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РЕДИСЛОВИЕ</w:t>
      </w:r>
    </w:p>
    <w:p>
      <w:pPr>
        <w:pStyle w:val="TextBody"/>
        <w:rPr/>
      </w:pPr>
      <w:r>
        <w:rPr/>
        <w:t>В</w:t>
      </w:r>
      <w:r>
        <w:rPr/>
        <w:t>озлюбленные воплощения Света и Любви! Дорогие наши единомышленники, сподвижники в Духе, постоянные читатели и те, кто впервые проявил интерес к вопросам духовной самотрансформации сознания!</w:t>
      </w:r>
    </w:p>
    <w:p>
      <w:pPr>
        <w:pStyle w:val="TextBody"/>
        <w:rPr/>
      </w:pPr>
      <w:r>
        <w:rPr/>
        <w:t>Вашему вниманию предлагается новая книга из серии «Проект “Эволюция”», которая является логическим продолжением серии книг «Уроки Кармы в эпоху последнего сражения» и несет 5-й планетарной расе Учение Вознесенных Владык о Космической Любви, о том, как человечеству, пребывающему на восходящей спирали Эволюции, подготовиться к Переходу в новые, более высоковибрационные условия Бытия, соотвечающие 6-му Глобусу Земли, отождествляемому с просветленной реальностью эфирной планеты Зариана.</w:t>
      </w:r>
    </w:p>
    <w:p>
      <w:pPr>
        <w:pStyle w:val="TextBody"/>
        <w:rPr/>
      </w:pPr>
      <w:r>
        <w:rPr/>
        <w:t>Данная книга является не просто сборником информационных посланий от Учителей и Наставников из Высших Планов Мироздания, как совокупности знаний, затрагивающих те или иные моменты духовного становления человека. Нет! Содержащаяся в ней информация имеет совсем иное качественное значение и звучание, ибо является результатом совместного творческого труда Неба и Земли и посвящена участию духоносцев планетарной расы в претворении конкретных программ Иерархии Сил Света в материальном мире Физической Октавы планеты Земля, цель которых – активизировать созидательные процессы, направленные на возвращение человечества в правовое поле всего Космического Содружества и Звездного Братства.</w:t>
      </w:r>
    </w:p>
    <w:p>
      <w:pPr>
        <w:pStyle w:val="TextBody"/>
        <w:rPr/>
      </w:pPr>
      <w:r>
        <w:rPr/>
        <w:t>Жизнь как Свет – реальный опыт богореализации наших современников, бескорыстно жертвующих своим временем и энергией, дабы в Едином Свете с Иерархией, руководствуясь откровениями ее Просветленных Наставников, построить Пространство Света – энергетический портал, который даст возможность всему Сущему на планете Земля в момент Исхода вернуться в Эдемский Сад и впоследствии перейти на более высокий уровень своего эволюционного бытия.</w:t>
      </w:r>
    </w:p>
    <w:p>
      <w:pPr>
        <w:pStyle w:val="TextBody"/>
        <w:rPr/>
      </w:pPr>
      <w:r>
        <w:rPr/>
        <w:t>Жизнь как Свет – это возрождающаяся школа истинных Мастеров Энергий и Адептов, которые в напряженном труде, сопряженном с наращиванием активности Внутреннего Света и пробуждением тайных центров, воскрешают в материальном мире Физической Октавы планеты Земля первородную мощь и силу Созидания и Творения, учатся добровольно и осознанно объединять свои усилия во имя достижения единой цели Божественного Претворения на основе доверия, взаимопомощи, сотворчества и содружества.</w:t>
      </w:r>
    </w:p>
    <w:p>
      <w:pPr>
        <w:pStyle w:val="TextBody"/>
        <w:rPr/>
      </w:pPr>
      <w:r>
        <w:rPr/>
        <w:t>Жизнь как Свет – это невымышленная история людей, в настоящее время живущих на планете Земля и принявших Божественный Смысл Бытия, которые обучаются практике Сотворения и делают первые сознательные шаги в постижении истинного таинства Любви и Творческого Взаимодополнения Начал, а также Единства, Сотрудничества и Братства с представителями сопутствующих потоков Жизни: ангелами, светлыми духами Царств Природы, Элементов и Стихий.</w:t>
      </w:r>
    </w:p>
    <w:p>
      <w:pPr>
        <w:pStyle w:val="TextBody"/>
        <w:rPr/>
      </w:pPr>
      <w:r>
        <w:rPr/>
        <w:t>Сегодня, со страниц этой книги, мы обращаемся ко всем духоносцам Вечности и к тем, кто пока еще не отождествляет себя с ними, и говорим, что нет абстрактной жизни без духовности, как и нет духовности, проявляемой вне жизни мирской, вне труда земного, ибо все – Едино. Физическая Октава планеты Земля является одним из Тел Всетворца, и осуществлять свою преобразующую активность в мире грубой духоматерии Он может только руками и ногами человеческими, для этого Бог и сотворил людей, наделил их первородным могуществом своего Света, назвал «Челом Вечности». Признавая свою богореальную природу, человеку следует признать присутствие Искры Бога (Духа) во Внутреннем своем. Дух Есмь Закон, ибо олицетворяет собой суть Бога, поэтому истинная духовность заключается в неукоснительном исполнении богореальными существами Воли Бога – Закона Божественной Любви и Творческого Созидания.</w:t>
      </w:r>
    </w:p>
    <w:p>
      <w:pPr>
        <w:pStyle w:val="TextBody"/>
        <w:rPr/>
      </w:pPr>
      <w:r>
        <w:rPr/>
        <w:t>Устремление быть духовным человеком становится иллюзией, если нет устремления к познаванию и воплощению Закона в мирской жизни, дабы Воля Сущего проявилась в вас и вами.</w:t>
      </w:r>
    </w:p>
    <w:p>
      <w:pPr>
        <w:pStyle w:val="TextBody"/>
        <w:rPr/>
      </w:pPr>
      <w:r>
        <w:rPr/>
        <w:t>Духовность – это понимаемая и принимаемая ответственность за свою семью, за свой род, за землю, в пределах которой вам повелел родиться Господь, за Планету-Мать – наш единый дом. Истинная духовность предполагает не уход от мира, а преображение его в Царствие Небесное активностью творческой мысли, составляющей основу принимаемых к воплощению земных планов Бытия, – именно в этом заключается Воля Творца Всемогущего и устремление Человека Духовного.</w:t>
      </w:r>
    </w:p>
    <w:p>
      <w:pPr>
        <w:pStyle w:val="TextBody"/>
        <w:rPr/>
      </w:pPr>
      <w:r>
        <w:rPr/>
        <w:t>Сегодня уже недостаточно просто говорить о духовности, недостаточно принимать послания от Небожителей, недостаточно читать духовные книги и оставаться невостребованным и нереализованным в собственной жизни. Жизнь как Свет – и есть жизнь активная во имя обретения Божественного Сознания Я Есмь, содержащего в себе проявленные творческие способности сознательного строителя Грядущего. Жизнь как Свет – и есть претворение заповеданного, когда духоносцы сознательно принимают на себя ответственность за то, чтобы зерна Истины, посеянные Великими Посвященными, дали свой урожай и не напрасно были потрачены усилия Будды, Моисея, Зароастра, Христа, Магомета, Баха Улы, Ошо, Елены Блаватской, Елены Рерих и многих других земных подвижников Духа, воссиявших во Славе Небесной, дабы не погас Лучезарный Свет Возрождения, возожженный Иерархией в пространстве планеты Земля, и направляют труд души своей на исполнение Великого Закона Жизни во имя эволюционного преображения Мира и во благо всего Сущего на планете.</w:t>
      </w:r>
    </w:p>
    <w:p>
      <w:pPr>
        <w:pStyle w:val="TextBody"/>
        <w:rPr/>
      </w:pPr>
      <w:r>
        <w:rPr/>
        <w:t xml:space="preserve">С уважением и Любовью к накоплениям вашего Внутреннего Света – </w:t>
      </w:r>
    </w:p>
    <w:p>
      <w:pPr>
        <w:pStyle w:val="041F043E0434043F04380441044C"/>
        <w:rPr/>
      </w:pPr>
      <w:r>
        <w:rPr/>
        <w:t>Надежда и Владимир.</w:t>
      </w:r>
    </w:p>
    <w:p>
      <w:pPr>
        <w:pStyle w:val="041F043E0434043F04380441044C"/>
        <w:rPr/>
      </w:pPr>
      <w:r>
        <w:rPr/>
      </w:r>
    </w:p>
    <w:p>
      <w:pPr>
        <w:pStyle w:val="1"/>
        <w:rPr/>
      </w:pPr>
      <w:r>
        <w:rPr>
          <w:b w:val="false"/>
          <w:bCs w:val="false"/>
        </w:rPr>
        <w:t>Г</w:t>
      </w:r>
      <w:r>
        <w:rPr>
          <w:b w:val="false"/>
          <w:bCs w:val="false"/>
          <w:caps w:val="false"/>
          <w:smallCaps w:val="false"/>
        </w:rPr>
        <w:t>лава</w:t>
      </w:r>
      <w:r>
        <w:rPr>
          <w:b w:val="false"/>
          <w:bCs w:val="false"/>
        </w:rPr>
        <w:t xml:space="preserve"> 1 </w:t>
        <w:br/>
      </w:r>
      <w:r>
        <w:rPr/>
        <w:t>Что век грядущий нам готовит?</w:t>
      </w:r>
    </w:p>
    <w:p>
      <w:pPr>
        <w:pStyle w:val="3"/>
        <w:rPr/>
      </w:pPr>
      <w:r>
        <w:rPr/>
        <w:t xml:space="preserve">Обращение земных руководителей </w:t>
        <w:br/>
        <w:t xml:space="preserve">магнитной сети «Звезда Преображения» </w:t>
      </w:r>
    </w:p>
    <w:p>
      <w:pPr>
        <w:pStyle w:val="TextBody"/>
        <w:rPr/>
      </w:pPr>
      <w:r>
        <w:rPr/>
        <w:t>Н</w:t>
      </w:r>
      <w:r>
        <w:rPr/>
        <w:t xml:space="preserve">аши дорогие единомышленники! Творцы и сотворцы новой Мировой Реальности и нового Мирового Порядка, светоносцы единой магнитной сети «Звезда Преображения»! </w:t>
      </w:r>
    </w:p>
    <w:p>
      <w:pPr>
        <w:pStyle w:val="TextBody"/>
        <w:rPr/>
      </w:pPr>
      <w:r>
        <w:rPr/>
        <w:t>Мы поздравляем всех вас, а вместе с вами – все планетарное человечество, с новогодними и рождественскими праздниками, ознаменовавшими начало 2005 года, духовным покровителем и направителем коего в ночь с 31 декабря на 1 января назван Серафим Юстиниан.</w:t>
      </w:r>
    </w:p>
    <w:p>
      <w:pPr>
        <w:pStyle w:val="TextBody"/>
        <w:rPr/>
      </w:pPr>
      <w:r>
        <w:rPr/>
        <w:t xml:space="preserve">В эти прекрасные зимние дни в Священнообителях Горнего Мира проходит зимняя сессия Кармического Совета. Первая часть ее, обозначенная Владыками планетарных иерархий для подведения итогов жертвенной трансформации высоковибрационных Аспектов Духа Святого – персонифицированного опыта богореализации Просветленных Существ Вечности, – по сути своей была экзаменом для всех духоносцев планетарной расы на богоосознание своей истинной духовной природы и претворение-проявление оной в каждое мгновение своего бытия, ибо каждая молитва, зов, веление Света, обращенные к Высшим Планам Жизни, к Истоку Мироздания с целью призвать высоковибрационный поток Духовного Огня во имя просветления и обожествления Реальности, в коей проявлена настоящая активность индивидуальной души призывающего, накладывает на оного обязательства ответственности за трансформацию обозначенного потока во внешние пространства Присутствия посредством осознанно избираемых божественных моделей и образов поведения. Т.е. с настоящего момента </w:t>
      </w:r>
      <w:r>
        <w:rPr>
          <w:b/>
          <w:bCs/>
        </w:rPr>
        <w:t>недопустимо призывать одухотворяющий Огонь Вечной Жизни, не преобразуя оный в божественные деяния души и высоконравственные модели поведения оной, и более того – усиливать его могуществом низкосознательные проявления низшего «я» своей воплощенной личности – ее амбиции, обиды, субъективную правду, тщеславие и гордыню.</w:t>
      </w:r>
    </w:p>
    <w:p>
      <w:pPr>
        <w:pStyle w:val="TextBody"/>
        <w:rPr/>
      </w:pPr>
      <w:r>
        <w:rPr/>
        <w:t>Свет, изливаемый Божественностью, должно превращать в Бессмертный Свет Жизни своей души, претворяя Божественную Волю и Закон Любви, дарованный из Истока Беспредельности первочеловекам Эдемского Сада – Мужчине и Женщине Космическим.</w:t>
      </w:r>
    </w:p>
    <w:p>
      <w:pPr>
        <w:pStyle w:val="TextBody"/>
        <w:rPr/>
      </w:pPr>
      <w:r>
        <w:rPr/>
        <w:t>В течение 17 дней, будучи проводниками энергий Кармического Совета, 65 подвижников Духа, прибывших в созидаемое Пространство Света в районе Бахчисарая из Москвы, Брянска, Тольятти, Новосибирска, Витебска, Минска, Киева, Белой Церкви, Николаева, Первомайска, Одессы, Днепропетровска, Запорожья, Евпатории, Доманевки, Гаспры, Харькова, Купинска, Азова, Дели, трансформировали в Реальность Физического Плана Бытия 12 высоковибрационных Аспектов Духа Святого, нравственный опыт претворения коих формирует 12-лепестковое Пламя Присутствия Я Есмь, облекая в лучистую энергию конкретных божественных качеств и состояний проявленного Света 12-лучевую спираль ДНК планетарного человека, реализуя первородное право оного на эволюционное бессмертие индивидуальной души, на ее переход – вознесение в надлежащую высоковибрационную Реальность Горнего Плана Бытия.</w:t>
      </w:r>
    </w:p>
    <w:p>
      <w:pPr>
        <w:pStyle w:val="TextBody"/>
        <w:rPr/>
      </w:pPr>
      <w:r>
        <w:rPr/>
        <w:t>В ответ на зов участников настоящего служения Владыки Беспредельности возожгли Священные Алтари Небесных Храмов и Обителей, расположенных в эфире над сакральными центрами Крыма, заякоряя богопламена оных на Физическом Плане планеты через триединство сил – мысль, чувство, модель поведения, – проявленное земными сотрудниками Иерархии Провиденциальных Сил в этом служении.</w:t>
      </w:r>
    </w:p>
    <w:p>
      <w:pPr>
        <w:pStyle w:val="TextBody"/>
        <w:rPr/>
      </w:pPr>
      <w:r>
        <w:rPr/>
        <w:t>Алхимическая и мистериальная духовная работа была проведена в нижеследующих Фокусах Света:</w:t>
      </w:r>
    </w:p>
    <w:p>
      <w:pPr>
        <w:pStyle w:val="Style15"/>
        <w:rPr/>
      </w:pPr>
      <w:r>
        <w:rPr/>
        <w:t xml:space="preserve">• </w:t>
      </w:r>
      <w:r>
        <w:rPr/>
        <w:t>Инкерман, эфирная проекция на монастырь Святого Климента – Собор «Единство человеческой цели»;</w:t>
      </w:r>
    </w:p>
    <w:p>
      <w:pPr>
        <w:pStyle w:val="Style15"/>
        <w:rPr/>
      </w:pPr>
      <w:r>
        <w:rPr/>
        <w:t xml:space="preserve">• </w:t>
      </w:r>
      <w:r>
        <w:rPr/>
        <w:t>Симферополь, эфирная проекция на район водохранилища – Священнообитель Марии «Звенящая Радость»;</w:t>
      </w:r>
    </w:p>
    <w:p>
      <w:pPr>
        <w:pStyle w:val="Style15"/>
        <w:rPr/>
      </w:pPr>
      <w:r>
        <w:rPr/>
        <w:t xml:space="preserve">• </w:t>
      </w:r>
      <w:r>
        <w:rPr/>
        <w:t>Евпатория, эфирная проекция на озеро Мойнаки – Храм «Божественное Сияние Жизни» – аспект Безусловной Любви;</w:t>
      </w:r>
    </w:p>
    <w:p>
      <w:pPr>
        <w:pStyle w:val="Style15"/>
        <w:rPr/>
      </w:pPr>
      <w:r>
        <w:rPr/>
        <w:t xml:space="preserve">• </w:t>
      </w:r>
      <w:r>
        <w:rPr/>
        <w:t>Судак, эфирная проекция на генуэзскую крепость – Храм «Благодатное Пламя» – аспект Жертвенной Любви;</w:t>
      </w:r>
    </w:p>
    <w:p>
      <w:pPr>
        <w:pStyle w:val="Style15"/>
        <w:rPr/>
      </w:pPr>
      <w:r>
        <w:rPr/>
        <w:t xml:space="preserve">• </w:t>
      </w:r>
      <w:r>
        <w:rPr/>
        <w:t>поселок Железнодорожное, Пространство Света – заякорение Луча Богопламени Инициативы, эманируемого из Священнообители «Радость Жизни», расположенной в эфире над мысом Горн;</w:t>
      </w:r>
    </w:p>
    <w:p>
      <w:pPr>
        <w:pStyle w:val="Style15"/>
        <w:rPr/>
      </w:pPr>
      <w:r>
        <w:rPr/>
        <w:t xml:space="preserve">• </w:t>
      </w:r>
      <w:r>
        <w:rPr/>
        <w:t>Гурзуф, эфирная проекция на комплекс Артек, Священнообитель «Единство Жизни» – аспект Единства и Доброжелания;</w:t>
      </w:r>
    </w:p>
    <w:p>
      <w:pPr>
        <w:pStyle w:val="Style15"/>
        <w:rPr/>
      </w:pPr>
      <w:r>
        <w:rPr/>
        <w:t xml:space="preserve">• </w:t>
      </w:r>
      <w:r>
        <w:rPr/>
        <w:t>Севастополь, эфирная проекция на Херсонес, Священнообитель «Право Света» – аспект Духовной Свободы и Свободного Духовного Выбора;</w:t>
      </w:r>
    </w:p>
    <w:p>
      <w:pPr>
        <w:pStyle w:val="Style15"/>
        <w:rPr/>
      </w:pPr>
      <w:r>
        <w:rPr/>
        <w:t xml:space="preserve">• </w:t>
      </w:r>
      <w:r>
        <w:rPr/>
        <w:t>поселок Штормовое, проекция Священнообители «Дыхание Весны» – аспект Божественной Надежды;</w:t>
      </w:r>
    </w:p>
    <w:p>
      <w:pPr>
        <w:pStyle w:val="Style15"/>
        <w:rPr/>
      </w:pPr>
      <w:r>
        <w:rPr/>
        <w:t xml:space="preserve">• </w:t>
      </w:r>
      <w:r>
        <w:rPr/>
        <w:t>Белогорский район, село Головановка, проекция Храма «Сердце Владыки» – аспект Дисциплины и Послушания;</w:t>
      </w:r>
    </w:p>
    <w:p>
      <w:pPr>
        <w:pStyle w:val="Style15"/>
        <w:rPr/>
      </w:pPr>
      <w:r>
        <w:rPr/>
        <w:t xml:space="preserve">• </w:t>
      </w:r>
      <w:r>
        <w:rPr/>
        <w:t>Гора Чатыр-Даг, проекция Храма Дальних Миров – аспект Силы и Могущества;</w:t>
      </w:r>
    </w:p>
    <w:p>
      <w:pPr>
        <w:pStyle w:val="Style15"/>
        <w:rPr/>
      </w:pPr>
      <w:r>
        <w:rPr/>
        <w:t xml:space="preserve">• </w:t>
      </w:r>
      <w:r>
        <w:rPr/>
        <w:t>Алупка, эфирная проекция на Воронцовский парк – Храм «Лучезарный Свет Любви» – аспект Всеединства творческих начал;</w:t>
      </w:r>
    </w:p>
    <w:p>
      <w:pPr>
        <w:pStyle w:val="Style15"/>
        <w:rPr/>
      </w:pPr>
      <w:r>
        <w:rPr/>
        <w:t xml:space="preserve">• </w:t>
      </w:r>
      <w:r>
        <w:rPr/>
        <w:t>Ливадия, эфирная проекция на дворец, Храм «Расцвет Жизни» – аспект Творения;</w:t>
      </w:r>
    </w:p>
    <w:p>
      <w:pPr>
        <w:pStyle w:val="Style15"/>
        <w:rPr/>
      </w:pPr>
      <w:r>
        <w:rPr/>
        <w:t xml:space="preserve">• </w:t>
      </w:r>
      <w:r>
        <w:rPr/>
        <w:t>Водопад Учан Су, Крым, проекция Священнообители «Чистое Сердце» – аспект Сотворения;</w:t>
      </w:r>
    </w:p>
    <w:p>
      <w:pPr>
        <w:pStyle w:val="Style15"/>
        <w:rPr/>
      </w:pPr>
      <w:r>
        <w:rPr/>
        <w:t xml:space="preserve">• </w:t>
      </w:r>
      <w:r>
        <w:rPr/>
        <w:t>Никита, эфирная проекция на ботанический сад, Храм «Торжество Света» – аспект Богоидентичности, Богоцельности.</w:t>
      </w:r>
    </w:p>
    <w:p>
      <w:pPr>
        <w:pStyle w:val="TextBody"/>
        <w:spacing w:before="227" w:after="0"/>
        <w:rPr/>
      </w:pPr>
      <w:r>
        <w:rPr/>
        <w:t>Мы готовы ознакомить вас с некоторыми из направляющих посланий, переданных Владыками Провиденциальных Сил во время проводимого служения.</w:t>
      </w:r>
    </w:p>
    <w:p>
      <w:pPr>
        <w:pStyle w:val="3"/>
        <w:rPr/>
      </w:pPr>
      <w:r>
        <w:rPr/>
        <w:t>Обращение Ману новой расы</w:t>
      </w:r>
    </w:p>
    <w:p>
      <w:pPr>
        <w:pStyle w:val="TextBody"/>
        <w:rPr/>
      </w:pPr>
      <w:r>
        <w:rPr/>
        <w:t>Из Священнообителей Миров Надземных мы приветствуем сегодня вас, наши духовные братья и сестры, избравшие стезю служения единопланетарного!</w:t>
      </w:r>
    </w:p>
    <w:p>
      <w:pPr>
        <w:pStyle w:val="TextBody"/>
        <w:rPr/>
      </w:pPr>
      <w:r>
        <w:rPr/>
        <w:t>Вставший на путь познания Истины – обретет Цель!</w:t>
      </w:r>
    </w:p>
    <w:p>
      <w:pPr>
        <w:pStyle w:val="TextBody"/>
        <w:rPr/>
      </w:pPr>
      <w:r>
        <w:rPr/>
        <w:t>Верность избранной Цели – укрепит Внутренний Свет!</w:t>
      </w:r>
    </w:p>
    <w:p>
      <w:pPr>
        <w:pStyle w:val="TextBody"/>
        <w:rPr/>
      </w:pPr>
      <w:r>
        <w:rPr/>
        <w:t>Внутренний Свет изольется в миры Любовью!</w:t>
      </w:r>
    </w:p>
    <w:p>
      <w:pPr>
        <w:pStyle w:val="TextBody"/>
        <w:rPr/>
      </w:pPr>
      <w:r>
        <w:rPr/>
        <w:t>Любовь дарует Идущим преображение в Духе!</w:t>
      </w:r>
    </w:p>
    <w:p>
      <w:pPr>
        <w:pStyle w:val="TextBody"/>
        <w:rPr/>
      </w:pPr>
      <w:r>
        <w:rPr/>
        <w:t>Огненные токи Любви растворяют границы Реальностей!</w:t>
      </w:r>
    </w:p>
    <w:p>
      <w:pPr>
        <w:pStyle w:val="TextBody"/>
        <w:rPr/>
      </w:pPr>
      <w:r>
        <w:rPr/>
        <w:t>Огненные мысли Любви сплавляют сердца в монолит Света!</w:t>
      </w:r>
    </w:p>
    <w:p>
      <w:pPr>
        <w:pStyle w:val="TextBody"/>
        <w:rPr>
          <w:spacing w:val="-4"/>
        </w:rPr>
      </w:pPr>
      <w:r>
        <w:rPr>
          <w:spacing w:val="-4"/>
        </w:rPr>
        <w:t>Всепобеждающее могущество Любви несет обновление Жизни!</w:t>
      </w:r>
    </w:p>
    <w:p>
      <w:pPr>
        <w:pStyle w:val="TextBody"/>
        <w:rPr/>
      </w:pPr>
      <w:r>
        <w:rPr/>
        <w:t>Время принять решение, ибо ангел Света вострубил и снята Седьмая Печать!</w:t>
      </w:r>
    </w:p>
    <w:p>
      <w:pPr>
        <w:pStyle w:val="TextBody"/>
        <w:rPr/>
      </w:pPr>
      <w:r>
        <w:rPr/>
        <w:t>Время принять сужденное, ибо все Книги открыты и представлены на Алтаре Владыки!</w:t>
      </w:r>
    </w:p>
    <w:p>
      <w:pPr>
        <w:pStyle w:val="TextBody"/>
        <w:rPr/>
      </w:pPr>
      <w:r>
        <w:rPr/>
        <w:t>Время явить Сокровенное, ибо настал Час Суда, и о том провозвестие огненное посылаю живым и перешедшим с ангелами Благовести: «В дни сии внутренние миры каждой души посетят мои посланники, дабы очистить священную обитель Духа от присутствия эмиссаров Нереальности, опутавших сердца человеческие цепями страхов, наполнивших умы человеческие наваждениями самостными и туманными идеалами».</w:t>
      </w:r>
    </w:p>
    <w:p>
      <w:pPr>
        <w:pStyle w:val="TextBody"/>
        <w:rPr/>
      </w:pPr>
      <w:r>
        <w:rPr/>
        <w:t>Единая миссия Человека и единый план Человечества заключены в повелении Всетворца Миров – обожествлять Проявленную Вселенную.</w:t>
      </w:r>
    </w:p>
    <w:p>
      <w:pPr>
        <w:pStyle w:val="TextBody"/>
        <w:rPr/>
      </w:pPr>
      <w:r>
        <w:rPr/>
        <w:t>Обожествление есть претворение Любви в каждое мгновение своей активности.</w:t>
      </w:r>
    </w:p>
    <w:p>
      <w:pPr>
        <w:pStyle w:val="TextBody"/>
        <w:rPr/>
      </w:pPr>
      <w:r>
        <w:rPr/>
        <w:t>Претворение Любви мыслью!</w:t>
      </w:r>
    </w:p>
    <w:p>
      <w:pPr>
        <w:pStyle w:val="TextBody"/>
        <w:rPr/>
      </w:pPr>
      <w:r>
        <w:rPr/>
        <w:t>Претворение Любви чувством!</w:t>
      </w:r>
    </w:p>
    <w:p>
      <w:pPr>
        <w:pStyle w:val="TextBody"/>
        <w:rPr/>
      </w:pPr>
      <w:r>
        <w:rPr/>
        <w:t>Претворение Любви словом и действием!</w:t>
      </w:r>
    </w:p>
    <w:p>
      <w:pPr>
        <w:pStyle w:val="TextBody"/>
        <w:spacing w:before="227" w:after="0"/>
        <w:rPr/>
      </w:pPr>
      <w:r>
        <w:rPr/>
        <w:t xml:space="preserve">Возлюбленные, предъявившие свое первородное право служить Всетворцу Вселенной, преобразившись в совершенного проводника Божественной Воли – в лучезарный поток Оживотворяющего Света! Сегодня каждому из вас предстоит трансформировать и заякорить в Реальности Физического Плана Бытия Богопламена, эманируемые Эфирным Собором «Единство Человеческой Цели» – Кафедрал Владыки Мории, Иерарх Храма Свободы – Владыка Сен-Жермен, Иерарх Храма Единства – Владыка Порфирий, Иерарх Храма Истины – Владыка Меркурий, – проекция коего приходится на Монастырь Святого Климента, Инкерман, Крым. </w:t>
      </w:r>
    </w:p>
    <w:p>
      <w:pPr>
        <w:pStyle w:val="TextBody"/>
        <w:rPr/>
      </w:pPr>
      <w:r>
        <w:rPr/>
        <w:t xml:space="preserve">Всем земным участникам священной мистерии заякорения Пламени мы предлагаем озвучить на алтаре служения свою осознаваемую готовность представить Владыкам Всемирного Белого Братства планетарное человечество в знаменательные дни зимней сессии Кармического Совета, решая ниспосылаемые Владыками Света уроки Богосовершенства, дабы подтвердить полномочия Света планетарной расы и возможность оной продолжить свою эволюцию в Просветленной Реальности Мира Надземного. </w:t>
      </w:r>
    </w:p>
    <w:p>
      <w:pPr>
        <w:pStyle w:val="TextBody"/>
        <w:rPr/>
      </w:pPr>
      <w:r>
        <w:rPr/>
        <w:t>Свершится все!</w:t>
      </w:r>
    </w:p>
    <w:p>
      <w:pPr>
        <w:pStyle w:val="041F043E0434043F04380441044C"/>
        <w:rPr/>
      </w:pPr>
      <w:r>
        <w:rPr/>
        <w:t>Я Есмь – Росул Мория!</w:t>
      </w:r>
    </w:p>
    <w:p>
      <w:pPr>
        <w:pStyle w:val="TextBody"/>
        <w:rPr/>
      </w:pPr>
      <w:r>
        <w:rPr/>
      </w:r>
    </w:p>
    <w:p>
      <w:pPr>
        <w:pStyle w:val="TextBody"/>
        <w:rPr/>
      </w:pPr>
      <w:r>
        <w:rPr/>
        <w:t>Эфирный Собор «Единство человеческой цели» формирует комплекс храмов:</w:t>
      </w:r>
    </w:p>
    <w:p>
      <w:pPr>
        <w:pStyle w:val="TextBody"/>
        <w:rPr/>
      </w:pPr>
      <w:r>
        <w:rPr/>
        <w:t xml:space="preserve">Кафедральный Храм, </w:t>
      </w:r>
    </w:p>
    <w:p>
      <w:pPr>
        <w:pStyle w:val="TextBody"/>
        <w:rPr/>
      </w:pPr>
      <w:r>
        <w:rPr/>
        <w:t xml:space="preserve">Храм Свободы, </w:t>
      </w:r>
    </w:p>
    <w:p>
      <w:pPr>
        <w:pStyle w:val="TextBody"/>
        <w:rPr/>
      </w:pPr>
      <w:r>
        <w:rPr/>
        <w:t xml:space="preserve">Храм Единства, </w:t>
      </w:r>
    </w:p>
    <w:p>
      <w:pPr>
        <w:pStyle w:val="TextBody"/>
        <w:rPr/>
      </w:pPr>
      <w:r>
        <w:rPr/>
        <w:t>Храм Истины.</w:t>
      </w:r>
    </w:p>
    <w:p>
      <w:pPr>
        <w:pStyle w:val="3"/>
        <w:rPr/>
      </w:pPr>
      <w:r>
        <w:rPr/>
        <w:t>Обращение Патриарха Агафона</w:t>
      </w:r>
    </w:p>
    <w:p>
      <w:pPr>
        <w:pStyle w:val="TextBody"/>
        <w:rPr/>
      </w:pPr>
      <w:r>
        <w:rPr/>
        <w:t>Да познают Мир Истинный, Мир Истины, Мир, в коем нет места вражде и сомнениям, сердца всех живущих на Земле!</w:t>
      </w:r>
    </w:p>
    <w:p>
      <w:pPr>
        <w:pStyle w:val="TextBody"/>
        <w:rPr/>
      </w:pPr>
      <w:r>
        <w:rPr/>
        <w:t>Да возликуют Верные, узрив Свет нисходящий Нового Царствия, и обретут в нем утешение свое!</w:t>
      </w:r>
    </w:p>
    <w:p>
      <w:pPr>
        <w:pStyle w:val="TextBody"/>
        <w:rPr/>
      </w:pPr>
      <w:r>
        <w:rPr/>
        <w:t>Да наполнят Преданные Сокровенное благоуханной эссенцией Милосердия и Прощения и изольют сие благодатное Пламя для каждого творения Любви Великого Единства, кое почитаем как Небесного Отца Альфу и равновеликую ему в могуществе сотворения Жизни Небесную Мать Омегу.</w:t>
      </w:r>
    </w:p>
    <w:p>
      <w:pPr>
        <w:pStyle w:val="TextBody"/>
        <w:rPr/>
      </w:pPr>
      <w:r>
        <w:rPr/>
        <w:t>Молитвами вашими да свершится сегодня священное таинство примирения между всеми детьми Единосущего, воплощенными в жизнепотоках ангелов, элементалов и людей!</w:t>
      </w:r>
    </w:p>
    <w:p>
      <w:pPr>
        <w:pStyle w:val="TextBody"/>
        <w:rPr/>
      </w:pPr>
      <w:r>
        <w:rPr/>
        <w:t xml:space="preserve">Взывайте пламенем Сердец своих к Великой Матери, да станут дни сии непрекращающейся Мистерией Возрождения! </w:t>
      </w:r>
    </w:p>
    <w:p>
      <w:pPr>
        <w:pStyle w:val="TextBody"/>
        <w:rPr/>
      </w:pPr>
      <w:r>
        <w:rPr/>
        <w:t>Да облачены будут в Покрова Любви Пречистой души всех живущих на Земле, да обретут надежду на спасение и воскрешение к Жизни Вечной души, кои пребывают ныне в мирах-чистилищах, в зонах мытарных, да откроются Врата Всепрощения в лабиринты страдания, в адовы реальности, да пройдут через оные ангелы Благой Вести и освободят души, поглощенные Хаосом, и даруют им блаженство Возрождения как милость, явленную Вездесущим.</w:t>
      </w:r>
    </w:p>
    <w:p>
      <w:pPr>
        <w:pStyle w:val="TextBody"/>
        <w:rPr/>
      </w:pPr>
      <w:r>
        <w:rPr/>
        <w:t>Аллилуйя! Аллилуйя! Аллилуйя!</w:t>
      </w:r>
    </w:p>
    <w:p>
      <w:pPr>
        <w:pStyle w:val="TextBody"/>
        <w:rPr/>
      </w:pPr>
      <w:r>
        <w:rPr/>
      </w:r>
    </w:p>
    <w:p>
      <w:pPr>
        <w:pStyle w:val="TextBody"/>
        <w:rPr/>
      </w:pPr>
      <w:r>
        <w:rPr/>
        <w:t>Всемилостивую Мать Господа Иисуса Марию наделяем в день сегодняшний властью посылать ангелов Роз туда, где страх и боль, где ненависть и отчаяние, где безумные и надменные в непомерной гордыне своей еще пытаются удержать власть над миром, коий соткан Неисповедимым из Света Любви и Радости и наполнен великолепием сияния Славы Всесущего.</w:t>
      </w:r>
    </w:p>
    <w:p>
      <w:pPr>
        <w:pStyle w:val="TextBody"/>
        <w:rPr/>
      </w:pPr>
      <w:r>
        <w:rPr/>
      </w:r>
    </w:p>
    <w:p>
      <w:pPr>
        <w:pStyle w:val="TextBody"/>
        <w:rPr>
          <w:b/>
          <w:b/>
          <w:bCs/>
        </w:rPr>
      </w:pPr>
      <w:r>
        <w:rPr>
          <w:b/>
          <w:bCs/>
        </w:rPr>
        <w:t>Утверждаем: пробуждение и воскрешение – непреложно, явите могущество Д уха, коий оживотворяет Сокровенное!</w:t>
      </w:r>
    </w:p>
    <w:p>
      <w:pPr>
        <w:pStyle w:val="TextBody"/>
        <w:rPr>
          <w:b/>
          <w:b/>
          <w:bCs/>
        </w:rPr>
      </w:pPr>
      <w:r>
        <w:rPr>
          <w:b/>
          <w:bCs/>
        </w:rPr>
        <w:t>Утверждаем: Царствие Нового Века трудом души созидается, явите могущество своего Внутреннего Света во имя преображения Реальности!</w:t>
      </w:r>
    </w:p>
    <w:p>
      <w:pPr>
        <w:pStyle w:val="TextBody"/>
        <w:rPr>
          <w:b/>
          <w:b/>
          <w:bCs/>
        </w:rPr>
      </w:pPr>
      <w:r>
        <w:rPr>
          <w:b/>
          <w:bCs/>
        </w:rPr>
        <w:t>Утверждаем: единый путь к Истоку Вечности – Любовь, как цель и смысл Божественной Жизни и Сокровенное существа каждого. Явите всеодухотворяющее могущество Истинной – и познаете священную суть бессмертия.</w:t>
      </w:r>
    </w:p>
    <w:p>
      <w:pPr>
        <w:pStyle w:val="TextBody"/>
        <w:spacing w:before="283" w:after="0"/>
        <w:rPr/>
      </w:pPr>
      <w:r>
        <w:rPr/>
        <w:t>К Небесной Обители Марии «Звенящая Радость», расположенной в эфире над Симферопольским водохранилищем, в день сей дорогу заповедуем.</w:t>
      </w:r>
    </w:p>
    <w:p>
      <w:pPr>
        <w:pStyle w:val="TextBody"/>
        <w:rPr/>
      </w:pPr>
      <w:r>
        <w:rPr/>
        <w:t>Молитесь Всецарице Державной Мира о всех, живущих ныне на Земле, и о перешедших в иные миры сего Плана, не разделяя оных на праведных и грешных, на вставших на Путь и пребывающих в неведении, на познающих Истину и на заблуждающихся.</w:t>
      </w:r>
    </w:p>
    <w:p>
      <w:pPr>
        <w:pStyle w:val="TextBody"/>
        <w:rPr/>
      </w:pPr>
      <w:r>
        <w:rPr/>
        <w:t>Подтверждайте всеми формами претворяемой активности в каждое мгновение проживаемого бытия свое первородное право на духовное родство и душевную близость со всеми творениями Света, изреченными из Истока Вечности неисповедимою Волею Великого Единства.</w:t>
      </w:r>
    </w:p>
    <w:p>
      <w:pPr>
        <w:pStyle w:val="TextBody"/>
        <w:rPr/>
      </w:pPr>
      <w:r>
        <w:rPr/>
        <w:t>Да утвердится Царствие Любви и Братство Нового Века радением всех детей Единосущего!</w:t>
      </w:r>
    </w:p>
    <w:p>
      <w:pPr>
        <w:pStyle w:val="041F043E0434043F04380441044C"/>
        <w:rPr/>
      </w:pPr>
      <w:r>
        <w:rPr/>
        <w:t xml:space="preserve">Владыка Агафон – Патриарх Небесного Иерусалима, </w:t>
        <w:br/>
        <w:t>служащий в Луче Матери Марии</w:t>
      </w:r>
    </w:p>
    <w:p>
      <w:pPr>
        <w:pStyle w:val="3"/>
        <w:rPr/>
      </w:pPr>
      <w:r>
        <w:rPr/>
        <w:t>Обращение Владычицы Серпы</w:t>
      </w:r>
    </w:p>
    <w:p>
      <w:pPr>
        <w:pStyle w:val="TextBody"/>
        <w:rPr/>
      </w:pPr>
      <w:r>
        <w:rPr/>
        <w:t>Бесконечно милосердие Великой Матери, облекающей в покрова Любви своей Сокровенное живых богопламен Вечности, коими являетесь все вы, возлюбленные!</w:t>
      </w:r>
    </w:p>
    <w:p>
      <w:pPr>
        <w:pStyle w:val="TextBody"/>
        <w:rPr/>
      </w:pPr>
      <w:r>
        <w:rPr/>
        <w:t xml:space="preserve">Мысль нового дня: </w:t>
      </w:r>
      <w:r>
        <w:rPr>
          <w:b/>
          <w:bCs/>
        </w:rPr>
        <w:t>«Откройте чистоту и красоту своего Внутреннего Света, прочувствуйте гармонию и равновесие Лучей, кои обладают могуществом формировать и преображать Мировую Реальность, являясь неотъемлемой персонифицированной частью Великого и Неисповедимого Присутствия Я Есмь, олицетворитесь с оными в каждый момент своей настоящей активности, позвольте живоносному Пламени свободно изливаться через точку осознания Бытия вашей индивидуальной души».</w:t>
      </w:r>
    </w:p>
    <w:p>
      <w:pPr>
        <w:pStyle w:val="TextBody"/>
        <w:rPr/>
      </w:pPr>
      <w:r>
        <w:rPr/>
        <w:t>В священном таинстве осознания божественного триединства сил – христической Пресвятой Троицы, являющейся основой и основанием каждого существа, процесса и явления, – рассмотрим, что означает для духоносца Вечности мистерия персонифицирования своего Внутреннего Света в своем истинном, первородном значении и понимании.</w:t>
      </w:r>
    </w:p>
    <w:p>
      <w:pPr>
        <w:pStyle w:val="TextBody"/>
        <w:rPr/>
      </w:pPr>
      <w:r>
        <w:rPr/>
        <w:t>Персонифицирование на уровне идеи – распознание опыта Любви Великого Единства, запечатленного в Искре Присутствия Я Есмь, как гармония и равновесие Лучей – Аспектов Духа Святого, – во имя идентификации оного, т.е. осознания и понимания истинной первородной сути конкретных качеств, свойств и состояний, формирующих бессмертный Образ Бога, проявленный как сокровенное духовное существо светоносца.</w:t>
      </w:r>
    </w:p>
    <w:p>
      <w:pPr>
        <w:pStyle w:val="TextBody"/>
        <w:rPr/>
      </w:pPr>
      <w:r>
        <w:rPr/>
        <w:t>Персонифицирование на уровне чувств – сокровенное внутреннее проживание первородной божественной чистоты и красоты звучания искомых Аспектов – Лучей Духа Святого, кое позволяет пробудить их могущество и силу, наделяет духоносца властью использовать активность ангельских эволюций во имя проявления и сотворения просветленного Бытия и Мироздания, эволюционного развития Единой Мировой Реальности.</w:t>
      </w:r>
    </w:p>
    <w:p>
      <w:pPr>
        <w:pStyle w:val="TextBody"/>
        <w:rPr/>
      </w:pPr>
      <w:r>
        <w:rPr/>
        <w:t>Персонифицирование на уровне действия – приятие опыта, запечатленного Божественностью в Искре Великого Духовного Присутствия Я Есмь, и проецирование оного на конкретную жизненную ситуацию, сформированную Владыками Разума и Индивидуальности в момент настоящего во имя развития, утончения и совершенствования искомого опыта, коий и претворяет – создает световые кольца каузального тела индивидуальной души, открывая пред оной Золотые Врата Вечности, наделяя могуществом эволюционного бессмертия.</w:t>
      </w:r>
    </w:p>
    <w:p>
      <w:pPr>
        <w:pStyle w:val="TextBody"/>
        <w:rPr/>
      </w:pPr>
      <w:r>
        <w:rPr/>
        <w:t>В дни сии Учителя и Наставники Сфер Надземных предлагают всем земным участникам единого планетарного служения прожить неповторимую гармонию своего Внутреннего Света и ответить на вопрос: кто Я Есмь? Какой опыт заякорен в Сокровенном Пламени Присутствия? Какой Аспект Любви является доминирующим?</w:t>
      </w:r>
    </w:p>
    <w:p>
      <w:pPr>
        <w:pStyle w:val="TextBody"/>
        <w:rPr/>
      </w:pPr>
      <w:r>
        <w:rPr/>
        <w:t>Ответ на сии вопросы обозначит путь каждого светоносца к Истоку. И от того, насколько чистым будет видение и ясным понимание первоосновы вашего сокровенного существа – Присутствия Я Есмь, – зависит план развития индивидуальной души, условия и возможности ее эволюции!</w:t>
      </w:r>
    </w:p>
    <w:p>
      <w:pPr>
        <w:pStyle w:val="TextBody"/>
        <w:rPr/>
      </w:pPr>
      <w:r>
        <w:rPr/>
        <w:t xml:space="preserve">Трудом духовным созидаются миры, </w:t>
      </w:r>
    </w:p>
    <w:p>
      <w:pPr>
        <w:pStyle w:val="TextBody"/>
        <w:rPr/>
      </w:pPr>
      <w:r>
        <w:rPr/>
        <w:t>Трудом духовным оживотворяются пространства,</w:t>
      </w:r>
    </w:p>
    <w:p>
      <w:pPr>
        <w:pStyle w:val="TextBody"/>
        <w:rPr/>
      </w:pPr>
      <w:r>
        <w:rPr/>
        <w:t>Трудом духовным взращены Небесные Сады</w:t>
      </w:r>
    </w:p>
    <w:p>
      <w:pPr>
        <w:pStyle w:val="TextBody"/>
        <w:rPr/>
      </w:pPr>
      <w:r>
        <w:rPr/>
        <w:t>Великой Матери, и в праздничном убранстве</w:t>
      </w:r>
    </w:p>
    <w:p>
      <w:pPr>
        <w:pStyle w:val="TextBody"/>
        <w:rPr/>
      </w:pPr>
      <w:r>
        <w:rPr/>
        <w:t>Вселенная ждет сыновей и дочерей своих</w:t>
      </w:r>
    </w:p>
    <w:p>
      <w:pPr>
        <w:pStyle w:val="TextBody"/>
        <w:rPr/>
      </w:pPr>
      <w:r>
        <w:rPr/>
        <w:t>У Врат Священных Вечности, и к сроку</w:t>
      </w:r>
    </w:p>
    <w:p>
      <w:pPr>
        <w:pStyle w:val="TextBody"/>
        <w:rPr/>
      </w:pPr>
      <w:r>
        <w:rPr/>
        <w:t>Отец Великий уготовил вам дары…</w:t>
      </w:r>
    </w:p>
    <w:p>
      <w:pPr>
        <w:pStyle w:val="TextBody"/>
        <w:rPr/>
      </w:pPr>
      <w:r>
        <w:rPr/>
        <w:t>Так близко все… И путь открыт к Истоку…</w:t>
      </w:r>
    </w:p>
    <w:p>
      <w:pPr>
        <w:pStyle w:val="041F043E0434043F04380441044C"/>
        <w:rPr/>
      </w:pPr>
      <w:r>
        <w:rPr/>
        <w:t xml:space="preserve">Владычица Серпа, </w:t>
        <w:br/>
        <w:t>служащая на Луче Вселенской Гармонии</w:t>
      </w:r>
    </w:p>
    <w:p>
      <w:pPr>
        <w:pStyle w:val="3"/>
        <w:rPr/>
      </w:pPr>
      <w:r>
        <w:rPr/>
        <w:t>Обращение Архангела Асмодиила</w:t>
      </w:r>
    </w:p>
    <w:p>
      <w:pPr>
        <w:pStyle w:val="TextBody"/>
        <w:rPr/>
      </w:pPr>
      <w:r>
        <w:rPr/>
        <w:t>Воистину блажен тот, кто уверовал в Любовь, как Истинную и Сокровенную Суть Бога!</w:t>
      </w:r>
    </w:p>
    <w:p>
      <w:pPr>
        <w:pStyle w:val="TextBody"/>
        <w:rPr/>
      </w:pPr>
      <w:r>
        <w:rPr/>
        <w:t>Воистину смиренен тот, кто принял Любовь в священной обители сердца своего!</w:t>
      </w:r>
    </w:p>
    <w:p>
      <w:pPr>
        <w:pStyle w:val="TextBody"/>
        <w:rPr/>
      </w:pPr>
      <w:r>
        <w:rPr/>
        <w:t>Воистину кроток тот, кто устремился быть манифестацией ее одухотворяющего Пламени в каждое мгновение своего бытия!</w:t>
      </w:r>
    </w:p>
    <w:p>
      <w:pPr>
        <w:pStyle w:val="TextBody"/>
        <w:rPr/>
      </w:pPr>
      <w:r>
        <w:rPr/>
        <w:t>И истинно бессмертен тот, кто богореализовался в этом устремлении!</w:t>
      </w:r>
    </w:p>
    <w:p>
      <w:pPr>
        <w:pStyle w:val="TextBody"/>
        <w:rPr/>
      </w:pPr>
      <w:r>
        <w:rPr/>
        <w:t>Любовь – это вдох-выдох, начало и конец Проявленного Мира, Первоисток и Первопричина Бытия, Неисповедимое Присутствие Сознания Единого Творца вне времени и вне пространства, которые есть только результат Любви Великих Двух Начал – те благодатные условия, в коих им становится возможным познать друг друга и, познавая, совершенствовать и утончать бессмертный опыт Единения, который есть основа всякого Творения и Жизни всей.</w:t>
      </w:r>
    </w:p>
    <w:p>
      <w:pPr>
        <w:pStyle w:val="TextBody"/>
        <w:rPr/>
      </w:pPr>
      <w:r>
        <w:rPr/>
        <w:t>Совершенствование и утончение опыта Единения двух Великих Начал всей Беспредельности Проявленного Света, коий оживотворяет Сокровенное всех богорожденных и богосотворенных существ Вечности, как Искра Присутствия Я Есмь, и есть претворение Жертвенной Любви, открывающей путь к Духовному Истоку всех миров и существа каждого.</w:t>
      </w:r>
    </w:p>
    <w:p>
      <w:pPr>
        <w:pStyle w:val="TextBody"/>
        <w:rPr/>
      </w:pPr>
      <w:r>
        <w:rPr/>
        <w:t>Истинная Жертвенность Любви проявляется не только как стремление и талант отдавать свой Внутренний Свет, но и как мудрость и талант с благодарностью принимать Свет, изливаемый другими существами Беспредельности, даруя оным возможность исполнить свой план и свое предназначение.</w:t>
      </w:r>
    </w:p>
    <w:p>
      <w:pPr>
        <w:pStyle w:val="TextBody"/>
        <w:rPr/>
      </w:pPr>
      <w:r>
        <w:rPr/>
        <w:t>Человек, одержимый постоянным желанием дарить свой Свет, свой опыт и свою Любовь всем существам, кто волею Великого Закона связан с ним кармическими узами, зачастую становится тяжелым испытанием для ближних своих, ибо в своем стремлении причинять добро столь часто затаптывает первые ростки инициативы, произрастающие из Сокровенного оных, – Инициативы как основы и основания формирования божественного разума грядущего Творца, – преобразуя, таким образом, своих ближних в существ, зависимых от своей активности, воли и выбора, и, как результат, делает их неполноценными, создавая благодатные условия для инфицирования полевых структур любимых людей вирусом Космозла – интравертными программами демонических сущностей, порожденных мирами Непроявленного Хаоса.</w:t>
      </w:r>
    </w:p>
    <w:p>
      <w:pPr>
        <w:pStyle w:val="TextBody"/>
        <w:rPr/>
      </w:pPr>
      <w:r>
        <w:rPr>
          <w:u w:val="thick"/>
        </w:rPr>
        <w:t>Истинная Жертвенность</w:t>
      </w:r>
      <w:r>
        <w:rPr/>
        <w:t> – это умение соизмерять изливаемый вами Свет с возможностью иных существ его принимать, дабы не испепелить в пламени Любви своей, не иссушить душу оных, пробуждающихся к самоосознанию своей истинной сокровенной природы и к претворению искомой в своей активности.</w:t>
      </w:r>
    </w:p>
    <w:p>
      <w:pPr>
        <w:pStyle w:val="TextBody"/>
        <w:rPr/>
      </w:pPr>
      <w:r>
        <w:rPr>
          <w:u w:val="thick"/>
        </w:rPr>
        <w:t>Жертвенная Любовь Женщины</w:t>
      </w:r>
      <w:r>
        <w:rPr/>
        <w:t xml:space="preserve"> проявляется как устремление вдохновлять Мужчину на создание новых планов обожествления Вселенной, как способность облекать оные в энергию просветленных чувственных состояний, даруя искомым планам могущество претворения.</w:t>
      </w:r>
    </w:p>
    <w:p>
      <w:pPr>
        <w:pStyle w:val="TextBody"/>
        <w:rPr/>
      </w:pPr>
      <w:r>
        <w:rPr>
          <w:u w:val="thick"/>
        </w:rPr>
        <w:t>Жертвенная Любовь Мужчины</w:t>
      </w:r>
      <w:r>
        <w:rPr/>
        <w:t xml:space="preserve"> проявляется как постоянное устремление наполнять Сокровенное Женщины наитончайшими огненными импульсами духовного Света, пробуждая и поддерживая ее интерес, привлекая ее внимание к новым планам и идеям обожествления Проявленной Вселенной, во имя исполнения Изреченной Воли Великого Единства.</w:t>
      </w:r>
    </w:p>
    <w:p>
      <w:pPr>
        <w:pStyle w:val="TextBody"/>
        <w:rPr/>
      </w:pPr>
      <w:r>
        <w:rPr/>
        <w:t>Возлюбленные! Иерархи Священнообители «Благодатное Пламя», расположенной в Эфире над Судакской крепостью, готовы сегодня служить вместе с вами на Алтаре Единой Жизни, трансформируя в Реальности Физической Октавы свой опыт Жертвенной Любви Начал, во имя исполнения Божественного Плана возвращения представителей планетарного человечества в Обитель Отчую и эволюционного вознесения в надлежащее высоковибрационное пространство Бытия.</w:t>
      </w:r>
    </w:p>
    <w:p>
      <w:pPr>
        <w:pStyle w:val="TextBody"/>
        <w:rPr/>
      </w:pPr>
      <w:r>
        <w:rPr/>
        <w:t xml:space="preserve">В Едином Пламени Творения – </w:t>
      </w:r>
    </w:p>
    <w:p>
      <w:pPr>
        <w:pStyle w:val="041F043E0434043F04380441044C"/>
        <w:rPr/>
      </w:pPr>
      <w:r>
        <w:rPr/>
        <w:t xml:space="preserve">Я Есмь Архангел Асмодиил, </w:t>
        <w:br/>
        <w:t>Господь 15-го Луча Святого Духа</w:t>
      </w:r>
    </w:p>
    <w:p>
      <w:pPr>
        <w:pStyle w:val="3"/>
        <w:rPr/>
      </w:pPr>
      <w:r>
        <w:rPr/>
        <w:t>Обращение Архангела Ферела</w:t>
      </w:r>
    </w:p>
    <w:p>
      <w:pPr>
        <w:pStyle w:val="TextBody"/>
        <w:rPr/>
      </w:pPr>
      <w:r>
        <w:rPr/>
        <w:t>Возлюбленные!</w:t>
      </w:r>
    </w:p>
    <w:p>
      <w:pPr>
        <w:pStyle w:val="TextBody"/>
        <w:rPr/>
      </w:pPr>
      <w:r>
        <w:rPr/>
        <w:t>Приближается к своему завершению служение, обозначенное Владыками Беспредельности для светоносцев всех жизнепотоков во временной период зимней сессии Кармического Совета.</w:t>
      </w:r>
    </w:p>
    <w:p>
      <w:pPr>
        <w:pStyle w:val="TextBody"/>
        <w:rPr/>
      </w:pPr>
      <w:r>
        <w:rPr/>
        <w:t>Шаг за шагом в сии прекрасные дни, наполненные вдохновенным и радостным трудом, вы поднимаетесь по ступеням самоосознания и претворения своей истинной духовной природы, наполняя Вечность изреченным, блистательным Светом своих сердец! Благословенны будьте в своем устремлении служить Истине, преображаясь в совершенного проводника Высшей Воли и тем самым, исполняя свою индивидуальную сущностную миссию и космическое предназначение – обожествлять Проявленную Вселенную, обретая свой уникальный высоконравственный опыт претворения Любви в творческом союзе с представителями взаимодополняющего Начала и опыт сотворения Просветленной Мировой Реальности в единстве всех форм и состояний Божественной Жизни.</w:t>
      </w:r>
    </w:p>
    <w:p>
      <w:pPr>
        <w:pStyle w:val="TextBody"/>
        <w:rPr/>
      </w:pPr>
      <w:r>
        <w:rPr/>
        <w:t xml:space="preserve">Решением Кармического Совета с настоящего момента </w:t>
      </w:r>
      <w:r>
        <w:rPr>
          <w:b/>
          <w:bCs/>
        </w:rPr>
        <w:t>всякая попытка использовать могущество и власть Божественных Управителей Энергий с Высших Планов Бытия, посредством работы с Высшими Аспектами Святого Духа, таинствами Розария, молитвами, мантрами, велениями, зовами, меркабами, цифровыми рядами и иными церемониальными магическими практиками, для решения программ низшего личностного «я» и во имя адаптации к демоническим реальностям отраженного мира будет связана Насылающими и Исполняющими Кармы и послужит импульсом к формированию нового искупительного урока богосовершенства,</w:t>
      </w:r>
      <w:r>
        <w:rPr/>
        <w:t xml:space="preserve"> дабы индивидуальная душа осознала свою персональную ответственность за дисквалификацию Божественного Света в момент отказа от исполнения Воли Великого Единства, запечатленной в Божественных Законах Эволюции, и концентрации на демонических программах развития, направленных на кристаллизацию пространства и Бытия посредством инволюционного понижения вибраций всех стихий и элементов, формирующих проводники Божественного Сознания Я Есмь.</w:t>
      </w:r>
    </w:p>
    <w:p>
      <w:pPr>
        <w:pStyle w:val="TextBody"/>
        <w:rPr/>
      </w:pPr>
      <w:r>
        <w:rPr/>
        <w:t>В настоящий космический момент Владыками Иерархии Сил Света созданы наиболее благодатные условия и воплощены уникальные возможности для пробуждения божественного самоосознания всех духовных индивидуумов, проявленных в теле планетарной расы, пришло время проявить свой Внутренний Свет, направить его могущество и силу на просветление Единого Бытия, его реорганизацию и эволюционное процветание.</w:t>
      </w:r>
    </w:p>
    <w:p>
      <w:pPr>
        <w:pStyle w:val="TextBody"/>
        <w:rPr/>
      </w:pPr>
      <w:r>
        <w:rPr/>
        <w:t>Благословенны будьте в активности своей!</w:t>
      </w:r>
    </w:p>
    <w:p>
      <w:pPr>
        <w:pStyle w:val="TextBody"/>
        <w:rPr/>
      </w:pPr>
      <w:r>
        <w:rPr/>
        <w:t>С вами Бог, Архангел Рагвионель, Владыки Победа и Слава и все Лученосные Управители Провиденциальных Сил планеты.</w:t>
      </w:r>
    </w:p>
    <w:p>
      <w:pPr>
        <w:pStyle w:val="041F043E0434043F04380441044C"/>
        <w:rPr/>
      </w:pPr>
      <w:r>
        <w:rPr/>
        <w:t xml:space="preserve">Архангел Ферел – </w:t>
        <w:br/>
        <w:t>Мастер Пламени Сотворения</w:t>
      </w:r>
    </w:p>
    <w:p>
      <w:pPr>
        <w:pStyle w:val="3"/>
        <w:rPr/>
      </w:pPr>
      <w:r>
        <w:rPr/>
        <w:t>Обращение Архангела Метатрона</w:t>
      </w:r>
    </w:p>
    <w:p>
      <w:pPr>
        <w:pStyle w:val="TextBody"/>
        <w:rPr/>
      </w:pPr>
      <w:r>
        <w:rPr/>
        <w:t>Мир! Любовь! Гармония!</w:t>
      </w:r>
    </w:p>
    <w:p>
      <w:pPr>
        <w:pStyle w:val="TextBody"/>
        <w:rPr/>
      </w:pPr>
      <w:r>
        <w:rPr/>
        <w:t>Возлюбленные сотворцы и творцы Новой Мировой Реальности и Нового Мирового Порядка!</w:t>
      </w:r>
    </w:p>
    <w:p>
      <w:pPr>
        <w:pStyle w:val="TextBody"/>
        <w:rPr/>
      </w:pPr>
      <w:r>
        <w:rPr/>
        <w:t>Приветствуем вас на Алтаре Единой Жизни и направляем вам в эту новогоднюю ночь Луч преображения планетарного, коий даровано всем вам, наши дорогие братья и сестры, трансформировать в Реальность Физического Плана Бытия, освобождая оную от отражений, проявленных как следствие активности демонического Ордена Гантурга.</w:t>
      </w:r>
    </w:p>
    <w:p>
      <w:pPr>
        <w:pStyle w:val="TextBody"/>
        <w:rPr/>
      </w:pPr>
      <w:r>
        <w:rPr/>
        <w:t>Год грядущий для всех живущих на Земле ознаменован будет присутствием Огня очищающего во имя воскрешения осознания своей бессмертной духовной природы у каждого представителя расы планетарной. Огонь освобождения придет в уроках Богосовершенства, и выбор светоносцев при решении ниспосланной задачи откроет для каждого из вас Врата миров Божественного Света или Врата в миры Проявленного Хаоса.</w:t>
      </w:r>
    </w:p>
    <w:p>
      <w:pPr>
        <w:pStyle w:val="TextBody"/>
        <w:rPr/>
      </w:pPr>
      <w:r>
        <w:rPr/>
        <w:t>Серафим Юстиниан назван нами Всеобъемлющим Духом Года.</w:t>
      </w:r>
    </w:p>
    <w:p>
      <w:pPr>
        <w:pStyle w:val="TextBody"/>
        <w:rPr/>
      </w:pPr>
      <w:r>
        <w:rPr/>
        <w:t xml:space="preserve">Его девиз: </w:t>
      </w:r>
      <w:r>
        <w:rPr>
          <w:b/>
          <w:bCs/>
        </w:rPr>
        <w:t>«Настал час великого разделения. Господь благословит древа плодоносящие, бесплодные смоковницы будут убраны из Сада Великой Матери Владыками Судьбы по повелению Его»</w:t>
      </w:r>
      <w:r>
        <w:rPr/>
        <w:t>.</w:t>
      </w:r>
    </w:p>
    <w:p>
      <w:pPr>
        <w:pStyle w:val="TextBody"/>
        <w:rPr/>
      </w:pPr>
      <w:r>
        <w:rPr/>
        <w:t>Божественные Управители Энергий, Владыки Стихий и Элементов, Мастера Лучей готовы продолжить эксперимент по трансформации Аспектов Святого Духа с Высших Планов Бытия в отраженные миры Реальности Физической Октавы Мироздания.</w:t>
      </w:r>
    </w:p>
    <w:p>
      <w:pPr>
        <w:pStyle w:val="TextBody"/>
        <w:rPr/>
      </w:pPr>
      <w:r>
        <w:rPr/>
        <w:t>Всемилостивая Мать благословляет Покровом Любви своей живущих на Земле.</w:t>
      </w:r>
    </w:p>
    <w:p>
      <w:pPr>
        <w:pStyle w:val="TextBody"/>
        <w:rPr/>
      </w:pPr>
      <w:r>
        <w:rPr/>
        <w:t>Серебряная Тара Марюэль возжигает в новогоднюю ночь Алтари Утешения в тех планетарных центрах, в коих заякорен Свет Присутствия Духа Параклетуса.</w:t>
      </w:r>
    </w:p>
    <w:p>
      <w:pPr>
        <w:pStyle w:val="TextBody"/>
        <w:rPr/>
      </w:pPr>
      <w:r>
        <w:rPr/>
        <w:t>Богиня Серпа наполняет пространства Пламенем Благоустремления.</w:t>
      </w:r>
    </w:p>
    <w:p>
      <w:pPr>
        <w:pStyle w:val="TextBody"/>
        <w:rPr/>
      </w:pPr>
      <w:r>
        <w:rPr/>
        <w:t xml:space="preserve">В год сей Иерархиям Земной и Надземной даровано сотворить Пространство Мирового Единства. </w:t>
      </w:r>
    </w:p>
    <w:p>
      <w:pPr>
        <w:pStyle w:val="041F043E0434043F04380441044C"/>
        <w:rPr/>
      </w:pPr>
      <w:r>
        <w:rPr/>
        <w:t>Владыка Метатрон</w:t>
        <w:br/>
        <w:t xml:space="preserve">в момент передачи полномочий Пламени </w:t>
        <w:br/>
        <w:t>Всеобъемлющего Духа Серафиму Юстиниану</w:t>
      </w:r>
    </w:p>
    <w:p>
      <w:pPr>
        <w:pStyle w:val="3"/>
        <w:rPr/>
      </w:pPr>
      <w:r>
        <w:rPr/>
        <w:t>О Щите Иерархии и Чаше Радости</w:t>
      </w:r>
    </w:p>
    <w:p>
      <w:pPr>
        <w:pStyle w:val="TextBody"/>
        <w:rPr/>
      </w:pPr>
      <w:r>
        <w:rPr/>
        <w:t>Дорогие единомышленники!</w:t>
      </w:r>
    </w:p>
    <w:p>
      <w:pPr>
        <w:pStyle w:val="TextBody"/>
        <w:rPr/>
      </w:pPr>
      <w:r>
        <w:rPr/>
        <w:t>Все, кто принимал участие в декабрьском служении, а также поддерживал оное Светом молитвы своей и живым сердечным участием! Мы благодарим вас за великую жертвенность проявленной Любви и преданность кристальному Свету Иерархии, направляющей активность духоносцев планетарной расы и помогающей всем нам вернуться в Обитель Отчую – Эдемский Сад, – дабы совершить осознанный переход в надлежащую эволюционную Реальность Проявленного Мироздания и Бытия, в Обители просветленных и благостных детей Единосущего!</w:t>
      </w:r>
    </w:p>
    <w:p>
      <w:pPr>
        <w:pStyle w:val="TextBody"/>
        <w:rPr/>
      </w:pPr>
      <w:r>
        <w:rPr/>
        <w:t>Прожитые в декабре дни показали, какая прекрасная Семья Света рождается на планете! Сколько Любви, милосердия и живого участия в сердцах детей Благословенной Терры! Реальность мягкого Перехода – вознесения – обретает лик свой и форму свою в сердцах и деяниях наших, в моменте Настоящего «здесь и сейчас».</w:t>
      </w:r>
    </w:p>
    <w:p>
      <w:pPr>
        <w:pStyle w:val="TextBody"/>
        <w:rPr/>
      </w:pPr>
      <w:r>
        <w:rPr/>
        <w:t>В феврале 2005 года исполняется год с момента величайшего космического действия – начало всеобъемлющего процесса диффузии планетарных глобусов 3-го и 4-го измерения, обеспечивающего благодатные условия для растворения отражений, образовавшихся в Физической Октаве планеты Земля как результат активности людей, познавших грехопадение.</w:t>
      </w:r>
    </w:p>
    <w:p>
      <w:pPr>
        <w:pStyle w:val="TextBody"/>
        <w:rPr/>
      </w:pPr>
      <w:r>
        <w:rPr/>
        <w:t>Вершится предназначенное, великое грядущее воплощается «ногами и руками» человеческими. Расширение и утверждение Единой Семьи Света – задача настоящего момента. Щит Сердца Иерархии Земной и Надземной имеет возможность остановить Меч Воздаяния и Чашу Искупления заменить Чашей Радости, кою Владыки готовы даровать планетарному человечеству в ответ на зов, обращенный к Сердцу Беспредельности.</w:t>
      </w:r>
    </w:p>
    <w:p>
      <w:pPr>
        <w:pStyle w:val="TextBody"/>
        <w:rPr/>
      </w:pPr>
      <w:r>
        <w:rPr/>
        <w:t>Возлюбленные воплощения Света! Мы осознанно взяли на себя ответственность, исходя из сложившейся ситуации, и озвучили этот зов во время семинара, проводимого в городе Бугуруслане, в преддверии завершения зимней сессии Кармического Совета.</w:t>
      </w:r>
    </w:p>
    <w:p>
      <w:pPr>
        <w:pStyle w:val="TextBody"/>
        <w:rPr/>
      </w:pPr>
      <w:r>
        <w:rPr/>
        <w:t>Мы обращаемся к вам, земным сотрудникам Иерархии Сил Света, с просьбой поддержать наш призыв и плечом к плечу, сердце к сердцу встать на Единый Алтарь Вечной Жизни, дабы заякорить энергии и Свет Чаши даруемой в дни, обозначенные Владыками Беспредельности (с 3 по 7 февраля сего года), в Пространстве Любви, созидаемом в Крыму (поселок Железнодорожное), и по месту проживания и служения своего. Да исполнится предначертанное во имя Эволюции, во благо человека, ангела, элементала, во славу Всеединого Творца!</w:t>
      </w:r>
    </w:p>
    <w:p>
      <w:pPr>
        <w:pStyle w:val="TextBody"/>
        <w:rPr/>
      </w:pPr>
      <w:r>
        <w:rPr/>
        <w:t>Для обеспечения поддержки настоящей программы и для усиления эманаций Богопламен Прощения, Мира и Надежды, кои даруют Владыкам Беспредельности право нейтрализовать все негативные следствия снятия Седьмой Печати (см. Библию, пророчества Иоанна Богослова), просим всех подвижников Духа, кто ознакомился с настоящим посланием, в течение 3-х месяцев с того момента, как оно попало вам в руки, возжигать свечи Прощения, Мира, Надежды на своих алтарях в 7 часов вечера по местному времени и в медитации визуализировать, как их благодатное сияние, соединяясь в единый Свет, окутывает всю планету, растворяя низковибрационные построения в пространствах, проявившиеся как результат демонической активности планетарной расы на протяжении многих тысячелетий, завершая медитацию словами нижеследующей молитвы:</w:t>
      </w:r>
    </w:p>
    <w:p>
      <w:pPr>
        <w:pStyle w:val="TextBody"/>
        <w:rPr/>
      </w:pPr>
      <w:r>
        <w:rPr/>
      </w:r>
    </w:p>
    <w:p>
      <w:pPr>
        <w:pStyle w:val="TextBody"/>
        <w:rPr/>
      </w:pPr>
      <w:r>
        <w:rPr/>
        <w:t>«Силой и могуществом Любви, запечатленной как Свет Присутствия Я Есмь всех богореальных творений Единосущего, да утвердится на планете Новое Царствие Золотого Века, да воскреснет ее элементальная и стихиальная жизнь, да возродится Мировое Братство всех просветленных детей Вечности! Аминь!»</w:t>
      </w:r>
    </w:p>
    <w:p>
      <w:pPr>
        <w:pStyle w:val="TextBody"/>
        <w:rPr/>
      </w:pPr>
      <w:r>
        <w:rPr/>
        <w:t xml:space="preserve">В Едином Свете Служения всегда с вами – </w:t>
      </w:r>
    </w:p>
    <w:p>
      <w:pPr>
        <w:pStyle w:val="041F043E0434043F04380441044C"/>
        <w:rPr/>
      </w:pPr>
      <w:r>
        <w:rPr/>
        <w:t>Надежда и Владимир.</w:t>
      </w:r>
    </w:p>
    <w:p>
      <w:pPr>
        <w:pStyle w:val="3"/>
        <w:rPr/>
      </w:pPr>
      <w:r>
        <w:rPr/>
      </w:r>
    </w:p>
    <w:p>
      <w:pPr>
        <w:pStyle w:val="3"/>
        <w:rPr/>
      </w:pPr>
      <w:r>
        <w:rPr/>
        <w:t>Животворящий Свет Радости</w:t>
      </w:r>
    </w:p>
    <w:p>
      <w:pPr>
        <w:pStyle w:val="5"/>
        <w:spacing w:before="227" w:after="170"/>
        <w:rPr/>
      </w:pPr>
      <w:r>
        <w:rPr/>
        <w:t>Итоги февральского служения</w:t>
      </w:r>
    </w:p>
    <w:p>
      <w:pPr>
        <w:pStyle w:val="TextBody"/>
        <w:rPr/>
      </w:pPr>
      <w:r>
        <w:rPr/>
        <w:t>Наши дорогие и возлюбленные братья и сестры в Духе!</w:t>
      </w:r>
    </w:p>
    <w:p>
      <w:pPr>
        <w:pStyle w:val="TextBody"/>
        <w:rPr/>
      </w:pPr>
      <w:r>
        <w:rPr/>
        <w:t>Благодарим всех, кто в первые февральские дни этого года Светом сердец своих и молитвами своими поддерживал иерархическое служение, направленное на трансформацию Вселенской Чаши Радости в Реальность Физического Плана Бытия, в ту низковибрационную параллельность оного, оккупированную существами, противоборствующими претворению Божественной Воли и Божественного Плана развития Мироздания, в коей сегодня проявляет свою активность раса, Единым Присутствием и Единым Телом которой являемся все мы.</w:t>
      </w:r>
    </w:p>
    <w:p>
      <w:pPr>
        <w:pStyle w:val="TextBody"/>
        <w:rPr/>
      </w:pPr>
      <w:r>
        <w:rPr/>
        <w:t>В настоящий эволюционный момент как никогда остро осознается та часть Единосущей Истины, которая гласит об ответственности каждой частицы за состояние Целого, об ответственности каждого духовного индивидуума за состояние Единого Планетарного Бытия.</w:t>
      </w:r>
    </w:p>
    <w:p>
      <w:pPr>
        <w:pStyle w:val="TextBody"/>
        <w:rPr/>
      </w:pPr>
      <w:r>
        <w:rPr/>
        <w:t>Сегодня мы обращаемся с вопросами ко всем духоносцам магнитной сети:</w:t>
      </w:r>
    </w:p>
    <w:p>
      <w:pPr>
        <w:pStyle w:val="TextBody"/>
        <w:rPr/>
      </w:pPr>
      <w:r>
        <w:rPr/>
        <w:t>Готовы ли вы взять на себя ответственность стать проводниками Божественного Света Радости – могущественного трансмутационного Аспекта Божественной Любви для всего мирового пространства?</w:t>
      </w:r>
    </w:p>
    <w:p>
      <w:pPr>
        <w:pStyle w:val="TextBody"/>
        <w:rPr/>
      </w:pPr>
      <w:r>
        <w:rPr/>
        <w:t>Осознаете ли всю полноту своей персональной ответственности за проживаемые во всех жизненных уроках состояния?</w:t>
      </w:r>
    </w:p>
    <w:p>
      <w:pPr>
        <w:pStyle w:val="TextBody"/>
        <w:rPr/>
      </w:pPr>
      <w:r>
        <w:rPr/>
        <w:t>Осознаете ли, что, страдая, обижаясь, осуждая, мы сами открываем Врата Разрушения и Смерти, а прощая, радуясь, благодаря, мы становимся тончайшим инструментом Любви в руках Всеединого Бога, посредством которого Он исполняет свой План обожествления и одухотворения Проявленной Вселенной?</w:t>
      </w:r>
    </w:p>
    <w:p>
      <w:pPr>
        <w:pStyle w:val="TextBody"/>
        <w:rPr/>
      </w:pPr>
      <w:r>
        <w:rPr/>
        <w:t xml:space="preserve">Готовы ли вы продолжить начатое в Пространстве Света служение, собравшее 37 духоносцев из Москвы, Тольятти, Новосибирска, Витебска, Киева, Белой Церкви, Одессы, Николаева, Харькова, Запорожья, Бахчисарая, Каховки, Евпатории? </w:t>
      </w:r>
    </w:p>
    <w:p>
      <w:pPr>
        <w:pStyle w:val="TextBody"/>
        <w:rPr/>
      </w:pPr>
      <w:r>
        <w:rPr/>
        <w:t xml:space="preserve">Если ваш ответ «ДА» – тогда, с благословения Великих Божественных Управителей планетарных иерархий и следуя их Высокой Воле, мы предлагаем вам, наши дорогие единомышленники, сотворцы Нового Мирового Порядка и Новой Мировой Реальности: </w:t>
      </w:r>
    </w:p>
    <w:p>
      <w:pPr>
        <w:pStyle w:val="TextBody"/>
        <w:rPr/>
      </w:pPr>
      <w:r>
        <w:rPr/>
        <w:t xml:space="preserve">– </w:t>
      </w:r>
      <w:r>
        <w:rPr/>
        <w:t xml:space="preserve">всем, кто готов сделать свой выбор, представ на Алтаре Вечности пред Троном Единосущего, преобразиться в совершенного проводника эманаций Богопламени Радости для нашей планеты и для всех существ, населяющих оную, в каждое мгновение своей настоящей жизненной активности; </w:t>
      </w:r>
    </w:p>
    <w:p>
      <w:pPr>
        <w:pStyle w:val="TextBody"/>
        <w:rPr/>
      </w:pPr>
      <w:r>
        <w:rPr/>
        <w:t xml:space="preserve">– </w:t>
      </w:r>
      <w:r>
        <w:rPr/>
        <w:t xml:space="preserve">всем, кто готов учиться связывать всепобеждающим могуществом своего Внутреннего Света реакции демонических одержателей, оккупировавших внешние проводники сознания представителей планетарного человечества; </w:t>
      </w:r>
    </w:p>
    <w:p>
      <w:pPr>
        <w:pStyle w:val="TextBody"/>
        <w:rPr/>
      </w:pPr>
      <w:r>
        <w:rPr/>
        <w:t xml:space="preserve">– </w:t>
      </w:r>
      <w:r>
        <w:rPr/>
        <w:t xml:space="preserve">всем, кто готов непреложным трудом души своей воскресить и утончить первозданный облик Эдемского Сада для всех творений Всевышнего, некогда в нем пребывавших, </w:t>
      </w:r>
    </w:p>
    <w:p>
      <w:pPr>
        <w:pStyle w:val="TextBody"/>
        <w:rPr/>
      </w:pPr>
      <w:r>
        <w:rPr/>
        <w:t xml:space="preserve">ЗАЯКОРИТЬ, используя для этого Алхимическую духовную практику к 20-му Аспекту Духа Святого, в наиболее знаменательных и посещаемых местах вашего поселка, города, области, края эманации Богопламени, изливаемые из Вселенской Чаши Радости. </w:t>
      </w:r>
    </w:p>
    <w:p>
      <w:pPr>
        <w:pStyle w:val="TextBody"/>
        <w:rPr/>
      </w:pPr>
      <w:r>
        <w:rPr/>
        <w:t>И чем больше фокусов Света Радости будет возожжено на нашей Матери-Планете, тем мощнее и мягче будет сам процесс просветления, преображения и воскрешения оной, как результат, будут смягчены и все возможные негативные следствия ускоренной трансмутации нисходящей общепланетарной кармы.</w:t>
      </w:r>
    </w:p>
    <w:p>
      <w:pPr>
        <w:pStyle w:val="TextBody"/>
        <w:rPr/>
      </w:pPr>
      <w:r>
        <w:rPr/>
        <w:t>Перед тем как начать предлагаемую в настоящем обращении духовную работу, мы просим вас, возлюбленные, внимательно изучить энергоинформационную матрицу искомого Аспекта Духа Святого и поразмышлять над идеей Радости, дабы понять истинную, божественную, а не демоническую суть оной. И особо указуем на то, что для того, чтобы быть чистейшим проводником эманаций искомого божественного качества, мало понимать сокровенную суть и существо вышеобозначенного Луча Иерархии, мало призывать Свет и могущество оного в медитациях и молитвах, уповая на то, что дальше все произойдет само собой и Владыки сделают за нас всю работу, коя обозначена Всевышним для души нашей, ибо бесполезно, к примеру, молить Господа о даровании щедрого урожая зерна доброго, не вспахав для этого поля и не посадив в него семя. Ибо и сам Господь Бог не может абстрактно завести высоковибрационные энергии в Физическую Октаву планеты Земля, в те ее пространства, которые являются, как было неоднократно указано Владыками Сфер Надземных в своих посланиях, обращенных к планетарному человечеству, низковибрационными параллельностями и отражениями Эдемского Сада, пока в этих пространствах не появятся истинные проводники лучезарного Света Радости, претворяющие Радость не на словах, и не только в мгновения Высокого Служения, но в конкретных жизненных ситуациях, во всех уроках Богосовершенства, превратившие Радость в норму своего существования и своего поведения.</w:t>
      </w:r>
    </w:p>
    <w:p>
      <w:pPr>
        <w:pStyle w:val="TextBody"/>
        <w:rPr/>
      </w:pPr>
      <w:r>
        <w:rPr/>
        <w:t>Так было вначале, так исполняется ныне, так будет во веки веков!</w:t>
      </w:r>
    </w:p>
    <w:p>
      <w:pPr>
        <w:pStyle w:val="TextBody"/>
        <w:rPr/>
      </w:pPr>
      <w:r>
        <w:rPr/>
        <w:t>Радуйтесь! Радуйтесь! Радуйтесь, не привязываясь к внешним условиям своего бытия!</w:t>
      </w:r>
    </w:p>
    <w:p>
      <w:pPr>
        <w:pStyle w:val="TextBody"/>
        <w:rPr/>
      </w:pPr>
      <w:r>
        <w:rPr/>
        <w:t>Радуйтесь! Радуйтесь! Радуйтесь! Да наполнится лучезарным Светом Радости каждая клеточка вашего существа!</w:t>
      </w:r>
    </w:p>
    <w:p>
      <w:pPr>
        <w:pStyle w:val="TextBody"/>
        <w:rPr/>
      </w:pPr>
      <w:r>
        <w:rPr/>
        <w:t>Радуйтесь! Радуйтесь! Радуйтесь! Да приумножена будет Радость на планете трудом души вашей и земными деяниями ее!</w:t>
      </w:r>
    </w:p>
    <w:p>
      <w:pPr>
        <w:pStyle w:val="TextBody"/>
        <w:rPr/>
      </w:pPr>
      <w:r>
        <w:rPr/>
        <w:t>Труд сей мы вам предлагаем начать от момента получения настоящего послания.</w:t>
      </w:r>
    </w:p>
    <w:p>
      <w:pPr>
        <w:pStyle w:val="TextBody"/>
        <w:rPr/>
      </w:pPr>
      <w:r>
        <w:rPr/>
        <w:t>Да станет благодатная амрита Богопламени Радости, изливаемая в миры и в Сокровенное существа каждого из сердец наших, долгожданною эссенцией Исцеления и Воскрешения для нашей исстрадавшейся благословенной Матери-Планеты и для каждого творения Любви Единосущего, развивающегося в ее мирах и сферах!</w:t>
      </w:r>
    </w:p>
    <w:p>
      <w:pPr>
        <w:pStyle w:val="TextBody"/>
        <w:rPr>
          <w:spacing w:val="-2"/>
        </w:rPr>
      </w:pPr>
      <w:r>
        <w:rPr>
          <w:spacing w:val="-2"/>
        </w:rPr>
        <w:t>Благословенны будьте, Идущие к Истоку в Любви и в Радости!</w:t>
      </w:r>
    </w:p>
    <w:p>
      <w:pPr>
        <w:pStyle w:val="TextBody"/>
        <w:rPr/>
      </w:pPr>
      <w:r>
        <w:rPr/>
        <w:t xml:space="preserve">В Едином Свете на Алтаре Служения – </w:t>
      </w:r>
    </w:p>
    <w:p>
      <w:pPr>
        <w:pStyle w:val="041F043E0434043F04380441044C"/>
        <w:rPr/>
      </w:pPr>
      <w:r>
        <w:rPr/>
        <w:t>Надежда и Владимир</w:t>
      </w:r>
    </w:p>
    <w:p>
      <w:pPr>
        <w:pStyle w:val="4"/>
        <w:rPr/>
      </w:pPr>
      <w:r>
        <w:rPr/>
        <w:t xml:space="preserve">Алхимическая духовная практика </w:t>
        <w:br/>
        <w:t>к 20-му Аспекту Святого Духа – Лучу Божественной Радости</w:t>
      </w:r>
    </w:p>
    <w:p>
      <w:pPr>
        <w:pStyle w:val="TextBody"/>
        <w:rPr/>
      </w:pPr>
      <w:r>
        <w:rPr/>
        <w:t>«Я принимаю Образ Бога во Внутреннем своем и проявляю его подобие во Внешнем», – искомая формула воплощает энергоинформационную матрицу Луча, его божественную суть.</w:t>
      </w:r>
    </w:p>
    <w:p>
      <w:pPr>
        <w:pStyle w:val="TextBody"/>
        <w:rPr/>
      </w:pPr>
      <w:r>
        <w:rPr/>
        <w:t>Безусловная Радость – это состояние души, проявленное в момент, когда внешняя активность субъективного сознания оной соотвечает ее внутреннему объективному нравственному опыту. А сие означает: душой принимается индивидуальный план развития и исполняется непреложно, т.е. иерархическое восхождение в Обители Лучезарных и Благостных проходит по ступеням просветления, минуя круги Возлюбленного Господа Сансары. Проживаемое состояние Радости при прохождении кармических уроков есть результат расширения Внутреннего Света Присутствия Я Есмь вследствие обретения нового уникального высоконравственного опыта претворения Любви в момент «здесь и сейчас», утончения и просветления полей-сознаний всех энергоинформационных тел вашего истинного первородного духовного существа.</w:t>
      </w:r>
    </w:p>
    <w:p>
      <w:pPr>
        <w:pStyle w:val="TextBody"/>
        <w:rPr/>
      </w:pPr>
      <w:r>
        <w:rPr/>
        <w:t>Божественные качества искомого Луча даруют возможность всем богореальными существам Беспредельности освободить полевые структуры своих энергоинформационных тел от присутствия демонических энергий-одержателей, защитить оные от разрушающей активности низковибрационных сущностей, воскресить первородную светокопию индивидуальной души и эволюционно решить все кармические уроки, как во внутреннем, так и во внешнем пространстве Присутствия Я Есмь.</w:t>
      </w:r>
    </w:p>
    <w:p>
      <w:pPr>
        <w:pStyle w:val="5"/>
        <w:rPr/>
      </w:pPr>
      <w:r>
        <w:rPr/>
        <w:t xml:space="preserve">I ключ </w:t>
      </w:r>
    </w:p>
    <w:p>
      <w:pPr>
        <w:pStyle w:val="041C043E043B0438044204320430"/>
        <w:rPr/>
      </w:pPr>
      <w:r>
        <w:rPr/>
        <w:t>О, Великое Неисповедимое Единство всей Божественной Жизни, Предвечные Отец и Мать Проявленной Беспредельности, Любовью своей создавшие все лучезарные формы Мироздания и воплотившие все просветленные состояния Бытия! Благословите искреннее и истинное устремление моей души к обретению уникального опыта торить свой путь в Вечности, проживая и проявляя состояния Божественной Радости и даруя ее Свет всем существам Вселенной, будь то ангелы, люди иль элементалы, во Внутреннем коих животворит Искра Присутствия Я Есмь!</w:t>
      </w:r>
    </w:p>
    <w:p>
      <w:pPr>
        <w:pStyle w:val="041C043E043B0438044204320430"/>
        <w:rPr/>
      </w:pPr>
      <w:r>
        <w:rPr/>
        <w:t>По Воле Вашей – да исполнено будет! Аминь!</w:t>
      </w:r>
    </w:p>
    <w:p>
      <w:pPr>
        <w:pStyle w:val="5"/>
        <w:spacing w:before="255" w:after="85"/>
        <w:rPr/>
      </w:pPr>
      <w:r>
        <w:rPr/>
        <w:t>II ключ</w:t>
      </w:r>
    </w:p>
    <w:p>
      <w:pPr>
        <w:pStyle w:val="041C043E043B0438044204320430"/>
        <w:rPr/>
      </w:pPr>
      <w:r>
        <w:rPr/>
        <w:t xml:space="preserve">О, Лучезарная Владычица Света Божественной Радости Метта! О, Просветленный и Могущественный Владыка Агафон! Из любви к Искре Присутствия Великого Единства, животворящей во Внутреннем моем, наделите Сокровенное священными знаниями о духовном таинстве олицетворения с состояниями Истинной и Безусловной Радости, которая рождается в момент достижения совершенной гармонии объективного внутреннего нравственного знания с проявляемой вовне субъективной активностью индивидуальной души. </w:t>
      </w:r>
    </w:p>
    <w:p>
      <w:pPr>
        <w:pStyle w:val="041C043E043B0438044204320430"/>
        <w:rPr/>
      </w:pPr>
      <w:r>
        <w:rPr/>
        <w:t>Исполнится – во имя преображения, просветления и эволюции Вселенной! Да будет так! Аминь! Аминь! Аминь!</w:t>
      </w:r>
    </w:p>
    <w:p>
      <w:pPr>
        <w:pStyle w:val="5"/>
        <w:spacing w:before="255" w:after="85"/>
        <w:rPr/>
      </w:pPr>
      <w:r>
        <w:rPr/>
        <w:t>III ключ</w:t>
      </w:r>
    </w:p>
    <w:p>
      <w:pPr>
        <w:pStyle w:val="041C043E043B0438044204320430"/>
        <w:rPr/>
      </w:pPr>
      <w:r>
        <w:rPr/>
        <w:t>О, Свет Блистательный, рожденный в сердце Вечности и Жизни, Возлюбленный Архангел Артемил! О, Лучезарная Архея Вероника! Могуществом и славою своими возожгите Пламя Радости во Внутреннем моем, даб озарило все тела и центры, освобождая оные от всех живых энергий, что ниже Совершенства Сознания Христа, и воскресите образ первозданный духовного святого существа, кто Я Есмь истинный в Сознании и Сердце Бога – Великого Единства Бытия.</w:t>
      </w:r>
    </w:p>
    <w:p>
      <w:pPr>
        <w:pStyle w:val="041C043E043B0438044204320430"/>
        <w:rPr/>
      </w:pPr>
      <w:r>
        <w:rPr/>
        <w:t xml:space="preserve">Исполнится – во имя вечного стремления к Совершенству! </w:t>
      </w:r>
    </w:p>
    <w:p>
      <w:pPr>
        <w:pStyle w:val="041C043E043B0438044204320430"/>
        <w:rPr/>
      </w:pPr>
      <w:r>
        <w:rPr/>
        <w:t>Аминь и аллилуйя! Слава Вам!</w:t>
      </w:r>
    </w:p>
    <w:p>
      <w:pPr>
        <w:pStyle w:val="5"/>
        <w:rPr/>
      </w:pPr>
      <w:r>
        <w:rPr/>
        <w:t>IV ключ</w:t>
      </w:r>
    </w:p>
    <w:p>
      <w:pPr>
        <w:pStyle w:val="041C043E043B0438044204320430"/>
        <w:rPr/>
      </w:pPr>
      <w:r>
        <w:rPr/>
        <w:t>Возлюбленный Могущественный Владыка Диарис, Всесильный Элохим Высокого Луча! Доверено тебе в Истоке Совершенства в мирах и сферах Радость воплощать. О, Лучезарная, Прекрасная Элои Террамида, окармливающая Внутреннее богореальных всех существ ее животворящим изреченным Светом! Взываю к вам, Высокие: заякорите Радости Огонь в полях и центрах сути сокровенной, их исцеляя, воскрешая, возрождая во имя Вечной Жизни Торжества и пробуждения Сознания Христа моей души, даруя ей возможность Священным Пламенем все развязать узлы, которые препятствуют ее преображению и вознесению в Горние Миры.</w:t>
      </w:r>
    </w:p>
    <w:p>
      <w:pPr>
        <w:pStyle w:val="041C043E043B0438044204320430"/>
        <w:rPr/>
      </w:pPr>
      <w:r>
        <w:rPr/>
        <w:t>Во славу Жизни Вечной и Любви – да будет так! Аминь!</w:t>
      </w:r>
    </w:p>
    <w:p>
      <w:pPr>
        <w:pStyle w:val="5"/>
        <w:spacing w:before="170" w:after="85"/>
        <w:rPr/>
      </w:pPr>
      <w:r>
        <w:rPr/>
        <w:t xml:space="preserve">V ключ </w:t>
      </w:r>
    </w:p>
    <w:p>
      <w:pPr>
        <w:pStyle w:val="041C043E043B0438044204320430"/>
        <w:rPr>
          <w:spacing w:val="-2"/>
        </w:rPr>
      </w:pPr>
      <w:r>
        <w:rPr>
          <w:spacing w:val="-2"/>
        </w:rPr>
        <w:t>Силой и могуществом 36 тайных Имен Бога: Эль, Эхие, Яхве, Хайтсадик, Амоям, Бель, Аум, Шекинах, Такемаду, Шустр, Зарашустр, Альму, Бу, Рао, Карисан, Адибудда, Брахма, Парабраман, Тиа-Ту, Шамайим, Ом, Шеньшен, Бодтхидхарма, Маниту, Элоим, Иегова Иестрагелохим, Атман, Ху, Пачакатак, Иегова Шамайим, Адонай, Адонай Иестрагелохим, Лао-Линь, Алим, Иеах, Иеах Иестрагелохим – да воссияет бессмертный Свет Радости в Сокровенном моем, преображая внутреннее и внешнее пространства Присутствия Я Есмь моего истинного духовного существа.</w:t>
      </w:r>
    </w:p>
    <w:p>
      <w:pPr>
        <w:pStyle w:val="041C043E043B0438044204320430"/>
        <w:rPr/>
      </w:pPr>
      <w:r>
        <w:rPr/>
        <w:t>Аминь!</w:t>
      </w:r>
    </w:p>
    <w:p>
      <w:pPr>
        <w:pStyle w:val="5"/>
        <w:spacing w:before="170" w:after="85"/>
        <w:rPr/>
      </w:pPr>
      <w:r>
        <w:rPr/>
        <w:t>Медитация</w:t>
      </w:r>
    </w:p>
    <w:p>
      <w:pPr>
        <w:pStyle w:val="TextBody"/>
        <w:rPr/>
      </w:pPr>
      <w:r>
        <w:rPr/>
        <w:t>Необходимые условия проведения медитации:</w:t>
      </w:r>
    </w:p>
    <w:p>
      <w:pPr>
        <w:pStyle w:val="TextBody"/>
        <w:rPr/>
      </w:pPr>
      <w:r>
        <w:rPr/>
        <w:t>1. Останавливаем внутренний диалог.</w:t>
      </w:r>
    </w:p>
    <w:p>
      <w:pPr>
        <w:pStyle w:val="TextBody"/>
        <w:rPr/>
      </w:pPr>
      <w:r>
        <w:rPr/>
        <w:t>2. Устанавливаем вертикальную связь с Духовным Сердцем Проявленной Вселенной и Сердцем Матушки-Планеты.</w:t>
      </w:r>
    </w:p>
    <w:p>
      <w:pPr>
        <w:pStyle w:val="TextBody"/>
        <w:rPr/>
      </w:pPr>
      <w:r>
        <w:rPr/>
        <w:t>3. Активное сознание погружаем в огненно-белую сердцевину сокровенного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как звучит и каким ароматом наполняет окружающее пространство.</w:t>
      </w:r>
    </w:p>
    <w:p>
      <w:pPr>
        <w:pStyle w:val="TextBody"/>
        <w:rPr/>
      </w:pPr>
      <w:r>
        <w:rPr/>
        <w:t xml:space="preserve">Утверждаем в мыслях, чувствах и состояниях: </w:t>
      </w:r>
    </w:p>
    <w:p>
      <w:pPr>
        <w:pStyle w:val="041C043E043B0438044204320430"/>
        <w:rPr/>
      </w:pPr>
      <w:r>
        <w:rPr/>
        <w:t xml:space="preserve">«Я Есмь Лучезарный Свет Беспредельности! </w:t>
      </w:r>
    </w:p>
    <w:p>
      <w:pPr>
        <w:pStyle w:val="041C043E043B0438044204320430"/>
        <w:rPr/>
      </w:pPr>
      <w:r>
        <w:rPr/>
        <w:t xml:space="preserve">Я Есмь Беспредельный Лучезарный Свет!» </w:t>
      </w:r>
    </w:p>
    <w:p>
      <w:pPr>
        <w:pStyle w:val="TextBody"/>
        <w:spacing w:before="227" w:after="0"/>
        <w:rPr/>
      </w:pPr>
      <w:r>
        <w:rPr/>
        <w:t xml:space="preserve">Время отождествления – не менее 5 минут. </w:t>
      </w:r>
    </w:p>
    <w:p>
      <w:pPr>
        <w:pStyle w:val="5"/>
        <w:rPr/>
      </w:pPr>
      <w:r>
        <w:rPr/>
        <w:t>Дыхание</w:t>
      </w:r>
    </w:p>
    <w:p>
      <w:pPr>
        <w:pStyle w:val="TextBody"/>
        <w:rPr/>
      </w:pPr>
      <w:r>
        <w:rPr/>
        <w:t>Ритм: вдох, выдох, задержки – одинаковые по времени.</w:t>
      </w:r>
    </w:p>
    <w:p>
      <w:pPr>
        <w:pStyle w:val="TextBody"/>
        <w:rPr/>
      </w:pPr>
      <w:r>
        <w:rPr/>
      </w:r>
    </w:p>
    <w:p>
      <w:pPr>
        <w:pStyle w:val="TextBody"/>
        <w:rPr/>
      </w:pPr>
      <w:r>
        <w:rPr/>
        <w:t xml:space="preserve">Визуализируем, как из Духовного Сердца Проявленной Беспредельности нисходит поток золотисто-радужного света с изумрудной радиацией, наполняющий все миры и пространства энергией Луча Божественной Радости. </w:t>
      </w:r>
    </w:p>
    <w:p>
      <w:pPr>
        <w:pStyle w:val="6"/>
        <w:rPr/>
      </w:pPr>
      <w:r>
        <w:rPr/>
        <w:t>I цикл</w:t>
      </w:r>
    </w:p>
    <w:p>
      <w:pPr>
        <w:pStyle w:val="TextBody"/>
        <w:rPr/>
      </w:pPr>
      <w:r>
        <w:rPr>
          <w:u w:val="thick"/>
        </w:rPr>
        <w:t>На вдохе:</w:t>
      </w:r>
      <w:r>
        <w:rPr/>
        <w:t xml:space="preserve"> Вбираем в Центральный Чакрам энергию Луча Божественной Радо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Присутствия, расширяя и усиливая световые кольца претворенного опыта истинной и сокровенной сути пребывать в состояниях Безусловной Радости и изливать ее Свет во все миры и сферы Проявленной Беспредельности. </w:t>
      </w:r>
    </w:p>
    <w:p>
      <w:pPr>
        <w:pStyle w:val="TextBody"/>
        <w:rPr/>
      </w:pPr>
      <w:r>
        <w:rPr>
          <w:spacing w:val="-1"/>
          <w:u w:val="thick"/>
        </w:rPr>
        <w:t>На задержке:</w:t>
      </w:r>
      <w:r>
        <w:rPr>
          <w:spacing w:val="-1"/>
        </w:rPr>
        <w:t xml:space="preserve"> Визуализируем, как под воздействием выдыхаемого потока божественной энергии происходит насыщение световых колец каузального тела эманациями золотисто-радужного света с изумрудной радиацией и усиление их свечения. Проживаем просветленные состояния благости и блаженства, рожденные в результате олицетворения с качествами и свойствами Луча Божественной Радости.</w:t>
      </w:r>
    </w:p>
    <w:p>
      <w:pPr>
        <w:pStyle w:val="TextBody"/>
        <w:rPr>
          <w:spacing w:val="-1"/>
        </w:rPr>
      </w:pPr>
      <w:r>
        <w:rPr>
          <w:spacing w:val="-1"/>
        </w:rPr>
      </w:r>
    </w:p>
    <w:p>
      <w:pPr>
        <w:pStyle w:val="TextBody"/>
        <w:rPr/>
      </w:pPr>
      <w:r>
        <w:rPr/>
        <w:t>Продолжительность дыхания – не менее 15 минут.</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Божественной Радо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rPr/>
      </w:pPr>
      <w:r>
        <w:rPr>
          <w:u w:val="thick"/>
        </w:rPr>
        <w:t>На выдохе:</w:t>
      </w:r>
      <w:r>
        <w:rPr/>
        <w:t xml:space="preserve"> Проживаемые состояния выдыхаем в причинное тело Присутствия Я Есмь, дабы растворить электронный пояс «Карманойя», коий препятствует индивидуальной божественной душе торить свой уникальный эволюционный путь в Вечности, пребывая в состояниях истинной и безусловной Радост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творение электронного пояса «Карманойя», коий является Венцом Забвения, не позволяющим индивидуальный божественной душе вспомнить о своей миссии и предназначении как Искры Присутствия Великого Я Есмь. Проживаем просветленные состояния блаженства и благости, рожденные в момент освобождения души от скорбных записей и олицетворения с качествами и свойствами Высокого Луча. </w:t>
      </w:r>
    </w:p>
    <w:p>
      <w:pPr>
        <w:pStyle w:val="TextBody"/>
        <w:spacing w:before="170" w:after="0"/>
        <w:rPr/>
      </w:pPr>
      <w:r>
        <w:rPr/>
        <w:t xml:space="preserve">Продолжительность дыхания – не менее 15 минут. </w:t>
      </w:r>
    </w:p>
    <w:p>
      <w:pPr>
        <w:pStyle w:val="6"/>
        <w:rPr/>
      </w:pPr>
      <w:r>
        <w:rPr/>
        <w:t>III цикл (ритм тот же)</w:t>
      </w:r>
    </w:p>
    <w:p>
      <w:pPr>
        <w:pStyle w:val="TextBody"/>
        <w:rPr/>
      </w:pPr>
      <w:r>
        <w:rPr>
          <w:u w:val="thick"/>
        </w:rPr>
        <w:t>На вдохе:</w:t>
      </w:r>
      <w:r>
        <w:rPr/>
        <w:t xml:space="preserve"> Вбираем в Центральный Чакрам энергии Луча Божественной Радо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rPr/>
      </w:pPr>
      <w:r>
        <w:rPr>
          <w:u w:val="thick"/>
        </w:rPr>
        <w:t>На выдохе:</w:t>
      </w:r>
      <w:r>
        <w:rPr/>
        <w:t xml:space="preserve"> Проживаемые состояния через 8 центров трансформации выдыхаем в полевые структуры 4-х нижних тел Присутствия, очищая и освобождая оные от присутствия демонических энергий-одержателей, во имя пробуждения и воскрешения Христосознания и вознесения индивидуальной божественной души в Миры Горние.</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очищение и просветление всех тел Присутствия от низковибрационных энергий. Проживаем просветленные состояния блаженства и благости, рожденные в момент заякорения во Внутреннем истинной сути качеств и свойств Луча Божественной Радости и олицетворения с оными. </w:t>
      </w:r>
    </w:p>
    <w:p>
      <w:pPr>
        <w:pStyle w:val="TextBody"/>
        <w:spacing w:before="227" w:after="0"/>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Божественной Радо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rPr/>
      </w:pPr>
      <w:r>
        <w:rPr>
          <w:u w:val="thick"/>
        </w:rPr>
        <w:t>На выдохе:</w:t>
      </w:r>
      <w:r>
        <w:rPr/>
        <w:t xml:space="preserve"> Проживаемые состояния выдыхаем во все энергоцентры Присутствия Я Есмь, дабы заякорить в них Радости Огонь, который позволит индивидуальной божественной душе познать блаженство очищения от всех энергий, что ниже Святого Христова Совершенства.</w:t>
      </w:r>
    </w:p>
    <w:p>
      <w:pPr>
        <w:pStyle w:val="TextBody"/>
        <w:rPr/>
      </w:pPr>
      <w:r>
        <w:rPr>
          <w:spacing w:val="-1"/>
          <w:u w:val="thick"/>
        </w:rPr>
        <w:t>На задержке:</w:t>
      </w:r>
      <w:r>
        <w:rPr>
          <w:spacing w:val="-1"/>
        </w:rPr>
        <w:t xml:space="preserve"> Визуализируем, как под воздействием выдыхаемого потока божественной энергии происходит возгорание всех энергоцентров и усиление их свечения. Проживаем просветленные состояния безграничного счастья и умиротворения, рожденные в результате олицетворения с качествами и свойствами Высокого Луча. </w:t>
      </w:r>
    </w:p>
    <w:p>
      <w:pPr>
        <w:pStyle w:val="TextBody"/>
        <w:rPr>
          <w:spacing w:val="-1"/>
        </w:rPr>
      </w:pPr>
      <w:r>
        <w:rPr>
          <w:spacing w:val="-1"/>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и Луча Божественной Радо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усиливая способность индивидуальной божественной души пребывать в состояниях безусловной Радости.</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Я Есмь во имя преображения и просветления оного и в Чашу Жизни каждого богореального существа, будь то ангел, человек или элементал, даруя им возможность соприкоснуться с миром Божественной Радости и утвердить ее в своей активности.</w:t>
      </w:r>
    </w:p>
    <w:p>
      <w:pPr>
        <w:pStyle w:val="TextBody"/>
        <w:rPr/>
      </w:pPr>
      <w:r>
        <w:rPr>
          <w:u w:val="thick"/>
        </w:rPr>
        <w:t>На задержке:</w:t>
      </w:r>
      <w:r>
        <w:rPr/>
        <w:t xml:space="preserve"> Проживаем просветленные состояния блаженства и благости, рожденные в момент претворения активности сознания Я Есмь Христа и олицетворения с качествами и свойствами Высокого Луча. </w:t>
      </w:r>
    </w:p>
    <w:p>
      <w:pPr>
        <w:pStyle w:val="TextBody"/>
        <w:rPr/>
      </w:pPr>
      <w:r>
        <w:rPr/>
      </w:r>
    </w:p>
    <w:p>
      <w:pPr>
        <w:pStyle w:val="TextBody"/>
        <w:rPr/>
      </w:pPr>
      <w:r>
        <w:rPr/>
        <w:t>Продолжительность дыхания – не менее 15 минут.</w:t>
      </w:r>
    </w:p>
    <w:p>
      <w:pPr>
        <w:pStyle w:val="5"/>
        <w:rPr/>
      </w:pPr>
      <w:r>
        <w:rPr/>
        <w:t>Благодарение</w:t>
      </w:r>
    </w:p>
    <w:p>
      <w:pPr>
        <w:pStyle w:val="041C043E043B0438044204320430"/>
        <w:rPr/>
      </w:pPr>
      <w:r>
        <w:rPr/>
        <w:t>О, Радость Неизбывная, наполнившая Чашу в Сокровенном, в коей животворит Любви Святой Огонь! Приняв тебя как Свет Присутствия Великого Единства, я растворяюсь в благостном потоке высоких просветленных состояний и изливаю в мир благоуханную амриту Совершенства, преобразуя Время и пространства дыханием Любви, проявленным как Радость Бытия.</w:t>
      </w:r>
    </w:p>
    <w:p>
      <w:pPr>
        <w:pStyle w:val="041C043E043B0438044204320430"/>
        <w:rPr/>
      </w:pPr>
      <w:r>
        <w:rPr/>
        <w:t>О, Радость Лучезарная, Божественный Светильник Всеединого Владыки миров и сфер, и каждого творения Жизни Вечной! Дано тебе все тени растворять, что созданы Тем, Кто противится Творца Высокой Воле, и, растворяя, воскрешать духовный первородный образ божественной и сокровенной сути всех планов Бытия и всех потоков Жизни в Беспредельном, и каждого богопроявленного в мире существа.</w:t>
      </w:r>
    </w:p>
    <w:p>
      <w:pPr>
        <w:pStyle w:val="041C043E043B0438044204320430"/>
        <w:rPr/>
      </w:pPr>
      <w:r>
        <w:rPr/>
        <w:t>О, Лучезарные, Пресветлые, Святые, открывшие мир Радости душе моей бессмертной:</w:t>
      </w:r>
    </w:p>
    <w:p>
      <w:pPr>
        <w:pStyle w:val="041C043E043B0438044204320430"/>
        <w:rPr/>
      </w:pPr>
      <w:r>
        <w:rPr/>
        <w:t>Владыка Агафон и Возлюбленная Богиня Света Метта,</w:t>
      </w:r>
    </w:p>
    <w:p>
      <w:pPr>
        <w:pStyle w:val="041C043E043B0438044204320430"/>
        <w:rPr/>
      </w:pPr>
      <w:r>
        <w:rPr/>
        <w:t>Архангел Артемил и Прекрасная Архея Вероника,</w:t>
      </w:r>
    </w:p>
    <w:p>
      <w:pPr>
        <w:pStyle w:val="041C043E043B0438044204320430"/>
        <w:rPr/>
      </w:pPr>
      <w:r>
        <w:rPr/>
        <w:t>Блистательный Элохим Диарис, Прекрасная Элои Террамида!</w:t>
      </w:r>
    </w:p>
    <w:p>
      <w:pPr>
        <w:pStyle w:val="041C043E043B0438044204320430"/>
        <w:rPr/>
      </w:pPr>
      <w:r>
        <w:rPr/>
        <w:t>Благодарю и прославляю вас пред Алтарем Великого Единства за дар ниспосланный и за возможность пребывать в потоке Радости, что наполняет Время и пространства как Свет Любви Предвечной Матери, Предвечного Отца.</w:t>
      </w:r>
    </w:p>
    <w:p>
      <w:pPr>
        <w:pStyle w:val="041C043E043B0438044204320430"/>
        <w:rPr/>
      </w:pPr>
      <w:r>
        <w:rPr/>
        <w:t>Аминь и аллилуйя! Слава Вам!</w:t>
      </w:r>
    </w:p>
    <w:p>
      <w:pPr>
        <w:pStyle w:val="1"/>
        <w:rPr/>
      </w:pPr>
      <w:r>
        <w:rPr>
          <w:b w:val="false"/>
          <w:bCs w:val="false"/>
        </w:rPr>
        <w:t>Г</w:t>
      </w:r>
      <w:r>
        <w:rPr>
          <w:b w:val="false"/>
          <w:bCs w:val="false"/>
          <w:caps w:val="false"/>
          <w:smallCaps w:val="false"/>
        </w:rPr>
        <w:t>лава</w:t>
      </w:r>
      <w:r>
        <w:rPr>
          <w:b w:val="false"/>
          <w:bCs w:val="false"/>
        </w:rPr>
        <w:t xml:space="preserve"> 2 </w:t>
      </w:r>
      <w:r>
        <w:rPr/>
        <w:br/>
        <w:t>Щит Ангелов</w:t>
      </w:r>
    </w:p>
    <w:p>
      <w:pPr>
        <w:pStyle w:val="3"/>
        <w:spacing w:before="454" w:after="283"/>
        <w:rPr/>
      </w:pPr>
      <w:r>
        <w:rPr/>
        <w:t xml:space="preserve">Обращение к сотрудникам </w:t>
        <w:br/>
        <w:t>магнитной сети «Звезда Преображения»</w:t>
      </w:r>
    </w:p>
    <w:p>
      <w:pPr>
        <w:pStyle w:val="TextBody"/>
        <w:rPr/>
      </w:pPr>
      <w:r>
        <w:rPr/>
        <w:t>В</w:t>
      </w:r>
      <w:r>
        <w:rPr/>
        <w:t>озлюбленные воплощения Любви Великого Единства!</w:t>
      </w:r>
    </w:p>
    <w:p>
      <w:pPr>
        <w:pStyle w:val="TextBody"/>
        <w:ind w:hanging="0"/>
        <w:rPr/>
      </w:pPr>
      <w:r>
        <w:rPr/>
        <w:t>Низкий поклон вашему Внутреннему Свету, огненному устремлению сердца к Истоку, и огромная благодарность за тот труд души, который позволяет каждому духовному индивидууму, воплощенному в тело планетарной расы, освободится от рабской зависимости и привязанности к материальным условиям бытия, осознать свой первородный план индивидуального эволюционного развития, дабы стать совершенным проводником Божественной Воли в «отражениях», появившихся в энергоинформационных пространствах благословенной Терры как следствие инфицирования первочеловеков вирусом Космозла.</w:t>
      </w:r>
    </w:p>
    <w:p>
      <w:pPr>
        <w:pStyle w:val="TextBody"/>
        <w:rPr/>
      </w:pPr>
      <w:r>
        <w:rPr/>
        <w:t>Близится час Великого Перехода, час, когда Человек Воскрешенный сможет вернуться в Обитель Отчую – Эдемский Сад, получив благословенную возможность перейти в Мир Горний единой Семьей Света, вместе с ангелами и элементалами, дабы на новой ступени своего эволюционного бытия совершенствовать и развивать опыт Сотрудничества, Сотворчества и Братства, преображаясь Пламенем Единства в процессе интеграции всех форм и состояний Божественной Жизни в лучезарный поток всеодухотворяющей Любви.</w:t>
      </w:r>
    </w:p>
    <w:p>
      <w:pPr>
        <w:pStyle w:val="TextBody"/>
        <w:rPr/>
      </w:pPr>
      <w:r>
        <w:rPr/>
        <w:t>По мере углубления диффузии – процесса проникновения эманаций 4-хмерного, тонкого мира Благословенной Матери-Терры в Реальность 3-хмерного пространства ее физического мира, – обеспечиваемой, направляемой и претворяемой активностью Иерархии Провиденциальных Сил планеты, ее небесных и земных сотрудников, создающих благоприятные возможности для вхождения в астральные – отраженные планы Физической Октавы планеты Земля все новых и новых легионов Космических Сил, взявших на себя ответственность помочь планетарной расе возродить свой первородный облик и первородный облик планеты Земля, усилилось сопротивление легионов демонического Ордена Гантурга, всячески стремящихся затормозить процесс пробуждения сознания людей, воскрешения их сокровенной памяти о некогда утраченной Обители Отчей, коей для нас с вами является благодатная реальность Эдемского Сада. Более того, они имеют цель спровоцировать все новые и новые военные конфликты и противостояния, террористические акты, техногенные и экологические катастрофы, основой коих является безответственность и эгоизм некоторых представителей нашей расы, способных уничтожить планету Земля в огне третьей мировой войны, дабы удовлетворить свои непомерные амбиции и необоснованные притязания. Их и используют как своих марионеток иерофанты Силы Противоборствующей, дабы продлить срок своего существования за счет эксплуатации человеческих душ, оказавшихся на околоземной орбите вследствие разрушения материального тела 3-хмерной Земли и, как следствие, лишенных возможности дальнейшей эволюции, ибо индивидуальный сущностный опыт не соотвечает нравственному Эталону Мира Горнего, а значит, отсутствует возможность Перехода в пространственно-временной континуум оного.</w:t>
      </w:r>
    </w:p>
    <w:p>
      <w:pPr>
        <w:pStyle w:val="TextBody"/>
        <w:rPr/>
      </w:pPr>
      <w:r>
        <w:rPr/>
        <w:t>Усиление противодействия наблюдается и в усугублении противостояния и соперничества, ранее сложившегося между представителями различных религиозных конфессий, эзотерических школ, учений и культур вероисповедания, в коих Серые Учителя пустили мощные корни, извращая и блокируя распространение новых знаний, содержащих в себе присутствие Божественной Перспективы, разлагая изнутри группы, общины и сообщества людей, взявших на себя ответственность создавать Пространства Света, разжигая у лидеров духовную гордыню и душевное тщеславие, сея среди единомышленников страхи, сомнения и недоверие к открываемым Небесными Учителями божественным истинам, искушая оных использовать новые знания и практики не во имя очищения планеты от отражений, но во имя адаптации к оным.</w:t>
      </w:r>
    </w:p>
    <w:p>
      <w:pPr>
        <w:pStyle w:val="TextBody"/>
        <w:rPr/>
      </w:pPr>
      <w:r>
        <w:rPr/>
        <w:t>Возлюбленные воплощения Света!</w:t>
      </w:r>
    </w:p>
    <w:p>
      <w:pPr>
        <w:pStyle w:val="TextBody"/>
        <w:rPr/>
      </w:pPr>
      <w:r>
        <w:rPr/>
        <w:t>Сообщаем вам, что цель семинаров и служений, проводимых нами, состоит не только в передаче новых знаний, по сути своей являющихся Великим Посвящением расы в таинство Истинной Космической Любви, открывающей путь к спасению человечества и планеты, всех форм и состояний ее Единой Жизни, но и в приятии новых Аспектов Духа Святого и трансформации оных в отраженную параллельность Эдемского Сада, в коей мы все с вами в настоящее время пребываем, Аспектов, позволяющих воскресить и активизировать 12-лепестковое Пламя Присутствия богочеловека новой планетарной расы, кое облекает лучистой энергией 12-лучевую спираль ДНК – непреложное условие вознесения и перехода светоносцев на новую эволюционную ступень своего развития.</w:t>
      </w:r>
    </w:p>
    <w:p>
      <w:pPr>
        <w:pStyle w:val="TextBody"/>
        <w:rPr/>
      </w:pPr>
      <w:r>
        <w:rPr/>
        <w:t>Возлюбленные братья и сестры в Духе!</w:t>
      </w:r>
    </w:p>
    <w:p>
      <w:pPr>
        <w:pStyle w:val="TextBody"/>
        <w:rPr/>
      </w:pPr>
      <w:r>
        <w:rPr/>
        <w:t>Учителя и Наставники Мира Горнего вновь и вновь обращают наше внимание на ответственность за использование энергий, направляемых духоносцам расы в ответ на зов, обращенный к Небесам, особо указуя на то, что нет духовности, искусственно отделенной от самой жизни, в которой и необходимо учиться претворять божественные модели поведения, обусловленные идеей Лучей призываемых.</w:t>
      </w:r>
    </w:p>
    <w:p>
      <w:pPr>
        <w:pStyle w:val="TextBody"/>
        <w:rPr/>
      </w:pPr>
      <w:r>
        <w:rPr/>
        <w:t>Лишь знания не абстрактные, но являющиеся конкретными гранями Божественной Любви, прожитые в чувствах и превращенные в смысл существования, позволяют духовному индивидууму сформировать лучистое тело, состоящее из световых колец опыта богореализации, преобразиться в бессмертную индивидуальность и открыть Золотые Врата Вечности.</w:t>
      </w:r>
    </w:p>
    <w:p>
      <w:pPr>
        <w:pStyle w:val="TextBody"/>
        <w:rPr/>
      </w:pPr>
      <w:r>
        <w:rPr/>
        <w:t>Высокопарными словами, лозунгами и призывами, заверениями в безграничной любви лично к Богу не воскресить свой первородный облик и первородный облик Матушки-Планеты, Дух можно закалить и расширить Свет его величия лишь в огне сражений с несовершенствами своего низшего личностного эго, отказавшись от всего ложного и наносного, преобразуясь, не взирая на окружающее пространство, пораженное миазмами демонических разложений, совершенным проводником призываемых божественных качеств, не на 15 минут, не на день или неделю, а на веки вечные!</w:t>
      </w:r>
    </w:p>
    <w:p>
      <w:pPr>
        <w:pStyle w:val="TextBody"/>
        <w:rPr/>
      </w:pPr>
      <w:r>
        <w:rPr/>
        <w:t>Благословенны будьте в устремлении служить Творцу!</w:t>
      </w:r>
    </w:p>
    <w:p>
      <w:pPr>
        <w:pStyle w:val="TextBody"/>
        <w:rPr/>
      </w:pPr>
      <w:r>
        <w:rPr/>
        <w:t xml:space="preserve">В Едином Свете на Алтаре Служения – </w:t>
      </w:r>
    </w:p>
    <w:p>
      <w:pPr>
        <w:pStyle w:val="041F043E0434043F04380441044C"/>
        <w:rPr/>
      </w:pPr>
      <w:r>
        <w:rPr/>
        <w:t>Надежда и Владимир</w:t>
      </w:r>
    </w:p>
    <w:p>
      <w:pPr>
        <w:pStyle w:val="3"/>
        <w:rPr/>
      </w:pPr>
      <w:r>
        <w:rPr/>
        <w:t>Свет Вечности</w:t>
      </w:r>
    </w:p>
    <w:p>
      <w:pPr>
        <w:pStyle w:val="4"/>
        <w:rPr/>
      </w:pPr>
      <w:r>
        <w:rPr/>
        <w:t>Апрельское служение</w:t>
      </w:r>
    </w:p>
    <w:p>
      <w:pPr>
        <w:pStyle w:val="TextBody"/>
        <w:rPr/>
      </w:pPr>
      <w:r>
        <w:rPr/>
        <w:t>Возлюбленные воплощения Света!</w:t>
      </w:r>
    </w:p>
    <w:p>
      <w:pPr>
        <w:pStyle w:val="TextBody"/>
        <w:rPr/>
      </w:pPr>
      <w:r>
        <w:rPr/>
        <w:t>Огонь Воскрешения и Преображения ярчайший, озаряющий могуществом своим все темные участки внутреннего и внешнего пространства индивидуального Присутствия души в Объективной Реальности Физического Плана Бытия, нуждается в повседневной заботе и внимании, требует от светоносца расы постоянной высокодуховной активности во всех сферах жизни, выраженной посредством конкретных идей, чувственных состояний, поступков, дел, достойных истинных детей Бога, кои и подпитывают Сокровенное души человеческой, пробуждая и укрепляя пламенное устремление оной к Истоку Беспредельности.</w:t>
      </w:r>
    </w:p>
    <w:p>
      <w:pPr>
        <w:pStyle w:val="TextBody"/>
        <w:rPr/>
      </w:pPr>
      <w:r>
        <w:rPr/>
        <w:t>Преодолевая инерционное сопротивление сил материализма, проявляющееся через низшее личностное «я» человека посредством несовершенных привычек, черт характера и моделей поведения, и заменяя оные на опыт богореализации по тем Аспектам Духа Святого, кои составляют существо первородного Божественного Плана индивидуального эволюционного развития каждого духоносца планетарной расы в Эталоне Физической Октавы Мироздания, мы разрастаемся наитончайшей духовной тканью, обволакивающей все наши внешние проводники световой энергией, активизирующей 12-лучевую спираль ДНК, возносящую нас на новую ступеньку эволюционного бытия.</w:t>
      </w:r>
    </w:p>
    <w:p>
      <w:pPr>
        <w:pStyle w:val="TextBody"/>
        <w:rPr/>
      </w:pPr>
      <w:r>
        <w:rPr/>
        <w:t>Веления времени, несущего все признаки нисхождения Огня Космического, воспламеняют сердца ищущие и пытливые, готовые к претворению новому, к отдаче жертвенной, готовые стать реформаторами Настоящего и творцами Грядущего, осознанно избрав для этого вектор развития эволюционный, готовые стать той движущей силой, которая способна преобразить пространство Закона Кармы и реорганизовать оное в пространство Закона Любви.</w:t>
      </w:r>
    </w:p>
    <w:p>
      <w:pPr>
        <w:pStyle w:val="TextBody"/>
        <w:rPr/>
      </w:pPr>
      <w:r>
        <w:rPr/>
        <w:t>Как можно перейти на другой курс обучения в институте, не сдав экзамены за предыдущий?</w:t>
      </w:r>
    </w:p>
    <w:p>
      <w:pPr>
        <w:pStyle w:val="TextBody"/>
        <w:rPr/>
      </w:pPr>
      <w:r>
        <w:rPr/>
        <w:t>Как можно претендовать на аудитории чистые и светлые, не научившись убирать за собой?</w:t>
      </w:r>
    </w:p>
    <w:p>
      <w:pPr>
        <w:pStyle w:val="TextBody"/>
        <w:rPr/>
      </w:pPr>
      <w:r>
        <w:rPr/>
        <w:t>Как можно мечтать о жизни в мирах процветающих, в Обителях Лучезарных, выбрав прозябание в трясине, пребывая по уши в грязи?</w:t>
      </w:r>
    </w:p>
    <w:p>
      <w:pPr>
        <w:pStyle w:val="TextBody"/>
        <w:rPr/>
      </w:pPr>
      <w:r>
        <w:rPr/>
        <w:t>Отважным сердцам, готовым взять ответственность не только за свою судьбу, но и за судьбу своих родных и близких, своей страны, своей планеты, готовым повести за собой всех спящих, отчаявшихся, сомневающихся, неверующих и заблуждающихся в Пространства Света и Радости, озаряет путь Звезда Вифлеемская, все Силы Космические – им верные соратники и друзья.</w:t>
      </w:r>
    </w:p>
    <w:p>
      <w:pPr>
        <w:pStyle w:val="TextBody"/>
        <w:rPr/>
      </w:pPr>
      <w:r>
        <w:rPr/>
        <w:t>На протяжении тысячелетий мы, представители планетарного человечества, слишком много говорили о Любви, призывали к Гармонии и Миру, но пробил час, и непреложное требование настоящего момента:</w:t>
      </w:r>
    </w:p>
    <w:p>
      <w:pPr>
        <w:pStyle w:val="TextBody"/>
        <w:rPr/>
      </w:pPr>
      <w:r>
        <w:rPr/>
        <w:t>не говорить – но делать,</w:t>
      </w:r>
    </w:p>
    <w:p>
      <w:pPr>
        <w:pStyle w:val="TextBody"/>
        <w:rPr/>
      </w:pPr>
      <w:r>
        <w:rPr/>
        <w:t>не просить – но отдавать,</w:t>
      </w:r>
    </w:p>
    <w:p>
      <w:pPr>
        <w:pStyle w:val="TextBody"/>
        <w:rPr/>
      </w:pPr>
      <w:r>
        <w:rPr/>
        <w:t>не взывать – но воплощать,</w:t>
      </w:r>
    </w:p>
    <w:p>
      <w:pPr>
        <w:pStyle w:val="TextBody"/>
        <w:rPr/>
      </w:pPr>
      <w:r>
        <w:rPr/>
        <w:t>не делить – но приумножать, наполняя деяния свои первородным Светом, пробуждающим мир от тысячелетий сна.</w:t>
      </w:r>
    </w:p>
    <w:p>
      <w:pPr>
        <w:pStyle w:val="TextBody"/>
        <w:rPr/>
      </w:pPr>
      <w:r>
        <w:rPr/>
        <w:t>Имеющий глаза – да увидит,</w:t>
      </w:r>
    </w:p>
    <w:p>
      <w:pPr>
        <w:pStyle w:val="TextBody"/>
        <w:rPr/>
      </w:pPr>
      <w:r>
        <w:rPr/>
        <w:t>Имеющий уши – да услышит,</w:t>
      </w:r>
    </w:p>
    <w:p>
      <w:pPr>
        <w:pStyle w:val="TextBody"/>
        <w:rPr/>
      </w:pPr>
      <w:r>
        <w:rPr/>
        <w:t>Имеющий разум – да поймет, осознает и примет к исполнению.</w:t>
      </w:r>
    </w:p>
    <w:p>
      <w:pPr>
        <w:pStyle w:val="TextBody"/>
        <w:rPr/>
      </w:pPr>
      <w:r>
        <w:rPr/>
        <w:t>Часы Космические отсчитывают секунды последние, и в преддверии Огня Нисходящего, коий сонастроит все сферы и октавы Внешнего Круга Сознания Всеединого Творца, и Сокровенное существа каждого в унисон звучанию божественной симфонии Вечной Жизни, выстроит единый энергетический Мост, разноматериальные миры соединяющий, и откроет верхние границы Эталонов Реальностей оных, дабы сознания готовые, обладающие достаточным опытом богореализации, приняли участие в священной мистерии Космического Перехода, Матушка-Планета, так и не дождавшись заботливого отношения к себе со стороны детей своих земных, вынуждена сама очищать и освобождать тела свои от всех напряжений и дисгармоний, порожденных сознаниями несовершенными, призвав для этого, с благословения Кармического Совета, могущество и силу своих природных царств.</w:t>
      </w:r>
    </w:p>
    <w:p>
      <w:pPr>
        <w:pStyle w:val="TextBody"/>
        <w:rPr/>
      </w:pPr>
      <w:r>
        <w:rPr/>
        <w:t>Сколько еще землетрясений, ураганов, цунами и других природных катаклизмов необходимо Владыкам Кармы вызвать, дабы привлечь внимание представителей планетарной расы к плачевному состоянию Единого для всех жизнепотоков Дома, доверенного нам Господом, дабы мы не оскверняли его своим присутствием, но приукрашали, утончали и совершенствовали его миры и сферы всеми формами активности своей: мыслью, чувством, деянием, – обучаясь быть сотворцами и творцами новой просветленной и процветающей Мировой Реальности.</w:t>
      </w:r>
    </w:p>
    <w:p>
      <w:pPr>
        <w:pStyle w:val="TextBody"/>
        <w:rPr/>
      </w:pPr>
      <w:r>
        <w:rPr/>
        <w:t>Возродить пространство Славы Господней, наполнить его плодами деяний разумных, дабы не стыдно было предстать пред глазами Отчими – вот задача стоит единая, не для избранных да особо к тому званных, но для всех сердец, Света жаждущих, голос Совести в душе еще слышащих.</w:t>
      </w:r>
    </w:p>
    <w:p>
      <w:pPr>
        <w:pStyle w:val="TextBody"/>
        <w:rPr/>
      </w:pPr>
      <w:r>
        <w:rPr/>
        <w:t>Возлюбленные братья и сестры в Духе!</w:t>
      </w:r>
    </w:p>
    <w:p>
      <w:pPr>
        <w:pStyle w:val="TextBody"/>
        <w:rPr/>
      </w:pPr>
      <w:r>
        <w:rPr/>
        <w:t>В Свете Луча Божественной Инициативы, дабы смягчить последствия Кармы нисходящей и высвободить максимальное количество дисквалифицированной энергии, образовавшейся вследствие наличия у представителей трех основополагающих потоков Жизни: человеческого, ангельского и элементального – рассинхронизированных по времени циклов развития, мы, Надежда и Владимир, земные руководители магнитной сети «Звезда Преображения», следуя Воле Всеединого Творца Проявленной Вселенной, призываем всех духоносцев планетарной расы принять участие в божественной мистерии «Свет Вечности», которая будет проходить с 23.04 по 2.05 2005 года в Пространстве Света, создаваемом в Крыму.</w:t>
      </w:r>
    </w:p>
    <w:p>
      <w:pPr>
        <w:pStyle w:val="TextBody"/>
        <w:rPr/>
      </w:pPr>
      <w:r>
        <w:rPr/>
        <w:t>Всем, кто не сможет принять участие в претворении иерархической программы «Свет Вечности» непосредственно в Крыму, но готов поддержать оную, работая индивидуально или в составе группы единомышленников по месту своего проживания, мы рекомендуем с момента ознакомления с настоящим посланием, вне зависимости от месяца и года, когда оно пришло к вам, следующую программу служения:</w:t>
      </w:r>
    </w:p>
    <w:p>
      <w:pPr>
        <w:pStyle w:val="TextBody"/>
        <w:rPr/>
      </w:pPr>
      <w:r>
        <w:rPr/>
      </w:r>
    </w:p>
    <w:p>
      <w:pPr>
        <w:pStyle w:val="TextBody"/>
        <w:rPr/>
      </w:pPr>
      <w:r>
        <w:rPr/>
        <w:t xml:space="preserve">«Розарий Архангела Михаила» </w:t>
      </w:r>
    </w:p>
    <w:p>
      <w:pPr>
        <w:pStyle w:val="TextBody"/>
        <w:rPr/>
      </w:pPr>
      <w:r>
        <w:rPr/>
        <w:t>Розарий «Сонет Архангелов» (эти тексты можно найти в серии книг Н.Домашевой «Трансмутация Кармы»)</w:t>
      </w:r>
    </w:p>
    <w:p>
      <w:pPr>
        <w:pStyle w:val="TextBody"/>
        <w:rPr/>
      </w:pPr>
      <w:r>
        <w:rPr/>
      </w:r>
    </w:p>
    <w:p>
      <w:pPr>
        <w:pStyle w:val="TextBody"/>
        <w:rPr/>
      </w:pPr>
      <w:r>
        <w:rPr/>
        <w:t>Далее, по возможности, каждое воскресение в течение 3-х месяцев с первыми лучами восходящего над миром солнца (по местному времени) зажечь на избранном алтаре служения 3 свечи и, пребывая в состоянии отождествления со своей духовной природой, обратиться к Господу-Вседержителю (слова молитвы творимой непременно должны исходить от Сокровенного души вашей) с просьбой благословить устремление сердца и намерение разума преобразиться в совершенного проводника Божественной Воли и Божественной Энергии Любви, дабы могуществом Проявленного Света через Священную Чашу Жизни вашего истинного бессмертного духовного существа преобразить планету и заякорить в ее мирах и сферах Новый Мировой Закон и Новую Мировую Реальность – единое пространство Бытия для всех жизнепотоков Беспредельности.</w:t>
      </w:r>
    </w:p>
    <w:p>
      <w:pPr>
        <w:pStyle w:val="TextBody"/>
        <w:rPr/>
      </w:pPr>
      <w:r>
        <w:rPr/>
        <w:t>По завершении молитвы визуализируйте Глобус планеты и, проживая высочайшие состояния Гармонии и Мира, распространяйте оживотворяющее и одухотворяющее Пламя Вечной Жизни во все миры и сферы Благословенной Терры посредством следующей практики циклического дыхания:</w:t>
      </w:r>
    </w:p>
    <w:p>
      <w:pPr>
        <w:pStyle w:val="TextBody"/>
        <w:spacing w:before="170" w:after="0"/>
        <w:rPr/>
      </w:pPr>
      <w:r>
        <w:rPr>
          <w:u w:val="thick"/>
        </w:rPr>
        <w:t>На вдохе:</w:t>
      </w:r>
      <w:r>
        <w:rPr/>
        <w:t xml:space="preserve"> Из Духовного Истока Беспредельности вбираем в Центральный Чакрам лучисто-розовый поток энергии Люб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с мантрой «ОМ» (в диапазоне звучания ноты «фа») выдыхаем во все миры и сферы Матери-Планеты, и всем жизнепотокам, проходящим свою эволюцию в ее телах.</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преображение и просветление нашего общего дома – планеты Земля, воскрешение ее истинного первозданного облика.</w:t>
      </w:r>
    </w:p>
    <w:p>
      <w:pPr>
        <w:pStyle w:val="TextBody"/>
        <w:rPr/>
      </w:pPr>
      <w:r>
        <w:rPr/>
        <w:t>Проживаем просветленные состояния сознания, вызванные ощущением Единства и Братства со всеми представителями расы, с жизнепотоками ангелов и элементалов, с Владыками Миров Надземных.</w:t>
      </w:r>
    </w:p>
    <w:p>
      <w:pPr>
        <w:pStyle w:val="TextBody"/>
        <w:spacing w:before="170" w:after="0"/>
        <w:rPr/>
      </w:pPr>
      <w:r>
        <w:rPr/>
        <w:t>Продолжительность эманаций Пламени Любви с мантрой «ОМ» – не менее 20 минут.</w:t>
      </w:r>
    </w:p>
    <w:p>
      <w:pPr>
        <w:pStyle w:val="TextBody"/>
        <w:spacing w:before="170" w:after="0"/>
        <w:rPr/>
      </w:pPr>
      <w:r>
        <w:rPr/>
        <w:t>Благословенны будьте все, стоящие на Алтаре Служения!</w:t>
      </w:r>
    </w:p>
    <w:p>
      <w:pPr>
        <w:pStyle w:val="TextBody"/>
        <w:rPr/>
      </w:pPr>
      <w:r>
        <w:rPr/>
        <w:t xml:space="preserve">Единые с вами в Свете Любви и Мира – </w:t>
      </w:r>
    </w:p>
    <w:p>
      <w:pPr>
        <w:pStyle w:val="041F043E0434043F04380441044C"/>
        <w:spacing w:before="57" w:after="0"/>
        <w:rPr/>
      </w:pPr>
      <w:r>
        <w:rPr/>
        <w:t xml:space="preserve">Надежда и Владимир </w:t>
      </w:r>
    </w:p>
    <w:p>
      <w:pPr>
        <w:pStyle w:val="4"/>
        <w:rPr/>
      </w:pPr>
      <w:r>
        <w:rPr/>
        <w:t>Итоги апрельского служения</w:t>
      </w:r>
    </w:p>
    <w:p>
      <w:pPr>
        <w:pStyle w:val="TextBody"/>
        <w:rPr/>
      </w:pPr>
      <w:r>
        <w:rPr/>
        <w:t>Наши дорогие единомышленники! Благодарим всех вас, кто в дни апрельского служения соединил свои сердца с нашими сердцами в одной пламенной молитве о преображении мира и человечества, о воскрешении планеты, всех форм и состояний ее божественной жизни, о единстве и братстве всех Свет несущих детей Господа, проходящих свою эволюцию не только в человеческом потоке Присутствия Сознания Всетворца Вселенной, но и в жизнепотоках ангелов и элементалов.</w:t>
      </w:r>
    </w:p>
    <w:p>
      <w:pPr>
        <w:pStyle w:val="TextBody"/>
        <w:rPr/>
      </w:pPr>
      <w:r>
        <w:rPr/>
        <w:t xml:space="preserve">В ответ на зов, обращенный к сердцам пламенным, готовым принять на себя все полномочия ответственности за возрождение планеты и исход расы и сопутствующих оной эволюций в свою новую эволюционную реальность, соотвечающую Высшим Планам Бытия, 73 духоносца из Москвы, Тольятти, Новосибирска, Витебска, Киева, Белой Церкви, Одессы, Запорожья, Днепропетровска, Николаева, Первомайска, Каховки, Доманевки, Евпатории встали на Алтарь Служения в Пространстве Света, созидаемом в Крыму, в районе Бахчисарая. </w:t>
      </w:r>
    </w:p>
    <w:p>
      <w:pPr>
        <w:pStyle w:val="TextBody"/>
        <w:rPr/>
      </w:pPr>
      <w:r>
        <w:rPr/>
        <w:t>Планетарная задача вышеобозначенного служения заключалась в обеспечении всеми участниками духовной мистерии, проводимой под руководством Наставников с Высших Планов Бытия, процессов интеграции представителей ангельских (развивающихся в аспекте управления энергией) и человеческого (развивающегося в аспекте мыслетворчества) жизнепотоков Беспредельности.</w:t>
      </w:r>
    </w:p>
    <w:p>
      <w:pPr>
        <w:pStyle w:val="TextBody"/>
        <w:rPr/>
      </w:pPr>
      <w:r>
        <w:rPr/>
        <w:t>Осознанная духовная работа истинных подвижников расы со светоносцами ангельских эволюций является логичным продолжением иерархической программы богоединения представителей всех форм и состояний Божественной Жизни, развивающихся в различных Аспектах Присутствия Всеединого Творца: Мыслетворчество, Управление Энергией и Формообразование, – во имя обеспечения и воплощения Божественного Плана одномоментного, гармоничного Перехода всех эволюций Беспредельности на новый энергоинформационный уровень своего бытия, во имя создания новой, синхронизированной по Лучу Времени, Единой Реальности, основой и основанием коей будут являться Законы Любви, Сотрудничества, Братства, – духовной работы, которая была начата в августе 2004 года совместным служением сотрудников магнитной сети с прекрасными светлыми духами Стихий и Элементов Земли, Воды, Воздуха и Огня.</w:t>
      </w:r>
    </w:p>
    <w:p>
      <w:pPr>
        <w:pStyle w:val="Normal"/>
        <w:rPr/>
      </w:pPr>
      <w:r>
        <w:rPr/>
        <w:t>В течение 8 прекрасных апрельских дней в удивительных, заповедных уголках Крымского полуострова всем участникам проводимого служения, о коем одна из наших духовных сестер сказала:</w:t>
      </w:r>
    </w:p>
    <w:p>
      <w:pPr>
        <w:pStyle w:val="TextBody"/>
        <w:rPr/>
      </w:pPr>
      <w:r>
        <w:rPr/>
        <w:t>«…Я никогда еще не видела столько счастливых людей, собранных в одном месте…», – была оказана высочайшая честь соприкоснуться с существами параллельного жизнепотока и осознать благодатную жертвенную активность оных.</w:t>
      </w:r>
    </w:p>
    <w:p>
      <w:pPr>
        <w:pStyle w:val="TextBody"/>
        <w:rPr/>
      </w:pPr>
      <w:r>
        <w:rPr/>
        <w:t>Ангелы-защитники, хранители, направители, ангелы Воздаяния и Благовести приоткрывали покрова тайны над сокровенной сутью и существом своих эволюций, впервые возжигая для человека земного и в честь грядущего Человека Космического алтари Небесных Храмов, расположенных в эфире над Крымом. В нашей памяти навек запечатленными останутся образы девственной красоты урочища Кызыл-Тоба, таинственного тумана, коим встретил нас Меганон, изумрудной зелени, в которую облачилась гора Свидание, серебряных струй водопада Джур-Джур и удивительных настенных росписей часовни «Рождества Христова», парящей в солнечных лучах над бухтой Ласпи.</w:t>
      </w:r>
    </w:p>
    <w:p>
      <w:pPr>
        <w:pStyle w:val="TextBody"/>
        <w:rPr/>
      </w:pPr>
      <w:r>
        <w:rPr/>
        <w:t>Ниже мы приводим откровения ангелов, полученные в дни служения.</w:t>
      </w:r>
    </w:p>
    <w:p>
      <w:pPr>
        <w:pStyle w:val="3"/>
        <w:spacing w:before="397" w:after="170"/>
        <w:rPr/>
      </w:pPr>
      <w:r>
        <w:rPr/>
        <w:t>Обращение Небесного Чина Диметриуса</w:t>
      </w:r>
    </w:p>
    <w:p>
      <w:pPr>
        <w:pStyle w:val="TextBody"/>
        <w:rPr/>
      </w:pPr>
      <w:r>
        <w:rPr/>
        <w:t>Мир Вышний, Мир Истинный, Мир Разума да обрящут души ваши, возлюбленные, да преисполнятся Светом, изливаемым из Сердца Всеединого каждое мгновение бытия этой Вселенной!</w:t>
      </w:r>
    </w:p>
    <w:p>
      <w:pPr>
        <w:pStyle w:val="TextBody"/>
        <w:rPr/>
      </w:pPr>
      <w:r>
        <w:rPr/>
        <w:t>Бог с вами, Бог в вас, вы в Боге!</w:t>
      </w:r>
    </w:p>
    <w:p>
      <w:pPr>
        <w:pStyle w:val="TextBody"/>
        <w:rPr/>
      </w:pPr>
      <w:r>
        <w:rPr/>
        <w:t>Уверуйте и доверьтесь Богу – силой его свершится жданное!</w:t>
      </w:r>
    </w:p>
    <w:p>
      <w:pPr>
        <w:pStyle w:val="TextBody"/>
        <w:rPr>
          <w:spacing w:val="-2"/>
        </w:rPr>
      </w:pPr>
      <w:r>
        <w:rPr>
          <w:spacing w:val="-2"/>
        </w:rPr>
        <w:t>Я Есмь Диметриус – Небесный Чин и коллективное сознание ангелов-защитников настоящей планетарной расы, присутствую незримо везде и во всем как сознание Будды 5-го человечества Земли и обращаюсь сегодня к вам, пробужденные! Позвольте мне проявиться и персонифицироваться в настоящий космический момент посредством вашей активности, направленной на претворение опыта Веры в вашу собственную божественность и в божественность мира, созданного для вас, носители Вселенского Закона и Истины, прекрасными и светлыми духами, представляющими легионы Матери Мира, и оживотворенного эволюциями ангелов, кои призваны служить планетарной расе во исполнение своего Плана богореализации, как есть на то повеление Всетворца Беспредельности. Позвольте мне исполнить свою миссию и предназначение и, обеспечивая для каждого духоносца планеты всю полноту божественной защиты, запечатлить свой лик, каждую частицу оного, в Первоистоке Вечности, и, богореализовавшись как аспект вашей индивидуальности, обрести собственное эволюционное бессмертие. Доверьтесь мне, как Первородному Свету, несущему в себе высоконравственный опыт Надлежащих Планов Бытия, обеспечивающему живую связь разноматериальных миров и реальностей проявленной Всесущим Беспредельности, – и я открою для вас Врата, миры соединяющие. Ибо по Вере все дается и все претворяется, и могущество ангела-защитника есть символ Веры вашей, возлюбленные, кою настяжали в этой активности.</w:t>
      </w:r>
    </w:p>
    <w:p>
      <w:pPr>
        <w:pStyle w:val="TextBody"/>
        <w:rPr/>
      </w:pPr>
      <w:r>
        <w:rPr/>
        <w:t>Уверуйте! Бог с вами, ибо проявляя Вселенную из Внутреннего своего, Он присутствует в каждой частичке этой Вселенной, является причиной всего сущего и его существованием, но Он – не есть эта Вселенная! И эта истина обуславливает необходимость эволюции!</w:t>
      </w:r>
    </w:p>
    <w:p>
      <w:pPr>
        <w:pStyle w:val="TextBody"/>
        <w:rPr/>
      </w:pPr>
      <w:r>
        <w:rPr/>
        <w:t>Уверуйте! Бог в вас, ибо каждое творение несет в себе все признаки своего Создателя, часть Его сознания и опыта и является подобием оного. Но подобие не есть идентичность! На то и дано носителям Закона право свободного волеизъявления, дабы творение персонифицировалось и индивидуализировалось в Первоистоке, стало идентичным оному.</w:t>
      </w:r>
    </w:p>
    <w:p>
      <w:pPr>
        <w:pStyle w:val="TextBody"/>
        <w:rPr/>
      </w:pPr>
      <w:r>
        <w:rPr/>
        <w:t>Уверуйте! Вы в Боге, ибо в основе каждого проявления, в основе всех форм и состояний истинной Жизни – Любовь и Единение двух основополагающих Принципов Бытия, и само Бытие рождается как результат взаимодополняющей активности оных. Однако взаимодополнение не есть взаимозаменение! На то и даны знания носителям Вселенского Закона о Великих Началах всей Жизни и о сопутствующих жизнепотоках, дабы оные обрели возможность, создавая гармоничные творческие союзы, обретая опыт интеграции, развиться в Нового Творца.</w:t>
      </w:r>
    </w:p>
    <w:p>
      <w:pPr>
        <w:pStyle w:val="TextBody"/>
        <w:rPr/>
      </w:pPr>
      <w:r>
        <w:rPr/>
        <w:t>Ангелы-защитники, обеспечивающие процесс богоосознания представителей планетарной расы, есть искренние и истинные помощники ваши, заинтересованные в эволюции и иерархическом восхождении каждого духоносца Беспредельности.</w:t>
      </w:r>
    </w:p>
    <w:p>
      <w:pPr>
        <w:pStyle w:val="TextBody"/>
        <w:rPr/>
      </w:pPr>
      <w:r>
        <w:rPr/>
        <w:t>Во исполнение предначертанного, во имя интеграции и реорганизации Мирового Пространства Я Есмь Мы, Небесный Чин Диметриус, приглашаю вас посетить сегодня и посещать в дальнейшем для совместного служения Единосущему фокус Священнообители «Символ Веры», расположенный в районе Кызыл-Тоба (Крым).</w:t>
      </w:r>
    </w:p>
    <w:p>
      <w:pPr>
        <w:pStyle w:val="TextBody"/>
        <w:rPr/>
      </w:pPr>
      <w:r>
        <w:rPr/>
        <w:t>Слава Всетворцу! Аминь!</w:t>
      </w:r>
    </w:p>
    <w:p>
      <w:pPr>
        <w:pStyle w:val="3"/>
        <w:rPr/>
      </w:pPr>
      <w:r>
        <w:rPr/>
        <w:t>Обращение Небесного Чина Феофаниуса</w:t>
      </w:r>
    </w:p>
    <w:p>
      <w:pPr>
        <w:pStyle w:val="TextBody"/>
        <w:rPr/>
      </w:pPr>
      <w:r>
        <w:rPr/>
        <w:t>Истинный Мир, Мир Света, Мир Благоденствия да наполнит сердца ваши, возлюбленные! Да утвердится в Сокровенном Воля Бога и Его Закон Справедливости, да обрящет оный свое развитие и исполнение в активности вашей, направленной на самотворение своего Внутреннего Света, на утончение и совершенствование Единого Света всей Божественной Жизни!</w:t>
      </w:r>
    </w:p>
    <w:p>
      <w:pPr>
        <w:pStyle w:val="TextBody"/>
        <w:rPr/>
      </w:pPr>
      <w:r>
        <w:rPr/>
        <w:t>Я Есмь Феофаниус – Небесный Чин ангелов-направителей настоящей планетарной расы, приветствую вас, представ пред алтарем Небесной Священнообители «Эволюция Жизни», расположенной в эфире над мысом Меганом, и утверждаю: воистину в дни сии вершится жданное! Осознанное устремление земных и небесных сотрудников Иерархии Провиденциальных Сил планеты положило начало всеобъемлющему процессу интеграции жизнепотоков ангелов и людей, формируя таким образом необходимые условия для претворения Новой Мировой Реальности – единой для представителей всех эволюций Беспредельности, во исполнение Первородного Божественного Плана развития этой Вселенной.</w:t>
      </w:r>
    </w:p>
    <w:p>
      <w:pPr>
        <w:pStyle w:val="TextBody"/>
        <w:rPr/>
      </w:pPr>
      <w:r>
        <w:rPr/>
        <w:t>Я Есмь План – Замысел – первородная светокопия, или Центральный Чакрам, обладающий своим собственным сущностным разумом и сознанием, Космического Гения Физической Октавы Проявленного Мироздания, стремящийся к своему развитию и совершенствованию, т.е. к обретению своего Бытия, в полном соответствии с Духом Закона Эволюции и опытом претворения оного, запечатленном в световых кольцах каузального тела искомого Лучезарного Существа. Я Есмь перспектива эволюции оного, устремленная к своей реализации, обладающая потенциальной возможностью совершенствоваться и утончаться до бесконечности, являясь частью Вечно Сущего Великого Сознания Я Есмь. И, в полном соответствии с Законом Аналогии, каждый духоносец расы имеет своего ангела-направителя, энергетически обеспечивающего процесс самотворения индивидуальной души в Вечность, ответственного перед Истоком Беспредельности за преображение проводников сознания и формирование бессмертного Присутствия оной.</w:t>
      </w:r>
    </w:p>
    <w:p>
      <w:pPr>
        <w:pStyle w:val="TextBody"/>
        <w:rPr/>
      </w:pPr>
      <w:r>
        <w:rPr/>
        <w:t>Космическая миссия ангелов-направителей, в отличие от миссии ангелов-защитников, обеспечивающих процессы богоосознания светоносцами расы своей истинной духовной природы, в отличие от миссии ангелов-хранителей, направленной на сохранение и проявление высоконравственного опыта богореализации, запечатленного в световых кольцах богореализации индивидуума, коими по сути и являются хранители, заключается в обеспечении процессов эволюционного развития представителей планетарного человечества, основой коих является конкретное знание основополагающего Закона и Идеи самой Эволюции.</w:t>
      </w:r>
    </w:p>
    <w:p>
      <w:pPr>
        <w:pStyle w:val="TextBody"/>
        <w:rPr/>
      </w:pPr>
      <w:r>
        <w:rPr/>
        <w:t>В настоящий момент со всей ответственностью Космического Существа, являющегося воплощением Воли Бога для этой планеты, я утверждаю: всякая попытка представителей расы, во имя сохранения «чистоты» своих проводников, уклониться от обретения индивидуального опыта Единения, Любви и Творческого Взаимодополнения с носителями Искры Присутствия Взаимодополняющего Начала, избежать опыта Единства, Сотрудничества и Братства с представителями всех форм и состояний Божественной Жизни, развивающихся в параллельных человеческому жизнепотоках Беспредельности, есть проявление противоборства Плану Всетворца Миров, направленному на обожествление Проявленной Вселенной. Следствием проявленного своеволия и противоборства станет непреложность и все возрастающая строгость искупительных уроков богосовершенства, формируемых Насылающими и Исполняющими Кармы и энергетически обеспечиваемых легионами Архангела Рока. Целью вышеобозначенных уроков является пробуждение Христосознания индивидуума. Основой Сознания Христа является понимание божественной сути и миссии Начала, носителем Света Сознания коего является индивидуальная душа, знание Закона и идеи Эволюции, как неоднократно указывалось нами ранее, и непреложное устремление духоносца к обретению своего уникального высоконравственного опыта в Аспекте претворения оных.</w:t>
      </w:r>
    </w:p>
    <w:p>
      <w:pPr>
        <w:pStyle w:val="TextBody"/>
        <w:rPr/>
      </w:pPr>
      <w:r>
        <w:rPr/>
        <w:t>Благословенны будьте, возлюбленные дети Бога, принявшие на себя полномочия ответственности за эволюцию своей души, вставшие на путь осознанного самотворения своей бессмертной индивидуальности!</w:t>
      </w:r>
    </w:p>
    <w:p>
      <w:pPr>
        <w:pStyle w:val="TextBody"/>
        <w:rPr/>
      </w:pPr>
      <w:r>
        <w:rPr/>
        <w:t>Аминь! Аминь! Аминь!</w:t>
      </w:r>
    </w:p>
    <w:p>
      <w:pPr>
        <w:pStyle w:val="3"/>
        <w:rPr/>
      </w:pPr>
      <w:r>
        <w:rPr/>
        <w:t>Обращение Небесного Чина Альметриуса</w:t>
      </w:r>
    </w:p>
    <w:p>
      <w:pPr>
        <w:pStyle w:val="TextBody"/>
        <w:rPr/>
      </w:pPr>
      <w:r>
        <w:rPr/>
        <w:t>Да благословен будет Свет души вашей, возожженный на Алтаре Вечности!</w:t>
      </w:r>
    </w:p>
    <w:p>
      <w:pPr>
        <w:pStyle w:val="TextBody"/>
        <w:rPr/>
      </w:pPr>
      <w:r>
        <w:rPr/>
        <w:t>Я Есмь Альметриус – Высший Небесный Чин ангелов-хранителей 5-го человечества Благословенной Матери-Терры, развивающегося в реальностях Физического Плана Бытия.</w:t>
      </w:r>
    </w:p>
    <w:p>
      <w:pPr>
        <w:pStyle w:val="TextBody"/>
        <w:rPr/>
      </w:pPr>
      <w:r>
        <w:rPr/>
        <w:t xml:space="preserve">Я Есмь Страж сокровищ Духа нетленных – уникального опыта самотворения и самосовершенствования, стяжаемого индивидуальной душой в процессе претворения своей активности, кою всем вам, возлюбленные, исполняя Волю Великого Единства, следует направлять на обожествление Октавы Присутствия, посредством создания новых планов и идей выражения своего Внутреннего Света, основой коего является опыт претворения Любви двух Великих Начал всех форм и состояний Божественной Жизни, опыт Единства, Братства и Сотрудничества всех духоносцев и всех жизнепотоков Беспредельности. </w:t>
      </w:r>
    </w:p>
    <w:p>
      <w:pPr>
        <w:pStyle w:val="TextBody"/>
        <w:rPr/>
      </w:pPr>
      <w:r>
        <w:rPr/>
        <w:t>Здесь следует особо указать на то, что неисполнение индивидуумом своей космической миссии и предназначения, т.е. отказ от обретения навыков мыслетворчества, становится причиной, препятствующей богореализации представителей эволюций ангелов и элементалов. Следствием вышеобозначенного является непреложность искупительных кармических уроков Богосовершенства, в коих представитель расы получает возможность высвободить связанную несовершенными моделями поведения энергию и преобразовать оную в световое кольцо нового высоконравственного опыта Любви, сохранять коий духоносцам-закононосцам планеты помогают ангелы-хранители, служащие Всетворцу на каузальном – информационном Плане Бытия и по сути своей являющиеся персонифицированным сознанием так называемых «радостных» записей в Книге Жизни духоносца, стремящимся не только к своему развитию и совершенствованию, но и к проявлению в Реальностях настоящей Вселенной посредством всех форм активности Человека Космического, направленных на исполнение основополагающих Законов Единого Бытия всей Божественной Жизни.</w:t>
      </w:r>
    </w:p>
    <w:p>
      <w:pPr>
        <w:pStyle w:val="TextBody"/>
        <w:rPr/>
      </w:pPr>
      <w:r>
        <w:rPr/>
        <w:t>Возлюбленные, «здесь и сейчас» позвольте нам проявиться, т.е. обрести свое бытие и форму существования во внешнем пространстве вашего индивидуального Присутствия, дабы ангелы-хранители получили возможность богореализации и исполнили свою миссию и космическое предназначение. И мы наполним искомые пространства лучезарным сиянием просветленных качеств и состояний, носителями коих являемся, привнесем Божественный Разум во все сферы активности индивидуальной души, ибо ангел-хранитель и есть Божественный Разум оной, или Тело Духа Святого.</w:t>
      </w:r>
    </w:p>
    <w:p>
      <w:pPr>
        <w:pStyle w:val="TextBody"/>
        <w:rPr/>
      </w:pPr>
      <w:r>
        <w:rPr/>
      </w:r>
    </w:p>
    <w:p>
      <w:pPr>
        <w:pStyle w:val="TextBody"/>
        <w:rPr/>
      </w:pPr>
      <w:r>
        <w:rPr/>
        <w:t>Апофеозом апрельского служения стал праздник Пасхи – Светлого Христова Воскрешения, коему мы посвятили молебен «Свет Любви» и медитацию Единства, встречая эманациями Богопламени Радости первые лучи восходящего над миром солнца.</w:t>
      </w:r>
    </w:p>
    <w:p>
      <w:pPr>
        <w:pStyle w:val="TextBody"/>
        <w:rPr/>
      </w:pPr>
      <w:r>
        <w:rPr/>
        <w:t>Прекрасным завершением, или, скорее, продолжением, праздника стало священное таинство Духовного Венчания двух любящих пар, принявших на себя обязательства постигать опыт Великого Единства, рука в руке, сердце в сердце восходя к Истоку Беспредельности и Вечной Жизни.</w:t>
      </w:r>
    </w:p>
    <w:p>
      <w:pPr>
        <w:pStyle w:val="TextBody"/>
        <w:rPr/>
      </w:pPr>
      <w:r>
        <w:rPr/>
        <w:t xml:space="preserve">Остаемся верными вашему Свету, в Едином Пламени на Алтаре Служения – </w:t>
      </w:r>
    </w:p>
    <w:p>
      <w:pPr>
        <w:pStyle w:val="041F043E0434043F04380441044C"/>
        <w:rPr/>
      </w:pPr>
      <w:r>
        <w:rPr/>
        <w:t>Надежда и Владимир.</w:t>
      </w:r>
    </w:p>
    <w:p>
      <w:pPr>
        <w:pStyle w:val="TextBody"/>
        <w:spacing w:before="227" w:after="0"/>
        <w:rPr/>
      </w:pPr>
      <w:r>
        <w:rPr/>
        <w:t>Дабы облегчить путь Идущим, в дни служения мы дали несколько ответов на вопросы, заданные нам единомышленниками, которые приводим ниже.</w:t>
      </w:r>
    </w:p>
    <w:p>
      <w:pPr>
        <w:pStyle w:val="3"/>
        <w:rPr/>
      </w:pPr>
      <w:r>
        <w:rPr/>
        <w:t xml:space="preserve">Порядок работы с мантрами, </w:t>
        <w:br/>
        <w:t>зовами, призывами и велениями</w:t>
      </w:r>
    </w:p>
    <w:p>
      <w:pPr>
        <w:pStyle w:val="TextBody"/>
        <w:rPr/>
      </w:pPr>
      <w:r>
        <w:rPr/>
        <w:t>Знания о работе со Словом Изреченным открыты человечеству 5-й (арийской) планетарной расы во исполнение Закона Жертвенной Любви, как акт доброй воли, Учителями и Наставниками из Высших Планов Бытия, делающими все возможное, и более того, дабы помочь людям в оставшиеся считанные космические мгновения подготовить свое сознание и внешние проводники, а также энергоинформационное пространство Физической Октавы планеты Земля, к Переходу, освободив оные от сущностей-одержателей демонической природы, активность коих привела к созданию в телах человека и планеты жестких низковибрационных кристаллических решеток и каркасов, кои могут в момент схождения Луча Галактической Синхронизации стать главной причиной глобальных катаклизмов и катастроф на Земле, вплоть до ее полного разрушения и гибели всех живых организмов, включая и человека.</w:t>
      </w:r>
    </w:p>
    <w:p>
      <w:pPr>
        <w:pStyle w:val="TextBody"/>
        <w:rPr/>
      </w:pPr>
      <w:r>
        <w:rPr/>
        <w:t>Специфика настоящего эволюционного момента, в преддверии Великой Космической Мистерии Света, коя коснется каждого богореального существа Проявленной Вселенной, создавая благоприятные возможности для перехода на новую ступеньку эволюционного бытия, предъявляет высочайшие требования к сознанию всех духовных подвижников, имеющих опыт работы с энергиями, дабы Слово Изреченное стало действительным алхимически преобразующим оружием, утверждающим Волю Бога на планете, а не средством, вызвавшим дальнейшую демонизацию внутреннего и внешнего пространства Присутствия духовного индивидуума.</w:t>
      </w:r>
    </w:p>
    <w:p>
      <w:pPr>
        <w:pStyle w:val="TextBody"/>
        <w:rPr/>
      </w:pPr>
      <w:r>
        <w:rPr/>
        <w:t>Наука Слова Изреченного, прилежное овладение коей ставит воплощенного на один уровень с Богом, регламентируется Законом Инициации, который гласит: «Каждая энергия в Мироздании и Бытии, будь то Мысль, Слово, Устремление, Действие и т.д., являющаяся причиной эманации во Вселенной, влечет возбуждение и притягивает энергию аналогичного качества во всех мирах и сферах Присутствия Единого Божественного Сознания в Вечности, ибо Зов заставляет ответить».</w:t>
      </w:r>
    </w:p>
    <w:p>
      <w:pPr>
        <w:pStyle w:val="TextBody"/>
        <w:rPr/>
      </w:pPr>
      <w:r>
        <w:rPr/>
        <w:t>В «Книге Иова» записано: «Велишь нечто и оно состоится и тебя; и над путями твоими будет сиять Свет».</w:t>
      </w:r>
    </w:p>
    <w:p>
      <w:pPr>
        <w:pStyle w:val="TextBody"/>
        <w:rPr/>
      </w:pPr>
      <w:r>
        <w:rPr/>
        <w:t>Таким образом, любая просьба, высказанная в той или иной форме, является инициацией и вызовет энергетическую реакцию – ответ от представителей тех иерархий, к коим она была адресована.</w:t>
      </w:r>
    </w:p>
    <w:p>
      <w:pPr>
        <w:pStyle w:val="TextBody"/>
        <w:rPr/>
      </w:pPr>
      <w:r>
        <w:rPr/>
        <w:t>«Призывайте нас, велите нам во исполнение Закона Сущего “Зов заставляет ответить” – и мы с радостью великой ответим вам на каждый призыв, на каждый зов, на каждое веление», – вот основа взаимодействия, принятая в Иерархии Сил Света, предложенная Учителями и Наставниками с Высших Планов Бытия.</w:t>
      </w:r>
    </w:p>
    <w:p>
      <w:pPr>
        <w:pStyle w:val="TextBody"/>
        <w:rPr>
          <w:spacing w:val="-1"/>
        </w:rPr>
      </w:pPr>
      <w:r>
        <w:rPr>
          <w:spacing w:val="-1"/>
        </w:rPr>
        <w:t>Высшие Силы не вправе использовать тела земных сотрудников Иерархии без их на то осознанного согласия, ибо руководствуются в своей активности непреложностью Единых Космических Законов.</w:t>
      </w:r>
    </w:p>
    <w:p>
      <w:pPr>
        <w:pStyle w:val="TextBody"/>
        <w:rPr/>
      </w:pPr>
      <w:r>
        <w:rPr/>
        <w:t>Законы Свободного Волеизъявления и Выбора и Отбора гласят: «Каждая сущность во Вселенной, обладающая Высшей Духовной Природой и Индивидуальным Божественным Планом развития, имеет эволюционную возможность, первородное право самоопределения и выбора дальнейшего пути своего развития в каждой конкретной точке бытия».</w:t>
      </w:r>
    </w:p>
    <w:p>
      <w:pPr>
        <w:pStyle w:val="TextBody"/>
        <w:rPr/>
      </w:pPr>
      <w:r>
        <w:rPr/>
        <w:t>Веления, призывы, зовы есть всеоживотворяющее и всеодухотворяющее Слово Божье, изрекаемое человеком именем Я Есмь Присутствия Христа Живого, дабы осуществить преобразующие, в эволюционном смысле этого слова, изменения на планете посредством утверждения Воли Бога, дабы на Земле стало так же, как и на Небе, ибо все, что проявлено во Вселенной, имеет свою причину в Истоке Вечности.</w:t>
      </w:r>
    </w:p>
    <w:p>
      <w:pPr>
        <w:pStyle w:val="TextBody"/>
        <w:rPr/>
      </w:pPr>
      <w:r>
        <w:rPr/>
        <w:t>Динамические веления, призывы, зовы, изреченные как прославление, благодарение или прошение, обращенные к Богу, обладают могуществом алхимического преобразования, результатом коего является отождествление человека со Словом Бога, подобно тому первоначальному Указу Всетворца: «Да будет Свет. И стал Свет».</w:t>
      </w:r>
    </w:p>
    <w:p>
      <w:pPr>
        <w:pStyle w:val="TextBody"/>
        <w:rPr/>
      </w:pPr>
      <w:r>
        <w:rPr/>
        <w:t>Посредством динамических велений, произнесенных с радостью и любовью, верой и надеждой на исполнение Заветов и Законов Бога, светоносец получает возможность осознания Горней Воли и проходит свое индивидуальное преображение в священном огне Святого Духа, как мистерию духовного воскрешения в момент крещения души Всеоживотворяющим Огнем Вечности, коий обладает могуществом поглощать и трансмутировать в чистый Свет и Жизнь Вечную все грехи, болезни и смерть, которая есть высшая иллюзия Бытия, порожденная Творцом миров Непроявленного Хаоса.</w:t>
      </w:r>
    </w:p>
    <w:p>
      <w:pPr>
        <w:pStyle w:val="TextBody"/>
        <w:rPr/>
      </w:pPr>
      <w:r>
        <w:rPr/>
        <w:t>Веления – это средство и метод алхимика Духа, кои позволяют оному трансмутировать личную, родовую и планетарную карму, как следствие – самотворить свое бытие в Вечность.</w:t>
      </w:r>
    </w:p>
    <w:p>
      <w:pPr>
        <w:pStyle w:val="TextBody"/>
        <w:rPr/>
      </w:pPr>
      <w:r>
        <w:rPr/>
        <w:t>Для того чтобы получить возможность пользоваться энергией тех или иных Аспектов Духа Святого, составляющих энергоинформационную матрицу Высших Планов Бытия, духоносцу необходимо стать фокусом – резонатором, работающим в унисон с вибрацией, вызванной со Сфер Надлежащих, способным без потерь для себя, трансформировав эту энергию, провести ее в Объективную Реальность Присутствия своего.</w:t>
      </w:r>
    </w:p>
    <w:p>
      <w:pPr>
        <w:pStyle w:val="TextBody"/>
        <w:rPr/>
      </w:pPr>
      <w:r>
        <w:rPr/>
        <w:t>Чистота и объем проводимой энергии, а также исполнение поставленной цели, как идеи заявленной духовной работы (например, освободить близкого человека от алкогольной зависимости или помочь какому-либо региону планеты эффективно и в кратчайшие сроки справиться с последствиями наводнения и т.д.), зависят от некоторых основополагающих условий:</w:t>
      </w:r>
    </w:p>
    <w:p>
      <w:pPr>
        <w:pStyle w:val="TextBody"/>
        <w:rPr/>
      </w:pPr>
      <w:r>
        <w:rPr/>
        <w:t>1) непреложность и последовательность в активности своего устремления;</w:t>
      </w:r>
    </w:p>
    <w:p>
      <w:pPr>
        <w:pStyle w:val="TextBody"/>
        <w:rPr/>
      </w:pPr>
      <w:r>
        <w:rPr/>
        <w:t>2) искренняя и глубокая Вера, основанием коей является знание основополагающих Космических Законов и осознание процессов, обеспечивающих эволюцию Мироздания;</w:t>
      </w:r>
    </w:p>
    <w:p>
      <w:pPr>
        <w:pStyle w:val="TextBody"/>
        <w:rPr/>
      </w:pPr>
      <w:r>
        <w:rPr/>
        <w:t>3) осознание и понимание важности происходящего действия для всего Мироздания в целом, для всех планов и подпланов его Бытия, и для каждого богореального существа, эволюционно развивающегося в живом Теле и Сознании Бога Единого;</w:t>
      </w:r>
    </w:p>
    <w:p>
      <w:pPr>
        <w:pStyle w:val="TextBody"/>
        <w:rPr/>
      </w:pPr>
      <w:r>
        <w:rPr/>
        <w:t>4) способность визуализировать вызываемые процессы;</w:t>
      </w:r>
    </w:p>
    <w:p>
      <w:pPr>
        <w:pStyle w:val="TextBody"/>
        <w:rPr/>
      </w:pPr>
      <w:r>
        <w:rPr/>
        <w:t>5) соединение Светом Сердца и чистотой Мысли с индивидуальностями, творящими вместе с вами это величайшее космическое действие, начиная с того Плана Жизни, где проявлено физическое тело – носитель Искры Сознания Солнечной души, и до уровня духотонкости того Плана Бытия, к коему послали свой зов и импульс устремления, в единое творческое целостное присутствие.</w:t>
      </w:r>
    </w:p>
    <w:p>
      <w:pPr>
        <w:pStyle w:val="TextBody"/>
        <w:rPr/>
      </w:pPr>
      <w:r>
        <w:rPr/>
        <w:t>Веления, призывы, мантры, зовы являются вербальным ключом направляемой мысли, позволяющим провести определенную энергию в мир на тот план, где находится призывающий, например, высоковибрационный поток Радости, соотвечающий энергоинформационным возможностям Мира Горнего, обладающий могуществом трансмутации и высветления кармических причин, ибо, работая с уровня плотного Плана Земли, одной мысли недостаточно, необходима энергетическая вибрация – импульс, соединяющий разноматериальные Планы Бытия, – коей и является Слово Изреченное – это Ключ, который и дает доступ на Землю энергии Преображения.</w:t>
      </w:r>
    </w:p>
    <w:p>
      <w:pPr>
        <w:pStyle w:val="TextBody"/>
        <w:rPr/>
      </w:pPr>
      <w:r>
        <w:rPr/>
        <w:t>При этом необходимо хорошо запомнить следующее.</w:t>
      </w:r>
    </w:p>
    <w:p>
      <w:pPr>
        <w:pStyle w:val="TextBody"/>
        <w:rPr/>
      </w:pPr>
      <w:r>
        <w:rPr/>
        <w:t>Огонь Миров приходит только на тот уровень, на котором проводится заданная работа.</w:t>
      </w:r>
    </w:p>
    <w:p>
      <w:pPr>
        <w:pStyle w:val="TextBody"/>
        <w:rPr/>
      </w:pPr>
      <w:r>
        <w:rPr/>
        <w:t>Зовы и веления, читаемые мысленно, не проведут энергию ниже ментального плана, т.е. воздействие оных закончится на ментальном проводнике призывающего.</w:t>
      </w:r>
    </w:p>
    <w:p>
      <w:pPr>
        <w:pStyle w:val="TextBody"/>
        <w:rPr/>
      </w:pPr>
      <w:r>
        <w:rPr/>
        <w:t>Просьба, веление, зов являются энергетическим информационным импульсом, переданным посредством Слова Изреченного из эволюционной точки бытия сознания духоносца в поля-сознания другой индивидуальности – персонифицированному Присутствию Божественности на Высших Планах Бытия.</w:t>
      </w:r>
    </w:p>
    <w:p>
      <w:pPr>
        <w:pStyle w:val="TextBody"/>
        <w:rPr/>
      </w:pPr>
      <w:r>
        <w:rPr/>
        <w:t>При обращении с призывом, велением или просьбой к Божественным Управителям планеты переданный импульс, влекущий за собой кармическую связь, будет принят тем Божественным Сознанием в Иерархии Творца, вибрации и информационные состояния которого аналогичны, но на ступень выше вибрационного кода – точки бытия осознанного Присутствия духовного индивидуума, направляющего свой зов в сферы.</w:t>
      </w:r>
    </w:p>
    <w:p>
      <w:pPr>
        <w:pStyle w:val="TextBody"/>
        <w:rPr>
          <w:spacing w:val="-1"/>
        </w:rPr>
      </w:pPr>
      <w:r>
        <w:rPr>
          <w:spacing w:val="-1"/>
        </w:rPr>
        <w:t>Внимание! Нечистота помыслов, проявляющаяся в желании получить дары Света, возможности и способности, не соотвечающие нравственному опыту светоносца, изменить и подчинить себе внешнее пространство Присутствия и существ, в нем обитающих, не меняя внутренних состояний и качеств своей души, может привести к тому, что зов ниспосылаемый будет принят Иерархами Противоборствующей Воле Бога Силы, и ответ к вам придет от существ демонической природы, кои помогут осуществить ваши эгоцентрические мечты и идеалы, дабы обрести право, используя создавшуюся кармическую связь, эксплуатировать жизненную силу призывающего, усилив зависимость индивидуальной души от внешних условий своего бытия и ввергнув оную в пучину хаоса и страданий.</w:t>
      </w:r>
    </w:p>
    <w:p>
      <w:pPr>
        <w:pStyle w:val="TextBody"/>
        <w:rPr/>
      </w:pPr>
      <w:r>
        <w:rPr/>
        <w:t>В зависимости от того, какая сила Божественного Света от своего индивидуального Присутствия была вложена в ниспосланный импульс, он передается далее, восходя по иерархической цепи просветленных сознаний, дабы вернуться ответом, воплощающим полностью или частично мысль посланную, с эволюционной точки Бытия, являющейся апогеем, достигнутым в результате исходного импульса. Т.е. сила зова может соединить вас как с Мастером Энергии, служащим в божественных аудиториях одного из Эфирных Храмов Иерархии, так и с Высшим Божественным Управителем, занимающим, к примеру, иерархический пост Господа Мира.</w:t>
      </w:r>
    </w:p>
    <w:p>
      <w:pPr>
        <w:pStyle w:val="TextBody"/>
        <w:rPr/>
      </w:pPr>
      <w:r>
        <w:rPr/>
        <w:t>Для того чтобы просьба, веление, зов были поняты и приняты, необходимо гармонично сонастроить посылающие и принимающие Сознания. Такая гармония достигается только при передаче импульса, исходящего из Центрального Чакрама Присутствия индивидуальной души – уникального алхимического органа, способного трансформировать и трансмутировать все энергетические потоки Бытия, с состояниями, свойствами и качествами коего и надлежит отождествиться Призывающему.</w:t>
      </w:r>
    </w:p>
    <w:p>
      <w:pPr>
        <w:pStyle w:val="TextBody"/>
        <w:rPr/>
      </w:pPr>
      <w:r>
        <w:rPr/>
        <w:t>Обращения, зовы, просьбы и веления, спускаемые ныне повсеместно по Лучам Иерархии Духовными Учителями планетарной расы как воскрешенные Знания, предназначены для работы в просветленных состояниях сознания и требуют высокого самосознания и высокой степени ответственности от каждой сущности, применяющей оные в своей активности, ибо являются чувственно-вербальными и ментальными ключами и кодами к определенным потокам энергии, обустраивающей (проявляющей и формирующей) Мироздание и направляющей (развивающей) Бытие оного.</w:t>
      </w:r>
    </w:p>
    <w:p>
      <w:pPr>
        <w:pStyle w:val="TextBody"/>
        <w:rPr/>
      </w:pPr>
      <w:r>
        <w:rPr/>
        <w:t>Как любая энергия, энергия, вызываемая могуществом Слова Изреченного, собственного направления развития не имеет, оная является потенциальной возможностью индивидуума воздействовать на процессы, происходящие в Мироздании и Бытии.</w:t>
      </w:r>
    </w:p>
    <w:p>
      <w:pPr>
        <w:pStyle w:val="TextBody"/>
        <w:rPr/>
      </w:pPr>
      <w:r>
        <w:rPr/>
        <w:t>Свое движение, направленное на изменение формы ныне существующего Мироздания посредством изменения состояния Бытия в сторону эволюционных или инволюционных процессов в оном, обеспечивающих искомые изменения, вышеуказанная энергия получает в результате ментально-нравственного импульса в момент контакта с внешними проводниками сознания сущности, вызвавшей оный поток. Последующая векторная направленность этого движения – в сторону эволюции или инволюции – зависит от того, насколько гармонично и очищено сознание призывающего в конкретной точке бытия, насколько состояние полей-сознаний оного соотвечает призываемым и вызываемым божественным качествам, насколько чиста мысль и свято побуждение, положенные в основу проводимой работы с энергиями, ибо недостаточная эволюционная чистота мысли или побуждения становится причиной инволюционного импульса и последующего инволюционного движения энергии, направленного на понижение и кристаллизацию эманаций Духовного Света, в момент контакта вызванного потока с внешними проводниками сознания сущности, вызвавшей искомый поток. И таковая несет полную кармическую ответственность за дисквалификацию божественной энергии, придавая оной инволюционную направленность в момент восходящего цикла, т.е. препятствуя воплощению существующего Божественного Плана эволюционного развития нашей Вселенной.</w:t>
      </w:r>
    </w:p>
    <w:p>
      <w:pPr>
        <w:pStyle w:val="TextBody"/>
        <w:rPr/>
      </w:pPr>
      <w:r>
        <w:rPr/>
        <w:t>И зовы, и веления являются вибрационными ключами, имеющими ярко выраженный ритмический узор, которые позволяют человеку, практикующему духовную алхимию в Аспектах Лучей Духа Святого, заявленных в эволюционном плане нашей Октавы, получить дополнительный объем божественной энергии, не обусловленный индивидуальной кармической программой, предложенной индивидууму для решения и реализации в данном воплощении, и, трансформировав полученную энергию посредством собственной сущностной активности, содействовать просветлению и духовному преобразованию Реальности окружающего и воспринимаемого субъективным сознанием Мира и, как результат проявленной духовной активности, увеличить Внутренний Свет Я Есмь Присутствия своей сокровенной и истинной сути.</w:t>
      </w:r>
    </w:p>
    <w:p>
      <w:pPr>
        <w:pStyle w:val="TextBody"/>
        <w:rPr/>
      </w:pPr>
      <w:r>
        <w:rPr/>
        <w:t>Как следует из вышеизложенного, эволюционная задача духовной практики с велениями и зовами заключается не в самих призывах, и тем более не в количестве оных, но в осознанной трансформации дополнительно призванного к вашей кармической программе объема божественной энергии, за эманации которой в пространство духовный индивидуум несет полную ответственность.</w:t>
      </w:r>
    </w:p>
    <w:p>
      <w:pPr>
        <w:pStyle w:val="TextBody"/>
        <w:rPr/>
      </w:pPr>
      <w:r>
        <w:rPr/>
        <w:t>Прошло то время, когда была возможность бездумно читать веления, призывая те или иные Лучи Святого Духа, и это принималось и приветствовалось Учителями Провиденциальных Сил планеты, ибо обуславливалось объективной необходимостью насыщения Реальности Физической Октавы, коей принадлежит активность 5-го человечества Земли, теми потенциальными объемами божественных качеств и состояний, которые и создадут условия, в момент реализации искомой сокрытой потенции, для воплощения Божественного Плана Перехода и преображения как действующей планетарной расы, так и параллельных оной, сопутствующих эволюционных потоков жизни: ангельского, элементального, стихиального.</w:t>
      </w:r>
    </w:p>
    <w:p>
      <w:pPr>
        <w:pStyle w:val="TextBody"/>
        <w:rPr/>
      </w:pPr>
      <w:r>
        <w:rPr/>
        <w:t>Настоящий эволюционный момент требует нового качественного подхода к искомой духовной практике, ибо иначе, т.е. используя старые методы, не стать осознанными сотворцами Объективной Реальности Мира. И когда мы утверждаем в пространство: Я Есмь Свет, Я Есмь Любовь, Я Есмь Чистота, – это и предполагает безусловное соответствие искомым качествам Духа в божественном, а не личностном понимании; претворение искомых свойств и состояний во всех формах своей индивидуальной сущностной активности, во всех жизненных ситуациях, а не только в специально избранных для чтения призывов и велений местах; полное и непреложное соответствие эталону божественности в энергоинформационном пространстве Присутствия, а также ответственность за эволюцию энергии, призванной вами ко исполнению с Высших Планов Бытия.</w:t>
      </w:r>
    </w:p>
    <w:p>
      <w:pPr>
        <w:pStyle w:val="TextBody"/>
        <w:rPr/>
      </w:pPr>
      <w:r>
        <w:rPr/>
        <w:t>Таким образом, веления, зовы и призывы есть обусловленная Великим Законом благоприятная возможность для каждой богореальной сущности Вселенной ускорить свою индивидуальную эволюцию посредством усиления своего Внутреннего Света и расширения каузального тела Присутствия, как результата обретения нового нравственного опыта претворения Любви, реализуя дополнительные объемы божественной энергии, полученные, с благословения Владык Кармы, в момент духовной работы со Словом Изреченным.</w:t>
      </w:r>
    </w:p>
    <w:p>
      <w:pPr>
        <w:pStyle w:val="TextBody"/>
        <w:rPr/>
      </w:pPr>
      <w:r>
        <w:rPr/>
        <w:t>И последнее. Каждый национальный язык запечатлевает определенные эволюционные процессы становления и развития планетарного сознания. Каждый народ и нация занимает определенную иерархическую ступень в едином общепланетарном теле. И следствием эволюции национального сознания (Соборной Души и Демиурга Нации) является и эволюция вербального ключа, вибрационного иерархического кода искомой нации – произнесение молитв, зовов, велений, мантр на том или ином языке включает различные энергоинформационные потоки Единого Поля Вселенной, именуемого зачастую Банком Информации, или Памятью Абсолюта, в коей содержится вся когда-либо проявленная посредством индивидуального или группового опыта информация обо всех существующих возможностях, как совокупности условий в рамках Единых Законов, определяющих процессы Бытия во всех сферах Присутствия Единого Абсолютного Сознания, включающего в себя нравственный опыт богореализации Вселенского Мужества и Вселенской Женственности.</w:t>
      </w:r>
    </w:p>
    <w:p>
      <w:pPr>
        <w:pStyle w:val="TextBody"/>
        <w:rPr/>
      </w:pPr>
      <w:r>
        <w:rPr/>
        <w:t>Каждый национальный язык является ключом, открывающим доступ к информации совершенно определенного качества и духотонкости, и более того, вибрации языка являются эталоном, определяющим, из какой чакры Всеединого Творца вызывается поток божественной энергии.</w:t>
      </w:r>
    </w:p>
    <w:p>
      <w:pPr>
        <w:pStyle w:val="TextBody"/>
        <w:rPr/>
      </w:pPr>
      <w:r>
        <w:rPr/>
        <w:t>К примеру, вибрационный код английского языка включает, или активизирует, ментальную чакру Творца Системы, как следствие, вся информация и энергия нисходят с этого уровня Единого Поля Вселенной, делая доступными знания, соотвечающие уровню Манипуры общепланетарного сознания.</w:t>
      </w:r>
    </w:p>
    <w:p>
      <w:pPr>
        <w:pStyle w:val="TextBody"/>
        <w:rPr/>
      </w:pPr>
      <w:r>
        <w:rPr/>
        <w:t>В радуге языковых групп славянских народов именно русский язык достиг того эволюционного уровня соответствия и выражения всех состояний Соборной Души, который сделал возможным соприкосновение с анахатным планом Творца Системы Терра-Соль, следствием оного является особое качество и духотонкость проводимых энергий и знаний, ориентированных на достижение эталонного состояния Гармонии во всех сферах планетарной жизни.</w:t>
      </w:r>
    </w:p>
    <w:p>
      <w:pPr>
        <w:pStyle w:val="TextBody"/>
        <w:rPr/>
      </w:pPr>
      <w:r>
        <w:rPr/>
        <w:t>Поэтому мантры, зовы, веления, дабы не нарушить их информационный код и мантровый слог в вербальном ключе, являющемся основной вибрацией национального языка (такие нарушения чаще всего являются результатом перевода), следует озвучивать только в оригинальном варианте, в коем они были приняты кем-либо из духоносцев расы в момент контакта с Учителем из Высших Планов Бытия, исключая работу со всевозможными вариациями переводов искомых текстов.</w:t>
      </w:r>
    </w:p>
    <w:p>
      <w:pPr>
        <w:pStyle w:val="3"/>
        <w:rPr/>
      </w:pPr>
      <w:r>
        <w:rPr/>
        <w:t>К вопросу о посвящениях</w:t>
      </w:r>
    </w:p>
    <w:p>
      <w:pPr>
        <w:pStyle w:val="TextBody"/>
        <w:rPr/>
      </w:pPr>
      <w:r>
        <w:rPr/>
        <w:t>В последнее время вопрос посвящения все больше и больше вызывает интерес и привлекает внимание не только духовных подвижников, но и представителей общественности. Люди устремляются к тем или иным Учителям или Мастерам Энергий, в аудитории всевозможных эзотерических школ, движимые надеждой изменить свою неблагополучную судьбу, избавиться от каких-либо физических недомоганий или серьезных заболеваний, освободиться от вечно преследующих житейских проблем и неурядиц, достигнуть успеха и удачи в социуме, решить свои материальные проблемы, получить «небесные дары» в форме различных сенситивных способностей, таких, как: целительство, ясновидение, яснослышание или могущество воздействовать на окружающий мир и существ, его населяющих, во имя достижения идеала своего развития.</w:t>
      </w:r>
    </w:p>
    <w:p>
      <w:pPr>
        <w:pStyle w:val="TextBody"/>
        <w:rPr/>
      </w:pPr>
      <w:r>
        <w:rPr/>
        <w:t>Однако отсутствие элементарного представления и понимания истинной сути космического таинства, именуемого Духовным Посвящением, подвергает человека опасности стать легкой добычей шарлатанов и проходимцев, мастеров черной магии и так называемых «серых учителей», «подключающих» ничего не подозревающую жертву к всевозможным паразитирующим на жизненно важном тепле людей демоническим структурам и системам, а также обрести тяжелые кармические задолженности в результате дисквалификации Космических Законов неправомерным использованием полученных при посвящении знаний и силы.</w:t>
      </w:r>
    </w:p>
    <w:p>
      <w:pPr>
        <w:pStyle w:val="TextBody"/>
        <w:rPr/>
      </w:pPr>
      <w:r>
        <w:rPr/>
        <w:t>Способы привлечения внимания еще не искушенных в духовности граждан самые разнообразные – начиная с самых примитивных, таких, как гадание на картах, составление гороскопов с обещаниями самого прекрасного будущего, и заканчивая более серьезными, в число коих входят: обещание избавления от негативной кармы, выявление родственных связей среди Учителей и Владык с Высших Планов Бытия, определение занимаемого «поста» в Небесной Иерархии перед воплощением и зачисление на самые «запредельные» уровни посвящения, но только в «духе», исключающее какие-либо изменения на Физическом Плане Бытия.</w:t>
      </w:r>
    </w:p>
    <w:p>
      <w:pPr>
        <w:pStyle w:val="TextBody"/>
        <w:rPr/>
      </w:pPr>
      <w:r>
        <w:rPr/>
        <w:t>Цель, или стратегия, – лишить ищущего возможности обретать жизненный опыт как основу нравственного самосовершенствования, дабы превратить его в источник энергетических и материальных ресурсов, а в дальнейшем – в объект беспощадной эксплуатации его духовных, психических и физических сил.</w:t>
      </w:r>
    </w:p>
    <w:p>
      <w:pPr>
        <w:pStyle w:val="TextBody"/>
        <w:rPr/>
      </w:pPr>
      <w:r>
        <w:rPr/>
        <w:t>Тактика – «напустить туман в глаза», ибо в предлагаемых концепциях, поясняющих те или иные высокие уровни работы с энергиями и посвящениями, нет логики и соответствия здравому смыслу, нет истинного понимания первопричины происхождения Мироздания, Законов, направляющих его развитие, сути и предназначения Человека Космического.</w:t>
      </w:r>
    </w:p>
    <w:p>
      <w:pPr>
        <w:pStyle w:val="TextBody"/>
        <w:rPr/>
      </w:pPr>
      <w:r>
        <w:rPr/>
        <w:t>Для того чтобы уберечь людей от всевозможных капканов и ловушек, искусно расставленных для несведущих слугами Искусителя, мы раскрываем истинное значение и задачи Космического Посвящения.</w:t>
      </w:r>
    </w:p>
    <w:p>
      <w:pPr>
        <w:pStyle w:val="TextBody"/>
        <w:rPr/>
      </w:pPr>
      <w:r>
        <w:rPr/>
        <w:t>Слово «initiation» (посвящение) происходит от двух латинских слов: «in» – «в», и «ire» – идти, что означает «вступить во что-то». С точки зрения духовного подвижничества посвящение есть вступление на путь осознания своего истинного первоестества, своей божественной природы, дабы научиться жить по образу и подобию Бога. Это первый и последующие шаги по пути Святости. Человек, получивший свое первое посвящение, делает первый шаг в Царство Духа, вступает на стезю, возвращающую его в Обитель Отчую.</w:t>
      </w:r>
    </w:p>
    <w:p>
      <w:pPr>
        <w:pStyle w:val="TextBody"/>
        <w:rPr/>
      </w:pPr>
      <w:r>
        <w:rPr/>
        <w:t>Посвящение, сопровождающее процесс расширения сознания, является неотъемлемой частью эволюционного развития духоносца, когда оный ясно осознает, что при помощи рекомендаций Учителей и Духовных Наставников, прилагая собственные усилия, он овладел определенным объемом знаний, превратив их в свой жизненный опыт, сделав неотъемлемой частью своего существования и смыслом жизни.</w:t>
      </w:r>
    </w:p>
    <w:p>
      <w:pPr>
        <w:pStyle w:val="TextBody"/>
        <w:rPr/>
      </w:pPr>
      <w:r>
        <w:rPr/>
        <w:t>Подобным образом происходит процесс обучения в школе, когда ученик приходит к выводу, что усвоил урок, благодаря тому что разобрался в основных принципах предмета и понял, каким образом их разумно применять.</w:t>
      </w:r>
    </w:p>
    <w:p>
      <w:pPr>
        <w:pStyle w:val="TextBody"/>
        <w:rPr/>
      </w:pPr>
      <w:r>
        <w:rPr/>
        <w:t>Такие методы постижения разумности сопровождают Солнечную душу, являющуюся сокровенной сутью человека, на протяжении всего пути ее богореализации, нравственного самосовершенствования и эволюционного преображения.</w:t>
      </w:r>
    </w:p>
    <w:p>
      <w:pPr>
        <w:pStyle w:val="TextBody"/>
        <w:rPr/>
      </w:pPr>
      <w:r>
        <w:rPr/>
        <w:t>Учителя и Наставники из Высших Планов Бытия – старшие братья и сестры планетарного человечества, прилагают все усилия, дабы привести расу людей к той точке бытия сознания, в которой духоносцы могли бы получить ясное представление о своем следующем шаге по эволюционной лестнице достижений.</w:t>
      </w:r>
    </w:p>
    <w:p>
      <w:pPr>
        <w:pStyle w:val="TextBody"/>
        <w:rPr/>
      </w:pPr>
      <w:r>
        <w:rPr/>
        <w:t>Каждое посвящение есть переход устремленного в новые аудитории Божественного Мастерства и Мудрости, сопровождающийся усилением сияния Внутреннего Огня Присутствия и увеличением числа световых колец обретенного опыта богореализации, как результата хорошо усвоенного урока. Постоянно растущее, утончающееся и расширяющееся сознание способно распознать новые жемчужины Истины, сделать доступными для понимания цель и идею Эволюции, осознать План индивидуального развития, механизм и сферу Творения.</w:t>
      </w:r>
    </w:p>
    <w:p>
      <w:pPr>
        <w:pStyle w:val="TextBody"/>
        <w:rPr/>
      </w:pPr>
      <w:r>
        <w:rPr/>
        <w:t>Посвящение развивает и усиливает способность индивидуума воспринимать иные богореальные формы Жизни, представляющие параллельные реальности единого Бытия Вечности, осознавать их идеалы развития и принимать совместное участие в энергоинформационных процессах, направленных на творческое преображение окружающего пространства.</w:t>
      </w:r>
    </w:p>
    <w:p>
      <w:pPr>
        <w:pStyle w:val="TextBody"/>
        <w:rPr/>
      </w:pPr>
      <w:r>
        <w:rPr/>
        <w:t>Посвящение приводит индивидуума ко все возрастающему пониманию Планов Всевышнего по отношению к Миру, проявленному оным, а также увеличивает способность искомого вникать в эти Планы и оказывать содействие в их успешном осуществлении.</w:t>
      </w:r>
    </w:p>
    <w:p>
      <w:pPr>
        <w:pStyle w:val="TextBody"/>
        <w:rPr/>
      </w:pPr>
      <w:r>
        <w:rPr/>
        <w:t>Посвящение дарует посвящаемому умение сосредотачивать все свое внимание на гранях Мудрости и быть проводником Богопламени оной во всех формах своей индивидуальной сущностной активности, обретая уникальный дар целостного восприятия Мира, когда Прошлое, Настоящее и Будущее сливаются в единое целое и проживаются в моменте «здесь и сейчас», а Эволюция представляется непрерывным процессом совершенствования всех форм Жизни – от низшей к высшей, от примитивной к разумной, от смертной к вечной, – во всем величии Первородного Замысла, в соответствии с коим каждый атом, проявленный в Мироздании, устремлен к тому, чтобы стать Человеком, а Человек – Богом. Все Искры Света, будучи дифференцированными из Единого Тела Творца, представляя три параллельно развивающихся жизнепотока, в момент проявления Вселенной, вновь в него возвращаются слиянием в неразделимое триединство, начиная с самых плотных слоев духоматерии, составляя существо каждого человека, как следствие, несущего в себе опыт развития всех Царств Природы, представителей ангельских эволюций, всего самого лучшего, что присуще было, есть и будет планетарным расам, увековечивая в Беспредельности опыт Любви Вселенского Мужчины к Вселенской Женщине.</w:t>
      </w:r>
    </w:p>
    <w:p>
      <w:pPr>
        <w:pStyle w:val="TextBody"/>
        <w:rPr/>
      </w:pPr>
      <w:r>
        <w:rPr/>
        <w:t>С достижением каждого последующего посвящения горизонты сознания все более расширяются, обзор духовно воспринимаемого увеличивается, Сокровенное все сильнее и сильнее отзывается на эманации Миров Огненных, понимание охватывает содержание процессов, происходящих на более высоких Планах Бытия, богоруководство возвращается, и постепенно происходит слияние с божественной триадой тел Искры Присутствия Я Есмь. Граница, отделяющая объект познания от субъекта, растворяется, и Индивидуальность получает благодатную возможность полностью отождествиться в алхимической свадьбе с Духом, открывая врата в Звездные Миры.</w:t>
      </w:r>
    </w:p>
    <w:p>
      <w:pPr>
        <w:pStyle w:val="TextBody"/>
        <w:rPr/>
      </w:pPr>
      <w:r>
        <w:rPr/>
        <w:t>Посвящение – это естественный процесс обучения, сопровождающийся, по мере готовности ученика, определяемой степенью и глубиной усвоенного урока, переходом на более высоковибрационные уровни Бытия, коим начинает соотвечать сознание духоносца, ибо воистину – стучащему да откроется дверь.</w:t>
      </w:r>
    </w:p>
    <w:p>
      <w:pPr>
        <w:pStyle w:val="TextBody"/>
        <w:rPr/>
      </w:pPr>
      <w:r>
        <w:rPr/>
        <w:t>Положение настоящего момента таково, что человечество 5-й планетарной расы завершило свое обучение в аудиториях Физической Октавы планеты Земля и находится в состоянии переходного периода. Именно он и должен определить эволюционную состоятельность всей расы и ее нравственную зрелость, подобно тому как экзаменационная сессия дает полное представление о готовности студента продолжить обучение на следующем, более высоком курсе.</w:t>
      </w:r>
    </w:p>
    <w:p>
      <w:pPr>
        <w:pStyle w:val="TextBody"/>
        <w:rPr/>
      </w:pPr>
      <w:r>
        <w:rPr/>
        <w:t>Истинное предназначение переходного периода заключается в подготовке Светоносными Силами Космоса благоприятных условий для успешного вознесения всех Искр Света в надлежащие сферы и октавы, ритмы, циклы и формы активности в коих будут синхронизированы в унисон звучания с Истоком Проявленной Беспредельности. Сам процесс сонастраивания всех подпланов в Физической Октаве Бытия завершится постепенным схождением высокочастотных огненных энергий Луча Божественной Синхронизации, персонифицированных легионами ангелов Света. Результатом активности этих светозарных существ станет то, что в плотных слоях духоматерии должно прекратить свое существование все противящееся исполнению Воли Бога и имеющее демоническую природу своего проявления.</w:t>
      </w:r>
    </w:p>
    <w:p>
      <w:pPr>
        <w:pStyle w:val="TextBody"/>
        <w:rPr/>
      </w:pPr>
      <w:r>
        <w:rPr/>
        <w:t>С каждым днем все нарастающий накал Духовного Огня вызывает ощутимые изменения во всех сферах жизни планетарного человечества, начиная от материальной и заканчивая духовной: резкая поляризация Добра и Зла вносит серьезные коррективы в геомагнитный и геофизический облик Земли, становится главной причиной с каждым днем увеличивающегося числа техногенных катастроф и природных катаклизмов, ведущих к многочисленным человеческим жертвам и к значительному материальному ущербу, что является кармическим воздаянием за нарушение людьми Космических Законов.</w:t>
      </w:r>
    </w:p>
    <w:p>
      <w:pPr>
        <w:pStyle w:val="TextBody"/>
        <w:rPr/>
      </w:pPr>
      <w:r>
        <w:rPr/>
        <w:t>Хочет того человечество или нет, но повышение вибрационной частоты окружающего пространства, вызванное схождением энергий Луча Синхронизации, уже разрушает психоэнергетические и физические структуры человека, которые не способны в настоящий момент войти в единый резонанс с происходящими эволюционными энергоинформационными изменениями.</w:t>
      </w:r>
    </w:p>
    <w:p>
      <w:pPr>
        <w:pStyle w:val="TextBody"/>
        <w:rPr/>
      </w:pPr>
      <w:r>
        <w:rPr/>
        <w:t>Огонь Агни, насыщающий и разогревающий плотные слои духоматерии планеты, требует от человека немедленного реагирования и развития своих сущностных полей-сознаний, освобождения оных от рабской зависимости от внешних, физических условий бытия, имеющей низкочастотный диапазон вибраций, являющейся следствием выбора сообществами людей антагонистической теории естественного отбора, порожденной демонической концепцией, в основе коей заложена формула – «Бытие определяет сознание».</w:t>
      </w:r>
    </w:p>
    <w:p>
      <w:pPr>
        <w:pStyle w:val="TextBody"/>
        <w:rPr/>
      </w:pPr>
      <w:r>
        <w:rPr/>
        <w:t>Новая высоковибрационная реальность, будучи для человека Сферой Надлежащей, соотвечающей 5-му Миру Физической Октавы планеты Земля, ее каузальному подплану (пластической акаше), есть не что иное, как новый диапазон сущностных вибраций, соотвечающих сознанию более высоких энергетических тел, с коими человек растождествился в Эдемском Саду, приняв к исполнению демоническую программу и идеалы Бытия.</w:t>
      </w:r>
    </w:p>
    <w:p>
      <w:pPr>
        <w:pStyle w:val="TextBody"/>
        <w:rPr/>
      </w:pPr>
      <w:r>
        <w:rPr/>
        <w:t>Исходя из изложенного и руководствуясь Законом Жертвенной Любви, в основе претворения коего лежит искреннее устремление помочь всем духоносцам, кто готов, еще пребывая в плотных телах пятой планетарной расы, в кратчайшие сроки получить возможность мыслить и действовать, сообразуясь с реальностью и диапазоном частотных вибраций более тонких слоев и уровней духоматерии – той реальности и плотности ее, в которой будет проходить свою эволюцию 6-я планетарная раса преображенной Земли, – Иерархия Сил Света вынуждена пойти на такие крайние меры, как Огненное Крещение, Духовные Венчания, инициации и посвящения в момент смены планетарных рас.</w:t>
      </w:r>
    </w:p>
    <w:p>
      <w:pPr>
        <w:pStyle w:val="TextBody"/>
        <w:rPr/>
      </w:pPr>
      <w:r>
        <w:rPr/>
        <w:t>Иерархия Света стремится всеми возможными средствами ускорить индивидуальную эволюцию посредством направления энергоинформационного импульса в тонкие структуры духовно-ментального аппарата, подготовленного к этому ученика, что способствует ускоренному расширению сознания и переводу его вибрационного состояния в новые частотные диапазоны, соотвечающие все более тонким планам Мироздания в отражающих их, т.е. более плотных, слоях духоматерии.</w:t>
      </w:r>
    </w:p>
    <w:p>
      <w:pPr>
        <w:pStyle w:val="TextBody"/>
        <w:rPr/>
      </w:pPr>
      <w:r>
        <w:rPr/>
        <w:t>Наряду с расширением сознания и переводом его в новые частотные диапазоны вибраций духоматерии при приеме такого импульса энергии от Учителей и Наставников из Высших Планов Бытия, происходят ускоренные трансмутационные изменения и процессы на электронном и внутриклеточном уровнях ваших физических тел, активизируется 12-лучевая спираль ДНК и закладывается энергоинформационная структура новых огненных тел, которые при сознательном переходе духоносца в условия новой эволюционной реальности будут состоять из элементов, соотвечающих энергетике и вибрациям надлежащего слоя духоматерии.</w:t>
      </w:r>
    </w:p>
    <w:p>
      <w:pPr>
        <w:pStyle w:val="TextBody"/>
        <w:rPr/>
      </w:pPr>
      <w:r>
        <w:rPr/>
        <w:t>Прием таких энергетических импульсов и осуществляется во время церемонии Огненного Крещения, Духовного Венчания, Посвящения. Каждая из вышеуказанных мистерий соответствует получению посвящаемым определенного энергетического и информационного импульса от Сердца – Сознания Учителя и обусловлена степенью слияния сознаний духоносцев Вечности, участвующих в мистерии.</w:t>
      </w:r>
    </w:p>
    <w:p>
      <w:pPr>
        <w:pStyle w:val="TextBody"/>
        <w:rPr/>
      </w:pPr>
      <w:r>
        <w:rPr/>
        <w:t>Каждое такое соединение невидимыми, но прочными нитями проявленной Любви связывает Учителя и Ученика, приближает Ученика к Учителю, к той Реальности, к тому миру, где старшие братья и сестры по разуму проходят свою индивидуальную эволюцию, к тому миру, Реальность которого оные стремятся сделать доступной сознанию, активности и Присутствию человека планетарного.</w:t>
      </w:r>
    </w:p>
    <w:p>
      <w:pPr>
        <w:pStyle w:val="TextBody"/>
        <w:rPr/>
      </w:pPr>
      <w:r>
        <w:rPr/>
        <w:t>Таким образом, обобщая вышеизложенное, еще раз обращаем внимание всех, кто стремится к получению посвящений, на следующие моменты:</w:t>
      </w:r>
    </w:p>
    <w:p>
      <w:pPr>
        <w:pStyle w:val="TextBody"/>
        <w:rPr/>
      </w:pPr>
      <w:r>
        <w:rPr/>
        <w:t>1. Поскольку могуществом инициации обладают и иерофанты и учителя демонического Ордена Гантурга, главным условием, при котором происходят посвящения Иерархией Сил Света, является неукоснительное устремление духоносца к эволюционному преображению и восхождению на более высоковибрационные планы Бытия, а не к инволюционному падению в пучину Зла во имя выживания в физических условиях жизни. Успех и удача в материальности должны рассматриваться как следствия усиления Внутреннего Света индивидуума.</w:t>
      </w:r>
    </w:p>
    <w:p>
      <w:pPr>
        <w:pStyle w:val="TextBody"/>
        <w:rPr/>
      </w:pPr>
      <w:r>
        <w:rPr/>
        <w:t>2. С уровня мышления Горнего Мира, в коем пребывают Учителя и Наставники Иерархии Света, посвящение есть результат упорного труда Ученика, направленного на развитие и расширение сознания, упорядочение и гармонизацию структуры мышления, овладение энергиями и вибрациями все более тонких уровней духоматерии, устремление к получению осознанного контроля со стороны своей индивидуальности за всеми сущностными энергиями и придание оным эволюционной направленности. Переход человечества Земли на ступень новой планетарной расы и изменение его вибрационно-энергетического состояния неразрывно связаны с сознательной работой по ускорению своей индивидуальной эволюции, которая и заключается в вышеперечисленных процессах.</w:t>
      </w:r>
    </w:p>
    <w:p>
      <w:pPr>
        <w:pStyle w:val="TextBody"/>
        <w:rPr/>
      </w:pPr>
      <w:r>
        <w:rPr/>
        <w:t>3. Посвящение является не самоцелью, но только лишь помощью духоносцу в ускорении его эволюционного становления, как следствия обретенного им опыта нравственного самосовершенствования, открывающего перед ним Врата новых свершений и достижений.</w:t>
      </w:r>
    </w:p>
    <w:p>
      <w:pPr>
        <w:pStyle w:val="TextBody"/>
        <w:rPr/>
      </w:pPr>
      <w:r>
        <w:rPr/>
        <w:t>4. Посвящение предполагает церемонию, сопровождающуюся передачей энергоинформационного импульса в тонкие структуры Ученика, который, воздействуя на определенные энергоцентры, вызывает позитивные результаты в каком-либо теле, настраивая его атомы и клетки на новый вибрационный уровень и тон, позволяя достичь более высокочастотного ритма.</w:t>
      </w:r>
    </w:p>
    <w:p>
      <w:pPr>
        <w:pStyle w:val="TextBody"/>
        <w:rPr/>
      </w:pPr>
      <w:r>
        <w:rPr/>
        <w:t>5. Церемония посвящения не влечет за собой обязательное раскрытие парапсихических способностей, но способно вызвать внутреннее постижение или кратковременное просветление, во время которого посвящаемый может осознать свое космическое предназначение и выбрать направление развития в процессе воплощения всеми Светоносными Силами Великого Плана Эволюции.</w:t>
      </w:r>
    </w:p>
    <w:p>
      <w:pPr>
        <w:pStyle w:val="TextBody"/>
        <w:spacing w:before="170" w:after="0"/>
        <w:rPr/>
      </w:pPr>
      <w:r>
        <w:rPr/>
        <w:t>Как уже не раз отмечалось в этом послании, Эволюция есть непрекращающееся развитие сознания духоносца, восходящее движение которого по эволюционной лестнице Бытия определяет и направляет Космический Закон Иерархии, гласящей следующее: «Каждое сознание или организованная структура, развивающиеся в Сознании Единого Творца, занимают иерархическую ступень (точку бытия индивидуального Я Есмь Присутствия), определяющую степень проявления и влияния оных на процессы, протекающие в Мироздании и Бытии, в полном соответствии с индивидуальным опытом, накопленным в процессе развития в сферах Божественного Сознания, что дает возможность непосредственного направления, руководства и контроля развития менее организованных структур и сознаний более организованными».</w:t>
      </w:r>
    </w:p>
    <w:p>
      <w:pPr>
        <w:pStyle w:val="TextBody"/>
        <w:rPr/>
      </w:pPr>
      <w:r>
        <w:rPr/>
        <w:t>Иерархическая лестница человеческого жизнепотока, развивающегося в эволюционном атрибуте «Мыслетворчество», включает 12 ступеней земных и Солнечных посвящений, определяющих трансформацию сознания человека планетарной расы до Сознания Господа Мира.</w:t>
      </w:r>
    </w:p>
    <w:p>
      <w:pPr>
        <w:pStyle w:val="TextBody"/>
        <w:rPr/>
      </w:pPr>
      <w:r>
        <w:rPr/>
        <w:t>Следует особо указать, что каждая ступень Иерархической лестницы имеет 12 посвящений, пройдя которые сущность имеет возможность и право принять новое иерархическое звание и занять точку бытия, соотвечающую оному.</w:t>
      </w:r>
    </w:p>
    <w:p>
      <w:pPr>
        <w:pStyle w:val="TextBody"/>
        <w:rPr/>
      </w:pPr>
      <w:r>
        <w:rPr>
          <w:u w:val="thick"/>
        </w:rPr>
        <w:t>Ступень первая</w:t>
      </w:r>
      <w:r>
        <w:rPr/>
        <w:t> – «Человек планетарной расы» – сущность, самоосознающая себя личностью и развивающаяся сообразуясь с сознанием личности, понимающая и принимающая только одну Реальность Мироздания и Бытия, и в активности своей руководствующаяся опытом, постигнутым в оной Реальности.</w:t>
      </w:r>
    </w:p>
    <w:p>
      <w:pPr>
        <w:pStyle w:val="TextBody"/>
        <w:rPr/>
      </w:pPr>
      <w:r>
        <w:rPr/>
        <w:t>Сотворение человека в плотных слоях духоматерии Физической Октавы планеты Земля есть первое его земное Посвящение, ибо момент рождения новой индивидуальности начинается также с энергетического импульса Любви Отца Всеединого и Великой Матери, переданного через сердца, сознания и центры двух Взаимодополняющих Начал – Принципов – в момент их реализации и полного слияния в определенных слоях – уровнях духоматерии во имя зарождения новой жизни.</w:t>
      </w:r>
    </w:p>
    <w:p>
      <w:pPr>
        <w:pStyle w:val="TextBody"/>
        <w:rPr/>
      </w:pPr>
      <w:r>
        <w:rPr>
          <w:u w:val="thick"/>
        </w:rPr>
        <w:t>Ступень вторая </w:t>
      </w:r>
      <w:r>
        <w:rPr/>
        <w:t>– «Чела, или Ученик» – сущность, осознающая сокровенное Божественное Присутствие Я Есмь и стремящаяся к слиянию с оным посредством пробуждения в активности собственного Христосознания, принимающая существование других Реальностей как вектор направленности индивидуального развития.</w:t>
      </w:r>
    </w:p>
    <w:p>
      <w:pPr>
        <w:pStyle w:val="TextBody"/>
        <w:rPr/>
      </w:pPr>
      <w:r>
        <w:rPr>
          <w:u w:val="thick"/>
        </w:rPr>
        <w:t>Ступень третья </w:t>
      </w:r>
      <w:r>
        <w:rPr/>
        <w:t>– «Посвященный» – сущность, достигшая той ступени слияния субъективного (личности) и объективного (индивидуальности) сознания, которая позволяет вступать в контакт с сущностями, представляющими другие эволюции и другие реальности, кои и направляют последующее развитие искомой сущности в Объективной Реальности.</w:t>
      </w:r>
    </w:p>
    <w:p>
      <w:pPr>
        <w:pStyle w:val="TextBody"/>
        <w:rPr/>
      </w:pPr>
      <w:r>
        <w:rPr>
          <w:u w:val="thick"/>
        </w:rPr>
        <w:t>Ступень четвертая</w:t>
      </w:r>
      <w:r>
        <w:rPr/>
        <w:t> – «Мастер» – сущность, обладающая способностью использовать объективный эволюционный опыт индивидуальности и энергоинформационные возможности представленного контакта с сущностями, представляющими другие реальности и эволюционные потоки Жизни, для формирования и изменения посредством собственной сущностной активности Объективной Реальности Присутствия, именуемой Реальностью Октавы.</w:t>
      </w:r>
    </w:p>
    <w:p>
      <w:pPr>
        <w:pStyle w:val="TextBody"/>
        <w:rPr/>
      </w:pPr>
      <w:r>
        <w:rPr>
          <w:u w:val="thick"/>
        </w:rPr>
        <w:t>Ступень пятая </w:t>
      </w:r>
      <w:r>
        <w:rPr/>
        <w:t>– «Адепт» – сущность, достигшая иерархического посвящения Мастера Энергий и овладевшая в земном воплощении, или в воплощении в Октаве Активности, вибрационный эталон которой соотвечает вибрационному ключу субъективного Присутствия, энергоинформационными возможностями, позволяющими управлять и направлять некоторые процессы Бытия в Реальности Присутствия, не вступая в энергоинформационные контакты с представителями других реальностей и других эволюций.</w:t>
      </w:r>
    </w:p>
    <w:p>
      <w:pPr>
        <w:pStyle w:val="TextBody"/>
        <w:rPr/>
      </w:pPr>
      <w:r>
        <w:rPr>
          <w:u w:val="thick"/>
        </w:rPr>
        <w:t>Ступень шестая</w:t>
      </w:r>
      <w:r>
        <w:rPr/>
        <w:t> – «Архонт» – сущность, обладающая возможностями одномоментного воздействия, имеющего целью изменение и формирование, на параллельные реальности, как сферы субъективной активности представителей различных иерархий и эволюционных потоков Жизни, во имя перехода оных в Единую Объективную Реальность.</w:t>
      </w:r>
    </w:p>
    <w:p>
      <w:pPr>
        <w:pStyle w:val="TextBody"/>
        <w:rPr/>
      </w:pPr>
      <w:r>
        <w:rPr>
          <w:u w:val="thick"/>
        </w:rPr>
        <w:t>Ступень седьмая</w:t>
      </w:r>
      <w:r>
        <w:rPr/>
        <w:t> – «Архат» – сущность, направляющая процессы Бытия в Реальности Октавы нисходящей ноты посредством энергоинформационных контактов с представителями человеческого потока оной.</w:t>
      </w:r>
    </w:p>
    <w:p>
      <w:pPr>
        <w:pStyle w:val="TextBody"/>
        <w:rPr/>
      </w:pPr>
      <w:r>
        <w:rPr>
          <w:u w:val="thick"/>
        </w:rPr>
        <w:t>Ступень восьмая</w:t>
      </w:r>
      <w:r>
        <w:rPr/>
        <w:t> – «Иерофант» – сущность, направляющая и формирующая процессы бытия для всех эволюционных потоков Жизни во всех Октавах нисходящего звучания.</w:t>
      </w:r>
    </w:p>
    <w:p>
      <w:pPr>
        <w:pStyle w:val="TextBody"/>
        <w:rPr/>
      </w:pPr>
      <w:r>
        <w:rPr>
          <w:u w:val="thick"/>
        </w:rPr>
        <w:t>Ступень девятая</w:t>
      </w:r>
      <w:r>
        <w:rPr/>
        <w:t> – «Бодхисаттва» – сущность, наблюдающая за непрерывностью и всеобъемлемостью энергоинформационного обмена между Октавами Внешнего Круга, в эволюционную задачу коей входит контроль за соблюдением Законов Соразмерности и Равновесия.</w:t>
      </w:r>
    </w:p>
    <w:p>
      <w:pPr>
        <w:pStyle w:val="TextBody"/>
        <w:rPr/>
      </w:pPr>
      <w:r>
        <w:rPr>
          <w:u w:val="thick"/>
        </w:rPr>
        <w:t>Ступень десятая</w:t>
      </w:r>
      <w:r>
        <w:rPr/>
        <w:t> – «Тетрарх» – первый иерархический статус Солнечного Бога – сущность, контролирующая и осуществляющая энергообмен между Октавами Внешнего Круга Планетарного и Солнечного Логосов, способствуя формированию Единой Объективной Реальности, представляющей интегрированную личность планетарного Логоса.</w:t>
      </w:r>
    </w:p>
    <w:p>
      <w:pPr>
        <w:pStyle w:val="TextBody"/>
        <w:rPr/>
      </w:pPr>
      <w:r>
        <w:rPr>
          <w:u w:val="thick"/>
        </w:rPr>
        <w:t>Ступень одиннадцатая</w:t>
      </w:r>
      <w:r>
        <w:rPr/>
        <w:t> – «Пентарх» – сущность, обеспечивающая и поддерживающая энергоинформационный взаимообмен между иерархиями Внутреннего и Внешнего Круга.</w:t>
      </w:r>
    </w:p>
    <w:p>
      <w:pPr>
        <w:pStyle w:val="TextBody"/>
        <w:rPr/>
      </w:pPr>
      <w:r>
        <w:rPr>
          <w:spacing w:val="-2"/>
          <w:u w:val="thick"/>
        </w:rPr>
        <w:t>Ступень двенадцатая</w:t>
      </w:r>
      <w:r>
        <w:rPr>
          <w:spacing w:val="-2"/>
        </w:rPr>
        <w:t> – «Аватар» – Единое Интегрированное Сознание всех жизнепотоков, представляющих человеческие эволюции на каждой из 144 ступеней посвящения в Октавах Внешнего Круга.</w:t>
      </w:r>
    </w:p>
    <w:p>
      <w:pPr>
        <w:pStyle w:val="TextBody"/>
        <w:spacing w:before="170" w:after="0"/>
        <w:rPr/>
      </w:pPr>
      <w:r>
        <w:rPr/>
        <w:t>Возлюбленные воплощения Света!</w:t>
      </w:r>
    </w:p>
    <w:p>
      <w:pPr>
        <w:pStyle w:val="TextBody"/>
        <w:rPr/>
      </w:pPr>
      <w:r>
        <w:rPr/>
        <w:t>Космические Часы отсчитывают последние мгновения уходящей Реальности, и большинству духоносцев, кто уже осознает Суть и Идею Эволюции, взял на себя ответственность за свою эволюционную судьбу, судьбу своего родового древа и планеты в целом, предстоит стать строителями и водителями Новой Реальности, верша все построения в радости, любви, единстве и сотворчестве всех Светоносных Сил.</w:t>
      </w:r>
    </w:p>
    <w:p>
      <w:pPr>
        <w:pStyle w:val="TextBody"/>
        <w:rPr/>
      </w:pPr>
      <w:r>
        <w:rPr/>
        <w:t>Открыть Звездные Врата для всей планетарной расы позволит лишь усердный труд, не из страха перед Небесными Судьями Вечности, а по велению совести, труд души, необходимый и доступный для каждого человека, направленный на преображение и утончение своего сознания, самотрансформацию и наращивание своего Внутреннего Света посредством формирования и вмещения световых колец нового опыта богореализации, дарующего индивидууму возможность восходить к Истоку всей Божественной Жизни по Иерархической лестнице духовных посвящений.</w:t>
      </w:r>
    </w:p>
    <w:p>
      <w:pPr>
        <w:pStyle w:val="TextBody"/>
        <w:rPr/>
      </w:pPr>
      <w:r>
        <w:rPr/>
        <w:t>Лишь по свечению тороидальных колец богомастерства, обволакивающих огненно-белую сердцевину трехлепесткового Пламени Присутствия Я Есмь, Господь определит сердце зрелое и отделит колосья спелые от плевел.</w:t>
      </w:r>
    </w:p>
    <w:p>
      <w:pPr>
        <w:pStyle w:val="TextBody"/>
        <w:rPr/>
      </w:pPr>
      <w:r>
        <w:rPr/>
        <w:t>Воскрешая знания и информацию, позволяющие в кратчайшие сроки подготовить сознание планетарной расы к переходу в сферы надлежащие и овладеть энергетикой и вибрациями высокочастотных слоев духоматерии, Иерархия Света благословила таинство Посвящения своих земных сотрудников по нескольким первоначальным ступеням Иерархической лестницы, даровав могущество проведения оного земным руководителям магнитной сети «Звезда Преображения».</w:t>
      </w:r>
    </w:p>
    <w:p>
      <w:pPr>
        <w:pStyle w:val="4"/>
        <w:rPr/>
      </w:pPr>
      <w:r>
        <w:rPr/>
        <w:t>Ступень первая – «Огненное Крещение»</w:t>
      </w:r>
    </w:p>
    <w:p>
      <w:pPr>
        <w:pStyle w:val="TextBody"/>
        <w:rPr/>
      </w:pPr>
      <w:r>
        <w:rPr/>
        <w:t>Могущество данного посвящения позволяет, посредством постепенного иерархического понижения энергетического импульса Любви от великих Небесных Отца Альфы и Матери Омеги и направления оного в Центральный Чакрам духоносца, воскресить его первородный план индивидуального эволюционного развития, предполагающий обретение опыта Любви и Творческого Взаимодополнения Начал, а также Единства, Сотрудничества и Братства с представителями всех жизнепотоков Вечности: ангелов, людей, элементалов, – во имя обожествления Проявленной Вселенной.</w:t>
      </w:r>
    </w:p>
    <w:p>
      <w:pPr>
        <w:pStyle w:val="TextBody"/>
        <w:rPr/>
      </w:pPr>
      <w:r>
        <w:rPr/>
        <w:t>Необходимость данной инициации вызвана тем, что подавляющее большинство представителей 5-й планетарной расы пришли в настоящее воплощение с искупительной программой (или планом), предполагающей отработку кармической задолженности на уровне родовых и национальных древ посредством обретения опыта послушания, дисциплины Духа, всетерпения и всевмещения, безропотного приятия кажущейся неискушенному в поисках Истины сознанию несправедливости Жизни.</w:t>
      </w:r>
    </w:p>
    <w:p>
      <w:pPr>
        <w:pStyle w:val="TextBody"/>
        <w:rPr/>
      </w:pPr>
      <w:r>
        <w:rPr/>
        <w:t>Прошедшим через ступень Огненного Крещения из Истока Беспредельности выделяются дополнительные энергоресурсы, и Владыками Кармы формируются именно те энергоинформационные условия Бытия, в коих духоносец обретает возможность перестроиться на обретение опыта эволюционного преображения сознания и наращивания активности своего Внутреннего Света в соответствии с Сутью и Идеей Эволюции.</w:t>
      </w:r>
    </w:p>
    <w:p>
      <w:pPr>
        <w:pStyle w:val="4"/>
        <w:spacing w:before="283" w:after="113"/>
        <w:rPr/>
      </w:pPr>
      <w:r>
        <w:rPr/>
        <w:t xml:space="preserve">Ступень вторая </w:t>
      </w:r>
    </w:p>
    <w:p>
      <w:pPr>
        <w:pStyle w:val="5"/>
        <w:spacing w:before="0" w:after="85"/>
        <w:rPr/>
      </w:pPr>
      <w:r>
        <w:rPr/>
        <w:t>«Активизация Сознания Будды»</w:t>
      </w:r>
    </w:p>
    <w:p>
      <w:pPr>
        <w:pStyle w:val="TextBody"/>
        <w:rPr/>
      </w:pPr>
      <w:r>
        <w:rPr/>
        <w:t>Могущество данного посвящения направлено на то, чтобы помочь духоносцу открыть во Внутреннем своем Присутствие Божественного Сознания Я Есмь (индивидуальность), достичь глубокого и полного отождествления с оным, расширить диапазон восприятия тонких энергий, осознать первородный божественный план своего индивидуального эволюционного развития и устремиться к его претворению в своей сущностной активности. Во время посвящения происходит активизация, расширение и усиление свечения Синего Лепестка Веры Сокровенного Трехлепесткового Пламени Присутствия Я Есмь, являющегося квинтэссенцией обретенного опыта Безусловной Любви, или самосознания индивидуумом своей собственной духовной природы.</w:t>
      </w:r>
    </w:p>
    <w:p>
      <w:pPr>
        <w:pStyle w:val="5"/>
        <w:rPr/>
      </w:pPr>
      <w:r>
        <w:rPr/>
        <w:t>«Активизация Сознания Христа»</w:t>
      </w:r>
    </w:p>
    <w:p>
      <w:pPr>
        <w:pStyle w:val="TextBody"/>
        <w:rPr/>
      </w:pPr>
      <w:r>
        <w:rPr/>
        <w:t>Могущество данного посвящения обуславливается передачей энергоинформационного импульса в Аспекте Лучей Золотого Солнца и Белой Луны, дабы помочь духовному индивидууму приумножить силу активности своего Внутреннего Света, изливаемого из сердцевины Сокровенного Пламени Присутствия Я Есмь, во имя одухотворения и обожествления проживаемой в настоящий момент «здесь и сейчас» Реальности, в 10000 по 10000 раз.</w:t>
      </w:r>
    </w:p>
    <w:p>
      <w:pPr>
        <w:pStyle w:val="TextBody"/>
        <w:rPr/>
      </w:pPr>
      <w:r>
        <w:rPr/>
        <w:t>Во время посвящения происходит активизация, увеличение в размерах и усиление свечения Розового Лепестка Любви, являющегося квинтэссенцией обретенного опыта Жертвенной Любви, или самотворения индивидуумом своего эволюционного Бытия.</w:t>
      </w:r>
    </w:p>
    <w:p>
      <w:pPr>
        <w:pStyle w:val="4"/>
        <w:spacing w:before="283" w:after="113"/>
        <w:rPr/>
      </w:pPr>
      <w:r>
        <w:rPr/>
        <w:t xml:space="preserve">Ступень третья </w:t>
      </w:r>
    </w:p>
    <w:p>
      <w:pPr>
        <w:pStyle w:val="5"/>
        <w:spacing w:before="0" w:after="85"/>
        <w:rPr/>
      </w:pPr>
      <w:r>
        <w:rPr/>
        <w:t>«Посвященный»</w:t>
      </w:r>
    </w:p>
    <w:p>
      <w:pPr>
        <w:pStyle w:val="TextBody"/>
        <w:rPr/>
      </w:pPr>
      <w:r>
        <w:rPr/>
        <w:t>Могущество данной инициации, сопровождающейся передачей энергоинформационного импульса в Аспекте Луча Посвящений, направленно на то, чтобы помочь духоносцу претворить в своей активности величайшую Мудрость Жизни, являющуюся ключом к достижению индивидуумом собственного эволюционного бессмертия – сотворить свое бытие в полном соответствии с Духом Закона Образа и Подобия.</w:t>
      </w:r>
    </w:p>
    <w:p>
      <w:pPr>
        <w:pStyle w:val="TextBody"/>
        <w:rPr/>
      </w:pPr>
      <w:r>
        <w:rPr/>
        <w:t>Во время посвящения происходит активизация, расширение и усиление свечения Золотого Лепестка Мудрости Сокровенного Пламени Присутствия Я Есмь, являющегося квинтэссенцией обретенного опыта богореализации индивидуума в Аспектах божественных качеств – Лучей Духа Святого, составляющих матрицу энергоинформационного пространства Физической Октавы планеты Земля, – соединяющего Сознание Будды и Сознание Христа в Единое Сознание богочеловека новой расы.</w:t>
      </w:r>
    </w:p>
    <w:p>
      <w:pPr>
        <w:pStyle w:val="5"/>
        <w:rPr/>
      </w:pPr>
      <w:r>
        <w:rPr/>
        <w:t>«Духовное Венчание»</w:t>
      </w:r>
    </w:p>
    <w:p>
      <w:pPr>
        <w:pStyle w:val="TextBody"/>
        <w:rPr/>
      </w:pPr>
      <w:r>
        <w:rPr/>
        <w:t>Могуществом этого посвящения, сопровождающегося передачей импульса Любви Великого Единства в Аспекте Луча Духовного Венчания, формируются энергоинформационные возможности к достижению состояния богоцельности для всех влюбленных пар, Мужчины и Женщины, кто возложил на себя осознанную ответственность идти по пути Любви и творческого взаимодополнения Начал в Высоком Свете Вдохновения, во имя формирования ядра сознания нового божественного гермафродита – творца Нового Мироздания и Новой Жизни.</w:t>
      </w:r>
    </w:p>
    <w:p>
      <w:pPr>
        <w:pStyle w:val="4"/>
        <w:spacing w:before="170" w:after="85"/>
        <w:rPr/>
      </w:pPr>
      <w:r>
        <w:rPr/>
        <w:t>Ступень четвертая – «Венец Созвездий»</w:t>
      </w:r>
    </w:p>
    <w:p>
      <w:pPr>
        <w:pStyle w:val="TextBody"/>
        <w:rPr/>
      </w:pPr>
      <w:r>
        <w:rPr/>
        <w:t>Могущество искомого посвящения открывает перед духоносцем расы небесные аудитории Звездных Иерархий, формируя благоприятные энергоинформационные условия для самосовершенствования и самотрансформации сознания в Аспекте Божественного Качества, уникальным опытом претворения коего обладают Иерархи избранного Звездного Дома.</w:t>
      </w:r>
    </w:p>
    <w:p>
      <w:pPr>
        <w:pStyle w:val="TextBody"/>
        <w:rPr/>
      </w:pPr>
      <w:r>
        <w:rPr/>
        <w:t>Последующее обучение в Звездном Доме (Духовный Центр Созвездия) предполагает для индивидуума обретение иерархического статуса Мастера Энергий и включает посвященного в энергоинформационные процессы обожествления осознаваемой Реальности, исходя из возможностей полученного из Высших Планов Бытия канала связи.</w:t>
      </w:r>
    </w:p>
    <w:p>
      <w:pPr>
        <w:pStyle w:val="TextBody"/>
        <w:rPr/>
      </w:pPr>
      <w:r>
        <w:rPr/>
        <w:t>Во время проводимой церемонии душа посвящаемого подключается к одному из 12 Галактических Источников Силы, избранному духоносцем для своей последующей богореализации:</w:t>
      </w:r>
    </w:p>
    <w:p>
      <w:pPr>
        <w:pStyle w:val="TextBody"/>
        <w:rPr/>
      </w:pPr>
      <w:r>
        <w:rPr/>
        <w:t>1) Иерархия Овна – Источник Мудрости – обучение индивидуальной души по программе «Галактический Учитель»;</w:t>
      </w:r>
    </w:p>
    <w:p>
      <w:pPr>
        <w:pStyle w:val="TextBody"/>
        <w:rPr/>
      </w:pPr>
      <w:r>
        <w:rPr/>
        <w:t>2) Иерархия Тельца – Источник Чистоты – обучение индивидуальной души по программе «Правопорядок Вселенной» (Силы Божественного Контроля, Космическая полиция);</w:t>
      </w:r>
    </w:p>
    <w:p>
      <w:pPr>
        <w:pStyle w:val="TextBody"/>
        <w:rPr/>
      </w:pPr>
      <w:r>
        <w:rPr/>
        <w:t>3) Иерархия Близнецов – Источник Единства и Братства – обучение индивидуальной души по программе «Галактическое Правительство»;</w:t>
      </w:r>
    </w:p>
    <w:p>
      <w:pPr>
        <w:pStyle w:val="TextBody"/>
        <w:rPr/>
      </w:pPr>
      <w:r>
        <w:rPr/>
        <w:t>4) Иерархия Рака – Источник Исцеления – обучение индивидуальной души по программе «Целитель Света»;</w:t>
      </w:r>
    </w:p>
    <w:p>
      <w:pPr>
        <w:pStyle w:val="TextBody"/>
        <w:rPr/>
      </w:pPr>
      <w:r>
        <w:rPr/>
        <w:t>5) Иерархия Льва – Источник Победы – обучение индивидуальной души по программе «Служители Храма»;</w:t>
      </w:r>
    </w:p>
    <w:p>
      <w:pPr>
        <w:pStyle w:val="TextBody"/>
        <w:rPr/>
      </w:pPr>
      <w:r>
        <w:rPr/>
        <w:t>6) Иерархия Дева – Источник Мира – обучение индивидуальной души по программе «Миротворцы Галактики»;</w:t>
      </w:r>
    </w:p>
    <w:p>
      <w:pPr>
        <w:pStyle w:val="TextBody"/>
        <w:rPr/>
      </w:pPr>
      <w:r>
        <w:rPr/>
        <w:t>7) Иерархия Весов – Источник Творчества – обучение индивидуальной души по программе «Центр Искусств» (дизайнеры миров и пространств);</w:t>
      </w:r>
    </w:p>
    <w:p>
      <w:pPr>
        <w:pStyle w:val="TextBody"/>
        <w:rPr/>
      </w:pPr>
      <w:r>
        <w:rPr/>
        <w:t>8) Иерархия Скорпиона – Источник Истины – обучение индивидуальной души по программе «Наука и Просвещение» (координаторы информационных потоков);</w:t>
      </w:r>
    </w:p>
    <w:p>
      <w:pPr>
        <w:pStyle w:val="TextBody"/>
        <w:rPr/>
      </w:pPr>
      <w:r>
        <w:rPr/>
        <w:t>9) Иерархия Стрельца – Источник Магии – обучение индивидуальной души по программе «Солнечный Маг» (создатели структуры пространства);</w:t>
      </w:r>
    </w:p>
    <w:p>
      <w:pPr>
        <w:pStyle w:val="TextBody"/>
        <w:rPr/>
      </w:pPr>
      <w:r>
        <w:rPr/>
        <w:t>10) Иерархия Козерога – Источник Воли – обучение индивидуальной души по программе «Координаторы Вечности» (направители жизнепотоков, координаторы циклов и ритмов);</w:t>
      </w:r>
    </w:p>
    <w:p>
      <w:pPr>
        <w:pStyle w:val="TextBody"/>
        <w:rPr/>
      </w:pPr>
      <w:r>
        <w:rPr/>
        <w:t>11) Иерархия Водолея – Источник Гармонии – обучение индивидуальной души по программе «Управители Времени»;</w:t>
      </w:r>
    </w:p>
    <w:p>
      <w:pPr>
        <w:pStyle w:val="TextBody"/>
        <w:rPr/>
      </w:pPr>
      <w:r>
        <w:rPr/>
        <w:t>12) Иерархия Рыб – Источник Любви – обучение индивидуальной души по программе «Храм Любви» (Наставники Начал).</w:t>
      </w:r>
    </w:p>
    <w:p>
      <w:pPr>
        <w:pStyle w:val="4"/>
        <w:rPr/>
      </w:pPr>
      <w:r>
        <w:rPr/>
        <w:t>Ступень пятая – «Воин Света»</w:t>
      </w:r>
    </w:p>
    <w:p>
      <w:pPr>
        <w:pStyle w:val="TextBody"/>
        <w:rPr/>
      </w:pPr>
      <w:r>
        <w:rPr/>
        <w:t>Могущество данной инициации, сопровождающейся передачей импульса Любви Великого Единства в аспекте энергии Луча Первосвященников, активизирует 12-лепестковое Пламя Сокровенного Цветка Жизни Искры Присутствия Я Есмь богочеловека новой планетарной расы и включает 12-лучевую спираль ДНК, тем самым формируются благоприятные условия для овладения духоносцем определенными энергоинформационными возможностями, кои позволяют ему, наращивая активность своего Внутреннего Света, повышая степень ответственности и объем претворяемых задач, направлять отдельные процессы в Реальности своего Присутствия, ведущие к обожествлению Проявленной Вселенной самостоятельно, не вступая в энергоинформационные контакты с представителями других Реальностей, т.е. достигнуть иерархического статуса Адепта (мужчина) или Тара (женщина).</w:t>
      </w:r>
    </w:p>
    <w:p>
      <w:pPr>
        <w:pStyle w:val="TextBody"/>
        <w:rPr/>
      </w:pPr>
      <w:r>
        <w:rPr/>
      </w:r>
    </w:p>
    <w:p>
      <w:pPr>
        <w:pStyle w:val="TextBody"/>
        <w:rPr/>
      </w:pPr>
      <w:r>
        <w:rPr/>
        <w:t>В любви дерзайте – и все свершится!</w:t>
      </w:r>
    </w:p>
    <w:p>
      <w:pPr>
        <w:pStyle w:val="TextBody"/>
        <w:rPr/>
      </w:pPr>
      <w:r>
        <w:rPr/>
        <w:t xml:space="preserve">Остаемся преданными вашему Свету – </w:t>
      </w:r>
    </w:p>
    <w:p>
      <w:pPr>
        <w:pStyle w:val="041F043E0434043F04380441044C"/>
        <w:rPr/>
      </w:pPr>
      <w:r>
        <w:rPr/>
        <w:t>Надежда и Владимир.</w:t>
      </w:r>
    </w:p>
    <w:p>
      <w:pPr>
        <w:pStyle w:val="1"/>
        <w:rPr>
          <w:sz w:val="22"/>
          <w:szCs w:val="22"/>
        </w:rPr>
      </w:pPr>
      <w:r>
        <w:rPr>
          <w:b w:val="false"/>
          <w:bCs w:val="false"/>
        </w:rPr>
        <w:t>Г</w:t>
      </w:r>
      <w:r>
        <w:rPr>
          <w:b w:val="false"/>
          <w:bCs w:val="false"/>
          <w:caps w:val="false"/>
          <w:smallCaps w:val="false"/>
        </w:rPr>
        <w:t>лава</w:t>
      </w:r>
      <w:r>
        <w:rPr>
          <w:b w:val="false"/>
          <w:bCs w:val="false"/>
        </w:rPr>
        <w:t xml:space="preserve"> 3 </w:t>
        <w:br/>
      </w:r>
      <w:r>
        <w:rPr/>
        <w:t>Преображающая сила Молитвы Роз</w:t>
      </w:r>
    </w:p>
    <w:p>
      <w:pPr>
        <w:pStyle w:val="2"/>
        <w:spacing w:before="283" w:after="227"/>
        <w:rPr/>
      </w:pPr>
      <w:r>
        <w:rPr/>
        <w:t>Мы озвучиваем новую программу.</w:t>
        <w:br/>
        <w:t>Преображающая сила Молитвы Роз.</w:t>
      </w:r>
    </w:p>
    <w:p>
      <w:pPr>
        <w:pStyle w:val="TextBody"/>
        <w:rPr/>
      </w:pPr>
      <w:r>
        <w:rPr/>
        <w:t>Возлюбленные воплощения Света!</w:t>
      </w:r>
    </w:p>
    <w:p>
      <w:pPr>
        <w:pStyle w:val="TextBody"/>
        <w:rPr/>
      </w:pPr>
      <w:r>
        <w:rPr/>
        <w:t>Любви и благоденствия сердцам вашим!</w:t>
      </w:r>
    </w:p>
    <w:p>
      <w:pPr>
        <w:pStyle w:val="TextBody"/>
        <w:rPr/>
      </w:pPr>
      <w:r>
        <w:rPr/>
        <w:t>В радости и гармонии да вершится труд души вашей, соединяющий Небо и Землю, да воскреснет и проявлено будет, и подтверждено жизнью всей первородное достоинство истинных сыновей и дочерей Бога.</w:t>
      </w:r>
    </w:p>
    <w:p>
      <w:pPr>
        <w:pStyle w:val="TextBody"/>
        <w:rPr/>
      </w:pPr>
      <w:r>
        <w:rPr/>
        <w:t>Да укрепитесь в Вере, рожденной в мгновение соприкосновения со своей истинной духовной природой, и примите, как непреложное, знание о том, что вы способны изменить не только свою судьбу, судьбу своих семейных и родовых древ, но и всей планеты в целом, ибо Великое творится в малом, и вам даровано такое право из Истока Беспредельности, коль увидели в себе свойства и признаки Света лучистого, ибо Отец и Мать Небесные участвуют в делах земных посредством рук и ног человеческих.</w:t>
      </w:r>
    </w:p>
    <w:p>
      <w:pPr>
        <w:pStyle w:val="TextBody"/>
        <w:rPr/>
      </w:pPr>
      <w:r>
        <w:rPr/>
        <w:t>Надежда дарует силу устремления сдвинуть Колесо Жизни – Колесо Сансары – в направлении Эволюции.</w:t>
      </w:r>
    </w:p>
    <w:p>
      <w:pPr>
        <w:pStyle w:val="TextBody"/>
        <w:rPr/>
      </w:pPr>
      <w:r>
        <w:rPr/>
        <w:t>Любовь Безусловная и Жертвенная позволит душе развязать все узлы кармические и облечься в световое тело Грядущего.</w:t>
      </w:r>
    </w:p>
    <w:p>
      <w:pPr>
        <w:pStyle w:val="TextBody"/>
        <w:spacing w:before="170" w:after="0"/>
        <w:rPr/>
      </w:pPr>
      <w:r>
        <w:rPr/>
        <w:t>«…Да услышит Русь-Матушка малиновый звон колоколов радостных, перерастающий в набат огненный, возвещающий о возрождении Сада Эдемского, и проявится в небе Свет-Радуга, указуя путь в Миры Горние, и пройдут по мосту лишь достойные, кто взрастил трудом цветок аленький в сокровенной обители Я Есмь Присутствия, и узнает Господь всех детей своих по плодам труда их упорного.</w:t>
      </w:r>
    </w:p>
    <w:p>
      <w:pPr>
        <w:pStyle w:val="TextBody"/>
        <w:rPr/>
      </w:pPr>
      <w:r>
        <w:rPr/>
        <w:t>Веют ветры в пространстве из Мира Горнего,</w:t>
      </w:r>
    </w:p>
    <w:p>
      <w:pPr>
        <w:pStyle w:val="TextBody"/>
        <w:rPr/>
      </w:pPr>
      <w:r>
        <w:rPr/>
        <w:t>Зреют в сердце перемен всходы добрые,</w:t>
      </w:r>
    </w:p>
    <w:p>
      <w:pPr>
        <w:pStyle w:val="TextBody"/>
        <w:rPr/>
      </w:pPr>
      <w:r>
        <w:rPr/>
        <w:t>Создается мечтой Магнит Пламенный.</w:t>
      </w:r>
    </w:p>
    <w:p>
      <w:pPr>
        <w:pStyle w:val="TextBody"/>
        <w:rPr/>
      </w:pPr>
      <w:r>
        <w:rPr/>
        <w:t xml:space="preserve">Да проснутся сердца, еще спящие, </w:t>
      </w:r>
    </w:p>
    <w:p>
      <w:pPr>
        <w:pStyle w:val="TextBody"/>
        <w:rPr/>
      </w:pPr>
      <w:r>
        <w:rPr/>
        <w:t>Да глаза живых станут зрячими,</w:t>
      </w:r>
    </w:p>
    <w:p>
      <w:pPr>
        <w:pStyle w:val="TextBody"/>
        <w:rPr/>
      </w:pPr>
      <w:r>
        <w:rPr/>
        <w:t>Да откроется слух Слову Вещему.</w:t>
      </w:r>
    </w:p>
    <w:p>
      <w:pPr>
        <w:pStyle w:val="TextBody"/>
        <w:rPr/>
      </w:pPr>
      <w:r>
        <w:rPr/>
        <w:t>Все сильней набат: «Где Пытливые?</w:t>
      </w:r>
    </w:p>
    <w:p>
      <w:pPr>
        <w:pStyle w:val="TextBody"/>
        <w:rPr/>
      </w:pPr>
      <w:r>
        <w:rPr/>
        <w:t>Кто дерзать готов и идти вперед</w:t>
      </w:r>
    </w:p>
    <w:p>
      <w:pPr>
        <w:pStyle w:val="TextBody"/>
        <w:rPr/>
      </w:pPr>
      <w:r>
        <w:rPr/>
        <w:t>В осознании, без сомнения?</w:t>
      </w:r>
    </w:p>
    <w:p>
      <w:pPr>
        <w:pStyle w:val="TextBody"/>
        <w:rPr/>
      </w:pPr>
      <w:r>
        <w:rPr/>
        <w:t>Кто творить готов с вдохновением,</w:t>
      </w:r>
    </w:p>
    <w:p>
      <w:pPr>
        <w:pStyle w:val="TextBody"/>
        <w:rPr/>
      </w:pPr>
      <w:r>
        <w:rPr/>
        <w:t>Утверждая Свет Мира Нового?..»</w:t>
      </w:r>
    </w:p>
    <w:p>
      <w:pPr>
        <w:pStyle w:val="041F043E0434043F04380441044C"/>
        <w:rPr/>
      </w:pPr>
      <w:r>
        <w:rPr/>
        <w:t>(из послания Демиурга Нации Пересвета)</w:t>
      </w:r>
    </w:p>
    <w:p>
      <w:pPr>
        <w:pStyle w:val="TextBody"/>
        <w:rPr/>
      </w:pPr>
      <w:r>
        <w:rPr/>
      </w:r>
    </w:p>
    <w:p>
      <w:pPr>
        <w:pStyle w:val="TextBody"/>
        <w:rPr/>
      </w:pPr>
      <w:r>
        <w:rPr/>
        <w:t>Возлюбленные сестры и братья в Духе!</w:t>
      </w:r>
    </w:p>
    <w:p>
      <w:pPr>
        <w:pStyle w:val="TextBody"/>
        <w:rPr/>
      </w:pPr>
      <w:r>
        <w:rPr>
          <w:i/>
          <w:iCs/>
        </w:rPr>
        <w:t>Иерархическая программа</w:t>
      </w:r>
      <w:r>
        <w:rPr/>
        <w:t>, целью которой является создание в Физической Октаве Проявленного Мироздания и Бытия энергоинформационного поля Любви и Единения, позволяющего подготовить благоприятные условия для реорганизации пространства Закона Причин и Следствий, в коем в настоящий космический момент пребывает человечество 5-й планетарной расы, подвергшееся инфицированию вирусом Космозла, в пространство Закона Божественной Любви, продолжается.</w:t>
      </w:r>
    </w:p>
    <w:p>
      <w:pPr>
        <w:pStyle w:val="TextBody"/>
        <w:rPr/>
      </w:pPr>
      <w:r>
        <w:rPr/>
        <w:t>Благодаря активизации работы магнитной сети «Звезда Преображения», духовному труду всех ее участников, расширяется география присутствия единомышленников. И новые города, новые группы включаются в единый эволюционный процесс преображения планеты, приглашая нас для проведения семинаров, создавая в местах своего проживания Фокусы Единства и Братства, принимая на себя осознанную ответственность за создание и претворение уникальных планов обожествления Мировой Реальности, становясь, таким образом, полноправными и равновеликими членами нашей Единой Семьи Света.</w:t>
      </w:r>
    </w:p>
    <w:p>
      <w:pPr>
        <w:pStyle w:val="TextBody"/>
        <w:rPr/>
      </w:pPr>
      <w:r>
        <w:rPr/>
        <w:t>Вместе с тем, как мы уже отмечали, усиливается противодействие сил демонизма и Серых Учителей, являющихся ярчайшими представителями и, по сути своей, направителями активности оных, кои не только затрудняют проведение семинарских занятий, но и пытаются изнутри подорвать зарождающееся Единство и Братство участников магнитной сети, усиливая всевозможные эго-программы, в число коих входят духовная гордыня, душевное тщеславие, самомнение, личностная правда, амбиции и претензии, усиливающиеся сомнения и страхи, как неосознанное желание сохранить «образ себя» и точку самосознания своей личности.</w:t>
      </w:r>
    </w:p>
    <w:p>
      <w:pPr>
        <w:pStyle w:val="TextBody"/>
        <w:rPr/>
      </w:pPr>
      <w:r>
        <w:rPr/>
        <w:t>В полном соответствии с духом настоящего мгновения, девиз Иерархии:</w:t>
      </w:r>
    </w:p>
    <w:p>
      <w:pPr>
        <w:pStyle w:val="TextBody"/>
        <w:rPr>
          <w:b/>
          <w:b/>
          <w:bCs/>
        </w:rPr>
      </w:pPr>
      <w:r>
        <w:rPr>
          <w:b/>
          <w:bCs/>
        </w:rPr>
        <w:t>В Единстве – Дух,</w:t>
      </w:r>
    </w:p>
    <w:p>
      <w:pPr>
        <w:pStyle w:val="TextBody"/>
        <w:rPr>
          <w:b/>
          <w:b/>
          <w:bCs/>
        </w:rPr>
      </w:pPr>
      <w:r>
        <w:rPr>
          <w:b/>
          <w:bCs/>
        </w:rPr>
        <w:t>В Сотрудничестве – Душа,</w:t>
      </w:r>
    </w:p>
    <w:p>
      <w:pPr>
        <w:pStyle w:val="TextBody"/>
        <w:rPr>
          <w:b/>
          <w:b/>
          <w:bCs/>
        </w:rPr>
      </w:pPr>
      <w:r>
        <w:rPr>
          <w:b/>
          <w:bCs/>
        </w:rPr>
        <w:t xml:space="preserve">В Братстве – Тело нового Века, </w:t>
      </w:r>
    </w:p>
    <w:p>
      <w:pPr>
        <w:pStyle w:val="TextBody"/>
        <w:rPr>
          <w:b/>
          <w:b/>
          <w:bCs/>
        </w:rPr>
      </w:pPr>
      <w:r>
        <w:rPr>
          <w:b/>
          <w:bCs/>
        </w:rPr>
        <w:t>Эпохи Любви и Творческого Взаимодополнения.</w:t>
      </w:r>
    </w:p>
    <w:p>
      <w:pPr>
        <w:pStyle w:val="TextBody"/>
        <w:spacing w:before="113" w:after="0"/>
        <w:rPr/>
      </w:pPr>
      <w:r>
        <w:rPr/>
        <w:t>Дорогие единомышленники! Соратники и сотворцы Новой Мировой Реальности!</w:t>
      </w:r>
    </w:p>
    <w:p>
      <w:pPr>
        <w:pStyle w:val="TextBody"/>
        <w:rPr/>
      </w:pPr>
      <w:r>
        <w:rPr/>
        <w:t>Пусть Светом и Любовью наполняются ваши Чаши сокровенные, и Внутренний Лотос Сознания Будды-Христа расцветает во всем своем великолепии, обретая новые грани и новые лепестки богопроявления.</w:t>
      </w:r>
    </w:p>
    <w:p>
      <w:pPr>
        <w:pStyle w:val="TextBody"/>
        <w:rPr/>
      </w:pPr>
      <w:r>
        <w:rPr/>
        <w:t>Низкий поклон всем, вставшим на Алтарь Служения планетарного, за самоотверженный труд души вашей, за неустанное бдение духовное, за то, что не остаетесь равнодушными наблюдателями тех процессов, которые в настоящий момент происходят на планете и неразрывно связаны с заякорением Нового Мирового Порядка и утверждением Нового Вселенского Бытия, основой и основанием коего станут Любовь и Сотворение.</w:t>
      </w:r>
    </w:p>
    <w:p>
      <w:pPr>
        <w:pStyle w:val="TextBody"/>
        <w:rPr/>
      </w:pPr>
      <w:r>
        <w:rPr/>
        <w:t>Слава вам и благодарение за избранный Путь Сердца, за устремления пламенные, дела добрые, укрепляющие надежду на возрождение Сада Эдемского, воскрешающие Веру в то, что все чада Господни вернутся в Обитель Отчую.</w:t>
      </w:r>
    </w:p>
    <w:p>
      <w:pPr>
        <w:pStyle w:val="TextBody"/>
        <w:rPr/>
      </w:pPr>
      <w:r>
        <w:rPr/>
        <w:t>Истинными подвижниками Духа много сделано во имя пробуждения сознания человеческого, но еще немало предстоит потрудиться и впереди, ибо большинство землян в настоящий эволюционный момент не сделали богопроявление смыслом своей жизни, а значит, по-прежнему являются донорами дисквалифицированной божественной энергии для существ демонической природы, устремившихся всеми силами сохранить пребывание людей в невежестве, отвратить их от Света лучезарного, затянуть в трясины зловонные, извращенной самостью и амбициями низшего эго наполненные.</w:t>
      </w:r>
    </w:p>
    <w:p>
      <w:pPr>
        <w:pStyle w:val="TextBody"/>
        <w:rPr/>
      </w:pPr>
      <w:r>
        <w:rPr/>
        <w:t>Демонический Орден Гантурга – исчадия Ада и Бездны, – опираясь, как было указано выше, на сонмы Серых Учителей, не оставил своих попыток поставить человечество Благословенной Терры на грань новой мировой войны, дабы в огне ее погибла Планета-Мать.</w:t>
      </w:r>
    </w:p>
    <w:p>
      <w:pPr>
        <w:pStyle w:val="TextBody"/>
        <w:rPr/>
      </w:pPr>
      <w:r>
        <w:rPr/>
        <w:t>Растет число пострадавших и убиенных во всевозможных военных конфликтах, терактах, что становится причиной еще больших страданий и агрессии, проживаемых их родными и близкими и переполняющих ноосферу планеты низковибрационной энергией дисквалифицированных божественных качеств.</w:t>
      </w:r>
    </w:p>
    <w:p>
      <w:pPr>
        <w:pStyle w:val="TextBody"/>
        <w:rPr/>
      </w:pPr>
      <w:r>
        <w:rPr/>
        <w:t>Увеличилось количество техногенных катастроф и природных катаклизмов, вызывающих небывалые разрушения и бесчисленные жертвы среди людей, как следствие того, что Матушка-Планета уже не в состоянии сама справиться с пагубными последствиями активности человечества, ведущей к еще большей кристаллизации, а значит, и к охлаждению энергоинформационного пространства Земли.</w:t>
      </w:r>
    </w:p>
    <w:p>
      <w:pPr>
        <w:pStyle w:val="TextBody"/>
        <w:rPr/>
      </w:pPr>
      <w:r>
        <w:rPr/>
        <w:t>Последние исследования ученых, проведенные практически во всех областях науки, неутешительно свидетельствуют о возможности исполнения пророчеств, сделанных Иоанном Богословом, Нострадамусом и многими ясновидящими наших дней.</w:t>
      </w:r>
    </w:p>
    <w:p>
      <w:pPr>
        <w:pStyle w:val="TextBody"/>
        <w:rPr/>
      </w:pPr>
      <w:r>
        <w:rPr/>
        <w:t>Возможно ли остановить Колесо Сансары, некогда приведенное в действие перволюдьми в Эдемском Саду, выбравшими идеалом своего развития вкушение плодов от древа познания Добра и Зла?</w:t>
      </w:r>
    </w:p>
    <w:p>
      <w:pPr>
        <w:pStyle w:val="TextBody"/>
        <w:rPr/>
      </w:pPr>
      <w:r>
        <w:rPr/>
        <w:t>Возможно ли защитить себя от демонических полчищ, оккупировавших планету, паразитирующих на страданиях людей?</w:t>
      </w:r>
    </w:p>
    <w:p>
      <w:pPr>
        <w:pStyle w:val="TextBody"/>
        <w:rPr/>
      </w:pPr>
      <w:r>
        <w:rPr/>
        <w:t>Возможно ли остановить движение всеразрушающей кармы по родовым древам и превратить их в Древа Вечной Жизни?</w:t>
      </w:r>
    </w:p>
    <w:p>
      <w:pPr>
        <w:pStyle w:val="TextBody"/>
        <w:rPr/>
      </w:pPr>
      <w:r>
        <w:rPr/>
        <w:t>Возможно ли помочь себе, другим людям, всей планете подготовиться к приближающейся мистерии Света и принять участие в Переходе на новую ступень эволюционного Бытия, став богочеловеком 6-й планетарной расы?</w:t>
      </w:r>
    </w:p>
    <w:p>
      <w:pPr>
        <w:pStyle w:val="TextBody"/>
        <w:rPr/>
      </w:pPr>
      <w:r>
        <w:rPr/>
        <w:t>Да, возможно, воистину возможно реально и действенно оказать ощутимую поддержку всем Высшим Силам, проявляющим неустанную заботу об эволюционной судьбе всего человечества, доверившись им, осознанно позволив им направлять активность планетарного человечества.</w:t>
      </w:r>
    </w:p>
    <w:p>
      <w:pPr>
        <w:pStyle w:val="TextBody"/>
        <w:rPr/>
      </w:pPr>
      <w:r>
        <w:rPr/>
        <w:t xml:space="preserve">Да, </w:t>
      </w:r>
      <w:r>
        <w:rPr>
          <w:b/>
          <w:bCs/>
        </w:rPr>
        <w:t>возможно</w:t>
      </w:r>
      <w:r>
        <w:rPr/>
        <w:t>, если не будем механически подходить к предлагаемым ими духовным практикам и использовать призываемые энергии для адаптации к резко и постоянно ухудшающимся условиям жизни в «отражениях».</w:t>
      </w:r>
    </w:p>
    <w:p>
      <w:pPr>
        <w:pStyle w:val="TextBody"/>
        <w:rPr/>
      </w:pPr>
      <w:r>
        <w:rPr/>
        <w:t xml:space="preserve">Да, </w:t>
      </w:r>
      <w:r>
        <w:rPr>
          <w:b/>
          <w:bCs/>
        </w:rPr>
        <w:t>возможно</w:t>
      </w:r>
      <w:r>
        <w:rPr/>
        <w:t>, если в своей активности не на словах, а делами мы будем создавать те проводники лучезарного Света, кои и позволят «разогреть» энергетические оболочки как наших тел, так и тел Матери-Планеты.</w:t>
      </w:r>
    </w:p>
    <w:p>
      <w:pPr>
        <w:pStyle w:val="TextBody"/>
        <w:rPr/>
      </w:pPr>
      <w:r>
        <w:rPr/>
        <w:t xml:space="preserve">Да, </w:t>
      </w:r>
      <w:r>
        <w:rPr>
          <w:b/>
          <w:bCs/>
        </w:rPr>
        <w:t>возможно</w:t>
      </w:r>
      <w:r>
        <w:rPr/>
        <w:t>, если откажемся от всех своих личностных материальных программ, вызывающих одну лишь житейскую суету, высасывающих все жизненные соки, и устремимся превратить пространство своего обитания в Пространство Света, утверждая в оном огненные взаимоотношения, достойные сыновей и дочерей Бога.</w:t>
      </w:r>
    </w:p>
    <w:p>
      <w:pPr>
        <w:pStyle w:val="TextBody"/>
        <w:rPr/>
      </w:pPr>
      <w:r>
        <w:rPr/>
        <w:t>Путь к победе над своими несовершенствами – в сознательном подходе к тем наставлениям, кои исходят от Владык Сфер Надземных, в тщательном усвоении передаваемых ими знаний и в устремлении претворить оные в своей активности.</w:t>
      </w:r>
    </w:p>
    <w:p>
      <w:pPr>
        <w:pStyle w:val="TextBody"/>
        <w:rPr/>
      </w:pPr>
      <w:r>
        <w:rPr/>
        <w:t>Лишь опыт богопроявления становится мерилом нашей эффективности и полезности в осуществлении Единой иерархической программы, направленной на подготовку технических условий для Перехода.</w:t>
      </w:r>
    </w:p>
    <w:p>
      <w:pPr>
        <w:pStyle w:val="TextBody"/>
        <w:rPr/>
      </w:pPr>
      <w:r>
        <w:rPr/>
        <w:t>Путь к победе над проявлениями низшего эго – в творческом самосотворении своего Бытия, в поиске новых форм проявления своего уникального Внутреннего Света, в живом и сознательном участии в процессах преображения общепланетарного.</w:t>
      </w:r>
    </w:p>
    <w:p>
      <w:pPr>
        <w:pStyle w:val="TextBody"/>
        <w:rPr/>
      </w:pPr>
      <w:r>
        <w:rPr/>
        <w:t>Путь к победе – в единстве, сотрудничестве, братстве всех богореальных сил планеты Земля, в нахождении общих точек соприкосновения с представителями иных конфессий, культур вероисповедания, школ и направлений, позволяющем совместными усилиями оздоровить обстановку на планете, сея семена понимания и всевмещения, доброжелания и благопроявления.</w:t>
      </w:r>
    </w:p>
    <w:p>
      <w:pPr>
        <w:pStyle w:val="TextBody"/>
        <w:rPr/>
      </w:pPr>
      <w:r>
        <w:rPr/>
        <w:t>Возлюбленные воплощения Света!</w:t>
      </w:r>
    </w:p>
    <w:p>
      <w:pPr>
        <w:pStyle w:val="TextBody"/>
        <w:rPr/>
      </w:pPr>
      <w:r>
        <w:rPr/>
        <w:t>Во исполнение призыва Иерархии Света усилить накал Огня на планете, а также в связи с увеличением количества участников магнитной сети, выразивших устремление к активизации работы с молитвенными практиками, мы сочли возможным напомнить вам об огненной преображающей силе Розариев.</w:t>
      </w:r>
    </w:p>
    <w:p>
      <w:pPr>
        <w:pStyle w:val="TextBody"/>
        <w:rPr/>
      </w:pPr>
      <w:r>
        <w:rPr/>
        <w:t xml:space="preserve">«Зов! Зов! Зов! </w:t>
      </w:r>
    </w:p>
    <w:p>
      <w:pPr>
        <w:pStyle w:val="TextBody"/>
        <w:rPr/>
      </w:pPr>
      <w:r>
        <w:rPr/>
        <w:t>Знамение! Знамение! Знамение!</w:t>
      </w:r>
    </w:p>
    <w:p>
      <w:pPr>
        <w:pStyle w:val="TextBody"/>
        <w:rPr/>
      </w:pPr>
      <w:r>
        <w:rPr/>
        <w:t>Над землей русской, Россией Свет-Матушкой!</w:t>
      </w:r>
    </w:p>
    <w:p>
      <w:pPr>
        <w:pStyle w:val="TextBody"/>
        <w:rPr/>
      </w:pPr>
      <w:r>
        <w:rPr/>
        <w:t>Говорили и повторяем: зов спущен. Знамения все к сроку! Идите путем праведным! Возносите стяги наши огненные, ибо отныне созидаем Землю Новую, Мир Новый, Тела Новые, огненные, на земле вашей, России Свет-Матушке. Ибо России суждено принять расу новую, детей Мира Огненного. Вместе с вами созидаем Храмы Огненные, Присутствие Истинное!</w:t>
      </w:r>
    </w:p>
    <w:p>
      <w:pPr>
        <w:pStyle w:val="TextBody"/>
        <w:rPr/>
      </w:pPr>
      <w:r>
        <w:rPr/>
        <w:t>Двери открываем. Огонь призываем. Бога принимаем.</w:t>
      </w:r>
    </w:p>
    <w:p>
      <w:pPr>
        <w:pStyle w:val="TextBody"/>
        <w:rPr/>
      </w:pPr>
      <w:r>
        <w:rPr/>
        <w:t>Отныне Богу и детям Его, Учителям вашим, Творцом вам ниспосланным, жить в мире этом и деяния вершить светлые.</w:t>
      </w:r>
    </w:p>
    <w:p>
      <w:pPr>
        <w:pStyle w:val="TextBody"/>
        <w:rPr/>
      </w:pPr>
      <w:r>
        <w:rPr/>
        <w:t>Россия Свет-Матушка! Мы дети твои, тысячелетиями с тобой идущие, Свет Небесный твой на землю многострадальную льющие. И распинали нас, и сжигали нас, и голодом морили, и гнали от дверей своих за то, что Слово чистое несли в мир страждущий, за то, что Радость в мир сходила сердцами нашими.</w:t>
      </w:r>
    </w:p>
    <w:p>
      <w:pPr>
        <w:pStyle w:val="TextBody"/>
        <w:rPr/>
      </w:pPr>
      <w:r>
        <w:rPr/>
        <w:t>А мы все шли, жизнью своей распятой стучались в сердца детей твоих и взывали: “Услышьте нас, люди, ибо Свет несем великий, Слова Господа нашего – Иисуса многострадального”.</w:t>
      </w:r>
    </w:p>
    <w:p>
      <w:pPr>
        <w:pStyle w:val="TextBody"/>
        <w:rPr/>
      </w:pPr>
      <w:r>
        <w:rPr/>
        <w:t>Сходили доныне, терпели доныне. Отныне – вы сами!</w:t>
      </w:r>
    </w:p>
    <w:p>
      <w:pPr>
        <w:pStyle w:val="TextBody"/>
        <w:rPr/>
      </w:pPr>
      <w:r>
        <w:rPr/>
        <w:t>Только сердцами вашими, только мечтами вашими, только терпением истинным Путь новый проложен быть может. Отныне говорим: “Идите! Знамений новых не будет, все спущены к сроку! Созидайте, творите Мир Новый – без вас не можем! Вы – руки наши, вы – сердца наши, вы – воплощение мыслей огненных”.</w:t>
      </w:r>
    </w:p>
    <w:p>
      <w:pPr>
        <w:pStyle w:val="TextBody"/>
        <w:rPr/>
      </w:pPr>
      <w:r>
        <w:rPr/>
        <w:t>Кровью тысячелетий, страданиями тысячелетий это право дано вам, даровано, и каждый, кто услышал, – поднимется, и каждый, кто увидел, – пробудится, Свет Божий понесет отныне, дабы созидать Время Новое, Мир Новый, Тропу Новую, Сыном указанную, в обители Светлые Отца нашего, Создателя Вечности.</w:t>
      </w:r>
    </w:p>
    <w:p>
      <w:pPr>
        <w:pStyle w:val="TextBody"/>
        <w:rPr/>
      </w:pPr>
      <w:r>
        <w:rPr/>
        <w:t>Аминь!</w:t>
      </w:r>
    </w:p>
    <w:p>
      <w:pPr>
        <w:pStyle w:val="TextBody"/>
        <w:rPr/>
      </w:pPr>
      <w:r>
        <w:rPr/>
        <w:t xml:space="preserve">Дается это сейчас и до срока! </w:t>
      </w:r>
    </w:p>
    <w:p>
      <w:pPr>
        <w:pStyle w:val="TextBody"/>
        <w:rPr/>
      </w:pPr>
      <w:r>
        <w:rPr/>
        <w:t>С вами всегда – мученики, подвижники Церкви русской, православной, христианской.</w:t>
      </w:r>
    </w:p>
    <w:p>
      <w:pPr>
        <w:pStyle w:val="TextBody"/>
        <w:rPr/>
      </w:pPr>
      <w:r>
        <w:rPr/>
        <w:t>Аминь!</w:t>
      </w:r>
    </w:p>
    <w:p>
      <w:pPr>
        <w:pStyle w:val="041F043E0434043F04380441044C"/>
        <w:spacing w:before="57" w:after="0"/>
        <w:rPr/>
      </w:pPr>
      <w:r>
        <w:rPr/>
        <w:t xml:space="preserve">Сергий Радонежский, Никифор, Николай </w:t>
        <w:br/>
        <w:t>и все Патриархи Святой Руси»</w:t>
        <w:br/>
        <w:t>(Послание из «Уроков Кармы в эпоху последнего сражения»)</w:t>
      </w:r>
    </w:p>
    <w:p>
      <w:pPr>
        <w:pStyle w:val="3"/>
        <w:rPr/>
      </w:pPr>
      <w:r>
        <w:rPr/>
        <w:t>О Покрове Матери Марии</w:t>
      </w:r>
    </w:p>
    <w:p>
      <w:pPr>
        <w:pStyle w:val="TextBody"/>
        <w:rPr/>
      </w:pPr>
      <w:r>
        <w:rPr/>
        <w:t>Свет и Любовь Сердцу каждому пренепорочному!</w:t>
      </w:r>
    </w:p>
    <w:p>
      <w:pPr>
        <w:pStyle w:val="TextBody"/>
        <w:rPr/>
      </w:pPr>
      <w:r>
        <w:rPr/>
        <w:t>Дети мои, всем Сердцем моим возлюбленные!</w:t>
      </w:r>
    </w:p>
    <w:p>
      <w:pPr>
        <w:pStyle w:val="TextBody"/>
        <w:rPr/>
      </w:pPr>
      <w:r>
        <w:rPr/>
        <w:t>Покров Матери Марии распростерт ныне над каждым, кто взор свой устремил к сияющим Чертогам Отца Небесного, кто Сына моего Великого принял в сердце своем!</w:t>
      </w:r>
    </w:p>
    <w:p>
      <w:pPr>
        <w:pStyle w:val="TextBody"/>
        <w:rPr/>
      </w:pPr>
      <w:r>
        <w:rPr/>
        <w:t>В молитве неустанной припадаю к стопам Сущего за детей своих, дабы прозревших – в Вере укрепил, спящих – к жизни истинной в Свете пробудил, дабы каждого судил по деяниям, а миловал по милосердию Отчему.</w:t>
      </w:r>
    </w:p>
    <w:p>
      <w:pPr>
        <w:pStyle w:val="TextBody"/>
        <w:rPr/>
      </w:pPr>
      <w:r>
        <w:rPr/>
        <w:t>Безгранично милосердие любящего сердца, и есть в нем прощение каждому воистину покаявшемуся в прелюбодеяниях, самостью творимых. Живой источник – Сердце Материнское, ибо неиссякаемы слезы мои о каждом из детей моих блудных!</w:t>
      </w:r>
    </w:p>
    <w:p>
      <w:pPr>
        <w:pStyle w:val="TextBody"/>
        <w:rPr/>
      </w:pPr>
      <w:r>
        <w:rPr/>
        <w:t>Дети мои! Сердце Матери Марии живет молитвой и полнится радостью за чада, мужающие в силе Духа своего! В Сердце Матери нет осуждения, а лишь великая скорбь сострадания к каждому чаду, отвергающему объятия материнские, исцеляющие!</w:t>
      </w:r>
    </w:p>
    <w:p>
      <w:pPr>
        <w:pStyle w:val="TextBody"/>
        <w:rPr>
          <w:spacing w:val="-3"/>
        </w:rPr>
      </w:pPr>
      <w:r>
        <w:rPr>
          <w:spacing w:val="-3"/>
        </w:rPr>
        <w:t>Скорбью моей полнится земля, и Великий Парастас звучит над миром – то стонет Сердце Матери за детей своих юродивых и нищих!</w:t>
      </w:r>
    </w:p>
    <w:p>
      <w:pPr>
        <w:pStyle w:val="TextBody"/>
        <w:rPr>
          <w:spacing w:val="-1"/>
        </w:rPr>
      </w:pPr>
      <w:r>
        <w:rPr>
          <w:spacing w:val="-1"/>
        </w:rPr>
        <w:t>Дети мои! Я открываю вам Чертоги блистающие, Отчей Любовью наполнение, для Жизни радостной и достойной. Что же стремитесь вы в келии душные, к цепям своим, к грехам своим, в страхе пред Обителями сияющими, в коих есть место для каждого из вас?</w:t>
      </w:r>
    </w:p>
    <w:p>
      <w:pPr>
        <w:pStyle w:val="TextBody"/>
        <w:rPr/>
      </w:pPr>
      <w:r>
        <w:rPr/>
        <w:t>Дети мои! Так давно вас жду! Неугасима свеча Материнского Сердца, дабы на Свет сей прошли вы сквозь скорбь и сквозь тьму, дабы могли у свечи сей в пути отогреться!</w:t>
      </w:r>
    </w:p>
    <w:p>
      <w:pPr>
        <w:pStyle w:val="041F043E0434043F04380441044C"/>
        <w:rPr/>
      </w:pPr>
      <w:r>
        <w:rPr/>
        <w:t xml:space="preserve">Мария Мать </w:t>
        <w:br/>
        <w:t>(Послание из «Уроков Кармы в эпоху последнего сражения»)</w:t>
      </w:r>
    </w:p>
    <w:p>
      <w:pPr>
        <w:pStyle w:val="3"/>
        <w:spacing w:before="510" w:after="170"/>
        <w:rPr/>
      </w:pPr>
      <w:r>
        <w:rPr/>
        <w:t xml:space="preserve">Молитва Роз есть воплощение Света Любви </w:t>
        <w:br/>
        <w:t>и милосердия ко всем детям Господа</w:t>
      </w:r>
    </w:p>
    <w:p>
      <w:pPr>
        <w:pStyle w:val="TextBody"/>
        <w:rPr/>
      </w:pPr>
      <w:r>
        <w:rPr/>
        <w:t>Дорогие и возлюбленные дети мои земные, благословенные к настоящей активности Сердцем моим и Духом моим, ибо, как бы ни была порой высока иерархическая ступень вашего собственного индивидуального Я Есмь Присутствия, в вашу земную жизнь в сознании и телах 5-й планетарной расы, вне зависимости от того, является такое воплощение миссионерским иль обусловлено Законами Кармы, открывающими боговозможность и богоперспективу богореализации каждой сущности в эталоне Божественного Плана Октавы, благословляю вас я, Мария, и являюсь вашей Духовной Матерью на все время земного воплощения!</w:t>
      </w:r>
    </w:p>
    <w:p>
      <w:pPr>
        <w:pStyle w:val="TextBody"/>
        <w:rPr/>
      </w:pPr>
      <w:r>
        <w:rPr/>
        <w:t>Такое право мне даровано Отцом Небесным как Матери Земного Христа – Сына моего Иисуса.</w:t>
      </w:r>
    </w:p>
    <w:p>
      <w:pPr>
        <w:pStyle w:val="TextBody"/>
        <w:rPr>
          <w:spacing w:val="-1"/>
        </w:rPr>
      </w:pPr>
      <w:r>
        <w:rPr>
          <w:spacing w:val="-1"/>
        </w:rPr>
        <w:t>Имя Христос обозначает Любовь, и Сын мой земной был первым человеком планетарной расы, достигшим в своем земном воплощении полного слияния внутренней божественной сути с осознанной внешней активностью, явив высочайший пример божественного воплощения Любви, самой сути Любви в действии – «здесь и сейчас».</w:t>
      </w:r>
    </w:p>
    <w:p>
      <w:pPr>
        <w:pStyle w:val="TextBody"/>
        <w:rPr/>
      </w:pPr>
      <w:r>
        <w:rPr/>
        <w:t>Иисус – Сын Человеческий, Христос – Сын Бога. Иисус Христос – первый из человеческих детей Бога, явивший свою божественную суть на Земле, чей пример явился убедительным доказательством истинности и реальности Божественного Плана воплощения Чистоты и Святости Божественного Присутствия, и достижения светоносцами Беспредельности иерархического статуса Христа в каждой Октаве Мироздания и Бытия, в каждом теле Присутствия Бога Живого и Истинного.</w:t>
      </w:r>
    </w:p>
    <w:p>
      <w:pPr>
        <w:pStyle w:val="TextBody"/>
        <w:rPr/>
      </w:pPr>
      <w:r>
        <w:rPr/>
        <w:t>До прихода Сына моего, Иисуса, было много воплощений прекрасных и просветленных сыновей и дочерей Бога, достигших высочайших ступеней божественного самосовершенствования и земного иерархического посвящения, Иисус же был первым Христом.</w:t>
      </w:r>
    </w:p>
    <w:p>
      <w:pPr>
        <w:pStyle w:val="TextBody"/>
        <w:rPr/>
      </w:pPr>
      <w:r>
        <w:rPr/>
        <w:t>И я, его земная мать, чья сокровенная суть не одно земное воплощение готовилась к высочайшей планетарной миссии, высшему апофеозу Материнства – стать Матерью Сына Человеческого – первого земного Христа, – по велению Отца Небесного была коронована ангелами Его на трон Царицей Державной Мира, получив небесное благословение быть Духовной Матерью и Покровительницей в дни царствия моего всем детям моим земным – воплощенным 5-й планетарной расы и тем, кто ждет своего воплощения, пребывая в иллюзорных реальностях отраженных миров, самосозданных сознанием детей как этой, так и предыдущих планетарных рас, дабы завершить свою миссию и свой Божественный План в Объективной Реальности Физической Октавы Божественного Присутствия.</w:t>
      </w:r>
    </w:p>
    <w:p>
      <w:pPr>
        <w:pStyle w:val="TextBody"/>
        <w:rPr/>
      </w:pPr>
      <w:r>
        <w:rPr/>
        <w:t>Господь даровал мне высочайшее право благословлять детей своих Материнским Покровом, наделил божественной силой оказывать всем детям моим действенную и реальную помощь силой и мощью ангелов моих – ангелов Святого Розария Матери Марии, ибо нет во всей Проявленной Вселенной другой такой трансмутирующей и благословляющей силы, которая могла бы сравниться с силой Материнской Любви и Материнского Прощения, с силой Материнской Молитвы, пред которой склоняют свою главу ангелы небесные и которую воспевают и славят херувимы у Трона Отца всей Беспредельности.</w:t>
      </w:r>
    </w:p>
    <w:p>
      <w:pPr>
        <w:pStyle w:val="TextBody"/>
        <w:rPr/>
      </w:pPr>
      <w:r>
        <w:rPr/>
        <w:t>Молитва Святого Розария – Свет и таинство от Сердца моего, ей дарована сила открывать Врата Небесные, и сонмы ангелов моих, чья активность принадлежит Мирам Просветленным и пребывание коих проходит в Обителях Светлых, имеют возможность прийти к вам на помощь, на помощь всем сродственникам вашим по телу и в Духе, вне зависимости от того, пребывают ли оные в реальностях 5-й расы, иль в реальностях отраженных миров, пробуждая сокровенную суть, просветляя земное сознание, трансмутируя силой Любви, запечатленной в Слове Изреченном, многие насущные проблемы и долги пред Отцом-Матерью Небесными.</w:t>
      </w:r>
    </w:p>
    <w:p>
      <w:pPr>
        <w:pStyle w:val="TextBody"/>
        <w:rPr/>
      </w:pPr>
      <w:r>
        <w:rPr/>
        <w:t>Космические Законы непреложны, сила и мощь Закона Эталона – на страже реальностей, границы коих хранят Стражи Порогов, часть искомых является планетарными, и даны им сила и право держать Врата Миров на запоре до тех пор, пока Сердце устремленное молитвой сокровенной не откроет оные.</w:t>
      </w:r>
    </w:p>
    <w:p>
      <w:pPr>
        <w:pStyle w:val="TextBody"/>
        <w:rPr/>
      </w:pPr>
      <w:r>
        <w:rPr/>
        <w:t>Молитва «Святого Розария» есть высочайшая духовная практика осознанного служения своим семейным и родовым древам, воспитывающая в детях моих дисциплину и послушание, смирение и кротость – основу силы, чистоты и святости вашей. Жертвенность молитвы творимой возжигает сердца истинной любовью к Богу и к детям всем Его.</w:t>
      </w:r>
    </w:p>
    <w:p>
      <w:pPr>
        <w:pStyle w:val="TextBody"/>
        <w:rPr/>
      </w:pPr>
      <w:r>
        <w:rPr/>
        <w:t>Есть целые группы земных сознаний, коим близка и понятна моя молитва, кои сердцем приняли этот вид духовного служения и этот вид собственной ответственности за судьбу своих семейных и родовых древ, за судьбу всего человечества и планеты всей, и отвергать сие – отвергать мою Любовь ко всем детям моим земным, ко всем детям, кои поручены мне Отцом Небесным.</w:t>
      </w:r>
    </w:p>
    <w:p>
      <w:pPr>
        <w:pStyle w:val="TextBody"/>
        <w:rPr/>
      </w:pPr>
      <w:r>
        <w:rPr/>
        <w:t>Не судите с высоты своего земного сознания и своих возможностей о силе и славе Молитвы моей, ибо кто-то из вас давно избрал свой путь и достиг совершенства, открывающего возможность творить Живую Молитву к Богу всеми своими состояниями, каждым мигом своего земного бытия; а кто-то только встает на путь своего духовного служения, и сим детям моим ангелы мои – поддержка наилучшая; а кто-то в своем духовном подвижничестве и служении уже давно осознал и принял силу, мощь и красоту сокровенной молитвы моей, Молитвы Роз.</w:t>
      </w:r>
    </w:p>
    <w:p>
      <w:pPr>
        <w:pStyle w:val="TextBody"/>
        <w:rPr/>
      </w:pPr>
      <w:r>
        <w:rPr/>
        <w:t xml:space="preserve">Ангелы из Храма моего имеют возможность действовать в вашем мире и в сферах отраженных миров только во время творения Молитвы заповеданной, когда кто-либо из вас, детей моих земных, принимает на себя ответственность открыть Врата Миров и поддерживать коридор Света, обеспечивая проход в ваши реальности ангелам моим. </w:t>
      </w:r>
    </w:p>
    <w:p>
      <w:pPr>
        <w:pStyle w:val="TextBody"/>
        <w:rPr/>
      </w:pPr>
      <w:r>
        <w:rPr/>
        <w:t xml:space="preserve">Силу и действенность молитвы воплощают: </w:t>
      </w:r>
    </w:p>
    <w:p>
      <w:pPr>
        <w:pStyle w:val="TextBody"/>
        <w:rPr/>
      </w:pPr>
      <w:r>
        <w:rPr/>
        <w:t xml:space="preserve">– </w:t>
      </w:r>
      <w:r>
        <w:rPr/>
        <w:t xml:space="preserve">Закон Циклов, обеспечивающий боговдохновение и богоозарение молитвенников; </w:t>
      </w:r>
    </w:p>
    <w:p>
      <w:pPr>
        <w:pStyle w:val="TextBody"/>
        <w:rPr/>
      </w:pPr>
      <w:r>
        <w:rPr/>
        <w:t xml:space="preserve">– </w:t>
      </w:r>
      <w:r>
        <w:rPr/>
        <w:t xml:space="preserve">Закон Ритмов, определяющий смены божественных состояний во время молитвы; </w:t>
      </w:r>
    </w:p>
    <w:p>
      <w:pPr>
        <w:pStyle w:val="TextBody"/>
        <w:rPr/>
      </w:pPr>
      <w:r>
        <w:rPr/>
        <w:t xml:space="preserve">– </w:t>
      </w:r>
      <w:r>
        <w:rPr/>
        <w:t xml:space="preserve">Закон Порядка, обеспечивающий равновесие причинно-следственных связей; </w:t>
      </w:r>
    </w:p>
    <w:p>
      <w:pPr>
        <w:pStyle w:val="TextBody"/>
        <w:rPr/>
      </w:pPr>
      <w:r>
        <w:rPr/>
        <w:t xml:space="preserve">– </w:t>
      </w:r>
      <w:r>
        <w:rPr/>
        <w:t xml:space="preserve">Законы Синхронных Действий и Резонанса, кои позволяют многократно усиливать эманации Духа Святого во время осознанного творения молитвы и направлять оные в те сферы и тем людям, кои вы открываете сердцем своим и коих вы призываете в сердце своем, направляя в них и им всю Любовь и весь Свет сути сокровенной; </w:t>
      </w:r>
    </w:p>
    <w:p>
      <w:pPr>
        <w:pStyle w:val="TextBody"/>
        <w:rPr/>
      </w:pPr>
      <w:r>
        <w:rPr/>
        <w:t xml:space="preserve">– </w:t>
      </w:r>
      <w:r>
        <w:rPr/>
        <w:t>Законы Прощения, Милосердия и Сострадания, дарующие возможность трансмутировать часть инволюционной кармической задолженности, коя накопилась в полевых структурах тех представителей планетарной расы, которых вы вспоминаете в молитве творимой, вне зависимости от того, каким мирам принадлежит их активность в настоящий эволюционный момент – будь то Объективная Реальность Физической Октавы в присутствии Творца Проявленной Вселенной иль иллюзорные реальности миров отраженных, самосозданные человечеством последней и предшествующих планетарных рас, в коих и пребывают столь многие перешедшие в период смены формы активности и развоплощения в Октаве Реального Божественного Присутствия.</w:t>
      </w:r>
    </w:p>
    <w:p>
      <w:pPr>
        <w:pStyle w:val="TextBody"/>
        <w:rPr/>
      </w:pPr>
      <w:r>
        <w:rPr/>
        <w:t>Возлюбленные дети мои! Дар моей Любви сегодня каждому из вас, исходящий от Непорочной Чистоты Сердца моего, преисполненного милосердием, прощением и состраданием ко всем детям моим, – Молитва Роз и Покрова Духа моего.</w:t>
      </w:r>
    </w:p>
    <w:p>
      <w:pPr>
        <w:pStyle w:val="TextBody"/>
        <w:rPr/>
      </w:pPr>
      <w:r>
        <w:rPr/>
        <w:t>Ежечасно предстаю пред Троном Отца Небесного и Матери Великой за всех детей своих, дабы даровали благодать принять всех вас в объятия свои в Великий Час Святого Перехода.</w:t>
      </w:r>
    </w:p>
    <w:p>
      <w:pPr>
        <w:pStyle w:val="041F043E0434043F04380441044C"/>
        <w:rPr/>
      </w:pPr>
      <w:r>
        <w:rPr/>
        <w:t>Мария, Мать</w:t>
        <w:br/>
        <w:t>(Послание из «Уроков Кармы в эпоху последнего сражения»)</w:t>
      </w:r>
    </w:p>
    <w:p>
      <w:pPr>
        <w:pStyle w:val="1"/>
        <w:rPr/>
      </w:pPr>
      <w:r>
        <w:rPr>
          <w:b w:val="false"/>
          <w:bCs w:val="false"/>
        </w:rPr>
        <w:t>Г</w:t>
      </w:r>
      <w:r>
        <w:rPr>
          <w:b w:val="false"/>
          <w:bCs w:val="false"/>
          <w:caps w:val="false"/>
          <w:smallCaps w:val="false"/>
        </w:rPr>
        <w:t>лава</w:t>
      </w:r>
      <w:r>
        <w:rPr>
          <w:b w:val="false"/>
          <w:bCs w:val="false"/>
        </w:rPr>
        <w:t xml:space="preserve"> 4</w:t>
        <w:br/>
      </w:r>
      <w:r>
        <w:rPr/>
        <w:t>ТОРЖЕСТВУЮЩАЯ ВСЕЛЕНСКАЯ ЦЕРКОВЬ</w:t>
      </w:r>
    </w:p>
    <w:p>
      <w:pPr>
        <w:pStyle w:val="2"/>
        <w:rPr/>
      </w:pPr>
      <w:r>
        <w:rPr/>
        <w:t xml:space="preserve">Мы озвучиваем новую программу. </w:t>
        <w:br/>
        <w:t>Летняя сессия Кармического Совета</w:t>
      </w:r>
    </w:p>
    <w:p>
      <w:pPr>
        <w:pStyle w:val="TextBody"/>
        <w:rPr/>
      </w:pPr>
      <w:r>
        <w:rPr/>
        <w:t>В</w:t>
      </w:r>
      <w:r>
        <w:rPr/>
        <w:t>озлюбленные воплощения Света и Любви!</w:t>
      </w:r>
    </w:p>
    <w:p>
      <w:pPr>
        <w:pStyle w:val="TextBody"/>
        <w:ind w:hanging="0"/>
        <w:rPr/>
      </w:pPr>
      <w:r>
        <w:rPr/>
        <w:t>Через наш Единый Канал Сердца к вам обращаются Учителя и Наставники с Высших Планов Бытия как к земным сотрудникам Иерархии Провиденциальных Сил Вселенной, осознанно возложившим на себя ответственность за эволюционное преображение своего бытия, бытия своих родных и близких, своего родового древа и всей планеты в целом, всех ее царств, стихий и элементов, всех эволюционным потоков Жизни: ангелов, людей, элементалов.</w:t>
      </w:r>
    </w:p>
    <w:p>
      <w:pPr>
        <w:pStyle w:val="TextBody"/>
        <w:rPr/>
      </w:pPr>
      <w:r>
        <w:rPr/>
        <w:t>Сердце любящее и преданное Воле Всеединого Творца отвергает позицию стороннего наблюдателя в то время, когда и планета, и все живущие на ней богосотворенные существа нуждаются в помощи, в проявлении активности светоносцев расы, дабы единым усилием, союзом всех духовных и творческих сил были растворены чудовищные ментальные и эмоциональные нагромождения отраженных миров, самосозданные умом и поступками человеческими, и Эдемский Сад – Обитель Отчая – освободился от «зон оккупации», обустраиваемых силами демонизма – порождениями миров Непроявленного Хаоса – по своему «образу и подобию».</w:t>
      </w:r>
    </w:p>
    <w:p>
      <w:pPr>
        <w:pStyle w:val="TextBody"/>
        <w:rPr/>
      </w:pPr>
      <w:r>
        <w:rPr/>
        <w:t>Сердце чуткое и доброе, способное отзвучать на веления Времени, становится для живых и перешедших обителью и воплощением спасительной Надежды, дарующей возможность: всем спящим – пробудиться; духовно слепым – прозреть; всем праздно шатающимся по Кругам Возлюбленного Господа Сансары – обрести истинный смысл Жизни и Путь.</w:t>
      </w:r>
    </w:p>
    <w:p>
      <w:pPr>
        <w:pStyle w:val="TextBody"/>
        <w:rPr>
          <w:spacing w:val="-1"/>
        </w:rPr>
      </w:pPr>
      <w:r>
        <w:rPr>
          <w:spacing w:val="-1"/>
        </w:rPr>
        <w:t>Сердце мудрое и верное найдет в себе силы подняться над всеми существующими разногласиями, царящими среди представителей всевозможных религиозных течений и направлений, эзотерических школ и учений, спорящих между собой о том, кто из них ближе к Богу, кто лучше слышит Его Веления и претворяет Законы, дабы стать силой объединяющей и направляющей к Истоку Беспредельности.</w:t>
      </w:r>
    </w:p>
    <w:p>
      <w:pPr>
        <w:pStyle w:val="TextBody"/>
        <w:rPr/>
      </w:pPr>
      <w:r>
        <w:rPr/>
        <w:t>Как много говорится в нашем мире об Истине и как мало суть ее понимается и почитается! И вместо того, чтобы стать ее проводником на Физическом Плане Бытия, люди, проповедующие на словах Бога Единого, инициируемые сонмами Серых Учителей, превращаются в орудие воли демонической, повсеместно утверждающей принцип существования представителей расы формулой: «Разделяй и властвуй».</w:t>
      </w:r>
    </w:p>
    <w:p>
      <w:pPr>
        <w:pStyle w:val="TextBody"/>
        <w:rPr/>
      </w:pPr>
      <w:r>
        <w:rPr/>
        <w:t xml:space="preserve">Нет Бога там, где вместо Любви и Единства царствуют ненависть и соперничество, нет Бога там, где Понимание и Всевмещение заменили невежество и непримирение, нет Бога там, где Истинную Веру и Высшую Мудрость подменяют оголтелым фанатизмом и догмами. </w:t>
      </w:r>
    </w:p>
    <w:p>
      <w:pPr>
        <w:pStyle w:val="TextBody"/>
        <w:rPr/>
      </w:pPr>
      <w:r>
        <w:rPr/>
        <w:t>Бог там, где представители человечества, воодушевленные идеей Великого Единства, устремились найти общие точки соприкосновения своих жизненных позиций и основ миропонимания, формируя таким образом благоприятную основу для Сотрудничества и Добротоделания.</w:t>
      </w:r>
    </w:p>
    <w:p>
      <w:pPr>
        <w:pStyle w:val="TextBody"/>
        <w:rPr/>
      </w:pPr>
      <w:r>
        <w:rPr/>
        <w:t>Сколько бы мы ни пеклись об Истине, она всегда для нас останется некой «абстрактной отвлеченностью», до тех пор пока не найдет свое неискаженное отражение в нашем уме и в нашей повседневной активности.</w:t>
      </w:r>
    </w:p>
    <w:p>
      <w:pPr>
        <w:pStyle w:val="TextBody"/>
        <w:rPr/>
      </w:pPr>
      <w:r>
        <w:rPr/>
        <w:t>Претензии на абсолютность принимаемой истины могут появиться только тогда, когда субъект открыл объект познания в себе и полностью с ним отождествился.</w:t>
      </w:r>
    </w:p>
    <w:p>
      <w:pPr>
        <w:pStyle w:val="TextBody"/>
        <w:rPr/>
      </w:pPr>
      <w:r>
        <w:rPr/>
        <w:t>Истинность познания в немаловажной степени зависит от соразмерности субъекта и объекта его познания.</w:t>
      </w:r>
    </w:p>
    <w:p>
      <w:pPr>
        <w:pStyle w:val="TextBody"/>
        <w:rPr/>
      </w:pPr>
      <w:r>
        <w:rPr/>
        <w:t>Чем мельче объект познания, тем уже разрыв между абсолютной истиной, принадлежащей объекту, и относительной истиной – представлениями субъекта о нем, ибо сам процесс познания и заключается в том, чтобы совместить границы объективно существующего с результатами достигнутого субъектом отождествления.</w:t>
      </w:r>
    </w:p>
    <w:p>
      <w:pPr>
        <w:pStyle w:val="TextBody"/>
        <w:rPr/>
      </w:pPr>
      <w:r>
        <w:rPr/>
        <w:t>Однако чем больше объект познания по сравнению с субъектом, тем больше появляется вариантов и различий в отождествлении.</w:t>
      </w:r>
    </w:p>
    <w:p>
      <w:pPr>
        <w:pStyle w:val="TextBody"/>
        <w:rPr/>
      </w:pPr>
      <w:r>
        <w:rPr/>
        <w:t>Чтобы претендовать на абсолютное постижение первопричины сотворения Мироздания, надо по крайней мере размерами, опытом и возможностями своего сущностного сознания более или менее соотвечать масштабам Всеединого Творца.</w:t>
      </w:r>
    </w:p>
    <w:p>
      <w:pPr>
        <w:pStyle w:val="TextBody"/>
        <w:rPr/>
      </w:pPr>
      <w:r>
        <w:rPr/>
        <w:t>А поскольку ни один человек, и даже коллектив людей, объединенных одной культурой вероисповедания, и близко этого сделать не могут, то разрыв между Абсолютной Истиной, содержащейся в Боге, и относительной истиной представлений о Нем, присутствующих у представителей различных религиозных школ, конфессий и направлений, необъятно велик.</w:t>
      </w:r>
    </w:p>
    <w:p>
      <w:pPr>
        <w:pStyle w:val="TextBody"/>
        <w:rPr/>
      </w:pPr>
      <w:r>
        <w:rPr/>
        <w:t xml:space="preserve">Приведем такой пример. </w:t>
      </w:r>
    </w:p>
    <w:p>
      <w:pPr>
        <w:pStyle w:val="TextBody"/>
        <w:rPr/>
      </w:pPr>
      <w:r>
        <w:rPr/>
        <w:t>К вершине огромной горы различными маршрутами одновременно восходит несколько групп альпинистов, члены коих могут воспринимать только ту часть склона горы, по которой проходит их маршрут.</w:t>
      </w:r>
    </w:p>
    <w:p>
      <w:pPr>
        <w:pStyle w:val="TextBody"/>
        <w:rPr/>
      </w:pPr>
      <w:r>
        <w:rPr/>
        <w:t>Запечатленные в уме сведения о ландшафте местности по пути следования каждой из групп являются истиной, но относительной, ибо не дают возможности восходящим получить полные представления о внешней поверхности всей горы, не говоря уже о ее внутренней геологической структуре, вследствие того, что соприкосновение произошло только с определенной частью оной. Безапелляционное утверждение какой-либо из групп альпинистов о том, что они постигли абсолютную истину в познании горы, будет абсурдным и иллюзорным.</w:t>
      </w:r>
    </w:p>
    <w:p>
      <w:pPr>
        <w:pStyle w:val="TextBody"/>
        <w:rPr/>
      </w:pPr>
      <w:r>
        <w:rPr/>
        <w:t>Непонимание соотношения абсолютной и относительной истин поставило на грань конфронтации представителей всех основных культур вероисповедания, имеющих право и место быть, но только в рамках постижения одной из граней проявления Божественности, а не всеобъемлющей Истины о Сути и Существе Бога.</w:t>
      </w:r>
    </w:p>
    <w:p>
      <w:pPr>
        <w:pStyle w:val="TextBody"/>
        <w:rPr/>
      </w:pPr>
      <w:r>
        <w:rPr/>
        <w:t>В то же время беспочвенными станут утверждения, будто бы все учения, или какое-либо одно из них, ложны. Это так же абсурдно, как если бы все группы альпинистов стали обвинять друг друга в неправильных представлениях о горе, избранной для восхождения.</w:t>
      </w:r>
    </w:p>
    <w:p>
      <w:pPr>
        <w:pStyle w:val="TextBody"/>
        <w:rPr/>
      </w:pPr>
      <w:r>
        <w:rPr/>
        <w:t>Совершенно ложных учений о Боге нет и не может быть, ибо все, что находит отзвук в сердцах миллионов людей, не может быть просто сведениями, лишенными Света Истины.</w:t>
      </w:r>
    </w:p>
    <w:p>
      <w:pPr>
        <w:pStyle w:val="TextBody"/>
        <w:rPr/>
      </w:pPr>
      <w:r>
        <w:rPr/>
        <w:t>Все учения, известные человечеству планеты Земля, объединившие вокруг себя последователей тех или иных культур вероисповедания, основаны на откровениях Великих Посвященных: Моисея, Зороастра, Гермеса Трисмегиста, Кетцакоатля, Будды, Иисуса Христа, Мухаммеда, Баха Улы, Сатья Саи Бабы, Кальки Аватара и др., – являющихся результатом достигнутого ими опыта богопроявления. При этом каждый из вышеназванных Посвященных смог стать проводником только той грани вечносущей Истины, Свет коей способно было принять постоянно развивающееся из века в век, из поколения в поколение Сознание Планетарного Человечества.</w:t>
      </w:r>
    </w:p>
    <w:p>
      <w:pPr>
        <w:pStyle w:val="TextBody"/>
        <w:rPr/>
      </w:pPr>
      <w:r>
        <w:rPr/>
        <w:t>Каждое новое учение призвано не отрицать и не противопоставлять себя другим, но развивать и дополнять предшествующие, дабы восполнить пробелы в познаниях людей, касающиеся истинного понимания первопричины Мира и Законов Эволюции Бытия, становясь еще одной бесценной жемчужиной Истины, коя, будучи соединенной золотой нитью Мудрости с другими жемчужинами Высших Знаний, формирует уникальное ожерелье Вечности.</w:t>
      </w:r>
    </w:p>
    <w:p>
      <w:pPr>
        <w:pStyle w:val="TextBody"/>
        <w:rPr/>
      </w:pPr>
      <w:r>
        <w:rPr/>
        <w:t>Настало время, и необходимость явлена для проведения Нового Духовного Собора представителей всех религиозных течений и направлений, представленных на планете Земля, дабы пересмотреть всю систему догм и постулатов, ныне принятых, исключив из нее все те давно устаревшие положения, кои вносят разногласия и непримирение в ряды верующих, разделяя их на праведных и заблудших, во имя утверждения во всем мире Торжествующей Вселенской Церкви, объединяющей христианство, ислам, буддизм, индуизм, иудаизм и др. в единую целостную религию о Боге, неукоснительно претворяющую в своей активности Его Волю и Закон, создающую благодатные условия для Единения, Сотрудничества и Братства всех стран и народов.</w:t>
      </w:r>
    </w:p>
    <w:p>
      <w:pPr>
        <w:pStyle w:val="TextBody"/>
        <w:rPr/>
      </w:pPr>
      <w:r>
        <w:rPr/>
        <w:t>Все основополагающие учения выделяют два стратегических направления духовного становления человека, из которых первое, и наиболее древнее, связано с открытием и проживанием Божественности во Внутреннем своем, что стало сутью Сознания Будды (путь вовнутрь себя, претворение опыта Безусловной Любви), а второе – с проявлением Подобия Бога в жизни своей (активный путь, претворение опыта Жертвенной Любви). Поэтому истинное предназначение Торжествующей Вселенской Церкви, призывающей к объединению всех учений и конфессий, заключается в формировании основы синтеза Сознаний Будды и Христа, как непреложного условия становления Богочеловека новой расы, ибо этим достигается слияние субъекта с объектом познания, или Подобия, которое проявляет в своей активности человек, с Образом Бога, запечатленным в Сокровенном Пламени Присутствия оного. А вместе с тем создаются благодатные условия для утверждения и претворения идеи Эволюции, основой коей являются Единство, Братство и Сотрудничество всех жизнепотоков Беспредельности: ангелов, людей, элементалов, – и ее сути, основой коей является Единение и Творческое Взаимодополнение двух Великих Начал Проявленной Вселенной: Мужчины, представляющего активный Принцип Бытия, и Женщины, представляющей пассивный Принцип.</w:t>
      </w:r>
    </w:p>
    <w:p>
      <w:pPr>
        <w:pStyle w:val="TextBody"/>
        <w:rPr/>
      </w:pPr>
      <w:r>
        <w:rPr/>
        <w:t>Возрождение Торжествующей Вселенской Церкви есть воскрешение триединства всех божественных сил, пробудивших к своему проявлению Вселенную, активизация эволюционного процесса интеграции оных, вследствие коего все частички Света Великого Присутствия сливаются в единый поток Лучезарного Пламени, вознесение всех форм и состояний Божественной Жизни на новые эволюционные Планы своего Бытия.</w:t>
      </w:r>
    </w:p>
    <w:p>
      <w:pPr>
        <w:pStyle w:val="3"/>
        <w:rPr/>
      </w:pPr>
      <w:r>
        <w:rPr/>
        <w:t>Декрет на утверждение Церкви «Роза Мира»</w:t>
      </w:r>
    </w:p>
    <w:p>
      <w:pPr>
        <w:pStyle w:val="TextBody"/>
        <w:rPr/>
      </w:pPr>
      <w:r>
        <w:rPr/>
        <w:t>Отныне возвещение вам шлю</w:t>
      </w:r>
    </w:p>
    <w:p>
      <w:pPr>
        <w:pStyle w:val="TextBody"/>
        <w:rPr/>
      </w:pPr>
      <w:r>
        <w:rPr/>
        <w:t>И Луч свой опускаю в каждый Храм,</w:t>
      </w:r>
    </w:p>
    <w:p>
      <w:pPr>
        <w:pStyle w:val="TextBody"/>
        <w:rPr/>
      </w:pPr>
      <w:r>
        <w:rPr/>
        <w:t>И возрождаю в нем былую Чистоту,</w:t>
      </w:r>
    </w:p>
    <w:p>
      <w:pPr>
        <w:pStyle w:val="TextBody"/>
        <w:rPr/>
      </w:pPr>
      <w:r>
        <w:rPr/>
        <w:t>Радение и Святость в исполнении.</w:t>
      </w:r>
    </w:p>
    <w:p>
      <w:pPr>
        <w:pStyle w:val="TextBody"/>
        <w:rPr/>
      </w:pPr>
      <w:r>
        <w:rPr/>
        <w:t>Мой Луч – защита и разящий меч,</w:t>
      </w:r>
    </w:p>
    <w:p>
      <w:pPr>
        <w:pStyle w:val="TextBody"/>
        <w:rPr/>
      </w:pPr>
      <w:r>
        <w:rPr/>
        <w:t>Что призван все места Земли очистить,</w:t>
      </w:r>
    </w:p>
    <w:p>
      <w:pPr>
        <w:pStyle w:val="TextBody"/>
        <w:rPr/>
      </w:pPr>
      <w:r>
        <w:rPr/>
        <w:t>Где ныне сотворяется Молитва.</w:t>
      </w:r>
    </w:p>
    <w:p>
      <w:pPr>
        <w:pStyle w:val="TextBody"/>
        <w:rPr/>
      </w:pPr>
      <w:r>
        <w:rPr/>
        <w:t>Не потерплю Я более лукавых</w:t>
      </w:r>
    </w:p>
    <w:p>
      <w:pPr>
        <w:pStyle w:val="TextBody"/>
        <w:rPr/>
      </w:pPr>
      <w:r>
        <w:rPr/>
        <w:t>Служителей у Трона своего,</w:t>
      </w:r>
    </w:p>
    <w:p>
      <w:pPr>
        <w:pStyle w:val="TextBody"/>
        <w:rPr/>
      </w:pPr>
      <w:r>
        <w:rPr/>
        <w:t>Которые не почитают Бога в Сердце,</w:t>
      </w:r>
    </w:p>
    <w:p>
      <w:pPr>
        <w:pStyle w:val="TextBody"/>
        <w:rPr/>
      </w:pPr>
      <w:r>
        <w:rPr/>
        <w:t>Но примеряют Бога для себя,</w:t>
      </w:r>
    </w:p>
    <w:p>
      <w:pPr>
        <w:pStyle w:val="TextBody"/>
        <w:rPr/>
      </w:pPr>
      <w:r>
        <w:rPr/>
        <w:t>Даб жить, проблем, забот земных не зная.</w:t>
      </w:r>
    </w:p>
    <w:p>
      <w:pPr>
        <w:pStyle w:val="TextBody"/>
        <w:rPr/>
      </w:pPr>
      <w:r>
        <w:rPr/>
        <w:t>Им место уготовил ныне Я,</w:t>
      </w:r>
    </w:p>
    <w:p>
      <w:pPr>
        <w:pStyle w:val="TextBody"/>
        <w:rPr/>
      </w:pPr>
      <w:r>
        <w:rPr/>
        <w:t xml:space="preserve">И это место – ад, </w:t>
      </w:r>
    </w:p>
    <w:p>
      <w:pPr>
        <w:pStyle w:val="TextBody"/>
        <w:rPr/>
      </w:pPr>
      <w:r>
        <w:rPr/>
        <w:t>Тот, кем послушников моих пугали.</w:t>
      </w:r>
    </w:p>
    <w:p>
      <w:pPr>
        <w:pStyle w:val="TextBody"/>
        <w:rPr/>
      </w:pPr>
      <w:r>
        <w:rPr/>
        <w:t>Но возрождаю Дух и Чистоту Христа,</w:t>
      </w:r>
    </w:p>
    <w:p>
      <w:pPr>
        <w:pStyle w:val="TextBody"/>
        <w:rPr/>
      </w:pPr>
      <w:r>
        <w:rPr/>
        <w:t>И «Розу Мира» ныне опускаю</w:t>
      </w:r>
    </w:p>
    <w:p>
      <w:pPr>
        <w:pStyle w:val="TextBody"/>
        <w:rPr/>
      </w:pPr>
      <w:r>
        <w:rPr/>
        <w:t>Во все Обители, которые готовы</w:t>
      </w:r>
    </w:p>
    <w:p>
      <w:pPr>
        <w:pStyle w:val="TextBody"/>
        <w:rPr/>
      </w:pPr>
      <w:r>
        <w:rPr/>
        <w:t>Принять Мой Свет и самого Меня</w:t>
      </w:r>
    </w:p>
    <w:p>
      <w:pPr>
        <w:pStyle w:val="TextBody"/>
        <w:rPr/>
      </w:pPr>
      <w:r>
        <w:rPr/>
        <w:t>В сиянии Небес и в облаченьях Славы.</w:t>
      </w:r>
    </w:p>
    <w:p>
      <w:pPr>
        <w:pStyle w:val="TextBody"/>
        <w:rPr/>
      </w:pPr>
      <w:r>
        <w:rPr/>
        <w:t>И Церковь новая грядет</w:t>
      </w:r>
    </w:p>
    <w:p>
      <w:pPr>
        <w:pStyle w:val="TextBody"/>
        <w:rPr/>
      </w:pPr>
      <w:r>
        <w:rPr/>
        <w:t>Для новой расы планетарной,</w:t>
      </w:r>
    </w:p>
    <w:p>
      <w:pPr>
        <w:pStyle w:val="TextBody"/>
        <w:rPr/>
      </w:pPr>
      <w:r>
        <w:rPr/>
        <w:t>Для всех потоков Жизни Мирозданья.</w:t>
      </w:r>
    </w:p>
    <w:p>
      <w:pPr>
        <w:pStyle w:val="TextBody"/>
        <w:rPr/>
      </w:pPr>
      <w:r>
        <w:rPr/>
        <w:t>Отверзнутся Небесные Врата,</w:t>
      </w:r>
    </w:p>
    <w:p>
      <w:pPr>
        <w:pStyle w:val="TextBody"/>
        <w:rPr/>
      </w:pPr>
      <w:r>
        <w:rPr/>
        <w:t>И воинства Илии и всех Пророков</w:t>
      </w:r>
    </w:p>
    <w:p>
      <w:pPr>
        <w:pStyle w:val="TextBody"/>
        <w:rPr/>
      </w:pPr>
      <w:r>
        <w:rPr/>
        <w:t>В мир низойдут, даб литургию совершить</w:t>
      </w:r>
    </w:p>
    <w:p>
      <w:pPr>
        <w:pStyle w:val="TextBody"/>
        <w:rPr/>
      </w:pPr>
      <w:r>
        <w:rPr/>
        <w:t>И причастить всех Преданных у Трона,</w:t>
      </w:r>
    </w:p>
    <w:p>
      <w:pPr>
        <w:pStyle w:val="TextBody"/>
        <w:rPr/>
      </w:pPr>
      <w:r>
        <w:rPr/>
        <w:t>И с вами в новом Мире рядом быть.</w:t>
      </w:r>
    </w:p>
    <w:p>
      <w:pPr>
        <w:pStyle w:val="041F043E0434043F04380441044C"/>
        <w:spacing w:before="57" w:after="0"/>
        <w:rPr/>
      </w:pPr>
      <w:r>
        <w:rPr/>
        <w:t>Господь Вседержитель</w:t>
      </w:r>
    </w:p>
    <w:p>
      <w:pPr>
        <w:pStyle w:val="TextBody"/>
        <w:spacing w:before="170" w:after="0"/>
        <w:rPr/>
      </w:pPr>
      <w:r>
        <w:rPr/>
        <w:t>Возлюбленные братья и сестры в Духе!</w:t>
      </w:r>
    </w:p>
    <w:p>
      <w:pPr>
        <w:pStyle w:val="TextBody"/>
        <w:rPr/>
      </w:pPr>
      <w:r>
        <w:rPr/>
        <w:t>Озвучен зов, и нами объявляется программа служения во имя активизации Торжествующей Вселенской Церкви, расположенной в эфире над Храмом Христа-Спасителя в г. Москва, и заякорения эманаций Богопламени оной в пространстве Крыма, дабы сформировать мощный энергоинформационный резонанс в плотных слоях духоматерии Физической Октавы планеты Земля, способный побудить высшие эшелоны духовенства, представляющего различные культуры вероисповедания, созвать Всемирный Духовный Собор и принять реальную программу, во имя формирования нового сознания, Сознания Будды–Христа, богочеловека зарождающейся 6-й планетарной расы.</w:t>
      </w:r>
    </w:p>
    <w:p>
      <w:pPr>
        <w:pStyle w:val="TextBody"/>
        <w:rPr/>
      </w:pPr>
      <w:r>
        <w:rPr/>
        <w:t>В дни служения, кои совпадают с летней сессией Кармического Совета, предполагаются выезды в сакральные центры Крыма для активизации Священнообителей и Фокусов Света, расположенных в эфире над оными, и трансформации высоковибрационных Аспектов Духа Святого в Реальность Физического Плана Мироздания, во имя подготовки технических условий Перехода планетарного человечества и сопутствующих оному жизнепотоков ангелов и элементалов на новый эволюционный уровень Бытия.</w:t>
      </w:r>
    </w:p>
    <w:p>
      <w:pPr>
        <w:pStyle w:val="TextBody"/>
        <w:rPr/>
      </w:pPr>
      <w:r>
        <w:rPr/>
        <w:t>Возлюбленные воплощения Света!</w:t>
      </w:r>
    </w:p>
    <w:p>
      <w:pPr>
        <w:pStyle w:val="TextBody"/>
        <w:rPr/>
      </w:pPr>
      <w:r>
        <w:rPr/>
        <w:t>Всех, кто по тем или иным причинам не сможет принять участие в программе, нами обозначенной, но готов поддержать оную Светом своего Устремления, мы просим, вне зависимости от того, в какие сроки к вам пришло это послание, провести работу со следующими Аспектами Духа Святого, трансформируя оные энергии и заякоряя в местах своего проживания:</w:t>
      </w:r>
    </w:p>
    <w:p>
      <w:pPr>
        <w:pStyle w:val="TextBody"/>
        <w:rPr/>
      </w:pPr>
      <w:r>
        <w:rPr/>
        <w:t>Луч Торжествующей Вселенской Церкви;</w:t>
      </w:r>
    </w:p>
    <w:p>
      <w:pPr>
        <w:pStyle w:val="TextBody"/>
        <w:rPr/>
      </w:pPr>
      <w:r>
        <w:rPr/>
        <w:t>Луч Первосвященников.</w:t>
      </w:r>
    </w:p>
    <w:p>
      <w:pPr>
        <w:pStyle w:val="TextBody"/>
        <w:rPr/>
      </w:pPr>
      <w:r>
        <w:rPr/>
        <w:t>Только претворенное через конкретную модель поведения дело является мерилом эволюционного роста сознания, формирующим световые кольца каузального тела бессмертной индивидуальности! Поэтому мы предлагаем всем участникам магнитной сети «Звезда Преображения», а также всем, кто ознакомится с нашей программой через новые книги или Интернет, хотя бы в течение 40 дней с момента начала вашего самостоятельного служения быть образцом Благожелания и Всевмещения, Единства и Сотрудничества, Сотворчества и Братства, Любви и Вдохновения не только по отношению к членам своей семьи и родового древа, но и по отношению к представителям всего планетарного человечества, независимо от возраста, общественного положения, расовой принадлежности, пола и вероисповедания, а также к представителям параллельных жизнепотоков, представляющим эволюции ангелов, природных и элементальных царств.</w:t>
      </w:r>
    </w:p>
    <w:p>
      <w:pPr>
        <w:pStyle w:val="TextBody"/>
        <w:rPr>
          <w:spacing w:val="-7"/>
        </w:rPr>
      </w:pPr>
      <w:r>
        <w:rPr>
          <w:spacing w:val="-7"/>
        </w:rPr>
        <w:t xml:space="preserve">С любовью и глубоким уважением к Свету Присутствия вашего – </w:t>
      </w:r>
    </w:p>
    <w:p>
      <w:pPr>
        <w:pStyle w:val="041F043E0434043F04380441044C"/>
        <w:spacing w:before="0" w:after="0"/>
        <w:rPr/>
      </w:pPr>
      <w:r>
        <w:rPr/>
        <w:t>Надежда и Владимир.</w:t>
      </w:r>
    </w:p>
    <w:p>
      <w:pPr>
        <w:pStyle w:val="TextBody"/>
        <w:spacing w:before="227" w:after="0"/>
        <w:rPr/>
      </w:pPr>
      <w:r>
        <w:rPr/>
        <w:t>Мы подводим итоги летней сессии Кармического Совета, а также первой встречи полноправных представителей нашей Иерархии, Межзвездной Конфедерации, Межгалактического Союза и Звездного Братства, состоявшейся в первой половине июля в Эфирной Священнообители Луксорского Братства.</w:t>
      </w:r>
    </w:p>
    <w:p>
      <w:pPr>
        <w:pStyle w:val="TextBody"/>
        <w:rPr/>
      </w:pPr>
      <w:r>
        <w:rPr/>
      </w:r>
    </w:p>
    <w:p>
      <w:pPr>
        <w:pStyle w:val="TextBody"/>
        <w:rPr/>
      </w:pPr>
      <w:r>
        <w:rPr/>
        <w:t>Наши возлюбленные, бесконечно почитаемые единомышленники!</w:t>
      </w:r>
    </w:p>
    <w:p>
      <w:pPr>
        <w:pStyle w:val="TextBody"/>
        <w:rPr/>
      </w:pPr>
      <w:r>
        <w:rPr/>
        <w:t>Завершила свою работу летняя сессия Кармического Совета, во время проведения коей на сотрудников нашей магнитной сети была возложена высокая и прекрасная миссия привнести и энергетически обеспечить в энергоинформационном пространстве Физического Плана Бытия развитие идеи Торжествующей Вселенской Церкви, основой и основанием которой являются принципы консолидации: Единства, Братства, Доброжелания и Взаимоуважения, – претворяемые представителями всех существующих на планете культур вероисповедания, всех духовных течений и эзотерических школ, во имя утверждения новых, высоконравственных моделей взаимоотношений между представителями всех жизнепотоков Вечности, как следствие – и нового бытия Проявленной Вселенной.</w:t>
      </w:r>
    </w:p>
    <w:p>
      <w:pPr>
        <w:pStyle w:val="TextBody"/>
        <w:rPr/>
      </w:pPr>
      <w:r>
        <w:rPr/>
        <w:t xml:space="preserve">Та часть единого служения, которую мы проводили в Крыму, собрала 53 духоносца, прибывших из Южно-Сахалинска, Владивостока, Назарово, Тольятти, Салехарда, Ново-Зыбкова, Москвы, Владимира, Чебоксар, Витебска, Бобруйска, Киева, Белой Церкви, Николаева, Днепропетровска, Запорожья, Харькова. Исходя из этой информации вы можете судить, насколько расширилось поле Любви создаваемого под Бахчисараем Пространства Света, эманации коего инициируют в настоящий момент многих светоносцев расы, воскрешая и усиливая в Сокровенном оных неукоснительное устремление к миру, гармонии, к служению Единосущему. </w:t>
      </w:r>
    </w:p>
    <w:p>
      <w:pPr>
        <w:pStyle w:val="TextBody"/>
        <w:rPr/>
      </w:pPr>
      <w:r>
        <w:rPr/>
        <w:t>Уроки богомастерства, ниспосланные в эти дни Насылающими и Исполняющими Кармы, вновь на первое место поставили вопрос о том, насколько необходим планете опыт Единопонимания, Милосердия, Добротоделания.</w:t>
      </w:r>
    </w:p>
    <w:p>
      <w:pPr>
        <w:pStyle w:val="TextBody"/>
        <w:rPr/>
      </w:pPr>
      <w:r>
        <w:rPr/>
        <w:t>Мы предлагаем вашему вниманию направляющие послания Кармического Совета и Великих Сил Света, полученные руководителями магнитной сети «Звезда Преображения» в эти прекрасные, светлые дни.</w:t>
      </w:r>
    </w:p>
    <w:p>
      <w:pPr>
        <w:pStyle w:val="3"/>
        <w:rPr/>
      </w:pPr>
      <w:r>
        <w:rPr/>
        <w:t xml:space="preserve">Обращение Великого Божественного Направителя – </w:t>
        <w:br/>
        <w:t>Владыки Сейтра</w:t>
      </w:r>
    </w:p>
    <w:p>
      <w:pPr>
        <w:pStyle w:val="TextBody"/>
        <w:rPr/>
      </w:pPr>
      <w:r>
        <w:rPr/>
        <w:t>Возлюбленные воплощения Любви и Света!</w:t>
      </w:r>
    </w:p>
    <w:p>
      <w:pPr>
        <w:pStyle w:val="TextBody"/>
        <w:rPr/>
      </w:pPr>
      <w:r>
        <w:rPr/>
        <w:t>Да обрящут радость Сотворения ваши сердца, земные сотрудники Иерархии Сил Света, кто в эти последние космические мгновения, знаменующие собой смену планетарных циклов и ритмов не только на Физическом Плане Бытия, но и во всей Вселенной в целом, определяющие субъективные сроки Перехода в Миры Надлежащие для каждого богореального существа, чье сознание, овладев энергетикой и вибрациями Реальности Октавы своего Присутствия, отзвучало на эманации более высокочастотных слоев духоматерии, не стал пассивным созерцателем происходящих на планете перемен, уповая на достигнутый опыт отождествления со своим Внутренним Светом, но активно включился в происходящие энергоинформационные процессы в Космосе, направленные на воскрешение первозданного облика той части Эдемского Сада Физической Октавы планеты Земля, коя именуется нами «отражениями», – пространства, оккупированного иерофантами противоборствующей Воле Бога Силы, направляющими легионы сущностей-одержателей демонической природы, в тот момент, когда планетарное человечество подверглось массированной атаке со стороны демонического Ордена Гантурга, поставившего перед собой цель демонизации и узурпации всей Проявленной Вселенной; на освобождение Причинного Тела Планеты от вируса Космозла, сделавшего несостоятельным предшествующие попытки Перехода, осуществленные человечеством лемурийской и атлантической Рас и приведшие к глобальным катаклизмам на планете; на реорганизацию существующего Мирового Порядка, регулируемого Законом Кармы, и установление нового, как уже неоднократно указывалось Учителями и Наставниками Сфер Надземных, основой и основанием коего станут Любовь и Творческое Взаимодополнение Начал, а также Единство, Сотрудничество и Братство представителей всех эволюционных потоков Жизни, будь то: ангел, человек и элементал.</w:t>
      </w:r>
    </w:p>
    <w:p>
      <w:pPr>
        <w:pStyle w:val="TextBody"/>
        <w:rPr/>
      </w:pPr>
      <w:r>
        <w:rPr/>
        <w:t>Да наполнит Внутреннее ваше Свет Истинного Содружества, тысячекратно усиливающий могущество Слова Изреченного и Действия Претворенного во благо Созидания и Творения! Да станут: Вера – реальностью вашего Присутствия, Надежда – оживотворяющей силой устремления, Любовь – крыльями, возносящими в Обитель Отчую.</w:t>
      </w:r>
    </w:p>
    <w:p>
      <w:pPr>
        <w:pStyle w:val="TextBody"/>
        <w:rPr/>
      </w:pPr>
      <w:r>
        <w:rPr/>
        <w:t>Возлюбленные! Начало вашего служения, обозначенного на время летней сессии Кармического Совета Иерархии Провиденциальных Сил планеты, ознаменовано приглашением всех Устремленных в земной Фокус Небесного Храма Господа-Вседержителя, расположенный в районе урочища Кызыл-Тоба, где вам неоднократно приходилось бывать во имя принятия и трансформации высоковибрационных Аспектов Духа Святого – Лучей Иерархии.</w:t>
      </w:r>
    </w:p>
    <w:p>
      <w:pPr>
        <w:pStyle w:val="TextBody"/>
        <w:rPr/>
      </w:pPr>
      <w:r>
        <w:rPr/>
        <w:t>Божественные Управителя Храма, эманирующего для планетарного человечества энергии Луча Божественной Справедливости, будут непосредственными кураторами служения, обозначенного Управителями Кармы и направленного на формирование резонансного импульса в энергоинформационное пространство Благословенной Терры, побуждающего к консолидации представителей всех Светоносных Сил планеты под эгидой Вселенской Торжествующей Церкви «Роза Мира», основанием коей является идея Любви и Единения, исключающая распространение демонической инфекции противостояния и непримирения.</w:t>
      </w:r>
    </w:p>
    <w:p>
      <w:pPr>
        <w:pStyle w:val="TextBody"/>
        <w:rPr/>
      </w:pPr>
      <w:r>
        <w:rPr/>
        <w:t>Вам даровано право воплотиться первосвященниками Любви, дабы, приняв энергии Храма, вы не на словах, но на деле учились в своей активности утверждать Мир и Гармонию во внешнем пространстве Присутствия, сеять семена Единства, Сотрудничества и Братства по отношению ко всем представителям планетарного человечества, независимо от расовой, национальной, культурной и религиозной принадлежности, положения в обществе и материальной сфере, становясь примером Добротоделания и Творческого Содружества, Взаимопонимания и Всевмещения, Любви и Терпения.</w:t>
      </w:r>
    </w:p>
    <w:p>
      <w:pPr>
        <w:pStyle w:val="TextBody"/>
        <w:rPr/>
      </w:pPr>
      <w:r>
        <w:rPr/>
        <w:t>Ибо обладатели всех вышеперечисленных качеств способны пробудить к Свету еще спящих, пребывающих в страданиях и тени смертной, вызванных рабской зависимостью от материальных условий бытия, и повести пробудившихся за собой в Обители Лучезарных и Просветленных Детей Единосущего.</w:t>
      </w:r>
    </w:p>
    <w:p>
      <w:pPr>
        <w:pStyle w:val="TextBody"/>
        <w:rPr/>
      </w:pPr>
      <w:r>
        <w:rPr/>
        <w:t>Водительство праведное и есть Первосвет, отмеченный высокой мерой ответственности духоносца за возложенные на себя обязательства быть полезным в делах и планах Господа, постоянно растущим объектом претворяемых задач, направленных на обожествление наиболее плотных слоев духоматерии, в коих пребывает в настоящий космический момент 5-е планетарное человечество Земли, указующим путь оному в Первоисток Бытия и Вечности.</w:t>
      </w:r>
    </w:p>
    <w:p>
      <w:pPr>
        <w:pStyle w:val="TextBody"/>
        <w:rPr/>
      </w:pPr>
      <w:r>
        <w:rPr/>
        <w:t>Водительство праведное не ведает самообмана души, увлекающего духоносца в сети Искусителя, ввергающего в пучину вражды и соперничества, результатом коего станет новый кармический узел и урок богомастерства.</w:t>
      </w:r>
    </w:p>
    <w:p>
      <w:pPr>
        <w:pStyle w:val="TextBody"/>
        <w:rPr/>
      </w:pPr>
      <w:r>
        <w:rPr/>
        <w:t>Водительство праведное отмечено вехами Радости Космического Общежития. Водительство праведное дарует возможность сильному вести за собой слабых, зрячему указывать слепым направление движения, любящему окармливать благословенной манной своего Внутреннего Света всех заблуждающихся и страждущих.</w:t>
      </w:r>
    </w:p>
    <w:p>
      <w:pPr>
        <w:pStyle w:val="TextBody"/>
        <w:rPr/>
      </w:pPr>
      <w:r>
        <w:rPr/>
        <w:t>С нами Бог! Победа и Слава!</w:t>
      </w:r>
    </w:p>
    <w:p>
      <w:pPr>
        <w:pStyle w:val="TextBody"/>
        <w:rPr/>
      </w:pPr>
      <w:r>
        <w:rPr/>
        <w:t>Господь-Вседержитель готов каждого из вас наделить дарами Света из Храма Справедливости и благословить быть первыми водителями Вселенской Торжествующей Церкви на Земле.</w:t>
      </w:r>
    </w:p>
    <w:p>
      <w:pPr>
        <w:pStyle w:val="TextBody"/>
        <w:rPr/>
      </w:pPr>
      <w:r>
        <w:rPr/>
        <w:t>Аминь!</w:t>
      </w:r>
    </w:p>
    <w:p>
      <w:pPr>
        <w:pStyle w:val="041F043E0434043F04380441044C"/>
        <w:rPr/>
      </w:pPr>
      <w:r>
        <w:rPr/>
        <w:t>Божественный Направитель Кармического Совета</w:t>
        <w:br/>
        <w:t>и ваш Небесный Покровитель Владыка Сейтр</w:t>
        <w:br/>
      </w:r>
    </w:p>
    <w:p>
      <w:pPr>
        <w:pStyle w:val="3"/>
        <w:rPr/>
      </w:pPr>
      <w:r>
        <w:rPr/>
        <w:t>Обращение Архангела Уриила</w:t>
      </w:r>
    </w:p>
    <w:p>
      <w:pPr>
        <w:pStyle w:val="TextBody"/>
        <w:rPr/>
      </w:pPr>
      <w:r>
        <w:rPr/>
        <w:t>Возлюбленные братья, сестры в Духе!</w:t>
      </w:r>
    </w:p>
    <w:p>
      <w:pPr>
        <w:pStyle w:val="TextBody"/>
        <w:rPr/>
      </w:pPr>
      <w:r>
        <w:rPr/>
        <w:t>Мир Вышний, Мир Горний, Мир Просветленных Разумом и Сердцем приветствует вас, открывая для всех ищущих и идущих, пытливых и дерзновенных, готовых взять на себя ответственность не только за свою судьбу, но и за судьбу всего человечества, планеты и иных населяющих ее богореальных форм Жизни, новые возможности в эволюционном преображении сознания и наращивании активности Внутреннего Света.</w:t>
      </w:r>
    </w:p>
    <w:p>
      <w:pPr>
        <w:pStyle w:val="TextBody"/>
        <w:rPr/>
      </w:pPr>
      <w:r>
        <w:rPr/>
        <w:t>Во исполнение Закона Жертвенной Любви Храм «Пурпурное Сердце», расположенный в эфире над мысом Фиолент, готов направить в Сокровенное вашей души свои энергии, дабы оные, будучи осознанными и прожитыми на уровне чувственном ваших тел, стали смыслом существования каждого участника искомого служения и приумножили на планете состояния Истинного Мира и Истинного Служения каждого творения своему Творцу.</w:t>
      </w:r>
    </w:p>
    <w:p>
      <w:pPr>
        <w:pStyle w:val="TextBody"/>
        <w:rPr/>
      </w:pPr>
      <w:r>
        <w:rPr/>
        <w:t>Возлюбленные! Прошло то время, когда Святостью считались аскетизм и отшельничество, позволяющие духоносцу приобретать опыт внутреннего умиротворения и равновесия и связывать активность сущностей-одержателей демонической природы, препятствуя разъеданию души зловонными миазмами программ, желаний, состояний, инициируемых оными, дабы таким образом обеспечить духоконтроль Солнечной души над деятельностью своих внешних проводников.</w:t>
      </w:r>
    </w:p>
    <w:p>
      <w:pPr>
        <w:pStyle w:val="TextBody"/>
        <w:rPr/>
      </w:pPr>
      <w:r>
        <w:rPr/>
        <w:t>Однако в каких бы просветленных состояниях воплощенный ни пребывал, невозможно служить Миру, находясь вне его, устранившись от обретения опыта божественных взаимоотношений с другими людьми, отказавшись от семьи, от участия в разнообразных сферах общественной и политической жизни государства, тем самым уклонившись от претворения Планов Господа, направленных на воскрешение первородного облика планеты Земля и возвращение к действию Закона Божественной Любви, коий вследствие грехопадения первочеловека был заменен на Закон Кармы.</w:t>
      </w:r>
    </w:p>
    <w:p>
      <w:pPr>
        <w:pStyle w:val="TextBody"/>
        <w:rPr/>
      </w:pPr>
      <w:r>
        <w:rPr/>
        <w:t>Разве можно съесть плод, не сорвав его с дерева? Разве можно изречь слово, не произнеся его?</w:t>
      </w:r>
    </w:p>
    <w:p>
      <w:pPr>
        <w:pStyle w:val="TextBody"/>
        <w:rPr/>
      </w:pPr>
      <w:r>
        <w:rPr/>
        <w:t>Будучи Миром внутри себя, но не проявляясь никоим образом во внешнем пространстве своего Присутствия, человек, понимает он это или нет, становится силой, попустительствующей Злу.</w:t>
      </w:r>
    </w:p>
    <w:p>
      <w:pPr>
        <w:pStyle w:val="TextBody"/>
        <w:rPr/>
      </w:pPr>
      <w:r>
        <w:rPr/>
        <w:t>Мало быть просто умиротворенным от осознания достигнутой способности сдерживать свои страсти и амбиции. Должно стать истинным миротворцем, дабы, в Лучах Славы Христа, примирить человека с человеком, государство с государством, «праведных» и «заблудших» из числа представителей всевозможных культур вероисповедания, науку и религию, Мужчину и Женщину, явив истинный образ служителя Вселенской Торжествующей Церкви, превратив жизнь свою в подвиг, утверждающий Содружество и Сотворчество среди представителей всех жизнепотоков и эволюций, неукоснительно претворяющий Волю Бога и Его Закон.</w:t>
      </w:r>
    </w:p>
    <w:p>
      <w:pPr>
        <w:pStyle w:val="TextBody"/>
        <w:rPr/>
      </w:pPr>
      <w:r>
        <w:rPr/>
        <w:t>Нет служения Творцу без состояния мира между его творениями.</w:t>
      </w:r>
    </w:p>
    <w:p>
      <w:pPr>
        <w:pStyle w:val="TextBody"/>
        <w:rPr/>
      </w:pPr>
      <w:r>
        <w:rPr/>
        <w:t>Нет мира в мире, если человек не выбрал смыслом своего бытия путь служения Творцу.</w:t>
      </w:r>
    </w:p>
    <w:p>
      <w:pPr>
        <w:pStyle w:val="TextBody"/>
        <w:rPr/>
      </w:pPr>
      <w:r>
        <w:rPr/>
        <w:t>Когда каждая клеточка живет во благо всего организма, тогда и весь организм проявляет особую заботу о благе всех своих клеточек.</w:t>
      </w:r>
    </w:p>
    <w:p>
      <w:pPr>
        <w:pStyle w:val="TextBody"/>
        <w:rPr/>
      </w:pPr>
      <w:r>
        <w:rPr/>
        <w:t>Возлюбленные! Огненные Веления Времени, знаменующие собой в предпереходный период углубление, расширение и усиление эволюционных процессов синхронизации всех субъективных пространственных координат и временных циклов развития различных жизнепотоков, представляющих иерархии людей, ангелов, стихиалей и элементалов, сонастраивающие точку осознания Бытия оных на энергетику и вибрации Сферы Надлежащей, на понимание божественной сути Законов, формирующих Пространство Смысла искомой Сферы, вызывают яростное противодействие иерофантов Сил Зла и так называемых Серых Учителей, кои стремятся любыми методами и способами, используя богатый арсенал всевозможных ухищрений, таких, как искушение, ложь, клевета, подстрекательство и другое, отвернуть людей от Бога, удержать их в состоянии неведения относительно своей духовной природы, подтолкнуть к обретению различных видов одержания, вызывая у представителей планетарной расы склонность к агрессии и непримирению, превратить оных в источник дисквалифицированного Света, требуют со стороны Идущих чуткого и внимательного отношения к каждому событию, явлению, тенденции и человеку, исключающего возникновение благоприятных условий для разжигания соперничества и противоборства, национальной розни и религиозной нетерпимости.</w:t>
      </w:r>
    </w:p>
    <w:p>
      <w:pPr>
        <w:pStyle w:val="TextBody"/>
        <w:rPr/>
      </w:pPr>
      <w:r>
        <w:rPr/>
        <w:t>Возлюбленные! Будьте бдительны и не позволяйте демонизированным существам проникнуть во Внутреннее ваше, спровоцировав вас на конфликт.</w:t>
      </w:r>
    </w:p>
    <w:p>
      <w:pPr>
        <w:pStyle w:val="TextBody"/>
        <w:rPr/>
      </w:pPr>
      <w:r>
        <w:rPr/>
        <w:t>Утверждайте Любовь, Единство и Братство по отношению ко всем богореальным формам Жизни, ибо, служа оным, вы служите Творцу, становясь истинным проводником Его Мира и Добра.</w:t>
      </w:r>
    </w:p>
    <w:p>
      <w:pPr>
        <w:pStyle w:val="TextBody"/>
        <w:rPr/>
      </w:pPr>
      <w:r>
        <w:rPr/>
        <w:t>Не претендуйте – но будьте!</w:t>
      </w:r>
    </w:p>
    <w:p>
      <w:pPr>
        <w:pStyle w:val="TextBody"/>
        <w:rPr/>
      </w:pPr>
      <w:r>
        <w:rPr/>
        <w:t>Не обещайте – но действуйте!</w:t>
      </w:r>
    </w:p>
    <w:p>
      <w:pPr>
        <w:pStyle w:val="TextBody"/>
        <w:rPr/>
      </w:pPr>
      <w:r>
        <w:rPr/>
        <w:t>Не мечтайте – но творите Любовью, пребывая в бесконечном Мире и Служении!</w:t>
      </w:r>
    </w:p>
    <w:p>
      <w:pPr>
        <w:pStyle w:val="TextBody"/>
        <w:rPr/>
      </w:pPr>
      <w:r>
        <w:rPr/>
        <w:t>Аминь!</w:t>
      </w:r>
    </w:p>
    <w:p>
      <w:pPr>
        <w:pStyle w:val="041F043E0434043F04380441044C"/>
        <w:spacing w:before="0" w:after="0"/>
        <w:rPr/>
      </w:pPr>
      <w:r>
        <w:rPr/>
        <w:t>Архангел Уриил,</w:t>
        <w:br/>
        <w:t>по поручению Кармического Совета</w:t>
        <w:br/>
        <w:t>22.07.2005 г.</w:t>
      </w:r>
    </w:p>
    <w:p>
      <w:pPr>
        <w:pStyle w:val="3"/>
        <w:spacing w:before="283" w:after="170"/>
        <w:rPr/>
      </w:pPr>
      <w:r>
        <w:rPr/>
        <w:t>Обращение Кармического Совета</w:t>
      </w:r>
    </w:p>
    <w:p>
      <w:pPr>
        <w:pStyle w:val="TextBody"/>
        <w:rPr/>
      </w:pPr>
      <w:r>
        <w:rPr/>
        <w:t>Возлюбленные творцы Света и сотворцы в Едином Лучезарном Свете!</w:t>
      </w:r>
    </w:p>
    <w:p>
      <w:pPr>
        <w:pStyle w:val="TextBody"/>
        <w:rPr/>
      </w:pPr>
      <w:r>
        <w:rPr/>
        <w:t>Все ближе и ближе священный миг долгожданного космического таинства Великого Перехода, когда вся Вселенная, все ее сферы и октавы сольются в едином волшебном звучании, создавая уникальную и неповторимую божественную симфонию звуков, кои не оставят без внимания ни один из уголков нашего Мироздания, наполнив Внутреннее каждой богореальной формы Жизни торжественностью ожидания, всегда присутствующей в момент, когда душе предстоит встреча с чем-то новым и прекрасным, соприкосновение с еще не изведанным, но содержащим в себе большие возможности для самосовершенствования Духа и обретения все более утонченных и изящных форм творческого претворения его Света.</w:t>
      </w:r>
    </w:p>
    <w:p>
      <w:pPr>
        <w:pStyle w:val="TextBody"/>
        <w:rPr/>
      </w:pPr>
      <w:r>
        <w:rPr/>
        <w:t>Грядет, грядет Торжество Света и Великий Праздник Жизни, всегда наступающий после периода напряженного активного труда души, знаменующий собой возможность, даруемую оной, представить на всеобщее одобрение результат своих упорных усилий, облачив свой Дух, подобно тому как люди в дни карнавала одевают самые красивые одежды, в лучезарные покрова, сотканные из световых колец обретенного опыта богореализации.</w:t>
      </w:r>
    </w:p>
    <w:p>
      <w:pPr>
        <w:pStyle w:val="TextBody"/>
        <w:rPr/>
      </w:pPr>
      <w:r>
        <w:rPr/>
        <w:t>Вся Вселенная озарится всевозможными оттенками искристого и блистательного Огня малой и большой величины, прославляющего своим великолепием Жизнь и Творца, ее сотворившего, наполняя радостью Сердца Великих Отца и Матери Небесных, узнающих по плодам цветения всех детей своих.</w:t>
      </w:r>
    </w:p>
    <w:p>
      <w:pPr>
        <w:pStyle w:val="TextBody"/>
        <w:rPr/>
      </w:pPr>
      <w:r>
        <w:rPr/>
        <w:t>Только духовно слепой представитель уходящей в историю расы может упорно отрицать непреложную очевидность активно проводимых на планете Земля приготовлений к вселенской церемонии Огненного Посвящения, дарующего каждой богореальной форме Жизни благодатную возможность перейти в новые, более высоковибрационные условия Божественного Бытия, на новый уровень обучения основам Божественной Жизни. Приготовлений, кои сопровождаются глобальным потеплением, изменениями климатического, географического, геомагнитного и геофизического облика материального мира, вызванными приближением оного к каузальному подплану Физической Октавы планеты Земля, в коем завершается создание эфирной планеты, именуемой нами Зариана.</w:t>
      </w:r>
    </w:p>
    <w:p>
      <w:pPr>
        <w:pStyle w:val="TextBody"/>
        <w:rPr/>
      </w:pPr>
      <w:r>
        <w:rPr/>
        <w:t>Под воздействием приближающегося 5-го – Огненного – Мира, готовящегося в час «Х», именуемый часом Перехода, открыть свои Врата для всех зрелых сознаний, развивающихся в настоящий эволюционный момент в теле арийской планетарной расы, неминуемо произойдет очищение энергоинформационного пространства Присутствия человечества Земли, пребывающего в ее различных мирах и сферах, как в воплощенном, так и в развоплощенном состоянии (посмертном), и освобождение оного от всех низковибрационных энергий и построений, вызванных активностью сущностей-одержателей демонической природы, проявившихся в пространстве Эдемского Сада, как неоднократно указывалось нами в посланиях, спускаемых по Лучу Иерархии, вследствие грехопадения людей в Эдемском Саду.</w:t>
      </w:r>
    </w:p>
    <w:p>
      <w:pPr>
        <w:pStyle w:val="TextBody"/>
        <w:rPr/>
      </w:pPr>
      <w:r>
        <w:rPr/>
        <w:t>Природа-Мать больна непослушанием детей земных, коих она вскормила, взлелеяла и облачила в Покрова Любви своей к Небесному Отцу. Детей, наполнивших Единую Жизнь Вечности эманациями алчности, агрессии, устремлениями к неуемному удовлетворению телесных наслаждений, т.е. всеми теми низкосознательными качествами и состояниями души, кои проявились в результате отождествления «образа себя» представителей расы с инородными сознаниями и их разрушительными программами. Вследствие вышеобозначенного 5-е человечество Земли превратилось в источник демонической инфекции, несущий угрозу разрушения всему Мирозданию.</w:t>
      </w:r>
    </w:p>
    <w:p>
      <w:pPr>
        <w:pStyle w:val="TextBody"/>
        <w:rPr/>
      </w:pPr>
      <w:r>
        <w:rPr/>
        <w:t>Законы Космоса, служащие интересам Творческого Созидания, непреложны к тем, кто их нарушает, и каждый вставший на путь Разрушения неизбежно будет уничтожен Священным Огнем.</w:t>
      </w:r>
    </w:p>
    <w:p>
      <w:pPr>
        <w:pStyle w:val="TextBody"/>
        <w:rPr/>
      </w:pPr>
      <w:r>
        <w:rPr/>
        <w:t>Возлюбленные! Много званных, но мало приглашенных к осознанному участию в формировании и направлении эволюционных процессов Бытия. Но каждому из вас изначально из Истока Беспредельности даровано право быть проводником Божественной Воли и своим добросовестным трудом, направленным на преображение сознания и расширение своего Внутреннего Света, заслужить благодатную возможность стать Первосвященником Вселенской Торжествующей Церкви, утверждающей во всех мирах и пространствах Всеединство Творческих Начал – всеоживотворяющую и всеодухотворяющую Любовь Космического Мужчины и Космической Женщины; Содружество представителей всех эволюционных потоков Жизни: ангелов, людей и элементалов, – устремление к интеграции коих во имя создания единого пространственно-временного континуума и претворения в оном своих божественных идеалов развития избавит Причинное Тело Планеты от Присутствия демонических энергий и вируса Космозла, воскресит Эдемский Сад и возродит Первородный Облик всей Вселенной.</w:t>
      </w:r>
    </w:p>
    <w:p>
      <w:pPr>
        <w:pStyle w:val="TextBody"/>
        <w:rPr/>
      </w:pPr>
      <w:r>
        <w:rPr/>
        <w:t>Все решается «здесь и сейчас», ибо Физическая Октава есть реактор эволюции всего Проявленного Мироздания, и от того, станет ли путь Единения и Творческого Взаимодополнения Начал реальностью настоящего момента, зависит космическая судьба всех вышестоящих иерархий и цивилизаций, лишенных возможности перейти во Внутреннее Сознания Всеединого Творца вследствие отсутствия опыта эволюционного развития в самых плотных слоях духоматерии, где и происходит начальный процесс слияния всех Искр Света в единое тело Божественного Гермафродита.</w:t>
      </w:r>
    </w:p>
    <w:p>
      <w:pPr>
        <w:pStyle w:val="TextBody"/>
        <w:rPr/>
      </w:pPr>
      <w:r>
        <w:rPr/>
        <w:t>Поскольку каждый человек представляет собой совокупность (общину) сознаний, рожденных активностью Искры Присутствия Я Есмь: Солнечной души, Ангельской души и биохимического организма, сотворенного элементальным и стихиальным жизнепотоком Вечности, – то обретение Мужчиной и Женщиной единой ауры Любви на уровне всех энергоцентров посредством проявления творчества Внутреннего Света есть единственно верный путь в Исток Беспредельности, пройдя который, они формируют Коридор Света, соединяющий Внутренние и Внешние Миры Абсолюта.</w:t>
      </w:r>
    </w:p>
    <w:p>
      <w:pPr>
        <w:pStyle w:val="TextBody"/>
        <w:rPr/>
      </w:pPr>
      <w:r>
        <w:rPr/>
        <w:t>Возлюбленные! Храм «Всеединства Творческих Начал», расположенный в эфире над Воронцовским парком (Алупка, Крым), во исполнение Закона Жертвенной Любви в день сегодняшний приглашает всех земных сотрудников Иерархии Провиденциальных Сил принять участие в едином служении Света, дабы, трансформировав Священные Огни, наполнить оными энергоинформационное пространство Благословенной Терры, во имя утверждения в активности планетарного человечества основополагающих принципов Вселенской Торжествующей Церкви.</w:t>
      </w:r>
    </w:p>
    <w:p>
      <w:pPr>
        <w:pStyle w:val="041F043E0434043F04380441044C"/>
        <w:rPr/>
      </w:pPr>
      <w:r>
        <w:rPr/>
        <w:t>Кармический Совет</w:t>
        <w:br/>
        <w:t>25.06.2005 г.</w:t>
      </w:r>
    </w:p>
    <w:p>
      <w:pPr>
        <w:pStyle w:val="3"/>
        <w:rPr/>
      </w:pPr>
      <w:r>
        <w:rPr/>
        <w:t>Обращение Патриарха Иллариона</w:t>
      </w:r>
    </w:p>
    <w:p>
      <w:pPr>
        <w:pStyle w:val="TextBody"/>
        <w:rPr/>
      </w:pPr>
      <w:r>
        <w:rPr/>
        <w:t>Мир Сердцам вашим, возлюбленные сотворцы в Духе!</w:t>
      </w:r>
    </w:p>
    <w:p>
      <w:pPr>
        <w:pStyle w:val="TextBody"/>
        <w:rPr>
          <w:spacing w:val="-1"/>
        </w:rPr>
      </w:pPr>
      <w:r>
        <w:rPr>
          <w:spacing w:val="-1"/>
        </w:rPr>
        <w:t>Радость озарения да наполнит Сокровенное души, и неутолимая жажда обретения новых творческих форм претворения Внутреннего Света, во имя преображения всей Вселенной, станет той жизненной и животворящей субстанцией, которая объединяет вокруг себя все Светоносные Силы планеты, дарует людям надежду на истинное спасение, укрепляет Веру в Бога Единого и Живого, определяет Любовь как единственно возможный и истинный смысл существования.</w:t>
      </w:r>
    </w:p>
    <w:p>
      <w:pPr>
        <w:pStyle w:val="TextBody"/>
        <w:rPr/>
      </w:pPr>
      <w:r>
        <w:rPr/>
        <w:t>Грядет заповеданное, и огненные Веления Времени, приводящие в активное движение все слои духоматерии Проявленного Мироздания и Бытия, все формы и состояния Божественной Жизни, обращая взор оных к Истоку Беспредельности, не терпят равнодушия и побуждают каждого духоносца соизмерять деяния свои с Планами Господа и соотносить мысли, чувства и поступки с требованиями Великого Закона.</w:t>
      </w:r>
    </w:p>
    <w:p>
      <w:pPr>
        <w:pStyle w:val="TextBody"/>
        <w:rPr/>
      </w:pPr>
      <w:r>
        <w:rPr/>
        <w:t>Незнание Законов не освобождает от ответственности, но превращает человека в легкую добычу существ демонической природы, расширяющих свое присутствие во Вселенной Любви за счет дисквалифицированного Света, как следствия проявленного представителями расы невежества, существ, стремящихся к контролю над всеми энергетическими ресурсами Мироздания, использующих неразумную деятельность 5-го человечества, дабы инфицировать вирусом Космозла плотные проводники Сознания Всеединого Творца.</w:t>
      </w:r>
    </w:p>
    <w:p>
      <w:pPr>
        <w:pStyle w:val="TextBody"/>
        <w:rPr/>
      </w:pPr>
      <w:r>
        <w:rPr/>
        <w:t>«Рыба гниет с головы», и эта тенденция отчетливо характеризует состояние взаимоотношений среди представителей высшего духовенства ведущих культур вероисповедания, течений и религиозных направлений, существующих в настоящий момент на планете Земля, кои, будучи инициируемыми иерофантами демонического Ордена Гантурга, ведут между собой яростную борьбу за чистоту учения о Боге, вовлекая в оную своих последователей, разделяя верующих на праведных и заблудших, навязывая свою концепцию миропостроения другим, как единственно правильную и реально соотвечающую Истине.</w:t>
      </w:r>
    </w:p>
    <w:p>
      <w:pPr>
        <w:pStyle w:val="TextBody"/>
        <w:rPr/>
      </w:pPr>
      <w:r>
        <w:rPr/>
        <w:t>Как много в вашем мире говорится об Истине и как мало ощущается и понимается ее сокровенный смысл! С уровня мышления Мира Горнего Истиной считаются неискаженные представления о сути объекта познания. Каждый объект познания заключает абсолютную Истину в себе, выражая ее вовне через строго определенные закономерные свойства, признаки и состояния. Исследование какого-либо объекта есть процесс постижения субъектом от себя, и поэтому результат этого исследования будет считаться истиной относительной, поскольку каждая точка зрения имеет право на существование. Сколько субъектов познания, столько и истин относительных. Таким образом, чтобы абсолютная Истина стала достоянием субъекта познания, должна раствориться граница, их разделяющая, и произойти максимальное олицетворение субъекта со свойствами и качествами, присущими объекту, чтобы субъект и объект стали как одно единое целое. Разве человек, пребывающий в самых плотных слоях духоматерии, каким бы умным он ни казался, может в свое сознание вместить всю Беспредельность, проявленную Всеединым Творцом и в себе ее содержащую?</w:t>
      </w:r>
    </w:p>
    <w:p>
      <w:pPr>
        <w:pStyle w:val="TextBody"/>
        <w:rPr/>
      </w:pPr>
      <w:r>
        <w:rPr/>
        <w:t>Нет! Слишком мало и ограничено его сознание, обусловленное границами Эталона Физической Октавы планеты Земля, способное воспринять Свет, исходящий от Абсолюта, только в определенном, самом низкочастотном диапазоне вибраций его проявления. Поэтому каким бы священным и истинным ни казалось то или иное религиозное направление, даже если оно объединяет вокруг себя миллионы людей, оно не вправе доказывать свою исключительность, ибо не способно абсолютно отразить суть и существо Всеединого Творца, а следовательно, представляет какое-то одно или совокупность нескольких божественных качеств, свойств и состояний, присущих Вездесущему, кои стали объективным опытом основателя этой культуры вероисповедания.</w:t>
      </w:r>
    </w:p>
    <w:p>
      <w:pPr>
        <w:pStyle w:val="TextBody"/>
        <w:rPr/>
      </w:pPr>
      <w:r>
        <w:rPr/>
        <w:t>Для того чтобы у человечества сложилось более полное представление о Боге, соотвечающее Реальности пространства его Присутствия, необходимо не противопоставлять относительные истины друг другу, а объединить их в единое Целое, ибо каждое новое учение нисходило на Землю через Великих Посвященных только тогда, когда готово было Сознание планетарной расы его принять, и не во имя отрицания предшествующих истин, но для их дополнения и последующего развития.</w:t>
      </w:r>
    </w:p>
    <w:p>
      <w:pPr>
        <w:pStyle w:val="TextBody"/>
        <w:rPr/>
      </w:pPr>
      <w:r>
        <w:rPr/>
        <w:t>Во всех священных Писаниях, известных человечеству, в том числе и в Библии, утверждается о том, что человек создан по образу и подобию Бога. Таким образом, неоспоримым и непреложным станет присутствие на планете Земля учений о том, как этот Образ Бога открыть и каким образом Его Подобие проявить. Налицо появляются два различных, но взаимосвязанных и не способных существовать друг без друга направления богореализации. Первый нами именуется как «осознание своей духовной природы» и ведет к формированию Сознания Будды, предполагающего достижение состояния просветления, о котором проповедуется религиями Востока. Второй, нами именуемый как «самосотворение эволюционного Бытия», сопряженный с обретением разумных моделей поведения и их утверждением в своей активности, ведет к формированию Сознания Христа, предполагающего овладение энергетикой и вибрациями Октавы Надлежащей во имя перехода духовного индивидуума в новые, более высоковибрационные условия Бытия и продолжения в оных своего эволюционного развития.</w:t>
      </w:r>
    </w:p>
    <w:p>
      <w:pPr>
        <w:pStyle w:val="TextBody"/>
        <w:rPr/>
      </w:pPr>
      <w:r>
        <w:rPr/>
        <w:t>«Путь вовнутрь себя» проповедуется и абсолютизирован на Востоке; активность Христа, выражающаяся в возрождении Любви Сына к Отцу Небесному и неукоснительном исполнении его заповедей, сосредоточила вокруг себя всевозможные непримиримые христианские конфессии и противостоящие им иудаизм и ислам.</w:t>
      </w:r>
    </w:p>
    <w:p>
      <w:pPr>
        <w:pStyle w:val="TextBody"/>
        <w:rPr/>
      </w:pPr>
      <w:r>
        <w:rPr/>
        <w:t>Единство и неразрывность двух этапов единого процесса богореализации, дабы стать идентичным Образу и Подобию Бога, очевидны, ибо, не открыв Присутствия Искры Бога во Внутреннем своем, как можно проявить ее Свет вовне!</w:t>
      </w:r>
    </w:p>
    <w:p>
      <w:pPr>
        <w:pStyle w:val="TextBody"/>
        <w:rPr/>
      </w:pPr>
      <w:r>
        <w:rPr/>
        <w:t>Вселенская Торжествующая Церковь, высшим Патриархом и Первосвященником коей я являюсь, есть нерушимый фундамент, призванный объединить Сознание Будды и Сознание Христа в Единое Сознание Богочеловека новой планетарной расы, положив конец разъединению Запада и Востока, соперничеству и противостоянию всех религиозных направлений и конфессий, отравляющих все слои общественной жизни, а вместе с этим активизировать эволюционный процесс консолидации всех наций и народов под эгидой Единого Международного Правительства, призванного неукоснительно утверждать Высшую Волю и Закон Эволюции во благо человечества, в о имя процветания всей Вселенной, во Славу Всеединого Творца.</w:t>
      </w:r>
    </w:p>
    <w:p>
      <w:pPr>
        <w:pStyle w:val="041F043E0434043F04380441044C"/>
        <w:rPr/>
      </w:pPr>
      <w:r>
        <w:rPr/>
        <w:t>Патриарх Илларион</w:t>
        <w:br/>
        <w:t>24.06.2005 г.</w:t>
      </w:r>
    </w:p>
    <w:p>
      <w:pPr>
        <w:pStyle w:val="3"/>
        <w:spacing w:before="454" w:after="227"/>
        <w:rPr/>
      </w:pPr>
      <w:r>
        <w:rPr/>
        <w:t>Обращение Кармического Совета</w:t>
      </w:r>
    </w:p>
    <w:p>
      <w:pPr>
        <w:pStyle w:val="TextBody"/>
        <w:rPr/>
      </w:pPr>
      <w:r>
        <w:rPr/>
        <w:t>Возлюбленные воплощения Любви и Света! Служение Истине избравшие своим приоритетом, открывшие сердца потоку Вечности, что изливается из Истока Мироздания, и запечатлевающие в Вечности свой каждый шаг, все помыслы и чувства, рожденные в Любви и из Любви к Творцу!</w:t>
      </w:r>
    </w:p>
    <w:p>
      <w:pPr>
        <w:pStyle w:val="TextBody"/>
        <w:rPr/>
      </w:pPr>
      <w:r>
        <w:rPr/>
        <w:t>Вам славу воспеваем мы, ваши братья, сестры, друзья, Наставники и Учителя из Мира Горнего, за труд души во имя преображения планеты, за устремление стать совершенным проводником Небесной Воли Всетворца, за те деяния, кои позволяют Великому Закону претвориться в Мироздании, в наиболее плотных слоях духоматерии его, где правит бал еще Венец Забвения, и духоносцы утратили ощущение Божественной Реальности, и миражи земного счастья, как следствия устремления души к реализации в своей активности материальных программ развития, навеянные Искусителем, овладевают всем существом людей, их ставя на край бездны, ибо все выбравшие вкушение от тлена, в тлен и превращаются.</w:t>
      </w:r>
    </w:p>
    <w:p>
      <w:pPr>
        <w:pStyle w:val="TextBody"/>
        <w:rPr/>
      </w:pPr>
      <w:r>
        <w:rPr/>
        <w:t>В дни сии из Священнообителей Миров Надземных передан мощный энергетический импульс, и эманации Вселенской Торжествующей Церкви распространяются по всей планете, провозглашая нормой жизни только Свет и утверждая новую Реальность, что будет соткана из энергий Любви, Единства, Братства, Сотворенья и Творения. Забвенью будут преданы боль, ненависть, страдания и страхи, что рождены в сознании людей в угоду демонов, их поработивших, в пылу борьбы за место «теплое» под солнцем, которая инициирована и поддерживается иерофантами сил зла.</w:t>
      </w:r>
    </w:p>
    <w:p>
      <w:pPr>
        <w:pStyle w:val="TextBody"/>
        <w:rPr/>
      </w:pPr>
      <w:r>
        <w:rPr/>
        <w:t>Вы – первые, кто принял к осознанию суть Эволюции и сделал шаг, даб Мужество и Женственность вновь торжество познали на планете. И в ранг Святых был возведен союз Мужчины с Женщиной, основанный на Единении, Любви и Творческом Взаимодополнении Начал, их выбор жить, воплощая Образ и Подобие Бога.</w:t>
      </w:r>
    </w:p>
    <w:p>
      <w:pPr>
        <w:pStyle w:val="TextBody"/>
        <w:rPr/>
      </w:pPr>
      <w:r>
        <w:rPr/>
        <w:t>Вы – первые, кто Тайну Вечности узрил и посвящен в основы построения Мироздания, которое и создано в содружестве и творческом единстве трех вечных и неразделимых сил, представленных в результате схожденья Духа по Лучу во имя достижения предельной дифференциации всех своих возможностей и состояний тремя жизнепотоками на низших планах Бытия, как люди, ангелы, элементалы и стихиали, рожденные в Сознании Единого Творца, даб стать проводником Его Высокой Воли. Поэтому и вам даровано быть на вершине пирамиды, но не тщеславия и собственного величия, а истинного Единства, Сотрудничества и Братства всех богореальных форм Жизни, утверждая Божественный Закон не на словах, но в жизни, через конкретные деяния, направленные на формирование единого пространственно-временного континуума, в котором учитывались бы и воплощались божественные идеалы развития каждого существа.</w:t>
      </w:r>
    </w:p>
    <w:p>
      <w:pPr>
        <w:pStyle w:val="TextBody"/>
        <w:rPr/>
      </w:pPr>
      <w:r>
        <w:rPr/>
        <w:t>И от того, насколько осознаваемое станет реалией вашей жизни, зависит эволюционная судьба не только каждого из вас, но всего планетарного человечества и сопутствующих оному параллельных эволюционных потоков Жизни.</w:t>
      </w:r>
    </w:p>
    <w:p>
      <w:pPr>
        <w:pStyle w:val="TextBody"/>
        <w:rPr/>
      </w:pPr>
      <w:r>
        <w:rPr/>
        <w:t>Планета Земля инфицирована вирусом Космозла, и сердца людей переполнены энергиями агрессии, похоти и алчности, проявление коих несет разрушение всему Мирозданию, побуждая оное предпринимать меры по нейтрализации источника демонической инфекции.</w:t>
      </w:r>
    </w:p>
    <w:p>
      <w:pPr>
        <w:pStyle w:val="TextBody"/>
        <w:rPr/>
      </w:pPr>
      <w:r>
        <w:rPr/>
        <w:t>Неоднократно Высочайшие Владыки Иерархий Провиденциальных Сил Вселенной, представляющие Межзвездную Конфедерацию, не видя смысла и перспектив дальнейшей эволюции сознания человечества 5-й планетарной расы, ибо мощным было его падение в материальные глубины Мироздания и выбран путь не излучения, но поглощения Света, погружающий сознание Солнечной души индивидуума в глубокий, непрерывный летаргический сон, отдающий бразды правления проводниками Присутствия оного демонам – тем инородным существам, кои устремлены к кристаллизации всех эманаций духоматерии и приданию оным инволюционной направленности развития во имя претворения своих паразитических программ, смерть и разрушение несущих как планете, так и всей Вселенной, – выступали с предложением заблокировать «отражения», в коих пребывает в настоящий эволюционный момент планетарное человечество, инфицированное вирусом Космозла, и прекратить с ним все связи и энергоинформационные контакты, дабы не дать раковой опухоли распространиться по всему живому организму Мироздания.</w:t>
      </w:r>
    </w:p>
    <w:p>
      <w:pPr>
        <w:pStyle w:val="TextBody"/>
        <w:rPr/>
      </w:pPr>
      <w:r>
        <w:rPr/>
        <w:t>Возлюбленные, поймите правильно. Нет нарушения Закона в том, чтобы уничтожить тех, кто зло несет и разрушение, и братья старшие по разуму многое сделали, дабы помочь планетарному человечеству пробудиться от многовекового сна. Но Свет их жертвы так и не был принят человеком во имя возрождения своего, и вместо сердца оного по-прежнему активность проявляет «черная дыра», засасывающая Солнечную душу в бездну ада. И бесконечно попустительствовать этому, оставаясь равнодушными наблюдателями, нельзя.</w:t>
      </w:r>
    </w:p>
    <w:p>
      <w:pPr>
        <w:pStyle w:val="TextBody"/>
        <w:rPr/>
      </w:pPr>
      <w:r>
        <w:rPr/>
        <w:t>Предлагая столь радикальные меры, Лучисто-Звездные Цивилизации вам не враги. И, не получив поддержки от Межгалактического Союза и Звездного Братства, высочайших представителей Иерархии Вселенной, той частью оной, кою до сих пор не покидает надежда на возможность исцеления сознания человечества, они активизировали иные программы, направленные на трансплантацию кристаллов Света в тело планетарной расы и духоматерию плотных слоев Физической Октавы планеты Земля, посредством применения различных вибрационных солнечных технологий во имя очищения и освобождения оных от демонического присутствия.</w:t>
      </w:r>
    </w:p>
    <w:p>
      <w:pPr>
        <w:pStyle w:val="TextBody"/>
        <w:rPr/>
      </w:pPr>
      <w:r>
        <w:rPr/>
        <w:t>Увы, сей шаг есть вынужденная мера, ибо он не связан с вопросом богореализации души. Но шанс дается всей планете немного задержаться у черты, у грани, где еще можно все исправить, сосредоточив все свое внимание на Закон, рожденный в Божественном Истоке Вечной Жизни, в Любви и Творческом Единстве двух Великих Взаимодополняющих Начал, соизмеряя с оным все помыслы, свои деянья, чувства, даб Свет Творца вновь утвердился на Земле.</w:t>
      </w:r>
    </w:p>
    <w:p>
      <w:pPr>
        <w:pStyle w:val="TextBody"/>
        <w:rPr/>
      </w:pPr>
      <w:r>
        <w:rPr/>
        <w:t>Сиянием Вселенской Торжествующей Церкви пусть будет озарена планета, пусть прекратится разделение человечества на своих и чужих, ибо мы все едины по первородству Света. Пора сердца в единый круг соединить, даб стать единым монолитом Духа, лишь только так сопротивление всеобщего врага возможно нам сломить, изгнать все формы демонического присутствия и жизни из Вселенной Света.</w:t>
      </w:r>
    </w:p>
    <w:p>
      <w:pPr>
        <w:pStyle w:val="TextBody"/>
        <w:rPr/>
      </w:pPr>
      <w:r>
        <w:rPr/>
        <w:t>Возлюбленные! Вы наша опора и надежда в плотных слоях духоматерии, ибо, однажды взяв на себя ответственность пройти путь Звездной Пары до конца, вы идете, прокладывая дорогу для остальных, даруя возможность исцеления всей планете.</w:t>
      </w:r>
    </w:p>
    <w:p>
      <w:pPr>
        <w:pStyle w:val="TextBody"/>
        <w:rPr/>
      </w:pPr>
      <w:r>
        <w:rPr/>
        <w:t>И потому впервые человечеству Земли даровано право в вашем лице быть полноправными участниками летней сессии Кармического Совета Вселенной, которая будет проходить с 1 по 15 июля сего года в Луксорской Священнообители Великого Белого Братства с участием представителей не только Межгалактического Союза и Звездного Братства, но и Межзвездной Конфедерации.</w:t>
      </w:r>
    </w:p>
    <w:p>
      <w:pPr>
        <w:pStyle w:val="TextBody"/>
        <w:rPr/>
      </w:pPr>
      <w:r>
        <w:rPr/>
        <w:t>На время сессии мы приглашаем вас в Египет, и знайте, что по состоянию вашего сознания и результатам предложенных тестов на эволюционную зрелость всех земных участников программы Кармическим Советом будет вынесен вердикт и определена дальнейшая судьба всей планетарной расы.</w:t>
      </w:r>
    </w:p>
    <w:p>
      <w:pPr>
        <w:pStyle w:val="041F043E0434043F04380441044C"/>
        <w:rPr/>
      </w:pPr>
      <w:r>
        <w:rPr/>
        <w:t>Кармический Совет</w:t>
        <w:br/>
        <w:t xml:space="preserve"> 28.06.2005 г.</w:t>
      </w:r>
    </w:p>
    <w:p>
      <w:pPr>
        <w:pStyle w:val="2"/>
        <w:rPr/>
      </w:pPr>
      <w:r>
        <w:rPr/>
        <w:t>Египетское служение</w:t>
      </w:r>
    </w:p>
    <w:p>
      <w:pPr>
        <w:pStyle w:val="TextBody"/>
        <w:rPr/>
      </w:pPr>
      <w:r>
        <w:rPr/>
        <w:t>Настоящее служение имеет свою предысторию, которая для нас, его непосредственных земных участников, началась в мае 2003 года в Тунисе, куда мы прибыли по повелению Великих нашей Планетарной Иерархии, дабы активизировать фокусы некоторых Эфирных Священнообителей, расположенных над окутанной тайнами магии и колдовства древней землей Магриба.</w:t>
      </w:r>
    </w:p>
    <w:p>
      <w:pPr>
        <w:pStyle w:val="TextBody"/>
        <w:rPr/>
      </w:pPr>
      <w:r>
        <w:rPr/>
        <w:t>Как вам известно, сокровенная суть учения, которое мы проповедуем, воплощена в Законе Любви и Творческого Взаимодополнения двух Великих Начал всей Божественной Жизни. И, как мы сегодня ясно понимаем, это тот драгоценный опыт, в претворении коего заинтересованы все иерархии и все цивилизации Проявленной Беспредельности.</w:t>
      </w:r>
    </w:p>
    <w:p>
      <w:pPr>
        <w:pStyle w:val="TextBody"/>
        <w:rPr/>
      </w:pPr>
      <w:r>
        <w:rPr/>
        <w:t>Позвольте вам напомнить одно из посланий, переданное несколько лет назад и запечатленное в «Уроках Кармы», в коем говорится о космической миссии Земли и о божественном предначертании ее человечества:</w:t>
      </w:r>
    </w:p>
    <w:p>
      <w:pPr>
        <w:pStyle w:val="TextBody"/>
        <w:rPr/>
      </w:pPr>
      <w:r>
        <w:rPr/>
      </w:r>
    </w:p>
    <w:p>
      <w:pPr>
        <w:pStyle w:val="TextBody"/>
        <w:rPr/>
      </w:pPr>
      <w:r>
        <w:rPr/>
        <w:t>«…Земля – Планета-Ключ и сфера сопряженья двух Вселенных Света – Вселенной Мудрости со Вселенною Любви. Планета, коя приняла семя всех наследий в Беспредельном, создав условия, даб к жизни проросли, рождая качества, условия и знания, те, что помогут завершить эксперимент по мирному и творческому сосуществованью потоков Жизни всех и направлений всех развития Всесущего Сознанья.</w:t>
      </w:r>
    </w:p>
    <w:p>
      <w:pPr>
        <w:pStyle w:val="TextBody"/>
        <w:rPr/>
      </w:pPr>
      <w:r>
        <w:rPr/>
        <w:t>Апофеоз эксперимента – Переход всеобщий, интегрированный в Сферах для всех потоков Жизни в Беспредельном с синхронизацией линейных всех времен в Едином Поле Времени, или созданье Хроносферы с единым диапазоном субъективных временных частот для ангелов, людей, элементалов, что и позволит осуществить прямой контакт на уровне всех чувств и восприятий меж представителями всех потоков Жизни, всех планетарных рас. А это значит, проявлен будет шанс к небесной интеграции сознаний и не возникнет сам момент дисквалификации в процессе Беспредельного Дыхания, сие и есть 100%-ная реализация божественной энергии схожденья в частице каждой жизни в Плане Претворенья, и Воля в том Всесущего Творца.</w:t>
      </w:r>
    </w:p>
    <w:p>
      <w:pPr>
        <w:pStyle w:val="TextBody"/>
        <w:rPr/>
      </w:pPr>
      <w:r>
        <w:rPr/>
        <w:t>Земля – Физическое Сердце Мироздания, не только лишь Системы Соль. И право ей дано принять в свои пенаты Первосвященников для будущей Вселенной. Но это только право, а воплощение – в реальности деяний, в ответственности, соизмеримой с силой Света своей проявленной души, и в устремлении к Свету Жизни Вечной. Что предначертано – все воплотить, стяжая опыт новый в Мироздании, и только лишь тогда реализуются мечты и знанья, исполнит миссию свою Земля.</w:t>
      </w:r>
    </w:p>
    <w:p>
      <w:pPr>
        <w:pStyle w:val="TextBody"/>
        <w:rPr/>
      </w:pPr>
      <w:r>
        <w:rPr/>
        <w:t>Даб воплотить во Вселенной опыт новый и расу новую Первосвященников взрастить, дано Земле Луч Третий в Мир нести и иерархиям ее примерить все покрова Любви Небесной и Любви Земной. На беспредельной ниве всех страданий, сжиная результат посеянных деяний, испытывая сомнения и боль разочарований от расы к расе планетарной, Великими взращен невиданный бутон Любви Вселенской Женщины к Вселенскому Мужчине.</w:t>
      </w:r>
    </w:p>
    <w:p>
      <w:pPr>
        <w:pStyle w:val="TextBody"/>
        <w:rPr/>
      </w:pPr>
      <w:r>
        <w:rPr/>
        <w:t>Вселенная вся замерла в предчувствии Любви, все взоры обратив к сей Матери-Планете, кто новое дитя открыла Свету. И эмиссары тысячи планет от тысячи небесных иерархий к ней устремились, даб принять сей Свет, дабы нести его в свои пенаты.</w:t>
      </w:r>
    </w:p>
    <w:p>
      <w:pPr>
        <w:pStyle w:val="TextBody"/>
        <w:rPr/>
      </w:pPr>
      <w:r>
        <w:rPr/>
        <w:t>Любовь отныне не безлика во Вселенной. И тысячи Божественных Присутствий возможно ощутить в одном биении Сердца, и, принимая, тысячекратно возвращать, и в том воистину и беспредельно преображаться в мире, и мир собой преображать, сливаясь воедино с Присутствием Небесной Половины. И полыхание Огня Любви да станет Светом – силой каждой сути жизни во всех Божественных Лучах и Ликах, во всех аспектах Вечности отныне.</w:t>
      </w:r>
    </w:p>
    <w:p>
      <w:pPr>
        <w:pStyle w:val="TextBody"/>
        <w:rPr/>
      </w:pPr>
      <w:r>
        <w:rPr/>
        <w:t>Свершится все, о чем мечтал Господь, планета станет Храмом во Вселенной, что эманирует во все миры и сферы Лучи Божественной Любви в том качестве, что рождено из семени прикосновения, проникновения и слияния Великих двух Божественных Начал: Вселенской Матери – Вселенского Отца…»</w:t>
      </w:r>
    </w:p>
    <w:p>
      <w:pPr>
        <w:pStyle w:val="TextBody"/>
        <w:rPr/>
      </w:pPr>
      <w:r>
        <w:rPr/>
      </w:r>
    </w:p>
    <w:p>
      <w:pPr>
        <w:pStyle w:val="TextBody"/>
        <w:rPr/>
      </w:pPr>
      <w:r>
        <w:rPr/>
        <w:t>Но вернемся к служению в Тунисе. На то время нам было известно, что во Вселенной существует великое противостояние, суть этого противостояния заключается в различных мнениях и позициях относительно дальнейшей судьбы планетарного человечества Благословенной Матери-Терры.</w:t>
      </w:r>
    </w:p>
    <w:p>
      <w:pPr>
        <w:pStyle w:val="TextBody"/>
        <w:rPr/>
      </w:pPr>
      <w:r>
        <w:rPr/>
        <w:t xml:space="preserve">Представители Лучисто-Звездных Иерархий Межгалактической Конфедерации настаивали на окончательной изоляции и отсечении от Божественной Реальности миров, пораженных вирусом Космозла, дабы не допустить заражения демоническими идеалами и программами развития всей Беспредельности. Лучезарные Существа, представляющие Межгалактический Союз и Звездное Братство, отстаивали право представителей 5-го человечества Земли на духовное, душевное и телесное исцеление от разрушительной активности инородных для Вселенной Света существ, на преображение расы в расу боголюдей, кое в настоящий момент невозможно без всеобъемлющей помощи всех Светоносных Сил Космоса. </w:t>
      </w:r>
    </w:p>
    <w:p>
      <w:pPr>
        <w:pStyle w:val="TextBody"/>
        <w:rPr/>
      </w:pPr>
      <w:r>
        <w:rPr/>
        <w:t>Дабы у вас не сложилось предвзятого мнения, мы хотим пояснить: и то, и другое мнение правомерно. В Истоке Вечности у представителей нашей расы нет врагов, однако весь опыт контактов с человечеством Земли, коий обрели представители Межзвездной Конфедерации, свидетельствовал о том, что внешние проводники сознания Искры Присутствия Я Есмь, настолько демонизированы, деформированы чужеродными идеями, что Солнечная душа практически лишена возможности проявить свою активность в энергоинформационном эталоне Физической Октавы Мироздания.</w:t>
      </w:r>
    </w:p>
    <w:p>
      <w:pPr>
        <w:pStyle w:val="TextBody"/>
        <w:rPr/>
      </w:pPr>
      <w:r>
        <w:rPr/>
        <w:t>И только после того, как земные руководители магнитной сети приняли на себя полномочия ответственности решить планетарную Карму Начал и проложить блистающий радугой новых граней претворенной Любви путь к Небесному Истоку всей Жизни, который во Вселенной именуют программой «Звездная Пара», у Иерархов Межзвездной Конфедерации появилась надежда, что представители планетарной расы смогут вспомнить о своей космической миссии и предназначении и, в перспективе, исполнить оные.</w:t>
      </w:r>
    </w:p>
    <w:p>
      <w:pPr>
        <w:pStyle w:val="TextBody"/>
        <w:rPr/>
      </w:pPr>
      <w:r>
        <w:rPr/>
        <w:t>О своей готовности к сотрудничеству они заявили в коротком послании, переданном нам по Лучу Иерархии в Тунисе, оно было опубликовано в книге «Практика Сотворения». Но поскольку, как нам известно, мало кто обратил внимание на эти несколько строк, мы сочли возможным еще раз предложить вашему вниманию откровение ниспосланное:</w:t>
      </w:r>
    </w:p>
    <w:p>
      <w:pPr>
        <w:pStyle w:val="TextBody"/>
        <w:rPr/>
      </w:pPr>
      <w:r>
        <w:rPr/>
      </w:r>
    </w:p>
    <w:p>
      <w:pPr>
        <w:pStyle w:val="TextBody"/>
        <w:rPr/>
      </w:pPr>
      <w:r>
        <w:rPr/>
        <w:t>«…Возлюбленные братья и сестры в Вере, дарующие Вселенной истинные и величайшие откровения Любви!</w:t>
      </w:r>
    </w:p>
    <w:p>
      <w:pPr>
        <w:pStyle w:val="TextBody"/>
        <w:rPr/>
      </w:pPr>
      <w:r>
        <w:rPr/>
        <w:t>Мы, Иерархи Межзвездной Конфедерации, готовы вступить с вами в прямой диалог и обсудить ту модель Перехода и Вознесения, которую вы имеете полномочия предъявить в настоящий эволюционный момент. Мы готовы помочь вам развязать планетарные инволюционные узлы в тот миг, когда вы покажете в реальности проживаемых уроков, что к этому готовы. И в этом месте мы выдержим долгую паузу…»</w:t>
      </w:r>
    </w:p>
    <w:p>
      <w:pPr>
        <w:pStyle w:val="TextBody"/>
        <w:spacing w:before="227" w:after="0"/>
        <w:rPr/>
      </w:pPr>
      <w:r>
        <w:rPr/>
        <w:t>Паузу длилась ровно два года, и только в мае 2005 г. мы получили удивительное приглашение на первую, с момента атаки легионами Непроявленного Хаоса Вселенной Света, встречу полномочных представителей Межгалактической Конфедерации, Межгалактического Союза и Звездного Братства, Совета Эволюций Терры…</w:t>
      </w:r>
    </w:p>
    <w:p>
      <w:pPr>
        <w:pStyle w:val="TextBody"/>
        <w:rPr/>
      </w:pPr>
      <w:r>
        <w:rPr/>
        <w:t>Мы предлагаем вашему вниманию некоторые из направляющих посланий служения, обозначенного для нас в Египте, в задачу коего входило показать потенцию расы в плане создания Творческого Союза Начал, способного решать эволюционные задачи Всетворца Вселенной…</w:t>
      </w:r>
    </w:p>
    <w:p>
      <w:pPr>
        <w:pStyle w:val="3"/>
        <w:rPr/>
      </w:pPr>
      <w:r>
        <w:rPr/>
        <w:t>Обращение Великих Архангелов</w:t>
      </w:r>
    </w:p>
    <w:p>
      <w:pPr>
        <w:pStyle w:val="TextBody"/>
        <w:rPr/>
      </w:pPr>
      <w:r>
        <w:rPr/>
        <w:t>Мир вам, идущие к Истоку!</w:t>
      </w:r>
    </w:p>
    <w:p>
      <w:pPr>
        <w:pStyle w:val="TextBody"/>
        <w:rPr/>
      </w:pPr>
      <w:r>
        <w:rPr/>
        <w:t xml:space="preserve">Накал Огня усиливаем. Ныне время свершений ярчайших. </w:t>
      </w:r>
    </w:p>
    <w:p>
      <w:pPr>
        <w:pStyle w:val="TextBody"/>
        <w:rPr/>
      </w:pPr>
      <w:r>
        <w:rPr/>
        <w:t xml:space="preserve">Верные удержат Мост в час предуказанный. </w:t>
      </w:r>
    </w:p>
    <w:p>
      <w:pPr>
        <w:pStyle w:val="TextBody"/>
        <w:rPr/>
      </w:pPr>
      <w:r>
        <w:rPr/>
        <w:t xml:space="preserve">Мудрые направят человечество, охранив от падения нового. </w:t>
      </w:r>
    </w:p>
    <w:p>
      <w:pPr>
        <w:pStyle w:val="TextBody"/>
        <w:rPr/>
      </w:pPr>
      <w:r>
        <w:rPr/>
        <w:t>Осознавших свое Истинное наделяем могуществом Идентичности.</w:t>
      </w:r>
    </w:p>
    <w:p>
      <w:pPr>
        <w:pStyle w:val="TextBody"/>
        <w:rPr/>
      </w:pPr>
      <w:r>
        <w:rPr/>
        <w:t>Готовые к ответственности обретают право Инициативы, помощь и поддержку легионов Архангела Рагвиэля.</w:t>
      </w:r>
    </w:p>
    <w:p>
      <w:pPr>
        <w:pStyle w:val="TextBody"/>
        <w:rPr/>
      </w:pPr>
      <w:r>
        <w:rPr/>
        <w:t>Каждый прожитый вами миг определяет Бытие Вечности.</w:t>
      </w:r>
    </w:p>
    <w:p>
      <w:pPr>
        <w:pStyle w:val="TextBody"/>
        <w:rPr/>
      </w:pPr>
      <w:r>
        <w:rPr/>
        <w:t>Зов направляем.  Иерархия Света готовится к претворению Плана Высочайшего.</w:t>
      </w:r>
    </w:p>
    <w:p>
      <w:pPr>
        <w:pStyle w:val="TextBody"/>
        <w:rPr/>
      </w:pPr>
      <w:r>
        <w:rPr/>
        <w:t>В срок с 1 по 15 июля в Священнообители Сераписа, расположенной над Луксорским Храмом, соберется Великое Белое Братство за одним столом переговоров с представителями Межгалактического Союза и Звездной Конфедерации – впервые за все эоны планетарной истории Благословенной Терры, впервые после разрушительной войны, инициированной иерофантами сил демонизма и несколько миллионов лет назад, по вашему земному летоисчислению, потрясшей эту Вселенную, поставив оную на грань небытия, переступив которую, все духоносцы Вечности, представляющие различные иерархии, цивилизации и жизнепотоки оной, оказались бы заложниками противоборствующей Воле Бога Силы, до срока, когда потенция Света, формирующего световые кольца каузального тела всех богосотворенных существ Малой Беспредельности, коей являются Октавы Внешнего Круга Сознания Всетворца миров, не будет окончательно исчерпана и дисквалифицирована.</w:t>
      </w:r>
    </w:p>
    <w:p>
      <w:pPr>
        <w:pStyle w:val="TextBody"/>
        <w:rPr/>
      </w:pPr>
      <w:r>
        <w:rPr/>
        <w:t>Надо ли нам в настоящем послании, кое является официальным приглашением на эту встречу вас, возлюбленные Надежда и Владимир, и еще трех пар, кои вы наделяетесь правом обозначить, указывать на исключительную важность предполагаемой мистерии? Примите на себя полномочия ответственности высочайшие.</w:t>
      </w:r>
    </w:p>
    <w:p>
      <w:pPr>
        <w:pStyle w:val="TextBody"/>
        <w:rPr/>
      </w:pPr>
      <w:r>
        <w:rPr/>
        <w:t>Серафим Юстиниан и Тара Марюэль в дни сии дают вам Луч направляющий, свою защиту и духовное водительство и готовятся к передаче, в течение этого года, высоковибрационного импульса, содержащего их опыт богореализации в процессе претворения Высшей Воли, во имя трансформации вашего сознания, энергоцентров и тел, приняв который в несколько этапов, на границе возможностей своих элементальных носителей, вы преобразитесь в новое космическое существо и по сути своей уже не будете являться представителями расы, сохранив освобожденную от негативного опыта память о Надежде и Владимире, коими останетесь до момента своего нового рождения – слияния с богопламенем индивидуальностей Серафима Юстиниана и Тары Марюэль.</w:t>
      </w:r>
    </w:p>
    <w:p>
      <w:pPr>
        <w:pStyle w:val="TextBody"/>
        <w:rPr/>
      </w:pPr>
      <w:r>
        <w:rPr/>
        <w:t>Действие готовим высочайшее! Веруем бесконечно в Свет Присутствия, одухотворяющий Сокровенное Единства вашего.</w:t>
      </w:r>
    </w:p>
    <w:p>
      <w:pPr>
        <w:pStyle w:val="TextBody"/>
        <w:rPr/>
      </w:pPr>
      <w:r>
        <w:rPr/>
        <w:t xml:space="preserve">С благословения Вседержителя – </w:t>
      </w:r>
    </w:p>
    <w:p>
      <w:pPr>
        <w:pStyle w:val="041F043E0434043F04380441044C"/>
        <w:rPr/>
      </w:pPr>
      <w:r>
        <w:rPr/>
        <w:t>Архангелы Азекииль и Гавриил</w:t>
      </w:r>
    </w:p>
    <w:p>
      <w:pPr>
        <w:pStyle w:val="3"/>
        <w:rPr/>
      </w:pPr>
      <w:r>
        <w:rPr/>
        <w:t>Обращение Владычицы Нады</w:t>
      </w:r>
    </w:p>
    <w:p>
      <w:pPr>
        <w:pStyle w:val="TextBody"/>
        <w:rPr/>
      </w:pPr>
      <w:r>
        <w:rPr/>
        <w:t>Возлюбленные! Я Есмь Нада, Богиня Преображения.</w:t>
      </w:r>
    </w:p>
    <w:p>
      <w:pPr>
        <w:pStyle w:val="TextBody"/>
        <w:rPr/>
      </w:pPr>
      <w:r>
        <w:rPr/>
        <w:t>Владыками Беспредельности мне даровано высочайшее право подготовить ваши внешние проводники и центры сознания к ассимиляции Богопламени Присутствия Серафима Юстиниана и Тары Марюэль, Сознание и Свет коих до настоящего момента никогда не погружались так глубоко в низковибрационные слои духоматерии, граничащие с мирами Непроявленного Хаоса.</w:t>
      </w:r>
    </w:p>
    <w:p>
      <w:pPr>
        <w:pStyle w:val="TextBody"/>
        <w:rPr/>
      </w:pPr>
      <w:r>
        <w:rPr/>
        <w:t>Что станет, по предположению Владык Беспредельности, к коим относится и часть планетарной Иерархии Благословенной Терры, и в полном соответствии с Планом оных, следствием предполагаемой трансформации?</w:t>
      </w:r>
    </w:p>
    <w:p>
      <w:pPr>
        <w:pStyle w:val="TextBody"/>
        <w:rPr>
          <w:spacing w:val="-4"/>
        </w:rPr>
      </w:pPr>
      <w:r>
        <w:rPr>
          <w:spacing w:val="-4"/>
        </w:rPr>
        <w:t>1. Разогрев энергоинформационного пространства Физического Плана Бытия, сопровождающийся повсеместным высвобождением связанной демоническими сонмами Гантурга божественной энергии.</w:t>
      </w:r>
    </w:p>
    <w:p>
      <w:pPr>
        <w:pStyle w:val="TextBody"/>
        <w:rPr/>
      </w:pPr>
      <w:r>
        <w:rPr/>
        <w:t>2. Пробуждение единой Солнечной Души расы, дарующее толчок к началу всеобъемлющего процесса богоосознания своей истинной духовной природы представителями оной.</w:t>
      </w:r>
    </w:p>
    <w:p>
      <w:pPr>
        <w:pStyle w:val="TextBody"/>
        <w:rPr/>
      </w:pPr>
      <w:r>
        <w:rPr/>
        <w:t>3. Усиление устремления к обретению своего истинного духовного бытия у всех светоносцев расы, как результат насыщения пространства энергиями серафического совершенства.</w:t>
      </w:r>
    </w:p>
    <w:p>
      <w:pPr>
        <w:pStyle w:val="TextBody"/>
        <w:rPr/>
      </w:pPr>
      <w:r>
        <w:rPr/>
        <w:t>4. Изъятие и растворение с информационного плана планеты демонических инграмм, что повлечет за собой ее полное исцеление от вирусов Космозла на всех планах и подпланах Божественной Жизни.</w:t>
      </w:r>
    </w:p>
    <w:p>
      <w:pPr>
        <w:pStyle w:val="TextBody"/>
        <w:rPr/>
      </w:pPr>
      <w:r>
        <w:rPr/>
        <w:t>5. Прорыв временного кольца, изолирующего отраженные миры от миров богореальных, возвращение планетарного человечества в единое пространство Божественного Бытия Вселенной.</w:t>
      </w:r>
    </w:p>
    <w:p>
      <w:pPr>
        <w:pStyle w:val="TextBody"/>
        <w:rPr/>
      </w:pPr>
      <w:r>
        <w:rPr/>
        <w:t>6. Растворение кругов реинкарнации Господа Сансары и изъятие с Акашийного Плана Вселенной хроник о грехопадении представителей планетарного человечества.</w:t>
      </w:r>
    </w:p>
    <w:p>
      <w:pPr>
        <w:pStyle w:val="TextBody"/>
        <w:rPr/>
      </w:pPr>
      <w:r>
        <w:rPr/>
        <w:t>Высока честь, оказанная всем непосредственным участникам настоящего космического действия!</w:t>
      </w:r>
    </w:p>
    <w:p>
      <w:pPr>
        <w:pStyle w:val="TextBody"/>
        <w:rPr/>
      </w:pPr>
      <w:r>
        <w:rPr/>
        <w:t>Я Есмь стою вместе с вами на Алтаре Служения Вселенского.</w:t>
      </w:r>
    </w:p>
    <w:p>
      <w:pPr>
        <w:pStyle w:val="041F043E0434043F04380441044C"/>
        <w:rPr/>
      </w:pPr>
      <w:r>
        <w:rPr/>
        <w:t>Владычица Нада</w:t>
      </w:r>
    </w:p>
    <w:p>
      <w:pPr>
        <w:pStyle w:val="3"/>
        <w:rPr/>
      </w:pPr>
      <w:r>
        <w:rPr/>
        <w:t>Обращение Владыки А. Меня</w:t>
      </w:r>
    </w:p>
    <w:p>
      <w:pPr>
        <w:pStyle w:val="TextBody"/>
        <w:rPr/>
      </w:pPr>
      <w:r>
        <w:rPr/>
        <w:t>Благословение вам, странники, осваивающие и освящающие дороги Вечности!</w:t>
      </w:r>
    </w:p>
    <w:p>
      <w:pPr>
        <w:pStyle w:val="TextBody"/>
        <w:rPr/>
      </w:pPr>
      <w:r>
        <w:rPr/>
        <w:t>Путь избранный отмечен вехами, запечатлевающими рост сознания.</w:t>
      </w:r>
    </w:p>
    <w:p>
      <w:pPr>
        <w:pStyle w:val="TextBody"/>
        <w:rPr/>
      </w:pPr>
      <w:r>
        <w:rPr/>
        <w:t>О вознесении говорим как о реальности явленной, о Бытии – как о совокупности условий и возможностей отобразить в конечном – Бесконечное, и, запечатлив оный образ, развивать его и совершенствовать.</w:t>
      </w:r>
    </w:p>
    <w:p>
      <w:pPr>
        <w:pStyle w:val="TextBody"/>
        <w:rPr/>
      </w:pPr>
      <w:r>
        <w:rPr/>
        <w:t>Грань, разделяющая Реальное и нереальное – в сердце человеческом. Момент выбора качнет чашу весов в ту или иную сторону, не нарушая, но утверждая Закон Вселенского Равновесия.</w:t>
      </w:r>
    </w:p>
    <w:p>
      <w:pPr>
        <w:pStyle w:val="TextBody"/>
        <w:rPr/>
      </w:pPr>
      <w:r>
        <w:rPr/>
        <w:t>Две Вселенные проявлены и сосуществуют в Беспредельности, осваивая и структурируя по Образу своего Творца одно пространство. Как следствие, они пронизывают друг друга своими эманациями и оплодотворяют расу духоносцев своими Законами, инициируя представителей оной стать проводниками своих основополагающих планов и идей.</w:t>
      </w:r>
    </w:p>
    <w:p>
      <w:pPr>
        <w:pStyle w:val="TextBody"/>
        <w:rPr/>
      </w:pPr>
      <w:r>
        <w:rPr/>
        <w:t>Ныне Соборная Душа расы планетарной вынашивает в чреве своем двух богомладенцев – Христа и Антихриста, право рождения обретет лишь один, коего примет в сердце своем и проявит Гений Октавы.</w:t>
      </w:r>
    </w:p>
    <w:p>
      <w:pPr>
        <w:pStyle w:val="TextBody"/>
        <w:rPr/>
      </w:pPr>
      <w:r>
        <w:rPr/>
        <w:t>Поток лучезарного Живого Света, нисходящий из Вселенского Центра, где знают Волю Бога и претворяют Его Планы, есть Свет Торжествующей Вселенской Церкви, призванной объединить в своих аудиториях жизнепотоки ангелов, людей, элементалов и окормить энергоинформационное пространство Физического Плана Бытия благоуханною эссенцией Единства, Сотрудничества и Братства.</w:t>
      </w:r>
    </w:p>
    <w:p>
      <w:pPr>
        <w:pStyle w:val="TextBody"/>
        <w:rPr/>
      </w:pPr>
      <w:r>
        <w:rPr/>
        <w:t>Силы и идеи демонизма обрели возможность своего проявления в крайностях! Будьте бдительны!</w:t>
      </w:r>
    </w:p>
    <w:p>
      <w:pPr>
        <w:pStyle w:val="TextBody"/>
        <w:rPr/>
      </w:pPr>
      <w:r>
        <w:rPr/>
        <w:t>Претворяйте триединство своей истинной сути каждое мгновение бытия, отпущенного вам для самосознания и богопроявления свыше.</w:t>
      </w:r>
    </w:p>
    <w:p>
      <w:pPr>
        <w:pStyle w:val="TextBody"/>
        <w:rPr/>
      </w:pPr>
      <w:r>
        <w:rPr/>
        <w:t>Исповедуйте главные заповеди Божественности:</w:t>
      </w:r>
    </w:p>
    <w:p>
      <w:pPr>
        <w:pStyle w:val="Style15"/>
        <w:rPr/>
      </w:pPr>
      <w:r>
        <w:rPr/>
        <w:t xml:space="preserve">• </w:t>
      </w:r>
      <w:r>
        <w:rPr/>
        <w:t>Да станут План Бога и Воля Его – целью и смыслом твоего существования!</w:t>
      </w:r>
    </w:p>
    <w:p>
      <w:pPr>
        <w:pStyle w:val="Style15"/>
        <w:rPr/>
      </w:pPr>
      <w:r>
        <w:rPr/>
        <w:t xml:space="preserve">• </w:t>
      </w:r>
      <w:r>
        <w:rPr/>
        <w:t>Оставляя пространство – позаботься о его процветании.</w:t>
      </w:r>
    </w:p>
    <w:p>
      <w:pPr>
        <w:pStyle w:val="Style15"/>
        <w:rPr/>
      </w:pPr>
      <w:r>
        <w:rPr/>
        <w:t xml:space="preserve">• </w:t>
      </w:r>
      <w:r>
        <w:rPr/>
        <w:t>Дух Божественной Красоты да явит свой лик посредством всех форм твоей индивидуальной сущностной активности.</w:t>
      </w:r>
    </w:p>
    <w:p>
      <w:pPr>
        <w:pStyle w:val="Style15"/>
        <w:rPr/>
      </w:pPr>
      <w:r>
        <w:rPr/>
        <w:t xml:space="preserve">• </w:t>
      </w:r>
      <w:r>
        <w:rPr/>
        <w:t>Не учи других тому, что не познано тобой и не претворено в опыт.</w:t>
      </w:r>
    </w:p>
    <w:p>
      <w:pPr>
        <w:pStyle w:val="Style15"/>
        <w:rPr/>
      </w:pPr>
      <w:r>
        <w:rPr/>
        <w:t xml:space="preserve">• </w:t>
      </w:r>
      <w:r>
        <w:rPr/>
        <w:t>Обретя мужество сделать первый шаг в Неизведанное, прояви его, сделав шаг второй.</w:t>
      </w:r>
    </w:p>
    <w:p>
      <w:pPr>
        <w:pStyle w:val="Style15"/>
        <w:rPr/>
      </w:pPr>
      <w:r>
        <w:rPr/>
        <w:t xml:space="preserve">• </w:t>
      </w:r>
      <w:r>
        <w:rPr/>
        <w:t>Ни одобрение, ни порицание да не станут силой, влияющей на твои решения.</w:t>
      </w:r>
    </w:p>
    <w:p>
      <w:pPr>
        <w:pStyle w:val="Style15"/>
        <w:rPr/>
      </w:pPr>
      <w:r>
        <w:rPr/>
        <w:t xml:space="preserve">• </w:t>
      </w:r>
      <w:r>
        <w:rPr/>
        <w:t>Не сожалей о потерянном, не возгордись обретенным, помни: все что имеешь – принадлежит Богу и распределяется Им во благо мира и существа каждого.</w:t>
      </w:r>
    </w:p>
    <w:p>
      <w:pPr>
        <w:pStyle w:val="TextBody"/>
        <w:rPr/>
      </w:pPr>
      <w:r>
        <w:rPr/>
      </w:r>
    </w:p>
    <w:p>
      <w:pPr>
        <w:pStyle w:val="TextBody"/>
        <w:rPr/>
      </w:pPr>
      <w:r>
        <w:rPr/>
        <w:t>Благодарю Вседержителя за дарованную возможность наставничества Духу восходящему.</w:t>
      </w:r>
    </w:p>
    <w:p>
      <w:pPr>
        <w:pStyle w:val="TextBody"/>
        <w:rPr/>
      </w:pPr>
      <w:r>
        <w:rPr/>
        <w:t xml:space="preserve">Всегда предан вашему Свету – </w:t>
      </w:r>
    </w:p>
    <w:p>
      <w:pPr>
        <w:pStyle w:val="041F043E0434043F04380441044C"/>
        <w:rPr/>
      </w:pPr>
      <w:r>
        <w:rPr/>
        <w:t xml:space="preserve">действующий Патриарх Торжествующей </w:t>
        <w:br/>
        <w:t>Вселенской Церкви «Роза Мира» – А. Мень</w:t>
      </w:r>
    </w:p>
    <w:p>
      <w:pPr>
        <w:pStyle w:val="3"/>
        <w:spacing w:before="454" w:after="113"/>
        <w:rPr/>
      </w:pPr>
      <w:r>
        <w:rPr/>
        <w:t>Обращение Владыки Иллариона</w:t>
      </w:r>
    </w:p>
    <w:p>
      <w:pPr>
        <w:pStyle w:val="TextBody"/>
        <w:rPr/>
      </w:pPr>
      <w:r>
        <w:rPr/>
        <w:t>Слава Свету, возлюбленные!</w:t>
      </w:r>
    </w:p>
    <w:p>
      <w:pPr>
        <w:pStyle w:val="TextBody"/>
        <w:rPr/>
      </w:pPr>
      <w:r>
        <w:rPr/>
        <w:t>Исповедимы пути Господни, ибо торимы Им по полям Благочестия к вершинам Добротоделания!</w:t>
      </w:r>
    </w:p>
    <w:p>
      <w:pPr>
        <w:pStyle w:val="TextBody"/>
        <w:rPr/>
      </w:pPr>
      <w:r>
        <w:rPr/>
        <w:t>Слава сонмам ангелов и херувим, ибо, претворяя Волю Всесущего, насыщают Мироздание просветленными качествами и состояниями Божественного Сознания. Воистину существа сии являются носителями Божественного Разума Беспредельности!</w:t>
      </w:r>
    </w:p>
    <w:p>
      <w:pPr>
        <w:pStyle w:val="TextBody"/>
        <w:rPr/>
      </w:pPr>
      <w:r>
        <w:rPr/>
        <w:t>Слава сонмам липиков и лаоли, ткущим из энергии Лучей – Аспектов Духа Святого, тончайшую духовную сеть мира, привлекающую к себе сознания существ и сущностей, представляющих различные жизнепотоки Вечности.</w:t>
      </w:r>
    </w:p>
    <w:p>
      <w:pPr>
        <w:pStyle w:val="TextBody"/>
        <w:rPr/>
      </w:pPr>
      <w:r>
        <w:rPr/>
        <w:t>Слава сонмам хафизов, обеспечивающим энергетический эквивалент, соразмерный Внутреннему Свету закононосцев Мироздания, во имя зарождения во Внутреннем оных планов, способных обожествить, а значит, оплодотворить Вселенную новым опытом мирочувствования, мироощущения, возжигающим накал Огня Духовного Творения.</w:t>
      </w:r>
    </w:p>
    <w:p>
      <w:pPr>
        <w:pStyle w:val="TextBody"/>
        <w:rPr/>
      </w:pPr>
      <w:r>
        <w:rPr/>
        <w:t>Слава Мужчине и Женщине Космическим, соединившим в себе двуединство мира, триединство сил, семилучье плана, 12-лучье развития, Беспредельность свойств, качеств и состояний Божественной Жизни!</w:t>
      </w:r>
    </w:p>
    <w:p>
      <w:pPr>
        <w:pStyle w:val="TextBody"/>
        <w:rPr/>
      </w:pPr>
      <w:r>
        <w:rPr/>
        <w:t>Я Есмь Илларион – в настоящий момент Высший Иерарх и Апостол Торжествующей Вселенской Церкви «Роза Мира».</w:t>
      </w:r>
    </w:p>
    <w:p>
      <w:pPr>
        <w:pStyle w:val="TextBody"/>
        <w:rPr/>
      </w:pPr>
      <w:r>
        <w:rPr/>
        <w:t>Я предан вам в служении своем и верен Слову Господа и Высшему Закону, определяющему Бытие миров и всех существ Проявленной Вселенной.</w:t>
      </w:r>
    </w:p>
    <w:p>
      <w:pPr>
        <w:pStyle w:val="TextBody"/>
        <w:rPr/>
      </w:pPr>
      <w:r>
        <w:rPr/>
        <w:t>Даб основанье Церкви Новой заложить, нам надобно мосты наладить взаимопонимания между эволюциями людей, ангелов, элементалов, а также тех существ, кто представляет три высших подплана Бытия, и к ним относятся: нимеи, гремлины, хафизы (жизнепоток бестий, бесов, фурий). Знакомство высшее начнем с нимей.</w:t>
      </w:r>
    </w:p>
    <w:p>
      <w:pPr>
        <w:pStyle w:val="TextBody"/>
        <w:rPr/>
      </w:pPr>
      <w:r>
        <w:rPr/>
        <w:t>Нимеи – Божественные Управители Пространства, Владычицы лаоли, и представляют в существе своем ярчайшее из воплощений Матери элементалов, являя в мире Свет Присутствия Божественной Наинии. Заботятся они все неустанно о святости Обителей, доверенных Всевышним, о чистоте и качестве Луча, коий Храм Духа принимает, заякоренный в Реальностях Физического Плана Бытия. Служители Гармонии Вселенской, нерасторжимо связанные с центром Хара.</w:t>
      </w:r>
    </w:p>
    <w:p>
      <w:pPr>
        <w:pStyle w:val="TextBody"/>
        <w:rPr/>
      </w:pPr>
      <w:r>
        <w:rPr/>
        <w:t>Гремлины – управители и направители потока Времени и мигов – поток сей формирующих частиц. В существе и сущности своей являются трансформаторами потенциальной идеи пламени, обеспечивающими процесс претворения оного в свою конечную форму, результат. В отличие от космической миссии ангелов, заключающейся в насыщении процесса энергией божественных качеств и состояний, миссия гремлинов заключается в энергообеспечении самого процесса, они есть та живая, разумная сила, которая, используя возможности энергоцентра «Золотой Ковчег Вечности», обеспечивает динамику, движение Света, во имя трансформации и эволюционного развития оного в результате претворения союза двух Начал и достигнутого триединства сил, воплощенных в оных.</w:t>
      </w:r>
    </w:p>
    <w:p>
      <w:pPr>
        <w:pStyle w:val="TextBody"/>
        <w:rPr/>
      </w:pPr>
      <w:r>
        <w:rPr/>
        <w:t>Бесы и бестии – носители зародыша Смысла, или Потенциального Плана развития зарождающейся Вселенной, – проявляются к своей активности в момент соединения Омеги уходящей в пралайю Вселенной с Альфой Вселенной, проявляющейся к своему самосознанию и бытию. Т.е. если воспользоваться могуществом Закона Аналогии, космическая миссия бесов и бестий заключается в формировании жизнеспособного в любых условиях плода, а космическая миссия фурий – в том, чтобы плод сей обрел возможность своего развития во внешних пространствах Бытия.</w:t>
      </w:r>
    </w:p>
    <w:p>
      <w:pPr>
        <w:pStyle w:val="TextBody"/>
        <w:rPr/>
      </w:pPr>
      <w:r>
        <w:rPr/>
        <w:t xml:space="preserve">Благословенны будьте, устремленные к познанью! </w:t>
      </w:r>
    </w:p>
    <w:p>
      <w:pPr>
        <w:pStyle w:val="TextBody"/>
        <w:rPr/>
      </w:pPr>
      <w:r>
        <w:rPr/>
        <w:t xml:space="preserve">В день сей сегодня с вами я – </w:t>
      </w:r>
    </w:p>
    <w:p>
      <w:pPr>
        <w:pStyle w:val="041F043E0434043F04380441044C"/>
        <w:rPr/>
      </w:pPr>
      <w:r>
        <w:rPr/>
        <w:t>Владыка Илларион.</w:t>
      </w:r>
    </w:p>
    <w:p>
      <w:pPr>
        <w:pStyle w:val="TextBody"/>
        <w:spacing w:before="113" w:after="0"/>
        <w:rPr/>
      </w:pPr>
      <w:r>
        <w:rPr/>
      </w:r>
    </w:p>
    <w:p>
      <w:pPr>
        <w:pStyle w:val="TextBody"/>
        <w:rPr/>
      </w:pPr>
      <w:r>
        <w:rPr/>
        <w:t>В преддверии настоящего служения, в состоянии измененного сознания я совершила путешествие в параллельную реальность, где со мной беседовали очень высокие существа, представляющие Межзвездную Конфедерацию.</w:t>
      </w:r>
    </w:p>
    <w:p>
      <w:pPr>
        <w:pStyle w:val="TextBody"/>
        <w:rPr/>
      </w:pPr>
      <w:r>
        <w:rPr/>
        <w:t>Прежде чем я расскажу о существе искомой беседы, необходимо еще раз проанализировать ту информации, которая, по результатам нашего духовного труда и устремлению к Истоку, была открыта для планетарного человечества в преддверии Великого Исхода.</w:t>
      </w:r>
    </w:p>
    <w:p>
      <w:pPr>
        <w:pStyle w:val="TextBody"/>
        <w:rPr/>
      </w:pPr>
      <w:r>
        <w:rPr/>
        <w:t>Как нам известно из различных источников, в Космосе на настоящий момент существует (сегодня мы уже можем сказать – существовало) мощное противостояние двух сил: одна из коих представлена Иерархиями Межзвездной Конфедерации, а вторая – Иерархиями Межгалактического Союза и Звездного Братства. Между ними возникло разногласие мнений относительно миссионерской планеты, коей является Благословенная Мать-Терра, как следствие – и относительно перспективных путей развития инфицированного инородными программами человечества оной.</w:t>
      </w:r>
    </w:p>
    <w:p>
      <w:pPr>
        <w:pStyle w:val="TextBody"/>
        <w:rPr/>
      </w:pPr>
      <w:r>
        <w:rPr/>
        <w:t xml:space="preserve">Исходя из сложившейся ситуации – поражения внешних проводников сознания Искры Присутствия Я Есмь у духоносцев расы вирусом Космозла – представители Конфедерации, дабы исцелить энергоинформационное пространство Октавы Физического Плана Бытия, выбрали программу трансплантации кристаллов Света, т.е. приняли на себя обязательства инициировать развитие различных солнечных вибрационных технологий, в число искомых входят всевозможные чипы, числовые ряды, пирамидки, меркабы, достижения и исследования, имеющие целью клонирование клетки, генная инженерия и т.д., кои наделены могуществом исцелить биохимический организм, освобождая его от всех видов и форм деформации. </w:t>
      </w:r>
    </w:p>
    <w:p>
      <w:pPr>
        <w:pStyle w:val="TextBody"/>
        <w:rPr/>
      </w:pPr>
      <w:r>
        <w:rPr/>
        <w:t>Межзвездное Братство, избравшее идеалом развития духовное самосознание и самотворение индивидуальной души, все свое внимание сосредоточило на программе нравственного самосовершенствования представителей планетарной расы, инициируя и поддерживая развитие сферы чувствознания.</w:t>
      </w:r>
    </w:p>
    <w:p>
      <w:pPr>
        <w:pStyle w:val="TextBody"/>
        <w:rPr/>
      </w:pPr>
      <w:r>
        <w:rPr/>
        <w:t>Точка преткновения мнений, как я уже обозначила выше, – Земля, человечество коей не исполняет свою божественную миссию, свое уникальное космическое предназначение. И если Межгалактический Союз и Звездное Братство безусловно и непреложно поддерживали нас, стараясь всеми доступными средствами содействовать Небесным Водителям расы в их программе исцеления тяжело больного злом (идеями паразитирования) человечества, то представители Межзвездной Конфедерации очень сильно сомневались в нашей разумности, утверждая: «Это не Божественный Человек, это умный хищник, который своей неразумной активностью может разрушить Вселенную».</w:t>
      </w:r>
    </w:p>
    <w:p>
      <w:pPr>
        <w:pStyle w:val="TextBody"/>
        <w:rPr/>
      </w:pPr>
      <w:r>
        <w:rPr/>
        <w:t>Момент Исхода – это обусловленная Великим Законом смена циклов на всех планах и подпланах Проявленной Вселенной. Космический срок, когда каждый электрон, каждый элемент, каждый атом, присутствующий в Мироздании, не говоря уже о более высокоорганизованных существах, представляющих различные жизнепотоки Вечности, должен перейти на новый уровень своего существования, соотвечающий опыту богореализации искомого существа, в полном соответствии с эволюционным идеалом развития Иерархии или Царства, кои оное представляет. Как следствие, у Божественных Направителей Вселенной возник закономерный вопрос: что дальше делать с Землей и планетарным человечеством, развивающимся на Физическом Плане Бытия? Ибо, увы, насущная реальность такова: мы являемся раковой опухолью для всей Вселенной, представляем мир, инфицированный вирусом Космозла, и существует угроза распространения вышеобозначенного вируса в жизненных пространствах всех иерархий и цивилизаций Беспредельности.</w:t>
      </w:r>
    </w:p>
    <w:p>
      <w:pPr>
        <w:pStyle w:val="TextBody"/>
        <w:rPr/>
      </w:pPr>
      <w:r>
        <w:rPr/>
        <w:t>В настоящий момент мы с Владимиром как никогда ясно понимаем, что та реальность, в коей пребывает 5-е человечество Земли, т.е. та его часть, которую мы представляем, является миром-зазеркальем, отражением Эдемского Сада, который и ныне существует в своем первозданном виде в параллельном пространстве, в то время как наш мир является зоной оккупации, обустраиваемой по своему образу и подобию существами демонической природы, жизненные идеалы коих заключены, как уже неоднократно указывалось нами ранее, в идее паразитирования, поглощения жизненной силы и энергии богореальных существ Вечности. Судите сами, разве можно назвать те отношения, которые складываются в наших пространствах – семейном, родовом, социальном, национальном, – Божественными? Если нет, то какие силы обустраивают здесь свое бытие, какие программы и планы-замыслы воплощаются? Не случайно перед Управителями Вселенной встал вопрос: что делать с пораженной вирусом зоной и существами, в ней пребывающими?</w:t>
      </w:r>
    </w:p>
    <w:p>
      <w:pPr>
        <w:pStyle w:val="TextBody"/>
        <w:rPr/>
      </w:pPr>
      <w:r>
        <w:rPr/>
        <w:t>Попытаемся сами ответить на заданный вопрос. Как поступают с очагами инфекции? – вводят карантин! Так что, дорогие друзья, положение планетарной расы в настоящий момент таково: оная пребывает в зоне карантина, и более того – в демонизированных пространствах мы жить не хотим, а в божественных не умеем!</w:t>
      </w:r>
    </w:p>
    <w:p>
      <w:pPr>
        <w:pStyle w:val="TextBody"/>
        <w:rPr/>
      </w:pPr>
      <w:r>
        <w:rPr/>
        <w:t>Какие средства для изоляции вируса Космозла и освобождения Вселенной от угрозы демонизации предлагают представители различных Иерархий Беспредельности?</w:t>
      </w:r>
    </w:p>
    <w:p>
      <w:pPr>
        <w:pStyle w:val="TextBody"/>
        <w:rPr/>
      </w:pPr>
      <w:r>
        <w:rPr/>
        <w:t xml:space="preserve">Рассмотрим позицию Межзвездной Конфедерации, Иерархии коей делают все возможное, дабы освободить Вселенную от присутствия легионов Непроявленного Хаоса, пресечь их желание расширить зону своего влияния на бытие всех богореальных существ Вечности. Высшие Божественные Управители оной настаивают на полной изоляции и отсечении от истока Жизненной Силы Вселенной пораженных вирусом миров, к числу коих относится и осознаваемая и воспринимаемая при помощи органов чувств реальность, в коей пребываем все мы – треть душ, некогда воплотившихся в Эдемском Саду и изгнанных из этого пространства вследствие проявленного непослушания Духу Великого Закона, открывшего проход во Вселенную Света для инородных существ, ищущих жизненное тепло, коим обладают творения Великого Единства, дабы паразитировать на оном, наращивая свою силу и могущество. Представители Конфедерации считают это малой жертвой, кою возможно возложить на алтарь исцеления Вселенной, малой ценой, кою возможно заплатить за освобождение всего Мироздания от присутствия в оном существ чужеродной природы. </w:t>
      </w:r>
    </w:p>
    <w:p>
      <w:pPr>
        <w:pStyle w:val="TextBody"/>
        <w:rPr/>
      </w:pPr>
      <w:r>
        <w:rPr/>
        <w:t xml:space="preserve">Что же касается нас с вами – инфицированной части некогда единого человечества Земли, – то, в случае приятия Владыками Кармы Вселенной позиции Межзвездной Конфедерации и объявления такого жесткого карантина, мы, не осознающие своей истинной природы, своего духовного первородства, не ведающие о планах Господа для Венца своего творения, о своих правах на жизнь в Свете, на эволюционное бессмертие, окажемся в полной власти демонических существ, наш Внутренний Свет будут хищнически эксплуатировать, пока инфицированные вирусом представители расы окончательно не демонизируются, пока последние искорки жизненного тепла и энергии не будут высосаны из Сокровенного. И тогда некогда гордый Венец творения – человек, его уникальная и неповторимая индивидуальность, – распадется на первоэлементы. </w:t>
      </w:r>
    </w:p>
    <w:p>
      <w:pPr>
        <w:pStyle w:val="TextBody"/>
        <w:rPr/>
      </w:pPr>
      <w:r>
        <w:rPr/>
        <w:t>Это один из вариантов нашего грядущего, закономерная перспектива и следствие непретворения Божественной Воли, запечатленной в Законе и идее эволюционного развития всей Беспредельности. И на реализации именно этой перспективы в момент Исхода настаивают Управители Межзвездной Конфедерации, как средстве исцеления-избавления Вселенной от носителей вируса Космозла.</w:t>
      </w:r>
    </w:p>
    <w:p>
      <w:pPr>
        <w:pStyle w:val="TextBody"/>
        <w:rPr/>
      </w:pPr>
      <w:r>
        <w:rPr/>
        <w:t>Представители Межгалактического Союза и Звездного Братства поддерживают мнение Совета Эволюций Благословенной Терры, кое заключается в том, что не изолировать, не отсекать инфицированные миры, но, напротив, всецело поддерживать все попытки, проявляемые представителями расы в направлении самосознания истинной духовной природы своего Начала и плана – замысла Всетворца Вселенной в отношении Физической Октавы Мироздания, и ищут путь, то лекарство для души человека, кое поможет оной связать активность демонических сущностей-программ развития и полностью освободить внешние проводники сознания Солнечной души от разрушительного присутствия оных, дабы мы все-таки не были потеряны для Всетворца, дабы единое человечество Земли не стало ущербным, а это может случиться в случае изоляции и отсечения от Духовного Первоистока Бытия пораженных вирусом зла реальностей, ибо 2/3 сохраненного единого числа – это уже ущербность для единого человечества Земли.</w:t>
      </w:r>
    </w:p>
    <w:p>
      <w:pPr>
        <w:pStyle w:val="TextBody"/>
        <w:rPr/>
      </w:pPr>
      <w:r>
        <w:rPr/>
        <w:t>Первое и единственное радикальное средство исцеления – это воскрешение в сознании людей истинных знаний о Божественном Законе и Идее Эволюции, о духовной природе Великих Начал, оживотворяющих Сокровенное мужчин и женщин планетарной расы. И если хотя бы часть человечества, пребывающего в зонах оккупации, начнет жить по этим Законам, обретать опыт Безусловной и Жертвенной Любви, претворять духовную природу Мужества и Женственности не на словах, а в действии, чудотворная вакцина будет создана для всего человечества. В результате исполнения Небесной Воли мы все получаем шанс вернуться в пространство Эдемского Сада и продолжить свою эволюцию, восходя по ступеням иерархических посвящений к Первоистоку всей Беспредельности.</w:t>
      </w:r>
    </w:p>
    <w:p>
      <w:pPr>
        <w:pStyle w:val="TextBody"/>
        <w:rPr/>
      </w:pPr>
      <w:r>
        <w:rPr/>
        <w:t>В настоящий эволюционный момент, как никогда ранее, остро встает вопрос о спонсировании оккупированной части Эдемского Сада – нашей с вами Реальности – божественными энергиями, дарующими возможность проявления жизненной активности для каждого существа Проявленной Вечности. Ибо в течение многих тысяч лет пораженному вирусом Космозла человечеству Земли Божественные Управители Мира, в полном соответствии с Духом Закона Жертвы, ниспосылают из своих каузальных тел Божественный Свет, а оное использует жертвенно дарованный Свет для претворения паразитических идей и идеалов развития. И не случайно на одной из наших лекций по космогенезису Владимир заметил: «Существа-то мы духовные, вот только привычки имеем демонические».</w:t>
      </w:r>
    </w:p>
    <w:p>
      <w:pPr>
        <w:pStyle w:val="TextBody"/>
        <w:rPr/>
      </w:pPr>
      <w:r>
        <w:rPr/>
        <w:t>Как долго Владыки Беспредельности готовы нам дарить Энергию Жизни, нисходящую из Высших Планов Бытия в Лучах – Аспектах Духа Святого, осознавая, что вследствие неразумного поведения планетарного человечества ниспосылаемое могущество направляется представителями оного не на исполнение Божественной Воли и Плана Развития Физической Октавы, а на расширение и укрепление демонического присутствия во Вселенной Любви в результате дисквалификации божественных качеств и состояний в момент выбора инородных программ развития в формируемых для духовных индивидуумов уроках Богомастерства?</w:t>
      </w:r>
    </w:p>
    <w:p>
      <w:pPr>
        <w:pStyle w:val="TextBody"/>
        <w:rPr/>
      </w:pPr>
      <w:r>
        <w:rPr/>
        <w:t>Как долго мы будем существовать, не осознавая, что бездарно проживаем Свет Горних Миров и иных богореальных существ Вечности, нарушая Закон Обмена Энергией между разноматериальными Планами Бытия, Закона, коий поддерживает и обеспечивает процесс Великого Дыхания Единосущего Творца – процесс оживотворения (выдох, инволюция) и одухотворения (вдох, эволюция) всей Беспредельности Проявленного Света?</w:t>
      </w:r>
    </w:p>
    <w:p>
      <w:pPr>
        <w:pStyle w:val="TextBody"/>
        <w:rPr>
          <w:spacing w:val="-1"/>
        </w:rPr>
      </w:pPr>
      <w:r>
        <w:rPr>
          <w:spacing w:val="-1"/>
        </w:rPr>
        <w:t>До бесконечности вышеобозначенное продолжаться не может, ибо в таком случае жертвенность превращается в искушение, милосердие в жалость, сострадание в попустительство, а терпение в потакание. Мы слишком много брали от Истока, и пришло время показать Вселенной плоды своей активности, своего духовного труда.</w:t>
      </w:r>
    </w:p>
    <w:p>
      <w:pPr>
        <w:pStyle w:val="TextBody"/>
        <w:rPr/>
      </w:pPr>
      <w:r>
        <w:rPr/>
        <w:t>Впервые этот вопрос всесторонне был рассмотрен на зимней сессии Кармического Совета, подводившей итоги 2004 года и обозначившей план нового, 2005 года.</w:t>
      </w:r>
    </w:p>
    <w:p>
      <w:pPr>
        <w:pStyle w:val="TextBody"/>
        <w:rPr/>
      </w:pPr>
      <w:r>
        <w:rPr/>
        <w:t>В новогоднюю ночь Всеобъемлющим Духом 2005 года был назван Серафим Юстиниан, а это означает, что в течение этого года Иерархия Света, используя могущество Серафической Чистоты, попытается добиться реального перевеса, нанести решающий удар по силам демонизма, оккупировавшим часть жизненного пространства Эдемского Сада, коим является Физический План Благословенной Терры. И именно тогда, в многое определившие дни сессии Кармического Совета, когда Владыками Кармы изыскивались резервы энергии, дабы была создана возможность и сформированы условия для продолжения активности нашей расы, было принято решение одномоментно забрать почти 300 000 душ с нашего подплана Бытия, дабы передать оставшимся индивидуумам, признанным в той или иной степени эволюционно перспективными, этот энергетический эквивалент, способный поддерживать жизнеспособность расы в течение еще одного года. Одного года!</w:t>
      </w:r>
    </w:p>
    <w:p>
      <w:pPr>
        <w:pStyle w:val="TextBody"/>
        <w:rPr/>
      </w:pPr>
      <w:r>
        <w:rPr/>
        <w:t>Владыки Кармы, представители Межзвездной Конфедерации, Межгалактического Союза и Звездного Братства пристально наблюдают, с какими результатами, в плане осознания своей космической миссии и предназначения, духоносцы расы подошли к летней сессии Кармического Совета, насколько мы, представители 5-го человечества Земли, продвинулись в своем богоосознании, в богопроявлении своей истинной духовной природы.</w:t>
      </w:r>
    </w:p>
    <w:p>
      <w:pPr>
        <w:pStyle w:val="TextBody"/>
        <w:rPr/>
      </w:pPr>
      <w:r>
        <w:rPr/>
        <w:t xml:space="preserve">Иногда мы спрашиваем своих Духовных Наставников: «Учитель! Почему, обладая теми знаниями, которые вы нам передали, теми практиками, которые вы нам открыли, наиболее полной и целостной концепцией миропостроения из всех, в настоящий момент присутствующих на планете, мы лишены возможности посвятить в оные достаточное число представителей расы, дабы ускорить и сделать непреложными процессы преображения единопланетарного сознания, заложить основы просветленного мирового сообщества, основой и основанием коего станут божественные, высоконравственные модели взаимоотношений между представителями всех жизнепотоков Мироздания? Почему сегодня единицы готовы принимать то, о чем мы говорим?» </w:t>
      </w:r>
    </w:p>
    <w:p>
      <w:pPr>
        <w:pStyle w:val="TextBody"/>
        <w:rPr/>
      </w:pPr>
      <w:r>
        <w:rPr/>
        <w:t>Но это вопрос чисто риторический, ибо мы знаем ответ на него: так всегда было на нашей планете. Мы не понаслышке знакомы с силой демонических идеалов и инерцией мышления многих представителей расы, а главное, с духовной ленью, сущность коей проявлена в бесконечном ожидании Спасителя, в уповании на Приход, в то время как Духовный Свет Присутствия Его изначально несем в себе, и задача закононосцев Беспредельности заключается в том, чтобы понять, принять, открыть и проявить свое Сокровенное.</w:t>
      </w:r>
    </w:p>
    <w:p>
      <w:pPr>
        <w:pStyle w:val="TextBody"/>
        <w:rPr/>
      </w:pPr>
      <w:r>
        <w:rPr/>
        <w:t>В настоящий момент каждое Слово, переданное через Единый Свет Союза нашего, запечатлено, нашло свое место и отображение в Реальности. Нам не надо никому и ничего доказывать. Все воплощается и проявляется в этом мире, в этом времени и в этом пространстве.</w:t>
      </w:r>
    </w:p>
    <w:p>
      <w:pPr>
        <w:pStyle w:val="TextBody"/>
        <w:rPr/>
      </w:pPr>
      <w:r>
        <w:rPr/>
        <w:t>Пришло время вспомнить о послании, с которым в 2003 году, во время нашей работы в Тунисе, к нам обратились представители Межзвездной Конфедерации. Тогда нам было передано, что мы красиво и истинно говорим о Свете, об Эволюции, о Любви, и если нам, земным сотрудникам Иерархии, удастся хотя бы частично воплотить в жизни все свои призывы и откровения, они готовы сесть за стол переговоров, нет, конечно же не с нами, но с Просветленными Небесными Управителями планеты, Звездного Братства и Межгалактического Союза, во имя консолидации всех Светоносных Сил нашей Вселенной.</w:t>
      </w:r>
    </w:p>
    <w:p>
      <w:pPr>
        <w:pStyle w:val="TextBody"/>
        <w:rPr/>
      </w:pPr>
      <w:r>
        <w:rPr/>
        <w:t>Прошло два года, и сегодня, переместив мое сознание, в более полной свободе тонких энергетических тел, в параллельную нашему миру реальность, правители высокой Иерархии, особо почитаемой в Межзвездной Конфедерации, рассказали о себе. Иерархии, которая включает в себя несколько сотен планет, объединяя все формы Жизни, проявленные на различных планах и подпланах единого бытия оных.</w:t>
      </w:r>
    </w:p>
    <w:p>
      <w:pPr>
        <w:pStyle w:val="TextBody"/>
        <w:rPr/>
      </w:pPr>
      <w:r>
        <w:rPr/>
        <w:t>Эти высочайшие Просветленные Существа – Императорский Союз Мир – А – Иды, рассказали о проклятии своей Иерархии, о том чудовищном положении, в котором оказались на сегодняшний момент, избрав технократический путь развития. Их главная просьба заключалась в том, чтобы мы передали эти откровения людям Земли, чтобы донесли это предупреждение всем духоносцам расы, дабы оные знали, к чему могут привести любые предпринимаемые попытки наработать, посредством различных высоковибрационных технологий, абстрактный «лучезарный свет», дабы облечь в него внешние проводники сознания Солнечной души, не персонифицируя оный, т.е. не обретая опыт осознанного претворения божественных качеств и состояний, во имя развития, утончения и совершенствования сфер мыслетворчества и чувствознания.</w:t>
      </w:r>
    </w:p>
    <w:p>
      <w:pPr>
        <w:pStyle w:val="TextBody"/>
        <w:rPr/>
      </w:pPr>
      <w:r>
        <w:rPr/>
        <w:t>И вот что они рассказали о себе. После того как несколько миллионов лет назад легионы существ, представляющих миры Непроявленного Хаоса (они пробудились к своей активности и возжаждали обрести форму своего Присутствия, ощутив жизненное тепло Проявленной Вселенной, на коем возможно паразитировать и за счет коего возможно обустраивать пространства, воплощая в оных свои идеалы развития), предприняли первую массовую атаку с целью инфицировать Вселенную Любви, оживотворенную представителями ангельских и элементальных эволюций, но еще не одухотворенную закононосцами Вечности, к коим относятся светоносцы человеческого потока Жизни, в момент первой атаки находившиеся в процессе самоосознания своей истинной духовной природы, природы своего Начала, своей миссии и предназначения, главный удар легионов Хаоса был направлен в сердце Божественного Плана Эволюции, коим является гармоничный и творческий взаимодополняющий союз Мужчины и Женщины. В этот космический момент Солнечная душа закононосца соединилась с биохимическим проводником, подготовленным для нее легионами элементальных существ, имеющими своего Высшего Иерарха – Элементального Духа, – и, как было указано выше, находилась в процессе самоосознания своей истинной природы. Сознания она еще не имела, ибо само сознание является результатом жизненного опыта души и показателем соответствия искомого опыта идее воплощения.</w:t>
      </w:r>
    </w:p>
    <w:p>
      <w:pPr>
        <w:pStyle w:val="TextBody"/>
        <w:rPr/>
      </w:pPr>
      <w:r>
        <w:rPr/>
        <w:t>Итак, главный удар противоборствующей Воле Всетворца миров Силы был направлен против союза Мужчины и Женщины, дабы разъединить представителей двух Великих Начал, посеять между ними дух соперничества и непримирения. И с этого момента началось инфицирование Проявленной Реальности вирусом Космозла, началась экспансия сил демонизма во Вселенную Света, оккупация инородными существами части жизненного пространства Эдемского Сада и порабощение богореальных существ, пребывающих в оном.</w:t>
      </w:r>
    </w:p>
    <w:p>
      <w:pPr>
        <w:pStyle w:val="TextBody"/>
        <w:rPr/>
      </w:pPr>
      <w:r>
        <w:rPr/>
        <w:t>Все, о чем мы сегодня говорим, намного серьезнее, чем представители планетарного человечества, одурманенные идеями чужеродных существ, лишенные воли к осознанию и претворению своей истинной духовной природы, могут представить, ибо давно не отдают себе отчета о том, насколько закристаллизованы наши органы чувственного восприятия мира, искажены знания о Законе и Идее Эволюции, утрачено понимание истинной божественной сути Вселенского Мужества и Вселенской Женственности. На уровне всех энергоцентров стоят печати запрета, наложенные иерофантами Сил Зла, дабы представители расы даже не думали в направлении эволюционной необходимости реализоваться в творческом союзе Начал, дабы боялись соприкасаться с этой информацией и на уровне подсознания отвергали, закрывались от оной.</w:t>
      </w:r>
    </w:p>
    <w:p>
      <w:pPr>
        <w:pStyle w:val="TextBody"/>
        <w:rPr/>
      </w:pPr>
      <w:r>
        <w:rPr/>
        <w:t>А ведь изначально Земля представляла собой, да и сейчас представляет в божественной параллельности нашему миру, райскую, миссионерскую планету – Физическое Сердце Проявленного Мироздания. И в ее аудиториях, созданных и оживотворенных представителями ангельских и элементальных эволюций, проходит главный эксперимент по воспитанию Первосвященников уже грядущей Вселенной, по воспитанию и формированию в глубинах материи огненного зерна сознания грядущего Гермафродита – представителя Иерархий Внутреннего Круга Присутствия Всетворца Проявленной Беспредельности, обладающего собственным триединством сил, которое представлено взаимодополняющим союзом сущностных душ – элементальной, ангельской и Солнечной, – единство коих и есть то уникальное космическое существо, которое мы именуем Человек Космический, обладающее могуществом материализации сознания в пространствах.</w:t>
      </w:r>
    </w:p>
    <w:p>
      <w:pPr>
        <w:pStyle w:val="TextBody"/>
        <w:rPr/>
      </w:pPr>
      <w:r>
        <w:rPr/>
        <w:t>Вышеобозначенное триединство сил, или богоединение трех типов индивидуальных сущностных сознаний, присутствующее в мужчинах и женщинах расы, плюс устремление оных к гармоничному, творческому союзу, к слиянию, на уровне всех энергоцентров и всех тел Присутствия, равновеликой в силе своего Внутреннего Света пары – Единственного с Единственной, – осознанно принявшей на себя обязательство восходить к Первоистоку всей Жизни, создавая свое неповторимое и удивительно прекрасное Пространство Любви, наделяет Просветленных Адама и Еву могуществом Творения и Сотворения, дарует Лученосным потенциальную возможность создать свою Вселенную и богореальные формы Жизни, развивающиеся и обретающие свой индивидуальный лик в оной, стать для этого мира, воплощенного Любовью, взращенной в союзе Начал, Небесным Отцом и Небесной Матерью – Всетворцом и единым Законом Новой Беспредельности.</w:t>
      </w:r>
    </w:p>
    <w:p>
      <w:pPr>
        <w:pStyle w:val="TextBody"/>
        <w:rPr/>
      </w:pPr>
      <w:r>
        <w:rPr/>
        <w:t>Понимая всю глубину грехопадения человечества Терры, предвидя все следствия происшедшего инфицирования, исходя из обретенного опыта в своих попытках помочь планетарной расе, Владыками Беспредельности были обозначены две позиции, два мнения относительно дальнейшей эволюционной перспективы развития человечества Земли. Иерархия Провиденциальных Сил Вселенной раскололась на два лагеря, что послужило началом эпохи Великого Противостояния Иерархий и Цивилизаций, объединившихся в Межзвездную Конфедерацию, и Иерархий и Цивилизаций, объединившихся в Межгалактический Союз и Звездное Братство. При этом, как уже неоднократно было указано выше, представители Межзвездной Конфедерации считали, что внешние проводники сознания Солнечной души необратимо деформированы и нет возможности для оной преодолеть сопротивление инородных программ, присутствующих в элементальном носителе, включающем в себя четыре нижних тела Присутствия, как следствие, отсутствует перспектива и условия для претворения человечеством Терры своей космической миссии и эволюционного предназначения.</w:t>
      </w:r>
    </w:p>
    <w:p>
      <w:pPr>
        <w:pStyle w:val="TextBody"/>
        <w:rPr/>
      </w:pPr>
      <w:r>
        <w:rPr/>
        <w:t>В полном соответствии с духом избранной позиции, представители Межзвездной Конфедерации, обозначив свой путь к Истоку, остановились на совершенствовании научных знаний, на создании высоковибрационных технологий, дабы таким образом искусственно поддерживать необходимую чистоту внешних проводников сознания Искры Присутствия Я Есмь.</w:t>
      </w:r>
    </w:p>
    <w:p>
      <w:pPr>
        <w:pStyle w:val="TextBody"/>
        <w:rPr/>
      </w:pPr>
      <w:r>
        <w:rPr/>
        <w:t>В это же время представители Межгалактического Союза и Звездного Братства, поддержав Высших Божественных Управителей нашей Иерархии, свято верили и верят в эволюционную перспективу человечества Земли, в то, что, объединив свои усилия, мы освободим Вселенную Света от отравляющего и разлагающего оную присутствия легионов демонических существ, стремящихся расширить пораженную зону за счет дисквалификации энергии божественных качеств и состояний, порабощения – подчинения своей воле – и хищнической эксплуатации богореальных форм Жизни.</w:t>
      </w:r>
    </w:p>
    <w:p>
      <w:pPr>
        <w:pStyle w:val="TextBody"/>
        <w:rPr/>
      </w:pPr>
      <w:r>
        <w:rPr/>
        <w:t>Империя Мир – А – Иды включает в себя несколько сотен планет и является одной из трех наиболее могущественных Иерархий среди многих тысяч, объединившихся в Межзвездную Конфедерацию, мнение правителей коей уважают и с коим считаются представители всех Цивилизаций, входящих в Конфедерацию.</w:t>
      </w:r>
    </w:p>
    <w:p>
      <w:pPr>
        <w:pStyle w:val="TextBody"/>
        <w:rPr/>
      </w:pPr>
      <w:r>
        <w:rPr/>
        <w:t>В свое время, утратив веру в то, что представители человечества Земли когда-либо вспомнят о своей миссии и предназначении, а тем более исполнят оную, при этом ясно понимая, что во Внутренний Круг Сознания Всетворца (а это единственно реальный путь достижения индивидуального эволюционного бессмертия, ибо каждое существо становится истинно бессмертным лишь тогда, когда покидает пределы этой Вселенной, которая имеет четко обозначенный срок своего существования, проявляясь в начале манвантары и сворачиваясь к моменту пралайи) могут пройти и продолжить свою эволюцию в Вечность только Божественные Гермафродиты, Управители Мир – А – Иды избрали путь клонирования и генной инженерии, дабы, посредством различных используемых для этого солнечных технологий, получить чистый биохимический организм (ибо в триединстве сил только элементальный дух наделен могуществом формообразования) и поднять вибрационную частоту оного до высочайших Планов Бытия этой Вселенной.</w:t>
      </w:r>
    </w:p>
    <w:p>
      <w:pPr>
        <w:pStyle w:val="TextBody"/>
        <w:rPr/>
      </w:pPr>
      <w:r>
        <w:rPr/>
        <w:t xml:space="preserve">Достигнув пика творческого прогресса науки и техники, ученые Мир – А – Иды попытались создать искусственную пару: Мужчину и Женщину, которые энергетически представляли бы прообраз сознания грядущего Божественного Гермафродита, и … попали в ловушку своих технологий, ибо вместо взаимодополнения получили полную взаимозависимость – они рождаются парами и изначально зависимы от активности друг друга. Мужчины и Женщины этой древнейшей цивилизации не могут действовать и существовать в автономном режиме, не обладают правом свободного волеизъявления, выбора и отбора. </w:t>
      </w:r>
    </w:p>
    <w:p>
      <w:pPr>
        <w:pStyle w:val="TextBody"/>
        <w:rPr/>
      </w:pPr>
      <w:r>
        <w:rPr/>
        <w:t xml:space="preserve">Оказалось, что возможно создать чистый генетический материал и поднять его вибрации до верхней границы Эталона Огненного Мира Проявленной Беспредельности, но этот материал – биохимический организм – не содержит в себе записанной на электронном уровне памяти об обретенном опыте чувствознания, и этот опыт Высочайшему Космическому Существу может дать только Великая Мать – Материя. Во имя обретения, расширения и утончения искомого опыта и проявляется вся материальная Беспредельность – 4 Октавы Внешнего Круга Сознания Всетворца Миров. </w:t>
      </w:r>
    </w:p>
    <w:p>
      <w:pPr>
        <w:pStyle w:val="TextBody"/>
        <w:rPr/>
      </w:pPr>
      <w:r>
        <w:rPr/>
        <w:t>Союз Мужчины и Женщины, вследствие отсутствия свободы волеизъявления, становится принудительным. Где есть зависимость, там нет места для любви, нежности, творчества и радости, такое единение – не благословение, а тяжелейшее из наказаний. Основой вышеобозначенного союза является сила, как следствие, энергетический взаимообмен между Мужчиной и Женщиной имеет совсем другую природу, не соотвечающую истинной духовной природе Первоистока Беспредельности, а это означает, в своих поисках индивидуального эволюционного бессмертия Великие Мир – А – Иды сами закрыли себе путь к нему. Более того, энергетическая зависимость Мужчин и Женщин, представляющих эту высочайшую Иерархию, доведена до абсурда: они могут существовать, только если находятся в едином поле, в пределах визуального контакта, любая попытка самостоятельного перемещения в пространствах приводит к одномоментной гибели обоих членов пары.</w:t>
      </w:r>
    </w:p>
    <w:p>
      <w:pPr>
        <w:pStyle w:val="TextBody"/>
        <w:rPr/>
      </w:pPr>
      <w:r>
        <w:rPr/>
        <w:t>Императорский Союз этой великой и древнейшей Цивилизации обратился к нам с просьбой: «Расскажите человечеству Земли, к чему может привести иллюзорное стяжание какого-то абстрактного Света, не предполагающее обретение жизненного опыта любви, единства, творческого взаимодополнения…»</w:t>
      </w:r>
    </w:p>
    <w:p>
      <w:pPr>
        <w:pStyle w:val="3"/>
        <w:rPr/>
      </w:pPr>
      <w:r>
        <w:rPr/>
        <w:t>Обращение Императорского Союза Мир – А – Иды</w:t>
      </w:r>
    </w:p>
    <w:p>
      <w:pPr>
        <w:pStyle w:val="TextBody"/>
        <w:rPr/>
      </w:pPr>
      <w:r>
        <w:rPr/>
        <w:t xml:space="preserve">Возлюбленные! Да пройдете путь, вами избранный, да воплотятся все мечты, в сердце и из сердца рожденные, в реальности Присутствия вашего! </w:t>
      </w:r>
    </w:p>
    <w:p>
      <w:pPr>
        <w:pStyle w:val="TextBody"/>
        <w:rPr/>
      </w:pPr>
      <w:r>
        <w:rPr/>
        <w:t>Чуть более 2 лет прошло с того момента, когда мы – представители одной из древнейших цивилизаций, включающей в себя 1/3 всей Звездной Конфедерации из Иерархии Провиденциальных Сил Вселенной, именуемой нами «Мир – А – Ида», и являясь ее Правителями, – Хас и Хасна, два взаимодополняющих принципа Космического Мироздания, его Мужское и Женское Начала, впервые вступили с вами в энергоинформационный контакт, и было это во время вашего служения на священной земле древнего Магриба, предложив Божественным Управителям планеты Земля сесть за стол переговоров, в том случае если все, о чем вы, земные сотрудники Иерархии, проповедуете, начнет обретать свои реальные очертания, свою форму проявления, дабы обсудить целесообразность и возможность дальнейшего проведения эксперимента «Звездная пара», участниками коего вы, Надежда и Владимир, являетесь, в плотных слоях духоматерии Благословенной Терры, инфицированных вирусом Космозла.</w:t>
      </w:r>
    </w:p>
    <w:p>
      <w:pPr>
        <w:pStyle w:val="TextBody"/>
        <w:rPr/>
      </w:pPr>
      <w:r>
        <w:rPr/>
        <w:t>Правители сотни тысяч Звездно-Лучистых Цивилизаций, объединенных в Единую Звездную Конфедерацию, уже давно, а точнее, со времен упадка Египетской цивилизации, утратили надежду на возрождение Сознания Планерного Человечества и осознанное претворение оным в своей активности Космических Законов, ибо приходящая в воплощение Солнечная душа оказалась неспособной преодолеть инерционное сопротивление 4-х внешних проводников Присутствия, загрязненных на генетическом уровне низковибрационными планами-желаниями сущностей-одержателей демонической природы, инициирующая активность коих стала главной причиной грехопадения людей в Эдемском Саду, все больше и больше делает существование оных зависимым от претворения интравертных программ развития, провозглашающих концепцию миропостроения формулой: «Бытие определяет сознание».</w:t>
      </w:r>
    </w:p>
    <w:p>
      <w:pPr>
        <w:pStyle w:val="TextBody"/>
        <w:rPr/>
      </w:pPr>
      <w:r>
        <w:rPr/>
        <w:t>Демонические существа не только используют человечество Земли в качестве источника требуемых для расширения своего отравляющего Вселенную Света присутствия низкочастотных вибраций и энергий, но и превратили оное в проводников своей воли, направленной на разрушение устоев Божественного Космического Общежития и оккупацию всех Планов Проявленного Мироздания.</w:t>
      </w:r>
    </w:p>
    <w:p>
      <w:pPr>
        <w:pStyle w:val="TextBody"/>
        <w:rPr/>
      </w:pPr>
      <w:r>
        <w:rPr/>
        <w:t>Земное человечество не выполняет своего космического предназначения, и планета Земля, являющаяся Физическим Сердцем Проявленной Вселенной, вместо того чтобы стать Родиной Христов – Первосвященников Любви для Иерархий и Цивилизаций Космоса, – превратилась в источник демонической инфекции, представляющий реальную угрозу для существования богореальных существ всей Беспредельности.</w:t>
      </w:r>
    </w:p>
    <w:p>
      <w:pPr>
        <w:pStyle w:val="TextBody"/>
        <w:rPr/>
      </w:pPr>
      <w:r>
        <w:rPr/>
        <w:t>Если своевременно не заблокировать и не удалить злокачественную опухоль, то со временем она разрушит весь организм. И такую жесткую позицию по отношению к вашей планете занимает большая часть Лучисто-Звездных цивилизаций, настаивающих на полной изоляции пораженного вирусом Космозла пространства и установления в границах оного так называемого карантина, в зоне действия которого произойдет скоротечный распад демонических сознаний и их материальных носителей, то есть – людей.</w:t>
      </w:r>
    </w:p>
    <w:p>
      <w:pPr>
        <w:pStyle w:val="TextBody"/>
        <w:rPr/>
      </w:pPr>
      <w:r>
        <w:rPr/>
        <w:t xml:space="preserve">Такая точка зрения, несмотря на свое соответствие Космическим Законам, идет вразрез с позицией Межгалактического Союза и Звездного Братства – другой частью Иерархии Провиденциальных Сил Вселенной, – активность коих направлена на оказание оздоровительной помощи 5-й планетарной расе и освобождение причинного тела планеты от присутствия вируса Космозла посредством целенаправленного претворения системы Огненных Крещений и Посвящений, ведущих к расширению Сознания всего человечества, к овладению контролем над активностью 4-х нижних тел и приданию их энергетике эволюционной направленности. </w:t>
      </w:r>
    </w:p>
    <w:p>
      <w:pPr>
        <w:pStyle w:val="TextBody"/>
        <w:rPr/>
      </w:pPr>
      <w:r>
        <w:rPr/>
        <w:t>Благодаря их активным усилиям, в конечном итоге приведшим к возрождению на планете Земля учения о Единении и Творческом Взаимодополнении Начал, о Единстве, Сотрудничестве и Братстве между представителями всех эволюционных потоков Жизни, и появлению в вашем лице осознанных проводников оного, во всем Космосе зародилась надежда не только на выздоровление планетарного человечества и освобождение Физического Плана Проявленного Мироздания от присутствующего в оном вируса Космозла, но и на реальную возможность формирования огненного ядра Сознания грядущего Божественного Гермафродита в глубинах духоматерии, открывающую перспективу для всех богореальных существ, какую бы иерархическую ступень на эволюционной лестнице Посвящений они ни занимали, нравственного самосовершенствования и проход во Внутреннее Сознание Всеединого Творца.</w:t>
      </w:r>
    </w:p>
    <w:p>
      <w:pPr>
        <w:pStyle w:val="TextBody"/>
        <w:rPr>
          <w:spacing w:val="-1"/>
        </w:rPr>
      </w:pPr>
      <w:r>
        <w:rPr>
          <w:spacing w:val="-1"/>
        </w:rPr>
        <w:t>До недавнего времени такой возможности просто не существовало, и ваша активность, направленная на реализацию идеи «Звездная пара», попала в зону пристального внимания со стороны Иерархий «Мир – А – Иды», пользующихся значительным влиянием в Межзвездной Конфедерации, готовых оказать помощь и поддержку всем духоносцам расы, принявшим на себя ответственность за воплощение искомой, Всевышним данной, программы. Наша надежда и устремление помогать в успешном претворении вышеобозначенного плана связаны и продиктованы в первую очередь тем, что в свое время, убедившись в несостоятельности человечества Благословенной Миссионерской Планеты воскресить истинные взаимоотношения между Мужчиной и Женщиной, основанные на Любви и Творческом Взаимодополнении, в силу генетической загрязненности и деформации биохимического организма, в коий входит при воплощении Солнечная душа, загрязненности, как результата грехопадения людей в Эдемском Саду, и, как следствие, утратив возможность обретения чистого элементального носителя на Физическом Плане планеты Земля, представители Иерархий и Цивилизаций, входящих в Межзвездную Конфедерацию, и мы в том числе, пошли по пути генной инженерии, поставив перед собой цель научиться создавать внешние проводники сознания Солнечной души в условиях Огненного Мира Проявленной Вселенной из «материала», созданного в процессе клонирования на планете Земля, постепенно, посредством различных вибрационных технологий, поднимая частоту его вибраций, проводя через надлежащие Сферы и Октавы, пока искомый искусственно созданный биохимический организм не способен будет вместить сознание самых высочайших сущностей Вселенной, в чем потерпели полную неудачу, ибо смоделированные на Высших Планах Бытия таким путем «клоны» взаимодополняющей полярности не только не могли физически отдаляться друг от друга, ибо любая попытка автономной активности приводила к неминуемому разрушению внешних проводников Присутствия, но и не испытывали к взаимодополнению чувств Божественной Любви, поскольку, не прожив этот опыт в Физической Реальности Проявленного Бытия, его невозможно записать в искусственно выращенные молекулы ДНК.</w:t>
      </w:r>
    </w:p>
    <w:p>
      <w:pPr>
        <w:pStyle w:val="TextBody"/>
        <w:rPr/>
      </w:pPr>
      <w:r>
        <w:rPr/>
        <w:t>Пользуясь благословенной возможностью предоставленного энергоинформационного контакта, мы просим вас довести до сознания землян информацию о нашем многотысячелетнем опыте, свидетельствующем о бесперспективности генной инженерии, пытающейся смоделировать «Непорочность Зачатия». Ибо, какими бы чистыми ни казались бы внешние проводники духовного индивидуума, если он в своей активности не устремлен к осознанию своей духовной природы и претворению оной в каждое мгновение Богом данной жизни, становясь совершенным проводником Закона Эволюции, то рано или поздно клетки некогда чистой молекулы ДНК становятся хранителями вируса Космозла.</w:t>
      </w:r>
    </w:p>
    <w:p>
      <w:pPr>
        <w:pStyle w:val="TextBody"/>
        <w:rPr/>
      </w:pPr>
      <w:r>
        <w:rPr/>
        <w:t>В преддверии летней сессии Вселенского Кармического Совета, которая будет проходить в священнообители Великого Луксорского Белого Братства, расположенной в эфире над священной землей Египта (Карнакский Храм, Луксор), где и будет за столом переговоров всех Светоносных Сил определена дальнейшая судьба 5-го планетарного человечества, – мы с вами, мы верим в вас и будем рады новой встрече и продолжению общения.</w:t>
      </w:r>
    </w:p>
    <w:p>
      <w:pPr>
        <w:pStyle w:val="041F043E0434043F04380441044C"/>
        <w:rPr/>
      </w:pPr>
      <w:r>
        <w:rPr/>
        <w:t>Императорский Союз Мир – А – Иды –</w:t>
        <w:br/>
        <w:t xml:space="preserve"> Хас, Хасна. 28.06.2005 г.</w:t>
      </w:r>
    </w:p>
    <w:p>
      <w:pPr>
        <w:pStyle w:val="3"/>
        <w:rPr/>
      </w:pPr>
      <w:r>
        <w:rPr/>
        <w:t>Египетские послания</w:t>
      </w:r>
    </w:p>
    <w:p>
      <w:pPr>
        <w:pStyle w:val="TextBody"/>
        <w:rPr/>
      </w:pPr>
      <w:r>
        <w:rPr/>
        <w:t>Возлюбленные!</w:t>
      </w:r>
    </w:p>
    <w:p>
      <w:pPr>
        <w:pStyle w:val="TextBody"/>
        <w:rPr/>
      </w:pPr>
      <w:r>
        <w:rPr/>
        <w:t>В начале всех времен, когда Великие пробуждались к настоящему циклу своей активности, направленной на проявление, оживотворение и одухотворение новой Вселенной, божественный план эволюции коей является закономерным развитием, утончением и совершенствованием эволюционного плана Вселенной предшествующей, на уровне Иерархии Внутреннего Круга, соотвечающем Октаве Первопричины – единому идеальному состоянию сознания двух Высших Принципов-Начал всех форм и состояний Божественной Жизни, – было принято решение о претворении удивительного эксперимента – даровании права свободного волеизъявления, коим до искомого момента обладали космические существа, имеющие иерархический статус богорожденных, существам, имеющим статус богосотворенных, но только тем из них, кто эволюционирует в Аспекте Мыслетворчества.</w:t>
      </w:r>
    </w:p>
    <w:p>
      <w:pPr>
        <w:pStyle w:val="TextBody"/>
        <w:rPr/>
      </w:pPr>
      <w:r>
        <w:rPr/>
        <w:t>Какие плоды возможно получить, посеяв Новый Закон, как план-замысел, подлежащий непреложному претворению, в божественном лоне Великой Матери, именуемом Зику–Зигота, или Непроявленный Хаос, в коем и находятся прототипы всех элементов, необходимых для создания всего существующего многообразия проявленных форм и состояний Жизни – единого поля действия вышеобозначенного Закона? Революционный скачок возможностей при трансмутации временных модулей – моделей Реальностей, кои возможно станет создавать, используя могущество Закона Свободного Волеизъявления, бесконечное множество, с учетом инволюции и эволюции оных во имя обретения нового уникального опыта претворения Любви на всех планах и подпланах Присутствия Сознания Всетворца Вечности. Как результат, Бытие Вселенной определят три фактора: момент само- и миропонимания закононосцев, приоритет устремления, достигнутый результат.</w:t>
      </w:r>
    </w:p>
    <w:p>
      <w:pPr>
        <w:pStyle w:val="TextBody"/>
        <w:rPr/>
      </w:pPr>
      <w:r>
        <w:rPr/>
        <w:t>Воистину, все так, и Просветленные Управители Вселенной, обладая собственным эволюционным бессмертием, концентрировали все свое внимание на аспектах богореализации индивидуальной души, непреложно воспринимая оную как неотъемлемую часть Присутствия Искры Сознания Я Есмь. Вопрос же о 12 индивидуумах, как параллельных вариантах развития одной индивидуальности, до настоящего момента, т.е. когда вы, Надежда, обратили свой зов к Высшему Совету Справедливости Вселенной, не стоял перед Владыками Кармы, и возможность персонификации даровалась только одному, наиболее эволюционно интересному в плане нового опыта претворения Законов Эволюции, индивидууму, за счет вмещения позитивной части сознания 11 остальных.</w:t>
      </w:r>
    </w:p>
    <w:p>
      <w:pPr>
        <w:pStyle w:val="TextBody"/>
        <w:rPr/>
      </w:pPr>
      <w:r>
        <w:rPr/>
        <w:t>Мы, как и вы, проходим свои уроки богомастерства, и во имя утончения и совершенствования опыта Любви готовы пересмотреть свою позицию с учетом права каждого индивидуума на достижение своего собственного эволюционного бессмертия.</w:t>
      </w:r>
    </w:p>
    <w:p>
      <w:pPr>
        <w:pStyle w:val="TextBody"/>
        <w:rPr/>
      </w:pPr>
      <w:r>
        <w:rPr/>
        <w:t>Во Славу Всетворца!</w:t>
      </w:r>
    </w:p>
    <w:p>
      <w:pPr>
        <w:pStyle w:val="TextBody"/>
        <w:rPr/>
      </w:pPr>
      <w:r>
        <w:rPr/>
        <w:t xml:space="preserve">Владычица Сехмет – </w:t>
      </w:r>
    </w:p>
    <w:p>
      <w:pPr>
        <w:pStyle w:val="TextBody"/>
        <w:rPr/>
      </w:pPr>
      <w:r>
        <w:rPr/>
        <w:t xml:space="preserve">Богиня Вечной Радости </w:t>
      </w:r>
    </w:p>
    <w:p>
      <w:pPr>
        <w:pStyle w:val="TextBody"/>
        <w:rPr/>
      </w:pPr>
      <w:r>
        <w:rPr/>
        <w:t xml:space="preserve">и Непреходящего Блаженства, </w:t>
      </w:r>
    </w:p>
    <w:p>
      <w:pPr>
        <w:pStyle w:val="TextBody"/>
        <w:rPr/>
      </w:pPr>
      <w:r>
        <w:rPr/>
        <w:t xml:space="preserve">на Совете Вселенной представляет позицию </w:t>
      </w:r>
    </w:p>
    <w:p>
      <w:pPr>
        <w:pStyle w:val="041F043E0434043F04380441044C"/>
        <w:rPr/>
      </w:pPr>
      <w:r>
        <w:rPr/>
        <w:t>Иерархий Чам им Зет,</w:t>
        <w:br/>
        <w:t xml:space="preserve"> Межгалактическая Конфедерация.</w:t>
      </w:r>
    </w:p>
    <w:p>
      <w:pPr>
        <w:pStyle w:val="TextBody"/>
        <w:rPr/>
      </w:pPr>
      <w:r>
        <w:rPr/>
      </w:r>
    </w:p>
    <w:p>
      <w:pPr>
        <w:pStyle w:val="TextBody"/>
        <w:rPr/>
      </w:pPr>
      <w:r>
        <w:rPr/>
        <w:t>Мир Света да обрящут вставшие на Путь!</w:t>
      </w:r>
    </w:p>
    <w:p>
      <w:pPr>
        <w:pStyle w:val="TextBody"/>
        <w:rPr/>
      </w:pPr>
      <w:r>
        <w:rPr/>
        <w:t>Сегодня мы, представители многочисленных звездных иерархий, формирующих космическое тело Межгалактической Конфедерации Провиденциальных Сил Вселенной, готовы говорить о том, что первопричиной рождения древней цивилизации Египта, ее расцвета и ее упадка является эксперимент, спланированный и претворенный Владыками Индивидуальности и Разума по инициативе Совета Безопасности Вселенной – Высшего Законодательного Органа Конфедерации, – во имя спасения эволюционной миссии Благословенной Терры и той части ее единого планетарного человечества, которая оказалась инфицированной вирусом Космозла, разрушающим генофонд – опыт чувствознания расы, передающийся из поколение в поколение, от корней-прародителей к плодам, детям, действующим носителям памяти рода.</w:t>
      </w:r>
    </w:p>
    <w:p>
      <w:pPr>
        <w:pStyle w:val="TextBody"/>
        <w:rPr/>
      </w:pPr>
      <w:r>
        <w:rPr/>
        <w:t>Великая Мать, Материя, Колыбель Жизни, Океан Бесконечных Совершенств, Просветленная Память Вселенной, Лоно, наделяющее Формой Сыновей Бога, кои есмь Слово Его и Его Закон в действии, и Дев Света, кои есмь неугасимое стремление к красоте, гармонии, изяществу и эволюционной утонченности всякой идеи, как плана-замысла обожествления Проявленной Вселенной. Она Единая способна создать первую наитончайшую оболочку чувственного, качественного проживания мыслеосновы любой идеи, т.е. наделить оную активной жизненной силой и возможностью обрести форму своего проявления.</w:t>
      </w:r>
    </w:p>
    <w:p>
      <w:pPr>
        <w:pStyle w:val="TextBody"/>
        <w:rPr/>
      </w:pPr>
      <w:r>
        <w:rPr/>
        <w:t xml:space="preserve">Во исполнение миссии, целью коей являлась программа воскрешения биохимического организма, способного принять активность Солнечной души, защищенного от разрушающего присутствия существ и сущностей демонической природы, как следствие, обладающего возможностью самотрансформации в свое новое эволюционное состояние в момент смены космических циклов активности Духа, регулирующих сроки пребывания духоносцев Вечности, будь то ангелы, люди иль элементалы, в энергоинформационном эталоне одного из планов Бытия, во имя возрождения и претворения Первородной Божественной Идеи эволюционного развития Благословенной Терры, как родины первосвященников новой Вселенной, во имя формирования огненного ядра сознания нового Гермафродита, наделенного могуществом продолжить свою активность, персонифицировавшись во Внутреннем Круге Сознания Всетворца Миров, Высочайшие Иерархи, Духовные Наставники и Просветленные Учителя, представлявшие 12 Звездных Домов Беспредельности, в число коих вошли: Владычица Хатхор – Иерархия Тельца, Владычица Сехмет – Иерархия Стрельца, Владычица Нефтида – Иерархия Девы, Владычица Мут – Иерархия Рака, Владычица Маат – Иерархия Водолея, Владычица Исида – Иерархия Рыб, Владыка Сетх – Иерархия Близнецов, Владыка Себек – Иерархия Козерога, Владыка Пта – Иерархия Овна, Владыка Гор – Иерархия Льва, Владыка Осирис – Иерархия Весов, Владыка Анубис – Иерархия Скорпиона, – воплотились как первые божественные правители Древнего Египта, ставшие прародителями последующих династий правителей – фараонов. </w:t>
      </w:r>
    </w:p>
    <w:p>
      <w:pPr>
        <w:pStyle w:val="TextBody"/>
        <w:rPr/>
      </w:pPr>
      <w:r>
        <w:rPr/>
        <w:t xml:space="preserve">Однако эта величайшая жертва не принесла ожидаемых результатов – ни высочайшие знания, ни могущество опыта претворения Великого Закона, заключенное в световых кольцах каузальных тел искомых Владык и Владычиц, не превратились в лекарство, позволяющее исцелить инфицированные вирусом Космозла элементальные проводники сознания Человека Космического. И тогда было принято решение об изоляции оккупированной демоническими ордами Гантурга части Эдемского Сада, в коей пребывала познавшая грехопадение часть планетарного человечества, дабы не допустить последующее распространение заразы, способной погубить все Мироздание в целом, превратив богореальных существ Вечности в беспощадно эксплуатируемых доноров дисквалифицированного Света, коий и является жизненно важной энергией для поддержания существования демонических существ. </w:t>
      </w:r>
    </w:p>
    <w:p>
      <w:pPr>
        <w:pStyle w:val="TextBody"/>
        <w:rPr/>
      </w:pPr>
      <w:r>
        <w:rPr/>
        <w:t>Поскольку наш опыт, т.е. опыт Конфедерации по воскрешению богоосознания и богопослушания представителей расы, не дал позитивного результата, мы избрали иной путь в плане оказания помощи инфицированному человечеству благословенной Терры – осознанно развивая знания о том, каким образом возможно оказывать воздействие на внешнее пространство Присутствия духовного индивидуума и структурировать оное, освобождая от низковибрационных энергий и кристаллов сознания посредством использования различных вибрационных технологий, звуковых и световых сигналов, числовых рядов, гармонизаторов полей и т.д.</w:t>
      </w:r>
    </w:p>
    <w:p>
      <w:pPr>
        <w:pStyle w:val="TextBody"/>
        <w:rPr/>
      </w:pPr>
      <w:r>
        <w:rPr/>
        <w:t>Вместе с тем, мы хорошо понимаем, что никакие технологии, какими бы могущественными сегодня они нам ни казались, не в состоянии открыть Врата Внутреннего Круга. И только опыт чувствознания, коим обладает индивидуальная душа, всеми формами своей активности устремившаяся к претворению Великого Закона, окармливает оную благоуханной амритой Вечной Жизни. А потому мы готовы поддержать каждую искру разумной, в божественном понимании этого слова, деятельности представителей человечества Терры, свидетельствующую о проблесках сознания Солнечной души и о ее первых шагах по пути эволюционного преображения.</w:t>
      </w:r>
    </w:p>
    <w:p>
      <w:pPr>
        <w:pStyle w:val="TextBody"/>
        <w:rPr/>
      </w:pPr>
      <w:r>
        <w:rPr/>
        <w:t>В свете вышеизложенного насущной необходимостью в плане воскрешения сокровенной сути своего Начала для представительниц Вселенской Женственности является постоянное и непреложное устремление к Чистоте и Безусловности на всех планах бытия своей души, и для представителей Вселенского Мужества – к Святости и Жертвенности. Осознанно принятая на себя ответственность за обретение, утончение и совершенствование опыта Чувствознания, как духовного идеала развития Женщины Космической, и опыта Мыслетворчества, как духовного идеала развития Мужчины Космического, откроет для человечества Терры и сопутствующих оному параллельных потоков Жизни лабиринты Хрустального Черепа, что ознаменует собой возвращение в Обитель Отчую.</w:t>
      </w:r>
    </w:p>
    <w:p>
      <w:pPr>
        <w:pStyle w:val="TextBody"/>
        <w:rPr/>
      </w:pPr>
      <w:r>
        <w:rPr/>
        <w:t>Благословенны будьте, все вставшие на путь, ведущий к Сердцу Вечности!</w:t>
      </w:r>
    </w:p>
    <w:p>
      <w:pPr>
        <w:pStyle w:val="041F043E0434043F04380441044C"/>
        <w:rPr/>
      </w:pPr>
      <w:r>
        <w:rPr/>
        <w:t>Владыка Гор,</w:t>
        <w:br/>
        <w:t>Империя Ка – Тер – Хис</w:t>
      </w:r>
    </w:p>
    <w:p>
      <w:pPr>
        <w:pStyle w:val="3"/>
        <w:rPr/>
      </w:pPr>
      <w:r>
        <w:rPr/>
        <w:t>Итоговое послание</w:t>
      </w:r>
    </w:p>
    <w:p>
      <w:pPr>
        <w:pStyle w:val="TextBody"/>
        <w:rPr/>
      </w:pPr>
      <w:r>
        <w:rPr/>
        <w:t>Ангелы возликуют и вострубят вечную славу Спасителю, Его же жертвою будет воскрешен Мир!</w:t>
      </w:r>
    </w:p>
    <w:p>
      <w:pPr>
        <w:pStyle w:val="TextBody"/>
        <w:rPr/>
      </w:pPr>
      <w:r>
        <w:rPr/>
        <w:t>Мир Слова, Мир Светов, Мир Христов!</w:t>
      </w:r>
    </w:p>
    <w:p>
      <w:pPr>
        <w:pStyle w:val="TextBody"/>
        <w:rPr/>
      </w:pPr>
      <w:r>
        <w:rPr/>
        <w:t>Уверовали – процесс возрождения непреложен, грядет рассвет нового дня, взгляд Брамы погружен в Вечность, и первые торят путь для мириадов!</w:t>
      </w:r>
    </w:p>
    <w:p>
      <w:pPr>
        <w:pStyle w:val="TextBody"/>
        <w:rPr/>
      </w:pPr>
      <w:r>
        <w:rPr/>
        <w:t>Легко ли идти в Неизведанное? – Идут!</w:t>
      </w:r>
    </w:p>
    <w:p>
      <w:pPr>
        <w:pStyle w:val="TextBody"/>
        <w:rPr>
          <w:spacing w:val="-2"/>
        </w:rPr>
      </w:pPr>
      <w:r>
        <w:rPr>
          <w:spacing w:val="-2"/>
        </w:rPr>
        <w:t>Легко ли освободиться от Несовершенного? – Освобождаются!</w:t>
      </w:r>
    </w:p>
    <w:p>
      <w:pPr>
        <w:pStyle w:val="TextBody"/>
        <w:rPr/>
      </w:pPr>
      <w:r>
        <w:rPr/>
        <w:t>Легко ли решить Неразрешимое? – Решают!</w:t>
      </w:r>
    </w:p>
    <w:p>
      <w:pPr>
        <w:pStyle w:val="TextBody"/>
        <w:rPr/>
      </w:pPr>
      <w:r>
        <w:rPr/>
        <w:t>Воистину говорим: восхищение наше безмерно перед подвигом многих Солнечных душ, облаченных сегодня в плоть смертную, утративших живую связь с Иерархией, скованных цепями родовой и планетарной кармы, обреченных на жизнь в мире, пространство коего соткано из идеалов демонизма!</w:t>
      </w:r>
    </w:p>
    <w:p>
      <w:pPr>
        <w:pStyle w:val="TextBody"/>
        <w:rPr/>
      </w:pPr>
      <w:r>
        <w:rPr/>
        <w:t>Особо пристально наблюдая за вами, призванные, в течение последних 45 дней по времяисчислению мира, в коем ныне пребывает 5-я планетарная раса Земли, та часть искомой, которая подверглась инфицированию вирусом Космозла и, как следствие, оказалась в оккупированной чужеродными существами зоне, именуемой Отраженными Мирами, мы поняли одно: ваше поведение и ваши естественные реакции вне логики и вне опыта наших Иерархий, ибо сочетаете в сердцах своих как высочайшие достоинства, так и вопиющую дисквалификацию Проявленного Света.</w:t>
      </w:r>
    </w:p>
    <w:p>
      <w:pPr>
        <w:pStyle w:val="TextBody"/>
        <w:rPr/>
      </w:pPr>
      <w:r>
        <w:rPr/>
        <w:t>Мы сконцентрировали все свое внимание на достоинствах, коими, вынуждены признать, не обладают многие из наших Высших Иерархов, и приняли на себя обязательства энергетически и информационно поддерживать и развивать искомые во благо всей Беспредельности, оживотворяемой и одухотворяемой Неисповедимым Дыханием Великого Единства. Однако представители Межзвездной Конфедерации, приняв позицию Совета Эволюций Терры и Иерархий Межгалактического Союза в отношении миров, оккупированных и обустраиваемых, в полном соответствии с идеалами своего развития, демоническими легионами Непроявленного Хаоса, и в отношении богореальных существ, ставших носителями сознаний, противоборствующих Воле Бога, настояли на особых требованиях по отношению к чистоте помыслов, чувственных проживаний и претворяемых деяний всех духоносцев, кои представляли планетарную расу на настоящем Совете.</w:t>
      </w:r>
    </w:p>
    <w:p>
      <w:pPr>
        <w:pStyle w:val="TextBody"/>
        <w:rPr/>
      </w:pPr>
      <w:r>
        <w:rPr/>
        <w:t>Мы понимаем, что в осознании своей божественности, как следствие, и ответственности за состояние доверенного вам мира, оживотворенного и оживотворяемого представителями ангельских и элементальных эволюций, вы все еще остаетесь детьми. Однако с настоящего момента кармический спрос к вашей активности возрастет, ибо то, что было позволено «ветхому человеку» 5-й расы, не может быть более позволено «Человеку Небесному» новой, созидающей свою реальность 6-й расы боголюдей Благословенной Терры.</w:t>
      </w:r>
    </w:p>
    <w:p>
      <w:pPr>
        <w:pStyle w:val="TextBody"/>
        <w:rPr/>
      </w:pPr>
      <w:r>
        <w:rPr/>
        <w:t>В дни сии закончилось великое противостояние, длившееся несколько миллионов лет, в основе коего лежало разногласие позиций в отношении методов и способов разрешения проблемы инфицированных вирусом Космозла миров. И вновь созданный в сии святые дни Союз Провиденциальных Сил Вселенной имеет честь огласить вам свое приглашение принять участие в своей первой сессии, которая будет проходить в преддверии зимней сессии 2005 года в Эфирной Священнообители «Звезда Возрождения», расположенной над горой Кайлас.</w:t>
      </w:r>
    </w:p>
    <w:p>
      <w:pPr>
        <w:pStyle w:val="TextBody"/>
        <w:rPr/>
      </w:pPr>
      <w:r>
        <w:rPr/>
        <w:t xml:space="preserve">Преданы вашему Свету – </w:t>
      </w:r>
    </w:p>
    <w:p>
      <w:pPr>
        <w:pStyle w:val="041F043E0434043F04380441044C"/>
        <w:rPr/>
      </w:pPr>
      <w:r>
        <w:rPr/>
        <w:t xml:space="preserve">Владычица Сехмет, Владыка Гор, </w:t>
        <w:br/>
        <w:t>Императорский Союз Мир – А – Иды</w:t>
      </w:r>
    </w:p>
    <w:p>
      <w:pPr>
        <w:pStyle w:val="TextBody"/>
        <w:rPr/>
      </w:pPr>
      <w:r>
        <w:rPr/>
      </w:r>
    </w:p>
    <w:p>
      <w:pPr>
        <w:pStyle w:val="TextBody"/>
        <w:rPr/>
      </w:pPr>
      <w:r>
        <w:rPr/>
        <w:t>Сотворение продолжается!</w:t>
      </w:r>
    </w:p>
    <w:p>
      <w:pPr>
        <w:pStyle w:val="1"/>
        <w:rPr/>
      </w:pPr>
      <w:r>
        <w:rPr>
          <w:b w:val="false"/>
          <w:bCs w:val="false"/>
        </w:rPr>
        <w:t>Г</w:t>
      </w:r>
      <w:r>
        <w:rPr>
          <w:b w:val="false"/>
          <w:bCs w:val="false"/>
          <w:caps w:val="false"/>
          <w:smallCaps w:val="false"/>
        </w:rPr>
        <w:t>лава</w:t>
      </w:r>
      <w:r>
        <w:rPr>
          <w:b w:val="false"/>
          <w:bCs w:val="false"/>
        </w:rPr>
        <w:t xml:space="preserve"> 5 </w:t>
        <w:br/>
      </w:r>
      <w:r>
        <w:rPr/>
        <w:t>Пространство Света</w:t>
      </w:r>
    </w:p>
    <w:p>
      <w:pPr>
        <w:pStyle w:val="2"/>
        <w:spacing w:before="283" w:after="227"/>
        <w:rPr/>
      </w:pPr>
      <w:r>
        <w:rPr/>
        <w:t>Августовское служение</w:t>
      </w:r>
    </w:p>
    <w:p>
      <w:pPr>
        <w:pStyle w:val="TextBody"/>
        <w:rPr/>
      </w:pPr>
      <w:r>
        <w:rPr/>
        <w:t>В</w:t>
      </w:r>
      <w:r>
        <w:rPr/>
        <w:t>озлюбленные воплощения Любви и Света!</w:t>
      </w:r>
    </w:p>
    <w:p>
      <w:pPr>
        <w:pStyle w:val="TextBody"/>
        <w:ind w:hanging="0"/>
        <w:rPr/>
      </w:pPr>
      <w:r>
        <w:rPr/>
        <w:t>Да наполнит Внутреннее ваше Свет Вечной Истины! Да претворится оная через чистоту ваших помыслов и святость деяний ваших! Да возгорится в пространствах Благословенной Терры, на всех планах ее Бытия священный костер Любви и Единения, возожженный сердцами вашими нетленными, горящими Устремлением истинным и непреложным – воскресить Эдемский Сад на планете, освободив Обитель Светлую от разрушающего и отравляющего оную своими зловонными эманациями присутствия легионов демонов-одержателей.</w:t>
      </w:r>
    </w:p>
    <w:p>
      <w:pPr>
        <w:pStyle w:val="TextBody"/>
        <w:rPr/>
      </w:pPr>
      <w:r>
        <w:rPr/>
        <w:t>Эдемский Сад – Райская Обитель – единственная Божественная Реальность, сотворенная Всеединым Творцом на Физическом Плане планеты Земля. И каждая Солнечная душа Проявленной Вселенной мечтает о том, чтобы получить возможность соприкосновения с этим волшебным уголком Мироздания, прожить всю глубину и высоту чувств и ощущений, кои даруют сущности внешние тела-проводники, те покрова-одеяния, в которые так щедро и заботливо одевает Матушка-Природа всех своих гостей, становясь для них доброжелательным проводником, готовым познакомить каждую новую душу с блистательной красотой всех своих владений, представляющих собой огромную по своим масштабам алхимическую лабораторию, в которой неустанно и в поте лица миллионы лет трудятся добрые и прилежные помощники ее – светлые духи элементальных и стихиальных Царств: Минералов, Растений и Животных, – дабы получить тот естественный, природный генетический материал, из которого впоследствии, на новом круге эволюции духоматерии, будут выпестованы самые совершенные и самые прекрасные человеческие формы, способные не только выдержать могущество Света Солнечной души и не сгореть в эманациях оной, но и быть удобным и совершенным подспорьем – инструментом в осуществлении интересов Искры Присутствия Я Есмь в физическом мире, в самых плотных слоях духоматерии.</w:t>
      </w:r>
    </w:p>
    <w:p>
      <w:pPr>
        <w:pStyle w:val="TextBody"/>
        <w:rPr/>
      </w:pPr>
      <w:r>
        <w:rPr/>
        <w:t>Ни одно существо во Вселенной не может сравниться в искусстве ваяния форм с элементальными и стихиальными духами, венцом творений коих стал живой биохимический организм человека, вместивший в себя все самое лучшее, чем владеет Великая Мать-Природа.</w:t>
      </w:r>
    </w:p>
    <w:p>
      <w:pPr>
        <w:pStyle w:val="TextBody"/>
        <w:rPr/>
      </w:pPr>
      <w:r>
        <w:rPr/>
        <w:t>Миллионы лет, шаг за шагом, элементальные эволюции оттачивали свое мастерство, побуждая низшие, примитивные формы Жизни, представляющие различные Царства и Директораты Природы, становиться высшими и совершенными, дабы принять тот великолепный и величественный облик, в котором они в настоящий момент явлены планетарному человечеству, как вокруг него, в окружающем мире, так и в нем самом – в теле элементальном.</w:t>
      </w:r>
    </w:p>
    <w:p>
      <w:pPr>
        <w:pStyle w:val="TextBody"/>
        <w:rPr/>
      </w:pPr>
      <w:r>
        <w:rPr/>
        <w:t>Возлюбленные! Природа-Мать больна сегодня эгоизмом людей, тех, кого она щедро наделила своей любовью и заботой, и однажды впустив оных в свои владения, ужаснулась, с каким варварством стали эксплуатироваться и уничтожаться ее энергетические и природные богатства.</w:t>
      </w:r>
    </w:p>
    <w:p>
      <w:pPr>
        <w:pStyle w:val="TextBody"/>
        <w:rPr/>
      </w:pPr>
      <w:r>
        <w:rPr/>
        <w:t>Одержимый вирусом Космозла человек забыл о своем космическом предназначении – одухотворять и обожествлять Физическую Октаву планеты Земля всеми формами своей активности, преобразившись в совершенного проводника Воли Всеединого Творца, неукоснительно претворяющего Его Законы каждое мгновение своего бытия, дабы все самые прекрасные и совершенные формы Матушки-Природы вознеслись в мир Духа и достигли там своего эволюционного бессмертия. В настоящий момент своей неразумной деятельностью человек планетарный противопоставил свои цели и идеалы Воле Бога, как следствие, пребывает в состоянии войны со всеми природными силами и Царствами, уничтожая и разрушая оные в результате. И сам превратился в объект, подлежащий разрушению и уничтожению, закономерно попадая в эпицентры землетрясений, пожаров, ураганов, наводнений и цунами.</w:t>
      </w:r>
    </w:p>
    <w:p>
      <w:pPr>
        <w:pStyle w:val="TextBody"/>
        <w:rPr/>
      </w:pPr>
      <w:r>
        <w:rPr/>
        <w:t>Сегодня Божественные Управители всех Царств Природы обращаются с призывом ко всем духовным подвижникам расы, кто осознает Божественную Суть и Идею Эволюции, приложить максимум упорного труда, дабы возродить первозданные взаимоотношения человека с представителями элементальных и стихиальных потоков Жизни, основанные на энергиях Единства, Сотрудничества и Братства, и совместными усилиями, Единой Семьей Света, воскресить Эдемский Сад на планете.</w:t>
      </w:r>
    </w:p>
    <w:p>
      <w:pPr>
        <w:pStyle w:val="TextBody"/>
        <w:rPr/>
      </w:pPr>
      <w:r>
        <w:rPr/>
        <w:t>Возлюбленные единомышленники в Духе! Исходя из вышеизложенного и повинуясь Закону Жертвенной Любви, мы приглашаем вас принять участие в служении, направленном на возрождение истинных взаимоотношений со светлыми духами Царств Природы и на обретение опыта сотворения с оными, кое будет проходить с 22 по 28 августа 2005 года в Крыму, в созидаемом Пространстве Света. Всем, кто не имеет возможности приехать на служение в Крым, но готов поддержать искомую мистерию Света огнем своей молитвы и своего устремления, предлагаем с момента получения настоящего послания продолжить начатую в 2005 году в Крыму работу, используя для этого «Розарий Матери Мира».</w:t>
      </w:r>
    </w:p>
    <w:p>
      <w:pPr>
        <w:pStyle w:val="TextBody"/>
        <w:spacing w:before="170" w:after="0"/>
        <w:rPr/>
      </w:pPr>
      <w:r>
        <w:rPr/>
        <w:t>Дорогие единомышленники, творцы и сотворцы новой Мировой Реальности, радеющие за воскрешение нашей многострадальной Матери-Планеты, возрождение и преображение всех ее Царств, Стихий и Элементов!</w:t>
      </w:r>
    </w:p>
    <w:p>
      <w:pPr>
        <w:pStyle w:val="TextBody"/>
        <w:rPr/>
      </w:pPr>
      <w:r>
        <w:rPr/>
        <w:t xml:space="preserve">Великие Иерархии Провиденциальных Сил подвели итоги августовского служения в Крыму, посвященного интеграции представителей планетарной расы Благословенной Терры с прекрасными и светлыми духами, оживотворяющими Царства Минералов, Растений, Птиц, Насекомых, Рыб и Головоногих, Планетных Духов – элементальных иерархов, ответственных за состояние и возможности биохимического организма человека. </w:t>
      </w:r>
    </w:p>
    <w:p>
      <w:pPr>
        <w:pStyle w:val="TextBody"/>
        <w:rPr/>
      </w:pPr>
      <w:r>
        <w:rPr/>
        <w:t>На зов, направленный земными руководителями служения в единое поле-сознание магнитной сети «Звезда Преображения», откликнулись 57 подвижников Духа из Мариуполя, Краматорска, Киева, Витебска, Гаспры, Донецка, Кировограда, Москвы, Южно-Сахалинска, Новосибирска, Харькова, Белой Церкви, Владивостока, Днепропетровска, Тольятти, Индии, Франции и Испании, приняв непосредственное участие в проводимом в Пространстве Любви и Гармонии служении, и еще несколько тысяч наших единомышленников поддержали озвученную планетарную работу молитвенным Светом своих Алтарей.</w:t>
      </w:r>
    </w:p>
    <w:p>
      <w:pPr>
        <w:pStyle w:val="TextBody"/>
        <w:rPr/>
      </w:pPr>
      <w:r>
        <w:rPr/>
        <w:t>Мы благодарим вас за устремление сердца явленное, за готовность служить Всетворцу Вселенной, прославляя и почитая все творения Его, за великую жертвенность своим временем и Светом, во исполнение Воли Всетворца и Планов Его по отношению к той Реальности Физического Плана Мирозданья, коей и принадлежит наша с вами индивидуальная сущностная активность.</w:t>
      </w:r>
    </w:p>
    <w:p>
      <w:pPr>
        <w:pStyle w:val="TextBody"/>
        <w:rPr/>
      </w:pPr>
      <w:r>
        <w:rPr/>
        <w:t>Мы благодарим Великих Сил Света – Небесных Кураторов служения – за доверие, оказанное Сокровенному всех земных участников настоящей программы, за дарованную возможность реализоваться сотворцами Нового Мирового Порядка и Нового Просветленного Бытия жизнепотоков ангелов, людей и элементалов, за благословение, ниспосланное в эти прекрасные и светлые дни всем устремившимся к обретению опыта Единства, Сотрудничества и Братства.</w:t>
      </w:r>
    </w:p>
    <w:p>
      <w:pPr>
        <w:pStyle w:val="TextBody"/>
        <w:rPr/>
      </w:pPr>
      <w:r>
        <w:rPr/>
        <w:t>Мы благодарим Божественных Управителей Природных Царств: Урана и Рею, Фавна и Флору, Трикоша и Чаромину, Роя и Мирабелу, Посейдона и Тетрис, Хеморена и Хатор – за бесконечное милосердие, проявленное по отношению к представителям 5-го человечества Земли, за долготерпение и всепрощение к несовершенным, паразитическим формам активности планетарной расы, поставившим Землю на грань экологической катастрофы, за готовность к сотворению во исполнение Божественной Идеи Эволюции.</w:t>
      </w:r>
    </w:p>
    <w:p>
      <w:pPr>
        <w:pStyle w:val="TextBody"/>
        <w:rPr/>
      </w:pPr>
      <w:r>
        <w:rPr/>
        <w:t>В Пламени Луча Содружества и Братства всех Светоносных Сил Вселенной да возродится истинная духовная жизнь всех Природных, Элементальных и Стихиальных Царств Благословенной Терры!</w:t>
      </w:r>
    </w:p>
    <w:p>
      <w:pPr>
        <w:pStyle w:val="TextBody"/>
        <w:rPr>
          <w:spacing w:val="-7"/>
        </w:rPr>
      </w:pPr>
      <w:r>
        <w:rPr>
          <w:spacing w:val="-7"/>
        </w:rPr>
        <w:t>Далее мы знакомим вас с направляющими служение посланиями.</w:t>
      </w:r>
    </w:p>
    <w:p>
      <w:pPr>
        <w:pStyle w:val="3"/>
        <w:rPr/>
      </w:pPr>
      <w:r>
        <w:rPr/>
        <w:t>Обращение Владыки Порфирия</w:t>
      </w:r>
    </w:p>
    <w:p>
      <w:pPr>
        <w:pStyle w:val="TextBody"/>
        <w:rPr/>
      </w:pPr>
      <w:r>
        <w:rPr/>
        <w:t>Возлюбленные светоносцы и духотворцы!</w:t>
      </w:r>
    </w:p>
    <w:p>
      <w:pPr>
        <w:pStyle w:val="TextBody"/>
        <w:rPr/>
      </w:pPr>
      <w:r>
        <w:rPr/>
        <w:t>Позвольте поприветствовать всех участников служения, открывающего новую страницу в истории взаимоотношений людей и светлых духов Царств Природы, Стихий и Элементов, дабы на оной Золотыми Скрижалями начертать имена всех духоносцев, кто во исполнение Воли Всеединого Творца устремился к созданию в плотных слоях духоматерии Благословенной Терры Пространства Света, основой и основанием коего станут Единство, Сотрудничество и Братство представителей всех эволюционных потоков Жизни, и в коем возродятся истинное Содружество и Взаимоуважение Идеалов Развития каждого богореального существа этой Вселенной.</w:t>
      </w:r>
    </w:p>
    <w:p>
      <w:pPr>
        <w:pStyle w:val="TextBody"/>
        <w:rPr/>
      </w:pPr>
      <w:r>
        <w:rPr/>
        <w:t xml:space="preserve">Сегодня я обращаюсь к вам, возлюбленные, ибо готовы осознанно принять на себя ответственность за будущее планеты, за будущее планетарного человечества, за будущее сопутствующих оному потоков Жизни, чья эволюционная судьба целиком и полностью зависит от разумной активности человека, от того, насколько претворение Космических Законов станет смыслом его жизни и незыблемой частью его существования. </w:t>
      </w:r>
    </w:p>
    <w:p>
      <w:pPr>
        <w:pStyle w:val="TextBody"/>
        <w:rPr>
          <w:spacing w:val="-2"/>
        </w:rPr>
      </w:pPr>
      <w:r>
        <w:rPr>
          <w:spacing w:val="-2"/>
        </w:rPr>
        <w:t xml:space="preserve">Прошло время равнодушного созерцания того, как под воздействием нескончаемых атак демонических легионов Ордена Гантурга, проводниками воли коих стали люди, инфицированные вирусом Космозла, разрушается Природа-Мать, блекнут ее Божественные Покрова, затемняясь от засилия всевозможных мутационных и ядовитых форм Жизни, вырубаются леса и загрязняются водоемы, хищнически эксплуатируются недра планеты и иные энергетические ресурсы. </w:t>
      </w:r>
    </w:p>
    <w:p>
      <w:pPr>
        <w:pStyle w:val="TextBody"/>
        <w:rPr/>
      </w:pPr>
      <w:r>
        <w:rPr/>
        <w:t>Настало время творить в напряжении сил высочайших, время объединить усилия всех Светоносных Сил планеты, время возродить Братство Просветленное, способное уберечь от уничтожения все творения Божие, подготовить оные к переходу на более высокие Планы Бытия, во имя реализации первородного права искомых на индивидуальное эволюционное бессмертие.</w:t>
      </w:r>
    </w:p>
    <w:p>
      <w:pPr>
        <w:pStyle w:val="TextBody"/>
        <w:rPr>
          <w:spacing w:val="-2"/>
        </w:rPr>
      </w:pPr>
      <w:r>
        <w:rPr>
          <w:spacing w:val="-2"/>
        </w:rPr>
        <w:t>Возлюбленные! В результате противоправной активности планетарного человечества, выразившейся в дисквалификации 9-го Аспекта Духа Святого – Луча Эволюции, – между оным и эволюционным потоком элементальной жизни проявилась рассинхронизация в субъективных циклах развития и, как следствие, кармическая задолженность, способная в момент смены планетарных рас вызвать глобальную и всеобъемлющую экологическую катастрофу. Поэтому Иерархия Сил Света рекомендует земным руководителям искомого служения при определении главных целей и задач оного обратить внимание на необходимость осуществления следующих мероприятий:</w:t>
      </w:r>
    </w:p>
    <w:p>
      <w:pPr>
        <w:pStyle w:val="TextBody"/>
        <w:rPr/>
      </w:pPr>
      <w:r>
        <w:rPr/>
        <w:t>1) Трансмутация инволюционной задолженности между планетарным человечеством и представителями Природных Царств, Стихий и Элементов на всех Планах и Подпланах Физической Октавы планеты Земля.</w:t>
      </w:r>
    </w:p>
    <w:p>
      <w:pPr>
        <w:pStyle w:val="TextBody"/>
        <w:rPr/>
      </w:pPr>
      <w:r>
        <w:rPr/>
        <w:t>2) Создание Источника Защиты для всех форм и видов природной жизни.</w:t>
      </w:r>
    </w:p>
    <w:p>
      <w:pPr>
        <w:pStyle w:val="TextBody"/>
        <w:rPr/>
      </w:pPr>
      <w:r>
        <w:rPr/>
        <w:t>3) Обеспечение непрекращающейся эманации Любви, Благодарения и Благожелания в миры пребывания и активности светлых духов, оживотворяющих Элементальные Царства.</w:t>
      </w:r>
    </w:p>
    <w:p>
      <w:pPr>
        <w:pStyle w:val="TextBody"/>
        <w:rPr/>
      </w:pPr>
      <w:r>
        <w:rPr/>
        <w:t>В добрый путь! Да наполнятся Светом Истинного Преображения все Царства Природы, да познают представители оных Любовь и Жертвенность, исходящую от планетарного человечества, да воскреснет Содружество и Братство между всеми Искрами Света, исходящими от Великого Я Есмь, во имя Перехода, во благо Эволюции, во славу Всеединого Творца.</w:t>
      </w:r>
    </w:p>
    <w:p>
      <w:pPr>
        <w:pStyle w:val="041F043E0434043F04380441044C"/>
        <w:rPr/>
      </w:pPr>
      <w:r>
        <w:rPr/>
        <w:t>Учитель Порфирий</w:t>
      </w:r>
    </w:p>
    <w:p>
      <w:pPr>
        <w:pStyle w:val="3"/>
        <w:rPr/>
      </w:pPr>
      <w:r>
        <w:rPr/>
        <w:t>Обращение Архангела Метатрона</w:t>
      </w:r>
    </w:p>
    <w:p>
      <w:pPr>
        <w:pStyle w:val="TextBody"/>
        <w:rPr/>
      </w:pPr>
      <w:r>
        <w:rPr/>
        <w:t>Мир вам, возлюбленные!</w:t>
      </w:r>
    </w:p>
    <w:p>
      <w:pPr>
        <w:pStyle w:val="TextBody"/>
        <w:rPr/>
      </w:pPr>
      <w:r>
        <w:rPr/>
        <w:t xml:space="preserve">Да воскреснет в своем первородном сиянии и чистоте звучания элементальный храм Духа вашего! Да возродится тончайшая сердечная связь души с прекрасными и светлыми существами, оживотворяющими природные царства! Да утвердится на своем новом эволюционном уровне Закон Единства, Сотрудничества и Братства всех светоносных жизнепотоков Проявленного Мироздания! </w:t>
      </w:r>
    </w:p>
    <w:p>
      <w:pPr>
        <w:pStyle w:val="TextBody"/>
        <w:rPr/>
      </w:pPr>
      <w:r>
        <w:rPr/>
        <w:t>Мириады лет представители элементальных форм Божественной Жизни претворяли эволюционные планы Царств и Иерархий, развивающихся в аспекте Сознания Великой Матери Мира Алайи, триединой в Славе Присутствия своего и предстающей пред нами в лучезарных образах: Наинии – Матери стихий и элементов, светоносных духов природных царств, владеющих могуществом материализации и формообразования; Радж-Раджисвари – Матери ангелов, херувимов и серафимов, владеющих могуществом чувствознания и управления энергией; Аста–Даши – Матери Солнечной души представителей человеческого потока Жизни, владеющих могуществом совершенной, Высшей Мудрости и мыслетворчества.</w:t>
      </w:r>
    </w:p>
    <w:p>
      <w:pPr>
        <w:pStyle w:val="TextBody"/>
        <w:rPr>
          <w:spacing w:val="-3"/>
        </w:rPr>
      </w:pPr>
      <w:r>
        <w:rPr>
          <w:spacing w:val="-3"/>
        </w:rPr>
        <w:t>Высшее из таинств Мироздания, облаченное в форму Закона, заключено в тайне Присутствия 3 в 1. Как следствие, дабы обрести свое собственное эволюционное бессмертие и реализовать первородное право богоидентичности, т.е. стать Божественным Истоком новой Вечности, нового Мира, представителям планетарной расы следует:</w:t>
      </w:r>
    </w:p>
    <w:p>
      <w:pPr>
        <w:pStyle w:val="TextBody"/>
        <w:rPr/>
      </w:pPr>
      <w:r>
        <w:rPr/>
        <w:t xml:space="preserve">1. </w:t>
      </w:r>
      <w:r>
        <w:rPr>
          <w:b/>
          <w:bCs/>
        </w:rPr>
        <w:t>Осознавать</w:t>
      </w:r>
      <w:r>
        <w:rPr/>
        <w:t xml:space="preserve"> присутствие в том уникальном космическом существе, которое мы именуем Человеком, 3-х видов существ и сознаний, иерархически организующих и направляющих активность оного, в число коих входят:</w:t>
      </w:r>
    </w:p>
    <w:p>
      <w:pPr>
        <w:pStyle w:val="Style15"/>
        <w:rPr/>
      </w:pPr>
      <w:r>
        <w:rPr/>
        <w:t xml:space="preserve">• </w:t>
      </w:r>
      <w:r>
        <w:rPr/>
        <w:t>элементальный дух – создатель биохимического организма, способного, не разрушившись, принять световое могущество первородной светокопии Искры Сознания Я Есмь, так называемый «Адам из праха», управитель целой колонии элементалов и стихиалей, трудящихся над созданием, утончением и совершенствованием уникального организма, посредством коего Солнечная душа обретает возможность претворять активность во внешнем мире;</w:t>
      </w:r>
    </w:p>
    <w:p>
      <w:pPr>
        <w:pStyle w:val="Style15"/>
        <w:rPr/>
      </w:pPr>
      <w:r>
        <w:rPr/>
        <w:t xml:space="preserve">• </w:t>
      </w:r>
      <w:r>
        <w:rPr/>
        <w:t>ангел Присутствия – живая, разумная энергия, изливаемая, в полном соответствии с планом богореализации индивидуальной Солнечной души, из каузального тела вышестоящего Иерарха оной; для представителя расы таковым является Искра Присутствия Божественного Сознания Я Есмь, осваивающая три высших подплана Физической Октавы: атмический, будхиальный и каузальный;</w:t>
      </w:r>
    </w:p>
    <w:p>
      <w:pPr>
        <w:pStyle w:val="Style15"/>
        <w:rPr/>
      </w:pPr>
      <w:r>
        <w:rPr/>
        <w:t xml:space="preserve">• </w:t>
      </w:r>
      <w:r>
        <w:rPr/>
        <w:t>ангел Присутствия – управитель легионов ангелов, обеспечивающих все формы субъективной активности как элементальной, так и Солнечной души; здесь следует особо указать на то, что активность «Адама из праха» обеспечивает низший чин ангельских эволюций – стихиали, именуемые зачастую ангелами Земли, Воды, Воздуха и Пламени, активность Солнечной души обеспечивают ангелы Лучей и Высшего Духовного Света – Кабиры.</w:t>
      </w:r>
    </w:p>
    <w:p>
      <w:pPr>
        <w:pStyle w:val="Style15"/>
        <w:rPr/>
      </w:pPr>
      <w:r>
        <w:rPr/>
        <w:t xml:space="preserve">• </w:t>
      </w:r>
      <w:r>
        <w:rPr/>
        <w:t>Солнечная душа – сгусток энергии – Светокопия Искры Присутствия Я Есмь, ее проекция – отражение в четырех нижних подпланах Физической Октавы Проявленного Мироздания, обладающая индивидуальным планом своего эволюционного развития; Солнечная душа по замыслу Всетворца Беспредельности обеспечивает сам процесс преображения духоматерии, сопровождающийся утончением и повышением частоты эманаций оной.</w:t>
      </w:r>
    </w:p>
    <w:p>
      <w:pPr>
        <w:pStyle w:val="TextBody"/>
        <w:rPr/>
      </w:pPr>
      <w:r>
        <w:rPr/>
        <w:t xml:space="preserve">2. </w:t>
      </w:r>
      <w:r>
        <w:rPr>
          <w:b/>
          <w:bCs/>
        </w:rPr>
        <w:t>Понимать и учитывать</w:t>
      </w:r>
      <w:r>
        <w:rPr/>
        <w:t xml:space="preserve"> в своей субъективной сущностной активности первородные планы богореализации всех трех типов существ, формирующих сущностное сознание уникального триединства жизни – Человека Космического, во имя рождения и развития в Беспредельности, посредством утончения и совершенствования качества своего Присутствия: элементальной души, ангельской и Солнечной. </w:t>
      </w:r>
    </w:p>
    <w:p>
      <w:pPr>
        <w:pStyle w:val="TextBody"/>
        <w:rPr/>
      </w:pPr>
      <w:r>
        <w:rPr/>
        <w:t>Здесь следует внести пояснения относительно божественной идеи искомых планов богореализации.</w:t>
      </w:r>
    </w:p>
    <w:p>
      <w:pPr>
        <w:pStyle w:val="TextBody"/>
        <w:rPr/>
      </w:pPr>
      <w:r>
        <w:rPr/>
        <w:t>Идеалом развития элементального духа является обретение могущества мягкой трансформы формы посредством повышения частоты вибраций всех стихий и элементов, уникальная совокупность коих и создает биохимический организм человека – внешние проводники сознания Солнечной души. При этом, поскольку по Воле Всетворца и вследствие активности Великого Закона и элементальный дух, и ангел Присутствия, и Солнечная душа устремлены к достижению собственного эволюционного бессмертия, для реализации искомого устремления элементальному духу необходимо пройти священное таинство преображения – вознесения на новую иерархическую ступень всех стихий и элементов, формирующих соответственно: материальное (физическое), энергетическое, тонкое и ментальное тела – проводники Сознания Искры Присутствия Я Есмь. Эволюционное бессмертие элементального духа есть результат качественной трансформации Элемента и Стихии Воздуха в Элемент и Стихию Смысла, Огня – в Свет, Воды – во Время, Земли – в Информацию. Т.е. божественная перспектива эволюционного развития «Адама из праха» – достижение иерархического статуса Отца Небесного и Матери Мира в Иерархиях Внешнего Круга и переход во Внутренний Круг Сознания Всеединого Творца в качестве Престола, Трона или Таинства.</w:t>
      </w:r>
    </w:p>
    <w:p>
      <w:pPr>
        <w:pStyle w:val="TextBody"/>
        <w:rPr/>
      </w:pPr>
      <w:r>
        <w:rPr/>
        <w:t>Идеалом развития ангела Присутствия является индивидуальная персонификация, суть коей заключается в усилении и расширении светового тела ангела в момент выбора Солнечной душой эволюционного приоритета своего развития и проживания (а это и есть момент персонификации ангела) высочайших качественных состояний, развивающих опыт чувствознания Человека Космического, утончение и совершенствование световых колец, формирующих каузальное тело индивидуума – основу и основание силы и могущества ангельской составляющей Сознания Триединого Адама Небесного. Овладение могуществом и опытом трансформации и трансмутации – синтеза Лучей – Аспектов Духа Святого – во имя рождения нового божественного качества, кое до настоящего момента не присутствовало в сфере чувствознания Всетворца Вселенной, есть процесс индивидуализации ангела, позволяющий оному достигнуть иерархического статуса Айнофора и Агапэ Проявленной Вселенной и перейти во Внутренний Круг Сознания Великого Зодчего в качестве Власти, Силы или Чина.</w:t>
      </w:r>
    </w:p>
    <w:p>
      <w:pPr>
        <w:pStyle w:val="TextBody"/>
        <w:rPr/>
      </w:pPr>
      <w:r>
        <w:rPr/>
        <w:t>Идеалом развития Солнечной души является обретение могущества и опыта мыслетворчества, т.е. способности, используя накопления своего Внутреннего Света, создавать новые планы-замыслы обожествления Проявленной Вселенной.</w:t>
      </w:r>
    </w:p>
    <w:p>
      <w:pPr>
        <w:pStyle w:val="TextBody"/>
        <w:rPr/>
      </w:pPr>
      <w:r>
        <w:rPr/>
        <w:t>Венцом претворения искомых планов станет новый опыт чувствознания, созидания и творения, посредством коего расширяется и утончается Сознание Великого Единства, а Солнечная душа обретает возможность персонифицироваться, т.е. заякорить обретенный опыт в анналах Вечности, сделав его закономерным.</w:t>
      </w:r>
    </w:p>
    <w:p>
      <w:pPr>
        <w:pStyle w:val="TextBody"/>
        <w:rPr/>
      </w:pPr>
      <w:r>
        <w:rPr/>
        <w:t>Плодом активности Солнечной души в нижних Октавах Проявленного Мироздания, результатом претворения индивидуального плана развития оной является таинство преображения – обожествления проводников Присутствия, в свете коего ментальное тело становится атмическим, тонкое – будхиальным, элементальное – каузальным, а Человек Космический обретает бессмертную форму своего Присутствия в Вечности, кою возможно утончать и совершенствовать беспредельно.</w:t>
      </w:r>
    </w:p>
    <w:p>
      <w:pPr>
        <w:pStyle w:val="TextBody"/>
        <w:rPr/>
      </w:pPr>
      <w:r>
        <w:rPr/>
        <w:t>Индивидуальная способность создавать уникальные планы одухотворения Проявленной Вселенной, в коих учитываются идеалы развития всех жизнепотоков Вечности, позволяет Солнечной душе, непреложно соблюдающей в своей активности Закон Любви и Творческого Взаимодополнения Начал, достигнуть иерархического статуса Адибудхи и Эль Софии в Иерархиях Внешнего Круга и перейти во Внутренний Круг Сознания Всетворца миров в качестве Закона, Гения или Координатора.</w:t>
      </w:r>
    </w:p>
    <w:p>
      <w:pPr>
        <w:pStyle w:val="TextBody"/>
        <w:rPr/>
      </w:pPr>
      <w:r>
        <w:rPr/>
        <w:t xml:space="preserve">3. </w:t>
      </w:r>
      <w:r>
        <w:rPr>
          <w:b/>
          <w:bCs/>
        </w:rPr>
        <w:t>Осознанно принять</w:t>
      </w:r>
      <w:r>
        <w:rPr/>
        <w:t xml:space="preserve"> на себя полномочия ответственности за эволюционную судьбу и развитие в Вечность 3-х типов сущностных сознаний, единство, сотрудничество и сотворчество коих и формирует уникальную Общину Света, имя коей – Человек Космический.</w:t>
      </w:r>
    </w:p>
    <w:p>
      <w:pPr>
        <w:pStyle w:val="TextBody"/>
        <w:rPr/>
      </w:pPr>
      <w:r>
        <w:rPr/>
        <w:t>В каждое мгновение своего бытия духоносцам расы следует учиться уважать идеалы развития и планы богореализации элементального духа, ангела Присутствия и Солнечной души, совершенствовать и утончать все проводники Искры Сознания Я Есмь посредством осознанного, инициативного и творческого претворения Закона и Идеи Эволюции во всех формах и во всех сферах своей индивидуальной сущностной активности.</w:t>
      </w:r>
    </w:p>
    <w:p>
      <w:pPr>
        <w:pStyle w:val="TextBody"/>
        <w:rPr/>
      </w:pPr>
      <w:r>
        <w:rPr/>
        <w:t>Ищущим открываются Скрижали Мудрости, Идущим освещаются вехи Пути, Любящие достигнут Истока!</w:t>
      </w:r>
    </w:p>
    <w:p>
      <w:pPr>
        <w:pStyle w:val="TextBody"/>
        <w:rPr/>
      </w:pPr>
      <w:r>
        <w:rPr/>
        <w:t>С нами Бог, Победа и Слава!</w:t>
      </w:r>
    </w:p>
    <w:p>
      <w:pPr>
        <w:pStyle w:val="TextBody"/>
        <w:rPr/>
      </w:pPr>
      <w:r>
        <w:rPr/>
        <w:t xml:space="preserve">По поручению Кармического Совета – </w:t>
      </w:r>
    </w:p>
    <w:p>
      <w:pPr>
        <w:pStyle w:val="041F043E0434043F04380441044C"/>
        <w:rPr/>
      </w:pPr>
      <w:r>
        <w:rPr/>
        <w:t>Архангел Метатрон</w:t>
      </w:r>
    </w:p>
    <w:p>
      <w:pPr>
        <w:pStyle w:val="TextBody"/>
        <w:spacing w:before="227" w:after="0"/>
        <w:rPr/>
      </w:pPr>
      <w:r>
        <w:rPr/>
        <w:t>Возлюбленные!</w:t>
      </w:r>
    </w:p>
    <w:p>
      <w:pPr>
        <w:pStyle w:val="TextBody"/>
        <w:rPr/>
      </w:pPr>
      <w:r>
        <w:rPr/>
        <w:t>Говорили и повторяем: ныне время свершений высочайших!</w:t>
      </w:r>
    </w:p>
    <w:p>
      <w:pPr>
        <w:pStyle w:val="TextBody"/>
        <w:rPr/>
      </w:pPr>
      <w:r>
        <w:rPr/>
        <w:t>Иерархия Надземная приветствует всех ответственных и инициативных подвижников Духа, преобразующих земную жизнь свою в манифестацию Света, Благоустремления и Добротоделания, обращенную к каждому творению Единосущего!</w:t>
      </w:r>
    </w:p>
    <w:p>
      <w:pPr>
        <w:pStyle w:val="TextBody"/>
        <w:rPr/>
      </w:pPr>
      <w:r>
        <w:rPr/>
        <w:t>Надежда Мира – в осознанном духотворчестве закононосцев Вечности!</w:t>
      </w:r>
    </w:p>
    <w:p>
      <w:pPr>
        <w:pStyle w:val="TextBody"/>
        <w:rPr/>
      </w:pPr>
      <w:r>
        <w:rPr/>
        <w:t>Исцеление Мира – в Любви!</w:t>
      </w:r>
    </w:p>
    <w:p>
      <w:pPr>
        <w:pStyle w:val="TextBody"/>
        <w:rPr/>
      </w:pPr>
      <w:r>
        <w:rPr/>
        <w:t xml:space="preserve">Ключ преображения Мира – в Единстве, Содружестве, Братстве иерархий и цивилизаций, воплощенных и развивающихся на всех планах и подпланах Проявленной Беспредельности! </w:t>
      </w:r>
    </w:p>
    <w:p>
      <w:pPr>
        <w:pStyle w:val="TextBody"/>
        <w:rPr/>
      </w:pPr>
      <w:r>
        <w:rPr/>
        <w:t xml:space="preserve">Остаемся преданными вашему Свету – </w:t>
      </w:r>
    </w:p>
    <w:p>
      <w:pPr>
        <w:pStyle w:val="041F043E0434043F04380441044C"/>
        <w:rPr/>
      </w:pPr>
      <w:r>
        <w:rPr/>
        <w:t xml:space="preserve">земные руководители магнитной сети </w:t>
        <w:br/>
        <w:t>«Звезда Преображения» Надежда и Владимир.</w:t>
      </w:r>
    </w:p>
    <w:p>
      <w:pPr>
        <w:pStyle w:val="1"/>
        <w:rPr/>
      </w:pPr>
      <w:r>
        <w:rPr>
          <w:b w:val="false"/>
          <w:bCs w:val="false"/>
        </w:rPr>
        <w:t>Г</w:t>
      </w:r>
      <w:r>
        <w:rPr>
          <w:b w:val="false"/>
          <w:bCs w:val="false"/>
          <w:caps w:val="false"/>
          <w:smallCaps w:val="false"/>
        </w:rPr>
        <w:t>лава</w:t>
      </w:r>
      <w:r>
        <w:rPr>
          <w:b w:val="false"/>
          <w:bCs w:val="false"/>
        </w:rPr>
        <w:t xml:space="preserve"> 6 </w:t>
        <w:br/>
      </w:r>
      <w:r>
        <w:rPr/>
        <w:t>Мы снова в Пути!</w:t>
      </w:r>
    </w:p>
    <w:p>
      <w:pPr>
        <w:pStyle w:val="TextBody"/>
        <w:rPr/>
      </w:pPr>
      <w:r>
        <w:rPr/>
        <w:t>В</w:t>
      </w:r>
      <w:r>
        <w:rPr/>
        <w:t xml:space="preserve">озлюбленные воплощения Света! </w:t>
      </w:r>
    </w:p>
    <w:p>
      <w:pPr>
        <w:pStyle w:val="TextBody"/>
        <w:ind w:hanging="0"/>
        <w:rPr/>
      </w:pPr>
      <w:r>
        <w:rPr/>
        <w:t>Наши дорогие единомышленники в Духе, обретающие осознанный опыт претворения Жертвенной Любви, дабы помочь Матушке-Планете воскресить свой первозданный лучезарный облик и приукрасить оный новыми творческими достижениями души.</w:t>
      </w:r>
    </w:p>
    <w:p>
      <w:pPr>
        <w:pStyle w:val="TextBody"/>
        <w:rPr/>
      </w:pPr>
      <w:r>
        <w:rPr/>
        <w:t>Позади осталось служение в Египте и встреча с представителями Звездно-Лучистых цивилизаций, входящих в состав Межзвездной Конфедерации, Межгалактического Союза и Звездного Братства. С отчетом о вышеобозначенной экспедиции вы имели возможность ознакомиться на страницах настоящей книги, как и с итогами августовского (и многих других) служения в Крыму, посвященного вопросу создания благоприятных условий для интеграции человеческого потока Жизни со светлыми духами Природных Царств, Стихий и Элементов: Земли, Огня, Воды и Воздуха, – дабы прекратить состояние войны, в котором пребывает планетарная раса с параллельными жизнепотоками Вечности, и искоренить причины с каждым днем усиливающихся землетрясений, пожаров, наводнений, тайфунов и ураганов, влекущих бесчисленные человеческие жертвы и громадный материальный урон.</w:t>
      </w:r>
    </w:p>
    <w:p>
      <w:pPr>
        <w:pStyle w:val="TextBody"/>
        <w:rPr/>
      </w:pPr>
      <w:r>
        <w:rPr/>
        <w:t>Глупо без конца вменять Богу те ужасные события, произошедшие в истории планетарного человечества, в число коих входят декабрьское цунами, ураган «Катрина» и наводнение в Новом Орлеане, чудовищные теракты в Нью-Йорке, Беслане, Шарм-эль-Шейхе, Лондоне и в других болевых точках нашей планеты, утверждая в своих мыслях формулу, что на все, мол, Воля Господа. На все не Его, а наша Воля, ибо пожинаем только то, что посеяли, являемся кузнецами как своего счастья, так и несчастья. Воля Бога заключена лишь в одном – человек должен научиться неукоснительно соблюдать Космические Законы и претворять оные в своей повседневной активности, сделать Закон смыслом своей жизни и своего существования. Только в этом случае из нашей жизни бесследно исчезнут все ужасы происходящего, воскреснут всеобщий Мир, Гармония и Процветание на всей планете.</w:t>
      </w:r>
    </w:p>
    <w:p>
      <w:pPr>
        <w:pStyle w:val="TextBody"/>
        <w:rPr/>
      </w:pPr>
      <w:r>
        <w:rPr/>
        <w:t>Стремительно летит время, меняя события нашей жизни, как в калейдоскопе. И будущее, не успев стать настоящим, молнией уносится в прошлое, формируя «радостные» или «скорбные» записи в индивидуальных Книгах Жизни, из которых Владыки Вечности могут почерпнуть полную информацию о нашей полезности Богу – или бесполезности.</w:t>
      </w:r>
    </w:p>
    <w:p>
      <w:pPr>
        <w:pStyle w:val="TextBody"/>
        <w:rPr/>
      </w:pPr>
      <w:r>
        <w:rPr/>
        <w:t>Некоторые наши единомышленники сетуют на то, что очень мало информации мы публикуем на своем сайте. На то есть свои объективные причины: мы предлагаем вам задуматься в первую очередь о той ответственности, которую на себя возлагаем, стяжая те или иные новые знания, ибо не превращенные в опыт старые формируют у человека кармическую задолженность и вовлекают оного на круги искупления Возлюбленного Господа Сансары.</w:t>
      </w:r>
    </w:p>
    <w:p>
      <w:pPr>
        <w:pStyle w:val="TextBody"/>
        <w:rPr/>
      </w:pPr>
      <w:r>
        <w:rPr/>
        <w:t>Все, что нами публикуется в книгах и на сайте, есть реализация однажды взятой на себя миссии по претворению на Физическом Плане планеты программы Иерархии Провиденциальных Сил, именуемой «Звездная Пара», ясно и отчетливо изложенной в книге «Практика Сотворения».</w:t>
      </w:r>
    </w:p>
    <w:p>
      <w:pPr>
        <w:pStyle w:val="TextBody"/>
        <w:rPr/>
      </w:pPr>
      <w:r>
        <w:rPr/>
        <w:t>Нет ничего лишнего в наших информациях, ибо оные и есть отчет об обретенном опыте Единения и Творческого Взаимодополнения двух Начал – как сути Эволюции, – Единства, Сотрудничества и Братства между представителями всех эволюционных потоков Жизни: ангелов, людей и элементалов, – как ее Идеи.</w:t>
      </w:r>
    </w:p>
    <w:p>
      <w:pPr>
        <w:pStyle w:val="TextBody"/>
        <w:rPr/>
      </w:pPr>
      <w:r>
        <w:rPr/>
        <w:t>За каждым словом, появившимся на том или ином носителе, стоит не только наш напряженный труд, но и труд многих тысяч наших единомышленников, входящих в магнитную сеть «Звезда Преображения», принявших программу Иерархии ко исполнению.</w:t>
      </w:r>
    </w:p>
    <w:p>
      <w:pPr>
        <w:pStyle w:val="TextBody"/>
        <w:rPr>
          <w:spacing w:val="-1"/>
        </w:rPr>
      </w:pPr>
      <w:r>
        <w:rPr>
          <w:spacing w:val="-1"/>
        </w:rPr>
        <w:t>Владыки не страдают потребностью хаотично изливать Ищущим всевозможную информацию и, однажды передав программу, они терпеливо ждут, когда оная будет осознана и претворена в действии. Только вмещением нового опыта нравственного самосовершенствования посредством реализации полученного знания на практике, расширяется сознание человека, возрастает его Вера, крепнет устремление к новым эволюционным достижениям, приобретается способность к различению новых знаний, которые Учитель направляет лишь тогда, когда сознание Ученика будет готово их принять.</w:t>
      </w:r>
    </w:p>
    <w:p>
      <w:pPr>
        <w:pStyle w:val="TextBody"/>
        <w:rPr/>
      </w:pPr>
      <w:r>
        <w:rPr/>
        <w:t xml:space="preserve">Время тщательного водительства «за руку» и повсеместного наставничества завершилось, и мудрость Великих заключается в том, чтобы создавать условия, в коих у стремящихся к полету отрастут и окрепнут крылья. </w:t>
      </w:r>
    </w:p>
    <w:p>
      <w:pPr>
        <w:pStyle w:val="TextBody"/>
        <w:rPr/>
      </w:pPr>
      <w:r>
        <w:rPr/>
        <w:t>Поскольку доминирующим идеалом развития человеческого жизнепотока является Мыслетворчество, то и в основании нашей эволюционной состоятельности должна находиться способность к мышлению и размышлению, что на определенном этапе сформирует Целостный Взгляд на Мир и подарит могущество планирования своей судьбы, дабы воплощаемые жизненные программы несли в себе Свет Божественной Первородности.</w:t>
      </w:r>
    </w:p>
    <w:p>
      <w:pPr>
        <w:pStyle w:val="TextBody"/>
        <w:rPr/>
      </w:pPr>
      <w:r>
        <w:rPr/>
        <w:t>Неважно, где вы живете и кем работаете, главное – научиться понимать Планы Господа по отношению к Физическому Миру и принимать самое активное участие в процессе претворения оных, не в уединении, а при непосредственном взаимодействии с окружающей реальностью, позволяя Духу наполнить свершаемое вами Красотой, Гармонией и упоением Жертвенной Любви.</w:t>
      </w:r>
    </w:p>
    <w:p>
      <w:pPr>
        <w:pStyle w:val="TextBody"/>
        <w:rPr/>
      </w:pPr>
      <w:r>
        <w:rPr/>
        <w:t>Многие из читающих эти строки попытаются подвергнуть сомнению написанное, ибо велико еще убеждение, что от человека ничего не зависит в этой Вселенной, а повседневные дела, связанные с адаптацией к постоянно меняющимся условиям жизни, требующие все большего напряжения и самоотдачи, намного ощутимее и реальнее, нежели Планы – замыслы невидимого Творца. И как же их понять, если в силу своей «разумности» человек не видит дальше событий, происходящих в моменте настоящего, не обладает способностью планировать свое грядущее?</w:t>
      </w:r>
    </w:p>
    <w:p>
      <w:pPr>
        <w:pStyle w:val="TextBody"/>
        <w:rPr/>
      </w:pPr>
      <w:r>
        <w:rPr/>
        <w:t>Для того чтобы обрести понимание Планов Бога и найти свое место в их осуществлении, ибо человечество является Его проявленными ногами и руками, и не может Бог без нас обойтись на Физическом Плане Бытия, как и мы не можем обойтись без Его всеоживотворяющего Присутствия в Вечности, обратимся к анализу формулы, встречающейся почти во всех Священных Писаниях и свидетельствующей о том, что человек сотворен по Образу и Подобию Бога. Иначе и быть не может, ибо всякое творение несет в себе все свойства, признаки и качества своего Творца.</w:t>
      </w:r>
    </w:p>
    <w:p>
      <w:pPr>
        <w:pStyle w:val="TextBody"/>
        <w:rPr/>
      </w:pPr>
      <w:r>
        <w:rPr/>
        <w:t xml:space="preserve">Коль по своей природе мы являемся богореальными существами, то первейшей задачей, или </w:t>
      </w:r>
      <w:r>
        <w:rPr>
          <w:i/>
          <w:iCs/>
        </w:rPr>
        <w:t>первым пунктом</w:t>
      </w:r>
      <w:r>
        <w:rPr/>
        <w:t xml:space="preserve"> в индивидуальных планах эволюционного развития каждого из нас, являющихся дифференцированной светокопией Единого Плана Бога, становится </w:t>
      </w:r>
      <w:r>
        <w:rPr>
          <w:i/>
          <w:iCs/>
        </w:rPr>
        <w:t>открытие Его Образа во Внутреннем своем</w:t>
      </w:r>
      <w:r>
        <w:rPr/>
        <w:t>, или самосознание своего первородного Естества.</w:t>
      </w:r>
    </w:p>
    <w:p>
      <w:pPr>
        <w:pStyle w:val="TextBody"/>
        <w:rPr/>
      </w:pPr>
      <w:r>
        <w:rPr/>
        <w:t>Чем же представлена наша божественная первородность, кроме абстрактного Лучезарного Света, который рекомендуют открывать внутри себя Просветленные Учителя Востока своим ученикам?</w:t>
      </w:r>
    </w:p>
    <w:p>
      <w:pPr>
        <w:pStyle w:val="TextBody"/>
        <w:rPr/>
      </w:pPr>
      <w:r>
        <w:rPr/>
        <w:t>В первую очередь – природой Начала, ибо, будучи равноправными и равновеликими в Едином Сознании Творца, Мужчина и Женщина олицетворяют собой различные Принципы Бытия: активный (Мужество) и пассивный (Женственность).</w:t>
      </w:r>
    </w:p>
    <w:p>
      <w:pPr>
        <w:pStyle w:val="TextBody"/>
        <w:rPr/>
      </w:pPr>
      <w:r>
        <w:rPr/>
        <w:t>Эволюционное развитие Активного Принципа Бытия заключается в постоянном совершенствовании процесса мышления и высветления Мысли во имя повышения эманаций проявленной духоматерии.</w:t>
      </w:r>
    </w:p>
    <w:p>
      <w:pPr>
        <w:pStyle w:val="TextBody"/>
        <w:rPr/>
      </w:pPr>
      <w:r>
        <w:rPr/>
        <w:t>Эволюционное развитие Пассивного Принципа заключается прежде всего в обретении опыта уплотнения и кристаллизации переданной Мысли, и придания стабильности существованию проявленной формы оной, посредством обеспечения непрерывного процесса утончения и совершенствования.</w:t>
      </w:r>
    </w:p>
    <w:p>
      <w:pPr>
        <w:pStyle w:val="TextBody"/>
        <w:rPr/>
      </w:pPr>
      <w:r>
        <w:rPr/>
        <w:t>Поэтому Мужчина, как носитель Искры Света Великого Небесного Отца Альфы во Внутреннем своем, должен соприкоснуться с энергиями Вселенского Мужества и слиться с оными.</w:t>
      </w:r>
    </w:p>
    <w:p>
      <w:pPr>
        <w:pStyle w:val="TextBody"/>
        <w:rPr/>
      </w:pPr>
      <w:r>
        <w:rPr/>
        <w:t>Женщина, как носительница Искры Света Великой Небесной Матери Омеги во Внутреннем своем, должна соприкоснуться с энергиями Вселенской Женственности и слиться с оными.</w:t>
      </w:r>
    </w:p>
    <w:p>
      <w:pPr>
        <w:pStyle w:val="TextBody"/>
        <w:rPr/>
      </w:pPr>
      <w:r>
        <w:rPr/>
        <w:t>Исходя из понимания Учителей и Наставников из Высших Планов Бытия Великому Мужеству, являющемуся природой Начала всех мужчин, присущи три основных божественных качества:</w:t>
      </w:r>
    </w:p>
    <w:p>
      <w:pPr>
        <w:pStyle w:val="Style15"/>
        <w:rPr/>
      </w:pPr>
      <w:r>
        <w:rPr/>
        <w:t xml:space="preserve">• </w:t>
      </w:r>
      <w:r>
        <w:rPr/>
        <w:t>Честь – как неукоснительное соблюдение Космических Законов;</w:t>
      </w:r>
    </w:p>
    <w:p>
      <w:pPr>
        <w:pStyle w:val="Style15"/>
        <w:rPr/>
      </w:pPr>
      <w:r>
        <w:rPr/>
        <w:t xml:space="preserve">• </w:t>
      </w:r>
      <w:r>
        <w:rPr/>
        <w:t>Достоинство – как постоянное отождествление со своим опытом богореализации и обретенной совокупностью божественных качеств, составляющих основу Внутреннего Света;</w:t>
      </w:r>
    </w:p>
    <w:p>
      <w:pPr>
        <w:pStyle w:val="Style15"/>
        <w:rPr/>
      </w:pPr>
      <w:r>
        <w:rPr/>
        <w:t xml:space="preserve">• </w:t>
      </w:r>
      <w:r>
        <w:rPr/>
        <w:t>Доблесть – как активность, направленная на насыщение проявленной духоматерии новыми качественными состояниями Единения и Творческого Взаимодополнения Начал, достигнутыми в процессе претворения созданных планов обожествления осознаваемой реальности.</w:t>
      </w:r>
    </w:p>
    <w:p>
      <w:pPr>
        <w:pStyle w:val="Style15"/>
        <w:rPr/>
      </w:pPr>
      <w:r>
        <w:rPr/>
        <w:t>Великой Женственности, являющейся природой Начала всех женщин, соотвечают пять основных божественных качеств, в число коих входят:</w:t>
      </w:r>
    </w:p>
    <w:p>
      <w:pPr>
        <w:pStyle w:val="Style15"/>
        <w:rPr/>
      </w:pPr>
      <w:r>
        <w:rPr/>
        <w:t xml:space="preserve">• </w:t>
      </w:r>
      <w:r>
        <w:rPr/>
        <w:t>Всевмещение – как способность принимать в свои полевые структуры все импульсы, исходящие от Великого Мужества, и, облекая оные в энергетические оболочки своих чувственных проживаний, придавать оным вектор к воплощению;</w:t>
      </w:r>
    </w:p>
    <w:p>
      <w:pPr>
        <w:pStyle w:val="Style15"/>
        <w:rPr/>
      </w:pPr>
      <w:r>
        <w:rPr/>
        <w:t xml:space="preserve">• </w:t>
      </w:r>
      <w:r>
        <w:rPr/>
        <w:t>Милосердие – как способность проявлять заботу о духовном преображении окружающего мира и существ, его наполняющих;</w:t>
      </w:r>
    </w:p>
    <w:p>
      <w:pPr>
        <w:pStyle w:val="Style15"/>
        <w:rPr/>
      </w:pPr>
      <w:r>
        <w:rPr/>
        <w:t xml:space="preserve">• </w:t>
      </w:r>
      <w:r>
        <w:rPr/>
        <w:t xml:space="preserve">Сочувствие – как способность души приумножать, делегируя свой Внутренний Свет, проживаемые другими богореальными существами этой Вечности прекрасные и высокие состояния Божественности. </w:t>
      </w:r>
    </w:p>
    <w:p>
      <w:pPr>
        <w:pStyle w:val="Style15"/>
        <w:rPr/>
      </w:pPr>
      <w:r>
        <w:rPr/>
        <w:t xml:space="preserve">• </w:t>
      </w:r>
      <w:r>
        <w:rPr/>
        <w:t>Сострадание – как способность из любви к ближнему брать на себя для отработки и изжития часть его кармической ноши;</w:t>
      </w:r>
    </w:p>
    <w:p>
      <w:pPr>
        <w:pStyle w:val="Style15"/>
        <w:rPr/>
      </w:pPr>
      <w:r>
        <w:rPr/>
        <w:t xml:space="preserve">• </w:t>
      </w:r>
      <w:r>
        <w:rPr/>
        <w:t>Прощение – как способность делегировать свой Свет в окружающий мир во имя растворения всех имеющихся инволюционных кармических связей.</w:t>
      </w:r>
    </w:p>
    <w:p>
      <w:pPr>
        <w:pStyle w:val="TextBody"/>
        <w:rPr/>
      </w:pPr>
      <w:r>
        <w:rPr/>
        <w:t>Помимо природы Начала во Внутреннем человека находятся 12 энергоцентров (7 активных и 5 пассивных), и об этом говорят наставники многих эзотерических школ и духовных движений, разница в предлагаемой оными информации касается только их количественной стороны. Каждый энергоцентр (чакра) является уникальным центром сознания одного из тел человека, и число искомых полей-сознаний, или энергетических тел, – также 12.</w:t>
      </w:r>
    </w:p>
    <w:p>
      <w:pPr>
        <w:pStyle w:val="TextBody"/>
        <w:rPr/>
      </w:pPr>
      <w:r>
        <w:rPr/>
        <w:t>Поскольку человечество Земли пребывает не в вакууме, а в Сознании Всеединого Творца, то и окружающий мир для нас является определенным слоем духоматерии, имеющим свой Эталон вибраций. Энергоинформационную матрицу искомого мира представляют 12 божественных качеств, как достигнутый опыт богопроявления, имеющий свою верхнюю и нижнюю границу, из коего и соткан искомый План Бытия.</w:t>
      </w:r>
    </w:p>
    <w:p>
      <w:pPr>
        <w:pStyle w:val="TextBody"/>
        <w:rPr>
          <w:spacing w:val="-1"/>
        </w:rPr>
      </w:pPr>
      <w:r>
        <w:rPr>
          <w:spacing w:val="-1"/>
        </w:rPr>
        <w:t>12 божественных качеств, положенные в основу Божественного Порядка проявления Физического Мира, становятся 12 основополагающими учебными дисциплинами, которые человек должен усвоить, дабы овладеть энергетикой, вибрациями и возможностями сферы своего Присутствия и получить уникальную возможность Вознесения – перехода на более высокий уровень Бытия Вселенной.</w:t>
      </w:r>
    </w:p>
    <w:p>
      <w:pPr>
        <w:pStyle w:val="TextBody"/>
        <w:rPr/>
      </w:pPr>
      <w:r>
        <w:rPr/>
        <w:t>Посредством вышеобозначенных энергоцентров и происходит взаимодействие полей-сознаний человека с окружающим миром, состоящим из 12 подпланов (7 активных и 5 пассивных). Поэтому реальность сознания, представляющая собой совокупность сущностных вибраций, достигнутых индивидуумом на уровне каждого энергоцентра в процессе претворения первородного плана развития своего Внутреннего Света, формирует реальность нашего Бытия и частоту вибраций окружающего нас мира.</w:t>
      </w:r>
    </w:p>
    <w:p>
      <w:pPr>
        <w:pStyle w:val="TextBody"/>
        <w:rPr/>
      </w:pPr>
      <w:r>
        <w:rPr/>
        <w:t>Для того чтобы человек овладел состояниями Сознания Всетворца на энергоинформационном уровне своего Присутствия, ему необходима энергия божественных качеств и состояний Вечносущего Света, составляющих духовную матрицу этого пространства. Искомых качеств, как мы уже говорили, 12, следовательно, и количество энергоцентров, посредством коих энергия Жизни поступает в поля-сознания человека, тоже должно быть 12.</w:t>
      </w:r>
    </w:p>
    <w:p>
      <w:pPr>
        <w:pStyle w:val="TextBody"/>
        <w:rPr/>
      </w:pPr>
      <w:r>
        <w:rPr/>
        <w:t>Несмотря на то что информация об энергетическом строении человека неоднократно публиковалась и будет публиковаться в наших книгах, мы еще раз хотим затронуть эту тему, дабы ответить на поступающие от наших читателей письма с просьбой объяснить предназначение энергосистемы человека.</w:t>
      </w:r>
    </w:p>
    <w:p>
      <w:pPr>
        <w:pStyle w:val="TextBody"/>
        <w:rPr/>
      </w:pPr>
      <w:r>
        <w:rPr/>
        <w:t>Энергетическое тело человека не только дарует могущество защиты элементальному (физическому) носителю Сознания Искры Присутствия Я Есмь – Солнечной души представителей расы, – от проникновения в оный демонических элементалей и стихиалей, но и посредством совокупности энергоцентров и эфирной сеточки-вуали (системы энергоканалов) обеспечивает транспортировку энергии тех или иных божественных качеств в поля-сознания индивидуума для поддержания активности оных, направленной на обретение духоносцем божественных моделей поведения (высокоразумных), отображающих сокровенный смысл – истинную суть божественного качества, переданного индивидуальной душе из каузального тела Искры Присутствия, во имя обретения оной своего уникального жизненного опыта богореализации в Аспекте искомого.</w:t>
      </w:r>
    </w:p>
    <w:p>
      <w:pPr>
        <w:pStyle w:val="TextBody"/>
        <w:rPr/>
      </w:pPr>
      <w:r>
        <w:rPr/>
        <w:t>Каждый энергоцентр работает на энергетике только одного Луча – Аспекта Духа Святого, – несущего в себе конкретное качество Первоистока, и отвечает за состояние сознания энергетического тела, соотвечающего вибрационной частоте оного.</w:t>
      </w:r>
    </w:p>
    <w:p>
      <w:pPr>
        <w:pStyle w:val="TextBody"/>
        <w:rPr/>
      </w:pPr>
      <w:r>
        <w:rPr/>
        <w:t>Так, чакра Муладхара от Искры Присутствия Я Есмь (Духа) получает энергию 4-го Аспекта Духа Святого – божественные качества Чистоты и Святости, – и отвечает за сознание элементального проводника.</w:t>
      </w:r>
    </w:p>
    <w:p>
      <w:pPr>
        <w:pStyle w:val="TextBody"/>
        <w:rPr/>
      </w:pPr>
      <w:r>
        <w:rPr/>
        <w:t>Чакра Свадхистана принимает 7-й Аспект Духа Святого – Луч Духовной Свободы и Трансмутации, – и отвечает за состояние тонкого тела.</w:t>
      </w:r>
    </w:p>
    <w:p>
      <w:pPr>
        <w:pStyle w:val="TextBody"/>
        <w:rPr/>
      </w:pPr>
      <w:r>
        <w:rPr/>
        <w:t>Чакра Манипура принимает 6-й Аспект Духа Святого – божественные качества Мира и Служения, – и отвечает за состояние ментального тела.</w:t>
      </w:r>
    </w:p>
    <w:p>
      <w:pPr>
        <w:pStyle w:val="TextBody"/>
        <w:rPr/>
      </w:pPr>
      <w:r>
        <w:rPr/>
        <w:t>Центральный Чакрам принимает 3-й Аспект Духа Святого, божественными качествами коего являются Безусловная и Жертвенная Любовь, и отвечает за состояние энергетического тела.</w:t>
      </w:r>
    </w:p>
    <w:p>
      <w:pPr>
        <w:pStyle w:val="TextBody"/>
        <w:rPr/>
      </w:pPr>
      <w:r>
        <w:rPr/>
        <w:t>Энергоцентр (чакра) Вишудха принимает 1-й Аспект Духа Святого – Луч Божественной Веры и Воли, Силы и Могущества, – и отвечает за состояние сознания каузального тела Солнечной души.</w:t>
      </w:r>
    </w:p>
    <w:p>
      <w:pPr>
        <w:pStyle w:val="TextBody"/>
        <w:rPr/>
      </w:pPr>
      <w:r>
        <w:rPr/>
        <w:t>Энергоцентр Аджна принимает 5-й Аспект Духа Святого – Луч Конкретного Знания и Целостного Взгляда на Мир, – и отвечает за состояние сознания будхиального тела светоносца.</w:t>
      </w:r>
    </w:p>
    <w:p>
      <w:pPr>
        <w:pStyle w:val="TextBody"/>
        <w:rPr/>
      </w:pPr>
      <w:r>
        <w:rPr/>
        <w:t>И последний активный энергоцентр – Сахасрара – принимает 2-й Аспект Духа Святого – Луч Озарения и Мудрости – и отвечает за состояние сознания атмического тела индивидуальной души.</w:t>
      </w:r>
    </w:p>
    <w:p>
      <w:pPr>
        <w:pStyle w:val="TextBody"/>
        <w:rPr/>
      </w:pPr>
      <w:r>
        <w:rPr/>
        <w:t>К пассивным энергоцентрам относятся:</w:t>
      </w:r>
    </w:p>
    <w:p>
      <w:pPr>
        <w:pStyle w:val="Style15"/>
        <w:rPr/>
      </w:pPr>
      <w:r>
        <w:rPr/>
        <w:t xml:space="preserve">• </w:t>
      </w:r>
      <w:r>
        <w:rPr/>
        <w:t>Чакра Хара, принимающая 12-й Аспект Духа Святого – Луч Гармонии и Божественного Порядка;</w:t>
      </w:r>
    </w:p>
    <w:p>
      <w:pPr>
        <w:pStyle w:val="Style15"/>
        <w:rPr/>
      </w:pPr>
      <w:r>
        <w:rPr/>
        <w:t xml:space="preserve">• </w:t>
      </w:r>
      <w:r>
        <w:rPr/>
        <w:t>Чакра Акитра, принимающая 9-й Аспект Духа Святого – Луч Единства, Сотрудничества и Братства;</w:t>
      </w:r>
    </w:p>
    <w:p>
      <w:pPr>
        <w:pStyle w:val="Style15"/>
        <w:rPr/>
      </w:pPr>
      <w:r>
        <w:rPr/>
        <w:t xml:space="preserve">• </w:t>
      </w:r>
      <w:r>
        <w:rPr/>
        <w:t>Чакра Абишна, принимающая 10-й Аспект Духа Святого – Луч Богопобеды и Богославы;</w:t>
      </w:r>
    </w:p>
    <w:p>
      <w:pPr>
        <w:pStyle w:val="Style15"/>
        <w:rPr/>
      </w:pPr>
      <w:r>
        <w:rPr/>
        <w:t xml:space="preserve">• </w:t>
      </w:r>
      <w:r>
        <w:rPr/>
        <w:t>Чакра Коаинь, принимающая 8-й Аспект Духа Святого – Луч Творчества и Творения;</w:t>
      </w:r>
    </w:p>
    <w:p>
      <w:pPr>
        <w:pStyle w:val="Style15"/>
        <w:rPr/>
      </w:pPr>
      <w:r>
        <w:rPr/>
        <w:t xml:space="preserve">• </w:t>
      </w:r>
      <w:r>
        <w:rPr/>
        <w:t>Зебо-чакра, принимающая 11-й Аспект Духа Святого – Луч Боговидения и Богореальности.</w:t>
      </w:r>
    </w:p>
    <w:p>
      <w:pPr>
        <w:pStyle w:val="TextBody"/>
        <w:rPr/>
      </w:pPr>
      <w:r>
        <w:rPr/>
        <w:t>Таким образом, дабы открыть Образ Бога во Внутреннем своем, т.е. самоосознать свою духовную первородность, необходимо не только слиться с природой своего Начала, но и превратить в свой жизненный опыт делегируемые Искрой Присутствия во имя творческой богореализации индивидуальной Солнечной души 12 Аспектов Духа Святого. Энергия вышеобозначенных Лучей и поступает в энергоцентры человека, даруя возможность овладеть всеми качествами, свойствами и состояниями Сознания Всетворца, соотвечающими нравственному Эталону Октавы его активного Присутствия.</w:t>
      </w:r>
    </w:p>
    <w:p>
      <w:pPr>
        <w:pStyle w:val="TextBody"/>
        <w:rPr>
          <w:spacing w:val="-1"/>
        </w:rPr>
      </w:pPr>
      <w:r>
        <w:rPr>
          <w:spacing w:val="-1"/>
        </w:rPr>
        <w:t>Самосознание своей духовной природы, как мы уже не раз отмечали в своих книгах, есть путь вовнутрь себя, и путь этот носит на Востоке название Просветления, или достижения Сознания Будды.</w:t>
      </w:r>
    </w:p>
    <w:p>
      <w:pPr>
        <w:pStyle w:val="TextBody"/>
        <w:rPr/>
      </w:pPr>
      <w:r>
        <w:rPr/>
        <w:t xml:space="preserve">Состояние полей-сознаний светоносцев расы, пребывающих в Физической Октаве планеты Земля, не соотвечает Божественной Реальности Эдемского Сада, которая была проявлена Всетворцом при сотворении Мира, ибо в момент грехопадения произошло разотождествление человека со своей первородной сутью, и внешние проводники духоносца, в кои и перешла точка сборки всей совокупности сознаний, формирующих уникальное космическое существо Человека Небесного, инфицированные вирусом Космозла, стали обителью демонических энергий, кои представлены дисквалификацией, т.е. искаженным Светом 12 вышеобозначенных Аспектов Духа Святого, обеспечивающих функциональную активность планетарной расы. К примеру, милосердие превратилось в жалость, сострадание в потакание и т.д. </w:t>
      </w:r>
    </w:p>
    <w:p>
      <w:pPr>
        <w:pStyle w:val="TextBody"/>
        <w:rPr/>
      </w:pPr>
      <w:r>
        <w:rPr/>
        <w:t>Непонимание и искажение духовной природы своего Начала и первородного Света 12 божественных качеств стало главной причиной появления у человека так называемой кармической задолженности перед Богом, которая в виде «скорбных записей» фиксируется в индивидуальной Книге Жизни каждого духовного индивидуума и формирует низковибрационные магниты во внешних проводниках сознания оного, сонастраивая искомые с аналогичными низкочастотными слоями духоматерии в окружающем мире, и со временем превращает жизнь человека в бесконечный ад.</w:t>
      </w:r>
    </w:p>
    <w:p>
      <w:pPr>
        <w:pStyle w:val="TextBody"/>
        <w:rPr/>
      </w:pPr>
      <w:r>
        <w:rPr/>
        <w:t>Более того, весь опыт жизни (демонический), не соотвечающий божественному образу Солнечной души и божественным моделям поведения искомой, формирует в молекуле ДНК низкочастотные спирали, имеющие разрушительный вектор своей направленности, что обуславливает физическую смерть биохимического организма человека и становится причиной деградации генофонда землян. Искомые спирали содержат в себе все свидетельства о когда-либо допущенном представителями родового кармического древа нарушении Великого Закона, передающие от поколения к поколению одни и те же родовые проблемы и проклятия, которые в конечном итоге становятся причиной врожденных деформаций развития и физических заболеваний ни в чем не повинных детей и внуков.</w:t>
      </w:r>
    </w:p>
    <w:p>
      <w:pPr>
        <w:pStyle w:val="TextBody"/>
        <w:rPr/>
      </w:pPr>
      <w:r>
        <w:rPr/>
        <w:t>Трансмутация кармы есть основа пути Просветления и достижения Сознания Будды, ибо для того, чтобы отождествиться со своей первородной сутью, необходимо освободить внешние проводники сознания оной от присутствия сущностей-одержателей демонической природы, которые, как неоднократно указывалось нами выше, и развиваются за счет дисквалификации 12 основополагающих божественных качеств.</w:t>
      </w:r>
    </w:p>
    <w:p>
      <w:pPr>
        <w:pStyle w:val="TextBody"/>
        <w:rPr/>
      </w:pPr>
      <w:r>
        <w:rPr/>
        <w:t>На востоке и на западе нашей необъятной Матери-Планеты имеется множество прекрасных примеров достижения состояния Просветления, когда духоносцы, обрекая себя на одиночество, аскетизм и отшельничество, обретали духоконтроль над своими телами, а вместе с этим – и богоруководство.</w:t>
      </w:r>
    </w:p>
    <w:p>
      <w:pPr>
        <w:pStyle w:val="TextBody"/>
        <w:rPr/>
      </w:pPr>
      <w:r>
        <w:rPr/>
        <w:t>Но не следует абсолютизировать путь Просветления, провозглашая его окончательным моментом богореализации духоносца, ибо, открыв Образ Бога внутри себя, необходимо еще научиться проявлять его Подобие в жизни своей посредством взаимодействия с окружающим миром, приумножая Красоту и Гармонию в оном, повышая частоту вибраций искомого, дабы в единстве с ним перейти на более высокий уровень Бытия Вселенной.</w:t>
      </w:r>
    </w:p>
    <w:p>
      <w:pPr>
        <w:pStyle w:val="TextBody"/>
        <w:rPr/>
      </w:pPr>
      <w:r>
        <w:rPr/>
        <w:t>Не только человеку предназначено совершенствоваться и развиваться в Сознании Всетворца, но и сам Всетворец развивается через новые нравственные накопления своих творений.</w:t>
      </w:r>
    </w:p>
    <w:p>
      <w:pPr>
        <w:pStyle w:val="TextBody"/>
        <w:rPr/>
      </w:pPr>
      <w:r>
        <w:rPr>
          <w:i/>
          <w:iCs/>
        </w:rPr>
        <w:t>Проявление в жизни Подобия Бога есть опыт достижения Сознания Христа</w:t>
      </w:r>
      <w:r>
        <w:rPr/>
        <w:t xml:space="preserve"> и составляет </w:t>
      </w:r>
      <w:r>
        <w:rPr>
          <w:i/>
          <w:iCs/>
        </w:rPr>
        <w:t>второй основной пункт</w:t>
      </w:r>
      <w:r>
        <w:rPr/>
        <w:t xml:space="preserve"> в индивидуальном плане эволюционного развития человека планетарного.</w:t>
      </w:r>
    </w:p>
    <w:p>
      <w:pPr>
        <w:pStyle w:val="TextBody"/>
        <w:rPr/>
      </w:pPr>
      <w:r>
        <w:rPr/>
        <w:t>Необходимость и непреложность Эволюции предполагает последовательное и постоянное утончение, совершенствование и развитие всех сфер Присутствия Божественного Сознания Я Есмь и его носителей – духоносцев, как в плотных слоях духоматерии, в коих в настоящий момент пребывает планетарное человечество, так и в более высоковибрационных Планах Бытия.</w:t>
      </w:r>
    </w:p>
    <w:p>
      <w:pPr>
        <w:pStyle w:val="TextBody"/>
        <w:rPr/>
      </w:pPr>
      <w:r>
        <w:rPr/>
        <w:t>Просветление, как таковое, дарует возможность открыть прекрасный опыт прошлых накоплений богореализации Духа, сосредоточенных в световых кольцах каузального тела человека и представляющих его истинный и сокровенный Свет.</w:t>
      </w:r>
    </w:p>
    <w:p>
      <w:pPr>
        <w:pStyle w:val="TextBody"/>
        <w:rPr/>
      </w:pPr>
      <w:r>
        <w:rPr/>
        <w:t>Достижение индивидуумом таинства отождествления со своим первородным естеством позволяет оному войти в резонанс с качествами, присутствующими у Духа изначально. Для своего развития Искре Божественного Сознания Я Есмь необходим новый опыт богореализации в Аспекте божественных Лучей Духа Святого, составляющих основу Бытия надлежащего Плана Мироздания.</w:t>
      </w:r>
    </w:p>
    <w:p>
      <w:pPr>
        <w:pStyle w:val="TextBody"/>
        <w:rPr/>
      </w:pPr>
      <w:r>
        <w:rPr/>
        <w:t>Овладение энергетикой и вибрациями энергоинформационной матрицы осознаваемой Реальности в аспекте 12 божественных качеств также ничего нового в Сознание Творца на этом Плане Бытия не привносит, ибо проживаются состояния, изначально формирующие Эталон Физической Октавы.</w:t>
      </w:r>
    </w:p>
    <w:p>
      <w:pPr>
        <w:pStyle w:val="TextBody"/>
        <w:rPr/>
      </w:pPr>
      <w:r>
        <w:rPr/>
        <w:t>Для того чтобы произошло эволюционное преображение Реальности Бытия, необходимо не только воскресить первородную чистоту окружающего мира, т.е. вернуться в Эдемский Сад, но сделать более того – наполнить свою активность новыми моделями поведения, которые составляют основу Божественного Порядка Сферы Надлежащей, духовную матрицу которой формируют 144 божественных качества.</w:t>
      </w:r>
    </w:p>
    <w:p>
      <w:pPr>
        <w:pStyle w:val="TextBody"/>
        <w:rPr/>
      </w:pPr>
      <w:r>
        <w:rPr/>
        <w:t>В процессе трансформации высоковибрационных энергий из Высших Планов Бытия в Реальность своего Присутствия индивидуум достигает иерархической ступени Сознания Я Есмь Христа, заякоряя, посредством всех форм своей индивидуальной сущностной активности, новые качественные состояния, обеспечивающие повышение эманаций духоматерии Физической Октавы планеты Земля и переход оной на новый эволюционный виток своего развития.</w:t>
      </w:r>
    </w:p>
    <w:p>
      <w:pPr>
        <w:pStyle w:val="TextBody"/>
        <w:rPr/>
      </w:pPr>
      <w:r>
        <w:rPr/>
        <w:t>Если путь Просветления предполагает постоянную осознанную работу индивидуума, направленную на преодоление сопротивления несовершенств своей земной личности на уровне внешних проводников Сознания Искры Присутствия Я Есмь: элементального, тонкого и ментального, – и освобождение своих полевых структур от сущностей-сознаний демонической природы во имя того, чтобы отождествиться с Центральным Чакрамом, в коем расположены проекции тел божественной триады Духа: атмического, будхиального и каузального (более подробная информация об энергетическом строении Человека Космического будет нами изложена в книге, которая в настоящий момент готовится к изданию), – то следствием устремления духоносца к своему просветлению и становится разворот оного, образно говоря, «спиной» к Первоистоку Беспредельности, ибо все внимание сосредоточено на трансмутации кармических накоплений прошлого. В то время как путь Активности Сознания Христа есть не что иное, как непрекращающаяся поступь в будущее, обеспечивающая непрерывное движение по восходящей спирали Эволюции, открывающая новые горизонты Богоперспективы, требующая напряженного труда в направлении самотрансформации сознания, не в процессе трансмутации негативной кармы, но посредством вмещения нового опыта нравственного самосовершенствования, соотвечающего, как уже говорилось ранее, Надлежащей Сфере Божественного Бытия.</w:t>
      </w:r>
    </w:p>
    <w:p>
      <w:pPr>
        <w:pStyle w:val="TextBody"/>
        <w:rPr/>
      </w:pPr>
      <w:r>
        <w:rPr/>
        <w:t>Являясь реактором эволюционного процесса, Сознание Христа позволяет духоносцу обрести новые световые накопления, расширяющие Сознание Всеединого Творца, ибо в сфере Присутствия оного духоносец наращивает активность своего Внутреннего Света, привнося новые качественные состояния, расширяющие верхнюю границу Эталона Октавы – энергоинформационного Плана Бытия.</w:t>
      </w:r>
    </w:p>
    <w:p>
      <w:pPr>
        <w:pStyle w:val="TextBody"/>
        <w:rPr/>
      </w:pPr>
      <w:r>
        <w:rPr/>
        <w:t>Не может Сознание Будды существовать без преобразующей и развивающей активности Сознания Христа, как и Сознание Христа не может обойтись без созерцательного могущества Сознания Будды.</w:t>
      </w:r>
    </w:p>
    <w:p>
      <w:pPr>
        <w:pStyle w:val="TextBody"/>
        <w:rPr/>
      </w:pPr>
      <w:r>
        <w:rPr/>
        <w:t>Как Образ Бога может обрести свой лик, не проявив своего Подобия? Как проявить Подобие Бога, не открыв Его Образ во Внутреннем своем?</w:t>
      </w:r>
    </w:p>
    <w:p>
      <w:pPr>
        <w:pStyle w:val="TextBody"/>
        <w:rPr/>
      </w:pPr>
      <w:r>
        <w:rPr>
          <w:i/>
          <w:iCs/>
        </w:rPr>
        <w:t>Синтез двух Сознаний – Пассивного и Активного, – как самоосознание своей первородной духовной природы, так и претворение оной в реальности своего Бытия относится к третьему пункту основных задач,</w:t>
      </w:r>
      <w:r>
        <w:rPr/>
        <w:t xml:space="preserve"> определенных Господом духоносцу в его индивидуальном плане эволюционного развития.</w:t>
      </w:r>
    </w:p>
    <w:p>
      <w:pPr>
        <w:pStyle w:val="TextBody"/>
        <w:rPr/>
      </w:pPr>
      <w:r>
        <w:rPr/>
        <w:t>Тысячелепестковый лотос энергоцентра Сахасрара раскрывается тогда, когда мы становимся мудрыми, ибо учимся жить в соответствии с Образом и Подобием Бога, обретая полную идентичность с оным, соединяя Сознание Будды и Сознание Христа в Единое Сознание Богочеловека новой 6-й планетарной расы.</w:t>
      </w:r>
    </w:p>
    <w:p>
      <w:pPr>
        <w:pStyle w:val="TextBody"/>
        <w:spacing w:before="227" w:after="0"/>
        <w:rPr/>
      </w:pPr>
      <w:r>
        <w:rPr/>
        <w:t>Возлюбленные сотворцы в Свете!</w:t>
      </w:r>
    </w:p>
    <w:p>
      <w:pPr>
        <w:pStyle w:val="TextBody"/>
        <w:rPr/>
      </w:pPr>
      <w:r>
        <w:rPr/>
        <w:t xml:space="preserve">Работа по трансформации 144 Высших Аспектов Духа Святого, формирующих энергоинформационную матрицу духоматерии Горнего Мира, как опыт богореализации развивающихся в оном существ – Владык и Владычиц, Архангелов и Архей, Элохимов и Элои, – во имя расширения Сознания Планетарного Человечества, освобождения Причинного Тела планеты Земля от разрушающего присутствия вируса Космозла и повышения частоты вибраций (разогрева) осознаваемой Реальности, </w:t>
      </w:r>
      <w:r>
        <w:rPr>
          <w:b/>
          <w:bCs/>
        </w:rPr>
        <w:t>продолжается</w:t>
      </w:r>
      <w:r>
        <w:rPr/>
        <w:t xml:space="preserve">! И каждый из вас, кто держит в руках настоящий труд, имеет право и возможность взять на себя ответственность и, используя предложенные практики, стать участником Иерархической Программы Преображения, той ее части, которую обеспечивает наша школа, решая задачу трансформации духоматерии материальных подпланов на более высокие эволюционные уровни Мировой Реальности. </w:t>
      </w:r>
    </w:p>
    <w:p>
      <w:pPr>
        <w:pStyle w:val="TextBody"/>
        <w:rPr/>
      </w:pPr>
      <w:r>
        <w:rPr/>
        <w:t>Да укрепитесь в Духе, ибо творите Заповеданное!</w:t>
      </w:r>
    </w:p>
    <w:p>
      <w:pPr>
        <w:pStyle w:val="TextBody"/>
        <w:rPr/>
      </w:pPr>
      <w:r>
        <w:rPr/>
        <w:t>Да взрастите в сердце Любовь и Радость, ибо оные соединяют с Мирами Надземными!</w:t>
      </w:r>
    </w:p>
    <w:p>
      <w:pPr>
        <w:pStyle w:val="TextBody"/>
        <w:rPr/>
      </w:pPr>
      <w:r>
        <w:rPr/>
        <w:t>Да возликуют Небеса, раскрывая объятия свои для Лучезарной Матери-Планеты, возрожденной и обновленной трудом вашим зрелым, плодами Духа прекрасными, украсившими Сад Господа-Вседержителя!</w:t>
      </w:r>
    </w:p>
    <w:p>
      <w:pPr>
        <w:pStyle w:val="TextBody"/>
        <w:rPr/>
      </w:pPr>
      <w:r>
        <w:rPr/>
        <w:t>Слава стремящимся к Свету!</w:t>
      </w:r>
    </w:p>
    <w:p>
      <w:pPr>
        <w:pStyle w:val="TextBody"/>
        <w:rPr/>
      </w:pPr>
      <w:r>
        <w:rPr/>
        <w:t>Слава творящим Огни Преображения!</w:t>
      </w:r>
    </w:p>
    <w:p>
      <w:pPr>
        <w:pStyle w:val="TextBody"/>
        <w:rPr/>
      </w:pPr>
      <w:r>
        <w:rPr/>
        <w:t>Слава к Истоку идущим!</w:t>
      </w:r>
    </w:p>
    <w:p>
      <w:pPr>
        <w:pStyle w:val="TextBody"/>
        <w:rPr/>
      </w:pPr>
      <w:r>
        <w:rPr/>
        <w:t>Слава всем, Гармонию и Благо в Мир несущим!</w:t>
      </w:r>
    </w:p>
    <w:p>
      <w:pPr>
        <w:pStyle w:val="TextBody"/>
        <w:rPr>
          <w:spacing w:val="-1"/>
        </w:rPr>
      </w:pPr>
      <w:r>
        <w:rPr>
          <w:spacing w:val="-1"/>
        </w:rPr>
        <w:t xml:space="preserve">Остаемся преданными Всетворцу, в Едином Свете служения – </w:t>
      </w:r>
    </w:p>
    <w:p>
      <w:pPr>
        <w:pStyle w:val="041F043E0434043F04380441044C"/>
        <w:rPr/>
      </w:pPr>
      <w:r>
        <w:rPr/>
        <w:t>Надежда и Владимир.</w:t>
      </w:r>
    </w:p>
    <w:p>
      <w:pPr>
        <w:pStyle w:val="1"/>
        <w:rPr/>
      </w:pPr>
      <w:r>
        <w:rPr>
          <w:b w:val="false"/>
          <w:bCs w:val="false"/>
        </w:rPr>
        <w:t>Г</w:t>
      </w:r>
      <w:r>
        <w:rPr>
          <w:b w:val="false"/>
          <w:bCs w:val="false"/>
          <w:caps w:val="false"/>
          <w:smallCaps w:val="false"/>
        </w:rPr>
        <w:t>лава</w:t>
      </w:r>
      <w:r>
        <w:rPr>
          <w:b w:val="false"/>
          <w:bCs w:val="false"/>
        </w:rPr>
        <w:t xml:space="preserve"> 7 </w:t>
        <w:br/>
      </w:r>
      <w:r>
        <w:rPr/>
        <w:t>Требования и возможности настоящего момента</w:t>
      </w:r>
    </w:p>
    <w:p>
      <w:pPr>
        <w:pStyle w:val="3"/>
        <w:rPr/>
      </w:pPr>
      <w:r>
        <w:rPr/>
        <w:t>Позвольте вашей мечте обрести свою Реальность!</w:t>
      </w:r>
    </w:p>
    <w:p>
      <w:pPr>
        <w:pStyle w:val="TextBody"/>
        <w:rPr/>
      </w:pPr>
      <w:r>
        <w:rPr/>
        <w:t>В</w:t>
      </w:r>
      <w:r>
        <w:rPr/>
        <w:t>озлюбленные сотворцы Божественного Плана развития Благословенной Терры, как Высочайшей Сущности Вселенной, коей даровано в своих телах и сферах расу новую Первосвященников Любви взрастить из Зерен Света, кои посеяны в ее пространствах по Воле Всеединого Творца, во благо формам всем и состояньям Жизни!</w:t>
      </w:r>
    </w:p>
    <w:p>
      <w:pPr>
        <w:pStyle w:val="TextBody"/>
        <w:rPr/>
      </w:pPr>
      <w:r>
        <w:rPr/>
        <w:t>Благословенны будьте в дерзновениях своих, соизмеряя силу устремления с духовным опытом своей души и нравственными накоплениями сути сокровенной, даб, устремившись к Высшим Планам Бытия, не стать причиной дисгармонии в сим мире, в сердцах и разуме своих любимых, ибо даровано всем впереди Идущим оберегать своих ведомых и создавать защиту верную Любви в пути к Обителям Небесным, где Братство Белое творит свою Реальность, приумножая Свет в мирах иных.</w:t>
      </w:r>
    </w:p>
    <w:p>
      <w:pPr>
        <w:pStyle w:val="TextBody"/>
        <w:rPr/>
      </w:pPr>
      <w:r>
        <w:rPr/>
        <w:t>Служить Любви – что может быть прекрасней?</w:t>
      </w:r>
    </w:p>
    <w:p>
      <w:pPr>
        <w:pStyle w:val="TextBody"/>
        <w:rPr/>
      </w:pPr>
      <w:r>
        <w:rPr/>
        <w:t>Во Внутреннем своем Цветок Златой взрастить, который станет радостью и торжеством всей жизни, собой украсит Всетворца Сады!</w:t>
      </w:r>
    </w:p>
    <w:p>
      <w:pPr>
        <w:pStyle w:val="TextBody"/>
        <w:rPr/>
      </w:pPr>
      <w:r>
        <w:rPr/>
        <w:t>Цветок Златой – Сознанье Будды, а аромат Цветка – Сознание Христа, – Едино все!</w:t>
      </w:r>
    </w:p>
    <w:p>
      <w:pPr>
        <w:pStyle w:val="TextBody"/>
        <w:rPr/>
      </w:pPr>
      <w:r>
        <w:rPr/>
        <w:t>И высочайшая из Истин гласит:</w:t>
      </w:r>
    </w:p>
    <w:p>
      <w:pPr>
        <w:pStyle w:val="TextBody"/>
        <w:rPr/>
      </w:pPr>
      <w:r>
        <w:rPr/>
        <w:t>познавая – проявляй,</w:t>
      </w:r>
    </w:p>
    <w:p>
      <w:pPr>
        <w:pStyle w:val="TextBody"/>
        <w:rPr/>
      </w:pPr>
      <w:r>
        <w:rPr/>
        <w:t>проявляя – соизмеряй,</w:t>
      </w:r>
    </w:p>
    <w:p>
      <w:pPr>
        <w:pStyle w:val="TextBody"/>
        <w:rPr/>
      </w:pPr>
      <w:r>
        <w:rPr/>
        <w:t>соизмеряя – устремляйся,</w:t>
      </w:r>
    </w:p>
    <w:p>
      <w:pPr>
        <w:pStyle w:val="TextBody"/>
        <w:rPr/>
      </w:pPr>
      <w:r>
        <w:rPr/>
        <w:t>устремляясь – делай выбор,</w:t>
      </w:r>
    </w:p>
    <w:p>
      <w:pPr>
        <w:pStyle w:val="TextBody"/>
        <w:rPr/>
      </w:pPr>
      <w:r>
        <w:rPr/>
        <w:t>сделав выбор – не сетуй об оставленном!</w:t>
      </w:r>
    </w:p>
    <w:p>
      <w:pPr>
        <w:pStyle w:val="TextBody"/>
        <w:rPr/>
      </w:pPr>
      <w:r>
        <w:rPr/>
        <w:t>Возлюбленные! Ныне всем вам предстоит овладеть еще одной ступенью Богомастерства – способностью оставлять благостные, обжитые, привычные пространства во имя служения Любви, как Сути Истинной и Сокровенной Бога. И мы обращаем свой зов к сердцам пламенным и дерзновенным в свете истинных знаний о Пути:</w:t>
      </w:r>
    </w:p>
    <w:p>
      <w:pPr>
        <w:pStyle w:val="TextBody"/>
        <w:rPr>
          <w:b/>
          <w:b/>
          <w:bCs/>
        </w:rPr>
      </w:pPr>
      <w:r>
        <w:rPr>
          <w:b/>
          <w:bCs/>
        </w:rPr>
        <w:t>Позвольте вашей мечте обрести свою реальность!</w:t>
      </w:r>
    </w:p>
    <w:p>
      <w:pPr>
        <w:pStyle w:val="TextBody"/>
        <w:rPr/>
      </w:pPr>
      <w:r>
        <w:rPr/>
        <w:t>В преддверии обусловленных Духом Великого Закона перемен – наши наставления Свету восходящему:</w:t>
      </w:r>
    </w:p>
    <w:p>
      <w:pPr>
        <w:pStyle w:val="TextBody"/>
        <w:spacing w:before="57" w:after="0"/>
        <w:rPr/>
      </w:pPr>
      <w:r>
        <w:rPr/>
      </w:r>
    </w:p>
    <w:p>
      <w:pPr>
        <w:pStyle w:val="TextBody"/>
        <w:rPr/>
      </w:pPr>
      <w:r>
        <w:rPr/>
        <w:t>Устремляясь к звездам, не выстраивайте горизонтальных связей!</w:t>
      </w:r>
    </w:p>
    <w:p>
      <w:pPr>
        <w:pStyle w:val="TextBody"/>
        <w:rPr/>
      </w:pPr>
      <w:r>
        <w:rPr/>
        <w:t>Планируя свою жизнь, не уповайте на помощь из внешнего пространства и от конкретных людей, с коими связаны жизненной кармой в семейном, родовом и планетарном древе, дабы не испытать разочарования, кое может воплотиться основанием для обиды и, как следствие, завязать новый узел негативной кармы. Однако, если у окружающих вас людей возникла нужда в вашей помощи, служите им, как воплощенному в тело Богу, с радостью жертвуя своим временем и личностными планами.</w:t>
      </w:r>
    </w:p>
    <w:p>
      <w:pPr>
        <w:pStyle w:val="TextBody"/>
        <w:rPr/>
      </w:pPr>
      <w:r>
        <w:rPr/>
        <w:t>Всегда помните о том, что каждое ваше действие повлечет за собой закономерное следствие, а бездействие – станет причиной кристаллизации сознания и первым шагом, сделанным по ступеням лестницы, ведущей в Миры Воздаяния.</w:t>
      </w:r>
    </w:p>
    <w:p>
      <w:pPr>
        <w:pStyle w:val="TextBody"/>
        <w:rPr/>
      </w:pPr>
      <w:r>
        <w:rPr/>
        <w:t>Цените каждый миг, дарованный вам Вечностью, ибо в нем воплощены все возможности и перспективы эволюционного развития души вашей. Энергия Времени, как и всякая духовная энергия, делегированная из Истока всей Жизни духоносцам расы, требует своего возмещения, ибо, как и все живые существа, воплощенные в этой Вселенной, имеет начало и конец своего проявления и, являясь основой и основанием всякого процесса трансформации, будь то формы, состояния, качества, ситуации или сознания, стремится к своему совершенству, дабы однажды обрести бессмертие и стать Вечностью – полем-сознанием Будхиального Тела Великого Единства, Реальностью Перворожденных Божественных Гермафродитов – Абсолютной Энергией, или энергией Абсолюта, его жизненной силой.</w:t>
      </w:r>
    </w:p>
    <w:p>
      <w:pPr>
        <w:pStyle w:val="TextBody"/>
        <w:rPr/>
      </w:pPr>
      <w:r>
        <w:rPr/>
        <w:t>Принимайте все ниспосылаемые уроки, формируемые Владыками Беспредельности во имя эволюции сознания и души вашей, с непосредственностью ребенка, впервые познающего этот мир, и с мудростью Посвященного, обладающего опытом самопознания и самотворения в этом мире.</w:t>
      </w:r>
    </w:p>
    <w:p>
      <w:pPr>
        <w:pStyle w:val="TextBody"/>
        <w:rPr/>
      </w:pPr>
      <w:r>
        <w:rPr/>
        <w:t>Не оскверняйте Жизнь, попустительствуя несовершенствам своей земной личности, но учитесь связывать могуществом своего Внутреннего Света ее желания, всегда помня о том, что все они непостоянны и преходящи, а вечным и непреложным является только устремление индивидуальной души к Первоистоку, однако его еще необходимо найти во Внутреннем своем и пробудить к активности!</w:t>
      </w:r>
    </w:p>
    <w:p>
      <w:pPr>
        <w:pStyle w:val="TextBody"/>
        <w:rPr>
          <w:spacing w:val="1"/>
        </w:rPr>
      </w:pPr>
      <w:r>
        <w:rPr>
          <w:spacing w:val="1"/>
        </w:rPr>
        <w:t>Благодарите, благодарите, не уставая, Всетворца, родных, ангелов, элементалов, светлых духов всех Царств и всех Святых, памятуя о том, что энергия Благодарения – это прежде всего манифестация вашего Бессмертного Света – нравственного опыта богореализации души, коя обладает несравненным могуществом исцеления, просветления и преображения внешнего и внутреннего пространства Присутствия, насыщая искомые неповторимым ароматом и звучанием, исходящими из каузального тела истинной и сокровенной сути. Являясь выражением подплана Информации – Пластической Акаши, – акт истинно прожитого в Духе благодарения, как состояние, перемещает точку сборки сознания души (ее внимание) из внешних проводников в Центральный Чакрам духоносца расы, позволяя искомому достигнуть полного или частичного отождествления со своей истинной бессмертной природой – Сознанием Будды – и освободиться от причинно-следственной зависимости от внешних условий своего бытия. Акт благодарения, как действие, будучи проявлением Сознания Христа, наделяет индивидуальную душу неисповедимою властью обожествлять Реальность Присутствия, заякоряя на всех подпланах оной Закон Любви Вселенского Творца.</w:t>
      </w:r>
    </w:p>
    <w:p>
      <w:pPr>
        <w:pStyle w:val="TextBody"/>
        <w:rPr/>
      </w:pPr>
      <w:r>
        <w:rPr/>
        <w:t>Благословенны будьте и мудры в своем пути к Небесному Истоку!</w:t>
      </w:r>
    </w:p>
    <w:p>
      <w:pPr>
        <w:pStyle w:val="041F043E0434043F04380441044C"/>
        <w:rPr/>
      </w:pPr>
      <w:r>
        <w:rPr/>
        <w:t xml:space="preserve">Владыка Пламени Духовной Свободы – </w:t>
        <w:br/>
        <w:t>Мечта – Надежда Сердца Бога</w:t>
        <w:br/>
        <w:t>13.10.2005 г., о. Сахалин</w:t>
      </w:r>
    </w:p>
    <w:p>
      <w:pPr>
        <w:pStyle w:val="3"/>
        <w:spacing w:before="510" w:after="170"/>
        <w:rPr/>
      </w:pPr>
      <w:r>
        <w:rPr/>
        <w:t xml:space="preserve">Делегируйте нам полномочия </w:t>
        <w:br/>
        <w:t>принимать активное участие в вашей жизни</w:t>
      </w:r>
    </w:p>
    <w:p>
      <w:pPr>
        <w:pStyle w:val="TextBody"/>
        <w:rPr/>
      </w:pPr>
      <w:r>
        <w:rPr/>
        <w:t>Возлюбленные! Время Перемен Огненных требует от каждого духоносца расы величайшего напряжения всех сил во имя реализации своего первородного, обусловленного Духом Великого Закона, божественного права эволюционного развития и перемещения – вознесения точки бытия активного сознания индивидуальной Солнечной души, и всех элементальных проводников искомой, в энергоинформационное пространство надлежащего высоковибрационного подплана Бытия – для всех представителей 5-го человечества Земли, оказавшегося во временной ловушке сопредельных Божественным отраженных миров, – Мира Горнего.</w:t>
      </w:r>
    </w:p>
    <w:p>
      <w:pPr>
        <w:pStyle w:val="TextBody"/>
        <w:rPr/>
      </w:pPr>
      <w:r>
        <w:rPr/>
        <w:t>В настоящий космический момент, связанный со священным таинством Перехода и Преображения, Великие Провиденциальных Сил Вселенной особое внимание уделяют укреплению тончайшей духовной связи Учитель–Ученик, активно инициируя сознание представителей этой планетарной расы на неукоснительное исполнение Великого Закона Иерархии, истинная и сокровенная суть коего воплощена в Богопламенах Дисциплины и Послушания.</w:t>
      </w:r>
    </w:p>
    <w:p>
      <w:pPr>
        <w:pStyle w:val="TextBody"/>
        <w:rPr/>
      </w:pPr>
      <w:r>
        <w:rPr/>
        <w:t xml:space="preserve">Из Священнообителей Миров Надземных Духовные Наставники человечества Земли взывают к своим ученикам, воплощенным на ментальном подплане Физической Октавы проявленного Великим Духом Бытия: </w:t>
      </w:r>
    </w:p>
    <w:p>
      <w:pPr>
        <w:pStyle w:val="TextBody"/>
        <w:rPr>
          <w:b/>
          <w:b/>
          <w:bCs/>
        </w:rPr>
      </w:pPr>
      <w:r>
        <w:rPr>
          <w:b/>
          <w:bCs/>
        </w:rPr>
        <w:t>Делегируйте нам полномочия принимать активное участие в вашей жизни!</w:t>
      </w:r>
    </w:p>
    <w:p>
      <w:pPr>
        <w:pStyle w:val="TextBody"/>
        <w:rPr/>
      </w:pPr>
      <w:r>
        <w:rPr/>
        <w:t>Ибо каждый из нас, Небесных Водителей расы, ныне наделен правом воплотиться Живым Магнитом Света, обладающим могуществом ускорить процесс эволюционного восхождения Ученика по иерархической лестнице Посвящений и сделать непреложным священное таинство Вознесения искомого, активно инициируя божественную мистерию расширения – преображения его индивидуального сущностного сознания посредством нисходящих по каналу вышеобозначенной высокодуховной связи импульсов Света, содержащих в себе уникальный опыт богореализации Учителя в сферах мыслетворчества, чувствознания и богопроявления (Высшего Разума). Ассимилируя передаваемый по Лучу Иерархии опыт самотворения Учителя, Ученик обретает полноправную возможность эволюционно преображать – разогревать внешние проводники Сознания своей индивидуальной Солнечной души, сонастраивая оные в унисон звучанию огненных ритмов Надлежащей Реальности Бытия; совершенствовать и утончать всеми формами своей активности искомый Богосвет, персонифицируя оный, т.е. преобразуя в качества, свойства и состояния своего естества; сформировать новый Магнит Надежды в точке богопонимания своей души, световая активность коего станет источником новых трансмутационных и трансформационных процессов в семейном, родовом, национальном и планетарном кармических полях Ученика.</w:t>
      </w:r>
    </w:p>
    <w:p>
      <w:pPr>
        <w:pStyle w:val="TextBody"/>
        <w:rPr/>
      </w:pPr>
      <w:r>
        <w:rPr/>
        <w:t>Дабы все вышеобозначенное обрело свою реальность, духоносцам расы следует научиться неукоснительно исполнять нижеследующие требования Закона Иерархии:</w:t>
      </w:r>
    </w:p>
    <w:p>
      <w:pPr>
        <w:pStyle w:val="TextBody"/>
        <w:rPr/>
      </w:pPr>
      <w:r>
        <w:rPr/>
      </w:r>
    </w:p>
    <w:p>
      <w:pPr>
        <w:pStyle w:val="TextBody"/>
        <w:rPr/>
      </w:pPr>
      <w:r>
        <w:rPr/>
        <w:t>Устремиться к обретению могущества Мыслетворчества посредством сосредоточения своего внимания на божественной сути Закона и Идеи Эволюции, во имя обожествления – утончения и совершенствования – ментального проводника сознания своей души и насыщения энергоинформационного поля оного высокодуховными идеями и планами, направленными на освобождение Физической Октавы Бытия от присутствия сущностей-программ инородной духовной сути этой Вселенной природы, на эволюционное развитие и преображение осознаваемой Реальности.</w:t>
      </w:r>
    </w:p>
    <w:p>
      <w:pPr>
        <w:pStyle w:val="TextBody"/>
        <w:spacing w:before="170" w:after="0"/>
        <w:rPr/>
      </w:pPr>
      <w:r>
        <w:rPr/>
        <w:t>Устремиться к расширению, утончению и совершенствованию сферы чувствознания своей истинной духовной сути, коя формируется опытом высоконравственных проживаний индивидуальной души в Аспекте всех божественных качеств – дисциплин, определенных Владыками Беспредельности 5-му человечеству Земли для обретения опыта богомастерства в реальностях Физической Октавы Мирозданья, что дарует светоносцу просветленную возможность восприятия иноматериальных форм и состояний жизни, вхождения в резонанс с частотами Миров Надземных и параллельных жизнепотоков, во имя обеспечения процесса совершенного энергообмена сущностной души с Первоистоком Вечности, а также непрерывного и непреложного эволюционного восхождения искомой по Иерархической Лестнице Бытия.</w:t>
      </w:r>
    </w:p>
    <w:p>
      <w:pPr>
        <w:pStyle w:val="TextBody"/>
        <w:spacing w:before="170" w:after="0"/>
        <w:rPr/>
      </w:pPr>
      <w:r>
        <w:rPr/>
        <w:t>Устремиться к обретению высоконравственных и высокоразумных моделей поведения, соотвечающих планам – замыслам Всетворца миров по отношению к Физической Октаве Бытия и выражающих космическую миссию Начала, Духовный Образ коего запечатлен в Пламени Присутствия индивидуума, а также идеалов развития человеческого потока Жизни, кои закономерно отображают божественную суть Закона и Идеи эволюционного развития этой Вселенной.</w:t>
      </w:r>
    </w:p>
    <w:p>
      <w:pPr>
        <w:pStyle w:val="TextBody"/>
        <w:spacing w:before="170" w:after="0"/>
        <w:rPr/>
      </w:pPr>
      <w:r>
        <w:rPr/>
        <w:t>Устремляясь к Мирам Надземным, к Обителям Просветленных и Благостных, одарите доверием своего Наставника, коий ответственен за восхождение души вашей перед Небесным Истоком всей Жизни, помогая оной достигнуть максимальной богореализации в трех вышеобозначенных аспектах богопроявления.</w:t>
      </w:r>
    </w:p>
    <w:p>
      <w:pPr>
        <w:pStyle w:val="TextBody"/>
        <w:rPr>
          <w:spacing w:val="-1"/>
        </w:rPr>
      </w:pPr>
      <w:r>
        <w:rPr>
          <w:spacing w:val="-1"/>
        </w:rPr>
        <w:t xml:space="preserve">Разумность, обретаемая в процессе неукоснительного претворения основополагающих Законов Космического Общежития, позволит вам отличить водительство праведное от наставничества иерофантов Противоборствующей Воле Бога Силы, направленного на то, чтобы завладеть жизненной энергией души, посредством привлечения сущностного внимания искомой к своим программам и идеалам развития, и, лишая оную возможности обретения нравственного опыта самотворения и самосозидания, закристаллизовать ее точку осознания Воли Бога на одном из материальных подпланов Бытия. </w:t>
      </w:r>
    </w:p>
    <w:p>
      <w:pPr>
        <w:pStyle w:val="TextBody"/>
        <w:rPr/>
      </w:pPr>
      <w:r>
        <w:rPr/>
        <w:t>Щит Иерархии – неукоснительное исполнение Закона!</w:t>
      </w:r>
    </w:p>
    <w:p>
      <w:pPr>
        <w:pStyle w:val="TextBody"/>
        <w:rPr/>
      </w:pPr>
      <w:r>
        <w:rPr/>
        <w:t>Озарения ниспосылаем Устремленным и Дерзновенным!</w:t>
      </w:r>
    </w:p>
    <w:p>
      <w:pPr>
        <w:pStyle w:val="TextBody"/>
        <w:rPr/>
      </w:pPr>
      <w:r>
        <w:rPr/>
        <w:t>Благоволение наше направлено ко всем духоносцам Вечности, обладающим равновеликими правами на Восхождение!</w:t>
      </w:r>
    </w:p>
    <w:p>
      <w:pPr>
        <w:pStyle w:val="TextBody"/>
        <w:rPr/>
      </w:pPr>
      <w:r>
        <w:rPr/>
        <w:t>Милость наша заключена в уроках Богомастерства, ваш успех – в обретении Опыта!</w:t>
      </w:r>
    </w:p>
    <w:p>
      <w:pPr>
        <w:pStyle w:val="TextBody"/>
        <w:rPr/>
      </w:pPr>
      <w:r>
        <w:rPr/>
        <w:t>Остаюсь всегда преданным Образу Бога, запечатленному в Пламени Присутствия вашего, –</w:t>
      </w:r>
    </w:p>
    <w:p>
      <w:pPr>
        <w:pStyle w:val="041F043E0434043F04380441044C"/>
        <w:rPr/>
      </w:pPr>
      <w:r>
        <w:rPr/>
        <w:t xml:space="preserve">Владыка Светопотока Дисциплины и Послушания </w:t>
        <w:br/>
        <w:t>Бодхисаттва Хронос</w:t>
        <w:br/>
        <w:t>14.10.2005 г., о. Сахалин</w:t>
      </w:r>
    </w:p>
    <w:p>
      <w:pPr>
        <w:pStyle w:val="3"/>
        <w:rPr/>
      </w:pPr>
      <w:r>
        <w:rPr/>
        <w:t>Одарите нас своим доверием, и мы сможем вас защитить!</w:t>
      </w:r>
    </w:p>
    <w:p>
      <w:pPr>
        <w:pStyle w:val="TextBody"/>
        <w:rPr/>
      </w:pPr>
      <w:r>
        <w:rPr/>
        <w:t>Возлюбленные духотворцы новой Мировой Реальности, сотворцы Божественного Плана эволюционного развития Вселенной и творцы своей субъективной сущностной судьбы!</w:t>
      </w:r>
    </w:p>
    <w:p>
      <w:pPr>
        <w:pStyle w:val="TextBody"/>
        <w:rPr/>
      </w:pPr>
      <w:r>
        <w:rPr/>
        <w:t>Поток нисходящего Пламени Преображения, знаменующий завершение космического цикла развития 5-го человечества Земли в энергоинформационных условиях материальных подпланов Физической Октавы Бытия, высветляет всю совокупность дисквалифицированной энергии, скопившуюся к настоящему моменту как во внутреннем пространстве Присутствия Единой Соборной Души планетарной расы, так и во внутренних пространствах отдельных представителей искомой. Как следствие, все «тайные язвы» Души Человечества и души человеческой обретают проявленную плоть – форму своего выражения, зеркально отображаясь в Реальности Присутствия как всевозможные природные, техногенные, национальные, социальные, экономические, экологические, и т.д. катастрофы и катаклизмы.</w:t>
      </w:r>
    </w:p>
    <w:p>
      <w:pPr>
        <w:pStyle w:val="TextBody"/>
        <w:rPr/>
      </w:pPr>
      <w:r>
        <w:rPr/>
        <w:t xml:space="preserve">Однако основной конфликт настоящего переходного момента заключается не в объемах дисквалифицированной, связанной энергии – искомая подлежит трансмутации и высвобождению, и с этим быстро и легко справятся Архистратиги ангельских эволюций, используя могущество своих легионов, – а в противостоянии, кое и является истинной причиной вышеобозначенной дисквалификации, интересов воплощенной личности (низшего эго) закононосцев планеты, инфицированной в результате грехопадения первочеловеков вирусом Космозла, – интересам Духа. </w:t>
      </w:r>
    </w:p>
    <w:p>
      <w:pPr>
        <w:pStyle w:val="TextBody"/>
        <w:rPr/>
      </w:pPr>
      <w:r>
        <w:rPr/>
        <w:t>Одним из приоритетных направлений активности иерофантов демонизма является кристаллизация сферы чувствознания представителей планетарной расы, как следствие – максимальное сужение диапазона органов чувственного восприятия реально существующего Божественного Мира и богореальных существ, развивающихся в энергоинформационных пространствах искомого. Вышеобозначенное и стало причиной изоляции человека планетарного и невосприятия оным иных духовных форм Жизни, к числу коих относятся представители эволюций ангелов, элементалов, стихиалей и светлых духов Природных Царств, ибо в сознании искомого отсутствуют резонансные частоты опыта богореализации, наделяющие индивидуальную душу возможностью сонастроиться и отзвучать в унисон с энергоинформационными потоками надлежащих Планов Бытия.</w:t>
      </w:r>
    </w:p>
    <w:p>
      <w:pPr>
        <w:pStyle w:val="TextBody"/>
        <w:rPr/>
      </w:pPr>
      <w:r>
        <w:rPr/>
        <w:t>Чистота устремления и отсутствие корыстной заинтересованности являются непреложными условиями воскрешения состояния Богоруководства для каждого индивидуума, представляющего 5-е человечество Земли, и возвращения оного в Обитель утраченную.</w:t>
      </w:r>
    </w:p>
    <w:p>
      <w:pPr>
        <w:pStyle w:val="TextBody"/>
        <w:rPr/>
      </w:pPr>
      <w:r>
        <w:rPr/>
        <w:t>Зерна сомнения и страхов, посеянные Искусителем, стали плевелами, не позволяющими взойти и окрепнуть нежнейшим цветам Богодоверия. И воинства Света, стоящие на страже интересов Духа, лишены возможности в полной мере защищать Солнечную душу – светокопию Искры Присутствия Я Есмь – от невежественной и зачастую безнравственной активности субъективного сознания оной, коим по существу своему и являются все представители этой расы, не достигшие отождествления со своей внутренней духовной природой – Сознанием Будды.</w:t>
      </w:r>
    </w:p>
    <w:p>
      <w:pPr>
        <w:pStyle w:val="TextBody"/>
        <w:rPr/>
      </w:pPr>
      <w:r>
        <w:rPr/>
        <w:t>Для Великих Иерархии Провиденциальных Сил нет ничего проще, чем вернуть световое кольцо Искры Присутствия Я Есмь – Солнечную душу человека – в ту точку Бытия, откуда искомая начала свой путь во имя обретения бессмертного индивидуального сознания и последующего самосовершенствования и развития оного в Вечность. Но в таком случае дисквалифицируется сама цель воплощения, и затраченная духовная энергия не возвращается в Первоисток посредством богореализации представителей всех жизнепотоков, обеспечивающих совокупность возможностей и условий инкарнации, во имя претворения Священного Таинства Рождения нового Божественного Сознания, как результата неукоснительного исполнения Божественной Воли, запечатленной в Законах Единства, Сотрудничества и Братства для представителей 3-х Сил.</w:t>
      </w:r>
    </w:p>
    <w:p>
      <w:pPr>
        <w:pStyle w:val="TextBody"/>
        <w:rPr/>
      </w:pPr>
      <w:r>
        <w:rPr/>
        <w:t>Универсальные Божественные Законы Космического Общежития призваны обеспечить самые благоприятные и всеобъемлющие условия существования для каждого духоносца этой Вселенной, воплотить уникальную перспективу Богореализации искомого, отображая во внешнем пространстве Присутствия все блистательные достижения индивидуальной души на пути к Небесному Истоку всей Жизни. В то время как отказ от претворения Высшей Воли, запечатленной в Божественном Законе Эволюции, превращает представителя расы в неосознанного донора энергии страдания для демонических форм Жизни.</w:t>
      </w:r>
    </w:p>
    <w:p>
      <w:pPr>
        <w:pStyle w:val="TextBody"/>
        <w:rPr/>
      </w:pPr>
      <w:r>
        <w:rPr/>
        <w:t xml:space="preserve">В мудрости своей поднимитесь над кругами искупительных уроков, устремитесь к непреложному претворению во всех формах своей индивидуальной сущностной активности Великого Закона Божественной Любви. Уверуйте, что, следуя повелениям его, вы обретете новую жизнь и новые просветленные условия своего Бытия. </w:t>
      </w:r>
      <w:r>
        <w:rPr>
          <w:b/>
          <w:bCs/>
        </w:rPr>
        <w:t>Одарите нас своим доверием, и мы сможем вас защитить</w:t>
      </w:r>
      <w:r>
        <w:rPr/>
        <w:t>, изымем из рук ваших горькую Чашу Скорби и вложим Чашу новую, до краев наполненную благоуханною амритой Радости!</w:t>
      </w:r>
    </w:p>
    <w:p>
      <w:pPr>
        <w:pStyle w:val="TextBody"/>
        <w:rPr/>
      </w:pPr>
      <w:r>
        <w:rPr/>
        <w:t xml:space="preserve">Остаюсь безусловно преданным вашему Свету – </w:t>
      </w:r>
    </w:p>
    <w:p>
      <w:pPr>
        <w:pStyle w:val="041F043E0434043F04380441044C"/>
        <w:spacing w:before="142" w:after="0"/>
        <w:rPr/>
      </w:pPr>
      <w:r>
        <w:rPr/>
        <w:t xml:space="preserve">Владыка Эгис, Вознесенный Мастер </w:t>
        <w:br/>
        <w:t>Богопламени Веры и Воли.</w:t>
        <w:br/>
        <w:t>15.10.2005 г., о. Сахалин</w:t>
      </w:r>
    </w:p>
    <w:p>
      <w:pPr>
        <w:pStyle w:val="3"/>
        <w:rPr/>
      </w:pPr>
      <w:r>
        <w:rPr/>
        <w:t xml:space="preserve">Каждая мысль, прожитая вами сегодня, </w:t>
        <w:br/>
        <w:t>завтра воплотится в форму вашей Реальности</w:t>
      </w:r>
    </w:p>
    <w:p>
      <w:pPr>
        <w:pStyle w:val="TextBody"/>
        <w:rPr/>
      </w:pPr>
      <w:r>
        <w:rPr/>
        <w:t>Возлюбленные духотворцы Бытия новой Мировой Реальности!</w:t>
      </w:r>
    </w:p>
    <w:p>
      <w:pPr>
        <w:pStyle w:val="TextBody"/>
        <w:rPr/>
      </w:pPr>
      <w:r>
        <w:rPr/>
        <w:t>Настал момент со всей ответственностью поговорить о качестве мышления представителей 5-го человечества Земли, дабы сонастроить Солнечную душу каждого из вас на звучание Огненных Планов Бытия!</w:t>
      </w:r>
    </w:p>
    <w:p>
      <w:pPr>
        <w:pStyle w:val="TextBody"/>
        <w:rPr/>
      </w:pPr>
      <w:r>
        <w:rPr/>
        <w:t>Надо ли нам, в первых строках настоящего послания, напоминать вам о том, что вся Вселенная ментальна, а всякая мысль – материальна? Что у каждой формы или ситуации, нашедших свое отражение во внешнем или внутреннем пространствах Присутствия, есть своя первооснова – духовное существо, кое предстает пред Ликом Вечности в образе Идеи, и от того, какого качества искомая Идея, т.е. какому Первоистоку принадлежит – Божественному или демоническому, – зависит проявленное состояние вашего Бытия?</w:t>
      </w:r>
    </w:p>
    <w:p>
      <w:pPr>
        <w:pStyle w:val="TextBody"/>
        <w:rPr/>
      </w:pPr>
      <w:r>
        <w:rPr/>
        <w:t>Многие представители настоящей расы, посредством различных источников духовных знаний и откровений, даруемых Небожителями, своевременно информированы обо всем вышеизложенном. Однако из общего количества оповещенных только небольшой процент сделал соответствующие выводы. И еще меньше нашлось тех, кто устремился к обретению высокодуховного опыта позитивного мышления. В то время как искомый атрибут, именуемый нами «Мыслетворчество», представляет приоритетное направление развития жизнепотока человеков, эволюционная задача и космическая миссия (первородный план развития) представителей коего и заключается в том, чтобы овладеть могуществом утончать и совершенствовать Планы – замыслы обожествления Проявленной Вселенной, а также научиться создавать новые, соотвечающие уникальному опыту богореализации своей индивидуальной души и богомастерству, достигнутому оной в процессе формирования уникального Пространства Света, проявление коего является следствием высоконравственного претворения индивидуумом Закона и Идеи Эволюции в энергоинформационном Эталоне осознаваемой Реальности.</w:t>
      </w:r>
    </w:p>
    <w:p>
      <w:pPr>
        <w:pStyle w:val="TextBody"/>
        <w:rPr/>
      </w:pPr>
      <w:r>
        <w:rPr/>
        <w:t>Овладев возможностями обожествления мира, кои запечатлены в Космическом Эталоне искомого слоя духоматерии, закононосец Вечности, коим и является представитель планетарного человечества, обретает право вознесения Сознания своей Солнечной души, и всех элементальных проводников искомого, в надлежащие высоковибрационные Планы Бытия.</w:t>
      </w:r>
    </w:p>
    <w:p>
      <w:pPr>
        <w:pStyle w:val="TextBody"/>
        <w:rPr/>
      </w:pPr>
      <w:r>
        <w:rPr/>
        <w:t xml:space="preserve">Как следствие, эволюционная непреложность настоящего космического момента, обеспечиваемого представителями ангельских и элементальных жизнепотоков, для светоносцев расы заключается в том, что </w:t>
      </w:r>
      <w:r>
        <w:rPr>
          <w:b/>
          <w:bCs/>
        </w:rPr>
        <w:t>каждая мысль, прожитая вами сегодня, завтра воплотится в форму вашей Реальности.</w:t>
      </w:r>
    </w:p>
    <w:p>
      <w:pPr>
        <w:pStyle w:val="TextBody"/>
        <w:rPr/>
      </w:pPr>
      <w:r>
        <w:rPr/>
        <w:t>Осознавая все следствия претворения искомого Закона, утвержденного сегодня Вседержителем расы и являющегося одним из условий, подлежащих своему неукоснительному исполнению в переходный период, во многих Писаниях, кои вы называете Священными, именуемый Последним Судом, или Судом Совести, Духовные Водители расы еще раз обращаются ко всем своим земным чела:</w:t>
      </w:r>
    </w:p>
    <w:p>
      <w:pPr>
        <w:pStyle w:val="Style15"/>
        <w:rPr/>
      </w:pPr>
      <w:r>
        <w:rPr/>
        <w:t xml:space="preserve">• </w:t>
      </w:r>
      <w:r>
        <w:rPr/>
        <w:t>проведите качественный анализ всех мыслей, кои проявляются в поле вашего сознания в течение дня;</w:t>
      </w:r>
    </w:p>
    <w:p>
      <w:pPr>
        <w:pStyle w:val="Style15"/>
        <w:rPr/>
      </w:pPr>
      <w:r>
        <w:rPr/>
        <w:t xml:space="preserve">• </w:t>
      </w:r>
      <w:r>
        <w:rPr/>
        <w:t>определите условия, в коих ваша душа проживает низковибрационные состояния, и какие мысли стали причиной искомых;</w:t>
      </w:r>
    </w:p>
    <w:p>
      <w:pPr>
        <w:pStyle w:val="Style15"/>
        <w:rPr/>
      </w:pPr>
      <w:r>
        <w:rPr/>
        <w:t xml:space="preserve">• </w:t>
      </w:r>
      <w:r>
        <w:rPr/>
        <w:t>определите приоритетные направления развития своей души, не отделяя оные от своей настоящей земной жизни, ибо каждый индивидуум обладает Богом данной возможностью и правом богореализоваться в тех условиях, кои созданы Великими во благо эволюции первоестества искомого;</w:t>
      </w:r>
    </w:p>
    <w:p>
      <w:pPr>
        <w:pStyle w:val="Style15"/>
        <w:rPr/>
      </w:pPr>
      <w:r>
        <w:rPr/>
        <w:t xml:space="preserve">• </w:t>
      </w:r>
      <w:r>
        <w:rPr/>
        <w:t>определите моменты прелюбодеяния творимого, т.е. те, в коих вы поступаете вопреки своей внутренней Божественной Природе, повинуясь импульсам воли, исходящим от низшего эго воплощенной личности;</w:t>
      </w:r>
    </w:p>
    <w:p>
      <w:pPr>
        <w:pStyle w:val="Style15"/>
        <w:rPr/>
      </w:pPr>
      <w:r>
        <w:rPr/>
        <w:t xml:space="preserve">• </w:t>
      </w:r>
      <w:r>
        <w:rPr/>
        <w:t>не ищите внешних причин, объясняющих и оправдывающих ваши действия, все находится внутри вас;</w:t>
      </w:r>
    </w:p>
    <w:p>
      <w:pPr>
        <w:pStyle w:val="Style15"/>
        <w:rPr/>
      </w:pPr>
      <w:r>
        <w:rPr/>
        <w:t xml:space="preserve">• </w:t>
      </w:r>
      <w:r>
        <w:rPr/>
        <w:t>для того чтобы обрести некогда утраченную свободу своего богопроявления, распознайте объекты внутри или вовне, кои привязывают вашу душу к материальному подплану Бытия, инициируя всевозможные страхи и сомнения, не позволяющие слышать голоса Небесного Учителя и ангела-направителя, вернуть потерянное богоруководство;</w:t>
      </w:r>
    </w:p>
    <w:p>
      <w:pPr>
        <w:pStyle w:val="Style15"/>
        <w:rPr/>
      </w:pPr>
      <w:r>
        <w:rPr/>
        <w:t xml:space="preserve">• </w:t>
      </w:r>
      <w:r>
        <w:rPr/>
        <w:t>сосредотачивайте все свое внимание на позитивных мыслях, на просветленных сопереживаниях Божественности, открывая лучезарные образы оной как во внутреннем, так и во внешнем пространствах Присутствия своей души;</w:t>
      </w:r>
    </w:p>
    <w:p>
      <w:pPr>
        <w:pStyle w:val="Style15"/>
        <w:rPr/>
      </w:pPr>
      <w:r>
        <w:rPr/>
        <w:t xml:space="preserve">• </w:t>
      </w:r>
      <w:r>
        <w:rPr/>
        <w:t>дабы заполнить пространство ума, активность коего вы пытаетесь научиться контролировать, и, поднимая вибрационное состояние оного, освободить искомое энергополе от сущностей-сознаний инородной природы, не допускайте праздных мыслей, но постоянно держите ум в напряжении сотворения высочайшем, творя молитвы, мантры, вспоминая прекрасные строки высокодуховных, любимых стихов, размышляя на богоугодные темы.</w:t>
      </w:r>
    </w:p>
    <w:p>
      <w:pPr>
        <w:pStyle w:val="TextBody"/>
        <w:rPr/>
      </w:pPr>
      <w:r>
        <w:rPr/>
        <w:t>Трудитесь в Духе неустанно, и Небесные Врата откроются для всех, познавших красоту и полет Мысли Огненной!</w:t>
      </w:r>
    </w:p>
    <w:p>
      <w:pPr>
        <w:pStyle w:val="TextBody"/>
        <w:rPr>
          <w:spacing w:val="-4"/>
        </w:rPr>
      </w:pPr>
      <w:r>
        <w:rPr>
          <w:spacing w:val="-4"/>
        </w:rPr>
        <w:t xml:space="preserve">В преддверии Великого Служения и перемен великих на Земле – </w:t>
      </w:r>
    </w:p>
    <w:p>
      <w:pPr>
        <w:pStyle w:val="041F043E0434043F04380441044C"/>
        <w:rPr/>
      </w:pPr>
      <w:r>
        <w:rPr/>
        <w:t xml:space="preserve">Мастер Богопламени Мудрости – </w:t>
        <w:br/>
        <w:t>Патриарх Ланто.</w:t>
        <w:br/>
        <w:t>18.10.2005 г., Петропавловск-Камчатский</w:t>
      </w:r>
    </w:p>
    <w:p>
      <w:pPr>
        <w:pStyle w:val="3"/>
        <w:rPr/>
      </w:pPr>
      <w:r>
        <w:rPr/>
        <w:t>Законы изобилия и процветания</w:t>
      </w:r>
    </w:p>
    <w:p>
      <w:pPr>
        <w:pStyle w:val="TextBody"/>
        <w:rPr/>
      </w:pPr>
      <w:r>
        <w:rPr/>
        <w:t>Благословенны будьте, вставшие на путь, обратившие свой взор к Небесам и устремившиеся жить по Законам Неба!</w:t>
      </w:r>
    </w:p>
    <w:p>
      <w:pPr>
        <w:pStyle w:val="TextBody"/>
        <w:rPr/>
      </w:pPr>
      <w:r>
        <w:rPr/>
        <w:t>Мечтая об Обителях Высоких, о мирах Радости, Процветания и Творчества, как часто вы размышляете о том, что же является основой Эволюционного Процветания, Неизбывной Радости и Высокодуховной Творческой Жизни Небожителей?</w:t>
      </w:r>
    </w:p>
    <w:p>
      <w:pPr>
        <w:pStyle w:val="TextBody"/>
        <w:rPr/>
      </w:pPr>
      <w:r>
        <w:rPr/>
        <w:t>Законы! Законы Единого Космического Бытия, кои в Мирах Славы Господней неукоснительно и непреложно претворяют в своей активности все просветленные богореальные существа Вечности, развивая и совершенствуя искомые творческим подходом к каждому мигу своего существования, дарованному нам Владыками Времени, как частичке энергии Души Бога, в коей возможно отобразить всю глубину своей благодарности и высоту своей преданности к Создателю всех форм и состояний Жизни, наделившему каждое творение свое первородным правом развиваться в Вечность и, овладев могуществом созидания, преобразоваться в Нового Творца Божественной Жизни.</w:t>
      </w:r>
    </w:p>
    <w:p>
      <w:pPr>
        <w:pStyle w:val="TextBody"/>
        <w:rPr>
          <w:spacing w:val="-2"/>
        </w:rPr>
      </w:pPr>
      <w:r>
        <w:rPr>
          <w:spacing w:val="-2"/>
        </w:rPr>
        <w:t>Возлюбленные чела Иерархии! Обители наши переполнены вашими зовами о помощи, о даровании возможности просветления и эволюционного вознесения в миры Гармонии и Света, в то время как все это давно и в полной мере даровано вам с первого мгновения воплощения Человека, как Солнечной души, в Эдемском Саду Проявленной Вселенной и остается вашим первородным правом, и обусловленной Великим Законом возможностью, вне зависимости от того, какому миру в настоящий момент принадлежит точка бытия сознания вашего: реальному или отраженному, мужчина вы или женщина, богаты или бедны, находитесь на вершине славы или незаметно трудитесь в направлении избранном, достигли расцвета юности или прожитые годы уже посеребрили виски ваши, христианин вы или иудей, мусульманин или атеист, – все это, столь важное и высоко ценимое в вашем мире, не более чем прах – одежды Адама Ветхого, кои духоносцу расы предстоит сбросить, представ перед Судьями Вечности, и единым одеяниям вашим останутся световые кольца тела каузального, и по их красоте, чистоте и сиянию Господь узнает вас.</w:t>
      </w:r>
    </w:p>
    <w:p>
      <w:pPr>
        <w:pStyle w:val="TextBody"/>
        <w:rPr/>
      </w:pPr>
      <w:r>
        <w:rPr/>
        <w:t xml:space="preserve">Следствием всего вышеизложенного для вас, возлюбленные чела Иерархии, должен стать </w:t>
      </w:r>
      <w:r>
        <w:rPr>
          <w:i/>
          <w:iCs/>
        </w:rPr>
        <w:t>безличностный анализ</w:t>
      </w:r>
      <w:r>
        <w:rPr/>
        <w:t xml:space="preserve"> всех форм своей активности, а также обретенного опыта, как результата духовного труда души, устремленной к Первоистоку Мира. Анализ приоритетных направлений своей деятельности, жизненной цели и идеала развития на соответствие Космическим Законам Эволюции Сознания, ибо причина страдания всякого только одна – беззаконие, осознанно или по неведению человеком творимое, в то время как </w:t>
      </w:r>
      <w:r>
        <w:rPr>
          <w:b/>
          <w:bCs/>
        </w:rPr>
        <w:t>залогом изобилия и процветания является неукоснительное стремление к познанию Божественного Существа Закона и к исполнению Воли Всевышнего, запечатленной в оном для каждого богореального существа этой Беспредельности.</w:t>
      </w:r>
    </w:p>
    <w:p>
      <w:pPr>
        <w:pStyle w:val="TextBody"/>
        <w:rPr/>
      </w:pPr>
      <w:r>
        <w:rPr/>
        <w:t>Эволюция сознания есть процесс, направляемый, обеспечиваемый и поддерживаемый:</w:t>
      </w:r>
    </w:p>
    <w:p>
      <w:pPr>
        <w:pStyle w:val="TextBody"/>
        <w:rPr/>
      </w:pPr>
      <w:r>
        <w:rPr/>
        <w:t>Законом Любви и Творческого Взаимодополнения Начал;</w:t>
      </w:r>
    </w:p>
    <w:p>
      <w:pPr>
        <w:pStyle w:val="TextBody"/>
        <w:rPr/>
      </w:pPr>
      <w:r>
        <w:rPr/>
        <w:t>Законом Единства, Братства и Сотрудничества всех форм и состояний Божественной Жизни.</w:t>
      </w:r>
    </w:p>
    <w:p>
      <w:pPr>
        <w:pStyle w:val="TextBody"/>
        <w:rPr/>
      </w:pPr>
      <w:r>
        <w:rPr/>
        <w:t>И, в полном соответствии с Духом Закона Отражения Отражений, Владыки Кармы вновь оповещают вас о том, что в настоящий момент о духовной зрелости индивидуума свидетельствуют те отношения взаимопонимания, доверия и единоустремления, кои сложились в его ближайшем кармическом окружении, ибо искомое является Зеркалом Души каждого закононосца Вечности.</w:t>
      </w:r>
    </w:p>
    <w:p>
      <w:pPr>
        <w:pStyle w:val="TextBody"/>
        <w:rPr/>
      </w:pPr>
      <w:r>
        <w:rPr/>
        <w:t>Не существует абстрактной духовности и абстрактного духовного пути преображения, и менее всего обозначенное преображение связано с количественной стороной поглощаемой информации.</w:t>
      </w:r>
    </w:p>
    <w:p>
      <w:pPr>
        <w:pStyle w:val="TextBody"/>
        <w:rPr/>
      </w:pPr>
      <w:r>
        <w:rPr/>
        <w:t>Корни истинной духовности человека – в той точке Бытия, которая отображена во внешнем пространстве Присутствия и запечатлела в себе все иллюзии, сотканные умом, пораженным вирусом демонизма и оттого лукавым и изворотливым, угодливо предлагающим индивидууму найти причину всех своих проблем вовне, а не внутри поля Присутствия души своей, дабы человек даже не задумывался, из каких качеств, свойств и состояний сформирован его личностный образ себя, и, как следствие, не распознав лик истинного врага, прожигал время, отпущенное для эволюции души, на борьбу с «ветряными мельницами», перемещаясь в энергоинформационных кольцах одних и тех же неразрешенных проблем.</w:t>
      </w:r>
    </w:p>
    <w:p>
      <w:pPr>
        <w:pStyle w:val="TextBody"/>
        <w:rPr/>
      </w:pPr>
      <w:r>
        <w:rPr/>
        <w:t>Нерешенный конфликт в тот момент, когда душа проживает во внутреннем пространстве своем одни состояния, а вовне пытается проявить другие, именуется грехом прелюбодеяния творимого. Следствием допущенного искажения Закона неизбежно станет кристаллизация сущностного сознания оной и последующее падение по Иерархической Лестнице Бытия.</w:t>
      </w:r>
    </w:p>
    <w:p>
      <w:pPr>
        <w:pStyle w:val="TextBody"/>
        <w:rPr>
          <w:spacing w:val="-2"/>
        </w:rPr>
      </w:pPr>
      <w:r>
        <w:rPr>
          <w:spacing w:val="-2"/>
        </w:rPr>
        <w:t>Для всех духоносцев, мечтающих о Пути, настал момент глубокого размышления о том, что все успехи, свидетельствующие о нравственном самосовершенствовании души, должны найти свое логичное и неукоснительное отображение во внешнем пространстве Присутствия вашего, и в первую очередь – во взаимоотношениях с ближайшим кармическим окружением. Если этого не происходит, задайте себе вопрос: «Какой опыт обретен вами за весь период стяжания духовных знаний, и какие качества своей души вы можете предъявить Вседержителю на предстоящем для всей расы Суде Совести?»</w:t>
      </w:r>
    </w:p>
    <w:p>
      <w:pPr>
        <w:pStyle w:val="TextBody"/>
        <w:rPr/>
      </w:pPr>
      <w:r>
        <w:rPr/>
        <w:t>Благословенны будьте в дерзновениях своих!</w:t>
      </w:r>
    </w:p>
    <w:p>
      <w:pPr>
        <w:pStyle w:val="041F043E0434043F04380441044C"/>
        <w:rPr/>
      </w:pPr>
      <w:r>
        <w:rPr/>
        <w:t xml:space="preserve">Владычица Богопламени </w:t>
        <w:br/>
        <w:t>Любви и Единения Начал – Сарвадиана</w:t>
        <w:br/>
        <w:t>19.10.2005 г., Петропавловск-Камчатский</w:t>
      </w:r>
    </w:p>
    <w:p>
      <w:pPr>
        <w:pStyle w:val="3"/>
        <w:rPr/>
      </w:pPr>
      <w:r>
        <w:rPr/>
        <w:t>Реальность Сознания определяет Реальность Бытия</w:t>
      </w:r>
    </w:p>
    <w:p>
      <w:pPr>
        <w:pStyle w:val="TextBody"/>
        <w:rPr/>
      </w:pPr>
      <w:r>
        <w:rPr/>
        <w:t xml:space="preserve">Дорогие друзья! Провозвестники Света, вставшие на путь самотворения, пытливые сознанием и дерзновенные в поступках своих, достойных истинных реформаторов! Устремившиеся направить движение полноводной реки Жизни по формируемому трудом истинным руслу Эволюции и вызвать импульс к повышению эманаций духоматерии, того ее слоя, в коем в настоящий эволюционный момент находится 5-е человечество Земли! </w:t>
      </w:r>
    </w:p>
    <w:p>
      <w:pPr>
        <w:pStyle w:val="TextBody"/>
        <w:rPr/>
      </w:pPr>
      <w:r>
        <w:rPr/>
        <w:t>Для вас диктуем этот урок, для вас и для тех, кто пробудился и готов открыть сердце свое идеям ниспосылаемым, принять сокровенное к исполнению, дабы достигнуть созвучия Реальности Мира Горнего – Сфере Присутствия Божественного Сознания, расположенной в эфире над вами, дорогие мои.</w:t>
      </w:r>
    </w:p>
    <w:p>
      <w:pPr>
        <w:pStyle w:val="TextBody"/>
        <w:rPr/>
      </w:pPr>
      <w:r>
        <w:rPr/>
        <w:t xml:space="preserve">Завершается развитие человеков в трехмерном материальном мире, сотканном из физических элементов: Земли, Воды, Воздуха и Огня. Грядет новая раса – раса боголюдей, обладающих перспективой дальнейшего богопроявления в анналах Вечности и совершенствования созидающего могущества Сознания Я Есмь. </w:t>
      </w:r>
    </w:p>
    <w:p>
      <w:pPr>
        <w:pStyle w:val="TextBody"/>
        <w:rPr/>
      </w:pPr>
      <w:r>
        <w:rPr/>
        <w:t xml:space="preserve">Однако, возлюбленные, следует понять, что в основе определения слов «Грядущее» и «Я Есмь» лежат различные значения, ибо возможность стать грядущим богочеловеком исходит от духовной сути Законов Ритмов и Циклов, а также Закона Эволюционной Спирали, открывающего Врата Сферы Надлежащей для всех готовых сознаний. Но возможность – это еще не Реальность. </w:t>
      </w:r>
      <w:r>
        <w:rPr>
          <w:b/>
          <w:bCs/>
        </w:rPr>
        <w:t>Реальность Бытия</w:t>
      </w:r>
      <w:r>
        <w:rPr/>
        <w:t xml:space="preserve">, позволяющая индивидууму перейти в новые энергоинформационные условия Мира Огненного (а для вас, возлюбленные, оным становится каузальный подплан Физической Октавы планеты Земля – Мир Пластической Акаши, являющийся электронной памятью Абсолюта для искомой сферы Присутствия), определяется </w:t>
      </w:r>
      <w:r>
        <w:rPr>
          <w:b/>
          <w:bCs/>
        </w:rPr>
        <w:t>Реальностью сознания</w:t>
      </w:r>
      <w:r>
        <w:rPr/>
        <w:t xml:space="preserve"> сущности – </w:t>
      </w:r>
      <w:r>
        <w:rPr>
          <w:b/>
          <w:bCs/>
        </w:rPr>
        <w:t>Я Есмь</w:t>
      </w:r>
      <w:r>
        <w:rPr/>
        <w:t>, то есть всеми нравственными достижениями индивидуальной души, свидетельствующими о завершении оной плана развития в осознаваемой Реальности Физического Мира.</w:t>
      </w:r>
    </w:p>
    <w:p>
      <w:pPr>
        <w:pStyle w:val="TextBody"/>
        <w:rPr/>
      </w:pPr>
      <w:r>
        <w:rPr/>
        <w:t>Возлюбленные чела Света! Только эволюционный опыт, обретаемый в результате активности духоносца в процессе взаимодействия с окружающим миром и существами, его населяющими, позволяет сформировать каузальное тело грядущей Искры Божественного Сознания Я Есмь и наполнить оное световыми кольцами богореализации, свидетельствующими о претворении индивидуумом качеств – Аспектов Духа Святого.</w:t>
      </w:r>
    </w:p>
    <w:p>
      <w:pPr>
        <w:pStyle w:val="TextBody"/>
        <w:rPr/>
      </w:pPr>
      <w:r>
        <w:rPr/>
        <w:t>Не большее притягивается к меньшему, а наоборот. Поэтому Грядущее, возвещающее о переходе в Сферы Надлежащие – каузальный подплан Физической Октавы, – неотъемлемо связано с формированием каузального тела души – проявленным состоянием (формой) Присутствия Божественного Сознания Я Есмь.</w:t>
      </w:r>
    </w:p>
    <w:p>
      <w:pPr>
        <w:pStyle w:val="TextBody"/>
        <w:rPr/>
      </w:pPr>
      <w:r>
        <w:rPr/>
        <w:t>Обретенный опыт богореализации, расширяющий Сознание Я Есмь новыми качественными состояниями Света, создает возможность для Перехода и слияния с Грядущим. Коль нет такого опыта, а душа погрязла в глубинах материальности, обрастая несовершенствами низшего эго личности, – возможность перехода присутствует, но не на Небо, а в сферы, по своей энергетике и вибрациям соотвечающие опыту жизни достигнутому.</w:t>
      </w:r>
    </w:p>
    <w:p>
      <w:pPr>
        <w:pStyle w:val="TextBody"/>
        <w:rPr/>
      </w:pPr>
      <w:r>
        <w:rPr>
          <w:b/>
          <w:bCs/>
        </w:rPr>
        <w:t>Реальность Сознания определяет Реальность Бытия</w:t>
      </w:r>
      <w:r>
        <w:rPr/>
        <w:t>, и, в соответствии с Законом Божественного Зеркала, в точке Бытия духоносца отразятся лишь следствия пройденного пути, исток которого – в сокровищнице Я Есмь. Таким образом, процесс богореализации, сопровождающийся созданием светового тела, неизбежно должен привести к сотворению Пространства Света в Реальности Присутствия сущностной души.</w:t>
      </w:r>
    </w:p>
    <w:p>
      <w:pPr>
        <w:pStyle w:val="TextBody"/>
        <w:rPr/>
      </w:pPr>
      <w:r>
        <w:rPr/>
        <w:t>Другими словами, мир, в котором в настоящий момент пребывает 5-е человечество Земли, является прекрасным свидетельством того, на каком уровне развития находится Сознание людей.</w:t>
      </w:r>
    </w:p>
    <w:p>
      <w:pPr>
        <w:pStyle w:val="TextBody"/>
        <w:rPr/>
      </w:pPr>
      <w:r>
        <w:rPr/>
        <w:t>Если на планете до сих пор присутствует ярко выраженная борьба за власть, богатство, славу и почитание, в процессе коей углубляются и расширяются антагонизмы, существующие как между отдельными людьми, так и целыми народами; если догматизм и фанатизм становятся камнем преткновения для объединения всех культур вероисповедания на основе любви к Всесущему и его творению; если в семьях присутствует непримирение и противостояние между взаимодополняющими Началами, а Матушка-Природа хищнически эксплуатируется человеком, разве можно утверждать о том, что планетарная раса находится в Пространстве Света?</w:t>
      </w:r>
    </w:p>
    <w:p>
      <w:pPr>
        <w:pStyle w:val="TextBody"/>
        <w:rPr/>
      </w:pPr>
      <w:r>
        <w:rPr/>
        <w:t>Единственной объективно существующей Реальностью, которую когда-либо Господь создавал для человека, является Эдемский Сад, пребывание в коем делало людей счастливыми и вечно юными. Однако непослушание, проявленное по отношению к Воле Бога, сделало более невозможным нахождение Адама и Евы в Райской Обители, ибо, став проводниками демонических идей, они превратились в творцов Отраженной Реальности, куда и были изгнаны действием Закона Кармы.</w:t>
      </w:r>
    </w:p>
    <w:p>
      <w:pPr>
        <w:pStyle w:val="TextBody"/>
        <w:rPr/>
      </w:pPr>
      <w:r>
        <w:rPr/>
        <w:t>Разве можно эволюционно развиваться в «отражениях»? Разве допустимо к ним приспосабливаться и адаптироваться к пребыванию в искаженном Божественном Свете? – Нет, это просто нелепая идея, ибо все миры, которые созданы не «от Света» и не имеют своего Плана развития в Сознании Всетворца, в момент Перехода, сопровождающегося схождением высоковибрационного Луча Межгалактической Синхронизации, дабы сонастроить все сферы и октавы Вселенной в унисон звучания Первоистока Вечной Жизни, подлежат разрушению, а связанная личностными несовершенствами световая энергия – высвобождению и возвращению Творцу, ее направлявшему своим творениям во имя эволюционного преображения сознания оных, а не на расширение демонического Присутствия. Для того чтобы не быть выброшенными на «космическую свалку», представителям планетарного человечества предстоит либо вернуться в Эдемский Сад, либо, пребывая в отраженных Реальностях, научиться создавать Пространства Света.</w:t>
      </w:r>
    </w:p>
    <w:p>
      <w:pPr>
        <w:pStyle w:val="TextBody"/>
        <w:rPr/>
      </w:pPr>
      <w:r>
        <w:rPr/>
        <w:t>С уровня мышления Мира Горнего, Пространствами Света именуются те миры и сферы Проявленной Вселенной, в коих духоносцы учатся утверждать в своей повседневной активности божественные модели поведения, основанные на знании и неукоснительном соблюдении Космических Законов.</w:t>
      </w:r>
    </w:p>
    <w:p>
      <w:pPr>
        <w:pStyle w:val="TextBody"/>
        <w:rPr/>
      </w:pPr>
      <w:r>
        <w:rPr/>
        <w:t>Пространство – это всегда Лоно Великой Матери, и от того, какое семя в нем заложено, будет зависеть урожай, и по плодам спелым Отец Небесный распознает древа плодоносящие, и восхитится оными, и уберет из Садов Беспредельности бесплодные смоковницы.</w:t>
      </w:r>
    </w:p>
    <w:p>
      <w:pPr>
        <w:pStyle w:val="TextBody"/>
        <w:rPr/>
      </w:pPr>
      <w:r>
        <w:rPr/>
        <w:t>Пространства Света являют собой оазисы новых божественных взаимоотношений, в основание коих заложены Любовь, Единение и Сотрудничество между всеми богореальными формами Жизни, включившимися в созидательные процессы, происходящие во Вселенной, дабы своим напряженным трудом, направленным на самотрансформацию сознания, преобразить безжизненную пустыню «отражений» в цветущий Эдемский Сад.</w:t>
      </w:r>
    </w:p>
    <w:p>
      <w:pPr>
        <w:pStyle w:val="TextBody"/>
        <w:rPr/>
      </w:pPr>
      <w:r>
        <w:rPr/>
        <w:t>Пространство Света рождается там, где Мужчина и Женщина, пребывая в миру, добровольно и осознанно взяли на себя ответственность идти по пути Единения и Творческого Взаимодополнения Начал, искореняя из жизни своей все элементы соперничества и непримирения, во имя слияния в Звездную Пару – прообраз огненного зерна Сознания Грядущего Божественного Гермафродита, обладающего могуществом Созидания и Творения.</w:t>
      </w:r>
    </w:p>
    <w:p>
      <w:pPr>
        <w:pStyle w:val="TextBody"/>
        <w:rPr/>
      </w:pPr>
      <w:r>
        <w:rPr/>
        <w:t>Высшая мудрость Жизни и заключается в том, чтобы носители Великого Мужества и Великой Женственности, проявляя верность Искре своего Первородного Света, воплотили верность и преданность Первоистоку всей Вечности, в коем в Любви своей друг к другу на многие эоны Света слились в союз Гармонии и Красоты, во всем великолепии своей всебеспредельной Юности, Предвечные Отец и Мать.</w:t>
      </w:r>
    </w:p>
    <w:p>
      <w:pPr>
        <w:pStyle w:val="TextBody"/>
        <w:rPr/>
      </w:pPr>
      <w:r>
        <w:rPr/>
        <w:t>Не ищите Пространство Света на местах Силы, в восточных ашрамах, в особо почитаемых церквях и соборах Запада, и в религиозных общинах – это пустое времяпровождение, ибо оно вокруг вас – на работе или дома, в том случае, если вы прекращаете заниматься прелюбодеянием и поступать вопреки своей совести, когда вы позволяете Духу проявиться в своей активности, когда вы освобождаетесь от рабской зависимости от внешних условий Бытия и, во всем доверившись Богу и положившись на его помощь, осознанно выбираете форму для творческого проявления своего Внутреннего Света.</w:t>
      </w:r>
    </w:p>
    <w:p>
      <w:pPr>
        <w:pStyle w:val="TextBody"/>
        <w:rPr/>
      </w:pPr>
      <w:r>
        <w:rPr/>
        <w:t>Фундамент для Пространства Света закладывается там, где духоносцы освобождаются от позиции стороннего наблюдателя и от идеи паразитического потребления духовной энергии, исходящей из внешнего пространства своего Присутствия, и учатся компенсировать оную энергиями Благодарения и Добротоделания, постепенно превращаясь в Источник непрекращающейся эманации Любви, Гармонии и Красоты для всех творений Единосущего.</w:t>
      </w:r>
    </w:p>
    <w:p>
      <w:pPr>
        <w:pStyle w:val="TextBody"/>
        <w:rPr/>
      </w:pPr>
      <w:r>
        <w:rPr/>
        <w:t>Утверждение в своей активности основополагающих канонов Вселенской Торжествующей Церкви, провозвестившей консолидацию всех богореальных сил Вселенной на основе неукоснительного исполнения Космической Законности, есть начало реорганизации существующего порядка в Физической Реальности планеты Земля в Пространство Света, и реорганизация сия открывает Врата в Звездные Миры. Первосвященниками искомой Церкви становятся те представители расы, кои научились уважать идеалы развития иных форм Жизни, будь то ангел, человек или элементал, и в своей настоящей активности обретают опыт Единства, Сотрудничества и Братства с оными, обеспечивая эволюционные процессы интеграции всех Искр Бога в Единый Лучезарный Поток Света, обретающий лик грядущего Творца Новой Вселенной.</w:t>
      </w:r>
    </w:p>
    <w:p>
      <w:pPr>
        <w:pStyle w:val="TextBody"/>
        <w:rPr/>
      </w:pPr>
      <w:r>
        <w:rPr/>
        <w:t>Возлюбленные! Да воплотятся все ваши мечты о прекрасном Грядущем! Да вольются созданные вами Пространства Света в единую реку Божественной Реальности, устремленную в своем великолепном движении на этом этапе Эволюции в Первоисток всей Божественной Жизни.</w:t>
      </w:r>
    </w:p>
    <w:p>
      <w:pPr>
        <w:pStyle w:val="041F043E0434043F04380441044C"/>
        <w:spacing w:before="57" w:after="0"/>
        <w:rPr/>
      </w:pPr>
      <w:r>
        <w:rPr/>
        <w:t>Архангел Мельхиседек</w:t>
        <w:br/>
        <w:t>20.10.2005 г., Петропавловск-Камчатский</w:t>
      </w:r>
    </w:p>
    <w:p>
      <w:pPr>
        <w:pStyle w:val="3"/>
        <w:rPr/>
      </w:pPr>
      <w:r>
        <w:rPr/>
        <w:t>Позвольте своему Внутреннему Христу действовать!</w:t>
      </w:r>
    </w:p>
    <w:p>
      <w:pPr>
        <w:pStyle w:val="TextBody"/>
        <w:rPr/>
      </w:pPr>
      <w:r>
        <w:rPr/>
        <w:t>Возлюбленные воплощения Света и Любви!</w:t>
      </w:r>
    </w:p>
    <w:p>
      <w:pPr>
        <w:pStyle w:val="TextBody"/>
        <w:rPr/>
      </w:pPr>
      <w:r>
        <w:rPr/>
        <w:t>Развитие сознания планетарного человечества многоэтапно, дабы свершилось чудо преображения, и Солнечная душа Человека Космического, однажды вошедшая в круг своих воплощений в Реальность Физической Октавы планеты Земля, обрела свое индивидуальное бессмертие, пройдя самотрансформацию сознания от своего бессознательного состояния до Сознания Богочеловека новой планетарной расы.</w:t>
      </w:r>
    </w:p>
    <w:p>
      <w:pPr>
        <w:pStyle w:val="TextBody"/>
        <w:rPr/>
      </w:pPr>
      <w:r>
        <w:rPr/>
        <w:t>Мы не ошиблись, говоря о бессознательности души в момент ее вхождения в биохимический организм Адама, созданного из праха, ибо сознательность появляется только тогда, когда сущностью осознается ее духовная природа, а в активности претворяется Воля Бога и Закон Эволюции.</w:t>
      </w:r>
    </w:p>
    <w:p>
      <w:pPr>
        <w:pStyle w:val="TextBody"/>
        <w:rPr/>
      </w:pPr>
      <w:r>
        <w:rPr/>
        <w:t>На каждом этапе своего развития Искра Присутствия Я Есмь (Дух) ставит перед человеком новые задачи и цели. Здесь важен момент различения и своевременности, ибо то, что было таким важным и эволюционно перспективным вчера, сегодня уже становится силой, сковывающей претворение Планов Единосущего.</w:t>
      </w:r>
    </w:p>
    <w:p>
      <w:pPr>
        <w:pStyle w:val="TextBody"/>
        <w:rPr/>
      </w:pPr>
      <w:r>
        <w:rPr/>
        <w:t>Как горестно взирать на тщетные потуги людских сознаний, кои Вечности пытаются противопоставить миг своего бытия, возведя в абсолют достигнутый опыт чувствознания, стремясь Бескрайнему и Бесконечному установить свой личностный предел и Истину облечь в лохмотья правды субъективной!</w:t>
      </w:r>
    </w:p>
    <w:p>
      <w:pPr>
        <w:pStyle w:val="TextBody"/>
        <w:rPr/>
      </w:pPr>
      <w:r>
        <w:rPr/>
        <w:t>Разве может противостоять мощному напору горной реки, силу которой ежесекундно подпитывают тысячи ручейков, образовавшихся в результате таяния ледников, лежащих на склонах гор, в огне лучей весеннего солнца, старая, отжившая свой век плотина? Не эту ли плотину воздвигаем на пути эволюционных преобразований, происходящих во всей Вселенной, когда отказываемся быть созвучными ритмам космического дыхания и биению Духовного Сердца Всетворца.</w:t>
      </w:r>
    </w:p>
    <w:p>
      <w:pPr>
        <w:pStyle w:val="TextBody"/>
        <w:rPr/>
      </w:pPr>
      <w:r>
        <w:rPr/>
        <w:t>Дабы лучики Истины Великой смогли пробиться через толщу облаков и туманы иллюзий, коими иерофанты Силы Противоборствующей в несколько слоев опоясали Мать-Планету, погрузив сознания людей в глубокий, безмятежный сон, в который жертв своих вовлекают полчища вампиров, многие могущественные Владыки на Землю воплощались, дабы, осознанно избрав путь отшельничества и аскетизма, презрев мирскую суету и блеск желаний материальных, достигнуть Просветления и тем держать канал, соединяющий планету с Истоком Мироздания, даруя Свет в пространства Темноты, что нами именуются Мирами отраженными.</w:t>
      </w:r>
    </w:p>
    <w:p>
      <w:pPr>
        <w:pStyle w:val="TextBody"/>
        <w:rPr/>
      </w:pPr>
      <w:r>
        <w:rPr>
          <w:b/>
          <w:bCs/>
        </w:rPr>
        <w:t>Сие есть жертва Высших во спасение человека, но не путь для оного на более высоковибрационные Планы Бытия</w:t>
      </w:r>
      <w:r>
        <w:rPr/>
        <w:t>, ибо одиночество, пусть даже во имя достижения Высшей Силы, позволяет индивидууму быть сотворцом, но лишает могущества Творца.</w:t>
      </w:r>
    </w:p>
    <w:p>
      <w:pPr>
        <w:pStyle w:val="TextBody"/>
        <w:rPr/>
      </w:pPr>
      <w:r>
        <w:rPr/>
        <w:t>Просветление, достигнутое вследствие ухода от «мирской жизни» и отказа от взаимодействия с полярным Началом, как вынужденная мера, дабы не дать духоматерии Физической Реальности понизить свои вибрации, есть подвиг Духа и души, коя обрекла себя на тяжкие лишения и страдания, и в то же время – пройденный этап, что знаменует день вчерашний. А день сегодняшний – не искупление, но активность Духа в Реальностях Дня Брамы и духотворенье в Единстве, Сотрудничестве и Братстве всех Творческих Сил Вселенной.</w:t>
      </w:r>
    </w:p>
    <w:p>
      <w:pPr>
        <w:pStyle w:val="TextBody"/>
        <w:rPr/>
      </w:pPr>
      <w:r>
        <w:rPr/>
        <w:t>Для всех неверующих, догматов и фанатов, для всех, кто ищет просветления во благо низших интересов личностной души, для всех, кто жаждет силы, власти и богатства, прибегнув к могуществу магических Лучей, – сегодня Вечность задает вам следующий вопрос: кто б вас родил на свет, если б все направились «вовнутрь себя» во имя Просветления? кто б строил, сеял и производил, дабы удовлетворить необходимые потребности людей: детей еще и в старости живущих? кто б Красоту и Гармонию приумножал в сим мире, коль нет и дела до него?</w:t>
      </w:r>
    </w:p>
    <w:p>
      <w:pPr>
        <w:pStyle w:val="TextBody"/>
        <w:rPr/>
      </w:pPr>
      <w:r>
        <w:rPr/>
        <w:t>А если выбрали «быть в Духе», так много ли проку ему от вас, раз жизнь избрали без духотворенья на самых плотных планах Бытия?</w:t>
      </w:r>
    </w:p>
    <w:p>
      <w:pPr>
        <w:pStyle w:val="TextBody"/>
        <w:rPr/>
      </w:pPr>
      <w:r>
        <w:rPr/>
        <w:t>Духовный труд имеет свой исток в труде земном. Инволюция есть отказ от собственной сущностной активности в осознаваемой Реальности Физической Октавы планеты Земля, ибо «Царствие Небесное» строится ногами и руками человеческими.</w:t>
      </w:r>
    </w:p>
    <w:p>
      <w:pPr>
        <w:pStyle w:val="TextBody"/>
        <w:rPr/>
      </w:pPr>
      <w:r>
        <w:rPr/>
        <w:t>Скажите, возлюбленные, много ль пользы от уединения? Какой толк бессмысленно поститься и плоть во всех грехах винить и умерщвлять? А если б Бог от вас уединился и прекратил энергию вам для активности давать, где б брали воздух для дыхания и воду для питья, и где б был путь в отсутствие земли, коль не на что ступить, и день остался бы без Света?</w:t>
      </w:r>
    </w:p>
    <w:p>
      <w:pPr>
        <w:pStyle w:val="TextBody"/>
        <w:rPr/>
      </w:pPr>
      <w:r>
        <w:rPr/>
        <w:t xml:space="preserve">Обращаясь к вам, взалкавшие силы Духа, еще раз напоминаем: сила Духа – в Жертвенной Любви, направленной на творение и созиданье, на обожествление тех отражений, в коих пребывает планетарное человечество. Сила, лишенная Любви, несет в мир борьбу, соперничество, непримирение и страдание. И нет в ней Присутствия Духа, рожденного в Истоке всей Божественной Жизни, есть только одержание духом иным, являющимся вирусом Космозла, привнесенным в сознания людей из миров Непроявленного Хаоса, в коих порядок Бытия один – разделяй и властвуй. </w:t>
      </w:r>
    </w:p>
    <w:p>
      <w:pPr>
        <w:pStyle w:val="TextBody"/>
        <w:rPr/>
      </w:pPr>
      <w:r>
        <w:rPr/>
        <w:t>Возлюбленные, все сущее создано Великой Мыслью и находится в постоянном движении и развитии, совершенствуясь и утончаясь в Луче Любви, все более и более наполняясь жизнью и Светом. Чем более гармоничен образ, будь то отдельной индивидуальности, открывшей в себе Свет Искры Божественного Сознания Я Есмь, или целой Иерархии, Цивилизации, тем большую реальность он приобретает, утверждаясь в Сознании Великого Сущего. А все негармоничные, несовершенные, грубые мысли-сущности отбрасываются в дальние уголки Сознания Абсолюта и соответствующие им наиболее плотные планы духоматерии, пока не исчезнут окончательно, ибо отключаются от Источника Жизни Вселенной и животворящей энергии Любви Творца.</w:t>
      </w:r>
    </w:p>
    <w:p>
      <w:pPr>
        <w:pStyle w:val="TextBody"/>
        <w:rPr>
          <w:spacing w:val="-1"/>
        </w:rPr>
      </w:pPr>
      <w:r>
        <w:rPr>
          <w:spacing w:val="-1"/>
        </w:rPr>
        <w:t xml:space="preserve">Золотой век начинается с новым днем, меняющим день вчерашний, с восстановления нарушенной Гармонии и Красоты в мире, где утверждаются демонические модели поведения. Уйти из этого мира во имя спасения собственной души или занять в оном позицию созерцателя – есть преступление против Божественного Света, заключающееся в попустительстве разрушительной активности сил Зла. </w:t>
      </w:r>
    </w:p>
    <w:p>
      <w:pPr>
        <w:pStyle w:val="TextBody"/>
        <w:rPr/>
      </w:pPr>
      <w:r>
        <w:rPr/>
        <w:t>В дне сегодняшнем одиночество пути, отшельничество, монашество, аскетизм, какими бы при этом высокими идеалами ни прикрывались, не ведут к расширению Божественного Сознания Я Есмь и повышению эманаций духоматерии Присутствия. Ибо, устремляясь к переходу на Высшие Планы Бытия, следует помнить: Эволюция есть постоянный процесс утончения, совершенствования и развития тех накоплений Божественности, кои проявлены в мире и существах, оный населяющих. Эволюция всегда есть результат творческого взаимодополнения и единения. В Разумном Космосе нет Сил противоборствующих и в одиночестве пребывающих – есть только Силы взаимоуважающие и помогающие друг другу, стремящиеся к сотрудничеству и взаимодополнению друг друга, и энергия, оные соединяющая и объединяющая, – Жертвенная Любовь.</w:t>
      </w:r>
    </w:p>
    <w:p>
      <w:pPr>
        <w:pStyle w:val="TextBody"/>
        <w:rPr>
          <w:b/>
          <w:b/>
          <w:bCs/>
        </w:rPr>
      </w:pPr>
      <w:r>
        <w:rPr>
          <w:b/>
          <w:bCs/>
        </w:rPr>
        <w:t>Позвольте вашему Внутреннему Христу действовать!</w:t>
      </w:r>
    </w:p>
    <w:p>
      <w:pPr>
        <w:pStyle w:val="TextBody"/>
        <w:rPr/>
      </w:pPr>
      <w:r>
        <w:rPr/>
        <w:t>Настоящий момент знаменуется движением точки равновесия (точки возврата), в коей Дух, сошедший в низковибрационные слои духоматерии, был максимально уравновешен плотью – внешними проводниками Искры Присутствия Я Есмь (ментальным, тонким, энергетическим, элементальным), – по восходящей спирали Колеса Эволюции. И некогда дифференцированные из Единого Сознания Бога в момент сотворения Вселенной Искры Света на плотных планах Бытия, представленные эволюциями ангелов, людей, элементалов, должны интегрироваться вновь в Единый Поток Лучезарного Света – Сознание Логоса Планеты.</w:t>
      </w:r>
    </w:p>
    <w:p>
      <w:pPr>
        <w:pStyle w:val="TextBody"/>
        <w:rPr/>
      </w:pPr>
      <w:r>
        <w:rPr/>
        <w:t>Возлюбленные! В основе интеграции всегда лежит процесс, направленный на консолидацию всех Светоносных Сил Космоса во имя достижения единой цели, иль мечты обожествления Проявленной Вселенной. И если душа человеческая действительно радеет за достижение духовного просветления, если ей дорога судьба Матушки-Планеты и всех населяющих ее существ, как она может оставаться в стороне от происходящей в Физической Реальности реорганизации старого, закостенелого, уже давно отжившего порядка общежития? Как она может быть безучастным наблюдателем сотворения Грядущего? Стать сознательным духотворцем, взять ответственность за свою судьбу и проявлять свою активность во имя Эволюции, во благо человечества и во славу Всеединого Творца, гармонично влиться в единое дело созидания Пространства Света, воскрешающего Эдемский Сад на планете, – вот задача духоносца, истинно вставшего на путь самотрансформации сознания.</w:t>
      </w:r>
    </w:p>
    <w:p>
      <w:pPr>
        <w:pStyle w:val="TextBody"/>
        <w:rPr/>
      </w:pPr>
      <w:r>
        <w:rPr/>
        <w:t>Единое дело – это проявленная возможность для индивидуального духовного творчества, которая приобретает особую перспективу эволюционного развития именно как результат собственной богореализации и достижения созвучности со всем Космическим Содружеством и Братством, участвующим в созидательных процессах Космоса.</w:t>
      </w:r>
    </w:p>
    <w:p>
      <w:pPr>
        <w:pStyle w:val="TextBody"/>
        <w:rPr/>
      </w:pPr>
      <w:r>
        <w:rPr/>
        <w:t>Именно духовное единение и устремление всех сущностей-участников к воплощению Единой Мечты дальнейшего развития, является сферой сопряжения активности представителей эволюционных потоков Жизни: ангелов, людей и элементалов, – распространяющей свои исцеляющие эманации по всем родовым древам человечества, избавляя оные от вируса противостояния и непримирения, вражды и соперничества, воплотившего те условия, посредством коих произошла оккупация легионами Хаоса части Объективной Реальности Физической Октавы планеты Земля.</w:t>
      </w:r>
    </w:p>
    <w:p>
      <w:pPr>
        <w:pStyle w:val="TextBody"/>
        <w:rPr/>
      </w:pPr>
      <w:r>
        <w:rPr/>
        <w:t>Основой Духовного Единения являются Сотрудничество, Сотворчество и Братство всех участников единого дела, кои именуются единомышленниками, воспитывающие у духоносцев такие качества, как взаимоуважение, взаимопонимание, терпение, кротость, искренность и достоинство. Именно эти качества определяют Богодисциплину и Богопослушание сущности, участвующей в процессах интеграции, – то, как Божественный Закон воплощается в ней и через нее, насколько она стала проводником Закона и Словом Бога во плоти, насколько ее внутренняя первородная чистота и святость стали неотъемлемой частью претворяемой активности, насколько успешно проявлено и реализовано Сокровенное Присутствие Я Есмь в моменте настоящего «здесь и сейчас», в этом месте и в этом пространстве, в этой сфере Реальности, насколько успешно оная преобразуется, сотворяя во внутреннем и внешнем поле Присутствия своего Пространства Божественного Света.</w:t>
      </w:r>
    </w:p>
    <w:p>
      <w:pPr>
        <w:pStyle w:val="TextBody"/>
        <w:rPr/>
      </w:pPr>
      <w:r>
        <w:rPr/>
        <w:t>Возлюбленные, да укрепитесь вы в Духе! И пусть интересы Духа направляют вас в пути, вдохновляют вашу активность, вознося на новые рубежи духосозидания и духотворения.</w:t>
      </w:r>
    </w:p>
    <w:p>
      <w:pPr>
        <w:pStyle w:val="041F043E0434043F04380441044C"/>
        <w:spacing w:before="142" w:after="0"/>
        <w:rPr/>
      </w:pPr>
      <w:r>
        <w:rPr/>
        <w:t>Владыка Богопламени Утешения –  Параклет</w:t>
        <w:br/>
        <w:t>21.10.2005 г., Петропавловск-Камчатский</w:t>
      </w:r>
    </w:p>
    <w:p>
      <w:pPr>
        <w:pStyle w:val="3"/>
        <w:rPr/>
      </w:pPr>
      <w:r>
        <w:rPr/>
        <w:t xml:space="preserve">Торопитесь любить безусловно и жертвенно – </w:t>
        <w:br/>
        <w:t>и вы позволите Времени стать Вечностью</w:t>
      </w:r>
    </w:p>
    <w:p>
      <w:pPr>
        <w:pStyle w:val="TextBody"/>
        <w:rPr/>
      </w:pPr>
      <w:r>
        <w:rPr/>
        <w:t>Друзья мои!</w:t>
      </w:r>
    </w:p>
    <w:p>
      <w:pPr>
        <w:pStyle w:val="TextBody"/>
        <w:rPr/>
      </w:pPr>
      <w:r>
        <w:rPr/>
        <w:t>Мир и Радость да наполнит сердца ваши, Чистота – сознание, и Святость явит свой лик в устремлении, дабы обрели возможность осознавать Таинство светлейшее, происходящее на этом эволюционном этапе развития планетарного человечества в Едином Космосе, а, осознавая, содействовать! Ибо зреет Грядущее в Настоящем вашем, сердцами и делами вашими в Физической Реальности воплощаемое. Ибо все меньше и меньше остается времени до свершения Заповеданного, когда дыхание огненное из Центра Духовного всей Вселенной начнет насыщать миры и пространства, вам зримые, дабы помочь человекам вернуться в Обитель Отчую.</w:t>
      </w:r>
    </w:p>
    <w:p>
      <w:pPr>
        <w:pStyle w:val="TextBody"/>
        <w:rPr>
          <w:spacing w:val="-1"/>
        </w:rPr>
      </w:pPr>
      <w:r>
        <w:rPr>
          <w:spacing w:val="-1"/>
        </w:rPr>
        <w:t>Вся Вселенная, все Космическое Содружество и Братство в упоении трудится, непокладая рук, ниспосылая эманации Духовного Огня в ваши сферы, дабы подготовить Сознание Человечества к Великому Переходу, испытывая надежду, усиливающую вибрации внутренние, что Земля-Планета выполнит свою миссию, и Врата Звездные примут в свои объятия Первосвященников Века Золотого.</w:t>
      </w:r>
    </w:p>
    <w:p>
      <w:pPr>
        <w:pStyle w:val="TextBody"/>
        <w:rPr/>
      </w:pPr>
      <w:r>
        <w:rPr/>
        <w:t>Постижение труда напряженного – духотворение Господу нашему на Славу. Ибо время, ниспосланное свыше, дается на созидание, дабы картина мира, кою вы видите, изменилась, не Указом над всеми нами Предстоящего, но радением сердец пробудившихся, к Красоте и Гармонии устремившихся, Красоту и Гармонию в делах своих утверждающих, дабы приумножена была оная сотворением души высочайшим, – и наполнится Мир красками чудными, засияют узоры творения, и воскреснет в цветении праздничном Сад Эдемский всей Беспредельности.</w:t>
      </w:r>
    </w:p>
    <w:p>
      <w:pPr>
        <w:pStyle w:val="TextBody"/>
        <w:rPr/>
      </w:pPr>
      <w:r>
        <w:rPr/>
      </w:r>
    </w:p>
    <w:p>
      <w:pPr>
        <w:pStyle w:val="TextBody"/>
        <w:rPr/>
      </w:pPr>
      <w:r>
        <w:rPr/>
        <w:t>Возлюбленные, все ныне в Труде Великом пребывающие!</w:t>
      </w:r>
    </w:p>
    <w:p>
      <w:pPr>
        <w:pStyle w:val="TextBody"/>
        <w:rPr/>
      </w:pPr>
      <w:r>
        <w:rPr/>
        <w:t>Направляем по Лучу вам послание, дабы явилось осознание Тайны Времени, кое в Истоке всей Божественной Жизни рождено в момент сотворения Мира, Миром Сотворенным явлено, в Мир дыхание Жизни вдохнувшее, запечатлевшись в Настоящее, в моменте «здесь и сейчас», даб не быть бездарно загубленным, даб обрести Святой Лик Вечности.</w:t>
      </w:r>
    </w:p>
    <w:p>
      <w:pPr>
        <w:pStyle w:val="TextBody"/>
        <w:rPr/>
      </w:pPr>
      <w:r>
        <w:rPr/>
        <w:t xml:space="preserve">Время – не есть абстракция отвлеченная, как бы сама собой разумеющаяся координата слепого движения и из движения исходящая. </w:t>
      </w:r>
    </w:p>
    <w:p>
      <w:pPr>
        <w:pStyle w:val="TextBody"/>
        <w:rPr/>
      </w:pPr>
      <w:r>
        <w:rPr/>
        <w:t>Время – Существо живое и разумное, движение в Жизнь привносящее, текучесть Жизни создающее, когда события жизни меняются, приходящие в Настоящее из Будущего, из Настоящего в Прошлое уходящие, дабы снова вернуться в Грядущее, запечатлев в нем результаты труда, претворенного в мгновении Настоящего, даб возможность даровать всем творениям обрести лик свой в Пространстве Создателя. Так рождается единое основание творчества и эволюционное преображение сознания.</w:t>
      </w:r>
    </w:p>
    <w:p>
      <w:pPr>
        <w:pStyle w:val="TextBody"/>
        <w:rPr>
          <w:spacing w:val="-1"/>
        </w:rPr>
      </w:pPr>
      <w:r>
        <w:rPr>
          <w:spacing w:val="-1"/>
        </w:rPr>
        <w:t>Время – материал для ваяния в мастерской Великого Скульптора, краски на мольберте Художника Вечности, скрипичный ключ для Небесной Музыки. Нет границ и пределов Жизни, если только Жизнь в постоянном движении, в совершенствовании и развитии, и Время – ее Вечный Двигатель, когда устремлено в Беспредельность.</w:t>
      </w:r>
    </w:p>
    <w:p>
      <w:pPr>
        <w:pStyle w:val="TextBody"/>
        <w:rPr/>
      </w:pPr>
      <w:r>
        <w:rPr/>
        <w:t>Время – совокупность корпускул Света, энергетический носитель информации, наитончайшая оболочка Духа, запечатлившая Планы Создателя, в сути своей – устремление к обретению жизни сознательной, кое рождается в Сознании в момент осознания знания о путях достижения Вечности.</w:t>
      </w:r>
    </w:p>
    <w:p>
      <w:pPr>
        <w:pStyle w:val="TextBody"/>
        <w:rPr/>
      </w:pPr>
      <w:r>
        <w:rPr/>
        <w:t>Время приходит и уходит, Время разрушает и исцеляет, Время знакомит с Вечностью и в Вечность жизнь устремляет. Пробужденное чувствознанием, как Источник любого движения, Время – Сознание Будды, как венец всех великих свершений, стало основой космического оживотворения и сокровенной сутью истинной каждой богореальной формы Жизни.</w:t>
      </w:r>
    </w:p>
    <w:p>
      <w:pPr>
        <w:pStyle w:val="TextBody"/>
        <w:rPr/>
      </w:pPr>
      <w:r>
        <w:rPr/>
      </w:r>
    </w:p>
    <w:p>
      <w:pPr>
        <w:pStyle w:val="TextBody"/>
        <w:rPr/>
      </w:pPr>
      <w:r>
        <w:rPr/>
        <w:t xml:space="preserve">Возлюбленные! Устремившись к самосознанию своей духовной природы, мы обретаем опыт </w:t>
      </w:r>
      <w:r>
        <w:rPr>
          <w:b/>
          <w:bCs/>
        </w:rPr>
        <w:t>Безусловной Любви</w:t>
      </w:r>
      <w:r>
        <w:rPr/>
        <w:t xml:space="preserve"> и открываем в себе Сознание Будды, как прекрасный опыт прошлых достижений Духа. Но не может Сознание Будды быть проявленным вне Сознания Христа, как Образ Бога не может во Вселенной явить свой лучезарный лик без Подобия. И, открыв в себе Присутствие Искры Божественности Я Есмь, для достижения полной богореализации предстоит еще научиться проявлять ее в лучах </w:t>
      </w:r>
      <w:r>
        <w:rPr>
          <w:b/>
          <w:bCs/>
        </w:rPr>
        <w:t>Жертвенной Любви</w:t>
      </w:r>
      <w:r>
        <w:rPr/>
        <w:t>, дабы утончить, совершенствовать и приумножить прекрасные достижения Прошлого, – и в этом суть Эволюции.</w:t>
      </w:r>
    </w:p>
    <w:p>
      <w:pPr>
        <w:pStyle w:val="TextBody"/>
        <w:rPr/>
      </w:pPr>
      <w:r>
        <w:rPr/>
        <w:t>Любовь Христа – это и есть претворение Сознания Будды действием в моменте Настоящего «здесь и сейчас». И результатом оной активности всегда становится повышение эманаций духоматерии, составляющей существо осознаваемой Реальности. Соприкоснувшись с Сознанием Будды, мы открываем в себе Время, обретая Сознание Христа, мы позволяем Времени, как разумной форме Жизни, участвовать в эволюционных процессах, происходящих во Вселенной.</w:t>
      </w:r>
    </w:p>
    <w:p>
      <w:pPr>
        <w:pStyle w:val="TextBody"/>
        <w:rPr/>
      </w:pPr>
      <w:r>
        <w:rPr/>
        <w:t>Время – носитель Любви, Любовь есмь носитель Вечности. Ибо не может быть Сознание Будды вне Сознания Христа, как Время – существовать без оживотворяющей и одухотворяющей силы Любви. В союзе этом и рождается тело Вечности.</w:t>
      </w:r>
    </w:p>
    <w:p>
      <w:pPr>
        <w:pStyle w:val="TextBody"/>
        <w:rPr/>
      </w:pPr>
      <w:r>
        <w:rPr/>
        <w:t>Возлюбленные друзья! Торопитесь любить безусловно и жертвенно – и вы позволите Времени стать Вечностью. Спешите жить по Образу и Подобию Бога – и, достигнув Сознания Будды-Христа, вы обретете свой бессмертный Лик в Сердце Беспредельности.</w:t>
      </w:r>
    </w:p>
    <w:p>
      <w:pPr>
        <w:pStyle w:val="041F043E0434043F04380441044C"/>
        <w:rPr/>
      </w:pPr>
      <w:r>
        <w:rPr/>
        <w:t xml:space="preserve">Элохим Хроносис – </w:t>
        <w:br/>
        <w:t>Небесный Управитель Потока Времени</w:t>
        <w:br/>
        <w:t>22.10.2005 г., Петропавловск-Камчатский</w:t>
      </w:r>
    </w:p>
    <w:p>
      <w:pPr>
        <w:pStyle w:val="3"/>
        <w:rPr/>
      </w:pPr>
      <w:r>
        <w:rPr/>
        <w:t>Позвольте нисходящему потоку Пламени Прощения освободить вас от негативной кармы</w:t>
      </w:r>
    </w:p>
    <w:p>
      <w:pPr>
        <w:pStyle w:val="TextBody"/>
        <w:rPr/>
      </w:pPr>
      <w:r>
        <w:rPr/>
        <w:t>Возлюбленные! Непреложность настоящего космического момента, обусловленная священнодействием Великого Перехода каждого светоносца расы, а также тех представителей ангельских и элементальных эволюций, кои, повинуясь Воле Всетворца, обеспечивали всю совокупность энергоинформационных условий для эволюционного развития индивидуального Божественного Сознания искомых, требует скорейшего освобождения внутреннего и внешнего пространства Присутствия души от низковибрационных кристаллов дисквалифицированной божественной энергии, а также изъятия всех так называемых «скорбных записей» из планетарных Свитков Жизни, присутствие коих не позволяет индивидууму выйти из кругов искупительных уроков Господа Сансары вследствие отсутствия высокодуховного опыта богомастерства в Аспекте одного из Лучей Духа Святого, являющихся учебными дисциплинами самотворящей свою эволюционную судьбу в процессе формирования световых колец Высшего Разума души в реальностях Ментального Подплана, коему и принадлежит точка Бытия наиболее прогрессивной части 5-го человечества Земли.</w:t>
      </w:r>
    </w:p>
    <w:p>
      <w:pPr>
        <w:pStyle w:val="TextBody"/>
        <w:rPr/>
      </w:pPr>
      <w:r>
        <w:rPr/>
        <w:t>Одним из главных препятствий на пути восхождения в высоковибрационные огненные пространства каузального подплана, в коем расположены Священнообители Небесных Наставников расы, для всех воплощенных и развоплощенных представителей искомой является отсутствие божественного опыта Прощения в Духе, как следствие – подмена оного на всевозможные формы попустительства злу, основанием коих является страх потерять те энергоинформационные условия Бытия, к коим не осознающая своих первородных прав душа адаптировалась, и оные являются для нее привычными и более реальными, чем предполагаемая возможность восхождения в Миры Надлежащие, в Реальности Вечносущего Света и Неизбывной Радости.</w:t>
      </w:r>
    </w:p>
    <w:p>
      <w:pPr>
        <w:pStyle w:val="TextBody"/>
        <w:rPr/>
      </w:pPr>
      <w:r>
        <w:rPr/>
        <w:t xml:space="preserve">В то время как спуд неизбывной обиды отягощает ментальный и тонкий проводники души, деформирует энергетический и разрушает элементальный, многие из вас, возлюбленные, создали для себя иллюзию Прощения и облекают в ее мишуру душу свою, наполняют ее обманчивым блеском сердце свое. </w:t>
      </w:r>
    </w:p>
    <w:p>
      <w:pPr>
        <w:pStyle w:val="TextBody"/>
        <w:rPr/>
      </w:pPr>
      <w:r>
        <w:rPr/>
        <w:t>Однажды прожитая индивидуумом Мистерия истинного духовного прощения наполняет Внутреннее пространство восхитительной легкостью и блаженством, рождая удивительное ощущение полета, эволюционно преображает пространство внешнее, высветляя события земной жизни, изымая отравляющие оную своим демоническим ядом моменты страдания, вызванные присутствием обиды.</w:t>
      </w:r>
    </w:p>
    <w:p>
      <w:pPr>
        <w:pStyle w:val="TextBody"/>
        <w:rPr/>
      </w:pPr>
      <w:r>
        <w:rPr/>
        <w:t>Для того чтобы познать Существо Прощения, необходимо осознать сущность обиды, инородную для Вселенной Света.</w:t>
      </w:r>
    </w:p>
    <w:p>
      <w:pPr>
        <w:pStyle w:val="TextBody"/>
        <w:rPr/>
      </w:pPr>
      <w:r>
        <w:rPr/>
        <w:t xml:space="preserve">Обида рождается там, где присутствует личностный «образ себя», сотканный несовершенствами низшего эго, угодливо предлагающий интравертные, эгоцентричные идеалы Бытия индивидууму, не познавшему свою духовную природу и не отождествившемуся с оной. Как правило, этот образ настойчиво требует для себя особых привилегий, полномочий и особых условий пребывания в этом мире, будучи истинно уверенным в том, что вправе распоряжаться как материальными ресурсами искомого, так и свободной волей всех существ, пребывающих в его внешнем пространстве Присутствия, навязывая оным свое миропонимание и свои сущностные программы развития, дабы использовать их жизненную энергию во имя претворения «идеала счастья», предложенного низшим «я» воплощенной личности. Любое несоответствие условий бытия, в коих пребывает индивидуум, тем, коих, по мнению «личностного образа», он достоин, рождает в сердце оного ощущение обиды и несправедливости, равно как и любая попытка кого-либо из ближайшего кармического окружения поступать соответственно и соизмеримо своему идеалу существования. </w:t>
      </w:r>
    </w:p>
    <w:p>
      <w:pPr>
        <w:pStyle w:val="TextBody"/>
        <w:rPr>
          <w:spacing w:val="-2"/>
        </w:rPr>
      </w:pPr>
      <w:r>
        <w:rPr>
          <w:spacing w:val="-2"/>
        </w:rPr>
        <w:t>Понимая истинное существо обиды, каждый духоносец расы имеет возможность познать божественную суть Духовного Прощения, которая и есть манифестация Духовной Свободы оного, направленная на трансмутацию – изъятие из внешних проводников сознания Солнечной души одной из демонических программ развития, препятствующих в богореализации искомой и в восхождении по Иерархической Лестнице Бытия в Пространства Света и Гармонии.</w:t>
      </w:r>
    </w:p>
    <w:p>
      <w:pPr>
        <w:pStyle w:val="TextBody"/>
        <w:rPr/>
      </w:pPr>
      <w:r>
        <w:rPr/>
        <w:t>Истинное Духовное Прощение – отсутствие негативной памяти о каких-либо несовершенных действиях светоносцев расы, воплощенных в вашем ближайшем кармическом окружении, и дар отпускать оных из своего пространства во имя эволюции Солнечной души всех участников ниспосланного урока.</w:t>
      </w:r>
    </w:p>
    <w:p>
      <w:pPr>
        <w:pStyle w:val="TextBody"/>
        <w:rPr/>
      </w:pPr>
      <w:r>
        <w:rPr/>
        <w:t>Неиссякаемый поток лучезарного Пламени Прощения нисходит с Высших Планов Бытия и трансформируется Великими в реальности материальных подпланов Физической Октавы Мироздания, наделяя всех осознанных духотворцев Вечности божественной способностью высветлять пространства своих семейных, родовых и национальных древ от многих кармических узлов, свидетельствующих о связанной вследствие дисквалификации в искомых полях божественной энергии.</w:t>
      </w:r>
    </w:p>
    <w:p>
      <w:pPr>
        <w:pStyle w:val="TextBody"/>
        <w:rPr/>
      </w:pPr>
      <w:r>
        <w:rPr/>
        <w:t>Уготовьте Чаши свои, дабы принять благоуханную эссенцию Всевышней Милости и преобразоваться в совершенных проводников ее Высокого Света!</w:t>
      </w:r>
    </w:p>
    <w:p>
      <w:pPr>
        <w:pStyle w:val="TextBody"/>
        <w:rPr>
          <w:b/>
          <w:b/>
          <w:bCs/>
        </w:rPr>
      </w:pPr>
      <w:r>
        <w:rPr>
          <w:b/>
          <w:bCs/>
        </w:rPr>
        <w:t>Позвольте нисходящему потоку Пламени Прощения освободить вас от негативной кармы!</w:t>
      </w:r>
    </w:p>
    <w:p>
      <w:pPr>
        <w:pStyle w:val="041F043E0434043F04380441044C"/>
        <w:rPr/>
      </w:pPr>
      <w:r>
        <w:rPr/>
        <w:t>Владыка Богопламени Безусловного Прощения – Китаро</w:t>
        <w:br/>
        <w:t>23.10.2005 г., Петропавловск-Камчатский</w:t>
      </w:r>
    </w:p>
    <w:p>
      <w:pPr>
        <w:pStyle w:val="3"/>
        <w:rPr/>
      </w:pPr>
      <w:r>
        <w:rPr/>
        <w:t>О Законе Всевышней Милости</w:t>
      </w:r>
    </w:p>
    <w:p>
      <w:pPr>
        <w:pStyle w:val="TextBody"/>
        <w:rPr/>
      </w:pPr>
      <w:r>
        <w:rPr/>
        <w:t xml:space="preserve">Нисходящий Свет да преобразит Реальность вашу, возлюбленные! </w:t>
      </w:r>
    </w:p>
    <w:p>
      <w:pPr>
        <w:pStyle w:val="TextBody"/>
        <w:rPr/>
      </w:pPr>
      <w:r>
        <w:rPr/>
        <w:t>Да наполнит каждое мгновение бытия вашего восхитительными ощущениями, рожденными в полях-сознаниях всех тел в момент соприкосновения с эманациями Всевышней Милости, коя есть жертвенный дар Любви Всесущего, как проявления Высшего Милосердия ко всем творениям своим, воплощенным в жизнепотоках ангелов, людей, элементалов, во имя их эволюционного преображения и духовного восхождения по Иерархической Лестнице Бытия в Миры Небесной Красоты и Гармонии.</w:t>
      </w:r>
    </w:p>
    <w:p>
      <w:pPr>
        <w:pStyle w:val="TextBody"/>
        <w:rPr/>
      </w:pPr>
      <w:r>
        <w:rPr/>
        <w:t>Богопламя Милости невозможно призвать или усилить, используя для этого те или иные духовные мистерии и практики. Могущество оного не является особым даром Владык для избранных подвижников Света на пути осознания и проявления своей первородной духовной природы, ибо все творения Бога от начала времен наделены равными правами, и его нельзя использовать для трансформации условий своего бытия. Это совершенное и всеблагодатное Пламя изначально присутствует в вашем мире и наполняет оный огненными ритмами реальной Жизни, пробуждая в сердцах устремление к познанию Непознанного, к объяснению Необъяснимого, к достижению Недостижимого, вдохновляя светоносцев на поиск новых форм выражения и проявления своей сокровенной внутренней природы.</w:t>
      </w:r>
    </w:p>
    <w:p>
      <w:pPr>
        <w:pStyle w:val="TextBody"/>
        <w:rPr/>
      </w:pPr>
      <w:r>
        <w:rPr/>
        <w:t>С нисходящим от мгновения сотворения мира потоком Всевышней Милости возможно войти в резонанс и научиться проживать оный только одним способом – полностью доверив свою жизнь Богу и посвятив ему свою душу.</w:t>
      </w:r>
    </w:p>
    <w:p>
      <w:pPr>
        <w:pStyle w:val="TextBody"/>
        <w:rPr/>
      </w:pPr>
      <w:r>
        <w:rPr/>
        <w:t xml:space="preserve">Сегодня многие говорят о Боге, о богореализации, о своей истинной духовной природе, о Вознесении и Переходе. И в большинстве случаев все это только слова, отображающие внутреннее проживание духовных амбиций и претензий низшего «я» воплощенной личности, выражающие демоническое желание искомой присвоить себе то, чему она не соотвечает по образу деяний своих. И эти слова могут стать вашей реальностью в том случае, если вы овладеете могуществом изливать Свет души своей каждому богореальному существу этой Вселенной, радея об эволюции сознания и внутренней духовной природы искомого. </w:t>
      </w:r>
    </w:p>
    <w:p>
      <w:pPr>
        <w:pStyle w:val="TextBody"/>
        <w:rPr/>
      </w:pPr>
      <w:r>
        <w:rPr/>
        <w:t>Активное действие, исток которого – в устремлении индивидуума жить, осознанно претворяя Законы эволюции сознания души, чистота помыслов, которая проявляется как отсутствие корыстной заинтересованности в конечном результате претворяемых дел, и духовное видение, кое есть свидетельство способности индивидуума определять истинную мотивацию своих поступков, – знаки Сознания восходящего.</w:t>
      </w:r>
    </w:p>
    <w:p>
      <w:pPr>
        <w:pStyle w:val="TextBody"/>
        <w:rPr/>
      </w:pPr>
      <w:r>
        <w:rPr/>
        <w:t>Духовный дар соизмерять живой поток Огня, изливаемый из сердцевины Присутствия своего бессмертного существа иным богореальным существам Вселенной, с коими вас соединяют в уроках богомастерства Владыки Кармы, с их способностью воспринимать искомый, истинное намерение воплотиться для них Истоком Духовной Милости, без ущерба для индивидуальной эволюции оных, позволит вашей душе пребывать в потоке Милости Всевышнего, которую и возможно ощутить и прожить только в случае, как уже было указано мною, отсутствия личностной заинтересованности в могуществе дарованного Всетворцом Пламени.</w:t>
      </w:r>
    </w:p>
    <w:p>
      <w:pPr>
        <w:pStyle w:val="TextBody"/>
        <w:rPr/>
      </w:pPr>
      <w:r>
        <w:rPr/>
        <w:t xml:space="preserve">Неукоснительное устремление индивидуума к обретению опыта богомастерства в направлении создания и развития внутреннего и внешнего пространства Света в процессе постижения духовного таинства гармоничного союза двух Начал и утверждения духа Единства, Сотрудничества и Братства с представителями 3-х Аспектов Божественного Сознания, способность души дарить свой Свет, не ожидая за это возмещения, откроет Высоким возможность изменить вашу реальность, используя для этого могущество </w:t>
      </w:r>
      <w:r>
        <w:rPr>
          <w:b/>
          <w:bCs/>
        </w:rPr>
        <w:t>Закона Милости Бога, именуемого Законом «Сторицы во сто»</w:t>
      </w:r>
      <w:r>
        <w:rPr/>
        <w:t>, который гласит:</w:t>
      </w:r>
    </w:p>
    <w:p>
      <w:pPr>
        <w:pStyle w:val="TextBody"/>
        <w:rPr>
          <w:i/>
          <w:i/>
          <w:iCs/>
        </w:rPr>
      </w:pPr>
      <w:r>
        <w:rPr>
          <w:i/>
          <w:iCs/>
        </w:rPr>
        <w:t>«Каждая затраченная духовная энергия может быть возмещена из Истока Беспредельности в 1000 размере, прямо пропорционально чистоте помыслов индивидуума и обратно пропорционально его личной заинтересованности в конечном результате претворенного действия».</w:t>
      </w:r>
    </w:p>
    <w:p>
      <w:pPr>
        <w:pStyle w:val="TextBody"/>
        <w:rPr/>
      </w:pPr>
      <w:r>
        <w:rPr/>
        <w:t>Во имя эволюционного преображения и ускоренного иерархического продвижения индивидуального сущностного сознания искомого – да свершится все по милости Всеединого!</w:t>
      </w:r>
    </w:p>
    <w:p>
      <w:pPr>
        <w:pStyle w:val="041F043E0434043F04380441044C"/>
        <w:rPr/>
      </w:pPr>
      <w:r>
        <w:rPr/>
        <w:t>Архангел Иегудиил, Управитель Энергии Потока</w:t>
        <w:br/>
        <w:t>24.10.2005 г., Петропавловск-Камчатский</w:t>
      </w:r>
    </w:p>
    <w:p>
      <w:pPr>
        <w:pStyle w:val="3"/>
        <w:rPr/>
      </w:pPr>
      <w:r>
        <w:rPr/>
        <w:t xml:space="preserve">Даруйте возможность Богопламени Гармонии </w:t>
        <w:br/>
        <w:t>наполнить вашу жизнь новым смыслом</w:t>
      </w:r>
    </w:p>
    <w:p>
      <w:pPr>
        <w:pStyle w:val="TextBody"/>
        <w:rPr/>
      </w:pPr>
      <w:r>
        <w:rPr/>
        <w:t>Возлюбленные! Вы Есмь воплощенные Искры Любви Великого Единства, призванные одухотворить все Планы Бытия могуществом Великого Закона, запечатленного в Богопламени Присутствия вашего истинного бессмертного духовного существа как лучезарный образ Небесной Матери или Небесного Отца!</w:t>
      </w:r>
    </w:p>
    <w:p>
      <w:pPr>
        <w:pStyle w:val="TextBody"/>
        <w:rPr>
          <w:spacing w:val="-1"/>
        </w:rPr>
      </w:pPr>
      <w:r>
        <w:rPr>
          <w:spacing w:val="-1"/>
        </w:rPr>
        <w:t>Как много говорим в посланиях времени Великого Перехода о сокровенной космической природе Начала, оживотворяющего индивидуальную душу человека, ибо осознание оной и проявление в своей активности есть жданный всей Беспредельностью путь к Истоку!</w:t>
      </w:r>
    </w:p>
    <w:p>
      <w:pPr>
        <w:pStyle w:val="TextBody"/>
        <w:rPr/>
      </w:pPr>
      <w:r>
        <w:rPr/>
        <w:t>Величайшей проблемой и кармической задолженностью расы является отсутствие высокодуховного опыта создания творческих союзов двух Начал и 3-х Аспектов Великого Присутствия, основанием коих являются принципы Вселенской Гармонии и Равновесия ее Созидающих Сил.</w:t>
      </w:r>
    </w:p>
    <w:p>
      <w:pPr>
        <w:pStyle w:val="TextBody"/>
        <w:rPr/>
      </w:pPr>
      <w:r>
        <w:rPr/>
        <w:t>Любое движение Мировых Весов в ту или иную сторону становится причиной утверждения и дальнейшего расширения демонической экспансии в Проявленном Космосе.</w:t>
      </w:r>
    </w:p>
    <w:p>
      <w:pPr>
        <w:pStyle w:val="TextBody"/>
        <w:rPr/>
      </w:pPr>
      <w:r>
        <w:rPr/>
        <w:t>Как следствие вышеизложенного, мы сочли возможным воскресить в памяти представителей расы основные постулаты творческого взаимодополнения Великого Мужества и Великой Женственности, жизнепотоков ангелов, людей, элементалов этой Вселенной, ибо: «…все разделенное вначале, должно быть собрано к Исходу».</w:t>
      </w:r>
    </w:p>
    <w:p>
      <w:pPr>
        <w:pStyle w:val="TextBody"/>
        <w:rPr>
          <w:b/>
          <w:b/>
          <w:bCs/>
        </w:rPr>
      </w:pPr>
      <w:r>
        <w:rPr>
          <w:b/>
          <w:bCs/>
        </w:rPr>
        <w:t>Даруйте возможность Богопламени Гармонии наполнить вашу жизнь новым смыслом!</w:t>
      </w:r>
    </w:p>
    <w:p>
      <w:pPr>
        <w:pStyle w:val="TextBody"/>
        <w:rPr/>
      </w:pPr>
      <w:r>
        <w:rPr/>
        <w:t>Примите ниспосылаемые зерна Истины и позвольте им прорасти в вашей жизни прекрасными цветами самосозидания и самосовершенствования.</w:t>
      </w:r>
    </w:p>
    <w:p>
      <w:pPr>
        <w:pStyle w:val="TextBody"/>
        <w:rPr/>
      </w:pPr>
      <w:r>
        <w:rPr/>
        <w:t>1) Истинная Вера в Божественность рождается как опыт олицетворения индивидуума со своей духовной природой и духовной природой этого мира, развивается и закрепляется устремлением оного к творческому претворению основополагающего Закона и Идеи Эволюции.</w:t>
      </w:r>
    </w:p>
    <w:p>
      <w:pPr>
        <w:pStyle w:val="TextBody"/>
        <w:rPr/>
      </w:pPr>
      <w:r>
        <w:rPr/>
        <w:t>2) Мудрость духоносца рождается в момент применения оным во всех формах своей активности однажды обретенного опыта нравственной богореализации, развивается и совершенствуется его неукоснительным устремлением к утончению и расширению искомого во имя достижения Богоидентичности, как претворенного Закона «Образа и Подобия», коий по сути своей представляет духовное слияние – синтез Сознания Будды и Сознания Христа.</w:t>
      </w:r>
    </w:p>
    <w:p>
      <w:pPr>
        <w:pStyle w:val="TextBody"/>
        <w:rPr/>
      </w:pPr>
      <w:r>
        <w:rPr/>
        <w:t>3) Божественная Любовь познается светоносцем в момент соприкосновения с природой Духовного Начала, запечатленного в Богопламени Искры Сознания Я Есмь, оживотворяющей индивидуальную душу оного, и проявляется в неукоснительном устремлении изливать открытый в себе Свет всем творениям Единосущего.</w:t>
      </w:r>
    </w:p>
    <w:p>
      <w:pPr>
        <w:pStyle w:val="TextBody"/>
        <w:rPr/>
      </w:pPr>
      <w:r>
        <w:rPr/>
        <w:t>4) Истинная Чистота подвижника Духа заключается в непреложном приятии оным, как смысла своего существования и единственно возможной модели поведения, Закона Любви и Творческого Взаимодополнения Начал, идеи Единства, Братства и Сотрудничества всех форм и состояний Вечносущей Жизни, крепнет и развивается его непреложным устремлением к расширению Божественного Присутствия в этом мире посредством создания высоковибрационных и высокодуховных Пространств Света, основанием коих является Космическая Законность.</w:t>
      </w:r>
    </w:p>
    <w:p>
      <w:pPr>
        <w:pStyle w:val="TextBody"/>
        <w:rPr/>
      </w:pPr>
      <w:r>
        <w:rPr/>
        <w:t>5) Посвящение индивидуума – это таинство рождения нового Божественного Сознания Я Есмь, как результат обретения подвижником целостного взгляда на мир, осознания основополагающих Законов Эволюции Божественного Сознания. Богомастерство светоносца есть достижения Солнечной души на пути богопроявления своей истинной духовной природы во имя просветления внутреннего и внешнего пространства индивидуального Присутствия Искры Божественного Сознания Я Есмь.</w:t>
      </w:r>
    </w:p>
    <w:p>
      <w:pPr>
        <w:pStyle w:val="TextBody"/>
        <w:rPr/>
      </w:pPr>
      <w:r>
        <w:rPr/>
        <w:t>6) Истинный Мир, Мир Высочайших и Ликующих, открывается подвижнику Света в мгновение достижения состояния полного освобождения от зависимости от внешних условий своего бытия и воли существ, присутствующих в оном. Стать частью этого Мира и овладеть могуществом направлять все процессы, происходящие в оном, повелевать представителям жизнепотоков ангелов и элементалов возможно, лишь приняв на себя ответственность за эволюционное преображение и процветание этой Вселенной, осознавая и уважая идеалы развития всех форм и состояний Божественной Жизни.</w:t>
      </w:r>
    </w:p>
    <w:p>
      <w:pPr>
        <w:pStyle w:val="TextBody"/>
        <w:rPr/>
      </w:pPr>
      <w:r>
        <w:rPr/>
        <w:t>7) Духовная Свобода обретается духоносцем в момент осознания и приятия своего первородного права на развитие в Вечность, в процессе отождествления с Духом Великого Закона, во имя формирования на самых плотных Планах Бытия прообраза огненного ядра сознания грядущего Гермафродита – нового творца Вселенной Новой; утончается и совершенствуется в творческом союзе двух Начал и трех Сил, направленном на выражение уникального и неповторимого опыта взаимодополнения всех существ искомого союза, во имя богорождения новых качеств и состояний Света, как граничек Любви Отца и Матери Предвечных.</w:t>
      </w:r>
    </w:p>
    <w:p>
      <w:pPr>
        <w:pStyle w:val="TextBody"/>
        <w:rPr/>
      </w:pPr>
      <w:r>
        <w:rPr/>
        <w:t>Благословенны будьте, устремленные к Истоку,</w:t>
      </w:r>
    </w:p>
    <w:p>
      <w:pPr>
        <w:pStyle w:val="TextBody"/>
        <w:rPr/>
      </w:pPr>
      <w:r>
        <w:rPr/>
        <w:t xml:space="preserve">Готовые служить Вселенскому Творцу, </w:t>
      </w:r>
    </w:p>
    <w:p>
      <w:pPr>
        <w:pStyle w:val="TextBody"/>
        <w:rPr/>
      </w:pPr>
      <w:r>
        <w:rPr/>
        <w:t xml:space="preserve">Во имя просветления Проявленного Мира, </w:t>
      </w:r>
    </w:p>
    <w:p>
      <w:pPr>
        <w:pStyle w:val="TextBody"/>
        <w:rPr/>
      </w:pPr>
      <w:r>
        <w:rPr/>
        <w:t>Во благо каждого творения Любви!</w:t>
      </w:r>
    </w:p>
    <w:p>
      <w:pPr>
        <w:pStyle w:val="041F043E0434043F04380441044C"/>
        <w:rPr/>
      </w:pPr>
      <w:r>
        <w:rPr/>
        <w:t>Владычица Богопламени Вселенской Гармонии – Сувия</w:t>
        <w:br/>
        <w:t>1.11.2005 г., Омск</w:t>
      </w:r>
    </w:p>
    <w:p>
      <w:pPr>
        <w:pStyle w:val="TextBody"/>
        <w:rPr/>
      </w:pPr>
      <w:r>
        <w:rPr/>
      </w:r>
    </w:p>
    <w:p>
      <w:pPr>
        <w:pStyle w:val="TextBody"/>
        <w:rPr/>
      </w:pPr>
      <w:r>
        <w:rPr/>
        <w:t>Наши дорогие единомышленники, земные сотрудники магнитной сети «Звезда Преображения», сотворцы и творцы новой Мировой Реальности и нового Мирового Порядка!</w:t>
      </w:r>
    </w:p>
    <w:p>
      <w:pPr>
        <w:pStyle w:val="TextBody"/>
        <w:rPr/>
      </w:pPr>
      <w:r>
        <w:rPr/>
        <w:t>Мы поздравляем вас с праздником Единства, который впервые отмечается в России, и надеемся, что эта прекрасная мистерия Света станет знаменательной датой на уровне общепланетарного Бытия.</w:t>
      </w:r>
    </w:p>
    <w:p>
      <w:pPr>
        <w:pStyle w:val="TextBody"/>
        <w:rPr/>
      </w:pPr>
      <w:r>
        <w:rPr/>
        <w:t>Свершается жданное, заповеданное нашими Учителями и Наставниками из Мира Горнего, и Великое Грядущее утверждается в Физической Октаве планеты Земля устремлениями и деяниями человеческими, направленными на формирование Пространств Света, основанием коих воплотятся Любовь, Сотрудничество, Сотворчество и Содружество всех Светоносных Сил планеты.</w:t>
      </w:r>
    </w:p>
    <w:p>
      <w:pPr>
        <w:pStyle w:val="TextBody"/>
        <w:rPr/>
      </w:pPr>
      <w:r>
        <w:rPr/>
        <w:t>«День Единства» ознаменован тем, что в преддверии оного, 3-го ноября сего года, произошла встреча посланников Иерархии Сил Света Домашевой, Самойленко и Микушиной. И в процессе 6-часовой беседы о приоритетах в самотрансформации и самосовершенствовании человеческого потока Жизни на данном этапе Эволюции впервые в истории планетарного Бытия найдены точки соприкосновения Учений и единопонимание основных моментов и направлений развития, как следствие, принята договоренность о доброжелании и взаимоподдержке во имя претворения Воли Бога на Земле.</w:t>
      </w:r>
    </w:p>
    <w:p>
      <w:pPr>
        <w:pStyle w:val="TextBody"/>
        <w:rPr/>
      </w:pPr>
      <w:r>
        <w:rPr/>
        <w:t>Нет ничего выше Истины, и Истина утверждается там, где люди не только говорят о Боге, но позволяют Ему проявиться в активности своей через конкретные модели божественного поведения.</w:t>
      </w:r>
    </w:p>
    <w:p>
      <w:pPr>
        <w:pStyle w:val="TextBody"/>
        <w:rPr/>
      </w:pPr>
      <w:r>
        <w:rPr/>
        <w:t>Процесс консолидации, мыслеобраз коего заякорен в пространстве Крыма во время летней сессии Кармического Совета, принес свои благословенные плоды. И впервые после эонов лет соперничества и противостояния посланники Света признали друг в друге посланников, сосредоточив все свое внимание на тех гранях Истины, которые объединяют, а не разделяют Учения, за развитие и воплощение коих они несут ответственность перед Истоком…</w:t>
      </w:r>
    </w:p>
    <w:p>
      <w:pPr>
        <w:pStyle w:val="TextBody"/>
        <w:rPr/>
      </w:pPr>
      <w:r>
        <w:rPr/>
        <w:t>Слава Богу за все! Слава Богу!..</w:t>
      </w:r>
    </w:p>
    <w:p>
      <w:pPr>
        <w:pStyle w:val="TextBody"/>
        <w:rPr/>
      </w:pPr>
      <w:r>
        <w:rPr/>
        <w:t>Мы с радостью знакомим вас с посланием, переданным из Священнообителей Мира Горнего по результатам вышеобозначенной встречи.</w:t>
      </w:r>
    </w:p>
    <w:p>
      <w:pPr>
        <w:pStyle w:val="TextBody"/>
        <w:rPr/>
      </w:pPr>
      <w:r>
        <w:rPr/>
        <w:t xml:space="preserve">С любовью к вашему Внутреннем Свету – </w:t>
      </w:r>
    </w:p>
    <w:p>
      <w:pPr>
        <w:pStyle w:val="041F043E0434043F04380441044C"/>
        <w:rPr/>
      </w:pPr>
      <w:r>
        <w:rPr/>
        <w:t>Надежда и Владимир.</w:t>
      </w:r>
    </w:p>
    <w:p>
      <w:pPr>
        <w:pStyle w:val="3"/>
        <w:rPr/>
      </w:pPr>
      <w:r>
        <w:rPr/>
        <w:t>Свет Всеединый</w:t>
      </w:r>
    </w:p>
    <w:p>
      <w:pPr>
        <w:pStyle w:val="TextBody"/>
        <w:rPr/>
      </w:pPr>
      <w:r>
        <w:rPr/>
        <w:t>Мир, Свет, Единство, Доброжелание, Добротоделание и Благоустремление – все это Бог, высоковибрационные Лучи Его Сознания, посредством коих Всемогущий заякоряет свое неисповедимое, всепреображающее и всепобеждающее Присутствие в вашем мире и на всех Планах Проявленной Беспредельности, и в Сокровенном существа каждого, будь то человек, ангел иль элементал, наделяя оных могуществом развиваться и совершенствоваться в Вечность, претворяя свое первородное право на достижение индивидуального эволюционного бессмертия.</w:t>
      </w:r>
    </w:p>
    <w:p>
      <w:pPr>
        <w:pStyle w:val="TextBody"/>
        <w:rPr/>
      </w:pPr>
      <w:r>
        <w:rPr/>
        <w:t>Говорили и повторяем: всякая претензия на абсолютное понимание и изливание Высшей Истины есть свидетельство ума самостного и ограниченного, пораженного идеями и инграммами демонизма, носитель коего становится орудием, направляемым и управляемым иерофантами Противоборствующей Воле Бога Силы, деформирующим и разрушающим Реальность Физического Мира Благословенной Терры, созданную по Плану Всетворца Эдемским Садом, Обителью Райской для всех творений Света, от Него исходящих и к Нему же устремленных. И в пространствах сиих закононосцы Беспредельности, внешние проводники Божественного Сознания коих поражены вирусом Космозла, обустраивают с помощью демонических стихиалей и элементалей, к числу коих относятся и все болезнетворные вирусы, бактерии и микробы, равно как и ядовитые, паразитические формы растительной и животной жизни, поражающие и разрушающие биохимический организм человека – результат и высшее достижение напряженного духовного труда на протяжении эонов лет сопутствующих жизнепотоков, – свои «отраженные», адовы Реальности, наполненные эманациями ненависти, боли и страдания.</w:t>
      </w:r>
    </w:p>
    <w:p>
      <w:pPr>
        <w:pStyle w:val="TextBody"/>
        <w:rPr/>
      </w:pPr>
      <w:r>
        <w:rPr/>
        <w:t>Дух непослушания, некогда инициировавший первочеловеков, воплощенных в едином теле лемурийской расы, на нарушение основополагающих Законов Эволюции, открыл для оных Врата в сопредельные Божественному Миру Реальности, в коих в своем непроявленном, т.е. идеальном, состоянии уже присутствовали идеалы демонизма, и, ощутив жизненное тепло, исходящее от Солнечной души сыновей и дочерей рода Адамова, искомые пробудились к своей активности и устремились к обретению проявленной формы своего Присутствия.</w:t>
      </w:r>
    </w:p>
    <w:p>
      <w:pPr>
        <w:pStyle w:val="TextBody"/>
        <w:rPr/>
      </w:pPr>
      <w:r>
        <w:rPr/>
        <w:t>Используя Силы Инерции и основные формулы своего «отраженного» бытия: «Разделяй и властвуй», «Выживает сильнейший» и «Цель оправдывает средства», могущественные Иерофанты демонизма на протяжении тысячелетий препятствовали Небесным Наставникам и Водителям расы, свято почитающим Духовный Закон Свободного Волеизъявления, в консолидации всех восходящих творческих потоков, формируемых среди закононосцев этой Вселенной эманациями Кристаллов Божественных Знаний, ниспосылаемых из Высших Планов Бытия через Я Есмь избранного для этой миссии Посланника или Пророка, Внутренний Свет – нравственные накопления опыта богореализации Солнечной души коего – позволяет создать идеальный проводник для нисходящих откровений Истины. Огненное зерно искомых откровений и становится тем Фокусом – Магнитом Духа, – который привлекает из пространства, в полном соответствии с божественной сутью Закона Образа и Подобия, духотворцев расы, обладающих созвучным опытом мироощущения и богомастерства.</w:t>
      </w:r>
    </w:p>
    <w:p>
      <w:pPr>
        <w:pStyle w:val="TextBody"/>
        <w:rPr/>
      </w:pPr>
      <w:r>
        <w:rPr/>
        <w:t>До настоящего момента все попытки Иерархии Провиденциальных Сил, направленные на то, чтобы наши посланники – духовные лидеры и наставники различных школ и культур вероисповедания, направляющие живые потоки сознания человечества к Истоку, вдохновляли к труду Восхождения ту часть светоносцев Вечности, иерархические нравственные накопления Я Есмь Присутствия коих созвучны световому могуществу переданного Знания, – не давали жданного результата. Ибо планетарная активность эссов – Высших Иерофантов Силы Противоборствующей, – направленная на абсолютизацию во имя кристаллизации и последующего светогашения, как следствия недвижения переданного Откровения, проявленного в границах одного из подпланов Бытия, что и становится причиной дисквалификации самого существа искомой Божественной Идеи, инициировала личностные несовершенства наших Посланников, кои оные обретали в момент соединения Солнечной души с элементальным носителем, в виде волновой памяти о допущенных несовершенствах всеми членами родового древа, в поле которого воплощены искомые, запечатленной в молекуле ДНК биохимического организма.</w:t>
      </w:r>
    </w:p>
    <w:p>
      <w:pPr>
        <w:pStyle w:val="TextBody"/>
        <w:rPr/>
      </w:pPr>
      <w:r>
        <w:rPr/>
        <w:t>Личностные амбиции, субъективная правда, направленная не вовнутрь, а вовне, душевное тщеславие и духовная гордыня – демонические искусители и развратители каждой души, препятствующие возвращению оной в Обители Содружества и Братства.</w:t>
      </w:r>
    </w:p>
    <w:p>
      <w:pPr>
        <w:pStyle w:val="TextBody"/>
        <w:rPr/>
      </w:pPr>
      <w:r>
        <w:rPr/>
        <w:t>Возлюбленные! Всегда помните о том, что большее имеет возможность вместить меньшее, но никак не наоборот, а Божественное вмещает все, очищает от иллюзий, освобождает от ошибок и воскрешает к жизни в Свете своем. Как следствие, не отвергайте огульно все, что сегодня не понято, не принято и не осознаваемо вами, и тогда в восхождении к сияющим вершинам Духа вам откроется истинное величие Священного Таинства Единства.</w:t>
      </w:r>
    </w:p>
    <w:p>
      <w:pPr>
        <w:pStyle w:val="TextBody"/>
        <w:rPr/>
      </w:pPr>
      <w:r>
        <w:rPr/>
        <w:t>Мы долго готовили пространство к встрече своих Посланников, направляющих активность различных восходящих творческих потоков Сознания расы, обеспечивающих всеобъемлемость Божественного Присутствия и дополняющих, а не взаимоисключающих друг друга. Ибо, как и в становлении младенца этой расы, есть период, когда он учится ходить, говорить, постигает основы науки, культуры, религии; есть период, когда он, овладев совокупностью той или иной информации, готов превратить ее в опыт, а опыт – в творческую реализацию, выражение Внутреннего Света души своей; и каждому периоду соотвечают свои объемы и ступени знания, и все они соизмеримы, и своевременны, и обусловлены непреложностью проживаемого светоносцем момента. Так и в процессе становления сознания богочеловека Золотого Века все аналогично вышеобозначенному.</w:t>
      </w:r>
    </w:p>
    <w:p>
      <w:pPr>
        <w:pStyle w:val="TextBody"/>
        <w:rPr/>
      </w:pPr>
      <w:r>
        <w:rPr/>
        <w:t>И мы бесконечно благодарны вам, возлюбленные мессии, за проявленную мудрость и уважение друг к другу, за реальную готовность искать точки соприкосновения Учений, за чистоту коих несете полную ответственность перед Истоком, и за сосредоточение всего своего внимания и опыта претворения Любви, накопленного в процессе эволюции души, на моментах, объединяющих устремления ваши служить Творцу, служа его твореньям.</w:t>
      </w:r>
    </w:p>
    <w:p>
      <w:pPr>
        <w:pStyle w:val="TextBody"/>
        <w:rPr/>
      </w:pPr>
      <w:r>
        <w:rPr/>
        <w:t>Как драгоценную жемчужину, взращенную трудом всех Светоносных Сил этой Вечности, мы приняли из материальных подпланов Физической Октавы Бытия эту крупицу нового опыта, живое семя Добротоделания и Благоустремления, кое и помещаем в пространство предуготованное, в преображающийся Благоуханный Сад нового Мира и нового Времени.</w:t>
      </w:r>
    </w:p>
    <w:p>
      <w:pPr>
        <w:pStyle w:val="TextBody"/>
        <w:rPr/>
      </w:pPr>
      <w:r>
        <w:rPr/>
        <w:t xml:space="preserve">Колено преклонив пред вашим Светом, по поручению Великого Совета, </w:t>
      </w:r>
    </w:p>
    <w:p>
      <w:pPr>
        <w:pStyle w:val="041F043E0434043F04380441044C"/>
        <w:rPr/>
      </w:pPr>
      <w:r>
        <w:rPr/>
        <w:t>Архангел Гавриил принес вам эту весть.</w:t>
        <w:br/>
        <w:t>4.11.2005 г., Омск</w:t>
      </w:r>
    </w:p>
    <w:p>
      <w:pPr>
        <w:pStyle w:val="3"/>
        <w:rPr/>
      </w:pPr>
      <w:r>
        <w:rPr/>
        <w:t xml:space="preserve">Каждое изреченное вами слово </w:t>
        <w:br/>
        <w:t>вызывает движение оккультных сил</w:t>
      </w:r>
    </w:p>
    <w:p>
      <w:pPr>
        <w:pStyle w:val="TextBody"/>
        <w:rPr/>
      </w:pPr>
      <w:r>
        <w:rPr/>
        <w:t>Возлюбленные сотворцы Новой Мировой Реальности, истинно и искренне радеющие за воскрешение Законов, кои регулировали и направляли бытие первочеловеков Благословенной Матери-Земли в высоковибрационном и просветленном пространстве Эдемского Сада, наделяя искомых совершенным здоровьем, вечной юностью и неизбывной радостью жизни!</w:t>
      </w:r>
    </w:p>
    <w:p>
      <w:pPr>
        <w:pStyle w:val="TextBody"/>
        <w:rPr/>
      </w:pPr>
      <w:r>
        <w:rPr/>
        <w:t>Как неоднократно указывали Небесные Наставники расы, Божественный План для представителей человеческого потока Жизни, кои являются по сути своей закононосцами этой Вселенной, предполагает овладение могуществом Мыслетворчества, открывающим перед Человеком Космическим Золотые Врата перспективы иерархического восхождения по ступеням Лестницы Посвящений к Первоистоку Мира.</w:t>
      </w:r>
    </w:p>
    <w:p>
      <w:pPr>
        <w:pStyle w:val="TextBody"/>
        <w:rPr/>
      </w:pPr>
      <w:r>
        <w:rPr/>
        <w:t>Мысли огненные, идеи обожествления, планы-замыслы духотворения, направленные на утончение и просветление Единой Мировой Реальности, на эволюционную трансформацию всех форм и состояний Божественной Жизни, проживаемых индивидуумом на внутренних планах Присутствия своего, обретают и первую наитончайшую форму своего проявления, именуемую нами Словом Изреченным, кое по существу своему является энергетическим импульсом, направленным на структурирование внешнего пространства и передающим оному вектор последующего развития в полном соответствии со смысловой матрицей Идеи, являющейся внутренней сутью – божественной или демонической – искомого.</w:t>
      </w:r>
    </w:p>
    <w:p>
      <w:pPr>
        <w:pStyle w:val="TextBody"/>
        <w:rPr/>
      </w:pPr>
      <w:r>
        <w:rPr>
          <w:b/>
          <w:bCs/>
        </w:rPr>
        <w:t>Каждое изреченное вами слово вызывает движение оккультных сил</w:t>
      </w:r>
      <w:r>
        <w:rPr/>
        <w:t>, и вы становитесь причиной эволюционных, направленных на разуплотнение, или инволюционных, направленных на кристаллизацию, процессов развития духоматерии в многомерных и разноматериальных Реальностях Физического Плана Мироздания. И все внешние следствия искомых процессов, в полном соответствии с Космическим Духом Закона Воздаяния, вернутся к причине, их породившей.</w:t>
      </w:r>
    </w:p>
    <w:p>
      <w:pPr>
        <w:pStyle w:val="TextBody"/>
        <w:rPr/>
      </w:pPr>
      <w:r>
        <w:rPr/>
        <w:t>Работая только с внешней (проявленной) формой каждой мысли – Словом, не осознавая и не воспринимая ее внутреннюю первородную духовную суть, закононосцы расы становятся заложниками своего невежества, ибо вызывают, трансформируют и перенаправляют потоки энергии, не понимая само существо приведенных в движение сил и то, какие процессы в едином поле сознания Гения Октавы вызовут искомые. Как результат – в момент возвращения следствия к своей первопричине оказываются не готовыми к той ситуации, в проявленной форме коей и приходит к ним вышеобозначенное следствие.</w:t>
      </w:r>
    </w:p>
    <w:p>
      <w:pPr>
        <w:pStyle w:val="TextBody"/>
        <w:rPr/>
      </w:pPr>
      <w:r>
        <w:rPr/>
        <w:t>Приведем несколько ярких примеров безнравственной и безответственной работы со Словом Изреченным, которые так любят озвучивать на своих лекциях дорогие моему сердцу ученики Вечности.</w:t>
      </w:r>
    </w:p>
    <w:p>
      <w:pPr>
        <w:pStyle w:val="TextBody"/>
        <w:rPr/>
      </w:pPr>
      <w:r>
        <w:rPr>
          <w:i/>
          <w:iCs/>
        </w:rPr>
        <w:t>Сострадание</w:t>
      </w:r>
      <w:r>
        <w:rPr/>
        <w:t>, как грань Божественной Любви, облекаясь в форму Слова Изреченного, выражает свою духовную идею – осознанную готовность индивидуума разделить кармическую ношу своих близких, или «напряжение огня» в ниспосылаемых оным уроках богомастерства.</w:t>
      </w:r>
    </w:p>
    <w:p>
      <w:pPr>
        <w:pStyle w:val="TextBody"/>
        <w:rPr/>
      </w:pPr>
      <w:r>
        <w:rPr/>
        <w:t>«Разделить» в нашем случае обозначает – «прожить», а для этого необходимо, в первую очередь, предуготовить сердце свое, дабы не возроптать, не осудить, не вознести хулу на Господа, возопив к Небесам: «За что?», – ибо вы, и только вы, первопричина всех изменений в вашем мире, совершенно и безупречно отображающем все накопления души вашей.</w:t>
      </w:r>
    </w:p>
    <w:p>
      <w:pPr>
        <w:pStyle w:val="TextBody"/>
        <w:rPr/>
      </w:pPr>
      <w:r>
        <w:rPr>
          <w:i/>
          <w:iCs/>
        </w:rPr>
        <w:t>Сочувствие</w:t>
      </w:r>
      <w:r>
        <w:rPr/>
        <w:t> – активность вашего Внутреннего Света, – облекаясь в форму Слова Изреченного, выражает осознанную готовность индивидуума приумножить, делегируя свою жизненную силу, те состояния, в коих пребывают близкие оному люди. И если таковые проживают скорбь, печаль, боль утраты, т.е. низковибрационные качества души, то усилены и расширены будут именно они. Как следствие, произойдет инициация того слоя духоматерии, в коем ваша душа сотворит Бытие Вечности, направленная на кристаллизацию энергоинформационного поля Октавы, и вы станете причиной, препятствующей претворению Воли Бога, которая заключается в программе эволюционного развития и огненного преображения всей Беспредельности Проявленного Света.</w:t>
      </w:r>
    </w:p>
    <w:p>
      <w:pPr>
        <w:pStyle w:val="TextBody"/>
        <w:rPr/>
      </w:pPr>
      <w:r>
        <w:rPr/>
        <w:t>Надо ли нам говорить о результатах такой противоправной активности?</w:t>
      </w:r>
    </w:p>
    <w:p>
      <w:pPr>
        <w:pStyle w:val="TextBody"/>
        <w:rPr/>
      </w:pPr>
      <w:r>
        <w:rPr/>
        <w:t>Отсутствие у представителей расы высоконравственного устремления к обретению опыта распознавания истинной духовной сути Слова Изреченного превращает жизнь оных в непрекращающуюся мистерию Хаоса, в череду непредвиденных, нежданных и нежеланных событий и ситуаций, препятствующих богореализации и эволюционному восхождению искомых.</w:t>
      </w:r>
    </w:p>
    <w:p>
      <w:pPr>
        <w:pStyle w:val="TextBody"/>
        <w:rPr/>
      </w:pPr>
      <w:r>
        <w:rPr/>
        <w:t>Сосредоточение внимания и глубокое духовное размышление о сокровенной сути используемых в своей активности слов, коими вы обозначаете свои намерения или действия, позволяет прожить момент озарения и наделяет могуществом высветления мысли, а поиск новых изящных и утонченных вибраций, облекающих в световую ткань искомые, наделяет вас, как светоносца и закононосца этой Вечности, неисповедимой духовной властью осознанно регулировать и формировать свою индивидуальную эволюционную судьбу и индивидуальную эволюционную судьбу всех богореальных существ, воплощенных во внутреннем и внешнем пространстве Присутствия Солнечной души вашей.</w:t>
      </w:r>
    </w:p>
    <w:p>
      <w:pPr>
        <w:pStyle w:val="TextBody"/>
        <w:rPr/>
      </w:pPr>
      <w:r>
        <w:rPr/>
        <w:t>Благословенны будьте, идущие по пути овладения мастерством Духотворения в Вечности!</w:t>
      </w:r>
    </w:p>
    <w:p>
      <w:pPr>
        <w:pStyle w:val="041F043E0434043F04380441044C"/>
        <w:rPr/>
      </w:pPr>
      <w:r>
        <w:rPr/>
        <w:t>Владычица Дельфина</w:t>
        <w:br/>
        <w:t>8.11.2005 г., Новосибирск</w:t>
      </w:r>
    </w:p>
    <w:p>
      <w:pPr>
        <w:pStyle w:val="3"/>
        <w:spacing w:before="567" w:after="170"/>
        <w:rPr/>
      </w:pPr>
      <w:r>
        <w:rPr/>
        <w:t>Призовите могущество Победы в свою активность</w:t>
      </w:r>
    </w:p>
    <w:p>
      <w:pPr>
        <w:pStyle w:val="TextBody"/>
        <w:rPr/>
      </w:pPr>
      <w:r>
        <w:rPr/>
        <w:t xml:space="preserve">Возлюбленные воплощения Света! </w:t>
      </w:r>
    </w:p>
    <w:p>
      <w:pPr>
        <w:pStyle w:val="TextBody"/>
        <w:rPr/>
      </w:pPr>
      <w:r>
        <w:rPr/>
        <w:t>В преддверии великих перемен, предшествующих божественной мистерии воскрешения и возрождения духовной жизни окружающего вас элементального и стихиального мира, в коем вы, будучи сотворцами Божественного Плана Эволюции, заякоряете световое могущество Великого Закона. Персонифицированным выражением искомого, по сути своей, и является ваше истинное бессмертное существо – Солнечная душа, или первородная светокопия Искры Присутствия Сознания Я Есмь, наделенная индивидуальным планом развития своего, являющимся неотъемлемой частью Единого Плана Развития этой Вселенной, и правом на продолжение своей сознательной активности в Вечности, кое возможно реализовать только одним способом – устремившись к неукоснительному и творческому претворению во всех формах своей активности, и в каждое мгновение своего бытия, Закона и Идеи Эволюции, во имя утончения и совершенствования всех богореальных форм Жизни и слияния оных могуществом Пламени Богопобеды в Единый Свет Сознания Великого Я Есмь!</w:t>
      </w:r>
    </w:p>
    <w:p>
      <w:pPr>
        <w:pStyle w:val="TextBody"/>
        <w:rPr/>
      </w:pPr>
      <w:r>
        <w:rPr/>
        <w:t>Истинное Космическое Существо Победы проявлено в неукоснительном устремлении каждого богореального существа этой Вселенной воплотиться совершенным проводником Воли Бога и его Закона Справедливости!</w:t>
      </w:r>
    </w:p>
    <w:p>
      <w:pPr>
        <w:pStyle w:val="TextBody"/>
        <w:rPr/>
      </w:pPr>
      <w:r>
        <w:rPr/>
        <w:t>Истинное Космическое Существо Победы воплощено там, где каждая Искра Присутствия Великого Я Есмь стремится служить Великому Я Есмь этой Вечности.</w:t>
      </w:r>
    </w:p>
    <w:p>
      <w:pPr>
        <w:pStyle w:val="TextBody"/>
        <w:rPr/>
      </w:pPr>
      <w:r>
        <w:rPr/>
        <w:t>Истинное Космическое Существо Победы предстает перед Зеркалом Времени в сияющем образе Сознания Будды–Христа человека Нового Мира, объединившем в себе идеалы развития и Планы претворения жизнепотоков ангелов, людей, элементалов.</w:t>
      </w:r>
    </w:p>
    <w:p>
      <w:pPr>
        <w:pStyle w:val="TextBody"/>
        <w:rPr/>
      </w:pPr>
      <w:r>
        <w:rPr/>
        <w:t>Истинное Космическое Существо Победы – это воплотившийся, во исполнение Закона Образа и Подобия, Союз двух высочайших Принципов Бытия, двух всесозидающих Начал всей Божественной Жизни. И в Сердце Союза рождается Исток нового Мира, нового Времени и нового Творения во Славу Единосущего!</w:t>
      </w:r>
    </w:p>
    <w:p>
      <w:pPr>
        <w:pStyle w:val="TextBody"/>
        <w:rPr/>
      </w:pPr>
      <w:r>
        <w:rPr/>
        <w:t xml:space="preserve">Возлюбленные! Я Есмь Космическое Существо Победа, по праву, кое обусловлено Великим Законом Жертвы, от момента первого импульса, переданного в строках этого послания, до момента, когда последний духоносец этой расы получит полное освобождение и вознесется в Свет, принимаю на себя обязательство, представ в Молитве Сотворения Мировой Реальности пред Алтарем Великого Служения, насыщать материальные подпланы Физической Октавы, в коих ныне творит свою активность 5-е человечество Благословенной Терры, живым потоком своего Сознания, заякоряя могущество оного в каждой Чаше Жизни и в каждом мгновении Вечности! </w:t>
      </w:r>
    </w:p>
    <w:p>
      <w:pPr>
        <w:pStyle w:val="TextBody"/>
        <w:rPr/>
      </w:pPr>
      <w:r>
        <w:rPr/>
        <w:t>Отныне все сознательные духотворцы Времени Великого Преображения наделяются правом быть облаченными в лучезарный Свет Совершенного Пламени Победы и утвердиться в Чистоте своего первородного существа в ответ на истинность устремления явленного к освобождению от несовершенств, присущих личностному сознанию, пораженному вирусами демонизма, препятствующими исполнению индивидуального плана эволюционного развития искомых.</w:t>
      </w:r>
    </w:p>
    <w:p>
      <w:pPr>
        <w:pStyle w:val="TextBody"/>
        <w:rPr>
          <w:b/>
          <w:b/>
          <w:bCs/>
        </w:rPr>
      </w:pPr>
      <w:r>
        <w:rPr>
          <w:b/>
          <w:bCs/>
        </w:rPr>
        <w:t>Призовите могущество Победы в свою активность!</w:t>
      </w:r>
    </w:p>
    <w:p>
      <w:pPr>
        <w:pStyle w:val="TextBody"/>
        <w:rPr/>
      </w:pPr>
      <w:r>
        <w:rPr/>
        <w:t>Используйте для этого переданные в настоящем послании мантру:</w:t>
      </w:r>
    </w:p>
    <w:p>
      <w:pPr>
        <w:pStyle w:val="041C043E043B0438044204320430"/>
        <w:rPr/>
      </w:pPr>
      <w:r>
        <w:rPr/>
        <w:t>Пламя Победы, пылай!</w:t>
      </w:r>
    </w:p>
    <w:p>
      <w:pPr>
        <w:pStyle w:val="041C043E043B0438044204320430"/>
        <w:rPr/>
      </w:pPr>
      <w:r>
        <w:rPr/>
        <w:t>Струись сквозь эфир, мир насыщай!</w:t>
      </w:r>
    </w:p>
    <w:p>
      <w:pPr>
        <w:pStyle w:val="041C043E043B0438044204320430"/>
        <w:rPr/>
      </w:pPr>
      <w:r>
        <w:rPr/>
        <w:t xml:space="preserve">Бога Победу в душе утверждай, </w:t>
      </w:r>
    </w:p>
    <w:p>
      <w:pPr>
        <w:pStyle w:val="041C043E043B0438044204320430"/>
        <w:rPr/>
      </w:pPr>
      <w:r>
        <w:rPr/>
        <w:t>К радости Света мир пробуждай!</w:t>
      </w:r>
    </w:p>
    <w:p>
      <w:pPr>
        <w:pStyle w:val="TextBody"/>
        <w:rPr/>
      </w:pPr>
      <w:r>
        <w:rPr/>
      </w:r>
    </w:p>
    <w:p>
      <w:pPr>
        <w:pStyle w:val="TextBody"/>
        <w:rPr/>
      </w:pPr>
      <w:r>
        <w:rPr/>
        <w:t>и призыв:</w:t>
      </w:r>
    </w:p>
    <w:p>
      <w:pPr>
        <w:pStyle w:val="041C043E043B0438044204320430"/>
        <w:rPr/>
      </w:pPr>
      <w:r>
        <w:rPr/>
        <w:t>Я Есмь могуществом Победы связываю энергии … (страха, обиды и т.д.), препятствующие пробуждению и богопроявлению моего истинного духовного существа и исполнению оным своего индивидуального Плана Развития во имя эволюционного преображения и совершенствования в Вечность Проявленного Мироздания и Бытия!</w:t>
      </w:r>
    </w:p>
    <w:p>
      <w:pPr>
        <w:pStyle w:val="TextBody"/>
        <w:rPr/>
      </w:pPr>
      <w:r>
        <w:rPr/>
      </w:r>
    </w:p>
    <w:p>
      <w:pPr>
        <w:pStyle w:val="TextBody"/>
        <w:rPr/>
      </w:pPr>
      <w:r>
        <w:rPr/>
        <w:t>Возлюбленные! Делегируя всем устремленным просветляющую милость Пламени своего, особо указываю на ответственность, которую предполагает искомая диспенсация. Ибо особая милость – это прежде всего жертвенная дотация Света, коя призвана обеспечить условия для напряженного духовного труда подвижника, направленного на эволюцию сознания души своей, во имя исполнения Великого Закона, воскрешения Богобытия и заякорения Нового Царствия Золотого Века!</w:t>
      </w:r>
    </w:p>
    <w:p>
      <w:pPr>
        <w:pStyle w:val="TextBody"/>
        <w:rPr/>
      </w:pPr>
      <w:r>
        <w:rPr/>
        <w:t xml:space="preserve">Здесь и всегда, остаюсь преданным вашему Внутреннему Свету – </w:t>
      </w:r>
    </w:p>
    <w:p>
      <w:pPr>
        <w:pStyle w:val="041F043E0434043F04380441044C"/>
        <w:rPr/>
      </w:pPr>
      <w:r>
        <w:rPr/>
        <w:t>Космическое Существо Победа.</w:t>
        <w:br/>
        <w:t>10.11.2005 г., Новосибирск</w:t>
      </w:r>
    </w:p>
    <w:p>
      <w:pPr>
        <w:pStyle w:val="3"/>
        <w:rPr/>
      </w:pPr>
      <w:r>
        <w:rPr/>
        <w:t xml:space="preserve">Откройте сердце свое </w:t>
        <w:br/>
        <w:t>всепобеждающему Присутствию Радости</w:t>
      </w:r>
    </w:p>
    <w:p>
      <w:pPr>
        <w:pStyle w:val="TextBody"/>
        <w:rPr/>
      </w:pPr>
      <w:r>
        <w:rPr/>
        <w:t>Возлюбленные!</w:t>
      </w:r>
    </w:p>
    <w:p>
      <w:pPr>
        <w:pStyle w:val="TextBody"/>
        <w:rPr/>
      </w:pPr>
      <w:r>
        <w:rPr/>
        <w:t>Миры Света, формирующие единую Божественную Реальность Проявленной Вселенной, являются совершенным выражением Духовной Гармонии и Духовного Порядка, регулирующими взаимоотношения между всеми формами и состояниями Вечносущей Жизни и светопотоками ангелов, людей, элементалов, липиков, гремлинов и хафизов, представляющими оную, в полном соответствии с истинной и сокровенной сутью Космических Законов Любви и Эволюции Сознания.</w:t>
      </w:r>
    </w:p>
    <w:p>
      <w:pPr>
        <w:pStyle w:val="TextBody"/>
        <w:rPr/>
      </w:pPr>
      <w:r>
        <w:rPr/>
        <w:t>Понимая и принимая всю непреложность и объективность происходящих в вашем мире перемен, кои являются свидетельством и отображают объективные процессы, происходящие на всех уровнях Единого Бытия этой Вселенной, затрагивающие все планы и подпланы ее Жизни, Наставники и Учителя планетарной расы серьезно обеспокоены отсутствием у большинства воплощенных представителей человечества Земли, к числу коих относятся и многие чела Иерархии, высокодуховного опыта проживания состояний Безусловной и Всеобъемлющей Радости, коя, являясь одним из самых могущественных трансмутационных, в божественном понимании искомого качества, Аспектов Духа Святого, обеспечивает процесс эволюционного развития, утончения и совершенствования всех проводников сознания индивидуальной Солнечной души, наделяя оные восхитительной легкостью и динамикой движения, сонастраивая вибрационные частоты искомых в унисон звучанию самых высоковибрационных Планов Бытия, Божественные Реальности коих сотканы из многоцветных лучистых потоков Неизбывной Радости.</w:t>
      </w:r>
    </w:p>
    <w:p>
      <w:pPr>
        <w:pStyle w:val="TextBody"/>
        <w:rPr/>
      </w:pPr>
      <w:r>
        <w:rPr/>
        <w:t>Дух Радости наполняет внутреннее и внешнее пространства Присутствия каждого богореального существа Проявленной Беспредельности и соединяет в блистательное ожерелье Славы Всетворца их Тайные Жемчужины Сердца (Тайной Жемчужиной Сердца является чакра, принимающая основной энергетический поток, нисходящий от каузального тела Искры Присутствия, во имя обеспечения активности духоносца), в 10000 по 10000 раз приумножая силу Внутреннего Света искомых и в момент достижения резонанса с духовной сущностью вышеобозначенного Богопламени вознося точку сборки Коллегиального Сознания представителя расы к верхней границе Эталона осознаваемой оным Реальности.</w:t>
      </w:r>
    </w:p>
    <w:p>
      <w:pPr>
        <w:pStyle w:val="TextBody"/>
        <w:rPr/>
      </w:pPr>
      <w:r>
        <w:rPr/>
        <w:t>Дабы в полной мере осознать несравненное могущество искомого Пламени, нам необходимо дать четкое определение истинной духовной сущности Божественной Трансмутации, как Аспекта Неисповедимого Присутствия Сознания Великого Единого Я Есмь в каждой точке Бытия этого Мироздания, обладающего возможностью и правом своего проявления посредством активности Внутреннего Света – первородного духовного существа, всех богореальных форм Жизни, воплощенных в Реальностях Дня Брамы.</w:t>
      </w:r>
    </w:p>
    <w:p>
      <w:pPr>
        <w:pStyle w:val="TextBody"/>
        <w:rPr/>
      </w:pPr>
      <w:r>
        <w:rPr/>
        <w:t>Трансмутация – это прежде всего алхимическое действие, направленное на синтез божественных качеств и состояний своего Внутреннего Света в процессе проживания ниспосылаемых Великими (в реальностях вашего мира) уроков богомастерства, или при реализации осознанно принятых на себя полномочий ответственности за эволюционное преображение и развитие Вселенной, в процессе создания уникального Пространства Любви в реальностях Горнего для вас Мира, результатом коего становится зарождение новой энергии – новой гранички Любви, расширяющей и утончающей сферу чувствознания индивидуума, как следствие – и всего Мироздания в целом.</w:t>
      </w:r>
    </w:p>
    <w:p>
      <w:pPr>
        <w:pStyle w:val="TextBody"/>
        <w:rPr/>
      </w:pPr>
      <w:r>
        <w:rPr/>
        <w:t>Трансмутация, как опыт Духотворения, следствием коего становится новое световое кольцо в бессмертном каузальном теле самотворящей свое Бытие индивидуальной Солнечной души, сопровождается манифестацией Радости, приумножаемой всеми лученосными существами этой Вечности и раздвигающей горизонты Перспективы Восхождения.</w:t>
      </w:r>
    </w:p>
    <w:p>
      <w:pPr>
        <w:pStyle w:val="TextBody"/>
        <w:rPr/>
      </w:pPr>
      <w:r>
        <w:rPr/>
        <w:t xml:space="preserve">Заякоренная в сознании Ищущих Истину, усилиями иерофантов Противоборствующей Богу Силы, идея об эволюционном восхождении души по ступеням искупления и страдания, как и подспудное ожидание страдания в каждое мгновение своего бытия, формирует у человека планетарного психологию раба, не ведающего, что сегодня уготовил ему «хозяин» – «пряник или кнут», и превращает в ад земное существование искомого, формирует отношение к дарованной жизни как к наказанию за грехи «рода Адамова», а не как к ниспосланной Всевышним возможности обрести свое богобытие. </w:t>
      </w:r>
    </w:p>
    <w:p>
      <w:pPr>
        <w:pStyle w:val="TextBody"/>
        <w:rPr/>
      </w:pPr>
      <w:r>
        <w:rPr/>
        <w:t>Неосознание индивидуумом истинной ценности жизни приводит к пустой трате отпущенного его душе времени для эволюции и обретения своего Божественного Сознания. Не ведая об истинной ценности своей жизни и не уважая духовный труд существ, направляющих энергию Времени, человек планетарный разрывает тончайшие нити духовного родства с иными богореальными существами этой Вечности, не уважает духовную жизнь и эволюционное время искомых, тем самым обрекает себя на пребывание в Мирах Наваждения и Грез, совершая бессмысленное движение по кругам искупительных уроков Возлюбленного Господа Сансары.</w:t>
      </w:r>
    </w:p>
    <w:p>
      <w:pPr>
        <w:pStyle w:val="TextBody"/>
        <w:rPr/>
      </w:pPr>
      <w:r>
        <w:rPr/>
        <w:t>Возлюбленные! Эволюция – это путь Восхождения!</w:t>
      </w:r>
    </w:p>
    <w:p>
      <w:pPr>
        <w:pStyle w:val="TextBody"/>
        <w:rPr/>
      </w:pPr>
      <w:r>
        <w:rPr/>
        <w:t>Знамение Восхождения – Радость Бытия, наделяющая Солнечную душу крыльями Вечности!</w:t>
      </w:r>
    </w:p>
    <w:p>
      <w:pPr>
        <w:pStyle w:val="TextBody"/>
        <w:rPr/>
      </w:pPr>
      <w:r>
        <w:rPr/>
        <w:t>Вехи Радости запечатлены в каждой богореальной форме Жизни, воплощенной в пространствах, определяемых и воспринимаемых сознанием души вашей. Соизмеряйте по ним свой путь к Истоку, ибо Божественность проявляется там, где вы готовы прожить ее вечный и неизбывный Свет: в молитве матери и в улыбке ребенка, в пении птиц и в капельках росы на лепестках цветка, в рукопожатии друга и в открытом взгляде любимых глаз. Сосредоточьте на ней все свое внимание, и вам откроется вся беспредельная Мудрость Радости, как неотъемлемой и бесконечно прекрасной части Бытия Вселенной!</w:t>
      </w:r>
    </w:p>
    <w:p>
      <w:pPr>
        <w:pStyle w:val="TextBody"/>
        <w:rPr>
          <w:b/>
          <w:b/>
          <w:bCs/>
        </w:rPr>
      </w:pPr>
      <w:r>
        <w:rPr>
          <w:b/>
          <w:bCs/>
        </w:rPr>
        <w:t>Откройте сердце свое всепобеждающему Присутствию Радости – и ее могущество преобразит вашу жизнь!</w:t>
      </w:r>
    </w:p>
    <w:p>
      <w:pPr>
        <w:pStyle w:val="TextBody"/>
        <w:rPr/>
      </w:pPr>
      <w:r>
        <w:rPr/>
        <w:t>Благословляю вас молитвами своими и неустанным радением, направленным на восхождение вашего истинного божественного существа.</w:t>
      </w:r>
    </w:p>
    <w:p>
      <w:pPr>
        <w:pStyle w:val="041F043E0434043F04380441044C"/>
        <w:rPr/>
      </w:pPr>
      <w:r>
        <w:rPr/>
        <w:t>Владычица Богопламени Радости – Мета</w:t>
        <w:br/>
        <w:t>15.112005 г., Новосибирск</w:t>
      </w:r>
    </w:p>
    <w:p>
      <w:pPr>
        <w:pStyle w:val="1"/>
        <w:rPr/>
      </w:pPr>
      <w:r>
        <w:rPr>
          <w:b w:val="false"/>
          <w:bCs w:val="false"/>
        </w:rPr>
        <w:t>Г</w:t>
      </w:r>
      <w:r>
        <w:rPr>
          <w:b w:val="false"/>
          <w:bCs w:val="false"/>
          <w:caps w:val="false"/>
          <w:smallCaps w:val="false"/>
        </w:rPr>
        <w:t>лава</w:t>
      </w:r>
      <w:r>
        <w:rPr>
          <w:b w:val="false"/>
          <w:bCs w:val="false"/>
        </w:rPr>
        <w:t xml:space="preserve"> 8 </w:t>
        <w:br/>
      </w:r>
      <w:r>
        <w:rPr/>
        <w:t>Cлужение на Тибете</w:t>
      </w:r>
    </w:p>
    <w:p>
      <w:pPr>
        <w:pStyle w:val="3"/>
        <w:rPr/>
      </w:pPr>
      <w:r>
        <w:rPr/>
        <w:t>Обращение земных руководителей магнитной сети «Звезда Преображения» ко всем светоносцам планеты</w:t>
      </w:r>
    </w:p>
    <w:p>
      <w:pPr>
        <w:pStyle w:val="TextBody"/>
        <w:rPr/>
      </w:pPr>
      <w:r>
        <w:rPr/>
        <w:t>В</w:t>
      </w:r>
      <w:r>
        <w:rPr/>
        <w:t>озлюбленные cотворцы Новой Мировой Реальности – Реальности Золотого Века! Не просто принявшие высокую идею во Внутреннее свое – идею возвращения человечества в Обитель Отчую, Царство Обетованное, о котором пророчествовали Моисей, Будда, Господь Иисус, Мухаммед и другие Великие Посвященные планеты, о котором проповедовали и проповедуют наши современники: Е.Блаватская, Е.Рерих, А.Бейли, М.Айванхов, Э.Профет, Майлс, О.Асауляк, С.Цвелев, Аргуэльс, Мельхиседек, Т.Микушина и многие другие посланники Иерархии Провиденциальных Сил Вселенной, – но и прилагающие максимум усилий, приняв на себя полномочия воплотиться земными сотрудниками Иерархии Небесной, дабы воскресить Эдемский Сад на планете Земля, не в мыслях, не на словах, но активностью своей, благоустремлением и добротоделанием своими, направленными на приумножение Гармонии и Красоты, Чистоты и Святости, Свободы и Радости в осознаваемой Реальности. Ибо настало время великих свершений и исполнения заповеданного. Время, когда более не допускаются паразитизм и эксплуатация, привнесенные в энергоинформационное пространство Физической Октавы Проявленной Вселенной иерофантами демонического Ордена Гантурга, как идеал своего развития, исходя из коего, «побеждает и властвует сильнейший». Время, побуждающее каждое богореальное существо планеты к Единству, Сотрудничеству и Братству, ибо в Божественном Мироздании нет Сил противоборствующих и противостоящих друг другу, есть только Силы взаимодополняющие и взаимоуважающие друг друга, и энергия, их объединяющая, есть Любовь.</w:t>
      </w:r>
    </w:p>
    <w:p>
      <w:pPr>
        <w:pStyle w:val="TextBody"/>
        <w:rPr/>
      </w:pPr>
      <w:r>
        <w:rPr/>
        <w:t>Завершается серия семинаров, имеющих своей целью подготовить энергоинформационное поле Физической Реальности планеты Земля к заякорению в оном Магнита Синтеза Сознания Будды и Сознания Христа и к преображению искомого творения Любви (вышеобозначенного Магнита) в Единое Сознание Богочеловека новой планетарной расы.</w:t>
      </w:r>
    </w:p>
    <w:p>
      <w:pPr>
        <w:pStyle w:val="TextBody"/>
        <w:rPr/>
      </w:pPr>
      <w:r>
        <w:rPr/>
        <w:t>Направление данной работы было указано Учителями и Наставниками Мира Горнего в дни летней сессии Кармического Совета, после того как участниками Крымского служения была выполнена работа, связанная с активизацией процесса консолидации всех светоносных сил планеты, под эгидой Торжествующей Вселенской Церкви, утверждающей неукоснительное соблюдение Воли Бога, переданной как Закон Эволюции для всех творений Единосущего.</w:t>
      </w:r>
    </w:p>
    <w:p>
      <w:pPr>
        <w:pStyle w:val="TextBody"/>
        <w:rPr/>
      </w:pPr>
      <w:r>
        <w:rPr/>
        <w:t>В чем же заключается Воля Бога для человечества на данном этапе развития оного?</w:t>
      </w:r>
    </w:p>
    <w:p>
      <w:pPr>
        <w:pStyle w:val="TextBody"/>
        <w:rPr/>
      </w:pPr>
      <w:r>
        <w:rPr/>
        <w:t>К середине срока, отведенного Владыками Беспредельности 4-й планетарной расе человеков, именуемой атлантической, на эволюционное самосовершенствование и преображение, завершился Выдох Абсолюта, установивший предельные границы Проявленной Вселенной и обозначивший Точку Равновесия, в коей нисходящий в материю Дух Святой максимально уравновесился в человеке плотью биохимического организма.</w:t>
      </w:r>
    </w:p>
    <w:p>
      <w:pPr>
        <w:pStyle w:val="TextBody"/>
        <w:rPr/>
      </w:pPr>
      <w:r>
        <w:rPr>
          <w:b/>
          <w:bCs/>
        </w:rPr>
        <w:t>Инволюция, как первое космическое действие</w:t>
      </w:r>
      <w:r>
        <w:rPr/>
        <w:t xml:space="preserve">, или Выдох Абсолюта, обеспечивший проявление Вселенной, посредством дифференциации Единого Сознания Логоса на Искры Света, представленные на самых плотных планах сотворенной духоматерии жизнепотоками ангелов, людей, элементалов, </w:t>
      </w:r>
      <w:r>
        <w:rPr>
          <w:b/>
          <w:bCs/>
        </w:rPr>
        <w:t>завершилась</w:t>
      </w:r>
      <w:r>
        <w:rPr/>
        <w:t xml:space="preserve">, и прохождение Точки Равновесия, именуемой еще Точкой Возврата, ознаменовало собой </w:t>
      </w:r>
      <w:r>
        <w:rPr>
          <w:b/>
          <w:bCs/>
        </w:rPr>
        <w:t>начало нового космического действия – Эволюции</w:t>
      </w:r>
      <w:r>
        <w:rPr/>
        <w:t>, предполагающего на вдохе Абсолюта разуплотнение Проявленного Мироздания и исчезновение оного посредством интеграции – слияния всех ранее дифференцированных Искр Света в Единое Сознание Космического Логоса, но уже на новом эволюционном уровне.</w:t>
      </w:r>
    </w:p>
    <w:p>
      <w:pPr>
        <w:pStyle w:val="TextBody"/>
        <w:rPr/>
      </w:pPr>
      <w:r>
        <w:rPr/>
        <w:t>Если схождение Духа человеческого, или Искры Присутствия Божественного Сознания Я Есмь, было возможным за счет предельной кристаллизации физических элементов Земли, Огня, Воды и Воздуха, кои формируют 4-е внешних проводника – тела Духа, то разуплотнение как биохимического организма, так и всей среды его обитания, именуемой Природой-Матерью, которая трудилась над созданием для Духа физических покровов – «Адама из тлена», обладающего лишь проблесками ума, – становится возможным только тогда, когда Солнечная душа, или первородная светокопия Искры, вошедшая в искомый биохимический организм, станет разумной и устремится одухотворить свои проводники и осознаваемую Реальность проявленного субъективного Бытия высоковибрационными, божественными моделями поведения, повышая, таким образом, эманации искомых на электронном уровне, тем самым способствуя их «разогреву» и разуплотнению, а вместе с этим – исчезновению из сферы физического Присутствия в Сознании Всеединого Творца и вознесению на более высокие планы Мироздания.</w:t>
      </w:r>
    </w:p>
    <w:p>
      <w:pPr>
        <w:pStyle w:val="TextBody"/>
        <w:rPr/>
      </w:pPr>
      <w:r>
        <w:rPr/>
        <w:t>Современное человечество представляет 5-ю планетарную расу, которая начала свое развитие, после того как раса атлантов, пройдя Точку Возврата, завершила свой цикл воплощений, а следовательно, находится на восходящей спирали Колеса Эволюции, неумолимо перемещающей наш слой духоматерии к границе Огненного Мира, именуемого каузальным подпланом Физической Октавы планеты Земля, вибрации и энергетика коего губительны и разрушительны для того низковибрационного, низкочастотного уровня сознания, в состоянии которого ныне пребывает человечество Земли, инфицированное вирусом Космозла.</w:t>
      </w:r>
    </w:p>
    <w:p>
      <w:pPr>
        <w:pStyle w:val="TextBody"/>
        <w:rPr/>
      </w:pPr>
      <w:r>
        <w:rPr/>
        <w:t>Для того чтобы обрести реальную возможность Перехода в эти огненные слои духоматерии, представляющие каузальный подплан Физической Октавы Мироздания (а цикл воплощений для планетарной расы 5-го человечества Земли, равный 26 000 лет, уже завершен), каждому из нас, кто ныне воплощен на Земле, необходимо позаботиться о формировании своего индивидуального каузального тела, в котором бы сосредоточились световые кольца обретенного опыта богореализации и богомастерства в Аспекте 12 божественных качеств – Лучей Духа Святого, составляющих План развития Физической Реальности Благословенной Матери-Терры.</w:t>
      </w:r>
    </w:p>
    <w:p>
      <w:pPr>
        <w:pStyle w:val="TextBody"/>
        <w:rPr/>
      </w:pPr>
      <w:r>
        <w:rPr/>
        <w:t xml:space="preserve">Окончательный процесс духовного преображения сознания состоит из двух стадий богореализации индивидуума и предполагает: </w:t>
      </w:r>
    </w:p>
    <w:p>
      <w:pPr>
        <w:pStyle w:val="TextBody"/>
        <w:rPr/>
      </w:pPr>
      <w:r>
        <w:rPr/>
        <w:t>1) самоосознание светоносцем расы своей истинной духовной природы, или активизацию Сознания Будды;</w:t>
      </w:r>
    </w:p>
    <w:p>
      <w:pPr>
        <w:pStyle w:val="TextBody"/>
        <w:rPr/>
      </w:pPr>
      <w:r>
        <w:rPr/>
        <w:t>2) претворение оной в своей активности, во имя утверждения в осознаваемой Реальности Закона Эволюции – Закона Любви и Творческого Взаимодополнения всех Искр Света, – разогревающего пространство Присутствия и внешние проводники Духа, что и составляет суть Сознания Христа искомого индивидуума.</w:t>
      </w:r>
    </w:p>
    <w:p>
      <w:pPr>
        <w:pStyle w:val="TextBody"/>
        <w:rPr/>
      </w:pPr>
      <w:r>
        <w:rPr/>
        <w:t xml:space="preserve">Мы неоднократно отмечали, цитируя своих Небесных Учителей и Наставников: </w:t>
      </w:r>
      <w:r>
        <w:rPr>
          <w:b/>
          <w:bCs/>
        </w:rPr>
        <w:t>«невозможно излить Свет вовне, не открыв его и не слившись с ним внутри»</w:t>
      </w:r>
      <w:r>
        <w:rPr/>
        <w:t>, с тем Светом, который является прекрасными эволюционными достижениями Духа, сокрытыми в Сокровенном каждого духоносца этой Вечности.</w:t>
      </w:r>
    </w:p>
    <w:p>
      <w:pPr>
        <w:pStyle w:val="TextBody"/>
        <w:rPr/>
      </w:pPr>
      <w:r>
        <w:rPr/>
        <w:t>Вспомните, чему учил Христос своих учеников:</w:t>
      </w:r>
    </w:p>
    <w:p>
      <w:pPr>
        <w:pStyle w:val="TextBody"/>
        <w:rPr>
          <w:b/>
          <w:b/>
          <w:bCs/>
        </w:rPr>
      </w:pPr>
      <w:r>
        <w:rPr>
          <w:b/>
          <w:bCs/>
        </w:rPr>
        <w:t>«Возлюби ближнего своего, как самого себя».</w:t>
      </w:r>
    </w:p>
    <w:p>
      <w:pPr>
        <w:pStyle w:val="TextBody"/>
        <w:rPr/>
      </w:pPr>
      <w:r>
        <w:rPr/>
        <w:t xml:space="preserve">Путь вовнутрь себя, именуемый на Востоке путем Просветления, дабы открыть во Внутреннем души Присутствие Божественности и возлюбить оное – </w:t>
      </w:r>
      <w:r>
        <w:rPr>
          <w:b/>
          <w:bCs/>
        </w:rPr>
        <w:t>возлюбить Бога в себе, возлюбить себя как частичку Божественного Света, и в этом смысл Сознания Будды</w:t>
      </w:r>
      <w:r>
        <w:rPr/>
        <w:t xml:space="preserve">. </w:t>
      </w:r>
    </w:p>
    <w:p>
      <w:pPr>
        <w:pStyle w:val="TextBody"/>
        <w:rPr/>
      </w:pPr>
      <w:r>
        <w:rPr/>
        <w:t xml:space="preserve">Именно пробуждение и активизация Сознания Будды предшествует всякой активности Сознания Христа, ибо </w:t>
      </w:r>
      <w:r>
        <w:rPr>
          <w:b/>
          <w:bCs/>
        </w:rPr>
        <w:t>«…не возлюбив Бога в себе, как возможно возлюбить его в ближних своих?»</w:t>
      </w:r>
      <w:r>
        <w:rPr/>
        <w:t xml:space="preserve">, – и </w:t>
      </w:r>
      <w:r>
        <w:rPr>
          <w:b/>
          <w:bCs/>
        </w:rPr>
        <w:t>суть богореализации</w:t>
      </w:r>
      <w:r>
        <w:rPr/>
        <w:t xml:space="preserve">, заключающаяся в обретении индивидуумом световых колец своего каузального тела, есть </w:t>
      </w:r>
      <w:r>
        <w:rPr>
          <w:b/>
          <w:bCs/>
        </w:rPr>
        <w:t>процесс синтеза двух Сознаний – Будды и Христа – в Единое Сознание богочеловека новой планетарной расы</w:t>
      </w:r>
      <w:r>
        <w:rPr/>
        <w:t>.</w:t>
      </w:r>
    </w:p>
    <w:p>
      <w:pPr>
        <w:pStyle w:val="TextBody"/>
        <w:rPr/>
      </w:pPr>
      <w:r>
        <w:rPr/>
        <w:t>Недопустимо абсолютизировать Сознание Будды или Сознание Христа, превратив искомое в единственно верный путь к Богу. Мало пребывать в состоянии отождествления со своим Внутренним Светом, проживать чувства благости и блаженства, оставаясь безучастным созерцателем происходящих в мире перемен, ибо эволюционные процессы, происходящие в Космосе, требуют активного духотворения, привнесения высокочастотного Огня из Высших Планов Бытия посредством воплощения конкретных божественных моделей поведения.</w:t>
      </w:r>
    </w:p>
    <w:p>
      <w:pPr>
        <w:pStyle w:val="TextBody"/>
        <w:rPr/>
      </w:pPr>
      <w:r>
        <w:rPr/>
        <w:t>Активность Сознания Я Есмь Христа не отвергает Сознания Будды, как могущества Созерцательности, ибо, когда мы становимся осознанными наблюдателями всего происходящего во внешнем пространстве нашего Присутствия, мы в состоянии увидеть реальную суть предлагаемого Владыками Кармы урока богомастерства, определить истинную мотивацию участников оного, дабы излить свой Свет в аспекте того или иного божественного качества, по предназначению, не ошибиться, не перепутать, не подменить, например Милосердие на Сострадание, не усугубить ситуацию, передав, по неосознанию, страждущему Света – тлен.</w:t>
      </w:r>
    </w:p>
    <w:p>
      <w:pPr>
        <w:pStyle w:val="TextBody"/>
        <w:rPr/>
      </w:pPr>
      <w:r>
        <w:rPr/>
        <w:t>Понимание каждым духоносцем сути Сознания Будды–Христа и устремление к достижению оного формирует в мире ту грань Единого Кристалла Любви, по которой произойдет интеграция Запада и Востока, науки, культуры и религии, Мужчины и Женщины, а также ангелов, людей и элементалов в Единую Семью, способную преобразовать отраженный мир, в коем пребывает познавшее грехопадение человечество, в Пространство Света, из которого возможно осуществить переход на высшие Планы Бытия.</w:t>
      </w:r>
    </w:p>
    <w:p>
      <w:pPr>
        <w:pStyle w:val="TextBody"/>
        <w:rPr/>
      </w:pPr>
      <w:r>
        <w:rPr/>
        <w:t>Возлюбленные! Каждый проведенный нами семинар сопровождался не только расширением божественного основания Сознания Будды–Христа, но и трансформацией в условия Физического Мира высоковибрационных Лучей Духа Святого, истинное предназначение коей заключается в создании благоприятных условий, во имя заякорения в энергоинформационном пространстве материальных подпланов планеты Земля, вышеназванного Магнита Синтеза.</w:t>
      </w:r>
    </w:p>
    <w:p>
      <w:pPr>
        <w:pStyle w:val="TextBody"/>
        <w:rPr/>
      </w:pPr>
      <w:r>
        <w:rPr/>
        <w:t xml:space="preserve">Осуществить задачу Синтеза, поставленную перед человечеством Великими Иерархии Сил Света, способны лишь те духоносцы Вечности, кто: </w:t>
      </w:r>
    </w:p>
    <w:p>
      <w:pPr>
        <w:pStyle w:val="TextBody"/>
        <w:rPr/>
      </w:pPr>
      <w:r>
        <w:rPr/>
        <w:t xml:space="preserve">1) осознает суть происходящих во Вселенной эволюционных процессов созидания; </w:t>
      </w:r>
    </w:p>
    <w:p>
      <w:pPr>
        <w:pStyle w:val="TextBody"/>
        <w:rPr/>
      </w:pPr>
      <w:r>
        <w:rPr/>
        <w:t>2) принимает в оных самое активное участие, обретая опыт Любви и Творческого Взаимодополнения Начал, а также Единства, Сотрудничества и Братства с представителями всех эволюционных потоков Жизни, будь то ангел, человек или элементал.</w:t>
      </w:r>
    </w:p>
    <w:p>
      <w:pPr>
        <w:pStyle w:val="TextBody"/>
        <w:rPr/>
      </w:pPr>
      <w:r>
        <w:rPr/>
        <w:t>Местом служения Наставниками из Мира Горнего обозначен Тибет – сердце буддизма, в коем всем участникам настоящей духовной работы в срок с 19 ноября по 4 декабря 2005 года предстоит, приняв в Единое Сердце – Магнит группы – энергетический импульс Иерархии, воплотить – трансформировать оный, используя для этого энергоинформационные условия уроков нравственного самосовершенствования, которые будут предложены всем участникам вышеобозначенного служения, в конкретные божественные модели поведения, утверждающие – заякоряющие в этом пространстве и в этом слое духоматерии эволюционное могущество Сознания Будды–Христа.</w:t>
      </w:r>
    </w:p>
    <w:p>
      <w:pPr>
        <w:pStyle w:val="TextBody"/>
        <w:rPr/>
      </w:pPr>
      <w:r>
        <w:rPr/>
        <w:t xml:space="preserve">Всем духовным подвижникам расы мы предлагаем обеспечить развитие этой программы, начиная с того момента, когда вы ощутите внутреннюю готовность воплотить ее в своей жизни. Знаком, свидетельствующим о вашей готовности, будет следующий энергоинформационный импульс, коий вы направите в Небесный Исток Жизни, всем жизнепотокам и на все планы Единой Мировой Реальности: </w:t>
      </w:r>
    </w:p>
    <w:p>
      <w:pPr>
        <w:pStyle w:val="TextBody"/>
        <w:rPr/>
      </w:pPr>
      <w:r>
        <w:rPr/>
        <w:t>1. «Розарий на Покаяние» за все моменты когда-либо проявленной религиозной или расовой нетерпимости по отношению к представителям тех или иных народов, эзотерических школ или культур вероисповедания.</w:t>
      </w:r>
    </w:p>
    <w:p>
      <w:pPr>
        <w:pStyle w:val="TextBody"/>
        <w:rPr/>
      </w:pPr>
      <w:r>
        <w:rPr/>
        <w:t>2. Создание Магнита в Аспекте 7-го Луча Духа Святого (Фиолетового Пламени) в астральных планах планеты Земля с обязательным построением Коридора Света и проведением через оный легионов Лучезарных Архангелов, дабы трансмутировать все низковибрационные энергии и демонических существ, разжигающих непримирение и противостояние среди верующих различных религиозных конфессий, течений и направлений.</w:t>
      </w:r>
    </w:p>
    <w:p>
      <w:pPr>
        <w:pStyle w:val="TextBody"/>
        <w:rPr/>
      </w:pPr>
      <w:r>
        <w:rPr/>
        <w:t>3. Проведение алхимической духовной практики по 29-му Аспекту Духа Святого – Лучу Торжествующей Вселенской Церкви, и манифестация энергии оного в пространства Израиля и Тибета.</w:t>
      </w:r>
    </w:p>
    <w:p>
      <w:pPr>
        <w:pStyle w:val="TextBody"/>
        <w:rPr/>
      </w:pPr>
      <w:r>
        <w:rPr/>
        <w:t>4. Проведение алхимической духовной практики по 33-му Аспекту Духа Святого – Лучу Всеединства Творческих Начал, и манифестация энергии оного в пространства Израиля и Тибета.</w:t>
      </w:r>
    </w:p>
    <w:p>
      <w:pPr>
        <w:pStyle w:val="TextBody"/>
        <w:rPr/>
      </w:pPr>
      <w:r>
        <w:rPr/>
        <w:t>5. Проведение алхимической духовной практики по 88-му Аспекту Духа Святого – Лучу Благоустремления и Добротоделания, и манифестация энергии оного в пространства Израиля и Тибета.</w:t>
      </w:r>
    </w:p>
    <w:p>
      <w:pPr>
        <w:pStyle w:val="TextBody"/>
        <w:rPr/>
      </w:pPr>
      <w:r>
        <w:rPr/>
      </w:r>
    </w:p>
    <w:p>
      <w:pPr>
        <w:pStyle w:val="TextBody"/>
        <w:rPr/>
      </w:pPr>
      <w:r>
        <w:rPr/>
        <w:t>Возлюбленные воплощения Света Любви!</w:t>
      </w:r>
    </w:p>
    <w:p>
      <w:pPr>
        <w:pStyle w:val="TextBody"/>
        <w:rPr/>
      </w:pPr>
      <w:r>
        <w:rPr/>
        <w:t>Трехлепестковое Пламя человека – три Аспекта Божественности, которые возжигают огненно-белую сердцевину Присутствия, воскрешая в активности некогда утраченное представителями расы, вследствие непослушания Духу Великого Закона, могущество Богоруководства и Духотворения.</w:t>
      </w:r>
    </w:p>
    <w:p>
      <w:pPr>
        <w:pStyle w:val="TextBody"/>
        <w:rPr/>
      </w:pPr>
      <w:r>
        <w:rPr/>
        <w:t xml:space="preserve">Достижение состояния совершенной Гармонии и Равновесия является результатом осознанного выбора индивидуумом, в момент решения нравственной задачи, поставленной перед ним Владыками Кармы, эволюционных приоритетов и идеалов развития своего, посредством коего и достигается богомастерство в проявлении совершенства Сознания Будды и богомастерство в проявлении совершенства Сознания Христа. Происходит полное слияние искомых и преображение в новое Сознание Будда–Христос, которое и позволяет духоносцу Вечности достигнуть полного духоконтроля и богоруководства, как во внутреннем, так и во внешнем пространстве Присутствия своего. В момент достижения светоносцем искомого состояния сознания прекращается разделение мира на микро- и макро-, внутренний и внешний Космос, и обретается способность непрерывного проживания Божественности. </w:t>
      </w:r>
    </w:p>
    <w:p>
      <w:pPr>
        <w:pStyle w:val="TextBody"/>
        <w:rPr/>
      </w:pPr>
      <w:r>
        <w:rPr/>
        <w:t>Именно эту эволюционную задачу и предстоит решить всем участникам экспедиции на Тибет, и каждому из вас, дорогие наши единомышленники, в своем ближайшем космическом будущем!</w:t>
      </w:r>
    </w:p>
    <w:p>
      <w:pPr>
        <w:pStyle w:val="TextBody"/>
        <w:rPr/>
      </w:pPr>
      <w:r>
        <w:rPr/>
        <w:t>Да хранит Господь Путь, вами избранный!</w:t>
      </w:r>
    </w:p>
    <w:p>
      <w:pPr>
        <w:pStyle w:val="TextBody"/>
        <w:rPr/>
      </w:pPr>
      <w:r>
        <w:rPr/>
        <w:t>С бесконечным уважением и безграничной нежностью к Внутреннему Свету каждого богореального существа, кто готов откликнуться на зов Иерархии Света и на наш призыв к Единству, Сотворчеству и Сотворению –</w:t>
      </w:r>
    </w:p>
    <w:p>
      <w:pPr>
        <w:pStyle w:val="041F043E0434043F04380441044C"/>
        <w:rPr/>
      </w:pPr>
      <w:r>
        <w:rPr/>
        <w:t>Надежда и Владимир</w:t>
      </w:r>
    </w:p>
    <w:p>
      <w:pPr>
        <w:pStyle w:val="4"/>
        <w:rPr/>
      </w:pPr>
      <w:r>
        <w:rPr/>
        <w:t xml:space="preserve">Алхимическая духовная практика </w:t>
        <w:br/>
        <w:t>к 7-му Аспекту Святого Духа – Лучу Свободы и Трансмутации</w:t>
      </w:r>
    </w:p>
    <w:p>
      <w:pPr>
        <w:pStyle w:val="6"/>
        <w:rPr/>
      </w:pPr>
      <w:r>
        <w:rPr/>
        <w:t>I – интравертная сторона Луча</w:t>
      </w:r>
    </w:p>
    <w:p>
      <w:pPr>
        <w:pStyle w:val="TextBody"/>
        <w:rPr/>
      </w:pPr>
      <w:r>
        <w:rPr/>
        <w:t>Духовная Свобода дарована человеку из Истока Беспредельности, дабы он беспрепятственно мог изливать Свет своей истинной и сокровенной сути, одухотворяя и обожествляя оным окружающий мир и каждое творение Единосущего, в нем проявленное, претворяя в активности высшее предназначение Духа – быть экстравертным существом.</w:t>
      </w:r>
    </w:p>
    <w:p>
      <w:pPr>
        <w:pStyle w:val="TextBody"/>
        <w:rPr/>
      </w:pPr>
      <w:r>
        <w:rPr/>
        <w:t>Выбор индивидуальной душой программы развития иной направленности, то есть интравертной, как проявление Свободной Воли оной, препятствующей реализации интересов Духа, направленных на обожествление Проявленной Вселенной посредством исполнения Космических Законов, ведет к необходимости ограничения изначально данной Свободы Волеизъявления индивидуума и направления оного на искупительные круги Возлюбленного Господа Сансары, создающего условия к высвобождению дисквалифицированного Света как результата подмены экстравертной программы на интравертную, вызвавшую появление рабской зависимости души от внешних условий бытия оной.</w:t>
      </w:r>
    </w:p>
    <w:p>
      <w:pPr>
        <w:pStyle w:val="TextBody"/>
        <w:rPr/>
      </w:pPr>
      <w:r>
        <w:rPr/>
        <w:t>Таким образом, каждый духоносец настолько свободен в выборе различных моделей поведения, насколько они соответствуют индивидуальному плану эволюционного развития, являющегося главной причиной инкарнации души.</w:t>
      </w:r>
    </w:p>
    <w:p>
      <w:pPr>
        <w:pStyle w:val="TextBody"/>
        <w:rPr/>
      </w:pPr>
      <w:r>
        <w:rPr/>
        <w:t>Требование и провозглашение свободы волеизъявления, обращенные вовне, ведут к дисквалификации искомого божественного качества и становятся благодатной почвой для процветания анархии и вседозволенности, ибо продиктованы желанием несовершенного личностного сознания избежать ответственности за совершаемые поступки.</w:t>
      </w:r>
    </w:p>
    <w:p>
      <w:pPr>
        <w:pStyle w:val="6"/>
        <w:rPr/>
      </w:pPr>
      <w:r>
        <w:rPr/>
        <w:t>II – экстравертная сторона Луча</w:t>
      </w:r>
    </w:p>
    <w:p>
      <w:pPr>
        <w:pStyle w:val="TextBody"/>
        <w:rPr/>
      </w:pPr>
      <w:r>
        <w:rPr/>
        <w:t>Божественные качества искомого Аспекта Святого Духа позволяют освободить полевые структуры всех энергоинформационных тел Искры Присутствия Я Есмь от низковибрационных энергий демонической природы и воскресить первородный облик оных, запечатленный в Центральном Духовном Сердце Вселенной. При использовании могущества Луча для внутренней работы происходит трансмутация дисквалифицированной энергии, деформирующей поля 4-х нижних тел, следствием коей становится очищение и исцеление оных. При работе с внешним пространством Присутствия Я Есмь происходит осветление кармических уроков и растворение искупительных кругов Возлюбленного Господа Сансары, извлечение скорбных записей из индивидуальной Книги Жизни и планетарных Хроник Акаши и преображение оных в чистую божественную энергию.</w:t>
      </w:r>
    </w:p>
    <w:p>
      <w:pPr>
        <w:pStyle w:val="5"/>
        <w:rPr/>
      </w:pPr>
      <w:r>
        <w:rPr/>
        <w:t xml:space="preserve">I ключ </w:t>
      </w:r>
    </w:p>
    <w:p>
      <w:pPr>
        <w:pStyle w:val="041C043E043B0438044204320430"/>
        <w:rPr/>
      </w:pPr>
      <w:r>
        <w:rPr/>
        <w:t>О, Лучезарный Свет, проявивший Вселенную и наполнивший оную эманациями Любви, Предвечные Отец и Мать всей Божественной Жизни! Благословите устремление моей индивидуальной души к познанию истинной сути Духовной Свободы и к олицетворению с оной в каждое мгновение своего бытия.</w:t>
      </w:r>
    </w:p>
    <w:p>
      <w:pPr>
        <w:pStyle w:val="041C043E043B0438044204320430"/>
        <w:rPr/>
      </w:pPr>
      <w:r>
        <w:rPr/>
        <w:t>Во имя Эволюции, во славу Иерархии Огня – исполнится!</w:t>
      </w:r>
    </w:p>
    <w:p>
      <w:pPr>
        <w:pStyle w:val="5"/>
        <w:rPr/>
      </w:pPr>
      <w:r>
        <w:rPr/>
        <w:t xml:space="preserve">II ключ </w:t>
      </w:r>
    </w:p>
    <w:p>
      <w:pPr>
        <w:pStyle w:val="041C043E043B0438044204320430"/>
        <w:rPr/>
      </w:pPr>
      <w:r>
        <w:rPr/>
        <w:t>О, Могущественные и Просветленные Божественные Управители Высокого Духовного Луча, Учитель Мира Сен-Жермен и Оракул Кармического Совета Владычица Порция! Во славу Всетворца и из любви к Искре Присутствия Великого Единства, оживотворяющей Сокровенное моего бессмертного существа, окормите Христосознание индивидуальной души светом высших откровений о священном таинстве познания истинной Духовной Свободы и об олицетворении с оной в каждое мгновение своей осознаваемой сущностной активности.</w:t>
      </w:r>
    </w:p>
    <w:p>
      <w:pPr>
        <w:pStyle w:val="041C043E043B0438044204320430"/>
        <w:rPr/>
      </w:pPr>
      <w:r>
        <w:rPr/>
        <w:t>Во славу Всетворца – исполнится!</w:t>
      </w:r>
    </w:p>
    <w:p>
      <w:pPr>
        <w:pStyle w:val="041C043E043B0438044204320430"/>
        <w:rPr/>
      </w:pPr>
      <w:r>
        <w:rPr/>
        <w:t>Аминь и аллилуйя! Будет так!</w:t>
      </w:r>
    </w:p>
    <w:p>
      <w:pPr>
        <w:pStyle w:val="5"/>
        <w:rPr/>
      </w:pPr>
      <w:r>
        <w:rPr/>
        <w:t xml:space="preserve">III ключ </w:t>
      </w:r>
    </w:p>
    <w:p>
      <w:pPr>
        <w:pStyle w:val="041C043E043B0438044204320430"/>
        <w:rPr/>
      </w:pPr>
      <w:r>
        <w:rPr/>
        <w:t>О, Блистательный Свет Господа, Возлюбленный Архангел Задкиил, о, Звезда, в сферах возожженная, Прекрасная Архея Аметиста! Могуществом и силою своими воскресите Свет истинной Духовной Свободы во Внутреннем моем и трансмутируйте все качества и состояния души, кои ниже совершенства Пламени Христа, в энергию Любви и Мира, восстановите образ Бога, запечатленный в Чаше Сокровенной, и растворите искупительную цепь уроков Возлюбленного Господа Сансары, «здесь и сейчас», в эволюционной точке Бытия, осознаваемой и распознаваемой моей душой индивидуальной.</w:t>
      </w:r>
    </w:p>
    <w:p>
      <w:pPr>
        <w:pStyle w:val="041C043E043B0438044204320430"/>
        <w:rPr/>
      </w:pPr>
      <w:r>
        <w:rPr/>
        <w:t>Во славу Всеединого Творца – исполнится!</w:t>
      </w:r>
    </w:p>
    <w:p>
      <w:pPr>
        <w:pStyle w:val="041C043E043B0438044204320430"/>
        <w:rPr/>
      </w:pPr>
      <w:r>
        <w:rPr/>
        <w:t>Аминь и аллилуйя! Слава Вам!</w:t>
      </w:r>
    </w:p>
    <w:p>
      <w:pPr>
        <w:pStyle w:val="5"/>
        <w:rPr/>
      </w:pPr>
      <w:r>
        <w:rPr/>
        <w:t xml:space="preserve">IV ключ </w:t>
      </w:r>
    </w:p>
    <w:p>
      <w:pPr>
        <w:pStyle w:val="041C043E043B0438044204320430"/>
        <w:rPr/>
      </w:pPr>
      <w:r>
        <w:rPr/>
        <w:t>О, Могущество Неисповедимое, Элохим Арктур! О, Воплощение Красоты Света, Элои Виктория! Заякорите волею и силою своими Пламя Истинной Духовной Свободы во Внутреннем моего перворожденного бессмертного существа, преображая все тела Присутствия Я Есмь и воскрешая первородный образ оных. Да изъяты будут из Книги Судеб записи скорбные, да начертаны будут, как свидетельство нового опыта, скрижали радостные, да воплотится оным Воля Всетворца Беспредельности и первородный план индивидуального развития моего сокровенного и истинного духовного существа.</w:t>
      </w:r>
    </w:p>
    <w:p>
      <w:pPr>
        <w:pStyle w:val="041C043E043B0438044204320430"/>
        <w:rPr/>
      </w:pPr>
      <w:r>
        <w:rPr/>
        <w:t>Во имя Жизни, именем Любви – будет так!</w:t>
      </w:r>
    </w:p>
    <w:p>
      <w:pPr>
        <w:pStyle w:val="5"/>
        <w:spacing w:before="227" w:after="57"/>
        <w:rPr/>
      </w:pPr>
      <w:r>
        <w:rPr/>
        <w:t xml:space="preserve">V ключ </w:t>
      </w:r>
    </w:p>
    <w:p>
      <w:pPr>
        <w:pStyle w:val="041C043E043B0438044204320430"/>
        <w:rPr/>
      </w:pPr>
      <w:r>
        <w:rPr/>
        <w:t xml:space="preserve">Силой и могуществом 24-х тайных Имен Бога: Эль, Эхие, Яхве, Айя, Адонай, Эль Шадай, Мелек, Шамайим, Хаа, Ладистэк, Ахурамазда, Пачакатак, Элоим, Иегова Тсидкену, Альму Иестрагелохим, Ормузд, Рао, Оэаохоон, Аоум, Айнофор, Эльжибор, Атон, Ашур, Мазда – да воссияет Свет истинной Духовной Свободы в Сокровенном моего бессмертного существа! </w:t>
      </w:r>
    </w:p>
    <w:p>
      <w:pPr>
        <w:pStyle w:val="041C043E043B0438044204320430"/>
        <w:rPr/>
      </w:pPr>
      <w:r>
        <w:rPr/>
        <w:t>Во славу Жизни Вечной – будет так!</w:t>
      </w:r>
    </w:p>
    <w:p>
      <w:pPr>
        <w:pStyle w:val="5"/>
        <w:spacing w:before="227" w:after="57"/>
        <w:rPr/>
      </w:pPr>
      <w:r>
        <w:rPr/>
        <w:t>Медитация</w:t>
      </w:r>
    </w:p>
    <w:p>
      <w:pPr>
        <w:pStyle w:val="TextBody"/>
        <w:rPr/>
      </w:pPr>
      <w:r>
        <w:rPr/>
        <w:t>Основные условия достижения медитативного состояния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Беспредельности и Сердцем Матер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pPr>
      <w:r>
        <w:rPr/>
        <w:t>Утверждаем в мыслях, чувствах и состояниях:</w:t>
      </w:r>
    </w:p>
    <w:p>
      <w:pPr>
        <w:pStyle w:val="041C043E043B0438044204320430"/>
        <w:rPr/>
      </w:pPr>
      <w:r>
        <w:rPr/>
        <w:t>«Я Есмь Лучезарный Свет Беспредельности!</w:t>
      </w:r>
    </w:p>
    <w:p>
      <w:pPr>
        <w:pStyle w:val="041C043E043B0438044204320430"/>
        <w:rPr/>
      </w:pPr>
      <w:r>
        <w:rPr/>
        <w:t>Я Есмь Беспредельный Лучезарный Свет!»</w:t>
      </w:r>
    </w:p>
    <w:p>
      <w:pPr>
        <w:pStyle w:val="TextBody"/>
        <w:spacing w:before="170" w:after="0"/>
        <w:rPr/>
      </w:pPr>
      <w:r>
        <w:rPr/>
        <w:t>Время отождествления – не менее 5 минут.</w:t>
      </w:r>
    </w:p>
    <w:p>
      <w:pPr>
        <w:pStyle w:val="5"/>
        <w:spacing w:before="227" w:after="57"/>
        <w:rPr/>
      </w:pPr>
      <w:r>
        <w:rPr/>
        <w:t>Дыхание</w:t>
      </w:r>
    </w:p>
    <w:p>
      <w:pPr>
        <w:pStyle w:val="TextBody"/>
        <w:rPr/>
      </w:pPr>
      <w:r>
        <w:rPr/>
        <w:t xml:space="preserve">Ритм: вдох, выдох, задержки – одинаковые по времени. </w:t>
      </w:r>
    </w:p>
    <w:p>
      <w:pPr>
        <w:pStyle w:val="TextBody"/>
        <w:spacing w:before="170" w:after="0"/>
        <w:rPr/>
      </w:pPr>
      <w:r>
        <w:rPr/>
        <w:t>Визуализируем, как из Истока Проявленной Вселенной нисходит поток фиолетового с серебряной радиацией света, наполняющий миры и пространства энергией Луча Свободы и Трансмутации.</w:t>
      </w:r>
    </w:p>
    <w:p>
      <w:pPr>
        <w:pStyle w:val="6"/>
        <w:rPr/>
      </w:pPr>
      <w:r>
        <w:rPr/>
        <w:t>I цикл</w:t>
      </w:r>
    </w:p>
    <w:p>
      <w:pPr>
        <w:pStyle w:val="TextBody"/>
        <w:rPr/>
      </w:pPr>
      <w:r>
        <w:rPr>
          <w:u w:val="thick"/>
        </w:rPr>
        <w:t>На вдохе:</w:t>
      </w:r>
      <w:r>
        <w:rPr/>
        <w:t xml:space="preserve"> Вбираем в Центральный Чакрам энергию Луча Свободы и Трансмут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Присутствия Я Есмь, дабы усилить Свет истинной Духовной Свободы во Внутреннем индивидуальной души, проявляющийся в устремлении оной исполнить свой божественный план.</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оживаем просветленные состояния, рожденные в момент олицетвор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Свободы и Трансмут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лектронный пояс «Карманойя», растворяя оный, дабы индивидуальная душа познала воскрешение первородного образа и плана своего развития, выйдя из искупительных кругов Возлюбленного Господа Сансар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от спуда дисквалифицированной энергии и олицетвор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Свободы и Трансмут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рожде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 полевые структуры всех энергоинформационных тел Искры Духа, дабы исцелить оные, очистив от низковибрационных энергий демонической природы, и воскресить их первородный облик, запечатленный в Духовном Сердце Беспредельност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очищение внешних тел Присутствия от темных пятен, серо-бурых теней, разводов и вкраплений, коими представлены низковибрационные сознания сущностей-одержателей, до появления лучезарного сияния. Проживаем просветленные состояния, рожденные в момент освобождения души от дисквалифицированных энергий и олицетвор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t xml:space="preserve">На вдохе; Вбираем в Центральный Чакрам энергию Луча Свободы и Трансмутации. </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индивидуальную Книгу Жизни и планетарные Хроники Акаши во имя изъятия всех скорбных записей и начертания записей радостных со словами:</w:t>
      </w:r>
    </w:p>
    <w:p>
      <w:pPr>
        <w:pStyle w:val="041C043E043B0438044204320430"/>
        <w:rPr/>
      </w:pPr>
      <w:r>
        <w:rPr/>
        <w:t>«Возлюбленные, Лучезарные Владыки Кармы! Во имя эволюции и просветления всех тел Присутствия моего бессмертного духовного существа в настоящей духовной работе я прошу изменить в индивидуальной и планетарных Свитках Жизни записи скорбные на записи радостные! Да исполнится!»</w:t>
      </w:r>
    </w:p>
    <w:p>
      <w:pPr>
        <w:pStyle w:val="TextBody"/>
        <w:rPr/>
      </w:pPr>
      <w:r>
        <w:rPr>
          <w:u w:val="thick"/>
        </w:rPr>
        <w:t>На задержке:</w:t>
      </w:r>
      <w:r>
        <w:rPr/>
        <w:t xml:space="preserve"> Проживаем просветленные состояния, вызванные изъятием скорбных записей из индивидуальной Книги Жизни и планетарных Хроник Акаши. 5</w:t>
      </w:r>
    </w:p>
    <w:p>
      <w:pPr>
        <w:pStyle w:val="TextBody"/>
        <w:rPr/>
      </w:pPr>
      <w:r>
        <w:rPr/>
      </w:r>
    </w:p>
    <w:p>
      <w:pPr>
        <w:pStyle w:val="TextBody"/>
        <w:rPr/>
      </w:pPr>
      <w:r>
        <w:rPr/>
        <w:t xml:space="preserve">Продолжительность дыхания – не менее 15 минут. </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Свободы и Трансмут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нергоцентр Свадхистана, принимающий из Духовного Сердца Вселенной энергии Луча Свободы и Трансмутации, дабы освободить оный от всех деформаций и восстановить первородную светокопию – сакральную мандалу чакры, цвет и чистоту звучания, – направляя выдох мантрой «АЙЕ-Е-Е», пропевая оную в диапазоне звучания ноты «ре».</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очищение энергоцентра Свадхистана и усиление его первородного свечения. Проживаем просветленные состояния, рожденные в момент олицетвор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Свободы и Трансмут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Я Есмь, дабы очистить и исцелить оное, освободив от низковибрационных энергий демонической природы, воскрешая его первородную чистоту, запечатленную в Духовном Сердце Вселенной, а также в Чашу Жизни существа каждого, возжигая во Внутреннем оных огонь устремления к обретению истинной Духовной Свободы, вмещению нового эволюционного опыта самосовершенствования, к освобождению от кармического наследия прошлого трансмутирующим могуществом Фиолетового Пламени.</w:t>
      </w:r>
    </w:p>
    <w:p>
      <w:pPr>
        <w:pStyle w:val="TextBody"/>
        <w:rPr/>
      </w:pPr>
      <w:r>
        <w:rPr>
          <w:u w:val="thick"/>
        </w:rPr>
        <w:t>На задержке:</w:t>
      </w:r>
      <w:r>
        <w:rPr/>
        <w:t xml:space="preserve"> Проживаем просветленные состояния, рожденные как результат активности Сознания Я Есмь Христа в процессе олицетворения с качествами и свойствами Высокого Луча.</w:t>
      </w:r>
    </w:p>
    <w:p>
      <w:pPr>
        <w:pStyle w:val="TextBody"/>
        <w:spacing w:before="170" w:after="0"/>
        <w:rPr/>
      </w:pPr>
      <w:r>
        <w:rPr/>
        <w:t>Продолжительность дыхания – не менее 15 минут.</w:t>
      </w:r>
    </w:p>
    <w:p>
      <w:pPr>
        <w:pStyle w:val="5"/>
        <w:rPr/>
      </w:pPr>
      <w:r>
        <w:rPr/>
        <w:t>Благодарение</w:t>
      </w:r>
    </w:p>
    <w:p>
      <w:pPr>
        <w:pStyle w:val="041C043E043B0438044204320430"/>
        <w:rPr/>
      </w:pPr>
      <w:r>
        <w:rPr/>
        <w:t>Я Есмь Живой Поток Света, рожденный в Духовном Сердце Вечности и к нему восходящий!</w:t>
      </w:r>
    </w:p>
    <w:p>
      <w:pPr>
        <w:pStyle w:val="041C043E043B0438044204320430"/>
        <w:rPr/>
      </w:pPr>
      <w:r>
        <w:rPr/>
        <w:t>Я Есмь Совершенная Чистота божественного сознания, обретающего новый опыт сотворения Мира!</w:t>
      </w:r>
    </w:p>
    <w:p>
      <w:pPr>
        <w:pStyle w:val="041C043E043B0438044204320430"/>
        <w:rPr/>
      </w:pPr>
      <w:r>
        <w:rPr/>
        <w:t xml:space="preserve">Я Есмь Искра Любви Великого Единства, путешествующая по священным лабиринтам Хрустального Черепа! </w:t>
      </w:r>
    </w:p>
    <w:p>
      <w:pPr>
        <w:pStyle w:val="041C043E043B0438044204320430"/>
        <w:rPr/>
      </w:pPr>
      <w:r>
        <w:rPr/>
        <w:t>Ветер Времени наполняет паруса Мечты и Устремления, и корабль моей истинной жизни, минуя острова забвения, подводные рифы суеты и туманы иллюзий, приближается к Земле Обетованной.</w:t>
      </w:r>
    </w:p>
    <w:p>
      <w:pPr>
        <w:pStyle w:val="041C043E043B0438044204320430"/>
        <w:rPr/>
      </w:pPr>
      <w:r>
        <w:rPr/>
        <w:t>Капитан корабля – Разум Сердца – торит путь, ведомый лучами Фиолетовой Звезды Духовной Свободы!</w:t>
      </w:r>
    </w:p>
    <w:p>
      <w:pPr>
        <w:pStyle w:val="041C043E043B0438044204320430"/>
        <w:rPr/>
      </w:pPr>
      <w:r>
        <w:rPr/>
        <w:t>Я Есмь наполняю Священную Чашу божественной эссенцией Фиолетового Пламени и обращаюсь к Всемогущему: «Дух Огня, в Сердце Вечности мы – Едины! Войди в меня, преобрази меня, стань мною!»</w:t>
      </w:r>
    </w:p>
    <w:p>
      <w:pPr>
        <w:pStyle w:val="041C043E043B0438044204320430"/>
        <w:rPr/>
      </w:pPr>
      <w:r>
        <w:rPr/>
        <w:t>О, Великие, распростершие над планетой Сверкающий Щит Фиолетового Пламени и наполнившие оным Сокровенное каждого богореального существа Малой Беспредельности:</w:t>
      </w:r>
    </w:p>
    <w:p>
      <w:pPr>
        <w:pStyle w:val="041C043E043B0438044204320430"/>
        <w:rPr/>
      </w:pPr>
      <w:r>
        <w:rPr/>
        <w:t>Владыка Сен-Жермен и Владычица Порция,</w:t>
      </w:r>
    </w:p>
    <w:p>
      <w:pPr>
        <w:pStyle w:val="041C043E043B0438044204320430"/>
        <w:rPr/>
      </w:pPr>
      <w:r>
        <w:rPr/>
        <w:t>Архангел Задкиил и Архея Аметиста,</w:t>
      </w:r>
    </w:p>
    <w:p>
      <w:pPr>
        <w:pStyle w:val="041C043E043B0438044204320430"/>
        <w:rPr/>
      </w:pPr>
      <w:r>
        <w:rPr/>
        <w:t>Элохим Арктур и Элои Виктория!</w:t>
      </w:r>
    </w:p>
    <w:p>
      <w:pPr>
        <w:pStyle w:val="041C043E043B0438044204320430"/>
        <w:rPr/>
      </w:pPr>
      <w:r>
        <w:rPr/>
        <w:t>Сторицей во сто да воздаст вам Всесущий блаженство за священную жертву Света, возложенную на Алтарь 5-го человечества Земли. Трижды благословенны будьте, Ветхие Днями, Вечно Юные Богопламена Любви!</w:t>
      </w:r>
    </w:p>
    <w:p>
      <w:pPr>
        <w:pStyle w:val="041C043E043B0438044204320430"/>
        <w:rPr/>
      </w:pPr>
      <w:r>
        <w:rPr/>
        <w:t>Аминь! Аминь! Аминь!</w:t>
      </w:r>
    </w:p>
    <w:p>
      <w:pPr>
        <w:pStyle w:val="TextBody"/>
        <w:rPr/>
      </w:pPr>
      <w:r>
        <w:rPr/>
      </w:r>
    </w:p>
    <w:p>
      <w:pPr>
        <w:pStyle w:val="TextBody"/>
        <w:rPr/>
      </w:pPr>
      <w:r>
        <w:rPr/>
        <w:t>Алхимическая духовная практика к 29-му Аспекту Духа Святого – Лучу Торжествующей Вселенской Церкви – приведена в главе 10.</w:t>
      </w:r>
    </w:p>
    <w:p>
      <w:pPr>
        <w:pStyle w:val="4"/>
        <w:rPr/>
      </w:pPr>
      <w:r>
        <w:rPr/>
        <w:t xml:space="preserve">Алхимическая духовная практика </w:t>
        <w:br/>
        <w:t xml:space="preserve">к 33-му Аспекту Духа Святого – </w:t>
        <w:br/>
        <w:t>Лучу Всеединства Творческих Начал</w:t>
      </w:r>
    </w:p>
    <w:p>
      <w:pPr>
        <w:pStyle w:val="TextBody"/>
        <w:rPr/>
      </w:pPr>
      <w:r>
        <w:rPr/>
        <w:t>Всеединство Творческих Начал есть осознанный, вытекающий из понимания сути и идеи Эволюции, устремленный в Бесконечность процесс расширения и углубления сферы сопряжения (взаимодействия) субъективных сущностных реальностей представителей различных жизнепотоков Беспредельности, во имя воплощения и реализации идеи Эволюции как цели, формируемой синхронными идеалами оных.</w:t>
      </w:r>
    </w:p>
    <w:p>
      <w:pPr>
        <w:pStyle w:val="TextBody"/>
        <w:rPr/>
      </w:pPr>
      <w:r>
        <w:rPr/>
        <w:t>Идеал развития человеческого потока Жизни – овладение энергией божественного Творения, основой и основанием коего являются Единение и Творческое Взаимодополнение 2-х Начал Проявленного Мироздания и Бытия – Мужского, активного принципа Великого Я Есмь, и Женского, пассивного принципа Непознаваемого Всетворца Миров, – позволяющие духоносцам, носителям Пламени Присутствия и Искры сознания оных Начал, достигнуть состояния Богоцельности, как прообраза огненного ядра сознания лучезарного космического существа – Божественного Гермафродита, обладающего могуществом проявить новую Вселенную и одухотворить бытие оной.</w:t>
      </w:r>
    </w:p>
    <w:p>
      <w:pPr>
        <w:pStyle w:val="TextBody"/>
        <w:rPr/>
      </w:pPr>
      <w:r>
        <w:rPr/>
        <w:t>Путь самосознания и самотворения, пройденный светоносцами в плотных планах Бытия, ведет к осознанному приятию ответственности за претворение Любви и Единения, что дарует двум индивидуальностям, воплощающим два полярных принципа Единой Божественной Жизни, уникальную возможность облечься в сияющую духовную ткань взаимодополнения, наделяющую могуществом созидания новых планов-идей эволюционного преображения и обожествления всей Беспредельности Проявленного Света.</w:t>
      </w:r>
    </w:p>
    <w:p>
      <w:pPr>
        <w:pStyle w:val="TextBody"/>
        <w:rPr/>
      </w:pPr>
      <w:r>
        <w:rPr/>
        <w:t>Сотворенные от Искры Всесущего Творца, мы самотворим себя, рождая мысли-планы и воплощая их в анналах Мироздания, мы учимся творить и быть Творцами, и тем растем, что Свет свой умножаем, вновь Искры в Бытии и Вечности творя.</w:t>
      </w:r>
    </w:p>
    <w:p>
      <w:pPr>
        <w:pStyle w:val="TextBody"/>
        <w:rPr/>
      </w:pPr>
      <w:r>
        <w:rPr/>
        <w:t>Идеал развития ангельского потока Эволюции – самосовершенствование в управлении энергией и расширение своего светового тела за счет вмещения новых качественных состояний одухотворяющего Света, утончения и совершенствования качеств, присутствующих изначально (первопричины проявления ангела), – за счет опыта богореализации, обретаемого как результат сотрудничества и сотворчества с представителями человеческого потока Эволюции в момент энергетического обеспечения созданных ими идей и планов, направленных на обожествление Проявленной Вселенной.</w:t>
      </w:r>
    </w:p>
    <w:p>
      <w:pPr>
        <w:pStyle w:val="TextBody"/>
        <w:rPr/>
      </w:pPr>
      <w:r>
        <w:rPr/>
        <w:t>Световое могущество ангелов растет за счет эволюционно проживаемой чувственной активности представителей планетарной расы.</w:t>
      </w:r>
    </w:p>
    <w:p>
      <w:pPr>
        <w:pStyle w:val="TextBody"/>
        <w:rPr/>
      </w:pPr>
      <w:r>
        <w:rPr/>
        <w:t>Идеал развития представителей элементального потока Эволюции – самосовершенствование в поиске новых универсальных форм и состояний Жизни, способных при минимальной затрате первичных элементов обеспечить максимальную энергоемкость проявленной формы или состояния, при условии соответствия полученного результата идеальному духовному прототипу (идее) оного.</w:t>
      </w:r>
    </w:p>
    <w:p>
      <w:pPr>
        <w:pStyle w:val="TextBody"/>
        <w:rPr/>
      </w:pPr>
      <w:r>
        <w:rPr/>
      </w:r>
    </w:p>
    <w:p>
      <w:pPr>
        <w:pStyle w:val="TextBody"/>
        <w:rPr/>
      </w:pPr>
      <w:r>
        <w:rPr/>
        <w:t>Жизнь человека, ангела, элементала есть череда событий и деяний.</w:t>
      </w:r>
    </w:p>
    <w:p>
      <w:pPr>
        <w:pStyle w:val="TextBody"/>
        <w:rPr/>
      </w:pPr>
      <w:r>
        <w:rPr/>
        <w:t>События заключают в себе возможность обретения нового опыта нравственного самосовершенствования, определенную для каждого из представителей эволюционных потоков Жизни служителями Кармы, или Закона.</w:t>
      </w:r>
    </w:p>
    <w:p>
      <w:pPr>
        <w:pStyle w:val="TextBody"/>
        <w:rPr>
          <w:spacing w:val="-4"/>
        </w:rPr>
      </w:pPr>
      <w:r>
        <w:rPr>
          <w:spacing w:val="-4"/>
        </w:rPr>
        <w:t>Возможность реализуется посредством совершаемых деяний, основанием коих являются мотив (истинные побуждения) и чувственные проживания человека в момент совершения судьбоносного выбора.</w:t>
      </w:r>
    </w:p>
    <w:p>
      <w:pPr>
        <w:pStyle w:val="TextBody"/>
        <w:rPr/>
      </w:pPr>
      <w:r>
        <w:rPr/>
        <w:t xml:space="preserve">Не реализованная духоносцем возможность обретения нового нравственного опыта самосовершенствования и эволюционного преображения Единого Бытия есть кармический долг, ибо энергия Вездесущего Творца, осажденная для человека ангелами и элементалами в форму события, подверглась дисквалификации – не был получен результат и, как следствие, не достигнута цель, определенная синхронными идеалами Эволюции представителей различных потоков Жизни. </w:t>
      </w:r>
    </w:p>
    <w:p>
      <w:pPr>
        <w:pStyle w:val="5"/>
        <w:rPr/>
      </w:pPr>
      <w:r>
        <w:rPr/>
        <w:t xml:space="preserve">I ключ </w:t>
      </w:r>
    </w:p>
    <w:p>
      <w:pPr>
        <w:pStyle w:val="041C043E043B0438044204320430"/>
        <w:rPr/>
      </w:pPr>
      <w:r>
        <w:rPr/>
        <w:t>О, Неисповедимая Мистерия Света, Великое Единство Альфы и Омеги всей Божественной Жизни – Предвечные Отец и Мать Проявленной Вселенной! Благословите устремление моей индивидуальной души к познанию истинной и сокровенной сути Творческого Всеединства двух всеодухотворяющих Начал Вечности и к обретению в искомом Аспекте Святого Духа своего уникального высоконравственного опыта эволюционного самосовершенствования.</w:t>
      </w:r>
    </w:p>
    <w:p>
      <w:pPr>
        <w:pStyle w:val="041C043E043B0438044204320430"/>
        <w:rPr/>
      </w:pPr>
      <w:r>
        <w:rPr/>
        <w:t>Да исполнится Воля ваша в Истинном моем, и через меня – в каждом творении Любви вашей и Мира вашего!</w:t>
      </w:r>
    </w:p>
    <w:p>
      <w:pPr>
        <w:pStyle w:val="041C043E043B0438044204320430"/>
        <w:rPr/>
      </w:pPr>
      <w:r>
        <w:rPr/>
        <w:t>И ныне, и присно, и на эоны Света грядущие!</w:t>
      </w:r>
    </w:p>
    <w:p>
      <w:pPr>
        <w:pStyle w:val="041C043E043B0438044204320430"/>
        <w:rPr/>
      </w:pPr>
      <w:r>
        <w:rPr/>
        <w:t>Так было вначале, так исполняется ныне, так будет во веки веков!</w:t>
      </w:r>
    </w:p>
    <w:p>
      <w:pPr>
        <w:pStyle w:val="041C043E043B0438044204320430"/>
        <w:rPr/>
      </w:pPr>
      <w:r>
        <w:rPr/>
        <w:t>Аоум!</w:t>
      </w:r>
    </w:p>
    <w:p>
      <w:pPr>
        <w:pStyle w:val="5"/>
        <w:rPr/>
      </w:pPr>
      <w:r>
        <w:rPr/>
        <w:t>II ключ</w:t>
      </w:r>
    </w:p>
    <w:p>
      <w:pPr>
        <w:pStyle w:val="041C043E043B0438044204320430"/>
        <w:rPr/>
      </w:pPr>
      <w:r>
        <w:rPr/>
        <w:t>О, Всеодухотворяющая Радость Вечной Жизни, Могущественный и Просветленный Владыка Оберон! О, Неиссякаемый Родник Всеблагодатной Нежности, Лученосная Владычица Ханума! Во Славу Всетворца проявленных миров, во исполнение Его Высокой Воли откройте истинные знания душе моей о сокровенной сути Всеединства двух творческих Начал Вселенной Света и укажите венценосный путь к Истоку Бытия и Мирозданья.</w:t>
      </w:r>
    </w:p>
    <w:p>
      <w:pPr>
        <w:pStyle w:val="041C043E043B0438044204320430"/>
        <w:rPr/>
      </w:pPr>
      <w:r>
        <w:rPr/>
        <w:t>Во имя Эволюции, во славу Созиданья, здесь и сейчас – исполнится!</w:t>
      </w:r>
    </w:p>
    <w:p>
      <w:pPr>
        <w:pStyle w:val="041C043E043B0438044204320430"/>
        <w:rPr/>
      </w:pPr>
      <w:r>
        <w:rPr/>
        <w:t>Аминь! Аминь! Аминь!</w:t>
      </w:r>
    </w:p>
    <w:p>
      <w:pPr>
        <w:pStyle w:val="5"/>
        <w:rPr/>
      </w:pPr>
      <w:r>
        <w:rPr/>
        <w:t>III ключ</w:t>
      </w:r>
    </w:p>
    <w:p>
      <w:pPr>
        <w:pStyle w:val="041C043E043B0438044204320430"/>
        <w:rPr/>
      </w:pPr>
      <w:r>
        <w:rPr/>
        <w:t>О, Воплощение Блистательного Света, Могущественный Серафим Юстиниан! О, Красоты Небесной Воплощение, Прекрасная Сифира Лика! Благословляющею силою своей возожгите Пламя Всеединства Творческих Начал в Священной Чаше Жизни, воскрешая и пробуждая к активности Сознание Я Есмь Христа моего бессмертного духовного существа. Усильте и расширьте световое кольцо опыта претворения основополагающего Закона Эволюции моей индивидуальной сущностной душой в каузальном теле Искры Присутствия Я Есмь, и наполните Сокровенное огнем Истинного Устремления к достижению богоидентичности с Первопричиной Бытия и всей Божественной Жизни.</w:t>
      </w:r>
    </w:p>
    <w:p>
      <w:pPr>
        <w:pStyle w:val="041C043E043B0438044204320430"/>
        <w:rPr/>
      </w:pPr>
      <w:r>
        <w:rPr/>
        <w:t>Во славу Всетворца, во исполнение Его Высокой Воли, здесь и сейчас, и на грядущие века – исполнится!</w:t>
      </w:r>
    </w:p>
    <w:p>
      <w:pPr>
        <w:pStyle w:val="041C043E043B0438044204320430"/>
        <w:rPr/>
      </w:pPr>
      <w:r>
        <w:rPr/>
        <w:t>Аминь и аллилуйя!</w:t>
      </w:r>
    </w:p>
    <w:p>
      <w:pPr>
        <w:pStyle w:val="041C043E043B0438044204320430"/>
        <w:rPr/>
      </w:pPr>
      <w:r>
        <w:rPr/>
        <w:t>Слава Вам!</w:t>
      </w:r>
    </w:p>
    <w:p>
      <w:pPr>
        <w:pStyle w:val="5"/>
        <w:rPr/>
      </w:pPr>
      <w:r>
        <w:rPr/>
        <w:t>IV ключ</w:t>
      </w:r>
    </w:p>
    <w:p>
      <w:pPr>
        <w:pStyle w:val="041C043E043B0438044204320430"/>
        <w:rPr/>
      </w:pPr>
      <w:r>
        <w:rPr/>
        <w:t xml:space="preserve">О, Просветляющее и Всепобеждающее Могущество Изреченного Света, Венценосные Управители Высокого Духовного Луча: Элохим Аликерн и Элои Далида! Божественною властию своей, исток которой в Сердце Мироздания, заякорите богопламя Всеединства Творческих Начал в Священной Чаше Жизни моего истинного бессмертного духовного существа, расширьте и укрепите рубиново-сапфировый лепесток 12-лепесткового Пламени Присутствия Я Есмь, исходящий из огненно-белой сердцевины священного Цветка Жизни, сокрытого во Внутреннем моем, и принимаемый энергоцентром Карна. </w:t>
      </w:r>
    </w:p>
    <w:p>
      <w:pPr>
        <w:pStyle w:val="041C043E043B0438044204320430"/>
        <w:rPr/>
      </w:pPr>
      <w:r>
        <w:rPr/>
        <w:t>Да исполнится сие во благо Мира, во имя Эволюции, Любви и Процветанья!</w:t>
      </w:r>
    </w:p>
    <w:p>
      <w:pPr>
        <w:pStyle w:val="041C043E043B0438044204320430"/>
        <w:rPr/>
      </w:pPr>
      <w:r>
        <w:rPr/>
        <w:t>Аминь!</w:t>
      </w:r>
    </w:p>
    <w:p>
      <w:pPr>
        <w:pStyle w:val="5"/>
        <w:rPr/>
      </w:pPr>
      <w:r>
        <w:rPr/>
        <w:t>V ключ</w:t>
      </w:r>
    </w:p>
    <w:p>
      <w:pPr>
        <w:pStyle w:val="041C043E043B0438044204320430"/>
        <w:rPr/>
      </w:pPr>
      <w:r>
        <w:rPr/>
        <w:t>Силой и могуществом 24 тайных Имен Бога: Эль, Иеве, Яхве, Махамитрайе Айя, Равайе, Аоум, Даждьбог, Иестрагелохим, Элоим, Хаа, Рао, Адибудда, Парабраман, Кхагайя, Махасавитрэ Айя, Махапарамешвари, Хираниагарбха, Ладистэк, Бхаскарайя, Оэаохоон, Ашаир Эхие Эхейхо, Парабраман, Зерана Акара, Махашактиайя – да откроются Золотые Врата Вечности в божественные миры Всеединства Творческих Начал всей духовной жизни!</w:t>
      </w:r>
    </w:p>
    <w:p>
      <w:pPr>
        <w:pStyle w:val="041C043E043B0438044204320430"/>
        <w:rPr/>
      </w:pPr>
      <w:r>
        <w:rPr/>
        <w:t>Аминь!</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rPr/>
      </w:pPr>
      <w:r>
        <w:rPr/>
        <w:t>I цикл</w:t>
      </w:r>
    </w:p>
    <w:p>
      <w:pPr>
        <w:pStyle w:val="TextBody"/>
        <w:rPr/>
      </w:pPr>
      <w:r>
        <w:rPr>
          <w:u w:val="thick"/>
        </w:rPr>
        <w:t>На вдохе:</w:t>
      </w:r>
      <w:r>
        <w:rPr/>
        <w:t xml:space="preserve"> Из полевых структур 4-х нижних тел Присутствия Я Есмь вбираем в Центральный Чакрам низковибрационные энергии – сознания сущностей-одержателей демонической природы, не позволяющие индивидуальной душе в активности «здесь и сейчас» постигнуть опыт Всеединства Творческих Начал. </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дисквалифицированные энергии, очищая оные от всех темных пятен, серо-бурых разводов и вкраплений, до появления лучезарного сияния. </w:t>
      </w:r>
    </w:p>
    <w:p>
      <w:pPr>
        <w:pStyle w:val="TextBody"/>
        <w:rPr/>
      </w:pPr>
      <w:r>
        <w:rPr>
          <w:u w:val="thick"/>
        </w:rPr>
        <w:t>На выдохе:</w:t>
      </w:r>
      <w:r>
        <w:rPr/>
        <w:t xml:space="preserve"> Проживаемые состояния, рожденные в момент освобождения полевых структур Искры Присутствия Я Есмь от низковибрационных качеств, свойств и состояний души, направляем в Духовный Исток Беспредельности со словами:</w:t>
      </w:r>
    </w:p>
    <w:p>
      <w:pPr>
        <w:pStyle w:val="041C043E043B0438044204320430"/>
        <w:rPr/>
      </w:pPr>
      <w:r>
        <w:rPr/>
        <w:t>«Господи, отныне и навек постижение опыта Всеединства Творческих Начал в активности “здесь и сейчас” становится неотъемлемой частью моего существования!»</w:t>
      </w:r>
    </w:p>
    <w:p>
      <w:pPr>
        <w:pStyle w:val="TextBody"/>
        <w:rPr/>
      </w:pPr>
      <w:r>
        <w:rPr>
          <w:u w:val="thick"/>
        </w:rPr>
        <w:t>На задержке:</w:t>
      </w:r>
      <w:r>
        <w:rPr/>
        <w:t xml:space="preserve"> Проживаем просветленные состояния, вызванные осознанием сути Эволюции, формирующей путь в Исток всей Божественной Жизни, дарующей возможность обретения опыта Созидания и Творения.</w:t>
      </w:r>
    </w:p>
    <w:p>
      <w:pPr>
        <w:pStyle w:val="TextBody"/>
        <w:spacing w:before="170" w:after="0"/>
        <w:rPr/>
      </w:pPr>
      <w:r>
        <w:rPr/>
        <w:t>Продолжительность дыхания – не менее 15 минут.</w:t>
      </w:r>
    </w:p>
    <w:p>
      <w:pPr>
        <w:pStyle w:val="TextBody"/>
        <w:spacing w:before="170" w:after="0"/>
        <w:rPr/>
      </w:pPr>
      <w:r>
        <w:rPr/>
        <w:t>Визуализируем, как из Духовного Сердца Проявленной Вселенной нисходит поток рубиново-сапфирового света с хрустальной радиацией, наполняющий все миры и пространства энергией Луча Всеединства Творческих Начал.</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Всеединства Творческих Начал.</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u w:val="thick"/>
        </w:rPr>
        <w:t>На выдохе:</w:t>
      </w:r>
      <w:r>
        <w:rPr/>
        <w:t xml:space="preserve"> Проживаемые состояния выдыхаем в каузальное тело Присутствия Я Есмь, дабы у индивидуальной души окрепло устремление создать единый творческий союз с душой, оживотворяемой Искрой Присутствия Я Есмь взаимодополняющего Начала, во имя претворения в содружестве со всеми богореальными силами планеты Благословенной Терры, будь то ангел, человек, элементал, новых планов обожествления Бытия и Мироздания в настоящей активности «здесь и сейчас».</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или формирование новых в цветовой гамме искомого Луча.</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Всеединства Творческих Начал.</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u w:val="thick"/>
        </w:rPr>
        <w:t>На выдохе:</w:t>
      </w:r>
      <w:r>
        <w:rPr/>
        <w:t xml:space="preserve"> Проживаемые состояния с мантрой «Крий-Ом» выдыхаем в энергетическое тело Искры Присутствия Я Есмь, дабы активизировать энергоцентр Карна, расположенный посередине дуги, соединяющей энергоцентры Анахата и Абишна, и сформировать один из лепестков 12-лепесткового Пламени богочеловека новой планетарной расы – рубиново-сапфирового цвета с хрустальной радиацией, – спроецировав оный в искомый энергоцентр.</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энергоцентра Карна и формирование лепестка рубиново-сапфирового света с хрусталь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Всеединства Творческих Начал.</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u w:val="thick"/>
        </w:rPr>
        <w:t>На выдохе:</w:t>
      </w:r>
      <w:r>
        <w:rPr/>
        <w:t xml:space="preserve"> Проживаемые состояния выдыхаем сокровенной частичке Света взаимодополняющей полярности, с коей принята осознанная и добровольная ответственность за слияние в единый поток Лучезарного Света и за формирование огненного ядра грядущего Божественного Гермафродита (если ответственность за гармоничный союз с взаимодополняющей душой к настоящему моменту не принята, то энергию выдоха направляем Господу Вседержителю с просьбой создать благоприятные условия для рождения гармоничного союза взаимодополняющих Начал) во имя исполнения Воли Всеединого Творца и эволюционного преображения Благословенной Терры.</w:t>
      </w:r>
    </w:p>
    <w:p>
      <w:pPr>
        <w:pStyle w:val="TextBody"/>
        <w:rPr/>
      </w:pPr>
      <w:r>
        <w:rPr>
          <w:u w:val="thick"/>
        </w:rPr>
        <w:t>На задержке:</w:t>
      </w:r>
      <w:r>
        <w:rPr/>
        <w:t xml:space="preserve"> Визуализируем, как под воздействием выдыхаемого потока божественной энергии вокруг любящих друг друга частичек Света взаимодополняющей полярности происходит формирование единой ауры, сияющей всеми цветами радуги. Ощущаем духовное родство и душевную близость, безграничную любовь к Единственному или к Единственной, резонансные вибрации на уровне всех энергоцентров и полей-сознаний, а также непреодолимое устремление к слиянию в единый поток Лучезарного Света.</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Всеединства Творческих Начал.</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 </w:t>
      </w:r>
    </w:p>
    <w:p>
      <w:pPr>
        <w:pStyle w:val="TextBody"/>
        <w:rPr/>
      </w:pPr>
      <w:r>
        <w:rPr>
          <w:u w:val="thick"/>
        </w:rPr>
        <w:t>На выдохе:</w:t>
      </w:r>
      <w:r>
        <w:rPr/>
        <w:t xml:space="preserve"> Проживаемые состояния через 8 центров трансформации выдыхаем ангельскому потоку Эволюции, дабы воскресить первородную связь человечества с оными во имя обретения опыта Всеединства Творческих Начал, направив все свои усилия на растворение параллельностей, преображение и просветление Физической Октавы планеты Земля.</w:t>
      </w:r>
    </w:p>
    <w:p>
      <w:pPr>
        <w:pStyle w:val="TextBody"/>
        <w:rPr/>
      </w:pPr>
      <w:r>
        <w:rPr>
          <w:u w:val="thick"/>
        </w:rPr>
        <w:t>На задержке:</w:t>
      </w:r>
      <w:r>
        <w:rPr/>
        <w:t xml:space="preserve"> Проживаем состояния Единства, Сотрудничества, Сотворчества и Братства с представителями ангельских эволюций, рожденные в момент олицетворения с качествами и свойствами Высокого Луча.</w:t>
      </w:r>
    </w:p>
    <w:p>
      <w:pPr>
        <w:pStyle w:val="TextBody"/>
        <w:spacing w:before="113" w:after="0"/>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Всеединства Творческих Начал.</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элементальному потоку Эволюции (элементу и стихии Земли, Воды, Воздуха, Огня, а также светлым духам Царств Природы), дабы воскресить первородную связь человечества с оными, во имя обретения опыта Всеединства Творческих Начал, направив все свои усилия на растворение параллельностей, преображение и просветление Физической Октавы планеты Земля.</w:t>
      </w:r>
    </w:p>
    <w:p>
      <w:pPr>
        <w:pStyle w:val="TextBody"/>
        <w:rPr/>
      </w:pPr>
      <w:r>
        <w:rPr>
          <w:u w:val="thick"/>
        </w:rPr>
        <w:t>На задержке:</w:t>
      </w:r>
      <w:r>
        <w:rPr/>
        <w:t xml:space="preserve"> Проживаем состояния Единства, Сотрудничества, Сотворчества и Братства с представителями элементальных эволюций, рожденные в момент олицетворения с качествами и свойствами Высокого Луча.</w:t>
      </w:r>
    </w:p>
    <w:p>
      <w:pPr>
        <w:pStyle w:val="TextBody"/>
        <w:spacing w:before="227" w:after="0"/>
        <w:rPr/>
      </w:pPr>
      <w:r>
        <w:rPr/>
        <w:t>Продолжительность дыхания – не менее 15 минут.</w:t>
      </w:r>
    </w:p>
    <w:p>
      <w:pPr>
        <w:pStyle w:val="6"/>
        <w:rPr/>
      </w:pPr>
      <w:r>
        <w:rPr/>
        <w:t>VII цикл (ритм тот же)</w:t>
      </w:r>
    </w:p>
    <w:p>
      <w:pPr>
        <w:pStyle w:val="TextBody"/>
        <w:rPr/>
      </w:pPr>
      <w:r>
        <w:rPr>
          <w:u w:val="thick"/>
        </w:rPr>
        <w:t>На вдохе:</w:t>
      </w:r>
      <w:r>
        <w:rPr/>
        <w:t xml:space="preserve"> Вбираем в Центральный Чакрам энергию Луча Всеединства Творческих Начал.</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Я Есмь (окружающий мир), во имя его обожествления, а также в Чашу Жизни каждого богореального существа, возжигая во Внутреннем оных Свет Всеединства Творческих Начал.</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5"/>
        <w:rPr/>
      </w:pPr>
      <w:r>
        <w:rPr/>
        <w:t>Благодарение</w:t>
      </w:r>
    </w:p>
    <w:p>
      <w:pPr>
        <w:pStyle w:val="041C043E043B0438044204320430"/>
        <w:rPr/>
      </w:pPr>
      <w:r>
        <w:rPr/>
        <w:t xml:space="preserve">О, Бесконечный Свет, сверкающим водопадом Вечного Блаженства изливаемый из Духовного Первоистока Бытия! </w:t>
      </w:r>
    </w:p>
    <w:p>
      <w:pPr>
        <w:pStyle w:val="041C043E043B0438044204320430"/>
        <w:rPr/>
      </w:pPr>
      <w:r>
        <w:rPr/>
        <w:t>Ты Есмь Любовь, дарующая всем мирам и сферам Святой Огонь Бессмертной Жизни, рождаемой в союзе Творческих Начал.</w:t>
      </w:r>
    </w:p>
    <w:p>
      <w:pPr>
        <w:pStyle w:val="041C043E043B0438044204320430"/>
        <w:rPr/>
      </w:pPr>
      <w:r>
        <w:rPr/>
        <w:t>О, Венценосные, Блистающие Пламенем Возможностей и Претворения, Могущественные Космические Существа:</w:t>
      </w:r>
    </w:p>
    <w:p>
      <w:pPr>
        <w:pStyle w:val="041C043E043B0438044204320430"/>
        <w:rPr/>
      </w:pPr>
      <w:r>
        <w:rPr/>
        <w:t>Владыка Оберон и Владычица Ханума,</w:t>
      </w:r>
    </w:p>
    <w:p>
      <w:pPr>
        <w:pStyle w:val="041C043E043B0438044204320430"/>
        <w:rPr/>
      </w:pPr>
      <w:r>
        <w:rPr/>
        <w:t>Серафим Юстиниан и Сифира Лика,</w:t>
      </w:r>
    </w:p>
    <w:p>
      <w:pPr>
        <w:pStyle w:val="041C043E043B0438044204320430"/>
        <w:rPr/>
      </w:pPr>
      <w:r>
        <w:rPr/>
        <w:t>Элохим Аликерн и Элои Далида!</w:t>
      </w:r>
    </w:p>
    <w:p>
      <w:pPr>
        <w:pStyle w:val="041C043E043B0438044204320430"/>
        <w:rPr/>
      </w:pPr>
      <w:r>
        <w:rPr/>
        <w:t>Благодарю вас разумом и сердцем за милость явленную Всетворцу служить в Высоком Свете Истинного Всеединства, за прожитый миг высшего блаженства в гармонии и радости к Обителям Светлейшим восходить, приняв, как дар, божественную перспективу творить Реальность новую в союзе двух Начал!</w:t>
      </w:r>
    </w:p>
    <w:p>
      <w:pPr>
        <w:pStyle w:val="041C043E043B0438044204320430"/>
        <w:rPr/>
      </w:pPr>
      <w:r>
        <w:rPr/>
        <w:t>Во благо Бытия и Мироздания!</w:t>
      </w:r>
    </w:p>
    <w:p>
      <w:pPr>
        <w:pStyle w:val="041C043E043B0438044204320430"/>
        <w:rPr/>
      </w:pPr>
      <w:r>
        <w:rPr/>
        <w:t>Аминь и аллилуйя! Слава Вам!</w:t>
      </w:r>
    </w:p>
    <w:p>
      <w:pPr>
        <w:pStyle w:val="4"/>
        <w:rPr/>
      </w:pPr>
      <w:r>
        <w:rPr/>
        <w:t xml:space="preserve">Алхимическая духовная практика </w:t>
        <w:br/>
        <w:t xml:space="preserve">к 88-му Аспекту Духа Святого – </w:t>
        <w:br/>
        <w:t>Лучу Благоустремления и Добротоделания</w:t>
      </w:r>
    </w:p>
    <w:p>
      <w:pPr>
        <w:pStyle w:val="5"/>
        <w:rPr/>
      </w:pPr>
      <w:r>
        <w:rPr/>
        <w:t>Направляющее послание</w:t>
      </w:r>
    </w:p>
    <w:p>
      <w:pPr>
        <w:pStyle w:val="TextBody"/>
        <w:rPr/>
      </w:pPr>
      <w:r>
        <w:rPr/>
        <w:t>Друзья мои! Стремящиеся к Богопониманию и Ищущие Свет Истины Высокой! Приветствую всех неутомимых тружеников, совершенствующих Дух свой в Пути избранном! Велик и прекрасен труд, направленный на укрепление и развитие сознания и Высокого Духа своего. Во благо он, во славу и в радость всем нам и вам, и Творцу Всеединому.</w:t>
      </w:r>
    </w:p>
    <w:p>
      <w:pPr>
        <w:pStyle w:val="TextBody"/>
        <w:rPr/>
      </w:pPr>
      <w:r>
        <w:rPr/>
        <w:t>Подробный разговор о Благе и Добре давно назрел, ибо сознание расы планетарной готово принять его в том Свете, что несем без искажений Истин Первородных, дабы понять все формулы, которые мы вам в любви и благости даем.</w:t>
      </w:r>
    </w:p>
    <w:p>
      <w:pPr>
        <w:pStyle w:val="TextBody"/>
        <w:rPr/>
      </w:pPr>
      <w:r>
        <w:rPr/>
        <w:t>Путь Эволюции есмь путь Познания, от Знания – к Истине, от Формы – к Содержанию.</w:t>
      </w:r>
    </w:p>
    <w:p>
      <w:pPr>
        <w:pStyle w:val="TextBody"/>
        <w:rPr/>
      </w:pPr>
      <w:r>
        <w:rPr/>
        <w:t>Коль Форма зрима, материальна, то искажение первое пришло в сознанье воплощенных в тело расы планетарной, свое развитие проходящей в Физической Октаве Всеединого Творца: стремитесь Бога вы познать как Форму в Мирозданье, но Бог – не Форма, как и вы, и мы, любая Форма – только отраженье, майя, что создаем Присутствием своим во всех Октавах Сущего Сознания.</w:t>
      </w:r>
    </w:p>
    <w:p>
      <w:pPr>
        <w:pStyle w:val="TextBody"/>
        <w:rPr/>
      </w:pPr>
      <w:r>
        <w:rPr/>
        <w:t>Октава Бытия – ступень развития Сознания Абсолюта. Ее 12 нот – подпланов, активных 7 и 5 пассивных, 12 сфер Реальности, – соотвечают энергии 12 качеств первородных, рожденных Истиной в Истоке Вечности из семени Великого Закона и отражающих Закон, коим даровано святое право свой путь эволюционного развития пройти во всех мирах и сферах Мирозданья, проявленных могуществом Вселенского Творца и формирующих Его Живое Тело.</w:t>
      </w:r>
    </w:p>
    <w:p>
      <w:pPr>
        <w:pStyle w:val="TextBody"/>
        <w:rPr/>
      </w:pPr>
      <w:r>
        <w:rPr/>
        <w:t>12 качеств первородных есмь План Развития для каждого творенья Света, коим и надлежит реализовать сей План и воплотить Закон в активности своей, дабы достигнуть богомастерства и научиться управлять потоками лучей Любви Великого Единства, соотвечающими энергетике и вибрациям Реальности Присутствия сознания души индивидуальной в анналах Вечности.</w:t>
      </w:r>
    </w:p>
    <w:p>
      <w:pPr>
        <w:pStyle w:val="TextBody"/>
        <w:rPr/>
      </w:pPr>
      <w:r>
        <w:rPr/>
        <w:t xml:space="preserve">Завершение Цикла Активности, иль Манвантары, в момент реализации сознанием Гармонии предельного звучания всех нот, всех качеств, что проявлены Творцом и запечатлены Его Высокой Волей, утверждаемой могуществом Великого Закона Эталона, в Октаве Я Есмь Присутствия, знаменует и исполнение Плана. А значит, новое сознание рождается в момент соединения воедино всех богокачеств в своем высшем проявлении для той Октавы, где вы себя самотворите, как сущность новую в пространствах Бытия, и перспективу перехода получили в Октаву Надлежащую Присутствия Сознания Вселенского Творца, который обеспечивает 13-я нота, иль «черная дыра», знаменующая для всех существ грядущий Цикл Покоя, иль Пралайи. </w:t>
      </w:r>
    </w:p>
    <w:p>
      <w:pPr>
        <w:pStyle w:val="TextBody"/>
        <w:rPr/>
      </w:pPr>
      <w:r>
        <w:rPr/>
        <w:t>И в Мироздании «черная дыра» есть Таинство Священное, момент рождения Сознания Будды–Христа богочеловека новой планетарной расы, кто явится на более высоковибрационный уровень Божественного Бытия, даб путь продолжить самосотворенья.</w:t>
      </w:r>
    </w:p>
    <w:p>
      <w:pPr>
        <w:pStyle w:val="TextBody"/>
        <w:rPr/>
      </w:pPr>
      <w:r>
        <w:rPr/>
        <w:t>Возлюбленные! Исток преображения сознания – в качественно новом применении знания, дарующего светоносцу эволюционную возможность овладеть могуществом понимания и различения Формы и Содержания. То, что до настоящего момента вы разделяли на «добро» и «зло», есть только внешняя отраженная форма одного божественного состояния – Блага, развивающегося в полном соответствии со всеми Универсальными Космическими Законами Бытия.</w:t>
      </w:r>
    </w:p>
    <w:p>
      <w:pPr>
        <w:pStyle w:val="TextBody"/>
        <w:rPr/>
      </w:pPr>
      <w:r>
        <w:rPr/>
        <w:t>Не существует абсолютного Добра и абсолютного Зла, существует единое Благо в различных аспектах своего проявления.</w:t>
      </w:r>
    </w:p>
    <w:p>
      <w:pPr>
        <w:pStyle w:val="TextBody"/>
        <w:rPr/>
      </w:pPr>
      <w:r>
        <w:rPr/>
        <w:t>Понимание существа и существования Единого Божественного Блага – переход эволюции вашего сознания от созерцания, описания и поклонения Форме к истинному поиску Самобытия и Единого Богобытия.</w:t>
      </w:r>
    </w:p>
    <w:p>
      <w:pPr>
        <w:pStyle w:val="TextBody"/>
        <w:rPr/>
      </w:pPr>
      <w:r>
        <w:rPr/>
        <w:t>Основополагающим Универсальным Космическим Законом, из которого исходят все другие Законы, является Закон Реальности, или Закон Присутствия Самотворящего и Саморазвивающегося Божественного Сознания Я Есмь, кое и является источником всего Блага, запечатленного во всех творениях Единосущего. Следовательно, Благоустремление есть устремление сущности к открытию Блага во Внутреннем своем, кое и Есмь истинная и сокровенная суть человека, или присутствующая в нем Искра Божественного Света, имеющая План своего индивидуального эволюционного развития, являющийся неотъемлемой частью Божественного Плана Развития всей Октавы Присутствия оного.</w:t>
      </w:r>
    </w:p>
    <w:p>
      <w:pPr>
        <w:pStyle w:val="TextBody"/>
        <w:rPr/>
      </w:pPr>
      <w:r>
        <w:rPr/>
        <w:t>Божественная суть Благоустремления индивидуума заключается в достижении состояния отождествления с теми божественными качествами, исходящими из Истока Проявленной Беспредельности, кои соотвечают «содержанию» Я Есмь оного и духоматерии 12 сфер Реальности Октавы, энергетикой и вибрациями коих предназначено ему овладеть, дабы перейти на новый уровень Бытия. И в этом состоит существо «пути вовнутрь себя», или Сознания Будды.</w:t>
      </w:r>
    </w:p>
    <w:p>
      <w:pPr>
        <w:pStyle w:val="TextBody"/>
        <w:rPr/>
      </w:pPr>
      <w:r>
        <w:rPr/>
        <w:t xml:space="preserve">Добротоделание есть активность светоносца, направленная на претворение – проявление – своего «содержания», кое представляет Свет Искры Присутствия Божественного Сознания Я Есмь, иль Благо, в Форму индивидуального сущностного Бытия, посредством конкретных моделей божественного поведения в моменте настоящего «здесь и сейчас», во имя исполнения индивидуального Плана эволюционного развития, обозначенного для него Владыками Беспредельности. </w:t>
      </w:r>
    </w:p>
    <w:p>
      <w:pPr>
        <w:pStyle w:val="TextBody"/>
        <w:rPr/>
      </w:pPr>
      <w:r>
        <w:rPr/>
        <w:t>Добротоделание, или делание добра, соотвечающее истинной сути и непреложности Космического Закона, ведет к формированию светового Тела Дела, иль тела каузального, которое, как форма, и отобразит лик Солнечной души, устремленной к достижению максимального созвучия запечатленного в ней Блага с божественным звучанием Октавы, и более того, к утончению и развитию оного активностью Сознания Я Есмь Христа во имя эволюции и просветления Единого Бытия Вселенной, и в этом Воля Всетворца.</w:t>
      </w:r>
    </w:p>
    <w:p>
      <w:pPr>
        <w:pStyle w:val="TextBody"/>
        <w:rPr/>
      </w:pPr>
      <w:r>
        <w:rPr/>
        <w:t>Возлюбленные! Да растворится незримая грань, разделяющая Солнечную душу человека с его Духом! Да воплотится Алхимическая Свадьба, соединяющая оные в Лучезарное Тело Вечности! Да свершится заповеданное таинство рождения Единого Сознания Я Есмь Будда–Христос, и Добротоделание да станет единой формой претворяемой активности, имеющей Благоустремление в основе «содержания» своего!</w:t>
      </w:r>
    </w:p>
    <w:p>
      <w:pPr>
        <w:pStyle w:val="TextBody"/>
        <w:rPr/>
      </w:pPr>
      <w:r>
        <w:rPr/>
        <w:t xml:space="preserve">Навеки предан вашему истинному существу и остаюсь верным Истоку в своем служении – </w:t>
      </w:r>
    </w:p>
    <w:p>
      <w:pPr>
        <w:pStyle w:val="041F043E0434043F04380441044C"/>
        <w:spacing w:before="0" w:after="0"/>
        <w:rPr/>
      </w:pPr>
      <w:r>
        <w:rPr/>
        <w:t xml:space="preserve">Архангел Алаир. </w:t>
      </w:r>
    </w:p>
    <w:p>
      <w:pPr>
        <w:pStyle w:val="5"/>
        <w:rPr/>
      </w:pPr>
      <w:r>
        <w:rPr/>
        <w:t xml:space="preserve">I ключ </w:t>
      </w:r>
    </w:p>
    <w:p>
      <w:pPr>
        <w:pStyle w:val="041C043E043B0438044204320430"/>
        <w:rPr/>
      </w:pPr>
      <w:r>
        <w:rPr/>
        <w:t>О, Всеединый Свет Беспредельности, Предвечные Отец и Мать Проявленных Миров и существа каждого, Волей своей сотворившие все формы Мироздания и оживотворившие оные Любовью своей, благословите устремление моей индивидуальной солнечной души к познанию истинной и сокровенной сути Луча Благоустремления и Добротоделания и к претворению искомого Аспекта Духа Святого во всех формах своей субъективной сущностной активности и в каждое мгновение своего Бытия! Во славу Света! Будет так!</w:t>
      </w:r>
    </w:p>
    <w:p>
      <w:pPr>
        <w:pStyle w:val="5"/>
        <w:rPr/>
      </w:pPr>
      <w:r>
        <w:rPr/>
        <w:t>II ключ</w:t>
      </w:r>
    </w:p>
    <w:p>
      <w:pPr>
        <w:pStyle w:val="041C043E043B0438044204320430"/>
        <w:rPr/>
      </w:pPr>
      <w:r>
        <w:rPr/>
        <w:t xml:space="preserve">О, Свет Созидающий, Венценосный Владыка Иешуа! О, Лампада Духа Сияющая, Всеблагодатная Владычица Серпа! Во имя эволюции всей Жизни окормите Внутреннее Сознание моего Будды–Христа просветляющей и воскрешающей амритой духовных откровений о сути истинной и сокровенной Богопламени Благоустремления и Добротоделания, дабы окрепла живая связь души с Божественным Истоком Мирозданья и воссиял в мирах Духовный Фокус Преображения Нового и Творческого Созидания! </w:t>
      </w:r>
    </w:p>
    <w:p>
      <w:pPr>
        <w:pStyle w:val="041C043E043B0438044204320430"/>
        <w:rPr/>
      </w:pPr>
      <w:r>
        <w:rPr/>
        <w:t>Во славу Всетворца! Аминь и аллилуйя! Будет так!</w:t>
      </w:r>
    </w:p>
    <w:p>
      <w:pPr>
        <w:pStyle w:val="5"/>
        <w:rPr/>
      </w:pPr>
      <w:r>
        <w:rPr/>
        <w:t xml:space="preserve">III ключ </w:t>
      </w:r>
    </w:p>
    <w:p>
      <w:pPr>
        <w:pStyle w:val="041C043E043B0438044204320430"/>
        <w:rPr/>
      </w:pPr>
      <w:r>
        <w:rPr/>
        <w:t xml:space="preserve">О, Свет, ниспосылаемый Истоком, Могущественный Архангел Алаир! О, Дуновение Сладчайшее Любви, Прекрасная Архея Клементина! Во славу Всетворца, во благо Им проявленного мира усильте и расширьте Магнит Благоустремления и Добротоделания, заякоренный в сердцевине Пламени Сознания Будды–Христа моей бессмертной Солнечной души, пробуждая и наставляя оную к неукоснительному соблюдению и претворению Закона Эволюции Сознания в своей активности в мгновении каждом Бытия! </w:t>
      </w:r>
    </w:p>
    <w:p>
      <w:pPr>
        <w:pStyle w:val="041C043E043B0438044204320430"/>
        <w:rPr/>
      </w:pPr>
      <w:r>
        <w:rPr/>
        <w:t xml:space="preserve">Во имя вечного движенья Жизни – исполнится! </w:t>
      </w:r>
    </w:p>
    <w:p>
      <w:pPr>
        <w:pStyle w:val="041C043E043B0438044204320430"/>
        <w:rPr/>
      </w:pPr>
      <w:r>
        <w:rPr/>
        <w:t xml:space="preserve">Аминь и аллилуйя! </w:t>
      </w:r>
    </w:p>
    <w:p>
      <w:pPr>
        <w:pStyle w:val="041C043E043B0438044204320430"/>
        <w:rPr/>
      </w:pPr>
      <w:r>
        <w:rPr/>
        <w:t>Ом Сат Тат Аум Рам!</w:t>
      </w:r>
    </w:p>
    <w:p>
      <w:pPr>
        <w:pStyle w:val="5"/>
        <w:rPr/>
      </w:pPr>
      <w:r>
        <w:rPr/>
        <w:t xml:space="preserve">IV ключ </w:t>
      </w:r>
    </w:p>
    <w:p>
      <w:pPr>
        <w:pStyle w:val="041C043E043B0438044204320430"/>
        <w:rPr/>
      </w:pPr>
      <w:r>
        <w:rPr/>
        <w:t xml:space="preserve">О, Лучезарные, Просветленные и Могущественные Управители Высокого Духовного Луча: Элохим Глеб и Элои Глафира! Во славу Всетворца Проявленного Мира и из любви к Искре Присутствия Сознания Я Есмь, оживотворяющей Сокровенное души моей, заякорите в Чаше Посвящений Звезду Благоустремления и Добротоделания, даб Воля Бога исполнилась во мне и через все формы индивидуальной активности моей – в существе каждом, будь то человек, ангел иль элементал! </w:t>
      </w:r>
    </w:p>
    <w:p>
      <w:pPr>
        <w:pStyle w:val="041C043E043B0438044204320430"/>
        <w:rPr/>
      </w:pPr>
      <w:r>
        <w:rPr/>
        <w:t xml:space="preserve">Во имя эволюции Вселенной, во благо Жизни, Мира и Творенья – исполнится! </w:t>
      </w:r>
    </w:p>
    <w:p>
      <w:pPr>
        <w:pStyle w:val="041C043E043B0438044204320430"/>
        <w:rPr/>
      </w:pPr>
      <w:r>
        <w:rPr/>
        <w:t>Аминь! Аминь! Аминь!</w:t>
      </w:r>
    </w:p>
    <w:p>
      <w:pPr>
        <w:pStyle w:val="5"/>
        <w:rPr/>
      </w:pPr>
      <w:r>
        <w:rPr/>
        <w:t xml:space="preserve">V ключ </w:t>
      </w:r>
    </w:p>
    <w:p>
      <w:pPr>
        <w:pStyle w:val="041C043E043B0438044204320430"/>
        <w:rPr/>
      </w:pPr>
      <w:r>
        <w:rPr/>
        <w:t xml:space="preserve">Силой и могуществом 33 тайных Имен Бога: Ом, Аум, Сат, Тат, Ра, Рам, Кхагайя, Махасавитрэ Айя, Бхаскарайя, Махамитрайе Айя, Адибудда, Парабраман, Тайова, Хоа, Пачакатак, Сотукуан, Я Есмь, Даждьбог, Предвечный Свет, Шадаи, Эль-Эльон, Кабира, Нин, Иеве, Тетраграмматон, Атон, Эль, Калахамса, Авгоэйд, Закхай, Цзы-Цзай, Шу, Ладистэк – да возгорится Священное Пламя Благоустремления и Добротоделания в огненно-белой сердцевине Присутствия моего истинного первородного духовного существа! </w:t>
      </w:r>
    </w:p>
    <w:p>
      <w:pPr>
        <w:pStyle w:val="041C043E043B0438044204320430"/>
        <w:rPr/>
      </w:pPr>
      <w:r>
        <w:rPr/>
        <w:t xml:space="preserve">Здесь и сейчас – исполнится! </w:t>
      </w:r>
    </w:p>
    <w:p>
      <w:pPr>
        <w:pStyle w:val="041C043E043B0438044204320430"/>
        <w:rPr/>
      </w:pPr>
      <w:r>
        <w:rPr/>
        <w:t xml:space="preserve">Аминь и аллилуйя! </w:t>
      </w:r>
    </w:p>
    <w:p>
      <w:pPr>
        <w:pStyle w:val="041C043E043B0438044204320430"/>
        <w:rPr/>
      </w:pPr>
      <w:r>
        <w:rPr/>
        <w:t>Слава Вам!</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TextBody"/>
        <w:rPr/>
      </w:pPr>
      <w:r>
        <w:rPr/>
      </w:r>
    </w:p>
    <w:p>
      <w:pPr>
        <w:pStyle w:val="TextBody"/>
        <w:rPr/>
      </w:pPr>
      <w:r>
        <w:rPr/>
        <w:t>Визуализируем, как из Истока Беспредельности нисходит поток серебряно-золотого света с сапфировой, розовой и изумрудной радиацией, наполняющий все миры и пространства Проявленной Вселенной энергией Луча Благоустремления и Добротоделания.</w:t>
      </w:r>
    </w:p>
    <w:p>
      <w:pPr>
        <w:pStyle w:val="6"/>
        <w:rPr/>
      </w:pPr>
      <w:r>
        <w:rPr/>
        <w:t>I цикл</w:t>
      </w:r>
    </w:p>
    <w:p>
      <w:pPr>
        <w:pStyle w:val="TextBody"/>
        <w:rPr/>
      </w:pPr>
      <w:r>
        <w:rPr>
          <w:u w:val="thick"/>
        </w:rPr>
        <w:t>На вдохе:</w:t>
      </w:r>
      <w:r>
        <w:rPr/>
        <w:t xml:space="preserve"> Вбираем в Центральный Чакрам энергию Луча Благоустремления и Добротодел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смыслом жизни индивидуальной души явилось устремление к постижению сути эволюционного Блага и претворение оного в моменте настоящего «здесь и сейчас» посредством Добротоделания. </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Искры Присутствия Я Есмь и формирование нового кольца серебряно-золотого цвета с сапфировой, розовой и изумрудной радиацией.</w:t>
      </w:r>
    </w:p>
    <w:p>
      <w:pPr>
        <w:pStyle w:val="TextBody"/>
        <w:rPr/>
      </w:pPr>
      <w:r>
        <w:rPr/>
        <w:t>Проживаем просветленные состояния, рожденные в момент олицетворения с качествами и свойствами Луча Благоустремления и Добротоделания.</w:t>
      </w:r>
    </w:p>
    <w:p>
      <w:pPr>
        <w:pStyle w:val="TextBody"/>
        <w:spacing w:before="57" w:after="0"/>
        <w:rPr/>
      </w:pPr>
      <w:r>
        <w:rPr/>
      </w:r>
    </w:p>
    <w:p>
      <w:pPr>
        <w:pStyle w:val="TextBody"/>
        <w:rPr/>
      </w:pPr>
      <w:r>
        <w:rPr/>
        <w:t>Продолжительность дыхания – не менее 15 минут.</w:t>
      </w:r>
    </w:p>
    <w:p>
      <w:pPr>
        <w:pStyle w:val="6"/>
        <w:spacing w:before="283" w:after="57"/>
        <w:rPr/>
      </w:pPr>
      <w:r>
        <w:rPr/>
        <w:t>II цикл (ритм тот же)</w:t>
      </w:r>
    </w:p>
    <w:p>
      <w:pPr>
        <w:pStyle w:val="TextBody"/>
        <w:rPr/>
      </w:pPr>
      <w:r>
        <w:rPr>
          <w:u w:val="thick"/>
        </w:rPr>
        <w:t>На вдохе:</w:t>
      </w:r>
      <w:r>
        <w:rPr/>
        <w:t xml:space="preserve"> Вбираем в Центральный Чакрам энергию Луча Благоустремления и Добротодел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лектронный пояс «Карманойя», дабы растворить оный и освободить причинное тело Искры Присутствия Я Есмь от вируса Космозла – сущностей-одержателей демонической природы, не позволяющих индивидуальной душе обрести опыт богореализации в Аспекте Луча Благоустремления и Добротоделания.</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творение электронного пояса «Карманойя». Проживаем просветленные состояния, рожденные в момент освобождения индивидуальной души от спуда низковибрационных энергий и олицетворения оной с качествами и свойствами Луча Благоустремления и Добротоделания.</w:t>
      </w:r>
    </w:p>
    <w:p>
      <w:pPr>
        <w:pStyle w:val="TextBody"/>
        <w:spacing w:before="57" w:after="0"/>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Благоустремления и Добротодел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ие проводники Искры Присутствия Я Есмь, дабы очистить от всех энергий, кои ниже Святого Христова Совершенства и поднять частоту вибраций оных на новый электронный уровень.</w:t>
      </w:r>
    </w:p>
    <w:p>
      <w:pPr>
        <w:pStyle w:val="TextBody"/>
        <w:rPr/>
      </w:pPr>
      <w:r>
        <w:rPr>
          <w:u w:val="thick"/>
        </w:rPr>
        <w:t>На задержке:</w:t>
      </w:r>
      <w:r>
        <w:rPr/>
        <w:t xml:space="preserve"> Визуализируем, как под воздействием выдыхаемого потока происходит насыщение внешних проводников Искры Присутствия Я Есмь энергией серебряно-золотого Света с сапфировой, розовой и изумрудной радиацией, а также воскрешение их первородного облика и чистоты свечения.</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лагоустремления и Добротоделания.</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Благоустремления и Добротодел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се 144 Христических энергоцентра Искры Присутствия Я Есмь, дабы очистить оные от внутричакрамных сущностей демонической природы, воскресить первородный облик этих центров и чистоту свечения. </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восстановление первородного облика всех 144 Христических энергоцентров Искры Присутствия Я Есмь и усиление их сияния в цветовой гамме искомого Луча.</w:t>
      </w:r>
    </w:p>
    <w:p>
      <w:pPr>
        <w:pStyle w:val="TextBody"/>
        <w:rPr/>
      </w:pPr>
      <w:r>
        <w:rPr/>
        <w:t>Проживаем просветленные состояния, рожденные в момент олицетворения с качествами и свойствами Луча Благоустремления и Добротоделания.</w:t>
      </w:r>
    </w:p>
    <w:p>
      <w:pPr>
        <w:pStyle w:val="TextBody"/>
        <w:rPr/>
      </w:pPr>
      <w:r>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Благоустремления и Добротодел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Сокровенное трехлепестковое Пламя Искры Присутствия Я Есмь во имя обретения способности осознанно высвобождать могущество Внутреннего Света в моменте настоящего «здесь и сейчас» как основу и основание материализации и воплощения в субъективной реальности идеи, мечты, фантазии, рожденных в полях-сознаниях индивидуальной душ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Сокровенного трехлепесткового Пламени Искры Присутствия Я Есмь в Чаше Жизни перворожденного бессмертного духовного существа.</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лагоустремления и Добротоделания.</w:t>
      </w:r>
    </w:p>
    <w:p>
      <w:pPr>
        <w:pStyle w:val="TextBody"/>
        <w:rPr/>
      </w:pPr>
      <w:r>
        <w:rPr/>
      </w:r>
    </w:p>
    <w:p>
      <w:pPr>
        <w:pStyle w:val="TextBody"/>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Благоустремления и Добротодел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ее пространство Присутствия Я Есмь, во имя его преображения и просветления, а также в Чашу Жизни каждого богореального существа Вечности, возжигая во Внутреннем оного огонь Благоустремления и Добротоделания.</w:t>
      </w:r>
    </w:p>
    <w:p>
      <w:pPr>
        <w:pStyle w:val="TextBody"/>
        <w:rPr/>
      </w:pPr>
      <w:r>
        <w:rPr>
          <w:u w:val="thick"/>
        </w:rPr>
        <w:t>На задержке:</w:t>
      </w:r>
      <w:r>
        <w:rPr/>
        <w:t xml:space="preserve"> Проживаем просветленные состояния, рожденные в момент претворения индивидуальной душой активности Сознания Я Есмь Христа и олицетворения с качествами и свойствами Луча Благоустремления и Добротоделания.</w:t>
      </w:r>
    </w:p>
    <w:p>
      <w:pPr>
        <w:pStyle w:val="TextBody"/>
        <w:rPr/>
      </w:pPr>
      <w:r>
        <w:rPr/>
      </w:r>
    </w:p>
    <w:p>
      <w:pPr>
        <w:pStyle w:val="TextBody"/>
        <w:rPr/>
      </w:pPr>
      <w:r>
        <w:rPr/>
        <w:t>Продолжительность дыхания – не менее 15 минут.</w:t>
      </w:r>
    </w:p>
    <w:p>
      <w:pPr>
        <w:pStyle w:val="5"/>
        <w:rPr/>
      </w:pPr>
      <w:r>
        <w:rPr/>
        <w:t>Благодарение</w:t>
      </w:r>
    </w:p>
    <w:p>
      <w:pPr>
        <w:pStyle w:val="041C043E043B0438044204320430"/>
        <w:rPr/>
      </w:pPr>
      <w:r>
        <w:rPr/>
        <w:t>О, Амрита Благоуханная!</w:t>
      </w:r>
    </w:p>
    <w:p>
      <w:pPr>
        <w:pStyle w:val="041C043E043B0438044204320430"/>
        <w:rPr/>
      </w:pPr>
      <w:r>
        <w:rPr/>
        <w:t>О, Всеоживотворяющий и Всеодухотворяющий Поток Света, наполнивший сиянием своим Чашу Сознания Будды–Христа моего истинного бессмертного существа, воскрешающий благоустремление души к добротоделанию во имя претворения Законов Эволюции и просветления Мирового Бытия, заякорения в оном могущественных магнитов Изобилия и Процветания!</w:t>
      </w:r>
    </w:p>
    <w:p>
      <w:pPr>
        <w:pStyle w:val="041C043E043B0438044204320430"/>
        <w:rPr/>
      </w:pPr>
      <w:r>
        <w:rPr/>
        <w:t>Благодарю вас, Достопочтимые и Сиятельные Управители Высокого Духовного Луча:</w:t>
      </w:r>
    </w:p>
    <w:p>
      <w:pPr>
        <w:pStyle w:val="041C043E043B0438044204320430"/>
        <w:rPr/>
      </w:pPr>
      <w:r>
        <w:rPr/>
        <w:t>Владыка Иешуа и Владычица Серпа,</w:t>
      </w:r>
    </w:p>
    <w:p>
      <w:pPr>
        <w:pStyle w:val="041C043E043B0438044204320430"/>
        <w:rPr/>
      </w:pPr>
      <w:r>
        <w:rPr/>
        <w:t>Архангел Алаир и Архея Клементина,</w:t>
      </w:r>
    </w:p>
    <w:p>
      <w:pPr>
        <w:pStyle w:val="041C043E043B0438044204320430"/>
        <w:rPr/>
      </w:pPr>
      <w:r>
        <w:rPr/>
        <w:t>Элохим Глеб и Элои Глафира –</w:t>
      </w:r>
    </w:p>
    <w:p>
      <w:pPr>
        <w:pStyle w:val="041C043E043B0438044204320430"/>
        <w:rPr/>
      </w:pPr>
      <w:r>
        <w:rPr/>
        <w:t>за дарованную благодать соприкосновения с энергией Живого Пламени, кое вы, повинуясь Воле Всетворца, направляете земным эволюциям!</w:t>
      </w:r>
    </w:p>
    <w:p>
      <w:pPr>
        <w:pStyle w:val="041C043E043B0438044204320430"/>
        <w:rPr/>
      </w:pPr>
      <w:r>
        <w:rPr/>
        <w:t>Да ангелы ваш труд благой восславят, и херувимы гимны воспоют, и липики ваш путь в мирах отметят Огненной Скрижалью, и в Вечность устремится ваш Союз!</w:t>
      </w:r>
    </w:p>
    <w:p>
      <w:pPr>
        <w:pStyle w:val="041C043E043B0438044204320430"/>
        <w:rPr/>
      </w:pPr>
      <w:r>
        <w:rPr/>
        <w:t>Аминь и аллилуйя! Слава Свету!</w:t>
      </w:r>
    </w:p>
    <w:p>
      <w:pPr>
        <w:pStyle w:val="3"/>
        <w:rPr/>
      </w:pPr>
      <w:r>
        <w:rPr/>
        <w:t>Обращение Великого Божественного Направителя – Владыки Сейтра</w:t>
      </w:r>
    </w:p>
    <w:p>
      <w:pPr>
        <w:pStyle w:val="TextBody"/>
        <w:rPr/>
      </w:pPr>
      <w:r>
        <w:rPr/>
        <w:t>Возлюбленные! Искрометный Свет Радости переполняет сердца наши в преддверии Великого Служения!</w:t>
      </w:r>
    </w:p>
    <w:p>
      <w:pPr>
        <w:pStyle w:val="TextBody"/>
        <w:rPr/>
      </w:pPr>
      <w:r>
        <w:rPr/>
        <w:t>Небеса преисполнены ожиданием!</w:t>
      </w:r>
    </w:p>
    <w:p>
      <w:pPr>
        <w:pStyle w:val="TextBody"/>
        <w:rPr/>
      </w:pPr>
      <w:r>
        <w:rPr/>
        <w:t>Миры Звездные преисполнены ожиданием!</w:t>
      </w:r>
    </w:p>
    <w:p>
      <w:pPr>
        <w:pStyle w:val="TextBody"/>
        <w:rPr/>
      </w:pPr>
      <w:r>
        <w:rPr/>
        <w:t>Все иерархии и жизнепотоки Вечности преисполнены ожиданием!</w:t>
      </w:r>
    </w:p>
    <w:p>
      <w:pPr>
        <w:pStyle w:val="TextBody"/>
        <w:rPr/>
      </w:pPr>
      <w:r>
        <w:rPr/>
        <w:t xml:space="preserve">Эоны лет, от момента грехопадения первочеловеков, Небесные Водители и Направители расы, поддерживаемые Великими Провиденциальных Сил Вселенной, неустанно трудились в направлении воскрешения богоосознания человека планетарного, возжигая в сердцевине Пламени Присутствия искомого огонь Истинного Устремления к возвращению оступившихся детей Вечности в Обитель Отчую – Эдемский Сад Мира Просветленного, Бытие коего определяет и поддерживает Единый Закон – Закон Божественной Любви, который за времена отступничества первочеловеков, будучи энергией живой и разумной, эволюционирующей в своем движении к Истоку, пополнился новыми качественными состояниями: Состраданием и Прощением – блистательными граничками претворяемой Любви, Безусловной и Жертвенной, рожденными в результате неукоснительного устремления всех просветленных сыновей и дочерей Единосущего помочь познавшей боль грехопадения части единого человечества Земли подняться в богоосознании своей истинной природы и, в мастерстве претворения оной, к Обителям Духа, сияющим красотой и чистотой своей в Сердце Вечности. </w:t>
      </w:r>
    </w:p>
    <w:p>
      <w:pPr>
        <w:pStyle w:val="TextBody"/>
        <w:rPr/>
      </w:pPr>
      <w:r>
        <w:rPr/>
        <w:t>Миллионы жертвенных воплощений наиболее могущественных в богопроявлении своего Внутреннего Света закононосцев Беспредельности в единое тело 5-й расы Благословенной Терры, осознающей себя и претворяющей свою активность в пространствах, Бытие коих регулирует Закон Кармы, по сути своей были трансплантацией в низковибрационные реальности Проявленного Мироздания, имеющие инволюционно направленный вектор развития своего, высоковибрационных живых Пламен Любви – наших Посланников, высокочастотные эманации Духовного Света коих, имеющие эволюционно направленный вектор развития, не позволяли этому слою духоматерии окончательно закристаллизоваться и переродиться, усилиями мириадов демонических существ, в миры Организованного Хаоса, порядок отраженного существования коих определяет формула: «Бытие определяет Сознание и является источником силы, власти и могущества».</w:t>
      </w:r>
    </w:p>
    <w:p>
      <w:pPr>
        <w:pStyle w:val="TextBody"/>
        <w:rPr/>
      </w:pPr>
      <w:r>
        <w:rPr/>
        <w:t>Из вышеизложенного становится ясным: активность Силы Инерции была направлена на то, чтобы:</w:t>
      </w:r>
    </w:p>
    <w:p>
      <w:pPr>
        <w:pStyle w:val="TextBody"/>
        <w:rPr/>
      </w:pPr>
      <w:r>
        <w:rPr/>
        <w:t>а) заблокировать деятельность мессий,</w:t>
      </w:r>
    </w:p>
    <w:p>
      <w:pPr>
        <w:pStyle w:val="TextBody"/>
        <w:rPr/>
      </w:pPr>
      <w:r>
        <w:rPr/>
        <w:t>б) не позволить прорасти семени нового духовного знания,</w:t>
      </w:r>
    </w:p>
    <w:p>
      <w:pPr>
        <w:pStyle w:val="TextBody"/>
        <w:rPr/>
      </w:pPr>
      <w:r>
        <w:rPr/>
        <w:t>в) уничтожить физических носителей искомого знания,</w:t>
      </w:r>
    </w:p>
    <w:p>
      <w:pPr>
        <w:pStyle w:val="TextBody"/>
        <w:rPr/>
      </w:pPr>
      <w:r>
        <w:rPr/>
        <w:t>г) извратить и исказить духовное наследие, оставленное посвященными посланниками Света.</w:t>
      </w:r>
    </w:p>
    <w:p>
      <w:pPr>
        <w:pStyle w:val="TextBody"/>
        <w:rPr/>
      </w:pPr>
      <w:r>
        <w:rPr/>
        <w:t>Однако движение Истины невозможно сдержать или ограничить, и духовные плоды некогда посеянного зерна жертвы созрели ко сроку.</w:t>
      </w:r>
    </w:p>
    <w:p>
      <w:pPr>
        <w:pStyle w:val="TextBody"/>
        <w:rPr/>
      </w:pPr>
      <w:r>
        <w:rPr/>
        <w:t>Свет Единства стучится в двери вашего мира, дабы, осветлив, изменить Бытие всех иерархий и всех жизнепотоков Беспредельности, освободить Богом созданные миры от теней, искажений и иллюзий, насылаемых слугами Искусителя, возжаждавшими опутать цепями сомнения и страхов всех светоносных детей этой Вечности, превратить их в рабов своих и неразумных исполнителей планов своих, лишив памяти об истинном космическом первородстве, о духовной миссии и предназначении человеков.</w:t>
      </w:r>
    </w:p>
    <w:p>
      <w:pPr>
        <w:pStyle w:val="TextBody"/>
        <w:rPr/>
      </w:pPr>
      <w:r>
        <w:rPr/>
        <w:t>Мы внимательно наблюдаем за вашей деятельностью, наши дорогие Посланники. И об этом мы говорим сегодня человечеству, направляя, поддерживая и энергетически обеспечивая оную могуществом тех просветленных и лученосных знаний, проводниками коих вы стали в этот период своей активности.</w:t>
      </w:r>
    </w:p>
    <w:p>
      <w:pPr>
        <w:pStyle w:val="TextBody"/>
        <w:rPr/>
      </w:pPr>
      <w:r>
        <w:rPr/>
        <w:t>Шаг за шагом мы готовим вас и вашу Команду Света, всех, кто отзвучал на зов Иерархии, к служению на Тибете, где всем нам и предстоит заложить Духовный Магнит нового Таинства на уровне единопланетарного Бытия – воплотить в Реальности основы Сознания Будды–Христа богочеловека нового Золотого Века и Воскрешенного Царствия, кое предполагает достижение состояния слияния трех душ (Солнечной, ангельской и элементальной) Человека Космического, во имя эволюционного преображения и развития искомого единства, во имя претворения, утончения и совершенствования Законов Творческого Взаимодополнения и Образа и Подобия.</w:t>
      </w:r>
    </w:p>
    <w:p>
      <w:pPr>
        <w:pStyle w:val="TextBody"/>
        <w:rPr/>
      </w:pPr>
      <w:r>
        <w:rPr/>
        <w:t>Мы доведем вас до порога Обители Богов и в момент, когда Дух этого пространства примет вас в свои объятия, оставим без нашего прямого водительства, поддержки и руководства. В это служение вы войдете самостоятельно и станете творцами всего, что воплотите в Зеркале Времени мыслью своей, чувством и делом. Это ваш экзамен на духовную зрелость и эволюционное самоосознание своей истинной природы, на богомастерство претворения оной в каждое мгновение активности своей, и сдают его все земные участники служения, представляя 5-е человечество Земли перед Советом Звездных Иерархий, объединившим просветленные миры!</w:t>
      </w:r>
    </w:p>
    <w:p>
      <w:pPr>
        <w:pStyle w:val="TextBody"/>
        <w:rPr/>
      </w:pPr>
      <w:r>
        <w:rPr/>
        <w:t>Удачи вам! Мы любим вас и бесконечно верим в ваш Свет и опыт нравственный души.</w:t>
      </w:r>
    </w:p>
    <w:p>
      <w:pPr>
        <w:pStyle w:val="041F043E0434043F04380441044C"/>
        <w:rPr/>
      </w:pPr>
      <w:r>
        <w:rPr/>
        <w:t>Владыка Сейтр, в преддверии служения на Тибете.</w:t>
        <w:br/>
        <w:t>7.11.2005 г. Омск</w:t>
      </w:r>
    </w:p>
    <w:p>
      <w:pPr>
        <w:pStyle w:val="2"/>
        <w:rPr/>
      </w:pPr>
      <w:r>
        <w:rPr/>
        <w:t>Отчет об экспедиции на Тибет</w:t>
      </w:r>
    </w:p>
    <w:p>
      <w:pPr>
        <w:pStyle w:val="TextBody"/>
        <w:rPr/>
      </w:pPr>
      <w:r>
        <w:rPr/>
        <w:t>Дорогие друзья и единомышленники, все, кто самоотверженно и жертвенно поддерживал активность сотрудников магнитной сети «Звезда Преображения» в прекрасные и сложные для всех нас дни служения на Тибете! С момента завершения нашего путешествия прошло уже больше месяца, и только сейчас мы оказались готовы принять и передать объективный анализ нашей активности, не привнося в события тех дней своего личностного понимания и своей личностной оценки.</w:t>
      </w:r>
    </w:p>
    <w:p>
      <w:pPr>
        <w:pStyle w:val="TextBody"/>
        <w:rPr/>
      </w:pPr>
      <w:r>
        <w:rPr/>
        <w:t>Мы не ставим перед собой цели говорить о достижениях одних сотрудников и об ошибках других, отметим только, что индивидуальная подготовка каждого участника к такого уровня планетарной работе оставляла желать лучшего. Сам факт, что многие соратники, выразившие свое намерение отправиться вместе с нами на Тибет, даже не сочли для себя необходимым ознакомиться с направляющими посланиями Владык, не говоря о том, чтобы их досконально изучить, предполагал все следствия. Прибыв на место, некоторые из членов экспедиции так и не осознали, какой именно опыт богомастерства, по предположению Иерархии, все мы должны предъявить Владыкам Провиденциальных Сил Вселенной, и именно это стало причиной яркого проявления личностных амбиций и личностной правды. И та программа, саму возможность претворения которой так долго и тщательно готовили Небесные Кураторы, не была реализована полностью, несмотря на то, что потенция для реализации была огромной.</w:t>
      </w:r>
    </w:p>
    <w:p>
      <w:pPr>
        <w:pStyle w:val="TextBody"/>
        <w:rPr/>
      </w:pPr>
      <w:r>
        <w:rPr/>
        <w:t>Однако Милость Владык и их Вера в нас беспредельны, и то, что не удалось завершить на Тибете – в сердце буддизма, – даровано завершить и развить в Израиле – в сердце христианства.</w:t>
      </w:r>
    </w:p>
    <w:p>
      <w:pPr>
        <w:pStyle w:val="TextBody"/>
        <w:rPr/>
      </w:pPr>
      <w:r>
        <w:rPr/>
        <w:t>Нам, Надежде и Владимиру, земным руководителям нового иерархического проекта, предложено принять на себя персональную ответственность за качественное состояние сознания всех участников грядущего иерусалимского служения, которое предполагает:</w:t>
      </w:r>
    </w:p>
    <w:p>
      <w:pPr>
        <w:pStyle w:val="TextBody"/>
        <w:rPr/>
      </w:pPr>
      <w:r>
        <w:rPr/>
        <w:t>а) понимание поставленной задачи,</w:t>
      </w:r>
    </w:p>
    <w:p>
      <w:pPr>
        <w:pStyle w:val="TextBody"/>
        <w:rPr/>
      </w:pPr>
      <w:r>
        <w:rPr/>
        <w:t>б) осознание единой цели группы,</w:t>
      </w:r>
    </w:p>
    <w:p>
      <w:pPr>
        <w:pStyle w:val="TextBody"/>
        <w:rPr/>
      </w:pPr>
      <w:r>
        <w:rPr/>
        <w:t>в) жертвенность своим временем и индивидуальными жизненными планами,</w:t>
      </w:r>
    </w:p>
    <w:p>
      <w:pPr>
        <w:pStyle w:val="TextBody"/>
        <w:rPr/>
      </w:pPr>
      <w:r>
        <w:rPr/>
        <w:t>г) строжайшую иерархическую дисциплину.</w:t>
      </w:r>
    </w:p>
    <w:p>
      <w:pPr>
        <w:pStyle w:val="TextBody"/>
        <w:rPr/>
      </w:pPr>
      <w:r>
        <w:rPr/>
        <w:t>Благословен Господь за неистощимые и щедрые дары, изливаемые им непрестанно всем творениям Любви и Света.</w:t>
      </w:r>
    </w:p>
    <w:p>
      <w:pPr>
        <w:pStyle w:val="TextBody"/>
        <w:rPr/>
      </w:pPr>
      <w:r>
        <w:rPr/>
        <w:t>С момента опубликования настоящего послания каждый день мы будем размещать на нашем сайте отчет об одном дне экспедиции, который будет включать в себя направляющую мысль, или урок дня, и иерархический анализ прожитого – тему для размышления.</w:t>
      </w:r>
    </w:p>
    <w:p>
      <w:pPr>
        <w:pStyle w:val="TextBody"/>
        <w:rPr/>
      </w:pPr>
      <w:r>
        <w:rPr/>
        <w:t>Сознательная работа многих духоносцев с предложенными текстами, т.е. проецирование откровений на свои жизненные ситуации и устремление к индивидуальной богореализации в искомых, дарует Небесам возможность продолжить начатую работу уже на более высоком уровне, что и создаст новые перспективы для служения в Израиле. Т.е. участники экспедиции будут начинать свою активность не с той энергоинформационной ступени богомастерства, на которой была завершена работа на Тибете, а с той, на которую всем нам удастся подняться в дни опубликования настоящего отчета.</w:t>
      </w:r>
    </w:p>
    <w:p>
      <w:pPr>
        <w:pStyle w:val="TextBody"/>
        <w:rPr/>
      </w:pPr>
      <w:r>
        <w:rPr/>
        <w:t xml:space="preserve">В добрый путь, дорогие сотворцы новой Мировой Реальности! </w:t>
      </w:r>
    </w:p>
    <w:p>
      <w:pPr>
        <w:pStyle w:val="4"/>
        <w:rPr/>
      </w:pPr>
      <w:r>
        <w:rPr/>
        <w:t xml:space="preserve">1-й день </w:t>
      </w:r>
    </w:p>
    <w:p>
      <w:pPr>
        <w:pStyle w:val="TextBody"/>
        <w:rPr/>
      </w:pPr>
      <w:r>
        <w:rPr/>
        <w:t>Итак, мы в пути.</w:t>
      </w:r>
    </w:p>
    <w:p>
      <w:pPr>
        <w:pStyle w:val="TextBody"/>
        <w:rPr/>
      </w:pPr>
      <w:r>
        <w:rPr/>
        <w:t>Сегодня, 21 ноября, – Собор Архангела Михаила. После утомительного двухдневного перелета (Москва – Киев – Ашгабад – Дели – Катманду) вся группа собралась в Непале, и эта дата, обозначенная Небесными Руководителями служения как начало исполнения Иерархической Программы Синтеза, знаменательна для многих участников настоящей экспедиции.</w:t>
      </w:r>
    </w:p>
    <w:p>
      <w:pPr>
        <w:pStyle w:val="TextBody"/>
        <w:rPr/>
      </w:pPr>
      <w:r>
        <w:rPr/>
        <w:t>Сабина и Егор, московская пара, 21 ноября празднуют не только свой двойной день рождения (они и пришли в этот мир как пара: в один день, месяц и год), но и таинство Духовного Венчания, озвучив Великим свое намерение учиться любить друг друга в Вечности.</w:t>
      </w:r>
    </w:p>
    <w:p>
      <w:pPr>
        <w:pStyle w:val="TextBody"/>
        <w:rPr/>
      </w:pPr>
      <w:r>
        <w:rPr/>
        <w:t>Все мы свидетели и непосредственные участники этой прекрасной, светлой и радостной церемонии.</w:t>
      </w:r>
    </w:p>
    <w:p>
      <w:pPr>
        <w:pStyle w:val="TextBody"/>
        <w:rPr/>
      </w:pPr>
      <w:r>
        <w:rPr/>
        <w:t>Замерли Небеса и ожиданием наполнились пространства, грядет мир новый, основой коего является Закон Любви, и происходящее сегодня есть претворенная часть этого мира…</w:t>
      </w:r>
    </w:p>
    <w:p>
      <w:pPr>
        <w:pStyle w:val="TextBody"/>
        <w:rPr/>
      </w:pPr>
      <w:r>
        <w:rPr/>
        <w:t>Какое восхитительное сияние исходит в этот миг от всех участников божественной мистерии Единения!</w:t>
      </w:r>
    </w:p>
    <w:p>
      <w:pPr>
        <w:pStyle w:val="TextBody"/>
        <w:rPr/>
      </w:pPr>
      <w:r>
        <w:rPr/>
        <w:t>Каким благоуханием наполнились Сферы!</w:t>
      </w:r>
    </w:p>
    <w:p>
      <w:pPr>
        <w:pStyle w:val="TextBody"/>
        <w:rPr/>
      </w:pPr>
      <w:r>
        <w:rPr/>
        <w:t>Какая волшебная музыка звучит в сердцах!</w:t>
      </w:r>
    </w:p>
    <w:p>
      <w:pPr>
        <w:pStyle w:val="TextBody"/>
        <w:rPr/>
      </w:pPr>
      <w:r>
        <w:rPr/>
      </w:r>
    </w:p>
    <w:p>
      <w:pPr>
        <w:pStyle w:val="TextBody"/>
        <w:rPr/>
      </w:pPr>
      <w:r>
        <w:rPr/>
        <w:t>Владыки Разума и Индивидуальности озвучили наш первый урок:</w:t>
      </w:r>
    </w:p>
    <w:p>
      <w:pPr>
        <w:pStyle w:val="TextBody"/>
        <w:rPr>
          <w:i/>
          <w:i/>
          <w:iCs/>
        </w:rPr>
      </w:pPr>
      <w:r>
        <w:rPr>
          <w:i/>
          <w:iCs/>
        </w:rPr>
        <w:t>Окружающие тебя люди могут стать как самыми близкими друзьями, так и самыми изощренными врагами, все зависит от того, в каком качестве ты их готов принять.</w:t>
      </w:r>
    </w:p>
    <w:p>
      <w:pPr>
        <w:pStyle w:val="TextBody"/>
        <w:rPr>
          <w:i/>
          <w:i/>
          <w:iCs/>
        </w:rPr>
      </w:pPr>
      <w:r>
        <w:rPr>
          <w:i/>
          <w:iCs/>
        </w:rPr>
        <w:t>Все развивается и присутствует в Боге, но не во всем развивается и присутствует Бог.</w:t>
      </w:r>
    </w:p>
    <w:p>
      <w:pPr>
        <w:pStyle w:val="5"/>
        <w:rPr/>
      </w:pPr>
      <w:r>
        <w:rPr/>
        <w:t>Послание по итогам 1-го дня</w:t>
      </w:r>
    </w:p>
    <w:p>
      <w:pPr>
        <w:pStyle w:val="TextBody"/>
        <w:rPr/>
      </w:pPr>
      <w:r>
        <w:rPr/>
        <w:t>Каждый из нас является носителем определенного нравственного опыта, и этот опыт является той призмой, тем увеличительным стеклом, посредством коего мы воспринимаем окружающий нас мир и всех существ, которые пребывают и развиваются в оном, приписывая им мотивацию поступков и проявлений в полном соответствии с точкой Бытия сознания своей индивидуальной сущностной души.</w:t>
      </w:r>
    </w:p>
    <w:p>
      <w:pPr>
        <w:pStyle w:val="TextBody"/>
        <w:rPr/>
      </w:pPr>
      <w:r>
        <w:rPr/>
        <w:t>Если душа преисполнена ненависти и неприятия, то и окружающие люди проявляют себя агрессивно и эгоцентрично.</w:t>
      </w:r>
    </w:p>
    <w:p>
      <w:pPr>
        <w:pStyle w:val="TextBody"/>
        <w:rPr/>
      </w:pPr>
      <w:r>
        <w:rPr/>
        <w:t>Если душа преисполнена обиды, то мы и воспринимаем активность других людей, их позицию и точку бытия сознания как прецедент для обиды.</w:t>
      </w:r>
    </w:p>
    <w:p>
      <w:pPr>
        <w:pStyle w:val="TextBody"/>
        <w:rPr/>
      </w:pPr>
      <w:r>
        <w:rPr/>
        <w:t xml:space="preserve">Если Внутреннее души наполнено ложью и фальшью, то именно ложь и фальшь мы ищем в словах, поступках, намерениях других людей, и находим в этом оправдание для собственной духовной импотенции, основанием которой и является постоянное желание умалять активность и достижения ближних своих, дабы сохранить достойный собственного уважения «образ себя». И именно последние, видящие в каждом устремлении «двойной смысл», подозревающие других людей в мотивациях поступков, присущих им самим, одержимые идеей оставаться в стороне от битвы происходящей, дабы, узрив приближающийся конец оной, переметнуться на сторону победителя, являются преданными слугами Искусителя, носителями семени </w:t>
      </w:r>
      <w:r>
        <w:rPr>
          <w:i/>
          <w:iCs/>
        </w:rPr>
        <w:t>сомнения, равнодушия и распущенности</w:t>
      </w:r>
      <w:r>
        <w:rPr/>
        <w:t>.</w:t>
      </w:r>
    </w:p>
    <w:p>
      <w:pPr>
        <w:pStyle w:val="TextBody"/>
        <w:rPr/>
      </w:pPr>
      <w:r>
        <w:rPr/>
        <w:t xml:space="preserve">Здесь мы говорим о </w:t>
      </w:r>
      <w:r>
        <w:rPr>
          <w:i/>
          <w:iCs/>
        </w:rPr>
        <w:t>сомнении</w:t>
      </w:r>
      <w:r>
        <w:rPr/>
        <w:t xml:space="preserve"> как об отсутствии Веры в Реальность Провиденциальных Сил этой Вечности, в их праведное водительство и защиту, даруемую каждому богореальному существу, устремившемуся к претворению Воли Первоистока, запечатленной в Законе и Идее Эволюции.</w:t>
      </w:r>
    </w:p>
    <w:p>
      <w:pPr>
        <w:pStyle w:val="TextBody"/>
        <w:rPr/>
      </w:pPr>
      <w:r>
        <w:rPr/>
        <w:t xml:space="preserve">Здесь мы говорим о </w:t>
      </w:r>
      <w:r>
        <w:rPr>
          <w:i/>
          <w:iCs/>
        </w:rPr>
        <w:t>равнодушии</w:t>
      </w:r>
      <w:r>
        <w:rPr/>
        <w:t xml:space="preserve"> как о желании избежать ответственности за все процессы, происходящие как на уровне индивидуального, так и на уровне общепланетарного Бытия, как о явленном непослушании Воле Бога, направленной на обожествление и преображение Проявленной Вселенной посредством эволюции сознания и формы всех богореальных существ этой Вечности.</w:t>
      </w:r>
    </w:p>
    <w:p>
      <w:pPr>
        <w:pStyle w:val="TextBody"/>
        <w:rPr/>
      </w:pPr>
      <w:r>
        <w:rPr/>
        <w:t xml:space="preserve">Здесь мы говорим о </w:t>
      </w:r>
      <w:r>
        <w:rPr>
          <w:i/>
          <w:iCs/>
        </w:rPr>
        <w:t>распущенности</w:t>
      </w:r>
      <w:r>
        <w:rPr/>
        <w:t xml:space="preserve"> как о действии, проявленном в результате желания низшего «я» воплощенной личности одномоментно служить Господу и Мамоне и, устремляясь к Бессмертному, все приоритеты личностного выбора отдавать смертному, инородному своему духовному первоестеству, сознанию, оккупировавшему внешние проводники Солнечной души человека.</w:t>
      </w:r>
    </w:p>
    <w:p>
      <w:pPr>
        <w:pStyle w:val="TextBody"/>
        <w:rPr/>
      </w:pPr>
      <w:r>
        <w:rPr/>
        <w:t>Господь всем воздает по деяниям, и в первую очередь мы с вами несем ответственность за внутреннюю чистоту идеи, ставшей причиной того или иного действия. Здесь важен сам момент распознавания обретенного в конечном итоге опыта Добротоделания и Богопроявления либо существа допущенной вами дисквалификации Великого Закона, и по Закону Пламени Милосердия очищены будут Книги Совестные всех духотворцев, кто пусть ошибался, но искал новые формы проявления своего Внутреннего Света во благо мира и существа каждого, и сторицею во сто в час урочный будет спрошено с того, кто растрачивал время дарованное на укрепление позиции своего низшего личностного «я» в этой Беспредельности, в ущерб претворению первородного плана развития Великого Я Есмь.</w:t>
      </w:r>
    </w:p>
    <w:p>
      <w:pPr>
        <w:pStyle w:val="041F043E0434043F04380441044C"/>
        <w:rPr/>
      </w:pPr>
      <w:r>
        <w:rPr/>
        <w:t>Кармический Совет, Элохим Виста</w:t>
      </w:r>
    </w:p>
    <w:p>
      <w:pPr>
        <w:pStyle w:val="4"/>
        <w:rPr/>
      </w:pPr>
      <w:r>
        <w:rPr/>
        <w:t>2-й день</w:t>
      </w:r>
    </w:p>
    <w:p>
      <w:pPr>
        <w:pStyle w:val="TextBody"/>
        <w:rPr/>
      </w:pPr>
      <w:r>
        <w:rPr/>
        <w:t>В этот день мы выехали из Катманду в Зангму – город, расположенный на границе Непала и Китая, откуда, по предположению, и начнется наш путь уже непосредственно в Тибет.</w:t>
      </w:r>
    </w:p>
    <w:p>
      <w:pPr>
        <w:pStyle w:val="TextBody"/>
        <w:rPr/>
      </w:pPr>
      <w:r>
        <w:rPr/>
        <w:t>Целый день в пути – благоприятная возможность для созерцания картин быта непальцев и для последующего размышления и анализа той информации, которую столь щедро изливает на нас пространство. Воистину: имеющий уши – услышит, имеющий глаза – увидит, имеющий разум – распознает истинное существо услышанного и увиденного.</w:t>
      </w:r>
    </w:p>
    <w:p>
      <w:pPr>
        <w:pStyle w:val="TextBody"/>
        <w:rPr/>
      </w:pPr>
      <w:r>
        <w:rPr/>
        <w:t>Всем нам предложена для размышления новая тема:</w:t>
      </w:r>
    </w:p>
    <w:p>
      <w:pPr>
        <w:pStyle w:val="TextBody"/>
        <w:rPr>
          <w:i/>
          <w:i/>
          <w:iCs/>
          <w:spacing w:val="1"/>
        </w:rPr>
      </w:pPr>
      <w:r>
        <w:rPr>
          <w:i/>
          <w:iCs/>
          <w:spacing w:val="1"/>
        </w:rPr>
        <w:t>Признак Сознания восходящего – устремление служить Богу, присутствующему в каждом существе, посланном Вам пространством, руководствуясь в своей активности Великим Законом Жизни.</w:t>
      </w:r>
    </w:p>
    <w:p>
      <w:pPr>
        <w:pStyle w:val="TextBody"/>
        <w:rPr>
          <w:spacing w:val="1"/>
        </w:rPr>
      </w:pPr>
      <w:r>
        <w:rPr>
          <w:i/>
          <w:iCs/>
          <w:spacing w:val="1"/>
        </w:rPr>
        <w:t>Вставшему на Путь откроется истинное существо Братства.</w:t>
      </w:r>
    </w:p>
    <w:p>
      <w:pPr>
        <w:pStyle w:val="5"/>
        <w:rPr/>
      </w:pPr>
      <w:r>
        <w:rPr/>
        <w:t>Послание по итогам 2-го дня</w:t>
      </w:r>
    </w:p>
    <w:p>
      <w:pPr>
        <w:pStyle w:val="TextBody"/>
        <w:rPr/>
      </w:pPr>
      <w:r>
        <w:rPr/>
        <w:t>Безусловность – божественный корень всякой Жертвы, сама же Жертва и есть те плоды, по которым Господь узнает Древо Плодоносящее в Саду Вечности.</w:t>
      </w:r>
    </w:p>
    <w:p>
      <w:pPr>
        <w:pStyle w:val="TextBody"/>
        <w:rPr/>
      </w:pPr>
      <w:r>
        <w:rPr/>
        <w:t>Когда мы говорим о Безусловности, то предполагаем овладение сферой чувствознания, в коей формируются все устремления души светоносца.</w:t>
      </w:r>
    </w:p>
    <w:p>
      <w:pPr>
        <w:pStyle w:val="TextBody"/>
        <w:rPr/>
      </w:pPr>
      <w:r>
        <w:rPr/>
        <w:t xml:space="preserve">Когда мы говорим о Жертве, то предполагаем устремление и талант души изливать сокровища обретенного опыта чувствознания каждому творению Великого Единства, соразмерно точке бытия сущностного сознания искомого, прославляя этим Предвечного Отца и Всемилостивую Мать всей Божественной Жизни. </w:t>
      </w:r>
    </w:p>
    <w:p>
      <w:pPr>
        <w:pStyle w:val="TextBody"/>
        <w:rPr/>
      </w:pPr>
      <w:r>
        <w:rPr>
          <w:b/>
          <w:bCs/>
        </w:rPr>
        <w:t>Энергия божественных качеств</w:t>
      </w:r>
      <w:r>
        <w:rPr/>
        <w:t xml:space="preserve">, за счет которой человек осуществляет все формы своей индивидуальной сущностной активности, от мыслетворчества до претворенного действия, и без которой искомый и пальцем пошевелить не сможет, </w:t>
      </w:r>
      <w:r>
        <w:rPr>
          <w:b/>
          <w:bCs/>
        </w:rPr>
        <w:t>поступает</w:t>
      </w:r>
      <w:r>
        <w:rPr/>
        <w:t xml:space="preserve"> по серебряному жгуту, формируемому 12-ю световыми спиралями (лучами), каждая из которых имеет свою частоту вибраций, свой цвет и аромат (сочетание оных и определяет уникальную индивидуальность светоносца и является основой бесконечного многообразия всех форм и состояний Божественной Жизни), в Центральный Чакрам – первородную светокопию – проекцию – 3</w:t>
        <w:noBreakHyphen/>
        <w:t xml:space="preserve">х высших тел Искры Присутствия Я Есмь, точнее, в ту его часть, которая отражает состояние каузального тела Искры и именуется «Тайная Жемчужина Сердца», или «Кристалл Любви», – </w:t>
      </w:r>
      <w:r>
        <w:rPr>
          <w:b/>
          <w:bCs/>
        </w:rPr>
        <w:t>дабы быть трансформированной в новое световое кольцо обретенного опыта богореализации</w:t>
      </w:r>
      <w:r>
        <w:rPr/>
        <w:t>, представляющее Высший Разум Солнечной души – заповеданный Всетворцом Ключ к ее индивидуальному эволюционному бессмертию.</w:t>
      </w:r>
    </w:p>
    <w:p>
      <w:pPr>
        <w:pStyle w:val="TextBody"/>
        <w:rPr/>
      </w:pPr>
      <w:r>
        <w:rPr/>
        <w:t xml:space="preserve">Вышеобозначенная трансформация возможна только одним способом – проживанием и проявлением природы своего первоестества. Для всех богореальных существ этой Вселенной таковой является </w:t>
      </w:r>
      <w:r>
        <w:rPr>
          <w:i/>
          <w:iCs/>
        </w:rPr>
        <w:t>Лученосность</w:t>
      </w:r>
      <w:r>
        <w:rPr/>
        <w:t>, соединившая в себе Сознание Будды и Сознание Христа, или Безусловность и Жертвенность светоносца.</w:t>
      </w:r>
    </w:p>
    <w:p>
      <w:pPr>
        <w:pStyle w:val="TextBody"/>
        <w:rPr/>
      </w:pPr>
      <w:r>
        <w:rPr/>
        <w:t>Лученосность предполагает Чистоту глубокого внутреннего проживания полученного по «серебряной нити связи», как принято называть 12-тилучевую спираль, вследствие отсутствия опыта и возможности (регламентируемой для каждого светоносца Проявленной Вселенной разрешительной способностью его органов чувственного восприятия Единой Мировой Реальности) различения световых потоков, формирующих оную, энергетического импульса, и последующую передачу – трансформацию эманаций оного, используя для этого поля внешних проводников сознания индивидуальной души, активность и состояние коих обеспечивается и поддерживается 4 элементами материальных подпланов, без привнесения каких-либо искажений и деформаций. Объемом трансформируемой без искажений и деформаций энергии определяется Святость каждого существа.</w:t>
      </w:r>
    </w:p>
    <w:p>
      <w:pPr>
        <w:pStyle w:val="TextBody"/>
        <w:rPr/>
      </w:pPr>
      <w:r>
        <w:rPr/>
        <w:t>Чистота передачи Пламени во имя привнесения вибраций, свойств и состояний Высших Духовных Подпланов на уровень Подпланов Материальных и устремление к созданию новых композиций претворенной Любви из Лучей Духа Святого, как планов творческого выражения своего Внутреннего Света, во имя обожествления – эволюционного развития, утончения и совершенствования осознаваемой Реальности, именуемой Реальностью Присутствия, – космическая миссия и предназначение каждого закононосца планетарной расы.</w:t>
      </w:r>
    </w:p>
    <w:p>
      <w:pPr>
        <w:pStyle w:val="TextBody"/>
        <w:rPr/>
      </w:pPr>
      <w:r>
        <w:rPr/>
        <w:t>Лученосность не ищет выгоды для себя, не предполагает сомнения и страхов, не ведает усталости и разочарований.</w:t>
      </w:r>
    </w:p>
    <w:p>
      <w:pPr>
        <w:pStyle w:val="TextBody"/>
        <w:rPr/>
      </w:pPr>
      <w:r>
        <w:rPr/>
        <w:t>Лученосность не задумывается о том, кому изливает свой Свет – песчинке или звезде, ибо знает – Бог предстает пред ней в облике любого существа, и она служит Богу, запечатлившему Присутствие свое во всех своих творениях и обладающему могуществом проявляться в них и развиваться в Вечность.</w:t>
      </w:r>
    </w:p>
    <w:p>
      <w:pPr>
        <w:pStyle w:val="TextBody"/>
        <w:rPr/>
      </w:pPr>
      <w:r>
        <w:rPr/>
        <w:t>Лученосность – это такая Безусловная и Жертвенная Любовь к Богу, во имя которой светоносец отрекается от своей личностной правды, дабы стать чистейшим проводником Высшей Истины, от своего личностного понимания целей и задач жизни, дабы стать совершенным проводником Высшего Закона, от своих личностных идеалов развития, дабы стать тончайшим инструментом Любви, посредством которой Бог преображает этот мир.</w:t>
      </w:r>
    </w:p>
    <w:p>
      <w:pPr>
        <w:pStyle w:val="TextBody"/>
        <w:rPr/>
      </w:pPr>
      <w:r>
        <w:rPr/>
        <w:t>Устремление служить Богу, служа всем Его творениям – основа преображения души человеческой в душу божественную.</w:t>
      </w:r>
    </w:p>
    <w:p>
      <w:pPr>
        <w:pStyle w:val="TextBody"/>
        <w:rPr/>
      </w:pPr>
      <w:r>
        <w:rPr/>
        <w:t>Обретая Бога в себе и почитая Свет Присутствия Бога в каждом существе, посланном вам Законом, познаете истинное существо Братства.</w:t>
      </w:r>
    </w:p>
    <w:p>
      <w:pPr>
        <w:pStyle w:val="TextBody"/>
        <w:rPr/>
      </w:pPr>
      <w:r>
        <w:rPr/>
        <w:t>Братство – это состояние души, проживающей Высшую Реальность единомножественного и единомоментного Присутствия Сознания Великого Я Есмь в каждой точке Бытия этой Вселенной и в каждой форме и состоянии ее Божественной Жизни.</w:t>
      </w:r>
    </w:p>
    <w:p>
      <w:pPr>
        <w:pStyle w:val="041F043E0434043F04380441044C"/>
        <w:rPr/>
      </w:pPr>
      <w:r>
        <w:rPr/>
        <w:t>Кармический Совет, Элохим Виста</w:t>
      </w:r>
    </w:p>
    <w:p>
      <w:pPr>
        <w:pStyle w:val="4"/>
        <w:rPr/>
      </w:pPr>
      <w:r>
        <w:rPr/>
        <w:t>3-й день</w:t>
      </w:r>
    </w:p>
    <w:p>
      <w:pPr>
        <w:pStyle w:val="TextBody"/>
        <w:rPr/>
      </w:pPr>
      <w:r>
        <w:rPr/>
        <w:t xml:space="preserve">Дорогие друзья и все духоносцы расы, кто знакомится с текстами настоящего отчета! </w:t>
      </w:r>
    </w:p>
    <w:p>
      <w:pPr>
        <w:pStyle w:val="TextBody"/>
        <w:rPr/>
      </w:pPr>
      <w:r>
        <w:rPr/>
        <w:t>Да не вызовет вашего удивления тот факт, что, рассказывая об экспедиции, мы столь мало уделяем внимания тем святыням и храмам буддизма и индуизма, которые посещали, путешествуя по Непалу и Тибету. Да, их было немало, как и неожиданных, и удивительных встреч с представителями этих двух великих культур. Но мы не были просто путешественниками и не были группой туристов – Великие Сил Света ставили перед участниками настоящего духовного служения другие задачи:</w:t>
      </w:r>
    </w:p>
    <w:p>
      <w:pPr>
        <w:pStyle w:val="TextBody"/>
        <w:rPr>
          <w:spacing w:val="2"/>
        </w:rPr>
      </w:pPr>
      <w:r>
        <w:rPr>
          <w:spacing w:val="2"/>
        </w:rPr>
        <w:t>а) предъявить обретенный опыт творческого взаимодополнения двух Великих Начал – союз Мужчины и Женщины, добровольно и осознанно принявших на себя обязательство служить Всеединому Творцу и устремившихся к единению в Свете Любви и Эволюции, дабы создать совершенный проводник Воли Бога (Высшая Тантра);</w:t>
      </w:r>
    </w:p>
    <w:p>
      <w:pPr>
        <w:pStyle w:val="TextBody"/>
        <w:rPr/>
      </w:pPr>
      <w:r>
        <w:rPr/>
        <w:t>б) предъявить опыт сотрудничества и братства, основанием коего является Безусловная и Жертвенная Любовь, иерархическая дисциплина и послушание, не допускающие компанейства и панибратства, равно как и всевозможных споров, личностных претензий и своеволия в момент претворения духовной задачи служения.</w:t>
      </w:r>
    </w:p>
    <w:p>
      <w:pPr>
        <w:pStyle w:val="TextBody"/>
        <w:rPr/>
      </w:pPr>
      <w:r>
        <w:rPr>
          <w:b/>
          <w:bCs/>
        </w:rPr>
        <w:t>Понимание священной и знаменательной сути настоящей экспедиции и осознанную готовность принять на себя персональную ответственность за воплощение предложенной программы</w:t>
      </w:r>
      <w:r>
        <w:rPr/>
        <w:t> – именно эти качества каждый из нас и должен был продемонстрировать Наблюдателям Кармического Совета Вселенной, озвучив свое намерение стать участником настоящей программы, у которой есть свои земные руководители и направители.</w:t>
      </w:r>
    </w:p>
    <w:p>
      <w:pPr>
        <w:pStyle w:val="TextBody"/>
        <w:rPr/>
      </w:pPr>
      <w:r>
        <w:rPr/>
        <w:t>Этот день останется в памяти как начало удивительного путешествия по горным перевалам далекой и таинственной пока для нас страны Тибет.</w:t>
      </w:r>
    </w:p>
    <w:p>
      <w:pPr>
        <w:pStyle w:val="TextBody"/>
        <w:rPr/>
      </w:pPr>
      <w:r>
        <w:rPr/>
        <w:t>Переезд Зангму – Шегар.</w:t>
      </w:r>
    </w:p>
    <w:p>
      <w:pPr>
        <w:pStyle w:val="TextBody"/>
        <w:rPr/>
      </w:pPr>
      <w:r>
        <w:rPr/>
        <w:t>Мы в пути весь день.</w:t>
      </w:r>
    </w:p>
    <w:p>
      <w:pPr>
        <w:pStyle w:val="TextBody"/>
        <w:rPr/>
      </w:pPr>
      <w:r>
        <w:rPr/>
        <w:t>Резкий подъем экспедиции из долины Катманду на высоту 5200 метров ознаменовался бунтом элементальных тел: сердцебиение, головокружение и давление – все признаки «горной болезни». Для кого-то из участников экспедиции эта ночь в Шегаре стала ночью нового рождения, ибо была пройдена нулевая точка, именуемая Точкой Возврата, и многие из нас в эти знаменательные часы выбора стояли на черте, разделяющей Жизнь и Смерть.</w:t>
      </w:r>
    </w:p>
    <w:p>
      <w:pPr>
        <w:pStyle w:val="TextBody"/>
        <w:rPr/>
      </w:pPr>
      <w:r>
        <w:rPr/>
        <w:t>По-разному проходили наши сподвижники предложенный урок богомастерства. Одни замкнулись на своей боли и страданиях и использовали дарованные небом часы отдыха, дабы восстановить силы и продолжить путешествие. Но были и те, кто, превозмогая себя – недомогание своего элементального тела, – поднимался и шел, невзирая на то, что каждая клеточка кричала «не могу!», помогать тем, для кого эти минуты могли стать последними.</w:t>
      </w:r>
    </w:p>
    <w:p>
      <w:pPr>
        <w:pStyle w:val="TextBody"/>
        <w:rPr/>
      </w:pPr>
      <w:r>
        <w:rPr/>
        <w:t>Воистину свершаются чудеса, когда мы позволяем Духу действовать и проявиться в нашем теле!</w:t>
      </w:r>
    </w:p>
    <w:p>
      <w:pPr>
        <w:pStyle w:val="TextBody"/>
        <w:rPr/>
      </w:pPr>
      <w:r>
        <w:rPr/>
        <w:t>В мгновения высочайшего очищения души огнем жертвенного служения ближним своим – Бог нисходит с Небес и проявляет свое могущество в человеке!</w:t>
      </w:r>
    </w:p>
    <w:p>
      <w:pPr>
        <w:pStyle w:val="TextBody"/>
        <w:spacing w:before="227" w:after="0"/>
        <w:rPr/>
      </w:pPr>
      <w:r>
        <w:rPr/>
        <w:t>Наблюдатели Совета Провиденциальных Сил Вселенной уготовили для нас новые тесты богомастерства на тему:</w:t>
      </w:r>
    </w:p>
    <w:p>
      <w:pPr>
        <w:pStyle w:val="TextBody"/>
        <w:rPr/>
      </w:pPr>
      <w:r>
        <w:rPr/>
      </w:r>
    </w:p>
    <w:p>
      <w:pPr>
        <w:pStyle w:val="TextBody"/>
        <w:rPr>
          <w:i/>
          <w:i/>
          <w:iCs/>
        </w:rPr>
      </w:pPr>
      <w:r>
        <w:rPr>
          <w:i/>
          <w:iCs/>
        </w:rPr>
        <w:t>Основание Братства есть Доброжелание и Единоустремление, суть коих заключена в бережном отношении ко всем рядом идущим по пути во имя сотворения Просветленного Мира, где все существа взаимодополняют и творчески обогащают друг друга.</w:t>
      </w:r>
    </w:p>
    <w:p>
      <w:pPr>
        <w:pStyle w:val="5"/>
        <w:spacing w:before="283" w:after="85"/>
        <w:rPr/>
      </w:pPr>
      <w:r>
        <w:rPr/>
        <w:t>Послание по итогам 3-го дня</w:t>
      </w:r>
    </w:p>
    <w:p>
      <w:pPr>
        <w:pStyle w:val="TextBody"/>
        <w:rPr/>
      </w:pPr>
      <w:r>
        <w:rPr/>
        <w:t>Возлюбленные! Да станет эволюция мысли, чувства и формы высшим смыслом вашего существования!</w:t>
      </w:r>
    </w:p>
    <w:p>
      <w:pPr>
        <w:pStyle w:val="TextBody"/>
        <w:rPr/>
      </w:pPr>
      <w:r>
        <w:rPr/>
        <w:t>Если принять существо Эволюции как развитие, утончение и совершенствование тех качеств и состояний Божественности, ослепительное и неповторимое сочетание коих формирует состояние сознания вашего Внутреннего Будды, или истинное бессмертное существо вашей индивидуальной Солнечной души, открыть и слиться с коим всем вам, как духоносцам этой Вечности, и предстоит, дабы исполнить свою космическую миссию и божественное предназначение, то становится очевидным – восхождение к Истоку предполагает напряженную духовную работу индивидуума, направленную на обретение уникального опыта творческого выражения своей истинной природы – самосозидание Сознания Христа.</w:t>
      </w:r>
    </w:p>
    <w:p>
      <w:pPr>
        <w:pStyle w:val="TextBody"/>
        <w:rPr/>
      </w:pPr>
      <w:r>
        <w:rPr/>
        <w:t>Дабы Эволюция заякорила свой Свет и свое могущество в вашей активности и во всех сферах Присутствия, не требуется никаких условий, кроме одного – позволить Воле Бога воплотиться в вас и через вас в этом мире; не требуется никаких особых духовных практик, кроме одной – научиться жить по Образу и Подобию Бога, ни на мгновение не забывая о том, что истинная природа человека – Лученосность, его космическая миссия – обожествлять, что основа обожествления – претворение Космического Закона Любви закононосцами этой Вечности, к числу коих относитесь все вы, возлюбленные, в каждое мгновение своего Бытия.</w:t>
      </w:r>
    </w:p>
    <w:p>
      <w:pPr>
        <w:pStyle w:val="TextBody"/>
        <w:rPr/>
      </w:pPr>
      <w:r>
        <w:rPr/>
        <w:t>Не спрашивайте, что будет в грядущем, – учитесь сами создавать его!</w:t>
      </w:r>
    </w:p>
    <w:p>
      <w:pPr>
        <w:pStyle w:val="TextBody"/>
        <w:rPr/>
      </w:pPr>
      <w:r>
        <w:rPr/>
        <w:t>Не ожидайте даров за то, что творите добро, ибо перечеркиваете существо творимого!</w:t>
      </w:r>
    </w:p>
    <w:p>
      <w:pPr>
        <w:pStyle w:val="TextBody"/>
        <w:rPr/>
      </w:pPr>
      <w:r>
        <w:rPr/>
        <w:t>Торите пути в Неизведанное – и вы достигнете новых вершин Богопроявления!</w:t>
      </w:r>
    </w:p>
    <w:p>
      <w:pPr>
        <w:pStyle w:val="TextBody"/>
        <w:rPr/>
      </w:pPr>
      <w:r>
        <w:rPr/>
        <w:t>На пути восхождения почитайте каждое творение Великих, каждую форму и состояние Жизни, в коих присутствует и развивается Искра Сознания Я Есмь!</w:t>
      </w:r>
    </w:p>
    <w:p>
      <w:pPr>
        <w:pStyle w:val="TextBody"/>
        <w:rPr/>
      </w:pPr>
      <w:r>
        <w:rPr/>
        <w:t>Доброжелание, как могущество делегировать часть своего Внутреннего Света, претворяя Закон Жертвенной Любви, откроет для устремленных Врата, ведущие к Обителям Братства, в кои могут пройти только те духоносцы расы, кто пробудил своего Внутреннего Христа и обретает опыт проявления его могущества во всех формах активности своей.</w:t>
      </w:r>
    </w:p>
    <w:p>
      <w:pPr>
        <w:pStyle w:val="TextBody"/>
        <w:rPr/>
      </w:pPr>
      <w:r>
        <w:rPr/>
        <w:t>Поскольку Добро является формой, в кою облекается понимание и внутренний опыт претворения Блага, как Единого Закона Жизни, каждым индивидуумом, то оное и является соразмерным эволюционной точке Бытия сознания искомого и отражает достигнутую степень идентичности души с божественным существом самого Закона. Как следствие, то, что человек, не отождествленный со своим Внутренним Буддой (Опыт Небесных Родителей) и не пробудивший своего Внутреннего Христа (Закон и Идея Эволюции), принимает и понимает как Добро, в реальности может обернуться злом – импульсом Воли, направленным на кристаллизацию внешнего и внутреннего полей Присутствия другого богореального существа, в коих создаются энергоинформационные условия, препятствующие обретению искомым нового опыта эволюционного самотворения и самосовершенствования. Так, используя неразумность человеков, иерофанты Сил демонизма искушают незрелые души.</w:t>
      </w:r>
    </w:p>
    <w:p>
      <w:pPr>
        <w:pStyle w:val="TextBody"/>
        <w:rPr/>
      </w:pPr>
      <w:r>
        <w:rPr/>
        <w:t>Внутренняя чистота помыслов и проживаемых состояний, соотвечающая Божественному Духу Великого Закона и первородным принципам космического общежития, не допускающая и тени корыстной заинтересованности в тех или иных результатах своей активности, да станет истинной и сокровенной сутью Доброжелания, изливаемого вами в мир.</w:t>
      </w:r>
    </w:p>
    <w:p>
      <w:pPr>
        <w:pStyle w:val="TextBody"/>
        <w:rPr/>
      </w:pPr>
      <w:r>
        <w:rPr/>
        <w:t>Дабы открыть прекрасный опыт прошлых достижений Духа – стать Буддой, – наиболее благоприятными условиями являются уединение, созерцательность и медитативность, т.е. все формы активности, направленной вовнутрь своего истинного существа, кои и позволяют ответить на вопрос: «Кто я Есмь в этой Вселенной?»</w:t>
      </w:r>
    </w:p>
    <w:p>
      <w:pPr>
        <w:pStyle w:val="TextBody"/>
        <w:rPr/>
      </w:pPr>
      <w:r>
        <w:rPr/>
        <w:t>Дабы развиваться как Христос и воплотиться источником нового Духотворения, стать идентичным Творцу, нас создавшему, перспективным является опыт Братства, в коем каждый светоносец творчески дополняет и обогащает ближних своих в едином устремлении к Истоку, в едином устремлении полезным быть Творцу, служа творениям его Любви и Света, даб Мир Божественный очистился от смога, что источают инородные программы Бытия, и вознесение познал в Луче Творца, преобразуясь в новый Сад творенья!</w:t>
      </w:r>
    </w:p>
    <w:p>
      <w:pPr>
        <w:pStyle w:val="TextBody"/>
        <w:rPr/>
      </w:pPr>
      <w:r>
        <w:rPr/>
        <w:t>Во славу Света, Жизни, Единенья!</w:t>
      </w:r>
    </w:p>
    <w:p>
      <w:pPr>
        <w:pStyle w:val="041F043E0434043F04380441044C"/>
        <w:rPr/>
      </w:pPr>
      <w:r>
        <w:rPr/>
        <w:t>Кармический Совет, Элои Дике</w:t>
      </w:r>
    </w:p>
    <w:p>
      <w:pPr>
        <w:pStyle w:val="4"/>
        <w:rPr/>
      </w:pPr>
      <w:r>
        <w:rPr/>
        <w:t>4-й день</w:t>
      </w:r>
    </w:p>
    <w:p>
      <w:pPr>
        <w:pStyle w:val="TextBody"/>
        <w:rPr/>
      </w:pPr>
      <w:r>
        <w:rPr/>
        <w:t xml:space="preserve">Мы продолжаем наше путешествие по Тибету. После короткого ночного отдыха, наполненного тревогой за состояние участников экспедиции, мобилизуем все свои силы – духовные, душевные и физические – в осознании того, что только Вера поможет сегодня нам преодолеть новые перевалы и осуществить переезд из Шегара в Шигатсе. </w:t>
      </w:r>
    </w:p>
    <w:p>
      <w:pPr>
        <w:pStyle w:val="TextBody"/>
        <w:rPr/>
      </w:pPr>
      <w:r>
        <w:rPr/>
        <w:t>Вспоминаю нашу подготовку к настоящему служению и телефонный звонок, в преддверии вылета в Непал, от нашей дорогой подруги, участницы Тибетского проекта Иерархии, и ее понятное всем нам беспокойство, как совместить 6-месячную беременность и трудности предстоящего путешествия. Она задала мне всего один вопрос: «Правда, все будет хорошо?» – и мое человеческое существо испытало ужас перед бременем ответственности за те слова, которые от меня ожидали и которые предстояло озвучить. И в это мгновение, когда иерофанты Силы противоборствующей предприняли попытку провести свою атаку, избрав для своего удара меня – женщину в паре земных руководителей служения, инициируя сомнения и страхи, кои разрывают живую связь души с Богом, я почувствовала защиту Владыки – он смотрел на меня глазами моего любимого, его Вера и Сила охраняли и защищали меня, пробуждая осознание того, что все мы в Сознании Бога, он ведет, направляет и оберегает нас, когда мы принимаем Его во Внутреннем своем, когда избираем свой путь, ведомые Лучом Его Любви, когда живем, исповедуя Его Закон и Волю. Духовный Свет проживаемого озарения я вложила в слова ответа своего: «Дорогая, все будет хорошо!» Непреложная Вера в это поможет нам и сегодня…</w:t>
      </w:r>
    </w:p>
    <w:p>
      <w:pPr>
        <w:pStyle w:val="TextBody"/>
        <w:rPr/>
      </w:pPr>
      <w:r>
        <w:rPr/>
      </w:r>
    </w:p>
    <w:p>
      <w:pPr>
        <w:pStyle w:val="TextBody"/>
        <w:rPr/>
      </w:pPr>
      <w:r>
        <w:rPr/>
        <w:t>Так и есть! Всем нам для размышления предложена следующая тема:</w:t>
      </w:r>
    </w:p>
    <w:p>
      <w:pPr>
        <w:pStyle w:val="TextBody"/>
        <w:rPr>
          <w:i/>
          <w:i/>
          <w:iCs/>
        </w:rPr>
      </w:pPr>
      <w:r>
        <w:rPr>
          <w:i/>
          <w:iCs/>
        </w:rPr>
        <w:t>Ваша Вера в истинность пути избранного поможет решить все проблемы дня грядущего.</w:t>
      </w:r>
    </w:p>
    <w:p>
      <w:pPr>
        <w:pStyle w:val="TextBody"/>
        <w:rPr>
          <w:i/>
          <w:i/>
          <w:iCs/>
        </w:rPr>
      </w:pPr>
      <w:r>
        <w:rPr>
          <w:i/>
          <w:iCs/>
        </w:rPr>
        <w:t>Великое преодоление рождает радость и дарует возможность принять руку Владыки.</w:t>
      </w:r>
    </w:p>
    <w:p>
      <w:pPr>
        <w:pStyle w:val="5"/>
        <w:rPr/>
      </w:pPr>
      <w:r>
        <w:rPr/>
        <w:t>Послание по итогам 4-го дня</w:t>
      </w:r>
    </w:p>
    <w:p>
      <w:pPr>
        <w:pStyle w:val="TextBody"/>
        <w:rPr/>
      </w:pPr>
      <w:r>
        <w:rPr/>
        <w:t>Возлюбленные! Самая действенная и своевременная помощь, самая могущественная защита, самое чудесное исцеление, кои Небесные Силы могут даровать человеку, обеспечены и обусловлены Верой его!</w:t>
      </w:r>
    </w:p>
    <w:p>
      <w:pPr>
        <w:pStyle w:val="TextBody"/>
        <w:rPr/>
      </w:pPr>
      <w:r>
        <w:rPr/>
        <w:t>Невозможно поверить в то, чего не знаешь, не чувствуешь и не понимаешь, и каждый из человеков, ныне живущих на Земле, верит в Бога ровно настолько, насколько открыл Его в себе и в окружающем мире!</w:t>
      </w:r>
    </w:p>
    <w:p>
      <w:pPr>
        <w:pStyle w:val="TextBody"/>
        <w:rPr/>
      </w:pPr>
      <w:r>
        <w:rPr/>
        <w:t>«Все развивается и присутствует в Боге…» – мы напоминаем вам об уроке первого дня и высветляем пространственную мысль, ставшую основанием вышеобозначенной формулы: Бог вездесущ, а потому не ищите Его на Небесах, в местах Силы, храмах и мечетях, и иных, специально обустроенных для молитвы местах. Не отделяйте себя от Бога, не живите с мыслью о том, что Он где-то там, а вы здесь, в этом неуютном и сумеречном мире, и потому можете думать, чувствовать и поступать как хотите, а не как Он заповедовал, наделив «с царского плеча» могуществом сотворения и творения. Бог всегда с вами, Бог всегда рядом, вы присутствуете и развиваетесь в Сознании Его, пользуетесь Его Энергией и вкушаете Тело Его.</w:t>
      </w:r>
    </w:p>
    <w:p>
      <w:pPr>
        <w:pStyle w:val="TextBody"/>
        <w:rPr/>
      </w:pPr>
      <w:r>
        <w:rPr/>
        <w:t>Это Он смотрит на вас глазами любимых, это Его руки удерживают вас от окончательного падения, это Он направляет вашу жизнь и формирует судьбоносные ситуации в надежде пробудить ваш разум и воскресить воспоминания о космической миссии и предназначении человеков.</w:t>
      </w:r>
    </w:p>
    <w:p>
      <w:pPr>
        <w:pStyle w:val="TextBody"/>
        <w:rPr/>
      </w:pPr>
      <w:r>
        <w:rPr/>
        <w:t>Человек верит только в то, с чем отождествлен, а потому о Вере его свидетельствуют не слова и намерения, какими бы благими искомые ни были; не лозунги и призывы, обращенные к другим людям и существам, населяющим эту планету, а деяния свершаемые, как манифестация разума его.</w:t>
      </w:r>
    </w:p>
    <w:p>
      <w:pPr>
        <w:pStyle w:val="TextBody"/>
        <w:rPr/>
      </w:pPr>
      <w:r>
        <w:rPr/>
        <w:t>Вера человека – это прежде всего его глубокое внутреннее проживание своей сопричастности к Духовной Силе, проявившей этот Мир и даровавшей ему Бытие, и Бытие это определяет Закон, коий человек, как Венец Творения Всесущего и закононосец этой Вечности, внутри себя исповедует.</w:t>
      </w:r>
    </w:p>
    <w:p>
      <w:pPr>
        <w:pStyle w:val="TextBody"/>
        <w:rPr/>
      </w:pPr>
      <w:r>
        <w:rPr/>
        <w:t>Если внутри вас борьба, если вы живете с мыслью о том, что этот мир преисполнен несправедливостью и беззаконием – вы возводите хулу на Бога и нарушаете Заповеди Его, ибо мир, вас окружающий, вы создаете сами, своими мыслями и проживаемыми состояниями, наделяя оные могуществом претворения, и является этот мир для каждого представителя настоящей расы прежде всего зеркалом, в коем и дано ему увидеть лик своей Любви или своего невежества!</w:t>
      </w:r>
    </w:p>
    <w:p>
      <w:pPr>
        <w:pStyle w:val="TextBody"/>
        <w:rPr/>
      </w:pPr>
      <w:r>
        <w:rPr>
          <w:i/>
          <w:iCs/>
        </w:rPr>
        <w:t>Бессмысленно</w:t>
      </w:r>
      <w:r>
        <w:rPr/>
        <w:t xml:space="preserve"> требовать веры в праведность Небесных Попечителей и Наставников и в само существование Иерархии Провиденциальных Сил этой Вселенной от близких своих, от народа своего и правительства, возглавляющего оный, ибо многие из них не прожили еще прикосновение к Реальности Бога, а потому – молитесь, дабы пробудился их Внутренний Будда–Христос. </w:t>
      </w:r>
      <w:r>
        <w:rPr>
          <w:i/>
          <w:iCs/>
        </w:rPr>
        <w:t>Бесперспективно</w:t>
      </w:r>
      <w:r>
        <w:rPr/>
        <w:t xml:space="preserve"> призывать к исполнению Высокой Воли и Заповедей Всетворца человеков, одержимых идеалами демонизма, а потому – просто станьте для них примером жизни светлой и радостной. </w:t>
      </w:r>
      <w:r>
        <w:rPr>
          <w:i/>
          <w:iCs/>
        </w:rPr>
        <w:t>Преступно</w:t>
      </w:r>
      <w:r>
        <w:rPr/>
        <w:t xml:space="preserve"> навязывать окружающим свое видение мира и свое понимание Божественного Промысла, ибо лишаете их главного жизненного опыта – размышления и мыслетворчества, а потому – говорите только там, где вас готовы слушать, и слушайте там, где есть кому говорить. </w:t>
      </w:r>
      <w:r>
        <w:rPr>
          <w:i/>
          <w:iCs/>
        </w:rPr>
        <w:t>Глупо</w:t>
      </w:r>
      <w:r>
        <w:rPr/>
        <w:t xml:space="preserve"> делиться своими внутренними проживаниями достигнутой Точки Осознания Бытия и Присутствия Любви в искомой, ибо о вас свидетельствуют ваши действия, а потому – научитесь ценить достигнутый опыт сопереживания Божественности и устремитесь к развитию и утончению оного в каждое мгновение дарованного вам Всемогущим времени.</w:t>
      </w:r>
    </w:p>
    <w:p>
      <w:pPr>
        <w:pStyle w:val="TextBody"/>
        <w:rPr/>
      </w:pPr>
      <w:r>
        <w:rPr/>
        <w:t xml:space="preserve">Бог – это всегда настоящее, не тоскуйте, что Он остался в вашем прошлом, и не ждите, что встретитесь с Ним завтра, ибо самое главное в вашей жизни вершится сегодня, и от того, каким смыслом и какими состояниями вы наполняете проживаемое мгновение, зависит ваша эволюционная судьба и эволюционная судьба мира, сотворцом коего вы являетесь! </w:t>
      </w:r>
    </w:p>
    <w:p>
      <w:pPr>
        <w:pStyle w:val="TextBody"/>
        <w:rPr/>
      </w:pPr>
      <w:r>
        <w:rPr/>
        <w:t xml:space="preserve">Дабы облегчить ваш путь к Обителям Света, направляем, как вехи, воскрешенные для человеков Заповеди: </w:t>
      </w:r>
    </w:p>
    <w:p>
      <w:pPr>
        <w:pStyle w:val="Style15"/>
        <w:rPr/>
      </w:pPr>
      <w:r>
        <w:rPr/>
        <w:t xml:space="preserve">• </w:t>
      </w:r>
      <w:r>
        <w:rPr/>
        <w:t>О состоянии вашей Веры в Бога свидетельствует то, как вы исполняете Его Закон и Волю Его.</w:t>
      </w:r>
    </w:p>
    <w:p>
      <w:pPr>
        <w:pStyle w:val="Style15"/>
        <w:rPr/>
      </w:pPr>
      <w:r>
        <w:rPr/>
        <w:t xml:space="preserve">• </w:t>
      </w:r>
      <w:r>
        <w:rPr/>
        <w:t>Не тратьте время попусту в поисках Бога – живите с Ним!</w:t>
      </w:r>
    </w:p>
    <w:p>
      <w:pPr>
        <w:pStyle w:val="Style15"/>
        <w:rPr/>
      </w:pPr>
      <w:r>
        <w:rPr/>
        <w:t xml:space="preserve">• </w:t>
      </w:r>
      <w:r>
        <w:rPr/>
        <w:t>Соизмеряйте свои планы с Планом Господа, и пусть меньшее станет манифестацией Большего.</w:t>
      </w:r>
    </w:p>
    <w:p>
      <w:pPr>
        <w:pStyle w:val="Style15"/>
        <w:rPr/>
      </w:pPr>
      <w:r>
        <w:rPr/>
        <w:t xml:space="preserve">• </w:t>
      </w:r>
      <w:r>
        <w:rPr/>
        <w:t>Все, что вы делаете, вы делаете в Присутствии Бога и пред очами Его.</w:t>
      </w:r>
    </w:p>
    <w:p>
      <w:pPr>
        <w:pStyle w:val="Style15"/>
        <w:rPr/>
      </w:pPr>
      <w:r>
        <w:rPr/>
        <w:t xml:space="preserve">• </w:t>
      </w:r>
      <w:r>
        <w:rPr/>
        <w:t>У вставшего на Путь есть только одна привилегия – торить дорогу для тех, кто пойдет следом!</w:t>
      </w:r>
    </w:p>
    <w:p>
      <w:pPr>
        <w:pStyle w:val="Style15"/>
        <w:rPr/>
      </w:pPr>
      <w:r>
        <w:rPr/>
        <w:t xml:space="preserve">• </w:t>
      </w:r>
      <w:r>
        <w:rPr/>
        <w:t>Не говорите без конца о Боге – позвольте Ему проявиться через вас и наполнить Любовью своей этот мир!</w:t>
      </w:r>
    </w:p>
    <w:p>
      <w:pPr>
        <w:pStyle w:val="Style15"/>
        <w:rPr/>
      </w:pPr>
      <w:r>
        <w:rPr/>
        <w:t xml:space="preserve">• </w:t>
      </w:r>
      <w:r>
        <w:rPr/>
        <w:t>Самое главное в вашей жизни уже случилось – Вы Есмь, и только вам предстоит решать – Кто?</w:t>
      </w:r>
    </w:p>
    <w:p>
      <w:pPr>
        <w:pStyle w:val="TextBody"/>
        <w:rPr/>
      </w:pPr>
      <w:r>
        <w:rPr/>
        <w:t>В добрый путь к вершинам сотворенья!</w:t>
      </w:r>
    </w:p>
    <w:p>
      <w:pPr>
        <w:pStyle w:val="041F043E0434043F04380441044C"/>
        <w:rPr/>
      </w:pPr>
      <w:r>
        <w:rPr/>
        <w:t>Кармический Совет, Богиня Эльжибор</w:t>
      </w:r>
    </w:p>
    <w:p>
      <w:pPr>
        <w:pStyle w:val="4"/>
        <w:rPr/>
      </w:pPr>
      <w:r>
        <w:rPr/>
        <w:t>5-й день</w:t>
      </w:r>
    </w:p>
    <w:p>
      <w:pPr>
        <w:pStyle w:val="TextBody"/>
        <w:rPr/>
      </w:pPr>
      <w:r>
        <w:rPr/>
        <w:t>Не взирая на прожитое в течение последних дней недомогание, сегодня все участники экспедиции готовы продолжить путешествие, и утро начинается с осмотра монастыря Ташилумпо – старейшей резиденции Панчен – Лам. Затем предстоит очередной переезд из Шигатсе в Гьянтсе. У каждого из нас есть благоприятная возможность созерцать реальное бытие Тибета и соотнести свои представления о его загадочном мире с открывающейся перед глазами действительностью…</w:t>
      </w:r>
    </w:p>
    <w:p>
      <w:pPr>
        <w:pStyle w:val="TextBody"/>
        <w:rPr/>
      </w:pPr>
      <w:r>
        <w:rPr/>
      </w:r>
    </w:p>
    <w:p>
      <w:pPr>
        <w:pStyle w:val="TextBody"/>
        <w:rPr/>
      </w:pPr>
      <w:r>
        <w:rPr/>
        <w:t xml:space="preserve">Владыки Кармы озвучили Урок дня: </w:t>
      </w:r>
    </w:p>
    <w:p>
      <w:pPr>
        <w:pStyle w:val="TextBody"/>
        <w:rPr>
          <w:i/>
          <w:i/>
          <w:iCs/>
        </w:rPr>
      </w:pPr>
      <w:r>
        <w:rPr>
          <w:i/>
          <w:iCs/>
        </w:rPr>
        <w:t>Сегодня пространство отобразит истинный образ души вашей.</w:t>
      </w:r>
    </w:p>
    <w:p>
      <w:pPr>
        <w:pStyle w:val="TextBody"/>
        <w:rPr>
          <w:i/>
          <w:i/>
          <w:iCs/>
        </w:rPr>
      </w:pPr>
      <w:r>
        <w:rPr>
          <w:i/>
          <w:iCs/>
        </w:rPr>
        <w:t>Распознавая духовную суть уроков ниспосланных, вы познаете божественное существо Вечности.</w:t>
      </w:r>
    </w:p>
    <w:p>
      <w:pPr>
        <w:pStyle w:val="5"/>
        <w:rPr/>
      </w:pPr>
      <w:r>
        <w:rPr/>
        <w:t>Послание по итогам 5-го дня</w:t>
      </w:r>
    </w:p>
    <w:p>
      <w:pPr>
        <w:pStyle w:val="TextBody"/>
        <w:rPr/>
      </w:pPr>
      <w:r>
        <w:rPr/>
        <w:t>Возлюбленные! Сколь многие из ныне живущих на Земле, пробудившись к осознанию своей истинной духовной природы, возжаждали возвращения в Царствие, и сколь мало среди них тех, кто устремился к пониманию и исполнению Великих Законов, регулирующих Бытие этого Царствия, дабы быть созвучными оному, не нарушить гармонию Единой Божественной Жизни.</w:t>
      </w:r>
    </w:p>
    <w:p>
      <w:pPr>
        <w:pStyle w:val="TextBody"/>
        <w:rPr/>
      </w:pPr>
      <w:r>
        <w:rPr/>
        <w:t>Сколь многие из ныне живущих на Земле говорят сегодня о Любви, но не понимают ее природы, сокровенная суть коей заключена в слове «Лученосность», а потому и возжаждали ее для себя и от того страдают, ибо пытаются удержать и связать то, что удержать и связать невозможно, как невозможно удержать и связать лучи Духовного Солнца, дарующего всем мирам этой Вечности Жизнь!</w:t>
      </w:r>
    </w:p>
    <w:p>
      <w:pPr>
        <w:pStyle w:val="TextBody"/>
        <w:rPr/>
      </w:pPr>
      <w:r>
        <w:rPr/>
        <w:t>Сколь многие из ныне живущих на Земле взалкали блага для себя, для своих родных и близких, для всей планеты, всех ее Царств, Стихий и Элементов, не осознавая той грани Вечносущей Истины, которая гласит о том, что Благо всегда внутри, оно изначально присутствует в Сокровенном существа каждого, Благо – это и есть Сознание его Внутреннего Будды.</w:t>
      </w:r>
    </w:p>
    <w:p>
      <w:pPr>
        <w:pStyle w:val="TextBody"/>
        <w:rPr/>
      </w:pPr>
      <w:r>
        <w:rPr/>
        <w:t>Врата Царствия распахнутся пред воскрешенными в Любви, ибо с Любовью можно слиться, Любовью возможно стать в то мгновение, когда индивидуум наберется решимости подарить сокрытое во Внутреннем его благо миру Присутствия своего во имя утончения, совершенствования и просветления искомого.</w:t>
      </w:r>
    </w:p>
    <w:p>
      <w:pPr>
        <w:pStyle w:val="TextBody"/>
        <w:rPr/>
      </w:pPr>
      <w:r>
        <w:rPr/>
        <w:t>Ошибка многих представителей расы, из числа ныне живущих на Земле и устремленных к своему освобождению из круга перевоплощений Возлюбленного Господа Сансары, и заключается в том, что, открыв внутри Благо, они стремятся сохранить его для себя и пребывать в эманациях оного непрестанно.</w:t>
      </w:r>
    </w:p>
    <w:p>
      <w:pPr>
        <w:pStyle w:val="TextBody"/>
        <w:rPr/>
      </w:pPr>
      <w:r>
        <w:rPr/>
        <w:t>Закономерным следствием искомой жизненной позиции духоносца становятся кристаллизация проживаемых внутренних состояний и понижение вибрационной частоты оных, мгновенно отображенные во внешнем пространстве его Присутствия. Не оттого ли в тех регионах планеты, где в настоящий момент присутствует огромное число «просветленных мастеров», достигнувших состояния отождествления с Божественностью, запечатленной внутри как первородная светокопия 3-х высших тел Искры Духа, посредством всевозможных аскез, обетов и энергосберегающих практик, царят разруха и нищета, ярко свидетельствующие о бесперспективности пути избранного, и более того, о пассивном противоборстве Воле Бога, ибо нарушаются Закон и Идея Эволюции?</w:t>
      </w:r>
    </w:p>
    <w:p>
      <w:pPr>
        <w:pStyle w:val="TextBody"/>
        <w:rPr/>
      </w:pPr>
      <w:r>
        <w:rPr/>
        <w:t xml:space="preserve">Сознание Будды, как опыт прекрасных божественных накоплений Духа в сферах мыслетворчества, чувствознания и претворенного действия, дарует каждому светоносцу расы, осознанно вставшему на путь эволюционного самотворения и самосовершенствования, распознать приоритетные направления своей активности посредством объективного, т.е. без привнесенной личностной оценки, анализа тех явлений, событий и ситуаций, кои проявлены и развиваются во внешнем пространстве Присутствия искомого, бескомпромиссно и неукоснительно отображая реальность сознания души его. </w:t>
      </w:r>
    </w:p>
    <w:p>
      <w:pPr>
        <w:pStyle w:val="TextBody"/>
        <w:rPr/>
      </w:pPr>
      <w:r>
        <w:rPr/>
        <w:t>Дабы ответить себе на вопрос: «Кто Я Есмь в настоящий момент Бытия?» – внимательно вглядитесь в Зеркало Пространства, и если вы будете честны пред Богом внутри, т.е. ответите на вопрос, насколько ваши жизненные идеалы и устремления соотвечают Божественному Закону и Планам Всетворца, вам откроется Путь, и сама Вечность приподнимет покрова над своими тайнами.</w:t>
      </w:r>
    </w:p>
    <w:p>
      <w:pPr>
        <w:pStyle w:val="041F043E0434043F04380441044C"/>
        <w:rPr/>
      </w:pPr>
      <w:r>
        <w:rPr/>
        <w:t>Кармический Совет, Элохим Виста</w:t>
      </w:r>
    </w:p>
    <w:p>
      <w:pPr>
        <w:pStyle w:val="4"/>
        <w:rPr/>
      </w:pPr>
      <w:r>
        <w:rPr/>
        <w:t>6-й день</w:t>
      </w:r>
    </w:p>
    <w:p>
      <w:pPr>
        <w:pStyle w:val="TextBody"/>
        <w:rPr/>
      </w:pPr>
      <w:r>
        <w:rPr/>
        <w:t xml:space="preserve">Переезд из Гьянтсе в Лхасу. Горные вершины, монастыри, потрясающей красоты священные озера – и мы с Владимиром в позиции созерцателей того опыта, который обретают участники нашей группы… </w:t>
      </w:r>
    </w:p>
    <w:p>
      <w:pPr>
        <w:pStyle w:val="TextBody"/>
        <w:rPr/>
      </w:pPr>
      <w:r>
        <w:rPr/>
        <w:t>Понимая, что в настоящий момент Владыками предполагаются уроки на проявление истинного внутреннего естества каждого участника служения и мы ни в коей мере не должны вмешиваться в происходящие процессы, ибо для того, чтобы все, кто заявил Небесам свое право представлять сознание человеков нашей расы перед Советом Наблюдателей Провиденциальных Сил Вселенной, имел время и условия для своей индивидуальной подготовки и осознания ответственности за все формы претворяемой активности своей души, были созданы все предварительные условия, мы, тем не менее, делаем выводы и для себя, отмечая персональные промахи и пробелы, все моменты нашего попустительства и потакания, плоды коих и пожинаем сполна…</w:t>
      </w:r>
    </w:p>
    <w:p>
      <w:pPr>
        <w:pStyle w:val="TextBody"/>
        <w:spacing w:before="170" w:after="0"/>
        <w:rPr/>
      </w:pPr>
      <w:r>
        <w:rPr/>
        <w:t>Сегодня нам озвучили следующую тему Урока:</w:t>
      </w:r>
    </w:p>
    <w:p>
      <w:pPr>
        <w:pStyle w:val="TextBody"/>
        <w:rPr>
          <w:i/>
          <w:i/>
          <w:iCs/>
        </w:rPr>
      </w:pPr>
      <w:r>
        <w:rPr>
          <w:i/>
          <w:iCs/>
        </w:rPr>
        <w:t>Впереди обозначена новая вершина Сокровенного Знания.</w:t>
      </w:r>
    </w:p>
    <w:p>
      <w:pPr>
        <w:pStyle w:val="TextBody"/>
        <w:rPr>
          <w:i/>
          <w:i/>
          <w:iCs/>
        </w:rPr>
      </w:pPr>
      <w:r>
        <w:rPr>
          <w:i/>
          <w:iCs/>
        </w:rPr>
        <w:t>Путь восхождения отмечен вехами Мудрости.</w:t>
      </w:r>
    </w:p>
    <w:p>
      <w:pPr>
        <w:pStyle w:val="5"/>
        <w:rPr/>
      </w:pPr>
      <w:r>
        <w:rPr/>
        <w:t>Послание по итогам 6-го дня</w:t>
      </w:r>
    </w:p>
    <w:p>
      <w:pPr>
        <w:pStyle w:val="TextBody"/>
        <w:rPr/>
      </w:pPr>
      <w:r>
        <w:rPr/>
        <w:t>Мир вашим сердцам, возлюбленные!</w:t>
      </w:r>
    </w:p>
    <w:p>
      <w:pPr>
        <w:pStyle w:val="TextBody"/>
        <w:rPr/>
      </w:pPr>
      <w:r>
        <w:rPr/>
        <w:t>Время свершений огненных предполагает полет творческой мысли, растворяющей границы Реальностей, соединяющей-сплавляющей во Славу Бога все Искры Сознания Его, облаченные в свою первую форму, именуемую нами душой, в единый поток Живого Света. Этому потоку и предстоит вознести каждую богореальную форму Жизни в новые энергоинформационные условия Бытия, соотвечающие обретенному опыту творческого созидания, отображающему космическую задачу потока, который вышеобозначенная душа и представляет на Алтаре Вечности.</w:t>
      </w:r>
    </w:p>
    <w:p>
      <w:pPr>
        <w:pStyle w:val="TextBody"/>
        <w:rPr/>
      </w:pPr>
      <w:r>
        <w:rPr/>
        <w:t>Учителя Мира Горнего к настоящему моменту Эволюции – предпереходному – передали представителям 5-й планетарной расы информацию о триединстве душ: Солнечной, ангельской и элементальной, – формирующих прообраз Огненного Сознания уникального симбиоза легионов богореальных существ, именуемого нами Человек Космический, или Адам Небесный, в котором каждое существо занимает свою иерархическую ступень и имеет соразмерный этой ступени круг своих обязанностей и ответственности за обеспечение функциональной творческой активности вышеобозначенного сверхорганизма.</w:t>
      </w:r>
    </w:p>
    <w:p>
      <w:pPr>
        <w:pStyle w:val="TextBody"/>
        <w:rPr/>
      </w:pPr>
      <w:r>
        <w:rPr/>
        <w:t>Возглавляет искомое сообщество богореальных существ Высший Иерарх – Солнечная душа человека. Ее космическая миссия и заключается в том, чтобы, осознав свое первородство и Волю Бога по отношению к Проявленному Физическому, или Материальному, миру, привнести в оный Его Закон, неукоснительное исполнение которого и обеспечит сам процесс одухотворения первоэлементов этого мира и их вознесения на новые высоковибрационные уровни своего Бытия, во имя утончения, совершенствования и развития Аспекта формообразования в Сознании Творца Всеединого, представленного эволюциями Природных царств, Стихий и Элементов.</w:t>
      </w:r>
    </w:p>
    <w:p>
      <w:pPr>
        <w:pStyle w:val="TextBody"/>
        <w:rPr/>
      </w:pPr>
      <w:r>
        <w:rPr/>
        <w:t>Сам процесс материализации сознания в пространстве обеспечивают представители 3-х сил. Во имя обретения нового опыта духосозидания Всетворец миров оплодотворяет лоно Великой Матери новой идеей, которая, завершив полный круг своего развития в реальности одной из Октав Присутствия Сознания Всетворца миров, обретает возможность преобразоваться в Закон для данного Плана Бытия, как следствие – и собственное эволюционное бессмертие.</w:t>
      </w:r>
    </w:p>
    <w:p>
      <w:pPr>
        <w:pStyle w:val="TextBody"/>
        <w:rPr/>
      </w:pPr>
      <w:r>
        <w:rPr/>
        <w:t>Носителем зерна Божественной Идеи – грядущего Закона – является Солнечная душа, сокровенная и истинная духовная суть представителей планетарной расы. Дабы исполнить свою миссию и божественное предназначение, каждому из вас, духоносцы Вечности, и предстоит открыть в себе эту Вечность, утончить и совершенствовать открытое, а для этого необходимо сосредоточить все свое внимание на обретении способности размышления, ибо способность размышлять – это не только право Солнечной души, обусловленное Духом Законов Свободной Воли и Выбора и Отбора, но и божественная миссия и космическое предназначение искомой, которые определяют ее иерархический статус в Сознании Человека Космического – и даруют возможность быть первой среди равных.</w:t>
      </w:r>
    </w:p>
    <w:p>
      <w:pPr>
        <w:pStyle w:val="TextBody"/>
        <w:rPr/>
      </w:pPr>
      <w:r>
        <w:rPr/>
        <w:t>Привнести божественный смысл во все формы своей индивидуальной сущностной активности, дабы обрести могущество Мудрости, позволяющее индивидууму стать Владыкой своей судьбы. Научиться планировать свою жизнь, соизмеряя величие планов с обретенным опытом богопроявления, или Лученосностью, своей души. Сознательно использовать каждое мгновение, дарованное вам Божественными Управителями Времени, во имя преображения всех возможностей самотворения, присутствующих в оном, в Вечное Тело Славы своего сокровенного и истинного божественного существа. Постоянно совершенствоваться в аспекте Мыслетворчества, во имя рождения новых идей, несущих в себе уникальную композицию вашего Внутреннего Света, идей, способных преобразить поле Присутствия души вашей в Пространство Изобилия и Процветания Любви, во всем многообразии ее проявленных форм и состояний.</w:t>
      </w:r>
    </w:p>
    <w:p>
      <w:pPr>
        <w:pStyle w:val="TextBody"/>
        <w:rPr/>
      </w:pPr>
      <w:r>
        <w:rPr/>
        <w:t>Возлюбленные! Качественный анализ посещающих вас в течение дня мыслей, во имя распознания их истинного эволюционного состояния, т.е. насколько они легки и прозрачны или, напротив, тяжелы и сумрачны, поможет вам определить приоритетные направления в программе самотрансформации своей души во имя сознательного воспитания Божественности в Присутствии искомой.</w:t>
      </w:r>
    </w:p>
    <w:p>
      <w:pPr>
        <w:pStyle w:val="TextBody"/>
        <w:rPr/>
      </w:pPr>
      <w:r>
        <w:rPr/>
        <w:t>Создавая свои планы, задайте себе вопрос, всегда ли вы оповещаете о них Бога и присутствует ли в этих планах Бог, ведь все мы рождены Его Сознанием и проявляем свою активность в Его Сознании.</w:t>
      </w:r>
    </w:p>
    <w:p>
      <w:pPr>
        <w:pStyle w:val="TextBody"/>
        <w:rPr/>
      </w:pPr>
      <w:r>
        <w:rPr/>
        <w:t>И если вы оповещаете о своих намерениях и жизненных планах Бога, то какова истинная цель такого оповещения? Заключается ли она в том, чтобы вам была дарована возможность быть полезными в претворении Планов Бога, или ваше истинное намерение – использовать могущество Высших Сил для исполнения своих планов и идеалов Бытия?</w:t>
      </w:r>
    </w:p>
    <w:p>
      <w:pPr>
        <w:pStyle w:val="TextBody"/>
        <w:rPr/>
      </w:pPr>
      <w:r>
        <w:rPr/>
        <w:t>Перед тем как сделать очередной шаг по ступеням Лестницы Якова, вспомните о том, что эти ступени ведут как вверх, так и вниз. Честно – а это означает в Свете Божественного Закона Эволюции – ответьте себе на вопрос: какому Богу вы молитесь, встав на Путь? Тому, который вас освободит, исцелит, простит и исполнит все ваши желания? Или Тому, кто изначально даровал вам Свободу и Право обрести свою Вечную Жизнь, обрести могущество Духотворения и стать равным Ему в проявлении Любви и Милосердия?</w:t>
      </w:r>
    </w:p>
    <w:p>
      <w:pPr>
        <w:pStyle w:val="TextBody"/>
        <w:rPr/>
      </w:pPr>
      <w:r>
        <w:rPr/>
        <w:t>Перед тем, кто осознанно пройдет этот порог самоосознания и Стражей его, откроются Врата, ведущие к новой вершине Сокровенного Знания!</w:t>
      </w:r>
    </w:p>
    <w:p>
      <w:pPr>
        <w:pStyle w:val="TextBody"/>
        <w:rPr/>
      </w:pPr>
      <w:r>
        <w:rPr/>
        <w:t>В добрый Путь!</w:t>
      </w:r>
    </w:p>
    <w:p>
      <w:pPr>
        <w:pStyle w:val="041F043E0434043F04380441044C"/>
        <w:rPr/>
      </w:pPr>
      <w:r>
        <w:rPr/>
        <w:t xml:space="preserve">Божественный Контроль Вселенной –  Владыка Абэор </w:t>
      </w:r>
    </w:p>
    <w:p>
      <w:pPr>
        <w:pStyle w:val="4"/>
        <w:rPr/>
      </w:pPr>
      <w:r>
        <w:rPr/>
        <w:t>7-й день</w:t>
      </w:r>
    </w:p>
    <w:p>
      <w:pPr>
        <w:pStyle w:val="TextBody"/>
        <w:rPr/>
      </w:pPr>
      <w:r>
        <w:rPr/>
        <w:t>Вчера вечером мы прибыли в Лхасу, столицу Тибета, священный и таинственный Город Богов, земные врата легендарной Шамбалы. В своих фантазиях я ожидала встречи с необычным и прекрасным местом, где каждый камешек напоминает о Владыках расы и обещает встречу с ними.</w:t>
      </w:r>
    </w:p>
    <w:p>
      <w:pPr>
        <w:pStyle w:val="TextBody"/>
        <w:rPr/>
      </w:pPr>
      <w:r>
        <w:rPr/>
        <w:t>В реальности нас встретил гигантский мегаполис, в коем от Лхасы, некогда описанной Рампой, остались Потала – дворец Далай-ламы, ныне превращенный в музей, и небольшой пятачок переплетенных улиц и строений в районе храма Джоркоханг.</w:t>
      </w:r>
    </w:p>
    <w:p>
      <w:pPr>
        <w:pStyle w:val="TextBody"/>
        <w:rPr/>
      </w:pPr>
      <w:r>
        <w:rPr/>
        <w:t xml:space="preserve">К этому времени по результатам своих наблюдений я сделала следующие выводы. </w:t>
      </w:r>
      <w:r>
        <w:rPr>
          <w:b/>
          <w:bCs/>
        </w:rPr>
        <w:t>Все проблемы, как в жизни, так и в служении, начинаются там, где женщины не контролируют свою сферу чувствознания</w:t>
      </w:r>
      <w:r>
        <w:rPr/>
        <w:t xml:space="preserve"> и в момент обсуждения любой проблемы выходят на уровень </w:t>
      </w:r>
      <w:r>
        <w:rPr>
          <w:b/>
          <w:bCs/>
        </w:rPr>
        <w:t>эмоционального реагирования</w:t>
      </w:r>
      <w:r>
        <w:rPr/>
        <w:t xml:space="preserve">, и всеми доступными средствами, в число коих входят слезы, обвинения, тайные заговоры, поиски сочувствующих, призывы к справедливости и т.д., пытаются добиться от окружающих той реакции и тех поступков, кои считают единственно правильными, ибо искомые соотвечают их реально обретенному жизненному опыту. </w:t>
      </w:r>
      <w:r>
        <w:rPr>
          <w:b/>
          <w:bCs/>
        </w:rPr>
        <w:t>Мужчины</w:t>
      </w:r>
      <w:r>
        <w:rPr/>
        <w:t xml:space="preserve"> же в этот момент, </w:t>
      </w:r>
      <w:r>
        <w:rPr>
          <w:b/>
          <w:bCs/>
        </w:rPr>
        <w:t>не понимая и не принимая своей ответственности за поведение любимой женщины, и искаженно представляя космическую миссию Великого Мужества</w:t>
      </w:r>
      <w:r>
        <w:rPr/>
        <w:t>, в большинстве случаев предпочитают оставаться в стороне, снисходительно делая вид, что не имеют никакого отношения к происходящему, либо считают своим долгом ввязаться в выяснение отношений, дабы защитить интересы своей женщины, искренне считая искомую позицию проявлением истинного мужества и своим долгом, не отдавая себе отчет в том, что в этот момент,</w:t>
      </w:r>
      <w:r>
        <w:rPr>
          <w:b/>
          <w:bCs/>
        </w:rPr>
        <w:t xml:space="preserve"> как Активное Начало, проявляют прямое непослушание Воле Бога и тем самым совершают акт богоотступничества</w:t>
      </w:r>
      <w:r>
        <w:rPr/>
        <w:t xml:space="preserve">, и что на его женщину никто и не собирался нападать, и в этот момент </w:t>
      </w:r>
      <w:r>
        <w:rPr>
          <w:b/>
          <w:bCs/>
          <w:i/>
          <w:iCs/>
        </w:rPr>
        <w:t>она отравляет пространство своими эмоциями</w:t>
      </w:r>
      <w:r>
        <w:rPr/>
        <w:t xml:space="preserve"> просто для того, чтобы получить желаемое и единственно верное, по ее мнению, решение.</w:t>
      </w:r>
    </w:p>
    <w:p>
      <w:pPr>
        <w:pStyle w:val="TextBody"/>
        <w:rPr/>
      </w:pPr>
      <w:r>
        <w:rPr/>
        <w:t xml:space="preserve">Если женщина, претендующая на роль духовного существа, искренне убеждена в том, что Господь даровал ей могущество Слова Изреченного для того, чтобы высказывать претензии, обиды и свое негодование по тому или иному поводу, она и становится ответственной за все разрушения и возмущения, которые привносит в пространства как носительница жизненной силы и энергии этой Вселенной, обладающая могуществом проявлять бытие своей реальности и реальности своего ближайшего кармического окружения, в полном соответствии с принятым идеалом развития. Закон Материализации Сознания в Пространстве гласит: «Каждая пространственная мысль, принятая женщиной в свои поля, которую она облачит в энергию чувственного или эмоционального проживания, подлежит трансформации в проявленную форму событий и ситуаций ее субъективной реальности». </w:t>
      </w:r>
    </w:p>
    <w:p>
      <w:pPr>
        <w:pStyle w:val="TextBody"/>
        <w:rPr/>
      </w:pPr>
      <w:r>
        <w:rPr/>
        <w:t xml:space="preserve">В свете всего вышеизложенного становится предельно ясным, что истинная задача каждого представителя Великого Мужества как раз и заключается в том, чтобы, сосредоточившись на качественном состоянии своего мышления, позаботиться об оплодотворении чувственной сферы любимой женщины самыми прекрасными мыслями и идеалами Бытия, не позволить, дабы ее вниманием завладели небожественные инграммы развития, в число коих входят страхи, сомнения, суета и меркантильные интересы. </w:t>
      </w:r>
    </w:p>
    <w:p>
      <w:pPr>
        <w:pStyle w:val="TextBody"/>
        <w:rPr/>
      </w:pPr>
      <w:r>
        <w:rPr/>
        <w:t>Как же не хватает нам Мудрости, Устремления и Знаний, которые даруют могущество Мужчине воплотиться лучезарным образом Истинного Мужества, Женщине – Женственности, а это обозначает – познать истинное существо Божественной Гармонии, обретая ее внутри себя, а вместе с Гармонией обретая и те крылья, которые позволят всем нам оторваться от материальных подпланов Бытия и воспарить к сияющим Обителям Небожителей!</w:t>
      </w:r>
    </w:p>
    <w:p>
      <w:pPr>
        <w:pStyle w:val="TextBody"/>
        <w:rPr/>
      </w:pPr>
      <w:r>
        <w:rPr/>
      </w:r>
    </w:p>
    <w:p>
      <w:pPr>
        <w:pStyle w:val="TextBody"/>
        <w:rPr/>
      </w:pPr>
      <w:r>
        <w:rPr/>
        <w:t xml:space="preserve">Владыки Кармы озвучили Урок дня: </w:t>
      </w:r>
    </w:p>
    <w:p>
      <w:pPr>
        <w:pStyle w:val="TextBody"/>
        <w:rPr>
          <w:i/>
          <w:i/>
          <w:iCs/>
        </w:rPr>
      </w:pPr>
      <w:r>
        <w:rPr>
          <w:i/>
          <w:iCs/>
        </w:rPr>
        <w:t>Крылья Гармонии даруют возможность совершить полет.</w:t>
      </w:r>
    </w:p>
    <w:p>
      <w:pPr>
        <w:pStyle w:val="5"/>
        <w:rPr/>
      </w:pPr>
      <w:r>
        <w:rPr/>
        <w:t>Послание по итогам 7-го дня</w:t>
      </w:r>
    </w:p>
    <w:p>
      <w:pPr>
        <w:pStyle w:val="TextBody"/>
        <w:rPr/>
      </w:pPr>
      <w:r>
        <w:rPr/>
        <w:t>Возлюбленные, позвольте мне сегодня поговорить с вами о гармонии Сердца и Разума в Свете Духа Божественного Закона Эволюции.</w:t>
      </w:r>
    </w:p>
    <w:p>
      <w:pPr>
        <w:pStyle w:val="TextBody"/>
        <w:rPr/>
      </w:pPr>
      <w:r>
        <w:rPr/>
        <w:t>Истинное существо Гармонии присутствует там, где проявлена Чистота Пламени, где божественное существо качества не искажается в момент трансформации в форму опыта индивидуальной души и продолжает свое развитие, будучи частью Высшего Сознания искомой.</w:t>
      </w:r>
    </w:p>
    <w:p>
      <w:pPr>
        <w:pStyle w:val="TextBody"/>
        <w:rPr/>
      </w:pPr>
      <w:r>
        <w:rPr/>
        <w:t>Постоянный труд индивидуума, направленный на замещение невежества конкретным знанием, дарует ему возможность привнести божественный порядок во внутреннее и внешнее пространства Присутствия своего, состояние коих полностью отображает его опыт пребывания в правовом поле Космоса.</w:t>
      </w:r>
    </w:p>
    <w:p>
      <w:pPr>
        <w:pStyle w:val="TextBody"/>
        <w:rPr>
          <w:spacing w:val="-1"/>
        </w:rPr>
      </w:pPr>
      <w:r>
        <w:rPr>
          <w:spacing w:val="-1"/>
        </w:rPr>
        <w:t>В божественном понимании вы являетесь гармоничным существом, когда живете в созвучии с Космическими Ритмами и Циклами, регулирующими и направляющими Бытие этой Вселенной, когда, будучи богореальной формой Жизни, т.е. обладая Искрой Божественного Сознания Я Есмь, устремлены к обретению своей Вечности посредством расширения Света Божественности в Присутствии своем, что является результатом неукоснительного исполнения Великого Закона Эволюции Любви, как Сокровенной и Истинной Сути Бога.</w:t>
      </w:r>
    </w:p>
    <w:p>
      <w:pPr>
        <w:pStyle w:val="TextBody"/>
        <w:rPr/>
      </w:pPr>
      <w:r>
        <w:rPr/>
        <w:t>В божественном понимании вы становитесь гармоничным существом, когда осознаете и принимаете космическую миссию Начала, носителем Искры Сознания коего являетесь в этой Беспредельности Проявленного Света, когда устремлены к тому, чтобы развивать и совершенствовать свой опыт претворения Аспектов, для женщин – Женственности, для Мужчин – Мужества, тот опыт, который отображает истинную духовную природу вашего первоестества.</w:t>
      </w:r>
    </w:p>
    <w:p>
      <w:pPr>
        <w:pStyle w:val="TextBody"/>
        <w:rPr/>
      </w:pPr>
      <w:r>
        <w:rPr/>
        <w:t>В божественном понимании вы утверждаете себя гармоничным существом, когда проявляете заботу и уважение к эволюционным идеалам развития всех жизнепотоков, кои принимают участие в формировании уникального коллектива сознаний – Человека Космического – и обеспечивают все условия для активности и эволюционного восхождения искомого.</w:t>
      </w:r>
    </w:p>
    <w:p>
      <w:pPr>
        <w:pStyle w:val="TextBody"/>
        <w:rPr/>
      </w:pPr>
      <w:r>
        <w:rPr/>
        <w:t>Являясь Аспектом Безусловной Любви, Гармония, как опыт души, претворяется в момент созвучия всех проживаемых оной состояний с вибрациями и мелодией, исходящими от световых колец каузального тела Духа. Совершенствоваться и развиваться в Луче Гармонии – обозначает труд, направленный на совершенствование и развитие достигнутого индивидуумом опыта чувствознания.</w:t>
      </w:r>
    </w:p>
    <w:p>
      <w:pPr>
        <w:pStyle w:val="TextBody"/>
        <w:rPr/>
      </w:pPr>
      <w:r>
        <w:rPr/>
        <w:t>Существо Гармонии проявлено там, где принимают и исполняют Волю Всетворца, запечатленную в Законе и Идее Эволюции.</w:t>
      </w:r>
    </w:p>
    <w:p>
      <w:pPr>
        <w:pStyle w:val="TextBody"/>
        <w:rPr/>
      </w:pPr>
      <w:r>
        <w:rPr/>
        <w:t>Существо Гармонии развивается там, где присутствует устремление каждой сознательной частицы Божественной Жизни быть полезной своему Творцу и, совершенствуясь и просветляясь в Любви, совершенствовать и просветлять все Его Творение.</w:t>
      </w:r>
    </w:p>
    <w:p>
      <w:pPr>
        <w:pStyle w:val="TextBody"/>
        <w:rPr/>
      </w:pPr>
      <w:r>
        <w:rPr/>
        <w:t>Существо Гармонии процветает там, где каждое богореальное существо этой Вечности стремится творчески развивать и утончать свой опыт претворения Великого Замысла, стремится обрести новую эволюционную форму выражения уникальной композиции высокодуховных качеств и состояний, запечатленных в Вечности как Внутренний Свет искомого.</w:t>
      </w:r>
    </w:p>
    <w:p>
      <w:pPr>
        <w:pStyle w:val="TextBody"/>
        <w:rPr/>
      </w:pPr>
      <w:r>
        <w:rPr/>
        <w:t>Поскольку в бессмертном союзе двух Начал Мужчина – Разум, а Женщина – Сердце, то именно она ответственна за Гармонию мира и именно ей даровано воплотиться Светом Гармонии Проявленного Мира.</w:t>
      </w:r>
    </w:p>
    <w:p>
      <w:pPr>
        <w:pStyle w:val="TextBody"/>
        <w:rPr/>
      </w:pPr>
      <w:r>
        <w:rPr/>
        <w:t>Божественная Гармония, обретенная в сердце, не требует гармонии от других существ и не обвиняет их в отсутствии гармонии!</w:t>
      </w:r>
    </w:p>
    <w:p>
      <w:pPr>
        <w:pStyle w:val="TextBody"/>
        <w:rPr/>
      </w:pPr>
      <w:r>
        <w:rPr/>
        <w:t>Божественная Гармония, обретенная в сердце, не выясняет, кто виноват в отсутствии гармонии, и не доказывает, что она гармония!</w:t>
      </w:r>
    </w:p>
    <w:p>
      <w:pPr>
        <w:pStyle w:val="TextBody"/>
        <w:rPr/>
      </w:pPr>
      <w:r>
        <w:rPr/>
        <w:t>Божественная Гармония, обретенная в сердце, не стремится донести свою правоту другим существам и дабы оные согласились и подтвердили, что она гармония!</w:t>
      </w:r>
    </w:p>
    <w:p>
      <w:pPr>
        <w:pStyle w:val="TextBody"/>
        <w:rPr/>
      </w:pPr>
      <w:r>
        <w:rPr/>
        <w:t>В свете всего вышеизложенного, возлюбленные, проведите качественный анализ своих идеалов Бытия, коим намерены придать форму реальности, и от того, насколько ваши намерения созвучны Планам Бога, зависит гармония вашего восхождения к Истоку.</w:t>
      </w:r>
    </w:p>
    <w:p>
      <w:pPr>
        <w:pStyle w:val="TextBody"/>
        <w:rPr/>
      </w:pPr>
      <w:r>
        <w:rPr/>
        <w:t>Великий Музыкант исполняет Мелодию Жизни на Органе Вечности. Устремитесь воплотиться чистой нотой этой мелодии – и Великая Мать Гармония явит вам свой истинный лик!</w:t>
      </w:r>
    </w:p>
    <w:p>
      <w:pPr>
        <w:pStyle w:val="TextBody"/>
        <w:rPr/>
      </w:pPr>
      <w:r>
        <w:rPr/>
        <w:t>Величественная Река Времени, завершив свой полный круг, возвращается к своему истоку, дабы преобразиться в Вечность. Станьте ее неотъемлемой частью, не пытайтесь плыть против течения, ускорять или замедлять свое движение – и могущество Гармонии защитит от опасностей, и наполнит неисповедимым блаженством каждое мгновение вашего великого путешествия к Духовному Сердцу Беспредельности.</w:t>
      </w:r>
    </w:p>
    <w:p>
      <w:pPr>
        <w:pStyle w:val="TextBody"/>
        <w:rPr/>
      </w:pPr>
      <w:r>
        <w:rPr/>
        <w:t>Великий Сеятель сеет семена Духа своего в почву уготованную. Освободите Внутреннее от камней обиды, ревности, зависти, от всего, что мешает прорасти зерну доброму, – и соберете урожай обильный. Что созреет внутри, то вовне непременно проявится – так гласит Великий Закон.</w:t>
      </w:r>
    </w:p>
    <w:p>
      <w:pPr>
        <w:pStyle w:val="TextBody"/>
        <w:rPr/>
      </w:pPr>
      <w:r>
        <w:rPr/>
        <w:t>Не растрачивайте попусту жизнь, дарованную вам свыше, в поисках Гармонии в том мире, где вам дарованы возможность и право сотворить свою эволюционную судьбу, ибо величайшая тайна Гармонии и заключается в том, что она изначально присутствует внутри вас, и только от вас зависит, даровать или не даровать ей могущество преобразить вашу жизнь.</w:t>
      </w:r>
    </w:p>
    <w:p>
      <w:pPr>
        <w:pStyle w:val="TextBody"/>
        <w:rPr/>
      </w:pPr>
      <w:r>
        <w:rPr/>
        <w:t>Используйте свое первородное право в Гармонии и Свете восходить в Обитель Неизбывного Блаженства!</w:t>
      </w:r>
    </w:p>
    <w:p>
      <w:pPr>
        <w:pStyle w:val="041F043E0434043F04380441044C"/>
        <w:rPr/>
      </w:pPr>
      <w:r>
        <w:rPr/>
        <w:t>Владыка Вайвасвату, Кармический Совет</w:t>
      </w:r>
    </w:p>
    <w:p>
      <w:pPr>
        <w:pStyle w:val="4"/>
        <w:rPr/>
      </w:pPr>
      <w:r>
        <w:rPr/>
        <w:t>8-й день</w:t>
      </w:r>
    </w:p>
    <w:p>
      <w:pPr>
        <w:pStyle w:val="TextBody"/>
        <w:rPr/>
      </w:pPr>
      <w:r>
        <w:rPr/>
        <w:t>Мы продолжаем знакомиться с Лхасой, с храмами и монастырями этого удивительного края, увенчанного невероятно голубым куполом неба и короной сияющих в лучах полуденного солнца горных вершин.</w:t>
      </w:r>
    </w:p>
    <w:p>
      <w:pPr>
        <w:pStyle w:val="TextBody"/>
        <w:rPr/>
      </w:pPr>
      <w:r>
        <w:rPr/>
        <w:t>Сегодня такими смешными и невероятно далекими, с высоты почти 4000 метров над уровнем моря, кажутся все мои тревоги в преддверии настоящего путешествия.</w:t>
      </w:r>
    </w:p>
    <w:p>
      <w:pPr>
        <w:pStyle w:val="TextBody"/>
        <w:rPr/>
      </w:pPr>
      <w:r>
        <w:rPr/>
        <w:t>Воображение рисовало метели, заснеженное горное плато, всевозможные опасности и трудности, с которыми могли столкнуться участники экспедиции, все, кто по зову Иерархии принял решение посетить Тибет в конце ноября месяца.</w:t>
      </w:r>
    </w:p>
    <w:p>
      <w:pPr>
        <w:pStyle w:val="TextBody"/>
        <w:rPr/>
      </w:pPr>
      <w:r>
        <w:rPr/>
        <w:t xml:space="preserve">Представители фирмы, организовавшей нашу поездку, предупреждали о пронзительно-холодных ветрах, оледенелых дорогах и непроходимых перевалах. Владыки же предупредили меня и Владимира о том, что обеспечат самые благоприятные погодные условия на весь период нашего путешествия, и существо опасности заключается совсем в другом. И прежде всего нам, как земным руководителям этой единой иерархической программы – нравственного экзамена на разумность, ответственность и зрелость представителей планетарной расы, – </w:t>
      </w:r>
      <w:r>
        <w:rPr>
          <w:b/>
          <w:bCs/>
        </w:rPr>
        <w:t>необходимо обратить внимание на чистоту мотива</w:t>
      </w:r>
      <w:r>
        <w:rPr/>
        <w:t xml:space="preserve"> всех светоносцев расы, кто озвучил намерение стать неотъемлемой живой частью Единого Тела Служения, возглавляемого нами, кто проявил готовность ни на миг, за весь период времени нашего пребывания на Тибете, не забыть о том, что мы собрались все вместе, дабы продемонстрировать Вселенной опыт Сотрудничества, Братства и Единоустремления. Этот опыт предполагает высочайшую жертвенность всех участников служения, существо которой и заключается в строжайшем соблюдении иерархической дисциплины, в отказе от своих претензий, амбиций и видения ситуации, от всей своей «правильности», которая соткана из «образа себя», зачастую весьма и весьма иллюзорного, ибо большей части представителей человечества присуще приписывать себе достоинства и заслуги, коими они не обладают, вследствие отсутствия определенного жизненного опыта, и сосредоточении всего своего внимания на целях и задачах самой экспедиции.</w:t>
      </w:r>
    </w:p>
    <w:p>
      <w:pPr>
        <w:pStyle w:val="TextBody"/>
        <w:rPr/>
      </w:pPr>
      <w:r>
        <w:rPr/>
        <w:t>Свою часть обязательств по Тибету Владыки выполнили самым удивительным и наилучшим образом – стояли необыкновенно теплые, для этого времени года, дни, и все предполагаемые метели, заснеженные перевалы и буксующие на ледяных дорогах джипы остались только в нашем воображении. Что касается обязательств, принятых на себя земными участниками служения, самой чистоты мотива и яснопонимания цели путешествия – все это теперь является кармическим долгом всех членов нашей группы. Однако те крупицы благодатного опыта, который был обретен за этот период, даруют нам надежду и возможность развивать и совершенствовать Кристалл Сердец – Братство Нового Мира. Владыки Сфер Надземных поддержали наше намерение и направили зов о новой экспедиции, на этот раз в сердце иудаизма и христианства – Израиль, куда нам и предстоит отправиться в дни весеннего равноденствия.</w:t>
      </w:r>
    </w:p>
    <w:p>
      <w:pPr>
        <w:pStyle w:val="TextBody"/>
        <w:rPr/>
      </w:pPr>
      <w:r>
        <w:rPr/>
        <w:t>Получив свой опыт, я и Владимир, прежде чем дать согласие на участие в грядущей экспедиции тем светоносцам из числа наших единомышленников, кто озвучил такое намерение, реализуя свое право земных руководителей служения, проводим собеседование с кандидатами на это служение, дабы понять, насколько чисты мотивы человека и осознаваема иерархическая цель и идея предполагаемого путешествия.</w:t>
      </w:r>
    </w:p>
    <w:p>
      <w:pPr>
        <w:pStyle w:val="TextBody"/>
        <w:rPr/>
      </w:pPr>
      <w:r>
        <w:rPr/>
        <w:t>Слава Богу за все… Слава Богу!</w:t>
      </w:r>
    </w:p>
    <w:p>
      <w:pPr>
        <w:pStyle w:val="TextBody"/>
        <w:rPr/>
      </w:pPr>
      <w:r>
        <w:rPr/>
      </w:r>
    </w:p>
    <w:p>
      <w:pPr>
        <w:pStyle w:val="TextBody"/>
        <w:rPr/>
      </w:pPr>
      <w:r>
        <w:rPr/>
        <w:t xml:space="preserve">В этот день Владыки Вечности предложили нам следующую тему для размышления: </w:t>
      </w:r>
    </w:p>
    <w:p>
      <w:pPr>
        <w:pStyle w:val="TextBody"/>
        <w:rPr>
          <w:i/>
          <w:i/>
          <w:iCs/>
        </w:rPr>
      </w:pPr>
      <w:r>
        <w:rPr>
          <w:i/>
          <w:iCs/>
        </w:rPr>
        <w:t>Благословляй Свет, нисходящий от Учителя, и тебе откроются многие иллюзорные построения этого мира.</w:t>
      </w:r>
    </w:p>
    <w:p>
      <w:pPr>
        <w:pStyle w:val="5"/>
        <w:rPr/>
      </w:pPr>
      <w:r>
        <w:rPr/>
        <w:t>Послание по итогам 8-го дня</w:t>
      </w:r>
    </w:p>
    <w:p>
      <w:pPr>
        <w:pStyle w:val="TextBody"/>
        <w:rPr/>
      </w:pPr>
      <w:r>
        <w:rPr/>
        <w:t>Возлюбленные!</w:t>
      </w:r>
    </w:p>
    <w:p>
      <w:pPr>
        <w:pStyle w:val="TextBody"/>
        <w:rPr/>
      </w:pPr>
      <w:r>
        <w:rPr/>
        <w:t>Космический Закон Иерархии предполагает укрепление, усиление и развитие тончайшей духовной энергетической связи Учитель–Ученик, посредством которой во всех мирах и сферах всей Беспредельности Единой Жизни осуществляется передача Воли Бога и Его Плана обожествления Проявленной Вселенной.</w:t>
      </w:r>
    </w:p>
    <w:p>
      <w:pPr>
        <w:pStyle w:val="TextBody"/>
        <w:rPr/>
      </w:pPr>
      <w:r>
        <w:rPr/>
        <w:t>Жертвенность Учителя заключается в передаче импульса Милосердия, содержащего в себе квинтэссенцию нравственного опыта богореализации в Аспекте 12 Лучей Святого Духа (для Физического Плана Бытия), соотвечающего иерархической Ступени Посвящения, которую в момент «здесь и сейчас» занимает искомый Учитель.</w:t>
      </w:r>
    </w:p>
    <w:p>
      <w:pPr>
        <w:pStyle w:val="TextBody"/>
        <w:rPr/>
      </w:pPr>
      <w:r>
        <w:rPr/>
        <w:t>Жертвенность Ученика заключается в том, что он безусловно и всеобъемлюще принимает Волю своего Учителя и его План Активности, не вступая с Учителем в дискуссию, не доказывая свою позицию и свое понимание поставленной задачи, не критикуя его действия и не заявляя о своем праве выбора и отбора.</w:t>
      </w:r>
    </w:p>
    <w:p>
      <w:pPr>
        <w:pStyle w:val="TextBody"/>
        <w:rPr/>
      </w:pPr>
      <w:r>
        <w:rPr/>
        <w:t>Каждый закононосец этой Вечности (закононосцами являются все существа, развивающиеся в Аспекте Сознания Великого Отца) наделен правом свободного волеизъявления, дарованным ему изначально во имя развития и совершенствования опыта мыслетворчества, венцом коего и является уникальный План обожествления Реальности Присутствия. Реализация и исполнение этого Плана при непосредственном и живом участии привлеченных Магнитом Внутреннего Света закононосца представителей ангельских и элементальных эволюций дарует всему сообществу искомых богореальных существ просветленную возможность обретения высоконравственного опыта Духотворения, являющегося ключом к высоковибрационным мирам Надлежащих Планов Бытия, и позитивной дхармы – тончайшей духовной связи, соединяющей Лучами Любви, Сотрудничества и Братства всех участников претворения вышеобозначенного Плана обожествления, предполагающего создание в энергоинформационных условиях Октавы Присутствия нового эволюционного Пространства Света.</w:t>
      </w:r>
    </w:p>
    <w:p>
      <w:pPr>
        <w:pStyle w:val="TextBody"/>
        <w:rPr/>
      </w:pPr>
      <w:r>
        <w:rPr/>
        <w:t>Вся Беспредельность проявленной жизни представлена иерархической цепочкой сознаний, обеспечивающей чистоту передачи Пламени и опыта претворения Воли Бога от более организованных структур – менее организованным.</w:t>
      </w:r>
    </w:p>
    <w:p>
      <w:pPr>
        <w:pStyle w:val="TextBody"/>
        <w:rPr/>
      </w:pPr>
      <w:r>
        <w:rPr/>
        <w:t>Аналогичные связи присутствуют и на вашем Плане Бытия, и свою реальную возможность работать с Духовными Наставниками из Мира Горнего представители расы обретают только в том случае, когда в световых кольцах собственного каузального тела, а не каузального тела Духа Человека – Искры Присутствия Сознания Я Есмь, земного ученика – чела – запечатлен опыт Чистоты и Святости, и высшего состояния искомого – Дисциплины и Послушания, обретенный в период активной работы со своим земным Учителем. Ибо, не научившись уважать и благодарить земного Наставника, т.е. не имея опыта работы с Иерархией Сознаний, непрерывность присутствия и взаимодействия коей – процессы энергообмена – обеспечивают два Луча – Аспекта Духа Святого: нисходящий – Милосердия, восходящий – Благодарения, – вы лишаете себя возможности общения с Наставником Мира Надземного, а ваше желание обрести искомую привилегию создает магнит, привлекающий своими эманациями Серого или Темного Учителя, который и уводит не окрепшую в божественном разуме душу в Мировую Иллюзию, и, подчиняя оную своей воле, используя ее нереализованные желания обрести силу и могущество, исключительные дары и способности, особое положение, превращает в донора жизненной силы, в поставщика искаженной энергии, во имя претворения своих планов и программ, не соотвечающих Воле Бога, Закону и Идее Эволюции.</w:t>
      </w:r>
    </w:p>
    <w:p>
      <w:pPr>
        <w:pStyle w:val="TextBody"/>
        <w:rPr/>
      </w:pPr>
      <w:r>
        <w:rPr/>
        <w:t>Возлюбленные! Истинный Учитель Света не вводит в искушение своего ученика, не предлагает ему могущества и способностей, не соотвечающих обретенному нравственному опыту богореализации, а потому – несвоевременных и опасных как для самого Ученика, так и для его ближайшего кармического окружения.</w:t>
      </w:r>
    </w:p>
    <w:p>
      <w:pPr>
        <w:pStyle w:val="TextBody"/>
        <w:rPr/>
      </w:pPr>
      <w:r>
        <w:rPr/>
        <w:t>Истинный Учитель Света наставляет своего ученика к непрерывному труду самопознания и самосовершенствования, особо указуя ему на опасность не контролируемого нравственной силой могущества, развращающего душу, превращающего ее в заложницу низшего эго воплощенной личности.</w:t>
      </w:r>
    </w:p>
    <w:p>
      <w:pPr>
        <w:pStyle w:val="TextBody"/>
        <w:rPr/>
      </w:pPr>
      <w:r>
        <w:rPr/>
        <w:t>Вследствие вышеобозначенного предупреждаем: «Бойтесь данайцев, дары подносящих», – ибо всякая духовная субстанция, призванная и принятая вами из пространства, требует своего возмещения, и все несвоевременные, а потому бесполезные для души способности, открытые инициацией Серого или Темного Учителя, обернутся своей истинной стороной – проблемами и страданиями, серией искупительных уроков на Кругах Воздаяния и Возмещения Возлюбленного Господа Сансары.</w:t>
      </w:r>
    </w:p>
    <w:p>
      <w:pPr>
        <w:pStyle w:val="TextBody"/>
        <w:rPr/>
      </w:pPr>
      <w:r>
        <w:rPr/>
        <w:t>Каждый из вас наделен первородным правом свободно выбирать земного Наставника своей души, ориентируясь на тот опыт, которым обладает и который проповедует искомый Наставник. Сделав свой выбор, сосредоточьте все свое внимание на божественной части этого опыта и всем своим существом, как амриту благоуханную, впитывайте Благо, от него исходящее, возмещая принятую духовную энергию Светом истинного и искреннего благодарения, не оценивая человеческое существо избранного вами Учителя, не требуя от него тех качеств и моделей поведения, коими, по мнению вашего эго, Учитель должен быть наделен, не претендуя на его особое к вам внимание, не завидуя и не испытывая ревности к возможностям и способностям, коими Учитель обладает, и корыстной заинтересованности, что он поможет вам получить тот или иной опыт, ибо Наставник передает знания, а опыт Ученик обретает сам.</w:t>
      </w:r>
    </w:p>
    <w:p>
      <w:pPr>
        <w:pStyle w:val="TextBody"/>
        <w:rPr/>
      </w:pPr>
      <w:r>
        <w:rPr/>
        <w:t>Убрав все свои претензии и всю свою притязательность к Свету, духоносец становится достойным членом Космического Сообщества Просветленных Существ.</w:t>
      </w:r>
    </w:p>
    <w:p>
      <w:pPr>
        <w:pStyle w:val="041F043E0434043F04380441044C"/>
        <w:rPr/>
      </w:pPr>
      <w:r>
        <w:rPr/>
        <w:t>Кармический Совет, Задиг Мельхиседек</w:t>
      </w:r>
    </w:p>
    <w:p>
      <w:pPr>
        <w:pStyle w:val="4"/>
        <w:rPr/>
      </w:pPr>
      <w:r>
        <w:rPr/>
        <w:t>9-й день</w:t>
      </w:r>
    </w:p>
    <w:p>
      <w:pPr>
        <w:pStyle w:val="TextBody"/>
        <w:rPr/>
      </w:pPr>
      <w:r>
        <w:rPr/>
        <w:t>Сегодня мы отправляемся в обратный путь через величественные перевалы Тибетского плато.</w:t>
      </w:r>
    </w:p>
    <w:p>
      <w:pPr>
        <w:pStyle w:val="TextBody"/>
        <w:rPr/>
      </w:pPr>
      <w:r>
        <w:rPr/>
        <w:t xml:space="preserve">Опыт, полученный за время путешествия от Зангму до Лхасы, свидетельствует об отсутствии удобных и обустроенных дорог в этом удивительном и девственном уголке планеты, как следствие, пыль и тряска становятся нашими верными, хоть и нежеланными, спутниками. </w:t>
      </w:r>
    </w:p>
    <w:p>
      <w:pPr>
        <w:pStyle w:val="TextBody"/>
        <w:rPr/>
      </w:pPr>
      <w:r>
        <w:rPr/>
        <w:t>Переезд до Шегара занимает весь день, и в гостиницу мы добираемся, как мне кажется, глубокой ночью, хотя на самом деле часы показывают девять, с небольшими минутами, часов.</w:t>
      </w:r>
    </w:p>
    <w:p>
      <w:pPr>
        <w:pStyle w:val="TextBody"/>
        <w:rPr/>
      </w:pPr>
      <w:r>
        <w:rPr/>
        <w:t>Мы понимаем тревогу водителей и всю опасность путешествия по горным перевалам этой страны после захода солнца, где и днем, в свете его лучей, дорога не всегда ясно просматривается, и зачастую ее узкая змейка вьется по самому краю пропасти. И все-таки в глубине своей души я не могу удержать то чувство восторга, которое ее переполняет, ибо красоту раскинувшегося над горным плато Тибета звездного неба невозможно описать словами или сравнить с чем-либо увиденным ранее.</w:t>
      </w:r>
    </w:p>
    <w:p>
      <w:pPr>
        <w:pStyle w:val="TextBody"/>
        <w:rPr/>
      </w:pPr>
      <w:r>
        <w:rPr/>
        <w:t>Перед его величием меркнет сладкая нега южных небес и таинственная сень неба полярного. И мне кажется, что это сама Вечность блистающими глазами мириадов небесных существ взирает на нас, и сама Тишина задает вопрос: кто же стоит у Врат Миров Небожителей?</w:t>
      </w:r>
    </w:p>
    <w:p>
      <w:pPr>
        <w:pStyle w:val="TextBody"/>
        <w:rPr/>
      </w:pPr>
      <w:r>
        <w:rPr/>
      </w:r>
    </w:p>
    <w:p>
      <w:pPr>
        <w:pStyle w:val="TextBody"/>
        <w:rPr/>
      </w:pPr>
      <w:r>
        <w:rPr/>
        <w:t>Урок этого дня предлагает нам следующую тему для размышления:</w:t>
      </w:r>
    </w:p>
    <w:p>
      <w:pPr>
        <w:pStyle w:val="TextBody"/>
        <w:rPr>
          <w:i/>
          <w:i/>
          <w:iCs/>
        </w:rPr>
      </w:pPr>
      <w:r>
        <w:rPr>
          <w:i/>
          <w:iCs/>
        </w:rPr>
        <w:t>Деяния свершаемые – плоды зрелые в Небесном Саду Великого Садовника.</w:t>
      </w:r>
    </w:p>
    <w:p>
      <w:pPr>
        <w:pStyle w:val="TextBody"/>
        <w:rPr>
          <w:i/>
          <w:i/>
          <w:iCs/>
        </w:rPr>
      </w:pPr>
      <w:r>
        <w:rPr>
          <w:i/>
          <w:iCs/>
        </w:rPr>
        <w:t>И самые благие намерения стремятся к тому, чтобы обрести форму своего проявления.</w:t>
      </w:r>
    </w:p>
    <w:p>
      <w:pPr>
        <w:pStyle w:val="5"/>
        <w:rPr/>
      </w:pPr>
      <w:r>
        <w:rPr/>
        <w:t>Послание по итогам 9-го дня</w:t>
      </w:r>
    </w:p>
    <w:p>
      <w:pPr>
        <w:pStyle w:val="TextBody"/>
        <w:rPr/>
      </w:pPr>
      <w:r>
        <w:rPr/>
        <w:t>Свет Мудрости, изливаемый Небожителями, да наполнит Чаши сознания вашего, возлюбленные!</w:t>
      </w:r>
    </w:p>
    <w:p>
      <w:pPr>
        <w:pStyle w:val="TextBody"/>
        <w:rPr/>
      </w:pPr>
      <w:r>
        <w:rPr/>
        <w:t>Бесконечно долго вы, наши дорогие чела, можете размышлять и говорить об Эволюции, о Внутреннем Свете и о красоте своего Пути к Истоку, но реальность восхождения обретает форму своего бытия и открывает перед каждым существом Врата Вечности только тогда, когда в сердце Идущего возгорается неугасимое Пламя Устремления к претворению опыта Добротоделания. И тогда каждая жемчужина искомого опыта нанизывается летописцами Кармы на серебряную нить жизни вашей, и так собирается Ожерелье Бессмертия.</w:t>
      </w:r>
    </w:p>
    <w:p>
      <w:pPr>
        <w:pStyle w:val="TextBody"/>
        <w:rPr/>
      </w:pPr>
      <w:r>
        <w:rPr/>
        <w:t>Настоящий момент Эволюции предполагает для представителей планетарной расы не просто развитие интеллектуальной сферы Я Есмь Присутствия своей души, за которую отвечает ум человека, выражающий состояние ментального проводника Сознания Солнечной души, но осознанное формирование Тела Высшего Разума.</w:t>
      </w:r>
    </w:p>
    <w:p>
      <w:pPr>
        <w:pStyle w:val="TextBody"/>
        <w:rPr/>
      </w:pPr>
      <w:r>
        <w:rPr/>
        <w:t xml:space="preserve">Сам процесс формирования искомого тела и начинается с момента, когда индивидуум принимает непреложное решение – все формы сознательной активности своей направить на обретение опыта богомастерства в Аспекте 12 божественных качеств, энергия коих насыщает каждое событие, явление, каждую частичку и состояние жизни Физической Октавы Проявленной Вселенной, опыта, созвучного Воле и Планам Всетворца по отношению к настоящей сфере своего Присутствия в Вечности. </w:t>
      </w:r>
    </w:p>
    <w:p>
      <w:pPr>
        <w:pStyle w:val="TextBody"/>
        <w:rPr/>
      </w:pPr>
      <w:r>
        <w:rPr/>
        <w:t>Ум, как орган чувственного восприятия мира, позволяет человеку ориентироваться во внешнем и внутреннем пространствах Присутствия истинного существа своего и выбирать модель поведения, соизмеримую принятым активным сознанием души идеалу Бытия и цели существования.</w:t>
      </w:r>
    </w:p>
    <w:p>
      <w:pPr>
        <w:pStyle w:val="TextBody"/>
        <w:rPr/>
      </w:pPr>
      <w:r>
        <w:rPr/>
        <w:t>Ум, ориентированный на неукоснительное претворение Великого Закона, является тончайшим инструментом, посредством которого Солнечная душа человека ваяет Тело Божественного Смысла, достигая идентичности с Вечностью, и обретает могущество мыслетворчества, дабы однажды, поднимаясь к вершинам своего мастерства в создании Идей и Планов обожествления пространства Присутствия своего, Дух человека воплотился Законом новой Вселенной и тех существ, коих наделит Искрой Сознания своего.</w:t>
      </w:r>
    </w:p>
    <w:p>
      <w:pPr>
        <w:pStyle w:val="TextBody"/>
        <w:rPr/>
      </w:pPr>
      <w:r>
        <w:rPr/>
        <w:t>Ум, первородная чистота коего замутнена идеалами инородного Бытия, становится грозным препятствием на пути самопознания и проявления Солнечной душой своей истинной духовной природы и духовной природы Начала, которое искомая представляет в едином поле Жизни этой Вселенной.</w:t>
      </w:r>
    </w:p>
    <w:p>
      <w:pPr>
        <w:pStyle w:val="TextBody"/>
        <w:rPr/>
      </w:pPr>
      <w:r>
        <w:rPr/>
        <w:t>Семя посеянное да прорастет к сроку, увенчается пышным цветением и принесет свои плоды Вечности!</w:t>
      </w:r>
    </w:p>
    <w:p>
      <w:pPr>
        <w:pStyle w:val="TextBody"/>
        <w:rPr/>
      </w:pPr>
      <w:r>
        <w:rPr/>
        <w:t>Погружаем луч сознания своего в Реальность мира вашего. Видим, как много семян проросло и открылось пышным цветом всевозможных школ и учений, предлагающих свое видение Истины, и сколь много среди них пустоцветов, плодоносящих – единицы.</w:t>
      </w:r>
    </w:p>
    <w:p>
      <w:pPr>
        <w:pStyle w:val="TextBody"/>
        <w:rPr/>
      </w:pPr>
      <w:r>
        <w:rPr/>
        <w:t>Плодоношение Солнечной души светоносца начинается с прожитого момента яснопонимания своей духовной миссии и предназначения.</w:t>
      </w:r>
    </w:p>
    <w:p>
      <w:pPr>
        <w:pStyle w:val="TextBody"/>
        <w:rPr/>
      </w:pPr>
      <w:r>
        <w:rPr/>
        <w:t>Мир, в который каждый из вас, будучи Солнечной душой, пришел, со всей щедростью и жертвенностью, свойственной Божественности, делегировал вам лучшие достижения свои, плоды мастерства планетных духов, развивающихся в Аспекте Сознания Матери Мира и представленных эволюциями природных Царств, Стихий и Элементов.</w:t>
      </w:r>
    </w:p>
    <w:p>
      <w:pPr>
        <w:pStyle w:val="TextBody"/>
        <w:rPr/>
      </w:pPr>
      <w:r>
        <w:rPr/>
        <w:t xml:space="preserve">Приняв столь щедрые дары, человек принимает и свою миссию – утончать, совершенствовать и развивать в Беспредельность творение Природы-Матери, открывая тем самым возможность для восхождения представителям сопутствующих жизнепотоков. </w:t>
      </w:r>
    </w:p>
    <w:p>
      <w:pPr>
        <w:pStyle w:val="TextBody"/>
        <w:rPr/>
      </w:pPr>
      <w:r>
        <w:rPr/>
        <w:t>Путь в Обители Света отмечен печатью служения!</w:t>
      </w:r>
    </w:p>
    <w:p>
      <w:pPr>
        <w:pStyle w:val="TextBody"/>
        <w:rPr/>
      </w:pPr>
      <w:r>
        <w:rPr/>
        <w:t>Каждая идея, посещающая вас на Пути, устремлена к тому, чтобы стать вашим опытом, но не каждый опыт приближает Идущего к Вратам Вечности!</w:t>
      </w:r>
    </w:p>
    <w:p>
      <w:pPr>
        <w:pStyle w:val="TextBody"/>
        <w:rPr/>
      </w:pPr>
      <w:r>
        <w:rPr/>
        <w:t>Ясновидение, яснослышание, дар пророчества не являются плодами Жизни, востребованными в Беспредельности, ибо истинное могущество Духа заключается в его Лученосности, сама же Лученосность проявляется в форме опыта Добротоделания.</w:t>
      </w:r>
    </w:p>
    <w:p>
      <w:pPr>
        <w:pStyle w:val="TextBody"/>
        <w:rPr/>
      </w:pPr>
      <w:r>
        <w:rPr/>
        <w:t>В то мгновение, когда душа человека предстанет перед Судом Вечности, ангел Благовести запечатает уста его и призовет свидетелей его, и существа деяний совершенных станут говорить за него, и по их свидетельствам Господь узнает душу предстоящую, и укажет Стражам на нее, и те откроют Врата Реальности, созвучной могуществу Внутреннего Блага души, и проведут в миры, соотвечающие истинному образу ее. Ангел же вострубит торжество справедливости, и Воля Великого Отца утвердится во Вселенной!</w:t>
      </w:r>
    </w:p>
    <w:p>
      <w:pPr>
        <w:pStyle w:val="041F043E0434043F04380441044C"/>
        <w:rPr/>
      </w:pPr>
      <w:r>
        <w:rPr/>
        <w:t>Кармический Совет, Владыка Вайвасвату</w:t>
      </w:r>
    </w:p>
    <w:p>
      <w:pPr>
        <w:pStyle w:val="4"/>
        <w:rPr/>
      </w:pPr>
      <w:r>
        <w:rPr/>
        <w:t>10-й день</w:t>
      </w:r>
    </w:p>
    <w:p>
      <w:pPr>
        <w:pStyle w:val="TextBody"/>
        <w:rPr/>
      </w:pPr>
      <w:r>
        <w:rPr/>
        <w:t>На десятый день путешествия мы возвратились в Зангму – конечный пункт пребывания нашей экспедиции на территории Тибета и Китая.</w:t>
      </w:r>
    </w:p>
    <w:p>
      <w:pPr>
        <w:pStyle w:val="TextBody"/>
        <w:rPr/>
      </w:pPr>
      <w:r>
        <w:rPr/>
        <w:t xml:space="preserve">Сегодня Владыки Сфер Надземных запланировали провести небольшой экзамен, который и высветлит истинное существо сознания всех участников группы. Именно реакция наших спутников на те вопросы и предложения, которые нам с Владимиром предстоит озвучить, и станет манифестацией эволюционной зрелости той или иной души, понимания искомой своей персональной ответственности за качество единой духовной работы всей экспедиции, принявшей на себя обязательство предъявить Наблюдателям Кармического Совета и Совета Эволюций Вселенной опыт Сотрудничества и Братства. </w:t>
      </w:r>
    </w:p>
    <w:p>
      <w:pPr>
        <w:pStyle w:val="TextBody"/>
        <w:rPr/>
      </w:pPr>
      <w:r>
        <w:rPr/>
        <w:t>Дабы даровать шанс изжить допущенные многими нашими соратниками ошибки в процессе проживания тестовых уроков Иерархии, сформированных во время подготовки настоящего служения, мы вызываем, что называется, «огонь на себя» и возвращаемся в своих предложениях к наиболее сложным и неразрешенным вопросам, параллельно поднимая и долги по тем непройденным урокам, которые проявились за время настоящего путешествия.</w:t>
      </w:r>
    </w:p>
    <w:p>
      <w:pPr>
        <w:pStyle w:val="TextBody"/>
        <w:rPr/>
      </w:pPr>
      <w:r>
        <w:rPr/>
        <w:t>К нашему глубочайшему сожалению, личностная правда участников и не поддающаяся духовному контролю эмоциональная сфера затмевают разум и заставляют забыть об истинной цели нашего пребывания на Тибете. А это означает: надежды, которые Владыки Сфер Надземных возлагали на членов экспедиции, не оправдали себя. Немногие из отправившихся в путь помнили, что нашей главной задачей является не ознакомление с культурным и религиозным наследием этой удивительной страны, не соприкосновение с ее сакральными центрами и местами Силы, во имя того чтобы мы вдруг обрели какие-то сенсетивные способности и особые дары Духа, а тот опыт Единства и Верности поставленной цели, во имя которого все мы были призваны Великими…</w:t>
      </w:r>
    </w:p>
    <w:p>
      <w:pPr>
        <w:pStyle w:val="TextBody"/>
        <w:rPr/>
      </w:pPr>
      <w:r>
        <w:rPr/>
      </w:r>
    </w:p>
    <w:p>
      <w:pPr>
        <w:pStyle w:val="TextBody"/>
        <w:rPr/>
      </w:pPr>
      <w:r>
        <w:rPr/>
        <w:t xml:space="preserve">Урок дня, озвученный Божественными Управителями Кармы: </w:t>
      </w:r>
    </w:p>
    <w:p>
      <w:pPr>
        <w:pStyle w:val="TextBody"/>
        <w:rPr>
          <w:i/>
          <w:i/>
          <w:iCs/>
        </w:rPr>
      </w:pPr>
      <w:r>
        <w:rPr>
          <w:i/>
          <w:iCs/>
        </w:rPr>
        <w:t>Личностная правда кристаллизует живой поток Времени, не позволяя ему развиваться в Вечность.</w:t>
      </w:r>
    </w:p>
    <w:p>
      <w:pPr>
        <w:pStyle w:val="TextBody"/>
        <w:rPr>
          <w:i/>
          <w:i/>
          <w:iCs/>
        </w:rPr>
      </w:pPr>
      <w:r>
        <w:rPr>
          <w:i/>
          <w:iCs/>
        </w:rPr>
        <w:t>Не ищите борьбы, отстаивая свое видение Истины, ибо это путь, ведущий в Миры иллюзии.</w:t>
      </w:r>
    </w:p>
    <w:p>
      <w:pPr>
        <w:pStyle w:val="5"/>
        <w:rPr/>
      </w:pPr>
      <w:r>
        <w:rPr/>
        <w:t>Послание по итогам 10-го дня</w:t>
      </w:r>
    </w:p>
    <w:p>
      <w:pPr>
        <w:pStyle w:val="TextBody"/>
        <w:rPr/>
      </w:pPr>
      <w:r>
        <w:rPr/>
        <w:t>В божественном понимании Правда – это качество, которое позволяет индивидууму соизмерять точку Бытия своего сознания с Волей Всетворца, запечатленной в Законе Реальности, определяющем энергоинформационное состояние пространства Смысла в Октаве Присутствия искомого, и побуждает поразмышлять о том, какой опыт обретен индивидуальной душой за весь период своей осознанной и осознаваемой активности.</w:t>
      </w:r>
    </w:p>
    <w:p>
      <w:pPr>
        <w:pStyle w:val="TextBody"/>
        <w:rPr/>
      </w:pPr>
      <w:r>
        <w:rPr/>
        <w:t xml:space="preserve">Дабы сам процесс восхождения по иерархической лестнице Божественной Жизни не вызывал в вашем сознании ассоциации с борьбой и необходимостью защищать свою позицию по какому-либо вопросу, связанному с взаимоотношениями внутри коллектива богореальных существ, добровольно объединивших свои усилия во имя воплощения принятой искомыми идеи, или плана, обожествления единой субъективной Реальности Присутствия, необходимо осознать ту грань Истины, которая гласит о том, что </w:t>
      </w:r>
      <w:r>
        <w:rPr>
          <w:b/>
          <w:bCs/>
        </w:rPr>
        <w:t>духовным формам и состояниям Жизни, то есть всем лученосным существам этой Вселенной, не присуще насилие, проявляемое в какой-либо форме, а сам процесс Единения всегда является результатом высочайшей жертвенности, изливаемой в алмазных гранях – качествах претворяемой Любви, всеми членами сложившегося коллектива.</w:t>
      </w:r>
    </w:p>
    <w:p>
      <w:pPr>
        <w:pStyle w:val="TextBody"/>
        <w:rPr/>
      </w:pPr>
      <w:r>
        <w:rPr/>
        <w:t>Индивидуум, инфицированный демоническими идеалами борьбы и противостояния, всегда ориентирован на то, чтобы во внешнем пространстве своего Присутствия искать «палача» и «жертву», ролевое поведение коих определяет и соизмеряет с точкой бытия своего сознания и нравственным опытом богореализации, достигнутым душой, принимая этот опыт абсолютным и непогрешимым. Во имя реализации идеалов бытия своего «хозяина» – одержателя – носитель вируса Космозла, именуемого «личностная правда», начинает действовать, обвиняя, доказывая и отстаивая свою позицию и свое понимание Истины, коя и возводится им в ранг догмы. При этом он не готов к диалогу, ибо, задавая свои вопросы, не ждет на них иного ответа, кроме как тот, который готов принять, ибо приговор уже подсознательно вынесен, и то существо, коему в искаженном сознании «правдолюбца» отведена роль «жертвы», следует защищать, а на то, которое объявлено «палачом», следует нападать.</w:t>
      </w:r>
    </w:p>
    <w:p>
      <w:pPr>
        <w:pStyle w:val="TextBody"/>
        <w:rPr/>
      </w:pPr>
      <w:r>
        <w:rPr/>
        <w:t>Индивидуум, одержимый личностной правдой и ориентированный искомым одержателем на самоутверждение низшего «я» своей воплощенной личности, а по сути нацеленный на привлечение жизненной энергии внимания окружающих существ к своему мнению и к своей позиции, становится тем проводником, посредством коего и осуществляется экспансия легионов Ордена Гантурга во Вселенную Света. Ему противоестественна и неприемлема сама суть Священной Жертвы, предполагающая утверждение каждым богореальным существом этой Вселенной божественных идеалов Эволюционного Развития и Бытия.</w:t>
      </w:r>
    </w:p>
    <w:p>
      <w:pPr>
        <w:pStyle w:val="TextBody"/>
        <w:rPr/>
      </w:pPr>
      <w:r>
        <w:rPr/>
        <w:t xml:space="preserve">В божественном понимании существо Жертвы является действием, реализующим первородное право каждого индивидуума существовать и развиваться подобно Богу, как Духу, проявляющему Бытие из не-Бытия, отдавая не-Бытию могущество достигнутого состояния Любви. </w:t>
      </w:r>
    </w:p>
    <w:p>
      <w:pPr>
        <w:pStyle w:val="TextBody"/>
        <w:rPr/>
      </w:pPr>
      <w:r>
        <w:rPr/>
        <w:t>Вследствие вышеобозначенного, духоносец Вечности, будь то ангел, человек иль элементал, имеет возможность жертвовать только тем Светом, именуемым Внутреннее Благо, коий формирует божественное существо его уникальной индивидуальности и является результатом напряженного труда Духотворения в том Аспекте Присутствия Единомножественного Сознания Всетворца миров и планов, который и представляет искомое богосотворенное существо.</w:t>
      </w:r>
    </w:p>
    <w:p>
      <w:pPr>
        <w:pStyle w:val="TextBody"/>
        <w:rPr/>
      </w:pPr>
      <w:r>
        <w:rPr/>
        <w:t xml:space="preserve">В то же время </w:t>
      </w:r>
      <w:r>
        <w:rPr>
          <w:b/>
          <w:bCs/>
        </w:rPr>
        <w:t>представитель планетарной расы не имеет законного, то есть нравственного, права пожертвовать тем, что он, являясь Солнечной душой, не создавал своей активностью, и своевольно распоряжаться тем, что является результатом духовного труда и мастерства сотворения, достигнутого иными богореальными формами Жизни.</w:t>
      </w:r>
    </w:p>
    <w:p>
      <w:pPr>
        <w:pStyle w:val="TextBody"/>
        <w:rPr/>
      </w:pPr>
      <w:r>
        <w:rPr/>
        <w:t xml:space="preserve">Следствием непонимания этой грани Истины, как одного из Законов, регламентирующих принципы Космического Общежития и регулирующих взаимообмен энергией между Проявленной Вселенной и ее Духовным (Идеальным) Прототипом, или Первоистоком, является то, что </w:t>
      </w:r>
      <w:r>
        <w:rPr>
          <w:b/>
          <w:bCs/>
        </w:rPr>
        <w:t>закононосец (человек) нарушает первородные права представителей элементальных форм Жизни, когда пренебрегает интересами и потребностями биохимического организма</w:t>
      </w:r>
      <w:r>
        <w:rPr/>
        <w:t>, являющегося венцом эволюционного достижения Планетного Духа и пожертвованного им Солнечной душе, дабы даровать ей возможность осуществлять свою активность на материальных подпланах Физической Октавы Мироздания и обретать Тело Высшего Разума. Результатом искомого нарушения становится гибель самого физического организма, ибо человек, по неразумности своей, беспощадно эксплуатирует искомый и, совершая противоправные действия, допускает деформацию элементальных проводников своего сознания, чем вызывает собственные страдания и привлекает из внешнего пространства своего Присутствия сонмы демонических существ, поглощающих жизненную силу – духовную субстанцию стихий и элементов.</w:t>
      </w:r>
    </w:p>
    <w:p>
      <w:pPr>
        <w:pStyle w:val="TextBody"/>
        <w:rPr/>
      </w:pPr>
      <w:r>
        <w:rPr/>
        <w:t>Если провести искомую аналогию далее, приходит понимание: человек не может жертвовать энергией Времени, ибо эта духовная субстанция является первоестеством гремлинов, их опытом Духотворения и делегируется Солнечной душе во имя обретения искомой Тела своего Высшего Сознания. Закономерным результатом бессознательного и бездарного использования отпущенного представителю расы времени является утрата индивидуумом понимания священной сути Вечности и связи своей души с ее просветленным Бытием, что становится благодатной почвой для процветания демонических существ страха, сомнения и прелюбодеяния, порождаемых зависимостью Солнечной души от материальных подпланов Бытия и внешних условий своего существования.</w:t>
      </w:r>
    </w:p>
    <w:p>
      <w:pPr>
        <w:pStyle w:val="TextBody"/>
        <w:rPr/>
      </w:pPr>
      <w:r>
        <w:rPr/>
        <w:t>Представитель расы не может жертвовать и жизненной энергией, тем более – направлять искомую на претворение не божественных программ, а инородных идеалов существования, ибо энергию Солнечной душе делегирует Искра Присутствия Я Есмь, а поставляют ангелы, во имя формирования световых колец каузального тела Адама Небесного и реализации первородного права эволюционного восхождения по иерархической лестнице Бытия всего уникального сообщества богореальных существ, именуемого нами Человеком Космическим.</w:t>
      </w:r>
    </w:p>
    <w:p>
      <w:pPr>
        <w:pStyle w:val="TextBody"/>
        <w:rPr/>
      </w:pPr>
      <w:r>
        <w:rPr/>
        <w:t xml:space="preserve">Как следует из духовного существа настоящего откровения, во имя формирования Божественного Разума и Божественного Сознания души вашей трудится целый легион существ. И </w:t>
      </w:r>
      <w:r>
        <w:rPr>
          <w:b/>
          <w:bCs/>
        </w:rPr>
        <w:t>только план и сам опыт преображения индивидуальной души в Божественную Индивидуальность</w:t>
      </w:r>
      <w:r>
        <w:rPr/>
        <w:t xml:space="preserve">, в искомом процессе богореализации всего коллектива, </w:t>
      </w:r>
      <w:r>
        <w:rPr>
          <w:b/>
          <w:bCs/>
        </w:rPr>
        <w:t>является вашим</w:t>
      </w:r>
      <w:r>
        <w:rPr/>
        <w:t>, а потому Правда, как субъективная часть Вечносущей Истины, и является показателем того, насколько опыт вашей души позволяет выживать и эволюционировать во внутреннем и внешнем пространствах Присутствия ее всем добровольным и жертвенным помощникам, дарующим оной свой Свет и свое Богомастерство.</w:t>
      </w:r>
    </w:p>
    <w:p>
      <w:pPr>
        <w:pStyle w:val="TextBody"/>
        <w:rPr/>
      </w:pPr>
      <w:r>
        <w:rPr/>
        <w:t>Не ищите Правду вовне, ибо она изначально присутствует во Внутреннем вашем!</w:t>
      </w:r>
    </w:p>
    <w:p>
      <w:pPr>
        <w:pStyle w:val="TextBody"/>
        <w:rPr/>
      </w:pPr>
      <w:r>
        <w:rPr/>
        <w:t>Не требуйте Правды от других существ, научитесь уважать и ценить Присутствие их Внутреннего Блага!</w:t>
      </w:r>
    </w:p>
    <w:p>
      <w:pPr>
        <w:pStyle w:val="TextBody"/>
        <w:rPr/>
      </w:pPr>
      <w:r>
        <w:rPr/>
        <w:t>Правда не предполагает какой-либо борьбы или насилия, ее победа есть воплощение идеалов эволюционного развития каждой отдельной духовной частички Великого Единого Целого.</w:t>
      </w:r>
    </w:p>
    <w:p>
      <w:pPr>
        <w:pStyle w:val="TextBody"/>
        <w:rPr/>
      </w:pPr>
      <w:r>
        <w:rPr/>
        <w:t>Правда – это активность Внутреннего Будды, стоящего на страже чистоты Божественного Смысла вашего существования.</w:t>
      </w:r>
    </w:p>
    <w:p>
      <w:pPr>
        <w:pStyle w:val="TextBody"/>
        <w:rPr/>
      </w:pPr>
      <w:r>
        <w:rPr/>
        <w:t>Правда – это отождествление с достоинствами Сына или Дочери Бога.</w:t>
      </w:r>
    </w:p>
    <w:p>
      <w:pPr>
        <w:pStyle w:val="TextBody"/>
        <w:rPr/>
      </w:pPr>
      <w:r>
        <w:rPr/>
        <w:t>Правда – это бессмертные плоды духосозидания душой световых колец своего Внутреннего Света.</w:t>
      </w:r>
    </w:p>
    <w:p>
      <w:pPr>
        <w:pStyle w:val="TextBody"/>
        <w:rPr/>
      </w:pPr>
      <w:r>
        <w:rPr/>
        <w:t>Живите и поступайте с великим осознанием божественности своего первоестества и божественности первоестества окружающего вас мира – и существо Правды станет неотъемлемой частью бессмертного образа души вашей!</w:t>
      </w:r>
    </w:p>
    <w:p>
      <w:pPr>
        <w:pStyle w:val="TextBody"/>
        <w:rPr/>
      </w:pPr>
      <w:r>
        <w:rPr/>
        <w:t>В добрый путь с Богом и в Боге!</w:t>
      </w:r>
    </w:p>
    <w:p>
      <w:pPr>
        <w:pStyle w:val="TextBody"/>
        <w:rPr/>
      </w:pPr>
      <w:r>
        <w:rPr/>
        <w:t>Пробуждайте Вечность в сердце своем и сотворите Вечность активностью своей!</w:t>
      </w:r>
    </w:p>
    <w:p>
      <w:pPr>
        <w:pStyle w:val="TextBody"/>
        <w:rPr/>
      </w:pPr>
      <w:r>
        <w:rPr/>
        <w:t xml:space="preserve">Остаюсь преданным вашему Внутреннему Свету – </w:t>
      </w:r>
    </w:p>
    <w:p>
      <w:pPr>
        <w:pStyle w:val="041F043E0434043F04380441044C"/>
        <w:rPr/>
      </w:pPr>
      <w:r>
        <w:rPr/>
        <w:t>Архангел Адениил, Кармический Совет</w:t>
      </w:r>
    </w:p>
    <w:p>
      <w:pPr>
        <w:pStyle w:val="4"/>
        <w:rPr/>
      </w:pPr>
      <w:r>
        <w:rPr/>
        <w:t>11-й день</w:t>
      </w:r>
    </w:p>
    <w:p>
      <w:pPr>
        <w:pStyle w:val="TextBody"/>
        <w:rPr/>
      </w:pPr>
      <w:r>
        <w:rPr/>
        <w:t>И снова Непал гостеприимно открывает для нас свои объятия.</w:t>
      </w:r>
    </w:p>
    <w:p>
      <w:pPr>
        <w:pStyle w:val="TextBody"/>
        <w:rPr/>
      </w:pPr>
      <w:r>
        <w:rPr/>
        <w:t>Позади остались величественные перевалы таинственной Обители Богов, живописные долины, орошаемые водами Брахмапутры, священное озеро Яндрок, горы, которые, как нам казалось, сошли с полотен Рериха – они действительно такие – розовые, голубоватые, лиловые, сияющие на солнце бесконечными россыпями сокровищ Царства минерального, и… звезды, незабываемые, огромные звезды Тибета.</w:t>
      </w:r>
    </w:p>
    <w:p>
      <w:pPr>
        <w:pStyle w:val="TextBody"/>
        <w:rPr/>
      </w:pPr>
      <w:r>
        <w:rPr/>
        <w:t>Сегодня вся группа возвращается в Катманду – столицу одного из благословенных уголков нашей планеты, где царствует вечное лето.</w:t>
      </w:r>
    </w:p>
    <w:p>
      <w:pPr>
        <w:pStyle w:val="TextBody"/>
        <w:rPr/>
      </w:pPr>
      <w:r>
        <w:rPr/>
        <w:t>Для кого-то из участников экспедиции этот день знаменует завершение удивительного путешествия по монастырям и храмам горной страны, а мы с Владимиром понимаем, что в эти мгновения начинается новый этап нашей жизни и нашего служения, ибо первое уже давно неотделимо от второго.</w:t>
      </w:r>
    </w:p>
    <w:p>
      <w:pPr>
        <w:pStyle w:val="TextBody"/>
        <w:rPr/>
      </w:pPr>
      <w:r>
        <w:rPr/>
        <w:t>Опыт, который мы получили на Тибете, свидетельствует о том, что и самые благие намерения могут обрести самую неблаговидную форму своего проявления, если человек, принявший на себя определенные обязательства, не понимает цели самого обязательства, не соизмеряет нравственные силы с кармической тяжестью выбранного креста и не готов жертвовать личностным «образом себя».</w:t>
      </w:r>
    </w:p>
    <w:p>
      <w:pPr>
        <w:pStyle w:val="TextBody"/>
        <w:rPr/>
      </w:pPr>
      <w:r>
        <w:rPr/>
        <w:t>Для меня самым главным результатом этого путешествия явилось понимание той грани Истины, которая гласит: «Чем больше ответственность земного или небесного сотрудника Иерархии за воплощение Божественного Плана Всетворца по отношению к Проявленному Миру, тем меньше он может позволить себе выделять кого-либо из своего окружения, ставя искомое существо в особое привилегированное положение из-за присутствия личной симпатии».</w:t>
      </w:r>
    </w:p>
    <w:p>
      <w:pPr>
        <w:pStyle w:val="TextBody"/>
        <w:rPr/>
      </w:pPr>
      <w:r>
        <w:rPr/>
        <w:t>Каждый опыт имеет свою цену, для меня таковой стали мои иллюзии. Инициируя состояния грусти, они тихо покидают меня, уступая место некогда утраченным чувствам объективности и соразмерности.</w:t>
      </w:r>
    </w:p>
    <w:p>
      <w:pPr>
        <w:pStyle w:val="TextBody"/>
        <w:rPr/>
      </w:pPr>
      <w:r>
        <w:rPr/>
        <w:t>Как часто, руководствуясь самыми благими намерениями, но искаженно представляя божественное существо милосердия, сострадания, дружбы, мы сами создаем благоприятные условия для искушения иерофантами Силы Противоборствующей близких нам людей, как следствие – и причину для грядущего искупительного урока богомастерства.</w:t>
      </w:r>
    </w:p>
    <w:p>
      <w:pPr>
        <w:pStyle w:val="TextBody"/>
        <w:rPr/>
      </w:pPr>
      <w:r>
        <w:rPr/>
        <w:t>Кармический урок Господа Сансары принадлежит будущему, а сегодня… Сегодня все вместе мы поем и танцуем на празднике наших новых непальских друзей…</w:t>
      </w:r>
    </w:p>
    <w:p>
      <w:pPr>
        <w:pStyle w:val="TextBody"/>
        <w:rPr/>
      </w:pPr>
      <w:r>
        <w:rPr/>
        <w:t>Слава Богу за все… Слава Богу!</w:t>
      </w:r>
    </w:p>
    <w:p>
      <w:pPr>
        <w:pStyle w:val="TextBody"/>
        <w:rPr/>
      </w:pPr>
      <w:r>
        <w:rPr/>
      </w:r>
    </w:p>
    <w:p>
      <w:pPr>
        <w:pStyle w:val="TextBody"/>
        <w:rPr/>
      </w:pPr>
      <w:r>
        <w:rPr/>
        <w:t>Владыки Кармы озвучили нам следующую тему для размышления:</w:t>
      </w:r>
    </w:p>
    <w:p>
      <w:pPr>
        <w:pStyle w:val="TextBody"/>
        <w:rPr>
          <w:i/>
          <w:i/>
          <w:iCs/>
        </w:rPr>
      </w:pPr>
      <w:r>
        <w:rPr>
          <w:i/>
          <w:iCs/>
        </w:rPr>
        <w:t>Реальность Сознания определяет Реальность Бытия.</w:t>
      </w:r>
    </w:p>
    <w:p>
      <w:pPr>
        <w:pStyle w:val="5"/>
        <w:rPr/>
      </w:pPr>
      <w:r>
        <w:rPr/>
        <w:t>Послание по итогам 11-го дня</w:t>
      </w:r>
    </w:p>
    <w:p>
      <w:pPr>
        <w:pStyle w:val="TextBody"/>
        <w:rPr/>
      </w:pPr>
      <w:r>
        <w:rPr/>
        <w:t>Возлюбленные! Непреложностью огненных перемен ознаменован настоящий момент эволюционного развития всей Беспредельности Света, некогда оживотворенной и ныне одухотворяемой единым творческим трудом мириадов богореальных существ, представляющих жизнепотоки ангелов, людей и элементалов.</w:t>
      </w:r>
    </w:p>
    <w:p>
      <w:pPr>
        <w:pStyle w:val="TextBody"/>
        <w:rPr/>
      </w:pPr>
      <w:r>
        <w:rPr/>
        <w:t>Понимание священной сути восхождения открывает для идущих Врата Вечности.</w:t>
      </w:r>
    </w:p>
    <w:p>
      <w:pPr>
        <w:pStyle w:val="TextBody"/>
        <w:rPr/>
      </w:pPr>
      <w:r>
        <w:rPr/>
        <w:t>Путь предначертанный отмечен вехами Нового Знания!</w:t>
      </w:r>
    </w:p>
    <w:p>
      <w:pPr>
        <w:pStyle w:val="TextBody"/>
        <w:rPr/>
      </w:pPr>
      <w:r>
        <w:rPr/>
        <w:t>Возжигайте алтари Радости! Создавайте мечты светлые! Соизмеряйте силу своего устремления с Великим Законом Жизни! Действуйте с мыслью о том, что вы есмь самое любимое творение Вездесущего, и уже сегодня, «здесь и сейчас», воплотитесь творцом своего нового Бытия, обретете ту Реальность, коей достоин самосотворенный образ души вашей!</w:t>
      </w:r>
    </w:p>
    <w:p>
      <w:pPr>
        <w:pStyle w:val="TextBody"/>
        <w:rPr/>
      </w:pPr>
      <w:r>
        <w:rPr/>
        <w:t>Изнурительно, а главное – бесперспективно двигаться навстречу будущему, сосредоточив все свое внимание на ошибках, совершенных в прошлом, ибо такое движение непременно будет сопровождаться целой серией болезненных, а главное, не нужных ни вам, ни Господу падений и блужданием в колесе одних и тех же уроков, формируемых для индивидуальной души Насылающими и Исполняющими Кармы, дабы искомая осознала свою божественную природу и научилась проявлять ее в каждый миг, дарованный ей Вечностью.</w:t>
      </w:r>
    </w:p>
    <w:p>
      <w:pPr>
        <w:pStyle w:val="TextBody"/>
        <w:rPr/>
      </w:pPr>
      <w:r>
        <w:rPr/>
        <w:t>Освободитесь от своей первой иллюзии, навеянной иерофантами Силы Противоборствующей, дабы замутнить идеалами инородного развития неокрепшее в яснопонимании своей истинной духовной природы сознание Солнечной души: Господь не испытывает и не искушает детей своих, и не вводит их в смущение, предлагая вкусить от «запретного плода», но с бесконечным терпением, милосердно и благостно учит все свои творения осознавать божественный смысл дарованного Бытия, дабы время, им отведенное, преобразилось в Вечность.</w:t>
      </w:r>
    </w:p>
    <w:p>
      <w:pPr>
        <w:pStyle w:val="TextBody"/>
        <w:rPr/>
      </w:pPr>
      <w:r>
        <w:rPr/>
        <w:t>Освободитесь и от второй иллюзии: духовность и нравственность человека не измеряется количеством и качеством перенесенных страданий, но есть результат обретенного опыта Добротоделания в Свете претворения Божественного Закона Эволюции.</w:t>
      </w:r>
    </w:p>
    <w:p>
      <w:pPr>
        <w:pStyle w:val="TextBody"/>
        <w:rPr/>
      </w:pPr>
      <w:r>
        <w:rPr/>
        <w:t>Освободитель и от третьей иллюзии восхождения: количество прочитанных молитв, велений, призывов и зовов не свидетельствует о готовности человека к своему эволюционному преображению и не приближает искомого к Богу, но истинное радение подвижника, осознанно принявшего на себя ответственность за трансформацию призываемого Пламени в световое кольцо нового опыта Духосозидания, открывает для Идущего всю Беспредельность Проявленного Света.</w:t>
      </w:r>
    </w:p>
    <w:p>
      <w:pPr>
        <w:pStyle w:val="TextBody"/>
        <w:rPr/>
      </w:pPr>
      <w:r>
        <w:rPr/>
        <w:t>Весь мир и всех существ, в нем обитающих, человек воспринимает через призму своего опыта, коий и является живым магнитом, притягивающим в его жизненное поле из внешнего пространства всех людей, элементалов, ангелов или демонов, все события и все явления, которые соответствуют нравственному существу обретенного опыта.</w:t>
      </w:r>
    </w:p>
    <w:p>
      <w:pPr>
        <w:pStyle w:val="TextBody"/>
        <w:rPr/>
      </w:pPr>
      <w:r>
        <w:rPr/>
        <w:t>Объективный анализ проживаемых в течение определенного периода состояний поможет распознать, какой именно опыт является приоритетным для вашей Солнечной души в настоящий момент, а внутренняя готовность к самотрансформации одарит оную могуществом духотворения своего бытия.</w:t>
      </w:r>
    </w:p>
    <w:p>
      <w:pPr>
        <w:pStyle w:val="TextBody"/>
        <w:rPr/>
      </w:pPr>
      <w:r>
        <w:rPr/>
        <w:t>Возлюбленные, всегда помните о том, что в каждом ниспосылаемом уроке присутствует духовная задача, и эта задача изначально содержит в себе ответ на поставленный Вечностью вопрос и свое благодатное решение.</w:t>
      </w:r>
    </w:p>
    <w:p>
      <w:pPr>
        <w:pStyle w:val="TextBody"/>
        <w:rPr/>
      </w:pPr>
      <w:r>
        <w:rPr/>
        <w:t>Напряжения и страхи, порожденные демоническим существом Зависимостью и не контролируемые вашим истинным духовным существом, формируют образ новой отраженной Реальности, в коей, в полном соответствии с принятым идеалом бытия, искомые и обретают проявленную форму присутствия своего.</w:t>
      </w:r>
    </w:p>
    <w:p>
      <w:pPr>
        <w:pStyle w:val="TextBody"/>
        <w:rPr/>
      </w:pPr>
      <w:r>
        <w:rPr/>
        <w:t>Наполните свою жизнь немеркнущим Светом Великого Я Есмь! Размышляйте о Боге! Живите с Богом! Живите для Бога – и однажды спадут покрова Майи, и Божественная Реальность Жизни явит для вас свой лучезарный лик.</w:t>
      </w:r>
    </w:p>
    <w:p>
      <w:pPr>
        <w:pStyle w:val="041F043E0434043F04380441044C"/>
        <w:rPr/>
      </w:pPr>
      <w:r>
        <w:rPr/>
        <w:t>Владыка Вайвасвату, Кармический Совет</w:t>
      </w:r>
    </w:p>
    <w:p>
      <w:pPr>
        <w:pStyle w:val="4"/>
        <w:rPr/>
      </w:pPr>
      <w:r>
        <w:rPr/>
        <w:t>12-й день</w:t>
      </w:r>
    </w:p>
    <w:p>
      <w:pPr>
        <w:pStyle w:val="TextBody"/>
        <w:rPr/>
      </w:pPr>
      <w:r>
        <w:rPr/>
        <w:t>Как много мы говорим о Любви, о Безусловности и Жертвенности, об Эволюции и Планах Господа, все – слова… слова… слова… Что же касается жизненного опыта, главного свидетельства того, как Воля Бога воплощается в нас и через нас в этом мире, то здесь есть о чем призадуматься и поразмышлять.</w:t>
      </w:r>
    </w:p>
    <w:p>
      <w:pPr>
        <w:pStyle w:val="TextBody"/>
        <w:rPr/>
      </w:pPr>
      <w:r>
        <w:rPr/>
        <w:t xml:space="preserve">Сегодня последний день пребывания нашей экспедиции в Непале и Тибете, завтра мы отправляемся в обратный путь, который обещает быть долгим и нелегким. Мы с Владимиром делаем еще одну попытку получить такой долгожданный Владыками Света опыт Единства, Сотрудничества и Братства. Для этого и предлагаем всем участникам служения договориться между собой и в память об экспедиции сделать подарок строящемуся Пространству Света. Но наше предложение так и осталось предложением – кто-то откликнулся и поддержал наш зов, кто-то так углубился в свои личностные проживания, что не заметил протянутую руку дружбы… </w:t>
      </w:r>
    </w:p>
    <w:p>
      <w:pPr>
        <w:pStyle w:val="TextBody"/>
        <w:rPr/>
      </w:pPr>
      <w:r>
        <w:rPr/>
      </w:r>
    </w:p>
    <w:p>
      <w:pPr>
        <w:pStyle w:val="TextBody"/>
        <w:rPr/>
      </w:pPr>
      <w:r>
        <w:rPr/>
        <w:t>В то время как Владыки озвучили следующий урок дня:</w:t>
      </w:r>
    </w:p>
    <w:p>
      <w:pPr>
        <w:pStyle w:val="TextBody"/>
        <w:rPr>
          <w:i/>
          <w:i/>
          <w:iCs/>
        </w:rPr>
      </w:pPr>
      <w:r>
        <w:rPr>
          <w:i/>
          <w:iCs/>
        </w:rPr>
        <w:t>Познайте истинную красоту Любви – Безусловной и Жертвенной.</w:t>
      </w:r>
    </w:p>
    <w:p>
      <w:pPr>
        <w:pStyle w:val="TextBody"/>
        <w:rPr>
          <w:i/>
          <w:i/>
          <w:iCs/>
        </w:rPr>
      </w:pPr>
      <w:r>
        <w:rPr>
          <w:i/>
          <w:iCs/>
        </w:rPr>
      </w:r>
    </w:p>
    <w:p>
      <w:pPr>
        <w:pStyle w:val="TextBody"/>
        <w:rPr/>
      </w:pPr>
      <w:r>
        <w:rPr/>
        <w:t xml:space="preserve">Я набираю строки этого текста, а внутри появилось ощущение, как будто остановилось время. Через несколько часов участники новой экспедиции вылетают в Израиль, чтобы завершить программу Синтеза Сознаний Будды и Христа, которая, по сути своей, и является заякорением Магнита, соединяющего воедино опыт Безусловной и Жертвенной Любви в моменте настоящего «здесь и сейчас». С надеждой устремляю свой духовный взор к Высшим Мирам, мысленно прошу послания от Небесных Кураторов этого Служения, но ответа нет… </w:t>
      </w:r>
    </w:p>
    <w:p>
      <w:pPr>
        <w:pStyle w:val="TextBody"/>
        <w:rPr/>
      </w:pPr>
      <w:r>
        <w:rPr/>
        <w:t xml:space="preserve">Вернее, нет того ответа, которого ждет наше несовершенное личностное сознание – получить оценку своей активности, любую, хорошую или плохую. Но в молчании и заключается Мудрость Великих, ибо что толку от нашей активности, если мы сами не можем соизмерить свои деяния, не понимаем, что и как творим, а сотворив, ожидаем квалификации своих деяний. Если есть ожидание оценки, значит, молчит Внутренний Будда и не пробужден Созерцатель, которому подвластно понимание истинной сути происходящих во внешнем мире событий и мотивации всех участников оных. Когда спит Внутренний Будда, тогда бездействует и Я Есмь Христа, ибо как можно изливать свой Свет, не понимая, какое его качество требует та или иная ситуация, сформированная Владыками Кармы во внешнем пространстве Присутствия индивидуума! </w:t>
      </w:r>
    </w:p>
    <w:p>
      <w:pPr>
        <w:pStyle w:val="TextBody"/>
        <w:rPr/>
      </w:pPr>
      <w:r>
        <w:rPr/>
        <w:t xml:space="preserve">Дисквалификация божественной энергии, как правило, и происходит тогда, когда в осуществляемой активности индивидуума нет осознанности и сознательности. Поэтому духоносцы, вместо того чтобы приумножить в мире Милосердие, подменяют оное на Жалость, Прощение дисквалифицируют в Компромисс, Сострадание искажают Потаканием, и все творится, к сожалению, в неведении, с глубокой «верой», что воплощается Добро. Однако зачастую «делами добрыми», духовной слепотой рожденными, дорога в ад устилается своим родным и близким. Небеса молчат, а значит, остается чистой та страница, где заповедано златыми буквами вписать землянам свой опыт синтеза Сознаний Будды и Христа. </w:t>
      </w:r>
    </w:p>
    <w:p>
      <w:pPr>
        <w:pStyle w:val="TextBody"/>
        <w:rPr/>
      </w:pPr>
      <w:r>
        <w:rPr/>
        <w:t xml:space="preserve">Что ж, за это поклон низкий всем Владыкам Света, за их Милосердие, Веру в нас, Доверие и Любовь, ибо даровали шанс исправить то, что исказили, доделать то, на что потрачены усилия всех светоносцев расы планетарной, чтобы не стыдно было глядеть Вечности в глаза. А если создана возможность, так пусть благословит Господь единое устремление всех участников нового Служения и даст нам силы на завершение программы Синтеза, ведущей к формированию Сознания Лученосного – сознания расы Боголюдей. </w:t>
      </w:r>
    </w:p>
    <w:p>
      <w:pPr>
        <w:pStyle w:val="TextBody"/>
        <w:rPr/>
      </w:pPr>
      <w:r>
        <w:rPr/>
        <w:t>Слава Богу за все… Слава Богу…</w:t>
      </w:r>
    </w:p>
    <w:p>
      <w:pPr>
        <w:pStyle w:val="1"/>
        <w:rPr/>
      </w:pPr>
      <w:r>
        <w:rPr>
          <w:b w:val="false"/>
          <w:bCs w:val="false"/>
        </w:rPr>
        <w:t>Г</w:t>
      </w:r>
      <w:r>
        <w:rPr>
          <w:b w:val="false"/>
          <w:bCs w:val="false"/>
          <w:caps w:val="false"/>
          <w:smallCaps w:val="false"/>
        </w:rPr>
        <w:t>лава</w:t>
      </w:r>
      <w:r>
        <w:rPr>
          <w:b w:val="false"/>
          <w:bCs w:val="false"/>
        </w:rPr>
        <w:t xml:space="preserve"> 9 </w:t>
        <w:br/>
      </w:r>
      <w:r>
        <w:rPr/>
        <w:t>Зимняя Сессия Кармического Совета</w:t>
      </w:r>
    </w:p>
    <w:p>
      <w:pPr>
        <w:pStyle w:val="2"/>
        <w:spacing w:before="113" w:after="227"/>
        <w:rPr/>
      </w:pPr>
      <w:r>
        <w:rPr/>
        <w:t>Мы озвучиваем новое Служение!</w:t>
      </w:r>
    </w:p>
    <w:p>
      <w:pPr>
        <w:pStyle w:val="TextBody"/>
        <w:rPr/>
      </w:pPr>
      <w:r>
        <w:rPr/>
        <w:t>В</w:t>
      </w:r>
      <w:r>
        <w:rPr/>
        <w:t xml:space="preserve">озлюбленные братья и сестры, к Свету свой путь избравшие и в Едином Свете с нами сотворящие! </w:t>
      </w:r>
    </w:p>
    <w:p>
      <w:pPr>
        <w:pStyle w:val="TextBody"/>
        <w:rPr>
          <w:spacing w:val="-3"/>
        </w:rPr>
      </w:pPr>
      <w:r>
        <w:rPr>
          <w:spacing w:val="-3"/>
        </w:rPr>
        <w:t>Для трансмутации инволюционной кармической причины в «отражениях» в той степени, которую позволяет и допускает Великий Закон, необходима осознанная работа, включающая целый комплекс мероприятий, направленных на расширение Сознания Человечества:</w:t>
      </w:r>
    </w:p>
    <w:p>
      <w:pPr>
        <w:pStyle w:val="TextBody"/>
        <w:rPr/>
      </w:pPr>
      <w:r>
        <w:rPr/>
        <w:t>1) обретение опыта богореализации по тем Высшим Аспектам Духа Святого, которые составляют План развития Физической Октавы планеты Земля, и в первую очередь по семи активным Лучам, дисквалификация божественного качества коих привела к формированию «отражений» в телах-сознаниях Планетарного Гения Октавы, дабы предотвратить расширение искомых, самосозданных человечеством, миров;</w:t>
      </w:r>
    </w:p>
    <w:p>
      <w:pPr>
        <w:pStyle w:val="TextBody"/>
        <w:rPr/>
      </w:pPr>
      <w:r>
        <w:rPr/>
        <w:t>2) введение в отраженные миры легионов Лучезарных Архангелов Иерархии Провиденциальных Сил Вселенной (с использованием практики построения Магнита по 7-му Аспекту Духа Святого);</w:t>
      </w:r>
    </w:p>
    <w:p>
      <w:pPr>
        <w:pStyle w:val="TextBody"/>
        <w:rPr/>
      </w:pPr>
      <w:r>
        <w:rPr/>
        <w:t>3) следствием нисхождения Лучезарных должна стать закономерная активизация процесса вознесения душ умерших сродственников по родовому древу до 12-го поколения в Надмирную Усыпальницу Матери Марии (молитвенные практики Розария);</w:t>
      </w:r>
    </w:p>
    <w:p>
      <w:pPr>
        <w:pStyle w:val="TextBody"/>
        <w:rPr/>
      </w:pPr>
      <w:r>
        <w:rPr/>
        <w:t>4) консолидация всех Светоносных Сил под эгидой Вселенской Торжествующей Церкви во имя созидания пространств Света, основанием коих станут: Любовь и Творческое Взаимодополнение двух Начал; Единство, Сотрудничество и Братство всех богореальных форм Жизни, представляющих три параллельных жизнепотока Эволюции, иерархии ангелов, людей и элементалов.</w:t>
      </w:r>
    </w:p>
    <w:p>
      <w:pPr>
        <w:pStyle w:val="TextBody"/>
        <w:rPr/>
      </w:pPr>
      <w:r>
        <w:rPr/>
        <w:t>Для исполнения предуказанных мероприятий в период Зимней Сессии Кармического Совета, а именно – с 23 декабря 2005 г., в Крыму руководителями магнитной сети «Звезда Преображения» проводится 10-дневное служение, на которое приглашаются все духовные подвижники, вне зависимости от расовой принадлежности, национальности и культуры вероисповедания.</w:t>
      </w:r>
    </w:p>
    <w:p>
      <w:pPr>
        <w:pStyle w:val="TextBody"/>
        <w:rPr/>
      </w:pPr>
      <w:r>
        <w:rPr/>
        <w:t>Да, именно так, возлюбленные наши соратники! Настало время решительных действий, направленных на освобождение Вселенной от полчищ демонического Ордена Гантурга и воскрешение Объективной Реальности Мироздания и Бытия в Физической Октаве планеты Земля!</w:t>
      </w:r>
    </w:p>
    <w:p>
      <w:pPr>
        <w:pStyle w:val="TextBody"/>
        <w:rPr/>
      </w:pPr>
      <w:r>
        <w:rPr/>
        <w:t>Воинства Сил Света ждут нашего зова, дабы направить полную мощь Духовного Огня в отраженные сферы и пройти в богопобедной Славе проявленного светового могущества в те миры, которые мы откроем для них Лучом своего сознания.</w:t>
      </w:r>
    </w:p>
    <w:p>
      <w:pPr>
        <w:pStyle w:val="TextBody"/>
        <w:rPr/>
      </w:pPr>
      <w:r>
        <w:rPr/>
        <w:t>С нами Бог, и да свершится предначертанное в Лучах ослепительного сияния новорожденного Сознания Будды-Христа преображающегося человечества Благословенной Терры! Да воссияет Единая Святая Реальность Я Есмь истинным и лучезарным Светом Божественной Красоты и Гармонии во всех мирах Проявленной Вселенной!</w:t>
      </w:r>
    </w:p>
    <w:p>
      <w:pPr>
        <w:pStyle w:val="TextBody"/>
        <w:rPr/>
      </w:pPr>
      <w:r>
        <w:rPr/>
        <w:t xml:space="preserve">Дорогие наши единомышленники! Всем, кто готов поддержать Единое Служение и ныне, и присно, и до момента полного освобождения и вознесения в Свет планетарной расы и сопутствующих оной эволюционных потоков Жизни, мы предлагаем ознакомиться с направляющим посланием. </w:t>
      </w:r>
    </w:p>
    <w:p>
      <w:pPr>
        <w:pStyle w:val="3"/>
        <w:spacing w:before="340" w:after="170"/>
        <w:rPr/>
      </w:pPr>
      <w:r>
        <w:rPr/>
        <w:t>Каждое воплощение есть благодатная возможность обрести уникальный опыт богореализации</w:t>
      </w:r>
    </w:p>
    <w:p>
      <w:pPr>
        <w:pStyle w:val="TextBody"/>
        <w:rPr/>
      </w:pPr>
      <w:r>
        <w:rPr/>
        <w:t>Возлюбленные сотворцы, сотрудники и ученики Иерархии Сил Света!</w:t>
      </w:r>
    </w:p>
    <w:p>
      <w:pPr>
        <w:pStyle w:val="TextBody"/>
        <w:rPr/>
      </w:pPr>
      <w:r>
        <w:rPr/>
        <w:t>В настоящий космический цикл, именуемый Великим Переходом всех планетарных иерархий и цивилизаций в новую более высоковибрационную эволюционную сферу Присутствия Божественного Сознания Я Есмь, как никогда ранее, необходимо осознанное и творческое духовно-алхимическое служение в различных субъективных сферах Физической Реальности планеты Земля, направленное на погашение кармической задолженности всех представителей 5-й планетарной расы, являющейся результатом несоблюдения, осознанного или неосознанного, Космической Законности и невыполнения индивидуального плана развития, определенного для каждой сущности Благословенными и Лучезарными Владыками Кармы на время конкретного воплощения, в котором и предстоит проявить активность индивидуальной душе, вне зависимости от того, в каком эволюционном потоке Жизни оная проходит свое развитие.</w:t>
      </w:r>
    </w:p>
    <w:p>
      <w:pPr>
        <w:pStyle w:val="TextBody"/>
        <w:rPr/>
      </w:pPr>
      <w:r>
        <w:rPr>
          <w:b/>
          <w:bCs/>
        </w:rPr>
        <w:t>Каждое воплощение (инкарнация) есть благодатная возможность обрести уникальный опыт богореализации</w:t>
      </w:r>
      <w:r>
        <w:rPr/>
        <w:t>, который позволит индивидуальности усилить свой Внутренний Свет и сформировать свое каузальное тело, в коем и сосредотачиваются световые кольца нравственных накоплений сущности.</w:t>
      </w:r>
    </w:p>
    <w:p>
      <w:pPr>
        <w:pStyle w:val="TextBody"/>
        <w:rPr/>
      </w:pPr>
      <w:r>
        <w:rPr/>
        <w:t>Только от самого духоносца зависит, станет ли эта возможность реальностью, будет ли эффективно и по назначению использована энергия Времени, делегированная оному для реализации Первородного Плана эволюционного развития, станет ли обретенный опыт осознаваемым и применяемым в последующей активности.</w:t>
      </w:r>
    </w:p>
    <w:p>
      <w:pPr>
        <w:pStyle w:val="TextBody"/>
        <w:rPr/>
      </w:pPr>
      <w:r>
        <w:rPr/>
        <w:t>Именно в претворении светоносцем однажды полученного опыта богореализации в своей жизни и заключается Божественная Мудрость. Если оный не применяется, пред нами предстает лик человеческого несовершенства, именуемый Глупость.</w:t>
      </w:r>
    </w:p>
    <w:p>
      <w:pPr>
        <w:pStyle w:val="TextBody"/>
        <w:rPr/>
      </w:pPr>
      <w:r>
        <w:rPr/>
        <w:t>Человек из Истока Вечной Жизни наделен свободой волеизъявления и вправе выбирать как эволюционный путь своего развития, так и инволюционный. Однако, возлюбленные, всегда помните о том, что сделанный выбор не освобождает от ответственности и всегда вызывает следствия, которые становятся причиной для всех последующих событий, происходящих в жизни духоносца, определяя его дальнейшую судьбу.</w:t>
      </w:r>
    </w:p>
    <w:p>
      <w:pPr>
        <w:pStyle w:val="TextBody"/>
        <w:rPr>
          <w:spacing w:val="-1"/>
        </w:rPr>
      </w:pPr>
      <w:r>
        <w:rPr>
          <w:spacing w:val="-1"/>
        </w:rPr>
        <w:t>Мы неоднократно говорили о том, что человек есть существо многомерное и многореальное, представляющее собой симбиоз триады душ: Солнечной, развивающейся в атрибуте «Мыслетворчество», Ангельской, развивающейся в атрибуте «Энергия», и элементальной (животной), развивающейся в атрибуте «Формообразование».</w:t>
      </w:r>
    </w:p>
    <w:p>
      <w:pPr>
        <w:pStyle w:val="TextBody"/>
        <w:rPr/>
      </w:pPr>
      <w:r>
        <w:rPr/>
        <w:t>Та физическая форма, в которую облекается Солнечная душа человека, состоит из четырех нижних тел: ментального, тонкого, энергетического и элементального – и является «венцом» активности светлых духов-элементалов, кои, пройдя свое развитие в трех царствах Великой Матери-Природы: минеральном, растительном и животном, – научились создавать такой биохимический организм, который максимально соотвечает своим обликом устремленной к своему воплощению Солнечной душе и способен выдержать ее световое могущество без ущерба для физических элементов, формирующих искомый организм.</w:t>
      </w:r>
    </w:p>
    <w:p>
      <w:pPr>
        <w:pStyle w:val="TextBody"/>
        <w:rPr/>
      </w:pPr>
      <w:r>
        <w:rPr/>
        <w:t>Солнечная душа, являясь перворожденной божественной мыслью, проявленной в Сознании Всеединого Творца, и обладая своей структурой, энергетической плотностью и направлением развития (планом), спроецирована Духом (Искрой Присутствия Божественного Сознания Я Есмь) в Физическую Реальность планеты Земля, дабы, погрузившись в эмбрион биохимического организма на четвертом месяце внутриутробного развития, родиться «на Свет», после чего вспомнить о своей духовной природе, слиться с оной и приступить к одухотворению осознаваемой Реальности, посредством неукоснительного исполнения в своей активности основополагающих Законов Эволюции Божественного Сознания и Космического Общежития.</w:t>
      </w:r>
    </w:p>
    <w:p>
      <w:pPr>
        <w:pStyle w:val="TextBody"/>
        <w:rPr/>
      </w:pPr>
      <w:r>
        <w:rPr/>
        <w:t>Активность ангельской души проявляется в способности человека сознательно действовать, ибо ангелы являются управителями божественной энергии, а без энергии ни одно богореальное существо не способно осуществлять свое движение к Истоку.</w:t>
      </w:r>
    </w:p>
    <w:p>
      <w:pPr>
        <w:pStyle w:val="TextBody"/>
        <w:rPr/>
      </w:pPr>
      <w:r>
        <w:rPr/>
        <w:t>Не взирая на то, что Солнечная душа обладает своей божественной природой и идеалом ее развития является Мыслетворчество, как Аспект Присутствия Великого Отца, она не владеет могуществом созидания и творения, ибо половинчата, и выражает только один – Мужской или Женский – Принцип Бытия, а также лишена всеобъемлемости, коей обладает Бог, соединяющий в себе все атрибуты духотворения: мыслетворчество (идея), управление энергией (активность), формообразование (результат), – и существ, их представляющих.</w:t>
      </w:r>
    </w:p>
    <w:p>
      <w:pPr>
        <w:pStyle w:val="TextBody"/>
        <w:rPr/>
      </w:pPr>
      <w:r>
        <w:rPr/>
        <w:t>В то же время индивидуальность, или Солнечная душа, обладает потенцией достижения всеобъемлемости на Высших Планах Бытия посредством интеграции, которая есть Единение и Творческое Взаимодополнение с полярным Началом, а также Единство, Сотрудничество и Братство с представителями иных эволюционных потоков Жизни – ангелов и элементалов, входящих с оной в единый симбиоз. Двуначальность и триединство атрибутов есть основа творческого созидания и творения, т.е. могущества, коим обладает Сознание Бога (Божественного Гермафродита), развивающегося во Внутреннем Круге Сознания Всеединого Творца (Абсолюта) и участвующего в формировании Внешнего Круга Сознания оного, посредством дифференциации своего сознания и выделения из оного сущностей, представляющих три потока Жизни, развивающихся в трех вышеуказанных атрибутах, кои на нижних планах Проявленного Космоса и есть ангелы, люди и элементалы.</w:t>
      </w:r>
    </w:p>
    <w:p>
      <w:pPr>
        <w:pStyle w:val="TextBody"/>
        <w:rPr/>
      </w:pPr>
      <w:r>
        <w:rPr/>
        <w:t>Таким образом, величие Бога заключается не только в создании оным Вселенной, в нижних слоях духоматерии коей Природа-Мать трудом представителей элементальных эволюций формирует Адама и Лилит из «праха», для того чтобы в них воплотились Солнечные души, наделенные могуществом проявлять сознательную активность благодаря энергии ангелов, но и в том, что Мужчина и Женщина, являясь носителями симбиоза трех душ, получили право и возможность, обретая опыт Любви и Творческого Взаимодополнения, создать сознание нового двуначального и триединого Творца, способного рождать и созидать свои миры и вселенные «по образу своему и подобию».</w:t>
      </w:r>
    </w:p>
    <w:p>
      <w:pPr>
        <w:pStyle w:val="TextBody"/>
        <w:rPr/>
      </w:pPr>
      <w:r>
        <w:rPr/>
        <w:t>5-е планетарное человечество Земли (арийское) находится, как мы это уже не раз отмечали, на восходящей спирали движения Колеса Эволюции, включившей моментум интеграции, а следовательно, на первый план в развитии человека поставившей необходимость устремления оного к обретению опыта гармоничного союза с представителями взаимодополняющего Начала, а также опыта единства и сотворчества с ангелами и элементалами, представляющими параллельные и сопутствующие человеческому эволюционные потоки Жизни.</w:t>
      </w:r>
    </w:p>
    <w:p>
      <w:pPr>
        <w:pStyle w:val="TextBody"/>
        <w:rPr/>
      </w:pPr>
      <w:r>
        <w:rPr/>
        <w:t>По замыслу Творца Проявленной Вселенной, двуначальная и триединая активность представителей трех эволюционных потоков Жизни, основанная на неукоснительном соблюдении Космической Законности, привела бы к эволюционному преображению сознания всех богореальных форм Жизни Физической Октавы планеты Земля, а также к повышению частоты вибраций оной посредством насыщения энергетикой новых божественных моделей поведения духоносцев в сфере интеграции. Как следствие, были бы сформированы благоприятные условия для Перехода этого слоя духоматерии и всех существ, оный населяющих, на новый, более высоковибрационный уровень Бытия.</w:t>
      </w:r>
    </w:p>
    <w:p>
      <w:pPr>
        <w:pStyle w:val="TextBody"/>
        <w:rPr/>
      </w:pPr>
      <w:r>
        <w:rPr/>
        <w:t>Однако в результате атаки, коей подверглось в Эдемском Саду человечество 3-й (лемурийской) планетарной расы со стороны демонического Ордена Гантурга, сознание людей было инфицировано вирусом Космозла, что повлекло за собой появление «низшего эго» личности, дисквалифицирующего Закон Эволюции и Божественный Свет.</w:t>
      </w:r>
    </w:p>
    <w:p>
      <w:pPr>
        <w:pStyle w:val="TextBody"/>
        <w:rPr/>
      </w:pPr>
      <w:r>
        <w:rPr/>
        <w:t>Передаваясь из расы в расу, из поколения в поколение по родовым древам, ибо запечатлены на электронном уровне в причинном теле, и генетически в молекуле ДНК человека, небожественные модели поведения – не-Любовь и противостояние – стали достоянием сознания современного человечества, не позволяя оному принимать активное участие в созидательных процессах, происходящих во Вселенной.</w:t>
      </w:r>
    </w:p>
    <w:p>
      <w:pPr>
        <w:pStyle w:val="TextBody"/>
        <w:rPr/>
      </w:pPr>
      <w:r>
        <w:rPr/>
        <w:t>Более того, противоправная, т.е. не соотвечающая Космическим Законам, активность людей привела к созданию «отраженных миров», т.е. не имеющих своего Плана Развития в Сознании Бога, кои, как и все существа, в оных пребывающие, в момент Перехода, сопровождающегося схождением высоковибрационных потоков энергии Луча Синхронизации, дабы произошло сонастраивание энергетики и вибраций слоев духоматерии всех сфер и Октав Божественного Присутствия в унисон со звучанием Духовного Сердца Проявленной Вселенной, подлежат разрушению, ибо превратились в источник демонической инфекции, способный уничтожить все Космическое Содружество и Братство.</w:t>
      </w:r>
    </w:p>
    <w:p>
      <w:pPr>
        <w:pStyle w:val="TextBody"/>
        <w:rPr/>
      </w:pPr>
      <w:r>
        <w:rPr/>
        <w:t>Чтобы не быть голословными, дорогие наши чела, раскроем вам механизм взаимодействия вашего сознания со средой обитания, которая является не чем иным, как проявленными телами планетарного Гения Физической Октавы – окружающей действительностью 5-го человечества Земли, – и всеми вытекающими из этого соотнесения последствиями, в основе коих, как мы уже отметили выше, лежит выбор духоносцев, являющихся руками и ногами Бога Живого и Истинного для этого слоя духоматерии Проявленной Вселенной.</w:t>
      </w:r>
    </w:p>
    <w:p>
      <w:pPr>
        <w:pStyle w:val="TextBody"/>
        <w:rPr/>
      </w:pPr>
      <w:r>
        <w:rPr/>
        <w:t>Поскольку все богореальные формы Жизни, созданные по Образу и Подобию Творца, их сотворившего, имеют семеричную структуру своих активных тел, то человек, как Душа солнечная, будучи живым потоком творческой энергии, соединяющим три высших тела Духа (Искры Присутствия Я Есмь): атмическое, будхиальное и каузальное – с четырьмя низшими телами биохимического организма: ментальным, тонким, энергетическим и элементальным – в единую целостную систему, осуществляет свою активность посредством взаимодействия с семью активными телами Гения Октавы, именуемыми подпланами Физической Октавы планеты Земля, носящими аналогичные телам человека названия, и привносит в оные свои многоуровневые сущностные вибрации.</w:t>
      </w:r>
    </w:p>
    <w:p>
      <w:pPr>
        <w:pStyle w:val="TextBody"/>
        <w:rPr/>
      </w:pPr>
      <w:r>
        <w:rPr/>
        <w:t>Проявленный в момент сотворения всей Вселенной Планетарный Гений есмь Эталон Коллективного Сознания всех богореальных форм Жизни, пребывающих в Физической Октаве планеты Земля и обладающих правом и перспективой своего дальнейшего эволюционного развития. По аналогии с человеком, Гений Октавы имеет свой биохимический организм, представленный Матерью-Природой, во всем многообразии форм и состояний ее жизни, в аспекте коей развиваются все светлые духи Царств минералов, растений и животных, элементов и стихий Земли, Огня, Воды, и Воздуха, созидающих как сферу обитания человека, так и его четыре нижних тела.</w:t>
      </w:r>
    </w:p>
    <w:p>
      <w:pPr>
        <w:pStyle w:val="TextBody"/>
        <w:rPr>
          <w:spacing w:val="-1"/>
        </w:rPr>
      </w:pPr>
      <w:r>
        <w:rPr>
          <w:spacing w:val="-1"/>
        </w:rPr>
        <w:t>Высшие тела Планетарного Гения являются обителью божественной триады тел Искры Присутствия Я Есмь представителей трех эволюционных потоков Жизни (ангелов, людей и элементалов) и теми слоями Физической Октавы планеты Земля, в которые предстоит перейти симбиозу душ человека после овладения энергетикой и вибрациями материального мира, то есть после достижения идентичности с сознанием Планетарного Гения на этих Планах Бытия и, более того, повышения эманаций этих слоев духоматерии посредством претворения новых моделей божественного поведения, как результата обретенного опыта нравственного самосовершенствования.</w:t>
      </w:r>
    </w:p>
    <w:p>
      <w:pPr>
        <w:pStyle w:val="TextBody"/>
        <w:rPr/>
      </w:pPr>
      <w:r>
        <w:rPr/>
        <w:t>Таким образом, человеческий поток Жизни является не только связующим звеном Духа и тела (биохимического организма), но и соединяет высшие сферы Присутствия Сознания Гения Октавы с его низшими, становясь той благодатной возможностью, посредством коей Высший Разум способен воплотить в Объективной Природе свои творческие планы – замыслы, направленные на эволюционное преображение Проявленной Вселенной и приумножение Красоты и Гармонии оной.</w:t>
      </w:r>
    </w:p>
    <w:p>
      <w:pPr>
        <w:pStyle w:val="TextBody"/>
        <w:rPr/>
      </w:pPr>
      <w:r>
        <w:rPr/>
        <w:t>Все тела-сознания человека, будучи энергоинформационными полями, имеют различную частоту вибраций, понижающих свой частотный диапазон звучания от высших духовных тел к низшим, состоящим из физических элементов, и обладают своими фокусами – чакрами, – по сути своей являющимися спрессованными знаниями о тех или иных моделях поведения, становящимися смыслом жизни воплощенной сущности.</w:t>
      </w:r>
    </w:p>
    <w:p>
      <w:pPr>
        <w:pStyle w:val="TextBody"/>
        <w:rPr/>
      </w:pPr>
      <w:r>
        <w:rPr/>
        <w:t>Каждый энергоцентр соответственно принимает энергию только одного божественного качества, кою душе, во имя исполнения оной плана индивидуального эволюционного развития посредством активности представителей ангельских эволюций (ангельской души), направляет Искра Присутствия Я Есмь.</w:t>
      </w:r>
    </w:p>
    <w:p>
      <w:pPr>
        <w:pStyle w:val="TextBody"/>
        <w:rPr/>
      </w:pPr>
      <w:r>
        <w:rPr/>
        <w:t>Присутствие у духоносца 7 активных тел (еще раз подчеркиваем – активных!) свидетельствует о том, что его 7 активных энергоцентров наполняются энергией 7 божественных качеств, без которой невозможна была бы сущностная деятельность человека!</w:t>
      </w:r>
    </w:p>
    <w:p>
      <w:pPr>
        <w:pStyle w:val="TextBody"/>
        <w:rPr>
          <w:spacing w:val="-2"/>
        </w:rPr>
      </w:pPr>
      <w:r>
        <w:rPr>
          <w:spacing w:val="-2"/>
        </w:rPr>
        <w:t>К сведению: функциональная активность элементального тела человека поддерживается энергетикой 4-го Аспекта Духа Святого – Луча Чистоты и Святости, коий принимает энергоцентр Муладхара; тонкого тела – 7-м Аспектом Духа Святого, Лучом Духовной Свободы и Трансмутации, коий принимает энергоцентр Свадхистана; ментального тела – 6-м Аспектом Духа Святого, Лучом Мира и Служения, коий принимает энергоцентр Манипура; энергетического тела – 3-м Аспектом Духа Святого, Лучом Божественной Любви, коий принимает Центральный Чакрам. Для того чтобы человек достиг своего эволюционного бессмертия и у него сформировались три своих собственных божественных тела: атмическое, будхиальное и каузальное, – в полевые структуры духоносца направляется еще несколько Аспектов Духа Святого: Луч Мудрости и Озарения поступает в энергоцентр Сахасрара, дабы в результате субъективной сущностной активности индивидуума проявилось тело Божественного Смысла (атмическое); Луч Конкретного Знания и Целостного Взгляда на Мир поступает в энергоцентр Аджна, во имя создания тела Высшего Сознания (будхиального); Луч Веры и Воли поступает в энергоцентр Вишудха, во имя обретения индивидуум тела Высшего Разума (каузального).</w:t>
      </w:r>
    </w:p>
    <w:p>
      <w:pPr>
        <w:pStyle w:val="TextBody"/>
        <w:rPr/>
      </w:pPr>
      <w:r>
        <w:rPr/>
        <w:t>Другими словами, осознание сущностью сокровенной сути тех или иных божественных качеств, определяющих План развития Физической Октавы планеты Земля (7 активных и 5 пассивных), активизирует ее божественные энергоцентры, ибо оные и есть спрессованные знания о граничках Любви (качествах), а устремление искомой к обретению соответствующих моделей поведения вызывает поступление энергии (посредством активности ангелов), которая, будучи реализованной, и формирует поля-сознания индивидуальной души, обретающие свой облик благодаря формообразующей активности элементальных духов.</w:t>
      </w:r>
    </w:p>
    <w:p>
      <w:pPr>
        <w:pStyle w:val="TextBody"/>
        <w:rPr/>
      </w:pPr>
      <w:r>
        <w:rPr/>
        <w:t>Иерархия Сил Света неоднократно отмечала в своих посланиях, что успех в достижении богореализации индивидуальной души полностью зависит от того, насколько она будет сохранять верность своему Первородному Плану Развития и Искре Присутствия Я Есмь – Духу, позволяя ему руководить своей сущностной активностью. В этом случае у сущности формируется божественное Сознание Я Есмь, а расширение оного посредством вмещения нового эволюционного опыта Любви позволяет не просто находиться в божественной Реальности, но и повышать эманации оной, что неизбежно вызовет эволюционное преображение и просветление всех сфер Присутствия Планетарного Гения Октавы, взаимодействие с коими человеческие существа осуществляют через свои энергоцентры.</w:t>
      </w:r>
    </w:p>
    <w:p>
      <w:pPr>
        <w:pStyle w:val="TextBody"/>
        <w:rPr/>
      </w:pPr>
      <w:r>
        <w:rPr/>
        <w:t>Если индивидуальная душа не обрела Божественного Смысла Жизни, а приняла ко исполнению демонические модели поведения, то на уровне всех ее первородных энергоцентров формируются антицентры-чакры, как сущности-программы инородного, не божественного Бытия. А устремление к их реализации ведет к тому, что благодаря привлеченной божественной энергии ангелов создаются низковибрационные энергоинформационные поля-сознания низшего эго воплощенной личности, превратившегося в проводника демонической воли, привносящего своей активностью деформации в тела Гения Октавы и ставшего сотворцом «отраженного» Бытия.</w:t>
      </w:r>
    </w:p>
    <w:p>
      <w:pPr>
        <w:pStyle w:val="TextBody"/>
        <w:rPr/>
      </w:pPr>
      <w:r>
        <w:rPr/>
        <w:t>По сути своей Антихрист – это единое сознание Князя Мира сего, или планетарного демона Гантурга, проявленными сферами Присутствия коего, на уровне семи тел Гения Октавы, стали отраженные миры, созданные противоправной активностью человечества, инфицированного вирусом Космозла, переполненные демоническими существами всевозможных рангов и масштабов, питающимися и расширяющими свои тела посредством искаженного Божественного Света.</w:t>
      </w:r>
    </w:p>
    <w:p>
      <w:pPr>
        <w:pStyle w:val="TextBody"/>
        <w:rPr/>
      </w:pPr>
      <w:r>
        <w:rPr/>
        <w:t>Демонизм есть антипод Божественности, соблюдающий определенную параллель в отражении структуры и направлений развития Сознания Бога, поэтому на уровне Божественной Триады Тел планетарного Гения Октавы богореальным существам, проходящим свое развитие в оных, противостоят сущности, представляющие демоническую троицу Высших Духовных Тел Гантурга.</w:t>
      </w:r>
    </w:p>
    <w:p>
      <w:pPr>
        <w:pStyle w:val="TextBody"/>
        <w:rPr/>
      </w:pPr>
      <w:r>
        <w:rPr/>
        <w:t xml:space="preserve">Отражения атмического подплана Физической Октавы планеты Земля контролируются воинствами первой ипостаси Гантурга – </w:t>
      </w:r>
      <w:r>
        <w:rPr>
          <w:i/>
          <w:iCs/>
        </w:rPr>
        <w:t>Гистурга</w:t>
      </w:r>
      <w:r>
        <w:rPr/>
        <w:t>, так называемого Великого Мучителя, носителя высшей демонической воли и власти, направленной на разработку планов захвата всей Вселенной и превращения богореальных форм Жизни, пребывающих в оной, в неистощимый источник дисквалифицированного Света, эксплуатируемый полчищами демонов во имя пополнения своих жизненных сил.</w:t>
      </w:r>
    </w:p>
    <w:p>
      <w:pPr>
        <w:pStyle w:val="TextBody"/>
        <w:rPr/>
      </w:pPr>
      <w:r>
        <w:rPr/>
        <w:t xml:space="preserve">Второй ипостаси Пресвятой Троицы планетарного Гения Октавы, на уровне его будхиального тела, противостоит </w:t>
      </w:r>
      <w:r>
        <w:rPr>
          <w:i/>
          <w:iCs/>
        </w:rPr>
        <w:t>Фоклема</w:t>
      </w:r>
      <w:r>
        <w:rPr/>
        <w:t> – Великая Блудница, формирующая в сознании людей всевозможные заблуждения и иллюзорные представления относительно их первородной сути и вовлекающая души в сети Искусителя.</w:t>
      </w:r>
    </w:p>
    <w:p>
      <w:pPr>
        <w:pStyle w:val="TextBody"/>
        <w:rPr/>
      </w:pPr>
      <w:r>
        <w:rPr/>
        <w:t xml:space="preserve">Параллельные отражения реальности каузального подплана Гения Октавы находятся во власти третьей ипостаси демонической троицы – </w:t>
      </w:r>
      <w:r>
        <w:rPr>
          <w:i/>
          <w:iCs/>
        </w:rPr>
        <w:t>Урпарпа</w:t>
      </w:r>
      <w:r>
        <w:rPr/>
        <w:t>, являющегося главным осуществителем всех планов, созданных Великим Мучителем, ведущих к массовому перерождению богореальных существ в существ, одержимых демонами, и проявлению у оных низшего эго личности, утверждающей в своей активности инородные модели поведения.</w:t>
      </w:r>
    </w:p>
    <w:p>
      <w:pPr>
        <w:pStyle w:val="TextBody"/>
        <w:rPr/>
      </w:pPr>
      <w:r>
        <w:rPr/>
        <w:t>История 5-го планетарного человечества знаменуется приходом на Землю многих Великих Посвященных, по крупицам собравшим прекрасное жемчужное ожерелье истинного Учения о Боге, заякорив при этом в энергоинформационном пространстве планеты Магнит Безусловной (Будда) и Жертвенной (Христос) Любви, примером жизни своей, указавшим путь в Исток Беспредельности.</w:t>
      </w:r>
    </w:p>
    <w:p>
      <w:pPr>
        <w:pStyle w:val="TextBody"/>
        <w:rPr/>
      </w:pPr>
      <w:r>
        <w:rPr/>
        <w:t xml:space="preserve">Практически во всех культурах вероисповедания утверждается о том, что человек создан «по образу и подобию Бога». </w:t>
      </w:r>
      <w:r>
        <w:rPr>
          <w:b/>
          <w:bCs/>
        </w:rPr>
        <w:t xml:space="preserve">Образ Бога </w:t>
      </w:r>
      <w:r>
        <w:rPr/>
        <w:t xml:space="preserve">открывается во Внутреннем сущности, ибо истинной и сокровенной сутью каждой богореальной формы Жизни является Искра Присутствия Божественного Сознания Я Есмь. Путь вовнутрь себя во имя Просветления, то есть слияния с Божественностью во внутреннем пространстве Присутствия души, есть смысл Учения Будды – магнит, объединивший вокруг себя аналогичные религиозные направления: индуизм, маздаизм, даосизм, кришнаизм и т.п. </w:t>
      </w:r>
      <w:r>
        <w:rPr>
          <w:b/>
          <w:bCs/>
        </w:rPr>
        <w:t>Подобие Бога</w:t>
      </w:r>
      <w:r>
        <w:rPr/>
        <w:t xml:space="preserve"> проявляется во внешнем пространстве Присутствия сущности посредством неукоснительного исполнения Воли Бога и претворения Его Законов в активности своей. Действие, направленное на обожествление осознаваемой Реальности, составляет суть Учения Христа, и является магнитом, притянувшим к себе родственные культуры вероисповедания: иудаизм и ислам. </w:t>
      </w:r>
    </w:p>
    <w:p>
      <w:pPr>
        <w:pStyle w:val="TextBody"/>
        <w:rPr/>
      </w:pPr>
      <w:r>
        <w:rPr/>
        <w:t>Всяк осознающий зерно Истины, переданное в этом послании, должен понять, что нельзя проявить Подобие Бога, не открыв его Образ внутри себя. Поэтому высочайшей мудростью для каждого ищущего богореализации существа и станет устремление научиться жить «по Образу и Подобию Бога», что предполагает синтез Сознания Будды и Сознания Христа в Единое Сознание Богочеловека новой планетарной расы – расы Золотого Века, а значит, и консолидацию всех культур вероисповедания на основе единой Вселенской Торжествующей Церкви.</w:t>
      </w:r>
    </w:p>
    <w:p>
      <w:pPr>
        <w:pStyle w:val="TextBody"/>
        <w:rPr/>
      </w:pPr>
      <w:r>
        <w:rPr/>
        <w:t>Реальность настоящего момента такова, что суть всех учений, основанных на опыте богореализации Великих Пророков и Посвященных, извращена, верующие разделены на праведных и заблудших, верных и неверных, а сами религиозные общины и конфессии пребывают в состоянии противостояния и непримирения.</w:t>
      </w:r>
    </w:p>
    <w:p>
      <w:pPr>
        <w:pStyle w:val="TextBody"/>
        <w:rPr/>
      </w:pPr>
      <w:r>
        <w:rPr/>
        <w:t xml:space="preserve">Поскольку практически все население планеты Земля сосредоточилось вокруг тех или иных культур вероисповедания, то непримирение верующих «в Боге» автоматически проецируется на уровень материального мира, и вот уже войны и военные конфликты становятся нормой взаимоотношений между целыми народами и государствами. </w:t>
      </w:r>
    </w:p>
    <w:p>
      <w:pPr>
        <w:pStyle w:val="TextBody"/>
        <w:rPr/>
      </w:pPr>
      <w:r>
        <w:rPr/>
        <w:t xml:space="preserve">Как хорошо подходит для претворения демонического мирового господства лозунг «Разделяй и властвуй!», эманации коего, ниспосылаемые из отражений атмического подплана Физической Октавы планеты могущественными иерофантами Великого Мучителя, инициируют сознание людей на вражду и противоборство! Имена оных иерофантов – </w:t>
      </w:r>
      <w:r>
        <w:rPr>
          <w:i/>
          <w:iCs/>
        </w:rPr>
        <w:t>эссы</w:t>
      </w:r>
      <w:r>
        <w:rPr/>
        <w:t xml:space="preserve"> и </w:t>
      </w:r>
      <w:r>
        <w:rPr>
          <w:i/>
          <w:iCs/>
        </w:rPr>
        <w:t>уицрароры</w:t>
      </w:r>
      <w:r>
        <w:rPr/>
        <w:t xml:space="preserve">. Первые есть эгрегориальные образования, подпитывающиеся энергетикой и вибрациями догматизма и фанатизма, свойственных представителям того или иного религиозного направления. Именно эссы взращивают в душах верующих зерна амбиций и утверждают искомых в мыслях об исключительности опыта богореализации их духовного лидера или наставника, формируя таким образом </w:t>
      </w:r>
      <w:r>
        <w:rPr>
          <w:i/>
          <w:iCs/>
        </w:rPr>
        <w:t>рамки абсолютности</w:t>
      </w:r>
      <w:r>
        <w:rPr/>
        <w:t xml:space="preserve"> и </w:t>
      </w:r>
      <w:r>
        <w:rPr>
          <w:i/>
          <w:iCs/>
        </w:rPr>
        <w:t>всеобъемлемости</w:t>
      </w:r>
      <w:r>
        <w:rPr/>
        <w:t xml:space="preserve"> для этого учения, лишая его последователей возможности дальнейшего развития и богоперспективы. Чем больше людей сосредоточило свое внимание на идее, выражающей сущность того или иного эсса, тем воинственнее и агрессивнее становится конфессия или религиозная община. Не в этой ли разрушительной активности эссов таятся причины всех крестовых походов, инквизиций – этого уродливого образа средневекового христианства, – всеуничтожающей ярости дервишей и тех экстремистски настроенных мусульман современности, которые готовы во имя Аллаха на любое убийство и самоубийство?</w:t>
      </w:r>
    </w:p>
    <w:p>
      <w:pPr>
        <w:pStyle w:val="TextBody"/>
        <w:rPr>
          <w:spacing w:val="-2"/>
        </w:rPr>
      </w:pPr>
      <w:r>
        <w:rPr>
          <w:spacing w:val="-2"/>
        </w:rPr>
        <w:t xml:space="preserve">Именно эссы усиливают духовную гордыню и душевное тщеславие в сознании тех представителей расы, кто перестал видеть смысл в неукоснительном соблюдении Космической Законности, нашептывая оным об исключительности их миссии и повышенной важности проводимых ими служений, которые на самом деле ведут к бессмысленной растрате духовной энергии, к расцвету вампиризма, а в целом уводят духоносца от участия в созидательных процессах Космоса. До какой стадии умопомрачения могут довести человека эссы, если он готов заживо мумифицировать себя, как это происходит в сектах кукай в Японии, или на многие годы замуровать себя в яму или пещеру во имя «просветления», как это и по сей день совершают тибетские монахи, дабы, выйдя из оной, ослепнуть и разбиться, сбросившись со скал, ибо плоть становится обузой для «воскрешенных» в Духе? </w:t>
      </w:r>
    </w:p>
    <w:p>
      <w:pPr>
        <w:pStyle w:val="TextBody"/>
        <w:rPr/>
      </w:pPr>
      <w:r>
        <w:rPr/>
        <w:t>В настоящий момент некогда прогрессивные и обусловленные движением энергии в период Выдоха Абсолюта идеи одиночества, аскетизма, монашества, отшельничества – инициируются эссами и являются результатом их воздействия на сознание людей, имеющего своей целью воспрепятствовать движению человечества по пути познания Радости, Счастья, Любви и Творческого Взаимодополнения Начал, Единства, Сотрудничества и Братства между представителями всех эволюционных потоков Жизни.</w:t>
      </w:r>
    </w:p>
    <w:p>
      <w:pPr>
        <w:pStyle w:val="TextBody"/>
        <w:rPr/>
      </w:pPr>
      <w:r>
        <w:rPr/>
        <w:t>Главная задача эссов – заблокировать сам процесс интеграции всех богореальных форм Жизни в единое сознание Божественного Гермафродита, чтобы в конечном итоге вызвать дальнейший процесс деградации человечества и демонизации всей Вселенной.</w:t>
      </w:r>
    </w:p>
    <w:p>
      <w:pPr>
        <w:pStyle w:val="TextBody"/>
        <w:rPr/>
      </w:pPr>
      <w:r>
        <w:rPr/>
        <w:t>Вторая категория демонических существ, обитающих в отражениях атмического подплана Физической Октавы, – уицрароры – напрямую связана с усилением государственности и централизацией власти, т.е. процессами, обеспечивающими и поддерживающими тиранию и всеобщее подавление членов общества, подчинение их единой воле диктатора, направленной на завоевание мирового господства. Уицрароры стоят у истока всех войн, контрреволюций, хунт, кровавых переворотов и терактов, их идеал развития и заключается в том, чтобы погрузить все человечество в пучину вражды и страданий, энергией коих и питаются искомые существа.</w:t>
      </w:r>
    </w:p>
    <w:p>
      <w:pPr>
        <w:pStyle w:val="TextBody"/>
        <w:rPr/>
      </w:pPr>
      <w:r>
        <w:rPr/>
        <w:t xml:space="preserve">В отражениях будхиального подплана планетарного Гения Октавы свое обиталище обрели демонические существа </w:t>
      </w:r>
      <w:r>
        <w:rPr>
          <w:i/>
          <w:iCs/>
        </w:rPr>
        <w:t>фиеры</w:t>
      </w:r>
      <w:r>
        <w:rPr/>
        <w:t xml:space="preserve"> (к их числу относятся </w:t>
      </w:r>
      <w:r>
        <w:rPr>
          <w:i/>
          <w:iCs/>
        </w:rPr>
        <w:t>инкубусы</w:t>
      </w:r>
      <w:r>
        <w:rPr/>
        <w:t xml:space="preserve"> и </w:t>
      </w:r>
      <w:r>
        <w:rPr>
          <w:i/>
          <w:iCs/>
        </w:rPr>
        <w:t>сукубусы</w:t>
      </w:r>
      <w:r>
        <w:rPr/>
        <w:t>), кои, ведомые Вселенской Блудницей, воздействуют на подсознание человека, разжигая в нем похоть, низменные страсти и вожделения, а также всевозможные желания материального характера, усиливающие у не осознавшего свою истинную природу богореального существа рабскую зависимость от внешних условий проживаемого Бытия.</w:t>
      </w:r>
    </w:p>
    <w:p>
      <w:pPr>
        <w:pStyle w:val="TextBody"/>
        <w:rPr/>
      </w:pPr>
      <w:r>
        <w:rPr/>
        <w:t>Разврат и беспорядочные сексуальные связи, а равно и отказ от взаимодополнения с полярным Началом во имя достижения Просветления, есть результат инициирующей активности фиеров, направленной на то, чтобы лишить человека возможности осознать природу истинного Мужества и Женственности и устремиться к претворению оной, во имя исполнения Законов Эволюции и достижения сознания грядущего Божественного Гермафродита.</w:t>
      </w:r>
    </w:p>
    <w:p>
      <w:pPr>
        <w:pStyle w:val="TextBody"/>
        <w:rPr/>
      </w:pPr>
      <w:r>
        <w:rPr/>
        <w:t xml:space="preserve">Одними из самых могущественных иерофантов из воинства Урпарпа на уровне отражений каузального подплана Физической Октавы планеты Земля являются </w:t>
      </w:r>
      <w:r>
        <w:rPr>
          <w:i/>
          <w:iCs/>
        </w:rPr>
        <w:t>аспиды</w:t>
      </w:r>
      <w:r>
        <w:rPr/>
        <w:t xml:space="preserve"> и </w:t>
      </w:r>
      <w:r>
        <w:rPr>
          <w:i/>
          <w:iCs/>
        </w:rPr>
        <w:t>василиски</w:t>
      </w:r>
      <w:r>
        <w:rPr/>
        <w:t>, персонифицированные в Библии образом Змея-Искусителя, подтолкнувшего планетарное человечество к грехопадению, а следовательно, и к перерождению своего первоестества.</w:t>
      </w:r>
    </w:p>
    <w:p>
      <w:pPr>
        <w:pStyle w:val="TextBody"/>
        <w:rPr/>
      </w:pPr>
      <w:r>
        <w:rPr/>
        <w:t>На протяжении всей истории человечества, начиная с момента изгнания оного из Эдемского Сада, объектами атак этих демонических существ становятся все духоносцы, вне зависимости от того, к какому слою общества они принадлежат, обладающие малейшей возможностью влияния на коллективное сознание людей. Усиливая темные стороны этих душ, демоны привносили в их активность свои идеалы развития, исходящие из демонической концепции: «Бытие определяет Сознание», – таким образом расширяя свое воздействие на все сферы общественной жизни человечества, порождая глубокие антагонизмы, привнося дух соперничества и непримирения во взаимоотношения Мужчины и Женщины, человека и Природы, народа и государства, науки, культуры и религии.</w:t>
      </w:r>
    </w:p>
    <w:p>
      <w:pPr>
        <w:pStyle w:val="TextBody"/>
        <w:rPr/>
      </w:pPr>
      <w:r>
        <w:rPr/>
        <w:t>Для того чтобы человечество смогло принять участие в Великом Переходе, ему необходимо в кратчайшие сроки сонастроиться на энергетику и вибрации каузального тела Искры Присутствия Я Есмь или создать свое, в коем бы сосредоточились световые кольца опыта богореализации индивидуальной души, обретенного в процессе взаимодействия с телами-подпланами планетарного Гения Октавы. Опыт богореализации, когда знание Космических Законов воплощается на практике конкретными моделями божественного поведения, и есть Сфера Разумности, формирующая каузальное тело светоносца, открывающая перед оным Врата в миры звездные. Если умом человека движут иные цели и мотивы, а взор устремлен в материальность – здесь сети свои сплели эмиссары Урпарпа.</w:t>
      </w:r>
    </w:p>
    <w:p>
      <w:pPr>
        <w:pStyle w:val="TextBody"/>
        <w:rPr/>
      </w:pPr>
      <w:r>
        <w:rPr/>
        <w:t xml:space="preserve">Следующее Тело Гения Октавы, активно контактируя с которым, планетарное человечество призвано было расширить интеллектуальные способности своего ума, дабы научиться понимать свою сопричастность к активности Божественного Сознания Я Есмь и быть полезным Господу в его Планах обожествления Проявленной Вселенной, – это ментальный подплан Октавы. Нет иного служения Богу, как пребывать в мире и служить всем творениям Единосущего, создавая единую сферу сопряжения с оными, во имя активизации процесса интеграции всех богореальных форм Жизни и достижения Триединства Атрибутов, позволяющего Солнечной душе обрести Всеобъемлемость, а Мужчине и Женщине – Богоцельность. </w:t>
      </w:r>
    </w:p>
    <w:p>
      <w:pPr>
        <w:pStyle w:val="TextBody"/>
        <w:rPr/>
      </w:pPr>
      <w:r>
        <w:rPr/>
        <w:t xml:space="preserve">Однако грехопадение привело к созданию в искомом слое духоматерии планетарного Гения Октавы отражений, так называемых Миров Иллюзии. Все человеческие иллюзии есть проявившиеся посредством искаженной ментальной энергии (6-го Аспекта Духа Святого) демонические существа – </w:t>
      </w:r>
      <w:r>
        <w:rPr>
          <w:i/>
          <w:iCs/>
        </w:rPr>
        <w:t>истихии</w:t>
      </w:r>
      <w:r>
        <w:rPr/>
        <w:t>. Цель искомых и идеал существования заключается в завладении сущностным вниманием Личности человека, дабы не позволить оному вспомнить о своем божественном происхождении и вовлечь его в конкурентную борьбу за власть, богатство, славу и почитание. Воплощаясь как энергоинформационные формы Жизни, истихии устремлены к обретению собственного элементального тела, посредством постоянной инициации низковибрационных кармических связей индивидуума с теми сферами Присутствия Планетарного Гения, в коих и находится причина, повлекшая дисквалификацию божественной энергии, и которые в настоящий момент являются местом пребывания и процветания искомых демонических существ в едином информационном поле планеты. Иллюзии, самосозданные человеком, стремятся овладеть его вниманием, предлагая свои идеалы развития его неразумной душе, дабы получить контроль над использованием жизненной энергии и жизненной силы, стяжать в Объективной Реальности животворящий Дух Святой и связывать его в энергоинформационных структурах низшего эго личности, как потенцию своего последующего развития и демонического существования.</w:t>
      </w:r>
    </w:p>
    <w:p>
      <w:pPr>
        <w:pStyle w:val="TextBody"/>
        <w:rPr/>
      </w:pPr>
      <w:r>
        <w:rPr/>
        <w:t>Будучи инволюционными демоническими инграммами, привнесенными извне, истихии, блокируя богоруководство Искры Присутствия Я Есмь, выхолащивают из сущностной активности индивидуальной души Божественный Смысл Жизни, формируя для нее такие условия, чтобы она от безысходности обратилась к пьянству, наркомании, лудомании, ментальному чревоугодию и т.д.</w:t>
      </w:r>
    </w:p>
    <w:p>
      <w:pPr>
        <w:pStyle w:val="TextBody"/>
        <w:rPr/>
      </w:pPr>
      <w:r>
        <w:rPr/>
        <w:t>Возлюбленные! Как мы уже не раз повторяли, в тонком теле духоносца, в результате внутреннего проживания заинтересовавшей его программы развития, рождается устремление или желание претворения оной, кое энергетически обеспечивается представителями ангельских эволюций. Причем устремление продиктовано божественными помыслами Индивидуальности, дабы развить свое Я Есмь Присутствие в анналах Вечности посредством вмещения нового эволюционного опыта Блага и утверждения сияющего Света Богопобеды Духа своего. А желание инициируется низшим эго воплощенной личности, мечтающей о достижении успеха в материальности, не связанного с духовным преображением Сознания. Благодатной почвой, на которой взращиваются устремления, есть опыт безусловных и жертвенных чувств души; в основании желаний – причинно-обусловленные эмоции несовершенной Личности, как реакции оной на удовлетворение или неудовлетворение принятых ею инволюционных идеалов развития.</w:t>
      </w:r>
    </w:p>
    <w:p>
      <w:pPr>
        <w:pStyle w:val="TextBody"/>
        <w:rPr/>
      </w:pPr>
      <w:r>
        <w:rPr/>
        <w:t>Эмоции, как дисквалификация жизненной силы, направляемой ангелами в полевые структуры сущности в ответ на активность пробудившегося желания, есть свидетельство появившейся у души рабской зависимости от внешних условий Бытия. Посредством эмоций человек формирует отражения в тонком теле Планетарного Гения Октавы, а сущности-одержатели демонической природы, именуемые нами лярвами, расширяют пространство своего Присутствия в полевых структурах своего энергетического донора.</w:t>
      </w:r>
    </w:p>
    <w:p>
      <w:pPr>
        <w:pStyle w:val="TextBody"/>
        <w:rPr/>
      </w:pPr>
      <w:r>
        <w:rPr/>
        <w:t>Не обладая доступом к источнику Жизни Вселенной, вследствие отсутствия индивидуального Плана Я Есмь, лярвы, кармически связанные с реальным Присутствием духоносца и его Личностью в оном воплощении посредством электронного пояса, включающего все кармические задолженности сокровенной сути на протяжении многих воплощений, являются энергетическими вампирами, использующими настоящую активность человека в Реальных Мирах, как источник энергии для поддержания своего существования, инициируя, вследствие имеющейся кармической связи, низшее эго индивидуума вибрациями, являющимися сутью кармического долга искомого, стремясь к полному одержанию и подчинению его личностного сознания, дабы получить доступ к божественной энергии всей Октавы.</w:t>
      </w:r>
    </w:p>
    <w:p>
      <w:pPr>
        <w:pStyle w:val="TextBody"/>
        <w:rPr>
          <w:spacing w:val="-1"/>
        </w:rPr>
      </w:pPr>
      <w:r>
        <w:rPr>
          <w:spacing w:val="-1"/>
        </w:rPr>
        <w:t xml:space="preserve">Единственным Телом Космического Гения Октавы, не обладающим инволюционными отражениями, является энергетический подплан этого слоя духоматерии, обеспечивающий эффективный энергоинформационный обмен между всеми светокопиями (индивидуальностями) архетипов (идеальных образов, или моделей) для построения форм Реальностей, главная задача которого и заключается в перераспределении объемов энергии между различными элементами, царствами, стихиями и потоками Жизни, для создания оптимальной совокупности условий, открывающих возможность индивидуальной богореализации всех форм – носителей Божественности. </w:t>
      </w:r>
    </w:p>
    <w:p>
      <w:pPr>
        <w:pStyle w:val="TextBody"/>
        <w:rPr/>
      </w:pPr>
      <w:r>
        <w:rPr/>
        <w:t>Еще раз подчеркиваем – не каждая проявленная форма является носителем Божественности, многие формы есть кристаллизация и осаждение в духоматерии Октавы дисквалифицированной божественной энергии в результате незнания и неисполнения Космической Законности планетарным человечеством, а также созданы сознательно, посредством черномагической практики и активности тех его представителей, кто жаждал власти, славы и могущества несоразмерно с уровнем своих духовных накоплений и нравственных достижений. Не это ли мы наблюдаем и в настоящий момент, когда многие пробуждающиеся к осознанной активности люди, чувствуя нарастающий поток Духовного Огня, эманируемого Небожителями во все сферы Объективной Реальности Октавы для реализации Божественного Плана Перехода, пытаются использовать эту энергию для раскрытия потенции тех божественных качеств и возможностей, которые являются для них преждевременными, вследствие отсутствия определенного нравственного и духовного опыта, а потому – благодатной почвой для нарушения основополагающих Космических Законов, и как результат – дисквалификация божественной энергии и построение отражений во всех пространствах Гения Октавы. Действие это и есть не что иное, как форма проявленного воровства, в искомом случае – энергетического, и инициируется представителями Силы Противоборствующей и Серыми Учителями расы.</w:t>
      </w:r>
    </w:p>
    <w:p>
      <w:pPr>
        <w:pStyle w:val="TextBody"/>
        <w:rPr/>
      </w:pPr>
      <w:r>
        <w:rPr/>
        <w:t>Возлюбленные! Из многих других источников вам хорошо известны принципы, лежащие в основе Миропостроения, кои некогда были привнесены в энергоинформационное пространство планеты Земля Гермесом Трисмегистом. Один из этих принципов гласит: «Вселенная ментальна, всякая мысль – энергетична и материальна».</w:t>
      </w:r>
    </w:p>
    <w:p>
      <w:pPr>
        <w:pStyle w:val="TextBody"/>
        <w:rPr/>
      </w:pPr>
      <w:r>
        <w:rPr/>
        <w:t xml:space="preserve">Другими словами, все мысли, на которых сосредоточено внимание планетарного человечества, развивающегося в атрибуте «Мыслетворчество», все слова, изреченные оным в окружающий мир, подлежат своему воплощению активностью ангельских и элементальных потоков Эволюции на уровне материального подплана Космического Гения Октавы – самого плотного Тела его биохимического организма, представленного совокупностью проявленных форм всех царств Матери-Природы, в том числе и человеческого. </w:t>
      </w:r>
    </w:p>
    <w:p>
      <w:pPr>
        <w:pStyle w:val="TextBody"/>
        <w:rPr>
          <w:b/>
          <w:b/>
          <w:bCs/>
        </w:rPr>
      </w:pPr>
      <w:r>
        <w:rPr>
          <w:b/>
          <w:bCs/>
        </w:rPr>
        <w:t>Поскольку духоносцы занимают первичное положение в иерархической цепочке материализации Сознания в пространстве по отношению к представителям ангельской и элементальной эволюций, то их эволюционная судьба, как и судьба всего окружающего физического мира, напрямую зависит от эволюционной состоятельности человека. Будет ли приумножена Красота и Гармония в оном, обретет ли он свой бессмертный облик и перспективу дальнейшего развития в анналах Вечности, сохранят ли светлые духи опыт богореализации, запечатленный в форме окружающей действительности, – на эти вопросы может ответить только человек, осознавший свою духовную природу и устремившийся к сотворению своего эволюционного Бытия.</w:t>
      </w:r>
    </w:p>
    <w:p>
      <w:pPr>
        <w:pStyle w:val="TextBody"/>
        <w:rPr/>
      </w:pPr>
      <w:r>
        <w:rPr/>
        <w:t>Всем нам предстоит еще долгий путь постижения нравственного опыта, предстоит учиться жить и творить в осознании и приятии Великого Единства всей Жизни, дабы ощущать свое Присутствие в каждой сфере Мироздания и принимать на себя ответственность за все проявления Бытия, его формирование и направление самого процесса обожествления и просветления Вселенной. Однако, если в многомерной и многореальной системе Коллегиального Сознания Человека отсутствует руководство и контроль со стороны Божественной Триады Тел Искры Присутствия Я Есмь, власть в свои руки берет низшее эго Личности, активность коей ведет к разрушению не только биохимического организма человека, но и всего физического мира планеты Земля, созданного неутомимыми тружениками Природы – элементалами и стихиалями.</w:t>
      </w:r>
    </w:p>
    <w:p>
      <w:pPr>
        <w:pStyle w:val="TextBody"/>
        <w:rPr/>
      </w:pPr>
      <w:r>
        <w:rPr/>
        <w:t xml:space="preserve">Сам процесс преждевременного разрушения элементальных форм, как результат противоправной деятельности человека, вызван деформацией энергетического тела Гения Октавы, обеспечивающего как энергообмен физического мира планеты Земля с Истоком Беспредельности, так и его энергетическую защиту. </w:t>
      </w:r>
      <w:r>
        <w:rPr>
          <w:i/>
          <w:iCs/>
        </w:rPr>
        <w:t>Деформированные участки стали тем проходом, посредством коего демонические элементалы и стихиали получили возможность своего проявленного Присутствия в материальном мире, уничтожая оный на элементарном, внутриклеточном и клеточном уровне, становясь причиной появления всевозможных мутационных и ядовитых форм Жизни, в борьбе за выживание уничтожающих как себе подобных, так и безобидных для них богореальных существ.</w:t>
      </w:r>
    </w:p>
    <w:p>
      <w:pPr>
        <w:pStyle w:val="TextBody"/>
        <w:rPr/>
      </w:pPr>
      <w:r>
        <w:rPr/>
        <w:t>Одержимый демоническими идеалами развития, человек превратился во вместилище мириадов болезнетворных вирусов, микробов и бактерий, которые вызывают процессы старения, разрушения, а в конечном итоге становятся причиной смерти его элементального тела.</w:t>
      </w:r>
    </w:p>
    <w:p>
      <w:pPr>
        <w:pStyle w:val="TextBody"/>
        <w:rPr/>
      </w:pPr>
      <w:r>
        <w:rPr/>
        <w:t>Хищническое отношение к Природе, сопровождающееся истреблением всего живого, бездумная эксплуатация энергетических ресурсов планеты Земля и их загрязнение уже давно поставили человечество на грань экологической катастрофы, а сам род человеческий – на грань вымирания.</w:t>
      </w:r>
    </w:p>
    <w:p>
      <w:pPr>
        <w:pStyle w:val="TextBody"/>
        <w:rPr/>
      </w:pPr>
      <w:r>
        <w:rPr/>
        <w:t>Последствия всех войн и терактов, следы, оставленные геноцидом и апартеидом, массовые эпидемии и мор, вырубленные леса и мертвые водоемы, отравленный воздух и загрязненные почвы, пустыни и болота, переполненные всевозможными кровопьющими, кровососущими и ядовитыми существами, – вот истинное проявленное обличье Планетарного Демона в материальном мире, несущее всему живому разрушение и смерть.</w:t>
      </w:r>
    </w:p>
    <w:p>
      <w:pPr>
        <w:pStyle w:val="TextBody"/>
        <w:rPr/>
      </w:pPr>
      <w:r>
        <w:rPr/>
        <w:t xml:space="preserve">Все чаще и чаще среди людей появляются так называемые «нелюди», известные еще как воинство </w:t>
      </w:r>
      <w:r>
        <w:rPr>
          <w:i/>
          <w:iCs/>
        </w:rPr>
        <w:t>вампиров</w:t>
      </w:r>
      <w:r>
        <w:rPr/>
        <w:t xml:space="preserve">, </w:t>
      </w:r>
      <w:r>
        <w:rPr>
          <w:i/>
          <w:iCs/>
        </w:rPr>
        <w:t>вурдалаков</w:t>
      </w:r>
      <w:r>
        <w:rPr/>
        <w:t xml:space="preserve">, </w:t>
      </w:r>
      <w:r>
        <w:rPr>
          <w:i/>
          <w:iCs/>
        </w:rPr>
        <w:t>упырей</w:t>
      </w:r>
      <w:r>
        <w:rPr/>
        <w:t xml:space="preserve">, </w:t>
      </w:r>
      <w:r>
        <w:rPr>
          <w:i/>
          <w:iCs/>
        </w:rPr>
        <w:t>оборотней</w:t>
      </w:r>
      <w:r>
        <w:rPr/>
        <w:t xml:space="preserve"> и т.п. – ярчайшее свидетельство мутационного перерождения и демонизации человека.</w:t>
      </w:r>
    </w:p>
    <w:p>
      <w:pPr>
        <w:pStyle w:val="TextBody"/>
        <w:rPr/>
      </w:pPr>
      <w:r>
        <w:rPr/>
        <w:t>Возлюбленные! Почему так много говорится об отраженных мирах и демонических сущностях, пребывающих в оных? О мирах, не обладающих своей Объективной Реальностью и Планом развития в Сознании Бога, формирующихся в результате субъективного опыта индивидуумов, представляющих планетарную расу, повлекшего нарушение Космического Закона и вызвавшего деградацию человечества, запечатлившуюся на генетическом уровне в анти-спиралях молекулы ДНК?</w:t>
      </w:r>
    </w:p>
    <w:p>
      <w:pPr>
        <w:pStyle w:val="TextBody"/>
        <w:rPr/>
      </w:pPr>
      <w:r>
        <w:rPr/>
        <w:t xml:space="preserve">Мы говорим о них детально, высветляя все истинные причины их проявления, дабы у светоносцев не осталось ни малейших иллюзий относительно той силы, которая им противостоит, которая, чтобы остаться в тени и продолжить безнаказанное осуществление своих гнусных планов, направленных на уничтожение Семени Божьего, устами отвернувшегося от Бога человека лицемерно обвинила в падении первочеловеков ангелов, якобы возглавляемых Архангелом Люцифером. </w:t>
      </w:r>
    </w:p>
    <w:p>
      <w:pPr>
        <w:pStyle w:val="TextBody"/>
        <w:rPr/>
      </w:pPr>
      <w:r>
        <w:rPr/>
        <w:t>Разве не эти миры являются чревом, в котором самими же людьми взращивается семя Антихриста – грядущего Вселенского Кровопийцы – и приумножаются силы Планетарного Демона Гантурга и его легионов, бесперерывно атакующих представителей планетарной расы, «одаривая» оных всевозможными видами одержания, маниями и фобиями?</w:t>
      </w:r>
    </w:p>
    <w:p>
      <w:pPr>
        <w:pStyle w:val="TextBody"/>
        <w:rPr/>
      </w:pPr>
      <w:r>
        <w:rPr/>
        <w:t>Разве не эти миры есть явно существующая и проявленная кармическая задолженность всех без исключения сущностей, являющихся индивидуальными, саморазвивающимися и самоорганизующимися Присутствиями многореального едино-множественного Сознания Космического Гения Октавы?</w:t>
      </w:r>
    </w:p>
    <w:p>
      <w:pPr>
        <w:pStyle w:val="TextBody"/>
        <w:rPr/>
      </w:pPr>
      <w:r>
        <w:rPr/>
        <w:t xml:space="preserve">Разве не эти миры и есть инволюционная Карма планеты и всех сущностей, имеющих свои отражения в оных, требующих немедленного осветления и трансмутации? </w:t>
      </w:r>
    </w:p>
    <w:p>
      <w:pPr>
        <w:pStyle w:val="TextBody"/>
        <w:rPr/>
      </w:pPr>
      <w:r>
        <w:rPr/>
        <w:t>Разве не эти миры стали местом пребывания многих развоплощенных сущностей, связанных с вашим индивидуальным Присутствием Я Есмь посредством многочисленных родовых, семейных и кармических древ, и кои нуждаются в вашей помощи, дабы вернуться в Реальность Бога и достойно завершить План своего развития в одной из Октав Мироздания и Бытия?</w:t>
      </w:r>
    </w:p>
    <w:p>
      <w:pPr>
        <w:pStyle w:val="TextBody"/>
        <w:rPr/>
      </w:pPr>
      <w:r>
        <w:rPr/>
        <w:t>У подавляющего большинства пробудившихся сложилось превратное мнение, что «зло», присутствующее в Физической Октаве планеты Земля, предуготовано человеку из Первоистока Вечной Жизни, ибо Дух может эволюционировать только через страдания и искупления. Ответьте себе сами – как во Благе могут зародиться низкочастотные помыслы? Скорее оные свойственны сознаниям, отравленным ядом демонизма. Не морочьте себе головы тем, что от вас ничего не зависит в вашем бренном мире. Как гадить и разрушать, так зависит, а как убирать за собой – уже не зависит. Истинная позиция потребителя. Бог действительно всемогущ, и ему не составит большого труда очистить ваши пространства от демонической инфекции, введя в искомые легионы своих Лучезарных Архангелов, представляющих воинства Космического Закона и Правопорядка. Но после схождения всеми вами горячо любимого истинного Духовного Огня, во всей своей силе, славе и могуществе, в Физической Реальности не останется ни единой сущности-одержателя демонической природы, в том числе и существ, кои с их программами развития отождествились.</w:t>
      </w:r>
    </w:p>
    <w:p>
      <w:pPr>
        <w:pStyle w:val="TextBody"/>
        <w:rPr/>
      </w:pPr>
      <w:r>
        <w:rPr/>
        <w:t>Возлюбленные чела Света! Используя спускаемые по Лучу Иерархии практики работы с Высшими Аспектами Духа Святого, Розарии, методики построения Магнитов, мантры, веления и молитвы, каждый из вас имеет благодатную и реальную эволюционную возможность трансмутировать всю дисквалифицированную энергию, ставшую причиной, повлекшей за собой создание отражений, и препятствующую богореализации вашей божественной Индивидуальности, лишая ее перспективы дальнейшего эволюционного развития в анналах Вечности. Каждый из вас вправе освободить свое причинное тело, причинные тела своих родных и близких, нации, народа, страны, планеты от всех инволюционных состояний и вибраций, дабы, завершив План Октавы, достойно войти в Новую Реальность божественного Дня Брамы.</w:t>
      </w:r>
    </w:p>
    <w:p>
      <w:pPr>
        <w:pStyle w:val="TextBody"/>
        <w:rPr/>
      </w:pPr>
      <w:r>
        <w:rPr/>
        <w:t>Осознанная работа, направленная на трансмутацию причины в отражениях, есть одна из важнейших в целом цикле работ, связанных с высветлением как индивидуальной кармы, так и кармы планеты в целом, ибо именно отраженные миры и демонические существа, пребывающие в оных, являются постоянным источником, эманирующим в осознаваемую вами Реальность инволюционные состояния и вибрации, ибо именно эти миры являются местом пребывания Иерархии Противоборствующей, Высших ее Адептов и Иерофантов.</w:t>
      </w:r>
    </w:p>
    <w:p>
      <w:pPr>
        <w:pStyle w:val="TextBody"/>
        <w:rPr/>
      </w:pPr>
      <w:r>
        <w:rPr/>
        <w:t xml:space="preserve">Остаюсь преданным активности вашего Внутреннего Света – </w:t>
      </w:r>
    </w:p>
    <w:p>
      <w:pPr>
        <w:pStyle w:val="041F043E0434043F04380441044C"/>
        <w:rPr/>
      </w:pPr>
      <w:r>
        <w:rPr/>
        <w:t xml:space="preserve">Задиг Мельхиседек, </w:t>
        <w:br/>
        <w:t>Иерарх Насылающих и Исполняющих Кармы этой Вселенной.</w:t>
        <w:br/>
        <w:t>28–30.10.2005 г. Хабаровск – Омск</w:t>
      </w:r>
    </w:p>
    <w:p>
      <w:pPr>
        <w:pStyle w:val="3"/>
        <w:rPr/>
      </w:pPr>
      <w:r>
        <w:rPr/>
        <w:t>Новогоднее обращение ко всем подвижникам Света</w:t>
      </w:r>
    </w:p>
    <w:p>
      <w:pPr>
        <w:pStyle w:val="TextBody"/>
        <w:rPr/>
      </w:pPr>
      <w:r>
        <w:rPr/>
        <w:t>Наши дорогие друзья!</w:t>
      </w:r>
    </w:p>
    <w:p>
      <w:pPr>
        <w:pStyle w:val="TextBody"/>
        <w:rPr/>
      </w:pPr>
      <w:r>
        <w:rPr/>
        <w:t>От имени всех участников Крымского служения мы поздравляем вас с завершением программы 2005 года и благодарим за духовный труд, возложенный на алтарь Воскресения Мира, за неустанное душевное радение об утверждении Царства Обетованного на Земле, за деяния светлые, направленные на богоединение всех Светоносных Сил этой Вечности, во имя утверждения Просветленного Братства всех Богом созданных миров, иерархий и эволюционных потоков Жизни, проявленных Волей Великого Единства!</w:t>
      </w:r>
    </w:p>
    <w:p>
      <w:pPr>
        <w:pStyle w:val="TextBody"/>
        <w:rPr/>
      </w:pPr>
      <w:r>
        <w:rPr/>
        <w:t>Мы благодарим Небесных Водителей человечества за их бесконечную Веру в пробуждение, возрождение и освобождение от цепей демонического рабства всех духоносцев, воплощенных в теле планетарной расы, за неиссякаемый поток Милосердия и Доброжелания, столь щедро и жертвенно изливаемый в наш мир Великими, за дарованную возможность жить, творить, мечтать и надеяться!</w:t>
      </w:r>
    </w:p>
    <w:p>
      <w:pPr>
        <w:pStyle w:val="TextBody"/>
        <w:rPr/>
      </w:pPr>
      <w:r>
        <w:rPr/>
        <w:t>Сегодня, в первый день нового 2006 года, мы говорим вам: сделайте свой выбор! Воплотитесь истинно духовно свободными детьми Господа, почитающими Волю Его и Закон!</w:t>
      </w:r>
    </w:p>
    <w:p>
      <w:pPr>
        <w:pStyle w:val="TextBody"/>
        <w:rPr/>
      </w:pPr>
      <w:r>
        <w:rPr/>
        <w:t>Корень прелюбодеяния всякого – зависимость от внешних условий своего бытия, которая является реальным препятствием на пути к Сердцу Бога!</w:t>
      </w:r>
    </w:p>
    <w:p>
      <w:pPr>
        <w:pStyle w:val="TextBody"/>
        <w:rPr/>
      </w:pPr>
      <w:r>
        <w:rPr/>
        <w:t>Всякая проживаемая человеком зависимость убивает в нем ангела Радости, и оттого наполняются серым светом дни, и дарованные Всесущим мгновения жизни становятся в тягость.</w:t>
      </w:r>
    </w:p>
    <w:p>
      <w:pPr>
        <w:pStyle w:val="TextBody"/>
        <w:rPr/>
      </w:pPr>
      <w:r>
        <w:rPr/>
        <w:t>Сегодня, в первый день нового 2006 года, мы говорим вам: реализуйте свое право Духовной Свободы, истинная суть коего заключается в том, что каждый духоносец этой Вечности обладает возможностью беспрепятственно изливать свой Внутренний Свет и направлять могущество оного на утончение, совершенствование и эволюционное преображение всей Беспредельности Богом созданных миров!</w:t>
      </w:r>
    </w:p>
    <w:p>
      <w:pPr>
        <w:pStyle w:val="TextBody"/>
        <w:rPr/>
      </w:pPr>
      <w:r>
        <w:rPr/>
        <w:t>Сегодня, в первый день нового года, мы говорим вам: всеми формами претворяемой активности своей создавайте Пространства Света в своих семьях и на своих рабочих местах, не ожидайте, когда кто-то рядом с вами изменится, пробудится или станет прислушиваться к вашим советам, просто делайте свое дело с достоинством Сына или Дочери Бога. И если перед вами встал вопрос, как поступить в той или иной ситуации, спросите себя, как на вашем месте поступит Любовь, и – действуйте!</w:t>
      </w:r>
    </w:p>
    <w:p>
      <w:pPr>
        <w:pStyle w:val="TextBody"/>
        <w:rPr/>
      </w:pPr>
      <w:r>
        <w:rPr/>
        <w:t>Наступающий 2006 год отмечен особой Божественной Милостью, так позвольте ей проявиться и в вашей жизни, обрести свою реальную форму в тех изменениях, к коим уготовили сердце свое!</w:t>
      </w:r>
    </w:p>
    <w:p>
      <w:pPr>
        <w:pStyle w:val="TextBody"/>
        <w:rPr/>
      </w:pPr>
      <w:r>
        <w:rPr/>
        <w:t>Как мало надо для того, чтобы окунуться в безбрежный океан Божественной Любви, – научиться планировать свою жизнь, учитывая План Бога для человеков Благословенной Матери-Терры!</w:t>
      </w:r>
    </w:p>
    <w:p>
      <w:pPr>
        <w:pStyle w:val="TextBody"/>
        <w:rPr/>
      </w:pPr>
      <w:r>
        <w:rPr/>
        <w:t>Как много надо для того, чтобы окунуться в безбрежный океан Божественной Любви, – научиться планировать свою жизнь, учитывая План Бога для человеков Благословенной Матери-Терры!</w:t>
      </w:r>
    </w:p>
    <w:p>
      <w:pPr>
        <w:pStyle w:val="TextBody"/>
        <w:rPr/>
      </w:pPr>
      <w:r>
        <w:rPr/>
        <w:t>Да ознаменован будет год грядущий восхитительными плодами Разума и Сердечности, сформировавшимися из цветов Возможности на Древе вашей Жизни, коя и продолжена будет в Вечность!</w:t>
      </w:r>
    </w:p>
    <w:p>
      <w:pPr>
        <w:pStyle w:val="TextBody"/>
        <w:rPr/>
      </w:pPr>
      <w:r>
        <w:rPr/>
        <w:t xml:space="preserve">С любовью к вашему Свету, в едином Пламени Служенья – </w:t>
      </w:r>
    </w:p>
    <w:p>
      <w:pPr>
        <w:pStyle w:val="041F043E0434043F04380441044C"/>
        <w:rPr/>
      </w:pPr>
      <w:r>
        <w:rPr/>
        <w:t xml:space="preserve">Надежда и Владимир, </w:t>
        <w:br/>
        <w:t xml:space="preserve">и 73 духоносца, принявших участие </w:t>
        <w:br/>
        <w:t>в молитвенном служении в Крыму.</w:t>
      </w:r>
    </w:p>
    <w:p>
      <w:pPr>
        <w:pStyle w:val="3"/>
        <w:rPr/>
      </w:pPr>
      <w:r>
        <w:rPr/>
        <w:t>Решение Кармического Совета</w:t>
      </w:r>
    </w:p>
    <w:p>
      <w:pPr>
        <w:pStyle w:val="TextBody"/>
        <w:rPr/>
      </w:pPr>
      <w:r>
        <w:rPr/>
        <w:t>Мира, Любви, Гармонии и Радости всем сотворцам Божественного Плана эволюционного развития настоящей Беспредельности Проявленного Света, воплощенным в едином теле 5-й планетарной расы Благословенной Терры, всем ищущим и идущим по пути самоосознания своего истинного духовного первоестества, всем устремившимся к Великому Служению и всем, кто посвятил всю свою сознательную жизнь искомому служению!</w:t>
      </w:r>
    </w:p>
    <w:p>
      <w:pPr>
        <w:pStyle w:val="TextBody"/>
        <w:rPr/>
      </w:pPr>
      <w:r>
        <w:rPr/>
        <w:t>Воистину безмерно милосердие Великих, коих все мы, Духовные Наставники и Водители человечества Земли и сопутствующих оному жизнепотоков ангелов и элементалей, прославляем как своих Учителей и Духовных Направителей к Сердцу Вечности, ибо в дни сии Высочайшие озвучили свою Волю и жертвенно делегировали наитончайшую энергию Благосозидания, качества коей запечатлены в Лучах-Аспектах Духа Святого, до настоящего момента никогда не погружавшиеся так глубоко в низковибрационные слои духоматерии, преобразовать и утончить эманации которых в процессе обретения нового опыта претворения и выражения своего первоестества – миссия Человека Планетарного. Эта жертва – особая милость Всетворца, энергетическое обеспечение всей активности как представителей настоящей расы, так и ангельских и элементальных эволюций на 2006 год. Ибо, не взирая на то, что к началу зимней сессии Кармического Совета не обрели свою проявленную форму некоторые наши ожидания и надежды, в целом Наблюдатели всех Звездных Иерархий, вошедшие во возрожденный Совет Провиденциальных Сил Вселенной, единогласно отметили следующие позитивные моменты, свидетельствующие об активизации процесса формирования Единого Тела Разума у пробуждающегося человечества Земли:</w:t>
      </w:r>
    </w:p>
    <w:p>
      <w:pPr>
        <w:pStyle w:val="TextBody"/>
        <w:rPr/>
      </w:pPr>
      <w:r>
        <w:rPr/>
        <w:t>1. Устремление к Мыслетворчеству как приоритетному направлению обретения индивидуального сознания и обретение опыта размышления, позволяющего распознать Присутствие и Волю Великого Единства на Физическом Плане Бытия.</w:t>
      </w:r>
    </w:p>
    <w:p>
      <w:pPr>
        <w:pStyle w:val="TextBody"/>
        <w:rPr/>
      </w:pPr>
      <w:r>
        <w:rPr/>
        <w:t>2. Сознательная готовность признать присутствие проблемы и решить ее посредством творческой самореализации.</w:t>
      </w:r>
    </w:p>
    <w:p>
      <w:pPr>
        <w:pStyle w:val="TextBody"/>
        <w:rPr/>
      </w:pPr>
      <w:r>
        <w:rPr/>
        <w:t>3. Добровольно принимаемая ответственность за допущенные ошибки и устремление к освобождению внутреннего и внешнего Присутствия от всех следствий искомых, в полном соответствии с Духом Закона Божественной Любви.</w:t>
      </w:r>
    </w:p>
    <w:p>
      <w:pPr>
        <w:pStyle w:val="TextBody"/>
        <w:rPr/>
      </w:pPr>
      <w:r>
        <w:rPr/>
        <w:t>4. Устремление планировать свою активность, исповедуя Волю Бога и его Законы, следствием коего является новый опыт добротоделания.</w:t>
      </w:r>
    </w:p>
    <w:p>
      <w:pPr>
        <w:pStyle w:val="TextBody"/>
        <w:rPr/>
      </w:pPr>
      <w:r>
        <w:rPr/>
        <w:t>5. Манифестация созданного в результате благоустремления и мыслетворчества, основанием коих является реальный опыт души в аспекте Добротоделания, индивидуального Плана обожествления Реальности Присутствия и воли к претворению искомого.</w:t>
      </w:r>
    </w:p>
    <w:p>
      <w:pPr>
        <w:pStyle w:val="TextBody"/>
        <w:rPr/>
      </w:pPr>
      <w:r>
        <w:rPr/>
        <w:t xml:space="preserve">Вышеобозначенные достижения создали в энергоинформационном поле Октавы ту благоприятную совокупность условий, в коих возможно реализовать Особую Милость Бога. </w:t>
      </w:r>
    </w:p>
    <w:p>
      <w:pPr>
        <w:pStyle w:val="TextBody"/>
        <w:rPr/>
      </w:pPr>
      <w:r>
        <w:rPr/>
        <w:t>Всеобъемлющим Духом Нового 2006 года назван Владыка Луча Духовной Свободы и Свободного Духовного Выбора – Космическое Существо Мечта, Надежда Сердца Бога.</w:t>
      </w:r>
    </w:p>
    <w:p>
      <w:pPr>
        <w:pStyle w:val="TextBody"/>
        <w:rPr/>
      </w:pPr>
      <w:r>
        <w:rPr/>
        <w:t>Его девиз: «Познавшему существо Свободы откроется истинная красота Жертвы, претворившему священное право Свободы – явит свой лик Вечность!»</w:t>
      </w:r>
    </w:p>
    <w:p>
      <w:pPr>
        <w:pStyle w:val="TextBody"/>
        <w:rPr/>
      </w:pPr>
      <w:r>
        <w:rPr/>
        <w:t>Возлюбленные! Грядущий год дарует каждому богореальному существу этой планеты благословенную Всевышним возможность претворенного выбора:</w:t>
      </w:r>
    </w:p>
    <w:p>
      <w:pPr>
        <w:pStyle w:val="TextBody"/>
        <w:rPr/>
      </w:pPr>
      <w:r>
        <w:rPr/>
        <w:t xml:space="preserve">устремившийся к полету – обретает крылья, </w:t>
      </w:r>
    </w:p>
    <w:p>
      <w:pPr>
        <w:pStyle w:val="TextBody"/>
        <w:rPr/>
      </w:pPr>
      <w:r>
        <w:rPr/>
        <w:t xml:space="preserve">вставший на путь – достигнет цели, </w:t>
      </w:r>
    </w:p>
    <w:p>
      <w:pPr>
        <w:pStyle w:val="TextBody"/>
        <w:rPr/>
      </w:pPr>
      <w:r>
        <w:rPr/>
        <w:t xml:space="preserve">готовый увидеть – увидит Реальность, </w:t>
      </w:r>
    </w:p>
    <w:p>
      <w:pPr>
        <w:pStyle w:val="TextBody"/>
        <w:rPr/>
      </w:pPr>
      <w:r>
        <w:rPr/>
        <w:t>готовый услышать – услышит Голос Вечного в сердце своем.</w:t>
      </w:r>
    </w:p>
    <w:p>
      <w:pPr>
        <w:pStyle w:val="TextBody"/>
        <w:rPr/>
      </w:pPr>
      <w:r>
        <w:rPr/>
        <w:t>Творите и дерзайте, обретайте просветленный Разум Существа Света, вдохновляйтесь к подвигу Духосозиданья, каждое мгновение своего бытия исповедуя Дух Великого Братства, радея за торжество Нового Царствия!</w:t>
      </w:r>
    </w:p>
    <w:p>
      <w:pPr>
        <w:pStyle w:val="TextBody"/>
        <w:rPr/>
      </w:pPr>
      <w:r>
        <w:rPr/>
        <w:t>Благословенны будьте, торящие новую тропу к Мирам Звездным!</w:t>
      </w:r>
    </w:p>
    <w:p>
      <w:pPr>
        <w:pStyle w:val="TextBody"/>
        <w:rPr/>
      </w:pPr>
      <w:r>
        <w:rPr/>
        <w:t xml:space="preserve">По поручению Кармического Совета Лучезарной Терры – </w:t>
      </w:r>
    </w:p>
    <w:p>
      <w:pPr>
        <w:pStyle w:val="041F043E0434043F04380441044C"/>
        <w:rPr/>
      </w:pPr>
      <w:r>
        <w:rPr/>
        <w:t xml:space="preserve">Я Есмь Элохим Виста. </w:t>
      </w:r>
    </w:p>
    <w:p>
      <w:pPr>
        <w:pStyle w:val="TextBody"/>
        <w:rPr/>
      </w:pPr>
      <w:r>
        <w:rPr/>
        <w:t xml:space="preserve">Свидетельствует о чистоте передачи Воли – </w:t>
      </w:r>
    </w:p>
    <w:p>
      <w:pPr>
        <w:pStyle w:val="041F043E0434043F04380441044C"/>
        <w:rPr/>
      </w:pPr>
      <w:r>
        <w:rPr/>
        <w:t xml:space="preserve">Я Есмь Задиг Мельхиседек, Направитель Насылающих </w:t>
        <w:br/>
        <w:t>и Исполняющих Кармы этой Вселенной.</w:t>
      </w:r>
    </w:p>
    <w:p>
      <w:pPr>
        <w:pStyle w:val="TextBody"/>
        <w:rPr/>
      </w:pPr>
      <w:r>
        <w:rPr/>
      </w:r>
    </w:p>
    <w:p>
      <w:pPr>
        <w:pStyle w:val="TextBody"/>
        <w:rPr/>
      </w:pPr>
      <w:r>
        <w:rPr/>
        <w:t>…</w:t>
      </w:r>
      <w:r>
        <w:rPr/>
        <w:t>Какие прекрасные дни мы прожили в период служения!</w:t>
      </w:r>
    </w:p>
    <w:p>
      <w:pPr>
        <w:pStyle w:val="TextBody"/>
        <w:rPr/>
      </w:pPr>
      <w:r>
        <w:rPr/>
        <w:t>Пик активности – с 23 декабря. Метели, ливни, сильные ветра сопровождали нас на пути к фокусам Света, расположенным в различных точках Крыма, и – мороз, мороз, мороз…</w:t>
      </w:r>
    </w:p>
    <w:p>
      <w:pPr>
        <w:pStyle w:val="TextBody"/>
        <w:rPr/>
      </w:pPr>
      <w:r>
        <w:rPr/>
        <w:t>29 декабря. Это – впервые за время служения – по-настоящему теплый и солнечный день.</w:t>
      </w:r>
    </w:p>
    <w:p>
      <w:pPr>
        <w:pStyle w:val="TextBody"/>
        <w:rPr/>
      </w:pPr>
      <w:r>
        <w:rPr/>
        <w:t>Я с Владимиром, Лидией и Сергеем (руководители Киевского центра) поднялись на горку – земную проекцию Небесного Храма Любви и Вдохновения – и были потрясены тем чудом, которое явили нам Владыки Золотого Города: по зеленому ковру трав были разбросаны золотые звездочки цветущих одуванчиков, над ними кружились пчелки, ласковое солнце бережно касалось нас своими лучами, и воздух был наполнен благоуханием весеннего луга… – декабрь!..</w:t>
      </w:r>
    </w:p>
    <w:p>
      <w:pPr>
        <w:pStyle w:val="TextBody"/>
        <w:rPr/>
      </w:pPr>
      <w:r>
        <w:rPr/>
        <w:t>Это и есть могущество Особой Милости Бога!</w:t>
      </w:r>
    </w:p>
    <w:p>
      <w:pPr>
        <w:pStyle w:val="TextBody"/>
        <w:rPr/>
      </w:pPr>
      <w:r>
        <w:rPr/>
        <w:t>Позвольте ему изменить вашу жизнь!</w:t>
      </w:r>
    </w:p>
    <w:p>
      <w:pPr>
        <w:pStyle w:val="1"/>
        <w:rPr/>
      </w:pPr>
      <w:r>
        <w:rPr>
          <w:b w:val="false"/>
          <w:bCs w:val="false"/>
        </w:rPr>
        <w:t>Г</w:t>
      </w:r>
      <w:r>
        <w:rPr>
          <w:b w:val="false"/>
          <w:bCs w:val="false"/>
          <w:caps w:val="false"/>
          <w:smallCaps w:val="false"/>
        </w:rPr>
        <w:t>лава</w:t>
      </w:r>
      <w:r>
        <w:rPr>
          <w:b w:val="false"/>
          <w:bCs w:val="false"/>
        </w:rPr>
        <w:t xml:space="preserve"> 10 </w:t>
        <w:br/>
      </w:r>
      <w:r>
        <w:rPr/>
        <w:t>Формирование пространства Торжествующей Вселенской Церкви</w:t>
      </w:r>
    </w:p>
    <w:p>
      <w:pPr>
        <w:pStyle w:val="4"/>
        <w:spacing w:before="0" w:after="170"/>
        <w:rPr/>
      </w:pPr>
      <w:r>
        <w:rPr/>
        <w:t xml:space="preserve">Алхимическая духовная практика </w:t>
        <w:br/>
        <w:t xml:space="preserve">к 29-му Аспекту Духа Святого – </w:t>
        <w:br/>
        <w:t>Лучу Торжествующей Вселенской Церкви</w:t>
      </w:r>
    </w:p>
    <w:p>
      <w:pPr>
        <w:pStyle w:val="TextBody"/>
        <w:rPr/>
      </w:pPr>
      <w:r>
        <w:rPr/>
        <w:t>Т</w:t>
      </w:r>
      <w:r>
        <w:rPr/>
        <w:t>оржествующая Вселенская Церковь – Высшая Обитель Духа, активность коей направлена на утверждение во всей Беспредельности Изреченного Света единого Содружества сущностей, представляющих человеческие, ангельские и элементальные потоки Эволюции, во исполнение Воли Того, Кто создал все богореальные формы и состояния Жизни и благословил оные на обретение уникального пути индивидуального развития во всех мирах и сферах, формирующих Его Единое Живое Тело, которое именуется Проявленной Вселенной и в коем каждый процесс обусловлен движением перворожденной мысли и тем, как оная претворяется в различных сферах Божественного Присутствия.</w:t>
      </w:r>
    </w:p>
    <w:p>
      <w:pPr>
        <w:pStyle w:val="TextBody"/>
        <w:rPr/>
      </w:pPr>
      <w:r>
        <w:rPr/>
        <w:t>Торжествующая Вселенская Церковь есть Слово Бога и Его Закон, провозглашающий Любовь и Творческое Взаимодополнение Начал сутью Эволюции, а Единство, Сотрудничество и Братство представителей всех жизнепотоков – ее идеей, раскрывающий истинную миссию и смысл жизни для каждого богореального существа Проявленной Вселенной и указующий единственно верный путь в Исток всей Божественной Жизни – путь интеграции всех Искр Присутствия в Единый Поток Лучезарного Света, во имя исполнения Великого Закона – Слияния Духа по Лучу Любви Начал в Высоком Свете Вдохновения.</w:t>
      </w:r>
    </w:p>
    <w:p>
      <w:pPr>
        <w:pStyle w:val="TextBody"/>
        <w:rPr/>
      </w:pPr>
      <w:r>
        <w:rPr/>
        <w:t>Торжествующая Вселенская Церковь является тем фундаментом, на коем возможно построить новые взаимоотношения среди людей в обществе и воплотить идею объединения верующих всевозможных религиозных конфессий, течений и направлений, воскрешая для оных Первородный Свет Единой Вечносущей Религии – Религии Истинной Любви, утверждающей Новый Мировой Порядок, свободный от идей и энергий непримирения, борьбы и страданий, соединяющей Сознание Будды с Сознанием Христа в Единое Сознание Богочеловека новой планетарной расы, избравшего как высшую миссию и цель своего бытия жизнь по Образу и Подобию Бога.</w:t>
      </w:r>
    </w:p>
    <w:p>
      <w:pPr>
        <w:pStyle w:val="TextBody"/>
        <w:rPr/>
      </w:pPr>
      <w:r>
        <w:rPr/>
        <w:t xml:space="preserve">Торжествующая Вселенская Церковь, подобно Звезде Вифлеемской, озаряет Проявленное Мироздание вечным и неисповедимым сиянием своим, призывая все Светоносные Силы Космоса к консолидации, дабы оные встали под единое знамя Славы Господней во имя освобождения Вселенной Любви от разрушающего присутствия демонического Ордена Гантурга и растворения созданных активностью оных легионов зон оккупации, именуемых астральными, или отраженными, планами Бытия. </w:t>
      </w:r>
    </w:p>
    <w:p>
      <w:pPr>
        <w:pStyle w:val="5"/>
        <w:rPr/>
      </w:pPr>
      <w:r>
        <w:rPr/>
        <w:t xml:space="preserve">I ключ </w:t>
      </w:r>
    </w:p>
    <w:p>
      <w:pPr>
        <w:pStyle w:val="041C043E043B0438044204320430"/>
        <w:rPr/>
      </w:pPr>
      <w:r>
        <w:rPr/>
        <w:t>О, Великое Единство всех форм и состояний Божественной Жизни, Предвечные Отец и Мать Проявленной Вселенной и существа каждого! Благословите устремление моей индивидуальной души к осознанию истинной и сокровенной сути Торжествующей Вселенской Церкви и к олицетворению с Богопламенем оной в космический момент «здесь и сейчас»!</w:t>
      </w:r>
    </w:p>
    <w:p>
      <w:pPr>
        <w:pStyle w:val="041C043E043B0438044204320430"/>
        <w:rPr/>
      </w:pPr>
      <w:r>
        <w:rPr/>
        <w:t>Во благо Мира, во имя эволюции Вселенной, во славу Жизни, Света и Любви – исполнится!</w:t>
      </w:r>
    </w:p>
    <w:p>
      <w:pPr>
        <w:pStyle w:val="041C043E043B0438044204320430"/>
        <w:rPr/>
      </w:pPr>
      <w:r>
        <w:rPr/>
        <w:t>Аминь! Аминь! Аминь!</w:t>
      </w:r>
    </w:p>
    <w:p>
      <w:pPr>
        <w:pStyle w:val="5"/>
        <w:rPr/>
      </w:pPr>
      <w:r>
        <w:rPr/>
        <w:t>II ключ</w:t>
      </w:r>
    </w:p>
    <w:p>
      <w:pPr>
        <w:pStyle w:val="041C043E043B0438044204320430"/>
        <w:rPr/>
      </w:pPr>
      <w:r>
        <w:rPr/>
        <w:t>О, Радость Сопричастия, Возлюбленный Патриарх Илларион!</w:t>
      </w:r>
    </w:p>
    <w:p>
      <w:pPr>
        <w:pStyle w:val="041C043E043B0438044204320430"/>
        <w:rPr/>
      </w:pPr>
      <w:r>
        <w:rPr/>
        <w:t>О, Мудрость Вечности, Благочестивая Владычица София!</w:t>
      </w:r>
    </w:p>
    <w:p>
      <w:pPr>
        <w:pStyle w:val="041C043E043B0438044204320430"/>
        <w:rPr/>
      </w:pPr>
      <w:r>
        <w:rPr/>
        <w:t>Во славу Горнего Иерусалима, во имя утверждения Торжествующей Вселенской Церкви «Роза Мира», во благо всех жизнепотоков Вечности, окормите Сокровенное души моей благоуханною амритой просветленных откровений о великом единстве Мира, всех форм и состояний Вечной Жизни, в основе коего – могущество Божественной Любви!</w:t>
      </w:r>
    </w:p>
    <w:p>
      <w:pPr>
        <w:pStyle w:val="041C043E043B0438044204320430"/>
        <w:rPr/>
      </w:pPr>
      <w:r>
        <w:rPr/>
        <w:t xml:space="preserve">Во славу Всетворца – исполнится! </w:t>
      </w:r>
    </w:p>
    <w:p>
      <w:pPr>
        <w:pStyle w:val="041C043E043B0438044204320430"/>
        <w:rPr/>
      </w:pPr>
      <w:r>
        <w:rPr/>
        <w:t>Аминь! Аминь! Аминь!</w:t>
      </w:r>
    </w:p>
    <w:p>
      <w:pPr>
        <w:pStyle w:val="5"/>
        <w:rPr/>
      </w:pPr>
      <w:r>
        <w:rPr/>
        <w:t>III ключ</w:t>
      </w:r>
    </w:p>
    <w:p>
      <w:pPr>
        <w:pStyle w:val="041C043E043B0438044204320430"/>
        <w:rPr/>
      </w:pPr>
      <w:r>
        <w:rPr/>
        <w:t>О, Свет, излившийся от Горнего Престола, могущественный Серафим Октавиан!</w:t>
      </w:r>
    </w:p>
    <w:p>
      <w:pPr>
        <w:pStyle w:val="041C043E043B0438044204320430"/>
        <w:rPr/>
      </w:pPr>
      <w:r>
        <w:rPr/>
        <w:t>О, Изреченное Сияние Любви, прекрасная Сефра Фейра!</w:t>
      </w:r>
    </w:p>
    <w:p>
      <w:pPr>
        <w:pStyle w:val="041C043E043B0438044204320430"/>
        <w:rPr/>
      </w:pPr>
      <w:r>
        <w:rPr/>
        <w:t>Во имя грядущего собора всех духовных Сил Беспредельности, во имя претворения Высшей Воли, во имя эволюции и процветания Вселенной, возожгите устремление души к единению со всеми богосотворенными существами Вечности, воплощенными в ее иерархиях и жизнепотоках, в Луче Торжествующей Вселенской Церкви!</w:t>
      </w:r>
    </w:p>
    <w:p>
      <w:pPr>
        <w:pStyle w:val="041C043E043B0438044204320430"/>
        <w:rPr/>
      </w:pPr>
      <w:r>
        <w:rPr/>
        <w:t xml:space="preserve">Во славу Мира, Жизни и Любви – исполнится! </w:t>
      </w:r>
    </w:p>
    <w:p>
      <w:pPr>
        <w:pStyle w:val="041C043E043B0438044204320430"/>
        <w:rPr/>
      </w:pPr>
      <w:r>
        <w:rPr/>
        <w:t>Аминь! Аминь! Аминь!</w:t>
      </w:r>
    </w:p>
    <w:p>
      <w:pPr>
        <w:pStyle w:val="5"/>
        <w:rPr/>
      </w:pPr>
      <w:r>
        <w:rPr/>
        <w:t xml:space="preserve">IV ключ </w:t>
      </w:r>
    </w:p>
    <w:p>
      <w:pPr>
        <w:pStyle w:val="041C043E043B0438044204320430"/>
        <w:rPr/>
      </w:pPr>
      <w:r>
        <w:rPr/>
        <w:t>О, Таинство Неисповедимое! О, Золотой Престол Мира!</w:t>
      </w:r>
    </w:p>
    <w:p>
      <w:pPr>
        <w:pStyle w:val="041C043E043B0438044204320430"/>
        <w:rPr/>
      </w:pPr>
      <w:r>
        <w:rPr/>
        <w:t>О, Вечносущие Управители Высокого Духовного Луча: Дхианы Индра и Калахамса! Могуществом своим, исток которого – в Духовном Сердце Мирозданья, заякорите Лучезарный Свет Торжествующей Вселенской Церкви «Роза Мира» в сокровенной Чаше Посвящений моего истинного бессмертного духовного существа, усильте и расширьте световые кольца опыта Сотрудничества, Сотворчества и Братства в каузальном теле души моей индивидуальной, создавая таким образом реальные условия для утверждения нового единого энергоинформационного пространства для представителей всех жизнепотоков Беспредельности, основой и основанием коего воплотятся Законы Любви, Сотворения и Творения!</w:t>
      </w:r>
    </w:p>
    <w:p>
      <w:pPr>
        <w:pStyle w:val="041C043E043B0438044204320430"/>
        <w:rPr/>
      </w:pPr>
      <w:r>
        <w:rPr/>
        <w:t xml:space="preserve">Во имя Жизни, Света и Любви – исполнится! </w:t>
      </w:r>
    </w:p>
    <w:p>
      <w:pPr>
        <w:pStyle w:val="041C043E043B0438044204320430"/>
        <w:rPr/>
      </w:pPr>
      <w:r>
        <w:rPr/>
        <w:t>Аминь! Аминь! Аминь!</w:t>
      </w:r>
    </w:p>
    <w:p>
      <w:pPr>
        <w:pStyle w:val="5"/>
        <w:rPr/>
      </w:pPr>
      <w:r>
        <w:rPr/>
        <w:t xml:space="preserve">V ключ </w:t>
      </w:r>
    </w:p>
    <w:p>
      <w:pPr>
        <w:pStyle w:val="041C043E043B0438044204320430"/>
        <w:rPr>
          <w:spacing w:val="-1"/>
        </w:rPr>
      </w:pPr>
      <w:r>
        <w:rPr>
          <w:spacing w:val="-1"/>
        </w:rPr>
        <w:t>Силой и могуществом 108 тайных имен Бога: Атман, Аля, Анну, Ур, Уртас, Айя, Альму, Айе, Айнсоф, Мемраб, Ахурамазда, Калахамса, Абсолют, Айн, Айнофор, Аллах, Айяаллахгме, Бхаскарайя, Предвечный Логос, Мирта, Правосудный, Равайе, Бодтхидхарма, Аум, Ом, Мулук-Таус, Создатель, Махасавитрэ Айя, Эль, Крийом, Махамитрайе Айя, Элоим, Эход, Я Есмь, Пачакатак, Тайова, Хуань, Цзы-Цзай, Сотукуан, Иштар-Мами, Ху, Рао, Хираниагарбха, Хайтсадик, Иеве, Яхве, Карисан, Ашур, Кхагайя, Ормузд, Ваал, Кабира, Ладистэк, Шадаи, Эль-Эльон, Шустр, Шу, Стрибог, Даждьбог, Всевышний, Иегова, Ойхахоу, Зерана Акара, Ка, Дао, Авгоэйд, Брахман, Браман, Мелек Шадаи, Зурван, Парабраман, Единый, Род, Свентовит, Элсул, Агла, Аоум, Хаа, Феруэр, Бель, Иктрос-Атанатос, Параклетус, Вышень, Эльжибор, Оэаохоон, Атон, Ма, Ра, Тетраграмматон, Брахма, Адибудда, Брама, Иестрагелохим, Адонис, Адонай, Владыка, Шамаш, Энлил, Эа, Галиат, Ив, Кабар Зио, Саваоф, Тат, Сат, Великое Единство, Альфа и Омега, Шекинах – да заякорен будет и утвердится Предвечный Свет Торжествующей Вселенской Церкви на всех планах Проявленного Мироздания и Бытия и в Сокровенном существа каждого, будь то ангел, человек иль элементал!</w:t>
      </w:r>
    </w:p>
    <w:p>
      <w:pPr>
        <w:pStyle w:val="041C043E043B0438044204320430"/>
        <w:rPr/>
      </w:pPr>
      <w:r>
        <w:rPr/>
        <w:t xml:space="preserve">Во Славу Жизни Вечной и Любви – исполнится! </w:t>
      </w:r>
    </w:p>
    <w:p>
      <w:pPr>
        <w:pStyle w:val="041C043E043B0438044204320430"/>
        <w:rPr/>
      </w:pPr>
      <w:r>
        <w:rPr/>
        <w:t>Аминь! Аминь! Аминь!</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rPr/>
      </w:pPr>
      <w:r>
        <w:rPr/>
        <w:t xml:space="preserve">I цикл </w:t>
      </w:r>
    </w:p>
    <w:p>
      <w:pPr>
        <w:pStyle w:val="TextBody"/>
        <w:rPr/>
      </w:pPr>
      <w:r>
        <w:rPr>
          <w:u w:val="thick"/>
        </w:rPr>
        <w:t>На вдохе:</w:t>
      </w:r>
      <w:r>
        <w:rPr/>
        <w:t xml:space="preserve"> Из полевых структур 4-х нижних тел Присутствия Я Есмь в Центральный Чакрам вбираем все низковибрационные энергии, являющиеся свидетельством и проявлением активности сознания инволюционного зла, не позволяющими индивидуальной душе преобразиться в чистейшего проводника эманаций Богопламени Торжествующей Вселенской Церкви «Роза Мира».</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дисквалифицированную энергию, освобождая оную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момент трансмутации низковибрационных качеств и свойств индивидуальной души, через 4-е верхних центра трансформации направляем в Исток Беспредельности со словами: </w:t>
      </w:r>
    </w:p>
    <w:p>
      <w:pPr>
        <w:pStyle w:val="041C043E043B0438044204320430"/>
        <w:rPr/>
      </w:pPr>
      <w:r>
        <w:rPr/>
        <w:t>«Господи, Единый Свет Вселенной, отныне и навсегда эманации Богопламени Торжествующей Вселенской Церкви изливаются через сердце мое!»</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формирование серебристо-сапфирового канала связи, соединяющего индивидуальную душу с Духовным Сердцем Проявленной Вселенной.</w:t>
      </w:r>
    </w:p>
    <w:p>
      <w:pPr>
        <w:pStyle w:val="TextBody"/>
        <w:rPr/>
      </w:pPr>
      <w:r>
        <w:rPr/>
        <w:t>Проживаем просветленные состояния как следствие освобождения души от спуда кармической задолженности.</w:t>
      </w:r>
    </w:p>
    <w:p>
      <w:pPr>
        <w:pStyle w:val="TextBody"/>
        <w:rPr/>
      </w:pPr>
      <w:r>
        <w:rPr/>
      </w:r>
    </w:p>
    <w:p>
      <w:pPr>
        <w:pStyle w:val="TextBody"/>
        <w:rPr/>
      </w:pPr>
      <w:r>
        <w:rPr/>
        <w:t>Продолжительность дыхания – не менее 15 минут.</w:t>
      </w:r>
    </w:p>
    <w:p>
      <w:pPr>
        <w:pStyle w:val="TextBody"/>
        <w:rPr/>
      </w:pPr>
      <w:r>
        <w:rPr/>
      </w:r>
    </w:p>
    <w:p>
      <w:pPr>
        <w:pStyle w:val="TextBody"/>
        <w:rPr/>
      </w:pPr>
      <w:r>
        <w:rPr/>
        <w:t>Визуализируем, как из Духовного Сердца Проявленной Вселенной нисходит поток энергии цвета червонного золота с малиновой, розовой, сапфировой и серебряной радиацией, наполняющий все миры и пространства Благословенной Матери-Планеты эманациями Луча Торжествующей Вселенской Церкви.</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индивидуальная душа обрела способность быть проводником Божественного Света, во имя консолидации всех общественных, политических и религиозных сил, течений и направлений, на эволюционно-преобразующей основе Любви, Добра и Единения, начав Великий Синтез Сознаний Будды и Христа.</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Искры Присутствия Я Есмь и формирование нового кольца червонно-золотого цвета с малиновой, розовой, сапфировой и серебря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Синий Лепесток Веры, проецируемый из огненно-белой сердцевины трехлепесткового Пламени Присутствия Я Есмь в энергоцентр Атма и являющийся квинтэссенцией обретенного опыта Безусловной Любви, или самоосознания индивидуумом своей собственной первородной духовной природы – опыта, формирующего Сознание Будды бессмертной индивидуальной душ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Синего Лепестка Веры в Чаше Жизни нашего перворожденного бессмертного духовного существа.</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spacing w:val="-1"/>
          <w:u w:val="thick"/>
        </w:rPr>
        <w:t>На выдохе:</w:t>
      </w:r>
      <w:r>
        <w:rPr>
          <w:spacing w:val="-1"/>
        </w:rPr>
        <w:t xml:space="preserve"> Проживаемые состояния выдыхаем в Розовый Лепесток Любви, проецируемый из огненно-белой сердцевины трехлепесткового Пламени Присутствия Я Есмь в энергоцентр Анахата и являющийся квинтэссенцией обретенного опыта Жертвенной Любви, или самосотворения и самосовершенствования индивидуумом своей собственной первородной духовной природы, – опыта, формирующего Сознание Христа бессмертной индивидуальной душ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Розового Лепестка Любви в Чаше Жизни нашего перворожденного бессмертного духовного существа.</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rPr/>
      </w:pPr>
      <w:r>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Золотой Лепесток Мудрости, проецируемый из огненно-белой сердцевины трехлепесткового Пламени Присутствия Я Есмь в энергоцентр Абишна и являющийся квинтэссенцией обретенного опыта богореализации индивидуума в Аспектах божественных качеств – Лучей Духа Святого, составляющих матрицу энергоинформационного пространства Физической Октавы планеты Земля, соединяющего Сознание Будды с Сознанием Христа в Единое Сознание богочеловека новой планетарной рас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Золотого Лепестка Мудрости в Чаше Жизни нашего перворожденного бессмертного духовного существа.</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spacing w:before="227" w:after="0"/>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ю взаимодополняющего Начала, во всех аспектах активности индивидуальной души оного, во имя создания Пространства Искренней и Истинной Любви, Взаимопонимания и Взаимодоверия, как наиболее благодатной почвы для заякорения энергий Торжествующей Вселенской Церкви, исключающей противостояние, противоборство и непримирение между Мужчиной и Женщиной – двумя основополагающими, всеоживотворяющими и всеодухотворяющими Принципами Мироздания и Бытия.</w:t>
      </w:r>
    </w:p>
    <w:p>
      <w:pPr>
        <w:pStyle w:val="TextBody"/>
        <w:rPr/>
      </w:pPr>
      <w:r>
        <w:rPr>
          <w:u w:val="thick"/>
        </w:rPr>
        <w:t>На задержке:</w:t>
      </w:r>
      <w:r>
        <w:rPr/>
        <w:t xml:space="preserve"> 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rPr/>
      </w:pPr>
      <w:r>
        <w:rPr/>
      </w:r>
    </w:p>
    <w:p>
      <w:pPr>
        <w:pStyle w:val="TextBody"/>
        <w:rPr/>
      </w:pPr>
      <w:r>
        <w:rPr/>
        <w:t>Продолжительность дыхания – не менее 15 минут.</w:t>
      </w:r>
    </w:p>
    <w:p>
      <w:pPr>
        <w:pStyle w:val="6"/>
        <w:rPr/>
      </w:pPr>
      <w:r>
        <w:rPr/>
        <w:t>VII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ям всех религиозных течений и конфессий, дабы сформировать резонансный импульс в среде высшего духовенства оных, побуждающий служителей всех имеющих место быть культур вероисповедания к созыву Всемирного Духовного Собора, коий осуществит пересмотр устаревших религиозных догм, привносящих раскол в ряды верующих, и утвердит основу духовности как неукоснительное исполнение Законов Эволюции.</w:t>
      </w:r>
    </w:p>
    <w:p>
      <w:pPr>
        <w:pStyle w:val="TextBody"/>
        <w:rPr/>
      </w:pPr>
      <w:r>
        <w:rPr>
          <w:u w:val="thick"/>
        </w:rPr>
        <w:t>На задержке:</w:t>
      </w:r>
      <w:r>
        <w:rPr/>
        <w:t xml:space="preserve"> 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rPr/>
      </w:pPr>
      <w:r>
        <w:rPr/>
      </w:r>
    </w:p>
    <w:p>
      <w:pPr>
        <w:pStyle w:val="TextBody"/>
        <w:rPr/>
      </w:pPr>
      <w:r>
        <w:rPr/>
        <w:t>Продолжительность дыхания – не менее 15 минут.</w:t>
      </w:r>
    </w:p>
    <w:p>
      <w:pPr>
        <w:pStyle w:val="6"/>
        <w:rPr/>
      </w:pPr>
      <w:r>
        <w:rPr/>
        <w:t>VIII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ям ангельского потока эволюции, обеспечивающим активность всех видов энергии, посредством коих создаются благоприятные условия для обретения духоносцами планетарной расы опыта богореализации, во имя интеграции человеческого и ангельского жизнепотоков Вечности и формирования Единой Объективной Реальности, исключающей субъективные временные циклы развития оных.</w:t>
      </w:r>
    </w:p>
    <w:p>
      <w:pPr>
        <w:pStyle w:val="TextBody"/>
        <w:rPr/>
      </w:pPr>
      <w:r>
        <w:rPr>
          <w:u w:val="thick"/>
        </w:rPr>
        <w:t>На задержке:</w:t>
      </w:r>
      <w:r>
        <w:rPr/>
        <w:t xml:space="preserve"> 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rPr/>
      </w:pPr>
      <w:r>
        <w:rPr/>
      </w:r>
    </w:p>
    <w:p>
      <w:pPr>
        <w:pStyle w:val="TextBody"/>
        <w:rPr/>
      </w:pPr>
      <w:r>
        <w:rPr/>
        <w:t>Продолжительность дыхания – не менее 15 минут.</w:t>
      </w:r>
    </w:p>
    <w:p>
      <w:pPr>
        <w:pStyle w:val="6"/>
        <w:rPr/>
      </w:pPr>
      <w:r>
        <w:rPr/>
        <w:t>IX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светлым духам Царств Природы, Элементов и Стихий: Земли, Огня, Воды и Воздуха, – обеспечивающим все процессы, связанные с проявлением энергоинформационной среды обитания человека, осаждающим ниспосылаемую ангелами энергию в форму События, позволяющего духоносцу обрести опыт нравственного самосовершенствования, во имя интеграции человеческого и элементального жизнепотоков Вечности и создания Единой Объективной Реальности, исключающей субъективные временные циклы развития оных.</w:t>
      </w:r>
    </w:p>
    <w:p>
      <w:pPr>
        <w:pStyle w:val="TextBody"/>
        <w:rPr/>
      </w:pPr>
      <w:r>
        <w:rPr>
          <w:u w:val="thick"/>
        </w:rPr>
        <w:t>На задержке:</w:t>
      </w:r>
      <w:r>
        <w:rPr/>
        <w:t xml:space="preserve"> 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spacing w:before="170" w:after="0"/>
        <w:rPr/>
      </w:pPr>
      <w:r>
        <w:rPr/>
        <w:t>Продолжительность дыхания – не менее 15 минут.</w:t>
      </w:r>
    </w:p>
    <w:p>
      <w:pPr>
        <w:pStyle w:val="6"/>
        <w:rPr/>
      </w:pPr>
      <w:r>
        <w:rPr/>
        <w:t>Х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ям Межгалактического Союза, Звездного Братства и Межзвездной Конфедерации, Учителям и Наставникам Мира Горнего, Божественным Управителям Эфирных Храмов, Приютов и Священнообителей, во имя консолидации всех Светоносных Сил Космоса и объединения всех усилий, направленных на освобождение проявленной Всеединым Творцом Вселенной от присутствия легионов демонического Ордена Гантурга.</w:t>
      </w:r>
    </w:p>
    <w:p>
      <w:pPr>
        <w:pStyle w:val="TextBody"/>
        <w:rPr/>
      </w:pPr>
      <w:r>
        <w:rPr>
          <w:u w:val="thick"/>
        </w:rPr>
        <w:t>На задержке:</w:t>
      </w:r>
      <w:r>
        <w:rPr/>
        <w:t xml:space="preserve"> Проживаем просветленные состояния, рожденные в момент олицетворения индивидуальной души с качествами и свойствами Луча Торжествующей Вселенской Церкви.</w:t>
      </w:r>
    </w:p>
    <w:p>
      <w:pPr>
        <w:pStyle w:val="TextBody"/>
        <w:spacing w:before="170" w:after="0"/>
        <w:rPr/>
      </w:pPr>
      <w:r>
        <w:rPr/>
        <w:t>Продолжительность дыхания – не менее 15 минут.</w:t>
      </w:r>
    </w:p>
    <w:p>
      <w:pPr>
        <w:pStyle w:val="6"/>
        <w:rPr/>
      </w:pPr>
      <w:r>
        <w:rPr/>
        <w:t>XI цикл (ритм тот же)</w:t>
      </w:r>
    </w:p>
    <w:p>
      <w:pPr>
        <w:pStyle w:val="TextBody"/>
        <w:rPr/>
      </w:pPr>
      <w:r>
        <w:rPr>
          <w:u w:val="thick"/>
        </w:rPr>
        <w:t>На вдохе:</w:t>
      </w:r>
      <w:r>
        <w:rPr/>
        <w:t xml:space="preserve"> Вбираем в Центральный Чакрам энергию Луча Торжествующей Вселенской Церкв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ее пространство Присутствия Я Есмь, во имя его преображения и просветления, а также в Чашу Жизни каждого богореального существа Вечности, возжигая во Внутреннем оного огонь устремления к обретению опыта Единения, Содружества и Сотворчества с представителями всех Светоносных Сил Проявленной Вселенной.</w:t>
      </w:r>
    </w:p>
    <w:p>
      <w:pPr>
        <w:pStyle w:val="TextBody"/>
        <w:rPr/>
      </w:pPr>
      <w:r>
        <w:rPr>
          <w:u w:val="thick"/>
        </w:rPr>
        <w:t>На задержке:</w:t>
      </w:r>
      <w:r>
        <w:rPr/>
        <w:t xml:space="preserve"> Проживаем просветленные состояния, рожденные в момент претворения индивидуальной душой активности Сознания Я Есмь Христа и олицетворения с качествами и свойствами Луча Торжествующей Вселенской Церкви.</w:t>
      </w:r>
    </w:p>
    <w:p>
      <w:pPr>
        <w:pStyle w:val="TextBody"/>
        <w:spacing w:before="170" w:after="0"/>
        <w:rPr/>
      </w:pPr>
      <w:r>
        <w:rPr/>
        <w:t>Продолжительность дыхания – не менее 15 минут.</w:t>
      </w:r>
    </w:p>
    <w:p>
      <w:pPr>
        <w:pStyle w:val="5"/>
        <w:rPr/>
      </w:pPr>
      <w:r>
        <w:rPr/>
        <w:t>Благодарение</w:t>
      </w:r>
    </w:p>
    <w:p>
      <w:pPr>
        <w:pStyle w:val="041C043E043B0438044204320430"/>
        <w:rPr/>
      </w:pPr>
      <w:r>
        <w:rPr/>
        <w:t>О, Вечносущий Неизбывный Свет, Возлюбленные Вечности Владыки, Божественные Управители Высокого Духовного Луча Торжествующей Вселенской Церкви «Роза Мира»:</w:t>
      </w:r>
    </w:p>
    <w:p>
      <w:pPr>
        <w:pStyle w:val="041C043E043B0438044204320430"/>
        <w:rPr/>
      </w:pPr>
      <w:r>
        <w:rPr/>
        <w:t>Патриарх Илларион и Владычица Премудрая София,</w:t>
      </w:r>
    </w:p>
    <w:p>
      <w:pPr>
        <w:pStyle w:val="041C043E043B0438044204320430"/>
        <w:rPr/>
      </w:pPr>
      <w:r>
        <w:rPr/>
        <w:t>Серафим Октавиан и Огненнопламенная Сефра Фейра,</w:t>
      </w:r>
    </w:p>
    <w:p>
      <w:pPr>
        <w:pStyle w:val="041C043E043B0438044204320430"/>
        <w:rPr/>
      </w:pPr>
      <w:r>
        <w:rPr/>
        <w:t>Прекрасноликие Дхианы – Индра и Калахамса!</w:t>
      </w:r>
    </w:p>
    <w:p>
      <w:pPr>
        <w:pStyle w:val="041C043E043B0438044204320430"/>
        <w:rPr/>
      </w:pPr>
      <w:r>
        <w:rPr/>
        <w:t>Благословенны будьте и прославлены на Алтаре Вечности, окармливающие все планы и подпланы Проявленного Мироздания, и Сокровенное существа каждого благоуханною амритой Горней Истины!</w:t>
      </w:r>
    </w:p>
    <w:p>
      <w:pPr>
        <w:pStyle w:val="041C043E043B0438044204320430"/>
        <w:rPr/>
      </w:pPr>
      <w:r>
        <w:rPr/>
        <w:t>Благословенны будьте и прославлены на Алтаре Вечности, служащие светоносцам всех иерархий и всех эволюций!</w:t>
      </w:r>
    </w:p>
    <w:p>
      <w:pPr>
        <w:pStyle w:val="041C043E043B0438044204320430"/>
        <w:rPr/>
      </w:pPr>
      <w:r>
        <w:rPr/>
        <w:t>Благословенны будьте и прославлены на Алтаре Вечности, воскрешающие сознание Великого Братства и Первородного Единства всех форм и состояний Божественной Жизни!</w:t>
      </w:r>
    </w:p>
    <w:p>
      <w:pPr>
        <w:pStyle w:val="041C043E043B0438044204320430"/>
        <w:rPr/>
      </w:pPr>
      <w:r>
        <w:rPr/>
        <w:t>Благословенны будьте и прославлены на Алтаре Вечности, поддерживающие и разжигающие каждую Искру Любви, возожженную между представителями двух Великих Начал всей Беспредельности!</w:t>
      </w:r>
    </w:p>
    <w:p>
      <w:pPr>
        <w:pStyle w:val="041C043E043B0438044204320430"/>
        <w:rPr/>
      </w:pPr>
      <w:r>
        <w:rPr/>
        <w:t>Аллилуйя! Аллилуйя! Аллилуйя! – всем Великим Сил Света, кто хранит, проявляет, утончает и совершенствует Пламя Любви, проявившее и одухотворившее Вселенную!</w:t>
      </w:r>
    </w:p>
    <w:p>
      <w:pPr>
        <w:pStyle w:val="041C043E043B0438044204320430"/>
        <w:rPr/>
      </w:pPr>
      <w:r>
        <w:rPr/>
        <w:t xml:space="preserve">Да будет так! </w:t>
      </w:r>
    </w:p>
    <w:p>
      <w:pPr>
        <w:pStyle w:val="041C043E043B0438044204320430"/>
        <w:rPr/>
      </w:pPr>
      <w:r>
        <w:rPr/>
        <w:t>Аминь! Аминь! Аминь!</w:t>
      </w:r>
    </w:p>
    <w:p>
      <w:pPr>
        <w:pStyle w:val="4"/>
        <w:rPr/>
      </w:pPr>
      <w:r>
        <w:rPr/>
        <w:t xml:space="preserve">Алхимическая духовная практика </w:t>
        <w:br/>
        <w:t>к 46-му Аспекту Духа Святого – Лучу Духовного Венчания</w:t>
      </w:r>
    </w:p>
    <w:p>
      <w:pPr>
        <w:pStyle w:val="TextBody"/>
        <w:rPr/>
      </w:pPr>
      <w:r>
        <w:rPr/>
        <w:t>Божественные качества искомого Луча позволяют духовному индивидууму осознать суть Эволюции, заключающуюся в Любви и Творческом Взаимодополнении двух основополагающих Принципов Проявленного Мироздания и Бытия и устремиться к сознательному следованию оной в своей субъективной сущностной активности.</w:t>
      </w:r>
    </w:p>
    <w:p>
      <w:pPr>
        <w:pStyle w:val="TextBody"/>
        <w:rPr/>
      </w:pPr>
      <w:r>
        <w:rPr/>
        <w:t>Могуществом искомого Луча духовному индивидууму формируются благоприятные энергоинформационные условия Бытия, в коих оный постигает опыт, соответствующий природе своего Начала, посредством устремления к созданию гармоничного союза с частичкой Света взаимодополняющей полярности.</w:t>
      </w:r>
    </w:p>
    <w:p>
      <w:pPr>
        <w:pStyle w:val="TextBody"/>
        <w:rPr/>
      </w:pPr>
      <w:r>
        <w:rPr/>
        <w:t>Начавшийся после инициации энергиями Луча Духовного Венчания процесс соединения-слияния, происходящий на уровне всех энергоцентров и полей-сознаний любящих друг друга двух взаимодополняющих индивидуальностей и сопровождающийся расширением сферы чувствознания и упорядочением структуры мышления, предполагает формирование Единой Ауры, как прообраза огненного ядра сознания грядущего Божественного Гермафродита, обладающего могуществом Творения и Созидания новой Вселенной и ее Бытия.</w:t>
      </w:r>
    </w:p>
    <w:p>
      <w:pPr>
        <w:pStyle w:val="5"/>
        <w:rPr/>
      </w:pPr>
      <w:r>
        <w:rPr/>
        <w:t>I ключ</w:t>
      </w:r>
    </w:p>
    <w:p>
      <w:pPr>
        <w:pStyle w:val="041C043E043B0438044204320430"/>
        <w:rPr/>
      </w:pPr>
      <w:r>
        <w:rPr/>
        <w:t xml:space="preserve">Господь Единосущий и Великий! </w:t>
      </w:r>
    </w:p>
    <w:p>
      <w:pPr>
        <w:pStyle w:val="041C043E043B0438044204320430"/>
        <w:rPr/>
      </w:pPr>
      <w:r>
        <w:rPr/>
        <w:t>Благослови детей своих земных на Единение в Любви и Свете, во имя процветания планеты, во благо Жизни всей!</w:t>
      </w:r>
    </w:p>
    <w:p>
      <w:pPr>
        <w:pStyle w:val="041C043E043B0438044204320430"/>
        <w:rPr/>
      </w:pPr>
      <w:r>
        <w:rPr/>
        <w:t>Аминь! Аминь! Аминь!</w:t>
      </w:r>
    </w:p>
    <w:p>
      <w:pPr>
        <w:pStyle w:val="5"/>
        <w:rPr/>
      </w:pPr>
      <w:r>
        <w:rPr/>
        <w:t xml:space="preserve">II ключ </w:t>
      </w:r>
    </w:p>
    <w:p>
      <w:pPr>
        <w:pStyle w:val="041C043E043B0438044204320430"/>
        <w:rPr/>
      </w:pPr>
      <w:r>
        <w:rPr/>
        <w:t>О, Лучезарное Пламя Мужества, Возлюбленный Владыка Гименей! О, Воплощение Нежности Вселенской, Прекрасная Владычица Гестия! В Истоке Беспредельности дарована вам высшая духовная власть соединять сердца и души в Единый Свет на Алтаре Вселенной. Во исполнение Законов Бытия молю: душе моей даруйте откровения о миссии Предвечных двух Начал, о Таинстве их истинного богоединенья в прообраз Нового Творца миров и планов Вечносущей Жизни!</w:t>
      </w:r>
    </w:p>
    <w:p>
      <w:pPr>
        <w:pStyle w:val="041C043E043B0438044204320430"/>
        <w:rPr/>
      </w:pPr>
      <w:r>
        <w:rPr/>
        <w:t xml:space="preserve">Во славу Матери Великой и Великого Отца – исполнится! </w:t>
      </w:r>
    </w:p>
    <w:p>
      <w:pPr>
        <w:pStyle w:val="041C043E043B0438044204320430"/>
        <w:rPr/>
      </w:pPr>
      <w:r>
        <w:rPr/>
        <w:t>Аминь и аллилуйя! Слава Вам!</w:t>
      </w:r>
    </w:p>
    <w:p>
      <w:pPr>
        <w:pStyle w:val="5"/>
        <w:rPr/>
      </w:pPr>
      <w:r>
        <w:rPr/>
        <w:t xml:space="preserve">III ключ </w:t>
      </w:r>
    </w:p>
    <w:p>
      <w:pPr>
        <w:pStyle w:val="041C043E043B0438044204320430"/>
        <w:rPr/>
      </w:pPr>
      <w:r>
        <w:rPr/>
        <w:t>О, Свет от Света Вечности, Блистательный Архангел Зир! О, Лампада Сияющая, Пречистая Архея Мирослава! Могуществом и властию своими, дарованными вам в Истоке Бытия и Вечной Жизни, возожгите Свет Духовного Венчанья в Священной Чаше Высших Посвящений души моей, усильте и расширьте высоковибрационное кольцо уникального нравственного опыта Любви и Единения Начал в бессмертном Пламени Присутствия Я Есмь, коий есмь основание богоединения и слияния двух индивидуальностей в Единый Свет Творца миров грядущих!</w:t>
      </w:r>
    </w:p>
    <w:p>
      <w:pPr>
        <w:pStyle w:val="041C043E043B0438044204320430"/>
        <w:rPr/>
      </w:pPr>
      <w:r>
        <w:rPr/>
        <w:t xml:space="preserve">Во славу Жизни, именем Любви – исполнится! </w:t>
      </w:r>
    </w:p>
    <w:p>
      <w:pPr>
        <w:pStyle w:val="041C043E043B0438044204320430"/>
        <w:rPr/>
      </w:pPr>
      <w:r>
        <w:rPr/>
        <w:t>Аминь! Аминь! Аминь!</w:t>
      </w:r>
    </w:p>
    <w:p>
      <w:pPr>
        <w:pStyle w:val="5"/>
        <w:rPr/>
      </w:pPr>
      <w:r>
        <w:rPr/>
        <w:t xml:space="preserve">IV ключ </w:t>
      </w:r>
    </w:p>
    <w:p>
      <w:pPr>
        <w:pStyle w:val="041C043E043B0438044204320430"/>
        <w:rPr/>
      </w:pPr>
      <w:r>
        <w:rPr/>
        <w:t>О, Лампада Духа Сияющая, Могущественный Элохим Нариш! О, Свеча Любви, в сферах возожженная, Прекрасная Элои Малика! Во славу Всетворца заякорите Богопламя Духовного Венчания во Внутреннем моем, сформировав Магнит Любви Начал в Высоком Свете Вдохновенья, наделенный властью создать условия, дабы душа моя возможность обрела свой уникальный опыт единенья и творенья обрести с душой иной и восходить в Гармонии и Мире в Обители Высокие Творца!</w:t>
      </w:r>
    </w:p>
    <w:p>
      <w:pPr>
        <w:pStyle w:val="041C043E043B0438044204320430"/>
        <w:rPr/>
      </w:pPr>
      <w:r>
        <w:rPr/>
        <w:t>Аминь и аллилуйя! Будет так!</w:t>
      </w:r>
    </w:p>
    <w:p>
      <w:pPr>
        <w:pStyle w:val="5"/>
        <w:rPr/>
      </w:pPr>
      <w:r>
        <w:rPr/>
        <w:t>V ключ</w:t>
      </w:r>
    </w:p>
    <w:p>
      <w:pPr>
        <w:pStyle w:val="041C043E043B0438044204320430"/>
        <w:rPr>
          <w:spacing w:val="-2"/>
        </w:rPr>
      </w:pPr>
      <w:r>
        <w:rPr>
          <w:spacing w:val="-2"/>
        </w:rPr>
        <w:t xml:space="preserve">Силой и могуществом 99 тайных Имен Господа: Эль, Иеве, Яхве, Эль-Эльон, Ахурамазда, Вышень, Карисан, Я Есмь, Тайова, Брахма, Адибудда, Айяаллахгме, Ладистэк, Ормузд, Ашур, Бу, Дао, Калахамса, Агла, Аллах, Хуань, Цзы-Цзай, Пачакатак, Айя, Альму, Всесущий, Логос, Сат, Атман, Сотукуан, Парабраман, Кабира, Хираниагарбха, Рао, Сварог, Стрибог, Иао, Тат, Эль Шадай, Творец, Парабрахман, Аля, Айнсоф, Асофиэль, Зурван, Зерана Акара, Аоум, Оэаохоон, Щу, Митра, Меродах, Единый, Велакуча, Шустр, Зарашустр, Непознаваемый, Первопричина Мира, Адонай, Иестрагелохим, Всевышний, Иегова, Браман, Ху, Хаа, Махапарамешвари, Махашактиайя, Махасавитрэ Айя, Махамитрайе Айя, Айе, Абба, Иао Хебдоман, Энс, Дивина, Яхо, Феруэр, Энлил, Ваал, Свентовит, Эход, Яхве Алхим, Бхаскарайя, Уртас, Йод Хе Вау Хе, Даждьбог, Махасура, Авгоэйд, Шамаш, Эа, Ив, Альфа эт Омега, Аксиер-Аксиокерс-Аксиокерса, Бодтхидхарма, Творец, Шеньшен, Хоновер, Гот, Шекинах, Махат, Великое Единство – да будет Вечностью воплощена возможность обретения опыта Духовного Венчания для моей индивидуальной Солнечной души! </w:t>
      </w:r>
    </w:p>
    <w:p>
      <w:pPr>
        <w:pStyle w:val="5"/>
        <w:rPr/>
      </w:pPr>
      <w:r>
        <w:rPr/>
        <w:t>Медитация</w:t>
      </w:r>
    </w:p>
    <w:p>
      <w:pPr>
        <w:pStyle w:val="TextBody"/>
        <w:rPr/>
      </w:pPr>
      <w:r>
        <w:rPr/>
        <w:t>Основные условия достижения медитативного состояния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Проявленной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мелодией и ароматом, от него исходящими.</w:t>
      </w:r>
    </w:p>
    <w:p>
      <w:pPr>
        <w:pStyle w:val="TextBody"/>
        <w:rPr/>
      </w:pPr>
      <w:r>
        <w:rPr/>
        <w:t>Утверждаем в мыслях, чувствах и состояниях:</w:t>
      </w:r>
    </w:p>
    <w:p>
      <w:pPr>
        <w:pStyle w:val="041C043E043B0438044204320430"/>
        <w:rPr/>
      </w:pPr>
      <w:r>
        <w:rPr/>
        <w:t>«Я Есмь Лучезарный Свет Беспредельности!</w:t>
      </w:r>
    </w:p>
    <w:p>
      <w:pPr>
        <w:pStyle w:val="041C043E043B0438044204320430"/>
        <w:rPr/>
      </w:pPr>
      <w:r>
        <w:rPr/>
        <w:t>Я Есмь Беспредельный Лучезарный Свет!»</w:t>
      </w:r>
    </w:p>
    <w:p>
      <w:pPr>
        <w:pStyle w:val="TextBody"/>
        <w:spacing w:before="227" w:after="0"/>
        <w:rPr/>
      </w:pPr>
      <w:r>
        <w:rPr/>
        <w:t>Время отождествления – не менее 5 минут.</w:t>
      </w:r>
    </w:p>
    <w:p>
      <w:pPr>
        <w:pStyle w:val="5"/>
        <w:rPr/>
      </w:pPr>
      <w:r>
        <w:rPr/>
        <w:t>Дыхание</w:t>
      </w:r>
    </w:p>
    <w:p>
      <w:pPr>
        <w:pStyle w:val="TextBody"/>
        <w:rPr/>
      </w:pPr>
      <w:r>
        <w:rPr/>
        <w:t>Ритм: вдох, выдох и задержки – одинаковы по времени.</w:t>
      </w:r>
    </w:p>
    <w:p>
      <w:pPr>
        <w:pStyle w:val="6"/>
        <w:rPr/>
      </w:pPr>
      <w:r>
        <w:rPr/>
        <w:t>I цикл</w:t>
      </w:r>
    </w:p>
    <w:p>
      <w:pPr>
        <w:pStyle w:val="TextBody"/>
        <w:rPr/>
      </w:pPr>
      <w:r>
        <w:rPr>
          <w:u w:val="thick"/>
        </w:rPr>
        <w:t>На вдохе:</w:t>
      </w:r>
      <w:r>
        <w:rPr/>
        <w:t xml:space="preserve"> Из полевых структур 4-х нижних тел Присутствия Я Есмь в Центральный Чакрам вбираем низковибрационные энергии, являющиеся персонифицированным выражением дисквалификации Божественной Воли в Аспекте Луча Духовного Венчания.</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момент трансмутации дисквалифицированной энергии в Чистый Свет и Любовь, через четыре верхних центра трансформации направляем в Духовный Исток Беспредельности.</w:t>
      </w:r>
    </w:p>
    <w:p>
      <w:pPr>
        <w:pStyle w:val="TextBody"/>
        <w:rPr/>
      </w:pPr>
      <w:r>
        <w:rPr>
          <w:u w:val="thick"/>
        </w:rPr>
        <w:t>На задержке:</w:t>
      </w:r>
      <w:r>
        <w:rPr/>
        <w:t xml:space="preserve"> Визуализируем, как под воздействием выдыхаемого потока божественной энергии усиливает свое свечение, укрепляется и расширяется серебристая энергетическая нить (световод), соединяющая Центральный Чакрам воплощенной индивидуальности с Искрой Присутствия Я Есмь.</w:t>
      </w:r>
    </w:p>
    <w:p>
      <w:pPr>
        <w:pStyle w:val="TextBody"/>
        <w:rPr/>
      </w:pPr>
      <w:r>
        <w:rPr/>
        <w:t xml:space="preserve">Проживаем просветленные состояния, вызванные освобождением полевых структур 4-х нижних тел индивидуальной души от спуда низковибрационных энергий. </w:t>
      </w:r>
    </w:p>
    <w:p>
      <w:pPr>
        <w:pStyle w:val="TextBody"/>
        <w:rPr/>
      </w:pPr>
      <w:r>
        <w:rPr/>
      </w:r>
    </w:p>
    <w:p>
      <w:pPr>
        <w:pStyle w:val="TextBody"/>
        <w:rPr/>
      </w:pPr>
      <w:r>
        <w:rPr/>
        <w:t>Продолжительность дыхания – не менее 15 минут.</w:t>
      </w:r>
    </w:p>
    <w:p>
      <w:pPr>
        <w:pStyle w:val="TextBody"/>
        <w:rPr/>
      </w:pPr>
      <w:r>
        <w:rPr/>
      </w:r>
    </w:p>
    <w:p>
      <w:pPr>
        <w:pStyle w:val="TextBody"/>
        <w:rPr/>
      </w:pPr>
      <w:r>
        <w:rPr/>
        <w:t xml:space="preserve">Визуализируем, как из Духовного Истока Проявленной Вселенной нисходит поток золотисто-хрустального света с малиновой радиацией, наполняющий все миры и пространства Благословенной Терры энергией Луча Духовного Венчания. </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Духовного Венч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во Внутреннем индивидуальной души окрепло устремление торить свой путь к Истоку Бытия в союзе творческом двух взаимодополняющих Начал, преобразившись в проводника Высокой и Священной Воли.</w:t>
      </w:r>
    </w:p>
    <w:p>
      <w:pPr>
        <w:pStyle w:val="TextBody"/>
        <w:rPr/>
      </w:pPr>
      <w:r>
        <w:rPr>
          <w:u w:val="thick"/>
        </w:rPr>
        <w:t>На задержке:</w:t>
      </w:r>
      <w:r>
        <w:rPr/>
        <w:t xml:space="preserve"> Визуализируем, как под воздействием выдыхаемого потока божественной энергии усиливается свечение каузального тела Искры Присутствия Я Есмь и формируется световое кольцо золотисто-хрустального цвета с малиновой радиацией.</w:t>
      </w:r>
    </w:p>
    <w:p>
      <w:pPr>
        <w:pStyle w:val="TextBody"/>
        <w:rPr/>
      </w:pPr>
      <w:r>
        <w:rPr/>
        <w:t xml:space="preserve">Проживаем просветленные состояния, рожденные в момент олицетворения с качествами и свойствами Высокого Луча. </w:t>
      </w:r>
    </w:p>
    <w:p>
      <w:pPr>
        <w:pStyle w:val="TextBody"/>
        <w:spacing w:before="170" w:after="0"/>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Духовного Венч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Золотой Лепесток Мудрости, исходящий из огненно-белой сердцевины 12-лепесткового Пламени «Цветка Жизни» индивидуального Присутствия Я Есмь и спроецированный в энергоцентр Абишна во имя расширения и усиления свечения оного, ибо Высшая Мудрость Жизни заключается в обретении опыта Единения и Творческого Взаимодополнения Начал в Высоком Свете Вдохновения.</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и расширение свечения Золотого Лепестка Мудрости.</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Духовного Венч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частичке Света взаимодополняющей полярности, с коей взята обоюдная добровольная и осознанная ответственность за формирование гармоничного союза, как прообраза огненного ядра сознания Божественного Гермафродита во имя Эволюции, во благо человечества, во славу Всеединого Творца. (В том случае, если осознанное обоюдное и добровольное устремление к творческому союзу не достигнуто и находящийся рядом представитель взаимодополняющего начала еще не готов идти по пути Звездной Пары, энергию выдоха направляем Господу Вседержителю с просьбой создать условия для обретения опыта Любви и Творческого Взаимодополнения.)</w:t>
      </w:r>
    </w:p>
    <w:p>
      <w:pPr>
        <w:pStyle w:val="TextBody"/>
        <w:rPr/>
      </w:pPr>
      <w:r>
        <w:rPr>
          <w:u w:val="thick"/>
        </w:rPr>
        <w:t>На задержке:</w:t>
      </w:r>
      <w:r>
        <w:rPr/>
        <w:t xml:space="preserve"> Визуализируем, как под воздействием выдыхаемого потока божественной энергии между взаимодополняющими Началами на уровне всех энергоцентров и полей-сознаний формируется единая аура золотисто-розового цвета с лучисто-радужной радиацией.</w:t>
      </w:r>
    </w:p>
    <w:p>
      <w:pPr>
        <w:pStyle w:val="TextBody"/>
        <w:rPr/>
      </w:pPr>
      <w:r>
        <w:rPr/>
        <w:t xml:space="preserve">Проживаем просветленные состояния, рожденные в момент олицетворения с качествами и свойствами Высокого Луча. </w:t>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Духовного Венча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и просветления, а также в Чашу Жизни каждого богореального существа Беспредельности, дабы во Внутреннем оных воспламенился импульс устремления к достижению Богоцельности Начал и триединства атрибутов их взаимопритяжения.</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spacing w:before="57" w:after="0"/>
        <w:rPr/>
      </w:pPr>
      <w:r>
        <w:rPr/>
      </w:r>
    </w:p>
    <w:p>
      <w:pPr>
        <w:pStyle w:val="TextBody"/>
        <w:rPr/>
      </w:pPr>
      <w:r>
        <w:rPr/>
        <w:t>Продолжительность дыхания – не менее 15 минут.</w:t>
      </w:r>
    </w:p>
    <w:p>
      <w:pPr>
        <w:pStyle w:val="5"/>
        <w:spacing w:before="340" w:after="113"/>
        <w:rPr/>
      </w:pPr>
      <w:r>
        <w:rPr/>
        <w:t>Благодарение</w:t>
      </w:r>
    </w:p>
    <w:p>
      <w:pPr>
        <w:pStyle w:val="041C043E043B0438044204320430"/>
        <w:rPr/>
      </w:pPr>
      <w:r>
        <w:rPr/>
        <w:t>О, Вечности Бессмертное Дыхание, оживотворяющее могуществом своим все планы и все сферы Мирозданья, пробуждающее разум мой и сердце, воскрешающее Дух Сознания Будды–Христа!</w:t>
      </w:r>
    </w:p>
    <w:p>
      <w:pPr>
        <w:pStyle w:val="041C043E043B0438044204320430"/>
        <w:rPr/>
      </w:pPr>
      <w:r>
        <w:rPr/>
        <w:t xml:space="preserve">О, Устремление к познанию Таинства Священного Любви, к слиянию в Огне и Свете в прообраз Нового Закона Бытия – в Я Есмь Единого Творца миров и планов Жизни! </w:t>
      </w:r>
    </w:p>
    <w:p>
      <w:pPr>
        <w:pStyle w:val="041C043E043B0438044204320430"/>
        <w:rPr/>
      </w:pPr>
      <w:r>
        <w:rPr/>
        <w:t>Молитвой сердца воспеваю вас, Духовные Наставники планеты:</w:t>
      </w:r>
    </w:p>
    <w:p>
      <w:pPr>
        <w:pStyle w:val="041C043E043B0438044204320430"/>
        <w:rPr/>
      </w:pPr>
      <w:r>
        <w:rPr/>
        <w:t>Владыка Гименей и Владычица Гестия,</w:t>
      </w:r>
    </w:p>
    <w:p>
      <w:pPr>
        <w:pStyle w:val="041C043E043B0438044204320430"/>
        <w:rPr/>
      </w:pPr>
      <w:r>
        <w:rPr/>
        <w:t>Архангел Зир и Архея Мирослава,</w:t>
      </w:r>
    </w:p>
    <w:p>
      <w:pPr>
        <w:pStyle w:val="041C043E043B0438044204320430"/>
        <w:rPr/>
      </w:pPr>
      <w:r>
        <w:rPr/>
        <w:t xml:space="preserve">Элохим Нариш и Элои Малика – </w:t>
      </w:r>
    </w:p>
    <w:p>
      <w:pPr>
        <w:pStyle w:val="041C043E043B0438044204320430"/>
        <w:rPr/>
      </w:pPr>
      <w:r>
        <w:rPr/>
        <w:t>за дарованную разуму и сердцу благодать соприкосновенья с Богопламенем Луча Духовного Венчанья, за милость сотворенья и творенья в пространствах Радости, Гармонии, Любви!</w:t>
      </w:r>
    </w:p>
    <w:p>
      <w:pPr>
        <w:pStyle w:val="041C043E043B0438044204320430"/>
        <w:rPr/>
      </w:pPr>
      <w:r>
        <w:rPr/>
        <w:t>Благословенны будьте, Воплощенья Света!</w:t>
      </w:r>
    </w:p>
    <w:p>
      <w:pPr>
        <w:pStyle w:val="041C043E043B0438044204320430"/>
        <w:rPr/>
      </w:pPr>
      <w:r>
        <w:rPr/>
        <w:t xml:space="preserve">Аминь! Аминь! Аминь! </w:t>
      </w:r>
    </w:p>
    <w:p>
      <w:pPr>
        <w:pStyle w:val="4"/>
        <w:rPr/>
      </w:pPr>
      <w:r>
        <w:rPr/>
        <w:t xml:space="preserve">Алхимическая духовная практика </w:t>
        <w:br/>
        <w:t>к 48-му Аспекту Духа Святого – Лучу Богодоблести</w:t>
      </w:r>
    </w:p>
    <w:p>
      <w:pPr>
        <w:pStyle w:val="5"/>
        <w:rPr/>
      </w:pPr>
      <w:r>
        <w:rPr/>
        <w:t>Направляющее послание</w:t>
      </w:r>
    </w:p>
    <w:p>
      <w:pPr>
        <w:pStyle w:val="TextBody"/>
        <w:rPr/>
      </w:pPr>
      <w:r>
        <w:rPr/>
        <w:t>Возлюбленные творения Любви Бога, осознающие первородную природу свою и сопричастие к неугасимому Свету Божественности, наполняющему Сокровенное каждой богореальной формы Жизни, и устремившиеся к претворению оной в активности своей, дабы обрести еще большую Красоту и Гармонию в Сознании Всеединого Творца! Позвольте этот урок посвятить разговору о таком божественном качестве, рожденном в Первоистоке Вечной Жизни, как Богодоблесть.</w:t>
      </w:r>
    </w:p>
    <w:p>
      <w:pPr>
        <w:pStyle w:val="TextBody"/>
        <w:rPr/>
      </w:pPr>
      <w:r>
        <w:rPr/>
        <w:t>Уже неоднократно в своих посланиях Учителя Мира Горнего отмечали, что сердцевиной Присутствия духоносца и сокровенной сутью оного является Искра Божественного Света – Мысль Творца Всеединого, рожденная к своему индивидуальному эволюционному развитию в процессе мышления, направленного на самоосознания Абсолютного Сознания в Точке Бытия Я Есмь.</w:t>
      </w:r>
    </w:p>
    <w:p>
      <w:pPr>
        <w:pStyle w:val="TextBody"/>
        <w:rPr/>
      </w:pPr>
      <w:r>
        <w:rPr/>
        <w:t>Именно эта мысль представляет собой сгусток энергии Света, вокруг которого формируются тела Сознания, и их – 12, каждое из которых посредством энергоцентра взаимодействует с одной из сфер Октавы Присутствия, соотвечающей, в свою очередь, одному из Универсальных Законов, объединенных в Высшей Реальности Космического Бытия Законом Самотворящего и Саморазвивающегося Божественного Сознания Я Есмь.</w:t>
      </w:r>
    </w:p>
    <w:p>
      <w:pPr>
        <w:pStyle w:val="TextBody"/>
        <w:rPr/>
      </w:pPr>
      <w:r>
        <w:rPr/>
        <w:t>Первая оболочка из тончайшей духовной ткани формируется вокруг Я Есмь атмическим телом, которое, по мере последующей дифференциации первородной мысли по Лучу Духа, получает свое дальнейшее инволюционное развитие в более плотных энергетических телах Присутствия (буддхиальном, каузальном, ментальном и т.д.), проявляющихся на всех подпланах Октавы Мироздания и Бытия до наиболее низковибрационных физических слоев духоматерии, соотвечающих миру проявленных форм.</w:t>
      </w:r>
    </w:p>
    <w:p>
      <w:pPr>
        <w:pStyle w:val="TextBody"/>
        <w:rPr/>
      </w:pPr>
      <w:r>
        <w:rPr/>
        <w:t>Являясь основой, иль сердцевиной, индивидуального Присутствия каждой сущности, Искра Божественного Сознания Я Есмь, как поток первородного Света, имеет возможность проявления сквозь все энергетические тела – внешние проводники формируемой индивидуальности.</w:t>
      </w:r>
    </w:p>
    <w:p>
      <w:pPr>
        <w:pStyle w:val="TextBody"/>
        <w:rPr/>
      </w:pPr>
      <w:r>
        <w:rPr/>
        <w:t>Этот Свет невозможно исказить плотностью духоматерии, можно только затруднить его проявление энергетическими вуалями Майи – искаженной божественной энергией, как следствие активности низшего эго личности, принявшей ко исполнению инородные программы развития и сущностного Бытия.</w:t>
      </w:r>
    </w:p>
    <w:p>
      <w:pPr>
        <w:pStyle w:val="TextBody"/>
        <w:rPr/>
      </w:pPr>
      <w:r>
        <w:rPr/>
        <w:t>Так вот, Богодоблесть, запечатленная в блеске Проявленного Света индивидуальности, и позволяет Я Есмь сохранить сияние своих первородных излучений во всем множестве отраженных миров и реальностей, вне зависимости от плотности и состояния духоматерии оных.</w:t>
      </w:r>
    </w:p>
    <w:p>
      <w:pPr>
        <w:pStyle w:val="TextBody"/>
        <w:rPr/>
      </w:pPr>
      <w:r>
        <w:rPr/>
        <w:t>Блеск Проявленного Света исходит от световых колец каузального тела сущности (индивидуальности), кои есмь результат ее напряженного труда, направленного на самоосознание своей духовной природы, дабы открыть во Внутреннем своем Присутствие Я Есмь, имеющей план индивидуального эволюционного развития и претворения искомого в активности «здесь и сейчас» посредством божественных моделей поведения, рождающих световое Тело Дела, а вместе с ним – единое Сознание Будды–Христа богочеловека новой планетарной расы.</w:t>
      </w:r>
    </w:p>
    <w:p>
      <w:pPr>
        <w:pStyle w:val="TextBody"/>
        <w:rPr/>
      </w:pPr>
      <w:r>
        <w:rPr/>
        <w:t>Богодоблесть, как действие, сопровождаемое изливанием духоносцем светового могущества, принадлежащего Я Есмь, в момент взаимодействия с осознаваемой Реальностью Бытия, есть Подвиг, позволяющий Индивидуальности достичь предельной Гармонии и Красоты в диапазоне всей совокупности 12 божественных качеств, определяющих План развития Физической Октавы Благословенной Терры, как сферы Присутствия Сознания Вездесущего Творца, и повысить верхнюю границу Эталона их звучания.</w:t>
      </w:r>
    </w:p>
    <w:p>
      <w:pPr>
        <w:pStyle w:val="TextBody"/>
        <w:rPr/>
      </w:pPr>
      <w:r>
        <w:rPr/>
        <w:t>В Аспекте Духа Святого – Единения и Творческого Взаимодополнения двух Начал, – являющемся реактором эволюционного преображения Проявленного Мироздания и Бытия, суть божественного качества Богодоблести претворяется в активности Мужчины и Женщины, сотворивших Звездную Пару и на основании Безусловной и Жертвенной Любви осознанно устремившихся к воплощению самостоятельно созданного оными Плана обожествления отраженных реальностей в Единстве, Сотрудничестве и Братстве с представителями всех эволюционных потоков Жизни: ангелов, людей и элементалов.</w:t>
      </w:r>
    </w:p>
    <w:p>
      <w:pPr>
        <w:pStyle w:val="TextBody"/>
        <w:rPr/>
      </w:pPr>
      <w:r>
        <w:rPr/>
        <w:t>Я Есмь Свет,</w:t>
      </w:r>
    </w:p>
    <w:p>
      <w:pPr>
        <w:pStyle w:val="TextBody"/>
        <w:rPr/>
      </w:pPr>
      <w:r>
        <w:rPr/>
        <w:t>Я Есмь Любовь,</w:t>
      </w:r>
    </w:p>
    <w:p>
      <w:pPr>
        <w:pStyle w:val="TextBody"/>
        <w:rPr/>
      </w:pPr>
      <w:r>
        <w:rPr/>
        <w:t xml:space="preserve">Я Есмь Жизнь – </w:t>
      </w:r>
    </w:p>
    <w:p>
      <w:pPr>
        <w:pStyle w:val="TextBody"/>
        <w:rPr/>
      </w:pPr>
      <w:r>
        <w:rPr/>
        <w:t>Как проявление Богодоблести в мирах.</w:t>
      </w:r>
    </w:p>
    <w:p>
      <w:pPr>
        <w:pStyle w:val="041F043E0434043F04380441044C"/>
        <w:rPr/>
      </w:pPr>
      <w:r>
        <w:rPr/>
        <w:t>Архангел Вариэль Ви</w:t>
      </w:r>
    </w:p>
    <w:p>
      <w:pPr>
        <w:pStyle w:val="5"/>
        <w:rPr/>
      </w:pPr>
      <w:r>
        <w:rPr/>
        <w:t xml:space="preserve">I ключ </w:t>
      </w:r>
    </w:p>
    <w:p>
      <w:pPr>
        <w:pStyle w:val="041C043E043B0438044204320430"/>
        <w:rPr/>
      </w:pPr>
      <w:r>
        <w:rPr/>
        <w:t>О, Великое Единство всей Божественной Жизни, Предвечные Отец и Мать проявленных миров и существа каждого! Благословите устремление моей Солнечной души к осознанию истинной и сокровенной сути Богодоблести и к претворению искомого качества во всех формах своей активности и в каждое мгновение своего Бытия.</w:t>
      </w:r>
    </w:p>
    <w:p>
      <w:pPr>
        <w:pStyle w:val="041C043E043B0438044204320430"/>
        <w:rPr/>
      </w:pPr>
      <w:r>
        <w:rPr/>
        <w:t xml:space="preserve">Во имя эволюции Миров, во благо каждого богореального существа этой Вечности – исполнится! </w:t>
      </w:r>
    </w:p>
    <w:p>
      <w:pPr>
        <w:pStyle w:val="041C043E043B0438044204320430"/>
        <w:rPr/>
      </w:pPr>
      <w:r>
        <w:rPr/>
        <w:t>Аминь! Ом Аум Рам!</w:t>
      </w:r>
    </w:p>
    <w:p>
      <w:pPr>
        <w:pStyle w:val="5"/>
        <w:rPr/>
      </w:pPr>
      <w:r>
        <w:rPr/>
        <w:t xml:space="preserve">II ключ </w:t>
      </w:r>
    </w:p>
    <w:p>
      <w:pPr>
        <w:pStyle w:val="041C043E043B0438044204320430"/>
        <w:rPr/>
      </w:pPr>
      <w:r>
        <w:rPr/>
        <w:t>О, Всепобеждающее Сияние Жизни, Возлюбленный Владыка Балдур! О, Неиссякаемый Источник Радости, Всемилостивая Владычица Эльма! Во благо мира и каждого богореального существа этой Вселенной окормите Сознание Будды–Христа моей индивидуальной сущностной души высокодуховными откровениями об истинной священной сути Пламени Богодоблести и о формах проявления могущества искомой в каждое мгновение Бытия, дарованного оной Владыками Беспредельности во имя самотворения и самосовершенствования в Вечность!</w:t>
      </w:r>
    </w:p>
    <w:p>
      <w:pPr>
        <w:pStyle w:val="041C043E043B0438044204320430"/>
        <w:rPr/>
      </w:pPr>
      <w:r>
        <w:rPr/>
        <w:t xml:space="preserve">Во славу Альфы и Омеги Мироздания – исполнится! </w:t>
      </w:r>
    </w:p>
    <w:p>
      <w:pPr>
        <w:pStyle w:val="041C043E043B0438044204320430"/>
        <w:rPr/>
      </w:pPr>
      <w:r>
        <w:rPr/>
        <w:t>Ом Аум Сатья Сурья Рам!</w:t>
      </w:r>
    </w:p>
    <w:p>
      <w:pPr>
        <w:pStyle w:val="5"/>
        <w:rPr/>
      </w:pPr>
      <w:r>
        <w:rPr/>
        <w:t xml:space="preserve">III ключ </w:t>
      </w:r>
    </w:p>
    <w:p>
      <w:pPr>
        <w:pStyle w:val="041C043E043B0438044204320430"/>
        <w:rPr/>
      </w:pPr>
      <w:r>
        <w:rPr/>
        <w:t>О, Беспредельное Могущество Света, Блистательный Архангел Вариэль Ви! О, Вечности Сладчайшее Дыхание, Прекрасная Архея Арима! Божественною властью своей возожгите Пламя Доблести в Священной Чаше сердца, дабы могуществом ее преобразился мир, воскресла суть Любви и устремление к Истоку у всех существ, живущих на Земле, и Воля Бога воплотилась в Мироздании, и утвердилось Царство Созидания, Единства и Союза всех светоносных сил!</w:t>
      </w:r>
    </w:p>
    <w:p>
      <w:pPr>
        <w:pStyle w:val="041C043E043B0438044204320430"/>
        <w:rPr/>
      </w:pPr>
      <w:r>
        <w:rPr/>
        <w:t xml:space="preserve">Здесь и сейчас – исполнится! </w:t>
      </w:r>
    </w:p>
    <w:p>
      <w:pPr>
        <w:pStyle w:val="041C043E043B0438044204320430"/>
        <w:rPr/>
      </w:pPr>
      <w:r>
        <w:rPr/>
        <w:t>Аминь! Аминь! Аминь!</w:t>
      </w:r>
    </w:p>
    <w:p>
      <w:pPr>
        <w:pStyle w:val="5"/>
        <w:rPr/>
      </w:pPr>
      <w:r>
        <w:rPr/>
        <w:t xml:space="preserve">IV ключ </w:t>
      </w:r>
    </w:p>
    <w:p>
      <w:pPr>
        <w:pStyle w:val="041C043E043B0438044204320430"/>
        <w:rPr/>
      </w:pPr>
      <w:r>
        <w:rPr/>
        <w:t>О, Неизбывный Свет Любви, Могущественный Элохим Афораш! О, Всеблагодатная Музыка Бытия, Прекрасная Элои Шахния! Во славу Всеединого Творца, во исполнение Его высокой Воли заякорите Свет Богодоблести в огненно-белой сердцевине Сокровенного Пламени Присутствия Я Есмь моей индивидуальной сущностной души! Усильте и расширьте лучезарное кольцо опыта оной в Аспекте претворения искомого богокачества, и укрепите устремление к обожествлению проявленных миров всеми формами активности своей!</w:t>
      </w:r>
    </w:p>
    <w:p>
      <w:pPr>
        <w:pStyle w:val="041C043E043B0438044204320430"/>
        <w:rPr/>
      </w:pPr>
      <w:r>
        <w:rPr/>
        <w:t>Исполнится!</w:t>
      </w:r>
    </w:p>
    <w:p>
      <w:pPr>
        <w:pStyle w:val="5"/>
        <w:rPr/>
      </w:pPr>
      <w:r>
        <w:rPr/>
        <w:t xml:space="preserve">V ключ </w:t>
      </w:r>
    </w:p>
    <w:p>
      <w:pPr>
        <w:pStyle w:val="041C043E043B0438044204320430"/>
        <w:rPr/>
      </w:pPr>
      <w:r>
        <w:rPr/>
        <w:t>Силой и могуществом 39 тайных Имен Бога: Эль, Иеве, Карисан, Шамаш, Ахурамазда, Оэаохоон, Кабира, Нин, Сотукуан, Тайова, Пачакатак, Иеах, Иегоганан, Ойхахоу, Я Есмь, Атман, Готт, Логос, Калахамса, Агла, Аллах, Род, Яхве, Тетраграмматон, Равайе, Дао, Адибудда, Ом, Рао, Ладистэк, Цзы-Цзай, Хуань, Ормузд, Ашур, Махасавитрэ Айя, Эль-Эльон, Закхай, Парабрахман, Отец Миров – да наполнит лучезарный Свет Богодоблести священную Чашу Жизни моего истинного духовного солнечного существа!</w:t>
      </w:r>
    </w:p>
    <w:p>
      <w:pPr>
        <w:pStyle w:val="041C043E043B0438044204320430"/>
        <w:rPr/>
      </w:pPr>
      <w:r>
        <w:rPr/>
        <w:t xml:space="preserve">Исполнится! Аминь! Ом! Аум! Рам! </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spacing w:before="170" w:after="0"/>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TextBody"/>
        <w:rPr/>
      </w:pPr>
      <w:r>
        <w:rPr/>
        <w:t>Визуализируем, как из Духовного Истока Проявленной Вселенной нисходит поток сапфирово-розового света с золотой, фиолетовой и малиновой радиацией, наполняющий все миры и пространства Благословенной Терры энергией Луча Богодоблести.</w:t>
      </w:r>
    </w:p>
    <w:p>
      <w:pPr>
        <w:pStyle w:val="6"/>
        <w:rPr/>
      </w:pPr>
      <w:r>
        <w:rPr/>
        <w:t>I цикл</w:t>
      </w:r>
    </w:p>
    <w:p>
      <w:pPr>
        <w:pStyle w:val="TextBody"/>
        <w:rPr/>
      </w:pPr>
      <w:r>
        <w:rPr>
          <w:u w:val="thick"/>
        </w:rPr>
        <w:t>На вдохе:</w:t>
      </w:r>
      <w:r>
        <w:rPr/>
        <w:t xml:space="preserve"> Вбираем в Центральный Чакрам энергию Луча Богодобле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Божественного Сознания Я Есмь, дабы индивидуальная душа устремилась к созданию светового Тела Дела в процессе взаимодействия с осознаваемой Реальностью Бытия в моменте настоящего «здесь и сейчас», кое блеском лучистого Света отразит проявленное сияние первородного Я Есмь, сокрытого в Сокровенном сущност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формирование в каузальном теле Искры Присутствия Я Есмь сапфирово-розового кольца Света с золотой, фиолетовой и малин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доблести.</w:t>
      </w:r>
    </w:p>
    <w:p>
      <w:pPr>
        <w:pStyle w:val="TextBody"/>
        <w:rPr/>
      </w:pPr>
      <w:r>
        <w:rPr/>
      </w:r>
    </w:p>
    <w:p>
      <w:pPr>
        <w:pStyle w:val="TextBody"/>
        <w:rPr/>
      </w:pPr>
      <w:r>
        <w:rPr/>
        <w:t>Продолжительность дыхания – не менее 15 минут.</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Богодобле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лектронный пояс «Карманойя», дабы растворить оный и очистить индивидуальную книгу Жизни от скорбных записей, являющихся основной причиной движения индивидуальной души по кармическим кругам Господа Сансар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творение электронного пояса «Карманойя».</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 Богодоблести.</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Богодобле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ие тела Искры Присутствия Я Есмь, дабы частотный диапазон вибраций оных поднять на уровень эманаций, соотвечающий более высоковибрационным планам Бытия.</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преображение внешних проводников сознания Присутствия Я Есмь, воскрешение первородного облика и свечения оных.</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доблести.</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Богодобле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се энергоцентры индивидуальной души, дабы сонастроить звучание оных на Божественную Симфонию Вечной Жизни, рождающуюся в Первоистоке всей Беспредельности. </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возгорание всех энергоцентров индивидуальной души и слияние их свечения в Единый Поток сияющего Света.</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доблести.</w:t>
      </w:r>
    </w:p>
    <w:p>
      <w:pPr>
        <w:pStyle w:val="TextBody"/>
        <w:rPr/>
      </w:pPr>
      <w:r>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Божественной Богодобле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частичке Света взаимодополняющей полярности, с коей принята осознанная и добровольная ответственность за слияние в единый поток Лучезарного Света и за формирование огненного ядра сознания грядущего Божественного Гермафродита (если таковая ответственность не принята, то энергию выдоха направляем Господу Вседержителю с просьбой создать благоприятные условия для обретения гармоничного союза взаимодополняющих Начал), дабы создание планов обожествления осознаваемой Реальности и воплощение оных в моменте настоящего «здесь и сейчас» стало высшим блеском проявленного сияния Божественного Я Есмь в энергоинформационном пространстве Благословенной Терры.</w:t>
      </w:r>
    </w:p>
    <w:p>
      <w:pPr>
        <w:pStyle w:val="TextBody"/>
        <w:rPr/>
      </w:pPr>
      <w:r>
        <w:rPr>
          <w:u w:val="thick"/>
        </w:rPr>
        <w:t>На задержке:</w:t>
      </w:r>
      <w:r>
        <w:rPr/>
        <w:t xml:space="preserve"> Визуализируем, как под воздействием выдыхаемого потока божественной энергии вокруг любящих друг друга частичек Света взаимодополняющей полярности происходит формирование единой ауры, сияющей всеми цветами радуги. Ощущаем безграничную любовь к своему Взаимодополнению, резонансные вибрации на уровне всех энергоцентров и полей-сознаний, а также непреодолимое устремление к слиянию в Единый поток Лучезарного Света.</w:t>
      </w:r>
    </w:p>
    <w:p>
      <w:pPr>
        <w:pStyle w:val="TextBody"/>
        <w:rPr/>
      </w:pPr>
      <w:r>
        <w:rPr/>
        <w:t xml:space="preserve">Проживаем просветленные состояния, рожденные в момент олицетворения индивидуальной души с качествами и свойствами Луча Богодоблести. </w:t>
      </w:r>
    </w:p>
    <w:p>
      <w:pPr>
        <w:pStyle w:val="TextBody"/>
        <w:rPr/>
      </w:pPr>
      <w:r>
        <w:rPr/>
      </w:r>
    </w:p>
    <w:p>
      <w:pPr>
        <w:pStyle w:val="TextBody"/>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Божественной Богодоблест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и просветления, а также в Чашу Жизни каждого богореального существа Беспредельности, будь то ангел, человек или элементал, возжигая во Внутреннем оных лучезарный огонь Богодоблести.</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а также олицетворения индивидуальной души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VII цикл (дыхание произвольное)</w:t>
      </w:r>
    </w:p>
    <w:p>
      <w:pPr>
        <w:pStyle w:val="TextBody"/>
        <w:rPr/>
      </w:pPr>
      <w:r>
        <w:rPr/>
        <w:t xml:space="preserve">Занимаем позицию Созерцателя и, пребывая в состоянии глубокого сосредоточения, не предполагающего отвлечения на появляющиеся во внутреннем пространстве сущностного Присутствия импульсы и мыслеобразы, устремляем свой духовный взор в Беспредельность. Озвучиваем мантру, позволяющую индивидуальной божественной душе посетить Мир Богодоблести и соприкоснуться с его энергиями и обитателями: </w:t>
      </w:r>
    </w:p>
    <w:p>
      <w:pPr>
        <w:pStyle w:val="5"/>
        <w:rPr/>
      </w:pPr>
      <w:r>
        <w:rPr/>
        <w:t>Мантра</w:t>
      </w:r>
    </w:p>
    <w:p>
      <w:pPr>
        <w:pStyle w:val="041C043E043B0438044204320430"/>
        <w:rPr/>
      </w:pPr>
      <w:r>
        <w:rPr/>
        <w:t>Силою Пресвятой Троицы да откроется моему внутреннему духовному взору Звездный Мост, соединяющий реальность Присутствия с мирами всеодухотворяющей Богодоблести!</w:t>
      </w:r>
    </w:p>
    <w:p>
      <w:pPr>
        <w:pStyle w:val="TextBody"/>
        <w:spacing w:before="170" w:after="0"/>
        <w:rPr/>
      </w:pPr>
      <w:r>
        <w:rPr/>
        <w:t>Продолжительность созерцания – не менее 15 минут.</w:t>
      </w:r>
    </w:p>
    <w:p>
      <w:pPr>
        <w:pStyle w:val="5"/>
        <w:rPr/>
      </w:pPr>
      <w:r>
        <w:rPr/>
        <w:t>Благодарение</w:t>
      </w:r>
    </w:p>
    <w:p>
      <w:pPr>
        <w:pStyle w:val="041C043E043B0438044204320430"/>
        <w:rPr/>
      </w:pPr>
      <w:r>
        <w:rPr/>
        <w:t>Слава Доблести всех богореальных существ этой Вечности!</w:t>
      </w:r>
    </w:p>
    <w:p>
      <w:pPr>
        <w:pStyle w:val="041C043E043B0438044204320430"/>
        <w:rPr/>
      </w:pPr>
      <w:r>
        <w:rPr/>
        <w:t>Слава всем сотворцам Божественного Плана преображения Беспредельности!</w:t>
      </w:r>
    </w:p>
    <w:p>
      <w:pPr>
        <w:pStyle w:val="041C043E043B0438044204320430"/>
        <w:rPr/>
      </w:pPr>
      <w:r>
        <w:rPr/>
        <w:t>Слава всем несущим Свет в Реальности, проявленные Днем Брамы!</w:t>
      </w:r>
    </w:p>
    <w:p>
      <w:pPr>
        <w:pStyle w:val="041C043E043B0438044204320430"/>
        <w:rPr/>
      </w:pPr>
      <w:r>
        <w:rPr/>
        <w:t>Аллилуйя! Аллилуйя! Аллилуйя!</w:t>
      </w:r>
    </w:p>
    <w:p>
      <w:pPr>
        <w:pStyle w:val="041C043E043B0438044204320430"/>
        <w:rPr/>
      </w:pPr>
      <w:r>
        <w:rPr/>
        <w:t>Возлюбленные:</w:t>
      </w:r>
    </w:p>
    <w:p>
      <w:pPr>
        <w:pStyle w:val="041C043E043B0438044204320430"/>
        <w:rPr/>
      </w:pPr>
      <w:r>
        <w:rPr/>
        <w:t>Владыка Балдур и Владычица Эльма,</w:t>
      </w:r>
    </w:p>
    <w:p>
      <w:pPr>
        <w:pStyle w:val="041C043E043B0438044204320430"/>
        <w:rPr/>
      </w:pPr>
      <w:r>
        <w:rPr/>
        <w:t>Архангел Вариэль Ви и Архея Арима,</w:t>
      </w:r>
    </w:p>
    <w:p>
      <w:pPr>
        <w:pStyle w:val="041C043E043B0438044204320430"/>
        <w:rPr/>
      </w:pPr>
      <w:r>
        <w:rPr/>
        <w:t>Элохим Афораш и Элои Шахния!</w:t>
      </w:r>
    </w:p>
    <w:p>
      <w:pPr>
        <w:pStyle w:val="041C043E043B0438044204320430"/>
        <w:rPr/>
      </w:pPr>
      <w:r>
        <w:rPr/>
        <w:t>Благодарю и прославляю вас за дарованную милость Духотворения в Богопламени Луча, коий вы направляете земным эволюциям.</w:t>
      </w:r>
    </w:p>
    <w:p>
      <w:pPr>
        <w:pStyle w:val="041C043E043B0438044204320430"/>
        <w:rPr/>
      </w:pPr>
      <w:r>
        <w:rPr/>
        <w:t>Сторицею во сто да возвратится ваша духовная жертва Светом, возложенная на Алтарь Эволюции Миров!</w:t>
      </w:r>
    </w:p>
    <w:p>
      <w:pPr>
        <w:pStyle w:val="041C043E043B0438044204320430"/>
        <w:rPr/>
      </w:pPr>
      <w:r>
        <w:rPr/>
        <w:t>Аминь! Аум Рам Кхагайя Ом!</w:t>
      </w:r>
    </w:p>
    <w:p>
      <w:pPr>
        <w:pStyle w:val="4"/>
        <w:rPr/>
      </w:pPr>
      <w:r>
        <w:rPr/>
        <w:t xml:space="preserve">Алхимическая духовная практика </w:t>
        <w:br/>
        <w:t>к 50-му Аспекту Духа Святого – Лучу Духовного Крещения</w:t>
      </w:r>
    </w:p>
    <w:p>
      <w:pPr>
        <w:pStyle w:val="TextBody"/>
        <w:rPr/>
      </w:pPr>
      <w:r>
        <w:rPr/>
        <w:t>Божественные качества искомого Луча позволяют индивидуальной душе принять активное участие в эволюционных процессах, направляемых Божественными Управителями планеты и ведущих к утверждению нового Мирового порядка в Эталоне проживаемой Реальности, основой и основанием коего станут Любовь и творческое взаимодополнение двух Великих Начал всей Жизни, а также Единство, Сотрудничество и Братство между представителями всех эволюционных потоков Жизни: людей, ангелов и элементалов.</w:t>
      </w:r>
    </w:p>
    <w:p>
      <w:pPr>
        <w:pStyle w:val="TextBody"/>
        <w:rPr/>
      </w:pPr>
      <w:r>
        <w:rPr/>
        <w:t>Инициация энергией искомого Луча дарует духовному индивидууму возможность все свои усилия переконцентрировать с программы искупительной, предполагающей отработку кармической задолженности на уровне семейных, родовых и национальных древ, посредством обретения пассивного опыта послушания и дисциплины, всетерпения и всевмещения, безропотного приятия всех проблем и неурядиц жизни, на программу эволюционную, сопряженную с усвоением сути и существа Космических Законов и неукоснительным претворением оных в своей сущностной активности, во имя расширения сознания посредством вмещения нового опыта нравственного самосовершенствования, развивающего чувствознание индивидуальности и ее способность к мыслетворчеству, позволяющие осознанно создавать Планы по обожествлению Проявленной Вселенной и воплощать оные в осознаваемой Реальности.</w:t>
      </w:r>
    </w:p>
    <w:p>
      <w:pPr>
        <w:pStyle w:val="TextBody"/>
        <w:rPr/>
      </w:pPr>
      <w:r>
        <w:rPr/>
        <w:t>Могущество Луча Духовного Крещения, являющегося энергетическим импульсом Любви от Великих Небесных Отца Альфы и Матери Омеги, подводит духовного индивидуума к той черте, от которой начинается его внутренняя самотрансформация, направленная на синтез – слияние Синего Лепестка Веры Сокровенного Трехлепесткового Пламени Искры Присутствия Я Есмь с Розовым Лепестком Любви, знаменующее собой процесс формирования-рождения Единого Сознания Будды–Христа богочеловека новой планетарной расы, имеющего диапазон вибраций, соотвечающий энергетике и звучанию более тонких слоев духоматерии из Надлежащих Планов Бытия.</w:t>
      </w:r>
    </w:p>
    <w:p>
      <w:pPr>
        <w:pStyle w:val="5"/>
        <w:rPr/>
      </w:pPr>
      <w:r>
        <w:rPr/>
        <w:t xml:space="preserve">I ключ </w:t>
      </w:r>
    </w:p>
    <w:p>
      <w:pPr>
        <w:pStyle w:val="041C043E043B0438044204320430"/>
        <w:rPr/>
      </w:pPr>
      <w:r>
        <w:rPr/>
        <w:t>О, Великий, Всемогущий Небесный Отец Альфа, о, Всемилостивая Венценосная Небесная Мать Омега, Любовью своей создавшие все просветленные формы Жизни и наполнившие Сокровенное оных неизбывным Светом Присутствия своего! Благословите устремление моей индивидуальной души к обретению опыта осознанного Духовного Крещения, открывающего для нее Врата возможности иерархического восхождения в Священнообители Ликующих и Просветленных Управителей Беспредельности.</w:t>
      </w:r>
    </w:p>
    <w:p>
      <w:pPr>
        <w:pStyle w:val="041C043E043B0438044204320430"/>
        <w:rPr>
          <w:spacing w:val="-5"/>
        </w:rPr>
      </w:pPr>
      <w:r>
        <w:rPr>
          <w:spacing w:val="-5"/>
        </w:rPr>
        <w:t xml:space="preserve">Во благо Мира, во исполнение Законов Бытия – исполнится! </w:t>
      </w:r>
    </w:p>
    <w:p>
      <w:pPr>
        <w:pStyle w:val="041C043E043B0438044204320430"/>
        <w:rPr/>
      </w:pPr>
      <w:r>
        <w:rPr/>
        <w:t>Аминь! Ом! Тат! Сат! Рам!</w:t>
      </w:r>
    </w:p>
    <w:p>
      <w:pPr>
        <w:pStyle w:val="5"/>
        <w:rPr/>
      </w:pPr>
      <w:r>
        <w:rPr/>
        <w:t xml:space="preserve">II ключ </w:t>
      </w:r>
    </w:p>
    <w:p>
      <w:pPr>
        <w:pStyle w:val="041C043E043B0438044204320430"/>
        <w:rPr/>
      </w:pPr>
      <w:r>
        <w:rPr/>
        <w:t xml:space="preserve">О, Свет Всевышней Милости, Возлюбленный Владыка Клеотон! О, Миро Благодати Человека, Прекрасная Владычица Нефрида! Во исполнение Воли Всетворца и из Любви к Искре Присутствия Великого Единства, оживотворившей Сокровенное мое, благословите устремление Солнечной души к обретению особой милости Духовного Крещения и окормите Внутреннее Сознание Будды–Христа благоуханною амритой просветленных откровений о миссии божественной и космическом предназначении закононосцев Вечности, коими являются все представители сей планетарной расы! </w:t>
      </w:r>
    </w:p>
    <w:p>
      <w:pPr>
        <w:pStyle w:val="041C043E043B0438044204320430"/>
        <w:rPr/>
      </w:pPr>
      <w:r>
        <w:rPr/>
        <w:t xml:space="preserve">Во славу Всетворца, во благо всей проявленной Вселенной! </w:t>
      </w:r>
    </w:p>
    <w:p>
      <w:pPr>
        <w:pStyle w:val="041C043E043B0438044204320430"/>
        <w:rPr/>
      </w:pPr>
      <w:r>
        <w:rPr/>
        <w:t>Аминь и аллилуйя! Будет так!</w:t>
      </w:r>
    </w:p>
    <w:p>
      <w:pPr>
        <w:pStyle w:val="5"/>
        <w:rPr/>
      </w:pPr>
      <w:r>
        <w:rPr/>
        <w:t xml:space="preserve">III ключ </w:t>
      </w:r>
    </w:p>
    <w:p>
      <w:pPr>
        <w:pStyle w:val="041C043E043B0438044204320430"/>
        <w:rPr/>
      </w:pPr>
      <w:r>
        <w:rPr/>
        <w:t>О, Мироточивое Дыхание Вечности, Всемилостивые Управители Высокого Небесного Луча: Огненнокрылый Архангел Арисофиэль и Блистательная Архея Ангелина! Могуществом и властию своими, коими наделены в Истоке Сотворенья и Творенья Мира, возожгите бессмертный Свет Духовного Крещенья во Внутреннем моем, активизируйте Единое Сознание Будды–Христа Присутствия Я Есмь, усильте устремление к совершенству души моей, к познанью сути своего Начала и к претворенью оной в мгновении каждом осознаваемого Плана Бытия!</w:t>
      </w:r>
    </w:p>
    <w:p>
      <w:pPr>
        <w:pStyle w:val="041C043E043B0438044204320430"/>
        <w:rPr/>
      </w:pPr>
      <w:r>
        <w:rPr/>
        <w:t xml:space="preserve">Во имя Эволюции и Процветания! </w:t>
      </w:r>
    </w:p>
    <w:p>
      <w:pPr>
        <w:pStyle w:val="041C043E043B0438044204320430"/>
        <w:rPr/>
      </w:pPr>
      <w:r>
        <w:rPr/>
        <w:t xml:space="preserve">Аминь и аллилуйя! </w:t>
      </w:r>
    </w:p>
    <w:p>
      <w:pPr>
        <w:pStyle w:val="041C043E043B0438044204320430"/>
        <w:rPr/>
      </w:pPr>
      <w:r>
        <w:rPr/>
        <w:t>Будет так!</w:t>
      </w:r>
    </w:p>
    <w:p>
      <w:pPr>
        <w:pStyle w:val="5"/>
        <w:rPr/>
      </w:pPr>
      <w:r>
        <w:rPr/>
        <w:t xml:space="preserve">IV ключ </w:t>
      </w:r>
    </w:p>
    <w:p>
      <w:pPr>
        <w:pStyle w:val="041C043E043B0438044204320430"/>
        <w:rPr/>
      </w:pPr>
      <w:r>
        <w:rPr/>
        <w:t>О, Просветляющее Могущество Блистательного Света, Возлюбленный Элохим Даригор! О, Превыспренная Радость Жизни, Лученосная Элои Тиа! Неисповедимою властию совершенного электронного Присутствия своего во время таинства Духовного Крещения индивидуальной сущностной души, в момент соприкосновения с энергией Высокого Инициирующего Луча, сформируйте, усильте и расширьте новое световое кольцо опыта богореализации в Священном Пространстве Сердца, хранящем Духовный Свет Искры Сознания Я Есмь!</w:t>
      </w:r>
    </w:p>
    <w:p>
      <w:pPr>
        <w:pStyle w:val="041C043E043B0438044204320430"/>
        <w:rPr/>
      </w:pPr>
      <w:r>
        <w:rPr/>
        <w:t xml:space="preserve">Во исполнение Великого Закона, во имя просветления Бытия – исполнится! </w:t>
      </w:r>
    </w:p>
    <w:p>
      <w:pPr>
        <w:pStyle w:val="041C043E043B0438044204320430"/>
        <w:rPr/>
      </w:pPr>
      <w:r>
        <w:rPr/>
        <w:t>Аминь и аллилуйя! Будет так!</w:t>
      </w:r>
    </w:p>
    <w:p>
      <w:pPr>
        <w:pStyle w:val="5"/>
        <w:rPr/>
      </w:pPr>
      <w:r>
        <w:rPr/>
        <w:t xml:space="preserve">V ключ </w:t>
      </w:r>
    </w:p>
    <w:p>
      <w:pPr>
        <w:pStyle w:val="041C043E043B0438044204320430"/>
        <w:rPr/>
      </w:pPr>
      <w:r>
        <w:rPr/>
        <w:t xml:space="preserve">Силой и могуществом 39 тайных Имен Бога: Эль, Иеве, Иестрагелохим, Хираниагарбха, Эль-Эльон, Тайова, Велакуча, Калахамса, Тетраграмматон, Аллах, Махасавитрэ Айя, Элоим, Ахурамазда, Оэаохоон, Парабраман, Кабира, Дао, Адибудда, Всевышний, Сварог, Ладистэк, Хуань, Закхай, Цзы-Цзай, Бель, Амоям, Элсул, Агла, Иао, Логос, Атман, Я Есмь, Ом, Адонай, Первопричина Мира, Свет Предвечный, Единосущий, Всетворец, Иабе – да свершится неисповедимое таинство Духовного Крещения души моей на Золотом Алтаре Единосущего! </w:t>
      </w:r>
    </w:p>
    <w:p>
      <w:pPr>
        <w:pStyle w:val="041C043E043B0438044204320430"/>
        <w:rPr/>
      </w:pPr>
      <w:r>
        <w:rPr/>
        <w:t>Во Славу Всетворца – исполнится! Аминь!</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rPr/>
      </w:pPr>
      <w:r>
        <w:rPr/>
        <w:t>I цикл</w:t>
      </w:r>
    </w:p>
    <w:p>
      <w:pPr>
        <w:pStyle w:val="TextBody"/>
        <w:rPr/>
      </w:pPr>
      <w:r>
        <w:rPr>
          <w:u w:val="thick"/>
        </w:rPr>
        <w:t>На вдохе:</w:t>
      </w:r>
      <w:r>
        <w:rPr/>
        <w:t xml:space="preserve"> Из полевых структур 4-х нижних тел Искры Присутствия Я Есмь в Центральный Чакрам вбираем низковибрационные энергии, являющиеся сознаниями сущностей-одержателей демонической природы, кои препятствуют индивидуальной душе стать совершенным проводником Божественной Воли в Аспекте Луча Духовного Крещения.</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процессе трансмутации низкочастотных качеств души, через четыре верхних центра трансформации выдыхаем в Духовный Первоисток Проявленной Беспредельности, возвращая Господу освобожденный от демонического присутствия Лучезарный Свет.</w:t>
      </w:r>
    </w:p>
    <w:p>
      <w:pPr>
        <w:pStyle w:val="TextBody"/>
        <w:rPr/>
      </w:pPr>
      <w:r>
        <w:rPr>
          <w:u w:val="thick"/>
        </w:rPr>
        <w:t>На задержке:</w:t>
      </w:r>
      <w:r>
        <w:rPr/>
        <w:t xml:space="preserve"> Визуализируем, как под воздействием выдыхаемого потока энергии укрепляется и усиливает свое свечение энергетическая серебристая нить, соединяющая индивидуальность с Искрой Присутствия Я Есмь.</w:t>
      </w:r>
    </w:p>
    <w:p>
      <w:pPr>
        <w:pStyle w:val="TextBody"/>
        <w:rPr/>
      </w:pPr>
      <w:r>
        <w:rPr/>
        <w:t>Проживаем просветленные состояния радости и гармонии, вызванные освобождением индивидуальной души от спуда дисквалифицированной энергии.</w:t>
      </w:r>
    </w:p>
    <w:p>
      <w:pPr>
        <w:pStyle w:val="TextBody"/>
        <w:rPr/>
      </w:pPr>
      <w:r>
        <w:rPr/>
      </w:r>
    </w:p>
    <w:p>
      <w:pPr>
        <w:pStyle w:val="TextBody"/>
        <w:rPr/>
      </w:pPr>
      <w:r>
        <w:rPr/>
        <w:t>Продолжительность дыхания – не менее 15 минут.</w:t>
      </w:r>
    </w:p>
    <w:p>
      <w:pPr>
        <w:pStyle w:val="TextBody"/>
        <w:rPr/>
      </w:pPr>
      <w:r>
        <w:rPr/>
      </w:r>
    </w:p>
    <w:p>
      <w:pPr>
        <w:pStyle w:val="TextBody"/>
        <w:rPr/>
      </w:pPr>
      <w:r>
        <w:rPr/>
        <w:t>Визуализируем как из Истока всей Божественной Жизни нисходит поток ослепительно-белого света с золотой и малиновой радиацией, наполняющий все миры и пространства Благословенной Терры энергией Луча Духовного Крещения.</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Духовного Кре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индивидуальная душа окрепла в устремлении достигнуть состояния Сознания Будды–Христа богочеловека новой планетарной расы посредством неукоснительного соблюдения и претворения в активности своей Законов Эволюции.</w:t>
      </w:r>
    </w:p>
    <w:p>
      <w:pPr>
        <w:pStyle w:val="TextBody"/>
        <w:rPr/>
      </w:pPr>
      <w:r>
        <w:rPr>
          <w:u w:val="thick"/>
        </w:rPr>
        <w:t>На задержке:</w:t>
      </w:r>
      <w:r>
        <w:rPr/>
        <w:t xml:space="preserve"> Визуализируем, как под воздействием выдыхаемого потока божественной энергии в каузальном теле Присутствия происходит формирование кольца ослепительно-белого света с золотой и малиновой радиацией. </w:t>
      </w:r>
    </w:p>
    <w:p>
      <w:pPr>
        <w:pStyle w:val="TextBody"/>
        <w:rPr/>
      </w:pPr>
      <w:r>
        <w:rPr/>
        <w:t>Проживаем просветленные состояния, рожденные в момент олицетворения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Духовного Кре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ментальное тело истинной и сокровенной сути, дабы повысить частоту его вибраций на электронном уровне и сонастроить оные в унисон звучанию Божественной Триады Тел Искры Присутствия Я Есмь, дабы индивидуальная душа обрела способность вмещать знания и информацию, соотвечающие огненным ритмам Высших Планов Бытия. </w:t>
      </w:r>
    </w:p>
    <w:p>
      <w:pPr>
        <w:pStyle w:val="TextBody"/>
        <w:rPr/>
      </w:pPr>
      <w:r>
        <w:rPr>
          <w:u w:val="thick"/>
        </w:rPr>
        <w:t>На задержке:</w:t>
      </w:r>
      <w:r>
        <w:rPr/>
        <w:t xml:space="preserve"> Визуализируем, как под воздействием выдыхаемого потока божественной энергии огненно-белого цвета с золотой и малиновой радиацией происходит усиление свечения ментального тела истинной и сокровенной сути.</w:t>
      </w:r>
    </w:p>
    <w:p>
      <w:pPr>
        <w:pStyle w:val="TextBody"/>
        <w:rPr/>
      </w:pPr>
      <w:r>
        <w:rPr/>
        <w:t>Проживаем просветленные состояния, рожденные в момент олицетворения души с качествами, признаками и свойствами Луча Духовного Крещения.</w:t>
      </w:r>
    </w:p>
    <w:p>
      <w:pPr>
        <w:pStyle w:val="TextBody"/>
        <w:spacing w:before="227" w:after="0"/>
        <w:rPr/>
      </w:pPr>
      <w:r>
        <w:rPr/>
        <w:t>Продолжительность дыхания – не менее 15 минут.</w:t>
      </w:r>
    </w:p>
    <w:p>
      <w:pPr>
        <w:pStyle w:val="6"/>
        <w:spacing w:before="170" w:after="57"/>
        <w:rPr/>
      </w:pPr>
      <w:r>
        <w:rPr/>
        <w:t>IV цикл (ритм тот же)</w:t>
      </w:r>
    </w:p>
    <w:p>
      <w:pPr>
        <w:pStyle w:val="TextBody"/>
        <w:rPr/>
      </w:pPr>
      <w:r>
        <w:rPr>
          <w:u w:val="thick"/>
        </w:rPr>
        <w:t>На вдохе:</w:t>
      </w:r>
      <w:r>
        <w:rPr/>
        <w:t xml:space="preserve"> Вбираем в Центральный Чакрам энергию Луча Духовного Кре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тонкое тело истинной и сокровенной сути, дабы повысить частоту его вибраций на электронном уровне и сонастроить оные в унисон звучанию Божественной Триады Тел Искры Присутствия Я Есмь, во имя обретения душой способности облекать огненные идеи в сферу чувствознания. </w:t>
      </w:r>
    </w:p>
    <w:p>
      <w:pPr>
        <w:pStyle w:val="TextBody"/>
        <w:rPr/>
      </w:pPr>
      <w:r>
        <w:rPr>
          <w:u w:val="thick"/>
        </w:rPr>
        <w:t>На задержке:</w:t>
      </w:r>
      <w:r>
        <w:rPr/>
        <w:t xml:space="preserve"> Визуализируем, как под воздействием выдыхаемого потока божественной энергии огненно-белого цвета с золотой и малиновой радиацией происходит усиление свечения тонкого тела истинной и сокровенной сути.</w:t>
      </w:r>
    </w:p>
    <w:p>
      <w:pPr>
        <w:pStyle w:val="TextBody"/>
        <w:rPr/>
      </w:pPr>
      <w:r>
        <w:rPr/>
        <w:t>Проживаем просветленные состояния, рожденные в момент олицетворения души с качествами и свойствами Луча Духовного Крещения.</w:t>
      </w:r>
    </w:p>
    <w:p>
      <w:pPr>
        <w:pStyle w:val="TextBody"/>
        <w:spacing w:before="113" w:after="0"/>
        <w:rPr/>
      </w:pPr>
      <w:r>
        <w:rPr/>
        <w:t>Продолжительность дыхания – не менее 15 минут.</w:t>
      </w:r>
    </w:p>
    <w:p>
      <w:pPr>
        <w:pStyle w:val="6"/>
        <w:spacing w:before="170" w:after="57"/>
        <w:rPr/>
      </w:pPr>
      <w:r>
        <w:rPr/>
        <w:t>V цикл (ритм тот же)</w:t>
      </w:r>
    </w:p>
    <w:p>
      <w:pPr>
        <w:pStyle w:val="TextBody"/>
        <w:rPr/>
      </w:pPr>
      <w:r>
        <w:rPr>
          <w:u w:val="thick"/>
        </w:rPr>
        <w:t>На вдохе:</w:t>
      </w:r>
      <w:r>
        <w:rPr/>
        <w:t xml:space="preserve"> Вбираем в Центральный Чакрам энергию Луча Духовного Кре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нергетическое тело истинной и сокровенной сути, дабы повысить частоту его вибраций на электронном уровне и сонастроить оные в унисон звучанию Божественной Триады Тел Искры Присутствия Я Есмь, во имя возрождения способности индивидуальной души осуществлять полный и эффективный энергообмен с Небесным Истоком всей Божественной Жизни.</w:t>
      </w:r>
    </w:p>
    <w:p>
      <w:pPr>
        <w:pStyle w:val="TextBody"/>
        <w:rPr/>
      </w:pPr>
      <w:r>
        <w:rPr>
          <w:u w:val="thick"/>
        </w:rPr>
        <w:t>На задержке:</w:t>
      </w:r>
      <w:r>
        <w:rPr/>
        <w:t xml:space="preserve"> Визуализируем, как под воздействием выдыхаемого потока божественной энергии огненно-белого цвета с золотой и малиновой радиацией происходит усиление свечения энергетического тела истинной и сокровенной сути.</w:t>
      </w:r>
    </w:p>
    <w:p>
      <w:pPr>
        <w:pStyle w:val="TextBody"/>
        <w:rPr/>
      </w:pPr>
      <w:r>
        <w:rPr/>
        <w:t>Проживаем просветленные состояния, рожденные в момент олицетворения души с качествами и свойствами Луча Духовного Крещения.</w:t>
      </w:r>
    </w:p>
    <w:p>
      <w:pPr>
        <w:pStyle w:val="TextBody"/>
        <w:rPr/>
      </w:pPr>
      <w:r>
        <w:rPr/>
      </w:r>
    </w:p>
    <w:p>
      <w:pPr>
        <w:pStyle w:val="TextBody"/>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Духовного Кре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лементальное тело истинной и сокровенной сути, дабы повысить частоту его вибраций на электронном уровне и сонастроить оные в унисон звучанию Божественной Триады Тел Искры Присутствия Я Есмь, во имя включения и активизации 12-лучевой спирали ДНК и достижения индивидуальной душой способности мягкой трансформы формы.</w:t>
      </w:r>
    </w:p>
    <w:p>
      <w:pPr>
        <w:pStyle w:val="TextBody"/>
        <w:rPr/>
      </w:pPr>
      <w:r>
        <w:rPr>
          <w:u w:val="thick"/>
        </w:rPr>
        <w:t>На задержке:</w:t>
      </w:r>
      <w:r>
        <w:rPr/>
        <w:t xml:space="preserve"> Визуализируем, как под воздействием выдыхаемого потока божественной энергии огненно-белого цвета с золотой и малиновой радиацией происходит усиление свечения элементального тела истинной и сокровенной сути.</w:t>
      </w:r>
    </w:p>
    <w:p>
      <w:pPr>
        <w:pStyle w:val="TextBody"/>
        <w:rPr/>
      </w:pPr>
      <w:r>
        <w:rPr/>
        <w:t>Проживаем просветленные состояния, рожденные в момент олицетворения души с качествами и свойствами Луча Духовного Крещения.</w:t>
      </w:r>
    </w:p>
    <w:p>
      <w:pPr>
        <w:pStyle w:val="TextBody"/>
        <w:rPr/>
      </w:pPr>
      <w:r>
        <w:rPr/>
      </w:r>
    </w:p>
    <w:p>
      <w:pPr>
        <w:pStyle w:val="TextBody"/>
        <w:rPr/>
      </w:pPr>
      <w:r>
        <w:rPr/>
        <w:t>Продолжительность дыхания – не менее 15 минут.</w:t>
      </w:r>
    </w:p>
    <w:p>
      <w:pPr>
        <w:pStyle w:val="6"/>
        <w:rPr/>
      </w:pPr>
      <w:r>
        <w:rPr/>
        <w:t>VII цикл (ритм тот же)</w:t>
      </w:r>
    </w:p>
    <w:p>
      <w:pPr>
        <w:pStyle w:val="TextBody"/>
        <w:rPr/>
      </w:pPr>
      <w:r>
        <w:rPr>
          <w:u w:val="thick"/>
        </w:rPr>
        <w:t>На вдохе:</w:t>
      </w:r>
      <w:r>
        <w:rPr/>
        <w:t xml:space="preserve"> Вбираем в Центральный Чакрам энергию Луча Духовного Кре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Я Есмь, во имя его преображения и просветления, а также в Чашу Жизни существа каждого, дабы во Внутреннем оных пробудилось осознанное устремление к достижению сознания богочеловека новой планетарной расы.</w:t>
      </w:r>
    </w:p>
    <w:p>
      <w:pPr>
        <w:pStyle w:val="TextBody"/>
        <w:rPr/>
      </w:pPr>
      <w:r>
        <w:rPr>
          <w:u w:val="thick"/>
        </w:rPr>
        <w:t>На задержке:</w:t>
      </w:r>
      <w:r>
        <w:rPr/>
        <w:t xml:space="preserve"> Проживаем просветленные состояния, рожденные в момент претворение активности Сознания Христа и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VIII цикл (дыхание произвольное)</w:t>
      </w:r>
    </w:p>
    <w:p>
      <w:pPr>
        <w:pStyle w:val="TextBody"/>
        <w:rPr/>
      </w:pPr>
      <w:r>
        <w:rPr/>
        <w:t>Занимаем позицию созерцателя и, устремив свой духовный взор в Беспредельность, наблюдаем за всеми образами, кои независимо от нас возникают во внутреннем пространстве Присутствия, не изгоняя и не изменяя оные.</w:t>
      </w:r>
    </w:p>
    <w:p>
      <w:pPr>
        <w:pStyle w:val="TextBody"/>
        <w:rPr/>
      </w:pPr>
      <w:r>
        <w:rPr/>
        <w:t>Ниспосылаем свой зов ангелу-направителю, коий является персонифицированным выражением индивидуального плана эволюционного развития души:</w:t>
      </w:r>
    </w:p>
    <w:p>
      <w:pPr>
        <w:pStyle w:val="041C043E043B0438044204320430"/>
        <w:rPr/>
      </w:pPr>
      <w:r>
        <w:rPr/>
        <w:t>«О, светлый ангел, мой помощник верный, направляющий меня в пути к Истоку Вечной Жизни!</w:t>
      </w:r>
    </w:p>
    <w:p>
      <w:pPr>
        <w:pStyle w:val="041C043E043B0438044204320430"/>
        <w:rPr/>
      </w:pPr>
      <w:r>
        <w:rPr/>
        <w:t>Благодарю и прославляю тебя за высокую жертвенность и за любовь явленную, на крыльях возносящую к Обители Небесной Предвечной Матери и Всемогущего Отца.</w:t>
      </w:r>
    </w:p>
    <w:p>
      <w:pPr>
        <w:pStyle w:val="041C043E043B0438044204320430"/>
        <w:rPr/>
      </w:pPr>
      <w:r>
        <w:rPr/>
        <w:t>Прошу, открой мне в образах, или картинах Света, дабы появилось осознание и видение пути, направление и существо индивидуальной активности души, кои позволят мне исполнить Волю Бога и Первородный План развития моего истинного существа!</w:t>
      </w:r>
    </w:p>
    <w:p>
      <w:pPr>
        <w:pStyle w:val="041C043E043B0438044204320430"/>
        <w:rPr/>
      </w:pPr>
      <w:r>
        <w:rPr/>
        <w:t xml:space="preserve">Аминь! Аминь! Аминь!» </w:t>
      </w:r>
    </w:p>
    <w:p>
      <w:pPr>
        <w:pStyle w:val="5"/>
        <w:rPr/>
      </w:pPr>
      <w:r>
        <w:rPr/>
        <w:t>Благодарение</w:t>
      </w:r>
    </w:p>
    <w:p>
      <w:pPr>
        <w:pStyle w:val="041C043E043B0438044204320430"/>
        <w:rPr/>
      </w:pPr>
      <w:r>
        <w:rPr/>
        <w:t>О, Могущество Неисповедимое, нисходящее из Высших Планов Бытия, окормляющее божественный сосуд Сознания Будды–Христа души моей благоуханною амритой высоковибрационных состояний Святого Духа, во славу Всетворца Проявленного Мира, во благо каждого богосотворенного существа Вечности!</w:t>
      </w:r>
    </w:p>
    <w:p>
      <w:pPr>
        <w:pStyle w:val="041C043E043B0438044204320430"/>
        <w:rPr/>
      </w:pPr>
      <w:r>
        <w:rPr/>
        <w:t xml:space="preserve">О, Ощущение Нерасторжимого Единства с Истоком Безусловного Блаженства и Неизбывной Радости! </w:t>
      </w:r>
    </w:p>
    <w:p>
      <w:pPr>
        <w:pStyle w:val="041C043E043B0438044204320430"/>
        <w:rPr/>
      </w:pPr>
      <w:r>
        <w:rPr/>
        <w:t>О, мысли, чувства и Любви полет, коий душа моя познала, соприкоснувшись с Богопламенем Луча Духовного Крещения!</w:t>
      </w:r>
    </w:p>
    <w:p>
      <w:pPr>
        <w:pStyle w:val="041C043E043B0438044204320430"/>
        <w:rPr/>
      </w:pPr>
      <w:r>
        <w:rPr/>
        <w:t>Благодарю и прославляю вас, все Просветленные Наставники Миров Надземных, кто служит Всетворцу, служа Его твореньям:</w:t>
      </w:r>
    </w:p>
    <w:p>
      <w:pPr>
        <w:pStyle w:val="041C043E043B0438044204320430"/>
        <w:rPr/>
      </w:pPr>
      <w:r>
        <w:rPr/>
        <w:t>Владыка Клеотон, Владычица Нефрида,</w:t>
      </w:r>
    </w:p>
    <w:p>
      <w:pPr>
        <w:pStyle w:val="041C043E043B0438044204320430"/>
        <w:rPr/>
      </w:pPr>
      <w:r>
        <w:rPr/>
        <w:t>Архангел Арисофиэль, Архея Ангелина,</w:t>
      </w:r>
    </w:p>
    <w:p>
      <w:pPr>
        <w:pStyle w:val="041C043E043B0438044204320430"/>
        <w:rPr/>
      </w:pPr>
      <w:r>
        <w:rPr/>
        <w:t>Элохим Даригор, Элои Тиа, –</w:t>
      </w:r>
    </w:p>
    <w:p>
      <w:pPr>
        <w:pStyle w:val="041C043E043B0438044204320430"/>
        <w:rPr/>
      </w:pPr>
      <w:r>
        <w:rPr/>
        <w:t>за труд великий ваш и за готовность явленную к жертве тем внутренним бесценным опытом Любви, которым Дух ваш обладает изначально!</w:t>
      </w:r>
    </w:p>
    <w:p>
      <w:pPr>
        <w:pStyle w:val="041C043E043B0438044204320430"/>
        <w:rPr/>
      </w:pPr>
      <w:r>
        <w:rPr/>
        <w:t>Благословенны будьте, Планов Сотворцы!</w:t>
      </w:r>
    </w:p>
    <w:p>
      <w:pPr>
        <w:pStyle w:val="041C043E043B0438044204320430"/>
        <w:rPr/>
      </w:pPr>
      <w:r>
        <w:rPr/>
        <w:t xml:space="preserve">Аминь! Аминь! Аминь! </w:t>
      </w:r>
    </w:p>
    <w:p>
      <w:pPr>
        <w:pStyle w:val="4"/>
        <w:rPr/>
      </w:pPr>
      <w:r>
        <w:rPr/>
        <w:t xml:space="preserve">Алхимическая духовная практика </w:t>
        <w:br/>
        <w:t>к 58-му Аспекту Духа Святого – Лучу Духовного Посвящения</w:t>
      </w:r>
    </w:p>
    <w:p>
      <w:pPr>
        <w:pStyle w:val="TextBody"/>
        <w:rPr/>
      </w:pPr>
      <w:r>
        <w:rPr/>
        <w:t xml:space="preserve">С уровня мышления Горнего Мира, в коем в настоящий эволюционный момент пребывают Духовные Учителя и Наставники планетарного человечества, представляющие Иерархию Провиденциальных Сил Вселенной, Посвящение есть реальная помощь духоносцам планеты, развивающимся в Аспекте Мыслетворчества, тем из них, кто готов в кратчайшие космические сроки научиться мыслить, чувствовать и действовать в полном соответствии с энергоинформационным и вибрационным Эталоном Реальности более тонких, огненных слоев и уровней духоматерии, той объективно существующей в Беспредельности Проявленного Света Единой Мировой Реальности, в коей и продолжит свою эволюцию 6-я планетарная раса боголюдей. </w:t>
      </w:r>
    </w:p>
    <w:p>
      <w:pPr>
        <w:pStyle w:val="TextBody"/>
        <w:rPr/>
      </w:pPr>
      <w:r>
        <w:rPr/>
        <w:t>Посвящение есть величайшее космическое таинство, целью коего является ускорение индивидуальной эволюции Посвящаемого. Сама возможность такого ускорения обусловлена посредством передачи высокочастотного энергоинформационного импульса всеоживотворяющего Духовного Света в тонкие полевые структуры духовно-ментального аппарата подготовленного к этому Ученика, что создает реальные условия для активизации процессов просветления и огненного расширения сущностного сознания оного и трансформации вибрационного состояния всех проводников и центров Огня индивидуума в новые высокочастотные диапазоны, соотвечающие, как было указано выше, все более тонким планам Мироздания в отражающих их слоях духоматерии.</w:t>
      </w:r>
    </w:p>
    <w:p>
      <w:pPr>
        <w:pStyle w:val="TextBody"/>
        <w:rPr/>
      </w:pPr>
      <w:r>
        <w:rPr/>
        <w:t>При приеме Посвящаемым ниспосылаемого импульса энергии, исходящего от Учителей и Наставников из Высших Планов Бытия, происходит:</w:t>
      </w:r>
    </w:p>
    <w:p>
      <w:pPr>
        <w:pStyle w:val="TextBody"/>
        <w:rPr/>
      </w:pPr>
      <w:r>
        <w:rPr/>
        <w:t xml:space="preserve"> – </w:t>
      </w:r>
      <w:r>
        <w:rPr/>
        <w:t>ускорение трансмутационных изменений и процессов на электронном и внутриклеточном уровне всех внешних тел – проводников сознания Солнечной души, от ментального до физического (элементального);</w:t>
      </w:r>
    </w:p>
    <w:p>
      <w:pPr>
        <w:pStyle w:val="TextBody"/>
        <w:rPr/>
      </w:pPr>
      <w:r>
        <w:rPr/>
        <w:t xml:space="preserve">– </w:t>
      </w:r>
      <w:r>
        <w:rPr/>
        <w:t>активизация 12-лучевой спирали ДНК и 144 христических центров духовного индивидуума;</w:t>
      </w:r>
    </w:p>
    <w:p>
      <w:pPr>
        <w:pStyle w:val="TextBody"/>
        <w:rPr/>
      </w:pPr>
      <w:r>
        <w:rPr/>
        <w:t xml:space="preserve">– </w:t>
      </w:r>
      <w:r>
        <w:rPr/>
        <w:t>формирование основы энергоинформационной структуры новых огненных тел, которые при сознательном подходе духоносца расы к вопросам эволюции своей души будут состоять из элементов, соотвечающих состояниям, вибрациям и возможностям Надлежащего Плана Бытия Единой Божественной Жизни.</w:t>
      </w:r>
    </w:p>
    <w:p>
      <w:pPr>
        <w:pStyle w:val="TextBody"/>
        <w:rPr>
          <w:spacing w:val="-2"/>
        </w:rPr>
      </w:pPr>
      <w:r>
        <w:rPr>
          <w:spacing w:val="-2"/>
        </w:rPr>
        <w:t>Передача таких стимулирующих энергетических импульсов осуществляется во время проводимых церемоний Огненных Посвящений и по существу своему является эн   ергоинформационным «авансом», делегируемым от Сердца–Сознания Высокого Небесного Учителя подготовленному Ученику. Сила и мощь передаваемого по Лучу Посвящения импульса обусловлена степенью слияния индивидуальных сущностных сознаний всех участников проводимой мистерии.</w:t>
      </w:r>
    </w:p>
    <w:p>
      <w:pPr>
        <w:pStyle w:val="TextBody"/>
        <w:rPr/>
      </w:pPr>
      <w:r>
        <w:rPr/>
        <w:t>Каждая новая ступень Духовного Посвящения есть результат упорного труда Ученика, направленного на развитие и расширение своего индивидуального сущностного сознания, упорядочение и гармонизацию структуры мышления, управление энергиями и вибрациями все более тонких уровней духоматерии, овладение духоконтролем, проявляемым со стороны своей божественной индивидуальности, за всеми сущностными энергиями души и придание оным эволюционной направленности.</w:t>
      </w:r>
    </w:p>
    <w:p>
      <w:pPr>
        <w:pStyle w:val="TextBody"/>
        <w:rPr/>
      </w:pPr>
      <w:r>
        <w:rPr/>
        <w:t>Истинное предназначение Посвящения заключается в расширении совокупности эволюционных возможностей индивидуума принимать активное участие в сотворении Единого Мирового Бытия, в обретении способности направлять в Объективной Реальности своего Присутствия энергоинформационные процессы, связанные с обожествлением Проявленной Вселенной, требующей постоянного повышения меры ответственности Ученика за претворение возложенных на себя обязательств и осознанного устремления к углублению и расширению объема претворяемых задач.</w:t>
      </w:r>
    </w:p>
    <w:p>
      <w:pPr>
        <w:pStyle w:val="TextBody"/>
        <w:rPr/>
      </w:pPr>
      <w:r>
        <w:rPr/>
        <w:t>Достижение определенной ступени иерархической Лестницы Посвящений является не результатом совершенного оккультного ритуала, но следствием обретенного опыта эволюционного преображения Сознания, ступив на которую, духоносец имеет право принять новое иерархическое звание и занять точку Бытия, соотвечающую оному.</w:t>
      </w:r>
    </w:p>
    <w:p>
      <w:pPr>
        <w:pStyle w:val="5"/>
        <w:rPr/>
      </w:pPr>
      <w:r>
        <w:rPr/>
        <w:t xml:space="preserve">I ключ </w:t>
      </w:r>
    </w:p>
    <w:p>
      <w:pPr>
        <w:pStyle w:val="041C043E043B0438044204320430"/>
        <w:rPr/>
      </w:pPr>
      <w:r>
        <w:rPr/>
        <w:t>О, Первопричина всех причин, о, Основа всех основ, о, Принцип всех принципов – Великое Единство всех форм и состояний Божественной Жизни, кое мы призываем в молитвах своих как Предвечного Отца и Предвечную Мать Проявленного Мироздания! Неисповедимые! Благословите устремление моей индивидуальной души к инициации Лучом Духовного Посвящения, во имя активизации процесса самосознания и эволюционного самотворения моего истинного бессмертного духовного существа, во имя обожествления и нравственного процветания Вселенной!</w:t>
      </w:r>
    </w:p>
    <w:p>
      <w:pPr>
        <w:pStyle w:val="041C043E043B0438044204320430"/>
        <w:rPr/>
      </w:pPr>
      <w:r>
        <w:rPr/>
        <w:t>Исполнится! Аминь и аллилуйя! Слава Вам!</w:t>
      </w:r>
    </w:p>
    <w:p>
      <w:pPr>
        <w:pStyle w:val="5"/>
        <w:rPr/>
      </w:pPr>
      <w:r>
        <w:rPr/>
        <w:t xml:space="preserve">II ключ </w:t>
      </w:r>
    </w:p>
    <w:p>
      <w:pPr>
        <w:pStyle w:val="041C043E043B0438044204320430"/>
        <w:rPr/>
      </w:pPr>
      <w:r>
        <w:rPr/>
        <w:t>О, Всеодухотворяющее Пламя Вечности, Могущественный Аватар Ригден Джапо! О, Благоуханное Дыхание Беспредельности, Солнцеликая Тара Аурита! Во славу Всетворца, во исполнение Великого Закона и из любви к Искре Присутствия Я Есмь, животворящей в Чаше Сокровенной, окормите сознание души моей божественным нектаром просветленных откровений об эволюционной миссии и космическом предназначении ниспосылаемых Высоких Посвящений, даруемых Наставниками расы из Высших Планов Бытия тем духоносцам Вечности, кто встал на Путь и проявил Огонь Святого Устремления участвовать в процессах Сотворения Мирозданья и совершенствовать Присутствие Любви!</w:t>
      </w:r>
    </w:p>
    <w:p>
      <w:pPr>
        <w:pStyle w:val="041C043E043B0438044204320430"/>
        <w:rPr/>
      </w:pPr>
      <w:r>
        <w:rPr/>
        <w:t xml:space="preserve">Во славу Беспредельности и именем ее Великого Дыханья – исполнится! </w:t>
      </w:r>
    </w:p>
    <w:p>
      <w:pPr>
        <w:pStyle w:val="041C043E043B0438044204320430"/>
        <w:rPr/>
      </w:pPr>
      <w:r>
        <w:rPr/>
        <w:t>Аминь! Аминь! Аминь!</w:t>
      </w:r>
    </w:p>
    <w:p>
      <w:pPr>
        <w:pStyle w:val="5"/>
        <w:rPr/>
      </w:pPr>
      <w:r>
        <w:rPr/>
        <w:t xml:space="preserve">III ключ </w:t>
      </w:r>
    </w:p>
    <w:p>
      <w:pPr>
        <w:pStyle w:val="041C043E043B0438044204320430"/>
        <w:rPr/>
      </w:pPr>
      <w:r>
        <w:rPr/>
        <w:t>О, Огненнокрылый Предводитель Легионов Посвященья, Блистательный Архангел Изекииль! О, Благодатное Пламя Высшей Милости, Венценосная Архея Зирда! Колено преклонив пред Алтарем Вселенского Служения, осознавая всю ответственность своей индивидуальной Солнечной души перед Истоком Жизни и Творенья, прошу об инициации Лучом, коий даровано вам направлять во все миры и сферы, дабы в момент мистерии даруемого вами Посвященья воскресло и окрепло устремленье оной к труду духовному – во исполнение Великого Закона, во имя Эволюции, во славу Всетворца, во благо всех существ Проявленной Вселенной!</w:t>
      </w:r>
    </w:p>
    <w:p>
      <w:pPr>
        <w:pStyle w:val="041C043E043B0438044204320430"/>
        <w:rPr/>
      </w:pPr>
      <w:r>
        <w:rPr/>
        <w:t>Исполнится! Аминь! Аминь! Аминь!</w:t>
      </w:r>
    </w:p>
    <w:p>
      <w:pPr>
        <w:pStyle w:val="5"/>
        <w:rPr/>
      </w:pPr>
      <w:r>
        <w:rPr/>
        <w:t xml:space="preserve">IV ключ </w:t>
      </w:r>
    </w:p>
    <w:p>
      <w:pPr>
        <w:pStyle w:val="041C043E043B0438044204320430"/>
        <w:rPr/>
      </w:pPr>
      <w:r>
        <w:rPr/>
        <w:t>О, Неиссякаемый Источник Благодати, Небесные Владыки, Божественные Управители Высокого Духовного Луча: Дхианы Рем и Рада! Могуществом и властию своими, дарованными вам от основания мира, заякорите Свет Любви, как высшее во всей Вселенной Посвящение, во Внутреннем моем, наполнив до краев божественный сосуд Я Есмь Христа Сознанья дыханием Великого Единства, одухотворяющим все формы, состоянья Жизни и наполняющим оные Огнем Всевышней Милости!</w:t>
      </w:r>
    </w:p>
    <w:p>
      <w:pPr>
        <w:pStyle w:val="041C043E043B0438044204320430"/>
        <w:rPr/>
      </w:pPr>
      <w:r>
        <w:rPr/>
        <w:t>Во славу Всетворца – исполнится! Аминь!</w:t>
      </w:r>
    </w:p>
    <w:p>
      <w:pPr>
        <w:pStyle w:val="5"/>
        <w:rPr/>
      </w:pPr>
      <w:r>
        <w:rPr/>
        <w:t xml:space="preserve">V ключ </w:t>
      </w:r>
    </w:p>
    <w:p>
      <w:pPr>
        <w:pStyle w:val="041C043E043B0438044204320430"/>
        <w:rPr>
          <w:spacing w:val="-5"/>
        </w:rPr>
      </w:pPr>
      <w:r>
        <w:rPr>
          <w:spacing w:val="-5"/>
        </w:rPr>
        <w:t>Силой и могуществом 4-х ипостасей Духа Святого, кои Есмь Отец, Мать, Сын, Дочь, а вместе – Свет Животворящий, – да откроется Небесная Обитель Посвящений для души моей, да возожгут Высшие Иерархи Храма огни Любви на Алтарях своих, да свершится Таинство Неисповедимое в космическом моменте настоящего!</w:t>
      </w:r>
    </w:p>
    <w:p>
      <w:pPr>
        <w:pStyle w:val="041C043E043B0438044204320430"/>
        <w:rPr/>
      </w:pPr>
      <w:r>
        <w:rPr/>
        <w:t>Исполнится! Аминь! Аминь! Аминь!</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rPr/>
      </w:pPr>
      <w:r>
        <w:rPr/>
        <w:t xml:space="preserve">I цикл </w:t>
      </w:r>
    </w:p>
    <w:p>
      <w:pPr>
        <w:pStyle w:val="TextBody"/>
        <w:rPr/>
      </w:pPr>
      <w:r>
        <w:rPr>
          <w:u w:val="thick"/>
        </w:rPr>
        <w:t>На вдохе:</w:t>
      </w:r>
      <w:r>
        <w:rPr/>
        <w:t xml:space="preserve"> Из полевых структур 4-х нижних тел Присутствия Я Есмь в Центральный Чакрам вбираем все низковибрационные энергии, коими представлены сознания сущностей-одержателей демонической природы, не позволяющие индивидуальной душе в своей настоящей активности пройти инициацию Лучом Духовного Посвящения.</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момент трансмутации низковибрационных качеств и свойств индивидуальной души, выдыхаем в Центральное Духовное Сердце Вселенной.</w:t>
      </w:r>
    </w:p>
    <w:p>
      <w:pPr>
        <w:pStyle w:val="TextBody"/>
        <w:rPr/>
      </w:pPr>
      <w:r>
        <w:rPr>
          <w:u w:val="thick"/>
        </w:rPr>
        <w:t>На задержке:</w:t>
      </w:r>
      <w:r>
        <w:rPr/>
        <w:t xml:space="preserve"> Визуализируем, как под воздействием выдыхаемого потока божественного Света формируется серебристо-сапфировый канал энергоинформационной связи индивидуальности с Небесным Истоком Вечной Жизни.</w:t>
      </w:r>
    </w:p>
    <w:p>
      <w:pPr>
        <w:pStyle w:val="TextBody"/>
        <w:rPr/>
      </w:pPr>
      <w:r>
        <w:rPr/>
        <w:t>Проживаем просветленные состояния, рожденные в момент освобождения души от спуда низковибрационной энергии.</w:t>
      </w:r>
    </w:p>
    <w:p>
      <w:pPr>
        <w:pStyle w:val="TextBody"/>
        <w:spacing w:before="170" w:after="0"/>
        <w:rPr/>
      </w:pPr>
      <w:r>
        <w:rPr/>
        <w:t>Продолжительность дыхания – не менее 15 минут.</w:t>
      </w:r>
    </w:p>
    <w:p>
      <w:pPr>
        <w:pStyle w:val="TextBody"/>
        <w:spacing w:before="170" w:after="0"/>
        <w:rPr/>
      </w:pPr>
      <w:r>
        <w:rPr/>
        <w:t>Визуализируем, как из Лучезарного Истока Проявленной Вселенной нисходит поток изумрудно-золотого света с сапфировой, пурпурной и серебряной радиацией, наполняющий все миры и пространства Благословенной Терры энергией Луча Духовного Посвящения.</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Духовного Посвя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индивидуальная душа обрела способность быть совершенным проводником Божественной Воли, работать, непокладая рук, над эволюционным преображением своего сознания, наращивать активность Внутреннего Света, во имя расширения совокупности своих возможностей участвовать в реализации Планов Всетворца по отношению к Проявленному Миру.</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 и формируется новое, изумрудно-золотое кольцо Света с сапфировой, пурпурной и серебряной радиацией.</w:t>
      </w:r>
    </w:p>
    <w:p>
      <w:pPr>
        <w:pStyle w:val="TextBody"/>
        <w:rPr/>
      </w:pPr>
      <w:r>
        <w:rPr/>
        <w:t>Проживаем просветленные состояния, рожденные в момент олицетворения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I цикл</w:t>
      </w:r>
    </w:p>
    <w:p>
      <w:pPr>
        <w:pStyle w:val="TextBody"/>
        <w:rPr/>
      </w:pPr>
      <w:r>
        <w:rPr>
          <w:u w:val="thick"/>
        </w:rPr>
        <w:t>На вдохе:</w:t>
      </w:r>
      <w:r>
        <w:rPr/>
        <w:t xml:space="preserve"> Вбираем в Центральный Чакрам энергию Луча Духовного Посвя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Золотой Лепесток Мудрости, спроецированный из огненно-белой сердцевины Сокровенного 12-лепесткового Пламени Присутствия Я Есмь в энергоцентр Абишна и являющийся квинтэссенцией опыта богореализации индивидуальной души, в аспекте достижения состояния Сознания Будды–Христа, во имя расширения и усиления свечения искомого Лепестка.</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и расширение свечения Золотого Лепестка Мудрости в Сокровенном 12-лепестковом «Цветке Жизни» Человека Космического. </w:t>
      </w:r>
    </w:p>
    <w:p>
      <w:pPr>
        <w:pStyle w:val="TextBody"/>
        <w:rPr/>
      </w:pPr>
      <w:r>
        <w:rPr/>
        <w:t>Проживаем просветленные состояния, рожденные в момент олицетвор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V цикл</w:t>
      </w:r>
    </w:p>
    <w:p>
      <w:pPr>
        <w:pStyle w:val="TextBody"/>
        <w:rPr/>
      </w:pPr>
      <w:r>
        <w:rPr>
          <w:u w:val="thick"/>
        </w:rPr>
        <w:t>На вдохе:</w:t>
      </w:r>
      <w:r>
        <w:rPr/>
        <w:t xml:space="preserve"> Вбираем в Центральный Чакрам энергию Луча Духовного Посвя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се центры-чакры энергоинформационной системы индивидуальной души, дабы воскресить их первородный облик и чистоту звучания, а также включить 12-лучевую спираль ДНК, подготавливая, таким образом, все внешние тела-проводники Сознания Искры Присутствия Я Есмь к переходу на более высоковибрационные Планы Божественной Жизни. </w:t>
      </w:r>
    </w:p>
    <w:p>
      <w:pPr>
        <w:pStyle w:val="TextBody"/>
        <w:rPr/>
      </w:pPr>
      <w:r>
        <w:rPr>
          <w:u w:val="thick"/>
        </w:rPr>
        <w:t>На задержке:</w:t>
      </w:r>
      <w:r>
        <w:rPr/>
        <w:t xml:space="preserve"> Визуализируем, как под воздействием выдыхаемого потока божественной энергии все энергоцентры и эфирная сеточка-вуаль энергетического тела Искры Присутствия Я Есмь наполняют ауру ослепительным лучисто-радужным сиянием.</w:t>
      </w:r>
    </w:p>
    <w:p>
      <w:pPr>
        <w:pStyle w:val="TextBody"/>
        <w:rPr/>
      </w:pPr>
      <w:r>
        <w:rPr/>
        <w:t>Проживаем просветленные состояния, рожденные в момент олицетворения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V цикл</w:t>
      </w:r>
    </w:p>
    <w:p>
      <w:pPr>
        <w:pStyle w:val="TextBody"/>
        <w:rPr/>
      </w:pPr>
      <w:r>
        <w:rPr>
          <w:u w:val="thick"/>
        </w:rPr>
        <w:t>На вдохе:</w:t>
      </w:r>
      <w:r>
        <w:rPr/>
        <w:t xml:space="preserve"> Вбираем в Центральный Чакрам энергию Луча Духовного Посвящения.</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Я Есмь во имя его преображения и просветления, а также в Чашу Жизни существа каждого, будь то человек, ангел или элементал, дабы во Внутреннем оных заякорить Свет Духовного Посвящения, способный вызвать устремление к движению на более высокие эволюционные Ступени Бытия.</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а также олицетвор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5"/>
        <w:rPr/>
      </w:pPr>
      <w:r>
        <w:rPr/>
        <w:t>Благодарение</w:t>
      </w:r>
    </w:p>
    <w:p>
      <w:pPr>
        <w:pStyle w:val="041C043E043B0438044204320430"/>
        <w:rPr/>
      </w:pPr>
      <w:r>
        <w:rPr/>
        <w:t>О, Свет, струящийся с Небес, наполнивший божественный сосуд Христосознания души моей!</w:t>
      </w:r>
    </w:p>
    <w:p>
      <w:pPr>
        <w:pStyle w:val="041C043E043B0438044204320430"/>
        <w:rPr/>
      </w:pPr>
      <w:r>
        <w:rPr/>
        <w:t>О, Вечности Благоуханное Дыхание, в движение ввергающее все миры и планы Бытия!</w:t>
      </w:r>
    </w:p>
    <w:p>
      <w:pPr>
        <w:pStyle w:val="041C043E043B0438044204320430"/>
        <w:rPr/>
      </w:pPr>
      <w:r>
        <w:rPr/>
        <w:t>О, Мудрость Высшая, как Радость Сотворения и Творения, ты Есмь Любовь, Надежда, Вера, Жизнь!</w:t>
      </w:r>
    </w:p>
    <w:p>
      <w:pPr>
        <w:pStyle w:val="041C043E043B0438044204320430"/>
        <w:rPr/>
      </w:pPr>
      <w:r>
        <w:rPr/>
        <w:t>Благодарю вас, Просветленные и Лучезарные Владыки:</w:t>
      </w:r>
    </w:p>
    <w:p>
      <w:pPr>
        <w:pStyle w:val="041C043E043B0438044204320430"/>
        <w:rPr/>
      </w:pPr>
      <w:r>
        <w:rPr/>
        <w:t>Всеодухотворяющий Аватар Ригден Джапо и Солнцеликая Тара Аурита,</w:t>
      </w:r>
    </w:p>
    <w:p>
      <w:pPr>
        <w:pStyle w:val="041C043E043B0438044204320430"/>
        <w:rPr/>
      </w:pPr>
      <w:r>
        <w:rPr/>
        <w:t>Блистательный Архангел Изекииль и Венценосная Архея Зирда,</w:t>
      </w:r>
    </w:p>
    <w:p>
      <w:pPr>
        <w:pStyle w:val="041C043E043B0438044204320430"/>
        <w:rPr/>
      </w:pPr>
      <w:r>
        <w:rPr/>
        <w:t xml:space="preserve">Премилосердные Дхианы Рем и Рада, – </w:t>
      </w:r>
    </w:p>
    <w:p>
      <w:pPr>
        <w:pStyle w:val="041C043E043B0438044204320430"/>
        <w:rPr/>
      </w:pPr>
      <w:r>
        <w:rPr/>
        <w:t>за милость, явленную моей Солнечной душе в мгновенье соприкосновенья оной с могуществом Высокого Духовного Луча!</w:t>
      </w:r>
    </w:p>
    <w:p>
      <w:pPr>
        <w:pStyle w:val="041C043E043B0438044204320430"/>
        <w:rPr/>
      </w:pPr>
      <w:r>
        <w:rPr/>
        <w:t>Да будет благословенным ваш усердный труд на Алтарях Великого Единства, направленный на претворенье Планов Всетворца, в основе коих – Отчая забота об эволюции и процветании Вселенной и каждого в ней воплощенного живого существа.</w:t>
      </w:r>
    </w:p>
    <w:p>
      <w:pPr>
        <w:pStyle w:val="041C043E043B0438044204320430"/>
        <w:rPr/>
      </w:pPr>
      <w:r>
        <w:rPr/>
        <w:t>Как непреложность я отныне принимаю:</w:t>
      </w:r>
    </w:p>
    <w:p>
      <w:pPr>
        <w:pStyle w:val="041C043E043B0438044204320430"/>
        <w:rPr/>
      </w:pPr>
      <w:r>
        <w:rPr/>
        <w:t>Любовь – Закон и Высшая Реальность,</w:t>
      </w:r>
    </w:p>
    <w:p>
      <w:pPr>
        <w:pStyle w:val="041C043E043B0438044204320430"/>
        <w:rPr/>
      </w:pPr>
      <w:r>
        <w:rPr/>
        <w:t>Надежда – Устремление и Жизнь,</w:t>
      </w:r>
    </w:p>
    <w:p>
      <w:pPr>
        <w:pStyle w:val="041C043E043B0438044204320430"/>
        <w:rPr/>
      </w:pPr>
      <w:r>
        <w:rPr/>
        <w:t>А Вера – Путь к Небесному Истоку!</w:t>
      </w:r>
    </w:p>
    <w:p>
      <w:pPr>
        <w:pStyle w:val="041C043E043B0438044204320430"/>
        <w:rPr/>
      </w:pPr>
      <w:r>
        <w:rPr/>
        <w:t>Душа моя, приняв Огонь Луча Высокого Духовного Посвящения, отныне есть Обитель Мира, Света, Вечного Блаженства!</w:t>
      </w:r>
    </w:p>
    <w:p>
      <w:pPr>
        <w:pStyle w:val="041C043E043B0438044204320430"/>
        <w:rPr/>
      </w:pPr>
      <w:r>
        <w:rPr/>
        <w:t>Аминь и аллилуйя! Будет так!</w:t>
      </w:r>
    </w:p>
    <w:p>
      <w:pPr>
        <w:pStyle w:val="4"/>
        <w:rPr/>
      </w:pPr>
      <w:r>
        <w:rPr/>
        <w:t xml:space="preserve">Алхимическая духовная практика </w:t>
        <w:br/>
        <w:t xml:space="preserve">к 74-му Аспекту Духа Святого – </w:t>
        <w:br/>
        <w:t>Лучу Галактической Синхронизации</w:t>
      </w:r>
    </w:p>
    <w:p>
      <w:pPr>
        <w:pStyle w:val="TextBody"/>
        <w:rPr/>
      </w:pPr>
      <w:r>
        <w:rPr/>
        <w:t>Божественная синхронизация есть космическое действие Высших Разумных Сил, направленное на формирование Единого Энергетического Моста, соединяющего все миры, сферы и пространства Проявленной Вселенной и открывающего врата верхней границы Эталона состояния сознания духоматерии оных, во имя обеспечения программы перехода всех готовых, то есть имеющих достаточный опыт богореализации по тем аспектам Духа Святого, кои составляют матрицу энергоинформационного пространства искомой Октавы воплощения, Искр Присутствия Сознания Любви Великого Единства на новую эволюционную ступень своего бытия.</w:t>
      </w:r>
    </w:p>
    <w:p>
      <w:pPr>
        <w:pStyle w:val="TextBody"/>
        <w:rPr/>
      </w:pPr>
      <w:r>
        <w:rPr/>
        <w:t>Синхронизация достигается в момент сонастроя субъективных сущностных циклов активности индивидуума на объективные циклы развития, определяющие Бытие Мироздания, что предполагает не только отождествление духоносца со своей истинной и сокровенной сутью, но и вмещение оным высокодуховного опыта, соотвечающего Высшим планам Бытия, и проявление искомого в Реальности Присутствия, во имя трансформации и эволюционного преображения оной.</w:t>
      </w:r>
    </w:p>
    <w:p>
      <w:pPr>
        <w:pStyle w:val="TextBody"/>
        <w:rPr/>
      </w:pPr>
      <w:r>
        <w:rPr/>
        <w:t>Синхронизация предполагает формирование духовных органов чувственного распознавания и восприятия всех форм и состояний Божественной Жизни на всех планах и подпланах Проявленной Вселенной и осознанное нивелирование состояния полевых структур всех тел на их резонансные частоты, при условии сохранения отождествления души со своей истинной первородной духовной природой, дабы все представители эволюционных потоков Жизни: человеческого, ангельского и элементального, – пребывающие в результате грехопадения людей в различных временных циклах своей активности, смогли обрести единую Божественную Реальность Бытия.</w:t>
      </w:r>
    </w:p>
    <w:p>
      <w:pPr>
        <w:pStyle w:val="TextBody"/>
        <w:rPr/>
      </w:pPr>
      <w:r>
        <w:rPr/>
        <w:t>Синхронизация временных циклов активности людей, ангелов и элементалов, проходящих свою эволюцию в Физической Октаве Проявленной Вселенной, ведет к высвобождению огромного количества световой энергии, связанной в настоящее время моментом рассинхронизации, способной обеспечить одномоментный интегрированный переход всей планетарной расы, а также сопутствующих ей параллельных потоков Эволюции, на высшие планы Божественной Жизни.</w:t>
      </w:r>
    </w:p>
    <w:p>
      <w:pPr>
        <w:pStyle w:val="5"/>
        <w:rPr/>
      </w:pPr>
      <w:r>
        <w:rPr/>
        <w:t>I ключ</w:t>
      </w:r>
    </w:p>
    <w:p>
      <w:pPr>
        <w:pStyle w:val="041C043E043B0438044204320430"/>
        <w:rPr/>
      </w:pPr>
      <w:r>
        <w:rPr/>
        <w:t xml:space="preserve">О, Сила Света, рождающая миры из небытия, Первопричина всех причин и Основание всех основ, Предвечные Отец и Мать Проявленной Вселенной! Благословите устремление моей индивидуальной души к синхронизации всех форм, циклов и ритмов своей активности с активностью Магнита Центрального Солнца – и ныне, и присно, и на эоны Света грядущие! </w:t>
      </w:r>
    </w:p>
    <w:p>
      <w:pPr>
        <w:pStyle w:val="041C043E043B0438044204320430"/>
        <w:rPr/>
      </w:pPr>
      <w:r>
        <w:rPr/>
        <w:t>Во всех мирах и на всех планах Бытия – исполнится!</w:t>
      </w:r>
    </w:p>
    <w:p>
      <w:pPr>
        <w:pStyle w:val="041C043E043B0438044204320430"/>
        <w:rPr/>
      </w:pPr>
      <w:r>
        <w:rPr/>
        <w:t>Аминь и аллилуйя! Слава Вам!</w:t>
      </w:r>
    </w:p>
    <w:p>
      <w:pPr>
        <w:pStyle w:val="5"/>
        <w:rPr/>
      </w:pPr>
      <w:r>
        <w:rPr/>
        <w:t xml:space="preserve">II ключ </w:t>
      </w:r>
    </w:p>
    <w:p>
      <w:pPr>
        <w:pStyle w:val="041C043E043B0438044204320430"/>
        <w:rPr/>
      </w:pPr>
      <w:r>
        <w:rPr/>
        <w:t>О, Таинство Сопричастия, Могущественные и Просветленные: Владыка Критис и Владычица Клео! Высшей магической властью своей, исток которой – в Духовном Сердце Мироздания, и из Любви к Искре Присутствия Я Есмь, обожествившей сердцевину Христопламени души моей, напитайте Божественную Чашу Жизни Вечной благоуханною амритой высших знаний о сути истинной синхронизации всех тел на ритмы и эманации Лучей ниспосылаемых, как результат активности Великого Единства из Центра, где известна Воля Бога, Кто Есмь Предвечный Свет двух сотворящих Бытие Начал.</w:t>
      </w:r>
    </w:p>
    <w:p>
      <w:pPr>
        <w:pStyle w:val="041C043E043B0438044204320430"/>
        <w:rPr/>
      </w:pPr>
      <w:r>
        <w:rPr/>
        <w:t>Во славу Эволюции и Мира – исполнится!</w:t>
      </w:r>
    </w:p>
    <w:p>
      <w:pPr>
        <w:pStyle w:val="041C043E043B0438044204320430"/>
        <w:rPr/>
      </w:pPr>
      <w:r>
        <w:rPr/>
        <w:t>Аминь и аллилуйя!</w:t>
      </w:r>
    </w:p>
    <w:p>
      <w:pPr>
        <w:pStyle w:val="041C043E043B0438044204320430"/>
        <w:rPr/>
      </w:pPr>
      <w:r>
        <w:rPr/>
        <w:t>Ом, Аум, Рам!</w:t>
      </w:r>
    </w:p>
    <w:p>
      <w:pPr>
        <w:pStyle w:val="5"/>
        <w:rPr/>
      </w:pPr>
      <w:r>
        <w:rPr/>
        <w:t xml:space="preserve">III ключ </w:t>
      </w:r>
    </w:p>
    <w:p>
      <w:pPr>
        <w:pStyle w:val="041C043E043B0438044204320430"/>
        <w:rPr/>
      </w:pPr>
      <w:r>
        <w:rPr/>
        <w:t>О, Свет Блистательный, рожденный в Сердце Вечности, Возлюбленный Архангел Аквафор! О, Радость Возрождения, Прекрасная Архея Марианна! Могуществом и властию своими, дарованными вам в Истоке Мироздания, направьте импульс всеоживотворяющего Духовного Огня, ознаменующий начало активного процесса синхронизации Октав Присутствия Сознания Единого Творца с Лучом Космической Гармонии, эманируемым из Центрального Духовного Сердца Вселенной через Эфирные Фокусы 12 Звездных Домов во все миры и сферы Проявленной Беспредельности, во имя обеспечения Божественной Программы Перехода всех Искр Присутствия Сознания Любви Великого Единства на новую эволюционную ступень своего Бытия.</w:t>
      </w:r>
    </w:p>
    <w:p>
      <w:pPr>
        <w:pStyle w:val="041C043E043B0438044204320430"/>
        <w:rPr/>
      </w:pPr>
      <w:r>
        <w:rPr/>
        <w:t>Исполнится – во славу Всеединого Творца!</w:t>
      </w:r>
    </w:p>
    <w:p>
      <w:pPr>
        <w:pStyle w:val="041C043E043B0438044204320430"/>
        <w:rPr/>
      </w:pPr>
      <w:r>
        <w:rPr/>
        <w:t>Аминь! Аоум Сат Рам!</w:t>
      </w:r>
    </w:p>
    <w:p>
      <w:pPr>
        <w:pStyle w:val="5"/>
        <w:rPr/>
      </w:pPr>
      <w:r>
        <w:rPr/>
        <w:t xml:space="preserve">IV ключ </w:t>
      </w:r>
    </w:p>
    <w:p>
      <w:pPr>
        <w:pStyle w:val="041C043E043B0438044204320430"/>
        <w:rPr/>
      </w:pPr>
      <w:r>
        <w:rPr/>
        <w:t>О, Могущество Света Неисповедимое, Лучезарные и Просветленные Управители Высокого Духовного Луча: Элохим Даждьбог и Элои Даждья! Божественною властию своей, дабы свершилась Воля Всеединого Творца, заякорите Богопламена Синхронизации в Центральном Чакраме – первородной светокопии Присутствия моей индивидуальной души, – сонастраивая оный на эманации Первоистока Проявленной Беспредельности, во имя эволюционного перехода в Надлежащую Октаву Великого Божественного Сознания Я Есмь моего первородного сокровенного духовного существа!</w:t>
      </w:r>
    </w:p>
    <w:p>
      <w:pPr>
        <w:pStyle w:val="041C043E043B0438044204320430"/>
        <w:rPr/>
      </w:pPr>
      <w:r>
        <w:rPr/>
        <w:t>Во славу Вечного Всепобеждающего Света – исполнится!</w:t>
      </w:r>
    </w:p>
    <w:p>
      <w:pPr>
        <w:pStyle w:val="041C043E043B0438044204320430"/>
        <w:rPr/>
      </w:pPr>
      <w:r>
        <w:rPr/>
        <w:t>Аминь! Аоум Сат Рам!</w:t>
      </w:r>
    </w:p>
    <w:p>
      <w:pPr>
        <w:pStyle w:val="5"/>
        <w:rPr/>
      </w:pPr>
      <w:r>
        <w:rPr/>
        <w:t xml:space="preserve">V ключ </w:t>
      </w:r>
    </w:p>
    <w:p>
      <w:pPr>
        <w:pStyle w:val="041C043E043B0438044204320430"/>
        <w:rPr/>
      </w:pPr>
      <w:r>
        <w:rPr/>
        <w:t>Силой и могуществом 144 сокровенных Имен Бога: Я Есмь, Зерана Акара, Аум, Рам, Кхагайя, Ом, Крийом, Эль, Иеве, Яхве, Шамайим, Род, Ладистэк, Даждьбог, Равайе, Дао, Адибудда, Рао, Айе, Айя, Махасавитрэ Айя, Махамитрайе Айя, Махашактиайя, Хаа, Ху, Альму, Бу, Шадаи, Аля, Единый, Такемаду, Маниту, Ма, Элоим, Элоим Тсидкену, Тиа-Ту, Эхие-Ашаир-Эхейхо, Ойхахоу, Оэаохоон, Ашур, Ормузд, Атон, Ра, Эхие, Карисан, Эль-Эльон, Иеах, Иеах Тетраграмматон, Параклетус, Бель, Элсул, Нартумид, Бодтхидхарма, Иегова, Иегова Тсидкену, Эльжибор, Всеблагой, Шамайим Тсидкену, Иегова Иестрагелохим, Ур, Аоум, Абсолют, Единый Сущий, Логос, Мазда, Шеньшен, Шустр, Зарашустр, Хуань, Цзы-Цзай, Ахурамазда, Иктрос Атанатос, Агла, Аль-Алагм, Ив, Галиат, Зурван, Брама, Браман, Брахман, Брахма, Парабраман, Бхаскарайя, Адонай, Эль Шадай, Сат, Хайтсадик, Калахамса, Мелек Шамайим, Триглав Святовит, Всесущий, Шекинах, Тайова, Сотукуан, Пачакатак, Шадаи Тсидкену, Иегоганан, Сущий, Вышень, Хираниагарбха, Альфа эт Омега, Аллах, Атман, Айяаллахгме, Предвечный Свет, Великое Единство, Тетраграмматон, Айнсоф, Айнофор, Творец, Саваоф, Иегова Саваоф, Иегова Шамайим, Айн, Махапарамешвари, Уртас, Амоям, Адонай Тсебайот, Эход, Аксиер-Аксиокерса-Аксиокерс, Анну, Мирта, Шамаш, Эа, Энлил, Ваал, Кабира, Нин, Иштар Мами, Иегова Тсебайот, Иеах Иестрагелохим, Элоим Тсебайот, Зурван Тсидкену, Вездесущий, Непознаваемый, Великий Зодчий, Шу, Махасура, Кабар Зио, Мемраб, Меродах, Мулук-Таус, Создатель, Все – да сонастроены будут на Духовный Исток Беспредельности и войдут с оным в резонанс все центры Огня и все проводники сознания Я Есмь Присутствия моей индивидуальной сущностной души.</w:t>
      </w:r>
    </w:p>
    <w:p>
      <w:pPr>
        <w:pStyle w:val="041C043E043B0438044204320430"/>
        <w:rPr/>
      </w:pPr>
      <w:r>
        <w:rPr/>
        <w:t>Исполнится! Аминь! Аминь! Аминь!</w:t>
      </w:r>
    </w:p>
    <w:p>
      <w:pPr>
        <w:pStyle w:val="5"/>
        <w:spacing w:before="170" w:after="8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spacing w:before="170" w:after="0"/>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TextBody"/>
        <w:rPr/>
      </w:pPr>
      <w:r>
        <w:rPr/>
        <w:t>Визуализируем, как из Духовного Сердца Вселенной, нисходит поток темно-фиолетового света с сапфировой и черной радиацией, наполняющий все миры и пространства Луча Галактической Синхронизации.</w:t>
      </w:r>
    </w:p>
    <w:p>
      <w:pPr>
        <w:pStyle w:val="6"/>
        <w:spacing w:before="170" w:after="57"/>
        <w:rPr/>
      </w:pPr>
      <w:r>
        <w:rPr/>
        <w:t>I цикл</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Присутствия, дабы индивидуальная душа обрела уникальный опыт перемещения сознания (и проводников оного) по Лучу Галактической Синхронизации на те планы Бытия, в те миры и сферы Проявленной Беспредельности, коим соотвечает по могуществу претворения своей истинной духовной природ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Присутствия Я Есмь.</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лектронный пояс «Карманойя», не позволяющий индивидуальной душе сонастроиться на объективные циклы развития, определяющие бытие Мироздания, препятствующий вхождению оной в резонанс с вибрациями опыта богореализации, коий формирует матрицу энергоинформационного пространства Мира Горнего, а также вмещению и претворению искомого во всех формах своей сущностной активности, во имя очищения индивидуальной Книги Жизни от скорбных записей грехопадения и растворения Венца Забвения вплоть до полного исчезновения оного.</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осветление и растворение низковибрационного электронного пояса «Карманойя».</w:t>
      </w:r>
    </w:p>
    <w:p>
      <w:pPr>
        <w:pStyle w:val="TextBody"/>
        <w:rPr/>
      </w:pPr>
      <w:r>
        <w:rPr/>
        <w:t>Проживаем просветленные состояния, рожденные в момент освобождения индивидуальной души от спуда дисквалифицированной энергии и отождествления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ие тела-проводники сознания индивидуальной души, дабы сонастроить оные с божественными эманациями истинной и сокровенной сути – Искры Присутствия Я Есмь, – очистив от присутствия сущностей-программ демонической природы, и поднять чистоту звучания искомых на уровень вибраций, соотвечающих энергоинформационному пространству Мира Горнего.</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преображение внешних проводников Присутствия Я Есмь, воскрешение первородного облика и первородного свечения оных.</w:t>
      </w:r>
    </w:p>
    <w:p>
      <w:pPr>
        <w:pStyle w:val="TextBody"/>
        <w:rPr/>
      </w:pPr>
      <w:r>
        <w:rPr/>
        <w:t>Проживаем просветленные состояния, рожденные в момент достижения состояния сонастроя с истинной и сокровенной сутью индивидуальной души.</w:t>
      </w:r>
    </w:p>
    <w:p>
      <w:pPr>
        <w:pStyle w:val="TextBody"/>
        <w:spacing w:before="170" w:after="0"/>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основные энергоцентры своего истинного бессмертного духовного существа, дабы сонастроить звучание и чистоту вибраций оных в унисон с Истоком Вечной Жизни, эманирующим всеодухотворяющий Свет Любви Великого Единства в Реальности Физической Октавы Благословенной Матери-Терры через Эфирные Фокусы 12 Зодиакальных Домов.</w:t>
      </w:r>
    </w:p>
    <w:p>
      <w:pPr>
        <w:pStyle w:val="TextBody"/>
        <w:rPr/>
      </w:pPr>
      <w:r>
        <w:rPr>
          <w:u w:val="thick"/>
        </w:rPr>
        <w:t>На задержке:</w:t>
      </w:r>
      <w:r>
        <w:rPr/>
        <w:t xml:space="preserve"> Визуализируем, как под воздействием выдыхаемой божественной энергии происходит возгорание 12 основных энергоцентров индивидуальной души и слияние первородного сияния оных в единый поток лучезарного Света.</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ангельскому потоку Эволюции во имя создания Единой Реальности Бытия, исключающей рассинхронизацию временных циклов развития эволюционных потоков Жизни, развивающихся во Внешнем Кольце Сознания Всеединого Творца.</w:t>
      </w:r>
    </w:p>
    <w:p>
      <w:pPr>
        <w:pStyle w:val="TextBody"/>
        <w:rPr/>
      </w:pPr>
      <w:r>
        <w:rPr>
          <w:u w:val="thick"/>
        </w:rPr>
        <w:t>На задержке:</w:t>
      </w:r>
      <w:r>
        <w:rPr/>
        <w:t xml:space="preserve"> Проживаем высокодуховные просветленные состояния Единства, Братства и Доброжелания к представителям ангельских эволюций, а также выражаем внутреннюю готовность к обретению опыта Сотрудничества с оными во имя обожествления Проявленной Вселенной.</w:t>
      </w:r>
    </w:p>
    <w:p>
      <w:pPr>
        <w:pStyle w:val="TextBody"/>
        <w:spacing w:before="170" w:after="0"/>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элементальному и стихиальному потоку Эволюции во имя создания Единой Реальности Бытия, исключающей рассинхронизацию временных циклов развития эволюционных потоков Жизни, развивающихся во Внешнем Кольце Сознания Всеединого Творца.</w:t>
      </w:r>
    </w:p>
    <w:p>
      <w:pPr>
        <w:pStyle w:val="TextBody"/>
        <w:rPr/>
      </w:pPr>
      <w:r>
        <w:rPr>
          <w:u w:val="thick"/>
        </w:rPr>
        <w:t>На задержке:</w:t>
      </w:r>
      <w:r>
        <w:rPr/>
        <w:t xml:space="preserve"> Проживаем высокодуховные просветленные состояния Единства, Братства и Доброжелания к представителям элементальных и стихиальных эволюций, а также выражаем внутреннюю готовность к обретению опыта Сотрудничества с оными во имя обожествления Проявленной Вселенной.</w:t>
      </w:r>
    </w:p>
    <w:p>
      <w:pPr>
        <w:pStyle w:val="TextBody"/>
        <w:spacing w:before="227" w:after="0"/>
        <w:rPr/>
      </w:pPr>
      <w:r>
        <w:rPr/>
        <w:t>Продолжительность дыхания – не менее 15 минут.</w:t>
      </w:r>
    </w:p>
    <w:p>
      <w:pPr>
        <w:pStyle w:val="6"/>
        <w:rPr/>
      </w:pPr>
      <w:r>
        <w:rPr/>
        <w:t>VII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Учителям и Наставникам из Высших Планов Бытия во имя создания Единой Божественной Реальности, исключающей раcсинхронизацию временных циклов развития эволюционных потоков Жизни, развивающихся во Внешнем Кольце Сознания Всеединого Творца.</w:t>
      </w:r>
    </w:p>
    <w:p>
      <w:pPr>
        <w:pStyle w:val="TextBody"/>
        <w:rPr/>
      </w:pPr>
      <w:r>
        <w:rPr>
          <w:u w:val="thick"/>
        </w:rPr>
        <w:t>На задержке:</w:t>
      </w:r>
      <w:r>
        <w:rPr/>
        <w:t xml:space="preserve"> Проживаем высокодуховные просветленные состояния иерархической дисциплины и послушания, обеспечивающие укрепление наитончайшей духовной связи с Высшими Божественными Силами, выражаем осознанную внутреннюю готовность индивидуальной души быть совершенным проводником Воли Бога в Реальности Физической Октавы планеты Земля, что позволяет духовному индивидууму в момент Перехода пройти через Небесные Врата Звездных Миров.</w:t>
      </w:r>
    </w:p>
    <w:p>
      <w:pPr>
        <w:pStyle w:val="TextBody"/>
        <w:rPr/>
      </w:pPr>
      <w:r>
        <w:rPr/>
      </w:r>
    </w:p>
    <w:p>
      <w:pPr>
        <w:pStyle w:val="TextBody"/>
        <w:rPr/>
      </w:pPr>
      <w:r>
        <w:rPr/>
        <w:t>Продолжительность дыхания – не менее 15 минут.</w:t>
      </w:r>
    </w:p>
    <w:p>
      <w:pPr>
        <w:pStyle w:val="6"/>
        <w:rPr/>
      </w:pPr>
      <w:r>
        <w:rPr/>
        <w:t>VIII цикл (ритм тот же)</w:t>
      </w:r>
    </w:p>
    <w:p>
      <w:pPr>
        <w:pStyle w:val="TextBody"/>
        <w:rPr/>
      </w:pPr>
      <w:r>
        <w:rPr>
          <w:u w:val="thick"/>
        </w:rPr>
        <w:t>На вдохе:</w:t>
      </w:r>
      <w:r>
        <w:rPr/>
        <w:t xml:space="preserve"> Вбираем в Центральный Чакрам энергию Луча Галактической Синхронизации.</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просветления и синхронизации с Высшими Сферами Единого Божественного Бытия, а также в Чашу Жизни каждого богореального существа Беспредельности, дабы во Внутреннем оных возгорелся импульс устремления к Единению, Сотрудничеству и Братству с представителями всех эволюционных потоков Жизни и всех иерархий Беспредельности во имя создания новой Мировой Реальности, основой и основанием коей является Закон Божественной Любви.</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и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5"/>
        <w:rPr/>
      </w:pPr>
      <w:r>
        <w:rPr/>
        <w:t>Благодарение</w:t>
      </w:r>
    </w:p>
    <w:p>
      <w:pPr>
        <w:pStyle w:val="041C043E043B0438044204320430"/>
        <w:rPr/>
      </w:pPr>
      <w:r>
        <w:rPr/>
        <w:t>О, Радость Сопричастия!</w:t>
      </w:r>
    </w:p>
    <w:p>
      <w:pPr>
        <w:pStyle w:val="041C043E043B0438044204320430"/>
        <w:rPr/>
      </w:pPr>
      <w:r>
        <w:rPr/>
        <w:t>О, Таинство Восхождения!</w:t>
      </w:r>
    </w:p>
    <w:p>
      <w:pPr>
        <w:pStyle w:val="041C043E043B0438044204320430"/>
        <w:rPr/>
      </w:pPr>
      <w:r>
        <w:rPr/>
        <w:t>О, Надежда, обретающая лик воплощенной Реальности!</w:t>
      </w:r>
    </w:p>
    <w:p>
      <w:pPr>
        <w:pStyle w:val="041C043E043B0438044204320430"/>
        <w:rPr/>
      </w:pPr>
      <w:r>
        <w:rPr/>
        <w:t>О, Могущество Лучезарного Пламени, воскрешающее незримую серебряную связь души с Божественным Истоком Мироздания, распахнувшее для моего истинного духовного существа Золотые Врата Вечности!</w:t>
      </w:r>
    </w:p>
    <w:p>
      <w:pPr>
        <w:pStyle w:val="041C043E043B0438044204320430"/>
        <w:rPr/>
      </w:pPr>
      <w:r>
        <w:rPr/>
        <w:t>Я Есмь с тобой единый Живой Поток Света, одухотворяющего все планы и подпланы Проявленного Бытия и Сокровенное существа каждого.</w:t>
      </w:r>
    </w:p>
    <w:p>
      <w:pPr>
        <w:pStyle w:val="041C043E043B0438044204320430"/>
        <w:rPr/>
      </w:pPr>
      <w:r>
        <w:rPr/>
        <w:t>Благодарю и прославляю вас, Лучезарные, окормившие Внутреннее мое благоуханною амритой Богопламени Синхронизации:</w:t>
      </w:r>
    </w:p>
    <w:p>
      <w:pPr>
        <w:pStyle w:val="041C043E043B0438044204320430"/>
        <w:rPr/>
      </w:pPr>
      <w:r>
        <w:rPr/>
        <w:t>Владыка Критис и Владычица Клео,</w:t>
      </w:r>
    </w:p>
    <w:p>
      <w:pPr>
        <w:pStyle w:val="041C043E043B0438044204320430"/>
        <w:rPr/>
      </w:pPr>
      <w:r>
        <w:rPr/>
        <w:t>Архангел Аквафор и Архея Марианна,</w:t>
      </w:r>
    </w:p>
    <w:p>
      <w:pPr>
        <w:pStyle w:val="041C043E043B0438044204320430"/>
        <w:rPr/>
      </w:pPr>
      <w:r>
        <w:rPr/>
        <w:t xml:space="preserve">Элохим Даждьбог и Элои Даждья – </w:t>
      </w:r>
    </w:p>
    <w:p>
      <w:pPr>
        <w:pStyle w:val="041C043E043B0438044204320430"/>
        <w:rPr/>
      </w:pPr>
      <w:r>
        <w:rPr/>
        <w:t>за дарованную моей душе возможность служить Единосущему Творцу, претворяя Его Высокую Волю и Его Духовные Планы обожествления Проявленной Вселенной в каждое мгновение своей настоящей сущностной активности, во славу Иерархии Любви, во благо всей Беспредельности, во имя процветания всех форм и состояний Вечной Жизни!</w:t>
      </w:r>
    </w:p>
    <w:p>
      <w:pPr>
        <w:pStyle w:val="041C043E043B0438044204320430"/>
        <w:rPr/>
      </w:pPr>
      <w:r>
        <w:rPr/>
        <w:t>Аминь! Аминь! Аминь!</w:t>
      </w:r>
    </w:p>
    <w:p>
      <w:pPr>
        <w:pStyle w:val="4"/>
        <w:rPr/>
      </w:pPr>
      <w:r>
        <w:rPr/>
        <w:t xml:space="preserve">Алхимическая духовная практика </w:t>
        <w:br/>
        <w:t>к 79-му Аспекту Духа Святого – Лучу Божественной Истины</w:t>
      </w:r>
    </w:p>
    <w:p>
      <w:pPr>
        <w:pStyle w:val="TextBody"/>
        <w:rPr/>
      </w:pPr>
      <w:r>
        <w:rPr/>
        <w:t>Сколько бы представители тех или иных культур вероисповедания ни пытались абсолютизировать свои представления о миропостроении и путях достижения богореализации, Бытие каждой сущности определяет ее эволюционный опыт, знание о действии и действенности Универсальных Космических Законов и применение их в конкретной точке Бытия, являющейся Единственной Реальностью данной сущности. Реальность сущности в полной мере соотвечает развитию ее Сознания, Свету Великой Духовности, накопленной в процессе самопознания во Вселенной и самотворения в новую Вселенную. Чем выше и организованнее Сознание сущности, тем меньше проявляется ее зависимость от плотных планов Мироздания и Бытия. Сознание сущности растет пониманием универсальности существующей Истины и Единого Присутствия во всех Октавах Божественного Я Есмь и восприятием все более тонких вибраций Истины вплоть до Чистоты ее Первородного Звучания в момент рождения Сознанием Творца.</w:t>
      </w:r>
    </w:p>
    <w:p>
      <w:pPr>
        <w:pStyle w:val="TextBody"/>
        <w:rPr/>
      </w:pPr>
      <w:r>
        <w:rPr/>
        <w:t>Первородная Истина, рожденная Творцом, нисходит из Духовного Сердца Я Есмь Вселенной импульсом Святого Духа, Безликой Безличностью, концентрированным Божественным Знанием, ступенчато понижаясь (трансформируясь) Иерархией Сил Света вплоть до возможности своего энергетического и вибрационного проявления в наиболее плотных духоматериальных Октавах Бытия.</w:t>
      </w:r>
    </w:p>
    <w:p>
      <w:pPr>
        <w:pStyle w:val="TextBody"/>
        <w:rPr/>
      </w:pPr>
      <w:r>
        <w:rPr/>
        <w:t>Эволюционное развитие каждой сущности и заключается в усвоении и применении спускаемых по Лучу Иерархии Божественных Знаний – энергии Духа Святого, – в поднятии вибраций сознания своего и проводников оного к Чистоте Первородного Звучания каждого Знания, как ипостаси Истины Единой, и в обретении моделей поведения, соотвечающих искомым знаниям.</w:t>
      </w:r>
    </w:p>
    <w:p>
      <w:pPr>
        <w:pStyle w:val="TextBody"/>
        <w:rPr/>
      </w:pPr>
      <w:r>
        <w:rPr/>
        <w:t>Единая Первородная Истина, существующая в Бытии, – Я Есмь. Все остальные – рождены ею.</w:t>
      </w:r>
    </w:p>
    <w:p>
      <w:pPr>
        <w:pStyle w:val="TextBody"/>
        <w:rPr/>
      </w:pPr>
      <w:r>
        <w:rPr/>
        <w:t>Возлюбленные, не кичитесь своими сегодняшними знаниями, ибо они есть не более чем искра малая в бесконечном сиянии Вечной Истины.</w:t>
      </w:r>
    </w:p>
    <w:p>
      <w:pPr>
        <w:pStyle w:val="TextBody"/>
        <w:rPr/>
      </w:pPr>
      <w:r>
        <w:rPr/>
        <w:t>Как часто употребляем мы слово «Истина», оценивая результаты своих исканий, пытаемся точно определить суть точки Бытия своего сознания по отношению к Предвечной.</w:t>
      </w:r>
    </w:p>
    <w:p>
      <w:pPr>
        <w:pStyle w:val="TextBody"/>
        <w:rPr/>
      </w:pPr>
      <w:r>
        <w:rPr/>
        <w:t xml:space="preserve">Истинными знаниями считаются те, которые в полной степени отражают объективную действительность (реальность), или, другими словами, представляют собой неискаженное отражение объекта познания в наших о нем представлениях. </w:t>
      </w:r>
    </w:p>
    <w:p>
      <w:pPr>
        <w:pStyle w:val="TextBody"/>
        <w:rPr/>
      </w:pPr>
      <w:r>
        <w:rPr/>
        <w:t>Поскольку объект познается не из «себя», а извне, то есть субъектом познания, то всякая Истина, познаваемая из точки Бытия конкретного сознания, будет считаться субъективной, или относительной.</w:t>
      </w:r>
    </w:p>
    <w:p>
      <w:pPr>
        <w:pStyle w:val="TextBody"/>
        <w:rPr/>
      </w:pPr>
      <w:r>
        <w:rPr/>
        <w:t xml:space="preserve">Знания об объекте познания станут абсолютными лишь после того, как этот объект будет познан субъектом «в себе», что возможно при растворении границы, разделяющей объект и субъект, который в данном случае может максимально отождествиться со свойствами, признаками и качествами, соотвечающими объекту познания, то есть войдет в резонансное с ним звучание. </w:t>
      </w:r>
    </w:p>
    <w:p>
      <w:pPr>
        <w:pStyle w:val="TextBody"/>
        <w:rPr/>
      </w:pPr>
      <w:r>
        <w:rPr/>
        <w:t>Даб Объективную Реальность вам узрить, то должно всю ее в свои поля вместить, и лишь тогда вам суть откроется проявленных явлений Вселенной зримой – той, кою можете в Реальности активной своим сознанием принять «здесь и сейчас», в конкретном Теле Бога. Однако за Реальностью Октавы Объективной от вас скрыта суть развития иных миров и сфер, и тех процессов, что есть в мирах сиих движенье, – не видно, что есть Свет и что есть Тьма.</w:t>
      </w:r>
    </w:p>
    <w:p>
      <w:pPr>
        <w:pStyle w:val="TextBody"/>
        <w:rPr/>
      </w:pPr>
      <w:r>
        <w:rPr/>
        <w:t>Так стоит ли энергию терять и, возмущение рождая в сферах, доказывать другим абсолютную истинность проповедуемого учения, делить при этом всех людей на «праведных» и «заблудших», и первых почитать, последних распинать, призвав в свидетели на то Живого Бога? А Истина есть в том, что постижение Плана Октавы Объективной, вмещение путей и форм развития ее – как Тела Бога – в свои поля-сознанья и Воли Сущего, коя и есть искомый План, проявится в Гармонии и Мире.</w:t>
      </w:r>
    </w:p>
    <w:p>
      <w:pPr>
        <w:pStyle w:val="5"/>
        <w:rPr/>
      </w:pPr>
      <w:r>
        <w:rPr/>
        <w:t xml:space="preserve">I ключ </w:t>
      </w:r>
    </w:p>
    <w:p>
      <w:pPr>
        <w:pStyle w:val="041C043E043B0438044204320430"/>
        <w:rPr/>
      </w:pPr>
      <w:r>
        <w:rPr/>
        <w:t>О, Великое, Всеблагодатное Единство Жизни, Предвечные Отец и Мать Проявленного Мира и существа каждого, Сокровенное коего оживотворяет Искра Любви и благоденствия вашего! Благословите устремление души моей к познанию Лучезарного Света Истины, рожденной в Первоистоке и от него нисходящей, одухотворяя и оживотворяя все планы и подпланы Бытия этой Вселенной, и к олицетворению с воскрешающим Присутствием оной во всех формах своей индивидуальной сущностной активности.</w:t>
      </w:r>
    </w:p>
    <w:p>
      <w:pPr>
        <w:pStyle w:val="041C043E043B0438044204320430"/>
        <w:rPr/>
      </w:pPr>
      <w:r>
        <w:rPr/>
        <w:t xml:space="preserve">Во исполнение Великого Закона, во имя Мира, Эволюции, Любви – исполнится! </w:t>
      </w:r>
    </w:p>
    <w:p>
      <w:pPr>
        <w:pStyle w:val="041C043E043B0438044204320430"/>
        <w:rPr/>
      </w:pPr>
      <w:r>
        <w:rPr/>
        <w:t xml:space="preserve">Аминь! Аминь! Аминь! </w:t>
      </w:r>
    </w:p>
    <w:p>
      <w:pPr>
        <w:pStyle w:val="5"/>
        <w:rPr/>
      </w:pPr>
      <w:r>
        <w:rPr/>
        <w:t xml:space="preserve">II ключ </w:t>
      </w:r>
    </w:p>
    <w:p>
      <w:pPr>
        <w:pStyle w:val="041C043E043B0438044204320430"/>
        <w:rPr/>
      </w:pPr>
      <w:r>
        <w:rPr/>
        <w:t>О, Источающее Сияние Мудрости, Просветленный Мастер Меркурий, Бодхисаттва нового преображенного человечества Благословенной Матери-Терры! О, Владычица мыслей Света, Всепомощница рода Адамова, Всемилостивая Тара Диометра, Небесная Покровительница единой расы ангелов, людей, элементалов! Во славу Всеединого Творца, во исполнение Его Высокой Воли приподнимите священную завесу таинства над сияющим ликом Истины, рожденной прежде всех времен, народов и цивилизаций и озаряющей Присутствием своим всю Беспредельность сотворенной Светом Жизни, дабы душа моя осознала и приняла ее Небесный Образ, запечатленный в сути сокровенной, и устремилась стать совершенным проводником бессмертного сиянья Вечносущей в мгновении каждом Бытия и в каждом Центре Мира!</w:t>
      </w:r>
    </w:p>
    <w:p>
      <w:pPr>
        <w:pStyle w:val="041C043E043B0438044204320430"/>
        <w:rPr/>
      </w:pPr>
      <w:r>
        <w:rPr/>
        <w:t xml:space="preserve">Во славу Жизни, именем Любви – исполнится! </w:t>
      </w:r>
    </w:p>
    <w:p>
      <w:pPr>
        <w:pStyle w:val="041C043E043B0438044204320430"/>
        <w:rPr/>
      </w:pPr>
      <w:r>
        <w:rPr/>
        <w:t>Аминь! Аминь! Аминь!</w:t>
      </w:r>
    </w:p>
    <w:p>
      <w:pPr>
        <w:pStyle w:val="5"/>
        <w:rPr/>
      </w:pPr>
      <w:r>
        <w:rPr/>
        <w:t xml:space="preserve">III ключ </w:t>
      </w:r>
    </w:p>
    <w:p>
      <w:pPr>
        <w:pStyle w:val="041C043E043B0438044204320430"/>
        <w:rPr/>
      </w:pPr>
      <w:r>
        <w:rPr/>
        <w:t>О, Свет Блистательный, Архангел Эриил! О, Таинство Сладчайшее, Прекрасноликая Архея Эврипида! Могуществом и властию своими, дарованными вам в Истоке Вечного Блаженства, во исполнение Воли Всетворца, возожгите Бессмертный Свет Предвечной Истины в огненно-белой сердцевине сознания Будды–Христа души моей, усильте и расширьте серебряную связь искомой с Духовным Сердцем Бытия и Мироздания, дабы пробудилось в Истинном моем богоосознание своей природы сокровенной и миссии Начала, запечатленного в Искре Присутствия Я Есмь, одухотворившей Внутреннее мое. И да свершится в том Закон и План Божественный преображения Вселенной!</w:t>
      </w:r>
    </w:p>
    <w:p>
      <w:pPr>
        <w:pStyle w:val="041C043E043B0438044204320430"/>
        <w:rPr/>
      </w:pPr>
      <w:r>
        <w:rPr/>
        <w:t>Исполнится! Аминь! Ом Аум Рам!</w:t>
      </w:r>
    </w:p>
    <w:p>
      <w:pPr>
        <w:pStyle w:val="5"/>
        <w:rPr/>
      </w:pPr>
      <w:r>
        <w:rPr/>
        <w:t xml:space="preserve">IV ключ </w:t>
      </w:r>
    </w:p>
    <w:p>
      <w:pPr>
        <w:pStyle w:val="041C043E043B0438044204320430"/>
        <w:rPr/>
      </w:pPr>
      <w:r>
        <w:rPr/>
        <w:t>О, Вечности Животворящий Свет, Могущественный Элохим Аруза! О, Пламя Неизбывное Истока, Прекрасноликая Элои Махашет! Во cлаву Всетворца, во исполнение Его Высокой Воли заякорите Богопламя Истины в Священной Чаше Жизни моего первородного бессмертного духовного существа, воскрешая и возрождая осознание жизни праведной и благоденственной в каждое мгновение своего индивидуального сущностного Бытия!</w:t>
      </w:r>
    </w:p>
    <w:p>
      <w:pPr>
        <w:pStyle w:val="041C043E043B0438044204320430"/>
        <w:rPr/>
      </w:pPr>
      <w:r>
        <w:rPr/>
        <w:t xml:space="preserve">Во благо Мира и во имя Света – исполнится! </w:t>
      </w:r>
    </w:p>
    <w:p>
      <w:pPr>
        <w:pStyle w:val="041C043E043B0438044204320430"/>
        <w:rPr/>
      </w:pPr>
      <w:r>
        <w:rPr/>
        <w:t>Аминь и аллилуйя! Слава Вам!</w:t>
      </w:r>
    </w:p>
    <w:p>
      <w:pPr>
        <w:pStyle w:val="5"/>
        <w:rPr/>
      </w:pPr>
      <w:r>
        <w:rPr/>
        <w:t xml:space="preserve">V ключ </w:t>
      </w:r>
    </w:p>
    <w:p>
      <w:pPr>
        <w:pStyle w:val="041C043E043B0438044204320430"/>
        <w:rPr/>
      </w:pPr>
      <w:r>
        <w:rPr/>
        <w:t>Силой и могуществом 39 тайных Имен Бога: Я Есмь, Атман, Всесущий, Ладистэк, Шадаи, Эль-Эльон, Ахурамазда, Шеньшен, Хуань, Айнсоф, Парабраман, Всесущий, Хаа, Цзы-Цзай, Тайова, Сварог, Род, Шамаш, Асофиэль, Ормузд, Ашур, Ваал, Иао, Авгоэйд, Калахамса, Иегова, Иао Хебдоман, Аллах, Агла, Сотукуан, Айяаллахгме, Адибудда, Дао, Парабрахман, Закхай, Иеве, Яхве, Аум, Ма – да воссияет Звезда Истины в Священной Чаше Посвящений моего первородного духовного существа!</w:t>
      </w:r>
    </w:p>
    <w:p>
      <w:pPr>
        <w:pStyle w:val="041C043E043B0438044204320430"/>
        <w:rPr/>
      </w:pPr>
      <w:r>
        <w:rPr/>
        <w:t>Аминь! Ом – Аум – Сат – Тат – Рам!</w:t>
      </w:r>
    </w:p>
    <w:p>
      <w:pPr>
        <w:pStyle w:val="5"/>
        <w:rPr/>
      </w:pPr>
      <w:r>
        <w:rPr/>
        <w:t>Медитация</w:t>
      </w:r>
    </w:p>
    <w:p>
      <w:pPr>
        <w:pStyle w:val="TextBody"/>
        <w:rPr/>
      </w:pPr>
      <w:r>
        <w:rPr/>
        <w:t>Основные условия достижения медитативного состояния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Беспредельности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звучанием, от него исходящими.</w:t>
      </w:r>
    </w:p>
    <w:p>
      <w:pPr>
        <w:pStyle w:val="TextBody"/>
        <w:rPr/>
      </w:pPr>
      <w:r>
        <w:rPr/>
        <w:t xml:space="preserve">Утверждаем в мыслях, чувствах и состояниях: </w:t>
      </w:r>
    </w:p>
    <w:p>
      <w:pPr>
        <w:pStyle w:val="041C043E043B0438044204320430"/>
        <w:rPr/>
      </w:pPr>
      <w:r>
        <w:rPr/>
        <w:t xml:space="preserve">«Я Есмь Лучезарный Свет Беспредельности! </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TextBody"/>
        <w:rPr/>
      </w:pPr>
      <w:r>
        <w:rPr/>
        <w:t>Визуализируем, как из Духовного Сердца Проявленной Вселенной нисходит поток ослепительно-белого света с радужной радиацией, наполняющий все миры и пространства Благословенной Терры энергией Луча Божественной Истины.</w:t>
      </w:r>
    </w:p>
    <w:p>
      <w:pPr>
        <w:pStyle w:val="6"/>
        <w:rPr/>
      </w:pPr>
      <w:r>
        <w:rPr/>
        <w:t>I цикл</w:t>
      </w:r>
    </w:p>
    <w:p>
      <w:pPr>
        <w:pStyle w:val="TextBody"/>
        <w:rPr/>
      </w:pPr>
      <w:r>
        <w:rPr>
          <w:u w:val="thick"/>
        </w:rPr>
        <w:t>На вдохе:</w:t>
      </w:r>
      <w:r>
        <w:rPr/>
        <w:t xml:space="preserve"> Вбираем в Центральный Чакрам энергию Луча Божественной Истин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с мантрой «ОМ» выдыхаем в каузальное тело Искры Присутствия Я Есмь, дабы в Свете Сокровенной Истины индивидуальная душа устремилась к обретению опыта эволюционного добра, к постижению сути Космических Законов и претворению оных в осознаваемой точке Бытия сознания.</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опыта богореализации в каузальном теле Искры Присутствия Я Есмь и формирование нового кольца ослепительно-белого света с радужной радиацией.</w:t>
      </w:r>
    </w:p>
    <w:p>
      <w:pPr>
        <w:pStyle w:val="TextBody"/>
        <w:rPr/>
      </w:pPr>
      <w:r>
        <w:rPr/>
        <w:t xml:space="preserve">Проживаем просветленные состояния, рожденные в момент олицетворения со свойствами и качествами Луча Божественной Истины. </w:t>
      </w:r>
    </w:p>
    <w:p>
      <w:pPr>
        <w:pStyle w:val="TextBody"/>
        <w:rPr/>
      </w:pPr>
      <w:r>
        <w:rPr/>
      </w:r>
    </w:p>
    <w:p>
      <w:pPr>
        <w:pStyle w:val="TextBody"/>
        <w:rPr/>
      </w:pPr>
      <w:r>
        <w:rPr/>
        <w:t>Продолжительность дыхания – не менее 15 минут.</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Божественной Истин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лектронный пояс «Карманойя», дабы растворить оный и освободить индивидуальную душу от движения по кругам Возлюбленного Господа Сансары, на которые оная попала в результате инициирующей активности сущностей-одержателей демонической природ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творение электронного пояса «Карманойя». </w:t>
      </w:r>
    </w:p>
    <w:p>
      <w:pPr>
        <w:pStyle w:val="TextBody"/>
        <w:rPr/>
      </w:pPr>
      <w:r>
        <w:rPr/>
        <w:t>Проживаем просветленные состояния, рожденные в момент олицетворения со свойствами и качествами Луча Божественной Истины.</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Божественной Истин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се внешние проводники Искры Присутствия Я Есмь, дабы освободить оные от низковибрационных кристаллов как следствия дисквалификации энергии божественных качеств, а также воскресить их первородный облик, свечение и звучание.</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воскрешение первородного облика и усиление свечения внешних проводников Искры Присутствия Я Есмь. </w:t>
      </w:r>
    </w:p>
    <w:p>
      <w:pPr>
        <w:pStyle w:val="TextBody"/>
        <w:rPr/>
      </w:pPr>
      <w:r>
        <w:rPr/>
        <w:t>Проживаем просветленные состояния, рожденные в момент олицетворения со свойствами и качествами Луча Божественной Истины.</w:t>
      </w:r>
    </w:p>
    <w:p>
      <w:pPr>
        <w:pStyle w:val="6"/>
        <w:spacing w:before="170" w:after="57"/>
        <w:rPr/>
      </w:pPr>
      <w:r>
        <w:rPr/>
        <w:t>IV цикл (ритм тот же)</w:t>
      </w:r>
    </w:p>
    <w:p>
      <w:pPr>
        <w:pStyle w:val="TextBody"/>
        <w:rPr/>
      </w:pPr>
      <w:r>
        <w:rPr>
          <w:u w:val="thick"/>
        </w:rPr>
        <w:t>На вдохе:</w:t>
      </w:r>
      <w:r>
        <w:rPr/>
        <w:t xml:space="preserve"> Вбираем в Центральный Чакрам энергию Луча Божественной Истин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spacing w:val="-2"/>
          <w:u w:val="thick"/>
        </w:rPr>
        <w:t>На выдохе:</w:t>
      </w:r>
      <w:r>
        <w:rPr>
          <w:spacing w:val="-2"/>
        </w:rPr>
        <w:t xml:space="preserve"> Проживаемые состояния выдыхаем в Сокровенное 3-хлепестковое Пламя Присутствия Я Есмь, дабы индивидуальная душа превратилась в совершенный проводник Божественной Вол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величение 3-лепесткового Пламени Присутствия Я Есмь и повышение интенсивности его свечения.</w:t>
      </w:r>
    </w:p>
    <w:p>
      <w:pPr>
        <w:pStyle w:val="TextBody"/>
        <w:rPr/>
      </w:pPr>
      <w:r>
        <w:rPr/>
        <w:t>Проживаем просветленные состояния, рожденные в момент олицетворения со свойствами и качествами Луча Божественной Истины.</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Божественной Истин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и просветления, а также в Чашу Жизни существа каждого, будь то ангел, человек, элементал, возжигая во Внутреннем оных Свет Божественной Истины.</w:t>
      </w:r>
    </w:p>
    <w:p>
      <w:pPr>
        <w:pStyle w:val="TextBody"/>
        <w:rPr/>
      </w:pPr>
      <w:r>
        <w:rPr>
          <w:u w:val="thick"/>
        </w:rPr>
        <w:t>На задержке:</w:t>
      </w:r>
      <w:r>
        <w:rPr/>
        <w:t xml:space="preserve"> Проживаем просветленные состояния, рожденные в момент претворения Сознания Я Есмь Христа и отождествления с качествами и свойствами Луча Божественной Истины.</w:t>
      </w:r>
    </w:p>
    <w:p>
      <w:pPr>
        <w:pStyle w:val="TextBody"/>
        <w:rPr/>
      </w:pPr>
      <w:r>
        <w:rPr/>
      </w:r>
    </w:p>
    <w:p>
      <w:pPr>
        <w:pStyle w:val="TextBody"/>
        <w:rPr/>
      </w:pPr>
      <w:r>
        <w:rPr/>
        <w:t xml:space="preserve">Продолжительность дыхания – не менее 15 минут. </w:t>
      </w:r>
    </w:p>
    <w:p>
      <w:pPr>
        <w:pStyle w:val="5"/>
        <w:spacing w:before="340" w:after="113"/>
        <w:rPr/>
      </w:pPr>
      <w:r>
        <w:rPr/>
        <w:t>Благодарение</w:t>
      </w:r>
    </w:p>
    <w:p>
      <w:pPr>
        <w:pStyle w:val="041C043E043B0438044204320430"/>
        <w:rPr/>
      </w:pPr>
      <w:r>
        <w:rPr/>
        <w:t>О, Радость Возрождения, наполнившая разум мой и сердце и осветившая Небесный Путь в Исток всех форм и состояний Вечной Жизни!</w:t>
      </w:r>
    </w:p>
    <w:p>
      <w:pPr>
        <w:pStyle w:val="041C043E043B0438044204320430"/>
        <w:rPr/>
      </w:pPr>
      <w:r>
        <w:rPr/>
        <w:t>О, Истина, сиянием своим все озарившая миры и планы Мироздания, в них пробуждая устремление к Свету, к Единству и к творению Любви!</w:t>
      </w:r>
    </w:p>
    <w:p>
      <w:pPr>
        <w:pStyle w:val="041C043E043B0438044204320430"/>
        <w:rPr/>
      </w:pPr>
      <w:r>
        <w:rPr/>
        <w:t>О, Просветленные Небесные Владыки:</w:t>
      </w:r>
    </w:p>
    <w:p>
      <w:pPr>
        <w:pStyle w:val="041C043E043B0438044204320430"/>
        <w:rPr/>
      </w:pPr>
      <w:r>
        <w:rPr/>
        <w:t>Бодхисаттва Меркурий и Тара Диометра,</w:t>
      </w:r>
    </w:p>
    <w:p>
      <w:pPr>
        <w:pStyle w:val="041C043E043B0438044204320430"/>
        <w:rPr/>
      </w:pPr>
      <w:r>
        <w:rPr/>
        <w:t>Архангел Эвриил и Архея Эврипида,</w:t>
      </w:r>
    </w:p>
    <w:p>
      <w:pPr>
        <w:pStyle w:val="041C043E043B0438044204320430"/>
        <w:rPr/>
      </w:pPr>
      <w:r>
        <w:rPr/>
        <w:t xml:space="preserve">Элохим Аруза и Элои Махашет! </w:t>
      </w:r>
    </w:p>
    <w:p>
      <w:pPr>
        <w:pStyle w:val="041C043E043B0438044204320430"/>
        <w:rPr/>
      </w:pPr>
      <w:r>
        <w:rPr/>
        <w:t>Благодарю вас, Сотворцы Вселенной, за благодать прикосновения к немеркнущему Свету Предвечной Истины, дыханием и властию своей оживотворяющей все планы Мироздания, наполняющей Сокровенное каждого творения Любви Великого Единства, возжигающей во Внутреннем оных неукоснительное устремление к самотворению своего бытия и сотворению единого Бытия Вечности!</w:t>
      </w:r>
    </w:p>
    <w:p>
      <w:pPr>
        <w:pStyle w:val="041C043E043B0438044204320430"/>
        <w:rPr/>
      </w:pPr>
      <w:r>
        <w:rPr/>
        <w:t>Аминь и аллилуйя! Слава Вам!</w:t>
      </w:r>
    </w:p>
    <w:p>
      <w:pPr>
        <w:pStyle w:val="4"/>
        <w:rPr/>
      </w:pPr>
      <w:r>
        <w:rPr/>
        <w:t xml:space="preserve">Алхимическая духовная практика </w:t>
        <w:br/>
        <w:t>к 98-му Аспекту Духа Святого – Лучу Богоперспективы</w:t>
      </w:r>
    </w:p>
    <w:p>
      <w:pPr>
        <w:pStyle w:val="5"/>
        <w:rPr/>
      </w:pPr>
      <w:r>
        <w:rPr/>
        <w:t>Направляющее послание</w:t>
      </w:r>
    </w:p>
    <w:p>
      <w:pPr>
        <w:pStyle w:val="TextBody"/>
        <w:rPr/>
      </w:pPr>
      <w:r>
        <w:rPr/>
        <w:t xml:space="preserve">Возлюбленные воплощения Света и Любви! </w:t>
      </w:r>
    </w:p>
    <w:p>
      <w:pPr>
        <w:pStyle w:val="TextBody"/>
        <w:rPr/>
      </w:pPr>
      <w:r>
        <w:rPr/>
        <w:t>Осознанная работа, направленная на самотрансформацию и самосовершенствование вашего сущностного сознания, определяющего Реальность вашего Бытия, да откроет новые горизонты перспективы развития души индивидуальной в сияющих чертогах Беспредельности! Развития, обусловленного непрерывным процессом наращивания Внутреннего Света и формированием высоковибрационных колец опыта богомастерства, обретаемого как результат духовного труда, во исполнение Горней Воли, во имя приумножения Красоты и Гармонии в Проявленной Вселенной.</w:t>
      </w:r>
    </w:p>
    <w:p>
      <w:pPr>
        <w:pStyle w:val="TextBody"/>
        <w:rPr/>
      </w:pPr>
      <w:r>
        <w:rPr/>
        <w:t>Нет пределов для созидающего творчества, направленного на совершенствование всей Божественной Жизни, нет границ для эволюционных преобразований Божественного Сознания Я Есмь, ибо с появлением «рамок» прекращается всякое движение, а не-движение порождает застойные явления, и вот уже существо Смерти разворачивает свои покрова над всем сущим, и над существом каждым, по неосознанию своему возжелавшим кристаллизации в пучине материального мира, предпочитающим мишурный блеск иллюзии лучистому потоку всеоживотворяющего Света.</w:t>
      </w:r>
    </w:p>
    <w:p>
      <w:pPr>
        <w:pStyle w:val="TextBody"/>
        <w:rPr/>
      </w:pPr>
      <w:r>
        <w:rPr/>
        <w:t>Да не станет инерция тем «ящиком Пандоры», коий откроет для души вашей обители страдания, да воплотится ваше устремление к обретению божественной перспективы своего дальнейшего развития смыслом жизни и искренностью существования.</w:t>
      </w:r>
    </w:p>
    <w:p>
      <w:pPr>
        <w:pStyle w:val="TextBody"/>
        <w:rPr/>
      </w:pPr>
      <w:r>
        <w:rPr/>
        <w:t>Возлюбленные друзья! Говоря о Богоперспективе, необходимо отметить, что блистательные врата оной открываются только опытом максимально возможной реализации существующей божественной потенции восхождения, определяемой состоянием каузального тела сущностной индивидуальности в каждой точке Мироздания и Бытия.</w:t>
      </w:r>
    </w:p>
    <w:p>
      <w:pPr>
        <w:pStyle w:val="TextBody"/>
        <w:rPr/>
      </w:pPr>
      <w:r>
        <w:rPr/>
        <w:t>Божественную потенцию сущности составляет тот объем энергии, коий передан в поле активности искомой Искрой Присутствия Я Есмь, во имя претворения Солнечной душой своего индивидуального плана эволюционного развития и утверждения своей богореальности.</w:t>
      </w:r>
    </w:p>
    <w:p>
      <w:pPr>
        <w:pStyle w:val="TextBody"/>
        <w:rPr/>
      </w:pPr>
      <w:r>
        <w:rPr/>
        <w:t>Утверждение богореальности каждой индивидуальности есть следствие проявленной эволюционной активности во всех сферах Физической Октавы планеты Земля, сопровождающейся вмещением нового опыта Добра, формирующего световые кольца каузального тела индивидуума, а следовательно, определяющего иерархическое становление и расширение сознания искомого. Ибо каждый активный духотворец способствует формированию единой существующей Объективной Реальности прямо пропорционально своей субъективной сущностной активности, направленной на реализацию и воплощение Божественной Воли, являющейся Планом Развития Октавы, посредством обретения творческой сферы, именуемой нами «Телом Дела».</w:t>
      </w:r>
    </w:p>
    <w:p>
      <w:pPr>
        <w:pStyle w:val="TextBody"/>
        <w:rPr/>
      </w:pPr>
      <w:r>
        <w:rPr/>
        <w:t>При формировании эволюционно направленной сферы Тела Дела необходимо осознанное определение субъективной Реальности, которая формируется совокупностью уроков нравственного самосовершенствования, ниспосылаемых Владыками Кармы и содержащих Божественную Возможность и максимальные условия для богореализации индивидуума в настоящей активности во имя обретения опыта Богоперспективы.</w:t>
      </w:r>
    </w:p>
    <w:p>
      <w:pPr>
        <w:pStyle w:val="TextBody"/>
        <w:rPr/>
      </w:pPr>
      <w:r>
        <w:rPr/>
        <w:t>Всякое прерывание активных контактов с Объективной Реальностью, как основание для самореализации в проявленных делах, и уход в так называемое «духовное самосовершенствование», направленное на пассивное созерцание Бытия во имя приумножения собственной внутренней силы, есть иллюзия духовной жизни и противопоставление своей субъективной реальности единому сознательному процессу, происходящему во Вселенной. Сие противопоставление ведет к выпадению каждой сущности, стремящейся избежать контактов со сферами Объективной Реальности, из плана Эволюции Вселенной и формирование оной множества иллюзорных отраженных миров, не имеющих своей Богоперспективы.</w:t>
      </w:r>
    </w:p>
    <w:p>
      <w:pPr>
        <w:pStyle w:val="TextBody"/>
        <w:rPr/>
      </w:pPr>
      <w:r>
        <w:rPr/>
        <w:t>Каждая сущность, не обладающая своей Богоперспективой, не обладает и богореальной жизнью, коя и определяет индивидуальный путь развития и иерархическое становление сознания оной.</w:t>
      </w:r>
    </w:p>
    <w:p>
      <w:pPr>
        <w:pStyle w:val="TextBody"/>
        <w:rPr>
          <w:spacing w:val="-2"/>
        </w:rPr>
      </w:pPr>
      <w:r>
        <w:rPr>
          <w:spacing w:val="-2"/>
        </w:rPr>
        <w:t>Если активность сущности не направлена на эволюционное преображение и расширение сознания, то, будучи бесперспективной, ибо не устремлена к достижению своей Красоты и Гармонии, перестает подпитываться из Единого Источника всей Божественной Жизни.</w:t>
      </w:r>
    </w:p>
    <w:p>
      <w:pPr>
        <w:pStyle w:val="TextBody"/>
        <w:rPr/>
      </w:pPr>
      <w:r>
        <w:rPr/>
        <w:t>Возлюбленные, всегда помните, что жизнь является Источником Сознания, Сознание определяет состояния Бытия, из Бытия рождается Реальность, в которой формируется Богоперспектива дальнейшего развития в пространствах высших Всетворца.</w:t>
      </w:r>
    </w:p>
    <w:p>
      <w:pPr>
        <w:pStyle w:val="TextBody"/>
        <w:rPr/>
      </w:pPr>
      <w:r>
        <w:rPr/>
        <w:t xml:space="preserve">Божественные качества Луча Богоперспективы даруют каждому богореальному существу Физической Октавы планеты Земля право и совокупность условий, при которых оные могут не только максимально реализовать всю божественную потенцию, содержащуюся в уроках богомастерства, формируемых Владыками Кармы, но и осознанно вмещать знания о новых граничках претворенной Любви, а также призывать энергию оных из Священнообителей – Фокусов Божественного Света, – во исполнение Закона Инициации: «На Зов обязаны ответить», – дабы расширить световое Присутствие сферы Тела Дела в момент взаимодействия-контакта с осознаваемой Реальностью Бытия. </w:t>
      </w:r>
    </w:p>
    <w:p>
      <w:pPr>
        <w:pStyle w:val="TextBody"/>
        <w:rPr/>
      </w:pPr>
      <w:r>
        <w:rPr/>
        <w:t>Могущество Луча Богоперспективы позволяет всем существам Проявленной Вселенной достигнуть всеобъемлемости на Высших Планах Бытия, если оные следуют по пути Любви и Творческого Взаимодополнения Начал, Единства, Сотрудничества и Братства с представителями иных эволюционных потоков Жизни, позволяющей всем Искрам Света слиться в Единое Сознание Грядущего Божественного Гермафродита.</w:t>
      </w:r>
    </w:p>
    <w:p>
      <w:pPr>
        <w:pStyle w:val="TextBody"/>
        <w:rPr/>
      </w:pPr>
      <w:r>
        <w:rPr/>
        <w:t>Да устремится сердце Идущего к обретению Объективной Реальности, да станет опыт достигнутой богореализации крыльями мечты, возносящими к Истоку Беспредельности, заповеданным ключом, открывающим Устремленному врата сияющих миров Богоперспективы!</w:t>
      </w:r>
    </w:p>
    <w:p>
      <w:pPr>
        <w:pStyle w:val="041F043E0434043F04380441044C"/>
        <w:spacing w:before="0" w:after="0"/>
        <w:rPr/>
      </w:pPr>
      <w:r>
        <w:rPr/>
        <w:t>Архангел Людовик</w:t>
      </w:r>
    </w:p>
    <w:p>
      <w:pPr>
        <w:pStyle w:val="5"/>
        <w:spacing w:before="227" w:after="170"/>
        <w:rPr/>
      </w:pPr>
      <w:r>
        <w:rPr/>
        <w:t>I ключ</w:t>
      </w:r>
    </w:p>
    <w:p>
      <w:pPr>
        <w:pStyle w:val="041C043E043B0438044204320430"/>
        <w:rPr/>
      </w:pPr>
      <w:r>
        <w:rPr/>
        <w:t>О, Великое, Всеобъемлющее Единство Жизни, Лученосные Отец и Мать Проявленной Вселенной и существа каждого! Благословите устремление души моей к реализации дарованной перспективы эволюционного самотворения и самосовершенствования в Вечность, как результата обретенного опыта богомастерства!</w:t>
      </w:r>
    </w:p>
    <w:p>
      <w:pPr>
        <w:pStyle w:val="041C043E043B0438044204320430"/>
        <w:rPr/>
      </w:pPr>
      <w:r>
        <w:rPr/>
        <w:t>Во славу Света и во исполнение Закона!</w:t>
      </w:r>
    </w:p>
    <w:p>
      <w:pPr>
        <w:pStyle w:val="041C043E043B0438044204320430"/>
        <w:rPr/>
      </w:pPr>
      <w:r>
        <w:rPr/>
        <w:t>Аминь и аллилуйя! Будет так!</w:t>
      </w:r>
    </w:p>
    <w:p>
      <w:pPr>
        <w:pStyle w:val="5"/>
        <w:spacing w:before="340" w:after="113"/>
        <w:rPr/>
      </w:pPr>
      <w:r>
        <w:rPr/>
        <w:t xml:space="preserve">II ключ </w:t>
      </w:r>
    </w:p>
    <w:p>
      <w:pPr>
        <w:pStyle w:val="041C043E043B0438044204320430"/>
        <w:rPr/>
      </w:pPr>
      <w:r>
        <w:rPr/>
        <w:t xml:space="preserve">О, Владыка Всесозидающий, Возлюбленный Бодхисаттва Радион! О, Пламя Всеозаряющее, Прекрасная Владычица Матильда! Во имя торжества Единой Жизни, во славу Всемогущего Творца душе моей пошлите откровение о сути сокровенной Перспективы, коя даруется всем существам Вселенной по результатам напряженного духовного труда, как новый план развития. </w:t>
      </w:r>
    </w:p>
    <w:p>
      <w:pPr>
        <w:pStyle w:val="041C043E043B0438044204320430"/>
        <w:rPr/>
      </w:pPr>
      <w:r>
        <w:rPr/>
        <w:t xml:space="preserve">Во исполнение Горней Воли, направленной на просветленье Мирового Бытия, – исполнится! </w:t>
      </w:r>
    </w:p>
    <w:p>
      <w:pPr>
        <w:pStyle w:val="041C043E043B0438044204320430"/>
        <w:rPr/>
      </w:pPr>
      <w:r>
        <w:rPr/>
        <w:t>Я Есмь Свет, Свет Есмь Я!</w:t>
      </w:r>
    </w:p>
    <w:p>
      <w:pPr>
        <w:pStyle w:val="041C043E043B0438044204320430"/>
        <w:rPr/>
      </w:pPr>
      <w:r>
        <w:rPr/>
        <w:t>Ом Аум Сат Тат Рам!</w:t>
      </w:r>
    </w:p>
    <w:p>
      <w:pPr>
        <w:pStyle w:val="5"/>
        <w:spacing w:before="340" w:after="113"/>
        <w:rPr/>
      </w:pPr>
      <w:r>
        <w:rPr/>
        <w:t xml:space="preserve">III ключ </w:t>
      </w:r>
    </w:p>
    <w:p>
      <w:pPr>
        <w:pStyle w:val="041C043E043B0438044204320430"/>
        <w:rPr/>
      </w:pPr>
      <w:r>
        <w:rPr/>
        <w:t>О, Свет, ниспосылаемый Истоком, Могущественные Управители энергии Высокого Духовного Луча: Архангел Людовик и Архея Людмила! Во славу Жизни Вечной, во исполнение Планов Всетворца возожгите, усильте и расширьте Богопламя Перспективы в огненно-белой сердцевине 12-лепесткового «Цветка Жизни», свидетельствующего об обретенном опыте богомастерства в Аспектах богокачеств, заявленных в мирах как План Октавы, душой моей, который ей дарует Перспективу к Истоку Мира восходить ступенями духовных достижений!</w:t>
      </w:r>
    </w:p>
    <w:p>
      <w:pPr>
        <w:pStyle w:val="041C043E043B0438044204320430"/>
        <w:rPr/>
      </w:pPr>
      <w:r>
        <w:rPr/>
        <w:t>Исполнится! Аминь! Аминь! Аминь!</w:t>
      </w:r>
    </w:p>
    <w:p>
      <w:pPr>
        <w:pStyle w:val="5"/>
        <w:rPr/>
      </w:pPr>
      <w:r>
        <w:rPr/>
        <w:t xml:space="preserve">IV ключ </w:t>
      </w:r>
    </w:p>
    <w:p>
      <w:pPr>
        <w:pStyle w:val="041C043E043B0438044204320430"/>
        <w:rPr/>
      </w:pPr>
      <w:r>
        <w:rPr/>
        <w:t>О, Таинство Преображения, Всемогущий Элохим Гефест! О, Свет Всеоживотворяющий, Звездноокая Элои Гертруда! Во имя Эволюции и восхождения в Духе заякорите Богопламя Перспективы в божественном сосуде Вечной Жизни, коий есть Единое Сознание Будды–Христа души моей, магическою властию своей усильте и расширьте лучезарное кольцо опыта, содержащее в себе потенцию эволюционного развития, самотворения и самосовершенствования в Вечность моего истинного первородного духовного существа!</w:t>
      </w:r>
    </w:p>
    <w:p>
      <w:pPr>
        <w:pStyle w:val="041C043E043B0438044204320430"/>
        <w:rPr/>
      </w:pPr>
      <w:r>
        <w:rPr/>
        <w:t xml:space="preserve">Во славу Всетворца – исполнится! Аминь! </w:t>
      </w:r>
    </w:p>
    <w:p>
      <w:pPr>
        <w:pStyle w:val="5"/>
        <w:rPr/>
      </w:pPr>
      <w:r>
        <w:rPr/>
        <w:t xml:space="preserve">V ключ </w:t>
      </w:r>
    </w:p>
    <w:p>
      <w:pPr>
        <w:pStyle w:val="041C043E043B0438044204320430"/>
        <w:rPr/>
      </w:pPr>
      <w:r>
        <w:rPr/>
        <w:t>Силой и могуществом 49 тайных Имен Бога: Эль, Иеве, Яхо, Я Есмь, Иестрагелохим, Кабира, Хираниагарбха, Закхай, Хуань, Ахурамазда, Айнсоф, Айн, Айнофор, Дивина, Хоа, Рао, Яхве, Иегова, Эль-Эльон, Мулук-Таус, Митра, Готт, Стрибог, Дао, Оэаохоон, Шадаи, Ом, Хаа, Калахамса, Цзы-Цзай, Всевышний, Аум, Бодтхидхарма, Аоум, Абба, Тетраграмматон, Шеньшен, Ормузд, Ашур, Тайова, Мазда, Всесущий, Крышень, Даждьбог, Отец Небесный, Вечносущий Свет, Иао, Сат, Айяаллахгме – да откроются для души моей Лучезарные Врата Божественной Перспективы и да познает оная могущество искомого Богопламени.</w:t>
      </w:r>
    </w:p>
    <w:p>
      <w:pPr>
        <w:pStyle w:val="041C043E043B0438044204320430"/>
        <w:rPr/>
      </w:pPr>
      <w:r>
        <w:rPr/>
        <w:t>Исполнится! Аминь Ом Аум!</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rPr/>
      </w:pPr>
      <w:r>
        <w:rPr/>
        <w:t xml:space="preserve">I цикл </w:t>
      </w:r>
    </w:p>
    <w:p>
      <w:pPr>
        <w:pStyle w:val="TextBody"/>
        <w:rPr/>
      </w:pPr>
      <w:r>
        <w:rPr>
          <w:u w:val="thick"/>
        </w:rPr>
        <w:t>На вдохе:</w:t>
      </w:r>
      <w:r>
        <w:rPr/>
        <w:t xml:space="preserve"> Из полевых структур 4-х нижних тел Присутствия Я Есмь в Центральный Чакрам вбираем все низковибрационные энергии, являющиеся несовершенными чертами характера, привычками, комплексами и пороками, не позволяющими индивидуальной душе обрести опыт богореализации в Аспекте Луча Богоперспективы.</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дисквалифицированную энергию, очищая оную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вызванные моментом трансмутации низковибрационных качеств и свойств индивидуальной души, через 4-е верхних центра трансформации направляем в Исток Беспредельности со словами: </w:t>
      </w:r>
    </w:p>
    <w:p>
      <w:pPr>
        <w:pStyle w:val="041C043E043B0438044204320430"/>
        <w:rPr/>
      </w:pPr>
      <w:r>
        <w:rPr/>
        <w:t xml:space="preserve">«Господи, отныне и навсегда пусть Свет Лучезарной Богоперспективы озаряет Сокровенное души моей!» </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формирование серебристо-сапфирового канала связи, соединяющего индивидуальную душу с Духовным Сердцем Проявленной Вселенной.</w:t>
      </w:r>
    </w:p>
    <w:p>
      <w:pPr>
        <w:pStyle w:val="TextBody"/>
        <w:rPr/>
      </w:pPr>
      <w:r>
        <w:rPr/>
        <w:t>Проживаем просветленные состояния, как следствие освобождения души от спуда кармической задолженности.</w:t>
      </w:r>
    </w:p>
    <w:p>
      <w:pPr>
        <w:pStyle w:val="TextBody"/>
        <w:spacing w:before="227" w:after="0"/>
        <w:rPr/>
      </w:pPr>
      <w:r>
        <w:rPr/>
        <w:t>Продолжительность дыхания – не менее 15 минут.</w:t>
      </w:r>
    </w:p>
    <w:p>
      <w:pPr>
        <w:pStyle w:val="TextBody"/>
        <w:spacing w:before="170" w:after="0"/>
        <w:rPr/>
      </w:pPr>
      <w:r>
        <w:rPr/>
        <w:t>Визуализируем, как из Духовного Сердца Проявленной Вселенной нисходит поток индиго-фиолетово-розового света с бирюзовой радиацией, наполняющий все миры и пространства Благословенной Терры эманациями Луча Богоперспективы.</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окрепло устремление индивидуальной души максимально реализовать божественную потенцию, определенную Планом ее сущностного развития, и, достигнув Реальности Бытия посредством обретенного опыта богореализации, раскрыть врата в сияющие миры Божественной Перспектив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Искры Присутствия Я Есмь и формирование нового кольца индиго-фиолетово-розового света с бирюз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spacing w:before="170" w:after="0"/>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ие проводники Искры Присутствия Я Есмь, дабы сформировать в оных магнит Богоперспективы, способный отзвучать на наитончайшие эманации Божественного Света, нисходящего из Высших Планов Бытия.</w:t>
      </w:r>
    </w:p>
    <w:p>
      <w:pPr>
        <w:pStyle w:val="TextBody"/>
        <w:rPr/>
      </w:pPr>
      <w:r>
        <w:rPr>
          <w:u w:val="thick"/>
        </w:rPr>
        <w:t>На задержке:</w:t>
      </w:r>
      <w:r>
        <w:rPr/>
        <w:t xml:space="preserve"> Визуализируем, как под воздействием выдыхаемого потока происходит насыщение внешних проводников Искры Присутствия Я Есмь энергией индиго-фиолетово-розового цвета с бирюз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частичке Света взаимодополняющей полярности, если с оной достигнута взаимная, добровольно и осознанно взятая на себя ответственность идти по пути Любви и Творческого Единения Начал, во имя создания Огненного Ядра Сознания Божественного Гермафродита. (Если таковой нет, энергию выдоха направляем Господу Вседержителю, дабы были созданы благоприятные условия для формирования гармоничного союза.)</w:t>
      </w:r>
    </w:p>
    <w:p>
      <w:pPr>
        <w:pStyle w:val="TextBody"/>
        <w:rPr/>
      </w:pPr>
      <w:r>
        <w:rPr>
          <w:u w:val="thick"/>
        </w:rPr>
        <w:t>На задержке:</w:t>
      </w:r>
      <w:r>
        <w:rPr/>
        <w:t xml:space="preserve"> Визуализируем, как под воздействием выдыхаемого потока божественной энергии вокруг любящих друг друга сердец формируется единая аура индиго-фиолетово-розового цвета с бирюзовой радиацией. 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spacing w:before="227" w:after="0"/>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ям ангельского потока Жизни, во имя создания благоприятных условий для формирования вместе с оными единого Пространства Света, в коем каждое богореальное существо смогло бы обрести Богоперспективу своего дальнейшего развития.</w:t>
      </w:r>
    </w:p>
    <w:p>
      <w:pPr>
        <w:pStyle w:val="TextBody"/>
        <w:rPr/>
      </w:pPr>
      <w:r>
        <w:rPr>
          <w:u w:val="thick"/>
        </w:rPr>
        <w:t>На задержке:</w:t>
      </w:r>
      <w:r>
        <w:rPr/>
        <w:t xml:space="preserve"> Визуализируем, как под воздействием выдыхаемого потока происходит усиление свечения энергетической связи с ангелами и насыщение единого Пространства Присутствия эманациями индиго-фиолетово-розового Света с бирюз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spacing w:before="170" w:after="0"/>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ям элементального потока Жизни, во имя создания благоприятных условий для формирования вместе с оными единого Пространства Света, в коем каждое богореальное существо смогло бы обрести Богоперспективу своего дальнейшего развития.</w:t>
      </w:r>
    </w:p>
    <w:p>
      <w:pPr>
        <w:pStyle w:val="TextBody"/>
        <w:rPr/>
      </w:pPr>
      <w:r>
        <w:rPr>
          <w:u w:val="thick"/>
        </w:rPr>
        <w:t>На задержке:</w:t>
      </w:r>
      <w:r>
        <w:rPr/>
        <w:t xml:space="preserve"> Визуализируем, как под воздействием выдыхаемого потока происходит усиление свечения энергетической связи со светлыми духами Царств Природы, Элементов и Стихий: Земли, Огня, Воды и Воздуха, – а также насыщение единого пространства Присутствия эманациями индиго-фиолетово-розового света с бирюз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rPr/>
      </w:pPr>
      <w:r>
        <w:rPr/>
      </w:r>
    </w:p>
    <w:p>
      <w:pPr>
        <w:pStyle w:val="TextBody"/>
        <w:rPr/>
      </w:pPr>
      <w:r>
        <w:rPr/>
        <w:t>Продолжительность дыхания - не менее 15 минут.</w:t>
      </w:r>
    </w:p>
    <w:p>
      <w:pPr>
        <w:pStyle w:val="6"/>
        <w:rPr/>
      </w:pPr>
      <w:r>
        <w:rPr/>
        <w:t>VII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представителям человеческого потока Жизни, во имя создания благоприятных условий для формирования вместе с оными единого Пространства Света, в коем каждое богореальное существо смогло бы обрести Богоперспективу своего дальнейшего развития.</w:t>
      </w:r>
    </w:p>
    <w:p>
      <w:pPr>
        <w:pStyle w:val="TextBody"/>
        <w:rPr/>
      </w:pPr>
      <w:r>
        <w:rPr>
          <w:u w:val="thick"/>
        </w:rPr>
        <w:t>На задержке:</w:t>
      </w:r>
      <w:r>
        <w:rPr/>
        <w:t xml:space="preserve"> Визуализируем, как под воздействием выдыхаемого потока происходит усиление свечения энергетической связи со всеми людьми, а также насыщение единого пространства Присутствия эманациями индиго-фиолетово-розового света с бирюз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rPr/>
      </w:pPr>
      <w:r>
        <w:rPr/>
      </w:r>
    </w:p>
    <w:p>
      <w:pPr>
        <w:pStyle w:val="TextBody"/>
        <w:rPr/>
      </w:pPr>
      <w:r>
        <w:rPr/>
        <w:t>Продолжительность дыхания – не менее 15 минут.</w:t>
      </w:r>
    </w:p>
    <w:p>
      <w:pPr>
        <w:pStyle w:val="6"/>
        <w:rPr/>
      </w:pPr>
      <w:r>
        <w:rPr/>
        <w:t>VIII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Учителям и Наставникам из Мира Горнего во имя воскрешения иерархической цепочки Сознаний на всех планах и подпланах Проявленной Вселенной, дарующей возможность всем богореальным формам Жизни соприкоснуться с лучистыми мирами Богоперспективы.</w:t>
      </w:r>
    </w:p>
    <w:p>
      <w:pPr>
        <w:pStyle w:val="TextBody"/>
        <w:rPr/>
      </w:pPr>
      <w:r>
        <w:rPr>
          <w:u w:val="thick"/>
        </w:rPr>
        <w:t>На задержке:</w:t>
      </w:r>
      <w:r>
        <w:rPr/>
        <w:t xml:space="preserve"> Визуализируем, как под воздействием выдыхаемого потока происходит усиление свечения серебристо-сапфирового канала иерархической связи «Учитель–ученик», а также насыщение единого Пространства Присутствия эманациями индиго-фиолетово-розового света с бирюзов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Богоперспективы.</w:t>
      </w:r>
    </w:p>
    <w:p>
      <w:pPr>
        <w:pStyle w:val="TextBody"/>
        <w:rPr/>
      </w:pPr>
      <w:r>
        <w:rPr/>
      </w:r>
    </w:p>
    <w:p>
      <w:pPr>
        <w:pStyle w:val="TextBody"/>
        <w:rPr/>
      </w:pPr>
      <w:r>
        <w:rPr/>
        <w:t>Продолжительность дыхания – не менее 15 минут.</w:t>
      </w:r>
    </w:p>
    <w:p>
      <w:pPr>
        <w:pStyle w:val="6"/>
        <w:rPr/>
      </w:pPr>
      <w:r>
        <w:rPr/>
        <w:t>IX цикл (ритм тот же)</w:t>
      </w:r>
    </w:p>
    <w:p>
      <w:pPr>
        <w:pStyle w:val="TextBody"/>
        <w:rPr/>
      </w:pPr>
      <w:r>
        <w:rPr>
          <w:u w:val="thick"/>
        </w:rPr>
        <w:t>На вдохе:</w:t>
      </w:r>
      <w:r>
        <w:rPr/>
        <w:t xml:space="preserve"> Вбираем в Центральный Чакрам энергию Луча Богоперспектив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ее пространство Присутствия Я Есмь, во имя его преображения и просветления, а также в Чашу Жизни каждого богореального существа Вечности, возжигая во Внутреннем оного огонь устремления к максимальной реализации божественной потенции и обретению Богоперспективы.</w:t>
      </w:r>
    </w:p>
    <w:p>
      <w:pPr>
        <w:pStyle w:val="TextBody"/>
        <w:rPr/>
      </w:pPr>
      <w:r>
        <w:rPr>
          <w:u w:val="thick"/>
        </w:rPr>
        <w:t>На задержке:</w:t>
      </w:r>
      <w:r>
        <w:rPr/>
        <w:t xml:space="preserve"> Проживаем просветленные состояния, рожденные в момент претворения индивидуальной душой активности Сознания Я Есмь Христа и олицетворения с качествами и свойствами Высокого Луча.</w:t>
      </w:r>
    </w:p>
    <w:p>
      <w:pPr>
        <w:pStyle w:val="TextBody"/>
        <w:spacing w:before="227" w:after="0"/>
        <w:rPr/>
      </w:pPr>
      <w:r>
        <w:rPr/>
        <w:t>Продолжительность дыхания – не менее 15 минут.</w:t>
      </w:r>
    </w:p>
    <w:p>
      <w:pPr>
        <w:pStyle w:val="5"/>
        <w:rPr/>
      </w:pPr>
      <w:r>
        <w:rPr/>
        <w:t>Благодарение</w:t>
      </w:r>
    </w:p>
    <w:p>
      <w:pPr>
        <w:pStyle w:val="041C043E043B0438044204320430"/>
        <w:rPr/>
      </w:pPr>
      <w:r>
        <w:rPr/>
        <w:t>Возлюбленные Вознесенные Владыки, Божественные Управители Высокого Духовного Луча:</w:t>
      </w:r>
    </w:p>
    <w:p>
      <w:pPr>
        <w:pStyle w:val="041C043E043B0438044204320430"/>
        <w:rPr/>
      </w:pPr>
      <w:r>
        <w:rPr/>
        <w:t>Бодхисаттва Радион и Владычица Матильда,</w:t>
      </w:r>
    </w:p>
    <w:p>
      <w:pPr>
        <w:pStyle w:val="041C043E043B0438044204320430"/>
        <w:rPr/>
      </w:pPr>
      <w:r>
        <w:rPr/>
        <w:t>Архангел Людовик и Архея Людмила,</w:t>
      </w:r>
    </w:p>
    <w:p>
      <w:pPr>
        <w:pStyle w:val="041C043E043B0438044204320430"/>
        <w:rPr/>
      </w:pPr>
      <w:r>
        <w:rPr/>
        <w:t xml:space="preserve">Элохим Гефест и Элои Гертруда! </w:t>
      </w:r>
    </w:p>
    <w:p>
      <w:pPr>
        <w:pStyle w:val="041C043E043B0438044204320430"/>
        <w:rPr/>
      </w:pPr>
      <w:r>
        <w:rPr/>
        <w:t>Благодарю и прославляю вас за Свет, дарованный во исполнение Законов Бытия и эволюции Сознания в Мироздании, и за блаженство соприкосновения с энергией Богопламени, кое вы направляете земным эволюциям!</w:t>
      </w:r>
    </w:p>
    <w:p>
      <w:pPr>
        <w:pStyle w:val="041C043E043B0438044204320430"/>
        <w:rPr/>
      </w:pPr>
      <w:r>
        <w:rPr/>
        <w:t>Во благо мира и во славу Всетворца!</w:t>
      </w:r>
    </w:p>
    <w:p>
      <w:pPr>
        <w:pStyle w:val="041C043E043B0438044204320430"/>
        <w:rPr/>
      </w:pPr>
      <w:r>
        <w:rPr/>
        <w:t>Аминь и аллилуйя! Слава вам!</w:t>
      </w:r>
    </w:p>
    <w:p>
      <w:pPr>
        <w:pStyle w:val="4"/>
        <w:rPr/>
      </w:pPr>
      <w:r>
        <w:rPr/>
        <w:t xml:space="preserve">Алхимическая духовная практика </w:t>
        <w:br/>
        <w:t xml:space="preserve">к 101-му Аспекту Духа Святого – </w:t>
        <w:br/>
        <w:t>Лучу Субъективной Духовной Правды</w:t>
      </w:r>
    </w:p>
    <w:p>
      <w:pPr>
        <w:pStyle w:val="TextBody"/>
        <w:rPr/>
      </w:pPr>
      <w:r>
        <w:rPr/>
        <w:t xml:space="preserve">Возлюбленные! </w:t>
      </w:r>
    </w:p>
    <w:p>
      <w:pPr>
        <w:pStyle w:val="TextBody"/>
        <w:rPr/>
      </w:pPr>
      <w:r>
        <w:rPr/>
        <w:t>Правдивыми всегда являются неискаженные представления об объекте познания, максимально соответствующие его истинной природе. Вся эволюция Сознания направлена на познание и вмещение единой объективно существующей Истины в свете сокровенного понимания и восприятия оной.</w:t>
      </w:r>
    </w:p>
    <w:p>
      <w:pPr>
        <w:pStyle w:val="TextBody"/>
        <w:rPr/>
      </w:pPr>
      <w:r>
        <w:rPr/>
        <w:t>Сама объективность складывается из множественного восприятия и понимания одного Закона, одного процесса, одного состояния, и каждое понимание, и восприятие имеет божественное право быть, существовать в анналах Вечности как субъективная правда сущности, соотвечающая точке Бытия ее сознания.</w:t>
      </w:r>
    </w:p>
    <w:p>
      <w:pPr>
        <w:pStyle w:val="TextBody"/>
        <w:rPr/>
      </w:pPr>
      <w:r>
        <w:rPr/>
        <w:t>В каждой истине есть правда, но не в каждой правде свой лик запечатлевает Предвечная, ибо правда правде рознь. И Свет Всесущего отразит лишь та, которая в своем истоке рождена деянием, претворяющим знания о граничках Любви в опыт жизненный души, и праведна лишь потому, что видит цель конечного движения – Исход, в коем все правды возможность обретут соединиться в Единое Лучезарное Тело Истины Предвечной, на новой эволюционной ступени Бытия, навеки сохраняя в Вечности бессмертный облик свой.</w:t>
      </w:r>
    </w:p>
    <w:p>
      <w:pPr>
        <w:pStyle w:val="TextBody"/>
        <w:rPr/>
      </w:pPr>
      <w:r>
        <w:rPr/>
        <w:t>Могущество Луча Субъективной Духовной Правды делегирует душе способность к различению точки Бытия сознания иных существ и к уважению их права на самоопределение и выбор идеала своего развития.</w:t>
      </w:r>
    </w:p>
    <w:p>
      <w:pPr>
        <w:pStyle w:val="TextBody"/>
        <w:rPr/>
      </w:pPr>
      <w:r>
        <w:rPr/>
        <w:t>Субъективная Духовная Правда не приемлет какой-либо исключительности, приоритетности, не приемлет и малейшего насилия, являющегося причиной дисгармонии и напряженности во всех сферах духоматерии, на всех планах Бытия.</w:t>
      </w:r>
    </w:p>
    <w:p>
      <w:pPr>
        <w:pStyle w:val="TextBody"/>
        <w:rPr>
          <w:spacing w:val="-2"/>
        </w:rPr>
      </w:pPr>
      <w:r>
        <w:rPr>
          <w:spacing w:val="-2"/>
        </w:rPr>
        <w:t>Как часто, стремясь творить добро и руководствуясь самыми благими намерениями и побуждениями, индивидуальная душа препятствует эволюционному становлению и развитию иных богореальных существ, коих к ней подводит Кармический Закон, во имя преображения сути сокровенной, ибо, ведомая своим пониманием правды относительно целей и задач Эволюции, а также субъективным видением путей достижения оных, становится силой, противоборствующей Воле Бога, поскольку в Реальности навязывает свою модель развития другим индивидуумам, для которых искомая правда является чужеродной и неприемлемой, ибо исходит извне, а не рождена в огненно-белой сердцевине трехлепесткового Пламени Присутствия Я Есмь оных, а потому и вызывает активное неприятие и отторжение.</w:t>
      </w:r>
    </w:p>
    <w:p>
      <w:pPr>
        <w:pStyle w:val="TextBody"/>
        <w:rPr>
          <w:spacing w:val="-2"/>
        </w:rPr>
      </w:pPr>
      <w:r>
        <w:rPr>
          <w:spacing w:val="-2"/>
        </w:rPr>
        <w:t>Высшее предназначение Субъективной Духовной Правды заключается в том, чтобы не сравнивать себя с другой правдой, противопоставляя и выискивая малейшие изъяны, но стать оплотом для души в ее стремлении быть проводником Высокой Воли, помочь сорвать все пестрые одеяния лжи, в которые рядится Зло, пытаясь человека увести от Бога, и вырвать с корнем сорняки, посеянные в саду Эдемском демонизмом, инициирующим все существа на непримиримую борьбу за единоличное обладание Светом Предвечной Истины, но это только миражи, и путь, ведущий к мирам забвенья и страданий.</w:t>
      </w:r>
    </w:p>
    <w:p>
      <w:pPr>
        <w:pStyle w:val="TextBody"/>
        <w:rPr/>
      </w:pPr>
      <w:r>
        <w:rPr/>
        <w:t>Луч Субъективной Духовной Правды призван стоять на страже Космических Законов и быть тем краеугольным камнем, укрепляющим устремление каждого богореального существа утверждать в своей активности эволюционное Добро во имя освобождения Матери-Планеты от всех форм и видов демонических мутаций – во благо преображения человека, и каждого богореального существа Вечности – во славу Всеединого Творца.</w:t>
      </w:r>
    </w:p>
    <w:p>
      <w:pPr>
        <w:pStyle w:val="TextBody"/>
        <w:rPr/>
      </w:pPr>
      <w:r>
        <w:rPr/>
        <w:t>Субъективная правда есть показатель того, насколько наше внутреннее знание Закона соотвечает обретаемым моделям поведения, что позволяет определить, насколько вы честны сами с собой и чисты перед Господом.</w:t>
      </w:r>
    </w:p>
    <w:p>
      <w:pPr>
        <w:pStyle w:val="TextBody"/>
        <w:rPr>
          <w:spacing w:val="-3"/>
        </w:rPr>
      </w:pPr>
      <w:r>
        <w:rPr>
          <w:spacing w:val="-3"/>
        </w:rPr>
        <w:t>Ум человеческий устроен столь лукаво, что стремится объяснить и оправдать любое проявление личностной активности сущности самыми высокими побуждениями и чувствами, а Истина Вселенская очень проста: как вы относитесь к ближнему, так вы относитесь к Богу.</w:t>
      </w:r>
    </w:p>
    <w:p>
      <w:pPr>
        <w:pStyle w:val="TextBody"/>
        <w:rPr/>
      </w:pPr>
      <w:r>
        <w:rPr/>
        <w:t xml:space="preserve">Истинная Мудрость приходит с пониманием, что личностная правда дня сегодняшнего – не более чем момент Великой Истины, часть которой суждено будет познать в дне завтрашнем. И тому не отвергайте того, что не понято вами сегодня и вследствие непонимания рождает осуждение. И никакие высокие слова и материи не заменят Истинной Любви. </w:t>
      </w:r>
    </w:p>
    <w:p>
      <w:pPr>
        <w:pStyle w:val="5"/>
        <w:spacing w:before="198" w:after="57"/>
        <w:rPr/>
      </w:pPr>
      <w:r>
        <w:rPr/>
        <w:t xml:space="preserve">I ключ </w:t>
      </w:r>
    </w:p>
    <w:p>
      <w:pPr>
        <w:pStyle w:val="041C043E043B0438044204320430"/>
        <w:rPr/>
      </w:pPr>
      <w:r>
        <w:rPr/>
        <w:t xml:space="preserve">О, Вечносущее Сияние Божественной Жизни, Предвечные Отец и Мать проявленных миров и существа каждого! Благословите устремление моей индивидуальной души к познанию сокровенной сути Субъективной Духовной Правды, как неотъемлемой части Единой Истины, рожденной в Первоистоке Бытия и от него нисходящей. </w:t>
      </w:r>
    </w:p>
    <w:p>
      <w:pPr>
        <w:pStyle w:val="041C043E043B0438044204320430"/>
        <w:rPr/>
      </w:pPr>
      <w:r>
        <w:rPr/>
        <w:t xml:space="preserve">Во имя эволюции, утончения и совершенствования Проявленного Мироздания, всех форм и состояний Присутствия Творящего Сознания Я Есмь – исполнится! </w:t>
      </w:r>
    </w:p>
    <w:p>
      <w:pPr>
        <w:pStyle w:val="041C043E043B0438044204320430"/>
        <w:rPr/>
      </w:pPr>
      <w:r>
        <w:rPr/>
        <w:t>Аминь и аллилуйя!</w:t>
      </w:r>
    </w:p>
    <w:p>
      <w:pPr>
        <w:pStyle w:val="5"/>
        <w:spacing w:before="198" w:after="57"/>
        <w:rPr/>
      </w:pPr>
      <w:r>
        <w:rPr/>
        <w:t xml:space="preserve">II ключ </w:t>
      </w:r>
    </w:p>
    <w:p>
      <w:pPr>
        <w:pStyle w:val="041C043E043B0438044204320430"/>
        <w:rPr/>
      </w:pPr>
      <w:r>
        <w:rPr/>
        <w:t xml:space="preserve">О, Неисповедимое Дыхание Вечности, Возлюбленный Владыка Арагон! О, Блистательное Сияние Истины, Прекрасная Владычица Афина! Во славу Всетворца, во имя эволюции проявленного мира и из любви к Искре Сознания Я Есмь, оживотворившей моего Внутреннего Христа, ниспошлите душе моей просветленные откровения о божественной сути Субъективной Духовной Правды, наделяя оную могуществом и мудростью использовать возможности искомого Луча! </w:t>
      </w:r>
    </w:p>
    <w:p>
      <w:pPr>
        <w:pStyle w:val="041C043E043B0438044204320430"/>
        <w:rPr/>
      </w:pPr>
      <w:r>
        <w:rPr/>
        <w:t xml:space="preserve">Во имя эволюции сознания моего сокровенного духовного существа, во благо всех жизнепотоков Проявленного Бытия и Мироздания – исполнится! </w:t>
      </w:r>
    </w:p>
    <w:p>
      <w:pPr>
        <w:pStyle w:val="041C043E043B0438044204320430"/>
        <w:rPr/>
      </w:pPr>
      <w:r>
        <w:rPr/>
        <w:t>Аминь и аллилуйя! Слава Вам!</w:t>
      </w:r>
    </w:p>
    <w:p>
      <w:pPr>
        <w:pStyle w:val="5"/>
        <w:rPr/>
      </w:pPr>
      <w:r>
        <w:rPr/>
        <w:t xml:space="preserve">III ключ </w:t>
      </w:r>
    </w:p>
    <w:p>
      <w:pPr>
        <w:pStyle w:val="041C043E043B0438044204320430"/>
        <w:rPr/>
      </w:pPr>
      <w:r>
        <w:rPr/>
        <w:t>О, Свет от Света Вечности, Огненнокрылый Архангел Меганон! О, Пламя, от Истока нисходящее, Светлоликая Архея Аризона! Во славу Вечносущего Творца, во имя Братства и Великого Единства всех форм и состояний богореальной Жизни усильте и расширьте световое кольцо Субъективной Духовной Правды в каузальном теле моей индивидуальной души, укрепите могущество оной восходить к Всеоживотворяющей Первопричине Бытия по ступеням субъективного понимания Вечносущей Истины, максимально приближенного к первородной сути Вселенского Закона Эволюции, дабы, стяжая свой уникальный опыт богомастерства, душа моя преобразилась в совершенный проводник Небесной Воли и лучезарных Планов Всетворца!</w:t>
      </w:r>
    </w:p>
    <w:p>
      <w:pPr>
        <w:pStyle w:val="041C043E043B0438044204320430"/>
        <w:rPr/>
      </w:pPr>
      <w:r>
        <w:rPr/>
        <w:t>Во славу Жизни! Во исполнение Великого Закона!</w:t>
      </w:r>
    </w:p>
    <w:p>
      <w:pPr>
        <w:pStyle w:val="041C043E043B0438044204320430"/>
        <w:rPr/>
      </w:pPr>
      <w:r>
        <w:rPr/>
        <w:t>Аминь и аллилуйя! Будет так!</w:t>
      </w:r>
    </w:p>
    <w:p>
      <w:pPr>
        <w:pStyle w:val="5"/>
        <w:rPr/>
      </w:pPr>
      <w:r>
        <w:rPr/>
        <w:t xml:space="preserve">IV ключ </w:t>
      </w:r>
    </w:p>
    <w:p>
      <w:pPr>
        <w:pStyle w:val="041C043E043B0438044204320430"/>
        <w:rPr/>
      </w:pPr>
      <w:r>
        <w:rPr/>
        <w:t xml:space="preserve">О, Всеодухотворяющий Свет Бытия, Божественные Управители Высокого Духовного Луча: Элохим Крийом и Элои Римма! Всепобеждающим могуществом своим заякорите в Чаше Сокровенной Божественное Пламя Правды и окормите мою душу просветленной силой в каждой точке осознания Бытия сосредотачивать все свое внимание на Первородной Воле и эволюционных Планах Всетворца! </w:t>
      </w:r>
    </w:p>
    <w:p>
      <w:pPr>
        <w:pStyle w:val="041C043E043B0438044204320430"/>
        <w:rPr/>
      </w:pPr>
      <w:r>
        <w:rPr/>
        <w:t xml:space="preserve">Во благо Бытия и Мироздания – исполнится! </w:t>
      </w:r>
    </w:p>
    <w:p>
      <w:pPr>
        <w:pStyle w:val="041C043E043B0438044204320430"/>
        <w:rPr/>
      </w:pPr>
      <w:r>
        <w:rPr/>
        <w:t>Аминь и аллилуйя! Будет так!</w:t>
      </w:r>
    </w:p>
    <w:p>
      <w:pPr>
        <w:pStyle w:val="5"/>
        <w:rPr/>
      </w:pPr>
      <w:r>
        <w:rPr/>
        <w:t xml:space="preserve">V ключ </w:t>
      </w:r>
    </w:p>
    <w:p>
      <w:pPr>
        <w:pStyle w:val="041C043E043B0438044204320430"/>
        <w:rPr/>
      </w:pPr>
      <w:r>
        <w:rPr/>
        <w:t>Силой и могуществом 33 тайных Имен Бога: Эль, Крийом, Ахурамазда, Адибудда, Тайова, Хираниагарбха, Рао, Карисан, Энлил, Шамаш, Пачакатак, Дивина, Атман, Махат, Ваал, Хуань, Кабира, Ладистэк, Всевышний, Логос, Шу, Цзы-Цзай, Оэаохоон, Я Есмь, Шустр, Бодтхидхарма, Бхаскарайя, Браман, Парабраман, Аля, Иао, Хаа, Аум – да откроет для души моей свои аудитории Вселенская Обитель Духовной Правды!</w:t>
      </w:r>
    </w:p>
    <w:p>
      <w:pPr>
        <w:pStyle w:val="041C043E043B0438044204320430"/>
        <w:rPr/>
      </w:pPr>
      <w:r>
        <w:rPr/>
        <w:t>Аминь! Ом Аум Сат Тат Рам!</w:t>
      </w:r>
    </w:p>
    <w:p>
      <w:pPr>
        <w:pStyle w:val="5"/>
        <w:rPr/>
      </w:pPr>
      <w:r>
        <w:rPr/>
        <w:t>Медитация</w:t>
      </w:r>
    </w:p>
    <w:p>
      <w:pPr>
        <w:pStyle w:val="TextBody"/>
        <w:rPr/>
      </w:pPr>
      <w:r>
        <w:rPr/>
        <w:t>Основные условия достижения медитативного состояния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Проявленной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мелодией и ароматом,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и задержки – одинаковы по времени.</w:t>
      </w:r>
    </w:p>
    <w:p>
      <w:pPr>
        <w:pStyle w:val="6"/>
        <w:rPr/>
      </w:pPr>
      <w:r>
        <w:rPr/>
        <w:t>I цикл</w:t>
      </w:r>
    </w:p>
    <w:p>
      <w:pPr>
        <w:pStyle w:val="TextBody"/>
        <w:rPr/>
      </w:pPr>
      <w:r>
        <w:rPr>
          <w:u w:val="thick"/>
        </w:rPr>
        <w:t>На вдохе:</w:t>
      </w:r>
      <w:r>
        <w:rPr/>
        <w:t xml:space="preserve"> Из полевых структур 4-х нижних тел Присутствия Я Есмь в Центральный Чакрам вбираем низковибрационные энергии, персонифицированные несовершенными привычками, чертами характера и моделями поведения воплощенной личности, не позволяющими индивидуальной душе обрести опыт богореализации в Аспекте Луча Субъективной Духовной Правды.</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момент трансмутации дисквалифицированной энергии в Чистый Свет и Любовь, через четыре верхних центра трансформации направляем в Духовный Исток Беспредельности со словами: </w:t>
      </w:r>
    </w:p>
    <w:p>
      <w:pPr>
        <w:pStyle w:val="041C043E043B0438044204320430"/>
        <w:rPr/>
      </w:pPr>
      <w:r>
        <w:rPr/>
        <w:t xml:space="preserve">«Господи, отныне и навсегда да станет Духовная Правда основой и основанием моего существования!» </w:t>
      </w:r>
    </w:p>
    <w:p>
      <w:pPr>
        <w:pStyle w:val="TextBody"/>
        <w:rPr/>
      </w:pPr>
      <w:r>
        <w:rPr>
          <w:u w:val="thick"/>
        </w:rPr>
        <w:t>На задержке:</w:t>
      </w:r>
      <w:r>
        <w:rPr/>
        <w:t xml:space="preserve"> Визуализируем, как под воздействием выдыхаемого потока божественной энергии усиливает свое свечение, укрепляется и расширяется серебристая энергетическая нить (световод), соединяющая Индивидуальность с Духовным Сердцем Проявленной Вселенной.</w:t>
      </w:r>
    </w:p>
    <w:p>
      <w:pPr>
        <w:pStyle w:val="TextBody"/>
        <w:rPr/>
      </w:pPr>
      <w:r>
        <w:rPr/>
        <w:t>Проживаем просветленные состояния Гармонии и Умиротворения, вызванные освобождением полевых структур 4-х нижних тел индивидуальной души от спуда низковибрационных энергий.</w:t>
      </w:r>
    </w:p>
    <w:p>
      <w:pPr>
        <w:pStyle w:val="TextBody"/>
        <w:spacing w:before="170" w:after="0"/>
        <w:rPr/>
      </w:pPr>
      <w:r>
        <w:rPr/>
        <w:t>Продолжительность дыхания – не менее 15 минут.</w:t>
      </w:r>
    </w:p>
    <w:p>
      <w:pPr>
        <w:pStyle w:val="TextBody"/>
        <w:rPr/>
      </w:pPr>
      <w:r>
        <w:rPr/>
      </w:r>
    </w:p>
    <w:p>
      <w:pPr>
        <w:pStyle w:val="TextBody"/>
        <w:rPr>
          <w:spacing w:val="-2"/>
        </w:rPr>
      </w:pPr>
      <w:r>
        <w:rPr>
          <w:spacing w:val="-2"/>
        </w:rPr>
        <w:t xml:space="preserve">Визуализируем, как из Духовного Истока Проявленной Вселенной нисходит поток изумрудно-золотого света с фиолетовой и сапфировой радиацией, наполняющий все миры и пространства Благословенной Терры энергией Луча Субъективной Духовной Правды. </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Субъективной Духовной Правд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во Внутреннем индивидуальной души возгорелось пламя устремления быть проводником Духовной Правды в своей настоящей активности «здесь и сейчас».</w:t>
      </w:r>
    </w:p>
    <w:p>
      <w:pPr>
        <w:pStyle w:val="TextBody"/>
        <w:rPr/>
      </w:pPr>
      <w:r>
        <w:rPr>
          <w:u w:val="thick"/>
        </w:rPr>
        <w:t>На задержке:</w:t>
      </w:r>
      <w:r>
        <w:rPr/>
        <w:t xml:space="preserve"> Визуализируем, как под воздействием выдыхаемого потока божественной энергии усиливается свечение каузального тела Искры Присутствия Я Есмь и формируется световое кольцо изумрудно-золотого света с фиолетовой и сапфировой радиацией.</w:t>
      </w:r>
    </w:p>
    <w:p>
      <w:pPr>
        <w:pStyle w:val="TextBody"/>
        <w:rPr/>
      </w:pPr>
      <w:r>
        <w:rPr/>
        <w:t>Проживаем просветленные состояния, рожденные в момент олицетворения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Субъективной Духовной Правд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представителям человеческого потока Жизни, дабы активизировать устремление оных к созданию единого пространственно-временного континуума, в коем неукоснительно бы претворялись Воля Бога и Его Закон, а также уважались идеалы развития каждого богореального существа Беспредельности, будь то ангел, человек или элементал.</w:t>
      </w:r>
    </w:p>
    <w:p>
      <w:pPr>
        <w:pStyle w:val="TextBody"/>
        <w:rPr/>
      </w:pPr>
      <w:r>
        <w:rPr>
          <w:u w:val="thick"/>
        </w:rPr>
        <w:t>На задержке:</w:t>
      </w:r>
      <w:r>
        <w:rPr/>
        <w:t xml:space="preserve"> Визуализируем, как под воздействием выдыхаемого потока божественной энергии изумрудно-золотого цвета с фиолетовой и сапфировой радиацией, происходит насыщение энергоинформационного поля Октавы и Сокровенной Чаши Жизни каждого творения Любви Единосущего.</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Субъективной Духовной Правд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 нижние слои астрального плана Земли, дабы находящиеся в оных развоплощенные души умерших сродственников по родовому древу в Лучах Духовной Правды осознали всю иллюзорность идеалов своей последней земной жизни и, искренно покаявшись перед Господом, очистились, и были подняты ангелами Святого Розария в Эфирную Обитель Матери Марии «Усыпальница Надмирная». </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осветление и растворение нижних слоев астрального плана планеты, и пребывающие в оных развоплощенные души облеклись в одеяния светлые, и на венках из роз поднимаются вверх по сферам в сияющий Свет – Усыпальницу Надмирную. </w:t>
      </w:r>
    </w:p>
    <w:p>
      <w:pPr>
        <w:pStyle w:val="TextBody"/>
        <w:rPr/>
      </w:pPr>
      <w:r>
        <w:rPr/>
        <w:t>Проживаем просветленные состояния, рожденные в момент олицетворения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Субъективной Духовной Правды.</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и просветления, а также в Чашу Жизни каждого богореального существа Беспредельности, дабы во Внутреннем оных сформировать импульс к постижению сокровенной и истинной сути Духовной Правды и к претворению оной в своей индивидуальной сущностной активности.</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и олицетворения с качествами и свойствами Высокого Луча.</w:t>
      </w:r>
    </w:p>
    <w:p>
      <w:pPr>
        <w:pStyle w:val="TextBody"/>
        <w:spacing w:before="170" w:after="0"/>
        <w:rPr/>
      </w:pPr>
      <w:r>
        <w:rPr/>
        <w:t>Продолжительность дыхания – не менее 15 минут.</w:t>
      </w:r>
    </w:p>
    <w:p>
      <w:pPr>
        <w:pStyle w:val="6"/>
        <w:rPr/>
      </w:pPr>
      <w:r>
        <w:rPr/>
        <w:t>VI цикл (дыхание произвольное)</w:t>
      </w:r>
    </w:p>
    <w:p>
      <w:pPr>
        <w:pStyle w:val="TextBody"/>
        <w:rPr/>
      </w:pPr>
      <w:r>
        <w:rPr/>
        <w:t>Заняв позицию Созерцателя, приступаем к внутреннему исследованию своей сложившейся системы взглядов на смысл жизни и идеалы развития, проводим анализ обретенного жизненного опыта как результата претворения искомых.</w:t>
      </w:r>
    </w:p>
    <w:p>
      <w:pPr>
        <w:pStyle w:val="TextBody"/>
        <w:rPr/>
      </w:pPr>
      <w:r>
        <w:rPr/>
        <w:t>Обращаемся к Небожителям с просьбой:</w:t>
      </w:r>
    </w:p>
    <w:p>
      <w:pPr>
        <w:pStyle w:val="041C043E043B0438044204320430"/>
        <w:rPr/>
      </w:pPr>
      <w:r>
        <w:rPr/>
        <w:t>«О, Возлюбленные Лучезарные Божественные Управители планеты! В свете Луча Субъективной Духовной Правды обнажите все те иллюзорные представления личностного сознания о сути Законов Эволюции, кои не позволяют душе моей исполнить индивидуальный план эволюционного развития, и укажите путь преодоления оных».</w:t>
      </w:r>
    </w:p>
    <w:p>
      <w:pPr>
        <w:pStyle w:val="TextBody"/>
        <w:spacing w:before="170" w:after="0"/>
        <w:rPr/>
      </w:pPr>
      <w:r>
        <w:rPr/>
        <w:t>Продолжительность дыхания – не менее 15 минут.</w:t>
      </w:r>
    </w:p>
    <w:p>
      <w:pPr>
        <w:pStyle w:val="5"/>
        <w:rPr/>
      </w:pPr>
      <w:r>
        <w:rPr/>
        <w:t>Благодарение</w:t>
      </w:r>
    </w:p>
    <w:p>
      <w:pPr>
        <w:pStyle w:val="041C043E043B0438044204320430"/>
        <w:rPr/>
      </w:pPr>
      <w:r>
        <w:rPr/>
        <w:t>О, Вечносущий Свет Правды, рожденный в Сокровенном Пламени Присутствия моего первородного духовного существа!</w:t>
      </w:r>
    </w:p>
    <w:p>
      <w:pPr>
        <w:pStyle w:val="041C043E043B0438044204320430"/>
        <w:rPr/>
      </w:pPr>
      <w:r>
        <w:rPr/>
        <w:t>О, Могущество Беспредельное, растворяющее цепи невежества и самости, коими душа моя прикована к Обителям Страдания!</w:t>
      </w:r>
    </w:p>
    <w:p>
      <w:pPr>
        <w:pStyle w:val="041C043E043B0438044204320430"/>
        <w:rPr/>
      </w:pPr>
      <w:r>
        <w:rPr/>
        <w:t>О, Луч, рассеявший туманы иллюзии, сотканные Владыками Непроявленного Хаоса, озаривший для души моей Путь к Небесному Истоку Бытия и Мироздания!</w:t>
      </w:r>
    </w:p>
    <w:p>
      <w:pPr>
        <w:pStyle w:val="041C043E043B0438044204320430"/>
        <w:rPr/>
      </w:pPr>
      <w:r>
        <w:rPr/>
        <w:t>Благодарю и прославляю вас, Великие, даровавшие Истинному моему благословенную возможность очиститься и возродиться в огненных эманациях Луча Духовной Правды, Возлюбленные:</w:t>
      </w:r>
    </w:p>
    <w:p>
      <w:pPr>
        <w:pStyle w:val="041C043E043B0438044204320430"/>
        <w:rPr/>
      </w:pPr>
      <w:r>
        <w:rPr/>
        <w:t>Владыка Арагон и Владычица Афина,</w:t>
      </w:r>
    </w:p>
    <w:p>
      <w:pPr>
        <w:pStyle w:val="041C043E043B0438044204320430"/>
        <w:rPr/>
      </w:pPr>
      <w:r>
        <w:rPr/>
        <w:t>Архангел Меганон и Архея Аризона,</w:t>
      </w:r>
    </w:p>
    <w:p>
      <w:pPr>
        <w:pStyle w:val="041C043E043B0438044204320430"/>
        <w:rPr/>
      </w:pPr>
      <w:r>
        <w:rPr/>
        <w:t>Элохим Крийом и Элои Римма.</w:t>
      </w:r>
    </w:p>
    <w:p>
      <w:pPr>
        <w:pStyle w:val="041C043E043B0438044204320430"/>
        <w:rPr/>
      </w:pPr>
      <w:r>
        <w:rPr/>
        <w:t>Сторицею во сто да окупится ваша благословенная жертва, возложенная на Алтарь Служения всем творениям Единосущего!</w:t>
      </w:r>
    </w:p>
    <w:p>
      <w:pPr>
        <w:pStyle w:val="041C043E043B0438044204320430"/>
        <w:rPr/>
      </w:pPr>
      <w:r>
        <w:rPr/>
        <w:t xml:space="preserve">Аллилуйя! Аллилуйя! Аллилуйя! Слава вам! </w:t>
      </w:r>
    </w:p>
    <w:p>
      <w:pPr>
        <w:pStyle w:val="041C043E043B0438044204320430"/>
        <w:rPr/>
      </w:pPr>
      <w:r>
        <w:rPr/>
        <w:t>И ныне, и присно, и на эоны Света грядущие!</w:t>
      </w:r>
    </w:p>
    <w:p>
      <w:pPr>
        <w:pStyle w:val="041C043E043B0438044204320430"/>
        <w:rPr/>
      </w:pPr>
      <w:r>
        <w:rPr/>
        <w:t>Аминь! Ом Аум Сат Тат Рам!</w:t>
      </w:r>
    </w:p>
    <w:p>
      <w:pPr>
        <w:pStyle w:val="4"/>
        <w:rPr/>
      </w:pPr>
      <w:r>
        <w:rPr/>
        <w:t xml:space="preserve">Алхимическая духовная практика </w:t>
        <w:br/>
        <w:t>к 123-му Аспекту Духа Святого – Лучу Равенства</w:t>
      </w:r>
    </w:p>
    <w:p>
      <w:pPr>
        <w:pStyle w:val="5"/>
        <w:rPr/>
      </w:pPr>
      <w:r>
        <w:rPr/>
        <w:t>Направляющее послание</w:t>
      </w:r>
    </w:p>
    <w:p>
      <w:pPr>
        <w:pStyle w:val="TextBody"/>
        <w:rPr/>
      </w:pPr>
      <w:r>
        <w:rPr/>
        <w:t>Возлюбленные! Сегодня мы, в преддверии служения на благодатной земле Израиля, где и будет продолжена начатая в Тибете мистерия Любви во имя заякорения в реальностях материальных подпланов Благословенной Матери-Планеты магнита Синтеза Сознания Будды–Христа богочеловека новой планетарной расы, сочли возможным передать урок, дабы раскрыть сознаниям земным значение сути сокровенной Божественного Равенства, кое рождено в Истоке Вечной Жизни.</w:t>
      </w:r>
    </w:p>
    <w:p>
      <w:pPr>
        <w:pStyle w:val="TextBody"/>
        <w:rPr/>
      </w:pPr>
      <w:r>
        <w:rPr/>
        <w:t>В Космическом Мироздании не существует устремления к достижению превосходства и к обретению преимущества одних богореальных сущностей над другими, ибо все Искры Света перед лицом всей Беспредельности равны, и равенство сие предполагает, что оные одинаково имеют право на жизнь, свободную от причинения насилия, в какой бы форме оное ни происходило, к осуществлению какой бы позитивной цели ни влекло.</w:t>
      </w:r>
    </w:p>
    <w:p>
      <w:pPr>
        <w:pStyle w:val="TextBody"/>
        <w:rPr/>
      </w:pPr>
      <w:r>
        <w:rPr/>
        <w:t>У каждого богореального существа Вселенной есть равные права в свободе выбора тех форм и состояний, кои и позволяют оному творчески реализовать весь потенциал своего Внутреннего Света во имя претворения Воли Всеединого Творца, в принятии участия в процессах созидания и сотворения во благо эволюционного преображения сознания и обожествления осознаваемой Реальности Бытия.</w:t>
      </w:r>
    </w:p>
    <w:p>
      <w:pPr>
        <w:pStyle w:val="TextBody"/>
        <w:rPr/>
      </w:pPr>
      <w:r>
        <w:rPr/>
        <w:t>Мы все равны в едином лучезарном Свете мечтами о прекрасном жить, творить добро и процветать, и так же равно по своим деяниям дарение Блага Богу воздавать за жизнь, которую он в нас вдохнул, за Свет, за радость Бытия, за первородное могущество любить, в любви на крыльях воспарять и восходить к Духовному Истоку Бытия.</w:t>
      </w:r>
    </w:p>
    <w:p>
      <w:pPr>
        <w:pStyle w:val="TextBody"/>
        <w:rPr/>
      </w:pPr>
      <w:r>
        <w:rPr/>
        <w:t>Имея равные права в творении, мы так же все равны перед Истоком Вечной Жизни в ответственности за деяния свои, за путь развития, за следствия активности, проявленной в пути. И если в оной нет Любви – держать ответ придется пред Законом Кармы персонально в той степени, чтоб были осветлены Уроки Воздаяния.</w:t>
      </w:r>
    </w:p>
    <w:p>
      <w:pPr>
        <w:pStyle w:val="TextBody"/>
        <w:rPr/>
      </w:pPr>
      <w:r>
        <w:rPr/>
        <w:t>Идея Равенства, в ее первозданном смысле, – основа сферы сопряжения представителей всех форм и всех потоков Жизни, будь то ангел, человек, элементал, ибо для претворения единой программы обожествления Проявленной Вселенной и перехода на новые, более высоковибрационные планы Бытия следует учиться в равной степени уважать идеалы развития и свято почитать присутствие во Внутреннем его Искры Божественного Света, обретать опыт творческого сотрудничества и взаимопомощи.</w:t>
      </w:r>
    </w:p>
    <w:p>
      <w:pPr>
        <w:pStyle w:val="TextBody"/>
        <w:rPr/>
      </w:pPr>
      <w:r>
        <w:rPr/>
        <w:t>Будучи равноправными (в свободе выбора) участниками единого созидательного процесса, в котором каждый из вас наделен определенными полномочиями и степенью ответственности, следует всем участникам искомого попробовать свою эволюционную состоятельность в претворении различных Аспектов общего дела, создавая благоприятные условия для индивидуального роста и самоопределения посредством активной взаимопомощи, таким образом формируя богоперспективу эволюционного восхождения как для себя, так и для других существ.</w:t>
      </w:r>
    </w:p>
    <w:p>
      <w:pPr>
        <w:pStyle w:val="TextBody"/>
        <w:rPr/>
      </w:pPr>
      <w:r>
        <w:rPr/>
        <w:t>Устремляясь к достижению опыта Богопроявления в Аспекте искомого качества, помните, что Равенство – это не уравниловка, разрушающая сознание рутинностью и косностью своего мышления, создающая благостные условия для укоренения идеалов паразитизма, растлевающих души богореальных форм Жизни, ибо с нарушением принципов справедливого воздаяния в Мир закрываются двери для Богоинициативы и Боговдохновения. Прекрасный труд Божественной Любви, сопровождающийся неустанным и жертвенным духотворением во имя Братства Граалева – всех детей единосущих Бога Истинного, – позволяет становиться первым среди равных. Быть первым среди равных – сие есть равная привилегия каждой богореальной формы Жизни, готовой взять на себя большую степень ответственности за качество и объем претворяемого труда во благо всего Космического Братства и Содружества.</w:t>
      </w:r>
    </w:p>
    <w:p>
      <w:pPr>
        <w:pStyle w:val="TextBody"/>
        <w:rPr/>
      </w:pPr>
      <w:r>
        <w:rPr/>
        <w:t xml:space="preserve">Истинный долг первого среди равных – не самоутверждаться на достигнутом, но помогать всем братьям своим восходить к Истоку Беспредельности по сияющим ступеням Красоты и Гармонии. </w:t>
      </w:r>
    </w:p>
    <w:p>
      <w:pPr>
        <w:pStyle w:val="TextBody"/>
        <w:rPr/>
      </w:pPr>
      <w:r>
        <w:rPr/>
        <w:t xml:space="preserve">И помощь эта должна быть наполнена эманациями Истинной Любви, исключающей силовое давление на волю ближнего и рядом идущего, </w:t>
      </w:r>
    </w:p>
    <w:p>
      <w:pPr>
        <w:pStyle w:val="TextBody"/>
        <w:rPr/>
      </w:pPr>
      <w:r>
        <w:rPr/>
        <w:t xml:space="preserve">ибо Любовь проявленная – Луч Указующий, </w:t>
      </w:r>
    </w:p>
    <w:p>
      <w:pPr>
        <w:pStyle w:val="TextBody"/>
        <w:rPr/>
      </w:pPr>
      <w:r>
        <w:rPr/>
        <w:t xml:space="preserve">ибо Любовь воплощенная – основа Равенства, </w:t>
      </w:r>
    </w:p>
    <w:p>
      <w:pPr>
        <w:pStyle w:val="TextBody"/>
        <w:rPr/>
      </w:pPr>
      <w:r>
        <w:rPr/>
        <w:t>ибо Любовь созидающая – обретение грядущего содружества равноправных воинов Космического Братства.</w:t>
      </w:r>
    </w:p>
    <w:p>
      <w:pPr>
        <w:pStyle w:val="TextBody"/>
        <w:rPr/>
      </w:pPr>
      <w:r>
        <w:rPr/>
        <w:t xml:space="preserve">Аминь! </w:t>
      </w:r>
    </w:p>
    <w:p>
      <w:pPr>
        <w:pStyle w:val="TextBody"/>
        <w:rPr/>
      </w:pPr>
      <w:r>
        <w:rPr/>
      </w:r>
    </w:p>
    <w:p>
      <w:pPr>
        <w:pStyle w:val="TextBody"/>
        <w:rPr/>
      </w:pPr>
      <w:r>
        <w:rPr/>
        <w:t>Божественные качества данного Луча обуславливают возможность и право каждого существа Проявленной Вселенной, обладающего Внутренним Светом Присутствия Я Есмь, занимать ту иерархическую должность, которая соотвечает точке Бытия его активного сознания, уникальному нравственному опыту богореализации и внутренней готовности служить Творцу Беспредельности во имя претворения Высокой Воли Великого Единства Жизни – Альфы и Омеги проявленного мира, как следствие, и во имя просветления и духовного процветания каждого существа проявленной Беспредельности.</w:t>
      </w:r>
    </w:p>
    <w:p>
      <w:pPr>
        <w:pStyle w:val="5"/>
        <w:rPr/>
      </w:pPr>
      <w:r>
        <w:rPr/>
        <w:t xml:space="preserve">I ключ </w:t>
      </w:r>
    </w:p>
    <w:p>
      <w:pPr>
        <w:pStyle w:val="041C043E043B0438044204320430"/>
        <w:rPr/>
      </w:pPr>
      <w:r>
        <w:rPr/>
        <w:t>О, Всеоживотворяющее и Всеодухотворяющее Единство Жизни, Предвечные Отец и Мать проявленных миров и существа каждого, в Любви создавшие все Планы этой Вселенной и воплотившие все состояния ее Бытия! Благословите устремление моей Солнечной души к познанию истинной и сокровенной сути Божественного Равенства и к обретению высоконравственного опыта претворения искомого Аспекта Духа Святого во всех формах своей индивидуальной сущностной активности.</w:t>
      </w:r>
    </w:p>
    <w:p>
      <w:pPr>
        <w:pStyle w:val="041C043E043B0438044204320430"/>
        <w:rPr/>
      </w:pPr>
      <w:r>
        <w:rPr/>
        <w:t xml:space="preserve">Во благо мира и каждого творения Любви – исполнится! </w:t>
      </w:r>
    </w:p>
    <w:p>
      <w:pPr>
        <w:pStyle w:val="041C043E043B0438044204320430"/>
        <w:rPr/>
      </w:pPr>
      <w:r>
        <w:rPr/>
        <w:t>Аминь! Аминь! Аминь!</w:t>
      </w:r>
    </w:p>
    <w:p>
      <w:pPr>
        <w:pStyle w:val="5"/>
        <w:rPr/>
      </w:pPr>
      <w:r>
        <w:rPr/>
        <w:t xml:space="preserve">II ключ </w:t>
      </w:r>
    </w:p>
    <w:p>
      <w:pPr>
        <w:pStyle w:val="041C043E043B0438044204320430"/>
        <w:rPr/>
      </w:pPr>
      <w:r>
        <w:rPr/>
        <w:t>О, Владыка Сиятельный, Могущественный Бодхисаттва Мегатрон! О, Лампада Духа Мироточивая, Венценосная Тара Офелия! Во славу Всетворца, во благо каждого творения Его Любви и Мысли откройте истину душе моей о сокровенной и священной сути Божественного Равенства всех форм и состояний Вечносущей Жизни перед Истоком Вечности и ниспошлите откровение о том, как качество сие и состояние соизмеряется с Законом Иерархии Сознаний, дабы мой путь в мирах отмечен был радением и чистотой, в Аспекте претворения Горней Воли.</w:t>
      </w:r>
    </w:p>
    <w:p>
      <w:pPr>
        <w:pStyle w:val="041C043E043B0438044204320430"/>
        <w:rPr/>
      </w:pPr>
      <w:r>
        <w:rPr/>
        <w:t xml:space="preserve">Во имя Жизни, Света и Любви – исполнится! </w:t>
      </w:r>
    </w:p>
    <w:p>
      <w:pPr>
        <w:pStyle w:val="041C043E043B0438044204320430"/>
        <w:rPr/>
      </w:pPr>
      <w:r>
        <w:rPr/>
        <w:t>Аминь! Аминь! Аминь!</w:t>
      </w:r>
    </w:p>
    <w:p>
      <w:pPr>
        <w:pStyle w:val="5"/>
        <w:rPr/>
      </w:pPr>
      <w:r>
        <w:rPr/>
        <w:t xml:space="preserve">III ключ </w:t>
      </w:r>
    </w:p>
    <w:p>
      <w:pPr>
        <w:pStyle w:val="041C043E043B0438044204320430"/>
        <w:rPr/>
      </w:pPr>
      <w:r>
        <w:rPr/>
        <w:t xml:space="preserve">О, Великое Неисповедимое Сияние Жизни, Блистательный Архангел Алишер! О, Единения Облик Лучезарный, Прекрасная Архея Фирюза! Дарованы вам власть и сила Свет Равенства во все миры и сферы направлять, по Воле Всетворца Проявленной Вселенной! Во славу Вечности я обращаюсь к вам: усильте и расширьте эманации искомого Богопламени в Священной Чаше Посвящений моего Внутреннего Будды–Христа и укрепите тончайшую духовную серебряную связь души моей с каждой Искрой Присутствия Сознания Великого Единства на всех планах и подпланах Бытия, во всех иерархиях и во всех потоках Жизни, обожествляющих и одухотворяющих эту Беспредельность! </w:t>
      </w:r>
    </w:p>
    <w:p>
      <w:pPr>
        <w:pStyle w:val="041C043E043B0438044204320430"/>
        <w:rPr/>
      </w:pPr>
      <w:r>
        <w:rPr/>
        <w:t xml:space="preserve">Во благо мира – будет так! </w:t>
      </w:r>
    </w:p>
    <w:p>
      <w:pPr>
        <w:pStyle w:val="5"/>
        <w:rPr/>
      </w:pPr>
      <w:r>
        <w:rPr/>
        <w:t xml:space="preserve">IV ключ </w:t>
      </w:r>
    </w:p>
    <w:p>
      <w:pPr>
        <w:pStyle w:val="041C043E043B0438044204320430"/>
        <w:rPr/>
      </w:pPr>
      <w:r>
        <w:rPr/>
        <w:t>О, Священное Таинство Возрождения, Могущественные Владыки: Элохим Авгоэйд и Элои Арина! Неисповедимой божественной властью своей заякорите Богопламя Равенства в Священной Чаше Жизни моей индивидуальной Солнечной души во имя воскрешения богоосознания оной и обретения внутренней силы в каждое мгновение своей активности неукоснительно соблюдать Божественный Закон Иерархии Сознаний, открывающий пред ней Небесные Врата к Сияющим Обителям Вечности!</w:t>
      </w:r>
    </w:p>
    <w:p>
      <w:pPr>
        <w:pStyle w:val="041C043E043B0438044204320430"/>
        <w:rPr/>
      </w:pPr>
      <w:r>
        <w:rPr/>
        <w:t xml:space="preserve">Во славу Всетворца, во имя эволюции Вселенной, во благо каждого творения Любви – исполнится! </w:t>
      </w:r>
    </w:p>
    <w:p>
      <w:pPr>
        <w:pStyle w:val="041C043E043B0438044204320430"/>
        <w:rPr/>
      </w:pPr>
      <w:r>
        <w:rPr/>
        <w:t>Аминь! Аминь! Аминь!</w:t>
      </w:r>
    </w:p>
    <w:p>
      <w:pPr>
        <w:pStyle w:val="5"/>
        <w:rPr/>
      </w:pPr>
      <w:r>
        <w:rPr/>
        <w:t xml:space="preserve">V ключ </w:t>
      </w:r>
    </w:p>
    <w:p>
      <w:pPr>
        <w:pStyle w:val="041C043E043B0438044204320430"/>
        <w:rPr>
          <w:spacing w:val="-1"/>
        </w:rPr>
      </w:pPr>
      <w:r>
        <w:rPr>
          <w:spacing w:val="-1"/>
        </w:rPr>
        <w:t>Силой и могуществом 39 тайных Имен Бога: Эль, Иеве, Карисан, Агруэр, Адибудхи, Яхве, Ка, Тайова, Ладистэк, Энлил, Пачакатак, Брахман, Ахурамазда, Эль-Эльон, Закхай, Я Есмь, Иегова, Тетраграмматон, Атман, Хуань, Шеньшен, Всесущий, Логос, Зерана Акара, Аллах, Крийом, Кабира, Нин, Великое Единство, Айяаллахгме, Ом, Иабе, Яхо, Балдур, Яхве Алхим, Оэаохоон, Айнсоф, Владыка, Хаа – да утвердится священное понимание божественного существа Равенства в сознании души моей, да воскреснет и укрепится устремление оной к неукоснительному претворению Великого Закона Иерархии во всех формах активности и в каждое мгновение Бытия, дарованного Всеединым!</w:t>
      </w:r>
    </w:p>
    <w:p>
      <w:pPr>
        <w:pStyle w:val="5"/>
        <w:rPr/>
      </w:pPr>
      <w:r>
        <w:rPr/>
        <w:t>Медитация</w:t>
      </w:r>
    </w:p>
    <w:p>
      <w:pPr>
        <w:pStyle w:val="TextBody"/>
        <w:rPr/>
      </w:pPr>
      <w:r>
        <w:rPr/>
        <w:t>Основные условия достижения медитативного состояния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Проявленной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мелодией и ароматом,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и задержки – одинаковы по времени.</w:t>
      </w:r>
    </w:p>
    <w:p>
      <w:pPr>
        <w:pStyle w:val="6"/>
        <w:rPr/>
      </w:pPr>
      <w:r>
        <w:rPr/>
        <w:t>I цикл</w:t>
      </w:r>
    </w:p>
    <w:p>
      <w:pPr>
        <w:pStyle w:val="TextBody"/>
        <w:rPr/>
      </w:pPr>
      <w:r>
        <w:rPr>
          <w:u w:val="thick"/>
        </w:rPr>
        <w:t>На вдохе:</w:t>
      </w:r>
      <w:r>
        <w:rPr/>
        <w:t xml:space="preserve"> Из полевых структур 4-х нижних тел Присутствия Я Есмь в Центральный Чакрам вбираем низковибрационные энергии, персонифицированные несовершенными привычками, чертами характера и моделями поведения воплощенной личности, не позволяющими индивидуальной душе обрести опыт богореализации в Аспекте Луча Равенства.</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оные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момент трансмутации дисквалифицированной энергии в Чистый Свет и Любовь, через 4-е верхних центра трансформации направляем в Духовный Исток Беспредельности со словами: </w:t>
      </w:r>
    </w:p>
    <w:p>
      <w:pPr>
        <w:pStyle w:val="041C043E043B0438044204320430"/>
        <w:rPr/>
      </w:pPr>
      <w:r>
        <w:rPr/>
        <w:t xml:space="preserve">«Господи, отныне и навсегда да станет претворение равенства основой и основанием моего существования!» </w:t>
      </w:r>
    </w:p>
    <w:p>
      <w:pPr>
        <w:pStyle w:val="TextBody"/>
        <w:rPr/>
      </w:pPr>
      <w:r>
        <w:rPr>
          <w:u w:val="thick"/>
        </w:rPr>
        <w:t>На задержке:</w:t>
      </w:r>
      <w:r>
        <w:rPr/>
        <w:t xml:space="preserve"> Визуализируем, как под воздействием выдыхаемого потока божественной энергии усиливает свое свечение, укрепляется и расширяется серебристая энергетическая нить (световод), соединяющая Индивидуальность с Духовным Сердцем Проявленной Вселенной.</w:t>
      </w:r>
    </w:p>
    <w:p>
      <w:pPr>
        <w:pStyle w:val="TextBody"/>
        <w:rPr/>
      </w:pPr>
      <w:r>
        <w:rPr/>
        <w:t>Проживаем просветленные состояния благости и счастья, вызванные освобождением полевых структур 4-х нижних тел индивидуальной души от спуда низковибрационных энергий.</w:t>
      </w:r>
    </w:p>
    <w:p>
      <w:pPr>
        <w:pStyle w:val="TextBody"/>
        <w:rPr/>
      </w:pPr>
      <w:r>
        <w:rPr/>
      </w:r>
    </w:p>
    <w:p>
      <w:pPr>
        <w:pStyle w:val="TextBody"/>
        <w:rPr/>
      </w:pPr>
      <w:r>
        <w:rPr/>
        <w:t>Продолжительность дыхания – не менее 15 минут.</w:t>
      </w:r>
    </w:p>
    <w:p>
      <w:pPr>
        <w:pStyle w:val="TextBody"/>
        <w:rPr/>
      </w:pPr>
      <w:r>
        <w:rPr/>
      </w:r>
    </w:p>
    <w:p>
      <w:pPr>
        <w:pStyle w:val="TextBody"/>
        <w:rPr/>
      </w:pPr>
      <w:r>
        <w:rPr/>
        <w:t>Визуализируем, как из Духовного Истока Проявленной Вселенной нисходит поток пурпурно-розового света с золотой, сапфировой и изумрудной радиацией, наполняющий все миры и пространства Благословенной Терры энергией Луча Равенства.</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Равен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окрепло устремление индивидуальной души к установлению отношений Равенства с другими богореальными формами Жизни, исключающих какие-либо проявления превосходства и насилия.</w:t>
      </w:r>
    </w:p>
    <w:p>
      <w:pPr>
        <w:pStyle w:val="TextBody"/>
        <w:rPr/>
      </w:pPr>
      <w:r>
        <w:rPr>
          <w:u w:val="thick"/>
        </w:rPr>
        <w:t>На задержке:</w:t>
      </w:r>
      <w:r>
        <w:rPr/>
        <w:t xml:space="preserve"> Визуализируем, как под воздействием выдыхаемого потока божественной энергии усиливается свечение каузального тела Искры Присутствия Я Есмь и формируется кольцо пурпурно-розового света с золотой, сапфировой и изумрудной радиацией. </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Равен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представителям человеческого потока Жизни, во имя создания на планете Земля единого пространственно-временного континуума, в коем отношения между людьми будут строиться на основе равноправного сотрудничества и взаимного уважения идеалов развития друг друга.</w:t>
      </w:r>
    </w:p>
    <w:p>
      <w:pPr>
        <w:pStyle w:val="TextBody"/>
        <w:rPr/>
      </w:pPr>
      <w:r>
        <w:rPr>
          <w:u w:val="thick"/>
        </w:rPr>
        <w:t>На задержке:</w:t>
      </w:r>
      <w:r>
        <w:rPr/>
        <w:t xml:space="preserve"> Визуализируем, как под воздействием выдыхаемого потока божественной энергии единая аура всего человечества насыщается эманациями пурпурно-розового Света с золотой, сапфировой и изумруд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Равен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представителям ангельской эволюции, во имя создания на планете Земля единого пространственно-временного континуума, в коем отношения между людьми и ангелами будут строиться на основе равноправного сотрудничества и взаимного уважения идеалов развития друг друга.</w:t>
      </w:r>
    </w:p>
    <w:p>
      <w:pPr>
        <w:pStyle w:val="TextBody"/>
        <w:rPr/>
      </w:pPr>
      <w:r>
        <w:rPr>
          <w:u w:val="thick"/>
        </w:rPr>
        <w:t>На задержке:</w:t>
      </w:r>
      <w:r>
        <w:rPr/>
        <w:t xml:space="preserve"> Визуализируем, как под воздействием выдыхаемого потока божественной энергии световые тела ангелов насыщаются эманациями пурпурно-розового света с золотой, сапфировой и изумруд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Равен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представителям элементальной эволюции, во имя создания на планете Земля единого пространственно-временного континуума, в коем отношения между людьми и светлыми духами Царств Природы, Элементов и Стихий Земли, Огня, Воды и Воздуха будут строиться на основе равноправного сотрудничества и взаимного уважения идеалов развития друг друга.</w:t>
      </w:r>
    </w:p>
    <w:p>
      <w:pPr>
        <w:pStyle w:val="TextBody"/>
        <w:rPr/>
      </w:pPr>
      <w:r>
        <w:rPr>
          <w:u w:val="thick"/>
        </w:rPr>
        <w:t>На задержке:</w:t>
      </w:r>
      <w:r>
        <w:rPr/>
        <w:t xml:space="preserve"> Визуализируем, как под воздействием выдыхаемого потока божественной энергии все видимые формы Царств Природы насыщаются эманациями пурпурно-розового света с золотой, сапфировой и изумруд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Равен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и просветления, а также в Чашу Жизни каждого богореального существа Беспредельности, дабы во Внутреннем оных возжечь бессмертное пламя Божественного Равенства.</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и олицетворения индивидуальной души с качествами и свойствами Высокого Луча.</w:t>
      </w:r>
    </w:p>
    <w:p>
      <w:pPr>
        <w:pStyle w:val="TextBody"/>
        <w:spacing w:before="170" w:after="0"/>
        <w:rPr/>
      </w:pPr>
      <w:r>
        <w:rPr/>
        <w:t>Продолжительность дыхания – не менее 15 минут.</w:t>
      </w:r>
    </w:p>
    <w:p>
      <w:pPr>
        <w:pStyle w:val="5"/>
        <w:rPr/>
      </w:pPr>
      <w:r>
        <w:rPr/>
        <w:t>Благодарение</w:t>
      </w:r>
    </w:p>
    <w:p>
      <w:pPr>
        <w:pStyle w:val="041C043E043B0438044204320430"/>
        <w:rPr/>
      </w:pPr>
      <w:r>
        <w:rPr/>
        <w:t>О, Благодатное Пламя Присутствия Великого Единства, наполнившее Чашу Посвящений души благоуханною амритой Божественного Равенства!</w:t>
      </w:r>
    </w:p>
    <w:p>
      <w:pPr>
        <w:pStyle w:val="041C043E043B0438044204320430"/>
        <w:rPr/>
      </w:pPr>
      <w:r>
        <w:rPr/>
        <w:t>О, Путь, открывшийся к Истоку Жизни Вечной, как дар, ниспосланный Наставниками Света!</w:t>
      </w:r>
    </w:p>
    <w:p>
      <w:pPr>
        <w:pStyle w:val="041C043E043B0438044204320430"/>
        <w:rPr/>
      </w:pPr>
      <w:r>
        <w:rPr/>
        <w:t>Благодарю и прославляю вас, Возлюбленные:</w:t>
      </w:r>
    </w:p>
    <w:p>
      <w:pPr>
        <w:pStyle w:val="041C043E043B0438044204320430"/>
        <w:rPr/>
      </w:pPr>
      <w:r>
        <w:rPr/>
        <w:t>Бодхисаттва Мегатрон и Тара Офелия,</w:t>
      </w:r>
    </w:p>
    <w:p>
      <w:pPr>
        <w:pStyle w:val="041C043E043B0438044204320430"/>
        <w:rPr/>
      </w:pPr>
      <w:r>
        <w:rPr/>
        <w:t>Архангел Алишер и Архея Фирюза,</w:t>
      </w:r>
    </w:p>
    <w:p>
      <w:pPr>
        <w:pStyle w:val="041C043E043B0438044204320430"/>
        <w:rPr/>
      </w:pPr>
      <w:r>
        <w:rPr/>
        <w:t xml:space="preserve">Элохим Авгоэйд и Элои Арина – </w:t>
      </w:r>
    </w:p>
    <w:p>
      <w:pPr>
        <w:pStyle w:val="041C043E043B0438044204320430"/>
        <w:rPr/>
      </w:pPr>
      <w:r>
        <w:rPr/>
        <w:t xml:space="preserve">за откровения Любви и за мгновения Вечности, дарованные Солнечной душе моей в момент инициации энергией Высокого Луча, за благодать прикосновенья к Свету и за возможность вознести планету в сияющие сферы Бытия! </w:t>
      </w:r>
    </w:p>
    <w:p>
      <w:pPr>
        <w:pStyle w:val="041C043E043B0438044204320430"/>
        <w:rPr/>
      </w:pPr>
      <w:r>
        <w:rPr/>
        <w:t>Исполнится! Аминь и аллилуйя! Слава Вам!</w:t>
      </w:r>
    </w:p>
    <w:p>
      <w:pPr>
        <w:pStyle w:val="4"/>
        <w:rPr/>
      </w:pPr>
      <w:r>
        <w:rPr/>
        <w:t xml:space="preserve">Алхимическая духовная практика </w:t>
        <w:br/>
        <w:t>к 124-му Аспекту Духа Святого – Лучу Первосвященников</w:t>
      </w:r>
    </w:p>
    <w:p>
      <w:pPr>
        <w:pStyle w:val="TextBody"/>
        <w:rPr/>
      </w:pPr>
      <w:r>
        <w:rPr/>
        <w:t>Энергоинформационные возможности Луча Первосвященников наделяют духоносца могуществом воплотиться первым среди равных, исходя из повышенной степени ответственности за судьбу планеты, возложенной на себя, и объема определенных к претворению задач, направленных на обожествление Проявленной Вселенной.</w:t>
      </w:r>
    </w:p>
    <w:p>
      <w:pPr>
        <w:pStyle w:val="TextBody"/>
        <w:rPr/>
      </w:pPr>
      <w:r>
        <w:rPr/>
        <w:t>Первосвященником планетарной расы является тот духоносец, кто осознал суть, существо и идею Эволюции и в активности своей устремился к формированию Пространства Света, основой и основанием коего станут Любовь и Творческое Взаимодополнение Начал в Высоком Свете Вдохновенья, а так же Единство, Сотрудничество и Братство представителей всех иерархий и жизнепотоков Беспредельности: человеческого, ангельского, элементального.</w:t>
      </w:r>
    </w:p>
    <w:p>
      <w:pPr>
        <w:pStyle w:val="TextBody"/>
        <w:rPr/>
      </w:pPr>
      <w:r>
        <w:rPr/>
        <w:t xml:space="preserve">Активность Луча и возможность вмещения его энергий требуют от духоносца проявления таких высочайших нравственных качеств Внутреннего Света, как безусловность и жертвенность претворяемой Любви, верность Божественному Плану развития планеты и инициатива, направленная на его исполнение, высочайшая Вера, искренняя Надежда и истинное Высокомерие, во имя открытия Сознания Будды и слияния оного с Сознанием Христа, что дарует Первосвященнику божественное право решать эволюционную судьбу планетарной расы и служащих ей жизнепотоков – ангелов и элементалов. </w:t>
      </w:r>
    </w:p>
    <w:p>
      <w:pPr>
        <w:pStyle w:val="TextBody"/>
        <w:rPr/>
      </w:pPr>
      <w:r>
        <w:rPr/>
        <w:t>Реальность Первосвященника определяется не присвоенным званием или занимаемой должностью, а количеством световых колец опыта богореализации, формирующих каузальное тело бессмертной Индивидуальности, и способностью духоносца воплощать в условиях Физической Октавы планеты Земля самые сложные и значительные иерархические программы.</w:t>
      </w:r>
    </w:p>
    <w:p>
      <w:pPr>
        <w:pStyle w:val="5"/>
        <w:rPr/>
      </w:pPr>
      <w:r>
        <w:rPr/>
        <w:t xml:space="preserve">I ключ </w:t>
      </w:r>
    </w:p>
    <w:p>
      <w:pPr>
        <w:pStyle w:val="041C043E043B0438044204320430"/>
        <w:rPr/>
      </w:pPr>
      <w:r>
        <w:rPr/>
        <w:t>О, Великое Всеизлучающее Любовь Единство Жизни, Предвечные Отец и Мать проявленных миров и существа каждого! Благословите священное таинство инициации моей индивидуальной души могуществом Пламени Первосвященников одухотворяемой Вселенной Света, во исполнение первородного плана эволюционного развития, самотворения и самосовершенствования всех форм и состояний ее Божественной Жизни!</w:t>
      </w:r>
    </w:p>
    <w:p>
      <w:pPr>
        <w:pStyle w:val="041C043E043B0438044204320430"/>
        <w:rPr/>
      </w:pPr>
      <w:r>
        <w:rPr/>
        <w:t xml:space="preserve">Во благо Вечности, всепобеждающей властью Любви – исполнится! </w:t>
      </w:r>
    </w:p>
    <w:p>
      <w:pPr>
        <w:pStyle w:val="041C043E043B0438044204320430"/>
        <w:rPr/>
      </w:pPr>
      <w:r>
        <w:rPr/>
        <w:t>Аминь! Аминь! Аминь!</w:t>
      </w:r>
    </w:p>
    <w:p>
      <w:pPr>
        <w:pStyle w:val="5"/>
        <w:rPr/>
      </w:pPr>
      <w:r>
        <w:rPr/>
        <w:t xml:space="preserve">II ключ </w:t>
      </w:r>
    </w:p>
    <w:p>
      <w:pPr>
        <w:pStyle w:val="041C043E043B0438044204320430"/>
        <w:rPr/>
      </w:pPr>
      <w:r>
        <w:rPr/>
        <w:t>О, Мир Миров! О, Свет Светов! О, Радость Жизни Неизбывная! Могущественный Аватар Зарим Мельхиседек и Венценосная Владычица Тамара – Лазоревая Тара Мирозданья! Благословите устремление души моей к познанью миссии Первосвященников Вселенной и окормите Истинное благоуханной манной просветленных и высоких откровений о чести и достоинстве пути, который уготован по Воле Вездесущего Творца тем духоносцам Беспредельности, кто полномочия ответственности на себя готов принять быть первым среди равных. Не думать о Любви, не рассуждать, а претворять в мгновении каждом жизни и быть ее живым и вечносущим Светом «здесь и сейчас».</w:t>
      </w:r>
    </w:p>
    <w:p>
      <w:pPr>
        <w:pStyle w:val="041C043E043B0438044204320430"/>
        <w:rPr/>
      </w:pPr>
      <w:r>
        <w:rPr/>
        <w:t xml:space="preserve">Во славу Разума, во имя Созиданья, во благо всех миров и планов Бытия – исполнится! </w:t>
      </w:r>
    </w:p>
    <w:p>
      <w:pPr>
        <w:pStyle w:val="041C043E043B0438044204320430"/>
        <w:rPr/>
      </w:pPr>
      <w:r>
        <w:rPr/>
        <w:t>Аминь – Ом – Аум – Сат – Тат – Рам!</w:t>
      </w:r>
    </w:p>
    <w:p>
      <w:pPr>
        <w:pStyle w:val="5"/>
        <w:spacing w:before="340" w:after="113"/>
        <w:rPr/>
      </w:pPr>
      <w:r>
        <w:rPr/>
        <w:t xml:space="preserve">III ключ </w:t>
      </w:r>
    </w:p>
    <w:p>
      <w:pPr>
        <w:pStyle w:val="041C043E043B0438044204320430"/>
        <w:rPr/>
      </w:pPr>
      <w:r>
        <w:rPr/>
        <w:t>О, Пламя Жизни, одухотворяющее своим неисповедимым дыханием все формы и состояния, запечатленные на Алтаре Вселенского Творца, Лученосные Архангел Никаэль и Архея Ника! По праву, дарованному вам в Центре Света, где исповедуют Волю Великого Единства и из коего нисходит направляющее могущество оной на все планы Бытия и в Сокровенное существа каждого, возожгите Огонь Духовного Сознания Первосвященников Вселенной в Священной Чаше Посвящений моего первородного истинного бессмертного существа, воскресите устремление индивидуальной души к непреложному исполнению Законов Эволюции, к синтезу Сознаний Будды и Христа, к обретению уникального опыта Сотворения и Творения новых граней Лучезарного Пламени Любви в каждое мгновение Вечности и всеми формами своей сущностной активности!</w:t>
      </w:r>
    </w:p>
    <w:p>
      <w:pPr>
        <w:pStyle w:val="041C043E043B0438044204320430"/>
        <w:rPr/>
      </w:pPr>
      <w:r>
        <w:rPr/>
        <w:t>Во славу Всетворца! Да будет так!</w:t>
      </w:r>
    </w:p>
    <w:p>
      <w:pPr>
        <w:pStyle w:val="041C043E043B0438044204320430"/>
        <w:rPr/>
      </w:pPr>
      <w:r>
        <w:rPr/>
        <w:t>Ом – Аум – Бхаскарайя – Рам!</w:t>
      </w:r>
    </w:p>
    <w:p>
      <w:pPr>
        <w:pStyle w:val="5"/>
        <w:rPr/>
      </w:pPr>
      <w:r>
        <w:rPr/>
        <w:t xml:space="preserve">IV ключ </w:t>
      </w:r>
    </w:p>
    <w:p>
      <w:pPr>
        <w:pStyle w:val="041C043E043B0438044204320430"/>
        <w:rPr/>
      </w:pPr>
      <w:r>
        <w:rPr/>
        <w:t>О, Радость Сердца Неизбывная, Лучезарные и Просветленные Управители Высокого Духовного Луча: Элохим Ригведа и Элои Раиса! Во славу Всетворца, во исполнение Великого Закона, во благо Беспредельности Проявленного Света и каждого богореального существа, проходящего свою эволюцию на всех планах Единого Бытия оной, заякорите Богопламя Первосвященников Вселенной в сокровенной Чаше Посвящений моего истинного первородного духовного существа, наделяя индивидуальную душу могуществом быть первой среди равных, осознанно принимая на себя ответственность за претворение Небесной Воли Всеединого Творца миров и каждого светоносца Вечности, будь то ангел, человек иль элементал!</w:t>
      </w:r>
    </w:p>
    <w:p>
      <w:pPr>
        <w:pStyle w:val="041C043E043B0438044204320430"/>
        <w:rPr/>
      </w:pPr>
      <w:r>
        <w:rPr/>
        <w:t xml:space="preserve">Во имя Света, Радости, Любви – исполнится! </w:t>
      </w:r>
    </w:p>
    <w:p>
      <w:pPr>
        <w:pStyle w:val="041C043E043B0438044204320430"/>
        <w:rPr/>
      </w:pPr>
      <w:r>
        <w:rPr/>
        <w:t>Аминь, аминь, аминь!</w:t>
      </w:r>
    </w:p>
    <w:p>
      <w:pPr>
        <w:pStyle w:val="5"/>
        <w:rPr/>
      </w:pPr>
      <w:r>
        <w:rPr/>
        <w:t>V ключ</w:t>
      </w:r>
    </w:p>
    <w:p>
      <w:pPr>
        <w:pStyle w:val="041C043E043B0438044204320430"/>
        <w:rPr>
          <w:spacing w:val="-2"/>
        </w:rPr>
      </w:pPr>
      <w:r>
        <w:rPr>
          <w:spacing w:val="-2"/>
        </w:rPr>
        <w:t>Силой и могуществом 4-х ипостасей Духа Святого, кои Есмь Отец, Мать, Сын, Дочь, а вместе – Свет Животворящий, – да свершится божественная церемония инициации Лучом Первосвященников Вселенной моей индивидуальной божественной души!</w:t>
      </w:r>
    </w:p>
    <w:p>
      <w:pPr>
        <w:pStyle w:val="041C043E043B0438044204320430"/>
        <w:rPr/>
      </w:pPr>
      <w:r>
        <w:rPr/>
        <w:t xml:space="preserve">Во Славу Всетворца – исполнится! </w:t>
      </w:r>
    </w:p>
    <w:p>
      <w:pPr>
        <w:pStyle w:val="041C043E043B0438044204320430"/>
        <w:rPr/>
      </w:pPr>
      <w:r>
        <w:rPr/>
        <w:t xml:space="preserve">Аминь! Аминь! Аминь! </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spacing w:before="170" w:after="0"/>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spacing w:before="170" w:after="57"/>
        <w:rPr/>
      </w:pPr>
      <w:r>
        <w:rPr/>
        <w:t>I цикл</w:t>
      </w:r>
    </w:p>
    <w:p>
      <w:pPr>
        <w:pStyle w:val="TextBody"/>
        <w:rPr/>
      </w:pPr>
      <w:r>
        <w:rPr>
          <w:u w:val="thick"/>
        </w:rPr>
        <w:t>На вдохе:</w:t>
      </w:r>
      <w:r>
        <w:rPr/>
        <w:t xml:space="preserve"> Из полевых структур 4-х нижних тел Присутствия Я Есмь в Центральный Чакрам вбираем низковибрационные энергии, кои представлены сознаниями сущностей-одержателей демонической природы, препятствующими индивидуальной душе в обретении опыта богореализации в аспекте Луча Первосвященников.</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дисквалифицированную энергию, освобождая оную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рожденные в момент трансмутации низковибрационных качеств и свойств индивидуальной души, через четыре верхних центра трансформации направляем в Исток Вечной Жизн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формирование серебристо-сапфирового канала Света, соединяющего энергетическое тело индивидуальной души с Духовным Сердцем Проявленной Вселенной.</w:t>
      </w:r>
    </w:p>
    <w:p>
      <w:pPr>
        <w:pStyle w:val="TextBody"/>
        <w:rPr/>
      </w:pPr>
      <w:r>
        <w:rPr/>
        <w:t>Проживаем просветленные состояния, как следствие освобождения души от спуда низковибрационной, дисквалифицированной энергии.</w:t>
      </w:r>
    </w:p>
    <w:p>
      <w:pPr>
        <w:pStyle w:val="TextBody"/>
        <w:spacing w:before="170" w:after="0"/>
        <w:rPr/>
      </w:pPr>
      <w:r>
        <w:rPr/>
        <w:t>Продолжительность дыхания – не менее 15 минут.</w:t>
      </w:r>
    </w:p>
    <w:p>
      <w:pPr>
        <w:pStyle w:val="TextBody"/>
        <w:spacing w:before="170" w:after="0"/>
        <w:rPr/>
      </w:pPr>
      <w:r>
        <w:rPr/>
        <w:t>Визуализируем, как из Истока всей Божественной Жизни нисходит поток пурпурно-фиолетового света с золотой, изумрудной и сапфировой радиацией, наполняющий все миры и сферы Проявленной Вселенной эманациями Богопламени Первосвященников.</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Первосвященников Вселенной.</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индивидуальная душа обрела способность быть первой среди равных, сутью устремления коей является осознанно избираемый приоритетный труд: преображение и утончение Сознания Будды, ведущие к наращиванию активности Сознания Христа во имя вознесения всей планеты.</w:t>
      </w:r>
    </w:p>
    <w:p>
      <w:pPr>
        <w:pStyle w:val="TextBody"/>
        <w:rPr/>
      </w:pPr>
      <w:r>
        <w:rPr>
          <w:u w:val="thick"/>
        </w:rPr>
        <w:t>На задержке:</w:t>
      </w:r>
      <w:r>
        <w:rPr/>
        <w:t xml:space="preserve"> Визуализируем, как под воздействием выдыхаемого потока божественной энергии в каузальном теле Искры Присутствия Я Есмь происходит формирование, усиление и расширение нового светового кольца пурпурно-фиолетового цвета с золотой, изумрудной и сапфировой радиацией.</w:t>
      </w:r>
    </w:p>
    <w:p>
      <w:pPr>
        <w:pStyle w:val="TextBody"/>
        <w:rPr/>
      </w:pPr>
      <w:r>
        <w:rPr/>
        <w:t>Проживаем просветленные состояния, рожденные в момент инициации индивидуальной души Богопламенем Первосвященников Вселенной.</w:t>
      </w:r>
    </w:p>
    <w:p>
      <w:pPr>
        <w:pStyle w:val="TextBody"/>
        <w:rPr/>
      </w:pPr>
      <w:r>
        <w:rPr/>
      </w:r>
    </w:p>
    <w:p>
      <w:pPr>
        <w:pStyle w:val="TextBody"/>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Первосвященников.</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Синий Лепесток Веры, проецируемый из огненно-белой сердцевины 12-лепесткового Пламени Присутствия в энергоцентр Атма и являющийся квинтэссенцией обретенного опыта Безусловной Любви, или самоосознания индивидуумом своей собственной первородной духовной природы, – опыта, формирующего Сознание Будды бессмертной индивидуальной душ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Синего Лепестка Веры в Чаше Жизни нашего перворожденного бессмертного духовного существа.</w:t>
      </w:r>
    </w:p>
    <w:p>
      <w:pPr>
        <w:pStyle w:val="TextBody"/>
        <w:rPr/>
      </w:pPr>
      <w:r>
        <w:rPr/>
        <w:t>Проживаем просветленные состояния, рожденные в момент инициации индивидуальной души Богопламенем Первосвященников Вселенной.</w:t>
      </w:r>
    </w:p>
    <w:p>
      <w:pPr>
        <w:pStyle w:val="TextBody"/>
        <w:spacing w:before="170" w:after="0"/>
        <w:rPr/>
      </w:pPr>
      <w:r>
        <w:rPr/>
        <w:t>Продолжительность дыхания – не менее 15 минут.</w:t>
      </w:r>
    </w:p>
    <w:p>
      <w:pPr>
        <w:pStyle w:val="6"/>
        <w:rPr/>
      </w:pPr>
      <w:r>
        <w:rPr/>
        <w:t>IV цикл (ритм тот же)</w:t>
      </w:r>
    </w:p>
    <w:p>
      <w:pPr>
        <w:pStyle w:val="TextBody"/>
        <w:rPr/>
      </w:pPr>
      <w:r>
        <w:rPr>
          <w:u w:val="thick"/>
        </w:rPr>
        <w:t>На вдохе:</w:t>
      </w:r>
      <w:r>
        <w:rPr/>
        <w:t xml:space="preserve"> Вбираем в Центральный Чакрам энергию Луча Первосвященников.</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Розовый Лепесток Любви, проецируемый из огненно-белой сердцевины 12-лепесткового Пламени Присутствия в энергоцентр Анахата и являющийся квинтэссенцией обретенного опыта Жертвенной Любви, или самосотворения и самосовершенствования индивидуумом своей собственной первородной духовной природы, – опыта, формирующего Сознание Христа бессмертной индивидуальной душ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Розового Лепестка Любви в Чаше Жизни нашего перворожденного бессмертного духовного существа.</w:t>
      </w:r>
    </w:p>
    <w:p>
      <w:pPr>
        <w:pStyle w:val="TextBody"/>
        <w:rPr/>
      </w:pPr>
      <w:r>
        <w:rPr/>
        <w:t>Проживаем просветленные состояния, рожденные в момент инициации индивидуальной души Богопламенем Первосвященников Вселенной.</w:t>
      </w:r>
    </w:p>
    <w:p>
      <w:pPr>
        <w:pStyle w:val="TextBody"/>
        <w:rPr/>
      </w:pPr>
      <w:r>
        <w:rPr/>
      </w:r>
    </w:p>
    <w:p>
      <w:pPr>
        <w:pStyle w:val="TextBody"/>
        <w:rPr/>
      </w:pPr>
      <w:r>
        <w:rPr/>
        <w:t>Продолжительность дыхания – не менее 15 минут.</w:t>
      </w:r>
    </w:p>
    <w:p>
      <w:pPr>
        <w:pStyle w:val="6"/>
        <w:rPr/>
      </w:pPr>
      <w:r>
        <w:rPr/>
        <w:t>V цикл (ритм тот же)</w:t>
      </w:r>
    </w:p>
    <w:p>
      <w:pPr>
        <w:pStyle w:val="TextBody"/>
        <w:rPr/>
      </w:pPr>
      <w:r>
        <w:rPr>
          <w:u w:val="thick"/>
        </w:rPr>
        <w:t>На вдохе:</w:t>
      </w:r>
      <w:r>
        <w:rPr/>
        <w:t xml:space="preserve"> Вбираем в Центральный Чакрам энергию Луча Первосвященников.</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Золотой Лепесток Мудрости, проецируемый из огненно-белой сердцевины 12-лепесткового Пламени Присутствия в энергоцентр Абишна и являющийся квинтэссенцией обретенного опыта Богореализации индивидуума в Аспектах божественных качеств – Лучей Духа Святого, – составляющих матрицу энергоинформационного пространства Физической Октавы планеты Земля, соединяющего Сознание Будды с Сознанием Христа в Единое Сознание богочеловека новой планетарной расы.</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расширение и усиление свечения Золотого Лепестка Мудрости в Чаше Жизни нашего перворожденного бессмертного духовного существа.</w:t>
      </w:r>
    </w:p>
    <w:p>
      <w:pPr>
        <w:pStyle w:val="TextBody"/>
        <w:rPr/>
      </w:pPr>
      <w:r>
        <w:rPr/>
        <w:t>Проживаем просветленные состояния, рожденные в момент инициации индивидуальной души Богопламенем Первосвященников Вселенной.</w:t>
      </w:r>
    </w:p>
    <w:p>
      <w:pPr>
        <w:pStyle w:val="TextBody"/>
        <w:spacing w:before="170" w:after="0"/>
        <w:rPr/>
      </w:pPr>
      <w:r>
        <w:rPr/>
        <w:t>Продолжительность дыхания – не менее 15 минут.</w:t>
      </w:r>
    </w:p>
    <w:p>
      <w:pPr>
        <w:pStyle w:val="6"/>
        <w:rPr/>
      </w:pPr>
      <w:r>
        <w:rPr/>
        <w:t>VI цикл (ритм тот же)</w:t>
      </w:r>
    </w:p>
    <w:p>
      <w:pPr>
        <w:pStyle w:val="TextBody"/>
        <w:rPr/>
      </w:pPr>
      <w:r>
        <w:rPr>
          <w:u w:val="thick"/>
        </w:rPr>
        <w:t>На вдохе:</w:t>
      </w:r>
      <w:r>
        <w:rPr/>
        <w:t xml:space="preserve"> Вбираем в Центральный Чакрам энергию Луча Первосвященников.</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энергоцентр «Кристалл Любви» – проекцию каузального тела Искры Присутствия Я Есмь, дабы активизировать 12-лепестковое пламя сокровенного «Цветка Жизни» богочеловека новой планетарной расы и включить 12-лучевую спираль ДНК, что способствует ускоренному расширению сознания и вознесению «точки осознания Бытия» оного в новые высокочастотные диапазоны вибраций духоматерии, соотвечающие более тонким, высокодуховным Планам Мироздания.</w:t>
      </w:r>
    </w:p>
    <w:p>
      <w:pPr>
        <w:pStyle w:val="TextBody"/>
        <w:rPr/>
      </w:pPr>
      <w:r>
        <w:rPr>
          <w:spacing w:val="-2"/>
          <w:u w:val="thick"/>
        </w:rPr>
        <w:t>На задержке:</w:t>
      </w:r>
      <w:r>
        <w:rPr>
          <w:spacing w:val="-2"/>
        </w:rPr>
        <w:t xml:space="preserve"> Визуализируем, как под воздействием выдыхаемого потока божественной энергии происходит формирование 12-лепесткового Пламени Присутствия богочеловека новой планетарной расы и усиление свечения оного в диапазоне лучисто-радужного сияния.</w:t>
      </w:r>
    </w:p>
    <w:p>
      <w:pPr>
        <w:pStyle w:val="TextBody"/>
        <w:rPr/>
      </w:pPr>
      <w:r>
        <w:rPr/>
        <w:t>Проживаем просветленные состояния, рожденные в момент инициации индивидуальной души Богопламенем Первосвященников Вселенной.</w:t>
      </w:r>
    </w:p>
    <w:p>
      <w:pPr>
        <w:pStyle w:val="6"/>
        <w:spacing w:before="198" w:after="57"/>
        <w:rPr/>
      </w:pPr>
      <w:r>
        <w:rPr/>
        <w:t>VII цикл (ритм тот же)</w:t>
      </w:r>
    </w:p>
    <w:p>
      <w:pPr>
        <w:pStyle w:val="TextBody"/>
        <w:rPr/>
      </w:pPr>
      <w:r>
        <w:rPr>
          <w:u w:val="thick"/>
        </w:rPr>
        <w:t>На вдохе:</w:t>
      </w:r>
      <w:r>
        <w:rPr/>
        <w:t xml:space="preserve"> Вбираем в Центральный Чакрам энергию Луча Первосвященников.</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ие проводники сознания Искры Присутствия Я Есмь (ментальное, тонкое, энергетическое, элементальное тела), дабы ускорить трансмутационные изменения и процессы эволюционного просветления на электронном и внутриклеточном уровнях оных, заякорить энергоинформационные структуры новых, огненных тел, которые при переходе в условия новой Реальности будут состоять из элементов, соотвечающих более вибрационно тонким слоям духоматерии.</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первородного свечения внешних проводников сознания Искры Присутствия Я Есмь.</w:t>
      </w:r>
    </w:p>
    <w:p>
      <w:pPr>
        <w:pStyle w:val="TextBody"/>
        <w:rPr/>
      </w:pPr>
      <w:r>
        <w:rPr/>
        <w:t>Проживаем просветленные состояния, рожденные в момент инициации индивидуальной души Богопламенем Первосвященников Вселенной.</w:t>
      </w:r>
    </w:p>
    <w:p>
      <w:pPr>
        <w:pStyle w:val="6"/>
        <w:spacing w:before="198" w:after="57"/>
        <w:rPr/>
      </w:pPr>
      <w:r>
        <w:rPr/>
        <w:t>VIII цикл (ритм тот же)</w:t>
      </w:r>
    </w:p>
    <w:p>
      <w:pPr>
        <w:pStyle w:val="TextBody"/>
        <w:rPr/>
      </w:pPr>
      <w:r>
        <w:rPr>
          <w:u w:val="thick"/>
        </w:rPr>
        <w:t>На вдохе:</w:t>
      </w:r>
      <w:r>
        <w:rPr/>
        <w:t xml:space="preserve"> Вбираем в Центральный Чакрам энергию Луча Первосвященников.</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ее пространство Присутствия Я Есмь во имя его эволюционного преображения и просветления, а также в Чашу Жизни каждого богореального существа, имеющего свой индивидуальный план развития в сознании Всеединого Творца Проявленной Вселенной, возжигая во Внутреннем оных огонь устремления к развитию, утончению и совершенствованию своего индивидуального божественного сознания.</w:t>
      </w:r>
    </w:p>
    <w:p>
      <w:pPr>
        <w:pStyle w:val="TextBody"/>
        <w:rPr/>
      </w:pPr>
      <w:r>
        <w:rPr>
          <w:u w:val="thick"/>
        </w:rPr>
        <w:t>На задержке:</w:t>
      </w:r>
      <w:r>
        <w:rPr/>
        <w:t xml:space="preserve"> Проживаем просветленные состояния, рожденные в момент претворения активности Сознания Я Есмь Христа и олицетворения индивидуальной души с качествами и свойствами Луча Первосвященников Вселенной.</w:t>
      </w:r>
    </w:p>
    <w:p>
      <w:pPr>
        <w:pStyle w:val="6"/>
        <w:rPr/>
      </w:pPr>
      <w:r>
        <w:rPr/>
        <w:t>IX цикл (дыхание произвольное)</w:t>
      </w:r>
    </w:p>
    <w:p>
      <w:pPr>
        <w:pStyle w:val="TextBody"/>
        <w:rPr/>
      </w:pPr>
      <w:r>
        <w:rPr/>
        <w:t>Заняв позицию Созерцателя, без искажения, анализа и привнесения личностных оценок, приступаем к рассмотрению и исследованию объективно присутствующего Идеала развития души и сложившихся жизненных условий для претворения оного, изыскивая внутренние резервы и потенцию к тому, чтобы устремиться к наращиванию активности своего Внутреннего Христа, во имя создания Пространства Гармонии и Света, основой и основанием коего станут Любовь и Творческое Взаимодополнение двух Великих Начал, а также Единство, Братство и Сотрудничество представителей всех иерархий, цивилизаций и всех жизнепотоков, одухотворяющих Проявленную Беспредельность во исполнение Высокой Воли Всетворца и Его Плана эволюционного преображения Вселенной.</w:t>
      </w:r>
    </w:p>
    <w:p>
      <w:pPr>
        <w:pStyle w:val="5"/>
        <w:rPr/>
      </w:pPr>
      <w:r>
        <w:rPr/>
        <w:t>Благодарение</w:t>
      </w:r>
    </w:p>
    <w:p>
      <w:pPr>
        <w:pStyle w:val="041C043E043B0438044204320430"/>
        <w:rPr/>
      </w:pPr>
      <w:r>
        <w:rPr/>
        <w:t>О, Вечности Неизбывное Дыхание, дарующее жизнь песчинке и звезде! Начало и Конец всех форм и состояний Света, проявленных по Воле Всеединого Творца во всех мирах и на всех Планах Мироздания – Творения Любви Великого Единства!</w:t>
      </w:r>
    </w:p>
    <w:p>
      <w:pPr>
        <w:pStyle w:val="041C043E043B0438044204320430"/>
        <w:rPr/>
      </w:pPr>
      <w:r>
        <w:rPr/>
        <w:t xml:space="preserve">Благодарю и прославляю вас, Небесные Владыки, за лучезарный путь к Истоку, который вы открыли для души моей в момент инициации Сознания Я Есмь Христа Высоким Пламенем Первосвященников Вселенной, Возлюбленные: </w:t>
      </w:r>
    </w:p>
    <w:p>
      <w:pPr>
        <w:pStyle w:val="041C043E043B0438044204320430"/>
        <w:rPr/>
      </w:pPr>
      <w:r>
        <w:rPr/>
        <w:t>Аватар Зарим Мельхиседек и Венценосная Владычица Тамара – Лазоревая Тара Мирозданья,</w:t>
      </w:r>
    </w:p>
    <w:p>
      <w:pPr>
        <w:pStyle w:val="041C043E043B0438044204320430"/>
        <w:rPr/>
      </w:pPr>
      <w:r>
        <w:rPr/>
        <w:t>Огненнопламенный Архангел Никаэль и Светлоликая Архея Ника,</w:t>
      </w:r>
    </w:p>
    <w:p>
      <w:pPr>
        <w:pStyle w:val="041C043E043B0438044204320430"/>
        <w:rPr/>
      </w:pPr>
      <w:r>
        <w:rPr/>
        <w:t>Могущественный Элохим Ригведа и Милосердная Элои Раиса!</w:t>
      </w:r>
    </w:p>
    <w:p>
      <w:pPr>
        <w:pStyle w:val="041C043E043B0438044204320430"/>
        <w:rPr/>
      </w:pPr>
      <w:r>
        <w:rPr/>
        <w:t>Сторицею во сто да возгорится Пламя Совершенства, искра которого в момент мистерии была привнесена в Святую Чашу Посвящений души моей!</w:t>
      </w:r>
    </w:p>
    <w:p>
      <w:pPr>
        <w:pStyle w:val="041C043E043B0438044204320430"/>
        <w:rPr/>
      </w:pPr>
      <w:r>
        <w:rPr/>
        <w:t xml:space="preserve">Да претворится Воля Всетворца активностью всех Светоносных Сил Вселенной! </w:t>
      </w:r>
    </w:p>
    <w:p>
      <w:pPr>
        <w:pStyle w:val="041C043E043B0438044204320430"/>
        <w:rPr/>
      </w:pPr>
      <w:r>
        <w:rPr/>
        <w:t xml:space="preserve">Во имя нового преображенья Мира, во благо каждого творения Любви – исполнится! </w:t>
      </w:r>
    </w:p>
    <w:p>
      <w:pPr>
        <w:pStyle w:val="041C043E043B0438044204320430"/>
        <w:rPr/>
      </w:pPr>
      <w:r>
        <w:rPr/>
        <w:t>Аминь! Аминь! Аминь!</w:t>
      </w:r>
    </w:p>
    <w:p>
      <w:pPr>
        <w:pStyle w:val="4"/>
        <w:rPr/>
      </w:pPr>
      <w:r>
        <w:rPr/>
        <w:t xml:space="preserve">Алхимическая духовная практика </w:t>
        <w:br/>
        <w:t>к 141-му Аспекту Духа Святого – Лучу Содружества и Братства</w:t>
      </w:r>
    </w:p>
    <w:p>
      <w:pPr>
        <w:pStyle w:val="TextBody"/>
        <w:rPr/>
      </w:pPr>
      <w:r>
        <w:rPr/>
        <w:t>Возлюбленные сотворцы в Духе, стяжающие свой Свет во имя Вечности и в Вечность запечатлевающие свои имена утверждением Красоты и Гармонии, деяниями сущностного сознания! Не словами и порывами души измеряется жизнь человеческая, но постоянными делами, направленными на достижение в своей активности Образа и Подобия Бога, открывающего врата в Беспредельное.</w:t>
      </w:r>
    </w:p>
    <w:p>
      <w:pPr>
        <w:pStyle w:val="TextBody"/>
        <w:rPr/>
      </w:pPr>
      <w:r>
        <w:rPr/>
        <w:t>Богатство души проявляется в щедрости дарения Радости и Добра всем творениям Единосущего, ее бескорыстие запечатлено в сияющем лике Жертвы, основанием коей являются Любовь и Искренность в отношениях с ближними своими, мерилом Чистоты души становится Благоустремление, а Святости – неукоснительное исполнение Заповедей Бога.</w:t>
      </w:r>
    </w:p>
    <w:p>
      <w:pPr>
        <w:pStyle w:val="TextBody"/>
        <w:rPr/>
      </w:pPr>
      <w:r>
        <w:rPr/>
        <w:t xml:space="preserve">Эволюция есть процесс, регулируемый и направляемый Великим Законом, и основополагающими столпами эволюции каждого сознания являются Сотрудничество и Единство, кои имеют свою более утонченную и более совершенную форму проявления на Высших Планах Бытия, как Содружество и Братство всех богореальных форм Жизни во имя претворения Воли Всеединого Творца. </w:t>
      </w:r>
    </w:p>
    <w:p>
      <w:pPr>
        <w:pStyle w:val="TextBody"/>
        <w:rPr/>
      </w:pPr>
      <w:r>
        <w:rPr/>
        <w:t>В божественном понимании Братство – это Союз существ, обладающих Искрой Сознания Великого Я Есмь, будь то ангел, человек, элементал, основные энергоинформационные вибрации истинной и сокровенной сути коих (основой сиих вибраций является уникальный нравственный опыт богореализации) аналогичны и духовно родственны, создавших Магнит Единоустремления во имя служения Всетворцу и воплощения Его Планов развития Вселенной, направленных на повышение эманаций духоматерии Объективной Реальности своего Присутствия, осознаваемых и понимаемых «братьями по Духу», исходя из занимаемой точки Бытия своего сознания.</w:t>
      </w:r>
    </w:p>
    <w:p>
      <w:pPr>
        <w:pStyle w:val="TextBody"/>
        <w:rPr/>
      </w:pPr>
      <w:r>
        <w:rPr/>
        <w:t>В Братство входят мириады Искр Света, объединенных общностью духовных интересов, в основе коих лежит устремление учиться созидать, творить и развиваться в творении Единосущего.</w:t>
      </w:r>
    </w:p>
    <w:p>
      <w:pPr>
        <w:pStyle w:val="TextBody"/>
        <w:rPr/>
      </w:pPr>
      <w:r>
        <w:rPr/>
        <w:t>Братство основано на Законах Эволюции, регламентирующих, направляющих и подчиняющих активность духоносцев.</w:t>
      </w:r>
    </w:p>
    <w:p>
      <w:pPr>
        <w:pStyle w:val="TextBody"/>
        <w:rPr/>
      </w:pPr>
      <w:r>
        <w:rPr/>
        <w:t>Основополагающей идеей Братства сознательных и высокодуховных существ различных сфер Космоса является достижение во всех формах своей сущностной активности истинного единства, сотрудничества и равенства – опыта богореализации в Аспектах тех богокачеств, которые предполагают равные права в богопроявлении своей первородной сути, уважение идеалов развития всех богореальных форм Жизни, исключающих личную выгоду и чувство превосходства над единомышленниками.</w:t>
      </w:r>
    </w:p>
    <w:p>
      <w:pPr>
        <w:pStyle w:val="TextBody"/>
        <w:rPr>
          <w:spacing w:val="-2"/>
        </w:rPr>
      </w:pPr>
      <w:r>
        <w:rPr>
          <w:spacing w:val="-2"/>
        </w:rPr>
        <w:t>Совместный труд на общее благо, во имя эволюционного преображения энергоинформационного пространства Присутствия, укрепляет Союз, где каждый имеет право свободного выбора формы претворения своего творческого потенциала и путей богореализации.</w:t>
      </w:r>
    </w:p>
    <w:p>
      <w:pPr>
        <w:pStyle w:val="TextBody"/>
        <w:rPr/>
      </w:pPr>
      <w:r>
        <w:rPr/>
        <w:t>В Братство не принимают, и все духоносцы, кто готов жертвовать и созидать во благо всего Содружества, естественно и закономерно вливаются в единый оживотворяющий поток созидающей жизни Вселенной.</w:t>
      </w:r>
    </w:p>
    <w:p>
      <w:pPr>
        <w:pStyle w:val="TextBody"/>
        <w:rPr/>
      </w:pPr>
      <w:r>
        <w:rPr/>
        <w:t>Не навязывание своей воли и опыта эволюционного становления, но личный пример самоотверженного и бескорыстного отношения к претворению Единой Задачи позволят рядом идущим проникнуться пониманием провозглашаемых идей и устремиться к утончению, совершенствованию своих качеств, чтобы быть еще более полезным в реализации божественных программ.</w:t>
      </w:r>
    </w:p>
    <w:p>
      <w:pPr>
        <w:pStyle w:val="TextBody"/>
        <w:rPr/>
      </w:pPr>
      <w:r>
        <w:rPr/>
        <w:t>Только опыт нравственного самосовершенствования, знание и неукоснительное соблюдение Космической Законности, высокая мера ответственности и объема взятых ко исполнению задач позволяют братьям быть первыми среди равных, а другим видеть свое место в единой иерархической структуре сознаний, созданной для воплощения Воли Всетворца. Строгое иерархическое подчинение делает Союз совершенным, а Братство – неуязвимым.</w:t>
      </w:r>
    </w:p>
    <w:p>
      <w:pPr>
        <w:pStyle w:val="TextBody"/>
        <w:rPr/>
      </w:pPr>
      <w:r>
        <w:rPr/>
        <w:t>Каждый из членов Братства Света вносит свою посильную лепту в единое дело, исходя из сложившегося понимания сути эволюционного Блага и Добротоделания, а также достигнутых способностей к Богопроявлению.</w:t>
      </w:r>
    </w:p>
    <w:p>
      <w:pPr>
        <w:pStyle w:val="TextBody"/>
        <w:rPr/>
      </w:pPr>
      <w:r>
        <w:rPr/>
        <w:t xml:space="preserve">Аналогичные вибрации Внутреннего Света и общность духовных интересов, в полном соответствии с Духом Закона Резонанса, позволяют усиливать энергоинформационные качества не только внешнего поля субъективной активности единомышленников, но и инициировать к высвобождению высочайшие свойства и состояния уникального индивидуального Присутствия Я Есмь. </w:t>
      </w:r>
    </w:p>
    <w:p>
      <w:pPr>
        <w:pStyle w:val="TextBody"/>
        <w:rPr/>
      </w:pPr>
      <w:r>
        <w:rPr/>
        <w:t>Следствием искомого усиления будут являться состояние Радости, всплеск Творчества, полет Вдохновения, возвышенные духовные проживания, что и позволит эволюционно решить все задачи, вставшие перед Союзом, во имя преображения и просветления внешнего пространства Присутствия и иерархического восхождения в новую эволюционную сферу Проявленного Мироздания и Бытия всех существ, отзвучавших на инициацию Луча Братства и Содружества.</w:t>
      </w:r>
    </w:p>
    <w:p>
      <w:pPr>
        <w:pStyle w:val="TextBody"/>
        <w:rPr/>
      </w:pPr>
      <w:r>
        <w:rPr/>
        <w:t>Космическое Братство – это Союз иерархий планет, звездных систем и галактик, объединенных вокруг высокой мечты сотворения Единого пространственно-временного континуума, основанного на всеобщей Любви и уважении идеалов развития всех богореальных форм Жизни, в коем каждое существо обретет возможность направлять всю свою активность на поиск новых форм претворения Внутреннего Света и опыта нравственного самосовершенствования во имя приумножения Красоты и Гармонии в Проявленной Вселенной. Каждый из миров вносит свой вклад в общее дело всего Галактического Содружества, отдавая Сердце и жертвуя весь свой Внутренний Свет всеобщему Единству и всеобщему делу – утверждению Любви, эманации которой множатся, расширяются, насыщая своей наитончайшей субстанцией всю Проявленную Вселенную.</w:t>
      </w:r>
    </w:p>
    <w:p>
      <w:pPr>
        <w:pStyle w:val="TextBody"/>
        <w:rPr/>
      </w:pPr>
      <w:r>
        <w:rPr/>
        <w:t xml:space="preserve">Братство беспредельно, как бесконечен весь Проявленный Космос, и все, что претворяется оным, как в ближних, так и дальних мирах, формирует Единую Симфонию Жизни, божественное звучание коей распространяется по великим вселенским просторам, наполняя их чудодейственной амритой своего благоухания. </w:t>
      </w:r>
    </w:p>
    <w:p>
      <w:pPr>
        <w:pStyle w:val="TextBody"/>
        <w:rPr/>
      </w:pPr>
      <w:r>
        <w:rPr/>
        <w:t>Содружество в своей основе есть процесс, направленный на достижение Единства и Созвучия в понимании и претворении основополагающих канонов Божественной Дружбы с иными существами, обладающими своим уникальным Внутренним Светом, как сути космического общежития, предполагающего установление общности духовных интересов среди свободных детей Бога во имя воплощения Его Высокой Воли, взаимопомощь друг другу, доверие, уважение и благодарность.</w:t>
      </w:r>
    </w:p>
    <w:p>
      <w:pPr>
        <w:pStyle w:val="TextBody"/>
        <w:rPr/>
      </w:pPr>
      <w:r>
        <w:rPr/>
        <w:t>Цель и эволюционная задача всякого содружества – равноправный взаимообмен уникальным сущностным опытом богореализации как между отдельными духовными индивидуумами, так и целыми духовными структурами на уровне иерархий планет, звездных систем и галактик.</w:t>
      </w:r>
    </w:p>
    <w:p>
      <w:pPr>
        <w:pStyle w:val="TextBody"/>
        <w:rPr/>
      </w:pPr>
      <w:r>
        <w:rPr/>
        <w:t>Всякая изолированная от контактов система в конечном итоге теряет Божественную Перспективу развития и обречена на кристаллизацию знаний, качеств, свойств и состояний в одной из сфер Божественного Присутствия, вследствие чего и подлежит трансмутации (разрушению) в Едином Теле живой и развивающейся Вселенной, ибо утрата Богоперспективы эволюционного развития есть дисквалификация Божественного Плана.</w:t>
      </w:r>
    </w:p>
    <w:p>
      <w:pPr>
        <w:pStyle w:val="TextBody"/>
        <w:rPr/>
      </w:pPr>
      <w:r>
        <w:rPr/>
        <w:t>Принимая руку дружбы, необходимо использовать возможности, предоставленные искомым энергоинформационным контактом, свой опыт новый обрести в проявленных мирах Святого Мироздания активностью великой, дерзать и в устремлении возноситься к небесным сферам Сущего Творца, дабы в содружестве всех Светоносных Сил их преобразить и в сознании своем Творцом родиться!</w:t>
      </w:r>
    </w:p>
    <w:p>
      <w:pPr>
        <w:pStyle w:val="TextBody"/>
        <w:rPr/>
      </w:pPr>
      <w:r>
        <w:rPr/>
        <w:t>Содружество есть путь обретения единомышленников в сфере Духа. Однако единомышление, в понимании Учителей и Наставников Мира Горнего, не есть однородное и одинаковое мышление. Оно проявляется как результат осознанно выбранного в одном направлении познания сути Беспредельности, в коем каждый – желанный и жданный попутчик в устремлении достижения Звезды идеала – точки становления, объективно определяющей путь дальнейшего развития индивидуальности в полном соответствии с опытом и идеалом пути пройденного.</w:t>
      </w:r>
    </w:p>
    <w:p>
      <w:pPr>
        <w:pStyle w:val="TextBody"/>
        <w:rPr/>
      </w:pPr>
      <w:r>
        <w:rPr/>
        <w:t>Не навязывайте сущности, протянувшей вам руку дружбы, своих идеалов развития, ибо они не соизмеримы с ее опытом, и не соизмеряйте свой идеал с идеалом иной сущности, ибо зачастую просто не обладаете ее информационно-эволюционным опытом.</w:t>
      </w:r>
    </w:p>
    <w:p>
      <w:pPr>
        <w:pStyle w:val="TextBody"/>
        <w:rPr/>
      </w:pPr>
      <w:r>
        <w:rPr/>
        <w:t>Да не будет этапом становления в содружестве – сравнение, ибо, сравнивая в мысли, как в частности, проигрываете в образе, как целом, и затмевается Радуга Реальности.</w:t>
      </w:r>
    </w:p>
    <w:p>
      <w:pPr>
        <w:pStyle w:val="TextBody"/>
        <w:rPr/>
      </w:pPr>
      <w:r>
        <w:rPr/>
        <w:t>Реальность новая – Реальность всевмещения, основанная на восприятии Закона Божественного Выбора и Свободной Воли, на приятии Закона развития единого божественного сознания во множестве проявленных форм мышления, на приятии индивидуального опыта сущности или целых духовных структур и иерархий во множестве проявленных форм служения Первоистоку, устремившихся к установлению истинных и искренних отношений дружбы.</w:t>
      </w:r>
    </w:p>
    <w:p>
      <w:pPr>
        <w:pStyle w:val="TextBody"/>
        <w:rPr/>
      </w:pPr>
      <w:r>
        <w:rPr/>
        <w:t>Соизмеряйте Чистоту свою и Святость с формулами новой Реальности – Всевмещением и Радостью. Созидая свой путь в Вечности, почитайте пути идущих, дабы в сотворчестве и содружестве всех Светоносных Сил обрести источник блаженства неиссякаемый в день нынешний, на пороге становления сознания и мышления богочеловека новой планетарной расы.</w:t>
      </w:r>
    </w:p>
    <w:p>
      <w:pPr>
        <w:pStyle w:val="TextBody"/>
        <w:rPr/>
      </w:pPr>
      <w:r>
        <w:rPr/>
        <w:t>Содружество не приемлет насилия, и руководствуясь в своих действиях, и следуя Великому Закону, суть коего можно выразить словами: не навреди! – не навредите эволюции отдельного сознания несвоевременной активностью, ибо тем самым станете представителем Силы, препятствующей воплощению Божественной Воли.</w:t>
      </w:r>
    </w:p>
    <w:p>
      <w:pPr>
        <w:pStyle w:val="TextBody"/>
        <w:rPr/>
      </w:pPr>
      <w:r>
        <w:rPr/>
        <w:t>Энергоинформационный контакт во имя претворения идеи Содружества только тогда обретет успех, когда существа, коих к вам направил Великий Закон Причинно-Следственной Связи, именуемый Законом Кармы, сделали свой выбор и определили дальнейший путь развития как Эволюцию в Лучах Божественной Воли, Любви и Мудрости, в полном соответствии с нравственной готовностью и опытом своего субъективного сознания.</w:t>
      </w:r>
    </w:p>
    <w:p>
      <w:pPr>
        <w:pStyle w:val="TextBody"/>
        <w:rPr/>
      </w:pPr>
      <w:r>
        <w:rPr/>
        <w:t>Исходящий Космический Цикл развития, определенный для реализации эволюционной задачи 5-й планетарной расы, ознаменован отсутствием прямых энергоинформационных контактов с Иерархиями Горнего и Огненного Миров планеты, с сущностями, представляющими ангельские и элементальные эволюции, а также Просветленными Существами Межзвездного Братства, вследствие дисквалификации 9-го Аспекта Святого Духа, эманирующего энергии Сотрудничества, Братства и Единения, планетарным человечеством 4-й атлантической расы и использования результатов и возможностей, предоставленных контактом, для воплощения собственных эго-программ, направленных на достижение власти, почестей, материального богатства и славы, не соотвечающих точке Бытия сущностного сознания человека, вследствие отсутствия индивидуального духовного и нравственного опыта, позволяющего использовать возможности, предоставляемые искомым контактом, для претворения Высшей Воли.</w:t>
      </w:r>
    </w:p>
    <w:p>
      <w:pPr>
        <w:pStyle w:val="TextBody"/>
        <w:rPr/>
      </w:pPr>
      <w:r>
        <w:rPr/>
        <w:t>Противопоставление собственной эго-программы Божественной Воле Творца и явилось тем действием, которое повлекло изоляцию планетарного человечества от искомых контактов на целый Космический Цикл. И только в настоящий эволюционный момент, в ответ на обращение, с одобрения Кармического Совета планеты, Иерарха Эпохи Водолея, Учителя Мира Мастера Сен-Жермена к Владыкам Кармы системы Терра-Соль, и через него – к Главам Иерархий и Цивилизаций, входящих в Межгалактический Союз, – об открытии Благословенной Терры энергиям дальних миров и возвращении планетарного человечества в Звездное Братство, Высшим Советом Союза было принято решение о снятии временной изоляции и восстановлении энергоинформационного обмена посредством прямых контактов с воплощенными планетарной расы.</w:t>
      </w:r>
    </w:p>
    <w:p>
      <w:pPr>
        <w:pStyle w:val="TextBody"/>
        <w:rPr/>
      </w:pPr>
      <w:r>
        <w:rPr/>
        <w:t>В книге «Полет в Беспредельность» приведены имена Кураторов Межгалактического Союза, которые любезно согласились сотрудничать с Иерархией Сил Провиденциальных Благословенной Терры в программе восстановления сотворчества и содружества с Духовными Иерархиями Проявленной Вселенной и трансформации интегрированной энергии Созвездий в Реальности 4-х Октав Внешнего Круга во имя претворения единомоментного синхронизированного Перехода в новое эволюционное состояние представителей человеческого, ангельского и элементального потоков Жизни.</w:t>
      </w:r>
    </w:p>
    <w:p>
      <w:pPr>
        <w:pStyle w:val="TextBody"/>
        <w:rPr/>
      </w:pPr>
      <w:r>
        <w:rPr/>
        <w:t>Необходимо подчеркнуть, что реализация такого опыта – одномоментного, интегрированного и синхронизированного по временной реальности Перехода представителей всех эволюционных потоков Жизни в новую эволюционную сферу Проявленного Мироздания и Бытия, который именуется квантовым скачком, – в Реальностях 3-го измерения откроет перспективу новой эволюционной модели Перехода для всех иерархий и цивилизаций Беспредельности.</w:t>
      </w:r>
    </w:p>
    <w:p>
      <w:pPr>
        <w:pStyle w:val="5"/>
        <w:rPr/>
      </w:pPr>
      <w:r>
        <w:rPr/>
        <w:t xml:space="preserve">I ключ </w:t>
      </w:r>
    </w:p>
    <w:p>
      <w:pPr>
        <w:pStyle w:val="TextBody"/>
        <w:rPr/>
      </w:pPr>
      <w:r>
        <w:rPr/>
        <w:t>О, Всеодухотворяющее и Всепроявляющее Единство Жизни, Небесные Отец и Мать Вселенной Света и каждого богорожденного и богосотворенного существа, развивающегося в ее мирах и планах Жизни! Благословите устремление моей индивидуальной души к обретению высоконравственного опыта Содружества и Братства, и к олицетворению с оными Богопламенами в каждое мгновение своей субъективной сущностной активности.</w:t>
      </w:r>
    </w:p>
    <w:p>
      <w:pPr>
        <w:pStyle w:val="TextBody"/>
        <w:rPr/>
      </w:pPr>
      <w:r>
        <w:rPr/>
        <w:t>Во имя Эволюции, во славу Жизни, во благо всех существ, Внутреннее коих оживотворено Искрой Любви Великого Единства, – исполнится!</w:t>
      </w:r>
    </w:p>
    <w:p>
      <w:pPr>
        <w:pStyle w:val="TextBody"/>
        <w:rPr/>
      </w:pPr>
      <w:r>
        <w:rPr/>
        <w:t>Аминь! Аминь! Аминь!</w:t>
      </w:r>
    </w:p>
    <w:p>
      <w:pPr>
        <w:pStyle w:val="5"/>
        <w:rPr/>
      </w:pPr>
      <w:r>
        <w:rPr/>
        <w:t xml:space="preserve">II ключ </w:t>
      </w:r>
    </w:p>
    <w:p>
      <w:pPr>
        <w:pStyle w:val="041C043E043B0438044204320430"/>
        <w:rPr/>
      </w:pPr>
      <w:r>
        <w:rPr/>
        <w:t>О, Неизбывный Свет Вечности, Просветленный Мастер Авгоэйд! О, Оживотворяющее Дыхание Беспредельности, Всеблагодатная Тара Алия! Во славу Всетворца, во благо Мира наполните божественный сосуд сознания души моей благоуханною амритой Высших Знаний о сути истинной Содружества и Братства, как претворенной Воли Создателя всех форм и состояний Жизни, дарующей возможность сотворять и развивать единое Пространство Света для ангелов, людей, элементалов и утверждать Закон Любви, Надежды и Творения во всех мирах и на всех Планах Бытия!</w:t>
      </w:r>
    </w:p>
    <w:p>
      <w:pPr>
        <w:pStyle w:val="041C043E043B0438044204320430"/>
        <w:rPr/>
      </w:pPr>
      <w:r>
        <w:rPr/>
        <w:t>Исполнится! Аминь и аллилуйя! Слава Вам!</w:t>
      </w:r>
    </w:p>
    <w:p>
      <w:pPr>
        <w:pStyle w:val="5"/>
        <w:rPr/>
      </w:pPr>
      <w:r>
        <w:rPr/>
        <w:t xml:space="preserve">III ключ </w:t>
      </w:r>
    </w:p>
    <w:p>
      <w:pPr>
        <w:pStyle w:val="041C043E043B0438044204320430"/>
        <w:rPr/>
      </w:pPr>
      <w:r>
        <w:rPr/>
        <w:t>О, Миро Благодати, изливаемое из Небесного Истока Вечной Жизни, Могущественные Управители энергии Высокого Духовного Луча: Архангел Викториил и Архея Елизавета! Божественной властью своей, коей наделены в Духовном Сердце Мироздания по Воле Вездесущего Творца, усильте и расширьте Аспект Содружества и Братства в каузальном теле моего первородного сокровенного бессмертного существа, возожгите устремление индивидуальной Солнечной души к обретению нового опыта богопроявления, к утончению и совершенствованию запечатленных качеств, свойств и состояний своего Внутреннего Света!</w:t>
      </w:r>
    </w:p>
    <w:p>
      <w:pPr>
        <w:pStyle w:val="041C043E043B0438044204320430"/>
        <w:rPr/>
      </w:pPr>
      <w:r>
        <w:rPr/>
        <w:t xml:space="preserve">Во имя Эволюции, во славу Созиданья, во благо ангелов, людей, элементалов – исполнится! </w:t>
      </w:r>
    </w:p>
    <w:p>
      <w:pPr>
        <w:pStyle w:val="041C043E043B0438044204320430"/>
        <w:rPr/>
      </w:pPr>
      <w:r>
        <w:rPr/>
        <w:t>Аминь! Ом! Аум! Рам!</w:t>
      </w:r>
    </w:p>
    <w:p>
      <w:pPr>
        <w:pStyle w:val="5"/>
        <w:rPr/>
      </w:pPr>
      <w:r>
        <w:rPr/>
        <w:t xml:space="preserve">IV ключ </w:t>
      </w:r>
    </w:p>
    <w:p>
      <w:pPr>
        <w:pStyle w:val="041C043E043B0438044204320430"/>
        <w:rPr>
          <w:spacing w:val="-2"/>
        </w:rPr>
      </w:pPr>
      <w:r>
        <w:rPr>
          <w:spacing w:val="-2"/>
        </w:rPr>
        <w:t>О, Всеоживотворяющая Радость Единства, Могущественный Элохим Эврипид! О, Торжество Изреченного Света, Венценосная Элои Марина! Во славу Всетворца Проявленной Вселенной и из любви к Искре Присутствия Сознания Великого Единства, одухотворившей Внутреннее мое, заякорите Божественный Магнит Содружества и Братства в Священной Чаше Посвящений моего первородного бессмертного существа, укрепите и расширьте тончайшую духовную связь души моей с Первоистоком Мира и с каждым творением Любви Предвечной Матери, Предвечного Отца!</w:t>
      </w:r>
    </w:p>
    <w:p>
      <w:pPr>
        <w:pStyle w:val="041C043E043B0438044204320430"/>
        <w:rPr/>
      </w:pPr>
      <w:r>
        <w:rPr/>
        <w:t>Исполнится! Аминь! Ом! Аум! Рам!</w:t>
      </w:r>
    </w:p>
    <w:p>
      <w:pPr>
        <w:pStyle w:val="5"/>
        <w:rPr/>
      </w:pPr>
      <w:r>
        <w:rPr/>
        <w:t xml:space="preserve">V ключ </w:t>
      </w:r>
    </w:p>
    <w:p>
      <w:pPr>
        <w:pStyle w:val="041C043E043B0438044204320430"/>
        <w:rPr/>
      </w:pPr>
      <w:r>
        <w:rPr/>
        <w:t>Силой и могуществом 24 тайных Имен Бога: Эль, Иеве, Авгоэйд, Сотукуан, Кабира, Нин, Пачакатак, Параклетус, Эа, Закхай, Иао, Яхве, Сварог, Калахамса, Хуань, Цзы-Цзай, Равайе, Дао, Логос, Атман, Ахурамазда, Вышень, Род, Аоум – да возгорится Звезда Содружества и Братства в огненно-белой сердцевине 12-лепесткового Пламени Присутствия Я Есмь моего сокровенного бессмертного Духовного Существа!</w:t>
      </w:r>
    </w:p>
    <w:p>
      <w:pPr>
        <w:pStyle w:val="041C043E043B0438044204320430"/>
        <w:rPr/>
      </w:pPr>
      <w:r>
        <w:rPr/>
        <w:t>Исполнится! Аминь! Аоум Сат Рам!</w:t>
      </w:r>
    </w:p>
    <w:p>
      <w:pPr>
        <w:pStyle w:val="5"/>
        <w:rPr/>
      </w:pPr>
      <w:r>
        <w:rPr/>
        <w:t>Медитация</w:t>
      </w:r>
    </w:p>
    <w:p>
      <w:pPr>
        <w:pStyle w:val="TextBody"/>
        <w:rPr/>
      </w:pPr>
      <w:r>
        <w:rPr/>
        <w:t>Основные условия вхождения в медитативное состояние осознания:</w:t>
      </w:r>
    </w:p>
    <w:p>
      <w:pPr>
        <w:pStyle w:val="TextBody"/>
        <w:rPr/>
      </w:pPr>
      <w:r>
        <w:rPr/>
        <w:t>1. Останавливаем внутренний диалог.</w:t>
      </w:r>
    </w:p>
    <w:p>
      <w:pPr>
        <w:pStyle w:val="TextBody"/>
        <w:rPr/>
      </w:pPr>
      <w:r>
        <w:rPr/>
        <w:t>2. Устанавливаем вертикальную связь с Духовным Сердцем Вселенной и Сердцем Матушки-Планеты.</w:t>
      </w:r>
    </w:p>
    <w:p>
      <w:pPr>
        <w:pStyle w:val="TextBody"/>
        <w:rPr/>
      </w:pPr>
      <w:r>
        <w:rPr/>
        <w:t>3. Активное сознание погружаем в огненно-белую сердцевину трехлепесткового Пламени Присутствия Я Есмь и отождествляемся с его Внутренним Светом. Ощущаем пульсацию и тепло, созерцаем, в каких красках он переливается, наслаждаемся ароматом и мелодией, от него исходящими.</w:t>
      </w:r>
    </w:p>
    <w:p>
      <w:pPr>
        <w:pStyle w:val="TextBody"/>
        <w:rPr/>
      </w:pPr>
      <w:r>
        <w:rPr/>
        <w:t>Утверждаем в мыслях, чувствах и состояниях:</w:t>
      </w:r>
    </w:p>
    <w:p>
      <w:pPr>
        <w:pStyle w:val="041C043E043B0438044204320430"/>
        <w:rPr/>
      </w:pPr>
      <w:r>
        <w:rPr/>
        <w:t>“</w:t>
      </w:r>
      <w:r>
        <w:rPr/>
        <w:t>Я Есмь Лучезарный Свет Беспредельности!</w:t>
      </w:r>
    </w:p>
    <w:p>
      <w:pPr>
        <w:pStyle w:val="041C043E043B0438044204320430"/>
        <w:rPr/>
      </w:pPr>
      <w:r>
        <w:rPr/>
        <w:t>Я Есмь Беспредельный Лучезарный Свет!”</w:t>
      </w:r>
    </w:p>
    <w:p>
      <w:pPr>
        <w:pStyle w:val="TextBody"/>
        <w:rPr/>
      </w:pPr>
      <w:r>
        <w:rPr/>
      </w:r>
    </w:p>
    <w:p>
      <w:pPr>
        <w:pStyle w:val="TextBody"/>
        <w:rPr/>
      </w:pPr>
      <w:r>
        <w:rPr/>
        <w:t>Время отождествления – не менее 5 минут.</w:t>
      </w:r>
    </w:p>
    <w:p>
      <w:pPr>
        <w:pStyle w:val="5"/>
        <w:rPr/>
      </w:pPr>
      <w:r>
        <w:rPr/>
        <w:t>Дыхание</w:t>
      </w:r>
    </w:p>
    <w:p>
      <w:pPr>
        <w:pStyle w:val="TextBody"/>
        <w:rPr/>
      </w:pPr>
      <w:r>
        <w:rPr/>
        <w:t>Ритм: вдох, выдох, задержки – одинаковы по времени.</w:t>
      </w:r>
    </w:p>
    <w:p>
      <w:pPr>
        <w:pStyle w:val="6"/>
        <w:rPr/>
      </w:pPr>
      <w:r>
        <w:rPr/>
        <w:t>I цикл</w:t>
      </w:r>
    </w:p>
    <w:p>
      <w:pPr>
        <w:pStyle w:val="TextBody"/>
        <w:rPr/>
      </w:pPr>
      <w:r>
        <w:rPr>
          <w:u w:val="thick"/>
        </w:rPr>
        <w:t>На вдохе:</w:t>
      </w:r>
      <w:r>
        <w:rPr/>
        <w:t xml:space="preserve"> Из полевых структур 4-х нижних тел Искры Присутствия Я Есмь в Центральный Чакрам вбираем низковибрационные энергии, являющиеся несовершенствами Личности, кои не позволяют индивидуальной душе обрести опыт богореализации в Аспекте Луча Содружества и Братства.</w:t>
      </w:r>
    </w:p>
    <w:p>
      <w:pPr>
        <w:pStyle w:val="TextBody"/>
        <w:rPr/>
      </w:pPr>
      <w:r>
        <w:rPr>
          <w:u w:val="thick"/>
        </w:rPr>
        <w:t>На задержке:</w:t>
      </w:r>
      <w:r>
        <w:rPr/>
        <w:t xml:space="preserve"> Осознанным духовным покаянием, устремлением и силой воли, при ускорении внутричакрамного вращения и насыщении Внутренним Светом, трансмутируем низковибрационные энергии, очищая их от всех темных пятен, серо-бурых разводов и вкраплений, до появления лучезарного сияния.</w:t>
      </w:r>
    </w:p>
    <w:p>
      <w:pPr>
        <w:pStyle w:val="TextBody"/>
        <w:rPr/>
      </w:pPr>
      <w:r>
        <w:rPr>
          <w:u w:val="thick"/>
        </w:rPr>
        <w:t>На выдохе:</w:t>
      </w:r>
      <w:r>
        <w:rPr/>
        <w:t xml:space="preserve"> Проживаемые состояния, вызванные трансмутацией низкочастотных энергий, направляем в Исток Беспредельности со словами:</w:t>
      </w:r>
    </w:p>
    <w:p>
      <w:pPr>
        <w:pStyle w:val="041C043E043B0438044204320430"/>
        <w:rPr/>
      </w:pPr>
      <w:r>
        <w:rPr/>
        <w:t>«Господи! Отныне и навсегда лучезарный Свет Содружества и Братства озаряет мой путь к Духовному Первоистоку Проявленной Вселенной!»</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крепление серебристого канала связи души с Истоком Вечной Жизни.</w:t>
      </w:r>
    </w:p>
    <w:p>
      <w:pPr>
        <w:pStyle w:val="TextBody"/>
        <w:rPr/>
      </w:pPr>
      <w:r>
        <w:rPr/>
        <w:t xml:space="preserve">Проживаем просветленные состояния, рожденные в момент освобождения 4-х нижних тел Искры Присутствия Я Есмь от спуда низковибрационных энергий. </w:t>
      </w:r>
    </w:p>
    <w:p>
      <w:pPr>
        <w:pStyle w:val="TextBody"/>
        <w:spacing w:before="170" w:after="0"/>
        <w:rPr/>
      </w:pPr>
      <w:r>
        <w:rPr/>
        <w:t>Продолжительность дыхания – не менее 15 минут.</w:t>
      </w:r>
    </w:p>
    <w:p>
      <w:pPr>
        <w:pStyle w:val="TextBody"/>
        <w:rPr/>
      </w:pPr>
      <w:r>
        <w:rPr/>
        <w:t>Визуализируем, как из Духовного Сердца Вселенной нисходит поток сине-золотого света с изумрудной радиацией, наполняющий все миры и пространства Благословенной Терры энергией Луча Содружества и Братства.</w:t>
      </w:r>
    </w:p>
    <w:p>
      <w:pPr>
        <w:pStyle w:val="6"/>
        <w:rPr/>
      </w:pPr>
      <w:r>
        <w:rPr/>
        <w:t>II цикл (ритм тот же)</w:t>
      </w:r>
    </w:p>
    <w:p>
      <w:pPr>
        <w:pStyle w:val="TextBody"/>
        <w:rPr/>
      </w:pPr>
      <w:r>
        <w:rPr>
          <w:u w:val="thick"/>
        </w:rPr>
        <w:t>На вдохе:</w:t>
      </w:r>
      <w:r>
        <w:rPr/>
        <w:t xml:space="preserve"> Вбираем в Центральный Чакрам энергию Луча Содружества и Брат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 каузальное тело Искры Присутствия Я Есмь, дабы индивидуальная душа, в содружестве с иными богореальными формами Жизни, устремилась к созданию Единого пространственно-временного континуума – преображенного Царства Золотого Века, основой и основанием коего станут Любовь и Творческое Взаимодополнение Начал, а также Единство, Сотрудничество и Братство всех светоносных сил Вселенной.</w:t>
      </w:r>
    </w:p>
    <w:p>
      <w:pPr>
        <w:pStyle w:val="TextBody"/>
        <w:rPr/>
      </w:pPr>
      <w:r>
        <w:rPr>
          <w:u w:val="thick"/>
        </w:rPr>
        <w:t>На задержке:</w:t>
      </w:r>
      <w:r>
        <w:rPr/>
        <w:t xml:space="preserve"> Визуализируем, как под воздействием выдыхаемого потока божественной энергии происходит усиление свечения световых колец каузального тела Искры Присутствия Я Есмь и формирование нового кольца сине-золотого света с изумруд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Содружества и Братства.</w:t>
      </w:r>
    </w:p>
    <w:p>
      <w:pPr>
        <w:pStyle w:val="TextBody"/>
        <w:spacing w:before="170" w:after="0"/>
        <w:rPr/>
      </w:pPr>
      <w:r>
        <w:rPr/>
        <w:t>Продолжительность дыхания – не менее 15 минут.</w:t>
      </w:r>
    </w:p>
    <w:p>
      <w:pPr>
        <w:pStyle w:val="6"/>
        <w:rPr/>
      </w:pPr>
      <w:r>
        <w:rPr/>
        <w:t>III цикл (ритм тот же)</w:t>
      </w:r>
    </w:p>
    <w:p>
      <w:pPr>
        <w:pStyle w:val="TextBody"/>
        <w:rPr/>
      </w:pPr>
      <w:r>
        <w:rPr>
          <w:u w:val="thick"/>
        </w:rPr>
        <w:t>На вдохе:</w:t>
      </w:r>
      <w:r>
        <w:rPr/>
        <w:t xml:space="preserve"> Вбираем в Центральный Чакрам энергию Луча Содружества и Брат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выдыхаем во внешние проводники Искры Присутствия Я Есмь, дабы заякорить в них Магнит Содружества и Братства и поднять частоту вибраций оных на новый уровень звучания, соотвечающий более высоковибрационным Планам Бытия.</w:t>
      </w:r>
    </w:p>
    <w:p>
      <w:pPr>
        <w:pStyle w:val="TextBody"/>
        <w:rPr/>
      </w:pPr>
      <w:r>
        <w:rPr>
          <w:u w:val="thick"/>
        </w:rPr>
        <w:t>На задержке:</w:t>
      </w:r>
      <w:r>
        <w:rPr/>
        <w:t xml:space="preserve"> Визуализируем, как исходящие из огненно-белой сердцевины Центрального Чакрама сине-золотые потоки света с изумрудной радиацией наполняют внешние проводники Сознания Искры Присутствия Я Есмь, восстанавливая их первородный облик и свечение. </w:t>
      </w:r>
    </w:p>
    <w:p>
      <w:pPr>
        <w:pStyle w:val="TextBody"/>
        <w:rPr/>
      </w:pPr>
      <w:r>
        <w:rPr/>
        <w:t>Проживаем просветленные состояния, рожденные в момент олицетворения индивидуальной души с качествами и свойствами Луча Содружества и Братства.</w:t>
      </w:r>
    </w:p>
    <w:p>
      <w:pPr>
        <w:pStyle w:val="TextBody"/>
        <w:rPr/>
      </w:pPr>
      <w:r>
        <w:rPr/>
      </w:r>
    </w:p>
    <w:p>
      <w:pPr>
        <w:pStyle w:val="TextBody"/>
        <w:rPr/>
      </w:pPr>
      <w:r>
        <w:rPr/>
        <w:t>Продолжительность дыхания – не менее 15 минут.</w:t>
      </w:r>
    </w:p>
    <w:p>
      <w:pPr>
        <w:pStyle w:val="6"/>
        <w:spacing w:before="227" w:after="113"/>
        <w:rPr/>
      </w:pPr>
      <w:r>
        <w:rPr/>
        <w:t>IV цикл (ритм тот же)</w:t>
      </w:r>
    </w:p>
    <w:p>
      <w:pPr>
        <w:pStyle w:val="TextBody"/>
        <w:rPr/>
      </w:pPr>
      <w:r>
        <w:rPr>
          <w:u w:val="thick"/>
        </w:rPr>
        <w:t>На вдохе:</w:t>
      </w:r>
      <w:r>
        <w:rPr/>
        <w:t xml:space="preserve"> Вбираем в Центральный Чакрам энергию Луча Содружества и Брат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4-е верхних центра трансформации направляем в Координационный Центр Межзвездной Конфедерации, Межгалактического Союза и Звездного Братства, дабы расширить энергоинформационные возможности контактов планетарной расы с дальними мирами, во имя подготовки и претворения единомоментного синхронизированного Перехода на более высоковибрационные Планы Бытия представителей человеческого, ангельского и элементального потоков Жизни, открывающего новые эволюционные перспективы и модели развития для всех иерархий и цивилизаций Беспредельности.</w:t>
      </w:r>
    </w:p>
    <w:p>
      <w:pPr>
        <w:pStyle w:val="TextBody"/>
        <w:rPr/>
      </w:pPr>
      <w:r>
        <w:rPr>
          <w:u w:val="thick"/>
        </w:rPr>
        <w:t>На задержке:</w:t>
      </w:r>
      <w:r>
        <w:rPr/>
        <w:t xml:space="preserve"> Визуализируем, как под воздействием выдыхаемого потока божественной энергии формируется канал связи (сине-золотой с изумрудной радиацией) индивидуальной души с Кураторами Межзвездной Конфедерации, Межгалактического Союза и Звездного Братства. </w:t>
      </w:r>
    </w:p>
    <w:p>
      <w:pPr>
        <w:pStyle w:val="TextBody"/>
        <w:rPr/>
      </w:pPr>
      <w:r>
        <w:rPr/>
        <w:t xml:space="preserve">Проживаем просветленные состояния, рожденные в момент олицетворения индивидуальной души с качествами и свойствами Луча Содружества и Братства. </w:t>
      </w:r>
    </w:p>
    <w:p>
      <w:pPr>
        <w:pStyle w:val="TextBody"/>
        <w:rPr/>
      </w:pPr>
      <w:r>
        <w:rPr/>
      </w:r>
    </w:p>
    <w:p>
      <w:pPr>
        <w:pStyle w:val="TextBody"/>
        <w:rPr/>
      </w:pPr>
      <w:r>
        <w:rPr/>
        <w:t>Продолжительность дыхания – не менее 15 минут.</w:t>
      </w:r>
    </w:p>
    <w:p>
      <w:pPr>
        <w:pStyle w:val="6"/>
        <w:spacing w:before="283" w:after="113"/>
        <w:rPr/>
      </w:pPr>
      <w:r>
        <w:rPr/>
        <w:t xml:space="preserve">V цикл (ритм тот же) </w:t>
      </w:r>
    </w:p>
    <w:p>
      <w:pPr>
        <w:pStyle w:val="TextBody"/>
        <w:rPr/>
      </w:pPr>
      <w:r>
        <w:rPr>
          <w:u w:val="thick"/>
        </w:rPr>
        <w:t>На вдохе:</w:t>
      </w:r>
      <w:r>
        <w:rPr/>
        <w:t xml:space="preserve"> Вбираем в Центральный Чакрам энергию Луча Содружества и Братства.</w:t>
      </w:r>
    </w:p>
    <w:p>
      <w:pPr>
        <w:pStyle w:val="TextBody"/>
        <w:rPr/>
      </w:pPr>
      <w:r>
        <w:rPr>
          <w:u w:val="thick"/>
        </w:rPr>
        <w:t>На задержке:</w:t>
      </w:r>
      <w:r>
        <w:rPr/>
        <w:t xml:space="preserve"> Окармливаем этой энергией свой Внутренний Свет, насыщая и повышая его эманации. Проживаем просветленные состояния, вызванные активностью Высокого Луча.</w:t>
      </w:r>
    </w:p>
    <w:p>
      <w:pPr>
        <w:pStyle w:val="TextBody"/>
        <w:rPr/>
      </w:pPr>
      <w:r>
        <w:rPr>
          <w:u w:val="thick"/>
        </w:rPr>
        <w:t>На выдохе:</w:t>
      </w:r>
      <w:r>
        <w:rPr/>
        <w:t xml:space="preserve"> Проживаемые состояния через 8 центров трансформации выдыхаем во внешнее пространство Присутствия во имя его преображения и просветления, а также заякорения в оном Магнита Иерархии Межзвездной Конфедерации, Межгалактического Союза и Звездного Братства.</w:t>
      </w:r>
    </w:p>
    <w:p>
      <w:pPr>
        <w:pStyle w:val="TextBody"/>
        <w:rPr/>
      </w:pPr>
      <w:r>
        <w:rPr>
          <w:u w:val="thick"/>
        </w:rPr>
        <w:t>На задержке:</w:t>
      </w:r>
      <w:r>
        <w:rPr/>
        <w:t xml:space="preserve"> Визуализируем, как под воздействием выдыхаемого потока Божественного Света энергоинформационное поле планеты Земля насыщается энергией сине-золотого света с изумрудной радиацией.</w:t>
      </w:r>
    </w:p>
    <w:p>
      <w:pPr>
        <w:pStyle w:val="TextBody"/>
        <w:rPr/>
      </w:pPr>
      <w:r>
        <w:rPr/>
        <w:t>Проживаем просветленные состояния, рожденные в момент олицетворения индивидуальной души с качествами и свойствами Высокого Луча.</w:t>
      </w:r>
    </w:p>
    <w:p>
      <w:pPr>
        <w:pStyle w:val="TextBody"/>
        <w:rPr/>
      </w:pPr>
      <w:r>
        <w:rPr/>
      </w:r>
    </w:p>
    <w:p>
      <w:pPr>
        <w:pStyle w:val="TextBody"/>
        <w:rPr/>
      </w:pPr>
      <w:r>
        <w:rPr/>
        <w:t>Продолжительность дыхания – не менее 15 минут.</w:t>
      </w:r>
    </w:p>
    <w:p>
      <w:pPr>
        <w:pStyle w:val="5"/>
        <w:rPr/>
      </w:pPr>
      <w:r>
        <w:rPr/>
        <w:t>Благодарение</w:t>
      </w:r>
    </w:p>
    <w:p>
      <w:pPr>
        <w:pStyle w:val="041C043E043B0438044204320430"/>
        <w:rPr/>
      </w:pPr>
      <w:r>
        <w:rPr/>
        <w:t>О, Блистательное Могущество Света, возгоревшееся в Истинном моем, утверждающее Духовный Магнит Содружества и Братства, воскрешающее тончайшую первородную связь души моей со всеми богореальными формами и состояниями Вечной Жизни, будь то ангел, элементал, человек или представитель Звездных Иерархий этой Вселенной!</w:t>
      </w:r>
    </w:p>
    <w:p>
      <w:pPr>
        <w:pStyle w:val="041C043E043B0438044204320430"/>
        <w:rPr/>
      </w:pPr>
      <w:r>
        <w:rPr/>
        <w:t>О, Лучезарные и Просветленные Управители Высокого Духовного Луча:</w:t>
      </w:r>
    </w:p>
    <w:p>
      <w:pPr>
        <w:pStyle w:val="041C043E043B0438044204320430"/>
        <w:rPr/>
      </w:pPr>
      <w:r>
        <w:rPr/>
        <w:t>Мастер Авгоэйд и Тара Алия,</w:t>
      </w:r>
    </w:p>
    <w:p>
      <w:pPr>
        <w:pStyle w:val="041C043E043B0438044204320430"/>
        <w:rPr/>
      </w:pPr>
      <w:r>
        <w:rPr/>
        <w:t>Архангел Викториил и Архея Елизавета,</w:t>
      </w:r>
    </w:p>
    <w:p>
      <w:pPr>
        <w:pStyle w:val="041C043E043B0438044204320430"/>
        <w:rPr/>
      </w:pPr>
      <w:r>
        <w:rPr/>
        <w:t>Элохим Эврипид и Элои Марина!</w:t>
      </w:r>
    </w:p>
    <w:p>
      <w:pPr>
        <w:pStyle w:val="041C043E043B0438044204320430"/>
        <w:rPr/>
      </w:pPr>
      <w:r>
        <w:rPr/>
        <w:t>Благодарю и прославляю вас за дарованную Истинному моему возможность сотворить вместе с просвещенными духоносцами Вечности, в едином Богопламени Любви, Царствие Золотого Века и Новый Мировой Порядок, основой и основанием коего являются Законы Творческого Взаимодополнения, Гармонии и Эволюционного Преображения!</w:t>
      </w:r>
    </w:p>
    <w:p>
      <w:pPr>
        <w:pStyle w:val="041C043E043B0438044204320430"/>
        <w:rPr/>
      </w:pPr>
      <w:r>
        <w:rPr/>
        <w:t>Аминь и аллилуйя! Слава Вам!</w:t>
      </w:r>
    </w:p>
    <w:p>
      <w:pPr>
        <w:pStyle w:val="1"/>
        <w:rPr/>
      </w:pPr>
      <w:r>
        <w:rPr/>
        <w:t>Розарий Матери Мира</w:t>
      </w:r>
    </w:p>
    <w:p>
      <w:pPr>
        <w:pStyle w:val="TextBody"/>
        <w:rPr/>
      </w:pPr>
      <w:r>
        <w:rPr/>
        <w:t>Н</w:t>
      </w:r>
      <w:r>
        <w:rPr/>
        <w:t xml:space="preserve">астоящая молитвенная практика позволяет духоносцам планеты в кратчайшие космические сроки избыть весь многотысячелетний спуд инволюционной кармической задолженности перед представителями элементального потока Жизни, к коим относятся все существа, проходящие свое развитие в Аспекте Сознания Великой Матери, воскресить внутреннюю духовную жизнь всех природных Царств и Директоратов, даровать планетным духам возможность индивидуализироваться и достигнуть собственного эволюционного бессмертия. </w:t>
      </w:r>
    </w:p>
    <w:p>
      <w:pPr>
        <w:pStyle w:val="4"/>
        <w:rPr/>
      </w:pPr>
      <w:r>
        <w:rPr/>
        <w:t>Просьба о благословении</w:t>
      </w:r>
    </w:p>
    <w:p>
      <w:pPr>
        <w:pStyle w:val="041C043E043B0438044204320430"/>
        <w:rPr/>
      </w:pPr>
      <w:r>
        <w:rPr/>
        <w:t>О, Великое Единство Жизни, Отец и Мать миров земных и небесных!</w:t>
      </w:r>
    </w:p>
    <w:p>
      <w:pPr>
        <w:pStyle w:val="041C043E043B0438044204320430"/>
        <w:rPr/>
      </w:pPr>
      <w:r>
        <w:rPr/>
        <w:t>Благословите всех детей своих, предстоящих перед Алтарем Вечности в священном таинстве высокого служения во имя реорганизации Единого Бытия Проявленной Вселенной и утверждения Законов Братства, Сотрудничества и Доброжелания между жизнепотоками ангелов, людей, элементалов на всех планах и подпланах Мироздания, во всех иерархиях и цивилизациях, одухотворяемых Всесущим Светом Любви вашей и вашего Союза.</w:t>
      </w:r>
    </w:p>
    <w:p>
      <w:pPr>
        <w:pStyle w:val="041C043E043B0438044204320430"/>
        <w:rPr/>
      </w:pPr>
      <w:r>
        <w:rPr/>
        <w:t>Аминь и аллилуйя!</w:t>
      </w:r>
    </w:p>
    <w:p>
      <w:pPr>
        <w:pStyle w:val="041C043E043B0438044204320430"/>
        <w:rPr/>
      </w:pPr>
      <w:r>
        <w:rPr/>
        <w:t>Слава Вам!</w:t>
      </w:r>
    </w:p>
    <w:p>
      <w:pPr>
        <w:pStyle w:val="4"/>
        <w:rPr/>
      </w:pPr>
      <w:r>
        <w:rPr/>
        <w:t xml:space="preserve">Молитва Архангелу Селафеилю </w:t>
      </w:r>
    </w:p>
    <w:p>
      <w:pPr>
        <w:pStyle w:val="041C043E043B0438044204320430"/>
        <w:rPr/>
      </w:pPr>
      <w:r>
        <w:rPr/>
        <w:t xml:space="preserve">Возлюбленный Архангел Селафеиль, Сияющая Лампада Духа на Алтаре Вечности, Воин Света Несгибаемый, Благоуханный Источник Премудрости Истинной, наделенный могуществом из Истока Беспредельности возжигать в сердцах всех живущих на Земле Огонь молитвенный! </w:t>
      </w:r>
    </w:p>
    <w:p>
      <w:pPr>
        <w:pStyle w:val="041C043E043B0438044204320430"/>
        <w:rPr/>
      </w:pPr>
      <w:r>
        <w:rPr/>
        <w:t>Не остави без своего внимания и всеблагодатной помощи верных Слову Господа, представших ныне пред Престолом его в преображающем пламени молитвы, в чистоте разума и в умилении сердца творимой.</w:t>
      </w:r>
    </w:p>
    <w:p>
      <w:pPr>
        <w:pStyle w:val="041C043E043B0438044204320430"/>
        <w:rPr/>
      </w:pPr>
      <w:r>
        <w:rPr/>
        <w:t>Ниспошли, Преблагодатный, ангелов своих, со свечами в руках и псалтырями воспевающих светлые гимны Всесущему. Да укрепят наши силы в радении молитвенном, да очистится и спасен будет мир трудом праведным!</w:t>
      </w:r>
    </w:p>
    <w:p>
      <w:pPr>
        <w:pStyle w:val="041C043E043B0438044204320430"/>
        <w:rPr/>
      </w:pPr>
      <w:r>
        <w:rPr/>
        <w:t>Аминь!</w:t>
      </w:r>
    </w:p>
    <w:p>
      <w:pPr>
        <w:pStyle w:val="4"/>
        <w:rPr/>
      </w:pPr>
      <w:r>
        <w:rPr/>
        <w:t>Верую</w:t>
      </w:r>
    </w:p>
    <w:p>
      <w:pPr>
        <w:pStyle w:val="041C043E043B0438044204320430"/>
        <w:rPr/>
      </w:pPr>
      <w:r>
        <w:rPr/>
        <w:t>Во имя Отца, Матери, Сына и Дочери – Духа Святого и Животворящего!</w:t>
      </w:r>
    </w:p>
    <w:p>
      <w:pPr>
        <w:pStyle w:val="041C043E043B0438044204320430"/>
        <w:rPr/>
      </w:pPr>
      <w:r>
        <w:rPr/>
        <w:t>Верую истинно и искренно в Единоначалие Вседержителя, в непреложность Законов, от Истока Бытия нисходящих, в Единство и Братство всех жизнепотоков Вечности!</w:t>
      </w:r>
    </w:p>
    <w:p>
      <w:pPr>
        <w:pStyle w:val="041C043E043B0438044204320430"/>
        <w:rPr/>
      </w:pPr>
      <w:r>
        <w:rPr/>
        <w:t>Верую в освобождающую и просветляющую силу молитвы, в Духе творимой, в претворение Горней Воли и в возрождение Истинного Царствия!</w:t>
      </w:r>
    </w:p>
    <w:p>
      <w:pPr>
        <w:pStyle w:val="041C043E043B0438044204320430"/>
        <w:rPr/>
      </w:pPr>
      <w:r>
        <w:rPr/>
        <w:t>Верую в мудрое водительство и беспредельное милосердие Небесных Учителей и Духовных Наставников, в ежесекундное радение Великих о Едином Пространстве Света для ангелов, людей и элементалов!</w:t>
      </w:r>
    </w:p>
    <w:p>
      <w:pPr>
        <w:pStyle w:val="041C043E043B0438044204320430"/>
        <w:rPr/>
      </w:pPr>
      <w:r>
        <w:rPr/>
        <w:t>Верую в творческий, равновеликий союз Мужчины и Женщины, что им даровано первородное право владеть Огнем Сотворения и Творения!</w:t>
      </w:r>
    </w:p>
    <w:p>
      <w:pPr>
        <w:pStyle w:val="041C043E043B0438044204320430"/>
        <w:rPr/>
      </w:pPr>
      <w:r>
        <w:rPr/>
        <w:t>Верую: Бог Есмь Любовь, Слово Бога – Закон, Слава Бога – Золотой век изобилия и процветания!</w:t>
      </w:r>
    </w:p>
    <w:p>
      <w:pPr>
        <w:pStyle w:val="041C043E043B0438044204320430"/>
        <w:rPr/>
      </w:pPr>
      <w:r>
        <w:rPr/>
        <w:t>Верую: так было вначале, так исполняется ныне, так будет во веки веков!</w:t>
      </w:r>
    </w:p>
    <w:p>
      <w:pPr>
        <w:pStyle w:val="041C043E043B0438044204320430"/>
        <w:rPr/>
      </w:pPr>
      <w:r>
        <w:rPr/>
        <w:t xml:space="preserve">Аминь! </w:t>
      </w:r>
    </w:p>
    <w:p>
      <w:pPr>
        <w:pStyle w:val="TextBody"/>
        <w:spacing w:before="227"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 (3 раза)</w:t>
      </w:r>
    </w:p>
    <w:p>
      <w:pPr>
        <w:pStyle w:val="TextBody"/>
        <w:rPr/>
      </w:pPr>
      <w:r>
        <w:rPr/>
      </w:r>
    </w:p>
    <w:p>
      <w:pPr>
        <w:pStyle w:val="TextBody"/>
        <w:rPr/>
      </w:pPr>
      <w:r>
        <w:rPr/>
        <w:t xml:space="preserve">Слава: </w:t>
      </w:r>
    </w:p>
    <w:p>
      <w:pPr>
        <w:pStyle w:val="041C043E043B0438044204320430"/>
        <w:rPr/>
      </w:pPr>
      <w:r>
        <w:rPr/>
        <w:t>Слава просветленным мыслетворцам и закононосцам, обожествляющим Мироздание!</w:t>
      </w:r>
    </w:p>
    <w:p>
      <w:pPr>
        <w:pStyle w:val="041C043E043B0438044204320430"/>
        <w:rPr/>
      </w:pPr>
      <w:r>
        <w:rPr/>
        <w:t>Слава Лучезарным Управителям Энергии, насыщающим Огнем Духа Святого все Планы Созидания!</w:t>
      </w:r>
    </w:p>
    <w:p>
      <w:pPr>
        <w:pStyle w:val="041C043E043B0438044204320430"/>
        <w:rPr/>
      </w:pPr>
      <w:r>
        <w:rPr/>
        <w:t>Слава Могущественным Ваятелям всех форм и состояний, проявленных в Вечносущей Беспредельности Присутствия Всеодухотворяющего Сознания Я Есмь!</w:t>
      </w:r>
    </w:p>
    <w:p>
      <w:pPr>
        <w:pStyle w:val="5"/>
        <w:rPr/>
      </w:pPr>
      <w:r>
        <w:rPr/>
        <w:t xml:space="preserve">1-я декада </w:t>
      </w:r>
    </w:p>
    <w:p>
      <w:pPr>
        <w:pStyle w:val="6"/>
        <w:spacing w:before="57" w:after="57"/>
        <w:rPr/>
      </w:pPr>
      <w:r>
        <w:rPr/>
        <w:t xml:space="preserve">Посвящение Реи и Урана </w:t>
        <w:br/>
        <w:t>Стихия и Элемент Земли</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227" w:after="0"/>
        <w:rPr/>
      </w:pPr>
      <w:r>
        <w:rPr/>
        <w:t>О, Благоуханное Лоно Вечности, Великая Мироблагодатная Мать, Владычица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белых роз с прошением о даре богоединения души моей с прекрасными светлыми духами, оживотворяющими Стихию и Элемент Земли…</w:t>
      </w:r>
    </w:p>
    <w:p>
      <w:pPr>
        <w:pStyle w:val="041C043E043B0438044204320430"/>
        <w:rPr/>
      </w:pPr>
      <w:r>
        <w:rPr/>
      </w:r>
    </w:p>
    <w:p>
      <w:pPr>
        <w:pStyle w:val="041C043E043B0438044204320430"/>
        <w:rPr/>
      </w:pPr>
      <w:r>
        <w:rPr/>
        <w:t>О, Владыка Лучезарный, Князь Уран, о, Владычица Блистательная Рея, восседающие на Престоле Царства элементального!</w:t>
      </w:r>
    </w:p>
    <w:p>
      <w:pPr>
        <w:pStyle w:val="041C043E043B0438044204320430"/>
        <w:rPr/>
      </w:pPr>
      <w:r>
        <w:rPr/>
        <w:t>О, владеющие всей твердью земной и небесной, облекающие в образ Формы жизнь каждую!</w:t>
      </w:r>
    </w:p>
    <w:p>
      <w:pPr>
        <w:pStyle w:val="041C043E043B0438044204320430"/>
        <w:rPr/>
      </w:pPr>
      <w:r>
        <w:rPr/>
        <w:t>О, Великие Зодчие, воплощающие Планы Сущего!</w:t>
      </w:r>
    </w:p>
    <w:p>
      <w:pPr>
        <w:pStyle w:val="041C043E043B0438044204320430"/>
        <w:rPr/>
      </w:pPr>
      <w:r>
        <w:rPr/>
        <w:t>О, Властители Сияющие, увенчанные сапфировой короной Небес, облаченные в одеяния звездные, держащие в своих руках ключи от мировой сокровищницы – Царства минерального!</w:t>
      </w:r>
    </w:p>
    <w:p>
      <w:pPr>
        <w:pStyle w:val="041C043E043B0438044204320430"/>
        <w:rPr/>
      </w:pPr>
      <w:r>
        <w:rPr/>
        <w:t>О, Сила Могущественная, направляющая токи вод подземных и дающая выход огням из чрева Матери-Планеты!</w:t>
      </w:r>
    </w:p>
    <w:p>
      <w:pPr>
        <w:pStyle w:val="041C043E043B0438044204320430"/>
        <w:rPr/>
      </w:pPr>
      <w:r>
        <w:rPr/>
        <w:t>О, Основание Основ! О, Столп Столпов! О, Плоть Мироздания!</w:t>
      </w:r>
    </w:p>
    <w:p>
      <w:pPr>
        <w:pStyle w:val="041C043E043B0438044204320430"/>
        <w:rPr/>
      </w:pPr>
      <w:r>
        <w:rPr/>
        <w:t>О, Владеющие могуществом Формообразования!</w:t>
      </w:r>
    </w:p>
    <w:p>
      <w:pPr>
        <w:pStyle w:val="041C043E043B0438044204320430"/>
        <w:rPr/>
      </w:pPr>
      <w:r>
        <w:rPr/>
        <w:t>Простите нам бесконечную череду прегрешений, творимых человеком пред прекрасными светлыми духами: баньшами, гномами, троллями, – одухотворяющими ваше Царствие!</w:t>
      </w:r>
    </w:p>
    <w:p>
      <w:pPr>
        <w:pStyle w:val="041C043E043B0438044204320430"/>
        <w:rPr/>
      </w:pPr>
      <w:r>
        <w:rPr/>
        <w:t>Лучезарные! Да простятся нам долги пред вами, как и мы прощаем вам долги пред нами!</w:t>
      </w:r>
    </w:p>
    <w:p>
      <w:pPr>
        <w:pStyle w:val="041C043E043B0438044204320430"/>
        <w:rPr/>
      </w:pPr>
      <w:r>
        <w:rPr/>
        <w:t>Да не обратится животворящая сила Воинов ваших силой разрушающей!</w:t>
      </w:r>
    </w:p>
    <w:p>
      <w:pPr>
        <w:pStyle w:val="041C043E043B0438044204320430"/>
        <w:rPr/>
      </w:pPr>
      <w:r>
        <w:rPr/>
        <w:t>Да прервется карма смерти и скорби меж нами и вами могуществом Пламени Любви и Сострадания!</w:t>
      </w:r>
    </w:p>
    <w:p>
      <w:pPr>
        <w:pStyle w:val="041C043E043B0438044204320430"/>
        <w:rPr/>
      </w:pPr>
      <w:r>
        <w:rPr/>
        <w:t>Да создастся карма новая – Сотрудничества и Единения, и да исполнится в том Воля Бога Единого!</w:t>
      </w:r>
    </w:p>
    <w:p>
      <w:pPr>
        <w:pStyle w:val="041C043E043B0438044204320430"/>
        <w:rPr/>
      </w:pPr>
      <w:r>
        <w:rPr/>
        <w:t>Да будет Мир и Любовь меж всеми детьми Сущего во всех временах и во всех пространствах!</w:t>
      </w:r>
    </w:p>
    <w:p>
      <w:pPr>
        <w:pStyle w:val="041C043E043B0438044204320430"/>
        <w:rPr/>
      </w:pPr>
      <w:r>
        <w:rPr/>
        <w:t>Да очистится молитвой покаянной Сердце каждое от памяти скорбной, дабы было куда войти Любви милосердной!</w:t>
      </w:r>
    </w:p>
    <w:p>
      <w:pPr>
        <w:pStyle w:val="041C043E043B0438044204320430"/>
        <w:rPr/>
      </w:pPr>
      <w:r>
        <w:rPr/>
        <w:t xml:space="preserve">Да будет мир меж нами и совершенное понимание! </w:t>
      </w:r>
    </w:p>
    <w:p>
      <w:pPr>
        <w:pStyle w:val="041C043E043B0438044204320430"/>
        <w:rPr/>
      </w:pPr>
      <w:r>
        <w:rPr/>
        <w:t>Аминь и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Земли! 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 (10 раз)</w:t>
      </w:r>
    </w:p>
    <w:p>
      <w:pPr>
        <w:pStyle w:val="6"/>
        <w:rPr/>
      </w:pPr>
      <w:r>
        <w:rPr/>
        <w:t>Конец декады</w:t>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2-я декада </w:t>
      </w:r>
    </w:p>
    <w:p>
      <w:pPr>
        <w:pStyle w:val="6"/>
        <w:spacing w:before="57" w:after="57"/>
        <w:rPr/>
      </w:pPr>
      <w:r>
        <w:rPr/>
        <w:t xml:space="preserve">Посвящение Калипсо и Гомеона </w:t>
        <w:br/>
        <w:t>Стихия и Элемент Воды</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TextBody"/>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фиолетовых роз с прошением о даре богоединения души моей с прекрасными светлыми духами, оживотворяющими Стихию и Элемент Воды…</w:t>
      </w:r>
    </w:p>
    <w:p>
      <w:pPr>
        <w:pStyle w:val="041C043E043B0438044204320430"/>
        <w:rPr/>
      </w:pPr>
      <w:r>
        <w:rPr/>
      </w:r>
    </w:p>
    <w:p>
      <w:pPr>
        <w:pStyle w:val="041C043E043B0438044204320430"/>
        <w:rPr/>
      </w:pPr>
      <w:r>
        <w:rPr/>
        <w:t>О, Возлюбленный Владыка Гомеон, Князь Стихии грозной, Всерождающей!</w:t>
      </w:r>
    </w:p>
    <w:p>
      <w:pPr>
        <w:pStyle w:val="041C043E043B0438044204320430"/>
        <w:rPr/>
      </w:pPr>
      <w:r>
        <w:rPr/>
        <w:t xml:space="preserve">О, Прекрасная Владычица Калипсо, о, Океан бесконечных совершенств, в Мире проявляющихся! </w:t>
      </w:r>
    </w:p>
    <w:p>
      <w:pPr>
        <w:pStyle w:val="041C043E043B0438044204320430"/>
        <w:rPr/>
      </w:pPr>
      <w:r>
        <w:rPr/>
        <w:t xml:space="preserve">О, Входящие Вечным Движением Жизни в каждую клеточку тела моего и создания каждого! </w:t>
      </w:r>
    </w:p>
    <w:p>
      <w:pPr>
        <w:pStyle w:val="041C043E043B0438044204320430"/>
        <w:rPr/>
      </w:pPr>
      <w:r>
        <w:rPr/>
        <w:t xml:space="preserve">О, Зеркало, запечатлевшее Лик Вечности, вобравшее в себя высоту Небесных Сфер и отражающееся в них! </w:t>
      </w:r>
    </w:p>
    <w:p>
      <w:pPr>
        <w:pStyle w:val="041C043E043B0438044204320430"/>
        <w:rPr/>
      </w:pPr>
      <w:r>
        <w:rPr/>
        <w:t xml:space="preserve">Звезды играют в водах Твоих бесконечно! Солнечный луч озаряет Твои совершенства! </w:t>
      </w:r>
    </w:p>
    <w:p>
      <w:pPr>
        <w:pStyle w:val="041C043E043B0438044204320430"/>
        <w:rPr/>
      </w:pPr>
      <w:r>
        <w:rPr/>
        <w:t>Как мы жаждем вашей Любви!</w:t>
      </w:r>
    </w:p>
    <w:p>
      <w:pPr>
        <w:pStyle w:val="041C043E043B0438044204320430"/>
        <w:rPr/>
      </w:pPr>
      <w:r>
        <w:rPr/>
        <w:t xml:space="preserve">Во имя Бога Живого и Истинного, Величественного – будьте к нам милосердны! Будьте к нам милосердны и благожелательны! </w:t>
      </w:r>
    </w:p>
    <w:p>
      <w:pPr>
        <w:pStyle w:val="041C043E043B0438044204320430"/>
        <w:rPr/>
      </w:pPr>
      <w:r>
        <w:rPr/>
        <w:t>Отведите грозную разящую силу ваших Воинов от создания каждого, жилища, города, страны, народа!</w:t>
      </w:r>
    </w:p>
    <w:p>
      <w:pPr>
        <w:pStyle w:val="041C043E043B0438044204320430"/>
        <w:rPr/>
      </w:pPr>
      <w:r>
        <w:rPr/>
        <w:t xml:space="preserve">Во имя Бога, Жизнь Рождающего, Сострадающего, Всепрощающего, простите нам бесконечную череду прегрешений пред вами, духи и ангелы вод земных и небесных! </w:t>
      </w:r>
    </w:p>
    <w:p>
      <w:pPr>
        <w:pStyle w:val="041C043E043B0438044204320430"/>
        <w:rPr/>
      </w:pPr>
      <w:r>
        <w:rPr/>
        <w:t xml:space="preserve">Тяжела наша вина, но бесконечно Милосердие любящего сердца! </w:t>
      </w:r>
    </w:p>
    <w:p>
      <w:pPr>
        <w:pStyle w:val="041C043E043B0438044204320430"/>
        <w:rPr/>
      </w:pPr>
      <w:r>
        <w:rPr/>
        <w:t xml:space="preserve">Да не будет меж нами и вами более кармы смертей и разрушения! </w:t>
      </w:r>
    </w:p>
    <w:p>
      <w:pPr>
        <w:pStyle w:val="041C043E043B0438044204320430"/>
        <w:rPr/>
      </w:pPr>
      <w:r>
        <w:rPr/>
        <w:t xml:space="preserve">Да остановится Сила разящая из любви к Богу нашему, Творцу Всеединому! </w:t>
      </w:r>
    </w:p>
    <w:p>
      <w:pPr>
        <w:pStyle w:val="041C043E043B0438044204320430"/>
        <w:rPr/>
      </w:pPr>
      <w:r>
        <w:rPr/>
        <w:t>Да очистится Стихия Водная силой молитвы покаянной, к Сердцу Сущего обращенной сердцами человеческими!</w:t>
      </w:r>
    </w:p>
    <w:p>
      <w:pPr>
        <w:pStyle w:val="041C043E043B0438044204320430"/>
        <w:rPr/>
      </w:pPr>
      <w:r>
        <w:rPr/>
        <w:t xml:space="preserve">Да изольются щедрые дары и Благодать Небесная в Пределы Водные! </w:t>
      </w:r>
    </w:p>
    <w:p>
      <w:pPr>
        <w:pStyle w:val="041C043E043B0438044204320430"/>
        <w:rPr/>
      </w:pPr>
      <w:r>
        <w:rPr/>
        <w:t xml:space="preserve">Да преобразятся и исцелятся Любовью истинной духи элементальные! </w:t>
      </w:r>
    </w:p>
    <w:p>
      <w:pPr>
        <w:pStyle w:val="041C043E043B0438044204320430"/>
        <w:rPr/>
      </w:pPr>
      <w:r>
        <w:rPr/>
        <w:t xml:space="preserve">Да усмирят свой гнев духи стихийные! </w:t>
      </w:r>
    </w:p>
    <w:p>
      <w:pPr>
        <w:pStyle w:val="041C043E043B0438044204320430"/>
        <w:rPr/>
      </w:pPr>
      <w:r>
        <w:rPr/>
        <w:t>Да воскреснут и вновь поселятся в своих обиталищах океаниды, ундины, наяды, нимфы, сивиллы – духи озер, рек, морей и источника водного всякого!</w:t>
      </w:r>
    </w:p>
    <w:p>
      <w:pPr>
        <w:pStyle w:val="041C043E043B0438044204320430"/>
        <w:rPr/>
      </w:pPr>
      <w:r>
        <w:rPr/>
        <w:t xml:space="preserve">Да будет Мир и Любовь между нами и вами, во имя Бога Единого, Живого и Истинного! </w:t>
      </w:r>
    </w:p>
    <w:p>
      <w:pPr>
        <w:pStyle w:val="041C043E043B0438044204320430"/>
        <w:rPr/>
      </w:pPr>
      <w:r>
        <w:rPr/>
        <w:t>Аминь и аминь.</w:t>
      </w:r>
    </w:p>
    <w:p>
      <w:pPr>
        <w:pStyle w:val="041C043E043B0438044204320430"/>
        <w:rPr/>
      </w:pPr>
      <w:r>
        <w:rPr/>
        <w:t>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Водной!</w:t>
      </w:r>
    </w:p>
    <w:p>
      <w:pPr>
        <w:pStyle w:val="041C043E043B0438044204320430"/>
        <w:rPr/>
      </w:pPr>
      <w:r>
        <w:rPr/>
        <w:t xml:space="preserve">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 (10 раз)</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041C043E043B0438044204320430"/>
        <w:rPr/>
      </w:pPr>
      <w:r>
        <w:rPr/>
      </w:r>
    </w:p>
    <w:p>
      <w:pPr>
        <w:pStyle w:val="041C043E043B0438044204320430"/>
        <w:rPr/>
      </w:pPr>
      <w:r>
        <w:rPr/>
      </w:r>
    </w:p>
    <w:p>
      <w:pPr>
        <w:pStyle w:val="5"/>
        <w:rPr/>
      </w:pPr>
      <w:r>
        <w:rPr/>
        <w:t xml:space="preserve">3-я декада </w:t>
      </w:r>
    </w:p>
    <w:p>
      <w:pPr>
        <w:pStyle w:val="6"/>
        <w:spacing w:before="57" w:after="57"/>
        <w:rPr/>
      </w:pPr>
      <w:r>
        <w:rPr/>
        <w:t xml:space="preserve">Посвящение Зефиры и Ормандо </w:t>
        <w:br/>
        <w:t>Стихия и Элемент Воздуха</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170" w:after="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рубиново-золотых роз с прошением о даре богоединения души моей с прекрасными светлыми духами, оживотворяющими Стихию и Элемент Воздуха…</w:t>
      </w:r>
    </w:p>
    <w:p>
      <w:pPr>
        <w:pStyle w:val="041C043E043B0438044204320430"/>
        <w:spacing w:before="170" w:after="0"/>
        <w:rPr/>
      </w:pPr>
      <w:r>
        <w:rPr/>
        <w:t xml:space="preserve">О, Владыка Легкокрылый! О, Благоуханная Колесница Жизни! </w:t>
      </w:r>
    </w:p>
    <w:p>
      <w:pPr>
        <w:pStyle w:val="041C043E043B0438044204320430"/>
        <w:rPr/>
      </w:pPr>
      <w:r>
        <w:rPr/>
        <w:t>О, Лазурь Небесная, Возлюбленный Ормандо!</w:t>
      </w:r>
    </w:p>
    <w:p>
      <w:pPr>
        <w:pStyle w:val="041C043E043B0438044204320430"/>
        <w:rPr/>
      </w:pPr>
      <w:r>
        <w:rPr/>
        <w:t>О, Владычица Солнцеликая, о, Благословение Великой Матери, Прекрасная Зефира! Наполняющие дыханием Сущего каждую Форму в Мироздании, воплощенную Волей Вечного!</w:t>
      </w:r>
    </w:p>
    <w:p>
      <w:pPr>
        <w:pStyle w:val="041C043E043B0438044204320430"/>
        <w:rPr/>
      </w:pPr>
      <w:r>
        <w:rPr/>
        <w:t>Велика и разрушительна сила гнева вашего, когда посылаете Небесные Воинства свои на крыльях ветров и ураганов в пределы земные, и все живое трепещет пред вами!</w:t>
      </w:r>
    </w:p>
    <w:p>
      <w:pPr>
        <w:pStyle w:val="041C043E043B0438044204320430"/>
        <w:rPr/>
      </w:pPr>
      <w:r>
        <w:rPr/>
        <w:t xml:space="preserve">О, Владыки Милосердные! Да не изольется чаша гнева вашего в юдоли земные, ибо насилие порождает насилие, и вместе с гневом в мир входит страдание! </w:t>
      </w:r>
    </w:p>
    <w:p>
      <w:pPr>
        <w:pStyle w:val="041C043E043B0438044204320430"/>
        <w:rPr/>
      </w:pPr>
      <w:r>
        <w:rPr/>
        <w:t>Да минует нас чаша сия!</w:t>
      </w:r>
    </w:p>
    <w:p>
      <w:pPr>
        <w:pStyle w:val="041C043E043B0438044204320430"/>
        <w:rPr/>
      </w:pPr>
      <w:r>
        <w:rPr/>
        <w:t>О, Князь ветров и ураганов! О, Владычица бриза и торнадо! О, Десница Бога Сияющая, да не станешь Десницей Карающей мирам земным и созданию каждому!</w:t>
      </w:r>
    </w:p>
    <w:p>
      <w:pPr>
        <w:pStyle w:val="041C043E043B0438044204320430"/>
        <w:rPr/>
      </w:pPr>
      <w:r>
        <w:rPr/>
        <w:t>О, Владыка Благостный! О, Владычица Сиятельная! Как мы жаждем раствориться в вашей Любви!</w:t>
      </w:r>
    </w:p>
    <w:p>
      <w:pPr>
        <w:pStyle w:val="041C043E043B0438044204320430"/>
        <w:rPr/>
      </w:pPr>
      <w:r>
        <w:rPr/>
        <w:t>Прости нам прегрешения пред вами, пред Царством вашим, пред светлыми духами: феями, сильфидами, лонгольерами, эльфами, – оный оживотворяющими, из Любви к Богу, создавшему и нас, и Вас, дабы творили в любви и радости миры новые и благостные в Вечном Теле Творца Вездесущего!</w:t>
      </w:r>
    </w:p>
    <w:p>
      <w:pPr>
        <w:pStyle w:val="041C043E043B0438044204320430"/>
        <w:rPr/>
      </w:pPr>
      <w:r>
        <w:rPr/>
        <w:t>Воин Духа Небесный, Сияющий! Принеси на крыльях своих ароматы Миров Светлых, вдохни в сердце каждое благоухание Вечности!</w:t>
      </w:r>
    </w:p>
    <w:p>
      <w:pPr>
        <w:pStyle w:val="041C043E043B0438044204320430"/>
        <w:rPr/>
      </w:pPr>
      <w:r>
        <w:rPr/>
        <w:t>Да пребуди верным другом и помощником сердцам любящим, в молитве к тебе взывающим!</w:t>
      </w:r>
    </w:p>
    <w:p>
      <w:pPr>
        <w:pStyle w:val="041C043E043B0438044204320430"/>
        <w:rPr/>
      </w:pPr>
      <w:r>
        <w:rPr/>
        <w:t xml:space="preserve">О, Владычица Премилосердная, не остави и нас без Любви своей и помощи! Аминь и аминь. </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Воздушной! 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 (10 раз)</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4-я декада </w:t>
      </w:r>
    </w:p>
    <w:p>
      <w:pPr>
        <w:pStyle w:val="6"/>
        <w:spacing w:before="57" w:after="57"/>
        <w:rPr/>
      </w:pPr>
      <w:r>
        <w:rPr/>
        <w:t xml:space="preserve">Посвящение Дианы и Орамасиса </w:t>
        <w:br/>
        <w:t>Стихия и Элемент Огня</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170" w:after="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золотых роз с прошением о даре богоединения души моей с прекрасными светлыми духами Стихии и Элемента Огня…</w:t>
      </w:r>
    </w:p>
    <w:p>
      <w:pPr>
        <w:pStyle w:val="041C043E043B0438044204320430"/>
        <w:rPr/>
      </w:pPr>
      <w:r>
        <w:rPr/>
      </w:r>
    </w:p>
    <w:p>
      <w:pPr>
        <w:pStyle w:val="041C043E043B0438044204320430"/>
        <w:rPr/>
      </w:pPr>
      <w:r>
        <w:rPr/>
        <w:t>О, Сияющий Свет Беспредельности! О, Беспредельный Сияющий Свет!</w:t>
      </w:r>
    </w:p>
    <w:p>
      <w:pPr>
        <w:pStyle w:val="041C043E043B0438044204320430"/>
        <w:rPr/>
      </w:pPr>
      <w:r>
        <w:rPr/>
        <w:t xml:space="preserve">О, Животворящий Свет Духа Святого, рожденный прежде всех век, исходящий из Сердца Живого и Истинного Бога Предвечного, наполняющий сиянием своим все пределы Вечности! </w:t>
      </w:r>
    </w:p>
    <w:p>
      <w:pPr>
        <w:pStyle w:val="041C043E043B0438044204320430"/>
        <w:rPr/>
      </w:pPr>
      <w:r>
        <w:rPr/>
        <w:t xml:space="preserve">О, Колесница Жизни, вращающая миры и сферы Бытия! </w:t>
      </w:r>
    </w:p>
    <w:p>
      <w:pPr>
        <w:pStyle w:val="041C043E043B0438044204320430"/>
        <w:rPr/>
      </w:pPr>
      <w:r>
        <w:rPr/>
        <w:t xml:space="preserve">О, Сокровенная и Истинная Суть создания каждого! </w:t>
      </w:r>
    </w:p>
    <w:p>
      <w:pPr>
        <w:pStyle w:val="041C043E043B0438044204320430"/>
        <w:rPr/>
      </w:pPr>
      <w:r>
        <w:rPr/>
        <w:t xml:space="preserve">О, Светоч Лучезарный! </w:t>
      </w:r>
    </w:p>
    <w:p>
      <w:pPr>
        <w:pStyle w:val="041C043E043B0438044204320430"/>
        <w:rPr/>
      </w:pPr>
      <w:r>
        <w:rPr/>
        <w:t>О, Десница Державная Жизни!</w:t>
      </w:r>
    </w:p>
    <w:p>
      <w:pPr>
        <w:pStyle w:val="041C043E043B0438044204320430"/>
        <w:rPr/>
      </w:pPr>
      <w:r>
        <w:rPr/>
        <w:t>О, Лампада Сияющая, освещающая все миры, Богом созданные!</w:t>
      </w:r>
    </w:p>
    <w:p>
      <w:pPr>
        <w:pStyle w:val="041C043E043B0438044204320430"/>
        <w:rPr/>
      </w:pPr>
      <w:r>
        <w:rPr/>
        <w:t xml:space="preserve">О, Сокровищница Истинная Сердца всякого! Пробуждающая! Воскрешающая! Сотворяющая! </w:t>
      </w:r>
    </w:p>
    <w:p>
      <w:pPr>
        <w:pStyle w:val="041C043E043B0438044204320430"/>
        <w:rPr/>
      </w:pPr>
      <w:r>
        <w:rPr/>
        <w:t xml:space="preserve">О, Бог Вечности, Свет Сияющий! Повели Детям своим, поставленным прежде всех век, во всех мирах и сферах владеть и творить Светом Твоим и Огнем, дабы охранили нас от карающей и грозной силы Стихии Многопламенной! </w:t>
      </w:r>
    </w:p>
    <w:p>
      <w:pPr>
        <w:pStyle w:val="041C043E043B0438044204320430"/>
        <w:rPr/>
      </w:pPr>
      <w:r>
        <w:rPr/>
        <w:t>О, Князь Стихии Огненной, Возлюбленный Орамасис! О, Владычица Мироточивая Диана! Пошлите свои сияющие Светом Воинства в пределы земные на помощь и защиту Духу каждому, к вам воззвавшему!</w:t>
      </w:r>
    </w:p>
    <w:p>
      <w:pPr>
        <w:pStyle w:val="041C043E043B0438044204320430"/>
        <w:rPr/>
      </w:pPr>
      <w:r>
        <w:rPr/>
        <w:t xml:space="preserve">О, вы, прекрасные светлые духи Божественного Света и Пламени: саламандры, фениксы и пирры, – избавьте создание каждое, место, народ, страну и планету от разрушающей силы Огня! Остановите меч карающий Стихии Многопламенной! Остановите Огни разрушающие и возожгите Огни созидающие! </w:t>
      </w:r>
    </w:p>
    <w:p>
      <w:pPr>
        <w:pStyle w:val="041C043E043B0438044204320430"/>
        <w:rPr/>
      </w:pPr>
      <w:r>
        <w:rPr/>
        <w:t>Войдите в наш мир, в каждый дом, в Присутствие Истинное друзьями верными и добрыми, братьями милосердными и сострадающими, дабы вместе с земными эволюциями сотворить Божий План планеты, всех ее иерархий, цивилизаций, мест, стран, народов и создания каждого!</w:t>
      </w:r>
    </w:p>
    <w:p>
      <w:pPr>
        <w:pStyle w:val="041C043E043B0438044204320430"/>
        <w:rPr/>
      </w:pPr>
      <w:r>
        <w:rPr/>
        <w:t>Зажигайте и охраняйте Свет Божественный Истинной Духовности в каждом Сердце, в Сознании каждом!</w:t>
      </w:r>
    </w:p>
    <w:p>
      <w:pPr>
        <w:pStyle w:val="041C043E043B0438044204320430"/>
        <w:rPr/>
      </w:pPr>
      <w:r>
        <w:rPr/>
        <w:t xml:space="preserve">Господи, Свет Лучезарный, блеском своим наполняющий Вселенную, очами звездными взирающий на детей своих, лучами солнечными входящий в Сердце каждое, жилище каждое! Не остави и нас без своей благости, без Любви своей созидающей, без Любви своей, Жизнь рождающей! </w:t>
      </w:r>
    </w:p>
    <w:p>
      <w:pPr>
        <w:pStyle w:val="041C043E043B0438044204320430"/>
        <w:rPr/>
      </w:pPr>
      <w:r>
        <w:rPr/>
        <w:t>Аминь и аминь.</w:t>
      </w:r>
    </w:p>
    <w:p>
      <w:pPr>
        <w:pStyle w:val="041C043E043B0438044204320430"/>
        <w:spacing w:before="170" w:after="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Огненной! 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 (10 раз)</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5-я декада </w:t>
      </w:r>
    </w:p>
    <w:p>
      <w:pPr>
        <w:pStyle w:val="6"/>
        <w:spacing w:before="57" w:after="57"/>
        <w:rPr/>
      </w:pPr>
      <w:r>
        <w:rPr/>
        <w:t xml:space="preserve">Посвящение Лиры и Архивариуса </w:t>
        <w:br/>
        <w:t>Стихия и Элемент Информации</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изумрудно-золотых роз с прошением о даре богоединения души моей с прекрасными светлыми духами, оживотворяющими Стихию и Элемент Информации…</w:t>
      </w:r>
    </w:p>
    <w:p>
      <w:pPr>
        <w:pStyle w:val="041C043E043B0438044204320430"/>
        <w:spacing w:before="170" w:after="0"/>
        <w:rPr/>
      </w:pPr>
      <w:r>
        <w:rPr/>
        <w:t>О, Светоч Созидательный!</w:t>
      </w:r>
    </w:p>
    <w:p>
      <w:pPr>
        <w:pStyle w:val="041C043E043B0438044204320430"/>
        <w:rPr/>
      </w:pPr>
      <w:r>
        <w:rPr/>
        <w:t>О, Сотворцы Бытия Вечности!</w:t>
      </w:r>
    </w:p>
    <w:p>
      <w:pPr>
        <w:pStyle w:val="041C043E043B0438044204320430"/>
        <w:rPr/>
      </w:pPr>
      <w:r>
        <w:rPr/>
        <w:t>О, Хранители Золотых Скрижалей Мира!</w:t>
      </w:r>
    </w:p>
    <w:p>
      <w:pPr>
        <w:pStyle w:val="041C043E043B0438044204320430"/>
        <w:rPr/>
      </w:pPr>
      <w:r>
        <w:rPr/>
        <w:t>О, Попечители Лучезарные, Нимея Лира и Владыка Архивариус!</w:t>
      </w:r>
    </w:p>
    <w:p>
      <w:pPr>
        <w:pStyle w:val="041C043E043B0438044204320430"/>
        <w:rPr/>
      </w:pPr>
      <w:r>
        <w:rPr/>
        <w:t>Могущество ваше призовем и утешимся в свете милости вашей!</w:t>
      </w:r>
    </w:p>
    <w:p>
      <w:pPr>
        <w:pStyle w:val="041C043E043B0438044204320430"/>
        <w:rPr/>
      </w:pPr>
      <w:r>
        <w:rPr/>
        <w:t>Сокрушимся до боли за прегрешения рода Адамова и омоемся слезами покаянными!</w:t>
      </w:r>
    </w:p>
    <w:p>
      <w:pPr>
        <w:pStyle w:val="041C043E043B0438044204320430"/>
        <w:rPr/>
      </w:pPr>
      <w:r>
        <w:rPr/>
        <w:t>О, Десница Бога Сияющая, о, Всевидящее Око Сущего! Не оставьте нас без праведного путеводения своего в светлый час разрешения судеб существа каждого!</w:t>
      </w:r>
    </w:p>
    <w:p>
      <w:pPr>
        <w:pStyle w:val="041C043E043B0438044204320430"/>
        <w:rPr/>
      </w:pPr>
      <w:r>
        <w:rPr/>
        <w:t>Кротко припадаю к стопам вашим и молю вас, Великие, Хранители Информационного Поля Вечности: неисповедимою властью своей изымите записи скорби из Вселенской Книги Жизни и внесите начертания радости!</w:t>
      </w:r>
    </w:p>
    <w:p>
      <w:pPr>
        <w:pStyle w:val="041C043E043B0438044204320430"/>
        <w:rPr/>
      </w:pPr>
      <w:r>
        <w:rPr/>
        <w:t>Да очистится Сердце Мира от памяти о грехопадении человечества, да утвердится в нем возрожденный Закон Жизни – Закон Любви, Сотворчества и Сотворения!</w:t>
      </w:r>
    </w:p>
    <w:p>
      <w:pPr>
        <w:pStyle w:val="041C043E043B0438044204320430"/>
        <w:rPr/>
      </w:pPr>
      <w:r>
        <w:rPr/>
        <w:t xml:space="preserve">Да соткут воины ваши – липики и лаоли, – вдохновленные Пламенем Доброжелания и Благодарения, изливаемым Единым Воскрешенным Сердцем Человеков, из блистательных Лучей Духа Святого новое пространство преображенного Сада Эдемского, в коем навеки поселятся неизбывное Счастье Творения, Духовное Изобилие и Процветание всех эволюционных потоков Жизни проявленного Всетворцом Мироздания! </w:t>
      </w:r>
    </w:p>
    <w:p>
      <w:pPr>
        <w:pStyle w:val="041C043E043B0438044204320430"/>
        <w:rPr/>
      </w:pPr>
      <w:r>
        <w:rPr/>
        <w:t>Аминь и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Информации! 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170"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 (10 раз)</w:t>
      </w:r>
    </w:p>
    <w:p>
      <w:pPr>
        <w:pStyle w:val="041C043E043B0438044204320430"/>
        <w:spacing w:before="170" w:after="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6-я декада </w:t>
      </w:r>
    </w:p>
    <w:p>
      <w:pPr>
        <w:pStyle w:val="6"/>
        <w:spacing w:before="57" w:after="57"/>
        <w:rPr/>
      </w:pPr>
      <w:r>
        <w:rPr/>
        <w:t xml:space="preserve">Посвящение Верны и Хроносиса </w:t>
        <w:br/>
        <w:t>Стихия и Элемент Времени</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лиловых роз с прошением о даре богоединения души моей с прекрасными светлыми духами, оживотворяющими Стихию и Элемент Времени…</w:t>
      </w:r>
    </w:p>
    <w:p>
      <w:pPr>
        <w:pStyle w:val="6"/>
        <w:rPr/>
      </w:pPr>
      <w:r>
        <w:rPr/>
        <w:t>Время</w:t>
      </w:r>
    </w:p>
    <w:p>
      <w:pPr>
        <w:pStyle w:val="041C043E043B0438044204320430"/>
        <w:rPr/>
      </w:pPr>
      <w:r>
        <w:rPr/>
        <w:t>О, Время, о, Поток Великий энергии и мыслей созиданья, проявленный от сотворенья Мира!</w:t>
      </w:r>
    </w:p>
    <w:p>
      <w:pPr>
        <w:pStyle w:val="041C043E043B0438044204320430"/>
        <w:rPr/>
      </w:pPr>
      <w:r>
        <w:rPr/>
        <w:t>О, Изреченный Свет из уст Творца, что плоть дарует мысли в Беспредельном и наделяет душу человеков возможностью творить и изменять Пространство Смысла всех жизнепотоков, коим предначертано служить «Венцу Творенья» по Воле Вечносущего Единства!</w:t>
      </w:r>
    </w:p>
    <w:p>
      <w:pPr>
        <w:pStyle w:val="041C043E043B0438044204320430"/>
        <w:rPr>
          <w:spacing w:val="-1"/>
        </w:rPr>
      </w:pPr>
      <w:r>
        <w:rPr>
          <w:spacing w:val="-1"/>
        </w:rPr>
        <w:t>О, Верна, Всеблагая Элои, дарующая понимание священной сути настоящего момента всем детям просветленным Всетворца!</w:t>
      </w:r>
    </w:p>
    <w:p>
      <w:pPr>
        <w:pStyle w:val="041C043E043B0438044204320430"/>
        <w:rPr/>
      </w:pPr>
      <w:r>
        <w:rPr/>
        <w:t>О, Управитель Лучезарный Времени Хроносис, бескомпромиссный и справедливый Страж Законов Эволюции Высшего Сознания – Перворожденный Будда Алмазного Луча, наделенный высшей и неисповедимой властью соединить кольцом венчальным Великого Отца и Всерождающую Мать как Альфу и Омегу Мирозданья!</w:t>
      </w:r>
    </w:p>
    <w:p>
      <w:pPr>
        <w:pStyle w:val="041C043E043B0438044204320430"/>
        <w:rPr/>
      </w:pPr>
      <w:r>
        <w:rPr/>
        <w:t>Простите нам всю череду ошибок совершенных, повлекших гибель блистательных существ: гремлинов, аббаров и кабаров, – одухотворяющих Стихию Времени и Элемент, Владыками коих вы предстаете в Вечности пред Троном Непознаваемой Первопричины Мира, за безответственно и попусту растраченные миги, в коих воплощен Творенья Свет, за все невежество и нежеланье наше быть Словом Бога во плоти.</w:t>
      </w:r>
    </w:p>
    <w:p>
      <w:pPr>
        <w:pStyle w:val="041C043E043B0438044204320430"/>
        <w:rPr/>
      </w:pPr>
      <w:r>
        <w:rPr/>
        <w:t>Простите нас, Всесильные Владыки, по милосердию своей души даруйте осознание Пути к Небесному Истоку Вечной Жизни и единение с духовной сутью вашего потока!</w:t>
      </w:r>
    </w:p>
    <w:p>
      <w:pPr>
        <w:pStyle w:val="041C043E043B0438044204320430"/>
        <w:rPr/>
      </w:pPr>
      <w:r>
        <w:rPr/>
        <w:t xml:space="preserve">Во Славу Всетворца! </w:t>
      </w:r>
    </w:p>
    <w:p>
      <w:pPr>
        <w:pStyle w:val="041C043E043B0438044204320430"/>
        <w:rPr/>
      </w:pPr>
      <w:r>
        <w:rPr/>
        <w:t>Аминь! Аминь!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Времени! 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7-я декада </w:t>
      </w:r>
    </w:p>
    <w:p>
      <w:pPr>
        <w:pStyle w:val="6"/>
        <w:spacing w:before="57" w:after="57"/>
        <w:rPr/>
      </w:pPr>
      <w:r>
        <w:rPr/>
        <w:t xml:space="preserve">Посвящение Триш и Агамемнона </w:t>
        <w:br/>
        <w:t>Стихия и Элемент Смысла</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серебристых роз с прошением о даре богоединения души моей с прекрасными светлыми духами, оживотворяющими Стихию и Элемент Смысла…</w:t>
      </w:r>
    </w:p>
    <w:p>
      <w:pPr>
        <w:pStyle w:val="041C043E043B0438044204320430"/>
        <w:rPr/>
      </w:pPr>
      <w:r>
        <w:rPr/>
      </w:r>
    </w:p>
    <w:p>
      <w:pPr>
        <w:pStyle w:val="041C043E043B0438044204320430"/>
        <w:rPr/>
      </w:pPr>
      <w:r>
        <w:rPr/>
        <w:t>О, Истины Предвечное Сияние, которое исходит от Истока, к нему же устремляется, преобразившись в существо Закона!</w:t>
      </w:r>
    </w:p>
    <w:p>
      <w:pPr>
        <w:pStyle w:val="041C043E043B0438044204320430"/>
        <w:rPr/>
      </w:pPr>
      <w:r>
        <w:rPr/>
        <w:t>О, Лучезарные Владыки Агамемнон и Триш!</w:t>
      </w:r>
    </w:p>
    <w:p>
      <w:pPr>
        <w:pStyle w:val="041C043E043B0438044204320430"/>
        <w:rPr/>
      </w:pPr>
      <w:r>
        <w:rPr/>
        <w:t>Дарована вам власть заякорять в пространствах матрицы из Света, в коих запечатлен План Всетворца для мира, как Воля Высшая, кою и надлежит нам непреложно исполнять!</w:t>
      </w:r>
    </w:p>
    <w:p>
      <w:pPr>
        <w:pStyle w:val="041C043E043B0438044204320430"/>
        <w:rPr/>
      </w:pPr>
      <w:r>
        <w:rPr/>
        <w:t>О, Дух Высокий, коий обретаю в мгновении каждом бытия!</w:t>
      </w:r>
    </w:p>
    <w:p>
      <w:pPr>
        <w:pStyle w:val="041C043E043B0438044204320430"/>
        <w:rPr/>
      </w:pPr>
      <w:r>
        <w:rPr/>
        <w:t>О, Свет, который должно научиться принимать, не искажая личностным сознаньем!</w:t>
      </w:r>
    </w:p>
    <w:p>
      <w:pPr>
        <w:pStyle w:val="041C043E043B0438044204320430"/>
        <w:rPr/>
      </w:pPr>
      <w:r>
        <w:rPr/>
        <w:t>О, Направители процессов Духосозиданья!</w:t>
      </w:r>
    </w:p>
    <w:p>
      <w:pPr>
        <w:pStyle w:val="041C043E043B0438044204320430"/>
        <w:rPr>
          <w:spacing w:val="-1"/>
        </w:rPr>
      </w:pPr>
      <w:r>
        <w:rPr>
          <w:spacing w:val="-1"/>
        </w:rPr>
        <w:t>О, Суть Священная и Существо всей Жизни, повелевающие Стражам Эталона хранить Октавы Всетворящего Сознанья и обеспечивать процесс их трансформации в мирах соизмеримо с Планом Всетворца для этой Беспредельности Проявленного Света!</w:t>
      </w:r>
    </w:p>
    <w:p>
      <w:pPr>
        <w:pStyle w:val="041C043E043B0438044204320430"/>
        <w:rPr/>
      </w:pPr>
      <w:r>
        <w:rPr/>
        <w:t>Колени преклонив на Алтаре Служенья, прошу вас: проявите милосердие к познавшей грех непослушания Закону той части человечества Земли, что изгнана была из Сада Жизни, и наделите ваших воинов – хафизов – высоким правом воскресить в сознании человечества священный смысл земного Бытия и миссию Великих двух Начал, даб возродился Сад Эдемский на планете, что призвана сиять как Сердце Беспредельности, Любовью и Свободой Вечность наполняя, Жизнь вознося к Небесному Истоку Мирозданья.</w:t>
      </w:r>
    </w:p>
    <w:p>
      <w:pPr>
        <w:pStyle w:val="041C043E043B0438044204320430"/>
        <w:rPr/>
      </w:pPr>
      <w:r>
        <w:rPr/>
        <w:t>Во славу Всетворца – да будет так!</w:t>
      </w:r>
    </w:p>
    <w:p>
      <w:pPr>
        <w:pStyle w:val="041C043E043B0438044204320430"/>
        <w:rPr/>
      </w:pPr>
      <w:r>
        <w:rPr/>
        <w:t>Аминь! Аминь!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Стихией Смысла! Да очистится и возродится е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170"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8-я декада </w:t>
      </w:r>
    </w:p>
    <w:p>
      <w:pPr>
        <w:pStyle w:val="6"/>
        <w:spacing w:before="57" w:after="57"/>
        <w:rPr/>
      </w:pPr>
      <w:r>
        <w:rPr/>
        <w:t xml:space="preserve">Посвящение Хатор и Хеморена </w:t>
        <w:br/>
        <w:t>Царство Планетных Духов</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170" w:after="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серебряных роз с прошением о даре богоединения души моей с прекрасными и светлыми планетными духами…</w:t>
      </w:r>
    </w:p>
    <w:p>
      <w:pPr>
        <w:pStyle w:val="041C043E043B0438044204320430"/>
        <w:spacing w:before="170" w:after="0"/>
        <w:rPr/>
      </w:pPr>
      <w:r>
        <w:rPr/>
        <w:t>О, Могущество Света явленное, Блистательный Князь Хеморен, Владыка Неисповедимой Силы, повелевающий планетным духам и направляющий активность их и волю во славу Всеединого Творца!</w:t>
      </w:r>
    </w:p>
    <w:p>
      <w:pPr>
        <w:pStyle w:val="041C043E043B0438044204320430"/>
        <w:rPr/>
      </w:pPr>
      <w:r>
        <w:rPr/>
        <w:t>О, Лучезарная Владычица Хатор, Всеблагодатная, Сиятельная Мать и Берегиня элементальных форм и состояний Жизни!</w:t>
      </w:r>
    </w:p>
    <w:p>
      <w:pPr>
        <w:pStyle w:val="041C043E043B0438044204320430"/>
        <w:rPr/>
      </w:pPr>
      <w:r>
        <w:rPr/>
        <w:t>О, Пламя, оживотворяющее все стихии и элементы Проявленного Мироздания, окармливающее оные Духом Святым во имя созиданья и творенья Пространств Любви и Света во всех мирах и на всех планах Бытия!</w:t>
      </w:r>
    </w:p>
    <w:p>
      <w:pPr>
        <w:pStyle w:val="041C043E043B0438044204320430"/>
        <w:rPr/>
      </w:pPr>
      <w:r>
        <w:rPr/>
        <w:t>О, Вечности Бессмертный Образ, запечатленный в формах Мирозданья!</w:t>
      </w:r>
    </w:p>
    <w:p>
      <w:pPr>
        <w:pStyle w:val="041C043E043B0438044204320430"/>
        <w:rPr/>
      </w:pPr>
      <w:r>
        <w:rPr/>
        <w:t xml:space="preserve">О, Лоно новой Жизни и Любви, готовое принять и проявить Идею новую развития Вселенной, носителем которой по Воле Всетворца является Адам Кадмон в союзе созидательном с прекрасной Евой! </w:t>
      </w:r>
    </w:p>
    <w:p>
      <w:pPr>
        <w:pStyle w:val="041C043E043B0438044204320430"/>
        <w:rPr/>
      </w:pPr>
      <w:r>
        <w:rPr/>
        <w:t xml:space="preserve">Простите нас, Великие, за развращенность принятых идей, за все иллюзии, которые создали в безумии своем, стремясь к богатству, власти, почестям и славе, желая управлять и овладеть тем, что не создавали сами, но результат есть вашего труда и эволюции в течение эонов лет творенья! </w:t>
      </w:r>
    </w:p>
    <w:p>
      <w:pPr>
        <w:pStyle w:val="041C043E043B0438044204320430"/>
        <w:rPr/>
      </w:pPr>
      <w:r>
        <w:rPr/>
        <w:t>Как горек плод посеянных деяний! И запах он имеет разложенья и страданий, причина коих – неразумный человек!</w:t>
      </w:r>
    </w:p>
    <w:p>
      <w:pPr>
        <w:pStyle w:val="041C043E043B0438044204320430"/>
        <w:rPr/>
      </w:pPr>
      <w:r>
        <w:rPr/>
        <w:t>Вина безмерна наша, но покаяние превзойдет ее, а устремление к Единению и Братству поможет нам восполнить тот урон, что нанесен был вашим Царствам!</w:t>
      </w:r>
    </w:p>
    <w:p>
      <w:pPr>
        <w:pStyle w:val="041C043E043B0438044204320430"/>
        <w:rPr/>
      </w:pPr>
      <w:r>
        <w:rPr/>
        <w:t>Огнем Содружества да закалим сердца и, устремившись к возрожденью Мира, да начертаем Радости святые письмена в Вселенской Книге Воскресения Жизни!</w:t>
      </w:r>
    </w:p>
    <w:p>
      <w:pPr>
        <w:pStyle w:val="041C043E043B0438044204320430"/>
        <w:rPr/>
      </w:pPr>
      <w:r>
        <w:rPr/>
        <w:t>Аминь! Аминь!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Планетных Духов! Да очистится и возродится искомое Царствие!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9-я декада </w:t>
      </w:r>
    </w:p>
    <w:p>
      <w:pPr>
        <w:pStyle w:val="6"/>
        <w:spacing w:before="57" w:after="57"/>
        <w:rPr/>
      </w:pPr>
      <w:r>
        <w:rPr/>
        <w:t xml:space="preserve">Посвящение Флоры и Фавна </w:t>
        <w:br/>
        <w:t>Царство Растений</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170" w:after="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изумрудных роз с прошением о даре богоединения души моей с прекрасными светлыми духами, оживотворяющими Царство Растений…</w:t>
      </w:r>
    </w:p>
    <w:p>
      <w:pPr>
        <w:pStyle w:val="041C043E043B0438044204320430"/>
        <w:spacing w:before="227" w:after="0"/>
        <w:rPr/>
      </w:pPr>
      <w:r>
        <w:rPr/>
        <w:t>О, Бессмертная Красота Великой Матери, запечатленная в многоцветии цветущего луга, в очищающей прохладе лесов и дубрав, в золоте осеннего поля!</w:t>
      </w:r>
    </w:p>
    <w:p>
      <w:pPr>
        <w:pStyle w:val="041C043E043B0438044204320430"/>
        <w:rPr/>
      </w:pPr>
      <w:r>
        <w:rPr/>
        <w:t>О, Убранство Мира праздничное!</w:t>
      </w:r>
    </w:p>
    <w:p>
      <w:pPr>
        <w:pStyle w:val="041C043E043B0438044204320430"/>
        <w:rPr/>
      </w:pPr>
      <w:r>
        <w:rPr/>
        <w:t>О, Медоточивое Дыхание Вечности, наделенное живоносным могуществом исцелять души Мужей и Жен рода Адамова, наполняя их благодатной энергией покоя и умиротворения!</w:t>
      </w:r>
    </w:p>
    <w:p>
      <w:pPr>
        <w:pStyle w:val="041C043E043B0438044204320430"/>
        <w:rPr/>
      </w:pPr>
      <w:r>
        <w:rPr/>
        <w:t>О, Владыки Всемилостивые Фавн и Флора, облаченные в Изумрудную Корону Мира, восседающие на Престоле Царства Растительного, дарующие энергию Жизни существу каждому!</w:t>
      </w:r>
    </w:p>
    <w:p>
      <w:pPr>
        <w:pStyle w:val="041C043E043B0438044204320430"/>
        <w:rPr/>
      </w:pPr>
      <w:r>
        <w:rPr/>
        <w:t>Пробужденные лучами Любви Солнца, ваши воины расцветают в их Свете и вбирают в себя их энергию – окормляющую, исцеляющую, воскрешающую, – дабы щедро делиться ею с этим миром, жертвуя своей формой элементальной во благо каждого творения Великого Единства, во имя изобилия и процветания всей Светом созданной Жизни!</w:t>
      </w:r>
    </w:p>
    <w:p>
      <w:pPr>
        <w:pStyle w:val="041C043E043B0438044204320430"/>
        <w:rPr/>
      </w:pPr>
      <w:r>
        <w:rPr/>
        <w:t>Простите нас, духи лесов и полей: наяды, дриады, русалки, сатиры и фавны, – за все неуважение, оказываемое человеками представителям вашего Царствия, как следствие – Великим Отцу и Матери, проявленным Телом коих вы и являетесь в этой Вечности, – за наше невежество, кое не позволяет принять вас равными, и за неумение и нежелание быть благодарными.</w:t>
      </w:r>
    </w:p>
    <w:p>
      <w:pPr>
        <w:pStyle w:val="041C043E043B0438044204320430"/>
        <w:rPr/>
      </w:pPr>
      <w:r>
        <w:rPr/>
        <w:t>Тяжела наша вина и разрушительна наша самость!</w:t>
      </w:r>
    </w:p>
    <w:p>
      <w:pPr>
        <w:pStyle w:val="041C043E043B0438044204320430"/>
        <w:rPr/>
      </w:pPr>
      <w:r>
        <w:rPr/>
        <w:t>Прозрели и осознаем все нечистоту деяний свершенных!</w:t>
      </w:r>
    </w:p>
    <w:p>
      <w:pPr>
        <w:pStyle w:val="041C043E043B0438044204320430"/>
        <w:rPr/>
      </w:pPr>
      <w:r>
        <w:rPr/>
        <w:t>Устремились к единению и с надеждой взираем в Грядущее!</w:t>
      </w:r>
    </w:p>
    <w:p>
      <w:pPr>
        <w:pStyle w:val="041C043E043B0438044204320430"/>
        <w:rPr/>
      </w:pPr>
      <w:r>
        <w:rPr/>
        <w:t>Поток Любви дарует исцеление и освобождение.</w:t>
      </w:r>
    </w:p>
    <w:p>
      <w:pPr>
        <w:pStyle w:val="041C043E043B0438044204320430"/>
        <w:rPr/>
      </w:pPr>
      <w:r>
        <w:rPr/>
        <w:t>Объединив свои сердца с вашими, преображенные, вознесемся в Новое Царствие!</w:t>
      </w:r>
    </w:p>
    <w:p>
      <w:pPr>
        <w:pStyle w:val="041C043E043B0438044204320430"/>
        <w:rPr/>
      </w:pPr>
      <w:r>
        <w:rPr/>
        <w:t>Аминь! Аминь!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Растений! Да очистится и возродится духовная жизнь искомого Царствия!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170"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spacing w:before="170" w:after="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10-я декада </w:t>
      </w:r>
    </w:p>
    <w:p>
      <w:pPr>
        <w:pStyle w:val="6"/>
        <w:spacing w:before="57" w:after="57"/>
        <w:rPr/>
      </w:pPr>
      <w:r>
        <w:rPr/>
        <w:t xml:space="preserve">Посвящение Альгеры и Пана </w:t>
        <w:br/>
        <w:t>Директорат Леса</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изумрудно-золотых и пурпурных роз с прошением о даре богоединения души моей с прекрасными светлыми духами, оживотворяющими Директорат Леса…</w:t>
      </w:r>
    </w:p>
    <w:p>
      <w:pPr>
        <w:pStyle w:val="041C043E043B0438044204320430"/>
        <w:rPr/>
      </w:pPr>
      <w:r>
        <w:rPr/>
      </w:r>
    </w:p>
    <w:p>
      <w:pPr>
        <w:pStyle w:val="041C043E043B0438044204320430"/>
        <w:rPr/>
      </w:pPr>
      <w:r>
        <w:rPr/>
        <w:t>О, Сень Таинственная, о, Покрова Любви, о, Изумрудные Одеяния Благословенной Терры и ее неиссякаемая сокровищница Чистоты и Мира!</w:t>
      </w:r>
    </w:p>
    <w:p>
      <w:pPr>
        <w:pStyle w:val="041C043E043B0438044204320430"/>
        <w:rPr/>
      </w:pPr>
      <w:r>
        <w:rPr/>
        <w:t>О, Всемилостивые Управители Леса – Пан и Альгера, Хранители Божественной Красоты, проявляющей в наших мирах блистательное великолепие Небесных Садов Великой Матери!</w:t>
      </w:r>
    </w:p>
    <w:p>
      <w:pPr>
        <w:pStyle w:val="041C043E043B0438044204320430"/>
        <w:rPr/>
      </w:pPr>
      <w:r>
        <w:rPr/>
        <w:t>Как прекрасен момент пробуждения вашего Царства в теплых объятиях лучей весеннего солнца, и нежная зелень нового убранства, и щедрое изобилие лета, и царственный убор осени!</w:t>
      </w:r>
    </w:p>
    <w:p>
      <w:pPr>
        <w:pStyle w:val="041C043E043B0438044204320430"/>
        <w:rPr/>
      </w:pPr>
      <w:r>
        <w:rPr/>
        <w:t>Сколько блаженства и неги даруют леса человеку!</w:t>
      </w:r>
    </w:p>
    <w:p>
      <w:pPr>
        <w:pStyle w:val="041C043E043B0438044204320430"/>
        <w:rPr/>
      </w:pPr>
      <w:r>
        <w:rPr/>
        <w:t>Скольким творениям Господа дают они приют, защиту и пищу для тела!</w:t>
      </w:r>
    </w:p>
    <w:p>
      <w:pPr>
        <w:pStyle w:val="041C043E043B0438044204320430"/>
        <w:rPr/>
      </w:pPr>
      <w:r>
        <w:rPr/>
        <w:t>Сколько израненных душ в поле лесов познали великую мудрость покоя и усмирили свой ум, обуздали желанья, те, что Бессмертное смертным связали и заковали в оковы земного страданья.</w:t>
      </w:r>
    </w:p>
    <w:p>
      <w:pPr>
        <w:pStyle w:val="041C043E043B0438044204320430"/>
        <w:rPr/>
      </w:pPr>
      <w:r>
        <w:rPr/>
        <w:t>Вы нас простите, прекрасные светлые духи, Светом своим окормляющие Царство Лесов, за то, что по жизни идем без уважения к тем, кто нам служит, и разрушаем тот мир, что доверен Отцом!</w:t>
      </w:r>
    </w:p>
    <w:p>
      <w:pPr>
        <w:pStyle w:val="041C043E043B0438044204320430"/>
        <w:rPr/>
      </w:pPr>
      <w:r>
        <w:rPr/>
        <w:t>Милость Великих, прощение их беспредельно, по осознанью Всевышний отмерит дары, мир наш воскреснет в Лучах возрождающегося Единенья, и утвердится на веки Пространство Любви!</w:t>
      </w:r>
    </w:p>
    <w:p>
      <w:pPr>
        <w:pStyle w:val="041C043E043B0438044204320430"/>
        <w:rPr/>
      </w:pPr>
      <w:r>
        <w:rPr/>
        <w:t>Аминь!</w:t>
      </w:r>
    </w:p>
    <w:p>
      <w:pPr>
        <w:pStyle w:val="041C043E043B0438044204320430"/>
        <w:spacing w:before="227" w:after="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Леса! Да очистится и возродится искомый Директорат Великой Матери!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227"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spacing w:before="227" w:after="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11-я декада </w:t>
      </w:r>
    </w:p>
    <w:p>
      <w:pPr>
        <w:pStyle w:val="6"/>
        <w:spacing w:before="57" w:after="57"/>
        <w:rPr/>
      </w:pPr>
      <w:r>
        <w:rPr/>
        <w:t xml:space="preserve">Посвящение Сованы и Ласоль </w:t>
        <w:br/>
        <w:t>Директорат Цветов и Трав</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бело-золотых роз с прошением о даре богоединения души моей с прекрасными светлыми духами, оживотворяющими Директорат Цветов и Трав…</w:t>
      </w:r>
    </w:p>
    <w:p>
      <w:pPr>
        <w:pStyle w:val="041C043E043B0438044204320430"/>
        <w:rPr/>
      </w:pPr>
      <w:r>
        <w:rPr/>
      </w:r>
    </w:p>
    <w:p>
      <w:pPr>
        <w:pStyle w:val="041C043E043B0438044204320430"/>
        <w:rPr/>
      </w:pPr>
      <w:r>
        <w:rPr/>
        <w:t>О, Миро Благодати, изливаемое из Истока Вечности!</w:t>
      </w:r>
    </w:p>
    <w:p>
      <w:pPr>
        <w:pStyle w:val="041C043E043B0438044204320430"/>
        <w:rPr/>
      </w:pPr>
      <w:r>
        <w:rPr/>
        <w:t>О, Благоуханное Дыхание Великой Матери, наполняющее все пространства!</w:t>
      </w:r>
    </w:p>
    <w:p>
      <w:pPr>
        <w:pStyle w:val="041C043E043B0438044204320430"/>
        <w:rPr/>
      </w:pPr>
      <w:r>
        <w:rPr/>
        <w:t>О, Владыки Сиятельные Ласоль и Сована, убирающие тело Матери-Терры в кружевные покрова, сотканные из цветов и трав!</w:t>
      </w:r>
    </w:p>
    <w:p>
      <w:pPr>
        <w:pStyle w:val="041C043E043B0438044204320430"/>
        <w:rPr/>
      </w:pPr>
      <w:r>
        <w:rPr/>
        <w:t>О, Таинство Утешения истинного!</w:t>
      </w:r>
    </w:p>
    <w:p>
      <w:pPr>
        <w:pStyle w:val="041C043E043B0438044204320430"/>
        <w:rPr/>
      </w:pPr>
      <w:r>
        <w:rPr/>
        <w:t>О, Амрита Исцеления чудотворная!</w:t>
      </w:r>
    </w:p>
    <w:p>
      <w:pPr>
        <w:pStyle w:val="041C043E043B0438044204320430"/>
        <w:rPr/>
      </w:pPr>
      <w:r>
        <w:rPr/>
        <w:t>О, Красота Вечности, мирам явленная!</w:t>
      </w:r>
    </w:p>
    <w:p>
      <w:pPr>
        <w:pStyle w:val="041C043E043B0438044204320430"/>
        <w:rPr/>
      </w:pPr>
      <w:r>
        <w:rPr/>
        <w:t>Как совершенны пространства, оживотворяемые светлыми духами Царства вашего!</w:t>
      </w:r>
    </w:p>
    <w:p>
      <w:pPr>
        <w:pStyle w:val="041C043E043B0438044204320430"/>
        <w:rPr/>
      </w:pPr>
      <w:r>
        <w:rPr/>
        <w:t>Как беспредельна нежность Великой Матери, кою вам даровано проявить для существа каждого!</w:t>
      </w:r>
    </w:p>
    <w:p>
      <w:pPr>
        <w:pStyle w:val="041C043E043B0438044204320430"/>
        <w:rPr/>
      </w:pPr>
      <w:r>
        <w:rPr/>
        <w:t>Тысячи радуг играют в капельках росы, сверкающей на лепестках творения, созданного светлыми духами, оживотворенными вашим Единством и от него исходящими!</w:t>
      </w:r>
    </w:p>
    <w:p>
      <w:pPr>
        <w:pStyle w:val="041C043E043B0438044204320430"/>
        <w:rPr/>
      </w:pPr>
      <w:r>
        <w:rPr/>
        <w:t>О, какой восторг наполняет сердце человеческое в мгновение соприкосновения с мирами цветов и трав, коими вам даровано повелевать, преобразуя Землю в Обитель Райскую!</w:t>
      </w:r>
    </w:p>
    <w:p>
      <w:pPr>
        <w:pStyle w:val="041C043E043B0438044204320430"/>
        <w:rPr/>
      </w:pPr>
      <w:r>
        <w:rPr/>
        <w:t>Тяжела наша вина пред вами, Лучезарные, когда по неосознанию и эгоизму становимся причиной разрушения и гибели трепетной красоты, так бережно взлелеянной и оберегаемой вами!</w:t>
      </w:r>
    </w:p>
    <w:p>
      <w:pPr>
        <w:pStyle w:val="041C043E043B0438044204320430"/>
        <w:rPr/>
      </w:pPr>
      <w:r>
        <w:rPr/>
        <w:t>Простите, простите нас, по неведению и самости зло творящих!</w:t>
      </w:r>
    </w:p>
    <w:p>
      <w:pPr>
        <w:pStyle w:val="041C043E043B0438044204320430"/>
        <w:rPr/>
      </w:pPr>
      <w:r>
        <w:rPr/>
        <w:t>Тяжелы прегрешения наши, но беспредельно воскрешающее могущество покаяния, в Духе творимого!</w:t>
      </w:r>
    </w:p>
    <w:p>
      <w:pPr>
        <w:pStyle w:val="041C043E043B0438044204320430"/>
        <w:rPr/>
      </w:pPr>
      <w:r>
        <w:rPr/>
        <w:t>Да воскреснет в Свете Любви и Благодарности представителей планетарной расы духовная жизнь вашего Царства!</w:t>
      </w:r>
    </w:p>
    <w:p>
      <w:pPr>
        <w:pStyle w:val="041C043E043B0438044204320430"/>
        <w:rPr/>
      </w:pPr>
      <w:r>
        <w:rPr/>
        <w:t>Аминь и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Цветов и Трав! Да очистится и возродится искомый Директорат Великой Матери!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170"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12-я декада </w:t>
      </w:r>
    </w:p>
    <w:p>
      <w:pPr>
        <w:pStyle w:val="6"/>
        <w:spacing w:before="57" w:after="57"/>
        <w:rPr/>
      </w:pPr>
      <w:r>
        <w:rPr/>
        <w:t xml:space="preserve">Посвящение Пегаса и Фауны </w:t>
        <w:br/>
        <w:t>Царство Животных</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пурпурных роз с прошением о даре богоединения души моей с прекрасными светлыми духами, оживотворяющими Царство Животных…</w:t>
      </w:r>
    </w:p>
    <w:p>
      <w:pPr>
        <w:pStyle w:val="041C043E043B0438044204320430"/>
        <w:rPr/>
      </w:pPr>
      <w:r>
        <w:rPr/>
      </w:r>
    </w:p>
    <w:p>
      <w:pPr>
        <w:pStyle w:val="041C043E043B0438044204320430"/>
        <w:rPr/>
      </w:pPr>
      <w:r>
        <w:rPr/>
        <w:t>О, Сила Творчества!</w:t>
      </w:r>
    </w:p>
    <w:p>
      <w:pPr>
        <w:pStyle w:val="041C043E043B0438044204320430"/>
        <w:rPr/>
      </w:pPr>
      <w:r>
        <w:rPr/>
        <w:t>О, Красота Созидания!</w:t>
      </w:r>
    </w:p>
    <w:p>
      <w:pPr>
        <w:pStyle w:val="041C043E043B0438044204320430"/>
        <w:rPr/>
      </w:pPr>
      <w:r>
        <w:rPr/>
        <w:t>О, Бесконечные образы Единой Жизни!</w:t>
      </w:r>
    </w:p>
    <w:p>
      <w:pPr>
        <w:pStyle w:val="041C043E043B0438044204320430"/>
        <w:rPr/>
      </w:pPr>
      <w:r>
        <w:rPr/>
        <w:t>О, Могущественные Лученосные Владыки Фауна и Пегас, повелевающие Царству Животных и направляющие все формы и состояния его духовной жизни к сияющим вершинам Эволюции, побуждая служить человеку планетарному как Венцу Творения Всеединого!</w:t>
      </w:r>
    </w:p>
    <w:p>
      <w:pPr>
        <w:pStyle w:val="041C043E043B0438044204320430"/>
        <w:rPr/>
      </w:pPr>
      <w:r>
        <w:rPr/>
        <w:t>Простите нас, неразумных, за всю нелюбовь, когда-либо проявленную к представителям вашего Царства, ставшую причиной гибели светлых духов, развивающихся в оном, за невежество и эгоизм, повлекшие дисквалификацию Богопламени Содружества.</w:t>
      </w:r>
    </w:p>
    <w:p>
      <w:pPr>
        <w:pStyle w:val="041C043E043B0438044204320430"/>
        <w:rPr/>
      </w:pPr>
      <w:r>
        <w:rPr/>
        <w:t>Да примирит в Лоне своем Великая Мать всех детей своих, да возожжет в сердцах пробужденных Свет Доверия, да наставит человеков и элементалов на путь Единения, Дружбы и Сотворения!</w:t>
      </w:r>
    </w:p>
    <w:p>
      <w:pPr>
        <w:pStyle w:val="041C043E043B0438044204320430"/>
        <w:rPr/>
      </w:pPr>
      <w:r>
        <w:rPr/>
        <w:t>Аминь и аминь!</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Животных! Да очистится и возродится духовная жизнь искомого Царствия!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170"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TextBody"/>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13-я декада </w:t>
      </w:r>
    </w:p>
    <w:p>
      <w:pPr>
        <w:pStyle w:val="6"/>
        <w:spacing w:before="170" w:after="57"/>
        <w:rPr/>
      </w:pPr>
      <w:r>
        <w:rPr/>
        <w:t xml:space="preserve">Посвящение Посейдона и Тетрис </w:t>
        <w:br/>
        <w:t>Царство Рыб и Головоногих</w:t>
      </w:r>
    </w:p>
    <w:p>
      <w:pPr>
        <w:pStyle w:val="6"/>
        <w:spacing w:before="57" w:after="113"/>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28" w:after="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бирюзовых роз с прошением о даре богоединения души моей с прекрасными светлыми духами, оживотворяющими Царство Рыб и Головоногих…</w:t>
      </w:r>
    </w:p>
    <w:p>
      <w:pPr>
        <w:pStyle w:val="041C043E043B0438044204320430"/>
        <w:spacing w:before="28" w:after="0"/>
        <w:rPr/>
      </w:pPr>
      <w:r>
        <w:rPr/>
      </w:r>
    </w:p>
    <w:p>
      <w:pPr>
        <w:pStyle w:val="041C043E043B0438044204320430"/>
        <w:rPr/>
      </w:pPr>
      <w:r>
        <w:rPr/>
        <w:t>О, Лоно Благоуханное Великой Матери!</w:t>
      </w:r>
    </w:p>
    <w:p>
      <w:pPr>
        <w:pStyle w:val="041C043E043B0438044204320430"/>
        <w:rPr/>
      </w:pPr>
      <w:r>
        <w:rPr/>
        <w:t>О, Беспредельный Океан Совершенств!</w:t>
      </w:r>
    </w:p>
    <w:p>
      <w:pPr>
        <w:pStyle w:val="041C043E043B0438044204320430"/>
        <w:rPr/>
      </w:pPr>
      <w:r>
        <w:rPr/>
        <w:t>О, Колыбель Жизни Вечной!</w:t>
      </w:r>
    </w:p>
    <w:p>
      <w:pPr>
        <w:pStyle w:val="041C043E043B0438044204320430"/>
        <w:rPr/>
      </w:pPr>
      <w:r>
        <w:rPr/>
        <w:t>О, Жизнь, дарующая Бытие Вечности!</w:t>
      </w:r>
    </w:p>
    <w:p>
      <w:pPr>
        <w:pStyle w:val="041C043E043B0438044204320430"/>
        <w:rPr/>
      </w:pPr>
      <w:r>
        <w:rPr/>
        <w:t>О, Светоч Лучезарный, Благословенные Владыки всех форм, проявленных от сотворенья Мира в пространствах водных Матери-Планеты, Возлюбленные Посейдон и Тетрис, оживотворяющие океан земной по Воле Всеединого Творца!</w:t>
      </w:r>
    </w:p>
    <w:p>
      <w:pPr>
        <w:pStyle w:val="041C043E043B0438044204320430"/>
        <w:rPr/>
      </w:pPr>
      <w:r>
        <w:rPr/>
        <w:t>Как беспредельно проявление Света в вашем Царстве!</w:t>
      </w:r>
    </w:p>
    <w:p>
      <w:pPr>
        <w:pStyle w:val="041C043E043B0438044204320430"/>
        <w:rPr/>
      </w:pPr>
      <w:r>
        <w:rPr/>
        <w:t>Какой покой сокрыт в его глубинах и утешение – в соборной красоте!</w:t>
      </w:r>
    </w:p>
    <w:p>
      <w:pPr>
        <w:pStyle w:val="041C043E043B0438044204320430"/>
        <w:rPr/>
      </w:pPr>
      <w:r>
        <w:rPr/>
        <w:t>Какое многоцветье состояний духовной жизни даровано вам было проявить!</w:t>
      </w:r>
    </w:p>
    <w:p>
      <w:pPr>
        <w:pStyle w:val="041C043E043B0438044204320430"/>
        <w:rPr/>
      </w:pPr>
      <w:r>
        <w:rPr/>
        <w:t>Какой восторг, какое восхищенье испытывают сыновья и дочери Земли в момент соприкосновенья с вашим миром!</w:t>
      </w:r>
    </w:p>
    <w:p>
      <w:pPr>
        <w:pStyle w:val="041C043E043B0438044204320430"/>
        <w:rPr/>
      </w:pPr>
      <w:r>
        <w:rPr/>
        <w:t>Как беспределен в творчестве своем союз ваших сердец во благо всей Вселенной!</w:t>
      </w:r>
    </w:p>
    <w:p>
      <w:pPr>
        <w:pStyle w:val="041C043E043B0438044204320430"/>
        <w:rPr/>
      </w:pPr>
      <w:r>
        <w:rPr/>
        <w:t>Простите нас, Премилосердные Владыки, за то, что вирус разрушения несем всем формам Жизни, в безумии своем становимся причиной гибели пространств, в которых проявляем Присутствие свое!</w:t>
      </w:r>
    </w:p>
    <w:p>
      <w:pPr>
        <w:pStyle w:val="041C043E043B0438044204320430"/>
        <w:rPr/>
      </w:pPr>
      <w:r>
        <w:rPr/>
        <w:t>Нет меры той, чтоб оценить ущерб, что нанесен духовной жизни морей и океанов. Но верим в милосердие Творца и в то, что Исцеленья Свет запечатлен в Священной Чаше изначально!</w:t>
      </w:r>
    </w:p>
    <w:p>
      <w:pPr>
        <w:pStyle w:val="041C043E043B0438044204320430"/>
        <w:rPr/>
      </w:pPr>
      <w:r>
        <w:rPr/>
        <w:t>Миг осознания преобразит картину Мира и изольются благодатные дары чрез сердце человеков всей планете!</w:t>
      </w:r>
    </w:p>
    <w:p>
      <w:pPr>
        <w:pStyle w:val="041C043E043B0438044204320430"/>
        <w:rPr/>
      </w:pPr>
      <w:r>
        <w:rPr/>
        <w:t>И возродится вновь обитель Света, и утвердится всемогущество Любви!</w:t>
      </w:r>
    </w:p>
    <w:p>
      <w:pPr>
        <w:pStyle w:val="041C043E043B0438044204320430"/>
        <w:rPr/>
      </w:pPr>
      <w:r>
        <w:rPr/>
        <w:t xml:space="preserve">Аминь! Аминь! Аминь! </w:t>
      </w:r>
    </w:p>
    <w:p>
      <w:pPr>
        <w:pStyle w:val="041C043E043B043804420432043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Рыб и Головоногих! Да очистится и возродится духовная жизнь искомого Царствия!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spacing w:before="227" w:after="0"/>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5"/>
        <w:rPr/>
      </w:pPr>
      <w:r>
        <w:rPr/>
        <w:t xml:space="preserve">14-я декада </w:t>
      </w:r>
    </w:p>
    <w:p>
      <w:pPr>
        <w:pStyle w:val="6"/>
        <w:spacing w:before="57" w:after="57"/>
        <w:rPr/>
      </w:pPr>
      <w:r>
        <w:rPr/>
        <w:t>Посвящение Мирабеллы и Роя</w:t>
        <w:br/>
        <w:t>Царство Насекомых</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57" w:after="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пурпурно-золотых роз с прошением о даре богоединения души моей с прекрасными светлыми духами, оживотворяющими Царство Насекомых…</w:t>
      </w:r>
    </w:p>
    <w:p>
      <w:pPr>
        <w:pStyle w:val="041C043E043B0438044204320430"/>
        <w:spacing w:before="57" w:after="0"/>
        <w:rPr/>
      </w:pPr>
      <w:r>
        <w:rPr/>
      </w:r>
    </w:p>
    <w:p>
      <w:pPr>
        <w:pStyle w:val="041C043E043B0438044204320430"/>
        <w:rPr/>
      </w:pPr>
      <w:r>
        <w:rPr/>
        <w:t>О, Сияющая Радуга Мира!</w:t>
      </w:r>
    </w:p>
    <w:p>
      <w:pPr>
        <w:pStyle w:val="041C043E043B0438044204320430"/>
        <w:rPr/>
      </w:pPr>
      <w:r>
        <w:rPr/>
        <w:t>О, Медоточивые Уста Великой Матери!</w:t>
      </w:r>
    </w:p>
    <w:p>
      <w:pPr>
        <w:pStyle w:val="041C043E043B0438044204320430"/>
        <w:rPr/>
      </w:pPr>
      <w:r>
        <w:rPr/>
        <w:t>О, Улыбка Вечности, запечатленная в зеркале Формы!</w:t>
      </w:r>
    </w:p>
    <w:p>
      <w:pPr>
        <w:pStyle w:val="041C043E043B0438044204320430"/>
        <w:rPr/>
      </w:pPr>
      <w:r>
        <w:rPr/>
        <w:t>О, Владыки Легкокрылые, Рой и Мирабелла, одухотворяющие Любовью своей Царство Насекомых!</w:t>
      </w:r>
    </w:p>
    <w:p>
      <w:pPr>
        <w:pStyle w:val="041C043E043B0438044204320430"/>
        <w:rPr/>
      </w:pPr>
      <w:r>
        <w:rPr/>
        <w:t>Как легок и грациозен полет ваших воинов в мирах, созданных Великой Матерью!</w:t>
      </w:r>
    </w:p>
    <w:p>
      <w:pPr>
        <w:pStyle w:val="041C043E043B0438044204320430"/>
        <w:rPr/>
      </w:pPr>
      <w:r>
        <w:rPr/>
        <w:t>Сколько блага бы даруете всем Царствам, с радостью жертвуя Свет своего истинного духовного существа!</w:t>
      </w:r>
    </w:p>
    <w:p>
      <w:pPr>
        <w:pStyle w:val="041C043E043B0438044204320430"/>
        <w:rPr/>
      </w:pPr>
      <w:r>
        <w:rPr/>
        <w:t>Сколько труда и радения проявлено вами во исполнение божественных планов преображения Терры и утвержденья Законов Любви в поле едином благословенной Всесущим планеты!</w:t>
      </w:r>
    </w:p>
    <w:p>
      <w:pPr>
        <w:pStyle w:val="041C043E043B0438044204320430"/>
        <w:rPr/>
      </w:pPr>
      <w:r>
        <w:rPr/>
        <w:t>О, Триблаженные, полные Света Прощенья!</w:t>
      </w:r>
    </w:p>
    <w:p>
      <w:pPr>
        <w:pStyle w:val="041C043E043B0438044204320430"/>
        <w:rPr/>
      </w:pPr>
      <w:r>
        <w:rPr/>
        <w:t>Дети Адама пред вами в извечном долгу за всетерпение ваше, заботу и милосердие, и за готовность к сотрудничеству и единенью во благо всей Жизни, во имя Гармонии Мира, во Славу Истока всех форм и событий, коий Есмь Сердце Духовное этой Вселенной!</w:t>
      </w:r>
    </w:p>
    <w:p>
      <w:pPr>
        <w:pStyle w:val="041C043E043B0438044204320430"/>
        <w:rPr/>
      </w:pPr>
      <w:r>
        <w:rPr/>
        <w:t>Аминь!</w:t>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Насекомых! Да очистится и возродится духовная жизнь искомого Царствия!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041C043E043B0438044204320430"/>
        <w:spacing w:before="57" w:after="0"/>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spacing w:before="57" w:after="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041C043E043B0438044204320430"/>
        <w:rPr>
          <w:rFonts w:ascii="Times New Roman" w:hAnsi="Times New Roman" w:cs="Times New Roman"/>
          <w:b/>
          <w:b/>
          <w:bCs/>
          <w:w w:val="90"/>
          <w:sz w:val="22"/>
          <w:szCs w:val="22"/>
        </w:rPr>
      </w:pPr>
      <w:r>
        <w:rPr>
          <w:rFonts w:cs="Times New Roman" w:ascii="Times New Roman" w:hAnsi="Times New Roman"/>
          <w:b/>
          <w:bCs/>
          <w:w w:val="90"/>
          <w:sz w:val="22"/>
          <w:szCs w:val="22"/>
        </w:rPr>
      </w:r>
    </w:p>
    <w:p>
      <w:pPr>
        <w:pStyle w:val="5"/>
        <w:rPr/>
      </w:pPr>
      <w:r>
        <w:rPr/>
        <w:t xml:space="preserve">15-я декада </w:t>
      </w:r>
    </w:p>
    <w:p>
      <w:pPr>
        <w:pStyle w:val="6"/>
        <w:spacing w:before="57" w:after="57"/>
        <w:rPr/>
      </w:pPr>
      <w:r>
        <w:rPr/>
        <w:t xml:space="preserve">Посвящение Чаромины и Трикоша </w:t>
        <w:br/>
        <w:t>Царство Птиц</w:t>
      </w:r>
    </w:p>
    <w:p>
      <w:pPr>
        <w:pStyle w:val="6"/>
        <w:spacing w:before="57" w:after="57"/>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rPr/>
      </w:pPr>
      <w:r>
        <w:rPr/>
      </w:r>
    </w:p>
    <w:p>
      <w:pPr>
        <w:pStyle w:val="041C043E043B0438044204320430"/>
        <w:rPr/>
      </w:pPr>
      <w:r>
        <w:rPr/>
        <w:t>О, Благоуханное Лоно Вечности, Великая Мироблагодатная Мать всех форм и состояний элементальной жизни, Изреченный Свет Таинства Неисповедимого и Сладчайшая Песня в сердцах! Смиренно припадаю к лотосным стопам твоим и преподношу венец из лазоревых роз с прошением о даре богоединения души моей с прекрасными светлыми духами, оживотворяющими Царство Птиц…</w:t>
      </w:r>
    </w:p>
    <w:p>
      <w:pPr>
        <w:pStyle w:val="041C043E043B0438044204320430"/>
        <w:rPr/>
      </w:pPr>
      <w:r>
        <w:rPr/>
      </w:r>
    </w:p>
    <w:p>
      <w:pPr>
        <w:pStyle w:val="041C043E043B0438044204320430"/>
        <w:rPr/>
      </w:pPr>
      <w:r>
        <w:rPr/>
        <w:t>О, Крылья Вечности!</w:t>
      </w:r>
    </w:p>
    <w:p>
      <w:pPr>
        <w:pStyle w:val="041C043E043B0438044204320430"/>
        <w:rPr/>
      </w:pPr>
      <w:r>
        <w:rPr/>
        <w:t>О, Беспредельный Полет Мысли, в Любви рожденной, Любовью и Светом миры наполняющей!</w:t>
      </w:r>
    </w:p>
    <w:p>
      <w:pPr>
        <w:pStyle w:val="041C043E043B0438044204320430"/>
        <w:rPr/>
      </w:pPr>
      <w:r>
        <w:rPr/>
        <w:t>О, Семя Благодатное Творца!</w:t>
      </w:r>
    </w:p>
    <w:p>
      <w:pPr>
        <w:pStyle w:val="041C043E043B0438044204320430"/>
        <w:rPr/>
      </w:pPr>
      <w:r>
        <w:rPr/>
        <w:t>О, Всевидящее Око Великой Матери!</w:t>
      </w:r>
    </w:p>
    <w:p>
      <w:pPr>
        <w:pStyle w:val="041C043E043B0438044204320430"/>
        <w:rPr/>
      </w:pPr>
      <w:r>
        <w:rPr/>
        <w:t>О, Мелодия Жизни, звучащая в пространствах!</w:t>
      </w:r>
    </w:p>
    <w:p>
      <w:pPr>
        <w:pStyle w:val="041C043E043B0438044204320430"/>
        <w:rPr/>
      </w:pPr>
      <w:r>
        <w:rPr/>
        <w:t>О, Огненнокрылые Владыки Царства Птиц, Венценосные Элохимы Чаромина и Трикош!</w:t>
      </w:r>
    </w:p>
    <w:p>
      <w:pPr>
        <w:pStyle w:val="041C043E043B0438044204320430"/>
        <w:rPr/>
      </w:pPr>
      <w:r>
        <w:rPr/>
        <w:t>Дарована вам власть окармливать сердца детей Благословенной Терры неукоснительным стремлением к полету и возжигать Мечты высокой пламя в Божественном Сознании Христа всех представителей сей планетарной расы!</w:t>
      </w:r>
    </w:p>
    <w:p>
      <w:pPr>
        <w:pStyle w:val="041C043E043B0438044204320430"/>
        <w:rPr/>
      </w:pPr>
      <w:r>
        <w:rPr/>
        <w:t>Как благодатна сила вдохновенья, которой наполняют миры и сферы Матери-Планеты божественные сонмы духов Света, служенье коих направляет ваш союз, когда единым Гимном Пробужденной Жизни возносят Славу восходящему Яриле!</w:t>
      </w:r>
    </w:p>
    <w:p>
      <w:pPr>
        <w:pStyle w:val="041C043E043B0438044204320430"/>
        <w:rPr/>
      </w:pPr>
      <w:r>
        <w:rPr/>
        <w:t>Мелодия Любви звучит над миром, соединяя истинную суть всех человеков в живой поток огня Присутствия Сознания Творца, и Воля в том исполнена Великого Единства!</w:t>
      </w:r>
    </w:p>
    <w:p>
      <w:pPr>
        <w:pStyle w:val="041C043E043B0438044204320430"/>
        <w:rPr/>
      </w:pPr>
      <w:r>
        <w:rPr/>
        <w:t>Простите нас за равнодушие и лень, и за безумие проявленных деяний, за череду на суету растраченных мгновений, дарованных на духосозиданье.</w:t>
      </w:r>
    </w:p>
    <w:p>
      <w:pPr>
        <w:pStyle w:val="041C043E043B0438044204320430"/>
        <w:rPr/>
      </w:pPr>
      <w:r>
        <w:rPr/>
        <w:t>Не вас мы губим – память о полете, мечту о Высших Планах Бытия, сознание того, что нам даровано летать, миры в Любви творить и их все наполнять прекрасными соцветьями божественных форм Жизни!</w:t>
      </w:r>
    </w:p>
    <w:p>
      <w:pPr>
        <w:pStyle w:val="041C043E043B0438044204320430"/>
        <w:rPr/>
      </w:pPr>
      <w:r>
        <w:rPr/>
        <w:t>Во славу Всетворца да возродится наш союз, воскреснет и окрепнет Братство Света, радением всех духоносцев Провиденциальных Сил воскреснет Сад Эдемский на планете!</w:t>
      </w:r>
    </w:p>
    <w:p>
      <w:pPr>
        <w:pStyle w:val="041C043E043B0438044204320430"/>
        <w:rPr/>
      </w:pPr>
      <w:r>
        <w:rPr/>
        <w:t>Аминь!</w:t>
      </w:r>
    </w:p>
    <w:p>
      <w:pPr>
        <w:pStyle w:val="041C043E043B0438044204320430"/>
        <w:spacing w:before="57" w:after="0"/>
        <w:rPr/>
      </w:pPr>
      <w:r>
        <w:rPr/>
      </w:r>
    </w:p>
    <w:p>
      <w:pPr>
        <w:pStyle w:val="041C043E043B0438044204320430"/>
        <w:rPr/>
      </w:pPr>
      <w:r>
        <w:rPr/>
        <w:t xml:space="preserve">Именем и силой Великой Пресветлой Матери Мира – Владычицы всех форм и состояний элементальной жизни, неустанным радением и молитвами всех благочестивых мужей и мироточивых жен в России и по всему миру, преданных Слову Господа, почитающих и претворяющих в своей реальности Волю Его и Закон, да простятся все долги человеческие перед Царством Птиц! Да очистится и возродится духовная жизнь искомого Царствия! </w:t>
      </w:r>
    </w:p>
    <w:p>
      <w:pPr>
        <w:pStyle w:val="041C043E043B0438044204320430"/>
        <w:rPr/>
      </w:pPr>
      <w:r>
        <w:rPr/>
        <w:t>Да утвердится Божественная Гармония, Порядок и Равновесие во всех мирах и сферах планеты, и на всех планах и подпланах ее Бытия!</w:t>
      </w:r>
    </w:p>
    <w:p>
      <w:pPr>
        <w:pStyle w:val="TextBody"/>
        <w:rPr/>
      </w:pPr>
      <w:r>
        <w:rPr/>
      </w:r>
    </w:p>
    <w:p>
      <w:pPr>
        <w:pStyle w:val="TextBody"/>
        <w:rPr/>
      </w:pPr>
      <w:r>
        <w:rPr/>
        <w:t xml:space="preserve">Рефрен: </w:t>
      </w:r>
    </w:p>
    <w:p>
      <w:pPr>
        <w:pStyle w:val="041C043E043B0438044204320430"/>
        <w:rPr/>
      </w:pPr>
      <w:r>
        <w:rPr/>
        <w:t>О, Великая Мать, облекающая в совершенные покрова Формы Сокровенное существа каждого! Соедини в Вечном Лоне своем для нескончаемого торжества Жизни всех детей своих, воплощенных в иерархиях людей, ангелов, элементалов, во славу Света, во имя преображения Мира и утверждения Истинного Царствия!</w:t>
      </w:r>
    </w:p>
    <w:p>
      <w:pPr>
        <w:pStyle w:val="041C043E043B0438044204320430"/>
        <w:rPr/>
      </w:pPr>
      <w:r>
        <w:rPr/>
      </w:r>
    </w:p>
    <w:p>
      <w:pPr>
        <w:pStyle w:val="041C043E043B0438044204320430"/>
        <w:rPr/>
      </w:pPr>
      <w:r>
        <w:rPr/>
        <w:t>О, Великий Единый Отец, Всемогущий Творец Неба и Земли, Владыка Миров беспредельных и надпредельных! О, Сияющий Свет Вселенной! О, Вращающий Золотую Колесницу Жизни Вечной! О, Творящий миры Словом Изреченным! Ты, сияющим оком звездного неба в Любви беспредельной взирающий на все созданное Волей Твоей, наполняющий Дыханием своим каждую жизнь во Вселенной, Светом тысяч Солнц входящий в Сокровенное Присутствие каждого из детей Твоих!</w:t>
      </w:r>
    </w:p>
    <w:p>
      <w:pPr>
        <w:pStyle w:val="041C043E043B0438044204320430"/>
        <w:rPr/>
      </w:pPr>
      <w:r>
        <w:rPr/>
        <w:t>О, Великая Лучезарная Богиня Света! О, Миров Владычица! О, Поступь Таинственная! О, Мать, всеми формами Жизни наблюдающая за нами! Покрова Любви Твоей распростерты над Миром! Мы вбираем беспредельный поток Нежности Твоей и несем его в сердцах наших, дабы наполнилось им все Сущее!</w:t>
      </w:r>
    </w:p>
    <w:p>
      <w:pPr>
        <w:pStyle w:val="6"/>
        <w:rPr/>
      </w:pPr>
      <w:r>
        <w:rPr/>
        <w:t>Великое Единство</w:t>
      </w:r>
    </w:p>
    <w:p>
      <w:pPr>
        <w:pStyle w:val="041C043E043B0438044204320430"/>
        <w:rPr/>
      </w:pPr>
      <w:r>
        <w:rPr/>
        <w:t xml:space="preserve">О, Великое Единство всей Жизни, Отец–Мать проявленных миров и существа каждого, Любовью своей создавшие все формы Мироздания, воплотившие все состояния Бытия! </w:t>
      </w:r>
    </w:p>
    <w:p>
      <w:pPr>
        <w:pStyle w:val="041C043E043B0438044204320430"/>
        <w:rPr/>
      </w:pPr>
      <w:r>
        <w:rPr/>
        <w:t>Да святится Имя ваше, да возродится Царствие ваше, да исполнится Воля ваша, как на Небе, так и на Земле.</w:t>
      </w:r>
    </w:p>
    <w:p>
      <w:pPr>
        <w:pStyle w:val="041C043E043B0438044204320430"/>
        <w:rPr/>
      </w:pPr>
      <w:r>
        <w:rPr/>
        <w:t>Да простятся человекам все долги пред прекрасными светлыми духами жизнепотоков ангелов и элементалов, как и мы прощаем ближним своим.</w:t>
      </w:r>
    </w:p>
    <w:p>
      <w:pPr>
        <w:pStyle w:val="041C043E043B0438044204320430"/>
        <w:rPr/>
      </w:pPr>
      <w:r>
        <w:rPr/>
        <w:t>Да утвердятся меж всеми детьми вашими, воплощенными в жизнепотоках ангелов, людей, элементалов, Законы Любви, Сотрудничества и Братства!</w:t>
      </w:r>
    </w:p>
    <w:p>
      <w:pPr>
        <w:pStyle w:val="041C043E043B0438044204320430"/>
        <w:rPr/>
      </w:pPr>
      <w:r>
        <w:rPr/>
        <w:t>Так было вначале, так исполняется ныне, так будет во веки веков! Аминь.</w:t>
      </w:r>
    </w:p>
    <w:p>
      <w:pPr>
        <w:pStyle w:val="041C043E043B0438044204320430"/>
        <w:spacing w:before="170" w:after="0"/>
        <w:rPr/>
      </w:pPr>
      <w:r>
        <w:rPr/>
        <w:t>О, Радость Сопричастия к Небесному Истоку Сотворения!</w:t>
      </w:r>
    </w:p>
    <w:p>
      <w:pPr>
        <w:pStyle w:val="041C043E043B0438044204320430"/>
        <w:rPr/>
      </w:pPr>
      <w:r>
        <w:rPr/>
        <w:t>О, Счастье неизбывное дарить свой Свет мирам, окармливать сияньем Славы Духа Сокровенное каждого существа, проявленного Великой Матерью в извечном Лоне Жизни из семени Любви Великого Небесного Отца!</w:t>
      </w:r>
    </w:p>
    <w:p>
      <w:pPr>
        <w:pStyle w:val="3"/>
        <w:spacing w:before="567" w:after="227"/>
        <w:rPr/>
      </w:pPr>
      <w:r>
        <w:rPr/>
        <w:t>Молитва Матери Мира</w:t>
      </w:r>
    </w:p>
    <w:p>
      <w:pPr>
        <w:pStyle w:val="041C043E043B0438044204320430"/>
        <w:rPr/>
      </w:pPr>
      <w:r>
        <w:rPr/>
        <w:t>О, Великая Мать – Прародительница Земли и Неба, облекающая в проявленную форму Сокровенное существа каждого!</w:t>
      </w:r>
    </w:p>
    <w:p>
      <w:pPr>
        <w:pStyle w:val="041C043E043B0438044204320430"/>
        <w:rPr/>
      </w:pPr>
      <w:r>
        <w:rPr/>
        <w:t>О, Всеблагодатное Лоно, миро блаженства источающее! О, Колыбель Жизни и ее Сокровенное Таинство!</w:t>
      </w:r>
    </w:p>
    <w:p>
      <w:pPr>
        <w:pStyle w:val="041C043E043B0438044204320430"/>
        <w:rPr/>
      </w:pPr>
      <w:r>
        <w:rPr/>
        <w:t>Имя, с уст не сходящее, Жизнеподательница славная, распростертая во всю ширь неба, Созидающая Чертоги, Милостивая Хранительница Мира и Творения, благодарим Тебя за все!</w:t>
      </w:r>
    </w:p>
    <w:p>
      <w:pPr>
        <w:pStyle w:val="041C043E043B0438044204320430"/>
        <w:rPr/>
      </w:pPr>
      <w:r>
        <w:rPr/>
        <w:t>Благодарим Тебя, Пречистая, за несчетные благодеяния Твои! Благодарим Тебя, Пренепорочная, за безмерную милость Твою и Сердце утешающее! Благодарим Тебя, Пресвятая, за бесконечную Любовь и долготерпение к чадам божьим, воплощенным в теле человечества планетарного!</w:t>
      </w:r>
    </w:p>
    <w:p>
      <w:pPr>
        <w:pStyle w:val="041C043E043B0438044204320430"/>
        <w:rPr/>
      </w:pPr>
      <w:r>
        <w:rPr/>
        <w:t xml:space="preserve">Прими молитвы наши, в просветлении разума и сердца творимые, ибо Славу Тебе величаем, Всецарица Мира, торжествующая в Вечности! </w:t>
      </w:r>
    </w:p>
    <w:p>
      <w:pPr>
        <w:pStyle w:val="041C043E043B0438044204320430"/>
        <w:rPr/>
      </w:pPr>
      <w:r>
        <w:rPr/>
        <w:t>Какими именами наречь Тебя и как воспеть, если херувимы вкушают дароносительную благодать Твою, склоняются перед Тобою, благословляются и на языке Небесном прославляют Тебя!</w:t>
      </w:r>
    </w:p>
    <w:p>
      <w:pPr>
        <w:pStyle w:val="041C043E043B0438044204320430"/>
        <w:rPr/>
      </w:pPr>
      <w:r>
        <w:rPr/>
      </w:r>
    </w:p>
    <w:p>
      <w:pPr>
        <w:pStyle w:val="041C043E043B0438044204320430"/>
        <w:rPr/>
      </w:pPr>
      <w:r>
        <w:rPr/>
        <w:t>Благодарим Тебя, Мироточивая на всю Вселенную, Скрижаль Живая, Упокоение Сердец, Преблагая Всемогущая Мать всей жизни элементальной!</w:t>
      </w:r>
    </w:p>
    <w:p>
      <w:pPr>
        <w:pStyle w:val="041C043E043B0438044204320430"/>
        <w:rPr/>
      </w:pPr>
      <w:r>
        <w:rPr/>
        <w:t xml:space="preserve">Благодарим Тебя, Пречистая, за несчетные благодеяния Твои! Благодарим Тебя, Пренепорочная, за безмерную милость Твою и Сердце утешающее! </w:t>
      </w:r>
    </w:p>
    <w:p>
      <w:pPr>
        <w:pStyle w:val="TextBody"/>
        <w:rPr/>
      </w:pPr>
      <w:r>
        <w:rPr/>
      </w:r>
    </w:p>
    <w:p>
      <w:pPr>
        <w:pStyle w:val="041C043E043B0438044204320430"/>
        <w:rPr/>
      </w:pPr>
      <w:r>
        <w:rPr/>
        <w:t>О Тебе радуется, Благодатная, всякая тварь, ангельский собор и человеческий род: Ты – освященный храм и рай духовный, девственная похвала. От Тебя воплотился Бог и родился Младенец, рождаемый превечно. Лоно Твое сотворено было Престолом и соделано просторнее небес. О Тебе радуемся, Благодатная! Слава Тебе во веки веков!</w:t>
      </w:r>
    </w:p>
    <w:p>
      <w:pPr>
        <w:pStyle w:val="041C043E043B0438044204320430"/>
        <w:rPr/>
      </w:pPr>
      <w:r>
        <w:rPr/>
      </w:r>
    </w:p>
    <w:p>
      <w:pPr>
        <w:pStyle w:val="041C043E043B0438044204320430"/>
        <w:rPr/>
      </w:pPr>
      <w:r>
        <w:rPr/>
        <w:t>Слава Отцу</w:t>
      </w:r>
    </w:p>
    <w:p>
      <w:pPr>
        <w:pStyle w:val="041C043E043B0438044204320430"/>
        <w:rPr/>
      </w:pPr>
      <w:r>
        <w:rPr/>
        <w:t xml:space="preserve">О, Отец наш Небесный! </w:t>
      </w:r>
    </w:p>
    <w:p>
      <w:pPr>
        <w:pStyle w:val="041C043E043B0438044204320430"/>
        <w:rPr/>
      </w:pPr>
      <w:r>
        <w:rPr/>
        <w:t xml:space="preserve">Проявись силой Славы своей во всем созданном Тобою! </w:t>
      </w:r>
    </w:p>
    <w:p>
      <w:pPr>
        <w:pStyle w:val="041C043E043B0438044204320430"/>
        <w:rPr/>
      </w:pPr>
      <w:r>
        <w:rPr/>
        <w:t>Раствори Сияющим Светом все тени, нами созданные, все тени, созданные человечеством и теми, кто противится Воле Твоей!</w:t>
      </w:r>
    </w:p>
    <w:p>
      <w:pPr>
        <w:pStyle w:val="041C043E043B0438044204320430"/>
        <w:rPr/>
      </w:pPr>
      <w:r>
        <w:rPr/>
      </w:r>
    </w:p>
    <w:p>
      <w:pPr>
        <w:pStyle w:val="041C043E043B0438044204320430"/>
        <w:rPr/>
      </w:pPr>
      <w:r>
        <w:rPr/>
        <w:t>Тебе – хвала. Тебе – благодарение.</w:t>
      </w:r>
    </w:p>
    <w:p>
      <w:pPr>
        <w:pStyle w:val="041C043E043B0438044204320430"/>
        <w:rPr/>
      </w:pPr>
      <w:r>
        <w:rPr/>
        <w:t>Тебя Единого мы будем прославлять,</w:t>
      </w:r>
    </w:p>
    <w:p>
      <w:pPr>
        <w:pStyle w:val="041C043E043B0438044204320430"/>
        <w:rPr/>
      </w:pPr>
      <w:r>
        <w:rPr/>
        <w:t>И не достойно ни одно творенье</w:t>
      </w:r>
    </w:p>
    <w:p>
      <w:pPr>
        <w:pStyle w:val="041C043E043B0438044204320430"/>
        <w:rPr/>
      </w:pPr>
      <w:r>
        <w:rPr/>
        <w:t>Тебя по имени назвать!</w:t>
      </w:r>
    </w:p>
    <w:p>
      <w:pPr>
        <w:pStyle w:val="041C043E043B0438044204320430"/>
        <w:rPr/>
      </w:pPr>
      <w:r>
        <w:rPr/>
        <w:t>Хвалите Вечного за все Его созданья:</w:t>
      </w:r>
    </w:p>
    <w:p>
      <w:pPr>
        <w:pStyle w:val="041C043E043B0438044204320430"/>
        <w:rPr/>
      </w:pPr>
      <w:r>
        <w:rPr/>
        <w:t>За брата моего, за Солнце, чье сиянье,</w:t>
      </w:r>
    </w:p>
    <w:p>
      <w:pPr>
        <w:pStyle w:val="041C043E043B0438044204320430"/>
        <w:rPr/>
      </w:pPr>
      <w:r>
        <w:rPr/>
        <w:t>Рождающее день, – одна лишь тень,</w:t>
      </w:r>
    </w:p>
    <w:p>
      <w:pPr>
        <w:pStyle w:val="041C043E043B0438044204320430"/>
        <w:rPr/>
      </w:pPr>
      <w:r>
        <w:rPr/>
        <w:t>О, Солнце Солнц, о, мой Владыка,</w:t>
      </w:r>
    </w:p>
    <w:p>
      <w:pPr>
        <w:pStyle w:val="041C043E043B0438044204320430"/>
        <w:rPr/>
      </w:pPr>
      <w:r>
        <w:rPr/>
        <w:t>Одна лишь тень – от Твоего невидимого лика!</w:t>
      </w:r>
    </w:p>
    <w:p>
      <w:pPr>
        <w:pStyle w:val="041C043E043B0438044204320430"/>
        <w:rPr/>
      </w:pPr>
      <w:r>
        <w:rPr/>
        <w:t xml:space="preserve">Да хвалит Господа сестра моя Луна, </w:t>
      </w:r>
    </w:p>
    <w:p>
      <w:pPr>
        <w:pStyle w:val="041C043E043B0438044204320430"/>
        <w:rPr/>
      </w:pPr>
      <w:r>
        <w:rPr/>
        <w:t>И звезды, полные таинственной отрады,</w:t>
      </w:r>
    </w:p>
    <w:p>
      <w:pPr>
        <w:pStyle w:val="041C043E043B0438044204320430"/>
        <w:rPr/>
      </w:pPr>
      <w:r>
        <w:rPr/>
        <w:t>Твои небесные лампады,</w:t>
      </w:r>
    </w:p>
    <w:p>
      <w:pPr>
        <w:pStyle w:val="041C043E043B0438044204320430"/>
        <w:rPr/>
      </w:pPr>
      <w:r>
        <w:rPr/>
        <w:t>И благодатная ночная тишина!</w:t>
      </w:r>
    </w:p>
    <w:p>
      <w:pPr>
        <w:pStyle w:val="041C043E043B0438044204320430"/>
        <w:rPr/>
      </w:pPr>
      <w:r>
        <w:rPr/>
        <w:t>Да хвалит Господа и брат мой – Ветр летучий,</w:t>
      </w:r>
    </w:p>
    <w:p>
      <w:pPr>
        <w:pStyle w:val="041C043E043B0438044204320430"/>
        <w:rPr/>
      </w:pPr>
      <w:r>
        <w:rPr/>
        <w:t>Не знающий оков, и грозовые тучи,</w:t>
      </w:r>
    </w:p>
    <w:p>
      <w:pPr>
        <w:pStyle w:val="041C043E043B0438044204320430"/>
        <w:rPr/>
      </w:pPr>
      <w:r>
        <w:rPr/>
        <w:t>И каждое дыхание грозных бурь,</w:t>
      </w:r>
    </w:p>
    <w:p>
      <w:pPr>
        <w:pStyle w:val="041C043E043B0438044204320430"/>
        <w:rPr/>
      </w:pPr>
      <w:r>
        <w:rPr/>
        <w:t>И утренняя нежная лазурь!</w:t>
      </w:r>
    </w:p>
    <w:p>
      <w:pPr>
        <w:pStyle w:val="041C043E043B0438044204320430"/>
        <w:rPr/>
      </w:pPr>
      <w:r>
        <w:rPr/>
        <w:t>Да хвалит Господа сестра моя Вода,</w:t>
      </w:r>
    </w:p>
    <w:p>
      <w:pPr>
        <w:pStyle w:val="041C043E043B0438044204320430"/>
        <w:rPr/>
      </w:pPr>
      <w:r>
        <w:rPr/>
        <w:t>Она – тиха, она смиренна,</w:t>
      </w:r>
    </w:p>
    <w:p>
      <w:pPr>
        <w:pStyle w:val="041C043E043B0438044204320430"/>
        <w:rPr/>
      </w:pPr>
      <w:r>
        <w:rPr/>
        <w:t>И целомудренно-чиста, и драгоценна.</w:t>
      </w:r>
    </w:p>
    <w:p>
      <w:pPr>
        <w:pStyle w:val="041C043E043B0438044204320430"/>
        <w:rPr/>
      </w:pPr>
      <w:r>
        <w:rPr/>
        <w:t>Да хвалит Господа мой брат Огонь,</w:t>
      </w:r>
    </w:p>
    <w:p>
      <w:pPr>
        <w:pStyle w:val="041C043E043B0438044204320430"/>
        <w:rPr/>
      </w:pPr>
      <w:r>
        <w:rPr/>
        <w:t>Всегда веселый, бодрый, ясный,</w:t>
      </w:r>
    </w:p>
    <w:p>
      <w:pPr>
        <w:pStyle w:val="041C043E043B0438044204320430"/>
        <w:rPr/>
      </w:pPr>
      <w:r>
        <w:rPr/>
        <w:t xml:space="preserve">Товарищ мирного досуга и труда, </w:t>
      </w:r>
    </w:p>
    <w:p>
      <w:pPr>
        <w:pStyle w:val="041C043E043B0438044204320430"/>
        <w:rPr/>
      </w:pPr>
      <w:r>
        <w:rPr/>
        <w:t>Непобедимый и прекрасный!</w:t>
      </w:r>
    </w:p>
    <w:p>
      <w:pPr>
        <w:pStyle w:val="041C043E043B0438044204320430"/>
        <w:rPr/>
      </w:pPr>
      <w:r>
        <w:rPr/>
        <w:t>Да хвалит Господа и наша Мать-Земля:</w:t>
      </w:r>
    </w:p>
    <w:p>
      <w:pPr>
        <w:pStyle w:val="041C043E043B0438044204320430"/>
        <w:rPr/>
      </w:pPr>
      <w:r>
        <w:rPr/>
        <w:t>В ее родную грудь, во влажные поля</w:t>
      </w:r>
    </w:p>
    <w:p>
      <w:pPr>
        <w:pStyle w:val="041C043E043B0438044204320430"/>
        <w:rPr/>
      </w:pPr>
      <w:r>
        <w:rPr/>
        <w:t>Бразды глубокие железный плуг врезает,</w:t>
      </w:r>
    </w:p>
    <w:p>
      <w:pPr>
        <w:pStyle w:val="041C043E043B0438044204320430"/>
        <w:rPr/>
      </w:pPr>
      <w:r>
        <w:rPr/>
        <w:t>А между тем она с любовью осыпает</w:t>
      </w:r>
    </w:p>
    <w:p>
      <w:pPr>
        <w:pStyle w:val="041C043E043B0438044204320430"/>
        <w:rPr/>
      </w:pPr>
      <w:r>
        <w:rPr/>
        <w:t>Своих детей великим множеством плодов,</w:t>
      </w:r>
    </w:p>
    <w:p>
      <w:pPr>
        <w:pStyle w:val="041C043E043B0438044204320430"/>
        <w:rPr/>
      </w:pPr>
      <w:r>
        <w:rPr/>
        <w:t>Колосьев золотых и радужных цветов!</w:t>
      </w:r>
    </w:p>
    <w:p>
      <w:pPr>
        <w:pStyle w:val="041C043E043B0438044204320430"/>
        <w:rPr/>
      </w:pPr>
      <w:r>
        <w:rPr/>
        <w:t>Да хвалит Господа вся Беспредельность Света,</w:t>
      </w:r>
    </w:p>
    <w:p>
      <w:pPr>
        <w:pStyle w:val="041C043E043B0438044204320430"/>
        <w:rPr/>
      </w:pPr>
      <w:r>
        <w:rPr/>
        <w:t>Любовью вознося родную Мать-Планету</w:t>
      </w:r>
    </w:p>
    <w:p>
      <w:pPr>
        <w:pStyle w:val="041C043E043B0438044204320430"/>
        <w:rPr/>
      </w:pPr>
      <w:r>
        <w:rPr/>
        <w:t>В Обитель Радости Великого Творца!</w:t>
      </w:r>
    </w:p>
    <w:p>
      <w:pPr>
        <w:pStyle w:val="041C043E043B0438044204320430"/>
        <w:rPr/>
      </w:pPr>
      <w:r>
        <w:rPr/>
        <w:t>Во имя вечного к Истоку восхожденья</w:t>
      </w:r>
    </w:p>
    <w:p>
      <w:pPr>
        <w:pStyle w:val="041C043E043B0438044204320430"/>
        <w:rPr/>
      </w:pPr>
      <w:r>
        <w:rPr/>
        <w:t>Да хвалят Господа Молитвой Единенья</w:t>
      </w:r>
    </w:p>
    <w:p>
      <w:pPr>
        <w:pStyle w:val="041C043E043B0438044204320430"/>
        <w:rPr/>
      </w:pPr>
      <w:r>
        <w:rPr/>
        <w:t>Все формы Жизни, в коих воплощена</w:t>
      </w:r>
    </w:p>
    <w:p>
      <w:pPr>
        <w:pStyle w:val="041C043E043B0438044204320430"/>
        <w:rPr/>
      </w:pPr>
      <w:r>
        <w:rPr/>
        <w:t xml:space="preserve">Мечта и Слава Вечносущего Отца! </w:t>
      </w:r>
    </w:p>
    <w:p>
      <w:pPr>
        <w:pStyle w:val="041C043E043B0438044204320430"/>
        <w:rPr/>
      </w:pPr>
      <w:r>
        <w:rPr/>
        <w:t>(Молитва Франциска Ассизского)</w:t>
      </w:r>
    </w:p>
    <w:p>
      <w:pPr>
        <w:pStyle w:val="041C043E043B0438044204320430"/>
        <w:rPr/>
      </w:pPr>
      <w:r>
        <w:rPr/>
      </w:r>
    </w:p>
    <w:p>
      <w:pPr>
        <w:pStyle w:val="041C043E043B0438044204320430"/>
        <w:rPr/>
      </w:pPr>
      <w:r>
        <w:rPr/>
        <w:t xml:space="preserve">Да будет исполнена Воля Твоя во всем существе нашем, наших родных и близких, всех стремящихся к Тебе и почитающих Тебя, всех ждущих пробуждения своего, своей страны, народа, планеты, во всех ее иерархиях и цивилизациях, царствах, стихиях и сакуалах, во всех мирах и сферах Присутствия Твоего! Ибо Ты сказал – и свершилось! Божья Воля будет исполнена! </w:t>
      </w:r>
    </w:p>
    <w:p>
      <w:pPr>
        <w:pStyle w:val="041C043E043B0438044204320430"/>
        <w:rPr/>
      </w:pPr>
      <w:r>
        <w:rPr/>
        <w:t>Аминь и аминь.</w:t>
      </w:r>
    </w:p>
    <w:p>
      <w:pPr>
        <w:pStyle w:val="041C043E043B0438044204320430"/>
        <w:rPr/>
      </w:pPr>
      <w:r>
        <w:rPr/>
      </w:r>
    </w:p>
    <w:p>
      <w:pPr>
        <w:pStyle w:val="041C043E043B0438044204320430"/>
        <w:rPr/>
      </w:pPr>
      <w:r>
        <w:rPr/>
      </w:r>
    </w:p>
    <w:p>
      <w:pPr>
        <w:pStyle w:val="041C043E043B0438044204320430"/>
        <w:rPr/>
      </w:pPr>
      <w:r>
        <w:rPr/>
      </w:r>
    </w:p>
    <w:p>
      <w:pPr>
        <w:pStyle w:val="041C043E043B0438044204320430"/>
        <w:rPr/>
      </w:pPr>
      <w:r>
        <w:rPr/>
      </w:r>
    </w:p>
    <w:p>
      <w:pPr>
        <w:pStyle w:val="041C043E043B0438044204320430"/>
        <w:rPr/>
      </w:pPr>
      <w:r>
        <w:rPr/>
      </w:r>
    </w:p>
    <w:p>
      <w:pPr>
        <w:pStyle w:val="041C043E043B0438044204320430"/>
        <w:rPr/>
      </w:pPr>
      <w:r>
        <w:rPr/>
      </w:r>
    </w:p>
    <w:p>
      <w:pPr>
        <w:pStyle w:val="Normal"/>
        <w:shd w:fill="FFFFFF" w:val="clear"/>
        <w:tabs>
          <w:tab w:val="clear" w:pos="708"/>
          <w:tab w:val="left" w:pos="5558" w:leader="none"/>
        </w:tabs>
        <w:ind w:left="1800" w:right="2155" w:firstLine="468"/>
        <w:jc w:val="both"/>
        <w:rPr/>
      </w:pPr>
      <w:r>
        <w:rPr>
          <w:rFonts w:cs="Arial" w:ascii="Arial" w:hAnsi="Arial"/>
          <w:b/>
        </w:rPr>
        <w:t>Полную и подробную информацию о планируемых семинарах, проводимых служениях, работающих в различных городах группах, а так же о наличии и возможной пересылке книг Н. Домашевой и В. Самойленко можно найти на сайте Магнитной сети "Звезда Преображения":</w:t>
      </w:r>
    </w:p>
    <w:p>
      <w:pPr>
        <w:pStyle w:val="Normal"/>
        <w:shd w:fill="FFFFFF" w:val="clear"/>
        <w:tabs>
          <w:tab w:val="clear" w:pos="708"/>
          <w:tab w:val="left" w:pos="5558" w:leader="none"/>
        </w:tabs>
        <w:ind w:left="2268" w:right="2551" w:firstLine="284"/>
        <w:jc w:val="center"/>
        <w:rPr>
          <w:rFonts w:ascii="Arial" w:hAnsi="Arial" w:cs="Arial"/>
          <w:b/>
          <w:b/>
        </w:rPr>
      </w:pPr>
      <w:hyperlink r:id="rId2">
        <w:r>
          <w:rPr>
            <w:rStyle w:val="InternetLink"/>
            <w:rFonts w:cs="Arial" w:ascii="Arial" w:hAnsi="Arial"/>
            <w:b/>
          </w:rPr>
          <w:t>www.star-transform.narod.ru</w:t>
        </w:r>
      </w:hyperlink>
    </w:p>
    <w:p>
      <w:pPr>
        <w:pStyle w:val="Normal"/>
        <w:shd w:fill="FFFFFF" w:val="clear"/>
        <w:tabs>
          <w:tab w:val="clear" w:pos="708"/>
          <w:tab w:val="left" w:pos="5558" w:leader="none"/>
        </w:tabs>
        <w:ind w:left="2268" w:right="2551" w:hanging="0"/>
        <w:jc w:val="both"/>
        <w:rPr/>
      </w:pPr>
      <w:r>
        <w:rPr>
          <w:rFonts w:cs="Arial" w:ascii="Arial" w:hAnsi="Arial"/>
          <w:b/>
        </w:rPr>
        <w:t>или у руководителей московской группы:</w:t>
      </w:r>
    </w:p>
    <w:p>
      <w:pPr>
        <w:pStyle w:val="Normal"/>
        <w:shd w:fill="FFFFFF" w:val="clear"/>
        <w:tabs>
          <w:tab w:val="clear" w:pos="708"/>
          <w:tab w:val="left" w:pos="5558" w:leader="none"/>
        </w:tabs>
        <w:ind w:left="2268" w:right="2551" w:firstLine="284"/>
        <w:jc w:val="center"/>
        <w:rPr>
          <w:rFonts w:ascii="Arial" w:hAnsi="Arial" w:cs="Arial"/>
          <w:b/>
          <w:b/>
        </w:rPr>
      </w:pPr>
      <w:r>
        <w:rPr>
          <w:rFonts w:cs="Arial" w:ascii="Arial" w:hAnsi="Arial"/>
          <w:b/>
        </w:rPr>
        <w:t>Телефон в г.Москве:</w:t>
      </w:r>
    </w:p>
    <w:p>
      <w:pPr>
        <w:pStyle w:val="Normal"/>
        <w:shd w:fill="FFFFFF" w:val="clear"/>
        <w:tabs>
          <w:tab w:val="clear" w:pos="708"/>
          <w:tab w:val="left" w:pos="5558" w:leader="none"/>
        </w:tabs>
        <w:ind w:left="2268" w:right="2551" w:firstLine="284"/>
        <w:jc w:val="center"/>
        <w:rPr/>
      </w:pPr>
      <w:r>
        <w:rPr>
          <w:rFonts w:cs="Arial" w:ascii="Arial" w:hAnsi="Arial"/>
          <w:b/>
        </w:rPr>
        <w:t>8-917-579-31-00 Роман и Наталья</w:t>
      </w:r>
    </w:p>
    <w:p>
      <w:pPr>
        <w:pStyle w:val="Normal"/>
        <w:shd w:fill="FFFFFF" w:val="clear"/>
        <w:tabs>
          <w:tab w:val="clear" w:pos="708"/>
          <w:tab w:val="left" w:pos="5558" w:leader="none"/>
        </w:tabs>
        <w:ind w:left="2268" w:right="2551" w:firstLine="284"/>
        <w:jc w:val="center"/>
        <w:rPr>
          <w:rFonts w:ascii="Arial" w:hAnsi="Arial" w:cs="Arial"/>
          <w:b/>
          <w:b/>
        </w:rPr>
      </w:pPr>
      <w:r>
        <w:rPr>
          <w:rFonts w:cs="Arial" w:ascii="Arial" w:hAnsi="Arial"/>
          <w:b/>
        </w:rPr>
        <w:t>Сайт московской группы:</w:t>
      </w:r>
    </w:p>
    <w:p>
      <w:pPr>
        <w:pStyle w:val="041C043E043B0438044204320430"/>
        <w:jc w:val="center"/>
        <w:rPr/>
      </w:pPr>
      <w:hyperlink r:id="rId3">
        <w:r>
          <w:rPr>
            <w:rStyle w:val="InternetLink"/>
            <w:rFonts w:cs="Arial" w:ascii="Arial" w:hAnsi="Arial"/>
            <w:b/>
            <w:sz w:val="24"/>
            <w:szCs w:val="24"/>
          </w:rPr>
          <w:t>www.sttrf.ru</w:t>
        </w:r>
      </w:hyperlink>
    </w:p>
    <w:p>
      <w:pPr>
        <w:pStyle w:val="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doniC PT Bodoni Cyrilli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sz w:val="59"/>
      <w:szCs w:val="59"/>
    </w:rPr>
  </w:style>
  <w:style w:type="character" w:styleId="WW8Dropcap1">
    <w:name w:val="WW8Dropcap1"/>
    <w:qFormat/>
    <w:rPr>
      <w:sz w:val="59"/>
      <w:szCs w:val="59"/>
    </w:rPr>
  </w:style>
  <w:style w:type="character" w:styleId="WW8Dropcap2">
    <w:name w:val="WW8Dropcap2"/>
    <w:qFormat/>
    <w:rPr>
      <w:sz w:val="59"/>
      <w:szCs w:val="59"/>
    </w:rPr>
  </w:style>
  <w:style w:type="character" w:styleId="WW8Dropcap3">
    <w:name w:val="WW8Dropcap3"/>
    <w:qFormat/>
    <w:rPr>
      <w:sz w:val="59"/>
      <w:szCs w:val="59"/>
    </w:rPr>
  </w:style>
  <w:style w:type="character" w:styleId="WW8Dropcap4">
    <w:name w:val="WW8Dropcap4"/>
    <w:qFormat/>
    <w:rPr>
      <w:sz w:val="59"/>
      <w:szCs w:val="59"/>
    </w:rPr>
  </w:style>
  <w:style w:type="character" w:styleId="WW8Dropcap5">
    <w:name w:val="WW8Dropcap5"/>
    <w:qFormat/>
    <w:rPr>
      <w:sz w:val="59"/>
      <w:szCs w:val="59"/>
    </w:rPr>
  </w:style>
  <w:style w:type="character" w:styleId="WW8Dropcap6">
    <w:name w:val="WW8Dropcap6"/>
    <w:qFormat/>
    <w:rPr>
      <w:sz w:val="59"/>
      <w:szCs w:val="59"/>
    </w:rPr>
  </w:style>
  <w:style w:type="character" w:styleId="WW8Dropcap7">
    <w:name w:val="WW8Dropcap7"/>
    <w:qFormat/>
    <w:rPr>
      <w:sz w:val="59"/>
      <w:szCs w:val="59"/>
    </w:rPr>
  </w:style>
  <w:style w:type="character" w:styleId="WW8Dropcap8">
    <w:name w:val="WW8Dropcap8"/>
    <w:qFormat/>
    <w:rPr>
      <w:sz w:val="59"/>
      <w:szCs w:val="59"/>
    </w:rPr>
  </w:style>
  <w:style w:type="character" w:styleId="WW8Dropcap9">
    <w:name w:val="WW8Dropcap9"/>
    <w:qFormat/>
    <w:rPr>
      <w:sz w:val="59"/>
      <w:szCs w:val="59"/>
    </w:rPr>
  </w:style>
  <w:style w:type="character" w:styleId="WW8Dropcap10">
    <w:name w:val="WW8Dropcap10"/>
    <w:qFormat/>
    <w:rPr>
      <w:sz w:val="59"/>
      <w:szCs w:val="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ind w:firstLine="397"/>
      <w:jc w:val="both"/>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1">
    <w:name w:val="Заголовок1"/>
    <w:basedOn w:val="Noparagraphstyle"/>
    <w:qFormat/>
    <w:pPr>
      <w:suppressAutoHyphens w:val="true"/>
      <w:spacing w:before="0" w:after="1757"/>
      <w:ind w:left="397" w:hanging="0"/>
    </w:pPr>
    <w:rPr>
      <w:rFonts w:ascii="Arial" w:hAnsi="Arial" w:cs="Arial"/>
      <w:b/>
      <w:bCs/>
      <w:caps/>
      <w:w w:val="90"/>
      <w:sz w:val="28"/>
      <w:szCs w:val="28"/>
      <w:lang w:val="ru-RU"/>
    </w:rPr>
  </w:style>
  <w:style w:type="paragraph" w:styleId="041F043E0434043F04380441044C">
    <w:name w:val="&lt;041F&gt;&lt;043E&gt;&lt;0434&gt;&lt;043F&gt;&lt;0438&gt;&lt;0441&gt;&lt;044C&gt;"/>
    <w:basedOn w:val="TextBody"/>
    <w:qFormat/>
    <w:pPr>
      <w:spacing w:before="113" w:after="0"/>
      <w:ind w:hanging="0"/>
      <w:jc w:val="right"/>
    </w:pPr>
    <w:rPr>
      <w:i/>
      <w:iCs/>
    </w:rPr>
  </w:style>
  <w:style w:type="paragraph" w:styleId="2">
    <w:name w:val="Заголовок2"/>
    <w:basedOn w:val="1"/>
    <w:qFormat/>
    <w:pPr>
      <w:tabs>
        <w:tab w:val="clear" w:pos="708"/>
        <w:tab w:val="left" w:pos="5783" w:leader="none"/>
      </w:tabs>
      <w:spacing w:before="397" w:after="227"/>
    </w:pPr>
    <w:rPr>
      <w:caps w:val="false"/>
      <w:smallCaps w:val="false"/>
      <w:sz w:val="24"/>
      <w:szCs w:val="24"/>
    </w:rPr>
  </w:style>
  <w:style w:type="paragraph" w:styleId="3">
    <w:name w:val="Заголовок3"/>
    <w:basedOn w:val="2"/>
    <w:qFormat/>
    <w:pPr>
      <w:spacing w:before="454" w:after="170"/>
    </w:pPr>
    <w:rPr>
      <w:sz w:val="22"/>
      <w:szCs w:val="22"/>
    </w:rPr>
  </w:style>
  <w:style w:type="paragraph" w:styleId="Style15">
    <w:name w:val="Урезка"/>
    <w:basedOn w:val="TextBody"/>
    <w:qFormat/>
    <w:pPr>
      <w:ind w:left="567" w:hanging="170"/>
    </w:pPr>
    <w:rPr/>
  </w:style>
  <w:style w:type="paragraph" w:styleId="4">
    <w:name w:val="Заголовок4"/>
    <w:basedOn w:val="3"/>
    <w:qFormat/>
    <w:pPr>
      <w:spacing w:before="283" w:after="170"/>
      <w:ind w:left="0" w:hanging="0"/>
      <w:jc w:val="center"/>
    </w:pPr>
    <w:rPr>
      <w:rFonts w:ascii="Times New Roman" w:hAnsi="Times New Roman" w:cs="Times New Roman"/>
      <w:sz w:val="23"/>
      <w:szCs w:val="23"/>
    </w:rPr>
  </w:style>
  <w:style w:type="paragraph" w:styleId="5">
    <w:name w:val="Заголовок5"/>
    <w:basedOn w:val="4"/>
    <w:qFormat/>
    <w:pPr>
      <w:spacing w:before="227" w:after="85"/>
    </w:pPr>
    <w:rPr>
      <w:sz w:val="22"/>
      <w:szCs w:val="22"/>
    </w:rPr>
  </w:style>
  <w:style w:type="paragraph" w:styleId="041C043E043B0438044204320430">
    <w:name w:val="&lt;041C&gt;&lt;043E&gt;&lt;043B&gt;&lt;0438&gt;&lt;0442&gt;&lt;0432&gt;&lt;0430&gt;"/>
    <w:basedOn w:val="TextBody"/>
    <w:qFormat/>
    <w:pPr>
      <w:spacing w:lineRule="atLeast" w:line="264"/>
    </w:pPr>
    <w:rPr>
      <w:rFonts w:ascii="BodoniC PT Bodoni Cyrillic" w:hAnsi="BodoniC PT Bodoni Cyrillic" w:cs="BodoniC PT Bodoni Cyrillic"/>
      <w:sz w:val="23"/>
      <w:szCs w:val="23"/>
    </w:rPr>
  </w:style>
  <w:style w:type="paragraph" w:styleId="6">
    <w:name w:val="Заголовок6"/>
    <w:basedOn w:val="5"/>
    <w:qFormat/>
    <w:pPr>
      <w:spacing w:before="227" w:after="57"/>
      <w:ind w:left="397"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tar-transform.narod.ru" TargetMode="External"/><Relationship Id="rId3" Type="http://schemas.openxmlformats.org/officeDocument/2006/relationships/hyperlink" Target="http://www.sttrf.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49:00Z</dcterms:created>
  <dc:creator>Валюша</dc:creator>
  <dc:description/>
  <cp:keywords>www.koob.ru</cp:keywords>
  <dc:language>en-US</dc:language>
  <cp:lastModifiedBy>Никонов Владимир</cp:lastModifiedBy>
  <dcterms:modified xsi:type="dcterms:W3CDTF">2006-11-16T17:36:00Z</dcterms:modified>
  <cp:revision>3</cp:revision>
  <dc:subject/>
  <dc:title>ПРЕДИСЛОВИЕ</dc:title>
</cp:coreProperties>
</file>