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jc w:val="center"/>
        <w:rPr>
          <w:b/>
          <w:b/>
          <w:bCs/>
          <w:color w:val="000000"/>
          <w:spacing w:val="-3"/>
          <w:w w:val="76"/>
          <w:sz w:val="36"/>
          <w:szCs w:val="36"/>
        </w:rPr>
      </w:pPr>
      <w:r>
        <w:rPr>
          <w:b/>
          <w:bCs/>
          <w:color w:val="000000"/>
          <w:spacing w:val="-3"/>
          <w:w w:val="76"/>
          <w:sz w:val="36"/>
          <w:szCs w:val="36"/>
        </w:rPr>
        <w:t>Надежда Домашева</w:t>
      </w:r>
    </w:p>
    <w:p>
      <w:pPr>
        <w:pStyle w:val="Normal"/>
        <w:shd w:fill="FFFFFF" w:val="clear"/>
        <w:spacing w:lineRule="exact" w:line="413"/>
        <w:jc w:val="center"/>
        <w:rPr/>
      </w:pPr>
      <w:r>
        <w:rPr>
          <w:b/>
          <w:bCs/>
          <w:color w:val="000000"/>
          <w:spacing w:val="-3"/>
          <w:w w:val="76"/>
          <w:sz w:val="36"/>
          <w:szCs w:val="36"/>
        </w:rPr>
        <w:t>В</w:t>
      </w:r>
      <w:r>
        <w:rPr>
          <w:b/>
          <w:bCs/>
          <w:color w:val="000000"/>
          <w:spacing w:val="-5"/>
          <w:w w:val="76"/>
          <w:sz w:val="36"/>
          <w:szCs w:val="36"/>
        </w:rPr>
        <w:t>ладимир Самойленко</w:t>
      </w:r>
    </w:p>
    <w:p>
      <w:pPr>
        <w:pStyle w:val="Normal"/>
        <w:shd w:fill="FFFFFF" w:val="clear"/>
        <w:spacing w:lineRule="exact" w:line="941" w:before="293" w:after="0"/>
        <w:ind w:left="1190" w:hanging="782"/>
        <w:jc w:val="center"/>
        <w:rPr/>
      </w:pPr>
      <w:r>
        <w:rPr>
          <w:b/>
          <w:bCs/>
          <w:color w:val="000000"/>
          <w:spacing w:val="-6"/>
          <w:w w:val="71"/>
          <w:sz w:val="78"/>
          <w:szCs w:val="78"/>
        </w:rPr>
        <w:t xml:space="preserve">ЗВЕЗДНАЯ </w:t>
      </w:r>
      <w:r>
        <w:rPr>
          <w:b/>
          <w:bCs/>
          <w:color w:val="000000"/>
          <w:spacing w:val="-20"/>
          <w:w w:val="71"/>
          <w:sz w:val="78"/>
          <w:szCs w:val="78"/>
        </w:rPr>
        <w:t>ПАРА</w:t>
      </w:r>
    </w:p>
    <w:p>
      <w:pPr>
        <w:pStyle w:val="Normal"/>
        <w:spacing w:before="173" w:after="0"/>
        <w:ind w:left="418" w:right="3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230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jc w:val="center"/>
        <w:rPr>
          <w:b/>
          <w:b/>
          <w:bCs/>
          <w:color w:val="000000"/>
          <w:spacing w:val="-3"/>
          <w:w w:val="68"/>
          <w:sz w:val="36"/>
          <w:szCs w:val="36"/>
        </w:rPr>
      </w:pPr>
      <w:r>
        <w:rPr>
          <w:b/>
          <w:bCs/>
          <w:color w:val="000000"/>
          <w:spacing w:val="-3"/>
          <w:w w:val="68"/>
          <w:sz w:val="36"/>
          <w:szCs w:val="36"/>
        </w:rPr>
        <w:t>КНИГА ВОПРОСОВ И ОТВЕТОВ</w:t>
      </w:r>
    </w:p>
    <w:p>
      <w:pPr>
        <w:pStyle w:val="Normal"/>
        <w:shd w:fill="FFFFFF" w:val="clear"/>
        <w:spacing w:lineRule="exact" w:line="235" w:before="1354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-3"/>
        </w:rPr>
        <w:t>Минск</w: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«Вида-Н»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04</w:t>
      </w:r>
    </w:p>
    <w:p>
      <w:pPr>
        <w:pStyle w:val="Normal"/>
        <w:shd w:fill="FFFFFF" w:val="clear"/>
        <w:spacing w:lineRule="exact" w:line="240"/>
        <w:ind w:left="29" w:right="48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К 133 ББК 86.42 Д 16</w:t>
      </w:r>
    </w:p>
    <w:p>
      <w:pPr>
        <w:pStyle w:val="Normal"/>
        <w:shd w:fill="FFFFFF" w:val="clear"/>
        <w:spacing w:lineRule="exact" w:line="235" w:before="931" w:after="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Домашева Н., Самойленко В.</w:t>
      </w:r>
    </w:p>
    <w:p>
      <w:pPr>
        <w:pStyle w:val="Normal"/>
        <w:shd w:fill="FFFFFF" w:val="clear"/>
        <w:spacing w:lineRule="exact" w:line="235"/>
        <w:ind w:left="590" w:right="384" w:hanging="5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Д 16        Звездная Пара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нига вопросов и ответов. — Мн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Вида-Н», 2004. - 352 с.</w:t>
      </w:r>
    </w:p>
    <w:p>
      <w:pPr>
        <w:pStyle w:val="Normal"/>
        <w:shd w:fill="FFFFFF" w:val="clear"/>
        <w:spacing w:before="230" w:after="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985-6327-54-7.</w:t>
      </w:r>
    </w:p>
    <w:p>
      <w:pPr>
        <w:pStyle w:val="Normal"/>
        <w:shd w:fill="FFFFFF" w:val="clear"/>
        <w:spacing w:lineRule="exact" w:line="182" w:before="634" w:after="0"/>
        <w:ind w:left="576" w:righ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Эта книга продолжает серию публикаций, основанных на матери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х программы «Звездная Пара».</w:t>
      </w:r>
    </w:p>
    <w:p>
      <w:pPr>
        <w:pStyle w:val="Normal"/>
        <w:shd w:fill="FFFFFF" w:val="clear"/>
        <w:spacing w:lineRule="exact" w:line="182" w:before="5" w:after="0"/>
        <w:ind w:left="571" w:right="5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аким образом можно притянуть из пространства свое Божествен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ое Дополнение и реализоваться в единстве с ним? Какими качествами должны обладать мужчина и женщина, чтобы достичь настоящего в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имопонимания и гармонии? Как разрешить карму Начал? Как изб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жать одиночества?</w:t>
      </w:r>
    </w:p>
    <w:p>
      <w:pPr>
        <w:pStyle w:val="Normal"/>
        <w:shd w:fill="FFFFFF" w:val="clear"/>
        <w:spacing w:lineRule="exact" w:line="182"/>
        <w:ind w:left="57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Ответы на эти и другие вопросы, касающиеся отношений между мужчиной и женщиной, а также многих других злободневных тем, вы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найдете в этой книге. И все они являются ответами на главный вопрос: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как стать счастливым уже сегодня?</w:t>
      </w:r>
    </w:p>
    <w:p>
      <w:pPr>
        <w:pStyle w:val="Normal"/>
        <w:shd w:fill="FFFFFF" w:val="clear"/>
        <w:spacing w:before="38" w:after="0"/>
        <w:ind w:left="8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нига адресована широкому кругу читателей.</w:t>
      </w:r>
    </w:p>
    <w:p>
      <w:pPr>
        <w:pStyle w:val="Normal"/>
        <w:shd w:fill="FFFFFF" w:val="clear"/>
        <w:spacing w:before="691" w:after="0"/>
        <w:ind w:right="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УДК 133</w:t>
      </w:r>
    </w:p>
    <w:p>
      <w:pPr>
        <w:pStyle w:val="Normal"/>
        <w:shd w:fill="FFFFFF" w:val="clear"/>
        <w:spacing w:before="24" w:after="0"/>
        <w:ind w:right="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БК 86.42</w:t>
      </w:r>
    </w:p>
    <w:p>
      <w:pPr>
        <w:pStyle w:val="Normal"/>
        <w:shd w:fill="FFFFFF" w:val="clear"/>
        <w:spacing w:lineRule="exact" w:line="187" w:before="398" w:after="0"/>
        <w:ind w:firstLine="581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2095</wp:posOffset>
                </wp:positionH>
                <wp:positionV relativeFrom="paragraph">
                  <wp:posOffset>164465</wp:posOffset>
                </wp:positionV>
                <wp:extent cx="33528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2.95pt" to="246.2pt,12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рава на издание получены по соглашению с авторами. Все прав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защищены, никакая часть данной книги не может быть воспроизведена в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какой бы то ни было форме без письменного разрешения издателя.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before="97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985-6327-54-7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© Н. Домашева, В. Самойленко, 2004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© «Вида-Н», 2004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b/>
          <w:bCs/>
          <w:color w:val="000000"/>
          <w:spacing w:val="-2"/>
          <w:w w:val="68"/>
          <w:sz w:val="36"/>
          <w:szCs w:val="36"/>
          <w:u w:val="single"/>
        </w:rPr>
        <w:t>ПРЕДИСЛОВИЕ АВТОРОВ</w:t>
      </w:r>
    </w:p>
    <w:p>
      <w:pPr>
        <w:pStyle w:val="Normal"/>
        <w:shd w:fill="FFFFFF" w:val="clear"/>
        <w:spacing w:lineRule="exact" w:line="274"/>
        <w:ind w:left="6" w:right="6" w:firstLine="40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left="6" w:right="6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чем причина появления еще одной «книги вопро</w:t>
        <w:softHyphen/>
        <w:t xml:space="preserve">сов и ответов», и почему ответы именно на эти вопрос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ы решили в нее включить?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показал опыт последних семинаров, у слуша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й курсов возникают аналогичные проблемы, и он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льшей частью, связаны с тем, что устремившиеся к преображению духоносцы расы не могут практики,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рые даются в наших книгах, применить в реальност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того чтобы действительно облегчить свою жизнь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менить свою судьбу, не могут связать эти практик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преложностью настоящего момента. Ибо нет четк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ознания, что же происходит с планетой и планет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м человечеством, неотъемлемой частью которого я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яемся все мы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льшинство читателей не проецируют на себя от</w:t>
        <w:softHyphen/>
        <w:t xml:space="preserve">кровения, данные в новом учении. Как следствие - э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кровения остаются для них знаниями, оторван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жизни. И передаваемые нами книги воспринимаются не как руководство к практическому действию, не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льная возможность помочь себе, своим родным и близким избыть те проблемы, которые есть на сегод</w:t>
        <w:softHyphen/>
        <w:t xml:space="preserve">няшний день, не как помощь Иерархии, а как не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бстрактные знания, которые даются для кого-то,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их-то Высочайших Посвященных планеты, и неи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стно, да обычного человека и не касается, как о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удут применять их в жизни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самом же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де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и книги - мостик между с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м обычного человека и иерархическими структу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. Читая их, можно, как по ступенькам, поднима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высь. Но самое главное — они даны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для проживания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это значит? Любые знания, если они оторва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 жизни, являются не чем иным, как деформацией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его ментального тела. Мы очень много знаем, особен</w:t>
        <w:softHyphen/>
        <w:t xml:space="preserve">но те, кто устремился к духовности, кто ищет какие-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ути развития. Но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счастливы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и знания нас не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ют. Почему? Потому что мы не умеем получен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я проецировать на свою жизнь, для того чтоб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легчить ее, для того чтобы решать свои проблем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того чтобы нарабатывать тот опыт, который позво</w:t>
        <w:softHyphen/>
        <w:t xml:space="preserve">лит восходить по иерархической лестнице. То е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р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живать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значит проецировать полученные знания на свою жизнь, использовать их в своей активност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водить их 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пыт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лать их частью своего суще</w:t>
        <w:softHyphen/>
        <w:t>ствования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ало говорить о Любви - надо научиться про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ть ее в повседневной жизни. Наша главная беда — 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ного говорим и мало делаем. Мы готовы друг другу лекцию прочитать о том, как быть счастливыми, как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ступать в той или иной ситуации. И кто это чащ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го делает? Тот, кто сам не реализовался в этой жиз</w:t>
        <w:softHyphen/>
        <w:t>ни. Как может человек, который не познал Любовь, не прожил эти высочайшие состояния, не создал гармо</w:t>
        <w:softHyphen/>
        <w:t xml:space="preserve">ничную семью, учить других, каким образом достига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частья, успеха и процветания?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встрече со многими духовными подвижни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, к сожалению, просматривается озабоченность те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полученные знания реализовать в жизни, не меня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бя, не постигая сокровенной, просветляющей сути п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даваемых откровений. Ибо они рассматривают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как силу, которая позволит утвердить свое полож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е в обществе - не меняя себя, как было указано выш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меняя внутреннюю причину. Наше бытие определя</w:t>
      </w:r>
      <w:r>
        <w:rPr>
          <w:rFonts w:cs="Times New Roman" w:ascii="Times New Roman" w:hAnsi="Times New Roman"/>
          <w:color w:val="000000"/>
          <w:sz w:val="24"/>
          <w:szCs w:val="24"/>
        </w:rPr>
        <w:t>ет Закон Причин и Следствий, формирующий простр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о смысла физической октавы Мироздания, котор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ласит: что посеешь, то и пожнешь. Окружающее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ранство есть зеркальное отражение наших внутрен</w:t>
        <w:softHyphen/>
        <w:t>них состояний. Однако многим устремившимся вы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е знания нужны для того, чтобы менять внешнее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анство, воздействовать на других людей, управля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и, не меняя истинную причину происходящего - себя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зникает закономерный вопрос: что же это за д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ховные подвижники, которые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так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 понимают?</w:t>
      </w:r>
    </w:p>
    <w:p>
      <w:pPr>
        <w:pStyle w:val="Normal"/>
        <w:shd w:fill="FFFFFF" w:val="clear"/>
        <w:spacing w:lineRule="exact" w:line="274"/>
        <w:ind w:lef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амом деле существует довольно большое коли</w:t>
        <w:softHyphen/>
        <w:t>чество «устремленных», не являющихся истинными д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ховными подвижниками, а, скорее, приживалами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уха, которые пытаются использовать духовные 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 для своих целей. Такие «духовно озабоченные» люд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щут инструмент для манипулирования пространством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я - это сила, и они это видят, ощущают огон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ый нисходит, ощущают изменение каких-то внут</w:t>
        <w:softHyphen/>
        <w:t xml:space="preserve">ренних состояний, что-то их начинает беспокоить. О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дят, что нечто есть в открываемых знаниях, не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ть в этих практиках, в магнитах, в розариях. Но иду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пути количественному — по пути механического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цирования: я прочитаю сто магнитов, и все долж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ниться, должна улучшиться моя жизненная ситу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. Получается, что такая духовность имеет мате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ную подоплеку. Я читаю Розарий - почему у меня жизнь не улучшается? Почему я сорок дней читаю Мо</w:t>
        <w:softHyphen/>
        <w:t xml:space="preserve">лебны на снятие родового проклятия и на процвета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ода, а у меня в семье ничего не меняется? То 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пично потребительское отношение - я буду использ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ть ниспосланное вот в таких-то целях, для достиже</w:t>
        <w:softHyphen/>
        <w:t xml:space="preserve">ния благополучия и успеха в одном из направлений активности моей личности, и таким образом решу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и проблемы.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тивация этих людей понятна. Но они забываю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это все чревато. Ведь они совершают определен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йствия, тем или иным образом меняют простран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читают розарии, пребывают в медитации, провод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агниты и т.д., и т.д. И за этим кроется опасность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как будто мы идем в банк и берем кредит. Иб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через духовные практики озвучиваем в Высшие 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 зов: ниспошлите нам энергии такого-то или такого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 качества, такого-то божественного свойства. Т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амым берем взаймы ссуду для воплощения каких-т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грамм. Что же происходит, если мы не реализо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 эту ссуду, не проявили свой Свет в пространстве?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ерархия дает человечеству дополнительную энерги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дежде, что мы, представители расы, приобретем новый высокодуховный нравственный опыт, очист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ои полевые структуры от низковибрационных со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ний и качеств, начнем проявлять свою божествен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этом мире, что ниспосланный Свет приумножим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звратим в Духовное Сердце Вселенной, подним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брации пространства — вот для чего даются чело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ству эти кредиты. А если мы этого не делаем, а ес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исталлизуем энергию ниспосланную, оставляем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о на уровне знаний, да еще вынашиваем намер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твердиться в обществе, упрочить свое материаль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лагополучие, не меняясь духовно? Естественно, за э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до будет ответить. Через те кармические ситуа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торые к нам будут приходить, помогая что-то ос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ть. То есть наступит непременная, неотвратима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ар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мическая расплата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ты сделал заявку, запросил дополнительну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нергию, если ты сказал: я могу построить этот хра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, взяв энергию, не используешь ее, тебя неминуем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дет взыскание долга. Мы живем в мире, где действу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кон Причин и Следствий, где за все нужно платить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ая над этой книгой, мы ставили перед собой задачу, в первую очередь, помочь вставшему на пу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ображения избежать подобных ошибок, не попа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лен иллюзий. Поэтому наряду с конкретными ре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ндациями по использованию практик мы удел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о внимания теоретическим, мировоззренческим во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сам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роме того, после написания первой книги вопр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в и ответов «Я - Фиолетовое Пламя» прошло у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чти три года. Произошли колоссальные изменения. Мир изменился, изменилось пространство, изменили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мы с вами. Время поставило новые вопросы и об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ло другие проблемы. Соответственно возникли 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е пути их решения и новые программы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а книга продолжает серию публикаций, основ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на материалах программы «Звездная Пара»,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женной Иерархией к воплощению в настоящий 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нт. Все темы, затронутые в данной книге, так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аче связаны с реализацией этой программы. Мы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нализировали первые результаты ее претворения, п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е успехи — и первые неудачи, и постарались макс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льно высветить их истинные причины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будем счастливы, если в этой книге вы найдет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веты на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во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просы, и она поможет вам в вашем труде на благо человечества и всей Вселенной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частья вам, Любви и удачи на избранном пути!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2"/>
          <w:w w:val="71"/>
          <w:sz w:val="36"/>
          <w:szCs w:val="36"/>
          <w:u w:val="single"/>
        </w:rPr>
      </w:pPr>
      <w:r>
        <w:rPr>
          <w:b/>
          <w:bCs/>
          <w:color w:val="000000"/>
          <w:spacing w:val="-2"/>
          <w:w w:val="71"/>
          <w:sz w:val="36"/>
          <w:szCs w:val="36"/>
          <w:u w:val="single"/>
        </w:rPr>
        <w:t>ЗВЕЗДНАЯ ПАРА</w:t>
      </w:r>
    </w:p>
    <w:p>
      <w:pPr>
        <w:pStyle w:val="Normal"/>
        <w:shd w:fill="FFFFFF" w:val="clear"/>
        <w:spacing w:lineRule="exact" w:line="274"/>
        <w:ind w:left="1616" w:right="11" w:hanging="1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02" w:after="0"/>
        <w:ind w:left="1616" w:right="11" w:hanging="16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то такое «Звездная Пара»? Для ч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а появляется в нашей реальности? 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вы условия ее возникновения? 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му именно сейчас Иерархией созда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а программа?</w:t>
      </w:r>
    </w:p>
    <w:p>
      <w:pPr>
        <w:pStyle w:val="Normal"/>
        <w:shd w:fill="FFFFFF" w:val="clear"/>
        <w:spacing w:lineRule="exact" w:line="274" w:before="37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жде чем начать разговор о Звездной Паре, 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лжны задать себе вопрос: какие качества должна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влять женщина? какие мужчина? какие изначально за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дывались в Сокровенное в Великом Духовном Сер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 Беспредельности? Ибо в настоящий момент мы,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вители двух сотворящих Начал Вечности, зачастую играем не свойственные нам роли: мужчина принимает на себя женскую пассивность и не проявляет себя как Активное Начало, а женщина, стремясь быть активно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полняя не свойственную ей функцию, попадает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ловое пространство, которое засасывает ее в матери</w:t>
        <w:softHyphen/>
        <w:t xml:space="preserve">альность и не позволяет проявить то лучшее, чем о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ладает изначально. Отсюда идут постоянные обви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 в адрес представителей Великого Мужского На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, постоянное недовольство собой, недовольство ж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ью, отсюда идет постоянная суета, и как следствие -разрушение себя, того мужчины, который рядом, того пространства, в котором она пребывает, и детей, и ро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ых, и близких...</w:t>
      </w:r>
    </w:p>
    <w:p>
      <w:pPr>
        <w:pStyle w:val="Normal"/>
        <w:shd w:fill="FFFFFF" w:val="clear"/>
        <w:spacing w:lineRule="exact" w:line="274" w:before="26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ужчина и Женщина - две Искры Света, предст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ющие два взаимодополняющих, два одухотворяющих Начала Вечности, одно из которых активное, отдающе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 знаком «+», другое - пассивное, принимающее, с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 «-». Устремившись к соединению, Мужчина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нщина формируют Магнит Жизни, усиливающий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 окружающего мира такими энергиями, качествами и состояниями, кои преобладают в их взаимоотношениях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ю деятельность мы, представители 5-го челов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ества Земли, осуществляем в пространстве Зако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чин и Следствий, суть которого хорошо определя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родная мудрость: что посеешь, то и пожнешь, - т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ьего не дано. Заложили в магнит своего союза ветер 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пременно притянется буря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 один, а двое — Он и Она — несут ответств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за все изменения, происходящие в пространстве их об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ния.</w:t>
      </w:r>
    </w:p>
    <w:p>
      <w:pPr>
        <w:pStyle w:val="Normal"/>
        <w:shd w:fill="FFFFFF" w:val="clear"/>
        <w:spacing w:lineRule="exact" w:line="274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бое событие, будь то успех в социуме, быстрая карьера или растущие конфликты и неурядицы в быт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ть результат однажды сделанного нами выбора, иб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ствие всегда возвращается к своей причине,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меранг, мастерски брошенный рукой охотника-буш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на. Мы - кузнецы своей судьбы: что наковали, то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удет. Ребенок, родившийся в семье, непременно с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квинтэссенцией тех состояний и устремлений сво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дителей, кои они проживали в момент зачатия оного. И если получилось не так, как хотелось бы - не стои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инить зеркало, коль..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ужчина и Женщина, устремившиеся к созда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гнита Жизни, должны осознавать, что только от них самих и ни от кого другого зависит их дальнейшая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местная жизнь и судьба следующего поколения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ако мало одного осознания причинно-следственной связи своих действий и поступков с Уроками Богосовершенства, формирующими жизненную судьбу ин</w:t>
        <w:softHyphen/>
        <w:t>дивидуума. Необходима твердая вера в Свет Присут</w:t>
        <w:softHyphen/>
        <w:t>ствия Великого Единства во Внутреннем нашем и осоз</w:t>
        <w:softHyphen/>
        <w:t>нанное принятие ответственности за постижение тех достоинств и качеств Любви, кои проявляют Небесные Родители по отношению друг к другу, ибо гармония и красота того пространства, в котором формируется ак</w:t>
        <w:softHyphen/>
        <w:t>тивность двух взаимодополняющих Начал, и качествен</w:t>
        <w:softHyphen/>
        <w:t>ное состояние их тонких тел зависят, прежде всего, от того, исполняются ли ими первородные функции, кои</w:t>
        <w:softHyphen/>
        <w:t>ми представители Великого Мужества и Великой Жен</w:t>
        <w:softHyphen/>
        <w:t>ственности наделены от Истока Беспредельности.</w:t>
      </w:r>
    </w:p>
    <w:p>
      <w:pPr>
        <w:pStyle w:val="Normal"/>
        <w:shd w:fill="FFFFFF" w:val="clear"/>
        <w:spacing w:lineRule="exact" w:line="274"/>
        <w:ind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вездная Пара становится для всех людей тем мая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м Света, который указует путь к Духовному Исто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селяет уверенность, что в силовом пространстве смы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, коим является реальность физической октавы п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ты Земля, где на настоящий эволюционный момен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вит бал Закон Воздаяния, непременно будут созд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 условия для процветания между людьми отнош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, в основе коих заложены принципы безусловности и жертвенности.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- главная цель иерархического эксперимента программы «Звездная Пара». И в настоящий момен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ужчина и женщина, возложившие на себя ответ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сть идти по пути избытия Кармы Начал, столкну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неимоверными трудностями и препятствиями, вызв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предписаниями общественной морали и религ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зными предрассудками, кои будут усиливаться ини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цией со стороны Силы Противоборствующей Иерар</w:t>
        <w:softHyphen/>
        <w:t xml:space="preserve">хии, разжигающей дух соперничества и непримир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жду двумя взаимодополняющими Началами Бытия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лавной проблемой, с которой предстоит встретит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устремленным, имеющим свой уникальный жизненный опыт, убеждения и мировоззрение, формирующ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дивидуальную точку бытия сознания, станет неже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и малейшим поступиться во благо другого. И зач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ую на первое место, вместо Любви и Единения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л, будут выдвигаться личностная правда, формиро</w:t>
        <w:softHyphen/>
        <w:t xml:space="preserve">вание друг у друга чувства вины, жалости, прояв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иды, неприятие и невмещение опыта богореализа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ртнера. Каким мужеством должно обладать чел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, дабы сделать выбор в сторону Небесного Пути, иб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сь окружающий мир будет требовать от него, даб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зял на себя ответственность за свое материальное бл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получие, за материальное благополучие своих р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, близких, дабы формировал такие взаимоотнош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с любимым человеком, кои одобрены церковью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ественной моралью!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цесс «притирки», происходящий в момент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основения и слияния двух полярных частичек С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, от которых в разные стороны будут разлетаться 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ры личностных амбиций и желаний, непреложен для всех Звездных Пар, ибо лишь в результате трения 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огреваются и полируются шероховатости различ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совершенств проводников индивидуальной божеств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души до полного их очищения и соединения в Ед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й Пламень Вечной Жизни.</w:t>
      </w:r>
    </w:p>
    <w:p>
      <w:pPr>
        <w:pStyle w:val="Normal"/>
        <w:spacing w:before="346" w:after="0"/>
        <w:ind w:left="1418" w:right="-49" w:hanging="1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скажите подробнее о божеств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стоинствах Великого Мужества и 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кой Женственности.</w:t>
      </w:r>
    </w:p>
    <w:p>
      <w:pPr>
        <w:pStyle w:val="Normal"/>
        <w:shd w:fill="FFFFFF" w:val="clear"/>
        <w:spacing w:lineRule="exact" w:line="274" w:before="38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 w:before="5" w:after="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проблемы планетарного человечества, являющ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я сутью грехопадения оного, проявлены как следств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сутствия памяти о своей божественной природе, коя заблокирована так называемым Венцом Забвения,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лектронным поясом «Карманойя», и утратой древних знаний о тех истинных божественных качествах и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ояниях, которые Мужчина и Женщина должны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влять по отношению друг к другу.</w:t>
      </w:r>
    </w:p>
    <w:p>
      <w:pPr>
        <w:pStyle w:val="Normal"/>
        <w:shd w:fill="FFFFFF" w:val="clear"/>
        <w:spacing w:lineRule="exact" w:line="274"/>
        <w:ind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ин из аспектов эволюции, как процесса богопроявления, заключается в том, чтобы человек осознанно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бодился от всего несовершенного, несознательного, что мешает вмещению в полевые структуры оного выс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вибрационного опыта Безусловной и Жертвен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юбви, запечатленного Великим Единством Жизни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длежащих октавах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ледуя Закону Жертвы, наши старшие братья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уму, а ими являются Учителя и Наставники из М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в Тонкого и Огненного, дабы помочь планетарной ра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йти в новую мировую реальность Бытия, минуя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пительные круги Возлюбленного Господа Сансар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крыли человечеству знания о 144 Лучах Святого Дух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ставляющих матрицу энергоинформационного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анства Тонкого Мира (см. книгу «Трансмутация к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. Учусь быть Богом»), тем самым даруя возмож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м нам в кратчайшие сроки сформировать такие тела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нания, которые позволят находиться среди Небо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ей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треча с высоковибрационными энергиями Мира Тонкого не всегда благостна для духовных подвижн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в, не говоря уже о тех, кто смысл жизни видит по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упрочении своего материального благополучия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ля нас с Надеждой и для наших единомышлен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в, взявших на себя в 2002 году ответственность 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ть свои энергоцентры и тела для проведения огн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х энергий Лучей Великого Мужества и Вели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енственности (41-й и 42-й Аспекты Духа Святого)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альность физической октавы благословенной Терр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странство коей переполнено инволюционными со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ниями соперничества и противостояния между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ителями двух одухотворяющих Начал Беспред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и, это планетарное служение могло стать последним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бы было более понятно, расскажем в двух с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х о целях и задачах служений, в которых нам д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ь принимать активное участие. После того как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учал Зов Небесной Иерархии, мы выезжаем в у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ное место для выполнения конкретной энергет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й работы, будь то активизация священнообители в тонком плане и заякорение ее присутствия на планете,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интеграции трехлепесткового Пламени Г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октавы с другими божественными качествами вы</w:t>
        <w:softHyphen/>
        <w:t>соковибрационных Лучей Святого Духа или обеспече</w:t>
        <w:softHyphen/>
        <w:t>ние диффузии трехмерного пространства планеты Зем</w:t>
        <w:softHyphen/>
        <w:t xml:space="preserve">ля с энергиями четырехмерного Мира Горнего. Задач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лужений разнообразны, но цель их одна. «Свято ме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 пусто не бывает», - гласит народная мудрость,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этому для того, чтобы наполнить сосуд новым содер</w:t>
        <w:softHyphen/>
        <w:t>жанием, необходимо избавить его от старого, ненуж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 опыта. Процесс «избавления» прост — все инволюц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ные состояния планетарной Кармы осознанно прини</w:t>
        <w:softHyphen/>
        <w:t>маются в свои полевые структуры до полного «одерж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», когда появляется желание разорвать друг друг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мелкие кусочки от переполненности энергиями ли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ной правды, гордыни и духовного тщеславия, п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 чего негативные реакции личности трансмутирую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очайшей степенью отождествления со своим Внут</w:t>
        <w:softHyphen/>
        <w:t xml:space="preserve">ренним Светом и проживанием состояний истинной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скренней Любви друг к другу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 есть слова, но у каждого из нас наверня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еются привычки и черты характера, которые не по</w:t>
        <w:softHyphen/>
        <w:t xml:space="preserve">зволяют нам вовремя остановить свой гнев и ярость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уздать раздражение, обиду и прекратить ссору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ор с любимым человеком. А если эти моменты у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ть тысячекратно? В соответствии с Законом Иници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и, каждое проживаемое нами состояние в настоящ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ремя, здесь и сейчас, усиливается в 10000 по 10000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, ибо «на Зов обязаны ответить», ибо «что посеешь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 и пожнешь».</w:t>
      </w:r>
    </w:p>
    <w:p>
      <w:pPr>
        <w:pStyle w:val="Normal"/>
        <w:shd w:fill="FFFFFF" w:val="clear"/>
        <w:spacing w:lineRule="exact" w:line="274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всегда вовремя удавалось справляться с эти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гативными проявлениями, но процесс просветл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заключается в том, чтобы научиться связывать сп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нные реакции низшего эго на предложенный урок т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ытом Любви, который является Внутренним Све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дивидуальной божественной души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 вот, возвращаясь к трансформации Лучей Ве</w:t>
        <w:softHyphen/>
        <w:t>ликого Мужества и Великой Женственности в реаль</w:t>
        <w:softHyphen/>
        <w:t>ность физического плана, которая произошла в июле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вгусте 2002 г. в Турции, хочется отметить, что н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елось вобрать в себя и прожить всю боль неприм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ния между двумя взаимодополняющими Началам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я не позволяла до этого момента энергиям вышеоб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ченных Лучей беспрепятственно входить в энергои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ормационное пространство 3-мерной Земли, ибо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ли готовы влюбленные сердца, способные прин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очайшие качества и изливать их в окружающий мир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не было готово само пространство.</w:t>
      </w:r>
    </w:p>
    <w:p>
      <w:pPr>
        <w:pStyle w:val="Normal"/>
        <w:shd w:fill="FFFFFF" w:val="clear"/>
        <w:spacing w:lineRule="exact" w:line="274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целом высоко оценивая нашу работу, Учител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м из посланий, которыми наставляли на путь ист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й, усиливая в наших душах свет Веры и Надежды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вая искре устремления затухнуть в разыгравшейся с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ии личностных амбиций, передали следующее:</w:t>
      </w:r>
    </w:p>
    <w:p>
      <w:pPr>
        <w:pStyle w:val="Normal"/>
        <w:shd w:fill="FFFFFF" w:val="clear"/>
        <w:spacing w:lineRule="exact" w:line="274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>«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оприкоснулись -</w:t>
      </w:r>
    </w:p>
    <w:p>
      <w:pPr>
        <w:pStyle w:val="Normal"/>
        <w:shd w:fill="FFFFFF" w:val="clear"/>
        <w:spacing w:lineRule="exact" w:line="27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е приняли, не провели, не воплотили...</w:t>
      </w:r>
    </w:p>
    <w:p>
      <w:pPr>
        <w:pStyle w:val="Normal"/>
        <w:shd w:fill="FFFFFF" w:val="clear"/>
        <w:spacing w:lineRule="exact" w:line="27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Но есть надежда - коли вы</w:t>
      </w:r>
    </w:p>
    <w:p>
      <w:pPr>
        <w:pStyle w:val="Normal"/>
        <w:shd w:fill="FFFFFF" w:val="clear"/>
        <w:spacing w:lineRule="exact" w:line="27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 день сегодняшний смогли</w:t>
      </w:r>
    </w:p>
    <w:p>
      <w:pPr>
        <w:pStyle w:val="Normal"/>
        <w:shd w:fill="FFFFFF" w:val="clear"/>
        <w:spacing w:lineRule="exact" w:line="274"/>
        <w:ind w:left="41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прикоснуться с истинной и сокровенной сутью</w:t>
      </w:r>
    </w:p>
    <w:p>
      <w:pPr>
        <w:pStyle w:val="Normal"/>
        <w:shd w:fill="FFFFFF" w:val="clear"/>
        <w:spacing w:lineRule="exact" w:line="274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диного Творца проявленных миров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 НЕ СГОРЕТЬ, но выдержать поток энергии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таких божественных и просветленных состояньях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 каким здесь, в 5-й расе планетарной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 один из посвященных и адептов даже близко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 в качествах души, ни в мыслях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 этого момента и не подходил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бо их путь вел к достиженью состояния самадхи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редством отречения от мира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концентрации на внутренние силы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е формировались моментом искупления грехов,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то время как Господь определил вам путь другой —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лиянье с Сердцем Беспредельности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редством достиженья состоянья садхи -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бви Великих двух Начал Проявленной Вселенной</w:t>
      </w:r>
    </w:p>
    <w:p>
      <w:pPr>
        <w:pStyle w:val="Normal"/>
        <w:shd w:fill="FFFFFF" w:val="clear"/>
        <w:spacing w:lineRule="exact" w:line="274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высоком Свете Совершенства и Творения...»</w:t>
      </w:r>
    </w:p>
    <w:p>
      <w:pPr>
        <w:pStyle w:val="Normal"/>
        <w:shd w:fill="FFFFFF" w:val="clear"/>
        <w:spacing w:lineRule="exact" w:line="274" w:before="269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ако вернемся к сути рассматриваемого нами во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са. Я не буду детально акцентировать внима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дом из божественных достоинств Высочайшей 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й Сути, кои каждая представительница прекрас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овины человечества должна осознать, открыть в себе, прожить их внутренне и проявить в жизни, не безличностно и не вообще, а в первую очередь - по отношению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оему взаимодополняющему Началу. Надежда, будуч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ительницей Света Присутствия Великой Матери, сд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ает это лучше. Единственное, на что мне хотелось б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тить внимание наших любимых женщин, это то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иког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познаете блаженство истинной и искр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й Любви, возносящей Женщину к самым высочайш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ршинам просветления, не выполните свою миссию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проявите Дух Небесной Матери Омеги, Искру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тствия коей вы носите во Внутреннем своем, пока не позволите своему взаимодополняющему Началу быть 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вным, пока не станете Берегиней его сердца и источ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 Любви и Вдохновения, из которого он каждое мгно</w:t>
        <w:softHyphen/>
        <w:t xml:space="preserve">вение бытия будет черпать новые силы, торя свой пут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предельности, наполняя миры и сферы Светом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тствия Великого Отца Альфы.</w:t>
      </w:r>
    </w:p>
    <w:p>
      <w:pPr>
        <w:pStyle w:val="Normal"/>
        <w:shd w:fill="FFFFFF" w:val="clear"/>
        <w:spacing w:lineRule="exact" w:line="274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через Активный Принцип Бытия во Всел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ую приходит нечто новое, и рядом с Великим Мужчи</w:t>
        <w:softHyphen/>
        <w:t>ной должна находиться Великая Женщина, которая с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на воплотить все его прогрессивные идеи и планы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тоте своей души и нравственности сердца. Высоча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ее предназначение каждой женщины, дарованное 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Истока Беспредельности, - научиться в Любви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мать все исходящие от мужчины импульсы активно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 и претворять их в настоящей реальности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этому так важно для представительниц Пасс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го Принципа Бытия устремиться к обретению в сво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и эволюционного опыта всевмещения, терпения, смирения и кротости, безусловного прощения, сост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ния и милосердия, проявляемых по отношению к а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ности мужчины, быть верной его Внутреннему С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у. Устремившись к единству, каждой женщине, пре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 всего, следует научиться распознавать, где и когда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ликой Мистерии, именуемой Жизнью, она проявл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 божественные качества и состояния, наполняя по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е структуры любимого Светом Безусловности и Ж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венности, помогая ему пробудить к активности соз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Я Есмь Христа, а где опутывает паутиной иллюз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пустительствуя и потакая его инволюции и кристал</w:t>
        <w:softHyphen/>
        <w:t xml:space="preserve">лизации в глубинах духоматерии, подменяет заботу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ховном преображении своего любимого заботой о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териальном положении, обрезает крылья Свободы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шает выбора в индивидуальном пути самосоверш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вания и самотрансформации навязыванием своей личностной правды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лые женщины, устремившиеся по духовн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ути! Поймите, что для вашего преображения и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ветления не Учителя вам нужны (пребывая в полях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знаниях оных другого опыта, кроме как «вампирить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х Свет, вы не приобретете), а те представители Акти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го Начала, коих вам направил Господь в семьи,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ле вашего Внутреннего Света и по имеющейся эво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онной возможности, обусловленной нравственны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пытом души, чтобы в жизни вы могли наработать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ми тот недостающий высокодуховный опыт Любв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динения, который позволит вам подняться на нов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ерархическую ступеньку Бытия. Ибо именно близк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ам мужчины - отец, брат, сын, возлюбленный - 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ут тем зеркалом, в котором отразятся все ваши лич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ные несовершенства и недостатки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достоинствах Небесного Отца Альфы, которые должен научиться проявлять в своей активности Му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на, расскажет Надежда. От себя добавлю лишь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олько слов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ное предназначение Мужчины - проявить в своей активности Дух Небесного Отца Альфы, Искр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сутствия коего озаряет Внутреннее каждого п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авителя Мужского Принципа Бытия. Открыть в себе Искру этого Божественного Света и отождествиться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й в жизни — это значит устремиться к постижению опыта искренней и истинной Любви, это значит напо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ять поля-сознания любимой женщины импульсами ду</w:t>
        <w:softHyphen/>
        <w:t xml:space="preserve">ховной тонкости, постоянно отслеживая и «подогревая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е внутренние состояния безусловными чувствами, 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я ей высочайшие моменты проживания радости и бл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нства, возносящие к самым просветленным верш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м Мироздания, пребывая в коих, она расцветает пре</w:t>
        <w:softHyphen/>
        <w:t xml:space="preserve">краснейшим лотосом, наполняющим все миры и сфер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воим благоуханным ароматом, формируя и проявля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лшебные пространства Благополучия,  Изобилия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ветания.</w:t>
      </w:r>
    </w:p>
    <w:p>
      <w:pPr>
        <w:pStyle w:val="Normal"/>
        <w:shd w:fill="FFFFFF" w:val="clear"/>
        <w:spacing w:lineRule="exact" w:line="274"/>
        <w:ind w:righ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важно мужчине и женщине, взявшим на себя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постигать таинства Божественной Лю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, строить гармоничные, равноправные и довер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отношения, правильно определять приоритеты с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й активности, дабы освободиться от цепей материал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, ни в чем не ущемляя свободу выбора пути и во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ъявления партнера, не требуя никакой награды за сво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бовь!.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ждая женщина воплощается в это пространств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этот мир, в коем все представители расы имеют свою величайшую космическую миссию и высочайшее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значение, дабы явить Духовный Свет Небесной М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ри Омеги - научиться любить Великого Небес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ца Альфу, Его Свет, Его Присутствие во всех му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нах, которые ей встречаются в жизни. Прежде всего, это отец, брат, сын, муж. Точно так же и каждый му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на приходит в этот мир, чтобы познать все много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ие и многоцветие истинной и искренней, безусл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и жертвенной Любви по отношению к Предвеч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тери, воплощенной в представительницах Вели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ого Начала. Однако всегда следует помнить о том, что именно Мужчина ответствен за эволюцию всей Вс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ной, за расширение и разогрев пространства, за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вления Божественного Порядка, Великого Божеств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го Закона во всех октавах Единой Беспредельности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 — истинная и сокровенная суть Бога. Д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инства Великого Мужества и Великой Женственн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 являются проявленными гранями оной, и хотя 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годня извратили и приземлили это понятие, и не ос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ем всей его Чистоты и Святости, суть Любви ост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жней: она - дитя единства и слияния двух Вели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чал Беспредельности. Любовь, как высшее чувств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-другому не рождается, и потому сегодня мы го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м: все духовные подвижники, которые взяли на себ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ветственность быть преданными Богу, своим отказ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 Любви Его же и предают.</w:t>
      </w:r>
    </w:p>
    <w:p>
      <w:pPr>
        <w:pStyle w:val="Normal"/>
        <w:shd w:fill="FFFFFF" w:val="clear"/>
        <w:spacing w:lineRule="exact" w:line="274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жчине, дабы познать блаженство бого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и обрести некогда утраченное богоосознание, духокон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ль и богоруководство, прежде всего следует научит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любить Женщину, являя первородные качества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кого Небесного Отца Альфы - Доблесть, Достои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 и Честь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ть - как безусловное исполнение индивиду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го божественного плана эволюционного развития душ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 всех аспектах и формах активности оной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блесть — как безусловное олицетворение со все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стоинствами одухотворяющей активности Велик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ца, направленной на расширение границ проявл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го мира и просветление Бытия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стоинство — это дар пребывать в просветл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ояниях сознания, кои есть результат отождест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души со своим Внутренним Светом во всех Урок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госовершенства, ниспосылаемых Великими.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ая задача Мужества - не извратить б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ю суть активности Великого Начала, не подмен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ородное устремление отдавать свой Свет самост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ланием обладать Светом Мира и его материальными благами, не позволить своей душе в погоне за власть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авой, богатством и телесными наслаждениями забы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своей первородной духовной природе и о своем вы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ем предназначении - являть высочайшие эманации Б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условной и Жертвенной Любви, которые возносят, 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рые дают крылья, которые устремляют к высочай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шим вершинам Просветления. Ибо нет во Вселен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увства выше, чем Любовь - она растворяет демонич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е энергии и выводит из кругов искупительных У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в Господа Сансары, она излечивает и одухотворяет..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на Единая есть все Сущее и его существование.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гда Мужчина возлагает на себя ответствен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крыть и проявить в жизни свою истинную боже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ую природу, он устремляется к любимой Женщине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начинает отслеживать в ней высочайшие состояния Великой Матери, понимая, что именно Женщина фо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рует жизненное пространство, ибо ей даровано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бесном Истоке Вечности материализовать в реаль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 то, что находится в полях-сознаниях ее энерго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ормационных тел. И качественное состояние простр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а зависит от того, какие импульсы Мужчина вк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ывает в полевые структуры любимой Женщины,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го, как он подогревает и подпитывает ее состояния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сокодуховный импульс Любви, переданный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дца Мужчины к сердцу Женщины, может так воз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и ее состояния, даровать такой полет и блаженств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м чувствам, что, пребывая в оных, она обретет мог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ство преобразить бытие Мироздания. И потому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торю: каждый миг своего бытия, будучи Активным Началом всей Жизни, Мужчина должен пребывать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знании того, что он есмь Искра Света, и его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— проявлять этот Свет, в первую очередь —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 отношению к своей любимой Женщине.</w:t>
      </w:r>
    </w:p>
    <w:p>
      <w:pPr>
        <w:pStyle w:val="Normal"/>
        <w:shd w:fill="FFFFFF" w:val="clear"/>
        <w:spacing w:lineRule="exact" w:line="274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нщине в этой ситуации сложнее, поскольку о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 своей природе является пассивным, т.е. принимаю</w:t>
        <w:softHyphen/>
        <w:t>щим и претворяющим Началом Беспредельности. 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ко в настоящий момент, забыв о достоинствах Ве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й Матери и не осознавая своего истинного космич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го предназначения, отождествившись со своей лич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ью, с эго-программами тех низковибрационных сущ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, которые присутствуют в ее полях-сознаниях,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юдая пассивность представителей Великого Актив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 Начала, Женщина больше не хочет быть зависим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воли Мужчины, она выходит из-под опеки пред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телей оного, берет бразды правления в свои руки и пытается изменить свою судьбу. Но, устремившись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ишурному благополучию, к достижению богатст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авы и власти, в конечном итоге она обретает те ус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я, в которых находится в настоящий момент - может быть, сильная и гордая, но нежеланная и нелюбимая. 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аще всего - и нелюбимая, и нежеланная, и унижен</w:t>
        <w:softHyphen/>
        <w:t>ная, и гонимая...</w:t>
      </w:r>
    </w:p>
    <w:p>
      <w:pPr>
        <w:pStyle w:val="Normal"/>
        <w:shd w:fill="FFFFFF" w:val="clear"/>
        <w:spacing w:lineRule="exact" w:line="274" w:before="26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звращаясь к разговору об истинных и сокро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достоинствах Великой Женственности, я бы хо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 процитировать отрывки из нескольких откровений, переданных по Лучу Иерархии от Небесных Учител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ланетарной расы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Безусловная Любовь</w:t>
      </w:r>
    </w:p>
    <w:p>
      <w:pPr>
        <w:pStyle w:val="Normal"/>
        <w:shd w:fill="FFFFFF" w:val="clear"/>
        <w:spacing w:lineRule="exact" w:line="274" w:before="163" w:after="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«...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нщина, прекраснейшее из творений С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! Несешь в себе Искру Присутствия Великой Матери Омеги, и Дух ее высокий дано тебе во всех мирах-про</w:t>
        <w:softHyphen/>
        <w:t>странствах воплощать. Сей Дух - Любовь - оживот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яющим могуществом и властью обладает Великое А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ное Начало к эволюционному преображению М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здания направлять.</w:t>
      </w:r>
    </w:p>
    <w:p>
      <w:pPr>
        <w:pStyle w:val="Normal"/>
        <w:shd w:fill="FFFFFF" w:val="clear"/>
        <w:spacing w:lineRule="exact" w:line="274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воплощаешься, дабы познать всю безуслов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творяемой Любви к тому Мужчине, которого дос</w:t>
        <w:softHyphen/>
        <w:t xml:space="preserve">тойна по мощи излучаемого Света. Не власть над ни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обрести, и не господство в мире, но излучать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лучает Солнце, пресветлое вдохновение Любви 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исповедимое блаженство - вот миссия и высочайш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назначенье Женщины, рожденной в Сердце Б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ельности, дабы поля-пространства всей Всел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сутствием своим оживотворить...</w:t>
      </w:r>
    </w:p>
    <w:p>
      <w:pPr>
        <w:pStyle w:val="Normal"/>
        <w:shd w:fill="FFFFFF" w:val="clear"/>
        <w:spacing w:before="101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Владычица Сарвадиа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сеобъемлющее Милосердие</w:t>
      </w:r>
    </w:p>
    <w:p>
      <w:pPr>
        <w:pStyle w:val="Normal"/>
        <w:shd w:fill="FFFFFF" w:val="clear"/>
        <w:spacing w:lineRule="exact" w:line="274" w:before="158" w:after="0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...Сей дар Великой Матери позволит Женщине бы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удрой в проявлении Любви к Мужчине, избранн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рдцем безусловно, в заботе о его душе бессмертно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чном Духе, помочь носителю Искры Присутствия 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кого Активного Начала дорогой Просветления идт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не мешать ему, жалея, упрекая, потакая, дабы не со</w:t>
        <w:softHyphen/>
        <w:t>здавать условий благостных для личности земной, 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ущих к инволюционному падению сознания, к отказ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 исполнения индивидуального божественного пла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вития своего.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ет милосердия Женщины проявлен в мудр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мело направлять, не нарушая и в малейшем духов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вободу волеизъявления и право выбора Пути, в у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и создавать условия для эволюционного в мирах все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схождения, рождая в сознании избранного Мужа у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емление к познанию и проявлению Искры Присут</w:t>
        <w:softHyphen/>
        <w:t>ствия своей божественной души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Владычица Пламени Милосердия - Гуан-Инь»</w:t>
      </w:r>
    </w:p>
    <w:p>
      <w:pPr>
        <w:pStyle w:val="Normal"/>
        <w:shd w:fill="FFFFFF" w:val="clear"/>
        <w:spacing w:before="533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Безусловное Прощение</w:t>
      </w:r>
    </w:p>
    <w:p>
      <w:pPr>
        <w:pStyle w:val="Normal"/>
        <w:shd w:fill="FFFFFF" w:val="clear"/>
        <w:spacing w:lineRule="exact" w:line="274" w:before="168" w:after="0"/>
        <w:ind w:left="5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...Лучезарные воплощения Света! Берегини Сер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а Мужчины! Путь Любви и Единения с дополняющ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чалом нелегок и тернист, и в основе его лежит уст</w:t>
        <w:softHyphen/>
        <w:t>ремление к преодолению личностных амбиций и же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й, кои становятся благодатной почвой для проя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духа соперничества и непримирения между Муж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иной и Женщиной - причины всех страданий и д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вной боли, деформирующих полевые структуры че</w:t>
        <w:softHyphen/>
        <w:t xml:space="preserve">тырех нижних тел индивидуальной божественной души </w:t>
      </w:r>
      <w:r>
        <w:rPr>
          <w:rFonts w:cs="Times New Roman" w:ascii="Times New Roman" w:hAnsi="Times New Roman"/>
          <w:color w:val="000000"/>
          <w:sz w:val="24"/>
          <w:szCs w:val="24"/>
        </w:rPr>
        <w:t>и наполняющих оные инволюционными энергиями об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ы, ревности, ненависти, жалости, желанием удерж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ядом любимого человека вопреки его воле.</w:t>
      </w:r>
    </w:p>
    <w:p>
      <w:pPr>
        <w:pStyle w:val="Normal"/>
        <w:shd w:fill="FFFFFF" w:val="clear"/>
        <w:spacing w:lineRule="exact" w:line="278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тяжело простить себя за все негативные след</w:t>
        <w:softHyphen/>
        <w:t>ствия однажды сделанного выбора! Еще труднее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ть Активное Начало, иллюзорно считая его прич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тех искупительных уроков, которые формируют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спосылают Просветленные Управители Планетарной </w:t>
      </w:r>
      <w:r>
        <w:rPr>
          <w:rFonts w:cs="Times New Roman" w:ascii="Times New Roman" w:hAnsi="Times New Roman"/>
          <w:color w:val="000000"/>
          <w:sz w:val="24"/>
          <w:szCs w:val="24"/>
        </w:rPr>
        <w:t>Кармы во имя трансмутации существующей инволю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ной кармической задолженности души и приобре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я оной опыта Безусловности и Жертвенности.</w:t>
      </w:r>
    </w:p>
    <w:p>
      <w:pPr>
        <w:pStyle w:val="Normal"/>
        <w:shd w:fill="FFFFFF" w:val="clear"/>
        <w:spacing w:lineRule="exact" w:line="278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шь сердце Женщины, воспылавшее Истинной Лю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овью, способно прощать Мужчину за все след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претворенной активности, создавая тем самым со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пность реальных условий для освобождения участ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в кармического урока от всей дисквалифицирова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энергии, присутствующей в полях-сознаниях чет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х нижних тел, рождая импульс к изменению скор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записей в индивидуальной «Книге Жизни» и в пла</w:t>
        <w:softHyphen/>
        <w:t xml:space="preserve">нетарных Хрониках Акаши на радостные, полность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вязывая все инволюционные кармические узлы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ивным Началом, вознося Любовь к нему на новую эволюционную ступеньку Бытия, придавая ей высоча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е содержание и красоту необычайную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i/>
          <w:i/>
          <w:iCs/>
          <w:color w:val="000000"/>
          <w:spacing w:val="3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Изумрудная Тара - Владычица Ариана»</w:t>
      </w:r>
    </w:p>
    <w:p>
      <w:pPr>
        <w:pStyle w:val="Normal"/>
        <w:shd w:fill="FFFFFF" w:val="clear"/>
        <w:spacing w:before="29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Истинное и искреннее Сострадание</w:t>
      </w:r>
    </w:p>
    <w:p>
      <w:pPr>
        <w:pStyle w:val="Normal"/>
        <w:shd w:fill="FFFFFF" w:val="clear"/>
        <w:spacing w:lineRule="exact" w:line="269" w:before="158" w:after="0"/>
        <w:ind w:righ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...Дабы проявить Божественный Свет, и инди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уальная душа преображение познала, соприкоснувши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остоинствами истинной и сокровенной сути Вели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тери Омеги, неиссякаемым потоком изливающей 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рдца своего во все миры и сферы Любовь к Велик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цу, о, Женщина, даровано тебе в Истоке Беспредель</w:t>
        <w:softHyphen/>
        <w:t xml:space="preserve">ности стать для Активного Начала той воскрешающе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лой и тем утешением величайшим, кои даруют Вс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скому Мужеству возможность утолить жажду 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нного Сострадания.</w:t>
      </w:r>
    </w:p>
    <w:p>
      <w:pPr>
        <w:pStyle w:val="Normal"/>
        <w:shd w:fill="FFFFFF" w:val="clear"/>
        <w:spacing w:lineRule="exact" w:line="269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дце Женщины, наполненное безусловными чу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вами и великой жертвенностью, обладает могуществ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сцелить душевные раны Мужчины, в коем живот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т Искра Присутствия Великого Небесного Отца. О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особно разделить и взять на себя часть его инволю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ной кармической ноши. И Женщина, подставив свои хрупкие плечи под тот крест, который несет ее Люб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й, не позволит ему испить до дна ту горькую чаш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я уготована была судьбой. В кромешной тьме о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зожжет Свечу Надежды для той души, которая по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осознала своей божественной природы и бессмертно</w:t>
        <w:softHyphen/>
        <w:t xml:space="preserve">го духовного существа, и потому до срока пробуждень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гружена в пучину суеты, Любовь и Сострадание у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ут оной путь на Вознесенье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инное и искреннее Сострадание всегда готово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януть руку помощи всем, кто пребывает в скорб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блуждении, кто погружен в бездну страдания и неве</w:t>
        <w:softHyphen/>
        <w:t>рия, поможет ближнему разобраться в сути его карми</w:t>
        <w:softHyphen/>
        <w:t xml:space="preserve">ческих проблем, инициирует в его душе устремление к духовному труду, направленному на преображ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тление всех тел Присутствия и пробуждение Хр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сознания сути сокровенной.</w:t>
      </w:r>
    </w:p>
    <w:p>
      <w:pPr>
        <w:pStyle w:val="Normal"/>
        <w:shd w:fill="FFFFFF" w:val="clear"/>
        <w:spacing w:before="120" w:after="0"/>
        <w:ind w:lef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Владычица Любава - Золотая Тара Беспредельности»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Любящее Терпение</w:t>
      </w:r>
    </w:p>
    <w:p>
      <w:pPr>
        <w:pStyle w:val="Normal"/>
        <w:shd w:fill="FFFFFF" w:val="clear"/>
        <w:spacing w:lineRule="exact" w:line="274" w:before="163" w:after="0"/>
        <w:ind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...Терпение, рожденное Любовью и понимание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ть основа женской сути, призванной хранить Святос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тоту и Свободу волеизъявления всех представи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й Великого Активного Начала Единого Божествен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Бытия и всех богореальных существ Вселенной, вст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ающих с вами в доверительный энергоинформацио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й контакт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вляясь одним из высочайших достоинств Женств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и, Терпение проявляется в умении связать спонт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е реакции, эмоции и мысли от эго низшего в момен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шения предложенных Владыками кармических у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в и задач тем опытом Любви, который формиру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ши сферы, являясь Светом Внутренним б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души. Когда на все и всех хватает вам Терпень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ется Лик Матери Небесной во плоти, по силам ва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диной Жизни Берегине, с Мужским Началом отнош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 строить в Свете Истинной и Искренней Любв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шь на себя ответственность примите и не забудьте об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ом - стремясь его свободный выбор не нарушить, не поступитесь и малейшею частицей Присутствия сво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жественной души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>Владычица Амма»</w:t>
      </w:r>
    </w:p>
    <w:p>
      <w:pPr>
        <w:pStyle w:val="Normal"/>
        <w:spacing w:before="336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им образом Великий Закон в насто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ий момент регулирует взаимоотнош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я Начал?</w:t>
      </w:r>
    </w:p>
    <w:p>
      <w:pPr>
        <w:pStyle w:val="Normal"/>
        <w:shd w:fill="FFFFFF" w:val="clear"/>
        <w:spacing w:lineRule="exact" w:line="274" w:before="38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ждому человеку, во имя его же блага, предстои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нять, что воскрешение и оздоровление сознания п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тарной расы, ее преображение и процветание начн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с того момента, когда Мужчина и Женщина уст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ятся к установлению гармоничных и равноправных в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оотношений.</w:t>
      </w:r>
    </w:p>
    <w:p>
      <w:pPr>
        <w:pStyle w:val="Normal"/>
        <w:shd w:fill="FFFFFF" w:val="clear"/>
        <w:spacing w:lineRule="exact" w:line="274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обходимость этого обусловлена различием качест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и призваны проявлять взаимодополняющие Начал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ей активности. Активному Началу из Истока Бес</w:t>
        <w:softHyphen/>
        <w:t xml:space="preserve">предельности предначертано стать проводником Дух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бесного Отца - Его Любящей Воли, Пассивному 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ха Небесной Матери, сутью которого является 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ящая Мудрость.</w:t>
      </w:r>
    </w:p>
    <w:p>
      <w:pPr>
        <w:pStyle w:val="Normal"/>
        <w:shd w:fill="FFFFFF" w:val="clear"/>
        <w:spacing w:lineRule="exact" w:line="274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но Любовь становится той силой, которая ура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вешивает два различных типа энергии, устремляя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 творческому взаимодействию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сли у Воли забрать Любовь, то она превраща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илу, направленную на утверждение могущества лич</w:t>
        <w:softHyphen/>
        <w:t xml:space="preserve">ности и обретение власти над всеми жизненно важным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сурсами, и в первую очередь - над людьми.</w:t>
      </w:r>
    </w:p>
    <w:p>
      <w:pPr>
        <w:pStyle w:val="Normal"/>
        <w:shd w:fill="FFFFFF" w:val="clear"/>
        <w:spacing w:lineRule="exact" w:line="274"/>
        <w:ind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у Мудрости забрать Любовь, то Женщина б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 устремлена к достижению такого положения в ма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альном мире, которое соответствовало бы ее лично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ному опыту и амбициям.</w:t>
      </w:r>
    </w:p>
    <w:p>
      <w:pPr>
        <w:pStyle w:val="Normal"/>
        <w:shd w:fill="FFFFFF" w:val="clear"/>
        <w:spacing w:lineRule="exact" w:line="274"/>
        <w:ind w:left="10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любом случае отсутствие Любви становится 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вной причиной усиления Духа соперничества и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ирения между двумя взаимодополняющими На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ами, стоящего у истока всех войн, экономически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лем, техногенных и экологических катастроф, сем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и социальных неурядиц, увлекающего воплощен</w:t>
        <w:softHyphen/>
        <w:t>ных на кармические круги искупления Возлюбленного Господа Сансары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реальностях физического плана Бытия не бывает случайных случайностей, ибо все судьбоносные соб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я причинно-следственно обусловлены и закономерн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 за допущенные нарушения космических За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в, отражающих Высокую Волю Всеединого Творц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ходится платить прохождением искупительных уро</w:t>
        <w:softHyphen/>
        <w:t>ков, формируемых Владыками Кармы, дабы Бож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й Свет, искаженный проявлениями не-Любви, был очищен огнем осознанного духовного покаяния и воз</w:t>
        <w:softHyphen/>
        <w:t xml:space="preserve">вращен в Исток Беспредельности высоконравствен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ытом истинной и искренней Любви. Не ропщ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удьбу и на те условия жизни, в которых вы оказались, </w:t>
      </w:r>
      <w:r>
        <w:rPr>
          <w:rFonts w:cs="Times New Roman" w:ascii="Times New Roman" w:hAnsi="Times New Roman"/>
          <w:color w:val="000000"/>
          <w:sz w:val="24"/>
          <w:szCs w:val="24"/>
        </w:rPr>
        <w:t>ибо они максимально соотвечают вашему уровню са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знания своей духовной природы и устремлению к 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явлению в активност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осмотрите сами, не связаны ли военные конфлик</w:t>
        <w:softHyphen/>
        <w:t xml:space="preserve">ты и столкновения, перевороты и путчи, землетряс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засухи в арабских и африканских странах с узаконен</w:t>
        <w:softHyphen/>
        <w:t>ным подавлением женщины мужчиной? Имеет ли ка</w:t>
        <w:softHyphen/>
        <w:t>кое-то отношение нищета подавляющей части наро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еления в Индии к пассивности представителей 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кого Мужского Начала, кои во имя обретения бол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ачной судьбы в следующей инкарнации готовы круг</w:t>
        <w:softHyphen/>
        <w:t>лосуточно созерцать свой пупок, отказавшись от акти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и вовне, дабы не нарабатывать негативную карму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чему в Индии, где процветают различные духовные школы и ашрамы, в стране, ставшей истоком мног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ультур и вероисповеданий, открывшей миру больш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орту Просветленных Учителей и Мастеров, женщ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а - самое ничтожное существо? Не потому ли, что к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пция пути «вовнутрь себя», лежащая в основе пра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чески всех восточных учений о богореализации, п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лагает для мужчины формирование и активизац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нских энергий «Шакти» и, в соединении с мужски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нергиями - «Шивы», - обещает обретение богоц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и, и как следствие - просветления? Нужна ли та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 мужчине женщина вовне, если он ищет ее внутри?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длагаем поразмышлять над словами Сатья Са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зятыми мною из послания, которое он передал чере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дежду для всех воплощенных: «...Свое предназна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и миссию я выполнил, доведя до абсурда безлич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ную Любовь, которая сеет агрессию и непримир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и индийского народа. Настало время расцвести 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су Любви и Единения Начал в Высоком Свете Вдох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ения» .</w:t>
      </w:r>
    </w:p>
    <w:p>
      <w:pPr>
        <w:pStyle w:val="Normal"/>
        <w:shd w:fill="FFFFFF" w:val="clear"/>
        <w:spacing w:lineRule="exact" w:line="274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дозволенность, как применение силы для дос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ения привилегированного положения в обществе, и «п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вность» представителей Мужского Начала, отказавших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от жизненной активности во имя просветления, оди</w:t>
        <w:softHyphen/>
        <w:t xml:space="preserve">наково являются дисквалификацией Закона Единения и Творческого Взаимодополнения Начал, определяющ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ть эволюции для всей Вселенной и побуждающего д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носцев расы торить путь в Беспредельности не в ун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и и страдании, а в радости, любви и гармонии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нас не подлежит сомнению скорбная участь те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нщин, которые торгуют своим телом «на панели» 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я получения чувственных наслаждений или упроче</w:t>
        <w:softHyphen/>
        <w:t>ния своего благосостояния; отстаивают свои права, бу</w:t>
        <w:softHyphen/>
        <w:t xml:space="preserve">дучи участницами движения лесбиянок и феминисток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тавляют без ответа Любовь искренне любимого ч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ка, но ложатся в постель с нелюбимым из-за ил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орного понимания супружеского долга или из страх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терять нажитое.</w:t>
      </w:r>
    </w:p>
    <w:p>
      <w:pPr>
        <w:pStyle w:val="Normal"/>
        <w:shd w:fill="FFFFFF" w:val="clear"/>
        <w:spacing w:lineRule="exact" w:line="274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личайший грех перед Господом - убийство сво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зусловных чувств во имя ложного благополучия ли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и и упрочения ее общественного положения, иб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гласят огненные строки откровений,</w:t>
      </w:r>
    </w:p>
    <w:p>
      <w:pPr>
        <w:pStyle w:val="Normal"/>
        <w:shd w:fill="FFFFFF" w:val="clear"/>
        <w:spacing w:lineRule="exact" w:line="274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«Не преступи Закон и не убей Любовь,</w:t>
      </w:r>
    </w:p>
    <w:p>
      <w:pPr>
        <w:pStyle w:val="Normal"/>
        <w:shd w:fill="FFFFFF" w:val="clear"/>
        <w:spacing w:lineRule="exact" w:line="27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бо Любовь Есмь Бог Проявленной Вселенной!».</w:t>
      </w:r>
    </w:p>
    <w:p>
      <w:pPr>
        <w:pStyle w:val="Normal"/>
        <w:shd w:fill="FFFFFF" w:val="clear"/>
        <w:spacing w:lineRule="exact" w:line="278" w:before="269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кольку мы все время говорим о Любви, как о качестве, о состоянии, об энергии, которую можно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ить только вдвоем, может возникнуть закономер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прос: неужели величайшие духовные подвижники, св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ые, священномученики не являли эту Безусловную Любовь в мир?</w:t>
      </w:r>
    </w:p>
    <w:p>
      <w:pPr>
        <w:pStyle w:val="Normal"/>
        <w:shd w:fill="FFFFFF" w:val="clear"/>
        <w:spacing w:lineRule="exact" w:line="274"/>
        <w:ind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бовь - нет, грани ее - да. Милосердие -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явление Любви, это ее грань, но это не есть са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вь. Сострадание - это проявление Любви, это гран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е, но это не сама Любовь. Послушание, дисциплина, святость - все это прекрасные качества, это грани, 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рые являются свидетельством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присутств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бв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не являются самой Любовью. Ибо высшее предн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чение Любви - это рождение нового, сотворение т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кры Света, которая никогда еще не была проявле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 Вселенной. А это возможно только в Единении дву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ликих Начал Беспредельности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шло обожествление Вселенной? Вернемся к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ку создания всей божественной жизни. Бог - это не старичок, которого мы привыкли видеть на церков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ображениях - сидящий на облаках и благословля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ий нас своим присутствием. Бог - это вечно юные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екрасные в своей Любви Он и Она, Великий Альф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Великая Омега, Извечные Отец и Мать Проявл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предельности. Постоянно соединяясь между собой, сливаясь своими полями, своими центрами, своим опы</w:t>
        <w:softHyphen/>
        <w:t xml:space="preserve">том, своими состояниями, они рождают новые Искр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ета, которые начинают свой путь, посредством и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лнения Закона Делимости Духа по Лучу, рожд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обный Свет и таким образом проявляя и обожест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я Вселенную новыми качествами, новыми состояни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, новыми гранями Любви.</w:t>
      </w:r>
    </w:p>
    <w:p>
      <w:pPr>
        <w:pStyle w:val="Normal"/>
        <w:shd w:fill="FFFFFF" w:val="clear"/>
        <w:spacing w:lineRule="exact" w:line="274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 вот все то высшее, лучезарное, все те просв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нные состояния, высочайшие знания и открове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чества, которых мы можем достигнуть в этой жизни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дя путем одиночества, путем силы, это прожив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го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у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площено в Беспредельности, воплоще</w:t>
        <w:softHyphen/>
        <w:t>но в Высших Духовных Мирах и нисходит в наше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анство. Все это запечатлено качественными состо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ми, рожденными в результате слияния Альфы и О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и, и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жит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ытом Великого Единств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уть постижения силы - это восхождение к Духовному Свету Беспредельности, восхождения в самые высо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брационные миры посредством ассимиляции, прият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нания и проявления опыта, который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уже бы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ый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уже существу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Беспредельности. Это путь адеп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, путь одиночки, путь, который позволяет нам 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ь в себе определенные качества, определенные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яния, овладеть некоторыми высшими способност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, стать владыкой своей судьбы. Именно по нему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стоящего момента шли многие Великие Посвященные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когда встречаются Он и Она, и в своем устрем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нии к истинному слиянию, к проявлению высоча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х состояний высоконравственной Любви объедин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в Единый Пламень, во Вселенной появляются в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ности рождения того, ч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 было нигде и никогд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это высшая драгоценность, которую две Искры могут подарить тому Великому Свету, от которого однажд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чали свой путь, и ради этого проявлена Вселенная. Ведь она проявлялась и воплощалась не для того, ч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 Великие Альфа и Омега могли познать то, что у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гда-то сами излили в этот мир как свои прожит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ояния, качества, свойства, откровения, знания... Но ради постижения новых граней Любви, ибо два разли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качества, соединяясь воедино, рождают то, чего 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ыло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никогда!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ужчина и Женщина - два зерна, посеянные в с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ых низковибрационных мирах. На этом поле Жиз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т Великий Божественный Эксперимент - и оно явл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ся своеобразным «мичуринским садом» Проявленной Беспредельности. Он и Она - Великий Зодчий Всел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й, Великий Архитектор Мира - задались вопросом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же получится, если Божественную Незабудку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жды соединить с Белоснежной Лилией Чистоты?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энергия, что за качества, что за живая сущность 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тся в Мироздании? Какой новый удивительный ц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к расцветет в Небесных Садах Великой Матери?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ой опыт познает Вселенная через священное 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ство такого слияния и такого соединения? Это т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ый опыт, который позволит Великому Единству вп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дствии расширить миры Проявленного Космоса,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ствить миры Непроявленного Хаоса Вселенной,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дать новые формы Жизни, новые качества и нов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ояния. Позволит изменить Бытие Вселенной, изгн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нее энергии противоборства, страдания, неприми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- все то, что мешает нам сегодня реализ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инными Детьми Света и проявлять этот Свет во все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ах своей активности. Это великая и прекрасная задача, удивительная перспектива создания Двуеди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Пламени Жизни, которое способно преобразить и изменить саму Вечность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оследнее время, все чаще и чаще обращая св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ховный взор в самые низковибрационные миры Бес</w:t>
        <w:softHyphen/>
        <w:t>предельности, Великий Альфа и Великая Омега г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ятся сойти в эти миры всемогуществом своего Прису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ия, ибо они узрили нечто, что привлекло их вни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. Они узрили здесь воплощение своей Мечты, н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гда рожденной в момент Любви, в момент слияния.</w:t>
      </w:r>
    </w:p>
    <w:p>
      <w:pPr>
        <w:pStyle w:val="Normal"/>
        <w:shd w:fill="FFFFFF" w:val="clear"/>
        <w:spacing w:lineRule="exact" w:line="274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вы знаете, как воплощается Мечта? Каким об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ом она обретает свою реальность? И каким образ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 и Она, взявшись за руки и слившись в свете Еди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бви, могут изменить не только бытие своей Семь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ета, но и Бытие Вселенной?</w:t>
      </w:r>
    </w:p>
    <w:p>
      <w:pPr>
        <w:pStyle w:val="Normal"/>
        <w:shd w:fill="FFFFFF" w:val="clear"/>
        <w:spacing w:lineRule="exact" w:line="274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очень просто, ибо Истина — всегда на поверхности. И все неимоверно сложно, ибо проявление высо</w:t>
        <w:softHyphen/>
        <w:t>чайших качественных состояний требует неустанного труда души, осознанности и духовного контроля над каждым мгновением проживаемой активности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устроен в природе магнит? Это плюс и минус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ждый магнит притягивает из пространства опред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ные формы, определенные состояния, определ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нергии. Например, металлический магнит может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януть из пространства только металлические опилки, стружки - только металл. То есть принцип магнита 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в: что заложишь в магнит, то он и притянет. Так вот если мужчина и женщина в свои взаимоотношения з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ожат магнит радости, гармонии, мира, процветани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 именно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э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нергии они притянут из пространства. И как бы легко все решалось в этой жизни, если бы 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Она осознали, что, для того чтобы воплотить сам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сокий, самый, казалось бы, безумный проект, реш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, что решить, казалось бы, невозможно, достаточ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сто с Любовью посмотреть друг на друга, взяться за руки и - помечтать! Хотите новый дом? - помечтайте 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м, представьте его в деталях, вплоть до того, из ка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 материала будут сделаны стены и какой краской по</w:t>
        <w:softHyphen/>
        <w:t xml:space="preserve">крашены, какими будут на ощупь его окна и двери!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чтайте о нем и полюбите друг друга со всей безу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вностью проявляемых чувств, доверьтесь Господу 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ваша мечта обретет свое материальное воплощени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нет реальностью. Вы материализуете ее, привлечет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з пространства именно те энергии, формы и состо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, которые заложили в своем соединении, слиянии, и </w:t>
      </w:r>
      <w:r>
        <w:rPr>
          <w:rFonts w:cs="Times New Roman" w:ascii="Times New Roman" w:hAnsi="Times New Roman"/>
          <w:color w:val="000000"/>
          <w:sz w:val="24"/>
          <w:szCs w:val="24"/>
        </w:rPr>
        <w:t>ничего другого созданный вами Магнит привлечь не м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ет! Только то, что вы в него заложили.</w:t>
      </w:r>
    </w:p>
    <w:p>
      <w:pPr>
        <w:pStyle w:val="Normal"/>
        <w:shd w:fill="FFFFFF" w:val="clear"/>
        <w:spacing w:lineRule="exact" w:line="274"/>
        <w:ind w:lef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ликие Отец и Мать, как я уже сказала, возна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лись сойти высочайшими своими качествами и сост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ниями в реальности, граничащие с мирами Непроя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нного Хаоса, во имя просветления планов, котор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 называем самыми низковибрационными планами Б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ельности, и они даруют нам высочайшее устрем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Духа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-то в одном из духовных служений (оно был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язано с передачей импульса пробуждения сокро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и божественной души, пробуждения памяти о с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й миссии, о своем предназначении) одна из участниц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минара подошла к нам и спросила: «Как, неужели 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помню и свою миссию? То, зачем я воплотилась на эт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емлю, какую программу должна реализовать? Узнаю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мне доверено Господом?» Мы тогда ей ответили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передаче импульса Любви нет тех формул и нет тех слов, которые были бы выше проживаемых состоян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этому все будет происходить в умолчании, и 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уша будет говорить на языке Сердца с другой душой.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т когда эта девушка предстала перед нами, Велик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предельность Света на языке Сердца сказала ее душ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кую формулу: «Ты спрашивала нас о своей миссии и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м божественном предназначении. Мы можем тебе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тить, что оно самое высокое и самое прекрасное,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е только может быть в этой Вселенной. Ты пришл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т мир, дабы научиться любить Мужчину».</w:t>
      </w:r>
    </w:p>
    <w:p>
      <w:pPr>
        <w:pStyle w:val="Normal"/>
        <w:spacing w:before="326" w:after="0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 можно определить, кто же явля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воей Звездной Парой? Есть какие-то к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рии? Вот как вы нашли и узнали дру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руга? Ведь у каждой Звездной Пары дол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на быть какая-то предыстория?</w:t>
      </w:r>
    </w:p>
    <w:p>
      <w:pPr>
        <w:pStyle w:val="Normal"/>
        <w:shd w:fill="FFFFFF" w:val="clear"/>
        <w:spacing w:lineRule="exact" w:line="274" w:before="38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ремя Великого Исхода - это и Время Чудес, когд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ожет воплотиться любая фантазия, любая мечта, к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й бы несбыточной она ни казалась. Высшие Сил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ют нам возможность принять на себя ответствен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испытать силы своего Внутреннего Света в реали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ии той или иной божественной программы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же образом притянуть свое Божественное Д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лнение и реализоваться в единстве с ним? Прежд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го, надо знать, что возможность такой реализации зависит от решения Кармы Начал. Практически все с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ьи, которые воплощены в этом мире на сегодняш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мент, являются семьями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армическим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значи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 в семьи собираются самые большие кармические дол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ники друг перед другом, чтобы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избыть негативную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карму между Началами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 вот для того, чтобы получить право на соеди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со своим Единственным или своей Единственной,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ем только и возможно создание Семьи Света - это и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грация, рождение Звездной Пары Беспред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- необходимо в первую очередь решить негативную ка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у Начал с тем, кто находится рядом с тобой в данный момент. Нужно достигнуть такого звучания, такой га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нии, такого взаимопонимания, которые позволят ва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в этом будет проявлена необходимость, расстат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я, но расстаться друзьями, не предав божествен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лан и божественную душу Дополняющего Начала, не разорвав эти тончайшие узы духовной связи, не преда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ружбу, но наработав опыт. Только такое решение Кар</w:t>
        <w:softHyphen/>
        <w:t>мы Начал дает вам возможность соединиться с Еди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енным или Единственной.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ндидаты в Звездную Пару должны обладать р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еликим могуществом Внутреннего Света, кой яв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тся опытом богореализации индивидуальной б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души. В противном случае рано или поздно одно 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заимодополняющих Начал станет сдерживающим фак</w:t>
        <w:softHyphen/>
        <w:t xml:space="preserve">тором для другого на пути эволюционного развития,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мая и не принимая его активности, ибо душа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рпала свой Божественный План и возможность рас</w:t>
        <w:softHyphen/>
        <w:t>ширения сознания в этом же направлении. Это проя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ется, прежде всего, в том, что две взаимодополня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ие половины перестают быть единомышленниками, и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 того - встают на путь непримирения и соперн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74" w:before="24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жчина эволюционирует через поля-сознания 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ины, если она дает ему импульс и вдохновляет его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ховное восхождение, поворачивая его лицом к Богу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- падает через ее поля-сознания, когда она, при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я высокодуховный импульс Активного Начала, раз</w:t>
        <w:softHyphen/>
        <w:t xml:space="preserve">ворачивает все его устремления на кристаллизацию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терию. Это обуславливает и падение сознания жен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щины 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мотрите сами, что происходит в наших семьях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женщина встает на духовный путь (а она - П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вное Начало), это не приводит к глобальным изме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м в семье. Мужчина может снисходительно поз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ть ей заниматься чем она хочет, сам при этом не 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яясь ни на йоту. Но если она будет мудра, терпелива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лосердна, то у нее получится развернуть его соз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к Богу. В этом ее высшее предназначение - 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ться к Истоку вместе со своим мужчиной. Она мож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няться, когда он поднимется в своих вибрация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нщины восходят активностью мужчин, что бы они о себе ни думали. Чем более просветленный и тонкий им</w:t>
        <w:softHyphen/>
        <w:t>пульс мужчина будет вкладывать в поля-сознания 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ны, тем мощнее будет ее восхождение. Когда ж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ны думают, что они занимаются высокой духовностью, торя путь в одиночестве, они пребывают в глу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й иллюзии. Пассивные энергии остаются пассивны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и, какие бы знания вы в них ни вкладывали. Ес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ядом нет той силы, которая является активной,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я может разогревать поля-сознания, от них толку мало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нщинам кажется, что есть движение вперед, одна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амом деле происходит топтание на месте. Не реш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ются проблемы, и счастья не прибавляется.</w:t>
      </w:r>
    </w:p>
    <w:p>
      <w:pPr>
        <w:pStyle w:val="Normal"/>
        <w:shd w:fill="FFFFFF" w:val="clear"/>
        <w:spacing w:lineRule="exact" w:line="274" w:before="26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 w:before="5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женщина учится безусловно прощать Актив</w:t>
        <w:softHyphen/>
        <w:t xml:space="preserve">ное Начало, трансмутируя тем самым инволюцион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ыт прошлого, убирая из индивидуальной Книги Ж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 записи скорбные, являющиеся основной причино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тягивающей одни и те же кармические ситуации, когда таит надежду в сердце своем на пробуждение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ктивности Христа во Внутреннем своего мужчины, по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видящего Света Истины и погруженного в житей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ю суету, и из Любви к Искре Присутствия Вели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ца Альфы в нем подставляет свои хрупкие плечи п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ремя повседневных забот, тяжелым крестом придав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ее Активное Начало, не позволяя ему испить горьк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ашу расплаты за иллюзии до дна, когда изливает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его любимого, еще не вставшего на Путь, Свет 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ердия, даруя ему возможность изменить свою суд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у, мудро направляя его к постижению истинной Вер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Бога, когда в Любви всевмещает активность Мужс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 Начала, уважает его свободу выбора и избранный 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уть богореализации, не навязывая своего понимания жизни, когда проявляет заботу не о его материальн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лагополучии, а о духовном преображении, вот т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а может быть уверена, что реализовалась как женщ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, и к ней обязательно притянется тот Единственны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то станет ее Божественной Парой.</w:t>
      </w:r>
    </w:p>
    <w:p>
      <w:pPr>
        <w:pStyle w:val="Normal"/>
        <w:shd w:fill="FFFFFF" w:val="clear"/>
        <w:spacing w:lineRule="exact" w:line="274" w:before="24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если мужчина встал на Путь, а женщина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ает тянуть его в материю, кристаллизовать в н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его устремления к преображению и просветлению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 такой союз обречен. Мужчину, вставшего на пу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же не остановить. И вот поэтому говорится о всевм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нии Женщины, о ее преданности Духу Небес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ца, кой Искрой Света воплощен в Мужчине, о с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нии к своему истинному предназначению и прият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ти своего Начала как Начала пассивного, принима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го и претворяющего импульсы, исходящие от м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ны. Необходимо научиться быть единомышленниц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ужчины, разделять круг его интересов и жить ими, 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ротивопоставлять ему свой опыт и знания.</w:t>
      </w:r>
    </w:p>
    <w:p>
      <w:pPr>
        <w:pStyle w:val="Normal"/>
        <w:shd w:fill="FFFFFF" w:val="clear"/>
        <w:spacing w:lineRule="exact" w:line="274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частую женщина, считая себя просветленной и ид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ей по духовному пути, не способна вместить даже с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го лежащего на диване с газетой в руках мужчину и не понимает, что достойна именно этой участи. А кого 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ть, если сама его так вдохновила, не проявляя ин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са к тому, чем он живет, чем дышит, к чему устре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ется? Значит, что-то она не додает своему мужчине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бо в ее присутствии он утратил интерес к жизни.</w:t>
      </w:r>
    </w:p>
    <w:p>
      <w:pPr>
        <w:pStyle w:val="Normal"/>
        <w:shd w:fill="FFFFFF" w:val="clear"/>
        <w:spacing w:lineRule="exact" w:line="274" w:before="26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гда мужчина во главу своих приоритетов став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Любовь к Женщине, а Силу, якобы дарующую е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сть над этим миром, и все свои усилия тратит на достижение успеха в бизнесе, устремляется занять ви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е положение в обществе или правительственных стр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урах, он обречен на неудачу, ибо ему не с кем созд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вую цепь, через которую потекут токи Изобилия и Процветания. И зачастую изобилие материальных благ является той мишурой, за которой скрывается внутр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я опустошенность сердца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 Владивостоке одна женщина привела к нам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сультацию своего супруга, который уже в течение 5 лет никак не мог устроиться на работу по своей спец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ьности. Как выяснилось позже, любимой и един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у него была работа, а не жена. А коль излучаем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странство постоянную неудовлетворенность, напр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ние, нереализованность, не осознавая, что ключ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успеха и удачи находятся совсем рядом - в безусло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 соединении со своим взаимодополняющим На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м, - кто ж нас пустит в пространство благополуч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обилия и процветания и предоставит нам «хорошую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боту!</w:t>
      </w:r>
    </w:p>
    <w:p>
      <w:pPr>
        <w:pStyle w:val="Normal"/>
        <w:shd w:fill="FFFFFF" w:val="clear"/>
        <w:spacing w:lineRule="exact" w:line="274"/>
        <w:ind w:left="5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 мужчины, вспомните, как мгновенно из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яется вокруг нас пространство, когда мы пребываем в состоянии влюбленности - оно становится сказочным, преображается в розовом свете. Измените отношение 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нщине, оживите первоначальные моменты ваш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юбви, проживайте их каждый миг своей жизни и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яйте ими сердце своей любимой - и судьба вам улы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тся, успех и удача начнут преследовать по пятам.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только Мужчина разворачивается лицом к Ж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ине, понимает, что главное в жизни - это союз с Не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 обретает крылья, а вместе с ними - и могущест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площать свои идеи и планы. И когда Женщина от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ет ему взаимностью, все в этой жизни начинает пол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аться и реализовываться.</w:t>
      </w:r>
    </w:p>
    <w:p>
      <w:pPr>
        <w:pStyle w:val="Normal"/>
        <w:shd w:fill="FFFFFF" w:val="clear"/>
        <w:spacing w:lineRule="exact" w:line="274" w:before="274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ждая женщина, проживая реальность, должна по</w:t>
        <w:softHyphen/>
        <w:t xml:space="preserve">нять, что всякая духовность начинается тогда, когда 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мещаем в свои поля-сознания тех, кто рядом с на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надо доказывать мужчине свою правоту, постоян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ить о своей чистоте, святости и высокодухов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ли о том, какой у нас большой жизненный опыт и как мы много знаем. Нам начинают верить только тог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гда мы воплощаем то, о чем без умолку говорим. Пу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 проявится хотя бы в том, что мы, устремившиеся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ту Истины, в первый раз попытаемся выслушать тех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то находится рядом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амая главная проблема женщины заключается в то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 это от нее исходит дух соперничества. Он проявле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только по отношению к представителям Мужского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ала, но и по отношению к другим женщинам. Имен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 женщины исходит агрессия, непримирение, ибо ее гл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е предначертание - не проявлять активность, а научит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я вмещать в свои поля-сознания импульсы высочайш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нкости и претворять их, чтобы рождать гармоничн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ь и благостные пространства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ако Искусителем сеются другие семена, и ли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ное сознание женщины не может вместить, ко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ядом появляется тот, кто-то чуть-чуть счастливей, име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уть-чуть больше материальных благ, чуть-чуть уда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вей в делах, перспективней на работе, более реализ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н в социуме. Чем больше рядом несчастных люде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 больше низшее «я» человека проявляет к ним ж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сти, тем больше у оного есть смысл гордиться соб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ой: какие, мол, мы милосердные, просветленны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сокодуховные. И куда девается вся наша духовност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рядом с нами кому-то хорошо и радостно, ибо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учились к настоящему моменту со-чувствовать, то е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умножать радость, проживаемую кем-либо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вы видите, что ваше всевмещение перера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 в попустительство и потакание, и близкий вам ч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к начинает кристаллизоваться в материи, начин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сходить по эволюционной лестнице, вы нарабатыва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 негативный опыт. Наверное, пришла пора измен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 отношение к этой душе и даровать ей возмож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учить какой-то новый опыт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ак же найти грань?</w:t>
      </w:r>
    </w:p>
    <w:p>
      <w:pPr>
        <w:pStyle w:val="Normal"/>
        <w:shd w:fill="FFFFFF" w:val="clear"/>
        <w:spacing w:lineRule="exact" w:line="278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обходимо отслеживать свои состояния, присл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ваться к своей душе, размышлять о том, что она в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ворит в каждое мгновение бытия, научиться разли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ю: где в вас говорит божественность, а где - ли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. Божественность никогда не осуждает, не проя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ет обид, не завидует и не ревнует. Она скажет, что на настоящий момент вы являетесь препятствием эво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онного развития близкой вам души и вам надо из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ть свою модель поведения. И если вы вознамерили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тавить человека и делаете об этом заявку Божеств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и, то на этот момент у вас не должно внутри остат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я ни одной негативной эмоции по отношению к нему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лько благодарность за прожитые вместе Уроки. Раз</w:t>
        <w:softHyphen/>
        <w:t xml:space="preserve">вязан ли узел, можно определить следующим образом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гда вы попытаетесь вспомнить что-то плохое, у ва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 не получится. Просто вы поймете, что, оставая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месте, уже ничего не сможете друг другу дать и явл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есь тормозом настоящего и грядущего развития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льнейшее пребывание рядом только усугубит ин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ционную карму.</w:t>
      </w:r>
    </w:p>
    <w:p>
      <w:pPr>
        <w:pStyle w:val="Normal"/>
        <w:shd w:fill="FFFFFF" w:val="clear"/>
        <w:spacing w:lineRule="exact" w:line="278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Николаеве на консультацию пришла женщина в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е со взрослой дочерью. Она вышла замуж в 17 лет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ила дочь. Жили с мужем очень плохо, он ее пос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нно избивал, и у нее, как следствие побоев, неодно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тно случались микроинсульты. Разошлись, но жив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дном доме, разделенном на две отдельные квартиры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вший муж за это время сходился и расходился не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ой женщиной, а ей не позволяет создать новую с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ью, она как бы по-прежнему его жена. И причина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ходящего - в ней самой, поскольку она его не отпу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ла, по своей инициативе проявляет о нем заботу, ко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ит его, обстирывает, убирает в квартире. Тем не 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е, приходит со слезами на глазах на консультаци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сит помочь ей продать дом, чтобы бывший муж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рубил ей и не оказывал психологическое давление.</w:t>
      </w:r>
    </w:p>
    <w:p>
      <w:pPr>
        <w:pStyle w:val="Normal"/>
        <w:shd w:fill="FFFFFF" w:val="clear"/>
        <w:spacing w:lineRule="exact" w:line="269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предложение оставить дом и уйти жить к дочери эта женщина ответила отказом: дескать, муж не смож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таться один, без ее заботы, пропадет. Мать и дочь уверяют, что простили его, но их слова об этом мужч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были полны глубокой обиды и горечи. Мы с Во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 предложили им: отпустите его, дайте ему приобре</w:t>
        <w:softHyphen/>
        <w:t xml:space="preserve">сти свой, новый опыт, освободите его от своей опек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едь рядом с вами - не мальчик, но муж, дайте ем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анс на преображение. Однако предложение приня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было, ибо, как всегда, в своих планах мы не остав</w:t>
        <w:softHyphen/>
        <w:t>ляем места планам Господа.</w:t>
      </w:r>
    </w:p>
    <w:p>
      <w:pPr>
        <w:pStyle w:val="Normal"/>
        <w:spacing w:before="346" w:after="0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пустим, одно из Начал стало сдер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ть эволюционное развитие, другому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лу удалось развязать с ним кармичес</w:t>
        <w:softHyphen/>
        <w:t>кие отношения, они расстались друзья</w:t>
        <w:softHyphen/>
        <w:t>ми. Это Начало притянуло из простр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 свою Звездную Пару. Но в этой пар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же ведь рано или поздно одно Начало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обогнать в развитии другое, и с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 появится сдерживающий фактор. И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же - опять расставаться и искать с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ующую Звездную Пару? Или такого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жет произойти, и Звездная Пара - э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з и навсегда?</w:t>
      </w:r>
    </w:p>
    <w:p>
      <w:pPr>
        <w:pStyle w:val="Normal"/>
        <w:shd w:fill="FFFFFF" w:val="clear"/>
        <w:spacing w:lineRule="exact" w:line="274" w:before="384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полняющее Начало и Звездная Пара - это да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 не одно и то же. Если вы притянули из пространст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полняющее Начало, свое Божественное Дополнени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полне может реализоваться описанный вариант. 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вездная Пара тем и отличается от всех остальных 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антов слияния представителей Великого Мужского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ликого Женского Начала, что их слияние идет у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во имя просветления персонифицированного, но в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мя рождения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Нового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в полевых структурах Ег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е происходит зарождение Единого Зерна, Единой 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ды, зарождение матрицы Божественного Гермаф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ита. Идет слияние центров, и каждая из чакр-центр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новится единым центром Двоих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 модели соединения «Он и Она» - от кармич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о союза во имя возможности приобретения уже су</w:t>
        <w:softHyphen/>
        <w:t>ществующего нравственного опыта до соединения К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ческих Половинок, Близнецовых Пламен, Духовных Супругов, Божественных Дополнений - дают возм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ь получить духовный опыт. И все зависит от тог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росло ваше дополняющее Начало или оно не жел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делать шаг к своему преображению, выйти из той сф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ы, в которой чувствует себя комфортно, благополу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. Таким образом, вам открывается возможность с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ть этот шаг и попытаться обрести новый опыт, сл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сь в божественном служении с другим Дополняющи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чалом, то есть постоянно себя подогревать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 вот Звездная Пара тем и отличается, что зде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же идет та самая интеграция опыта, которого Всел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я к настоящему моменту не имеет. И даже Высшие Божественные Силы только предполагают, что из эт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ет получиться, сам механизм еще не ясен до конца.</w:t>
      </w:r>
    </w:p>
    <w:p>
      <w:pPr>
        <w:pStyle w:val="Normal"/>
        <w:shd w:fill="FFFFFF" w:val="clear"/>
        <w:spacing w:lineRule="exact" w:line="274"/>
        <w:ind w:lef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гда мужчина и женщина встречаются во имя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 души (каждый - своей), они какое-то время 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ытывают высочайшие состояния, высочайшие качеств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огревают друг друга - всем известно это состоя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любленности, когда хочется парить, лететь, и весь мир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 в розовых красках. Это прекрасно. Но потом начи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тся жизнь, начинается быт, достигается определен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лагополучие, определенная гармония в каких-то 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х. И вот то, что заставляло гореть, куда-то исчезает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меняется привычкой. Да, вы ощущаете себя комфо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но друг с другом, да, гармонично, да, благополучн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нет самой изюминки, нет пламени горения от ко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та друг с другом..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 Звездная Пара образуется, когда встречаются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Она, которые могут соединиться в Единый Пламе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чной Жизни и стать Одухотворяющим Сердцем 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й Вселенной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остоя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ждая новые знания, сво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а, качества, состояния, которых никогда не было во Вселенной, рождая иерархии просветленных сущест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ждая свои миры и сферы, рождая галактики при ко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те друг с другом..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 них все начинается с момента решения лично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х эго-программ, кои препятствуют такой интеграци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гда опыт сливается с опытом, все негативное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жет проявиться в этой сфере, не выдерживает Свет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ого слияния и начинает гореть. Для личности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амый болезненный момент - когда рушатся все тво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ставления, когда рушатся модели твоего поведе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во имя Любви надо отказаться от своих программ и впервые проявить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безусловнос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сходит сжи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личности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вездная Пара образуется тогда, когда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соединяются чакры и стирается личнос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 цел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цесс, целый путь, и он очень болезненный. Люб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смертельно опасно для личности двоих. Любить б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условно, ведь только Безусловная Любовь лежит о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ве Духовного Зерна Звездной Пары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ждый момент такого освобождения от личн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ных программ, оказывается, не рождает привычки,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ждает привыкания, но является импульсом к еще б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ему накалу чувств, испытываемых друг к другу, к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влению еще более высоких состояний в момент сли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я друг с другом и контакта друг с другом. И, ка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ь бы, то, что мы прожили сегодня, это самое вы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е, что было в нашей жизни, и больше, выше —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сто невозможно! Но следующая ступенька, следу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ий шажок, следующая маленькая победа раствор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чности - и ты восходишь на новую вершину. И это 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уть, и он - беспределен. Идет такое утончение по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х структур двоих - Его и Ее, - которое позволяет 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ть Единым Целым, которое в грядущем позволит 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явить свою Вселенную, такую, какой еще не зна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чность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уже неоднократно говорили, что сутью физ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ой реальности является Закон Причин и Следстви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т Закон формирует пространство смысла, когда в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заимоотношения и ситуации между людьми обусл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ы какими-либо обстоятельствами. Каждый из нас у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млен к обретению любви, гармонии и счастья в сво</w:t>
        <w:softHyphen/>
        <w:t xml:space="preserve">ей жизни. Это самый главный побудительный моти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торый устремляет нас к активности.</w:t>
      </w:r>
    </w:p>
    <w:p>
      <w:pPr>
        <w:pStyle w:val="Normal"/>
        <w:shd w:fill="FFFFFF" w:val="clear"/>
        <w:spacing w:lineRule="exact" w:line="274"/>
        <w:ind w:left="10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мы свое благополучие отождествляем с ус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иями мира физического, будь то: власть, богатств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ава или любимый нами человек, - то изменение и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счезновение оных (а мир материальный постоян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яется и разрушается) погружает нас в страда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бывая в таком отождествлении, что бы человек 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лал, он упорно ползет на кладбище.</w:t>
      </w:r>
    </w:p>
    <w:p>
      <w:pPr>
        <w:pStyle w:val="Normal"/>
        <w:shd w:fill="FFFFFF" w:val="clear"/>
        <w:spacing w:lineRule="exact" w:line="274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детства, имитируя взрослых и подражая им, 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учились любить, в основном, тех, кто нас любит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ебовать, чтобы за наше хорошее расположение на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латили адекватной монетой: вы к нам с любовью - и мы к вам с любовью. В нашей любви к кому-то всег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ть выгода, какой-то смысл, причинно-следственная связь, которая формирует конечный результат. Е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, где появляются границы и рамки, там за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ается процесс, прекращается движение токов Любв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остановка - смерти подобна. Поэтому и говорим: обу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овленная любовь - не вечна!</w:t>
      </w:r>
    </w:p>
    <w:p>
      <w:pPr>
        <w:pStyle w:val="Normal"/>
        <w:spacing w:before="307" w:after="0"/>
        <w:ind w:left="19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то означает «вечная»? Звездная Пар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- она вечная?</w:t>
      </w:r>
    </w:p>
    <w:p>
      <w:pPr>
        <w:pStyle w:val="Normal"/>
        <w:shd w:fill="FFFFFF" w:val="clear"/>
        <w:spacing w:lineRule="exact" w:line="274" w:before="379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ни - вечны. Они соединяются не только на эт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карнацию, они соединяются навсегда.</w:t>
      </w:r>
    </w:p>
    <w:p>
      <w:pPr>
        <w:pStyle w:val="Normal"/>
        <w:spacing w:before="288" w:after="0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они больше не будут проходить круг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нсары здесь, на Земле? Они соедини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ись - и все? Что их ждет дальше?</w:t>
      </w:r>
    </w:p>
    <w:p>
      <w:pPr>
        <w:pStyle w:val="Normal"/>
        <w:shd w:fill="FFFFFF" w:val="clear"/>
        <w:spacing w:lineRule="exact" w:line="269" w:before="384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tabs>
          <w:tab w:val="clear" w:pos="720"/>
          <w:tab w:val="left" w:pos="1982" w:leader="none"/>
        </w:tabs>
        <w:spacing w:lineRule="exact" w:line="269"/>
        <w:ind w:left="29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ка этого не знает никто. Все будет зависеть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го, насколько мощно пройдет это слияние здесь,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емле. Ведь цель его - создание Единой Монады Св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288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2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процесс соединения и слияния в Звездную Пар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избежно ведет к освобождению от скорбных записе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й Книге Жизни и планетарных Хроника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аши, являющихся главной причиной форм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упительных уроков, к очищению Единого Сосуда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ех низковибрационных качеств и состояний, дабы в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ть эволюционный опыт надлежащих октав Беспред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сти и, вместив оный, тотально проживать каждый ми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го бытия в гармонии, радости, любви и счастье, 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ономерно происходит мягкая трансформа элемент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формы в тонкое тело, его перестройка на новый ч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тный диапазон вибраций, и как следствие - переход в более высоковибрационное энергоинформационное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анство, соотвечающее этим вибрациям.</w:t>
      </w:r>
    </w:p>
    <w:p>
      <w:pPr>
        <w:pStyle w:val="Normal"/>
        <w:shd w:fill="FFFFFF" w:val="clear"/>
        <w:spacing w:lineRule="exact" w:line="278"/>
        <w:ind w:left="14" w:righ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вездная Пара - это новый путь для всех пробуди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хся сознаний и устремившихся к духовному преоб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жению. Это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путь прекращения кругов Сансар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юзе двух взаимодополняющих частичек Света.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ший путь на сегодняшний день, и он доступен т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 двум любящим сердцам, проявляющим друг к друг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амые высокие, самые безусловные, самые жерт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увства.</w:t>
      </w:r>
    </w:p>
    <w:p>
      <w:pPr>
        <w:pStyle w:val="Normal"/>
        <w:spacing w:before="317" w:after="0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30" cy="2679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134" r="-20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 сих пор это не было известно?</w:t>
      </w:r>
    </w:p>
    <w:p>
      <w:pPr>
        <w:pStyle w:val="Normal"/>
        <w:shd w:fill="FFFFFF" w:val="clear"/>
        <w:spacing w:before="379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т. Этот путь не прошел еще никто.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pacing w:before="106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То есть вы - первооткрыватели эт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у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?</w:t>
      </w:r>
    </w:p>
    <w:p>
      <w:pPr>
        <w:pStyle w:val="Normal"/>
        <w:shd w:fill="FFFFFF" w:val="clear"/>
        <w:spacing w:lineRule="exact" w:line="274" w:before="200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ение о Звездной Паре не является каким-то 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м и уникальным знанием, оно стало гармонич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должением и синтезом всех существующих на п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те вероисповеданий, в основе коих лежит утвержде</w:t>
        <w:softHyphen/>
        <w:t xml:space="preserve">ние, что Бог Есмь Любовь. Как отмечалось выше, Бог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ворец, не один, он — Альфа и Омега, начало и конец </w:t>
      </w:r>
    </w:p>
    <w:p>
      <w:pPr>
        <w:pStyle w:val="Normal"/>
        <w:shd w:fill="FFFFFF" w:val="clear"/>
        <w:spacing w:lineRule="exact" w:line="274" w:before="307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ристос заложил основы возможности, которая с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с реализуется в нас. Все Великие Влюбленные всех времен и народов, по крупицам рождая эту безусл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ь Любви, давая этот опыт, позволили Иерархии ве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х опыт, всю его потенцию реализовать через наш Ед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й Свет, ибо души наши готовились к этому таинств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5000 лет. Мы приходили в этот мир из воплощ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воплощение, чтобы познавать самые крупицы этой Лю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, крупицы этой Безусловности, собирать их в Сердц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ое, для того чтобы в это воплощение реализовать этот план, эту величайшую Божественную Мечту - зароди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ворца в глубинах Материи.</w:t>
      </w:r>
    </w:p>
    <w:p>
      <w:pPr>
        <w:pStyle w:val="Normal"/>
        <w:shd w:fill="FFFFFF" w:val="clear"/>
        <w:spacing w:lineRule="exact" w:line="274"/>
        <w:ind w:left="5" w:righ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когда этого не было во Вселенной, не имеет о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ого опыта.</w:t>
      </w:r>
    </w:p>
    <w:p>
      <w:pPr>
        <w:pStyle w:val="Normal"/>
        <w:spacing w:before="106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 утверждаете, что такого опыта ещ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было, и вы — первая Звездная Пар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ведь на Земле уже существовал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бные пары, взять хотя бы Елену 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вну и Николая Константиновича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хов или Шри Ауробиндо и Мать. О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ли абсолютно таким же путем, и о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шли к феноменальным результата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это первые, кто приходит на ум,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няка есть и другие. Может быть, все Великие Влюбленные, все люди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ы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безуслов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юбят, Любовь котор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жит вне пространства смысла, все о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ют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ту или иную степень приближе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 образу Звездной Пары, основ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ерты которой - слияние чакр и сти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 личности?</w:t>
      </w:r>
    </w:p>
    <w:p>
      <w:pPr>
        <w:pStyle w:val="Normal"/>
        <w:shd w:fill="FFFFFF" w:val="clear"/>
        <w:spacing w:lineRule="exact" w:line="278" w:before="26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площая через всех Великих Влюбленных этой п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ты, во всех народах, во всех мирах, эти программы, Величайший Свет Безусловной Любви, Иерархия со</w:t>
        <w:softHyphen/>
        <w:t xml:space="preserve">здавала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потенци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количество обретенного оп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 такого соединения переходит в качественно новое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ояние. Если бы не было всех их - не было бы нас,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о бы этого эксперимента.</w:t>
      </w:r>
    </w:p>
    <w:p>
      <w:pPr>
        <w:pStyle w:val="Normal"/>
        <w:shd w:fill="FFFFFF" w:val="clear"/>
        <w:spacing w:lineRule="exact" w:line="278"/>
        <w:ind w:left="10" w:right="5" w:firstLine="38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before="106" w:after="0"/>
        <w:ind w:left="1418" w:right="-49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ab/>
        <w:tab/>
        <w:t xml:space="preserve">Вопрос: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Но ведь Шри Ауробиндо и Мать говори</w:t>
        <w:softHyphen/>
        <w:t>ли практически этими же словами, хотя у них цель была другая — обрести бес</w:t>
        <w:softHyphen/>
        <w:t>смертие в теле, обрести которое они мог</w:t>
        <w:softHyphen/>
        <w:t>ли, только соединившись. И после их смерти стало очевидно, что в принципе они говорили правильно, но говорить о себе так - что мы вот такие, и мы дос</w:t>
        <w:softHyphen/>
        <w:t>тигли - и являлось их самой большой ошибкой.</w:t>
      </w:r>
    </w:p>
    <w:p>
      <w:pPr>
        <w:pStyle w:val="Normal"/>
        <w:ind w:right="5683" w:hanging="0"/>
        <w:rPr>
          <w:rFonts w:ascii="Times New Roman" w:hAnsi="Times New Roman" w:cs="Times New Roman"/>
          <w:bCs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ы не говорим, что мы достигли, мы говорим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—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змож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конец воплотить этот эксперимент.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зможность эта обусловлена всем предыдущим оп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м, всеми предыдущими событиями, основу этой воз</w:t>
        <w:softHyphen/>
        <w:t xml:space="preserve">можности заложили все Великие Влюбленные,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ли до нас на этой планете. И после нас будут друг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~ они пойдут еще дальше. Гигантские ступеньки, к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ыми идет человечество, их единицы, и мы - одна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х ступенек. Это же Беспредельность, Бесконечнос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этот процесс слияния тоже бесконечен, он не может закончиться.</w:t>
      </w:r>
    </w:p>
    <w:p>
      <w:pPr>
        <w:pStyle w:val="Normal"/>
        <w:shd w:fill="FFFFFF" w:val="clear"/>
        <w:spacing w:lineRule="exact" w:line="278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от сейчас такой момент, ког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ждая </w:t>
      </w:r>
      <w:r>
        <w:rPr>
          <w:rFonts w:cs="Times New Roman" w:ascii="Times New Roman" w:hAnsi="Times New Roman"/>
          <w:color w:val="000000"/>
          <w:sz w:val="24"/>
          <w:szCs w:val="24"/>
        </w:rPr>
        <w:t>душа и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т возможность притянуть из пространства свою Звез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ую Пару.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Это перестало быть уделом избранных.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аждая пара может стать возможностью, через кото</w:t>
        <w:softHyphen/>
        <w:t xml:space="preserve">рую воплощается эта программ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 зависит от у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мления и от готовности принять на себя ответст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ь безусловно любить Дополняющее Начало и с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ться с ним в Единый Свет. Это готовность отказа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притязаний своей личности во имя достижения чего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 более высокого. Иерархия говорит: идет велича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ий эксперимент, он может получиться - и он может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учиться. Нет такого опыта во Вселенной! Хотит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пробовать свои силы - пробуйте уже сегодня. 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м одними из первых, мы знаем, насколько это сл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.</w:t>
      </w:r>
    </w:p>
    <w:p>
      <w:pPr>
        <w:pStyle w:val="Normal"/>
        <w:shd w:fill="FFFFFF" w:val="clear"/>
        <w:spacing w:lineRule="exact" w:line="278"/>
        <w:ind w:left="24" w:firstLine="39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465" cy="2647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134" r="-21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 говорите, что идете одними из пер</w:t>
        <w:softHyphen/>
        <w:t xml:space="preserve">вых. Значит, все-таки есть и другие? В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 не единственная Звездная Пара на на</w:t>
        <w:softHyphen/>
        <w:t>шей планете?</w:t>
      </w:r>
    </w:p>
    <w:p>
      <w:pPr>
        <w:pStyle w:val="Normal"/>
        <w:shd w:fill="FFFFFF" w:val="clear"/>
        <w:spacing w:lineRule="exact" w:line="274" w:before="37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пыток создать Звездную Пару было много, да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ашем движении «Звезда Преображения». Но пр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чески все они на сегодняшний день оказались неудач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ми. Хотя есть и такие, кто удержались и продолжа</w:t>
        <w:softHyphen/>
        <w:t>ют идти по пути избранному.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ужна неимоверная сила Духа, безусловная Вера в направляющую и руководящую роль Господа Все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ителя, Учителей и Наставников Мира Горнего, искр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сть и истинность Любви, родившейся между двум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овинками - полярными частичками Света, - чтобы пройти этот путь. На тех, кто идет впереди, всегда 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ится максимальная нагрузка, ибо нет прото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тей, нет справочников и методических рекомендаций, как поступить в том или ином случае. Приходится бр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себя ответственность за все шаги и идти без страха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мнения в неизведанное и еще не познанное, понима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этим движением будут разрушаться стереотип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стоявшиеся взгляды на Любовь не только в обществ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и среди духовных подвижников, что непрем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зовет негативную реакцию с их сторон, перерастаю</w:t>
        <w:softHyphen/>
        <w:t>щую из обычного непонимания в яростное противод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ие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Ближние отвернутся от вас, поругаемы и порица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ы будете за каждый поцелуй, любящий взгляд и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ное прикосновение», - пророчествовали Владыки, благословляя нас с Надеждой на соединение в Звез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ую Пару, еще 3 года назад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предсказания сбылись, все произошло так, как предупреждали Небожители, ибо «много званных, 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ло избранных». Движение вперед, к Истоку Бесп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ьности, всегда предусматривает выход из привы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и гипнотизирующих своей благостью пространств, </w:t>
      </w:r>
      <w:r>
        <w:rPr>
          <w:rFonts w:cs="Times New Roman" w:ascii="Times New Roman" w:hAnsi="Times New Roman"/>
          <w:color w:val="000000"/>
          <w:sz w:val="24"/>
          <w:szCs w:val="24"/>
        </w:rPr>
        <w:t>усыпляющих духовную бдительность и веру в Бога, 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ающих видеть перспективу и заставляющих или то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ться на месте, или двигаться по известным маршр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м, подобно белке в колесе.</w:t>
      </w:r>
    </w:p>
    <w:p>
      <w:pPr>
        <w:pStyle w:val="Normal"/>
        <w:shd w:fill="FFFFFF" w:val="clear"/>
        <w:spacing w:lineRule="exact" w:line="274"/>
        <w:ind w:lef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многих пар, взявших на себя ответствен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зусловно и жертвенно любить друг друга во имя богореализации и слияния в Единую Божественную 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ду, непреодолимым препятствием станет проблем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хода из своих семей, члены коих приложат мак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м усилий, чтобы не позволить восходить по эволю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ным ступенькам Мироздания, оплетая паутиной сво</w:t>
      </w:r>
      <w:r>
        <w:rPr>
          <w:rFonts w:cs="Times New Roman" w:ascii="Times New Roman" w:hAnsi="Times New Roman"/>
          <w:spacing w:val="3"/>
          <w:sz w:val="24"/>
          <w:szCs w:val="24"/>
        </w:rPr>
        <w:t>ей личностной правды, инициируя на проживание ин</w:t>
        <w:softHyphen/>
        <w:t xml:space="preserve">волюционных состояний чувства долга и вины, земной </w:t>
      </w:r>
      <w:r>
        <w:rPr>
          <w:rFonts w:cs="Times New Roman" w:ascii="Times New Roman" w:hAnsi="Times New Roman"/>
          <w:spacing w:val="5"/>
          <w:sz w:val="24"/>
          <w:szCs w:val="24"/>
        </w:rPr>
        <w:t>привязанности и жалости.</w:t>
      </w:r>
    </w:p>
    <w:p>
      <w:pPr>
        <w:pStyle w:val="Normal"/>
        <w:shd w:fill="FFFFFF" w:val="clear"/>
        <w:spacing w:lineRule="exact" w:line="274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Бог есть Любовь, все остальное - не от Бога. И </w:t>
      </w:r>
      <w:r>
        <w:rPr>
          <w:rFonts w:cs="Times New Roman" w:ascii="Times New Roman" w:hAnsi="Times New Roman"/>
          <w:spacing w:val="3"/>
          <w:sz w:val="24"/>
          <w:szCs w:val="24"/>
        </w:rPr>
        <w:t>пусть сердце каждого из воплощенных станет путев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й звездой, которая осветит путь «через тернии - к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вездам», поможет распознать, где истина, а где ложь, </w:t>
      </w:r>
      <w:r>
        <w:rPr>
          <w:rFonts w:cs="Times New Roman" w:ascii="Times New Roman" w:hAnsi="Times New Roman"/>
          <w:spacing w:val="5"/>
          <w:sz w:val="24"/>
          <w:szCs w:val="24"/>
        </w:rPr>
        <w:t>где Любовь, а где лишь увлеченность самости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Да не уподобится ни одна из нереализовавших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ар той собаке, которая лает на уходящий караван. Быть </w:t>
      </w:r>
      <w:r>
        <w:rPr>
          <w:rFonts w:cs="Times New Roman" w:ascii="Times New Roman" w:hAnsi="Times New Roman"/>
          <w:sz w:val="24"/>
          <w:szCs w:val="24"/>
        </w:rPr>
        <w:t xml:space="preserve">первыми тяжело, но — почетно, ибо каждый шаг вперед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смь торжество Духа, бросившего вызов демоническим </w:t>
      </w:r>
      <w:r>
        <w:rPr>
          <w:rFonts w:cs="Times New Roman" w:ascii="Times New Roman" w:hAnsi="Times New Roman"/>
          <w:spacing w:val="5"/>
          <w:sz w:val="24"/>
          <w:szCs w:val="24"/>
        </w:rPr>
        <w:t>силам, провоцирующим страхи и сомнения. Ибо ка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ый шаг вперед разрывает оковы низшего эго и умен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шает Планетарную Карму. Ибо каждый шаг вперед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олняет пространство теплыми весенними лучами,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ревающими почву, готовя ее лоно для посева других </w:t>
      </w:r>
      <w:r>
        <w:rPr>
          <w:rFonts w:cs="Times New Roman" w:ascii="Times New Roman" w:hAnsi="Times New Roman"/>
          <w:spacing w:val="4"/>
          <w:sz w:val="24"/>
          <w:szCs w:val="24"/>
        </w:rPr>
        <w:t>семян, дабы взошли ростки новых Звездных Пар - пер</w:t>
        <w:softHyphen/>
        <w:t>восвященников Любви, коих призвана рожать Благ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ловенная Терра для всей Вселенной.</w:t>
      </w:r>
    </w:p>
    <w:p>
      <w:pPr>
        <w:pStyle w:val="Normal"/>
        <w:shd w:fill="FFFFFF" w:val="clear"/>
        <w:spacing w:lineRule="exact" w:line="274" w:before="26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появляются новые пары, кто, осознав эти воз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ожности, поверив в них, готовы тотально пойти по </w:t>
      </w:r>
      <w:r>
        <w:rPr>
          <w:rFonts w:cs="Times New Roman" w:ascii="Times New Roman" w:hAnsi="Times New Roman"/>
          <w:spacing w:val="1"/>
          <w:sz w:val="24"/>
          <w:szCs w:val="24"/>
        </w:rPr>
        <w:t>пути Любви и Единения, ибо, когда в Мироздании р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ется хотя бы одна Звездная Пара, она инициирует на </w:t>
      </w:r>
      <w:r>
        <w:rPr>
          <w:rFonts w:cs="Times New Roman" w:ascii="Times New Roman" w:hAnsi="Times New Roman"/>
          <w:spacing w:val="5"/>
          <w:sz w:val="24"/>
          <w:szCs w:val="24"/>
        </w:rPr>
        <w:t>этот путь многие другие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днако не исключена и другая возможность. Впол</w:t>
        <w:softHyphen/>
        <w:t xml:space="preserve">не вероятно, что навстречу нам каким-то совершенн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ым, своим путем, отличным от нашего, идет друга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вездная Пара, о существовании которой мы поняти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е имеем, она находится в другом информационн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асте, в другом энергетическом потоке. Это может бы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кая-то тихая семья, у которой восемь детей и которая </w:t>
      </w:r>
      <w:r>
        <w:rPr>
          <w:rFonts w:cs="Times New Roman" w:ascii="Times New Roman" w:hAnsi="Times New Roman"/>
          <w:spacing w:val="3"/>
          <w:sz w:val="24"/>
          <w:szCs w:val="24"/>
        </w:rPr>
        <w:t>пашет землю, но они являются истинными подвижн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ами на пути Любви и Единения и делают такую же </w:t>
      </w:r>
      <w:r>
        <w:rPr>
          <w:rFonts w:cs="Times New Roman" w:ascii="Times New Roman" w:hAnsi="Times New Roman"/>
          <w:spacing w:val="7"/>
          <w:sz w:val="24"/>
          <w:szCs w:val="24"/>
        </w:rPr>
        <w:t>работу, как и мы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Может быть, ошибка тех людей, которые пытались </w:t>
      </w:r>
      <w:r>
        <w:rPr>
          <w:rFonts w:cs="Times New Roman" w:ascii="Times New Roman" w:hAnsi="Times New Roman"/>
          <w:spacing w:val="1"/>
          <w:sz w:val="24"/>
          <w:szCs w:val="24"/>
        </w:rPr>
        <w:t>идти за нами, и состоит в том, что они пытались пов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ить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наш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уть, а его нельзя повторить, нужно обрести </w:t>
      </w:r>
      <w:r>
        <w:rPr>
          <w:rFonts w:cs="Times New Roman" w:ascii="Times New Roman" w:hAnsi="Times New Roman"/>
          <w:spacing w:val="2"/>
          <w:sz w:val="24"/>
          <w:szCs w:val="24"/>
        </w:rPr>
        <w:t>свой путь в Вечности, взять на себя свой крест и пол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ить свой опыт.</w:t>
      </w:r>
    </w:p>
    <w:p>
      <w:pPr>
        <w:pStyle w:val="Normal"/>
        <w:spacing w:before="331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>Обязательно должен быть крест? Неуже</w:t>
        <w:softHyphen/>
        <w:t xml:space="preserve">ли обязательно нужно уходить из семей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оходить эти круги ада? Разве нельзя </w:t>
      </w:r>
      <w:r>
        <w:rPr>
          <w:rFonts w:cs="Times New Roman" w:ascii="Times New Roman" w:hAnsi="Times New Roman"/>
          <w:spacing w:val="-1"/>
          <w:sz w:val="24"/>
          <w:szCs w:val="24"/>
        </w:rPr>
        <w:t>просто встретиться и полюбить друг др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га, как Ромео и Джульетта? Ромео 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жульетта - это не Звездная Пара? О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третились, когда были уже готовы, он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уже прожили свои 25000 лет, и здесь, </w:t>
      </w:r>
      <w:r>
        <w:rPr>
          <w:rFonts w:cs="Times New Roman" w:ascii="Times New Roman" w:hAnsi="Times New Roman"/>
          <w:spacing w:val="7"/>
          <w:sz w:val="24"/>
          <w:szCs w:val="24"/>
        </w:rPr>
        <w:t>на Земле, им уже не нужно было ни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 проживать, они образовали Звездную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ару в 16 лет. У вас своя уникальная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дорога, у них - своя. Почему так не </w:t>
      </w:r>
      <w:r>
        <w:rPr>
          <w:rFonts w:cs="Times New Roman" w:ascii="Times New Roman" w:hAnsi="Times New Roman"/>
          <w:spacing w:val="5"/>
          <w:sz w:val="24"/>
          <w:szCs w:val="24"/>
        </w:rPr>
        <w:t>может быть?</w:t>
      </w:r>
    </w:p>
    <w:p>
      <w:pPr>
        <w:pStyle w:val="Normal"/>
        <w:shd w:fill="FFFFFF" w:val="clear"/>
        <w:spacing w:lineRule="exact" w:line="274" w:before="379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2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тому что существует такое понятие, как Карм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чал. Для того чтобы взять на себя ответственность </w:t>
      </w:r>
      <w:r>
        <w:rPr>
          <w:rFonts w:cs="Times New Roman" w:ascii="Times New Roman" w:hAnsi="Times New Roman"/>
          <w:spacing w:val="2"/>
          <w:sz w:val="24"/>
          <w:szCs w:val="24"/>
        </w:rPr>
        <w:t>быть Звездной Парой, необходимо отработать всю д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валификацию, которая существует между двумя Н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чалами. Звездная Пара, когда она образуется, это н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сть всплеск Любви, Гармонии и Света, потому чт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ерархия через их объединение, через трансмутацию </w:t>
      </w:r>
      <w:r>
        <w:rPr>
          <w:rFonts w:cs="Times New Roman" w:ascii="Times New Roman" w:hAnsi="Times New Roman"/>
          <w:spacing w:val="-1"/>
          <w:sz w:val="24"/>
          <w:szCs w:val="24"/>
        </w:rPr>
        <w:t>их личностных эго-программ, трансмутирует всю задол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женность, которая сложилась к настоящему моменту </w:t>
      </w:r>
      <w:r>
        <w:rPr>
          <w:rFonts w:cs="Times New Roman" w:ascii="Times New Roman" w:hAnsi="Times New Roman"/>
          <w:spacing w:val="5"/>
          <w:sz w:val="24"/>
          <w:szCs w:val="24"/>
        </w:rPr>
        <w:t>между Великим Мужским Началом и Великим Жен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им Началом. Вопрос в том, хватит ли у них двоих сил </w:t>
      </w:r>
      <w:r>
        <w:rPr>
          <w:rFonts w:cs="Times New Roman" w:ascii="Times New Roman" w:hAnsi="Times New Roman"/>
          <w:sz w:val="24"/>
          <w:szCs w:val="24"/>
        </w:rPr>
        <w:t>прожить все противоборство, все непримирение, всю аг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ссию и решить проблему треугольников. И решить ее </w:t>
      </w:r>
      <w:r>
        <w:rPr>
          <w:rFonts w:cs="Times New Roman" w:ascii="Times New Roman" w:hAnsi="Times New Roman"/>
          <w:spacing w:val="6"/>
          <w:sz w:val="24"/>
          <w:szCs w:val="24"/>
        </w:rPr>
        <w:t>так, как решают на настоящий момент единицы.</w:t>
      </w:r>
    </w:p>
    <w:p>
      <w:pPr>
        <w:pStyle w:val="Normal"/>
        <w:shd w:fill="FFFFFF" w:val="clear"/>
        <w:spacing w:lineRule="exact" w:line="274"/>
        <w:ind w:left="5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гда идет трансмутация, допустим, агрессии, н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ятия Мужского Начала по отношению к Женскому </w:t>
      </w:r>
      <w:r>
        <w:rPr>
          <w:rFonts w:cs="Times New Roman" w:ascii="Times New Roman" w:hAnsi="Times New Roman"/>
          <w:spacing w:val="1"/>
          <w:sz w:val="24"/>
          <w:szCs w:val="24"/>
        </w:rPr>
        <w:t>- не принимает мужчина женщину и все! - то простра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во это его неприятие усиливает 10000 по 10000 раз!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онечно, история развития планетарной расы знае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еличайшие примеры Великой и Жертвенной Любви </w:t>
      </w:r>
      <w:r>
        <w:rPr>
          <w:rFonts w:cs="Times New Roman" w:ascii="Times New Roman" w:hAnsi="Times New Roman"/>
          <w:spacing w:val="4"/>
          <w:sz w:val="24"/>
          <w:szCs w:val="24"/>
        </w:rPr>
        <w:t>между Мужчиной и Женщиной. Однако для того, ч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 произошла интеграция двух Пламен Присутствия в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Единый Внутренний Свет Жизни, необходимо, кроме </w:t>
      </w:r>
      <w:r>
        <w:rPr>
          <w:rFonts w:cs="Times New Roman" w:ascii="Times New Roman" w:hAnsi="Times New Roman"/>
          <w:spacing w:val="3"/>
          <w:sz w:val="24"/>
          <w:szCs w:val="24"/>
        </w:rPr>
        <w:t>их осознанной готовности к решению Кармы Начал, к безусловности проявляемых чувств, мыслей и поступ</w:t>
        <w:softHyphen/>
      </w:r>
      <w:r>
        <w:rPr>
          <w:rFonts w:cs="Times New Roman" w:ascii="Times New Roman" w:hAnsi="Times New Roman"/>
          <w:sz w:val="24"/>
          <w:szCs w:val="24"/>
        </w:rPr>
        <w:t>ков, соблюдение условий внешних, коими являются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ожности переходного периода, когда жизненное пол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дной из наиболее низковибрационных октав Внешн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руга, к коим принадлежит и реальность физического </w:t>
      </w:r>
      <w:r>
        <w:rPr>
          <w:rFonts w:cs="Times New Roman" w:ascii="Times New Roman" w:hAnsi="Times New Roman"/>
          <w:spacing w:val="3"/>
          <w:sz w:val="24"/>
          <w:szCs w:val="24"/>
        </w:rPr>
        <w:t>мира, начинают разогревать высоковибрационные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ки, исходящие из энергоинформационного простра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а надлежащего эволюционного плана и формиру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щие реальность оного. Это переходное состояние м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 образно представить Весною Жизни, когда прора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ют некогда посеянные Творцом зерна и появляютс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еальные условия для претворения любого чуда. И вот в этих условиях -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ри внутренней готовности свето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осцев и внешней готовности пространства Присут</w:t>
        <w:softHyphen/>
        <w:t xml:space="preserve">ствия оных - </w:t>
      </w:r>
      <w:r>
        <w:rPr>
          <w:rFonts w:cs="Times New Roman" w:ascii="Times New Roman" w:hAnsi="Times New Roman"/>
          <w:spacing w:val="4"/>
          <w:sz w:val="24"/>
          <w:szCs w:val="24"/>
        </w:rPr>
        <w:t>возможно объединение-слияние двух и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ивидуальностей Мужской и Женской Полярности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вездную Пару, из которой в процессе последующего </w:t>
      </w:r>
      <w:r>
        <w:rPr>
          <w:rFonts w:cs="Times New Roman" w:ascii="Times New Roman" w:hAnsi="Times New Roman"/>
          <w:sz w:val="24"/>
          <w:szCs w:val="24"/>
        </w:rPr>
        <w:t>развития родится Новое Космическое Существо — 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жественный Гермафродит, кой и получит право войти в Иерархию Внутреннего Круга, дабы впоследствии ф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ровать свою Вселенную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новная задача Звездной Пары - трансмутировать </w:t>
      </w:r>
      <w:r>
        <w:rPr>
          <w:rFonts w:cs="Times New Roman" w:ascii="Times New Roman" w:hAnsi="Times New Roman"/>
          <w:sz w:val="24"/>
          <w:szCs w:val="24"/>
        </w:rPr>
        <w:t xml:space="preserve">карму Начал в планетарном масштабе. Каждая Звездн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ра, которая готова принять осознанную ответственность </w:t>
      </w:r>
      <w:r>
        <w:rPr>
          <w:rFonts w:cs="Times New Roman" w:ascii="Times New Roman" w:hAnsi="Times New Roman"/>
          <w:spacing w:val="1"/>
          <w:sz w:val="24"/>
          <w:szCs w:val="24"/>
        </w:rPr>
        <w:t>за энергоинформационное состояние пространства, мо</w:t>
        <w:softHyphen/>
      </w:r>
      <w:r>
        <w:rPr>
          <w:rFonts w:cs="Times New Roman" w:ascii="Times New Roman" w:hAnsi="Times New Roman"/>
          <w:sz w:val="24"/>
          <w:szCs w:val="24"/>
        </w:rPr>
        <w:t>жет сегодня это сделать в своем ракурсе. Однако пом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е - трансмутация кармы возможна только через прожи</w:t>
        <w:softHyphen/>
      </w:r>
      <w:r>
        <w:rPr>
          <w:rFonts w:cs="Times New Roman" w:ascii="Times New Roman" w:hAnsi="Times New Roman"/>
          <w:sz w:val="24"/>
          <w:szCs w:val="24"/>
        </w:rPr>
        <w:t>вание уроков. В этом смысл наших планетарных слу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й — мы работаем как гигантский пылесос, которы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«втягивает» в себя в тот или иной момент, в том или </w:t>
      </w:r>
      <w:r>
        <w:rPr>
          <w:rFonts w:cs="Times New Roman" w:ascii="Times New Roman" w:hAnsi="Times New Roman"/>
          <w:spacing w:val="-1"/>
          <w:sz w:val="24"/>
          <w:szCs w:val="24"/>
        </w:rPr>
        <w:t>ином пространстве, весь негатив, всю дисквалификацию, проявленную представителями расы в диапазоне опред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енного качества, из информационного поля планеты, </w:t>
      </w:r>
      <w:r>
        <w:rPr>
          <w:rFonts w:cs="Times New Roman" w:ascii="Times New Roman" w:hAnsi="Times New Roman"/>
          <w:sz w:val="24"/>
          <w:szCs w:val="24"/>
        </w:rPr>
        <w:t xml:space="preserve">настолько, насколько мы можем и готовы это сделать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вдохе», и начинаем его проживать и преобразовывать в </w:t>
      </w:r>
      <w:r>
        <w:rPr>
          <w:rFonts w:cs="Times New Roman" w:ascii="Times New Roman" w:hAnsi="Times New Roman"/>
          <w:spacing w:val="3"/>
          <w:sz w:val="24"/>
          <w:szCs w:val="24"/>
        </w:rPr>
        <w:t>Свет в Уроках ниспосылаемых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этому если возникает непримирение между нами, так это такое непримирение, которого сердце не выд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ивает, плоть не выдерживает! И необходимо в это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мент пика проживания неприязни вспомнить, кто ты есть и что ты делаешь, и негатив пережечь через себ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рез свое сердце, через свои поля, и преобразовать в </w:t>
      </w:r>
      <w:r>
        <w:rPr>
          <w:rFonts w:cs="Times New Roman" w:ascii="Times New Roman" w:hAnsi="Times New Roman"/>
          <w:spacing w:val="2"/>
          <w:sz w:val="24"/>
          <w:szCs w:val="24"/>
        </w:rPr>
        <w:t>Свет, излить такой поток Любви к Дополняющему На</w:t>
        <w:softHyphen/>
        <w:t>чалу, который позволит ему вознестись на новую э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юционную ступень самоосознания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а семинарских занятиях нас часто спрашивают, не подаем ли мы дурной пример другим, увидевшим в т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ории Звездной Пары возможность разорвать нескладыв</w:t>
      </w:r>
      <w:r>
        <w:rPr>
          <w:rFonts w:cs="Times New Roman" w:ascii="Times New Roman" w:hAnsi="Times New Roman"/>
          <w:spacing w:val="1"/>
          <w:sz w:val="24"/>
          <w:szCs w:val="24"/>
        </w:rPr>
        <w:t>ающиеся супружеские отношения и уйти от духовного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руда, связанного с воспитанием детей.</w:t>
      </w:r>
    </w:p>
    <w:p>
      <w:pPr>
        <w:pStyle w:val="Normal"/>
        <w:shd w:fill="FFFFFF" w:val="clear"/>
        <w:spacing w:lineRule="exact" w:line="274"/>
        <w:ind w:left="19" w:right="5" w:firstLine="394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Человек вправе принимать любые решения, на это и дана ему свобода волеизъявления из Истока Беспредель</w:t>
        <w:softHyphen/>
        <w:t>ности. Каждый несет персональную ответственность, прежде всего перед Господом, за однажды сделанный выбор. И рано или поздно совесть, как проявление Духа, станет главным судьей, перед которым раскроется инди</w:t>
        <w:softHyphen/>
        <w:t>видуальная Книга Жизни, где запечатлены все наши мысли, поступки и проживаемые состояния, и придется нам гореть в огне стыда за содеянное низшим эго лично</w:t>
        <w:softHyphen/>
        <w:t>сти, не позволившим божественной душе проявить свою активность и устремиться по пути, дабы настяжать опыт искренней и истинной Любви ко всем творениям Едино-сущего, во имя коего и приходит на Землю человек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, мы с Надеждой оставили свои семьи. Но не из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 того, что они неблагополучные и нам в них было </w:t>
      </w:r>
      <w:r>
        <w:rPr>
          <w:rFonts w:cs="Times New Roman" w:ascii="Times New Roman" w:hAnsi="Times New Roman"/>
          <w:spacing w:val="5"/>
          <w:sz w:val="24"/>
          <w:szCs w:val="24"/>
        </w:rPr>
        <w:t>некомфортно, а потому, что Чистота и Святость Лю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и, которую мы испытываем друг к другу, усиливаю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аяся от одного служения к другому, позволившая 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ободиться от многих сущностей-одержателей и обр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 силу сотворения и творения, открывшая перспект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ы эволюционного преображения не только для на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чно, но и для всей планетарной расы и Вселенной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лом, не позволила нам больше находиться в прежн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странствах бытия и побудила сделать шаг вперед, дабы в жизни утвердить то, что говорилось о Любви и </w:t>
      </w:r>
      <w:r>
        <w:rPr>
          <w:rFonts w:cs="Times New Roman" w:ascii="Times New Roman" w:hAnsi="Times New Roman"/>
          <w:spacing w:val="6"/>
          <w:sz w:val="24"/>
          <w:szCs w:val="24"/>
        </w:rPr>
        <w:t>Единении Начал в Высоком Свете Вдохновения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то, несомненно, нелегкий шаг, но его предстои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делать всем, кто взял на себя ответственность учиться </w:t>
      </w:r>
      <w:r>
        <w:rPr>
          <w:rFonts w:cs="Times New Roman" w:ascii="Times New Roman" w:hAnsi="Times New Roman"/>
          <w:spacing w:val="4"/>
          <w:sz w:val="24"/>
          <w:szCs w:val="24"/>
        </w:rPr>
        <w:t>любить, дабы выйти из тех пространств, где тебя пер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али понимать, где не принято быть честными, искренними</w:t>
      </w:r>
      <w:r>
        <w:rPr>
          <w:rFonts w:cs="Times New Roman" w:ascii="Times New Roman" w:hAnsi="Times New Roman"/>
          <w:smallCap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 безусловно любящими, где устремление к ра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рытию своей духовной природы подменяется на заб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у о материальном благополучии, где семья давно уже перестала быть Храмом Света, превратившись в дом </w:t>
      </w:r>
      <w:r>
        <w:rPr>
          <w:rFonts w:cs="Times New Roman" w:ascii="Times New Roman" w:hAnsi="Times New Roman"/>
          <w:spacing w:val="1"/>
          <w:sz w:val="24"/>
          <w:szCs w:val="24"/>
        </w:rPr>
        <w:t>терпимости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емейные конфликты и житейские неурядицы воз</w:t>
        <w:softHyphen/>
      </w:r>
      <w:r>
        <w:rPr>
          <w:rFonts w:cs="Times New Roman" w:ascii="Times New Roman" w:hAnsi="Times New Roman"/>
          <w:sz w:val="24"/>
          <w:szCs w:val="24"/>
        </w:rPr>
        <w:t>никают там, где муж и жена перестают быть единомыш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енниками, где отсутствуют взаимопонимание, доверие </w:t>
      </w:r>
      <w:r>
        <w:rPr>
          <w:rFonts w:cs="Times New Roman" w:ascii="Times New Roman" w:hAnsi="Times New Roman"/>
          <w:spacing w:val="4"/>
          <w:sz w:val="24"/>
          <w:szCs w:val="24"/>
        </w:rPr>
        <w:t>и всевмещение, где происходит навязывание личност</w:t>
        <w:softHyphen/>
      </w:r>
      <w:r>
        <w:rPr>
          <w:rFonts w:cs="Times New Roman" w:ascii="Times New Roman" w:hAnsi="Times New Roman"/>
          <w:sz w:val="24"/>
          <w:szCs w:val="24"/>
        </w:rPr>
        <w:t>ной точки миропонимания, что непременно ведет к ра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ыву той тонкой живительной нити, которая однажды </w:t>
      </w:r>
      <w:r>
        <w:rPr>
          <w:rFonts w:cs="Times New Roman" w:ascii="Times New Roman" w:hAnsi="Times New Roman"/>
          <w:spacing w:val="2"/>
          <w:sz w:val="24"/>
          <w:szCs w:val="24"/>
        </w:rPr>
        <w:t>соединила два любящих сердца (если только брак изн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чально не был заключен по расчету).</w:t>
      </w:r>
    </w:p>
    <w:p>
      <w:pPr>
        <w:pStyle w:val="Normal"/>
        <w:shd w:fill="FFFFFF" w:val="clear"/>
        <w:spacing w:lineRule="exact" w:line="278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ысшая проституция и прелюбодеяние как раз зак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ючается в том, что душа, однажды соприкоснувшаяс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 своей истинной сутью (неважно, как это произошл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на духовных семинарах, медитациях, молитвенных </w:t>
      </w:r>
      <w:r>
        <w:rPr>
          <w:rFonts w:cs="Times New Roman" w:ascii="Times New Roman" w:hAnsi="Times New Roman"/>
          <w:spacing w:val="4"/>
          <w:sz w:val="24"/>
          <w:szCs w:val="24"/>
        </w:rPr>
        <w:t>розариях, церковных литургиях, при любовании кр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отами природы и др.), прожив состояние блаженства </w:t>
      </w:r>
      <w:r>
        <w:rPr>
          <w:rFonts w:cs="Times New Roman" w:ascii="Times New Roman" w:hAnsi="Times New Roman"/>
          <w:spacing w:val="-1"/>
          <w:sz w:val="24"/>
          <w:szCs w:val="24"/>
        </w:rPr>
        <w:t>и безусловного счастья в момент отождествления со св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им Внутренним Светом, познав смысл Гармонии, Ум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отворения, Чистоты и Святости, вернувшись в семью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социум, отказывается от утверждения обретенного </w:t>
      </w:r>
      <w:r>
        <w:rPr>
          <w:rFonts w:cs="Times New Roman" w:ascii="Times New Roman" w:hAnsi="Times New Roman"/>
          <w:spacing w:val="2"/>
          <w:sz w:val="24"/>
          <w:szCs w:val="24"/>
        </w:rPr>
        <w:t>опыта Божественности в жизни, уступая место сущнос</w:t>
        <w:softHyphen/>
        <w:t xml:space="preserve">тям-паразитам, кои проявляют свою активность, как не </w:t>
      </w:r>
      <w:r>
        <w:rPr>
          <w:rFonts w:cs="Times New Roman" w:ascii="Times New Roman" w:hAnsi="Times New Roman"/>
          <w:spacing w:val="3"/>
          <w:sz w:val="24"/>
          <w:szCs w:val="24"/>
        </w:rPr>
        <w:t>раз уже отмечалось ранее, через инволюционные пр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ычки, черты характера и модели поведения.</w:t>
      </w:r>
    </w:p>
    <w:p>
      <w:pPr>
        <w:pStyle w:val="Normal"/>
        <w:shd w:fill="FFFFFF" w:val="clear"/>
        <w:spacing w:lineRule="exact" w:line="278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ы, люди, по своей природе - духовные существа, живой поток Света, Искры Бога, и ни одна сущность не может нам запретить радоваться жизни, любить и быть </w:t>
      </w:r>
      <w:r>
        <w:rPr>
          <w:rFonts w:cs="Times New Roman" w:ascii="Times New Roman" w:hAnsi="Times New Roman"/>
          <w:spacing w:val="1"/>
          <w:sz w:val="24"/>
          <w:szCs w:val="24"/>
        </w:rPr>
        <w:t>безгранично счастливыми, кроме нас самих, добров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согласившихся с условиями того пространства, в коем </w:t>
      </w:r>
      <w:r>
        <w:rPr>
          <w:rFonts w:cs="Times New Roman" w:ascii="Times New Roman" w:hAnsi="Times New Roman"/>
          <w:spacing w:val="1"/>
          <w:sz w:val="24"/>
          <w:szCs w:val="24"/>
        </w:rPr>
        <w:t>пребываем, ибо поступаем в угоду другим людям и об</w:t>
        <w:softHyphen/>
        <w:t>щественной морали, а не в соответствии с устремлени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 своей души.</w:t>
      </w:r>
    </w:p>
    <w:p>
      <w:pPr>
        <w:pStyle w:val="Normal"/>
        <w:shd w:fill="FFFFFF" w:val="clear"/>
        <w:spacing w:lineRule="exact" w:line="278"/>
        <w:ind w:left="14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ы ни в коей мере не призываем последователей </w:t>
      </w:r>
      <w:r>
        <w:rPr>
          <w:rFonts w:cs="Times New Roman" w:ascii="Times New Roman" w:hAnsi="Times New Roman"/>
          <w:spacing w:val="1"/>
          <w:sz w:val="24"/>
          <w:szCs w:val="24"/>
        </w:rPr>
        <w:t>Учения Вознесенных Владык бросать свои семьи, детей во имя духовного преображения. В высшей степени ш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офренично, да и кощунственно - идти к просветлению </w:t>
      </w:r>
      <w:r>
        <w:rPr>
          <w:rFonts w:cs="Times New Roman" w:ascii="Times New Roman" w:hAnsi="Times New Roman"/>
          <w:spacing w:val="7"/>
          <w:sz w:val="24"/>
          <w:szCs w:val="24"/>
        </w:rPr>
        <w:t>по головам своих родных и близких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Учителя и Наставники Мира Горнего через нас 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деждой пытаются достучаться до каждого сердца, </w:t>
      </w:r>
      <w:r>
        <w:rPr>
          <w:rFonts w:cs="Times New Roman" w:ascii="Times New Roman" w:hAnsi="Times New Roman"/>
          <w:spacing w:val="3"/>
          <w:sz w:val="24"/>
          <w:szCs w:val="24"/>
        </w:rPr>
        <w:t>чтобы произошло распознавание: истинные ли взаимо</w:t>
        <w:softHyphen/>
        <w:t>отношения строят супруги в семье или ложные; про</w:t>
        <w:softHyphen/>
        <w:t>странство Любви и Гармонии формируют, обретая ду</w:t>
        <w:softHyphen/>
        <w:t>ховную свободу и могущество творения, или по уши увязли в болоте лжи и лицемерия, не любя и не отпу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ая, сковывая друг друга по рукам и ногам чувством </w:t>
      </w:r>
      <w:r>
        <w:rPr>
          <w:rFonts w:cs="Times New Roman" w:ascii="Times New Roman" w:hAnsi="Times New Roman"/>
          <w:sz w:val="24"/>
          <w:szCs w:val="24"/>
        </w:rPr>
        <w:t xml:space="preserve">долга и вины, жалостью и земной привязанностью, уходя </w:t>
      </w:r>
      <w:r>
        <w:rPr>
          <w:rFonts w:cs="Times New Roman" w:ascii="Times New Roman" w:hAnsi="Times New Roman"/>
          <w:spacing w:val="3"/>
          <w:sz w:val="24"/>
          <w:szCs w:val="24"/>
        </w:rPr>
        <w:t>с головой в работу и ища на стороне различные развл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ния, чтобы хоть как-то скрасить давно опостылевшую семейную жизнь «случайными знакомствами», пытаяс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довлетворить потребность в любви и духовном тепл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хороненных под спудом взаимных обид, ревности, </w:t>
      </w:r>
      <w:r>
        <w:rPr>
          <w:rFonts w:cs="Times New Roman" w:ascii="Times New Roman" w:hAnsi="Times New Roman"/>
          <w:spacing w:val="5"/>
          <w:sz w:val="24"/>
          <w:szCs w:val="24"/>
        </w:rPr>
        <w:t>упреков и претензий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злюбленные братья и сестры! Снимите с себя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ровы невежества, откройте духовные очи, что на сер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це вашем находятся, и узрите, куда стопы ваши напра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ены - к Истоку Беспредельности или в миры Непр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ленного Хаоса; проводниками Божественной Воли </w:t>
      </w:r>
      <w:r>
        <w:rPr>
          <w:rFonts w:cs="Times New Roman" w:ascii="Times New Roman" w:hAnsi="Times New Roman"/>
          <w:spacing w:val="3"/>
          <w:sz w:val="24"/>
          <w:szCs w:val="24"/>
        </w:rPr>
        <w:t>стали, торя путь в Любви и Радости, или являетесь д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рами демонического ордена Гангтурга, сея вокруг себя </w:t>
      </w:r>
      <w:r>
        <w:rPr>
          <w:rFonts w:cs="Times New Roman" w:ascii="Times New Roman" w:hAnsi="Times New Roman"/>
          <w:spacing w:val="6"/>
          <w:sz w:val="24"/>
          <w:szCs w:val="24"/>
        </w:rPr>
        <w:t>зерна агрессии, ненависти и страдания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если кто-то из воплощенных решил взять на себя </w:t>
      </w:r>
      <w:r>
        <w:rPr>
          <w:rFonts w:cs="Times New Roman" w:ascii="Times New Roman" w:hAnsi="Times New Roman"/>
          <w:spacing w:val="1"/>
          <w:sz w:val="24"/>
          <w:szCs w:val="24"/>
        </w:rPr>
        <w:t>ответственность разорвать брачные узы со своим семей</w:t>
        <w:softHyphen/>
        <w:t xml:space="preserve">ным партнером, то спросите себя: во имя чего вы э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лаете? что Божественного в вашем поступке? готовы ли вы стать безусловными и жертвенными, искренне </w:t>
      </w:r>
      <w:r>
        <w:rPr>
          <w:rFonts w:cs="Times New Roman" w:ascii="Times New Roman" w:hAnsi="Times New Roman"/>
          <w:spacing w:val="2"/>
          <w:sz w:val="24"/>
          <w:szCs w:val="24"/>
        </w:rPr>
        <w:t>любящими с тем человеком, с которым возжелали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динить свою судьбу? Ибо если ваше желание продик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вано личностными амбициями, ничего, кроме как 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зочарования и проблем, вы не обретете, вступив на до</w:t>
      </w:r>
      <w:r>
        <w:rPr>
          <w:rFonts w:cs="Times New Roman" w:ascii="Times New Roman" w:hAnsi="Times New Roman"/>
          <w:spacing w:val="2"/>
          <w:sz w:val="24"/>
          <w:szCs w:val="24"/>
        </w:rPr>
        <w:t>рогу прохождения тех же самых уроков Богосоверше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а, от которых отказались, уйдя из прежней семьи. Потому что Господь направит к вам лишь ту полярную </w:t>
      </w:r>
      <w:r>
        <w:rPr>
          <w:rFonts w:cs="Times New Roman" w:ascii="Times New Roman" w:hAnsi="Times New Roman"/>
          <w:sz w:val="24"/>
          <w:szCs w:val="24"/>
        </w:rPr>
        <w:t>половинку, которая соответствует вашему Внутреннему Свету и накопленному нравственному опыту, устрем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ю и ответственности, возложенной на себя, и создаст </w:t>
      </w:r>
      <w:r>
        <w:rPr>
          <w:rFonts w:cs="Times New Roman" w:ascii="Times New Roman" w:hAnsi="Times New Roman"/>
          <w:spacing w:val="3"/>
          <w:sz w:val="24"/>
          <w:szCs w:val="24"/>
        </w:rPr>
        <w:t>«благоприятные условия», чтобы произошло расста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с земными иллюзиями и наваждениями, мешающ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и богореализации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Безусловно согласен, что семья является ячейкой и </w:t>
      </w:r>
      <w:r>
        <w:rPr>
          <w:rFonts w:cs="Times New Roman" w:ascii="Times New Roman" w:hAnsi="Times New Roman"/>
          <w:spacing w:val="5"/>
          <w:sz w:val="24"/>
          <w:szCs w:val="24"/>
        </w:rPr>
        <w:t>оплотом государства. Однако что толку от нее общ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у, изыскивающему любые возможности и резервы, чтобы оздоровить экономическую и социальную обста</w:t>
        <w:softHyphen/>
        <w:t>новку в стране, если в семье бытуют непримирение и раздоры, обман и прелюбодеяние, создающие очаг на</w:t>
        <w:softHyphen/>
        <w:t>пряжения, к которому устремляются демонические об</w:t>
        <w:softHyphen/>
      </w:r>
      <w:r>
        <w:rPr>
          <w:rFonts w:cs="Times New Roman" w:ascii="Times New Roman" w:hAnsi="Times New Roman"/>
          <w:sz w:val="24"/>
          <w:szCs w:val="24"/>
        </w:rPr>
        <w:t>разования со всех уголков Вселенной, дабы обрести но</w:t>
        <w:softHyphen/>
        <w:t>вый источник энергетической подпитки, усилить эти н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ативные состояния и паразитировать на них, подч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ть своей воле неблагополучные семьи, а через ни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оздействовать на все общество, сея между Мужчиной </w:t>
      </w:r>
      <w:r>
        <w:rPr>
          <w:rFonts w:cs="Times New Roman" w:ascii="Times New Roman" w:hAnsi="Times New Roman"/>
          <w:spacing w:val="3"/>
          <w:sz w:val="24"/>
          <w:szCs w:val="24"/>
        </w:rPr>
        <w:t>и Женщиной вражду и противостояние, обрекая на н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удачу все позитивные программы государства!</w:t>
      </w:r>
    </w:p>
    <w:p>
      <w:pPr>
        <w:pStyle w:val="Normal"/>
        <w:shd w:fill="FFFFFF" w:val="clear"/>
        <w:spacing w:lineRule="exact" w:line="274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Являемся ли мы разрушителями? Да. Но не семе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 таковых, а проституции, которая стала обычной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ношениях между супругами, занимающимися сексом </w:t>
      </w:r>
      <w:r>
        <w:rPr>
          <w:rFonts w:cs="Times New Roman" w:ascii="Times New Roman" w:hAnsi="Times New Roman"/>
          <w:spacing w:val="3"/>
          <w:sz w:val="24"/>
          <w:szCs w:val="24"/>
        </w:rPr>
        <w:t>не потому, что любят друг друга, а потому, что деват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некуда, а разводиться страшно, ибо не хочется по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ять совместно нажитое имущество, да и неизвестно, </w:t>
      </w:r>
      <w:r>
        <w:rPr>
          <w:rFonts w:cs="Times New Roman" w:ascii="Times New Roman" w:hAnsi="Times New Roman"/>
          <w:spacing w:val="8"/>
          <w:sz w:val="24"/>
          <w:szCs w:val="24"/>
        </w:rPr>
        <w:t>что с милым обретешь в шалаше - рай или ад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Мне вспоминаются слова Марии Магдалины, п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еденные в «Евангелии от Марии Магдалины»: «Толь</w:t>
        <w:softHyphen/>
      </w:r>
      <w:r>
        <w:rPr>
          <w:rFonts w:cs="Times New Roman" w:ascii="Times New Roman" w:hAnsi="Times New Roman"/>
          <w:sz w:val="24"/>
          <w:szCs w:val="24"/>
        </w:rPr>
        <w:t>ко Любовь может быть обвенчана с Любовью, а не муж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чина с женщиной перед глазами лжецов и кесарей!»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ни адресованы тем, кто из-за иллюзорного понимания </w:t>
      </w:r>
      <w:r>
        <w:rPr>
          <w:rFonts w:cs="Times New Roman" w:ascii="Times New Roman" w:hAnsi="Times New Roman"/>
          <w:spacing w:val="3"/>
          <w:sz w:val="24"/>
          <w:szCs w:val="24"/>
        </w:rPr>
        <w:t>прелюбодеяния и греховности, соблюдая верность з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писи в свидетельстве о регистрации брака, убивает в себе Любовь и Присутствие Света Небесных Родит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лей, Великих Отца Альфы и Матери Омеги.</w:t>
      </w:r>
    </w:p>
    <w:p>
      <w:pPr>
        <w:pStyle w:val="Normal"/>
        <w:spacing w:before="317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7" t="-131" r="-19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Говоря о проблемах семьи, нельзя не у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януть еще одну «заинтересованную с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ону» - детей. Не секрет, что когда ра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адается семья, больше всего от этого </w:t>
      </w:r>
      <w:r>
        <w:rPr>
          <w:rFonts w:cs="Times New Roman" w:ascii="Times New Roman" w:hAnsi="Times New Roman"/>
          <w:spacing w:val="3"/>
          <w:sz w:val="24"/>
          <w:szCs w:val="24"/>
        </w:rPr>
        <w:t>страдают дети. Иногда уход одного из родителей остается для них незаживаю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щей раной на всю жизнь.</w:t>
      </w:r>
    </w:p>
    <w:p>
      <w:pPr>
        <w:pStyle w:val="Normal"/>
        <w:shd w:fill="FFFFFF" w:val="clear"/>
        <w:spacing w:lineRule="exact" w:line="274" w:before="37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ети - это подарок судьбы, ниспосланный Гос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ом, чтобы мы научились творению новой жизни, на</w:t>
        <w:softHyphen/>
        <w:t>учились брать ответственность за те качественные с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ояния, которые в них запечатлеваем в момент зач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я. Воспитание детей превращается в неотъемлемую часть богореализации каждого человека, поскольку 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з правильное формирование взаимоотношений с ним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т обоюдное очищение и освобождение души </w:t>
      </w:r>
      <w:r>
        <w:rPr>
          <w:rFonts w:cs="Times New Roman" w:ascii="Times New Roman" w:hAnsi="Times New Roman"/>
          <w:spacing w:val="6"/>
          <w:sz w:val="24"/>
          <w:szCs w:val="24"/>
        </w:rPr>
        <w:t>от всех энергий, что ниже Совершенства Божьего.</w:t>
      </w:r>
    </w:p>
    <w:p>
      <w:pPr>
        <w:pStyle w:val="Normal"/>
        <w:shd w:fill="FFFFFF" w:val="clear"/>
        <w:spacing w:lineRule="exact" w:line="274"/>
        <w:ind w:left="19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менно дети в первую очередь становятся судьям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зрослых, как зеркало, отражая внутренние состояния </w:t>
      </w:r>
      <w:r>
        <w:rPr>
          <w:rFonts w:cs="Times New Roman" w:ascii="Times New Roman" w:hAnsi="Times New Roman"/>
          <w:spacing w:val="2"/>
          <w:sz w:val="24"/>
          <w:szCs w:val="24"/>
        </w:rPr>
        <w:t>родителей, носителями коих они стали после рождения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Дети, особенно младенцы, чистота и невиннос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уши коих светится из глубины из прелестных глаз, </w:t>
      </w:r>
      <w:r>
        <w:rPr>
          <w:rFonts w:cs="Times New Roman" w:ascii="Times New Roman" w:hAnsi="Times New Roman"/>
          <w:spacing w:val="1"/>
          <w:sz w:val="24"/>
          <w:szCs w:val="24"/>
        </w:rPr>
        <w:t>являются напоминанием для взрослых об их божеств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м происхождении и пути богореализации. «Станьте </w:t>
      </w:r>
      <w:r>
        <w:rPr>
          <w:rFonts w:cs="Times New Roman" w:ascii="Times New Roman" w:hAnsi="Times New Roman"/>
          <w:spacing w:val="3"/>
          <w:sz w:val="24"/>
          <w:szCs w:val="24"/>
        </w:rPr>
        <w:t>как Дети, - учил Иисус Христос, - и вы обретете веч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ь». Только искренняя и истинная Любовь позволя</w:t>
      </w:r>
      <w:r>
        <w:rPr>
          <w:rFonts w:cs="Times New Roman" w:ascii="Times New Roman" w:hAnsi="Times New Roman"/>
          <w:sz w:val="24"/>
          <w:szCs w:val="24"/>
        </w:rPr>
        <w:t>ет влюбленным расстаться со своей серьезностью, ис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ящей от ума, забыть о страхах и сомнениях, в коих </w:t>
      </w:r>
      <w:r>
        <w:rPr>
          <w:rFonts w:cs="Times New Roman" w:ascii="Times New Roman" w:hAnsi="Times New Roman"/>
          <w:spacing w:val="1"/>
          <w:sz w:val="24"/>
          <w:szCs w:val="24"/>
        </w:rPr>
        <w:t>постоянно пребывает личность, открыть друг другу с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ца и закружиться в восхитительном танце Жизни,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олняя ее Вечной Юностью и Весной, создавая такой импульс Любви, кой притянет из надлежащих сфер с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ую чистую и одаренную душу будущего ребенка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одить и воспитывать детей - высшая честь, ко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ую Господь подарил людям, позволяя им познать 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инство Материнства и Отцовства, воскресив Дух Вел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ого Единства Небесных Родителей в реальности физ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еской октавы Благословенной Терры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ждый из нас несет ответственность за судьбу сво</w:t>
        <w:softHyphen/>
        <w:t>их детей, не только перед обществом, но в первую оч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дь перед Богом, поручившим нам, родителям, проя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ять заботу о своих чадах, наполнять их жизнь нрав</w:t>
        <w:softHyphen/>
      </w:r>
      <w:r>
        <w:rPr>
          <w:rFonts w:cs="Times New Roman" w:ascii="Times New Roman" w:hAnsi="Times New Roman"/>
          <w:sz w:val="24"/>
          <w:szCs w:val="24"/>
        </w:rPr>
        <w:t>ственным содержанием, помогая избавиться от всех 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вершенств и недостатков, а не ввергать их в решение </w:t>
      </w:r>
      <w:r>
        <w:rPr>
          <w:rFonts w:cs="Times New Roman" w:ascii="Times New Roman" w:hAnsi="Times New Roman"/>
          <w:spacing w:val="4"/>
          <w:sz w:val="24"/>
          <w:szCs w:val="24"/>
        </w:rPr>
        <w:t>своих собственных кармических задач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динаково ответственны будут перед Господом Вс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ржителем как родители, бросившие детей своих на произвол судьбы в угоду личностному благополучию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акие бы духовные цели при этом ни преследовались, </w:t>
      </w:r>
      <w:r>
        <w:rPr>
          <w:rFonts w:cs="Times New Roman" w:ascii="Times New Roman" w:hAnsi="Times New Roman"/>
          <w:sz w:val="24"/>
          <w:szCs w:val="24"/>
        </w:rPr>
        <w:t xml:space="preserve">так и вовлекающие чад своих в повседневные разборки, </w:t>
      </w:r>
      <w:r>
        <w:rPr>
          <w:rFonts w:cs="Times New Roman" w:ascii="Times New Roman" w:hAnsi="Times New Roman"/>
          <w:spacing w:val="3"/>
          <w:sz w:val="24"/>
          <w:szCs w:val="24"/>
        </w:rPr>
        <w:t>разрушая их детские сознания энергиями противобо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а и противостояния, отравляя их детские души ядо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любви друг к другу, забывшие о том, что является основной причиной, позволившей ребенку родить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том мире, не понимая, что если деформировать корни, </w:t>
      </w:r>
      <w:r>
        <w:rPr>
          <w:rFonts w:cs="Times New Roman" w:ascii="Times New Roman" w:hAnsi="Times New Roman"/>
          <w:spacing w:val="1"/>
          <w:sz w:val="24"/>
          <w:szCs w:val="24"/>
        </w:rPr>
        <w:t>то душа, как любое растение, начнет увядать и чахнуть.</w:t>
      </w:r>
    </w:p>
    <w:p>
      <w:pPr>
        <w:pStyle w:val="Normal"/>
        <w:shd w:fill="FFFFFF" w:val="clear"/>
        <w:spacing w:lineRule="exact" w:line="274"/>
        <w:ind w:left="10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ем, кто укоряет и обвиняет нас за принятое реш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оставить семьи, мы хотим сказать: нами прекраще</w:t>
        <w:softHyphen/>
      </w:r>
      <w:r>
        <w:rPr>
          <w:rFonts w:cs="Times New Roman" w:ascii="Times New Roman" w:hAnsi="Times New Roman"/>
          <w:sz w:val="24"/>
          <w:szCs w:val="24"/>
        </w:rPr>
        <w:t>ны иллюзорные и ставшие инволюционными взаимоот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шения на уровне «муж и жена», ведущие к растрат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нутреннего Света Божественной Души, ибо по Пути -не тянут, по нему идут добровольно и осознанно. Мы </w:t>
      </w:r>
      <w:r>
        <w:rPr>
          <w:rFonts w:cs="Times New Roman" w:ascii="Times New Roman" w:hAnsi="Times New Roman"/>
          <w:spacing w:val="2"/>
          <w:sz w:val="24"/>
          <w:szCs w:val="24"/>
        </w:rPr>
        <w:t>пошли на это, дабы не связывать своих бывших суп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еских партнеров жалостью и заботой не об их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етлении, а о материальном благополучии, как они т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тят, выстилая «добрыми намерениями» дорогу в ад, </w:t>
      </w:r>
      <w:r>
        <w:rPr>
          <w:rFonts w:cs="Times New Roman" w:ascii="Times New Roman" w:hAnsi="Times New Roman"/>
          <w:sz w:val="24"/>
          <w:szCs w:val="24"/>
        </w:rPr>
        <w:t xml:space="preserve">лишая возможности исполнить свой Божественный План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истинное предназначение. Уйдя из семьи, мы даем им </w:t>
      </w:r>
      <w:r>
        <w:rPr>
          <w:rFonts w:cs="Times New Roman" w:ascii="Times New Roman" w:hAnsi="Times New Roman"/>
          <w:spacing w:val="2"/>
          <w:sz w:val="24"/>
          <w:szCs w:val="24"/>
        </w:rPr>
        <w:t>шанс встретить свои Божественные Дополнения, с ко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ми возможна их дальнейшая эволюция.</w:t>
      </w:r>
    </w:p>
    <w:p>
      <w:pPr>
        <w:pStyle w:val="Normal"/>
        <w:shd w:fill="FFFFFF" w:val="clear"/>
        <w:spacing w:lineRule="exact" w:line="269"/>
        <w:ind w:right="14" w:firstLine="39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 дети? Господь так милостив, что создал допол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ельные возможности для частых встреч с ними, как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изическом, так и тонком плане. Никакие изменен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емейного положения не могут повлиять на человека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сли он действительно любит своих детей и устремлен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нять самое живое участие в их дальнейшей судьб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мочь раскрыть им свой божественный потенциал и </w:t>
      </w:r>
      <w:r>
        <w:rPr>
          <w:rFonts w:cs="Times New Roman" w:ascii="Times New Roman" w:hAnsi="Times New Roman"/>
          <w:spacing w:val="6"/>
          <w:sz w:val="24"/>
          <w:szCs w:val="24"/>
        </w:rPr>
        <w:t>утвердить его в своей жизни.</w:t>
      </w:r>
    </w:p>
    <w:p>
      <w:pPr>
        <w:pStyle w:val="Normal"/>
        <w:shd w:fill="FFFFFF" w:val="clear"/>
        <w:spacing w:lineRule="exact" w:line="269"/>
        <w:ind w:right="14" w:firstLine="394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2647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134" r="-2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1"/>
          <w:sz w:val="24"/>
          <w:szCs w:val="24"/>
        </w:rPr>
        <w:t>Пройдя дорогой Звездной Пары, вы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ли такое огромное испытание - решили </w:t>
      </w:r>
      <w:r>
        <w:rPr>
          <w:rFonts w:cs="Times New Roman" w:ascii="Times New Roman" w:hAnsi="Times New Roman"/>
          <w:spacing w:val="-1"/>
          <w:sz w:val="24"/>
          <w:szCs w:val="24"/>
        </w:rPr>
        <w:t>вопрос со своими семьями. У вас это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ло чудовищное количество энергии,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цесс этот наверняка еще не закончен. Вы решили проблему 7-10 человек (тех, </w:t>
      </w:r>
      <w:r>
        <w:rPr>
          <w:rFonts w:cs="Times New Roman" w:ascii="Times New Roman" w:hAnsi="Times New Roman"/>
          <w:spacing w:val="-1"/>
          <w:sz w:val="24"/>
          <w:szCs w:val="24"/>
        </w:rPr>
        <w:t>кто входит в ваши семьи), и это потребо</w:t>
        <w:softHyphen/>
        <w:t>вало таких невообразимых затрат сил,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оруженным глазом видно, чего вам это </w:t>
      </w:r>
      <w:r>
        <w:rPr>
          <w:rFonts w:cs="Times New Roman" w:ascii="Times New Roman" w:hAnsi="Times New Roman"/>
          <w:spacing w:val="-1"/>
          <w:sz w:val="24"/>
          <w:szCs w:val="24"/>
        </w:rPr>
        <w:t>стоило. А вы говорите, что решаете воп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осы планетарного масштаба - но это же </w:t>
      </w:r>
      <w:r>
        <w:rPr>
          <w:rFonts w:cs="Times New Roman" w:ascii="Times New Roman" w:hAnsi="Times New Roman"/>
          <w:sz w:val="24"/>
          <w:szCs w:val="24"/>
        </w:rPr>
        <w:t>6 миллиардов человек! И это только воп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ощенные сейчас на Земле, а есть вед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ще и невоплощенные. Какое влияние на </w:t>
      </w:r>
      <w:r>
        <w:rPr>
          <w:rFonts w:cs="Times New Roman" w:ascii="Times New Roman" w:hAnsi="Times New Roman"/>
          <w:spacing w:val="5"/>
          <w:sz w:val="24"/>
          <w:szCs w:val="24"/>
        </w:rPr>
        <w:t>них на всех вы можете оказать?</w:t>
      </w:r>
    </w:p>
    <w:p>
      <w:pPr>
        <w:pStyle w:val="Normal"/>
        <w:ind w:right="56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5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 w:before="5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се дело в том, что если кто-то на Земле прожив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пределенное состояние, получит определенный урок, </w:t>
      </w:r>
      <w:r>
        <w:rPr>
          <w:rFonts w:cs="Times New Roman" w:ascii="Times New Roman" w:hAnsi="Times New Roman"/>
          <w:sz w:val="24"/>
          <w:szCs w:val="24"/>
        </w:rPr>
        <w:t>этот урок, это состояние автоматически становятся д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оянием всех. Что может решить один человек? В ист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рии нашей планеты известны те Великие Сил Света, </w:t>
      </w:r>
      <w:r>
        <w:rPr>
          <w:rFonts w:cs="Times New Roman" w:ascii="Times New Roman" w:hAnsi="Times New Roman"/>
          <w:spacing w:val="1"/>
          <w:sz w:val="24"/>
          <w:szCs w:val="24"/>
        </w:rPr>
        <w:t>кто в одиночку менял направление эволюционного ра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тия всей расы. Это Великие Пророки, которые воп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щались с определенной миссией. Они проживали со</w:t>
        <w:softHyphen/>
        <w:t>стояния, в момент проявления которых в это простра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о вводились высокие вибрации и которые давали 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й импульс Света, что автоматически начиналась цеп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я реакция (ведь мы все связаны в Единое Тело),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казывалось воздействие на всех воплощенных здесь и </w:t>
      </w:r>
      <w:r>
        <w:rPr>
          <w:rFonts w:cs="Times New Roman" w:ascii="Times New Roman" w:hAnsi="Times New Roman"/>
          <w:spacing w:val="2"/>
          <w:sz w:val="24"/>
          <w:szCs w:val="24"/>
        </w:rPr>
        <w:t>пребывающих там. Когда мы прожили, запустили виб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ацию - пошла ударная волна инициации по каждо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аше Жизни. Каждому существу дарована возможность </w:t>
      </w:r>
      <w:r>
        <w:rPr>
          <w:rFonts w:cs="Times New Roman" w:ascii="Times New Roman" w:hAnsi="Times New Roman"/>
          <w:spacing w:val="3"/>
          <w:sz w:val="24"/>
          <w:szCs w:val="24"/>
        </w:rPr>
        <w:t>соприкоснуться с этим Светом и вместить новое кач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во в свои поля и центры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этому мы говорим, что в каждом уроке испы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увеличиваются, объем энергии, дарованный для воп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ощения, для реализации увеличивается 10000 по 10000 </w:t>
      </w:r>
      <w:r>
        <w:rPr>
          <w:rFonts w:cs="Times New Roman" w:ascii="Times New Roman" w:hAnsi="Times New Roman"/>
          <w:spacing w:val="3"/>
          <w:sz w:val="24"/>
          <w:szCs w:val="24"/>
        </w:rPr>
        <w:t>раз. И если у Звездной Пары получается в Свете Эв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юции решить все вопросы между собой, эволюционно </w:t>
      </w:r>
      <w:r>
        <w:rPr>
          <w:rFonts w:cs="Times New Roman" w:ascii="Times New Roman" w:hAnsi="Times New Roman"/>
          <w:sz w:val="24"/>
          <w:szCs w:val="24"/>
        </w:rPr>
        <w:t>построить свои отношения, прожить просветленные 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ояния, они, как было указанно выше, мгновенно ст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вятся доступными каждому живущему на Земле. Они становятся составной частью этого пространства. И чем </w:t>
      </w:r>
      <w:r>
        <w:rPr>
          <w:rFonts w:cs="Times New Roman" w:ascii="Times New Roman" w:hAnsi="Times New Roman"/>
          <w:sz w:val="24"/>
          <w:szCs w:val="24"/>
        </w:rPr>
        <w:t xml:space="preserve">больше будет прожито таких просветленных состояний, </w:t>
      </w:r>
      <w:r>
        <w:rPr>
          <w:rFonts w:cs="Times New Roman" w:ascii="Times New Roman" w:hAnsi="Times New Roman"/>
          <w:spacing w:val="1"/>
          <w:sz w:val="24"/>
          <w:szCs w:val="24"/>
        </w:rPr>
        <w:t>чем больше будет показано опыта, как решать возни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щие конфликтные ситуации, тем легче будет всем, кто </w:t>
      </w:r>
      <w:r>
        <w:rPr>
          <w:rFonts w:cs="Times New Roman" w:ascii="Times New Roman" w:hAnsi="Times New Roman"/>
          <w:spacing w:val="3"/>
          <w:sz w:val="24"/>
          <w:szCs w:val="24"/>
        </w:rPr>
        <w:t>пойдет по этому пути. И не только по этому. Легче б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т и тем, кто пойдет к эволюции, избрав для себя идею </w:t>
      </w:r>
      <w:r>
        <w:rPr>
          <w:rFonts w:cs="Times New Roman" w:ascii="Times New Roman" w:hAnsi="Times New Roman"/>
          <w:spacing w:val="3"/>
          <w:sz w:val="24"/>
          <w:szCs w:val="24"/>
        </w:rPr>
        <w:t>самоуединения, и найдет свой путь к сердцу Вечности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едь главная эволюционная задача каждой Звезд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ары в настоящий момент - очищать и преображать пространство, вводя себя в высочайшие качественные </w:t>
      </w:r>
      <w:r>
        <w:rPr>
          <w:rFonts w:cs="Times New Roman" w:ascii="Times New Roman" w:hAnsi="Times New Roman"/>
          <w:sz w:val="24"/>
          <w:szCs w:val="24"/>
        </w:rPr>
        <w:t xml:space="preserve">состояния Духа Святого, причем такие, которых не было </w:t>
      </w:r>
      <w:r>
        <w:rPr>
          <w:rFonts w:cs="Times New Roman" w:ascii="Times New Roman" w:hAnsi="Times New Roman"/>
          <w:spacing w:val="4"/>
          <w:sz w:val="24"/>
          <w:szCs w:val="24"/>
        </w:rPr>
        <w:t>до настоящего момента в этой реальности.</w:t>
      </w:r>
    </w:p>
    <w:p>
      <w:pPr>
        <w:pStyle w:val="Normal"/>
        <w:shd w:fill="FFFFFF" w:val="clear"/>
        <w:spacing w:lineRule="exact" w:line="269"/>
        <w:ind w:left="5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 это значит, что нет и опыта дисквалификации энер</w:t>
        <w:softHyphen/>
      </w:r>
      <w:r>
        <w:rPr>
          <w:rFonts w:cs="Times New Roman" w:ascii="Times New Roman" w:hAnsi="Times New Roman"/>
          <w:sz w:val="24"/>
          <w:szCs w:val="24"/>
        </w:rPr>
        <w:t>гии, и Силе Противоборствующей нечего противопос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ть той волне Света, которую может дать одна пара, </w:t>
      </w:r>
      <w:r>
        <w:rPr>
          <w:rFonts w:cs="Times New Roman" w:ascii="Times New Roman" w:hAnsi="Times New Roman"/>
          <w:spacing w:val="4"/>
          <w:sz w:val="24"/>
          <w:szCs w:val="24"/>
        </w:rPr>
        <w:t>проживающая просветленные моменты слияния!</w:t>
      </w:r>
    </w:p>
    <w:p>
      <w:pPr>
        <w:pStyle w:val="Normal"/>
        <w:shd w:fill="FFFFFF" w:val="clear"/>
        <w:spacing w:lineRule="exact" w:line="269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были уже в истории Земли моменты, когда вся </w:t>
      </w:r>
      <w:r>
        <w:rPr>
          <w:rFonts w:cs="Times New Roman" w:ascii="Times New Roman" w:hAnsi="Times New Roman"/>
          <w:spacing w:val="2"/>
          <w:sz w:val="24"/>
          <w:szCs w:val="24"/>
        </w:rPr>
        <w:t>духовная жизнь поддерживалась подвижничеством 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души — Гаутама Будда, воплотившись во времен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мурийской расы, один поддерживал Свет на планет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олитвой Жизни своей! А если таких душ - две?! Если </w:t>
      </w:r>
      <w:r>
        <w:rPr>
          <w:rFonts w:cs="Times New Roman" w:ascii="Times New Roman" w:hAnsi="Times New Roman"/>
          <w:spacing w:val="14"/>
          <w:sz w:val="24"/>
          <w:szCs w:val="24"/>
        </w:rPr>
        <w:t>это - Он и Она?..</w:t>
      </w:r>
    </w:p>
    <w:p>
      <w:pPr>
        <w:pStyle w:val="Normal"/>
        <w:shd w:fill="FFFFFF" w:val="clear"/>
        <w:spacing w:lineRule="exact" w:line="269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ля каждой Звездной Пары, которая готова принять </w:t>
      </w:r>
      <w:r>
        <w:rPr>
          <w:rFonts w:cs="Times New Roman" w:ascii="Times New Roman" w:hAnsi="Times New Roman"/>
          <w:sz w:val="24"/>
          <w:szCs w:val="24"/>
        </w:rPr>
        <w:t>на себя ответственность за настоящее и грядущее расы и параллельных оной потоков жизни, должен наступить и момент осознания, что, принимая такое решение, ты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инаешь жить не для себя — все, что проживаешь и из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ешь в пространство, мгновенно становится достоянием </w:t>
      </w:r>
      <w:r>
        <w:rPr>
          <w:rFonts w:cs="Times New Roman" w:ascii="Times New Roman" w:hAnsi="Times New Roman"/>
          <w:sz w:val="24"/>
          <w:szCs w:val="24"/>
        </w:rPr>
        <w:t>новой расы. И поэтому вы уже не можете позволить себе ни обид, ни ревности, ни соперничества, но только вы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ие состояния и высшие чувства, обрести опыт проявл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 коих и дано будет каждому из вас в индивидуаль</w:t>
        <w:softHyphen/>
        <w:t>ных уроках Богосовершенства.</w:t>
      </w:r>
    </w:p>
    <w:p>
      <w:pPr>
        <w:pStyle w:val="Normal"/>
        <w:shd w:fill="FFFFFF" w:val="clear"/>
        <w:spacing w:lineRule="exact" w:line="269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Я хочу добавить, что возникновение программы </w:t>
      </w:r>
      <w:r>
        <w:rPr>
          <w:rFonts w:cs="Times New Roman" w:ascii="Times New Roman" w:hAnsi="Times New Roman"/>
          <w:spacing w:val="4"/>
          <w:sz w:val="24"/>
          <w:szCs w:val="24"/>
        </w:rPr>
        <w:t>«Звездная Пара» - мера в какой-то степени вынужд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ая, потому что тот путь, который был раньше у план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рной расы - путь адепта, путь одного, - не позволял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авести сюда энергии Тонкого Мира. Звездная Пара создает такой фокус, такой Проводник Света, через </w:t>
      </w:r>
      <w:r>
        <w:rPr>
          <w:rFonts w:cs="Times New Roman" w:ascii="Times New Roman" w:hAnsi="Times New Roman"/>
          <w:spacing w:val="6"/>
          <w:sz w:val="24"/>
          <w:szCs w:val="24"/>
        </w:rPr>
        <w:t>который происходит диффузия пространства.</w:t>
      </w:r>
    </w:p>
    <w:p>
      <w:pPr>
        <w:pStyle w:val="Normal"/>
        <w:spacing w:before="302" w:after="0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Что это такое - диффузия пространства?</w:t>
      </w:r>
    </w:p>
    <w:p>
      <w:pPr>
        <w:pStyle w:val="Normal"/>
        <w:shd w:fill="FFFFFF" w:val="clear"/>
        <w:spacing w:lineRule="exact" w:line="274" w:before="37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Это и есть самое важное. В книгах Надежды уже </w:t>
      </w:r>
      <w:r>
        <w:rPr>
          <w:rFonts w:cs="Times New Roman" w:ascii="Times New Roman" w:hAnsi="Times New Roman"/>
          <w:spacing w:val="3"/>
          <w:sz w:val="24"/>
          <w:szCs w:val="24"/>
        </w:rPr>
        <w:t>затрагивались причины, по которым не получился П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ход у предшествующих рас: не была обеспечена ин</w:t>
        <w:softHyphen/>
        <w:t xml:space="preserve">теграция между эволюционными потоками, а когда нет </w:t>
      </w:r>
      <w:r>
        <w:rPr>
          <w:rFonts w:cs="Times New Roman" w:ascii="Times New Roman" w:hAnsi="Times New Roman"/>
          <w:spacing w:val="3"/>
          <w:sz w:val="24"/>
          <w:szCs w:val="24"/>
        </w:rPr>
        <w:t>интеграции, есть карма, которую нужно изжить, пре</w:t>
        <w:softHyphen/>
        <w:t xml:space="preserve">вратить в Божественный Свет. Вторая причина - не </w:t>
      </w:r>
      <w:r>
        <w:rPr>
          <w:rFonts w:cs="Times New Roman" w:ascii="Times New Roman" w:hAnsi="Times New Roman"/>
          <w:spacing w:val="10"/>
          <w:sz w:val="24"/>
          <w:szCs w:val="24"/>
        </w:rPr>
        <w:t>обеспечена была диффузия реальности. Диффузия -</w:t>
      </w:r>
      <w:r>
        <w:rPr>
          <w:rFonts w:cs="Times New Roman" w:ascii="Times New Roman" w:hAnsi="Times New Roman"/>
          <w:sz w:val="24"/>
          <w:szCs w:val="24"/>
        </w:rPr>
        <w:t>это осознанный процесс, обеспечивающий проникно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 огненных энергий Тонкого Мира в реальность ф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ической октавы планеты Земля, «подмороженной» </w:t>
      </w:r>
      <w:r>
        <w:rPr>
          <w:rFonts w:cs="Times New Roman" w:ascii="Times New Roman" w:hAnsi="Times New Roman"/>
          <w:sz w:val="24"/>
          <w:szCs w:val="24"/>
        </w:rPr>
        <w:t xml:space="preserve">низковибрационным состоянием едино-множеств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нания человеческой расы, во имя «разогрева» оной. </w:t>
      </w:r>
      <w:r>
        <w:rPr>
          <w:rFonts w:cs="Times New Roman" w:ascii="Times New Roman" w:hAnsi="Times New Roman"/>
          <w:spacing w:val="6"/>
          <w:sz w:val="24"/>
          <w:szCs w:val="24"/>
        </w:rPr>
        <w:t>Это как если бы в стакан, на 2/3 наполненный холод</w:t>
        <w:softHyphen/>
        <w:t>ной водой, добавили кипятка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сли лед нагревать, он начнет плавиться, то есть разрушаться. То же самое произойдет и с жесткой кри</w:t>
        <w:softHyphen/>
        <w:t xml:space="preserve">сталлической решеткой пространства Закона Причин и </w:t>
      </w:r>
      <w:r>
        <w:rPr>
          <w:rFonts w:cs="Times New Roman" w:ascii="Times New Roman" w:hAnsi="Times New Roman"/>
          <w:spacing w:val="2"/>
          <w:sz w:val="24"/>
          <w:szCs w:val="24"/>
        </w:rPr>
        <w:t>Следствий, утяжеленной присутствием вируса Космоз</w:t>
      </w:r>
      <w:r>
        <w:rPr>
          <w:rFonts w:cs="Times New Roman" w:ascii="Times New Roman" w:hAnsi="Times New Roman"/>
          <w:sz w:val="24"/>
          <w:szCs w:val="24"/>
        </w:rPr>
        <w:t xml:space="preserve">ла, в момент соприкосновения с высоковибрационными </w:t>
      </w:r>
      <w:r>
        <w:rPr>
          <w:rFonts w:cs="Times New Roman" w:ascii="Times New Roman" w:hAnsi="Times New Roman"/>
          <w:spacing w:val="1"/>
          <w:sz w:val="24"/>
          <w:szCs w:val="24"/>
        </w:rPr>
        <w:t>энергиями Мира Горнего, что вызовет неминуемые 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клизмы, могущие просто уничтожить планету, как это </w:t>
      </w:r>
      <w:r>
        <w:rPr>
          <w:rFonts w:cs="Times New Roman" w:ascii="Times New Roman" w:hAnsi="Times New Roman"/>
          <w:spacing w:val="5"/>
          <w:sz w:val="24"/>
          <w:szCs w:val="24"/>
        </w:rPr>
        <w:t>произошло с планетой Фаэтон.</w:t>
      </w:r>
    </w:p>
    <w:p>
      <w:pPr>
        <w:pStyle w:val="Normal"/>
        <w:shd w:fill="FFFFFF" w:val="clear"/>
        <w:spacing w:lineRule="exact" w:line="274"/>
        <w:ind w:left="14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бы предотвратить негативные последствия Ко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ца Света, предсказанные Иоанном Богословом в «Н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ом Завете», Иерархия Провиденциальных Сил план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ы открыла для землян знания о 144 Высших Аспектах Святого Духа, составляющих матрицу энергоинформ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ционного пространства Мира Тонкого. Эти Высшие </w:t>
      </w:r>
      <w:r>
        <w:rPr>
          <w:rFonts w:cs="Times New Roman" w:ascii="Times New Roman" w:hAnsi="Times New Roman"/>
          <w:spacing w:val="-1"/>
          <w:sz w:val="24"/>
          <w:szCs w:val="24"/>
        </w:rPr>
        <w:t>Аспекты, или Лучи, обладают могуществом трансмути</w:t>
      </w:r>
      <w:r>
        <w:rPr>
          <w:rFonts w:cs="Times New Roman" w:ascii="Times New Roman" w:hAnsi="Times New Roman"/>
          <w:spacing w:val="3"/>
          <w:sz w:val="24"/>
          <w:szCs w:val="24"/>
        </w:rPr>
        <w:t>ровать и связывать инволюционную активность низк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ибрационных сущностей-одержателей, пробуждать к </w:t>
      </w:r>
      <w:r>
        <w:rPr>
          <w:rFonts w:cs="Times New Roman" w:ascii="Times New Roman" w:hAnsi="Times New Roman"/>
          <w:spacing w:val="3"/>
          <w:sz w:val="24"/>
          <w:szCs w:val="24"/>
        </w:rPr>
        <w:t>активности сознание Я Есмь Христа каждого богор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льного существа планеты, «разогревать» все миры и </w:t>
      </w:r>
      <w:r>
        <w:rPr>
          <w:rFonts w:cs="Times New Roman" w:ascii="Times New Roman" w:hAnsi="Times New Roman"/>
          <w:sz w:val="24"/>
          <w:szCs w:val="24"/>
        </w:rPr>
        <w:t>сферы высокочастотными свойствами, качествами и с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ояниями Духа Святого, тем самым даруя возможность </w:t>
      </w:r>
      <w:r>
        <w:rPr>
          <w:rFonts w:cs="Times New Roman" w:ascii="Times New Roman" w:hAnsi="Times New Roman"/>
          <w:spacing w:val="4"/>
          <w:sz w:val="24"/>
          <w:szCs w:val="24"/>
        </w:rPr>
        <w:t>для ускоренной возгонки духосознания всей планета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й расы, формируя благоприятные условия для пе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ода в Новую Реальность Бытия посредством мягкой </w:t>
      </w:r>
      <w:r>
        <w:rPr>
          <w:rFonts w:cs="Times New Roman" w:ascii="Times New Roman" w:hAnsi="Times New Roman"/>
          <w:spacing w:val="5"/>
          <w:sz w:val="24"/>
          <w:szCs w:val="24"/>
        </w:rPr>
        <w:t>трансформы элементального тела.</w:t>
      </w:r>
    </w:p>
    <w:p>
      <w:pPr>
        <w:pStyle w:val="Normal"/>
        <w:shd w:fill="FFFFFF" w:val="clear"/>
        <w:spacing w:lineRule="exact" w:line="274"/>
        <w:ind w:left="5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нания открыты, осталось только провести эти в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очайшие энергии, трансформировать через свой Внут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ренний Свет и заякорить их на планете Земля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Учителя и Наставники Мира Горнего предъявляют высокие требования к чистоте наших проводников во время служений, периодически предлагая провести те </w:t>
      </w:r>
      <w:r>
        <w:rPr>
          <w:rFonts w:cs="Times New Roman" w:ascii="Times New Roman" w:hAnsi="Times New Roman"/>
          <w:spacing w:val="6"/>
          <w:sz w:val="24"/>
          <w:szCs w:val="24"/>
        </w:rPr>
        <w:t>или иные очистительные процедуры. И, как ни стр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, акцент делается не на «прозрачность» физического </w:t>
      </w:r>
      <w:r>
        <w:rPr>
          <w:rFonts w:cs="Times New Roman" w:ascii="Times New Roman" w:hAnsi="Times New Roman"/>
          <w:sz w:val="24"/>
          <w:szCs w:val="24"/>
        </w:rPr>
        <w:t xml:space="preserve">тела, чего стремятся достичь идущие по пути Чистоты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ятости, не понимая, что оно — самое маленькое по </w:t>
      </w:r>
      <w:r>
        <w:rPr>
          <w:rFonts w:cs="Times New Roman" w:ascii="Times New Roman" w:hAnsi="Times New Roman"/>
          <w:spacing w:val="2"/>
          <w:sz w:val="24"/>
          <w:szCs w:val="24"/>
        </w:rPr>
        <w:t>сравнению с другими полями-сознаниями Присутствия истинной и сокровенной сути. Сколько бы мы ни муч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и элементального духа всевозможными постами, ди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ами, отказом от мясных и рыбных продуктов, просвет</w:t>
        <w:softHyphen/>
        <w:t xml:space="preserve">ление от этого не наступает и не наступит. Ибо само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«замусоренное» тело, которому необходимо уделить </w:t>
      </w:r>
      <w:r>
        <w:rPr>
          <w:rFonts w:cs="Times New Roman" w:ascii="Times New Roman" w:hAnsi="Times New Roman"/>
          <w:spacing w:val="2"/>
          <w:sz w:val="24"/>
          <w:szCs w:val="24"/>
        </w:rPr>
        <w:t>наиболее пристальное внимание, самое раздутое и вс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ильное для человека - это тело мысли, наполненное </w:t>
      </w:r>
      <w:r>
        <w:rPr>
          <w:rFonts w:cs="Times New Roman" w:ascii="Times New Roman" w:hAnsi="Times New Roman"/>
          <w:spacing w:val="1"/>
          <w:sz w:val="24"/>
          <w:szCs w:val="24"/>
        </w:rPr>
        <w:t>всевозможными эго-программами сущностей-одержат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й, проявленными в личности как привычки, черты </w:t>
      </w:r>
      <w:r>
        <w:rPr>
          <w:rFonts w:cs="Times New Roman" w:ascii="Times New Roman" w:hAnsi="Times New Roman"/>
          <w:spacing w:val="2"/>
          <w:sz w:val="24"/>
          <w:szCs w:val="24"/>
        </w:rPr>
        <w:t>характера, модели поведения. Именно в этом теле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редоточены те низковибрационные энергии, кои пр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ятствуют принятию в наши полевые структуры эмана</w:t>
        <w:softHyphen/>
        <w:t xml:space="preserve">ции Мира Горнего, кои усиливают дух соперничества и </w:t>
      </w:r>
      <w:r>
        <w:rPr>
          <w:rFonts w:cs="Times New Roman" w:ascii="Times New Roman" w:hAnsi="Times New Roman"/>
          <w:spacing w:val="3"/>
          <w:sz w:val="24"/>
          <w:szCs w:val="24"/>
        </w:rPr>
        <w:t>непримирения между двумя взаимодополняющим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алами, не позволяя им наработать опыт Безусловной и </w:t>
      </w:r>
      <w:r>
        <w:rPr>
          <w:rFonts w:cs="Times New Roman" w:ascii="Times New Roman" w:hAnsi="Times New Roman"/>
          <w:spacing w:val="5"/>
          <w:sz w:val="24"/>
          <w:szCs w:val="24"/>
        </w:rPr>
        <w:t>Жертвенной Любви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ш ум цепко держит нас в своей власти, постоян</w:t>
        <w:softHyphen/>
        <w:t>но анализируя, конкретизируя, интерпретируя всю ин</w:t>
        <w:softHyphen/>
        <w:t xml:space="preserve">формацию, которая попадает в его поле зрения через </w:t>
      </w:r>
      <w:r>
        <w:rPr>
          <w:rFonts w:cs="Times New Roman" w:ascii="Times New Roman" w:hAnsi="Times New Roman"/>
          <w:spacing w:val="3"/>
          <w:sz w:val="24"/>
          <w:szCs w:val="24"/>
        </w:rPr>
        <w:t>органы чувств, ни на миг не прекращая своей деятель</w:t>
        <w:softHyphen/>
        <w:t xml:space="preserve">ности, даже во сне. Именно здесь происходит яростная </w:t>
      </w:r>
      <w:r>
        <w:rPr>
          <w:rFonts w:cs="Times New Roman" w:ascii="Times New Roman" w:hAnsi="Times New Roman"/>
          <w:spacing w:val="6"/>
          <w:sz w:val="24"/>
          <w:szCs w:val="24"/>
        </w:rPr>
        <w:t>борьба Света и Тени, Истины и Лжи, Любви и Сам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и. И только от каждого из нас зависит, проводниками </w:t>
      </w:r>
      <w:r>
        <w:rPr>
          <w:rFonts w:cs="Times New Roman" w:ascii="Times New Roman" w:hAnsi="Times New Roman"/>
          <w:spacing w:val="2"/>
          <w:sz w:val="24"/>
          <w:szCs w:val="24"/>
        </w:rPr>
        <w:t>каких энергий мы станем: божественных или демони</w:t>
        <w:softHyphen/>
      </w:r>
      <w:r>
        <w:rPr>
          <w:rFonts w:cs="Times New Roman" w:ascii="Times New Roman" w:hAnsi="Times New Roman"/>
          <w:sz w:val="24"/>
          <w:szCs w:val="24"/>
        </w:rPr>
        <w:t>ческих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 призвать тот или иной Аспект Святого Духа в </w:t>
      </w:r>
      <w:r>
        <w:rPr>
          <w:rFonts w:cs="Times New Roman" w:ascii="Times New Roman" w:hAnsi="Times New Roman"/>
          <w:spacing w:val="3"/>
          <w:sz w:val="24"/>
          <w:szCs w:val="24"/>
        </w:rPr>
        <w:t>свои поля-сознания. Обычно человек это делает мех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чески, неосознанно, как это происходило с Фиоле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ым Пламенем, энергией Рейки, как привыкли чит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литвы, дабы просто прочитать, и побольше, полага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от этого что-то изменится. Надо эти энерги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жи</w:t>
        <w:softHyphen/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вать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чувствовать каждой клеточкой своего тела, каждой молекулой, атомом и электроном, распознава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т опыт, кой наработан Небожителями и заложен в </w:t>
      </w:r>
      <w:r>
        <w:rPr>
          <w:rFonts w:cs="Times New Roman" w:ascii="Times New Roman" w:hAnsi="Times New Roman"/>
          <w:spacing w:val="3"/>
          <w:sz w:val="24"/>
          <w:szCs w:val="24"/>
        </w:rPr>
        <w:t>Лучах, отождествляясь и олицетворяясь с теми кач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енными состояниями, которые наполняют Внутрен</w:t>
        <w:softHyphen/>
        <w:t>нее наше. Лишь после того, как мы проживем эти эн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ии, насладимся их уникальным звучанием и ароматом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ладыками Кармы, будут сформированы нам уроки, </w:t>
      </w:r>
      <w:r>
        <w:rPr>
          <w:rFonts w:cs="Times New Roman" w:ascii="Times New Roman" w:hAnsi="Times New Roman"/>
          <w:spacing w:val="1"/>
          <w:sz w:val="24"/>
          <w:szCs w:val="24"/>
        </w:rPr>
        <w:t>дабы заякорить эти состояния в физической октаве п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ты Земля и обрести уникальный опыт Богочеловека </w:t>
      </w:r>
      <w:r>
        <w:rPr>
          <w:rFonts w:cs="Times New Roman" w:ascii="Times New Roman" w:hAnsi="Times New Roman"/>
          <w:spacing w:val="4"/>
          <w:sz w:val="24"/>
          <w:szCs w:val="24"/>
        </w:rPr>
        <w:t>новой планетарной расы.</w:t>
      </w:r>
    </w:p>
    <w:p>
      <w:pPr>
        <w:pStyle w:val="Normal"/>
        <w:shd w:fill="FFFFFF" w:val="clear"/>
        <w:spacing w:lineRule="exact" w:line="274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Могут ли это сделать одиночки, озабоченные с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им собственным просветлением? Наверно, нет, ибо по</w:t>
        <w:softHyphen/>
        <w:t xml:space="preserve">стигать суть Безусловной и Жертвенной Любви мож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вдвоем, взяв на себя высокую ответственность </w:t>
      </w:r>
      <w:r>
        <w:rPr>
          <w:rFonts w:cs="Times New Roman" w:ascii="Times New Roman" w:hAnsi="Times New Roman"/>
          <w:spacing w:val="1"/>
          <w:sz w:val="24"/>
          <w:szCs w:val="24"/>
        </w:rPr>
        <w:t>изменить не только свою судьбу, но и судьбу всей п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ты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остаточно одной паре принять в свои полевые </w:t>
      </w:r>
      <w:r>
        <w:rPr>
          <w:rFonts w:cs="Times New Roman" w:ascii="Times New Roman" w:hAnsi="Times New Roman"/>
          <w:spacing w:val="3"/>
          <w:sz w:val="24"/>
          <w:szCs w:val="24"/>
        </w:rPr>
        <w:t>структуры энергии Высших Лучей и прожить их в св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ей активности, как они становятся достоянием всей пла</w:t>
        <w:softHyphen/>
      </w:r>
      <w:r>
        <w:rPr>
          <w:rFonts w:cs="Times New Roman" w:ascii="Times New Roman" w:hAnsi="Times New Roman"/>
          <w:sz w:val="24"/>
          <w:szCs w:val="24"/>
        </w:rPr>
        <w:t>нетарной расы. Поэтому основной «разогрев» простр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а происходит во время семинаров, где за короткое </w:t>
      </w:r>
      <w:r>
        <w:rPr>
          <w:rFonts w:cs="Times New Roman" w:ascii="Times New Roman" w:hAnsi="Times New Roman"/>
          <w:spacing w:val="4"/>
          <w:sz w:val="24"/>
          <w:szCs w:val="24"/>
        </w:rPr>
        <w:t>время (6-7 дней) проводится, «трансформируется» ч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рез поля-сознания участников до 10 Лучей.</w:t>
      </w:r>
    </w:p>
    <w:p>
      <w:pPr>
        <w:pStyle w:val="Normal"/>
        <w:shd w:fill="FFFFFF" w:val="clear"/>
        <w:spacing w:lineRule="exact" w:line="274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Естественно, меняется и жизнь тех, кто становит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шими последователями, ибо наступает пора, когд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ыход из складывающихся жизненных ситуаций оди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это обретение истинного богоруководства со сторон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чителя и Наставника Мира Горнего, принятие на себ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сокой ответственности - учиться любить безусловн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жертвенно, и не безличностно, а тех, кого направляет </w:t>
      </w:r>
      <w:r>
        <w:rPr>
          <w:rFonts w:cs="Times New Roman" w:ascii="Times New Roman" w:hAnsi="Times New Roman"/>
          <w:spacing w:val="3"/>
          <w:sz w:val="24"/>
          <w:szCs w:val="24"/>
        </w:rPr>
        <w:t>Господь, во имя обретения божественного опыта чел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ека новой планетарной расы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Не одна наша магнитная сеть «Звезда Преображ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ия», насчитывающая несколько тысяч человек, раб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ает по оздоровлению энергоинформационного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анства планеты, и отрадно, что с каждым днем ряды </w:t>
      </w:r>
      <w:r>
        <w:rPr>
          <w:rFonts w:cs="Times New Roman" w:ascii="Times New Roman" w:hAnsi="Times New Roman"/>
          <w:spacing w:val="6"/>
          <w:sz w:val="24"/>
          <w:szCs w:val="24"/>
        </w:rPr>
        <w:t>духоносцев пополняются пробудившимися сознани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и. И неважно, какого учения они придерживаются: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христианства, буддизма, иудаизма, мусульманства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Главное - проявляется устремление стать истинными </w:t>
      </w:r>
      <w:r>
        <w:rPr>
          <w:rFonts w:cs="Times New Roman" w:ascii="Times New Roman" w:hAnsi="Times New Roman"/>
          <w:spacing w:val="6"/>
          <w:sz w:val="24"/>
          <w:szCs w:val="24"/>
        </w:rPr>
        <w:t>сыновьями и дочерьми Бога Единого и Живого, в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ресить в себе сознание Христа и проявить в своей </w:t>
      </w:r>
      <w:r>
        <w:rPr>
          <w:rFonts w:cs="Times New Roman" w:ascii="Times New Roman" w:hAnsi="Times New Roman"/>
          <w:spacing w:val="4"/>
          <w:sz w:val="24"/>
          <w:szCs w:val="24"/>
        </w:rPr>
        <w:t>активности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последнее время наблюдается небывалый взлет </w:t>
      </w:r>
      <w:r>
        <w:rPr>
          <w:rFonts w:cs="Times New Roman" w:ascii="Times New Roman" w:hAnsi="Times New Roman"/>
          <w:spacing w:val="1"/>
          <w:sz w:val="24"/>
          <w:szCs w:val="24"/>
        </w:rPr>
        <w:t>духовности во всем мире, все больше светлых душ им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ют возможность воплотиться на планете, ибо «разог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ется» пространство, наступает самая прекрасная и </w:t>
      </w:r>
      <w:r>
        <w:rPr>
          <w:rFonts w:cs="Times New Roman" w:ascii="Times New Roman" w:hAnsi="Times New Roman"/>
          <w:spacing w:val="2"/>
          <w:sz w:val="24"/>
          <w:szCs w:val="24"/>
        </w:rPr>
        <w:t>чудесная пора в жизни всего человечества и паралле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х оному ангельских и элементальных потоков эво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люции - Весна, вечно юная и лучезарная, вступает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вои права, создавая благодатные условия для всходов </w:t>
      </w:r>
      <w:r>
        <w:rPr>
          <w:rFonts w:cs="Times New Roman" w:ascii="Times New Roman" w:hAnsi="Times New Roman"/>
          <w:spacing w:val="6"/>
          <w:sz w:val="24"/>
          <w:szCs w:val="24"/>
        </w:rPr>
        <w:t>всех зерен Света, некогда посеянных Великим Твор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ом.</w:t>
      </w:r>
    </w:p>
    <w:p>
      <w:pPr>
        <w:pStyle w:val="Normal"/>
        <w:spacing w:before="350" w:after="0"/>
        <w:ind w:left="1418" w:right="-49" w:hanging="1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 есть именно сейчас, и только сейчас, сформировались условия для появлен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вездной Пары? Раньше она просто не </w:t>
      </w:r>
      <w:r>
        <w:rPr>
          <w:rFonts w:cs="Times New Roman" w:ascii="Times New Roman" w:hAnsi="Times New Roman"/>
          <w:spacing w:val="5"/>
          <w:sz w:val="24"/>
          <w:szCs w:val="24"/>
        </w:rPr>
        <w:t>могла образоваться?</w:t>
      </w:r>
    </w:p>
    <w:p>
      <w:pPr>
        <w:pStyle w:val="Normal"/>
        <w:shd w:fill="FFFFFF" w:val="clear"/>
        <w:spacing w:lineRule="exact" w:line="274" w:before="38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менно так. До настоящего времени речь шла о том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то Переход будет осуществлен за счет моменталь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подогрева» планетарного сознания и избытия Кармы. «Подогрев» планетарного сознания должен был быть </w:t>
      </w:r>
      <w:r>
        <w:rPr>
          <w:rFonts w:cs="Times New Roman" w:ascii="Times New Roman" w:hAnsi="Times New Roman"/>
          <w:sz w:val="24"/>
          <w:szCs w:val="24"/>
        </w:rPr>
        <w:t>проведен за счет мгновенного высвобождения всей ди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валификации. Вот начались катаклизмы, вот началось </w:t>
      </w:r>
      <w:r>
        <w:rPr>
          <w:rFonts w:cs="Times New Roman" w:ascii="Times New Roman" w:hAnsi="Times New Roman"/>
          <w:spacing w:val="2"/>
          <w:sz w:val="24"/>
          <w:szCs w:val="24"/>
        </w:rPr>
        <w:t>изжитие, вот началось избытие, вот мгновенное покая</w:t>
        <w:softHyphen/>
      </w:r>
      <w:r>
        <w:rPr>
          <w:rFonts w:cs="Times New Roman" w:ascii="Times New Roman" w:hAnsi="Times New Roman"/>
          <w:sz w:val="24"/>
          <w:szCs w:val="24"/>
        </w:rPr>
        <w:t>ние — это Фиолетовое Пламя энергии Покаяния, наиб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ее мощное, которое сдирает просто-напросто с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ого существа все личностные несовершенства и все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ущностей-одержателей, болезненно сдирает, убирает, </w:t>
      </w:r>
      <w:r>
        <w:rPr>
          <w:rFonts w:cs="Times New Roman" w:ascii="Times New Roman" w:hAnsi="Times New Roman"/>
          <w:spacing w:val="5"/>
          <w:sz w:val="24"/>
          <w:szCs w:val="24"/>
        </w:rPr>
        <w:t>выводит из полевых структур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о как результат духовной работы очень многи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нфессий, направлений, движений во всех страна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ра, одиночек-подвижников, которых очень много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ланете, создались условия, для того чтобы появились готовые проводники (то есть тела-сознания), которые </w:t>
      </w:r>
      <w:r>
        <w:rPr>
          <w:rFonts w:cs="Times New Roman" w:ascii="Times New Roman" w:hAnsi="Times New Roman"/>
          <w:spacing w:val="2"/>
          <w:sz w:val="24"/>
          <w:szCs w:val="24"/>
        </w:rPr>
        <w:t>могут принять и провести через свои полевые структу</w:t>
        <w:softHyphen/>
        <w:t>ры энергетические высоковибрационные состояния б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ее высоких планов, и осуществить «подогрев» этого </w:t>
      </w:r>
      <w:r>
        <w:rPr>
          <w:rFonts w:cs="Times New Roman" w:ascii="Times New Roman" w:hAnsi="Times New Roman"/>
          <w:spacing w:val="2"/>
          <w:sz w:val="24"/>
          <w:szCs w:val="24"/>
        </w:rPr>
        <w:t>пространства, разрушение его кристаллической, смы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овой решетки не за счет мгновенного избытия (внут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реннего ядерного взрыва), а за счет постепенного ра</w:t>
      </w:r>
      <w:r>
        <w:rPr>
          <w:rFonts w:cs="Times New Roman" w:ascii="Times New Roman" w:hAnsi="Times New Roman"/>
          <w:spacing w:val="4"/>
          <w:sz w:val="24"/>
          <w:szCs w:val="24"/>
        </w:rPr>
        <w:t>зогрева и трансформации через свои полевые структу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ры - за счет диффузии реальности.</w:t>
      </w:r>
    </w:p>
    <w:p>
      <w:pPr>
        <w:pStyle w:val="Normal"/>
        <w:shd w:fill="FFFFFF" w:val="clear"/>
        <w:spacing w:lineRule="exact" w:line="278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 настоящего момента энергоинформационные у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вия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самого пространства </w:t>
      </w:r>
      <w:r>
        <w:rPr>
          <w:rFonts w:cs="Times New Roman" w:ascii="Times New Roman" w:hAnsi="Times New Roman"/>
          <w:spacing w:val="3"/>
          <w:sz w:val="24"/>
          <w:szCs w:val="24"/>
        </w:rPr>
        <w:t>не позволяли двум духо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м индивидуумам, представляющим Великое Муж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кое и Великое Женское Начала, объединиться в Ед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е Существо Света, сливаясь по всем энергоцентрам, произвести интеграцию того божественного опыта, к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орым обладает каждый из них.</w:t>
      </w:r>
    </w:p>
    <w:p>
      <w:pPr>
        <w:pStyle w:val="Normal"/>
        <w:shd w:fill="FFFFFF" w:val="clear"/>
        <w:spacing w:lineRule="exact" w:line="278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Для того чтобы такая интеграция произошла, для </w:t>
      </w:r>
      <w:r>
        <w:rPr>
          <w:rFonts w:cs="Times New Roman" w:ascii="Times New Roman" w:hAnsi="Times New Roman"/>
          <w:spacing w:val="1"/>
          <w:sz w:val="24"/>
          <w:szCs w:val="24"/>
        </w:rPr>
        <w:t>того чтобы две отдельные Искры слились в Единое Пла</w:t>
        <w:softHyphen/>
      </w:r>
      <w:r>
        <w:rPr>
          <w:rFonts w:cs="Times New Roman" w:ascii="Times New Roman" w:hAnsi="Times New Roman"/>
          <w:sz w:val="24"/>
          <w:szCs w:val="24"/>
        </w:rPr>
        <w:t>мя, необходимо было изменить само пространство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утствия, изменить матрицу этого пространства. Каким </w:t>
      </w:r>
      <w:r>
        <w:rPr>
          <w:rFonts w:cs="Times New Roman" w:ascii="Times New Roman" w:hAnsi="Times New Roman"/>
          <w:spacing w:val="4"/>
          <w:sz w:val="24"/>
          <w:szCs w:val="24"/>
        </w:rPr>
        <w:t>образом? Подогревая духоматерию, закристаллизован</w:t>
        <w:softHyphen/>
        <w:t>ную в определенных формах, в определенных состо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ях, качествах, знаниях, энергиями, или Лучами, Духа </w:t>
      </w:r>
      <w:r>
        <w:rPr>
          <w:rFonts w:cs="Times New Roman" w:ascii="Times New Roman" w:hAnsi="Times New Roman"/>
          <w:spacing w:val="7"/>
          <w:sz w:val="24"/>
          <w:szCs w:val="24"/>
        </w:rPr>
        <w:t>Святого, которые нисходят из Высших Сфер.</w:t>
      </w:r>
    </w:p>
    <w:p>
      <w:pPr>
        <w:pStyle w:val="Normal"/>
        <w:shd w:fill="FFFFFF" w:val="clear"/>
        <w:spacing w:lineRule="exact" w:line="278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остранство эталона пятой планетарной расы 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зволяет провести только строго обусловленные Зак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м действия и не дает возможности выйти за эти гра</w:t>
        <w:softHyphen/>
        <w:t>ницы. В то пространство, которое существовало до на</w:t>
        <w:softHyphen/>
        <w:t xml:space="preserve">стоящего времени и в котором раса нарабатывала св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пыт в течение 25000 лет, не закладывалась даже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сама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иде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бъединения двух Искр в Единое Пламя Жизни. </w:t>
      </w:r>
      <w:r>
        <w:rPr>
          <w:rFonts w:cs="Times New Roman" w:ascii="Times New Roman" w:hAnsi="Times New Roman"/>
          <w:spacing w:val="3"/>
          <w:sz w:val="24"/>
          <w:szCs w:val="24"/>
        </w:rPr>
        <w:t>Это пространство является результатом дифференциа</w:t>
        <w:softHyphen/>
        <w:t>ции Света, разделения на отдельные индивидуумы, д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ения на отдельные искорки.</w:t>
      </w:r>
    </w:p>
    <w:p>
      <w:pPr>
        <w:pStyle w:val="Normal"/>
        <w:shd w:fill="FFFFFF" w:val="clear"/>
        <w:spacing w:lineRule="exact" w:line="278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то как поле зимой. Сколь бы перспективные зерна </w:t>
      </w:r>
      <w:r>
        <w:rPr>
          <w:rFonts w:cs="Times New Roman" w:ascii="Times New Roman" w:hAnsi="Times New Roman"/>
          <w:spacing w:val="4"/>
          <w:sz w:val="24"/>
          <w:szCs w:val="24"/>
        </w:rPr>
        <w:t>мы ни закладывали зимой в почву, они не дадут вс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в. Для того чтобы зерно проросло, должна наступить </w:t>
      </w:r>
      <w:r>
        <w:rPr>
          <w:rFonts w:cs="Times New Roman" w:ascii="Times New Roman" w:hAnsi="Times New Roman"/>
          <w:spacing w:val="4"/>
          <w:sz w:val="24"/>
          <w:szCs w:val="24"/>
        </w:rPr>
        <w:t>весна, почву необходимо подогреть.</w:t>
      </w:r>
    </w:p>
    <w:p>
      <w:pPr>
        <w:pStyle w:val="Normal"/>
        <w:shd w:fill="FFFFFF" w:val="clear"/>
        <w:spacing w:lineRule="exact" w:line="278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вот, наконец, в 2000 году на планете созрели эн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информационные возможности, которые позволили так </w:t>
      </w:r>
      <w:r>
        <w:rPr>
          <w:rFonts w:cs="Times New Roman" w:ascii="Times New Roman" w:hAnsi="Times New Roman"/>
          <w:sz w:val="24"/>
          <w:szCs w:val="24"/>
        </w:rPr>
        <w:t xml:space="preserve">«подогреть» само пространство, что появились условия, </w:t>
      </w:r>
      <w:r>
        <w:rPr>
          <w:rFonts w:cs="Times New Roman" w:ascii="Times New Roman" w:hAnsi="Times New Roman"/>
          <w:spacing w:val="4"/>
          <w:sz w:val="24"/>
          <w:szCs w:val="24"/>
        </w:rPr>
        <w:t>была дарована перспектива, когда два духовных инд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идуума, устремившись к этому, могут объединиться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диный Пламень Жизни. Но объединение это должно </w:t>
      </w:r>
      <w:r>
        <w:rPr>
          <w:rFonts w:cs="Times New Roman" w:ascii="Times New Roman" w:hAnsi="Times New Roman"/>
          <w:spacing w:val="2"/>
          <w:sz w:val="24"/>
          <w:szCs w:val="24"/>
        </w:rPr>
        <w:t>произойти, прежде всего, на высочайшем уровне ос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ваемой ответственности за свое бытие и за грядущу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волюцию. Ибо такая программа - слияние в Единое Духовное Существо - предполагает полный отказ от </w:t>
      </w:r>
      <w:r>
        <w:rPr>
          <w:rFonts w:cs="Times New Roman" w:ascii="Times New Roman" w:hAnsi="Times New Roman"/>
          <w:sz w:val="24"/>
          <w:szCs w:val="24"/>
        </w:rPr>
        <w:t>личностных программ и приятие чего-то большего,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тие Единого Плана для двоих. А такого опыта, пов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ю еще раз, Вселенная к настоящему моменту еще не </w:t>
      </w:r>
      <w:r>
        <w:rPr>
          <w:rFonts w:cs="Times New Roman" w:ascii="Times New Roman" w:hAnsi="Times New Roman"/>
          <w:spacing w:val="-4"/>
          <w:sz w:val="24"/>
          <w:szCs w:val="24"/>
        </w:rPr>
        <w:t>имеет.</w:t>
      </w:r>
    </w:p>
    <w:p>
      <w:pPr>
        <w:pStyle w:val="Normal"/>
        <w:shd w:fill="FFFFFF" w:val="clear"/>
        <w:spacing w:lineRule="exact" w:line="278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этим он ценен и уникален. Именно поэтому Он и </w:t>
      </w:r>
      <w:r>
        <w:rPr>
          <w:rFonts w:cs="Times New Roman" w:ascii="Times New Roman" w:hAnsi="Times New Roman"/>
          <w:spacing w:val="3"/>
          <w:sz w:val="24"/>
          <w:szCs w:val="24"/>
        </w:rPr>
        <w:t>Она, те, кто готов сегодня принять на себя ответствен</w:t>
        <w:softHyphen/>
      </w:r>
      <w:r>
        <w:rPr>
          <w:rFonts w:cs="Times New Roman" w:ascii="Times New Roman" w:hAnsi="Times New Roman"/>
          <w:sz w:val="24"/>
          <w:szCs w:val="24"/>
        </w:rPr>
        <w:t>ность за опыт Безусловной Любви, за интеграцию Внут</w:t>
        <w:softHyphen/>
        <w:t xml:space="preserve">реннего Света, за объединение уникального опыта двух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тдельных индивидуумов, обретают возможность здесь, </w:t>
      </w:r>
      <w:r>
        <w:rPr>
          <w:rFonts w:cs="Times New Roman" w:ascii="Times New Roman" w:hAnsi="Times New Roman"/>
          <w:sz w:val="24"/>
          <w:szCs w:val="24"/>
        </w:rPr>
        <w:t>в глубинах материи, сформировать зерно грядущего Д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ховного Сердца новой планеты, новой звезды или даже </w:t>
      </w:r>
      <w:r>
        <w:rPr>
          <w:rFonts w:cs="Times New Roman" w:ascii="Times New Roman" w:hAnsi="Times New Roman"/>
          <w:spacing w:val="2"/>
          <w:sz w:val="24"/>
          <w:szCs w:val="24"/>
        </w:rPr>
        <w:t>новой Вселенной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ейчас время Исхода. Если сравнивать это время с </w:t>
      </w:r>
      <w:r>
        <w:rPr>
          <w:rFonts w:cs="Times New Roman" w:ascii="Times New Roman" w:hAnsi="Times New Roman"/>
          <w:sz w:val="24"/>
          <w:szCs w:val="24"/>
        </w:rPr>
        <w:t>циклами развития природы, то оно является Весной М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роздания, когда все, что посеешь - любая мысль,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ая идея, - все может прорасти и дать свои всходы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еспредельности. Дальше начнется лето - мы перейдем </w:t>
      </w:r>
      <w:r>
        <w:rPr>
          <w:rFonts w:cs="Times New Roman" w:ascii="Times New Roman" w:hAnsi="Times New Roman"/>
          <w:sz w:val="24"/>
          <w:szCs w:val="24"/>
        </w:rPr>
        <w:t>в новую высоковибрационную реальность, там этих воз</w:t>
        <w:softHyphen/>
        <w:t xml:space="preserve">можностей и этих условий уже не будет. И нужно будет </w:t>
      </w:r>
      <w:r>
        <w:rPr>
          <w:rFonts w:cs="Times New Roman" w:ascii="Times New Roman" w:hAnsi="Times New Roman"/>
          <w:spacing w:val="2"/>
          <w:sz w:val="24"/>
          <w:szCs w:val="24"/>
        </w:rPr>
        <w:t>ждать целый космический цикл, когда вновь уготова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ая почва, освещенная Великими Лучами Нового Исх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а, будет в состоянии принять новые духовные перс</w:t>
        <w:softHyphen/>
        <w:t>пективы, новые духовные идеи и новые духовные 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жности.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b/>
          <w:bCs/>
          <w:spacing w:val="-1"/>
          <w:w w:val="72"/>
          <w:sz w:val="34"/>
          <w:szCs w:val="34"/>
          <w:u w:val="single"/>
        </w:rPr>
        <w:t>ПРОБЛЕМА ОДИНОЧЕСТВА</w:t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" cy="2559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0" t="-141" r="-19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егодня на нашей планете очень м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диноких людей. Причем в даже внешне </w:t>
      </w:r>
      <w:r>
        <w:rPr>
          <w:rFonts w:cs="Times New Roman" w:ascii="Times New Roman" w:hAnsi="Times New Roman"/>
          <w:sz w:val="24"/>
          <w:szCs w:val="24"/>
        </w:rPr>
        <w:t>вполне благополучной семье человек ч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о чувствует себя совершенно чужим и </w:t>
      </w:r>
      <w:r>
        <w:rPr>
          <w:rFonts w:cs="Times New Roman" w:ascii="Times New Roman" w:hAnsi="Times New Roman"/>
          <w:spacing w:val="3"/>
          <w:sz w:val="24"/>
          <w:szCs w:val="24"/>
        </w:rPr>
        <w:t>отверженным. В чем глубинные прич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 одиночества и как можно решить эту проблему?</w:t>
      </w:r>
    </w:p>
    <w:p>
      <w:pPr>
        <w:pStyle w:val="Normal"/>
        <w:shd w:fill="FFFFFF" w:val="clear"/>
        <w:spacing w:lineRule="exact" w:line="269"/>
        <w:ind w:left="425" w:hanging="0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left="10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очество в семье — это очень распространенное </w:t>
      </w:r>
      <w:r>
        <w:rPr>
          <w:rFonts w:cs="Times New Roman" w:ascii="Times New Roman" w:hAnsi="Times New Roman"/>
          <w:spacing w:val="5"/>
          <w:sz w:val="24"/>
          <w:szCs w:val="24"/>
        </w:rPr>
        <w:t>явление, и вызвано оно дисквалификацией Космичес</w:t>
        <w:softHyphen/>
      </w:r>
      <w:r>
        <w:rPr>
          <w:rFonts w:cs="Times New Roman" w:ascii="Times New Roman" w:hAnsi="Times New Roman"/>
          <w:sz w:val="24"/>
          <w:szCs w:val="24"/>
        </w:rPr>
        <w:t>ких Законов, в первую очередь Закона Единения и Тв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еского Взаимодополнения Начал. Одиночество воз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ет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тогд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гда одно из Начал не хочет или не может </w:t>
      </w:r>
      <w:r>
        <w:rPr>
          <w:rFonts w:cs="Times New Roman" w:ascii="Times New Roman" w:hAnsi="Times New Roman"/>
          <w:sz w:val="24"/>
          <w:szCs w:val="24"/>
        </w:rPr>
        <w:t>соответствовать тем высшим достоинствам, которые 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ажают истинную и сокровенную суть Великого Един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ства Жизни.</w:t>
      </w:r>
    </w:p>
    <w:p>
      <w:pPr>
        <w:pStyle w:val="Normal"/>
        <w:shd w:fill="FFFFFF" w:val="clear"/>
        <w:spacing w:lineRule="exact" w:line="274" w:before="278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прос одиночества тревожит как мужчин, так 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енщин, потому что человек, будучи Искрой Света, 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вет этот есть воплощение Любви Великого Альфы и Великой Омеги, постоянно испытывает потребность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иянии, соединении с Дополняющим Началом. И о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меет такое право и такую возможность, потому ч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ияние, соединение Мужчины и Женщины в Единый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ламень Жизни - это главная задача Эволюции. Это </w:t>
      </w:r>
      <w:r>
        <w:rPr>
          <w:rFonts w:cs="Times New Roman" w:ascii="Times New Roman" w:hAnsi="Times New Roman"/>
          <w:spacing w:val="3"/>
          <w:sz w:val="24"/>
          <w:szCs w:val="24"/>
        </w:rPr>
        <w:t>то, ради чего мы вообще воплощаемся на Землю -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нать Любовь, научиться любить: Мужчине - Женщ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у, а Женщине - Мужчину, любить как Свет Прису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ия Великого Небесного Отца, как Свет Присутств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ликой Небесной Матери, увидеть образ Бога в том, </w:t>
      </w:r>
      <w:r>
        <w:rPr>
          <w:rFonts w:cs="Times New Roman" w:ascii="Times New Roman" w:hAnsi="Times New Roman"/>
          <w:spacing w:val="5"/>
          <w:sz w:val="24"/>
          <w:szCs w:val="24"/>
        </w:rPr>
        <w:t>кого тебе послала судьба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Так почему же мы так часто остаемся одни, и все </w:t>
      </w:r>
      <w:r>
        <w:rPr>
          <w:rFonts w:cs="Times New Roman" w:ascii="Times New Roman" w:hAnsi="Times New Roman"/>
          <w:spacing w:val="3"/>
          <w:sz w:val="24"/>
          <w:szCs w:val="24"/>
        </w:rPr>
        <w:t>наши попытки найти себе пару и создать семью, осн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ой которой были бы взаимопонимание, гармония, все-</w:t>
      </w:r>
      <w:r>
        <w:rPr>
          <w:rFonts w:cs="Times New Roman" w:ascii="Times New Roman" w:hAnsi="Times New Roman"/>
          <w:spacing w:val="2"/>
          <w:sz w:val="24"/>
          <w:szCs w:val="24"/>
        </w:rPr>
        <w:t>вмещение, остаются бесплодными, не приносят резу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та? Зачастую причиной являются те или иные виды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еформации кармы. Особенно распространена такая </w:t>
      </w:r>
      <w:r>
        <w:rPr>
          <w:rFonts w:cs="Times New Roman" w:ascii="Times New Roman" w:hAnsi="Times New Roman"/>
          <w:sz w:val="24"/>
          <w:szCs w:val="24"/>
        </w:rPr>
        <w:t xml:space="preserve">деформация, как родовое проклятие. И если в роду были </w:t>
      </w:r>
      <w:r>
        <w:rPr>
          <w:rFonts w:cs="Times New Roman" w:ascii="Times New Roman" w:hAnsi="Times New Roman"/>
          <w:spacing w:val="5"/>
          <w:sz w:val="24"/>
          <w:szCs w:val="24"/>
        </w:rPr>
        <w:t>воплощены женщина или мужчина, которые в своей жизни предали Любовь, не оценили дар ниспосыла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ый, то проклятие накладывается до двенадцатого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оления. И члены такого родового древа с большим </w:t>
      </w:r>
      <w:r>
        <w:rPr>
          <w:rFonts w:cs="Times New Roman" w:ascii="Times New Roman" w:hAnsi="Times New Roman"/>
          <w:spacing w:val="3"/>
          <w:sz w:val="24"/>
          <w:szCs w:val="24"/>
        </w:rPr>
        <w:t>трудом находят себе Дополняющее Начало, практиче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ки никто из них не может создать счастливую семью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то то, что касается наших древ. С этим надо рабо</w:t>
        <w:softHyphen/>
        <w:t>тать, надо осветлять карму рода, на сегодняшний день есть такие возможности, к примеру Молебен на снятие родового проклятия и Молебен на изобилие и процв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ание родового древа. Очень эффективная, действ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ая методика для тех, кто хочет помочь себе, своим родным и близким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Но здесь надо особо сказать о том, что причина того, что нам не удается создать счастливую семью, лежит гораздо глубже. Она проявлена в дисквалификации ис</w:t>
        <w:softHyphen/>
        <w:t>тинных взаимоотношений, которые должны быть меж</w:t>
        <w:softHyphen/>
        <w:t>ду двумя Великими Началами Проявленной Беспредель</w:t>
        <w:softHyphen/>
        <w:t>ности. Женщина воплощается на эту планету, чтобы познать любовь к Мужчине, приняв его в четырех ипо</w:t>
        <w:softHyphen/>
        <w:t>стасях. Она рождается, чтобы научиться любить Мужчину-отца, полюбить и принять Мужчину-брата, Муж</w:t>
        <w:softHyphen/>
        <w:t>чину-сына, Мужчину-друга, и только после этого она обретает право на соединение со своим Единственным. Так же и мужчина приходит в этот мир, чтобы научить</w:t>
        <w:softHyphen/>
        <w:t>ся любить Женщину - как мать, как сестру, как подру</w:t>
        <w:softHyphen/>
        <w:t>гу, как дочь. И только познав все грани единого крис</w:t>
        <w:softHyphen/>
        <w:t>талла Любви, он обретает право на соединение со своей Единственной.</w:t>
      </w:r>
    </w:p>
    <w:p>
      <w:pPr>
        <w:pStyle w:val="Normal"/>
        <w:shd w:fill="FFFFFF" w:val="clear"/>
        <w:spacing w:lineRule="exact" w:line="274"/>
        <w:ind w:left="5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ак с чего же нам начать исцеление своей судьбы? </w:t>
      </w:r>
      <w:r>
        <w:rPr>
          <w:rFonts w:cs="Times New Roman" w:ascii="Times New Roman" w:hAnsi="Times New Roman"/>
          <w:spacing w:val="2"/>
          <w:sz w:val="24"/>
          <w:szCs w:val="24"/>
        </w:rPr>
        <w:t>Каким образом заложить магнит, который позволит р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шить в этой жизни проблему одиночества?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ежде всего, это должно быть всеобъемлющее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аяние перед представителями Дополняющего Начала </w:t>
      </w:r>
      <w:r>
        <w:rPr>
          <w:rFonts w:cs="Times New Roman" w:ascii="Times New Roman" w:hAnsi="Times New Roman"/>
          <w:spacing w:val="3"/>
          <w:sz w:val="24"/>
          <w:szCs w:val="24"/>
        </w:rPr>
        <w:t>за все моменты неприятия, соперничества, неприми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, вражды, проявленные по отношению к воплощ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м представителям оного в этой жизни и в пред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ующих жизнях-активностях. А покаяние должно бы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ождено глубоким осознанием того, что причина всего, </w:t>
      </w:r>
      <w:r>
        <w:rPr>
          <w:rFonts w:cs="Times New Roman" w:ascii="Times New Roman" w:hAnsi="Times New Roman"/>
          <w:spacing w:val="3"/>
          <w:sz w:val="24"/>
          <w:szCs w:val="24"/>
        </w:rPr>
        <w:t>что с нами случается, всех уроков, которые нам нисп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ылаются, находится внутри нас самих, не вовне. То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то вовне, — это следствие тех истинных состояний, </w:t>
      </w:r>
      <w:r>
        <w:rPr>
          <w:rFonts w:cs="Times New Roman" w:ascii="Times New Roman" w:hAnsi="Times New Roman"/>
          <w:spacing w:val="5"/>
          <w:sz w:val="24"/>
          <w:szCs w:val="24"/>
        </w:rPr>
        <w:t>которые мы проживаем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ак вот если нас (я говорю о женщинах) не понима</w:t>
        <w:softHyphen/>
        <w:t>ют и не принимают мужчины; если рядом с нами нах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ятся представители Великого Активного Начала, кото</w:t>
        <w:softHyphen/>
        <w:t xml:space="preserve">рые не реализованы в своей активности, что доставляет </w:t>
      </w:r>
      <w:r>
        <w:rPr>
          <w:rFonts w:cs="Times New Roman" w:ascii="Times New Roman" w:hAnsi="Times New Roman"/>
          <w:spacing w:val="1"/>
          <w:sz w:val="24"/>
          <w:szCs w:val="24"/>
        </w:rPr>
        <w:t>нам массу неудобств; если мы постоянно ощущаем не</w:t>
        <w:softHyphen/>
        <w:t xml:space="preserve">удовлетворенность поведением и состояниями близког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ам мужчины, это говорит о том, что мы не познали </w:t>
      </w:r>
      <w:r>
        <w:rPr>
          <w:rFonts w:cs="Times New Roman" w:ascii="Times New Roman" w:hAnsi="Times New Roman"/>
          <w:spacing w:val="4"/>
          <w:sz w:val="24"/>
          <w:szCs w:val="24"/>
        </w:rPr>
        <w:t>сути истинной, безусловной Любви к нему, не науч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ись принимать его. Но главная причина — в том, что </w:t>
      </w:r>
      <w:r>
        <w:rPr>
          <w:rFonts w:cs="Times New Roman" w:ascii="Times New Roman" w:hAnsi="Times New Roman"/>
          <w:spacing w:val="2"/>
          <w:sz w:val="24"/>
          <w:szCs w:val="24"/>
        </w:rPr>
        <w:t>мы не сумели взрастить внутри себя тот магнит исти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х, божественных женских качеств, который может привлечь из пространства высокодуховного представи</w:t>
      </w:r>
      <w:r>
        <w:rPr>
          <w:rFonts w:cs="Times New Roman" w:ascii="Times New Roman" w:hAnsi="Times New Roman"/>
          <w:spacing w:val="5"/>
          <w:sz w:val="24"/>
          <w:szCs w:val="24"/>
        </w:rPr>
        <w:t>теля Великого Мужского Начала. И в настоящий м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ент каждая женщина, что бы она о себе ни думала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служивает именно того мужчину, который находитс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рядом с ней. Только этот мужчина, который рядом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жет позволить ей приобрести опыт, открыть в себе </w:t>
      </w:r>
      <w:r>
        <w:rPr>
          <w:rFonts w:cs="Times New Roman" w:ascii="Times New Roman" w:hAnsi="Times New Roman"/>
          <w:spacing w:val="7"/>
          <w:sz w:val="24"/>
          <w:szCs w:val="24"/>
        </w:rPr>
        <w:t>достоинства Высочайшей Женской Сути и научиться их проявлять в жизни.</w:t>
      </w:r>
    </w:p>
    <w:p>
      <w:pPr>
        <w:pStyle w:val="Normal"/>
        <w:shd w:fill="FFFFFF" w:val="clear"/>
        <w:spacing w:lineRule="exact" w:line="278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Если женщина выполняет не свойственную ей роль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сли она стремится стать лидером, если она стремится </w:t>
      </w:r>
      <w:r>
        <w:rPr>
          <w:rFonts w:cs="Times New Roman" w:ascii="Times New Roman" w:hAnsi="Times New Roman"/>
          <w:spacing w:val="1"/>
          <w:sz w:val="24"/>
          <w:szCs w:val="24"/>
        </w:rPr>
        <w:t>быть активным началом, то мужчина, которого она пр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лечет из пространства, изначально будет проявлять </w:t>
      </w:r>
      <w:r>
        <w:rPr>
          <w:rFonts w:cs="Times New Roman" w:ascii="Times New Roman" w:hAnsi="Times New Roman"/>
          <w:spacing w:val="4"/>
          <w:sz w:val="24"/>
          <w:szCs w:val="24"/>
        </w:rPr>
        <w:t>женские качества, будет стремиться уйти от активн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и, не проживать эту реальность, ибо два одинаково заряженных полюса соединить воедино невозможно.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сли женщина активна, мужчина, который рядом с ней, </w:t>
      </w:r>
      <w:r>
        <w:rPr>
          <w:rFonts w:cs="Times New Roman" w:ascii="Times New Roman" w:hAnsi="Times New Roman"/>
          <w:spacing w:val="3"/>
          <w:sz w:val="24"/>
          <w:szCs w:val="24"/>
        </w:rPr>
        <w:t>обязательно будет пассивным.</w:t>
      </w:r>
    </w:p>
    <w:p>
      <w:pPr>
        <w:pStyle w:val="Normal"/>
        <w:shd w:fill="FFFFFF" w:val="clear"/>
        <w:spacing w:lineRule="exact" w:line="278" w:before="278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наче будет постоянное сражение за главенство во </w:t>
      </w:r>
      <w:r>
        <w:rPr>
          <w:rFonts w:cs="Times New Roman" w:ascii="Times New Roman" w:hAnsi="Times New Roman"/>
          <w:sz w:val="24"/>
          <w:szCs w:val="24"/>
        </w:rPr>
        <w:t>взаимоотношениях, борьба двух точек зрения, миро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рений, претендующих на свою исключительность и пра</w:t>
        <w:softHyphen/>
        <w:t>вильность, противостояние двух жизненных опытов,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обретенных в процессе личностной активности и пр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авленных совокупностью привычек, черт характера, моделей поведения, которые, являясь живыми сущн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ями, постоянно требуют энергетической подпитки, с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давая условия для разжигания духа соперничества и </w:t>
      </w:r>
      <w:r>
        <w:rPr>
          <w:rFonts w:cs="Times New Roman" w:ascii="Times New Roman" w:hAnsi="Times New Roman"/>
          <w:spacing w:val="2"/>
          <w:sz w:val="24"/>
          <w:szCs w:val="24"/>
        </w:rPr>
        <w:t>непримирения.</w:t>
      </w:r>
    </w:p>
    <w:p>
      <w:pPr>
        <w:pStyle w:val="Normal"/>
        <w:shd w:fill="FFFFFF" w:val="clear"/>
        <w:spacing w:lineRule="exact" w:line="278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В этой войне победителей не бывает, и союз двух Начал - мужчины и женщины, проявляющих не свой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венные им функции, противоречащие их природ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но или поздно распадется, как отталкиваются друг от </w:t>
      </w:r>
      <w:r>
        <w:rPr>
          <w:rFonts w:cs="Times New Roman" w:ascii="Times New Roman" w:hAnsi="Times New Roman"/>
          <w:spacing w:val="6"/>
          <w:sz w:val="24"/>
          <w:szCs w:val="24"/>
        </w:rPr>
        <w:t>друга два плюса или два минуса.</w:t>
      </w:r>
    </w:p>
    <w:p>
      <w:pPr>
        <w:pStyle w:val="Normal"/>
        <w:shd w:fill="FFFFFF" w:val="clear"/>
        <w:spacing w:lineRule="exact" w:line="274" w:before="307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38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ужчина и Женщина соединяются воедино, для т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 познать, прежде всего, Безусловную Любовь. Там, </w:t>
      </w:r>
      <w:r>
        <w:rPr>
          <w:rFonts w:cs="Times New Roman" w:ascii="Times New Roman" w:hAnsi="Times New Roman"/>
          <w:spacing w:val="4"/>
          <w:sz w:val="24"/>
          <w:szCs w:val="24"/>
        </w:rPr>
        <w:t>где возникают претензии, там, где возникает чувство вины, где отношения основываются на чувстве долга, там исчезает Любовь.</w:t>
      </w:r>
    </w:p>
    <w:p>
      <w:pPr>
        <w:pStyle w:val="Normal"/>
        <w:shd w:fill="FFFFFF" w:val="clear"/>
        <w:spacing w:lineRule="exact" w:line="274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А раз мы становимся причиной того, что Любовь </w:t>
      </w:r>
      <w:r>
        <w:rPr>
          <w:rFonts w:cs="Times New Roman" w:ascii="Times New Roman" w:hAnsi="Times New Roman"/>
          <w:spacing w:val="1"/>
          <w:sz w:val="24"/>
          <w:szCs w:val="24"/>
        </w:rPr>
        <w:t>покидает наше пространство, нам дается урок Одино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ва. Это не наказание. Это возможность осознать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ценить тех, кто рядом с нами. Если нам дают сегодня </w:t>
      </w:r>
      <w:r>
        <w:rPr>
          <w:rFonts w:cs="Times New Roman" w:ascii="Times New Roman" w:hAnsi="Times New Roman"/>
          <w:spacing w:val="3"/>
          <w:sz w:val="24"/>
          <w:szCs w:val="24"/>
        </w:rPr>
        <w:t>мужчину, которого мы не готовы принять, если мы 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аем чего-то большего, то это большее должно заслу</w:t>
        <w:softHyphen/>
        <w:t>жить. А заслужить это можно только одним способом -</w:t>
      </w:r>
      <w:r>
        <w:rPr>
          <w:rFonts w:cs="Times New Roman" w:ascii="Times New Roman" w:hAnsi="Times New Roman"/>
          <w:spacing w:val="4"/>
          <w:sz w:val="24"/>
          <w:szCs w:val="24"/>
        </w:rPr>
        <w:t>научиться проявлять безусловность: вмести того, кто рядом, - получишь право принять и вместить большее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Мужчине должно понять, что он является Акти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м Началом. Истоком Беспредельности ему даровано право быть силой созидающей, преобразующей реаль</w:t>
        <w:softHyphen/>
        <w:t>ность Бытия, торящей новые пути в Беспредельности. Только через Мужское Начало может прийти нечто но</w:t>
        <w:softHyphen/>
        <w:t xml:space="preserve">вое во Вселенной. Поэтому вся активность мужчины </w:t>
      </w:r>
      <w:r>
        <w:rPr>
          <w:rFonts w:cs="Times New Roman" w:ascii="Times New Roman" w:hAnsi="Times New Roman"/>
          <w:spacing w:val="4"/>
          <w:sz w:val="24"/>
          <w:szCs w:val="24"/>
        </w:rPr>
        <w:t>должна быть, в первую очередь, направлена на осоз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своей миссии как носителя Искры Великого Небе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го Отца Альфы, дабы открыть ее в себе и прояви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х Истинного Мужества в своей жизни, приобретая </w:t>
      </w:r>
      <w:r>
        <w:rPr>
          <w:rFonts w:cs="Times New Roman" w:ascii="Times New Roman" w:hAnsi="Times New Roman"/>
          <w:spacing w:val="3"/>
          <w:sz w:val="24"/>
          <w:szCs w:val="24"/>
        </w:rPr>
        <w:t>опыт безусловной и искренней Любви к Взаимодопол</w:t>
        <w:softHyphen/>
        <w:t xml:space="preserve">няющему Началу в лице своей жены, возлюбленной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други, носящей во Внутреннем своем частичку Света </w:t>
      </w:r>
      <w:r>
        <w:rPr>
          <w:rFonts w:cs="Times New Roman" w:ascii="Times New Roman" w:hAnsi="Times New Roman"/>
          <w:spacing w:val="6"/>
          <w:sz w:val="24"/>
          <w:szCs w:val="24"/>
        </w:rPr>
        <w:t>Присутствия Великой Матери Омеги.</w:t>
      </w:r>
    </w:p>
    <w:p>
      <w:pPr>
        <w:pStyle w:val="Normal"/>
        <w:shd w:fill="FFFFFF" w:val="clear"/>
        <w:spacing w:lineRule="exact" w:line="274"/>
        <w:ind w:lef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динственную силу, которую может проявлять в с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й активности мужчина, это сила Любви к своей ж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щине. Единственное устремление, ради которого стоит </w:t>
      </w:r>
      <w:r>
        <w:rPr>
          <w:rFonts w:cs="Times New Roman" w:ascii="Times New Roman" w:hAnsi="Times New Roman"/>
          <w:spacing w:val="5"/>
          <w:sz w:val="24"/>
          <w:szCs w:val="24"/>
        </w:rPr>
        <w:t>жить, это устремление создать с ней такой фокус С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, который позволит проявить могущество Творения, </w:t>
      </w:r>
      <w:r>
        <w:rPr>
          <w:rFonts w:cs="Times New Roman" w:ascii="Times New Roman" w:hAnsi="Times New Roman"/>
          <w:spacing w:val="5"/>
          <w:sz w:val="24"/>
          <w:szCs w:val="24"/>
        </w:rPr>
        <w:t>приумножая в мире Гармонию и Счастье.</w:t>
      </w:r>
    </w:p>
    <w:p>
      <w:pPr>
        <w:pStyle w:val="Normal"/>
        <w:shd w:fill="FFFFFF" w:val="clear"/>
        <w:spacing w:lineRule="exact" w:line="274" w:before="250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стинное космическое предназначение Женщины 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ак своей Любовью вдохновить Мужчину, чтобы он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брел крылья, позволяющие ему подняться до самых </w:t>
      </w:r>
      <w:r>
        <w:rPr>
          <w:rFonts w:cs="Times New Roman" w:ascii="Times New Roman" w:hAnsi="Times New Roman"/>
          <w:spacing w:val="2"/>
          <w:sz w:val="24"/>
          <w:szCs w:val="24"/>
        </w:rPr>
        <w:t>просветленных высот Беспредельности. Истинное к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ческое предназначение Мужчины - в своей Любви преклонившись перед Женщиной, вознести ее к Луч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зарному Истоку всей Божественной Жизни.</w:t>
      </w:r>
    </w:p>
    <w:p>
      <w:pPr>
        <w:pStyle w:val="Normal"/>
        <w:shd w:fill="FFFFFF" w:val="clear"/>
        <w:spacing w:lineRule="exact" w:line="274" w:before="26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Женщина по своей природе является пассивным, </w:t>
      </w:r>
      <w:r>
        <w:rPr>
          <w:rFonts w:cs="Times New Roman" w:ascii="Times New Roman" w:hAnsi="Times New Roman"/>
          <w:spacing w:val="4"/>
          <w:sz w:val="24"/>
          <w:szCs w:val="24"/>
        </w:rPr>
        <w:t>принимающим Началом, проявляющим и претворяю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им, материализующим все то, что находится в ее по</w:t>
        <w:softHyphen/>
      </w:r>
      <w:r>
        <w:rPr>
          <w:rFonts w:cs="Times New Roman" w:ascii="Times New Roman" w:hAnsi="Times New Roman"/>
          <w:sz w:val="24"/>
          <w:szCs w:val="24"/>
        </w:rPr>
        <w:t>левых структурах. Она ответственна за качественное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ояние пространства, в котором пребывает и проявля</w:t>
        <w:softHyphen/>
        <w:t>ет свою активность.</w:t>
      </w:r>
    </w:p>
    <w:p>
      <w:pPr>
        <w:pStyle w:val="Normal"/>
        <w:shd w:fill="FFFFFF" w:val="clear"/>
        <w:spacing w:lineRule="exact" w:line="274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олько устремленный к просветлению мужчина с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обен направить в поля-сознания любимой им женщ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 такой духовно-нравственный импульс Любви, ко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ый позволит ей познать состояния блаженства, радос</w:t>
        <w:softHyphen/>
        <w:t xml:space="preserve">ти и умиротворения, обрести крылья, возносящие над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ковами материальности, соприкоснуться со Светом </w:t>
      </w:r>
      <w:r>
        <w:rPr>
          <w:rFonts w:cs="Times New Roman" w:ascii="Times New Roman" w:hAnsi="Times New Roman"/>
          <w:spacing w:val="-2"/>
          <w:sz w:val="24"/>
          <w:szCs w:val="24"/>
        </w:rPr>
        <w:t>Присутствия Небесной Матери, дарует возможность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ивать эти высочайшие состояния и излучать их в ок</w:t>
        <w:softHyphen/>
        <w:t xml:space="preserve">ружающий мир, создавая пространство Любви и Свет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коем не останется более места для боли, страданий, </w:t>
      </w:r>
      <w:r>
        <w:rPr>
          <w:rFonts w:cs="Times New Roman" w:ascii="Times New Roman" w:hAnsi="Times New Roman"/>
          <w:spacing w:val="5"/>
          <w:sz w:val="24"/>
          <w:szCs w:val="24"/>
        </w:rPr>
        <w:t>сомнений и страхов, соперничества и непримирения.</w:t>
      </w:r>
    </w:p>
    <w:p>
      <w:pPr>
        <w:pStyle w:val="Normal"/>
        <w:shd w:fill="FFFFFF" w:val="clear"/>
        <w:spacing w:lineRule="exact" w:line="274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свою очередь, только наполненная безуслов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ью и жертвенностью женщина сумеет стать для му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ины тем источником Света, в котором он сможет уто</w:t>
      </w:r>
      <w:r>
        <w:rPr>
          <w:rFonts w:cs="Times New Roman" w:ascii="Times New Roman" w:hAnsi="Times New Roman"/>
          <w:spacing w:val="4"/>
          <w:sz w:val="24"/>
          <w:szCs w:val="24"/>
        </w:rPr>
        <w:t>лить жажду Любви и Милосердия, наполняя Внутр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е свое той силой, коя вдохновит его на новые победы </w:t>
      </w:r>
      <w:r>
        <w:rPr>
          <w:rFonts w:cs="Times New Roman" w:ascii="Times New Roman" w:hAnsi="Times New Roman"/>
          <w:spacing w:val="5"/>
          <w:sz w:val="24"/>
          <w:szCs w:val="24"/>
        </w:rPr>
        <w:t>во имя проявления Духа Небесного Отца, преображе</w:t>
        <w:softHyphen/>
        <w:t>ния и просветления всей Беспредельности.</w:t>
      </w:r>
    </w:p>
    <w:p>
      <w:pPr>
        <w:pStyle w:val="Normal"/>
        <w:shd w:fill="FFFFFF" w:val="clear"/>
        <w:spacing w:lineRule="exact" w:line="274" w:before="278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ужчина оплодотворяет полевые структуры Ж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щины теми состояниями, теми качествами, теми чу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ами, которые она может безусловно испытать, на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ясь с ним рядом. А Женщина проявляет, материализ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ет все то, что Мужчина вкладывает в ее полевые струк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уры. Таким образом создается сама реальность и фо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ируется Бытие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если мы живем в мире, где много боли и страд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я, это свидетельствует о том, что мужчины вклады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ют в полевые структуры своих женщин энергии не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ения, агрессии, неприятия. А женщины проявляю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альность, где главными ценностями являются власть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богатство, слава, возможность распоряжаться всеми </w:t>
      </w:r>
      <w:r>
        <w:rPr>
          <w:rFonts w:cs="Times New Roman" w:ascii="Times New Roman" w:hAnsi="Times New Roman"/>
          <w:spacing w:val="4"/>
          <w:sz w:val="24"/>
          <w:szCs w:val="24"/>
        </w:rPr>
        <w:t>ценностями этого мира.</w:t>
      </w:r>
    </w:p>
    <w:p>
      <w:pPr>
        <w:pStyle w:val="Normal"/>
        <w:spacing w:before="346" w:after="0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Возвращаясь к вопросу одиночества, к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ие уроки должен извлечь человек из </w:t>
      </w:r>
      <w:r>
        <w:rPr>
          <w:rFonts w:cs="Times New Roman" w:ascii="Times New Roman" w:hAnsi="Times New Roman"/>
          <w:spacing w:val="3"/>
          <w:sz w:val="24"/>
          <w:szCs w:val="24"/>
        </w:rPr>
        <w:t>опыта одиночества?</w:t>
      </w:r>
    </w:p>
    <w:p>
      <w:pPr>
        <w:pStyle w:val="Normal"/>
        <w:shd w:fill="FFFFFF" w:val="clear"/>
        <w:spacing w:lineRule="exact" w:line="274" w:before="389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диночество - это противоестественное состояние </w:t>
      </w:r>
      <w:r>
        <w:rPr>
          <w:rFonts w:cs="Times New Roman" w:ascii="Times New Roman" w:hAnsi="Times New Roman"/>
          <w:spacing w:val="9"/>
          <w:sz w:val="24"/>
          <w:szCs w:val="24"/>
        </w:rPr>
        <w:t>как для мужчины, так и для женщины.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урок одиночества заключается в том, что </w:t>
      </w:r>
      <w:r>
        <w:rPr>
          <w:rFonts w:cs="Times New Roman" w:ascii="Times New Roman" w:hAnsi="Times New Roman"/>
          <w:spacing w:val="2"/>
          <w:sz w:val="24"/>
          <w:szCs w:val="24"/>
        </w:rPr>
        <w:t>необходимо научиться принимать того, кого дает Г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дь. Если женщина в своей жизни по тем или ины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чинам имеет обиды на отца, а мужчина - на мать, </w:t>
      </w:r>
      <w:r>
        <w:rPr>
          <w:rFonts w:cs="Times New Roman" w:ascii="Times New Roman" w:hAnsi="Times New Roman"/>
          <w:sz w:val="24"/>
          <w:szCs w:val="24"/>
        </w:rPr>
        <w:t>они никогда не смогут создать счастливую семью. Толь</w:t>
      </w:r>
      <w:r>
        <w:rPr>
          <w:rFonts w:cs="Times New Roman" w:ascii="Times New Roman" w:hAnsi="Times New Roman"/>
          <w:spacing w:val="1"/>
          <w:sz w:val="24"/>
          <w:szCs w:val="24"/>
        </w:rPr>
        <w:t>ко простив своего отца или мать и приняв их безусловно и с любовью, мы получаем право на счастливую семе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ю жизнь. Для земного сознания происходят воистину </w:t>
      </w:r>
      <w:r>
        <w:rPr>
          <w:rFonts w:cs="Times New Roman" w:ascii="Times New Roman" w:hAnsi="Times New Roman"/>
          <w:spacing w:val="3"/>
          <w:sz w:val="24"/>
          <w:szCs w:val="24"/>
        </w:rPr>
        <w:t>удивительные вещи, но все совершается именно так.</w:t>
      </w:r>
    </w:p>
    <w:p>
      <w:pPr>
        <w:pStyle w:val="Normal"/>
        <w:spacing w:before="350" w:after="0"/>
        <w:ind w:left="1418" w:right="-49" w:hanging="1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А как быть людям, у которых одино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о другого рода - тем, кто нашли друг друга, прожили вместе счастливо много </w:t>
      </w:r>
      <w:r>
        <w:rPr>
          <w:rFonts w:cs="Times New Roman" w:ascii="Times New Roman" w:hAnsi="Times New Roman"/>
          <w:spacing w:val="5"/>
          <w:sz w:val="24"/>
          <w:szCs w:val="24"/>
        </w:rPr>
        <w:t>лет, но кого разлучила смерть? На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ер, женщине, у которой в 40 лет умер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юбимый муж? Ей всего сорок, и муж </w:t>
      </w:r>
      <w:r>
        <w:rPr>
          <w:rFonts w:cs="Times New Roman" w:ascii="Times New Roman" w:hAnsi="Times New Roman"/>
          <w:spacing w:val="3"/>
          <w:sz w:val="24"/>
          <w:szCs w:val="24"/>
        </w:rPr>
        <w:t>был любимый, ее половина, что ей 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ать?</w:t>
      </w:r>
    </w:p>
    <w:p>
      <w:pPr>
        <w:pStyle w:val="Normal"/>
        <w:shd w:fill="FFFFFF" w:val="clear"/>
        <w:spacing w:lineRule="exact" w:line="269" w:before="38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right="10" w:firstLine="39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чему-то люди, часто находясь еще в достаточно </w:t>
      </w:r>
      <w:r>
        <w:rPr>
          <w:rFonts w:cs="Times New Roman" w:ascii="Times New Roman" w:hAnsi="Times New Roman"/>
          <w:spacing w:val="1"/>
          <w:sz w:val="24"/>
          <w:szCs w:val="24"/>
        </w:rPr>
        <w:t>молодом возрасте, считают, что они уже постигли 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нную суть Любви, и не желают вступать в новые от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ошения с Дополняющим Началом. Мы должны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ять, что женщина без мужских энергий увядает, а му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на без женских — черствеет. Любви подвластны все </w:t>
      </w:r>
      <w:r>
        <w:rPr>
          <w:rFonts w:cs="Times New Roman" w:ascii="Times New Roman" w:hAnsi="Times New Roman"/>
          <w:sz w:val="24"/>
          <w:szCs w:val="24"/>
        </w:rPr>
        <w:t xml:space="preserve">возрасты, не стоит бездарно тратить время, обрекая себ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одиночество, возможно, судьба улыбнется вновь,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ы встретим того, с кем снова познаем радость Весны </w:t>
      </w:r>
      <w:r>
        <w:rPr>
          <w:rFonts w:cs="Times New Roman" w:ascii="Times New Roman" w:hAnsi="Times New Roman"/>
          <w:spacing w:val="3"/>
          <w:sz w:val="24"/>
          <w:szCs w:val="24"/>
        </w:rPr>
        <w:t>души своей.</w:t>
      </w:r>
    </w:p>
    <w:p>
      <w:pPr>
        <w:pStyle w:val="Normal"/>
        <w:spacing w:before="350" w:after="0"/>
        <w:ind w:left="1418" w:right="-49" w:hanging="1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 если она искренне верит, что это бы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е Единственный? И если ей не 40, а 50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60 лет? У нее вся жизнь прошла с этим </w:t>
      </w:r>
      <w:r>
        <w:rPr>
          <w:rFonts w:cs="Times New Roman" w:ascii="Times New Roman" w:hAnsi="Times New Roman"/>
          <w:spacing w:val="3"/>
          <w:sz w:val="24"/>
          <w:szCs w:val="24"/>
        </w:rPr>
        <w:t>человеком, но он ушел, а она осталась одна, и впереди у нее еще 20 лет одино</w:t>
        <w:softHyphen/>
      </w:r>
      <w:r>
        <w:rPr>
          <w:rFonts w:cs="Times New Roman" w:ascii="Times New Roman" w:hAnsi="Times New Roman"/>
          <w:sz w:val="24"/>
          <w:szCs w:val="24"/>
        </w:rPr>
        <w:t>чества?</w:t>
      </w:r>
    </w:p>
    <w:p>
      <w:pPr>
        <w:pStyle w:val="Normal"/>
        <w:shd w:fill="FFFFFF" w:val="clear"/>
        <w:spacing w:lineRule="exact" w:line="269"/>
        <w:ind w:right="10" w:firstLine="398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307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Я хотела бы привести два примера из нашей пра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ики. У нас в Николаеве есть очень хороший друг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ледователь нашего движения. В 17 лет он полюбил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енщину, которая была старше на несколько лет и у которой уже был ребенок. Он еще только поступил в </w:t>
      </w:r>
      <w:r>
        <w:rPr>
          <w:rFonts w:cs="Times New Roman" w:ascii="Times New Roman" w:hAnsi="Times New Roman"/>
          <w:spacing w:val="6"/>
          <w:sz w:val="24"/>
          <w:szCs w:val="24"/>
        </w:rPr>
        <w:t>институт, и вся его семья была против подобного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юза. Но он во имя Высокой Любви, дарованной Госпо</w:t>
        <w:softHyphen/>
        <w:t xml:space="preserve">дом, разорвал отношения со своей семьей и все-таки </w:t>
      </w:r>
      <w:r>
        <w:rPr>
          <w:rFonts w:cs="Times New Roman" w:ascii="Times New Roman" w:hAnsi="Times New Roman"/>
          <w:spacing w:val="4"/>
          <w:sz w:val="24"/>
          <w:szCs w:val="24"/>
        </w:rPr>
        <w:t>соединился со своей Возлюбленной. Они прожили 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колько бесконечно счастливых лет, и вдруг у нее об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ужили рак. Что только они ни делали, куда только н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ращались! Не помогло ничего. Она умерла весной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третий день Пасхи. В совсем молодом возрасте этот </w:t>
      </w:r>
      <w:r>
        <w:rPr>
          <w:rFonts w:cs="Times New Roman" w:ascii="Times New Roman" w:hAnsi="Times New Roman"/>
          <w:spacing w:val="1"/>
          <w:sz w:val="24"/>
          <w:szCs w:val="24"/>
        </w:rPr>
        <w:t>мужчина потерял любимую женщину и остался с ребен</w:t>
        <w:softHyphen/>
        <w:t xml:space="preserve">ком на руках. И в моменты отчаяния, которые ему дано </w:t>
      </w:r>
      <w:r>
        <w:rPr>
          <w:rFonts w:cs="Times New Roman" w:ascii="Times New Roman" w:hAnsi="Times New Roman"/>
          <w:spacing w:val="2"/>
          <w:sz w:val="24"/>
          <w:szCs w:val="24"/>
        </w:rPr>
        <w:t>было прожить, он впервые пришел к духовности, вп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е взял в руки книги по эзотерике. Этому мужчине </w:t>
      </w:r>
      <w:r>
        <w:rPr>
          <w:rFonts w:cs="Times New Roman" w:ascii="Times New Roman" w:hAnsi="Times New Roman"/>
          <w:spacing w:val="1"/>
          <w:sz w:val="24"/>
          <w:szCs w:val="24"/>
        </w:rPr>
        <w:t>отчаянно было необходимо найти средство, дабы облег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ить свою душевную боль. Наш друг очень много раз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ышлял и пытался понять, почему же ему так больно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понял, что прежде всего жалеет себя: остался один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терял женщину, которую безумно любил, не знает, </w:t>
      </w:r>
      <w:r>
        <w:rPr>
          <w:rFonts w:cs="Times New Roman" w:ascii="Times New Roman" w:hAnsi="Times New Roman"/>
          <w:spacing w:val="7"/>
          <w:sz w:val="24"/>
          <w:szCs w:val="24"/>
        </w:rPr>
        <w:t>как ему теперь жить дальше..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о он настолько страстно захотел еще раз познать </w:t>
      </w:r>
      <w:r>
        <w:rPr>
          <w:rFonts w:cs="Times New Roman" w:ascii="Times New Roman" w:hAnsi="Times New Roman"/>
          <w:spacing w:val="2"/>
          <w:sz w:val="24"/>
          <w:szCs w:val="24"/>
        </w:rPr>
        <w:t>Любовь в этой жизни, что Господь дал ему такую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ожность. Через несколько лет он все-таки встретил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ругую женщину и соединился с ней в семью. И когд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ы с ним говорили, он сказал мне удивительную вещь: «Ты знаешь, я как любил, так и люблю свою перву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ену... И я люблю свою вторую жену! И для каждой из </w:t>
      </w:r>
      <w:r>
        <w:rPr>
          <w:rFonts w:cs="Times New Roman" w:ascii="Times New Roman" w:hAnsi="Times New Roman"/>
          <w:spacing w:val="5"/>
          <w:sz w:val="24"/>
          <w:szCs w:val="24"/>
        </w:rPr>
        <w:t>них есть место в моем сердце. Я их обеих соединил, и ни одна не занимает место другой»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Все дело в том, что Любовь не имеет ни возраста, ни формы, Любовь - это высочайшая магия и высочай</w:t>
        <w:softHyphen/>
        <w:t>шее чудо. И не имеет значения, сколько нам лет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Я расскажу еще одну историю. На семинар в Ряз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 друзья привезли женщину, которая была в достаточ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 зрелом возрасте (ей было за 50) и у которой был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четвертая стадия рака. Практически ее выписали из </w:t>
      </w:r>
      <w:r>
        <w:rPr>
          <w:rFonts w:cs="Times New Roman" w:ascii="Times New Roman" w:hAnsi="Times New Roman"/>
          <w:spacing w:val="3"/>
          <w:sz w:val="24"/>
          <w:szCs w:val="24"/>
        </w:rPr>
        <w:t>больницы домой умирать. Еще раз подчеркну: ее при</w:t>
        <w:softHyphen/>
        <w:t>везли, сама она ходить уже не могла. Все четыре дня женщина посещала лекции, хотя то, о чем говорили на занятиях, ей было малопонятно. И вот в конце после</w:t>
        <w:softHyphen/>
        <w:t xml:space="preserve">днего дня ее подвели ко мне. И она так робко, даже н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говоря о своей проблеме, спросила: «Так что же мне </w:t>
      </w:r>
      <w:r>
        <w:rPr>
          <w:rFonts w:cs="Times New Roman" w:ascii="Times New Roman" w:hAnsi="Times New Roman"/>
          <w:spacing w:val="3"/>
          <w:sz w:val="24"/>
          <w:szCs w:val="24"/>
        </w:rPr>
        <w:t>теперь делать?» Знаете, бывает, так устанешь за сем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р, что уже нет сил уделить еще кому-то внимание. 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я ответила только: «Как - что?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Любить!» </w:t>
      </w:r>
      <w:r>
        <w:rPr>
          <w:rFonts w:cs="Times New Roman" w:ascii="Times New Roman" w:hAnsi="Times New Roman"/>
          <w:spacing w:val="7"/>
          <w:sz w:val="24"/>
          <w:szCs w:val="24"/>
        </w:rPr>
        <w:t>- но влож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а в это слово такой импульс, что у нее в сердце загор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ась жажда любить!.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С этой женщиной мы встретились через год. Она </w:t>
      </w:r>
      <w:r>
        <w:rPr>
          <w:rFonts w:cs="Times New Roman" w:ascii="Times New Roman" w:hAnsi="Times New Roman"/>
          <w:spacing w:val="4"/>
          <w:sz w:val="24"/>
          <w:szCs w:val="24"/>
        </w:rPr>
        <w:t>сама приехала на семинарские занятия в Москву.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хала, чтобы рассказать о тех переменах, которые пр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зошли с ней за этот год. Мало того, что она нашла в </w:t>
      </w:r>
      <w:r>
        <w:rPr>
          <w:rFonts w:cs="Times New Roman" w:ascii="Times New Roman" w:hAnsi="Times New Roman"/>
          <w:sz w:val="24"/>
          <w:szCs w:val="24"/>
        </w:rPr>
        <w:t xml:space="preserve">себе духовные силы — а эти силы ей дало устремлен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юбить, испытать Любовь - исцелиться от рака. За этот </w:t>
      </w:r>
      <w:r>
        <w:rPr>
          <w:rFonts w:cs="Times New Roman" w:ascii="Times New Roman" w:hAnsi="Times New Roman"/>
          <w:spacing w:val="7"/>
          <w:sz w:val="24"/>
          <w:szCs w:val="24"/>
        </w:rPr>
        <w:t>год она встретила мужчину, с которым познала Л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вь! И после семинара они вдвоем собирались поехать </w:t>
      </w:r>
      <w:r>
        <w:rPr>
          <w:rFonts w:cs="Times New Roman" w:ascii="Times New Roman" w:hAnsi="Times New Roman"/>
          <w:spacing w:val="4"/>
          <w:sz w:val="24"/>
          <w:szCs w:val="24"/>
        </w:rPr>
        <w:t>в больницу для онкологических больных, духовно 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ботать там с больными людьми, рассказать им свою 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рию и показать на своем примере,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pacing w:val="3"/>
          <w:sz w:val="24"/>
          <w:szCs w:val="24"/>
        </w:rPr>
        <w:t>можно изл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иться даже от такой страшной болезни.</w:t>
      </w:r>
    </w:p>
    <w:p>
      <w:pPr>
        <w:pStyle w:val="Normal"/>
        <w:shd w:fill="FFFFFF" w:val="clear"/>
        <w:spacing w:lineRule="exact" w:line="274"/>
        <w:ind w:left="10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то такое 40 лет, что такое 60 лет, если в сердце зажигается устремление познать Любовь! Никто не г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орит, что надо забывать наших любимых, котор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шли от нас. Но разве они хотели бы для нас жизни в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лезах и в отчаянии?! Истинная Любовь всегда жаждет, чтобы тот, кого любишь, был счастлив, познал </w:t>
      </w:r>
      <w:r>
        <w:rPr>
          <w:rFonts w:cs="Times New Roman" w:ascii="Times New Roman" w:hAnsi="Times New Roman"/>
          <w:spacing w:val="3"/>
          <w:sz w:val="24"/>
          <w:szCs w:val="24"/>
        </w:rPr>
        <w:t>новое соединение! И в сердце, когда в нем живет бе</w:t>
        <w:softHyphen/>
        <w:t>зусловная Любовь, всегда можно соединить двух муж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ин - ушедшего и того, кого Господь привел к теб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егодня. Ведь и тот, и другой - Присутствие Великого </w:t>
      </w:r>
      <w:r>
        <w:rPr>
          <w:rFonts w:cs="Times New Roman" w:ascii="Times New Roman" w:hAnsi="Times New Roman"/>
          <w:spacing w:val="2"/>
          <w:sz w:val="24"/>
          <w:szCs w:val="24"/>
        </w:rPr>
        <w:t>Отца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ужно научиться тотально проживать каждое мгн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ение, которое нам даровано, но проживать его не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ечали, не скорбя, а в Любви и в радости! Одиночество часто рождается подспудным страхом взять на себя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т</w:t>
        <w:softHyphen/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ветственность </w:t>
      </w:r>
      <w:r>
        <w:rPr>
          <w:rFonts w:cs="Times New Roman" w:ascii="Times New Roman" w:hAnsi="Times New Roman"/>
          <w:spacing w:val="4"/>
          <w:sz w:val="24"/>
          <w:szCs w:val="24"/>
        </w:rPr>
        <w:t>научиться любить, познать всю глуб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у этого чувства, прожить высочайшие состояния Духа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 вот этот страх - что нам могут сделать больно, чт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с могут предать, что нас могут не принять так, как </w:t>
      </w:r>
      <w:r>
        <w:rPr>
          <w:rFonts w:cs="Times New Roman" w:ascii="Times New Roman" w:hAnsi="Times New Roman"/>
          <w:spacing w:val="2"/>
          <w:sz w:val="24"/>
          <w:szCs w:val="24"/>
        </w:rPr>
        <w:t>мы бы хотели, что нам могут не ответить на наши чув</w:t>
        <w:softHyphen/>
        <w:t>ства — этот страх рождается личностью, когда мы л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им ради того, чтобы любили нас. А Господь говорит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«Научись просто любить, так, как любит всех Солнце!»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ы любишь человека - излучай на него свой Свет, не желая, чтобы он ответил на этот Свет. Просто излучай, </w:t>
      </w:r>
      <w:r>
        <w:rPr>
          <w:rFonts w:cs="Times New Roman" w:ascii="Times New Roman" w:hAnsi="Times New Roman"/>
          <w:spacing w:val="9"/>
          <w:sz w:val="24"/>
          <w:szCs w:val="24"/>
        </w:rPr>
        <w:t>а там - как даст Господь.</w:t>
      </w:r>
    </w:p>
    <w:p>
      <w:pPr>
        <w:pStyle w:val="Normal"/>
        <w:shd w:fill="FFFFFF" w:val="clear"/>
        <w:spacing w:lineRule="exact" w:line="274"/>
        <w:ind w:left="62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можно решить проблему одиночества? Очень </w:t>
      </w:r>
      <w:r>
        <w:rPr>
          <w:rFonts w:cs="Times New Roman" w:ascii="Times New Roman" w:hAnsi="Times New Roman"/>
          <w:spacing w:val="2"/>
          <w:sz w:val="24"/>
          <w:szCs w:val="24"/>
        </w:rPr>
        <w:t>просто! Страстной молитвой обратитесь к Богу: «Г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ди! Я хочу в этой жизни познать, что такое Любовь к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Мужчине (или Любовь к Женщине)!» - и вам будет </w:t>
      </w:r>
      <w:r>
        <w:rPr>
          <w:rFonts w:cs="Times New Roman" w:ascii="Times New Roman" w:hAnsi="Times New Roman"/>
          <w:spacing w:val="6"/>
          <w:sz w:val="24"/>
          <w:szCs w:val="24"/>
        </w:rPr>
        <w:t>дана такая возможность.</w:t>
      </w:r>
    </w:p>
    <w:p>
      <w:pPr>
        <w:pStyle w:val="Normal"/>
        <w:shd w:fill="FFFFFF" w:val="clear"/>
        <w:spacing w:lineRule="exact" w:line="274"/>
        <w:ind w:left="62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осмотрите вокруг себя внимательно - может, О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ли Она уже рядом? А мы все ждем сказочных принце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белом коне, забывая о том, что если такой принц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едет, возможно, мы должны быть готовы чистить и </w:t>
      </w:r>
      <w:r>
        <w:rPr>
          <w:rFonts w:cs="Times New Roman" w:ascii="Times New Roman" w:hAnsi="Times New Roman"/>
          <w:spacing w:val="6"/>
          <w:sz w:val="24"/>
          <w:szCs w:val="24"/>
        </w:rPr>
        <w:t>ухаживать за его конем!</w:t>
      </w:r>
    </w:p>
    <w:p>
      <w:pPr>
        <w:pStyle w:val="Normal"/>
        <w:shd w:fill="FFFFFF" w:val="clear"/>
        <w:spacing w:lineRule="exact" w:line="274"/>
        <w:ind w:left="72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Еще одна распространенная причина одиночества заключается в том, что женщины перестали стремить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 обладанию истинно женскими качествами. Это удивительно. Идут высочайшие духовные практики, которы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зволяют наработать внутренний магнит исти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енских качеств. Если их нет, разве женщина может реализоваться в любви к мужчине? Разве может она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ь из пространства действительно реального пре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авителя Мужского Начала?</w:t>
      </w:r>
    </w:p>
    <w:p>
      <w:pPr>
        <w:pStyle w:val="Normal"/>
        <w:shd w:fill="FFFFFF" w:val="clear"/>
        <w:spacing w:lineRule="exact" w:line="278" w:before="283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ействительно, одна из главных причин одиноче</w:t>
        <w:softHyphen/>
        <w:t>ства - отсутствие внутреннего кристалла истинных д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оинств и качеств Великой Мужской или Великой </w:t>
      </w:r>
      <w:r>
        <w:rPr>
          <w:rFonts w:cs="Times New Roman" w:ascii="Times New Roman" w:hAnsi="Times New Roman"/>
          <w:spacing w:val="3"/>
          <w:sz w:val="24"/>
          <w:szCs w:val="24"/>
        </w:rPr>
        <w:t>Женской Сути. Как женщина или мужчина могут при</w:t>
        <w:softHyphen/>
        <w:t xml:space="preserve">тянуть к себе Дополняющее Начало, если нет желан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зять на себя ответственность за то, чтобы стать для </w:t>
      </w:r>
      <w:r>
        <w:rPr>
          <w:rFonts w:cs="Times New Roman" w:ascii="Times New Roman" w:hAnsi="Times New Roman"/>
          <w:spacing w:val="5"/>
          <w:sz w:val="24"/>
          <w:szCs w:val="24"/>
        </w:rPr>
        <w:t>другого Солнцем, отдавать все самое светлое, гарм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ичное и прекрасное, чем располагает душа, не ож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ая за это наград и малейшего не возжелая для себя? </w:t>
      </w:r>
      <w:r>
        <w:rPr>
          <w:rFonts w:cs="Times New Roman" w:ascii="Times New Roman" w:hAnsi="Times New Roman"/>
          <w:spacing w:val="3"/>
          <w:sz w:val="24"/>
          <w:szCs w:val="24"/>
        </w:rPr>
        <w:t>Как притянуть к себе любимого человека во имя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динения с ним в Вечный Пламень Жизни, если не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елания постигнуть опыт Безусловного Прощения, Милосердия и Сострадания? Как люди, которые не </w:t>
      </w:r>
      <w:r>
        <w:rPr>
          <w:rFonts w:cs="Times New Roman" w:ascii="Times New Roman" w:hAnsi="Times New Roman"/>
          <w:spacing w:val="3"/>
          <w:sz w:val="24"/>
          <w:szCs w:val="24"/>
        </w:rPr>
        <w:t>любят самих себя, сеют в пространстве энергии сомне</w:t>
        <w:softHyphen/>
        <w:t xml:space="preserve">ния и страха, что их опять постигнет неудача, энерги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жидания боли и разочарований, энергии желания </w:t>
      </w:r>
      <w:r>
        <w:rPr>
          <w:rFonts w:cs="Times New Roman" w:ascii="Times New Roman" w:hAnsi="Times New Roman"/>
          <w:spacing w:val="4"/>
          <w:sz w:val="24"/>
          <w:szCs w:val="24"/>
        </w:rPr>
        <w:t>навязать свою волю, не признают истинности миро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мания и мироосознания другого человека, могут пр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тендовать на удачу в Любви?</w:t>
      </w:r>
    </w:p>
    <w:p>
      <w:pPr>
        <w:pStyle w:val="Normal"/>
        <w:shd w:fill="FFFFFF" w:val="clear"/>
        <w:spacing w:lineRule="exact" w:line="278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Хочешь быть - будь! Хочешь любить - люби! Ник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о не может помешать нам изливать благоуханный аро</w:t>
        <w:softHyphen/>
        <w:t>мат своей истинной сути на других людей. Все, кто ду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ает только о себе, о том, как бы стяжать для себя </w:t>
      </w:r>
      <w:r>
        <w:rPr>
          <w:rFonts w:cs="Times New Roman" w:ascii="Times New Roman" w:hAnsi="Times New Roman"/>
          <w:spacing w:val="-1"/>
          <w:sz w:val="24"/>
          <w:szCs w:val="24"/>
        </w:rPr>
        <w:t>любовь других, пребывать в этом Свете, становятся вам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пирами и обречены на одиночество.</w:t>
      </w:r>
    </w:p>
    <w:p>
      <w:pPr>
        <w:pStyle w:val="Normal"/>
        <w:shd w:fill="FFFFFF" w:val="clear"/>
        <w:spacing w:lineRule="exact" w:line="274" w:before="307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се мы обречены на одиночество, пока женщина н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учится быть Женщиной, а мужчина - Мужчиной. Для </w:t>
      </w:r>
      <w:r>
        <w:rPr>
          <w:rFonts w:cs="Times New Roman" w:ascii="Times New Roman" w:hAnsi="Times New Roman"/>
          <w:spacing w:val="2"/>
          <w:sz w:val="24"/>
          <w:szCs w:val="24"/>
        </w:rPr>
        <w:t>этого мы воплощаемся - чтобы познать. И если в ж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щине есть этот внутренний магнит, если животворит в </w:t>
      </w:r>
      <w:r>
        <w:rPr>
          <w:rFonts w:cs="Times New Roman" w:ascii="Times New Roman" w:hAnsi="Times New Roman"/>
          <w:spacing w:val="2"/>
          <w:sz w:val="24"/>
          <w:szCs w:val="24"/>
        </w:rPr>
        <w:t>ней Свет Женственности, то не имеет значения для и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инного Мужчины ни ее возраст, ни ее форма, ни ее </w:t>
      </w:r>
      <w:r>
        <w:rPr>
          <w:rFonts w:cs="Times New Roman" w:ascii="Times New Roman" w:hAnsi="Times New Roman"/>
          <w:sz w:val="24"/>
          <w:szCs w:val="24"/>
        </w:rPr>
        <w:t>успехи и удачи в этой жизни, ни ее материальное сост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яние. И мужчины к ней, как бабочки на свет свечи, </w:t>
      </w:r>
      <w:r>
        <w:rPr>
          <w:rFonts w:cs="Times New Roman" w:ascii="Times New Roman" w:hAnsi="Times New Roman"/>
          <w:spacing w:val="4"/>
          <w:sz w:val="24"/>
          <w:szCs w:val="24"/>
        </w:rPr>
        <w:t>летят со всего пространства. Почему? Женщина изл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ает внутренний аромат, который насыщает миры и з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авляет вибрировать Мужчину. Он летит на этот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х Женской Сути, потому что подспудно его душа знает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то то, с чем он может выполнить свое предназначение, </w:t>
      </w:r>
      <w:r>
        <w:rPr>
          <w:rFonts w:cs="Times New Roman" w:ascii="Times New Roman" w:hAnsi="Times New Roman"/>
          <w:spacing w:val="4"/>
          <w:sz w:val="24"/>
          <w:szCs w:val="24"/>
        </w:rPr>
        <w:t>свою космическую миссию - научиться любить Же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щину, принимать ее как Великую Мать.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 то же самое с мужчиной. Ведь каких мужчин </w:t>
      </w:r>
      <w:r>
        <w:rPr>
          <w:rFonts w:cs="Times New Roman" w:ascii="Times New Roman" w:hAnsi="Times New Roman"/>
          <w:spacing w:val="5"/>
          <w:sz w:val="24"/>
          <w:szCs w:val="24"/>
        </w:rPr>
        <w:t>выбирают женщины? Не тех, которые обладают ог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ромными деньгами, властью или могуществом, - т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их обычно любят за деньги, за власть, за что-то, а не ради их самих. А истинную Любовь женщины отдают </w:t>
      </w:r>
      <w:r>
        <w:rPr>
          <w:rFonts w:cs="Times New Roman" w:ascii="Times New Roman" w:hAnsi="Times New Roman"/>
          <w:spacing w:val="5"/>
          <w:sz w:val="24"/>
          <w:szCs w:val="24"/>
        </w:rPr>
        <w:t>тому мужчине, который излучает в пространство ар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мат Мужества.</w:t>
      </w:r>
    </w:p>
    <w:p>
      <w:pPr>
        <w:pStyle w:val="Normal"/>
        <w:shd w:fill="FFFFFF" w:val="clear"/>
        <w:spacing w:lineRule="exact" w:line="274" w:before="274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бы избавиться от одиночества, необходимо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ять, какие качества должны проявлять мужчина и ж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ина по отношению друг к другу. Эти знания изложе</w:t>
        <w:softHyphen/>
        <w:t xml:space="preserve">ны в книгах Надежды «Трансмутация кармы. Любовь </w:t>
      </w:r>
      <w:r>
        <w:rPr>
          <w:rFonts w:cs="Times New Roman" w:ascii="Times New Roman" w:hAnsi="Times New Roman"/>
          <w:spacing w:val="10"/>
          <w:sz w:val="24"/>
          <w:szCs w:val="24"/>
        </w:rPr>
        <w:t>Земная - Слава Небесная» и «Учусь быть Богом»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Будьте честными по отношению к себе, дабы выя</w:t>
        <w:softHyphen/>
        <w:t xml:space="preserve">вить тех сущностей-одержателей, кои разжигают в ва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х соперничества и непримирения по отношению к </w:t>
      </w:r>
      <w:r>
        <w:rPr>
          <w:rFonts w:cs="Times New Roman" w:ascii="Times New Roman" w:hAnsi="Times New Roman"/>
          <w:spacing w:val="3"/>
          <w:sz w:val="24"/>
          <w:szCs w:val="24"/>
        </w:rPr>
        <w:t>полярному Началу. Поймите, что все неурядицы и про</w:t>
      </w:r>
      <w:r>
        <w:rPr>
          <w:rFonts w:cs="Times New Roman" w:ascii="Times New Roman" w:hAnsi="Times New Roman"/>
          <w:spacing w:val="4"/>
          <w:sz w:val="24"/>
          <w:szCs w:val="24"/>
        </w:rPr>
        <w:t>блемы в жизненных ситуациях вызваны однажды с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анным вами выбором. Человек - кузнец своего сч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ья. Что посеешь, то и пожнешь - гласит народная му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сть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зложите на себя ответственность учиться безус</w:t>
        <w:softHyphen/>
        <w:t xml:space="preserve">ловности и жертвенности, попросите Господа, чтобы </w:t>
      </w:r>
      <w:r>
        <w:rPr>
          <w:rFonts w:cs="Times New Roman" w:ascii="Times New Roman" w:hAnsi="Times New Roman"/>
          <w:spacing w:val="3"/>
          <w:sz w:val="24"/>
          <w:szCs w:val="24"/>
        </w:rPr>
        <w:t>даровал вам возможность встретить того единственн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го, с кем возможна ваша эволюция, и устремитесь к этому каждой клеточкой своего тела, чтобы ни у к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возникало сомнений, что вы несете в себе образ Бога </w:t>
      </w:r>
      <w:r>
        <w:rPr>
          <w:rFonts w:cs="Times New Roman" w:ascii="Times New Roman" w:hAnsi="Times New Roman"/>
          <w:spacing w:val="5"/>
          <w:sz w:val="24"/>
          <w:szCs w:val="24"/>
        </w:rPr>
        <w:t>и готовы проявить Его подобие в своей активности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огда мы с Володей решили соединиться, Учител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ебесных Сфер нас учили тому, какими мы должны </w:t>
      </w:r>
      <w:r>
        <w:rPr>
          <w:rFonts w:cs="Times New Roman" w:ascii="Times New Roman" w:hAnsi="Times New Roman"/>
          <w:spacing w:val="5"/>
          <w:sz w:val="24"/>
          <w:szCs w:val="24"/>
        </w:rPr>
        <w:t>быть, мудро направляя и подсказывая. Книги «Транс</w:t>
        <w:softHyphen/>
        <w:t xml:space="preserve">мутация кармы. Любовь Земная - Слава Небесная», </w:t>
      </w:r>
      <w:r>
        <w:rPr>
          <w:rFonts w:cs="Times New Roman" w:ascii="Times New Roman" w:hAnsi="Times New Roman"/>
          <w:spacing w:val="4"/>
          <w:sz w:val="24"/>
          <w:szCs w:val="24"/>
        </w:rPr>
        <w:t>«Учусь быть Богом» и «Практика сотворения» - там каждое описываемое состояние прожито, это есть воп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ощение нашей жизни и нашего опыта. Но что пок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ал этот самый опыт? Пришли откровения, пришл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знания о сокровенной сути Начал, пришли энергии </w:t>
      </w:r>
      <w:r>
        <w:rPr>
          <w:rFonts w:cs="Times New Roman" w:ascii="Times New Roman" w:hAnsi="Times New Roman"/>
          <w:spacing w:val="4"/>
          <w:sz w:val="24"/>
          <w:szCs w:val="24"/>
        </w:rPr>
        <w:t>Луча Великой Женственности и Луча Великого Му</w:t>
        <w:softHyphen/>
        <w:t>жества и духовные практики для работы с оными, 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рые позволяют наработать внутренний магнит, дл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го чтобы реализоваться как Возлюбленная, как Мать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к Жена, как Сестра, как Дочь - это женщинам, 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ужчинам - как Возлюбленный, как Отец, как Сын, </w:t>
      </w:r>
      <w:r>
        <w:rPr>
          <w:rFonts w:cs="Times New Roman" w:ascii="Times New Roman" w:hAnsi="Times New Roman"/>
          <w:spacing w:val="5"/>
          <w:sz w:val="24"/>
          <w:szCs w:val="24"/>
        </w:rPr>
        <w:t>как Брат, как Друг. Так вот, говоря о духовных кач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вах Великого Мужества и Великой Женственности </w:t>
      </w:r>
      <w:r>
        <w:rPr>
          <w:rFonts w:cs="Times New Roman" w:ascii="Times New Roman" w:hAnsi="Times New Roman"/>
          <w:spacing w:val="4"/>
          <w:sz w:val="24"/>
          <w:szCs w:val="24"/>
        </w:rPr>
        <w:t>на семинарах, мы столкнулись с тем, что представит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и Великих Начал не принимают и вмещать не хотят в свои полевые структуры даже само понятие Жен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и и Мужества!</w:t>
      </w:r>
    </w:p>
    <w:p>
      <w:pPr>
        <w:pStyle w:val="Normal"/>
        <w:shd w:fill="FFFFFF" w:val="clear"/>
        <w:spacing w:lineRule="exact" w:line="274" w:before="307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Интересно, что на духовный путь, в том смысле, </w:t>
      </w:r>
      <w:r>
        <w:rPr>
          <w:rFonts w:cs="Times New Roman" w:ascii="Times New Roman" w:hAnsi="Times New Roman"/>
          <w:sz w:val="24"/>
          <w:szCs w:val="24"/>
        </w:rPr>
        <w:t>как он понимается, встают в большинстве своем одино</w:t>
        <w:softHyphen/>
        <w:t xml:space="preserve">кие люди, личностным сознанием не принимающие тех, </w:t>
      </w:r>
      <w:r>
        <w:rPr>
          <w:rFonts w:cs="Times New Roman" w:ascii="Times New Roman" w:hAnsi="Times New Roman"/>
          <w:spacing w:val="5"/>
          <w:sz w:val="24"/>
          <w:szCs w:val="24"/>
        </w:rPr>
        <w:t>кого им даровал Господь для постижения опыта Лю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, как непреложного условия для преображения и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ветления. Им легче пребывать в полях-сознаниях Уч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еля, в пространстве какого-нибудь ашрама в Индии, нежели сгармонизировать свои взаимоотношения в се</w:t>
        <w:softHyphen/>
        <w:t>мье, восстановить живительную связь между Дополня</w:t>
        <w:softHyphen/>
        <w:t>ющими Началами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Мы никак не можем понять, что в ответ получа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шь то, что отдаем другим людям. Если женщина так </w:t>
      </w:r>
      <w:r>
        <w:rPr>
          <w:rFonts w:cs="Times New Roman" w:ascii="Times New Roman" w:hAnsi="Times New Roman"/>
          <w:sz w:val="24"/>
          <w:szCs w:val="24"/>
        </w:rPr>
        <w:t xml:space="preserve">«вдохновила» мужчину, что он гуляет «на стороне» ил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«соединяется» с книгой или газетой, лежа на диване, </w:t>
      </w:r>
      <w:r>
        <w:rPr>
          <w:rFonts w:cs="Times New Roman" w:ascii="Times New Roman" w:hAnsi="Times New Roman"/>
          <w:spacing w:val="2"/>
          <w:sz w:val="24"/>
          <w:szCs w:val="24"/>
        </w:rPr>
        <w:t>стоит ли ей сетовать на судьбу и требовать, чтобы ра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елялись ее «духовные» устремления, кои сведены к </w:t>
      </w:r>
      <w:r>
        <w:rPr>
          <w:rFonts w:cs="Times New Roman" w:ascii="Times New Roman" w:hAnsi="Times New Roman"/>
          <w:spacing w:val="5"/>
          <w:sz w:val="24"/>
          <w:szCs w:val="24"/>
        </w:rPr>
        <w:t>механическому прочтению молитв и мантр, выпол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ю энергетических упражнений и др.? Может ли ж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щина рассчитывать на долгий союз с мужчиной, и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им искренне и истинно к Богу, если она не стала его </w:t>
      </w:r>
      <w:r>
        <w:rPr>
          <w:rFonts w:cs="Times New Roman" w:ascii="Times New Roman" w:hAnsi="Times New Roman"/>
          <w:spacing w:val="3"/>
          <w:sz w:val="24"/>
          <w:szCs w:val="24"/>
        </w:rPr>
        <w:t>единомышленницей, а пытается увлечь в иллюзии м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ериальности, сея семена раздора и неприятия?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Может ли мужчина рассчитывать на успех и удачу, изобилие и процветание во всех сферах жизни, если он на первое место в своих устремлениях ставит престиж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ую работу или положение в обществе, благоустрой</w:t>
        <w:softHyphen/>
        <w:t xml:space="preserve">ство условий для проживания, а затем уже вспоминает </w:t>
      </w:r>
      <w:r>
        <w:rPr>
          <w:rFonts w:cs="Times New Roman" w:ascii="Times New Roman" w:hAnsi="Times New Roman"/>
          <w:spacing w:val="5"/>
          <w:sz w:val="24"/>
          <w:szCs w:val="24"/>
        </w:rPr>
        <w:t>о своей женщине?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уховность начинается с того момента, когда мы признаем, что по своей природе мы есмь поток Света, и </w:t>
      </w:r>
      <w:r>
        <w:rPr>
          <w:rFonts w:cs="Times New Roman" w:ascii="Times New Roman" w:hAnsi="Times New Roman"/>
          <w:spacing w:val="5"/>
          <w:sz w:val="24"/>
          <w:szCs w:val="24"/>
        </w:rPr>
        <w:t>изливаем его эманации окружающему нас миру и жи</w:t>
        <w:softHyphen/>
        <w:t xml:space="preserve">вым существам, а не требуем соотвечать и разделять </w:t>
      </w:r>
      <w:r>
        <w:rPr>
          <w:rFonts w:cs="Times New Roman" w:ascii="Times New Roman" w:hAnsi="Times New Roman"/>
          <w:spacing w:val="6"/>
          <w:sz w:val="24"/>
          <w:szCs w:val="24"/>
        </w:rPr>
        <w:t>точку бытия нашего сознания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 семинаре в г. Барановичи (Республика Бе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усь), когда впервые передавались знания о достои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ах Высочайшей Женской Сути, пришлось затратить </w:t>
      </w:r>
      <w:r>
        <w:rPr>
          <w:rFonts w:cs="Times New Roman" w:ascii="Times New Roman" w:hAnsi="Times New Roman"/>
          <w:spacing w:val="-2"/>
          <w:sz w:val="24"/>
          <w:szCs w:val="24"/>
        </w:rPr>
        <w:t>намного больше времени, чтобы наши слушатели, в боль</w:t>
        <w:softHyphen/>
      </w:r>
      <w:r>
        <w:rPr>
          <w:rFonts w:cs="Times New Roman" w:ascii="Times New Roman" w:hAnsi="Times New Roman"/>
          <w:sz w:val="24"/>
          <w:szCs w:val="24"/>
        </w:rPr>
        <w:t>шинстве своем представляющие самую прекрасную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вину человечества, смогли уяснить, что Женщина по </w:t>
      </w:r>
      <w:r>
        <w:rPr>
          <w:rFonts w:cs="Times New Roman" w:ascii="Times New Roman" w:hAnsi="Times New Roman"/>
          <w:spacing w:val="3"/>
          <w:sz w:val="24"/>
          <w:szCs w:val="24"/>
        </w:rPr>
        <w:t>своей сути - пассивное Начало, и призвана стать Бер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иней Сердца Мужчины и Звездой его Вдохнове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бо это никак не сочеталось с тем жизненным опытом, </w:t>
      </w:r>
      <w:r>
        <w:rPr>
          <w:rFonts w:cs="Times New Roman" w:ascii="Times New Roman" w:hAnsi="Times New Roman"/>
          <w:spacing w:val="4"/>
          <w:sz w:val="24"/>
          <w:szCs w:val="24"/>
        </w:rPr>
        <w:t>который был ими приобретен.</w:t>
      </w:r>
    </w:p>
    <w:p>
      <w:pPr>
        <w:pStyle w:val="Normal"/>
        <w:shd w:fill="FFFFFF" w:val="clear"/>
        <w:spacing w:lineRule="exact" w:line="274" w:before="26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И вот еще пример из нашего опыта. Мы приехали </w:t>
      </w:r>
      <w:r>
        <w:rPr>
          <w:rFonts w:cs="Times New Roman" w:ascii="Times New Roman" w:hAnsi="Times New Roman"/>
          <w:spacing w:val="3"/>
          <w:sz w:val="24"/>
          <w:szCs w:val="24"/>
        </w:rPr>
        <w:t>на семинар во Владивосток, и нам предоставили п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расное здание Центра Духовного Развития. Этот Центр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рганизовали пять женщин - замечательных, активных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которых горит стремление помочь людям. Они сами заработали деньги на этот Центр Света, своими руками сделали ремонт, а работа не клеится: любая программа, за которую они ни возьмутся, такое противодействи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стречает! Ничего не получается, и люди не идут. И во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ни спрашивают у нас: «Что такое? Что происходит?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можем понять - почему?» Выясняется, что все он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диноки, и даже те, кто живут в семьях, не понимают и </w:t>
      </w:r>
      <w:r>
        <w:rPr>
          <w:rFonts w:cs="Times New Roman" w:ascii="Times New Roman" w:hAnsi="Times New Roman"/>
          <w:spacing w:val="2"/>
          <w:sz w:val="24"/>
          <w:szCs w:val="24"/>
        </w:rPr>
        <w:t>не принимают своих мужчин. Ведь если два человека живут вместе, это еще не значит, что они - семья, иног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а это просто два одиноких человека, проживающих на </w:t>
      </w:r>
      <w:r>
        <w:rPr>
          <w:rFonts w:cs="Times New Roman" w:ascii="Times New Roman" w:hAnsi="Times New Roman"/>
          <w:spacing w:val="3"/>
          <w:sz w:val="24"/>
          <w:szCs w:val="24"/>
        </w:rPr>
        <w:t>одной жилплощади.</w:t>
      </w:r>
    </w:p>
    <w:p>
      <w:pPr>
        <w:pStyle w:val="Normal"/>
        <w:shd w:fill="FFFFFF" w:val="clear"/>
        <w:spacing w:lineRule="exact" w:line="274"/>
        <w:ind w:left="19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ы посмотрели на все это и поняли главную прич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у: нет Дополняющего Начала, нет магнита. Магнит, </w:t>
      </w:r>
      <w:r>
        <w:rPr>
          <w:rFonts w:cs="Times New Roman" w:ascii="Times New Roman" w:hAnsi="Times New Roman"/>
          <w:sz w:val="24"/>
          <w:szCs w:val="24"/>
        </w:rPr>
        <w:t>который притягивает энергию из пространства и позв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яет реализовать те или иные программы, - это Он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на. Когда создается такой союз - любая идея, котора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акладывается, озвучивается любящими Мужчиной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щиной, материализуется в реальности. Помните, ч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ы говорили в начале? - Мужчина оплодотворяет пол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енщины своей активностью, вкладывая в них те или </w:t>
      </w:r>
      <w:r>
        <w:rPr>
          <w:rFonts w:cs="Times New Roman" w:ascii="Times New Roman" w:hAnsi="Times New Roman"/>
          <w:spacing w:val="3"/>
          <w:sz w:val="24"/>
          <w:szCs w:val="24"/>
        </w:rPr>
        <w:t>иные состояния, а Женщина претворяет это в реально</w:t>
        <w:softHyphen/>
        <w:t>сти, воплощает в материи, т.е. материализует - прояв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ляет - любую идею.</w:t>
      </w:r>
    </w:p>
    <w:p>
      <w:pPr>
        <w:pStyle w:val="Normal"/>
        <w:shd w:fill="FFFFFF" w:val="clear"/>
        <w:spacing w:lineRule="exact" w:line="269" w:before="283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менно поэтому Женщине нужно научиться при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ать, вмещать, быть терпеливой, смиренной и милосе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ной по отношению к активности Мужчины. Если она </w:t>
      </w:r>
      <w:r>
        <w:rPr>
          <w:rFonts w:cs="Times New Roman" w:ascii="Times New Roman" w:hAnsi="Times New Roman"/>
          <w:spacing w:val="2"/>
          <w:sz w:val="24"/>
          <w:szCs w:val="24"/>
        </w:rPr>
        <w:t>не принимает оную, то не получит своего Божественн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 внутреннего пространства, не приобретет опыт вза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дополнения и будет развиваться в нарушение Бож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ственных Законов Бытия и Эволюции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если мужчина сказал: «А давай попробуем с тобой построить новый трехэтажный дворец!» - а женщина о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убила ему крылья: «Да все равно ничего не получится! </w:t>
      </w:r>
      <w:r>
        <w:rPr>
          <w:rFonts w:cs="Times New Roman" w:ascii="Times New Roman" w:hAnsi="Times New Roman"/>
          <w:spacing w:val="1"/>
          <w:sz w:val="24"/>
          <w:szCs w:val="24"/>
        </w:rPr>
        <w:t>У тебя есть уже дом, ты там гвоздь вбить не можешь!» -то так оно и будет. Потому что она, женщина, изначаль</w:t>
        <w:softHyphen/>
        <w:t>но не приняв идею и разрушив энергией сомнения и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льс устремления, не сможет провести идею через свои </w:t>
      </w:r>
      <w:r>
        <w:rPr>
          <w:rFonts w:cs="Times New Roman" w:ascii="Times New Roman" w:hAnsi="Times New Roman"/>
          <w:spacing w:val="-2"/>
          <w:sz w:val="24"/>
          <w:szCs w:val="24"/>
        </w:rPr>
        <w:t>полевые структуры и, соответственно, не сможет мате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ализовать, воплотить оную в реальности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днако если она скажет своему мужчине: «Милый! Я верю - у нас все получится! Давай помечтаем, сколь</w:t>
        <w:softHyphen/>
        <w:t xml:space="preserve">ко в нашем дворце будет комнат, из какого материал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удут сделаны полы, как покрашен потолок...» - вс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плотится в жизнь, Господь поможет, на претворение </w:t>
      </w:r>
      <w:r>
        <w:rPr>
          <w:rFonts w:cs="Times New Roman" w:ascii="Times New Roman" w:hAnsi="Times New Roman"/>
          <w:spacing w:val="5"/>
          <w:sz w:val="24"/>
          <w:szCs w:val="24"/>
        </w:rPr>
        <w:t>будут даны энергии пространства.</w:t>
      </w:r>
    </w:p>
    <w:p>
      <w:pPr>
        <w:pStyle w:val="Normal"/>
        <w:shd w:fill="FFFFFF" w:val="clear"/>
        <w:spacing w:lineRule="exact" w:line="274"/>
        <w:ind w:lef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озвращаясь к ситуации во Владивостоке, когда мы </w:t>
      </w:r>
      <w:r>
        <w:rPr>
          <w:rFonts w:cs="Times New Roman" w:ascii="Times New Roman" w:hAnsi="Times New Roman"/>
          <w:spacing w:val="3"/>
          <w:sz w:val="24"/>
          <w:szCs w:val="24"/>
        </w:rPr>
        <w:t>поняли ее причину, был озвучен такой совет: «Женщи</w:t>
      </w:r>
      <w:r>
        <w:rPr>
          <w:rFonts w:cs="Times New Roman" w:ascii="Times New Roman" w:hAnsi="Times New Roman"/>
          <w:spacing w:val="2"/>
          <w:sz w:val="24"/>
          <w:szCs w:val="24"/>
        </w:rPr>
        <w:t>ны, милые, если вы не привлечете к работе своего Ц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ра Мужское Начало, ничего и не будет получаться. Но </w:t>
      </w:r>
      <w:r>
        <w:rPr>
          <w:rFonts w:cs="Times New Roman" w:ascii="Times New Roman" w:hAnsi="Times New Roman"/>
          <w:spacing w:val="3"/>
          <w:sz w:val="24"/>
          <w:szCs w:val="24"/>
        </w:rPr>
        <w:t>в том состоянии, в котором вы находитесь сегодня, б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учи такими активными, выполняя не свойственную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енщине миссию и проявляя ее в реальности, все, что </w:t>
      </w:r>
      <w:r>
        <w:rPr>
          <w:rFonts w:cs="Times New Roman" w:ascii="Times New Roman" w:hAnsi="Times New Roman"/>
          <w:spacing w:val="5"/>
          <w:sz w:val="24"/>
          <w:szCs w:val="24"/>
        </w:rPr>
        <w:t>вы можете привлечь в свой Центр, это будет какой-нибудь мужчина - медитатор - он ничего делать не бу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ет, помощи от него не ждите, он если не на диване </w:t>
      </w:r>
      <w:r>
        <w:rPr>
          <w:rFonts w:cs="Times New Roman" w:ascii="Times New Roman" w:hAnsi="Times New Roman"/>
          <w:spacing w:val="2"/>
          <w:sz w:val="24"/>
          <w:szCs w:val="24"/>
        </w:rPr>
        <w:t>будет лежать в медитации, значит, будет медитировать, сидя где-то в уголочке». Как они смеялись! Оказывает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я, на пять женщин у них есть один мужчина - и он именно такой, каким мы его описали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Мы очень верим, что когда встретимся в следу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щий раз с этими прекрасными и лучезарными женщи</w:t>
        <w:softHyphen/>
        <w:t xml:space="preserve">нами, ситуация изменится, потому что каждая из них </w:t>
      </w:r>
      <w:r>
        <w:rPr>
          <w:rFonts w:cs="Times New Roman" w:ascii="Times New Roman" w:hAnsi="Times New Roman"/>
          <w:spacing w:val="-3"/>
          <w:sz w:val="24"/>
          <w:szCs w:val="24"/>
        </w:rPr>
        <w:t>достойна того, чтобы познать любовь Мужчины, научит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я принимать эту любовь, принимать ее активность и </w:t>
      </w:r>
      <w:r>
        <w:rPr>
          <w:rFonts w:cs="Times New Roman" w:ascii="Times New Roman" w:hAnsi="Times New Roman"/>
          <w:spacing w:val="6"/>
          <w:sz w:val="24"/>
          <w:szCs w:val="24"/>
        </w:rPr>
        <w:t>претворять оную в жизни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ы, женщины, настолько хотим быть лидерами, чт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то мешает нам просто быть любимыми и счастливыми. </w:t>
      </w:r>
      <w:r>
        <w:rPr>
          <w:rFonts w:cs="Times New Roman" w:ascii="Times New Roman" w:hAnsi="Times New Roman"/>
          <w:spacing w:val="2"/>
          <w:sz w:val="24"/>
          <w:szCs w:val="24"/>
        </w:rPr>
        <w:t>Устремление всегда быть первой и во всем правой м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шает нам принять мужчину, понять его, вместить и, проявив милосердие и безусловное прощение ко всем следствиям его активности, сформировать такое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о Света, в котором становится возможным 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ытать, прожить высочайшие состояния, высочайшие </w:t>
      </w:r>
      <w:r>
        <w:rPr>
          <w:rFonts w:cs="Times New Roman" w:ascii="Times New Roman" w:hAnsi="Times New Roman"/>
          <w:sz w:val="24"/>
          <w:szCs w:val="24"/>
        </w:rPr>
        <w:t xml:space="preserve">энергии просветления. Ведь у нас все получается в это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зни, когда мы - Мужчины и Женщины, грядущи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льфы и Омеги новых миров - не противоборствуем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 соперничаем друг с другом, а дополняем друг друга, </w:t>
      </w:r>
      <w:r>
        <w:rPr>
          <w:rFonts w:cs="Times New Roman" w:ascii="Times New Roman" w:hAnsi="Times New Roman"/>
          <w:spacing w:val="6"/>
          <w:sz w:val="24"/>
          <w:szCs w:val="24"/>
        </w:rPr>
        <w:t>идем рука об руку. И здесь нет первых, и нет посл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них. Есть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равновелики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 своей Любви Начала. Иб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к женщина не может без мужчины родить ребенк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ак и мужчине, для того чтобы появилось что-то новое, </w:t>
      </w:r>
      <w:r>
        <w:rPr>
          <w:rFonts w:cs="Times New Roman" w:ascii="Times New Roman" w:hAnsi="Times New Roman"/>
          <w:spacing w:val="1"/>
          <w:sz w:val="24"/>
          <w:szCs w:val="24"/>
        </w:rPr>
        <w:t>необходима женщина. А вместе они могут зачать и воп</w:t>
        <w:softHyphen/>
        <w:t xml:space="preserve">лотить любую идею, любое состояние, любое качество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 для этого надо устремиться навстречу друг другу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спомнить о своем высочайшем предназначении - м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площаемся для того, чтобы научиться любить Бога и </w:t>
      </w:r>
      <w:r>
        <w:rPr>
          <w:rFonts w:cs="Times New Roman" w:ascii="Times New Roman" w:hAnsi="Times New Roman"/>
          <w:spacing w:val="5"/>
          <w:sz w:val="24"/>
          <w:szCs w:val="24"/>
        </w:rPr>
        <w:t>реализовать Его в своей судьбе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Хотелось бы упомянуть еще один случай из нашей </w:t>
      </w:r>
      <w:r>
        <w:rPr>
          <w:rFonts w:cs="Times New Roman" w:ascii="Times New Roman" w:hAnsi="Times New Roman"/>
          <w:spacing w:val="4"/>
          <w:sz w:val="24"/>
          <w:szCs w:val="24"/>
        </w:rPr>
        <w:t>практики. На консультацию записалась женщина, 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орая считала себя очень высокодуховной только пото</w:t>
        <w:softHyphen/>
        <w:t>му, что она ездила в ашрам к Сатья Саи. И при упоми</w:t>
        <w:softHyphen/>
        <w:t>нании только одного его имени она плакала от умиле</w:t>
        <w:softHyphen/>
        <w:t>ния. Она обратилась с просьбой помочь разрешить ее проблему, ибо, по ее мнению, зять неправильно отно</w:t>
        <w:softHyphen/>
        <w:t xml:space="preserve">сится к ее дочери. Она попросила совета, как помочь </w:t>
      </w:r>
      <w:r>
        <w:rPr>
          <w:rFonts w:cs="Times New Roman" w:ascii="Times New Roman" w:hAnsi="Times New Roman"/>
          <w:spacing w:val="2"/>
          <w:sz w:val="24"/>
          <w:szCs w:val="24"/>
        </w:rPr>
        <w:t>дочери, и жаловалась на то, что у нее, матери, нет вз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мопонимания, нет контакта с зятем. Выяснилось, что </w:t>
      </w:r>
      <w:r>
        <w:rPr>
          <w:rFonts w:cs="Times New Roman" w:ascii="Times New Roman" w:hAnsi="Times New Roman"/>
          <w:spacing w:val="2"/>
          <w:sz w:val="24"/>
          <w:szCs w:val="24"/>
        </w:rPr>
        <w:t>сама она живет одна, мужчин не принимает, в ее пон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ании мужчина может быть только таким, как Сатья </w:t>
      </w:r>
      <w:r>
        <w:rPr>
          <w:rFonts w:cs="Times New Roman" w:ascii="Times New Roman" w:hAnsi="Times New Roman"/>
          <w:spacing w:val="3"/>
          <w:sz w:val="24"/>
          <w:szCs w:val="24"/>
        </w:rPr>
        <w:t>Саи, для нее это идеал мужчины. Она не простила с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его отца, с мужем они расстались, и до настоящего м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ента у нее остался осадок негатива по отношению 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му. Эта женщина постоянно вмешивается в семейные </w:t>
      </w:r>
      <w:r>
        <w:rPr>
          <w:rFonts w:cs="Times New Roman" w:ascii="Times New Roman" w:hAnsi="Times New Roman"/>
          <w:spacing w:val="3"/>
          <w:sz w:val="24"/>
          <w:szCs w:val="24"/>
        </w:rPr>
        <w:t>дела дочери, пытается навязать зятю свое миропонима</w:t>
        <w:softHyphen/>
        <w:t xml:space="preserve">ние и свои взгляды на то, как муж должен относиться 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воей жене. Все это привело к взаимному неприятию, </w:t>
      </w:r>
      <w:r>
        <w:rPr>
          <w:rFonts w:cs="Times New Roman" w:ascii="Times New Roman" w:hAnsi="Times New Roman"/>
          <w:sz w:val="24"/>
          <w:szCs w:val="24"/>
        </w:rPr>
        <w:t>следствием коего стали обида и агрессия, ибо если ж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щина не принимает мужчину, он также закроет для нее </w:t>
      </w:r>
      <w:r>
        <w:rPr>
          <w:rFonts w:cs="Times New Roman" w:ascii="Times New Roman" w:hAnsi="Times New Roman"/>
          <w:spacing w:val="2"/>
          <w:sz w:val="24"/>
          <w:szCs w:val="24"/>
        </w:rPr>
        <w:t>свое сердце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 потому вновь и вновь говорим о высочайших д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детелях Величайшего Женского Начала: любящем те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ении, совершенном понимании, всеобъемлющем вм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щении, кротости и смирении.</w:t>
      </w:r>
    </w:p>
    <w:p>
      <w:pPr>
        <w:pStyle w:val="Normal"/>
        <w:shd w:fill="FFFFFF" w:val="clear"/>
        <w:ind w:left="56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74"/>
          <w:sz w:val="34"/>
          <w:szCs w:val="34"/>
          <w:u w:val="single"/>
        </w:rPr>
      </w:pPr>
      <w:r>
        <w:rPr>
          <w:b/>
          <w:bCs/>
          <w:spacing w:val="-2"/>
          <w:w w:val="74"/>
          <w:sz w:val="34"/>
          <w:szCs w:val="34"/>
          <w:u w:val="single"/>
        </w:rPr>
        <w:t>ПРОБЛЕМА ТРЕУГОЛЬНИК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w w:val="7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w w:val="74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Вопрос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Говоря об отношениях мужчины и жен</w:t>
        <w:softHyphen/>
        <w:t xml:space="preserve">щины, нельзя оставить в стороне та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вотрепещущий для многих вопрос, как </w:t>
      </w:r>
      <w:r>
        <w:rPr>
          <w:rFonts w:cs="Times New Roman" w:ascii="Times New Roman" w:hAnsi="Times New Roman"/>
          <w:spacing w:val="1"/>
          <w:sz w:val="24"/>
          <w:szCs w:val="24"/>
        </w:rPr>
        <w:t>проблема треугольников. Многим зна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а ситуация, когда мы живем с одним </w:t>
      </w:r>
      <w:r>
        <w:rPr>
          <w:rFonts w:cs="Times New Roman" w:ascii="Times New Roman" w:hAnsi="Times New Roman"/>
          <w:spacing w:val="1"/>
          <w:sz w:val="24"/>
          <w:szCs w:val="24"/>
        </w:rPr>
        <w:t>человеком, а любим другого. Каковы ис</w:t>
        <w:softHyphen/>
        <w:t xml:space="preserve">тинные причины такого положения и как </w:t>
      </w:r>
      <w:r>
        <w:rPr>
          <w:rFonts w:cs="Times New Roman" w:ascii="Times New Roman" w:hAnsi="Times New Roman"/>
          <w:spacing w:val="5"/>
          <w:sz w:val="24"/>
          <w:szCs w:val="24"/>
        </w:rPr>
        <w:t>из него выйти?</w:t>
      </w:r>
    </w:p>
    <w:p>
      <w:pPr>
        <w:pStyle w:val="Normal"/>
        <w:ind w:right="57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left="10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жизни очень часто встречаются ситуации, когда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тношениях завязаны не двое людей, а трое: когда по </w:t>
      </w:r>
      <w:r>
        <w:rPr>
          <w:rFonts w:cs="Times New Roman" w:ascii="Times New Roman" w:hAnsi="Times New Roman"/>
          <w:spacing w:val="1"/>
          <w:sz w:val="24"/>
          <w:szCs w:val="24"/>
        </w:rPr>
        <w:t>тем или иным причинам у одного носителя Искры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утствия Великого Отца или Великой Матери появл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ются два Дополняющих Начала. Это является дисква</w:t>
        <w:softHyphen/>
        <w:t>лификацией Божественных Законов, ибо в рассмат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аемом случае представитель одного из Взаимодопол</w:t>
        <w:softHyphen/>
        <w:t>няющих Начал не -может принять на себя ответ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 за Истинную и Искреннюю Любовь.</w:t>
      </w:r>
    </w:p>
    <w:p>
      <w:pPr>
        <w:pStyle w:val="Normal"/>
        <w:shd w:fill="FFFFFF" w:val="clear"/>
        <w:spacing w:lineRule="exact" w:line="274" w:before="27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right="38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ий момент является временем Исхода, и э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ремя великих ожиданий, великих надежд и великих </w:t>
      </w:r>
      <w:r>
        <w:rPr>
          <w:rFonts w:cs="Times New Roman" w:ascii="Times New Roman" w:hAnsi="Times New Roman"/>
          <w:spacing w:val="3"/>
          <w:sz w:val="24"/>
          <w:szCs w:val="24"/>
        </w:rPr>
        <w:t>возможностей. Зададим себе вопрос: как на сегодняш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й день сложилась ситуация с проблемой Кармы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ал (а то, что эта проблема существует, ни у кого не </w:t>
      </w:r>
      <w:r>
        <w:rPr>
          <w:rFonts w:cs="Times New Roman" w:ascii="Times New Roman" w:hAnsi="Times New Roman"/>
          <w:spacing w:val="6"/>
          <w:sz w:val="24"/>
          <w:szCs w:val="24"/>
        </w:rPr>
        <w:t>вызывает сомнений)? Она сложилась так, что практ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ски все семьи, которые созданы сегодня на планете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армическим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 есть воедино соединяются </w:t>
      </w:r>
      <w:r>
        <w:rPr>
          <w:rFonts w:cs="Times New Roman" w:ascii="Times New Roman" w:hAnsi="Times New Roman"/>
          <w:sz w:val="24"/>
          <w:szCs w:val="24"/>
        </w:rPr>
        <w:t>мужчина и женщина, между которыми существуют на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олее сложные узлы в программе дисквалификации от</w:t>
        <w:softHyphen/>
        <w:t xml:space="preserve">ношений между Началами. И такой союз позволяет и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ти узлы развязать. Невозможно соединиться со свои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динственным, если ты не решил проблему с другим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едставителями Взаимодополняющего Начала - не </w:t>
      </w:r>
      <w:r>
        <w:rPr>
          <w:rFonts w:cs="Times New Roman" w:ascii="Times New Roman" w:hAnsi="Times New Roman"/>
          <w:spacing w:val="5"/>
          <w:sz w:val="24"/>
          <w:szCs w:val="24"/>
        </w:rPr>
        <w:t>решил проблему с отцом (матерью), не решил пробл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му с братом (сестрой), не решил карму дружбы.</w:t>
      </w:r>
    </w:p>
    <w:p>
      <w:pPr>
        <w:pStyle w:val="Normal"/>
        <w:shd w:fill="FFFFFF" w:val="clear"/>
        <w:spacing w:lineRule="exact" w:line="274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Что же делать, если ты осознаешь, что семья - эт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рмическая связь, и одновременно жизнь сводит тебя </w:t>
      </w:r>
      <w:r>
        <w:rPr>
          <w:rFonts w:cs="Times New Roman" w:ascii="Times New Roman" w:hAnsi="Times New Roman"/>
          <w:spacing w:val="2"/>
          <w:sz w:val="24"/>
          <w:szCs w:val="24"/>
        </w:rPr>
        <w:t>с тем, или с той, кто может стать Единственным (Еди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венной)? Имеем ли мы право оставлять тех, с кем находимся рядом, с кем связаны по Великому Закону </w:t>
      </w:r>
      <w:r>
        <w:rPr>
          <w:rFonts w:cs="Times New Roman" w:ascii="Times New Roman" w:hAnsi="Times New Roman"/>
          <w:spacing w:val="6"/>
          <w:sz w:val="24"/>
          <w:szCs w:val="24"/>
        </w:rPr>
        <w:t>Причин и Следствий?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о допустимо только в одном случае - если мы име</w:t>
        <w:softHyphen/>
        <w:t>ем достаточно мужества и Любви соединить в своем с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це обоих мужчин (или женщин), и тому, кого мы гото</w:t>
        <w:softHyphen/>
        <w:t>вы оставить, дать такой импульс благожелания, благ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дарности, мира, любви и милосердия, который позволит ему (или ей) встретить свою Единственную, или Еди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енного. Ведь правильно решенная карма Начал, п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льно решенная проблема треугольника - это состо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дружбы, когда не разрывается серебряная нить вза</w:t>
        <w:softHyphen/>
        <w:t>имного доверия, но укрепляется. И это состояние друж</w:t>
        <w:softHyphen/>
        <w:t xml:space="preserve">бы, это состояние высочайшей безусловности позволяет и мужчинам принять друг друга, признать, сохранить чувство дружбы, и женщинам полюбить, принять друг </w:t>
      </w:r>
      <w:r>
        <w:rPr>
          <w:rFonts w:cs="Times New Roman" w:ascii="Times New Roman" w:hAnsi="Times New Roman"/>
          <w:spacing w:val="5"/>
          <w:sz w:val="24"/>
          <w:szCs w:val="24"/>
        </w:rPr>
        <w:t>друга в своей Любви к мужчине, ими избранному.</w:t>
      </w:r>
    </w:p>
    <w:p>
      <w:pPr>
        <w:pStyle w:val="Normal"/>
        <w:shd w:fill="FFFFFF" w:val="clear"/>
        <w:spacing w:lineRule="exact" w:line="269" w:before="288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left="19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дя по пути духовного преображения и приобрета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пыт безусловных чувств, нарабатывая такие кач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как всевмещение, терпение, понимание, милосердие, с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радание, мы не должны забывать, что, как бы ни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лялась наша Жертвенность и Безусловность, она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лжна вести к растрате нашего Внутреннего Света. Ибо </w:t>
      </w:r>
      <w:r>
        <w:rPr>
          <w:rFonts w:cs="Times New Roman" w:ascii="Times New Roman" w:hAnsi="Times New Roman"/>
          <w:spacing w:val="2"/>
          <w:sz w:val="24"/>
          <w:szCs w:val="24"/>
        </w:rPr>
        <w:t>это становится дисквалификацией Божественных За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в. Никакие наши поступки, какими бы высочайшими </w:t>
      </w:r>
      <w:r>
        <w:rPr>
          <w:rFonts w:cs="Times New Roman" w:ascii="Times New Roman" w:hAnsi="Times New Roman"/>
          <w:spacing w:val="3"/>
          <w:sz w:val="24"/>
          <w:szCs w:val="24"/>
        </w:rPr>
        <w:t>целями они ни оправдывались, не должны вести к ди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квалификации Присутствия Я Есмь и затемнению на</w:t>
        <w:softHyphen/>
        <w:t>шей внутренней Искры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тогда наступает момент, кода одно из Начал -мужчина или женщина, - дойдя до своего предельного понимания целей и задач духовного преображения, пе</w:t>
        <w:softHyphen/>
        <w:t>рестает поддерживать носителя Искры другого Допол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яющего Начала, перестает оного или оную вдохн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ять, становится силой противоборствующей, связыв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ющей, не дающей расправить крылья. И все дальней</w:t>
        <w:softHyphen/>
        <w:t xml:space="preserve">шие отношения между этими представителями двух </w:t>
      </w:r>
      <w:r>
        <w:rPr>
          <w:rFonts w:cs="Times New Roman" w:ascii="Times New Roman" w:hAnsi="Times New Roman"/>
          <w:spacing w:val="1"/>
          <w:sz w:val="24"/>
          <w:szCs w:val="24"/>
        </w:rPr>
        <w:t>Великих Начал не ведут к созданию пространства Лю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 и Света, а открывают дорогу к кристаллизации, к </w:t>
      </w:r>
      <w:r>
        <w:rPr>
          <w:rFonts w:cs="Times New Roman" w:ascii="Times New Roman" w:hAnsi="Times New Roman"/>
          <w:spacing w:val="5"/>
          <w:sz w:val="24"/>
          <w:szCs w:val="24"/>
        </w:rPr>
        <w:t>погружению в глубины материи.</w:t>
      </w:r>
    </w:p>
    <w:p>
      <w:pPr>
        <w:pStyle w:val="Normal"/>
        <w:shd w:fill="FFFFFF" w:val="clear"/>
        <w:spacing w:lineRule="exact" w:line="274" w:before="26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менно тогда возникает эта, благословленная Гос</w:t>
        <w:softHyphen/>
        <w:t>подом, проблема треугольника. Подводится тот мужч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или та женщина, с которыми можно испытать взлет, </w:t>
      </w:r>
      <w:r>
        <w:rPr>
          <w:rFonts w:cs="Times New Roman" w:ascii="Times New Roman" w:hAnsi="Times New Roman"/>
          <w:spacing w:val="2"/>
          <w:sz w:val="24"/>
          <w:szCs w:val="24"/>
        </w:rPr>
        <w:t>с которыми можно испытать полет и высочайшее б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нство со-творения и творения — со-творения той 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альности, в которой мы живем, и творения новых к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еств, новых состояний, рождения новых энергий, 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орые возможны только в союзе двух Взаимодополняю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щих Начал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Если этого не происходит, если ваше пространств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ложилось, оно гармонично, оно благополучно, но вы </w:t>
      </w:r>
      <w:r>
        <w:rPr>
          <w:rFonts w:cs="Times New Roman" w:ascii="Times New Roman" w:hAnsi="Times New Roman"/>
          <w:spacing w:val="2"/>
          <w:sz w:val="24"/>
          <w:szCs w:val="24"/>
        </w:rPr>
        <w:t>не ощущаете в нем горения, не ощущаете в нем полета, если вы не ощущаете постоянного устремления к сам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звитию, к проявлению каких-то творческих способ</w:t>
        <w:softHyphen/>
      </w:r>
      <w:r>
        <w:rPr>
          <w:rFonts w:cs="Times New Roman" w:ascii="Times New Roman" w:hAnsi="Times New Roman"/>
          <w:sz w:val="24"/>
          <w:szCs w:val="24"/>
        </w:rPr>
        <w:t>ностей, это должно стать тревожным сигналом, трево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м знаком - действительно ли с вами все благополуч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? Не стала ли ваша божественная Искра кристалл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оваться в этом пространстве? Что с вами происходит?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ие отношения должны быть между Мужчиной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енщиной? Да, мир, гармония, благополучие - э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отъемлемая часть нашего божественного состоя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и свидетельствуют о безусловном счастье, о правильно </w:t>
      </w:r>
      <w:r>
        <w:rPr>
          <w:rFonts w:cs="Times New Roman" w:ascii="Times New Roman" w:hAnsi="Times New Roman"/>
          <w:spacing w:val="3"/>
          <w:sz w:val="24"/>
          <w:szCs w:val="24"/>
        </w:rPr>
        <w:t>выбранном пути развития. Но все это должно постоян</w:t>
        <w:softHyphen/>
        <w:t xml:space="preserve">но поддерживаться горением. Наличие этого горения, </w:t>
      </w:r>
      <w:r>
        <w:rPr>
          <w:rFonts w:cs="Times New Roman" w:ascii="Times New Roman" w:hAnsi="Times New Roman"/>
          <w:sz w:val="24"/>
          <w:szCs w:val="24"/>
        </w:rPr>
        <w:t>присутствие этого Огня, когда каждый взгляд — вспыш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, когда каждое прикосновение - блаженство,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ждое мгновение общения — новое откровение, — во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словия существования истинного союза Мужчины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Женщины. Когда перед тобой открываются все новые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ые горизонты, и в какое-то мгновение кажется, ч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живаешь пик достигнутого и дальше подниматьс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осто невозможно! А Господь говорит: «Нет, это не </w:t>
      </w:r>
      <w:r>
        <w:rPr>
          <w:rFonts w:cs="Times New Roman" w:ascii="Times New Roman" w:hAnsi="Times New Roman"/>
          <w:spacing w:val="3"/>
          <w:sz w:val="24"/>
          <w:szCs w:val="24"/>
        </w:rPr>
        <w:t>пик, это только очередная ступень», - с вершины ко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ой ты видишь следующую вершину, еще более луче</w:t>
        <w:softHyphen/>
        <w:t>зарную, еще более прекрасную, еще более просветл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ю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огда возникает проблема треугольника, и мы все-</w:t>
      </w:r>
      <w:r>
        <w:rPr>
          <w:rFonts w:cs="Times New Roman" w:ascii="Times New Roman" w:hAnsi="Times New Roman"/>
          <w:spacing w:val="2"/>
          <w:sz w:val="24"/>
          <w:szCs w:val="24"/>
        </w:rPr>
        <w:t>таки берем на себя ответственность, и решаем расстать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я с тем, кто теперь стал нашим другом, мы должн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бе четко уяснить, во имя чего мы это делаем. Ч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жественное мы проявляем при этом в пространство? Ибо всегда, когда принимаем такое решение - остави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ену или мужа, - мы причиняем боль, мы привносим </w:t>
      </w:r>
      <w:r>
        <w:rPr>
          <w:rFonts w:cs="Times New Roman" w:ascii="Times New Roman" w:hAnsi="Times New Roman"/>
          <w:spacing w:val="6"/>
          <w:sz w:val="24"/>
          <w:szCs w:val="24"/>
        </w:rPr>
        <w:t>энергии разрушения. И в основе этого решения долж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 лежать божественные цели. Мы можем сделать это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тобы выполнять Божественные Законы, чтобы открыть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 себе свою истинную и сокровенную суть, пробудить </w:t>
      </w:r>
      <w:r>
        <w:rPr>
          <w:rFonts w:cs="Times New Roman" w:ascii="Times New Roman" w:hAnsi="Times New Roman"/>
          <w:spacing w:val="3"/>
          <w:sz w:val="24"/>
          <w:szCs w:val="24"/>
        </w:rPr>
        <w:t>ее к активности. И только при условии, что новое До</w:t>
        <w:softHyphen/>
      </w:r>
      <w:r>
        <w:rPr>
          <w:rFonts w:cs="Times New Roman" w:ascii="Times New Roman" w:hAnsi="Times New Roman"/>
          <w:sz w:val="24"/>
          <w:szCs w:val="24"/>
        </w:rPr>
        <w:t>полняющее Начало станет именно тем существом, кото</w:t>
        <w:softHyphen/>
        <w:t xml:space="preserve">рое поможет воплотить устремление Духа и познать еще </w:t>
      </w:r>
      <w:r>
        <w:rPr>
          <w:rFonts w:cs="Times New Roman" w:ascii="Times New Roman" w:hAnsi="Times New Roman"/>
          <w:spacing w:val="2"/>
          <w:sz w:val="24"/>
          <w:szCs w:val="24"/>
        </w:rPr>
        <w:t>более высокие состояния, и само, пребывая в этом про</w:t>
        <w:softHyphen/>
        <w:t>странстве, познает расцвет, и станет испытывать бож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енные просветленные состояния. Только при усл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и, что эти отношения позволят познавать божеств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ю природу друг в друге, позволят приобрести новый </w:t>
      </w:r>
      <w:r>
        <w:rPr>
          <w:rFonts w:cs="Times New Roman" w:ascii="Times New Roman" w:hAnsi="Times New Roman"/>
          <w:spacing w:val="2"/>
          <w:sz w:val="24"/>
          <w:szCs w:val="24"/>
        </w:rPr>
        <w:t>опыт, когда мы учимся излучать друг другу самое луч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шее, самое светлое, самое прекрасное, что в нас есть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 малейшего не желая для себя, и этот союз приводит </w:t>
      </w:r>
      <w:r>
        <w:rPr>
          <w:rFonts w:cs="Times New Roman" w:ascii="Times New Roman" w:hAnsi="Times New Roman"/>
          <w:spacing w:val="2"/>
          <w:sz w:val="24"/>
          <w:szCs w:val="24"/>
        </w:rPr>
        <w:t>к тому, что действительно окружающее пространство наполняется самыми просветленными энергиями и вы</w:t>
        <w:softHyphen/>
        <w:t xml:space="preserve">сочайшими божественными качествами. Только во имя </w:t>
      </w:r>
      <w:r>
        <w:rPr>
          <w:rFonts w:cs="Times New Roman" w:ascii="Times New Roman" w:hAnsi="Times New Roman"/>
          <w:sz w:val="24"/>
          <w:szCs w:val="24"/>
        </w:rPr>
        <w:t xml:space="preserve">этого можно принять решение оставить своих родных и </w:t>
      </w:r>
      <w:r>
        <w:rPr>
          <w:rFonts w:cs="Times New Roman" w:ascii="Times New Roman" w:hAnsi="Times New Roman"/>
          <w:spacing w:val="5"/>
          <w:sz w:val="24"/>
          <w:szCs w:val="24"/>
        </w:rPr>
        <w:t>близких, с кем раньше мы были объединены в семей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е отношения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о - хочу подчеркнуть еще раз — оставлять можно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состоянии дружбы, не разрывая с ними связ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хранив их в своем сердце, приняв их в свое сердце и </w:t>
      </w:r>
      <w:r>
        <w:rPr>
          <w:rFonts w:cs="Times New Roman" w:ascii="Times New Roman" w:hAnsi="Times New Roman"/>
          <w:spacing w:val="3"/>
          <w:sz w:val="24"/>
          <w:szCs w:val="24"/>
        </w:rPr>
        <w:t>поселив там. Постоянные пожелания Любви, постоян</w:t>
        <w:softHyphen/>
        <w:t xml:space="preserve">ные пожелания мира, гармонии и дружбы - вот какие </w:t>
      </w:r>
      <w:r>
        <w:rPr>
          <w:rFonts w:cs="Times New Roman" w:ascii="Times New Roman" w:hAnsi="Times New Roman"/>
          <w:sz w:val="24"/>
          <w:szCs w:val="24"/>
        </w:rPr>
        <w:t>импульсы должны исходить от вас вашим бывшим спу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кам жизни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ознав и прожив определенные чувства и состо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я, к какому выводу мы пришли? Истинная проститу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ция - это когда мужчина и женщина соединяются друг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 другом из чувства долга, из чувства жалости, потому </w:t>
      </w:r>
      <w:r>
        <w:rPr>
          <w:rFonts w:cs="Times New Roman" w:ascii="Times New Roman" w:hAnsi="Times New Roman"/>
          <w:spacing w:val="5"/>
          <w:sz w:val="24"/>
          <w:szCs w:val="24"/>
        </w:rPr>
        <w:t>что так принято, потому что живут вмест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аво на слияние, на соединение Мужчины и Жен</w:t>
        <w:softHyphen/>
        <w:t>щины по всем центрам, по всем чакрам дает только Бе</w:t>
        <w:softHyphen/>
        <w:t xml:space="preserve">зусловная Любовь, когда по всем этим центрам идет </w:t>
      </w:r>
      <w:r>
        <w:rPr>
          <w:rFonts w:cs="Times New Roman" w:ascii="Times New Roman" w:hAnsi="Times New Roman"/>
          <w:spacing w:val="3"/>
          <w:sz w:val="24"/>
          <w:szCs w:val="24"/>
        </w:rPr>
        <w:t>горение, когда встретились Он и Она, Единственный и Единственная, встретились свободными, и они подня</w:t>
        <w:softHyphen/>
        <w:t>лись в своем сознании до такого уровня, который не позволяет им соединяться с теми представителями До</w:t>
        <w:softHyphen/>
        <w:t>полняющего Начала, с коими они не проживают сост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яния Радуги. А состояние Радуги - это Единый Св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уха и души, проявленный в теле. Состояние Радуги </w:t>
      </w:r>
      <w:r>
        <w:rPr>
          <w:rFonts w:cs="Times New Roman" w:ascii="Times New Roman" w:hAnsi="Times New Roman"/>
          <w:spacing w:val="6"/>
          <w:sz w:val="24"/>
          <w:szCs w:val="24"/>
        </w:rPr>
        <w:t>позволяет испытать духовный, душевный и физиче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ий оргазм только от одного взгляда любимого челов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а, когда он тебе отвечает на уровне высших центров, </w:t>
      </w:r>
      <w:r>
        <w:rPr>
          <w:rFonts w:cs="Times New Roman" w:ascii="Times New Roman" w:hAnsi="Times New Roman"/>
          <w:spacing w:val="2"/>
          <w:sz w:val="24"/>
          <w:szCs w:val="24"/>
        </w:rPr>
        <w:t>на уровне сердца, и изливает в ответ на тот поток Лю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, который ты посылаешь ему, поток Любви, который </w:t>
      </w:r>
      <w:r>
        <w:rPr>
          <w:rFonts w:cs="Times New Roman" w:ascii="Times New Roman" w:hAnsi="Times New Roman"/>
          <w:spacing w:val="7"/>
          <w:sz w:val="24"/>
          <w:szCs w:val="24"/>
        </w:rPr>
        <w:t>передает его Сокровенное, его Пламя, его Жизнь.</w:t>
      </w:r>
    </w:p>
    <w:p>
      <w:pPr>
        <w:pStyle w:val="Normal"/>
        <w:shd w:fill="FFFFFF" w:val="clear"/>
        <w:ind w:left="34" w:hanging="0"/>
        <w:jc w:val="center"/>
        <w:rPr>
          <w:b/>
          <w:b/>
          <w:u w:val="single"/>
        </w:rPr>
      </w:pPr>
      <w:r>
        <w:rPr>
          <w:b/>
          <w:bCs/>
          <w:spacing w:val="-2"/>
          <w:w w:val="74"/>
          <w:sz w:val="34"/>
          <w:szCs w:val="34"/>
          <w:u w:val="single"/>
        </w:rPr>
        <w:t>ПРОБЛЕМА АБОРТИРОВАННЫХ МЛАДЕНЦЕВ</w:t>
      </w:r>
    </w:p>
    <w:p>
      <w:pPr>
        <w:pStyle w:val="Normal"/>
        <w:ind w:right="567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Хотелось бы затронуть еще одну боле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нную тему, волнующую как женщин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к и мужчин. Речь идет об абортах. Н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ля кого не секрет, что на территории </w:t>
      </w:r>
      <w:r>
        <w:rPr>
          <w:rFonts w:cs="Times New Roman" w:ascii="Times New Roman" w:hAnsi="Times New Roman"/>
          <w:spacing w:val="3"/>
          <w:sz w:val="24"/>
          <w:szCs w:val="24"/>
        </w:rPr>
        <w:t>стран СНГ это очень распространенное явление. И на самом деле мало кто по</w:t>
        <w:softHyphen/>
        <w:t>нимает, насколько серьезна эта пробле</w:t>
        <w:softHyphen/>
        <w:t xml:space="preserve">ма и какие последствия влечет за собой </w:t>
      </w:r>
      <w:r>
        <w:rPr>
          <w:rFonts w:cs="Times New Roman" w:ascii="Times New Roman" w:hAnsi="Times New Roman"/>
          <w:spacing w:val="1"/>
          <w:sz w:val="24"/>
          <w:szCs w:val="24"/>
        </w:rPr>
        <w:t>прерывание нежелательной беременн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 для всех участников этой трагедии —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тери, отца и нерожденного младенца. Итак, что происходит, когда мы решаем </w:t>
      </w:r>
      <w:r>
        <w:rPr>
          <w:rFonts w:cs="Times New Roman" w:ascii="Times New Roman" w:hAnsi="Times New Roman"/>
          <w:spacing w:val="1"/>
          <w:sz w:val="24"/>
          <w:szCs w:val="24"/>
        </w:rPr>
        <w:t>отказаться от рождения уже зачатого ре</w:t>
        <w:softHyphen/>
      </w:r>
      <w:r>
        <w:rPr>
          <w:rFonts w:cs="Times New Roman" w:ascii="Times New Roman" w:hAnsi="Times New Roman"/>
          <w:sz w:val="24"/>
          <w:szCs w:val="24"/>
        </w:rPr>
        <w:t>бенка, и как можно помочь людям, кот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рые уже совершили этот шаг (возмож</w:t>
        <w:softHyphen/>
        <w:t xml:space="preserve">но, много лет назад), но сожалеют об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м, чувствуют вину и хотели бы как-то </w:t>
      </w:r>
      <w:r>
        <w:rPr>
          <w:rFonts w:cs="Times New Roman" w:ascii="Times New Roman" w:hAnsi="Times New Roman"/>
          <w:spacing w:val="4"/>
          <w:sz w:val="24"/>
          <w:szCs w:val="24"/>
        </w:rPr>
        <w:t>облегчить свои душевные страдания?</w:t>
      </w:r>
    </w:p>
    <w:p>
      <w:pPr>
        <w:pStyle w:val="Normal"/>
        <w:shd w:fill="FFFFFF" w:val="clear"/>
        <w:spacing w:lineRule="exact" w:line="274" w:before="37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дна из главных проблем для ныне живущих 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емле мужчин и женщин. И истинная суть ее в том, что </w:t>
      </w:r>
      <w:r>
        <w:rPr>
          <w:rFonts w:cs="Times New Roman" w:ascii="Times New Roman" w:hAnsi="Times New Roman"/>
          <w:spacing w:val="2"/>
          <w:sz w:val="24"/>
          <w:szCs w:val="24"/>
        </w:rPr>
        <w:t>той или иной божественной душе отказано в вопло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в этот мир - по разным причинам, но все они про</w:t>
        <w:softHyphen/>
        <w:t>диктованы правдой личности, ее миропониманием и той моралью, которая существует в нашем обществе и в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шем мире. Ведь, принимая такое решение, мы зачастую руководствуемся устремлениями к комфорту и пони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м блага, которое нам диктует наше низшее эго. Мы говорим, что не можем позволить себе родить ребенка, </w:t>
      </w:r>
      <w:r>
        <w:rPr>
          <w:rFonts w:cs="Times New Roman" w:ascii="Times New Roman" w:hAnsi="Times New Roman"/>
          <w:spacing w:val="-1"/>
          <w:sz w:val="24"/>
          <w:szCs w:val="24"/>
        </w:rPr>
        <w:t>потому что не обеспечены соответствующей жилплощ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ью, потому что у нас не хватает материальных средств и т.д. А нужно озвучить то, что есть на самом деле: мы </w:t>
      </w:r>
      <w:r>
        <w:rPr>
          <w:rFonts w:cs="Times New Roman" w:ascii="Times New Roman" w:hAnsi="Times New Roman"/>
          <w:spacing w:val="-2"/>
          <w:sz w:val="24"/>
          <w:szCs w:val="24"/>
        </w:rPr>
        <w:t>не хотим принимать на себя полномочия ответственности за божественную душу, потому что не постигли высочай</w:t>
        <w:softHyphen/>
      </w:r>
      <w:r>
        <w:rPr>
          <w:rFonts w:cs="Times New Roman" w:ascii="Times New Roman" w:hAnsi="Times New Roman"/>
          <w:sz w:val="24"/>
          <w:szCs w:val="24"/>
        </w:rPr>
        <w:t>шего предназначения Мужчины и Женщины как прет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яющей силы, дарующей возможность рождения нов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нового человека, нового качества, нового состояния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бо такое рождение возможно только в накале самой </w:t>
      </w:r>
      <w:r>
        <w:rPr>
          <w:rFonts w:cs="Times New Roman" w:ascii="Times New Roman" w:hAnsi="Times New Roman"/>
          <w:spacing w:val="-2"/>
          <w:sz w:val="24"/>
          <w:szCs w:val="24"/>
        </w:rPr>
        <w:t>высокой, самой искренней и самой чистой Любви, безу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овной во всех своих проявлениях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огромная проблема и мужчин, и женщин в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оящий эволюционный момент заключается в том, ч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ы не умеем зачинать детей. Сливаясь, соединяясь друг </w:t>
      </w:r>
      <w:r>
        <w:rPr>
          <w:rFonts w:cs="Times New Roman" w:ascii="Times New Roman" w:hAnsi="Times New Roman"/>
          <w:sz w:val="24"/>
          <w:szCs w:val="24"/>
        </w:rPr>
        <w:t xml:space="preserve">с другом, мы делаем это не во имя священного таинства </w:t>
      </w:r>
      <w:r>
        <w:rPr>
          <w:rFonts w:cs="Times New Roman" w:ascii="Times New Roman" w:hAnsi="Times New Roman"/>
          <w:spacing w:val="2"/>
          <w:sz w:val="24"/>
          <w:szCs w:val="24"/>
        </w:rPr>
        <w:t>нового рождения, будь то ребенка, будь то просветл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го состояния, которое позволяет прикоснуться к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инным состояниям Света Любви Великого Небесного </w:t>
      </w:r>
      <w:r>
        <w:rPr>
          <w:rFonts w:cs="Times New Roman" w:ascii="Times New Roman" w:hAnsi="Times New Roman"/>
          <w:spacing w:val="3"/>
          <w:sz w:val="24"/>
          <w:szCs w:val="24"/>
        </w:rPr>
        <w:t>Отца и Великой Небесной Матери, изливаемого из 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ховного Сердца Вселенной, прожить то, что они исп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ывали в своем слиянии и взаимопроникновении, р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ая сам Свет, оживотворяющий и проявляющий всю Беспредельность мира. Зачастую целью слияния му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ины и женщины здесь, на Земле, становится удовлет</w:t>
        <w:softHyphen/>
        <w:t>ворение эгоистических потребностей низковибрацио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ых тел. И тогда сам момент такого соединения не есть </w:t>
      </w:r>
      <w:r>
        <w:rPr>
          <w:rFonts w:cs="Times New Roman" w:ascii="Times New Roman" w:hAnsi="Times New Roman"/>
          <w:sz w:val="24"/>
          <w:szCs w:val="24"/>
        </w:rPr>
        <w:t xml:space="preserve">манифестация Любви, не есть ее воплощение, не есть ее </w:t>
      </w:r>
      <w:r>
        <w:rPr>
          <w:rFonts w:cs="Times New Roman" w:ascii="Times New Roman" w:hAnsi="Times New Roman"/>
          <w:spacing w:val="2"/>
          <w:sz w:val="24"/>
          <w:szCs w:val="24"/>
        </w:rPr>
        <w:t>проявление, но есть то, что во многих конфессиях, 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игиях именуется похотью. Это извращенное поним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е самого божественного предназначения слияния в </w:t>
      </w:r>
      <w:r>
        <w:rPr>
          <w:rFonts w:cs="Times New Roman" w:ascii="Times New Roman" w:hAnsi="Times New Roman"/>
          <w:spacing w:val="8"/>
          <w:sz w:val="24"/>
          <w:szCs w:val="24"/>
        </w:rPr>
        <w:t>Свете Мужчины и Женщины.</w:t>
      </w:r>
    </w:p>
    <w:p>
      <w:pPr>
        <w:pStyle w:val="Normal"/>
        <w:shd w:fill="FFFFFF" w:val="clear"/>
        <w:spacing w:lineRule="exact" w:line="274" w:before="254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о вернемся к абортированным младенцам. Итак, </w:t>
      </w:r>
      <w:r>
        <w:rPr>
          <w:rFonts w:cs="Times New Roman" w:ascii="Times New Roman" w:hAnsi="Times New Roman"/>
          <w:spacing w:val="1"/>
          <w:sz w:val="24"/>
          <w:szCs w:val="24"/>
        </w:rPr>
        <w:t>мужчина и женщина, соединившись, привлекли из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анства божественную душу, и Господь этой душ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рует возможность проявиться в мире, дабы обрест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ой уникальный опыт и таким образом восходить во </w:t>
      </w:r>
      <w:r>
        <w:rPr>
          <w:rFonts w:cs="Times New Roman" w:ascii="Times New Roman" w:hAnsi="Times New Roman"/>
          <w:spacing w:val="1"/>
          <w:sz w:val="24"/>
          <w:szCs w:val="24"/>
        </w:rPr>
        <w:t>все более и более высокие, просветленные миры Проя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енной Беспредельности. Но, руководствуясь моти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и низшего эго, мы отказываем этой душе в праве, 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ачально дарованном ей в Духовном Сердце Бесп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льности. Мы решаем ее судьбу, не задумываясь о том, </w:t>
      </w:r>
      <w:r>
        <w:rPr>
          <w:rFonts w:cs="Times New Roman" w:ascii="Times New Roman" w:hAnsi="Times New Roman"/>
          <w:sz w:val="24"/>
          <w:szCs w:val="24"/>
        </w:rPr>
        <w:t xml:space="preserve">что таким образом не позволяем этой Искре Света, этой </w:t>
      </w:r>
      <w:r>
        <w:rPr>
          <w:rFonts w:cs="Times New Roman" w:ascii="Times New Roman" w:hAnsi="Times New Roman"/>
          <w:spacing w:val="3"/>
          <w:sz w:val="24"/>
          <w:szCs w:val="24"/>
        </w:rPr>
        <w:t>частичке Единой Жизни начать свой путь, дабы, пол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ив уникальный опыт богореализации, вернуться в сла</w:t>
        <w:softHyphen/>
      </w:r>
      <w:r>
        <w:rPr>
          <w:rFonts w:cs="Times New Roman" w:ascii="Times New Roman" w:hAnsi="Times New Roman"/>
          <w:sz w:val="24"/>
          <w:szCs w:val="24"/>
        </w:rPr>
        <w:t>ве и Свете высочайших нравственных качеств и состоя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й к тому Истоку, в то Царствие Любви, Мира и Га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онии, откуда она некогда вышла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оворить о том, что только женщина виновна в со</w:t>
        <w:softHyphen/>
        <w:t xml:space="preserve">вершаемом убийстве, виновна в том, что божественная </w:t>
      </w:r>
      <w:r>
        <w:rPr>
          <w:rFonts w:cs="Times New Roman" w:ascii="Times New Roman" w:hAnsi="Times New Roman"/>
          <w:spacing w:val="3"/>
          <w:sz w:val="24"/>
          <w:szCs w:val="24"/>
        </w:rPr>
        <w:t>частичка Духа лишается возможности эволюциони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ть (а это высшее предназначение каждой души, в ко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отворит Свет Любви Великих Альфы и Омеги), было </w:t>
      </w:r>
      <w:r>
        <w:rPr>
          <w:rFonts w:cs="Times New Roman" w:ascii="Times New Roman" w:hAnsi="Times New Roman"/>
          <w:sz w:val="24"/>
          <w:szCs w:val="24"/>
        </w:rPr>
        <w:t>бы неверно. Часто она принимает такое решение всл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ие нежелания мужчины принимать на себя ответств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сть за судьбу все той же Искры Света, за судьбу ж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щины, которую он выбрал для соединения. И это вза</w:t>
        <w:softHyphen/>
      </w:r>
      <w:r>
        <w:rPr>
          <w:rFonts w:cs="Times New Roman" w:ascii="Times New Roman" w:hAnsi="Times New Roman"/>
          <w:sz w:val="24"/>
          <w:szCs w:val="24"/>
        </w:rPr>
        <w:t>имное неприятие и непроявление Любви является вел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айшей кармической задолженностью и мужчины, и женщины перед всей Божественной Жизнью, поско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у они не позволяют этой Жизни развиваться и эволю</w:t>
        <w:softHyphen/>
      </w:r>
      <w:r>
        <w:rPr>
          <w:rFonts w:cs="Times New Roman" w:ascii="Times New Roman" w:hAnsi="Times New Roman"/>
          <w:sz w:val="24"/>
          <w:szCs w:val="24"/>
        </w:rPr>
        <w:t>ционировать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олее того, все души, которым мы по неосознанию </w:t>
      </w:r>
      <w:r>
        <w:rPr>
          <w:rFonts w:cs="Times New Roman" w:ascii="Times New Roman" w:hAnsi="Times New Roman"/>
          <w:sz w:val="24"/>
          <w:szCs w:val="24"/>
        </w:rPr>
        <w:t>и безответственности отказали в праве воплощения,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адают в так называемые мытарные зоны астрального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плана планеты, и срок их пребывания в этих мирах </w:t>
      </w:r>
      <w:r>
        <w:rPr>
          <w:rFonts w:cs="Times New Roman" w:ascii="Times New Roman" w:hAnsi="Times New Roman"/>
          <w:sz w:val="24"/>
          <w:szCs w:val="24"/>
        </w:rPr>
        <w:t>равен сроку, обозначенному Владыками Кармы для зем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 несостоявшейся жизни. Свое пребывание в мытар</w:t>
      </w:r>
      <w:r>
        <w:rPr>
          <w:rFonts w:cs="Times New Roman" w:ascii="Times New Roman" w:hAnsi="Times New Roman"/>
          <w:spacing w:val="1"/>
          <w:sz w:val="24"/>
          <w:szCs w:val="24"/>
        </w:rPr>
        <w:t>ных мирах каждая душа оплачивает собственным Вну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енним Светом, ибо данные сферы являются отраж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ыми в сознании Бога, и, вследствие этого, все богореальные существа Вселенной, по той или иной причине попавшие в мытарные миры, лишены доступа к Истоку </w:t>
      </w:r>
      <w:r>
        <w:rPr>
          <w:rFonts w:cs="Times New Roman" w:ascii="Times New Roman" w:hAnsi="Times New Roman"/>
          <w:spacing w:val="1"/>
          <w:sz w:val="24"/>
          <w:szCs w:val="24"/>
        </w:rPr>
        <w:t>всей Жизни и не получают напрямую энергию для обе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печения своего существования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аким же образом можно исправить, искупить свой </w:t>
      </w:r>
      <w:r>
        <w:rPr>
          <w:rFonts w:cs="Times New Roman" w:ascii="Times New Roman" w:hAnsi="Times New Roman"/>
          <w:spacing w:val="7"/>
          <w:sz w:val="24"/>
          <w:szCs w:val="24"/>
        </w:rPr>
        <w:t>долг перед Великим Единством? И возможно ли это?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а, возможно. Настоящий эволюционный момент -</w:t>
      </w:r>
      <w:r>
        <w:rPr>
          <w:rFonts w:cs="Times New Roman" w:ascii="Times New Roman" w:hAnsi="Times New Roman"/>
          <w:spacing w:val="1"/>
          <w:sz w:val="24"/>
          <w:szCs w:val="24"/>
        </w:rPr>
        <w:t>время Великого Исхода. Оно ознаменовано величайш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 перспективами для трансмутации всей негативной </w:t>
      </w:r>
      <w:r>
        <w:rPr>
          <w:rFonts w:cs="Times New Roman" w:ascii="Times New Roman" w:hAnsi="Times New Roman"/>
          <w:spacing w:val="4"/>
          <w:sz w:val="24"/>
          <w:szCs w:val="24"/>
        </w:rPr>
        <w:t>задолженности каждой божественной души перед 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овным Сердцем Вселенной, перед Эволюцией, перед </w:t>
      </w:r>
      <w:r>
        <w:rPr>
          <w:rFonts w:cs="Times New Roman" w:ascii="Times New Roman" w:hAnsi="Times New Roman"/>
          <w:spacing w:val="3"/>
          <w:sz w:val="24"/>
          <w:szCs w:val="24"/>
        </w:rPr>
        <w:t>самим Божеством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так, с чего же начинать, используя те знания, ко</w:t>
        <w:softHyphen/>
      </w:r>
      <w:r>
        <w:rPr>
          <w:rFonts w:cs="Times New Roman" w:ascii="Times New Roman" w:hAnsi="Times New Roman"/>
          <w:sz w:val="24"/>
          <w:szCs w:val="24"/>
        </w:rPr>
        <w:t>торые Учителя Провиденциальных Сил Вселенной столь щедро открывают планетарному человечеству в дни В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икого Исхода? С чего же начинать исправление неког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а содеянного?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вое, что необходимо сделать, это провести Ми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ерию взаимного прощения. Женщина должна по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ить прощения у того мужчины, который является би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огическим отцом не рожденного ею ребенка, по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ить прощения за то, что не любила его настолько си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, чтобы, приняв часть его Света, проявить его в т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божественной душе, которую ей даровано было зачать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в лоне своем. И простить мужчину за то, что он н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жег в ней это устремление, не даровал возможность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убедил постигнуть высшее счастье материнства. Один </w:t>
      </w:r>
      <w:r>
        <w:rPr>
          <w:rFonts w:cs="Times New Roman" w:ascii="Times New Roman" w:hAnsi="Times New Roman"/>
          <w:spacing w:val="3"/>
          <w:sz w:val="24"/>
          <w:szCs w:val="24"/>
        </w:rPr>
        <w:t>из вариантов - мистерия «Новое рождение», которая приведена в книге «Трансмутация кармы. Любовь Зем</w:t>
      </w:r>
      <w:r>
        <w:rPr>
          <w:rFonts w:cs="Times New Roman" w:ascii="Times New Roman" w:hAnsi="Times New Roman"/>
          <w:spacing w:val="6"/>
          <w:sz w:val="24"/>
          <w:szCs w:val="24"/>
        </w:rPr>
        <w:t>ная - Слава Небесная». Но там она дана, дабы исп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ть привнесенную деформацию кармического плана 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ей, рожденных нами в этом воплощении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м образом работать с этой мистерией, когда речь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дет об абортированных младенцах? Дабы облегчить ваш поиск и труд вашей души и даровать возможность </w:t>
      </w:r>
      <w:r>
        <w:rPr>
          <w:rFonts w:cs="Times New Roman" w:ascii="Times New Roman" w:hAnsi="Times New Roman"/>
          <w:spacing w:val="2"/>
          <w:sz w:val="24"/>
          <w:szCs w:val="24"/>
        </w:rPr>
        <w:t>в наиболее короткие сроки и наиболее эффективно ра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язать все инволюционные программы и уроки, я гото</w:t>
        <w:softHyphen/>
        <w:t>ва дать вам образец, каким образом следует читать эту преображенную мистерию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так, первые две молитвы, являющиеся молитвам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заимного прощения, следует творить до того момента, </w:t>
      </w:r>
      <w:r>
        <w:rPr>
          <w:rFonts w:cs="Times New Roman" w:ascii="Times New Roman" w:hAnsi="Times New Roman"/>
          <w:spacing w:val="2"/>
          <w:sz w:val="24"/>
          <w:szCs w:val="24"/>
        </w:rPr>
        <w:t>пока вы не ощутите, пока вы не проживете особое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яние, именуемое благостью. Благость ни с чем нельзя </w:t>
      </w:r>
      <w:r>
        <w:rPr>
          <w:rFonts w:cs="Times New Roman" w:ascii="Times New Roman" w:hAnsi="Times New Roman"/>
          <w:sz w:val="24"/>
          <w:szCs w:val="24"/>
        </w:rPr>
        <w:t>спутать, ибо в душе рождается ощущение, что безо вс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й на то причины ей хочется лететь, парить, радовать</w:t>
        <w:softHyphen/>
        <w:t xml:space="preserve">ся, дарить свой Свет и Любовь всем живущим на этой </w:t>
      </w:r>
      <w:r>
        <w:rPr>
          <w:rFonts w:cs="Times New Roman" w:ascii="Times New Roman" w:hAnsi="Times New Roman"/>
          <w:spacing w:val="5"/>
          <w:sz w:val="24"/>
          <w:szCs w:val="24"/>
        </w:rPr>
        <w:t>Земле, каждому творению. Проживаемое вами подоб</w:t>
        <w:softHyphen/>
      </w:r>
      <w:r>
        <w:rPr>
          <w:rFonts w:cs="Times New Roman" w:ascii="Times New Roman" w:hAnsi="Times New Roman"/>
          <w:sz w:val="24"/>
          <w:szCs w:val="24"/>
        </w:rPr>
        <w:t>ное состояние и является знаком того, что мистерия с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отала. Она выполнила свое действие, и узел обиды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примирения между женщиной и мужчиной, кои н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зволили божественной душе воплотиться в этом мир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 имя эволюции, преображения и воскрешения самого </w:t>
      </w:r>
      <w:r>
        <w:rPr>
          <w:rFonts w:cs="Times New Roman" w:ascii="Times New Roman" w:hAnsi="Times New Roman"/>
          <w:spacing w:val="6"/>
          <w:sz w:val="24"/>
          <w:szCs w:val="24"/>
        </w:rPr>
        <w:t>мира, развязан.</w:t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Образец молитвы взаимопрощения:</w:t>
      </w:r>
    </w:p>
    <w:p>
      <w:pPr>
        <w:pStyle w:val="Normal"/>
        <w:shd w:fill="FFFFFF" w:val="clear"/>
        <w:spacing w:lineRule="exact" w:line="274" w:before="274" w:after="0"/>
        <w:ind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Я прошу прощения у божественной души ..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(назы</w:t>
        <w:softHyphen/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ваете имя мужчины или женщины, с коими вы завяза</w:t>
        <w:softHyphen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ны в этом уроке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 все негармоничные мысли, чувств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ояния, слова и поступки, проявленные по отношению к е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или ее) </w:t>
      </w:r>
      <w:r>
        <w:rPr>
          <w:rFonts w:cs="Times New Roman" w:ascii="Times New Roman" w:hAnsi="Times New Roman"/>
          <w:spacing w:val="-1"/>
          <w:sz w:val="24"/>
          <w:szCs w:val="24"/>
        </w:rPr>
        <w:t>воплощенной личности со стороны су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вного сознания моего человеческого существа, резу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том коего был отказ в праве рождения божественной </w:t>
      </w:r>
      <w:r>
        <w:rPr>
          <w:rFonts w:cs="Times New Roman" w:ascii="Times New Roman" w:hAnsi="Times New Roman"/>
          <w:spacing w:val="-3"/>
          <w:sz w:val="24"/>
          <w:szCs w:val="24"/>
        </w:rPr>
        <w:t>Души, посланной нам Господом.</w:t>
      </w:r>
    </w:p>
    <w:p>
      <w:pPr>
        <w:pStyle w:val="Normal"/>
        <w:shd w:fill="FFFFFF" w:val="clear"/>
        <w:spacing w:before="307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вторая молитва:</w:t>
      </w:r>
    </w:p>
    <w:p>
      <w:pPr>
        <w:pStyle w:val="Normal"/>
        <w:shd w:fill="FFFFFF" w:val="clear"/>
        <w:spacing w:lineRule="exact" w:line="274" w:before="163" w:after="0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Я прощаю человеческое существо ...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(называет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) </w:t>
      </w:r>
      <w:r>
        <w:rPr>
          <w:rFonts w:cs="Times New Roman" w:ascii="Times New Roman" w:hAnsi="Times New Roman"/>
          <w:sz w:val="24"/>
          <w:szCs w:val="24"/>
        </w:rPr>
        <w:t xml:space="preserve">за все негармоничные мысли, чувства, состояния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лова и поступки, проявленные с ег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(ее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ороны п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ю к воплощенной личности моей божеств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души, следствие коих проявлено в отказе в праве рожд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я божественной души, посланной нам Господом.</w:t>
      </w:r>
    </w:p>
    <w:p>
      <w:pPr>
        <w:pStyle w:val="Normal"/>
        <w:shd w:fill="FFFFFF" w:val="clear"/>
        <w:spacing w:lineRule="exact" w:line="274" w:before="168" w:after="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итайте эти молитвы каждое свободное мгновение, </w:t>
      </w:r>
      <w:r>
        <w:rPr>
          <w:rFonts w:cs="Times New Roman" w:ascii="Times New Roman" w:hAnsi="Times New Roman"/>
          <w:spacing w:val="3"/>
          <w:sz w:val="24"/>
          <w:szCs w:val="24"/>
        </w:rPr>
        <w:t>используйте для этого все формы механической акти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сти: убираете квартиру - читаете, идете на работу -читаете, готовите обед - читаете... Сколько вам потр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буется времени, я не могу сказать, это зависит от глуб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 кармической деформации, которая присутствует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ношениях между мужчиной и женщиной, от степен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приятия и непроживания ими ниспосланного урок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у-то понадобится несколько часов, кому-то несколько </w:t>
      </w:r>
      <w:r>
        <w:rPr>
          <w:rFonts w:cs="Times New Roman" w:ascii="Times New Roman" w:hAnsi="Times New Roman"/>
          <w:spacing w:val="2"/>
          <w:sz w:val="24"/>
          <w:szCs w:val="24"/>
        </w:rPr>
        <w:t>суток, кому-то, может быть, и несколько месяцев.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ожно, найдется такая душа, которой даже жизни не </w:t>
      </w:r>
      <w:r>
        <w:rPr>
          <w:rFonts w:cs="Times New Roman" w:ascii="Times New Roman" w:hAnsi="Times New Roman"/>
          <w:spacing w:val="6"/>
          <w:sz w:val="24"/>
          <w:szCs w:val="24"/>
        </w:rPr>
        <w:t>хватит, чтобы простить другую душу...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о по силе вашего устремления Всевышним буде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рована возможность настяжать такой объем энерги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ощения, который позволит изъять скорбную запис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з индивидуальной Книги Жизни и из планетарных </w:t>
      </w:r>
      <w:r>
        <w:rPr>
          <w:rFonts w:cs="Times New Roman" w:ascii="Times New Roman" w:hAnsi="Times New Roman"/>
          <w:spacing w:val="3"/>
          <w:sz w:val="24"/>
          <w:szCs w:val="24"/>
        </w:rPr>
        <w:t>Хроник Акаши. Знаком того, что такое изъятие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зошло, что долг между вами развязан, урок принят и </w:t>
      </w:r>
      <w:r>
        <w:rPr>
          <w:rFonts w:cs="Times New Roman" w:ascii="Times New Roman" w:hAnsi="Times New Roman"/>
          <w:sz w:val="24"/>
          <w:szCs w:val="24"/>
        </w:rPr>
        <w:t xml:space="preserve">прожит, и будет вышеобозначенное состояние благости. </w:t>
      </w:r>
      <w:r>
        <w:rPr>
          <w:rFonts w:cs="Times New Roman" w:ascii="Times New Roman" w:hAnsi="Times New Roman"/>
          <w:spacing w:val="4"/>
          <w:sz w:val="24"/>
          <w:szCs w:val="24"/>
        </w:rPr>
        <w:t>Как только вы его прожили, две заключительные м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твы читаете всего 3 раза.</w:t>
      </w:r>
    </w:p>
    <w:p>
      <w:pPr>
        <w:pStyle w:val="Normal"/>
        <w:shd w:fill="FFFFFF" w:val="clear"/>
        <w:spacing w:lineRule="exact" w:line="274" w:before="163" w:after="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Я есть божественная душа ...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(называете свое имя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Присутствие Бога Живого и Вечного. И во имя и </w:t>
      </w:r>
      <w:r>
        <w:rPr>
          <w:rFonts w:cs="Times New Roman" w:ascii="Times New Roman" w:hAnsi="Times New Roman"/>
          <w:spacing w:val="2"/>
          <w:sz w:val="24"/>
          <w:szCs w:val="24"/>
        </w:rPr>
        <w:t>именем исполнения Законов Любви, Жертвы и Ми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рдия прошу у Господа прощения за все негармонич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ысли, чувства, состояния, слова и поступки, проявлен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им настоящим человеческим существом по отношению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 воплощенной личности ..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(называете имя своего До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лняющего Начала)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ствие чего проявилось как отказ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праве рождения божественной души не рожденного </w:t>
      </w:r>
      <w:r>
        <w:rPr>
          <w:rFonts w:cs="Times New Roman" w:ascii="Times New Roman" w:hAnsi="Times New Roman"/>
          <w:spacing w:val="4"/>
          <w:sz w:val="24"/>
          <w:szCs w:val="24"/>
        </w:rPr>
        <w:t>мною сына или не рожденной мною дочери.</w:t>
      </w:r>
    </w:p>
    <w:p>
      <w:pPr>
        <w:pStyle w:val="Normal"/>
        <w:shd w:fill="FFFFFF" w:val="clear"/>
        <w:spacing w:lineRule="exact" w:line="269" w:before="278" w:after="0"/>
        <w:ind w:left="5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Я есть божественная душа ...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(называете свое имя)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ак Присутствие Бога Живого и Вечного. Во имя и </w:t>
      </w:r>
      <w:r>
        <w:rPr>
          <w:rFonts w:cs="Times New Roman" w:ascii="Times New Roman" w:hAnsi="Times New Roman"/>
          <w:spacing w:val="1"/>
          <w:sz w:val="24"/>
          <w:szCs w:val="24"/>
        </w:rPr>
        <w:t>именем исполнения Законов Любви, Жертвы и Ми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рдия я прощаю мою воплощенную личность за все </w:t>
      </w:r>
      <w:r>
        <w:rPr>
          <w:rFonts w:cs="Times New Roman" w:ascii="Times New Roman" w:hAnsi="Times New Roman"/>
          <w:spacing w:val="-6"/>
          <w:sz w:val="24"/>
          <w:szCs w:val="24"/>
        </w:rPr>
        <w:t>негармоничные мысли, чувства, состояния, слова и поступ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и, проявленные по отношению к человеческому существ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..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(называете имя своего Дополняющего Начала), </w:t>
      </w:r>
      <w:r>
        <w:rPr>
          <w:rFonts w:cs="Times New Roman" w:ascii="Times New Roman" w:hAnsi="Times New Roman"/>
          <w:spacing w:val="2"/>
          <w:sz w:val="24"/>
          <w:szCs w:val="24"/>
        </w:rPr>
        <w:t>сл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ие чего проявлено как отказ в праве рождения бож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енной души не рожденных нами сына или дочери.</w:t>
      </w:r>
    </w:p>
    <w:p>
      <w:pPr>
        <w:pStyle w:val="Normal"/>
        <w:shd w:fill="FFFFFF" w:val="clear"/>
        <w:spacing w:lineRule="exact" w:line="274" w:before="269" w:after="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ле того как состоялась Мистерия взаимного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ения между двумя Началами, и даже не после того, 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араллельно с оной мистерией следует обратиться с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осьбой о прощении к божественной душе, которой </w:t>
      </w:r>
      <w:r>
        <w:rPr>
          <w:rFonts w:cs="Times New Roman" w:ascii="Times New Roman" w:hAnsi="Times New Roman"/>
          <w:sz w:val="24"/>
          <w:szCs w:val="24"/>
        </w:rPr>
        <w:t xml:space="preserve">вы не позволили воплотиться и проявиться в этом мире, </w:t>
      </w:r>
      <w:r>
        <w:rPr>
          <w:rFonts w:cs="Times New Roman" w:ascii="Times New Roman" w:hAnsi="Times New Roman"/>
          <w:spacing w:val="3"/>
          <w:sz w:val="24"/>
          <w:szCs w:val="24"/>
        </w:rPr>
        <w:t>словами следующей молитвы.</w:t>
      </w:r>
    </w:p>
    <w:p>
      <w:pPr>
        <w:pStyle w:val="Normal"/>
        <w:shd w:fill="FFFFFF" w:val="clear"/>
        <w:spacing w:lineRule="exact" w:line="274"/>
        <w:ind w:left="14" w:right="10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, прежде чем привести эту молитву, хочу еще раз </w:t>
      </w:r>
      <w:r>
        <w:rPr>
          <w:rFonts w:cs="Times New Roman" w:ascii="Times New Roman" w:hAnsi="Times New Roman"/>
          <w:spacing w:val="1"/>
          <w:sz w:val="24"/>
          <w:szCs w:val="24"/>
        </w:rPr>
        <w:t>напомнить: молитва,- это разговор вашей души с Г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ом, ее слова не читаются механически, а осознаются </w:t>
      </w:r>
      <w:r>
        <w:rPr>
          <w:rFonts w:cs="Times New Roman" w:ascii="Times New Roman" w:hAnsi="Times New Roman"/>
          <w:sz w:val="24"/>
          <w:szCs w:val="24"/>
        </w:rPr>
        <w:t>и проживаются каждое мгновение. Именно эти просвет</w:t>
        <w:softHyphen/>
        <w:t>ленные состояния, которые рождаются в момент исти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го и искреннего, доверительного разговора с Высши</w:t>
        <w:softHyphen/>
        <w:t xml:space="preserve">ми Силами, и есть то просветляющее действие, которо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зволяет развязывать многие кармические узелочки, </w:t>
      </w:r>
      <w:r>
        <w:rPr>
          <w:rFonts w:cs="Times New Roman" w:ascii="Times New Roman" w:hAnsi="Times New Roman"/>
          <w:sz w:val="24"/>
          <w:szCs w:val="24"/>
        </w:rPr>
        <w:t xml:space="preserve">присутствие которых доставляет нашей божественной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ловеческой душе страдания и заставляет проживать </w:t>
      </w:r>
      <w:r>
        <w:rPr>
          <w:rFonts w:cs="Times New Roman" w:ascii="Times New Roman" w:hAnsi="Times New Roman"/>
          <w:spacing w:val="5"/>
          <w:sz w:val="24"/>
          <w:szCs w:val="24"/>
        </w:rPr>
        <w:t>различные моменты искупительных жертв.</w:t>
      </w:r>
    </w:p>
    <w:p>
      <w:pPr>
        <w:pStyle w:val="Normal"/>
        <w:shd w:fill="FFFFFF" w:val="clear"/>
        <w:spacing w:lineRule="exact" w:line="274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так, молитва о прощении к той душе, которой в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позволили родиться в этом мире, она читается перед </w:t>
      </w:r>
      <w:r>
        <w:rPr>
          <w:rFonts w:cs="Times New Roman" w:ascii="Times New Roman" w:hAnsi="Times New Roman"/>
          <w:spacing w:val="6"/>
          <w:sz w:val="24"/>
          <w:szCs w:val="24"/>
        </w:rPr>
        <w:t>иконой «Иверская Богородица».</w:t>
      </w:r>
    </w:p>
    <w:p>
      <w:pPr>
        <w:pStyle w:val="Normal"/>
        <w:shd w:fill="FFFFFF" w:val="clear"/>
        <w:spacing w:lineRule="exact" w:line="274" w:before="278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Господь! В молитве покаянной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Мой Дух, моя душа перед Тобою ныне предстоит.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осподь души моей! По неосознанью,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о безответственности стала той причиной,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Что погубила жизнь Твою и силу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возлюбленном дитяти, мною не рожденном в мир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зволь же мне сейчас пред ним просить прощенья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возрыдать в раскаянье пред Духом сим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озлюбленный! Возлюбленная Дочь иль Сын!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аким бы именем сейчас тебя я нарекла, не знаю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знаю, что любила б что есть сил —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а то хватает знаний, опыта и воли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Позволь сейчас Любви поток послать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От Сердца к Сердцу и душой узнать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Тебя во всех мирах, где, б ни был, Сын мой, ты,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де б ты, Дочь, ни была!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Любовью искренней позволь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не прикоснуться к Сердцу твоему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горечь всю впитать, что стала проявленьем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оих в сим мире безрассудных действий.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Господь! Позволь за всех Детей Твоих просить,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За всех, о ком сегодня некому молиться,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да благословит Твоя десница</w:t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сех жертв от безрассудств Детей Твоих земных.</w:t>
      </w:r>
    </w:p>
    <w:p>
      <w:pPr>
        <w:pStyle w:val="Normal"/>
        <w:shd w:fill="FFFFFF" w:val="clear"/>
        <w:spacing w:lineRule="exact" w:line="274" w:before="278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вы обратились к божественной душе, </w:t>
      </w:r>
      <w:r>
        <w:rPr>
          <w:rFonts w:cs="Times New Roman" w:ascii="Times New Roman" w:hAnsi="Times New Roman"/>
          <w:spacing w:val="2"/>
          <w:sz w:val="24"/>
          <w:szCs w:val="24"/>
        </w:rPr>
        <w:t>коей отказали в праве на эволюцию, на обретение нов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о опыта в этом мире и в этом пространстве в момент </w:t>
      </w:r>
      <w:r>
        <w:rPr>
          <w:rFonts w:cs="Times New Roman" w:ascii="Times New Roman" w:hAnsi="Times New Roman"/>
          <w:spacing w:val="3"/>
          <w:sz w:val="24"/>
          <w:szCs w:val="24"/>
        </w:rPr>
        <w:t>Великого Исхода, во времена величайших перспектив, величайших божественных промыслов, исполнения ве</w:t>
      </w:r>
      <w:r>
        <w:rPr>
          <w:rFonts w:cs="Times New Roman" w:ascii="Times New Roman" w:hAnsi="Times New Roman"/>
          <w:spacing w:val="2"/>
          <w:sz w:val="24"/>
          <w:szCs w:val="24"/>
        </w:rPr>
        <w:t>личайших замыслов и планов, следует прочитать Роз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ий для детей (его можно найти в книге «Молитвы Р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ария в эпоху Последнего Сражения») с адресным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ылом энергии Любви той душе, которой не было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волено воплотиться в этом мире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Таким образом, вы подготовили все, для того чтобы душа эта обрела право вознестись в самые высокие сф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ы Беспредельности. Но это право может быть реал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овано только после того, как вы, в энергиях вернув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шись в свое прошлое, от момента зачатия проживет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се 9 месяцев внутриутробного развития и позволите </w:t>
      </w:r>
      <w:r>
        <w:rPr>
          <w:rFonts w:cs="Times New Roman" w:ascii="Times New Roman" w:hAnsi="Times New Roman"/>
          <w:spacing w:val="2"/>
          <w:sz w:val="24"/>
          <w:szCs w:val="24"/>
        </w:rPr>
        <w:t>свершиться таинству нового рождения этой божеств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й души, дабы убрать ту запись смерти, которая был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внесена в момент абортирования, из ее полев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уктур. Ибо эта запись может послужить причиной </w:t>
      </w:r>
      <w:r>
        <w:rPr>
          <w:rFonts w:cs="Times New Roman" w:ascii="Times New Roman" w:hAnsi="Times New Roman"/>
          <w:spacing w:val="6"/>
          <w:sz w:val="24"/>
          <w:szCs w:val="24"/>
        </w:rPr>
        <w:t>столь глубокой деформации полевых структур и то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их энергоинформационных тел этого духовного суще</w:t>
        <w:softHyphen/>
        <w:t>ства, следствие которой будет проявлено в невозможн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и его ускоренного эволюционирования. Будет проя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ено как целая серия искупительных уроков, испы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й, всевозможных деформаций, от уровня ментально</w:t>
        <w:softHyphen/>
        <w:t>го до уровня элементального, в последующих жизнях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оплощениях оного, и может послужить препятствием </w:t>
      </w:r>
      <w:r>
        <w:rPr>
          <w:rFonts w:cs="Times New Roman" w:ascii="Times New Roman" w:hAnsi="Times New Roman"/>
          <w:spacing w:val="3"/>
          <w:sz w:val="24"/>
          <w:szCs w:val="24"/>
        </w:rPr>
        <w:t>во время Перехода к Божественной программе 6-й пла</w:t>
        <w:softHyphen/>
        <w:t xml:space="preserve">нетарной расы. Может не позволить войти в Обители </w:t>
      </w:r>
      <w:r>
        <w:rPr>
          <w:rFonts w:cs="Times New Roman" w:ascii="Times New Roman" w:hAnsi="Times New Roman"/>
          <w:spacing w:val="1"/>
          <w:sz w:val="24"/>
          <w:szCs w:val="24"/>
        </w:rPr>
        <w:t>Просветленных и Благостных. Понадобится целый ко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ический цикл, чтобы убрать ту деформацию, котора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 неосознанию и безответственности была привнесена </w:t>
      </w:r>
      <w:r>
        <w:rPr>
          <w:rFonts w:cs="Times New Roman" w:ascii="Times New Roman" w:hAnsi="Times New Roman"/>
          <w:spacing w:val="6"/>
          <w:sz w:val="24"/>
          <w:szCs w:val="24"/>
        </w:rPr>
        <w:t>вами в Божественный план этой души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Каким же образом исправить содеянное в энерг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ях? Как было указано выше, нужно вернуться в момент зачатия и шаг за шагом, так же как это делается в М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ерии нового рождения (когда мы стремимся помочь тем детям, которые рядом с нами, которые воплощены </w:t>
      </w:r>
      <w:r>
        <w:rPr>
          <w:rFonts w:cs="Times New Roman" w:ascii="Times New Roman" w:hAnsi="Times New Roman"/>
          <w:sz w:val="24"/>
          <w:szCs w:val="24"/>
        </w:rPr>
        <w:t>в этой жизни и которые имеют свои проблемы на сегод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яшний день), освободить их от всех привнес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рмических программ, уроков, деформаций, кои были по неосознанию привлечены нами из пространства о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мента зачатия до момента рождения, за весь период </w:t>
      </w:r>
      <w:r>
        <w:rPr>
          <w:rFonts w:cs="Times New Roman" w:ascii="Times New Roman" w:hAnsi="Times New Roman"/>
          <w:spacing w:val="1"/>
          <w:sz w:val="24"/>
          <w:szCs w:val="24"/>
        </w:rPr>
        <w:t>внутриутробного развития. Ибо мы привлекали эти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раммы, когда проявляли негатив по отношению к бу</w:t>
        <w:softHyphen/>
      </w:r>
      <w:r>
        <w:rPr>
          <w:rFonts w:cs="Times New Roman" w:ascii="Times New Roman" w:hAnsi="Times New Roman"/>
          <w:sz w:val="24"/>
          <w:szCs w:val="24"/>
        </w:rPr>
        <w:t>дущему ребенку, когда такой негатив проявлялся со с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оны наших родных и близких, и все это наложило </w:t>
      </w:r>
      <w:r>
        <w:rPr>
          <w:rFonts w:cs="Times New Roman" w:ascii="Times New Roman" w:hAnsi="Times New Roman"/>
          <w:spacing w:val="2"/>
          <w:sz w:val="24"/>
          <w:szCs w:val="24"/>
        </w:rPr>
        <w:t>отпечаток на его сегодняшнюю эволюционную судьбу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ейчас вместе с вами мы попробуем шаг за шагом </w:t>
      </w:r>
      <w:r>
        <w:rPr>
          <w:rFonts w:cs="Times New Roman" w:ascii="Times New Roman" w:hAnsi="Times New Roman"/>
          <w:spacing w:val="4"/>
          <w:sz w:val="24"/>
          <w:szCs w:val="24"/>
        </w:rPr>
        <w:t>прожить в энергиях Мистерию нового рождения абор</w:t>
        <w:softHyphen/>
        <w:t xml:space="preserve">тированного младенца, чтобы раз и навсегда развязать </w:t>
      </w:r>
      <w:r>
        <w:rPr>
          <w:rFonts w:cs="Times New Roman" w:ascii="Times New Roman" w:hAnsi="Times New Roman"/>
          <w:spacing w:val="1"/>
          <w:sz w:val="24"/>
          <w:szCs w:val="24"/>
        </w:rPr>
        <w:t>тот инволюционный кармический узел, который по не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ознанию привлекли из пространства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так, примите удобное положение, чтобы ничто вас не отвлекало, удалитесь от суеты, успокойте дыхание и слушайте биение своего сердца. Отождествитесь со св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им Внутренним Светом, утверждаясь в мыслях, чу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вах и состояниях:</w:t>
      </w:r>
    </w:p>
    <w:p>
      <w:pPr>
        <w:pStyle w:val="Normal"/>
        <w:shd w:fill="FFFFFF" w:val="clear"/>
        <w:spacing w:lineRule="exact" w:line="274" w:before="269" w:after="0"/>
        <w:ind w:left="403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Я Есмь Лучезарный Свет Беспредельности! </w:t>
      </w:r>
      <w:r>
        <w:rPr>
          <w:rFonts w:cs="Times New Roman" w:ascii="Times New Roman" w:hAnsi="Times New Roman"/>
          <w:spacing w:val="7"/>
          <w:sz w:val="24"/>
          <w:szCs w:val="24"/>
        </w:rPr>
        <w:t>Я Есмь Беспредельный Лучезарный Свет!</w:t>
      </w:r>
    </w:p>
    <w:p>
      <w:pPr>
        <w:pStyle w:val="Normal"/>
        <w:shd w:fill="FFFFFF" w:val="clear"/>
        <w:spacing w:lineRule="exact" w:line="274" w:before="269" w:after="0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утренне приготовьтесь к тому, чтобы впервые шаг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а шагом пройти вместе с не рожденным вами сын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ли не рожденной вами дочерью все моменты пренатального развития от сокровенного таинства зачатия д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нергетического рождения в этот мир, убирая таким </w:t>
      </w:r>
      <w:r>
        <w:rPr>
          <w:rFonts w:cs="Times New Roman" w:ascii="Times New Roman" w:hAnsi="Times New Roman"/>
          <w:spacing w:val="1"/>
          <w:sz w:val="24"/>
          <w:szCs w:val="24"/>
        </w:rPr>
        <w:t>образом записи смерти из полевых структур этой бож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венной души, а из вашей индивидуальной Книг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зни - скорбную запись о свершенном - я не боюс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того слова - преступлении перед всей Божественной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Жизнью, перед Великим Отцом и Великой Матерью. </w:t>
      </w:r>
      <w:r>
        <w:rPr>
          <w:rFonts w:cs="Times New Roman" w:ascii="Times New Roman" w:hAnsi="Times New Roman"/>
          <w:spacing w:val="2"/>
          <w:sz w:val="24"/>
          <w:szCs w:val="24"/>
        </w:rPr>
        <w:t>Ибо вы не исполнили своего высочайшего космичес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 предназначения - даровать возможность рожд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ой божественной жизни, новой Искре их Единого </w:t>
      </w:r>
      <w:r>
        <w:rPr>
          <w:rFonts w:cs="Times New Roman" w:ascii="Times New Roman" w:hAnsi="Times New Roman"/>
          <w:spacing w:val="3"/>
          <w:sz w:val="24"/>
          <w:szCs w:val="24"/>
        </w:rPr>
        <w:t>Духовного Присутствия.</w:t>
      </w:r>
    </w:p>
    <w:p>
      <w:pPr>
        <w:pStyle w:val="Normal"/>
        <w:shd w:fill="FFFFFF" w:val="clear"/>
        <w:spacing w:lineRule="exact" w:line="278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так, мы готовы к сокровенному таинству.</w:t>
      </w:r>
    </w:p>
    <w:p>
      <w:pPr>
        <w:pStyle w:val="Normal"/>
        <w:shd w:fill="FFFFFF" w:val="clear"/>
        <w:spacing w:lineRule="exact" w:line="278" w:before="278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, Великое Единство Жизни, Отец и Мать миров </w:t>
      </w:r>
      <w:r>
        <w:rPr>
          <w:rFonts w:cs="Times New Roman" w:ascii="Times New Roman" w:hAnsi="Times New Roman"/>
          <w:sz w:val="24"/>
          <w:szCs w:val="24"/>
        </w:rPr>
        <w:t xml:space="preserve">земных и Небесных, Любовью своей создавшие кажд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форму Проявленного Мироздания и одухотворившие он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етом от Света своего, Миром от Мира своего, Жизнью </w:t>
      </w:r>
      <w:r>
        <w:rPr>
          <w:rFonts w:cs="Times New Roman" w:ascii="Times New Roman" w:hAnsi="Times New Roman"/>
          <w:spacing w:val="3"/>
          <w:sz w:val="24"/>
          <w:szCs w:val="24"/>
        </w:rPr>
        <w:t>от Жизни своей! О, Источник Милосердия неиссяка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й! Прими молитву покаянную сердца, прозревшего 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стине, за все нарушения Закона Любви, проявлен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 отношению к божественной душе не рожденного мною </w:t>
      </w:r>
      <w:r>
        <w:rPr>
          <w:rFonts w:cs="Times New Roman" w:ascii="Times New Roman" w:hAnsi="Times New Roman"/>
          <w:spacing w:val="-2"/>
          <w:sz w:val="24"/>
          <w:szCs w:val="24"/>
        </w:rPr>
        <w:t>сына или дочери от момента сокровенного таинства зача</w:t>
        <w:softHyphen/>
        <w:t xml:space="preserve">тия до момента энергетического рождения в этот мир и в </w:t>
      </w:r>
      <w:r>
        <w:rPr>
          <w:rFonts w:cs="Times New Roman" w:ascii="Times New Roman" w:hAnsi="Times New Roman"/>
          <w:spacing w:val="1"/>
          <w:sz w:val="24"/>
          <w:szCs w:val="24"/>
        </w:rPr>
        <w:t>эту реальность Твоего Вечного, Несказанного Прису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78"/>
        <w:ind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, Любовь явленная! О, Колыбель Жизни Земной и </w:t>
      </w:r>
      <w:r>
        <w:rPr>
          <w:rFonts w:cs="Times New Roman" w:ascii="Times New Roman" w:hAnsi="Times New Roman"/>
          <w:sz w:val="24"/>
          <w:szCs w:val="24"/>
        </w:rPr>
        <w:t>Небесной! Ниспошли животворящую благодать взаи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рощения и по милосердию своему освободи от кар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ого долга, созданного несовершенством моей земной </w:t>
      </w:r>
      <w:r>
        <w:rPr>
          <w:rFonts w:cs="Times New Roman" w:ascii="Times New Roman" w:hAnsi="Times New Roman"/>
          <w:spacing w:val="-3"/>
          <w:sz w:val="24"/>
          <w:szCs w:val="24"/>
        </w:rPr>
        <w:t>личности, активность коей и послужила причиной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несения записи смерти в полевые структуры всех эн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информационных тел Присутствия божественной И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ры Духа Святого, не рожденной в моем земном сы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моей дочери, коя была доверена мне на воспитание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ного сознания оной, к послушанию Духа Вели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Закона, во имя сохранения и приумножения Тво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чного Света, во имя исполнения Твоей Воли и Твое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лана, во имя обретения Твоего Царствия, имя коего </w:t>
      </w:r>
      <w:r>
        <w:rPr>
          <w:rFonts w:cs="Times New Roman" w:ascii="Times New Roman" w:hAnsi="Times New Roman"/>
          <w:spacing w:val="3"/>
          <w:sz w:val="24"/>
          <w:szCs w:val="24"/>
        </w:rPr>
        <w:t>есть Любовь и Вдохновение Беспредельные.</w:t>
      </w:r>
    </w:p>
    <w:p>
      <w:pPr>
        <w:pStyle w:val="Normal"/>
        <w:shd w:fill="FFFFFF" w:val="clear"/>
        <w:spacing w:lineRule="exact" w:line="278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74" w:before="307" w:after="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изуализируйте себя и того, кто послан вам Гос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м, дабы свершилось таинство священного зачати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рез ваше лоно вошла в мир новая божественная душа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екрасная и лучезарная. Взявшись за руки, глаза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глаза, вы парите в пространстве, ваш разум и сердц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ободны от взаимных долгов, кои вы развязали на </w:t>
      </w:r>
      <w:r>
        <w:rPr>
          <w:rFonts w:cs="Times New Roman" w:ascii="Times New Roman" w:hAnsi="Times New Roman"/>
          <w:spacing w:val="4"/>
          <w:sz w:val="24"/>
          <w:szCs w:val="24"/>
        </w:rPr>
        <w:t>Божественной Мистерии Прощения, от всех инвол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ионных качеств и состояний, проявленных когда-либ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проявляемых в настоящий момент по отношению друг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 другу со стороны низшего эго вашей воплощенной </w:t>
      </w:r>
      <w:r>
        <w:rPr>
          <w:rFonts w:cs="Times New Roman" w:ascii="Times New Roman" w:hAnsi="Times New Roman"/>
          <w:spacing w:val="7"/>
          <w:sz w:val="24"/>
          <w:szCs w:val="24"/>
        </w:rPr>
        <w:t>личности. Только Свет и Любовь, Блаженство и 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сть наполняют ваши сердца. И еще - сокровенно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жидание зачатия и проявления новой божественн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жизни. Вы позволяете Лучезарному Свету свободн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руиться через Чашу Присутствия Я Есмь, соединяя </w:t>
      </w:r>
      <w:r>
        <w:rPr>
          <w:rFonts w:cs="Times New Roman" w:ascii="Times New Roman" w:hAnsi="Times New Roman"/>
          <w:spacing w:val="3"/>
          <w:sz w:val="24"/>
          <w:szCs w:val="24"/>
        </w:rPr>
        <w:t>души и тела воедино. И вот настает момент - вы сл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аетесь во всех сферах Присутствия в Единую Гармо</w:t>
        <w:softHyphen/>
        <w:t>нию Вечной Жизни. И в это мгновение апофеоза н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ности и единства из вселенского пространства, п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леченная, как магнитом, эманациями излучаемой вам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юбви, приближается золотая звезда - это та душа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которую посылают вам Владыки Кармы как Венец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юбви и Нежности, проявленных друг к другу, как </w:t>
      </w:r>
      <w:r>
        <w:rPr>
          <w:rFonts w:cs="Times New Roman" w:ascii="Times New Roman" w:hAnsi="Times New Roman"/>
          <w:spacing w:val="2"/>
          <w:sz w:val="24"/>
          <w:szCs w:val="24"/>
        </w:rPr>
        <w:t>небесную награду, способную благословить и преобр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зить всю вашу дальнейшую земную жизнь. И только </w:t>
      </w:r>
      <w:r>
        <w:rPr>
          <w:rFonts w:cs="Times New Roman" w:ascii="Times New Roman" w:hAnsi="Times New Roman"/>
          <w:spacing w:val="4"/>
          <w:sz w:val="24"/>
          <w:szCs w:val="24"/>
        </w:rPr>
        <w:t>от вас двоих в сей миг зависит, исполнится ли предн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ертанное, будут ли убраны записи смерти, кои п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ичностному неосознанию вы привнесли в полевые структуры этой души, отказывая ей в божественном </w:t>
      </w:r>
      <w:r>
        <w:rPr>
          <w:rFonts w:cs="Times New Roman" w:ascii="Times New Roman" w:hAnsi="Times New Roman"/>
          <w:spacing w:val="9"/>
          <w:sz w:val="24"/>
          <w:szCs w:val="24"/>
        </w:rPr>
        <w:t>первородном праве - эволюции.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озлюбленные! Какие бы обиды ни терзали ваш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емные сердца, всегда помните о том, что в зачатии 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ождении новой жизни участвуют не один, но двое. И </w:t>
      </w:r>
      <w:r>
        <w:rPr>
          <w:rFonts w:cs="Times New Roman" w:ascii="Times New Roman" w:hAnsi="Times New Roman"/>
          <w:spacing w:val="6"/>
          <w:sz w:val="24"/>
          <w:szCs w:val="24"/>
        </w:rPr>
        <w:t>сейчас вам дается величайший шанс в Беспредельнос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ти во имя Великого Единства, во имя Эволюции, во </w:t>
      </w:r>
      <w:r>
        <w:rPr>
          <w:rFonts w:cs="Times New Roman" w:ascii="Times New Roman" w:hAnsi="Times New Roman"/>
          <w:spacing w:val="5"/>
          <w:sz w:val="24"/>
          <w:szCs w:val="24"/>
        </w:rPr>
        <w:t>имя духовного воскрешения и преображения всей Бо</w:t>
        <w:softHyphen/>
        <w:t>жественной Жизни, во имя нового рождения в энерги</w:t>
        <w:softHyphen/>
        <w:t>ях (а таким образом и освобождения от всех узлов и деформаций, кои препятствуют ее вознесению) бож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енной души, кою вы некогда привлекли из простран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ства, но отказали в праве эволюции, в праве обрет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 своего уникального опыта, обрести новую возм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ь и новую перспективу развития - простить друг друга.</w:t>
      </w:r>
    </w:p>
    <w:p>
      <w:pPr>
        <w:pStyle w:val="Normal"/>
        <w:shd w:fill="FFFFFF" w:val="clear"/>
        <w:spacing w:lineRule="exact" w:line="278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олотая звезда - божественная душа некогда не р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енного вами сына или дочери - вновь входит в ваше </w:t>
      </w:r>
      <w:r>
        <w:rPr>
          <w:rFonts w:cs="Times New Roman" w:ascii="Times New Roman" w:hAnsi="Times New Roman"/>
          <w:spacing w:val="6"/>
          <w:sz w:val="24"/>
          <w:szCs w:val="24"/>
        </w:rPr>
        <w:t>лоно, и вы готовитесь принять ее.</w:t>
      </w:r>
    </w:p>
    <w:p>
      <w:pPr>
        <w:pStyle w:val="Normal"/>
        <w:shd w:fill="FFFFFF" w:val="clear"/>
        <w:spacing w:lineRule="exact" w:line="278" w:before="274" w:after="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ожественная душа не рожденного мною сына или </w:t>
      </w:r>
      <w:r>
        <w:rPr>
          <w:rFonts w:cs="Times New Roman" w:ascii="Times New Roman" w:hAnsi="Times New Roman"/>
          <w:spacing w:val="-1"/>
          <w:sz w:val="24"/>
          <w:szCs w:val="24"/>
        </w:rPr>
        <w:t>не рожденной мною дочери! По реке Времени я возв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аюсь в тот момент Бытия, когда притянула тебя из про</w:t>
        <w:softHyphen/>
        <w:t>странства, когда два молодых и горячих тела слились 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дино во имя сотворения новой жизни на Земле. И по воле Бога, и с Его благословения ты начинаешь св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ый путь в полевых структурах моих тонких тел. 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ю тебя в Сокровенном с любовью и радостью, с надеждой и ожиданием, на всех уровнях Проявле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ленной, на всех планах и подпланах ее Бытия, во все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ирах и сферах Единой Божественной Души и Духа </w:t>
      </w:r>
      <w:r>
        <w:rPr>
          <w:rFonts w:cs="Times New Roman" w:ascii="Times New Roman" w:hAnsi="Times New Roman"/>
          <w:spacing w:val="-4"/>
          <w:sz w:val="24"/>
          <w:szCs w:val="24"/>
        </w:rPr>
        <w:t>Любви, оживотворяющего оную. Все отрицательные э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и и состояния, которые я испытывала в сокровенный </w:t>
      </w:r>
      <w:r>
        <w:rPr>
          <w:rFonts w:cs="Times New Roman" w:ascii="Times New Roman" w:hAnsi="Times New Roman"/>
          <w:sz w:val="24"/>
          <w:szCs w:val="24"/>
        </w:rPr>
        <w:t>момент зачатия, я преобразую в Чистый Свет и напра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яю его на эволюцию и новое рождение в энергиях т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й сокровенной и истинной сути в Беспредельности.</w:t>
      </w:r>
    </w:p>
    <w:p>
      <w:pPr>
        <w:pStyle w:val="Normal"/>
        <w:shd w:fill="FFFFFF" w:val="clear"/>
        <w:spacing w:lineRule="exact" w:line="278"/>
        <w:ind w:left="24" w:right="10" w:firstLine="3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благословения Господа, во славу Иерархии, во имя Божественной Гармонии и Красоты Вселенной, во благо </w:t>
      </w:r>
      <w:r>
        <w:rPr>
          <w:rFonts w:cs="Times New Roman" w:ascii="Times New Roman" w:hAnsi="Times New Roman"/>
          <w:spacing w:val="1"/>
          <w:sz w:val="24"/>
          <w:szCs w:val="24"/>
        </w:rPr>
        <w:t>этого мира — да исполнится!</w:t>
      </w:r>
    </w:p>
    <w:p>
      <w:pPr>
        <w:pStyle w:val="Normal"/>
        <w:shd w:fill="FFFFFF" w:val="clear"/>
        <w:spacing w:lineRule="exact" w:line="278"/>
        <w:ind w:left="24" w:right="10" w:firstLine="384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384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Вперед по жизни </w:t>
      </w:r>
    </w:p>
    <w:p>
      <w:pPr>
        <w:pStyle w:val="Normal"/>
        <w:shd w:fill="FFFFFF" w:val="clear"/>
        <w:spacing w:lineRule="exact" w:line="274"/>
        <w:ind w:right="1384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Это наш первый с тобой месяц</w:t>
      </w:r>
    </w:p>
    <w:p>
      <w:pPr>
        <w:pStyle w:val="Normal"/>
        <w:shd w:fill="FFFFFF" w:val="clear"/>
        <w:spacing w:lineRule="exact" w:line="278" w:before="278" w:after="0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осредоточьте свой внутренний духовный взор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рохотной золотой звездочке, сверкающей лучезарны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ветом в Сокровенном вашего лона и в огненно-бел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рдцевине Трех лепесткового Пламени. Направьте ей </w:t>
      </w:r>
      <w:r>
        <w:rPr>
          <w:rFonts w:cs="Times New Roman" w:ascii="Times New Roman" w:hAnsi="Times New Roman"/>
          <w:spacing w:val="5"/>
          <w:sz w:val="24"/>
          <w:szCs w:val="24"/>
        </w:rPr>
        <w:t>энергию Любви и Нежности, окутайте розовым об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ом и закрепите визуализацию нижеследующей молит</w:t>
        <w:softHyphen/>
      </w:r>
      <w:r>
        <w:rPr>
          <w:rFonts w:cs="Times New Roman" w:ascii="Times New Roman" w:hAnsi="Times New Roman"/>
          <w:sz w:val="24"/>
          <w:szCs w:val="24"/>
        </w:rPr>
        <w:t>вой.</w:t>
      </w:r>
    </w:p>
    <w:p>
      <w:pPr>
        <w:pStyle w:val="Normal"/>
        <w:shd w:fill="FFFFFF" w:val="clear"/>
        <w:spacing w:lineRule="exact" w:line="278" w:before="283" w:after="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ожественная душа не рожденного мною сына или </w:t>
      </w:r>
      <w:r>
        <w:rPr>
          <w:rFonts w:cs="Times New Roman" w:ascii="Times New Roman" w:hAnsi="Times New Roman"/>
          <w:spacing w:val="2"/>
          <w:sz w:val="24"/>
          <w:szCs w:val="24"/>
        </w:rPr>
        <w:t>не рожденной мною дочери! Я принимаю тебя с люб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ью и радостью, с надеждой и ожиданием на всех ур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ях Проявленной Вселенной, на всех планах и подпланах ее Бытия, во всех мирах и сферах Единой Бо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ой Души и Духа Любви, оживотворяющей оную. </w:t>
      </w:r>
      <w:r>
        <w:rPr>
          <w:rFonts w:cs="Times New Roman" w:ascii="Times New Roman" w:hAnsi="Times New Roman"/>
          <w:spacing w:val="1"/>
          <w:sz w:val="24"/>
          <w:szCs w:val="24"/>
        </w:rPr>
        <w:t>Все отрицательные эмоции и состояния, все инволюци</w:t>
        <w:softHyphen/>
      </w:r>
      <w:r>
        <w:rPr>
          <w:rFonts w:cs="Times New Roman" w:ascii="Times New Roman" w:hAnsi="Times New Roman"/>
          <w:sz w:val="24"/>
          <w:szCs w:val="24"/>
        </w:rPr>
        <w:t>онные программы и демонические инграммы, проявле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ые по отношению к тебе в течение первого месяца </w:t>
      </w:r>
      <w:r>
        <w:rPr>
          <w:rFonts w:cs="Times New Roman" w:ascii="Times New Roman" w:hAnsi="Times New Roman"/>
          <w:spacing w:val="1"/>
          <w:sz w:val="24"/>
          <w:szCs w:val="24"/>
        </w:rPr>
        <w:t>нашей единой жизни, как с моей стороны, так и со сто</w:t>
        <w:softHyphen/>
      </w:r>
      <w:r>
        <w:rPr>
          <w:rFonts w:cs="Times New Roman" w:ascii="Times New Roman" w:hAnsi="Times New Roman"/>
          <w:sz w:val="24"/>
          <w:szCs w:val="24"/>
        </w:rPr>
        <w:t>роны моего ближайшего кармического окружения, кот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рые не позволили тебе воплотиться в этом мире и ис</w:t>
        <w:softHyphen/>
        <w:t>полнить свой эволюционный план развития, я преобр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ую в Чистый Свет и направляю его на эволюцию т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й сокровенной и истинной сути в Беспредельности,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вобождение ее полевых структур от всех записей смерти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и препятствуют ее вознесению и переходу в новую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эволюционную реальность Проявленного Мироздания </w:t>
      </w:r>
      <w:r>
        <w:rPr>
          <w:rFonts w:cs="Times New Roman" w:ascii="Times New Roman" w:hAnsi="Times New Roman"/>
          <w:spacing w:val="10"/>
          <w:sz w:val="24"/>
          <w:szCs w:val="24"/>
        </w:rPr>
        <w:t>и Бытия.</w:t>
      </w:r>
    </w:p>
    <w:p>
      <w:pPr>
        <w:pStyle w:val="Normal"/>
        <w:shd w:fill="FFFFFF" w:val="clear"/>
        <w:spacing w:lineRule="exact" w:line="278"/>
        <w:ind w:left="10" w:firstLine="39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благословения Господа, во славу Иерархии, во имя Божественной Гармонии и Красоты Вселенной, во благо </w:t>
      </w:r>
      <w:r>
        <w:rPr>
          <w:rFonts w:cs="Times New Roman" w:ascii="Times New Roman" w:hAnsi="Times New Roman"/>
          <w:spacing w:val="2"/>
          <w:sz w:val="24"/>
          <w:szCs w:val="24"/>
        </w:rPr>
        <w:t>всего мира — да исполнится!</w:t>
      </w:r>
    </w:p>
    <w:p>
      <w:pPr>
        <w:pStyle w:val="Normal"/>
        <w:shd w:fill="FFFFFF" w:val="clear"/>
        <w:spacing w:lineRule="exact" w:line="278"/>
        <w:ind w:left="10" w:firstLine="398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384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Вперед по жизни</w:t>
      </w:r>
    </w:p>
    <w:p>
      <w:pPr>
        <w:pStyle w:val="Normal"/>
        <w:shd w:fill="FFFFFF" w:val="clear"/>
        <w:spacing w:lineRule="exact" w:line="274"/>
        <w:ind w:right="13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Наш второй с тобой месяц</w:t>
      </w:r>
    </w:p>
    <w:p>
      <w:pPr>
        <w:pStyle w:val="Normal"/>
        <w:shd w:fill="FFFFFF" w:val="clear"/>
        <w:spacing w:lineRule="exact" w:line="269" w:before="221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изуализируем золотую звездочку входящей в этот </w:t>
      </w:r>
      <w:r>
        <w:rPr>
          <w:rFonts w:cs="Times New Roman" w:ascii="Times New Roman" w:hAnsi="Times New Roman"/>
          <w:spacing w:val="2"/>
          <w:sz w:val="24"/>
          <w:szCs w:val="24"/>
        </w:rPr>
        <w:t>мир души. Вы позволяете ей прожить то, что было о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ято, увеличиться в размерах. Продолжаете окутывать </w:t>
      </w:r>
      <w:r>
        <w:rPr>
          <w:rFonts w:cs="Times New Roman" w:ascii="Times New Roman" w:hAnsi="Times New Roman"/>
          <w:spacing w:val="3"/>
          <w:sz w:val="24"/>
          <w:szCs w:val="24"/>
        </w:rPr>
        <w:t>розовым облаком энергии Любви и Нежности, направ</w:t>
        <w:softHyphen/>
        <w:t>ляете ей всю благость, которую способно проявить в настоящее мгновение ваше земное сердце. Закрепите проживаемое состояние молитвой.</w:t>
      </w:r>
    </w:p>
    <w:p>
      <w:pPr>
        <w:pStyle w:val="Normal"/>
        <w:shd w:fill="FFFFFF" w:val="clear"/>
        <w:spacing w:lineRule="exact" w:line="264" w:before="158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ожественная душа не рожденного мною сына или </w:t>
      </w:r>
      <w:r>
        <w:rPr>
          <w:rFonts w:cs="Times New Roman" w:ascii="Times New Roman" w:hAnsi="Times New Roman"/>
          <w:spacing w:val="2"/>
          <w:sz w:val="24"/>
          <w:szCs w:val="24"/>
        </w:rPr>
        <w:t>не рожденной мною дочери! Я принимаю тебя с любо</w:t>
        <w:softHyphen/>
      </w:r>
      <w:r>
        <w:rPr>
          <w:rFonts w:cs="Times New Roman" w:ascii="Times New Roman" w:hAnsi="Times New Roman"/>
          <w:sz w:val="24"/>
          <w:szCs w:val="24"/>
        </w:rPr>
        <w:t>вью и радостью, с надеждой и ожиданием на всех ур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х Проявленной Вселенной, на всех планах и подпланах </w:t>
      </w:r>
      <w:r>
        <w:rPr>
          <w:rFonts w:cs="Times New Roman" w:ascii="Times New Roman" w:hAnsi="Times New Roman"/>
          <w:sz w:val="24"/>
          <w:szCs w:val="24"/>
        </w:rPr>
        <w:t>ее Бытия, во всех мирах и сферах Единой Божественной Души и Духа Любви, оживотворяющей оную. Все от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ательные эмоции и состояния, все инволюционные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раммы и демонические инграммы, проявленные по от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нию к тебе в течение второго месяца нашей единой </w:t>
      </w:r>
      <w:r>
        <w:rPr>
          <w:rFonts w:cs="Times New Roman" w:ascii="Times New Roman" w:hAnsi="Times New Roman"/>
          <w:spacing w:val="-1"/>
          <w:sz w:val="24"/>
          <w:szCs w:val="24"/>
        </w:rPr>
        <w:t>жизни, как с моей стороны, так и со стороны моего б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айшего кармического окружения, которые не позволили </w:t>
      </w:r>
      <w:r>
        <w:rPr>
          <w:rFonts w:cs="Times New Roman" w:ascii="Times New Roman" w:hAnsi="Times New Roman"/>
          <w:spacing w:val="-2"/>
          <w:sz w:val="24"/>
          <w:szCs w:val="24"/>
        </w:rPr>
        <w:t>тебе воплотиться в этом мире и исполнить свой эвол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онный план развития, я преобразую в Чистый Свет и </w:t>
      </w:r>
      <w:r>
        <w:rPr>
          <w:rFonts w:cs="Times New Roman" w:ascii="Times New Roman" w:hAnsi="Times New Roman"/>
          <w:spacing w:val="-2"/>
          <w:sz w:val="24"/>
          <w:szCs w:val="24"/>
        </w:rPr>
        <w:t>направляю его на эволюцию твоей сокровенной и исти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 сути в Беспредельности, на освобождение ее по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х структур от всех записей смерти, кои препятствуют ее </w:t>
      </w:r>
      <w:r>
        <w:rPr>
          <w:rFonts w:cs="Times New Roman" w:ascii="Times New Roman" w:hAnsi="Times New Roman"/>
          <w:sz w:val="24"/>
          <w:szCs w:val="24"/>
        </w:rPr>
        <w:t>вознесению и переходу в новую эволюционную реаль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 Проявленного Мироздания и Бытия.</w:t>
      </w:r>
    </w:p>
    <w:p>
      <w:pPr>
        <w:pStyle w:val="Normal"/>
        <w:shd w:fill="FFFFFF" w:val="clear"/>
        <w:spacing w:lineRule="exact" w:line="264" w:before="5" w:after="0"/>
        <w:ind w:lef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благословения Господа, во славу Иерархии, во имя Божественной Гармонии и Красоты Вселенной, во бла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сего мир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2"/>
          <w:sz w:val="24"/>
          <w:szCs w:val="24"/>
        </w:rPr>
        <w:t>да исполнится!</w:t>
      </w:r>
    </w:p>
    <w:p>
      <w:pPr>
        <w:pStyle w:val="Normal"/>
        <w:shd w:fill="FFFFFF" w:val="clear"/>
        <w:spacing w:lineRule="exact" w:line="269" w:before="269" w:after="0"/>
        <w:ind w:left="19" w:firstLine="40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так по всем месяцам, по предложенной схеме. То </w:t>
      </w:r>
      <w:r>
        <w:rPr>
          <w:rFonts w:cs="Times New Roman" w:ascii="Times New Roman" w:hAnsi="Times New Roman"/>
          <w:spacing w:val="10"/>
          <w:sz w:val="24"/>
          <w:szCs w:val="24"/>
        </w:rPr>
        <w:t>есть мы даруем возможность божественной душе не</w:t>
      </w:r>
      <w:r>
        <w:rPr>
          <w:rFonts w:cs="Times New Roman" w:ascii="Times New Roman" w:hAnsi="Times New Roman"/>
          <w:spacing w:val="4"/>
          <w:sz w:val="24"/>
          <w:szCs w:val="24"/>
        </w:rPr>
        <w:t>рожденного нами ребенка прожить все девять месяцев пренатального развития.</w:t>
      </w:r>
    </w:p>
    <w:p>
      <w:pPr>
        <w:pStyle w:val="Normal"/>
        <w:shd w:fill="FFFFFF" w:val="clear"/>
        <w:spacing w:lineRule="exact" w:line="269"/>
        <w:ind w:left="17" w:firstLine="403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Девятый месяц</w:t>
      </w:r>
    </w:p>
    <w:p>
      <w:pPr>
        <w:pStyle w:val="Normal"/>
        <w:shd w:fill="FFFFFF" w:val="clear"/>
        <w:spacing w:lineRule="exact" w:line="274" w:before="173" w:after="0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изуализируем, как золотой свет, заполнивший все внутреннее пространство вашего лона, начинает пуль</w:t>
        <w:softHyphen/>
        <w:t>сировать, излучая радужное сияние. Каждая новая э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ция золотого Внутреннего Света приводит к тому, что </w:t>
      </w:r>
      <w:r>
        <w:rPr>
          <w:rFonts w:cs="Times New Roman" w:ascii="Times New Roman" w:hAnsi="Times New Roman"/>
          <w:spacing w:val="1"/>
          <w:sz w:val="24"/>
          <w:szCs w:val="24"/>
        </w:rPr>
        <w:t>радужное сияние становится все ярче и как бы уплотня</w:t>
        <w:softHyphen/>
        <w:t>ется. И наступает момент, когда вашему взору открыва</w:t>
        <w:softHyphen/>
        <w:t>ется лучезарное тело ребенка, некогда вами не рожд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го, но сейчас в энергиях готового войти в этот мир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знестись из него в самые высокие и просветленные </w:t>
      </w:r>
      <w:r>
        <w:rPr>
          <w:rFonts w:cs="Times New Roman" w:ascii="Times New Roman" w:hAnsi="Times New Roman"/>
          <w:spacing w:val="4"/>
          <w:sz w:val="24"/>
          <w:szCs w:val="24"/>
        </w:rPr>
        <w:t>миры Проявленного Мироздания и Бытия. Вы ожидае</w:t>
        <w:softHyphen/>
        <w:t xml:space="preserve">те свершения этого таинства с радостью и любовью. </w:t>
      </w:r>
      <w:r>
        <w:rPr>
          <w:rFonts w:cs="Times New Roman" w:ascii="Times New Roman" w:hAnsi="Times New Roman"/>
          <w:spacing w:val="3"/>
          <w:sz w:val="24"/>
          <w:szCs w:val="24"/>
        </w:rPr>
        <w:t>Легкое усилие всех ваших энергетических тел, напра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яемое любящей волей, - и вот новое лучезарное 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о возносится из ваших полевых структур, благосло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яя этот мир своим присутствием, возносится в самые </w:t>
      </w:r>
      <w:r>
        <w:rPr>
          <w:rFonts w:cs="Times New Roman" w:ascii="Times New Roman" w:hAnsi="Times New Roman"/>
          <w:spacing w:val="5"/>
          <w:sz w:val="24"/>
          <w:szCs w:val="24"/>
        </w:rPr>
        <w:t>высокие сферы.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еликое таинство свершилось! Мистерия рож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состоялась! Запись скорбная стерта. В добрый путь! Б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ословите свое дитя, возносящееся в Беспредельность, нижеследующей молитвой:</w:t>
      </w:r>
    </w:p>
    <w:p>
      <w:pPr>
        <w:pStyle w:val="Normal"/>
        <w:shd w:fill="FFFFFF" w:val="clear"/>
        <w:spacing w:lineRule="exact" w:line="278" w:before="269" w:after="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жественная душа рожденного мною в энергиях сына </w:t>
      </w:r>
      <w:r>
        <w:rPr>
          <w:rFonts w:cs="Times New Roman" w:ascii="Times New Roman" w:hAnsi="Times New Roman"/>
          <w:sz w:val="24"/>
          <w:szCs w:val="24"/>
        </w:rPr>
        <w:t>или дочери! С бесконечной Любовью и искренней Радо</w:t>
        <w:softHyphen/>
        <w:t xml:space="preserve">стью я провожу тебя в мир, наполненный благоуханием цветов, пением птиц, радугами рассветов и закатов. Да </w:t>
      </w:r>
      <w:r>
        <w:rPr>
          <w:rFonts w:cs="Times New Roman" w:ascii="Times New Roman" w:hAnsi="Times New Roman"/>
          <w:spacing w:val="-1"/>
          <w:sz w:val="24"/>
          <w:szCs w:val="24"/>
        </w:rPr>
        <w:t>будет благословен каждый день твоей новой боже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жизни. Да распрострет покрова молитвы своей над </w:t>
      </w:r>
      <w:r>
        <w:rPr>
          <w:rFonts w:cs="Times New Roman" w:ascii="Times New Roman" w:hAnsi="Times New Roman"/>
          <w:spacing w:val="2"/>
          <w:sz w:val="24"/>
          <w:szCs w:val="24"/>
        </w:rPr>
        <w:t>тобой Матушка Небесная, да направит твою актив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оля Отца Всеединого. Да защитят тебя ангелы Света. </w:t>
      </w:r>
      <w:r>
        <w:rPr>
          <w:rFonts w:cs="Times New Roman" w:ascii="Times New Roman" w:hAnsi="Times New Roman"/>
          <w:sz w:val="24"/>
          <w:szCs w:val="24"/>
        </w:rPr>
        <w:t>Да благословят и воспоют гимны херувимы. Да не к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тся и тень страдания былого разума и сердца твоего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бо ты приходишь в этот сияющий радугами и радостью </w:t>
      </w:r>
      <w:r>
        <w:rPr>
          <w:rFonts w:cs="Times New Roman" w:ascii="Times New Roman" w:hAnsi="Times New Roman"/>
          <w:spacing w:val="1"/>
          <w:sz w:val="24"/>
          <w:szCs w:val="24"/>
        </w:rPr>
        <w:t>мир как существо Света и Милосердия Беспредельного. Да исполнится!</w:t>
      </w:r>
    </w:p>
    <w:p>
      <w:pPr>
        <w:pStyle w:val="Normal"/>
        <w:shd w:fill="FFFFFF" w:val="clear"/>
        <w:spacing w:lineRule="exact" w:line="278" w:before="283" w:after="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, Великое Единство всей Жизни, Отец и Мать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явленного Мира, Любовью своей создавшие все формы Б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редельности и оживотворившие их Вечным Духом своим!</w:t>
      </w:r>
    </w:p>
    <w:p>
      <w:pPr>
        <w:pStyle w:val="Normal"/>
        <w:shd w:fill="FFFFFF" w:val="clear"/>
        <w:spacing w:lineRule="exact" w:line="278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 милосердию своему и бесконечной милости своей </w:t>
      </w:r>
      <w:r>
        <w:rPr>
          <w:rFonts w:cs="Times New Roman" w:ascii="Times New Roman" w:hAnsi="Times New Roman"/>
          <w:spacing w:val="-1"/>
          <w:sz w:val="24"/>
          <w:szCs w:val="24"/>
        </w:rPr>
        <w:t>благословите священное таинство энергетического рож</w:t>
        <w:softHyphen/>
        <w:t>дения божественной души, коей некогда моя земная лич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сть по неосознанию и безответственности отказала в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этом праве. По воле вашей да простятся мои долг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их родных, и близких за все деяния, по неосознани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ршенные в Беспредельности и повлекшие поя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записи смерти и деформации индивидуального плана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тия души, доверенной мне на воспитание. Да сотрутся записи скорбные, да начертаются записи светлые в Сви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х Жизни Божественных. Да свершится все Любовью </w:t>
      </w:r>
      <w:r>
        <w:rPr>
          <w:rFonts w:cs="Times New Roman" w:ascii="Times New Roman" w:hAnsi="Times New Roman"/>
          <w:spacing w:val="2"/>
          <w:sz w:val="24"/>
          <w:szCs w:val="24"/>
        </w:rPr>
        <w:t>вашей и Милосердием!</w:t>
      </w:r>
    </w:p>
    <w:p>
      <w:pPr>
        <w:pStyle w:val="Normal"/>
        <w:shd w:fill="FFFFFF" w:val="clear"/>
        <w:spacing w:lineRule="exact" w:line="278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минь!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4" w:after="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У вас может возникнуть вопрос, как часто нужно </w:t>
      </w:r>
      <w:r>
        <w:rPr>
          <w:rFonts w:cs="Times New Roman" w:ascii="Times New Roman" w:hAnsi="Times New Roman"/>
          <w:spacing w:val="1"/>
          <w:sz w:val="24"/>
          <w:szCs w:val="24"/>
        </w:rPr>
        <w:t>проводить эту Божественную Мистерию нового рожд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ия в энергиях абортированного вами ребенка. Оди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, но - обязательно претворяя ее теми духовным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актиками, о которых было сказано выше. Один раз, </w:t>
      </w:r>
      <w:r>
        <w:rPr>
          <w:rFonts w:cs="Times New Roman" w:ascii="Times New Roman" w:hAnsi="Times New Roman"/>
          <w:spacing w:val="2"/>
          <w:sz w:val="24"/>
          <w:szCs w:val="24"/>
        </w:rPr>
        <w:t>но - проживая апофеоз Любви и Нежности к этой душе, к этому духовному существу. Да будет каждому из вас Дарована божественная благодать очищения, преоб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ения и эволюции!</w:t>
      </w:r>
    </w:p>
    <w:p>
      <w:pPr>
        <w:pStyle w:val="Normal"/>
        <w:shd w:fill="FFFFFF" w:val="clear"/>
        <w:spacing w:lineRule="exact" w:line="427"/>
        <w:ind w:left="1824" w:hanging="1349"/>
        <w:rPr>
          <w:u w:val="single"/>
        </w:rPr>
      </w:pPr>
      <w:r>
        <w:rPr>
          <w:b/>
          <w:bCs/>
          <w:spacing w:val="-1"/>
          <w:w w:val="71"/>
          <w:sz w:val="36"/>
          <w:szCs w:val="36"/>
          <w:u w:val="single"/>
        </w:rPr>
        <w:t xml:space="preserve">БОЛЕЗНИ. ИХ ГЛУБИННЫЕ ПРИЧИНЫ. </w:t>
      </w:r>
      <w:r>
        <w:rPr>
          <w:b/>
          <w:bCs/>
          <w:spacing w:val="-5"/>
          <w:w w:val="71"/>
          <w:sz w:val="36"/>
          <w:szCs w:val="36"/>
          <w:u w:val="single"/>
        </w:rPr>
        <w:t>ПУТИ ИСЦЕЛЕНИЯ</w:t>
      </w:r>
    </w:p>
    <w:p>
      <w:pPr>
        <w:pStyle w:val="Normal"/>
        <w:shd w:fill="FFFFFF" w:val="clear"/>
        <w:spacing w:lineRule="exact" w:line="274"/>
        <w:ind w:left="1621" w:right="17" w:hanging="992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u w:val="single"/>
        </w:rPr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384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семинарах к вам часто обращаются </w:t>
      </w:r>
      <w:r>
        <w:rPr>
          <w:rFonts w:cs="Times New Roman" w:ascii="Times New Roman" w:hAnsi="Times New Roman"/>
          <w:sz w:val="24"/>
          <w:szCs w:val="24"/>
        </w:rPr>
        <w:t xml:space="preserve">люди, которые страдают от тех или ины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аболеваний или чьи родные, близкие </w:t>
      </w:r>
      <w:r>
        <w:rPr>
          <w:rFonts w:cs="Times New Roman" w:ascii="Times New Roman" w:hAnsi="Times New Roman"/>
          <w:spacing w:val="3"/>
          <w:sz w:val="24"/>
          <w:szCs w:val="24"/>
        </w:rPr>
        <w:t>подвержены тяжелому недугу. Как пра</w:t>
        <w:softHyphen/>
        <w:t xml:space="preserve">вило, эти люди уже прошли не одног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врача и не один курс лечения, иногда </w:t>
      </w:r>
      <w:r>
        <w:rPr>
          <w:rFonts w:cs="Times New Roman" w:ascii="Times New Roman" w:hAnsi="Times New Roman"/>
          <w:spacing w:val="3"/>
          <w:sz w:val="24"/>
          <w:szCs w:val="24"/>
        </w:rPr>
        <w:t>они приходят к вам с последней надеж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дой. Как можно помочь таким людям?</w:t>
      </w:r>
    </w:p>
    <w:p>
      <w:pPr>
        <w:pStyle w:val="Normal"/>
        <w:ind w:right="5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ежде всего, необходимо осознать, что любое з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болевание - это нарушение гармонии между внутр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м состоянием души и внешней активностью субъе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ивного сознания оной, которую мы проявляем в жиз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. Осознать, что все заболевания, начиная от физичес</w:t>
        <w:softHyphen/>
        <w:t xml:space="preserve">ких и заканчивая психическими, лечить нельзя, их надо </w:t>
      </w:r>
      <w:r>
        <w:rPr>
          <w:rFonts w:cs="Times New Roman" w:ascii="Times New Roman" w:hAnsi="Times New Roman"/>
          <w:sz w:val="24"/>
          <w:szCs w:val="24"/>
        </w:rPr>
        <w:t xml:space="preserve">гнать, потому что каждое заболевание - это не что иное, </w:t>
      </w:r>
      <w:r>
        <w:rPr>
          <w:rFonts w:cs="Times New Roman" w:ascii="Times New Roman" w:hAnsi="Times New Roman"/>
          <w:spacing w:val="-2"/>
          <w:sz w:val="24"/>
          <w:szCs w:val="24"/>
        </w:rPr>
        <w:t>как демоническая сущность-одержатель, которую по нео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ознанию мы привлекли из пространства. Привлекл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з пространства активность тех магнитов, которые мы </w:t>
      </w:r>
      <w:r>
        <w:rPr>
          <w:rFonts w:cs="Times New Roman" w:ascii="Times New Roman" w:hAnsi="Times New Roman"/>
          <w:spacing w:val="5"/>
          <w:sz w:val="24"/>
          <w:szCs w:val="24"/>
        </w:rPr>
        <w:t>заложили в свои полевые структуры, нарушая Бо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ый Закон и Божественные Принципы Эволюции. </w:t>
      </w:r>
      <w:r>
        <w:rPr>
          <w:rFonts w:cs="Times New Roman" w:ascii="Times New Roman" w:hAnsi="Times New Roman"/>
          <w:sz w:val="24"/>
          <w:szCs w:val="24"/>
        </w:rPr>
        <w:t xml:space="preserve">Любое заболевание имеет более глубокую причину, че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нято считать на сегодняшний день. Как уже было </w:t>
      </w:r>
      <w:r>
        <w:rPr>
          <w:rFonts w:cs="Times New Roman" w:ascii="Times New Roman" w:hAnsi="Times New Roman"/>
          <w:spacing w:val="2"/>
          <w:sz w:val="24"/>
          <w:szCs w:val="24"/>
        </w:rPr>
        <w:t>сказано, это следствие активности тех или иных энерго-</w:t>
      </w:r>
      <w:r>
        <w:rPr>
          <w:rFonts w:cs="Times New Roman" w:ascii="Times New Roman" w:hAnsi="Times New Roman"/>
          <w:spacing w:val="4"/>
          <w:sz w:val="24"/>
          <w:szCs w:val="24"/>
        </w:rPr>
        <w:t>информационных паразитов, которые пребывают в н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ших полевых структурах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ассмотрим заболевания физического тела. Есть так называемые демонические элементальные стихиали, ко</w:t>
        <w:softHyphen/>
        <w:t xml:space="preserve">торые поселяются в наших плотных телах и разрушаю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ные. Таким образом, существует элементальный дух, </w:t>
      </w:r>
      <w:r>
        <w:rPr>
          <w:rFonts w:cs="Times New Roman" w:ascii="Times New Roman" w:hAnsi="Times New Roman"/>
          <w:spacing w:val="2"/>
          <w:sz w:val="24"/>
          <w:szCs w:val="24"/>
        </w:rPr>
        <w:t>допустим, диабета, элементальный дух почечной недо</w:t>
        <w:softHyphen/>
        <w:t>статочности, и, аналогично, любое заболевание-дефо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ация элементального носителя является следствием </w:t>
      </w:r>
      <w:r>
        <w:rPr>
          <w:rFonts w:cs="Times New Roman" w:ascii="Times New Roman" w:hAnsi="Times New Roman"/>
          <w:spacing w:val="4"/>
          <w:sz w:val="24"/>
          <w:szCs w:val="24"/>
        </w:rPr>
        <w:t>присутствия демонической стихиали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Если мы по неосознанию начинаем использовать 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иные лекарственные препараты, бороться с недугом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то как раз то, чего оная сущность от нас подспудно </w:t>
      </w:r>
      <w:r>
        <w:rPr>
          <w:rFonts w:cs="Times New Roman" w:ascii="Times New Roman" w:hAnsi="Times New Roman"/>
          <w:spacing w:val="1"/>
          <w:sz w:val="24"/>
          <w:szCs w:val="24"/>
        </w:rPr>
        <w:t>ожидает. А ожидает она от нас - внимания. Ее цель -</w:t>
      </w:r>
      <w:r>
        <w:rPr>
          <w:rFonts w:cs="Times New Roman" w:ascii="Times New Roman" w:hAnsi="Times New Roman"/>
          <w:sz w:val="24"/>
          <w:szCs w:val="24"/>
        </w:rPr>
        <w:t xml:space="preserve">привлечь активное сознание нашей божественной души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ля того чтобы те жизненные силы, которые даются на </w:t>
      </w:r>
      <w:r>
        <w:rPr>
          <w:rFonts w:cs="Times New Roman" w:ascii="Times New Roman" w:hAnsi="Times New Roman"/>
          <w:sz w:val="24"/>
          <w:szCs w:val="24"/>
        </w:rPr>
        <w:t>ее эволюцию, уходили на подпитку существования сущ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сти-одержателя. Мы начинаем бороться с болезнью, а </w:t>
      </w:r>
      <w:r>
        <w:rPr>
          <w:rFonts w:cs="Times New Roman" w:ascii="Times New Roman" w:hAnsi="Times New Roman"/>
          <w:sz w:val="24"/>
          <w:szCs w:val="24"/>
        </w:rPr>
        <w:t xml:space="preserve">на самом деле усиливаем ее. И вся наша жизнь - это уже </w:t>
      </w:r>
      <w:r>
        <w:rPr>
          <w:rFonts w:cs="Times New Roman" w:ascii="Times New Roman" w:hAnsi="Times New Roman"/>
          <w:spacing w:val="1"/>
          <w:sz w:val="24"/>
          <w:szCs w:val="24"/>
        </w:rPr>
        <w:t>не манифестация Света, Любви и Радости, как пред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агалось для нас Господом, а непрерывная борьба за в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живание. И чем больше мы акцентируем свое внимание </w:t>
      </w:r>
      <w:r>
        <w:rPr>
          <w:rFonts w:cs="Times New Roman" w:ascii="Times New Roman" w:hAnsi="Times New Roman"/>
          <w:sz w:val="24"/>
          <w:szCs w:val="24"/>
        </w:rPr>
        <w:t xml:space="preserve">на присутствии того или иного заболевания, чем больш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деляем ему своего времени, чем больше мы принимаем оное и отождествляемся с ним, тем разрушительнее и </w:t>
      </w:r>
      <w:r>
        <w:rPr>
          <w:rFonts w:cs="Times New Roman" w:ascii="Times New Roman" w:hAnsi="Times New Roman"/>
          <w:sz w:val="24"/>
          <w:szCs w:val="24"/>
        </w:rPr>
        <w:t>губительнее оно становится для нас. И вот в один «п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асный» день мы замечаем, что, встречаясь со свои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одными, близкими, просто знакомыми, мы ни о ч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ом не говорим, кроме как о своей болезни, мы 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живаем просветленные состояния радости встречи, ибо </w:t>
      </w:r>
      <w:r>
        <w:rPr>
          <w:rFonts w:cs="Times New Roman" w:ascii="Times New Roman" w:hAnsi="Times New Roman"/>
          <w:spacing w:val="2"/>
          <w:sz w:val="24"/>
          <w:szCs w:val="24"/>
        </w:rPr>
        <w:t>главная наша забота - это болезнь, и все наши разгово</w:t>
        <w:softHyphen/>
      </w:r>
      <w:r>
        <w:rPr>
          <w:rFonts w:cs="Times New Roman" w:ascii="Times New Roman" w:hAnsi="Times New Roman"/>
          <w:sz w:val="24"/>
          <w:szCs w:val="24"/>
        </w:rPr>
        <w:t>ры, все наши мысли, действия, все наше время посвя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ы именно ей. Мы уже перестали быть божествен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ушой, мы стали живым вместилищем диабета, сердечной недостаточности, тех или иных новообразований..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к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ожественная сущ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мы существовать пер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али. Мы отождествились со своим одержателем.</w:t>
      </w:r>
    </w:p>
    <w:p>
      <w:pPr>
        <w:pStyle w:val="Normal"/>
        <w:shd w:fill="FFFFFF" w:val="clear"/>
        <w:spacing w:lineRule="exact" w:line="274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Так вот, первый шаг к истинному исцелению начи</w:t>
        <w:softHyphen/>
        <w:t>нается с момента признания своей божественной приро</w:t>
        <w:softHyphen/>
      </w:r>
      <w:r>
        <w:rPr>
          <w:rFonts w:cs="Times New Roman" w:ascii="Times New Roman" w:hAnsi="Times New Roman"/>
          <w:sz w:val="24"/>
          <w:szCs w:val="24"/>
        </w:rPr>
        <w:t>ды и с огромного устремления освободиться от сущн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и-паразита, деформирующей наши полевые структу</w:t>
        <w:softHyphen/>
        <w:t xml:space="preserve">ры. Освободиться можно от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люб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аболевания, 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жно осознать, что оно по своей природе есть живая </w:t>
      </w:r>
      <w:r>
        <w:rPr>
          <w:rFonts w:cs="Times New Roman" w:ascii="Times New Roman" w:hAnsi="Times New Roman"/>
          <w:spacing w:val="4"/>
          <w:sz w:val="24"/>
          <w:szCs w:val="24"/>
        </w:rPr>
        <w:t>энергия демонической природы, которую мы привлек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 из пространства и можем изгнать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стоящий момент мы знаем, что любая сущность, </w:t>
      </w:r>
      <w:r>
        <w:rPr>
          <w:rFonts w:cs="Times New Roman" w:ascii="Times New Roman" w:hAnsi="Times New Roman"/>
          <w:spacing w:val="1"/>
          <w:sz w:val="24"/>
          <w:szCs w:val="24"/>
        </w:rPr>
        <w:t>любое существо, не обладающее Светом своего индив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уального Присутствия Я Есмь, так называемым з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м Духа, или Искрой Я Есмь, во Внутреннем своем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меет срок своего существования - 40 дней. И есл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ать оной сущности энергию и не подпитывать ее тем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стояниями, на которые она будет инициировать нас, </w:t>
      </w:r>
      <w:r>
        <w:rPr>
          <w:rFonts w:cs="Times New Roman" w:ascii="Times New Roman" w:hAnsi="Times New Roman"/>
          <w:spacing w:val="2"/>
          <w:sz w:val="24"/>
          <w:szCs w:val="24"/>
        </w:rPr>
        <w:t>дабы привлечь субъективное сознание, мы имеем р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альную возможность освободиться от разрушающей а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вности одержателя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так, если в течение 40 дней выдержать чистоту </w:t>
      </w:r>
      <w:r>
        <w:rPr>
          <w:rFonts w:cs="Times New Roman" w:ascii="Times New Roman" w:hAnsi="Times New Roman"/>
          <w:spacing w:val="4"/>
          <w:sz w:val="24"/>
          <w:szCs w:val="24"/>
        </w:rPr>
        <w:t>сознания, выдержать чистоту устремления, практич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и можно обрести полное исцеление от любого заболе</w:t>
        <w:softHyphen/>
        <w:t>вания. Особенно если наше знание и устремление ус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ть теми духовными практиками, которые Иерарх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иденциальных Сил открывает в настоящий момент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аруя нам возможность стать осознанным скульптором, </w:t>
      </w:r>
      <w:r>
        <w:rPr>
          <w:rFonts w:cs="Times New Roman" w:ascii="Times New Roman" w:hAnsi="Times New Roman"/>
          <w:spacing w:val="2"/>
          <w:sz w:val="24"/>
          <w:szCs w:val="24"/>
        </w:rPr>
        <w:t>ваятелем всех тел своего Присутствия, так их преоб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ать, как ощущает в том потребность та самая Искра Света, которая является нашим истинным существом, нашей истинной сутью.</w:t>
      </w:r>
    </w:p>
    <w:p>
      <w:pPr>
        <w:pStyle w:val="Normal"/>
        <w:shd w:fill="FFFFFF" w:val="clear"/>
        <w:spacing w:lineRule="exact" w:line="274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ак вот, еще раз повторю, с чего начинается исти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ое исцеление - с осознания своей божественной при</w:t>
      </w:r>
      <w:r>
        <w:rPr>
          <w:rFonts w:cs="Times New Roman" w:ascii="Times New Roman" w:hAnsi="Times New Roman"/>
          <w:spacing w:val="4"/>
          <w:sz w:val="24"/>
          <w:szCs w:val="24"/>
        </w:rPr>
        <w:t>роды и с отождествления с ней. Наша главная пробле</w:t>
        <w:softHyphen/>
        <w:t xml:space="preserve">ма заключается в том, что, осознавая, что человек п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воей природе божествен, мы в эт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не верим!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 раз 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рим, то не можем использовать ту неограниченную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ощь, всепобеждающую силу, которой сами по своей </w:t>
      </w:r>
      <w:r>
        <w:rPr>
          <w:rFonts w:cs="Times New Roman" w:ascii="Times New Roman" w:hAnsi="Times New Roman"/>
          <w:spacing w:val="4"/>
          <w:sz w:val="24"/>
          <w:szCs w:val="24"/>
        </w:rPr>
        <w:t>природе являемся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пробуйте на минутку осознать, на миг отожд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иться с тем, что мы есмь Высший Духовный Свет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торый проявил всю Вселенную - от звезды до малой песчинки, - оживотворил все формы и все состояния </w:t>
      </w:r>
      <w:r>
        <w:rPr>
          <w:rFonts w:cs="Times New Roman" w:ascii="Times New Roman" w:hAnsi="Times New Roman"/>
          <w:spacing w:val="1"/>
          <w:sz w:val="24"/>
          <w:szCs w:val="24"/>
        </w:rPr>
        <w:t>Жизни, воплотил все существа и все миры этой Бесп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ельности... И, будучи его частью, его Присутствием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го активностью, неужели мы не можем избавиться от </w:t>
      </w:r>
      <w:r>
        <w:rPr>
          <w:rFonts w:cs="Times New Roman" w:ascii="Times New Roman" w:hAnsi="Times New Roman"/>
          <w:spacing w:val="2"/>
          <w:sz w:val="24"/>
          <w:szCs w:val="24"/>
        </w:rPr>
        <w:t>тех неудобств и деформаций, которые имеем в настоя</w:t>
        <w:softHyphen/>
      </w:r>
      <w:r>
        <w:rPr>
          <w:rFonts w:cs="Times New Roman" w:ascii="Times New Roman" w:hAnsi="Times New Roman"/>
          <w:sz w:val="24"/>
          <w:szCs w:val="24"/>
        </w:rPr>
        <w:t>щий момент? Это сила, которую не измерить человече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ими категориями! И, как говорил Господь Иисус, если б вера наша была с горчичное зернышко, и мы сказали </w:t>
      </w:r>
      <w:r>
        <w:rPr>
          <w:rFonts w:cs="Times New Roman" w:ascii="Times New Roman" w:hAnsi="Times New Roman"/>
          <w:spacing w:val="4"/>
          <w:sz w:val="24"/>
          <w:szCs w:val="24"/>
        </w:rPr>
        <w:t>этой горе: иди сюда! — она бы сделала этот шаг.</w:t>
      </w:r>
    </w:p>
    <w:p>
      <w:pPr>
        <w:pStyle w:val="Normal"/>
        <w:shd w:fill="FFFFFF" w:val="clear"/>
        <w:spacing w:lineRule="exact" w:line="274"/>
        <w:ind w:left="10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очно так же и с человеком. Он уже знает о свое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ожественности, однако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верить —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леко н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дно и то же. И когда он поверит в нее, отождествится </w:t>
      </w:r>
      <w:r>
        <w:rPr>
          <w:rFonts w:cs="Times New Roman" w:ascii="Times New Roman" w:hAnsi="Times New Roman"/>
          <w:spacing w:val="6"/>
          <w:sz w:val="24"/>
          <w:szCs w:val="24"/>
        </w:rPr>
        <w:t>с ней - ему станет подвластно все!</w:t>
      </w:r>
    </w:p>
    <w:p>
      <w:pPr>
        <w:pStyle w:val="Normal"/>
        <w:shd w:fill="FFFFFF" w:val="clear"/>
        <w:spacing w:lineRule="exact" w:line="274"/>
        <w:ind w:left="5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первый шаг к исцелению — осознание свое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жественной природы, приятие ее и отождествление с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й. Второй шаг - устремление освободиться от всех </w:t>
      </w:r>
      <w:r>
        <w:rPr>
          <w:rFonts w:cs="Times New Roman" w:ascii="Times New Roman" w:hAnsi="Times New Roman"/>
          <w:spacing w:val="2"/>
          <w:sz w:val="24"/>
          <w:szCs w:val="24"/>
        </w:rPr>
        <w:t>сущностей-одержателей, сущностей-паразитов, энерг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ческих вампиров, лярв и эссов, которые деформи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ют наши с вами тела, создать им такие условия, при которых они бы покинули наши полевые структуры и </w:t>
      </w:r>
      <w:r>
        <w:rPr>
          <w:rFonts w:cs="Times New Roman" w:ascii="Times New Roman" w:hAnsi="Times New Roman"/>
          <w:spacing w:val="4"/>
          <w:sz w:val="24"/>
          <w:szCs w:val="24"/>
        </w:rPr>
        <w:t>были бы возвращены, преобразованы, трансмутирова</w:t>
      </w:r>
      <w:r>
        <w:rPr>
          <w:rFonts w:cs="Times New Roman" w:ascii="Times New Roman" w:hAnsi="Times New Roman"/>
          <w:spacing w:val="2"/>
          <w:sz w:val="24"/>
          <w:szCs w:val="24"/>
        </w:rPr>
        <w:t>ны в свое изначальное состояние - в вид чистой бож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енной энергии, которую мы некогда по неосознанию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влекли из пространства и деформировали. Итак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громное устремление. 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ледующий шаг - обращение за помощью к Неб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му Наставнику и просьба о богоруководстве. Следует </w:t>
      </w:r>
      <w:r>
        <w:rPr>
          <w:rFonts w:cs="Times New Roman" w:ascii="Times New Roman" w:hAnsi="Times New Roman"/>
          <w:spacing w:val="2"/>
          <w:sz w:val="24"/>
          <w:szCs w:val="24"/>
        </w:rPr>
        <w:t>таким образом построить свою активность, дабы в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ессе проживания оной приобрести совершенную фо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у и совершенное исцеление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ле этого делаем еще один шаг по пути самотран</w:t>
        <w:softHyphen/>
        <w:t>сформации — он рождается осознанием, что тело, в к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ром мы пребываем, по своей сути не является нашим </w:t>
      </w:r>
      <w:r>
        <w:rPr>
          <w:rFonts w:cs="Times New Roman" w:ascii="Times New Roman" w:hAnsi="Times New Roman"/>
          <w:spacing w:val="3"/>
          <w:sz w:val="24"/>
          <w:szCs w:val="24"/>
        </w:rPr>
        <w:t>и не принадлежит нашей божественной душе. Это тот храм, в котором Божественная Искра, которой мы яв</w:t>
        <w:softHyphen/>
        <w:t xml:space="preserve">ляемся, животворит, дабы получить свой уникальный </w:t>
      </w:r>
      <w:r>
        <w:rPr>
          <w:rFonts w:cs="Times New Roman" w:ascii="Times New Roman" w:hAnsi="Times New Roman"/>
          <w:sz w:val="24"/>
          <w:szCs w:val="24"/>
        </w:rPr>
        <w:t>опыт богореализации. Это возможность, используя орг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 чувств, контактировать с реальностью, для того ч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бы познавать ее, для того чтобы проживать определен</w:t>
        <w:softHyphen/>
        <w:t xml:space="preserve">ные состояния, чтобы проявлять определенные качества </w:t>
      </w:r>
      <w:r>
        <w:rPr>
          <w:rFonts w:cs="Times New Roman" w:ascii="Times New Roman" w:hAnsi="Times New Roman"/>
          <w:spacing w:val="5"/>
          <w:sz w:val="24"/>
          <w:szCs w:val="24"/>
        </w:rPr>
        <w:t>и обретать уникальный нравственный опыт претворе</w:t>
        <w:softHyphen/>
        <w:t xml:space="preserve">ния Любви, совершая свой выбор и следуя по своему </w:t>
      </w:r>
      <w:r>
        <w:rPr>
          <w:rFonts w:cs="Times New Roman" w:ascii="Times New Roman" w:hAnsi="Times New Roman"/>
          <w:spacing w:val="2"/>
          <w:sz w:val="24"/>
          <w:szCs w:val="24"/>
        </w:rPr>
        <w:t>пути каждое мгновение проживаемой активности, рож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дая те причины, которые впоследствии могут стать с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ьками для восхождения в самые просветленные миры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или для нисхождения в миры низковибрационные. И </w:t>
      </w:r>
      <w:r>
        <w:rPr>
          <w:rFonts w:cs="Times New Roman" w:ascii="Times New Roman" w:hAnsi="Times New Roman"/>
          <w:spacing w:val="4"/>
          <w:sz w:val="24"/>
          <w:szCs w:val="24"/>
        </w:rPr>
        <w:t>от того, насколько мы готовы проявлять свою перв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одную природу, зависит эволюция или инволюция </w:t>
      </w:r>
      <w:r>
        <w:rPr>
          <w:rFonts w:cs="Times New Roman" w:ascii="Times New Roman" w:hAnsi="Times New Roman"/>
          <w:spacing w:val="4"/>
          <w:sz w:val="24"/>
          <w:szCs w:val="24"/>
        </w:rPr>
        <w:t>нашей божественной души.</w:t>
      </w:r>
    </w:p>
    <w:p>
      <w:pPr>
        <w:pStyle w:val="Normal"/>
        <w:shd w:fill="FFFFFF" w:val="clear"/>
        <w:spacing w:lineRule="exact" w:line="26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было уже сказано выше, демоническая сущность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исутствие которой является причиной того или иного заболевания, без подпитки существует 40 дней. 40 дней </w:t>
      </w:r>
      <w:r>
        <w:rPr>
          <w:rFonts w:cs="Times New Roman" w:ascii="Times New Roman" w:hAnsi="Times New Roman"/>
          <w:sz w:val="24"/>
          <w:szCs w:val="24"/>
        </w:rPr>
        <w:t xml:space="preserve">истинной жизни в Свете помогают освободить свои тел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 одержателя, именно поэтому с цифрой 40 связан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ные духовные практики и события - посты, уход Иисуса на 40 дней в пустыню, кой был ему необходим, дабы освободиться от присутствия низковибрационных </w:t>
      </w:r>
      <w:r>
        <w:rPr>
          <w:rFonts w:cs="Times New Roman" w:ascii="Times New Roman" w:hAnsi="Times New Roman"/>
          <w:spacing w:val="8"/>
          <w:sz w:val="24"/>
          <w:szCs w:val="24"/>
        </w:rPr>
        <w:t>энергий в своих полях, в своих телах.</w:t>
      </w:r>
    </w:p>
    <w:p>
      <w:pPr>
        <w:pStyle w:val="Normal"/>
        <w:shd w:fill="FFFFFF" w:val="clear"/>
        <w:spacing w:lineRule="exact" w:line="264" w:before="5" w:after="0"/>
        <w:ind w:lef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так, мы готовы к искреннему и истинному исцел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ю. Мы покаялись перед Господом, истинно покаялись и искренне, что по неосознанию некогда привлекли из пространства энергии, которые являются причиной ра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ушения всех тел нашего Присутствия и деформации </w:t>
      </w:r>
      <w:r>
        <w:rPr>
          <w:rFonts w:cs="Times New Roman" w:ascii="Times New Roman" w:hAnsi="Times New Roman"/>
          <w:sz w:val="24"/>
          <w:szCs w:val="24"/>
        </w:rPr>
        <w:t xml:space="preserve">оных. И мы готовы исправить содеянное. И вот здес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упает очень важный момент. Ни в коем случае нельзя </w:t>
      </w:r>
      <w:r>
        <w:rPr>
          <w:rFonts w:cs="Times New Roman" w:ascii="Times New Roman" w:hAnsi="Times New Roman"/>
          <w:spacing w:val="1"/>
          <w:sz w:val="24"/>
          <w:szCs w:val="24"/>
        </w:rPr>
        <w:t>допускать отождествления с духом той или иной болез</w:t>
        <w:softHyphen/>
      </w:r>
      <w:r>
        <w:rPr>
          <w:rFonts w:cs="Times New Roman" w:ascii="Times New Roman" w:hAnsi="Times New Roman"/>
          <w:sz w:val="24"/>
          <w:szCs w:val="24"/>
        </w:rPr>
        <w:t>ни, нельзя смиряться с ее присутствием. Когда вы поп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етесь изгнать эту демоническую сущность из своих тел, </w:t>
      </w:r>
      <w:r>
        <w:rPr>
          <w:rFonts w:cs="Times New Roman" w:ascii="Times New Roman" w:hAnsi="Times New Roman"/>
          <w:sz w:val="24"/>
          <w:szCs w:val="24"/>
        </w:rPr>
        <w:t>она будет цепляться за тела и всеми способами привл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ать внимание вашего активного сознания. Демоничес</w:t>
        <w:softHyphen/>
        <w:t xml:space="preserve">кие одержатели элементальной формы, элементального тела, делают это через боль. Каким образом? Если у на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хватит силы духа и, почувствовав сильную боль, мы </w:t>
      </w:r>
      <w:r>
        <w:rPr>
          <w:rFonts w:cs="Times New Roman" w:ascii="Times New Roman" w:hAnsi="Times New Roman"/>
          <w:spacing w:val="1"/>
          <w:sz w:val="24"/>
          <w:szCs w:val="24"/>
        </w:rPr>
        <w:t>по привычке поступим как всегда - схватимся за лекар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тва, за какие-то настои, травы, чтобы помочь телу, </w:t>
      </w:r>
      <w:r>
        <w:rPr>
          <w:rFonts w:cs="Times New Roman" w:ascii="Times New Roman" w:hAnsi="Times New Roman"/>
          <w:spacing w:val="2"/>
          <w:sz w:val="24"/>
          <w:szCs w:val="24"/>
        </w:rPr>
        <w:t>мы таким образом только усилим эту сущность.</w:t>
      </w:r>
    </w:p>
    <w:p>
      <w:pPr>
        <w:pStyle w:val="Normal"/>
        <w:spacing w:before="250" w:after="0"/>
        <w:ind w:left="1418" w:right="-49" w:hanging="1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 если у человека острый аппендици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ли другая болезнь, от которой можн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мереть раньше, чем за 40 дней, а у н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т силы на такую веру? И, кроме того, </w:t>
      </w:r>
      <w:r>
        <w:rPr>
          <w:rFonts w:cs="Times New Roman" w:ascii="Times New Roman" w:hAnsi="Times New Roman"/>
          <w:sz w:val="24"/>
          <w:szCs w:val="24"/>
        </w:rPr>
        <w:t>есть случаи, когда без традиционной 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ицины просто не обойтись. Нужно уточ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ть, о какого рода заболеваниях идет </w:t>
      </w:r>
      <w:r>
        <w:rPr>
          <w:rFonts w:cs="Times New Roman" w:ascii="Times New Roman" w:hAnsi="Times New Roman"/>
          <w:spacing w:val="-2"/>
          <w:sz w:val="24"/>
          <w:szCs w:val="24"/>
        </w:rPr>
        <w:t>речь. Потому что люди могут понять бу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ально и с аппендицитом начнут жда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40 дней. То есть должны быть какие-то </w:t>
      </w:r>
      <w:r>
        <w:rPr>
          <w:rFonts w:cs="Times New Roman" w:ascii="Times New Roman" w:hAnsi="Times New Roman"/>
          <w:spacing w:val="1"/>
          <w:sz w:val="24"/>
          <w:szCs w:val="24"/>
        </w:rPr>
        <w:t>простейшие правила техники безопасн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и при такой работе.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24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Я сейчас говорю о лечении хронических заболе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й, которыми мы страдаем в течение многих и многих </w:t>
      </w:r>
      <w:r>
        <w:rPr>
          <w:rFonts w:cs="Times New Roman" w:ascii="Times New Roman" w:hAnsi="Times New Roman"/>
          <w:spacing w:val="6"/>
          <w:sz w:val="24"/>
          <w:szCs w:val="24"/>
        </w:rPr>
        <w:t>лет. И это касается, разумеется, взрослых людей, ст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ящих на духовном пути, тех, кто осознает, что болезнь </w:t>
      </w:r>
      <w:r>
        <w:rPr>
          <w:rFonts w:cs="Times New Roman" w:ascii="Times New Roman" w:hAnsi="Times New Roman"/>
          <w:spacing w:val="3"/>
          <w:sz w:val="24"/>
          <w:szCs w:val="24"/>
        </w:rPr>
        <w:t>физического тела - это только следствие, причина же кроется в более тонких энергетических структурах 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овека. Или тех, кого именно эти заболевания подвиг</w:t>
        <w:softHyphen/>
        <w:t xml:space="preserve">ли к тому, чтобы встать на духовный путь развития, и они ищут различные практики, различные методики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зже мы коснемся вопроса, каким образом поступать </w:t>
      </w:r>
      <w:r>
        <w:rPr>
          <w:rFonts w:cs="Times New Roman" w:ascii="Times New Roman" w:hAnsi="Times New Roman"/>
          <w:spacing w:val="2"/>
          <w:sz w:val="24"/>
          <w:szCs w:val="24"/>
        </w:rPr>
        <w:t>по отношению к своим родным и близким, по отнош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ю к детям и т.д.</w:t>
      </w:r>
    </w:p>
    <w:p>
      <w:pPr>
        <w:pStyle w:val="Normal"/>
        <w:shd w:fill="FFFFFF" w:val="clear"/>
        <w:spacing w:lineRule="exact" w:line="274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Если у нас острые заболевания, которые требуют </w:t>
      </w:r>
      <w:r>
        <w:rPr>
          <w:rFonts w:cs="Times New Roman" w:ascii="Times New Roman" w:hAnsi="Times New Roman"/>
          <w:sz w:val="24"/>
          <w:szCs w:val="24"/>
        </w:rPr>
        <w:t>срочного вмешательства, надо просить Господа о благо</w:t>
        <w:softHyphen/>
        <w:t>словении такого вмешательства. Если вас мгновенно на</w:t>
        <w:softHyphen/>
        <w:t xml:space="preserve">стиг какой-то приступ - естественно, требуется помощь. </w:t>
      </w:r>
      <w:r>
        <w:rPr>
          <w:rFonts w:cs="Times New Roman" w:ascii="Times New Roman" w:hAnsi="Times New Roman"/>
          <w:spacing w:val="1"/>
          <w:sz w:val="24"/>
          <w:szCs w:val="24"/>
        </w:rPr>
        <w:t>Но все должно происходить по воле Господа, с его б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ословения. Поэтому мы просим: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74"/>
        <w:ind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Господи, благослови! Если есть на то Твоя воля, да</w:t>
      </w:r>
      <w:r>
        <w:rPr>
          <w:rFonts w:cs="Times New Roman" w:ascii="Times New Roman" w:hAnsi="Times New Roman"/>
          <w:spacing w:val="-1"/>
          <w:sz w:val="24"/>
          <w:szCs w:val="24"/>
        </w:rPr>
        <w:t>руй возможность мне исцелиться и направь на путь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ления, пошли проводника Твоей воли, который поможет </w:t>
      </w:r>
      <w:r>
        <w:rPr>
          <w:rFonts w:cs="Times New Roman" w:ascii="Times New Roman" w:hAnsi="Times New Roman"/>
          <w:spacing w:val="-1"/>
          <w:sz w:val="24"/>
          <w:szCs w:val="24"/>
        </w:rPr>
        <w:t>пройти этот путь»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ернемся к хроническим заболеваниям, которые д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формируют наши полевые структуры из года в год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Итак, просьба о богоруководстве. Мы уже осоз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, что причина болезни - в нас самих, что деформац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ела — это следствие активности и паразитирования в </w:t>
      </w:r>
      <w:r>
        <w:rPr>
          <w:rFonts w:cs="Times New Roman" w:ascii="Times New Roman" w:hAnsi="Times New Roman"/>
          <w:spacing w:val="2"/>
          <w:sz w:val="24"/>
          <w:szCs w:val="24"/>
        </w:rPr>
        <w:t>наших полевых структурах какой-то демонической эл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ентальной сущности, или стихиали. Мы приняли, что </w:t>
      </w:r>
      <w:r>
        <w:rPr>
          <w:rFonts w:cs="Times New Roman" w:ascii="Times New Roman" w:hAnsi="Times New Roman"/>
          <w:spacing w:val="-2"/>
          <w:sz w:val="24"/>
          <w:szCs w:val="24"/>
        </w:rPr>
        <w:t>по неосознанию, по безответственности некогда привлек</w:t>
        <w:softHyphen/>
      </w:r>
      <w:r>
        <w:rPr>
          <w:rFonts w:cs="Times New Roman" w:ascii="Times New Roman" w:hAnsi="Times New Roman"/>
          <w:sz w:val="24"/>
          <w:szCs w:val="24"/>
        </w:rPr>
        <w:t>ли ее из пространства, и попросили прощения у элемен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льного духа, ответственного за нашу проявленную форму, за то, что своими действиями разрушаем эту </w:t>
      </w:r>
      <w:r>
        <w:rPr>
          <w:rFonts w:cs="Times New Roman" w:ascii="Times New Roman" w:hAnsi="Times New Roman"/>
          <w:spacing w:val="3"/>
          <w:sz w:val="24"/>
          <w:szCs w:val="24"/>
        </w:rPr>
        <w:t>форму, которую он создал, дабы наше истинное духов</w:t>
        <w:softHyphen/>
        <w:t>ное существо обрело возможность, контактируя с р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альностью, стяжать свой уникальный нравственный </w:t>
      </w:r>
      <w:r>
        <w:rPr>
          <w:rFonts w:cs="Times New Roman" w:ascii="Times New Roman" w:hAnsi="Times New Roman"/>
          <w:spacing w:val="6"/>
          <w:sz w:val="24"/>
          <w:szCs w:val="24"/>
        </w:rPr>
        <w:t>опыт. И мы готовы к исцелению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Каждое заболевание, проявленное на физическом плане, как было указано выше, обусловлено прису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ием элементальной сущности. Но эта элементальна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ущность была привлечена из пространства вследстви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го, что существует внутренний магнит, и существуют </w:t>
      </w:r>
      <w:r>
        <w:rPr>
          <w:rFonts w:cs="Times New Roman" w:ascii="Times New Roman" w:hAnsi="Times New Roman"/>
          <w:spacing w:val="4"/>
          <w:sz w:val="24"/>
          <w:szCs w:val="24"/>
        </w:rPr>
        <w:t>другие сущности демонической природы, более вы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й организации, в наших тонких телах. Именно и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ктивность привлекает уже самых низковибрационных </w:t>
      </w:r>
      <w:r>
        <w:rPr>
          <w:rFonts w:cs="Times New Roman" w:ascii="Times New Roman" w:hAnsi="Times New Roman"/>
          <w:spacing w:val="3"/>
          <w:sz w:val="24"/>
          <w:szCs w:val="24"/>
        </w:rPr>
        <w:t>сущностей - элементальных и стихиальных демониче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ких одержателей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пример, если в нашем тонком теле присутствуе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рах, то на физическом уровне - проблема с почками. </w:t>
      </w:r>
      <w:r>
        <w:rPr>
          <w:rFonts w:cs="Times New Roman" w:ascii="Times New Roman" w:hAnsi="Times New Roman"/>
          <w:spacing w:val="3"/>
          <w:sz w:val="24"/>
          <w:szCs w:val="24"/>
        </w:rPr>
        <w:t>Этих стихиалей привлекают энергии страха, само при</w:t>
        <w:softHyphen/>
        <w:t>сутствие страха, как эмоционального одержателя то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ого тела, является для них магнитом. Каким образом </w:t>
      </w:r>
      <w:r>
        <w:rPr>
          <w:rFonts w:cs="Times New Roman" w:ascii="Times New Roman" w:hAnsi="Times New Roman"/>
          <w:sz w:val="24"/>
          <w:szCs w:val="24"/>
        </w:rPr>
        <w:t>мы можем достигнуть успешного излечения почек? С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ала нам надо удалить то, что деформирует этот орган, </w:t>
      </w:r>
      <w:r>
        <w:rPr>
          <w:rFonts w:cs="Times New Roman" w:ascii="Times New Roman" w:hAnsi="Times New Roman"/>
          <w:spacing w:val="1"/>
          <w:sz w:val="24"/>
          <w:szCs w:val="24"/>
        </w:rPr>
        <w:t>это тело, то, что является причиной — магнитом, кот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ый подпитывает активность этой сущности. Значит, </w:t>
      </w:r>
      <w:r>
        <w:rPr>
          <w:rFonts w:cs="Times New Roman" w:ascii="Times New Roman" w:hAnsi="Times New Roman"/>
          <w:spacing w:val="2"/>
          <w:sz w:val="24"/>
          <w:szCs w:val="24"/>
        </w:rPr>
        <w:t>нам надо освободиться от страха. В книге «Трансмут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ция кармы. Учусь быть Богом» есть практика экзо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изма. Мы советуем вам воспользоваться ею, но читать </w:t>
      </w:r>
      <w:r>
        <w:rPr>
          <w:rFonts w:cs="Times New Roman" w:ascii="Times New Roman" w:hAnsi="Times New Roman"/>
          <w:spacing w:val="3"/>
          <w:sz w:val="24"/>
          <w:szCs w:val="24"/>
        </w:rPr>
        <w:t>не всю практику, а только ту ее часть, которая называ</w:t>
        <w:softHyphen/>
        <w:t>ется «Изгнание». Это достаточно короткая, но очень действенная молитва, которую вы можете читать каж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ый день, она не отнимет у вас много времени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днако как только вы начнете практику изгнания </w:t>
      </w:r>
      <w:r>
        <w:rPr>
          <w:rFonts w:cs="Times New Roman" w:ascii="Times New Roman" w:hAnsi="Times New Roman"/>
          <w:spacing w:val="-2"/>
          <w:sz w:val="24"/>
          <w:szCs w:val="24"/>
        </w:rPr>
        <w:t>энергий страха, которые питают элементального демо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ческого одержателя, вызывающего болезнь почек в фи</w:t>
        <w:softHyphen/>
        <w:t>зическом теле, следует непреложно соблюдать следу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е существующие правила. О том, что такие сущности </w:t>
      </w:r>
      <w:r>
        <w:rPr>
          <w:rFonts w:cs="Times New Roman" w:ascii="Times New Roman" w:hAnsi="Times New Roman"/>
          <w:sz w:val="24"/>
          <w:szCs w:val="24"/>
        </w:rPr>
        <w:t xml:space="preserve">живут 40 дней, я уже сказала. Но главная атака, которой </w:t>
      </w:r>
      <w:r>
        <w:rPr>
          <w:rFonts w:cs="Times New Roman" w:ascii="Times New Roman" w:hAnsi="Times New Roman"/>
          <w:spacing w:val="-1"/>
          <w:sz w:val="24"/>
          <w:szCs w:val="24"/>
        </w:rPr>
        <w:t>подвергнется ваша душа в испытаниях на веру, на чис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у и на святость устремления, будет произведена на 7-й </w:t>
      </w:r>
      <w:r>
        <w:rPr>
          <w:rFonts w:cs="Times New Roman" w:ascii="Times New Roman" w:hAnsi="Times New Roman"/>
          <w:spacing w:val="5"/>
          <w:sz w:val="24"/>
          <w:szCs w:val="24"/>
        </w:rPr>
        <w:t>день. Помните? - в Библии сказано: злой дух, изгн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й из мест своего обитания, 7 дней бродит по пустыне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 7-й день возвращается и приводит 7 себе подобных. </w:t>
      </w:r>
      <w:r>
        <w:rPr>
          <w:rFonts w:cs="Times New Roman" w:ascii="Times New Roman" w:hAnsi="Times New Roman"/>
          <w:spacing w:val="3"/>
          <w:sz w:val="24"/>
          <w:szCs w:val="24"/>
        </w:rPr>
        <w:t>Иногда второе бывает гораздо хуже, чем первое.</w:t>
      </w:r>
    </w:p>
    <w:p>
      <w:pPr>
        <w:pStyle w:val="Normal"/>
        <w:shd w:fill="FFFFFF" w:val="clear"/>
        <w:spacing w:lineRule="exact" w:line="274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ак вот, если уж мы начинаем лечить почки, есл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чинаем бороться со страхом, то должны быть готов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 тому, что пойдет инициация, будут привлекаться из </w:t>
      </w:r>
      <w:r>
        <w:rPr>
          <w:rFonts w:cs="Times New Roman" w:ascii="Times New Roman" w:hAnsi="Times New Roman"/>
          <w:spacing w:val="4"/>
          <w:sz w:val="24"/>
          <w:szCs w:val="24"/>
        </w:rPr>
        <w:t>пространства такие уроки, чтобы ваша душа завиб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овала в состояниях, кои подвержены изгнанию. Сущности-одержатели попытаются вновь войти в полевы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руктуры четырех нижних тел, дабы им была дана энергия для подпитки, энергия для их существования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х роста и развития. И они будут обращаться к вашей </w:t>
      </w:r>
      <w:r>
        <w:rPr>
          <w:rFonts w:cs="Times New Roman" w:ascii="Times New Roman" w:hAnsi="Times New Roman"/>
          <w:spacing w:val="2"/>
          <w:sz w:val="24"/>
          <w:szCs w:val="24"/>
        </w:rPr>
        <w:t>душе, человеческой части ее, инициируя оную на вс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озможные страхи. И неожиданно вы окажетесь в про</w:t>
        <w:softHyphen/>
        <w:t>странстве, когда неизвестно откуда, казалось бы б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чинно, рождается страх за своих родных и близких, различные низковибрационные переживания, душа в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брирует, появляется страх перед завтрашним днем. </w:t>
      </w:r>
      <w:r>
        <w:rPr>
          <w:rFonts w:cs="Times New Roman" w:ascii="Times New Roman" w:hAnsi="Times New Roman"/>
          <w:spacing w:val="1"/>
          <w:sz w:val="24"/>
          <w:szCs w:val="24"/>
        </w:rPr>
        <w:t>Любой момент может быть озвучен и наполнен, и нас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щен этой инициацией. И здесь надо обладать непоколе</w:t>
        <w:softHyphen/>
        <w:t xml:space="preserve">бимой верой в Божественность, верой в то, что если вы </w:t>
      </w:r>
      <w:r>
        <w:rPr>
          <w:rFonts w:cs="Times New Roman" w:ascii="Times New Roman" w:hAnsi="Times New Roman"/>
          <w:spacing w:val="1"/>
          <w:sz w:val="24"/>
          <w:szCs w:val="24"/>
        </w:rPr>
        <w:t>попросили богоруководства и идете по пути просвет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я, если вы обратились за помощью к Высшим Силам, </w:t>
      </w:r>
      <w:r>
        <w:rPr>
          <w:rFonts w:cs="Times New Roman" w:ascii="Times New Roman" w:hAnsi="Times New Roman"/>
          <w:spacing w:val="6"/>
          <w:sz w:val="24"/>
          <w:szCs w:val="24"/>
        </w:rPr>
        <w:t>то эта помощь и руководство будут вам дарованы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 как мы поступаем в своей настоящей земной ж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? Мы поступаем так, как привыкли. С утра просим: Господи, веди и направляй! — но как только Господь через Небесного Наставника, через своих ангелов пы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ается показать, каким же образом для эволюции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шей души необходимо поступить в той или иной ситу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и, сразу включается наша личностная правда, все наши </w:t>
      </w:r>
      <w:r>
        <w:rPr>
          <w:rFonts w:cs="Times New Roman" w:ascii="Times New Roman" w:hAnsi="Times New Roman"/>
          <w:spacing w:val="4"/>
          <w:sz w:val="24"/>
          <w:szCs w:val="24"/>
        </w:rPr>
        <w:t>программы, которые являются результатом опыта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шлого, и мы поступаем, как поступали всегда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пустим, нам необходимо обрести возможность и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целения от заболевания, которое нам мешает эффекти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 эволюционно развиваться. Мы идем к врачу. Врач,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современными знаниями и принципа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й медицины, которую мы имеем на сегодняшний день, </w:t>
      </w:r>
      <w:r>
        <w:rPr>
          <w:rFonts w:cs="Times New Roman" w:ascii="Times New Roman" w:hAnsi="Times New Roman"/>
          <w:spacing w:val="3"/>
          <w:sz w:val="24"/>
          <w:szCs w:val="24"/>
        </w:rPr>
        <w:t>прописывает нам лекарство. Но наши ангелы-хранит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и, ангелы-целители и Божественный Учитель, Наста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к Мира Горнего, видят, что это лекарство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нашем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менно телу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наше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уше принесет не столько пользу, </w:t>
      </w:r>
      <w:r>
        <w:rPr>
          <w:rFonts w:cs="Times New Roman" w:ascii="Times New Roman" w:hAnsi="Times New Roman"/>
          <w:spacing w:val="5"/>
          <w:sz w:val="24"/>
          <w:szCs w:val="24"/>
        </w:rPr>
        <w:t>сколько вред. И куда мы только ни обращаемся, в 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ую аптеку или медицинское учреждение ни приходим, </w:t>
      </w:r>
      <w:r>
        <w:rPr>
          <w:rFonts w:cs="Times New Roman" w:ascii="Times New Roman" w:hAnsi="Times New Roman"/>
          <w:spacing w:val="2"/>
          <w:sz w:val="24"/>
          <w:szCs w:val="24"/>
        </w:rPr>
        <w:t>данное лекарство отсутствует. Перед нами как бы зак</w:t>
        <w:softHyphen/>
      </w:r>
      <w:r>
        <w:rPr>
          <w:rFonts w:cs="Times New Roman" w:ascii="Times New Roman" w:hAnsi="Times New Roman"/>
          <w:sz w:val="24"/>
          <w:szCs w:val="24"/>
        </w:rPr>
        <w:t>рываются все двери, и Господь показывает, что предп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анное врачом 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не то, </w:t>
      </w:r>
      <w:r>
        <w:rPr>
          <w:rFonts w:cs="Times New Roman" w:ascii="Times New Roman" w:hAnsi="Times New Roman"/>
          <w:spacing w:val="2"/>
          <w:sz w:val="24"/>
          <w:szCs w:val="24"/>
        </w:rPr>
        <w:t>что нам, нашей душе действ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ельно надо. И здесь наступает самый главный момен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 вы же попросили богоруководства, идите по знакам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осподь сам приведет и покажет путь к исцелению. В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наружите новое средство, о котором или прочтете в какой-то статье, или увидите в рекламе, или услышите </w:t>
      </w:r>
      <w:r>
        <w:rPr>
          <w:rFonts w:cs="Times New Roman" w:ascii="Times New Roman" w:hAnsi="Times New Roman"/>
          <w:spacing w:val="6"/>
          <w:sz w:val="24"/>
          <w:szCs w:val="24"/>
        </w:rPr>
        <w:t>случайный разговор... Это может быть и лекарств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й препарат, и какая-то трава, это может быть какой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 нетрадиционный метод исцеления или целитель, н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то будет то, что необходимо вам и наиболее безвредно </w:t>
      </w:r>
      <w:r>
        <w:rPr>
          <w:rFonts w:cs="Times New Roman" w:ascii="Times New Roman" w:hAnsi="Times New Roman"/>
          <w:spacing w:val="7"/>
          <w:sz w:val="24"/>
          <w:szCs w:val="24"/>
        </w:rPr>
        <w:t>для всех ваших тел, для всех ваших систем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о мы же привыкли жить в соответствии с опытом </w:t>
      </w:r>
      <w:r>
        <w:rPr>
          <w:rFonts w:cs="Times New Roman" w:ascii="Times New Roman" w:hAnsi="Times New Roman"/>
          <w:spacing w:val="1"/>
          <w:sz w:val="24"/>
          <w:szCs w:val="24"/>
        </w:rPr>
        <w:t>своих нижних тел, со всеми своими ошибками и со все</w:t>
        <w:softHyphen/>
        <w:t>ми своими программами, настойчиво отметая все под</w:t>
        <w:softHyphen/>
        <w:t xml:space="preserve">сказки, которые даются нам Великими Божественны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правителями. Мы упорно стремимся добиться того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учить то, что по их видению, а оно неизмеримо выше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чем видение человека, может причинить нам больше </w:t>
      </w:r>
      <w:r>
        <w:rPr>
          <w:rFonts w:cs="Times New Roman" w:ascii="Times New Roman" w:hAnsi="Times New Roman"/>
          <w:spacing w:val="2"/>
          <w:sz w:val="24"/>
          <w:szCs w:val="24"/>
        </w:rPr>
        <w:t>вреда, чем пользы. Вот это и есть главная ошибка, 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рую мы совершаем, стремясь к исцелению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так, осознавая, что причиной заболевания является активность демонических сущностей-одержателей, мы хотим освободить от них свои полевые структуры. Су</w:t>
        <w:softHyphen/>
        <w:t>ществует много практик - от изгнания, о котором гово</w:t>
        <w:softHyphen/>
        <w:t>рилось выше, до так называемых алхимических духов</w:t>
        <w:softHyphen/>
        <w:t>ных практик работы с высшими аспектами Духа Свято</w:t>
        <w:softHyphen/>
        <w:t>го для нашей планеты, которые сейчас столь щедро нис</w:t>
        <w:softHyphen/>
        <w:t>посылаются Иерархией Света в реальность третьего и четвертого измерения времени-пространства во имя обес</w:t>
        <w:softHyphen/>
        <w:t>печения диффузии миров, которая возможна в том слу</w:t>
        <w:softHyphen/>
        <w:t>чае, когда планетарный человек обретет опыт богореализации новых высоковибрационных нравственных ка</w:t>
        <w:softHyphen/>
        <w:t>честв. Есть высоковибрационные Лучи, которые позво</w:t>
        <w:softHyphen/>
        <w:t>ляют во время осознанной работы с ними по тем мето</w:t>
        <w:softHyphen/>
        <w:t>дикам, которые даются Иерархией на сегодняшний день, практически за одну полноценную медитацию освобо</w:t>
        <w:softHyphen/>
        <w:t>дить свои полевые структуры от присутствия сущностей-одержателей, деформирующих оные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Методика исцеления, предлагаемая вашему внима</w:t>
        <w:softHyphen/>
        <w:t xml:space="preserve">нию, проста и эффективна. Она заключается в том, что </w:t>
      </w:r>
      <w:r>
        <w:rPr>
          <w:rFonts w:cs="Times New Roman" w:ascii="Times New Roman" w:hAnsi="Times New Roman"/>
          <w:spacing w:val="2"/>
          <w:sz w:val="24"/>
          <w:szCs w:val="24"/>
        </w:rPr>
        <w:t>мы проводим работу с Лучами параллельно с теми с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бами лечения, которые нам предлагает традиционна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 нетрадиционная медицина, и которые мы принимае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полном соответствии с духоруководством Небесного </w:t>
      </w:r>
      <w:r>
        <w:rPr>
          <w:rFonts w:cs="Times New Roman" w:ascii="Times New Roman" w:hAnsi="Times New Roman"/>
          <w:spacing w:val="5"/>
          <w:sz w:val="24"/>
          <w:szCs w:val="24"/>
        </w:rPr>
        <w:t>Наставника и ангелов-целителей.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Как мы уже говорили, принять духоруководство </w:t>
      </w:r>
      <w:r>
        <w:rPr>
          <w:rFonts w:cs="Times New Roman" w:ascii="Times New Roman" w:hAnsi="Times New Roman"/>
          <w:spacing w:val="3"/>
          <w:sz w:val="24"/>
          <w:szCs w:val="24"/>
        </w:rPr>
        <w:t>Высших Сил можно очень простым способом. Вы с в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ера, после вечернего блока молитв и просьбы о защи</w:t>
        <w:softHyphen/>
        <w:t xml:space="preserve">те, озвучиваете свою проблему и говорите, что хотели </w:t>
      </w:r>
      <w:r>
        <w:rPr>
          <w:rFonts w:cs="Times New Roman" w:ascii="Times New Roman" w:hAnsi="Times New Roman"/>
          <w:spacing w:val="3"/>
          <w:sz w:val="24"/>
          <w:szCs w:val="24"/>
        </w:rPr>
        <w:t>бы решить в течение ближайшего времени. Утром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ыпаетесь, и первая мысль — это та подсказка, котору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м дает Учитель как руководство к действию. Вторая </w:t>
      </w:r>
      <w:r>
        <w:rPr>
          <w:rFonts w:cs="Times New Roman" w:ascii="Times New Roman" w:hAnsi="Times New Roman"/>
          <w:spacing w:val="1"/>
          <w:sz w:val="24"/>
          <w:szCs w:val="24"/>
        </w:rPr>
        <w:t>мысль - это уже то, что диктует вам сознание личности. Если примете первую и исполните то, что в ней заложе</w:t>
        <w:softHyphen/>
        <w:t xml:space="preserve">но, вы примете и проявите Божественную, или Горнюю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лю, и ваша жизнь, ваша дальнейшая судьба будет </w:t>
      </w:r>
      <w:r>
        <w:rPr>
          <w:rFonts w:cs="Times New Roman" w:ascii="Times New Roman" w:hAnsi="Times New Roman"/>
          <w:spacing w:val="6"/>
          <w:sz w:val="24"/>
          <w:szCs w:val="24"/>
        </w:rPr>
        <w:t>манифестацией этой Воли, она уже пойдет по ступ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ям, ведущим вверх. Вы начнете проводить Высшую </w:t>
      </w:r>
      <w:r>
        <w:rPr>
          <w:rFonts w:cs="Times New Roman" w:ascii="Times New Roman" w:hAnsi="Times New Roman"/>
          <w:spacing w:val="3"/>
          <w:sz w:val="24"/>
          <w:szCs w:val="24"/>
        </w:rPr>
        <w:t>реальность посредством активности своего Внутрен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о Света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так, те практики, о которых я говорю, и методик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сцеления очень просты. Сначала надо освободить поля </w:t>
      </w:r>
      <w:r>
        <w:rPr>
          <w:rFonts w:cs="Times New Roman" w:ascii="Times New Roman" w:hAnsi="Times New Roman"/>
          <w:spacing w:val="2"/>
          <w:sz w:val="24"/>
          <w:szCs w:val="24"/>
        </w:rPr>
        <w:t>своих энергетических тел от сущностей-одержателей, в настоящий момент есть такие энергии, есть такие А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екты Святого Духа, которые позволяют это сделат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тем надо трансмутировать эго-программу низшего «я»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эта методика есть, ее можно найти в книге «Практика </w:t>
      </w:r>
      <w:r>
        <w:rPr>
          <w:rFonts w:cs="Times New Roman" w:ascii="Times New Roman" w:hAnsi="Times New Roman"/>
          <w:spacing w:val="2"/>
          <w:sz w:val="24"/>
          <w:szCs w:val="24"/>
        </w:rPr>
        <w:t>сотворения». Следующий шаг, после того как вы ос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дились от одержателей, убрали эго-программу, то есть </w:t>
      </w:r>
      <w:r>
        <w:rPr>
          <w:rFonts w:cs="Times New Roman" w:ascii="Times New Roman" w:hAnsi="Times New Roman"/>
          <w:spacing w:val="2"/>
          <w:sz w:val="24"/>
          <w:szCs w:val="24"/>
        </w:rPr>
        <w:t>тот магнит, который способствует их возвращению, -</w:t>
      </w:r>
      <w:r>
        <w:rPr>
          <w:rFonts w:cs="Times New Roman" w:ascii="Times New Roman" w:hAnsi="Times New Roman"/>
          <w:spacing w:val="4"/>
          <w:sz w:val="24"/>
          <w:szCs w:val="24"/>
        </w:rPr>
        <w:t>исправление деформации, которая образовалась в р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зультате активности этих живых энергий. Эту возмож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 нам дарует Луч Духовного Целительства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любое заболевание, любая ситуация - это сл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ие точки бытия активного сознания нашей индиви</w:t>
        <w:softHyphen/>
        <w:t>дуальной божественной души, ее миропонимания. По</w:t>
        <w:softHyphen/>
        <w:t>этому существует правило: если вы от чего-то избав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сь, для того чтобы все не вернулось на круги своя, </w:t>
      </w:r>
      <w:r>
        <w:rPr>
          <w:rFonts w:cs="Times New Roman" w:ascii="Times New Roman" w:hAnsi="Times New Roman"/>
          <w:spacing w:val="4"/>
          <w:sz w:val="24"/>
          <w:szCs w:val="24"/>
        </w:rPr>
        <w:t>обязательно нужно поднять вибрации центров, вибр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ции тел, перевести на новые эволюционные уровни. И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формированию нового мышления и н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ой точки бытия. Практики, позволяющие измени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чку бытия сознания, приведены в книге «Практика </w:t>
      </w:r>
      <w:r>
        <w:rPr>
          <w:rFonts w:cs="Times New Roman" w:ascii="Times New Roman" w:hAnsi="Times New Roman"/>
          <w:spacing w:val="2"/>
          <w:sz w:val="24"/>
          <w:szCs w:val="24"/>
        </w:rPr>
        <w:t>сотворения».</w:t>
      </w:r>
    </w:p>
    <w:p>
      <w:pPr>
        <w:pStyle w:val="Normal"/>
        <w:shd w:fill="FFFFFF" w:val="clear"/>
        <w:spacing w:lineRule="exact" w:line="274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ле того как вы вибрационно изменили точку бы</w:t>
        <w:softHyphen/>
        <w:t xml:space="preserve">тия своего сознания, избавились от всех суще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>деформаций, существует один тонкий момент, о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м я не могу не упомянуть. Сколько бы мы ни чистил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вои четыре нижних тела, запись в Хрониках Акаш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стается, так же как и в индивидуальной Книге Жизни. И до тех пор, пока так называемые скорбные записи о </w:t>
      </w:r>
      <w:r>
        <w:rPr>
          <w:rFonts w:cs="Times New Roman" w:ascii="Times New Roman" w:hAnsi="Times New Roman"/>
          <w:spacing w:val="1"/>
          <w:sz w:val="24"/>
          <w:szCs w:val="24"/>
        </w:rPr>
        <w:t>некогда содеянных нами поступках, о некогда получ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м нами эволюционном опыте будут присутствовать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рониках Акаши и в индивидуальной Книге Жизни, </w:t>
      </w:r>
      <w:r>
        <w:rPr>
          <w:rFonts w:cs="Times New Roman" w:ascii="Times New Roman" w:hAnsi="Times New Roman"/>
          <w:sz w:val="24"/>
          <w:szCs w:val="24"/>
        </w:rPr>
        <w:t>всегда будет оставаться возможность того, что эти сущ</w:t>
      </w:r>
      <w:r>
        <w:rPr>
          <w:rFonts w:cs="Times New Roman" w:ascii="Times New Roman" w:hAnsi="Times New Roman"/>
          <w:spacing w:val="4"/>
          <w:sz w:val="24"/>
          <w:szCs w:val="24"/>
        </w:rPr>
        <w:t>ности-одержатели, которых мы с таким трудом изгн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и, вновь вернутся в наши полевые структуры.</w:t>
      </w:r>
    </w:p>
    <w:p>
      <w:pPr>
        <w:pStyle w:val="Normal"/>
        <w:shd w:fill="FFFFFF" w:val="clear"/>
        <w:spacing w:lineRule="exact" w:line="274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аким образом можно удалить скорбные записи из </w:t>
      </w:r>
      <w:r>
        <w:rPr>
          <w:rFonts w:cs="Times New Roman" w:ascii="Times New Roman" w:hAnsi="Times New Roman"/>
          <w:spacing w:val="-1"/>
          <w:sz w:val="24"/>
          <w:szCs w:val="24"/>
        </w:rPr>
        <w:t>Книги Жизни? Существует и такая практика. Един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энергии, которые работают с Хрониками Акаши и с </w:t>
      </w:r>
      <w:r>
        <w:rPr>
          <w:rFonts w:cs="Times New Roman" w:ascii="Times New Roman" w:hAnsi="Times New Roman"/>
          <w:spacing w:val="-3"/>
          <w:sz w:val="24"/>
          <w:szCs w:val="24"/>
        </w:rPr>
        <w:t>электронным поясом «Карманойя» внутри полевых стру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ур человека, с так называемой Книгой Жизни, в коей </w:t>
      </w:r>
      <w:r>
        <w:rPr>
          <w:rFonts w:cs="Times New Roman" w:ascii="Times New Roman" w:hAnsi="Times New Roman"/>
          <w:sz w:val="24"/>
          <w:szCs w:val="24"/>
        </w:rPr>
        <w:t xml:space="preserve">наш Внутренний Свет - это записи радостные, а пояс </w:t>
      </w:r>
      <w:r>
        <w:rPr>
          <w:rFonts w:cs="Times New Roman" w:ascii="Times New Roman" w:hAnsi="Times New Roman"/>
          <w:spacing w:val="-4"/>
          <w:sz w:val="24"/>
          <w:szCs w:val="24"/>
        </w:rPr>
        <w:t>«Карманойя» — это записи скорбные, — это энергии Б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условного Прощения, как проявленной грани Жертв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й Любви. И вся эволюция человека направлена на то, </w:t>
      </w:r>
      <w:r>
        <w:rPr>
          <w:rFonts w:cs="Times New Roman" w:ascii="Times New Roman" w:hAnsi="Times New Roman"/>
          <w:sz w:val="24"/>
          <w:szCs w:val="24"/>
        </w:rPr>
        <w:t xml:space="preserve">чтобы увеличить записи радостные за счет обретаемого высоко духовного опыта, усилить свой Внутренний Свет </w:t>
      </w:r>
      <w:r>
        <w:rPr>
          <w:rFonts w:cs="Times New Roman" w:ascii="Times New Roman" w:hAnsi="Times New Roman"/>
          <w:spacing w:val="2"/>
          <w:sz w:val="24"/>
          <w:szCs w:val="24"/>
        </w:rPr>
        <w:t>и освободиться от низковибрационных состояний в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се «Карманойя», от скорбных записей. То есть весь свой негативный, инволюционный опыт преобразовать в опыт </w:t>
      </w:r>
      <w:r>
        <w:rPr>
          <w:rFonts w:cs="Times New Roman" w:ascii="Times New Roman" w:hAnsi="Times New Roman"/>
          <w:spacing w:val="5"/>
          <w:sz w:val="24"/>
          <w:szCs w:val="24"/>
        </w:rPr>
        <w:t>позитивный, в опыт Света, в опыт Любви.</w:t>
      </w:r>
    </w:p>
    <w:p>
      <w:pPr>
        <w:pStyle w:val="Normal"/>
        <w:shd w:fill="FFFFFF" w:val="clear"/>
        <w:spacing w:lineRule="exact" w:line="274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Таким образом, до тех пор пока будут оставаться </w:t>
      </w:r>
      <w:r>
        <w:rPr>
          <w:rFonts w:cs="Times New Roman" w:ascii="Times New Roman" w:hAnsi="Times New Roman"/>
          <w:spacing w:val="1"/>
          <w:sz w:val="24"/>
          <w:szCs w:val="24"/>
        </w:rPr>
        <w:t>эти низковибрационные записи, всегда будет сущест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ать опасность возвращения тех или иных нарушений, </w:t>
      </w:r>
      <w:r>
        <w:rPr>
          <w:rFonts w:cs="Times New Roman" w:ascii="Times New Roman" w:hAnsi="Times New Roman"/>
          <w:spacing w:val="2"/>
          <w:sz w:val="24"/>
          <w:szCs w:val="24"/>
        </w:rPr>
        <w:t>тех или иных дисквалификации, тех или иных сущно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ей. И, как было указано выше, единственная энергия, которая позволяет это сделать, это энергия Прощения. Еще раз подчеркну: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единственная!</w:t>
      </w:r>
    </w:p>
    <w:p>
      <w:pPr>
        <w:pStyle w:val="Normal"/>
        <w:shd w:fill="FFFFFF" w:val="clear"/>
        <w:spacing w:lineRule="exact" w:line="274"/>
        <w:ind w:lef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о для того, чтобы простить, следует изменить эн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ию прошлого - прошлого, которое существует в опыте </w:t>
      </w:r>
      <w:r>
        <w:rPr>
          <w:rFonts w:cs="Times New Roman" w:ascii="Times New Roman" w:hAnsi="Times New Roman"/>
          <w:spacing w:val="3"/>
          <w:sz w:val="24"/>
          <w:szCs w:val="24"/>
        </w:rPr>
        <w:t>кристаллизации. Если энергия Сострадания дарует во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ожность в моменте настоящего разделить ношу дру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 человека, дабы облегчить его эволюцию, а энергия </w:t>
      </w:r>
      <w:r>
        <w:rPr>
          <w:rFonts w:cs="Times New Roman" w:ascii="Times New Roman" w:hAnsi="Times New Roman"/>
          <w:spacing w:val="6"/>
          <w:sz w:val="24"/>
          <w:szCs w:val="24"/>
        </w:rPr>
        <w:t>Милосердия - это аванс, это энергия будущего, ко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я позволит нам восходить по ускоренной программе, </w:t>
      </w:r>
      <w:r>
        <w:rPr>
          <w:rFonts w:cs="Times New Roman" w:ascii="Times New Roman" w:hAnsi="Times New Roman"/>
          <w:sz w:val="24"/>
          <w:szCs w:val="24"/>
        </w:rPr>
        <w:t>то энергия Прощения изменяет опыт прошлого. Прощ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е позволяет разрушать, высвобождать то, что уж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ристаллизовано и находится в определенных формах, </w:t>
      </w:r>
      <w:r>
        <w:rPr>
          <w:rFonts w:cs="Times New Roman" w:ascii="Times New Roman" w:hAnsi="Times New Roman"/>
          <w:spacing w:val="4"/>
          <w:sz w:val="24"/>
          <w:szCs w:val="24"/>
        </w:rPr>
        <w:t>в определенных состояниях.</w:t>
      </w:r>
    </w:p>
    <w:p>
      <w:pPr>
        <w:pStyle w:val="Normal"/>
        <w:shd w:fill="FFFFFF" w:val="clear"/>
        <w:spacing w:lineRule="exact" w:line="274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уществует Луч Безусловного Прощения, который </w:t>
      </w:r>
      <w:r>
        <w:rPr>
          <w:rFonts w:cs="Times New Roman" w:ascii="Times New Roman" w:hAnsi="Times New Roman"/>
          <w:spacing w:val="2"/>
          <w:sz w:val="24"/>
          <w:szCs w:val="24"/>
        </w:rPr>
        <w:t>и позволяет провести Божественную мистерию тран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утации скорбных записей. Особенно эффективна 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та с данным Лучом, когда мы с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ознани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ход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той или иной ситуации и устремлены к тому, чтобы не </w:t>
      </w:r>
      <w:r>
        <w:rPr>
          <w:rFonts w:cs="Times New Roman" w:ascii="Times New Roman" w:hAnsi="Times New Roman"/>
          <w:spacing w:val="3"/>
          <w:sz w:val="24"/>
          <w:szCs w:val="24"/>
        </w:rPr>
        <w:t>просто удалить ту или иную запись, являющуюся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ной деформации наших тел, наших полей, наших вну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нних пространств, а также нашего внешнего простр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а, в коем деформация проявляется как неудача, н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успех и т.д., но изменить оную на запись радостную.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с Лучом Прощения необходимо, прежд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сего, просить Небесного Наставника, который будет с </w:t>
      </w:r>
      <w:r>
        <w:rPr>
          <w:rFonts w:cs="Times New Roman" w:ascii="Times New Roman" w:hAnsi="Times New Roman"/>
          <w:spacing w:val="3"/>
          <w:sz w:val="24"/>
          <w:szCs w:val="24"/>
        </w:rPr>
        <w:t>Высших Сфер руководить нашей алхимической мист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ией преображения, о даровании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осознания истинной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причин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явления той или иной скорбной записи. Не только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распознать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то это за запись, но и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осознать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sz w:val="24"/>
          <w:szCs w:val="24"/>
        </w:rPr>
        <w:t>чем же там говорится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Как показывает наш опыт, многие подвижники, к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рые работают с Лучами Иерархии, проживают сост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яния, когда у них начинает открываться память о пре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шествующих жизнях-воплощениях, приподнимаютс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нцы забвения, и душа сама вспоминает и проживает 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ные фрагменты из той или иной своей инка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ации. И, вспоминая такие моменты, мы, к сожалению, не всегда правильно распознаем причину. Я могу пок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ать это на примере одной горячо мной любимой по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ижницы из Москвы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о время работы с Лучом Безусловного Прощения </w:t>
      </w:r>
      <w:r>
        <w:rPr>
          <w:rFonts w:cs="Times New Roman" w:ascii="Times New Roman" w:hAnsi="Times New Roman"/>
          <w:spacing w:val="1"/>
          <w:sz w:val="24"/>
          <w:szCs w:val="24"/>
        </w:rPr>
        <w:t>ей показали причину настоящих ее испытаний как фраг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ент той жизни, в коей она пожелала смерти для друг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го человека. Она поработала с энергиями Покаяни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торые позволяют исправить некогда содеянное, но </w:t>
      </w:r>
      <w:r>
        <w:rPr>
          <w:rFonts w:cs="Times New Roman" w:ascii="Times New Roman" w:hAnsi="Times New Roman"/>
          <w:spacing w:val="4"/>
          <w:sz w:val="24"/>
          <w:szCs w:val="24"/>
        </w:rPr>
        <w:t>мало что изменилось. Она обратилась ко мне с вопро</w:t>
        <w:softHyphen/>
        <w:t xml:space="preserve">сом: что же делать? ничего не изменилось, хотя я уже </w:t>
      </w:r>
      <w:r>
        <w:rPr>
          <w:rFonts w:cs="Times New Roman" w:ascii="Times New Roman" w:hAnsi="Times New Roman"/>
          <w:spacing w:val="3"/>
          <w:sz w:val="24"/>
          <w:szCs w:val="24"/>
        </w:rPr>
        <w:t>прожила это покаяние, правильно ли я распознала при</w:t>
        <w:softHyphen/>
        <w:t>чину? И вот здесь самое главное - причина была ра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познана неверно. Пожелание смерти - это уже сл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ие. А из-за чего произошло само пожелание? Ч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илось причиной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это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ействия? Что за этим стоит - </w:t>
      </w:r>
      <w:r>
        <w:rPr>
          <w:rFonts w:cs="Times New Roman" w:ascii="Times New Roman" w:hAnsi="Times New Roman"/>
          <w:spacing w:val="5"/>
          <w:sz w:val="24"/>
          <w:szCs w:val="24"/>
        </w:rPr>
        <w:t>то ли жажда власти, то ли жажда богатства, то ли рев</w:t>
        <w:softHyphen/>
        <w:t xml:space="preserve">ность к другому человеку, то ли жажда славы, то 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висть к успеху? Вот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желание прошлого) и буд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являться истинной причиной ниспосылаемых уроков и </w:t>
      </w:r>
      <w:r>
        <w:rPr>
          <w:rFonts w:cs="Times New Roman" w:ascii="Times New Roman" w:hAnsi="Times New Roman"/>
          <w:spacing w:val="4"/>
          <w:sz w:val="24"/>
          <w:szCs w:val="24"/>
        </w:rPr>
        <w:t>ниспосылаемых испытаний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 только правильно распознана причина, как тол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 есть истинное, глубокое и сокровенное покаяние, как </w:t>
      </w:r>
      <w:r>
        <w:rPr>
          <w:rFonts w:cs="Times New Roman" w:ascii="Times New Roman" w:hAnsi="Times New Roman"/>
          <w:spacing w:val="4"/>
          <w:sz w:val="24"/>
          <w:szCs w:val="24"/>
        </w:rPr>
        <w:t>только душа проживает момент стыда за несоверш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е, негармоничные действия - идет мгновенное осве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ение всех кармических узлов. Ведь записи в Книга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зни нужно очень правильно понимать, они вносят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все не как отдельно взятый случай. Приведу простой </w:t>
      </w:r>
      <w:r>
        <w:rPr>
          <w:rFonts w:cs="Times New Roman" w:ascii="Times New Roman" w:hAnsi="Times New Roman"/>
          <w:spacing w:val="7"/>
          <w:sz w:val="24"/>
          <w:szCs w:val="24"/>
        </w:rPr>
        <w:t>пример. Ваня, будучи соседом Маши, ударил ее. З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ись будет совсем другого характера. Она будет озвуч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 приблизительно так: допущена дисквалификация в </w:t>
      </w:r>
      <w:r>
        <w:rPr>
          <w:rFonts w:cs="Times New Roman" w:ascii="Times New Roman" w:hAnsi="Times New Roman"/>
          <w:spacing w:val="3"/>
          <w:sz w:val="24"/>
          <w:szCs w:val="24"/>
        </w:rPr>
        <w:t>отношениях с Великим Женским Началом; будучи н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ителем зерна Духа Великого Отца, по отношению к </w:t>
      </w:r>
      <w:r>
        <w:rPr>
          <w:rFonts w:cs="Times New Roman" w:ascii="Times New Roman" w:hAnsi="Times New Roman"/>
          <w:spacing w:val="3"/>
          <w:sz w:val="24"/>
          <w:szCs w:val="24"/>
        </w:rPr>
        <w:t>Присутствию Божественной Матери допускал проявл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ия агрессии и насилия. И вот как только истинная </w:t>
      </w:r>
      <w:r>
        <w:rPr>
          <w:rFonts w:cs="Times New Roman" w:ascii="Times New Roman" w:hAnsi="Times New Roman"/>
          <w:spacing w:val="4"/>
          <w:sz w:val="24"/>
          <w:szCs w:val="24"/>
        </w:rPr>
        <w:t>запись распознается и идет глубокое душевное пока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за некогда содеянное и содеянное в день сегодняш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й, потому что все уроки возвращаются на круги своя в той или иной форме, но суть их всегда одна, - идет мгновенная трансмутация по всем аналогичным прояв</w:t>
        <w:softHyphen/>
      </w:r>
      <w:r>
        <w:rPr>
          <w:rFonts w:cs="Times New Roman" w:ascii="Times New Roman" w:hAnsi="Times New Roman"/>
          <w:sz w:val="24"/>
          <w:szCs w:val="24"/>
        </w:rPr>
        <w:t>лениям, за всю череду всех прожитых вашей индивид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альной душой жизней-воплощений, во всех реальн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ях, во всех мирах, от первой инкарнации в реальн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ях божественного плана нашей любимой Матери-П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ты до момента «здесь и сейчас», являющегося д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ждого существа исходным в его новое эволюционное состояние, в новую эволюционную реальность, более </w:t>
      </w:r>
      <w:r>
        <w:rPr>
          <w:rFonts w:cs="Times New Roman" w:ascii="Times New Roman" w:hAnsi="Times New Roman"/>
          <w:sz w:val="24"/>
          <w:szCs w:val="24"/>
        </w:rPr>
        <w:t>высоковибрационную и тонкоматериальную по отнош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ю к тому миру, в котором мы с вами пребываем се</w:t>
        <w:softHyphen/>
      </w:r>
      <w:r>
        <w:rPr>
          <w:rFonts w:cs="Times New Roman" w:ascii="Times New Roman" w:hAnsi="Times New Roman"/>
          <w:sz w:val="24"/>
          <w:szCs w:val="24"/>
        </w:rPr>
        <w:t>годня.</w:t>
      </w:r>
    </w:p>
    <w:p>
      <w:pPr>
        <w:pStyle w:val="Normal"/>
        <w:shd w:fill="FFFFFF" w:val="clear"/>
        <w:spacing w:lineRule="exact" w:line="274" w:before="259" w:after="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о это все относится к людям, которые осознанно </w:t>
      </w:r>
      <w:r>
        <w:rPr>
          <w:rFonts w:cs="Times New Roman" w:ascii="Times New Roman" w:hAnsi="Times New Roman"/>
          <w:spacing w:val="1"/>
          <w:sz w:val="24"/>
          <w:szCs w:val="24"/>
        </w:rPr>
        <w:t>встали на путь духовного служения, духовного подви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чества и готовы сами исправлять некогда содеянное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 таким образом добиться исцеления, исправления,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и всех своих тел Присутствия - от тонко-</w:t>
      </w:r>
      <w:r>
        <w:rPr>
          <w:rFonts w:cs="Times New Roman" w:ascii="Times New Roman" w:hAnsi="Times New Roman"/>
          <w:spacing w:val="4"/>
          <w:sz w:val="24"/>
          <w:szCs w:val="24"/>
        </w:rPr>
        <w:t>вибрационных до элементального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ак же быть с нашими родными и близкими, наш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и детьми, всеми теми, кто нам бесконечно дорог и са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в состоянии использовать эти практики - не хватае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наний, не хватает опыта или просто веры не хватает в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се это? Каким образом можно помочь им? Можно ли </w:t>
      </w:r>
      <w:r>
        <w:rPr>
          <w:rFonts w:cs="Times New Roman" w:ascii="Times New Roman" w:hAnsi="Times New Roman"/>
          <w:spacing w:val="5"/>
          <w:sz w:val="24"/>
          <w:szCs w:val="24"/>
        </w:rPr>
        <w:t>вообще и имеем ли мы право это делать?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а, конечно. Божественные Законы Жертвы и Б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условности, Божественные Законы Сострадания,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щения, Милосердия и Любви даруют нам такое право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акую возможность и такую перспективу. Но нужно </w:t>
      </w:r>
      <w:r>
        <w:rPr>
          <w:rFonts w:cs="Times New Roman" w:ascii="Times New Roman" w:hAnsi="Times New Roman"/>
          <w:spacing w:val="2"/>
          <w:sz w:val="24"/>
          <w:szCs w:val="24"/>
        </w:rPr>
        <w:t>знать, как правильно использовать дарованные возм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и в своей жизненной активности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разу хочу сказать, что, как правило, часто де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леют в тех семьях, где не решена карма Начал, гд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ужчина и женщина - родители - живут в постоян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сорах, неприятии и непримирении между собой. И вот </w:t>
      </w:r>
      <w:r>
        <w:rPr>
          <w:rFonts w:cs="Times New Roman" w:ascii="Times New Roman" w:hAnsi="Times New Roman"/>
          <w:spacing w:val="4"/>
          <w:sz w:val="24"/>
          <w:szCs w:val="24"/>
        </w:rPr>
        <w:t>тогда первым сигналом неблагополучия такой семьи являются заболевания детей. Чтобы помочь своим д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ям, надо, прежде всего, обратить взор друг к другу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росить себя: в мире ли мы друг с другом? в гармони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ли мы друг с другом? понимаем ли мы друг друга?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товы ли мы во имя своих детей принять на себ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т</w:t>
        <w:softHyphen/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ветственность любить друг друга! </w:t>
      </w:r>
      <w:r>
        <w:rPr>
          <w:rFonts w:cs="Times New Roman" w:ascii="Times New Roman" w:hAnsi="Times New Roman"/>
          <w:spacing w:val="6"/>
          <w:sz w:val="24"/>
          <w:szCs w:val="24"/>
        </w:rPr>
        <w:t>И это будет пе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ый шаг к исцелению детей.</w:t>
      </w:r>
    </w:p>
    <w:p>
      <w:pPr>
        <w:pStyle w:val="Normal"/>
        <w:shd w:fill="FFFFFF" w:val="clear"/>
        <w:spacing w:lineRule="exact" w:line="274"/>
        <w:ind w:left="5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меем ли мы на это право? Имеем, ибо являемся их </w:t>
      </w:r>
      <w:r>
        <w:rPr>
          <w:rFonts w:cs="Times New Roman" w:ascii="Times New Roman" w:hAnsi="Times New Roman"/>
          <w:spacing w:val="-3"/>
          <w:sz w:val="24"/>
          <w:szCs w:val="24"/>
        </w:rPr>
        <w:t>земными родителями. А дети — это те божественные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ры Света, которые доверены нам Единосущим на в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итание, и воспитывать их должно как Божественное </w:t>
      </w:r>
      <w:r>
        <w:rPr>
          <w:rFonts w:cs="Times New Roman" w:ascii="Times New Roman" w:hAnsi="Times New Roman"/>
          <w:spacing w:val="6"/>
          <w:sz w:val="24"/>
          <w:szCs w:val="24"/>
        </w:rPr>
        <w:t>Присутствие, как Божественную Душу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 сожалению, реальность такова, что зачастую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иной болезни наших детей являемся мы сами. И это </w:t>
      </w:r>
      <w:r>
        <w:rPr>
          <w:rFonts w:cs="Times New Roman" w:ascii="Times New Roman" w:hAnsi="Times New Roman"/>
          <w:sz w:val="24"/>
          <w:szCs w:val="24"/>
        </w:rPr>
        <w:t>случилось не сегодня. Чаще всего искомая причина ро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на в момент зачатия элементального тела этой бож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венной души на физическом плане Проявл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>Мироздания. Ибо отсутствует само понимание священ</w:t>
        <w:softHyphen/>
        <w:t xml:space="preserve">ного таинства зачатия Новой Жизни, и своих детей мы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егодня зачинаем абы-как. Редко кто из живущих ныне на Земле мужчин и женщин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осознанн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с Любовь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товится к этой высочайшей и сокровенной церемони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- зачатию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Новой Жизни. </w:t>
      </w:r>
      <w:r>
        <w:rPr>
          <w:rFonts w:cs="Times New Roman" w:ascii="Times New Roman" w:hAnsi="Times New Roman"/>
          <w:spacing w:val="5"/>
          <w:sz w:val="24"/>
          <w:szCs w:val="24"/>
        </w:rPr>
        <w:t>Редко кто думает о послед</w:t>
        <w:softHyphen/>
        <w:t>ствиях. Мы не научились любить Дополняющее Нач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ло во имя самой Любви, во имя постижения в (оном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ога, во имя передачи Дополняющему Началу вс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амого лучшего, светлого, прекрасного, гармоничного, </w:t>
      </w:r>
      <w:r>
        <w:rPr>
          <w:rFonts w:cs="Times New Roman" w:ascii="Times New Roman" w:hAnsi="Times New Roman"/>
          <w:spacing w:val="5"/>
          <w:sz w:val="24"/>
          <w:szCs w:val="24"/>
        </w:rPr>
        <w:t>что есть в нас самих. Рождая новую жизнь, очень ва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 позволить открыться божественной природе челове</w:t>
        <w:softHyphen/>
        <w:t xml:space="preserve">ка, и не просто любить друг друга, а использовать э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лияние для приумножения Радости, Гармонии, Любви </w:t>
      </w:r>
      <w:r>
        <w:rPr>
          <w:rFonts w:cs="Times New Roman" w:ascii="Times New Roman" w:hAnsi="Times New Roman"/>
          <w:spacing w:val="5"/>
          <w:sz w:val="24"/>
          <w:szCs w:val="24"/>
        </w:rPr>
        <w:t>в окружающем пространстве.</w:t>
      </w:r>
    </w:p>
    <w:p>
      <w:pPr>
        <w:pStyle w:val="Normal"/>
        <w:shd w:fill="FFFFFF" w:val="clear"/>
        <w:spacing w:lineRule="exact" w:line="274" w:before="240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ужчина и женщина должны взять на себя отв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енность за качество передаваемых друг другу импуль</w:t>
        <w:softHyphen/>
      </w:r>
      <w:r>
        <w:rPr>
          <w:rFonts w:cs="Times New Roman" w:ascii="Times New Roman" w:hAnsi="Times New Roman"/>
          <w:sz w:val="24"/>
          <w:szCs w:val="24"/>
        </w:rPr>
        <w:t>сов. Если они не имеют достаточной духовной и нр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енной тонкости, такие взаимоотношения зачастую п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одят к деформации божественных планов зачинаемых </w:t>
      </w:r>
      <w:r>
        <w:rPr>
          <w:rFonts w:cs="Times New Roman" w:ascii="Times New Roman" w:hAnsi="Times New Roman"/>
          <w:sz w:val="24"/>
          <w:szCs w:val="24"/>
        </w:rPr>
        <w:t>детей. Ибо в момент зачатия ребенка в пространств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ылается энергоинформационный зов, и по силе его у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мления, чистоты и нравственности он притягивает из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странства живое существо - душу ребенка. И ес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тот зов является результатом низших желаний, и был </w:t>
      </w:r>
      <w:r>
        <w:rPr>
          <w:rFonts w:cs="Times New Roman" w:ascii="Times New Roman" w:hAnsi="Times New Roman"/>
          <w:sz w:val="24"/>
          <w:szCs w:val="24"/>
        </w:rPr>
        <w:t>наполнен заботой о материальном, а не истинной Любо</w:t>
        <w:softHyphen/>
        <w:t xml:space="preserve">вью к женщине, это и приведет к тому, что будет зача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бенок с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уже </w:t>
      </w:r>
      <w:r>
        <w:rPr>
          <w:rFonts w:cs="Times New Roman" w:ascii="Times New Roman" w:hAnsi="Times New Roman"/>
          <w:spacing w:val="3"/>
          <w:sz w:val="24"/>
          <w:szCs w:val="24"/>
        </w:rPr>
        <w:t>деформированным планом развития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Здесь важно не забывать о том, что мужчина - это </w:t>
      </w:r>
      <w:r>
        <w:rPr>
          <w:rFonts w:cs="Times New Roman" w:ascii="Times New Roman" w:hAnsi="Times New Roman"/>
          <w:spacing w:val="1"/>
          <w:sz w:val="24"/>
          <w:szCs w:val="24"/>
        </w:rPr>
        <w:t>сила активная, сила, которой дано созидать миры, му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ина - носитель планов и идей, и основное его предназ</w:t>
        <w:softHyphen/>
        <w:t>начение - стать проводником чего-то нового в эти сф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ы, эволюционно нового. Женщина является Начал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ссивным, принимающим и претворяющим активность </w:t>
      </w:r>
      <w:r>
        <w:rPr>
          <w:rFonts w:cs="Times New Roman" w:ascii="Times New Roman" w:hAnsi="Times New Roman"/>
          <w:spacing w:val="2"/>
          <w:sz w:val="24"/>
          <w:szCs w:val="24"/>
        </w:rPr>
        <w:t>мужчины. И если мужчина в момент соединения-слия</w:t>
        <w:softHyphen/>
        <w:t>ния передает ей импульс низкоматериальный, передает ей озабоченность и непонимание смысла жизни, жен</w:t>
        <w:softHyphen/>
        <w:t>щина, которая ответственна за материализацию состо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ий, формирующих пространство, вложит переданное </w:t>
      </w:r>
      <w:r>
        <w:rPr>
          <w:rFonts w:cs="Times New Roman" w:ascii="Times New Roman" w:hAnsi="Times New Roman"/>
          <w:spacing w:val="7"/>
          <w:sz w:val="24"/>
          <w:szCs w:val="24"/>
        </w:rPr>
        <w:t>в то дитя, душа которого пришла в ее лоно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Мужчина должен взять на себя ответственность за </w:t>
      </w:r>
      <w:r>
        <w:rPr>
          <w:rFonts w:cs="Times New Roman" w:ascii="Times New Roman" w:hAnsi="Times New Roman"/>
          <w:spacing w:val="-1"/>
          <w:sz w:val="24"/>
          <w:szCs w:val="24"/>
        </w:rPr>
        <w:t>внутреннее состояние своей любимой, ибо женщина о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адает энергиями наитончайшими и повышенными ка</w:t>
        <w:softHyphen/>
        <w:t xml:space="preserve">чественными состояниями. И от того, насколько эт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стояния женщине подогревает мужчина, передава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мпульс высокой нравственности, помогая ей парить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ететь, испытать состояние блаженства, настолько она </w:t>
      </w:r>
      <w:r>
        <w:rPr>
          <w:rFonts w:cs="Times New Roman" w:ascii="Times New Roman" w:hAnsi="Times New Roman"/>
          <w:spacing w:val="4"/>
          <w:sz w:val="24"/>
          <w:szCs w:val="24"/>
        </w:rPr>
        <w:t>и сможет передать вмещенные ощущения ребенку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 если ребенок в период пренатального развития н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лучает энергию просветленных состояний, если ему </w:t>
      </w:r>
      <w:r>
        <w:rPr>
          <w:rFonts w:cs="Times New Roman" w:ascii="Times New Roman" w:hAnsi="Times New Roman"/>
          <w:sz w:val="24"/>
          <w:szCs w:val="24"/>
        </w:rPr>
        <w:t xml:space="preserve">постоянно передаются импульсы тревоги, беспокойства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здражения, каких-то ссор и житейской суеты, душ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бенка, как магнитофонная лента, записывает в свои поля, в каждую клеточку, эти состояния и, не успе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одиться, уже соприкасается с разрушительной сил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зковибрационных частот. И в настоящий момент даж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нешне здоровый ребенок рождается внутренне уже </w:t>
      </w:r>
      <w:r>
        <w:rPr>
          <w:rFonts w:cs="Times New Roman" w:ascii="Times New Roman" w:hAnsi="Times New Roman"/>
          <w:spacing w:val="6"/>
          <w:sz w:val="24"/>
          <w:szCs w:val="24"/>
        </w:rPr>
        <w:t>больным, с деформированным планом эволюции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Если женщина по тем или иным причинам находи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в неудовлетворенном состоянии, если она не хочет принять свое высшее назначение, а желает стать акти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й, хочет играть не свойственную ей роль, для того чтобы достичь власти, мишурного благополучия, о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асто включает механизм, который препятствует тому, чтобы она зачала ребенка, в ее полях закладывается </w:t>
      </w:r>
      <w:r>
        <w:rPr>
          <w:rFonts w:cs="Times New Roman" w:ascii="Times New Roman" w:hAnsi="Times New Roman"/>
          <w:sz w:val="24"/>
          <w:szCs w:val="24"/>
        </w:rPr>
        <w:t xml:space="preserve">программа самоуничтожения новой жизни. И когда дит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ождается, эти программы усугубляются появлением </w:t>
      </w:r>
      <w:r>
        <w:rPr>
          <w:rFonts w:cs="Times New Roman" w:ascii="Times New Roman" w:hAnsi="Times New Roman"/>
          <w:spacing w:val="3"/>
          <w:sz w:val="24"/>
          <w:szCs w:val="24"/>
        </w:rPr>
        <w:t>различных комплексов, пороков, негативных черт х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актера и заболеваний, унаследованных от родителей и </w:t>
      </w:r>
      <w:r>
        <w:rPr>
          <w:rFonts w:cs="Times New Roman" w:ascii="Times New Roman" w:hAnsi="Times New Roman"/>
          <w:spacing w:val="6"/>
          <w:sz w:val="24"/>
          <w:szCs w:val="24"/>
        </w:rPr>
        <w:t>являющихся следствием их не-Любви друг к другу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Можно ли исправить некогда нами содеянное? Да, </w:t>
      </w:r>
      <w:r>
        <w:rPr>
          <w:rFonts w:cs="Times New Roman" w:ascii="Times New Roman" w:hAnsi="Times New Roman"/>
          <w:sz w:val="24"/>
          <w:szCs w:val="24"/>
        </w:rPr>
        <w:t>конечно можно. Для этого существует алхимическая д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овная практика, она называется «Новое рождение» и </w:t>
      </w:r>
      <w:r>
        <w:rPr>
          <w:rFonts w:cs="Times New Roman" w:ascii="Times New Roman" w:hAnsi="Times New Roman"/>
          <w:spacing w:val="2"/>
          <w:sz w:val="24"/>
          <w:szCs w:val="24"/>
        </w:rPr>
        <w:t>приведена в книге «Трансмутация кармы. Любовь Зем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ная - Слава Небесная»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огда мы осознанно подходим к проблеме здоровья </w:t>
      </w:r>
      <w:r>
        <w:rPr>
          <w:rFonts w:cs="Times New Roman" w:ascii="Times New Roman" w:hAnsi="Times New Roman"/>
          <w:spacing w:val="2"/>
          <w:sz w:val="24"/>
          <w:szCs w:val="24"/>
        </w:rPr>
        <w:t>наших детей, к проблеме тех конфликтов, которые воз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кают между ними и нами, то понимаем, что наши </w:t>
      </w:r>
      <w:r>
        <w:rPr>
          <w:rFonts w:cs="Times New Roman" w:ascii="Times New Roman" w:hAnsi="Times New Roman"/>
          <w:sz w:val="24"/>
          <w:szCs w:val="24"/>
        </w:rPr>
        <w:t>горячо любимые дети страдают теми или иными форм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ми одержания, теми или иными программами повед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я, комплексами, и зачастую виновниками всех этих </w:t>
      </w:r>
      <w:r>
        <w:rPr>
          <w:rFonts w:cs="Times New Roman" w:ascii="Times New Roman" w:hAnsi="Times New Roman"/>
          <w:spacing w:val="3"/>
          <w:sz w:val="24"/>
          <w:szCs w:val="24"/>
        </w:rPr>
        <w:t>состояний являемся мы сами. Потому что дитя, ро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нное нами в мир, - это божественное зеркало и квин</w:t>
        <w:softHyphen/>
      </w:r>
      <w:r>
        <w:rPr>
          <w:rFonts w:cs="Times New Roman" w:ascii="Times New Roman" w:hAnsi="Times New Roman"/>
          <w:sz w:val="24"/>
          <w:szCs w:val="24"/>
        </w:rPr>
        <w:t>тэссенция всех тех состояний, которые мы испытывали-</w:t>
      </w:r>
      <w:r>
        <w:rPr>
          <w:rFonts w:cs="Times New Roman" w:ascii="Times New Roman" w:hAnsi="Times New Roman"/>
          <w:spacing w:val="5"/>
          <w:sz w:val="24"/>
          <w:szCs w:val="24"/>
        </w:rPr>
        <w:t>проживали от момента зачатия до момента рождения.</w:t>
      </w:r>
    </w:p>
    <w:p>
      <w:pPr>
        <w:pStyle w:val="Normal"/>
        <w:shd w:fill="FFFFFF" w:val="clear"/>
        <w:spacing w:lineRule="exact" w:line="274"/>
        <w:ind w:left="5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ак вот, чтобы выправить это зеркало, убрать все </w:t>
      </w:r>
      <w:r>
        <w:rPr>
          <w:rFonts w:cs="Times New Roman" w:ascii="Times New Roman" w:hAnsi="Times New Roman"/>
          <w:spacing w:val="1"/>
          <w:sz w:val="24"/>
          <w:szCs w:val="24"/>
        </w:rPr>
        <w:t>наносное, все привнесенное, необходима Мистерия н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го рождения. И в зачатии, и в рождении принимаю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участие двое. Женщина и мужчина должны осозн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вои ошибки и быть готовы исправить их в энергиях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жить божественную мистерию Нового рождения так, </w:t>
      </w:r>
      <w:r>
        <w:rPr>
          <w:rFonts w:cs="Times New Roman" w:ascii="Times New Roman" w:hAnsi="Times New Roman"/>
          <w:spacing w:val="6"/>
          <w:sz w:val="24"/>
          <w:szCs w:val="24"/>
        </w:rPr>
        <w:t>как она описана в этой книге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Но самое главное в этой мистерии - не механич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ь проживания, а те состояния, которые мы готовы явить, истинно и искренне устремившись познать вс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зусловность Любви друг к другу и к рожденному нами </w:t>
      </w:r>
      <w:r>
        <w:rPr>
          <w:rFonts w:cs="Times New Roman" w:ascii="Times New Roman" w:hAnsi="Times New Roman"/>
          <w:spacing w:val="5"/>
          <w:sz w:val="24"/>
          <w:szCs w:val="24"/>
        </w:rPr>
        <w:t>ребенку. Вот тогда идет эффективнейшее преображе</w:t>
        <w:softHyphen/>
      </w:r>
      <w:r>
        <w:rPr>
          <w:rFonts w:cs="Times New Roman" w:ascii="Times New Roman" w:hAnsi="Times New Roman"/>
          <w:sz w:val="24"/>
          <w:szCs w:val="24"/>
        </w:rPr>
        <w:t>ние индивидуальной судьбы наших детей, восстановле</w:t>
        <w:softHyphen/>
        <w:t>ние их здоровья и восстановление их первородного,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нного божественного плана. Более того, когда идет покаяние и осознание того, что зачастую причиной бо</w:t>
        <w:softHyphen/>
        <w:t>лезни наших детей являются отношения в семье, реш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ется карма поколений.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Если отношения в семье построены на чисто мат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иальной основе, и главная наша забота, которую м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являем по отношению к ребенку, это забота не о 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уховном и душевном здоровье, не о его духовном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ушевном развитии, а о том, чтобы у него было чт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есть и что одеть - «не хуже, чем у всех», - если </w:t>
      </w:r>
      <w:r>
        <w:rPr>
          <w:rFonts w:cs="Times New Roman" w:ascii="Times New Roman" w:hAnsi="Times New Roman"/>
          <w:sz w:val="24"/>
          <w:szCs w:val="24"/>
        </w:rPr>
        <w:t>приоритеты расставлены таким образом, ребенок пос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янно будет ощущать недостаток безусловной любви, душевного тепла, доверительных отношений. В погоне </w:t>
      </w:r>
      <w:r>
        <w:rPr>
          <w:rFonts w:cs="Times New Roman" w:ascii="Times New Roman" w:hAnsi="Times New Roman"/>
          <w:spacing w:val="2"/>
          <w:sz w:val="24"/>
          <w:szCs w:val="24"/>
        </w:rPr>
        <w:t>за материальным благополучием у нас уже не остается времени на то, чтобы проявить энергию радушия к своим детям, чтобы выслушать их тревоги, проблемы, 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рые их волнуют, понять те состояния, в которых они </w:t>
      </w:r>
      <w:r>
        <w:rPr>
          <w:rFonts w:cs="Times New Roman" w:ascii="Times New Roman" w:hAnsi="Times New Roman"/>
          <w:sz w:val="24"/>
          <w:szCs w:val="24"/>
        </w:rPr>
        <w:t xml:space="preserve">пребывают сегодня. И мы, поглощенные своей жизнью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пускаем момент первой влюбленности, пропускаем </w:t>
      </w:r>
      <w:r>
        <w:rPr>
          <w:rFonts w:cs="Times New Roman" w:ascii="Times New Roman" w:hAnsi="Times New Roman"/>
          <w:spacing w:val="1"/>
          <w:sz w:val="24"/>
          <w:szCs w:val="24"/>
        </w:rPr>
        <w:t>момент, когда у наших детей возникают какие-то конф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икты в их ближайшем окружении. А результатом все</w:t>
        <w:softHyphen/>
        <w:t>го этого является грядущее непонимание, неприми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, утрата чего-то большего, чем видимое благополу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чие, - состояния доверия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гда ребенок не видит в родителях единомышлен</w:t>
        <w:softHyphen/>
        <w:t>ников, он старается найти советчиков на стороне, нач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ает копировать своих старших друзей, искать авто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еты, становится марионеткой в чужих руках, исполни</w:t>
        <w:softHyphen/>
        <w:t>телем чужой воли. Таким образом, происходит пони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вибраций души ребенка, он приобретает эгоистич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е привычки, качества, состояния. Так мы теряем ко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акт со своими детьми и через какое-то время обна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иваем вместо них чужих людей, которые не хотят нас </w:t>
      </w:r>
      <w:r>
        <w:rPr>
          <w:rFonts w:cs="Times New Roman" w:ascii="Times New Roman" w:hAnsi="Times New Roman"/>
          <w:spacing w:val="2"/>
          <w:sz w:val="24"/>
          <w:szCs w:val="24"/>
        </w:rPr>
        <w:t>понимать и принимать, не хотят иметь с нами ничего общего. У них возникают свои устремления, соверш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 отличные от наших, их еще больше захватывает м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ериальная сторона жизни, рождаются новые комплек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ы, негативные привычки, они начинают пробовать к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ить, появляется пристрастие к алкоголю - и в резуль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ате различные заболевания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же можно помочь своим детям? Используйте </w:t>
      </w:r>
      <w:r>
        <w:rPr>
          <w:rFonts w:cs="Times New Roman" w:ascii="Times New Roman" w:hAnsi="Times New Roman"/>
          <w:spacing w:val="5"/>
          <w:sz w:val="24"/>
          <w:szCs w:val="24"/>
        </w:rPr>
        <w:t>мистерию «Новое рождение», осознанно решайте ка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у Начал посредством покаяния и прощения того муж</w:t>
        <w:softHyphen/>
        <w:t xml:space="preserve">чины или той женщины, которые являются земными родителями этой божественной души. Обращайтесь к Высшим Силам с просьбой о помощи через Детский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Розарий (он приведен в книге «Молитвы Розария в </w:t>
      </w:r>
      <w:r>
        <w:rPr>
          <w:rFonts w:cs="Times New Roman" w:ascii="Times New Roman" w:hAnsi="Times New Roman"/>
          <w:spacing w:val="8"/>
          <w:sz w:val="24"/>
          <w:szCs w:val="24"/>
        </w:rPr>
        <w:t>эпоху Преображения»)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За своих детей можно и нужно молиться. И в первую очередь, после того как мы прожили духовное по</w:t>
        <w:softHyphen/>
        <w:t>каяние, следует просить для них возможности духов</w:t>
        <w:softHyphen/>
        <w:t>ной эволюции, духовного преображения, раскрытия и проявления Света той Божественной Искры, которая воплощена в Сокровенном нашего земного ребенка, про</w:t>
        <w:softHyphen/>
        <w:t>сить о раскрытии его предназначения, его предначерта</w:t>
        <w:softHyphen/>
        <w:t>ния. Просить Всевышнего о милосердии - чтобы было даровано здоровье, чтобы было даровано освобождение от всех тех болезней, которые есть у наших детей на сегодняшний день.</w:t>
      </w:r>
    </w:p>
    <w:p>
      <w:pPr>
        <w:pStyle w:val="Normal"/>
        <w:shd w:fill="FFFFFF" w:val="clear"/>
        <w:spacing w:lineRule="exact" w:line="274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так, для того чтобы максимально эффективно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чь своему ребенку, следует развязать карму между о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цом и матерью, провести Мистерию нового рожде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рез покаяние, обращенное к этой божественной душе, </w:t>
      </w:r>
      <w:r>
        <w:rPr>
          <w:rFonts w:cs="Times New Roman" w:ascii="Times New Roman" w:hAnsi="Times New Roman"/>
          <w:spacing w:val="3"/>
          <w:sz w:val="24"/>
          <w:szCs w:val="24"/>
        </w:rPr>
        <w:t>и попросить Высшей милости через Детский Розарий.</w:t>
      </w:r>
    </w:p>
    <w:p>
      <w:pPr>
        <w:pStyle w:val="Normal"/>
        <w:spacing w:before="346" w:after="0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>А как быть женщине, которая одна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т и воспитывает ребенка - матери-од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чке?</w:t>
      </w:r>
    </w:p>
    <w:p>
      <w:pPr>
        <w:pStyle w:val="Normal"/>
        <w:shd w:fill="FFFFFF" w:val="clear"/>
        <w:spacing w:lineRule="exact" w:line="274" w:before="37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аже если женщина растит ребенка одна, существ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т мужчина, который является биологическим отцом е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ебенка. Пусть она простит этого мужчину - с этого </w:t>
      </w:r>
      <w:r>
        <w:rPr>
          <w:rFonts w:cs="Times New Roman" w:ascii="Times New Roman" w:hAnsi="Times New Roman"/>
          <w:spacing w:val="2"/>
          <w:sz w:val="24"/>
          <w:szCs w:val="24"/>
        </w:rPr>
        <w:t>нужно начинать! И проживет мистерию «Новое рож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ие», все девять месяцев, в энергиях с этим мужчиной 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даже если это был насильник. Пусть она возблагод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ит Господа за то, что Он нашел возможность прояви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й в жизни это чудо - стать Матерью Новой Жизни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Богородицей, ибо в каждой душе живет Бог, - даже </w:t>
      </w:r>
      <w:r>
        <w:rPr>
          <w:rFonts w:cs="Times New Roman" w:ascii="Times New Roman" w:hAnsi="Times New Roman"/>
          <w:spacing w:val="2"/>
          <w:sz w:val="24"/>
          <w:szCs w:val="24"/>
        </w:rPr>
        <w:t>если оно пришло через боль и слезы. Дитя ни в чем не виновато. И если она найдет в себе силы испытать б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дарность к человеку, который, пусть даже через сил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унижение, через насилие, даровал ей божественный </w:t>
      </w:r>
      <w:r>
        <w:rPr>
          <w:rFonts w:cs="Times New Roman" w:ascii="Times New Roman" w:hAnsi="Times New Roman"/>
          <w:sz w:val="24"/>
          <w:szCs w:val="24"/>
        </w:rPr>
        <w:t xml:space="preserve">цветок жизни, и полюбить этот цветок, полюбить в нем </w:t>
      </w:r>
      <w:r>
        <w:rPr>
          <w:rFonts w:cs="Times New Roman" w:ascii="Times New Roman" w:hAnsi="Times New Roman"/>
          <w:spacing w:val="5"/>
          <w:sz w:val="24"/>
          <w:szCs w:val="24"/>
        </w:rPr>
        <w:t>Бога, решатся многие проблемы.</w:t>
      </w:r>
    </w:p>
    <w:p>
      <w:pPr>
        <w:pStyle w:val="Normal"/>
        <w:shd w:fill="FFFFFF" w:val="clear"/>
        <w:spacing w:lineRule="exact" w:line="274"/>
        <w:ind w:left="5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Здесь хочу обратить ваше внимание на то, что за </w:t>
      </w:r>
      <w:r>
        <w:rPr>
          <w:rFonts w:cs="Times New Roman" w:ascii="Times New Roman" w:hAnsi="Times New Roman"/>
          <w:spacing w:val="-2"/>
          <w:sz w:val="24"/>
          <w:szCs w:val="24"/>
        </w:rPr>
        <w:t>здоровье сына, мальчика, несет ответственность мать. 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ральная связь нерасторжима, она не разрывается даже </w:t>
      </w:r>
      <w:r>
        <w:rPr>
          <w:rFonts w:cs="Times New Roman" w:ascii="Times New Roman" w:hAnsi="Times New Roman"/>
          <w:sz w:val="24"/>
          <w:szCs w:val="24"/>
        </w:rPr>
        <w:t>могилой. За то, как себя чувствуют девочки, ответств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сть несет отец. Это Божественный Закон. Все его не</w:t>
        <w:softHyphen/>
        <w:t>гармоничные состояния, все ее негармоничные состо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ия, как в зеркале, будут отражаться в судьбе детей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еперь давайте поговорим о наших родных и бл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х, которые уже достаточно взрослые, чтобы нести пол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ую ответственность за свою жизнь, которые больны </w:t>
      </w:r>
      <w:r>
        <w:rPr>
          <w:rFonts w:cs="Times New Roman" w:ascii="Times New Roman" w:hAnsi="Times New Roman"/>
          <w:spacing w:val="3"/>
          <w:sz w:val="24"/>
          <w:szCs w:val="24"/>
        </w:rPr>
        <w:t>теми или иными неизлечимыми болезнями и в настоя</w:t>
        <w:softHyphen/>
        <w:t>щем еще не пришли к осознанию того, что Боже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я Жизнь священна, что каждая душа воплощается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чтобы познать определенный опыт, и, обладая Искрой </w:t>
      </w:r>
      <w:r>
        <w:rPr>
          <w:rFonts w:cs="Times New Roman" w:ascii="Times New Roman" w:hAnsi="Times New Roman"/>
          <w:spacing w:val="3"/>
          <w:sz w:val="24"/>
          <w:szCs w:val="24"/>
        </w:rPr>
        <w:t>Присутствия Великого Духовного Света, может созна</w:t>
        <w:softHyphen/>
        <w:t>тельно стать управителем своей судьбы, владыкой сво</w:t>
        <w:softHyphen/>
        <w:t>ей судьбы. Каким образом можно помочь этим людям?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Только одним. Обращаясь к Высшим Силам, дабы </w:t>
      </w:r>
      <w:r>
        <w:rPr>
          <w:rFonts w:cs="Times New Roman" w:ascii="Times New Roman" w:hAnsi="Times New Roman"/>
          <w:spacing w:val="3"/>
          <w:sz w:val="24"/>
          <w:szCs w:val="24"/>
        </w:rPr>
        <w:t>даровали им осознание и прозрение, духовное воск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шение, дабы ниспослали им по вашим молитвам, в пол</w:t>
        <w:softHyphen/>
        <w:t>ном соответствии с Законом Жертвы и Законом Сост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ния, такое исцеление, которое позволяет и допускае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еликий Закон, и дабы это исцеление не послужило </w:t>
      </w:r>
      <w:r>
        <w:rPr>
          <w:rFonts w:cs="Times New Roman" w:ascii="Times New Roman" w:hAnsi="Times New Roman"/>
          <w:spacing w:val="2"/>
          <w:sz w:val="24"/>
          <w:szCs w:val="24"/>
        </w:rPr>
        <w:t>причиной еще большей материализации божественной души и кристаллизации ее сознания в низковибрацио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ых планах Мироздания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едь как мы рассуждаем? Стремясь помочь челове</w:t>
        <w:softHyphen/>
        <w:t xml:space="preserve">ку, стремясь решить его проблемы, мы иногда даже не </w:t>
      </w:r>
      <w:r>
        <w:rPr>
          <w:rFonts w:cs="Times New Roman" w:ascii="Times New Roman" w:hAnsi="Times New Roman"/>
          <w:spacing w:val="3"/>
          <w:sz w:val="24"/>
          <w:szCs w:val="24"/>
        </w:rPr>
        <w:t>задумываемся, что божественная душа, которая не по</w:t>
        <w:softHyphen/>
        <w:t>лучает свой божественный урок, не проходит его, л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шается перспективы обрести свой новый уникальный </w:t>
      </w:r>
      <w:r>
        <w:rPr>
          <w:rFonts w:cs="Times New Roman" w:ascii="Times New Roman" w:hAnsi="Times New Roman"/>
          <w:spacing w:val="2"/>
          <w:sz w:val="24"/>
          <w:szCs w:val="24"/>
        </w:rPr>
        <w:t>опыт претворения Любви - нетленное сокровище Духа. И, заботясь о кажущемся, сиюминутном благе, мы, воз</w:t>
        <w:softHyphen/>
        <w:t xml:space="preserve">можно, станем той силой, которая закроет перед этой </w:t>
      </w:r>
      <w:r>
        <w:rPr>
          <w:rFonts w:cs="Times New Roman" w:ascii="Times New Roman" w:hAnsi="Times New Roman"/>
          <w:spacing w:val="4"/>
          <w:sz w:val="24"/>
          <w:szCs w:val="24"/>
        </w:rPr>
        <w:t>душой всю бесконечность проявленных миров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ногда мне задают вопрос: что делать, если ты в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ишь, что человек стоит на краю пропасти и может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ваться и упасть? неужели оставаться безучастным и </w:t>
      </w:r>
      <w:r>
        <w:rPr>
          <w:rFonts w:cs="Times New Roman" w:ascii="Times New Roman" w:hAnsi="Times New Roman"/>
          <w:spacing w:val="2"/>
          <w:sz w:val="24"/>
          <w:szCs w:val="24"/>
        </w:rPr>
        <w:t>молчать? не пытаться вмешаться в то, что с ним прои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ходит?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Я на этот вопрос отвечаю так. Есть Закон Жертвы, </w:t>
      </w:r>
      <w:r>
        <w:rPr>
          <w:rFonts w:cs="Times New Roman" w:ascii="Times New Roman" w:hAnsi="Times New Roman"/>
          <w:spacing w:val="3"/>
          <w:sz w:val="24"/>
          <w:szCs w:val="24"/>
        </w:rPr>
        <w:t>он позволяет вам вмешаться и разделить тот крест, 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рый возлагается на человека сегодня. Но прежде, чем </w:t>
      </w:r>
      <w:r>
        <w:rPr>
          <w:rFonts w:cs="Times New Roman" w:ascii="Times New Roman" w:hAnsi="Times New Roman"/>
          <w:sz w:val="24"/>
          <w:szCs w:val="24"/>
        </w:rPr>
        <w:t xml:space="preserve">сделать такой шаг, подумайте: может быть, это его шан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ести крылья и совершить свой первый поле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spacing w:val="-1"/>
          <w:sz w:val="24"/>
          <w:szCs w:val="24"/>
        </w:rPr>
        <w:t>про</w:t>
        <w:softHyphen/>
      </w:r>
      <w:r>
        <w:rPr>
          <w:rFonts w:cs="Times New Roman" w:ascii="Times New Roman" w:hAnsi="Times New Roman"/>
          <w:sz w:val="24"/>
          <w:szCs w:val="24"/>
        </w:rPr>
        <w:t>пастью?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ногда самые наши благие намерения для друг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уши являются ступенями, ведущими в ад. И, желая блага другому человеку, мы примеряем это благо 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бя, в полном соответствии со своим опытом, со своим </w:t>
      </w:r>
      <w:r>
        <w:rPr>
          <w:rFonts w:cs="Times New Roman" w:ascii="Times New Roman" w:hAnsi="Times New Roman"/>
          <w:spacing w:val="3"/>
          <w:sz w:val="24"/>
          <w:szCs w:val="24"/>
        </w:rPr>
        <w:t>предназначением, со своим миропониманием. Но явл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ся ли оно, наше понимание блага, благом для той души, </w:t>
      </w:r>
      <w:r>
        <w:rPr>
          <w:rFonts w:cs="Times New Roman" w:ascii="Times New Roman" w:hAnsi="Times New Roman"/>
          <w:spacing w:val="6"/>
          <w:sz w:val="24"/>
          <w:szCs w:val="24"/>
        </w:rPr>
        <w:t>которая находится рядом с нами? И снежинка, и ц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ок одинаково прекрасны, но каждому нужны свои у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овия, для того чтобы проявиться во всей своей крас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е, блеске, гармонии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ногда, может быть, в тысячу раз важнее даровать </w:t>
      </w:r>
      <w:r>
        <w:rPr>
          <w:rFonts w:cs="Times New Roman" w:ascii="Times New Roman" w:hAnsi="Times New Roman"/>
          <w:sz w:val="24"/>
          <w:szCs w:val="24"/>
        </w:rPr>
        <w:t>возможность другой душе получить свой опыт, чем у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мление решить за нее те божественные уроки, которые </w:t>
      </w:r>
      <w:r>
        <w:rPr>
          <w:rFonts w:cs="Times New Roman" w:ascii="Times New Roman" w:hAnsi="Times New Roman"/>
          <w:sz w:val="24"/>
          <w:szCs w:val="24"/>
        </w:rPr>
        <w:t xml:space="preserve">дарованы ей в момент «здесь и сейчас» Возлюбленны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ылающими и Исполняющими Кармы. Ни одной душе </w:t>
      </w:r>
      <w:r>
        <w:rPr>
          <w:rFonts w:cs="Times New Roman" w:ascii="Times New Roman" w:hAnsi="Times New Roman"/>
          <w:spacing w:val="2"/>
          <w:sz w:val="24"/>
          <w:szCs w:val="24"/>
        </w:rPr>
        <w:t>не дается крест тяжелее, чем она может поднять и нести в эволюционной точке бытия своего самоосознания.</w:t>
      </w:r>
    </w:p>
    <w:p>
      <w:pPr>
        <w:pStyle w:val="Normal"/>
        <w:shd w:fill="FFFFFF" w:val="clear"/>
        <w:spacing w:lineRule="exact" w:line="274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о, будучи по своей природе не без личностными, </w:t>
      </w:r>
      <w:r>
        <w:rPr>
          <w:rFonts w:cs="Times New Roman" w:ascii="Times New Roman" w:hAnsi="Times New Roman"/>
          <w:spacing w:val="-1"/>
          <w:sz w:val="24"/>
          <w:szCs w:val="24"/>
        </w:rPr>
        <w:t>равнодушными наблюдателями, а существами Света, по</w:t>
      </w:r>
      <w:r>
        <w:rPr>
          <w:rFonts w:cs="Times New Roman" w:ascii="Times New Roman" w:hAnsi="Times New Roman"/>
          <w:spacing w:val="3"/>
          <w:sz w:val="24"/>
          <w:szCs w:val="24"/>
        </w:rPr>
        <w:t>буждаемые устремлениями и импульсами самой вы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й, прекрасной безусловной Любви, мы всегда готовы </w:t>
      </w:r>
      <w:r>
        <w:rPr>
          <w:rFonts w:cs="Times New Roman" w:ascii="Times New Roman" w:hAnsi="Times New Roman"/>
          <w:sz w:val="24"/>
          <w:szCs w:val="24"/>
        </w:rPr>
        <w:t xml:space="preserve">помочь тем, кого любим, тем, кто рядом с нами. Однако </w:t>
      </w:r>
      <w:r>
        <w:rPr>
          <w:rFonts w:cs="Times New Roman" w:ascii="Times New Roman" w:hAnsi="Times New Roman"/>
          <w:spacing w:val="3"/>
          <w:sz w:val="24"/>
          <w:szCs w:val="24"/>
        </w:rPr>
        <w:t>помогать нужно чистотой и святостью молитвы, исхо</w:t>
        <w:softHyphen/>
        <w:t xml:space="preserve">дящей из сердца и обращенной к Высшим Сферам с просьбой о даровании близким нам людям - еще ра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вторяю! - прежде всег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ознания причины </w:t>
      </w:r>
      <w:r>
        <w:rPr>
          <w:rFonts w:cs="Times New Roman" w:ascii="Times New Roman" w:hAnsi="Times New Roman"/>
          <w:spacing w:val="2"/>
          <w:sz w:val="24"/>
          <w:szCs w:val="24"/>
        </w:rPr>
        <w:t>ниспос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аемых испытаний, и только потом, по милосердию </w:t>
      </w:r>
      <w:r>
        <w:rPr>
          <w:rFonts w:cs="Times New Roman" w:ascii="Times New Roman" w:hAnsi="Times New Roman"/>
          <w:spacing w:val="6"/>
          <w:sz w:val="24"/>
          <w:szCs w:val="24"/>
        </w:rPr>
        <w:t>Высших Сил, помощи и исцеления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м же с вами никто не запрещает проявлять жер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нность, сострадание, милосердие. Наоборот, Господь благословляет, если, прося об исцелении, мы предпри</w:t>
        <w:softHyphen/>
        <w:t xml:space="preserve">нимаем и реальные шаги, делясь со своими близки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кими-то материальными благами, даруя им знания об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сцелении, об истинных причинах заболевания. 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тогда, когда они об этом просят. Помогайте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оими молитвами за них, обращенными в Высши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феры, дабы пробудить их к Свету, к жизни в Боге и с </w:t>
      </w:r>
      <w:r>
        <w:rPr>
          <w:rFonts w:cs="Times New Roman" w:ascii="Times New Roman" w:hAnsi="Times New Roman"/>
          <w:spacing w:val="5"/>
          <w:sz w:val="24"/>
          <w:szCs w:val="24"/>
        </w:rPr>
        <w:t>Богом в сердце.</w:t>
      </w:r>
    </w:p>
    <w:p>
      <w:pPr>
        <w:pStyle w:val="Normal"/>
        <w:shd w:fill="FFFFFF" w:val="clear"/>
        <w:spacing w:lineRule="exact" w:line="274"/>
        <w:ind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о существуют и такие формы одержания, когда человеку сложно осознать причины, а тем более встать </w:t>
      </w:r>
      <w:r>
        <w:rPr>
          <w:rFonts w:cs="Times New Roman" w:ascii="Times New Roman" w:hAnsi="Times New Roman"/>
          <w:spacing w:val="3"/>
          <w:sz w:val="24"/>
          <w:szCs w:val="24"/>
        </w:rPr>
        <w:t>на духовный путь развития. Я говорю о различных в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х психических заболеваний. Каким образом можно </w:t>
      </w:r>
      <w:r>
        <w:rPr>
          <w:rFonts w:cs="Times New Roman" w:ascii="Times New Roman" w:hAnsi="Times New Roman"/>
          <w:spacing w:val="6"/>
          <w:sz w:val="24"/>
          <w:szCs w:val="24"/>
        </w:rPr>
        <w:t>помочь нашим родным и близким в этом случае?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Любое психическое заболевание есть следствие при</w:t>
        <w:softHyphen/>
      </w:r>
      <w:r>
        <w:rPr>
          <w:rFonts w:cs="Times New Roman" w:ascii="Times New Roman" w:hAnsi="Times New Roman"/>
          <w:sz w:val="24"/>
          <w:szCs w:val="24"/>
        </w:rPr>
        <w:t>сутствия в полевых структурах человека сущности-одер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ателя. В большинстве случаев одержание в виде того </w:t>
      </w:r>
      <w:r>
        <w:rPr>
          <w:rFonts w:cs="Times New Roman" w:ascii="Times New Roman" w:hAnsi="Times New Roman"/>
          <w:spacing w:val="4"/>
          <w:sz w:val="24"/>
          <w:szCs w:val="24"/>
        </w:rPr>
        <w:t>или иного психического заболевания вызвано подсе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м в элементальное тело еще одной души - так наз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аемый эффект раздвоения сознания, когда в одном теле </w:t>
      </w:r>
      <w:r>
        <w:rPr>
          <w:rFonts w:cs="Times New Roman" w:ascii="Times New Roman" w:hAnsi="Times New Roman"/>
          <w:sz w:val="24"/>
          <w:szCs w:val="24"/>
        </w:rPr>
        <w:t>одномоментно живут два, а иногда и несколько существ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се это реально, ибо в пространствах существуют </w:t>
      </w:r>
      <w:r>
        <w:rPr>
          <w:rFonts w:cs="Times New Roman" w:ascii="Times New Roman" w:hAnsi="Times New Roman"/>
          <w:spacing w:val="2"/>
          <w:sz w:val="24"/>
          <w:szCs w:val="24"/>
        </w:rPr>
        <w:t>так называемые мытарные души, которые уходят из б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ественного плана расы раньше своего кармического </w:t>
      </w:r>
      <w:r>
        <w:rPr>
          <w:rFonts w:cs="Times New Roman" w:ascii="Times New Roman" w:hAnsi="Times New Roman"/>
          <w:spacing w:val="6"/>
          <w:sz w:val="24"/>
          <w:szCs w:val="24"/>
        </w:rPr>
        <w:t>срока. Уходят они по разным причинам, одной из 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их причин является самоубийство, добровольное п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ывание жизни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Здесь следует пояснить: к самоубийцам относят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 только те, кто решается на последний роковой шаг, </w:t>
      </w:r>
      <w:r>
        <w:rPr>
          <w:rFonts w:cs="Times New Roman" w:ascii="Times New Roman" w:hAnsi="Times New Roman"/>
          <w:spacing w:val="3"/>
          <w:sz w:val="24"/>
          <w:szCs w:val="24"/>
        </w:rPr>
        <w:t>но и все те, кто, зачастую подсознательно, не приним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ет этой жизни, не находит своего места в ней, всл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ие чего постоянно отождествляется с разрушитель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ыми энергиями. Почему в Библии сказано, что ун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- это смертный грех? Уныние и постоянное стрем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ение избежать тех уроков, которые даются, избежать </w:t>
      </w:r>
      <w:r>
        <w:rPr>
          <w:rFonts w:cs="Times New Roman" w:ascii="Times New Roman" w:hAnsi="Times New Roman"/>
          <w:spacing w:val="4"/>
          <w:sz w:val="24"/>
          <w:szCs w:val="24"/>
        </w:rPr>
        <w:t>самой жизни, уйти от нее, когда вам в тягость та м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сть, которая дарована, та возможность, которая пр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явлена, та перспектива, которая открыта перед вам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сей Божественностью, нежелание обретения сво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пыта - это смертный грех перед всей Божественной </w:t>
      </w:r>
      <w:r>
        <w:rPr>
          <w:rFonts w:cs="Times New Roman" w:ascii="Times New Roman" w:hAnsi="Times New Roman"/>
          <w:spacing w:val="5"/>
          <w:sz w:val="24"/>
          <w:szCs w:val="24"/>
        </w:rPr>
        <w:t>Жизнью. Ибо каждая душа, каждая Искра Света воп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щается для того, чтобы познать свою божественную </w:t>
      </w:r>
      <w:r>
        <w:rPr>
          <w:rFonts w:cs="Times New Roman" w:ascii="Times New Roman" w:hAnsi="Times New Roman"/>
          <w:spacing w:val="3"/>
          <w:sz w:val="24"/>
          <w:szCs w:val="24"/>
        </w:rPr>
        <w:t>природу, научиться отождествляться с ней, научиться проявлять ее вовне и, проявляя ее, обрести новый у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льный опыт, которого нет еще в Беспредельности. За </w:t>
      </w:r>
      <w:r>
        <w:rPr>
          <w:rFonts w:cs="Times New Roman" w:ascii="Times New Roman" w:hAnsi="Times New Roman"/>
          <w:spacing w:val="2"/>
          <w:sz w:val="24"/>
          <w:szCs w:val="24"/>
        </w:rPr>
        <w:t>счет этого уникального опыта, за счет проявления ка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ым существом своего Внутреннего Света, за счет бог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ализации каждым своего плана идет обожествление и </w:t>
      </w:r>
      <w:r>
        <w:rPr>
          <w:rFonts w:cs="Times New Roman" w:ascii="Times New Roman" w:hAnsi="Times New Roman"/>
          <w:spacing w:val="3"/>
          <w:sz w:val="24"/>
          <w:szCs w:val="24"/>
        </w:rPr>
        <w:t>просветление всей Вселенной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Мы, люди, не есмь единственное творение Господ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этом мире, рядом с нами живут мириады прекрасных, </w:t>
      </w:r>
      <w:r>
        <w:rPr>
          <w:rFonts w:cs="Times New Roman" w:ascii="Times New Roman" w:hAnsi="Times New Roman"/>
          <w:spacing w:val="3"/>
          <w:sz w:val="24"/>
          <w:szCs w:val="24"/>
        </w:rPr>
        <w:t>светлых духов, представляющих элементальные и а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ельские эволюции. Каждому из них в Истоке Вечн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и дарована высочайшая милость эволюционировать в </w:t>
      </w:r>
      <w:r>
        <w:rPr>
          <w:rFonts w:cs="Times New Roman" w:ascii="Times New Roman" w:hAnsi="Times New Roman"/>
          <w:spacing w:val="2"/>
          <w:sz w:val="24"/>
          <w:szCs w:val="24"/>
        </w:rPr>
        <w:t>союзе и в сотрудничестве с существами иных жизнепо</w:t>
      </w:r>
      <w:r>
        <w:rPr>
          <w:rFonts w:cs="Times New Roman" w:ascii="Times New Roman" w:hAnsi="Times New Roman"/>
          <w:spacing w:val="3"/>
          <w:sz w:val="24"/>
          <w:szCs w:val="24"/>
        </w:rPr>
        <w:t>токов. Изначально каждой божественной душе, пр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авляющей воплощенных планетарной расы, дарова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мощь и духа элементального, ответственного за форму плотного тела, и духа Времени, который отвечает за </w:t>
      </w:r>
      <w:r>
        <w:rPr>
          <w:rFonts w:cs="Times New Roman" w:ascii="Times New Roman" w:hAnsi="Times New Roman"/>
          <w:sz w:val="24"/>
          <w:szCs w:val="24"/>
        </w:rPr>
        <w:t>наш субъективный временной поток, и ангела-защитн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а, ангела-хранителя, ангела-направителя. И человек, </w:t>
      </w:r>
      <w:r>
        <w:rPr>
          <w:rFonts w:cs="Times New Roman" w:ascii="Times New Roman" w:hAnsi="Times New Roman"/>
          <w:spacing w:val="3"/>
          <w:sz w:val="24"/>
          <w:szCs w:val="24"/>
        </w:rPr>
        <w:t>который отказывается реализовать свой божественный план, выполнить свое высшее предназначение, воп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иться новым источником Любви и Вдохновения, вино</w:t>
        <w:softHyphen/>
        <w:t>вен перед ними, потому что лишает этих существ, ко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ые постигают опыт претворения Любви через акти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человека, божественного выбора и нравственного </w:t>
      </w:r>
      <w:r>
        <w:rPr>
          <w:rFonts w:cs="Times New Roman" w:ascii="Times New Roman" w:hAnsi="Times New Roman"/>
          <w:spacing w:val="1"/>
          <w:sz w:val="24"/>
          <w:szCs w:val="24"/>
        </w:rPr>
        <w:t>опыта и становится причиной их падения в низковиб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ционные слои духоматерии. И когда человек отожд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вляется с энергиями, разрушающими саму жизнь, </w:t>
      </w:r>
      <w:r>
        <w:rPr>
          <w:rFonts w:cs="Times New Roman" w:ascii="Times New Roman" w:hAnsi="Times New Roman"/>
          <w:spacing w:val="2"/>
          <w:sz w:val="24"/>
          <w:szCs w:val="24"/>
        </w:rPr>
        <w:t>когда он не принимает жизнь, это и есть смерть, оста</w:t>
        <w:softHyphen/>
      </w:r>
      <w:r>
        <w:rPr>
          <w:rFonts w:cs="Times New Roman" w:ascii="Times New Roman" w:hAnsi="Times New Roman"/>
          <w:sz w:val="24"/>
          <w:szCs w:val="24"/>
        </w:rPr>
        <w:t>новка, это и есть кристаллизация, недвижение. Как сл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ие, все эти разрушительные энергии будут кристал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зоваться в его теле и проявятся как различные ф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ы и виды заболеваний, зачастую неизлечимых по с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ей природе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Являясь воплощенным Светом Любви Господа, мы </w:t>
      </w:r>
      <w:r>
        <w:rPr>
          <w:rFonts w:cs="Times New Roman" w:ascii="Times New Roman" w:hAnsi="Times New Roman"/>
          <w:sz w:val="24"/>
          <w:szCs w:val="24"/>
        </w:rPr>
        <w:t>можем помочь тем людям, которые страдают неизлеч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ыми психическими заболеваниями. Как было указано </w:t>
      </w:r>
      <w:r>
        <w:rPr>
          <w:rFonts w:cs="Times New Roman" w:ascii="Times New Roman" w:hAnsi="Times New Roman"/>
          <w:sz w:val="24"/>
          <w:szCs w:val="24"/>
        </w:rPr>
        <w:t xml:space="preserve">выше, существует много так называемых мытарных душ, </w:t>
      </w:r>
      <w:r>
        <w:rPr>
          <w:rFonts w:cs="Times New Roman" w:ascii="Times New Roman" w:hAnsi="Times New Roman"/>
          <w:spacing w:val="2"/>
          <w:sz w:val="24"/>
          <w:szCs w:val="24"/>
        </w:rPr>
        <w:t>в число коих попадают все те, кто не проживает тоталь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 свою жизнь, кто не использует все ниспосланные </w:t>
      </w:r>
      <w:r>
        <w:rPr>
          <w:rFonts w:cs="Times New Roman" w:ascii="Times New Roman" w:hAnsi="Times New Roman"/>
          <w:spacing w:val="1"/>
          <w:sz w:val="24"/>
          <w:szCs w:val="24"/>
        </w:rPr>
        <w:t>уроки для обретения нового опыта, кто стремится изб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жать их и закрыться в раковине своего, может быть </w:t>
      </w:r>
      <w:r>
        <w:rPr>
          <w:rFonts w:cs="Times New Roman" w:ascii="Times New Roman" w:hAnsi="Times New Roman"/>
          <w:spacing w:val="3"/>
          <w:sz w:val="24"/>
          <w:szCs w:val="24"/>
        </w:rPr>
        <w:t>вполне комфортного, мирка, кто уходит от этой реа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сти и таким образом не обретает уникальный опыт самосовершенствования. Ведь все, кто пребывает в м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анхолии, унынии, все, кто разрушает свой организм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нимая наркотики, злоупотребляя алкоголем, теми </w:t>
      </w:r>
      <w:r>
        <w:rPr>
          <w:rFonts w:cs="Times New Roman" w:ascii="Times New Roman" w:hAnsi="Times New Roman"/>
          <w:sz w:val="24"/>
          <w:szCs w:val="24"/>
        </w:rPr>
        <w:t xml:space="preserve">или иными лекарственными препаратами, — это те ж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амые самоубийцы, укорачивающие свой кармический </w:t>
      </w:r>
      <w:r>
        <w:rPr>
          <w:rFonts w:cs="Times New Roman" w:ascii="Times New Roman" w:hAnsi="Times New Roman"/>
          <w:spacing w:val="6"/>
          <w:sz w:val="24"/>
          <w:szCs w:val="24"/>
        </w:rPr>
        <w:t>срок существования, разрушая тот элементальный н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итель, который даруется им на это воплощение, дабы </w:t>
      </w:r>
      <w:r>
        <w:rPr>
          <w:rFonts w:cs="Times New Roman" w:ascii="Times New Roman" w:hAnsi="Times New Roman"/>
          <w:spacing w:val="5"/>
          <w:sz w:val="24"/>
          <w:szCs w:val="24"/>
        </w:rPr>
        <w:t>душа познала определенный божественный опыт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вот, уйдя раньше срока с этого божественного </w:t>
      </w:r>
      <w:r>
        <w:rPr>
          <w:rFonts w:cs="Times New Roman" w:ascii="Times New Roman" w:hAnsi="Times New Roman"/>
          <w:spacing w:val="2"/>
          <w:sz w:val="24"/>
          <w:szCs w:val="24"/>
        </w:rPr>
        <w:t>плана, они зависают между мирами. Их еще не прин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ают в Чистилище - срок не подошел, их не приним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ют в Миры Возмездные - там тоже можно от чего-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вободиться, что-либо исправить, и они все сво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е</w:t>
        <w:softHyphen/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прожиты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ды находятся между мирами. Испытывая </w:t>
      </w:r>
      <w:r>
        <w:rPr>
          <w:rFonts w:cs="Times New Roman" w:ascii="Times New Roman" w:hAnsi="Times New Roman"/>
          <w:sz w:val="24"/>
          <w:szCs w:val="24"/>
        </w:rPr>
        <w:t xml:space="preserve">постоянную потребность в жизненной энергии, эти раз-воплощенные души стремятся завладеть элементальным </w:t>
      </w:r>
      <w:r>
        <w:rPr>
          <w:rFonts w:cs="Times New Roman" w:ascii="Times New Roman" w:hAnsi="Times New Roman"/>
          <w:spacing w:val="3"/>
          <w:sz w:val="24"/>
          <w:szCs w:val="24"/>
        </w:rPr>
        <w:t>носителем, а значит, вытеснить другую душу, подс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ться в ее полевые структуры, управлять активн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ью, для того чтобы получить доступ к жизненной энер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ии и пребывать в тех состояниях и тех вибрациях, в </w:t>
      </w:r>
      <w:r>
        <w:rPr>
          <w:rFonts w:cs="Times New Roman" w:ascii="Times New Roman" w:hAnsi="Times New Roman"/>
          <w:spacing w:val="1"/>
          <w:sz w:val="24"/>
          <w:szCs w:val="24"/>
        </w:rPr>
        <w:t>тех качествах, которые были им наиболее близки в зем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й жизни.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 если человек не осознает возможную угрозу, есл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го душа недостаточно опытна, недостаточно крепка, </w:t>
      </w:r>
      <w:r>
        <w:rPr>
          <w:rFonts w:cs="Times New Roman" w:ascii="Times New Roman" w:hAnsi="Times New Roman"/>
          <w:spacing w:val="3"/>
          <w:sz w:val="24"/>
          <w:szCs w:val="24"/>
        </w:rPr>
        <w:t>если коллективное сознание четырех нижних тел п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инено исполнению эго-программы, если его активно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знание даже не подозревает о своей божественной </w:t>
      </w:r>
      <w:r>
        <w:rPr>
          <w:rFonts w:cs="Times New Roman" w:ascii="Times New Roman" w:hAnsi="Times New Roman"/>
          <w:spacing w:val="3"/>
          <w:sz w:val="24"/>
          <w:szCs w:val="24"/>
        </w:rPr>
        <w:t>природе, не призывает защиту Высших Сил, то одна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ы может случиться так, что во время ночного путеше</w:t>
        <w:softHyphen/>
      </w:r>
      <w:r>
        <w:rPr>
          <w:rFonts w:cs="Times New Roman" w:ascii="Times New Roman" w:hAnsi="Times New Roman"/>
          <w:sz w:val="24"/>
          <w:szCs w:val="24"/>
        </w:rPr>
        <w:t>ствия божественной души какая-то другая развоплощенная сущность войдет в полевые структуры этого челов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а и, будучи более сильной энергетически, завладеет элементальным телом. А дальше начнется борьба,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вляющаяся как различные параноидальные наклонн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и, неврозы, шизофренические явления, неврастения </w:t>
      </w:r>
      <w:r>
        <w:rPr>
          <w:rFonts w:cs="Times New Roman" w:ascii="Times New Roman" w:hAnsi="Times New Roman"/>
          <w:spacing w:val="10"/>
          <w:sz w:val="24"/>
          <w:szCs w:val="24"/>
        </w:rPr>
        <w:t>и т.д., и т.д., и т.д.</w:t>
      </w:r>
    </w:p>
    <w:p>
      <w:pPr>
        <w:pStyle w:val="Normal"/>
        <w:shd w:fill="FFFFFF" w:val="clear"/>
        <w:spacing w:lineRule="exact" w:line="274" w:before="5" w:after="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им образом можно помочь человеку, душа ко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го попала в ловушку, попала в капкан, душа кото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о пленена активностью личностных одержателей раз-</w:t>
      </w:r>
      <w:r>
        <w:rPr>
          <w:rFonts w:cs="Times New Roman" w:ascii="Times New Roman" w:hAnsi="Times New Roman"/>
          <w:spacing w:val="5"/>
          <w:sz w:val="24"/>
          <w:szCs w:val="24"/>
        </w:rPr>
        <w:t>воплощенной сущности? Есть Мистерия изгнания, о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обождения от одержателя, та самая, которая дана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актике экзорцизма в книге «Трансмутация кармы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Учусь быть Богом». Положите фотографию дорог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м человека перед собой и прочтите эту часть изгнания </w:t>
      </w:r>
      <w:r>
        <w:rPr>
          <w:rFonts w:cs="Times New Roman" w:ascii="Times New Roman" w:hAnsi="Times New Roman"/>
          <w:spacing w:val="1"/>
          <w:sz w:val="24"/>
          <w:szCs w:val="24"/>
        </w:rPr>
        <w:t>с пламенным устремлением помочь и с полной любовью к этой душе, дабы дарована была ей возможность ос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диться от демонического одержателя, управляющего </w:t>
      </w:r>
      <w:r>
        <w:rPr>
          <w:rFonts w:cs="Times New Roman" w:ascii="Times New Roman" w:hAnsi="Times New Roman"/>
          <w:spacing w:val="1"/>
          <w:sz w:val="24"/>
          <w:szCs w:val="24"/>
        </w:rPr>
        <w:t>активностью элементального носителя в настоящий м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ент, дабы дарована была ей возможность вернуться к </w:t>
      </w:r>
      <w:r>
        <w:rPr>
          <w:rFonts w:cs="Times New Roman" w:ascii="Times New Roman" w:hAnsi="Times New Roman"/>
          <w:spacing w:val="-3"/>
          <w:sz w:val="24"/>
          <w:szCs w:val="24"/>
        </w:rPr>
        <w:t>своему божественному плану, вспомнить свое божеств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е предначертание и исполнять его в эволюционный </w:t>
      </w:r>
      <w:r>
        <w:rPr>
          <w:rFonts w:cs="Times New Roman" w:ascii="Times New Roman" w:hAnsi="Times New Roman"/>
          <w:spacing w:val="5"/>
          <w:sz w:val="24"/>
          <w:szCs w:val="24"/>
        </w:rPr>
        <w:t>момент «здесь и сейчас»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и этого недостаточно. Иногда причиной психи</w:t>
        <w:softHyphen/>
        <w:t xml:space="preserve">ческого заболевания является деформация кармы рода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являемая через родовое проклятие. И одни и те же </w:t>
      </w:r>
      <w:r>
        <w:rPr>
          <w:rFonts w:cs="Times New Roman" w:ascii="Times New Roman" w:hAnsi="Times New Roman"/>
          <w:spacing w:val="5"/>
          <w:sz w:val="24"/>
          <w:szCs w:val="24"/>
        </w:rPr>
        <w:t>модели судьбы преследуют семью из поколения в п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ление: бабушка рано стала вдовой; мать не знал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частливой семейной жизни и, имея одного – двух - трех </w:t>
      </w:r>
      <w:r>
        <w:rPr>
          <w:rFonts w:cs="Times New Roman" w:ascii="Times New Roman" w:hAnsi="Times New Roman"/>
          <w:spacing w:val="1"/>
          <w:sz w:val="24"/>
          <w:szCs w:val="24"/>
        </w:rPr>
        <w:t>мужей, остается в итоге одинокой; дочь повторяет суд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у матери, не может создать своей семьи... Или одни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е же наследственные заболевания, передающиеся из поколения в поколение. Те же самые инволюционные магниты действуют и в случае склонности к суициду, </w:t>
      </w:r>
      <w:r>
        <w:rPr>
          <w:rFonts w:cs="Times New Roman" w:ascii="Times New Roman" w:hAnsi="Times New Roman"/>
          <w:spacing w:val="6"/>
          <w:sz w:val="24"/>
          <w:szCs w:val="24"/>
        </w:rPr>
        <w:t>передающейся из поколения в поколение. И даже 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утствие материального достатка — это тоже деформ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ция кармы рода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тинно духовный человек, который воплощается в этот мир как Искра Божественного Присутствия, воп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щается, чтобы обрести опы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гармонич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азвития, в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сех сферах жизни - от духовной до материальной.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льзя говорить о человеке, что он истинно духовный, если у него не реализована в гармонии какая-нибудь из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фер жизни. Как может человек, который называет себя </w:t>
      </w:r>
      <w:r>
        <w:rPr>
          <w:rFonts w:cs="Times New Roman" w:ascii="Times New Roman" w:hAnsi="Times New Roman"/>
          <w:spacing w:val="2"/>
          <w:sz w:val="24"/>
          <w:szCs w:val="24"/>
        </w:rPr>
        <w:t>духовным подвижником, однако не реализовался в жиз</w:t>
      </w:r>
      <w:r>
        <w:rPr>
          <w:rFonts w:cs="Times New Roman" w:ascii="Times New Roman" w:hAnsi="Times New Roman"/>
          <w:spacing w:val="-1"/>
          <w:sz w:val="24"/>
          <w:szCs w:val="24"/>
        </w:rPr>
        <w:t>ни, не познал любовь к женщине, не познал счастья рож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дения и воспитания ребенка, не познал счастья творче</w:t>
        <w:softHyphen/>
      </w:r>
      <w:r>
        <w:rPr>
          <w:rFonts w:cs="Times New Roman" w:ascii="Times New Roman" w:hAnsi="Times New Roman"/>
          <w:sz w:val="24"/>
          <w:szCs w:val="24"/>
        </w:rPr>
        <w:t>ства, не познал счастья успеха, научить быть счастлив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и других людей? Как можно, не проживая, только на основании каких-то абстрактных практик, говорить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ям, как им должно поступать в тех или иных ситуа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х? Только собственный жизненный опыт дает нам такое </w:t>
      </w:r>
      <w:r>
        <w:rPr>
          <w:rFonts w:cs="Times New Roman" w:ascii="Times New Roman" w:hAnsi="Times New Roman"/>
          <w:spacing w:val="3"/>
          <w:sz w:val="24"/>
          <w:szCs w:val="24"/>
        </w:rPr>
        <w:t>право и полномочия. И то лишь в том случае, если кто-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хоче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его принять, хочет о нем услышать, сделать </w:t>
      </w:r>
      <w:r>
        <w:rPr>
          <w:rFonts w:cs="Times New Roman" w:ascii="Times New Roman" w:hAnsi="Times New Roman"/>
          <w:sz w:val="24"/>
          <w:szCs w:val="24"/>
        </w:rPr>
        <w:t xml:space="preserve">свои выводы и, на основании тех знаний, которыми 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полагаешь на сегодняшний день, тех знаний, котор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обрел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жив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у жизнь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жив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у реальность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площая </w:t>
      </w:r>
      <w:r>
        <w:rPr>
          <w:rFonts w:cs="Times New Roman" w:ascii="Times New Roman" w:hAnsi="Times New Roman"/>
          <w:spacing w:val="-1"/>
          <w:sz w:val="24"/>
          <w:szCs w:val="24"/>
        </w:rPr>
        <w:t>божественные уроки, получить свой, уника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й, неповторимый опыт...</w:t>
      </w:r>
    </w:p>
    <w:p>
      <w:pPr>
        <w:pStyle w:val="Normal"/>
        <w:shd w:fill="FFFFFF" w:val="clear"/>
        <w:spacing w:lineRule="exact" w:line="274"/>
        <w:ind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так, вернемся к существу рассматриваемой темы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ким образом нам помогать своим родным и близким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е имеют психические заболевания? Как было у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зано выше, все исцеления, все развязки кармы начи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ются с Мистерии прощения. Не секрет, что жить ряд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душевно больным человеком очень тяжело. Такие люди </w:t>
      </w:r>
      <w:r>
        <w:rPr>
          <w:rFonts w:cs="Times New Roman" w:ascii="Times New Roman" w:hAnsi="Times New Roman"/>
          <w:sz w:val="24"/>
          <w:szCs w:val="24"/>
        </w:rPr>
        <w:t>доставляют массу неприятностей своим родным и близ</w:t>
        <w:softHyphen/>
        <w:t>ким, являются причиной постоянного беспокойства, по</w:t>
        <w:softHyphen/>
        <w:t>стоянной тревоги, постоянной заботы. И все вышеобоз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ченные энергии разрушительны, и душа страдает, </w:t>
      </w:r>
      <w:r>
        <w:rPr>
          <w:rFonts w:cs="Times New Roman" w:ascii="Times New Roman" w:hAnsi="Times New Roman"/>
          <w:spacing w:val="1"/>
          <w:sz w:val="24"/>
          <w:szCs w:val="24"/>
        </w:rPr>
        <w:t>вследствие того что отождествляется с оными и не ре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изуется в Свете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ля того чтобы помочь человеку, страдающему те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ли иным видом психического заболевания, перед тем </w:t>
      </w:r>
      <w:r>
        <w:rPr>
          <w:rFonts w:cs="Times New Roman" w:ascii="Times New Roman" w:hAnsi="Times New Roman"/>
          <w:spacing w:val="1"/>
          <w:sz w:val="24"/>
          <w:szCs w:val="24"/>
        </w:rPr>
        <w:t>как использовать практику экзорцизма, о которой го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илось выше, практику изгнания сущностей-одержате</w:t>
      </w:r>
      <w:r>
        <w:rPr>
          <w:rFonts w:cs="Times New Roman" w:ascii="Times New Roman" w:hAnsi="Times New Roman"/>
          <w:spacing w:val="2"/>
          <w:sz w:val="24"/>
          <w:szCs w:val="24"/>
        </w:rPr>
        <w:t>лей, необходимо простить эту больную божественную д</w:t>
      </w:r>
      <w:r>
        <w:rPr>
          <w:rFonts w:cs="Times New Roman" w:ascii="Times New Roman" w:hAnsi="Times New Roman"/>
          <w:sz w:val="24"/>
          <w:szCs w:val="24"/>
        </w:rPr>
        <w:t>ушу и попросить у нее прощения посредством Мис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ии прощения («Трансмутация кармы. Любовь Земная -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Слава Небесная», стр. 214)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ким образом работает Мистерия прощения? П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ые две молитвы следует читать, пока не ощутите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ояние благости, две заключительные - три раза, пос</w:t>
        <w:softHyphen/>
        <w:t>ле того как вы прожили безусловное состояние исти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й божественной благости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Итак, Мистерия прощения. Вы научились проя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ять безусловность по отношению к той божественной </w:t>
      </w:r>
      <w:r>
        <w:rPr>
          <w:rFonts w:cs="Times New Roman" w:ascii="Times New Roman" w:hAnsi="Times New Roman"/>
          <w:spacing w:val="4"/>
          <w:sz w:val="24"/>
          <w:szCs w:val="24"/>
        </w:rPr>
        <w:t>душе, которая страдает сама и является причиной 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го беспокойства, вашей тревоги. Но ведь любой урок, </w:t>
      </w:r>
      <w:r>
        <w:rPr>
          <w:rFonts w:cs="Times New Roman" w:ascii="Times New Roman" w:hAnsi="Times New Roman"/>
          <w:spacing w:val="4"/>
          <w:sz w:val="24"/>
          <w:szCs w:val="24"/>
        </w:rPr>
        <w:t>который ниспосылается, это урок для двоих. Задумай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сь и спросите у Божественного Источника Вечности, </w:t>
      </w:r>
      <w:r>
        <w:rPr>
          <w:rFonts w:cs="Times New Roman" w:ascii="Times New Roman" w:hAnsi="Times New Roman"/>
          <w:spacing w:val="1"/>
          <w:sz w:val="24"/>
          <w:szCs w:val="24"/>
        </w:rPr>
        <w:t>почему вашей божественной душе дан такой урок -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утствие душевно больного человека в ее пространстве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вашем кармическом древе. Наверно, нужно получить </w:t>
      </w:r>
      <w:r>
        <w:rPr>
          <w:rFonts w:cs="Times New Roman" w:ascii="Times New Roman" w:hAnsi="Times New Roman"/>
          <w:spacing w:val="3"/>
          <w:sz w:val="24"/>
          <w:szCs w:val="24"/>
        </w:rPr>
        <w:t>какой-то опыт. А какой опыт должна прежде всего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учить каждая душа, воплощающаяся в эту реальность?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ля чего воплощается она? Для того, чтобы познать </w:t>
      </w:r>
      <w:r>
        <w:rPr>
          <w:rFonts w:cs="Times New Roman" w:ascii="Times New Roman" w:hAnsi="Times New Roman"/>
          <w:spacing w:val="2"/>
          <w:sz w:val="24"/>
          <w:szCs w:val="24"/>
        </w:rPr>
        <w:t>Бога и проявлять Его через себя, познать всю безусл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сть Любви Бога к каждому своему творению. И ес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м дарован такой урок, то, наверно, душа нуждается в </w:t>
      </w:r>
      <w:r>
        <w:rPr>
          <w:rFonts w:cs="Times New Roman" w:ascii="Times New Roman" w:hAnsi="Times New Roman"/>
          <w:spacing w:val="4"/>
          <w:sz w:val="24"/>
          <w:szCs w:val="24"/>
        </w:rPr>
        <w:t>опыте сострадания, в опыте прощения, в опыте мило</w:t>
        <w:softHyphen/>
        <w:t>сердия, в опыте всевмещения. Возблагодарите Господа и примите, возлюбив, насколько это возможно, оную больную божественную душу. Если не можете возлю</w:t>
        <w:softHyphen/>
        <w:t>бить, то хотя бы проявите сострадание, как грань Б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зусловной Любви, к этой душе. Проявите к ней мил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ердие, как грань Безусловной Любви, проявите про</w:t>
        <w:softHyphen/>
        <w:t xml:space="preserve">щение ее за все беспокойство, которое она доставляе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ам, как грань Безусловной Любви. Вместите точк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ытия сознания оной, потому что, будучи духовны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движником (раз вы читаете эти строки, у вас в рука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казалась эта книга, вы уже встали на путь Света, вы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уже встали на путь познания Бога в себе и во всем </w:t>
      </w:r>
      <w:r>
        <w:rPr>
          <w:rFonts w:cs="Times New Roman" w:ascii="Times New Roman" w:hAnsi="Times New Roman"/>
          <w:spacing w:val="2"/>
          <w:sz w:val="24"/>
          <w:szCs w:val="24"/>
        </w:rPr>
        <w:t>мире), вы знаете чуть больше, вы чувствуете чуть бо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ше. Сие означает, что вы можете вместить всех, кт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еньше вас, в Обитель Сердца своего и даровать им </w:t>
      </w:r>
      <w:r>
        <w:rPr>
          <w:rFonts w:cs="Times New Roman" w:ascii="Times New Roman" w:hAnsi="Times New Roman"/>
          <w:spacing w:val="3"/>
          <w:sz w:val="24"/>
          <w:szCs w:val="24"/>
        </w:rPr>
        <w:t>Свет, который станет панацеей, станет той божеств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 эссенцией исцеления, которая откроет перед ваш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 родными и близкими врата божественной перспе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вы и божественной возможности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так, нам необходимы: Мистерия прощения, Мист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рия экзорцизма, изгнания сущности-одержателя. Н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ните, что если вы начали изгнание одержателя из поле</w:t>
        <w:softHyphen/>
        <w:t xml:space="preserve">вых структур любимого вами человека, это предполагает </w:t>
      </w:r>
      <w:r>
        <w:rPr>
          <w:rFonts w:cs="Times New Roman" w:ascii="Times New Roman" w:hAnsi="Times New Roman"/>
          <w:sz w:val="24"/>
          <w:szCs w:val="24"/>
        </w:rPr>
        <w:t>40 дней непрерывной работы - ибо 40 дней живут дем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ческие одержатели, и за 40 дней можно заложить 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 кристалл Света и устремления, который дарует этой </w:t>
      </w:r>
      <w:r>
        <w:rPr>
          <w:rFonts w:cs="Times New Roman" w:ascii="Times New Roman" w:hAnsi="Times New Roman"/>
          <w:sz w:val="24"/>
          <w:szCs w:val="24"/>
        </w:rPr>
        <w:t>душе возможность исцелиться и освободиться от неж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ательного соседа, вошедшего в ее полевые структуры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роме того, необходимо читать и Парастасы по усоп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шим, целенаправленно, 40 дней, на те мытарные души, </w:t>
      </w:r>
      <w:r>
        <w:rPr>
          <w:rFonts w:cs="Times New Roman" w:ascii="Times New Roman" w:hAnsi="Times New Roman"/>
          <w:sz w:val="24"/>
          <w:szCs w:val="24"/>
        </w:rPr>
        <w:t xml:space="preserve">которые подселились в полевые структуры дорогого ва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ловека, чтобы они обрели покой, чтобы им даровано было прощение, чтобы им была дарована возможнос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знесения и преображения, чтоб Господь простил им </w:t>
      </w:r>
      <w:r>
        <w:rPr>
          <w:rFonts w:cs="Times New Roman" w:ascii="Times New Roman" w:hAnsi="Times New Roman"/>
          <w:spacing w:val="-1"/>
          <w:sz w:val="24"/>
          <w:szCs w:val="24"/>
        </w:rPr>
        <w:t>этот грех - непроживание дарованной возможности, не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ретение божественного опыта Любви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 следующий шаг, параллельно с вышеназванным, </w:t>
      </w:r>
      <w:r>
        <w:rPr>
          <w:rFonts w:cs="Times New Roman" w:ascii="Times New Roman" w:hAnsi="Times New Roman"/>
          <w:spacing w:val="2"/>
          <w:sz w:val="24"/>
          <w:szCs w:val="24"/>
        </w:rPr>
        <w:t>- два молебна: на снятие родового проклятия и на пр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цветание родового древа (книга «Практика сотворе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ия»). Эти два молебна читаются только в паре, та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если мы снимаем родовое проклятие, развязываем </w:t>
      </w:r>
      <w:r>
        <w:rPr>
          <w:rFonts w:cs="Times New Roman" w:ascii="Times New Roman" w:hAnsi="Times New Roman"/>
          <w:spacing w:val="4"/>
          <w:sz w:val="24"/>
          <w:szCs w:val="24"/>
        </w:rPr>
        <w:t>узлы, то все очищенные внутренние пространства ва</w:t>
        <w:softHyphen/>
        <w:t>шего древа должны быть наполнены новыми энерги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, ибо свято место пусто не бывает. Какими энерги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и? Изобилия, исцеления, процветания, успеха и уд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и. И вот такая форма молитвы, в которой учтены обе части, дарует вам такую благословенную возможность.</w:t>
      </w:r>
    </w:p>
    <w:p>
      <w:pPr>
        <w:pStyle w:val="Normal"/>
        <w:shd w:fill="FFFFFF" w:val="clear"/>
        <w:spacing w:lineRule="exact" w:line="274" w:before="307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Теперь поговорим о еще одном аспекте, чрезв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айно важном, но который редко кто принимает во </w:t>
      </w:r>
      <w:r>
        <w:rPr>
          <w:rFonts w:cs="Times New Roman" w:ascii="Times New Roman" w:hAnsi="Times New Roman"/>
          <w:spacing w:val="4"/>
          <w:sz w:val="24"/>
          <w:szCs w:val="24"/>
        </w:rPr>
        <w:t>внимание. Зачастую присутствие демонических сущ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стей-одержателей, являющихся причиной тех или иных форм и видов заболевания, это следствие того, </w:t>
      </w:r>
      <w:r>
        <w:rPr>
          <w:rFonts w:cs="Times New Roman" w:ascii="Times New Roman" w:hAnsi="Times New Roman"/>
          <w:spacing w:val="3"/>
          <w:sz w:val="24"/>
          <w:szCs w:val="24"/>
        </w:rPr>
        <w:t>что мы не заботимся об энергоинформационной чис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е своего жилища. Мы забываем, что пространство, в </w:t>
      </w:r>
      <w:r>
        <w:rPr>
          <w:rFonts w:cs="Times New Roman" w:ascii="Times New Roman" w:hAnsi="Times New Roman"/>
          <w:spacing w:val="5"/>
          <w:sz w:val="24"/>
          <w:szCs w:val="24"/>
        </w:rPr>
        <w:t>котором мы с вами обитаем, творим свою активность, обретаем новый опыт, живое и разумное. Оно напол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но присутствием бесконечного количества различных </w:t>
      </w:r>
      <w:r>
        <w:rPr>
          <w:rFonts w:cs="Times New Roman" w:ascii="Times New Roman" w:hAnsi="Times New Roman"/>
          <w:spacing w:val="3"/>
          <w:sz w:val="24"/>
          <w:szCs w:val="24"/>
        </w:rPr>
        <w:t>существ, как божественной природы, так и демонич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ой. Мы являемся энергоинформационными сущест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и и имеем свои полевые структуры. Если мы, пост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янно контактируя с внешним пространством Присут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вия реальности, осознанно не защищаем полевы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руктуры своих энергоинформационных тел, в них способны проникать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энергии и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pacing w:val="5"/>
          <w:sz w:val="24"/>
          <w:szCs w:val="24"/>
        </w:rPr>
        <w:t>сущности, об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ающие в пространстве. А мы не заботимся об энерг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ической чистоте того обиталища, в коем находимся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ы даже не подозреваем, что, для того, чтобы дать </w:t>
      </w:r>
      <w:r>
        <w:rPr>
          <w:rFonts w:cs="Times New Roman" w:ascii="Times New Roman" w:hAnsi="Times New Roman"/>
          <w:spacing w:val="4"/>
          <w:sz w:val="24"/>
          <w:szCs w:val="24"/>
        </w:rPr>
        <w:t>возможность нашей божественной душе получить м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, где она могла бы восстановить свои силы, исцели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ои поля, в Божественном Источнике всей Жизни был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ожден, был проявлен элементальный эволюционный </w:t>
      </w:r>
      <w:r>
        <w:rPr>
          <w:rFonts w:cs="Times New Roman" w:ascii="Times New Roman" w:hAnsi="Times New Roman"/>
          <w:spacing w:val="4"/>
          <w:sz w:val="24"/>
          <w:szCs w:val="24"/>
        </w:rPr>
        <w:t>поток лаоли - существ, которые ответственны за эн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информационное состояние и структуру пространства, </w:t>
      </w:r>
      <w:r>
        <w:rPr>
          <w:rFonts w:cs="Times New Roman" w:ascii="Times New Roman" w:hAnsi="Times New Roman"/>
          <w:spacing w:val="2"/>
          <w:sz w:val="24"/>
          <w:szCs w:val="24"/>
        </w:rPr>
        <w:t>которые способны качественно ткать ткань самого пр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ранства. И поскольку мы не знаем, что такие сущ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а есть, и не знаем, какой вид энергии им необходи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ля их активности, чтобы они полностью исполняли </w:t>
      </w:r>
      <w:r>
        <w:rPr>
          <w:rFonts w:cs="Times New Roman" w:ascii="Times New Roman" w:hAnsi="Times New Roman"/>
          <w:spacing w:val="1"/>
          <w:sz w:val="24"/>
          <w:szCs w:val="24"/>
        </w:rPr>
        <w:t>свое божественное предназначение, мы и живем в бо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м пространстве, деформированном, каждое мгнове</w:t>
        <w:softHyphen/>
        <w:t>ние пребывая в состоянии войны с теми противобор</w:t>
        <w:softHyphen/>
        <w:t xml:space="preserve">ствующими Богу энергиями, которыми насыщена сам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аша реальность. Мы постоянно подвергаемся угрозе </w:t>
      </w:r>
      <w:r>
        <w:rPr>
          <w:rFonts w:cs="Times New Roman" w:ascii="Times New Roman" w:hAnsi="Times New Roman"/>
          <w:spacing w:val="8"/>
          <w:sz w:val="24"/>
          <w:szCs w:val="24"/>
        </w:rPr>
        <w:t>атаки с их стороны.</w:t>
      </w:r>
    </w:p>
    <w:p>
      <w:pPr>
        <w:pStyle w:val="Normal"/>
        <w:shd w:fill="FFFFFF" w:val="clear"/>
        <w:spacing w:lineRule="exact" w:line="278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о как только мы вспоминаем, что мы здесь не од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ки, что есть те Божественные Управители, которы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вечают (им даровано такое право, им дарована така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озможность) за формирование пространства наше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сутствия, и если мы посылаем ту энергию, котора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м необходима, для того чтобы они обрели силу, чтобы </w:t>
      </w:r>
      <w:r>
        <w:rPr>
          <w:rFonts w:cs="Times New Roman" w:ascii="Times New Roman" w:hAnsi="Times New Roman"/>
          <w:sz w:val="24"/>
          <w:szCs w:val="24"/>
        </w:rPr>
        <w:t xml:space="preserve">они обрели свое могущество полностью контролировать </w:t>
      </w:r>
      <w:r>
        <w:rPr>
          <w:rFonts w:cs="Times New Roman" w:ascii="Times New Roman" w:hAnsi="Times New Roman"/>
          <w:spacing w:val="2"/>
          <w:sz w:val="24"/>
          <w:szCs w:val="24"/>
        </w:rPr>
        <w:t>пространство, мы обретаем помощников, которые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огут осветлить нашу жизнь. Ведь если мы не подпит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аем их своей активностью, не посылаем им энергию радушия и доброжелания, мы лишаем себя, своих род</w:t>
        <w:softHyphen/>
        <w:t xml:space="preserve">ных и близких могущественной поддержки и помощи, </w:t>
      </w:r>
      <w:r>
        <w:rPr>
          <w:rFonts w:cs="Times New Roman" w:ascii="Times New Roman" w:hAnsi="Times New Roman"/>
          <w:sz w:val="24"/>
          <w:szCs w:val="24"/>
        </w:rPr>
        <w:t>кою готовы нам даровать эти прекрасные, светлые духи.</w:t>
      </w:r>
    </w:p>
    <w:p>
      <w:pPr>
        <w:pStyle w:val="Normal"/>
        <w:spacing w:before="365" w:after="0"/>
        <w:ind w:left="1418" w:right="-49" w:hanging="1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вайте остановимся на этом вопрос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дробнее. Кто такие лаоли? Как они </w:t>
      </w:r>
      <w:r>
        <w:rPr>
          <w:rFonts w:cs="Times New Roman" w:ascii="Times New Roman" w:hAnsi="Times New Roman"/>
          <w:spacing w:val="1"/>
          <w:sz w:val="24"/>
          <w:szCs w:val="24"/>
        </w:rPr>
        <w:t>влияют на наше состояние? И какую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ощь могут оказать больным людям?</w:t>
      </w:r>
    </w:p>
    <w:p>
      <w:pPr>
        <w:pStyle w:val="Normal"/>
        <w:shd w:fill="FFFFFF" w:val="clear"/>
        <w:spacing w:lineRule="exact" w:line="278" w:before="38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Название «лаоли» было передано Иерархией С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а, когда мы проводили служение, закладывая основы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теграции между эволюционными потоками Жизни. В </w:t>
      </w:r>
      <w:r>
        <w:rPr>
          <w:rFonts w:cs="Times New Roman" w:ascii="Times New Roman" w:hAnsi="Times New Roman"/>
          <w:spacing w:val="2"/>
          <w:sz w:val="24"/>
          <w:szCs w:val="24"/>
        </w:rPr>
        <w:t>марте 2003 года Божественные Управители расы вп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ые домовых и хозяев жилищ назвали словом «лаоли».</w:t>
      </w:r>
    </w:p>
    <w:p>
      <w:pPr>
        <w:pStyle w:val="Normal"/>
        <w:shd w:fill="FFFFFF" w:val="clear"/>
        <w:spacing w:lineRule="exact" w:line="278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то слово китайского происхождения. В переводе с </w:t>
      </w:r>
      <w:r>
        <w:rPr>
          <w:rFonts w:cs="Times New Roman" w:ascii="Times New Roman" w:hAnsi="Times New Roman"/>
          <w:spacing w:val="10"/>
          <w:sz w:val="24"/>
          <w:szCs w:val="24"/>
        </w:rPr>
        <w:t>китайского «лао» означает «маленький», а «ли» -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«сила», «охрана», получается: «маленькая сила». 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сть это маленькое божество, которое помогает нам в </w:t>
      </w:r>
      <w:r>
        <w:rPr>
          <w:rFonts w:cs="Times New Roman" w:ascii="Times New Roman" w:hAnsi="Times New Roman"/>
          <w:spacing w:val="4"/>
          <w:sz w:val="24"/>
          <w:szCs w:val="24"/>
        </w:rPr>
        <w:t>решении наших проблем.</w:t>
      </w:r>
    </w:p>
    <w:p>
      <w:pPr>
        <w:pStyle w:val="Normal"/>
        <w:shd w:fill="FFFFFF" w:val="clear"/>
        <w:spacing w:lineRule="exact" w:line="274" w:before="29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аоли - это прекрасные, светлые духи, которых Г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дь создал в помощь человеку, дабы формировать и </w:t>
      </w:r>
      <w:r>
        <w:rPr>
          <w:rFonts w:cs="Times New Roman" w:ascii="Times New Roman" w:hAnsi="Times New Roman"/>
          <w:spacing w:val="-1"/>
          <w:sz w:val="24"/>
          <w:szCs w:val="24"/>
        </w:rPr>
        <w:t>защищать энергоинформационное пространство его об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ния. Мы знаем их под именем домовых, или хозяев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аоли создают энергоинформационное пространство не </w:t>
      </w:r>
      <w:r>
        <w:rPr>
          <w:rFonts w:cs="Times New Roman" w:ascii="Times New Roman" w:hAnsi="Times New Roman"/>
          <w:spacing w:val="3"/>
          <w:sz w:val="24"/>
          <w:szCs w:val="24"/>
        </w:rPr>
        <w:t>только жилищ, но поселков, городов, стран и даже ц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ых материков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На что в первую очередь должен обратить внима</w:t>
        <w:softHyphen/>
        <w:t xml:space="preserve">ние человек при духовной работе с лаоли? На то, что </w:t>
      </w:r>
      <w:r>
        <w:rPr>
          <w:rFonts w:cs="Times New Roman" w:ascii="Times New Roman" w:hAnsi="Times New Roman"/>
          <w:spacing w:val="3"/>
          <w:sz w:val="24"/>
          <w:szCs w:val="24"/>
        </w:rPr>
        <w:t>этим прекрасным духам необходима энергия доброжел</w:t>
      </w:r>
      <w:r>
        <w:rPr>
          <w:rFonts w:cs="Times New Roman" w:ascii="Times New Roman" w:hAnsi="Times New Roman"/>
          <w:spacing w:val="5"/>
          <w:sz w:val="24"/>
          <w:szCs w:val="24"/>
        </w:rPr>
        <w:t>ания и радушия, ибо, если мы не будем им эту эн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ию посылать, не будем благодарить лаоли, не будем уделять им внимание, игнорируя их присутствие и ак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вность, они покинут наше жилище, как следствие -</w:t>
      </w:r>
      <w:r>
        <w:rPr>
          <w:rFonts w:cs="Times New Roman" w:ascii="Times New Roman" w:hAnsi="Times New Roman"/>
          <w:sz w:val="24"/>
          <w:szCs w:val="24"/>
        </w:rPr>
        <w:t>иссякнет поток чистой энергии, которая наполняет эн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оинформационное пространство Присутствия, очищ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т его и гармонизирует. Если же мы понимаем, что есть хранители пространства, что они готовы нам помочь, и </w:t>
      </w:r>
      <w:r>
        <w:rPr>
          <w:rFonts w:cs="Times New Roman" w:ascii="Times New Roman" w:hAnsi="Times New Roman"/>
          <w:spacing w:val="3"/>
          <w:sz w:val="24"/>
          <w:szCs w:val="24"/>
        </w:rPr>
        <w:t>мы относимся к ним с уважением и любовью, приг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шаем их отведать пищу, приветствуем их, благодарим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 и лаоли относятся к нам с таким же пониманием и </w:t>
      </w:r>
      <w:r>
        <w:rPr>
          <w:rFonts w:cs="Times New Roman" w:ascii="Times New Roman" w:hAnsi="Times New Roman"/>
          <w:spacing w:val="-1"/>
          <w:sz w:val="24"/>
          <w:szCs w:val="24"/>
        </w:rPr>
        <w:t>любовью, формируют такое энергоинформационное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ранство, которое не позволяет коснуться наших ж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ищ каким-либо стихийным бедствиям, ограждает наше жилище от порчи, сглаза, от посещения оного людьми с </w:t>
      </w:r>
      <w:r>
        <w:rPr>
          <w:rFonts w:cs="Times New Roman" w:ascii="Times New Roman" w:hAnsi="Times New Roman"/>
          <w:spacing w:val="6"/>
          <w:sz w:val="24"/>
          <w:szCs w:val="24"/>
        </w:rPr>
        <w:t>дурными мыслями и намерениями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Более того, лаоли вполне способны защитить нас и </w:t>
      </w:r>
      <w:r>
        <w:rPr>
          <w:rFonts w:cs="Times New Roman" w:ascii="Times New Roman" w:hAnsi="Times New Roman"/>
          <w:spacing w:val="-1"/>
          <w:sz w:val="24"/>
          <w:szCs w:val="24"/>
        </w:rPr>
        <w:t>членов нашей семьи от эпидемии, от демонической сущ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сти, которая является духом того или иного вирусн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о заболевания. Все вокруг, весь город будет болет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се пространство будет заражено, а члены вашей семь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аже не чихнут, если вы имеете в своем доме сильного </w:t>
      </w:r>
      <w:r>
        <w:rPr>
          <w:rFonts w:cs="Times New Roman" w:ascii="Times New Roman" w:hAnsi="Times New Roman"/>
          <w:spacing w:val="6"/>
          <w:sz w:val="24"/>
          <w:szCs w:val="24"/>
        </w:rPr>
        <w:t>лаоли. Более того, силу хранителя пространства нео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одимо воспитывать. А воспитывать ее можно только </w:t>
      </w:r>
      <w:r>
        <w:rPr>
          <w:rFonts w:cs="Times New Roman" w:ascii="Times New Roman" w:hAnsi="Times New Roman"/>
          <w:spacing w:val="1"/>
          <w:sz w:val="24"/>
          <w:szCs w:val="24"/>
        </w:rPr>
        <w:t>одним способом - давая энергии радушия и доброжел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я, это основная энергия, которая необходима лаоли </w:t>
      </w:r>
      <w:r>
        <w:rPr>
          <w:rFonts w:cs="Times New Roman" w:ascii="Times New Roman" w:hAnsi="Times New Roman"/>
          <w:spacing w:val="2"/>
          <w:sz w:val="24"/>
          <w:szCs w:val="24"/>
        </w:rPr>
        <w:t>для формирования своего пространства и поддержания своего существования.</w:t>
      </w:r>
    </w:p>
    <w:p>
      <w:pPr>
        <w:pStyle w:val="Normal"/>
        <w:shd w:fill="FFFFFF" w:val="clear"/>
        <w:spacing w:lineRule="exact" w:line="274"/>
        <w:ind w:left="14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Можно закладывать любую качественную матрицу жилища, общаясь, установив живой контакт со своим </w:t>
      </w:r>
      <w:r>
        <w:rPr>
          <w:rFonts w:cs="Times New Roman" w:ascii="Times New Roman" w:hAnsi="Times New Roman"/>
          <w:spacing w:val="5"/>
          <w:sz w:val="24"/>
          <w:szCs w:val="24"/>
        </w:rPr>
        <w:t>лаоли, матрицу, которая должна получить воплощение в том пространстве, в котором вы обитаете.</w:t>
      </w:r>
    </w:p>
    <w:p>
      <w:pPr>
        <w:pStyle w:val="Normal"/>
        <w:shd w:fill="FFFFFF" w:val="clear"/>
        <w:spacing w:lineRule="exact" w:line="274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е секрет, что мы живем в больном мире, простран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во наше больно, а вместе с ним болеем и мы. М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асто путешествуем по нашей стране, и, что наиболее удивительно, мы заметили, что в настоящий момент нет </w:t>
      </w:r>
      <w:r>
        <w:rPr>
          <w:rFonts w:cs="Times New Roman" w:ascii="Times New Roman" w:hAnsi="Times New Roman"/>
          <w:sz w:val="24"/>
          <w:szCs w:val="24"/>
        </w:rPr>
        <w:t xml:space="preserve">практически ни одного здорового дерева, нет ни одного </w:t>
      </w:r>
      <w:r>
        <w:rPr>
          <w:rFonts w:cs="Times New Roman" w:ascii="Times New Roman" w:hAnsi="Times New Roman"/>
          <w:spacing w:val="3"/>
          <w:sz w:val="24"/>
          <w:szCs w:val="24"/>
        </w:rPr>
        <w:t>здорового кустарника. Наши леса, рощи, дубравы з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щищаются от человека! Сколько в них появилось н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ых, ядовитых форм жизни! Скоро человеку невозмож</w:t>
        <w:softHyphen/>
        <w:t>но будет без опасности для его жизни войти под сень деревьев.</w:t>
      </w:r>
    </w:p>
    <w:p>
      <w:pPr>
        <w:pStyle w:val="Normal"/>
        <w:shd w:fill="FFFFFF" w:val="clear"/>
        <w:spacing w:lineRule="exact" w:line="274"/>
        <w:ind w:left="2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 чем это связано? С тем, что само пространство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было указано выше, больно, и это проявлено в тех </w:t>
      </w:r>
      <w:r>
        <w:rPr>
          <w:rFonts w:cs="Times New Roman" w:ascii="Times New Roman" w:hAnsi="Times New Roman"/>
          <w:spacing w:val="4"/>
          <w:sz w:val="24"/>
          <w:szCs w:val="24"/>
        </w:rPr>
        <w:t>мутационных видах и формах жизни, враждебных че</w:t>
        <w:softHyphen/>
        <w:t>ловеку, которые воплощаются сейчас повсеместно.</w:t>
      </w:r>
    </w:p>
    <w:p>
      <w:pPr>
        <w:pStyle w:val="Normal"/>
        <w:shd w:fill="FFFFFF" w:val="clear"/>
        <w:spacing w:lineRule="exact" w:line="274"/>
        <w:ind w:lef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Так вот, чтобы оздоровить в первую очередь про</w:t>
        <w:softHyphen/>
      </w:r>
      <w:r>
        <w:rPr>
          <w:rFonts w:cs="Times New Roman" w:ascii="Times New Roman" w:hAnsi="Times New Roman"/>
          <w:sz w:val="24"/>
          <w:szCs w:val="24"/>
        </w:rPr>
        <w:t>странство своего Присутствия, необходимо начать осоз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нно контактировать с лаоли своего жилища, давать </w:t>
      </w:r>
      <w:r>
        <w:rPr>
          <w:rFonts w:cs="Times New Roman" w:ascii="Times New Roman" w:hAnsi="Times New Roman"/>
          <w:spacing w:val="4"/>
          <w:sz w:val="24"/>
          <w:szCs w:val="24"/>
        </w:rPr>
        <w:t>ему ту энергию, посредством которой он может обре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 могущество, силу нас же с вами и защищать. Сегод</w:t>
        <w:softHyphen/>
        <w:t>ня, когда мы, воплощенные представители расы, пе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али даже вспоминать о том, что все, что нас окруж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т, живое и разумное, мы не только не создаем новые </w:t>
      </w:r>
      <w:r>
        <w:rPr>
          <w:rFonts w:cs="Times New Roman" w:ascii="Times New Roman" w:hAnsi="Times New Roman"/>
          <w:spacing w:val="5"/>
          <w:sz w:val="24"/>
          <w:szCs w:val="24"/>
        </w:rPr>
        <w:t>источники силы и жизни для своих лаоли, но и явл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емся той причиной, из-за которой они не выполняют </w:t>
      </w:r>
      <w:r>
        <w:rPr>
          <w:rFonts w:cs="Times New Roman" w:ascii="Times New Roman" w:hAnsi="Times New Roman"/>
          <w:spacing w:val="8"/>
          <w:sz w:val="24"/>
          <w:szCs w:val="24"/>
        </w:rPr>
        <w:t>свои обязательства перед Великим Единством - фо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ровать просветленные качества оного пространства. </w:t>
      </w:r>
      <w:r>
        <w:rPr>
          <w:rFonts w:cs="Times New Roman" w:ascii="Times New Roman" w:hAnsi="Times New Roman"/>
          <w:spacing w:val="3"/>
          <w:sz w:val="24"/>
          <w:szCs w:val="24"/>
        </w:rPr>
        <w:t>Вот поэтому человечество имеет столько проблем, ко</w:t>
        <w:softHyphen/>
      </w:r>
      <w:r>
        <w:rPr>
          <w:rFonts w:cs="Times New Roman" w:ascii="Times New Roman" w:hAnsi="Times New Roman"/>
          <w:sz w:val="24"/>
          <w:szCs w:val="24"/>
        </w:rPr>
        <w:t>торые волнуют всех нас — это и материальное неблаг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получие, это и ссоры в семье, и всевозможные боле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. У нас, ныне живущих на Земле, нет целостного, гармоничного, здорового пространства, в котором мы могли бы ощущать себя полными сил, полными энер</w:t>
        <w:softHyphen/>
        <w:t>гии, в котором могли бы восстановить все свои тела, вовремя получить исцеление, вовремя получить по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итку Любви. Почему? Потому что мы, люди, забыли, </w:t>
      </w:r>
      <w:r>
        <w:rPr>
          <w:rFonts w:cs="Times New Roman" w:ascii="Times New Roman" w:hAnsi="Times New Roman"/>
          <w:spacing w:val="7"/>
          <w:sz w:val="24"/>
          <w:szCs w:val="24"/>
        </w:rPr>
        <w:t>что не одни в этой Вселенной.</w:t>
      </w:r>
    </w:p>
    <w:p>
      <w:pPr>
        <w:pStyle w:val="Normal"/>
        <w:shd w:fill="FFFFFF" w:val="clear"/>
        <w:spacing w:lineRule="exact" w:line="278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В связи с этим одним из главных направлений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здоровлении своей семьи, в том числе и физическом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является установление контакта с представителями </w:t>
      </w:r>
      <w:r>
        <w:rPr>
          <w:rFonts w:cs="Times New Roman" w:ascii="Times New Roman" w:hAnsi="Times New Roman"/>
          <w:sz w:val="24"/>
          <w:szCs w:val="24"/>
        </w:rPr>
        <w:t xml:space="preserve">иных эволюции и воспитание лаоли — защитника дома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Чем чаще мы будем вспоминать о его присутствии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его возможностях, чем чаще мы будем посылать ему </w:t>
      </w:r>
      <w:r>
        <w:rPr>
          <w:rFonts w:cs="Times New Roman" w:ascii="Times New Roman" w:hAnsi="Times New Roman"/>
          <w:spacing w:val="1"/>
          <w:sz w:val="24"/>
          <w:szCs w:val="24"/>
        </w:rPr>
        <w:t>свою благодарность, тем могущественнее станет это су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щество. И однажды оно обретет те силы, которые д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т ему власть полностью изгнать всех демонических сущностей из внешнего пространства нашего обитан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- от ментальных до стихиальных и элементальных. А </w:t>
      </w:r>
      <w:r>
        <w:rPr>
          <w:rFonts w:cs="Times New Roman" w:ascii="Times New Roman" w:hAnsi="Times New Roman"/>
          <w:spacing w:val="2"/>
          <w:sz w:val="24"/>
          <w:szCs w:val="24"/>
        </w:rPr>
        <w:t>это значит, что само пространство, в котором мы на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имся, наше жилище станет той средой, где мы будем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лучать исцеление, духовное и физическое, прост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опадая в этот мир. Ведь, контактируя с лаоли, мы </w:t>
      </w:r>
      <w:r>
        <w:rPr>
          <w:rFonts w:cs="Times New Roman" w:ascii="Times New Roman" w:hAnsi="Times New Roman"/>
          <w:spacing w:val="4"/>
          <w:sz w:val="24"/>
          <w:szCs w:val="24"/>
        </w:rPr>
        <w:t>можем ему задать любую программу и озвучить, каки</w:t>
        <w:softHyphen/>
        <w:t xml:space="preserve">ми качествами и энергиями мы хотели бы насытить </w:t>
      </w:r>
      <w:r>
        <w:rPr>
          <w:rFonts w:cs="Times New Roman" w:ascii="Times New Roman" w:hAnsi="Times New Roman"/>
          <w:spacing w:val="6"/>
          <w:sz w:val="24"/>
          <w:szCs w:val="24"/>
        </w:rPr>
        <w:t>пространство нашего обитания.</w:t>
      </w:r>
    </w:p>
    <w:p>
      <w:pPr>
        <w:pStyle w:val="Normal"/>
        <w:shd w:fill="FFFFFF" w:val="clear"/>
        <w:spacing w:lineRule="exact" w:line="278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Как обращаться к хранителям жилищ, описано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нигах «Трансмутация кармы». Здесь же мы приведем </w:t>
      </w:r>
      <w:r>
        <w:rPr>
          <w:rFonts w:cs="Times New Roman" w:ascii="Times New Roman" w:hAnsi="Times New Roman"/>
          <w:spacing w:val="2"/>
          <w:sz w:val="24"/>
          <w:szCs w:val="24"/>
        </w:rPr>
        <w:t>короткие, но очень действенные молитвы, которые сл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ует читать утром и вечером.</w:t>
      </w:r>
    </w:p>
    <w:p>
      <w:pPr>
        <w:pStyle w:val="Normal"/>
        <w:shd w:fill="FFFFFF" w:val="clear"/>
        <w:spacing w:lineRule="exact" w:line="274" w:before="254" w:after="0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ень добрый, мой друг и домовой!</w:t>
      </w:r>
    </w:p>
    <w:p>
      <w:pPr>
        <w:pStyle w:val="Normal"/>
        <w:shd w:fill="FFFFFF" w:val="clear"/>
        <w:spacing w:lineRule="exact" w:line="274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воренье Господа, ты послан мне судьбой,</w:t>
      </w:r>
    </w:p>
    <w:p>
      <w:pPr>
        <w:pStyle w:val="Normal"/>
        <w:shd w:fill="FFFFFF" w:val="clear"/>
        <w:spacing w:lineRule="exact" w:line="274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тоб жилище охранять от всяческой беды,</w:t>
      </w:r>
    </w:p>
    <w:p>
      <w:pPr>
        <w:pStyle w:val="Normal"/>
        <w:shd w:fill="FFFFFF" w:val="clear"/>
        <w:spacing w:lineRule="exact" w:line="274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т сглаза, порчи и последствий суеты.</w:t>
      </w:r>
    </w:p>
    <w:p>
      <w:pPr>
        <w:pStyle w:val="Normal"/>
        <w:shd w:fill="FFFFFF" w:val="clear"/>
        <w:spacing w:lineRule="exact" w:line="274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Хозяин истинный, нас огради от зла,</w:t>
      </w:r>
    </w:p>
    <w:p>
      <w:pPr>
        <w:pStyle w:val="Normal"/>
        <w:shd w:fill="FFFFFF" w:val="clear"/>
        <w:spacing w:lineRule="exact" w:line="274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аб процветание, достаток был всегда,</w:t>
      </w:r>
    </w:p>
    <w:p>
      <w:pPr>
        <w:pStyle w:val="Normal"/>
        <w:shd w:fill="FFFFFF" w:val="clear"/>
        <w:spacing w:lineRule="exact" w:line="274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руй нам мир меж членами семьи,</w:t>
      </w:r>
    </w:p>
    <w:p>
      <w:pPr>
        <w:pStyle w:val="Normal"/>
        <w:shd w:fill="FFFFFF" w:val="clear"/>
        <w:spacing w:lineRule="exact" w:line="274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Да не коснется нас печать вражды.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с научи, как заповеди следовать Христа,</w:t>
      </w:r>
    </w:p>
    <w:p>
      <w:pPr>
        <w:pStyle w:val="Normal"/>
        <w:shd w:fill="FFFFFF" w:val="clear"/>
        <w:spacing w:lineRule="exact" w:line="274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б в жизнь являлись радость, доброта.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От негатива дом наш очищай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Светом Бога, благодатью наполняй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злюбленный, пресветлый домовой,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гармонии, нас научи, как жить с тобой.</w:t>
      </w:r>
    </w:p>
    <w:p>
      <w:pPr>
        <w:pStyle w:val="Normal"/>
        <w:shd w:fill="FFFFFF" w:val="clear"/>
        <w:spacing w:lineRule="exact" w:line="274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уть наша дружба расцветает, как цветы,</w:t>
      </w:r>
    </w:p>
    <w:p>
      <w:pPr>
        <w:pStyle w:val="Normal"/>
        <w:shd w:fill="FFFFFF" w:val="clear"/>
        <w:spacing w:lineRule="exact" w:line="274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а претворились Господа мечты.</w:t>
      </w:r>
    </w:p>
    <w:p>
      <w:pPr>
        <w:pStyle w:val="Normal"/>
        <w:shd w:fill="FFFFFF" w:val="clear"/>
        <w:spacing w:lineRule="exact" w:line="274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78" w:before="259" w:after="0"/>
        <w:ind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Это утренняя молитва. А вот вечерняя молитва-бл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дарение домовому.</w:t>
      </w:r>
    </w:p>
    <w:p>
      <w:pPr>
        <w:pStyle w:val="Normal"/>
        <w:shd w:fill="FFFFFF" w:val="clear"/>
        <w:spacing w:lineRule="exact" w:line="274" w:before="264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ечер добрый, мой друг и домовой!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т день прошел, и в доме был покой.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За мир, гармонию тебя благодарю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свет своей любви тебе дарю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Благодарю тебя за радость бытия,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Что в дом приходят только лишь друзья,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блемы, суета обходят стороной,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За благость я благодарю тебя, родной.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шу, любимый, за нами ночью присмотри,</w:t>
      </w:r>
    </w:p>
    <w:p>
      <w:pPr>
        <w:pStyle w:val="Normal"/>
        <w:shd w:fill="FFFFFF" w:val="clear"/>
        <w:spacing w:lineRule="exact" w:line="27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нициации темных и одержания не допусти.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олыбельную Любви семье моей пропой,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миры волшебные чтоб унеслись мечтой.</w:t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74" w:before="312" w:after="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то очень действенные молитвы, но, как их логич</w:t>
        <w:softHyphen/>
        <w:t>ное продолжение, необходимо с лаоли устанавливать живой контакт, говорить с ними, как с лучшими друзь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ями, благодарить их за каждое мгновенье прожитой </w:t>
      </w:r>
      <w:r>
        <w:rPr>
          <w:rFonts w:cs="Times New Roman" w:ascii="Times New Roman" w:hAnsi="Times New Roman"/>
          <w:spacing w:val="4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74" w:before="5" w:after="0"/>
        <w:ind w:left="5" w:right="10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Когда мы переступаем порог жилища других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й, нашими первыми словами должно быть пожелание добра и Света хозяевам этого дома, видимым и невиди</w:t>
        <w:softHyphen/>
      </w:r>
      <w:r>
        <w:rPr>
          <w:rFonts w:cs="Times New Roman" w:ascii="Times New Roman" w:hAnsi="Times New Roman"/>
          <w:sz w:val="24"/>
          <w:szCs w:val="24"/>
        </w:rPr>
        <w:t>мым. Мы говорим: «Мир, гармония и благополучие э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у дому! Свет и Любовь его обитателям, видимым и невидимым! Да воцарятся здесь изобилие, здоровье и процветание в каждое мгновение нынешней жизни и </w:t>
      </w:r>
      <w:r>
        <w:rPr>
          <w:rFonts w:cs="Times New Roman" w:ascii="Times New Roman" w:hAnsi="Times New Roman"/>
          <w:spacing w:val="1"/>
          <w:sz w:val="24"/>
          <w:szCs w:val="24"/>
        </w:rPr>
        <w:t>будущей. Да станет мир, гармония и любовь между все</w:t>
        <w:softHyphen/>
        <w:t>ми членами этой семьи, видимыми и невидимыми, д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янием этого пространства и этого обиталища»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акое пожелание позволяет сразу решать многие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лемы, которые у нас возникают в контактах с нашим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одными и близкими, с членами нашей семьи. И если </w:t>
      </w:r>
      <w:r>
        <w:rPr>
          <w:rFonts w:cs="Times New Roman" w:ascii="Times New Roman" w:hAnsi="Times New Roman"/>
          <w:spacing w:val="1"/>
          <w:sz w:val="24"/>
          <w:szCs w:val="24"/>
        </w:rPr>
        <w:t>мы посылаем лаоли энергии благодарения, любви и гар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монии, то эти же энергий сторицей во сто, умнож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е, усиленные духом хранителя наших обиталищ, в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утся к членам нашей семьи. Нас покинут раздоры, 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риятие, непримирение, все те разрушительные сущн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и, живые энергии, которые являются причиной очень </w:t>
      </w:r>
      <w:r>
        <w:rPr>
          <w:rFonts w:cs="Times New Roman" w:ascii="Times New Roman" w:hAnsi="Times New Roman"/>
          <w:spacing w:val="3"/>
          <w:sz w:val="24"/>
          <w:szCs w:val="24"/>
        </w:rPr>
        <w:t>многих заболеваний. И мы сможем реально исцелиться сами, физически и душевно, и способствовать реальн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му исцелению наших родных и близких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Еще раз хочу подчеркнуть: если осознанным духов</w:t>
        <w:softHyphen/>
      </w:r>
      <w:r>
        <w:rPr>
          <w:rFonts w:cs="Times New Roman" w:ascii="Times New Roman" w:hAnsi="Times New Roman"/>
          <w:sz w:val="24"/>
          <w:szCs w:val="24"/>
        </w:rPr>
        <w:t>ным трудом мы воспитаем в своем доме могущественн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 лаоли, он будет иметь власть изгнать любую сущ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ь демонической природы, вне зависимости от того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акую деформацию, какое заболевание она вызывает у </w:t>
      </w:r>
      <w:r>
        <w:rPr>
          <w:rFonts w:cs="Times New Roman" w:ascii="Times New Roman" w:hAnsi="Times New Roman"/>
          <w:sz w:val="24"/>
          <w:szCs w:val="24"/>
        </w:rPr>
        <w:t>членов семьи. Можно даже в рамках целого города вст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ить в контакт с лаоли пространства во имя очищения, </w:t>
      </w:r>
      <w:r>
        <w:rPr>
          <w:rFonts w:cs="Times New Roman" w:ascii="Times New Roman" w:hAnsi="Times New Roman"/>
          <w:spacing w:val="1"/>
          <w:sz w:val="24"/>
          <w:szCs w:val="24"/>
        </w:rPr>
        <w:t>оздоровления энергоинформационной обстановки в г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оде; для того чтобы создать какие-либо предприятия, оздоровительные центры; воплотить социальные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раммы, основанием которых будет забота о благе всех </w:t>
      </w:r>
      <w:r>
        <w:rPr>
          <w:rFonts w:cs="Times New Roman" w:ascii="Times New Roman" w:hAnsi="Times New Roman"/>
          <w:spacing w:val="4"/>
          <w:sz w:val="24"/>
          <w:szCs w:val="24"/>
        </w:rPr>
        <w:t>живущих в этом месте. Нужно просто осознать реал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ую ситуацию и вступить в контакт с лаоли. Такие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еры есть. Вот пример из нашей практики. Под Влад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остоком, в поселке, расположенном на острове Ру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кий, живет женщина, которая как-то попросила у лао</w:t>
        <w:softHyphen/>
        <w:t>ли помощи в оздоровлении пространства. И поскольку она была одна, как ей казалось, в устремлении пре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зить пространство, она не нашла ничего лучшего, ка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титься к духу-покровителю этого поселка - и он е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ветил! Мало того, он проявил инициативу, обратился </w:t>
      </w:r>
      <w:r>
        <w:rPr>
          <w:rFonts w:cs="Times New Roman" w:ascii="Times New Roman" w:hAnsi="Times New Roman"/>
          <w:spacing w:val="2"/>
          <w:sz w:val="24"/>
          <w:szCs w:val="24"/>
        </w:rPr>
        <w:t>к лаоли других городов, чтобы они помогли этой ж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ине в ее устремлении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тех городах, где есть сильные лаоли, сильные духи-</w:t>
      </w:r>
      <w:r>
        <w:rPr>
          <w:rFonts w:cs="Times New Roman" w:ascii="Times New Roman" w:hAnsi="Times New Roman"/>
          <w:sz w:val="24"/>
          <w:szCs w:val="24"/>
        </w:rPr>
        <w:t>хранители пространства, происходят очень мощные п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образования, от сферы духовной до сферы материа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 - поднимается благосостояние жителей, гармони</w:t>
        <w:softHyphen/>
        <w:t xml:space="preserve">зируются семьи, улучшается здоровье всего населения, </w:t>
      </w:r>
      <w:r>
        <w:rPr>
          <w:rFonts w:cs="Times New Roman" w:ascii="Times New Roman" w:hAnsi="Times New Roman"/>
          <w:spacing w:val="4"/>
          <w:sz w:val="24"/>
          <w:szCs w:val="24"/>
        </w:rPr>
        <w:t>выравнивается само пространство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ким образом мы можем лечить пространство? 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ыщая его высоковибрационными энергиями, испо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уя для этого те духовные практики, которые спущены сегодня по Лучу Иерархии. Это, например, работа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олетовым Пламенем. Но здесь очень важно правильн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чищать пространство. Методика такого очищения дана </w:t>
      </w:r>
      <w:r>
        <w:rPr>
          <w:rFonts w:cs="Times New Roman" w:ascii="Times New Roman" w:hAnsi="Times New Roman"/>
          <w:sz w:val="24"/>
          <w:szCs w:val="24"/>
        </w:rPr>
        <w:t>в книге «Трансмутация кармы. Учусь быть Богом». Ког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а мы меняем энергоинформационную матрицу, уби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м низковибрационные энергии, используя для этого возможности Фиолетового Пламени, сразу же - свято </w:t>
      </w:r>
      <w:r>
        <w:rPr>
          <w:rFonts w:cs="Times New Roman" w:ascii="Times New Roman" w:hAnsi="Times New Roman"/>
          <w:spacing w:val="2"/>
          <w:sz w:val="24"/>
          <w:szCs w:val="24"/>
        </w:rPr>
        <w:t>место пусто не бывает! - очищенное пространство нуж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о немедленно заполнить. Чем? Золотым Елеем Мир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как основой и основанием для взаимопонимания меж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у всеми представителями планетарной расы и другими </w:t>
      </w:r>
      <w:r>
        <w:rPr>
          <w:rFonts w:cs="Times New Roman" w:ascii="Times New Roman" w:hAnsi="Times New Roman"/>
          <w:sz w:val="24"/>
          <w:szCs w:val="24"/>
        </w:rPr>
        <w:t>эволюционными потоками Жизни, которые сосуществ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ют рядом с нами в этом пространстве.</w:t>
      </w:r>
    </w:p>
    <w:p>
      <w:pPr>
        <w:pStyle w:val="Normal"/>
        <w:shd w:fill="FFFFFF" w:val="clear"/>
        <w:spacing w:lineRule="exact" w:line="274"/>
        <w:ind w:left="5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акими еще способами возможно излечение про</w:t>
        <w:softHyphen/>
        <w:t>странства? Для этого дарованы просветленные моли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ы, которые вызывают в душе самые лучезарные обр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ы Света, медитации, которые позволяют проживать </w:t>
      </w:r>
      <w:r>
        <w:rPr>
          <w:rFonts w:cs="Times New Roman" w:ascii="Times New Roman" w:hAnsi="Times New Roman"/>
          <w:spacing w:val="2"/>
          <w:sz w:val="24"/>
          <w:szCs w:val="24"/>
        </w:rPr>
        <w:t>просветленные состояния Духа и проецировать их, эма</w:t>
      </w:r>
      <w:r>
        <w:rPr>
          <w:rFonts w:cs="Times New Roman" w:ascii="Times New Roman" w:hAnsi="Times New Roman"/>
          <w:spacing w:val="4"/>
          <w:sz w:val="24"/>
          <w:szCs w:val="24"/>
        </w:rPr>
        <w:t>нировать, излучать в пространство Присутствия, Ро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и, магнитные практики, православное освящение чего-</w:t>
      </w:r>
      <w:r>
        <w:rPr>
          <w:rFonts w:cs="Times New Roman" w:ascii="Times New Roman" w:hAnsi="Times New Roman"/>
          <w:spacing w:val="7"/>
          <w:sz w:val="24"/>
          <w:szCs w:val="24"/>
        </w:rPr>
        <w:t>либо, и т.д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здесь очень важно понимать энергоинформац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нные условия настоящего эволюционного момент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мента исхода расы в новую эволюционную реальность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 настоящего времени мы могли просто обратиться к </w:t>
      </w:r>
      <w:r>
        <w:rPr>
          <w:rFonts w:cs="Times New Roman" w:ascii="Times New Roman" w:hAnsi="Times New Roman"/>
          <w:sz w:val="24"/>
          <w:szCs w:val="24"/>
        </w:rPr>
        <w:t xml:space="preserve">Господу и попросить даровать нам возможность познать </w:t>
      </w:r>
      <w:r>
        <w:rPr>
          <w:rFonts w:cs="Times New Roman" w:ascii="Times New Roman" w:hAnsi="Times New Roman"/>
          <w:spacing w:val="4"/>
          <w:sz w:val="24"/>
          <w:szCs w:val="24"/>
        </w:rPr>
        <w:t>такие-то и такие-то просветленные качества и состоя</w:t>
        <w:softHyphen/>
        <w:t>ния, и обрести в ней новый опыт. Мы, люди, как дол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е принимали ниспосланную дополнительную энергию, </w:t>
      </w:r>
      <w:r>
        <w:rPr>
          <w:rFonts w:cs="Times New Roman" w:ascii="Times New Roman" w:hAnsi="Times New Roman"/>
          <w:spacing w:val="5"/>
          <w:sz w:val="24"/>
          <w:szCs w:val="24"/>
        </w:rPr>
        <w:t>дабы в тех уроках, которые нам формировали Насы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ющие и Исполняющие Кармы, обрести какой-то опыт </w:t>
      </w:r>
      <w:r>
        <w:rPr>
          <w:rFonts w:cs="Times New Roman" w:ascii="Times New Roman" w:hAnsi="Times New Roman"/>
          <w:spacing w:val="1"/>
          <w:sz w:val="24"/>
          <w:szCs w:val="24"/>
        </w:rPr>
        <w:t>богореализации — данный опыт мог быть как эволюц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онным, так и инволюционным. Настоящий момент, м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ент Исхода, - это экзамен. Мы показываем Господу, какой опыт, какой Свет, какие грани Любви мы на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ботали, воплощаясь в теле 5-й расы. И поэтому осн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ая молитва сегодня - не «Господи, позволь!» и «Го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ди, дай!», а «Господи, Я Есмь воплощение Твоей </w:t>
      </w:r>
      <w:r>
        <w:rPr>
          <w:rFonts w:cs="Times New Roman" w:ascii="Times New Roman" w:hAnsi="Times New Roman"/>
          <w:spacing w:val="3"/>
          <w:sz w:val="24"/>
          <w:szCs w:val="24"/>
        </w:rPr>
        <w:t>Чистоты, Твоей Красоты, Твоего Мира, Твоей Гар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!» Настоящий момент - это время манифестации во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жностей Внутреннего Света каждого живущего на </w:t>
      </w:r>
      <w:r>
        <w:rPr>
          <w:rFonts w:cs="Times New Roman" w:ascii="Times New Roman" w:hAnsi="Times New Roman"/>
          <w:spacing w:val="2"/>
          <w:sz w:val="24"/>
          <w:szCs w:val="24"/>
        </w:rPr>
        <w:t>планете.</w:t>
      </w:r>
    </w:p>
    <w:p>
      <w:pPr>
        <w:pStyle w:val="Normal"/>
        <w:shd w:fill="FFFFFF" w:val="clear"/>
        <w:spacing w:lineRule="exact" w:line="274"/>
        <w:ind w:firstLine="40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Опустошая свою Чашу, изливая свой Свет в мир, полностью, не оставляя и малейшего для себя, не же</w:t>
        <w:softHyphen/>
        <w:t>лая личных привилегий, каждый из нас имеет возмож</w:t>
        <w:softHyphen/>
        <w:t>ность исцелить, облагородить, осветлить пространство, в котором находится, помочь миллионам, тысячам, хотя бы десяткам тех людей, которые в настоящий момент еще не проснулись и не могут пока сами проявлять то могущество Духа Святого, которое запечатлено в сер</w:t>
        <w:softHyphen/>
        <w:t>дцевине их Пламени Присутствия. Очищать, исцелять пространство можно посредством всех, без исключе</w:t>
        <w:softHyphen/>
        <w:t>ния, практик, в том числе и с помощью Духовных Соборов. Мы ни в коем случае не говорим только о практиках, которые приведены в книгах «Уроки кар</w:t>
        <w:softHyphen/>
        <w:t>мы», «Трансмутация кармы», «Молитвы Розария в эпо</w:t>
        <w:softHyphen/>
        <w:t>ху Преображения», «Алхимия Преображения». Мы го</w:t>
        <w:softHyphen/>
        <w:t>ворим о том, что любое действие, которое направлено на претворение Красоты и Гармонии, которое являет</w:t>
        <w:softHyphen/>
        <w:t>ся воплощением высочайших творческих способностей человека (это может быть и прекрасное стихотворе</w:t>
        <w:softHyphen/>
        <w:t>ние, и изумительная картина, и великолепное музы</w:t>
        <w:softHyphen/>
        <w:t>кальное произведение), - это средство оздоровления и исцеления пространства, и оно доступно каждому жи</w:t>
        <w:softHyphen/>
        <w:t>вущему на Земле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смотрите, как раньше жители Древней Руси ч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или свои города, свои села, свои обиталища, свои </w:t>
      </w:r>
      <w:r>
        <w:rPr>
          <w:rFonts w:cs="Times New Roman" w:ascii="Times New Roman" w:hAnsi="Times New Roman"/>
          <w:spacing w:val="4"/>
          <w:sz w:val="24"/>
          <w:szCs w:val="24"/>
        </w:rPr>
        <w:t>жилища. Посредством совместных праздников на при</w:t>
        <w:softHyphen/>
        <w:t xml:space="preserve">роде - они водили хороводы, пели величальные песни </w:t>
      </w:r>
      <w:r>
        <w:rPr>
          <w:rFonts w:cs="Times New Roman" w:ascii="Times New Roman" w:hAnsi="Times New Roman"/>
          <w:spacing w:val="3"/>
          <w:sz w:val="24"/>
          <w:szCs w:val="24"/>
        </w:rPr>
        <w:t>всем духам, которые формируют пространство, разви</w:t>
        <w:softHyphen/>
        <w:t>ваются вместе с нами, погружали в воду венки из цв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тов, благодарили тот мир, в котором жили. И сто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й во сто пространство отвечало им, увеличивая силы </w:t>
      </w:r>
      <w:r>
        <w:rPr>
          <w:rFonts w:cs="Times New Roman" w:ascii="Times New Roman" w:hAnsi="Times New Roman"/>
          <w:spacing w:val="5"/>
          <w:sz w:val="24"/>
          <w:szCs w:val="24"/>
        </w:rPr>
        <w:t>внутренние, увеличивая силы внешние, физические, давая возможность жить в благополучном, гармони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м пространстве, а тем самым и реализоваться в Боге.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Откуда сила духа русского человека? Ее корни – в </w:t>
      </w:r>
      <w:r>
        <w:rPr>
          <w:rFonts w:cs="Times New Roman" w:ascii="Times New Roman" w:hAnsi="Times New Roman"/>
          <w:spacing w:val="6"/>
          <w:sz w:val="24"/>
          <w:szCs w:val="24"/>
        </w:rPr>
        <w:t>единстве со всеми светлыми существами, которые оживотворяют этот мир.</w:t>
      </w:r>
    </w:p>
    <w:p>
      <w:pPr>
        <w:pStyle w:val="Normal"/>
        <w:shd w:fill="FFFFFF" w:val="clear"/>
        <w:spacing w:lineRule="exact" w:line="274"/>
        <w:ind w:left="10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 сожалению, сегодня положение таково, что наши </w:t>
      </w:r>
      <w:r>
        <w:rPr>
          <w:rFonts w:cs="Times New Roman" w:ascii="Times New Roman" w:hAnsi="Times New Roman"/>
          <w:spacing w:val="2"/>
          <w:sz w:val="24"/>
          <w:szCs w:val="24"/>
        </w:rPr>
        <w:t>города являются рассадниками всех болезней, которые только существуют на планете. Больное пространство вопиет о том, что оно нуждается в исцелении, а исце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 находится не где-нибудь, оно в сердце каждого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, кто готов принять ответственность за состояние </w:t>
      </w:r>
      <w:r>
        <w:rPr>
          <w:rFonts w:cs="Times New Roman" w:ascii="Times New Roman" w:hAnsi="Times New Roman"/>
          <w:spacing w:val="2"/>
          <w:sz w:val="24"/>
          <w:szCs w:val="24"/>
        </w:rPr>
        <w:t>реальности и проявить активность Христа во имя оздо</w:t>
        <w:softHyphen/>
        <w:t xml:space="preserve">ровления себя, своей семьи, своего рода, своей нации и </w:t>
      </w:r>
      <w:r>
        <w:rPr>
          <w:rFonts w:cs="Times New Roman" w:ascii="Times New Roman" w:hAnsi="Times New Roman"/>
          <w:spacing w:val="5"/>
          <w:sz w:val="24"/>
          <w:szCs w:val="24"/>
        </w:rPr>
        <w:t>всей нашей планеты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рода любого заболевания гораздо шире, чем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ято считать на сегодняшний день. Мы все больны не-</w:t>
      </w:r>
      <w:r>
        <w:rPr>
          <w:rFonts w:cs="Times New Roman" w:ascii="Times New Roman" w:hAnsi="Times New Roman"/>
          <w:sz w:val="24"/>
          <w:szCs w:val="24"/>
        </w:rPr>
        <w:t xml:space="preserve">Любовью, мы все больны не-Гармонией, мы все больн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уетой, мы все больны смертью. И такое ощущение, что </w:t>
      </w:r>
      <w:r>
        <w:rPr>
          <w:rFonts w:cs="Times New Roman" w:ascii="Times New Roman" w:hAnsi="Times New Roman"/>
          <w:spacing w:val="3"/>
          <w:sz w:val="24"/>
          <w:szCs w:val="24"/>
        </w:rPr>
        <w:t>человек рождается в этот мир, для того чтобы постр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ать, помаяться и умереть - и нет других возмож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й, нет других перспектив. А ведь изначально все с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здавалось совсем иначе. Человек воплощался, прих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л в эту реальность, дабы познать, что такое Счастье, </w:t>
      </w:r>
      <w:r>
        <w:rPr>
          <w:rFonts w:cs="Times New Roman" w:ascii="Times New Roman" w:hAnsi="Times New Roman"/>
          <w:spacing w:val="3"/>
          <w:sz w:val="24"/>
          <w:szCs w:val="24"/>
        </w:rPr>
        <w:t>что такое Радость, что такое Любовь, и эти свои пе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ивания, эти свои высочайшие состояния вернуть в </w:t>
      </w:r>
      <w:r>
        <w:rPr>
          <w:rFonts w:cs="Times New Roman" w:ascii="Times New Roman" w:hAnsi="Times New Roman"/>
          <w:spacing w:val="3"/>
          <w:sz w:val="24"/>
          <w:szCs w:val="24"/>
        </w:rPr>
        <w:t>Духовное Сердце Вселенной. Кто сказал, то духов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это страдания? Бог и страдания - это энергии несовместимые! Страдание - это то, что разрушает, Любовь - </w:t>
      </w:r>
      <w:r>
        <w:rPr>
          <w:rFonts w:cs="Times New Roman" w:ascii="Times New Roman" w:hAnsi="Times New Roman"/>
          <w:spacing w:val="5"/>
          <w:sz w:val="24"/>
          <w:szCs w:val="24"/>
        </w:rPr>
        <w:t>это то, что создает.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гда мы это осознаем и когда мы действительн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отовы встать на стезю, ведущую к Господу, первое, </w:t>
      </w:r>
      <w:r>
        <w:rPr>
          <w:rFonts w:cs="Times New Roman" w:ascii="Times New Roman" w:hAnsi="Times New Roman"/>
          <w:spacing w:val="4"/>
          <w:sz w:val="24"/>
          <w:szCs w:val="24"/>
        </w:rPr>
        <w:t>что нужно сделать, это сказать себе: «Страдания, б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зни, разрушение — это не мое, Господи! Я есмь Твой </w:t>
      </w:r>
      <w:r>
        <w:rPr>
          <w:rFonts w:cs="Times New Roman" w:ascii="Times New Roman" w:hAnsi="Times New Roman"/>
          <w:spacing w:val="3"/>
          <w:sz w:val="24"/>
          <w:szCs w:val="24"/>
        </w:rPr>
        <w:t>Свет, я есмь Твое Здоровье, воплощение Твоего Исц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ния, я есмь воплощение Твоего Мира, Твоей Радости </w:t>
      </w:r>
      <w:r>
        <w:rPr>
          <w:rFonts w:cs="Times New Roman" w:ascii="Times New Roman" w:hAnsi="Times New Roman"/>
          <w:spacing w:val="6"/>
          <w:sz w:val="24"/>
          <w:szCs w:val="24"/>
        </w:rPr>
        <w:t>и Твоей Красоты!»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 о какой Божественной Красоте можно говорить, когда у нас больны тела, когда внутренняя и внешняя деформация проявляется каждое мгновение жизни? И ты уже не живем, а выживаем. Мало того, у нас боль</w:t>
        <w:softHyphen/>
        <w:t>ны мысли, у нас больны чувства. В погоне за матери</w:t>
        <w:softHyphen/>
        <w:t>альным благополучием мы видим только самих себя, и нам нет дела до тех живых светлых существ, которые уже устали ждать, когда же мы, наконец, повернемся к ним лицом, когда мы вспомним свою миссию - быть тем промежуточным звеном единой цепи, которая со</w:t>
        <w:softHyphen/>
        <w:t>единяет Духовное Сердце Вселенной, через сердце че</w:t>
        <w:softHyphen/>
        <w:t>ловека, с этими эволюционными потоками жизни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ы воплотились, чтобы быть единой семьей, м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ия которой - в приумножении радости, счастья, га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онии. Господь даровал нам Рай на этой планете, а во что мы его превратили? Ад - не где-то там, в заобла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х далях, он теперь здесь, вокруг нас, и он появился, когда мы, люди, перестали жить интересами Духа, ког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а мы увлеклись своими личностными эго-программа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и и познали страдания, боль, сомнения, страх, когд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ы из пространства притянули вирус Зла и стали жить </w:t>
      </w:r>
      <w:r>
        <w:rPr>
          <w:rFonts w:cs="Times New Roman" w:ascii="Times New Roman" w:hAnsi="Times New Roman"/>
          <w:spacing w:val="1"/>
          <w:sz w:val="24"/>
          <w:szCs w:val="24"/>
        </w:rPr>
        <w:t>его интересами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Для того чтобы мы прекратили, наконец, уничт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ать друг друга и тех сущностей, которые призваны </w:t>
      </w:r>
      <w:r>
        <w:rPr>
          <w:rFonts w:cs="Times New Roman" w:ascii="Times New Roman" w:hAnsi="Times New Roman"/>
          <w:spacing w:val="-1"/>
          <w:sz w:val="24"/>
          <w:szCs w:val="24"/>
        </w:rPr>
        <w:t>нам помогать, все представители планетарной расы дол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ны вспомнить свое истинное предназначение, свою </w:t>
      </w:r>
      <w:r>
        <w:rPr>
          <w:rFonts w:cs="Times New Roman" w:ascii="Times New Roman" w:hAnsi="Times New Roman"/>
          <w:spacing w:val="2"/>
          <w:sz w:val="24"/>
          <w:szCs w:val="24"/>
        </w:rPr>
        <w:t>божественную природу и начать изливать свой Внут</w:t>
        <w:softHyphen/>
        <w:t>ренний Свет в пространство, наполнять его наитончай</w:t>
        <w:softHyphen/>
        <w:t>шими эманациями духовного мира. Нам следует об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ться ко всем эволюционным потокам, чтобы общими </w:t>
      </w:r>
      <w:r>
        <w:rPr>
          <w:rFonts w:cs="Times New Roman" w:ascii="Times New Roman" w:hAnsi="Times New Roman"/>
          <w:spacing w:val="2"/>
          <w:sz w:val="24"/>
          <w:szCs w:val="24"/>
        </w:rPr>
        <w:t>усилиями исправить ситуацию, очистить это простран</w:t>
        <w:softHyphen/>
        <w:t>ство, вернуть ему райский облик. Только тогда план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рное человечество получит возможность перейти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ую мировую реальность, основой и основанием коей </w:t>
      </w:r>
      <w:r>
        <w:rPr>
          <w:rFonts w:cs="Times New Roman" w:ascii="Times New Roman" w:hAnsi="Times New Roman"/>
          <w:spacing w:val="5"/>
          <w:sz w:val="24"/>
          <w:szCs w:val="24"/>
        </w:rPr>
        <w:t>станут Любовь, Гармония и Радость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А если мы не хотим этой Любви и Гармонии, нас </w:t>
      </w:r>
      <w:r>
        <w:rPr>
          <w:rFonts w:cs="Times New Roman" w:ascii="Times New Roman" w:hAnsi="Times New Roman"/>
          <w:spacing w:val="3"/>
          <w:sz w:val="24"/>
          <w:szCs w:val="24"/>
        </w:rPr>
        <w:t>ждет небывалый природный катаклизм. Ученые утв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дают, что температура внутри Солнца за последние полгода с 27000000 градусов поднялась до 41000000,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язи с этим голландские астрономы сделали прогноз, </w:t>
      </w:r>
      <w:r>
        <w:rPr>
          <w:rFonts w:cs="Times New Roman" w:ascii="Times New Roman" w:hAnsi="Times New Roman"/>
          <w:spacing w:val="2"/>
          <w:sz w:val="24"/>
          <w:szCs w:val="24"/>
        </w:rPr>
        <w:t>что через 6 лет Солнце взорвется. Кроме того, во Все</w:t>
        <w:softHyphen/>
        <w:t>ленной обнаружена новая мощнейшая черная дыра, 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рая постепенно засасывает Солнце..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к вот, на сегодняшний момент стоит насущная н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обходимость осознания, что исцеление отдельно взя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о духовного индивидуума, человека, зависит от исц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ения всего человечества и всех потоков жизни. Зав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ит от того, насколько мы готовы вступить с ними в </w:t>
      </w:r>
      <w:r>
        <w:rPr>
          <w:rFonts w:cs="Times New Roman" w:ascii="Times New Roman" w:hAnsi="Times New Roman"/>
          <w:spacing w:val="-1"/>
          <w:sz w:val="24"/>
          <w:szCs w:val="24"/>
        </w:rPr>
        <w:t>контакт и исполнить свое настоящее божественное пр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азначение, свой божественный план - стать источни</w:t>
        <w:softHyphen/>
        <w:t>ками любви и защиты для этих эволюции; от того,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колько мы готовы сегодня воплощать свою божеств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ую миссию, с которой пришли на эту Землю. Эта ми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ия одна, других быть не может - воплотить Бога н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емле, проявить Его через свою активность. А Бог -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это Любовь, Бог - это Радость, Бог - это Юность, Бог </w:t>
      </w:r>
      <w:r>
        <w:rPr>
          <w:rFonts w:cs="Times New Roman" w:ascii="Times New Roman" w:hAnsi="Times New Roman"/>
          <w:spacing w:val="2"/>
          <w:sz w:val="24"/>
          <w:szCs w:val="24"/>
        </w:rPr>
        <w:t>— это Красота и Гармония.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b/>
          <w:bCs/>
          <w:spacing w:val="-3"/>
          <w:w w:val="73"/>
          <w:sz w:val="34"/>
          <w:szCs w:val="34"/>
          <w:u w:val="single"/>
        </w:rPr>
        <w:t>ПАРАЛЛЕЛЬНЫЕ ЭВОЛЮЦИИ</w:t>
      </w:r>
    </w:p>
    <w:p>
      <w:pPr>
        <w:pStyle w:val="Normal"/>
        <w:spacing w:before="400" w:after="0"/>
        <w:ind w:left="1418" w:right="91" w:hanging="14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Параллельные эволюции - кто они? К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ие задачи они решают? Каким образом </w:t>
      </w:r>
      <w:r>
        <w:rPr>
          <w:rFonts w:cs="Times New Roman" w:ascii="Times New Roman" w:hAnsi="Times New Roman"/>
          <w:spacing w:val="3"/>
          <w:sz w:val="24"/>
          <w:szCs w:val="24"/>
        </w:rPr>
        <w:t>с ними можно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установить контакт?</w:t>
      </w:r>
    </w:p>
    <w:p>
      <w:pPr>
        <w:pStyle w:val="Normal"/>
        <w:shd w:fill="FFFFFF" w:val="clear"/>
        <w:spacing w:lineRule="exact" w:line="274" w:before="3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уществует понятие триединства Святого Духа. С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одня мы говорим об этом триединстве таким образом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тец, Мать, Сын. Кто же такие Отец, Мать, Сын? Отец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- это Божественная Мудрость, Божественная Истина, </w:t>
      </w:r>
      <w:r>
        <w:rPr>
          <w:rFonts w:cs="Times New Roman" w:ascii="Times New Roman" w:hAnsi="Times New Roman"/>
          <w:spacing w:val="2"/>
          <w:sz w:val="24"/>
          <w:szCs w:val="24"/>
        </w:rPr>
        <w:t>это Божественные Планы, которые подлежат воплощ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ю. Мать - это воплощение этих планов в определ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ые формы и состояния. Сын — это та самая акти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ь, энергия, которая позволяет Божественным Иде</w:t>
        <w:softHyphen/>
        <w:t xml:space="preserve">ям воплощаться в формы и состояния Проявл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>Мироздания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каждом из этих Аспектов развивается определ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ый поток Жизни и существа, представляющие оный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если рассматривать триединство всей Божественной Жизни, создателями планов и идей являются существа, </w:t>
      </w:r>
      <w:r>
        <w:rPr>
          <w:rFonts w:cs="Times New Roman" w:ascii="Times New Roman" w:hAnsi="Times New Roman"/>
          <w:sz w:val="24"/>
          <w:szCs w:val="24"/>
        </w:rPr>
        <w:t>представляющие человеческий поток эволюции, и Вы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шие его Управители - это Владыки, Чоханы Лучей, </w:t>
      </w:r>
      <w:r>
        <w:rPr>
          <w:rFonts w:cs="Times New Roman" w:ascii="Times New Roman" w:hAnsi="Times New Roman"/>
          <w:spacing w:val="2"/>
          <w:sz w:val="24"/>
          <w:szCs w:val="24"/>
        </w:rPr>
        <w:t>Мастера Энергий. За энергию, обеспечивающую дви</w:t>
        <w:softHyphen/>
        <w:t xml:space="preserve">жение всех потоков, всех Лучей, всех Аспектов Духа </w:t>
      </w:r>
      <w:r>
        <w:rPr>
          <w:rFonts w:cs="Times New Roman" w:ascii="Times New Roman" w:hAnsi="Times New Roman"/>
          <w:spacing w:val="3"/>
          <w:sz w:val="24"/>
          <w:szCs w:val="24"/>
        </w:rPr>
        <w:t>Святого, включая трансформацию оных, отвечают а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ельские эволюции и их Высшие Божественные Уп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ители - Архангелы, Серафимы, Херувимы. За вопл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щение форм и состояний отвечают эволюции элемен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льные и стихиальные, и их Высшие Божественны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Управители - Элохимы, Элои, Директора Царств и </w:t>
      </w:r>
      <w:r>
        <w:rPr>
          <w:rFonts w:cs="Times New Roman" w:ascii="Times New Roman" w:hAnsi="Times New Roman"/>
          <w:spacing w:val="6"/>
          <w:sz w:val="24"/>
          <w:szCs w:val="24"/>
        </w:rPr>
        <w:t>Князья Стихий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се это можно показать на очень простом примере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размышляем о том, как строится храм. Существуе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рхитектор, который планирует и во всех подробностя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кладывает идею того храма, который должен быть </w:t>
      </w:r>
      <w:r>
        <w:rPr>
          <w:rFonts w:cs="Times New Roman" w:ascii="Times New Roman" w:hAnsi="Times New Roman"/>
          <w:spacing w:val="3"/>
          <w:sz w:val="24"/>
          <w:szCs w:val="24"/>
        </w:rPr>
        <w:t>воплощен в реальности. Итак, идея существует, но с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ествует в потенции, на бумаге. Для того чтобы ее воп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тить, нужны средства, нужны инвестиции. В нашем случае такими инвесторами выступают представите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нгельских эволюции. Приняв вышеобозначенный план </w:t>
      </w:r>
      <w:r>
        <w:rPr>
          <w:rFonts w:cs="Times New Roman" w:ascii="Times New Roman" w:hAnsi="Times New Roman"/>
          <w:spacing w:val="2"/>
          <w:sz w:val="24"/>
          <w:szCs w:val="24"/>
        </w:rPr>
        <w:t>к воплощению, они под него дают определенное коли</w:t>
        <w:softHyphen/>
        <w:t xml:space="preserve">чество энергии, которое позволит храму обрести сво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альность. И строителями выступают представители </w:t>
      </w:r>
      <w:r>
        <w:rPr>
          <w:rFonts w:cs="Times New Roman" w:ascii="Times New Roman" w:hAnsi="Times New Roman"/>
          <w:spacing w:val="4"/>
          <w:sz w:val="24"/>
          <w:szCs w:val="24"/>
        </w:rPr>
        <w:t>элементальных эволюции.</w:t>
      </w:r>
    </w:p>
    <w:p>
      <w:pPr>
        <w:pStyle w:val="Normal"/>
        <w:shd w:fill="FFFFFF" w:val="clear"/>
        <w:spacing w:lineRule="exact" w:line="274"/>
        <w:ind w:firstLine="389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Так в чем заключается вся несостыковка? Откуда </w:t>
      </w:r>
      <w:r>
        <w:rPr>
          <w:rFonts w:cs="Times New Roman" w:ascii="Times New Roman" w:hAnsi="Times New Roman"/>
          <w:spacing w:val="1"/>
          <w:sz w:val="24"/>
          <w:szCs w:val="24"/>
        </w:rPr>
        <w:t>возникает карма между эволюционными потоками Жи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? Она возникает вследствие того, что в этом три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инстве - план, инвестиции, строительство - каждый </w:t>
      </w:r>
      <w:r>
        <w:rPr>
          <w:rFonts w:cs="Times New Roman" w:ascii="Times New Roman" w:hAnsi="Times New Roman"/>
          <w:spacing w:val="4"/>
          <w:sz w:val="24"/>
          <w:szCs w:val="24"/>
        </w:rPr>
        <w:t>выполняет отдельную, отведенную ему роль, не заб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ясь об осознании, что же заложено в плане и какие </w:t>
      </w:r>
      <w:r>
        <w:rPr>
          <w:rFonts w:cs="Times New Roman" w:ascii="Times New Roman" w:hAnsi="Times New Roman"/>
          <w:spacing w:val="6"/>
          <w:sz w:val="24"/>
          <w:szCs w:val="24"/>
        </w:rPr>
        <w:t>средства отпущены для его реализации. Человек с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дает план, не заботясь о том, что он должен быть </w:t>
      </w:r>
      <w:r>
        <w:rPr>
          <w:rFonts w:cs="Times New Roman" w:ascii="Times New Roman" w:hAnsi="Times New Roman"/>
          <w:spacing w:val="2"/>
          <w:sz w:val="24"/>
          <w:szCs w:val="24"/>
        </w:rPr>
        <w:t>освещен в малейших подробностях. И если в нем изн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чально не заложена мысль, допустим, что колонны </w:t>
      </w:r>
      <w:r>
        <w:rPr>
          <w:rFonts w:cs="Times New Roman" w:ascii="Times New Roman" w:hAnsi="Times New Roman"/>
          <w:spacing w:val="6"/>
          <w:sz w:val="24"/>
          <w:szCs w:val="24"/>
        </w:rPr>
        <w:t>храма должны быть сделаны из мрамора, то инвест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ы, или ангелы, могут оказаться не в состоянии дать столько средств - энергии, - сколько нужно. Им по</w:t>
        <w:softHyphen/>
        <w:t xml:space="preserve">ступило указание от Высших Сил: план воплотить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альность, - и они должны отпустить средства. Но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удучи ответственными за перераспределение энергии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ни не могут дать энергии больше, чем предполагает </w:t>
      </w:r>
      <w:r>
        <w:rPr>
          <w:rFonts w:cs="Times New Roman" w:ascii="Times New Roman" w:hAnsi="Times New Roman"/>
          <w:spacing w:val="7"/>
          <w:sz w:val="24"/>
          <w:szCs w:val="24"/>
        </w:rPr>
        <w:t>идея этого храма.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что происходит? Если не указано конкретно, что колонны должны быть из мрамора, инвесторы автом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чески будут стремиться удешевить проект и сох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ть какой-либо объем энергии, и заменят мрамор ка</w:t>
        <w:softHyphen/>
        <w:t xml:space="preserve">ким-то более дешевым материалом - например, камнем </w:t>
      </w:r>
      <w:r>
        <w:rPr>
          <w:rFonts w:cs="Times New Roman" w:ascii="Times New Roman" w:hAnsi="Times New Roman"/>
          <w:spacing w:val="-1"/>
          <w:sz w:val="24"/>
          <w:szCs w:val="24"/>
        </w:rPr>
        <w:t>или деревом. А конкретным исполнителям, то есть пр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авителям элементальных и стихиальных эволюции 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ожественным строителям Вселенной, - абсолютно вс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вно, какие идеи заложены, какие качества вложены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даны ангельскими эволюциями, они обеспечивают </w:t>
      </w:r>
      <w:r>
        <w:rPr>
          <w:rFonts w:cs="Times New Roman" w:ascii="Times New Roman" w:hAnsi="Times New Roman"/>
          <w:spacing w:val="3"/>
          <w:sz w:val="24"/>
          <w:szCs w:val="24"/>
        </w:rPr>
        <w:t>выполнение своей задачи. Они должны подобрать оп</w:t>
        <w:softHyphen/>
      </w:r>
      <w:r>
        <w:rPr>
          <w:rFonts w:cs="Times New Roman" w:ascii="Times New Roman" w:hAnsi="Times New Roman"/>
          <w:sz w:val="24"/>
          <w:szCs w:val="24"/>
        </w:rPr>
        <w:t>ределенное количество элементов, оптимальное соче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коих обеспечит предельную энергоемкость плана с </w:t>
      </w:r>
      <w:r>
        <w:rPr>
          <w:rFonts w:cs="Times New Roman" w:ascii="Times New Roman" w:hAnsi="Times New Roman"/>
          <w:spacing w:val="4"/>
          <w:sz w:val="24"/>
          <w:szCs w:val="24"/>
        </w:rPr>
        <w:t>затратой наименьшего количества элементов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результате закладывается мысль о воплощении п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расной реальности царства Божьего на Земле, а пол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ается то, что мы имеем на сегодняшний день. Потому </w:t>
      </w:r>
      <w:r>
        <w:rPr>
          <w:rFonts w:cs="Times New Roman" w:ascii="Times New Roman" w:hAnsi="Times New Roman"/>
          <w:spacing w:val="-2"/>
          <w:sz w:val="24"/>
          <w:szCs w:val="24"/>
        </w:rPr>
        <w:t>что энергетические потери идут при несостыковке бож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енных планов всех эволюционных потоков Жизни.</w:t>
      </w:r>
    </w:p>
    <w:p>
      <w:pPr>
        <w:pStyle w:val="Normal"/>
        <w:spacing w:before="346" w:after="0"/>
        <w:ind w:right="-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6"/>
          <w:sz w:val="24"/>
          <w:szCs w:val="24"/>
        </w:rPr>
        <w:t>Эта несостыковка была заложена и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ально?</w:t>
      </w:r>
    </w:p>
    <w:p>
      <w:pPr>
        <w:pStyle w:val="Normal"/>
        <w:shd w:fill="FFFFFF" w:val="clear"/>
        <w:spacing w:lineRule="exact" w:line="274"/>
        <w:ind w:left="1603" w:hanging="9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37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а, она была заложена изначально как возможность </w:t>
      </w:r>
      <w:r>
        <w:rPr>
          <w:rFonts w:cs="Times New Roman" w:ascii="Times New Roman" w:hAnsi="Times New Roman"/>
          <w:sz w:val="24"/>
          <w:szCs w:val="24"/>
        </w:rPr>
        <w:t>эволюционировать. Но вся проблема в том, что при ра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тии, эволюционировании по отдельности, очень важ</w:t>
        <w:softHyphen/>
        <w:t>ная роль отводилась представителям человеческого по</w:t>
        <w:softHyphen/>
        <w:t xml:space="preserve">тока эволюции. Именно они являются тем связующим </w:t>
      </w:r>
      <w:r>
        <w:rPr>
          <w:rFonts w:cs="Times New Roman" w:ascii="Times New Roman" w:hAnsi="Times New Roman"/>
          <w:sz w:val="24"/>
          <w:szCs w:val="24"/>
        </w:rPr>
        <w:t>звеном между стихиальными и элементальными эво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иями и Духовным Сердцем Вселенной, которое пр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вано было обеспечить единый энергообмен Духа и </w:t>
      </w:r>
      <w:r>
        <w:rPr>
          <w:rFonts w:cs="Times New Roman" w:ascii="Times New Roman" w:hAnsi="Times New Roman"/>
          <w:spacing w:val="3"/>
          <w:sz w:val="24"/>
          <w:szCs w:val="24"/>
        </w:rPr>
        <w:t>Материи Беспредельности. То есть изначально предпо</w:t>
      </w:r>
      <w:r>
        <w:rPr>
          <w:rFonts w:cs="Times New Roman" w:ascii="Times New Roman" w:hAnsi="Times New Roman"/>
          <w:spacing w:val="2"/>
          <w:sz w:val="24"/>
          <w:szCs w:val="24"/>
        </w:rPr>
        <w:t>лагалось, что все, что исходит от Духа, будет пере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ться через трансформацию человеческим потоком э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юции для других форм жизни. И таким образом чел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ек обеспечит их эволюцию и их развитие. Помните? 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Библии сказано, что Господь создал человека и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дал царства Природы, для того чтобы они служили </w:t>
      </w:r>
      <w:r>
        <w:rPr>
          <w:rFonts w:cs="Times New Roman" w:ascii="Times New Roman" w:hAnsi="Times New Roman"/>
          <w:spacing w:val="3"/>
          <w:sz w:val="24"/>
          <w:szCs w:val="24"/>
        </w:rPr>
        <w:t>человеку и обеспечивали его развитие, его комфорт, а человек, в свою очередь, должен был заботиться о б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ьях своих меньших. То есть по сути своей космическое </w:t>
      </w:r>
      <w:r>
        <w:rPr>
          <w:rFonts w:cs="Times New Roman" w:ascii="Times New Roman" w:hAnsi="Times New Roman"/>
          <w:spacing w:val="5"/>
          <w:sz w:val="24"/>
          <w:szCs w:val="24"/>
        </w:rPr>
        <w:t>предназначение человека в этом Великом Божеств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м Плане Единой Жизни заключалось в том, что он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олжен был стать силой, которая обеспечит жизненную </w:t>
      </w:r>
      <w:r>
        <w:rPr>
          <w:rFonts w:cs="Times New Roman" w:ascii="Times New Roman" w:hAnsi="Times New Roman"/>
          <w:spacing w:val="3"/>
          <w:sz w:val="24"/>
          <w:szCs w:val="24"/>
        </w:rPr>
        <w:t>активность представителей элементальных и стихиальных эволюции при передаче им энергии Любви и Б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одарности за то, что они формируют, создают и бе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ут этот прекрасный мир, в коем мы с вами имеем сч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ье жить, творить, любить. Но человек забыл, что он </w:t>
      </w:r>
      <w:r>
        <w:rPr>
          <w:rFonts w:cs="Times New Roman" w:ascii="Times New Roman" w:hAnsi="Times New Roman"/>
          <w:spacing w:val="1"/>
          <w:sz w:val="24"/>
          <w:szCs w:val="24"/>
        </w:rPr>
        <w:t>не единственное творение Господа, он забыл об отв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енности, которую некогда принимал на себя, и о том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то все пространство - живое и разумное. И, пользуясь </w:t>
      </w:r>
      <w:r>
        <w:rPr>
          <w:rFonts w:cs="Times New Roman" w:ascii="Times New Roman" w:hAnsi="Times New Roman"/>
          <w:sz w:val="24"/>
          <w:szCs w:val="24"/>
        </w:rPr>
        <w:t>бесценными дарами, которые создают для него предст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тели других потоков Жизни, он не воздает им люб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ью, благодарностью, доброжеланием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результате этого в настоящий эволюционный м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ент в пространстве, где главным законом является За</w:t>
        <w:softHyphen/>
        <w:t>кон Воздаяния, или Закон Причин и Следствий, чел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чество оказалось в состоянии войны с существами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едставляющими другие эволюции, поскольку мы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едставители расы, не выполняем принятые некогда </w:t>
      </w:r>
      <w:r>
        <w:rPr>
          <w:rFonts w:cs="Times New Roman" w:ascii="Times New Roman" w:hAnsi="Times New Roman"/>
          <w:spacing w:val="4"/>
          <w:sz w:val="24"/>
          <w:szCs w:val="24"/>
        </w:rPr>
        <w:t>на себя обязательства - любить параллельные эвол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ионные потоки Жизни, благодарить их, давать Свет </w:t>
      </w:r>
      <w:r>
        <w:rPr>
          <w:rFonts w:cs="Times New Roman" w:ascii="Times New Roman" w:hAnsi="Times New Roman"/>
          <w:spacing w:val="1"/>
          <w:sz w:val="24"/>
          <w:szCs w:val="24"/>
        </w:rPr>
        <w:t>доброжелания, который позволит им существовать, раз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иваться и обретать свой опыт, - и давно и прочно о </w:t>
      </w:r>
      <w:r>
        <w:rPr>
          <w:rFonts w:cs="Times New Roman" w:ascii="Times New Roman" w:hAnsi="Times New Roman"/>
          <w:spacing w:val="6"/>
          <w:sz w:val="24"/>
          <w:szCs w:val="24"/>
        </w:rPr>
        <w:t>них забыли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исполнение принятых ранее на себя обязательств </w:t>
      </w:r>
      <w:r>
        <w:rPr>
          <w:rFonts w:cs="Times New Roman" w:ascii="Times New Roman" w:hAnsi="Times New Roman"/>
          <w:spacing w:val="3"/>
          <w:sz w:val="24"/>
          <w:szCs w:val="24"/>
        </w:rPr>
        <w:t>приводит к тому, что прекрасные, светлые духи, отв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чающие за Стихию и Элемент Воды, Воздуха, Земли, </w:t>
      </w:r>
      <w:r>
        <w:rPr>
          <w:rFonts w:cs="Times New Roman" w:ascii="Times New Roman" w:hAnsi="Times New Roman"/>
          <w:spacing w:val="5"/>
          <w:sz w:val="24"/>
          <w:szCs w:val="24"/>
        </w:rPr>
        <w:t>Огня, мириадами гибнут, им просто не хватает ж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нной энергии Любви, которая является сокровенной </w:t>
      </w:r>
      <w:r>
        <w:rPr>
          <w:rFonts w:cs="Times New Roman" w:ascii="Times New Roman" w:hAnsi="Times New Roman"/>
          <w:spacing w:val="2"/>
          <w:sz w:val="24"/>
          <w:szCs w:val="24"/>
        </w:rPr>
        <w:t>сутью каждого богорожденного и богосотворенного с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щества Вселенной. И эту Любовь, в отличие от нас, </w:t>
      </w:r>
      <w:r>
        <w:rPr>
          <w:rFonts w:cs="Times New Roman" w:ascii="Times New Roman" w:hAnsi="Times New Roman"/>
          <w:spacing w:val="3"/>
          <w:sz w:val="24"/>
          <w:szCs w:val="24"/>
        </w:rPr>
        <w:t>людей, они могут получить только через любовь, и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иваемую из сердца представителей человеческого 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ка эволюции. До настоящего момента у них не было </w:t>
      </w:r>
      <w:r>
        <w:rPr>
          <w:rFonts w:cs="Times New Roman" w:ascii="Times New Roman" w:hAnsi="Times New Roman"/>
          <w:spacing w:val="2"/>
          <w:sz w:val="24"/>
          <w:szCs w:val="24"/>
        </w:rPr>
        <w:t>возможности напрямую получить ее из Духовного Се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ца Вселенной. А раз мы являемся причиной их гиб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и, в полном соответствии с Законом Воздаяния, чел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ечество получает возрастающую лавину природных </w:t>
      </w:r>
      <w:r>
        <w:rPr>
          <w:rFonts w:cs="Times New Roman" w:ascii="Times New Roman" w:hAnsi="Times New Roman"/>
          <w:spacing w:val="6"/>
          <w:sz w:val="24"/>
          <w:szCs w:val="24"/>
        </w:rPr>
        <w:t>катастроф и катаклизмов, ибо действие Закона непр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жно.</w:t>
      </w:r>
    </w:p>
    <w:p>
      <w:pPr>
        <w:pStyle w:val="Normal"/>
        <w:spacing w:before="230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>Могут ли ангельские эволюции помочь элементальным? То есть существует ли возможность у представителей элемент</w:t>
      </w:r>
      <w:r>
        <w:rPr>
          <w:rFonts w:cs="Times New Roman" w:ascii="Times New Roman" w:hAnsi="Times New Roman"/>
          <w:sz w:val="24"/>
          <w:szCs w:val="24"/>
        </w:rPr>
        <w:t xml:space="preserve">альных эволюций связаться с Духовным </w:t>
      </w:r>
      <w:r>
        <w:rPr>
          <w:rFonts w:cs="Times New Roman" w:ascii="Times New Roman" w:hAnsi="Times New Roman"/>
          <w:spacing w:val="2"/>
          <w:sz w:val="24"/>
          <w:szCs w:val="24"/>
        </w:rPr>
        <w:t>Сердцем Вселенной через представите</w:t>
        <w:softHyphen/>
        <w:t xml:space="preserve">лей ангельских потоков Жизни? Или это </w:t>
      </w:r>
      <w:r>
        <w:rPr>
          <w:rFonts w:cs="Times New Roman" w:ascii="Times New Roman" w:hAnsi="Times New Roman"/>
          <w:sz w:val="24"/>
          <w:szCs w:val="24"/>
        </w:rPr>
        <w:t>прерогатива человечества, и они полно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ью зависят от нас?</w:t>
      </w:r>
    </w:p>
    <w:p>
      <w:pPr>
        <w:pStyle w:val="Normal"/>
        <w:shd w:fill="FFFFFF" w:val="clear"/>
        <w:spacing w:lineRule="exact" w:line="278" w:before="38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в том случае, если человек заложит такую </w:t>
      </w:r>
      <w:r>
        <w:rPr>
          <w:rFonts w:cs="Times New Roman" w:ascii="Times New Roman" w:hAnsi="Times New Roman"/>
          <w:spacing w:val="2"/>
          <w:sz w:val="24"/>
          <w:szCs w:val="24"/>
        </w:rPr>
        <w:t>идею, иначе - нет. Минуя людей, элементальные эв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юции не могут контактировать с ангельскими. Чел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ек - носитель идеи, ангелы - исполнители, и элемент</w:t>
      </w:r>
      <w:r>
        <w:rPr>
          <w:rFonts w:cs="Times New Roman" w:ascii="Times New Roman" w:hAnsi="Times New Roman"/>
          <w:spacing w:val="3"/>
          <w:sz w:val="24"/>
          <w:szCs w:val="24"/>
        </w:rPr>
        <w:t>алы - исполнители. Ангелы - на энергетическом уро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е, элементалы и стихиали - на материальном уровне.</w:t>
      </w:r>
    </w:p>
    <w:p>
      <w:pPr>
        <w:pStyle w:val="Normal"/>
        <w:spacing w:before="322" w:after="0"/>
        <w:ind w:left="1418" w:right="93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-3"/>
          <w:sz w:val="24"/>
          <w:szCs w:val="24"/>
        </w:rPr>
        <w:t>Каким образом нарабатывается карма ме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 человеком и элементальным потоком, </w:t>
      </w:r>
      <w:r>
        <w:rPr>
          <w:rFonts w:cs="Times New Roman" w:ascii="Times New Roman" w:hAnsi="Times New Roman"/>
          <w:spacing w:val="-2"/>
          <w:sz w:val="24"/>
          <w:szCs w:val="24"/>
        </w:rPr>
        <w:t>понятно. А между человечеством и анг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ами - тоже нарабатывается карма?</w:t>
      </w:r>
    </w:p>
    <w:p>
      <w:pPr>
        <w:pStyle w:val="Normal"/>
        <w:shd w:fill="FFFFFF" w:val="clear"/>
        <w:spacing w:lineRule="exact" w:line="274" w:before="38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онечно, нарабатывается. Просто мы привыкли ду</w:t>
        <w:softHyphen/>
        <w:t xml:space="preserve">мать, что мы одни, сами по себе эволюционируем, и все </w:t>
      </w:r>
      <w:r>
        <w:rPr>
          <w:rFonts w:cs="Times New Roman" w:ascii="Times New Roman" w:hAnsi="Times New Roman"/>
          <w:sz w:val="24"/>
          <w:szCs w:val="24"/>
        </w:rPr>
        <w:t xml:space="preserve">следствия принимаемых на себя обязательств и того или </w:t>
      </w:r>
      <w:r>
        <w:rPr>
          <w:rFonts w:cs="Times New Roman" w:ascii="Times New Roman" w:hAnsi="Times New Roman"/>
          <w:spacing w:val="3"/>
          <w:sz w:val="24"/>
          <w:szCs w:val="24"/>
        </w:rPr>
        <w:t>иного выбора касаются только нашей индивидуаль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и, нашей души. Изначально в том эталоне реальности, </w:t>
      </w:r>
      <w:r>
        <w:rPr>
          <w:rFonts w:cs="Times New Roman" w:ascii="Times New Roman" w:hAnsi="Times New Roman"/>
          <w:spacing w:val="4"/>
          <w:sz w:val="24"/>
          <w:szCs w:val="24"/>
        </w:rPr>
        <w:t>где мы с вами находимся, параллельно с нами сущ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уют не только элементальные и стихиальные, но еще </w:t>
      </w:r>
      <w:r>
        <w:rPr>
          <w:rFonts w:cs="Times New Roman" w:ascii="Times New Roman" w:hAnsi="Times New Roman"/>
          <w:spacing w:val="3"/>
          <w:sz w:val="24"/>
          <w:szCs w:val="24"/>
        </w:rPr>
        <w:t>и ангельские эволюции. Это те самые ангелы-защит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, ангелы-хранители, ангелы-направители, которые ес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 каждой божественной души, воплощенной в ту или иную реальность Проявленного Мироздания и Бытия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личество ангелов, окружающих божественную душу, зависит от многих причин, но есть минимальное число, </w:t>
      </w:r>
      <w:r>
        <w:rPr>
          <w:rFonts w:cs="Times New Roman" w:ascii="Times New Roman" w:hAnsi="Times New Roman"/>
          <w:spacing w:val="3"/>
          <w:sz w:val="24"/>
          <w:szCs w:val="24"/>
        </w:rPr>
        <w:t>которое непреложно, - это три: защитник, хранитель и направитель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Они тоже проходят эволюцию в том эталоне ок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ы, где пребываем мы с вами, где пребывает пятая пл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етарная раса. И представляют параллельные нам фо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ы Жизни. Почему мы не можем напрямую контакт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овать друг с другом - видеть, общаться? Оказывается, </w:t>
      </w:r>
      <w:r>
        <w:rPr>
          <w:rFonts w:cs="Times New Roman" w:ascii="Times New Roman" w:hAnsi="Times New Roman"/>
          <w:spacing w:val="4"/>
          <w:sz w:val="24"/>
          <w:szCs w:val="24"/>
        </w:rPr>
        <w:t>мы разделены временными реальностями. Субъекти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е время человеческого потока не совпадает с субъек</w:t>
        <w:softHyphen/>
      </w:r>
      <w:r>
        <w:rPr>
          <w:rFonts w:cs="Times New Roman" w:ascii="Times New Roman" w:hAnsi="Times New Roman"/>
          <w:sz w:val="24"/>
          <w:szCs w:val="24"/>
        </w:rPr>
        <w:t>тивным временем элементального, стихиального или а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ельского потоков эволюции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роме того, у нас нет органов чувств, которые смог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 бы воспринять их формы. Вернее, почти нет, а т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торые есть, неразвиты и относятся к элементальному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осителю Духа. Сейчас все меняется, формируются </w:t>
      </w:r>
      <w:r>
        <w:rPr>
          <w:rFonts w:cs="Times New Roman" w:ascii="Times New Roman" w:hAnsi="Times New Roman"/>
          <w:spacing w:val="1"/>
          <w:sz w:val="24"/>
          <w:szCs w:val="24"/>
        </w:rPr>
        <w:t>новые органы, мы все чаще и чаще ощущаем в реаль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 присутствие этих существ, и уже появляются люд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торые могут взаимодействовать - контактировать - с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едставителями других потоков Жизни. Это насущная </w:t>
      </w:r>
      <w:r>
        <w:rPr>
          <w:rFonts w:cs="Times New Roman" w:ascii="Times New Roman" w:hAnsi="Times New Roman"/>
          <w:spacing w:val="-2"/>
          <w:sz w:val="24"/>
          <w:szCs w:val="24"/>
        </w:rPr>
        <w:t>задача, которая сегодня стоит перед человечеством. Ка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ый из нас, живущих на Земле, для того чтобы перейти </w:t>
      </w:r>
      <w:r>
        <w:rPr>
          <w:rFonts w:cs="Times New Roman" w:ascii="Times New Roman" w:hAnsi="Times New Roman"/>
          <w:sz w:val="24"/>
          <w:szCs w:val="24"/>
        </w:rPr>
        <w:t xml:space="preserve">в новую эволюционную реальность, которая станет у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диной для всех жизнепотоков Терры, а значит, это буде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 пространство, где мы сможем общаться напрямую, </w:t>
      </w:r>
      <w:r>
        <w:rPr>
          <w:rFonts w:cs="Times New Roman" w:ascii="Times New Roman" w:hAnsi="Times New Roman"/>
          <w:spacing w:val="5"/>
          <w:sz w:val="24"/>
          <w:szCs w:val="24"/>
        </w:rPr>
        <w:t>должен сформировать органы чувств, которые поз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ят нам воспринимать друг друга и контактировать ме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у собой. Что это за новые органы чувств? На сердц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ужно вырастить глаза, на сердце нужно вырастить уши, </w:t>
      </w:r>
      <w:r>
        <w:rPr>
          <w:rFonts w:cs="Times New Roman" w:ascii="Times New Roman" w:hAnsi="Times New Roman"/>
          <w:spacing w:val="5"/>
          <w:sz w:val="24"/>
          <w:szCs w:val="24"/>
        </w:rPr>
        <w:t>на сердце нужно вырастить носик.</w:t>
      </w:r>
    </w:p>
    <w:p>
      <w:pPr>
        <w:pStyle w:val="Normal"/>
        <w:shd w:fill="FFFFFF" w:val="clear"/>
        <w:spacing w:lineRule="exact" w:line="274" w:before="269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Во Вселенной, как и на планете Земля, люди не </w:t>
      </w:r>
      <w:r>
        <w:rPr>
          <w:rFonts w:cs="Times New Roman" w:ascii="Times New Roman" w:hAnsi="Times New Roman"/>
          <w:spacing w:val="2"/>
          <w:sz w:val="24"/>
          <w:szCs w:val="24"/>
        </w:rPr>
        <w:t>одни. Все пространство вокруг нас живое, разумное и наполнено жизнью мириадов светлых духов и существ, устремленных к постижению великого таинства Безу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вной и Жертвенной Любви, являющейся первоп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иной сотворения Мира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Будучи по своей природе духовными существами с </w:t>
      </w:r>
      <w:r>
        <w:rPr>
          <w:rFonts w:cs="Times New Roman" w:ascii="Times New Roman" w:hAnsi="Times New Roman"/>
          <w:spacing w:val="-1"/>
          <w:sz w:val="24"/>
          <w:szCs w:val="24"/>
        </w:rPr>
        <w:t>соответствующими утонченными органами чувств, с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обными воспринимать наитончайшие энергии и ф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ы жизни (ангелов, элементалов и стихиалей), пр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авители планетарного человечества в результате гре</w:t>
        <w:softHyphen/>
        <w:t xml:space="preserve">хопадения и, как следствие, утраты богоосознания и </w:t>
      </w:r>
      <w:r>
        <w:rPr>
          <w:rFonts w:cs="Times New Roman" w:ascii="Times New Roman" w:hAnsi="Times New Roman"/>
          <w:spacing w:val="1"/>
          <w:sz w:val="24"/>
          <w:szCs w:val="24"/>
        </w:rPr>
        <w:t>богоруководства отождествились со своей формой, с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 полагать, что их сутью является совокупность ума, </w:t>
      </w:r>
      <w:r>
        <w:rPr>
          <w:rFonts w:cs="Times New Roman" w:ascii="Times New Roman" w:hAnsi="Times New Roman"/>
          <w:spacing w:val="1"/>
          <w:sz w:val="24"/>
          <w:szCs w:val="24"/>
        </w:rPr>
        <w:t>эмоций и тела, обрели привычку различать лишь физ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еский мир в диапазонах, ему соответствующих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Если «медведь на ухо не наступил», то человек с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ен</w:t>
      </w:r>
      <w:r>
        <w:rPr>
          <w:rFonts w:cs="Times New Roman" w:ascii="Times New Roman" w:hAnsi="Times New Roman"/>
          <w:sz w:val="24"/>
          <w:szCs w:val="24"/>
        </w:rPr>
        <w:t xml:space="preserve"> распознать семь основных звуков - тонов - изв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ного нам нотного ряда. Это в лучшем случае, в худшем </w:t>
      </w:r>
      <w:r>
        <w:rPr>
          <w:rFonts w:cs="Times New Roman" w:ascii="Times New Roman" w:hAnsi="Times New Roman"/>
          <w:spacing w:val="3"/>
          <w:sz w:val="24"/>
          <w:szCs w:val="24"/>
        </w:rPr>
        <w:t>- все звуки, как китайцы для европейца - на одно лицо.</w:t>
      </w:r>
    </w:p>
    <w:p>
      <w:pPr>
        <w:pStyle w:val="Normal"/>
        <w:shd w:fill="FFFFFF" w:val="clear"/>
        <w:spacing w:lineRule="exact" w:line="278"/>
        <w:ind w:left="5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Если человек не дальтоник, то весь окружающи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р он может воспринимать в спектре семи основных </w:t>
      </w:r>
      <w:r>
        <w:rPr>
          <w:rFonts w:cs="Times New Roman" w:ascii="Times New Roman" w:hAnsi="Times New Roman"/>
          <w:spacing w:val="3"/>
          <w:sz w:val="24"/>
          <w:szCs w:val="24"/>
        </w:rPr>
        <w:t>цветов радуги: красного, оранжевого, желтого, зелен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, голубого, синего и фиолетового.</w:t>
      </w:r>
    </w:p>
    <w:p>
      <w:pPr>
        <w:pStyle w:val="Normal"/>
        <w:shd w:fill="FFFFFF" w:val="clear"/>
        <w:spacing w:lineRule="exact" w:line="278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ебывая в иллюзиях относительно реального мира </w:t>
      </w:r>
      <w:r>
        <w:rPr>
          <w:rFonts w:cs="Times New Roman" w:ascii="Times New Roman" w:hAnsi="Times New Roman"/>
          <w:spacing w:val="4"/>
          <w:sz w:val="24"/>
          <w:szCs w:val="24"/>
        </w:rPr>
        <w:t>и воспринимая лишь его внешнюю часть - фасад, фо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у, - мы, таким образом, низошли до животного образа </w:t>
      </w:r>
      <w:r>
        <w:rPr>
          <w:rFonts w:cs="Times New Roman" w:ascii="Times New Roman" w:hAnsi="Times New Roman"/>
          <w:spacing w:val="1"/>
          <w:sz w:val="24"/>
          <w:szCs w:val="24"/>
        </w:rPr>
        <w:t>восприятия окружающей среды — предметно-объектно</w:t>
        <w:softHyphen/>
        <w:t>го (хотя представителям животного царства это сравн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е могло бы показаться оскорбительным).</w:t>
      </w:r>
    </w:p>
    <w:p>
      <w:pPr>
        <w:pStyle w:val="Normal"/>
        <w:shd w:fill="FFFFFF" w:val="clear"/>
        <w:spacing w:lineRule="exact" w:line="278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ем не менее, привычка есть привычка, и человек </w:t>
      </w:r>
      <w:r>
        <w:rPr>
          <w:rFonts w:cs="Times New Roman" w:ascii="Times New Roman" w:hAnsi="Times New Roman"/>
          <w:spacing w:val="1"/>
          <w:sz w:val="24"/>
          <w:szCs w:val="24"/>
        </w:rPr>
        <w:t>оперирует в жизни теми интерпретациями, которые 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ились у него в результате реализации простейшей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схемы, основанной на функционировании органо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увств: увидел - соприкоснулся - определил. Поэтом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возможно кого-либо переубедить в том, что лежащий </w:t>
      </w:r>
      <w:r>
        <w:rPr>
          <w:rFonts w:cs="Times New Roman" w:ascii="Times New Roman" w:hAnsi="Times New Roman"/>
          <w:spacing w:val="-1"/>
          <w:sz w:val="24"/>
          <w:szCs w:val="24"/>
        </w:rPr>
        <w:t>на дороге камень — это не просто камень, а живое сущ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о. Это касается всего, что мы видим в окружающе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с пространстве, будь то лес, скала, озеро, облако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гонь, ветер и др., ибо это не просто объекты, имеющие </w:t>
      </w:r>
      <w:r>
        <w:rPr>
          <w:rFonts w:cs="Times New Roman" w:ascii="Times New Roman" w:hAnsi="Times New Roman"/>
          <w:spacing w:val="3"/>
          <w:sz w:val="24"/>
          <w:szCs w:val="24"/>
        </w:rPr>
        <w:t>свои физические характеристики, это - живые и разум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ые существа, духи, имеющие форму, которую горе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юди и способны лишь распознавать и воспринимать, </w:t>
      </w:r>
      <w:r>
        <w:rPr>
          <w:rFonts w:cs="Times New Roman" w:ascii="Times New Roman" w:hAnsi="Times New Roman"/>
          <w:spacing w:val="5"/>
          <w:sz w:val="24"/>
          <w:szCs w:val="24"/>
        </w:rPr>
        <w:t>отличая одни существа от других.</w:t>
      </w:r>
    </w:p>
    <w:p>
      <w:pPr>
        <w:pStyle w:val="Normal"/>
        <w:shd w:fill="FFFFFF" w:val="clear"/>
        <w:spacing w:lineRule="exact" w:line="278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того чтобы воскресить первородную способность </w:t>
      </w:r>
      <w:r>
        <w:rPr>
          <w:rFonts w:cs="Times New Roman" w:ascii="Times New Roman" w:hAnsi="Times New Roman"/>
          <w:sz w:val="24"/>
          <w:szCs w:val="24"/>
        </w:rPr>
        <w:t>человека воспринимать мир тонкий, необходимо восп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ать свое сердце, раскрыв его для наитончайших эн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ий, пробудив интерес к гармоничной музыке, жи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исным картинам, которыми изобилует Природа-мать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полняя его безусловными чувствами и закрывая его </w:t>
      </w:r>
      <w:r>
        <w:rPr>
          <w:rFonts w:cs="Times New Roman" w:ascii="Times New Roman" w:hAnsi="Times New Roman"/>
          <w:spacing w:val="1"/>
          <w:sz w:val="24"/>
          <w:szCs w:val="24"/>
        </w:rPr>
        <w:t>для низковибрационных эмоций и эго-программ. В с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це обрели свое пристанище высшие чувства и разум, </w:t>
      </w:r>
      <w:r>
        <w:rPr>
          <w:rFonts w:cs="Times New Roman" w:ascii="Times New Roman" w:hAnsi="Times New Roman"/>
          <w:spacing w:val="1"/>
          <w:sz w:val="24"/>
          <w:szCs w:val="24"/>
        </w:rPr>
        <w:t>оно становится живительным источником для страж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их Любви и Милосердия, реактором прогресса, тем </w:t>
      </w:r>
      <w:r>
        <w:rPr>
          <w:rFonts w:cs="Times New Roman" w:ascii="Times New Roman" w:hAnsi="Times New Roman"/>
          <w:sz w:val="24"/>
          <w:szCs w:val="24"/>
        </w:rPr>
        <w:t>мостиком, соединяющим физическую реальность с Го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м Миром, по которому смогут пройти люди, ангелы </w:t>
      </w:r>
      <w:r>
        <w:rPr>
          <w:rFonts w:cs="Times New Roman" w:ascii="Times New Roman" w:hAnsi="Times New Roman"/>
          <w:spacing w:val="1"/>
          <w:sz w:val="24"/>
          <w:szCs w:val="24"/>
        </w:rPr>
        <w:t>и элементалы, познавая радость Единства, Сотруднич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ва и Братства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сердце обитает Божественная Душа, пытающаяся через совесть достучаться до сознания человека, разб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ить его к жизни, подарить крылья для взлета над свя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ывающими и сковывающими Дух джунглями материа</w:t>
        <w:softHyphen/>
      </w:r>
      <w:r>
        <w:rPr>
          <w:rFonts w:cs="Times New Roman" w:ascii="Times New Roman" w:hAnsi="Times New Roman"/>
          <w:sz w:val="24"/>
          <w:szCs w:val="24"/>
        </w:rPr>
        <w:t>лизма. Настало время прислушаться к сердцу, позволить ему путеводить, направлять и руководить активностью личности. Но для этого следует подчинить единой воле беспокойный ум, находящийся в постоянной работе, с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те, озабоченный интерпретацией всего, что попадает в </w:t>
      </w:r>
      <w:r>
        <w:rPr>
          <w:rFonts w:cs="Times New Roman" w:ascii="Times New Roman" w:hAnsi="Times New Roman"/>
          <w:spacing w:val="-2"/>
          <w:sz w:val="24"/>
          <w:szCs w:val="24"/>
        </w:rPr>
        <w:t>его поле зрения, самовольно обрабатывающий сотни в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сов и проблем, кои ему подсовывают сущности-одер</w:t>
      </w:r>
      <w:r>
        <w:rPr>
          <w:rFonts w:cs="Times New Roman" w:ascii="Times New Roman" w:hAnsi="Times New Roman"/>
          <w:spacing w:val="1"/>
          <w:sz w:val="24"/>
          <w:szCs w:val="24"/>
        </w:rPr>
        <w:t>жатели, пытаясь заинтересовать человека инволюцио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 опытом прошлого или увлечь в неясное будущее, с </w:t>
      </w:r>
      <w:r>
        <w:rPr>
          <w:rFonts w:cs="Times New Roman" w:ascii="Times New Roman" w:hAnsi="Times New Roman"/>
          <w:spacing w:val="1"/>
          <w:sz w:val="24"/>
          <w:szCs w:val="24"/>
        </w:rPr>
        <w:t>одной-единственной целью - заставить душу генериро</w:t>
        <w:softHyphen/>
        <w:t>вать в пространство негативные энергии страха, сом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 и страдания. Ум оказался в роли компьютера, за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енного вирусом Зла, он не может чувствовать и л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ить, и делает все возможное, чтобы человек так и не </w:t>
      </w:r>
      <w:r>
        <w:rPr>
          <w:rFonts w:cs="Times New Roman" w:ascii="Times New Roman" w:hAnsi="Times New Roman"/>
          <w:spacing w:val="2"/>
          <w:sz w:val="24"/>
          <w:szCs w:val="24"/>
        </w:rPr>
        <w:t>вспомнил, как выключается этот компьютер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нам избавиться от постоянного напряжения, в котором удерживает нас ум? Концентрация на одной </w:t>
      </w:r>
      <w:r>
        <w:rPr>
          <w:rFonts w:cs="Times New Roman" w:ascii="Times New Roman" w:hAnsi="Times New Roman"/>
          <w:spacing w:val="2"/>
          <w:sz w:val="24"/>
          <w:szCs w:val="24"/>
        </w:rPr>
        <w:t>мысли, устремлении позволяет индивидуальной бож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енной душе взять под контроль активность не то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 ума, но и деятельность четырех нижних тел Присут</w:t>
        <w:softHyphen/>
        <w:t xml:space="preserve">ствия Я Есмь, оказавшихся в роли Лебедя, Рака и Щуки </w:t>
      </w:r>
      <w:r>
        <w:rPr>
          <w:rFonts w:cs="Times New Roman" w:ascii="Times New Roman" w:hAnsi="Times New Roman"/>
          <w:spacing w:val="6"/>
          <w:sz w:val="24"/>
          <w:szCs w:val="24"/>
        </w:rPr>
        <w:t>из басни Крылова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еобходимо научиться держать ум «пустым», «ум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отворенным», созерцая и наблюдая все попытки сущностей-одержателей привлечь к себе внимание, но не </w:t>
      </w:r>
      <w:r>
        <w:rPr>
          <w:rFonts w:cs="Times New Roman" w:ascii="Times New Roman" w:hAnsi="Times New Roman"/>
          <w:spacing w:val="2"/>
          <w:sz w:val="24"/>
          <w:szCs w:val="24"/>
        </w:rPr>
        <w:t>борясь с ними, не изгоняя их из внутреннего простра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ва, не обдумывая те образы, которые они предлаг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ют, во имя того чтобы душа отождествлялась с ними, </w:t>
      </w:r>
      <w:r>
        <w:rPr>
          <w:rFonts w:cs="Times New Roman" w:ascii="Times New Roman" w:hAnsi="Times New Roman"/>
          <w:spacing w:val="5"/>
          <w:sz w:val="24"/>
          <w:szCs w:val="24"/>
        </w:rPr>
        <w:t>отдавала им свою энергию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Если человек по своей сути - Божественная Душа, то </w:t>
      </w:r>
      <w:r>
        <w:rPr>
          <w:rFonts w:cs="Times New Roman" w:ascii="Times New Roman" w:hAnsi="Times New Roman"/>
          <w:spacing w:val="-1"/>
          <w:sz w:val="24"/>
          <w:szCs w:val="24"/>
        </w:rPr>
        <w:t>и должен сконцентрироваться на ее интересах, коими я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яется единственное устремление - учиться любить и жить </w:t>
      </w:r>
      <w:r>
        <w:rPr>
          <w:rFonts w:cs="Times New Roman" w:ascii="Times New Roman" w:hAnsi="Times New Roman"/>
          <w:spacing w:val="-1"/>
          <w:sz w:val="24"/>
          <w:szCs w:val="24"/>
        </w:rPr>
        <w:t>в радости, и не когда-то потом, в неясном грядущем, а в реальности настоящего времени, «здесь и сейчас». И то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 появится возможность соприкоснуться с теми энерги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, мирами и сферами, кои наполнены высочайшими с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ояниями Любви и Гармонии, вступить в контакт с с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ствами, их населяющими, обрести водительство со с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ны Учителя или Наставника Мира Горнего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абы связать беспокойный и суетливый ум, следует подчинить единой воле Сердца его внимание. Блужда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е, хаотичное, проявляющее интерес ко всему, что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ит вокруг, и способное мгновенно отождествлять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 всем чем угодно, превращая человека из зрителя в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ующее лицо, оно лишает нас возможности прожи</w:t>
        <w:softHyphen/>
      </w:r>
      <w:r>
        <w:rPr>
          <w:rFonts w:cs="Times New Roman" w:ascii="Times New Roman" w:hAnsi="Times New Roman"/>
          <w:sz w:val="24"/>
          <w:szCs w:val="24"/>
        </w:rPr>
        <w:t>вать настоящее время, помнить о своей истинной пр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 и предназначении. Современный человек не знает, ка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н ходит, дышит, говорит, как поглощает пищу, ибо его внимание всегда захвачено другими делами, процессами </w:t>
      </w:r>
      <w:r>
        <w:rPr>
          <w:rFonts w:cs="Times New Roman" w:ascii="Times New Roman" w:hAnsi="Times New Roman"/>
          <w:spacing w:val="3"/>
          <w:sz w:val="24"/>
          <w:szCs w:val="24"/>
        </w:rPr>
        <w:t>и событиями, происходящими вокруг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Во время еды мы умудряемся одновременно см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ть телевизор, читать газету, общаться с соседями п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олу, обсуждать с ними различные темы, говорить п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лефону, просто отсутствовать, переносясь мысленн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оживание тех ситуаций, кои произошли или еще не </w:t>
      </w:r>
      <w:r>
        <w:rPr>
          <w:rFonts w:cs="Times New Roman" w:ascii="Times New Roman" w:hAnsi="Times New Roman"/>
          <w:spacing w:val="7"/>
          <w:sz w:val="24"/>
          <w:szCs w:val="24"/>
        </w:rPr>
        <w:t>произошли, но запланированы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А как же сама еда? Можно ли определить ее вку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ые качества, понять, какие ощущения она в нас выз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ает, если наше внимание занято чем-то другим?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смотритесь к себе, обратите на себя внимание, и вы увидите, что мы не живем настоящим, мы не прожи</w:t>
        <w:softHyphen/>
        <w:t>ваем каждый миг своей жизни, выпадаем из нее, мы 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утствуем в реальности, пребывая где угодно, только не </w:t>
      </w:r>
      <w:r>
        <w:rPr>
          <w:rFonts w:cs="Times New Roman" w:ascii="Times New Roman" w:hAnsi="Times New Roman"/>
          <w:sz w:val="24"/>
          <w:szCs w:val="24"/>
        </w:rPr>
        <w:t xml:space="preserve">в моменте «здесь и сейчас». И тогда с нами происходят </w:t>
      </w:r>
      <w:r>
        <w:rPr>
          <w:rFonts w:cs="Times New Roman" w:ascii="Times New Roman" w:hAnsi="Times New Roman"/>
          <w:spacing w:val="2"/>
          <w:sz w:val="24"/>
          <w:szCs w:val="24"/>
        </w:rPr>
        <w:t>удивительные вещи: мы поели, но не наелись, мы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шли домой, но не знаем как, мы говорим с другими, 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помним о чем. Разве может человек, находясь в таком </w:t>
      </w:r>
      <w:r>
        <w:rPr>
          <w:rFonts w:cs="Times New Roman" w:ascii="Times New Roman" w:hAnsi="Times New Roman"/>
          <w:spacing w:val="-1"/>
          <w:sz w:val="24"/>
          <w:szCs w:val="24"/>
        </w:rPr>
        <w:t>странном положении, увидеть реальный мир и соприк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ться с его волшебством? Не осознавая того, что пос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янно находимся под воздействием инициации со сторо</w:t>
        <w:softHyphen/>
      </w:r>
      <w:r>
        <w:rPr>
          <w:rFonts w:cs="Times New Roman" w:ascii="Times New Roman" w:hAnsi="Times New Roman"/>
          <w:sz w:val="24"/>
          <w:szCs w:val="24"/>
        </w:rPr>
        <w:t>ны инволюционных сущностей-одержателей, погруж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 в бесконечную суету земной жизни, увлеченные с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тельным и головокружительным водоворотом житейс</w:t>
        <w:softHyphen/>
      </w:r>
      <w:r>
        <w:rPr>
          <w:rFonts w:cs="Times New Roman" w:ascii="Times New Roman" w:hAnsi="Times New Roman"/>
          <w:sz w:val="24"/>
          <w:szCs w:val="24"/>
        </w:rPr>
        <w:t>ких проблем и забот, устремленные решить все дела р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ом, мы лишили себя возможности радоваться, мы л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шили себя возможности быть счастливыми.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сть лишь один способ обуздать энергетических вам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иров и освободиться от их воли - стать осознанным, </w:t>
      </w:r>
      <w:r>
        <w:rPr>
          <w:rFonts w:cs="Times New Roman" w:ascii="Times New Roman" w:hAnsi="Times New Roman"/>
          <w:spacing w:val="3"/>
          <w:sz w:val="24"/>
          <w:szCs w:val="24"/>
        </w:rPr>
        <w:t>отслеживать все свои бессознательные, механические действия, коими стали привычки, черты характера, мо</w:t>
        <w:softHyphen/>
        <w:t>дели поведения, и -превращать их в сознательные, ф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кусируясь на каждом мгновении своей жизни, прож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я ее настоящую реальность тотально и глобально. Нуж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 каждое мгновение помнить, что человек - не тело и </w:t>
      </w:r>
      <w:r>
        <w:rPr>
          <w:rFonts w:cs="Times New Roman" w:ascii="Times New Roman" w:hAnsi="Times New Roman"/>
          <w:spacing w:val="7"/>
          <w:sz w:val="24"/>
          <w:szCs w:val="24"/>
        </w:rPr>
        <w:t>не ум, а дух, облаченный в плоть, призванный изл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ать свой Свет в мир через тела-проводники, подчини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своей воле, делая каждое движение пластичным и </w:t>
      </w:r>
      <w:r>
        <w:rPr>
          <w:rFonts w:cs="Times New Roman" w:ascii="Times New Roman" w:hAnsi="Times New Roman"/>
          <w:spacing w:val="4"/>
          <w:sz w:val="24"/>
          <w:szCs w:val="24"/>
        </w:rPr>
        <w:t>грациозным, чувство - возвышенным, слово - благ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ным, мысль - утонченной. Только после того, как </w:t>
      </w:r>
      <w:r>
        <w:rPr>
          <w:rFonts w:cs="Times New Roman" w:ascii="Times New Roman" w:hAnsi="Times New Roman"/>
          <w:spacing w:val="6"/>
          <w:sz w:val="24"/>
          <w:szCs w:val="24"/>
        </w:rPr>
        <w:t>руководство Духа возвратится к человеку, оный ощу</w:t>
      </w:r>
      <w:r>
        <w:rPr>
          <w:rFonts w:cs="Times New Roman" w:ascii="Times New Roman" w:hAnsi="Times New Roman"/>
          <w:spacing w:val="2"/>
          <w:sz w:val="24"/>
          <w:szCs w:val="24"/>
        </w:rPr>
        <w:t>тит сердцем своим всю поэзию и мелодию Жизни,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ет красоту и гармонию Бытия, величие Единства всей </w:t>
      </w:r>
      <w:r>
        <w:rPr>
          <w:rFonts w:cs="Times New Roman" w:ascii="Times New Roman" w:hAnsi="Times New Roman"/>
          <w:spacing w:val="3"/>
          <w:sz w:val="24"/>
          <w:szCs w:val="24"/>
        </w:rPr>
        <w:t>Проявленной Беспредельности и существ, ее населя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их, преисполнится Любовью к каждому творению Го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пода, наполняющего сердца наши лучезарным сия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ем, волшебными мелодиями и благоуханными аромат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и своего Присутствия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тать сознательным, любящим и одухотворенны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лубокой верой во всеоживотворяющее могуществ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сеединого Творца - веление настоящего времени и </w:t>
      </w:r>
      <w:r>
        <w:rPr>
          <w:rFonts w:cs="Times New Roman" w:ascii="Times New Roman" w:hAnsi="Times New Roman"/>
          <w:spacing w:val="-1"/>
          <w:sz w:val="24"/>
          <w:szCs w:val="24"/>
        </w:rPr>
        <w:t>существо устремления истинного духоносца Беспреде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сти, позволяющие ему расширить диапазон сенсор</w:t>
      </w:r>
      <w:r>
        <w:rPr>
          <w:rFonts w:cs="Times New Roman" w:ascii="Times New Roman" w:hAnsi="Times New Roman"/>
          <w:spacing w:val="5"/>
          <w:sz w:val="24"/>
          <w:szCs w:val="24"/>
        </w:rPr>
        <w:t>ности и восприятия тонкого мира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1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то главная наша задача на сегодняшний день. Прак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ически только сейчас у наиболее просветленных пред</w:t>
        <w:softHyphen/>
        <w:t>ставителей планетарной расы появляются такие способ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ости - увеличение сенсорного восприятия мира.</w:t>
      </w:r>
    </w:p>
    <w:p>
      <w:pPr>
        <w:pStyle w:val="Normal"/>
        <w:shd w:fill="FFFFFF" w:val="clear"/>
        <w:spacing w:lineRule="exact" w:line="274"/>
        <w:ind w:right="5" w:firstLine="413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ind w:left="1134" w:right="-49" w:hanging="11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865" cy="27813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7" t="-148" r="-2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Но ведь основным препятствием для об</w:t>
        <w:softHyphen/>
        <w:t>щения с параллельными потоками э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юции, как вы говорите, является ра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фазность временных потоков. Чем же </w:t>
      </w:r>
      <w:r>
        <w:rPr>
          <w:rFonts w:cs="Times New Roman" w:ascii="Times New Roman" w:hAnsi="Times New Roman"/>
          <w:spacing w:val="1"/>
          <w:sz w:val="24"/>
          <w:szCs w:val="24"/>
        </w:rPr>
        <w:t>поможет в этом случае увеличение сенсорности?</w:t>
      </w:r>
    </w:p>
    <w:p>
      <w:pPr>
        <w:pStyle w:val="Normal"/>
        <w:shd w:fill="FFFFFF" w:val="clear"/>
        <w:spacing w:lineRule="exact" w:line="278" w:before="38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10" w:firstLine="39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ело в том, что меняется и сам пространственно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ременной континуум - закладывается модель един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ременной реальности для всех потоков Жизни, и это </w:t>
      </w:r>
      <w:r>
        <w:rPr>
          <w:rFonts w:cs="Times New Roman" w:ascii="Times New Roman" w:hAnsi="Times New Roman"/>
          <w:spacing w:val="3"/>
          <w:sz w:val="24"/>
          <w:szCs w:val="24"/>
        </w:rPr>
        <w:t>происходит уже сегодня, каждое проживаемое мгнов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е, здесь и сейчас.</w:t>
      </w:r>
    </w:p>
    <w:p>
      <w:pPr>
        <w:pStyle w:val="Normal"/>
        <w:ind w:left="709" w:right="-49" w:hanging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о если время меняется независимо от </w:t>
      </w:r>
      <w:r>
        <w:rPr>
          <w:rFonts w:cs="Times New Roman" w:ascii="Times New Roman" w:hAnsi="Times New Roman"/>
          <w:spacing w:val="5"/>
          <w:sz w:val="24"/>
          <w:szCs w:val="24"/>
        </w:rPr>
        <w:t>нас, зачем тогда новые органы чувств?</w:t>
      </w:r>
    </w:p>
    <w:p>
      <w:pPr>
        <w:pStyle w:val="Normal"/>
        <w:shd w:fill="FFFFFF" w:val="clear"/>
        <w:spacing w:lineRule="exact" w:line="274" w:before="653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Органы чувств остаются прежние. Мы так же, как </w:t>
      </w:r>
      <w:r>
        <w:rPr>
          <w:rFonts w:cs="Times New Roman" w:ascii="Times New Roman" w:hAnsi="Times New Roman"/>
          <w:spacing w:val="1"/>
          <w:sz w:val="24"/>
          <w:szCs w:val="24"/>
        </w:rPr>
        <w:t>и раньше, будем воспринимать палитру красок, запахи, ароматы и звуки. Только расширится диапазон чувств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льности. Мир моментально преображается, станови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волшебным и лучезарным, если мы начинаем его вп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ывать не через постоянно напряженный и занятый ум, </w:t>
      </w:r>
      <w:r>
        <w:rPr>
          <w:rFonts w:cs="Times New Roman" w:ascii="Times New Roman" w:hAnsi="Times New Roman"/>
          <w:sz w:val="24"/>
          <w:szCs w:val="24"/>
        </w:rPr>
        <w:t>а сердцем, наполненным Безусловной Любовью и Рад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ью, проявляя, таким образом, свою истинную при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у — быть живительным потоком Света.</w:t>
      </w:r>
    </w:p>
    <w:p>
      <w:pPr>
        <w:pStyle w:val="Normal"/>
        <w:spacing w:before="360" w:after="0"/>
        <w:ind w:left="709" w:right="-4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 xml:space="preserve">Но ведь поток времени у них все рав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ой, как на общение с ними повлияет </w:t>
      </w:r>
      <w:r>
        <w:rPr>
          <w:rFonts w:cs="Times New Roman" w:ascii="Times New Roman" w:hAnsi="Times New Roman"/>
          <w:spacing w:val="-6"/>
          <w:sz w:val="24"/>
          <w:szCs w:val="24"/>
        </w:rPr>
        <w:t>расширение диапазона нашего восприятия?</w:t>
      </w:r>
    </w:p>
    <w:p>
      <w:pPr>
        <w:pStyle w:val="Normal"/>
        <w:shd w:fill="FFFFFF" w:val="clear"/>
        <w:spacing w:lineRule="exact" w:line="274" w:before="37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ремя - это объективная сила, из которой создана </w:t>
      </w:r>
      <w:r>
        <w:rPr>
          <w:rFonts w:cs="Times New Roman" w:ascii="Times New Roman" w:hAnsi="Times New Roman"/>
          <w:spacing w:val="3"/>
          <w:sz w:val="24"/>
          <w:szCs w:val="24"/>
        </w:rPr>
        <w:t>вся Вселенная. Весь окружающий мир соткан из эн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ий Времени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еликий Отец Альфа, являющийся Началом всего, зародил в лоне Лучезарной Матери Омеги не только </w:t>
      </w:r>
      <w:r>
        <w:rPr>
          <w:rFonts w:cs="Times New Roman" w:ascii="Times New Roman" w:hAnsi="Times New Roman"/>
          <w:spacing w:val="4"/>
          <w:sz w:val="24"/>
          <w:szCs w:val="24"/>
        </w:rPr>
        <w:t>Беспредельность, но и Время, в котором и запечат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сь все моменты соединения Небесных Родителей в божественных достоинствах и качествах Духа Святого. </w:t>
      </w:r>
      <w:r>
        <w:rPr>
          <w:rFonts w:cs="Times New Roman" w:ascii="Times New Roman" w:hAnsi="Times New Roman"/>
          <w:sz w:val="24"/>
          <w:szCs w:val="24"/>
        </w:rPr>
        <w:t>Время течет из будущего в прошлое, расширяя Присут</w:t>
        <w:softHyphen/>
        <w:t xml:space="preserve">ствие Всеединого Творца через активность его творений </w:t>
      </w:r>
      <w:r>
        <w:rPr>
          <w:rFonts w:cs="Times New Roman" w:ascii="Times New Roman" w:hAnsi="Times New Roman"/>
          <w:spacing w:val="6"/>
          <w:sz w:val="24"/>
          <w:szCs w:val="24"/>
        </w:rPr>
        <w:t>до границ с мирами Непроявленного Хаоса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Эволюция и заключается в том, чтобы восходить из </w:t>
      </w:r>
      <w:r>
        <w:rPr>
          <w:rFonts w:cs="Times New Roman" w:ascii="Times New Roman" w:hAnsi="Times New Roman"/>
          <w:spacing w:val="2"/>
          <w:sz w:val="24"/>
          <w:szCs w:val="24"/>
        </w:rPr>
        <w:t>прошлого в будущее, к истоку Беспредельности, избавляясь от инволюционного опыта прошлого, дабы вме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ить в себя божественный опыт Высших Сфер.</w:t>
      </w:r>
    </w:p>
    <w:p>
      <w:pPr>
        <w:pStyle w:val="Normal"/>
        <w:shd w:fill="FFFFFF" w:val="clear"/>
        <w:spacing w:lineRule="exact" w:line="274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личие субъективного времени эволюционных 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ков Жизни: ангелов, людей и элементалов - вызвано </w:t>
      </w:r>
      <w:r>
        <w:rPr>
          <w:rFonts w:cs="Times New Roman" w:ascii="Times New Roman" w:hAnsi="Times New Roman"/>
          <w:sz w:val="24"/>
          <w:szCs w:val="24"/>
        </w:rPr>
        <w:t>несинхронизированным прохождением оными эволю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нной лестницы. Ангелы и элементалы имеют более в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окий опыт богореализации, более тонкие тела, поэт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му мы и не в состоянии их увидеть.</w:t>
      </w:r>
    </w:p>
    <w:p>
      <w:pPr>
        <w:pStyle w:val="Normal"/>
        <w:shd w:fill="FFFFFF" w:val="clear"/>
        <w:spacing w:lineRule="exact" w:line="274"/>
        <w:ind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свобождение от низковибрационных энергий, ко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«зашоривают» наши органы чувств, отождествление со </w:t>
      </w:r>
      <w:r>
        <w:rPr>
          <w:rFonts w:cs="Times New Roman" w:ascii="Times New Roman" w:hAnsi="Times New Roman"/>
          <w:spacing w:val="2"/>
          <w:sz w:val="24"/>
          <w:szCs w:val="24"/>
        </w:rPr>
        <w:t>своей истинной и сокровенной сутью и позволит нам «выровнять» время и увидеть все проявления и присут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вия духовной жизни.</w:t>
      </w:r>
    </w:p>
    <w:p>
      <w:pPr>
        <w:pStyle w:val="Normal"/>
        <w:spacing w:before="350" w:after="0"/>
        <w:ind w:left="709" w:right="93" w:hanging="6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940" cy="24955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7" t="-144" r="-2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>Мне, честно говоря, ничего не понятно. И читателю тоже будет непонятно.</w:t>
      </w:r>
    </w:p>
    <w:p>
      <w:pPr>
        <w:pStyle w:val="Normal"/>
        <w:shd w:fill="FFFFFF" w:val="clear"/>
        <w:spacing w:lineRule="exact" w:line="274" w:before="38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ело в том, что преображенные органы чувств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олят нам совсем по-другому воспринимать время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створить его границы. Сейчас мы живем из прошл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будущее, движемся по линейному потоку. А в боле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соких сферах, в более высоких пространствах врем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ругое. Время - это то, из чего состоят все формы, все </w:t>
      </w:r>
      <w:r>
        <w:rPr>
          <w:rFonts w:cs="Times New Roman" w:ascii="Times New Roman" w:hAnsi="Times New Roman"/>
          <w:spacing w:val="4"/>
          <w:sz w:val="24"/>
          <w:szCs w:val="24"/>
        </w:rPr>
        <w:t>состояния, все явления этого мира. Время Сфер На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емных не имеет такого линейного движения, как здесь, </w:t>
      </w:r>
      <w:r>
        <w:rPr>
          <w:rFonts w:cs="Times New Roman" w:ascii="Times New Roman" w:hAnsi="Times New Roman"/>
          <w:spacing w:val="1"/>
          <w:sz w:val="24"/>
          <w:szCs w:val="24"/>
        </w:rPr>
        <w:t>в физической реальности Бытия. Почему там нет ста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и, и каждое существо в любой момент может преб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ать в форме, которую оно готово на себя принять?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чему вообще возможна сама трансформа формы? </w:t>
      </w:r>
      <w:r>
        <w:rPr>
          <w:rFonts w:cs="Times New Roman" w:ascii="Times New Roman" w:hAnsi="Times New Roman"/>
          <w:spacing w:val="1"/>
          <w:sz w:val="24"/>
          <w:szCs w:val="24"/>
        </w:rPr>
        <w:t>Потому что чем выше мир, чем более он высоковибра</w:t>
        <w:softHyphen/>
        <w:t>ционный, тем меньше над ним имеют власть кристалли</w:t>
        <w:softHyphen/>
      </w:r>
      <w:r>
        <w:rPr>
          <w:rFonts w:cs="Times New Roman" w:ascii="Times New Roman" w:hAnsi="Times New Roman"/>
          <w:sz w:val="24"/>
          <w:szCs w:val="24"/>
        </w:rPr>
        <w:t>зованные формы материи. Там одномоментно существ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ют Прошлое, Настоящее и Будущее. Там все времена определены формулой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здесь и сейчас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 раз это так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ановится возможной любая трансформа. За счет чего </w:t>
      </w:r>
      <w:r>
        <w:rPr>
          <w:rFonts w:cs="Times New Roman" w:ascii="Times New Roman" w:hAnsi="Times New Roman"/>
          <w:spacing w:val="1"/>
          <w:sz w:val="24"/>
          <w:szCs w:val="24"/>
        </w:rPr>
        <w:t>достигается эволюционное бессмертие? За счет конт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я над временной реальностью.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т почему мы говорим, что, будучи разъединенн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и по временному потоку, представители расы не обла</w:t>
        <w:softHyphen/>
      </w:r>
      <w:r>
        <w:rPr>
          <w:rFonts w:cs="Times New Roman" w:ascii="Times New Roman" w:hAnsi="Times New Roman"/>
          <w:sz w:val="24"/>
          <w:szCs w:val="24"/>
        </w:rPr>
        <w:t>дают теми органами чувств, которые позволяют воспри</w:t>
        <w:softHyphen/>
        <w:t xml:space="preserve">нимать временную реальность других эволюции. Но как </w:t>
      </w:r>
      <w:r>
        <w:rPr>
          <w:rFonts w:cs="Times New Roman" w:ascii="Times New Roman" w:hAnsi="Times New Roman"/>
          <w:spacing w:val="2"/>
          <w:sz w:val="24"/>
          <w:szCs w:val="24"/>
        </w:rPr>
        <w:t>только мы, представители человечества Земли, увели</w:t>
        <w:softHyphen/>
      </w:r>
      <w:r>
        <w:rPr>
          <w:rFonts w:cs="Times New Roman" w:ascii="Times New Roman" w:hAnsi="Times New Roman"/>
          <w:sz w:val="24"/>
          <w:szCs w:val="24"/>
        </w:rPr>
        <w:t>чиваем диапазон чувствительности, увеличиваем диап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он своей сенсорности, перед нами эти условно созд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е границы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растворяются. </w:t>
      </w:r>
      <w:r>
        <w:rPr>
          <w:rFonts w:cs="Times New Roman" w:ascii="Times New Roman" w:hAnsi="Times New Roman"/>
          <w:spacing w:val="3"/>
          <w:sz w:val="24"/>
          <w:szCs w:val="24"/>
        </w:rPr>
        <w:t>Ведь они, границы, явл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ются следствием того, что человек имеет обусловл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е возможности воспринимать единый реально 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ующий мир.</w:t>
      </w:r>
    </w:p>
    <w:p>
      <w:pPr>
        <w:pStyle w:val="Normal"/>
        <w:shd w:fill="FFFFFF" w:val="clear"/>
        <w:spacing w:lineRule="exact" w:line="274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чему приводит увеличение сенсорности? К разру</w:t>
        <w:softHyphen/>
        <w:t>шению этих искусственно созданных границ, идет вза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опроникновение реальностей, следствием коей станет </w:t>
      </w:r>
      <w:r>
        <w:rPr>
          <w:rFonts w:cs="Times New Roman" w:ascii="Times New Roman" w:hAnsi="Times New Roman"/>
          <w:spacing w:val="2"/>
          <w:sz w:val="24"/>
          <w:szCs w:val="24"/>
        </w:rPr>
        <w:t>возможность прямого контакта и общения между пред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авителями всех жизнепотоков.</w:t>
      </w:r>
    </w:p>
    <w:p>
      <w:pPr>
        <w:pStyle w:val="Normal"/>
        <w:spacing w:before="355" w:after="0"/>
        <w:ind w:left="5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Для чего же человечество нужно анг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им эволюциям?</w:t>
      </w:r>
    </w:p>
    <w:p>
      <w:pPr>
        <w:pStyle w:val="Normal"/>
        <w:shd w:fill="FFFFFF" w:val="clear"/>
        <w:spacing w:lineRule="exact" w:line="274" w:before="38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У них та же самая проблема, что и у элементаль</w:t>
      </w:r>
      <w:r>
        <w:rPr>
          <w:rFonts w:cs="Times New Roman" w:ascii="Times New Roman" w:hAnsi="Times New Roman"/>
          <w:spacing w:val="3"/>
          <w:sz w:val="24"/>
          <w:szCs w:val="24"/>
        </w:rPr>
        <w:t>ных, и стихиальных эволюций - они созданы по очень жесткой конструкции. Они обладают зерном Духа, а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ческим телом, и они обладают световой формой. Вс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то они делают, это есть манифестация Духа, они ни в </w:t>
      </w:r>
      <w:r>
        <w:rPr>
          <w:rFonts w:cs="Times New Roman" w:ascii="Times New Roman" w:hAnsi="Times New Roman"/>
          <w:sz w:val="24"/>
          <w:szCs w:val="24"/>
        </w:rPr>
        <w:t>чем не преступят Закон. Такой возможностью до нас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щего момента обладали только представители челове</w:t>
      </w:r>
      <w:r>
        <w:rPr>
          <w:rFonts w:cs="Times New Roman" w:ascii="Times New Roman" w:hAnsi="Times New Roman"/>
          <w:spacing w:val="2"/>
          <w:sz w:val="24"/>
          <w:szCs w:val="24"/>
        </w:rPr>
        <w:t>ческого потока Жизни, потому что у нас было пер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одное право свободной воли, право выбора и отбора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следствие этого появилось связующее звено межд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хом и формой, которое именуется душой. И челове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той или иной ситуации может поступить, проявляя в активности свой Дух, а может сделать совсем другой </w:t>
      </w:r>
      <w:r>
        <w:rPr>
          <w:rFonts w:cs="Times New Roman" w:ascii="Times New Roman" w:hAnsi="Times New Roman"/>
          <w:spacing w:val="2"/>
          <w:sz w:val="24"/>
          <w:szCs w:val="24"/>
        </w:rPr>
        <w:t>выбор и проявить не Дух, а личность, свои эмоции и низковибрационные мыслеформы, кои являются свид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льством присутствия эго-программ, привнесенных </w:t>
      </w:r>
      <w:r>
        <w:rPr>
          <w:rFonts w:cs="Times New Roman" w:ascii="Times New Roman" w:hAnsi="Times New Roman"/>
          <w:spacing w:val="4"/>
          <w:sz w:val="24"/>
          <w:szCs w:val="24"/>
        </w:rPr>
        <w:t>вирусом Космозла.</w:t>
      </w:r>
    </w:p>
    <w:p>
      <w:pPr>
        <w:pStyle w:val="Normal"/>
        <w:shd w:fill="FFFFFF" w:val="clear"/>
        <w:spacing w:lineRule="exact" w:line="274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Хорошо это или плохо - когда человек может пре</w:t>
        <w:softHyphen/>
        <w:t xml:space="preserve">ступить Закон? Вдумайтесь, как мудро все создавалос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ворцом. С одной стороны, это вроде бы и наказуемо, </w:t>
      </w:r>
      <w:r>
        <w:rPr>
          <w:rFonts w:cs="Times New Roman" w:ascii="Times New Roman" w:hAnsi="Times New Roman"/>
          <w:spacing w:val="2"/>
          <w:sz w:val="24"/>
          <w:szCs w:val="24"/>
        </w:rPr>
        <w:t>это вроде бы противоборство, противопоставление сво</w:t>
        <w:softHyphen/>
        <w:t>ей воли Воле Господа. Но с другой стороны, это удиви</w:t>
        <w:softHyphen/>
        <w:t xml:space="preserve">тельное поле жизни, на котором может родиться что-то </w:t>
      </w:r>
      <w:r>
        <w:rPr>
          <w:rFonts w:cs="Times New Roman" w:ascii="Times New Roman" w:hAnsi="Times New Roman"/>
          <w:spacing w:val="-2"/>
          <w:sz w:val="24"/>
          <w:szCs w:val="24"/>
        </w:rPr>
        <w:t>новое.</w:t>
      </w:r>
    </w:p>
    <w:p>
      <w:pPr>
        <w:pStyle w:val="Normal"/>
        <w:spacing w:before="355" w:after="0"/>
        <w:ind w:left="709" w:right="93" w:hanging="6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225" cy="23749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То есть, грубо говоря, ангелам мы нуж</w:t>
        <w:softHyphen/>
        <w:t>ны, потому что у нас есть эго-програм</w:t>
      </w:r>
      <w:r>
        <w:rPr>
          <w:rFonts w:cs="Times New Roman" w:ascii="Times New Roman" w:hAnsi="Times New Roman"/>
          <w:spacing w:val="3"/>
          <w:sz w:val="24"/>
          <w:szCs w:val="24"/>
        </w:rPr>
        <w:t>ма. И элементалам мы нужны тоже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му, что у нас есть эго-программа. Это то, благодаря чему мы движемся. Но все духовные пути говорят: давайте унич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ать эго-программу! Получается, что вс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уховные пути ведут к обескровливанию, </w:t>
      </w:r>
      <w:r>
        <w:rPr>
          <w:rFonts w:cs="Times New Roman" w:ascii="Times New Roman" w:hAnsi="Times New Roman"/>
          <w:sz w:val="24"/>
          <w:szCs w:val="24"/>
        </w:rPr>
        <w:t xml:space="preserve">к вымиранию, к выдергиванию основной </w:t>
      </w:r>
      <w:r>
        <w:rPr>
          <w:rFonts w:cs="Times New Roman" w:ascii="Times New Roman" w:hAnsi="Times New Roman"/>
          <w:spacing w:val="3"/>
          <w:sz w:val="24"/>
          <w:szCs w:val="24"/>
        </w:rPr>
        <w:t>сердцевины всей эволюции Вселенной?</w:t>
      </w:r>
    </w:p>
    <w:p>
      <w:pPr>
        <w:pStyle w:val="Normal"/>
        <w:shd w:fill="FFFFFF" w:val="clear"/>
        <w:spacing w:lineRule="exact" w:line="274" w:before="398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 такое жизнь? Это постоянный процесс само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ршенствования сознания посредством обретения н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ого опыта в уроках, ниспосланных Великими, в каж</w:t>
      </w:r>
      <w:r>
        <w:rPr>
          <w:rFonts w:cs="Times New Roman" w:ascii="Times New Roman" w:hAnsi="Times New Roman"/>
          <w:spacing w:val="2"/>
          <w:sz w:val="24"/>
          <w:szCs w:val="24"/>
        </w:rPr>
        <w:t>дом из которых необходимо сделать выбор: или пост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пить как прежде, как привыкли, как удобно, или 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андартно, по-новому, в соответствии с полученны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наниями об эволюции и духовном восхождении. Мы живем для того, чтобы приобрести жизненный опыт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обретая тот или иной опыт и постоянно использу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го в своей жизни, мы делаем этот опыт частью своего </w:t>
      </w:r>
      <w:r>
        <w:rPr>
          <w:rFonts w:cs="Times New Roman" w:ascii="Times New Roman" w:hAnsi="Times New Roman"/>
          <w:spacing w:val="2"/>
          <w:sz w:val="24"/>
          <w:szCs w:val="24"/>
        </w:rPr>
        <w:t>существования и своего существа, смыслом своей жиз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ни. Другими словами - формируем свое «тело дела»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сли знания, переданные нам Небожителями, го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ят, что пропуском в Мир Горний станет опыт безу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овных и жертвенных чувств, то приобретение оного </w:t>
      </w:r>
      <w:r>
        <w:rPr>
          <w:rFonts w:cs="Times New Roman" w:ascii="Times New Roman" w:hAnsi="Times New Roman"/>
          <w:spacing w:val="2"/>
          <w:sz w:val="24"/>
          <w:szCs w:val="24"/>
        </w:rPr>
        <w:t>ведет к созданию тонкого тела человека, столь необх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димого для перехода в Надлежащие Сферы.</w:t>
      </w:r>
    </w:p>
    <w:p>
      <w:pPr>
        <w:pStyle w:val="Normal"/>
        <w:shd w:fill="FFFFFF" w:val="clear"/>
        <w:spacing w:lineRule="exact" w:line="274"/>
        <w:ind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Только право выбора и наличие свободной воли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воляют душе получить тот или иной уникальный нра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енный опыт богореализации, наполнить индивид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альную Книгу Жизни скрижалями радостными, обр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 свое эволюционное бессмертие, разорвать круги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упления Возлюбленного Господа Сансары — либо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ножить в Небесных Хрониках записи скорбные, все </w:t>
      </w:r>
      <w:r>
        <w:rPr>
          <w:rFonts w:cs="Times New Roman" w:ascii="Times New Roman" w:hAnsi="Times New Roman"/>
          <w:spacing w:val="5"/>
          <w:sz w:val="24"/>
          <w:szCs w:val="24"/>
        </w:rPr>
        <w:t>глубже погружаясь в миры скорби, боли и страданий.</w:t>
      </w:r>
    </w:p>
    <w:p>
      <w:pPr>
        <w:pStyle w:val="Normal"/>
        <w:shd w:fill="FFFFFF" w:val="clear"/>
        <w:spacing w:lineRule="exact" w:line="274"/>
        <w:ind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нгелы и элементалы не имеют свободы выбора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зданы Господом для того, чтобы служить человеку, помогать ему в богореализации. Хорошо, если человек </w:t>
      </w:r>
      <w:r>
        <w:rPr>
          <w:rFonts w:cs="Times New Roman" w:ascii="Times New Roman" w:hAnsi="Times New Roman"/>
          <w:spacing w:val="-1"/>
          <w:sz w:val="24"/>
          <w:szCs w:val="24"/>
        </w:rPr>
        <w:t>идет по пути духовного преображения и становится д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м другом светлых духов и существ, восстанавлива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оскрешая их первородную связь с Духовным Сердц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спредельности. Но часто все происходит наоборот, и ангелы с элементалами исполняют злую волю людей, порождая негативную карму, которая не позволит этим </w:t>
      </w:r>
      <w:r>
        <w:rPr>
          <w:rFonts w:cs="Times New Roman" w:ascii="Times New Roman" w:hAnsi="Times New Roman"/>
          <w:spacing w:val="5"/>
          <w:sz w:val="24"/>
          <w:szCs w:val="24"/>
        </w:rPr>
        <w:t>существам перейти в Новую Мировую Реальность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спектива эволюционного восхождения этих жиз</w:t>
      </w:r>
      <w:r>
        <w:rPr>
          <w:rFonts w:cs="Times New Roman" w:ascii="Times New Roman" w:hAnsi="Times New Roman"/>
          <w:spacing w:val="3"/>
          <w:sz w:val="24"/>
          <w:szCs w:val="24"/>
        </w:rPr>
        <w:t>непотоков - в осознанной передаче человеком предста</w:t>
      </w:r>
      <w:r>
        <w:rPr>
          <w:rFonts w:cs="Times New Roman" w:ascii="Times New Roman" w:hAnsi="Times New Roman"/>
          <w:spacing w:val="4"/>
          <w:sz w:val="24"/>
          <w:szCs w:val="24"/>
        </w:rPr>
        <w:t>вителям оных опыта Безусловной и Жертвенной Лю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, кой они были лишены возможности нарабатывать </w:t>
      </w:r>
      <w:r>
        <w:rPr>
          <w:rFonts w:cs="Times New Roman" w:ascii="Times New Roman" w:hAnsi="Times New Roman"/>
          <w:spacing w:val="2"/>
          <w:sz w:val="24"/>
          <w:szCs w:val="24"/>
        </w:rPr>
        <w:t>самостоятельно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Эго-программа и право выбора - это не одно и 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е. Первое - это результат инфицирования и болезни </w:t>
      </w:r>
      <w:r>
        <w:rPr>
          <w:rFonts w:cs="Times New Roman" w:ascii="Times New Roman" w:hAnsi="Times New Roman"/>
          <w:spacing w:val="-2"/>
          <w:sz w:val="24"/>
          <w:szCs w:val="24"/>
        </w:rPr>
        <w:t>души, второе - возможность вмещения новых божеств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х качеств и состояний. На то и дана человеку своб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ая воля, чтобы научиться отличать истинное от тл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го и сделать свой выбор: идти дорогой Света и Люб</w:t>
        <w:softHyphen/>
        <w:t>ви к Истоку всей Божественной Жизни или двигаться к мирам Хаоса. Свобода волеизъявления, коя заключае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я в том, чтобы научиться выбирать Добро вопреки Злу, </w:t>
      </w:r>
      <w:r>
        <w:rPr>
          <w:rFonts w:cs="Times New Roman" w:ascii="Times New Roman" w:hAnsi="Times New Roman"/>
          <w:spacing w:val="3"/>
          <w:sz w:val="24"/>
          <w:szCs w:val="24"/>
        </w:rPr>
        <w:t>воспитывать в себе сотворца новых просветленных к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честв и состояний Духа, а вовсе не эго-программа явл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ется основой и основанием эволюции Вселенной.</w:t>
      </w:r>
    </w:p>
    <w:p>
      <w:pPr>
        <w:pStyle w:val="Normal"/>
        <w:shd w:fill="FFFFFF" w:val="clear"/>
        <w:spacing w:lineRule="exact" w:line="274" w:before="26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м потокам эволюции мы интересны именно тем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что у нас есть душа - это наше основное отличие о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этих существ, которое позволило наработать сферу </w:t>
      </w:r>
      <w:r>
        <w:rPr>
          <w:rFonts w:cs="Times New Roman" w:ascii="Times New Roman" w:hAnsi="Times New Roman"/>
          <w:spacing w:val="1"/>
          <w:sz w:val="24"/>
          <w:szCs w:val="24"/>
        </w:rPr>
        <w:t>чувств. Именно эта сфера на сегодняшний момент бо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ше всего интересует представителей ангельских и эле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нтальных эволюций. На протяжении всей истории своего развития они были поставлены в такие жесткие </w:t>
      </w:r>
      <w:r>
        <w:rPr>
          <w:rFonts w:cs="Times New Roman" w:ascii="Times New Roman" w:hAnsi="Times New Roman"/>
          <w:spacing w:val="2"/>
          <w:sz w:val="24"/>
          <w:szCs w:val="24"/>
        </w:rPr>
        <w:t>условия, когда ни в чем не могли нарушить Божеств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й Закон. С одной стороны, это прекрасно. С другой </w:t>
      </w:r>
      <w:r>
        <w:rPr>
          <w:rFonts w:cs="Times New Roman" w:ascii="Times New Roman" w:hAnsi="Times New Roman"/>
          <w:spacing w:val="2"/>
          <w:sz w:val="24"/>
          <w:szCs w:val="24"/>
        </w:rPr>
        <w:t>стороны, это являлось тормозом в их развитии, лишало инициативы.</w:t>
      </w:r>
    </w:p>
    <w:p>
      <w:pPr>
        <w:pStyle w:val="Normal"/>
        <w:shd w:fill="FFFFFF" w:val="clear"/>
        <w:spacing w:lineRule="exact" w:line="274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когда в настоящий момент мы обращаемся к Б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ественным Управителям элементальных и стихиальн</w:t>
      </w:r>
      <w:r>
        <w:rPr>
          <w:rFonts w:cs="Times New Roman" w:ascii="Times New Roman" w:hAnsi="Times New Roman"/>
          <w:spacing w:val="3"/>
          <w:sz w:val="24"/>
          <w:szCs w:val="24"/>
        </w:rPr>
        <w:t>ых эволюций, с тем чтобы не было кармы смертей и разрушений между человечеством и Стихией, и Эл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ентом, коими они управляют, заявляем о том, что мы, </w:t>
      </w:r>
      <w:r>
        <w:rPr>
          <w:rFonts w:cs="Times New Roman" w:ascii="Times New Roman" w:hAnsi="Times New Roman"/>
          <w:spacing w:val="5"/>
          <w:sz w:val="24"/>
          <w:szCs w:val="24"/>
        </w:rPr>
        <w:t>представители расы, готовы восполнить некогда утра</w:t>
      </w:r>
      <w:r>
        <w:rPr>
          <w:rFonts w:cs="Times New Roman" w:ascii="Times New Roman" w:hAnsi="Times New Roman"/>
          <w:spacing w:val="4"/>
          <w:sz w:val="24"/>
          <w:szCs w:val="24"/>
        </w:rPr>
        <w:t>ченное, дать им энергию Благодарения, энергию Лю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и, чтобы они восстановили свои потери, восстановили </w:t>
      </w:r>
      <w:r>
        <w:rPr>
          <w:rFonts w:cs="Times New Roman" w:ascii="Times New Roman" w:hAnsi="Times New Roman"/>
          <w:spacing w:val="3"/>
          <w:sz w:val="24"/>
          <w:szCs w:val="24"/>
        </w:rPr>
        <w:t>свои потоки Жизни, они отвечают: «Нет, нам сегодня этого уже недостаточно. Мы не хотим больше разв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ться в полной зависимости от того, будет исполнять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ловеческий поток эволюции свои обязательства перед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ми или не будет. Мы готовы с вами сотрудничать, 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как равные, при условии обмена опытом между </w:t>
      </w:r>
      <w:r>
        <w:rPr>
          <w:rFonts w:cs="Times New Roman" w:ascii="Times New Roman" w:hAnsi="Times New Roman"/>
          <w:spacing w:val="4"/>
          <w:sz w:val="24"/>
          <w:szCs w:val="24"/>
        </w:rPr>
        <w:t>нашими эволюциями». Интеграция опыта и взаимо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 оных - вот что сегодня необходимо представителям </w:t>
      </w:r>
      <w:r>
        <w:rPr>
          <w:rFonts w:cs="Times New Roman" w:ascii="Times New Roman" w:hAnsi="Times New Roman"/>
          <w:spacing w:val="5"/>
          <w:sz w:val="24"/>
          <w:szCs w:val="24"/>
        </w:rPr>
        <w:t>ангельских и элементальных эволюции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зьмем, к примеру, представителей Стихии и Э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ента Земли. Элемент - это все формы минераль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царства, которые воплощены здесь, на планете. Стих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является как землетрясения, движения земной коры и т.д. И те, и другие имеют своих прекрасных, светлых духов, которые оживотворяют и эти состояния, и эти </w:t>
      </w:r>
      <w:r>
        <w:rPr>
          <w:rFonts w:cs="Times New Roman" w:ascii="Times New Roman" w:hAnsi="Times New Roman"/>
          <w:spacing w:val="-2"/>
          <w:sz w:val="24"/>
          <w:szCs w:val="24"/>
        </w:rPr>
        <w:t>потоки.</w:t>
      </w:r>
    </w:p>
    <w:p>
      <w:pPr>
        <w:pStyle w:val="Normal"/>
        <w:shd w:fill="FFFFFF" w:val="clear"/>
        <w:spacing w:lineRule="exact" w:line="274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ак вот их самая большая проблема - в том, что, в </w:t>
      </w:r>
      <w:r>
        <w:rPr>
          <w:rFonts w:cs="Times New Roman" w:ascii="Times New Roman" w:hAnsi="Times New Roman"/>
          <w:sz w:val="24"/>
          <w:szCs w:val="24"/>
        </w:rPr>
        <w:t>отличие от человеческой божественной души, они см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ны, они конечны. Каким бы долгим ни было по сра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ению со сроком человеческой жизни их существо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, допустим жизнь горы Эвереста, оно ограничено. У </w:t>
      </w:r>
      <w:r>
        <w:rPr>
          <w:rFonts w:cs="Times New Roman" w:ascii="Times New Roman" w:hAnsi="Times New Roman"/>
          <w:spacing w:val="-1"/>
          <w:sz w:val="24"/>
          <w:szCs w:val="24"/>
        </w:rPr>
        <w:t>этой горы есть свой элементальный дух, который ее ож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отворяет, ведь в этом мире, в этом пространстве и п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нка имеет свой дух, и гора имеет свой дух, и он име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рок своего исхода. Пройдут миллионы лет... Горы, ка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люди, рождаются, познают свой расцвет и умирают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рушится Эверест, и память о его активности, его </w:t>
      </w:r>
      <w:r>
        <w:rPr>
          <w:rFonts w:cs="Times New Roman" w:ascii="Times New Roman" w:hAnsi="Times New Roman"/>
          <w:spacing w:val="2"/>
          <w:sz w:val="24"/>
          <w:szCs w:val="24"/>
        </w:rPr>
        <w:t>уникальный опыт - как он рос, что он постигал, свид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елем каких событий он был - сотрутся в Бесконечно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и. Ибо у него нет связующего Дух и форму звена -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уши, которая могла бы сохранять уникальный опы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уха в Беспредельности. Ведь душа - это опыт Духа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видетельство того, как он реализовался, и это память о </w:t>
      </w:r>
      <w:r>
        <w:rPr>
          <w:rFonts w:cs="Times New Roman" w:ascii="Times New Roman" w:hAnsi="Times New Roman"/>
          <w:sz w:val="24"/>
          <w:szCs w:val="24"/>
        </w:rPr>
        <w:t xml:space="preserve">его активности, которая не может быть утрачена до т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омента, пока душа не сделает свой выбор в сторону </w:t>
      </w:r>
      <w:r>
        <w:rPr>
          <w:rFonts w:cs="Times New Roman" w:ascii="Times New Roman" w:hAnsi="Times New Roman"/>
          <w:spacing w:val="4"/>
          <w:sz w:val="24"/>
          <w:szCs w:val="24"/>
        </w:rPr>
        <w:t>Зла. Но, избирая Добро, она восходит в Духовное Сер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це Беспредельности как Свет богореализации Искр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Я Есмь. Божественная душа - это Свет богореализаци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уха во всех октавах Беспредельности, проявленный </w:t>
      </w:r>
      <w:r>
        <w:rPr>
          <w:rFonts w:cs="Times New Roman" w:ascii="Times New Roman" w:hAnsi="Times New Roman"/>
          <w:spacing w:val="5"/>
          <w:sz w:val="24"/>
          <w:szCs w:val="24"/>
        </w:rPr>
        <w:t>за время его эволюции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о есть у ангелов есть Дух и непроявленная форма, </w:t>
      </w:r>
      <w:r>
        <w:rPr>
          <w:rFonts w:cs="Times New Roman" w:ascii="Times New Roman" w:hAnsi="Times New Roman"/>
          <w:spacing w:val="1"/>
          <w:sz w:val="24"/>
          <w:szCs w:val="24"/>
        </w:rPr>
        <w:t>их форма - энергия, и по существу своему они бессм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ны. Человек обладает Духом, душой и проявленной формой, у него есть бессмертная душа - его индивид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альность. У элементалов есть Дух и проявленная фор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а, и поскольку эта форма подлежит разрушению, 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уши - индивидуальности - у них нет, они смертны,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сле распада их формы Искра Духа высвобождается </w:t>
      </w:r>
      <w:r>
        <w:rPr>
          <w:rFonts w:cs="Times New Roman" w:ascii="Times New Roman" w:hAnsi="Times New Roman"/>
          <w:spacing w:val="6"/>
          <w:sz w:val="24"/>
          <w:szCs w:val="24"/>
        </w:rPr>
        <w:t>как чистая неперсонифицированная энергия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лучается, что Дух развивался в определенной элем</w:t>
      </w:r>
      <w:r>
        <w:rPr>
          <w:rFonts w:cs="Times New Roman" w:ascii="Times New Roman" w:hAnsi="Times New Roman"/>
          <w:spacing w:val="5"/>
          <w:sz w:val="24"/>
          <w:szCs w:val="24"/>
        </w:rPr>
        <w:t>ентальной форме, обретал какой-то опыт. Разруш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ась форма - осталось чистое зерно Духа, а опыт ра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тия, существования пропал. Нет божественной пам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и, которая могла бы сохранить этот опыт.</w:t>
      </w:r>
    </w:p>
    <w:p>
      <w:pPr>
        <w:pStyle w:val="Normal"/>
        <w:shd w:fill="FFFFFF" w:val="clear"/>
        <w:spacing w:lineRule="exact" w:line="274" w:before="26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еловеку из Истока Беспредельности дарована с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дная воля, право выбора, позволяющие ему обретать тот или иной опыт. И если он встал на путь духовного </w:t>
      </w:r>
      <w:r>
        <w:rPr>
          <w:rFonts w:cs="Times New Roman" w:ascii="Times New Roman" w:hAnsi="Times New Roman"/>
          <w:spacing w:val="2"/>
          <w:sz w:val="24"/>
          <w:szCs w:val="24"/>
        </w:rPr>
        <w:t>преображения, раскрытия сознания своей истиной и со</w:t>
        <w:softHyphen/>
        <w:t xml:space="preserve">кровенной сути, то и избрал свою бессмертность, иб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Безусловная Любовь, Гармония и Радость вечны, так </w:t>
      </w:r>
      <w:r>
        <w:rPr>
          <w:rFonts w:cs="Times New Roman" w:ascii="Times New Roman" w:hAnsi="Times New Roman"/>
          <w:spacing w:val="2"/>
          <w:sz w:val="24"/>
          <w:szCs w:val="24"/>
        </w:rPr>
        <w:t>как ни от чего не зависят, не скованы какими-либо ра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ми. Человеку, увлеченному реализацией эго-программ, </w:t>
      </w:r>
      <w:r>
        <w:rPr>
          <w:rFonts w:cs="Times New Roman" w:ascii="Times New Roman" w:hAnsi="Times New Roman"/>
          <w:spacing w:val="2"/>
          <w:sz w:val="24"/>
          <w:szCs w:val="24"/>
        </w:rPr>
        <w:t>нет дела до других людей, ибо все они - его потенц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альные конкуренты в борьбе за выживание, не говоря </w:t>
      </w:r>
      <w:r>
        <w:rPr>
          <w:rFonts w:cs="Times New Roman" w:ascii="Times New Roman" w:hAnsi="Times New Roman"/>
          <w:spacing w:val="1"/>
          <w:sz w:val="24"/>
          <w:szCs w:val="24"/>
        </w:rPr>
        <w:t>уже об ангелах и элементалах. Здесь срабатывает пре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етно-объектный принцип восприятия: если я их не </w:t>
      </w:r>
      <w:r>
        <w:rPr>
          <w:rFonts w:cs="Times New Roman" w:ascii="Times New Roman" w:hAnsi="Times New Roman"/>
          <w:spacing w:val="7"/>
          <w:sz w:val="24"/>
          <w:szCs w:val="24"/>
        </w:rPr>
        <w:t>вижу, не ощущаю, значит, их просто нет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аделив человека свободной волей, Творец как бы поставил оного в привилегированное положение перед другими существами, представляющими параллельные </w:t>
      </w:r>
      <w:r>
        <w:rPr>
          <w:rFonts w:cs="Times New Roman" w:ascii="Times New Roman" w:hAnsi="Times New Roman"/>
          <w:spacing w:val="2"/>
          <w:sz w:val="24"/>
          <w:szCs w:val="24"/>
        </w:rPr>
        <w:t>жизнепотоки, чья эволюция зависела от того, устремят</w:t>
        <w:softHyphen/>
        <w:t>ся люди к богореализации или нет. Если да, то изменя</w:t>
        <w:softHyphen/>
        <w:t xml:space="preserve">ется частотный диапазон вибраций тех качеств, свойств </w:t>
      </w:r>
      <w:r>
        <w:rPr>
          <w:rFonts w:cs="Times New Roman" w:ascii="Times New Roman" w:hAnsi="Times New Roman"/>
          <w:spacing w:val="3"/>
          <w:sz w:val="24"/>
          <w:szCs w:val="24"/>
        </w:rPr>
        <w:t>и состояний Духа Святого, которые формируют реа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ь физической октавы, тем самым создаются усл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ия для самотрансформации Закона Причин и Сл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ий, «смягчения» его жесткой решетки, не позволя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й ангелам и элементалам иметь индивидуальную душу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сли нет, то ангелам предстоит и дальше обеспечивать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энергией эго-программы человека, а светлым духам </w:t>
      </w:r>
      <w:r>
        <w:rPr>
          <w:rFonts w:cs="Times New Roman" w:ascii="Times New Roman" w:hAnsi="Times New Roman"/>
          <w:spacing w:val="6"/>
          <w:sz w:val="24"/>
          <w:szCs w:val="24"/>
        </w:rPr>
        <w:t>Стихий и Элементов - неукоснительно исполнять З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н Воздаяния, обеспечивая через наводнения, земл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рясения, пожары, торнадо и тайфуны наказания тех, </w:t>
      </w:r>
      <w:r>
        <w:rPr>
          <w:rFonts w:cs="Times New Roman" w:ascii="Times New Roman" w:hAnsi="Times New Roman"/>
          <w:spacing w:val="4"/>
          <w:sz w:val="24"/>
          <w:szCs w:val="24"/>
        </w:rPr>
        <w:t>кто продолжает загрязнять пространство низковиб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ионными энергиями: мыслями, словами, эмоциями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ступками, - дабы восторжествовала справедливость </w:t>
      </w:r>
      <w:r>
        <w:rPr>
          <w:rFonts w:cs="Times New Roman" w:ascii="Times New Roman" w:hAnsi="Times New Roman"/>
          <w:spacing w:val="4"/>
          <w:sz w:val="24"/>
          <w:szCs w:val="24"/>
        </w:rPr>
        <w:t>и некогда утраченное равновесие было восстановлено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опадая в те или иные природные катаклизмы и </w:t>
      </w:r>
      <w:r>
        <w:rPr>
          <w:rFonts w:cs="Times New Roman" w:ascii="Times New Roman" w:hAnsi="Times New Roman"/>
          <w:spacing w:val="2"/>
          <w:sz w:val="24"/>
          <w:szCs w:val="24"/>
        </w:rPr>
        <w:t>техногенные катастрофы, человек думает, что это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зошло случайно, но он глубоко заблуждается, ибо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странстве Закона Причин и Следствий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ничего не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происходит случайно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долго будет продолжаться война между трем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волюционными потоками жизни: ангелами, людьми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лементалами - и к чему это приведет, никто не знает, </w:t>
      </w:r>
      <w:r>
        <w:rPr>
          <w:rFonts w:cs="Times New Roman" w:ascii="Times New Roman" w:hAnsi="Times New Roman"/>
          <w:spacing w:val="4"/>
          <w:sz w:val="24"/>
          <w:szCs w:val="24"/>
        </w:rPr>
        <w:t>известно одно: в войне победителей не бывает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 пора ли человечеству призадуматься и задать себе </w:t>
      </w:r>
      <w:r>
        <w:rPr>
          <w:rFonts w:cs="Times New Roman" w:ascii="Times New Roman" w:hAnsi="Times New Roman"/>
          <w:spacing w:val="1"/>
          <w:sz w:val="24"/>
          <w:szCs w:val="24"/>
        </w:rPr>
        <w:t>вопрос: значительно участившееся за последнее деся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тие число природных и экономических катастроф —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знамение ли Конца Света, конца всех безумств, ко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явлены человеком на Планете? Не пора ли людям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изнать существование этих прекрасных и лучезар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ществ, вникнуть в их проблемы и помочь решить оны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ередавая им опыт Безусловной и Жертвенной Любви, создавая благоприятные условия для интегрированного </w:t>
      </w:r>
      <w:r>
        <w:rPr>
          <w:rFonts w:cs="Times New Roman" w:ascii="Times New Roman" w:hAnsi="Times New Roman"/>
          <w:spacing w:val="1"/>
          <w:sz w:val="24"/>
          <w:szCs w:val="24"/>
        </w:rPr>
        <w:t>и синхронизированного по времени перехода всех жизн</w:t>
      </w:r>
      <w:r>
        <w:rPr>
          <w:rFonts w:cs="Times New Roman" w:ascii="Times New Roman" w:hAnsi="Times New Roman"/>
          <w:spacing w:val="6"/>
          <w:sz w:val="24"/>
          <w:szCs w:val="24"/>
        </w:rPr>
        <w:t>епотоков в Новую Мировую Реальность?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нгелы обеспечивают воплощение тех или иных к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еств, тех или иных свойств Духа Святого. Они отве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енны за перераспределение энергий. И в полном с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тветствии с тем, как человек исполняет свой план, 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му он устремляется, ангелы либо эволюционируют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ибо падают вниз вслед за человеком. И тот выбор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торый делает человек в тот или иной момент свое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волюции, далеко не безобиден. Потому что с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кажды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 нас связаны представители параллельных потоков, к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ждому из нас приближены как минимум три ангел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 максимум зависит о того, какое количество ангелов человек заинтересовал своим опытом. На гениального </w:t>
      </w:r>
      <w:r>
        <w:rPr>
          <w:rFonts w:cs="Times New Roman" w:ascii="Times New Roman" w:hAnsi="Times New Roman"/>
          <w:spacing w:val="1"/>
          <w:sz w:val="24"/>
          <w:szCs w:val="24"/>
        </w:rPr>
        <w:t>человека, с уникальным опытом, работают просто ба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ьоны, мириады ангелов. И его гениальность, кажуща</w:t>
        <w:softHyphen/>
        <w:t>яся взятой из ниоткуда, является проявлением активно</w:t>
        <w:softHyphen/>
        <w:t xml:space="preserve">сти этого необозримого количества светлых духов. И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гущество концентрируется, суммируется, сводится в </w:t>
      </w:r>
      <w:r>
        <w:rPr>
          <w:rFonts w:cs="Times New Roman" w:ascii="Times New Roman" w:hAnsi="Times New Roman"/>
          <w:spacing w:val="1"/>
          <w:sz w:val="24"/>
          <w:szCs w:val="24"/>
        </w:rPr>
        <w:t>единый энергоинформационный поток, который напол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яет полевые структуры человека, являющегося тв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ом, и проявляется в мир великими идеями, открыти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и, гениальными произведениями.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 наибольшее благо, которое можем сделать мы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едставители планетарного человечества, для анге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ровать им возможность обрести уникальный опыт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фере чувств. А самый уникальный опыт в сфере чувств </w:t>
      </w:r>
      <w:r>
        <w:rPr>
          <w:rFonts w:cs="Times New Roman" w:ascii="Times New Roman" w:hAnsi="Times New Roman"/>
          <w:spacing w:val="4"/>
          <w:sz w:val="24"/>
          <w:szCs w:val="24"/>
        </w:rPr>
        <w:t>обретается только вместе с творческим подходом к ре</w:t>
      </w:r>
      <w:r>
        <w:rPr>
          <w:rFonts w:cs="Times New Roman" w:ascii="Times New Roman" w:hAnsi="Times New Roman"/>
          <w:spacing w:val="1"/>
          <w:sz w:val="24"/>
          <w:szCs w:val="24"/>
        </w:rPr>
        <w:t>шению своей кармической задачи, ибо Высшим неинте</w:t>
      </w:r>
      <w:r>
        <w:rPr>
          <w:rFonts w:cs="Times New Roman" w:ascii="Times New Roman" w:hAnsi="Times New Roman"/>
          <w:spacing w:val="5"/>
          <w:sz w:val="24"/>
          <w:szCs w:val="24"/>
        </w:rPr>
        <w:t>ресно то, что уже было.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вот с этой точки зрения появление Звездной Пары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4"/>
          <w:sz w:val="24"/>
          <w:szCs w:val="24"/>
        </w:rPr>
        <w:t>это лучшее из лучшего, что в настоящий момент м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ет быть проявлено в мире, это Божественная Песнь, </w:t>
      </w:r>
      <w:r>
        <w:rPr>
          <w:rFonts w:cs="Times New Roman" w:ascii="Times New Roman" w:hAnsi="Times New Roman"/>
          <w:spacing w:val="4"/>
          <w:sz w:val="24"/>
          <w:szCs w:val="24"/>
        </w:rPr>
        <w:t>потому что с рождением такой пары в Мироздании по</w:t>
      </w:r>
      <w:r>
        <w:rPr>
          <w:rFonts w:cs="Times New Roman" w:ascii="Times New Roman" w:hAnsi="Times New Roman"/>
          <w:sz w:val="24"/>
          <w:szCs w:val="24"/>
        </w:rPr>
        <w:t xml:space="preserve">являются новые, уникальные возможности, которые еще </w:t>
      </w:r>
      <w:r>
        <w:rPr>
          <w:rFonts w:cs="Times New Roman" w:ascii="Times New Roman" w:hAnsi="Times New Roman"/>
          <w:spacing w:val="3"/>
          <w:sz w:val="24"/>
          <w:szCs w:val="24"/>
        </w:rPr>
        <w:t>никогда не были реализованы. Появление каждой Звез</w:t>
      </w:r>
      <w:r>
        <w:rPr>
          <w:rFonts w:cs="Times New Roman" w:ascii="Times New Roman" w:hAnsi="Times New Roman"/>
          <w:spacing w:val="6"/>
          <w:sz w:val="24"/>
          <w:szCs w:val="24"/>
        </w:rPr>
        <w:t>дной Пары - это надежда Земли, надежда ангелов, на</w:t>
      </w:r>
      <w:r>
        <w:rPr>
          <w:rFonts w:cs="Times New Roman" w:ascii="Times New Roman" w:hAnsi="Times New Roman"/>
          <w:spacing w:val="3"/>
          <w:sz w:val="24"/>
          <w:szCs w:val="24"/>
        </w:rPr>
        <w:t>дежда элементалов.</w:t>
      </w:r>
    </w:p>
    <w:p>
      <w:pPr>
        <w:pStyle w:val="Normal"/>
        <w:spacing w:before="355" w:after="0"/>
        <w:ind w:left="1134" w:right="93" w:hanging="11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с энергетической точки зрения, что да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кое слияние? Общая энергия Звездной </w:t>
      </w:r>
      <w:r>
        <w:rPr>
          <w:rFonts w:cs="Times New Roman" w:ascii="Times New Roman" w:hAnsi="Times New Roman"/>
          <w:spacing w:val="2"/>
          <w:sz w:val="24"/>
          <w:szCs w:val="24"/>
        </w:rPr>
        <w:t>Пары - по отдельности и вместе - пон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жается или повышается?</w:t>
      </w:r>
    </w:p>
    <w:p>
      <w:pPr>
        <w:pStyle w:val="Normal"/>
        <w:shd w:fill="FFFFFF" w:val="clear"/>
        <w:spacing w:lineRule="exact" w:line="274" w:before="37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ечно, повышается. Слившись, они получают 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е высокую энергию за счет увеличения суммарн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вета, за счет интеграции в Единый Свет. Две кап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ды по отдельности - это просто две капли, а если две </w:t>
      </w:r>
      <w:r>
        <w:rPr>
          <w:rFonts w:cs="Times New Roman" w:ascii="Times New Roman" w:hAnsi="Times New Roman"/>
          <w:spacing w:val="3"/>
          <w:sz w:val="24"/>
          <w:szCs w:val="24"/>
        </w:rPr>
        <w:t>капли слились воедино, это уже лужица. С энергет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еской точки зрения образование Звездной Пары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дно, потому что общая энергия увеличивается. И здесь </w:t>
      </w:r>
      <w:r>
        <w:rPr>
          <w:rFonts w:cs="Times New Roman" w:ascii="Times New Roman" w:hAnsi="Times New Roman"/>
          <w:sz w:val="24"/>
          <w:szCs w:val="24"/>
        </w:rPr>
        <w:t xml:space="preserve">начинает действовать Закон </w:t>
      </w:r>
      <w:r>
        <w:rPr>
          <w:rFonts w:cs="Times New Roman" w:ascii="Times New Roman" w:hAnsi="Times New Roman"/>
          <w:bCs/>
          <w:sz w:val="24"/>
          <w:szCs w:val="24"/>
        </w:rPr>
        <w:t>10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10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. На ка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е прожитое просветленное состояние приходит ответ </w:t>
      </w:r>
      <w:r>
        <w:rPr>
          <w:rFonts w:cs="Times New Roman" w:ascii="Times New Roman" w:hAnsi="Times New Roman"/>
          <w:spacing w:val="3"/>
          <w:sz w:val="24"/>
          <w:szCs w:val="24"/>
        </w:rPr>
        <w:t>из пространства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 чем мы сегодня интересны ангелам и элемента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м? Тем, что проживаем те состояния, которых еще 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ло во Вселенной. Происходит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качественное </w:t>
      </w:r>
      <w:r>
        <w:rPr>
          <w:rFonts w:cs="Times New Roman" w:ascii="Times New Roman" w:hAnsi="Times New Roman"/>
          <w:spacing w:val="3"/>
          <w:sz w:val="24"/>
          <w:szCs w:val="24"/>
        </w:rPr>
        <w:t>измене</w:t>
      </w:r>
      <w:r>
        <w:rPr>
          <w:rFonts w:cs="Times New Roman" w:ascii="Times New Roman" w:hAnsi="Times New Roman"/>
          <w:spacing w:val="2"/>
          <w:sz w:val="24"/>
          <w:szCs w:val="24"/>
        </w:rPr>
        <w:t>ние формы носителя энергии. Оная эволюционно изм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яется, и через такую новую форму может пройти 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мо большее количество энергии, и качественно </w:t>
      </w:r>
      <w:r>
        <w:rPr>
          <w:rFonts w:cs="Times New Roman" w:ascii="Times New Roman" w:hAnsi="Times New Roman"/>
          <w:spacing w:val="3"/>
          <w:sz w:val="24"/>
          <w:szCs w:val="24"/>
        </w:rPr>
        <w:t>другой энергии.</w:t>
      </w:r>
    </w:p>
    <w:p>
      <w:pPr>
        <w:pStyle w:val="Normal"/>
        <w:shd w:fill="FFFFFF" w:val="clear"/>
        <w:spacing w:lineRule="exact" w:line="274" w:before="2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м устремившимся к соединению в Звездную Пару </w:t>
      </w:r>
      <w:r>
        <w:rPr>
          <w:rFonts w:cs="Times New Roman" w:ascii="Times New Roman" w:hAnsi="Times New Roman"/>
          <w:spacing w:val="2"/>
          <w:sz w:val="24"/>
          <w:szCs w:val="24"/>
        </w:rPr>
        <w:t>следует обратить внимание на то, что не только поз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вные состояния усиливаются тысячекратно, но и не</w:t>
        <w:softHyphen/>
        <w:t>гативные. И если между взаимодополняющими поляр</w:t>
        <w:softHyphen/>
        <w:t xml:space="preserve">ными Началами вспыхнула искра раздора, а это будет </w:t>
      </w:r>
      <w:r>
        <w:rPr>
          <w:rFonts w:cs="Times New Roman" w:ascii="Times New Roman" w:hAnsi="Times New Roman"/>
          <w:spacing w:val="-1"/>
          <w:sz w:val="24"/>
          <w:szCs w:val="24"/>
        </w:rPr>
        <w:t>происходить в течение всего процесса «притирки», край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важно научиться тотчас связывать все негативное </w:t>
      </w:r>
      <w:r>
        <w:rPr>
          <w:rFonts w:cs="Times New Roman" w:ascii="Times New Roman" w:hAnsi="Times New Roman"/>
          <w:spacing w:val="-1"/>
          <w:sz w:val="24"/>
          <w:szCs w:val="24"/>
        </w:rPr>
        <w:t>могуществом своего Внутреннего Света, вовремя вспом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в о своем божественном происхождении и взятой о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етственности. Иначе действует закон «На Зов обязан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ветить», и из искры возгорится пламя, разрушающее </w:t>
      </w:r>
      <w:r>
        <w:rPr>
          <w:rFonts w:cs="Times New Roman" w:ascii="Times New Roman" w:hAnsi="Times New Roman"/>
          <w:spacing w:val="3"/>
          <w:sz w:val="24"/>
          <w:szCs w:val="24"/>
        </w:rPr>
        <w:t>как внутреннее, так и внешнее пространство Прису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ия.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Тем не менее суть греха состоит не в том, что упали, </w:t>
      </w:r>
      <w:r>
        <w:rPr>
          <w:rFonts w:cs="Times New Roman" w:ascii="Times New Roman" w:hAnsi="Times New Roman"/>
          <w:spacing w:val="2"/>
          <w:sz w:val="24"/>
          <w:szCs w:val="24"/>
        </w:rPr>
        <w:t>а в том, что не поднялись, и каждый опыт, приобрет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й парой при выходе из «кризисных ситуаций», н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равнимо прекрасней и ценнее, чем простое пребыв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е в позитивных состояниях одиночек. Именно этот </w:t>
      </w:r>
      <w:r>
        <w:rPr>
          <w:rFonts w:cs="Times New Roman" w:ascii="Times New Roman" w:hAnsi="Times New Roman"/>
          <w:spacing w:val="3"/>
          <w:sz w:val="24"/>
          <w:szCs w:val="24"/>
        </w:rPr>
        <w:t>опыт гармоничного преодоления напряжений, рожден</w:t>
        <w:softHyphen/>
        <w:t xml:space="preserve">ных искупительными уроками, вызывает наибольший интерес у представителей параллельных эволюции, как </w:t>
      </w:r>
      <w:r>
        <w:rPr>
          <w:rFonts w:cs="Times New Roman" w:ascii="Times New Roman" w:hAnsi="Times New Roman"/>
          <w:spacing w:val="5"/>
          <w:sz w:val="24"/>
          <w:szCs w:val="24"/>
        </w:rPr>
        <w:t>результат применения свободы волеизъявления в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т выбора между дуальностями, свойственными только </w:t>
      </w:r>
      <w:r>
        <w:rPr>
          <w:rFonts w:cs="Times New Roman" w:ascii="Times New Roman" w:hAnsi="Times New Roman"/>
          <w:spacing w:val="4"/>
          <w:sz w:val="24"/>
          <w:szCs w:val="24"/>
        </w:rPr>
        <w:t>физическому миру.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b/>
          <w:bCs/>
          <w:spacing w:val="-4"/>
          <w:w w:val="72"/>
          <w:sz w:val="36"/>
          <w:szCs w:val="36"/>
          <w:u w:val="single"/>
        </w:rPr>
        <w:t>ПЕРЕХОД И СВЯЗАННЫЕ С НИМ ВОПРОСЫ</w:t>
      </w:r>
    </w:p>
    <w:p>
      <w:pPr>
        <w:pStyle w:val="Normal"/>
        <w:spacing w:before="400" w:after="0"/>
        <w:ind w:left="1701" w:hanging="16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егодня одна из самых животрепещущих </w:t>
      </w:r>
      <w:r>
        <w:rPr>
          <w:rFonts w:cs="Times New Roman" w:ascii="Times New Roman" w:hAnsi="Times New Roman"/>
          <w:spacing w:val="3"/>
          <w:sz w:val="24"/>
          <w:szCs w:val="24"/>
        </w:rPr>
        <w:t>и вызывающих наибольшие противор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чия тем - это ожидаемый всеми Пе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ход, или Исход. Информация о нем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ходит из самых разных источников. Кто только не объявлял о грядущем Перехо</w:t>
        <w:softHyphen/>
        <w:t>де - начиная от Иоанна Богослова, Н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адамуса и до ясновидящих наших дней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м вызвана необходимость Перехода? </w:t>
      </w:r>
      <w:r>
        <w:rPr>
          <w:rFonts w:cs="Times New Roman" w:ascii="Times New Roman" w:hAnsi="Times New Roman"/>
          <w:spacing w:val="6"/>
          <w:sz w:val="24"/>
          <w:szCs w:val="24"/>
        </w:rPr>
        <w:t>Каковы его сроки?</w:t>
      </w:r>
    </w:p>
    <w:p>
      <w:pPr>
        <w:pStyle w:val="Normal"/>
        <w:shd w:fill="FFFFFF" w:val="clear"/>
        <w:spacing w:lineRule="exact" w:line="274" w:before="37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Жизнь, как явление, противоположное смерти, 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дится в постоянном движении, развитии. Суть жизни - это эволюционное восхождение. Жизненные форм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званы постоянно совершенствоваться, идти по пути </w:t>
      </w:r>
      <w:r>
        <w:rPr>
          <w:rFonts w:cs="Times New Roman" w:ascii="Times New Roman" w:hAnsi="Times New Roman"/>
          <w:spacing w:val="1"/>
          <w:sz w:val="24"/>
          <w:szCs w:val="24"/>
        </w:rPr>
        <w:t>утончения, постижения Высшей Гармонии. И чтобы 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ботать нравственный опыт, который позволит сок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енной сути каждого существа перейти от одной формы </w:t>
      </w:r>
      <w:r>
        <w:rPr>
          <w:rFonts w:cs="Times New Roman" w:ascii="Times New Roman" w:hAnsi="Times New Roman"/>
          <w:sz w:val="24"/>
          <w:szCs w:val="24"/>
        </w:rPr>
        <w:t>существования к другой, необходим определенный к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мический срок, который дается Высшими Силами.</w:t>
      </w:r>
    </w:p>
    <w:p>
      <w:pPr>
        <w:pStyle w:val="Normal"/>
        <w:shd w:fill="FFFFFF" w:val="clear"/>
        <w:spacing w:lineRule="exact" w:line="274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Человек воплощается на Земле: он рождается, ж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т, обретает какой-то опыт, после чего уходит, дабы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дготовиться к новой инкарнации. Или (если кто-то </w:t>
      </w:r>
      <w:r>
        <w:rPr>
          <w:rFonts w:cs="Times New Roman" w:ascii="Times New Roman" w:hAnsi="Times New Roman"/>
          <w:spacing w:val="1"/>
          <w:sz w:val="24"/>
          <w:szCs w:val="24"/>
        </w:rPr>
        <w:t>не принимает саму идею инкарнации, саму идею бес</w:t>
        <w:softHyphen/>
        <w:t>смертной души) - человек растворится в Геенне огн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й, перейдет в Горний мир, в рай... Каждый из жив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щих на Земле само понятие Перехода воспринимае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вершенно по-своему, в полном соответствии с опытом </w:t>
      </w:r>
      <w:r>
        <w:rPr>
          <w:rFonts w:cs="Times New Roman" w:ascii="Times New Roman" w:hAnsi="Times New Roman"/>
          <w:spacing w:val="5"/>
          <w:sz w:val="24"/>
          <w:szCs w:val="24"/>
        </w:rPr>
        <w:t>и точкой бытия своего активного сознания.</w:t>
      </w:r>
    </w:p>
    <w:p>
      <w:pPr>
        <w:pStyle w:val="Normal"/>
        <w:shd w:fill="FFFFFF" w:val="clear"/>
        <w:spacing w:lineRule="exact" w:line="274"/>
        <w:ind w:righ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уществует непреложный космический срок, опре</w:t>
        <w:softHyphen/>
        <w:t xml:space="preserve">деленный Высшими Силами в полном соответствии с </w:t>
      </w:r>
      <w:r>
        <w:rPr>
          <w:rFonts w:cs="Times New Roman" w:ascii="Times New Roman" w:hAnsi="Times New Roman"/>
          <w:spacing w:val="4"/>
          <w:sz w:val="24"/>
          <w:szCs w:val="24"/>
        </w:rPr>
        <w:t>Духом Закона Циклов и Ритмов, в коем возможна а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ивность представителей расы и параллельных он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волюции. Как человеку дается жизнь для воплощен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ндивидуальной программы развития, так и целой рас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ется определенное время для воплощения ее единой </w:t>
      </w:r>
      <w:r>
        <w:rPr>
          <w:rFonts w:cs="Times New Roman" w:ascii="Times New Roman" w:hAnsi="Times New Roman"/>
          <w:spacing w:val="2"/>
          <w:sz w:val="24"/>
          <w:szCs w:val="24"/>
        </w:rPr>
        <w:t>программы эволюционного развития, по истечении 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орого она должна уйти и освободить место новой жиз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, новым эволюциям, новым программам.</w:t>
      </w:r>
    </w:p>
    <w:p>
      <w:pPr>
        <w:pStyle w:val="Normal"/>
        <w:ind w:right="-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-49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3749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9" t="-152" r="-2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Что это будет означать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физическ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7"/>
          <w:sz w:val="24"/>
          <w:szCs w:val="24"/>
        </w:rPr>
        <w:t>жителей планеты Земля?</w:t>
      </w:r>
    </w:p>
    <w:p>
      <w:pPr>
        <w:pStyle w:val="Normal"/>
        <w:shd w:fill="FFFFFF" w:val="clear"/>
        <w:spacing w:lineRule="exact" w:line="27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ы, представители планетарного человечества,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авлены перед необходимостью принять новую эволю</w:t>
        <w:softHyphen/>
      </w:r>
      <w:r>
        <w:rPr>
          <w:rFonts w:cs="Times New Roman" w:ascii="Times New Roman" w:hAnsi="Times New Roman"/>
          <w:sz w:val="24"/>
          <w:szCs w:val="24"/>
        </w:rPr>
        <w:t>ционную форму, если хотим продолжить свое сущест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ние в других, более высоковибрационных, мирах в анналах Беспредельности. Потому что срок обретения </w:t>
      </w:r>
      <w:r>
        <w:rPr>
          <w:rFonts w:cs="Times New Roman" w:ascii="Times New Roman" w:hAnsi="Times New Roman"/>
          <w:spacing w:val="1"/>
          <w:sz w:val="24"/>
          <w:szCs w:val="24"/>
        </w:rPr>
        <w:t>опыта в этом мире, который определен энергоинформ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ионными диапазонами вибраций духоматерии, в кои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на может удержать стабильное состояние, уже вышел. </w:t>
      </w:r>
      <w:r>
        <w:rPr>
          <w:rFonts w:cs="Times New Roman" w:ascii="Times New Roman" w:hAnsi="Times New Roman"/>
          <w:spacing w:val="6"/>
          <w:sz w:val="24"/>
          <w:szCs w:val="24"/>
        </w:rPr>
        <w:t>Он определен, как указано выше, Законом Космич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их Ритмов и Космических Циклов. 25000 лет - врем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ля эволюции планетарной расы. Это время, которо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трачивается Солнечной системой и планетой Земл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к составной частью Солнечной системы, на то, чтобы </w:t>
      </w:r>
      <w:r>
        <w:rPr>
          <w:rFonts w:cs="Times New Roman" w:ascii="Times New Roman" w:hAnsi="Times New Roman"/>
          <w:spacing w:val="3"/>
          <w:sz w:val="24"/>
          <w:szCs w:val="24"/>
        </w:rPr>
        <w:t>совершить один виток вокруг Духовного Сердца Вс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енной.</w:t>
      </w:r>
    </w:p>
    <w:p>
      <w:pPr>
        <w:pStyle w:val="Normal"/>
        <w:spacing w:before="269" w:after="0"/>
        <w:ind w:left="14" w:right="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Вопрос</w:t>
      </w:r>
      <w:r>
        <w:rPr>
          <w:rFonts w:cs="Times New Roman" w:ascii="Times New Roman" w:hAnsi="Times New Roman"/>
          <w:spacing w:val="3"/>
          <w:sz w:val="24"/>
          <w:szCs w:val="24"/>
        </w:rPr>
        <w:t>: Где оно находится?</w:t>
      </w:r>
    </w:p>
    <w:p>
      <w:pPr>
        <w:pStyle w:val="Normal"/>
        <w:shd w:fill="FFFFFF" w:val="clear"/>
        <w:ind w:left="619" w:hanging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 w:before="5" w:after="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уховное Сердце Вселенной - это сокровенная суть </w:t>
      </w:r>
      <w:r>
        <w:rPr>
          <w:rFonts w:cs="Times New Roman" w:ascii="Times New Roman" w:hAnsi="Times New Roman"/>
          <w:spacing w:val="4"/>
          <w:sz w:val="24"/>
          <w:szCs w:val="24"/>
        </w:rPr>
        <w:t>Мироздания, это Альфа и Омега, два Великих Одухо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оряющих Начала Вечности, те, кто, соединяясь в Лю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, создали и проявили это Мироздание. Жизнь - это движение. Все Мироздание создается на выдохе Тво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а. Происходит обожествление Вселенной тем опытом, </w:t>
      </w:r>
      <w:r>
        <w:rPr>
          <w:rFonts w:cs="Times New Roman" w:ascii="Times New Roman" w:hAnsi="Times New Roman"/>
          <w:spacing w:val="4"/>
          <w:sz w:val="24"/>
          <w:szCs w:val="24"/>
        </w:rPr>
        <w:t>который передается из октавы в октаву за счет дифф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нциации божественных качеств, кои выдыхают из себ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ликие Альфа и Омега. Происходит дифференциация </w:t>
      </w:r>
      <w:r>
        <w:rPr>
          <w:rFonts w:cs="Times New Roman" w:ascii="Times New Roman" w:hAnsi="Times New Roman"/>
          <w:spacing w:val="4"/>
          <w:sz w:val="24"/>
          <w:szCs w:val="24"/>
        </w:rPr>
        <w:t>их Единого Божественного Света из одного плана Б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я в другой, данный процесс лежит в основе проявл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я Иерархии Предвечной на выдохе Единого Творца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рдце Иерархии находится в Источнике Вечности - </w:t>
      </w:r>
      <w:r>
        <w:rPr>
          <w:rFonts w:cs="Times New Roman" w:ascii="Times New Roman" w:hAnsi="Times New Roman"/>
          <w:spacing w:val="2"/>
          <w:sz w:val="24"/>
          <w:szCs w:val="24"/>
        </w:rPr>
        <w:t>Духовном Сердце Вселенной. Это самый высоковиб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ционный мир, который является причиной появлени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сех остальных миров, всех остальных форм Жизни, </w:t>
      </w:r>
      <w:r>
        <w:rPr>
          <w:rFonts w:cs="Times New Roman" w:ascii="Times New Roman" w:hAnsi="Times New Roman"/>
          <w:spacing w:val="2"/>
          <w:sz w:val="24"/>
          <w:szCs w:val="24"/>
        </w:rPr>
        <w:t>всех остальных состояний Бытия. И поскольку мир сей является, как было указано выше, самым высоковибр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ционным, он вмещает в себя все остальные миры и пл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ы Проявленной Беспредельности.</w:t>
      </w:r>
    </w:p>
    <w:p>
      <w:pPr>
        <w:pStyle w:val="Normal"/>
        <w:shd w:fill="FFFFFF" w:val="clear"/>
        <w:spacing w:lineRule="exact" w:line="274" w:before="5" w:after="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вот в этом Источнике, в этой первопричине все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чин зарождается искорка Света. Она зарождаетс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сегда только одним путем - это результат соединения, </w:t>
      </w:r>
      <w:r>
        <w:rPr>
          <w:rFonts w:cs="Times New Roman" w:ascii="Times New Roman" w:hAnsi="Times New Roman"/>
          <w:spacing w:val="4"/>
          <w:sz w:val="24"/>
          <w:szCs w:val="24"/>
        </w:rPr>
        <w:t>слияния Великого Женского Начала и Великого Му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кого Начала Проявленной Беспредельности. По-дру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гому невозможно. Альфа и Омега - это Предвечные </w:t>
      </w:r>
      <w:r>
        <w:rPr>
          <w:rFonts w:cs="Times New Roman" w:ascii="Times New Roman" w:hAnsi="Times New Roman"/>
          <w:spacing w:val="3"/>
          <w:sz w:val="24"/>
          <w:szCs w:val="24"/>
        </w:rPr>
        <w:t>Отец и Мать Мироздания. Это Высшая реальность, с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ый высоковибрационный мир нашей Беспредель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. Это Единая Монада, которая включает в себя, с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единяет в одном аурическом яйце все существующие </w:t>
      </w:r>
      <w:r>
        <w:rPr>
          <w:rFonts w:cs="Times New Roman" w:ascii="Times New Roman" w:hAnsi="Times New Roman"/>
          <w:spacing w:val="1"/>
          <w:sz w:val="24"/>
          <w:szCs w:val="24"/>
        </w:rPr>
        <w:t>миры, Единая Монада, состоящая из двух самоосознаю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их себя половинок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нимая истину о том, что жизнь - это результат </w:t>
      </w:r>
      <w:r>
        <w:rPr>
          <w:rFonts w:cs="Times New Roman" w:ascii="Times New Roman" w:hAnsi="Times New Roman"/>
          <w:spacing w:val="3"/>
          <w:sz w:val="24"/>
          <w:szCs w:val="24"/>
        </w:rPr>
        <w:t>соединения-слияния двух Взаимодополняющих При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ипов Вселенной, именуемых Великими Началами, н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авильно говорить о Творце Беспредельности тольк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мужском роде, более точным будет определени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Великое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Единство Жизни. </w:t>
      </w:r>
      <w:r>
        <w:rPr>
          <w:rFonts w:cs="Times New Roman" w:ascii="Times New Roman" w:hAnsi="Times New Roman"/>
          <w:spacing w:val="4"/>
          <w:sz w:val="24"/>
          <w:szCs w:val="24"/>
        </w:rPr>
        <w:t>В настоящий момент в аст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мии существует «гипотеза большого взрыва», то есть теория возникновения Вселенной «из ничего». Так во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скомый взрыв - это и есть та самая искра слияния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чало выдоха Великого Единства, которое есть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ничт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- и которое есть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всё. </w:t>
      </w:r>
      <w:r>
        <w:rPr>
          <w:rFonts w:cs="Times New Roman" w:ascii="Times New Roman" w:hAnsi="Times New Roman"/>
          <w:spacing w:val="6"/>
          <w:sz w:val="24"/>
          <w:szCs w:val="24"/>
        </w:rPr>
        <w:t>Великое Единство - первоприч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всего, что проявлено в Беспредельности, и самой </w:t>
      </w:r>
      <w:r>
        <w:rPr>
          <w:rFonts w:cs="Times New Roman" w:ascii="Times New Roman" w:hAnsi="Times New Roman"/>
          <w:spacing w:val="7"/>
          <w:sz w:val="24"/>
          <w:szCs w:val="24"/>
        </w:rPr>
        <w:t>Беспредельности, Начало Начал и Исток Истоков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днако вернемся к теме Перехода. Итак, подобно </w:t>
      </w:r>
      <w:r>
        <w:rPr>
          <w:rFonts w:cs="Times New Roman" w:ascii="Times New Roman" w:hAnsi="Times New Roman"/>
          <w:spacing w:val="5"/>
          <w:sz w:val="24"/>
          <w:szCs w:val="24"/>
        </w:rPr>
        <w:t>тому как каждый человек, который рождается к ак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ивности в этом мире, имеет четко ему обозначенны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ысшими Силами срок существования, так и каждая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раса, рождаясь к своей эволюции в реальности того </w:t>
      </w:r>
      <w:r>
        <w:rPr>
          <w:rFonts w:cs="Times New Roman" w:ascii="Times New Roman" w:hAnsi="Times New Roman"/>
          <w:spacing w:val="4"/>
          <w:sz w:val="24"/>
          <w:szCs w:val="24"/>
        </w:rPr>
        <w:t>или иного божественного мира, имеет четко обозна</w:t>
        <w:softHyphen/>
        <w:t xml:space="preserve">ченный Высшими Силами срок своего существования. </w:t>
      </w:r>
      <w:r>
        <w:rPr>
          <w:rFonts w:cs="Times New Roman" w:ascii="Times New Roman" w:hAnsi="Times New Roman"/>
          <w:spacing w:val="2"/>
          <w:sz w:val="24"/>
          <w:szCs w:val="24"/>
        </w:rPr>
        <w:t>Этот срок определен тем Божественным планом разв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я, который необходимо исполнить планетарному ч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ловечеству для обретения каких-то новых качеств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ойств, состояний, кои есть квинтэссенция опыта, </w:t>
      </w:r>
      <w:r>
        <w:rPr>
          <w:rFonts w:cs="Times New Roman" w:ascii="Times New Roman" w:hAnsi="Times New Roman"/>
          <w:spacing w:val="4"/>
          <w:sz w:val="24"/>
          <w:szCs w:val="24"/>
        </w:rPr>
        <w:t>нравственного опыта Духа, его познания мира, миросозидания, потому что нет такого состояния в Бесп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ельности, которое именуется Совершенством. Есть </w:t>
      </w:r>
      <w:r>
        <w:rPr>
          <w:rFonts w:cs="Times New Roman" w:ascii="Times New Roman" w:hAnsi="Times New Roman"/>
          <w:sz w:val="24"/>
          <w:szCs w:val="24"/>
        </w:rPr>
        <w:t>бесконечный процесс самосовершенствования, самот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ния. Так же как человек, воплощаясь, совершенств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ясь, поднимается по лестнице эволюции, приобретая </w:t>
      </w:r>
      <w:r>
        <w:rPr>
          <w:rFonts w:cs="Times New Roman" w:ascii="Times New Roman" w:hAnsi="Times New Roman"/>
          <w:spacing w:val="4"/>
          <w:sz w:val="24"/>
          <w:szCs w:val="24"/>
        </w:rPr>
        <w:t>опыт реализации тех знаний, состояний, качеств, к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орый позволяет ему преображать энергоинформа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нное пространство октавы Присутствия, так же и вся </w:t>
      </w:r>
      <w:r>
        <w:rPr>
          <w:rFonts w:cs="Times New Roman" w:ascii="Times New Roman" w:hAnsi="Times New Roman"/>
          <w:spacing w:val="7"/>
          <w:sz w:val="24"/>
          <w:szCs w:val="24"/>
        </w:rPr>
        <w:t>Божественность, сам Творец, который создал и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вил этот мир, обретает новый опыт, свой опыт, ун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кальный, совершенствуясь через те Искры Света, ко</w:t>
        <w:softHyphen/>
        <w:t xml:space="preserve">торые воплощены в различных мирах и в различных </w:t>
      </w:r>
      <w:r>
        <w:rPr>
          <w:rFonts w:cs="Times New Roman" w:ascii="Times New Roman" w:hAnsi="Times New Roman"/>
          <w:spacing w:val="8"/>
          <w:sz w:val="24"/>
          <w:szCs w:val="24"/>
        </w:rPr>
        <w:t>сферах Беспредельности, и, рождая новое, преобр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жает Беспредельность.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ем обусловлен срок существования планетарной расы? Иногда Посвященные Учителя расы, как было указано выше, связывают его с периодом времени, ко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 планета в составе Солнечной системы делает полный оборот вокруг Духовного Сердца Вселенной. Что это з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орот? Вокруг чего мы вращаемся? На самом деле все </w:t>
      </w:r>
      <w:r>
        <w:rPr>
          <w:rFonts w:cs="Times New Roman" w:ascii="Times New Roman" w:hAnsi="Times New Roman"/>
          <w:spacing w:val="3"/>
          <w:sz w:val="24"/>
          <w:szCs w:val="24"/>
        </w:rPr>
        <w:t>гораздо проще и гораздо сложнее. В двух словах резю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ируем вышеизложенное. Каждое тело при нагревании </w:t>
      </w:r>
      <w:r>
        <w:rPr>
          <w:rFonts w:cs="Times New Roman" w:ascii="Times New Roman" w:hAnsi="Times New Roman"/>
          <w:spacing w:val="7"/>
          <w:sz w:val="24"/>
          <w:szCs w:val="24"/>
        </w:rPr>
        <w:t>расширяется - об этом нам говорит официальная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ука. Так вот божественная октава, та, что является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иной появления всех миров и всех форм жизни, это т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амая Беспредельность Проявленного Света, внутр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торой, как бы сжимаясь до точки, коей является наш </w:t>
      </w:r>
      <w:r>
        <w:rPr>
          <w:rFonts w:cs="Times New Roman" w:ascii="Times New Roman" w:hAnsi="Times New Roman"/>
          <w:spacing w:val="1"/>
          <w:sz w:val="24"/>
          <w:szCs w:val="24"/>
        </w:rPr>
        <w:t>проявленный мир, находятся все остальные октавы Б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редельности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 точно так же устроен человек космический. Мы ищем атмическое тело внутри своей Чаши, по сути св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ей пребывая внутри оного тела. Это как если взять ци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уль, поставить точку и начертить вокруг нее неско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 кругов разного диаметра - самым большим круг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удет атмическое тело человека. А дальше, по мере того </w:t>
      </w:r>
      <w:r>
        <w:rPr>
          <w:rFonts w:cs="Times New Roman" w:ascii="Times New Roman" w:hAnsi="Times New Roman"/>
          <w:spacing w:val="2"/>
          <w:sz w:val="24"/>
          <w:szCs w:val="24"/>
        </w:rPr>
        <w:t>как идет трансформация Духа Святого, трансформация атмического тела, но мере того как понижаются виб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ии оного при схождении сознания в материю, каждо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следующее энергетическое тело все меньше, меньш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еньше и меньше. И самым маленьким является тело </w:t>
      </w:r>
      <w:r>
        <w:rPr>
          <w:rFonts w:cs="Times New Roman" w:ascii="Times New Roman" w:hAnsi="Times New Roman"/>
          <w:spacing w:val="5"/>
          <w:sz w:val="24"/>
          <w:szCs w:val="24"/>
        </w:rPr>
        <w:t>элементальное, или физическое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ак в чем же состоит эволюция человека? Как п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образить свои тела, освобождая их от всех низковиб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ционных качеств, свойств, энергий, чтобы достигнуть </w:t>
      </w:r>
      <w:r>
        <w:rPr>
          <w:rFonts w:cs="Times New Roman" w:ascii="Times New Roman" w:hAnsi="Times New Roman"/>
          <w:spacing w:val="2"/>
          <w:sz w:val="24"/>
          <w:szCs w:val="24"/>
        </w:rPr>
        <w:t>той сферы, которую занимает в настоящий момент тело атмическое? И не только достигнуть - расширить и раз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вить. За счет чего идет расширение этой сферы? За </w:t>
      </w:r>
      <w:r>
        <w:rPr>
          <w:rFonts w:cs="Times New Roman" w:ascii="Times New Roman" w:hAnsi="Times New Roman"/>
          <w:spacing w:val="2"/>
          <w:sz w:val="24"/>
          <w:szCs w:val="24"/>
        </w:rPr>
        <w:t>счет чего идет расширение высших тел человека, бож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енных, которые формируют сознание его бессмерт</w:t>
        <w:softHyphen/>
        <w:t xml:space="preserve">ной, божественной индивидуальности, - бодхиального, </w:t>
      </w:r>
      <w:r>
        <w:rPr>
          <w:rFonts w:cs="Times New Roman" w:ascii="Times New Roman" w:hAnsi="Times New Roman"/>
          <w:spacing w:val="4"/>
          <w:sz w:val="24"/>
          <w:szCs w:val="24"/>
        </w:rPr>
        <w:t>каузального, атмического? За счет обретения нового уникального опыта богореализации в тех качествах -Лучах Духа Святого, - которые формируют и оживот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оряют пространство октавы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Так что же сегодня происходит на планете? Наш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ланета завершает так называемый космический круг -оборот вокруг Духовного Сердца Вселенной. На самом </w:t>
      </w:r>
      <w:r>
        <w:rPr>
          <w:rFonts w:cs="Times New Roman" w:ascii="Times New Roman" w:hAnsi="Times New Roman"/>
          <w:spacing w:val="1"/>
          <w:sz w:val="24"/>
          <w:szCs w:val="24"/>
        </w:rPr>
        <w:t>деле это есть возможность обретения опыта по 12 энер</w:t>
        <w:softHyphen/>
        <w:t>гетическим центрам-чакрам Творца всей Беспредельн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и. Сначала опыт обретается по Муладхаре Бесп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ельности и так далее, ибо каждое из 12 зодиакальных созвездий, через которые проходит Солнечная систем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божественной программе своей эволюции, эманирует 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ное божественное качество, определенное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ояние Духа Святого, или Луч, который заякоряется в конкретном энергетическом центре.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идет эволюция сознания? Нарабатываешь опы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огореализации от Муладхары до Сахасрары - и ты </w:t>
      </w:r>
      <w:r>
        <w:rPr>
          <w:rFonts w:cs="Times New Roman" w:ascii="Times New Roman" w:hAnsi="Times New Roman"/>
          <w:spacing w:val="3"/>
          <w:sz w:val="24"/>
          <w:szCs w:val="24"/>
        </w:rPr>
        <w:t>обретаешь возможность перейти в более высоковиб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ионную реальность Мироздания. Точно так же челове</w:t>
        <w:softHyphen/>
        <w:t xml:space="preserve">чество постигало опыт по 12 Аспектам Святого Духа, </w:t>
      </w:r>
      <w:r>
        <w:rPr>
          <w:rFonts w:cs="Times New Roman" w:ascii="Times New Roman" w:hAnsi="Times New Roman"/>
          <w:spacing w:val="4"/>
          <w:sz w:val="24"/>
          <w:szCs w:val="24"/>
        </w:rPr>
        <w:t>проходя зодиакальный круг. Как только этот круг з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ершен - будьте добры, представители всей расы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едъявить тот опыт, который настяжали в процессе </w:t>
      </w:r>
      <w:r>
        <w:rPr>
          <w:rFonts w:cs="Times New Roman" w:ascii="Times New Roman" w:hAnsi="Times New Roman"/>
          <w:spacing w:val="4"/>
          <w:sz w:val="24"/>
          <w:szCs w:val="24"/>
        </w:rPr>
        <w:t>своей эволюции, и вам для этого создавалась вся сов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пность условий. И наличие или отсутствие оного опыта </w:t>
      </w:r>
      <w:r>
        <w:rPr>
          <w:rFonts w:cs="Times New Roman" w:ascii="Times New Roman" w:hAnsi="Times New Roman"/>
          <w:spacing w:val="4"/>
          <w:sz w:val="24"/>
          <w:szCs w:val="24"/>
        </w:rPr>
        <w:t>решит судьбу как всей расы, так и каждого отдельного ее духовного представителя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ас часто спрашивают, с чем связаны сроки Пе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ода, ведь во многих пророчествах назывался и 2001-й </w:t>
      </w:r>
      <w:r>
        <w:rPr>
          <w:rFonts w:cs="Times New Roman" w:ascii="Times New Roman" w:hAnsi="Times New Roman"/>
          <w:spacing w:val="1"/>
          <w:sz w:val="24"/>
          <w:szCs w:val="24"/>
        </w:rPr>
        <w:t>год, и 2002-й, и 2003-й, и 2012-й, и каждый из провод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ков, пророков, которые принимали Откровения, д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л какую-то свою дату, и человечество уже много раз готовилось к Великому Исходу, а его все не было и 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ло. Когда нас спрашивают о сроках Перехода, когда </w:t>
      </w:r>
      <w:r>
        <w:rPr>
          <w:rFonts w:cs="Times New Roman" w:ascii="Times New Roman" w:hAnsi="Times New Roman"/>
          <w:sz w:val="24"/>
          <w:szCs w:val="24"/>
        </w:rPr>
        <w:t xml:space="preserve">он должен состояться, мы отвечаем одно и то же: вчера.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чера!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тому что космический цикл развития расы </w:t>
      </w:r>
      <w:r>
        <w:rPr>
          <w:rFonts w:cs="Times New Roman" w:ascii="Times New Roman" w:hAnsi="Times New Roman"/>
          <w:sz w:val="24"/>
          <w:szCs w:val="24"/>
        </w:rPr>
        <w:t xml:space="preserve">подошел к своему концу. Он обусловлен периодом, или </w:t>
      </w:r>
      <w:r>
        <w:rPr>
          <w:rFonts w:cs="Times New Roman" w:ascii="Times New Roman" w:hAnsi="Times New Roman"/>
          <w:spacing w:val="2"/>
          <w:sz w:val="24"/>
          <w:szCs w:val="24"/>
        </w:rPr>
        <w:t>временем, вращения вокруг Духовного Сердца Всел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й - 25000 лет с небольшим, периодом вращения Зем</w:t>
        <w:softHyphen/>
        <w:t>ли вокруг Солнца - 12000-летний цикл, эти циклы з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ершены, и завершен еще один большой манвантари</w:t>
      </w:r>
      <w:r>
        <w:rPr>
          <w:rFonts w:cs="Times New Roman" w:ascii="Times New Roman" w:hAnsi="Times New Roman"/>
          <w:spacing w:val="3"/>
          <w:sz w:val="24"/>
          <w:szCs w:val="24"/>
        </w:rPr>
        <w:t>ческий цикл, он называется Кали-Юга, и эра Водолея -</w:t>
      </w:r>
      <w:r>
        <w:rPr>
          <w:rFonts w:cs="Times New Roman" w:ascii="Times New Roman" w:hAnsi="Times New Roman"/>
          <w:spacing w:val="2"/>
          <w:sz w:val="24"/>
          <w:szCs w:val="24"/>
        </w:rPr>
        <w:t>знамение того, что мы входим в новый цикл развития - Сатья-Юга.</w:t>
      </w:r>
    </w:p>
    <w:p>
      <w:pPr>
        <w:pStyle w:val="Normal"/>
        <w:shd w:fill="FFFFFF" w:val="clear"/>
        <w:spacing w:lineRule="exact" w:line="274" w:before="26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Если посмотреть на триединство всех сил, о ко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ых обычно говорят и из которых состоит человек, 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риединство Духа, души и тела, - в физическом мире </w:t>
      </w:r>
      <w:r>
        <w:rPr>
          <w:rFonts w:cs="Times New Roman" w:ascii="Times New Roman" w:hAnsi="Times New Roman"/>
          <w:spacing w:val="1"/>
          <w:sz w:val="24"/>
          <w:szCs w:val="24"/>
        </w:rPr>
        <w:t>можно этот прообраз соотнести с водой, с ее тремя со</w:t>
        <w:softHyphen/>
        <w:t>стояниями: лед как материя, плоть, вода как душа, дви</w:t>
        <w:softHyphen/>
        <w:t xml:space="preserve">жение, как форма жизни, и пар как невидимая ее часть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сли воду нагревать, она превратится в пар, вплоть д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ного исчезновения из нашего поля зрения. Так вот, </w:t>
      </w:r>
      <w:r>
        <w:rPr>
          <w:rFonts w:cs="Times New Roman" w:ascii="Times New Roman" w:hAnsi="Times New Roman"/>
          <w:sz w:val="24"/>
          <w:szCs w:val="24"/>
        </w:rPr>
        <w:t xml:space="preserve">эти три состояния в нас присутствуют, и весь процесс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осхождения - вознесения и Перехода - и заключ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в том, чтобы «нагреть воду» до газообразного состоя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я. А «нагреть» ее можно, только обретая новый опыт, </w:t>
      </w:r>
      <w:r>
        <w:rPr>
          <w:rFonts w:cs="Times New Roman" w:ascii="Times New Roman" w:hAnsi="Times New Roman"/>
          <w:spacing w:val="5"/>
          <w:sz w:val="24"/>
          <w:szCs w:val="24"/>
        </w:rPr>
        <w:t>проживая состояния, высокие, огненные для той окт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ы, в которой мы пребываем.</w:t>
      </w:r>
    </w:p>
    <w:p>
      <w:pPr>
        <w:pStyle w:val="Normal"/>
        <w:shd w:fill="FFFFFF" w:val="clear"/>
        <w:spacing w:lineRule="exact" w:line="274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ой это опыт и какие это состояния? В первую очередь, это опыт Безусловной и Жертвенной Любв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тому что Любовь, являясь истинной и сокровенн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утью Творца Проявленной Вселенной, - это само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сшее качество, это то, чего не хватает планетарн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се и каждому человеку в его жизни. Это опыт душ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оянно пребывать в состоянии счастья. Это опыт души </w:t>
      </w:r>
      <w:r>
        <w:rPr>
          <w:rFonts w:cs="Times New Roman" w:ascii="Times New Roman" w:hAnsi="Times New Roman"/>
          <w:spacing w:val="1"/>
          <w:sz w:val="24"/>
          <w:szCs w:val="24"/>
        </w:rPr>
        <w:t>постоянно находиться в состояниях безусловной рад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, гармонии и мира, внутреннего покоя. Да, мы поз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и какой-то опыт любви, гармонии, радости, но он - на </w:t>
      </w:r>
      <w:r>
        <w:rPr>
          <w:rFonts w:cs="Times New Roman" w:ascii="Times New Roman" w:hAnsi="Times New Roman"/>
          <w:sz w:val="24"/>
          <w:szCs w:val="24"/>
        </w:rPr>
        <w:t>уровне эмоций. А эмоция — это кратковременное сос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яние души. Оно причинно-обусловленное и зависит от </w:t>
      </w:r>
      <w:r>
        <w:rPr>
          <w:rFonts w:cs="Times New Roman" w:ascii="Times New Roman" w:hAnsi="Times New Roman"/>
          <w:spacing w:val="1"/>
          <w:sz w:val="24"/>
          <w:szCs w:val="24"/>
        </w:rPr>
        <w:t>удовлетворения или неудовлетворения наших личнос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ых потребностей. Это реакция наших четырех нижних </w:t>
      </w:r>
      <w:r>
        <w:rPr>
          <w:rFonts w:cs="Times New Roman" w:ascii="Times New Roman" w:hAnsi="Times New Roman"/>
          <w:spacing w:val="3"/>
          <w:sz w:val="24"/>
          <w:szCs w:val="24"/>
        </w:rPr>
        <w:t>тел на все изменения, происходящие во внешнем мире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о вернемся к срокам Перехода. Так вот эти сроки </w:t>
      </w:r>
      <w:r>
        <w:rPr>
          <w:rFonts w:cs="Times New Roman" w:ascii="Times New Roman" w:hAnsi="Times New Roman"/>
          <w:spacing w:val="1"/>
          <w:sz w:val="24"/>
          <w:szCs w:val="24"/>
        </w:rPr>
        <w:t>связаны с той самой перспективой изменить форму И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хода расы, которая появилась за последние годы. До </w:t>
      </w:r>
      <w:r>
        <w:rPr>
          <w:rFonts w:cs="Times New Roman" w:ascii="Times New Roman" w:hAnsi="Times New Roman"/>
          <w:spacing w:val="1"/>
          <w:sz w:val="24"/>
          <w:szCs w:val="24"/>
        </w:rPr>
        <w:t>2000 года говорилось о программе искупления, гово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ось о трех судных днях, о глобальных катаклизмах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рушениях, о том, что раса должна искупить, избыть все ошибки, ею некогда совершенные, изжить, прожить </w:t>
      </w:r>
      <w:r>
        <w:rPr>
          <w:rFonts w:cs="Times New Roman" w:ascii="Times New Roman" w:hAnsi="Times New Roman"/>
          <w:spacing w:val="2"/>
          <w:sz w:val="24"/>
          <w:szCs w:val="24"/>
        </w:rPr>
        <w:t>и встретиться лицом к лицу с теми мыслеобразами, 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рые по неведению сама же родила в пространство. </w:t>
      </w:r>
      <w:r>
        <w:rPr>
          <w:rFonts w:cs="Times New Roman" w:ascii="Times New Roman" w:hAnsi="Times New Roman"/>
          <w:spacing w:val="4"/>
          <w:sz w:val="24"/>
          <w:szCs w:val="24"/>
        </w:rPr>
        <w:t>Ведь мы, человечество, дополнили или воплотили ц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ые сферы иллюзорных миров. Они созданы нашим </w:t>
      </w:r>
      <w:r>
        <w:rPr>
          <w:rFonts w:cs="Times New Roman" w:ascii="Times New Roman" w:hAnsi="Times New Roman"/>
          <w:spacing w:val="2"/>
          <w:sz w:val="24"/>
          <w:szCs w:val="24"/>
        </w:rPr>
        <w:t>страхом перед Господом, созданы извращенным соз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м, притягивающим, воплощающим образы различ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х упырей, вурдалаков, монстров, мутантов, косм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еских чудовищ и т.д. Энергию, которая пошла на вс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ти мысленные, ментальные негативные человеческие </w:t>
      </w:r>
      <w:r>
        <w:rPr>
          <w:rFonts w:cs="Times New Roman" w:ascii="Times New Roman" w:hAnsi="Times New Roman"/>
          <w:sz w:val="24"/>
          <w:szCs w:val="24"/>
        </w:rPr>
        <w:t>построения, до настоящего момента можно было выс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дить только в момент осаждения их в реальность,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воплощения в проявленные формы и состояния. </w:t>
      </w:r>
      <w:r>
        <w:rPr>
          <w:rFonts w:cs="Times New Roman" w:ascii="Times New Roman" w:hAnsi="Times New Roman"/>
          <w:spacing w:val="2"/>
          <w:sz w:val="24"/>
          <w:szCs w:val="24"/>
        </w:rPr>
        <w:t>Возьмем, к примеру, библейский образ саранчи с чело</w:t>
        <w:softHyphen/>
        <w:t>веческим лицом. Разве это не тот же образ космичес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о чудовища, который нам показывают в фильме «Ч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ой»?..</w:t>
      </w:r>
    </w:p>
    <w:p>
      <w:pPr>
        <w:pStyle w:val="Normal"/>
        <w:shd w:fill="FFFFFF" w:val="clear"/>
        <w:spacing w:lineRule="exact" w:line="274"/>
        <w:ind w:lef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се это должно было осуществиться, воплотиться в </w:t>
      </w:r>
      <w:r>
        <w:rPr>
          <w:rFonts w:cs="Times New Roman" w:ascii="Times New Roman" w:hAnsi="Times New Roman"/>
          <w:spacing w:val="-1"/>
          <w:sz w:val="24"/>
          <w:szCs w:val="24"/>
        </w:rPr>
        <w:t>реальности. Ибо дисквалифицированная матрицей филь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а энергия прошла через миллионы сознаний, когда </w:t>
      </w:r>
      <w:r>
        <w:rPr>
          <w:rFonts w:cs="Times New Roman" w:ascii="Times New Roman" w:hAnsi="Times New Roman"/>
          <w:spacing w:val="3"/>
          <w:sz w:val="24"/>
          <w:szCs w:val="24"/>
        </w:rPr>
        <w:t>люди, просматривая эту ленту, отождествлялись, пр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вали в эмоциях весь воплощенный в фильме ужас, </w:t>
      </w:r>
      <w:r>
        <w:rPr>
          <w:rFonts w:cs="Times New Roman" w:ascii="Times New Roman" w:hAnsi="Times New Roman"/>
          <w:spacing w:val="2"/>
          <w:sz w:val="24"/>
          <w:szCs w:val="24"/>
        </w:rPr>
        <w:t>весь страх... Высвободить связанную низковибраци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и состояниями энергию до настоящего момента мож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 было одним способом - осадив, то есть воплотив ее в </w:t>
      </w:r>
      <w:r>
        <w:rPr>
          <w:rFonts w:cs="Times New Roman" w:ascii="Times New Roman" w:hAnsi="Times New Roman"/>
          <w:spacing w:val="5"/>
          <w:sz w:val="24"/>
          <w:szCs w:val="24"/>
        </w:rPr>
        <w:t>реальности в проявленные формы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 библейская программа искупления, и те, которые </w:t>
      </w:r>
      <w:r>
        <w:rPr>
          <w:rFonts w:cs="Times New Roman" w:ascii="Times New Roman" w:hAnsi="Times New Roman"/>
          <w:sz w:val="24"/>
          <w:szCs w:val="24"/>
        </w:rPr>
        <w:t>давались в различных пророчествах и откровениях, 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усматривали, что человечество встретится лицом к лицу </w:t>
      </w:r>
      <w:r>
        <w:rPr>
          <w:rFonts w:cs="Times New Roman" w:ascii="Times New Roman" w:hAnsi="Times New Roman"/>
          <w:spacing w:val="1"/>
          <w:sz w:val="24"/>
          <w:szCs w:val="24"/>
        </w:rPr>
        <w:t>со всеми извращениями его несовершенного и эгоист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еского ума, которые рождены желанием власти, сл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ы, почестей, богатства - и все это в неограниченных </w:t>
      </w:r>
      <w:r>
        <w:rPr>
          <w:rFonts w:cs="Times New Roman" w:ascii="Times New Roman" w:hAnsi="Times New Roman"/>
          <w:sz w:val="24"/>
          <w:szCs w:val="24"/>
        </w:rPr>
        <w:t xml:space="preserve">количествах. Каким образом достигается власть в мире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оторый живет по законам причинно-обусловл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язей? Разделяй и властвуй! Зарождай в душах страх, </w:t>
      </w:r>
      <w:r>
        <w:rPr>
          <w:rFonts w:cs="Times New Roman" w:ascii="Times New Roman" w:hAnsi="Times New Roman"/>
          <w:sz w:val="24"/>
          <w:szCs w:val="24"/>
        </w:rPr>
        <w:t xml:space="preserve">ужас - и властвуй над ними. Навязывай свою волю — и </w:t>
      </w:r>
      <w:r>
        <w:rPr>
          <w:rFonts w:cs="Times New Roman" w:ascii="Times New Roman" w:hAnsi="Times New Roman"/>
          <w:spacing w:val="4"/>
          <w:sz w:val="24"/>
          <w:szCs w:val="24"/>
        </w:rPr>
        <w:t>властвуй. Давай иллюзорные идеалы, рождай мишу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ые устремления. Внушай мысль, что можно достичь </w:t>
      </w:r>
      <w:r>
        <w:rPr>
          <w:rFonts w:cs="Times New Roman" w:ascii="Times New Roman" w:hAnsi="Times New Roman"/>
          <w:spacing w:val="2"/>
          <w:sz w:val="24"/>
          <w:szCs w:val="24"/>
        </w:rPr>
        <w:t>высочайших вершин просветления, безусловного счас</w:t>
        <w:softHyphen/>
        <w:t>тья, что можно открыть в себе сверхспособности, д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ховное видение, слышание только за счет того, что о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шь свою волю Духовному Учителю, — и он за теб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удет решать твои проблемы. Вот она – иллюзорнос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строения! Власть - любой ценой. А за это посулы от </w:t>
      </w:r>
      <w:r>
        <w:rPr>
          <w:rFonts w:cs="Times New Roman" w:ascii="Times New Roman" w:hAnsi="Times New Roman"/>
          <w:spacing w:val="4"/>
          <w:sz w:val="24"/>
          <w:szCs w:val="24"/>
        </w:rPr>
        <w:t>пряника - «Придите ко мне, я открою ваши высшие способности!» - до кнута - «Убойтесь гнева Господн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! Убойтесь Его кары!»</w:t>
      </w:r>
    </w:p>
    <w:p>
      <w:pPr>
        <w:pStyle w:val="Normal"/>
        <w:shd w:fill="FFFFFF" w:val="clear"/>
        <w:spacing w:lineRule="exact" w:line="274" w:before="10" w:after="0"/>
        <w:ind w:left="10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Так вот, до 2000 года модель Перехода приним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ась как программа искупления. Но в 2000 году проис</w:t>
        <w:softHyphen/>
        <w:t>ходит нечто необычное.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 книге «Трансмутация кармы. Любовь Земная -</w:t>
      </w:r>
      <w:r>
        <w:rPr>
          <w:rFonts w:cs="Times New Roman" w:ascii="Times New Roman" w:hAnsi="Times New Roman"/>
          <w:spacing w:val="2"/>
          <w:sz w:val="24"/>
          <w:szCs w:val="24"/>
        </w:rPr>
        <w:t>Слава Небесная» приведено послание Господа Всед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ителя о том, что 15 апреля 2001 года группе лиц, сре</w:t>
        <w:softHyphen/>
        <w:t xml:space="preserve">ди которых должна присутствовать Надежда, надлежи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ибыть в город Иерусалим для побития камнями, даб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ученической смертью дать толчок к просветлению и </w:t>
      </w:r>
      <w:r>
        <w:rPr>
          <w:rFonts w:cs="Times New Roman" w:ascii="Times New Roman" w:hAnsi="Times New Roman"/>
          <w:spacing w:val="1"/>
          <w:sz w:val="24"/>
          <w:szCs w:val="24"/>
        </w:rPr>
        <w:t>расширению планетарного сознания - единственно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жный вариант и опыт, который был до этого на п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те Земля. Во имя своего преображения раса должна </w:t>
      </w:r>
      <w:r>
        <w:rPr>
          <w:rFonts w:cs="Times New Roman" w:ascii="Times New Roman" w:hAnsi="Times New Roman"/>
          <w:spacing w:val="3"/>
          <w:sz w:val="24"/>
          <w:szCs w:val="24"/>
        </w:rPr>
        <w:t>была принести такую искупительную жертву. Это пл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ровалось, потому что ничего нового не привносилось, </w:t>
      </w:r>
      <w:r>
        <w:rPr>
          <w:rFonts w:cs="Times New Roman" w:ascii="Times New Roman" w:hAnsi="Times New Roman"/>
          <w:spacing w:val="2"/>
          <w:sz w:val="24"/>
          <w:szCs w:val="24"/>
        </w:rPr>
        <w:t>и не было никакой возможности изменить создавшуюся ситуацию.</w:t>
      </w:r>
    </w:p>
    <w:p>
      <w:pPr>
        <w:pStyle w:val="Normal"/>
        <w:shd w:fill="FFFFFF" w:val="clear"/>
        <w:spacing w:lineRule="exact" w:line="274" w:before="26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До этого на планете был только один путь Просвет</w:t>
        <w:softHyphen/>
      </w:r>
      <w:r>
        <w:rPr>
          <w:rFonts w:cs="Times New Roman" w:ascii="Times New Roman" w:hAnsi="Times New Roman"/>
          <w:sz w:val="24"/>
          <w:szCs w:val="24"/>
        </w:rPr>
        <w:t>ления — путь Чистоты и Святости, Дисциплины и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ушания, путь одиночки, который не рождает ниче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вого, он проживает только те состояния, которые уж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оплощены в более высоких сферах Беспредельности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тот путь Просветления не дает возможности приня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ую модель развития, ибо весь опыт прошлого - это </w:t>
      </w:r>
      <w:r>
        <w:rPr>
          <w:rFonts w:cs="Times New Roman" w:ascii="Times New Roman" w:hAnsi="Times New Roman"/>
          <w:spacing w:val="4"/>
          <w:sz w:val="24"/>
          <w:szCs w:val="24"/>
        </w:rPr>
        <w:t>опыт Жертвы. И, следуя оному, изменить Бытие, об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ечить поднятие вибраций общепланетарного сознания </w:t>
      </w:r>
      <w:r>
        <w:rPr>
          <w:rFonts w:cs="Times New Roman" w:ascii="Times New Roman" w:hAnsi="Times New Roman"/>
          <w:spacing w:val="6"/>
          <w:sz w:val="24"/>
          <w:szCs w:val="24"/>
        </w:rPr>
        <w:t>было возможно только через искупительную жертву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то же меняется в 2000 году? В конце 2000 года встречаются Он и Она. Иерархия Света готовила Звез</w:t>
        <w:softHyphen/>
        <w:t xml:space="preserve">дную Пару к воплощению, как Величайшую Тайну и </w:t>
      </w:r>
      <w:r>
        <w:rPr>
          <w:rFonts w:cs="Times New Roman" w:ascii="Times New Roman" w:hAnsi="Times New Roman"/>
          <w:spacing w:val="4"/>
          <w:sz w:val="24"/>
          <w:szCs w:val="24"/>
        </w:rPr>
        <w:t>Надежду Провиденциальных Сил, для того чтобы воп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отить новую модель Исхода, новую модель самого </w:t>
      </w:r>
      <w:r>
        <w:rPr>
          <w:rFonts w:cs="Times New Roman" w:ascii="Times New Roman" w:hAnsi="Times New Roman"/>
          <w:spacing w:val="3"/>
          <w:sz w:val="24"/>
          <w:szCs w:val="24"/>
        </w:rPr>
        <w:t>Бытия Проявленной Вселенной, сформировать тот 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жественный порядок, в котором не останется более м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а противоборству Начал. Эти две души в процесс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оей эволюции должны были наработать такой опыт </w:t>
      </w:r>
      <w:r>
        <w:rPr>
          <w:rFonts w:cs="Times New Roman" w:ascii="Times New Roman" w:hAnsi="Times New Roman"/>
          <w:spacing w:val="1"/>
          <w:sz w:val="24"/>
          <w:szCs w:val="24"/>
        </w:rPr>
        <w:t>Света, такой опыт богореализации своего Начала, ко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ый позволил бы изменить, как уже было сказано, саму </w:t>
      </w:r>
      <w:r>
        <w:rPr>
          <w:rFonts w:cs="Times New Roman" w:ascii="Times New Roman" w:hAnsi="Times New Roman"/>
          <w:spacing w:val="3"/>
          <w:sz w:val="24"/>
          <w:szCs w:val="24"/>
        </w:rPr>
        <w:t>модель Перехода расы за счет нереализованной потен</w:t>
        <w:softHyphen/>
        <w:t>ции Любви Начал, и эманациям этой Любви дано пере</w:t>
        <w:softHyphen/>
        <w:t xml:space="preserve">дать такой импульс к просветлению общепланетарного </w:t>
      </w:r>
      <w:r>
        <w:rPr>
          <w:rFonts w:cs="Times New Roman" w:ascii="Times New Roman" w:hAnsi="Times New Roman"/>
          <w:sz w:val="24"/>
          <w:szCs w:val="24"/>
        </w:rPr>
        <w:t xml:space="preserve">сознания и освобождению оного от самостных програм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площенной личности, что в пространствах создает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озможность принять новую программу эволюционного </w:t>
      </w:r>
      <w:r>
        <w:rPr>
          <w:rFonts w:cs="Times New Roman" w:ascii="Times New Roman" w:hAnsi="Times New Roman"/>
          <w:spacing w:val="4"/>
          <w:sz w:val="24"/>
          <w:szCs w:val="24"/>
        </w:rPr>
        <w:t>развития Вселенной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274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Это и произошло. У Иерархии появился шанс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сти Исход по очень мягкой программе, через ступен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дости, не Искупления. Не через Жертву, но через </w:t>
      </w:r>
      <w:r>
        <w:rPr>
          <w:rFonts w:cs="Times New Roman" w:ascii="Times New Roman" w:hAnsi="Times New Roman"/>
          <w:spacing w:val="-2"/>
          <w:sz w:val="24"/>
          <w:szCs w:val="24"/>
        </w:rPr>
        <w:t>Бесконечную Гармонию, Бесконечный Мир, Беспредел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ю Радость - те самые качества, которые возможно </w:t>
      </w:r>
      <w:r>
        <w:rPr>
          <w:rFonts w:cs="Times New Roman" w:ascii="Times New Roman" w:hAnsi="Times New Roman"/>
          <w:spacing w:val="4"/>
          <w:sz w:val="24"/>
          <w:szCs w:val="24"/>
        </w:rPr>
        <w:t>познать и проявить в Любви и соединении двух Великих Начал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менно поэтому человечеству сегодня даются те </w:t>
      </w:r>
      <w:r>
        <w:rPr>
          <w:rFonts w:cs="Times New Roman" w:ascii="Times New Roman" w:hAnsi="Times New Roman"/>
          <w:sz w:val="24"/>
          <w:szCs w:val="24"/>
        </w:rPr>
        <w:t xml:space="preserve">космические миги планетарного времени, коего по сути </w:t>
      </w:r>
      <w:r>
        <w:rPr>
          <w:rFonts w:cs="Times New Roman" w:ascii="Times New Roman" w:hAnsi="Times New Roman"/>
          <w:spacing w:val="4"/>
          <w:sz w:val="24"/>
          <w:szCs w:val="24"/>
        </w:rPr>
        <w:t>дела уже не осталось. Но пока существует шанс да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ать возможность вознесения для нового пласта созн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я божественных Искр, ведь каждая Искра бесценна </w:t>
      </w:r>
      <w:r>
        <w:rPr>
          <w:rFonts w:cs="Times New Roman" w:ascii="Times New Roman" w:hAnsi="Times New Roman"/>
          <w:spacing w:val="4"/>
          <w:sz w:val="24"/>
          <w:szCs w:val="24"/>
        </w:rPr>
        <w:t>для Бога, и ни одна не должна быть утеряна, ибо она является квинтэссенцией некогда прожитых высочай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ших качеств и состояний, Великие Сил Света своей в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ичайшей жертвенностью изыскивают для нас дра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нные мгновения. Что значит для Великого Единства </w:t>
      </w:r>
      <w:r>
        <w:rPr>
          <w:rFonts w:cs="Times New Roman" w:ascii="Times New Roman" w:hAnsi="Times New Roman"/>
          <w:spacing w:val="4"/>
          <w:sz w:val="24"/>
          <w:szCs w:val="24"/>
        </w:rPr>
        <w:t>потерять хотя бы одну Искру Духа? - лишиться част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ы своего Света. Поэтому идет такая борьба. И именно эти бесценные последние миги дают возможность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хранить, вознести, даровать перспективу для дальней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шей эволюции всем потокам Жизни.</w:t>
      </w:r>
    </w:p>
    <w:p>
      <w:pPr>
        <w:pStyle w:val="Normal"/>
        <w:shd w:fill="FFFFFF" w:val="clear"/>
        <w:spacing w:lineRule="exact" w:line="274" w:before="278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 этот переходный период сложилась такая ситу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я, что из того движения к просветлению, которое орг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зовано духовным подвижничеством, в основании 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го лежит опыт прошлого, никакого «подогрева» эн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информационного пространства не произойдет. Т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ранство, в котором человечество сейчас находится, т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астота вибраций, та степень расширения планетарного </w:t>
      </w:r>
      <w:r>
        <w:rPr>
          <w:rFonts w:cs="Times New Roman" w:ascii="Times New Roman" w:hAnsi="Times New Roman"/>
          <w:spacing w:val="4"/>
          <w:sz w:val="24"/>
          <w:szCs w:val="24"/>
        </w:rPr>
        <w:t>сознания, которая сохранялась до 2000 года, в насто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щий момент неминуемо привели бы к глобальной кат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трофе, что и предрекалось. Последние пророчества </w:t>
      </w:r>
      <w:r>
        <w:rPr>
          <w:rFonts w:cs="Times New Roman" w:ascii="Times New Roman" w:hAnsi="Times New Roman"/>
          <w:spacing w:val="1"/>
          <w:sz w:val="24"/>
          <w:szCs w:val="24"/>
        </w:rPr>
        <w:t>передавались через Вангу, Кейси, Цвелева. В оных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очествах предсказывались страшнейшие катаклизмы - </w:t>
      </w:r>
      <w:r>
        <w:rPr>
          <w:rFonts w:cs="Times New Roman" w:ascii="Times New Roman" w:hAnsi="Times New Roman"/>
          <w:spacing w:val="3"/>
          <w:sz w:val="24"/>
          <w:szCs w:val="24"/>
        </w:rPr>
        <w:t>затопление участков суши, разломы земной коры, зем</w:t>
        <w:softHyphen/>
        <w:t>летрясения, наводнения и т.д. Эти пророчества были подтверждены учеными в различных странах, извест</w:t>
        <w:softHyphen/>
        <w:t>ными астрологами. Их приближение и дыхание ощут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а, пусть порой и неосознанно, большая часть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тва.</w:t>
      </w:r>
    </w:p>
    <w:p>
      <w:pPr>
        <w:pStyle w:val="Normal"/>
        <w:shd w:fill="FFFFFF" w:val="clear"/>
        <w:spacing w:lineRule="exact" w:line="278"/>
        <w:ind w:lef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Чем они обусловлены? Тем, что в энергоинформ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ионных телах планеты скопилась и существует боль</w:t>
        <w:softHyphen/>
        <w:t xml:space="preserve">шая кармическая задолженность, которая не позволила </w:t>
      </w:r>
      <w:r>
        <w:rPr>
          <w:rFonts w:cs="Times New Roman" w:ascii="Times New Roman" w:hAnsi="Times New Roman"/>
          <w:spacing w:val="5"/>
          <w:sz w:val="24"/>
          <w:szCs w:val="24"/>
        </w:rPr>
        <w:t>предшествующим расам - лемурийской и атлантич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й - перейти в новую высоковибрационную мировую </w:t>
      </w:r>
      <w:r>
        <w:rPr>
          <w:rFonts w:cs="Times New Roman" w:ascii="Times New Roman" w:hAnsi="Times New Roman"/>
          <w:spacing w:val="3"/>
          <w:sz w:val="24"/>
          <w:szCs w:val="24"/>
        </w:rPr>
        <w:t>реальность. Какие это моменты? Огромная инволюци</w:t>
        <w:softHyphen/>
        <w:t xml:space="preserve">онная карма между эволюционными потоками Жизни. </w:t>
      </w:r>
      <w:r>
        <w:rPr>
          <w:rFonts w:cs="Times New Roman" w:ascii="Times New Roman" w:hAnsi="Times New Roman"/>
          <w:spacing w:val="5"/>
          <w:sz w:val="24"/>
          <w:szCs w:val="24"/>
        </w:rPr>
        <w:t>Чем она вызвана? Господь создал нас всех, людей, 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елов, элементалов, духов Природы и Стихий, дабы м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сеобщими усилиями содержали этот Дом, единый для </w:t>
      </w:r>
      <w:r>
        <w:rPr>
          <w:rFonts w:cs="Times New Roman" w:ascii="Times New Roman" w:hAnsi="Times New Roman"/>
          <w:spacing w:val="5"/>
          <w:sz w:val="24"/>
          <w:szCs w:val="24"/>
        </w:rPr>
        <w:t>всех существ, который Он нам доверил, - нашу пла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у - в изобилии и процветании, приумножали в этом пространстве энергии Любви, Радости, со-творили вме</w:t>
        <w:softHyphen/>
        <w:t>сте, украшали этот мир. А что мы делаем? Мы унич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аем друг друга. И причина уничтожения - гордыня и </w:t>
      </w:r>
      <w:r>
        <w:rPr>
          <w:rFonts w:cs="Times New Roman" w:ascii="Times New Roman" w:hAnsi="Times New Roman"/>
          <w:spacing w:val="4"/>
          <w:sz w:val="24"/>
          <w:szCs w:val="24"/>
        </w:rPr>
        <w:t>эгоизм человека. Человек загрязняет, отравляет ок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жающую среду, уничтожает фауну, флору, уничтожает </w:t>
      </w:r>
      <w:r>
        <w:rPr>
          <w:rFonts w:cs="Times New Roman" w:ascii="Times New Roman" w:hAnsi="Times New Roman"/>
          <w:spacing w:val="8"/>
          <w:sz w:val="24"/>
          <w:szCs w:val="24"/>
        </w:rPr>
        <w:t>живых духов Природы, Стихии Земли, Воды, Воз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а. И они, не обладая божественным правом Выбора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преложно следуя духу Закона Причин и Следствий, </w:t>
      </w:r>
      <w:r>
        <w:rPr>
          <w:rFonts w:cs="Times New Roman" w:ascii="Times New Roman" w:hAnsi="Times New Roman"/>
          <w:spacing w:val="3"/>
          <w:sz w:val="24"/>
          <w:szCs w:val="24"/>
        </w:rPr>
        <w:t>вынуждены уничтожать нас. Следствия оного проявл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ы как землетрясения, наводнения, торнадо, засухи..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 есть на планете идет война между человеческим и другими потоками Жизни. И ни к чему хорошему эта </w:t>
      </w:r>
      <w:r>
        <w:rPr>
          <w:rFonts w:cs="Times New Roman" w:ascii="Times New Roman" w:hAnsi="Times New Roman"/>
          <w:spacing w:val="5"/>
          <w:sz w:val="24"/>
          <w:szCs w:val="24"/>
        </w:rPr>
        <w:t>война не приведет - в ней не будет победителей, как и во всякой другой войне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Еще академик Вернадский говорил о существо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и ноосферы, которая отвечает на все наши действия. </w:t>
      </w:r>
      <w:r>
        <w:rPr>
          <w:rFonts w:cs="Times New Roman" w:ascii="Times New Roman" w:hAnsi="Times New Roman"/>
          <w:spacing w:val="3"/>
          <w:sz w:val="24"/>
          <w:szCs w:val="24"/>
        </w:rPr>
        <w:t>Если люди создали где-то напряжение, туда, как сл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ие, приходит та или иная стихия, которая очищает пространство от этого напряжения. И, соответственно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олжны быть принесены в жертву человеческие жизни. </w:t>
      </w:r>
      <w:r>
        <w:rPr>
          <w:rFonts w:cs="Times New Roman" w:ascii="Times New Roman" w:hAnsi="Times New Roman"/>
          <w:spacing w:val="-2"/>
          <w:sz w:val="24"/>
          <w:szCs w:val="24"/>
        </w:rPr>
        <w:t>Вот так и происходит процесс взаимообмена — что пос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ешь, то и пожнешь.</w:t>
      </w:r>
    </w:p>
    <w:p>
      <w:pPr>
        <w:pStyle w:val="Normal"/>
        <w:shd w:fill="FFFFFF" w:val="clear"/>
        <w:spacing w:lineRule="exact" w:line="274" w:before="2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зьмем, для примера, сравнительные статистич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ие данные 2001 и 2002 годов. Это, конечно, уже уст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вшие сведения, но они достаточно ярко иллюстриру</w:t>
        <w:softHyphen/>
        <w:t xml:space="preserve">ют процессы, идущие на планете. Общее количеств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чрезвычайных ситуаций в первой половине 2002 года </w:t>
      </w:r>
      <w:r>
        <w:rPr>
          <w:rFonts w:cs="Times New Roman" w:ascii="Times New Roman" w:hAnsi="Times New Roman"/>
          <w:spacing w:val="4"/>
          <w:sz w:val="24"/>
          <w:szCs w:val="24"/>
        </w:rPr>
        <w:t>по сравнению с аналогичным периодом 2001 года уве</w:t>
      </w:r>
      <w:r>
        <w:rPr>
          <w:rFonts w:cs="Times New Roman" w:ascii="Times New Roman" w:hAnsi="Times New Roman"/>
          <w:spacing w:val="2"/>
          <w:sz w:val="24"/>
          <w:szCs w:val="24"/>
        </w:rPr>
        <w:t>личилось на 25 %. При этом техногенных аварий и 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астроф стало больше на 28 %, а природных катаклиз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мов - на 30 %.</w:t>
      </w:r>
    </w:p>
    <w:p>
      <w:pPr>
        <w:pStyle w:val="Normal"/>
        <w:shd w:fill="FFFFFF" w:val="clear"/>
        <w:spacing w:lineRule="exact" w:line="274" w:before="278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62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То есть если мы хотим, чтобы Великое Грядущее </w:t>
      </w:r>
      <w:r>
        <w:rPr>
          <w:rFonts w:cs="Times New Roman" w:ascii="Times New Roman" w:hAnsi="Times New Roman"/>
          <w:spacing w:val="3"/>
          <w:sz w:val="24"/>
          <w:szCs w:val="24"/>
        </w:rPr>
        <w:t>снизошло на планету, мы должны подготовиться к его принятию.</w:t>
      </w:r>
    </w:p>
    <w:p>
      <w:pPr>
        <w:pStyle w:val="Normal"/>
        <w:shd w:fill="FFFFFF" w:val="clear"/>
        <w:spacing w:lineRule="exact" w:line="274" w:before="26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днако самая главная причина ожидавшихся и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исходящих природных катаклизмов - это инволюцион</w:t>
        <w:softHyphen/>
        <w:t xml:space="preserve">ная карма Начал. Это дух соперничества, вражды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примирения, некогда посеянный между Мужчиной и Женщиной Князем мира сего - Планетарным Демон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антургом, - дабы, разделив то, что создано Единым </w:t>
      </w:r>
      <w:r>
        <w:rPr>
          <w:rFonts w:cs="Times New Roman" w:ascii="Times New Roman" w:hAnsi="Times New Roman"/>
          <w:sz w:val="24"/>
          <w:szCs w:val="24"/>
        </w:rPr>
        <w:t>Пламенем Жизни, и лишив союз Единственного и Еди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енной права и возможности управлять энергией Т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ния и притягивать магнитом своих сердец оную из пространства, самому владеть миром, который создан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Единосущим как райский сад Беспредельности, мир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рмонии, Радости и Процветания, превратить его в свою </w:t>
      </w:r>
      <w:r>
        <w:rPr>
          <w:rFonts w:cs="Times New Roman" w:ascii="Times New Roman" w:hAnsi="Times New Roman"/>
          <w:spacing w:val="-1"/>
          <w:sz w:val="24"/>
          <w:szCs w:val="24"/>
        </w:rPr>
        <w:t>вотчину и преобразовать в Обитель Страдания. Ибо ст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ание является универсальной энергией, подпитыва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й демоническую жизнь, являющейся основанием оной, </w:t>
      </w:r>
      <w:r>
        <w:rPr>
          <w:rFonts w:cs="Times New Roman" w:ascii="Times New Roman" w:hAnsi="Times New Roman"/>
          <w:spacing w:val="5"/>
          <w:sz w:val="24"/>
          <w:szCs w:val="24"/>
        </w:rPr>
        <w:t>так же как Любовь подпитывает жизнь божественную, и есть ее суть и существо.</w:t>
      </w:r>
    </w:p>
    <w:p>
      <w:pPr>
        <w:pStyle w:val="Normal"/>
        <w:shd w:fill="FFFFFF" w:val="clear"/>
        <w:ind w:left="34" w:hanging="0"/>
        <w:jc w:val="center"/>
        <w:rPr>
          <w:u w:val="single"/>
        </w:rPr>
      </w:pPr>
      <w:r>
        <w:rPr>
          <w:b/>
          <w:bCs/>
          <w:spacing w:val="-4"/>
          <w:w w:val="74"/>
          <w:sz w:val="34"/>
          <w:szCs w:val="34"/>
          <w:u w:val="single"/>
        </w:rPr>
        <w:t>ГОРНИЙ МИР</w:t>
      </w:r>
    </w:p>
    <w:p>
      <w:pPr>
        <w:pStyle w:val="Normal"/>
        <w:ind w:right="570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рний мир, где он находится, и какие </w:t>
      </w:r>
      <w:r>
        <w:rPr>
          <w:rFonts w:cs="Times New Roman" w:ascii="Times New Roman" w:hAnsi="Times New Roman"/>
          <w:spacing w:val="5"/>
          <w:sz w:val="24"/>
          <w:szCs w:val="24"/>
        </w:rPr>
        <w:t>качества должно наработать человече</w:t>
        <w:softHyphen/>
        <w:t>ство, чтобы перейти в этот мир?</w:t>
      </w:r>
    </w:p>
    <w:p>
      <w:pPr>
        <w:pStyle w:val="Normal"/>
        <w:shd w:fill="FFFFFF" w:val="clear"/>
        <w:spacing w:lineRule="exact" w:line="278"/>
        <w:ind w:left="408" w:hanging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Библейском Писании говорится, что человек со</w:t>
        <w:softHyphen/>
        <w:t>здан по образу и подобию Бога. Биоэнергетически под</w:t>
        <w:softHyphen/>
        <w:t xml:space="preserve">тверждено, что у человека есть энергоцентры - центры </w:t>
      </w:r>
      <w:r>
        <w:rPr>
          <w:rFonts w:cs="Times New Roman" w:ascii="Times New Roman" w:hAnsi="Times New Roman"/>
          <w:spacing w:val="-3"/>
          <w:sz w:val="24"/>
          <w:szCs w:val="24"/>
        </w:rPr>
        <w:t>проекции сознания более тонких энергетических тел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утствия. Установлено, что элементальное тело форм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ует чакра Муладхара, тонкое тело формирует чакр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адхистана, Манипура формирует ментальное тело,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.д. А раз по образу и подобию, то и у Вселенной есть </w:t>
      </w:r>
      <w:r>
        <w:rPr>
          <w:rFonts w:cs="Times New Roman" w:ascii="Times New Roman" w:hAnsi="Times New Roman"/>
          <w:spacing w:val="2"/>
          <w:sz w:val="24"/>
          <w:szCs w:val="24"/>
        </w:rPr>
        <w:t>физическая октава, есть тонкий, или Горний, мир, м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альный, или Огненный, мир, каждый из которых я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яется проявленным энергоинформационным телом П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утствия Единого Всетворца Вселенной.</w:t>
      </w:r>
    </w:p>
    <w:p>
      <w:pPr>
        <w:pStyle w:val="Normal"/>
        <w:shd w:fill="FFFFFF" w:val="clear"/>
        <w:spacing w:lineRule="exact" w:line="278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 божественная суть эволюционного развития 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овека заключается в переходе из одной октавы При</w:t>
        <w:softHyphen/>
      </w:r>
      <w:r>
        <w:rPr>
          <w:rFonts w:cs="Times New Roman" w:ascii="Times New Roman" w:hAnsi="Times New Roman"/>
          <w:sz w:val="24"/>
          <w:szCs w:val="24"/>
        </w:rPr>
        <w:t>сутствия Великого Единого Я Есмь в другую, более в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ковибрационную, что становится возможным только </w:t>
      </w:r>
      <w:r>
        <w:rPr>
          <w:rFonts w:cs="Times New Roman" w:ascii="Times New Roman" w:hAnsi="Times New Roman"/>
          <w:spacing w:val="2"/>
          <w:sz w:val="24"/>
          <w:szCs w:val="24"/>
        </w:rPr>
        <w:t>в результате утончения всех чувств, всех тел, а само утончение является следствием обретения нового нра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енного опыта претворения Любви. Если челове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о в настоящий момент обретает свой опыт в физичес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кой октаве Проявленного Мироздания и Бытия, зна</w:t>
      </w:r>
      <w:r>
        <w:rPr>
          <w:rFonts w:cs="Times New Roman" w:ascii="Times New Roman" w:hAnsi="Times New Roman"/>
          <w:spacing w:val="1"/>
          <w:sz w:val="24"/>
          <w:szCs w:val="24"/>
        </w:rPr>
        <w:t>чит, следующей эволюционной ступенью для нас явл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ется мир Горний, или тонкий.</w:t>
      </w:r>
    </w:p>
    <w:p>
      <w:pPr>
        <w:pStyle w:val="Normal"/>
        <w:shd w:fill="FFFFFF" w:val="clear"/>
        <w:spacing w:lineRule="exact" w:line="274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ак устроен микрокосмос? Чакра Свадхистана 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чает за тонкое тело человека - это тело, в котором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ходится опыт высших безусловных чувств. Тонкий </w:t>
      </w:r>
      <w:r>
        <w:rPr>
          <w:rFonts w:cs="Times New Roman" w:ascii="Times New Roman" w:hAnsi="Times New Roman"/>
          <w:spacing w:val="3"/>
          <w:sz w:val="24"/>
          <w:szCs w:val="24"/>
        </w:rPr>
        <w:t>мир - это мир высших божественных чувств, Безусл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 и Жертвенности, и самое высшее чувство — эт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юбовь. Для того чтобы перейти в тонкий мир, мы, </w:t>
      </w:r>
      <w:r>
        <w:rPr>
          <w:rFonts w:cs="Times New Roman" w:ascii="Times New Roman" w:hAnsi="Times New Roman"/>
          <w:spacing w:val="3"/>
          <w:sz w:val="24"/>
          <w:szCs w:val="24"/>
        </w:rPr>
        <w:t>люди, соответственно и должны наработать опыт Б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условности и Жертвенности, опыт претворения вы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ших чувств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стается понять, что же такое чувства. Является 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ами тот опыт, который наработало планетарное человечество за этот период? Что мы сегодня называем </w:t>
      </w:r>
      <w:r>
        <w:rPr>
          <w:rFonts w:cs="Times New Roman" w:ascii="Times New Roman" w:hAnsi="Times New Roman"/>
          <w:spacing w:val="1"/>
          <w:sz w:val="24"/>
          <w:szCs w:val="24"/>
        </w:rPr>
        <w:t>чувствами?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самом деле то, что человек называет чувствами, </w:t>
      </w:r>
      <w:r>
        <w:rPr>
          <w:rFonts w:cs="Times New Roman" w:ascii="Times New Roman" w:hAnsi="Times New Roman"/>
          <w:spacing w:val="3"/>
          <w:sz w:val="24"/>
          <w:szCs w:val="24"/>
        </w:rPr>
        <w:t>является эмоциями - это его переживания, причинно-</w:t>
      </w:r>
      <w:r>
        <w:rPr>
          <w:rFonts w:cs="Times New Roman" w:ascii="Times New Roman" w:hAnsi="Times New Roman"/>
          <w:sz w:val="24"/>
          <w:szCs w:val="24"/>
        </w:rPr>
        <w:t>обусловленная реакция на изменения окружающего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ранства, на удовлетворение или неудовлетворение его </w:t>
      </w:r>
      <w:r>
        <w:rPr>
          <w:rFonts w:cs="Times New Roman" w:ascii="Times New Roman" w:hAnsi="Times New Roman"/>
          <w:sz w:val="24"/>
          <w:szCs w:val="24"/>
        </w:rPr>
        <w:t>потребностей. На сегодняшний момент человек нарабо</w:t>
        <w:softHyphen/>
        <w:t xml:space="preserve">тал огромный опыт в эмоциональной сфере, потому ч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ы, как правило, живем теми переживаниями, которы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ратковременны. Однажды вызванные по тем или иным причинам эмоции радости по тем же самым причинам </w:t>
      </w:r>
      <w:r>
        <w:rPr>
          <w:rFonts w:cs="Times New Roman" w:ascii="Times New Roman" w:hAnsi="Times New Roman"/>
          <w:spacing w:val="5"/>
          <w:sz w:val="24"/>
          <w:szCs w:val="24"/>
        </w:rPr>
        <w:t>исчезают. Почему? Потому что человек видит исто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к, причину своего благополучия или счастья (все это проживается) в материальном мире. Если человек уп</w:t>
        <w:softHyphen/>
      </w:r>
      <w:r>
        <w:rPr>
          <w:rFonts w:cs="Times New Roman" w:ascii="Times New Roman" w:hAnsi="Times New Roman"/>
          <w:sz w:val="24"/>
          <w:szCs w:val="24"/>
        </w:rPr>
        <w:t>рочивает свое благосостояние, свое социальное поло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, приобретает власть, влияние, славу, он начинает </w:t>
      </w:r>
      <w:r>
        <w:rPr>
          <w:rFonts w:cs="Times New Roman" w:ascii="Times New Roman" w:hAnsi="Times New Roman"/>
          <w:spacing w:val="3"/>
          <w:sz w:val="24"/>
          <w:szCs w:val="24"/>
        </w:rPr>
        <w:t>переживать эмоциональный подъем, радость, удовлет</w:t>
        <w:softHyphen/>
      </w:r>
      <w:r>
        <w:rPr>
          <w:rFonts w:cs="Times New Roman" w:ascii="Times New Roman" w:hAnsi="Times New Roman"/>
          <w:sz w:val="24"/>
          <w:szCs w:val="24"/>
        </w:rPr>
        <w:t>ворение. Но — увы! — внешний мир постоянно меняе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я, и жизнь предъявляет новые требования, ставит но</w:t>
        <w:softHyphen/>
        <w:t xml:space="preserve">вые условия, к которым надо снова адаптироваться. </w:t>
      </w:r>
      <w:r>
        <w:rPr>
          <w:rFonts w:cs="Times New Roman" w:ascii="Times New Roman" w:hAnsi="Times New Roman"/>
          <w:spacing w:val="3"/>
          <w:sz w:val="24"/>
          <w:szCs w:val="24"/>
        </w:rPr>
        <w:t>Выходят новые законы, инструкции; только к ним при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ился, только с ними освоился - они тут же мен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ются; меняется политика государства. И все это вноси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жизнь человека тревогу, беспокойство, нестабильность. </w:t>
      </w:r>
      <w:r>
        <w:rPr>
          <w:rFonts w:cs="Times New Roman" w:ascii="Times New Roman" w:hAnsi="Times New Roman"/>
          <w:spacing w:val="3"/>
          <w:sz w:val="24"/>
          <w:szCs w:val="24"/>
        </w:rPr>
        <w:t>Чтобы выжить, он постоянно должен быть в напряже</w:t>
        <w:softHyphen/>
      </w:r>
      <w:r>
        <w:rPr>
          <w:rFonts w:cs="Times New Roman" w:ascii="Times New Roman" w:hAnsi="Times New Roman"/>
          <w:sz w:val="24"/>
          <w:szCs w:val="24"/>
        </w:rPr>
        <w:t>нии, решая возникающие вновь и вновь проблемы.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исходит жесткая конкурентная борьба, человек еж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вно соприкасается с сотнями других людей. В эт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странстве, подчиненном Закону Причин и Следствий, </w:t>
      </w:r>
      <w:r>
        <w:rPr>
          <w:rFonts w:cs="Times New Roman" w:ascii="Times New Roman" w:hAnsi="Times New Roman"/>
          <w:spacing w:val="1"/>
          <w:sz w:val="24"/>
          <w:szCs w:val="24"/>
        </w:rPr>
        <w:t>отношения между людьми складываются по схеме «па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лач - жертва»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в борьбе за место под солнцем человек постоян</w:t>
        <w:softHyphen/>
        <w:t>но соприкасается с энергиями напряжения, беспокой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а, постоянно подвергается их разрушительному воз</w:t>
        <w:softHyphen/>
        <w:t>действию, что рождает в нем нестабильность прожив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мых состояний, неуверенность в завтрашнем дне. Он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ынужден тратить все силы на борьбу за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выживание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 уже ни о каких постоянных и безусловных чувства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говорить не приходится, он с ними не знаком. Боле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го, для пространства, где главным законом являетс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акон Причинно-Следственной Связи, безусловность </w:t>
      </w:r>
      <w:r>
        <w:rPr>
          <w:rFonts w:cs="Times New Roman" w:ascii="Times New Roman" w:hAnsi="Times New Roman"/>
          <w:spacing w:val="4"/>
          <w:sz w:val="24"/>
          <w:szCs w:val="24"/>
        </w:rPr>
        <w:t>и жертвенность бессмысленны. Только добившись 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ого-то относительного благополучия или испытав ил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юзорную радость от того, что заработали много д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г, мы испытываем положительные эмоции. Но ка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деньги или блага потрачены, снова начинаются </w:t>
      </w:r>
      <w:r>
        <w:rPr>
          <w:rFonts w:cs="Times New Roman" w:ascii="Times New Roman" w:hAnsi="Times New Roman"/>
          <w:spacing w:val="5"/>
          <w:sz w:val="24"/>
          <w:szCs w:val="24"/>
        </w:rPr>
        <w:t>переживания: где заработать эти деньги завтра? Муж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чина, который сегодня испытал блаженство соедин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 с женщиной, познал полет и вдохновение, завтра, увидев ее разговаривающей с другим мужчиной, 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пытывает муки ревности, и все его благодушие мгн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венно улетучивается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им эмоции отличаются от чувств — они кратковр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еменны, они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обусловлены </w:t>
      </w:r>
      <w:r>
        <w:rPr>
          <w:rFonts w:cs="Times New Roman" w:ascii="Times New Roman" w:hAnsi="Times New Roman"/>
          <w:spacing w:val="6"/>
          <w:sz w:val="24"/>
          <w:szCs w:val="24"/>
        </w:rPr>
        <w:t>теми или иными причи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и. А чувства - это состояние нашего Внутреннего Св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а, это проявление того опыта, который нам переда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ш Дух. Он уже находится внутри нас, это частичка </w:t>
      </w:r>
      <w:r>
        <w:rPr>
          <w:rFonts w:cs="Times New Roman" w:ascii="Times New Roman" w:hAnsi="Times New Roman"/>
          <w:spacing w:val="5"/>
          <w:sz w:val="24"/>
          <w:szCs w:val="24"/>
        </w:rPr>
        <w:t>Света, частичка Любви, это опыт Духа. Эволюцио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уя зоны лет, наш Дух наработал жизненный опыт бла</w:t>
        <w:softHyphen/>
        <w:t xml:space="preserve">гости, безусловности и, как часть Света, воплотил его в </w:t>
      </w:r>
      <w:r>
        <w:rPr>
          <w:rFonts w:cs="Times New Roman" w:ascii="Times New Roman" w:hAnsi="Times New Roman"/>
          <w:spacing w:val="9"/>
          <w:sz w:val="24"/>
          <w:szCs w:val="24"/>
        </w:rPr>
        <w:t>нас, и он находится в нас, как образ Бога.</w:t>
      </w:r>
    </w:p>
    <w:p>
      <w:pPr>
        <w:pStyle w:val="Normal"/>
        <w:shd w:fill="FFFFFF" w:val="clear"/>
        <w:spacing w:lineRule="exact" w:line="274"/>
        <w:ind w:left="10"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живая в причинно-обусловленной реальности ф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ического мира, мы не знаем, что в нас есть этот опыт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ы знаем, что созданы «по образу и подобию», но до </w:t>
      </w:r>
      <w:r>
        <w:rPr>
          <w:rFonts w:cs="Times New Roman" w:ascii="Times New Roman" w:hAnsi="Times New Roman"/>
          <w:spacing w:val="3"/>
          <w:sz w:val="24"/>
          <w:szCs w:val="24"/>
        </w:rPr>
        <w:t>сих пор не понимаем, что это означает, что в нас явл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ется образом Бога и где его искать.</w:t>
      </w:r>
    </w:p>
    <w:p>
      <w:pPr>
        <w:pStyle w:val="Normal"/>
        <w:spacing w:before="480" w:after="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 какая связь существует между Горним </w:t>
      </w:r>
      <w:r>
        <w:rPr>
          <w:rFonts w:cs="Times New Roman" w:ascii="Times New Roman" w:hAnsi="Times New Roman"/>
          <w:spacing w:val="4"/>
          <w:sz w:val="24"/>
          <w:szCs w:val="24"/>
        </w:rPr>
        <w:t>миром и безусловными чувствами?</w:t>
      </w:r>
    </w:p>
    <w:p>
      <w:pPr>
        <w:pStyle w:val="Normal"/>
        <w:shd w:fill="FFFFFF" w:val="clear"/>
        <w:spacing w:lineRule="exact" w:line="274" w:before="686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right="1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«Человек, познай себя - и ты познаешь Вселенную!» — так сказал один из величайших Посвященных нашей </w:t>
      </w:r>
      <w:r>
        <w:rPr>
          <w:rFonts w:cs="Times New Roman" w:ascii="Times New Roman" w:hAnsi="Times New Roman"/>
          <w:spacing w:val="4"/>
          <w:sz w:val="24"/>
          <w:szCs w:val="24"/>
        </w:rPr>
        <w:t>планеты. Как наверху, так и внизу. Как внизу, так и наверху.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Что мы в настоящий момент знаем о космическом </w:t>
      </w:r>
      <w:r>
        <w:rPr>
          <w:rFonts w:cs="Times New Roman" w:ascii="Times New Roman" w:hAnsi="Times New Roman"/>
          <w:spacing w:val="4"/>
          <w:sz w:val="24"/>
          <w:szCs w:val="24"/>
        </w:rPr>
        <w:t>строении человека? Мы знаем, что человек - это гораз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о больше, чем просто физическое тело, что у него ес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ще и более высоковибрационные тела Присутствия, в </w:t>
      </w:r>
      <w:r>
        <w:rPr>
          <w:rFonts w:cs="Times New Roman" w:ascii="Times New Roman" w:hAnsi="Times New Roman"/>
          <w:spacing w:val="2"/>
          <w:sz w:val="24"/>
          <w:szCs w:val="24"/>
        </w:rPr>
        <w:t>которых вмещаются те или иные его свойства, способ</w:t>
        <w:softHyphen/>
        <w:t xml:space="preserve">ности, его божественные качества. Эти способности и </w:t>
      </w:r>
      <w:r>
        <w:rPr>
          <w:rFonts w:cs="Times New Roman" w:ascii="Times New Roman" w:hAnsi="Times New Roman"/>
          <w:spacing w:val="1"/>
          <w:sz w:val="24"/>
          <w:szCs w:val="24"/>
        </w:rPr>
        <w:t>качества дают человеку возможность получать разноо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зный нравственный опыт - от сферы материальной </w:t>
      </w:r>
      <w:r>
        <w:rPr>
          <w:rFonts w:cs="Times New Roman" w:ascii="Times New Roman" w:hAnsi="Times New Roman"/>
          <w:spacing w:val="8"/>
          <w:sz w:val="24"/>
          <w:szCs w:val="24"/>
        </w:rPr>
        <w:t>жизни до сферы духовной жизни.</w:t>
      </w:r>
    </w:p>
    <w:p>
      <w:pPr>
        <w:pStyle w:val="Normal"/>
        <w:shd w:fill="FFFFFF" w:val="clear"/>
        <w:spacing w:lineRule="exact" w:line="274"/>
        <w:ind w:lef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так, будем исходить из того, что человек - это не элементальное тело, а, как было указано выше, гораздо более сложная организация, он состоит из так называ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ых полей-сознаний. И примем как истину, что как ус</w:t>
      </w:r>
      <w:r>
        <w:rPr>
          <w:rFonts w:cs="Times New Roman" w:ascii="Times New Roman" w:hAnsi="Times New Roman"/>
          <w:spacing w:val="1"/>
          <w:sz w:val="24"/>
          <w:szCs w:val="24"/>
        </w:rPr>
        <w:t>троен макрокосмос, так устроен и микрокосмос, что ч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овек создан по образу и подобию всей Беспредельн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и. А эволюцию будем рассматривать как бесконечный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сс самопознания, самотворения, саморазвития,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есс постижения все более совершенных форм, все б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е совершенных состояний, все более совершенных </w:t>
      </w:r>
      <w:r>
        <w:rPr>
          <w:rFonts w:cs="Times New Roman" w:ascii="Times New Roman" w:hAnsi="Times New Roman"/>
          <w:spacing w:val="2"/>
          <w:sz w:val="24"/>
          <w:szCs w:val="24"/>
        </w:rPr>
        <w:t>качеств. Эволюция - это путь, ведущий к более вы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овибрационным мирам Беспредельности, в которых содержится потенция, перспектива, возможность д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явления еще более совершенных качеств, еще более совершенных свойств и состояний. На основании вс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шеизложенного рождается мысль, что, пребывая в </w:t>
      </w:r>
      <w:r>
        <w:rPr>
          <w:rFonts w:cs="Times New Roman" w:ascii="Times New Roman" w:hAnsi="Times New Roman"/>
          <w:sz w:val="24"/>
          <w:szCs w:val="24"/>
        </w:rPr>
        <w:t>одной реальности, невозможно наработать бесконечный опыт самосовершенствования. И наступает момент, ког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а, дабы не выпасть из божественного плана Эволю</w:t>
        <w:softHyphen/>
        <w:t>ции, душа, познав возможности и реализовавшись в одних вибрационных диапазонах пространства, в 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х качествах и состояниях, готова к тому, чтобы ре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изоваться в других - более тонких, более высокови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ционных.</w:t>
      </w:r>
    </w:p>
    <w:p>
      <w:pPr>
        <w:pStyle w:val="Normal"/>
        <w:shd w:fill="FFFFFF" w:val="clear"/>
        <w:spacing w:lineRule="exact" w:line="274" w:before="302" w:after="0"/>
        <w:ind w:left="5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о завершении срока эволюции на определенном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лане Бытия (а мы уже говорили о том, что каждая </w:t>
      </w:r>
      <w:r>
        <w:rPr>
          <w:rFonts w:cs="Times New Roman" w:ascii="Times New Roman" w:hAnsi="Times New Roman"/>
          <w:spacing w:val="1"/>
          <w:sz w:val="24"/>
          <w:szCs w:val="24"/>
        </w:rPr>
        <w:t>раса имеет эволюционный срок своего развития, за вр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я которого она должна постичь определенный опыт </w:t>
      </w:r>
      <w:r>
        <w:rPr>
          <w:rFonts w:cs="Times New Roman" w:ascii="Times New Roman" w:hAnsi="Times New Roman"/>
          <w:sz w:val="24"/>
          <w:szCs w:val="24"/>
        </w:rPr>
        <w:t>самосовершенства), наступает непреложный момент п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хода в более высоковибрационный мир, который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рывает более широкие возможности, более высокие п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пективы, для того чтобы божественная душа познала </w:t>
      </w:r>
      <w:r>
        <w:rPr>
          <w:rFonts w:cs="Times New Roman" w:ascii="Times New Roman" w:hAnsi="Times New Roman"/>
          <w:spacing w:val="2"/>
          <w:sz w:val="24"/>
          <w:szCs w:val="24"/>
        </w:rPr>
        <w:t>новый опыт. Мы с вами, представители 5-го челове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а Земли, сейчас находимся в одном из самых низ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ибрационных миров Проявленной Беспредельности. И вся его реальность, все пространство смысла, в котором мы развиваемся, и тот опыт, который мы постигали за </w:t>
      </w:r>
      <w:r>
        <w:rPr>
          <w:rFonts w:cs="Times New Roman" w:ascii="Times New Roman" w:hAnsi="Times New Roman"/>
          <w:spacing w:val="5"/>
          <w:sz w:val="24"/>
          <w:szCs w:val="24"/>
        </w:rPr>
        <w:t>время эволюции в этой расе и на этом плане, обусловлены действием Закона Причинно-Следственной Св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и. А это закон очень жесткий, он гласит: как ты отн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ишься ко мне, так и я к тебе, - принцип Воздаяния </w:t>
      </w:r>
      <w:r>
        <w:rPr>
          <w:rFonts w:cs="Times New Roman" w:ascii="Times New Roman" w:hAnsi="Times New Roman"/>
          <w:spacing w:val="4"/>
          <w:sz w:val="24"/>
          <w:szCs w:val="24"/>
        </w:rPr>
        <w:t>царит над всем.</w:t>
      </w:r>
    </w:p>
    <w:p>
      <w:pPr>
        <w:pStyle w:val="Normal"/>
        <w:shd w:fill="FFFFFF" w:val="clear"/>
        <w:spacing w:lineRule="exact" w:line="274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о переход в более высоковибрационный мир рож</w:t>
        <w:softHyphen/>
      </w:r>
      <w:r>
        <w:rPr>
          <w:rFonts w:cs="Times New Roman" w:ascii="Times New Roman" w:hAnsi="Times New Roman"/>
          <w:sz w:val="24"/>
          <w:szCs w:val="24"/>
        </w:rPr>
        <w:t>дает вопрос: а каким он будет, этот мир? Если отслеж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ть космическое строение человека, то следующим за </w:t>
      </w:r>
      <w:r>
        <w:rPr>
          <w:rFonts w:cs="Times New Roman" w:ascii="Times New Roman" w:hAnsi="Times New Roman"/>
          <w:spacing w:val="3"/>
          <w:sz w:val="24"/>
          <w:szCs w:val="24"/>
        </w:rPr>
        <w:t>телом элементальным (здесь все жестко, все конструк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ции жесткие) идет тело тонкое, его еще иногда невер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зывают телом эмоциональным, или телом астральным. </w:t>
      </w:r>
      <w:r>
        <w:rPr>
          <w:rFonts w:cs="Times New Roman" w:ascii="Times New Roman" w:hAnsi="Times New Roman"/>
          <w:spacing w:val="2"/>
          <w:sz w:val="24"/>
          <w:szCs w:val="24"/>
        </w:rPr>
        <w:t>Эмоция - это не есть тонкое тело, это есть его деформ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ция. Здесь возникает вопрос: как же так? Ведь ес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моции положительные и есть эмоции отрицательные. Как уже неоднократно указывалось нами на страницах этой книги,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люба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моция есть результат активности </w:t>
      </w:r>
      <w:r>
        <w:rPr>
          <w:rFonts w:cs="Times New Roman" w:ascii="Times New Roman" w:hAnsi="Times New Roman"/>
          <w:sz w:val="24"/>
          <w:szCs w:val="24"/>
        </w:rPr>
        <w:t>четырех нижних тел и обусловлена причинно-следстве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ой связью: я что-то получил - я радуюсь, я это не </w:t>
      </w:r>
      <w:r>
        <w:rPr>
          <w:rFonts w:cs="Times New Roman" w:ascii="Times New Roman" w:hAnsi="Times New Roman"/>
          <w:spacing w:val="8"/>
          <w:sz w:val="24"/>
          <w:szCs w:val="24"/>
        </w:rPr>
        <w:t>получил - я огорчаюсь.</w:t>
      </w:r>
    </w:p>
    <w:p>
      <w:pPr>
        <w:pStyle w:val="Normal"/>
        <w:shd w:fill="FFFFFF" w:val="clear"/>
        <w:spacing w:lineRule="exact" w:line="274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Новый мир, тонкий, - это мир безусловных чувств, </w:t>
      </w:r>
      <w:r>
        <w:rPr>
          <w:rFonts w:cs="Times New Roman" w:ascii="Times New Roman" w:hAnsi="Times New Roman"/>
          <w:spacing w:val="1"/>
          <w:sz w:val="24"/>
          <w:szCs w:val="24"/>
        </w:rPr>
        <w:t>и, чтобы в него перейти, необходимо наработать соо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етствующий опыт. Тот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чувственны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пыт, которы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егодня у планетарного человечества заменен опытом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эмоциональным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ы часто говорим, что человек является Венцом Т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ния Господа, что он совершенен во всех своих прояв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ениях, по крайней мере таким он создавался Гос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ом. Но посмотрите на ту реальность, в которой мы пребываем. Существа, живущие рядом с нами, предста</w:t>
        <w:softHyphen/>
        <w:t xml:space="preserve">вители царств Природы, во многом более совершенны, чем мы: обоняние собаки, ее способность воспринимать </w:t>
      </w:r>
      <w:r>
        <w:rPr>
          <w:rFonts w:cs="Times New Roman" w:ascii="Times New Roman" w:hAnsi="Times New Roman"/>
          <w:spacing w:val="3"/>
          <w:sz w:val="24"/>
          <w:szCs w:val="24"/>
        </w:rPr>
        <w:t>и изучать запахи, намного острее, чем у человека; з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орла несопоставимо с нашим зрением; мы можем </w:t>
      </w:r>
      <w:r>
        <w:rPr>
          <w:rFonts w:cs="Times New Roman" w:ascii="Times New Roman" w:hAnsi="Times New Roman"/>
          <w:spacing w:val="-1"/>
          <w:sz w:val="24"/>
          <w:szCs w:val="24"/>
        </w:rPr>
        <w:t>только позавидовать способности летучей мыши воспр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имать звуки, рождаемые в пространстве, и т.д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Что же является результатом всего вышеизложенн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, или его следствием? А то, что, обладая такими </w:t>
      </w:r>
      <w:r>
        <w:rPr>
          <w:rFonts w:cs="Times New Roman" w:ascii="Times New Roman" w:hAnsi="Times New Roman"/>
          <w:sz w:val="24"/>
          <w:szCs w:val="24"/>
        </w:rPr>
        <w:t>несовершенными органами чувств, в настоящий эволю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ционный момент представители человечества Земли </w:t>
      </w:r>
      <w:r>
        <w:rPr>
          <w:rFonts w:cs="Times New Roman" w:ascii="Times New Roman" w:hAnsi="Times New Roman"/>
          <w:sz w:val="24"/>
          <w:szCs w:val="24"/>
        </w:rPr>
        <w:t>имеют возможность воспринимать только очень мален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ую часть единого реально существующего мира.</w:t>
      </w:r>
    </w:p>
    <w:p>
      <w:pPr>
        <w:pStyle w:val="Normal"/>
        <w:shd w:fill="FFFFFF" w:val="clear"/>
        <w:spacing w:lineRule="exact" w:line="274"/>
        <w:ind w:lef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Так что же такое переход в новое измерение? Это </w:t>
      </w:r>
      <w:r>
        <w:rPr>
          <w:rFonts w:cs="Times New Roman" w:ascii="Times New Roman" w:hAnsi="Times New Roman"/>
          <w:sz w:val="24"/>
          <w:szCs w:val="24"/>
        </w:rPr>
        <w:t>увеличение, расширение диапазона восприятия единого реально существующего божественного мира. И сам пе</w:t>
        <w:softHyphen/>
        <w:t xml:space="preserve">реход можно сравнить с тем, как если бы мы всю свою </w:t>
      </w:r>
      <w:r>
        <w:rPr>
          <w:rFonts w:cs="Times New Roman" w:ascii="Times New Roman" w:hAnsi="Times New Roman"/>
          <w:spacing w:val="2"/>
          <w:sz w:val="24"/>
          <w:szCs w:val="24"/>
        </w:rPr>
        <w:t>жизнь пытались разглядеть пространство за дверью ч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рез замочную скважину - что же там есть? - и виде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только маленькую часть этого пространства. Но вдруг </w:t>
      </w:r>
      <w:r>
        <w:rPr>
          <w:rFonts w:cs="Times New Roman" w:ascii="Times New Roman" w:hAnsi="Times New Roman"/>
          <w:sz w:val="24"/>
          <w:szCs w:val="24"/>
        </w:rPr>
        <w:t xml:space="preserve">кто-то перед нами широко распахивает дверь, и за нею </w:t>
      </w:r>
      <w:r>
        <w:rPr>
          <w:rFonts w:cs="Times New Roman" w:ascii="Times New Roman" w:hAnsi="Times New Roman"/>
          <w:spacing w:val="-2"/>
          <w:sz w:val="24"/>
          <w:szCs w:val="24"/>
        </w:rPr>
        <w:t>оказываются такие предметы, явления, свойства и сост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яния, о которых мы, наблюдая за этим миром через з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очную скважину, даже и не подозревали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им образом нам можно перейти в этот более в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оковибрационный мир, открывающий перед нами но</w:t>
        <w:softHyphen/>
        <w:t>вые возможности и новые перспективы развития и эво</w:t>
        <w:softHyphen/>
      </w:r>
      <w:r>
        <w:rPr>
          <w:rFonts w:cs="Times New Roman" w:ascii="Times New Roman" w:hAnsi="Times New Roman"/>
          <w:sz w:val="24"/>
          <w:szCs w:val="24"/>
        </w:rPr>
        <w:t>люционирования? Только одним — наработать те ка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а, состояния, те органы чувств и свойства души, ко</w:t>
        <w:softHyphen/>
        <w:t xml:space="preserve">торые соотвечают вибрациям, духотонкости этого мира. </w:t>
      </w:r>
      <w:r>
        <w:rPr>
          <w:rFonts w:cs="Times New Roman" w:ascii="Times New Roman" w:hAnsi="Times New Roman"/>
          <w:spacing w:val="2"/>
          <w:sz w:val="24"/>
          <w:szCs w:val="24"/>
        </w:rPr>
        <w:t>И все это находится в прямой зависимости от того, ка</w:t>
        <w:softHyphen/>
        <w:t xml:space="preserve">ким нравственным опытом обладает душа человека и </w:t>
      </w:r>
      <w:r>
        <w:rPr>
          <w:rFonts w:cs="Times New Roman" w:ascii="Times New Roman" w:hAnsi="Times New Roman"/>
          <w:spacing w:val="3"/>
          <w:sz w:val="24"/>
          <w:szCs w:val="24"/>
        </w:rPr>
        <w:t>каким образом этот опыт проявляется через его акти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 в реальности Присутствия «здесь и сейчас».</w:t>
      </w:r>
    </w:p>
    <w:p>
      <w:pPr>
        <w:pStyle w:val="Normal"/>
        <w:shd w:fill="FFFFFF" w:val="clear"/>
        <w:spacing w:lineRule="exact" w:line="274"/>
        <w:ind w:right="10" w:firstLine="384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Что же происходило с человечеством? На протя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и всего периода активного развития планетарной рас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ы все учим друг друга и говорим о том, как долж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юбить, о том, как должно жить, как должно вмещ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знание и Свет другого человека. Но любить, жить и вмещать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соединяя </w:t>
      </w:r>
      <w:r>
        <w:rPr>
          <w:rFonts w:cs="Times New Roman" w:ascii="Times New Roman" w:hAnsi="Times New Roman"/>
          <w:spacing w:val="2"/>
          <w:sz w:val="24"/>
          <w:szCs w:val="24"/>
        </w:rPr>
        <w:t>то, что, мы знаем, с тем, что мы яв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яем в мир, научились единицы.</w:t>
      </w:r>
    </w:p>
    <w:p>
      <w:pPr>
        <w:pStyle w:val="Normal"/>
        <w:shd w:fill="FFFFFF" w:val="clear"/>
        <w:spacing w:lineRule="exact" w:line="274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то значит расширить диапазон активности тех о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анов чувств, которыми обладает на сегодняшний день </w:t>
      </w:r>
      <w:r>
        <w:rPr>
          <w:rFonts w:cs="Times New Roman" w:ascii="Times New Roman" w:hAnsi="Times New Roman"/>
          <w:spacing w:val="1"/>
          <w:sz w:val="24"/>
          <w:szCs w:val="24"/>
        </w:rPr>
        <w:t>планетарный человек, и включить новые, дополнитель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ые органы чувств, которые ему позволят воспри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ать реальность более высоких планов? Даровать себе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воспринимать тончайшие эманации и мира </w:t>
      </w:r>
      <w:r>
        <w:rPr>
          <w:rFonts w:cs="Times New Roman" w:ascii="Times New Roman" w:hAnsi="Times New Roman"/>
          <w:spacing w:val="2"/>
          <w:sz w:val="24"/>
          <w:szCs w:val="24"/>
        </w:rPr>
        <w:t>цвета, и мира запаха, и мира звука. Ведь мы, предста</w:t>
        <w:softHyphen/>
      </w:r>
      <w:r>
        <w:rPr>
          <w:rFonts w:cs="Times New Roman" w:ascii="Times New Roman" w:hAnsi="Times New Roman"/>
          <w:sz w:val="24"/>
          <w:szCs w:val="24"/>
        </w:rPr>
        <w:t>вители расы, только подходим к этому, мы только дог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ываемся, что каждое состояние человека имеет сво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вучание, имеет свой особый аромат, имеет свое особо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злучение или цвет. И даровать человеку возможность </w:t>
      </w:r>
      <w:r>
        <w:rPr>
          <w:rFonts w:cs="Times New Roman" w:ascii="Times New Roman" w:hAnsi="Times New Roman"/>
          <w:spacing w:val="1"/>
          <w:sz w:val="24"/>
          <w:szCs w:val="24"/>
        </w:rPr>
        <w:t>воспринимать все явления мира как единую, гармони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ю совокупность запаха, цвета, звука, состояния - это </w:t>
      </w:r>
      <w:r>
        <w:rPr>
          <w:rFonts w:cs="Times New Roman" w:ascii="Times New Roman" w:hAnsi="Times New Roman"/>
          <w:sz w:val="24"/>
          <w:szCs w:val="24"/>
        </w:rPr>
        <w:t>значит открыть перед ним новые горизонты Беспред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Готовы ли мы с вами к этому в настоящий момент? </w:t>
      </w:r>
      <w:r>
        <w:rPr>
          <w:rFonts w:cs="Times New Roman" w:ascii="Times New Roman" w:hAnsi="Times New Roman"/>
          <w:spacing w:val="2"/>
          <w:sz w:val="24"/>
          <w:szCs w:val="24"/>
        </w:rPr>
        <w:t>Ведь те состояния, те качества, те мысли, которые ро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ны в полях-сознаниях наших четырех внешних тел, </w:t>
      </w:r>
      <w:r>
        <w:rPr>
          <w:rFonts w:cs="Times New Roman" w:ascii="Times New Roman" w:hAnsi="Times New Roman"/>
          <w:spacing w:val="-1"/>
          <w:sz w:val="24"/>
          <w:szCs w:val="24"/>
        </w:rPr>
        <w:t>далеко не всегда благоухают тончайшими ароматами в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чайших божественных состояний Духа Святого, но </w:t>
      </w:r>
      <w:r>
        <w:rPr>
          <w:rFonts w:cs="Times New Roman" w:ascii="Times New Roman" w:hAnsi="Times New Roman"/>
          <w:spacing w:val="2"/>
          <w:sz w:val="24"/>
          <w:szCs w:val="24"/>
        </w:rPr>
        <w:t>зачастую смердят тем низковибрационным демонич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им существом, которое рождается в момент, когда 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овек возжелал для себя того, что по праву принад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жит Божественности, и хочет единолично этим распо</w:t>
        <w:softHyphen/>
        <w:t>ряжаться, когда в результате нереализации низших эго-программ рождаются демонические существа, мысли-паразиты, эмоции-паразиты, которые являются резуль</w:t>
        <w:softHyphen/>
        <w:t xml:space="preserve">татом нашего неприятия своего божественного зеркала, запечатленного в реальности. И обида смердит, и гнев </w:t>
      </w:r>
      <w:r>
        <w:rPr>
          <w:rFonts w:cs="Times New Roman" w:ascii="Times New Roman" w:hAnsi="Times New Roman"/>
          <w:spacing w:val="4"/>
          <w:sz w:val="24"/>
          <w:szCs w:val="24"/>
        </w:rPr>
        <w:t>смердит...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этому возникает вполне закономерный вопрос: </w:t>
      </w:r>
      <w:r>
        <w:rPr>
          <w:rFonts w:cs="Times New Roman" w:ascii="Times New Roman" w:hAnsi="Times New Roman"/>
          <w:spacing w:val="-2"/>
          <w:sz w:val="24"/>
          <w:szCs w:val="24"/>
        </w:rPr>
        <w:t>готовы ли мы встретиться с запахами, отражающими н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шнее состояние полей и тел человека? Готовы ли мы </w:t>
      </w:r>
      <w:r>
        <w:rPr>
          <w:rFonts w:cs="Times New Roman" w:ascii="Times New Roman" w:hAnsi="Times New Roman"/>
          <w:spacing w:val="5"/>
          <w:sz w:val="24"/>
          <w:szCs w:val="24"/>
        </w:rPr>
        <w:t>увидеть себя и своих родных и близких не как элемен</w:t>
      </w:r>
      <w:r>
        <w:rPr>
          <w:rFonts w:cs="Times New Roman" w:ascii="Times New Roman" w:hAnsi="Times New Roman"/>
          <w:sz w:val="24"/>
          <w:szCs w:val="24"/>
        </w:rPr>
        <w:t>тальную форму и воспринимать человека как эту форму, 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как совокупность лучезарных - или нелучезар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, включающих в себя различные качества, свойства и </w:t>
      </w:r>
      <w:r>
        <w:rPr>
          <w:rFonts w:cs="Times New Roman" w:ascii="Times New Roman" w:hAnsi="Times New Roman"/>
          <w:spacing w:val="2"/>
          <w:sz w:val="24"/>
          <w:szCs w:val="24"/>
        </w:rPr>
        <w:t>состояния, болезни например?</w:t>
      </w:r>
    </w:p>
    <w:p>
      <w:pPr>
        <w:pStyle w:val="Normal"/>
        <w:shd w:fill="FFFFFF" w:val="clear"/>
        <w:spacing w:lineRule="exact" w:line="274"/>
        <w:ind w:lef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не хотелось бы привести не очень приятный, но, пожалуй, самый действенный образ. Все эмоции, пар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итирующие в полевых структурах человека, в структ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х его тонкого тела, выглядят как непрерывно скач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ие блохи. Ведь мы себя так и ведем. Что-то возже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 - оно получилось - скакнула блоха радости или блох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йфории. Что-то потеряли - возник момент отчаяни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тери, утраты, горя - скакнула блоха горя. И все эти </w:t>
      </w:r>
      <w:r>
        <w:rPr>
          <w:rFonts w:cs="Times New Roman" w:ascii="Times New Roman" w:hAnsi="Times New Roman"/>
          <w:spacing w:val="-3"/>
          <w:sz w:val="24"/>
          <w:szCs w:val="24"/>
        </w:rPr>
        <w:t>низковибрационные эмоции бесконечно шевелятся и пр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ают в наших телах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 ментальное тело у человека нынешней расы? Те </w:t>
      </w:r>
      <w:r>
        <w:rPr>
          <w:rFonts w:cs="Times New Roman" w:ascii="Times New Roman" w:hAnsi="Times New Roman"/>
          <w:sz w:val="24"/>
          <w:szCs w:val="24"/>
        </w:rPr>
        <w:t xml:space="preserve">мысли, которые рождаются вследствие принятия душо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го-программы и определения своей активности именно </w:t>
      </w:r>
      <w:r>
        <w:rPr>
          <w:rFonts w:cs="Times New Roman" w:ascii="Times New Roman" w:hAnsi="Times New Roman"/>
          <w:spacing w:val="5"/>
          <w:sz w:val="24"/>
          <w:szCs w:val="24"/>
        </w:rPr>
        <w:t>ее задачами? Это же мысли-вши, которые ползают в наших полевых структурах.</w:t>
      </w:r>
    </w:p>
    <w:p>
      <w:pPr>
        <w:pStyle w:val="Normal"/>
        <w:shd w:fill="FFFFFF" w:val="clear"/>
        <w:spacing w:lineRule="exact" w:line="274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А гигантские образования живых энергий, которые уже прочно поселились внутри нас и деформируют не только более тонкие тела Присутствия, но уже прояв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яются на элементальном носителе как те или иные з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болевания? Как выглядит обида? Как камень, леж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ий на сердце. В энергетическом плане она выгляди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менно так! Как выглядит зависть? Она выглядит как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жаба, нашедшая себе пристанище в наших легких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ших бронхах, разрушающая наше сердце, не дающая </w:t>
      </w:r>
      <w:r>
        <w:rPr>
          <w:rFonts w:cs="Times New Roman" w:ascii="Times New Roman" w:hAnsi="Times New Roman"/>
          <w:sz w:val="24"/>
          <w:szCs w:val="24"/>
        </w:rPr>
        <w:t>нам свободно дышать. Неслучайно о завистливом чел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еке говорят: жаба душит. А как выглядит ревность? </w:t>
      </w:r>
      <w:r>
        <w:rPr>
          <w:rFonts w:cs="Times New Roman" w:ascii="Times New Roman" w:hAnsi="Times New Roman"/>
          <w:spacing w:val="1"/>
          <w:sz w:val="24"/>
          <w:szCs w:val="24"/>
        </w:rPr>
        <w:t>Как скорпион. Ведь по своей сути любая ревность, не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язательно по отношению к мужчине - ревновать мож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о и к женщине, и к успеху, и к таланту, - образ ее </w:t>
      </w:r>
      <w:r>
        <w:rPr>
          <w:rFonts w:cs="Times New Roman" w:ascii="Times New Roman" w:hAnsi="Times New Roman"/>
          <w:spacing w:val="3"/>
          <w:sz w:val="24"/>
          <w:szCs w:val="24"/>
        </w:rPr>
        <w:t>всегда один. Ревность жалит. Вокруг очень много женщин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 которых постоянные проблемы с детородными </w:t>
      </w:r>
      <w:r>
        <w:rPr>
          <w:rFonts w:cs="Times New Roman" w:ascii="Times New Roman" w:hAnsi="Times New Roman"/>
          <w:spacing w:val="3"/>
          <w:sz w:val="24"/>
          <w:szCs w:val="24"/>
        </w:rPr>
        <w:t>органами, с грудью - это отвечает эмоциональной сфе</w:t>
        <w:softHyphen/>
        <w:t xml:space="preserve">ре женщины. Причина вышеобозначенных болезней - </w:t>
      </w:r>
      <w:r>
        <w:rPr>
          <w:rFonts w:cs="Times New Roman" w:ascii="Times New Roman" w:hAnsi="Times New Roman"/>
          <w:spacing w:val="2"/>
          <w:sz w:val="24"/>
          <w:szCs w:val="24"/>
        </w:rPr>
        <w:t>демоническая сущность, которая нашла свое приста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ще в полевых структурах оной. И образ ревности - это </w:t>
      </w:r>
      <w:r>
        <w:rPr>
          <w:rFonts w:cs="Times New Roman" w:ascii="Times New Roman" w:hAnsi="Times New Roman"/>
          <w:spacing w:val="1"/>
          <w:sz w:val="24"/>
          <w:szCs w:val="24"/>
        </w:rPr>
        <w:t>скорпион, чья голова находится в матке, клешни рас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ожились на придатках, на яичниках и сосут из них </w:t>
      </w:r>
      <w:r>
        <w:rPr>
          <w:rFonts w:cs="Times New Roman" w:ascii="Times New Roman" w:hAnsi="Times New Roman"/>
          <w:spacing w:val="3"/>
          <w:sz w:val="24"/>
          <w:szCs w:val="24"/>
        </w:rPr>
        <w:t>энергию, а хвост - это то самое жало, которое неизвес</w:t>
        <w:softHyphen/>
        <w:t>тно куда ужалит: то ли в правую грудь, то ли в левую, вызывая вначале воспалительные процессы, потом это будут доброкачественные образования, а потом и зл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ачественные опухоли..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 чего начинается истинное исцеление? С момент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сознания, что в наших телах есть такая сущность. И </w:t>
      </w:r>
      <w:r>
        <w:rPr>
          <w:rFonts w:cs="Times New Roman" w:ascii="Times New Roman" w:hAnsi="Times New Roman"/>
          <w:spacing w:val="4"/>
          <w:sz w:val="24"/>
          <w:szCs w:val="24"/>
        </w:rPr>
        <w:t>однажды совершив какое-то действие, поступок,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вив определенное состояние, мы привлекли ее из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ранства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Так вот, мы говорим об эволюции, о возмож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перехода в более высоковибрационную реальность.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ите, но она от нас защищается дезинфекционными 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рами — это так называемые миры-чистилища, мир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ереходные. Ибо кто в свой чистый, обновленный до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пустит наши души в одеяниях из тел (ведь наши тел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это одеяния нашей души!), которыми мы обладаем в </w:t>
      </w:r>
      <w:r>
        <w:rPr>
          <w:rFonts w:cs="Times New Roman" w:ascii="Times New Roman" w:hAnsi="Times New Roman"/>
          <w:spacing w:val="2"/>
          <w:sz w:val="24"/>
          <w:szCs w:val="24"/>
        </w:rPr>
        <w:t>настоящий момент?!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начале пройдет очищение. И, так же как в земно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зни для дезинфекции используется высокая энерг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огонь, дабы уничтожить паразитов, точно так же из </w:t>
      </w:r>
      <w:r>
        <w:rPr>
          <w:rFonts w:cs="Times New Roman" w:ascii="Times New Roman" w:hAnsi="Times New Roman"/>
          <w:sz w:val="24"/>
          <w:szCs w:val="24"/>
        </w:rPr>
        <w:t>Высших сфер будет дан тот самый огонь, который ун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жит сущностей-паразитов, поселившихся в телах пр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авителей планетарной расы. И если человек не осо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ет того, что надобно тела-одеяния своего Духа, своей души уже сегодня привести в порядок, позаботиться об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х чистоте, красоте и гармонии, то Высшие Силы воле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ли неволей будут вынуждены сделать это за него. То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то душа должна была сделать сама, освобождаясь от </w:t>
      </w:r>
      <w:r>
        <w:rPr>
          <w:rFonts w:cs="Times New Roman" w:ascii="Times New Roman" w:hAnsi="Times New Roman"/>
          <w:spacing w:val="2"/>
          <w:sz w:val="24"/>
          <w:szCs w:val="24"/>
        </w:rPr>
        <w:t>всего, что ниже Совершенства Божьего, сделает Высо</w:t>
        <w:softHyphen/>
        <w:t xml:space="preserve">кий Огонь. И это будет то самое Огненное Крещение и </w:t>
      </w:r>
      <w:r>
        <w:rPr>
          <w:rFonts w:cs="Times New Roman" w:ascii="Times New Roman" w:hAnsi="Times New Roman"/>
          <w:spacing w:val="5"/>
          <w:sz w:val="24"/>
          <w:szCs w:val="24"/>
        </w:rPr>
        <w:t>Страшный Суд, когда каждый человек, как бы хорошо 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возвышенно он о себе сегодня ни думал, предстане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еред Божественным Зеркалом Вечности. И он уж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куда не сможет деться от того, чтобы увидеть себя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ального, таким, какой он есть, а не таким, каким он </w:t>
      </w:r>
      <w:r>
        <w:rPr>
          <w:rFonts w:cs="Times New Roman" w:ascii="Times New Roman" w:hAnsi="Times New Roman"/>
          <w:spacing w:val="2"/>
          <w:sz w:val="24"/>
          <w:szCs w:val="24"/>
        </w:rPr>
        <w:t>себя представляет.</w:t>
      </w:r>
      <w:r>
        <w:br w:type="page"/>
      </w:r>
    </w:p>
    <w:p>
      <w:pPr>
        <w:pStyle w:val="Normal"/>
        <w:shd w:fill="FFFFFF" w:val="clear"/>
        <w:ind w:right="38" w:hanging="0"/>
        <w:jc w:val="center"/>
        <w:rPr>
          <w:u w:val="single"/>
        </w:rPr>
      </w:pPr>
      <w:r>
        <w:rPr>
          <w:b/>
          <w:bCs/>
          <w:spacing w:val="2"/>
          <w:w w:val="78"/>
          <w:sz w:val="34"/>
          <w:szCs w:val="34"/>
          <w:u w:val="single"/>
        </w:rPr>
        <w:t>ДУХ, ДУША, ФОРМА</w:t>
      </w:r>
    </w:p>
    <w:p>
      <w:pPr>
        <w:pStyle w:val="Normal"/>
        <w:spacing w:before="480" w:after="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Как известно, человек представляет 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й триединство Духа, души и тела, ил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элементальной формы. Что есть что в </w:t>
      </w:r>
      <w:r>
        <w:rPr>
          <w:rFonts w:cs="Times New Roman" w:ascii="Times New Roman" w:hAnsi="Times New Roman"/>
          <w:spacing w:val="4"/>
          <w:sz w:val="24"/>
          <w:szCs w:val="24"/>
        </w:rPr>
        <w:t>этой триаде?</w:t>
      </w:r>
    </w:p>
    <w:p>
      <w:pPr>
        <w:pStyle w:val="Normal"/>
        <w:shd w:fill="FFFFFF" w:val="clear"/>
        <w:spacing w:lineRule="exact" w:line="269"/>
        <w:ind w:left="414" w:hanging="0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69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чнем с того, что такое Дух в каждом человеке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ернемся к тому, как шло обожествление Проявл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Вселенной. Оно осуществлялось посредством диффер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ации божественных качеств, свойств и состояний Ед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го Первородного Пламени, которым, по сути, являю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Он и Она, Великий Отец и Великая Мать Проявл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й Беспредельности. Огромное пламя их Любви, как костер, горит, и от него отлетают искорки, погружаясь в </w:t>
      </w:r>
      <w:r>
        <w:rPr>
          <w:rFonts w:cs="Times New Roman" w:ascii="Times New Roman" w:hAnsi="Times New Roman"/>
          <w:sz w:val="24"/>
          <w:szCs w:val="24"/>
        </w:rPr>
        <w:t xml:space="preserve">материю, как бы затухая. Пламя горит вечно, а искорк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рываясь от него, потихоньку утрачивают свой накал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вое свечение при погружении в материю. Дабы Искра </w:t>
      </w:r>
      <w:r>
        <w:rPr>
          <w:rFonts w:cs="Times New Roman" w:ascii="Times New Roman" w:hAnsi="Times New Roman"/>
          <w:spacing w:val="-1"/>
          <w:sz w:val="24"/>
          <w:szCs w:val="24"/>
        </w:rPr>
        <w:t>стала бессмертной, ей необходимо вернуться к Первоис</w:t>
      </w:r>
      <w:r>
        <w:rPr>
          <w:rFonts w:cs="Times New Roman" w:ascii="Times New Roman" w:hAnsi="Times New Roman"/>
          <w:spacing w:val="4"/>
          <w:sz w:val="24"/>
          <w:szCs w:val="24"/>
        </w:rPr>
        <w:t>току, слиться с Вечным Пламенем оного.</w:t>
      </w:r>
    </w:p>
    <w:p>
      <w:pPr>
        <w:pStyle w:val="Normal"/>
        <w:shd w:fill="FFFFFF" w:val="clear"/>
        <w:spacing w:lineRule="exact" w:line="269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ух - это и есть та самая искра духовного Присут</w:t>
        <w:softHyphen/>
      </w:r>
      <w:r>
        <w:rPr>
          <w:rFonts w:cs="Times New Roman" w:ascii="Times New Roman" w:hAnsi="Times New Roman"/>
          <w:sz w:val="24"/>
          <w:szCs w:val="24"/>
        </w:rPr>
        <w:t>ствия Великого Единства всей Жизни, которая изначаль</w:t>
        <w:softHyphen/>
        <w:t>но обладает определенным опытом. Опыт есть квинтэ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нция всех состояний, всех качеств, всех свойств, всей информации, которые испытывали и которыми обладали </w:t>
      </w:r>
      <w:r>
        <w:rPr>
          <w:rFonts w:cs="Times New Roman" w:ascii="Times New Roman" w:hAnsi="Times New Roman"/>
          <w:sz w:val="24"/>
          <w:szCs w:val="24"/>
        </w:rPr>
        <w:t xml:space="preserve">Великий Отец и Великая Мать в момент рождения эт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скры, давая ей путь в Вечность, в Беспредельнос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того чтобы она обрела какой-то свой уникальный опыт </w:t>
      </w:r>
      <w:r>
        <w:rPr>
          <w:rFonts w:cs="Times New Roman" w:ascii="Times New Roman" w:hAnsi="Times New Roman"/>
          <w:sz w:val="24"/>
          <w:szCs w:val="24"/>
        </w:rPr>
        <w:t xml:space="preserve">и в конечном итоге либо преобразилась в новое большое Пламя, способное рождать свои искры, либо вернулась к </w:t>
      </w:r>
      <w:r>
        <w:rPr>
          <w:rFonts w:cs="Times New Roman" w:ascii="Times New Roman" w:hAnsi="Times New Roman"/>
          <w:spacing w:val="3"/>
          <w:sz w:val="24"/>
          <w:szCs w:val="24"/>
        </w:rPr>
        <w:t>тому костру, откуда изначально начала свой путь.</w:t>
      </w:r>
    </w:p>
    <w:p>
      <w:pPr>
        <w:pStyle w:val="Normal"/>
        <w:shd w:fill="FFFFFF" w:val="clear"/>
        <w:spacing w:lineRule="exact" w:line="274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душа, или Внутренний Свет? Это уже </w:t>
      </w:r>
      <w:r>
        <w:rPr>
          <w:rFonts w:cs="Times New Roman" w:ascii="Times New Roman" w:hAnsi="Times New Roman"/>
          <w:i/>
          <w:iCs/>
          <w:sz w:val="24"/>
          <w:szCs w:val="24"/>
        </w:rPr>
        <w:t>ре</w:t>
        <w:softHyphen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зультат активност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ерна Духа. Если зерно Духа, или </w:t>
      </w:r>
      <w:r>
        <w:rPr>
          <w:rFonts w:cs="Times New Roman" w:ascii="Times New Roman" w:hAnsi="Times New Roman"/>
          <w:spacing w:val="2"/>
          <w:sz w:val="24"/>
          <w:szCs w:val="24"/>
        </w:rPr>
        <w:t>Искра Света Присутствия Я Есмь, неизменна, незыб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, и ее невозможно загасить, то Внутренний Свет - это </w:t>
      </w:r>
      <w:r>
        <w:rPr>
          <w:rFonts w:cs="Times New Roman" w:ascii="Times New Roman" w:hAnsi="Times New Roman"/>
          <w:sz w:val="24"/>
          <w:szCs w:val="24"/>
        </w:rPr>
        <w:t xml:space="preserve">величина переменная. В зависимости от того, как Ду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изуется в тех или иных уроках, проявляя программу </w:t>
      </w:r>
      <w:r>
        <w:rPr>
          <w:rFonts w:cs="Times New Roman" w:ascii="Times New Roman" w:hAnsi="Times New Roman"/>
          <w:spacing w:val="-3"/>
          <w:sz w:val="24"/>
          <w:szCs w:val="24"/>
        </w:rPr>
        <w:t>Высшего Я божественной души или низшего «я», ее л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ной, человеческой, земной части, коллективного с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нания четырех нижних тел Присутствия, которое ф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ируют сущности-программы демонической природы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дшие свое пристанище в полевых структурах четырех нижних тел человека, этот Внутренний Свет можно на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ивать, усиливая божественный опыт каузального тел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его можно и уменьшать, что происходит, когда мы не </w:t>
      </w:r>
      <w:r>
        <w:rPr>
          <w:rFonts w:cs="Times New Roman" w:ascii="Times New Roman" w:hAnsi="Times New Roman"/>
          <w:sz w:val="24"/>
          <w:szCs w:val="24"/>
        </w:rPr>
        <w:t xml:space="preserve">принимаем, не осознаем и не проживаем уроки, которые </w:t>
      </w:r>
      <w:r>
        <w:rPr>
          <w:rFonts w:cs="Times New Roman" w:ascii="Times New Roman" w:hAnsi="Times New Roman"/>
          <w:spacing w:val="1"/>
          <w:sz w:val="24"/>
          <w:szCs w:val="24"/>
        </w:rPr>
        <w:t>для нас формируют Возлюбленные Владыки, Насылаю</w:t>
        <w:softHyphen/>
        <w:t>щие и Исполняющие Кармы. Прохождение кругов Сан</w:t>
      </w:r>
      <w:r>
        <w:rPr>
          <w:rFonts w:cs="Times New Roman" w:ascii="Times New Roman" w:hAnsi="Times New Roman"/>
          <w:sz w:val="24"/>
          <w:szCs w:val="24"/>
        </w:rPr>
        <w:t>сары, то есть все те бесконечные уроки, которые нам да</w:t>
        <w:softHyphen/>
        <w:t xml:space="preserve">ются, побуждают душу сделать шаг, обрести какой-либо опыт, нравственный опыт претворения Любви, ибо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жит в основе всего — мы учимся любить. Искра Света </w:t>
      </w:r>
      <w:r>
        <w:rPr>
          <w:rFonts w:cs="Times New Roman" w:ascii="Times New Roman" w:hAnsi="Times New Roman"/>
          <w:sz w:val="24"/>
          <w:szCs w:val="24"/>
        </w:rPr>
        <w:t>воплощается, для того чтобы научиться проявлению ис</w:t>
        <w:softHyphen/>
        <w:t>тинной, сокровенной сути Великого Единства, кое явл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источником ее существования. А основная, истинная и сокровенная, суть этого Единства - Безусловная и Ж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венная Любовь. И все уроки формируются Великими </w:t>
      </w:r>
      <w:r>
        <w:rPr>
          <w:rFonts w:cs="Times New Roman" w:ascii="Times New Roman" w:hAnsi="Times New Roman"/>
          <w:sz w:val="24"/>
          <w:szCs w:val="24"/>
        </w:rPr>
        <w:t xml:space="preserve">для того, чтобы божественная душа, имея право выбора, постигла и наработала опыт претворения Безусловной и </w:t>
      </w:r>
      <w:r>
        <w:rPr>
          <w:rFonts w:cs="Times New Roman" w:ascii="Times New Roman" w:hAnsi="Times New Roman"/>
          <w:spacing w:val="-1"/>
          <w:sz w:val="24"/>
          <w:szCs w:val="24"/>
        </w:rPr>
        <w:t>Жертвенной Любви в различных ее гранях, которые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являются как прощение, как радость, как блаженство, </w:t>
      </w:r>
      <w:r>
        <w:rPr>
          <w:rFonts w:cs="Times New Roman" w:ascii="Times New Roman" w:hAnsi="Times New Roman"/>
          <w:sz w:val="24"/>
          <w:szCs w:val="24"/>
        </w:rPr>
        <w:t xml:space="preserve">как всевмещение, как милосердие, как сострадание, как сочувствие - таких граней мириады. Все, что существует </w:t>
      </w:r>
      <w:r>
        <w:rPr>
          <w:rFonts w:cs="Times New Roman" w:ascii="Times New Roman" w:hAnsi="Times New Roman"/>
          <w:spacing w:val="-1"/>
          <w:sz w:val="24"/>
          <w:szCs w:val="24"/>
        </w:rPr>
        <w:t>высшего и просветленного в этом мире, это грани Безу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овной и Жертвенной Любви двух Великих Начал.</w:t>
      </w:r>
    </w:p>
    <w:p>
      <w:pPr>
        <w:pStyle w:val="Normal"/>
        <w:shd w:fill="FFFFFF" w:val="clear"/>
        <w:spacing w:lineRule="exact" w:line="269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так, Внутренний Свет, или божественная душа, -</w:t>
      </w:r>
      <w:r>
        <w:rPr>
          <w:rFonts w:cs="Times New Roman" w:ascii="Times New Roman" w:hAnsi="Times New Roman"/>
          <w:sz w:val="24"/>
          <w:szCs w:val="24"/>
        </w:rPr>
        <w:t xml:space="preserve">это величина переменная, она может расти, увеличивая </w:t>
      </w:r>
      <w:r>
        <w:rPr>
          <w:rFonts w:cs="Times New Roman" w:ascii="Times New Roman" w:hAnsi="Times New Roman"/>
          <w:spacing w:val="-1"/>
          <w:sz w:val="24"/>
          <w:szCs w:val="24"/>
        </w:rPr>
        <w:t>накопления позитивного, высоконравственного, наит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айшего опыта воплощения Любви через свою активность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величивая проявления Света. Но в том случае, если в </w:t>
      </w:r>
      <w:r>
        <w:rPr>
          <w:rFonts w:cs="Times New Roman" w:ascii="Times New Roman" w:hAnsi="Times New Roman"/>
          <w:spacing w:val="-2"/>
          <w:sz w:val="24"/>
          <w:szCs w:val="24"/>
        </w:rPr>
        <w:t>момент выбора отдается приоритет устремлениям лич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и, то есть коллективному состоянию сознания четырех </w:t>
      </w:r>
      <w:r>
        <w:rPr>
          <w:rFonts w:cs="Times New Roman" w:ascii="Times New Roman" w:hAnsi="Times New Roman"/>
          <w:spacing w:val="1"/>
          <w:sz w:val="24"/>
          <w:szCs w:val="24"/>
        </w:rPr>
        <w:t>нижних тел, которое по сути своей представляет сово</w:t>
        <w:softHyphen/>
        <w:t>купность привычек, комплексов, черт характера челове</w:t>
        <w:softHyphen/>
        <w:t>ка, рожденного в пространстве причинно-следственной связи, где эта Искра Духа проходит свое развитие и где искомые черты характера, комплексы, привычки, в кон</w:t>
        <w:softHyphen/>
      </w:r>
      <w:r>
        <w:rPr>
          <w:rFonts w:cs="Times New Roman" w:ascii="Times New Roman" w:hAnsi="Times New Roman"/>
          <w:sz w:val="24"/>
          <w:szCs w:val="24"/>
        </w:rPr>
        <w:t>це концов, формируются моралью общества, может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зойти растрата Внутреннего Света. Ибо если главным </w:t>
      </w:r>
      <w:r>
        <w:rPr>
          <w:rFonts w:cs="Times New Roman" w:ascii="Times New Roman" w:hAnsi="Times New Roman"/>
          <w:spacing w:val="6"/>
          <w:sz w:val="24"/>
          <w:szCs w:val="24"/>
        </w:rPr>
        <w:t>законом является Закон Причин и Следствий, или З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н Воздаяния, то главным устремлением личности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удет обрести ту силу, которая позволит ему выжить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 пространстве. А эволюция заключается в утончени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езусловных чувств, безусловных качеств, в утончении </w:t>
      </w:r>
      <w:r>
        <w:rPr>
          <w:rFonts w:cs="Times New Roman" w:ascii="Times New Roman" w:hAnsi="Times New Roman"/>
          <w:spacing w:val="4"/>
          <w:sz w:val="24"/>
          <w:szCs w:val="24"/>
        </w:rPr>
        <w:t>всех форм и видов претворения Любви.</w:t>
      </w:r>
    </w:p>
    <w:p>
      <w:pPr>
        <w:pStyle w:val="Normal"/>
        <w:shd w:fill="FFFFFF" w:val="clear"/>
        <w:spacing w:lineRule="exact" w:line="269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Так вот если Владыки Кармы формируют нам 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жественный урок, для того чтобы мы обрели опыт воп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щения Любви, о которой так часто говорим, а душ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того не понимает и в момент выбора отдает приорите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шению личностных проблем, она не исполняет Волю Бога. Получается, что, не принимая Бога и не исполняя </w:t>
      </w:r>
      <w:r>
        <w:rPr>
          <w:rFonts w:cs="Times New Roman" w:ascii="Times New Roman" w:hAnsi="Times New Roman"/>
          <w:spacing w:val="7"/>
          <w:sz w:val="24"/>
          <w:szCs w:val="24"/>
        </w:rPr>
        <w:t>Его Волю, а Его Воля - в эволюции, мы, таким об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ом, противопоставляем себя Ему. А противопоставляя себя Ему, мы отключаемся от источника духовной жи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 Вселенной.</w:t>
      </w:r>
    </w:p>
    <w:p>
      <w:pPr>
        <w:pStyle w:val="Normal"/>
        <w:shd w:fill="FFFFFF" w:val="clear"/>
        <w:spacing w:lineRule="exact" w:line="269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 тогда Владыки Кармы дают человеку второй шанс, </w:t>
      </w:r>
      <w:r>
        <w:rPr>
          <w:rFonts w:cs="Times New Roman" w:ascii="Times New Roman" w:hAnsi="Times New Roman"/>
          <w:sz w:val="24"/>
          <w:szCs w:val="24"/>
        </w:rPr>
        <w:t xml:space="preserve">вторую попытку. Но божественный план Проявлен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спредельности предполагает, что энергия, исходящая </w:t>
      </w:r>
      <w:r>
        <w:rPr>
          <w:rFonts w:cs="Times New Roman" w:ascii="Times New Roman" w:hAnsi="Times New Roman"/>
          <w:spacing w:val="-2"/>
          <w:sz w:val="24"/>
          <w:szCs w:val="24"/>
        </w:rPr>
        <w:t>из Духовного Сердца Вселенной, формирует одну ситу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цию, один урок, она не предназначена для того, чтобы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словия для одного и того же опыта, на это </w:t>
      </w:r>
      <w:r>
        <w:rPr>
          <w:rFonts w:cs="Times New Roman" w:ascii="Times New Roman" w:hAnsi="Times New Roman"/>
          <w:spacing w:val="1"/>
          <w:sz w:val="24"/>
          <w:szCs w:val="24"/>
        </w:rPr>
        <w:t>не хватит и всей Беспредельности. И если человек не осознал, не понял сути предлагаемого урока, вторая с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уация уже формируется за счет его внутренних рез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в - он начинает проживать свой Внутренний Свет. И вторая ситуация по одному и тому же уроку будет уж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естче, чем первая. Если в первой - как бы подсказка, </w:t>
      </w:r>
      <w:r>
        <w:rPr>
          <w:rFonts w:cs="Times New Roman" w:ascii="Times New Roman" w:hAnsi="Times New Roman"/>
          <w:spacing w:val="-2"/>
          <w:sz w:val="24"/>
          <w:szCs w:val="24"/>
        </w:rPr>
        <w:t>то работа над исправлением ошибок уже связана с дост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чно тяжелыми условиями: тебе как бы усиливают т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гатив, который присутствует в твоих полях-сознаниях, </w:t>
      </w:r>
      <w:r>
        <w:rPr>
          <w:rFonts w:cs="Times New Roman" w:ascii="Times New Roman" w:hAnsi="Times New Roman"/>
          <w:spacing w:val="1"/>
          <w:sz w:val="24"/>
          <w:szCs w:val="24"/>
        </w:rPr>
        <w:t>чтобы ты его распознал и наконец-то отказался от него.</w:t>
      </w:r>
    </w:p>
    <w:p>
      <w:pPr>
        <w:pStyle w:val="Normal"/>
        <w:shd w:fill="FFFFFF" w:val="clear"/>
        <w:spacing w:lineRule="exact" w:line="269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Если и в этом случае ты не принимаешь, не пони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шь проявляемого, говоришь: «Господи, за что?! Со мной-</w:t>
      </w:r>
      <w:r>
        <w:rPr>
          <w:rFonts w:cs="Times New Roman" w:ascii="Times New Roman" w:hAnsi="Times New Roman"/>
          <w:sz w:val="24"/>
          <w:szCs w:val="24"/>
        </w:rPr>
        <w:t>то все в порядке, это зеркало показывает деформирова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е изображение! Это внешнее пространство виновато, </w:t>
      </w:r>
      <w:r>
        <w:rPr>
          <w:rFonts w:cs="Times New Roman" w:ascii="Times New Roman" w:hAnsi="Times New Roman"/>
          <w:spacing w:val="-2"/>
          <w:sz w:val="24"/>
          <w:szCs w:val="24"/>
        </w:rPr>
        <w:t>его заполняют такие люди, которые не понимают, не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мают и не прощают меня, ведут себя некорректно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ношению ко мне, к моей личности!» — будет создана </w:t>
      </w:r>
      <w:r>
        <w:rPr>
          <w:rFonts w:cs="Times New Roman" w:ascii="Times New Roman" w:hAnsi="Times New Roman"/>
          <w:spacing w:val="1"/>
          <w:sz w:val="24"/>
          <w:szCs w:val="24"/>
        </w:rPr>
        <w:t>третья возможность, опять-таки за счет резервов Внут</w:t>
        <w:softHyphen/>
        <w:t xml:space="preserve">реннего Света. Но его же невозможно расходовать д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сконечности! И если не принимается, не понимаетс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проживается третий урок, то душа делает свой шаг по </w:t>
      </w:r>
      <w:r>
        <w:rPr>
          <w:rFonts w:cs="Times New Roman" w:ascii="Times New Roman" w:hAnsi="Times New Roman"/>
          <w:spacing w:val="1"/>
          <w:sz w:val="24"/>
          <w:szCs w:val="24"/>
        </w:rPr>
        <w:t>лестнице, ведущей вниз, в низковибрационные слои 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рии. Ведь иерархическая лестница восхождения, лес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ца Якова, имеет как ступени, ведущие вверх, так и </w:t>
      </w:r>
      <w:r>
        <w:rPr>
          <w:rFonts w:cs="Times New Roman" w:ascii="Times New Roman" w:hAnsi="Times New Roman"/>
          <w:sz w:val="24"/>
          <w:szCs w:val="24"/>
        </w:rPr>
        <w:t>ступени, ведущие вниз, все зависит от того, в какую с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ну мы повернемся, в какую сторону сделаем шаг.</w:t>
      </w:r>
    </w:p>
    <w:p>
      <w:pPr>
        <w:pStyle w:val="Normal"/>
        <w:shd w:fill="FFFFFF" w:val="clear"/>
        <w:spacing w:lineRule="exact" w:line="269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так, Дух - это зерно, это константа, которая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оянно присутствует в нас и у которой есть связь с </w:t>
      </w:r>
      <w:r>
        <w:rPr>
          <w:rFonts w:cs="Times New Roman" w:ascii="Times New Roman" w:hAnsi="Times New Roman"/>
          <w:spacing w:val="3"/>
          <w:sz w:val="24"/>
          <w:szCs w:val="24"/>
        </w:rPr>
        <w:t>Первоисточником, связь, не прерываемая никогда. Ч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век может инволюционировать до тех пор, пока он полностью не проживет свои внутренние резервы, н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растратит свой Внутренний Свет.  Зерно Духа всегд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рнется к Первоисточнику, это константа незыблема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рнется та самая божественная память о состояниях, </w:t>
      </w:r>
      <w:r>
        <w:rPr>
          <w:rFonts w:cs="Times New Roman" w:ascii="Times New Roman" w:hAnsi="Times New Roman"/>
          <w:spacing w:val="2"/>
          <w:sz w:val="24"/>
          <w:szCs w:val="24"/>
        </w:rPr>
        <w:t>некогда прожитых Великим Единством. А душа - и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ивидуальность, опыт зерна Духа - может угаснуть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м случае, если выбирает Зло вопреки Добру в свое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ктивности, вследствие чего погружается во все более </w:t>
      </w:r>
      <w:r>
        <w:rPr>
          <w:rFonts w:cs="Times New Roman" w:ascii="Times New Roman" w:hAnsi="Times New Roman"/>
          <w:spacing w:val="5"/>
          <w:sz w:val="24"/>
          <w:szCs w:val="24"/>
        </w:rPr>
        <w:t>низковибрационные миры Беспредельности.</w:t>
      </w:r>
    </w:p>
    <w:p>
      <w:pPr>
        <w:pStyle w:val="Normal"/>
        <w:shd w:fill="FFFFFF" w:val="clear"/>
        <w:spacing w:lineRule="exact" w:line="264" w:before="5" w:after="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помимо божественной части души - индивиду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 - есть еще и ее человеческая часть, наша личность, коллективное сознание четырех нижних тел. Божеств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я душа может проявляться и через личность - человек </w:t>
      </w:r>
      <w:r>
        <w:rPr>
          <w:rFonts w:cs="Times New Roman" w:ascii="Times New Roman" w:hAnsi="Times New Roman"/>
          <w:sz w:val="24"/>
          <w:szCs w:val="24"/>
        </w:rPr>
        <w:t>может божественно петь или танцевать, создавать худ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ественные и поэтические шедевры, и т.д. Личность 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внешнее поле Присутствия, через которое в момент </w:t>
      </w:r>
      <w:r>
        <w:rPr>
          <w:rFonts w:cs="Times New Roman" w:ascii="Times New Roman" w:hAnsi="Times New Roman"/>
          <w:sz w:val="24"/>
          <w:szCs w:val="24"/>
        </w:rPr>
        <w:t xml:space="preserve">«здесь и сейчас» проявляется все, что есть в человеке. Человек - это то, что он проявляет через себя. Как бы </w:t>
      </w:r>
      <w:r>
        <w:rPr>
          <w:rFonts w:cs="Times New Roman" w:ascii="Times New Roman" w:hAnsi="Times New Roman"/>
          <w:spacing w:val="-1"/>
          <w:sz w:val="24"/>
          <w:szCs w:val="24"/>
        </w:rPr>
        <w:t>возвышенно он ни говорил о себе, но именно тот Свет, который он через себя проявляет, определяет его как ли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ь в данный момент — просветленная ли это личность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являет ли она индивидуальность, или она 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>сознанием, сформированным совокупностью низковиб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ионных привычек, черт характера и комплексов.</w:t>
      </w:r>
    </w:p>
    <w:p>
      <w:pPr>
        <w:pStyle w:val="Normal"/>
        <w:shd w:fill="FFFFFF" w:val="clear"/>
        <w:spacing w:lineRule="exact" w:line="264" w:before="5" w:after="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Личность сама по себе - это не плохо. Это та сфера, </w:t>
      </w:r>
      <w:r>
        <w:rPr>
          <w:rFonts w:cs="Times New Roman" w:ascii="Times New Roman" w:hAnsi="Times New Roman"/>
          <w:spacing w:val="2"/>
          <w:sz w:val="24"/>
          <w:szCs w:val="24"/>
        </w:rPr>
        <w:t>то поле, через которое может проявиться наша индиви</w:t>
        <w:softHyphen/>
        <w:t>дуальность и наш Дух. Поэтому будет неверно отожд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ствлять личность с нашим низшим эго. Низшее эго -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это сущности-одержатели, которых мы привлекли и </w:t>
      </w:r>
      <w:r>
        <w:rPr>
          <w:rFonts w:cs="Times New Roman" w:ascii="Times New Roman" w:hAnsi="Times New Roman"/>
          <w:spacing w:val="3"/>
          <w:sz w:val="24"/>
          <w:szCs w:val="24"/>
        </w:rPr>
        <w:t>которые поселились в наших полях-сознаниях и пи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ся нашей божественной энергией. Они оттягивают эту </w:t>
      </w:r>
      <w:r>
        <w:rPr>
          <w:rFonts w:cs="Times New Roman" w:ascii="Times New Roman" w:hAnsi="Times New Roman"/>
          <w:spacing w:val="2"/>
          <w:sz w:val="24"/>
          <w:szCs w:val="24"/>
        </w:rPr>
        <w:t>божественную энергию на выполнение своих эго-про</w:t>
      </w:r>
      <w:r>
        <w:rPr>
          <w:rFonts w:cs="Times New Roman" w:ascii="Times New Roman" w:hAnsi="Times New Roman"/>
          <w:sz w:val="24"/>
          <w:szCs w:val="24"/>
        </w:rPr>
        <w:t xml:space="preserve">грамм, увлекая человека, навязывая ему свою волю. Он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ют у человека впечатление, что они и есть этот </w:t>
      </w:r>
      <w:r>
        <w:rPr>
          <w:rFonts w:cs="Times New Roman" w:ascii="Times New Roman" w:hAnsi="Times New Roman"/>
          <w:spacing w:val="5"/>
          <w:sz w:val="24"/>
          <w:szCs w:val="24"/>
        </w:rPr>
        <w:t>человек. Мы начинаем думать, что мы и есть привы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и, что мы и есть комплексы, что мы есть черты хара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ера, что мы есть определенные модели поведения. Н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амом деле это комплекс программ, навязанный нам </w:t>
      </w:r>
      <w:r>
        <w:rPr>
          <w:rFonts w:cs="Times New Roman" w:ascii="Times New Roman" w:hAnsi="Times New Roman"/>
          <w:spacing w:val="5"/>
          <w:sz w:val="24"/>
          <w:szCs w:val="24"/>
        </w:rPr>
        <w:t>извне. Вот это и есть низшее эго личности.</w:t>
      </w:r>
    </w:p>
    <w:p>
      <w:pPr>
        <w:pStyle w:val="Normal"/>
        <w:shd w:fill="FFFFFF" w:val="clear"/>
        <w:spacing w:lineRule="exact" w:line="269"/>
        <w:ind w:right="5" w:firstLine="394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ЛАДИМИР: Индивидуальность - это бессмертная, божественная часть души, представляющая собой вы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развитый нравственный жизненный опыт, кой настя</w:t>
      </w:r>
      <w:r>
        <w:rPr>
          <w:rFonts w:cs="Times New Roman" w:ascii="Times New Roman" w:hAnsi="Times New Roman"/>
          <w:spacing w:val="7"/>
          <w:sz w:val="24"/>
          <w:szCs w:val="24"/>
        </w:rPr>
        <w:t>жал Дух, эволюционирующий зоны лет.</w:t>
      </w:r>
    </w:p>
    <w:p>
      <w:pPr>
        <w:pStyle w:val="Normal"/>
        <w:shd w:fill="FFFFFF" w:val="clear"/>
        <w:spacing w:lineRule="exact" w:line="269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осмическое строение человека можно представить </w:t>
      </w:r>
      <w:r>
        <w:rPr>
          <w:rFonts w:cs="Times New Roman" w:ascii="Times New Roman" w:hAnsi="Times New Roman"/>
          <w:spacing w:val="3"/>
          <w:sz w:val="24"/>
          <w:szCs w:val="24"/>
        </w:rPr>
        <w:t>как совокупность энергетических сфер, «набор мат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шек», из которых Дух - самая большая сфера-матреш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а, все остальные поменьше, и самая маленькая ма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шка — это элементальное тело.</w:t>
      </w:r>
    </w:p>
    <w:p>
      <w:pPr>
        <w:pStyle w:val="Normal"/>
        <w:shd w:fill="FFFFFF" w:val="clear"/>
        <w:spacing w:lineRule="exact" w:line="269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хематично человек будет выглядеть таким образом:</w:t>
      </w:r>
    </w:p>
    <w:p>
      <w:pPr>
        <w:pStyle w:val="Normal"/>
        <w:spacing w:before="485" w:after="0"/>
        <w:ind w:left="96" w:right="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42360" cy="35750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07" w:after="0"/>
        <w:ind w:left="14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ндивидуальная душа является первой, наитончай</w:t>
        <w:softHyphen/>
      </w:r>
      <w:r>
        <w:rPr>
          <w:rFonts w:cs="Times New Roman" w:ascii="Times New Roman" w:hAnsi="Times New Roman"/>
          <w:sz w:val="24"/>
          <w:szCs w:val="24"/>
        </w:rPr>
        <w:t>шей оболочкой в сфере Духа, это результат эволюцио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й активности оного, и поэтому низшей эго-програм</w:t>
      </w:r>
      <w:r>
        <w:rPr>
          <w:rFonts w:cs="Times New Roman" w:ascii="Times New Roman" w:hAnsi="Times New Roman"/>
          <w:spacing w:val="5"/>
          <w:sz w:val="24"/>
          <w:szCs w:val="24"/>
        </w:rPr>
        <w:t>мы у нее не имеется.</w:t>
      </w:r>
    </w:p>
    <w:p>
      <w:pPr>
        <w:pStyle w:val="Normal"/>
        <w:shd w:fill="FFFFFF" w:val="clear"/>
        <w:spacing w:lineRule="exact" w:line="274" w:before="5" w:after="0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вою активность Дух проявляет через поля-соз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я четырех нижних тел (проводников): ментального, </w:t>
      </w:r>
      <w:r>
        <w:rPr>
          <w:rFonts w:cs="Times New Roman" w:ascii="Times New Roman" w:hAnsi="Times New Roman"/>
          <w:spacing w:val="-1"/>
          <w:sz w:val="24"/>
          <w:szCs w:val="24"/>
        </w:rPr>
        <w:t>тонкого, эфирного и элементального. Эти тела - возмож</w:t>
        <w:softHyphen/>
        <w:t>ность Духа контактировать с другими формами и со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ниями Света и обретать необходимый жизненный опыт. </w:t>
      </w:r>
      <w:r>
        <w:rPr>
          <w:rFonts w:cs="Times New Roman" w:ascii="Times New Roman" w:hAnsi="Times New Roman"/>
          <w:sz w:val="24"/>
          <w:szCs w:val="24"/>
        </w:rPr>
        <w:t xml:space="preserve">Эти тела формируют субъективную, внешнюю, форму </w:t>
      </w:r>
      <w:r>
        <w:rPr>
          <w:rFonts w:cs="Times New Roman" w:ascii="Times New Roman" w:hAnsi="Times New Roman"/>
          <w:spacing w:val="4"/>
          <w:sz w:val="24"/>
          <w:szCs w:val="24"/>
        </w:rPr>
        <w:t>сознания Духа, которую мы и называем личностью.</w:t>
      </w:r>
    </w:p>
    <w:p>
      <w:pPr>
        <w:pStyle w:val="Normal"/>
        <w:shd w:fill="FFFFFF" w:val="clear"/>
        <w:spacing w:lineRule="exact" w:line="274"/>
        <w:ind w:right="5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Если личность пробудилась и устремилась по пу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уховного преображения, то тот опыт богореализации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й она приобрела, идет на усиление уже имеющих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световых колец каузального тела или на формир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новых. Если активность личности привела к диск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фикации божественных законов, то в индивидуальной </w:t>
      </w:r>
      <w:r>
        <w:rPr>
          <w:rFonts w:cs="Times New Roman" w:ascii="Times New Roman" w:hAnsi="Times New Roman"/>
          <w:spacing w:val="2"/>
          <w:sz w:val="24"/>
          <w:szCs w:val="24"/>
        </w:rPr>
        <w:t>Книге Жизни и в планетарных Хрониках Акаши про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одится скорбная запись, которая усиливает электро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й пояс «Карманойя», являющийся для человека 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ом Забвения, не позволяющим вспомнить о своем бо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енном предназначении. Именно энергоинформацио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е записи, проявленные как результат активности лич</w:t>
        <w:softHyphen/>
        <w:t>ности, формируют каузальное и кармическое тела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утствия Искры Духа и становятся основной причиной всех судьбоносных испытаний человека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оэтому когда мы говорим «почистить поля-соз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я», это означает освободиться от всего, что мешает </w:t>
      </w:r>
      <w:r>
        <w:rPr>
          <w:rFonts w:cs="Times New Roman" w:ascii="Times New Roman" w:hAnsi="Times New Roman"/>
          <w:spacing w:val="4"/>
          <w:sz w:val="24"/>
          <w:szCs w:val="24"/>
        </w:rPr>
        <w:t>Духу проявить свою активность в реальности насто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щего времени, здесь и сейчас.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Личность - это продукт общественно-социальны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заимоотношений, без которых она существовать не </w:t>
      </w:r>
      <w:r>
        <w:rPr>
          <w:rFonts w:cs="Times New Roman" w:ascii="Times New Roman" w:hAnsi="Times New Roman"/>
          <w:spacing w:val="2"/>
          <w:sz w:val="24"/>
          <w:szCs w:val="24"/>
        </w:rPr>
        <w:t>может. Поэтому для нее так важно, какой она наци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альности, расовой принадлежности, культуры и веро</w:t>
      </w:r>
      <w:r>
        <w:rPr>
          <w:rFonts w:cs="Times New Roman" w:ascii="Times New Roman" w:hAnsi="Times New Roman"/>
          <w:spacing w:val="5"/>
          <w:sz w:val="24"/>
          <w:szCs w:val="24"/>
        </w:rPr>
        <w:t>исповедания. Является ли она мужчиной или женщ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й, мужем или женой, сыном, братом, отцом или мате</w:t>
        <w:softHyphen/>
      </w:r>
      <w:r>
        <w:rPr>
          <w:rFonts w:cs="Times New Roman" w:ascii="Times New Roman" w:hAnsi="Times New Roman"/>
          <w:sz w:val="24"/>
          <w:szCs w:val="24"/>
        </w:rPr>
        <w:t>рью, имеет ли хорошее образование и престижную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фессию, насколько она материально обеспечена, над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ена ли талантами и неординарными способностями -</w:t>
      </w:r>
      <w:r>
        <w:rPr>
          <w:rFonts w:cs="Times New Roman" w:ascii="Times New Roman" w:hAnsi="Times New Roman"/>
          <w:spacing w:val="2"/>
          <w:sz w:val="24"/>
          <w:szCs w:val="24"/>
        </w:rPr>
        <w:t>ибо этим она выделяется из окружающего пространства и отличается от себе подобных личностей, ибо это по</w:t>
        <w:softHyphen/>
        <w:t>зволяет ей определить эффективность своей жизнеде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ельности, сравнить и понять, насколько она соотвеч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т ценностям и приоритетам, узаконенным в обществе, </w:t>
      </w:r>
      <w:r>
        <w:rPr>
          <w:rFonts w:cs="Times New Roman" w:ascii="Times New Roman" w:hAnsi="Times New Roman"/>
          <w:spacing w:val="4"/>
          <w:sz w:val="24"/>
          <w:szCs w:val="24"/>
        </w:rPr>
        <w:t>членом которого она является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Если личность не осознает свою вторичность, она </w:t>
      </w:r>
      <w:r>
        <w:rPr>
          <w:rFonts w:cs="Times New Roman" w:ascii="Times New Roman" w:hAnsi="Times New Roman"/>
          <w:spacing w:val="2"/>
          <w:sz w:val="24"/>
          <w:szCs w:val="24"/>
        </w:rPr>
        <w:t>будет устремлена к самореализации в обществе, приоб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етая или усиливая те привычки, черты характера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дели поведения, которые помогли бы ей в жестокой конкурентной борьбе за выживание. Наличие скорбных </w:t>
      </w:r>
      <w:r>
        <w:rPr>
          <w:rFonts w:cs="Times New Roman" w:ascii="Times New Roman" w:hAnsi="Times New Roman"/>
          <w:sz w:val="24"/>
          <w:szCs w:val="24"/>
        </w:rPr>
        <w:t>записей в кармическом теле становится магнитом, к к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рому притягиваются низковибрационные сущности-одержатели, подобно назойливым мухам, роящимся у </w:t>
      </w:r>
      <w:r>
        <w:rPr>
          <w:rFonts w:cs="Times New Roman" w:ascii="Times New Roman" w:hAnsi="Times New Roman"/>
          <w:spacing w:val="1"/>
          <w:sz w:val="24"/>
          <w:szCs w:val="24"/>
        </w:rPr>
        <w:t>зловонных мусорных баков. Под воздействием иници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ии этих демонических образований у нас появляются различные эго-установки и программы, всевозможные амбиции и соблазны, при помощи которых Сила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ивоборствующая стремится получить контроль над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убъективной активностью души (личности), связать </w:t>
      </w:r>
      <w:r>
        <w:rPr>
          <w:rFonts w:cs="Times New Roman" w:ascii="Times New Roman" w:hAnsi="Times New Roman"/>
          <w:spacing w:val="-2"/>
          <w:sz w:val="24"/>
          <w:szCs w:val="24"/>
        </w:rPr>
        <w:t>оную энергетическими цепями страхов, сомнений и ст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ний, разрушающих живую связь человека с Богом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пятствующих индивидуальной божественной душе </w:t>
      </w:r>
      <w:r>
        <w:rPr>
          <w:rFonts w:cs="Times New Roman" w:ascii="Times New Roman" w:hAnsi="Times New Roman"/>
          <w:spacing w:val="4"/>
          <w:sz w:val="24"/>
          <w:szCs w:val="24"/>
        </w:rPr>
        <w:t>проявлять свой Внутренний Свет и высоконравств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й духовный опыт в уроках Богосовершенства, пос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аемых Владыками Судьбы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сходя из вышеизложенного становится ясно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вным побудительным мотивом активности личности, </w:t>
      </w:r>
      <w:r>
        <w:rPr>
          <w:rFonts w:cs="Times New Roman" w:ascii="Times New Roman" w:hAnsi="Times New Roman"/>
          <w:spacing w:val="6"/>
          <w:sz w:val="24"/>
          <w:szCs w:val="24"/>
        </w:rPr>
        <w:t>зараженной вирусом Космозла, будут являться эгоис</w:t>
      </w:r>
      <w:r>
        <w:rPr>
          <w:rFonts w:cs="Times New Roman" w:ascii="Times New Roman" w:hAnsi="Times New Roman"/>
          <w:spacing w:val="2"/>
          <w:sz w:val="24"/>
          <w:szCs w:val="24"/>
        </w:rPr>
        <w:t>тические желания, неудовлетворение коих обрекает ч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овека на страдания.</w:t>
      </w:r>
    </w:p>
    <w:p>
      <w:pPr>
        <w:pStyle w:val="Normal"/>
        <w:shd w:fill="FFFFFF" w:val="clear"/>
        <w:spacing w:lineRule="exact" w:line="274" w:before="10" w:after="0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основе активности индивидуальности находят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стремления к претворению эволюционного опыта Дух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настоящей реальности, превращению потенциальных </w:t>
      </w:r>
      <w:r>
        <w:rPr>
          <w:rFonts w:cs="Times New Roman" w:ascii="Times New Roman" w:hAnsi="Times New Roman"/>
          <w:spacing w:val="4"/>
          <w:sz w:val="24"/>
          <w:szCs w:val="24"/>
        </w:rPr>
        <w:t>объективно существующих возможностей (причинное тело) в субъективные божественные способности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ля всех воплощенных, кто пробудился и не жел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ет более мириться с присутствием в своих внешних 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ах (проводниках) низковибрационных сознаний сущ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ей-одержателей, кто готов возложить на свои плечи </w:t>
      </w:r>
      <w:r>
        <w:rPr>
          <w:rFonts w:cs="Times New Roman" w:ascii="Times New Roman" w:hAnsi="Times New Roman"/>
          <w:spacing w:val="3"/>
          <w:sz w:val="24"/>
          <w:szCs w:val="24"/>
        </w:rPr>
        <w:t>ответственность учиться Безусловности и Жертвенно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и во имя преображения и процветания планеты, 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ховный путь рекомендуем начать со следующих шагов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Первый шаг. </w:t>
      </w:r>
      <w:r>
        <w:rPr>
          <w:rFonts w:cs="Times New Roman" w:ascii="Times New Roman" w:hAnsi="Times New Roman"/>
          <w:spacing w:val="3"/>
          <w:sz w:val="24"/>
          <w:szCs w:val="24"/>
        </w:rPr>
        <w:t>«Путь внутрь себя» как реализация учения Гаутамы Будды, предполагающий отказ от же</w:t>
        <w:softHyphen/>
        <w:t>ланий и амбиций личности, дабы соприкоснуться с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рой Света, с образом Бога, коим и является нрав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ый опыт Духа, проецирующийся в Чашу Жизни ка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ого богореального существа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торой шаг. </w:t>
      </w:r>
      <w:r>
        <w:rPr>
          <w:rFonts w:cs="Times New Roman" w:ascii="Times New Roman" w:hAnsi="Times New Roman"/>
          <w:spacing w:val="2"/>
          <w:sz w:val="24"/>
          <w:szCs w:val="24"/>
        </w:rPr>
        <w:t>Осознание и отождествление с Вну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енним Светом божественной души в каждый миг про</w:t>
        <w:softHyphen/>
        <w:t xml:space="preserve">живаемой активности путем концентрации на единой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ысли: «Я Есмь Лучезарный Дух, воплощенный в </w:t>
      </w:r>
      <w:r>
        <w:rPr>
          <w:rFonts w:cs="Times New Roman" w:ascii="Times New Roman" w:hAnsi="Times New Roman"/>
          <w:spacing w:val="3"/>
          <w:sz w:val="24"/>
          <w:szCs w:val="24"/>
        </w:rPr>
        <w:t>плоть!» Цель - проживание состояний безусловной р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ости, гармонии и счастья.</w:t>
      </w:r>
    </w:p>
    <w:p>
      <w:pPr>
        <w:pStyle w:val="Normal"/>
        <w:shd w:fill="FFFFFF" w:val="clear"/>
        <w:spacing w:lineRule="exact" w:line="274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Третий шаг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владение искусством созерцания, дабы </w:t>
      </w:r>
      <w:r>
        <w:rPr>
          <w:rFonts w:cs="Times New Roman" w:ascii="Times New Roman" w:hAnsi="Times New Roman"/>
          <w:spacing w:val="3"/>
          <w:sz w:val="24"/>
          <w:szCs w:val="24"/>
        </w:rPr>
        <w:t>научиться отслеживать активность сущностей-одерж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елей как извне, так и изнутри, из полевых структур четырех нижних тел, и не допускать отождествления с </w:t>
      </w:r>
      <w:r>
        <w:rPr>
          <w:rFonts w:cs="Times New Roman" w:ascii="Times New Roman" w:hAnsi="Times New Roman"/>
          <w:spacing w:val="7"/>
          <w:sz w:val="24"/>
          <w:szCs w:val="24"/>
        </w:rPr>
        <w:t>их желаниями и волей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Четвертый шаг. </w:t>
      </w:r>
      <w:r>
        <w:rPr>
          <w:rFonts w:cs="Times New Roman" w:ascii="Times New Roman" w:hAnsi="Times New Roman"/>
          <w:spacing w:val="-4"/>
          <w:sz w:val="24"/>
          <w:szCs w:val="24"/>
        </w:rPr>
        <w:t>«Путь вовне», путь активности Х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а. Путь обретения опыта истинной и искренней Люб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и, неотделимыми гранями которой являются безусловное Прощение, бесконечное Сострадание и беспреде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е Милосердие к каждому творению Господа на Земле </w:t>
      </w:r>
      <w:r>
        <w:rPr>
          <w:rFonts w:cs="Times New Roman" w:ascii="Times New Roman" w:hAnsi="Times New Roman"/>
          <w:spacing w:val="2"/>
          <w:sz w:val="24"/>
          <w:szCs w:val="24"/>
        </w:rPr>
        <w:t>и во всей Вселенной, и в первую очередь - к взаимодо</w:t>
        <w:softHyphen/>
        <w:t>полняющему полярному Началу Бытия, во имя овлад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я энергией творения и эволюционного преображения </w:t>
      </w:r>
      <w:r>
        <w:rPr>
          <w:rFonts w:cs="Times New Roman" w:ascii="Times New Roman" w:hAnsi="Times New Roman"/>
          <w:spacing w:val="5"/>
          <w:sz w:val="24"/>
          <w:szCs w:val="24"/>
        </w:rPr>
        <w:t>Проявленной Беспредельности.</w:t>
      </w:r>
    </w:p>
    <w:p>
      <w:pPr>
        <w:pStyle w:val="Normal"/>
        <w:spacing w:before="346" w:after="0"/>
        <w:ind w:left="1418" w:right="-49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Что будет, если все планетарное чело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тво отождествится со своей боже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й природой?</w:t>
      </w:r>
    </w:p>
    <w:p>
      <w:pPr>
        <w:pStyle w:val="Normal"/>
        <w:shd w:fill="FFFFFF" w:val="clear"/>
        <w:spacing w:lineRule="exact" w:line="480"/>
        <w:ind w:left="1418" w:right="40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и будет переход в новые энергоинформационные </w:t>
      </w:r>
      <w:r>
        <w:rPr>
          <w:rFonts w:cs="Times New Roman" w:ascii="Times New Roman" w:hAnsi="Times New Roman"/>
          <w:sz w:val="24"/>
          <w:szCs w:val="24"/>
        </w:rPr>
        <w:t>условия, которые дадут возможность каждой Искре С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 развиваться дальше, в более высоковибрационных м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х, которые соотвечают накопленному ею опыту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Есть одна распространенная иллюзия у духов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движников, тех, кто встал на путь просветления в одиночку. Почему многие Просветленные Учител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астера энергий Востока преследовались государством </w:t>
      </w:r>
      <w:r>
        <w:rPr>
          <w:rFonts w:cs="Times New Roman" w:ascii="Times New Roman" w:hAnsi="Times New Roman"/>
          <w:spacing w:val="3"/>
          <w:sz w:val="24"/>
          <w:szCs w:val="24"/>
        </w:rPr>
        <w:t>на Западе? Не потому ли, что призывали своих после</w:t>
        <w:softHyphen/>
        <w:t>дователей к отказу от личности, к уходу из мира, к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икуя государственные и общественные порядки, ко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ые якобы порабощают человека, не дают ему разви</w:t>
        <w:softHyphen/>
        <w:t>ваться? А о том, к чему привел отказ мужчины от ж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щины во имя просветления в Индии, уже говорилось </w:t>
      </w:r>
      <w:r>
        <w:rPr>
          <w:rFonts w:cs="Times New Roman" w:ascii="Times New Roman" w:hAnsi="Times New Roman"/>
          <w:spacing w:val="-1"/>
          <w:sz w:val="24"/>
          <w:szCs w:val="24"/>
        </w:rPr>
        <w:t>ранее.</w:t>
      </w:r>
    </w:p>
    <w:p>
      <w:pPr>
        <w:pStyle w:val="Normal"/>
        <w:shd w:fill="FFFFFF" w:val="clear"/>
        <w:spacing w:lineRule="exact" w:line="274" w:before="5" w:after="0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азве можно предлагать традиционно активным 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одам стать пассивными и созерцательными, отказа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шись от женщин и деятельности вовне?</w:t>
      </w:r>
    </w:p>
    <w:p>
      <w:pPr>
        <w:pStyle w:val="Normal"/>
        <w:shd w:fill="FFFFFF" w:val="clear"/>
        <w:spacing w:lineRule="exact" w:line="274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ы придерживаемся другой позиции, сформирова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ой Учителями и Наставниками Иерархии Сил Свет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ак приемлемой для всех народов и народностей,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ителей всех культур и вероисповеданий в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пивший переходный период.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надо уходить из мира, из семьи и общества, ста</w:t>
        <w:softHyphen/>
        <w:t>новиться отшельниками и монахами, аскетами и свято</w:t>
        <w:softHyphen/>
        <w:t>шами, от этого ничего в этом пространстве не изменит</w:t>
        <w:softHyphen/>
        <w:t>ся, быть может, больше станет уныния, боли и стра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й. Там, где отречение, отделение от целого организ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 имя себя одного, там, где происходит попусти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о и потакание злу во имя собственного просветл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я, там нет ни Бога, ни просветления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о быть активными именно в обществе. Для э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 и даны практики, они помогают нам, не уходя от мир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нсформировать себя, достичь просветления. Но с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я главная задача - создать магнит «Он и Она» здесь, </w:t>
      </w:r>
      <w:r>
        <w:rPr>
          <w:rFonts w:cs="Times New Roman" w:ascii="Times New Roman" w:hAnsi="Times New Roman"/>
          <w:color w:val="000000"/>
          <w:sz w:val="24"/>
          <w:szCs w:val="24"/>
        </w:rPr>
        <w:t>в обществе, и проявлять активность Любви в этом общ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е, наполняя пространство высоковибрационными эн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ями. Только так, и никак иначе. И эта концепция дей</w:t>
        <w:softHyphen/>
        <w:t xml:space="preserve">ственна. Потому что каждый человек попадает в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сво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нергоинформационную нишу, по Закону Причин и Сл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ий к нему приходит то, чему он соответствует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если каждый человек осознает, что все - и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ветание, и изобилие — зависит от того магнита, кото</w:t>
        <w:softHyphen/>
        <w:t xml:space="preserve">рый он создаст с Дополняющим Началом, тогда и вс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ество изменится. Никто не будет ни от кого зави</w:t>
        <w:softHyphen/>
        <w:t xml:space="preserve">сеть. Каждый будет творить, закладывая зерна Любв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рмонии, Благости в пространстве, меняя это простр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о, привлекая из Высших Сфер энергии Изобил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цветания, Успеха и Удачи... Вот в чем смысл вс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того. Не убегать от общества, а жить в нем! Но ж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, чтобы общество менялось, насыщаясь теми высо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брационными состояниями, которые ты закладыв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шь в пространство. И закладываешь не где-нибудь, 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х уроках, которые тебе даются в этой жизни. Прожи</w:t>
        <w:softHyphen/>
        <w:t xml:space="preserve">вать Свет, эманировать его каждое мгновение жизн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ретать опыт, а не бежать от него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То есть личность нужна Духу, для того чтобы весь </w:t>
      </w:r>
      <w:r>
        <w:rPr>
          <w:rFonts w:cs="Times New Roman" w:ascii="Times New Roman" w:hAnsi="Times New Roman"/>
          <w:spacing w:val="4"/>
          <w:sz w:val="24"/>
          <w:szCs w:val="24"/>
        </w:rPr>
        <w:t>его Свет проявлять в мир.</w:t>
      </w:r>
    </w:p>
    <w:p>
      <w:pPr>
        <w:pStyle w:val="Normal"/>
        <w:shd w:fill="FFFFFF" w:val="clear"/>
        <w:spacing w:lineRule="exact" w:line="264"/>
        <w:ind w:firstLine="403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ind w:left="1418" w:right="93" w:hanging="1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А каким образом Дух, душа могут во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ействовать на форму? Ведь все, в ко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е концов, упирается в это тело, и нич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го с ним нельзя сделать.</w:t>
      </w:r>
    </w:p>
    <w:p>
      <w:pPr>
        <w:pStyle w:val="Normal"/>
        <w:shd w:fill="FFFFFF" w:val="clear"/>
        <w:spacing w:lineRule="exact" w:line="274" w:before="200" w:after="0"/>
        <w:ind w:left="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ояния формы (тела) зависят от того, каким оп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м обладает в настоящий момент душа. Форму дефор</w:t>
        <w:softHyphen/>
        <w:t>мируют низковибрационные сущности-паразиты, ко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ые поселяются в наших полевых структурах. И есл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уша постоянно с ними отождествляется, то и форму </w:t>
      </w:r>
      <w:r>
        <w:rPr>
          <w:rFonts w:cs="Times New Roman" w:ascii="Times New Roman" w:hAnsi="Times New Roman"/>
          <w:spacing w:val="2"/>
          <w:sz w:val="24"/>
          <w:szCs w:val="24"/>
        </w:rPr>
        <w:t>она будет иметь соответствующую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аждый негативный одержатель будет деформи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ать определенную часть проявленного тела. Мы уж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раз говорили, что страх поселится в почках, и и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азрушит, ревность затронет половую систему, и т.д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 есть каждый негатив, который мы проявляем, будет </w:t>
      </w:r>
      <w:r>
        <w:rPr>
          <w:rFonts w:cs="Times New Roman" w:ascii="Times New Roman" w:hAnsi="Times New Roman"/>
          <w:spacing w:val="3"/>
          <w:sz w:val="24"/>
          <w:szCs w:val="24"/>
        </w:rPr>
        <w:t>оказывать непосредственное воздействие на проявл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ую форму. И поэтому когда человек, имеющий разр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шенное, рыхлое тело, больные органы, говорит о том, </w:t>
      </w:r>
      <w:r>
        <w:rPr>
          <w:rFonts w:cs="Times New Roman" w:ascii="Times New Roman" w:hAnsi="Times New Roman"/>
          <w:spacing w:val="2"/>
          <w:sz w:val="24"/>
          <w:szCs w:val="24"/>
        </w:rPr>
        <w:t>что он высокодуховная сущность, он пребывает в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ршенной иллюзии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о как только божественная душа начинает ос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ождаться от сущностей, паразитирующих в ее полях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 еще и знает, каким образом использовать те зна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торые даны к настоящему эволюционному моменту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ак восстановить первородную светокопию всех тел </w:t>
      </w:r>
      <w:r>
        <w:rPr>
          <w:rFonts w:cs="Times New Roman" w:ascii="Times New Roman" w:hAnsi="Times New Roman"/>
          <w:spacing w:val="-1"/>
          <w:sz w:val="24"/>
          <w:szCs w:val="24"/>
        </w:rPr>
        <w:t>Присутствия, включается программа оздоровления, ом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жения, трансформы. Идет утончение черт, человек </w:t>
      </w:r>
      <w:r>
        <w:rPr>
          <w:rFonts w:cs="Times New Roman" w:ascii="Times New Roman" w:hAnsi="Times New Roman"/>
          <w:spacing w:val="6"/>
          <w:sz w:val="24"/>
          <w:szCs w:val="24"/>
        </w:rPr>
        <w:t>меняется внешне, меняется его лицо, фигура.</w:t>
      </w:r>
    </w:p>
    <w:p>
      <w:pPr>
        <w:pStyle w:val="Normal"/>
        <w:spacing w:before="322" w:after="0"/>
        <w:ind w:left="1418" w:right="93" w:hanging="1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225" cy="23114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>До каких степеней может доходить в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ствие этих двух высших духовных н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чал - Духа и души - на форму? Может </w:t>
      </w:r>
      <w:r>
        <w:rPr>
          <w:rFonts w:cs="Times New Roman" w:ascii="Times New Roman" w:hAnsi="Times New Roman"/>
          <w:spacing w:val="-4"/>
          <w:sz w:val="24"/>
          <w:szCs w:val="24"/>
        </w:rPr>
        <w:t>ли человек быть бессмертным в этом теле?</w:t>
      </w:r>
    </w:p>
    <w:p>
      <w:pPr>
        <w:pStyle w:val="Normal"/>
        <w:shd w:fill="FFFFFF" w:val="clear"/>
        <w:spacing w:lineRule="exact" w:line="274" w:before="379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 w:before="5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а. И это мы заявляем на основании тех глубоких знаний об эволюции формы, об эволюции души, ко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ые имеем на сегодняшний день. Достигнуть эволюц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онного бессмертия - реально. Никогда не подразуме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ось Господом такое явление, как смерть, как разруш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 элементального тела. Предполагалось, что Бож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венная Искра Духа, эволюционируя, нарабатывая </w:t>
      </w:r>
      <w:r>
        <w:rPr>
          <w:rFonts w:cs="Times New Roman" w:ascii="Times New Roman" w:hAnsi="Times New Roman"/>
          <w:spacing w:val="2"/>
          <w:sz w:val="24"/>
          <w:szCs w:val="24"/>
        </w:rPr>
        <w:t>опыт Внутреннего Света, опыт души, опыт индивиду</w:t>
        <w:softHyphen/>
        <w:t xml:space="preserve">альности, будет переходить из мира в мир посредством </w:t>
      </w:r>
      <w:r>
        <w:rPr>
          <w:rFonts w:cs="Times New Roman" w:ascii="Times New Roman" w:hAnsi="Times New Roman"/>
          <w:sz w:val="24"/>
          <w:szCs w:val="24"/>
        </w:rPr>
        <w:t xml:space="preserve">гармоничной трансформы элементального носителя. Мы </w:t>
      </w:r>
      <w:r>
        <w:rPr>
          <w:rFonts w:cs="Times New Roman" w:ascii="Times New Roman" w:hAnsi="Times New Roman"/>
          <w:spacing w:val="3"/>
          <w:sz w:val="24"/>
          <w:szCs w:val="24"/>
        </w:rPr>
        <w:t>об этом забыли. Но у души есть первородная память о том, что это возможно. И отсюда рождается устрем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достигнуть бессмертия, потому что и эта память есть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элементальное тело приобретает возможнос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мерти? В соответствии с божественным планом, к н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сходит энергия Трехлепесткового Пламени. У нас есть </w:t>
      </w:r>
      <w:r>
        <w:rPr>
          <w:rFonts w:cs="Times New Roman" w:ascii="Times New Roman" w:hAnsi="Times New Roman"/>
          <w:spacing w:val="4"/>
          <w:sz w:val="24"/>
          <w:szCs w:val="24"/>
        </w:rPr>
        <w:t>чакры - «подстанции», - каждая из которых воспри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ет энергию своей частоты. Через чакры проходят эн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етические меридианы, каналы. Каждый канал подпи</w:t>
        <w:softHyphen/>
      </w:r>
      <w:r>
        <w:rPr>
          <w:rFonts w:cs="Times New Roman" w:ascii="Times New Roman" w:hAnsi="Times New Roman"/>
          <w:sz w:val="24"/>
          <w:szCs w:val="24"/>
        </w:rPr>
        <w:t>тывает соответствующие органы. И вот если мы отво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иваемся от интересов Духа, а поворачиваемся лицом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тересам сущности-одержателя, соответственно, мы уж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 можем в полной мере принять этот энергетический </w:t>
      </w:r>
      <w:r>
        <w:rPr>
          <w:rFonts w:cs="Times New Roman" w:ascii="Times New Roman" w:hAnsi="Times New Roman"/>
          <w:spacing w:val="3"/>
          <w:sz w:val="24"/>
          <w:szCs w:val="24"/>
        </w:rPr>
        <w:t>поток, он в нас не входит. Чакра не получает предназ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ченную ей энергию, значит, ее не получают и наши </w:t>
      </w:r>
      <w:r>
        <w:rPr>
          <w:rFonts w:cs="Times New Roman" w:ascii="Times New Roman" w:hAnsi="Times New Roman"/>
          <w:spacing w:val="3"/>
          <w:sz w:val="24"/>
          <w:szCs w:val="24"/>
        </w:rPr>
        <w:t>органы, и наши системы. И включается механизм ум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ания.</w:t>
      </w:r>
    </w:p>
    <w:p>
      <w:pPr>
        <w:pStyle w:val="Normal"/>
        <w:spacing w:before="370" w:after="0"/>
        <w:ind w:left="29" w:right="57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1598" w:right="5" w:hanging="9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ак умирают, это понятно. Непонят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живут вечно. Ученые установили, что </w:t>
      </w:r>
      <w:r>
        <w:rPr>
          <w:rFonts w:cs="Times New Roman" w:ascii="Times New Roman" w:hAnsi="Times New Roman"/>
          <w:sz w:val="24"/>
          <w:szCs w:val="24"/>
        </w:rPr>
        <w:t xml:space="preserve">среди множества генов у человека есть и </w:t>
      </w:r>
      <w:r>
        <w:rPr>
          <w:rFonts w:cs="Times New Roman" w:ascii="Times New Roman" w:hAnsi="Times New Roman"/>
          <w:spacing w:val="-3"/>
          <w:sz w:val="24"/>
          <w:szCs w:val="24"/>
        </w:rPr>
        <w:t>ген, ответственный за умирание, ген см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. И если его «отключить», в принципе возможно бессмертие. Вопрос заключа</w:t>
        <w:softHyphen/>
        <w:t xml:space="preserve">ется в следующем: могут ли духовные </w:t>
      </w:r>
      <w:r>
        <w:rPr>
          <w:rFonts w:cs="Times New Roman" w:ascii="Times New Roman" w:hAnsi="Times New Roman"/>
          <w:spacing w:val="1"/>
          <w:sz w:val="24"/>
          <w:szCs w:val="24"/>
        </w:rPr>
        <w:t>практики «выключать» этот ген? И вы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ючается ли он вообще?</w:t>
      </w:r>
    </w:p>
    <w:p>
      <w:pPr>
        <w:pStyle w:val="Normal"/>
        <w:shd w:fill="FFFFFF" w:val="clear"/>
        <w:spacing w:lineRule="exact" w:line="269" w:before="389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69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ыключается. Все дело в том, что при существо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и формы в этом диапазоне вибраций, а это очень ни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ий диапазон, практически идет предельная кристалли</w:t>
        <w:softHyphen/>
        <w:t>зация духоматерии. Можно было перейти в новое э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юционное состояние, только разрушив эту форму. Но </w:t>
      </w:r>
      <w:r>
        <w:rPr>
          <w:rFonts w:cs="Times New Roman" w:ascii="Times New Roman" w:hAnsi="Times New Roman"/>
          <w:sz w:val="24"/>
          <w:szCs w:val="24"/>
        </w:rPr>
        <w:t>если в момент, когда пространство начало «разогрева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», человеку дать знания, каким образом перевести ви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ции элементов, центров, органов и систем на новый эволюционный уровень, это значит дать ему эликсир </w:t>
      </w:r>
      <w:r>
        <w:rPr>
          <w:rFonts w:cs="Times New Roman" w:ascii="Times New Roman" w:hAnsi="Times New Roman"/>
          <w:sz w:val="24"/>
          <w:szCs w:val="24"/>
        </w:rPr>
        <w:t>бессмертия.</w:t>
      </w:r>
    </w:p>
    <w:p>
      <w:pPr>
        <w:pStyle w:val="Normal"/>
        <w:spacing w:before="350" w:after="0"/>
        <w:ind w:left="1418" w:right="93" w:hanging="1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На новом эволюционном уровне он бу</w:t>
        <w:softHyphen/>
        <w:t>дет существовать в нашей реальности или в какой-то другой?</w:t>
      </w:r>
    </w:p>
    <w:p>
      <w:pPr>
        <w:pStyle w:val="Normal"/>
        <w:ind w:left="10" w:right="5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то будет новая реальность.</w:t>
      </w:r>
    </w:p>
    <w:p>
      <w:pPr>
        <w:pStyle w:val="Normal"/>
        <w:spacing w:before="350" w:after="0"/>
        <w:ind w:left="24" w:right="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>То есть в этой реальности он сущест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ать не будет?</w:t>
      </w:r>
    </w:p>
    <w:p>
      <w:pPr>
        <w:pStyle w:val="Normal"/>
        <w:shd w:fill="FFFFFF" w:val="clear"/>
        <w:spacing w:lineRule="exact" w:line="278" w:before="302" w:after="0"/>
        <w:ind w:left="408" w:right="3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НАДЕЖД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before="350" w:after="0"/>
        <w:ind w:left="19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0" cy="23749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>Что с ним произойдет?</w:t>
      </w:r>
    </w:p>
    <w:p>
      <w:pPr>
        <w:pStyle w:val="Normal"/>
        <w:shd w:fill="FFFFFF" w:val="clear"/>
        <w:spacing w:before="38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Разрушится в конечном итоге.</w:t>
      </w:r>
    </w:p>
    <w:p>
      <w:pPr>
        <w:pStyle w:val="Normal"/>
        <w:spacing w:before="365" w:after="0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" cy="23114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6" t="-156" r="-24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 есть умрет, в общепринятом смысле </w:t>
      </w:r>
      <w:r>
        <w:rPr>
          <w:rFonts w:cs="Times New Roman" w:ascii="Times New Roman" w:hAnsi="Times New Roman"/>
          <w:spacing w:val="3"/>
          <w:sz w:val="24"/>
          <w:szCs w:val="24"/>
        </w:rPr>
        <w:t>этого слова. Значит, бессмертие под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умевается только в смысле перехода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ругую реальность? В этой реальности </w:t>
      </w:r>
      <w:r>
        <w:rPr>
          <w:rFonts w:cs="Times New Roman" w:ascii="Times New Roman" w:hAnsi="Times New Roman"/>
          <w:spacing w:val="5"/>
          <w:sz w:val="24"/>
          <w:szCs w:val="24"/>
        </w:rPr>
        <w:t>бессмертия быть не может?</w:t>
      </w:r>
    </w:p>
    <w:p>
      <w:pPr>
        <w:pStyle w:val="Normal"/>
        <w:shd w:fill="FFFFFF" w:val="clear"/>
        <w:spacing w:before="389" w:after="0"/>
        <w:ind w:left="413" w:hanging="0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lineRule="exact" w:line="278"/>
        <w:ind w:left="14" w:righ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меется в виду адаптация формы к условиям дру</w:t>
      </w:r>
      <w:r>
        <w:rPr>
          <w:rFonts w:cs="Times New Roman" w:ascii="Times New Roman" w:hAnsi="Times New Roman"/>
          <w:spacing w:val="2"/>
          <w:sz w:val="24"/>
          <w:szCs w:val="24"/>
        </w:rPr>
        <w:t>гой реальност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78"/>
        <w:ind w:left="2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25000 лет дается для эволюции планетарной расы. Если есть смерть, значит, идет постоянная инкарнация на короткое время - сколько позволяют возможност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элементального тела. В библейские времена люди жили </w:t>
      </w:r>
      <w:r>
        <w:rPr>
          <w:rFonts w:cs="Times New Roman" w:ascii="Times New Roman" w:hAnsi="Times New Roman"/>
          <w:spacing w:val="4"/>
          <w:sz w:val="24"/>
          <w:szCs w:val="24"/>
        </w:rPr>
        <w:t>по 1000 лет, после грехопадения этот срок был сок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ен до 200 лет, потом до 120. Из века в век этот срок </w:t>
      </w:r>
      <w:r>
        <w:rPr>
          <w:rFonts w:cs="Times New Roman" w:ascii="Times New Roman" w:hAnsi="Times New Roman"/>
          <w:spacing w:val="1"/>
          <w:sz w:val="24"/>
          <w:szCs w:val="24"/>
        </w:rPr>
        <w:t>сокращается, и будет сокращаться дальше, если не пр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умать эликсир бессмертия.</w:t>
      </w:r>
    </w:p>
    <w:p>
      <w:pPr>
        <w:pStyle w:val="Normal"/>
        <w:shd w:fill="FFFFFF" w:val="clear"/>
        <w:spacing w:lineRule="exact" w:line="278"/>
        <w:ind w:lef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ути дела наше бессмертие определено времене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ктавы. Наше тело рассчитано (ученые доказали е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чность) на несколько тысяч лет. То есть 25000 ле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человек может проживать в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эт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ктаве в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это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ле. </w:t>
      </w:r>
      <w:r>
        <w:rPr>
          <w:rFonts w:cs="Times New Roman" w:ascii="Times New Roman" w:hAnsi="Times New Roman"/>
          <w:spacing w:val="7"/>
          <w:sz w:val="24"/>
          <w:szCs w:val="24"/>
        </w:rPr>
        <w:t>Но мы его деформируем и разрушаем сами.</w:t>
      </w:r>
    </w:p>
    <w:p>
      <w:pPr>
        <w:pStyle w:val="Normal"/>
        <w:shd w:fill="FFFFFF" w:val="clear"/>
        <w:spacing w:lineRule="exact" w:line="278"/>
        <w:ind w:left="34"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мы свой божественный план в этой физической октаве выполнили, нам нет смысла в ней находиться, мы должны перейти в другую октаву, чтобы приобретать дру</w:t>
        <w:softHyphen/>
        <w:t>гой опыт - более возвышенный, более утонченный.</w:t>
      </w:r>
    </w:p>
    <w:p>
      <w:pPr>
        <w:pStyle w:val="Normal"/>
        <w:spacing w:before="394" w:after="0"/>
        <w:ind w:left="1418" w:right="-49" w:hanging="1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то же является самым пагубным для </w:t>
      </w:r>
      <w:r>
        <w:rPr>
          <w:rFonts w:cs="Times New Roman" w:ascii="Times New Roman" w:hAnsi="Times New Roman"/>
          <w:spacing w:val="3"/>
          <w:sz w:val="24"/>
          <w:szCs w:val="24"/>
        </w:rPr>
        <w:t>нашей формы? Что мы делаем, что вы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зывает ее разрушение?</w:t>
      </w:r>
    </w:p>
    <w:p>
      <w:pPr>
        <w:pStyle w:val="Normal"/>
        <w:shd w:fill="FFFFFF" w:val="clear"/>
        <w:spacing w:lineRule="exact" w:line="278" w:before="3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right="5" w:firstLine="39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ы должны заботиться о божественной чистоте своих </w:t>
      </w:r>
      <w:r>
        <w:rPr>
          <w:rFonts w:cs="Times New Roman" w:ascii="Times New Roman" w:hAnsi="Times New Roman"/>
          <w:spacing w:val="4"/>
          <w:sz w:val="24"/>
          <w:szCs w:val="24"/>
        </w:rPr>
        <w:t>четырех нижних тел. Нельзя отождествляться с раз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тельными энергиями — они являются причиной всех </w:t>
      </w:r>
      <w:r>
        <w:rPr>
          <w:rFonts w:cs="Times New Roman" w:ascii="Times New Roman" w:hAnsi="Times New Roman"/>
          <w:spacing w:val="3"/>
          <w:sz w:val="24"/>
          <w:szCs w:val="24"/>
        </w:rPr>
        <w:t>заболеваний, от физических до психических. Они я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яются тем механизмом, который разрушает эту фо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у. Универсальная энергия, которая нужна демонич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им образованиям, это страх и сомнения. Вот тот ст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ительный материал, который им нужен для обустрой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а своих миров отражения всего остального в надеж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е захватить всю нашу планету.</w:t>
      </w:r>
    </w:p>
    <w:p>
      <w:pPr>
        <w:pStyle w:val="Normal"/>
        <w:shd w:fill="FFFFFF" w:val="clear"/>
        <w:spacing w:lineRule="exact" w:line="278"/>
        <w:ind w:right="5" w:firstLine="394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ind w:left="1418" w:right="-4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Но сейчас практически не осталось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й, которым неведомы ни страх, ни со</w:t>
        <w:softHyphen/>
      </w:r>
      <w:r>
        <w:rPr>
          <w:rFonts w:cs="Times New Roman" w:ascii="Times New Roman" w:hAnsi="Times New Roman"/>
          <w:sz w:val="24"/>
          <w:szCs w:val="24"/>
        </w:rPr>
        <w:t>мнения.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А это результат того, что мы утратили веру в Бога.</w:t>
      </w:r>
    </w:p>
    <w:p>
      <w:pPr>
        <w:pStyle w:val="Normal"/>
        <w:spacing w:before="350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24066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9" t="-148" r="-2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о ведь раз все мы - Божьи творени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 все это в нас заложено, значит, нас </w:t>
      </w:r>
      <w:r>
        <w:rPr>
          <w:rFonts w:cs="Times New Roman" w:ascii="Times New Roman" w:hAnsi="Times New Roman"/>
          <w:spacing w:val="5"/>
          <w:sz w:val="24"/>
          <w:szCs w:val="24"/>
        </w:rPr>
        <w:t>целенаправленно создали такими?</w:t>
      </w:r>
    </w:p>
    <w:p>
      <w:pPr>
        <w:pStyle w:val="Normal"/>
        <w:shd w:fill="FFFFFF" w:val="clear"/>
        <w:spacing w:lineRule="exact" w:line="274" w:before="298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Здесь мне бы хотелось привести один пример. Я очень люблю, когда Учителя дают свои уроки. Они </w:t>
      </w:r>
      <w:r>
        <w:rPr>
          <w:rFonts w:cs="Times New Roman" w:ascii="Times New Roman" w:hAnsi="Times New Roman"/>
          <w:spacing w:val="2"/>
          <w:sz w:val="24"/>
          <w:szCs w:val="24"/>
        </w:rPr>
        <w:t>иногда все наши состояния показывают в такой грот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ной форме! Вообще Создатель - настолько Великий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Юморист, он с такой любовью и юмором смотрит на </w:t>
      </w:r>
      <w:r>
        <w:rPr>
          <w:rFonts w:cs="Times New Roman" w:ascii="Times New Roman" w:hAnsi="Times New Roman"/>
          <w:spacing w:val="5"/>
          <w:sz w:val="24"/>
          <w:szCs w:val="24"/>
        </w:rPr>
        <w:t>все, что у нас получилось!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Так вот, идет ночная работа, обучают и объясняю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которые моменты нашей жизни. И вижу я себя: ноч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има, вьюга, холод, и я поднимаюсь ползком на очень </w:t>
      </w:r>
      <w:r>
        <w:rPr>
          <w:rFonts w:cs="Times New Roman" w:ascii="Times New Roman" w:hAnsi="Times New Roman"/>
          <w:spacing w:val="3"/>
          <w:sz w:val="24"/>
          <w:szCs w:val="24"/>
        </w:rPr>
        <w:t>высокую гору, и - тащу за собой холодильник. С ог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омными усилиями, с огромным напряжением всех сил. </w:t>
      </w:r>
      <w:r>
        <w:rPr>
          <w:rFonts w:cs="Times New Roman" w:ascii="Times New Roman" w:hAnsi="Times New Roman"/>
          <w:sz w:val="24"/>
          <w:szCs w:val="24"/>
        </w:rPr>
        <w:t>Наконец, я достигаю вершины, поднимаюсь, рядом ста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ю холодильник и, одна рука в бок, вторая простерта в пространство, говорю: «Владыка! Да исполнится Воля Твоя!» После чего в пространстве появляется Возлю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нный Мория и говорит: «Надежда, а кто тебе сказал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что вот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это - </w:t>
      </w:r>
      <w:r>
        <w:rPr>
          <w:rFonts w:cs="Times New Roman" w:ascii="Times New Roman" w:hAnsi="Times New Roman"/>
          <w:spacing w:val="9"/>
          <w:sz w:val="24"/>
          <w:szCs w:val="24"/>
        </w:rPr>
        <w:t>моя воля?!»</w:t>
      </w:r>
    </w:p>
    <w:p>
      <w:pPr>
        <w:pStyle w:val="Normal"/>
        <w:shd w:fill="FFFFFF" w:val="clear"/>
        <w:spacing w:lineRule="exact" w:line="274"/>
        <w:ind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Я посмотрела на себя: стою ночью на вершине лед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й горы, рядом - какой-то холодильник. Что я здес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лаю, вообще непонятно. Он говорит: «Ну, и что ты </w:t>
      </w:r>
      <w:r>
        <w:rPr>
          <w:rFonts w:cs="Times New Roman" w:ascii="Times New Roman" w:hAnsi="Times New Roman"/>
          <w:spacing w:val="2"/>
          <w:sz w:val="24"/>
          <w:szCs w:val="24"/>
        </w:rPr>
        <w:t>будешь делать дальше?» - «Не знаю, Владыка!» - «Лад</w:t>
        <w:softHyphen/>
        <w:t xml:space="preserve">но, я тебе помогу спуститься, ты подумай, как снять </w:t>
      </w:r>
      <w:r>
        <w:rPr>
          <w:rFonts w:cs="Times New Roman" w:ascii="Times New Roman" w:hAnsi="Times New Roman"/>
          <w:spacing w:val="6"/>
          <w:sz w:val="24"/>
          <w:szCs w:val="24"/>
        </w:rPr>
        <w:t>холодильник...»</w:t>
      </w:r>
    </w:p>
    <w:p>
      <w:pPr>
        <w:pStyle w:val="Normal"/>
        <w:shd w:fill="FFFFFF" w:val="clear"/>
        <w:spacing w:lineRule="exact" w:line="274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т так и мы - живем и все время твердим: «От нас </w:t>
      </w:r>
      <w:r>
        <w:rPr>
          <w:rFonts w:cs="Times New Roman" w:ascii="Times New Roman" w:hAnsi="Times New Roman"/>
          <w:spacing w:val="3"/>
          <w:sz w:val="24"/>
          <w:szCs w:val="24"/>
        </w:rPr>
        <w:t>ничего не зависит! Все, что с нами происходит, прои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ходит по Божьей воле». Да не по Божьей воле! Воля </w:t>
      </w:r>
      <w:r>
        <w:rPr>
          <w:rFonts w:cs="Times New Roman" w:ascii="Times New Roman" w:hAnsi="Times New Roman"/>
          <w:spacing w:val="3"/>
          <w:sz w:val="24"/>
          <w:szCs w:val="24"/>
        </w:rPr>
        <w:t>Господа - чтобы мы научились быть счастливыми, 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чились любить, научились радоваться, пребывать 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стоянии блаженства и наслаждаться всем этим раем, </w:t>
      </w:r>
      <w:r>
        <w:rPr>
          <w:rFonts w:cs="Times New Roman" w:ascii="Times New Roman" w:hAnsi="Times New Roman"/>
          <w:spacing w:val="7"/>
          <w:sz w:val="24"/>
          <w:szCs w:val="24"/>
        </w:rPr>
        <w:t>который Он для нас создал.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чему мы научились за всю свою эволюцию? Стр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ать? Воевать? Бояться завтрашнего дня? Ненавидеть </w:t>
      </w:r>
      <w:r>
        <w:rPr>
          <w:rFonts w:cs="Times New Roman" w:ascii="Times New Roman" w:hAnsi="Times New Roman"/>
          <w:spacing w:val="9"/>
          <w:sz w:val="24"/>
          <w:szCs w:val="24"/>
        </w:rPr>
        <w:t>друг друга? Так в чем здесь Воля Бога?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 том-то и загвоздка - то, что происходит с чело</w:t>
        <w:softHyphen/>
        <w:t>веком, это не есть Воля Бога. Это есть следствия од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ажды сделанного выбора, когда человек отвернул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т Бога и не принял его Волю. А его Воля - как е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спознать? где ее найти? А очень просто. Она дана - </w:t>
      </w:r>
      <w:r>
        <w:rPr>
          <w:rFonts w:cs="Times New Roman" w:ascii="Times New Roman" w:hAnsi="Times New Roman"/>
          <w:spacing w:val="2"/>
          <w:sz w:val="24"/>
          <w:szCs w:val="24"/>
        </w:rPr>
        <w:t>изначально — в десяти заповедях Иисуса. Господь ск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ал: жить должно вот так. Не убий, не осуди, не ук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, не возжелай для себя то, чем владеет твой сосед, 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озлюби Бога в себе, и в своем ближнем - и с тобо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удет все хорошо, не случится ничего негативного. Во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ни, правила безопасности. Вот она, Воля Бога. И нет </w:t>
      </w:r>
      <w:r>
        <w:rPr>
          <w:rFonts w:cs="Times New Roman" w:ascii="Times New Roman" w:hAnsi="Times New Roman"/>
          <w:spacing w:val="2"/>
          <w:sz w:val="24"/>
          <w:szCs w:val="24"/>
        </w:rPr>
        <w:t>другого.</w:t>
      </w:r>
    </w:p>
    <w:p>
      <w:pPr>
        <w:pStyle w:val="Normal"/>
        <w:shd w:fill="FFFFFF" w:val="clear"/>
        <w:spacing w:lineRule="exact" w:line="278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о человек, вернее личность, ее низшее эго, попы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алась эти правила подстроить под себя. И живет как </w:t>
      </w:r>
      <w:r>
        <w:rPr>
          <w:rFonts w:cs="Times New Roman" w:ascii="Times New Roman" w:hAnsi="Times New Roman"/>
          <w:spacing w:val="1"/>
          <w:sz w:val="24"/>
          <w:szCs w:val="24"/>
        </w:rPr>
        <w:t>ей удобно.</w:t>
      </w:r>
    </w:p>
    <w:p>
      <w:pPr>
        <w:pStyle w:val="Normal"/>
        <w:shd w:fill="FFFFFF" w:val="clear"/>
        <w:spacing w:lineRule="exact" w:line="278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одители, обучая нас, дают нам элементарные п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ила техники безопасности, предупреждают о возмож</w:t>
        <w:softHyphen/>
        <w:t xml:space="preserve">ных последствиях наших действий: «Дитя мое, не су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алец в розетку - током может ударить!» Точно так же свои «правила техники безопасности» существуют и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асштабах бытия Вселенной. Есть Закон Причин и </w:t>
      </w:r>
      <w:r>
        <w:rPr>
          <w:rFonts w:cs="Times New Roman" w:ascii="Times New Roman" w:hAnsi="Times New Roman"/>
          <w:spacing w:val="1"/>
          <w:sz w:val="24"/>
          <w:szCs w:val="24"/>
        </w:rPr>
        <w:t>Следствий, или Воздаяния: все, что ты рождаешь в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анство, рано или поздно вернется к тебе; все тайное становится явным. Казалось бы, вовне ты проявляешь </w:t>
      </w:r>
      <w:r>
        <w:rPr>
          <w:rFonts w:cs="Times New Roman" w:ascii="Times New Roman" w:hAnsi="Times New Roman"/>
          <w:spacing w:val="2"/>
          <w:sz w:val="24"/>
          <w:szCs w:val="24"/>
        </w:rPr>
        <w:t>благополучие и любовь, и безусловность, но если внут</w:t>
        <w:softHyphen/>
        <w:t xml:space="preserve">ри тебя закладывается нечто совсем другое, то вернется к тебе то, что ты носишь в себе. И ты увидишь свой лик </w:t>
      </w:r>
      <w:r>
        <w:rPr>
          <w:rFonts w:cs="Times New Roman" w:ascii="Times New Roman" w:hAnsi="Times New Roman"/>
          <w:spacing w:val="-2"/>
          <w:sz w:val="24"/>
          <w:szCs w:val="24"/>
        </w:rPr>
        <w:t>в реальности. И твоя судьба — дело творения твоих со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енных рук.</w:t>
      </w:r>
    </w:p>
    <w:p>
      <w:pPr>
        <w:pStyle w:val="Normal"/>
        <w:shd w:fill="FFFFFF" w:val="clear"/>
        <w:spacing w:lineRule="exact" w:line="278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 поэтому не нужно говорить о том, что, дескать, я 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чень высокодуховный человек, но все пространство </w:t>
      </w:r>
      <w:r>
        <w:rPr>
          <w:rFonts w:cs="Times New Roman" w:ascii="Times New Roman" w:hAnsi="Times New Roman"/>
          <w:spacing w:val="6"/>
          <w:sz w:val="24"/>
          <w:szCs w:val="24"/>
        </w:rPr>
        <w:t>вокруг меня бурлит...</w:t>
      </w:r>
    </w:p>
    <w:p>
      <w:pPr>
        <w:pStyle w:val="Normal"/>
        <w:spacing w:before="331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749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 ведь когда Творец создавал этот мир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создавал человека, Он ведь должен был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ограммировать результат? Неужели </w:t>
      </w:r>
      <w:r>
        <w:rPr>
          <w:rFonts w:cs="Times New Roman" w:ascii="Times New Roman" w:hAnsi="Times New Roman"/>
          <w:spacing w:val="2"/>
          <w:sz w:val="24"/>
          <w:szCs w:val="24"/>
        </w:rPr>
        <w:t>Он не предполагал, что произойдет вот так, и что люди будут вот такие? Или, может быть, Он был заинтересован, ч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 люди таким образом себя вели? Для чего? Возможно для того, чтобы у Него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был шанс (ведь Он и мы - едины, 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— часть Его) пройти максимальны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уть самопознания во всех возможных - чудовищных, страшных, каких угодно -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оявлениях такого его создания, как </w:t>
      </w:r>
      <w:r>
        <w:rPr>
          <w:rFonts w:cs="Times New Roman" w:ascii="Times New Roman" w:hAnsi="Times New Roman"/>
          <w:spacing w:val="3"/>
          <w:sz w:val="24"/>
          <w:szCs w:val="24"/>
        </w:rPr>
        <w:t>человек. Может быть, это наше состоя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е было Им запрограммировано?</w:t>
      </w:r>
    </w:p>
    <w:p>
      <w:pPr>
        <w:pStyle w:val="Normal"/>
        <w:shd w:fill="FFFFFF" w:val="clear"/>
        <w:spacing w:lineRule="exact" w:line="278" w:before="389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здавая нас, Творец заложил в нас частицу своег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вета - там негатива нет.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Оттуд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е может идти то, </w:t>
      </w:r>
      <w:r>
        <w:rPr>
          <w:rFonts w:cs="Times New Roman" w:ascii="Times New Roman" w:hAnsi="Times New Roman"/>
          <w:spacing w:val="2"/>
          <w:sz w:val="24"/>
          <w:szCs w:val="24"/>
        </w:rPr>
        <w:t>что мы здесь проявляем. А это означает, что есть какая-</w:t>
      </w:r>
      <w:r>
        <w:rPr>
          <w:rFonts w:cs="Times New Roman" w:ascii="Times New Roman" w:hAnsi="Times New Roman"/>
          <w:spacing w:val="7"/>
          <w:sz w:val="24"/>
          <w:szCs w:val="24"/>
        </w:rPr>
        <w:t>то сила, которая привнесла эти энергии, - Хаос. Тво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рец - это порядок. Сила, Ему полярная, - это Хаос.</w:t>
      </w:r>
    </w:p>
    <w:p>
      <w:pPr>
        <w:pStyle w:val="Normal"/>
        <w:spacing w:before="360" w:after="0"/>
        <w:ind w:left="1418" w:right="-49" w:hanging="1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 ведь то, что вы называете Творцом, 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Хаос - это и есть Бог. Без Хаоса Бог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ть не может. Все, что есть, это Бог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роме Бога, нет ничего. Хаос - это тоже </w:t>
      </w:r>
      <w:r>
        <w:rPr>
          <w:rFonts w:cs="Times New Roman" w:ascii="Times New Roman" w:hAnsi="Times New Roman"/>
          <w:sz w:val="24"/>
          <w:szCs w:val="24"/>
        </w:rPr>
        <w:t>Бог.</w:t>
      </w:r>
    </w:p>
    <w:p>
      <w:pPr>
        <w:pStyle w:val="Normal"/>
        <w:shd w:fill="FFFFFF" w:val="clear"/>
        <w:spacing w:before="389" w:after="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Хаос - это Бог Непроявленный.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hd w:fill="FFFFFF" w:val="clear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 и что? Он все равно есть, это часть Единого Бога, часть этого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всего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ам, дальше, ничего нет, есть только Бог, за </w:t>
      </w:r>
      <w:r>
        <w:rPr>
          <w:rFonts w:cs="Times New Roman" w:ascii="Times New Roman" w:hAnsi="Times New Roman"/>
          <w:spacing w:val="2"/>
          <w:sz w:val="24"/>
          <w:szCs w:val="24"/>
        </w:rPr>
        <w:t>Ним ничего быть не может. И если есть какой-то результат, то он Им запрограм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ован. Но запрограммирован именно </w:t>
      </w:r>
      <w:r>
        <w:rPr>
          <w:rFonts w:cs="Times New Roman" w:ascii="Times New Roman" w:hAnsi="Times New Roman"/>
          <w:spacing w:val="4"/>
          <w:sz w:val="24"/>
          <w:szCs w:val="24"/>
        </w:rPr>
        <w:t>так, как вы говорите: свободная воля, пространство, кристаллизованное с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щью определенных законов, с помо</w:t>
        <w:softHyphen/>
        <w:t xml:space="preserve">щью Уроков Кармы, они расписаны. И </w:t>
      </w:r>
      <w:r>
        <w:rPr>
          <w:rFonts w:cs="Times New Roman" w:ascii="Times New Roman" w:hAnsi="Times New Roman"/>
          <w:sz w:val="24"/>
          <w:szCs w:val="24"/>
        </w:rPr>
        <w:t xml:space="preserve">свободная воля дана именно потому, что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ты - частица Творца, ты -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сотворец.</w:t>
      </w:r>
    </w:p>
    <w:p>
      <w:pPr>
        <w:pStyle w:val="Normal"/>
        <w:ind w:left="19" w:right="5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00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ог проявленного мира, в котором мы с вами нахо</w:t>
        <w:softHyphen/>
        <w:t>димся, это Любовь. Бог непроявленного мира - это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лие и Хаос. Можно, конечно, говорить обо всей этой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е, но сначала нужно познать то, что проявило себя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Для примера вернемся к строению человека - его </w:t>
      </w:r>
      <w:r>
        <w:rPr>
          <w:rFonts w:cs="Times New Roman" w:ascii="Times New Roman" w:hAnsi="Times New Roman"/>
          <w:spacing w:val="2"/>
          <w:sz w:val="24"/>
          <w:szCs w:val="24"/>
        </w:rPr>
        <w:t>личности и индивидуальности. Божественность устро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а точно так же. Есть Индивидуальность Бога - Бо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ый Разум, это Он и Она, слитые в Свете Единой </w:t>
      </w:r>
      <w:r>
        <w:rPr>
          <w:rFonts w:cs="Times New Roman" w:ascii="Times New Roman" w:hAnsi="Times New Roman"/>
          <w:spacing w:val="5"/>
          <w:sz w:val="24"/>
          <w:szCs w:val="24"/>
        </w:rPr>
        <w:t>Любви, та Иерархия, которую мы именуем Предвеч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ость. Здесь дисквалификации и тьмы быть не может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есть Личность Бога, так называемый Космически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ум, это те октавы внешнего круга, в которых иде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азвитие самого Бога. Все, что происходит, происходи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менно здесь, это так называемое поле Жизни. Почвой </w:t>
      </w:r>
      <w:r>
        <w:rPr>
          <w:rFonts w:cs="Times New Roman" w:ascii="Times New Roman" w:hAnsi="Times New Roman"/>
          <w:spacing w:val="2"/>
          <w:sz w:val="24"/>
          <w:szCs w:val="24"/>
        </w:rPr>
        <w:t>является вибрационное состояние пространства. Закла</w:t>
        <w:softHyphen/>
        <w:t>дывается какая-то энергоинформационная матрица это</w:t>
        <w:softHyphen/>
        <w:t xml:space="preserve">го пространства, вводятся какие-то качества, какие-то </w:t>
      </w:r>
      <w:r>
        <w:rPr>
          <w:rFonts w:cs="Times New Roman" w:ascii="Times New Roman" w:hAnsi="Times New Roman"/>
          <w:spacing w:val="3"/>
          <w:sz w:val="24"/>
          <w:szCs w:val="24"/>
        </w:rPr>
        <w:t>свойства, какие-то состояния, которые позволяют Бо</w:t>
        <w:softHyphen/>
        <w:t xml:space="preserve">жественной Искре вибрировать в определенных диапазонах духоматерии пространства. И - обретать опыт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живая матрицу этого пространства, проявлять Бога </w:t>
      </w:r>
      <w:r>
        <w:rPr>
          <w:rFonts w:cs="Times New Roman" w:ascii="Times New Roman" w:hAnsi="Times New Roman"/>
          <w:spacing w:val="8"/>
          <w:sz w:val="24"/>
          <w:szCs w:val="24"/>
        </w:rPr>
        <w:t>через себя или не проявлять - такое право даровано.</w:t>
      </w:r>
    </w:p>
    <w:p>
      <w:pPr>
        <w:pStyle w:val="Normal"/>
        <w:shd w:fill="FFFFFF" w:val="clear"/>
        <w:spacing w:lineRule="exact" w:line="274"/>
        <w:ind w:left="5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так, если она проявляет Бога через себя, она п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мается по спирали все выше и выше. Если не проя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яет, опускается ниже и ниже, до границ с мирами Не-проявленного Хаоса, за счет проживания Внутреннег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вета - прошлого опыта накоплений божеств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души, — до того момента, пока полностью не будет стер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а память у ее индивидуальности. И тогда божествен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ая Искра Духа вернется к своему Первоистоку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Почему говорят, что к Богу есть два пути - через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д и через рай? Путь через ад - это и есть постепенно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оживание Внутреннего Света, уникального опыта </w:t>
      </w:r>
      <w:r>
        <w:rPr>
          <w:rFonts w:cs="Times New Roman" w:ascii="Times New Roman" w:hAnsi="Times New Roman"/>
          <w:spacing w:val="4"/>
          <w:sz w:val="24"/>
          <w:szCs w:val="24"/>
        </w:rPr>
        <w:t>Духа, до того момента, пока этот опыт совсем не ра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ает. И вот тогда зерно возвращается к первоисточ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у, утратив свою индивидуальность, возвращается как </w:t>
      </w:r>
      <w:r>
        <w:rPr>
          <w:rFonts w:cs="Times New Roman" w:ascii="Times New Roman" w:hAnsi="Times New Roman"/>
          <w:spacing w:val="4"/>
          <w:sz w:val="24"/>
          <w:szCs w:val="24"/>
        </w:rPr>
        <w:t>первоэлемент, как кирпичик. Эта частичка Света, дой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я до самых низковибрационных миров, до границы с </w:t>
      </w:r>
      <w:r>
        <w:rPr>
          <w:rFonts w:cs="Times New Roman" w:ascii="Times New Roman" w:hAnsi="Times New Roman"/>
          <w:spacing w:val="4"/>
          <w:sz w:val="24"/>
          <w:szCs w:val="24"/>
        </w:rPr>
        <w:t>мирами Непроявленного Хаоса, выполнила свою зад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у, проявила определенный план и растворилась в Веч</w:t>
        <w:softHyphen/>
      </w: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74" w:before="27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ечет, все изменяется, и нет ничего вечного в </w:t>
      </w:r>
      <w:r>
        <w:rPr>
          <w:rFonts w:cs="Times New Roman" w:ascii="Times New Roman" w:hAnsi="Times New Roman"/>
          <w:spacing w:val="4"/>
          <w:sz w:val="24"/>
          <w:szCs w:val="24"/>
        </w:rPr>
        <w:t>реальности физической октавы планеты Земля. Появ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яются новые знания, гипотезы, теории, предположе</w:t>
        <w:softHyphen/>
        <w:t xml:space="preserve">ния ученых, астрологические выкладки по вопросам </w:t>
      </w:r>
      <w:r>
        <w:rPr>
          <w:rFonts w:cs="Times New Roman" w:ascii="Times New Roman" w:hAnsi="Times New Roman"/>
          <w:spacing w:val="1"/>
          <w:sz w:val="24"/>
          <w:szCs w:val="24"/>
        </w:rPr>
        <w:t>космогенезиса, происхождения человека, его взаимоо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шений с Богом.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нформационный фон меняется, расширяется, н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уть осталась прежней: люди не верят в то, что Бог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смь Любовь и что они являются Его бессмертными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Искрами Света. Человек представляет в Боге неку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бстрактную силу, которую надо или бояться, дабы не </w:t>
      </w:r>
      <w:r>
        <w:rPr>
          <w:rFonts w:cs="Times New Roman" w:ascii="Times New Roman" w:hAnsi="Times New Roman"/>
          <w:spacing w:val="4"/>
          <w:sz w:val="24"/>
          <w:szCs w:val="24"/>
        </w:rPr>
        <w:t>навлечь на себя гнев за свои прегрешения, либо вст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пить с ней в определенные отношения (молитвы, уч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ие в церковных церемониях и т.д.) во имя достижен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ыгоды: избавления от болезней, решения житейских </w:t>
      </w:r>
      <w:r>
        <w:rPr>
          <w:rFonts w:cs="Times New Roman" w:ascii="Times New Roman" w:hAnsi="Times New Roman"/>
          <w:spacing w:val="5"/>
          <w:sz w:val="24"/>
          <w:szCs w:val="24"/>
        </w:rPr>
        <w:t>проблем или обретения рая.</w:t>
      </w:r>
    </w:p>
    <w:p>
      <w:pPr>
        <w:pStyle w:val="Normal"/>
        <w:shd w:fill="FFFFFF" w:val="clear"/>
        <w:spacing w:lineRule="exact" w:line="274"/>
        <w:ind w:left="14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Тяжело поверить в то, чего никогда никто не видел, что не подлежит математическим и физическим доказ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ельствам, - и как реален окружающий мир с его зач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овывающими воображение прелестями и соблазнами! Лучше синица в руке, чем журавль в небе - вот псих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гия современного человека, увешанного привычками, </w:t>
      </w:r>
      <w:r>
        <w:rPr>
          <w:rFonts w:cs="Times New Roman" w:ascii="Times New Roman" w:hAnsi="Times New Roman"/>
          <w:spacing w:val="4"/>
          <w:sz w:val="24"/>
          <w:szCs w:val="24"/>
        </w:rPr>
        <w:t>комплексами и пороками, укутанного в покрова нев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ия и невежества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Мы живем во Вселенной, созданной Всеединым Творцом Реальности, граничащей с мирами Непрояв</w:t>
      </w:r>
      <w:r>
        <w:rPr>
          <w:rFonts w:cs="Times New Roman" w:ascii="Times New Roman" w:hAnsi="Times New Roman"/>
          <w:spacing w:val="7"/>
          <w:sz w:val="24"/>
          <w:szCs w:val="24"/>
        </w:rPr>
        <w:t>ленного Хаоса, сопряжение коих и обусловило нал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ие дуальности физических, физиологических и пси</w:t>
        <w:softHyphen/>
        <w:t>хологических состояний, таких, как Свет и Тьма, Зем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я и Небо, Мужчина и Женщина, Добро и Зло. В этой зоне происходит селекция тех Искорок Света, ко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творил Господь, наделив свободной волей и правом </w:t>
      </w:r>
      <w:r>
        <w:rPr>
          <w:rFonts w:cs="Times New Roman" w:ascii="Times New Roman" w:hAnsi="Times New Roman"/>
          <w:spacing w:val="3"/>
          <w:sz w:val="24"/>
          <w:szCs w:val="24"/>
        </w:rPr>
        <w:t>выбора.</w:t>
      </w:r>
    </w:p>
    <w:p>
      <w:pPr>
        <w:pStyle w:val="Normal"/>
        <w:shd w:fill="FFFFFF" w:val="clear"/>
        <w:spacing w:lineRule="exact" w:line="274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Если человек выбирает жить в Любви, Гармонии и Радости, он усиливает Искру Света во Внутреннем с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ем, преодолевает гипнотизирующее притяжение эн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ий Хаоса и устремляется к Обители Отца и Матер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бесных, ибо Бог есмь Любовь, все остальное - не от </w:t>
      </w:r>
      <w:r>
        <w:rPr>
          <w:rFonts w:cs="Times New Roman" w:ascii="Times New Roman" w:hAnsi="Times New Roman"/>
          <w:spacing w:val="3"/>
          <w:sz w:val="24"/>
          <w:szCs w:val="24"/>
        </w:rPr>
        <w:t>Бога. Если же человек направил свои стопы к достиж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ю могущества, власти, богатства, как возможност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бретения счастья, то эта дорога обязательно приведет </w:t>
      </w:r>
      <w:r>
        <w:rPr>
          <w:rFonts w:cs="Times New Roman" w:ascii="Times New Roman" w:hAnsi="Times New Roman"/>
          <w:spacing w:val="8"/>
          <w:sz w:val="24"/>
          <w:szCs w:val="24"/>
        </w:rPr>
        <w:t>к Владыке Хаоса, ибо эти энергии - в его власти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ак в результате естественного отбора происходит </w:t>
      </w:r>
      <w:r>
        <w:rPr>
          <w:rFonts w:cs="Times New Roman" w:ascii="Times New Roman" w:hAnsi="Times New Roman"/>
          <w:spacing w:val="5"/>
          <w:sz w:val="24"/>
          <w:szCs w:val="24"/>
        </w:rPr>
        <w:t>отделение здоровых семян от плевел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ожет возникнуть вопрос: почему Господь помес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ил нас в приграничный район? Пожалуйста, усил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йте свою Искру Света эволюционным опытом Добра </w:t>
      </w:r>
      <w:r>
        <w:rPr>
          <w:rFonts w:cs="Times New Roman" w:ascii="Times New Roman" w:hAnsi="Times New Roman"/>
          <w:spacing w:val="3"/>
          <w:sz w:val="24"/>
          <w:szCs w:val="24"/>
        </w:rPr>
        <w:t>- и приобретете реальную возможность перейти в на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ежащую октаву, мир Безусловной и Жертвенной Люб</w:t>
        <w:softHyphen/>
        <w:t xml:space="preserve">ви, но для этого необходимо начать жизнь, достойную </w:t>
      </w:r>
      <w:r>
        <w:rPr>
          <w:rFonts w:cs="Times New Roman" w:ascii="Times New Roman" w:hAnsi="Times New Roman"/>
          <w:spacing w:val="6"/>
          <w:sz w:val="24"/>
          <w:szCs w:val="24"/>
        </w:rPr>
        <w:t>сыновей и дочерей Бога.</w:t>
      </w:r>
    </w:p>
    <w:p>
      <w:pPr>
        <w:pStyle w:val="Normal"/>
        <w:spacing w:before="355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вращаясь к сути нашего вопроса, когда </w:t>
      </w:r>
      <w:r>
        <w:rPr>
          <w:rFonts w:cs="Times New Roman" w:ascii="Times New Roman" w:hAnsi="Times New Roman"/>
          <w:spacing w:val="4"/>
          <w:sz w:val="24"/>
          <w:szCs w:val="24"/>
        </w:rPr>
        <w:t>образуется Звездная Пара, что происх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ит с Духом, душой и формой кажд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з представителей Взаимодополняющих </w:t>
      </w:r>
      <w:r>
        <w:rPr>
          <w:rFonts w:cs="Times New Roman" w:ascii="Times New Roman" w:hAnsi="Times New Roman"/>
          <w:spacing w:val="7"/>
          <w:sz w:val="24"/>
          <w:szCs w:val="24"/>
        </w:rPr>
        <w:t>Начал?</w:t>
      </w:r>
    </w:p>
    <w:p>
      <w:pPr>
        <w:pStyle w:val="Normal"/>
        <w:shd w:fill="FFFFFF" w:val="clear"/>
        <w:spacing w:lineRule="exact" w:line="274" w:before="38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до сих пор шло эволюционирование человек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гда он просветлевал в одиночестве? Вот его плюс - божественный опыт души, вот его минус - личностное восприятие. Для того чтобы подняться в новый мир, на </w:t>
      </w:r>
      <w:r>
        <w:rPr>
          <w:rFonts w:cs="Times New Roman" w:ascii="Times New Roman" w:hAnsi="Times New Roman"/>
          <w:spacing w:val="3"/>
          <w:sz w:val="24"/>
          <w:szCs w:val="24"/>
        </w:rPr>
        <w:t>новую эволюционную ступень, он должен был нейтр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зовать минус и наработать плюс. Следующий мир -</w:t>
      </w:r>
      <w:r>
        <w:rPr>
          <w:rFonts w:cs="Times New Roman" w:ascii="Times New Roman" w:hAnsi="Times New Roman"/>
          <w:spacing w:val="2"/>
          <w:sz w:val="24"/>
          <w:szCs w:val="24"/>
        </w:rPr>
        <w:t>то же самое. Когда появляются Двое, минус (личность) стирается, а плюс и минус, которые обеспечивают э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юционирование, это Он и Она - Мужчина как Акти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е и Женщина как Пассивное Качество Всетворца, а </w:t>
      </w:r>
      <w:r>
        <w:rPr>
          <w:rFonts w:cs="Times New Roman" w:ascii="Times New Roman" w:hAnsi="Times New Roman"/>
          <w:spacing w:val="11"/>
          <w:sz w:val="24"/>
          <w:szCs w:val="24"/>
        </w:rPr>
        <w:t>вместе - Новая Жизнь.</w:t>
      </w:r>
    </w:p>
    <w:p>
      <w:pPr>
        <w:pStyle w:val="Normal"/>
        <w:shd w:fill="FFFFFF" w:val="clear"/>
        <w:spacing w:lineRule="exact" w:line="274"/>
        <w:ind w:lef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Эволюционирование одиночки происходит за сче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тивоборства и выбора души в паре «минус - плюс», </w:t>
      </w:r>
      <w:r>
        <w:rPr>
          <w:rFonts w:cs="Times New Roman" w:ascii="Times New Roman" w:hAnsi="Times New Roman"/>
          <w:spacing w:val="3"/>
          <w:sz w:val="24"/>
          <w:szCs w:val="24"/>
        </w:rPr>
        <w:t>где минус - личность, плюс - индивидуальность. Изби</w:t>
        <w:softHyphen/>
      </w:r>
      <w:r>
        <w:rPr>
          <w:rFonts w:cs="Times New Roman" w:ascii="Times New Roman" w:hAnsi="Times New Roman"/>
          <w:sz w:val="24"/>
          <w:szCs w:val="24"/>
        </w:rPr>
        <w:t>рая плюс, человек эволюционирует - обретает опыт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етления, проживая те состояния, которые уже бы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 Вселенной. А Звездная Пара с чего начинается? Со </w:t>
      </w:r>
      <w:r>
        <w:rPr>
          <w:rFonts w:cs="Times New Roman" w:ascii="Times New Roman" w:hAnsi="Times New Roman"/>
          <w:spacing w:val="4"/>
          <w:sz w:val="24"/>
          <w:szCs w:val="24"/>
        </w:rPr>
        <w:t>стирания эго-программы личности, этот минус исчеза</w:t>
      </w:r>
      <w:r>
        <w:rPr>
          <w:rFonts w:cs="Times New Roman" w:ascii="Times New Roman" w:hAnsi="Times New Roman"/>
          <w:spacing w:val="2"/>
          <w:sz w:val="24"/>
          <w:szCs w:val="24"/>
        </w:rPr>
        <w:t>ет. А плюс и минус, как потенция развития, обеспеч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ается за счет союза «Он и Она». И минус - это уже н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отивоборство, а взаимодополнение. Это Женско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чало и Мужское Начало, а вместе - та среда, где </w:t>
      </w:r>
      <w:r>
        <w:rPr>
          <w:rFonts w:cs="Times New Roman" w:ascii="Times New Roman" w:hAnsi="Times New Roman"/>
          <w:spacing w:val="4"/>
          <w:sz w:val="24"/>
          <w:szCs w:val="24"/>
        </w:rPr>
        <w:t>может рождаться нечто новое.</w:t>
      </w:r>
    </w:p>
    <w:p>
      <w:pPr>
        <w:pStyle w:val="Normal"/>
        <w:shd w:fill="FFFFFF" w:val="clear"/>
        <w:spacing w:lineRule="exact" w:line="274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о есть это уже не две, а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одна душа, </w:t>
      </w:r>
      <w:r>
        <w:rPr>
          <w:rFonts w:cs="Times New Roman" w:ascii="Times New Roman" w:hAnsi="Times New Roman"/>
          <w:spacing w:val="3"/>
          <w:sz w:val="24"/>
          <w:szCs w:val="24"/>
        </w:rPr>
        <w:t>которая из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ально несет в себе потенцию эволюционного развития </w:t>
      </w:r>
      <w:r>
        <w:rPr>
          <w:rFonts w:cs="Times New Roman" w:ascii="Times New Roman" w:hAnsi="Times New Roman"/>
          <w:sz w:val="24"/>
          <w:szCs w:val="24"/>
        </w:rPr>
        <w:t>не за счет противопоставления программ личности и и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видуальности, как у одиночки, ведь личности уж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ерты, а за счет их единства. В этой единой душе роль </w:t>
      </w:r>
      <w:r>
        <w:rPr>
          <w:rFonts w:cs="Times New Roman" w:ascii="Times New Roman" w:hAnsi="Times New Roman"/>
          <w:sz w:val="24"/>
          <w:szCs w:val="24"/>
        </w:rPr>
        <w:t xml:space="preserve">плюса и минуса играют составляющие духовного опыта </w:t>
      </w:r>
      <w:r>
        <w:rPr>
          <w:rFonts w:cs="Times New Roman" w:ascii="Times New Roman" w:hAnsi="Times New Roman"/>
          <w:spacing w:val="7"/>
          <w:sz w:val="24"/>
          <w:szCs w:val="24"/>
        </w:rPr>
        <w:t>Его и Ее, но - еще раз повторим - не противопостав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ляя, а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дополняя </w:t>
      </w:r>
      <w:r>
        <w:rPr>
          <w:rFonts w:cs="Times New Roman" w:ascii="Times New Roman" w:hAnsi="Times New Roman"/>
          <w:spacing w:val="8"/>
          <w:sz w:val="24"/>
          <w:szCs w:val="24"/>
        </w:rPr>
        <w:t>друг друга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ерна Духа аналогично сливаются. На заключите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м этапе Дух становится единым зерном Света, Ед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 Монадой. Форма же утончается, она принимает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ершенные, гармоничные очертания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То есть задача, стоящая перед Звездной Парой, 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иться в Единую Монаду, как было во Вселенной, д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го как произошло схождение одухотворенного Света </w:t>
      </w:r>
      <w:r>
        <w:rPr>
          <w:rFonts w:cs="Times New Roman" w:ascii="Times New Roman" w:hAnsi="Times New Roman"/>
          <w:spacing w:val="5"/>
          <w:sz w:val="24"/>
          <w:szCs w:val="24"/>
        </w:rPr>
        <w:t>в октавы Внешнего Круга и деление Я Есмь Прису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ия Божественного Гермафродита, когда была выд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на женская часть Единой Монады, и ей дана была </w:t>
      </w:r>
      <w:r>
        <w:rPr>
          <w:rFonts w:cs="Times New Roman" w:ascii="Times New Roman" w:hAnsi="Times New Roman"/>
          <w:spacing w:val="3"/>
          <w:sz w:val="24"/>
          <w:szCs w:val="24"/>
        </w:rPr>
        <w:t>отдельная форма, чтобы она получила шанс и возмож</w:t>
        <w:softHyphen/>
        <w:t>ность своего развития. И то утверждение, что Ева с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здана из ребра Адама, в своей сути очень верно.</w:t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 сейчас происходит обратный процесс, 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такого </w:t>
      </w:r>
      <w:r>
        <w:rPr>
          <w:rFonts w:cs="Times New Roman" w:ascii="Times New Roman" w:hAnsi="Times New Roman"/>
          <w:spacing w:val="3"/>
          <w:sz w:val="24"/>
          <w:szCs w:val="24"/>
        </w:rPr>
        <w:t>опыта нет во Вселенной - опыта интеграции Внутрен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него Света, - поэтому он так уникален.</w:t>
      </w:r>
    </w:p>
    <w:p>
      <w:pPr>
        <w:pStyle w:val="Normal"/>
        <w:shd w:fill="FFFFFF" w:val="clear"/>
        <w:spacing w:lineRule="exact" w:line="422"/>
        <w:jc w:val="center"/>
        <w:rPr>
          <w:u w:val="single"/>
        </w:rPr>
      </w:pPr>
      <w:r>
        <w:rPr>
          <w:b/>
          <w:bCs/>
          <w:spacing w:val="-1"/>
          <w:w w:val="75"/>
          <w:sz w:val="34"/>
          <w:szCs w:val="34"/>
          <w:u w:val="single"/>
        </w:rPr>
        <w:t xml:space="preserve">ИСКАЖЕННАЯ И ИСТИННАЯ МИССИЯ </w:t>
      </w:r>
      <w:r>
        <w:rPr>
          <w:b/>
          <w:bCs/>
          <w:spacing w:val="-2"/>
          <w:w w:val="75"/>
          <w:sz w:val="34"/>
          <w:szCs w:val="34"/>
          <w:u w:val="single"/>
        </w:rPr>
        <w:t>АРХАНГЕЛА ЛЮЦИФЕРА</w:t>
      </w:r>
    </w:p>
    <w:p>
      <w:pPr>
        <w:pStyle w:val="Normal"/>
        <w:shd w:fill="FFFFFF" w:val="clear"/>
        <w:spacing w:lineRule="exact" w:line="269" w:before="1037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69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настоящий эволюционный момент многие духо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е подвижники планетарной расы, которые стремятся </w:t>
      </w:r>
      <w:r>
        <w:rPr>
          <w:rFonts w:cs="Times New Roman" w:ascii="Times New Roman" w:hAnsi="Times New Roman"/>
          <w:spacing w:val="3"/>
          <w:sz w:val="24"/>
          <w:szCs w:val="24"/>
        </w:rPr>
        <w:t>к просветлению, не знают истинного существа Эволю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ции, не знают сути ее божественного предназначения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ведают, каким образом эта программа создавалась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ворцом и что она должна дать Мирозданию. Это очень </w:t>
      </w:r>
      <w:r>
        <w:rPr>
          <w:rFonts w:cs="Times New Roman" w:ascii="Times New Roman" w:hAnsi="Times New Roman"/>
          <w:spacing w:val="6"/>
          <w:sz w:val="24"/>
          <w:szCs w:val="24"/>
        </w:rPr>
        <w:t>серьезный вопрос. Тема Эволюции заезжена не мен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ше, чем тема Любви, но на самом деле мало кто знает, </w:t>
      </w:r>
      <w:r>
        <w:rPr>
          <w:rFonts w:cs="Times New Roman" w:ascii="Times New Roman" w:hAnsi="Times New Roman"/>
          <w:spacing w:val="5"/>
          <w:sz w:val="24"/>
          <w:szCs w:val="24"/>
        </w:rPr>
        <w:t>что же такое эволюционирование.</w:t>
      </w:r>
    </w:p>
    <w:p>
      <w:pPr>
        <w:pStyle w:val="Normal"/>
        <w:shd w:fill="FFFFFF" w:val="clear"/>
        <w:spacing w:lineRule="exact" w:line="269" w:before="163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69"/>
        <w:ind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а страницах настоящей книги не один раз отмеч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ось, что все процессы, события и явления, происход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ие на планете, приведшие к деградации и гибели од</w:t>
        <w:softHyphen/>
        <w:t xml:space="preserve">них государств, культур и цивилизаций и пробудившие к жизни и расцвету другие, закономерны и являются </w:t>
      </w:r>
      <w:r>
        <w:rPr>
          <w:rFonts w:cs="Times New Roman" w:ascii="Times New Roman" w:hAnsi="Times New Roman"/>
          <w:spacing w:val="3"/>
          <w:sz w:val="24"/>
          <w:szCs w:val="24"/>
        </w:rPr>
        <w:t>отдельными звеньями единой цепи «неслучайных слу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чайностей», имя коей - Эволюция.</w:t>
      </w:r>
    </w:p>
    <w:p>
      <w:pPr>
        <w:pStyle w:val="Normal"/>
        <w:shd w:fill="FFFFFF" w:val="clear"/>
        <w:spacing w:lineRule="exact" w:line="269"/>
        <w:ind w:left="10" w:firstLine="403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Всей душой принимая истину, что Бог Есмь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бовь, мы утверждаем, что суть эволюции для предс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телей планетарной расы заключается в устремлении открыть в себе Свет Его Божественного Присутствия - </w:t>
      </w:r>
      <w:r>
        <w:rPr>
          <w:rFonts w:cs="Times New Roman" w:ascii="Times New Roman" w:hAnsi="Times New Roman"/>
          <w:spacing w:val="4"/>
          <w:sz w:val="24"/>
          <w:szCs w:val="24"/>
        </w:rPr>
        <w:t>образ Бога - и утвердить его подобие в своей активн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и: в мыслях, чувствах и поступках, - приумножая </w:t>
      </w:r>
      <w:r>
        <w:rPr>
          <w:rFonts w:cs="Times New Roman" w:ascii="Times New Roman" w:hAnsi="Times New Roman"/>
          <w:spacing w:val="5"/>
          <w:sz w:val="24"/>
          <w:szCs w:val="24"/>
        </w:rPr>
        <w:t>Гармонию и Радость в мирах Проявленной Вселенной, в том пространстве и времени, в коем всем нам до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сь воплотиться.</w:t>
      </w:r>
    </w:p>
    <w:p>
      <w:pPr>
        <w:pStyle w:val="Normal"/>
        <w:shd w:fill="FFFFFF" w:val="clear"/>
        <w:spacing w:lineRule="exact" w:line="269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волюционировать - это означает проявлять своб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 волеизъявления, делая свой уникальный выбор между </w:t>
      </w:r>
      <w:r>
        <w:rPr>
          <w:rFonts w:cs="Times New Roman" w:ascii="Times New Roman" w:hAnsi="Times New Roman"/>
          <w:spacing w:val="3"/>
          <w:sz w:val="24"/>
          <w:szCs w:val="24"/>
        </w:rPr>
        <w:t>Добром и Злом, Любовью и Самостью, Истиной и Л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ью в предлагаемых Владыками Судьбы уроках Богос</w:t>
      </w:r>
      <w:r>
        <w:rPr>
          <w:rFonts w:cs="Times New Roman" w:ascii="Times New Roman" w:hAnsi="Times New Roman"/>
          <w:spacing w:val="2"/>
          <w:sz w:val="24"/>
          <w:szCs w:val="24"/>
        </w:rPr>
        <w:t>овершенства, обретая опыт безусловности и жер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и, являющийся первопричиной сотворения мира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Эволюционировать - это означает быть осознанным </w:t>
      </w:r>
      <w:r>
        <w:rPr>
          <w:rFonts w:cs="Times New Roman" w:ascii="Times New Roman" w:hAnsi="Times New Roman"/>
          <w:spacing w:val="2"/>
          <w:sz w:val="24"/>
          <w:szCs w:val="24"/>
        </w:rPr>
        <w:t>и отождествленным со своим Внутренним Светом, 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авляться от механичности и низкосознательности, со</w:t>
        <w:softHyphen/>
        <w:t>ставляющих основу наших привычек, моделей повед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 и черт характера, по сути своей являющихся низк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ибрационными сознаниями сущностей-одержателей, обретших пристанище в полевых структурах человека </w:t>
      </w:r>
      <w:r>
        <w:rPr>
          <w:rFonts w:cs="Times New Roman" w:ascii="Times New Roman" w:hAnsi="Times New Roman"/>
          <w:spacing w:val="5"/>
          <w:sz w:val="24"/>
          <w:szCs w:val="24"/>
        </w:rPr>
        <w:t>и подчинивших его своей воле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волюционировать - это означает развернуться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стречу Будущему, берущему свое начало в Истоке Бес</w:t>
        <w:softHyphen/>
        <w:t>предельности, открыть в его течении присутствие бо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енных достоинств и качеств, рожденных соедине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м Великих Альфы и Омеги и запечатленных в творе</w:t>
        <w:softHyphen/>
        <w:t xml:space="preserve">ниях Господа из иерархий Света надлежащих миров и сфер, в кои возможно перейти, лишь вместив в свои </w:t>
      </w:r>
      <w:r>
        <w:rPr>
          <w:rFonts w:cs="Times New Roman" w:ascii="Times New Roman" w:hAnsi="Times New Roman"/>
          <w:spacing w:val="-2"/>
          <w:sz w:val="24"/>
          <w:szCs w:val="24"/>
        </w:rPr>
        <w:t>поля-сознания сей божественный высоко духовный опыт.</w:t>
      </w:r>
    </w:p>
    <w:p>
      <w:pPr>
        <w:pStyle w:val="Normal"/>
        <w:shd w:fill="FFFFFF" w:val="clear"/>
        <w:spacing w:lineRule="exact" w:line="274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 же произошло с человечеством на планете Зем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я в период, соответствующий завершению цикла ак</w:t>
        <w:softHyphen/>
        <w:t>тивности Серебряной Расы, когда представители Му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кого и Женского Принципов Бытия, образно представ</w:t>
        <w:softHyphen/>
        <w:t>ленные в Библии Адамом и Евой, не воспользовались свободной волей, дарованной им Господом для эвол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ионирования? И почему в грехопадении людей обв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яют Архангела Люцифера?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о времена Золотой и Серебряной Расы человек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ял собой жесткую конструкцию, состоящую из Духа </w:t>
      </w:r>
      <w:r>
        <w:rPr>
          <w:rFonts w:cs="Times New Roman" w:ascii="Times New Roman" w:hAnsi="Times New Roman"/>
          <w:spacing w:val="-2"/>
          <w:sz w:val="24"/>
          <w:szCs w:val="24"/>
        </w:rPr>
        <w:t>и тела, подобную той, какой обладали представители э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нтальных и стихиальных жизнепотоков, и действовал </w:t>
      </w:r>
      <w:r>
        <w:rPr>
          <w:rFonts w:cs="Times New Roman" w:ascii="Times New Roman" w:hAnsi="Times New Roman"/>
          <w:sz w:val="24"/>
          <w:szCs w:val="24"/>
        </w:rPr>
        <w:t>в четко определенных рамках Закона, являясь неукос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ым исполнителем Божественной Воли и ее прет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яющей силой. Обладая Искрой Света и проявленной </w:t>
      </w:r>
      <w:r>
        <w:rPr>
          <w:rFonts w:cs="Times New Roman" w:ascii="Times New Roman" w:hAnsi="Times New Roman"/>
          <w:spacing w:val="4"/>
          <w:sz w:val="24"/>
          <w:szCs w:val="24"/>
        </w:rPr>
        <w:t>формой Присутствия, он не имел связующего звена -</w:t>
      </w:r>
      <w:r>
        <w:rPr>
          <w:rFonts w:cs="Times New Roman" w:ascii="Times New Roman" w:hAnsi="Times New Roman"/>
          <w:spacing w:val="2"/>
          <w:sz w:val="24"/>
          <w:szCs w:val="24"/>
        </w:rPr>
        <w:t>души, - коя формируется жизненным опытом, обретае</w:t>
        <w:softHyphen/>
        <w:t xml:space="preserve">мым в момент применения права, дарованного Законом Свободной Воли. Действуя по заданным параметрам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лгоритмам, люди, при отсутствии у них инициативы и права выбора, напоминали собой биороботов, ничего не </w:t>
      </w:r>
      <w:r>
        <w:rPr>
          <w:rFonts w:cs="Times New Roman" w:ascii="Times New Roman" w:hAnsi="Times New Roman"/>
          <w:sz w:val="24"/>
          <w:szCs w:val="24"/>
        </w:rPr>
        <w:t>изменяющих и не добавляющих к тем состояниям духо-</w:t>
      </w:r>
      <w:r>
        <w:rPr>
          <w:rFonts w:cs="Times New Roman" w:ascii="Times New Roman" w:hAnsi="Times New Roman"/>
          <w:spacing w:val="4"/>
          <w:sz w:val="24"/>
          <w:szCs w:val="24"/>
        </w:rPr>
        <w:t>материи, в коих пребывали в Эдемском Саду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актически планета Земля являлась генетической ла</w:t>
        <w:softHyphen/>
        <w:t>бораторией, в которой выращивался элементальный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дник, наиболее подходящий для активности Духа в </w:t>
      </w:r>
      <w:r>
        <w:rPr>
          <w:rFonts w:cs="Times New Roman" w:ascii="Times New Roman" w:hAnsi="Times New Roman"/>
          <w:spacing w:val="3"/>
          <w:sz w:val="24"/>
          <w:szCs w:val="24"/>
        </w:rPr>
        <w:t>условиях физической реальности Благословенной Тер</w:t>
      </w:r>
      <w:r>
        <w:rPr>
          <w:rFonts w:cs="Times New Roman" w:ascii="Times New Roman" w:hAnsi="Times New Roman"/>
          <w:sz w:val="24"/>
          <w:szCs w:val="24"/>
        </w:rPr>
        <w:t>ры, формировались и совершенствовались органы и си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мы опорно-двигательного аппарата, мышления и чувств, </w:t>
      </w:r>
      <w:r>
        <w:rPr>
          <w:rFonts w:cs="Times New Roman" w:ascii="Times New Roman" w:hAnsi="Times New Roman"/>
          <w:spacing w:val="-1"/>
          <w:sz w:val="24"/>
          <w:szCs w:val="24"/>
        </w:rPr>
        <w:t>велась подготовка человека к участию в грандиозном э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перименте Великого Зодчего, в коем ему отводилась о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бая миссия - быть инициативным, свободно действую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им проводником Божественной Воли, дабы развиват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я в информационном аспекте Всеединого Творца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По сути дела, человек должен был стать той фо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ой жизни, которая сотворится в момент оплодотвор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 девственного лона Благословенной Терры, в физ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ческой реальности коей свою эволюцию в Аспекте В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икой Матери Омеги («Форма, Состояние») проход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и светлые духи Стихии и Элемента Земли, Воды, Во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уха и Огня, а также Царств Природы: животного, 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тельного и минерального, — Духом Великого Отца </w:t>
      </w:r>
      <w:r>
        <w:rPr>
          <w:rFonts w:cs="Times New Roman" w:ascii="Times New Roman" w:hAnsi="Times New Roman"/>
          <w:spacing w:val="6"/>
          <w:sz w:val="24"/>
          <w:szCs w:val="24"/>
        </w:rPr>
        <w:t>Альфы, проявляющимся через Аспект «Идея, Закон».</w:t>
      </w:r>
    </w:p>
    <w:p>
      <w:pPr>
        <w:pStyle w:val="Normal"/>
        <w:shd w:fill="FFFFFF" w:val="clear"/>
        <w:spacing w:lineRule="exact" w:line="274" w:before="5" w:after="0"/>
        <w:ind w:left="10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аличие свободной воли и инициативы у человека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творенного в результате разделения Единой Монады </w:t>
      </w:r>
      <w:r>
        <w:rPr>
          <w:rFonts w:cs="Times New Roman" w:ascii="Times New Roman" w:hAnsi="Times New Roman"/>
          <w:spacing w:val="4"/>
          <w:sz w:val="24"/>
          <w:szCs w:val="24"/>
        </w:rPr>
        <w:t>с причинного плана внутреннего круга Сознания Твор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а на две самостоятельные индивидуальные единицы: </w:t>
      </w:r>
      <w:r>
        <w:rPr>
          <w:rFonts w:cs="Times New Roman" w:ascii="Times New Roman" w:hAnsi="Times New Roman"/>
          <w:spacing w:val="5"/>
          <w:sz w:val="24"/>
          <w:szCs w:val="24"/>
        </w:rPr>
        <w:t>мужской (активной) и женской (пассивной) полярнос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и (в Библии это представлено как создание Евы из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бра Адама), - обеспечивало возможность развития </w:t>
      </w:r>
      <w:r>
        <w:rPr>
          <w:rFonts w:cs="Times New Roman" w:ascii="Times New Roman" w:hAnsi="Times New Roman"/>
          <w:spacing w:val="2"/>
          <w:sz w:val="24"/>
          <w:szCs w:val="24"/>
        </w:rPr>
        <w:t>божественных качеств и достоинств Небесных Родит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й, запечатленных во Внутреннем людей как Искр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ета, в момент соединения двух взаимодополняющих </w:t>
      </w:r>
      <w:r>
        <w:rPr>
          <w:rFonts w:cs="Times New Roman" w:ascii="Times New Roman" w:hAnsi="Times New Roman"/>
          <w:spacing w:val="4"/>
          <w:sz w:val="24"/>
          <w:szCs w:val="24"/>
        </w:rPr>
        <w:t>Начал, преображения и просветления энергоинформ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ционного пространства физической октавы претворен</w:t>
        <w:softHyphen/>
        <w:t xml:space="preserve">ным опытом богореализации, расширения сознания и </w:t>
      </w:r>
      <w:r>
        <w:rPr>
          <w:rFonts w:cs="Times New Roman" w:ascii="Times New Roman" w:hAnsi="Times New Roman"/>
          <w:spacing w:val="4"/>
          <w:sz w:val="24"/>
          <w:szCs w:val="24"/>
        </w:rPr>
        <w:t>разума Творца многообразием оного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ость и непреложность обожествления как </w:t>
      </w:r>
      <w:r>
        <w:rPr>
          <w:rFonts w:cs="Times New Roman" w:ascii="Times New Roman" w:hAnsi="Times New Roman"/>
          <w:spacing w:val="3"/>
          <w:sz w:val="24"/>
          <w:szCs w:val="24"/>
        </w:rPr>
        <w:t>Проявленной, так и Непроявленной Вселенной, являю</w:t>
        <w:softHyphen/>
        <w:t>щиеся главным фактором Эволюции, вызваны присут</w:t>
        <w:softHyphen/>
      </w:r>
      <w:r>
        <w:rPr>
          <w:rFonts w:cs="Times New Roman" w:ascii="Times New Roman" w:hAnsi="Times New Roman"/>
          <w:sz w:val="24"/>
          <w:szCs w:val="24"/>
        </w:rPr>
        <w:t>ствием Противоборствующей Силы — Миров Непроя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нного Хаоса, граничащих с реальностями плотного и </w:t>
      </w:r>
      <w:r>
        <w:rPr>
          <w:rFonts w:cs="Times New Roman" w:ascii="Times New Roman" w:hAnsi="Times New Roman"/>
          <w:spacing w:val="4"/>
          <w:sz w:val="24"/>
          <w:szCs w:val="24"/>
        </w:rPr>
        <w:t>физического планов, где Творцом осуществлены пос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ы Духа и сотворен человек, обладающий правом с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одного волеизъявления, свободой выбора. Поскольку действие рождает противодействие и «свято место пу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о не бывает», миры Непроявленного Хаоса устрем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 к претворению Зла и его экспансии в пространстве </w:t>
      </w:r>
      <w:r>
        <w:rPr>
          <w:rFonts w:cs="Times New Roman" w:ascii="Times New Roman" w:hAnsi="Times New Roman"/>
          <w:spacing w:val="2"/>
          <w:sz w:val="24"/>
          <w:szCs w:val="24"/>
        </w:rPr>
        <w:t>Проявленной Вселенной, дабы исказить и дисквалиф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ировать Божественный Свет, суть коего - Любовь, -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рансмутировать оный в энергии ненависти, страха и </w:t>
      </w:r>
      <w:r>
        <w:rPr>
          <w:rFonts w:cs="Times New Roman" w:ascii="Times New Roman" w:hAnsi="Times New Roman"/>
          <w:spacing w:val="3"/>
          <w:sz w:val="24"/>
          <w:szCs w:val="24"/>
        </w:rPr>
        <w:t>страданий, являющиеся «строительным материалом» и пищей демонических существ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емонический орден Гантурга - главный эмиссар 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в Непроявленного Хаоса на планете Земля — повел </w:t>
      </w:r>
      <w:r>
        <w:rPr>
          <w:rFonts w:cs="Times New Roman" w:ascii="Times New Roman" w:hAnsi="Times New Roman"/>
          <w:sz w:val="24"/>
          <w:szCs w:val="24"/>
        </w:rPr>
        <w:t xml:space="preserve">яростную атаку против эксперимента Бога в Эдемском </w:t>
      </w:r>
      <w:r>
        <w:rPr>
          <w:rFonts w:cs="Times New Roman" w:ascii="Times New Roman" w:hAnsi="Times New Roman"/>
          <w:spacing w:val="1"/>
          <w:sz w:val="24"/>
          <w:szCs w:val="24"/>
        </w:rPr>
        <w:t>Саду, используя излюбленные методы погружения 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нания в иллюзию и майю - клевету, ложь, фальсифи</w:t>
        <w:softHyphen/>
      </w:r>
      <w:r>
        <w:rPr>
          <w:rFonts w:cs="Times New Roman" w:ascii="Times New Roman" w:hAnsi="Times New Roman"/>
          <w:sz w:val="24"/>
          <w:szCs w:val="24"/>
        </w:rPr>
        <w:t>кацию и провокацию; стал искушать перволюдей гип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зирующими и очаровывающими прелестями и ценнос</w:t>
      </w:r>
      <w:r>
        <w:rPr>
          <w:rFonts w:cs="Times New Roman" w:ascii="Times New Roman" w:hAnsi="Times New Roman"/>
          <w:spacing w:val="-4"/>
          <w:sz w:val="24"/>
          <w:szCs w:val="24"/>
        </w:rPr>
        <w:t>тями материального мира, дабы постепенно завладеть в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анием человека и разрушить его живую связь с Богом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ак известно из Библии, первой жертвой Змея-ис</w:t>
        <w:softHyphen/>
        <w:t xml:space="preserve">кусителя, являющегося олицетворением сонма Серых </w:t>
      </w:r>
      <w:r>
        <w:rPr>
          <w:rFonts w:cs="Times New Roman" w:ascii="Times New Roman" w:hAnsi="Times New Roman"/>
          <w:spacing w:val="1"/>
          <w:sz w:val="24"/>
          <w:szCs w:val="24"/>
        </w:rPr>
        <w:t>Учителей из когорты демонического ордена, стала ж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щина - Ева, - представляющая Аспект Великой Ма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 и поэтому ближе находящаяся к материальности. Она </w:t>
      </w:r>
      <w:r>
        <w:rPr>
          <w:rFonts w:cs="Times New Roman" w:ascii="Times New Roman" w:hAnsi="Times New Roman"/>
          <w:spacing w:val="1"/>
          <w:sz w:val="24"/>
          <w:szCs w:val="24"/>
        </w:rPr>
        <w:t>проявила любопытство и заинтересованность в тех ид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ях, кои ей нашептал Змей, и, воспользовавшись люб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ью и доверием Адама, склонила его вкусить плоды от </w:t>
      </w:r>
      <w:r>
        <w:rPr>
          <w:rFonts w:cs="Times New Roman" w:ascii="Times New Roman" w:hAnsi="Times New Roman"/>
          <w:spacing w:val="8"/>
          <w:sz w:val="24"/>
          <w:szCs w:val="24"/>
        </w:rPr>
        <w:t>Древа познания Добра и Зла, дабы стать Богами.</w:t>
      </w:r>
    </w:p>
    <w:p>
      <w:pPr>
        <w:pStyle w:val="Normal"/>
        <w:shd w:fill="FFFFFF" w:val="clear"/>
        <w:spacing w:lineRule="exact" w:line="274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пизод с искушением, описанный в Библии, пок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зывает, каким образом люди потеряли рай и были из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гнаны из Эдемского Сада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й - это состояние блаженства, гармонии и безу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овного счастья, в коих пребывает человек в результате отождествления со своей истинной сутью - духовной </w:t>
      </w:r>
      <w:r>
        <w:rPr>
          <w:rFonts w:cs="Times New Roman" w:ascii="Times New Roman" w:hAnsi="Times New Roman"/>
          <w:spacing w:val="4"/>
          <w:sz w:val="24"/>
          <w:szCs w:val="24"/>
        </w:rPr>
        <w:t>природой, - присутствия богоруководства и неразрыв</w:t>
        <w:softHyphen/>
        <w:t>ной связи с Духовным Сердцем Проявленной Всел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й, дарующих ему изобилие и процветание, просвет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ение и эволюционное бессмертие. Единственный з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н регулировал субъективную активность Адама и Евы </w:t>
      </w:r>
      <w:r>
        <w:rPr>
          <w:rFonts w:cs="Times New Roman" w:ascii="Times New Roman" w:hAnsi="Times New Roman"/>
          <w:spacing w:val="4"/>
          <w:sz w:val="24"/>
          <w:szCs w:val="24"/>
        </w:rPr>
        <w:t>- Закон Безусловной и Жертвенной Любви - Я Есмь, 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являющийся первопричиной сотворения Мира и его </w:t>
      </w:r>
      <w:r>
        <w:rPr>
          <w:rFonts w:cs="Times New Roman" w:ascii="Times New Roman" w:hAnsi="Times New Roman"/>
          <w:spacing w:val="3"/>
          <w:sz w:val="24"/>
          <w:szCs w:val="24"/>
        </w:rPr>
        <w:t>Бытия. Единственное ограничение, которое было уст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влено Богом для людей, - не вкушать от Древа п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знания Добра и Зла, являющегося символом прису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ия двойственного сознания в едином пространстве: </w:t>
      </w:r>
      <w:r>
        <w:rPr>
          <w:rFonts w:cs="Times New Roman" w:ascii="Times New Roman" w:hAnsi="Times New Roman"/>
          <w:spacing w:val="3"/>
          <w:sz w:val="24"/>
          <w:szCs w:val="24"/>
        </w:rPr>
        <w:t>божественного и демонического.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Бог - это не тот, кто познал Добро и Зло, Бог - это </w:t>
      </w:r>
      <w:r>
        <w:rPr>
          <w:rFonts w:cs="Times New Roman" w:ascii="Times New Roman" w:hAnsi="Times New Roman"/>
          <w:spacing w:val="4"/>
          <w:sz w:val="24"/>
          <w:szCs w:val="24"/>
        </w:rPr>
        <w:t>тот, кто выбрал Добро вопреки Злу. Человек же, стол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нувшись со Злом, представшим перед ним в пышных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лачениях иллюзии наваждения и майи, предпочел его </w:t>
      </w:r>
      <w:r>
        <w:rPr>
          <w:rFonts w:cs="Times New Roman" w:ascii="Times New Roman" w:hAnsi="Times New Roman"/>
          <w:sz w:val="24"/>
          <w:szCs w:val="24"/>
        </w:rPr>
        <w:t>Добру, заинтересовавшись эго-программами демоничес</w:t>
      </w:r>
      <w:r>
        <w:rPr>
          <w:rFonts w:cs="Times New Roman" w:ascii="Times New Roman" w:hAnsi="Times New Roman"/>
          <w:spacing w:val="1"/>
          <w:sz w:val="24"/>
          <w:szCs w:val="24"/>
        </w:rPr>
        <w:t>кой природы, потерял осознанный духоконтроль, а вм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е с ним - и Рай, и при отсутствии опыта распозна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превратился в легкую добычу демонических существ </w:t>
      </w:r>
      <w:r>
        <w:rPr>
          <w:rFonts w:cs="Times New Roman" w:ascii="Times New Roman" w:hAnsi="Times New Roman"/>
          <w:spacing w:val="3"/>
          <w:sz w:val="24"/>
          <w:szCs w:val="24"/>
        </w:rPr>
        <w:t>ордена Гантурга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скушение достигло цели, и Свободная Воля, даро</w:t>
        <w:softHyphen/>
        <w:t>ванная людям из Истока Беспредельности, дабы две в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имодополняющие частички Света познали торжество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нной и Искренней Любви и Единения, обрели у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альный опыт самосовершенствования, творения и 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идания, преображая и просветляя реальность физичес</w:t>
        <w:softHyphen/>
        <w:t>кой октавы, была использована в нарушение Воли Ве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сущего. Последовало грехопадение, суть которого за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ючается в дисквалификации божественных энергий, </w:t>
      </w:r>
      <w:r>
        <w:rPr>
          <w:rFonts w:cs="Times New Roman" w:ascii="Times New Roman" w:hAnsi="Times New Roman"/>
          <w:spacing w:val="1"/>
          <w:sz w:val="24"/>
          <w:szCs w:val="24"/>
        </w:rPr>
        <w:t>ниспосылаемых человеку из Духовного Сердца Всел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й для обеспечения и исполнения индивидуального плана Богосовершенства. И, как следствие, появилас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рмическая задолженность, ибо Добро превращено в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ло, что вызвало к действию другой закон — Закон </w:t>
      </w:r>
      <w:r>
        <w:rPr>
          <w:rFonts w:cs="Times New Roman" w:ascii="Times New Roman" w:hAnsi="Times New Roman"/>
          <w:spacing w:val="3"/>
          <w:sz w:val="24"/>
          <w:szCs w:val="24"/>
        </w:rPr>
        <w:t>Причинно-Следственной Связи (его не случайно име</w:t>
        <w:softHyphen/>
        <w:t>нуют еще и Законом Кармы, или Воздаяния), пред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гающий ответственность за претворенную активност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тобы восторжествовали Истина и Справедливость, ибо </w:t>
      </w:r>
      <w:r>
        <w:rPr>
          <w:rFonts w:cs="Times New Roman" w:ascii="Times New Roman" w:hAnsi="Times New Roman"/>
          <w:spacing w:val="8"/>
          <w:sz w:val="24"/>
          <w:szCs w:val="24"/>
        </w:rPr>
        <w:t>- что посеешь, то и пожнешь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рехопадение человека стало главной причиной того, </w:t>
      </w:r>
      <w:r>
        <w:rPr>
          <w:rFonts w:cs="Times New Roman" w:ascii="Times New Roman" w:hAnsi="Times New Roman"/>
          <w:spacing w:val="1"/>
          <w:sz w:val="24"/>
          <w:szCs w:val="24"/>
        </w:rPr>
        <w:t>что Архангел Люцифер, будучи Божественным Управ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елем Аспекта Святого Духа - Луча Справедливости, -</w:t>
      </w:r>
      <w:r>
        <w:rPr>
          <w:rFonts w:cs="Times New Roman" w:ascii="Times New Roman" w:hAnsi="Times New Roman"/>
          <w:sz w:val="24"/>
          <w:szCs w:val="24"/>
        </w:rPr>
        <w:t>со своими легионами ангелов приступил к энергетичес</w:t>
        <w:softHyphen/>
        <w:t xml:space="preserve">кому обеспечению исполнения вышеупомянутого зако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реальностях физического плана, дабы формировались </w:t>
      </w:r>
      <w:r>
        <w:rPr>
          <w:rFonts w:cs="Times New Roman" w:ascii="Times New Roman" w:hAnsi="Times New Roman"/>
          <w:spacing w:val="1"/>
          <w:sz w:val="24"/>
          <w:szCs w:val="24"/>
        </w:rPr>
        <w:t>условия, в которых низковибрационные энергии, со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яния и качества будут трансмутированы человеком в мо</w:t>
        <w:softHyphen/>
      </w:r>
      <w:r>
        <w:rPr>
          <w:rFonts w:cs="Times New Roman" w:ascii="Times New Roman" w:hAnsi="Times New Roman"/>
          <w:sz w:val="24"/>
          <w:szCs w:val="24"/>
        </w:rPr>
        <w:t>мент осознания и покаяния за содеянное, и высвобож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енный Свет возвращен в Исток Беспредельности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ишенные по своей собственной милости богоруководства, загрязнив духовный канал связи с Богом плот</w:t>
        <w:softHyphen/>
        <w:t>ным слоем мыслеобразов демонической природы, зак</w:t>
        <w:softHyphen/>
        <w:t>рыв его, подобно тому как тучи закрывают мир от Сол</w:t>
        <w:softHyphen/>
        <w:t>нца, люди, пребывая в духовной слепоте и невежестве, становились кузнецами как своего счастья, так и несча</w:t>
        <w:softHyphen/>
        <w:t>стья, платя по тем счетам, которые сами себе выписыва</w:t>
        <w:softHyphen/>
        <w:t>ли, ибо Закон Кармы возвращал следствие к своей при</w:t>
        <w:softHyphen/>
        <w:t>чине, обеспечивая формирование такого энергоинфор</w:t>
        <w:softHyphen/>
        <w:t>мационного пространства присутствия человека, коему зеркально соответствовало внутреннее состояние его души.</w:t>
      </w:r>
    </w:p>
    <w:p>
      <w:pPr>
        <w:pStyle w:val="Normal"/>
        <w:shd w:fill="FFFFFF" w:val="clear"/>
        <w:spacing w:lineRule="exact" w:line="274"/>
        <w:ind w:left="5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Хотелось бы напомнить, что только человеческом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току Жизни была дарована свобода волеизъявления, </w:t>
      </w:r>
      <w:r>
        <w:rPr>
          <w:rFonts w:cs="Times New Roman" w:ascii="Times New Roman" w:hAnsi="Times New Roman"/>
          <w:spacing w:val="1"/>
          <w:sz w:val="24"/>
          <w:szCs w:val="24"/>
        </w:rPr>
        <w:t>следовательно, другие богосотворенные существа: анг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ы и элементалы - такой привилегией не обладали, ибо были созданы, дабы служить Венцу Творения, коему, в </w:t>
      </w:r>
      <w:r>
        <w:rPr>
          <w:rFonts w:cs="Times New Roman" w:ascii="Times New Roman" w:hAnsi="Times New Roman"/>
          <w:spacing w:val="2"/>
          <w:sz w:val="24"/>
          <w:szCs w:val="24"/>
        </w:rPr>
        <w:t>свою очередь, надлежало о них заботиться и защищать.</w:t>
      </w:r>
    </w:p>
    <w:p>
      <w:pPr>
        <w:pStyle w:val="Normal"/>
        <w:shd w:fill="FFFFFF" w:val="clear"/>
        <w:spacing w:lineRule="exact" w:line="274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ходя из существующего процесса воплощения Б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ественной Воли в реальности искомой октавы Бытия, необходимо присутствие трех аспектов: Идеи, Закона, носителем коих стали люди; Формы, Состояния - за их проявление отвечают элементалы и стихиали; и Энер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ии, коя несет в себе качества Духа, трансформация </w:t>
      </w:r>
      <w:r>
        <w:rPr>
          <w:rFonts w:cs="Times New Roman" w:ascii="Times New Roman" w:hAnsi="Times New Roman"/>
          <w:spacing w:val="4"/>
          <w:sz w:val="24"/>
          <w:szCs w:val="24"/>
        </w:rPr>
        <w:t>оной обеспечивается ангельскими эволюциями.</w:t>
      </w:r>
    </w:p>
    <w:p>
      <w:pPr>
        <w:pStyle w:val="Normal"/>
        <w:shd w:fill="FFFFFF" w:val="clear"/>
        <w:spacing w:lineRule="exact" w:line="274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Ангелы являются творением Бога и носителями о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деленного божественного качества и достоинства, ро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нного в момент соединения, слияния Великих Альфы </w:t>
      </w:r>
      <w:r>
        <w:rPr>
          <w:rFonts w:cs="Times New Roman" w:ascii="Times New Roman" w:hAnsi="Times New Roman"/>
          <w:spacing w:val="2"/>
          <w:sz w:val="24"/>
          <w:szCs w:val="24"/>
        </w:rPr>
        <w:t>и Омеги, будь то Воля, Любовь или Мудрость, они воп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ощены управителями этих энергий - Лучей Свято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ха. Матрицу энергоинформационного пространств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изической октавы составляют 12 Лучей - Аспектов </w:t>
      </w:r>
      <w:r>
        <w:rPr>
          <w:rFonts w:cs="Times New Roman" w:ascii="Times New Roman" w:hAnsi="Times New Roman"/>
          <w:spacing w:val="2"/>
          <w:sz w:val="24"/>
          <w:szCs w:val="24"/>
        </w:rPr>
        <w:t>Святого Духа, - в диапазоне активности коих всем бо-</w:t>
      </w:r>
      <w:r>
        <w:rPr>
          <w:rFonts w:cs="Times New Roman" w:ascii="Times New Roman" w:hAnsi="Times New Roman"/>
          <w:spacing w:val="3"/>
          <w:sz w:val="24"/>
          <w:szCs w:val="24"/>
        </w:rPr>
        <w:t>гореальным существам, развивающимся в данном пл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, необходимо обрести опыт богореализации; матрицу Горнего мира, или тонкого - 144. Именно конкретно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жественное качество становится ядром Духа ангела, </w:t>
      </w:r>
      <w:r>
        <w:rPr>
          <w:rFonts w:cs="Times New Roman" w:ascii="Times New Roman" w:hAnsi="Times New Roman"/>
          <w:spacing w:val="5"/>
          <w:sz w:val="24"/>
          <w:szCs w:val="24"/>
        </w:rPr>
        <w:t>вокруг которого формируется его световое тело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Как следует из Библии, ангелы, представляющие </w:t>
      </w:r>
      <w:r>
        <w:rPr>
          <w:rFonts w:cs="Times New Roman" w:ascii="Times New Roman" w:hAnsi="Times New Roman"/>
          <w:spacing w:val="2"/>
          <w:sz w:val="24"/>
          <w:szCs w:val="24"/>
        </w:rPr>
        <w:t>собой Чистый Свет, не имеют свободной воли и прояв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яют свою активность, как было указано выше, строго </w:t>
      </w:r>
      <w:r>
        <w:rPr>
          <w:rFonts w:cs="Times New Roman" w:ascii="Times New Roman" w:hAnsi="Times New Roman"/>
          <w:sz w:val="24"/>
          <w:szCs w:val="24"/>
        </w:rPr>
        <w:t xml:space="preserve">в рамках того божественного качества, носителем ко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яются, осуществляя энергетическое обеспечение Воли </w:t>
      </w:r>
      <w:r>
        <w:rPr>
          <w:rFonts w:cs="Times New Roman" w:ascii="Times New Roman" w:hAnsi="Times New Roman"/>
          <w:sz w:val="24"/>
          <w:szCs w:val="24"/>
        </w:rPr>
        <w:t xml:space="preserve">Бога, а в случае с человеком — служа ему, как носителю </w:t>
      </w:r>
      <w:r>
        <w:rPr>
          <w:rFonts w:cs="Times New Roman" w:ascii="Times New Roman" w:hAnsi="Times New Roman"/>
          <w:spacing w:val="5"/>
          <w:sz w:val="24"/>
          <w:szCs w:val="24"/>
        </w:rPr>
        <w:t>Духа Всеединого Творца.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важаемые духовные подвижники, как вы думаете, </w:t>
      </w:r>
      <w:r>
        <w:rPr>
          <w:rFonts w:cs="Times New Roman" w:ascii="Times New Roman" w:hAnsi="Times New Roman"/>
          <w:spacing w:val="4"/>
          <w:sz w:val="24"/>
          <w:szCs w:val="24"/>
        </w:rPr>
        <w:t>мог ли Архангел Люцифер восстать против Бога, явля</w:t>
        <w:softHyphen/>
        <w:t xml:space="preserve">ясь его неотъемлемой частью и выражением, подня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унт на Небесах, кои являются высоковибрационными </w:t>
      </w:r>
      <w:r>
        <w:rPr>
          <w:rFonts w:cs="Times New Roman" w:ascii="Times New Roman" w:hAnsi="Times New Roman"/>
          <w:spacing w:val="1"/>
          <w:sz w:val="24"/>
          <w:szCs w:val="24"/>
        </w:rPr>
        <w:t>огненными мирами, где нет места демоническим эн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иям? Как в чистом и лучезарном божественном Свете </w:t>
      </w:r>
      <w:r>
        <w:rPr>
          <w:rFonts w:cs="Times New Roman" w:ascii="Times New Roman" w:hAnsi="Times New Roman"/>
          <w:spacing w:val="3"/>
          <w:sz w:val="24"/>
          <w:szCs w:val="24"/>
        </w:rPr>
        <w:t>могут зародиться низковибрационные вероломные по</w:t>
        <w:softHyphen/>
        <w:t xml:space="preserve">мыслы? Если это возможно, тогда зачем нам, людям, верить в Бога, духовно преображаться и возноситься в </w:t>
      </w:r>
      <w:r>
        <w:rPr>
          <w:rFonts w:cs="Times New Roman" w:ascii="Times New Roman" w:hAnsi="Times New Roman"/>
          <w:spacing w:val="4"/>
          <w:sz w:val="24"/>
          <w:szCs w:val="24"/>
        </w:rPr>
        <w:t>Отчую Обитель, если там, в непосредственной близ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и от Господа, «чернеют» ангелы?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к существо Света, находящееся в пространстве, </w:t>
      </w:r>
      <w:r>
        <w:rPr>
          <w:rFonts w:cs="Times New Roman" w:ascii="Times New Roman" w:hAnsi="Times New Roman"/>
          <w:spacing w:val="1"/>
          <w:sz w:val="24"/>
          <w:szCs w:val="24"/>
        </w:rPr>
        <w:t>энергоинформационную матрицу коего составляет чи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ая Божественная энергия, ибо Древо познания Добр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Зла находилось на земле, а не на небе, о чем говорит </w:t>
      </w:r>
      <w:r>
        <w:rPr>
          <w:rFonts w:cs="Times New Roman" w:ascii="Times New Roman" w:hAnsi="Times New Roman"/>
          <w:spacing w:val="3"/>
          <w:sz w:val="24"/>
          <w:szCs w:val="24"/>
        </w:rPr>
        <w:t>все та же Библия, может предавать, если ему это дей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твие неведомо? Как оно может восставать, если суть </w:t>
      </w:r>
      <w:r>
        <w:rPr>
          <w:rFonts w:cs="Times New Roman" w:ascii="Times New Roman" w:hAnsi="Times New Roman"/>
          <w:spacing w:val="5"/>
          <w:sz w:val="24"/>
          <w:szCs w:val="24"/>
        </w:rPr>
        <w:t>его - Любовь; искушать - если смысл его существо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я - неукоснительное исполнение Божественной Воли, </w:t>
      </w:r>
      <w:r>
        <w:rPr>
          <w:rFonts w:cs="Times New Roman" w:ascii="Times New Roman" w:hAnsi="Times New Roman"/>
          <w:spacing w:val="12"/>
          <w:sz w:val="24"/>
          <w:szCs w:val="24"/>
        </w:rPr>
        <w:t>суть коей - Закон?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е является ли утверждение о «грехопадении» А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ела Утренней Звезды клеветой на истинную суть В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икого Единства Вечной Жизни, с целью отвернуть </w:t>
      </w:r>
      <w:r>
        <w:rPr>
          <w:rFonts w:cs="Times New Roman" w:ascii="Times New Roman" w:hAnsi="Times New Roman"/>
          <w:spacing w:val="5"/>
          <w:sz w:val="24"/>
          <w:szCs w:val="24"/>
        </w:rPr>
        <w:t>людей от Бога и  направить их к Мамоне, который п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авил счастье в зависимость от достижения человеком </w:t>
      </w:r>
      <w:r>
        <w:rPr>
          <w:rFonts w:cs="Times New Roman" w:ascii="Times New Roman" w:hAnsi="Times New Roman"/>
          <w:spacing w:val="6"/>
          <w:sz w:val="24"/>
          <w:szCs w:val="24"/>
        </w:rPr>
        <w:t>материального благополучия, славы и власти?</w:t>
      </w:r>
    </w:p>
    <w:p>
      <w:pPr>
        <w:pStyle w:val="Normal"/>
        <w:shd w:fill="FFFFFF" w:val="clear"/>
        <w:spacing w:lineRule="exact" w:line="274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Мы уже говорили о том, кому выгодно было св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зать человека зловонными цепями страха и сомнения, которые разрушают его живую связь с Творцом, не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зволяют ему принять свою бессмертную духовную пр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оду, принуждают страдать от неудовлетворенных ж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аний и амбиций, искушают тленными сокровищами и </w:t>
      </w:r>
      <w:r>
        <w:rPr>
          <w:rFonts w:cs="Times New Roman" w:ascii="Times New Roman" w:hAnsi="Times New Roman"/>
          <w:spacing w:val="4"/>
          <w:sz w:val="24"/>
          <w:szCs w:val="24"/>
        </w:rPr>
        <w:t>ценностями материального мира.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менно Гантургу необходимо было скрыть свою 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ническую активность по формированию эго-програм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ловека, погружающих представителей расы в болото </w:t>
      </w:r>
      <w:r>
        <w:rPr>
          <w:rFonts w:cs="Times New Roman" w:ascii="Times New Roman" w:hAnsi="Times New Roman"/>
          <w:spacing w:val="1"/>
          <w:sz w:val="24"/>
          <w:szCs w:val="24"/>
        </w:rPr>
        <w:t>Зла, «переведя все стрелки» ответственности за содея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е на Люцифера, очернив его в глазах людей, дабы </w:t>
      </w:r>
      <w:r>
        <w:rPr>
          <w:rFonts w:cs="Times New Roman" w:ascii="Times New Roman" w:hAnsi="Times New Roman"/>
          <w:sz w:val="24"/>
          <w:szCs w:val="24"/>
        </w:rPr>
        <w:t xml:space="preserve">ослабить и уничтожить светоносную силу, могуществом </w:t>
      </w:r>
      <w:r>
        <w:rPr>
          <w:rFonts w:cs="Times New Roman" w:ascii="Times New Roman" w:hAnsi="Times New Roman"/>
          <w:spacing w:val="2"/>
          <w:sz w:val="24"/>
          <w:szCs w:val="24"/>
        </w:rPr>
        <w:t>Закона Причин и Следствий удерживающую планетар</w:t>
        <w:softHyphen/>
      </w:r>
      <w:r>
        <w:rPr>
          <w:rFonts w:cs="Times New Roman" w:ascii="Times New Roman" w:hAnsi="Times New Roman"/>
          <w:sz w:val="24"/>
          <w:szCs w:val="24"/>
        </w:rPr>
        <w:t>ное человечество на краю пропасти, не давая оному пол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ю скатиться в ад.</w:t>
      </w:r>
    </w:p>
    <w:p>
      <w:pPr>
        <w:pStyle w:val="Normal"/>
        <w:shd w:fill="FFFFFF" w:val="clear"/>
        <w:spacing w:lineRule="exact" w:line="274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менно Гантургу не давали покоя Честь и Доблес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ликого Архангела, ставшего лучезарной путеводной Звездой, освещавшей путь для всех устремившихся к </w:t>
      </w:r>
      <w:r>
        <w:rPr>
          <w:rFonts w:cs="Times New Roman" w:ascii="Times New Roman" w:hAnsi="Times New Roman"/>
          <w:spacing w:val="6"/>
          <w:sz w:val="24"/>
          <w:szCs w:val="24"/>
        </w:rPr>
        <w:t>Обители Бога.</w:t>
      </w:r>
    </w:p>
    <w:p>
      <w:pPr>
        <w:pStyle w:val="Normal"/>
        <w:shd w:fill="FFFFFF" w:val="clear"/>
        <w:spacing w:lineRule="exact" w:line="274" w:before="27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Часто на семинарах нам задают вопрос: если Альфа </w:t>
      </w:r>
      <w:r>
        <w:rPr>
          <w:rFonts w:cs="Times New Roman" w:ascii="Times New Roman" w:hAnsi="Times New Roman"/>
          <w:spacing w:val="7"/>
          <w:sz w:val="24"/>
          <w:szCs w:val="24"/>
        </w:rPr>
        <w:t>и Омега сотворили Вселенную в Любви, и все сущ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а, ее наполняющие, являются носителями Света и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жественного Присутствия, откуда же тогда появился </w:t>
      </w:r>
      <w:r>
        <w:rPr>
          <w:rFonts w:cs="Times New Roman" w:ascii="Times New Roman" w:hAnsi="Times New Roman"/>
          <w:spacing w:val="4"/>
          <w:sz w:val="24"/>
          <w:szCs w:val="24"/>
        </w:rPr>
        <w:t>демонический орден Гантурга?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о момента пробуждения к активности Логоса на</w:t>
        <w:softHyphen/>
        <w:t>шей Вселенной, именуемой в космосе Вселенной Люб</w:t>
        <w:softHyphen/>
        <w:t>ви, существовала Вселенная Тасиба - Вселенная Муд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ости. Великий Зодчий, дабы сохранить наследие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уникальный опыт Тасибы и ускорить сроки эволюц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ерна Духа, избрал Логоса зарождающейся Вселенн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юбви. Поскольку жизнь - процесс непрерывный, и существует точка соприкосновения двух реальностей, полное слияние Альфы и Омеги, в момент соединения </w:t>
      </w:r>
      <w:r>
        <w:rPr>
          <w:rFonts w:cs="Times New Roman" w:ascii="Times New Roman" w:hAnsi="Times New Roman"/>
          <w:spacing w:val="4"/>
          <w:sz w:val="24"/>
          <w:szCs w:val="24"/>
        </w:rPr>
        <w:t>начала цикла активности одной с концом цикла актив</w:t>
        <w:softHyphen/>
      </w:r>
      <w:r>
        <w:rPr>
          <w:rFonts w:cs="Times New Roman" w:ascii="Times New Roman" w:hAnsi="Times New Roman"/>
          <w:sz w:val="24"/>
          <w:szCs w:val="24"/>
        </w:rPr>
        <w:t>ности другой, на одно космическое мгновение откры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ется коридор прохода между реальностями, через кото</w:t>
        <w:softHyphen/>
        <w:t>рый в зарождающуюся Вселенную Любви пришли Х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тели опыта Тасибы - Орден Мельхиседеков, - дабы </w:t>
      </w:r>
      <w:r>
        <w:rPr>
          <w:rFonts w:cs="Times New Roman" w:ascii="Times New Roman" w:hAnsi="Times New Roman"/>
          <w:sz w:val="24"/>
          <w:szCs w:val="24"/>
        </w:rPr>
        <w:t>произвести посев духоносителей сознания Тасибы в раз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ичных сферах Мироздания и Бытия юного Логоса. </w:t>
      </w:r>
      <w:r>
        <w:rPr>
          <w:rFonts w:cs="Times New Roman" w:ascii="Times New Roman" w:hAnsi="Times New Roman"/>
          <w:spacing w:val="3"/>
          <w:sz w:val="24"/>
          <w:szCs w:val="24"/>
        </w:rPr>
        <w:t>Вместе с первосвященниками Любви в новую Всел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ую вошли и представители негативного наследия у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ящей в цикл Пралайи Вселенной, ее кармический долг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— демонический орден Гантурга, обосновавшийся в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нешнем круге Сознания Я Есмь Великих Альфы и </w:t>
      </w:r>
      <w:r>
        <w:rPr>
          <w:rFonts w:cs="Times New Roman" w:ascii="Times New Roman" w:hAnsi="Times New Roman"/>
          <w:spacing w:val="6"/>
          <w:sz w:val="24"/>
          <w:szCs w:val="24"/>
        </w:rPr>
        <w:t>Омеги, на границе с мирами Непроявленного Хаоса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Гантург - порождение Творца миров Проявлен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Непроявленного Хаоса — является истинным Князем </w:t>
      </w:r>
      <w:r>
        <w:rPr>
          <w:rFonts w:cs="Times New Roman" w:ascii="Times New Roman" w:hAnsi="Times New Roman"/>
          <w:spacing w:val="2"/>
          <w:sz w:val="24"/>
          <w:szCs w:val="24"/>
        </w:rPr>
        <w:t>Мира сего, ибо плотные слои духоматерии, к коим о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сится физическая октава планеты Земля, наиболее </w:t>
      </w:r>
      <w:r>
        <w:rPr>
          <w:rFonts w:cs="Times New Roman" w:ascii="Times New Roman" w:hAnsi="Times New Roman"/>
          <w:spacing w:val="5"/>
          <w:sz w:val="24"/>
          <w:szCs w:val="24"/>
        </w:rPr>
        <w:t>благоприятны для активности демонического ордена.</w:t>
      </w:r>
    </w:p>
    <w:p>
      <w:pPr>
        <w:pStyle w:val="Normal"/>
        <w:shd w:fill="FFFFFF" w:val="clear"/>
        <w:spacing w:lineRule="exact" w:line="274" w:before="26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к уже говорилось ранее, клевета, ложь и искуш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е - основное оружие иерофантов сил Зла, тысяче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ями совершенствовалась изощренная активность С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ых Учителей, очерняющих первородную истину. По</w:t>
        <w:softHyphen/>
        <w:t>этому Гантургу, обладающему могуществом вселенско</w:t>
        <w:softHyphen/>
        <w:t xml:space="preserve">го масштаба, не составило большого труда совратить с </w:t>
      </w:r>
      <w:r>
        <w:rPr>
          <w:rFonts w:cs="Times New Roman" w:ascii="Times New Roman" w:hAnsi="Times New Roman"/>
          <w:spacing w:val="3"/>
          <w:sz w:val="24"/>
          <w:szCs w:val="24"/>
        </w:rPr>
        <w:t>истинного пути первых людей, возжечь в их душах ал</w:t>
        <w:softHyphen/>
        <w:t xml:space="preserve">чность, похоть и страсть к наживе, вовлечь в жесткую </w:t>
      </w:r>
      <w:r>
        <w:rPr>
          <w:rFonts w:cs="Times New Roman" w:ascii="Times New Roman" w:hAnsi="Times New Roman"/>
          <w:spacing w:val="1"/>
          <w:sz w:val="24"/>
          <w:szCs w:val="24"/>
        </w:rPr>
        <w:t>конкурентную борьбу за выживание, подтолкнуть к н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мирению, в первую очередь, Мужчину и Женщину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ыхолащивая из их отношений Истинную Любовь и </w:t>
      </w:r>
      <w:r>
        <w:rPr>
          <w:rFonts w:cs="Times New Roman" w:ascii="Times New Roman" w:hAnsi="Times New Roman"/>
          <w:spacing w:val="6"/>
          <w:sz w:val="24"/>
          <w:szCs w:val="24"/>
        </w:rPr>
        <w:t>подменяя ее на Силу.</w:t>
      </w:r>
    </w:p>
    <w:p>
      <w:pPr>
        <w:pStyle w:val="Normal"/>
        <w:shd w:fill="FFFFFF" w:val="clear"/>
        <w:spacing w:lineRule="exact" w:line="274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дурманенные лживыми посулами и обещаниями Искусителя, люди превратились в участников состяз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, где всегда побеждал сильнейший, следуя принци</w:t>
        <w:softHyphen/>
        <w:t>пу «цель оправдывает средства», и становился облада</w:t>
        <w:softHyphen/>
        <w:t xml:space="preserve">телем главного приза: материального благополучия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лесных удовольствий. Секс и насилие правят мир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 так известный психолог Фрейд определил состояние </w:t>
      </w:r>
      <w:r>
        <w:rPr>
          <w:rFonts w:cs="Times New Roman" w:ascii="Times New Roman" w:hAnsi="Times New Roman"/>
          <w:spacing w:val="6"/>
          <w:sz w:val="24"/>
          <w:szCs w:val="24"/>
        </w:rPr>
        <w:t>сознания общества, инфицированного вирусом Зла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антург со своей задачей справился на все 100 %, </w:t>
      </w:r>
      <w:r>
        <w:rPr>
          <w:rFonts w:cs="Times New Roman" w:ascii="Times New Roman" w:hAnsi="Times New Roman"/>
          <w:spacing w:val="5"/>
          <w:sz w:val="24"/>
          <w:szCs w:val="24"/>
        </w:rPr>
        <w:t>обретя полный контроль над субъективной активно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ью землян, что позволило ему получить доступ к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очнику жизненной энергии - душе человека - и эксп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уатировать оный, расширяя границы демониче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присутствия дисквалифицированной божественной эн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ией, обустраивая оной отраженные астральные миры, создавая в них лабиринты страданий, мытарные зоны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довы реальности, к коим притягивается пребывающая </w:t>
      </w:r>
      <w:r>
        <w:rPr>
          <w:rFonts w:cs="Times New Roman" w:ascii="Times New Roman" w:hAnsi="Times New Roman"/>
          <w:spacing w:val="3"/>
          <w:sz w:val="24"/>
          <w:szCs w:val="24"/>
        </w:rPr>
        <w:t>в иллюзиях душа умершего человека и где под воздей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ием инициации со стороны сущностей-одержателей </w:t>
      </w:r>
      <w:r>
        <w:rPr>
          <w:rFonts w:cs="Times New Roman" w:ascii="Times New Roman" w:hAnsi="Times New Roman"/>
          <w:spacing w:val="1"/>
          <w:sz w:val="24"/>
          <w:szCs w:val="24"/>
        </w:rPr>
        <w:t>постепенно растрачивает свой Свет, зачастую до полн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 распада на первоэлементы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и отсутствии опыта распознавания таких прояв</w:t>
        <w:softHyphen/>
        <w:t>лений дуальности, как: Истина - Ложь, Мудрость -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ичностная Правда, Любовь - Жалость, Милосердие и </w:t>
      </w:r>
      <w:r>
        <w:rPr>
          <w:rFonts w:cs="Times New Roman" w:ascii="Times New Roman" w:hAnsi="Times New Roman"/>
          <w:spacing w:val="2"/>
          <w:sz w:val="24"/>
          <w:szCs w:val="24"/>
        </w:rPr>
        <w:t>Сострадание - Попустительство и Потакание, - свобо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я воля человека превратилась во вседозволенност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влекшую серьезные нарушения Высшей Воли, и, как </w:t>
      </w:r>
      <w:r>
        <w:rPr>
          <w:rFonts w:cs="Times New Roman" w:ascii="Times New Roman" w:hAnsi="Times New Roman"/>
          <w:spacing w:val="4"/>
          <w:sz w:val="24"/>
          <w:szCs w:val="24"/>
        </w:rPr>
        <w:t>следствие, ужесточение Закона Воздаяния, вызываю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щего у человека страх и ужас перед неминуемым нак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анием.</w:t>
      </w:r>
    </w:p>
    <w:p>
      <w:pPr>
        <w:pStyle w:val="Normal"/>
        <w:shd w:fill="FFFFFF" w:val="clear"/>
        <w:spacing w:lineRule="exact" w:line="274"/>
        <w:ind w:left="14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ерым Учителям в такой ситуации несложно был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бедить людей, что во всех их бедах виновен Архангел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юцифер, и для этого потребовалось совсем немного: в </w:t>
      </w:r>
      <w:r>
        <w:rPr>
          <w:rFonts w:cs="Times New Roman" w:ascii="Times New Roman" w:hAnsi="Times New Roman"/>
          <w:spacing w:val="-1"/>
          <w:sz w:val="24"/>
          <w:szCs w:val="24"/>
        </w:rPr>
        <w:t>бочку с медом бросить ложку дегтя, представив нисхо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ние светоносного существа с Небес как «падение». А </w:t>
      </w:r>
      <w:r>
        <w:rPr>
          <w:rFonts w:cs="Times New Roman" w:ascii="Times New Roman" w:hAnsi="Times New Roman"/>
          <w:spacing w:val="-1"/>
          <w:sz w:val="24"/>
          <w:szCs w:val="24"/>
        </w:rPr>
        <w:t>это обстоятельство действительно соответствовало исти</w:t>
        <w:softHyphen/>
        <w:t>не, ибо 5-мерное пространство планеты Венера, кое ост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ил Ангел Утренней Звезды со своими легионами, яв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ся более высоковибрационным, нежели Горний мир п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ты Земля, где в настоящее время он пребывает. Обман </w:t>
      </w:r>
      <w:r>
        <w:rPr>
          <w:rFonts w:cs="Times New Roman" w:ascii="Times New Roman" w:hAnsi="Times New Roman"/>
          <w:spacing w:val="2"/>
          <w:sz w:val="24"/>
          <w:szCs w:val="24"/>
        </w:rPr>
        <w:t>заключается в том, что переход в миры с более плотн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и слоями духоматерии во имя исполнения Божеств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й Воли объявлен восстанием против Бога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оединение Духа с Материей приводит к зарож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ию жизни, и если человек - носитель духа, а элемен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л - формы, то ангел является носителем жизн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пыта человека, его души. Для всей планетарной расы, </w:t>
      </w:r>
      <w:r>
        <w:rPr>
          <w:rFonts w:cs="Times New Roman" w:ascii="Times New Roman" w:hAnsi="Times New Roman"/>
          <w:spacing w:val="4"/>
          <w:sz w:val="24"/>
          <w:szCs w:val="24"/>
        </w:rPr>
        <w:t>жизнедеятельность коей регулирует Закон Причин и Следствий, Архангел Люцифер и его Легионы Сп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дливости стали носителями жизненного опыта,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бретенного человечеством в момент выбора между До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м и Злом. Вся активность людей, наполненная и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инной Любовью, гармонией и радостью, усиливает и укрепляет световое тело Лучезарного Архангела, ото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ствление же с сознанием демонических сущностей, порождающих у человека эгоизм и не-Любовь, при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ывает его к зловонным мирам Проявленного Хаоса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уда проторил дорожку человек в своем устремлении </w:t>
      </w:r>
      <w:r>
        <w:rPr>
          <w:rFonts w:cs="Times New Roman" w:ascii="Times New Roman" w:hAnsi="Times New Roman"/>
          <w:spacing w:val="7"/>
          <w:sz w:val="24"/>
          <w:szCs w:val="24"/>
        </w:rPr>
        <w:t>стать Богом, продав душу Дьяволу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менно отраженную часть Архангела Люцифера, с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зданную несовершенными сознаниями людей под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йствием Серых Учителей, Гантург и все силы Зл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ытаются представить как реальную. Прискорбно, чт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эту ложь поверили многие Учителя и Посвященны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ланеты, увлекающие за собой миллионы духов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вижников, утверждающие в своих книгах и лекция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, что приятно слышать порождению Хаоса и Майи, </w:t>
      </w:r>
      <w:r>
        <w:rPr>
          <w:rFonts w:cs="Times New Roman" w:ascii="Times New Roman" w:hAnsi="Times New Roman"/>
          <w:spacing w:val="5"/>
          <w:sz w:val="24"/>
          <w:szCs w:val="24"/>
        </w:rPr>
        <w:t>укрывшемуся в тени великого Архангела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Да не станет для планетарной расы болезненны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шоком Истина, говорящая о том, что Князь Тьмы, как </w:t>
      </w:r>
      <w:r>
        <w:rPr>
          <w:rFonts w:cs="Times New Roman" w:ascii="Times New Roman" w:hAnsi="Times New Roman"/>
          <w:spacing w:val="1"/>
          <w:sz w:val="24"/>
          <w:szCs w:val="24"/>
        </w:rPr>
        <w:t>люди именуют Архангела Люцифера, обвиняя его в г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хопадении и всех своих проблемах, и Господь Всед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итель, к которому обращаются с молитвами и с просьб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 о решении этих проблем, - одно и то же лицо. Ибо </w:t>
      </w:r>
      <w:r>
        <w:rPr>
          <w:rFonts w:cs="Times New Roman" w:ascii="Times New Roman" w:hAnsi="Times New Roman"/>
          <w:spacing w:val="1"/>
          <w:sz w:val="24"/>
          <w:szCs w:val="24"/>
        </w:rPr>
        <w:t>Господь Вседержитель - это иерархический статус, дол</w:t>
        <w:softHyphen/>
      </w:r>
      <w:r>
        <w:rPr>
          <w:rFonts w:cs="Times New Roman" w:ascii="Times New Roman" w:hAnsi="Times New Roman"/>
          <w:sz w:val="24"/>
          <w:szCs w:val="24"/>
        </w:rPr>
        <w:t>жность, которую занимает существо Света, обеспечи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ющее исполнение Воли Всеединого Творца, суть коей 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акон. Отказавшись от исполнения Закона Любви и </w:t>
      </w:r>
      <w:r>
        <w:rPr>
          <w:rFonts w:cs="Times New Roman" w:ascii="Times New Roman" w:hAnsi="Times New Roman"/>
          <w:spacing w:val="2"/>
          <w:sz w:val="24"/>
          <w:szCs w:val="24"/>
        </w:rPr>
        <w:t>избрав образом своей жизни вкушение от Древа поз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я Добра и Зла, в связи с чем последовало прохожд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искупительных уроков Богосовершенства в рамках </w:t>
      </w:r>
      <w:r>
        <w:rPr>
          <w:rFonts w:cs="Times New Roman" w:ascii="Times New Roman" w:hAnsi="Times New Roman"/>
          <w:spacing w:val="5"/>
          <w:sz w:val="24"/>
          <w:szCs w:val="24"/>
        </w:rPr>
        <w:t>Закона Причин и Следствий, ибо выбиралось Зло, 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овечество способствовало тому, чтобы Господом Вс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ержителем планеты стал Архангел Люцифер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Люди оказались в глупом положении, называя б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е - черным, Свет - Тьмой, иллюзию - жизнью, иб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тратили духоконтроль, а вместе с ним - понимание </w:t>
      </w:r>
      <w:r>
        <w:rPr>
          <w:rFonts w:cs="Times New Roman" w:ascii="Times New Roman" w:hAnsi="Times New Roman"/>
          <w:sz w:val="24"/>
          <w:szCs w:val="24"/>
        </w:rPr>
        <w:t>Истины. Представители расы предпочитают устремлять</w:t>
        <w:softHyphen/>
        <w:t xml:space="preserve">ся к тем ценностям, кои выбирает большинство. Не быть </w:t>
      </w:r>
      <w:r>
        <w:rPr>
          <w:rFonts w:cs="Times New Roman" w:ascii="Times New Roman" w:hAnsi="Times New Roman"/>
          <w:spacing w:val="3"/>
          <w:sz w:val="24"/>
          <w:szCs w:val="24"/>
        </w:rPr>
        <w:t>белой вороной и поступать, как все - вот девиз совре</w:t>
        <w:softHyphen/>
        <w:t>менного человека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За всю историю своего существования земляне так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не приобрели дар распознавания, отсутствие ко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когда стало основной причиной изгнания Адама и Евы </w:t>
      </w:r>
      <w:r>
        <w:rPr>
          <w:rFonts w:cs="Times New Roman" w:ascii="Times New Roman" w:hAnsi="Times New Roman"/>
          <w:spacing w:val="2"/>
          <w:sz w:val="24"/>
          <w:szCs w:val="24"/>
        </w:rPr>
        <w:t>из Эдемского Сада, и продолжают черное называть б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ым, материальное - духовным, ложное - истинным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Гантурга - Люцифером... А как его обрести, если на </w:t>
      </w:r>
      <w:r>
        <w:rPr>
          <w:rFonts w:cs="Times New Roman" w:ascii="Times New Roman" w:hAnsi="Times New Roman"/>
          <w:sz w:val="24"/>
          <w:szCs w:val="24"/>
        </w:rPr>
        <w:t xml:space="preserve">мир взираем не сердцем - обителью божественной души, </w:t>
      </w:r>
      <w:r>
        <w:rPr>
          <w:rFonts w:cs="Times New Roman" w:ascii="Times New Roman" w:hAnsi="Times New Roman"/>
          <w:spacing w:val="4"/>
          <w:sz w:val="24"/>
          <w:szCs w:val="24"/>
        </w:rPr>
        <w:t>- а глазами эго-программ демонической природы, ко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ми заинтересовались и приняли к исполнению?</w:t>
      </w:r>
    </w:p>
    <w:p>
      <w:pPr>
        <w:pStyle w:val="Normal"/>
        <w:spacing w:before="317" w:after="0"/>
        <w:ind w:left="1418" w:right="-49" w:hanging="1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Так что же является «бунтом», «восст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ем» против Господа, о чем так часто </w:t>
      </w:r>
      <w:r>
        <w:rPr>
          <w:rFonts w:cs="Times New Roman" w:ascii="Times New Roman" w:hAnsi="Times New Roman"/>
          <w:spacing w:val="7"/>
          <w:sz w:val="24"/>
          <w:szCs w:val="24"/>
        </w:rPr>
        <w:t>говорят и пишут в книгах?</w:t>
      </w:r>
    </w:p>
    <w:p>
      <w:pPr>
        <w:pStyle w:val="Normal"/>
        <w:shd w:fill="FFFFFF" w:val="clear"/>
        <w:spacing w:lineRule="exact" w:line="274" w:before="389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се дело в ошибочной реакции Серых Учителей на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е качественного состояния энергоинформацио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го пространства физической октавы планеты Земля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оисходит «разогрев» настоящей реальности в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ковибрационными энергиями Аспектов Святого Духа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ставляющих матрицу пространства Мира Горнего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бы обеспечить благоприятные условия для слияния </w:t>
      </w:r>
      <w:r>
        <w:rPr>
          <w:rFonts w:cs="Times New Roman" w:ascii="Times New Roman" w:hAnsi="Times New Roman"/>
          <w:spacing w:val="3"/>
          <w:sz w:val="24"/>
          <w:szCs w:val="24"/>
        </w:rPr>
        <w:t>двух разноматериальных реальностей, ибо это неп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ожный процесс, через который проходят все миры и сферы в момент «вдоха» Всеединого Творца, направ</w:t>
        <w:softHyphen/>
        <w:t xml:space="preserve">ленного на сворачивание Вселенной, завершение плана </w:t>
      </w:r>
      <w:r>
        <w:rPr>
          <w:rFonts w:cs="Times New Roman" w:ascii="Times New Roman" w:hAnsi="Times New Roman"/>
          <w:spacing w:val="1"/>
          <w:sz w:val="24"/>
          <w:szCs w:val="24"/>
        </w:rPr>
        <w:t>эволюции и уход в Пралайю. Изменяются условия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а, появляются новые возможности у всех т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ий Господа, и нет ничего предосудительного в том, </w:t>
      </w:r>
      <w:r>
        <w:rPr>
          <w:rFonts w:cs="Times New Roman" w:ascii="Times New Roman" w:hAnsi="Times New Roman"/>
          <w:spacing w:val="2"/>
          <w:sz w:val="24"/>
          <w:szCs w:val="24"/>
        </w:rPr>
        <w:t>чтобы устремиться к их реализации в рамках существу</w:t>
        <w:softHyphen/>
        <w:t xml:space="preserve">ющего Закона. Вот это устремление Серые Учителя и </w:t>
      </w:r>
      <w:r>
        <w:rPr>
          <w:rFonts w:cs="Times New Roman" w:ascii="Times New Roman" w:hAnsi="Times New Roman"/>
          <w:spacing w:val="3"/>
          <w:sz w:val="24"/>
          <w:szCs w:val="24"/>
        </w:rPr>
        <w:t>называют восстанием и неподчинением Господу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 опять представители демонического ордена Гант</w:t>
      </w:r>
      <w:r>
        <w:rPr>
          <w:rFonts w:cs="Times New Roman" w:ascii="Times New Roman" w:hAnsi="Times New Roman"/>
          <w:spacing w:val="3"/>
          <w:sz w:val="24"/>
          <w:szCs w:val="24"/>
        </w:rPr>
        <w:t>урга близки к Истине. Ибо по форме Указ Господа Вседержителя о проявлении милосердия ко всем бого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еальным существам планеты является нарушением </w:t>
      </w:r>
      <w:r>
        <w:rPr>
          <w:rFonts w:cs="Times New Roman" w:ascii="Times New Roman" w:hAnsi="Times New Roman"/>
          <w:spacing w:val="3"/>
          <w:sz w:val="24"/>
          <w:szCs w:val="24"/>
        </w:rPr>
        <w:t>Закона Воздаяния. Но по сути своей он позволяет п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ратить войну между всеми потоками жизни, развяз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ую по принципу: как ты ко мне, так и я к тебе, - и </w:t>
      </w:r>
      <w:r>
        <w:rPr>
          <w:rFonts w:cs="Times New Roman" w:ascii="Times New Roman" w:hAnsi="Times New Roman"/>
          <w:spacing w:val="-1"/>
          <w:sz w:val="24"/>
          <w:szCs w:val="24"/>
        </w:rPr>
        <w:t>предлагает обрести новый опыт богореализации. Подо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е «нарушение» Закона приводит к тому, что в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ранство смысла, где главным законом является Закон Причинно-Следственной Связи, регулирующий взаимо</w:t>
      </w:r>
      <w:r>
        <w:rPr>
          <w:rFonts w:cs="Times New Roman" w:ascii="Times New Roman" w:hAnsi="Times New Roman"/>
          <w:sz w:val="24"/>
          <w:szCs w:val="24"/>
        </w:rPr>
        <w:t>отношения как внутри одного потока, так и между он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и, вводятся энергии и качества высших планов Бытия </w:t>
      </w:r>
      <w:r>
        <w:rPr>
          <w:rFonts w:cs="Times New Roman" w:ascii="Times New Roman" w:hAnsi="Times New Roman"/>
          <w:spacing w:val="7"/>
          <w:sz w:val="24"/>
          <w:szCs w:val="24"/>
        </w:rPr>
        <w:t>- Безусловность и Жертвенность.</w:t>
      </w:r>
    </w:p>
    <w:p>
      <w:pPr>
        <w:pStyle w:val="Normal"/>
        <w:shd w:fill="FFFFFF" w:val="clear"/>
        <w:spacing w:lineRule="exact" w:line="274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то и есть сегодня суть «восстания» Архангела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ифера: учиться быть не только справедливым, но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илосердным, - кое поддержали все эволюционны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токи жизни физической октавы планеты Земля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ов Надземных, ибо свобода выбора позволяет им обрести новый жизненный опыт, душу, а вместе с ней - </w:t>
      </w:r>
      <w:r>
        <w:rPr>
          <w:rFonts w:cs="Times New Roman" w:ascii="Times New Roman" w:hAnsi="Times New Roman"/>
          <w:spacing w:val="2"/>
          <w:sz w:val="24"/>
          <w:szCs w:val="24"/>
        </w:rPr>
        <w:t>и эволюционное бессмертие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смотрите внимательно и осознайте, что сегодн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т на планете. Идет самая настоящая война </w:t>
      </w:r>
      <w:r>
        <w:rPr>
          <w:rFonts w:cs="Times New Roman" w:ascii="Times New Roman" w:hAnsi="Times New Roman"/>
          <w:spacing w:val="1"/>
          <w:sz w:val="24"/>
          <w:szCs w:val="24"/>
        </w:rPr>
        <w:t>между человечеством и элементальными и стихиальны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эволюциями: мы уничтожаем прекрасных, светл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ухов этих жизнепотоков, не направляя оным энерг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лагодарения и Доброжелания, - они уничтожают нас, </w:t>
      </w:r>
      <w:r>
        <w:rPr>
          <w:rFonts w:cs="Times New Roman" w:ascii="Times New Roman" w:hAnsi="Times New Roman"/>
          <w:spacing w:val="1"/>
          <w:sz w:val="24"/>
          <w:szCs w:val="24"/>
        </w:rPr>
        <w:t>5-е человечество Земли, посредством наводнений, зем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етрясений, ураганов и т.д. И не случайно Князь Ст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хии Огненной и Директор Элемента Огня взбунтовал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. Дальше я процитирую строки послания: он «...жа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т права выбора, стремится сущность Милосердия и </w:t>
      </w:r>
      <w:r>
        <w:rPr>
          <w:rFonts w:cs="Times New Roman" w:ascii="Times New Roman" w:hAnsi="Times New Roman"/>
          <w:spacing w:val="6"/>
          <w:sz w:val="24"/>
          <w:szCs w:val="24"/>
        </w:rPr>
        <w:t>различения познать, и не карающею силой Мирозд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я, а вдохновляющей и благословляющей в зоны лет </w:t>
      </w:r>
      <w:r>
        <w:rPr>
          <w:rFonts w:cs="Times New Roman" w:ascii="Times New Roman" w:hAnsi="Times New Roman"/>
          <w:spacing w:val="6"/>
          <w:sz w:val="24"/>
          <w:szCs w:val="24"/>
        </w:rPr>
        <w:t>грядущих стать...»</w:t>
      </w:r>
    </w:p>
    <w:p>
      <w:pPr>
        <w:pStyle w:val="Normal"/>
        <w:spacing w:before="370" w:after="0"/>
        <w:ind w:left="1418" w:right="-49" w:hanging="1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115" cy="234315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7" t="-152" r="-22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 есть вы хотите сказать, что сегодня </w:t>
      </w:r>
      <w:r>
        <w:rPr>
          <w:rFonts w:cs="Times New Roman" w:ascii="Times New Roman" w:hAnsi="Times New Roman"/>
          <w:sz w:val="24"/>
          <w:szCs w:val="24"/>
        </w:rPr>
        <w:t>карма какого-нибудь отдельного индив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уума не учитывается, он просто попа</w:t>
        <w:softHyphen/>
        <w:t xml:space="preserve">дает под жернова Кармы человечества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ведь в зоны стихийного бедствия люди </w:t>
      </w:r>
      <w:r>
        <w:rPr>
          <w:rFonts w:cs="Times New Roman" w:ascii="Times New Roman" w:hAnsi="Times New Roman"/>
          <w:spacing w:val="4"/>
          <w:sz w:val="24"/>
          <w:szCs w:val="24"/>
        </w:rPr>
        <w:t>попадают не случайно?</w:t>
      </w:r>
    </w:p>
    <w:p>
      <w:pPr>
        <w:pStyle w:val="Normal"/>
        <w:shd w:fill="FFFFFF" w:val="clear"/>
        <w:spacing w:lineRule="exact" w:line="274" w:before="25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 w:before="5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сть большие искупительные программы, которые принимали на себя многие индивидуумы, воплощенные в настоящий эволюционный момент в реальностях фи</w:t>
        <w:softHyphen/>
        <w:t xml:space="preserve">зического плана. Допустим, душа перед инкарнацией </w:t>
      </w:r>
      <w:r>
        <w:rPr>
          <w:rFonts w:cs="Times New Roman" w:ascii="Times New Roman" w:hAnsi="Times New Roman"/>
          <w:spacing w:val="2"/>
          <w:sz w:val="24"/>
          <w:szCs w:val="24"/>
        </w:rPr>
        <w:t>заявила: «Господи, я готова искупить Карму челове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а и ее инволюционный долг перед Стихией Земли,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плотиться в последней инкарнации, для того чтобы через мученическую смерть развязать те кармическ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злы, которые существуют в настоящий момент между нашими потоками». Все это допускала существовавшая </w:t>
      </w:r>
      <w:r>
        <w:rPr>
          <w:rFonts w:cs="Times New Roman" w:ascii="Times New Roman" w:hAnsi="Times New Roman"/>
          <w:spacing w:val="8"/>
          <w:sz w:val="24"/>
          <w:szCs w:val="24"/>
        </w:rPr>
        <w:t>программа Искупления и Закон Жертвы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настоящий момент изменилась энергоинформац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онная матрица пространства, проявлены новые возмо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и преображения сознания и формы, они рождены в </w:t>
      </w:r>
      <w:r>
        <w:rPr>
          <w:rFonts w:cs="Times New Roman" w:ascii="Times New Roman" w:hAnsi="Times New Roman"/>
          <w:spacing w:val="1"/>
          <w:sz w:val="24"/>
          <w:szCs w:val="24"/>
        </w:rPr>
        <w:t>момент принятия Иерархией Света Божественной Про</w:t>
        <w:softHyphen/>
        <w:t>граммы Перехода и дальнейшего пути развития пла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арных эволюции посредством решения Кармы Начал. Как только воплотилась возможность, появились и н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ые перспективы у всех эволюционных потоков Жизни. Созданы новые условия, в коих Возлюбленный Гаде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збунтовался и сказал: «Я не хочу карать людей. Я не </w:t>
      </w:r>
      <w:r>
        <w:rPr>
          <w:rFonts w:cs="Times New Roman" w:ascii="Times New Roman" w:hAnsi="Times New Roman"/>
          <w:spacing w:val="1"/>
          <w:sz w:val="24"/>
          <w:szCs w:val="24"/>
        </w:rPr>
        <w:t>хочу программы Искупления! Я хочу научиться любить их, и я хочу получить опыт Милосердия». Ведь до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оящего момента активность элементальных и стихиальн</w:t>
      </w:r>
      <w:r>
        <w:rPr>
          <w:rFonts w:cs="Times New Roman" w:ascii="Times New Roman" w:hAnsi="Times New Roman"/>
          <w:spacing w:val="1"/>
          <w:sz w:val="24"/>
          <w:szCs w:val="24"/>
        </w:rPr>
        <w:t>ых эволюции очень жестко направлялась и резюм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лась Законом Причинно-Следственной Связи, имену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ым Законом Воздаяния. И если представители пла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рной расы не исполняли своих обязательств перед эт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и жизнепотоками, не направляли оным Свет доброже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ния и благодарности, не посылали энергию Любви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еспечения их активности, и в результате этого погиб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екрасные, светлые духи, оживотворяющие Царства </w:t>
      </w:r>
      <w:r>
        <w:rPr>
          <w:rFonts w:cs="Times New Roman" w:ascii="Times New Roman" w:hAnsi="Times New Roman"/>
          <w:spacing w:val="-1"/>
          <w:sz w:val="24"/>
          <w:szCs w:val="24"/>
        </w:rPr>
        <w:t>Природы, Стихии и Элементы, то Закон Воздаяния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лагал, что такое же количество прекрасных, светлых </w:t>
      </w:r>
      <w:r>
        <w:rPr>
          <w:rFonts w:cs="Times New Roman" w:ascii="Times New Roman" w:hAnsi="Times New Roman"/>
          <w:sz w:val="24"/>
          <w:szCs w:val="24"/>
        </w:rPr>
        <w:t xml:space="preserve">духов, оживотворяющих человеческий поток эволюции, </w:t>
      </w:r>
      <w:r>
        <w:rPr>
          <w:rFonts w:cs="Times New Roman" w:ascii="Times New Roman" w:hAnsi="Times New Roman"/>
          <w:spacing w:val="1"/>
          <w:sz w:val="24"/>
          <w:szCs w:val="24"/>
        </w:rPr>
        <w:t>должно быть уничтожено представителями этих эво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ии. Однако сегодня Божественные Управители парал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ельных потоков Жизни готовы проявить по отно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к планетарному человечеству всю безусловность Прощ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ия, Сострадания и Милосердия.</w:t>
      </w:r>
    </w:p>
    <w:p>
      <w:pPr>
        <w:pStyle w:val="Normal"/>
        <w:spacing w:before="370" w:after="0"/>
        <w:ind w:left="1418" w:right="-49" w:hanging="1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о есть путь Люцифера повторяется на </w:t>
      </w:r>
      <w:r>
        <w:rPr>
          <w:rFonts w:cs="Times New Roman" w:ascii="Times New Roman" w:hAnsi="Times New Roman"/>
          <w:spacing w:val="6"/>
          <w:sz w:val="24"/>
          <w:szCs w:val="24"/>
        </w:rPr>
        <w:t>следующих уровнях?</w:t>
      </w:r>
    </w:p>
    <w:p>
      <w:pPr>
        <w:pStyle w:val="Normal"/>
        <w:shd w:fill="FFFFFF" w:val="clear"/>
        <w:spacing w:lineRule="exact" w:line="278" w:before="37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firstLine="403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Для того чтобы «восстание» началось, Божеств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м Управителям Земли необходимо было изменить 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ество энергоинформационного пространства физичес</w:t>
        <w:softHyphen/>
      </w:r>
      <w:r>
        <w:rPr>
          <w:rFonts w:cs="Times New Roman" w:ascii="Times New Roman" w:hAnsi="Times New Roman"/>
          <w:sz w:val="24"/>
          <w:szCs w:val="24"/>
        </w:rPr>
        <w:t>кого плана, трансмутировать определенные объемы пл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етарной кармы, дабы энергии Мира Горнего вошли в физическую реальность. Необходимы были проводн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и, обладающие свободной волей, готовые возложить </w:t>
      </w:r>
      <w:r>
        <w:rPr>
          <w:rFonts w:cs="Times New Roman" w:ascii="Times New Roman" w:hAnsi="Times New Roman"/>
          <w:spacing w:val="3"/>
          <w:sz w:val="24"/>
          <w:szCs w:val="24"/>
        </w:rPr>
        <w:t>на себя ответственность за преображение и просвет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планеты и всей Вселенной, коими и стали Иисус Христос, Гаутама Будда и многие другие Великие П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вященные. С момента зарождения арийской расы 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ота по преображению пространства не останавливалась </w:t>
      </w:r>
      <w:r>
        <w:rPr>
          <w:rFonts w:cs="Times New Roman" w:ascii="Times New Roman" w:hAnsi="Times New Roman"/>
          <w:spacing w:val="1"/>
          <w:sz w:val="24"/>
          <w:szCs w:val="24"/>
        </w:rPr>
        <w:t>ни на миг, и в нее вовлекались все новые и новые под</w:t>
        <w:softHyphen/>
        <w:t xml:space="preserve">вижники, что позволило в настоящий момент сработать </w:t>
      </w:r>
      <w:r>
        <w:rPr>
          <w:rFonts w:cs="Times New Roman" w:ascii="Times New Roman" w:hAnsi="Times New Roman"/>
          <w:spacing w:val="6"/>
          <w:sz w:val="24"/>
          <w:szCs w:val="24"/>
        </w:rPr>
        <w:t>иерархической программе «Звездная Пара», дарова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шей импульс к тотальному нисхождению высоковиб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ионных Лучей из тонкого плана Бытия и к появлению </w:t>
      </w:r>
      <w:r>
        <w:rPr>
          <w:rFonts w:cs="Times New Roman" w:ascii="Times New Roman" w:hAnsi="Times New Roman"/>
          <w:spacing w:val="3"/>
          <w:sz w:val="24"/>
          <w:szCs w:val="24"/>
        </w:rPr>
        <w:t>реальных проводников, через коих Господь Вседерж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ель получил возможность «потеснить» Закон Воздая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ия энергиями Законов Любви и Милосердия.</w:t>
      </w:r>
    </w:p>
    <w:p>
      <w:pPr>
        <w:pStyle w:val="Normal"/>
        <w:shd w:fill="FFFFFF" w:val="clear"/>
        <w:spacing w:lineRule="exact" w:line="278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кольку мы с Надеждой стали участниками и пе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ыми исполнителями вышеобозначенной программы, 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чно можем назвать и ее организатора, а им является </w:t>
      </w:r>
      <w:r>
        <w:rPr>
          <w:rFonts w:cs="Times New Roman" w:ascii="Times New Roman" w:hAnsi="Times New Roman"/>
          <w:spacing w:val="5"/>
          <w:sz w:val="24"/>
          <w:szCs w:val="24"/>
        </w:rPr>
        <w:t>Лучезарный Архангел Люцифер. Чего добивались С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ые Учителя расы, то и получили, но только восстание было поднято не против Господа, а против демонич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й активности Гантурга. Воистину: что посеешь, то и пожнешь.</w:t>
      </w:r>
    </w:p>
    <w:p>
      <w:pPr>
        <w:pStyle w:val="Normal"/>
        <w:shd w:fill="FFFFFF" w:val="clear"/>
        <w:spacing w:lineRule="exact" w:line="274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А как происходила подготовка «восстания», уваж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емый читатель может узнать из информационных по</w:t>
        <w:softHyphen/>
        <w:t>сланий, изложенных в книгах «Уроки кармы», «Тран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утация кармы 1, 2, 3», подписанных «Господь Вседер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житель» или «Архангел Л.»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уть Архангела Люцифера, о котором мы говорим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это путь выбора Добра вопреки Злу, присутствующем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этом мире. Этот путь создает для всех эволюционных </w:t>
      </w:r>
      <w:r>
        <w:rPr>
          <w:rFonts w:cs="Times New Roman" w:ascii="Times New Roman" w:hAnsi="Times New Roman"/>
          <w:spacing w:val="4"/>
          <w:sz w:val="24"/>
          <w:szCs w:val="24"/>
        </w:rPr>
        <w:t>потоков Жизни, кои не обладают свободой волеизъя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ения, условия, в которых они обретают возможность получить такое право, дабы не только служили челове</w:t>
        <w:softHyphen/>
        <w:t xml:space="preserve">ку, помогая проявить Дух Великого Единства Вечн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изни, но и сами нарабатывали опыт эволюционного </w:t>
      </w:r>
      <w:r>
        <w:rPr>
          <w:rFonts w:cs="Times New Roman" w:ascii="Times New Roman" w:hAnsi="Times New Roman"/>
          <w:sz w:val="24"/>
          <w:szCs w:val="24"/>
        </w:rPr>
        <w:t>бессмертия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 время служения на Камчатке в начале прошл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да, которое проводилось с целью заложить основы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нтеграции между всеми эволюционными потокам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изни, дабы обеспечить благоприятный Исход оных в </w:t>
      </w:r>
      <w:r>
        <w:rPr>
          <w:rFonts w:cs="Times New Roman" w:ascii="Times New Roman" w:hAnsi="Times New Roman"/>
          <w:spacing w:val="2"/>
          <w:sz w:val="24"/>
          <w:szCs w:val="24"/>
        </w:rPr>
        <w:t>Новую Мировую Реальность, мы столкнулись с «дых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ем» этого восстания, когда Высшие Иерархи Стихий </w:t>
      </w:r>
      <w:r>
        <w:rPr>
          <w:rFonts w:cs="Times New Roman" w:ascii="Times New Roman" w:hAnsi="Times New Roman"/>
          <w:spacing w:val="1"/>
          <w:sz w:val="24"/>
          <w:szCs w:val="24"/>
        </w:rPr>
        <w:t>и Элементов наряду с проведением работ по трансмута</w:t>
        <w:softHyphen/>
      </w:r>
      <w:r>
        <w:rPr>
          <w:rFonts w:cs="Times New Roman" w:ascii="Times New Roman" w:hAnsi="Times New Roman"/>
          <w:sz w:val="24"/>
          <w:szCs w:val="24"/>
        </w:rPr>
        <w:t>ции существующей инволюционной кармической задол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енности в обмен на прощение, как это происходило </w:t>
      </w:r>
      <w:r>
        <w:rPr>
          <w:rFonts w:cs="Times New Roman" w:ascii="Times New Roman" w:hAnsi="Times New Roman"/>
          <w:spacing w:val="1"/>
          <w:sz w:val="24"/>
          <w:szCs w:val="24"/>
        </w:rPr>
        <w:t>обычно, устремились обрести опыт Безусловной и Жер</w:t>
        <w:softHyphen/>
        <w:t>твенной Любви, коим мы обладали на тот момент, буд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и воплощенными представителями расы.</w:t>
      </w:r>
    </w:p>
    <w:p>
      <w:pPr>
        <w:pStyle w:val="Normal"/>
        <w:shd w:fill="FFFFFF" w:val="clear"/>
        <w:spacing w:lineRule="exact" w:line="274" w:before="307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ожественным Управителям параллельных жизнепотоков нужен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опыт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ак перспектива нового этапа в </w:t>
      </w:r>
      <w:r>
        <w:rPr>
          <w:rFonts w:cs="Times New Roman" w:ascii="Times New Roman" w:hAnsi="Times New Roman"/>
          <w:spacing w:val="1"/>
          <w:sz w:val="24"/>
          <w:szCs w:val="24"/>
        </w:rPr>
        <w:t>их развитии. Необходимы условия и возможность обр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ния опыта для духовных единиц своих эволюци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пыта безусловных и жертвенных чувств, которого они </w:t>
      </w:r>
      <w:r>
        <w:rPr>
          <w:rFonts w:cs="Times New Roman" w:ascii="Times New Roman" w:hAnsi="Times New Roman"/>
          <w:spacing w:val="3"/>
          <w:sz w:val="24"/>
          <w:szCs w:val="24"/>
        </w:rPr>
        <w:t>не имеют на сегодняшний момент.</w:t>
      </w:r>
    </w:p>
    <w:p>
      <w:pPr>
        <w:pStyle w:val="Normal"/>
        <w:spacing w:before="370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о ведь среди них есть души, которые </w:t>
      </w:r>
      <w:r>
        <w:rPr>
          <w:rFonts w:cs="Times New Roman" w:ascii="Times New Roman" w:hAnsi="Times New Roman"/>
          <w:spacing w:val="5"/>
          <w:sz w:val="24"/>
          <w:szCs w:val="24"/>
        </w:rPr>
        <w:t>прошли человеческий путь?</w:t>
      </w:r>
    </w:p>
    <w:p>
      <w:pPr>
        <w:pStyle w:val="Normal"/>
        <w:shd w:fill="FFFFFF" w:val="clear"/>
        <w:spacing w:lineRule="exact" w:line="274" w:before="37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Человек никогда не воплощался в элементальных </w:t>
      </w:r>
      <w:r>
        <w:rPr>
          <w:rFonts w:cs="Times New Roman" w:ascii="Times New Roman" w:hAnsi="Times New Roman"/>
          <w:spacing w:val="2"/>
          <w:sz w:val="24"/>
          <w:szCs w:val="24"/>
        </w:rPr>
        <w:t>эволюциях. Ангелы могут воплощаться в человеческом потоке, но тогда они становятся Божественными Упра</w:t>
        <w:softHyphen/>
      </w:r>
      <w:r>
        <w:rPr>
          <w:rFonts w:cs="Times New Roman" w:ascii="Times New Roman" w:hAnsi="Times New Roman"/>
          <w:sz w:val="24"/>
          <w:szCs w:val="24"/>
        </w:rPr>
        <w:t>вителями своих потоков. Однако сейчас речь идет о м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иадах тех прекрасных существ, которые не имеют та</w:t>
        <w:softHyphen/>
        <w:t xml:space="preserve">кого опыта - человеческого существования. И все он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тят развить в себе чувственную сферу. Мы даже не </w:t>
      </w:r>
      <w:r>
        <w:rPr>
          <w:rFonts w:cs="Times New Roman" w:ascii="Times New Roman" w:hAnsi="Times New Roman"/>
          <w:spacing w:val="5"/>
          <w:sz w:val="24"/>
          <w:szCs w:val="24"/>
        </w:rPr>
        <w:t>представляем себе их проблемы. Будучи бессмертн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, просветленными, лучезарными существами, они не </w:t>
      </w:r>
      <w:r>
        <w:rPr>
          <w:rFonts w:cs="Times New Roman" w:ascii="Times New Roman" w:hAnsi="Times New Roman"/>
          <w:spacing w:val="3"/>
          <w:sz w:val="24"/>
          <w:szCs w:val="24"/>
        </w:rPr>
        <w:t>обладают правами и возможностями человека. Напри</w:t>
        <w:softHyphen/>
        <w:t>мер, к нам обращается Намибус - Божественный Упр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тель липиков - с просьбой передать опыт чувств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го восприятия мира. Липики - это целый эволюцио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ый поток, летописцы Кармы. Для чего они созда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сь Господом? Они фиксируют все происходящее в Беспредельности, весь опыт запечатлевают в Хрониках </w:t>
      </w:r>
      <w:r>
        <w:rPr>
          <w:rFonts w:cs="Times New Roman" w:ascii="Times New Roman" w:hAnsi="Times New Roman"/>
          <w:spacing w:val="2"/>
          <w:sz w:val="24"/>
          <w:szCs w:val="24"/>
        </w:rPr>
        <w:t>Акаши. В этом они достигли совершенства. Но пр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авьте себе на мгновенье, что это такое - мириады лет </w:t>
      </w:r>
      <w:r>
        <w:rPr>
          <w:rFonts w:cs="Times New Roman" w:ascii="Times New Roman" w:hAnsi="Times New Roman"/>
          <w:spacing w:val="2"/>
          <w:sz w:val="24"/>
          <w:szCs w:val="24"/>
        </w:rPr>
        <w:t>наблюдать за жизнью других существ, за бытием и ра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тием Вселенной, не имея возможности принимать в </w:t>
      </w:r>
      <w:r>
        <w:rPr>
          <w:rFonts w:cs="Times New Roman" w:ascii="Times New Roman" w:hAnsi="Times New Roman"/>
          <w:spacing w:val="5"/>
          <w:sz w:val="24"/>
          <w:szCs w:val="24"/>
        </w:rPr>
        <w:t>этом участия!  В наблюдении они достигли совершен</w:t>
      </w:r>
      <w:r>
        <w:rPr>
          <w:rFonts w:cs="Times New Roman" w:ascii="Times New Roman" w:hAnsi="Times New Roman"/>
          <w:spacing w:val="2"/>
          <w:sz w:val="24"/>
          <w:szCs w:val="24"/>
        </w:rPr>
        <w:t>ства, и перед ними сейчас встал насущный для них воп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рос: а дальше что? а дальше - куда?</w:t>
      </w:r>
    </w:p>
    <w:p>
      <w:pPr>
        <w:pStyle w:val="Normal"/>
        <w:spacing w:before="370" w:after="0"/>
        <w:ind w:left="1418" w:right="-49" w:hanging="1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Но разве это вопрос для них? Так зав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но, это закон их существования, разве </w:t>
      </w:r>
      <w:r>
        <w:rPr>
          <w:rFonts w:cs="Times New Roman" w:ascii="Times New Roman" w:hAnsi="Times New Roman"/>
          <w:spacing w:val="5"/>
          <w:sz w:val="24"/>
          <w:szCs w:val="24"/>
        </w:rPr>
        <w:t>не так?</w:t>
      </w:r>
    </w:p>
    <w:p>
      <w:pPr>
        <w:pStyle w:val="Normal"/>
        <w:shd w:fill="FFFFFF" w:val="clear"/>
        <w:spacing w:lineRule="exact" w:line="274" w:before="38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х Божественных Управителей это вопрос. Они </w:t>
      </w:r>
      <w:r>
        <w:rPr>
          <w:rFonts w:cs="Times New Roman" w:ascii="Times New Roman" w:hAnsi="Times New Roman"/>
          <w:spacing w:val="1"/>
          <w:sz w:val="24"/>
          <w:szCs w:val="24"/>
        </w:rPr>
        <w:t>достигли предела своего развития, достигли соверш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а. И, понимая, что в момент достижения точки совер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шенства начинается кристаллизация сознания, вслед за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ой последует падение, они устремились принять уч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ие в самом Бытии и прожить то, что проживает чело</w:t>
        <w:softHyphen/>
        <w:t>век. Мириады лет наблюдая за нами, Божественные Уп</w:t>
        <w:softHyphen/>
        <w:t xml:space="preserve">равители этого потока (я не говорю о низших духов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диницах, я говорю об Управителях) захотели познать, </w:t>
      </w:r>
      <w:r>
        <w:rPr>
          <w:rFonts w:cs="Times New Roman" w:ascii="Times New Roman" w:hAnsi="Times New Roman"/>
          <w:spacing w:val="4"/>
          <w:sz w:val="24"/>
          <w:szCs w:val="24"/>
        </w:rPr>
        <w:t>что же такое жизнь, что же такое чувства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вот обращается к нам Возлюбленный Намибус, </w:t>
      </w:r>
      <w:r>
        <w:rPr>
          <w:rFonts w:cs="Times New Roman" w:ascii="Times New Roman" w:hAnsi="Times New Roman"/>
          <w:spacing w:val="5"/>
          <w:sz w:val="24"/>
          <w:szCs w:val="24"/>
        </w:rPr>
        <w:t>Управитель вышеназванного потока липиков, и гово</w:t>
        <w:softHyphen/>
      </w:r>
      <w:r>
        <w:rPr>
          <w:rFonts w:cs="Times New Roman" w:ascii="Times New Roman" w:hAnsi="Times New Roman"/>
          <w:sz w:val="24"/>
          <w:szCs w:val="24"/>
        </w:rPr>
        <w:t>рит: «У меня есть Божественное Дополнение — Влад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чица Моум. Миллионы лет мы с ней вместе ведем Х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ики Акаши. И я ни разу за эти зоны Света не познал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что такое прикосновение к ней. У меня нет органов </w:t>
      </w:r>
      <w:r>
        <w:rPr>
          <w:rFonts w:cs="Times New Roman" w:ascii="Times New Roman" w:hAnsi="Times New Roman"/>
          <w:spacing w:val="2"/>
          <w:sz w:val="24"/>
          <w:szCs w:val="24"/>
        </w:rPr>
        <w:t>чувств, я не знаю, как это - ощутить тело другого 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а. У меня нет органов, которые позволяли бы разли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чать запахи, - не было нужды, и они не сформиро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. У меня нет органов, которые позволяли бы разл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ить цвет или звук, - тоже не было нужды. Но я обл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даю совершенным духовным видением и знанием ма</w:t>
        <w:softHyphen/>
        <w:t xml:space="preserve">лейших побуждений и устремлений существа, сам не проживая этих состояний. Без личностный наблюдатель </w:t>
      </w:r>
      <w:r>
        <w:rPr>
          <w:rFonts w:cs="Times New Roman" w:ascii="Times New Roman" w:hAnsi="Times New Roman"/>
          <w:spacing w:val="6"/>
          <w:sz w:val="24"/>
          <w:szCs w:val="24"/>
        </w:rPr>
        <w:t>жизни, я устремился стать ее частью».</w:t>
      </w:r>
    </w:p>
    <w:p>
      <w:pPr>
        <w:pStyle w:val="Normal"/>
        <w:spacing w:before="331" w:after="0"/>
        <w:ind w:left="1418" w:right="-49" w:hanging="1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23431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7" t="-152" r="-2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сли взять ту картину мира, которую ты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строила, в ней определенные яв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законы природы называются именами </w:t>
      </w:r>
      <w:r>
        <w:rPr>
          <w:rFonts w:cs="Times New Roman" w:ascii="Times New Roman" w:hAnsi="Times New Roman"/>
          <w:spacing w:val="1"/>
          <w:sz w:val="24"/>
          <w:szCs w:val="24"/>
        </w:rPr>
        <w:t>собственными. Мало того, они персо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фицируются. Мало того, ты с ними 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аешься, в том или ином виде. С точк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рения здравомыслящего читателя - не </w:t>
      </w:r>
      <w:r>
        <w:rPr>
          <w:rFonts w:cs="Times New Roman" w:ascii="Times New Roman" w:hAnsi="Times New Roman"/>
          <w:sz w:val="24"/>
          <w:szCs w:val="24"/>
        </w:rPr>
        <w:t>атеиста, не отвергающего наличие Вы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ших Сил, но обладающего определенны</w:t>
        <w:softHyphen/>
        <w:t>ми познаниями, - все это выглядит мал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убедительно. Все это видела, слышала, </w:t>
      </w:r>
      <w:r>
        <w:rPr>
          <w:rFonts w:cs="Times New Roman" w:ascii="Times New Roman" w:hAnsi="Times New Roman"/>
          <w:spacing w:val="1"/>
          <w:sz w:val="24"/>
          <w:szCs w:val="24"/>
        </w:rPr>
        <w:t>об этом знаешь только ты - Надежда До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ашева. Остальные люди с этим тоже </w:t>
      </w:r>
      <w:r>
        <w:rPr>
          <w:rFonts w:cs="Times New Roman" w:ascii="Times New Roman" w:hAnsi="Times New Roman"/>
          <w:spacing w:val="-1"/>
          <w:sz w:val="24"/>
          <w:szCs w:val="24"/>
        </w:rPr>
        <w:t>сталкиваются, но — в виде явлений п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оды, в виде событий, обусловл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ами природы, а не в виде Элохим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ли Элои, Божественного Управителя, </w:t>
      </w:r>
      <w:r>
        <w:rPr>
          <w:rFonts w:cs="Times New Roman" w:ascii="Times New Roman" w:hAnsi="Times New Roman"/>
          <w:spacing w:val="1"/>
          <w:sz w:val="24"/>
          <w:szCs w:val="24"/>
        </w:rPr>
        <w:t>липиков, которые сидят и пишут Хрони</w:t>
        <w:softHyphen/>
        <w:t xml:space="preserve">ки Акаши, и т.д. Кроме того, этот тво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ир довольно сложен для восприятия: </w:t>
      </w:r>
      <w:r>
        <w:rPr>
          <w:rFonts w:cs="Times New Roman" w:ascii="Times New Roman" w:hAnsi="Times New Roman"/>
          <w:spacing w:val="-2"/>
          <w:sz w:val="24"/>
          <w:szCs w:val="24"/>
        </w:rPr>
        <w:t>сотни имен собственных, часто трудно з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минаемых; некоторым людям, чтобы </w:t>
      </w:r>
      <w:r>
        <w:rPr>
          <w:rFonts w:cs="Times New Roman" w:ascii="Times New Roman" w:hAnsi="Times New Roman"/>
          <w:spacing w:val="1"/>
          <w:sz w:val="24"/>
          <w:szCs w:val="24"/>
        </w:rPr>
        <w:t>понять, о чем речь, нужно несколько м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яцев изучать твои книги... А вместе с </w:t>
      </w:r>
      <w:r>
        <w:rPr>
          <w:rFonts w:cs="Times New Roman" w:ascii="Times New Roman" w:hAnsi="Times New Roman"/>
          <w:spacing w:val="-1"/>
          <w:sz w:val="24"/>
          <w:szCs w:val="24"/>
        </w:rPr>
        <w:t>тем то, о чем ты говоришь, можно р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казать совершенно по-другому. Как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ести твою систему координат (назовем </w:t>
      </w:r>
      <w:r>
        <w:rPr>
          <w:rFonts w:cs="Times New Roman" w:ascii="Times New Roman" w:hAnsi="Times New Roman"/>
          <w:spacing w:val="2"/>
          <w:sz w:val="24"/>
          <w:szCs w:val="24"/>
        </w:rPr>
        <w:t>это так) с более привычной, общеприня</w:t>
        <w:softHyphen/>
        <w:t>той? И не происходит ли путаницы, ког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 из одной системы координат пытаеш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перейти в другую, не возникает ли не</w:t>
        <w:softHyphen/>
        <w:t xml:space="preserve">соответствия, связанного с тем, что теб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а информация дается вот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аком </w:t>
      </w:r>
      <w:r>
        <w:rPr>
          <w:rFonts w:cs="Times New Roman" w:ascii="Times New Roman" w:hAnsi="Times New Roman"/>
          <w:spacing w:val="-2"/>
          <w:sz w:val="24"/>
          <w:szCs w:val="24"/>
        </w:rPr>
        <w:t>виде?</w:t>
      </w:r>
    </w:p>
    <w:p>
      <w:pPr>
        <w:pStyle w:val="Normal"/>
        <w:shd w:fill="FFFFFF" w:val="clear"/>
        <w:spacing w:lineRule="exact" w:line="274" w:before="250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се это разрешается очень просто. Нужно прос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ести мужество сделать первый шаг и - получить опыт. </w:t>
      </w:r>
      <w:r>
        <w:rPr>
          <w:rFonts w:cs="Times New Roman" w:ascii="Times New Roman" w:hAnsi="Times New Roman"/>
          <w:sz w:val="24"/>
          <w:szCs w:val="24"/>
        </w:rPr>
        <w:t>У нас с Володей есть такой опыт, мы его получили п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ыми. Божественные Управители различных эволюци</w:t>
        <w:softHyphen/>
        <w:t xml:space="preserve">онных потоков Жизни, обращаясь к нам в тот момент,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 решался вопрос интеграции, создания единого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странства для всех эволюции...</w:t>
      </w:r>
    </w:p>
    <w:p>
      <w:pPr>
        <w:pStyle w:val="Normal"/>
        <w:spacing w:before="365" w:after="0"/>
        <w:ind w:left="14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Как они к вам обращались? Кто это сл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шал?</w:t>
      </w:r>
    </w:p>
    <w:p>
      <w:pPr>
        <w:pStyle w:val="Normal"/>
        <w:shd w:fill="FFFFFF" w:val="clear"/>
        <w:spacing w:lineRule="exact" w:line="274" w:before="3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Это слышала я. Но послушай дальше. Высшие </w:t>
      </w:r>
      <w:r>
        <w:rPr>
          <w:rFonts w:cs="Times New Roman" w:ascii="Times New Roman" w:hAnsi="Times New Roman"/>
          <w:spacing w:val="4"/>
          <w:sz w:val="24"/>
          <w:szCs w:val="24"/>
        </w:rPr>
        <w:t>Иерархи Стихий и Элементов обратились к нам и с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ли: «Речь идет о создании единого пространства, гд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ы все вместе будем со-творить новое Бытие, новую </w:t>
      </w:r>
      <w:r>
        <w:rPr>
          <w:rFonts w:cs="Times New Roman" w:ascii="Times New Roman" w:hAnsi="Times New Roman"/>
          <w:spacing w:val="2"/>
          <w:sz w:val="24"/>
          <w:szCs w:val="24"/>
        </w:rPr>
        <w:t>мировую реальность. Но мы так мало знаем друг о дру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е. И мы нуждаемся в том опыте, которым обладаете вы, а вы нуждаетесь в том опыте, которым обладаем </w:t>
      </w:r>
      <w:r>
        <w:rPr>
          <w:rFonts w:cs="Times New Roman" w:ascii="Times New Roman" w:hAnsi="Times New Roman"/>
          <w:spacing w:val="3"/>
          <w:sz w:val="24"/>
          <w:szCs w:val="24"/>
        </w:rPr>
        <w:t>мы. Потому что, соединив наш опыт, мы можем пол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ить нечто совершенно новое в этой Вселенной». И он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просили даровать им возможность просто прожить </w:t>
      </w:r>
      <w:r>
        <w:rPr>
          <w:rFonts w:cs="Times New Roman" w:ascii="Times New Roman" w:hAnsi="Times New Roman"/>
          <w:spacing w:val="5"/>
          <w:sz w:val="24"/>
          <w:szCs w:val="24"/>
        </w:rPr>
        <w:t>вместе с нами какое-то количество времени, впустить их, как разумную энергию, в наши полевые структуры и посмотреть, что из этого получится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 вот мы с Володей первыми сделали такой экспе</w:t>
        <w:softHyphen/>
        <w:t>римент - озвучили в пространство: «Возлюбленные Бо</w:t>
        <w:softHyphen/>
        <w:t>жественные Управители такого-то эволюционного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ка Жизни! Мы готовы открыть вам свои поля, п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ять ваше Присутствие и вместе с вами проживать, так, </w:t>
      </w:r>
      <w:r>
        <w:rPr>
          <w:rFonts w:cs="Times New Roman" w:ascii="Times New Roman" w:hAnsi="Times New Roman"/>
          <w:spacing w:val="2"/>
          <w:sz w:val="24"/>
          <w:szCs w:val="24"/>
        </w:rPr>
        <w:t>как проживает человек, Уроки, которые нам ниспосы</w:t>
        <w:softHyphen/>
      </w:r>
      <w:r>
        <w:rPr>
          <w:rFonts w:cs="Times New Roman" w:ascii="Times New Roman" w:hAnsi="Times New Roman"/>
          <w:sz w:val="24"/>
          <w:szCs w:val="24"/>
        </w:rPr>
        <w:t>лают Божественные Управители Кармы». А дальше слу</w:t>
      </w:r>
      <w:r>
        <w:rPr>
          <w:rFonts w:cs="Times New Roman" w:ascii="Times New Roman" w:hAnsi="Times New Roman"/>
          <w:spacing w:val="1"/>
          <w:sz w:val="24"/>
          <w:szCs w:val="24"/>
        </w:rPr>
        <w:t>чилось чудо: проживание присутствия Лучезарного Су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щества и ощущение того, как оно воспринимает это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, - это ощущения ребенка, который делает первые </w:t>
      </w:r>
      <w:r>
        <w:rPr>
          <w:rFonts w:cs="Times New Roman" w:ascii="Times New Roman" w:hAnsi="Times New Roman"/>
          <w:spacing w:val="4"/>
          <w:sz w:val="24"/>
          <w:szCs w:val="24"/>
        </w:rPr>
        <w:t>шаги и учится познавать действительность.</w:t>
      </w:r>
    </w:p>
    <w:p>
      <w:pPr>
        <w:pStyle w:val="Normal"/>
        <w:shd w:fill="FFFFFF" w:val="clear"/>
        <w:spacing w:lineRule="exact" w:line="274" w:before="278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пыт общения с представителями ангельских и элементальных эволюции не является достижением только Надежды или меня лично. Об этом опыте, коим облад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ют представители планетарного человечества, расск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ывает Библия и сотни тысяч других книг. Весь вопрос </w:t>
      </w:r>
      <w:r>
        <w:rPr>
          <w:rFonts w:cs="Times New Roman" w:ascii="Times New Roman" w:hAnsi="Times New Roman"/>
          <w:spacing w:val="1"/>
          <w:sz w:val="24"/>
          <w:szCs w:val="24"/>
        </w:rPr>
        <w:t>заключается лишь в том, что представители паралле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ых эволюции обращаются лишь к тем, кт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гото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слышать и помочь решить их проблемы. И дело не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м, что обратились именно к нам с Надеждой, а в том, </w:t>
      </w:r>
      <w:r>
        <w:rPr>
          <w:rFonts w:cs="Times New Roman" w:ascii="Times New Roman" w:hAnsi="Times New Roman"/>
          <w:sz w:val="24"/>
          <w:szCs w:val="24"/>
        </w:rPr>
        <w:t>что у нас с ней в настоящий момент имеется тот жизне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й опыт, с которым Высшие Управители Стихий и </w:t>
      </w:r>
      <w:r>
        <w:rPr>
          <w:rFonts w:cs="Times New Roman" w:ascii="Times New Roman" w:hAnsi="Times New Roman"/>
          <w:spacing w:val="4"/>
          <w:sz w:val="24"/>
          <w:szCs w:val="24"/>
        </w:rPr>
        <w:t>Элементов хотели бы соприкоснуться.</w:t>
      </w:r>
    </w:p>
    <w:p>
      <w:pPr>
        <w:pStyle w:val="Normal"/>
        <w:shd w:fill="FFFFFF" w:val="clear"/>
        <w:spacing w:lineRule="exact" w:line="274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ы ведь прекрасно понимаете, в каком положении находится современный человек, обладающий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физиче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зрешительной способностью восприятия мира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ую формируют органы чувств элементального 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дника, а н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тонкой. </w:t>
      </w:r>
      <w:r>
        <w:rPr>
          <w:rFonts w:cs="Times New Roman" w:ascii="Times New Roman" w:hAnsi="Times New Roman"/>
          <w:spacing w:val="2"/>
          <w:sz w:val="24"/>
          <w:szCs w:val="24"/>
        </w:rPr>
        <w:t>Он уподобился тому Фоме, кот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рый ни во что не верит. Все ему вынь да покажи.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бота с ангелами и элементалами начинается с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тения определенного опыта осознанности, когда мы мо</w:t>
        <w:softHyphen/>
      </w:r>
      <w:r>
        <w:rPr>
          <w:rFonts w:cs="Times New Roman" w:ascii="Times New Roman" w:hAnsi="Times New Roman"/>
          <w:sz w:val="24"/>
          <w:szCs w:val="24"/>
        </w:rPr>
        <w:t>жем растождествиться со своей личностью и соединит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, слиться со своей духовной природой, которая вос</w:t>
        <w:softHyphen/>
        <w:t>принимает мир через сердце. Кроме того, необходимо научиться концентрироваться на свойствах, качествах и явлениях Царств Природы, на своих собственных ощу</w:t>
        <w:softHyphen/>
      </w:r>
      <w:r>
        <w:rPr>
          <w:rFonts w:cs="Times New Roman" w:ascii="Times New Roman" w:hAnsi="Times New Roman"/>
          <w:sz w:val="24"/>
          <w:szCs w:val="24"/>
        </w:rPr>
        <w:t>щениях и переживаниях, стать их тонким знатоком, что</w:t>
        <w:softHyphen/>
        <w:t xml:space="preserve">бы в любой момент можно было определить, какие же </w:t>
      </w:r>
      <w:r>
        <w:rPr>
          <w:rFonts w:cs="Times New Roman" w:ascii="Times New Roman" w:hAnsi="Times New Roman"/>
          <w:spacing w:val="-5"/>
          <w:sz w:val="24"/>
          <w:szCs w:val="24"/>
        </w:rPr>
        <w:t>изменения произошли во внутреннем и внешнем простран</w:t>
      </w:r>
      <w:r>
        <w:rPr>
          <w:rFonts w:cs="Times New Roman" w:ascii="Times New Roman" w:hAnsi="Times New Roman"/>
          <w:spacing w:val="1"/>
          <w:sz w:val="24"/>
          <w:szCs w:val="24"/>
        </w:rPr>
        <w:t>ствах Присутствия после озвучивания намерений, обес</w:t>
        <w:softHyphen/>
        <w:t xml:space="preserve">печивающих контакт с представителями тонкого мира, </w:t>
      </w:r>
      <w:r>
        <w:rPr>
          <w:rFonts w:cs="Times New Roman" w:ascii="Times New Roman" w:hAnsi="Times New Roman"/>
          <w:spacing w:val="4"/>
          <w:sz w:val="24"/>
          <w:szCs w:val="24"/>
        </w:rPr>
        <w:t>научиться их обнаруживать и общаться с ними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гочеловек - это человек с высокой разрешающей способностью восприятия тонкого мира, его чувство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я и отождествления с оным, будь то внутри себя или </w:t>
      </w:r>
      <w:r>
        <w:rPr>
          <w:rFonts w:cs="Times New Roman" w:ascii="Times New Roman" w:hAnsi="Times New Roman"/>
          <w:spacing w:val="2"/>
          <w:sz w:val="24"/>
          <w:szCs w:val="24"/>
        </w:rPr>
        <w:t>снаружи, что позволяет пребывать в высоких состоян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ях блаженства, гармонии и счастья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тот процесс начинает происходить в каждом из нас только тогда, когда мы доверяем свою жизнь Господу, прекращаем реализацию эго-программ сущностей дем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ческой природы, рождающих жизненную суету, и на</w:t>
        <w:softHyphen/>
      </w:r>
      <w:r>
        <w:rPr>
          <w:rFonts w:cs="Times New Roman" w:ascii="Times New Roman" w:hAnsi="Times New Roman"/>
          <w:sz w:val="24"/>
          <w:szCs w:val="24"/>
        </w:rPr>
        <w:t>правляем свои усилия на обретение дара распознавания. Он появляется тогда, когда появляется способность ра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ичения. Когда по запаху нам удается отличить берез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 сосны, дуб от ели, сирень от акации... Когда мы точно </w:t>
      </w:r>
      <w:r>
        <w:rPr>
          <w:rFonts w:cs="Times New Roman" w:ascii="Times New Roman" w:hAnsi="Times New Roman"/>
          <w:spacing w:val="1"/>
          <w:sz w:val="24"/>
          <w:szCs w:val="24"/>
        </w:rPr>
        <w:t>знаем, какие ощущения у нас появятся при соприкосно</w:t>
        <w:softHyphen/>
      </w:r>
      <w:r>
        <w:rPr>
          <w:rFonts w:cs="Times New Roman" w:ascii="Times New Roman" w:hAnsi="Times New Roman"/>
          <w:sz w:val="24"/>
          <w:szCs w:val="24"/>
        </w:rPr>
        <w:t>вении с водой, льдом, землей, корой дерева, кожей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имого человека и т.д., и т.п. И вот тогда мы становимся </w:t>
      </w:r>
      <w:r>
        <w:rPr>
          <w:rFonts w:cs="Times New Roman" w:ascii="Times New Roman" w:hAnsi="Times New Roman"/>
          <w:sz w:val="24"/>
          <w:szCs w:val="24"/>
        </w:rPr>
        <w:t>для других существ источником чувственного распоз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ния мира, источником того опыта, которым они до </w:t>
      </w:r>
      <w:r>
        <w:rPr>
          <w:rFonts w:cs="Times New Roman" w:ascii="Times New Roman" w:hAnsi="Times New Roman"/>
          <w:sz w:val="24"/>
          <w:szCs w:val="24"/>
        </w:rPr>
        <w:t>настоящего момента не обладали вследствие отсутствия права выбора, ныне даруемого представителям этих э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юции из Духовного Сердца Беспредельности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долго работал над обретением осознанности - оп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м отождествления со своей истинной и сокровенной </w:t>
      </w:r>
      <w:r>
        <w:rPr>
          <w:rFonts w:cs="Times New Roman" w:ascii="Times New Roman" w:hAnsi="Times New Roman"/>
          <w:spacing w:val="-3"/>
          <w:sz w:val="24"/>
          <w:szCs w:val="24"/>
        </w:rPr>
        <w:t>сутью в момент настоящего времени, что позволяет ско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ентрироваться на одном конкретном действии и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живании его. Но то, что я испытал на Камчатке в пе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од вышеупомянутого служения, для меня было настоя</w:t>
        <w:softHyphen/>
        <w:t>щим открытием. После каждого посещения моих поле</w:t>
        <w:softHyphen/>
        <w:t xml:space="preserve">вых структур кем-либо Из Божественных Управителей той или иной Стихии или Элемента окружающий мир </w:t>
      </w:r>
      <w:r>
        <w:rPr>
          <w:rFonts w:cs="Times New Roman" w:ascii="Times New Roman" w:hAnsi="Times New Roman"/>
          <w:spacing w:val="3"/>
          <w:sz w:val="24"/>
          <w:szCs w:val="24"/>
        </w:rPr>
        <w:t>необычно изменялся, открываясь во всем своем много</w:t>
      </w:r>
      <w:r>
        <w:rPr>
          <w:rFonts w:cs="Times New Roman" w:ascii="Times New Roman" w:hAnsi="Times New Roman"/>
          <w:spacing w:val="5"/>
          <w:sz w:val="24"/>
          <w:szCs w:val="24"/>
        </w:rPr>
        <w:t>образии ароматов, звуков и красок. Основное состоя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е, которое я проживал, это состояние глубокого уп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ения всем, к чему я прикасался.</w:t>
      </w:r>
    </w:p>
    <w:p>
      <w:pPr>
        <w:pStyle w:val="Normal"/>
        <w:shd w:fill="FFFFFF" w:val="clear"/>
        <w:spacing w:lineRule="exact" w:line="278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я понял, что это такое - пребывать в </w:t>
      </w:r>
      <w:r>
        <w:rPr>
          <w:rFonts w:cs="Times New Roman" w:ascii="Times New Roman" w:hAnsi="Times New Roman"/>
          <w:spacing w:val="1"/>
          <w:sz w:val="24"/>
          <w:szCs w:val="24"/>
        </w:rPr>
        <w:t>состоянии полного блаженства и экстаза от соприкосн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ения с воздухом, водой, лучами Солнца, пищей. Я п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имал, что это не мои состояния, не мои реакции, но </w:t>
      </w:r>
      <w:r>
        <w:rPr>
          <w:rFonts w:cs="Times New Roman" w:ascii="Times New Roman" w:hAnsi="Times New Roman"/>
          <w:spacing w:val="1"/>
          <w:sz w:val="24"/>
          <w:szCs w:val="24"/>
        </w:rPr>
        <w:t>как эти существа, представляющие параллельные чел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ческому потоки эволюции, искренне радовались,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учив возможность распознавания и различения, даже не через свои органы чувств!</w:t>
      </w:r>
    </w:p>
    <w:p>
      <w:pPr>
        <w:pStyle w:val="Normal"/>
        <w:spacing w:before="370" w:after="0"/>
        <w:ind w:left="1418" w:right="-49" w:hanging="1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Это не совсем тот вопрос, который я з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ал, это ответ не на него, но это очен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се интересно. Как сформулировать то, </w:t>
      </w:r>
      <w:r>
        <w:rPr>
          <w:rFonts w:cs="Times New Roman" w:ascii="Times New Roman" w:hAnsi="Times New Roman"/>
          <w:spacing w:val="5"/>
          <w:sz w:val="24"/>
          <w:szCs w:val="24"/>
        </w:rPr>
        <w:t>о чем мы сейчас говорим?</w:t>
      </w:r>
    </w:p>
    <w:p>
      <w:pPr>
        <w:pStyle w:val="Normal"/>
        <w:shd w:fill="FFFFFF" w:val="clear"/>
        <w:spacing w:lineRule="exact" w:line="278" w:before="38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уховная работа с параллельными потоками эв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юции.</w:t>
      </w:r>
    </w:p>
    <w:p>
      <w:pPr>
        <w:pStyle w:val="Normal"/>
        <w:shd w:fill="FFFFFF" w:val="clear"/>
        <w:spacing w:lineRule="exact" w:line="278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последней книге «Практика сотворения» есть по</w:t>
        <w:softHyphen/>
        <w:t>слание, в котором Владыка Намибус передает, с каким восторгом, радостью и упоением воспринял опыт Люб</w:t>
        <w:softHyphen/>
        <w:t>ви и Единения Начал, обретенный через мои полевые структуры. Но самое главное - все то, что он пережил, ощутил и я сам, будучи сконцентрированным на своих чувствах в этот момент. Осознанность позволила мне определить не только собственные ощущения, но и вы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явить его интерес к тем или иным вещам через импуль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ы к действию, кои моими не являлись.</w:t>
      </w:r>
    </w:p>
    <w:p>
      <w:pPr>
        <w:pStyle w:val="Normal"/>
        <w:shd w:fill="FFFFFF" w:val="clear"/>
        <w:spacing w:lineRule="exact" w:line="274" w:before="25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Мы сначала подумали, что это феномен, что все эт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исходит только с нами, какие-то особые состояния </w:t>
      </w:r>
      <w:r>
        <w:rPr>
          <w:rFonts w:cs="Times New Roman" w:ascii="Times New Roman" w:hAnsi="Times New Roman"/>
          <w:spacing w:val="1"/>
          <w:sz w:val="24"/>
          <w:szCs w:val="24"/>
        </w:rPr>
        <w:t>возбуждения нашего сознания. И вот на одном из се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ров, являясь его руководителями, мы предложили всем </w:t>
      </w:r>
      <w:r>
        <w:rPr>
          <w:rFonts w:cs="Times New Roman" w:ascii="Times New Roman" w:hAnsi="Times New Roman"/>
          <w:spacing w:val="3"/>
          <w:sz w:val="24"/>
          <w:szCs w:val="24"/>
        </w:rPr>
        <w:t>участникам оного попробовать - позволить представ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лям других эволюции, пройдя через полевые структ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ы человека, прожить вместе с ним определенные у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ки, получить опыт чувственного восприятия мира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Это было просто потрясающе. Присутствие светлых </w:t>
      </w:r>
      <w:r>
        <w:rPr>
          <w:rFonts w:cs="Times New Roman" w:ascii="Times New Roman" w:hAnsi="Times New Roman"/>
          <w:spacing w:val="3"/>
          <w:sz w:val="24"/>
          <w:szCs w:val="24"/>
        </w:rPr>
        <w:t>духов ощутили все. Многие стали вести дневники, п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му что моменты совместного проживания оказалис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рагоценными для самих людей. Им вернулось яркое </w:t>
      </w:r>
      <w:r>
        <w:rPr>
          <w:rFonts w:cs="Times New Roman" w:ascii="Times New Roman" w:hAnsi="Times New Roman"/>
          <w:spacing w:val="2"/>
          <w:sz w:val="24"/>
          <w:szCs w:val="24"/>
        </w:rPr>
        <w:t>восприятие этого мира, его красота, острота ощущения мира, ощущения самой жизни. Мы наблюдали за люд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и, и нам казалось, что они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вперв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юхают цветы, </w:t>
      </w:r>
      <w:r>
        <w:rPr>
          <w:rFonts w:cs="Times New Roman" w:ascii="Times New Roman" w:hAnsi="Times New Roman"/>
          <w:spacing w:val="2"/>
          <w:sz w:val="24"/>
          <w:szCs w:val="24"/>
        </w:rPr>
        <w:t>трогают снег, погружаются в воду... Все участники се</w:t>
        <w:softHyphen/>
        <w:t xml:space="preserve">минар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тотально </w:t>
      </w:r>
      <w:r>
        <w:rPr>
          <w:rFonts w:cs="Times New Roman" w:ascii="Times New Roman" w:hAnsi="Times New Roman"/>
          <w:spacing w:val="2"/>
          <w:sz w:val="24"/>
          <w:szCs w:val="24"/>
        </w:rPr>
        <w:t>проживали каждое мгновение бытия, они жили полноценно, наслаждались каждым дарован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м свыше мигом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емного странно было со стороны наблюдать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сходящие - каждый участник эксперимента что-т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юхал, трогал, щупал, лизал... Люди открывали для </w:t>
      </w:r>
      <w:r>
        <w:rPr>
          <w:rFonts w:cs="Times New Roman" w:ascii="Times New Roman" w:hAnsi="Times New Roman"/>
          <w:spacing w:val="4"/>
          <w:sz w:val="24"/>
          <w:szCs w:val="24"/>
        </w:rPr>
        <w:t>себя этот забытый за механичностью и неосознан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ью проживаемой жизни вкус ощущений, вмещали их </w:t>
      </w:r>
      <w:r>
        <w:rPr>
          <w:rFonts w:cs="Times New Roman" w:ascii="Times New Roman" w:hAnsi="Times New Roman"/>
          <w:spacing w:val="5"/>
          <w:sz w:val="24"/>
          <w:szCs w:val="24"/>
        </w:rPr>
        <w:t>красоту и полноту.</w:t>
      </w:r>
    </w:p>
    <w:p>
      <w:pPr>
        <w:pStyle w:val="Normal"/>
        <w:spacing w:before="254" w:after="0"/>
        <w:ind w:left="1418" w:right="-49" w:hanging="1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 есть вместо войны миров необходимо </w:t>
      </w:r>
      <w:r>
        <w:rPr>
          <w:rFonts w:cs="Times New Roman" w:ascii="Times New Roman" w:hAnsi="Times New Roman"/>
          <w:spacing w:val="4"/>
          <w:sz w:val="24"/>
          <w:szCs w:val="24"/>
        </w:rPr>
        <w:t>взаимодействие миров?</w:t>
      </w:r>
    </w:p>
    <w:p>
      <w:pPr>
        <w:pStyle w:val="Normal"/>
        <w:shd w:fill="FFFFFF" w:val="clear"/>
        <w:spacing w:lineRule="exact" w:line="274" w:before="278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9" w:right="5" w:firstLine="39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онечно! Это решит карму между потоками, и н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удет глобальных катаклизмов. Исхода сегодня никто </w:t>
      </w:r>
      <w:r>
        <w:rPr>
          <w:rFonts w:cs="Times New Roman" w:ascii="Times New Roman" w:hAnsi="Times New Roman"/>
          <w:spacing w:val="-1"/>
          <w:sz w:val="24"/>
          <w:szCs w:val="24"/>
        </w:rPr>
        <w:t>не хочет!</w:t>
      </w:r>
    </w:p>
    <w:p>
      <w:pPr>
        <w:pStyle w:val="Normal"/>
        <w:shd w:fill="FFFFFF" w:val="clear"/>
        <w:spacing w:lineRule="exact" w:line="274"/>
        <w:ind w:left="19" w:right="5" w:firstLine="39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1418" w:right="-49" w:hanging="1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" cy="23114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7" t="-156" r="-25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 это ведь не так просто. Вы сказали: предоставить им свои тела, - но нужно ведь знать, как это делать, это же целый </w:t>
      </w:r>
      <w:r>
        <w:rPr>
          <w:rFonts w:cs="Times New Roman" w:ascii="Times New Roman" w:hAnsi="Times New Roman"/>
          <w:sz w:val="24"/>
          <w:szCs w:val="24"/>
        </w:rPr>
        <w:t>процесс.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Есть ниспосланная по Лучу Иерархии практика. Она </w:t>
      </w:r>
      <w:r>
        <w:rPr>
          <w:rFonts w:cs="Times New Roman" w:ascii="Times New Roman" w:hAnsi="Times New Roman"/>
          <w:spacing w:val="4"/>
          <w:sz w:val="24"/>
          <w:szCs w:val="24"/>
        </w:rPr>
        <w:t>приведена в книге «Практика сотворения» и называет</w:t>
        <w:softHyphen/>
        <w:t>ся «Работа с элементальными и стихиальными эволюц</w:t>
      </w:r>
      <w:r>
        <w:rPr>
          <w:rFonts w:cs="Times New Roman" w:ascii="Times New Roman" w:hAnsi="Times New Roman"/>
          <w:spacing w:val="3"/>
          <w:sz w:val="24"/>
          <w:szCs w:val="24"/>
        </w:rPr>
        <w:t>иями». Там описывается методика, которая позволяет это сделать.</w:t>
      </w:r>
    </w:p>
    <w:p>
      <w:pPr>
        <w:pStyle w:val="Normal"/>
        <w:shd w:fill="FFFFFF" w:val="clear"/>
        <w:spacing w:lineRule="exact" w:line="274" w:before="26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и ее применении возникает ощущение, что внут</w:t>
        <w:softHyphen/>
        <w:t xml:space="preserve">ри тебя - любознательное дитя, которое воспринимае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кружающий мир, но не может оценить и распознать </w:t>
      </w:r>
      <w:r>
        <w:rPr>
          <w:rFonts w:cs="Times New Roman" w:ascii="Times New Roman" w:hAnsi="Times New Roman"/>
          <w:spacing w:val="2"/>
          <w:sz w:val="24"/>
          <w:szCs w:val="24"/>
        </w:rPr>
        <w:t>его. И начинает проявлять интерес к различным объек</w:t>
        <w:softHyphen/>
        <w:t xml:space="preserve">там и явлениям, посылая импульсы, кои легко выявить, </w:t>
      </w:r>
      <w:r>
        <w:rPr>
          <w:rFonts w:cs="Times New Roman" w:ascii="Times New Roman" w:hAnsi="Times New Roman"/>
          <w:spacing w:val="1"/>
          <w:sz w:val="24"/>
          <w:szCs w:val="24"/>
        </w:rPr>
        <w:t>будучи осознанным, т.е. сконцентрированным на акти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сти этого ребенка.</w:t>
      </w:r>
    </w:p>
    <w:p>
      <w:pPr>
        <w:pStyle w:val="Normal"/>
        <w:shd w:fill="FFFFFF" w:val="clear"/>
        <w:spacing w:lineRule="exact" w:line="274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ля каждого человека, познавшего радость быть 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ителем, знаком беспредельный интерес детей к окружа</w:t>
        <w:softHyphen/>
      </w:r>
      <w:r>
        <w:rPr>
          <w:rFonts w:cs="Times New Roman" w:ascii="Times New Roman" w:hAnsi="Times New Roman"/>
          <w:sz w:val="24"/>
          <w:szCs w:val="24"/>
        </w:rPr>
        <w:t>ющему миру, запечатленный в извечном детском воп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е: «А что это»? За ним следует другой традиционный вопрос: «А почему?» - что создает для взрослых, не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учившихся быть осознанными, определенные трудности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о же самое происходит и в случае, когда мы поз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яем кому-то из представителей других эволюции п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нать чувственный опыт, коим обладает наша душа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гда становится понятным, какая польза для человека </w:t>
      </w:r>
      <w:r>
        <w:rPr>
          <w:rFonts w:cs="Times New Roman" w:ascii="Times New Roman" w:hAnsi="Times New Roman"/>
          <w:spacing w:val="1"/>
          <w:sz w:val="24"/>
          <w:szCs w:val="24"/>
        </w:rPr>
        <w:t>от такого взаимодействия и сотрудничества. Делая до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ое дело для других, мы сами становимся более осо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анными, более медитативными, более чувствующими.</w:t>
      </w:r>
    </w:p>
    <w:p>
      <w:pPr>
        <w:pStyle w:val="Normal"/>
        <w:shd w:fill="FFFFFF" w:val="clear"/>
        <w:spacing w:lineRule="exact" w:line="274" w:before="25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, самое главное, даже когда это существо тебя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кидает, новизна восприятия остается, ты весь мир нач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аешь принимать совершенно по-другому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еобходимо отметить, что это дитя, которое вх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ит в тебя и которое хочет познать реальность план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арной расы, оно обладает таким могуществом, такой силой, какая человечеству даже не снилась! Например, </w:t>
      </w:r>
      <w:r>
        <w:rPr>
          <w:rFonts w:cs="Times New Roman" w:ascii="Times New Roman" w:hAnsi="Times New Roman"/>
          <w:spacing w:val="1"/>
          <w:sz w:val="24"/>
          <w:szCs w:val="24"/>
        </w:rPr>
        <w:t>представители Стихии и Элемента Земли обладают во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ожностью материализации. Божественные Управит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и Стихии и Элемента Воздуха владеют секретами т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епортации и левитации. И они готовы дать эти зн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ловечеству. Но дать в обмен на опыт чувств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>восприятия этого мира. Возлюбленный Намибус, Б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ественный Управитель липиков, говорит: «Отныне 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 хочу в Хроники Акаши вносить скорбные записи, </w:t>
      </w:r>
      <w:r>
        <w:rPr>
          <w:rFonts w:cs="Times New Roman" w:ascii="Times New Roman" w:hAnsi="Times New Roman"/>
          <w:spacing w:val="-1"/>
          <w:sz w:val="24"/>
          <w:szCs w:val="24"/>
        </w:rPr>
        <w:t>чтобы божественная душа, воплощенная в человеке, п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живала искупления уроки!»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ind w:left="24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3749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8" t="-152" r="-2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Но ведь он обязан это делать - по Закону.</w:t>
      </w:r>
    </w:p>
    <w:p>
      <w:pPr>
        <w:pStyle w:val="Normal"/>
        <w:shd w:fill="FFFFFF" w:val="clear"/>
        <w:spacing w:lineRule="exact" w:line="274" w:before="422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ущество Света, познавшее опыт безусловного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олнения Закона Причинно-Следственной Связи, в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т создания тенденции к его замене на другой, более </w:t>
      </w:r>
      <w:r>
        <w:rPr>
          <w:rFonts w:cs="Times New Roman" w:ascii="Times New Roman" w:hAnsi="Times New Roman"/>
          <w:spacing w:val="1"/>
          <w:sz w:val="24"/>
          <w:szCs w:val="24"/>
        </w:rPr>
        <w:t>эволюционный, Закон Безусловной Божественной Лю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 обретает право на богореализацию через претворение </w:t>
      </w:r>
      <w:r>
        <w:rPr>
          <w:rFonts w:cs="Times New Roman" w:ascii="Times New Roman" w:hAnsi="Times New Roman"/>
          <w:spacing w:val="1"/>
          <w:sz w:val="24"/>
          <w:szCs w:val="24"/>
        </w:rPr>
        <w:t>Жертвенной Любви, гранями коей являются Прощение, Милосердие и Сострадание, ибо Безусловность и Жер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енность являются первопричинами сотворения мира.</w:t>
      </w:r>
    </w:p>
    <w:p>
      <w:pPr>
        <w:pStyle w:val="Normal"/>
        <w:shd w:fill="FFFFFF" w:val="clear"/>
        <w:spacing w:lineRule="exact" w:line="274"/>
        <w:ind w:lef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едь восстание направлено не против самого Зак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Воздаяния, а против его ужесточения и расширения </w:t>
      </w:r>
      <w:r>
        <w:rPr>
          <w:rFonts w:cs="Times New Roman" w:ascii="Times New Roman" w:hAnsi="Times New Roman"/>
          <w:spacing w:val="5"/>
          <w:sz w:val="24"/>
          <w:szCs w:val="24"/>
        </w:rPr>
        <w:t>границы действия, следствием коего становится по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жение вибраций духоматерии; против упрочения таких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й между творениями Единосущего, как </w:t>
      </w:r>
      <w:r>
        <w:rPr>
          <w:rFonts w:cs="Times New Roman" w:ascii="Times New Roman" w:hAnsi="Times New Roman"/>
          <w:spacing w:val="2"/>
          <w:sz w:val="24"/>
          <w:szCs w:val="24"/>
        </w:rPr>
        <w:t>«око за око, зуб за зуб», что приводит к созданию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ранств, в которых выживает сильнейший и в коих </w:t>
      </w:r>
      <w:r>
        <w:rPr>
          <w:rFonts w:cs="Times New Roman" w:ascii="Times New Roman" w:hAnsi="Times New Roman"/>
          <w:spacing w:val="2"/>
          <w:sz w:val="24"/>
          <w:szCs w:val="24"/>
        </w:rPr>
        <w:t>вольготно себя чувствуют представители демоническ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 ордена Гантурга, питающиеся энергией страдания.</w:t>
      </w:r>
    </w:p>
    <w:p>
      <w:pPr>
        <w:pStyle w:val="Normal"/>
        <w:shd w:fill="FFFFFF" w:val="clear"/>
        <w:spacing w:lineRule="exact" w:line="27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 ужесточившихся рамках Закона Кармы не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ята безусловность и жертвенность, истинная и искрен</w:t>
        <w:softHyphen/>
      </w:r>
      <w:r>
        <w:rPr>
          <w:rFonts w:cs="Times New Roman" w:ascii="Times New Roman" w:hAnsi="Times New Roman"/>
          <w:sz w:val="24"/>
          <w:szCs w:val="24"/>
        </w:rPr>
        <w:t>няя Любовь, кои ведут к изменению пространства смыс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ла Закона Воздаяния, к его замене на Закон Любви. </w:t>
      </w:r>
      <w:r>
        <w:rPr>
          <w:rFonts w:cs="Times New Roman" w:ascii="Times New Roman" w:hAnsi="Times New Roman"/>
          <w:spacing w:val="2"/>
          <w:sz w:val="24"/>
          <w:szCs w:val="24"/>
        </w:rPr>
        <w:t>Это - Истина, поэтому Серые Учителя непременно во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ользуются переходной ситуацией, чтобы настроить о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щественное мнение против тех, кто первыми встал на путь выхода за границы Закона Причинно-Следственной Связи во имя обретения опыта Безусловности и </w:t>
      </w:r>
      <w:r>
        <w:rPr>
          <w:rFonts w:cs="Times New Roman" w:ascii="Times New Roman" w:hAnsi="Times New Roman"/>
          <w:spacing w:val="3"/>
          <w:sz w:val="24"/>
          <w:szCs w:val="24"/>
        </w:rPr>
        <w:t>Жертвенности. И Намибус — в числе авангарда пер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проходцев.</w:t>
      </w:r>
    </w:p>
    <w:p>
      <w:pPr>
        <w:pStyle w:val="Normal"/>
        <w:shd w:fill="FFFFFF" w:val="clear"/>
        <w:spacing w:lineRule="exact" w:line="274"/>
        <w:ind w:left="31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 w:before="1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едь и сам Закон — это космическое существо, </w:t>
      </w:r>
      <w:r>
        <w:rPr>
          <w:rFonts w:cs="Times New Roman" w:ascii="Times New Roman" w:hAnsi="Times New Roman"/>
          <w:spacing w:val="4"/>
          <w:sz w:val="24"/>
          <w:szCs w:val="24"/>
        </w:rPr>
        <w:t>разумное, живое, которое сотворит и развивается, им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т свой божественный план и проходит свои уроки. И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стоящий момент оно возжаждало измениться, ввести </w:t>
      </w:r>
      <w:r>
        <w:rPr>
          <w:rFonts w:cs="Times New Roman" w:ascii="Times New Roman" w:hAnsi="Times New Roman"/>
          <w:spacing w:val="3"/>
          <w:sz w:val="24"/>
          <w:szCs w:val="24"/>
        </w:rPr>
        <w:t>и свои поля энергии Безусловности. Такое уже было. Впервые такое происходило во времена Господа Иису</w:t>
        <w:softHyphen/>
        <w:t>са: в мгновение распятия как он должен был вести себя по Закону Воздаяния? - просить отмщения! А он воз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пил: «Господи, прости их, ибо не ведают, что творят!»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ледуя Высшей Воле, для того чтобы перейти в тот </w:t>
      </w:r>
      <w:r>
        <w:rPr>
          <w:rFonts w:cs="Times New Roman" w:ascii="Times New Roman" w:hAnsi="Times New Roman"/>
          <w:spacing w:val="-2"/>
          <w:sz w:val="24"/>
          <w:szCs w:val="24"/>
        </w:rPr>
        <w:t>высоковибрационный мир, о котором мы говорим и им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уем Миром Горним, душе необходим опыт Безусло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сти: не поступить, как всегда, не поступить по Зако</w:t>
        <w:softHyphen/>
        <w:t xml:space="preserve">ну Воздаяния, который был главным до настоящег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омента, а принять в свои поля и проявлять в жизни </w:t>
      </w:r>
      <w:r>
        <w:rPr>
          <w:rFonts w:cs="Times New Roman" w:ascii="Times New Roman" w:hAnsi="Times New Roman"/>
          <w:spacing w:val="3"/>
          <w:sz w:val="24"/>
          <w:szCs w:val="24"/>
        </w:rPr>
        <w:t>великую мудрость Закона Жертвы, Прощения и Без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ности, ибо то, что позволено человеку, не может быть </w:t>
      </w:r>
      <w:r>
        <w:rPr>
          <w:rFonts w:cs="Times New Roman" w:ascii="Times New Roman" w:hAnsi="Times New Roman"/>
          <w:spacing w:val="4"/>
          <w:sz w:val="24"/>
          <w:szCs w:val="24"/>
        </w:rPr>
        <w:t>позволено Богу.</w:t>
      </w:r>
    </w:p>
    <w:p>
      <w:pPr>
        <w:pStyle w:val="Normal"/>
        <w:shd w:fill="FFFFFF" w:val="clear"/>
        <w:spacing w:lineRule="exact" w:line="274" w:before="27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Когда-то Закон Кармы был очень перспективным </w:t>
      </w:r>
      <w:r>
        <w:rPr>
          <w:rFonts w:cs="Times New Roman" w:ascii="Times New Roman" w:hAnsi="Times New Roman"/>
          <w:spacing w:val="3"/>
          <w:sz w:val="24"/>
          <w:szCs w:val="24"/>
        </w:rPr>
        <w:t>для планетарного человечества, как исцеляющее сред</w:t>
        <w:softHyphen/>
        <w:t>ство для того пространства, где процветали хаос, нас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ие, обман, прелюбодеяние, разврат и похоть. Демони</w:t>
        <w:softHyphen/>
        <w:t xml:space="preserve">ческие существа развили эго-программу и упрочили е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ействие, превратив Любовь в Силу, сделав ее главным </w:t>
      </w:r>
      <w:r>
        <w:rPr>
          <w:rFonts w:cs="Times New Roman" w:ascii="Times New Roman" w:hAnsi="Times New Roman"/>
          <w:spacing w:val="2"/>
          <w:sz w:val="24"/>
          <w:szCs w:val="24"/>
        </w:rPr>
        <w:t>достоинством человека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кон Воздаяния, действие коего энергетически об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ечивал Архангел Люцифер со своими легионами анг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в Пламени Справедливости, стал силой, противодей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ующей силе эго-программ, ибо предусматривал нео</w:t>
        <w:softHyphen/>
        <w:t>твратимость наказания: «Поднявший меч от меча и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ибнет». Такая ситуация заставляла человека задумат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над своими поступками, понять причину ниспосыл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емых Владыками Кармы уроков и сделать выбор в </w:t>
      </w:r>
      <w:r>
        <w:rPr>
          <w:rFonts w:cs="Times New Roman" w:ascii="Times New Roman" w:hAnsi="Times New Roman"/>
          <w:spacing w:val="7"/>
          <w:sz w:val="24"/>
          <w:szCs w:val="24"/>
        </w:rPr>
        <w:t>пользу Добра, чтобы его же и пожинать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в настоящее время причинно-обусловленны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ношения между людьми в рамках Закона Воздаяния </w:t>
      </w:r>
      <w:r>
        <w:rPr>
          <w:rFonts w:cs="Times New Roman" w:ascii="Times New Roman" w:hAnsi="Times New Roman"/>
          <w:sz w:val="24"/>
          <w:szCs w:val="24"/>
        </w:rPr>
        <w:t>являются сдерживающим фактором эволюции, ибо тол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о опыт Безусловности и Жертвенности открывает вр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та в надлежащие миры.</w:t>
      </w:r>
    </w:p>
    <w:p>
      <w:pPr>
        <w:pStyle w:val="Normal"/>
        <w:shd w:fill="FFFFFF" w:val="clear"/>
        <w:spacing w:lineRule="exact" w:line="274" w:before="27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ы много говорили о миссии Архангела Люциф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а, подводя вас к осознанию того, что сила, которая противится воплощению Воли Бога, не позволяет ре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зоваться его планам, его Законам, это не Иерархия,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ивающая программу Инволюции, а так назы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мые Серые Учителя, которые в едином божественном </w:t>
      </w:r>
      <w:r>
        <w:rPr>
          <w:rFonts w:cs="Times New Roman" w:ascii="Times New Roman" w:hAnsi="Times New Roman"/>
          <w:spacing w:val="1"/>
          <w:sz w:val="24"/>
          <w:szCs w:val="24"/>
        </w:rPr>
        <w:t>мире стремятся урвать себе уголочек и создать изолир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нное пространство, где им было бы хорошо и где они </w:t>
      </w:r>
      <w:r>
        <w:rPr>
          <w:rFonts w:cs="Times New Roman" w:ascii="Times New Roman" w:hAnsi="Times New Roman"/>
          <w:spacing w:val="-1"/>
          <w:sz w:val="24"/>
          <w:szCs w:val="24"/>
        </w:rPr>
        <w:t>были бы полными владыками. Им было выгодно скрыть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я за спиной Архангела Люцифера.</w:t>
      </w:r>
    </w:p>
    <w:p>
      <w:pPr>
        <w:pStyle w:val="Normal"/>
        <w:spacing w:before="360" w:after="0"/>
        <w:ind w:left="24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234315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7" t="-152" r="-2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7"/>
          <w:sz w:val="24"/>
          <w:szCs w:val="24"/>
        </w:rPr>
        <w:t>Серые Учителя - это Божественный з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ысел?</w:t>
      </w:r>
    </w:p>
    <w:p>
      <w:pPr>
        <w:pStyle w:val="Normal"/>
        <w:shd w:fill="FFFFFF" w:val="clear"/>
        <w:spacing w:lineRule="exact" w:line="274" w:before="379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ет. Серые Учителя - это следствие некогда не и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житых программ, это кармическое наследие той Вс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енной, которая была до нашей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аков был Божественный замысел? Человек воп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ается, ему дается индивидуальность - опыт Духа, во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ожности, которые он может преобразовать в способ</w:t>
        <w:softHyphen/>
        <w:t>ности, ему дается личность, для того чтобы в процессе развития божественная душа сделала свой выбор в ст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ну эволюционного Добра и просветлила свою ли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сть, сделала ее совершенным проводником Высшей </w:t>
      </w:r>
      <w:r>
        <w:rPr>
          <w:rFonts w:cs="Times New Roman" w:ascii="Times New Roman" w:hAnsi="Times New Roman"/>
          <w:spacing w:val="2"/>
          <w:sz w:val="24"/>
          <w:szCs w:val="24"/>
        </w:rPr>
        <w:t>Воли. Но у нас, представителей расы, часто не получ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тся это при жизни, и тогда появляется кармическое наследие, или долг, нереализованная душой потенция </w:t>
      </w:r>
      <w:r>
        <w:rPr>
          <w:rFonts w:cs="Times New Roman" w:ascii="Times New Roman" w:hAnsi="Times New Roman"/>
          <w:spacing w:val="1"/>
          <w:sz w:val="24"/>
          <w:szCs w:val="24"/>
        </w:rPr>
        <w:t>обрести уникальный высоконравственный опыт претв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ния Любви. И душа приходит в следующую жизнь,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ледующую инкарнацию, имея долг по предыдущим </w:t>
      </w:r>
      <w:r>
        <w:rPr>
          <w:rFonts w:cs="Times New Roman" w:ascii="Times New Roman" w:hAnsi="Times New Roman"/>
          <w:spacing w:val="7"/>
          <w:sz w:val="24"/>
          <w:szCs w:val="24"/>
        </w:rPr>
        <w:t>жизням - инкарнациям и новый план развития.</w:t>
      </w:r>
    </w:p>
    <w:p>
      <w:pPr>
        <w:pStyle w:val="Normal"/>
        <w:shd w:fill="FFFFFF" w:val="clear"/>
        <w:spacing w:lineRule="exact" w:line="274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Точно так же происходит со Вселенной. Рождение Вселенной сопровождается обожествлением октав. П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жественному замыслу, все октавы к моменту Исход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олжны просветлеть. Но это по каким-либо причинам </w:t>
      </w:r>
      <w:r>
        <w:rPr>
          <w:rFonts w:cs="Times New Roman" w:ascii="Times New Roman" w:hAnsi="Times New Roman"/>
          <w:spacing w:val="1"/>
          <w:sz w:val="24"/>
          <w:szCs w:val="24"/>
        </w:rPr>
        <w:t>не сработало, и существует единое коллективное соз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е октав нижнего круга, включающее в себя те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граммы, комплексы, информацию, состояния, которые образованы в результате нереализации Божественного Плана в этих октавах. По Воле Всетворца, как был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казано выше, все октавы к моменту Великого Исхода </w:t>
      </w:r>
      <w:r>
        <w:rPr>
          <w:rFonts w:cs="Times New Roman" w:ascii="Times New Roman" w:hAnsi="Times New Roman"/>
          <w:spacing w:val="7"/>
          <w:sz w:val="24"/>
          <w:szCs w:val="24"/>
        </w:rPr>
        <w:t>должны быть просветлены. Вся энергия, которая п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шла на воплощение реальностей, пошла на обожествл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, на проявление Вселенной, должна быть возвраще</w:t>
        <w:softHyphen/>
        <w:t xml:space="preserve">на новым высокодуховным опытом. Но на деле где-то </w:t>
      </w:r>
      <w:r>
        <w:rPr>
          <w:rFonts w:cs="Times New Roman" w:ascii="Times New Roman" w:hAnsi="Times New Roman"/>
          <w:spacing w:val="2"/>
          <w:sz w:val="24"/>
          <w:szCs w:val="24"/>
        </w:rPr>
        <w:t>получился сбой. Получилось так, что в момент завер</w:t>
        <w:softHyphen/>
        <w:t>шения Манвантары и сворачивания Вселенной, той, ко</w:t>
        <w:softHyphen/>
        <w:t>торая была до рождения нашей с вами Вселенной Лю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, что-то не сработало, и Вселенная Мудрости, ко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ую Бог инициировал до нас, при сворачивании пол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чила не только божественный, уникальный опыт реал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ции, сотворения, воплощения величайших духов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грамм, но получила еще и кармическое наследие. И как происходит с человеком, когда он, воплощаясь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альности, обретает, как часть плана, возможность </w:t>
      </w:r>
      <w:r>
        <w:rPr>
          <w:rFonts w:cs="Times New Roman" w:ascii="Times New Roman" w:hAnsi="Times New Roman"/>
          <w:spacing w:val="-2"/>
          <w:sz w:val="24"/>
          <w:szCs w:val="24"/>
        </w:rPr>
        <w:t>трансмутировать кармический долг души в процессе вм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щения нового опыта, так и наша Вселенная, пробужд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ясь к активности, получила в наследие и негативный </w:t>
      </w:r>
      <w:r>
        <w:rPr>
          <w:rFonts w:cs="Times New Roman" w:ascii="Times New Roman" w:hAnsi="Times New Roman"/>
          <w:spacing w:val="7"/>
          <w:sz w:val="24"/>
          <w:szCs w:val="24"/>
        </w:rPr>
        <w:t>опыт той Вселенной, которая ушла в Пралайю.</w:t>
      </w:r>
    </w:p>
    <w:p>
      <w:pPr>
        <w:pStyle w:val="Normal"/>
        <w:shd w:fill="FFFFFF" w:val="clear"/>
        <w:spacing w:lineRule="exact" w:line="274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Божественное наследие нашего Логоса — это Орден </w:t>
      </w:r>
      <w:r>
        <w:rPr>
          <w:rFonts w:cs="Times New Roman" w:ascii="Times New Roman" w:hAnsi="Times New Roman"/>
          <w:spacing w:val="3"/>
          <w:sz w:val="24"/>
          <w:szCs w:val="24"/>
        </w:rPr>
        <w:t>Мельхиседеков, просветленные существа, представля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ющие Иерархию Провиденциальных Сил. Они пришл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провести посев зерен Духа во всех мирах, во всех </w:t>
      </w:r>
      <w:r>
        <w:rPr>
          <w:rFonts w:cs="Times New Roman" w:ascii="Times New Roman" w:hAnsi="Times New Roman"/>
          <w:spacing w:val="8"/>
          <w:sz w:val="24"/>
          <w:szCs w:val="24"/>
        </w:rPr>
        <w:t>галактиках, во всех потоках Жизни.</w:t>
      </w:r>
    </w:p>
    <w:p>
      <w:pPr>
        <w:pStyle w:val="Normal"/>
        <w:shd w:fill="FFFFFF" w:val="clear"/>
        <w:spacing w:lineRule="exact" w:line="274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о вместе с ними пришли и сущности, представл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ющие Демонический Орден Гантурга - так называем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ерые Учителя, которые воплотились в реальностях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раничащих с мирами Непроявленного Хаоса, для т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тобы оттягивать часть божественной энергии, которая </w:t>
      </w:r>
      <w:r>
        <w:rPr>
          <w:rFonts w:cs="Times New Roman" w:ascii="Times New Roman" w:hAnsi="Times New Roman"/>
          <w:spacing w:val="3"/>
          <w:sz w:val="24"/>
          <w:szCs w:val="24"/>
        </w:rPr>
        <w:t>необходима для воплощения плана эволюции, и, диск</w:t>
        <w:softHyphen/>
        <w:t>валифицируя оную, реализовать свои маленькие са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ные программы. В масштабах Вселенной они создаю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целые миры - так называемые отраженные реальности </w:t>
      </w:r>
      <w:r>
        <w:rPr>
          <w:rFonts w:cs="Times New Roman" w:ascii="Times New Roman" w:hAnsi="Times New Roman"/>
          <w:spacing w:val="7"/>
          <w:sz w:val="24"/>
          <w:szCs w:val="24"/>
        </w:rPr>
        <w:t>Божественного Бытия. И им выгодно заражать вир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ом космического Зла, привнесенным как наследие д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гой Вселенной, все иерархии и цивилизации, которые становятся на путь самопознания, уводить их по иллю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орному пути развития, обеспечивая, таким образом, </w:t>
      </w:r>
      <w:r>
        <w:rPr>
          <w:rFonts w:cs="Times New Roman" w:ascii="Times New Roman" w:hAnsi="Times New Roman"/>
          <w:spacing w:val="3"/>
          <w:sz w:val="24"/>
          <w:szCs w:val="24"/>
        </w:rPr>
        <w:t>себе источник существования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настоящий момент реальность такова: Бог выды</w:t>
        <w:softHyphen/>
      </w:r>
      <w:r>
        <w:rPr>
          <w:rFonts w:cs="Times New Roman" w:ascii="Times New Roman" w:hAnsi="Times New Roman"/>
          <w:sz w:val="24"/>
          <w:szCs w:val="24"/>
        </w:rPr>
        <w:t>хает Божественный Свет, проявляемый в качествах, 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х, состояниях, свойствах Святого Духа, для обож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твления мира. Количество выдыхаемой им энергии и </w:t>
      </w:r>
      <w:r>
        <w:rPr>
          <w:rFonts w:cs="Times New Roman" w:ascii="Times New Roman" w:hAnsi="Times New Roman"/>
          <w:spacing w:val="2"/>
          <w:sz w:val="24"/>
          <w:szCs w:val="24"/>
        </w:rPr>
        <w:t>то количество, или объем, который Единосущий вдых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ет как новый опыт, как новые состояния, новые свой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ва и качества Духа, эволюционируя таким образо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ерез каждую свою частицу, разнятся. Дельта разниц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зуется за счет того, что Серые Учителя, инициируя </w:t>
      </w:r>
      <w:r>
        <w:rPr>
          <w:rFonts w:cs="Times New Roman" w:ascii="Times New Roman" w:hAnsi="Times New Roman"/>
          <w:spacing w:val="2"/>
          <w:sz w:val="24"/>
          <w:szCs w:val="24"/>
        </w:rPr>
        <w:t>людей и используя человеческий поток эволюции, и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ользуя право выбора, дарованное нам изначально, уво</w:t>
        <w:softHyphen/>
        <w:t>дят на путь иллюзии часть божественных душ. И сущ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ствуют, паразитируя в их полях, проживая уникаль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ый Внутренний Свет оных.</w:t>
      </w:r>
      <w:r>
        <w:br w:type="page"/>
      </w:r>
    </w:p>
    <w:p>
      <w:pPr>
        <w:pStyle w:val="Normal"/>
        <w:shd w:fill="FFFFFF" w:val="clear"/>
        <w:ind w:right="10" w:hanging="0"/>
        <w:jc w:val="center"/>
        <w:rPr>
          <w:u w:val="single"/>
        </w:rPr>
      </w:pPr>
      <w:r>
        <w:rPr>
          <w:b/>
          <w:bCs/>
          <w:spacing w:val="-3"/>
          <w:w w:val="75"/>
          <w:sz w:val="34"/>
          <w:szCs w:val="34"/>
          <w:u w:val="single"/>
        </w:rPr>
        <w:t>СОЛНЕЧНЫЙ МАГ</w:t>
      </w:r>
    </w:p>
    <w:p>
      <w:pPr>
        <w:pStyle w:val="Normal"/>
        <w:ind w:right="570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418" w:right="-49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ваших последних книгах появилос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ое, необычное понятие — Солнечны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аг. Все знают о Черных Магах. Есть еще какие-то Белые Маги. Белая Магия </w:t>
      </w:r>
      <w:r>
        <w:rPr>
          <w:rFonts w:cs="Times New Roman" w:ascii="Times New Roman" w:hAnsi="Times New Roman"/>
          <w:spacing w:val="2"/>
          <w:sz w:val="24"/>
          <w:szCs w:val="24"/>
        </w:rPr>
        <w:t>- это уже менее понятно, но тоже изв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но. А вот Солнечный Маг? Очевидно, </w:t>
      </w:r>
      <w:r>
        <w:rPr>
          <w:rFonts w:cs="Times New Roman" w:ascii="Times New Roman" w:hAnsi="Times New Roman"/>
          <w:spacing w:val="-2"/>
          <w:sz w:val="24"/>
          <w:szCs w:val="24"/>
        </w:rPr>
        <w:t>что это нечто светлое, вызывающее улы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у, вызывающее радость. В моем пред</w:t>
        <w:softHyphen/>
        <w:t>ставлении это что-то новое, показываю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ее путь эволюции, то, к чему мы долж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 идти. Так что же это такое - Солнеч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ый Маг? Что подразумевается под этим </w:t>
      </w:r>
      <w:r>
        <w:rPr>
          <w:rFonts w:cs="Times New Roman" w:ascii="Times New Roman" w:hAnsi="Times New Roman"/>
          <w:spacing w:val="6"/>
          <w:sz w:val="24"/>
          <w:szCs w:val="24"/>
        </w:rPr>
        <w:t>понятием в ваших книгах?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ежде всего необходимо сказать, что самым вы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шим Магом, когда-либо существовавшим и существ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ющим в Беспредельности, является Тот, кто сотворил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есь этот мир, чьей Волей и Любовью созданы все </w:t>
      </w:r>
      <w:r>
        <w:rPr>
          <w:rFonts w:cs="Times New Roman" w:ascii="Times New Roman" w:hAnsi="Times New Roman"/>
          <w:spacing w:val="2"/>
          <w:sz w:val="24"/>
          <w:szCs w:val="24"/>
        </w:rPr>
        <w:t>формы, все состояния и каждое существо, которое эво</w:t>
        <w:softHyphen/>
        <w:t>люционирует во Вселенной. К сожалению, мы насто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о затерли слова «магия» и «маг», что многие люди, </w:t>
      </w:r>
      <w:r>
        <w:rPr>
          <w:rFonts w:cs="Times New Roman" w:ascii="Times New Roman" w:hAnsi="Times New Roman"/>
          <w:spacing w:val="2"/>
          <w:sz w:val="24"/>
          <w:szCs w:val="24"/>
        </w:rPr>
        <w:t>представляющие различные духовные течения, конфе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ии и школы, стали бояться этого понятия, не со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я, что эволюция человека заключается в том, чтобы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проявлять через себя Бога, его Свет, его Волю, ег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ир, его Гармонию, а значит, и его способности. 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ие способности прежде всего? Это рождение новых </w:t>
      </w:r>
      <w:r>
        <w:rPr>
          <w:rFonts w:cs="Times New Roman" w:ascii="Times New Roman" w:hAnsi="Times New Roman"/>
          <w:spacing w:val="5"/>
          <w:sz w:val="24"/>
          <w:szCs w:val="24"/>
        </w:rPr>
        <w:t>совершенных, гармоничных качеств и состояний, это умение, изливая свой Свет, изменять Бытие и Мир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ание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лнечный Маг - это тот, кто своей активностью </w:t>
      </w:r>
      <w:r>
        <w:rPr>
          <w:rFonts w:cs="Times New Roman" w:ascii="Times New Roman" w:hAnsi="Times New Roman"/>
          <w:spacing w:val="1"/>
          <w:sz w:val="24"/>
          <w:szCs w:val="24"/>
        </w:rPr>
        <w:t>рождает одухотворенную красоту Проявленной Всел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ой, зажигает маленькие солнышки в каждое мгнов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е своей жизни, насыщает пространство радостью, </w:t>
      </w:r>
      <w:r>
        <w:rPr>
          <w:rFonts w:cs="Times New Roman" w:ascii="Times New Roman" w:hAnsi="Times New Roman"/>
          <w:spacing w:val="-1"/>
          <w:sz w:val="24"/>
          <w:szCs w:val="24"/>
        </w:rPr>
        <w:t>любовью, нежностью, блаженством. Ибо истинное пред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азначение и сокровенная суть всей Божественной </w:t>
      </w:r>
      <w:r>
        <w:rPr>
          <w:rFonts w:cs="Times New Roman" w:ascii="Times New Roman" w:hAnsi="Times New Roman"/>
          <w:spacing w:val="6"/>
          <w:sz w:val="24"/>
          <w:szCs w:val="24"/>
        </w:rPr>
        <w:t>Жизни заключается в том, чтобы мир, созданный Б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м, процветал, чтобы каждая Искра Жизни Господ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волюционировала в совершенстве проявления, прежде </w:t>
      </w:r>
      <w:r>
        <w:rPr>
          <w:rFonts w:cs="Times New Roman" w:ascii="Times New Roman" w:hAnsi="Times New Roman"/>
          <w:spacing w:val="4"/>
          <w:sz w:val="24"/>
          <w:szCs w:val="24"/>
        </w:rPr>
        <w:t>всего, не силы, а Любящей Воли, Любящего Могуще</w:t>
        <w:softHyphen/>
        <w:t>ства. Потому что когда могущество, проявляемое М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гом, является любящим, в Беспредельности зажигаю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я новые солнца, зажигаются новые звезды, рождаются </w:t>
      </w:r>
      <w:r>
        <w:rPr>
          <w:rFonts w:cs="Times New Roman" w:ascii="Times New Roman" w:hAnsi="Times New Roman"/>
          <w:spacing w:val="4"/>
          <w:sz w:val="24"/>
          <w:szCs w:val="24"/>
        </w:rPr>
        <w:t>новые миры.</w:t>
      </w:r>
    </w:p>
    <w:p>
      <w:pPr>
        <w:pStyle w:val="Normal"/>
        <w:shd w:fill="FFFFFF" w:val="clear"/>
        <w:spacing w:lineRule="exact" w:line="274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адумывался ли кто-нибудь из вас, наши возлюб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енные духовные братья и сестры, о том, что самая </w:t>
      </w:r>
      <w:r>
        <w:rPr>
          <w:rFonts w:cs="Times New Roman" w:ascii="Times New Roman" w:hAnsi="Times New Roman"/>
          <w:spacing w:val="5"/>
          <w:sz w:val="24"/>
          <w:szCs w:val="24"/>
        </w:rPr>
        <w:t>высшая Магия, которая существует в мире, это - Лю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бовь, это Он и Она? Ибо, сливаясь в Единое, Дво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пособны зачинать новые миры и новые сферы, нов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селенные. И если на уровне Присутствия сознания человека в результате такого слияния рождаются дети, то когда Любовь Двоих творится на уровне высших </w:t>
      </w:r>
      <w:r>
        <w:rPr>
          <w:rFonts w:cs="Times New Roman" w:ascii="Times New Roman" w:hAnsi="Times New Roman"/>
          <w:sz w:val="24"/>
          <w:szCs w:val="24"/>
        </w:rPr>
        <w:t>духовных и божественных октав, рождаются новые звез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ды и новые галактики, преображается Вечность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Божественный план, в который переходят предс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тели 5-го человечества Земли, это план возрождения истинного духовного могущества богочеловека нов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асы, и это могущество проявляется как Солнечная </w:t>
      </w:r>
      <w:r>
        <w:rPr>
          <w:rFonts w:cs="Times New Roman" w:ascii="Times New Roman" w:hAnsi="Times New Roman"/>
          <w:spacing w:val="3"/>
          <w:sz w:val="24"/>
          <w:szCs w:val="24"/>
        </w:rPr>
        <w:t>Магия.</w:t>
      </w:r>
    </w:p>
    <w:p>
      <w:pPr>
        <w:pStyle w:val="Normal"/>
        <w:spacing w:before="293" w:after="0"/>
        <w:ind w:left="709" w:right="-4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Такой элемент магии, как Любовь,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ятен. Такой элемент магии, как созда</w:t>
        <w:softHyphen/>
        <w:t>ние вокруг себя поля Любви, притяже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ие ее, тоже понятен, надо ведь уметь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е только отдать Любовь, но и принять </w:t>
      </w:r>
      <w:r>
        <w:rPr>
          <w:rFonts w:cs="Times New Roman" w:ascii="Times New Roman" w:hAnsi="Times New Roman"/>
          <w:spacing w:val="7"/>
          <w:sz w:val="24"/>
          <w:szCs w:val="24"/>
        </w:rPr>
        <w:t>ее. Но входит ли в функции Солнечн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о Мага решение таких, скажем, нео</w:t>
        <w:softHyphen/>
        <w:t xml:space="preserve">бычных задач, как устранение каких-т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епреодолимых препятствий, создани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пределенных обстоятельств, по своему </w:t>
      </w:r>
      <w:r>
        <w:rPr>
          <w:rFonts w:cs="Times New Roman" w:ascii="Times New Roman" w:hAnsi="Times New Roman"/>
          <w:spacing w:val="1"/>
          <w:sz w:val="24"/>
          <w:szCs w:val="24"/>
        </w:rPr>
        <w:t>усмотрению, - то есть все то, что в обы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м понимании представляет собой кви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эссенцию магических действий? Есл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, то чем это ограничено? Насколько могут себе позволить Солнечные Маг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акие действия, и какие последствия для </w:t>
      </w:r>
      <w:r>
        <w:rPr>
          <w:rFonts w:cs="Times New Roman" w:ascii="Times New Roman" w:hAnsi="Times New Roman"/>
          <w:spacing w:val="4"/>
          <w:sz w:val="24"/>
          <w:szCs w:val="24"/>
        </w:rPr>
        <w:t>самого Мага и его ближайшего карм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еского окружения такие действия мо</w:t>
        <w:softHyphen/>
        <w:t>гут иметь?</w:t>
      </w:r>
    </w:p>
    <w:p>
      <w:pPr>
        <w:pStyle w:val="Normal"/>
        <w:shd w:fill="FFFFFF" w:val="clear"/>
        <w:spacing w:lineRule="exact" w:line="274" w:before="37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осмическая Любовь - безжалостна, ибо станови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разрушительной силой для всех эго-программ демо</w:t>
        <w:softHyphen/>
        <w:t>нической природы, кои составляют суть личности зара</w:t>
        <w:softHyphen/>
        <w:t>женного вирусом зла человека, частью его существова</w:t>
        <w:softHyphen/>
      </w:r>
      <w:r>
        <w:rPr>
          <w:rFonts w:cs="Times New Roman" w:ascii="Times New Roman" w:hAnsi="Times New Roman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Если образно сравнить, то демонические образо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я, представляющие собой лед Бытия, сформирова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ый дисквалифицированной энергией, неизбежно б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ут растоплены яркими, набирающими силу лучами </w:t>
      </w:r>
      <w:r>
        <w:rPr>
          <w:rFonts w:cs="Times New Roman" w:ascii="Times New Roman" w:hAnsi="Times New Roman"/>
          <w:sz w:val="24"/>
          <w:szCs w:val="24"/>
        </w:rPr>
        <w:t>восходящего Солнца, знаменующего высоковибрацио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е энергии Мира Горнего, в момент слияния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ранств. Лед некогда совершенных человечеством ош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ок превратится в живительную влагу новой жизни, </w:t>
      </w:r>
      <w:r>
        <w:rPr>
          <w:rFonts w:cs="Times New Roman" w:ascii="Times New Roman" w:hAnsi="Times New Roman"/>
          <w:sz w:val="24"/>
          <w:szCs w:val="24"/>
        </w:rPr>
        <w:t>которая будет подпитывать пробивающиеся из подог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й почвы ростки цветов преображенного сознания, 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лазах превращающиеся в бутоны, коим предначерта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полнять планету и все Мироздание незабываемыми благоуханными ароматами безусловной и жертвенной </w:t>
      </w:r>
      <w:r>
        <w:rPr>
          <w:rFonts w:cs="Times New Roman" w:ascii="Times New Roman" w:hAnsi="Times New Roman"/>
          <w:sz w:val="24"/>
          <w:szCs w:val="24"/>
        </w:rPr>
        <w:t>Любви.</w:t>
      </w:r>
    </w:p>
    <w:p>
      <w:pPr>
        <w:pStyle w:val="Normal"/>
        <w:shd w:fill="FFFFFF" w:val="clear"/>
        <w:spacing w:lineRule="exact" w:line="274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Человеку, обладающему свободой волеизъявления, самому придется решать - быть разрушенным, как лед, или трансформироваться, «подогреть» себя, осознанно </w:t>
      </w:r>
      <w:r>
        <w:rPr>
          <w:rFonts w:cs="Times New Roman" w:ascii="Times New Roman" w:hAnsi="Times New Roman"/>
          <w:spacing w:val="8"/>
          <w:sz w:val="24"/>
          <w:szCs w:val="24"/>
        </w:rPr>
        <w:t>выбирая в своей жизни Добро вопреки Злу.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и черный, ни белый, но только Солнечный Маг </w:t>
      </w:r>
      <w:r>
        <w:rPr>
          <w:rFonts w:cs="Times New Roman" w:ascii="Times New Roman" w:hAnsi="Times New Roman"/>
          <w:spacing w:val="2"/>
          <w:sz w:val="24"/>
          <w:szCs w:val="24"/>
        </w:rPr>
        <w:t>является проводником всеодухотворяющей, всеоживот</w:t>
      </w:r>
      <w:r>
        <w:rPr>
          <w:rFonts w:cs="Times New Roman" w:ascii="Times New Roman" w:hAnsi="Times New Roman"/>
          <w:spacing w:val="4"/>
          <w:sz w:val="24"/>
          <w:szCs w:val="24"/>
        </w:rPr>
        <w:t>воряющей, всепобеждающей силы Космической Люб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и, силы Духовного Солнца. Он становится разруш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ющим фактором для всех пространств, где закристал</w:t>
        <w:softHyphen/>
        <w:t>лизовали свое присутствие сущности-одержатели д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нического ордена Гантурга, превращающие людей в </w:t>
      </w:r>
      <w:r>
        <w:rPr>
          <w:rFonts w:cs="Times New Roman" w:ascii="Times New Roman" w:hAnsi="Times New Roman"/>
          <w:spacing w:val="1"/>
          <w:sz w:val="24"/>
          <w:szCs w:val="24"/>
        </w:rPr>
        <w:t>доноров, поставляющих в мир энергию нелюбви и стр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ания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днако главное отличие Солнечного Мага от пр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авителей всех других видов магии заключается в том,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что целью его активности является не борьба вовне </w:t>
      </w:r>
      <w:r>
        <w:rPr>
          <w:rFonts w:cs="Times New Roman" w:ascii="Times New Roman" w:hAnsi="Times New Roman"/>
          <w:spacing w:val="5"/>
          <w:sz w:val="24"/>
          <w:szCs w:val="24"/>
        </w:rPr>
        <w:t>во имя разрушения существующих традиций и ми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оззрения, а обретение внутреннего высоконрав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го опыта безусловности и жертвенности ко всему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ущему во Вселенной, что неминуемо превращает ег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 источник Света, кой своим присутствием осветляе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 преобразует окружающий мир и находящихся в нем </w:t>
      </w:r>
      <w:r>
        <w:rPr>
          <w:rFonts w:cs="Times New Roman" w:ascii="Times New Roman" w:hAnsi="Times New Roman"/>
          <w:spacing w:val="1"/>
          <w:sz w:val="24"/>
          <w:szCs w:val="24"/>
        </w:rPr>
        <w:t>существ.</w:t>
      </w:r>
    </w:p>
    <w:p>
      <w:pPr>
        <w:pStyle w:val="Normal"/>
        <w:shd w:fill="FFFFFF" w:val="clear"/>
        <w:spacing w:lineRule="exact" w:line="274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олнечный Маг - это истинный алхимик, транс</w:t>
      </w:r>
      <w:r>
        <w:rPr>
          <w:rFonts w:cs="Times New Roman" w:ascii="Times New Roman" w:hAnsi="Times New Roman"/>
          <w:spacing w:val="3"/>
          <w:sz w:val="24"/>
          <w:szCs w:val="24"/>
        </w:rPr>
        <w:t>мутирующий собственные несовершенства и эго-пр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граммы в состояния безграничной Любви. Изменяя </w:t>
      </w:r>
      <w:r>
        <w:rPr>
          <w:rFonts w:cs="Times New Roman" w:ascii="Times New Roman" w:hAnsi="Times New Roman"/>
          <w:spacing w:val="4"/>
          <w:sz w:val="24"/>
          <w:szCs w:val="24"/>
        </w:rPr>
        <w:t>себя, он изменяет весь мир, становится яркой путевод</w:t>
      </w:r>
      <w:r>
        <w:rPr>
          <w:rFonts w:cs="Times New Roman" w:ascii="Times New Roman" w:hAnsi="Times New Roman"/>
          <w:spacing w:val="10"/>
          <w:sz w:val="24"/>
          <w:szCs w:val="24"/>
        </w:rPr>
        <w:t>ной Звездой для всех возжаждавших духовного пр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ображения.</w:t>
      </w:r>
    </w:p>
    <w:p>
      <w:pPr>
        <w:pStyle w:val="Normal"/>
        <w:shd w:fill="FFFFFF" w:val="clear"/>
        <w:spacing w:lineRule="exact" w:line="274" w:before="221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лнечный Маг находится на острие всех перемен, </w:t>
      </w:r>
      <w:r>
        <w:rPr>
          <w:rFonts w:cs="Times New Roman" w:ascii="Times New Roman" w:hAnsi="Times New Roman"/>
          <w:spacing w:val="3"/>
          <w:sz w:val="24"/>
          <w:szCs w:val="24"/>
        </w:rPr>
        <w:t>которые могут произойти в реальности. Он создает их сам. Об этом хорошо сказано Великими, когда они п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редавали информационные матрицы по Лучам, по Вы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шим Аспектам Духа, нисходящим в физическую октаву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Бытия из высоковибрационного пространства Мира </w:t>
      </w:r>
      <w:r>
        <w:rPr>
          <w:rFonts w:cs="Times New Roman" w:ascii="Times New Roman" w:hAnsi="Times New Roman"/>
          <w:spacing w:val="1"/>
          <w:sz w:val="24"/>
          <w:szCs w:val="24"/>
        </w:rPr>
        <w:t>Горнего. Речь идет о готовности души принять на себя ответственность за следствия сделанного сегодня выб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а, ответственность за эволюцию и формирование н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ого бытия Мироздания.</w:t>
      </w:r>
    </w:p>
    <w:p>
      <w:pPr>
        <w:pStyle w:val="Normal"/>
        <w:shd w:fill="FFFFFF" w:val="clear"/>
        <w:spacing w:lineRule="exact" w:line="274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 протяжении многих тысяч лет бытие физичес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 плана формировалось Законом Причинно-Следствен</w:t>
      </w:r>
      <w:r>
        <w:rPr>
          <w:rFonts w:cs="Times New Roman" w:ascii="Times New Roman" w:hAnsi="Times New Roman"/>
          <w:sz w:val="24"/>
          <w:szCs w:val="24"/>
        </w:rPr>
        <w:t>ной Связи, который и определял, и регулировал в объек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ивной реальности физической октавы все взаимоотно</w:t>
        <w:softHyphen/>
      </w:r>
      <w:r>
        <w:rPr>
          <w:rFonts w:cs="Times New Roman" w:ascii="Times New Roman" w:hAnsi="Times New Roman"/>
          <w:sz w:val="24"/>
          <w:szCs w:val="24"/>
        </w:rPr>
        <w:t>шения между людьми и между жизнепотоками. Но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одит кто-то, кто говорит: «Нет, этот закон меня не </w:t>
      </w:r>
      <w:r>
        <w:rPr>
          <w:rFonts w:cs="Times New Roman" w:ascii="Times New Roman" w:hAnsi="Times New Roman"/>
          <w:spacing w:val="3"/>
          <w:sz w:val="24"/>
          <w:szCs w:val="24"/>
        </w:rPr>
        <w:t>устраивает, потому что, безусловно следуя ему, я дол</w:t>
        <w:softHyphen/>
        <w:t>жен ответить ударом на удар; если мне сделали больно, я должен ответить такой же болью для другого челов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ка или существа. А я хочу проявить прощение,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вить милосердие, даровать человеку или иным сущ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вам Беспредельности возможность осознать соверш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емое». И это становится возможным, ибо сегодня пл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тарное человечество уже готово выйти из ясельного эволюционного возраста и перейти на новую ступень </w:t>
      </w:r>
      <w:r>
        <w:rPr>
          <w:rFonts w:cs="Times New Roman" w:ascii="Times New Roman" w:hAnsi="Times New Roman"/>
          <w:spacing w:val="3"/>
          <w:sz w:val="24"/>
          <w:szCs w:val="24"/>
        </w:rPr>
        <w:t>своего бытия.</w:t>
      </w:r>
    </w:p>
    <w:p>
      <w:pPr>
        <w:pStyle w:val="Normal"/>
        <w:shd w:fill="FFFFFF" w:val="clear"/>
        <w:spacing w:lineRule="exact" w:line="274"/>
        <w:ind w:lef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Завершается Программа Жертвы, начинается др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ая программа, именуемая Инициативой, и это опред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яет направление развития сознания богочеловека, 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том и Бога. Как говорится во всех Посланиях и уж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однократно говорилось на страницах этой книги, то, </w:t>
      </w:r>
      <w:r>
        <w:rPr>
          <w:rFonts w:cs="Times New Roman" w:ascii="Times New Roman" w:hAnsi="Times New Roman"/>
          <w:sz w:val="24"/>
          <w:szCs w:val="24"/>
        </w:rPr>
        <w:t xml:space="preserve">что позволено человеку, не может быть позволено Богу. </w:t>
      </w:r>
      <w:r>
        <w:rPr>
          <w:rFonts w:cs="Times New Roman" w:ascii="Times New Roman" w:hAnsi="Times New Roman"/>
          <w:spacing w:val="2"/>
          <w:sz w:val="24"/>
          <w:szCs w:val="24"/>
        </w:rPr>
        <w:t>Рождающийся во Вселенной богочеловек, представля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ющий 6-ю планетарную расу, уже осознает все сл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ия однажды сделанного выбора, всех своих действий </w:t>
      </w:r>
      <w:r>
        <w:rPr>
          <w:rFonts w:cs="Times New Roman" w:ascii="Times New Roman" w:hAnsi="Times New Roman"/>
          <w:sz w:val="24"/>
          <w:szCs w:val="24"/>
        </w:rPr>
        <w:t xml:space="preserve">и всех поступков, и готов принимать ответственность з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се формы претворяемой активности, готов делать свой </w:t>
      </w:r>
      <w:r>
        <w:rPr>
          <w:rFonts w:cs="Times New Roman" w:ascii="Times New Roman" w:hAnsi="Times New Roman"/>
          <w:spacing w:val="6"/>
          <w:sz w:val="24"/>
          <w:szCs w:val="24"/>
        </w:rPr>
        <w:t>выбор в каждый момент бытия.</w:t>
      </w:r>
    </w:p>
    <w:p>
      <w:pPr>
        <w:pStyle w:val="Normal"/>
        <w:shd w:fill="FFFFFF" w:val="clear"/>
        <w:spacing w:lineRule="exact" w:line="278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Эволюция сознания и заключается в том, что при</w:t>
        <w:softHyphen/>
        <w:t xml:space="preserve">ходит понимание, что нравственный Свет, Внутренний </w:t>
      </w:r>
      <w:r>
        <w:rPr>
          <w:rFonts w:cs="Times New Roman" w:ascii="Times New Roman" w:hAnsi="Times New Roman"/>
          <w:spacing w:val="-1"/>
          <w:sz w:val="24"/>
          <w:szCs w:val="24"/>
        </w:rPr>
        <w:t>Свет человека или любого другого существа Беспредель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сти, зависит от опыта претворения Любви и от того, как он использует божественный опыт своих прошлых накоплений. Эволюционный опыт расы говорит: будь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олнцем для этой Вселенной - и тогда ты получишь </w:t>
      </w:r>
      <w:r>
        <w:rPr>
          <w:rFonts w:cs="Times New Roman" w:ascii="Times New Roman" w:hAnsi="Times New Roman"/>
          <w:spacing w:val="3"/>
          <w:sz w:val="24"/>
          <w:szCs w:val="24"/>
        </w:rPr>
        <w:t>мир, в котором главными законами будут Законы Ми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лосердия, Радости, Единой Жизни.</w:t>
      </w:r>
    </w:p>
    <w:p>
      <w:pPr>
        <w:pStyle w:val="Normal"/>
        <w:shd w:fill="FFFFFF" w:val="clear"/>
        <w:spacing w:lineRule="exact" w:line="278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этом и заключается главное отличие Солнечного </w:t>
      </w:r>
      <w:r>
        <w:rPr>
          <w:rFonts w:cs="Times New Roman" w:ascii="Times New Roman" w:hAnsi="Times New Roman"/>
          <w:spacing w:val="3"/>
          <w:sz w:val="24"/>
          <w:szCs w:val="24"/>
        </w:rPr>
        <w:t>Мага от Магов иных цветов - он осознанно готов при</w:t>
        <w:softHyphen/>
        <w:t xml:space="preserve">нять на себя ответственность за эволюцию Бытия, за </w:t>
      </w:r>
      <w:r>
        <w:rPr>
          <w:rFonts w:cs="Times New Roman" w:ascii="Times New Roman" w:hAnsi="Times New Roman"/>
          <w:spacing w:val="1"/>
          <w:sz w:val="24"/>
          <w:szCs w:val="24"/>
        </w:rPr>
        <w:t>эволюцию близких ему людей, создать источник Любя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щей Силы как возможность для их восхождения в Н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ый предел Мироздания, и готов принять все следствия </w:t>
      </w:r>
      <w:r>
        <w:rPr>
          <w:rFonts w:cs="Times New Roman" w:ascii="Times New Roman" w:hAnsi="Times New Roman"/>
          <w:spacing w:val="3"/>
          <w:sz w:val="24"/>
          <w:szCs w:val="24"/>
        </w:rPr>
        <w:t>содеянного им. И даже если Маг осознает, что в какой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 момент совершил ошибку, он с радостью получит и </w:t>
      </w:r>
      <w:r>
        <w:rPr>
          <w:rFonts w:cs="Times New Roman" w:ascii="Times New Roman" w:hAnsi="Times New Roman"/>
          <w:spacing w:val="1"/>
          <w:sz w:val="24"/>
          <w:szCs w:val="24"/>
        </w:rPr>
        <w:t>этот опыт, ибо у него были мотивы, и именно эти мот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вы расставили приоритеты в момент выбора. И полу</w:t>
        <w:softHyphen/>
      </w:r>
      <w:r>
        <w:rPr>
          <w:rFonts w:cs="Times New Roman" w:ascii="Times New Roman" w:hAnsi="Times New Roman"/>
          <w:sz w:val="24"/>
          <w:szCs w:val="24"/>
        </w:rPr>
        <w:t>чив такой опыт, осознав ошибочность сделанного вы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, Посвященный Маг имеет мужество и возможности </w:t>
      </w:r>
      <w:r>
        <w:rPr>
          <w:rFonts w:cs="Times New Roman" w:ascii="Times New Roman" w:hAnsi="Times New Roman"/>
          <w:spacing w:val="3"/>
          <w:sz w:val="24"/>
          <w:szCs w:val="24"/>
        </w:rPr>
        <w:t>исправить сложившуюся ситуацию, ибо обладает з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ми о том, как преобразовывать все энергии, прояв</w:t>
        <w:softHyphen/>
        <w:t xml:space="preserve">ляемые вследствие сущностной активности своей души, </w:t>
      </w:r>
      <w:r>
        <w:rPr>
          <w:rFonts w:cs="Times New Roman" w:ascii="Times New Roman" w:hAnsi="Times New Roman"/>
          <w:spacing w:val="6"/>
          <w:sz w:val="24"/>
          <w:szCs w:val="24"/>
        </w:rPr>
        <w:t>в чистый Божественный Свет.</w:t>
      </w:r>
    </w:p>
    <w:p>
      <w:pPr>
        <w:pStyle w:val="Normal"/>
        <w:spacing w:before="298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2"/>
          <w:sz w:val="24"/>
          <w:szCs w:val="24"/>
        </w:rPr>
        <w:t>Мужество он имеет. И он сам несет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етственность за свою судьбу. А если о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етственность несет его окружение? 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если он даже не знает, что совершил </w:t>
      </w:r>
      <w:r>
        <w:rPr>
          <w:rFonts w:cs="Times New Roman" w:ascii="Times New Roman" w:hAnsi="Times New Roman"/>
          <w:spacing w:val="3"/>
          <w:sz w:val="24"/>
          <w:szCs w:val="24"/>
        </w:rPr>
        <w:t>ошибку в результате каких-то своих ма</w:t>
        <w:softHyphen/>
        <w:t>гических действий?</w:t>
      </w:r>
    </w:p>
    <w:p>
      <w:pPr>
        <w:pStyle w:val="Normal"/>
        <w:shd w:fill="FFFFFF" w:val="clear"/>
        <w:spacing w:lineRule="exact" w:line="274" w:before="38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ело в том, что Солнечный Маг имеет уже такие </w:t>
      </w:r>
      <w:r>
        <w:rPr>
          <w:rFonts w:cs="Times New Roman" w:ascii="Times New Roman" w:hAnsi="Times New Roman"/>
          <w:spacing w:val="3"/>
          <w:sz w:val="24"/>
          <w:szCs w:val="24"/>
        </w:rPr>
        <w:t>поля-сознания, что Свет излучаемой им Любви поз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яет исправить все негативные следствия сделанного в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бора в его окружении, потому что само окружение и существа, формирующие оное, входят в энергоинфор</w:t>
        <w:softHyphen/>
        <w:t>мационное пространство его каузального тела и явля</w:t>
        <w:softHyphen/>
        <w:t>ются неотъемлемой составляющей частью оного.</w:t>
      </w:r>
    </w:p>
    <w:p>
      <w:pPr>
        <w:pStyle w:val="Normal"/>
        <w:spacing w:before="370" w:after="0"/>
        <w:ind w:left="1418" w:right="-49" w:hanging="1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ab/>
        <w:tab/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Или, другими словами, они являются з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исимыми от него?</w:t>
      </w:r>
    </w:p>
    <w:p>
      <w:pPr>
        <w:pStyle w:val="Normal"/>
        <w:shd w:fill="FFFFFF" w:val="clear"/>
        <w:spacing w:lineRule="exact" w:line="274" w:before="38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ервоочередная задача Солнечного Мага или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нного Учителя - не превращать своих учеников в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ребителей их энергии, в так называемых вампиров, а включить их поля-сознания и внутренний опыт на «из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учение», помочь своим последователям стать источ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ками Духовного Света, подобно тому как электрик п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зволяет лампочке загореться.</w:t>
      </w:r>
    </w:p>
    <w:p>
      <w:pPr>
        <w:pStyle w:val="Normal"/>
        <w:shd w:fill="FFFFFF" w:val="clear"/>
        <w:spacing w:lineRule="exact" w:line="274" w:before="27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ервоначально принимая ученичество, кто-то на </w:t>
      </w:r>
      <w:r>
        <w:rPr>
          <w:rFonts w:cs="Times New Roman" w:ascii="Times New Roman" w:hAnsi="Times New Roman"/>
          <w:spacing w:val="-2"/>
          <w:sz w:val="24"/>
          <w:szCs w:val="24"/>
        </w:rPr>
        <w:t>время может стать зависимым, ощущая потребность пре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бывать в полях Учителя, которые для многих устре</w:t>
      </w:r>
      <w:r>
        <w:rPr>
          <w:rFonts w:cs="Times New Roman" w:ascii="Times New Roman" w:hAnsi="Times New Roman"/>
          <w:spacing w:val="5"/>
          <w:sz w:val="24"/>
          <w:szCs w:val="24"/>
        </w:rPr>
        <w:t>мившихся к Истине становятся тем благостным про</w:t>
        <w:softHyphen/>
        <w:t>странством, в коем происходит ускоренное преобра</w:t>
        <w:softHyphen/>
        <w:t xml:space="preserve">жение сознания. Но в любой момент можно уйти, иб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акая зависимость — добровольная. Это аналогично </w:t>
      </w:r>
      <w:r>
        <w:rPr>
          <w:rFonts w:cs="Times New Roman" w:ascii="Times New Roman" w:hAnsi="Times New Roman"/>
          <w:spacing w:val="5"/>
          <w:sz w:val="24"/>
          <w:szCs w:val="24"/>
        </w:rPr>
        <w:t>тому, как принимается духовное руководство Неб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го Наставника. Возьмем, к примеру, Высочайших Учителей Горнего мира, руководителей нашей план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арной расы, нашей цивилизации. Когда они вступают </w:t>
      </w:r>
      <w:r>
        <w:rPr>
          <w:rFonts w:cs="Times New Roman" w:ascii="Times New Roman" w:hAnsi="Times New Roman"/>
          <w:spacing w:val="3"/>
          <w:sz w:val="24"/>
          <w:szCs w:val="24"/>
        </w:rPr>
        <w:t>в контакт с воплощенными представителями 5-го чел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ечества Земли, выбирая для этого те сознания, че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нутренний Свет, и чей внутренний опыт конечно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готов принять их знания и ответственность за них, они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осознанно </w:t>
      </w:r>
      <w:r>
        <w:rPr>
          <w:rFonts w:cs="Times New Roman" w:ascii="Times New Roman" w:hAnsi="Times New Roman"/>
          <w:spacing w:val="8"/>
          <w:sz w:val="24"/>
          <w:szCs w:val="24"/>
        </w:rPr>
        <w:t>создают прецедент для контакта, за ка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во которого несут персональную ответственность пе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ед Великим Единством. Однако быть или не быть </w:t>
      </w:r>
      <w:r>
        <w:rPr>
          <w:rFonts w:cs="Times New Roman" w:ascii="Times New Roman" w:hAnsi="Times New Roman"/>
          <w:spacing w:val="9"/>
          <w:sz w:val="24"/>
          <w:szCs w:val="24"/>
        </w:rPr>
        <w:t>контакту - решает человек.</w:t>
      </w:r>
    </w:p>
    <w:p>
      <w:pPr>
        <w:pStyle w:val="Normal"/>
        <w:shd w:fill="FFFFFF" w:val="clear"/>
        <w:spacing w:lineRule="exact" w:line="278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Точно так же и Солнечный Маг. Он создает усл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вия для создания иерархического звена «Учитель -</w:t>
      </w:r>
      <w:r>
        <w:rPr>
          <w:rFonts w:cs="Times New Roman" w:ascii="Times New Roman" w:hAnsi="Times New Roman"/>
          <w:spacing w:val="5"/>
          <w:sz w:val="24"/>
          <w:szCs w:val="24"/>
        </w:rPr>
        <w:t>ученик», оставляя право выбора и окончательное ре</w:t>
        <w:softHyphen/>
        <w:t xml:space="preserve">шение за своими учениками. Они осознанно должны </w:t>
      </w:r>
      <w:r>
        <w:rPr>
          <w:rFonts w:cs="Times New Roman" w:ascii="Times New Roman" w:hAnsi="Times New Roman"/>
          <w:spacing w:val="4"/>
          <w:sz w:val="24"/>
          <w:szCs w:val="24"/>
        </w:rPr>
        <w:t>сделать свой выбор, в дальнейшем проявляя послуш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ие избранному Учителю. Осознанное, добровольно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иятие, обусловленное правом свободного выбора, </w:t>
      </w:r>
      <w:r>
        <w:rPr>
          <w:rFonts w:cs="Times New Roman" w:ascii="Times New Roman" w:hAnsi="Times New Roman"/>
          <w:spacing w:val="5"/>
          <w:sz w:val="24"/>
          <w:szCs w:val="24"/>
        </w:rPr>
        <w:t>правом свободного решения, - это определяет все вза</w:t>
        <w:softHyphen/>
        <w:t>имоотношения в зарождающейся Вселенной Любви и Радости.</w:t>
      </w:r>
    </w:p>
    <w:p>
      <w:pPr>
        <w:pStyle w:val="Normal"/>
        <w:spacing w:before="370" w:after="0"/>
        <w:ind w:left="1418" w:right="-49" w:hanging="1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23114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7" t="-156" r="-25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Каким образом вообще формируетс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лижайшее кармическое окружение? Я </w:t>
      </w:r>
      <w:r>
        <w:rPr>
          <w:rFonts w:cs="Times New Roman" w:ascii="Times New Roman" w:hAnsi="Times New Roman"/>
          <w:spacing w:val="1"/>
          <w:sz w:val="24"/>
          <w:szCs w:val="24"/>
        </w:rPr>
        <w:t>имею в виду не у Солнечного Мага, а у обыкновенного человека. Откуда оно б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рется? Откуда эти люди?</w:t>
      </w:r>
    </w:p>
    <w:p>
      <w:pPr>
        <w:pStyle w:val="Normal"/>
        <w:shd w:fill="FFFFFF" w:val="clear"/>
        <w:spacing w:lineRule="exact" w:line="278" w:before="197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ереализованные возможности прошлого - это пер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ый уровень кармических взаимоотношений, самый </w:t>
      </w:r>
      <w:r>
        <w:rPr>
          <w:rFonts w:cs="Times New Roman" w:ascii="Times New Roman" w:hAnsi="Times New Roman"/>
          <w:spacing w:val="5"/>
          <w:sz w:val="24"/>
          <w:szCs w:val="24"/>
        </w:rPr>
        <w:t>сложный. Возможность и перспектива обрести новый удивительный, уникальный опыт в настоящем при ре</w:t>
        <w:softHyphen/>
        <w:t>шении каких-то программ - это уже более легкий вто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рой уровень. И третий уровень формируется гряд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ей возможностью, грядущей перспективой на восхож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ение для индивидуальной души. Таким образом Пр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ветленные Управители Кармы определяют ближай</w:t>
        <w:softHyphen/>
        <w:t xml:space="preserve">шее кармическое окружение индивидуальной души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ланируя инкарнацию оной в реальность физического </w:t>
      </w:r>
      <w:r>
        <w:rPr>
          <w:rFonts w:cs="Times New Roman" w:ascii="Times New Roman" w:hAnsi="Times New Roman"/>
          <w:spacing w:val="6"/>
          <w:sz w:val="24"/>
          <w:szCs w:val="24"/>
        </w:rPr>
        <w:t>плана.</w:t>
      </w:r>
    </w:p>
    <w:p>
      <w:pPr>
        <w:pStyle w:val="Normal"/>
        <w:shd w:fill="FFFFFF" w:val="clear"/>
        <w:spacing w:lineRule="exact" w:line="278" w:before="274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8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армой называют все следствия, возвращенные 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оей причине. Она может быть как позитивной, так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гативной, проявляясь через уроки Богосовершенства, </w:t>
      </w:r>
      <w:r>
        <w:rPr>
          <w:rFonts w:cs="Times New Roman" w:ascii="Times New Roman" w:hAnsi="Times New Roman"/>
          <w:spacing w:val="3"/>
          <w:sz w:val="24"/>
          <w:szCs w:val="24"/>
        </w:rPr>
        <w:t>ниспосылаемые Владыками Судьбы. «Весь мир - спек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акль, а люди в нем - актеры», - сказал Шекспир, и </w:t>
      </w:r>
      <w:r>
        <w:rPr>
          <w:rFonts w:cs="Times New Roman" w:ascii="Times New Roman" w:hAnsi="Times New Roman"/>
          <w:spacing w:val="3"/>
          <w:sz w:val="24"/>
          <w:szCs w:val="24"/>
        </w:rPr>
        <w:t>смысл всех жизненных ситуаций и кармического окру</w:t>
        <w:softHyphen/>
        <w:t>жения - помочь душе сыграть свою роль в театре Бога, дабы обрести опыт Любви, выбирая, как уже неоднок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ратно указывалось' нами, Добро вопреки Злу.</w:t>
      </w:r>
    </w:p>
    <w:p>
      <w:pPr>
        <w:pStyle w:val="Normal"/>
        <w:spacing w:before="370" w:after="0"/>
        <w:ind w:left="1418" w:right="-49" w:hanging="1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вязи с этим — сколько в нашей жизни </w:t>
      </w:r>
      <w:r>
        <w:rPr>
          <w:rFonts w:cs="Times New Roman" w:ascii="Times New Roman" w:hAnsi="Times New Roman"/>
          <w:spacing w:val="2"/>
          <w:sz w:val="24"/>
          <w:szCs w:val="24"/>
        </w:rPr>
        <w:t>людей, которые пришли к нам из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шлого, сколько людей, которые случай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 оказались рядом с нами, и скольк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юдей сейчас с нами потому, что мы 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ми работаем на грядущее? Примерно, </w:t>
      </w:r>
      <w:r>
        <w:rPr>
          <w:rFonts w:cs="Times New Roman" w:ascii="Times New Roman" w:hAnsi="Times New Roman"/>
          <w:sz w:val="24"/>
          <w:szCs w:val="24"/>
        </w:rPr>
        <w:t>конечно.</w:t>
      </w:r>
    </w:p>
    <w:p>
      <w:pPr>
        <w:pStyle w:val="Normal"/>
        <w:shd w:fill="FFFFFF" w:val="clear"/>
        <w:spacing w:lineRule="exact" w:line="274" w:before="302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Сразу хочу сказать, что это все абсолютно уникаль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, каждая душа имеет свои наработки. И если взять, </w:t>
      </w:r>
      <w:r>
        <w:rPr>
          <w:rFonts w:cs="Times New Roman" w:ascii="Times New Roman" w:hAnsi="Times New Roman"/>
          <w:sz w:val="24"/>
          <w:szCs w:val="24"/>
        </w:rPr>
        <w:t>допустим, величину каузального тела, у одного оно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ом с дом, а у другого — размером с планету. И это </w:t>
      </w:r>
      <w:r>
        <w:rPr>
          <w:rFonts w:cs="Times New Roman" w:ascii="Times New Roman" w:hAnsi="Times New Roman"/>
          <w:spacing w:val="1"/>
          <w:sz w:val="24"/>
          <w:szCs w:val="24"/>
        </w:rPr>
        <w:t>обусловит количество подводимых кармических связей.</w:t>
      </w:r>
    </w:p>
    <w:p>
      <w:pPr>
        <w:pStyle w:val="Normal"/>
        <w:spacing w:before="317" w:after="0"/>
        <w:ind w:left="1418" w:right="-49" w:hanging="1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 размеры каузального тела как-нибудь </w:t>
      </w:r>
      <w:r>
        <w:rPr>
          <w:rFonts w:cs="Times New Roman" w:ascii="Times New Roman" w:hAnsi="Times New Roman"/>
          <w:spacing w:val="7"/>
          <w:sz w:val="24"/>
          <w:szCs w:val="24"/>
        </w:rPr>
        <w:t>связаны с границами ауры?</w:t>
      </w:r>
    </w:p>
    <w:p>
      <w:pPr>
        <w:pStyle w:val="Normal"/>
        <w:shd w:fill="FFFFFF" w:val="clear"/>
        <w:spacing w:lineRule="exact" w:line="274" w:before="2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икак. Скорее с чистотой и насыщенностью цвето</w:t>
        <w:softHyphen/>
        <w:t xml:space="preserve">вых тонов ауры, ибо аура отражает все божественные </w:t>
      </w:r>
      <w:r>
        <w:rPr>
          <w:rFonts w:cs="Times New Roman" w:ascii="Times New Roman" w:hAnsi="Times New Roman"/>
          <w:sz w:val="24"/>
          <w:szCs w:val="24"/>
        </w:rPr>
        <w:t xml:space="preserve">качества и достоинства, проявляемые человеком в свое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ктивности. Недаром всех святых рисуют с золотистым </w:t>
      </w:r>
      <w:r>
        <w:rPr>
          <w:rFonts w:cs="Times New Roman" w:ascii="Times New Roman" w:hAnsi="Times New Roman"/>
          <w:sz w:val="24"/>
          <w:szCs w:val="24"/>
        </w:rPr>
        <w:t xml:space="preserve">нимбом над головой, ангелов - в ослепительно белых </w:t>
      </w:r>
      <w:r>
        <w:rPr>
          <w:rFonts w:cs="Times New Roman" w:ascii="Times New Roman" w:hAnsi="Times New Roman"/>
          <w:spacing w:val="2"/>
          <w:sz w:val="24"/>
          <w:szCs w:val="24"/>
        </w:rPr>
        <w:t>одеяниях, а влюбленным мир представляется розовым.</w:t>
      </w:r>
    </w:p>
    <w:p>
      <w:pPr>
        <w:pStyle w:val="Normal"/>
        <w:shd w:fill="FFFFFF" w:val="clear"/>
        <w:spacing w:lineRule="exact" w:line="27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ветоносность и палитра красок ауры определяетс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правлением развития человека в каждое мгновение </w:t>
      </w:r>
      <w:r>
        <w:rPr>
          <w:rFonts w:cs="Times New Roman" w:ascii="Times New Roman" w:hAnsi="Times New Roman"/>
          <w:spacing w:val="3"/>
          <w:sz w:val="24"/>
          <w:szCs w:val="24"/>
        </w:rPr>
        <w:t>его бытия. Если он устремлен к духовному преображе</w:t>
        <w:softHyphen/>
        <w:t xml:space="preserve">нию и пребывает в состоянии безусловной гармонии, </w:t>
      </w:r>
      <w:r>
        <w:rPr>
          <w:rFonts w:cs="Times New Roman" w:ascii="Times New Roman" w:hAnsi="Times New Roman"/>
          <w:spacing w:val="2"/>
          <w:sz w:val="24"/>
          <w:szCs w:val="24"/>
        </w:rPr>
        <w:t>радости, то в его ауре преобладают более яркие, лу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рные и «небесные» тона. Если человек обременен </w:t>
      </w:r>
      <w:r>
        <w:rPr>
          <w:rFonts w:cs="Times New Roman" w:ascii="Times New Roman" w:hAnsi="Times New Roman"/>
          <w:spacing w:val="4"/>
          <w:sz w:val="24"/>
          <w:szCs w:val="24"/>
        </w:rPr>
        <w:t>житейской суетой, переполнен личностными желани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и и амбициями, то, как правило, в его ауре преоблад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ют тусклые, грязновато-красные, оранжевые и желтые </w:t>
      </w:r>
      <w:r>
        <w:rPr>
          <w:rFonts w:cs="Times New Roman" w:ascii="Times New Roman" w:hAnsi="Times New Roman"/>
          <w:spacing w:val="5"/>
          <w:sz w:val="24"/>
          <w:szCs w:val="24"/>
        </w:rPr>
        <w:t>тона со всевозможными оттенками и переливами.</w:t>
      </w:r>
    </w:p>
    <w:p>
      <w:pPr>
        <w:pStyle w:val="Normal"/>
        <w:spacing w:before="326" w:after="0"/>
        <w:ind w:left="24" w:right="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А чем аура ограничена?</w:t>
      </w:r>
    </w:p>
    <w:p>
      <w:pPr>
        <w:pStyle w:val="Normal"/>
        <w:shd w:fill="FFFFFF" w:val="clear"/>
        <w:spacing w:lineRule="exact" w:line="274" w:before="278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нем с того, что у нас вообще неправильное пред</w:t>
        <w:softHyphen/>
        <w:t>ставление о космическом строении человека. Самым маленьким телом человека, самой низковибрационной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кцией его божественного атмического тела, является </w:t>
      </w:r>
      <w:r>
        <w:rPr>
          <w:rFonts w:cs="Times New Roman" w:ascii="Times New Roman" w:hAnsi="Times New Roman"/>
          <w:spacing w:val="4"/>
          <w:sz w:val="24"/>
          <w:szCs w:val="24"/>
        </w:rPr>
        <w:t>элементальное тело, проявленная форма, или физичес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я. И оно располагается в сердцевине огромного шара, </w:t>
      </w:r>
      <w:r>
        <w:rPr>
          <w:rFonts w:cs="Times New Roman" w:ascii="Times New Roman" w:hAnsi="Times New Roman"/>
          <w:spacing w:val="3"/>
          <w:sz w:val="24"/>
          <w:szCs w:val="24"/>
        </w:rPr>
        <w:t>внутренние сферы которого формируют остальные, б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ее высоковибрационные энергетические тела Прису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вия. Еще раз подчеркну: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 сердцевине </w:t>
      </w:r>
      <w:r>
        <w:rPr>
          <w:rFonts w:cs="Times New Roman" w:ascii="Times New Roman" w:hAnsi="Times New Roman"/>
          <w:spacing w:val="4"/>
          <w:sz w:val="24"/>
          <w:szCs w:val="24"/>
        </w:rPr>
        <w:t>шара. Пр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авьте себе горошинку, находящуюся в середине шара. </w:t>
      </w:r>
      <w:r>
        <w:rPr>
          <w:rFonts w:cs="Times New Roman" w:ascii="Times New Roman" w:hAnsi="Times New Roman"/>
          <w:spacing w:val="4"/>
          <w:sz w:val="24"/>
          <w:szCs w:val="24"/>
        </w:rPr>
        <w:t>Ближайшая оболочка - энергетическое тело. Можно сказать, что оно является как бы прообразом для осаж</w:t>
        <w:softHyphen/>
      </w:r>
      <w:r>
        <w:rPr>
          <w:rFonts w:cs="Times New Roman" w:ascii="Times New Roman" w:hAnsi="Times New Roman"/>
          <w:sz w:val="24"/>
          <w:szCs w:val="24"/>
        </w:rPr>
        <w:t>денной, проявленной формы и высшего состояния эфи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го тела, обеспечивающего энергообмен души со вс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 планами Бытия, потому что низшее - это проекция </w:t>
      </w:r>
      <w:r>
        <w:rPr>
          <w:rFonts w:cs="Times New Roman" w:ascii="Times New Roman" w:hAnsi="Times New Roman"/>
          <w:spacing w:val="4"/>
          <w:sz w:val="24"/>
          <w:szCs w:val="24"/>
        </w:rPr>
        <w:t>состояния 4-х нижних тел, которая расположена опре</w:t>
        <w:softHyphen/>
      </w:r>
      <w:r>
        <w:rPr>
          <w:rFonts w:cs="Times New Roman" w:ascii="Times New Roman" w:hAnsi="Times New Roman"/>
          <w:sz w:val="24"/>
          <w:szCs w:val="24"/>
        </w:rPr>
        <w:t>деленным образом на теле человека и заякоряется в ко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ретных энергетических центрах. То, что мы называе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урой, по сути своей является суммарным излучением всех центров-сознаний энергетических тел, именуемых на Востоке «чакрами», и от того, насколько они чисты </w:t>
      </w:r>
      <w:r>
        <w:rPr>
          <w:rFonts w:cs="Times New Roman" w:ascii="Times New Roman" w:hAnsi="Times New Roman"/>
          <w:sz w:val="24"/>
          <w:szCs w:val="24"/>
        </w:rPr>
        <w:t>или деформированы в момент «здесь и сейчас», зависит состояние первой энергетической оболочки элемента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го тела. К сожалению, сенсорность у планетарного </w:t>
      </w:r>
      <w:r>
        <w:rPr>
          <w:rFonts w:cs="Times New Roman" w:ascii="Times New Roman" w:hAnsi="Times New Roman"/>
          <w:sz w:val="24"/>
          <w:szCs w:val="24"/>
        </w:rPr>
        <w:t xml:space="preserve">человека сейчас такова, что другие, более тонкие, боле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ысоковибрационные тела он просто не в состоянии </w:t>
      </w:r>
      <w:r>
        <w:rPr>
          <w:rFonts w:cs="Times New Roman" w:ascii="Times New Roman" w:hAnsi="Times New Roman"/>
          <w:spacing w:val="2"/>
          <w:sz w:val="24"/>
          <w:szCs w:val="24"/>
        </w:rPr>
        <w:t>воспринять своими органами чувств - ощутить их при</w:t>
        <w:softHyphen/>
        <w:t>сутствие, их эманации. И большинство духоносцев,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коснувшихся с высшими знаниями, предполагают, </w:t>
      </w:r>
      <w:r>
        <w:rPr>
          <w:rFonts w:cs="Times New Roman" w:ascii="Times New Roman" w:hAnsi="Times New Roman"/>
          <w:spacing w:val="6"/>
          <w:sz w:val="24"/>
          <w:szCs w:val="24"/>
        </w:rPr>
        <w:t>что все они находятся в ауре.</w:t>
      </w:r>
    </w:p>
    <w:p>
      <w:pPr>
        <w:pStyle w:val="Normal"/>
        <w:shd w:fill="FFFFFF" w:val="clear"/>
        <w:spacing w:lineRule="exact" w:line="274"/>
        <w:ind w:left="3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так, видимая аура - суммарное излучение, исхо</w:t>
        <w:softHyphen/>
        <w:t>дящее из центров сознания всех тел Присутствия, 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кции коих находятся в эфирной оболочке. Следующая </w:t>
      </w:r>
      <w:r>
        <w:rPr>
          <w:rFonts w:cs="Times New Roman" w:ascii="Times New Roman" w:hAnsi="Times New Roman"/>
          <w:spacing w:val="2"/>
          <w:sz w:val="24"/>
          <w:szCs w:val="24"/>
        </w:rPr>
        <w:t>оболочка - это тело, структуру и размеры коего не оп</w:t>
        <w:softHyphen/>
        <w:t>ределяет ни сенсорность человека 5-й расы, ни сенсор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ость тех аппаратов и приборов, которые фиксирую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уру. Это тонкое тело, именуемое телом чувств, и о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 размеру является более объемным, чем элементальный носитель Духа и его эфирная оболочка, или тело. </w:t>
      </w:r>
      <w:r>
        <w:rPr>
          <w:rFonts w:cs="Times New Roman" w:ascii="Times New Roman" w:hAnsi="Times New Roman"/>
          <w:spacing w:val="5"/>
          <w:sz w:val="24"/>
          <w:szCs w:val="24"/>
        </w:rPr>
        <w:t>Далее расположено ментальное тело.</w:t>
      </w:r>
    </w:p>
    <w:p>
      <w:pPr>
        <w:pStyle w:val="Normal"/>
        <w:shd w:fill="FFFFFF" w:val="clear"/>
        <w:spacing w:lineRule="exact" w:line="274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шеперечисленные тела человека - его четыре ниж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ние оболочки - наиболее низковибрационные, наиб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ее загрязненные, они служат благодатной почвой для </w:t>
      </w:r>
      <w:r>
        <w:rPr>
          <w:rFonts w:cs="Times New Roman" w:ascii="Times New Roman" w:hAnsi="Times New Roman"/>
          <w:spacing w:val="3"/>
          <w:sz w:val="24"/>
          <w:szCs w:val="24"/>
        </w:rPr>
        <w:t>различных низковибрационных сущностей, являющих</w:t>
        <w:softHyphen/>
        <w:t>ся демоническими одержателями души, ее вампирами. Пребывая в полевых структурах нижних тел и развива</w:t>
        <w:softHyphen/>
        <w:t>ясь в оных, они стараются завладеть вниманием акти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го сознания человека, дабы получить доступ к истоку </w:t>
      </w:r>
      <w:r>
        <w:rPr>
          <w:rFonts w:cs="Times New Roman" w:ascii="Times New Roman" w:hAnsi="Times New Roman"/>
          <w:spacing w:val="6"/>
          <w:sz w:val="24"/>
          <w:szCs w:val="24"/>
        </w:rPr>
        <w:t>жизненной энергии и жизненной силы.</w:t>
      </w:r>
    </w:p>
    <w:p>
      <w:pPr>
        <w:pStyle w:val="Normal"/>
        <w:shd w:fill="FFFFFF" w:val="clear"/>
        <w:spacing w:lineRule="exact" w:line="274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очему божественной душе так сложно проявлят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я в нашей жизни и в нашем мире? Потому что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ранство нижних тел, вибрационно наиболее прибли</w:t>
        <w:softHyphen/>
        <w:t>женное к энергетическому пространству той реальн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и, в коей пребывает человек 5-й расы, засорено, заг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язнено, как радиоэфир, и воплощенная личность не </w:t>
      </w:r>
      <w:r>
        <w:rPr>
          <w:rFonts w:cs="Times New Roman" w:ascii="Times New Roman" w:hAnsi="Times New Roman"/>
          <w:spacing w:val="6"/>
          <w:sz w:val="24"/>
          <w:szCs w:val="24"/>
        </w:rPr>
        <w:t>слышит велений Духа, не проживает высших состоя</w:t>
        <w:softHyphen/>
      </w:r>
      <w:r>
        <w:rPr>
          <w:rFonts w:cs="Times New Roman" w:ascii="Times New Roman" w:hAnsi="Times New Roman"/>
          <w:sz w:val="24"/>
          <w:szCs w:val="24"/>
        </w:rPr>
        <w:t>ний, рожденных активностью оного. Это как если вклю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чить радиоприемник и сразу настроить его на несколь</w:t>
        <w:softHyphen/>
        <w:t xml:space="preserve">ко каналов: канал Духа и его «передающая станция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иболее высоковибрационные, и находятся наиболее </w:t>
      </w:r>
      <w:r>
        <w:rPr>
          <w:rFonts w:cs="Times New Roman" w:ascii="Times New Roman" w:hAnsi="Times New Roman"/>
          <w:spacing w:val="2"/>
          <w:sz w:val="24"/>
          <w:szCs w:val="24"/>
        </w:rPr>
        <w:t>высоко, далеко по сферам. А ближний эфир будут за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ять различные передающие станции, которые воздей</w:t>
        <w:softHyphen/>
        <w:t xml:space="preserve">ствуют на чистоту приема информации, передаваемой </w:t>
      </w:r>
      <w:r>
        <w:rPr>
          <w:rFonts w:cs="Times New Roman" w:ascii="Times New Roman" w:hAnsi="Times New Roman"/>
          <w:spacing w:val="2"/>
          <w:sz w:val="24"/>
          <w:szCs w:val="24"/>
        </w:rPr>
        <w:t>через этот канал, а иногда просто заглушают оный сво</w:t>
        <w:softHyphen/>
        <w:t>ими передачами. То есть человек утрачивает богоруко</w:t>
      </w:r>
      <w:r>
        <w:rPr>
          <w:rFonts w:cs="Times New Roman" w:ascii="Times New Roman" w:hAnsi="Times New Roman"/>
          <w:sz w:val="24"/>
          <w:szCs w:val="24"/>
        </w:rPr>
        <w:t xml:space="preserve">водство со стороны своей сокровенной сути, потому что </w:t>
      </w:r>
      <w:r>
        <w:rPr>
          <w:rFonts w:cs="Times New Roman" w:ascii="Times New Roman" w:hAnsi="Times New Roman"/>
          <w:spacing w:val="2"/>
          <w:sz w:val="24"/>
          <w:szCs w:val="24"/>
        </w:rPr>
        <w:t>его активное сознание слушает эти «передачи». Про</w:t>
        <w:softHyphen/>
      </w:r>
      <w:r>
        <w:rPr>
          <w:rFonts w:cs="Times New Roman" w:ascii="Times New Roman" w:hAnsi="Times New Roman"/>
          <w:sz w:val="24"/>
          <w:szCs w:val="24"/>
        </w:rPr>
        <w:t>светление духовного индивидуума и заключается в по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едовательном очищении тел Присутствия от всех ни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вибрационных энергий и сущностей-программ, дабы </w:t>
      </w:r>
      <w:r>
        <w:rPr>
          <w:rFonts w:cs="Times New Roman" w:ascii="Times New Roman" w:hAnsi="Times New Roman"/>
          <w:spacing w:val="1"/>
          <w:sz w:val="24"/>
          <w:szCs w:val="24"/>
        </w:rPr>
        <w:t>душа сонастроилась только на одну передающую «стан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>цию» - станцию Духа - и слышала ее веления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емонические сущности-паразиты, как было указ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 выше, обитают в полевых структурах четырех ниж</w:t>
        <w:softHyphen/>
        <w:t xml:space="preserve">них тел. При этом мы, представители воплощенн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ловечества, не совсем правильно понимаем, кто же </w:t>
      </w:r>
      <w:r>
        <w:rPr>
          <w:rFonts w:cs="Times New Roman" w:ascii="Times New Roman" w:hAnsi="Times New Roman"/>
          <w:spacing w:val="1"/>
          <w:sz w:val="24"/>
          <w:szCs w:val="24"/>
        </w:rPr>
        <w:t>является одержателями нашей души. В ментальном теле таких сущностей представляют различные мысли-па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иты, каждая из которых стремится привлечь внимание </w:t>
      </w:r>
      <w:r>
        <w:rPr>
          <w:rFonts w:cs="Times New Roman" w:ascii="Times New Roman" w:hAnsi="Times New Roman"/>
          <w:spacing w:val="4"/>
          <w:sz w:val="24"/>
          <w:szCs w:val="24"/>
        </w:rPr>
        <w:t>активного сознания человека, дабы получить жизне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ую энергию для своего развития и существования. Что </w:t>
      </w:r>
      <w:r>
        <w:rPr>
          <w:rFonts w:cs="Times New Roman" w:ascii="Times New Roman" w:hAnsi="Times New Roman"/>
          <w:spacing w:val="3"/>
          <w:sz w:val="24"/>
          <w:szCs w:val="24"/>
        </w:rPr>
        <w:t>это за мысли? Те, которые уводят в сторону от эволю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ции, от высшего предназначения человека - раскрыт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, очиститься, услышать голос Духа и исполнять вел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я оного, наполняя миры Светом Любви и Гармони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ысли-паразиты нам предлагают другие приоритеты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то человек должен реализоваться в социуме, что он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лжен наладить свою коммерческую, материальную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жизнь, быт, отношения внутри семьи и т.д., и т.д., и </w:t>
      </w:r>
      <w:r>
        <w:rPr>
          <w:rFonts w:cs="Times New Roman" w:ascii="Times New Roman" w:hAnsi="Times New Roman"/>
          <w:spacing w:val="4"/>
          <w:sz w:val="24"/>
          <w:szCs w:val="24"/>
        </w:rPr>
        <w:t>т.д. Каждая из таких мыслей старается завладеть вн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анием активного сознания и получить энергию для 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ализации своей программы.</w:t>
      </w:r>
    </w:p>
    <w:p>
      <w:pPr>
        <w:pStyle w:val="Normal"/>
        <w:shd w:fill="FFFFFF" w:val="clear"/>
        <w:spacing w:lineRule="exact" w:line="274"/>
        <w:ind w:left="38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результате человек, которого захватили мысли-</w:t>
      </w:r>
      <w:r>
        <w:rPr>
          <w:rFonts w:cs="Times New Roman" w:ascii="Times New Roman" w:hAnsi="Times New Roman"/>
          <w:sz w:val="24"/>
          <w:szCs w:val="24"/>
        </w:rPr>
        <w:t xml:space="preserve">одержатели, практически перестает жить, эволюционно развиваясь, у него пропадает радость творчества, он уже </w:t>
      </w:r>
      <w:r>
        <w:rPr>
          <w:rFonts w:cs="Times New Roman" w:ascii="Times New Roman" w:hAnsi="Times New Roman"/>
          <w:spacing w:val="6"/>
          <w:sz w:val="24"/>
          <w:szCs w:val="24"/>
        </w:rPr>
        <w:t>не знает, что такое вспышки озарения, вдохновения.</w:t>
      </w:r>
    </w:p>
    <w:p>
      <w:pPr>
        <w:pStyle w:val="Normal"/>
        <w:shd w:fill="FFFFFF" w:val="clear"/>
        <w:spacing w:lineRule="exact" w:line="274"/>
        <w:ind w:left="43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сущности инициируют и духовное тщеславие </w:t>
      </w:r>
      <w:r>
        <w:rPr>
          <w:rFonts w:cs="Times New Roman" w:ascii="Times New Roman" w:hAnsi="Times New Roman"/>
          <w:spacing w:val="1"/>
          <w:sz w:val="24"/>
          <w:szCs w:val="24"/>
        </w:rPr>
        <w:t>Они подсказывают человеку, что только его модель м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здания истинная, рождая непримирение, рождая аг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ссию внутри полевых структур оного, нашептывают </w:t>
      </w:r>
      <w:r>
        <w:rPr>
          <w:rFonts w:cs="Times New Roman" w:ascii="Times New Roman" w:hAnsi="Times New Roman"/>
          <w:spacing w:val="6"/>
          <w:sz w:val="24"/>
          <w:szCs w:val="24"/>
        </w:rPr>
        <w:t>что его знания - самые высокие и самые просветлен</w:t>
      </w:r>
      <w:r>
        <w:rPr>
          <w:rFonts w:cs="Times New Roman" w:ascii="Times New Roman" w:hAnsi="Times New Roman"/>
          <w:spacing w:val="3"/>
          <w:sz w:val="24"/>
          <w:szCs w:val="24"/>
        </w:rPr>
        <w:t>ные, что его истина - единственная и верная, а Внут</w:t>
      </w:r>
      <w:r>
        <w:rPr>
          <w:rFonts w:cs="Times New Roman" w:ascii="Times New Roman" w:hAnsi="Times New Roman"/>
          <w:spacing w:val="8"/>
          <w:sz w:val="24"/>
          <w:szCs w:val="24"/>
        </w:rPr>
        <w:t>ренний Свет - самый лучезарный.</w:t>
      </w:r>
    </w:p>
    <w:p>
      <w:pPr>
        <w:pStyle w:val="Normal"/>
        <w:shd w:fill="FFFFFF" w:val="clear"/>
        <w:spacing w:lineRule="exact" w:line="274"/>
        <w:ind w:left="43" w:right="14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ая деформация проявляется и во всех остальных телах. И в настоящий момент у очень малой части планетарного человечества тонкое тело достаточно сформировано и достаточно высоковибрационно, для того чтобы духовный индивидуум смог перейти в новую эво</w:t>
        <w:softHyphen/>
        <w:t>люционную реальность. Ибо на протяжении всей своей эволюции человек, к сожалению, вместо опыта безуслов</w:t>
        <w:softHyphen/>
        <w:t>ных чувств нарабатывал опыт эмоций. Ведь что такое эмоция - любая? Это сущность-одержатель нашего тон</w:t>
        <w:softHyphen/>
        <w:t>кого тела. Нам могут возразить: есть ведь и положитель</w:t>
        <w:softHyphen/>
        <w:t>ные эмоции! Ответ будет таков: даже самые положитель</w:t>
        <w:softHyphen/>
        <w:t>ные эмоции, которые, казалось бы, дают человеку очень много энергии, на самом деле рождают мгновенный вып</w:t>
        <w:softHyphen/>
        <w:t>леск оной. А куда энергия девается потом, когда после эйфории, которой мы подменяли радость, человек испы</w:t>
        <w:softHyphen/>
        <w:t>тывает опустошенность? - ее используют сущности-одер</w:t>
        <w:softHyphen/>
        <w:t>жатели, именуемые эмоциями, ибо все наши положитель</w:t>
        <w:softHyphen/>
        <w:t>ные эмоции причинно обусловлены, они рождены реак</w:t>
        <w:softHyphen/>
        <w:t>цией четырех нижних тел на исполнение — или неиспол</w:t>
        <w:softHyphen/>
        <w:t>нение - их программ. В то время как истинное просвет</w:t>
        <w:softHyphen/>
        <w:t>ленное состояние тонкого тела, которое имеет опыт бе</w:t>
        <w:softHyphen/>
        <w:t>зусловных чувств, не зависит от внешних условий, не имеет причинно-обусловленной природы.</w:t>
      </w:r>
    </w:p>
    <w:p>
      <w:pPr>
        <w:pStyle w:val="Normal"/>
        <w:spacing w:before="370" w:after="0"/>
        <w:ind w:left="24"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4"/>
          <w:sz w:val="24"/>
          <w:szCs w:val="24"/>
        </w:rPr>
        <w:t>А что подразумевается под безусловны</w:t>
        <w:softHyphen/>
        <w:t>ми чувствами?</w:t>
      </w:r>
    </w:p>
    <w:p>
      <w:pPr>
        <w:pStyle w:val="Normal"/>
        <w:shd w:fill="FFFFFF" w:val="clear"/>
        <w:spacing w:lineRule="exact" w:line="274" w:before="389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ЛАДИМИР: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Безусловные чувства - это состояния сознания ч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ловека, рожденные в результате его соприкосновени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о своей истинной духовной природой, запечатлевше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 себе одно из божественных качеств Единства Великих </w:t>
      </w:r>
      <w:r>
        <w:rPr>
          <w:rFonts w:cs="Times New Roman" w:ascii="Times New Roman" w:hAnsi="Times New Roman"/>
          <w:spacing w:val="3"/>
          <w:sz w:val="24"/>
          <w:szCs w:val="24"/>
        </w:rPr>
        <w:t>Альфы и Омеги, и отождествления с оной, что прояв</w:t>
        <w:softHyphen/>
        <w:t>ляется в чувствовании высочайших переживаний Внут</w:t>
      </w:r>
      <w:r>
        <w:rPr>
          <w:rFonts w:cs="Times New Roman" w:ascii="Times New Roman" w:hAnsi="Times New Roman"/>
          <w:spacing w:val="1"/>
          <w:sz w:val="24"/>
          <w:szCs w:val="24"/>
        </w:rPr>
        <w:t>ренней Гармонии, Радости, Счастья и Любви - прекр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ых жизненных накоплений Духа. Обретение безусл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ых чувств - это объект устремления индивидуальной </w:t>
      </w:r>
      <w:r>
        <w:rPr>
          <w:rFonts w:cs="Times New Roman" w:ascii="Times New Roman" w:hAnsi="Times New Roman"/>
          <w:spacing w:val="2"/>
          <w:sz w:val="24"/>
          <w:szCs w:val="24"/>
        </w:rPr>
        <w:t>божественной души. Способность к безусловным чу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ам определяет степень богореализации человека и воз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можность восхождения в надлежащие высоковибрац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онные миры.</w:t>
      </w:r>
    </w:p>
    <w:p>
      <w:pPr>
        <w:pStyle w:val="Normal"/>
        <w:shd w:fill="FFFFFF" w:val="clear"/>
        <w:spacing w:lineRule="exact" w:line="274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Безусловные чувства проявляются тогда, когда ч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ловек утрачивает зависимость от причинно-след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связей физического мира, перестает быть рабом лич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стных желаний. Первое, что должен осознать духов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й подвижник, так это то, что истинное счастье не </w:t>
      </w:r>
      <w:r>
        <w:rPr>
          <w:rFonts w:cs="Times New Roman" w:ascii="Times New Roman" w:hAnsi="Times New Roman"/>
          <w:sz w:val="24"/>
          <w:szCs w:val="24"/>
        </w:rPr>
        <w:t>зависит от условностей материального мира, ибо пост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нное изменение оного вызывает противоположное с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тояние души - страдание.</w:t>
      </w:r>
    </w:p>
    <w:p>
      <w:pPr>
        <w:pStyle w:val="Normal"/>
        <w:shd w:fill="FFFFFF" w:val="clear"/>
        <w:spacing w:lineRule="exact" w:line="274" w:before="269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от, например. Я сегодня получила большую зарп</w:t>
        <w:softHyphen/>
        <w:t xml:space="preserve">лату, я обрадовалась. Но я шла домой и потеряла эт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еньги — от моей радости ничего не осталась. Радость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была обусловлена. Мои эмоции были обусловлены. В </w:t>
      </w:r>
      <w:r>
        <w:rPr>
          <w:rFonts w:cs="Times New Roman" w:ascii="Times New Roman" w:hAnsi="Times New Roman"/>
          <w:sz w:val="24"/>
          <w:szCs w:val="24"/>
        </w:rPr>
        <w:t>то время как чувство радости, которое отражает состо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ие моей души, радости от того, что я есть, что я осо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ю себя, что имею возможность познавать себя и мир, </w:t>
      </w:r>
      <w:r>
        <w:rPr>
          <w:rFonts w:cs="Times New Roman" w:ascii="Times New Roman" w:hAnsi="Times New Roman"/>
          <w:spacing w:val="4"/>
          <w:sz w:val="24"/>
          <w:szCs w:val="24"/>
        </w:rPr>
        <w:t>это чувство радости, оно есть, оно всегда пребывает внутри меня, это - я. И оно не зависит от того, получ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а ли я зарплату, подарил ли мне кто-нибудь букет цв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ов... Так бывает, есть люди, которые обрели способ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ость безусловно радоваться, хотя со стороны они выг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ядят, наверно, мягко говоря, несколько необычно.</w:t>
      </w:r>
    </w:p>
    <w:p>
      <w:pPr>
        <w:pStyle w:val="Normal"/>
        <w:shd w:fill="FFFFFF" w:val="clear"/>
        <w:spacing w:lineRule="exact" w:line="274"/>
        <w:ind w:lef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 почему они для нас такие странные? Почему про</w:t>
        <w:softHyphen/>
        <w:t xml:space="preserve">явление человеком своей истинной духовной природы у </w:t>
      </w:r>
      <w:r>
        <w:rPr>
          <w:rFonts w:cs="Times New Roman" w:ascii="Times New Roman" w:hAnsi="Times New Roman"/>
          <w:spacing w:val="3"/>
          <w:sz w:val="24"/>
          <w:szCs w:val="24"/>
        </w:rPr>
        <w:t>окружающих вызывает осуждение и раздражение? П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ому что мы живем в пространстве, сформированном </w:t>
      </w:r>
      <w:r>
        <w:rPr>
          <w:rFonts w:cs="Times New Roman" w:ascii="Times New Roman" w:hAnsi="Times New Roman"/>
          <w:spacing w:val="3"/>
          <w:sz w:val="24"/>
          <w:szCs w:val="24"/>
        </w:rPr>
        <w:t>Законом Причинно-Следственной Связи, который гл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ит, что каждое действие вызывает определенные сл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ия. И для такого пространства неестественно проя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е безусловных чувств, неестественно проявление б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условных качеств и состояний души. Хотя еще Иисус, </w:t>
      </w:r>
      <w:r>
        <w:rPr>
          <w:rFonts w:cs="Times New Roman" w:ascii="Times New Roman" w:hAnsi="Times New Roman"/>
          <w:spacing w:val="3"/>
          <w:sz w:val="24"/>
          <w:szCs w:val="24"/>
        </w:rPr>
        <w:t>приходя со своей миссией на Землю, говорил о восп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ании этой безусловности. Если вас ударили, останови</w:t>
        <w:softHyphen/>
        <w:t>те этот процесс, не отвечайте ударом на удар - вот оно, проявление безусловности. Только таким образом мож</w:t>
        <w:softHyphen/>
        <w:t xml:space="preserve">но перейти в новую реальность, можно подняться над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м Воздаяния - когда в ответ на агрессию мы </w:t>
      </w:r>
      <w:r>
        <w:rPr>
          <w:rFonts w:cs="Times New Roman" w:ascii="Times New Roman" w:hAnsi="Times New Roman"/>
          <w:spacing w:val="-1"/>
          <w:sz w:val="24"/>
          <w:szCs w:val="24"/>
        </w:rPr>
        <w:t>проявляем мир, на ненависть — любовь, на обиду -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ние.</w:t>
      </w:r>
    </w:p>
    <w:p>
      <w:pPr>
        <w:pStyle w:val="Normal"/>
        <w:shd w:fill="FFFFFF" w:val="clear"/>
        <w:spacing w:lineRule="exact" w:line="278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ля представителей расы в настоящий момент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влять безусловность сложно и непривычно. Но это един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ый путь в реальность Мира Горнего, ибо уже ни </w:t>
      </w:r>
      <w:r>
        <w:rPr>
          <w:rFonts w:cs="Times New Roman" w:ascii="Times New Roman" w:hAnsi="Times New Roman"/>
          <w:spacing w:val="1"/>
          <w:sz w:val="24"/>
          <w:szCs w:val="24"/>
        </w:rPr>
        <w:t>для кого не является тайной, что если не изменить эн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информационную модель существующих в нашем мире </w:t>
      </w:r>
      <w:r>
        <w:rPr>
          <w:rFonts w:cs="Times New Roman" w:ascii="Times New Roman" w:hAnsi="Times New Roman"/>
          <w:sz w:val="24"/>
          <w:szCs w:val="24"/>
        </w:rPr>
        <w:t>взаимоотношений, не перемести их на рельсы Безуслов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сти и Жертвенности, весь мир, само Бытие будет вс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ольше и больше кристаллизоваться и ужесточаться, а ведь уже сегодня представители человечества не живут </w:t>
      </w:r>
      <w:r>
        <w:rPr>
          <w:rFonts w:cs="Times New Roman" w:ascii="Times New Roman" w:hAnsi="Times New Roman"/>
          <w:spacing w:val="8"/>
          <w:sz w:val="24"/>
          <w:szCs w:val="24"/>
        </w:rPr>
        <w:t>- они борются за выживание.</w:t>
      </w:r>
    </w:p>
    <w:p>
      <w:pPr>
        <w:pStyle w:val="Normal"/>
        <w:spacing w:before="307" w:after="0"/>
        <w:ind w:left="1418" w:right="-49" w:hanging="1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 ведь Закон Причинно-Следственной </w:t>
      </w:r>
      <w:r>
        <w:rPr>
          <w:rFonts w:cs="Times New Roman" w:ascii="Times New Roman" w:hAnsi="Times New Roman"/>
          <w:spacing w:val="4"/>
          <w:sz w:val="24"/>
          <w:szCs w:val="24"/>
        </w:rPr>
        <w:t>Связи - это закон эволюции человече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их существ на Земле. Если убрать этот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, предположим неандертальцу пре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ожить жить по законам необусловл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х чувств, он бы просто погиб, челов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ество прекратило бы свое существова</w:t>
        <w:softHyphen/>
        <w:t>ние. Пространство причинно-следствен</w:t>
        <w:softHyphen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ной связи - это же не только внешне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странство, которое нас окружает, это </w:t>
      </w:r>
      <w:r>
        <w:rPr>
          <w:rFonts w:cs="Times New Roman" w:ascii="Times New Roman" w:hAnsi="Times New Roman"/>
          <w:sz w:val="24"/>
          <w:szCs w:val="24"/>
        </w:rPr>
        <w:t>и внутреннее наше пространство, эта и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формация записана в геноме человека.</w:t>
      </w:r>
    </w:p>
    <w:p>
      <w:pPr>
        <w:pStyle w:val="Normal"/>
        <w:shd w:fill="FFFFFF" w:val="clear"/>
        <w:spacing w:lineRule="exact" w:line="274" w:before="283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се дело в том, что каждая октава имеет свою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рамму, и когда новая раса рождается на планете и начи</w:t>
        <w:softHyphen/>
        <w:t xml:space="preserve">нает исполнение своих обязательств перед Богом, дается </w:t>
      </w:r>
      <w:r>
        <w:rPr>
          <w:rFonts w:cs="Times New Roman" w:ascii="Times New Roman" w:hAnsi="Times New Roman"/>
          <w:spacing w:val="3"/>
          <w:sz w:val="24"/>
          <w:szCs w:val="24"/>
        </w:rPr>
        <w:t>тот Закон и то информационное пространство, в кот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рых она может эволюционировать, то есть получать ка</w:t>
        <w:softHyphen/>
      </w:r>
      <w:r>
        <w:rPr>
          <w:rFonts w:cs="Times New Roman" w:ascii="Times New Roman" w:hAnsi="Times New Roman"/>
          <w:sz w:val="24"/>
          <w:szCs w:val="24"/>
        </w:rPr>
        <w:t>кой-то нравственный опыт. Но затем происходит след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ющее. Суммарный опыт позволяет Закону эволюцион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овать тоже, перейти в новое качественное состояние.</w:t>
      </w:r>
    </w:p>
    <w:p>
      <w:pPr>
        <w:pStyle w:val="Normal"/>
        <w:shd w:fill="FFFFFF" w:val="clear"/>
        <w:spacing w:lineRule="exact" w:line="274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начале космического цикла развития нашей пл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етарной расы, для того чтобы сформировать разум 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века, его мышление и дать ему основные понятия 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смической справедливости, был необходим Закон </w:t>
      </w:r>
      <w:r>
        <w:rPr>
          <w:rFonts w:cs="Times New Roman" w:ascii="Times New Roman" w:hAnsi="Times New Roman"/>
          <w:spacing w:val="1"/>
          <w:sz w:val="24"/>
          <w:szCs w:val="24"/>
        </w:rPr>
        <w:t>Причинно-Следственной Связи, ибо только таким обр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зом можно было сформировать зачатки чувства отве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ости за свои поступки, за свои мысли, за сво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стояния, за свои действия. Только Закон Причин и </w:t>
      </w:r>
      <w:r>
        <w:rPr>
          <w:rFonts w:cs="Times New Roman" w:ascii="Times New Roman" w:hAnsi="Times New Roman"/>
          <w:spacing w:val="1"/>
          <w:sz w:val="24"/>
          <w:szCs w:val="24"/>
        </w:rPr>
        <w:t>Следствий давал такую возможность. Но наступает мо</w:t>
        <w:softHyphen/>
        <w:t xml:space="preserve">мент, когда этот закон начинает тормозить эволюцию и </w:t>
      </w:r>
      <w:r>
        <w:rPr>
          <w:rFonts w:cs="Times New Roman" w:ascii="Times New Roman" w:hAnsi="Times New Roman"/>
          <w:spacing w:val="3"/>
          <w:sz w:val="24"/>
          <w:szCs w:val="24"/>
        </w:rPr>
        <w:t>кристаллизовать пространство. Я ударил тебя - ты уд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ил меня - я ударил тебя... - а куда дальше нас прив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дет этот путь? Нравственный опыт богореализации 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овечества создает условия для изменения модели вза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отношений. У неандертальца этого опыта еще не было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му надо было наработать моменты различения - через </w:t>
      </w:r>
      <w:r>
        <w:rPr>
          <w:rFonts w:cs="Times New Roman" w:ascii="Times New Roman" w:hAnsi="Times New Roman"/>
          <w:spacing w:val="1"/>
          <w:sz w:val="24"/>
          <w:szCs w:val="24"/>
        </w:rPr>
        <w:t>осознание причинно-следственной связи. У богочелове</w:t>
        <w:softHyphen/>
        <w:t xml:space="preserve">ка 6-й планетарной расы появляется возможность, име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пыт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различе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делать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spacing w:val="2"/>
          <w:sz w:val="24"/>
          <w:szCs w:val="24"/>
        </w:rPr>
        <w:t>в сторону эволюции, в сторону Света. Меня ударили - я не ответил, меня оби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дели - я простил.</w:t>
      </w:r>
    </w:p>
    <w:p>
      <w:pPr>
        <w:pStyle w:val="Normal"/>
        <w:spacing w:before="331" w:after="0"/>
        <w:ind w:left="1418" w:right="-49" w:hanging="1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3"/>
          <w:sz w:val="24"/>
          <w:szCs w:val="24"/>
        </w:rPr>
        <w:t>То есть, грубо говоря, появление, 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вование и функционирование Солне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Магов меняет в принципе состояни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странства? Они меняют законы, по </w:t>
      </w:r>
      <w:r>
        <w:rPr>
          <w:rFonts w:cs="Times New Roman" w:ascii="Times New Roman" w:hAnsi="Times New Roman"/>
          <w:spacing w:val="2"/>
          <w:sz w:val="24"/>
          <w:szCs w:val="24"/>
        </w:rPr>
        <w:t>которым это пространство и находящи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я в нем воплощенные сущности функ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ционируют. То есть законы существов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я новой 6-й расы - это законы жизни </w:t>
      </w:r>
      <w:r>
        <w:rPr>
          <w:rFonts w:cs="Times New Roman" w:ascii="Times New Roman" w:hAnsi="Times New Roman"/>
          <w:spacing w:val="5"/>
          <w:sz w:val="24"/>
          <w:szCs w:val="24"/>
        </w:rPr>
        <w:t>Солнечного Мага?</w:t>
      </w:r>
    </w:p>
    <w:p>
      <w:pPr>
        <w:pStyle w:val="Normal"/>
        <w:shd w:fill="FFFFFF" w:val="clear"/>
        <w:spacing w:lineRule="exact" w:line="278" w:before="49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8"/>
        <w:ind w:left="5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, все именно так. Это прежде всего формиров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е нравственного опыта проявления высших безуслов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ых чувств и состояний как истинной и сокровенной </w:t>
      </w:r>
      <w:r>
        <w:rPr>
          <w:rFonts w:cs="Times New Roman" w:ascii="Times New Roman" w:hAnsi="Times New Roman"/>
          <w:spacing w:val="5"/>
          <w:sz w:val="24"/>
          <w:szCs w:val="24"/>
        </w:rPr>
        <w:t>сути Божественной Любви.</w:t>
      </w:r>
    </w:p>
    <w:p>
      <w:pPr>
        <w:pStyle w:val="Normal"/>
        <w:spacing w:before="490" w:after="0"/>
        <w:ind w:left="1418" w:right="-49" w:hanging="1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4066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48" r="-2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сколько безусловные и обусловленны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увства могут сосуществовать вместе? </w:t>
      </w:r>
      <w:r>
        <w:rPr>
          <w:rFonts w:cs="Times New Roman" w:ascii="Times New Roman" w:hAnsi="Times New Roman"/>
          <w:sz w:val="24"/>
          <w:szCs w:val="24"/>
        </w:rPr>
        <w:t>Или человек, которым овладевают безу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вные чувства, становится полностью </w:t>
      </w:r>
      <w:r>
        <w:rPr>
          <w:rFonts w:cs="Times New Roman" w:ascii="Times New Roman" w:hAnsi="Times New Roman"/>
          <w:spacing w:val="6"/>
          <w:sz w:val="24"/>
          <w:szCs w:val="24"/>
        </w:rPr>
        <w:t>безразличным к чувствам обусловлен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м, как к чувствам низшего порядка?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к человек, который видел горы, не в </w:t>
      </w:r>
      <w:r>
        <w:rPr>
          <w:rFonts w:cs="Times New Roman" w:ascii="Times New Roman" w:hAnsi="Times New Roman"/>
          <w:sz w:val="24"/>
          <w:szCs w:val="24"/>
        </w:rPr>
        <w:t xml:space="preserve">состоянии оценить красоту равнины, ил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человек, который всю жизнь плавал в </w:t>
      </w:r>
      <w:r>
        <w:rPr>
          <w:rFonts w:cs="Times New Roman" w:ascii="Times New Roman" w:hAnsi="Times New Roman"/>
          <w:spacing w:val="1"/>
          <w:sz w:val="24"/>
          <w:szCs w:val="24"/>
        </w:rPr>
        <w:t>реке и вдруг увидел море, и это произ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 на него неизгладимое впечатление? 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ть безусловные чувства — это море, 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условленные - небольшое болотце. </w:t>
      </w:r>
      <w:r>
        <w:rPr>
          <w:rFonts w:cs="Times New Roman" w:ascii="Times New Roman" w:hAnsi="Times New Roman"/>
          <w:spacing w:val="11"/>
          <w:sz w:val="24"/>
          <w:szCs w:val="24"/>
        </w:rPr>
        <w:t>Или - наоборот?</w:t>
      </w:r>
    </w:p>
    <w:p>
      <w:pPr>
        <w:pStyle w:val="Normal"/>
        <w:shd w:fill="FFFFFF" w:val="clear"/>
        <w:spacing w:lineRule="exact" w:line="274" w:before="216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74" w:before="5" w:after="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езусловность Любви проявляется в ее жертвеннос</w:t>
        <w:softHyphen/>
      </w:r>
      <w:r>
        <w:rPr>
          <w:rFonts w:cs="Times New Roman" w:ascii="Times New Roman" w:hAnsi="Times New Roman"/>
          <w:sz w:val="24"/>
          <w:szCs w:val="24"/>
        </w:rPr>
        <w:t>ти. Она отдает себя каждому существу в этом мире, ч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ы ему было жить более радостно, более гармонично, </w:t>
      </w:r>
      <w:r>
        <w:rPr>
          <w:rFonts w:cs="Times New Roman" w:ascii="Times New Roman" w:hAnsi="Times New Roman"/>
          <w:sz w:val="24"/>
          <w:szCs w:val="24"/>
        </w:rPr>
        <w:t>более совершенно. Безусловность истинной Божествен</w:t>
        <w:softHyphen/>
        <w:t>ной Любви проявляется в высшем осознании, что жизнь человека - это высочайшее достояние всей Беспредель</w:t>
        <w:softHyphen/>
        <w:t>ности. Не погружение души в материю, не кристаллиза</w:t>
        <w:softHyphen/>
        <w:t>ция ее в оной. А это означает, что в своем божественном самоосознании душа уже постигла красоту безусловных чувств, обрела такой опыт распознавания, который дар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т возможность Солнечному Магу, делая свой выбор, </w:t>
      </w:r>
      <w:r>
        <w:rPr>
          <w:rFonts w:cs="Times New Roman" w:ascii="Times New Roman" w:hAnsi="Times New Roman"/>
          <w:sz w:val="24"/>
          <w:szCs w:val="24"/>
        </w:rPr>
        <w:t>различать, что такое жалость, что такое истинное мило</w:t>
        <w:softHyphen/>
        <w:t xml:space="preserve">сердие, что такое сострадание, что такое потакание. И </w:t>
      </w:r>
      <w:r>
        <w:rPr>
          <w:rFonts w:cs="Times New Roman" w:ascii="Times New Roman" w:hAnsi="Times New Roman"/>
          <w:spacing w:val="-2"/>
          <w:sz w:val="24"/>
          <w:szCs w:val="24"/>
        </w:rPr>
        <w:t>главной его заботой является забота об эволюции каждой души, с которой он встречается в этом мире, через преоб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ажение и просветление своих качеств и состояний.</w:t>
      </w:r>
    </w:p>
    <w:p>
      <w:pPr>
        <w:pStyle w:val="Normal"/>
        <w:spacing w:before="360" w:after="0"/>
        <w:ind w:left="1418" w:right="-49" w:hanging="1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225" cy="234315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ля простого человека образцом, или </w:t>
      </w:r>
      <w:r>
        <w:rPr>
          <w:rFonts w:cs="Times New Roman" w:ascii="Times New Roman" w:hAnsi="Times New Roman"/>
          <w:spacing w:val="1"/>
          <w:sz w:val="24"/>
          <w:szCs w:val="24"/>
        </w:rPr>
        <w:t>целью, является богочеловек. И по ср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нию с человеком 5-й расы богочеловек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является представителем 6-й расы. Для </w:t>
      </w:r>
      <w:r>
        <w:rPr>
          <w:rFonts w:cs="Times New Roman" w:ascii="Times New Roman" w:hAnsi="Times New Roman"/>
          <w:sz w:val="24"/>
          <w:szCs w:val="24"/>
        </w:rPr>
        <w:t xml:space="preserve">богочеловека 6-й расы образцом и целью </w:t>
      </w:r>
      <w:r>
        <w:rPr>
          <w:rFonts w:cs="Times New Roman" w:ascii="Times New Roman" w:hAnsi="Times New Roman"/>
          <w:spacing w:val="3"/>
          <w:sz w:val="24"/>
          <w:szCs w:val="24"/>
        </w:rPr>
        <w:t>является представитель 7-й расы. Пре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положим, произошел Переход, и на Зем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ле остались только люди 6-й расы. Ср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и них начнут неминуемо появляться </w:t>
      </w:r>
      <w:r>
        <w:rPr>
          <w:rFonts w:cs="Times New Roman" w:ascii="Times New Roman" w:hAnsi="Times New Roman"/>
          <w:spacing w:val="5"/>
          <w:sz w:val="24"/>
          <w:szCs w:val="24"/>
        </w:rPr>
        <w:t>представители 7-й расы, хотя, воз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, они и сейчас уже присутствуют здесь?</w:t>
      </w:r>
    </w:p>
    <w:p>
      <w:pPr>
        <w:pStyle w:val="Normal"/>
        <w:shd w:fill="FFFFFF" w:val="clear"/>
        <w:spacing w:lineRule="exact" w:line="269" w:before="39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АДЕЖДА:</w:t>
      </w:r>
    </w:p>
    <w:p>
      <w:pPr>
        <w:pStyle w:val="Normal"/>
        <w:shd w:fill="FFFFFF" w:val="clear"/>
        <w:spacing w:lineRule="exact" w:line="269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Грядет новый космический цикл, когда мы, пре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авители преображающейся расы, будем постигать новый опыт претворения Любви. В реальностях физиче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кого плана человечество Земли постигало опыт Жер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ы, теперь пришло время обрести опыт Инициативы. </w:t>
      </w:r>
      <w:r>
        <w:rPr>
          <w:rFonts w:cs="Times New Roman" w:ascii="Times New Roman" w:hAnsi="Times New Roman"/>
          <w:spacing w:val="2"/>
          <w:sz w:val="24"/>
          <w:szCs w:val="24"/>
        </w:rPr>
        <w:t>Богочеловек нового мира будет формировать и воспи</w:t>
        <w:softHyphen/>
        <w:t>тывать в себе, в своей божественной душе, в своих по</w:t>
        <w:softHyphen/>
        <w:t xml:space="preserve">лях-сознаниях удивительный опыт новых качеств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стояний Святого Духа. 25000 лет - время эволюци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ятой планетарной расы. Мы пытались постичь суть </w:t>
      </w:r>
      <w:r>
        <w:rPr>
          <w:rFonts w:cs="Times New Roman" w:ascii="Times New Roman" w:hAnsi="Times New Roman"/>
          <w:spacing w:val="3"/>
          <w:sz w:val="24"/>
          <w:szCs w:val="24"/>
        </w:rPr>
        <w:t>Веры, суть Свободы, суть Воли, суть Любви - наст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, насколько позволяло вибрационное состояние и энер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гоинформационное пространство этой октавы.</w:t>
      </w:r>
    </w:p>
    <w:p>
      <w:pPr>
        <w:pStyle w:val="Normal"/>
        <w:shd w:fill="FFFFFF" w:val="clear"/>
        <w:spacing w:lineRule="exact" w:line="274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т, например, есть такое существо, как вода. Е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иболее кристаллизованная форма - это льдинка. Ес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много повысить температуру, льдинка превратится в жидкость, и эта жидкость будет озерцом чуть больше </w:t>
      </w:r>
      <w:r>
        <w:rPr>
          <w:rFonts w:cs="Times New Roman" w:ascii="Times New Roman" w:hAnsi="Times New Roman"/>
          <w:spacing w:val="2"/>
          <w:sz w:val="24"/>
          <w:szCs w:val="24"/>
        </w:rPr>
        <w:t>льдинки. Если еще больше повысить температуру, жи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сть превратится в пар, и она займет еще больший </w:t>
      </w:r>
      <w:r>
        <w:rPr>
          <w:rFonts w:cs="Times New Roman" w:ascii="Times New Roman" w:hAnsi="Times New Roman"/>
          <w:spacing w:val="1"/>
          <w:sz w:val="24"/>
          <w:szCs w:val="24"/>
        </w:rPr>
        <w:t>объем, чем занимали лужица и кристаллик льда. И каж</w:t>
        <w:softHyphen/>
        <w:t xml:space="preserve">дый раз будут меняться свойства материи, а это значит, </w:t>
      </w:r>
      <w:r>
        <w:rPr>
          <w:rFonts w:cs="Times New Roman" w:ascii="Times New Roman" w:hAnsi="Times New Roman"/>
          <w:spacing w:val="5"/>
          <w:sz w:val="24"/>
          <w:szCs w:val="24"/>
        </w:rPr>
        <w:t>что будут создаваться новые возможности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 все высочайшие духовные достижения наиболе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светленных представителей 5-й расы, то, как они поняли и приняли Веру, то, как они поняли и принял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юбовь, как они поняли и приняли предназначение </w:t>
      </w:r>
      <w:r>
        <w:rPr>
          <w:rFonts w:cs="Times New Roman" w:ascii="Times New Roman" w:hAnsi="Times New Roman"/>
          <w:spacing w:val="2"/>
          <w:sz w:val="24"/>
          <w:szCs w:val="24"/>
        </w:rPr>
        <w:t>истинной Божественной Свободы, - это ступенька д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вного роста, самая низкая, с которой начнут сво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волюцию представители шестой планетарной расы.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сли пятая раса за 25000 постигала 12 божественных </w:t>
      </w:r>
      <w:r>
        <w:rPr>
          <w:rFonts w:cs="Times New Roman" w:ascii="Times New Roman" w:hAnsi="Times New Roman"/>
          <w:spacing w:val="2"/>
          <w:sz w:val="24"/>
          <w:szCs w:val="24"/>
        </w:rPr>
        <w:t>качеств, нарабатывала опыт богопроявления через свою нравственную активность, то шестая раса будет нараб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тывать опыт в богопроявлении 144 божественных к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честв и состояний Духа.</w:t>
      </w:r>
    </w:p>
    <w:p>
      <w:pPr>
        <w:pStyle w:val="Normal"/>
        <w:shd w:fill="FFFFFF" w:val="clear"/>
        <w:spacing w:lineRule="exact" w:line="274"/>
        <w:ind w:lef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днако надо четко осознавать, что и седьмая раса, </w:t>
      </w:r>
      <w:r>
        <w:rPr>
          <w:rFonts w:cs="Times New Roman" w:ascii="Times New Roman" w:hAnsi="Times New Roman"/>
          <w:spacing w:val="4"/>
          <w:sz w:val="24"/>
          <w:szCs w:val="24"/>
        </w:rPr>
        <w:t>все, кто войдет в нее, чтобы соприкоснуться с возможностью получить богореализацию на новом плане Бы</w:t>
        <w:softHyphen/>
        <w:t>тия и выйти в высшие духовные миры Беспредельнос</w:t>
        <w:softHyphen/>
        <w:t xml:space="preserve">ти, и мир плотный, и мир физический, в котором мы </w:t>
      </w:r>
      <w:r>
        <w:rPr>
          <w:rFonts w:cs="Times New Roman" w:ascii="Times New Roman" w:hAnsi="Times New Roman"/>
          <w:sz w:val="24"/>
          <w:szCs w:val="24"/>
        </w:rPr>
        <w:t xml:space="preserve">живем, и Мир Горний, куда устремлены перейти, и Мир </w:t>
      </w:r>
      <w:r>
        <w:rPr>
          <w:rFonts w:cs="Times New Roman" w:ascii="Times New Roman" w:hAnsi="Times New Roman"/>
          <w:spacing w:val="6"/>
          <w:sz w:val="24"/>
          <w:szCs w:val="24"/>
        </w:rPr>
        <w:t>Огненный, где находятся Учителя наших Учителей, 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то только октавы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внешнего круг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знания Единого </w:t>
      </w:r>
      <w:r>
        <w:rPr>
          <w:rFonts w:cs="Times New Roman" w:ascii="Times New Roman" w:hAnsi="Times New Roman"/>
          <w:sz w:val="24"/>
          <w:szCs w:val="24"/>
        </w:rPr>
        <w:t>Творца, соотвечающие четырем нижним телам-созна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ям человека. И для того, чтобы перейти в высшие ду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ховные миры, чтобы получить эту возможность и пр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о, каждая душа должна наработать опыт богопрояв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144 в куб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ожественных качеств. То есть получи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нчайший духовный инструмент распознавания всех граней Любви - от Любви духовной до Любви, которая </w:t>
      </w:r>
      <w:r>
        <w:rPr>
          <w:rFonts w:cs="Times New Roman" w:ascii="Times New Roman" w:hAnsi="Times New Roman"/>
          <w:spacing w:val="1"/>
          <w:sz w:val="24"/>
          <w:szCs w:val="24"/>
        </w:rPr>
        <w:t>сочетается со всеми существующими качествами и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ояниями Духа Святого и проявляется как Любящая Воля, как Истинная Свобода, как Высшая Верность, и </w:t>
      </w:r>
      <w:r>
        <w:rPr>
          <w:rFonts w:cs="Times New Roman" w:ascii="Times New Roman" w:hAnsi="Times New Roman"/>
          <w:spacing w:val="8"/>
          <w:sz w:val="24"/>
          <w:szCs w:val="24"/>
        </w:rPr>
        <w:t>так далее, и так далее, и так далее.</w:t>
      </w:r>
    </w:p>
    <w:p>
      <w:pPr>
        <w:pStyle w:val="Normal"/>
        <w:shd w:fill="FFFFFF" w:val="clear"/>
        <w:spacing w:lineRule="exact" w:line="274"/>
        <w:ind w:lef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 более того, в процессе развития Вселенной про</w:t>
        <w:softHyphen/>
        <w:t>исходит постоянное рождение новых качественных с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ояний Любви, у истока коих может быть каждый из </w:t>
      </w:r>
      <w:r>
        <w:rPr>
          <w:rFonts w:cs="Times New Roman" w:ascii="Times New Roman" w:hAnsi="Times New Roman"/>
          <w:spacing w:val="4"/>
          <w:sz w:val="24"/>
          <w:szCs w:val="24"/>
        </w:rPr>
        <w:t>воплощенных, кто готов принять на себя ответств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сть за Любовь и устремление учиться Любви.</w:t>
      </w:r>
      <w:r>
        <w:br w:type="page"/>
      </w:r>
    </w:p>
    <w:p>
      <w:pPr>
        <w:pStyle w:val="Normal"/>
        <w:shd w:fill="FFFFFF" w:val="clear"/>
        <w:ind w:left="34" w:hanging="0"/>
        <w:jc w:val="center"/>
        <w:rPr>
          <w:u w:val="single"/>
        </w:rPr>
      </w:pPr>
      <w:r>
        <w:rPr>
          <w:b/>
          <w:bCs/>
          <w:spacing w:val="-4"/>
          <w:w w:val="73"/>
          <w:sz w:val="34"/>
          <w:szCs w:val="34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 w:before="121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Звездная Пара</w:t>
      </w:r>
      <w:r>
        <w:rPr>
          <w:rFonts w:cs="Times New Roman" w:ascii="Times New Roman" w:hAnsi="Times New Roman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облема одиночеств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облема треугольников</w:t>
      </w:r>
      <w:r>
        <w:rPr>
          <w:rFonts w:cs="Times New Roman" w:ascii="Times New Roman" w:hAnsi="Times New Roman"/>
          <w:sz w:val="24"/>
          <w:szCs w:val="24"/>
        </w:rPr>
        <w:tab/>
        <w:t>48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облема абортированных младенцев</w:t>
      </w:r>
      <w:r>
        <w:rPr>
          <w:rFonts w:cs="Times New Roman" w:ascii="Times New Roman" w:hAnsi="Times New Roman"/>
          <w:sz w:val="24"/>
          <w:szCs w:val="24"/>
        </w:rPr>
        <w:tab/>
        <w:t>51</w:t>
      </w:r>
    </w:p>
    <w:p>
      <w:pPr>
        <w:pStyle w:val="Normal"/>
        <w:shd w:fill="FFFFFF" w:val="clear"/>
        <w:spacing w:lineRule="exact" w:line="49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Болезни. Их глубинные причины.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ути исцеления</w:t>
      </w:r>
      <w:r>
        <w:rPr>
          <w:rFonts w:cs="Times New Roman" w:ascii="Times New Roman" w:hAnsi="Times New Roman"/>
          <w:sz w:val="24"/>
          <w:szCs w:val="24"/>
        </w:rPr>
        <w:tab/>
        <w:t>60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араллельные эволюции</w:t>
      </w:r>
      <w:r>
        <w:rPr>
          <w:rFonts w:cs="Times New Roman" w:ascii="Times New Roman" w:hAnsi="Times New Roman"/>
          <w:sz w:val="24"/>
          <w:szCs w:val="24"/>
        </w:rPr>
        <w:tab/>
        <w:t>83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ереход и связанные с ним вопросы</w:t>
      </w:r>
      <w:r>
        <w:rPr>
          <w:rFonts w:cs="Times New Roman" w:ascii="Times New Roman" w:hAnsi="Times New Roman"/>
          <w:sz w:val="24"/>
          <w:szCs w:val="24"/>
        </w:rPr>
        <w:tab/>
        <w:t>96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орний ми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sz w:val="24"/>
          <w:szCs w:val="24"/>
        </w:rPr>
        <w:t>103</w:t>
      </w:r>
    </w:p>
    <w:p>
      <w:pPr>
        <w:pStyle w:val="Normal"/>
        <w:shd w:fill="FFFFFF" w:val="clear"/>
        <w:tabs>
          <w:tab w:val="clear" w:pos="720"/>
          <w:tab w:val="right" w:pos="5957" w:leader="none"/>
        </w:tabs>
        <w:spacing w:lineRule="exact" w: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Дух, душа, форма</w:t>
      </w:r>
      <w:r>
        <w:rPr>
          <w:rFonts w:cs="Times New Roman" w:ascii="Times New Roman" w:hAnsi="Times New Roman"/>
          <w:sz w:val="24"/>
          <w:szCs w:val="24"/>
        </w:rPr>
        <w:tab/>
        <w:t>109</w:t>
      </w:r>
    </w:p>
    <w:p>
      <w:pPr>
        <w:pStyle w:val="Normal"/>
        <w:shd w:fill="FFFFFF" w:val="clear"/>
        <w:spacing w:before="168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Искаженная и истинная миссия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Архангела Люцифера</w:t>
      </w:r>
      <w:r>
        <w:rPr>
          <w:rFonts w:cs="Times New Roman" w:ascii="Times New Roman" w:hAnsi="Times New Roman"/>
          <w:sz w:val="24"/>
          <w:szCs w:val="24"/>
        </w:rPr>
        <w:tab/>
        <w:t>122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221" w:after="0"/>
        <w:ind w:left="5" w:hanging="0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олнечный Маг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139</w:t>
      </w:r>
    </w:p>
    <w:p>
      <w:pPr>
        <w:pStyle w:val="Style15"/>
        <w:rPr>
          <w:rStyle w:val="Rvts12"/>
          <w:rFonts w:ascii="Arial" w:hAnsi="Arial" w:cs="Arial"/>
          <w:lang w:val="en-US"/>
        </w:rPr>
      </w:pPr>
      <w:r>
        <w:rPr>
          <w:rFonts w:cs="Arial"/>
          <w:spacing w:val="-7"/>
          <w:sz w:val="24"/>
          <w:szCs w:val="24"/>
          <w:lang w:val="en-US"/>
        </w:rPr>
      </w:r>
    </w:p>
    <w:p>
      <w:pPr>
        <w:pStyle w:val="Style15"/>
        <w:rPr>
          <w:rStyle w:val="Rvts12"/>
          <w:rFonts w:ascii="Arial" w:hAnsi="Arial" w:cs="Arial"/>
          <w:lang w:val="en-US"/>
        </w:rPr>
      </w:pPr>
      <w:r>
        <w:rPr/>
      </w:r>
    </w:p>
    <w:p>
      <w:pPr>
        <w:pStyle w:val="Style15"/>
        <w:rPr>
          <w:rStyle w:val="Rvts12"/>
          <w:rFonts w:ascii="Arial" w:hAnsi="Arial" w:cs="Arial"/>
          <w:lang w:val="en-US"/>
        </w:rPr>
      </w:pPr>
      <w:r>
        <w:rPr/>
      </w:r>
    </w:p>
    <w:p>
      <w:pPr>
        <w:pStyle w:val="Style15"/>
        <w:rPr>
          <w:rStyle w:val="Rvts12"/>
          <w:rFonts w:ascii="Arial" w:hAnsi="Arial" w:cs="Arial"/>
          <w:lang w:val="en-US"/>
        </w:rPr>
      </w:pPr>
      <w:r>
        <w:rPr/>
      </w:r>
    </w:p>
    <w:p>
      <w:pPr>
        <w:pStyle w:val="Style15"/>
        <w:rPr>
          <w:rStyle w:val="Rvts12"/>
          <w:rFonts w:ascii="Arial" w:hAnsi="Arial" w:cs="Arial"/>
          <w:lang w:val="en-US"/>
        </w:rPr>
      </w:pPr>
      <w:r>
        <w:rPr/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олную и подробную информацию о планируемых семинарах,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роводимых служениях, работающих в различных городах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группах, а так же о наличии и возможной пересылке книг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Н. Домашевой и В. Самойленко можно найти на сайте Магнитной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ети "Звезда Преображения": </w:t>
      </w:r>
      <w:hyperlink r:id="rId112">
        <w:r>
          <w:rPr>
            <w:rStyle w:val="InternetLink"/>
            <w:rFonts w:cs="Arial" w:ascii="Arial" w:hAnsi="Arial"/>
          </w:rPr>
          <w:t>www.star-transform.narod.ru</w:t>
        </w:r>
      </w:hyperlink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Или у руководителей московской группы: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Телефон в г.Москве: 8-917-579-31-00 Роман и Наталья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айт московской группы:           </w:t>
      </w:r>
      <w:hyperlink r:id="rId113">
        <w:r>
          <w:rPr>
            <w:rStyle w:val="InternetLink"/>
            <w:rFonts w:cs="Arial" w:ascii="Arial" w:hAnsi="Arial"/>
          </w:rPr>
          <w:t>www.sttrf.ru</w:t>
        </w:r>
      </w:hyperlink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221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4"/>
      <w:footerReference w:type="default" r:id="rId11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5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image" Target="media/image3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image" Target="media/image7.jpeg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image" Target="media/image7.jpeg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8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9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10.jpeg"/><Relationship Id="rId56" Type="http://schemas.openxmlformats.org/officeDocument/2006/relationships/image" Target="media/image7.jpeg"/><Relationship Id="rId57" Type="http://schemas.openxmlformats.org/officeDocument/2006/relationships/image" Target="media/image11.jpeg"/><Relationship Id="rId58" Type="http://schemas.openxmlformats.org/officeDocument/2006/relationships/image" Target="media/image7.jpeg"/><Relationship Id="rId59" Type="http://schemas.openxmlformats.org/officeDocument/2006/relationships/header" Target="header10.xml"/><Relationship Id="rId60" Type="http://schemas.openxmlformats.org/officeDocument/2006/relationships/footer" Target="footer10.xml"/><Relationship Id="rId61" Type="http://schemas.openxmlformats.org/officeDocument/2006/relationships/image" Target="media/image7.jpeg"/><Relationship Id="rId62" Type="http://schemas.openxmlformats.org/officeDocument/2006/relationships/image" Target="media/image12.jpeg"/><Relationship Id="rId63" Type="http://schemas.openxmlformats.org/officeDocument/2006/relationships/image" Target="media/image7.jpeg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7.jpeg"/><Relationship Id="rId67" Type="http://schemas.openxmlformats.org/officeDocument/2006/relationships/image" Target="media/image13.jpeg"/><Relationship Id="rId68" Type="http://schemas.openxmlformats.org/officeDocument/2006/relationships/image" Target="media/image13.jpeg"/><Relationship Id="rId69" Type="http://schemas.openxmlformats.org/officeDocument/2006/relationships/image" Target="media/image14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15.jpeg"/><Relationship Id="rId73" Type="http://schemas.openxmlformats.org/officeDocument/2006/relationships/image" Target="media/image7.jpeg"/><Relationship Id="rId74" Type="http://schemas.openxmlformats.org/officeDocument/2006/relationships/image" Target="media/image7.jpeg"/><Relationship Id="rId75" Type="http://schemas.openxmlformats.org/officeDocument/2006/relationships/image" Target="media/image7.jpeg"/><Relationship Id="rId76" Type="http://schemas.openxmlformats.org/officeDocument/2006/relationships/image" Target="media/image16.jpeg"/><Relationship Id="rId77" Type="http://schemas.openxmlformats.org/officeDocument/2006/relationships/image" Target="media/image1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18.jpeg"/><Relationship Id="rId82" Type="http://schemas.openxmlformats.org/officeDocument/2006/relationships/image" Target="media/image19.jpeg"/><Relationship Id="rId83" Type="http://schemas.openxmlformats.org/officeDocument/2006/relationships/image" Target="media/image19.jpeg"/><Relationship Id="rId84" Type="http://schemas.openxmlformats.org/officeDocument/2006/relationships/image" Target="media/image20.jpeg"/><Relationship Id="rId85" Type="http://schemas.openxmlformats.org/officeDocument/2006/relationships/header" Target="header12.xml"/><Relationship Id="rId86" Type="http://schemas.openxmlformats.org/officeDocument/2006/relationships/footer" Target="footer12.xml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9.jpeg"/><Relationship Id="rId90" Type="http://schemas.openxmlformats.org/officeDocument/2006/relationships/image" Target="media/image19.jpeg"/><Relationship Id="rId91" Type="http://schemas.openxmlformats.org/officeDocument/2006/relationships/image" Target="media/image19.jpeg"/><Relationship Id="rId92" Type="http://schemas.openxmlformats.org/officeDocument/2006/relationships/image" Target="media/image22.jpeg"/><Relationship Id="rId93" Type="http://schemas.openxmlformats.org/officeDocument/2006/relationships/image" Target="media/image19.jpeg"/><Relationship Id="rId94" Type="http://schemas.openxmlformats.org/officeDocument/2006/relationships/image" Target="media/image19.jpeg"/><Relationship Id="rId95" Type="http://schemas.openxmlformats.org/officeDocument/2006/relationships/image" Target="media/image20.jpeg"/><Relationship Id="rId96" Type="http://schemas.openxmlformats.org/officeDocument/2006/relationships/image" Target="media/image23.jpeg"/><Relationship Id="rId97" Type="http://schemas.openxmlformats.org/officeDocument/2006/relationships/image" Target="media/image19.jpeg"/><Relationship Id="rId98" Type="http://schemas.openxmlformats.org/officeDocument/2006/relationships/image" Target="media/image24.jpeg"/><Relationship Id="rId99" Type="http://schemas.openxmlformats.org/officeDocument/2006/relationships/image" Target="media/image20.jpeg"/><Relationship Id="rId100" Type="http://schemas.openxmlformats.org/officeDocument/2006/relationships/image" Target="media/image20.jpeg"/><Relationship Id="rId101" Type="http://schemas.openxmlformats.org/officeDocument/2006/relationships/image" Target="media/image20.jpeg"/><Relationship Id="rId102" Type="http://schemas.openxmlformats.org/officeDocument/2006/relationships/image" Target="media/image20.jpeg"/><Relationship Id="rId103" Type="http://schemas.openxmlformats.org/officeDocument/2006/relationships/image" Target="media/image25.jpeg"/><Relationship Id="rId104" Type="http://schemas.openxmlformats.org/officeDocument/2006/relationships/image" Target="media/image20.jpeg"/><Relationship Id="rId105" Type="http://schemas.openxmlformats.org/officeDocument/2006/relationships/image" Target="media/image20.jpeg"/><Relationship Id="rId106" Type="http://schemas.openxmlformats.org/officeDocument/2006/relationships/image" Target="media/image20.jpeg"/><Relationship Id="rId107" Type="http://schemas.openxmlformats.org/officeDocument/2006/relationships/image" Target="media/image20.jpeg"/><Relationship Id="rId108" Type="http://schemas.openxmlformats.org/officeDocument/2006/relationships/image" Target="media/image20.jpeg"/><Relationship Id="rId109" Type="http://schemas.openxmlformats.org/officeDocument/2006/relationships/image" Target="media/image20.jpeg"/><Relationship Id="rId110" Type="http://schemas.openxmlformats.org/officeDocument/2006/relationships/image" Target="media/image20.jpeg"/><Relationship Id="rId111" Type="http://schemas.openxmlformats.org/officeDocument/2006/relationships/image" Target="media/image26.jpeg"/><Relationship Id="rId112" Type="http://schemas.openxmlformats.org/officeDocument/2006/relationships/hyperlink" Target="http://mail.yandex.ru/www.star-transform.narod.ru" TargetMode="External"/><Relationship Id="rId113" Type="http://schemas.openxmlformats.org/officeDocument/2006/relationships/hyperlink" Target="http://mail.yandex.ru/www.sttrf.ru" TargetMode="External"/><Relationship Id="rId114" Type="http://schemas.openxmlformats.org/officeDocument/2006/relationships/header" Target="header13.xml"/><Relationship Id="rId115" Type="http://schemas.openxmlformats.org/officeDocument/2006/relationships/footer" Target="footer13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51:00Z</dcterms:created>
  <dc:creator>devel</dc:creator>
  <dc:description/>
  <cp:keywords/>
  <dc:language>en-US</dc:language>
  <cp:lastModifiedBy>www.koob.ru</cp:lastModifiedBy>
  <dcterms:modified xsi:type="dcterms:W3CDTF">2006-05-18T14:30:00Z</dcterms:modified>
  <cp:revision>32</cp:revision>
  <dc:subject/>
  <dc:title>Надежда Домашева Владимир Самойленко</dc:title>
</cp:coreProperties>
</file>