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pBdr>
          <w:bottom w:val="nil"/>
        </w:pBdr>
        <w:rPr>
          <w:rFonts w:ascii="Times New Roman" w:hAnsi="Times New Roman" w:cs="Times New Roman"/>
          <w:spacing w:val="15"/>
          <w:sz w:val="22"/>
          <w:szCs w:val="22"/>
        </w:rPr>
      </w:pPr>
      <w:r>
        <w:rPr>
          <w:rFonts w:cs="Times New Roman" w:ascii="Times New Roman" w:hAnsi="Times New Roman"/>
          <w:sz w:val="22"/>
          <w:szCs w:val="22"/>
        </w:rPr>
        <w:t>предисловие авторов</w:t>
      </w:r>
    </w:p>
    <w:p>
      <w:pPr>
        <w:pStyle w:val="TextBody"/>
        <w:rPr>
          <w:rFonts w:ascii="Times New Roman" w:hAnsi="Times New Roman" w:cs="Times New Roman"/>
        </w:rPr>
      </w:pPr>
      <w:r>
        <w:rPr>
          <w:rFonts w:cs="Times New Roman" w:ascii="Times New Roman" w:hAnsi="Times New Roman"/>
        </w:rPr>
        <w:t>Наши дорогие духовные братья и сестры, единомышленники и сотворцы Новой Мировой Реальности!</w:t>
      </w:r>
    </w:p>
    <w:p>
      <w:pPr>
        <w:pStyle w:val="TextBody"/>
        <w:rPr>
          <w:rFonts w:ascii="Times New Roman" w:hAnsi="Times New Roman" w:cs="Times New Roman"/>
        </w:rPr>
      </w:pPr>
      <w:r>
        <w:rPr>
          <w:rFonts w:cs="Times New Roman" w:ascii="Times New Roman" w:hAnsi="Times New Roman"/>
        </w:rPr>
        <w:t>Благодарим всех вас, кто в эти прекрасные дни Великого Исхода расы в свое преображенное грядущее наполняет пространства благословенной Матери-Планеты высочайшими качественными состояниями Духа Святого – энергиями Любви, Мира, Гармонии и Радости, ибо это дарует возможность прекрасным светлым существам – лаоли, – ответственным за энергоинформационное здоровье и чистоту божественной октавы, поднять вибрации общепланетарного сознания на новый эволюционный уровень, приближая оные к космическому этапу 4-го измерения, который определяет и хранит границы реальности Горнего Мира.</w:t>
      </w:r>
    </w:p>
    <w:p>
      <w:pPr>
        <w:pStyle w:val="TextBody"/>
        <w:rPr>
          <w:rFonts w:ascii="Times New Roman" w:hAnsi="Times New Roman" w:cs="Times New Roman"/>
        </w:rPr>
      </w:pPr>
      <w:r>
        <w:rPr>
          <w:rFonts w:cs="Times New Roman" w:ascii="Times New Roman" w:hAnsi="Times New Roman"/>
        </w:rPr>
        <w:t>В настоящей эволюционный момент все внутренние и внешние процессы, происходящие на планете и определяющие субъективное бытие – судьбу каждого представителя расы, – неопровержимо свидетельствуют о том, что 5-е человечество Земли находится в состоянии переходного периода. Закончились 25 с небольшим тысяч лет – время, за которое наша планета в составе Солнечной системы делает один полный оборот вокруг Духовного Сердца Вселенной; время, отведенное Всеединым Творцом для эволюционного расширения и преображения сознания планетарной расы, и исполнения духоносцами оной своего индивидуального плана развития, по истечении коего создаются условия для перехода на новую, более высокую ступеньку Бытия, коей для нас является Мир Горний – мир высших и безусловных чувств, зачастую именуемый Тонким Планом Мироздания.</w:t>
      </w:r>
    </w:p>
    <w:p>
      <w:pPr>
        <w:pStyle w:val="TextBody"/>
        <w:rPr>
          <w:rFonts w:ascii="Times New Roman" w:hAnsi="Times New Roman" w:cs="Times New Roman"/>
        </w:rPr>
      </w:pPr>
      <w:r>
        <w:rPr>
          <w:rFonts w:cs="Times New Roman" w:ascii="Times New Roman" w:hAnsi="Times New Roman"/>
        </w:rPr>
        <w:t>Сегодня об этом говорят не только известные эзотерики и прорицатели, в числе коих Ванга, Эдгар Кейси, Друнвало Мельхиседек, Марк и Элизабет Профеты, Рерих, Цвелев, Асауляк и др., но и современные ученые, такие, как физик Бубненков, доцент МНИ Горяинов, академик Вселенский, ученые Бельгийской королевской обсерватории и многие другие. Из их исследований следует, что все предшествующие переходы на планете сопровождались глобальными катаклизмами вследствие усиления сейсмической и вулканической активности, в результате коих целые материки погружались в пучину вод и в сотни раз уменьшалось народонаселение Земли.</w:t>
      </w:r>
    </w:p>
    <w:p>
      <w:pPr>
        <w:pStyle w:val="TextBody"/>
        <w:rPr>
          <w:rFonts w:ascii="Times New Roman" w:hAnsi="Times New Roman" w:cs="Times New Roman"/>
        </w:rPr>
      </w:pPr>
      <w:r>
        <w:rPr>
          <w:rFonts w:cs="Times New Roman" w:ascii="Times New Roman" w:hAnsi="Times New Roman"/>
        </w:rPr>
        <w:t>Растущее с каждым годом число природных, экологических и техногенных катастроф ученые объясняют тем, что трехмерная Земля неумолимо приближается к более высоковибрационному 4-хмерному пространству, огненное дыхание коего уже хорошо ощущается людьми и проявляется в глобальном потеплении, результатом коего стало таяние ледников, в утончении озонового защитного слоя, в увеличении скорости вращения планеты вокруг Солнца, в смещении магнитных полюсов и т. д. В ближайшем будущем предсказываются громадные солнечные торнадо, размером до 50 км, с температурой в миллион градусов, которые способны просто уничтожить планету.</w:t>
      </w:r>
    </w:p>
    <w:p>
      <w:pPr>
        <w:pStyle w:val="TextBody"/>
        <w:rPr>
          <w:rFonts w:ascii="Times New Roman" w:hAnsi="Times New Roman" w:cs="Times New Roman"/>
        </w:rPr>
      </w:pPr>
      <w:r>
        <w:rPr>
          <w:rFonts w:cs="Times New Roman" w:ascii="Times New Roman" w:hAnsi="Times New Roman"/>
        </w:rPr>
        <w:t>Все вышеизложенное является следствием того, что высоковибрационные Лучи, до настоящего момента формировавшие более тонкие планы Бытия, неудержимым потоком хлынули в пространство, которое мы именуем Физической Землей. Частью этого пространства являются наши элементальные тела и наша воспитанная социумом личность, их состояние и здоровье полностью зависят от состояния и здоровья внешнего пространства Присутствия, пространства, которое, подвергаясь воздействию нисходящих высоковибрационных потоков энергии, быстро и неудержимо меняется – разогревается.</w:t>
      </w:r>
    </w:p>
    <w:p>
      <w:pPr>
        <w:pStyle w:val="TextBody"/>
        <w:rPr>
          <w:rFonts w:ascii="Times New Roman" w:hAnsi="Times New Roman" w:cs="Times New Roman"/>
        </w:rPr>
      </w:pPr>
      <w:r>
        <w:rPr>
          <w:rFonts w:cs="Times New Roman" w:ascii="Times New Roman" w:hAnsi="Times New Roman"/>
        </w:rPr>
        <w:t xml:space="preserve">Все низковибрационные качества, свойства и состояния, до настоящего момента наполнявшие наш мир и полевые структуры 4-х нижних тел воплощенных представителей расы, становятся ему чужеродными и, как следствие, подлежат трансмутации и осветлению. Этот процесс, мы именуем его Весной Нового Века, невозможно ни остановить, ни повернуть вспять, ибо он обусловлен действием Великого Закона Ритмов и Циклов, определяющего срок существования как отдельного духовного индивидуума, так и целых миров. </w:t>
      </w:r>
    </w:p>
    <w:p>
      <w:pPr>
        <w:pStyle w:val="TextBody"/>
        <w:spacing w:lineRule="atLeast" w:line="256"/>
        <w:rPr>
          <w:rFonts w:ascii="Times New Roman" w:hAnsi="Times New Roman" w:cs="Times New Roman"/>
        </w:rPr>
      </w:pPr>
      <w:r>
        <w:rPr>
          <w:rFonts w:cs="Times New Roman" w:ascii="Times New Roman" w:hAnsi="Times New Roman"/>
        </w:rPr>
        <w:t>Происходящее сегодня на планете можно образно сравнить с тем мгновением, когда уставшую после долгого зимнего сна землю нежно целует первый луч приходящей в мир Весны, хотя ее дыхание уже некоторое время ощущали все живущие на планете – от семени травинки до человека. И вот жданное вершится: жизнь пробуждается, с каждым днем пространство становится все теплее и радостней, и в благодатном потоке солнечных лучей (для человечества это Лучи Горнего Мира) на полях Земли тают последние свидетельства свирепствовавшей здесь зимы – снег и лед. А из полевых структур человека ускоренно «выпариваются» все низковибрационные образования, островки кристаллизованной дисквалифицированной божественной энергии, существующей в форме различных комплексов, программ, привычек и моделей поведения, по сути своей являющихся сущностями-одержателями демонической природы, сковывающими, как сковывает лед прорастающее семя, божественную душу человека и препятствующими оной изливать свой Свет в реальности Золотого Дня Брамы.</w:t>
      </w:r>
    </w:p>
    <w:p>
      <w:pPr>
        <w:pStyle w:val="TextBody"/>
        <w:spacing w:lineRule="atLeast" w:line="256"/>
        <w:rPr>
          <w:rFonts w:ascii="Times New Roman" w:hAnsi="Times New Roman" w:cs="Times New Roman"/>
        </w:rPr>
      </w:pPr>
      <w:r>
        <w:rPr>
          <w:rFonts w:cs="Times New Roman" w:ascii="Times New Roman" w:hAnsi="Times New Roman"/>
        </w:rPr>
        <w:t>Дабы облегчить как для отдельного человека, так и для всего человечества в целом процесс адаптации к энергиям Тонкого Мира, очищающее дыхание коего, как было указано выше, мы все уже хорошо ощущаем, и от него нет спасения ни в славе, ни во власти, ни в богатстве, необходимы трансформация тел, просветление личностного сознания и осознанная работа той части духоносцев планеты, которая готова своим служением Единосущему даровать шанс всем перешедшим и живущим на Земле пройти поэтапное, щадящее преображение, приняв на себя, на свои тела и центры всю мощь нисходящего из Высших Сфер потока Огня, и, понижая вибрации оного в процессе трансформации в своих полях и центрах, направленной на повышение вибраций Внутреннего Света божественной души, обеспечить мягкий разогрев пространства, дабы не погиб ни один стебелек сознания, прорастающий в сферах, и свой шанс продолжить эволюцию получили все творения Единосущего.</w:t>
      </w:r>
    </w:p>
    <w:p>
      <w:pPr>
        <w:pStyle w:val="TextBody"/>
        <w:rPr>
          <w:rFonts w:ascii="Times New Roman" w:hAnsi="Times New Roman" w:cs="Times New Roman"/>
        </w:rPr>
      </w:pPr>
      <w:r>
        <w:rPr>
          <w:rFonts w:cs="Times New Roman" w:ascii="Times New Roman" w:hAnsi="Times New Roman"/>
        </w:rPr>
        <w:t>Приняв решение о мягкой форме Исхода всех представителей планетарной расы и параллельных оной потоков Жизни в Новую Мировую Реальность, т.е. об исходе без глобальных разрушений, общепланетарных катаклизмов, катастроф и трех искупительных дней Великого Суда, весь ужас коих передан как предупреждение в откровениях Иоанна Богослова, Божественные Управители планеты через своих доверенных эмиссаров, в число коих входим и все мы, осознающие судьбоносность настоящего момента, формируют в энергоинформационном пространстве физической октавы условия благостного и щадящего перехода.</w:t>
      </w:r>
    </w:p>
    <w:p>
      <w:pPr>
        <w:pStyle w:val="TextBody"/>
        <w:rPr>
          <w:rFonts w:ascii="Times New Roman" w:hAnsi="Times New Roman" w:cs="Times New Roman"/>
        </w:rPr>
      </w:pPr>
      <w:r>
        <w:rPr>
          <w:rFonts w:cs="Times New Roman" w:ascii="Times New Roman" w:hAnsi="Times New Roman"/>
        </w:rPr>
        <w:t>В этом едином божественном плане преображения и исхода земным сотрудникам многомерной магнитной сети «Звезда Преображения» доверена миссия исполнить ту часть программы, которая включает в себя:</w:t>
      </w:r>
    </w:p>
    <w:p>
      <w:pPr>
        <w:pStyle w:val="TextBody"/>
        <w:rPr>
          <w:rFonts w:ascii="Times New Roman" w:hAnsi="Times New Roman" w:cs="Times New Roman"/>
        </w:rPr>
      </w:pPr>
      <w:r>
        <w:rPr>
          <w:rFonts w:cs="Times New Roman" w:ascii="Times New Roman" w:hAnsi="Times New Roman"/>
        </w:rPr>
        <w:t>1) Трансформацию высоковибрационных Аспектов Духа Святого и обеспечение благостной диффузии реальностей.</w:t>
      </w:r>
    </w:p>
    <w:p>
      <w:pPr>
        <w:pStyle w:val="TextBody"/>
        <w:rPr>
          <w:rFonts w:ascii="Times New Roman" w:hAnsi="Times New Roman" w:cs="Times New Roman"/>
        </w:rPr>
      </w:pPr>
      <w:r>
        <w:rPr>
          <w:rFonts w:cs="Times New Roman" w:ascii="Times New Roman" w:hAnsi="Times New Roman"/>
        </w:rPr>
        <w:t>2) Создание энергетической инфраструктуры-сети, которая соединит активные центры планеты, дабы наиболее оптимально перераспределить вибрационную мощь нисходящего Огня в 144 Лучах Святого Духа, формирующих пространственно-временной и информационный эталон Горнего Мира. Все основные активные центры, в коих необходимо провести работу, указывают Небесные Кураторы программы, полностью соблюдая Закон Иерархии, т.е. через земных руководителей магнитной сети.</w:t>
      </w:r>
    </w:p>
    <w:p>
      <w:pPr>
        <w:pStyle w:val="TextBody"/>
        <w:rPr>
          <w:rFonts w:ascii="Times New Roman" w:hAnsi="Times New Roman" w:cs="Times New Roman"/>
        </w:rPr>
      </w:pPr>
      <w:r>
        <w:rPr>
          <w:rFonts w:cs="Times New Roman" w:ascii="Times New Roman" w:hAnsi="Times New Roman"/>
        </w:rPr>
        <w:t>3) Гармонизацию и уравновешивание активности стихий и элементалов, дабы предотвратить возможность глобальных катаклизмов и катастроф – объективного следствия ускоренной трансмутации негативной общепланетарной кармы и очищения пространства.</w:t>
      </w:r>
    </w:p>
    <w:p>
      <w:pPr>
        <w:pStyle w:val="TextBody"/>
        <w:rPr>
          <w:rFonts w:ascii="Times New Roman" w:hAnsi="Times New Roman" w:cs="Times New Roman"/>
        </w:rPr>
      </w:pPr>
      <w:r>
        <w:rPr>
          <w:rFonts w:cs="Times New Roman" w:ascii="Times New Roman" w:hAnsi="Times New Roman"/>
        </w:rPr>
        <w:t>4) Строительство – создание Золотого Города Любви, существующего в реальностях Горнего и Огненного Миров в эфире над одним из сакральных центров физического плана планеты. Это город, которому предначертано стать Вратами, миры соединяющими, и прямым выходом в другие измерения пространства и времени, главной святыней новой эры. Через действующие алтари его храмов, воплощаемых как каналы телепортации, Небожители, коими в ближайшем эволюционном грядущем предстоит стать многим из нас, смогут приходить в реальности 3-мерного плана, а представители этого мира посещать небесные аудитории эфирных храмов Небожителей во имя воскрешения и утверждения иерархической духовной связи «Учитель – Ученик», просвещения и мудрого руководства процессами развития всех сфер Бытия, всех потоков Жизни.</w:t>
      </w:r>
    </w:p>
    <w:p>
      <w:pPr>
        <w:pStyle w:val="TextBody"/>
        <w:rPr>
          <w:rFonts w:ascii="Times New Roman" w:hAnsi="Times New Roman" w:cs="Times New Roman"/>
        </w:rPr>
      </w:pPr>
      <w:r>
        <w:rPr>
          <w:rFonts w:cs="Times New Roman" w:ascii="Times New Roman" w:hAnsi="Times New Roman"/>
        </w:rPr>
        <w:t>5) Во исполнение Великих Законов Единения, Сотрудничества и Братства, дабы сформировать и заложить основы и основание интеграции между представителями всех эволюций, с благословения Высших Божественных Управителей планеты, Князья и Высшие Ангелы Стихий, Директора Царств и Элементов передают информацию о сокровенной сути своих жизнепотоков и готовы к диалогу с представителями планетарного человечества во имя взаимообмена уникальным опытом претворения Любви, коим обладают к настоящему моменту духоносцы различных иерархий и эволюций, что дарует им возможности и откроет перспективу нового развития и ускоренного восхождения к Небесному Истоку всей Жизни, изменит Бытие Вселенной.</w:t>
      </w:r>
    </w:p>
    <w:p>
      <w:pPr>
        <w:pStyle w:val="TextBody"/>
        <w:rPr>
          <w:rFonts w:ascii="Times New Roman" w:hAnsi="Times New Roman" w:cs="Times New Roman"/>
        </w:rPr>
      </w:pPr>
      <w:r>
        <w:rPr>
          <w:rFonts w:cs="Times New Roman" w:ascii="Times New Roman" w:hAnsi="Times New Roman"/>
        </w:rPr>
        <w:t>6) Решение энергоинформационных проблем, связанных с синхронизацией и сонастроем на единую волну Света временных реальностей различных жизнепотоков, во имя воплощения единого пространственно-временного континуума – единого поля жизни для ангелов, людей, духов элементальных и стихиальных, как это было во времена золотой и серебряной расы человечества Земли, и как было благословлено изначально в Небесном Истоке всей Божественной Жизни.</w:t>
      </w:r>
    </w:p>
    <w:p>
      <w:pPr>
        <w:pStyle w:val="TextBody"/>
        <w:rPr>
          <w:rFonts w:ascii="Times New Roman" w:hAnsi="Times New Roman" w:cs="Times New Roman"/>
        </w:rPr>
      </w:pPr>
      <w:r>
        <w:rPr>
          <w:rFonts w:cs="Times New Roman" w:ascii="Times New Roman" w:hAnsi="Times New Roman"/>
        </w:rPr>
        <w:t xml:space="preserve">7) Эволюционное решение Кармы Начал, которое дарует возможность убрать первопричину инфицирования физической октавы благословенной Матери-Терры вирусом космозла – духом соперничества и непримирения, посеянным иерофантами Силы Противоборствующей между представителями Великого Мужества и Великой Женственности Проявленной Беспредельности, – посредством создания совершенного проводника – Звездной Пары. </w:t>
      </w:r>
    </w:p>
    <w:p>
      <w:pPr>
        <w:pStyle w:val="TextBody"/>
        <w:rPr>
          <w:rFonts w:ascii="Times New Roman" w:hAnsi="Times New Roman" w:cs="Times New Roman"/>
        </w:rPr>
      </w:pPr>
      <w:r>
        <w:rPr>
          <w:rFonts w:cs="Times New Roman" w:ascii="Times New Roman" w:hAnsi="Times New Roman"/>
        </w:rPr>
        <w:t xml:space="preserve">Звездная Пара – это союз Единственного и Единственной, Мужчины и Женщины, вставших на путь достижения не просто благостных и гармоничных отношений, но принявших на себя обязательства и ответственность воплотить опыт интеграции Внутреннего Света представителей двух Великих Начал Беспредельности, опыт, которого до настоящего момента Вселенная не имеет. Ибо цикл выдоха Великого Единства связан с нисхождением Духа Святого и дифференциацией Света – это Закон Делимости Духа по Лучу Иерархии. И только момент вдоха, связанный с одномоментным переходом в более высоковибрационное состояние всех октав Бытия, создает совокупность условий для обретения опыта интеграции, обусловленного проявлением до этого существовавшего в форме божественной перспективы Закона Слияния Духа по Лучу Любви Начал в высоком Свете Вдохновенья, обрести коий возможно только в момент, когда Он и Она проживают просветленное состояние садхи. </w:t>
      </w:r>
    </w:p>
    <w:p>
      <w:pPr>
        <w:pStyle w:val="TextBody"/>
        <w:rPr>
          <w:rFonts w:ascii="Times New Roman" w:hAnsi="Times New Roman" w:cs="Times New Roman"/>
        </w:rPr>
      </w:pPr>
      <w:r>
        <w:rPr>
          <w:rFonts w:cs="Times New Roman" w:ascii="Times New Roman" w:hAnsi="Times New Roman"/>
        </w:rPr>
        <w:t>Интеграция Внутреннего Света предполагает полное растворение субъективных личностных сознаний Мужчины и Женщины и создание объективного сверхсущностного сознания совершенно нового качественного состояния, ибо в основе его – богоцелостность Великого Единства.</w:t>
      </w:r>
    </w:p>
    <w:p>
      <w:pPr>
        <w:pStyle w:val="TextBody"/>
        <w:rPr>
          <w:rFonts w:ascii="Times New Roman" w:hAnsi="Times New Roman" w:cs="Times New Roman"/>
        </w:rPr>
      </w:pPr>
      <w:r>
        <w:rPr>
          <w:rFonts w:cs="Times New Roman" w:ascii="Times New Roman" w:hAnsi="Times New Roman"/>
        </w:rPr>
        <w:t>Создаваемый совершенный проводник энергий – Звездная Пара – обладает могуществом в процессе слияния центров и полей Единственного и Единственной трансмутировать всю негативную карму планеты, сложившуюся к настоящему моменту вследствие дисквалификации Великого Закона Единства и Творческого Взаимодействия Начал и подмены его Серыми Учителями расы, коими являются адепты и иерофанты демонического ордена Гантурга, Законом Единства и Борьбы Противоположностей. Эволюционное решение Кармы Начал дарует возможность осветления и исцеления всех планетарных глобусов – энергоинформационных тел Присутствия благословенной Терры, – и освобождения оных от всех демонических сущностей-одержателей: ментальной, эмоциональной, стихиальной и элементальной природы. В пространствах более не останется места, где могли бы затаиться энергии страдания, непримирения, вражды и зла, а вся Вселенная, все ее иерархии и цивилизации получат мощный импульс к преображению Быт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о исполнение вышеобозначенной миссии, в реализации коей каждый из вас, наши дорогие единомышленники, может определить для себя наиболее приемлемую часть программы и принять самое активное участие в ее претворении, земными руководителями магнитной сети «Звезда Преображения» Надеждой Домашевой и Владимиром Самойленко в настоящее время проводится организованная работа (о том, что было сделано ранее, можно узнать из книг «Уроки кармы в эпоху последнего сражения», «Трансмутация кармы № 1, 2, 3», «Практика сотворения», «Звездная Пара», из рассылок последней информации, передаваемых по сети, и из материалов, помещаемых на нашем сайте).</w:t>
      </w:r>
    </w:p>
    <w:p>
      <w:pPr>
        <w:pStyle w:val="TextBody"/>
        <w:rPr>
          <w:rFonts w:ascii="Times New Roman" w:hAnsi="Times New Roman" w:cs="Times New Roman"/>
        </w:rPr>
      </w:pPr>
      <w:r>
        <w:rPr>
          <w:rFonts w:cs="Times New Roman" w:ascii="Times New Roman" w:hAnsi="Times New Roman"/>
        </w:rPr>
        <w:t xml:space="preserve">Дабы обеспечить трансформацию высоковибрационных Аспектов Духа Святого, нисходящих из реальности Горнего Мира в трехмерное пространство физической октавы, постепенно «разогревая» его изнутри, земные руководители программы, непреложно исполняя указания Небесных Кураторов оной, проводят серьезную лекционную и семинарскую работу. Главное направление этой работы – передача новых знаний и методик по трансмутации инволюционной кармической задолженности на уровне коррекции своей индивидуальной судьбы, своих семейных, родовых, национальных древ и на уровне общепланетарных программ, включающих в себя решение Кармы Начал (7-й пункт единой программы) и кармы жизнепотоков ангелов, людей, элементалов и стихиалей (3-й, 5-й пункты). В программу семинаров входит также  ассимиляция Высших Аспектов Святого Духа в полевых структурах и 144 христических центрах всех участников с последующей трансформацией оных в энергоинформационное пространство активности 5-й планетарной расы. </w:t>
      </w:r>
    </w:p>
    <w:p>
      <w:pPr>
        <w:pStyle w:val="TextBody"/>
        <w:rPr>
          <w:rFonts w:ascii="Times New Roman" w:hAnsi="Times New Roman" w:cs="Times New Roman"/>
        </w:rPr>
      </w:pPr>
      <w:r>
        <w:rPr>
          <w:rFonts w:cs="Times New Roman" w:ascii="Times New Roman" w:hAnsi="Times New Roman"/>
        </w:rPr>
        <w:t xml:space="preserve">Образно это можно представить нижеследующим образом: в стакан, наполненный ледяной крошкой, добавляют кипяток, в результате – лед начинает таять. В том случае, если кипятка добавить сразу и много, стакан не выдержит и лопнет. Однако если мы помещаем в стакан металлическую ложечку, принимающую на себя часть нисходящего тепла, и по ней тонкой струйкой льем кипяток, – лед растворяется полностью, и стакан при этом сохраняется неповрежденным. В нашем случае: стакан – это объективная реальность физического плана, лед – состояние духоматерии пространства и общепланетарного сознания, ложка-теплопроводник – духоносцы расы, осознанно принимающие на себя ответственность за преображение и исход оной, кипяток – высоковибрационные Лучи Горнего Мира. </w:t>
      </w:r>
    </w:p>
    <w:p>
      <w:pPr>
        <w:pStyle w:val="TextBody"/>
        <w:spacing w:lineRule="atLeast" w:line="256"/>
        <w:rPr>
          <w:rFonts w:ascii="Times New Roman" w:hAnsi="Times New Roman" w:cs="Times New Roman"/>
        </w:rPr>
      </w:pPr>
      <w:r>
        <w:rPr>
          <w:rFonts w:cs="Times New Roman" w:ascii="Times New Roman" w:hAnsi="Times New Roman"/>
        </w:rPr>
        <w:t xml:space="preserve">Во время последних семинаров в реальность физического плана трансформированы, насыщая духоматерию и повышая вибрационное состояние Внутреннего Света, восемь Высших Аспектов Духа Святого. При этом ассимиляция качеств одного Аспекта равновелика ступени духовного посвящения. </w:t>
      </w:r>
    </w:p>
    <w:p>
      <w:pPr>
        <w:pStyle w:val="TextBody"/>
        <w:spacing w:lineRule="atLeast" w:line="256"/>
        <w:rPr>
          <w:rFonts w:ascii="Times New Roman" w:hAnsi="Times New Roman" w:cs="Times New Roman"/>
        </w:rPr>
      </w:pPr>
      <w:r>
        <w:rPr>
          <w:rFonts w:cs="Times New Roman" w:ascii="Times New Roman" w:hAnsi="Times New Roman"/>
        </w:rPr>
        <w:t>Так, например, Луч Приоритета, являясь 52-м Аспектом Святого Духа, позволяет духоносцам планеты осознанно восходить по иерархической лестнице эволюционного развития, а Луч Совершенного Равновесия – 44-й Аспект Святого Духа – дарует возможность индивидуальной душе обрести золотую середину в проявлении своей активности и избежать тех крайностей, именуемых аскетизмом, фанатизмом и вседозволенностью, кои могут стать причиной грядущих искупительных уроков. Качества Луча Женственности (42-й Аспект Святого Духа) и Луча Мужества (41-й Аспект Святого Духа) позволяют раскрыть истинную духовную природу искомого Великого Начала и всем нам сделать первый шаг по пути Любви и Единения, сойдя с тернистой тропы борьбы и непримирения. Эволюционные и трансмутационные качества 20-го Аспекта Святого Духа – Луча Божественной Радости – даруют возможность всем богореальным существам Беспредельности освободить полевые структуры своих энергоинформационных тел от присутствия демонических энергий-одержателей, защитить оные от разрушающей активности низковибрационных сущностей, воскресить первородную светокопию индивидуальной души и эволюционно решить все кармические уроки как во внутреннем, так и во внешнем пространстве Присутствия Я Есмь. Аналогичные возможности и способности несут в себе и другие духовные практики, передаваемые на семинарах.</w:t>
      </w:r>
    </w:p>
    <w:p>
      <w:pPr>
        <w:pStyle w:val="TextBody"/>
        <w:spacing w:lineRule="atLeast" w:line="256"/>
        <w:rPr>
          <w:rFonts w:ascii="Times New Roman" w:hAnsi="Times New Roman" w:cs="Times New Roman"/>
        </w:rPr>
      </w:pPr>
      <w:r>
        <w:rPr>
          <w:rFonts w:cs="Times New Roman" w:ascii="Times New Roman" w:hAnsi="Times New Roman"/>
        </w:rPr>
        <w:t>Параллельно с духовной работой, направленной на трансформацию и ассимиляцию высоковибрационных потоков энергии, закладываются основы единения, братства и сотрудничества между представителями человеческого и ангельского потоков эволюции. Свое устремление помочь планетарному человечеству во время Великого Исхода выразили:</w:t>
      </w:r>
    </w:p>
    <w:p>
      <w:pPr>
        <w:pStyle w:val="TextBody"/>
        <w:spacing w:lineRule="atLeast" w:line="256"/>
        <w:rPr>
          <w:rFonts w:ascii="Times New Roman" w:hAnsi="Times New Roman" w:cs="Times New Roman"/>
        </w:rPr>
      </w:pPr>
      <w:r>
        <w:rPr>
          <w:rFonts w:cs="Times New Roman" w:ascii="Times New Roman" w:hAnsi="Times New Roman"/>
        </w:rPr>
        <w:t xml:space="preserve">Небесный Чин Диметриус, </w:t>
      </w:r>
    </w:p>
    <w:p>
      <w:pPr>
        <w:pStyle w:val="TextBody"/>
        <w:spacing w:lineRule="atLeast" w:line="256"/>
        <w:rPr>
          <w:rFonts w:ascii="Times New Roman" w:hAnsi="Times New Roman" w:cs="Times New Roman"/>
        </w:rPr>
      </w:pPr>
      <w:r>
        <w:rPr>
          <w:rFonts w:cs="Times New Roman" w:ascii="Times New Roman" w:hAnsi="Times New Roman"/>
        </w:rPr>
        <w:t>возглавляющий легион ангелов-защитников расы;</w:t>
      </w:r>
    </w:p>
    <w:p>
      <w:pPr>
        <w:pStyle w:val="TextBody"/>
        <w:spacing w:lineRule="atLeast" w:line="256"/>
        <w:rPr>
          <w:rFonts w:ascii="Times New Roman" w:hAnsi="Times New Roman" w:cs="Times New Roman"/>
        </w:rPr>
      </w:pPr>
      <w:r>
        <w:rPr>
          <w:rFonts w:cs="Times New Roman" w:ascii="Times New Roman" w:hAnsi="Times New Roman"/>
        </w:rPr>
        <w:t xml:space="preserve">Небесный Чин Альметриус, </w:t>
      </w:r>
    </w:p>
    <w:p>
      <w:pPr>
        <w:pStyle w:val="TextBody"/>
        <w:spacing w:lineRule="atLeast" w:line="256"/>
        <w:rPr>
          <w:rFonts w:ascii="Times New Roman" w:hAnsi="Times New Roman" w:cs="Times New Roman"/>
        </w:rPr>
      </w:pPr>
      <w:r>
        <w:rPr>
          <w:rFonts w:cs="Times New Roman" w:ascii="Times New Roman" w:hAnsi="Times New Roman"/>
        </w:rPr>
        <w:t>возглавляющий легион ангелов-хранителей расы;</w:t>
      </w:r>
    </w:p>
    <w:p>
      <w:pPr>
        <w:pStyle w:val="TextBody"/>
        <w:spacing w:lineRule="atLeast" w:line="256"/>
        <w:rPr>
          <w:rFonts w:ascii="Times New Roman" w:hAnsi="Times New Roman" w:cs="Times New Roman"/>
        </w:rPr>
      </w:pPr>
      <w:r>
        <w:rPr>
          <w:rFonts w:cs="Times New Roman" w:ascii="Times New Roman" w:hAnsi="Times New Roman"/>
        </w:rPr>
        <w:t xml:space="preserve">Небесный Чин Феофаниус, </w:t>
      </w:r>
    </w:p>
    <w:p>
      <w:pPr>
        <w:pStyle w:val="TextBody"/>
        <w:spacing w:lineRule="atLeast" w:line="256"/>
        <w:rPr>
          <w:rFonts w:ascii="Times New Roman" w:hAnsi="Times New Roman" w:cs="Times New Roman"/>
        </w:rPr>
      </w:pPr>
      <w:r>
        <w:rPr>
          <w:rFonts w:cs="Times New Roman" w:ascii="Times New Roman" w:hAnsi="Times New Roman"/>
        </w:rPr>
        <w:t>возглавляющий легион ангелов-направителей расы;</w:t>
      </w:r>
    </w:p>
    <w:p>
      <w:pPr>
        <w:pStyle w:val="TextBody"/>
        <w:spacing w:lineRule="atLeast" w:line="256"/>
        <w:rPr>
          <w:rFonts w:ascii="Times New Roman" w:hAnsi="Times New Roman" w:cs="Times New Roman"/>
        </w:rPr>
      </w:pPr>
      <w:r>
        <w:rPr>
          <w:rFonts w:cs="Times New Roman" w:ascii="Times New Roman" w:hAnsi="Times New Roman"/>
        </w:rPr>
        <w:t xml:space="preserve">Архангел Рок – </w:t>
      </w:r>
    </w:p>
    <w:p>
      <w:pPr>
        <w:pStyle w:val="TextBody"/>
        <w:spacing w:lineRule="atLeast" w:line="256"/>
        <w:rPr>
          <w:rFonts w:ascii="Times New Roman" w:hAnsi="Times New Roman" w:cs="Times New Roman"/>
        </w:rPr>
      </w:pPr>
      <w:r>
        <w:rPr>
          <w:rFonts w:cs="Times New Roman" w:ascii="Times New Roman" w:hAnsi="Times New Roman"/>
        </w:rPr>
        <w:t>Высший Ангел Воздаяния;</w:t>
      </w:r>
    </w:p>
    <w:p>
      <w:pPr>
        <w:pStyle w:val="TextBody"/>
        <w:spacing w:lineRule="atLeast" w:line="256"/>
        <w:rPr>
          <w:rFonts w:ascii="Times New Roman" w:hAnsi="Times New Roman" w:cs="Times New Roman"/>
        </w:rPr>
      </w:pPr>
      <w:r>
        <w:rPr>
          <w:rFonts w:cs="Times New Roman" w:ascii="Times New Roman" w:hAnsi="Times New Roman"/>
        </w:rPr>
        <w:t xml:space="preserve">Архангел Уриил, </w:t>
      </w:r>
    </w:p>
    <w:p>
      <w:pPr>
        <w:pStyle w:val="TextBody"/>
        <w:spacing w:lineRule="atLeast" w:line="256"/>
        <w:rPr>
          <w:rFonts w:ascii="Times New Roman" w:hAnsi="Times New Roman" w:cs="Times New Roman"/>
        </w:rPr>
      </w:pPr>
      <w:r>
        <w:rPr>
          <w:rFonts w:cs="Times New Roman" w:ascii="Times New Roman" w:hAnsi="Times New Roman"/>
        </w:rPr>
        <w:t>возглавляющий легион ангелов Мира;</w:t>
      </w:r>
    </w:p>
    <w:p>
      <w:pPr>
        <w:pStyle w:val="TextBody"/>
        <w:spacing w:lineRule="atLeast" w:line="256"/>
        <w:rPr>
          <w:rFonts w:ascii="Times New Roman" w:hAnsi="Times New Roman" w:cs="Times New Roman"/>
        </w:rPr>
      </w:pPr>
      <w:r>
        <w:rPr>
          <w:rFonts w:cs="Times New Roman" w:ascii="Times New Roman" w:hAnsi="Times New Roman"/>
        </w:rPr>
        <w:t xml:space="preserve">Архангел Азекииль, </w:t>
      </w:r>
    </w:p>
    <w:p>
      <w:pPr>
        <w:pStyle w:val="TextBody"/>
        <w:spacing w:lineRule="atLeast" w:line="256"/>
        <w:rPr>
          <w:rFonts w:ascii="Times New Roman" w:hAnsi="Times New Roman" w:cs="Times New Roman"/>
        </w:rPr>
      </w:pPr>
      <w:r>
        <w:rPr>
          <w:rFonts w:cs="Times New Roman" w:ascii="Times New Roman" w:hAnsi="Times New Roman"/>
        </w:rPr>
        <w:t>возглавляющий легионы Благовести;</w:t>
      </w:r>
    </w:p>
    <w:p>
      <w:pPr>
        <w:pStyle w:val="TextBody"/>
        <w:spacing w:lineRule="atLeast" w:line="256"/>
        <w:rPr>
          <w:rFonts w:ascii="Times New Roman" w:hAnsi="Times New Roman" w:cs="Times New Roman"/>
        </w:rPr>
      </w:pPr>
      <w:r>
        <w:rPr>
          <w:rFonts w:cs="Times New Roman" w:ascii="Times New Roman" w:hAnsi="Times New Roman"/>
        </w:rPr>
        <w:t xml:space="preserve">Архангел Варахаил – </w:t>
      </w:r>
    </w:p>
    <w:p>
      <w:pPr>
        <w:pStyle w:val="TextBody"/>
        <w:spacing w:lineRule="atLeast" w:line="256"/>
        <w:rPr>
          <w:rFonts w:ascii="Times New Roman" w:hAnsi="Times New Roman" w:cs="Times New Roman"/>
        </w:rPr>
      </w:pPr>
      <w:r>
        <w:rPr>
          <w:rFonts w:cs="Times New Roman" w:ascii="Times New Roman" w:hAnsi="Times New Roman"/>
        </w:rPr>
        <w:t>Высший Ангел легионов Крещения.</w:t>
      </w:r>
    </w:p>
    <w:p>
      <w:pPr>
        <w:pStyle w:val="TextBody"/>
        <w:spacing w:lineRule="atLeast" w:line="256"/>
        <w:rPr>
          <w:rFonts w:ascii="Times New Roman" w:hAnsi="Times New Roman" w:cs="Times New Roman"/>
        </w:rPr>
      </w:pPr>
      <w:r>
        <w:rPr>
          <w:rFonts w:cs="Times New Roman" w:ascii="Times New Roman" w:hAnsi="Times New Roman"/>
        </w:rPr>
        <w:t xml:space="preserve">В одном из сакральных центров Крыма, в эфире над которым находится Золотой Город Любви, были заякорены основные опоры Моста Высоких Радуг – энергетического канала, соединяющего разноматериальные реальности Бытия и обладающего возможностями телепортации духовных существ в высоковибрационные миры Беспредельности. Основное направление этого служения – создание на планете энергоинформационных условий для обеспечения диффузии реальностей. </w:t>
      </w:r>
    </w:p>
    <w:p>
      <w:pPr>
        <w:pStyle w:val="TextBody"/>
        <w:spacing w:lineRule="atLeast" w:line="256"/>
        <w:rPr>
          <w:rFonts w:ascii="Times New Roman" w:hAnsi="Times New Roman" w:cs="Times New Roman"/>
        </w:rPr>
      </w:pPr>
      <w:r>
        <w:rPr>
          <w:rFonts w:cs="Times New Roman" w:ascii="Times New Roman" w:hAnsi="Times New Roman"/>
        </w:rPr>
        <w:t>Духовную работу, направленную на трансформацию высоковибрационных Аспектов Духа Святого в реальность физического плана планеты, все устремившиеся стать сотворцами нового Мирового Порядка могут проводить и самостоятельно – индивидуально или в группах, – используя для этого алхимические практики, приведенные в этой книге, а также в книге Н. Домашевой и В. Самойленко «Практика сотворения».</w:t>
      </w:r>
    </w:p>
    <w:p>
      <w:pPr>
        <w:pStyle w:val="TextBody"/>
        <w:rPr>
          <w:rFonts w:ascii="Times New Roman" w:hAnsi="Times New Roman" w:cs="Times New Roman"/>
        </w:rPr>
      </w:pPr>
      <w:r>
        <w:rPr>
          <w:rFonts w:cs="Times New Roman" w:ascii="Times New Roman" w:hAnsi="Times New Roman"/>
        </w:rPr>
        <w:t>Да воскреснут Любовь, Единство и Братство между всеми творениями Света Великого Единства!</w:t>
      </w:r>
    </w:p>
    <w:p>
      <w:pPr>
        <w:pStyle w:val="1"/>
        <w:pBdr>
          <w:bottom w:val="nil"/>
        </w:pBdr>
        <w:spacing w:before="0" w:after="1020"/>
        <w:rPr>
          <w:rFonts w:ascii="Times New Roman" w:hAnsi="Times New Roman" w:cs="Times New Roman"/>
          <w:sz w:val="22"/>
          <w:szCs w:val="22"/>
        </w:rPr>
      </w:pPr>
      <w:r>
        <w:rPr>
          <w:rFonts w:cs="Times New Roman" w:ascii="Times New Roman" w:hAnsi="Times New Roman"/>
          <w:sz w:val="22"/>
          <w:szCs w:val="22"/>
        </w:rPr>
        <w:t>ЧАСТЬ I</w:t>
        <w:br/>
        <w:t>МОСТ МЕЖДУ МИРАМИ</w:t>
      </w:r>
    </w:p>
    <w:p>
      <w:pPr>
        <w:pStyle w:val="TextBody"/>
        <w:rPr>
          <w:rFonts w:ascii="Times New Roman" w:hAnsi="Times New Roman" w:cs="Times New Roman"/>
        </w:rPr>
      </w:pPr>
      <w:r>
        <w:rPr>
          <w:rFonts w:cs="Times New Roman" w:ascii="Times New Roman" w:hAnsi="Times New Roman"/>
        </w:rPr>
        <w:t>Дорогой друг, взявший в руки этот труд! Вместе с нами стань участником событий преображения планетарного, ибо творится оно живыми людьми, их устремлением к обретению Нового Царствия.</w:t>
      </w:r>
    </w:p>
    <w:p>
      <w:pPr>
        <w:pStyle w:val="2"/>
        <w:rPr>
          <w:rFonts w:ascii="Times New Roman" w:hAnsi="Times New Roman" w:cs="Times New Roman"/>
          <w:color w:val="000000"/>
          <w:sz w:val="22"/>
          <w:szCs w:val="22"/>
        </w:rPr>
      </w:pPr>
      <w:r>
        <w:rPr>
          <w:rFonts w:cs="Times New Roman" w:ascii="Times New Roman" w:hAnsi="Times New Roman"/>
          <w:sz w:val="22"/>
          <w:szCs w:val="22"/>
        </w:rPr>
        <w:t>Земные вехи небесного служения</w:t>
      </w:r>
    </w:p>
    <w:p>
      <w:pPr>
        <w:pStyle w:val="3"/>
        <w:rPr>
          <w:rFonts w:ascii="Times New Roman" w:hAnsi="Times New Roman" w:cs="Times New Roman"/>
          <w:sz w:val="22"/>
          <w:szCs w:val="22"/>
        </w:rPr>
      </w:pPr>
      <w:r>
        <w:rPr>
          <w:rFonts w:cs="Times New Roman" w:ascii="Times New Roman" w:hAnsi="Times New Roman"/>
          <w:sz w:val="22"/>
          <w:szCs w:val="22"/>
        </w:rPr>
        <w:t>Январь 2004</w:t>
      </w:r>
    </w:p>
    <w:p>
      <w:pPr>
        <w:pStyle w:val="4"/>
        <w:spacing w:before="283" w:after="113"/>
        <w:rPr>
          <w:rFonts w:ascii="Times New Roman" w:hAnsi="Times New Roman" w:cs="Times New Roman"/>
          <w:sz w:val="22"/>
          <w:szCs w:val="22"/>
        </w:rPr>
      </w:pPr>
      <w:r>
        <w:rPr>
          <w:rFonts w:cs="Times New Roman" w:ascii="Times New Roman" w:hAnsi="Times New Roman"/>
          <w:sz w:val="22"/>
          <w:szCs w:val="22"/>
        </w:rPr>
        <w:t>Новогоднее обращение земных руководителей магнитной сети «Звезда Преображения»</w:t>
      </w:r>
    </w:p>
    <w:p>
      <w:pPr>
        <w:pStyle w:val="TextBody"/>
        <w:rPr>
          <w:rFonts w:ascii="Times New Roman" w:hAnsi="Times New Roman" w:cs="Times New Roman"/>
        </w:rPr>
      </w:pPr>
      <w:r>
        <w:rPr>
          <w:rFonts w:cs="Times New Roman" w:ascii="Times New Roman" w:hAnsi="Times New Roman"/>
        </w:rPr>
        <w:t xml:space="preserve">Возлюбленные братья и сестры, духовные подвижники магнитной сети «Звезда Преображения», кто вместе с нами служил Великому Единству всей божественной жизни в прекрасные дни, наполненные светом Мечты и Надежды уходящего в историю года! </w:t>
      </w:r>
    </w:p>
    <w:p>
      <w:pPr>
        <w:pStyle w:val="TextBody"/>
        <w:rPr>
          <w:rFonts w:ascii="Times New Roman" w:hAnsi="Times New Roman" w:cs="Times New Roman"/>
        </w:rPr>
      </w:pPr>
      <w:r>
        <w:rPr>
          <w:rFonts w:cs="Times New Roman" w:ascii="Times New Roman" w:hAnsi="Times New Roman"/>
        </w:rPr>
        <w:t>Вместе с вами от новогодней ночи 2003 года до новогодней ночи 2004 мы прошли путь длиной в 365 ступеней, из многих миллионов, ведущих к Духовному Сердцу Вечности, обретая свой уникальный нравственный опыт познания и претворения сокровенной и истинной сути Безусловной и Жертвенной Любви. Опыт, который к исходу 2003 года даровал всем нам возможность принять прямое и самое активное участие в иерархической программе, основной целью которой является создание Небесного Моста Высоких Радуг, соединяющего разновибрационные реальности Проявленного Мироздания и Бытия, дабы воплотить на планете единые и универсальные для представителей всех жизнепотоков условия перехода в надлежащую эволюционную октаву Беспредельности – высоковибрационное пространство Мира Горнего – посредством мягкой трансформы всех энергоинформационных тел Присутствия индивидуальной божественной души, освобождения оных от энергий, качеств, свойств и состояний, кои ниже Совершенства Божьего и деформируют истинный образ нашего сокровенного духовного существа, запечатленный в Сердце Бога.</w:t>
      </w:r>
    </w:p>
    <w:p>
      <w:pPr>
        <w:pStyle w:val="TextBody"/>
        <w:spacing w:lineRule="atLeast" w:line="256"/>
        <w:rPr>
          <w:rFonts w:ascii="Times New Roman" w:hAnsi="Times New Roman" w:cs="Times New Roman"/>
        </w:rPr>
      </w:pPr>
      <w:r>
        <w:rPr>
          <w:rFonts w:cs="Times New Roman" w:ascii="Times New Roman" w:hAnsi="Times New Roman"/>
        </w:rPr>
        <w:t>Для создания Небесного Моста Перехода земным участникам единого планетарного служения, той его части, которая проходила в Крыму, было поручено заякорить в реальности 3-го измерения времени и пространства – физического плана Мироздания – 12 энергетических порталов, каналов, соединяющих Эфирный Фокус Иерархии с сакральными центрами планеты. По указанию Высших Божественных Направителей, ответственных за воплощение программы Преображения и Перехода, братья и сестры, представители магнитной сети «Звезда Преображения», собрались в районе Бахчисарая, в том месте, где в настоящем, начиная с середины декабря (этот срок совпадает с началом зимней сессии Кармического Совета – первой сессии новой эры), создается Пространство Света – логическое продолжение божественного плана, эксперимента, названного в Духовном Сердце Беспредельности «Звездная Пара». В реальностях Горнего и Огненного Миров над местом, указанным нам для поселения Нимеей Лирой, расположен Золотой Город Любви Иерархии Провиденциальных Сил планеты, город, который всем нам предстоит спроецировать – построить на Земле в кратчайшие сроки, ибо предначертано ему связать между собой открытыми вратами все реальности Единого Бытия.</w:t>
      </w:r>
    </w:p>
    <w:p>
      <w:pPr>
        <w:pStyle w:val="TextBody"/>
        <w:spacing w:lineRule="atLeast" w:line="256"/>
        <w:rPr>
          <w:rFonts w:ascii="Times New Roman" w:hAnsi="Times New Roman" w:cs="Times New Roman"/>
        </w:rPr>
      </w:pPr>
      <w:r>
        <w:rPr>
          <w:rFonts w:cs="Times New Roman" w:ascii="Times New Roman" w:hAnsi="Times New Roman"/>
        </w:rPr>
        <w:t>Прочувствуйте зов нового созидающегося Пространства Света в сердце своем, ощутите вибрации Золотого Города Любви, ибо всем нам дается возможность принять живое и непосредственное участие в его строительстве, а кто-то из нас, возможно, изберет его местом своего постоянного пребывания. Совершенные проводники энергии Города – Он и Она, единые в Свете Любви и Радости.</w:t>
      </w:r>
    </w:p>
    <w:p>
      <w:pPr>
        <w:pStyle w:val="TextBody"/>
        <w:spacing w:lineRule="atLeast" w:line="256"/>
        <w:rPr>
          <w:rFonts w:ascii="Times New Roman" w:hAnsi="Times New Roman" w:cs="Times New Roman"/>
        </w:rPr>
      </w:pPr>
      <w:r>
        <w:rPr>
          <w:rFonts w:cs="Times New Roman" w:ascii="Times New Roman" w:hAnsi="Times New Roman"/>
        </w:rPr>
        <w:t xml:space="preserve">Единые с вами на Алтаре Жизни – </w:t>
      </w:r>
    </w:p>
    <w:p>
      <w:pPr>
        <w:pStyle w:val="Signature"/>
        <w:spacing w:before="0" w:after="0"/>
        <w:rPr>
          <w:rFonts w:ascii="Times New Roman" w:hAnsi="Times New Roman" w:cs="Times New Roman"/>
        </w:rPr>
      </w:pPr>
      <w:r>
        <w:rPr>
          <w:rFonts w:cs="Times New Roman" w:ascii="Times New Roman" w:hAnsi="Times New Roman"/>
        </w:rPr>
        <w:t>Надежда и Владимир</w:t>
      </w:r>
    </w:p>
    <w:p>
      <w:pPr>
        <w:pStyle w:val="4"/>
        <w:rPr>
          <w:rFonts w:ascii="Times New Roman" w:hAnsi="Times New Roman" w:cs="Times New Roman"/>
          <w:sz w:val="22"/>
          <w:szCs w:val="22"/>
        </w:rPr>
      </w:pPr>
      <w:r>
        <w:rPr>
          <w:rFonts w:cs="Times New Roman" w:ascii="Times New Roman" w:hAnsi="Times New Roman"/>
          <w:sz w:val="22"/>
          <w:szCs w:val="22"/>
        </w:rPr>
        <w:t>Обращение Патриарха Иллариона</w:t>
      </w:r>
    </w:p>
    <w:p>
      <w:pPr>
        <w:pStyle w:val="TextBody"/>
        <w:spacing w:lineRule="atLeast" w:line="272"/>
        <w:rPr>
          <w:rFonts w:ascii="Times New Roman" w:hAnsi="Times New Roman" w:cs="Times New Roman"/>
        </w:rPr>
      </w:pPr>
      <w:r>
        <w:rPr>
          <w:rFonts w:cs="Times New Roman" w:ascii="Times New Roman" w:hAnsi="Times New Roman"/>
        </w:rPr>
        <w:t xml:space="preserve">Возлюбленные Воплощения Света, принявшие на себя полномочия ответственности служить Единосущему Творцу во имя сотворения Нового Мирового Порядка и Новой Мировой Реальности – единого пространства Любви для всех жизнепотоков: ангелов, людей, элементалов! </w:t>
      </w:r>
    </w:p>
    <w:p>
      <w:pPr>
        <w:pStyle w:val="TextBody"/>
        <w:spacing w:lineRule="atLeast" w:line="272"/>
        <w:rPr>
          <w:rFonts w:ascii="Times New Roman" w:hAnsi="Times New Roman" w:cs="Times New Roman"/>
        </w:rPr>
      </w:pPr>
      <w:r>
        <w:rPr>
          <w:rFonts w:cs="Times New Roman" w:ascii="Times New Roman" w:hAnsi="Times New Roman"/>
        </w:rPr>
        <w:t>Благодарим всех вас за явленное в сферах Пламя Устремления, ибо сердцам чистым даровано в себе миры соединять, и правильно определенный приоритет активности в момент решения предложенной Владыками кармической задачи поможет в просветлении внутреннего пространства Присутствия Я Есмь и поднимет вибрации внешнего, эволюционно преображая оное.</w:t>
      </w:r>
    </w:p>
    <w:p>
      <w:pPr>
        <w:pStyle w:val="TextBody"/>
        <w:spacing w:lineRule="atLeast" w:line="272"/>
        <w:rPr>
          <w:rFonts w:ascii="Times New Roman" w:hAnsi="Times New Roman" w:cs="Times New Roman"/>
        </w:rPr>
      </w:pPr>
      <w:r>
        <w:rPr>
          <w:rFonts w:cs="Times New Roman" w:ascii="Times New Roman" w:hAnsi="Times New Roman"/>
        </w:rPr>
        <w:t>Поток энергии, вобравшей в себя наитончайшие эманации Духовного Света Великого Единства, направляем в место, предуготованное к принятию образа Золотого Города Любви, созданного в эфирных сферах планеты на границе 3-го и 4-го измерения времени и пространства Великими Зодчими Иерархии, воплотившими в оном свои просветленные мечты и лучезарные вдохновенные фантазии о Городе, призванном претворить созидающий творческий союз двух Великих Начал Беспредельности, о Городе, которому даровано, с благословения Высших Сил, стать колыбелью для расы первосвященников, творцов и попечителей новых миров, галактик и планет, о Городе, коий дано вам будет воплотить новым Эдемским Садом Мироздания.</w:t>
      </w:r>
    </w:p>
    <w:p>
      <w:pPr>
        <w:pStyle w:val="TextBody"/>
        <w:spacing w:lineRule="atLeast" w:line="272"/>
        <w:rPr>
          <w:rFonts w:ascii="Times New Roman" w:hAnsi="Times New Roman" w:cs="Times New Roman"/>
        </w:rPr>
      </w:pPr>
      <w:r>
        <w:rPr>
          <w:rFonts w:cs="Times New Roman" w:ascii="Times New Roman" w:hAnsi="Times New Roman"/>
        </w:rPr>
        <w:t>Призванные! Сонастройте сердца, дабы прочувствовать зов Града, вам созидать заповеданного, и вы услышите музыку его храмов и обителей, ощутите благоухание, исходящее от его садов и парков. Соприкоснитесь с лучезарным потоком радости и блаженства, от него нисходящим, уверуйте в таинство свершаемое, и на рассвете 22 декабря готовые слышать да услышат малиновый звон колоколов Кафедрального Храма Эфирного Города. Ибо в день сей земным сотрудникам Иерархии Света, коих называем поименно: Владимир, Надежда, Наталья, Роман, Владимир, Людмила, Андрей, Надежда, – доверено заякорить энергии Мира Горнего в сакральном месте Крыма, определенном Нимеей Лирой – духовной хранительницей избранного ею пространства, в коем в ближайшем будущем при поддержке Высших Иерархов расы в реальности физической октавы Мироздания будет построен один из самых прекрасных храмов планеты – Храм Любви и Вдохновения. Его истинный образ – Кафедральный Собор Золотого Города, воплощенное подобие в реальности 3-го измерения, – после исхода планетарной расы в надлежащую эволюционную сферу своей активности преобразуется в главную планетарную святыню для расы игвов и рарургов, которая, проживая свой исход – вознесение из реальности 7-го мирового порядка – плотного мира благословенной Матери-Терры, – готовится занять освобождаемое энергоинформационное пространство, дарующее новые возможности и перспективы развития оным.</w:t>
      </w:r>
    </w:p>
    <w:p>
      <w:pPr>
        <w:pStyle w:val="TextBody"/>
        <w:spacing w:lineRule="atLeast" w:line="268"/>
        <w:rPr>
          <w:rFonts w:ascii="Times New Roman" w:hAnsi="Times New Roman" w:cs="Times New Roman"/>
        </w:rPr>
      </w:pPr>
      <w:r>
        <w:rPr>
          <w:rFonts w:cs="Times New Roman" w:ascii="Times New Roman" w:hAnsi="Times New Roman"/>
        </w:rPr>
        <w:t>В ближайшем космическом грядущем искомой священнообители предначертано выполнять миссию Врат, миры соединяющих, и высшие Адепты, Учителя и Посвященные 6-й расы смогут через энергетический фокус ее главного Алтаря, трансформируя свои тела, проявляться в реальности ныне оставляемого 5-й расой измерения. Ибо по решению Высших Божественных Управителей планеты восходящие из октавы плотного мира игвы и рарурги не будут оставлены в изоляции, как это было с 5-м человечеством Земли, но получат всеобъемлемую помощь, руководство и поддержку со стороны своих старших братьев и сестер – просветленных существ зарождающейся 6-й расы, включающей в себя жизнепотоки ангелов, людей, элементалов.</w:t>
      </w:r>
    </w:p>
    <w:p>
      <w:pPr>
        <w:pStyle w:val="TextBody"/>
        <w:spacing w:lineRule="atLeast" w:line="268"/>
        <w:rPr>
          <w:rFonts w:ascii="Times New Roman" w:hAnsi="Times New Roman" w:cs="Times New Roman"/>
        </w:rPr>
      </w:pPr>
      <w:r>
        <w:rPr>
          <w:rFonts w:cs="Times New Roman" w:ascii="Times New Roman" w:hAnsi="Times New Roman"/>
        </w:rPr>
        <w:t>Сестру Наталью просим служению обозначенному молитвами поддержку оказать, творя их в фокусе заякорения Высокого Луча. Сему благословенному порталу дано второй опорой стать Моста Высоких Радуг, миры объединяющего Единого Святого Бытия!</w:t>
      </w:r>
    </w:p>
    <w:p>
      <w:pPr>
        <w:pStyle w:val="TextBody"/>
        <w:spacing w:lineRule="atLeast" w:line="268"/>
        <w:rPr>
          <w:rFonts w:ascii="Times New Roman" w:hAnsi="Times New Roman" w:cs="Times New Roman"/>
        </w:rPr>
      </w:pPr>
      <w:r>
        <w:rPr>
          <w:rFonts w:cs="Times New Roman" w:ascii="Times New Roman" w:hAnsi="Times New Roman"/>
        </w:rPr>
        <w:t>Благословенны будьте, святы в устремлении!</w:t>
      </w:r>
    </w:p>
    <w:p>
      <w:pPr>
        <w:pStyle w:val="Signature"/>
        <w:rPr>
          <w:rFonts w:ascii="Times New Roman" w:hAnsi="Times New Roman" w:cs="Times New Roman"/>
        </w:rPr>
      </w:pPr>
      <w:r>
        <w:rPr>
          <w:rFonts w:cs="Times New Roman" w:ascii="Times New Roman" w:hAnsi="Times New Roman"/>
        </w:rPr>
        <w:t>Патриарх Илларион</w:t>
      </w:r>
    </w:p>
    <w:p>
      <w:pPr>
        <w:pStyle w:val="4"/>
        <w:rPr>
          <w:rFonts w:ascii="Times New Roman" w:hAnsi="Times New Roman" w:cs="Times New Roman"/>
          <w:sz w:val="22"/>
          <w:szCs w:val="22"/>
        </w:rPr>
      </w:pPr>
      <w:r>
        <w:rPr>
          <w:rFonts w:cs="Times New Roman" w:ascii="Times New Roman" w:hAnsi="Times New Roman"/>
          <w:sz w:val="22"/>
          <w:szCs w:val="22"/>
        </w:rPr>
        <w:t>Обращение Владыки Вайвасвату</w:t>
      </w:r>
    </w:p>
    <w:p>
      <w:pPr>
        <w:pStyle w:val="TextBody"/>
        <w:rPr>
          <w:rFonts w:ascii="Times New Roman" w:hAnsi="Times New Roman" w:cs="Times New Roman"/>
        </w:rPr>
      </w:pPr>
      <w:r>
        <w:rPr>
          <w:rFonts w:cs="Times New Roman" w:ascii="Times New Roman" w:hAnsi="Times New Roman"/>
        </w:rPr>
        <w:t>Возлюбленные!</w:t>
      </w:r>
    </w:p>
    <w:p>
      <w:pPr>
        <w:pStyle w:val="TextBody"/>
        <w:rPr>
          <w:rFonts w:ascii="Times New Roman" w:hAnsi="Times New Roman" w:cs="Times New Roman"/>
        </w:rPr>
      </w:pPr>
      <w:r>
        <w:rPr>
          <w:rFonts w:cs="Times New Roman" w:ascii="Times New Roman" w:hAnsi="Times New Roman"/>
        </w:rPr>
        <w:t>С первыми лучами восходящего Солнца Высшие Божественные Управители планетарной Иерархии ниспосылают вам свое благословение и энергию, лучезарный поток коей позволит нам заякорить Свет Присутствия Великого Небесного Отца Альфы и Всемилостивой Небесной Матери Омеги в сакральном центре планеты, избранном Нимеей Лирой для воплощения своей космической миссии, в эволюционную задачу коей входит создание в реальности физической октавы Проявленного Мироздания высоковибрационного фокуса претворенной Любви двух Великих Начал Беспредельности, световая активность которого даст могущественный импульс к изменению состояния общепланетарного сознания, его просветлению и преображению. Это дарует возможность Иерархии Провиденциальных Сил ускорить процесс трансмутации астрального плана планеты и, «разогревая», т.е. повышая вибрации духоматерии, формирующей пространственно-временной эталон физической октавы, успешно претворить программу исхода планетарной расы и параллельных оной потоков жизни, завершающих космический цикл своего развития в реальностях 3-го измерения, в надлежащую сферу Беспредельности.</w:t>
      </w:r>
    </w:p>
    <w:p>
      <w:pPr>
        <w:pStyle w:val="TextBody"/>
        <w:rPr>
          <w:rFonts w:ascii="Times New Roman" w:hAnsi="Times New Roman" w:cs="Times New Roman"/>
        </w:rPr>
      </w:pPr>
      <w:r>
        <w:rPr>
          <w:rFonts w:cs="Times New Roman" w:ascii="Times New Roman" w:hAnsi="Times New Roman"/>
        </w:rPr>
        <w:t>Дабы прояснить вышеизложенное, дадим краткую информацию об иерархическом статусе Нимей.</w:t>
      </w:r>
    </w:p>
    <w:p>
      <w:pPr>
        <w:pStyle w:val="TextBody"/>
        <w:rPr>
          <w:rFonts w:ascii="Times New Roman" w:hAnsi="Times New Roman" w:cs="Times New Roman"/>
        </w:rPr>
      </w:pPr>
      <w:r>
        <w:rPr>
          <w:rFonts w:cs="Times New Roman" w:ascii="Times New Roman" w:hAnsi="Times New Roman"/>
        </w:rPr>
        <w:t>Нимеи – это Высшие Божественные Управители жизнепотока лаоли – духов-хранителей пространства, ответственных за поддержание и развитие энергоинформационной матрицы оного. Исходя из вышеобозначенного, Нимеи являются духовными хранителями пространства, или хранителями духовного пространства. Нисхождение Нимеи в энергоинформационный эталон физического плана для представителей всех жизнепотоков является событием планетарного уровня, ибо Нимея воплощается, дабы создать новый активный энергетический центр – место чистой Божественной Силы, священное пространство Высшего Духовного Света, которое при вхождении в него совершенного проводника Небесной Воли, вибрации Внутреннего Света коего совпадают с вибрациями формируемого Нимеей пространства, обладает властью изменить бытие планеты, всех ее царств и иерархий, и всех потоков Жизни.</w:t>
      </w:r>
    </w:p>
    <w:p>
      <w:pPr>
        <w:pStyle w:val="TextBody"/>
        <w:spacing w:lineRule="atLeast" w:line="270"/>
        <w:rPr>
          <w:rFonts w:ascii="Times New Roman" w:hAnsi="Times New Roman" w:cs="Times New Roman"/>
        </w:rPr>
      </w:pPr>
      <w:r>
        <w:rPr>
          <w:rFonts w:cs="Times New Roman" w:ascii="Times New Roman" w:hAnsi="Times New Roman"/>
        </w:rPr>
        <w:t>До настоящего эволюционного момента в реальность 6-го Мирового Порядка не сходила еще Нимея, обладающая таким могуществом, потенциальным объемом и качественными составляющими Изреченного Света, коими обладает Нимея Лира – первая среди равных, принявшая на себя полномочия ответственности, представ пред Советом 24-х Вселенских Старцев, объединившим представителей всех планет и всех иерархий нашей Звездной Системы, создать на Земле, в одном из ее сакральных центров, такое пространство Любви и Единения Начал, активность коего смогла бы вдохнуть новую перспективу во все сферы Мироздания и изменить направление эволюционного развития оного.</w:t>
      </w:r>
    </w:p>
    <w:p>
      <w:pPr>
        <w:pStyle w:val="TextBody"/>
        <w:spacing w:lineRule="atLeast" w:line="270"/>
        <w:rPr>
          <w:rFonts w:ascii="Times New Roman" w:hAnsi="Times New Roman" w:cs="Times New Roman"/>
        </w:rPr>
      </w:pPr>
      <w:r>
        <w:rPr>
          <w:rFonts w:cs="Times New Roman" w:ascii="Times New Roman" w:hAnsi="Times New Roman"/>
        </w:rPr>
        <w:t>Дабы предначертанное обрело реальную возможность претворения, Возлюбленная Лира, заякоряя свое Присутствие в месте избранном, в полевых структурах энергоинформационных тел своего Присутствия создала эфирный образ Золотого Города Любви, подобие коего и предстоит воплотить в реальности физического плана избранному Нимеей проводнику – Единственному с Единственной, – обрамленному сиянием тех просветленных душ, кои призваны Лирой воплотиться сотворцами Нового Мирового Пространства. И нетленное золото их сердец станет фундаментом Священного Города – рождением и претворением мечты Высших Божественных Управителей планеты.</w:t>
      </w:r>
    </w:p>
    <w:p>
      <w:pPr>
        <w:pStyle w:val="TextBody"/>
        <w:spacing w:lineRule="atLeast" w:line="270"/>
        <w:rPr>
          <w:rFonts w:ascii="Times New Roman" w:hAnsi="Times New Roman" w:cs="Times New Roman"/>
        </w:rPr>
      </w:pPr>
      <w:r>
        <w:rPr>
          <w:rFonts w:cs="Times New Roman" w:ascii="Times New Roman" w:hAnsi="Times New Roman"/>
        </w:rPr>
        <w:t>Лучезарные, в день сегодняшний соединившие в Чашах Сокровенных энергии Великих Матери Небесной и Отца, явив их Свет Единый Мирозданию! В день завтрашний я уготовил вам дорогу к обители Апостола Петра, ему доверены ключи от Нового Эдема. Примите их в энергиях служения, и будет явлена опора третья для моста. В служение призываем поименно: Надежда и Владимир, Наталья и Роман. Земным сотрудникам, кто будет Свет хранить земного Алтаря, трудом земным, трудом духовным свершаемое таинство повелеваю поддержать.</w:t>
      </w:r>
    </w:p>
    <w:p>
      <w:pPr>
        <w:pStyle w:val="TextBody"/>
        <w:rPr>
          <w:rFonts w:ascii="Times New Roman" w:hAnsi="Times New Roman" w:cs="Times New Roman"/>
        </w:rPr>
      </w:pPr>
      <w:r>
        <w:rPr>
          <w:rFonts w:cs="Times New Roman" w:ascii="Times New Roman" w:hAnsi="Times New Roman"/>
        </w:rPr>
        <w:t>Блаженны будьте, устремляясь к Горним мирам и сферам Бытия!</w:t>
      </w:r>
    </w:p>
    <w:p>
      <w:pPr>
        <w:pStyle w:val="Signature"/>
        <w:rPr/>
      </w:pPr>
      <w:r>
        <w:rPr>
          <w:rFonts w:cs="Times New Roman" w:ascii="Times New Roman" w:hAnsi="Times New Roman"/>
        </w:rPr>
        <w:t>Владыка Вайвасвату –</w:t>
      </w:r>
      <w:r>
        <w:rPr>
          <w:rFonts w:cs="Times New Roman" w:ascii="Times New Roman" w:hAnsi="Times New Roman"/>
          <w:i w:val="false"/>
          <w:iCs w:val="false"/>
        </w:rPr>
        <w:br/>
      </w:r>
      <w:r>
        <w:rPr>
          <w:rFonts w:cs="Times New Roman" w:ascii="Times New Roman" w:hAnsi="Times New Roman"/>
        </w:rPr>
        <w:t xml:space="preserve">Великий Божественный Координатор </w:t>
        <w:br/>
        <w:t>Насылающих и Исполняющих Кармы</w:t>
      </w:r>
    </w:p>
    <w:p>
      <w:pPr>
        <w:pStyle w:val="4"/>
        <w:spacing w:before="454" w:after="227"/>
        <w:rPr>
          <w:rFonts w:ascii="Times New Roman" w:hAnsi="Times New Roman" w:cs="Times New Roman"/>
          <w:sz w:val="22"/>
          <w:szCs w:val="22"/>
        </w:rPr>
      </w:pPr>
      <w:r>
        <w:rPr>
          <w:rFonts w:cs="Times New Roman" w:ascii="Times New Roman" w:hAnsi="Times New Roman"/>
          <w:sz w:val="22"/>
          <w:szCs w:val="22"/>
        </w:rPr>
        <w:t>Обращение Ангела Утренней Звезды</w:t>
      </w:r>
    </w:p>
    <w:p>
      <w:pPr>
        <w:pStyle w:val="TextBody"/>
        <w:rPr>
          <w:rFonts w:ascii="Times New Roman" w:hAnsi="Times New Roman" w:cs="Times New Roman"/>
        </w:rPr>
      </w:pPr>
      <w:r>
        <w:rPr>
          <w:rFonts w:cs="Times New Roman" w:ascii="Times New Roman" w:hAnsi="Times New Roman"/>
        </w:rPr>
        <w:t>О, Благословенные, да хранят вас Небесные Покрова Святой Матери в служении Единосущему, кое призвана воплотить в реальностях физической октавы душа ваша в священные сроки Исхода расы и параллельных оной эволюционных потоков Жизни в надлежащее энергоинформационное пространство Беспредельности, проявленной Неисповедимым Дыханием Великого Единства.</w:t>
      </w:r>
    </w:p>
    <w:p>
      <w:pPr>
        <w:pStyle w:val="TextBody"/>
        <w:rPr>
          <w:rFonts w:ascii="Times New Roman" w:hAnsi="Times New Roman" w:cs="Times New Roman"/>
        </w:rPr>
      </w:pPr>
      <w:r>
        <w:rPr>
          <w:rFonts w:cs="Times New Roman" w:ascii="Times New Roman" w:hAnsi="Times New Roman"/>
        </w:rPr>
        <w:t>В дни сии вместе с вами создаем энергетический портал, именуемый Мостом Высоких Радуг, обладающий могуществом соединить пространственно-временные эталоны 4-х октав Внешнего Кольца Сознания Единого Всетворца Проявленной Вселенной и открыть Врата Миров в час X Великого Исхода для представителей всех жизнепотоков, завершающих определенный Предвечным Законом космический цикл своего развития в физической октаве Беспредельности и настяжавших тот уникальный опыт претворения Любви, который позволит оным продолжить свою эволюцию в объективной реальности более высокого Мирового Порядка. Космическая уникальность открытых Врат Миров заключается в том, что на единое эволюционное мгновение, соотвечающее времени перехода души, посредством трансформации-преображения всех энергоинформационных тел Присутствия оной из реальности физического мира в реальность Мира Горнего, светоносцы новой расы смогут одномоментно осознанно наблюдать пространства соприкоснувшихся миров и их бытие. По завершении процесса трансформации всех органов чувств у представителей обновленной расы, единой для ангелов, людей, элементалов, в свое новое высоковибрационное состояние искомая возможность будет утрачена.</w:t>
      </w:r>
    </w:p>
    <w:p>
      <w:pPr>
        <w:pStyle w:val="TextBody"/>
        <w:spacing w:lineRule="atLeast" w:line="276"/>
        <w:rPr>
          <w:rFonts w:ascii="Times New Roman" w:hAnsi="Times New Roman" w:cs="Times New Roman"/>
        </w:rPr>
      </w:pPr>
      <w:r>
        <w:rPr>
          <w:rFonts w:cs="Times New Roman" w:ascii="Times New Roman" w:hAnsi="Times New Roman"/>
        </w:rPr>
        <w:t>25 декабря всем земным сотрудникам Иерархии Провиденциальных Сил, призванным заложить основы Пространства Света, кое и есть Мост Перехода, миры соединяющий, поддерживаемый энергетическими опорами-порталами, активизированными молитвами вашими и состояниями, являемыми в момент прохождения Высоких Уроков, ниспосылаемых Возлюбленными Владыками, Насылающими и Исполняющими Кармы, в коих всем вам даруется уникальная возможность проявить свой Внутренний Свет и уникальный нравственный опыт претворения Любви, и представителям Великого Мужского Начала явить суть всех просветленных качеств, исходящих от Небесного Отца Альфы, а представительницам Великого Женского Начала изливать в мир, проведя через свое Сокровенное, Лучезарный Свет Небесной Матери Омеги, открыта перспектива активизировать 4-ю опору-портал энергетического Моста Высоких Радуг, эфирная проекция коей совпадает с Золотым сакральным треугольником Иерархии в реальности 3-го измерения пространства и времени: Демерджи (эфирный храм «Луч Света» – сфера активности Межгалактического Союза и Звездного Братства), Чатыр-Даг (Храм Дальних Миров, Иерарх – Ману Новой Расы Майтрейя Мория), Красные Пещеры (Храм «Основание Мира», Иерарх – Вседержитель планетарной расы, через Главный Алтарь искомого храма проходит Центральный Энергетический Канал – Сушумна планеты ).</w:t>
      </w:r>
    </w:p>
    <w:p>
      <w:pPr>
        <w:pStyle w:val="TextBody"/>
        <w:spacing w:lineRule="atLeast" w:line="276"/>
        <w:rPr>
          <w:rFonts w:ascii="Times New Roman" w:hAnsi="Times New Roman" w:cs="Times New Roman"/>
        </w:rPr>
      </w:pPr>
      <w:r>
        <w:rPr>
          <w:rFonts w:cs="Times New Roman" w:ascii="Times New Roman" w:hAnsi="Times New Roman"/>
        </w:rPr>
        <w:t>Дабы предначертанное Высшими обрело свою реальность, в служение призываем поименно: Надежда и Владимир, Надежда и Андрей, Людмила и Владимир. Сестры Наталья, Алла, Наталья, Тамара и Ирина в сиим священном месте заякорят энергии Луча Материнского Покрова.</w:t>
      </w:r>
    </w:p>
    <w:p>
      <w:pPr>
        <w:pStyle w:val="TextBody"/>
        <w:spacing w:lineRule="atLeast" w:line="276"/>
        <w:rPr>
          <w:rFonts w:ascii="Times New Roman" w:hAnsi="Times New Roman" w:cs="Times New Roman"/>
        </w:rPr>
      </w:pPr>
      <w:r>
        <w:rPr>
          <w:rFonts w:cs="Times New Roman" w:ascii="Times New Roman" w:hAnsi="Times New Roman"/>
        </w:rPr>
        <w:t>Ждем встречи и надеемся на вас!</w:t>
      </w:r>
    </w:p>
    <w:p>
      <w:pPr>
        <w:pStyle w:val="Signature"/>
        <w:rPr>
          <w:rFonts w:ascii="Times New Roman" w:hAnsi="Times New Roman" w:cs="Times New Roman"/>
        </w:rPr>
      </w:pPr>
      <w:r>
        <w:rPr>
          <w:rFonts w:cs="Times New Roman" w:ascii="Times New Roman" w:hAnsi="Times New Roman"/>
        </w:rPr>
        <w:t>Архангел Света Л...</w:t>
      </w:r>
    </w:p>
    <w:p>
      <w:pPr>
        <w:pStyle w:val="4"/>
        <w:rPr>
          <w:rFonts w:ascii="Times New Roman" w:hAnsi="Times New Roman" w:cs="Times New Roman"/>
          <w:sz w:val="22"/>
          <w:szCs w:val="22"/>
        </w:rPr>
      </w:pPr>
      <w:r>
        <w:rPr>
          <w:rFonts w:cs="Times New Roman" w:ascii="Times New Roman" w:hAnsi="Times New Roman"/>
          <w:sz w:val="22"/>
          <w:szCs w:val="22"/>
        </w:rPr>
        <w:t>Обращение Владычицы Су Чи и Владыки Иоанна</w:t>
      </w:r>
    </w:p>
    <w:p>
      <w:pPr>
        <w:pStyle w:val="TextBody"/>
        <w:spacing w:lineRule="atLeast" w:line="272"/>
        <w:rPr>
          <w:rFonts w:ascii="Times New Roman" w:hAnsi="Times New Roman" w:cs="Times New Roman"/>
        </w:rPr>
      </w:pPr>
      <w:r>
        <w:rPr>
          <w:rFonts w:cs="Times New Roman" w:ascii="Times New Roman" w:hAnsi="Times New Roman"/>
        </w:rPr>
        <w:t>Приветствуем вас, воплощения Любви Единосущего!</w:t>
      </w:r>
    </w:p>
    <w:p>
      <w:pPr>
        <w:pStyle w:val="TextBody"/>
        <w:spacing w:lineRule="atLeast" w:line="272"/>
        <w:rPr>
          <w:rFonts w:ascii="Times New Roman" w:hAnsi="Times New Roman" w:cs="Times New Roman"/>
        </w:rPr>
      </w:pPr>
      <w:r>
        <w:rPr>
          <w:rFonts w:cs="Times New Roman" w:ascii="Times New Roman" w:hAnsi="Times New Roman"/>
        </w:rPr>
        <w:t>Прежде чем озвучить программу пробуждающегося в лучах Возлюбленного Господа Эоса дня, поговорим еще раз о том, каким образом в реальностях божественных планов Мироздания происходит активизация сакральных мест и центров, создаются мосты и порталы, миры соединяющие, и какие обязательства и ответственность принимают на себя земные сотрудники Иерархии Провиденциальных Сил, озвучившие в пространства, а сие означает: перед Небесным Престолом Вечности, устремление своей души и ее первородное право быть проводником Высшей Воли и ее воплощенным Светом в эволюционный момент «здесь и сейчас», в той точке Бытия, коей принадлежит субъективная активность искомой, воплощенной в реальностях Дня Брамы, индивидуальной божественной души.</w:t>
      </w:r>
    </w:p>
    <w:p>
      <w:pPr>
        <w:pStyle w:val="TextBody"/>
        <w:spacing w:lineRule="atLeast" w:line="272"/>
        <w:rPr>
          <w:rFonts w:ascii="Times New Roman" w:hAnsi="Times New Roman" w:cs="Times New Roman"/>
        </w:rPr>
      </w:pPr>
      <w:r>
        <w:rPr>
          <w:rFonts w:cs="Times New Roman" w:ascii="Times New Roman" w:hAnsi="Times New Roman"/>
        </w:rPr>
        <w:t>Мы просим сегодня всех вас об осознании той части непреложной истины, которая гласит, что, будучи воплощением проявленного Света, потоком живой, разумной, способной к самотрансформации одухотворенной энергии, в каждое мгновение своего бытия человек является тем, с чем он себя отождествил: с мыслью – значит, в момент настоящего он есмь воплощенная в элементальную форму мысль; с чувством – следовательно, он есмь воплощенное чувство; с личностью – он смертен и подвержен разрушению, вследствие вышеобозначенного постоянно пребывает в состояниях беспокойства, усталости, страха, сомнения и т.д.; с Богом – следовательно, он проявляет посредством активности своей индивидуальной души качества и состояния Духа, соответствующие качествам и состояниям истинной и сокровенной сути Бога, и в первую очередь это безусловность и жертвенность изливаемой в мир Любви, неизбывная Радость, рожденная пониманием, что Я Есмь Я, бессмертная частичка Великого Единства всей божественной жизни.</w:t>
      </w:r>
    </w:p>
    <w:p>
      <w:pPr>
        <w:pStyle w:val="TextBody"/>
        <w:spacing w:lineRule="atLeast" w:line="268"/>
        <w:rPr>
          <w:rFonts w:ascii="Times New Roman" w:hAnsi="Times New Roman" w:cs="Times New Roman"/>
        </w:rPr>
      </w:pPr>
      <w:r>
        <w:rPr>
          <w:rFonts w:cs="Times New Roman" w:ascii="Times New Roman" w:hAnsi="Times New Roman"/>
        </w:rPr>
        <w:t xml:space="preserve">Призванные, обратите свой духовный взор на состояния, являемые индивидуальной душой в дни величайшего служения планетарного, аналога коему не было в прошлом и не будет в будущем, ибо каждый миг Бытия Вселенной неповторим и уникален, и он же может изменить направление ее развития и план Эволюции. Так кто вы есмь, когда встаете на Алтарь Вечности, какие состояния и качества являете в уроках ниспосылаемых? </w:t>
      </w:r>
    </w:p>
    <w:p>
      <w:pPr>
        <w:pStyle w:val="TextBody"/>
        <w:spacing w:lineRule="atLeast" w:line="268"/>
        <w:rPr>
          <w:rFonts w:ascii="Times New Roman" w:hAnsi="Times New Roman" w:cs="Times New Roman"/>
        </w:rPr>
      </w:pPr>
      <w:r>
        <w:rPr>
          <w:rFonts w:cs="Times New Roman" w:ascii="Times New Roman" w:hAnsi="Times New Roman"/>
        </w:rPr>
        <w:t xml:space="preserve">Активизация сакральных мест и центров планеты – это прежде всего процесс проживания энергоинформационной матрицы пространства, обозначенного Иерархией, всех качественных составляющих оной, проявленных в Аспектах Духа Святого, и их пропорционального соотношения, т.е. приоритета, в те мгновения, когда вы решаете эволюционные условия задачи, поставленной перед вами Великими Божественными Управителями Планетарной Кармы. Выезд на место – необходимый заключительный атрибут церемонии, которая по линейному времени физической октавы зачастую длится от нескольких часов до нескольких суток. </w:t>
      </w:r>
    </w:p>
    <w:p>
      <w:pPr>
        <w:pStyle w:val="TextBody"/>
        <w:spacing w:lineRule="atLeast" w:line="268"/>
        <w:rPr>
          <w:rFonts w:ascii="Times New Roman" w:hAnsi="Times New Roman" w:cs="Times New Roman"/>
        </w:rPr>
      </w:pPr>
      <w:r>
        <w:rPr>
          <w:rFonts w:cs="Times New Roman" w:ascii="Times New Roman" w:hAnsi="Times New Roman"/>
        </w:rPr>
        <w:t>В дальнейшем мы продолжим начатый в настоящем послании разговор об условиях и атрибутах божественной мистерии создания порталов, ну а сегодня избранным дорога предстоит к местам священным Матери-Планеты.</w:t>
      </w:r>
    </w:p>
    <w:p>
      <w:pPr>
        <w:pStyle w:val="TextBody"/>
        <w:spacing w:lineRule="atLeast" w:line="268"/>
        <w:rPr>
          <w:rFonts w:ascii="Times New Roman" w:hAnsi="Times New Roman" w:cs="Times New Roman"/>
        </w:rPr>
      </w:pPr>
      <w:r>
        <w:rPr>
          <w:rFonts w:cs="Times New Roman" w:ascii="Times New Roman" w:hAnsi="Times New Roman"/>
        </w:rPr>
        <w:t>Возлюбленные Надежда и Владимир, Тамара и Ирина, вам путь открыт на мыс Фиолент, в Эфирный Фокус Владыки Уриила, дабы принять Божественный Огонь октавы Мира Горнего, сей Луч есмь пятая опора Моста, что созидаем ныне в сферах. Возлюбленные Наталья и Роман, Владимир и Людмила, сестра Наталья, для вас обозначаем Херсонес, то место, где крестился князь Владимир. В свои тела примите мощь Огня Духовного Крещенья, давая всем живущим на планете шанс поток сей выдержать и устоять до срока вознесенья. Сие шестая есмь опора для Моста.</w:t>
      </w:r>
    </w:p>
    <w:p>
      <w:pPr>
        <w:pStyle w:val="TextBody"/>
        <w:spacing w:lineRule="atLeast" w:line="268"/>
        <w:rPr>
          <w:rFonts w:ascii="Times New Roman" w:hAnsi="Times New Roman" w:cs="Times New Roman"/>
        </w:rPr>
      </w:pPr>
      <w:r>
        <w:rPr>
          <w:rFonts w:cs="Times New Roman" w:ascii="Times New Roman" w:hAnsi="Times New Roman"/>
        </w:rPr>
        <w:t xml:space="preserve">Благословляем на высокое Служенье! </w:t>
      </w:r>
    </w:p>
    <w:p>
      <w:pPr>
        <w:pStyle w:val="Signature"/>
        <w:rPr>
          <w:rFonts w:ascii="Times New Roman" w:hAnsi="Times New Roman" w:cs="Times New Roman"/>
        </w:rPr>
      </w:pPr>
      <w:r>
        <w:rPr>
          <w:rFonts w:cs="Times New Roman" w:ascii="Times New Roman" w:hAnsi="Times New Roman"/>
        </w:rPr>
        <w:t>Владычица Су Чи, Владыка Иоанн</w:t>
      </w:r>
    </w:p>
    <w:p>
      <w:pPr>
        <w:pStyle w:val="4"/>
        <w:rPr>
          <w:rFonts w:ascii="Times New Roman" w:hAnsi="Times New Roman" w:cs="Times New Roman"/>
          <w:sz w:val="22"/>
          <w:szCs w:val="22"/>
        </w:rPr>
      </w:pPr>
      <w:r>
        <w:rPr>
          <w:rFonts w:cs="Times New Roman" w:ascii="Times New Roman" w:hAnsi="Times New Roman"/>
          <w:sz w:val="22"/>
          <w:szCs w:val="22"/>
        </w:rPr>
        <w:t>Обращение Ангела Утренней Звезды</w:t>
      </w:r>
    </w:p>
    <w:p>
      <w:pPr>
        <w:pStyle w:val="TextBody"/>
        <w:rPr>
          <w:rFonts w:ascii="Times New Roman" w:hAnsi="Times New Roman" w:cs="Times New Roman"/>
        </w:rPr>
      </w:pPr>
      <w:r>
        <w:rPr>
          <w:rFonts w:cs="Times New Roman" w:ascii="Times New Roman" w:hAnsi="Times New Roman"/>
        </w:rPr>
        <w:t>Воплощения Любви!</w:t>
      </w:r>
    </w:p>
    <w:p>
      <w:pPr>
        <w:pStyle w:val="TextBody"/>
        <w:rPr>
          <w:rFonts w:ascii="Times New Roman" w:hAnsi="Times New Roman" w:cs="Times New Roman"/>
        </w:rPr>
      </w:pPr>
      <w:r>
        <w:rPr>
          <w:rFonts w:cs="Times New Roman" w:ascii="Times New Roman" w:hAnsi="Times New Roman"/>
        </w:rPr>
        <w:t>Продолжаем урок об условиях и церемониях, которые необходимо непреложно соблюдать земным сотрудникам Иерархии Провиденциальных Сил, участвующих в духовных служениях, целью которых является активизация сакральных центров благословенной Матери-Терры и создание энергетических порталов, соединяющих разновибрационные миры Проявленной Беспредельности.</w:t>
      </w:r>
    </w:p>
    <w:p>
      <w:pPr>
        <w:pStyle w:val="TextBody"/>
        <w:rPr>
          <w:rFonts w:ascii="Times New Roman" w:hAnsi="Times New Roman" w:cs="Times New Roman"/>
        </w:rPr>
      </w:pPr>
      <w:r>
        <w:rPr>
          <w:rFonts w:cs="Times New Roman" w:ascii="Times New Roman" w:hAnsi="Times New Roman"/>
        </w:rPr>
        <w:t xml:space="preserve">Совершенным проводником высоковибрационного потока Света, изреченного Центральным Духовным Сердцем Вселенной, является любящая пара – Он и Она, принявшие на себя ответственность познать сокровенную и истинную суть Безусловной и Жертвенной Любви и проявить ее лучезарное сияние в реальности, коей принадлежит субъективная активность инкарнированной в одной из октав Великого Присутствия Я Есмь индивидуальной души. </w:t>
      </w:r>
    </w:p>
    <w:p>
      <w:pPr>
        <w:pStyle w:val="TextBody"/>
        <w:rPr/>
      </w:pPr>
      <w:r>
        <w:rPr>
          <w:rFonts w:cs="Times New Roman" w:ascii="Times New Roman" w:hAnsi="Times New Roman"/>
        </w:rPr>
        <w:t>Однако для того, чтобы двое воплотились как единый совершенный проводник Высшего Света и Высшей Воли, недостаточно устремления явленного, каким бы пламенным оно ни было, и готовности души принять на себя полномочия ответственности, какой бы искренней она ни была. Необходимо, чтобы Он и Она, мужчина и женщина, обладали равновеликим Внутренним Светом – высокодуховным взаимодополняющим нравственным опытом претворения Любви и соразмерной потенцией развития с векторной направленностью в сторону эволюционного решения задач, поставленных перед ними Лучезарными Управителями Кармы. Необходимо, чтобы их каждое соединение-слияние на уровне всех энергоинформационных тел Присутствия возжигало Свет в пространствах – Свет, воплощаемый в просветленных состояниях духа, души и тела, коему дано преобразить Мироздание и изменить его Бытие, ибо каждая Искра живого одухотворенного Пламени, рожденная в мгновение вышеобозначенного соединения-слияния, разогревает пространство, поднимает его вибрации к верхней границе эталона объективной реальности, являющейся одним из проявленных тел Присутствия Великого Я</w:t>
      </w:r>
      <w:r>
        <w:rPr>
          <w:rFonts w:cs="Times New Roman" w:ascii="Times New Roman" w:hAnsi="Times New Roman"/>
          <w:i/>
          <w:iCs/>
        </w:rPr>
        <w:t xml:space="preserve"> </w:t>
      </w:r>
      <w:r>
        <w:rPr>
          <w:rFonts w:cs="Times New Roman" w:ascii="Times New Roman" w:hAnsi="Times New Roman"/>
        </w:rPr>
        <w:t>Есмь.</w:t>
      </w:r>
    </w:p>
    <w:p>
      <w:pPr>
        <w:pStyle w:val="TextBody"/>
        <w:spacing w:lineRule="atLeast" w:line="262"/>
        <w:rPr>
          <w:rFonts w:ascii="Times New Roman" w:hAnsi="Times New Roman" w:cs="Times New Roman"/>
        </w:rPr>
      </w:pPr>
      <w:r>
        <w:rPr>
          <w:rFonts w:cs="Times New Roman" w:ascii="Times New Roman" w:hAnsi="Times New Roman"/>
        </w:rPr>
        <w:t>С Любовью может соединиться только Любовь. И когда двое научатся безусловно и жертвенно изливать поток ее лучей друг другу, во Вселенной родится образ нового Солнца, ибо Чаша Жизни, сокрытая во Внутреннем каждого богорожденного и богосотворенного существа Беспредельности, – половина, но две равновеликие Чаши, сливаясь воедино, рождают Державу Света, высвобождающую энергию Творения, обладающую могуществом создавать новую жизнь, новый мир, новое Бытие.</w:t>
      </w:r>
    </w:p>
    <w:p>
      <w:pPr>
        <w:pStyle w:val="TextBody"/>
        <w:spacing w:lineRule="atLeast" w:line="262"/>
        <w:rPr/>
      </w:pPr>
      <w:r>
        <w:rPr>
          <w:rFonts w:cs="Times New Roman" w:ascii="Times New Roman" w:hAnsi="Times New Roman"/>
        </w:rPr>
        <w:t xml:space="preserve">В одном из своих уроков Возлюбленная Лучезарная Мать Веста открыла планетарному человечеству мантру, вибрационная матрица коей позволяет мужчине и женщине, соединенным-повенчанным Любовью, создать новый источник Силы: </w:t>
      </w:r>
      <w:r>
        <w:rPr>
          <w:rFonts w:cs="Times New Roman" w:ascii="Times New Roman" w:hAnsi="Times New Roman"/>
          <w:i/>
          <w:iCs/>
        </w:rPr>
        <w:t>Аум – Мам – Ра,</w:t>
      </w:r>
      <w:r>
        <w:rPr>
          <w:rFonts w:cs="Times New Roman" w:ascii="Times New Roman" w:hAnsi="Times New Roman"/>
        </w:rPr>
        <w:t xml:space="preserve"> – и направить энергию оного на активизацию сакрального центра планеты – это один из вариантов того, как можно использовать искомый Источник. Соединить между собой порталом разноматериальные реальности Бытия дарует возможность нижеследующая мантра-ключ: </w:t>
      </w:r>
      <w:r>
        <w:rPr>
          <w:rFonts w:cs="Times New Roman" w:ascii="Times New Roman" w:hAnsi="Times New Roman"/>
          <w:i/>
          <w:iCs/>
        </w:rPr>
        <w:t>Аум </w:t>
      </w:r>
      <w:r>
        <w:rPr>
          <w:rFonts w:cs="Times New Roman" w:ascii="Times New Roman" w:hAnsi="Times New Roman"/>
        </w:rPr>
        <w:t>–</w:t>
      </w:r>
      <w:r>
        <w:rPr>
          <w:rFonts w:cs="Times New Roman" w:ascii="Times New Roman" w:hAnsi="Times New Roman"/>
          <w:i/>
          <w:iCs/>
        </w:rPr>
        <w:t xml:space="preserve"> Мам </w:t>
      </w:r>
      <w:r>
        <w:rPr>
          <w:rFonts w:cs="Times New Roman" w:ascii="Times New Roman" w:hAnsi="Times New Roman"/>
        </w:rPr>
        <w:t>–</w:t>
      </w:r>
      <w:r>
        <w:rPr>
          <w:rFonts w:cs="Times New Roman" w:ascii="Times New Roman" w:hAnsi="Times New Roman"/>
          <w:i/>
          <w:iCs/>
        </w:rPr>
        <w:t xml:space="preserve"> Крийа </w:t>
      </w:r>
      <w:r>
        <w:rPr>
          <w:rFonts w:cs="Times New Roman" w:ascii="Times New Roman" w:hAnsi="Times New Roman"/>
        </w:rPr>
        <w:t>–</w:t>
      </w:r>
      <w:r>
        <w:rPr>
          <w:rFonts w:cs="Times New Roman" w:ascii="Times New Roman" w:hAnsi="Times New Roman"/>
          <w:i/>
          <w:iCs/>
        </w:rPr>
        <w:t xml:space="preserve"> Ру – Там</w:t>
      </w:r>
      <w:r>
        <w:rPr>
          <w:rFonts w:cs="Times New Roman" w:ascii="Times New Roman" w:hAnsi="Times New Roman"/>
        </w:rPr>
        <w:t>. И подводя итог той части информации, которая нисходит к вам в данном послании, еще раз обозначу: Он и Она, используя первый мантральный ключ, обладают возможностью создать сферу энергии, используя второй – создать живой поток энергии – Луч Света, портал, миры соединяющий.</w:t>
      </w:r>
    </w:p>
    <w:p>
      <w:pPr>
        <w:pStyle w:val="TextBody"/>
        <w:spacing w:lineRule="atLeast" w:line="262"/>
        <w:rPr>
          <w:rFonts w:ascii="Times New Roman" w:hAnsi="Times New Roman" w:cs="Times New Roman"/>
        </w:rPr>
      </w:pPr>
      <w:r>
        <w:rPr>
          <w:rFonts w:cs="Times New Roman" w:ascii="Times New Roman" w:hAnsi="Times New Roman"/>
        </w:rPr>
        <w:t>Задание сегодняшнего дня: дарована вам перспектива заякорить седьмое основание Моста Высоких Радуг, приняв и проведя энергию Святого Утешенья – Дух Параклета, даб трансмутировать все негативные следствия ускоренного преображения и очищения физической октавы Бытия, и потому вам путь сегодня обозначен на Форос. Форосская Церковь есть земная проекция эфирного храма Возлюбленной Тары Марюэль, ей покровительствует Серафим Юстиниан. Готовы будьте Свет Единый их принять: Надежда и Владимир, Надежда и Андрей, Наталья и Роман, Алла и Вадим, Людмила и Владимир.</w:t>
      </w:r>
    </w:p>
    <w:p>
      <w:pPr>
        <w:pStyle w:val="TextBody"/>
        <w:spacing w:lineRule="atLeast" w:line="262"/>
        <w:rPr>
          <w:rFonts w:ascii="Times New Roman" w:hAnsi="Times New Roman" w:cs="Times New Roman"/>
        </w:rPr>
      </w:pPr>
      <w:r>
        <w:rPr>
          <w:rFonts w:cs="Times New Roman" w:ascii="Times New Roman" w:hAnsi="Times New Roman"/>
        </w:rPr>
        <w:t>Да пребудет в сердце вашем мир и радость.</w:t>
      </w:r>
    </w:p>
    <w:p>
      <w:pPr>
        <w:pStyle w:val="Signature"/>
        <w:rPr>
          <w:rFonts w:ascii="Times New Roman" w:hAnsi="Times New Roman" w:cs="Times New Roman"/>
        </w:rPr>
      </w:pPr>
      <w:r>
        <w:rPr>
          <w:rFonts w:cs="Times New Roman" w:ascii="Times New Roman" w:hAnsi="Times New Roman"/>
        </w:rPr>
        <w:t>Архангел Света Л...</w:t>
      </w:r>
    </w:p>
    <w:p>
      <w:pPr>
        <w:pStyle w:val="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щение Архангела Армавила</w:t>
      </w:r>
    </w:p>
    <w:p>
      <w:pPr>
        <w:pStyle w:val="TextBody"/>
        <w:spacing w:lineRule="atLeast" w:line="272"/>
        <w:rPr>
          <w:rFonts w:ascii="Times New Roman" w:hAnsi="Times New Roman" w:cs="Times New Roman"/>
        </w:rPr>
      </w:pPr>
      <w:r>
        <w:rPr>
          <w:rFonts w:cs="Times New Roman" w:ascii="Times New Roman" w:hAnsi="Times New Roman"/>
        </w:rPr>
        <w:t>Возлюбленные Воплощения Света!</w:t>
      </w:r>
    </w:p>
    <w:p>
      <w:pPr>
        <w:pStyle w:val="TextBody"/>
        <w:spacing w:lineRule="atLeast" w:line="272"/>
        <w:rPr>
          <w:rFonts w:ascii="Times New Roman" w:hAnsi="Times New Roman" w:cs="Times New Roman"/>
        </w:rPr>
      </w:pPr>
      <w:r>
        <w:rPr>
          <w:rFonts w:cs="Times New Roman" w:ascii="Times New Roman" w:hAnsi="Times New Roman"/>
        </w:rPr>
        <w:t>Благодарим за пламень Устремления, явленный в дни сии в сердцах ваших, ибо даровано ему озарить Вселенную, просветляя и преображая могуществом своим все миры и сферы Проявленной Беспредельности. Ибо когда разогревается духоматерия, формирующая реальности Внешнего Круга Единого Божественного Присутствия, т.е. повышаются вибрации пространственно-временных континуумов октав, в 10000 по 10000 раз ускоряются все эволюционные процессы в высокодуховных мирах Внутреннего Круга – Обители Высших Просветленных Божественных Управителей Вселенной.</w:t>
      </w:r>
    </w:p>
    <w:p>
      <w:pPr>
        <w:pStyle w:val="TextBody"/>
        <w:spacing w:lineRule="atLeast" w:line="272"/>
        <w:rPr>
          <w:rFonts w:ascii="Times New Roman" w:hAnsi="Times New Roman" w:cs="Times New Roman"/>
        </w:rPr>
      </w:pPr>
      <w:r>
        <w:rPr>
          <w:rFonts w:cs="Times New Roman" w:ascii="Times New Roman" w:hAnsi="Times New Roman"/>
        </w:rPr>
        <w:t>Сегодня мы продолжим разговор о духовных служениях, коим даровано изменить бытие, как отдельно взятого воплощенного представителя расы и ближайшего кармического окружения оного, так и всей планеты в целом.</w:t>
      </w:r>
    </w:p>
    <w:p>
      <w:pPr>
        <w:pStyle w:val="TextBody"/>
        <w:spacing w:lineRule="atLeast" w:line="272"/>
        <w:rPr>
          <w:rFonts w:ascii="Times New Roman" w:hAnsi="Times New Roman" w:cs="Times New Roman"/>
        </w:rPr>
      </w:pPr>
      <w:r>
        <w:rPr>
          <w:rFonts w:cs="Times New Roman" w:ascii="Times New Roman" w:hAnsi="Times New Roman"/>
        </w:rPr>
        <w:t>Мужчина и Женщина, воплощенные представители планетарного человечества, устремившиеся к Свету и осознанно вставшие на путь служения Единосущему, смиренно принимая Волю Его и Закон, дабы явить миру Сокровенное Пламя Вечной Жизни, одухотворяющее Внутреннее каждого богорожденного и богосотворенного существа Беспредельности, прежде всего должны познать Лучезарный Образ Присутствия Я Есмь, запечатленный в Истинном своем. Мужчина – образ Великого Небесного Отца Альфы, осознать все достоинства и качества Вселенского Мужества, олицетвориться с оными, усиливая Внутренний Магнит Света, и изливать неиссякаемым потоком Благодати в мир, принимая на себя ответственность за энергоинформационное качественное состояние матрицы-плана, эволюционное предназначение коей заключается в том, чтобы одухотворить материю внешнего пространства Присутствия, утончая и повышая эманации оного, т.е. достигнуть состояния просветления единого информационного поля Вселенной в процессе разогрева – повышения вибраций искомого пространства.</w:t>
      </w:r>
    </w:p>
    <w:p>
      <w:pPr>
        <w:pStyle w:val="TextBody"/>
        <w:spacing w:lineRule="atLeast" w:line="276"/>
        <w:rPr>
          <w:rFonts w:ascii="Times New Roman" w:hAnsi="Times New Roman" w:cs="Times New Roman"/>
        </w:rPr>
      </w:pPr>
      <w:r>
        <w:rPr>
          <w:rFonts w:cs="Times New Roman" w:ascii="Times New Roman" w:hAnsi="Times New Roman"/>
        </w:rPr>
        <w:t xml:space="preserve">Даем вам мантру-ключ, которая позволит индивидуальной душе сочетаться-олицетвориться с истинной и сокровенной сутью Мужества: </w:t>
      </w:r>
    </w:p>
    <w:p>
      <w:pPr>
        <w:pStyle w:val="Style15"/>
        <w:spacing w:lineRule="atLeast" w:line="276" w:before="113" w:after="113"/>
        <w:rPr>
          <w:rFonts w:ascii="Times New Roman" w:hAnsi="Times New Roman" w:cs="Times New Roman"/>
          <w:sz w:val="22"/>
          <w:szCs w:val="22"/>
        </w:rPr>
      </w:pPr>
      <w:r>
        <w:rPr>
          <w:rFonts w:cs="Times New Roman" w:ascii="Times New Roman" w:hAnsi="Times New Roman"/>
          <w:sz w:val="22"/>
          <w:szCs w:val="22"/>
        </w:rPr>
        <w:t>Ом Харе Кришна Агни Сурья Джайа Рам Аум!</w:t>
      </w:r>
    </w:p>
    <w:p>
      <w:pPr>
        <w:pStyle w:val="TextBody"/>
        <w:spacing w:lineRule="atLeast" w:line="276"/>
        <w:rPr>
          <w:rFonts w:ascii="Times New Roman" w:hAnsi="Times New Roman" w:cs="Times New Roman"/>
        </w:rPr>
      </w:pPr>
      <w:r>
        <w:rPr>
          <w:rFonts w:cs="Times New Roman" w:ascii="Times New Roman" w:hAnsi="Times New Roman"/>
        </w:rPr>
        <w:t>Женщинам, вставшим на путь просветления и служения Свету, следует узрить образ Великой Лучезарной Матери Омеги, сокрытый в Священном Пламени Сердца, осознать истинные достоинства и качества Вселенской Женственности и проявлять оные в мир, наполняя пространства неисповедимым и неизбывным Блаженством, свидетельствующим о незримом присутствии Предвечной Матери Проявленной Вселенной. И только от Женщины зависит, насколько Планы, создаваемые Духом Мужества, обретут свое эволюционное воплощение в проявленных формах и состояниях, – от ее готовности вмещать активность Мужчины, тотально, с любовью принимая оную полностью, не анализируя, не оценивая, не сравнивая со своим нравственным опытом эволюционной богореализации, ибо искомый опыт, изначально иной, полярный тому опыту, коим обладает Мужество в полном соответствии со своим космическим предназначением.</w:t>
      </w:r>
    </w:p>
    <w:p>
      <w:pPr>
        <w:pStyle w:val="TextBody"/>
        <w:spacing w:lineRule="atLeast" w:line="276"/>
        <w:rPr>
          <w:rFonts w:ascii="Times New Roman" w:hAnsi="Times New Roman" w:cs="Times New Roman"/>
        </w:rPr>
      </w:pPr>
      <w:r>
        <w:rPr>
          <w:rFonts w:cs="Times New Roman" w:ascii="Times New Roman" w:hAnsi="Times New Roman"/>
        </w:rPr>
        <w:t>В эволюционную задачу Женщины, как воплощенного Света Присутствия Великой Небесной Матери Омеги, входит избытие духа соперничества и борьбы с Мужчиной – воплощенным Светом Присутствия Великого Небесного Отца Альфы. И потому задача, поставленная Иерархией Провиденциальных Сил в день 28 декабря 2003 года, – заякорение Эфирного Фокуса Доброжелания и Всевмещения между представителями Великих двух Начал: Бахчисарай, Чуфут-Кале, Пещерный Город. Сие восьмая есть опора для Моста.</w:t>
      </w:r>
    </w:p>
    <w:p>
      <w:pPr>
        <w:pStyle w:val="TextBody"/>
        <w:spacing w:lineRule="atLeast" w:line="276"/>
        <w:rPr>
          <w:rFonts w:ascii="Times New Roman" w:hAnsi="Times New Roman" w:cs="Times New Roman"/>
        </w:rPr>
      </w:pPr>
      <w:r>
        <w:rPr>
          <w:rFonts w:cs="Times New Roman" w:ascii="Times New Roman" w:hAnsi="Times New Roman"/>
        </w:rPr>
        <w:t>В служении обозначены поименно: Надежда и Андрей, Наталья и Роман, Наталья.</w:t>
      </w:r>
    </w:p>
    <w:p>
      <w:pPr>
        <w:pStyle w:val="TextBody"/>
        <w:spacing w:lineRule="atLeast" w:line="276"/>
        <w:rPr>
          <w:rFonts w:ascii="Times New Roman" w:hAnsi="Times New Roman" w:cs="Times New Roman"/>
        </w:rPr>
      </w:pPr>
      <w:r>
        <w:rPr>
          <w:rFonts w:cs="Times New Roman" w:ascii="Times New Roman" w:hAnsi="Times New Roman"/>
        </w:rPr>
        <w:t>Благословенны будьте в устремленье к Свету!</w:t>
      </w:r>
    </w:p>
    <w:p>
      <w:pPr>
        <w:pStyle w:val="Signature"/>
        <w:spacing w:lineRule="atLeast" w:line="276"/>
        <w:rPr>
          <w:rFonts w:ascii="Times New Roman" w:hAnsi="Times New Roman" w:cs="Times New Roman"/>
        </w:rPr>
      </w:pPr>
      <w:r>
        <w:rPr>
          <w:rFonts w:cs="Times New Roman" w:ascii="Times New Roman" w:hAnsi="Times New Roman"/>
        </w:rPr>
        <w:t>Архангел Армавил, Кармический Совет</w:t>
      </w:r>
    </w:p>
    <w:p>
      <w:pPr>
        <w:pStyle w:val="4"/>
        <w:rPr>
          <w:rFonts w:ascii="Times New Roman" w:hAnsi="Times New Roman" w:cs="Times New Roman"/>
          <w:sz w:val="22"/>
          <w:szCs w:val="22"/>
        </w:rPr>
      </w:pPr>
      <w:r>
        <w:rPr>
          <w:rFonts w:cs="Times New Roman" w:ascii="Times New Roman" w:hAnsi="Times New Roman"/>
          <w:sz w:val="22"/>
          <w:szCs w:val="22"/>
        </w:rPr>
        <w:t xml:space="preserve">Обращение Владыки Сейтра – </w:t>
        <w:br/>
        <w:t>Великого Божественного Направителя планетарной расы</w:t>
      </w:r>
    </w:p>
    <w:p>
      <w:pPr>
        <w:pStyle w:val="TextBody"/>
        <w:spacing w:lineRule="atLeast" w:line="272"/>
        <w:rPr>
          <w:rFonts w:ascii="Times New Roman" w:hAnsi="Times New Roman" w:cs="Times New Roman"/>
        </w:rPr>
      </w:pPr>
      <w:r>
        <w:rPr>
          <w:rFonts w:cs="Times New Roman" w:ascii="Times New Roman" w:hAnsi="Times New Roman"/>
        </w:rPr>
        <w:t>Истинный мир, неизбывная радость и неисповедимое блаженство да наполнят Чашу Сокровенную и станут неотъемлемой частью вашего бессмертного духовного существа!</w:t>
      </w:r>
    </w:p>
    <w:p>
      <w:pPr>
        <w:pStyle w:val="TextBody"/>
        <w:spacing w:lineRule="atLeast" w:line="272"/>
        <w:rPr>
          <w:rFonts w:ascii="Times New Roman" w:hAnsi="Times New Roman" w:cs="Times New Roman"/>
        </w:rPr>
      </w:pPr>
      <w:r>
        <w:rPr>
          <w:rFonts w:cs="Times New Roman" w:ascii="Times New Roman" w:hAnsi="Times New Roman"/>
        </w:rPr>
        <w:t>Продолжаем начатый в предшествующих посланиях разговор о непреложных условиях, кои должны соблюдать земные сотрудники Иерархии Провиденциальных Сил планеты, озвучившие в пространства намерение принять участие в духовном служении, главная цель коего – создать энергетический канал, именуемый Небесным Мостом Высоких Радуг, который соединит две разноматериальные реальности Бытия и дарует возможность духоносцам трех жизнепотоков перейти в надлежащую высоковибрационную октаву Проявленной Беспредельности посредством трансформации, а не разрушения, всех энергоинформационных тел Присутствия в Вечности своего истинного духовного существа.</w:t>
      </w:r>
    </w:p>
    <w:p>
      <w:pPr>
        <w:pStyle w:val="TextBody"/>
        <w:spacing w:lineRule="atLeast" w:line="272"/>
        <w:rPr>
          <w:rFonts w:ascii="Times New Roman" w:hAnsi="Times New Roman" w:cs="Times New Roman"/>
        </w:rPr>
      </w:pPr>
      <w:r>
        <w:rPr>
          <w:rFonts w:cs="Times New Roman" w:ascii="Times New Roman" w:hAnsi="Times New Roman"/>
        </w:rPr>
        <w:t xml:space="preserve">Осознанный духоконтроль за всеми формами активности, как внутренней, так и внешней, кои проявляет ваша индивидуальная душа, решая эволюционные условия задач, формируемых для нее Лучезарными Божественными Управителями Кармы в полном соответствии с ее внутренним высокодуховным нравственным опытом претворения Любви, – насущная необходимость устремившихся к Свету, дабы распознать и связать могуществом Пламени Я Есмь Христа тончайшие эманации духовного тщеславия, кое проявляется как желание непрерывно говорить в ближайшем кармическом окружении о своих достижениях и победах на пути эволюции и просветления, выставлять на показ достоинства, коими обладает инкарнированная душа в полном соответствии с ее личностной правдой, тем самым уничижая-понижая эманации оных. </w:t>
      </w:r>
    </w:p>
    <w:p>
      <w:pPr>
        <w:pStyle w:val="TextBody"/>
        <w:spacing w:lineRule="atLeast" w:line="272"/>
        <w:rPr>
          <w:rFonts w:ascii="Times New Roman" w:hAnsi="Times New Roman" w:cs="Times New Roman"/>
        </w:rPr>
      </w:pPr>
      <w:r>
        <w:rPr>
          <w:rFonts w:cs="Times New Roman" w:ascii="Times New Roman" w:hAnsi="Times New Roman"/>
        </w:rPr>
        <w:t>Ибо демоническая суть тщеславия, обитающая в полевых структурах тонкого тела, дабы получить беспрепятственный доступ к энергии – жизненной силе Беспредельности, – нуждается в зрителях и слушателях. Сие отличает ее активность от активности демонического существа, проявляющегося в качествах и состояниях тончайшей духовной гордыни, ибо оная в зрителях и слушателях не нуждается, поле ее активности – ментальное тело инкарнированных представителей планетарной расы.</w:t>
      </w:r>
    </w:p>
    <w:p>
      <w:pPr>
        <w:pStyle w:val="TextBody"/>
        <w:spacing w:lineRule="atLeast" w:line="270"/>
        <w:rPr>
          <w:rFonts w:ascii="Times New Roman" w:hAnsi="Times New Roman" w:cs="Times New Roman"/>
        </w:rPr>
      </w:pPr>
      <w:r>
        <w:rPr>
          <w:rFonts w:cs="Times New Roman" w:ascii="Times New Roman" w:hAnsi="Times New Roman"/>
        </w:rPr>
        <w:t xml:space="preserve">Духовная гордыня проявляется как глубокое убеждение личности в своем исключительном праве судить все и всех, как внутреннее состояние превосходства своего существа над существом иных духоносцев планеты, представляющих различные эволюционные потоки Жизни. Тщеславие и гордыня – вот истинный образ врага, коий не позволяет душе познать блаженство просветления и вознесения в высоковибрационные миры Беспредельности, единственного врага каждого духовного существа, и поле активности оного – внутреннее пространство, за состояние коего будьте готовы принять все полномочия ответственности. </w:t>
      </w:r>
    </w:p>
    <w:p>
      <w:pPr>
        <w:pStyle w:val="TextBody"/>
        <w:spacing w:lineRule="atLeast" w:line="270"/>
        <w:rPr>
          <w:rFonts w:ascii="Times New Roman" w:hAnsi="Times New Roman" w:cs="Times New Roman"/>
        </w:rPr>
      </w:pPr>
      <w:r>
        <w:rPr>
          <w:rFonts w:cs="Times New Roman" w:ascii="Times New Roman" w:hAnsi="Times New Roman"/>
        </w:rPr>
        <w:t>Как следствие – задание сегодняшнего дня.</w:t>
      </w:r>
    </w:p>
    <w:p>
      <w:pPr>
        <w:pStyle w:val="TextBody"/>
        <w:spacing w:lineRule="atLeast" w:line="270"/>
        <w:rPr>
          <w:rFonts w:ascii="Times New Roman" w:hAnsi="Times New Roman" w:cs="Times New Roman"/>
        </w:rPr>
      </w:pPr>
      <w:r>
        <w:rPr>
          <w:rFonts w:cs="Times New Roman" w:ascii="Times New Roman" w:hAnsi="Times New Roman"/>
        </w:rPr>
        <w:t>Возлюбленные Владимир и Надежда, Сергей и Лидия, вам открываем путь на Аю-Даг, эфирный храм Семи Планетарных Будд и Священнообитель Великого Белого Братства, соединенные с сакральными центрами физического плана – 9-я опора энергетического моста. Ее доверяю вам воплотить в реальностях Дня Брамы, явив энергии Единства и Союза, в основе коих опыт Всевмещения и Доброжелания, который явлен был в служении предшествующего дня.</w:t>
      </w:r>
    </w:p>
    <w:p>
      <w:pPr>
        <w:pStyle w:val="TextBody"/>
        <w:spacing w:lineRule="atLeast" w:line="270"/>
        <w:rPr>
          <w:rFonts w:ascii="Times New Roman" w:hAnsi="Times New Roman" w:cs="Times New Roman"/>
        </w:rPr>
      </w:pPr>
      <w:r>
        <w:rPr>
          <w:rFonts w:cs="Times New Roman" w:ascii="Times New Roman" w:hAnsi="Times New Roman"/>
        </w:rPr>
        <w:t>Владимир и Людмила, Наталья и Вадим, вы посетите Саки. Возлюбленный Ханува готов заякорить Луч Целостного Взгляда на Мир и даровать духовное посвящение всей расе – сие 10</w:t>
        <w:noBreakHyphen/>
        <w:t>я опора Портала, миры соединяющего и реальности Единого Святого Бытия!</w:t>
      </w:r>
    </w:p>
    <w:p>
      <w:pPr>
        <w:pStyle w:val="TextBody"/>
        <w:spacing w:lineRule="atLeast" w:line="270"/>
        <w:rPr>
          <w:rFonts w:ascii="Times New Roman" w:hAnsi="Times New Roman" w:cs="Times New Roman"/>
        </w:rPr>
      </w:pPr>
      <w:r>
        <w:rPr>
          <w:rFonts w:cs="Times New Roman" w:ascii="Times New Roman" w:hAnsi="Times New Roman"/>
        </w:rPr>
        <w:t>Явите Свет Христа – и все свершится!</w:t>
      </w:r>
    </w:p>
    <w:p>
      <w:pPr>
        <w:pStyle w:val="Signature"/>
        <w:rPr>
          <w:rFonts w:ascii="Times New Roman" w:hAnsi="Times New Roman" w:cs="Times New Roman"/>
        </w:rPr>
      </w:pPr>
      <w:r>
        <w:rPr>
          <w:rFonts w:cs="Times New Roman" w:ascii="Times New Roman" w:hAnsi="Times New Roman"/>
        </w:rPr>
        <w:t>Владыка Сейтр, Кармический Совет</w:t>
        <w:br/>
        <w:t>под откровением сиим имеют честь</w:t>
        <w:br/>
        <w:t>высокую Печать свою поставить.</w:t>
      </w:r>
    </w:p>
    <w:p>
      <w:pPr>
        <w:pStyle w:val="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щение Архангела Михаила</w:t>
      </w:r>
    </w:p>
    <w:p>
      <w:pPr>
        <w:pStyle w:val="TextBody"/>
        <w:spacing w:lineRule="atLeast" w:line="256"/>
        <w:rPr>
          <w:rFonts w:ascii="Times New Roman" w:hAnsi="Times New Roman" w:cs="Times New Roman"/>
        </w:rPr>
      </w:pPr>
      <w:r>
        <w:rPr>
          <w:rFonts w:cs="Times New Roman" w:ascii="Times New Roman" w:hAnsi="Times New Roman"/>
        </w:rPr>
        <w:t>Возлюбленные воплощенья Света!</w:t>
      </w:r>
    </w:p>
    <w:p>
      <w:pPr>
        <w:pStyle w:val="TextBody"/>
        <w:spacing w:lineRule="atLeast" w:line="256"/>
        <w:rPr>
          <w:rFonts w:ascii="Times New Roman" w:hAnsi="Times New Roman" w:cs="Times New Roman"/>
        </w:rPr>
      </w:pPr>
      <w:r>
        <w:rPr>
          <w:rFonts w:cs="Times New Roman" w:ascii="Times New Roman" w:hAnsi="Times New Roman"/>
        </w:rPr>
        <w:t>В день сегодняшний созданы условия, дабы вы явили миру и Вседержителю сокровища духа нетленные, кои настяжала ваша истинная и сокровенная суть за эоны лет своего развития, воплощаясь в различных по своей эволюционной перспективе мирах и сферах Беспредельности.</w:t>
      </w:r>
    </w:p>
    <w:p>
      <w:pPr>
        <w:pStyle w:val="TextBody"/>
        <w:spacing w:lineRule="atLeast" w:line="256"/>
        <w:rPr>
          <w:rFonts w:ascii="Times New Roman" w:hAnsi="Times New Roman" w:cs="Times New Roman"/>
        </w:rPr>
      </w:pPr>
      <w:r>
        <w:rPr>
          <w:rFonts w:cs="Times New Roman" w:ascii="Times New Roman" w:hAnsi="Times New Roman"/>
        </w:rPr>
        <w:t>В место, обозначенное Иерархией Провиденциальных Сил планеты для настоящего служения, главная цель коего заключается в заякорении 12 порталов Света, разновибрационные миры соединяющих, и коим предназначено воплотиться энергетическими опорами Небесного Моста Высоких Радуг, обозначающего путь планетарного человечества и параллельных оному жизнепотоков в разноматериальные реальности Проявленного Бытия, призвали многих. Прибыли же только те, кто в своем устремлении служить Великому Единству поднялся над программами низшего «я» воплощенной личности, проявил безусловность и жертвенность своего Внутреннего Христа.</w:t>
      </w:r>
    </w:p>
    <w:p>
      <w:pPr>
        <w:pStyle w:val="TextBody"/>
        <w:spacing w:lineRule="atLeast" w:line="256"/>
        <w:rPr>
          <w:rFonts w:ascii="Times New Roman" w:hAnsi="Times New Roman" w:cs="Times New Roman"/>
        </w:rPr>
      </w:pPr>
      <w:r>
        <w:rPr>
          <w:rFonts w:cs="Times New Roman" w:ascii="Times New Roman" w:hAnsi="Times New Roman"/>
        </w:rPr>
        <w:t>Небесный Мост Перехода формируют 12 Высоких Радуг, каждая из которых проявлена в диапазоне вибраций одного из 12 Лучей Иерархии, нравственный опыт богопроявления коих, посредством постижения сокровенной сути всех качеств, свойств и состояний, эманируемых из Центрального Духовного Сердца Беспредельности в оных Аспектах Духа Святого, как неотъемлемой части единой, предвечно существующей Истины, и входил в божественный план эволюционного развития 5-й планетарной расы.</w:t>
      </w:r>
    </w:p>
    <w:p>
      <w:pPr>
        <w:pStyle w:val="TextBody"/>
        <w:spacing w:lineRule="atLeast" w:line="256"/>
        <w:rPr>
          <w:rFonts w:ascii="Times New Roman" w:hAnsi="Times New Roman" w:cs="Times New Roman"/>
        </w:rPr>
      </w:pPr>
      <w:r>
        <w:rPr>
          <w:rFonts w:cs="Times New Roman" w:ascii="Times New Roman" w:hAnsi="Times New Roman"/>
        </w:rPr>
        <w:t>Каждая Радуга – воплощение Магнита, соединяющего в себе энергии двух Начал: активная, отдающая и инициирующая Сила Света – Мужество – проецируется планетарным Логосом и проявляется на североамериканском континенте; пассивная, принимающая и претворяющая Сила Света – Женственность – проявлена в основном уделе Присутствия Божьей Матери – Россия, Украина, Белоруссия, – на земле, находящейся под ее особым покровительством. Каждый магнит изначально имеет два полюса, и 12 Радуг Небесного Моста заякоряются 24 порталами, двенадцать из которых доверены были вам, возлюбленные воплощения Любви Великого Единства. Двенадцать, кои расположены на североамериканском континенте, заякоряют Мастера Шенандау.</w:t>
      </w:r>
    </w:p>
    <w:p>
      <w:pPr>
        <w:pStyle w:val="TextBody"/>
        <w:spacing w:lineRule="atLeast" w:line="256"/>
        <w:rPr>
          <w:rFonts w:ascii="Times New Roman" w:hAnsi="Times New Roman" w:cs="Times New Roman"/>
        </w:rPr>
      </w:pPr>
      <w:r>
        <w:rPr>
          <w:rFonts w:cs="Times New Roman" w:ascii="Times New Roman" w:hAnsi="Times New Roman"/>
        </w:rPr>
        <w:t>Благословенны будьте, в Едином Свете Служения представшие на Алтаре Вечности, земные сотрудники Иерархии, созидающие Пространство Любви и Вдохновения в Крыму. И в день сегодняшний пошлите огонь своих сердец в Шенандау, дабы каждая Высокая Радуга была заякорена на двух континентах, даруйте оным первородную Чистоту и Богоцелостность.</w:t>
      </w:r>
    </w:p>
    <w:p>
      <w:pPr>
        <w:pStyle w:val="TextBody"/>
        <w:spacing w:lineRule="atLeast" w:line="256"/>
        <w:rPr>
          <w:rFonts w:ascii="Times New Roman" w:hAnsi="Times New Roman" w:cs="Times New Roman"/>
        </w:rPr>
      </w:pPr>
      <w:r>
        <w:rPr>
          <w:rFonts w:cs="Times New Roman" w:ascii="Times New Roman" w:hAnsi="Times New Roman"/>
        </w:rPr>
        <w:t>Программа, кою нам вместе должно воплотить 30 декабря.</w:t>
      </w:r>
    </w:p>
    <w:p>
      <w:pPr>
        <w:pStyle w:val="TextBody"/>
        <w:spacing w:lineRule="atLeast" w:line="256"/>
        <w:rPr>
          <w:rFonts w:ascii="Times New Roman" w:hAnsi="Times New Roman" w:cs="Times New Roman"/>
        </w:rPr>
      </w:pPr>
      <w:r>
        <w:rPr>
          <w:rFonts w:cs="Times New Roman" w:ascii="Times New Roman" w:hAnsi="Times New Roman"/>
        </w:rPr>
        <w:t>Возлюбленные Наталья и Роман, Надежда и Андрей, вам путь сегодня обозначен на мыс Атлеш – эфирный храм Свободы Великого Архангела Задкиила соединив с земным сакральным центром, проявите 11-й энергетический портал.</w:t>
      </w:r>
    </w:p>
    <w:p>
      <w:pPr>
        <w:pStyle w:val="TextBody"/>
        <w:spacing w:lineRule="atLeast" w:line="256"/>
        <w:rPr>
          <w:rFonts w:ascii="Times New Roman" w:hAnsi="Times New Roman" w:cs="Times New Roman"/>
        </w:rPr>
      </w:pPr>
      <w:r>
        <w:rPr>
          <w:rFonts w:cs="Times New Roman" w:ascii="Times New Roman" w:hAnsi="Times New Roman"/>
        </w:rPr>
        <w:t>Надежда и Владимир, Людмила и Владимир, цель ваша – Керчь, Священнообитель Архангела Любви и Света Самуила, 12-я есть опора для Моста.</w:t>
      </w:r>
    </w:p>
    <w:p>
      <w:pPr>
        <w:pStyle w:val="TextBody"/>
        <w:spacing w:lineRule="atLeast" w:line="256"/>
        <w:rPr>
          <w:rFonts w:ascii="Times New Roman" w:hAnsi="Times New Roman" w:cs="Times New Roman"/>
        </w:rPr>
      </w:pPr>
      <w:r>
        <w:rPr>
          <w:rFonts w:cs="Times New Roman" w:ascii="Times New Roman" w:hAnsi="Times New Roman"/>
        </w:rPr>
        <w:t>Возлюбленные Лидия, Сергей, Георгий и Вадим, вам предстоит Магнит Центральный Света заложить в том месте, где нисходит Луч Центрального Алтаря Кафедрального Собора Золотого Города Иерархии Провиденциальных Сил.</w:t>
      </w:r>
    </w:p>
    <w:p>
      <w:pPr>
        <w:pStyle w:val="TextBody"/>
        <w:spacing w:lineRule="atLeast" w:line="256"/>
        <w:rPr>
          <w:rFonts w:ascii="Times New Roman" w:hAnsi="Times New Roman" w:cs="Times New Roman"/>
        </w:rPr>
      </w:pPr>
      <w:r>
        <w:rPr>
          <w:rFonts w:cs="Times New Roman" w:ascii="Times New Roman" w:hAnsi="Times New Roman"/>
        </w:rPr>
        <w:t>Сестра Наталья, соедини в служении явленном Лучи всех Центров Света, что ныне созданы на Матери-Планете, в пространстве, избранном Нимеей Лирой.</w:t>
      </w:r>
    </w:p>
    <w:p>
      <w:pPr>
        <w:pStyle w:val="TextBody"/>
        <w:spacing w:lineRule="atLeast" w:line="256"/>
        <w:rPr>
          <w:rFonts w:ascii="Times New Roman" w:hAnsi="Times New Roman" w:cs="Times New Roman"/>
        </w:rPr>
      </w:pPr>
      <w:r>
        <w:rPr>
          <w:rFonts w:cs="Times New Roman" w:ascii="Times New Roman" w:hAnsi="Times New Roman"/>
        </w:rPr>
        <w:t>Благословенны будьте, с вами в день сегодняшний все МЫ!</w:t>
      </w:r>
    </w:p>
    <w:p>
      <w:pPr>
        <w:pStyle w:val="Signature"/>
        <w:rPr>
          <w:rFonts w:ascii="Times New Roman" w:hAnsi="Times New Roman" w:cs="Times New Roman"/>
        </w:rPr>
      </w:pPr>
      <w:r>
        <w:rPr>
          <w:rFonts w:cs="Times New Roman" w:ascii="Times New Roman" w:hAnsi="Times New Roman"/>
        </w:rPr>
        <w:t>Архангел Михаил,</w:t>
        <w:br/>
        <w:t>Собор Архангелов 12 Лучей,</w:t>
        <w:br/>
        <w:t>которые служили 5-й расе</w:t>
      </w:r>
    </w:p>
    <w:p>
      <w:pPr>
        <w:pStyle w:val="TextBody"/>
        <w:spacing w:before="113" w:after="0"/>
        <w:rPr>
          <w:rFonts w:ascii="Times New Roman" w:hAnsi="Times New Roman" w:cs="Times New Roman"/>
        </w:rPr>
      </w:pPr>
      <w:r>
        <w:rPr>
          <w:rFonts w:cs="Times New Roman" w:ascii="Times New Roman" w:hAnsi="Times New Roman"/>
        </w:rPr>
        <w:t xml:space="preserve">Новогодняя ночь 31 декабря 2003 года – 1 января 2004 года. </w:t>
      </w:r>
    </w:p>
    <w:p>
      <w:pPr>
        <w:pStyle w:val="TextBody"/>
        <w:rPr>
          <w:rFonts w:ascii="Times New Roman" w:hAnsi="Times New Roman" w:cs="Times New Roman"/>
        </w:rPr>
      </w:pPr>
      <w:r>
        <w:rPr>
          <w:rFonts w:cs="Times New Roman" w:ascii="Times New Roman" w:hAnsi="Times New Roman"/>
        </w:rPr>
        <w:t xml:space="preserve">Всеобъемлющим Духом 2004 года назван Архангел Эмануил. </w:t>
      </w:r>
    </w:p>
    <w:p>
      <w:pPr>
        <w:pStyle w:val="TextBody"/>
        <w:rPr>
          <w:rFonts w:ascii="Times New Roman" w:hAnsi="Times New Roman" w:cs="Times New Roman"/>
        </w:rPr>
      </w:pPr>
      <w:r>
        <w:rPr>
          <w:rFonts w:cs="Times New Roman" w:ascii="Times New Roman" w:hAnsi="Times New Roman"/>
        </w:rPr>
        <w:t>Основная мысль года:</w:t>
      </w:r>
    </w:p>
    <w:p>
      <w:pPr>
        <w:pStyle w:val="TextBody"/>
        <w:rPr>
          <w:rFonts w:ascii="Times New Roman" w:hAnsi="Times New Roman" w:cs="Times New Roman"/>
        </w:rPr>
      </w:pPr>
      <w:r>
        <w:rPr>
          <w:rFonts w:cs="Times New Roman" w:ascii="Times New Roman" w:hAnsi="Times New Roman"/>
        </w:rPr>
        <w:t>«Свет Преображения, возожженный в едином сердце двоих, озарит путь Ищущих к Небесному Мосту Высоких Радуг. Избранные пройдут в блаженстве и благости через Врата, миры соединяющие».</w:t>
      </w:r>
    </w:p>
    <w:p>
      <w:pPr>
        <w:pStyle w:val="4"/>
        <w:rPr>
          <w:rFonts w:ascii="Times New Roman" w:hAnsi="Times New Roman" w:cs="Times New Roman"/>
          <w:sz w:val="22"/>
          <w:szCs w:val="22"/>
        </w:rPr>
      </w:pPr>
      <w:r>
        <w:rPr>
          <w:rFonts w:cs="Times New Roman" w:ascii="Times New Roman" w:hAnsi="Times New Roman"/>
          <w:sz w:val="22"/>
          <w:szCs w:val="22"/>
        </w:rPr>
        <w:t>Обращение Архангела Эмануила</w:t>
      </w:r>
    </w:p>
    <w:p>
      <w:pPr>
        <w:pStyle w:val="TextBody"/>
        <w:rPr>
          <w:rFonts w:ascii="Times New Roman" w:hAnsi="Times New Roman" w:cs="Times New Roman"/>
        </w:rPr>
      </w:pPr>
      <w:r>
        <w:rPr>
          <w:rFonts w:cs="Times New Roman" w:ascii="Times New Roman" w:hAnsi="Times New Roman"/>
        </w:rPr>
        <w:t xml:space="preserve">Возлюбленные воплощения Света, явившие миру высочайшее Пламя Устремления истинного! </w:t>
      </w:r>
    </w:p>
    <w:p>
      <w:pPr>
        <w:pStyle w:val="TextBody"/>
        <w:rPr>
          <w:rFonts w:ascii="Times New Roman" w:hAnsi="Times New Roman" w:cs="Times New Roman"/>
        </w:rPr>
      </w:pPr>
      <w:r>
        <w:rPr>
          <w:rFonts w:cs="Times New Roman" w:ascii="Times New Roman" w:hAnsi="Times New Roman"/>
        </w:rPr>
        <w:t>Служением вашим обозначены сроки, служением вашим избыты долги, служением вашим открываются Врата, ведущие в миры Лучезарных и Благостных Детей Господа. Ибо космическое предназначение – божественная миссия расы планетарной и каждого духовного существа, воплощенного в ее едином теле, – заключается в том, чтобы достигнуть такого состояния просветления своего активного сознания, которое позволит без ханжества и тщеславия служить, безусловно и жертвенно, Единосущему, искренно и с радостью служа Его творениям. И посему в эволюционный план развития каждого воплощенного представителя планетарной расы, обозначенный Божественными Управителями Кармы на 2004 год, входит постижение высокодуховного нравственного опыта претворения истинной кротости и истинного смирения. Ибо сии качества Духа Святого, являющие Свет Присутствия Любви, миры проявляющей и оживотворяющей, взращенные в едином сердце-сознании человеческого жизнепотока, позволят представителям оного связать духовную гордыню и духовное тщеславие, проявляемые низшим «я» воплощенной личности и столь мощно в настоящий эволюционный момент инициируемые Иерархией Силы Противоборствующей в энергоинформационный эталон физической октавы Проявленной Беспредельности, дабы ввести в искушение наиболее прогрессивную часть планетарного человечества, в кою входят все Ищущие и Идущие, и увести с пути эволюционного просветления и духовного преображения, дарующего каждой индивидуальной душе благословленную Великим Единством возможность познать все качества и состояния Божественной Свободы, рожденной в Небесном Источнике всей Жизни, и отождествиться с оной.</w:t>
      </w:r>
    </w:p>
    <w:p>
      <w:pPr>
        <w:pStyle w:val="TextBody"/>
        <w:rPr>
          <w:rFonts w:ascii="Times New Roman" w:hAnsi="Times New Roman" w:cs="Times New Roman"/>
        </w:rPr>
      </w:pPr>
      <w:r>
        <w:rPr>
          <w:rFonts w:cs="Times New Roman" w:ascii="Times New Roman" w:hAnsi="Times New Roman"/>
        </w:rPr>
        <w:t>Светоносные, в дни сии обладающие могуществом изменить бытие Вселенной и каждого творения Единосущего! Небесные Учителя расы заповедуют вам: «Творите и дерзайте!» Возблагодарите Господа за все уроки прошлого и в момент настоящего повернитесь лицом к будущему, поднимитесь в Мудрости своей и Вере над сомнениями и страхами той части вашего единого существа, коя является смертной и подлежит преображению. Примите Свет Бога в сердце своем и олицетворитесь с этим Светом, и вам доступными станут самые лучезарные вершины Духовного Просветления, для истинного вашего бессмертного существа откроется вся беспредельность Любви Великого Единства. Ибо в ночь сию званы ВСЕ дети Господа на пир брачный, дабы сочетаться со Христом и ныне, и присно, и на эоны лет грядущих. Небесные Покрова Великих Матерей расы: Омеги, Весты, Наинии, Терры и Марии – распростерты над планетой, и трудом подвижников создан Мост Высоких Радуг, соединяющий разновибрационные реальности Бытия. По милосердию даруются одеяния праздничные, по устремлению открывается Путь, кроткие и смиренные войдут в Обители Света и Радости.</w:t>
      </w:r>
    </w:p>
    <w:p>
      <w:pPr>
        <w:pStyle w:val="TextBody"/>
        <w:rPr>
          <w:rFonts w:ascii="Times New Roman" w:hAnsi="Times New Roman" w:cs="Times New Roman"/>
        </w:rPr>
      </w:pPr>
      <w:r>
        <w:rPr>
          <w:rFonts w:cs="Times New Roman" w:ascii="Times New Roman" w:hAnsi="Times New Roman"/>
        </w:rPr>
        <w:t>Благословенны будьте, узрившие лик Христа во Внутреннем своем, ибо дано вам явить Славу Его в мир.</w:t>
      </w:r>
    </w:p>
    <w:p>
      <w:pPr>
        <w:pStyle w:val="Signature"/>
        <w:spacing w:before="113" w:after="0"/>
        <w:rPr>
          <w:rFonts w:ascii="Times New Roman" w:hAnsi="Times New Roman" w:cs="Times New Roman"/>
        </w:rPr>
      </w:pPr>
      <w:r>
        <w:rPr>
          <w:rFonts w:cs="Times New Roman" w:ascii="Times New Roman" w:hAnsi="Times New Roman"/>
        </w:rPr>
        <w:t>Кармический Совет,</w:t>
        <w:br/>
        <w:t>Архангел Эмануил</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Указ Вседержителя</w:t>
      </w:r>
    </w:p>
    <w:p>
      <w:pPr>
        <w:pStyle w:val="TextBody"/>
        <w:rPr>
          <w:rFonts w:ascii="Times New Roman" w:hAnsi="Times New Roman" w:cs="Times New Roman"/>
        </w:rPr>
      </w:pPr>
      <w:r>
        <w:rPr>
          <w:rFonts w:cs="Times New Roman" w:ascii="Times New Roman" w:hAnsi="Times New Roman"/>
        </w:rPr>
        <w:t>Указом Вседержителя в 00 часов 1 января 2004 года благословлен созданный представителями двух Иерархий – Земной и Надземной – Небесный Мост Высоких Радуг, который является энергоинформационным каналом телепортации в разноматериальные реальности Проявленного Мироздания и Бытия, обладающим трансформационными и трансмутационными возможностями для представителей всех иерархий и всех эволюционных потоков Жизни.</w:t>
      </w:r>
    </w:p>
    <w:p>
      <w:pPr>
        <w:pStyle w:val="TextBody"/>
        <w:rPr>
          <w:rFonts w:ascii="Times New Roman" w:hAnsi="Times New Roman" w:cs="Times New Roman"/>
        </w:rPr>
      </w:pPr>
      <w:r>
        <w:rPr>
          <w:rFonts w:cs="Times New Roman" w:ascii="Times New Roman" w:hAnsi="Times New Roman"/>
        </w:rPr>
        <w:t>Портал начинает свое активное функционирование с момента провозглашения Господом Вседержителем настоящего Указа и активизации оного Печатью Света – атрибутом могущества Кармического Совета и Кармического Правления.</w:t>
      </w:r>
    </w:p>
    <w:p>
      <w:pPr>
        <w:pStyle w:val="3"/>
        <w:spacing w:before="170" w:after="0"/>
        <w:rPr>
          <w:rFonts w:ascii="Times New Roman" w:hAnsi="Times New Roman" w:cs="Times New Roman"/>
          <w:sz w:val="22"/>
          <w:szCs w:val="22"/>
        </w:rPr>
      </w:pPr>
      <w:r>
        <w:rPr>
          <w:rFonts w:cs="Times New Roman" w:ascii="Times New Roman" w:hAnsi="Times New Roman"/>
          <w:sz w:val="22"/>
          <w:szCs w:val="22"/>
        </w:rPr>
        <w:t>Февраль</w:t>
      </w:r>
    </w:p>
    <w:p>
      <w:pPr>
        <w:pStyle w:val="4"/>
        <w:rPr>
          <w:rFonts w:ascii="Times New Roman" w:hAnsi="Times New Roman" w:cs="Times New Roman"/>
          <w:sz w:val="22"/>
          <w:szCs w:val="22"/>
        </w:rPr>
      </w:pPr>
      <w:r>
        <w:rPr>
          <w:rFonts w:cs="Times New Roman" w:ascii="Times New Roman" w:hAnsi="Times New Roman"/>
          <w:sz w:val="22"/>
          <w:szCs w:val="22"/>
        </w:rPr>
        <w:t>Обращение Владыки Махавидьи</w:t>
      </w:r>
    </w:p>
    <w:p>
      <w:pPr>
        <w:pStyle w:val="TextBody"/>
        <w:spacing w:lineRule="atLeast" w:line="270"/>
        <w:rPr>
          <w:rFonts w:ascii="Times New Roman" w:hAnsi="Times New Roman" w:cs="Times New Roman"/>
        </w:rPr>
      </w:pPr>
      <w:r>
        <w:rPr>
          <w:rFonts w:cs="Times New Roman" w:ascii="Times New Roman" w:hAnsi="Times New Roman"/>
        </w:rPr>
        <w:t xml:space="preserve">Возлюбленные! </w:t>
      </w:r>
    </w:p>
    <w:p>
      <w:pPr>
        <w:pStyle w:val="TextBody"/>
        <w:spacing w:lineRule="atLeast" w:line="270"/>
        <w:rPr>
          <w:rFonts w:ascii="Times New Roman" w:hAnsi="Times New Roman" w:cs="Times New Roman"/>
        </w:rPr>
      </w:pPr>
      <w:r>
        <w:rPr>
          <w:rFonts w:cs="Times New Roman" w:ascii="Times New Roman" w:hAnsi="Times New Roman"/>
        </w:rPr>
        <w:t>Да укрепит вас на пути к Духовному Сердцу Вечности сила Благословения и безусловность Любви Великого Единства. Ибо в день сегодняшний, ознаменованный покровительством Святого Валентина, каждому из вас, избранные, облаченные в брачные одежды в свете сочетающихся реальностей, предстоит соприкоснуться с энергиями Хрустального Черепа – идеального лабиринта энергетических каналов и потоков, гармонизирующего разноматериальные миры Беспредельности, обеспечивающего их совершенное единство во всем бесконечном множестве проявлений и уникальное развитие посредством трансформации Лучей Духа Святого и заякорения живоносного Присутствия оных в световых кольцах каузального тела каждого богорожденного и богосотворенного существа Проявленной Вселенной.</w:t>
      </w:r>
    </w:p>
    <w:p>
      <w:pPr>
        <w:pStyle w:val="TextBody"/>
        <w:spacing w:lineRule="atLeast" w:line="270"/>
        <w:rPr>
          <w:rFonts w:ascii="Times New Roman" w:hAnsi="Times New Roman" w:cs="Times New Roman"/>
        </w:rPr>
      </w:pPr>
      <w:r>
        <w:rPr>
          <w:rFonts w:cs="Times New Roman" w:ascii="Times New Roman" w:hAnsi="Times New Roman"/>
        </w:rPr>
        <w:t>Соприкоснуться с энергиями Хрустального Черепа для каждого представителя преображающейся расы означает обрести возможность осознать свое неотъемлемое единство с миром, коему принадлежит его настоящая активность, со всеми мирами и сферами Проявленной Беспредельности, и с каждым творением Единосущего и, осознав, принять это Единство в сердце и разуме своем, соединив их в Свет воскрешенного Христосознания истинной и сокровенной сути, и научиться жить в гармонии с ними, с благоговением и благодарностью принимая саму Жизнь как единую и истинную ценность Бытия, а Любовь и Радость – как сокровенную суть всей божественной Жизни и ее существование.</w:t>
      </w:r>
    </w:p>
    <w:p>
      <w:pPr>
        <w:pStyle w:val="TextBody"/>
        <w:spacing w:lineRule="atLeast" w:line="270"/>
        <w:rPr>
          <w:rFonts w:ascii="Times New Roman" w:hAnsi="Times New Roman" w:cs="Times New Roman"/>
        </w:rPr>
      </w:pPr>
      <w:r>
        <w:rPr>
          <w:rFonts w:cs="Times New Roman" w:ascii="Times New Roman" w:hAnsi="Times New Roman"/>
        </w:rPr>
        <w:t>Соприкоснуться с энергиями Хрустального Черепа означает для каждого существа Беспредельности обрести возможность путешествовать по его лабиринту, посещая различные миры и сферы во имя обретения уникального опыта претворения Любви, освободиться от ограничений и условностей пространства и времени, стать Владыкой и Творцом своей судьбы, торя свой путь по дорогам Вечности.</w:t>
      </w:r>
    </w:p>
    <w:p>
      <w:pPr>
        <w:pStyle w:val="TextBody"/>
        <w:rPr>
          <w:rFonts w:ascii="Times New Roman" w:hAnsi="Times New Roman" w:cs="Times New Roman"/>
        </w:rPr>
      </w:pPr>
      <w:r>
        <w:rPr>
          <w:rFonts w:cs="Times New Roman" w:ascii="Times New Roman" w:hAnsi="Times New Roman"/>
        </w:rPr>
        <w:t>Соприкоснуться с энергиями Хрустального Черепа для каждого творения Единосущего означает обрести право управлять животворящей силой своего Внутреннего Света и, высвободив оный из Чаши Сокровенной, преображать Бытие, поднявшись над всеми Стражами и Законами оного во всех октавах Мироздания, кроме единого Высшего Закона – Я Есмь, – являющегося Законом Безусловной и Жертвенной Любви для каждого богорожденного и богосотворенного существа Беспредельности.</w:t>
      </w:r>
    </w:p>
    <w:p>
      <w:pPr>
        <w:pStyle w:val="TextBody"/>
        <w:rPr>
          <w:rFonts w:ascii="Times New Roman" w:hAnsi="Times New Roman" w:cs="Times New Roman"/>
        </w:rPr>
      </w:pPr>
      <w:r>
        <w:rPr>
          <w:rFonts w:cs="Times New Roman" w:ascii="Times New Roman" w:hAnsi="Times New Roman"/>
        </w:rPr>
        <w:t>Примите, возлюбленные, в дар мантру, которая позволит вам призывать энергии Хрустального Черепа Вселенной и сотворить свое бытие, работая с оными:</w:t>
      </w:r>
    </w:p>
    <w:p>
      <w:pPr>
        <w:pStyle w:val="Style15"/>
        <w:rPr>
          <w:rFonts w:ascii="Times New Roman" w:hAnsi="Times New Roman" w:cs="Times New Roman"/>
          <w:sz w:val="22"/>
          <w:szCs w:val="22"/>
        </w:rPr>
      </w:pPr>
      <w:r>
        <w:rPr>
          <w:rFonts w:cs="Times New Roman" w:ascii="Times New Roman" w:hAnsi="Times New Roman"/>
          <w:sz w:val="22"/>
          <w:szCs w:val="22"/>
        </w:rPr>
        <w:t>Аоум – Рао – Бхаскарайя – Ладистэк – Иктрос – Атапатос – Эа – Зурван – Махавидья – Айнсофор – Аум.</w:t>
      </w:r>
    </w:p>
    <w:p>
      <w:pPr>
        <w:pStyle w:val="TextBody"/>
        <w:rPr>
          <w:rFonts w:ascii="Times New Roman" w:hAnsi="Times New Roman" w:cs="Times New Roman"/>
        </w:rPr>
      </w:pPr>
      <w:r>
        <w:rPr>
          <w:rFonts w:cs="Times New Roman" w:ascii="Times New Roman" w:hAnsi="Times New Roman"/>
        </w:rPr>
        <w:t>Творите в радости, благословенны будьте!</w:t>
      </w:r>
    </w:p>
    <w:p>
      <w:pPr>
        <w:pStyle w:val="Signature"/>
        <w:spacing w:before="113" w:after="0"/>
        <w:rPr>
          <w:rFonts w:ascii="Times New Roman" w:hAnsi="Times New Roman" w:cs="Times New Roman"/>
        </w:rPr>
      </w:pPr>
      <w:r>
        <w:rPr>
          <w:rFonts w:cs="Times New Roman" w:ascii="Times New Roman" w:hAnsi="Times New Roman"/>
        </w:rPr>
        <w:t>Вл. Махавидья – Божественный Управитель</w:t>
        <w:br/>
        <w:t>Хрустального Черепа Вселенной</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 xml:space="preserve">Обращения Владыки Сейтра </w:t>
        <w:br/>
        <w:t>и Кармического Совета</w:t>
      </w:r>
    </w:p>
    <w:p>
      <w:pPr>
        <w:pStyle w:val="TextBody"/>
        <w:rPr>
          <w:rFonts w:ascii="Times New Roman" w:hAnsi="Times New Roman" w:cs="Times New Roman"/>
        </w:rPr>
      </w:pPr>
      <w:r>
        <w:rPr>
          <w:rFonts w:cs="Times New Roman" w:ascii="Times New Roman" w:hAnsi="Times New Roman"/>
        </w:rPr>
        <w:t xml:space="preserve">Возлюбленные! </w:t>
      </w:r>
    </w:p>
    <w:p>
      <w:pPr>
        <w:pStyle w:val="TextBody"/>
        <w:rPr>
          <w:rFonts w:ascii="Times New Roman" w:hAnsi="Times New Roman" w:cs="Times New Roman"/>
        </w:rPr>
      </w:pPr>
      <w:r>
        <w:rPr>
          <w:rFonts w:cs="Times New Roman" w:ascii="Times New Roman" w:hAnsi="Times New Roman"/>
        </w:rPr>
        <w:t>Да хранит вас Бессмертный Свет Жизни на всех дорогах Вечности, сотворенной Любовью Великого Отца и Великой Матери Проявленной Беспредельности! И в день сегодняшний восславим их одухотворяющее Присутствие, воспевая в пространствах и времени священную мантру, воскрешающую духовные силы, первородную чистоту и истинную суть Сокровенного.</w:t>
      </w:r>
    </w:p>
    <w:p>
      <w:pPr>
        <w:pStyle w:val="Style15"/>
        <w:rPr>
          <w:rFonts w:ascii="Times New Roman" w:hAnsi="Times New Roman" w:cs="Times New Roman"/>
          <w:sz w:val="22"/>
          <w:szCs w:val="22"/>
        </w:rPr>
      </w:pPr>
      <w:r>
        <w:rPr>
          <w:rFonts w:cs="Times New Roman" w:ascii="Times New Roman" w:hAnsi="Times New Roman"/>
          <w:sz w:val="22"/>
          <w:szCs w:val="22"/>
        </w:rPr>
        <w:t xml:space="preserve">Ом – Шри – Махапарамешвари – Хаа – Хираниагарбха – Кхагайя – Равайе – Махасавитрэ Айя – Махамитрайе Айя – Созданный Тобой, возвращаюсь к Тебе, ибо в начале всех времен и в конце всех времен мы Едины, воскресни во мне, преобрази меня, стань мною! – Айн – Айнсоф, Айнсофор – Хал. </w:t>
      </w:r>
    </w:p>
    <w:p>
      <w:pPr>
        <w:pStyle w:val="TextBody"/>
        <w:rPr>
          <w:rFonts w:ascii="Times New Roman" w:hAnsi="Times New Roman" w:cs="Times New Roman"/>
        </w:rPr>
      </w:pPr>
      <w:r>
        <w:rPr>
          <w:rFonts w:cs="Times New Roman" w:ascii="Times New Roman" w:hAnsi="Times New Roman"/>
        </w:rPr>
        <w:t>Мантра сия дарует вашей божественной душе могущество, которое позволит ей, принимая поток огня нисходящего и несущего в себе вибрационную частоту пространственно-временного континуума 4-го измерения духоматерии, являющегося для 5-го человечества Земли объективной реальностью Мира Горнего, освободить полевые структуры четырех нижних тел Присутствия от всех энергий, качеств, свойств и состояний, кои являются инволюционными сущностями-одержателями, препятствующими вознесению активного сознания индивидуальной души в надлежащую эволюционную сферу Бытия в единстве всех своих энергоинформационных тел в результате повышения их эманаций и восстановления первородной светокопии. Каждому из вас, в эти прекрасные дни Единого Служения ставшему духовной частицей рубиново-золотого Сердца Иерархии, дарована будет благословенная возможность воплотиться кристальным зеркалом Чистоты для всех избранных Светом, коим даровано право соединить в Сокровенном своем две реальности одномоментно и по осознанию непреложности происходящего и выбору своему сделать решающий шаг по пути к Небесному Истоку Вечности, торя дорогу для преображающейся и возрождающейся расы, отныне единой для всех эволюций Беспредельности. Наполните сердце свое пламенами Любви и Благодарности, примите с радостью Уроки Смирения, ниспосылаемые во благо просветления проводников вашего духовного Света, и позвольте ему, своему Внутреннему Свету, свободно изливаться в мир, принимая его без оценки, порицания и осуждения, – и Реальность Горняя станет вашей реальностью.</w:t>
      </w:r>
    </w:p>
    <w:p>
      <w:pPr>
        <w:pStyle w:val="TextBody"/>
        <w:rPr>
          <w:rFonts w:ascii="Times New Roman" w:hAnsi="Times New Roman" w:cs="Times New Roman"/>
        </w:rPr>
      </w:pPr>
      <w:r>
        <w:rPr>
          <w:rFonts w:cs="Times New Roman" w:ascii="Times New Roman" w:hAnsi="Times New Roman"/>
        </w:rPr>
        <w:t>Благословенны будьте, воскрешающие в Любви и Благости.</w:t>
      </w:r>
    </w:p>
    <w:p>
      <w:pPr>
        <w:pStyle w:val="Signature"/>
        <w:spacing w:before="113" w:after="0"/>
        <w:rPr>
          <w:rFonts w:ascii="Times New Roman" w:hAnsi="Times New Roman" w:cs="Times New Roman"/>
        </w:rPr>
      </w:pPr>
      <w:r>
        <w:rPr>
          <w:rFonts w:cs="Times New Roman" w:ascii="Times New Roman" w:hAnsi="Times New Roman"/>
        </w:rPr>
        <w:t>Владыка Сейтр,</w:t>
        <w:br/>
        <w:t>Кармический Совет</w:t>
      </w:r>
    </w:p>
    <w:p>
      <w:pPr>
        <w:pStyle w:val="TextBody"/>
        <w:rPr>
          <w:rFonts w:ascii="Times New Roman" w:hAnsi="Times New Roman" w:cs="Times New Roman"/>
        </w:rPr>
      </w:pPr>
      <w:r>
        <w:rPr>
          <w:rFonts w:cs="Times New Roman" w:ascii="Times New Roman" w:hAnsi="Times New Roman"/>
        </w:rPr>
      </w:r>
    </w:p>
    <w:p>
      <w:pPr>
        <w:pStyle w:val="TextBody"/>
        <w:spacing w:before="113" w:after="0"/>
        <w:rPr>
          <w:rFonts w:ascii="Times New Roman" w:hAnsi="Times New Roman" w:cs="Times New Roman"/>
        </w:rPr>
      </w:pPr>
      <w:r>
        <w:rPr>
          <w:rFonts w:cs="Times New Roman" w:ascii="Times New Roman" w:hAnsi="Times New Roman"/>
        </w:rPr>
        <w:t>…</w:t>
      </w:r>
      <w:r>
        <w:rPr>
          <w:rFonts w:cs="Times New Roman" w:ascii="Times New Roman" w:hAnsi="Times New Roman"/>
        </w:rPr>
        <w:t>Возлюбленные воплощения Света, сотворцы Новой Мировой Реальности и Нового Мирового Порядка! Приветствуем вас, в восхождении своем избравшие стезю служения Единосущему и ставшие его Жизнью!</w:t>
      </w:r>
    </w:p>
    <w:p>
      <w:pPr>
        <w:pStyle w:val="TextBody"/>
        <w:rPr>
          <w:rFonts w:ascii="Times New Roman" w:hAnsi="Times New Roman" w:cs="Times New Roman"/>
        </w:rPr>
      </w:pPr>
      <w:r>
        <w:rPr>
          <w:rFonts w:cs="Times New Roman" w:ascii="Times New Roman" w:hAnsi="Times New Roman"/>
        </w:rPr>
        <w:t>В дни сии, ознаменованные нисхождением наитончайших эманаций Огня Просветляющего, коему даровано соединить октавы физического и Горнего планов, сближение и диффузию коих в реальности вашего мира в настоящий эволюционный момент ощущает и песчинка малая, не говоря уже о более высокоорганизованных формах и состояниях духовной жизни, мы собрали вас в сакральном центре Крыма, в коем под водительством и с благословения Высших Божественных Управителей планеты созидается Пространство Света – первый храм 4-го измерения, проявляемый в физической октаве Бытия, – форпост Золотого Города Любви Иерархии Провиденциальных Сил, хранящего Небесные Врата Высоких Радуг, за которыми Жизнь Вечная и Лучезарный Путь к Сердцу Беспредельности.</w:t>
      </w:r>
    </w:p>
    <w:p>
      <w:pPr>
        <w:pStyle w:val="TextBody"/>
        <w:rPr>
          <w:rFonts w:ascii="Times New Roman" w:hAnsi="Times New Roman" w:cs="Times New Roman"/>
        </w:rPr>
      </w:pPr>
      <w:r>
        <w:rPr>
          <w:rFonts w:cs="Times New Roman" w:ascii="Times New Roman" w:hAnsi="Times New Roman"/>
        </w:rPr>
        <w:t xml:space="preserve">Дабы сохранить планету и каждое творение Великого Единого Сущего, эволюционирующее в ее мирах и сферах, от возможности глобальных катаклизмов и катастроф, которые могут быть проявлены при соприкосновении двух разноматериальных реальностей Бытия во всех сферах активности Света, кои формируют субъективное сознание и субъективное бытие – судьбу каждого духовного индивидуума, – в ментальной, чувственной, энергетической, физической, пространственно-временной, – Руководители планетарных эволюций – жизнепотоков ангелов, людей, элементалов – приняли решение, объединив Животворящее Пламя в Сокровенном земных сотрудников Иерархии, создать Единое Сердце Служения, кое будет иметь могущество, приняв на себя высоковибрационный поток, включающий 144 Аспекта Святого Духа, Огня Преображения, трансформировать эманации оного, наполняя пространства сиянием Божьего Совершенства. </w:t>
      </w:r>
    </w:p>
    <w:p>
      <w:pPr>
        <w:pStyle w:val="TextBody"/>
        <w:rPr>
          <w:rFonts w:ascii="Times New Roman" w:hAnsi="Times New Roman" w:cs="Times New Roman"/>
        </w:rPr>
      </w:pPr>
      <w:r>
        <w:rPr>
          <w:rFonts w:cs="Times New Roman" w:ascii="Times New Roman" w:hAnsi="Times New Roman"/>
        </w:rPr>
        <w:t>Все земные и небесные участники божественной мистерии слияния реальностей есть живые духовные звенья единой цепи Возрождения. От крепости Духа, чистоты Любви и золотого Света Мудрости вашей зависит сила и мощь Единого Сердца Иерархии. Готовы ли вы принять поток нисходящий и не сгореть до срока Преображения? Готовы ли вы явить мирам весь Свет и Красоту, всю многогранность Безусловной и Жертвенной Любви, кою стяжал ваш Дух из воплощения в воплощение, воскресить и через новое рождение подарить Вселенной высокодуховный союз Единственного с Единственной? Если ваш ответ сегодня «да», из реальностей Высших Планов Бытия мы посылаем вам свою помощь и благословение.</w:t>
      </w:r>
    </w:p>
    <w:p>
      <w:pPr>
        <w:pStyle w:val="Signature"/>
        <w:spacing w:before="113" w:after="0"/>
        <w:rPr>
          <w:rFonts w:ascii="Times New Roman" w:hAnsi="Times New Roman" w:cs="Times New Roman"/>
        </w:rPr>
      </w:pPr>
      <w:r>
        <w:rPr>
          <w:rFonts w:cs="Times New Roman" w:ascii="Times New Roman" w:hAnsi="Times New Roman"/>
        </w:rPr>
        <w:t>Владыка Сейтр,</w:t>
        <w:br/>
        <w:t xml:space="preserve">Кармический Совет, </w:t>
        <w:br/>
        <w:t xml:space="preserve">Владыка Вайвасвату, </w:t>
        <w:br/>
        <w:t>Кармическое Правление</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Обращение Владыки Вайвасвату</w:t>
      </w:r>
    </w:p>
    <w:p>
      <w:pPr>
        <w:pStyle w:val="TextBody"/>
        <w:rPr>
          <w:rFonts w:ascii="Times New Roman" w:hAnsi="Times New Roman" w:cs="Times New Roman"/>
        </w:rPr>
      </w:pPr>
      <w:r>
        <w:rPr>
          <w:rFonts w:cs="Times New Roman" w:ascii="Times New Roman" w:hAnsi="Times New Roman"/>
        </w:rPr>
        <w:t>Бесконечный мир, неизбывное блаженство, истинную гармонию да обретут души ваши, путешествуя по дорогам Вечности, да преобразятся оные в бессмертные источники Любви и Света, оживотворяющие и озаряющие саму Вечность, и наполняющие оную сиянием просветленных качеств и состояний Духа, каждое мгновение рождающего новые зерна Присутствия своего, из коих произрастает Жизнь, блистающими капельками росы оседающая на Хрустальном Черепе Вселенной, хранящем и поддерживающем Великое Единство самой Жизни.</w:t>
      </w:r>
    </w:p>
    <w:p>
      <w:pPr>
        <w:pStyle w:val="TextBody"/>
        <w:rPr>
          <w:rFonts w:ascii="Times New Roman" w:hAnsi="Times New Roman" w:cs="Times New Roman"/>
        </w:rPr>
      </w:pPr>
      <w:r>
        <w:rPr>
          <w:rFonts w:cs="Times New Roman" w:ascii="Times New Roman" w:hAnsi="Times New Roman"/>
        </w:rPr>
        <w:t xml:space="preserve">Праздник Сретения 2004 года ознаменован первым моментом соприкосновения разноматериальных реальностей Мироздания, сближение и диффузию коих, проявляемую в нисхождении высоковибрационных Лучей Святого Духа в энергоинформационное пространство физической октавы Бытия, все существа, развивающиеся в реальностях 3-го измерения, как богореальные, так и демонической природы, уже ощущают в течение последнего десятилетия. И здесь нам следует указать на то, что многие представители планетарного человечества, информированные о Великом Исходе расы и принимающее оный своим субъективным сознанием, до конца не осознают эволюционной непреложности происходящих изменений и, проявляя внешнюю активность, в своем устремлении к Свету внутренне остаются прежними, тем самым впадая в иллюзию своего духовного воскрешения и преображения. Сие предполагает для них большие испытания и суровые уроки в проявленные сроки Перехода. </w:t>
      </w:r>
    </w:p>
    <w:p>
      <w:pPr>
        <w:pStyle w:val="TextBody"/>
        <w:rPr>
          <w:rFonts w:ascii="Times New Roman" w:hAnsi="Times New Roman" w:cs="Times New Roman"/>
        </w:rPr>
      </w:pPr>
      <w:r>
        <w:rPr>
          <w:rFonts w:cs="Times New Roman" w:ascii="Times New Roman" w:hAnsi="Times New Roman"/>
        </w:rPr>
        <w:t xml:space="preserve">И потому, возлюбленные, взываем к вам снова и снова: обратите свой взор во внутреннее пространство Присутствия и распознайте лик врага, не позволяющего вам стать тем, кто вы есть – живым потоком Света Любви, исходящим из Единого Сердца Альфы и Омеги Беспредельности. Ибо в день сегодняшний всем земным сотрудникам Иерархии Провиденциальных Сил предстоит в земной проекции Кафедрального Собора Золотого Города – Эфирного Храма Любви и Вдохновения – провести через Чашу Сокровенного своего, сонастроившись и войдя с вибрациями в резонанс, 99 Тайных Имен Единосущего, кои, будучи озвученными в пространства тройным кольцом, обладают могуществом изменить бытие расы, планеты, Вселенной. Результатом искомого священнодействия станет изменение земной судьбы каждого существа, вставшего в мгновение слияния реальностей на Единый Алтарь Служения, и изменения сии будут полностью соотвечать вашим внутренним состояниям, видению и миру – реальным, а не желаемым внешним умом, в большинстве своем эгоистичным и тщеславным, одержимым духовной гордыней. </w:t>
      </w:r>
    </w:p>
    <w:p>
      <w:pPr>
        <w:pStyle w:val="TextBody"/>
        <w:rPr>
          <w:rFonts w:ascii="Times New Roman" w:hAnsi="Times New Roman" w:cs="Times New Roman"/>
        </w:rPr>
      </w:pPr>
      <w:r>
        <w:rPr>
          <w:rFonts w:cs="Times New Roman" w:ascii="Times New Roman" w:hAnsi="Times New Roman"/>
        </w:rPr>
        <w:t>Мы просим всех вас, отзвучавших в дни сии на Зов Иерархии, еще раз поразмыслить, готовы ли вы возглавить в настоящий момент пирамиду Преображения планетарного и раскрыть свое сердце и сознание Огню 4-го измерения, стать его неотъемлемой одухотворенной частью. Ибо для многих из вас этот процесс, а он не одномоментный, отныне он длиною в Жизнь Вечную, может оказаться весьма болезненным, и мы не говорим о страданиях, кои может испытывать ваше элементальное тело, но о тех, кои могут быть проявлены во всех сферах вашей активности – от нравственной, духовной до социальной. И в полдень по местному времени озвучьте в кругу Владимиру и Надежде, представляющим Иерархию Сил Надземных, со всем осознанием ответственности и непреложности происходящего: «да» или «нет». Всех сказавших «да» мы ждем у Врат Небесного Града, всех, кто не готов пока принять такого веса планетарный крест, мы просим поддержать мистерию происходящую молитвой Розария «Свет Любви».</w:t>
      </w:r>
    </w:p>
    <w:p>
      <w:pPr>
        <w:pStyle w:val="TextBody"/>
        <w:rPr>
          <w:rFonts w:ascii="Times New Roman" w:hAnsi="Times New Roman" w:cs="Times New Roman"/>
        </w:rPr>
      </w:pPr>
      <w:r>
        <w:rPr>
          <w:rFonts w:cs="Times New Roman" w:ascii="Times New Roman" w:hAnsi="Times New Roman"/>
        </w:rPr>
        <w:t>Благословенны будьте в устремлении к Свету!</w:t>
      </w:r>
    </w:p>
    <w:p>
      <w:pPr>
        <w:pStyle w:val="Signature"/>
        <w:spacing w:before="113" w:after="0"/>
        <w:rPr>
          <w:rFonts w:ascii="Times New Roman" w:hAnsi="Times New Roman" w:cs="Times New Roman"/>
        </w:rPr>
      </w:pPr>
      <w:r>
        <w:rPr>
          <w:rFonts w:cs="Times New Roman" w:ascii="Times New Roman" w:hAnsi="Times New Roman"/>
        </w:rPr>
        <w:t>Владыка Вайвасвату</w:t>
        <w:br/>
        <w:t>по поручению Кармического Совета</w:t>
        <w:br/>
        <w:t>и Кармического Правления,</w:t>
        <w:br/>
        <w:t>Совета Эволюций, Алмазного Сердца Иерархии</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Обращение Мастера Зурвана</w:t>
      </w:r>
    </w:p>
    <w:p>
      <w:pPr>
        <w:pStyle w:val="TextBody"/>
        <w:rPr>
          <w:rFonts w:ascii="Times New Roman" w:hAnsi="Times New Roman" w:cs="Times New Roman"/>
        </w:rPr>
      </w:pPr>
      <w:r>
        <w:rPr>
          <w:rFonts w:cs="Times New Roman" w:ascii="Times New Roman" w:hAnsi="Times New Roman"/>
        </w:rPr>
        <w:t>Свет! Любовь! Мир! Радость! Сопричастие!</w:t>
      </w:r>
    </w:p>
    <w:p>
      <w:pPr>
        <w:pStyle w:val="TextBody"/>
        <w:rPr>
          <w:rFonts w:ascii="Times New Roman" w:hAnsi="Times New Roman" w:cs="Times New Roman"/>
        </w:rPr>
      </w:pPr>
      <w:r>
        <w:rPr>
          <w:rFonts w:cs="Times New Roman" w:ascii="Times New Roman" w:hAnsi="Times New Roman"/>
        </w:rPr>
        <w:t>Благословенны будьте все, сделавшие свой первый осознанный шаг в Неведомое, вступившие на дорогу Вечности, соединяющую между собой все миры и сферы Беспредельности. Ибо в настоящий космический момент посредством активности вашей Великое Единство Жизни – Предвечные Отец и Мать, проявившие Любовью своей все октавы Вселенной и проявляющиеся в оных всеми формами и состояниями Божественной Жизни, – обретают новый опыт, коему даровано расширить и усилить могущество Первородной Универсальной Энергии Претворения – Любви, являющейся Причиной Причин и Основой Основ, единственным смыслом и величайшим таинством всей Божественной Жизни. Сокровища Духа нетленные по устремлению к познанию Света Сокровенного, оживотворяющего Беспредельность, обретают Бессмертные Странники, путешествуя по лабиринтам Времени, мельчайшие одухотворенные частицы коего активностью своей направляют все процессы Бытия и претворяют-проявляют все формы Мироздания, магнитным взаимопритяжением своим определяя срок существования оных.</w:t>
      </w:r>
    </w:p>
    <w:p>
      <w:pPr>
        <w:pStyle w:val="TextBody"/>
        <w:rPr>
          <w:rFonts w:ascii="Times New Roman" w:hAnsi="Times New Roman" w:cs="Times New Roman"/>
        </w:rPr>
      </w:pPr>
      <w:r>
        <w:rPr>
          <w:rFonts w:cs="Times New Roman" w:ascii="Times New Roman" w:hAnsi="Times New Roman"/>
        </w:rPr>
        <w:t>Священный брак двух ипостасей Духа Святого, кои именуются Сын и Дочь, рождает божественную жизнь и определяет судьбы мира. В этом союзе Сын Есмь Любовь, Дочь Есмь Время. Слияние Любви и Времени открывает нам ту часть Предвечной Истины, которая свидетельствует о существовании 5-й ипостаси Духа – мгновении Настоящего, – дарующей Вселенной 4-е измерение духоматерии и являющейся его основой и основанием. В своем новом преображенном эволюционном состоянии всем духоносцам, представляющим планетарную расу, предстоит столкнуться с тем, что до этого им знакомые три ипостаси Времени: прошлое, настоящее и будущее – существуют одномоментно и являются неотъемлемой частью Внутреннего Света каждого богореального существа Беспредельности, проявляясь в моменте «здесь и сейчас» соразмерно вибрационной чистоте 4-х нижних проводников Присутствия. Именно чистота искомых проводников определяет точку Бытия активного сознания духоносцев Беспредельности и их временную реальность, бесконечное множество коих, мы еще раз обращаем на это ваше внимание, в Вечности сосуществуют одномоментно.</w:t>
      </w:r>
    </w:p>
    <w:p>
      <w:pPr>
        <w:pStyle w:val="TextBody"/>
        <w:rPr>
          <w:rFonts w:ascii="Times New Roman" w:hAnsi="Times New Roman" w:cs="Times New Roman"/>
        </w:rPr>
      </w:pPr>
      <w:r>
        <w:rPr>
          <w:rFonts w:cs="Times New Roman" w:ascii="Times New Roman" w:hAnsi="Times New Roman"/>
        </w:rPr>
        <w:t>Как часто информированные о Законе Инкарнации представители 5-го планетарного человечества, не осознавая всей эволюционной глубины и одномоментно вышины той части единосущей Истины, которая проявлена и развивается в искомом Законе, говорят о том, что их божественная душа воплощалась кем-либо в прошлой жизни, или о том, что те или иные души состояли в родственных отношениях. При этом божественную душу отождествляют с личностью – субъективным сознанием 4-х нижних тел, кое формируют сущности-одержатели, привлеченные из пространства магнитом скорбных записей, присутствующих в индивидуальной Книге Жизни светоносцев, завершающих свое развитие в теле 5-го человечества Земли. Всегда помните, возлюбленные, о том, что сущностная личность никогда, нигде и никем не была инкарнирована. В божественных реальностях низших планов Бытия, коим принадлежит октава физического плана, оная рождается вместе с элементальным носителем зерна Духа и вместе с оным умирает-распадается. А божественная, бессмертная душа никогда не скажет: «Я была», – ибо она всегда – Я Есмь. Высшая Истина Закона и заключается в том, что однажды обретенный опыт является неотъемлемой частью сокровенной сути, ее настоящим, а не прошлым, частью, которая проявлена в реальности Присутствия ровно настолько, насколько активное сознание индивидуальной души отождествлено с ее Внутренним Светом.</w:t>
      </w:r>
    </w:p>
    <w:p>
      <w:pPr>
        <w:pStyle w:val="TextBody"/>
        <w:rPr/>
      </w:pPr>
      <w:r>
        <w:rPr>
          <w:rFonts w:cs="Times New Roman" w:ascii="Times New Roman" w:hAnsi="Times New Roman"/>
        </w:rPr>
        <w:t>В Уроках богомастерства, переданных ранее по Лучу Иерархии, мы уже говорили о</w:t>
      </w:r>
      <w:r>
        <w:rPr>
          <w:rFonts w:cs="Times New Roman" w:ascii="Times New Roman" w:hAnsi="Times New Roman"/>
          <w:i/>
          <w:iCs/>
        </w:rPr>
        <w:t xml:space="preserve"> </w:t>
      </w:r>
      <w:r>
        <w:rPr>
          <w:rFonts w:cs="Times New Roman" w:ascii="Times New Roman" w:hAnsi="Times New Roman"/>
        </w:rPr>
        <w:t xml:space="preserve">том, что ваше предполагаемое субъективное будущее является частью прошлого опыта просветленного существа, развивающегося в более высоковибрационных планах Мироздания. По аналогии и ваше прошлое может стать предполагаемым будущим для духоносцев, развивающихся в реальностях 7-го Мирового Порядка, представляющих расу игвов и рарургов. Более того, в октавах плотного и физического плана, в коих не существует эволюционного бессмертия элементальных тел и они подвержены разрушению при переходе в иные миры Беспредельности: как в отраженные, кои зачастую именуют астральными, при этом у каждой из 4-х октав Внешнего Круга Присутствия Всетворца существует свой астральный план, а все вместе они формируют миры Проявленного Хаоса Вселенной – Карманойю Беспредельности, так и в богореальные, являющиеся энергоинформационными телами Великого Единства, – каждая развоплощенная душа, не прошедшая божественную мистерию вознесения своего активного сознания в надлежащую эволюционную сферу Бытия, обретает возможность быть инкарнированной в любой временной точке октавы, которая вибрационно соотвечает нравственному опыту сущностной души и эволюционно перспективна для развития и усиления Внутреннего Света оной. </w:t>
      </w:r>
    </w:p>
    <w:p>
      <w:pPr>
        <w:pStyle w:val="TextBody"/>
        <w:rPr>
          <w:rFonts w:ascii="Times New Roman" w:hAnsi="Times New Roman" w:cs="Times New Roman"/>
        </w:rPr>
      </w:pPr>
      <w:r>
        <w:rPr>
          <w:rFonts w:cs="Times New Roman" w:ascii="Times New Roman" w:hAnsi="Times New Roman"/>
        </w:rPr>
        <w:t>Так, например, духовный индивидуум, завершивший свой кармический срок пребывания в XX столетии от рождества Христова, по окончании цикла структурирования и анализа опыта, обретенного в своей последней инкарнации, может быть воплощен и в I веке новой эры, дабы в числе первых христианских подвижников расы обрести недостающий опыт Истинной Веры, и в эпоху Возрождения, дабы реализоваться в творчестве, постигая божественную суть и красоту искусств, и в период расцвета Египетского Царства, дабы обрести опыт божественных мистерий. Шаг за шагом в искомом Уроке мы подводим вас к мысли о том, что и прошлое, и будущее – иллюзорны, так же как и смерть, являющаяся демоническим порождением Владык Непроявленного Хаоса Вселенной, собирающая свою жатву в полевых структурах божественных октав, граничащих с их Вечностью.</w:t>
      </w:r>
    </w:p>
    <w:p>
      <w:pPr>
        <w:pStyle w:val="TextBody"/>
        <w:rPr>
          <w:rFonts w:ascii="Times New Roman" w:hAnsi="Times New Roman" w:cs="Times New Roman"/>
        </w:rPr>
      </w:pPr>
      <w:r>
        <w:rPr>
          <w:rFonts w:cs="Times New Roman" w:ascii="Times New Roman" w:hAnsi="Times New Roman"/>
        </w:rPr>
        <w:t xml:space="preserve">Во Вселенной Света, частью коей являемся все мы, существует только Настоящее – 5-я, Тайная Ипостась Духа Святого, проявленная, как было указано выше, в момент соединения Любви и Времени. Любви – как энергии, рождающейся только в мгновения слияния двух высших и основополагающих Принципов Бытия: Великого Мужества и Великой Женственности Беспредельности, – и Времени – пространстве, в коем Любовь может быть проявлена, ибо пространство Времени – это Лоно Великой Матери. </w:t>
      </w:r>
    </w:p>
    <w:p>
      <w:pPr>
        <w:pStyle w:val="TextBody"/>
        <w:rPr>
          <w:rFonts w:ascii="Times New Roman" w:hAnsi="Times New Roman" w:cs="Times New Roman"/>
        </w:rPr>
      </w:pPr>
      <w:r>
        <w:rPr>
          <w:rFonts w:cs="Times New Roman" w:ascii="Times New Roman" w:hAnsi="Times New Roman"/>
        </w:rPr>
        <w:t>Из вышеуказанного следует: не существует в Вечности предопределенного, есть предполагаемый опыт, коий возможно изменить активностью своего Внутреннего Света в мгновение Настоящего, возможностями коего всем представителям преображающегося человечества, и предстоит овладеть, эволюционируя в объективной реальности Мира Горнего.</w:t>
      </w:r>
    </w:p>
    <w:p>
      <w:pPr>
        <w:pStyle w:val="TextBody"/>
        <w:rPr/>
      </w:pPr>
      <w:r>
        <w:rPr>
          <w:rFonts w:cs="Times New Roman" w:ascii="Times New Roman" w:hAnsi="Times New Roman"/>
        </w:rPr>
        <w:t>Мы заканчиваем свой первый урок о Любви, Эволюции и Времени для всех вступивших на дорогу Вечности.</w:t>
      </w:r>
    </w:p>
    <w:p>
      <w:pPr>
        <w:pStyle w:val="Signature"/>
        <w:rPr>
          <w:rFonts w:ascii="Times New Roman" w:hAnsi="Times New Roman" w:cs="Times New Roman"/>
        </w:rPr>
      </w:pPr>
      <w:r>
        <w:rPr>
          <w:rFonts w:cs="Times New Roman" w:ascii="Times New Roman" w:hAnsi="Times New Roman"/>
        </w:rPr>
        <w:t>Мастер Зурван –</w:t>
        <w:br/>
        <w:t>Владыка Бесконечного Времени</w:t>
      </w:r>
    </w:p>
    <w:p>
      <w:pPr>
        <w:pStyle w:val="3"/>
        <w:spacing w:before="340" w:after="0"/>
        <w:rPr>
          <w:rFonts w:ascii="Times New Roman" w:hAnsi="Times New Roman" w:cs="Times New Roman"/>
          <w:sz w:val="22"/>
          <w:szCs w:val="22"/>
        </w:rPr>
      </w:pPr>
      <w:r>
        <w:rPr>
          <w:rFonts w:cs="Times New Roman" w:ascii="Times New Roman" w:hAnsi="Times New Roman"/>
          <w:sz w:val="22"/>
          <w:szCs w:val="22"/>
        </w:rPr>
        <w:t>Мартовское служение</w:t>
      </w:r>
    </w:p>
    <w:p>
      <w:pPr>
        <w:pStyle w:val="4"/>
        <w:rPr>
          <w:rFonts w:ascii="Times New Roman" w:hAnsi="Times New Roman" w:cs="Times New Roman"/>
          <w:sz w:val="22"/>
          <w:szCs w:val="22"/>
        </w:rPr>
      </w:pPr>
      <w:r>
        <w:rPr>
          <w:rFonts w:cs="Times New Roman" w:ascii="Times New Roman" w:hAnsi="Times New Roman"/>
          <w:sz w:val="22"/>
          <w:szCs w:val="22"/>
        </w:rPr>
        <w:t>Обращение Мастера Зурвана</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Когда устремленные соберутся во имя преображения Настоящего, узрив в нем ростки грядущего изменения Бытия, возрождение Духа станет вашей реальностью, Время откроет вам свои тайны, Беспредельность – свои объятия!</w:t>
      </w:r>
    </w:p>
    <w:p>
      <w:pPr>
        <w:pStyle w:val="TextBody"/>
        <w:rPr>
          <w:rFonts w:ascii="Times New Roman" w:hAnsi="Times New Roman" w:cs="Times New Roman"/>
        </w:rPr>
      </w:pPr>
      <w:r>
        <w:rPr>
          <w:rFonts w:cs="Times New Roman" w:ascii="Times New Roman" w:hAnsi="Times New Roman"/>
        </w:rPr>
        <w:t>Идите к Свету, сливайтесь со Светом, преображайтесь в эманации Света, одухотворяющего миры и Сокровенное существа каждого, коим рождены в божественном Истоке Вечности!</w:t>
      </w:r>
    </w:p>
    <w:p>
      <w:pPr>
        <w:pStyle w:val="TextBody"/>
        <w:spacing w:lineRule="atLeast" w:line="272"/>
        <w:rPr>
          <w:rFonts w:ascii="Times New Roman" w:hAnsi="Times New Roman" w:cs="Times New Roman"/>
        </w:rPr>
      </w:pPr>
      <w:r>
        <w:rPr>
          <w:rFonts w:cs="Times New Roman" w:ascii="Times New Roman" w:hAnsi="Times New Roman"/>
        </w:rPr>
        <w:t>Возлюбленные! Приветствуем вас, принявшие Зов и избравшие Путь, на благодатной земле, хранящей многие тайны ушедших цивилизаций, священным обителям коей, соединяющим разноматериальные планы Бытия, предначертано стать Божественным Лоном, в коем взрастут ростки нового Мирового Порядка.</w:t>
      </w:r>
    </w:p>
    <w:p>
      <w:pPr>
        <w:pStyle w:val="Style15"/>
        <w:spacing w:lineRule="atLeast" w:line="272" w:before="85" w:after="85"/>
        <w:rPr>
          <w:rFonts w:ascii="Times New Roman" w:hAnsi="Times New Roman" w:cs="Times New Roman"/>
          <w:sz w:val="22"/>
          <w:szCs w:val="22"/>
        </w:rPr>
      </w:pPr>
      <w:r>
        <w:rPr>
          <w:rFonts w:cs="Times New Roman" w:ascii="Times New Roman" w:hAnsi="Times New Roman"/>
          <w:sz w:val="22"/>
          <w:szCs w:val="22"/>
        </w:rPr>
        <w:t xml:space="preserve">ИАТ – ХА – АХУ – ВАИРИО! </w:t>
      </w:r>
    </w:p>
    <w:p>
      <w:pPr>
        <w:pStyle w:val="TextBody"/>
        <w:spacing w:lineRule="atLeast" w:line="272"/>
        <w:rPr>
          <w:rFonts w:ascii="Times New Roman" w:hAnsi="Times New Roman" w:cs="Times New Roman"/>
        </w:rPr>
      </w:pPr>
      <w:r>
        <w:rPr>
          <w:rFonts w:cs="Times New Roman" w:ascii="Times New Roman" w:hAnsi="Times New Roman"/>
        </w:rPr>
        <w:t>В день сегодняшний благословляйте этой мантрой творения Единосущего, ибо от того, насколько каждый из земных участников планетарного служения ощутит и проживет мгновения полного осознания Единства своей души с божественным миром, зависит, проявлены ли будут энергии, обладающие могуществом растворить обусловленные Законом Причин и Следствий границы, разделяющие пространственные реальности жизнепотоков, и заложены основы информационной матрицы нового континуума – нового Эдемского Сада Вселенной, возрождаемого Светом Безусловной Любви двух Великих Начал, их устремлением к воскрешению истинной сути всей Божественной Жизни, единого мира для ангелов, людей, элементалов, отныне равных в своих правах и возможностях.</w:t>
      </w:r>
    </w:p>
    <w:p>
      <w:pPr>
        <w:pStyle w:val="TextBody"/>
        <w:spacing w:lineRule="atLeast" w:line="272"/>
        <w:rPr>
          <w:rFonts w:ascii="Times New Roman" w:hAnsi="Times New Roman" w:cs="Times New Roman"/>
        </w:rPr>
      </w:pPr>
      <w:r>
        <w:rPr>
          <w:rFonts w:cs="Times New Roman" w:ascii="Times New Roman" w:hAnsi="Times New Roman"/>
        </w:rPr>
        <w:t>Наиболее благоприятные дни для насыщения реальности физического плана вышеобозначенными энергиями названы. Примите путеводительство Сфер Надземных, следуйте велениям Мира Горнего непреложно.</w:t>
      </w:r>
    </w:p>
    <w:p>
      <w:pPr>
        <w:pStyle w:val="TextBody"/>
        <w:spacing w:lineRule="atLeast" w:line="272"/>
        <w:rPr>
          <w:rFonts w:ascii="Times New Roman" w:hAnsi="Times New Roman" w:cs="Times New Roman"/>
        </w:rPr>
      </w:pPr>
      <w:r>
        <w:rPr>
          <w:rFonts w:cs="Times New Roman" w:ascii="Times New Roman" w:hAnsi="Times New Roman"/>
        </w:rPr>
        <w:t>В день сегодняшний 15 участников служения мы направляем на мыс Сарыч, в эфире над оным находится тайная священнообитель Возлюбленной Сарвадианы, 15 обозначат свой Свет в фокусе Кафедрального Собора Золотого Города Иерархии, оставшиеся поддержат их устремление в создаваемом Пространстве Любви.</w:t>
      </w:r>
    </w:p>
    <w:p>
      <w:pPr>
        <w:pStyle w:val="TextBody"/>
        <w:spacing w:lineRule="atLeast" w:line="272"/>
        <w:rPr>
          <w:rFonts w:ascii="Times New Roman" w:hAnsi="Times New Roman" w:cs="Times New Roman"/>
        </w:rPr>
      </w:pPr>
      <w:r>
        <w:rPr>
          <w:rFonts w:cs="Times New Roman" w:ascii="Times New Roman" w:hAnsi="Times New Roman"/>
        </w:rPr>
        <w:t>Прибыв на места, указанные вам, возлюбленные, надлежит войти в состояния измененного сознания и, отожествившись со своим Внутренним Светом, озвучить следующую мантру:</w:t>
      </w:r>
    </w:p>
    <w:p>
      <w:pPr>
        <w:pStyle w:val="Style15"/>
        <w:spacing w:lineRule="atLeast" w:line="272" w:before="85" w:after="0"/>
        <w:rPr>
          <w:rFonts w:ascii="Times New Roman" w:hAnsi="Times New Roman" w:cs="Times New Roman"/>
          <w:sz w:val="22"/>
          <w:szCs w:val="22"/>
        </w:rPr>
      </w:pPr>
      <w:r>
        <w:rPr>
          <w:rFonts w:cs="Times New Roman" w:ascii="Times New Roman" w:hAnsi="Times New Roman"/>
          <w:sz w:val="22"/>
          <w:szCs w:val="22"/>
        </w:rPr>
        <w:t>ОМ – АУМ – РАМ – Эхейэ – Ашаир – Эхейхо – Айн – Сат – Махасавитрэ Айя – Махамитрайе Айя – Рао – Единый, благослови Свет Мира Нового, изливаемый из Чаши Сокровенной и наполняющий могуществом своим пространство и врем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Дух Огня и Времени, в Сердце Вечности мы – Едины! Войди в меня, преобрази меня, стань мной!</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М – ШРИ – АГНИ РАМ! Шри Рам Джайя Рам, Джайя Джайя Сурья Рам, Агни Сурья Джайя Рам (Аоум).</w:t>
      </w:r>
    </w:p>
    <w:p>
      <w:pPr>
        <w:pStyle w:val="Signature"/>
        <w:spacing w:lineRule="atLeast" w:line="272" w:before="113" w:after="0"/>
        <w:rPr>
          <w:rFonts w:ascii="Times New Roman" w:hAnsi="Times New Roman" w:cs="Times New Roman"/>
        </w:rPr>
      </w:pPr>
      <w:r>
        <w:rPr>
          <w:rFonts w:cs="Times New Roman" w:ascii="Times New Roman" w:hAnsi="Times New Roman"/>
        </w:rPr>
        <w:t>Мастер Зурван –</w:t>
        <w:br/>
        <w:t>Владыка Бесконечного Времени</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Обращение Владыки Абэора</w:t>
      </w:r>
    </w:p>
    <w:p>
      <w:pPr>
        <w:pStyle w:val="TextBody"/>
        <w:spacing w:lineRule="atLeast" w:line="272"/>
        <w:rPr>
          <w:rFonts w:ascii="Times New Roman" w:hAnsi="Times New Roman" w:cs="Times New Roman"/>
        </w:rPr>
      </w:pPr>
      <w:r>
        <w:rPr>
          <w:rFonts w:cs="Times New Roman" w:ascii="Times New Roman" w:hAnsi="Times New Roman"/>
        </w:rPr>
        <w:t>Да наполнит Свет Гармонии и Мира Сокровенное каждого богореального существа, проявленного в поле Любви Великого Единства, да изольется благостным потоком лучей преображающих из Чаши Жизни в реальности Дня Брамы, растворяя границы, существующие в пространственно-временных континуумах 6-го и 7-го Мирового Порядка и разделяющие иерархии человеческого, ангельского и элементального потоков Жизни!</w:t>
      </w:r>
    </w:p>
    <w:p>
      <w:pPr>
        <w:pStyle w:val="TextBody"/>
        <w:spacing w:lineRule="atLeast" w:line="272"/>
        <w:rPr>
          <w:rFonts w:ascii="Times New Roman" w:hAnsi="Times New Roman" w:cs="Times New Roman"/>
        </w:rPr>
      </w:pPr>
      <w:r>
        <w:rPr>
          <w:rFonts w:cs="Times New Roman" w:ascii="Times New Roman" w:hAnsi="Times New Roman"/>
        </w:rPr>
        <w:t>Сегодня мы с вами хотим поговорить о том, что в Мироздании нет предначертанного грядущего, есть только предполагаемый план развития каждого зерна Духа, каждой Искры Великого Присутствия, одномоментно существующей во всех точках своего Бытия и в чакре «Золотой Ковчег Вечности», отвечающей за субъективную временную реальность богорожденных и богосотворенных существ Вселенной. Прошлое и будущее сливаются в настоящее, определяя эволюционную судьбу оного. Усиление высокодуховного опыта, формирующего световые кольца каузального тела, дарует божественной душе возможность самотрансформации всех тел Присутствия. Отождествление с программами демонических энергий, деформирующих полевые структуры 4-х нижних проводников, включает программу разрушения и смерти.</w:t>
      </w:r>
    </w:p>
    <w:p>
      <w:pPr>
        <w:pStyle w:val="TextBody"/>
        <w:rPr>
          <w:rFonts w:ascii="Times New Roman" w:hAnsi="Times New Roman" w:cs="Times New Roman"/>
        </w:rPr>
      </w:pPr>
      <w:r>
        <w:rPr>
          <w:rFonts w:cs="Times New Roman" w:ascii="Times New Roman" w:hAnsi="Times New Roman"/>
        </w:rPr>
        <w:t>В основе эволюционного бессмертия души – опыт Безусловности и Жертвенности. Наиболее разрушительными для элементального носителя зерна Духа являются те низковибрационные качества и состояния, кои представители планетарного человечества пытаются спрятать и удержать во внутренних полях души, не признавая и не осознавая присутствие демонических существ, кои, воспользовавшись обозначенной ситуацией, начинают пожирать оную, лишая опыта различения и богоруководства.</w:t>
      </w:r>
    </w:p>
    <w:p>
      <w:pPr>
        <w:pStyle w:val="TextBody"/>
        <w:rPr>
          <w:rFonts w:ascii="Times New Roman" w:hAnsi="Times New Roman" w:cs="Times New Roman"/>
        </w:rPr>
      </w:pPr>
      <w:r>
        <w:rPr>
          <w:rFonts w:cs="Times New Roman" w:ascii="Times New Roman" w:hAnsi="Times New Roman"/>
        </w:rPr>
        <w:t>Возлюбленные! Во имя претворения Новой Реальности и Нового Мирового Порядка 22-го марта 2004 г. Божественные Руководители планетарных Иерархий просят вас активизировать следующие Фокусы Света, расположенные над Сакральными Центрами Крыма, и наполнить пространство октавы энергиями, эманируемыми оными:</w:t>
      </w:r>
    </w:p>
    <w:p>
      <w:pPr>
        <w:pStyle w:val="Style16"/>
        <w:rPr>
          <w:rFonts w:ascii="Times New Roman" w:hAnsi="Times New Roman" w:cs="Times New Roman"/>
        </w:rPr>
      </w:pPr>
      <w:r>
        <w:rPr>
          <w:rFonts w:cs="Times New Roman" w:ascii="Times New Roman" w:hAnsi="Times New Roman"/>
        </w:rPr>
        <w:t xml:space="preserve">&lt; Эфирный Храм Доброжелания и Всевмещения, земная проекция – Свято-Успенский монастырь г. Бахчисарая; </w:t>
      </w:r>
    </w:p>
    <w:p>
      <w:pPr>
        <w:pStyle w:val="Style16"/>
        <w:rPr>
          <w:rFonts w:ascii="Times New Roman" w:hAnsi="Times New Roman" w:cs="Times New Roman"/>
        </w:rPr>
      </w:pPr>
      <w:r>
        <w:rPr>
          <w:rFonts w:cs="Times New Roman" w:ascii="Times New Roman" w:hAnsi="Times New Roman"/>
        </w:rPr>
        <w:t>&lt; Эфирная Священнообитель Бесконечного Времени – г. Ка</w:t>
        <w:softHyphen/>
        <w:t xml:space="preserve">зал – Тоба; </w:t>
      </w:r>
    </w:p>
    <w:p>
      <w:pPr>
        <w:pStyle w:val="Style16"/>
        <w:rPr>
          <w:rFonts w:ascii="Times New Roman" w:hAnsi="Times New Roman" w:cs="Times New Roman"/>
        </w:rPr>
      </w:pPr>
      <w:r>
        <w:rPr>
          <w:rFonts w:cs="Times New Roman" w:ascii="Times New Roman" w:hAnsi="Times New Roman"/>
        </w:rPr>
        <w:t>&lt; Эфирный Фокус Единства Пространства и Времени – г. Мангуп – Кале.</w:t>
      </w:r>
    </w:p>
    <w:p>
      <w:pPr>
        <w:pStyle w:val="TextBody"/>
        <w:rPr>
          <w:rFonts w:ascii="Times New Roman" w:hAnsi="Times New Roman" w:cs="Times New Roman"/>
        </w:rPr>
      </w:pPr>
      <w:r>
        <w:rPr>
          <w:rFonts w:cs="Times New Roman" w:ascii="Times New Roman" w:hAnsi="Times New Roman"/>
        </w:rPr>
        <w:t>Для работы с энергиями Доброжелания и Всевмещения даруем человечеству нижеследующую мантру:</w:t>
      </w:r>
    </w:p>
    <w:p>
      <w:pPr>
        <w:pStyle w:val="Style15"/>
        <w:spacing w:before="28" w:after="28"/>
        <w:rPr>
          <w:rFonts w:ascii="Times New Roman" w:hAnsi="Times New Roman" w:cs="Times New Roman"/>
          <w:sz w:val="22"/>
          <w:szCs w:val="22"/>
        </w:rPr>
      </w:pPr>
      <w:r>
        <w:rPr>
          <w:rFonts w:cs="Times New Roman" w:ascii="Times New Roman" w:hAnsi="Times New Roman"/>
          <w:sz w:val="22"/>
          <w:szCs w:val="22"/>
        </w:rPr>
        <w:t>ОМ – ОЭАХООН – ХАА – СУУ – CAT – РАМ – АУМ.</w:t>
      </w:r>
    </w:p>
    <w:p>
      <w:pPr>
        <w:pStyle w:val="TextBody"/>
        <w:rPr>
          <w:rFonts w:ascii="Times New Roman" w:hAnsi="Times New Roman" w:cs="Times New Roman"/>
          <w:i/>
          <w:i/>
          <w:iCs/>
        </w:rPr>
      </w:pPr>
      <w:r>
        <w:rPr>
          <w:rFonts w:cs="Times New Roman" w:ascii="Times New Roman" w:hAnsi="Times New Roman"/>
        </w:rPr>
        <w:t>Для работы с энергиями Бесконечного Времени:</w:t>
      </w:r>
    </w:p>
    <w:p>
      <w:pPr>
        <w:pStyle w:val="Style15"/>
        <w:spacing w:before="28" w:after="28"/>
        <w:rPr>
          <w:rFonts w:ascii="Times New Roman" w:hAnsi="Times New Roman" w:cs="Times New Roman"/>
          <w:sz w:val="22"/>
          <w:szCs w:val="22"/>
        </w:rPr>
      </w:pPr>
      <w:r>
        <w:rPr>
          <w:rFonts w:cs="Times New Roman" w:ascii="Times New Roman" w:hAnsi="Times New Roman"/>
          <w:sz w:val="22"/>
          <w:szCs w:val="22"/>
        </w:rPr>
        <w:t>ОМ – ШРИ – АГЛА – РАО – ХАА – ЗУРВАН – АЙЯАЛЛАХГМЕ АУМ.</w:t>
      </w:r>
    </w:p>
    <w:p>
      <w:pPr>
        <w:pStyle w:val="TextBody"/>
        <w:rPr>
          <w:rFonts w:ascii="Times New Roman" w:hAnsi="Times New Roman" w:cs="Times New Roman"/>
          <w:i/>
          <w:i/>
          <w:iCs/>
        </w:rPr>
      </w:pPr>
      <w:r>
        <w:rPr>
          <w:rFonts w:cs="Times New Roman" w:ascii="Times New Roman" w:hAnsi="Times New Roman"/>
        </w:rPr>
        <w:t>Для работы с энергиями Единства Пространства и Времени:</w:t>
      </w:r>
    </w:p>
    <w:p>
      <w:pPr>
        <w:pStyle w:val="Style15"/>
        <w:spacing w:before="28" w:after="28"/>
        <w:rPr>
          <w:rFonts w:ascii="Times New Roman" w:hAnsi="Times New Roman" w:cs="Times New Roman"/>
          <w:sz w:val="22"/>
          <w:szCs w:val="22"/>
        </w:rPr>
      </w:pPr>
      <w:r>
        <w:rPr>
          <w:rFonts w:cs="Times New Roman" w:ascii="Times New Roman" w:hAnsi="Times New Roman"/>
          <w:sz w:val="22"/>
          <w:szCs w:val="22"/>
        </w:rPr>
        <w:t>ОМ – ЭА – АБЭОР – ВАХАТ – ИАТ – ХА – АХУ – ВАИРИО – АУМ.</w:t>
      </w:r>
    </w:p>
    <w:p>
      <w:pPr>
        <w:pStyle w:val="TextBody"/>
        <w:rPr>
          <w:rFonts w:ascii="Times New Roman" w:hAnsi="Times New Roman" w:cs="Times New Roman"/>
        </w:rPr>
      </w:pPr>
      <w:r>
        <w:rPr>
          <w:rFonts w:cs="Times New Roman" w:ascii="Times New Roman" w:hAnsi="Times New Roman"/>
        </w:rPr>
        <w:t>Благословенны будьте, идущие по дорогам Вечности!</w:t>
      </w:r>
    </w:p>
    <w:p>
      <w:pPr>
        <w:pStyle w:val="Signature"/>
        <w:spacing w:before="113" w:after="0"/>
        <w:rPr>
          <w:rFonts w:ascii="Times New Roman" w:hAnsi="Times New Roman" w:cs="Times New Roman"/>
        </w:rPr>
      </w:pPr>
      <w:r>
        <w:rPr>
          <w:rFonts w:cs="Times New Roman" w:ascii="Times New Roman" w:hAnsi="Times New Roman"/>
        </w:rPr>
        <w:t>Владыка Абэор –</w:t>
        <w:br/>
        <w:t>Луч Божественного Контроля</w:t>
      </w:r>
    </w:p>
    <w:p>
      <w:pPr>
        <w:pStyle w:val="4"/>
        <w:rPr>
          <w:rFonts w:ascii="Times New Roman" w:hAnsi="Times New Roman" w:cs="Times New Roman"/>
          <w:sz w:val="22"/>
          <w:szCs w:val="22"/>
        </w:rPr>
      </w:pPr>
      <w:r>
        <w:rPr>
          <w:rFonts w:cs="Times New Roman" w:ascii="Times New Roman" w:hAnsi="Times New Roman"/>
          <w:sz w:val="22"/>
          <w:szCs w:val="22"/>
        </w:rPr>
        <w:t>Обращение Владыки Махавидьи</w:t>
      </w:r>
    </w:p>
    <w:p>
      <w:pPr>
        <w:pStyle w:val="TextBody"/>
        <w:spacing w:lineRule="atLeast" w:line="256"/>
        <w:rPr>
          <w:rFonts w:ascii="Times New Roman" w:hAnsi="Times New Roman" w:cs="Times New Roman"/>
        </w:rPr>
      </w:pPr>
      <w:r>
        <w:rPr>
          <w:rFonts w:cs="Times New Roman" w:ascii="Times New Roman" w:hAnsi="Times New Roman"/>
        </w:rPr>
        <w:t>Возлюбленные! Да наполнит Свет нового дня ваши Чаши Сокровенные, да изольется из них в мир для каждого творения Великого Единства. Сегодня свое обращение к вам, идущие в Любви и Радости по Небесному Мосту Высоких Радуг к священнообителям Мира Надземного, мы начинаем с рассказа о 7 ступенях Духовного Просветления, кои и надлежит пройти в Миры Надземные каждому представителю планетарного человечества, коему уготовано право вознесения в надлежащую эволюционную реальность Проявленного Мироздания и Бытия.</w:t>
      </w:r>
    </w:p>
    <w:p>
      <w:pPr>
        <w:pStyle w:val="TextBody"/>
        <w:spacing w:lineRule="atLeast" w:line="256"/>
        <w:rPr>
          <w:rFonts w:ascii="Times New Roman" w:hAnsi="Times New Roman" w:cs="Times New Roman"/>
        </w:rPr>
      </w:pPr>
      <w:r>
        <w:rPr>
          <w:rFonts w:cs="Times New Roman" w:ascii="Times New Roman" w:hAnsi="Times New Roman"/>
        </w:rPr>
        <w:t>Ступень первая – пробуждение. На нее вступают все духоносцы, принявшие разумом своим мысль о своей бессмертной божественной природе. И в настоящий момент на этой ступени находится большинство подвижников «от ума», кои считают себя просветленными, кичась знаниями, почерпнутыми из различных источников, кои и позволяют оным считать свой Внутренний Свет самым Лучезарным Светом Вселенной.</w:t>
      </w:r>
    </w:p>
    <w:p>
      <w:pPr>
        <w:pStyle w:val="TextBody"/>
        <w:spacing w:lineRule="atLeast" w:line="256"/>
        <w:rPr>
          <w:rFonts w:ascii="Times New Roman" w:hAnsi="Times New Roman" w:cs="Times New Roman"/>
        </w:rPr>
      </w:pPr>
      <w:r>
        <w:rPr>
          <w:rFonts w:cs="Times New Roman" w:ascii="Times New Roman" w:hAnsi="Times New Roman"/>
        </w:rPr>
        <w:t>Ступень вторая – устремление. На нее вступают те из подвижников планетарного человечества, кто, приняв Истину о своей сокровенной духовной природе, стремится к отождествлению с оной и проявлению во всех формах своей сущностной активности.</w:t>
      </w:r>
    </w:p>
    <w:p>
      <w:pPr>
        <w:pStyle w:val="TextBody"/>
        <w:spacing w:lineRule="atLeast" w:line="256"/>
        <w:rPr>
          <w:rFonts w:ascii="Times New Roman" w:hAnsi="Times New Roman" w:cs="Times New Roman"/>
        </w:rPr>
      </w:pPr>
      <w:r>
        <w:rPr>
          <w:rFonts w:cs="Times New Roman" w:ascii="Times New Roman" w:hAnsi="Times New Roman"/>
        </w:rPr>
        <w:t>Ступень третья – мыслетворчество. На нее вступают те из духоносцев, кто, осознанно принимая претворяющую силу каждой мысли, готов принять на себя и ответственность за преображение реальности посредствам создания лучезарных образов, дабы стать сотворцом божественных планов Великого Единства, обеспечивая процессы, направленные на просветление бытия Вселенной.</w:t>
      </w:r>
    </w:p>
    <w:p>
      <w:pPr>
        <w:pStyle w:val="TextBody"/>
        <w:spacing w:lineRule="atLeast" w:line="256"/>
        <w:rPr>
          <w:rFonts w:ascii="Times New Roman" w:hAnsi="Times New Roman" w:cs="Times New Roman"/>
        </w:rPr>
      </w:pPr>
      <w:r>
        <w:rPr>
          <w:rFonts w:cs="Times New Roman" w:ascii="Times New Roman" w:hAnsi="Times New Roman"/>
        </w:rPr>
        <w:t>Ступень четвертая – чувствознание. На нее вступают все подвижники, кто обретает свой уникальный опыт в сфере проявления безусловных и жертвенных чувств, проявляя в своей активности сокровенную суть Великого Единства.</w:t>
      </w:r>
    </w:p>
    <w:p>
      <w:pPr>
        <w:pStyle w:val="TextBody"/>
        <w:rPr>
          <w:rFonts w:ascii="Times New Roman" w:hAnsi="Times New Roman" w:cs="Times New Roman"/>
        </w:rPr>
      </w:pPr>
      <w:r>
        <w:rPr>
          <w:rFonts w:cs="Times New Roman" w:ascii="Times New Roman" w:hAnsi="Times New Roman"/>
        </w:rPr>
        <w:t>Ступень пятая – боговидение Истины. На нее вступают те, кто обретает опыт постижения внутренней сути представителей параллельных эволюций и их божественных планов.</w:t>
      </w:r>
    </w:p>
    <w:p>
      <w:pPr>
        <w:pStyle w:val="TextBody"/>
        <w:spacing w:lineRule="atLeast" w:line="272"/>
        <w:rPr/>
      </w:pPr>
      <w:r>
        <w:rPr>
          <w:rFonts w:cs="Times New Roman" w:ascii="Times New Roman" w:hAnsi="Times New Roman"/>
        </w:rPr>
        <w:t xml:space="preserve">Ступень шестая – богоцельность Присутствия. Оную ступень проходят </w:t>
      </w:r>
      <w:r>
        <w:rPr>
          <w:rFonts w:cs="Times New Roman" w:ascii="Times New Roman" w:hAnsi="Times New Roman"/>
          <w:b/>
          <w:bCs/>
        </w:rPr>
        <w:t>только вдвоем</w:t>
      </w:r>
      <w:r>
        <w:rPr>
          <w:rFonts w:cs="Times New Roman" w:ascii="Times New Roman" w:hAnsi="Times New Roman"/>
        </w:rPr>
        <w:t xml:space="preserve"> Мужчина и Женщина, обретающие опыт богоединения Великих Начал.</w:t>
      </w:r>
    </w:p>
    <w:p>
      <w:pPr>
        <w:pStyle w:val="TextBody"/>
        <w:spacing w:lineRule="atLeast" w:line="272"/>
        <w:rPr>
          <w:rFonts w:ascii="Times New Roman" w:hAnsi="Times New Roman" w:cs="Times New Roman"/>
        </w:rPr>
      </w:pPr>
      <w:r>
        <w:rPr>
          <w:rFonts w:cs="Times New Roman" w:ascii="Times New Roman" w:hAnsi="Times New Roman"/>
        </w:rPr>
        <w:t>Ступень седьмая – постижение Вечности. На нее вступают те из просветленных расы, кто обретает опыт осознанного пребывания в мгновении настоящего в каждый момент своей сущностной активности и осознанного проявления в оном уникального опыта претворения Любви, коий настяжал Дух в своем бесконечном путешествии по лабиринтам Хрустального Черепа Вселенной, миры соединяющим.</w:t>
      </w:r>
    </w:p>
    <w:p>
      <w:pPr>
        <w:pStyle w:val="TextBody"/>
        <w:spacing w:lineRule="atLeast" w:line="272"/>
        <w:rPr>
          <w:rFonts w:ascii="Times New Roman" w:hAnsi="Times New Roman" w:cs="Times New Roman"/>
        </w:rPr>
      </w:pPr>
      <w:r>
        <w:rPr>
          <w:rFonts w:cs="Times New Roman" w:ascii="Times New Roman" w:hAnsi="Times New Roman"/>
        </w:rPr>
        <w:t>Благословенны будьте, постигающие Бытие Вечности, и в день сегодняшний заякорите Свет Присутствия своего, растворяя границы реальностей и воскрешая Великое Единство всей Божественной Жизни.</w:t>
      </w:r>
    </w:p>
    <w:p>
      <w:pPr>
        <w:pStyle w:val="TextBody"/>
        <w:spacing w:lineRule="atLeast" w:line="272"/>
        <w:rPr>
          <w:rFonts w:ascii="Times New Roman" w:hAnsi="Times New Roman" w:cs="Times New Roman"/>
        </w:rPr>
      </w:pPr>
      <w:r>
        <w:rPr>
          <w:rFonts w:cs="Times New Roman" w:ascii="Times New Roman" w:hAnsi="Times New Roman"/>
        </w:rPr>
        <w:t xml:space="preserve">В нижеобозначенных священнообителях Иерархии, расположенных над Крымом: </w:t>
      </w:r>
    </w:p>
    <w:p>
      <w:pPr>
        <w:pStyle w:val="TextBody"/>
        <w:spacing w:lineRule="atLeast" w:line="272"/>
        <w:rPr>
          <w:rFonts w:ascii="Times New Roman" w:hAnsi="Times New Roman" w:cs="Times New Roman"/>
        </w:rPr>
      </w:pPr>
      <w:r>
        <w:rPr>
          <w:rFonts w:cs="Times New Roman" w:ascii="Times New Roman" w:hAnsi="Times New Roman"/>
        </w:rPr>
        <w:t>Эфирный Храм Вседержителя – Фокус Справедливости, Красные Пещеры, – для духовной работы с оным даем следующую формулу:</w:t>
      </w:r>
    </w:p>
    <w:p>
      <w:pPr>
        <w:pStyle w:val="Style15"/>
        <w:spacing w:lineRule="atLeast" w:line="272" w:before="57" w:after="57"/>
        <w:rPr>
          <w:rFonts w:ascii="Times New Roman" w:hAnsi="Times New Roman" w:cs="Times New Roman"/>
          <w:sz w:val="22"/>
          <w:szCs w:val="22"/>
        </w:rPr>
      </w:pPr>
      <w:r>
        <w:rPr>
          <w:rFonts w:cs="Times New Roman" w:ascii="Times New Roman" w:hAnsi="Times New Roman"/>
          <w:sz w:val="22"/>
          <w:szCs w:val="22"/>
        </w:rPr>
        <w:t>ОМ – АЛЯ – РАО – ОЭАОХООН – БХАСКАРАЙЯ – Силой и могуществом пяти Тайных Имен Того, чье Слово закон и истина, да утвердится Божественная Справедливость на всех планах Бытия и в Чаше Жизни существа каждого. Исполнится!</w:t>
      </w:r>
    </w:p>
    <w:p>
      <w:pPr>
        <w:pStyle w:val="TextBody"/>
        <w:spacing w:lineRule="atLeast" w:line="272"/>
        <w:rPr>
          <w:rFonts w:ascii="Times New Roman" w:hAnsi="Times New Roman" w:cs="Times New Roman"/>
        </w:rPr>
      </w:pPr>
      <w:r>
        <w:rPr>
          <w:rFonts w:cs="Times New Roman" w:ascii="Times New Roman" w:hAnsi="Times New Roman"/>
        </w:rPr>
        <w:t>Эфирный план Семи Планетарных Будд – г. Аю-Даг, – мантра, которая позволяет трансформировать энергии оного:</w:t>
      </w:r>
    </w:p>
    <w:p>
      <w:pPr>
        <w:pStyle w:val="Style15"/>
        <w:spacing w:lineRule="atLeast" w:line="272" w:before="57" w:after="0"/>
        <w:rPr>
          <w:rFonts w:ascii="Times New Roman" w:hAnsi="Times New Roman" w:cs="Times New Roman"/>
          <w:sz w:val="22"/>
          <w:szCs w:val="22"/>
        </w:rPr>
      </w:pPr>
      <w:r>
        <w:rPr>
          <w:rFonts w:cs="Times New Roman" w:ascii="Times New Roman" w:hAnsi="Times New Roman"/>
          <w:sz w:val="22"/>
          <w:szCs w:val="22"/>
        </w:rPr>
        <w:t>АУМ – АЙНСОФ – АЙНОФОР – КХАГАЙЯ – РАВАЙЕ – Священными именами Великого Единства да утвердится Новая Реальность во всех мирах Благословенной Терры, отныне и на эоны лет грядущих!</w:t>
      </w:r>
    </w:p>
    <w:p>
      <w:pPr>
        <w:pStyle w:val="Style15"/>
        <w:spacing w:lineRule="atLeast" w:line="272" w:before="0" w:after="57"/>
        <w:rPr>
          <w:rFonts w:ascii="Times New Roman" w:hAnsi="Times New Roman" w:cs="Times New Roman"/>
          <w:sz w:val="22"/>
          <w:szCs w:val="22"/>
        </w:rPr>
      </w:pPr>
      <w:r>
        <w:rPr>
          <w:rFonts w:cs="Times New Roman" w:ascii="Times New Roman" w:hAnsi="Times New Roman"/>
          <w:sz w:val="22"/>
          <w:szCs w:val="22"/>
        </w:rPr>
        <w:t>ИАТ – ХА – АХУ – ВАИРИО – АУМ!</w:t>
      </w:r>
    </w:p>
    <w:p>
      <w:pPr>
        <w:pStyle w:val="TextBody"/>
        <w:spacing w:lineRule="atLeast" w:line="272"/>
        <w:rPr>
          <w:rFonts w:ascii="Times New Roman" w:hAnsi="Times New Roman" w:cs="Times New Roman"/>
        </w:rPr>
      </w:pPr>
      <w:r>
        <w:rPr>
          <w:rFonts w:cs="Times New Roman" w:ascii="Times New Roman" w:hAnsi="Times New Roman"/>
        </w:rPr>
        <w:t>Мы ждем ваш Свет в местах обозначенных!</w:t>
      </w:r>
    </w:p>
    <w:p>
      <w:pPr>
        <w:pStyle w:val="TextBody"/>
        <w:spacing w:lineRule="atLeast" w:line="272"/>
        <w:rPr>
          <w:rFonts w:ascii="Times New Roman" w:hAnsi="Times New Roman" w:cs="Times New Roman"/>
        </w:rPr>
      </w:pPr>
      <w:r>
        <w:rPr>
          <w:rFonts w:cs="Times New Roman" w:ascii="Times New Roman" w:hAnsi="Times New Roman"/>
        </w:rPr>
        <w:t>Аллилуйя! Аллилуйя! Аллилуйя!</w:t>
      </w:r>
    </w:p>
    <w:p>
      <w:pPr>
        <w:pStyle w:val="Signature"/>
        <w:rPr>
          <w:rFonts w:ascii="Times New Roman" w:hAnsi="Times New Roman" w:cs="Times New Roman"/>
        </w:rPr>
      </w:pPr>
      <w:r>
        <w:rPr>
          <w:rFonts w:cs="Times New Roman" w:ascii="Times New Roman" w:hAnsi="Times New Roman"/>
        </w:rPr>
        <w:t>Владыка Махавидья</w:t>
      </w:r>
    </w:p>
    <w:p>
      <w:pPr>
        <w:pStyle w:val="3"/>
        <w:spacing w:before="283" w:after="0"/>
        <w:rPr>
          <w:rFonts w:ascii="Times New Roman" w:hAnsi="Times New Roman" w:cs="Times New Roman"/>
          <w:sz w:val="22"/>
          <w:szCs w:val="22"/>
        </w:rPr>
      </w:pPr>
      <w:r>
        <w:rPr>
          <w:rFonts w:cs="Times New Roman" w:ascii="Times New Roman" w:hAnsi="Times New Roman"/>
          <w:sz w:val="22"/>
          <w:szCs w:val="22"/>
        </w:rPr>
        <w:t>Майское служение</w:t>
      </w:r>
    </w:p>
    <w:p>
      <w:pPr>
        <w:pStyle w:val="4"/>
        <w:rPr>
          <w:rFonts w:ascii="Times New Roman" w:hAnsi="Times New Roman" w:cs="Times New Roman"/>
          <w:sz w:val="22"/>
          <w:szCs w:val="22"/>
        </w:rPr>
      </w:pPr>
      <w:r>
        <w:rPr>
          <w:rFonts w:cs="Times New Roman" w:ascii="Times New Roman" w:hAnsi="Times New Roman"/>
          <w:sz w:val="22"/>
          <w:szCs w:val="22"/>
        </w:rPr>
        <w:t>Задание первого дня</w:t>
      </w:r>
    </w:p>
    <w:p>
      <w:pPr>
        <w:pStyle w:val="TextBody"/>
        <w:spacing w:lineRule="atLeast" w:line="270"/>
        <w:rPr>
          <w:rFonts w:ascii="Times New Roman" w:hAnsi="Times New Roman" w:cs="Times New Roman"/>
        </w:rPr>
      </w:pPr>
      <w:r>
        <w:rPr>
          <w:rFonts w:cs="Times New Roman" w:ascii="Times New Roman" w:hAnsi="Times New Roman"/>
        </w:rPr>
        <w:t>Мир, гармонию и благоденствие да познают сердца ваши и разум ваш, вступившие на путь, ведущий к Духовному Истоку Вечности, возжаждавшие пробуждения Сокровенного и возвращения в Обители Света, некогда утраченные Мужчиной и Женщиной Космическими по неосознанию и вследствие направленной инициации – искушения со стороны иерофантов Демонического Ордена, устремившихся завладеть тем, что не ими создано и не им принадлежит, но проявлено Вездесущим, облекающим в плоть Времени проживаемые состояния, чувства и откровения, рожденные Предвечным Отцом и Матерью в мгновение своего слияния, дабы наполнить пространства лучезарным сиянием Божественной Жизни.</w:t>
      </w:r>
    </w:p>
    <w:p>
      <w:pPr>
        <w:pStyle w:val="TextBody"/>
        <w:spacing w:lineRule="atLeast" w:line="270"/>
        <w:rPr>
          <w:rFonts w:ascii="Times New Roman" w:hAnsi="Times New Roman" w:cs="Times New Roman"/>
        </w:rPr>
      </w:pPr>
      <w:r>
        <w:rPr>
          <w:rFonts w:cs="Times New Roman" w:ascii="Times New Roman" w:hAnsi="Times New Roman"/>
        </w:rPr>
        <w:t>До того мгновения, пока представители расы свое субъективное понимание счастья будут связывать с внешними условиями планетарного бытия, формируемого их же активностью, они будут оставаться заложниками и рабами обстоятельств, навязываемых Посвященными Адептами Силы Противоборствующей, миссия коих заключается в претворении экспансии, осуществляемой Творцом миров Непроявленного Хаоса, конечная цель которой – поглощение Вселенной Света посредством трансмутации энергии Любви в энергию Страдания.</w:t>
      </w:r>
    </w:p>
    <w:p>
      <w:pPr>
        <w:pStyle w:val="TextBody"/>
        <w:spacing w:lineRule="atLeast" w:line="270"/>
        <w:rPr>
          <w:rFonts w:ascii="Times New Roman" w:hAnsi="Times New Roman" w:cs="Times New Roman"/>
        </w:rPr>
      </w:pPr>
      <w:r>
        <w:rPr>
          <w:rFonts w:cs="Times New Roman" w:ascii="Times New Roman" w:hAnsi="Times New Roman"/>
        </w:rPr>
        <w:t>Всякая Беспредельность имеет свой предел, так и зона Света, эманируемого Центральным Духовным Сердцем нашей Вселенной, имеет свою границу, за которой начинается Непроявленный Хаос. И граница эта в настоящий момент нестабильна и подвержена изменениям, так как не имеет защиты, равновеликой силе активности легионов Хаоса, ибо Человек, являясь носителем Духа Великого Закона, утратил понимание своей истинной природы, не принимает и не проявляет оную. Вследствие вышеизложенного высший дар Всетворца – индивидуальная душа, коей не обладают представители ангельских и элементальных эволюций, – из источника живого, одухотворяющего Света превращается в черную дыру, кристаллизующую вокруг себя пространства. И каждое маленькое утоленное желание порождает желание большее, и человек, сам не осознавая того, вступает на путь, ведущий в ад, и этот ад у каждого представителя расы – свой.</w:t>
      </w:r>
    </w:p>
    <w:p>
      <w:pPr>
        <w:pStyle w:val="TextBody"/>
        <w:rPr>
          <w:rFonts w:ascii="Times New Roman" w:hAnsi="Times New Roman" w:cs="Times New Roman"/>
        </w:rPr>
      </w:pPr>
      <w:r>
        <w:rPr>
          <w:rFonts w:cs="Times New Roman" w:ascii="Times New Roman" w:hAnsi="Times New Roman"/>
        </w:rPr>
        <w:t>Мы собрали вас в эти дни в Пространстве Света, оберегаемом Нимеей Лирой, в коем усилиями мириадов светлых существ – ангелов, стихиалей, элементалов – и их Высших Управителей, а также земных сотрудников Иерархии Надземной, создаются энергоинформационные условия для выхода всех богореальных существ, до настоящего момента развивающихся в реальностях физического плана, в надлежащую эволюционную сферу Бытия. В вибрационном эталоне Горнего Мира над этим местом находится один из главных Храмов Золотого Города Иерархии Надземной – Храм Содружества, активность коего направляет Архангел Азеафиил. Именно он является вашим Небесным Наставником 21 мая – день, в коий в Уроках богосовершенства, формируемых Лучезарными Управителями Кармы, претворена возможность заложить основы нового мирового сообщества.</w:t>
      </w:r>
    </w:p>
    <w:p>
      <w:pPr>
        <w:pStyle w:val="TextBody"/>
        <w:rPr>
          <w:rFonts w:ascii="Times New Roman" w:hAnsi="Times New Roman" w:cs="Times New Roman"/>
        </w:rPr>
      </w:pPr>
      <w:r>
        <w:rPr>
          <w:rFonts w:cs="Times New Roman" w:ascii="Times New Roman" w:hAnsi="Times New Roman"/>
        </w:rPr>
        <w:t>Программа этого дня названа нами «Воскрешение Братства».</w:t>
      </w:r>
    </w:p>
    <w:p>
      <w:pPr>
        <w:pStyle w:val="TextBody"/>
        <w:rPr>
          <w:rFonts w:ascii="Times New Roman" w:hAnsi="Times New Roman" w:cs="Times New Roman"/>
        </w:rPr>
      </w:pPr>
      <w:r>
        <w:rPr>
          <w:rFonts w:cs="Times New Roman" w:ascii="Times New Roman" w:hAnsi="Times New Roman"/>
        </w:rPr>
        <w:t>Благословенны будьте!</w:t>
      </w:r>
    </w:p>
    <w:p>
      <w:pPr>
        <w:pStyle w:val="TextBody"/>
        <w:rPr>
          <w:rFonts w:ascii="Times New Roman" w:hAnsi="Times New Roman" w:cs="Times New Roman"/>
        </w:rPr>
      </w:pPr>
      <w:r>
        <w:rPr>
          <w:rFonts w:cs="Times New Roman" w:ascii="Times New Roman" w:hAnsi="Times New Roman"/>
        </w:rPr>
        <w:t>С вами Великие, пришедшие с Высших Планов Бытия, дабы восстановить Божественный Контроль и Порядок во всех мирах Вселенной Света!</w:t>
      </w:r>
    </w:p>
    <w:p>
      <w:pPr>
        <w:pStyle w:val="Signature"/>
        <w:spacing w:before="113" w:after="0"/>
        <w:rPr>
          <w:rFonts w:ascii="Times New Roman" w:hAnsi="Times New Roman" w:cs="Times New Roman"/>
        </w:rPr>
      </w:pPr>
      <w:r>
        <w:rPr>
          <w:rFonts w:cs="Times New Roman" w:ascii="Times New Roman" w:hAnsi="Times New Roman"/>
        </w:rPr>
        <w:t>Абэор Вахат</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Задание второго дня</w:t>
      </w:r>
    </w:p>
    <w:p>
      <w:pPr>
        <w:pStyle w:val="TextBody"/>
        <w:rPr>
          <w:rFonts w:ascii="Times New Roman" w:hAnsi="Times New Roman" w:cs="Times New Roman"/>
        </w:rPr>
      </w:pPr>
      <w:r>
        <w:rPr>
          <w:rFonts w:cs="Times New Roman" w:ascii="Times New Roman" w:hAnsi="Times New Roman"/>
        </w:rPr>
        <w:t>Мир Света да откроется для всех богореальных существ Вселенной, возжаждавших Света и вступивших на путь Самопознания и Самотворения!</w:t>
      </w:r>
    </w:p>
    <w:p>
      <w:pPr>
        <w:pStyle w:val="TextBody"/>
        <w:rPr>
          <w:rFonts w:ascii="Times New Roman" w:hAnsi="Times New Roman" w:cs="Times New Roman"/>
        </w:rPr>
      </w:pPr>
      <w:r>
        <w:rPr>
          <w:rFonts w:cs="Times New Roman" w:ascii="Times New Roman" w:hAnsi="Times New Roman"/>
        </w:rPr>
        <w:t>В уроке нового дня ниспосылаем откровения об истинной сути Божественной Кротости – одной из граней-лучей Любви, эманируемой Духовным Сердцем Беспредельности, ибо ей даровано могущество связать духовное тщеславие представителей планетарной расы, полевые структуры 4-х нижних тел коих в настоящий момент инфицированы вирусом космозла.</w:t>
      </w:r>
    </w:p>
    <w:p>
      <w:pPr>
        <w:pStyle w:val="TextBody"/>
        <w:rPr>
          <w:rFonts w:ascii="Times New Roman" w:hAnsi="Times New Roman" w:cs="Times New Roman"/>
        </w:rPr>
      </w:pPr>
      <w:r>
        <w:rPr>
          <w:rFonts w:cs="Times New Roman" w:ascii="Times New Roman" w:hAnsi="Times New Roman"/>
        </w:rPr>
        <w:t>Духовное тщеславие есть свидетельство присутствия демонической сущности-одержателя, избравшей местом своего обитания внутренние пространства ментального и тонкого тела человека и экстравертную форму активности для претворения собственных интравертных программ.</w:t>
      </w:r>
    </w:p>
    <w:p>
      <w:pPr>
        <w:pStyle w:val="TextBody"/>
        <w:rPr>
          <w:rFonts w:ascii="Times New Roman" w:hAnsi="Times New Roman" w:cs="Times New Roman"/>
        </w:rPr>
      </w:pPr>
      <w:r>
        <w:rPr>
          <w:rFonts w:cs="Times New Roman" w:ascii="Times New Roman" w:hAnsi="Times New Roman"/>
        </w:rPr>
        <w:t>Активная воля одержателя побуждает духоносцев изливать в пространство поток информации о своих, мнимо существующих, достоинствах, ибо истинные достоинства Света говорить о себе нужды не имеют, и проблемах, причина коих сокрыта во внутренних состояниях индивидуума.</w:t>
      </w:r>
    </w:p>
    <w:p>
      <w:pPr>
        <w:pStyle w:val="TextBody"/>
        <w:rPr>
          <w:rFonts w:ascii="Times New Roman" w:hAnsi="Times New Roman" w:cs="Times New Roman"/>
        </w:rPr>
      </w:pPr>
      <w:r>
        <w:rPr>
          <w:rFonts w:cs="Times New Roman" w:ascii="Times New Roman" w:hAnsi="Times New Roman"/>
        </w:rPr>
        <w:t>Индивидуальной душе, инфицированной вирусом тщеславия, постоянно необходимы слушатели, коим и будет навязываться мысль-идея об исключительных способностях оной души и об исключительной жертвенности оной. В действительности же одержателю тщеславия требуется энергия Времени для поддержания своего существования, которую он и получает из двух источников одномоментно – привлекая внимание слушателей из внешнего пространства Присутствия индивидуума и впитывая их жизненную силу через энергетический канал «рассказчик – слушатель». Каждый из вас, возлюбленные, в своей настоящей активности неоднократно проживал чувство духовной опустошенности и душевной усталости, общаясь с людьми, одержимыми духовным тщеславием, и дарил им, из ложного чувства милосердия, живой поток своего времени, и из внутреннего пространства, используя время, дарованное Владыками Судьбы для эволюционного развития души, на воплощение своей сущностной эго-программы, инициируемой Творцом миров Непроявленного Хаоса. Ибо, как вы все неоднократно замечали, тот, кто много говорит о себе, мало делает для Бога и каждого его творения, проявленного в Беспредельности.</w:t>
      </w:r>
    </w:p>
    <w:p>
      <w:pPr>
        <w:pStyle w:val="TextBody"/>
        <w:rPr>
          <w:rFonts w:ascii="Times New Roman" w:hAnsi="Times New Roman" w:cs="Times New Roman"/>
        </w:rPr>
      </w:pPr>
      <w:r>
        <w:rPr>
          <w:rFonts w:cs="Times New Roman" w:ascii="Times New Roman" w:hAnsi="Times New Roman"/>
        </w:rPr>
        <w:t>Духовное тщеславие проявляется в суетливости, порождаемой иллюзией незаменимости. Индивидуум, зараженный тщеславием, пытается одномоментно браться за тысячи дел, дает тысячи обещаний, и ни одно из них не доводит до достойного завершения, ибо, как было указано выше, время, как энергия, отпущенная Владыками Кармы для эволюции индивидуальной души, направляется на воплощение эго-программы одержателя.</w:t>
      </w:r>
    </w:p>
    <w:p>
      <w:pPr>
        <w:pStyle w:val="TextBody"/>
        <w:rPr>
          <w:rFonts w:ascii="Times New Roman" w:hAnsi="Times New Roman" w:cs="Times New Roman"/>
        </w:rPr>
      </w:pPr>
      <w:r>
        <w:rPr>
          <w:rFonts w:cs="Times New Roman" w:ascii="Times New Roman" w:hAnsi="Times New Roman"/>
        </w:rPr>
        <w:t>Кротость, как одно из просветленных качеств Внутреннего Света, есть манифестация духовной силы индивидуума, которая позволяет оному во всех Уроках богосовершенства осознавать себя Живым Потоком Любви Единосущего и следовать эволюционному плану развития своей души, используя для этого каждое отпущенное Высшими Божественными Управителями мгновение – каплю из Вселенского Океана Времени.</w:t>
      </w:r>
    </w:p>
    <w:p>
      <w:pPr>
        <w:pStyle w:val="TextBody"/>
        <w:rPr>
          <w:rFonts w:ascii="Times New Roman" w:hAnsi="Times New Roman" w:cs="Times New Roman"/>
        </w:rPr>
      </w:pPr>
      <w:r>
        <w:rPr>
          <w:rFonts w:cs="Times New Roman" w:ascii="Times New Roman" w:hAnsi="Times New Roman"/>
        </w:rPr>
        <w:t>Быть кротким, в космическом понимании этого качества Духа, означает ценить и уважать свое субъективное время и субъективное время своих родных и близких.</w:t>
      </w:r>
    </w:p>
    <w:p>
      <w:pPr>
        <w:pStyle w:val="TextBody"/>
        <w:rPr>
          <w:rFonts w:ascii="Times New Roman" w:hAnsi="Times New Roman" w:cs="Times New Roman"/>
        </w:rPr>
      </w:pPr>
      <w:r>
        <w:rPr>
          <w:rFonts w:cs="Times New Roman" w:ascii="Times New Roman" w:hAnsi="Times New Roman"/>
        </w:rPr>
        <w:t>Подводим итог, возлюбленные. 22 мая 2004 года Владыки Кармы подготовили для вас урок, названный «Ярмарка тщеславия», в коем для каждого из земных сотрудников и избранных чела Иерархии Надземной будут созданы реальные условия для того, чтобы познать и принять Время как живую и разумную энергию – Существо Света, 4-ю ипостась Духа.</w:t>
      </w:r>
    </w:p>
    <w:p>
      <w:pPr>
        <w:pStyle w:val="TextBody"/>
        <w:rPr>
          <w:rFonts w:ascii="Times New Roman" w:hAnsi="Times New Roman" w:cs="Times New Roman"/>
        </w:rPr>
      </w:pPr>
      <w:r>
        <w:rPr>
          <w:rFonts w:cs="Times New Roman" w:ascii="Times New Roman" w:hAnsi="Times New Roman"/>
        </w:rPr>
        <w:t>По результатам дня жду вас в преддверии заката у Врат Небесного Храма, оживотворяемого Духом моим.</w:t>
      </w:r>
    </w:p>
    <w:p>
      <w:pPr>
        <w:pStyle w:val="TextBody"/>
        <w:rPr>
          <w:rFonts w:ascii="Times New Roman" w:hAnsi="Times New Roman" w:cs="Times New Roman"/>
        </w:rPr>
      </w:pPr>
      <w:r>
        <w:rPr>
          <w:rFonts w:cs="Times New Roman" w:ascii="Times New Roman" w:hAnsi="Times New Roman"/>
        </w:rPr>
        <w:t>Мир вам!</w:t>
      </w:r>
    </w:p>
    <w:p>
      <w:pPr>
        <w:pStyle w:val="Signature"/>
        <w:spacing w:before="113" w:after="0"/>
        <w:rPr>
          <w:rFonts w:ascii="Times New Roman" w:hAnsi="Times New Roman" w:cs="Times New Roman"/>
        </w:rPr>
      </w:pPr>
      <w:r>
        <w:rPr>
          <w:rFonts w:cs="Times New Roman" w:ascii="Times New Roman" w:hAnsi="Times New Roman"/>
        </w:rPr>
        <w:t>Владыка Зурван</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Задание третьего дня</w:t>
      </w:r>
    </w:p>
    <w:p>
      <w:pPr>
        <w:pStyle w:val="TextBody"/>
        <w:rPr>
          <w:rFonts w:ascii="Times New Roman" w:hAnsi="Times New Roman" w:cs="Times New Roman"/>
        </w:rPr>
      </w:pPr>
      <w:r>
        <w:rPr>
          <w:rFonts w:cs="Times New Roman" w:ascii="Times New Roman" w:hAnsi="Times New Roman"/>
        </w:rPr>
        <w:t>Мир Высший да познает душа ваша, идущие по дорогам Вечности, избравшие Любовь и принявшие оную как сокровенную и истинную суть своего бессмертного духовного существа!</w:t>
      </w:r>
    </w:p>
    <w:p>
      <w:pPr>
        <w:pStyle w:val="TextBody"/>
        <w:rPr>
          <w:rFonts w:ascii="Times New Roman" w:hAnsi="Times New Roman" w:cs="Times New Roman"/>
        </w:rPr>
      </w:pPr>
      <w:r>
        <w:rPr>
          <w:rFonts w:cs="Times New Roman" w:ascii="Times New Roman" w:hAnsi="Times New Roman"/>
        </w:rPr>
        <w:t>Основа преображения и реорганизации Бытия – новый образ мышления планетарного человека, который дарует ему могущество освободиться от сущностей-программ демонической природы и моделей поведения, навязываемых оными, истинное предназначение коих заключается в том, чтобы связать эволюционную активность божественной души, лишить оную духовной свободы, воскрешающей первородное право каждого богореального индивидуума, воплощенного в человеческом потоке Эволюции, проявиться сотворцом божественного мира и наполнять оный все более утонченными формами, чувствами, состояниями и образами, рожденными в результате союза и творческого взаимодополнения двух Великих Начал всей Божественной Жизни, сделать душу рабой суетных желаний, привнесенных во Вселенную Любви из миров Непроявленного Хаоса.</w:t>
      </w:r>
    </w:p>
    <w:p>
      <w:pPr>
        <w:pStyle w:val="TextBody"/>
        <w:rPr>
          <w:rFonts w:ascii="Times New Roman" w:hAnsi="Times New Roman" w:cs="Times New Roman"/>
        </w:rPr>
      </w:pPr>
      <w:r>
        <w:rPr>
          <w:rFonts w:cs="Times New Roman" w:ascii="Times New Roman" w:hAnsi="Times New Roman"/>
        </w:rPr>
        <w:t xml:space="preserve">Духовное возрождение начинается с осознанного выбора, когда человек готов ответить на вопрос, формируемый Божественностью в каждое мгновение проживаемого им Бытия во всех Уроках самотворения и самосовершенства: «Кто Ты?» Если Живой Поток Разумного, Одухотворенного Света, тогда почему служишь эмиссарам миров иных, принимая и исполняя интравертные эгоистические программы оных, главная идея коих заключается в том, чтобы духовный индивидуум подчинил себе внешнее пространство Присутствия и управлял им, не меняя внутреннее пространство души, пораженное и деформированное вирусом космозла, во имя реализации собственных желаний и обретения состояния счастья? Ибо память об этом состоянии, в коем пребывали Мужчина и Женщина в Эдемском Саду, является неотъемлемой частью сокровенного существа всех представителей расы. </w:t>
      </w:r>
    </w:p>
    <w:p>
      <w:pPr>
        <w:pStyle w:val="TextBody"/>
        <w:rPr>
          <w:rFonts w:ascii="Times New Roman" w:hAnsi="Times New Roman" w:cs="Times New Roman"/>
        </w:rPr>
      </w:pPr>
      <w:r>
        <w:rPr>
          <w:rFonts w:cs="Times New Roman" w:ascii="Times New Roman" w:hAnsi="Times New Roman"/>
        </w:rPr>
        <w:t>Конфликтная ситуация настоящего момента проявляется в том, что планетарный человек, Сокровенное коего соткано из тончайших эманаций духовных сфер, стремится обрести некогда утраченное состояние счастья, возжелав успеха и удачи в материальном мире, изначально создававшемся для представителей элементальных и стихиальных форм жизни. Сие, как было указано выше, вступает в противоречие с его первородной экстравертной природой, следствие коего проявляется как постоянная неудовлетворенность даруемой из Истока Беспредельности возможностью проявить активность своего индивидуального существа в эволюционный момент «здесь и сейчас».</w:t>
      </w:r>
    </w:p>
    <w:p>
      <w:pPr>
        <w:pStyle w:val="TextBody"/>
        <w:rPr>
          <w:rFonts w:ascii="Times New Roman" w:hAnsi="Times New Roman" w:cs="Times New Roman"/>
        </w:rPr>
      </w:pPr>
      <w:r>
        <w:rPr>
          <w:rFonts w:cs="Times New Roman" w:ascii="Times New Roman" w:hAnsi="Times New Roman"/>
        </w:rPr>
        <w:t>Главный урок, именуемый «Самоопределение» и формируемый для каждого из земных участников служения в течение настоящего дня, это персонифицированный ответ на вопрос «Кто вы?» каждым мгновением своей индивидуальной сущностной активности!</w:t>
      </w:r>
    </w:p>
    <w:p>
      <w:pPr>
        <w:pStyle w:val="TextBody"/>
        <w:rPr>
          <w:rFonts w:ascii="Times New Roman" w:hAnsi="Times New Roman" w:cs="Times New Roman"/>
        </w:rPr>
      </w:pPr>
      <w:r>
        <w:rPr>
          <w:rFonts w:cs="Times New Roman" w:ascii="Times New Roman" w:hAnsi="Times New Roman"/>
        </w:rPr>
        <w:t>Да обретут сердца ваши, вступившие на Перекресток Миров, Истинную Веру в свою бессмертную духовную природу и проявят верность оной!</w:t>
      </w:r>
    </w:p>
    <w:p>
      <w:pPr>
        <w:pStyle w:val="Signature"/>
        <w:rPr>
          <w:rFonts w:ascii="Times New Roman" w:hAnsi="Times New Roman" w:cs="Times New Roman"/>
        </w:rPr>
      </w:pPr>
      <w:r>
        <w:rPr>
          <w:rFonts w:cs="Times New Roman" w:ascii="Times New Roman" w:hAnsi="Times New Roman"/>
        </w:rPr>
        <w:t>Владыка Циклопей</w:t>
      </w:r>
    </w:p>
    <w:p>
      <w:pPr>
        <w:pStyle w:val="4"/>
        <w:rPr>
          <w:rFonts w:ascii="Times New Roman" w:hAnsi="Times New Roman" w:cs="Times New Roman"/>
          <w:sz w:val="22"/>
          <w:szCs w:val="22"/>
        </w:rPr>
      </w:pPr>
      <w:r>
        <w:rPr>
          <w:rFonts w:cs="Times New Roman" w:ascii="Times New Roman" w:hAnsi="Times New Roman"/>
          <w:sz w:val="22"/>
          <w:szCs w:val="22"/>
        </w:rPr>
        <w:t>Задание четвертого дня</w:t>
      </w:r>
    </w:p>
    <w:p>
      <w:pPr>
        <w:pStyle w:val="TextBody"/>
        <w:spacing w:lineRule="atLeast" w:line="256"/>
        <w:rPr>
          <w:rFonts w:ascii="Times New Roman" w:hAnsi="Times New Roman" w:cs="Times New Roman"/>
        </w:rPr>
      </w:pPr>
      <w:r>
        <w:rPr>
          <w:rFonts w:cs="Times New Roman" w:ascii="Times New Roman" w:hAnsi="Times New Roman"/>
        </w:rPr>
        <w:t>Да изольется неиссякаемый поток Божественной Мудрости из Небесного Истока Вдохновения, наполняя Сокровенное и пробуждая к активности Внутреннего Христа всех богореальных существ Вселенной, воплощенных в человеческом потоке Эволюции!</w:t>
      </w:r>
    </w:p>
    <w:p>
      <w:pPr>
        <w:pStyle w:val="TextBody"/>
        <w:spacing w:lineRule="atLeast" w:line="256"/>
        <w:rPr>
          <w:rFonts w:ascii="Times New Roman" w:hAnsi="Times New Roman" w:cs="Times New Roman"/>
        </w:rPr>
      </w:pPr>
      <w:r>
        <w:rPr>
          <w:rFonts w:cs="Times New Roman" w:ascii="Times New Roman" w:hAnsi="Times New Roman"/>
        </w:rPr>
        <w:t>Внутренний Христос – сознание индивидуальной божественной души, формируемое опытом претворения Любви, запечатлившим в Вечности активность Искры Присутствия Я Есмь.</w:t>
      </w:r>
    </w:p>
    <w:p>
      <w:pPr>
        <w:pStyle w:val="TextBody"/>
        <w:spacing w:lineRule="atLeast" w:line="256"/>
        <w:rPr>
          <w:rFonts w:ascii="Times New Roman" w:hAnsi="Times New Roman" w:cs="Times New Roman"/>
        </w:rPr>
      </w:pPr>
      <w:r>
        <w:rPr>
          <w:rFonts w:cs="Times New Roman" w:ascii="Times New Roman" w:hAnsi="Times New Roman"/>
        </w:rPr>
        <w:t>В своих Уроках богомастерства Вознесенные Духовные Наставники планетарного человечества неоднократно обращали ваше внимание, возлюбленные чела Иерархии Надземной, на ту грань Единосущей Истины, которая дарует осознание устремившимся: Искра Присутствия и Внутренний Христос – это вибрационно различные категории Проявленного Света.</w:t>
      </w:r>
    </w:p>
    <w:p>
      <w:pPr>
        <w:pStyle w:val="TextBody"/>
        <w:spacing w:lineRule="atLeast" w:line="256"/>
        <w:rPr>
          <w:rFonts w:ascii="Times New Roman" w:hAnsi="Times New Roman" w:cs="Times New Roman"/>
        </w:rPr>
      </w:pPr>
      <w:r>
        <w:rPr>
          <w:rFonts w:cs="Times New Roman" w:ascii="Times New Roman" w:hAnsi="Times New Roman"/>
        </w:rPr>
        <w:t>Искра Присутствия – зерно Духа, – запечатлившая мгновение соединения-слияния Альфы и Омеги Мироздания, являясь частью их опыта единения и творческого взаимодополнения, неизменна и бессмертна. Опыт их опыта – душа – становится бессмертной только в том случае, если привносит во Внутренний Круг Сознания Великого Единства новые качества, свойства и состояния Духа, рожденные активностью представителей двух Великих Начал всей Божественной Жизни.</w:t>
      </w:r>
    </w:p>
    <w:p>
      <w:pPr>
        <w:pStyle w:val="TextBody"/>
        <w:rPr>
          <w:rFonts w:ascii="Times New Roman" w:hAnsi="Times New Roman" w:cs="Times New Roman"/>
        </w:rPr>
      </w:pPr>
      <w:r>
        <w:rPr>
          <w:rFonts w:cs="Times New Roman" w:ascii="Times New Roman" w:hAnsi="Times New Roman"/>
        </w:rPr>
        <w:t>И если Искра Духа есть реализация (воплощение) Закона Я ЕСМЬ, свидетельствующего о том, что Божественное Сознание – совокупность знаний, качеств и состояний, проживаемых Великим Единством, – одномоментно спроецировано во все точки Бытия соразмерно вибрационной частоте оных, то индивидуальная душа – Внутренний Христос богореальных существ Проявленной Вселенной – есть реализация Закона Свободной Воли, которая до настоящего космического момента была дарована Всесущим в качестве уникального эксперимента, исключительно представителям человеческого потока Эволюции, проходящим свое развитие в Аспекте Сознания Отца и являющимся духовными носителями знания и информации.</w:t>
      </w:r>
    </w:p>
    <w:p>
      <w:pPr>
        <w:pStyle w:val="TextBody"/>
        <w:spacing w:lineRule="atLeast" w:line="256"/>
        <w:rPr>
          <w:rFonts w:ascii="Times New Roman" w:hAnsi="Times New Roman" w:cs="Times New Roman"/>
        </w:rPr>
      </w:pPr>
      <w:r>
        <w:rPr>
          <w:rFonts w:cs="Times New Roman" w:ascii="Times New Roman" w:hAnsi="Times New Roman"/>
        </w:rPr>
        <w:t xml:space="preserve">Дабы защитить Вселенную Света от экспансии миров Непроявленного Хаоса, стремящихся поглотить оную посредством целенаправленной инициации духоносцев, обладающих правом Выбора, низковибрационными интравертными эго-программами низшего «я» – совокупным сознанием существ демонической природы, для коих представители планетарного человечества однажды открыли полевые структуры 4-х нижних проводников Искры Присутствия Я Есмь, – Владыки Сфер Надземных в божественных эталонах физического и плотного плана Бытия, граничащих с мирами Непроявленного Хаоса, создали 12 параллельных реальностей-вариантов – горизонтальную перекладину Космического Креста эволюционного развития сознания – в дополнение к изначально существующему вертикальному вектору Преображения, отображающему процессы инволюции, которая сопровождается дифференциацией Изреченного, т.е. Проявленного, Света, и Эволюции, характеризующейся интеграцией Внутреннего Света представителей двух Великих Начал и параллельных жизнепотоков, обожествляющих Вечность своим Присутствием и активностью оного. </w:t>
      </w:r>
    </w:p>
    <w:p>
      <w:pPr>
        <w:pStyle w:val="TextBody"/>
        <w:spacing w:lineRule="atLeast" w:line="256"/>
        <w:rPr>
          <w:rFonts w:ascii="Times New Roman" w:hAnsi="Times New Roman" w:cs="Times New Roman"/>
        </w:rPr>
      </w:pPr>
      <w:r>
        <w:rPr>
          <w:rFonts w:cs="Times New Roman" w:ascii="Times New Roman" w:hAnsi="Times New Roman"/>
        </w:rPr>
        <w:t>Вертикальная перекладина Космического Креста воплощает одномоментное присутствие божественной души в различных временных реальностях, в каждой из коих, в полном соответствии с вибрационной частотой внешнего пространства, проявляется уникальная совокупность свойств, качеств и состояний Света, а также нереализованного опыта Любви, присутствующего в полевых структурах индивидуума в формах различных дисквалификаций, подлежащих трансмутации и осветлению. Так, например, божественная душа может быть воплощена одномоментно персидским царем, рабом в Римской Империи, художником в Эпоху Возрождения, солдатом в годы Второй мировой войны, из тех, кои известны вам в вашем настоящем, и т.д. И следуя вышеизложенному, рассмотрим суть и существо горизонтальной перекладины Космического Креста.</w:t>
      </w:r>
    </w:p>
    <w:p>
      <w:pPr>
        <w:pStyle w:val="TextBody"/>
        <w:spacing w:lineRule="atLeast" w:line="256"/>
        <w:rPr>
          <w:rFonts w:ascii="Times New Roman" w:hAnsi="Times New Roman" w:cs="Times New Roman"/>
        </w:rPr>
      </w:pPr>
      <w:r>
        <w:rPr>
          <w:rFonts w:cs="Times New Roman" w:ascii="Times New Roman" w:hAnsi="Times New Roman"/>
        </w:rPr>
        <w:t>Из различных источников вам, возлюбленные чела Иерархии Надземной, известно о существовании 12-лучевой спирали ДНК. Но мало кто знает о том, что включить оную возможно только одним способом – Магнит Внутреннего Света того существа, коим вы себя осознаете, должен притянуть энергию 12 реально существующих двойников неповторимой совокупности знаний, качеств, свойств и состояний, формирующих ваше самосознание, воплощенных в 12 параллельно сосуществующих реальностях- вариантах развития того эволюционного момента, коий вы именуете настоящим. То есть, если вы осознаете себя, например, Надеждой, то должны знать, что в параллельных реальностях, сформированных божественностью в эталоне физической октавы, существуют еще 11 двойников, воплощающих свой вариант богореализации индивидуальной божественной души в мгновение проживаемого вами настоящего. Дабы обрести возможность перехода в надлежащую высоковибрационную сферу Бытия и настяжать объем энергии, необходимый для претворения оного, необходимо усилить максимально эволюционно состоявшуюся модель активности души, именуемую Надеждой, энергией 11 двойников, т.е. все инкарнированные в параллельные реальности фрагменты должны стать единым целым.</w:t>
      </w:r>
    </w:p>
    <w:p>
      <w:pPr>
        <w:pStyle w:val="TextBody"/>
        <w:spacing w:lineRule="atLeast" w:line="256"/>
        <w:rPr>
          <w:rFonts w:ascii="Times New Roman" w:hAnsi="Times New Roman" w:cs="Times New Roman"/>
        </w:rPr>
      </w:pPr>
      <w:r>
        <w:rPr>
          <w:rFonts w:cs="Times New Roman" w:ascii="Times New Roman" w:hAnsi="Times New Roman"/>
        </w:rPr>
        <w:t>Урок сегодняшнего дня мы назвали «Звезда Устремления». Каждому из земных сотрудников настоящего служения следует расставить приоритеты своего развития, дабы разделить иллюзию и Истину в восприятии свойств, качеств и состояний, проявляемых вами в мгновение настоящего.</w:t>
      </w:r>
    </w:p>
    <w:p>
      <w:pPr>
        <w:pStyle w:val="TextBody"/>
        <w:spacing w:lineRule="atLeast" w:line="256"/>
        <w:rPr>
          <w:rFonts w:ascii="Times New Roman" w:hAnsi="Times New Roman" w:cs="Times New Roman"/>
        </w:rPr>
      </w:pPr>
      <w:r>
        <w:rPr>
          <w:rFonts w:cs="Times New Roman" w:ascii="Times New Roman" w:hAnsi="Times New Roman"/>
        </w:rPr>
        <w:t>Всегда помните о том, что вы развиваетесь и сотворите в Живом Теле Бога, и Бог, Живой и Истинный, имеет возможность проявиться через вас!</w:t>
      </w:r>
    </w:p>
    <w:p>
      <w:pPr>
        <w:pStyle w:val="Signature"/>
        <w:spacing w:before="0" w:after="0"/>
        <w:rPr>
          <w:rFonts w:ascii="Times New Roman" w:hAnsi="Times New Roman" w:cs="Times New Roman"/>
        </w:rPr>
      </w:pPr>
      <w:r>
        <w:rPr>
          <w:rFonts w:cs="Times New Roman" w:ascii="Times New Roman" w:hAnsi="Times New Roman"/>
        </w:rPr>
        <w:t xml:space="preserve">Владыка Махавидья, </w:t>
        <w:br/>
        <w:t>Владыка Амон-Ра</w:t>
      </w:r>
    </w:p>
    <w:p>
      <w:pPr>
        <w:pStyle w:val="4"/>
        <w:rPr>
          <w:rFonts w:ascii="Times New Roman" w:hAnsi="Times New Roman" w:cs="Times New Roman"/>
          <w:sz w:val="22"/>
          <w:szCs w:val="22"/>
        </w:rPr>
      </w:pPr>
      <w:r>
        <w:rPr>
          <w:rFonts w:cs="Times New Roman" w:ascii="Times New Roman" w:hAnsi="Times New Roman"/>
          <w:sz w:val="22"/>
          <w:szCs w:val="22"/>
        </w:rPr>
        <w:t>Задание пятого дня</w:t>
      </w:r>
    </w:p>
    <w:p>
      <w:pPr>
        <w:pStyle w:val="TextBody"/>
        <w:rPr>
          <w:rFonts w:ascii="Times New Roman" w:hAnsi="Times New Roman" w:cs="Times New Roman"/>
        </w:rPr>
      </w:pPr>
      <w:r>
        <w:rPr>
          <w:rFonts w:cs="Times New Roman" w:ascii="Times New Roman" w:hAnsi="Times New Roman"/>
        </w:rPr>
        <w:t>Да возожжена будет в Высших Сферах Звезда Вдохновения для всех детей Единосущего, вступивших на путь Эволюции во имя сотворения Новой Мировой Реальности, пространство смысла коей формирует Закон Любви и Творческого Взаимодополнения двух Великих Начал всей Божественной Жизни.</w:t>
      </w:r>
    </w:p>
    <w:p>
      <w:pPr>
        <w:pStyle w:val="TextBody"/>
        <w:rPr>
          <w:rFonts w:ascii="Times New Roman" w:hAnsi="Times New Roman" w:cs="Times New Roman"/>
        </w:rPr>
      </w:pPr>
      <w:r>
        <w:rPr>
          <w:rFonts w:cs="Times New Roman" w:ascii="Times New Roman" w:hAnsi="Times New Roman"/>
        </w:rPr>
        <w:t>Мужчины и женщины, воплощенные в 5-м человечестве благословенной Терры, вы есмь одухотворенные Искры Единого Света Предвечного Отца и Предвечной Матери Проявленного Мироздания, и память Духа о проживаемых состояниях блаженства, благости и безусловного счастья, которые дарует богоцельность, инициирует душу на поиск условий, в коих оная обретает возможность пребывать в искомых состояниях.</w:t>
      </w:r>
    </w:p>
    <w:p>
      <w:pPr>
        <w:pStyle w:val="TextBody"/>
        <w:rPr>
          <w:rFonts w:ascii="Times New Roman" w:hAnsi="Times New Roman" w:cs="Times New Roman"/>
        </w:rPr>
      </w:pPr>
      <w:r>
        <w:rPr>
          <w:rFonts w:cs="Times New Roman" w:ascii="Times New Roman" w:hAnsi="Times New Roman"/>
        </w:rPr>
        <w:t>В полном соответствии с субъективной точкой бытия своего активного сознания, духовный индивидуум определяет для себя Идеал, который соотвечает его пониманию счастья, и избирает средства достижения оного, зачастую не подозревая о том, что божественная душа, воплощенная в едином теле планетарной расы, в каждой своей инкарнации имеет два плана развития – искупительный и эволюционный. Искупительный план предполагает трансмутацию существующего в мгновение настоящего негативного – дисквалифицированного – опыта претворения Любви посредством осознанного покаяния и очищения полевых структур 4-х нижних тел духоносца. Эволюционный план предполагает обретение индивидуальной душой нового опыта претворения Любви посредством утончения и гармонизации творческого взаимодополнения двух Великих Начал всей Жизни. Вне цели предначертания оных планов любой другой идеал счастья, включая власть, славу, богатство, силу, есть программа сущностей демонической природы, и человек, принимая оную, принимает и универсальную энергию, положившую начало ее существованию. Искомой энергией является страдание.</w:t>
      </w:r>
    </w:p>
    <w:p>
      <w:pPr>
        <w:pStyle w:val="TextBody"/>
        <w:rPr>
          <w:rFonts w:ascii="Times New Roman" w:hAnsi="Times New Roman" w:cs="Times New Roman"/>
        </w:rPr>
      </w:pPr>
      <w:r>
        <w:rPr>
          <w:rFonts w:cs="Times New Roman" w:ascii="Times New Roman" w:hAnsi="Times New Roman"/>
        </w:rPr>
        <w:t xml:space="preserve">Возникает конфликт Внутреннего и Внешнего, ибо душа, одухотворенная Искрой Любви Великого Единства, в своей индивидуальной сущностной активности исполняя Волю Творца миров Непроявленного Хаоса, становится черной дырой, через которую энергия Любви, изливаемая из Духовного Сердца Вселенной Света, перенаправляется во Вселенную Майи и Хаоса. </w:t>
      </w:r>
    </w:p>
    <w:p>
      <w:pPr>
        <w:pStyle w:val="TextBody"/>
        <w:rPr>
          <w:rFonts w:ascii="Times New Roman" w:hAnsi="Times New Roman" w:cs="Times New Roman"/>
        </w:rPr>
      </w:pPr>
      <w:r>
        <w:rPr>
          <w:rFonts w:cs="Times New Roman" w:ascii="Times New Roman" w:hAnsi="Times New Roman"/>
        </w:rPr>
        <w:t>Дабы не допустить потерю энергии, которая есть основа всякой жизни, как божественной, так и демонической, Владыки Кармы формируют условия, в коих каждая индивидуальная душа обретает возможность вспомнить о своей истинной природе и следовать оной, реализуясь в Чистый Свет (Программа Искупления), и, расширяя оный до бесконечности, т.е. преображаясь в Божественный Исток Нового Мира, в коем обретут свою возможность и перспективу развиваться, во Внутреннюю Иерархию Провиденциальных Сил, разумные существа – мысли, чувства, качества и состояния, рожденные в союзе двух Начал и запечатлившие пик соединения оных, – Программа Эволюции.</w:t>
      </w:r>
    </w:p>
    <w:p>
      <w:pPr>
        <w:pStyle w:val="TextBody"/>
        <w:rPr>
          <w:rFonts w:ascii="Times New Roman" w:hAnsi="Times New Roman" w:cs="Times New Roman"/>
        </w:rPr>
      </w:pPr>
      <w:r>
        <w:rPr>
          <w:rFonts w:cs="Times New Roman" w:ascii="Times New Roman" w:hAnsi="Times New Roman"/>
        </w:rPr>
        <w:t>Урок, который формируем для вас, возлюбленные, 25 мая, мы называем «Радуга Сердец», ибо сегодня каждому из вас предстоит проявить чистоту божественных качеств Великого Начала, кое вы представляете в Беспредельности Проявленного Света.</w:t>
      </w:r>
    </w:p>
    <w:p>
      <w:pPr>
        <w:pStyle w:val="TextBody"/>
        <w:rPr>
          <w:rFonts w:ascii="Times New Roman" w:hAnsi="Times New Roman" w:cs="Times New Roman"/>
        </w:rPr>
      </w:pPr>
      <w:r>
        <w:rPr>
          <w:rFonts w:cs="Times New Roman" w:ascii="Times New Roman" w:hAnsi="Times New Roman"/>
        </w:rPr>
        <w:t>Благословение мое с вами!</w:t>
      </w:r>
    </w:p>
    <w:p>
      <w:pPr>
        <w:pStyle w:val="Signature"/>
        <w:rPr>
          <w:rFonts w:ascii="Times New Roman" w:hAnsi="Times New Roman" w:cs="Times New Roman"/>
        </w:rPr>
      </w:pPr>
      <w:r>
        <w:rPr>
          <w:rFonts w:cs="Times New Roman" w:ascii="Times New Roman" w:hAnsi="Times New Roman"/>
        </w:rPr>
        <w:t xml:space="preserve">Великая Мать – </w:t>
        <w:br/>
        <w:t>Радж-Раджисвари – Мать Ангелов</w:t>
      </w:r>
    </w:p>
    <w:p>
      <w:pPr>
        <w:pStyle w:val="3"/>
        <w:spacing w:before="340" w:after="0"/>
        <w:rPr>
          <w:rFonts w:ascii="Times New Roman" w:hAnsi="Times New Roman" w:cs="Times New Roman"/>
          <w:sz w:val="22"/>
          <w:szCs w:val="22"/>
        </w:rPr>
      </w:pPr>
      <w:r>
        <w:rPr>
          <w:rFonts w:cs="Times New Roman" w:ascii="Times New Roman" w:hAnsi="Times New Roman"/>
          <w:sz w:val="22"/>
          <w:szCs w:val="22"/>
        </w:rPr>
        <w:t>Июньское служение</w:t>
      </w:r>
    </w:p>
    <w:p>
      <w:pPr>
        <w:pStyle w:val="4"/>
        <w:rPr>
          <w:rFonts w:ascii="Times New Roman" w:hAnsi="Times New Roman" w:cs="Times New Roman"/>
          <w:sz w:val="22"/>
          <w:szCs w:val="22"/>
        </w:rPr>
      </w:pPr>
      <w:r>
        <w:rPr>
          <w:rFonts w:cs="Times New Roman" w:ascii="Times New Roman" w:hAnsi="Times New Roman"/>
          <w:sz w:val="22"/>
          <w:szCs w:val="22"/>
        </w:rPr>
        <w:t>Задание первого дня</w:t>
      </w:r>
    </w:p>
    <w:p>
      <w:pPr>
        <w:pStyle w:val="TextBody"/>
        <w:rPr>
          <w:rFonts w:ascii="Times New Roman" w:hAnsi="Times New Roman" w:cs="Times New Roman"/>
        </w:rPr>
      </w:pPr>
      <w:r>
        <w:rPr>
          <w:rFonts w:cs="Times New Roman" w:ascii="Times New Roman" w:hAnsi="Times New Roman"/>
        </w:rPr>
        <w:t>Благословенны будут все, истинно уверовавшие!</w:t>
      </w:r>
    </w:p>
    <w:p>
      <w:pPr>
        <w:pStyle w:val="TextBody"/>
        <w:rPr>
          <w:rFonts w:ascii="Times New Roman" w:hAnsi="Times New Roman" w:cs="Times New Roman"/>
        </w:rPr>
      </w:pPr>
      <w:r>
        <w:rPr>
          <w:rFonts w:cs="Times New Roman" w:ascii="Times New Roman" w:hAnsi="Times New Roman"/>
        </w:rPr>
        <w:t>Благословенны будут все, в Истину уверовавшие!</w:t>
      </w:r>
    </w:p>
    <w:p>
      <w:pPr>
        <w:pStyle w:val="TextBody"/>
        <w:rPr>
          <w:rFonts w:ascii="Times New Roman" w:hAnsi="Times New Roman" w:cs="Times New Roman"/>
        </w:rPr>
      </w:pPr>
      <w:r>
        <w:rPr>
          <w:rFonts w:cs="Times New Roman" w:ascii="Times New Roman" w:hAnsi="Times New Roman"/>
        </w:rPr>
        <w:t>Благословенны будут все, избравшие Путь и вступившие на дороги Вечности!</w:t>
      </w:r>
    </w:p>
    <w:p>
      <w:pPr>
        <w:pStyle w:val="TextBody"/>
        <w:rPr>
          <w:rFonts w:ascii="Times New Roman" w:hAnsi="Times New Roman" w:cs="Times New Roman"/>
        </w:rPr>
      </w:pPr>
      <w:r>
        <w:rPr>
          <w:rFonts w:cs="Times New Roman" w:ascii="Times New Roman" w:hAnsi="Times New Roman"/>
        </w:rPr>
        <w:t>Приветствуем вас, Свет несущие, на священной земле, осиянной Пламенем Эфирных Храмов Золотого Города Иерархии Надземной! Города, коему предначертана высокая миссия Врат, соединяющих разноматериальные планы Бытия, на одной из створок коих Нетварным Огнем Жизни начертан священный знак Предвечного Отца Альфы, а на другой – Предвечной Матери Омеги.</w:t>
      </w:r>
    </w:p>
    <w:p>
      <w:pPr>
        <w:pStyle w:val="TextBody"/>
        <w:rPr>
          <w:rFonts w:ascii="Times New Roman" w:hAnsi="Times New Roman" w:cs="Times New Roman"/>
        </w:rPr>
      </w:pPr>
      <w:r>
        <w:rPr>
          <w:rFonts w:cs="Times New Roman" w:ascii="Times New Roman" w:hAnsi="Times New Roman"/>
        </w:rPr>
        <w:t>Над Вратами Миров, пройти через которые могут лишь существа с чистыми помыслами и освобожденным от демонической зависимости сердцем, сияет Звезда Духа, знаменующая Единство основополагающих принципов Вселенной, запечатленных в творческом взаимодополнении двух Великих Начал, Любовью своей проявляющих Беспредельность Света, граничащую с мирами Непроявленного Хаоса.</w:t>
      </w:r>
    </w:p>
    <w:p>
      <w:pPr>
        <w:pStyle w:val="TextBody"/>
        <w:rPr>
          <w:rFonts w:ascii="Times New Roman" w:hAnsi="Times New Roman" w:cs="Times New Roman"/>
        </w:rPr>
      </w:pPr>
      <w:r>
        <w:rPr>
          <w:rFonts w:cs="Times New Roman" w:ascii="Times New Roman" w:hAnsi="Times New Roman"/>
        </w:rPr>
        <w:t>Непроявленный Хаос, как духовного индивидуума, представляющего расу, так и Вселенной, находится не вовне, а внутри всей совокупности энергоинформационных тел Присутствия.</w:t>
      </w:r>
    </w:p>
    <w:p>
      <w:pPr>
        <w:pStyle w:val="TextBody"/>
        <w:rPr>
          <w:rFonts w:ascii="Times New Roman" w:hAnsi="Times New Roman" w:cs="Times New Roman"/>
        </w:rPr>
      </w:pPr>
      <w:r>
        <w:rPr>
          <w:rFonts w:cs="Times New Roman" w:ascii="Times New Roman" w:hAnsi="Times New Roman"/>
        </w:rPr>
        <w:t>Непроявленный Хаос человека – это его подсознание, активность коего направлена на то, чтобы погрузить духовное существо в сон и, сделав оное предельно механичным, произвести подмену Реальности Божественной на иллюзорную, ибо каждый из духоносцев планеты реально проявлен и существует во Вселенной Света соразмерно осознанию собственной бессмертной природы и олицетворению с оной во всех формах своей индивидуальной сущностной активности. Здесь нам следует особо указать на то, что бессмертным представителя планетарной расы делает его опыт претворения божественных чувств, качеств и свойств каждое мгновение своего бытия.</w:t>
      </w:r>
    </w:p>
    <w:p>
      <w:pPr>
        <w:pStyle w:val="TextBody"/>
        <w:rPr>
          <w:rFonts w:ascii="Times New Roman" w:hAnsi="Times New Roman" w:cs="Times New Roman"/>
        </w:rPr>
      </w:pPr>
      <w:r>
        <w:rPr>
          <w:rFonts w:cs="Times New Roman" w:ascii="Times New Roman" w:hAnsi="Times New Roman"/>
        </w:rPr>
        <w:t>Непроявленный Хаос Вселенной – это информационное поле, именуемое нами Зику-Зигота, представляющее необожествленную и непроявленную материю, в коей содержится потенция развития всех качественных составляющих и всех Аспектов Святого Духа.</w:t>
      </w:r>
    </w:p>
    <w:p>
      <w:pPr>
        <w:pStyle w:val="TextBody"/>
        <w:rPr>
          <w:rFonts w:ascii="Times New Roman" w:hAnsi="Times New Roman" w:cs="Times New Roman"/>
        </w:rPr>
      </w:pPr>
      <w:r>
        <w:rPr>
          <w:rFonts w:cs="Times New Roman" w:ascii="Times New Roman" w:hAnsi="Times New Roman"/>
        </w:rPr>
        <w:t>Зику-Зигота в конце каждого космического цикла, включающего в себя День и Ночь Брамы, выделяет из себя энергетическую сферу – сгусток сверхплотной материи, существующей в форме интравертных ментальных программ, в основе коих заложен принцип эгоцентризма, т.е. неутолимая жажда поглотить все, что находится в пределах досягаемости, и закристаллизовать в своем внутреннем пространстве. Искомая сфера в момент слияния циклов – уход в Пралайю Вселенной, завершающей свое развитие, и пробуждение к активности Вселенной, готовящейся обрести свой уникальный опыт Эволюции, – обволакивается световой энергией Духа. Первичный импульс, рожденный в мгновение соприкосновения готовой к оплодотворению сферы непроявленной материи и высоконравственного опыта уходящей, как было указано выше, в Пралайю Вселенной, рождает вибрационно-звуковую волну, давая начало проявлению – изречению – Света Нового Мира. И еще раз концентрируем ваше осознанное внимание, возлюбленные сотворцы Просветленной Реальности Бытия: Вселенная Проявленная и Обожествленная – это далеко не одно и то же.</w:t>
      </w:r>
    </w:p>
    <w:p>
      <w:pPr>
        <w:pStyle w:val="TextBody"/>
        <w:spacing w:lineRule="atLeast" w:line="256"/>
        <w:rPr>
          <w:rFonts w:ascii="Times New Roman" w:hAnsi="Times New Roman" w:cs="Times New Roman"/>
        </w:rPr>
      </w:pPr>
      <w:r>
        <w:rPr>
          <w:rFonts w:cs="Times New Roman" w:ascii="Times New Roman" w:hAnsi="Times New Roman"/>
        </w:rPr>
        <w:t>Только обожествление, как результат нисхождения существ, являющихся носителями Идеи, или Закона, дает начало Эволюции миров и формированию чувственной сферы оных.</w:t>
      </w:r>
    </w:p>
    <w:p>
      <w:pPr>
        <w:pStyle w:val="TextBody"/>
        <w:spacing w:lineRule="atLeast" w:line="256"/>
        <w:rPr>
          <w:rFonts w:ascii="Times New Roman" w:hAnsi="Times New Roman" w:cs="Times New Roman"/>
        </w:rPr>
      </w:pPr>
      <w:r>
        <w:rPr>
          <w:rFonts w:cs="Times New Roman" w:ascii="Times New Roman" w:hAnsi="Times New Roman"/>
        </w:rPr>
        <w:t>Наши дорогие земные братья и сестры, участники единого планетарного служения, направленного на реорганизацию Бытия Вселенной! Урок, обозначенный нами на 21 июня, мы назвали «Жизнь Света».</w:t>
      </w:r>
    </w:p>
    <w:p>
      <w:pPr>
        <w:pStyle w:val="TextBody"/>
        <w:spacing w:lineRule="atLeast" w:line="256"/>
        <w:rPr>
          <w:rFonts w:ascii="Times New Roman" w:hAnsi="Times New Roman" w:cs="Times New Roman"/>
        </w:rPr>
      </w:pPr>
      <w:r>
        <w:rPr>
          <w:rFonts w:cs="Times New Roman" w:ascii="Times New Roman" w:hAnsi="Times New Roman"/>
        </w:rPr>
        <w:t>Сегодня каждый из вас выступает в роли экзаменатора и экзаменуемого. И по результатам прожитого совместно дня в Фокусе Эфирного Храма «Содружество» Золотого Города будьте готовы ответить на вопрос: насколько светоносной была активность вашей индивидуальной души во всех формах своего проявления?</w:t>
      </w:r>
    </w:p>
    <w:p>
      <w:pPr>
        <w:pStyle w:val="TextBody"/>
        <w:spacing w:lineRule="atLeast" w:line="256"/>
        <w:rPr>
          <w:rFonts w:ascii="Times New Roman" w:hAnsi="Times New Roman" w:cs="Times New Roman"/>
        </w:rPr>
      </w:pPr>
      <w:r>
        <w:rPr>
          <w:rFonts w:cs="Times New Roman" w:ascii="Times New Roman" w:hAnsi="Times New Roman"/>
        </w:rPr>
        <w:t>Благословенны будьте, все, истинно уверовавшие!</w:t>
      </w:r>
    </w:p>
    <w:p>
      <w:pPr>
        <w:pStyle w:val="TextBody"/>
        <w:spacing w:lineRule="atLeast" w:line="256"/>
        <w:rPr>
          <w:rFonts w:ascii="Times New Roman" w:hAnsi="Times New Roman" w:cs="Times New Roman"/>
        </w:rPr>
      </w:pPr>
      <w:r>
        <w:rPr>
          <w:rFonts w:cs="Times New Roman" w:ascii="Times New Roman" w:hAnsi="Times New Roman"/>
        </w:rPr>
        <w:t>Благословенны будьте, все, в Истину уверовавшие!</w:t>
      </w:r>
    </w:p>
    <w:p>
      <w:pPr>
        <w:pStyle w:val="TextBody"/>
        <w:spacing w:lineRule="atLeast" w:line="256"/>
        <w:rPr>
          <w:rFonts w:ascii="Times New Roman" w:hAnsi="Times New Roman" w:cs="Times New Roman"/>
        </w:rPr>
      </w:pPr>
      <w:r>
        <w:rPr>
          <w:rFonts w:cs="Times New Roman" w:ascii="Times New Roman" w:hAnsi="Times New Roman"/>
        </w:rPr>
        <w:t>Благословенны будьте, все, избравшие Путь и вступившие на дороги Вечности!</w:t>
      </w:r>
    </w:p>
    <w:p>
      <w:pPr>
        <w:pStyle w:val="Signature"/>
        <w:spacing w:before="113" w:after="0"/>
        <w:rPr>
          <w:rFonts w:ascii="Times New Roman" w:hAnsi="Times New Roman" w:cs="Times New Roman"/>
        </w:rPr>
      </w:pPr>
      <w:r>
        <w:rPr>
          <w:rFonts w:cs="Times New Roman" w:ascii="Times New Roman" w:hAnsi="Times New Roman"/>
        </w:rPr>
        <w:t>Архангел Метатрон</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Задание второго дня</w:t>
      </w:r>
    </w:p>
    <w:p>
      <w:pPr>
        <w:pStyle w:val="TextBody"/>
        <w:rPr>
          <w:rFonts w:ascii="Times New Roman" w:hAnsi="Times New Roman" w:cs="Times New Roman"/>
        </w:rPr>
      </w:pPr>
      <w:r>
        <w:rPr>
          <w:rFonts w:cs="Times New Roman" w:ascii="Times New Roman" w:hAnsi="Times New Roman"/>
        </w:rPr>
        <w:t>Огненный Дух Устремления да преобразует сознание души вашей, пробуждая к активности Внутреннего Христа и наполняя Чашу Сокровенную нетварным пламенем Новой Жизни.</w:t>
      </w:r>
    </w:p>
    <w:p>
      <w:pPr>
        <w:pStyle w:val="TextBody"/>
        <w:spacing w:lineRule="atLeast" w:line="272"/>
        <w:rPr>
          <w:rFonts w:ascii="Times New Roman" w:hAnsi="Times New Roman" w:cs="Times New Roman"/>
        </w:rPr>
      </w:pPr>
      <w:r>
        <w:rPr>
          <w:rFonts w:cs="Times New Roman" w:ascii="Times New Roman" w:hAnsi="Times New Roman"/>
        </w:rPr>
        <w:t>Иерархия сфер Надземных поздравляет всех своих земных сотрудников с праздником летнего солнцестояния. И в нашем мире, оживотворяемом лучистым светом двойного Солнца, коий является для представителей 5-го планетарного человечества благословенной Матери-Земли Миром Горним, в день первый солнечного равновесия мы прославляем Князя Хеморена – Божественного Управителя планетарных духов, проходящих свою эволюцию в Луче Матери Мира, одухотворяющей своей любовью и своим могуществом всех представителей элементальных и стихиальных эволюций, директоратов и природных царств, кои благословлены в Предвечном Истоке всей Жизни ткать из Лучей Духовного Света материю пространства, формируя внешние условия Бытия, в которых Искра Присутствия Я Есмь обретает возможность настяжать свой уникальный опыт претворения Любви.</w:t>
      </w:r>
    </w:p>
    <w:p>
      <w:pPr>
        <w:pStyle w:val="TextBody"/>
        <w:spacing w:lineRule="atLeast" w:line="272"/>
        <w:rPr>
          <w:rFonts w:ascii="Times New Roman" w:hAnsi="Times New Roman" w:cs="Times New Roman"/>
        </w:rPr>
      </w:pPr>
      <w:r>
        <w:rPr>
          <w:rFonts w:cs="Times New Roman" w:ascii="Times New Roman" w:hAnsi="Times New Roman"/>
        </w:rPr>
        <w:t>На космических часах Вечности остались последние секунды до того долгожданного нами момента, когда Семья Света воссоединится в объективно для вас существующей реальности Горнего Мира во имя сотворения Нового Мирового Порядка, основой и основанием коего, как неоднократно указывали посвященным чела Учителя Сфер Надземных, воплотятся содружество и братство всех эволюций, Любовь и Творческое Взаимодополнение двух Великих Начал Божественной Жизни.</w:t>
      </w:r>
    </w:p>
    <w:p>
      <w:pPr>
        <w:pStyle w:val="TextBody"/>
        <w:spacing w:lineRule="atLeast" w:line="272"/>
        <w:rPr>
          <w:rFonts w:ascii="Times New Roman" w:hAnsi="Times New Roman" w:cs="Times New Roman"/>
        </w:rPr>
      </w:pPr>
      <w:r>
        <w:rPr>
          <w:rFonts w:cs="Times New Roman" w:ascii="Times New Roman" w:hAnsi="Times New Roman"/>
        </w:rPr>
        <w:t>Истинная и сокровенная суть духовного содружества – единомыслие и устремление к Первоистоку, проявляемые в осознанном вмещении светоносцами Беспредельности божественного плана развития Вселенной и в их персональной готовности принять на себя ответственность за реализацию той части оного, которая равновелика индивидуальному нравственному опыту претворения Любви в космическом моменте настоящего, соотвечающем точке бытия субъективного самоосознания оных.</w:t>
      </w:r>
    </w:p>
    <w:p>
      <w:pPr>
        <w:pStyle w:val="TextBody"/>
        <w:spacing w:lineRule="atLeast" w:line="272"/>
        <w:rPr/>
      </w:pPr>
      <w:r>
        <w:rPr>
          <w:rFonts w:cs="Times New Roman" w:ascii="Times New Roman" w:hAnsi="Times New Roman"/>
        </w:rPr>
        <w:t>Истинная и сокровенная суть Космического Братства</w:t>
      </w:r>
      <w:r>
        <w:rPr>
          <w:rFonts w:cs="Times New Roman" w:ascii="Times New Roman" w:hAnsi="Times New Roman"/>
          <w:i/>
          <w:iCs/>
        </w:rPr>
        <w:t xml:space="preserve"> </w:t>
      </w:r>
      <w:r>
        <w:rPr>
          <w:rFonts w:cs="Times New Roman" w:ascii="Times New Roman" w:hAnsi="Times New Roman"/>
        </w:rPr>
        <w:t>заключается в осознанном приятии светоносцами Беспредельности своей первородной разумной духовной природы и первородной разумной духовной природы всех творений Единосущего, понимание и вмещение той части предвечной Истины, которая гласит, что каждое богореальное существо, развивающееся в реальностях Золотого Дня Брамы, является сокровенной частью Великого Единства – Искрой Присутствия Я Есмь Альфы и Омеги Проявленного Мироздания.</w:t>
      </w:r>
    </w:p>
    <w:p>
      <w:pPr>
        <w:pStyle w:val="TextBody"/>
        <w:spacing w:lineRule="atLeast" w:line="274"/>
        <w:rPr>
          <w:rFonts w:ascii="Times New Roman" w:hAnsi="Times New Roman" w:cs="Times New Roman"/>
        </w:rPr>
      </w:pPr>
      <w:r>
        <w:rPr>
          <w:rFonts w:cs="Times New Roman" w:ascii="Times New Roman" w:hAnsi="Times New Roman"/>
        </w:rPr>
        <w:t xml:space="preserve">Возлюбленные, урок, названный «Манифестация Смирения», коий вам предстоит прожить 22 июня, обозначен Князем Хемореном. Он предлагает вам в течение дня посетить земную проекцию Эфирного Храма Владыки Зариэля, Архангела 16-го Луча, дабы, соприкоснувшись с эманациями Доброжелания и Всевмещения, «...их Свет вобрать в сосуд священный сердца и проявить в активности своей, ибо тогда лишь можем говорить о воскрешении Космического Братства, когда узрим, что Человек нашел единомыслие внутри потока Жизни, в котором он проявлен...». </w:t>
      </w:r>
    </w:p>
    <w:p>
      <w:pPr>
        <w:pStyle w:val="TextBody"/>
        <w:spacing w:lineRule="atLeast" w:line="274"/>
        <w:rPr/>
      </w:pPr>
      <w:r>
        <w:rPr>
          <w:rFonts w:cs="Times New Roman" w:ascii="Times New Roman" w:hAnsi="Times New Roman"/>
        </w:rPr>
        <w:t xml:space="preserve">Решая задание дня, каждому из земных участников служения предстоит установить контакт и достигнуть единопонимания </w:t>
      </w:r>
      <w:r>
        <w:rPr>
          <w:rFonts w:cs="Times New Roman" w:ascii="Times New Roman" w:hAnsi="Times New Roman"/>
          <w:b/>
          <w:bCs/>
        </w:rPr>
        <w:t>вне</w:t>
      </w:r>
      <w:r>
        <w:rPr>
          <w:rFonts w:cs="Times New Roman" w:ascii="Times New Roman" w:hAnsi="Times New Roman"/>
        </w:rPr>
        <w:t xml:space="preserve"> круга единомышленников, устремленных к Первоистоку Бытия и посвященных в божественную мистерию проводимой реорганизации, собравшихся по велению сердца в Пространстве Света в ответ на Зов Сфер Надземных, переданный Советом Эволюции через земных руководителей магнитной сети «Звезда Преображения».</w:t>
      </w:r>
    </w:p>
    <w:p>
      <w:pPr>
        <w:pStyle w:val="TextBody"/>
        <w:spacing w:lineRule="atLeast" w:line="274"/>
        <w:rPr>
          <w:rFonts w:ascii="Times New Roman" w:hAnsi="Times New Roman" w:cs="Times New Roman"/>
        </w:rPr>
      </w:pPr>
      <w:r>
        <w:rPr>
          <w:rFonts w:cs="Times New Roman" w:ascii="Times New Roman" w:hAnsi="Times New Roman"/>
        </w:rPr>
        <w:t>Даб благостным был сей урок для каждого из вас, откроем внутреннюю суть Божественного Смирения.</w:t>
      </w:r>
    </w:p>
    <w:p>
      <w:pPr>
        <w:pStyle w:val="TextBody"/>
        <w:spacing w:lineRule="atLeast" w:line="274"/>
        <w:rPr/>
      </w:pPr>
      <w:r>
        <w:rPr>
          <w:rFonts w:cs="Times New Roman" w:ascii="Times New Roman" w:hAnsi="Times New Roman"/>
        </w:rPr>
        <w:t>Смирение</w:t>
      </w:r>
      <w:r>
        <w:rPr>
          <w:rFonts w:cs="Times New Roman" w:ascii="Times New Roman" w:hAnsi="Times New Roman"/>
          <w:i/>
          <w:iCs/>
        </w:rPr>
        <w:t> </w:t>
      </w:r>
      <w:r>
        <w:rPr>
          <w:rFonts w:cs="Times New Roman" w:ascii="Times New Roman" w:hAnsi="Times New Roman"/>
        </w:rPr>
        <w:t>– состояние внутренней гармонии и равновесия, которое позволяет индивидуальной душе распознать суть предложенной кармической задачи и найти путь и метод эволюционного решения оной.</w:t>
      </w:r>
    </w:p>
    <w:p>
      <w:pPr>
        <w:pStyle w:val="TextBody"/>
        <w:spacing w:lineRule="atLeast" w:line="274"/>
        <w:rPr>
          <w:rFonts w:ascii="Times New Roman" w:hAnsi="Times New Roman" w:cs="Times New Roman"/>
        </w:rPr>
      </w:pPr>
      <w:r>
        <w:rPr>
          <w:rFonts w:cs="Times New Roman" w:ascii="Times New Roman" w:hAnsi="Times New Roman"/>
        </w:rPr>
        <w:t>Любви и радости в пути самопознания и пробуждения индивидуального сознания Я Есмь Христа!</w:t>
      </w:r>
    </w:p>
    <w:p>
      <w:pPr>
        <w:pStyle w:val="Signature"/>
        <w:spacing w:before="170" w:after="0"/>
        <w:rPr>
          <w:rFonts w:ascii="Times New Roman" w:hAnsi="Times New Roman" w:cs="Times New Roman"/>
        </w:rPr>
      </w:pPr>
      <w:r>
        <w:rPr>
          <w:rFonts w:cs="Times New Roman" w:ascii="Times New Roman" w:hAnsi="Times New Roman"/>
        </w:rPr>
        <w:t>Владыка Абэор –</w:t>
        <w:br/>
        <w:t>Божественный Контроль</w:t>
      </w:r>
    </w:p>
    <w:p>
      <w:pPr>
        <w:pStyle w:val="4"/>
        <w:rPr>
          <w:rFonts w:ascii="Times New Roman" w:hAnsi="Times New Roman" w:cs="Times New Roman"/>
          <w:sz w:val="22"/>
          <w:szCs w:val="22"/>
        </w:rPr>
      </w:pPr>
      <w:r>
        <w:rPr>
          <w:rFonts w:cs="Times New Roman" w:ascii="Times New Roman" w:hAnsi="Times New Roman"/>
          <w:sz w:val="22"/>
          <w:szCs w:val="22"/>
        </w:rPr>
        <w:t>Задание третьего дня</w:t>
      </w:r>
    </w:p>
    <w:p>
      <w:pPr>
        <w:pStyle w:val="TextBody"/>
        <w:rPr>
          <w:rFonts w:ascii="Times New Roman" w:hAnsi="Times New Roman" w:cs="Times New Roman"/>
        </w:rPr>
      </w:pPr>
      <w:r>
        <w:rPr>
          <w:rFonts w:cs="Times New Roman" w:ascii="Times New Roman" w:hAnsi="Times New Roman"/>
        </w:rPr>
        <w:t>О, Любовь, сокровенная суть и истинное существо всей Божественной Жизни! Приблизиться к тебе – приблизиться к Первоистоку Мира, познать тебя – познать Беспредельность Изреченного Света, пребывать в тебе – пребывать в блаженстве и радости, изливать тебя – высший смысл существования человека и его первородное предначертание!</w:t>
      </w:r>
    </w:p>
    <w:p>
      <w:pPr>
        <w:pStyle w:val="TextBody"/>
        <w:rPr>
          <w:rFonts w:ascii="Times New Roman" w:hAnsi="Times New Roman" w:cs="Times New Roman"/>
        </w:rPr>
      </w:pPr>
      <w:r>
        <w:rPr>
          <w:rFonts w:cs="Times New Roman" w:ascii="Times New Roman" w:hAnsi="Times New Roman"/>
        </w:rPr>
        <w:t>Возлюбленные! Приветствуем вас, возложившие свои сердца на Алтарь Единого Служения в день второй солнечного равновесия, день, в коий все лучезарные и просветленные существа благословенной Терры чествуют Владыку Ива –  Божественного Управителя планетарного человечества, некогда разделенного-разорванного иерофантами миров Непроявленного Хаоса на обособленные части. Ибо 2/3 Единого, именуемые даймоны, или крылатые люди, и в настоящий момент пребывают в Эдемском Саду, созданном Всетворцом Миров в энергоинформационном и вибрационном эталоне физической октавы Бытия, дабы наполнять, обожествлять Вечность красотой и ароматом новых граней претворенной Любви, утончать и совершенствовать грани проявленные, являющиеся сокровенным опытом Духа, запечатлившим мгновения соединения-слияния двух основополагающих и взаимодополняющих принципов Бытия – Мужского и Женского Начала всей Божественной Жизни. И только 1/3 познала грехопадение, заинтересовавшись интравертными программами демонической природы, чужеродными для экстравертных существ, одухотворенных Создателем всей Беспредельности Проявленного Света.</w:t>
      </w:r>
    </w:p>
    <w:p>
      <w:pPr>
        <w:pStyle w:val="TextBody"/>
        <w:rPr>
          <w:rFonts w:ascii="Times New Roman" w:hAnsi="Times New Roman" w:cs="Times New Roman"/>
        </w:rPr>
      </w:pPr>
      <w:r>
        <w:rPr>
          <w:rFonts w:cs="Times New Roman" w:ascii="Times New Roman" w:hAnsi="Times New Roman"/>
        </w:rPr>
        <w:t>Грехопадение отступившей от исполнения Воли Небесных Родителей части планетарного человечества проявлено в нарушении Высшего Закона, регулирующего активность, бытие и планы развития жизнепотоков ангелов, людей, элементалов, воплощенных в физической октаве Мироздания, – Закона Безусловной и Жертвенной Любви, как основы и основания сотрудничества, единства и братства всех Эволюций, являющихся совершенствующимися и созидающими частями Великого Целого.</w:t>
      </w:r>
    </w:p>
    <w:p>
      <w:pPr>
        <w:pStyle w:val="TextBody"/>
        <w:rPr/>
      </w:pPr>
      <w:r>
        <w:rPr>
          <w:rFonts w:cs="Times New Roman" w:ascii="Times New Roman" w:hAnsi="Times New Roman"/>
        </w:rPr>
        <w:t xml:space="preserve">Сокровенная суть </w:t>
      </w:r>
      <w:r>
        <w:rPr>
          <w:rFonts w:cs="Times New Roman" w:ascii="Times New Roman" w:hAnsi="Times New Roman"/>
          <w:b/>
          <w:bCs/>
        </w:rPr>
        <w:t>безусловности</w:t>
      </w:r>
      <w:r>
        <w:rPr>
          <w:rFonts w:cs="Times New Roman" w:ascii="Times New Roman" w:hAnsi="Times New Roman"/>
          <w:i/>
          <w:iCs/>
        </w:rPr>
        <w:t xml:space="preserve"> – </w:t>
      </w:r>
      <w:r>
        <w:rPr>
          <w:rFonts w:cs="Times New Roman" w:ascii="Times New Roman" w:hAnsi="Times New Roman"/>
        </w:rPr>
        <w:t>проживание состояния Богоосознания, проявляемого как отождествление сущностного самоосознания светоносца, «образа себя», со своей истинной первородной духовной природой.</w:t>
      </w:r>
    </w:p>
    <w:p>
      <w:pPr>
        <w:pStyle w:val="TextBody"/>
        <w:rPr/>
      </w:pPr>
      <w:r>
        <w:rPr>
          <w:rFonts w:cs="Times New Roman" w:ascii="Times New Roman" w:hAnsi="Times New Roman"/>
        </w:rPr>
        <w:t xml:space="preserve">Сокровенная суть </w:t>
      </w:r>
      <w:r>
        <w:rPr>
          <w:rFonts w:cs="Times New Roman" w:ascii="Times New Roman" w:hAnsi="Times New Roman"/>
          <w:b/>
          <w:bCs/>
        </w:rPr>
        <w:t>жертвенности</w:t>
      </w:r>
      <w:r>
        <w:rPr>
          <w:rFonts w:cs="Times New Roman" w:ascii="Times New Roman" w:hAnsi="Times New Roman"/>
          <w:i/>
          <w:iCs/>
        </w:rPr>
        <w:t xml:space="preserve"> – </w:t>
      </w:r>
      <w:r>
        <w:rPr>
          <w:rFonts w:cs="Times New Roman" w:ascii="Times New Roman" w:hAnsi="Times New Roman"/>
        </w:rPr>
        <w:t>приятие Богоруководства, проявляемое как изливание светоносцем своей истинной духовной природы во всех формах своей субъективной сущностной активности.</w:t>
      </w:r>
    </w:p>
    <w:p>
      <w:pPr>
        <w:pStyle w:val="TextBody"/>
        <w:rPr>
          <w:rFonts w:ascii="Times New Roman" w:hAnsi="Times New Roman" w:cs="Times New Roman"/>
        </w:rPr>
      </w:pPr>
      <w:r>
        <w:rPr>
          <w:rFonts w:cs="Times New Roman" w:ascii="Times New Roman" w:hAnsi="Times New Roman"/>
        </w:rPr>
        <w:t>Грехопадение отступившей от исполнения Воли Небесных Родителей части планетарного человечества проявлено в нарушении Высшего Закона, регулирующего взаимоотношения двух Великих Начал всей Божественной Жизни, коим даровано в Единстве своем и Единством своим проявлять и одухотворять миры, возжигать новые звезды, управлять пространством и временем, – Закона Любви и Творческого Взаимодополнения двух Основополагающих Принципов Вселенной.</w:t>
      </w:r>
    </w:p>
    <w:p>
      <w:pPr>
        <w:pStyle w:val="TextBody"/>
        <w:rPr>
          <w:rFonts w:ascii="Times New Roman" w:hAnsi="Times New Roman" w:cs="Times New Roman"/>
        </w:rPr>
      </w:pPr>
      <w:r>
        <w:rPr>
          <w:rFonts w:cs="Times New Roman" w:ascii="Times New Roman" w:hAnsi="Times New Roman"/>
        </w:rPr>
        <w:t>Олицетворяясь с Образом и претворяя Подобие Великого Единства, Дух Мужества, как Активное Начало Бытия, является создателем новых планов и идей. И истинная миссия всех светоносцев Вечности, в коих животворит Искра Присутствия Небесного Отца Альфы, заключается в обожествлении Проявленной Вселенной посредством передачи импульсов духотонкости и просветленных состояний в полевые структуры лучезарных существ, в коих Великая Мать Омега запечатлила бессмертный Свет Присутствия своего. Дух Женственности, являясь Пассивным, Претворяющим Началом Мироздания, утончает своими состояниями и наполняет чувствами эманируемые Мужеством идеи и планы. Как результат Единства и Творческого Взаимодополнения в Лоне Вечности рождается Реальность, являющаяся одним из планов Бытия, в пространственно-временном континууме коего проходят свое развитие богореальные существа, чей внутренний мир, его состояния, вибрационно тождественен миру внешнему, его состояниям, и резонирует с оными.</w:t>
      </w:r>
    </w:p>
    <w:p>
      <w:pPr>
        <w:pStyle w:val="TextBody"/>
        <w:rPr>
          <w:rFonts w:ascii="Times New Roman" w:hAnsi="Times New Roman" w:cs="Times New Roman"/>
        </w:rPr>
      </w:pPr>
      <w:r>
        <w:rPr>
          <w:rFonts w:cs="Times New Roman" w:ascii="Times New Roman" w:hAnsi="Times New Roman"/>
        </w:rPr>
        <w:t>И если в Мужестве проявлен Дух Вселенной, как Закон, то в Женственности проявлена Душа Вселенной, как опыт реализации Закона в пространствах и времени.</w:t>
      </w:r>
    </w:p>
    <w:p>
      <w:pPr>
        <w:pStyle w:val="TextBody"/>
        <w:rPr>
          <w:rFonts w:ascii="Times New Roman" w:hAnsi="Times New Roman" w:cs="Times New Roman"/>
        </w:rPr>
      </w:pPr>
      <w:r>
        <w:rPr>
          <w:rFonts w:cs="Times New Roman" w:ascii="Times New Roman" w:hAnsi="Times New Roman"/>
        </w:rPr>
        <w:t>Возлюбленные, в послании Владыки Абэора было упомянуто о том, что реальность Мира Горнего оживотворяет Свет двойного Солнца. Проясним вышеобозначенное.</w:t>
      </w:r>
    </w:p>
    <w:p>
      <w:pPr>
        <w:pStyle w:val="TextBody"/>
        <w:rPr>
          <w:rFonts w:ascii="Times New Roman" w:hAnsi="Times New Roman" w:cs="Times New Roman"/>
        </w:rPr>
      </w:pPr>
      <w:r>
        <w:rPr>
          <w:rFonts w:cs="Times New Roman" w:ascii="Times New Roman" w:hAnsi="Times New Roman"/>
        </w:rPr>
        <w:t>Двойное Солнце тонкого плана Бытия формируют каузальные тела Лучезарных Космических Существ, кои вам известны как планета Юпитер и звезда Соль – физическое Солнце вашего мира. В реальностях Высших Мировых Порядков оные есмь Единый Свет Божественного Гермафродита Даоро-Ли – Высшего Иерарха, Творца системы Терра-Соль, сверхсознание коего включает божественные индивидуальности Великого Небесного Отца Гелиуса, являющего вам свой лик в Лучах Юпитера, и Великой Небесной Матери Весты, изливающей свою Любовь в лучах физического Солнца.</w:t>
      </w:r>
    </w:p>
    <w:p>
      <w:pPr>
        <w:pStyle w:val="TextBody"/>
        <w:rPr>
          <w:rFonts w:ascii="Times New Roman" w:hAnsi="Times New Roman" w:cs="Times New Roman"/>
        </w:rPr>
      </w:pPr>
      <w:r>
        <w:rPr>
          <w:rFonts w:cs="Times New Roman" w:ascii="Times New Roman" w:hAnsi="Times New Roman"/>
        </w:rPr>
        <w:t>Примите знания ниспосылаемые, как часть Предвечной Истины, постигнутой и проживаемой вашими Наставниками в священнообителях Мира Горнего.</w:t>
      </w:r>
    </w:p>
    <w:p>
      <w:pPr>
        <w:pStyle w:val="TextBody"/>
        <w:rPr>
          <w:rFonts w:ascii="Times New Roman" w:hAnsi="Times New Roman" w:cs="Times New Roman"/>
        </w:rPr>
      </w:pPr>
      <w:r>
        <w:rPr>
          <w:rFonts w:cs="Times New Roman" w:ascii="Times New Roman" w:hAnsi="Times New Roman"/>
        </w:rPr>
        <w:t>Урок, который обозначен на 23 июня, получил название «Единство во времени». Сегодня всем вам предстоит прочувствовать одномоментную многореальность объективно существующей божественной души, неотъемлемой частью которой является ваше субъективное самоосознание. И по итогам дня готов приветствовать всех вас в земной проекции Эфирного Храма, коий оживотворяю могуществом и Светом своим.</w:t>
      </w:r>
    </w:p>
    <w:p>
      <w:pPr>
        <w:pStyle w:val="Signature"/>
        <w:spacing w:before="113" w:after="0"/>
        <w:rPr>
          <w:rFonts w:ascii="Times New Roman" w:hAnsi="Times New Roman" w:cs="Times New Roman"/>
        </w:rPr>
      </w:pPr>
      <w:r>
        <w:rPr>
          <w:rFonts w:cs="Times New Roman" w:ascii="Times New Roman" w:hAnsi="Times New Roman"/>
        </w:rPr>
        <w:t>Владыка Зурван</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Задание четвертого дня</w:t>
      </w:r>
    </w:p>
    <w:p>
      <w:pPr>
        <w:pStyle w:val="TextBody"/>
        <w:rPr>
          <w:rFonts w:ascii="Times New Roman" w:hAnsi="Times New Roman" w:cs="Times New Roman"/>
        </w:rPr>
      </w:pPr>
      <w:r>
        <w:rPr>
          <w:rFonts w:cs="Times New Roman" w:ascii="Times New Roman" w:hAnsi="Times New Roman"/>
        </w:rPr>
        <w:t>Гармония и блаженство Мира Высшего да наполнит Сосуд Жизни Истинной, сокрытый во Внутреннем вашем!</w:t>
      </w:r>
    </w:p>
    <w:p>
      <w:pPr>
        <w:pStyle w:val="TextBody"/>
        <w:rPr>
          <w:rFonts w:ascii="Times New Roman" w:hAnsi="Times New Roman" w:cs="Times New Roman"/>
        </w:rPr>
      </w:pPr>
      <w:r>
        <w:rPr>
          <w:rFonts w:cs="Times New Roman" w:ascii="Times New Roman" w:hAnsi="Times New Roman"/>
        </w:rPr>
        <w:t>Возлюбленные сердцем моим воплощения Света! Реорганизация Мирового Порядка начинается с внутренней реорганизации каждого богореального существа Проявленной Вселенной, и прежде всего тех из них, кто проходит свою эволюцию в Аспекте Сознания Небесного Отца. В вашем мире – физической октаве Великого Присутствия Я Есмь – к оным относятся представители планетарного человечества – носители Бессмертного Духа Великого Закона, и от того, как каждый духовный индивидуум, воплощенный в Мире Человеков, исполняет свои обязательства перед Небесным Истоком всей Божественной Жизни, зависит бытие Вселенной, направление и сроки развития оной.</w:t>
      </w:r>
    </w:p>
    <w:p>
      <w:pPr>
        <w:pStyle w:val="TextBody"/>
        <w:rPr/>
      </w:pPr>
      <w:r>
        <w:rPr>
          <w:rFonts w:cs="Times New Roman" w:ascii="Times New Roman" w:hAnsi="Times New Roman"/>
        </w:rPr>
        <w:t xml:space="preserve">Как неоднократно указывали в своих уроках Учителя и Наставники Мира Горнего, </w:t>
      </w:r>
      <w:r>
        <w:rPr>
          <w:rFonts w:cs="Times New Roman" w:ascii="Times New Roman" w:hAnsi="Times New Roman"/>
          <w:b/>
          <w:bCs/>
        </w:rPr>
        <w:t>главным</w:t>
      </w:r>
      <w:r>
        <w:rPr>
          <w:rFonts w:cs="Times New Roman" w:ascii="Times New Roman" w:hAnsi="Times New Roman"/>
          <w:i/>
          <w:iCs/>
        </w:rPr>
        <w:t xml:space="preserve"> </w:t>
      </w:r>
      <w:r>
        <w:rPr>
          <w:rFonts w:cs="Times New Roman" w:ascii="Times New Roman" w:hAnsi="Times New Roman"/>
        </w:rPr>
        <w:t xml:space="preserve">и по сути </w:t>
      </w:r>
      <w:r>
        <w:rPr>
          <w:rFonts w:cs="Times New Roman" w:ascii="Times New Roman" w:hAnsi="Times New Roman"/>
          <w:b/>
          <w:bCs/>
        </w:rPr>
        <w:t>единственным</w:t>
      </w:r>
      <w:r>
        <w:rPr>
          <w:rFonts w:cs="Times New Roman" w:ascii="Times New Roman" w:hAnsi="Times New Roman"/>
          <w:i/>
          <w:iCs/>
        </w:rPr>
        <w:t xml:space="preserve"> </w:t>
      </w:r>
      <w:r>
        <w:rPr>
          <w:rFonts w:cs="Times New Roman" w:ascii="Times New Roman" w:hAnsi="Times New Roman"/>
        </w:rPr>
        <w:t>Законом, регулирующим отношения человека с Божественностью в энергоинформационном пространстве Эдемского Сада, является Закон Любви и Творческого Взаимодополнения двух Великих Начал Проявленной Вселенной.</w:t>
      </w:r>
    </w:p>
    <w:p>
      <w:pPr>
        <w:pStyle w:val="TextBody"/>
        <w:rPr>
          <w:rFonts w:ascii="Times New Roman" w:hAnsi="Times New Roman" w:cs="Times New Roman"/>
        </w:rPr>
      </w:pPr>
      <w:r>
        <w:rPr>
          <w:rFonts w:cs="Times New Roman" w:ascii="Times New Roman" w:hAnsi="Times New Roman"/>
        </w:rPr>
        <w:t>Непреложное исполнение Закона предполагает осознанное и совершенное понимание представителями расы космической миссии и космического предназначения Мужчины и Женщины, как воплощенного и одухотворенного Света Небесного Отца и Небесной Матери Проявленного Бытия.</w:t>
      </w:r>
    </w:p>
    <w:p>
      <w:pPr>
        <w:pStyle w:val="TextBody"/>
        <w:rPr/>
      </w:pPr>
      <w:r>
        <w:rPr>
          <w:rFonts w:cs="Times New Roman" w:ascii="Times New Roman" w:hAnsi="Times New Roman"/>
        </w:rPr>
        <w:t xml:space="preserve">Возлюбленные! Пришло время, когда вам следует знать о том, что Эдемский Сад существует в </w:t>
      </w:r>
      <w:r>
        <w:rPr>
          <w:rFonts w:cs="Times New Roman" w:ascii="Times New Roman" w:hAnsi="Times New Roman"/>
          <w:b/>
          <w:bCs/>
        </w:rPr>
        <w:t>настоящем</w:t>
      </w:r>
      <w:r>
        <w:rPr>
          <w:rFonts w:cs="Times New Roman" w:ascii="Times New Roman" w:hAnsi="Times New Roman"/>
          <w:i/>
          <w:iCs/>
        </w:rPr>
        <w:t xml:space="preserve">, </w:t>
      </w:r>
      <w:r>
        <w:rPr>
          <w:rFonts w:cs="Times New Roman" w:ascii="Times New Roman" w:hAnsi="Times New Roman"/>
        </w:rPr>
        <w:t>и не в Мирах Надземных, а в энергоинформационном и вибрационном эталоне физической октавы Мироздания, параллельно осознаваемой и воспринимаемой вами реальности, являющейся одним из отражений Реальности Истинной. И в нем пребывают 2/3 единого планетарного человечества, не познавшие грехопадения, для коих отступничество 60 миллиардов душ от исполнения Божественного Плана Эволюции, как следствие отождествления всех форм своей индивидуальной сущностной активности с интравертными программами существ, порожденных мирами Непроявленного Хаоса и чужеродными для Вселенной Света, обернулось трагедией. Ибо была разорвана живая связь сердец внутри одного жизнепотока, в то время как планетарное человечество является Единым Космическим Существом – Божественным Гермафродитом Внутреннего Круга, проходящим свое развитие в каузальном теле Всетворца, Мужская Индивидуальность коего имеет персонифицированное сущностное имя Адам, а Женская – Ева, коий, исполняя Волю Всетворца и свое божественное предназначение, дифференцировал Внутренний Свет, изрекая – рождая – Искры Присутствия Я Есмь. Искомые, первородные от Внутреннего Круга Сознания Всетворца, Искры, воплотившись богами и богинями ментального плана Бытия – Огненного Мира – во имя обожествления оного, исполнив свою миссию, дали жизнь и стали Небесными Родителями Владык и Владычиц Мира Горнего, являющихся, в свою очередь, Божественными Родителями планетных духов – Мужчин и Женщин мира физического, миссия коих также заключалась в обожествлении, посредством привнесения Идеи, как Закона, реальности Эдемского Сада – проявленной, ибо в ней уже существовали светлые духи элементальных, стихиальных и природных царств, проходящие свою эволюцию в Аспекте Великой Матери Мира, но, как уже неоднократно было указано ранее, не обожествленной.</w:t>
      </w:r>
    </w:p>
    <w:p>
      <w:pPr>
        <w:pStyle w:val="TextBody"/>
        <w:spacing w:lineRule="atLeast" w:line="272"/>
        <w:rPr>
          <w:rFonts w:ascii="Times New Roman" w:hAnsi="Times New Roman" w:cs="Times New Roman"/>
        </w:rPr>
      </w:pPr>
      <w:r>
        <w:rPr>
          <w:rFonts w:cs="Times New Roman" w:ascii="Times New Roman" w:hAnsi="Times New Roman"/>
        </w:rPr>
        <w:t>Обожествление во имя зарождения и претворения новых качественных состояний Света, каждое из которых является гранью Любви, и утончения – совершенствования качественных состояний, уже существующих в моменте настоящего. Обретаемый опыт Творческого Взаимодополнения дарует возможность расширить Внутренний Круг Сознания Всеединого Творца и усилить неисповедимое могущество Небесного Первоистока всей Божественной Жизни.</w:t>
      </w:r>
    </w:p>
    <w:p>
      <w:pPr>
        <w:pStyle w:val="TextBody"/>
        <w:spacing w:lineRule="atLeast" w:line="272"/>
        <w:rPr>
          <w:rFonts w:ascii="Times New Roman" w:hAnsi="Times New Roman" w:cs="Times New Roman"/>
        </w:rPr>
      </w:pPr>
      <w:r>
        <w:rPr>
          <w:rFonts w:cs="Times New Roman" w:ascii="Times New Roman" w:hAnsi="Times New Roman"/>
        </w:rPr>
        <w:t>Только воссоединение расы и ее богоцельность даруют возможность и тем ее представителям, кои пребывают в Эдемском Саду, и тем, кто ныне пребывает в кругах Уроков Господа Сансары, перейти в свое новое эволюционное состояние, продолжив путь к Сердцу Беспредельности. Для вас, возлюбленные, ключом к Вратам Эдемского Сада является воскрешение космической миссии Мужества и Женственности, пробуждение памяти об их сокровенной природе и исполнение – проявление – оной во всех формах своей индивидуальной сущностной активности.</w:t>
      </w:r>
    </w:p>
    <w:p>
      <w:pPr>
        <w:pStyle w:val="TextBody"/>
        <w:spacing w:lineRule="atLeast" w:line="272"/>
        <w:rPr>
          <w:rFonts w:ascii="Times New Roman" w:hAnsi="Times New Roman" w:cs="Times New Roman"/>
        </w:rPr>
      </w:pPr>
      <w:r>
        <w:rPr>
          <w:rFonts w:cs="Times New Roman" w:ascii="Times New Roman" w:hAnsi="Times New Roman"/>
        </w:rPr>
        <w:t>Урок 24 июня – урок-размышление о качествах и достоинствах двух Великих Начал, глубина понимания их сокровенной сути, анализ своей индивидуальной активности в свете истинного претворения оных. Задание дня нами названо «Роза Мира».</w:t>
      </w:r>
    </w:p>
    <w:p>
      <w:pPr>
        <w:pStyle w:val="TextBody"/>
        <w:rPr>
          <w:rFonts w:ascii="Times New Roman" w:hAnsi="Times New Roman" w:cs="Times New Roman"/>
        </w:rPr>
      </w:pPr>
      <w:r>
        <w:rPr>
          <w:rFonts w:cs="Times New Roman" w:ascii="Times New Roman" w:hAnsi="Times New Roman"/>
        </w:rPr>
        <w:t>Благословенны будьте в своем устремлении познать внутреннюю суть и природу всех существ и всех явлений!</w:t>
      </w:r>
    </w:p>
    <w:p>
      <w:pPr>
        <w:pStyle w:val="Signature"/>
        <w:spacing w:before="113" w:after="0"/>
        <w:rPr>
          <w:rFonts w:ascii="Times New Roman" w:hAnsi="Times New Roman" w:cs="Times New Roman"/>
        </w:rPr>
      </w:pPr>
      <w:r>
        <w:rPr>
          <w:rFonts w:cs="Times New Roman" w:ascii="Times New Roman" w:hAnsi="Times New Roman"/>
        </w:rPr>
        <w:t>Мать Веста</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Задание пятого дня</w:t>
      </w:r>
    </w:p>
    <w:p>
      <w:pPr>
        <w:pStyle w:val="TextBody"/>
        <w:rPr>
          <w:rFonts w:ascii="Times New Roman" w:hAnsi="Times New Roman" w:cs="Times New Roman"/>
        </w:rPr>
      </w:pPr>
      <w:r>
        <w:rPr>
          <w:rFonts w:cs="Times New Roman" w:ascii="Times New Roman" w:hAnsi="Times New Roman"/>
        </w:rPr>
        <w:t>Небеса открываются для Идущих, и Престолы предстают в золотом сиянии Славы Нового Царствия!</w:t>
      </w:r>
    </w:p>
    <w:p>
      <w:pPr>
        <w:pStyle w:val="TextBody"/>
        <w:rPr>
          <w:rFonts w:ascii="Times New Roman" w:hAnsi="Times New Roman" w:cs="Times New Roman"/>
        </w:rPr>
      </w:pPr>
      <w:r>
        <w:rPr>
          <w:rFonts w:cs="Times New Roman" w:ascii="Times New Roman" w:hAnsi="Times New Roman"/>
        </w:rPr>
        <w:t xml:space="preserve">Завершились времена Забвения, и Великая Мать Вечности открывает свой лик лучезарный для всех творений Единосущего! Возожжены Алтари Небесных Градов, и Великие Беловодья, Китежа, Шамбалы, Авалона, Асгарда, Валгаллы предстали в Единой Молитве Света в срок обозначенный, в 10000 по 10000 раз усиливая могуществом своим все состояния, мысли и чувства земных сотрудников Иерархии, предъявивших Божественности полномочия своего Внутреннего Света в дни летнего солнцестояния – духовного праздника Равновесия в мирах Надземных, ознаменованного чествованием всех эволюций, проходящих свое развитие в различных Аспектах Сознания Всесущего. 25 июня Возлюбленная Богиня Слава в эфирном фокусе Справедливости увенчает короной 12 Лучей могущественных и лучезарных Управителей миров ангелов, духов, человеков, открывая божественную церемонию передачи иерархических полномочий Господа Вседержителя Господом-Управителем Луча Справедливости, обеспечивавшего до настоящего космического момента исполнение Закона Воздаяния, Господу-Управителю Луча Любви и Единения Начал, заякоряя этой мистерией начало процесса всеобъемлющей реорганизации Мирового Порядка во всех октавах Сущего Сознания, высвобождая божественную энергию, некогда потраченную на формирование параллельных и отраженных реальностей Бытия, представляющих Кривые Зеркала Эдемского Сада, тем самым, открывая путь к воскрешению единого тела планетарного человечества и к возрождению первородной реальности Бытия – Жемчужного Зерна Сердца Беспредельности. </w:t>
      </w:r>
    </w:p>
    <w:p>
      <w:pPr>
        <w:pStyle w:val="TextBody"/>
        <w:rPr>
          <w:rFonts w:ascii="Times New Roman" w:hAnsi="Times New Roman" w:cs="Times New Roman"/>
        </w:rPr>
      </w:pPr>
      <w:r>
        <w:rPr>
          <w:rFonts w:cs="Times New Roman" w:ascii="Times New Roman" w:hAnsi="Times New Roman"/>
        </w:rPr>
        <w:t>«Жемчужное Зерно Духа» – опыт творения Любви в моменте настоящего и ваш Урок, обозначенный Иерархией в день сегодняшний, коий и предлагаем вам прожить, не допуская дискретности сознания во времени, не оглядываясь на прошлое, не беспокоясь о будущем, сконцентрировав все свои мысли, чувства, проживаемые состояния в мгновении, именуемом нами «здесь и сейчас», в коем заключена тайна 4-го измерения.</w:t>
      </w:r>
    </w:p>
    <w:p>
      <w:pPr>
        <w:pStyle w:val="TextBody"/>
        <w:rPr>
          <w:rFonts w:ascii="Times New Roman" w:hAnsi="Times New Roman" w:cs="Times New Roman"/>
        </w:rPr>
      </w:pPr>
      <w:r>
        <w:rPr>
          <w:rFonts w:cs="Times New Roman" w:ascii="Times New Roman" w:hAnsi="Times New Roman"/>
        </w:rPr>
        <w:t>Благословенны будьте в устремлении к Свету!</w:t>
      </w:r>
    </w:p>
    <w:p>
      <w:pPr>
        <w:pStyle w:val="TextBody"/>
        <w:rPr>
          <w:rFonts w:ascii="Times New Roman" w:hAnsi="Times New Roman" w:cs="Times New Roman"/>
        </w:rPr>
      </w:pPr>
      <w:r>
        <w:rPr>
          <w:rFonts w:cs="Times New Roman" w:ascii="Times New Roman" w:hAnsi="Times New Roman"/>
        </w:rPr>
        <w:t>Удержите осознание: Бог – в вас, вы – в Боге!</w:t>
      </w:r>
    </w:p>
    <w:p>
      <w:pPr>
        <w:pStyle w:val="Signature"/>
        <w:rPr>
          <w:rFonts w:ascii="Times New Roman" w:hAnsi="Times New Roman" w:cs="Times New Roman"/>
        </w:rPr>
      </w:pPr>
      <w:r>
        <w:rPr>
          <w:rFonts w:cs="Times New Roman" w:ascii="Times New Roman" w:hAnsi="Times New Roman"/>
        </w:rPr>
        <w:t>Владыка Абэор Вахат</w:t>
      </w:r>
    </w:p>
    <w:p>
      <w:pPr>
        <w:pStyle w:val="3"/>
        <w:spacing w:before="340" w:after="0"/>
        <w:rPr>
          <w:rFonts w:ascii="Times New Roman" w:hAnsi="Times New Roman" w:cs="Times New Roman"/>
          <w:sz w:val="22"/>
          <w:szCs w:val="22"/>
        </w:rPr>
      </w:pPr>
      <w:r>
        <w:rPr>
          <w:rFonts w:cs="Times New Roman" w:ascii="Times New Roman" w:hAnsi="Times New Roman"/>
          <w:sz w:val="22"/>
          <w:szCs w:val="22"/>
        </w:rPr>
        <w:t>Августовское Служение «Звездные Врата»</w:t>
      </w:r>
    </w:p>
    <w:p>
      <w:pPr>
        <w:pStyle w:val="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ь первый</w:t>
      </w:r>
    </w:p>
    <w:p>
      <w:pPr>
        <w:pStyle w:val="TextBody"/>
        <w:rPr>
          <w:rFonts w:ascii="Times New Roman" w:hAnsi="Times New Roman" w:cs="Times New Roman"/>
        </w:rPr>
      </w:pPr>
      <w:r>
        <w:rPr>
          <w:rFonts w:cs="Times New Roman" w:ascii="Times New Roman" w:hAnsi="Times New Roman"/>
        </w:rPr>
        <w:t>Благословение Сфер Высших да коснется сердец преданных, наполняя оные неизбывным Светом Блаженства! Да услышат Зов все души, оживотворенные Пламенем Любви Великого Единства!</w:t>
      </w:r>
    </w:p>
    <w:p>
      <w:pPr>
        <w:pStyle w:val="TextBody"/>
        <w:rPr>
          <w:rFonts w:ascii="Times New Roman" w:hAnsi="Times New Roman" w:cs="Times New Roman"/>
        </w:rPr>
      </w:pPr>
      <w:r>
        <w:rPr>
          <w:rFonts w:cs="Times New Roman" w:ascii="Times New Roman" w:hAnsi="Times New Roman"/>
        </w:rPr>
        <w:t>Да узрят Путь сыновья и дочери Единосущего, прикоснувшиеся в дни Исхода планетарного к воскрешающему дыханию Истины!</w:t>
      </w:r>
    </w:p>
    <w:p>
      <w:pPr>
        <w:pStyle w:val="TextBody"/>
        <w:rPr>
          <w:rFonts w:ascii="Times New Roman" w:hAnsi="Times New Roman" w:cs="Times New Roman"/>
        </w:rPr>
      </w:pPr>
      <w:r>
        <w:rPr>
          <w:rFonts w:cs="Times New Roman" w:ascii="Times New Roman" w:hAnsi="Times New Roman"/>
        </w:rPr>
        <w:t>Путь Истины – возрождение братства.</w:t>
      </w:r>
    </w:p>
    <w:p>
      <w:pPr>
        <w:pStyle w:val="TextBody"/>
        <w:rPr>
          <w:rFonts w:ascii="Times New Roman" w:hAnsi="Times New Roman" w:cs="Times New Roman"/>
        </w:rPr>
      </w:pPr>
      <w:r>
        <w:rPr>
          <w:rFonts w:cs="Times New Roman" w:ascii="Times New Roman" w:hAnsi="Times New Roman"/>
        </w:rPr>
        <w:t>Жизнь Истины – сотворение в Единстве Начал.</w:t>
      </w:r>
    </w:p>
    <w:p>
      <w:pPr>
        <w:pStyle w:val="TextBody"/>
        <w:rPr>
          <w:rFonts w:ascii="Times New Roman" w:hAnsi="Times New Roman" w:cs="Times New Roman"/>
        </w:rPr>
      </w:pPr>
      <w:r>
        <w:rPr>
          <w:rFonts w:cs="Times New Roman" w:ascii="Times New Roman" w:hAnsi="Times New Roman"/>
        </w:rPr>
        <w:t>Принятие Истины – исполнение Закона Любви, коий повелевает всем одухотворенным Искрам Великого Присутствия обожествлять плодами своего союза Проявленную Вселенную, дабы расширялся ее духовный план, формируемый октавами Внутреннего Круга Сознания Всеединого Творца.</w:t>
      </w:r>
    </w:p>
    <w:p>
      <w:pPr>
        <w:pStyle w:val="TextBody"/>
        <w:rPr>
          <w:rFonts w:ascii="Times New Roman" w:hAnsi="Times New Roman" w:cs="Times New Roman"/>
        </w:rPr>
      </w:pPr>
      <w:r>
        <w:rPr>
          <w:rFonts w:cs="Times New Roman" w:ascii="Times New Roman" w:hAnsi="Times New Roman"/>
        </w:rPr>
        <w:t xml:space="preserve">Дабы прикоснуться к пониманию священной тайны Единства всей Божественной Жизни, каждому из вас, наши возлюбленные братья и сестры, однажды, вследствие сделанного выбора, предстоит познать все иллюзорные «прелести» интравертного плана развития – основополагающего Закона Идеи, реализующегося посредством миров Непроявленного Хаоса и претворяющего космическую суть его Творца, запечатленную в формуле: «Есть я и есть не-я, и посему все, что не есть я, должно стать мною», – коя порождает желание владеть внешним миром, эксплуатируя других существ, подмять оный и оных под себя и сделать своей частью, а не служить Миру и каждому существу, в нем проявленному, принимая искомый и искомых как Единый, Живой, Разумный, Самотворящийся и Развивающийся Организм. Выпавшие из эволюционного мгновенья «настоящее» оказались во временной петле, формирующей кармическое кольцо «рождение – смерть», пребывание в коем для фрагмента души, обретающего уникальный опыт богоидентичности посредством активности проводников Воли, как изначально предполагалось для Человека Космического, превратилось в многовариантное проживание одной и той же жизни до момента пробуждения богоосознания или полной трансмутации энергий нравственного опыта индивидуума, коим является искомый фрагмент, выделяемый индивидуальной душой в полном соответствии с Законом Делимости Духа по Лучу, или Дифференциации Внутреннего Света, обеспечивающим одномоментное присутствие Единосущего Творца на всех планах Бытия и в существе каждом, соразмерно вибрационной частоте проявленной и оплодотворенной духом-идеей материи, во имя обожествления и утончения оной до состояний, соотвечающих энергоинформационному пространству Внутреннего Круга Присутствия Сознания Всетворца, в энергию страдания. Следствием обозначенного процесса становится эволюционная смерть индивидуума. </w:t>
      </w:r>
    </w:p>
    <w:p>
      <w:pPr>
        <w:pStyle w:val="TextBody"/>
        <w:rPr>
          <w:rFonts w:ascii="Times New Roman" w:hAnsi="Times New Roman" w:cs="Times New Roman"/>
        </w:rPr>
      </w:pPr>
      <w:r>
        <w:rPr>
          <w:rFonts w:cs="Times New Roman" w:ascii="Times New Roman" w:hAnsi="Times New Roman"/>
        </w:rPr>
        <w:t>Из временной петли, в кою духовный индивидуум попадает вследствие неисполнения божественного плана эволюционного развития индивидуальной божественной души, частью коей является, возможен выход только через «Звездные Врата» Сознания Я Есмь, кои открываются во Внутреннем каждого богорожденного и богосотворенного существа Вечности в момент слияния двух типов сознания: сознания Будды и сознания Христа. Их слияние дает импульс к одномоментной активизации центров-чакр: Атма, Анахата, Абишна, огненно-белая сердцевина Присутствия Я Есмь, которая представляет собой проекцию трех высших тел и является проводником их Воли, Центральный Чакрам – проекция атмического тела, чакра «Золотой Ковчег Вечности», внутри оного – проекция бодхиального тела, чакра «Кристалл Любви», или «Тайная Жемчужина Сердца», расположенная внутри Временной Чакры – проекция каузального тела. Сонастрой вибраций оных рождает такой резонанс энергий, коий дарует возможность каждому существу пробудить триединство внутренних сил и явить могущество своей первородной духовной природы.</w:t>
      </w:r>
    </w:p>
    <w:p>
      <w:pPr>
        <w:pStyle w:val="TextBody"/>
        <w:rPr>
          <w:rFonts w:ascii="Times New Roman" w:hAnsi="Times New Roman" w:cs="Times New Roman"/>
        </w:rPr>
      </w:pPr>
      <w:r>
        <w:rPr>
          <w:rFonts w:cs="Times New Roman" w:ascii="Times New Roman" w:hAnsi="Times New Roman"/>
        </w:rPr>
        <w:t>Возлюбленные, день за днем мы будем освещать вам путь к Истоку. Пройти по нему вам предстоит самим, сие возможным станет, коль сердца свои соедините, поверив в дружбу, братство, в Единый Свет и Жизнь.</w:t>
      </w:r>
    </w:p>
    <w:p>
      <w:pPr>
        <w:pStyle w:val="TextBody"/>
        <w:rPr>
          <w:rFonts w:ascii="Times New Roman" w:hAnsi="Times New Roman" w:cs="Times New Roman"/>
        </w:rPr>
      </w:pPr>
      <w:r>
        <w:rPr>
          <w:rFonts w:cs="Times New Roman" w:ascii="Times New Roman" w:hAnsi="Times New Roman"/>
        </w:rPr>
        <w:t>Аминь.</w:t>
      </w:r>
    </w:p>
    <w:p>
      <w:pPr>
        <w:pStyle w:val="Signature"/>
        <w:spacing w:before="113" w:after="0"/>
        <w:rPr>
          <w:rFonts w:ascii="Times New Roman" w:hAnsi="Times New Roman" w:cs="Times New Roman"/>
        </w:rPr>
      </w:pPr>
      <w:r>
        <w:rPr>
          <w:rFonts w:cs="Times New Roman" w:ascii="Times New Roman" w:hAnsi="Times New Roman"/>
        </w:rPr>
        <w:t>Владыка Вайвасвату</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День второй</w:t>
      </w:r>
    </w:p>
    <w:p>
      <w:pPr>
        <w:pStyle w:val="TextBody"/>
        <w:rPr>
          <w:rFonts w:ascii="Times New Roman" w:hAnsi="Times New Roman" w:cs="Times New Roman"/>
        </w:rPr>
      </w:pPr>
      <w:r>
        <w:rPr>
          <w:rFonts w:cs="Times New Roman" w:ascii="Times New Roman" w:hAnsi="Times New Roman"/>
        </w:rPr>
        <w:t xml:space="preserve">Возлюбленные духосущества, чье Сокровенное соткано из наитончайших эманаций Богопламени Любви и запечатлено в Центральном Чакраме – основном энергетическом центре, связывающем проводники Присутствия с Искрой Я Есмь, коя является фрагментом опыта – световым кольцом каузального тела – божественной души просветленного космического существа, активность коего принадлежит октаве надлежащего эволюционного плана Бытия! Для вас таковой является реальность Мира Горнего, как следствие – на иерархической лестнице Проявленной Вселенной вы имеете статус богосотворенного существа, проходящего свою эволюцию в дуальных пространствах Внешнего Кольца Сознания Всеединого Творца. </w:t>
      </w:r>
    </w:p>
    <w:p>
      <w:pPr>
        <w:pStyle w:val="TextBody"/>
        <w:rPr>
          <w:rFonts w:ascii="Times New Roman" w:hAnsi="Times New Roman" w:cs="Times New Roman"/>
        </w:rPr>
      </w:pPr>
      <w:r>
        <w:rPr>
          <w:rFonts w:cs="Times New Roman" w:ascii="Times New Roman" w:hAnsi="Times New Roman"/>
        </w:rPr>
        <w:t>Дуальность мира, в коем вы пребываете, является результатом дифференциации Внутреннего Света Божественного Гермафродита в мгновение, когда искомый, повинуясь Высокой Воле, развернул свои полевые структуры и дифференцировал единство Начал и Сил своего первородного духовного существа, создавал, выделяя из себя реальности Огненного, Горнего и Физического планов – те миры, кои вы, возлюбленные, именуете Проявленной Вселенной. Проявленной – дабы были созданы условия, в коих Непознаваемый и Всеблагой мог бы обрести новый опыт Самотворения, результатом которого станет Новое Кольцо Света на каузальном плане Бытия. Ваше эфирное тело и есть первородная светокопия Искры Присутствия Я Есмь, основные подстанции-чакры коей являются магнитными фокусами, притягивающими и упорядочивающими стихии и элементы, формирующими таким образом чистейшие проводники Образа Бога в реальности Проявленного Плана во имя обожествления оного.</w:t>
      </w:r>
    </w:p>
    <w:p>
      <w:pPr>
        <w:pStyle w:val="TextBody"/>
        <w:spacing w:lineRule="atLeast" w:line="272"/>
        <w:rPr>
          <w:rFonts w:ascii="Times New Roman" w:hAnsi="Times New Roman" w:cs="Times New Roman"/>
        </w:rPr>
      </w:pPr>
      <w:r>
        <w:rPr>
          <w:rFonts w:cs="Times New Roman" w:ascii="Times New Roman" w:hAnsi="Times New Roman"/>
        </w:rPr>
        <w:t>Возлюбленные! Задача нового дня – принять и провести импульс энергии Любви, коий направят Просветленный Владыка или Владычица, выделившие из полевых структур своего каузального тела персонифицированно всем участникам служения фрагмент опыта своей богореализации – духовного индивидуума, коим каждый из вас является в эволюционный момент «здесь и сейчас» и коему еще только предстоит стать индивидуальной божественной душой, персонифицировав тот опыт, коим обладает Искра Я Есмь, и развив-продолжив оный посредством активности всех нижних проводников сознания: ментального, тонкого и элементального.</w:t>
      </w:r>
    </w:p>
    <w:p>
      <w:pPr>
        <w:pStyle w:val="TextBody"/>
        <w:spacing w:lineRule="atLeast" w:line="272"/>
        <w:rPr>
          <w:rFonts w:ascii="Times New Roman" w:hAnsi="Times New Roman" w:cs="Times New Roman"/>
        </w:rPr>
      </w:pPr>
      <w:r>
        <w:rPr>
          <w:rFonts w:cs="Times New Roman" w:ascii="Times New Roman" w:hAnsi="Times New Roman"/>
        </w:rPr>
        <w:t xml:space="preserve">Здесь мы впервые указуем всем на то, что каждый из искомых проводников имеет своего создателя, являющегося представителем одного из элементов. И именно к нему вам прежде всего и следует обращаться, дабы воскресить первородную чистоту и красоту всех тел Присутствия вашего истинного и сокровенного существа. Малоэффективно, трудоемко и бесперспективно чистить ментальное, тонкое и элементальное тела, оставаясь в социуме и находясь в зависимости от внешнего плана своего Бытия, ибо сама зависимость есть результат растождествления сознания индивидуума с Образом Бога, запечатленным в Искре Присутствия Я Есмь. </w:t>
      </w:r>
    </w:p>
    <w:p>
      <w:pPr>
        <w:pStyle w:val="TextBody"/>
        <w:rPr/>
      </w:pPr>
      <w:r>
        <w:rPr>
          <w:rFonts w:cs="Times New Roman" w:ascii="Times New Roman" w:hAnsi="Times New Roman"/>
        </w:rPr>
        <w:t xml:space="preserve">Однако это положение может радикально измениться, если вы все свое внимание сконцентрируете на воскрешении первородной светокопии своей индивидуальной души и сонастроитесь на элементал Огня, коий ответственен за эфирный проводник Искр, свободный от присутствия демонических энергий, однако обретший деформации, кои во всех, </w:t>
      </w:r>
      <w:r>
        <w:rPr>
          <w:rFonts w:cs="Times New Roman" w:ascii="Times New Roman" w:hAnsi="Times New Roman"/>
          <w:b/>
          <w:bCs/>
        </w:rPr>
        <w:t>без исключения</w:t>
      </w:r>
      <w:r>
        <w:rPr>
          <w:rFonts w:cs="Times New Roman" w:ascii="Times New Roman" w:hAnsi="Times New Roman"/>
        </w:rPr>
        <w:t xml:space="preserve">, случаях являются результатом того, что индивидуум берет из Духовного Истока больше Света, чем возвращает оному красотой своего уникального опыта, т.е. он является интравертом, потребителем, чье сознание замкнуто на свои желания и переживания. Следствие оного проявлено как утрата богоруководства и духовная слепота. </w:t>
      </w:r>
    </w:p>
    <w:p>
      <w:pPr>
        <w:pStyle w:val="TextBody"/>
        <w:rPr>
          <w:rFonts w:ascii="Times New Roman" w:hAnsi="Times New Roman" w:cs="Times New Roman"/>
        </w:rPr>
      </w:pPr>
      <w:r>
        <w:rPr>
          <w:rFonts w:cs="Times New Roman" w:ascii="Times New Roman" w:hAnsi="Times New Roman"/>
        </w:rPr>
        <w:t>Возлюбленный Бог никогда не оставлял и не оставит вас. Откровения Любви из Высших Планов Бытия непрерывным потоком Серебряного Дождя Вечности изливаются на Землю, наполняя тот мир, в коем вы ныне себя осознаете. Дабы принять оные, освободите сосуд, ибо, еще раз подчеркнем, вы слишком много брали, и пришло время отдавать. Сделайте выбор между своеволием своего низшего «я» и Волей Бога, щедро изливайте просветленные состояния души в мир каждому творению Единосущего, и таинство Великого Безмолвия откроется вам.</w:t>
      </w:r>
    </w:p>
    <w:p>
      <w:pPr>
        <w:pStyle w:val="TextBody"/>
        <w:rPr>
          <w:rFonts w:ascii="Times New Roman" w:hAnsi="Times New Roman" w:cs="Times New Roman"/>
        </w:rPr>
      </w:pPr>
      <w:r>
        <w:rPr>
          <w:rFonts w:cs="Times New Roman" w:ascii="Times New Roman" w:hAnsi="Times New Roman"/>
        </w:rPr>
        <w:t>Гора Кара-Даг и Архангел Диамант, чей Фокус Света расположен в тандеме со священнообителью Архангела 13-го Луча, ждут вас во имя воскрешения триединства Сил в Сокровенном вашем и возрождения чистоты Пламени Начала, оживотворяющего Истинное ваше. Да восстановлена будет первородная светокопия вашей индивидуальной души как путь, кратчайший к достижению эволюционного бессмертия всех тел Присутствия Я Есмь!</w:t>
      </w:r>
    </w:p>
    <w:p>
      <w:pPr>
        <w:pStyle w:val="TextBody"/>
        <w:rPr>
          <w:rFonts w:ascii="Times New Roman" w:hAnsi="Times New Roman" w:cs="Times New Roman"/>
        </w:rPr>
      </w:pPr>
      <w:r>
        <w:rPr>
          <w:rFonts w:cs="Times New Roman" w:ascii="Times New Roman" w:hAnsi="Times New Roman"/>
        </w:rPr>
        <w:t>Дабы принять импульс ниспосылаемый, сконцентрируйтесь, дабы прочувствовать живое космическое существо – элементал Огня – во Внутреннем своем, и заякорите ощущение своего Единства мантрой:</w:t>
      </w:r>
    </w:p>
    <w:p>
      <w:pPr>
        <w:pStyle w:val="Style15"/>
        <w:rPr>
          <w:rFonts w:ascii="Times New Roman" w:hAnsi="Times New Roman" w:cs="Times New Roman"/>
          <w:sz w:val="22"/>
          <w:szCs w:val="22"/>
        </w:rPr>
      </w:pPr>
      <w:r>
        <w:rPr>
          <w:rFonts w:cs="Times New Roman" w:ascii="Times New Roman" w:hAnsi="Times New Roman"/>
          <w:sz w:val="22"/>
          <w:szCs w:val="22"/>
        </w:rPr>
        <w:t>Дух Огня! В каждый миг Бытия мы Едины! Проявись во мне, преобрази меня, наполни меня своей жизнью!</w:t>
      </w:r>
    </w:p>
    <w:p>
      <w:pPr>
        <w:pStyle w:val="Style15"/>
        <w:spacing w:before="57" w:after="0"/>
        <w:rPr>
          <w:rFonts w:ascii="Times New Roman" w:hAnsi="Times New Roman" w:cs="Times New Roman"/>
          <w:sz w:val="22"/>
          <w:szCs w:val="22"/>
        </w:rPr>
      </w:pPr>
      <w:r>
        <w:rPr>
          <w:rFonts w:cs="Times New Roman" w:ascii="Times New Roman" w:hAnsi="Times New Roman"/>
          <w:sz w:val="22"/>
          <w:szCs w:val="22"/>
        </w:rPr>
        <w:t>ОМ – САТ – АНАНДА – МАЙЯ – ХУМ! АОУМ!</w:t>
      </w:r>
    </w:p>
    <w:p>
      <w:pPr>
        <w:pStyle w:val="TextBody"/>
        <w:rPr>
          <w:rFonts w:ascii="Times New Roman" w:hAnsi="Times New Roman" w:cs="Times New Roman"/>
        </w:rPr>
      </w:pPr>
      <w:r>
        <w:rPr>
          <w:rFonts w:cs="Times New Roman" w:ascii="Times New Roman" w:hAnsi="Times New Roman"/>
        </w:rPr>
        <w:t xml:space="preserve">Благословенные! Станьте тем, кто Вы Есмь! </w:t>
      </w:r>
    </w:p>
    <w:p>
      <w:pPr>
        <w:pStyle w:val="TextBody"/>
        <w:rPr>
          <w:rFonts w:ascii="Times New Roman" w:hAnsi="Times New Roman" w:cs="Times New Roman"/>
        </w:rPr>
      </w:pPr>
      <w:r>
        <w:rPr>
          <w:rFonts w:cs="Times New Roman" w:ascii="Times New Roman" w:hAnsi="Times New Roman"/>
        </w:rPr>
        <w:t>С достоинством Света входите в Обители уготованные!</w:t>
      </w:r>
    </w:p>
    <w:p>
      <w:pPr>
        <w:pStyle w:val="Signature"/>
        <w:spacing w:before="142" w:after="0"/>
        <w:rPr>
          <w:rFonts w:ascii="Times New Roman" w:hAnsi="Times New Roman" w:cs="Times New Roman"/>
        </w:rPr>
      </w:pPr>
      <w:r>
        <w:rPr>
          <w:rFonts w:cs="Times New Roman" w:ascii="Times New Roman" w:hAnsi="Times New Roman"/>
        </w:rPr>
        <w:t>Я Есмь Владыка Диамант! Мир вам!</w:t>
      </w:r>
    </w:p>
    <w:p>
      <w:pPr>
        <w:pStyle w:val="4"/>
        <w:rPr>
          <w:rFonts w:ascii="Times New Roman" w:hAnsi="Times New Roman" w:cs="Times New Roman"/>
          <w:sz w:val="22"/>
          <w:szCs w:val="22"/>
        </w:rPr>
      </w:pPr>
      <w:r>
        <w:rPr>
          <w:rFonts w:cs="Times New Roman" w:ascii="Times New Roman" w:hAnsi="Times New Roman"/>
          <w:sz w:val="22"/>
          <w:szCs w:val="22"/>
        </w:rPr>
        <w:t>День третий</w:t>
      </w:r>
    </w:p>
    <w:p>
      <w:pPr>
        <w:pStyle w:val="TextBody"/>
        <w:rPr>
          <w:rFonts w:ascii="Times New Roman" w:hAnsi="Times New Roman" w:cs="Times New Roman"/>
        </w:rPr>
      </w:pPr>
      <w:r>
        <w:rPr>
          <w:rFonts w:cs="Times New Roman" w:ascii="Times New Roman" w:hAnsi="Times New Roman"/>
        </w:rPr>
        <w:t>Возлюбленные, мира вам!</w:t>
      </w:r>
    </w:p>
    <w:p>
      <w:pPr>
        <w:pStyle w:val="TextBody"/>
        <w:rPr>
          <w:rFonts w:ascii="Times New Roman" w:hAnsi="Times New Roman" w:cs="Times New Roman"/>
        </w:rPr>
      </w:pPr>
      <w:r>
        <w:rPr>
          <w:rFonts w:cs="Times New Roman" w:ascii="Times New Roman" w:hAnsi="Times New Roman"/>
        </w:rPr>
        <w:t>Да познают священное таинство Великого Покоя сердца ваши! Да воскреснет божественный разум ваш просветляющим пламенем устремления к Небесному Первоисточнику Жизни Вечной! Да откроется духовному взору вашему Истинный Путь, обозначенный повелением Единосущего для всех существ, оживотворенных Огнем Любви Великого Единства! Аминь! Аминь! Аминь!</w:t>
      </w:r>
    </w:p>
    <w:p>
      <w:pPr>
        <w:pStyle w:val="TextBody"/>
        <w:rPr>
          <w:rFonts w:ascii="Times New Roman" w:hAnsi="Times New Roman" w:cs="Times New Roman"/>
        </w:rPr>
      </w:pPr>
      <w:r>
        <w:rPr>
          <w:rFonts w:cs="Times New Roman" w:ascii="Times New Roman" w:hAnsi="Times New Roman"/>
        </w:rPr>
        <w:t xml:space="preserve">С божественной сущностью Истинного Мира возможно соприкоснуться, только пребывая в состоянии отождествления с Образом Бога – Сознанием Будды, запечатленным во Внутреннем каждого богорожденного и богосотворенного существа Вечности, познавая и претворяя во всех формах своей активности лучезарное существо Безусловной Любви, коя не есть всеприятие и всевмещение в том понимании, кое привнесено в вашу реальность демоническими существами, порожденными мирами Непроявленного Хаоса, но есть принятие наитончайших эманаций Любви с высших планов Бытия. Ибо первородная суть искомого качества одухотворяющего Света заключена и претворяется в способности индивидуума концентрировать все свое внимание на позитивных моментах Бытия, в способности распознавать и сосредотачиваться на божественном опыте, коим обладают иные духоносцы Беспредельности. </w:t>
      </w:r>
    </w:p>
    <w:p>
      <w:pPr>
        <w:pStyle w:val="TextBody"/>
        <w:rPr>
          <w:rFonts w:ascii="Times New Roman" w:hAnsi="Times New Roman" w:cs="Times New Roman"/>
        </w:rPr>
      </w:pPr>
      <w:r>
        <w:rPr>
          <w:rFonts w:cs="Times New Roman" w:ascii="Times New Roman" w:hAnsi="Times New Roman"/>
        </w:rPr>
        <w:t>Как следствие, сокровенная суть Безусловной Любви для представителей расы проявляется в мгновении, когда богосотворенное существо, обладающее правом свободного волеизъявления, концентрируется на Центральном Чакраме, и через чакру «Кристалл Любви» по серебряной нити – каналу (оный возможно представить как пуповину, связывающую богомладенца, искомым является активное сознание Искры Присутствия, именуемой нами в дальнейшем индивидуумом, с полевыми структурами самой Искры) – поднимается в своих состояниях до проживания каузального плана, сосредотачиваясь на оных, дабы познать Волю Бога, как следствие – и эволюционный план развития своего истинного первородного духовного существа.</w:t>
      </w:r>
    </w:p>
    <w:p>
      <w:pPr>
        <w:pStyle w:val="TextBody"/>
        <w:rPr>
          <w:rFonts w:ascii="Times New Roman" w:hAnsi="Times New Roman" w:cs="Times New Roman"/>
        </w:rPr>
      </w:pPr>
      <w:r>
        <w:rPr>
          <w:rFonts w:cs="Times New Roman" w:ascii="Times New Roman" w:hAnsi="Times New Roman"/>
        </w:rPr>
        <w:t xml:space="preserve">Одной из главных проблем для планетарного человечества, к коему принадлежите все вы, возлюбленные, является устремление посвященных адептов достигнуть состояния просветления – олицетворения с опытом Искры Присутствия – во имя проживания искомого состояния, проявляющегося как неизбывное блаженство, и персонифицировать божественные возможности истинной сути в магические способности индивидуальной души. В то время как пребывание в состояниях отождествления со своим Внутренним Светом духоносцу необходимо, как было указано выше, дабы распознать, осознать, принять и исполнить свой эволюционный план, коий сформировал поле Закона, определяющего процессы бытия Вселенной Света. А таковым является Закон Любви и Творческого Взаимодополнения двух Великих Начал. </w:t>
      </w:r>
    </w:p>
    <w:p>
      <w:pPr>
        <w:pStyle w:val="TextBody"/>
        <w:rPr>
          <w:rFonts w:ascii="Times New Roman" w:hAnsi="Times New Roman" w:cs="Times New Roman"/>
        </w:rPr>
      </w:pPr>
      <w:r>
        <w:rPr>
          <w:rFonts w:cs="Times New Roman" w:ascii="Times New Roman" w:hAnsi="Times New Roman"/>
        </w:rPr>
        <w:t xml:space="preserve">Как следствие, в реальности, в коей пребывают в настоящий момент представители 5-го человечества, той части Единого, коя была инфицирована вирусом космозла, «посвященные» адепты, вставшие на путь сердца и познавшие священное таинство олицетворения со своим Внутренним Светом, просветлевают, но не пробуждаются к Истинной Жизни и в результате обозначенного зависают в нирванических и райских отражениях духовного подплана Эдемского Сада. Ибо ключом к Золотым Вратам Высших Планов Бытия является эволюция Искры, а не открытие и персонификация возможностей и способностей оной. Ибо в таком ракурсе, когда возможности претворились в способности, однако Закон не стал частью истинного существа адепта, а претворенье Закона – целью существования, каждый из просветленных становится исполнителем демонической воли, ибо когда душа не исполняет Божественный Закон и свое эволюционное предначертание, через ее поля начинают реализовывать свою волю существа небожественной природы. </w:t>
      </w:r>
    </w:p>
    <w:p>
      <w:pPr>
        <w:pStyle w:val="TextBody"/>
        <w:rPr>
          <w:rFonts w:ascii="Times New Roman" w:hAnsi="Times New Roman" w:cs="Times New Roman"/>
        </w:rPr>
      </w:pPr>
      <w:r>
        <w:rPr>
          <w:rFonts w:cs="Times New Roman" w:ascii="Times New Roman" w:hAnsi="Times New Roman"/>
        </w:rPr>
        <w:t>И мы задаем вам вопрос, Свет Света нашего, устремившиеся к Истоку: истинно ли называть просветленное существо существом посвященным? «Посвященным» означает – быть пробужденным. Пробуждение души начинается в мгновение соприкосновения с Законом как Волей Бога, распознания и исполнения оного.</w:t>
      </w:r>
    </w:p>
    <w:p>
      <w:pPr>
        <w:pStyle w:val="TextBody"/>
        <w:rPr>
          <w:rFonts w:ascii="Times New Roman" w:hAnsi="Times New Roman" w:cs="Times New Roman"/>
        </w:rPr>
      </w:pPr>
      <w:r>
        <w:rPr>
          <w:rFonts w:cs="Times New Roman" w:ascii="Times New Roman" w:hAnsi="Times New Roman"/>
        </w:rPr>
        <w:t xml:space="preserve">В Эдемском Саду Космическому Мужчине и Космической Женщине был дарован один Закон, запечатленный в энергоинформационной формуле Заповеди – Слова, облаченного в плоть чувственного проживания: «Да, любите друг друга, плодитесь и размножайтесь, и плодами любви своей обожествляйте Проявленную Вселенную...». Задумывались ли вы, возлюбленные, как мало, практически ничего не известно в вашем мире о том периоде, когда Человек, не познавший «грехопадения», пребывал в пространствах Эдемского Сада? </w:t>
      </w:r>
    </w:p>
    <w:p>
      <w:pPr>
        <w:pStyle w:val="TextBody"/>
        <w:rPr>
          <w:rFonts w:ascii="Times New Roman" w:hAnsi="Times New Roman" w:cs="Times New Roman"/>
        </w:rPr>
      </w:pPr>
      <w:r>
        <w:rPr>
          <w:rFonts w:cs="Times New Roman" w:ascii="Times New Roman" w:hAnsi="Times New Roman"/>
        </w:rPr>
        <w:t>В уроках, ниспосылаемых по Лучу, Учителя и Наставники Мира Горнего ныне открывают представителям планетарной расы ту часть Истины, которая гласит о том, что на физическом плане Бытия божественной реальностью – Обителью Отчей – является только реальность, именуемая, как неоднократно выше было указано нами, «Эдемский Сад». Все параллельные миры, процессы развития коих направляет Закон Причинно-Следственной Связи, он же и формирует пространство смысла искомых миров, являются отражениями Первосозданной Реальности. Как следствие, восхождение к Небесному Истоку всей Жизни возможно только для пробудившихся богосотворенных существ, посвященных в суть основополагающего Закона Обожествления и устремившихся к претворению Божественной Воли и Божественного Плана Всетворца – Вселенной Света.</w:t>
      </w:r>
    </w:p>
    <w:p>
      <w:pPr>
        <w:pStyle w:val="TextBody"/>
        <w:rPr>
          <w:rFonts w:ascii="Times New Roman" w:hAnsi="Times New Roman" w:cs="Times New Roman"/>
        </w:rPr>
      </w:pPr>
      <w:r>
        <w:rPr>
          <w:rFonts w:cs="Times New Roman" w:ascii="Times New Roman" w:hAnsi="Times New Roman"/>
        </w:rPr>
        <w:t>Эволюционная задача нового дня включает в себя осознанную духовную работу всех участников настоящего служения, направленную на преображение ментального проводника Образа Бога, запечатленного во Внутреннем вашем, в коем вашими ближайшими сотрудниками станут лучезарные духи стихии и элемента Воздуха.</w:t>
      </w:r>
    </w:p>
    <w:p>
      <w:pPr>
        <w:pStyle w:val="TextBody"/>
        <w:rPr>
          <w:rFonts w:ascii="Times New Roman" w:hAnsi="Times New Roman" w:cs="Times New Roman"/>
        </w:rPr>
      </w:pPr>
      <w:r>
        <w:rPr>
          <w:rFonts w:cs="Times New Roman" w:ascii="Times New Roman" w:hAnsi="Times New Roman"/>
        </w:rPr>
        <w:t>Могущественный Ормандо, Князь стихии вышеуказанной, возожжет для вас в день сей Огонь Преображения и Милосердия на алтаре своего Небесного Храма «Музыка Ветров», расположенного в эфире над Долиной Привидений, Демерджи (Крым), озвучив повеления светлым духам, строителям ментальных проводников жизнепотока Человека, коим повелевает по Воле Всеединого Творца воскресить первородную чистоту искомого тела представителей 5-го человечества и освободить оные от всех энергий, идей и мыслеобразов демонической природы. Импульсом к началу всеобъемлющего процесса станет Луч Света, трансформируемый в реальность физической октавы из Высших Планов Бытия через «Звездные Врата» всех участников настоящего служения.</w:t>
      </w:r>
    </w:p>
    <w:p>
      <w:pPr>
        <w:pStyle w:val="TextBody"/>
        <w:rPr>
          <w:rFonts w:ascii="Times New Roman" w:hAnsi="Times New Roman" w:cs="Times New Roman"/>
        </w:rPr>
      </w:pPr>
      <w:r>
        <w:rPr>
          <w:rFonts w:cs="Times New Roman" w:ascii="Times New Roman" w:hAnsi="Times New Roman"/>
        </w:rPr>
        <w:t>Да исполнится этим Воля Бога и его повеление! Мира вам, жизнепотоки Любви! Аминь!</w:t>
      </w:r>
    </w:p>
    <w:p>
      <w:pPr>
        <w:pStyle w:val="Signature"/>
        <w:spacing w:before="113" w:after="0"/>
        <w:rPr>
          <w:rFonts w:ascii="Times New Roman" w:hAnsi="Times New Roman" w:cs="Times New Roman"/>
        </w:rPr>
      </w:pPr>
      <w:r>
        <w:rPr>
          <w:rFonts w:cs="Times New Roman" w:ascii="Times New Roman" w:hAnsi="Times New Roman"/>
        </w:rPr>
        <w:t>Элохим Эололахохим</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День четвертый</w:t>
      </w:r>
    </w:p>
    <w:p>
      <w:pPr>
        <w:pStyle w:val="TextBody"/>
        <w:rPr>
          <w:rFonts w:ascii="Times New Roman" w:hAnsi="Times New Roman" w:cs="Times New Roman"/>
        </w:rPr>
      </w:pPr>
      <w:r>
        <w:rPr>
          <w:rFonts w:cs="Times New Roman" w:ascii="Times New Roman" w:hAnsi="Times New Roman"/>
        </w:rPr>
        <w:t xml:space="preserve">О, неисповедимое могущество Света, сокрытое во Внутреннем каждого из вас, возлюбленные! </w:t>
      </w:r>
    </w:p>
    <w:p>
      <w:pPr>
        <w:pStyle w:val="TextBody"/>
        <w:rPr>
          <w:rFonts w:ascii="Times New Roman" w:hAnsi="Times New Roman" w:cs="Times New Roman"/>
        </w:rPr>
      </w:pPr>
      <w:r>
        <w:rPr>
          <w:rFonts w:cs="Times New Roman" w:ascii="Times New Roman" w:hAnsi="Times New Roman"/>
        </w:rPr>
        <w:t>Неиссякаемый источник блаженства и воскрешения истинного обрящете, открыв для себя божественный мир безусловных и жертвенных чувств. Ибо мысль, идея – это зерно Надежды; элементальный мир, формирующий внешние условия Бытия, – поле жизни, уготованное Великой Матерью; а чувства проживаемые – это сила, энергия, которая позволяет зерну прорасти на священном поле и принести плоды своего труда Единосущему Творцу, Светом Любви своей одухотворившему Беспредельность.</w:t>
      </w:r>
    </w:p>
    <w:p>
      <w:pPr>
        <w:pStyle w:val="TextBody"/>
        <w:rPr>
          <w:rFonts w:ascii="Times New Roman" w:hAnsi="Times New Roman" w:cs="Times New Roman"/>
        </w:rPr>
      </w:pPr>
      <w:r>
        <w:rPr>
          <w:rFonts w:cs="Times New Roman" w:ascii="Times New Roman" w:hAnsi="Times New Roman"/>
        </w:rPr>
        <w:t>В реальностях Дня Брамы – космического цикла, соотвечающего временному периоду проявленных октав Внешнего Круга и ознаменованного пробуждением и одухотворением непроявленной материи, пребывающей в состоянии Пралайи, во имя обожествления оной и, как следствие, обретения нового уникального опыта претворения Любви – основополагающего принципа Божественной Жизни, позволяющего расширить световые кольца Внутреннего Круга Сознания Всетворца Миров, – возможна материализация только той идеи, которая облекается в энергию чувственного проживания. И чем мощнее, ярче огонь изливаемых в пространство чувств, свободных от присутствия демонических энергий, кои проявляются через эмоции, тем совершеннее и гармоничнее, ближе к идеалу воплощение в реальностях Внешнего Кольца, подобие первородного образа-идеи.</w:t>
      </w:r>
    </w:p>
    <w:p>
      <w:pPr>
        <w:pStyle w:val="TextBody"/>
        <w:rPr>
          <w:rFonts w:ascii="Times New Roman" w:hAnsi="Times New Roman" w:cs="Times New Roman"/>
        </w:rPr>
      </w:pPr>
      <w:r>
        <w:rPr>
          <w:rFonts w:cs="Times New Roman" w:ascii="Times New Roman" w:hAnsi="Times New Roman"/>
        </w:rPr>
        <w:t>Божественные чувства – живая вода Беспредельности, обладающая силой очищать и исцелять, воскрешать и преображать, силой, перерождающей духовного индивидуума в индивидуальную божественную душу, силой, дарующей индивидуальной душе Вечную Юность и индивидуальное бессмертие.</w:t>
      </w:r>
    </w:p>
    <w:p>
      <w:pPr>
        <w:pStyle w:val="TextBody"/>
        <w:rPr>
          <w:rFonts w:ascii="Times New Roman" w:hAnsi="Times New Roman" w:cs="Times New Roman"/>
        </w:rPr>
      </w:pPr>
      <w:r>
        <w:rPr>
          <w:rFonts w:cs="Times New Roman" w:ascii="Times New Roman" w:hAnsi="Times New Roman"/>
        </w:rPr>
        <w:t>Обладать опытом чувственного проживания мира для каждого духоносца Беспредельности означает обладать могуществом дифференцировать и интегрировать Свет, изреченный Небесным Истоком всей Жизни, во имя утончения высоконравственного опыта Любви, коим обладает Искра Присутствия, и распознавания всех существующих граней оной, во имя обожествления и совершенствования Проявленной Вселенной, всех ее царств, стихий и элементов, и каждого творения Великого Единства на всех планах и подпланах Бытия, во имя сотворения новых граней Сознания Единосущего и расширения Внутреннего Круга всеобъемлющего, одухотворяющего, непознаваемого Я Есмь.</w:t>
      </w:r>
    </w:p>
    <w:p>
      <w:pPr>
        <w:pStyle w:val="TextBody"/>
        <w:rPr>
          <w:rFonts w:ascii="Times New Roman" w:hAnsi="Times New Roman" w:cs="Times New Roman"/>
        </w:rPr>
      </w:pPr>
      <w:r>
        <w:rPr>
          <w:rFonts w:cs="Times New Roman" w:ascii="Times New Roman" w:hAnsi="Times New Roman"/>
        </w:rPr>
        <w:t xml:space="preserve">Возлюбленные, одной из наиболее актуальных проблем, существующих у 5-го планетарного человечества благословенной Терры, той части Единого, которая была инфицирована вирусом космозла, и препятствующих возвращению духоносцев в Обитель Отчую – объективно существующую богосотворенную реальность Эдемского Сада, как уже неоднократно указывалось вам в посланиях ниспосылаемых, – является привнесение интравертных желаний в создаваемые модели-идеалы своего развития, какими бы лучезарными и блистающими внешне ни казались оные и подспудная жажда обрести личностную выгоду в процессе воплощения искомого идеала. </w:t>
      </w:r>
    </w:p>
    <w:p>
      <w:pPr>
        <w:pStyle w:val="TextBody"/>
        <w:rPr>
          <w:rFonts w:ascii="Times New Roman" w:hAnsi="Times New Roman" w:cs="Times New Roman"/>
        </w:rPr>
      </w:pPr>
      <w:r>
        <w:rPr>
          <w:rFonts w:cs="Times New Roman" w:ascii="Times New Roman" w:hAnsi="Times New Roman"/>
        </w:rPr>
        <w:t>Дабы приоткрыть покрова Истины над реальным и иллюзорным, приведем несколько доступных примеров проживаемой духоносцами планеты зависимости от программ демонических существ, проявляемой как неосознаваемое, тайное желание страдания.</w:t>
      </w:r>
    </w:p>
    <w:p>
      <w:pPr>
        <w:pStyle w:val="TextBody"/>
        <w:rPr>
          <w:rFonts w:ascii="Times New Roman" w:hAnsi="Times New Roman" w:cs="Times New Roman"/>
        </w:rPr>
      </w:pPr>
      <w:r>
        <w:rPr>
          <w:rFonts w:cs="Times New Roman" w:ascii="Times New Roman" w:hAnsi="Times New Roman"/>
        </w:rPr>
        <w:t>Пример первый: желание просветления и очищения внешних проводников Искры Присутствия, дабы персонифицировать опыт оной и возможности сидхи сделать достоянием своей души, – демоническая подмена устремления достигнуть состояния отождествления со своим истинным духовным существом во имя распознания Воли Бога как Закона своего существования и исполнения оной.</w:t>
      </w:r>
    </w:p>
    <w:p>
      <w:pPr>
        <w:pStyle w:val="TextBody"/>
        <w:rPr>
          <w:rFonts w:ascii="Times New Roman" w:hAnsi="Times New Roman" w:cs="Times New Roman"/>
        </w:rPr>
      </w:pPr>
      <w:r>
        <w:rPr>
          <w:rFonts w:cs="Times New Roman" w:ascii="Times New Roman" w:hAnsi="Times New Roman"/>
        </w:rPr>
        <w:t>Момент страдания обожествляемого элементального проводника достигается в процессе умерщвления плоти.</w:t>
      </w:r>
    </w:p>
    <w:p>
      <w:pPr>
        <w:pStyle w:val="TextBody"/>
        <w:rPr>
          <w:rFonts w:ascii="Times New Roman" w:hAnsi="Times New Roman" w:cs="Times New Roman"/>
        </w:rPr>
      </w:pPr>
      <w:r>
        <w:rPr>
          <w:rFonts w:cs="Times New Roman" w:ascii="Times New Roman" w:hAnsi="Times New Roman"/>
        </w:rPr>
        <w:t>Момент страдания обожествляемой души достигается вследствие лишения оной возможности обрести опыт творческого взаимодополнения.</w:t>
      </w:r>
    </w:p>
    <w:p>
      <w:pPr>
        <w:pStyle w:val="TextBody"/>
        <w:rPr>
          <w:rFonts w:ascii="Times New Roman" w:hAnsi="Times New Roman" w:cs="Times New Roman"/>
        </w:rPr>
      </w:pPr>
      <w:r>
        <w:rPr>
          <w:rFonts w:cs="Times New Roman" w:ascii="Times New Roman" w:hAnsi="Times New Roman"/>
        </w:rPr>
        <w:t>Момент страдания Духа достигается как результат нереализации божественного плана развития Искры Присутствия Я Есмь.</w:t>
      </w:r>
    </w:p>
    <w:p>
      <w:pPr>
        <w:pStyle w:val="TextBody"/>
        <w:rPr>
          <w:rFonts w:ascii="Times New Roman" w:hAnsi="Times New Roman" w:cs="Times New Roman"/>
        </w:rPr>
      </w:pPr>
      <w:r>
        <w:rPr>
          <w:rFonts w:cs="Times New Roman" w:ascii="Times New Roman" w:hAnsi="Times New Roman"/>
        </w:rPr>
        <w:t>Пример второй: желание обрести счастье с представителем взаимодополняющего Начала во имя создания благостного пространства для воплощения своей модели искомого состояния – демоническая подмена устремления познать и проявить первородную суть своего Начала во имя создания совершенного магнита Света – «+» и «–», Мужчина и Женщина, – совершенного проводника Божественной Воли, обожествляющего плодами Любви своей Проявленную Вселенную.</w:t>
      </w:r>
    </w:p>
    <w:p>
      <w:pPr>
        <w:pStyle w:val="TextBody"/>
        <w:rPr>
          <w:rFonts w:ascii="Times New Roman" w:hAnsi="Times New Roman" w:cs="Times New Roman"/>
        </w:rPr>
      </w:pPr>
      <w:r>
        <w:rPr>
          <w:rFonts w:cs="Times New Roman" w:ascii="Times New Roman" w:hAnsi="Times New Roman"/>
        </w:rPr>
        <w:t>Момент страдания обожествляемого элементального проводника достигается посредством болезни, как следствие дисквалификации Закона Любви и Творческого Взаимодополнения Начал, неисполнения миссии своего Начала.</w:t>
      </w:r>
    </w:p>
    <w:p>
      <w:pPr>
        <w:pStyle w:val="TextBody"/>
        <w:rPr>
          <w:rFonts w:ascii="Times New Roman" w:hAnsi="Times New Roman" w:cs="Times New Roman"/>
        </w:rPr>
      </w:pPr>
      <w:r>
        <w:rPr>
          <w:rFonts w:cs="Times New Roman" w:ascii="Times New Roman" w:hAnsi="Times New Roman"/>
        </w:rPr>
        <w:t>Момент страдания обожествляемой души достигается как следствие разных представлений партнеров об идеале счастья. Ибо если существующий идеал не есть Образ Воли Бога, то он есть порождение воли и образа существ, представляющих миры Непроявленного Хаоса, а сие означает стремиться выживать, поглощая энергию других существ.</w:t>
      </w:r>
    </w:p>
    <w:p>
      <w:pPr>
        <w:pStyle w:val="TextBody"/>
        <w:spacing w:lineRule="atLeast" w:line="262"/>
        <w:rPr>
          <w:rFonts w:ascii="Times New Roman" w:hAnsi="Times New Roman" w:cs="Times New Roman"/>
        </w:rPr>
      </w:pPr>
      <w:r>
        <w:rPr>
          <w:rFonts w:cs="Times New Roman" w:ascii="Times New Roman" w:hAnsi="Times New Roman"/>
        </w:rPr>
        <w:t>Момент страдания Духа достигается как результат пребывания Искры в мирах-отражениях Божественной Реальности.</w:t>
      </w:r>
    </w:p>
    <w:p>
      <w:pPr>
        <w:pStyle w:val="TextBody"/>
        <w:spacing w:lineRule="atLeast" w:line="262"/>
        <w:rPr>
          <w:rFonts w:ascii="Times New Roman" w:hAnsi="Times New Roman" w:cs="Times New Roman"/>
        </w:rPr>
      </w:pPr>
      <w:r>
        <w:rPr>
          <w:rFonts w:cs="Times New Roman" w:ascii="Times New Roman" w:hAnsi="Times New Roman"/>
        </w:rPr>
        <w:t>Пример третий: желание, дабы представители нового поколения (дети) были окружены максимальным количеством материальных благ и реализовали принятый вами идеал счастья, – демоническая подмена устремления передать опыт богореализации Искры Присутствия другим существам во имя просветления и эволюции Проявленного Мира и каждого творения Любви Единосущего.</w:t>
      </w:r>
    </w:p>
    <w:p>
      <w:pPr>
        <w:pStyle w:val="TextBody"/>
        <w:spacing w:lineRule="atLeast" w:line="262"/>
        <w:rPr>
          <w:rFonts w:ascii="Times New Roman" w:hAnsi="Times New Roman" w:cs="Times New Roman"/>
        </w:rPr>
      </w:pPr>
      <w:r>
        <w:rPr>
          <w:rFonts w:cs="Times New Roman" w:ascii="Times New Roman" w:hAnsi="Times New Roman"/>
        </w:rPr>
        <w:t>Момент страдания обожествляемого элементального проводника достигается как следствие чрезмерной безответственной эксплуатации оного.</w:t>
      </w:r>
    </w:p>
    <w:p>
      <w:pPr>
        <w:pStyle w:val="TextBody"/>
        <w:spacing w:lineRule="atLeast" w:line="262"/>
        <w:rPr>
          <w:rFonts w:ascii="Times New Roman" w:hAnsi="Times New Roman" w:cs="Times New Roman"/>
        </w:rPr>
      </w:pPr>
      <w:r>
        <w:rPr>
          <w:rFonts w:cs="Times New Roman" w:ascii="Times New Roman" w:hAnsi="Times New Roman"/>
        </w:rPr>
        <w:t>Момент страдания обожествляемой души достигается как следствие лишения оной возможности обрести опыт Безусловной Любви, ибо нарабатывается оный разделением представителей нового поколения на детей «своих» и «чужих», что порождает состояние зависимости и необъективности.</w:t>
      </w:r>
    </w:p>
    <w:p>
      <w:pPr>
        <w:pStyle w:val="TextBody"/>
        <w:spacing w:lineRule="atLeast" w:line="262"/>
        <w:rPr>
          <w:rFonts w:ascii="Times New Roman" w:hAnsi="Times New Roman" w:cs="Times New Roman"/>
        </w:rPr>
      </w:pPr>
      <w:r>
        <w:rPr>
          <w:rFonts w:cs="Times New Roman" w:ascii="Times New Roman" w:hAnsi="Times New Roman"/>
        </w:rPr>
        <w:t>Момент страдания Духа достигается как результат нарушения Закона Эволюции и Единства всей Божественной Жизни.</w:t>
      </w:r>
    </w:p>
    <w:p>
      <w:pPr>
        <w:pStyle w:val="TextBody"/>
        <w:spacing w:lineRule="atLeast" w:line="262"/>
        <w:rPr>
          <w:rFonts w:ascii="Times New Roman" w:hAnsi="Times New Roman" w:cs="Times New Roman"/>
        </w:rPr>
      </w:pPr>
      <w:r>
        <w:rPr>
          <w:rFonts w:cs="Times New Roman" w:ascii="Times New Roman" w:hAnsi="Times New Roman"/>
        </w:rPr>
        <w:t>Благословенные! Учителя, Наставники и Мастера Сфер Надземных во исполнение Высокой Воли в настоящем служении направляют могущественный импульс энергии Безусловной и Жертвенной Любви из священнообители «Серебряный Ключ» Архангела Армавила, расположенной над Большим Каньоном Крыма, во имя освобождения Соборной Души Гения Октавы и индивидуальной души всех представителей планетарной расы от энергий, качеств и состояний, деформирующих оные. Процесс высветления начинается с вас, возлюбленные, да будет высокой ваша мера к своим состояниям и бесконечным милосердие к своим близким!</w:t>
      </w:r>
    </w:p>
    <w:p>
      <w:pPr>
        <w:pStyle w:val="TextBody"/>
        <w:spacing w:lineRule="atLeast" w:line="262"/>
        <w:rPr>
          <w:rFonts w:ascii="Times New Roman" w:hAnsi="Times New Roman" w:cs="Times New Roman"/>
        </w:rPr>
      </w:pPr>
      <w:r>
        <w:rPr>
          <w:rFonts w:cs="Times New Roman" w:ascii="Times New Roman" w:hAnsi="Times New Roman"/>
        </w:rPr>
        <w:t xml:space="preserve">Аминь! </w:t>
      </w:r>
    </w:p>
    <w:p>
      <w:pPr>
        <w:pStyle w:val="Signature"/>
        <w:rPr>
          <w:rFonts w:ascii="Times New Roman" w:hAnsi="Times New Roman" w:cs="Times New Roman"/>
        </w:rPr>
      </w:pPr>
      <w:r>
        <w:rPr>
          <w:rFonts w:cs="Times New Roman" w:ascii="Times New Roman" w:hAnsi="Times New Roman"/>
        </w:rPr>
        <w:t>Архангел Армавил</w:t>
      </w:r>
    </w:p>
    <w:p>
      <w:pPr>
        <w:pStyle w:val="1"/>
        <w:pBdr>
          <w:bottom w:val="nil"/>
        </w:pBdr>
        <w:rPr>
          <w:rFonts w:ascii="Times New Roman" w:hAnsi="Times New Roman" w:cs="Times New Roman"/>
          <w:sz w:val="22"/>
          <w:szCs w:val="22"/>
        </w:rPr>
      </w:pPr>
      <w:r>
        <w:rPr>
          <w:rFonts w:cs="Times New Roman" w:ascii="Times New Roman" w:hAnsi="Times New Roman"/>
          <w:sz w:val="22"/>
          <w:szCs w:val="22"/>
        </w:rPr>
        <w:t>ЧАСТЬ II</w:t>
        <w:br/>
        <w:t>СВЕТ ИЗРЕЧЕННЫЙ</w:t>
      </w:r>
    </w:p>
    <w:p>
      <w:pPr>
        <w:pStyle w:val="2"/>
        <w:rPr>
          <w:rFonts w:ascii="Times New Roman" w:hAnsi="Times New Roman" w:cs="Times New Roman"/>
          <w:color w:val="000000"/>
          <w:sz w:val="22"/>
          <w:szCs w:val="22"/>
        </w:rPr>
      </w:pPr>
      <w:r>
        <w:rPr>
          <w:rFonts w:cs="Times New Roman" w:ascii="Times New Roman" w:hAnsi="Times New Roman"/>
          <w:sz w:val="22"/>
          <w:szCs w:val="22"/>
        </w:rPr>
        <w:t>Эволюции ангелов</w:t>
      </w:r>
    </w:p>
    <w:p>
      <w:pPr>
        <w:pStyle w:val="TextBody"/>
        <w:rPr>
          <w:rFonts w:ascii="Times New Roman" w:hAnsi="Times New Roman" w:cs="Times New Roman"/>
        </w:rPr>
      </w:pPr>
      <w:r>
        <w:rPr>
          <w:rFonts w:cs="Times New Roman" w:ascii="Times New Roman" w:hAnsi="Times New Roman"/>
        </w:rPr>
        <w:t>Ангелы – воплощенный Свет Любви Великого Единства. Планетарному человечеству от начала Времени известно об их существовании, тем не менее покрова таинства распростерты и ныне над сокровенной сутью сиих блистательных существ.</w:t>
      </w:r>
    </w:p>
    <w:p>
      <w:pPr>
        <w:pStyle w:val="TextBody"/>
        <w:rPr>
          <w:rFonts w:ascii="Times New Roman" w:hAnsi="Times New Roman" w:cs="Times New Roman"/>
        </w:rPr>
      </w:pPr>
      <w:r>
        <w:rPr>
          <w:rFonts w:cs="Times New Roman" w:ascii="Times New Roman" w:hAnsi="Times New Roman"/>
        </w:rPr>
        <w:t>Мы называем их Хранителями, Защитниками, Направителями, призываем ангелов молитвами и зовами, надеемся на помощь и уповаем на могущество Лучезарных.</w:t>
      </w:r>
    </w:p>
    <w:p>
      <w:pPr>
        <w:pStyle w:val="TextBody"/>
        <w:rPr>
          <w:rFonts w:ascii="Times New Roman" w:hAnsi="Times New Roman" w:cs="Times New Roman"/>
        </w:rPr>
      </w:pPr>
      <w:r>
        <w:rPr>
          <w:rFonts w:cs="Times New Roman" w:ascii="Times New Roman" w:hAnsi="Times New Roman"/>
        </w:rPr>
        <w:t>И вот в развитии планетарной расы настал тот момент, когда возникла насущная необходимость вслушаться в голос Великого Безмолвия и прикоснуться к откровениям ангелов.</w:t>
      </w:r>
    </w:p>
    <w:p>
      <w:pPr>
        <w:pStyle w:val="4"/>
        <w:rPr>
          <w:rFonts w:ascii="Times New Roman" w:hAnsi="Times New Roman" w:cs="Times New Roman"/>
          <w:sz w:val="22"/>
          <w:szCs w:val="22"/>
        </w:rPr>
      </w:pPr>
      <w:r>
        <w:rPr>
          <w:rFonts w:cs="Times New Roman" w:ascii="Times New Roman" w:hAnsi="Times New Roman"/>
          <w:sz w:val="22"/>
          <w:szCs w:val="22"/>
        </w:rPr>
        <w:t>Откровение Ангелов-защитников</w:t>
      </w:r>
    </w:p>
    <w:p>
      <w:pPr>
        <w:pStyle w:val="TextBody"/>
        <w:rPr>
          <w:rFonts w:ascii="Times New Roman" w:hAnsi="Times New Roman" w:cs="Times New Roman"/>
        </w:rPr>
      </w:pPr>
      <w:r>
        <w:rPr>
          <w:rFonts w:cs="Times New Roman" w:ascii="Times New Roman" w:hAnsi="Times New Roman"/>
        </w:rPr>
        <w:t>Возлюбленные! Ангелы-защитники рода Адамова в дни Великого Исхода в новую мировую реальность готовы оказать своевременную и действенную помощь всем воплощенным и перешедшим представителям планетарной расы из любви к Искре первородного духовного Присутствия Я Есмь, животворящей во Внутреннем преданных Единосущего.</w:t>
      </w:r>
    </w:p>
    <w:p>
      <w:pPr>
        <w:pStyle w:val="TextBody"/>
        <w:rPr>
          <w:rFonts w:ascii="Times New Roman" w:hAnsi="Times New Roman" w:cs="Times New Roman"/>
        </w:rPr>
      </w:pPr>
      <w:r>
        <w:rPr>
          <w:rFonts w:cs="Times New Roman" w:ascii="Times New Roman" w:hAnsi="Times New Roman"/>
        </w:rPr>
        <w:t xml:space="preserve">Та часть ангельского потока Эволюции, которую мне доверено возглавлять, эоны лет преданно служит человечеству, разделяя все взлеты оного и падения – в том случае, когда духовные существа расы, в полном соответствии с правом свободного волеизъявления, дарованным им в Небесном Источнике всей Жизни, коего изначально лишены ангелы и элементалы, погружались во все более низковибрационные слои духоматерии, следуя велениям живых демонических программ, обитающих в полевых структурах 4-х нижних тел Присутствия и формирующих коллективное сознание низшего эго. </w:t>
      </w:r>
    </w:p>
    <w:p>
      <w:pPr>
        <w:pStyle w:val="TextBody"/>
        <w:rPr>
          <w:rFonts w:ascii="Times New Roman" w:hAnsi="Times New Roman" w:cs="Times New Roman"/>
        </w:rPr>
      </w:pPr>
      <w:r>
        <w:rPr>
          <w:rFonts w:cs="Times New Roman" w:ascii="Times New Roman" w:hAnsi="Times New Roman"/>
        </w:rPr>
        <w:t xml:space="preserve">Являясь существами одухотворенного Света, коий был притянут из Пространства внутренним магнитом Искры Присутствия Я Есмь, представители ангельских эволюций не обладают собственной проявленной элементальной формой, т.е. они есмь Искры Духа и организованный оными Свет. Но, следуя велениям Владык Кармы, имеют возможность использовать плотные тела, создаваемые представителями иных эволюций, и оживотворять оные своим Присутствием, заякоряясь в энергетических центрах-чакрах. Такое заякорение-воплощение – редкая и благословенная возможность обрести уникальный опыт активности, коий позволяет заложить в световых полях ангела основание и основу для нового тела, именуемого душой. Именно это тело дарует возможность получить опыт распознавания дуальности Бытия, которая присутствует в октавах Внешнего Круга и, обладая опытом распознавания, начать процесс формирования своей уникальной индивидуальности. Ибо в настоящий эволюционный момент в кармических уроках, предлагаемых Высшими Управителями расы для ее воплощенных представителей, каждый из ангелов-защитников поступит, как другой в данных условиях, и не будет и малейшего различия в избираемой ими модели поведения. Однако, сотрудничая эоны лет с планетарным человечеством и наблюдая эволюционную трансформацию оного, у легиона ангелов, возглавляемого мною, представители коего во всем до мелочей являются подобием образа, воплощенного Великим Единством в Искре Присутствия своего Высшего Чина, т.е. Я Есмь Мы, появилась мечта обрести уникальную индивидуальность и индивидуальный опыт служения Всетворцу проявленных миров. </w:t>
      </w:r>
    </w:p>
    <w:p>
      <w:pPr>
        <w:pStyle w:val="TextBody"/>
        <w:rPr>
          <w:rFonts w:ascii="Times New Roman" w:hAnsi="Times New Roman" w:cs="Times New Roman"/>
        </w:rPr>
      </w:pPr>
      <w:r>
        <w:rPr>
          <w:rFonts w:cs="Times New Roman" w:ascii="Times New Roman" w:hAnsi="Times New Roman"/>
        </w:rPr>
        <w:t>Я Есмь Мы, обращаюсь к вам, просветленные духоносцы рода Адамова, о даровании такой возможности ангелам-защитникам человечества. Со своей стороны мы готовы сформировать единый Щит Света над пространством активности расы, который защитит представителей оной от инволюционной инициации Силы Противоборствующей, направляемой в настоящий момент Высшими Иерофантами из самостных пространств астрального плана планеты.</w:t>
      </w:r>
    </w:p>
    <w:p>
      <w:pPr>
        <w:pStyle w:val="TextBody"/>
        <w:rPr>
          <w:rFonts w:ascii="Times New Roman" w:hAnsi="Times New Roman" w:cs="Times New Roman"/>
          <w:i/>
          <w:i/>
          <w:iCs/>
        </w:rPr>
      </w:pPr>
      <w:r>
        <w:rPr>
          <w:rFonts w:cs="Times New Roman" w:ascii="Times New Roman" w:hAnsi="Times New Roman"/>
        </w:rPr>
        <w:t>Передаю ключ Единого Щита Света:</w:t>
      </w:r>
    </w:p>
    <w:p>
      <w:pPr>
        <w:pStyle w:val="Style15"/>
        <w:rPr>
          <w:rFonts w:ascii="Times New Roman" w:hAnsi="Times New Roman" w:cs="Times New Roman"/>
          <w:sz w:val="22"/>
          <w:szCs w:val="22"/>
        </w:rPr>
      </w:pPr>
      <w:r>
        <w:rPr>
          <w:rFonts w:cs="Times New Roman" w:ascii="Times New Roman" w:hAnsi="Times New Roman"/>
          <w:sz w:val="22"/>
          <w:szCs w:val="22"/>
        </w:rPr>
        <w:t>Ангелы-защитники, Единый Свет распрострите надо мной, моим родом, моей страной, человечеством – сияющий Щит Славы своей!</w:t>
      </w:r>
    </w:p>
    <w:p>
      <w:pPr>
        <w:pStyle w:val="Style15"/>
        <w:rPr>
          <w:rFonts w:ascii="Times New Roman" w:hAnsi="Times New Roman" w:cs="Times New Roman"/>
          <w:sz w:val="22"/>
          <w:szCs w:val="22"/>
        </w:rPr>
      </w:pPr>
      <w:r>
        <w:rPr>
          <w:rFonts w:cs="Times New Roman" w:ascii="Times New Roman" w:hAnsi="Times New Roman"/>
          <w:sz w:val="22"/>
          <w:szCs w:val="22"/>
        </w:rPr>
        <w:t>Сила ваша – оградит мир,</w:t>
      </w:r>
    </w:p>
    <w:p>
      <w:pPr>
        <w:pStyle w:val="Style15"/>
        <w:rPr>
          <w:rFonts w:ascii="Times New Roman" w:hAnsi="Times New Roman" w:cs="Times New Roman"/>
          <w:sz w:val="22"/>
          <w:szCs w:val="22"/>
        </w:rPr>
      </w:pPr>
      <w:r>
        <w:rPr>
          <w:rFonts w:cs="Times New Roman" w:ascii="Times New Roman" w:hAnsi="Times New Roman"/>
          <w:sz w:val="22"/>
          <w:szCs w:val="22"/>
        </w:rPr>
        <w:t>Честь ваша – откроет Путь,</w:t>
      </w:r>
    </w:p>
    <w:p>
      <w:pPr>
        <w:pStyle w:val="Style15"/>
        <w:rPr>
          <w:rFonts w:ascii="Times New Roman" w:hAnsi="Times New Roman" w:cs="Times New Roman"/>
          <w:sz w:val="22"/>
          <w:szCs w:val="22"/>
        </w:rPr>
      </w:pPr>
      <w:r>
        <w:rPr>
          <w:rFonts w:cs="Times New Roman" w:ascii="Times New Roman" w:hAnsi="Times New Roman"/>
          <w:sz w:val="22"/>
          <w:szCs w:val="22"/>
        </w:rPr>
        <w:t>Доблесть ваша – возродит Жизнь!</w:t>
      </w:r>
    </w:p>
    <w:p>
      <w:pPr>
        <w:pStyle w:val="Style15"/>
        <w:rPr>
          <w:rFonts w:ascii="Times New Roman" w:hAnsi="Times New Roman" w:cs="Times New Roman"/>
          <w:sz w:val="22"/>
          <w:szCs w:val="22"/>
        </w:rPr>
      </w:pPr>
      <w:r>
        <w:rPr>
          <w:rFonts w:cs="Times New Roman" w:ascii="Times New Roman" w:hAnsi="Times New Roman"/>
          <w:sz w:val="22"/>
          <w:szCs w:val="22"/>
        </w:rPr>
        <w:t xml:space="preserve">Единые с вами, мы устоим! </w:t>
      </w:r>
    </w:p>
    <w:p>
      <w:pPr>
        <w:pStyle w:val="Style15"/>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Signature"/>
        <w:spacing w:before="113" w:after="0"/>
        <w:rPr>
          <w:rFonts w:ascii="Times New Roman" w:hAnsi="Times New Roman" w:cs="Times New Roman"/>
        </w:rPr>
      </w:pPr>
      <w:r>
        <w:rPr>
          <w:rFonts w:cs="Times New Roman" w:ascii="Times New Roman" w:hAnsi="Times New Roman"/>
        </w:rPr>
        <w:t>Высший Чин ангелов-защитников Диметриус</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Откровение Ангелов-хранителей</w:t>
      </w:r>
    </w:p>
    <w:p>
      <w:pPr>
        <w:pStyle w:val="TextBody"/>
        <w:rPr/>
      </w:pPr>
      <w:r>
        <w:rPr>
          <w:rFonts w:cs="Times New Roman" w:ascii="Times New Roman" w:hAnsi="Times New Roman"/>
        </w:rPr>
        <w:t>Mир вашему разуму</w:t>
      </w:r>
      <w:r>
        <w:rPr>
          <w:rFonts w:cs="Times New Roman" w:ascii="Times New Roman" w:hAnsi="Times New Roman"/>
          <w:i/>
          <w:iCs/>
        </w:rPr>
        <w:t>,</w:t>
      </w:r>
      <w:r>
        <w:rPr>
          <w:rFonts w:cs="Times New Roman" w:ascii="Times New Roman" w:hAnsi="Times New Roman"/>
        </w:rPr>
        <w:t xml:space="preserve"> блаженство сердцам, процветание роду! Я есмь Альметриус – Высший Чин ангелов-хранителей планетарной расы. </w:t>
      </w:r>
    </w:p>
    <w:p>
      <w:pPr>
        <w:pStyle w:val="TextBody"/>
        <w:rPr>
          <w:rFonts w:ascii="Times New Roman" w:hAnsi="Times New Roman" w:cs="Times New Roman"/>
        </w:rPr>
      </w:pPr>
      <w:r>
        <w:rPr>
          <w:rFonts w:cs="Times New Roman" w:ascii="Times New Roman" w:hAnsi="Times New Roman"/>
        </w:rPr>
        <w:t xml:space="preserve">В эволюционную задачу легиона, коий мне доверено Верховными Управителями Энергии возглавлять, входит охрана уникального нравственного опыта претворения Любви, который принадлежит индивидуальной божественной душе, от разрушающей активности демонических сущностей-программ, обитающих в полевых структурах 4-х нижних тел индивидуума и формирующих эго-сознание низшего «я» воплощенной личности. Голос совести в сердце человека в момент выбора модели своего поведения при решении кармической задачи, поставленной перед ним Лучезарными Управителями Кармы во имя эволюционного расширения его Внутреннего Света, как следствие – обретения нового высокодуховного опыта в проявлении божественных качеств Духа Святого, нисходящих из Жизнерождающего Сердца Беспредельности в его Лучах, – это голос ангела-хранителя, предупреждающий субъективное сознание воплощенной души о возможной дисквалификации божественной энергии, результатом которой станет новая скорбная запись в индивидуальной и планетарной Книгах Жизни или усиление и расширение присутствующей. Наличие такой записи есть тот магнит, который привлекает из пространства все новых и новых низковибрационных, развоплощенных в реальности физической октавы сущностей-одержателей и усиливает тех, которые пребывают в полях-сознаниях 4-х нижних тел духоносца расы, деформируя и разрушая оные. </w:t>
      </w:r>
    </w:p>
    <w:p>
      <w:pPr>
        <w:pStyle w:val="TextBody"/>
        <w:spacing w:lineRule="atLeast" w:line="256"/>
        <w:rPr>
          <w:rFonts w:ascii="Times New Roman" w:hAnsi="Times New Roman" w:cs="Times New Roman"/>
        </w:rPr>
      </w:pPr>
      <w:r>
        <w:rPr>
          <w:rFonts w:cs="Times New Roman" w:ascii="Times New Roman" w:hAnsi="Times New Roman"/>
        </w:rPr>
        <w:t>Как следует из всего вышеобозначенного, ангелы-хранители обеспечивают интравертную защиту божественной души, стремясь создавать условия для просветления всех энергоинформационных тел Присутствия и эволюционного расширения Внутреннего Света оной. Сие отличает нас от ангелов-защитников Чина Диметриуса, обеспечивающих экстравертную сущностную защиту, т.е. защиту от инициации Силы Противоборствующей, исходящей из внешнего пространства субъективной активности инкарнированной в реальность физической октавы души. Более того, ангелы-защитники, являясь частью организованного Света внешнего пространства Присутствия индивидуальной души, обладают большими возможностями в выборе метода исполнения своих обязательств перед планетарным человечеством и большей свободой в их претворении. Так, например, они, объединяясь в группы, могут создавать Единый Щит Защиты Света. Божественная Искра Духа ангелов, составляющих легион Диметриуса, проявлена в Небесном Истоке всей Жизни и от него нисходит, притягивая и организуя свободную потенциальную энергию пространства, придавая ей импульс к движению. В момент преобразования потенциальной энергии в кинетическую рождается Свет, формирующий проявленное тело защитника. Ангелы-хранители, в отличие от защитников, будучи неотъемлемой частью внутреннего пространства представителей человеческого потока Эволюции, не являются самостоятельной духовной единицей, но плодом активности индивидуальной души и ее субъективной частью.</w:t>
      </w:r>
    </w:p>
    <w:p>
      <w:pPr>
        <w:pStyle w:val="TextBody"/>
        <w:rPr>
          <w:rFonts w:ascii="Times New Roman" w:hAnsi="Times New Roman" w:cs="Times New Roman"/>
        </w:rPr>
      </w:pPr>
      <w:r>
        <w:rPr>
          <w:rFonts w:cs="Times New Roman" w:ascii="Times New Roman" w:hAnsi="Times New Roman"/>
        </w:rPr>
        <w:t>Световое тело ангела, а также его могущество и сила растут прямо пропорционально росту и усилению световых колец каузального тела человека, ибо ангел-хранитель – это персонифицированное сознание оного. В настоящий эволюционный момент, соблюдая и безусловно исполняя Законы Единства, Сотрудничества и Братства, ангелы-хранители устремлены к обретению более полной свободы в претворении собственной сущностной активности, а вместе с оной и возможности выхода из полевых структур человека в поле активности расы, дабы обрести свою уникальную, ни в чем не повторимую, индивидуальность в Сознании Единого Бога.</w:t>
      </w:r>
    </w:p>
    <w:p>
      <w:pPr>
        <w:pStyle w:val="TextBody"/>
        <w:spacing w:lineRule="atLeast" w:line="256"/>
        <w:rPr/>
      </w:pPr>
      <w:r>
        <w:rPr>
          <w:rFonts w:cs="Times New Roman" w:ascii="Times New Roman" w:hAnsi="Times New Roman"/>
        </w:rPr>
        <w:t>В свою очередь и благодаря озвученному намерению ангелов-защитников создать Единый Щит Света для планетарной расы, мы готовы связать и контролировать активность демонических одержателей, обитающих в полях</w:t>
      </w:r>
      <w:r>
        <w:rPr>
          <w:rFonts w:cs="Times New Roman" w:ascii="Times New Roman" w:hAnsi="Times New Roman"/>
          <w:i/>
          <w:iCs/>
        </w:rPr>
        <w:t>-</w:t>
      </w:r>
      <w:r>
        <w:rPr>
          <w:rFonts w:cs="Times New Roman" w:ascii="Times New Roman" w:hAnsi="Times New Roman"/>
        </w:rPr>
        <w:t>сознаниях 4-х нижних тел духоносцев, открывая путь к просветлению и преображению всех энергоинформационных тел Присутствия индивидуальной божественной души. Дабы даровать нам возможность нового пути и эволюционного развития и активизировать все могущество Света, коим обладают хранители в момент «здесь и сейчас», озвучьте следующее намерение:</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Во имя и именем Бессмертного Света Любви, воплощенного в Искре Присутствия моего истинного духовного существа, ангел-хранитель души моей, могуществом и славою своими усиливай и расширяй световые кольца каузального тела, преображая и просветляя поля-сознания Внешнего Круга моего первородного, бессмертного существ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Отныне и навсегда: Я Есмь Свет, Свет Есмь Я!</w:t>
      </w:r>
    </w:p>
    <w:p>
      <w:pPr>
        <w:pStyle w:val="Signature"/>
        <w:spacing w:before="113" w:after="0"/>
        <w:rPr>
          <w:rFonts w:ascii="Times New Roman" w:hAnsi="Times New Roman" w:cs="Times New Roman"/>
        </w:rPr>
      </w:pPr>
      <w:r>
        <w:rPr>
          <w:rFonts w:cs="Times New Roman" w:ascii="Times New Roman" w:hAnsi="Times New Roman"/>
        </w:rPr>
        <w:t>Небесный Чин Альметриус</w:t>
      </w:r>
    </w:p>
    <w:p>
      <w:pPr>
        <w:pStyle w:val="4"/>
        <w:rPr>
          <w:rFonts w:ascii="Times New Roman" w:hAnsi="Times New Roman" w:cs="Times New Roman"/>
          <w:sz w:val="22"/>
          <w:szCs w:val="22"/>
        </w:rPr>
      </w:pPr>
      <w:r>
        <w:rPr>
          <w:rFonts w:cs="Times New Roman" w:ascii="Times New Roman" w:hAnsi="Times New Roman"/>
          <w:sz w:val="22"/>
          <w:szCs w:val="22"/>
        </w:rPr>
        <w:t>Откровение Ангелов-направителей</w:t>
      </w:r>
    </w:p>
    <w:p>
      <w:pPr>
        <w:pStyle w:val="TextBody"/>
        <w:rPr>
          <w:rFonts w:ascii="Times New Roman" w:hAnsi="Times New Roman" w:cs="Times New Roman"/>
        </w:rPr>
      </w:pPr>
      <w:r>
        <w:rPr>
          <w:rFonts w:cs="Times New Roman" w:ascii="Times New Roman" w:hAnsi="Times New Roman"/>
        </w:rPr>
        <w:t>О, воплощения Бессмертного Пламени Вечной Жизни! Приветствую вас, Пробудившиеся, приветствую вас, Устремившиеся, приветствую вас, Ищущие, приветствую вас, Идущие!</w:t>
      </w:r>
    </w:p>
    <w:p>
      <w:pPr>
        <w:pStyle w:val="TextBody"/>
        <w:rPr>
          <w:rFonts w:ascii="Times New Roman" w:hAnsi="Times New Roman" w:cs="Times New Roman"/>
        </w:rPr>
      </w:pPr>
      <w:r>
        <w:rPr>
          <w:rFonts w:cs="Times New Roman" w:ascii="Times New Roman" w:hAnsi="Times New Roman"/>
        </w:rPr>
        <w:t>Посвященными Божественными Управителями планеты мне доверено возглавлять легион ангелов-направителей, служащих человечеству благословенной Матери-Терры эоны лет. Принимая Волю Великого Единства и непреложно следуя оной, ангелы-направители, ответственные перед Лучезарным Престолом Вечности за эволюционное просветление и развитие индивидуальной души, инициировали разум и сердце воплощенных в реальности физической октавы представителей планетарной расы, возжигая в Сокровенном пламя устремления к познанию мира внутреннего и мира внешнего, и Законов, их объединяющих, соразмерно и своевременно тому нравственному опыту претворения Любви, коим обладает божественная душа в момент «здесь и сейчас».</w:t>
      </w:r>
    </w:p>
    <w:p>
      <w:pPr>
        <w:pStyle w:val="TextBody"/>
        <w:rPr>
          <w:rFonts w:ascii="Times New Roman" w:hAnsi="Times New Roman" w:cs="Times New Roman"/>
        </w:rPr>
      </w:pPr>
      <w:r>
        <w:rPr>
          <w:rFonts w:cs="Times New Roman" w:ascii="Times New Roman" w:hAnsi="Times New Roman"/>
        </w:rPr>
        <w:t>Неисчислимые духовные дары уготованы нами для каждого существа, в Истинном коего воплощена бессмертная Искра Любви Всеединого Творца.</w:t>
      </w:r>
    </w:p>
    <w:p>
      <w:pPr>
        <w:pStyle w:val="TextBody"/>
        <w:rPr>
          <w:rFonts w:ascii="Times New Roman" w:hAnsi="Times New Roman" w:cs="Times New Roman"/>
        </w:rPr>
      </w:pPr>
      <w:r>
        <w:rPr>
          <w:rFonts w:cs="Times New Roman" w:ascii="Times New Roman" w:hAnsi="Times New Roman"/>
        </w:rPr>
        <w:t>Каждый ангел-направитель имеет силу, власть и могущество провести душу, им опекаемую, в реальности высоковибрационных Горнего и Огненного Миров через Врата Радости, по ступеням Удачи и Успеха, Изобилия и Процветания, минуя Круги Искупительных Уроков Возлюбленного Господа Сансары, пребывание в коих каждый духовный индивидуум оплачивает собственным Внутренним Светом. В момент рождения одухотворенной Искры Света в анналах Вечности, на одном из планов Проявленного Бытия, в Центральном Духовном Сердце Беспредельности – Едином Предвечном Истоке всей Божественной Жизни – ей определяется индивидуальный сущностный план развития, т.е. миссия и предначертание, именуемые Высшей Волей, как следствие – и качественные приоритеты высоконравственного опыта претворения Любви, нисходящие в Лучах Духа Святого, просветляющего все октавы Проявленного Мироздания и определяющего Бытие оного.</w:t>
      </w:r>
    </w:p>
    <w:p>
      <w:pPr>
        <w:pStyle w:val="TextBody"/>
        <w:rPr/>
      </w:pPr>
      <w:r>
        <w:rPr>
          <w:rFonts w:cs="Times New Roman" w:ascii="Times New Roman" w:hAnsi="Times New Roman"/>
        </w:rPr>
        <w:t>Искра Духа и план ее развития нерасторжимо связаны между собой тончайшей серебряной нитью. Малейшая попытка разорвать искомую связь может обернуться для Искры стремительным падением в самые низковибрационные слои духоматерии, граничащие с мирами Непроявленного Хаоса Вселенной, в коих существует реальная возможность ее угасания. Персонифицированное сознание индивидуального плана развития Искры Высшего Духовного Присутствия Я</w:t>
      </w:r>
      <w:r>
        <w:rPr>
          <w:rFonts w:cs="Times New Roman" w:ascii="Times New Roman" w:hAnsi="Times New Roman"/>
          <w:i/>
          <w:iCs/>
        </w:rPr>
        <w:t xml:space="preserve"> </w:t>
      </w:r>
      <w:r>
        <w:rPr>
          <w:rFonts w:cs="Times New Roman" w:ascii="Times New Roman" w:hAnsi="Times New Roman"/>
        </w:rPr>
        <w:t>Есмь и есмь ангел-направитель оной – разумная оживотворенная Воля Великого Единства, проявленная по отношению к субъективной части своего воплощенного Света.</w:t>
      </w:r>
    </w:p>
    <w:p>
      <w:pPr>
        <w:pStyle w:val="TextBody"/>
        <w:rPr>
          <w:rFonts w:ascii="Times New Roman" w:hAnsi="Times New Roman" w:cs="Times New Roman"/>
        </w:rPr>
      </w:pPr>
      <w:r>
        <w:rPr>
          <w:rFonts w:cs="Times New Roman" w:ascii="Times New Roman" w:hAnsi="Times New Roman"/>
        </w:rPr>
        <w:t xml:space="preserve">Эволюционный рост индивидуальной души, просветление всех энергоинформационных тел Присутствия оной, расширение-усиление световых колец каузального тела зависит от того, насколько она принимает свой божественный план развития и проявляет-отождествляется с оным, и, в свете всего вышеизложенного, насколько воплощенная душа готова принять и принимает духовное руководство со стороны своего ангела-направителя, развитие коего, в свою очередь, неразрывно связано с эволюционным преображением и восхождением искомой. </w:t>
      </w:r>
    </w:p>
    <w:p>
      <w:pPr>
        <w:pStyle w:val="TextBody"/>
        <w:rPr>
          <w:rFonts w:ascii="Times New Roman" w:hAnsi="Times New Roman" w:cs="Times New Roman"/>
        </w:rPr>
      </w:pPr>
      <w:r>
        <w:rPr>
          <w:rFonts w:cs="Times New Roman" w:ascii="Times New Roman" w:hAnsi="Times New Roman"/>
        </w:rPr>
        <w:t>В настоящий момент Бытия, являющийся исходным для всех жизнепотоков, завершающих космический цикл развития, определенный Великим Законом Ритмов, в одной из октав Внешнего Круга Изреченного Присутствия Великого Единства, в нашем случае это физический план Бытия, ангелы-направители возглавляемого мной легиона стремятся к своему воплощению-проявлению в реальности октавы, кое возможно только через претворенную активность опекаемой ими души и единение-отождествление с оной, дабы, богореализовавшись в энергоинформационном пространстве 3-го измерения, Единым Светом перейти в высоковибрационное пространство 4-го и 5-го измерения духоматерии и продолжить в оном свою эволюцию.</w:t>
      </w:r>
    </w:p>
    <w:p>
      <w:pPr>
        <w:pStyle w:val="TextBody"/>
        <w:rPr>
          <w:rFonts w:ascii="Times New Roman" w:hAnsi="Times New Roman" w:cs="Times New Roman"/>
        </w:rPr>
      </w:pPr>
      <w:r>
        <w:rPr>
          <w:rFonts w:cs="Times New Roman" w:ascii="Times New Roman" w:hAnsi="Times New Roman"/>
        </w:rPr>
        <w:t xml:space="preserve">Ангелы-направители планетарного человечества жаждут преображения и вознесения в Новую Мировую Реальность каждого духоносца расы, ибо это дарует и нашему легиону новые перспективы развития, открывает врата в миры Гармонии, Блаженства и Высшего Духовного Труда, наполняющего безусловной и неизбывной радостью Сокровенное каждого богорожденного и богосотворенного существа Проявленной Беспредельности. </w:t>
      </w:r>
    </w:p>
    <w:p>
      <w:pPr>
        <w:pStyle w:val="TextBody"/>
        <w:rPr>
          <w:rFonts w:ascii="Times New Roman" w:hAnsi="Times New Roman" w:cs="Times New Roman"/>
        </w:rPr>
      </w:pPr>
      <w:r>
        <w:rPr>
          <w:rFonts w:cs="Times New Roman" w:ascii="Times New Roman" w:hAnsi="Times New Roman"/>
        </w:rPr>
        <w:t>Дабы обрести возможность ускоренного восхождения и просветления всех энергоинформационных тел Присутствия своего истинного духовного существа, как следствие, и благостного перехода – вознесения в высоковибрационную реальность Горнего Мира, – пробудившиеся духоносцы планеты, осознающие свою бессмертную божественную природу, безусловно примите богоруководство со стороны ангела-направителя, поверьте в него и доверьтесь ему, ибо он есмь разумная любящая Воля, изреченная для вашей индивидуальной души Единосущим. Свой земной ум держите в дисциплине и послушании к велениям Внутреннего Света, ибо ум человеческий есть плод субъективной активности воплощенной личности, впитавший в себя все ее иллюзии, комплексы и программы, и представителю расы следует оный воспитывать и направлять, избирая эволюционные приоритеты развития, преобразовывать в божественный разум бессмертного духовного существа.</w:t>
      </w:r>
    </w:p>
    <w:p>
      <w:pPr>
        <w:pStyle w:val="TextBody"/>
        <w:spacing w:lineRule="atLeast" w:line="270"/>
        <w:rPr>
          <w:rFonts w:ascii="Times New Roman" w:hAnsi="Times New Roman" w:cs="Times New Roman"/>
        </w:rPr>
      </w:pPr>
      <w:r>
        <w:rPr>
          <w:rFonts w:cs="Times New Roman" w:ascii="Times New Roman" w:hAnsi="Times New Roman"/>
        </w:rPr>
        <w:t>Дарую вам вибрационный ключ, позволяющий душе принять руководство ангела-направителя и следовать ему:</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Ангел-направитель, сияющий Свет! С Любовью принимаю тебя в сердце своем, олицетво-ряюсь с Высокой Волей, явленной в Присутствии твоем, и в полной Вере изливаю ее в Мир.</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тныне и навсегда мы есмь Единый Свет, оживотворяющий миры. Аминь, Аминь, Аминь!</w:t>
      </w:r>
    </w:p>
    <w:p>
      <w:pPr>
        <w:pStyle w:val="TextBody"/>
        <w:spacing w:lineRule="atLeast" w:line="270"/>
        <w:rPr>
          <w:rFonts w:ascii="Times New Roman" w:hAnsi="Times New Roman" w:cs="Times New Roman"/>
        </w:rPr>
      </w:pPr>
      <w:r>
        <w:rPr>
          <w:rFonts w:cs="Times New Roman" w:ascii="Times New Roman" w:hAnsi="Times New Roman"/>
        </w:rPr>
        <w:t xml:space="preserve">В момент выбора, в каждом предлагаемом Владыками Уроке, ответ ангела придет как первый порыв – устремление души. Следуйте ему безусловно, не позволяйте энергии сомнения увести вас с пути, обозначенного ангелом. </w:t>
      </w:r>
    </w:p>
    <w:p>
      <w:pPr>
        <w:pStyle w:val="TextBody"/>
        <w:spacing w:lineRule="atLeast" w:line="270"/>
        <w:rPr>
          <w:rFonts w:ascii="Times New Roman" w:hAnsi="Times New Roman" w:cs="Times New Roman"/>
        </w:rPr>
      </w:pPr>
      <w:r>
        <w:rPr>
          <w:rFonts w:cs="Times New Roman" w:ascii="Times New Roman" w:hAnsi="Times New Roman"/>
        </w:rPr>
        <w:t>И даже когда настанет момент, в котором земной личности, ее субъективному сознанию, покажется, что рушится ее бытие и привычное благополучие, уверуйте: это рушатся стены тюрьмы, в коей закристаллизована бессмертная душа, спадают оковы желаний и догм, не позволяющих человеческому существу быть тем, кто оно Есмь – воплощенным Светом Любви Великого Единства!</w:t>
      </w:r>
    </w:p>
    <w:p>
      <w:pPr>
        <w:pStyle w:val="Signature"/>
        <w:rPr>
          <w:rFonts w:ascii="Times New Roman" w:hAnsi="Times New Roman" w:cs="Times New Roman"/>
        </w:rPr>
      </w:pPr>
      <w:r>
        <w:rPr>
          <w:rFonts w:cs="Times New Roman" w:ascii="Times New Roman" w:hAnsi="Times New Roman"/>
        </w:rPr>
        <w:t>Высший Чин ангелов-направителей</w:t>
        <w:br/>
        <w:t>планетарной расы – Феофаниус</w:t>
      </w:r>
    </w:p>
    <w:p>
      <w:pPr>
        <w:pStyle w:val="4"/>
        <w:rPr>
          <w:rFonts w:ascii="Times New Roman" w:hAnsi="Times New Roman" w:cs="Times New Roman"/>
          <w:sz w:val="22"/>
          <w:szCs w:val="22"/>
        </w:rPr>
      </w:pPr>
      <w:r>
        <w:rPr>
          <w:rFonts w:cs="Times New Roman" w:ascii="Times New Roman" w:hAnsi="Times New Roman"/>
          <w:sz w:val="22"/>
          <w:szCs w:val="22"/>
        </w:rPr>
        <w:t xml:space="preserve">Обращение Архангела Рока – </w:t>
        <w:br/>
        <w:t>Высшего Небесного Чина Ангелов Воздаяния</w:t>
      </w:r>
    </w:p>
    <w:p>
      <w:pPr>
        <w:pStyle w:val="TextBody"/>
        <w:rPr>
          <w:rFonts w:ascii="Times New Roman" w:hAnsi="Times New Roman" w:cs="Times New Roman"/>
        </w:rPr>
      </w:pPr>
      <w:r>
        <w:rPr>
          <w:rFonts w:cs="Times New Roman" w:ascii="Times New Roman" w:hAnsi="Times New Roman"/>
        </w:rPr>
        <w:t>Да станет Свет неотъемлемой частью активности вашей индивидуальной души, как внутренней, так и внешней! Да не слукавите себе, ибо Господу слукавить невозможно! Да примете Любовь, Безусловную и Жертвенную, как истинную и сокровенную суть Единого Творца миров и существа каждого, обладающего во Внутреннем своем животворящей Искрой Присутствия Я Есмь! Да сочетаетесь с оной в Бессмертный Пламень Жизни на Алтаре Вечности.</w:t>
      </w:r>
    </w:p>
    <w:p>
      <w:pPr>
        <w:pStyle w:val="TextBody"/>
        <w:rPr>
          <w:rFonts w:ascii="Times New Roman" w:hAnsi="Times New Roman" w:cs="Times New Roman"/>
        </w:rPr>
      </w:pPr>
      <w:r>
        <w:rPr>
          <w:rFonts w:cs="Times New Roman" w:ascii="Times New Roman" w:hAnsi="Times New Roman"/>
        </w:rPr>
        <w:t>Я есмь Рок – Высший Ангел Воздаяния, возглавляю ангелов-исполнителей Кармы в легионах, коими доверено управлять Возлюбленной Богине Равновесия Немезиде. Как и Чин Небесный Диметриус, Я Есмь Мы – един с легионом ангелов, мной направляемым. Отличается только эволюционная задача, поставленная пред нами Великим Единством Жизни и Просветленными Управителями Энергии, претворяющими Высокую Волю оного.</w:t>
      </w:r>
    </w:p>
    <w:p>
      <w:pPr>
        <w:pStyle w:val="TextBody"/>
        <w:rPr>
          <w:rFonts w:ascii="Times New Roman" w:hAnsi="Times New Roman" w:cs="Times New Roman"/>
        </w:rPr>
      </w:pPr>
      <w:r>
        <w:rPr>
          <w:rFonts w:cs="Times New Roman" w:ascii="Times New Roman" w:hAnsi="Times New Roman"/>
        </w:rPr>
        <w:t>Изначально в Небесном Истоке всей Божественной Жизни ангелы Воздаяния были проявлены как сила, призванная поддерживать совершенное равновесие между процессами инволюции и эволюции Света, рожденными великим одухотворяющим дыханием Неисповедимого. В Центре Света, где известна Воля Бога, Лучезарные Существа, представляющие Иерархию Внутреннего Круга всей Божественной Жизни и именуемые Власти, следят за тем, чтобы энергия Выдоха, обеспечивающая инволюционное нисхождение Духа Святого во имя расширения мирового пространства Любви и заякорения в оном Единого Божественного Порядка, вследствие проявления и структурирования в Лучах Единого Закона, эманируемых Небесным Источником Совершенства, миров Непроявленного Хаоса Вселенной, уравновешивалась энергией Вдоха, обеспечивающей эволюционное повышение вибрационной частоты энергоинформационного пространства миров, проявленных Сознанием Творца.</w:t>
      </w:r>
    </w:p>
    <w:p>
      <w:pPr>
        <w:pStyle w:val="TextBody"/>
        <w:rPr>
          <w:rFonts w:ascii="Times New Roman" w:hAnsi="Times New Roman" w:cs="Times New Roman"/>
        </w:rPr>
      </w:pPr>
      <w:r>
        <w:rPr>
          <w:rFonts w:cs="Times New Roman" w:ascii="Times New Roman" w:hAnsi="Times New Roman"/>
        </w:rPr>
        <w:t>Однако в настоящий космический момент в Иерархиях Внешнего Круга, формирующих энерго-информационное пространство 4-х нижних октав Единого Божественного Присутствия и ответственных за эволюционное развитие, просветление и преображение оных, вследствие активности демонического Ордена Серых Учителей, направленной на достижение контроля за энергией Выдоха, дабы использовать оную для претворения собственных эго-программ, нарушено равновесие нисходящих и восходящих потоков чистой божественной энергии, и Духовное Сердце Вселенной излучает больший объем Света, чем ему возвращают духоносцы октав в форме новых просветленных качеств и состояний своего Внутреннего Света. Следствие искомого может быть проявлено в кристаллизации духоматерии, ее уплотнении и охлаждении, что приведет к угасанию эманаций Духа и ужесточению-материализации Бытия.</w:t>
      </w:r>
    </w:p>
    <w:p>
      <w:pPr>
        <w:pStyle w:val="TextBody"/>
        <w:rPr>
          <w:rFonts w:ascii="Times New Roman" w:hAnsi="Times New Roman" w:cs="Times New Roman"/>
        </w:rPr>
      </w:pPr>
      <w:r>
        <w:rPr>
          <w:rFonts w:cs="Times New Roman" w:ascii="Times New Roman" w:hAnsi="Times New Roman"/>
        </w:rPr>
        <w:t>В связи с вышеизложенным Лучезарные и Могущественные Власти приняли решение, непреложно повинуясь коему, ангелы Равновесия, являющиеся частью изреченного одухотворенного Света оных, дабы восстановить нарушенный баланс преображения и трансформации энергий, обязуются создавать уникальные субъективные условия для отдельного индивидуума или группы оных, в которых стало бы возможным вернуть в Духовное Сердце Беспредельности связанную в полевых структурах низковибрационных тел Присутствия божественную энергию, пребывающую в настоящий момент в форме различных дисквалифицированных качеств, свойств и состояний. И только от существ, представляющих человеческий поток Эволюции, от их осознанного выбора приоритетного направления своей активности в момент решения кармической задачи, зависит, в каком облике предстанут пред ними ангелы легиона, возглавляемого мной, – грозною силою Воздаяния, сжимая в ладонях Меч Правосудия, или Лучезарными Водителями Света, в руках коих сверкает Луч Надежды.</w:t>
      </w:r>
    </w:p>
    <w:p>
      <w:pPr>
        <w:pStyle w:val="TextBody"/>
        <w:rPr>
          <w:rFonts w:ascii="Times New Roman" w:hAnsi="Times New Roman" w:cs="Times New Roman"/>
        </w:rPr>
      </w:pPr>
      <w:r>
        <w:rPr>
          <w:rFonts w:cs="Times New Roman" w:ascii="Times New Roman" w:hAnsi="Times New Roman"/>
        </w:rPr>
        <w:t xml:space="preserve">Я Есмь Мы, Архангел Рок, обращаюсь к вам, возлюбленные братья и сестры, представляющие 5-е человечество планеты. Даруйте нам возможность стать тем, кем мы созданы изначально – ангелами Равновесия. Ибо, будучи одухотворенным изреченным Светом Безусловной и Жертвенной Любви Великого Единства, мы, принявшие вселенскую миссию Воздаяния, дабы восстановить нарушенный энергообмен Духовного Сердца Беспредельности с октавами-телами Присутствия Великого Единства, создавая условия искупительных уроков, страдаем вместе с вами и жаждем облегчения и освобождения от необходимости проявляться силой карающей. Дабы обрести искомую возможность, мы готовы указать представителям расы кратчайший и благостный путь Просветления, ведущий в Лучезарные Обители Вечности. </w:t>
      </w:r>
    </w:p>
    <w:p>
      <w:pPr>
        <w:pStyle w:val="TextBody"/>
        <w:rPr>
          <w:rFonts w:ascii="Times New Roman" w:hAnsi="Times New Roman" w:cs="Times New Roman"/>
        </w:rPr>
      </w:pPr>
      <w:r>
        <w:rPr>
          <w:rFonts w:cs="Times New Roman" w:ascii="Times New Roman" w:hAnsi="Times New Roman"/>
        </w:rPr>
        <w:t>Дабы обрести помощь ангелов моего легиона, озвучьте в пространство следующее повеление:</w:t>
      </w:r>
    </w:p>
    <w:p>
      <w:pPr>
        <w:pStyle w:val="Style15"/>
        <w:rPr>
          <w:rFonts w:ascii="Times New Roman" w:hAnsi="Times New Roman" w:cs="Times New Roman"/>
          <w:sz w:val="22"/>
          <w:szCs w:val="22"/>
        </w:rPr>
      </w:pPr>
      <w:r>
        <w:rPr>
          <w:rFonts w:cs="Times New Roman" w:ascii="Times New Roman" w:hAnsi="Times New Roman"/>
          <w:sz w:val="22"/>
          <w:szCs w:val="22"/>
        </w:rPr>
        <w:t xml:space="preserve">Ангел Равновесия – Воплощенный Свет Любви! </w:t>
      </w:r>
    </w:p>
    <w:p>
      <w:pPr>
        <w:pStyle w:val="Style15"/>
        <w:rPr>
          <w:rFonts w:ascii="Times New Roman" w:hAnsi="Times New Roman" w:cs="Times New Roman"/>
          <w:sz w:val="22"/>
          <w:szCs w:val="22"/>
        </w:rPr>
      </w:pPr>
      <w:r>
        <w:rPr>
          <w:rFonts w:cs="Times New Roman" w:ascii="Times New Roman" w:hAnsi="Times New Roman"/>
          <w:sz w:val="22"/>
          <w:szCs w:val="22"/>
        </w:rPr>
        <w:t>Могуществом непобедимым своим яви Луч Надежды душе моей и укажи путь истинный в сияющие Обители Лучезарных и Преданных Великому Единству, неисповедимым дыханием своим оживотворяющих Беспредельность. Аминь!</w:t>
      </w:r>
    </w:p>
    <w:p>
      <w:pPr>
        <w:pStyle w:val="TextBody"/>
        <w:rPr>
          <w:rFonts w:ascii="Times New Roman" w:hAnsi="Times New Roman" w:cs="Times New Roman"/>
        </w:rPr>
      </w:pPr>
      <w:r>
        <w:rPr>
          <w:rFonts w:cs="Times New Roman" w:ascii="Times New Roman" w:hAnsi="Times New Roman"/>
        </w:rPr>
        <w:t xml:space="preserve">Ответ ангела придет как миг озарения. Примите помощь ниспосылаемую как руководство к действию. </w:t>
      </w:r>
    </w:p>
    <w:p>
      <w:pPr>
        <w:pStyle w:val="Signature"/>
        <w:spacing w:before="113" w:after="0"/>
        <w:rPr>
          <w:rFonts w:ascii="Times New Roman" w:hAnsi="Times New Roman" w:cs="Times New Roman"/>
        </w:rPr>
      </w:pPr>
      <w:r>
        <w:rPr>
          <w:rFonts w:cs="Times New Roman" w:ascii="Times New Roman" w:hAnsi="Times New Roman"/>
        </w:rPr>
        <w:t>Архангел Рок</w:t>
      </w:r>
    </w:p>
    <w:p>
      <w:pPr>
        <w:pStyle w:val="4"/>
        <w:spacing w:before="397" w:after="227"/>
        <w:rPr>
          <w:rFonts w:ascii="Times New Roman" w:hAnsi="Times New Roman" w:cs="Times New Roman"/>
          <w:sz w:val="22"/>
          <w:szCs w:val="22"/>
        </w:rPr>
      </w:pPr>
      <w:r>
        <w:rPr>
          <w:rFonts w:cs="Times New Roman" w:ascii="Times New Roman" w:hAnsi="Times New Roman"/>
          <w:sz w:val="22"/>
          <w:szCs w:val="22"/>
        </w:rPr>
        <w:t>Откровение Ангелов Благовести</w:t>
      </w:r>
    </w:p>
    <w:p>
      <w:pPr>
        <w:pStyle w:val="TextBody"/>
        <w:rPr>
          <w:rFonts w:ascii="Times New Roman" w:hAnsi="Times New Roman" w:cs="Times New Roman"/>
        </w:rPr>
      </w:pPr>
      <w:r>
        <w:rPr>
          <w:rFonts w:cs="Times New Roman" w:ascii="Times New Roman" w:hAnsi="Times New Roman"/>
        </w:rPr>
        <w:t xml:space="preserve">Прекрасные Девы Света и доблестные Сыновья Бога, воплощенные в едином теле планетарной расы! </w:t>
      </w:r>
    </w:p>
    <w:p>
      <w:pPr>
        <w:pStyle w:val="TextBody"/>
        <w:rPr/>
      </w:pPr>
      <w:r>
        <w:rPr>
          <w:rFonts w:cs="Times New Roman" w:ascii="Times New Roman" w:hAnsi="Times New Roman"/>
        </w:rPr>
        <w:t>Да познают истинный мир сердца ваши и разум ваш! Да сочетается с миром Сокровенное на Алтаре Вечной Жизни! Да освободит Священное Таинство Миропричащения души ваши от страха смерти и разрушения, превратившего Детей Света в рабов Князя Мира сего, коему и молились, и прославляли коего многие из вас в течение последних тысячелетий, не осознавая подмены свершившейся. Ибо возводимые церкви, соборы, мечети земные преобразились из Храмов Радости, из мест, где душа обретала возможность прикоснуться к Небесному Истоку Жизни и воскресить божественную силу своей истинной духовной природы, в места скорби, печали,</w:t>
      </w:r>
      <w:r>
        <w:rPr>
          <w:rFonts w:cs="Times New Roman" w:ascii="Times New Roman" w:hAnsi="Times New Roman"/>
          <w:i/>
          <w:iCs/>
        </w:rPr>
        <w:t xml:space="preserve"> </w:t>
      </w:r>
      <w:r>
        <w:rPr>
          <w:rFonts w:cs="Times New Roman" w:ascii="Times New Roman" w:hAnsi="Times New Roman"/>
        </w:rPr>
        <w:t>страдания, в места – генераторы энергии, которая подпитывает сонмы демонов, служащих Тому, кто в надменности и гордыне своей противится Воле Великого Единства и не принимает истинную и сокровенную суть Вечной Жизни – Безусловную и Жертвенную Любовь, Искра Света коей одухотворяет Сокровенное каждого богорожденного и богосотворенного существа Беспредельности.</w:t>
      </w:r>
    </w:p>
    <w:p>
      <w:pPr>
        <w:pStyle w:val="TextBody"/>
        <w:rPr>
          <w:rFonts w:ascii="Times New Roman" w:hAnsi="Times New Roman" w:cs="Times New Roman"/>
        </w:rPr>
      </w:pPr>
      <w:r>
        <w:rPr>
          <w:rFonts w:cs="Times New Roman" w:ascii="Times New Roman" w:hAnsi="Times New Roman"/>
        </w:rPr>
        <w:t>Приветствуем вас, воплощения Любви Единосущего на пороге Нового Мира, у Золотых Врат Вечности, пройти через которые Смерти, как высшей иллюзии Бытия – демонической сущности, созданной Владычицей Майей, дабы держать в повиновении создания Света, – не дано. Ибо Врата сии защищают ангелы легионов, возглавить кои Высшие Божественные Управители Энергии – Власти, – представляющие Иерархию Внутреннего Круга, доверили мне – Я есмь Небесный Чин Азекииль, Высший Ангел Благовести.</w:t>
      </w:r>
    </w:p>
    <w:p>
      <w:pPr>
        <w:pStyle w:val="TextBody"/>
        <w:rPr>
          <w:rFonts w:ascii="Times New Roman" w:hAnsi="Times New Roman" w:cs="Times New Roman"/>
        </w:rPr>
      </w:pPr>
      <w:r>
        <w:rPr>
          <w:rFonts w:cs="Times New Roman" w:ascii="Times New Roman" w:hAnsi="Times New Roman"/>
        </w:rPr>
        <w:t>Искра Духа, вокруг которой формируется световое тело ангела, воплощенного в легионах Благовести, включает в себя Пламена Чистоты, Милосердия и Сострадания. При этом Пламя Чистоты – это зерно Присутствия, и поэтому постоянно и неизменно. В то время как Пламена Милосердия и Сострадания формируют сферу индивидуальной души, и сила свечения оных подвержена изменениям – расширению, ибо является манифестацией высоковибрационного опыта ангела.</w:t>
      </w:r>
    </w:p>
    <w:p>
      <w:pPr>
        <w:pStyle w:val="TextBody"/>
        <w:rPr>
          <w:rFonts w:ascii="Times New Roman" w:hAnsi="Times New Roman" w:cs="Times New Roman"/>
        </w:rPr>
      </w:pPr>
      <w:r>
        <w:rPr>
          <w:rFonts w:cs="Times New Roman" w:ascii="Times New Roman" w:hAnsi="Times New Roman"/>
        </w:rPr>
        <w:t>Присутствия и прикосновения ангела Благовести не выдерживает ни одно демоническое существо. Вследствие того, что, даже обладая не ограниченными в настоящий момент могуществом и властью, они не имеют высшей милости жизни – индивидуального эволюционного бессмертия, – его и стремятся обрести любой ценой. Ибо все низковибрационные энергии, формирующие полевые структуры демонов, в основе коих лежат эманации страдания, во всех формах и аспектах проявления оного, в реальностях 6-го и 7-го Мирового Порядка, включающих в себя и все параллельные миры физической октавы Бытия, подвержены мгновенному разрушению, соприкасаясь со Светом Божественной Чистоты, рожденным в Духовном Сердце Беспредельности и из нее нисходящим, коий и предстает пред ними в образе ангелов Благовести.</w:t>
      </w:r>
    </w:p>
    <w:p>
      <w:pPr>
        <w:pStyle w:val="TextBody"/>
        <w:rPr>
          <w:rFonts w:ascii="Times New Roman" w:hAnsi="Times New Roman" w:cs="Times New Roman"/>
        </w:rPr>
      </w:pPr>
      <w:r>
        <w:rPr>
          <w:rFonts w:cs="Times New Roman" w:ascii="Times New Roman" w:hAnsi="Times New Roman"/>
        </w:rPr>
        <w:t>Непреложно следуя Духу Великих Законов Свободного Волеизъявления и Выбора и Отбора, и уважая право самоопределения, дарованное человеческому потоку Эволюции в Небесном Истоке всей Божественной Жизни, легионы Благовести не вмешивались в процессы, происходящие в объективной реальности физического плана Мироздания – в 3-хмерном пространственно-временном континууме Бытия, в коем воплощенные представители 5-го человечества Земли стяжали свой уникальный опыт богосовершенства. Энергоинформационная матрица искомого пространства была повреждена в результате атаки демонических легионов Гантурга, проявившейся в волне инициации низковибрационным потоком энергии всех светоносцев планетарной расы – единственного жизнепотока, духовным индивидуумам коего даровано право свободного выбора пути своего развития. В одухотворенное пространство октавы, являющейся единым живым организмом, разумным и чувствующим, способным к самотрансформации, был привнесен вирус Зла, и искомое сверхсущество, именуемое Гений Октавы, оказалось инициированным и заболело.</w:t>
      </w:r>
    </w:p>
    <w:p>
      <w:pPr>
        <w:pStyle w:val="TextBody"/>
        <w:rPr/>
      </w:pPr>
      <w:r>
        <w:rPr>
          <w:rFonts w:cs="Times New Roman" w:ascii="Times New Roman" w:hAnsi="Times New Roman"/>
        </w:rPr>
        <w:t>Действие вируса Космозла направлено на дифференциацию божественных качеств и состояний Духа Святого, нисходящих в его Лучах из Центрального Духовного Сердца Вселенной и формирующих энергоинформационный эталон октавы, в 4-х нижних проводниках Искры Присутствия Великого Единства, воплощенной в представителе расы, на выхолащивание из них (искомых качеств и состояний) первоосновы – Любви, проявленными гранями коей оные и являются. В результате активности вируса в структурах внешнего, субъективного, сознания как отдельного духовного индивидуума, так и всей расы в целом, происходит подмена Любви на Силу. Вследствие вышеозначенного Справедливость превращается в жестокость, Величие Духа в – духовную Гордыню, Мудрость заменяют амбиции и личностная правда… Не</w:t>
      </w:r>
      <w:r>
        <w:rPr>
          <w:rFonts w:cs="Times New Roman" w:ascii="Times New Roman" w:hAnsi="Times New Roman"/>
          <w:i/>
          <w:iCs/>
        </w:rPr>
        <w:t xml:space="preserve"> </w:t>
      </w:r>
      <w:r>
        <w:rPr>
          <w:rFonts w:cs="Times New Roman" w:ascii="Times New Roman" w:hAnsi="Times New Roman"/>
        </w:rPr>
        <w:t>стоит дальше продолжать этот список, ибо вам, возлюбленные, давно и не понаслышке знакомы все болезни планетарного человечества.</w:t>
      </w:r>
    </w:p>
    <w:p>
      <w:pPr>
        <w:pStyle w:val="TextBody"/>
        <w:rPr>
          <w:rFonts w:ascii="Times New Roman" w:hAnsi="Times New Roman" w:cs="Times New Roman"/>
        </w:rPr>
      </w:pPr>
      <w:r>
        <w:rPr>
          <w:rFonts w:cs="Times New Roman" w:ascii="Times New Roman" w:hAnsi="Times New Roman"/>
        </w:rPr>
        <w:t>Иерофанты Силы Противоборствующей в своих контактах с представителями расы избрали модель «кнута и пряника», в коей кнут – это страх, а пряник – все виды искушений, от материальных до духовных.</w:t>
      </w:r>
    </w:p>
    <w:p>
      <w:pPr>
        <w:pStyle w:val="TextBody"/>
        <w:rPr>
          <w:rFonts w:ascii="Times New Roman" w:hAnsi="Times New Roman" w:cs="Times New Roman"/>
        </w:rPr>
      </w:pPr>
      <w:r>
        <w:rPr>
          <w:rFonts w:cs="Times New Roman" w:ascii="Times New Roman" w:hAnsi="Times New Roman"/>
        </w:rPr>
        <w:t>Методы разнятся, цель одна – получить контроль над субъективной активностью души, связать оную энергетическими цепями страхов и сомнений, разрушающими живую связь человека с Богом, не позволяющими ему принять свою бессмертную духовную природу, связать душу цепями личностных желаний и амбиций, препятствующими духоносцу проявлять свой Внутренний Свет и высоконравственный опыт претворения Любви в ниспосылаемых Уроках Богосовершенства.</w:t>
      </w:r>
    </w:p>
    <w:p>
      <w:pPr>
        <w:pStyle w:val="TextBody"/>
        <w:rPr>
          <w:rFonts w:ascii="Times New Roman" w:hAnsi="Times New Roman" w:cs="Times New Roman"/>
        </w:rPr>
      </w:pPr>
      <w:r>
        <w:rPr>
          <w:rFonts w:cs="Times New Roman" w:ascii="Times New Roman" w:hAnsi="Times New Roman"/>
        </w:rPr>
        <w:t>Контроль субъективной активности бессмертного духовного существа обеспечивает Ордену Гантурга возможность получить доступ к источнику Энергии, коим в данном случае является душа, и эксплуатировать оный, проживая трансмутированный в энергию Страдания уникальный Внутренний Свет – высоконравственный опыт зерна Духа – Искры Присутствия Я Есмь – до момента полного растворения в Вечности объективного сознания индивидуальной души и ее гибели. Ибо основой эволюционного бессмертия каждого богореального существа Беспредельности является опыт претворения Любви, а в основе каждого нового Творения присутствует Искра Любви двух Великих Начал, коя рождается только в соединении-слиянии Единственного с Единственной.</w:t>
      </w:r>
    </w:p>
    <w:p>
      <w:pPr>
        <w:pStyle w:val="TextBody"/>
        <w:rPr>
          <w:rFonts w:ascii="Times New Roman" w:hAnsi="Times New Roman" w:cs="Times New Roman"/>
        </w:rPr>
      </w:pPr>
      <w:r>
        <w:rPr>
          <w:rFonts w:cs="Times New Roman" w:ascii="Times New Roman" w:hAnsi="Times New Roman"/>
        </w:rPr>
        <w:t>Космическая миссия ангелов Благовести – хранители Врат Вечности, ведущих в высоковибрационные миры Беспредельности, проводники каждой души, готовой совершить свой переход в новое эволюционное пространство Единого Бытия или в благостные миры астрального плана планеты, в коих, развоплощенная в реальностях физической октавы, божественная душа обладает возможностями систематизировать опыт своей последней земной жизни, осознать все ошибки и достижения свершенного, прежде чем вновь обретет право инкарнации, право стяжать новый опыт, коий и позволит оной усилить и расширить свой Внутренний Свет.</w:t>
      </w:r>
    </w:p>
    <w:p>
      <w:pPr>
        <w:pStyle w:val="TextBody"/>
        <w:rPr>
          <w:rFonts w:ascii="Times New Roman" w:hAnsi="Times New Roman" w:cs="Times New Roman"/>
        </w:rPr>
      </w:pPr>
      <w:r>
        <w:rPr>
          <w:rFonts w:cs="Times New Roman" w:ascii="Times New Roman" w:hAnsi="Times New Roman"/>
        </w:rPr>
        <w:t>Ангел Благовести обладает могуществом и властью одним своим прикосновением воскресить память каждого богореального существа о своем духовном первородстве, освободить поля-сознания Я Есмь Присутствия от всех низковибрационных сущностных энергий – одержателей демонической природы, – от качеств, свойств и состояний, кои ниже Святого Христова Совершенства, восстановить первородный образ истинной и сокровенной сути и световую матрицу всех энергоинформационных тел оной, т.е. их воскресить и исцелить во имя и во славу Великого Единства Жизни.</w:t>
      </w:r>
    </w:p>
    <w:p>
      <w:pPr>
        <w:pStyle w:val="TextBody"/>
        <w:rPr>
          <w:rFonts w:ascii="Times New Roman" w:hAnsi="Times New Roman" w:cs="Times New Roman"/>
        </w:rPr>
      </w:pPr>
      <w:r>
        <w:rPr>
          <w:rFonts w:cs="Times New Roman" w:ascii="Times New Roman" w:hAnsi="Times New Roman"/>
        </w:rPr>
        <w:t>В момент исхода божественной души, достойно исполнившей план развития, определенный для оной Просветленными Управителями Кармы (при этом иногда избранная Владыками форма Исхода может оказаться мученической, насильственной, если такой ниспосланный душе Урок поможет искупить – трансмутировать – многие крупные инволюционные узлы прошлого опыта, ставшие причиной серьезной дисквалификации энергии Безусловной и Жертвенной Любви; при этом определение «достойно» означает, что обретенный в последнем воплощении эволюционный опыт самосовершенства преобладает над инволюционным опытом прожитой жизни), к ней посылают проводника – Ангела Благовести, который, будучи божественным гермафродитом, может предстать перед духовным взором души, открывающимся в последние мгновения завершающейся земной жизни, как цветущим Юношей в бело-голубых одеяниях, так и прекрасной Девой, облаченной в серебристо-розовые покрова, с неизменным атрибутом благой вести об Исходе – оливковой ветвью Мира в правой руке.</w:t>
      </w:r>
    </w:p>
    <w:p>
      <w:pPr>
        <w:pStyle w:val="TextBody"/>
        <w:rPr>
          <w:rFonts w:ascii="Times New Roman" w:hAnsi="Times New Roman" w:cs="Times New Roman"/>
        </w:rPr>
      </w:pPr>
      <w:r>
        <w:rPr>
          <w:rFonts w:cs="Times New Roman" w:ascii="Times New Roman" w:hAnsi="Times New Roman"/>
        </w:rPr>
        <w:t>Однако в том случае, когда кармический срок пребывания души в объективной реальности физической октавы не завершен, вследствие стяжания оной преимущественно инволюционного опыта, и она, пребывая в состояниях страдания, по неосознанию и эгоизму становится их генератором и эманирует из точки бытия своего сознания во все миры и сферы Мироздания, и в Чашу Жизни существа каждого, т.е. преобразуется в источник инволюционного напряжения пространства, в причину дисквалификации энергии, то этим ставит свой элементальный носитель на грань разрушения, ибо предельно утончается духовная связь такой души с Небесным Источником всей Жизни, в момент неприятия и непроживания ниспосылаемых Уроков богосовершенства, вплоть до полного разрыва серебряной нити, результатом коего становится преждевременный Исход. Не принимая Бога, душа становится легкой добычей демонов, коим и служила в своей земной жизни. Ее проводником в адовы реальности и мытарные зоны миров Воздаяния становится мойра – демоническая сущность, представляющая легионы Владычицы Смерти и являющаяся душе, вставшей на путь Исхода, в образах скелета с косой или безобразной старухи с клюкой.</w:t>
      </w:r>
    </w:p>
    <w:p>
      <w:pPr>
        <w:pStyle w:val="TextBody"/>
        <w:rPr>
          <w:rFonts w:ascii="Times New Roman" w:hAnsi="Times New Roman" w:cs="Times New Roman"/>
        </w:rPr>
      </w:pPr>
      <w:r>
        <w:rPr>
          <w:rFonts w:cs="Times New Roman" w:ascii="Times New Roman" w:hAnsi="Times New Roman"/>
        </w:rPr>
        <w:t>Возлюбленные воплощения Света! Эоны лет будучи божественными вестниками Исхода для каждой души, воплощенной в реальностях физического плана Мироздания, наблюдая развитие духоносцев планеты, представляющих полярные Начала и параллельные эволюции, осознавая всю сложность сложившихся к настоящему моменту инволюционных кармических взаимоотношений и все возможные следствия ускоренной трансмутации сформировавшейся в отраженные миры дисквалифицированной энергии, ангелы Благовести преисполнились светом Сострадания, и уже не к отдельным духовным индивидуумам планеты, но ко всему человечеству, к существующим рядом с оным, дабы служить расе, представителям ангельских, элементальных и стихиальных эволюций. И, обладая могуществом и властью исцелить как само пространство 6-го Мирового Порядка, так и всех богореальных существ, пребывающих в оных сферах, от вируса Космозла и освободить благословенную Терру от разрушающей активности существ, представляющих демонические формы Жизни, мы обращаемся к вам с просьбой даровать легионам Благовести полномочия и право помочь планете и всем творениям Любви Единосущего Творца, развивающимся в ее мирах и сферах, озвучивая ниспосылаемые Зовы:</w:t>
      </w:r>
    </w:p>
    <w:p>
      <w:pPr>
        <w:pStyle w:val="5"/>
        <w:spacing w:before="283" w:after="113"/>
        <w:rPr>
          <w:rFonts w:ascii="Times New Roman" w:hAnsi="Times New Roman" w:cs="Times New Roman"/>
        </w:rPr>
      </w:pPr>
      <w:r>
        <w:rPr>
          <w:rFonts w:cs="Times New Roman" w:ascii="Times New Roman" w:hAnsi="Times New Roman"/>
        </w:rPr>
        <w:t>Освобождение Души</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нгел Благовести, свой Свет и Чистоту свою яви, прикосновением Любви освободи мой дух, душу и тело от всех энергий, качеств, свойств и состояний, что ниже Божьего Святого Совершенств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Могуществом своим и властью воскреси божественную память сути сокровенной о ее духовном первородстве и об Истоке Жизни Пламени Любви Единого Творца. Величием и силою твоей отныне и навек: Я Есмь Свет, Свет Есмь Я!</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минь!</w:t>
      </w:r>
    </w:p>
    <w:p>
      <w:pPr>
        <w:pStyle w:val="5"/>
        <w:spacing w:before="170" w:after="113"/>
        <w:rPr>
          <w:rFonts w:ascii="Times New Roman" w:hAnsi="Times New Roman" w:cs="Times New Roman"/>
        </w:rPr>
      </w:pPr>
      <w:r>
        <w:rPr>
          <w:rFonts w:cs="Times New Roman" w:ascii="Times New Roman" w:hAnsi="Times New Roman"/>
        </w:rPr>
        <w:t>Воскрешение Царств</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нгелы Благовести! Светом Чистоты своей наполните мир, освобождая могуществом светлым своим все элементы, стихии и царства от живых энергий, их разрушающих. Силой Любви своей воскресите истинную божественную жизнь всех эволюций, служащих Матери Мира, и восстановите разорванную духовную связь между всеми творениями Единосущего.</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Во славу Любви и Истинной Жизни – аминь! Аминь! Аминь!</w:t>
      </w:r>
    </w:p>
    <w:p>
      <w:pPr>
        <w:pStyle w:val="5"/>
        <w:spacing w:before="227" w:after="113"/>
        <w:rPr>
          <w:rFonts w:ascii="Times New Roman" w:hAnsi="Times New Roman" w:cs="Times New Roman"/>
        </w:rPr>
      </w:pPr>
      <w:r>
        <w:rPr>
          <w:rFonts w:cs="Times New Roman" w:ascii="Times New Roman" w:hAnsi="Times New Roman"/>
        </w:rPr>
        <w:t>Исцеление пространств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нгелы Благовести! В сиянии славы своей сойдите в сей мир, страждущий исцеления и воскрешения, освобождения от демонических энергий и сущностей, его разрушающих. Всепобеждающим могуществом Света Истинной Чистоты, используя все возможности Пламен Милосердия и Сострадания, воскресите, возродите и восстановите энергоинформационную матрицу пространственно-временного континуума физической октавы Бытия и первородный образ каждой Искры Света, воплощенной в богореальных существах планеты.</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Исполнится – во имя Любви и во славу Свет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TextBody"/>
        <w:spacing w:before="170" w:after="0"/>
        <w:rPr>
          <w:rFonts w:ascii="Times New Roman" w:hAnsi="Times New Roman" w:cs="Times New Roman"/>
        </w:rPr>
      </w:pPr>
      <w:r>
        <w:rPr>
          <w:rFonts w:cs="Times New Roman" w:ascii="Times New Roman" w:hAnsi="Times New Roman"/>
        </w:rPr>
        <w:t>Благословенны будьте в устремлении к Свету, Любви Небесной воплощенные живые Пламена!</w:t>
      </w:r>
    </w:p>
    <w:p>
      <w:pPr>
        <w:pStyle w:val="Signature"/>
        <w:rPr>
          <w:rFonts w:ascii="Times New Roman" w:hAnsi="Times New Roman" w:cs="Times New Roman"/>
        </w:rPr>
      </w:pPr>
      <w:r>
        <w:rPr>
          <w:rFonts w:cs="Times New Roman" w:ascii="Times New Roman" w:hAnsi="Times New Roman"/>
        </w:rPr>
        <w:t>Архангел Азекииль</w:t>
      </w:r>
    </w:p>
    <w:p>
      <w:pPr>
        <w:pStyle w:val="4"/>
        <w:rPr>
          <w:rFonts w:ascii="Times New Roman" w:hAnsi="Times New Roman" w:cs="Times New Roman"/>
          <w:sz w:val="22"/>
          <w:szCs w:val="22"/>
        </w:rPr>
      </w:pPr>
      <w:r>
        <w:rPr>
          <w:rFonts w:cs="Times New Roman" w:ascii="Times New Roman" w:hAnsi="Times New Roman"/>
          <w:sz w:val="22"/>
          <w:szCs w:val="22"/>
        </w:rPr>
        <w:t xml:space="preserve">Откровение Владыки Иоанна </w:t>
        <w:br/>
        <w:t>и Ангелов-крестителей планетарного человечества</w:t>
      </w:r>
    </w:p>
    <w:p>
      <w:pPr>
        <w:pStyle w:val="TextBody"/>
        <w:rPr>
          <w:rFonts w:ascii="Times New Roman" w:hAnsi="Times New Roman" w:cs="Times New Roman"/>
        </w:rPr>
      </w:pPr>
      <w:r>
        <w:rPr>
          <w:rFonts w:cs="Times New Roman" w:ascii="Times New Roman" w:hAnsi="Times New Roman"/>
        </w:rPr>
        <w:t>Извечный мир, мир Света, Любви, Благоденствия и Процветания да обрящут души ваши, возлюбленные сотрудники магнитной сети «Звезда Преображения», и через вас все члены вашего семейного, родового и планетарного древа!</w:t>
      </w:r>
    </w:p>
    <w:p>
      <w:pPr>
        <w:pStyle w:val="TextBody"/>
        <w:rPr>
          <w:rFonts w:ascii="Times New Roman" w:hAnsi="Times New Roman" w:cs="Times New Roman"/>
        </w:rPr>
      </w:pPr>
      <w:r>
        <w:rPr>
          <w:rFonts w:cs="Times New Roman" w:ascii="Times New Roman" w:hAnsi="Times New Roman"/>
        </w:rPr>
        <w:t>Я есмь Владыка Иоанн, креститель Христа земного – Спасителя людей, – его духовный брат, ученик и предтеча, по Воле милосердной Всетворца обретший право благословлять живых и перешедших сиянием и славой Духа Света, и эти полномочия дарованы душе моей в Истоке Вечности, в Пренепорочном Сердце Родителей Небесных.</w:t>
      </w:r>
    </w:p>
    <w:p>
      <w:pPr>
        <w:pStyle w:val="TextBody"/>
        <w:rPr>
          <w:rFonts w:ascii="Times New Roman" w:hAnsi="Times New Roman" w:cs="Times New Roman"/>
        </w:rPr>
      </w:pPr>
      <w:r>
        <w:rPr>
          <w:rFonts w:cs="Times New Roman" w:ascii="Times New Roman" w:hAnsi="Times New Roman"/>
        </w:rPr>
        <w:t>И в день сегодняшний благословляю всех, живущих ныне на Земле и перешедших в отраженные октавы Единого Святого Бытия. Да исцелит и вознесет вас слава Предвечного и Сущего Отца, и да дарует вам надежду восхожденья Покров Любви Пресветлой Матери Омеги. И, повинуясь их Единой Воле, божественною властию своей я направляю Света легионы в пространства Терры, даб завершилось преображенье расы всей и всех потоков Жизни в Беспредельном, кто, волю исполняя Сущего Творца, торил свой путь от пропасти к вершинам Славы Мира, даб воссиял Эдемский Горний Сад.</w:t>
      </w:r>
    </w:p>
    <w:p>
      <w:pPr>
        <w:pStyle w:val="Signature"/>
        <w:spacing w:before="113" w:after="0"/>
        <w:rPr>
          <w:rFonts w:ascii="Times New Roman" w:hAnsi="Times New Roman" w:cs="Times New Roman"/>
        </w:rPr>
      </w:pPr>
      <w:r>
        <w:rPr>
          <w:rFonts w:cs="Times New Roman" w:ascii="Times New Roman" w:hAnsi="Times New Roman"/>
        </w:rPr>
        <w:t xml:space="preserve">Владыка Иоанн, </w:t>
        <w:br/>
        <w:t>Чохан Луча Служения и Мира</w:t>
      </w:r>
    </w:p>
    <w:p>
      <w:pPr>
        <w:pStyle w:val="TextBody"/>
        <w:rPr>
          <w:rFonts w:ascii="Times New Roman" w:hAnsi="Times New Roman" w:cs="Times New Roman"/>
        </w:rPr>
      </w:pPr>
      <w:r>
        <w:rPr>
          <w:rFonts w:cs="Times New Roman" w:ascii="Times New Roman" w:hAnsi="Times New Roman"/>
        </w:rPr>
      </w:r>
    </w:p>
    <w:p>
      <w:pPr>
        <w:pStyle w:val="TextBody"/>
        <w:spacing w:before="113" w:after="0"/>
        <w:rPr>
          <w:rFonts w:ascii="Times New Roman" w:hAnsi="Times New Roman" w:cs="Times New Roman"/>
        </w:rPr>
      </w:pPr>
      <w:r>
        <w:rPr>
          <w:rFonts w:cs="Times New Roman" w:ascii="Times New Roman" w:hAnsi="Times New Roman"/>
        </w:rPr>
        <w:t>Я есмь Архангел Варахаил – Высший Небесный Чин легиона ангелов Крещения. В Божественном Первоистоке Жизни всей нам дарована власть в священном таинстве церемонии свершаемой передавать каждому богореальному существу Вселенной такой могущественный импульс Любви и Веры, который позволяет эволюционно преобразить кармический план воплощения, раздвинуть границы возможности и перспективы богореализации, дабы ниспосылаемая милость воплотилась для вас, для ваших родных и близких. Начиная с 19 января 2004 года три раза в неделю в избранные вами дни с первыми лучами восходящего над миром солнца читайте нижеследующую Молитву.</w:t>
      </w:r>
    </w:p>
    <w:p>
      <w:pPr>
        <w:pStyle w:val="5"/>
        <w:rPr>
          <w:rFonts w:ascii="Times New Roman" w:hAnsi="Times New Roman" w:cs="Times New Roman"/>
        </w:rPr>
      </w:pPr>
      <w:r>
        <w:rPr>
          <w:rFonts w:cs="Times New Roman" w:ascii="Times New Roman" w:hAnsi="Times New Roman"/>
        </w:rPr>
        <w:t>Молитва-зов к Ангелам-крестителям</w:t>
      </w:r>
    </w:p>
    <w:p>
      <w:pPr>
        <w:pStyle w:val="Style15"/>
        <w:rPr>
          <w:rFonts w:ascii="Times New Roman" w:hAnsi="Times New Roman" w:cs="Times New Roman"/>
          <w:sz w:val="22"/>
          <w:szCs w:val="22"/>
        </w:rPr>
      </w:pPr>
      <w:r>
        <w:rPr>
          <w:rFonts w:cs="Times New Roman" w:ascii="Times New Roman" w:hAnsi="Times New Roman"/>
          <w:sz w:val="22"/>
          <w:szCs w:val="22"/>
        </w:rPr>
        <w:t>О, ангел-креститель! Волею Бога, Любовью и Святостью своей восстанови, усиль и укрепи серебряную связующую нить души моей (моих родных и близких) с Истоком Мирозданья, даб пробудился Внутренний Христос, даб прожила душа мгновения осознанья, что суть ее – Есмь Свет и Есмь Любовь. Так было, есть и так свершится!</w:t>
      </w:r>
    </w:p>
    <w:p>
      <w:pPr>
        <w:pStyle w:val="Style15"/>
        <w:rPr>
          <w:rFonts w:ascii="Times New Roman" w:hAnsi="Times New Roman" w:cs="Times New Roman"/>
          <w:sz w:val="22"/>
          <w:szCs w:val="22"/>
        </w:rPr>
      </w:pPr>
      <w:r>
        <w:rPr>
          <w:rFonts w:cs="Times New Roman" w:ascii="Times New Roman" w:hAnsi="Times New Roman"/>
          <w:sz w:val="22"/>
          <w:szCs w:val="22"/>
        </w:rPr>
        <w:t>Воистину Великое Единство отныне направляет жизнь мою (моих родных и близких) и указует путь. Аминь!</w:t>
      </w:r>
    </w:p>
    <w:p>
      <w:pPr>
        <w:pStyle w:val="Style15"/>
        <w:rPr>
          <w:rFonts w:ascii="Times New Roman" w:hAnsi="Times New Roman" w:cs="Times New Roman"/>
          <w:sz w:val="22"/>
          <w:szCs w:val="22"/>
        </w:rPr>
      </w:pPr>
      <w:r>
        <w:rPr>
          <w:rFonts w:cs="Times New Roman" w:ascii="Times New Roman" w:hAnsi="Times New Roman"/>
          <w:sz w:val="22"/>
          <w:szCs w:val="22"/>
        </w:rPr>
        <w:t>Я утверждаю непреложно, отныне и навек: Я Есмь Свет, Я Есмь Свет Любви, Я Есмь Живой Поток Света, рожденный Любовью! Аминь! Аминь! Аминь!</w:t>
      </w:r>
    </w:p>
    <w:p>
      <w:pPr>
        <w:pStyle w:val="TextBody"/>
        <w:rPr>
          <w:rFonts w:ascii="Times New Roman" w:hAnsi="Times New Roman" w:cs="Times New Roman"/>
        </w:rPr>
      </w:pPr>
      <w:r>
        <w:rPr>
          <w:rFonts w:cs="Times New Roman" w:ascii="Times New Roman" w:hAnsi="Times New Roman"/>
        </w:rPr>
        <w:t>В свете Славы Господней –</w:t>
      </w:r>
    </w:p>
    <w:p>
      <w:pPr>
        <w:pStyle w:val="Signature"/>
        <w:rPr>
          <w:rFonts w:ascii="Times New Roman" w:hAnsi="Times New Roman" w:cs="Times New Roman"/>
        </w:rPr>
      </w:pPr>
      <w:r>
        <w:rPr>
          <w:rFonts w:cs="Times New Roman" w:ascii="Times New Roman" w:hAnsi="Times New Roman"/>
        </w:rPr>
        <w:t>Архангел Варахаил</w:t>
      </w:r>
    </w:p>
    <w:p>
      <w:pPr>
        <w:pStyle w:val="4"/>
        <w:rPr>
          <w:rFonts w:ascii="Times New Roman" w:hAnsi="Times New Roman" w:cs="Times New Roman"/>
          <w:sz w:val="22"/>
          <w:szCs w:val="22"/>
        </w:rPr>
      </w:pPr>
      <w:r>
        <w:rPr>
          <w:rFonts w:cs="Times New Roman" w:ascii="Times New Roman" w:hAnsi="Times New Roman"/>
          <w:sz w:val="22"/>
          <w:szCs w:val="22"/>
        </w:rPr>
        <w:t>Откровение Ангелов Мира</w:t>
      </w:r>
    </w:p>
    <w:p>
      <w:pPr>
        <w:pStyle w:val="TextBody"/>
        <w:rPr>
          <w:rFonts w:ascii="Times New Roman" w:hAnsi="Times New Roman" w:cs="Times New Roman"/>
        </w:rPr>
      </w:pPr>
      <w:r>
        <w:rPr>
          <w:rFonts w:cs="Times New Roman" w:ascii="Times New Roman" w:hAnsi="Times New Roman"/>
        </w:rPr>
        <w:t>Возлюбленные сотворцы Нового Мирового Порядка и Нового Бытия Вселенной! Все, кто принял в эти прекрасные дни общепланетарного преображения и Великого Исхода возрождаемой расы, отныне единой расы ангелов, людей, элементалов, сердцем своим и осознал разумом свою величайшую ответственность за воплощаемую модель Перехода и свое первородное право, используя могущество Внутреннего Христа, осветлять его бессмертным лучезарным Светом все проявляемые в реальности негативные следствия ускоренного избытия планетарной Кармы! Объединив свою волю и устремление к Миру с Волей и Устремлением Божественных Управителей планеты воплотить этот Мир, как пространство Любви, Единства и Радости для каждого существа Вселенной, вы даруете планете такой могущественный импульс к возрождению и преображению, который станет благословенным Истоком Спасения и Воскрешения для всех ее жизнепотоков.</w:t>
      </w:r>
    </w:p>
    <w:p>
      <w:pPr>
        <w:pStyle w:val="TextBody"/>
        <w:rPr>
          <w:rFonts w:ascii="Times New Roman" w:hAnsi="Times New Roman" w:cs="Times New Roman"/>
        </w:rPr>
      </w:pPr>
      <w:r>
        <w:rPr>
          <w:rFonts w:cs="Times New Roman" w:ascii="Times New Roman" w:hAnsi="Times New Roman"/>
        </w:rPr>
        <w:t>Дабы Божественный Свет Любви стал Единой Реальностью Жизни, мы просим вас первый четверг каждого месяца, где бы вы ни были, возжигать в 7 часов вечера по местному времени Свечу Мира на своем алтаре или на Алтаре своего сердца, наполнять пространство просветляющей силой нижеследующей молитвы:</w:t>
      </w:r>
    </w:p>
    <w:p>
      <w:pPr>
        <w:pStyle w:val="Style15"/>
        <w:rPr>
          <w:rFonts w:ascii="Times New Roman" w:hAnsi="Times New Roman" w:cs="Times New Roman"/>
          <w:sz w:val="22"/>
          <w:szCs w:val="22"/>
        </w:rPr>
      </w:pPr>
      <w:r>
        <w:rPr>
          <w:rFonts w:cs="Times New Roman" w:ascii="Times New Roman" w:hAnsi="Times New Roman"/>
          <w:sz w:val="22"/>
          <w:szCs w:val="22"/>
        </w:rPr>
        <w:t>Ангелы Мира, войдите в Священную Обитель сердца моего и наполните ее своим Светом, войдите в сердца всех живущих на Земле и наполните их своим Светом!</w:t>
      </w:r>
    </w:p>
    <w:p>
      <w:pPr>
        <w:pStyle w:val="Style15"/>
        <w:rPr>
          <w:rFonts w:ascii="Times New Roman" w:hAnsi="Times New Roman" w:cs="Times New Roman"/>
          <w:sz w:val="22"/>
          <w:szCs w:val="22"/>
        </w:rPr>
      </w:pPr>
      <w:r>
        <w:rPr>
          <w:rFonts w:cs="Times New Roman" w:ascii="Times New Roman" w:hAnsi="Times New Roman"/>
          <w:sz w:val="22"/>
          <w:szCs w:val="22"/>
        </w:rPr>
        <w:t>Золотой Елей Мира, изливаемый вами, да станет божественной эссенцией исцеления для всех немощных и страждущих. Золотой Елей Мира, изливаемый вами, да станет Светом Надежды и Утешения для всех сирот и мытарей, погрязших в неверии и не принимающих Любовь Господа. Золотой Елей Мира, изливаемый вами, да освободит всех лютующих и злобствующих от силы ненависти, их разрушающей.</w:t>
      </w:r>
    </w:p>
    <w:p>
      <w:pPr>
        <w:pStyle w:val="Style15"/>
        <w:rPr>
          <w:rFonts w:ascii="Times New Roman" w:hAnsi="Times New Roman" w:cs="Times New Roman"/>
          <w:sz w:val="22"/>
          <w:szCs w:val="22"/>
        </w:rPr>
      </w:pPr>
      <w:r>
        <w:rPr>
          <w:rFonts w:cs="Times New Roman" w:ascii="Times New Roman" w:hAnsi="Times New Roman"/>
          <w:sz w:val="22"/>
          <w:szCs w:val="22"/>
        </w:rPr>
        <w:t>Мир Света, создаваемый вами, да станет миром всего человечества. Мир Света, создаваемый вами, да объединит все Искры Единосущего. Мир Света, создаваемый вами, да воплотится пространством Любви и Радости.</w:t>
      </w:r>
    </w:p>
    <w:p>
      <w:pPr>
        <w:pStyle w:val="Style15"/>
        <w:rPr>
          <w:rFonts w:ascii="Times New Roman" w:hAnsi="Times New Roman" w:cs="Times New Roman"/>
          <w:sz w:val="22"/>
          <w:szCs w:val="22"/>
        </w:rPr>
      </w:pPr>
      <w:r>
        <w:rPr>
          <w:rFonts w:cs="Times New Roman" w:ascii="Times New Roman" w:hAnsi="Times New Roman"/>
          <w:sz w:val="22"/>
          <w:szCs w:val="22"/>
        </w:rPr>
        <w:t>Отныне и на эоны лет грядущих – аминь!</w:t>
      </w:r>
    </w:p>
    <w:p>
      <w:pPr>
        <w:pStyle w:val="TextBody"/>
        <w:rPr>
          <w:rFonts w:ascii="Times New Roman" w:hAnsi="Times New Roman" w:cs="Times New Roman"/>
        </w:rPr>
      </w:pPr>
      <w:r>
        <w:rPr>
          <w:rFonts w:cs="Times New Roman" w:ascii="Times New Roman" w:hAnsi="Times New Roman"/>
        </w:rPr>
        <w:t>Благословенны будьте в служении Великому Единству, являющие миру бессмертный Свет Любви Христа!</w:t>
      </w:r>
    </w:p>
    <w:p>
      <w:pPr>
        <w:pStyle w:val="Signature"/>
        <w:rPr>
          <w:rFonts w:ascii="Times New Roman" w:hAnsi="Times New Roman" w:cs="Times New Roman"/>
        </w:rPr>
      </w:pPr>
      <w:r>
        <w:rPr>
          <w:rFonts w:cs="Times New Roman" w:ascii="Times New Roman" w:hAnsi="Times New Roman"/>
        </w:rPr>
        <w:t>Архангел Уриил,</w:t>
        <w:br/>
        <w:t>Собор Архангелов 144 Лучей Святого Духа</w:t>
      </w:r>
    </w:p>
    <w:p>
      <w:pPr>
        <w:pStyle w:val="1"/>
        <w:pBdr>
          <w:bottom w:val="nil"/>
        </w:pBdr>
        <w:rPr>
          <w:rFonts w:ascii="Times New Roman" w:hAnsi="Times New Roman" w:cs="Times New Roman"/>
          <w:sz w:val="22"/>
          <w:szCs w:val="22"/>
        </w:rPr>
      </w:pPr>
      <w:r>
        <w:rPr>
          <w:rFonts w:cs="Times New Roman" w:ascii="Times New Roman" w:hAnsi="Times New Roman"/>
          <w:sz w:val="22"/>
          <w:szCs w:val="22"/>
        </w:rPr>
        <w:t>ЧАСТЬ III</w:t>
      </w:r>
    </w:p>
    <w:p>
      <w:pPr>
        <w:pStyle w:val="4"/>
        <w:rPr>
          <w:rFonts w:ascii="Times New Roman" w:hAnsi="Times New Roman" w:cs="Times New Roman"/>
          <w:sz w:val="22"/>
          <w:szCs w:val="22"/>
        </w:rPr>
      </w:pPr>
      <w:r>
        <w:rPr>
          <w:rFonts w:cs="Times New Roman" w:ascii="Times New Roman" w:hAnsi="Times New Roman"/>
          <w:sz w:val="22"/>
          <w:szCs w:val="22"/>
        </w:rPr>
        <w:t>Обращение Иерархии</w:t>
      </w:r>
    </w:p>
    <w:p>
      <w:pPr>
        <w:pStyle w:val="TextBody"/>
        <w:spacing w:lineRule="atLeast" w:line="272"/>
        <w:rPr>
          <w:rFonts w:ascii="Times New Roman" w:hAnsi="Times New Roman" w:cs="Times New Roman"/>
        </w:rPr>
      </w:pPr>
      <w:r>
        <w:rPr>
          <w:rFonts w:cs="Times New Roman" w:ascii="Times New Roman" w:hAnsi="Times New Roman"/>
        </w:rPr>
        <w:t>Возлюбленные воплощения Любви Великого Единства, все земные сотрудники Иерархии Провиденциальных Сил, кто в эти прекрасные и неповторимые дни общепланетарного преображения и Великого Исхода представителей человеческого, ангельского и элементального жизнепотоков Эволюции, завершающих обозначенный Божественными Управителями Вселенной космический цикл своего развития в реальностях физической октавы Проявленного Мироздания, готов принять и принял на себя ответственность за воплощение той модели божественной программы Перехода в надлежащую высоковибрационную октаву Бытия, которая сведет до минимума все разрушительные следствия ускоренной трансмутации инволюционной кармической задолженности, существующей в форме самостных пространств астрального плана планеты, сформировавшихся к настоящему космическому моменту вследствие нарушения воплощенными представителями расы Высших Принципов и Законов Эволюции: Единства, Сотрудничества и Творческого Взаимодополнения Начал!</w:t>
      </w:r>
    </w:p>
    <w:p>
      <w:pPr>
        <w:pStyle w:val="TextBody"/>
        <w:spacing w:lineRule="atLeast" w:line="272"/>
        <w:rPr>
          <w:rFonts w:ascii="Times New Roman" w:hAnsi="Times New Roman" w:cs="Times New Roman"/>
        </w:rPr>
      </w:pPr>
      <w:r>
        <w:rPr>
          <w:rFonts w:cs="Times New Roman" w:ascii="Times New Roman" w:hAnsi="Times New Roman"/>
        </w:rPr>
        <w:t>Дисквалификация божественного плана была проявлена как между носителями Искры Присутствия двух Великих Начал, оживотворивших неизреченным Светом своей Любви всю Беспредельность, так и между носителями Искры Присутствия Великого Триединства Жизни, воплощенных в существах мужской и женской духовной природы, представляющих человеческую, ангельскую и элементальную эволюции Бытия, коим даровано в Небесном Истоке Вечности проявлять свою активность в полях Дочери – четвертой тайной ипостаси Духа Святого, которой является Время. Именно высоковибрационные частицы времени – гремилы – есть первооснова всех элементов Беспредельности, всех состояний духоматерии и всех стихий, обеспечивающих процессы развития оной. Каждая гремила, будучи элементом Времени, содержит в себе информацию о проявленных Искрах Света, рожденных в момент слияния-соединения двух полярных энергий – Альфы и Омеги Мироздания – Великого Единого Одухотворенного Истока всей Божественной Жизни, – хранящих память о прожитых чувствах, состояниях, свойствах и качествах Предвечных Отца и Матери и являющихся их прошлым, прожитым опытом и одномоментно для всех богореальных существ Вселенной, т. е. рожденных активностью Великого Единства, во Внутреннем коих животворит искомая Искра, стремящихся открыть в себе бессмертный образ Бога – Духовного Первоистока Жизни, – и олицетвориться с оным – вероятным будущим. Будущим, достигнуть коего возможно, только разогревая все тела Присутствия своего истинного бессмертного существа, т.е. поднимая вибрации оных в процессе освобождения от низковибрационных энергий демонической природы, что становится возможным в результате осознанного покаяния и вследствие вмещения нового высоконравственного опыта претворения Любви при осознанной духовной работе с высоковибрационными Аспектами Духа Святого, формирующими энергоинформационный эталон и полевые структуры пространственно-временного континуума Горнего Мира.</w:t>
      </w:r>
    </w:p>
    <w:p>
      <w:pPr>
        <w:pStyle w:val="TextBody"/>
        <w:rPr>
          <w:rFonts w:ascii="Times New Roman" w:hAnsi="Times New Roman" w:cs="Times New Roman"/>
        </w:rPr>
      </w:pPr>
      <w:r>
        <w:rPr>
          <w:rFonts w:cs="Times New Roman" w:ascii="Times New Roman" w:hAnsi="Times New Roman"/>
        </w:rPr>
        <w:t>Осознанная духовная работа, направленная на эволюционную трансформацию всех своих тел и всех центров Присутствия той части духовных подвижников расы, кои, принимая ниспосылаемые по Лучу Иерархии откровения о сокровенной сути Высших Лучей и о правилах ассимиляции оных в пространстве физического плана Мироздания, обеспечит диффузию реальностей и благостный переход в новую эволюционную сферу своего преображенного и просветленного Бытия всех устремившихся к Свету представителей планетарной расы и параллельных оной потоков Жизни.</w:t>
      </w:r>
    </w:p>
    <w:p>
      <w:pPr>
        <w:pStyle w:val="TextBody"/>
        <w:rPr>
          <w:rFonts w:ascii="Times New Roman" w:hAnsi="Times New Roman" w:cs="Times New Roman"/>
        </w:rPr>
      </w:pPr>
      <w:r>
        <w:rPr>
          <w:rFonts w:cs="Times New Roman" w:ascii="Times New Roman" w:hAnsi="Times New Roman"/>
        </w:rPr>
        <w:t>Божественные Управители планеты обращаются с призывом ко всем сотрудникам магнитной сети «Звезда Преображения»», к Единому Пламени земных руководителей оной:</w:t>
      </w:r>
    </w:p>
    <w:p>
      <w:pPr>
        <w:pStyle w:val="TextBody"/>
        <w:rPr>
          <w:rFonts w:ascii="Times New Roman" w:hAnsi="Times New Roman" w:cs="Times New Roman"/>
        </w:rPr>
      </w:pPr>
      <w:r>
        <w:rPr>
          <w:rFonts w:cs="Times New Roman" w:ascii="Times New Roman" w:hAnsi="Times New Roman"/>
        </w:rPr>
        <w:t>«Усильте Огонь Устремления во Внутреннем своем, соедините оный с огнями Веры, Любви и Мудрости, формирующими трехлепестковое Пламя Присутствия, и вы даруете мирам Свет Воскрешения, коий укажет путь для каждой Искры Единосущего к Небесным Вратам Высоких Радуг. Возожгите в своем внутреннем пространстве 144 божественных лотоса, коим дано раскрыться в 144 Лучах Духовного Солнца, ознаменовавших приход новой расы, и преображение и вознесение олицетворятся с радостью для всех существ Благословенной Терры!»</w:t>
      </w:r>
    </w:p>
    <w:p>
      <w:pPr>
        <w:pStyle w:val="TextBody"/>
        <w:rPr>
          <w:rFonts w:ascii="Times New Roman" w:hAnsi="Times New Roman" w:cs="Times New Roman"/>
        </w:rPr>
      </w:pPr>
      <w:r>
        <w:rPr>
          <w:rFonts w:cs="Times New Roman" w:ascii="Times New Roman" w:hAnsi="Times New Roman"/>
        </w:rPr>
        <w:t xml:space="preserve">Единые с вами на алтаре служения Любви и Жизни – </w:t>
      </w:r>
    </w:p>
    <w:p>
      <w:pPr>
        <w:pStyle w:val="Signature"/>
        <w:spacing w:before="113" w:after="0"/>
        <w:rPr>
          <w:rFonts w:ascii="Times New Roman" w:hAnsi="Times New Roman" w:cs="Times New Roman"/>
        </w:rPr>
      </w:pPr>
      <w:r>
        <w:rPr>
          <w:rFonts w:cs="Times New Roman" w:ascii="Times New Roman" w:hAnsi="Times New Roman"/>
        </w:rPr>
        <w:t>Архангел Самуил,</w:t>
        <w:br/>
        <w:t>Архангел Метатрон,</w:t>
        <w:br/>
        <w:t>Собор Архангелов 144 Аспектов,</w:t>
        <w:br/>
        <w:t>Владыка Сейтр,</w:t>
        <w:br/>
        <w:t>Кармический Совет</w:t>
      </w:r>
    </w:p>
    <w:p>
      <w:pPr>
        <w:pStyle w:val="4"/>
        <w:spacing w:before="397" w:after="227"/>
        <w:rPr>
          <w:rFonts w:ascii="Times New Roman" w:hAnsi="Times New Roman" w:cs="Times New Roman"/>
          <w:sz w:val="22"/>
          <w:szCs w:val="22"/>
          <w:u w:val="single"/>
        </w:rPr>
      </w:pPr>
      <w:r>
        <w:rPr>
          <w:rFonts w:cs="Times New Roman" w:ascii="Times New Roman" w:hAnsi="Times New Roman"/>
          <w:sz w:val="22"/>
          <w:szCs w:val="22"/>
        </w:rPr>
        <w:t xml:space="preserve">Необходимость, принципы </w:t>
        <w:br/>
        <w:t>и порядок работы с Лучами Духа Святого</w:t>
      </w:r>
    </w:p>
    <w:p>
      <w:pPr>
        <w:pStyle w:val="TextBody"/>
        <w:rPr>
          <w:rFonts w:ascii="Times New Roman" w:hAnsi="Times New Roman" w:cs="Times New Roman"/>
        </w:rPr>
      </w:pPr>
      <w:r>
        <w:rPr>
          <w:rFonts w:cs="Times New Roman" w:ascii="Times New Roman" w:hAnsi="Times New Roman"/>
        </w:rPr>
        <w:t>Возлюбленные воплощения Света!</w:t>
      </w:r>
    </w:p>
    <w:p>
      <w:pPr>
        <w:pStyle w:val="TextBody"/>
        <w:rPr>
          <w:rFonts w:ascii="Times New Roman" w:hAnsi="Times New Roman" w:cs="Times New Roman"/>
        </w:rPr>
      </w:pPr>
      <w:r>
        <w:rPr>
          <w:rFonts w:cs="Times New Roman" w:ascii="Times New Roman" w:hAnsi="Times New Roman"/>
        </w:rPr>
        <w:t>Предлагаемые вашему вниманию в наших последних книгах: «Трансмутация Кармы», «Практика Сотворения» и др. – 144 Аспекта Святого Духа составляют матрицу энергоинформационного пространства Горнего Мира, соотвечающего тонкому плану Внешнего Круга Сознания Всеединого Творца, и по сути своей являются опытом богореализации Небожителей, теми моделями божественных взаимоотношений – опытом претворения Любви, – которые позволяют оным достигнуть индивидуального эволюционного бессмертия и пребывать в мирах Радости, Гармонии, Творчества и Сотворения.</w:t>
      </w:r>
    </w:p>
    <w:p>
      <w:pPr>
        <w:pStyle w:val="TextBody"/>
        <w:rPr>
          <w:rFonts w:ascii="Times New Roman" w:hAnsi="Times New Roman" w:cs="Times New Roman"/>
        </w:rPr>
      </w:pPr>
      <w:r>
        <w:rPr>
          <w:rFonts w:cs="Times New Roman" w:ascii="Times New Roman" w:hAnsi="Times New Roman"/>
        </w:rPr>
        <w:t>Следуя в своей активности основополагающим Законам Эволюции, в соответствии с которыми каждая частичка Божественного Света, воплощенная в представителях различных жизнепотоков Вечного, будь то ангел, человек или элементал, должна не только самоосознать свою духовную природу, открыв ее во Внутреннем своем, но и устремиться к интеграции с другими частичками – Искорками Великого Присутствия Я Есмь – посредством обретения опыта Единомышления, Сотрудничества и Братства, преобразуясь в уникальную и неповторимую грань Живого Лучезарного Алмаза, имя коего Есмь БОГ, Учителя и Наставники Сфер Надземных прилагают все усилия, помогая планетарному человечеству, той его части, которая познала грехопадение – отступление от исполнения Воли Великого Единства, – вернуться в Эдемский Сад – единственную реальность, созданную Всеединым на физическом плане Бытия, – дабы из оного, сконцентрировавшись на исполнении индивидуального плана развития, перейти на новую ступень Божественной Жизни – в Мир Горний.</w:t>
      </w:r>
    </w:p>
    <w:p>
      <w:pPr>
        <w:pStyle w:val="TextBody"/>
        <w:spacing w:lineRule="atLeast" w:line="272"/>
        <w:rPr>
          <w:rFonts w:ascii="Times New Roman" w:hAnsi="Times New Roman" w:cs="Times New Roman"/>
        </w:rPr>
      </w:pPr>
      <w:r>
        <w:rPr>
          <w:rFonts w:cs="Times New Roman" w:ascii="Times New Roman" w:hAnsi="Times New Roman"/>
        </w:rPr>
        <w:t>Раскрытые в последнее время Небесными Наставниками священные знания и сокровенные таинства духовной работы с высоковибрационными потоками – Лучами – энергии позволяют светоносцам расы в наикратчайшие космические сроки достигнуть эволюционной трансформации сознания, обрести уникальные способности, остановить движение негативной кармы по семейным и родовым древам, понять причины своих болезней и найти путь исцеления оных, создать пространство изобилия и процветания, постигнуть истинный смысл жизни и своей миссии, обрести бытие, достойное сыновей и дочерей Бога.</w:t>
      </w:r>
    </w:p>
    <w:p>
      <w:pPr>
        <w:pStyle w:val="TextBody"/>
        <w:spacing w:lineRule="atLeast" w:line="272"/>
        <w:rPr>
          <w:rFonts w:ascii="Times New Roman" w:hAnsi="Times New Roman" w:cs="Times New Roman"/>
        </w:rPr>
      </w:pPr>
      <w:r>
        <w:rPr>
          <w:rFonts w:cs="Times New Roman" w:ascii="Times New Roman" w:hAnsi="Times New Roman"/>
        </w:rPr>
        <w:t>Не секрет, что каждый человек, воплощенный в тело планетарной расы, имеет только те условия жизни, которые соответствуют его точке осознания Бытия. И именно состояние внешних проводников Искры Присутствия есть магнит, притягивающий закономерные судьбоносные испытания, зачастую вызывающие страдания личностного «я», являющиеся причиной разрушения несовершенных стереотипов мышления и небожественных моделей поведения, судьбоносные испытания, ставящие душу в условия, в коих необходимо выбрать эволюционное Добро вопреки навязчивой и крикливой воле демонического, инволюционного Зла.</w:t>
      </w:r>
    </w:p>
    <w:p>
      <w:pPr>
        <w:pStyle w:val="TextBody"/>
        <w:rPr>
          <w:rFonts w:ascii="Times New Roman" w:hAnsi="Times New Roman" w:cs="Times New Roman"/>
        </w:rPr>
      </w:pPr>
      <w:r>
        <w:rPr>
          <w:rFonts w:cs="Times New Roman" w:ascii="Times New Roman" w:hAnsi="Times New Roman"/>
        </w:rPr>
        <w:t>Естественным для человека размышляющего становится осознание той части предвечно сущей Истины, которая гласит, что для того, чтобы начать движение в направлении Небес, необходимо, в первую очередь, сонастроиться на опыт божественной жизни, коий там присутствует, ибо не большее притягивается к меньшему, а наоборот. И разве может быть уютно человеку, воспринимающему дарованную ему жизнь как вереницу страданий, как непрекращающуюся ни на миг борьбу за выживание, в мире, где царят безграничное Счастье, Радость и Гармония, а проявление Безусловной и Жертвенной Любви является нормой поведения?</w:t>
      </w:r>
    </w:p>
    <w:p>
      <w:pPr>
        <w:pStyle w:val="TextBody"/>
        <w:rPr>
          <w:rFonts w:ascii="Times New Roman" w:hAnsi="Times New Roman" w:cs="Times New Roman"/>
        </w:rPr>
      </w:pPr>
      <w:r>
        <w:rPr>
          <w:rFonts w:cs="Times New Roman" w:ascii="Times New Roman" w:hAnsi="Times New Roman"/>
        </w:rPr>
        <w:t>Высшие Аспекты Духа Святого – это не безликая энергия, а живой высоконравственный опыт богореальных существ с Высших Планов Бытия, следующих по пути обретения высшей разумности и разумных, в божественном, а не демоническом понимании этого слова, моделей поведения, способных излучать оный представителям планетарной расы в ответ на Зов, обращенный к ним, в полном соответствии с космическим духом Великого Закона Жертвы, в надежде, что эта «жертва» будет эффективно использована человечеством благословенной Терры во имя преображения планеты и сотворения энергоинформационных тел, вибрационно соотвечающих эталону Мира Горнего.</w:t>
      </w:r>
    </w:p>
    <w:p>
      <w:pPr>
        <w:pStyle w:val="TextBody"/>
        <w:rPr>
          <w:rFonts w:ascii="Times New Roman" w:hAnsi="Times New Roman" w:cs="Times New Roman"/>
        </w:rPr>
      </w:pPr>
      <w:r>
        <w:rPr>
          <w:rFonts w:cs="Times New Roman" w:ascii="Times New Roman" w:hAnsi="Times New Roman"/>
        </w:rPr>
        <w:t>Работа с предлагаемыми практиками – благословенная возможность для каждой души, устремившейся к расширению своего божественного сознания посредством вмещения нового для нее высоковибрационного опыта нравственного самосовершенствования, передаваемого с Высших Сфер Божественными Управителями планетарных жизнепотоков, ибо таким образом можно усилить накал Внутреннего Огня и «разогреть» внешние тела – проводники Искры Присутствия Я Есмь, – освобождая их от сущностей-одержателей демонической природы, не позволяющих человеку вспомнить о своем божественном первородстве, воскресить план своего развития и устремиться к его реализации в настоящей активности в проживаемый момент, именуемый «здесь и сейчас».</w:t>
      </w:r>
    </w:p>
    <w:p>
      <w:pPr>
        <w:pStyle w:val="TextBody"/>
        <w:rPr>
          <w:rFonts w:ascii="Times New Roman" w:hAnsi="Times New Roman" w:cs="Times New Roman"/>
        </w:rPr>
      </w:pPr>
      <w:r>
        <w:rPr>
          <w:rFonts w:cs="Times New Roman" w:ascii="Times New Roman" w:hAnsi="Times New Roman"/>
        </w:rPr>
        <w:t>Триединство сил, лежащее в основе всех явлений, процессов, состояний и форм Жизни: Дух как идея, мысль; душа как энергия, чувство; и тело как форма, состояние, модель поведения, – и их неразрывная взаимосвязь позволяют Посвященному открыть тайну алхимического преображения сознания, коя заключена в том, что претворение на практике огненных (божественных) идей есть путь светоносца к достижению индивидуального эволюционного бессмертия посредством мягкой трансформы всех внешних проводников Искры Присутствия Я Есмь.</w:t>
      </w:r>
    </w:p>
    <w:p>
      <w:pPr>
        <w:pStyle w:val="TextBody"/>
        <w:rPr>
          <w:rFonts w:ascii="Times New Roman" w:hAnsi="Times New Roman" w:cs="Times New Roman"/>
        </w:rPr>
      </w:pPr>
      <w:r>
        <w:rPr>
          <w:rFonts w:cs="Times New Roman" w:ascii="Times New Roman" w:hAnsi="Times New Roman"/>
        </w:rPr>
        <w:t>Таким образом, первое, с чего следует начать духоносцу, вставшему на путь практической алхимии, принявшему ответственность за эволюционное преображение своей точки осознания Бытия, – овладеть могуществом мыслетворчества, суть коего заключается в способности индивидуальной души распознавать и выбирать идеи, несущие в себе Свет Предвечной Истины, позволяющие оной осознать план своего эволюционного развития и устремиться к его воплощению.</w:t>
      </w:r>
    </w:p>
    <w:p>
      <w:pPr>
        <w:pStyle w:val="TextBody"/>
        <w:rPr>
          <w:rFonts w:ascii="Times New Roman" w:hAnsi="Times New Roman" w:cs="Times New Roman"/>
        </w:rPr>
      </w:pPr>
      <w:r>
        <w:rPr>
          <w:rFonts w:cs="Times New Roman" w:ascii="Times New Roman" w:hAnsi="Times New Roman"/>
        </w:rPr>
        <w:t>«В начале было Слово…», – говорится в Библии. Однако слову всегда предшествует мысль, идея, осознаваемая или не осознаваемая индивидуумом, которая является причиной, или сутью, этого слова.</w:t>
      </w:r>
    </w:p>
    <w:p>
      <w:pPr>
        <w:pStyle w:val="TextBody"/>
        <w:rPr>
          <w:rFonts w:ascii="Times New Roman" w:hAnsi="Times New Roman" w:cs="Times New Roman"/>
        </w:rPr>
      </w:pPr>
      <w:r>
        <w:rPr>
          <w:rFonts w:cs="Times New Roman" w:ascii="Times New Roman" w:hAnsi="Times New Roman"/>
        </w:rPr>
        <w:t>Именно потому, что Идея, Мысль первична, прежде чем приступить к работе с тем или иным Аспектом Духа Святого, следует внимательно исследовать и понять смысловую матрицу – божественную идею оного, ибо невозможно обрести какую-либо модель поведения, не ведая ее сути, а неясные цели формируют туманные пути.</w:t>
      </w:r>
    </w:p>
    <w:p>
      <w:pPr>
        <w:pStyle w:val="TextBody"/>
        <w:rPr>
          <w:rFonts w:ascii="Times New Roman" w:hAnsi="Times New Roman" w:cs="Times New Roman"/>
        </w:rPr>
      </w:pPr>
      <w:r>
        <w:rPr>
          <w:rFonts w:cs="Times New Roman" w:ascii="Times New Roman" w:hAnsi="Times New Roman"/>
        </w:rPr>
        <w:t>Нельзя прийти туда – не знаю куда; увидеть то – не знаю что; стать тем – не знаю кем.</w:t>
      </w:r>
    </w:p>
    <w:p>
      <w:pPr>
        <w:pStyle w:val="TextBody"/>
        <w:rPr>
          <w:rFonts w:ascii="Times New Roman" w:hAnsi="Times New Roman" w:cs="Times New Roman"/>
        </w:rPr>
      </w:pPr>
      <w:r>
        <w:rPr>
          <w:rFonts w:cs="Times New Roman" w:ascii="Times New Roman" w:hAnsi="Times New Roman"/>
        </w:rPr>
        <w:t>Привнесение в ментальное тело истинных знаний и целостного взгляда на мир и концентрация на оных повышают вибрационную частоту сознания индивидуальной души, «осветляет» ум, вытесняя из него ложные и иллюзорные представления о природе Божественного Света.</w:t>
      </w:r>
    </w:p>
    <w:p>
      <w:pPr>
        <w:pStyle w:val="TextBody"/>
        <w:spacing w:lineRule="atLeast" w:line="272"/>
        <w:rPr>
          <w:rFonts w:ascii="Times New Roman" w:hAnsi="Times New Roman" w:cs="Times New Roman"/>
        </w:rPr>
      </w:pPr>
      <w:r>
        <w:rPr>
          <w:rFonts w:cs="Times New Roman" w:ascii="Times New Roman" w:hAnsi="Times New Roman"/>
        </w:rPr>
        <w:t>Возьмем, к примеру, 1-й Аспект Святого Духа – Луч Божественной Веры и Воли.</w:t>
      </w:r>
    </w:p>
    <w:p>
      <w:pPr>
        <w:pStyle w:val="TextBody"/>
        <w:spacing w:lineRule="atLeast" w:line="272"/>
        <w:rPr>
          <w:rFonts w:ascii="Times New Roman" w:hAnsi="Times New Roman" w:cs="Times New Roman"/>
        </w:rPr>
      </w:pPr>
      <w:r>
        <w:rPr>
          <w:rFonts w:cs="Times New Roman" w:ascii="Times New Roman" w:hAnsi="Times New Roman"/>
        </w:rPr>
        <w:t>В понимании Учителей и Наставников Сфер Надземных сокровенная суть истинной Веры заключается в стремлении души открыть проявления божественности во внутреннем и внешнем пространствах своего Присутствия и отождествиться (слиться) с оными, превращаясь в совершенного проводника эманаций Бога.</w:t>
      </w:r>
    </w:p>
    <w:p>
      <w:pPr>
        <w:pStyle w:val="TextBody"/>
        <w:spacing w:lineRule="atLeast" w:line="272"/>
        <w:rPr>
          <w:rFonts w:ascii="Times New Roman" w:hAnsi="Times New Roman" w:cs="Times New Roman"/>
        </w:rPr>
      </w:pPr>
      <w:r>
        <w:rPr>
          <w:rFonts w:cs="Times New Roman" w:ascii="Times New Roman" w:hAnsi="Times New Roman"/>
        </w:rPr>
        <w:t>Истинная Воля есть непреклонное и пламенное устремление души всеми формами своей активности, следуя Духу Великого Закона, обожествлять Проявленную Вселенную.</w:t>
      </w:r>
    </w:p>
    <w:p>
      <w:pPr>
        <w:pStyle w:val="TextBody"/>
        <w:spacing w:lineRule="atLeast" w:line="272"/>
        <w:rPr>
          <w:rFonts w:ascii="Times New Roman" w:hAnsi="Times New Roman" w:cs="Times New Roman"/>
        </w:rPr>
      </w:pPr>
      <w:r>
        <w:rPr>
          <w:rFonts w:cs="Times New Roman" w:ascii="Times New Roman" w:hAnsi="Times New Roman"/>
        </w:rPr>
        <w:t>Как видите, божественная модель поведения в космическом эталоне искомого Аспекта Духа Святого предполагает наличие опыта отождествления сущностного сознания индивидуума с объективно присутствующим сознанием и опытом Искры Я Есмь, оживотворяющей Внутреннее индивидуальной души, без которого вся Вера человека превращается в мыльный пузырь, наполненный хламом всевозможных догм, страхов и суеверий, а Воля к обожествлению Бытия подменяется на походы по церквям и монастырям с тайной надеждой обратить внимание Господа на свои телесные проблемы и нужды.</w:t>
      </w:r>
    </w:p>
    <w:p>
      <w:pPr>
        <w:pStyle w:val="TextBody"/>
        <w:spacing w:lineRule="atLeast" w:line="272"/>
        <w:rPr>
          <w:rFonts w:ascii="Times New Roman" w:hAnsi="Times New Roman" w:cs="Times New Roman"/>
        </w:rPr>
      </w:pPr>
      <w:r>
        <w:rPr>
          <w:rFonts w:cs="Times New Roman" w:ascii="Times New Roman" w:hAnsi="Times New Roman"/>
        </w:rPr>
        <w:t>Как бы кто ни доказывал обратное, человек верит в Бога настолько, насколько постиг и прожил блаженство соприкосновения с Ним, обретая Вечный Свет Присутствия Его во Внутреннем своем и в окружающем мире.</w:t>
      </w:r>
    </w:p>
    <w:p>
      <w:pPr>
        <w:pStyle w:val="TextBody"/>
        <w:spacing w:lineRule="atLeast" w:line="272"/>
        <w:rPr>
          <w:rFonts w:ascii="Times New Roman" w:hAnsi="Times New Roman" w:cs="Times New Roman"/>
        </w:rPr>
      </w:pPr>
      <w:r>
        <w:rPr>
          <w:rFonts w:cs="Times New Roman" w:ascii="Times New Roman" w:hAnsi="Times New Roman"/>
        </w:rPr>
        <w:t>Ложное понимание истинной божественной сути Веры ставит человека в положение слепого исполнителя всевозможных предписаний той или иной культуры вероисповедания, постепенно превращая оного в проводника механичности и низкосознательности, в донора энергии страдания для эмиссаров миров Непроявленного Хаоса.</w:t>
      </w:r>
    </w:p>
    <w:p>
      <w:pPr>
        <w:pStyle w:val="TextBody"/>
        <w:spacing w:lineRule="atLeast" w:line="272"/>
        <w:rPr>
          <w:rFonts w:ascii="Times New Roman" w:hAnsi="Times New Roman" w:cs="Times New Roman"/>
        </w:rPr>
      </w:pPr>
      <w:r>
        <w:rPr>
          <w:rFonts w:cs="Times New Roman" w:ascii="Times New Roman" w:hAnsi="Times New Roman"/>
        </w:rPr>
        <w:t>Второе, на что необходимо обратить внимание практикующему алхимическое мастерство, это конкретное знание о том, что всякая идея для своего воплощения в форму слова или модель поведения нуждается в жизненной силе, которая рождается в процессе внутреннего проживания оной (сопереживания) человеком.</w:t>
      </w:r>
    </w:p>
    <w:p>
      <w:pPr>
        <w:pStyle w:val="TextBody"/>
        <w:rPr>
          <w:rFonts w:ascii="Times New Roman" w:hAnsi="Times New Roman" w:cs="Times New Roman"/>
        </w:rPr>
      </w:pPr>
      <w:r>
        <w:rPr>
          <w:rFonts w:cs="Times New Roman" w:ascii="Times New Roman" w:hAnsi="Times New Roman"/>
        </w:rPr>
        <w:t>Мысль, на которую духоносец сфокусировал (сконцентрировал) свое внимание, запечатлевается (отражается) во флюидах его тонкого тела и усиливается эмоциями или чувствами, в зависимости от сокровенной и истинной сути искомой идеи-мысли и вектора развития (направления) оной.</w:t>
      </w:r>
    </w:p>
    <w:p>
      <w:pPr>
        <w:pStyle w:val="TextBody"/>
        <w:rPr>
          <w:rFonts w:ascii="Times New Roman" w:hAnsi="Times New Roman" w:cs="Times New Roman"/>
        </w:rPr>
      </w:pPr>
      <w:r>
        <w:rPr>
          <w:rFonts w:cs="Times New Roman" w:ascii="Times New Roman" w:hAnsi="Times New Roman"/>
        </w:rPr>
        <w:t>Поскольку божественность имеет экстравертную природу проявления: дарить, светить, созидать, – то все духовные идеи облекаются в лучистую энергию безусловных и жертвенных чувств – результат активности Внутреннего Света божественной души, – превращаясь в Живой Огонь, нагревающий и расширяющий внешние проводники сознания Искры Присутствия Я Есмь, ускоряющий процессы самотрансформации и эволюционного преображения практикующего.</w:t>
      </w:r>
    </w:p>
    <w:p>
      <w:pPr>
        <w:pStyle w:val="TextBody"/>
        <w:rPr>
          <w:rFonts w:ascii="Times New Roman" w:hAnsi="Times New Roman" w:cs="Times New Roman"/>
        </w:rPr>
      </w:pPr>
      <w:r>
        <w:rPr>
          <w:rFonts w:cs="Times New Roman" w:ascii="Times New Roman" w:hAnsi="Times New Roman"/>
        </w:rPr>
        <w:t>Чувства – это высоковибрационная энергия, высвобождаемая ангелами из световых колец каузального тела Искры Присутствия Я Есмь, во имя воплощения духовным индивидуумом божественных идей.</w:t>
      </w:r>
    </w:p>
    <w:p>
      <w:pPr>
        <w:pStyle w:val="TextBody"/>
        <w:rPr>
          <w:rFonts w:ascii="Times New Roman" w:hAnsi="Times New Roman" w:cs="Times New Roman"/>
        </w:rPr>
      </w:pPr>
      <w:r>
        <w:rPr>
          <w:rFonts w:cs="Times New Roman" w:ascii="Times New Roman" w:hAnsi="Times New Roman"/>
        </w:rPr>
        <w:t>Способность в союзе со своей внутренней иерархией вызывать чувства из Сокровенного своего, отождествляться с ними и направлять оные на исполнение Высшей Воли дарует индивидуальной душе могущество Божественного Управителя Энергий и посвящение Солнечного Мага из Истока Беспредельности.</w:t>
      </w:r>
    </w:p>
    <w:p>
      <w:pPr>
        <w:pStyle w:val="TextBody"/>
        <w:rPr>
          <w:rFonts w:ascii="Times New Roman" w:hAnsi="Times New Roman" w:cs="Times New Roman"/>
        </w:rPr>
      </w:pPr>
      <w:r>
        <w:rPr>
          <w:rFonts w:cs="Times New Roman" w:ascii="Times New Roman" w:hAnsi="Times New Roman"/>
        </w:rPr>
        <w:t>В отличие от божественности, демонизм имеет интравертную природу проявления, коя проявляется в желании паразитировать, эксплуатируя жизненную силу других существ, что в конечном итоге становится причиной разрушения энергетических структур оных.</w:t>
      </w:r>
    </w:p>
    <w:p>
      <w:pPr>
        <w:pStyle w:val="TextBody"/>
        <w:rPr>
          <w:rFonts w:ascii="Times New Roman" w:hAnsi="Times New Roman" w:cs="Times New Roman"/>
        </w:rPr>
      </w:pPr>
      <w:r>
        <w:rPr>
          <w:rFonts w:cs="Times New Roman" w:ascii="Times New Roman" w:hAnsi="Times New Roman"/>
        </w:rPr>
        <w:t>Концентрация на демонических идеях, запечатленных в формулах: «Выживает сильнейший», «Разделяй и властвуй», и т.п., – приводит к рождению эмоций – реакций личности на удовлетворение или неудовлетворение своих материальных желаний. Именно эмоции есть та жизненная сила, которая, являясь дисквалификацией (искажением) Божественного Света, дарованного человеку из Истока Беспредельности во имя исполнения оным своего индивидуального плана эволюционного развития, обеспечит кристаллизацию демонических энергий во внутреннем и внешнем пространствах Присутствия Искры Я Есмь и, как результат, станет причиной разрушения искомых пространств.</w:t>
      </w:r>
    </w:p>
    <w:p>
      <w:pPr>
        <w:pStyle w:val="TextBody"/>
        <w:rPr>
          <w:rFonts w:ascii="Times New Roman" w:hAnsi="Times New Roman" w:cs="Times New Roman"/>
        </w:rPr>
      </w:pPr>
      <w:r>
        <w:rPr>
          <w:rFonts w:cs="Times New Roman" w:ascii="Times New Roman" w:hAnsi="Times New Roman"/>
        </w:rPr>
        <w:t>Таким образом, для того чтобы распознать причины тех или иных искупительных уроков, кои проявляются для личности в виде болезней, жизненных проблем и неурядиц, достаточно установить, какие божественные идеи-качества Святого Духа нами не понимаются и демонически проживаются.</w:t>
      </w:r>
    </w:p>
    <w:p>
      <w:pPr>
        <w:pStyle w:val="TextBody"/>
        <w:rPr>
          <w:rFonts w:ascii="Times New Roman" w:hAnsi="Times New Roman" w:cs="Times New Roman"/>
        </w:rPr>
      </w:pPr>
      <w:r>
        <w:rPr>
          <w:rFonts w:cs="Times New Roman" w:ascii="Times New Roman" w:hAnsi="Times New Roman"/>
        </w:rPr>
        <w:t>Дабы стать истинным Управителем – Мастером – Энергий, необходимо поверить, что чувства не вызываются внешними условиями проживаемого бытия и не зависят от них, они находятся внутри человека и являются опытом нравственного самосовершенствования Духа, эволюционирующего эоны лет.</w:t>
      </w:r>
    </w:p>
    <w:p>
      <w:pPr>
        <w:pStyle w:val="TextBody"/>
        <w:rPr>
          <w:rFonts w:ascii="Times New Roman" w:hAnsi="Times New Roman" w:cs="Times New Roman"/>
        </w:rPr>
      </w:pPr>
      <w:r>
        <w:rPr>
          <w:rFonts w:cs="Times New Roman" w:ascii="Times New Roman" w:hAnsi="Times New Roman"/>
        </w:rPr>
        <w:t>Божественная задача, формируемая для каждого духоносца Владыками Кармы, и состоит в том, чтобы научиться открывать этот божественный опыт, еще ему не принадлежащий, отождествляться с ним и проецировать на все свои жизненные ситуации, обретая бессмертную индивидуальность.</w:t>
      </w:r>
    </w:p>
    <w:p>
      <w:pPr>
        <w:pStyle w:val="TextBody"/>
        <w:rPr>
          <w:rFonts w:ascii="Times New Roman" w:hAnsi="Times New Roman" w:cs="Times New Roman"/>
        </w:rPr>
      </w:pPr>
      <w:r>
        <w:rPr>
          <w:rFonts w:cs="Times New Roman" w:ascii="Times New Roman" w:hAnsi="Times New Roman"/>
        </w:rPr>
        <w:t>Многих ищущих, из числа православных христиан, соприкоснувшихся с алхимическими практиками по трансформации Лучей с Высших Планов Бытия, настораживает слово «медитация», как пришедшее с Востока, где процветают иные культуры вероисповедания. И поскольку данный термин используется в настоящих практиках, мы предлагаем вашему вниманию свое понимание оного.</w:t>
      </w:r>
    </w:p>
    <w:p>
      <w:pPr>
        <w:pStyle w:val="TextBody"/>
        <w:rPr>
          <w:rFonts w:ascii="Times New Roman" w:hAnsi="Times New Roman" w:cs="Times New Roman"/>
        </w:rPr>
      </w:pPr>
      <w:r>
        <w:rPr>
          <w:rFonts w:cs="Times New Roman" w:ascii="Times New Roman" w:hAnsi="Times New Roman"/>
        </w:rPr>
        <w:t>Медитация есть процесс, позволяющий индивидуальной душе, коей является человек, отрешиться от жизненной суеты, дабы заглянуть вовнутрь себя, во имя того, чтобы соприкоснуться с эманациями Духа – божественными чувствами, – слиться с ними и прожить самые высочайшие просветленные состояния блаженства, называемые на Востоке «самадхи».</w:t>
      </w:r>
    </w:p>
    <w:p>
      <w:pPr>
        <w:pStyle w:val="TextBody"/>
        <w:rPr>
          <w:rFonts w:ascii="Times New Roman" w:hAnsi="Times New Roman" w:cs="Times New Roman"/>
        </w:rPr>
      </w:pPr>
      <w:r>
        <w:rPr>
          <w:rFonts w:cs="Times New Roman" w:ascii="Times New Roman" w:hAnsi="Times New Roman"/>
        </w:rPr>
        <w:t>Интенсивность и глубина проживания «встречи» со своей истинной и сокровенной сутью определяется субъективным диапазоном восприимчивости тонких энергий, так называемыми «сенситивными» способностями духовного индивидуума.</w:t>
      </w:r>
    </w:p>
    <w:p>
      <w:pPr>
        <w:pStyle w:val="TextBody"/>
        <w:spacing w:lineRule="atLeast" w:line="272"/>
        <w:rPr>
          <w:rFonts w:ascii="Times New Roman" w:hAnsi="Times New Roman" w:cs="Times New Roman"/>
        </w:rPr>
      </w:pPr>
      <w:r>
        <w:rPr>
          <w:rFonts w:cs="Times New Roman" w:ascii="Times New Roman" w:hAnsi="Times New Roman"/>
        </w:rPr>
        <w:t>Эволюционная задача для практикующих медитацию заключается не только в том, чтобы расширить и углубить сенситивные способности души – опыт распознавания тонких энергий, дарующий каждому светоносцу надежду и возможность обрести идентичность с Искрой Присутствия Я Есмь, – но и в том, чтобы овладеть могуществом расслабления, визуализации, концентрации, созерцания, дыхания, и т.п., а в целом – мастерством материализации сознания в пространстве. Ибо энергия проявляется в той точке Бытия, на которой мы концентрируем свое внимание и мысль.</w:t>
      </w:r>
    </w:p>
    <w:p>
      <w:pPr>
        <w:pStyle w:val="TextBody"/>
        <w:spacing w:lineRule="atLeast" w:line="272"/>
        <w:rPr>
          <w:rFonts w:ascii="Times New Roman" w:hAnsi="Times New Roman" w:cs="Times New Roman"/>
        </w:rPr>
      </w:pPr>
      <w:r>
        <w:rPr>
          <w:rFonts w:cs="Times New Roman" w:ascii="Times New Roman" w:hAnsi="Times New Roman"/>
        </w:rPr>
        <w:t>Для просветления проводников сознания неоспорима важность тех практик медитации, которые нам предлагают Учителя Востока. Однако, как показывает наш опыт, для пробуждения Внутреннего Христа индивидуальной души и исполнения эволюционной миссии оной, в полном соответствии с осознаваемой и принимаемой непреложностью преображения, диктуемой настоящим космическим моментом, этого недостаточно. Истинному светоносцу, дабы не тратить время на отвлеченные абстракции (вслушиваться в пустоту, смотреть сквозь объекты в беспредельность и т.д.), необходимо учиться сонастраиваться на уже присутствующий жизненный опыт проживания позитивных состояний души – опыт Гармонии, Радости, Любви и т.д., – изменяя причинно-обусловленную эмоциональную окраску оного на чувственную, безусловную.</w:t>
      </w:r>
    </w:p>
    <w:p>
      <w:pPr>
        <w:pStyle w:val="TextBody"/>
        <w:spacing w:lineRule="atLeast" w:line="272"/>
        <w:rPr>
          <w:rFonts w:ascii="Times New Roman" w:hAnsi="Times New Roman" w:cs="Times New Roman"/>
        </w:rPr>
      </w:pPr>
      <w:r>
        <w:rPr>
          <w:rFonts w:cs="Times New Roman" w:ascii="Times New Roman" w:hAnsi="Times New Roman"/>
        </w:rPr>
        <w:t>Только таким образом можно встать на тропу, которая приведет человека к его Истинному Бессмертному Духовному Существу и дарует ему могущество, коим обладает Лучезарный Свет.</w:t>
      </w:r>
    </w:p>
    <w:p>
      <w:pPr>
        <w:pStyle w:val="TextBody"/>
        <w:spacing w:lineRule="atLeast" w:line="272"/>
        <w:rPr>
          <w:rFonts w:ascii="Times New Roman" w:hAnsi="Times New Roman" w:cs="Times New Roman"/>
        </w:rPr>
      </w:pPr>
      <w:r>
        <w:rPr>
          <w:rFonts w:cs="Times New Roman" w:ascii="Times New Roman" w:hAnsi="Times New Roman"/>
        </w:rPr>
        <w:t>Всякое желание достигнуть Могущества Света иными путями и проявлять свою Внутреннюю Силу во имя управления внешним пространством и существами, в оном пребывающими, таит опасность встречи с Серыми Учителями, искушающими человека продать душу дьяволу и свое право на эволюционное бессмертие поменять на сиюминутные блага, в число коих входят власть, богатство, слава и т.д.</w:t>
      </w:r>
    </w:p>
    <w:p>
      <w:pPr>
        <w:pStyle w:val="TextBody"/>
        <w:spacing w:lineRule="atLeast" w:line="272"/>
        <w:rPr>
          <w:rFonts w:ascii="Times New Roman" w:hAnsi="Times New Roman" w:cs="Times New Roman"/>
        </w:rPr>
      </w:pPr>
      <w:r>
        <w:rPr>
          <w:rFonts w:cs="Times New Roman" w:ascii="Times New Roman" w:hAnsi="Times New Roman"/>
        </w:rPr>
        <w:t xml:space="preserve">Медитативная работа по программе алхимического преображения сознания, которую мы представляем вашему вниманию, ниспосланная с Высших Планов Бытия Духовными Учителями и Наставниками планетарного человечества, позволяет земным сотрудникам и ученикам Иерархии Надземной в кратчайшие сроки сформировать свой божественный понятийный аппарат, открыть чувственную сферу восприятия реального – Божественного, а не отраженного – мира и расширить оную посредством внутреннего проживания призываемых Аспектов Духа Святого. </w:t>
      </w:r>
    </w:p>
    <w:p>
      <w:pPr>
        <w:pStyle w:val="TextBody"/>
        <w:spacing w:lineRule="atLeast" w:line="272"/>
        <w:rPr>
          <w:rFonts w:ascii="Times New Roman" w:hAnsi="Times New Roman" w:cs="Times New Roman"/>
        </w:rPr>
      </w:pPr>
      <w:r>
        <w:rPr>
          <w:rFonts w:cs="Times New Roman" w:ascii="Times New Roman" w:hAnsi="Times New Roman"/>
        </w:rPr>
        <w:t>Еще раз особо обращаем ваше внимание на то, что недостаточно для эволюции души понимать смысловую суть божественного качества, призываемого из Истока. Необходимо все свое внимание сконцентрировать на тех ощущениях, кои возникают в момент соприкосновения внутреннего пространства индивидуальной души с эманациями нисходящего Луча, несущего опыт богореализации Небожителей, прожить оный и зафиксировать в памяти тонкого тела.</w:t>
      </w:r>
    </w:p>
    <w:p>
      <w:pPr>
        <w:pStyle w:val="TextBody"/>
        <w:spacing w:lineRule="atLeast" w:line="272"/>
        <w:rPr>
          <w:rFonts w:ascii="Times New Roman" w:hAnsi="Times New Roman" w:cs="Times New Roman"/>
        </w:rPr>
      </w:pPr>
      <w:r>
        <w:rPr>
          <w:rFonts w:cs="Times New Roman" w:ascii="Times New Roman" w:hAnsi="Times New Roman"/>
        </w:rPr>
        <w:t>И последнее. Алхимическая свадьба Духа и Души обретает свою реальность, т.е. считается свершившейся, когда осмысленная и прожитая на уровне чувств идея воплотится в жизни практикующего и облачена будет в божественную форму и модель поведения.</w:t>
      </w:r>
    </w:p>
    <w:p>
      <w:pPr>
        <w:pStyle w:val="TextBody"/>
        <w:spacing w:lineRule="atLeast" w:line="272"/>
        <w:rPr>
          <w:rFonts w:ascii="Times New Roman" w:hAnsi="Times New Roman" w:cs="Times New Roman"/>
        </w:rPr>
      </w:pPr>
      <w:r>
        <w:rPr>
          <w:rFonts w:cs="Times New Roman" w:ascii="Times New Roman" w:hAnsi="Times New Roman"/>
        </w:rPr>
        <w:t>Таким образом рождается Тело Разума, или Духа Святого, – итог эффективно использованного времени, отведенного Божественностью индивидуальной душе для обретения эволюционного бессмертия, ибо все кредиты, дарованные из Истока Беспредельности, превращены в световые кольца каузального тела, запечатлевающие уникальный образ богореализовавшейся души в Вечности.</w:t>
      </w:r>
    </w:p>
    <w:p>
      <w:pPr>
        <w:pStyle w:val="TextBody"/>
        <w:spacing w:lineRule="atLeast" w:line="272"/>
        <w:rPr>
          <w:rFonts w:ascii="Times New Roman" w:hAnsi="Times New Roman" w:cs="Times New Roman"/>
        </w:rPr>
      </w:pPr>
      <w:r>
        <w:rPr>
          <w:rFonts w:cs="Times New Roman" w:ascii="Times New Roman" w:hAnsi="Times New Roman"/>
        </w:rPr>
        <w:t>В добрый путь, возлюбленные духовные братья и сестры!</w:t>
      </w:r>
    </w:p>
    <w:p>
      <w:pPr>
        <w:pStyle w:val="TextBody"/>
        <w:spacing w:lineRule="atLeast" w:line="272"/>
        <w:rPr>
          <w:rFonts w:ascii="Times New Roman" w:hAnsi="Times New Roman" w:cs="Times New Roman"/>
        </w:rPr>
      </w:pPr>
      <w:r>
        <w:rPr>
          <w:rFonts w:cs="Times New Roman" w:ascii="Times New Roman" w:hAnsi="Times New Roman"/>
        </w:rPr>
        <w:t>Желаем вам успеха в реализации возложенных на себя эволюционных задач.</w:t>
      </w:r>
    </w:p>
    <w:p>
      <w:pPr>
        <w:pStyle w:val="2"/>
        <w:spacing w:before="283" w:after="340"/>
        <w:rPr>
          <w:rFonts w:ascii="Times New Roman" w:hAnsi="Times New Roman" w:cs="Times New Roman"/>
          <w:color w:val="000000"/>
          <w:sz w:val="22"/>
          <w:szCs w:val="22"/>
        </w:rPr>
      </w:pPr>
      <w:r>
        <w:rPr>
          <w:rFonts w:cs="Times New Roman" w:ascii="Times New Roman" w:hAnsi="Times New Roman"/>
          <w:b/>
          <w:bCs/>
          <w:sz w:val="22"/>
          <w:szCs w:val="22"/>
        </w:rPr>
        <w:t>Возвращение к Истоку</w:t>
      </w:r>
    </w:p>
    <w:p>
      <w:pPr>
        <w:pStyle w:val="TextBody"/>
        <w:rPr>
          <w:rFonts w:ascii="Times New Roman" w:hAnsi="Times New Roman" w:cs="Times New Roman"/>
          <w:b/>
          <w:b/>
          <w:bCs/>
        </w:rPr>
      </w:pPr>
      <w:r>
        <w:rPr>
          <w:rFonts w:cs="Times New Roman" w:ascii="Times New Roman" w:hAnsi="Times New Roman"/>
        </w:rPr>
        <w:t>В вибрационных ключах, позволяющих всем вашим центрам войти в резонанс и синхронно сонастроиться на определенные потоки – Лучи Вселенской Гармонии, – недопустимо менять слова основной матрицы. Только при непреложном соблюдении настоящего правила вы получаете возможность соприкоснуться с чистой вибрацией Света и сделать оную неотъемлемой частью своего сокровенного существа.</w:t>
      </w:r>
    </w:p>
    <w:p>
      <w:pPr>
        <w:pStyle w:val="5"/>
        <w:spacing w:before="397"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1-му Аспекту Святого Духа – </w:t>
        <w:br/>
        <w:t>Лучу Веры, Силы, Воли и Могущества</w:t>
        <w:br/>
      </w:r>
      <w:r>
        <w:rPr>
          <w:rFonts w:cs="Times New Roman" w:ascii="Times New Roman" w:hAnsi="Times New Roman"/>
          <w:b w:val="false"/>
          <w:bCs w:val="false"/>
        </w:rPr>
        <w:t>(рекомендуется для служения по вторникам)</w:t>
      </w:r>
    </w:p>
    <w:p>
      <w:pPr>
        <w:pStyle w:val="TextBody"/>
        <w:rPr>
          <w:rFonts w:ascii="Times New Roman" w:hAnsi="Times New Roman" w:cs="Times New Roman"/>
        </w:rPr>
      </w:pPr>
      <w:r>
        <w:rPr>
          <w:rFonts w:cs="Times New Roman" w:ascii="Times New Roman" w:hAnsi="Times New Roman"/>
        </w:rPr>
        <w:t>Вера – это результат истинного, а не иллюзорного, отождествления души со своей бессмертной духовной природой в момент «здесь и сейчас», ибо говорить о Вере и проявлять оную каждое мгновение своего бытия – далеко не одно и то же.</w:t>
      </w:r>
    </w:p>
    <w:p>
      <w:pPr>
        <w:pStyle w:val="TextBody"/>
        <w:rPr>
          <w:rFonts w:ascii="Times New Roman" w:hAnsi="Times New Roman" w:cs="Times New Roman"/>
        </w:rPr>
      </w:pPr>
      <w:r>
        <w:rPr>
          <w:rFonts w:cs="Times New Roman" w:ascii="Times New Roman" w:hAnsi="Times New Roman"/>
        </w:rPr>
        <w:t>Именно Вера является ключом к Внутренней Силе и Первородному Могуществу для каждого светоносца Беспредельности, и она же дарует возможность духовному индивидууму отказаться от демонической воли сущностей, порожденных Творцом миров Непроявленного Хаоса, сокровенной сутью коего является универсальная энергия Страдания, и воскресить первородный план своего эволюционного развития.</w:t>
      </w:r>
    </w:p>
    <w:p>
      <w:pPr>
        <w:pStyle w:val="TextBody"/>
        <w:rPr>
          <w:rFonts w:ascii="Times New Roman" w:hAnsi="Times New Roman" w:cs="Times New Roman"/>
        </w:rPr>
      </w:pPr>
      <w:r>
        <w:rPr>
          <w:rFonts w:cs="Times New Roman" w:ascii="Times New Roman" w:hAnsi="Times New Roman"/>
        </w:rPr>
        <w:t>Сила – способность индивидуальной души в каждое мгновение своего бытия пребывать в состоянии олицетворения со своей божественной природой.</w:t>
      </w:r>
    </w:p>
    <w:p>
      <w:pPr>
        <w:pStyle w:val="TextBody"/>
        <w:rPr>
          <w:rFonts w:ascii="Times New Roman" w:hAnsi="Times New Roman" w:cs="Times New Roman"/>
        </w:rPr>
      </w:pPr>
      <w:r>
        <w:rPr>
          <w:rFonts w:cs="Times New Roman" w:ascii="Times New Roman" w:hAnsi="Times New Roman"/>
        </w:rPr>
        <w:t>Воля – непреклонное устремление индивидуальной души к претворению своей истинной и сокровенной природы – быть потоком живого лучезарного Света и принимать активное участие в обожествлении Проявленной Вселенной.</w:t>
      </w:r>
    </w:p>
    <w:p>
      <w:pPr>
        <w:pStyle w:val="TextBody"/>
        <w:rPr>
          <w:rFonts w:ascii="Times New Roman" w:hAnsi="Times New Roman" w:cs="Times New Roman"/>
        </w:rPr>
      </w:pPr>
      <w:r>
        <w:rPr>
          <w:rFonts w:cs="Times New Roman" w:ascii="Times New Roman" w:hAnsi="Times New Roman"/>
        </w:rPr>
        <w:t>Могущество – результат богореализации индивидуальной души, дарующий оной способности одухотворять Проявленную Беспредельность и обожествлять оную всеми формами своей активности.</w:t>
      </w:r>
    </w:p>
    <w:p>
      <w:pPr>
        <w:pStyle w:val="TextBody"/>
        <w:spacing w:lineRule="atLeast" w:line="262"/>
        <w:rPr>
          <w:rFonts w:ascii="Times New Roman" w:hAnsi="Times New Roman" w:cs="Times New Roman"/>
        </w:rPr>
      </w:pPr>
      <w:r>
        <w:rPr>
          <w:rFonts w:cs="Times New Roman" w:ascii="Times New Roman" w:hAnsi="Times New Roman"/>
        </w:rPr>
        <w:t>Энергетическая формула Луча: «По Вере дано вам будет...».</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 xml:space="preserve">I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Изреченная Сила Света, одухотворившая Бытие и Мироздание, и Сокровенное существа каждого, Предвечные Отец и Мать Проявленной Вселенной, проявляющиеся в оной всеми формами и состояниями божественной жизни! Благословите устремление моей индивидуальной души, в коей животворит Искра Любви, возожженная вами, к познанию сокровенной сути истинной Веры, пробуждающей Силу, Волю и Могущество моего первородного духовного существа, и к олицетворению с Пламенем оной в каждое мгновение своей сущностной активности.</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имя Жизни, Эволюции и Мира – исполнитс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 xml:space="preserve">II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Облаченные в небесное сияние Воли Всетворца, Возлюбленные Владыка Эгис и Владычица Эльжибор! Могуществом и силою своей, исток которой – в Сердце Мирозданья, окормите объективное сознание моей индивидуальной души высшими духовными знаниями о сокровенной сути искренней и истинной Веры, укрепляющей Волю и пробуждающей Внутреннюю Силу и Первородное Могущество моего бессмертного духовного существа.</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славу Всетворца, во исполнение Горней Воли – исполнитс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 xml:space="preserve">III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Броня Синепламенная, Архистратиг Небесных Сил и Горних Воинств, Возлюбленный Архангел Михаил! О, Небесная Колыбель Утешения, Всемилостивая Архея Вера! Во имя Возрождения и Жизни воскресите к активности Лучезарный Свет Истинной Веры, являющейся неотъемлемой частью Искры Присутствия Я Есмь, животворящей в Сокровенном моего первородного духовного существа, и усильте эманации оного могуществом и славою своей во всех мирах и сферах Бытия. Да исполнится Воля Всеединого во мне, да изольется через Чашу Истинного для каждого богореального существа Вселенной, и ныне, и присно, и на эоны Света грядущие.</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Да будет так!</w:t>
      </w:r>
    </w:p>
    <w:p>
      <w:pPr>
        <w:pStyle w:val="6"/>
        <w:spacing w:lineRule="atLeast" w:line="264" w:before="283" w:after="113"/>
        <w:rPr>
          <w:rFonts w:ascii="Times New Roman" w:hAnsi="Times New Roman" w:cs="Times New Roman"/>
          <w:sz w:val="22"/>
          <w:szCs w:val="22"/>
        </w:rPr>
      </w:pPr>
      <w:r>
        <w:rPr>
          <w:rFonts w:cs="Times New Roman" w:ascii="Times New Roman" w:hAnsi="Times New Roman"/>
          <w:sz w:val="22"/>
          <w:szCs w:val="22"/>
        </w:rPr>
        <w:t xml:space="preserve">IV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Могущество Неисповедимое, Божественные Управители Высокого Луча, Элохим Геркулес и Элои Амазония! Божественной силой своей, во славу Всетворца Проявленной Вселенной заякорите и расширьте богопламя Истинной Веры в Священной Чаше Жизни моего бессмертного духовного существа, даруя оному возможность исполнить первородный план своего индивидуального божественного развития и воплотиться Светом Любви Единосущего Творца для всех существ Проявленного Мироздани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4" w:before="340" w:after="113"/>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Славу Всетворца!</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ат – Ха – Аху – Ваирио – Хал!</w:t>
      </w:r>
    </w:p>
    <w:p>
      <w:pPr>
        <w:pStyle w:val="6"/>
        <w:spacing w:lineRule="atLeast" w:line="264" w:before="340" w:after="113"/>
        <w:rPr>
          <w:rFonts w:ascii="Times New Roman" w:hAnsi="Times New Roman" w:cs="Times New Roman"/>
          <w:sz w:val="22"/>
          <w:szCs w:val="22"/>
        </w:rPr>
      </w:pPr>
      <w:r>
        <w:rPr>
          <w:rFonts w:cs="Times New Roman" w:ascii="Times New Roman" w:hAnsi="Times New Roman"/>
          <w:sz w:val="22"/>
          <w:szCs w:val="22"/>
        </w:rPr>
        <w:t xml:space="preserve">VI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Благословляющей волей 4-х ипостасей Духа, кои есмь: Отец, Мать, Сын, Дочь, а вместе – Свет Животворящий, – откройся, мир Истинной Божественной Веры! Да воскресит Свет Веры Первородную Силу и Могущество моего бессмертного духовного существа.</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Оэаохоон – Кастонай Лапио Астериум Манто!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М – АУМ – РАМ – РАО – ХАА!</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w:t>
      </w:r>
    </w:p>
    <w:p>
      <w:pPr>
        <w:pStyle w:val="6"/>
        <w:spacing w:before="227" w:after="170"/>
        <w:rPr>
          <w:rFonts w:ascii="Times New Roman" w:hAnsi="Times New Roman" w:cs="Times New Roman"/>
          <w:sz w:val="22"/>
          <w:szCs w:val="22"/>
        </w:rPr>
      </w:pPr>
      <w:r>
        <w:rPr>
          <w:rFonts w:cs="Times New Roman" w:ascii="Times New Roman" w:hAnsi="Times New Roman"/>
          <w:sz w:val="22"/>
          <w:szCs w:val="22"/>
        </w:rPr>
        <w:t>Медитация</w:t>
      </w:r>
    </w:p>
    <w:p>
      <w:pPr>
        <w:pStyle w:val="TextBody"/>
        <w:rPr/>
      </w:pPr>
      <w:r>
        <w:rPr>
          <w:rFonts w:cs="Times New Roman" w:ascii="Times New Roman" w:hAnsi="Times New Roman"/>
        </w:rPr>
        <w:t>Основные условия</w:t>
      </w:r>
      <w:r>
        <w:rPr>
          <w:rFonts w:cs="Times New Roman" w:ascii="Times New Roman" w:hAnsi="Times New Roman"/>
          <w:smallCaps/>
        </w:rPr>
        <w:t xml:space="preserve"> </w:t>
      </w:r>
      <w:r>
        <w:rPr>
          <w:rFonts w:cs="Times New Roman" w:ascii="Times New Roman" w:hAnsi="Times New Roman"/>
        </w:rPr>
        <w:t>достижения медитативного состояния осознания:</w:t>
      </w:r>
    </w:p>
    <w:p>
      <w:pPr>
        <w:pStyle w:val="TextBody"/>
        <w:rPr>
          <w:rFonts w:ascii="Times New Roman" w:hAnsi="Times New Roman" w:cs="Times New Roman"/>
        </w:rPr>
      </w:pPr>
      <w:r>
        <w:rPr>
          <w:rFonts w:cs="Times New Roman" w:ascii="Times New Roman" w:hAnsi="Times New Roman"/>
        </w:rPr>
        <w:t>1. Останавливаем внутренний диалог.</w:t>
      </w:r>
    </w:p>
    <w:p>
      <w:pPr>
        <w:pStyle w:val="TextBody"/>
        <w:rPr>
          <w:rFonts w:ascii="Times New Roman" w:hAnsi="Times New Roman" w:cs="Times New Roman"/>
        </w:rPr>
      </w:pPr>
      <w:r>
        <w:rPr>
          <w:rFonts w:cs="Times New Roman" w:ascii="Times New Roman" w:hAnsi="Times New Roman"/>
        </w:rPr>
        <w:t>2. Устанавливаем вертикальную связь с Духовным Сердцем Вселенной и Сердцем Матушки-Планеты.</w:t>
      </w:r>
    </w:p>
    <w:p>
      <w:pPr>
        <w:pStyle w:val="TextBody"/>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rPr>
          <w:rFonts w:ascii="Times New Roman" w:hAnsi="Times New Roman" w:cs="Times New Roman"/>
          <w:sz w:val="22"/>
          <w:szCs w:val="22"/>
        </w:rPr>
      </w:pPr>
      <w:r>
        <w:rPr>
          <w:rFonts w:cs="Times New Roman" w:ascii="Times New Roman" w:hAnsi="Times New Roman"/>
          <w:sz w:val="22"/>
          <w:szCs w:val="22"/>
        </w:rPr>
        <w:tab/>
        <w:t>«Я Есмь Лучезарный Свет Беспредельности!</w:t>
      </w:r>
    </w:p>
    <w:p>
      <w:pPr>
        <w:pStyle w:val="Style15"/>
        <w:rPr>
          <w:rFonts w:ascii="Times New Roman" w:hAnsi="Times New Roman" w:cs="Times New Roman"/>
          <w:sz w:val="22"/>
          <w:szCs w:val="22"/>
        </w:rPr>
      </w:pPr>
      <w:r>
        <w:rPr>
          <w:rFonts w:cs="Times New Roman" w:ascii="Times New Roman" w:hAnsi="Times New Roman"/>
          <w:sz w:val="22"/>
          <w:szCs w:val="22"/>
        </w:rPr>
        <w:tab/>
        <w:t>Я Есмь Беспредельный Лучезарный Свет!»</w:t>
      </w:r>
    </w:p>
    <w:p>
      <w:pPr>
        <w:pStyle w:val="Style17"/>
        <w:rPr>
          <w:rFonts w:ascii="Times New Roman" w:hAnsi="Times New Roman" w:cs="Times New Roman"/>
        </w:rPr>
      </w:pPr>
      <w:r>
        <w:rPr>
          <w:rFonts w:cs="Times New Roman" w:ascii="Times New Roman" w:hAnsi="Times New Roman"/>
        </w:rPr>
        <w:t>Время отождествления – не менее 15 минут.</w:t>
      </w:r>
    </w:p>
    <w:p>
      <w:pPr>
        <w:pStyle w:val="6"/>
        <w:spacing w:before="340" w:after="170"/>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rPr>
          <w:rFonts w:ascii="Times New Roman" w:hAnsi="Times New Roman" w:cs="Times New Roman"/>
          <w:sz w:val="22"/>
          <w:szCs w:val="22"/>
        </w:rPr>
      </w:pPr>
      <w:r>
        <w:rPr>
          <w:rFonts w:cs="Times New Roman" w:ascii="Times New Roman" w:hAnsi="Times New Roman"/>
          <w:sz w:val="22"/>
          <w:szCs w:val="22"/>
        </w:rPr>
        <w:t xml:space="preserve">I цикл </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являющиеся сутью сознаний сущностей-одержателей демонической природы, препятствующих индивидуальной душе познать истинную Веру, пробуждающую Силу, Волю и Могущество первородного духовного существа, и олицетвориться с оным в своей активност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рожденные в момент освобождения от дисквалифицированных энергий, через четыре верхних центра трансформации выдыхаем в Духовное Сердце Беспредельности со словами:</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Господи, отныне и навсегда Свет истинной Веры, воскрешающей Силу и Могущество бессмертного духовного существа, становится неотъемлемой частью моего существования в моменте настоящего “здесь и сейчас”. Аминь!»</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осознанием своей духовной природы и олицетворением с оной.</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56"/>
        <w:rPr>
          <w:rFonts w:ascii="Times New Roman" w:hAnsi="Times New Roman" w:cs="Times New Roman"/>
        </w:rPr>
      </w:pPr>
      <w:r>
        <w:rPr>
          <w:rFonts w:cs="Times New Roman" w:ascii="Times New Roman" w:hAnsi="Times New Roman"/>
        </w:rPr>
        <w:t>Визуализируем, как из Духовного Центра Беспредельности нисходит поток синего света с серебристой радиацией, наполняющий все миры и пространства энергией Луча Веры, Силы, Воли и Могущества.</w:t>
      </w:r>
    </w:p>
    <w:p>
      <w:pPr>
        <w:pStyle w:val="7"/>
        <w:spacing w:lineRule="atLeast" w:line="256"/>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Веры, Силы, Воли и Могущества.</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дабы возжечь во Внутреннем индивидуальной души пламя Истинной Веры, пробуждающей Силу, Волю и Могущество первородного духовного существа.</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 </w:t>
      </w:r>
      <w:r>
        <w:rPr>
          <w:rFonts w:cs="Times New Roman" w:ascii="Times New Roman" w:hAnsi="Times New Roman"/>
          <w:sz w:val="22"/>
          <w:szCs w:val="22"/>
        </w:rPr>
        <w:t>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 xml:space="preserve">Вбираем в Центральный Чакрам энергию Луча Веры, Силы, Воли и Могущества. </w:t>
      </w:r>
    </w:p>
    <w:p>
      <w:pPr>
        <w:pStyle w:val="TextBody"/>
        <w:spacing w:lineRule="atLeast" w:line="26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spacing w:lineRule="atLeast" w:line="26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дабы могуществом Синего Луча отсечь каналы, подпитывающие его и тех сущностей-одержателей демонической природы, коих он притягивает из внешнего пространства, как магнит, отправляя инородные сознания в места, уготованные мантрой:</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Идите с миром в обители уготованные, ибо там – место ваше, и на то Воля Всетворца Вселенной Света! ИАТ – ХА – АХУ – ВАИРИО – Воля Господа есмь Закон Справедливости – ХАЛ!»</w:t>
      </w:r>
    </w:p>
    <w:p>
      <w:pPr>
        <w:pStyle w:val="TextBody"/>
        <w:spacing w:lineRule="atLeast" w:line="26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тсечение коричневых каналов от электронного пояса «Карманойя» и облачение оного в синепламенную броню Божественной Воли. Проживаем просветленные состояния, рожденные в момент освобождения души от инициации со стороны сущностей-одержателей демонической природы и олицетворения с качествами и свойствами Высокого Луча.</w:t>
      </w:r>
    </w:p>
    <w:p>
      <w:pPr>
        <w:pStyle w:val="Style17"/>
        <w:spacing w:lineRule="atLeast" w:line="26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2" w:before="283" w:after="170"/>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Веры, Силы, Воли и Могущества.</w:t>
      </w:r>
    </w:p>
    <w:p>
      <w:pPr>
        <w:pStyle w:val="TextBody"/>
        <w:spacing w:lineRule="atLeast" w:line="26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выдыхаем в энергоцентр Вишудха, принимающий из Духовного Сердца Беспредельности энергии Луча Веры, Силы, Воли и Могущества, дабы освободить оный от всех деформаций, отсечь все подключения сущностей-паразитов, а также восстановить первородную светокопию – сакральную мандалу чакры, цвет и чистоту звучания, – направляя выдох мантрой </w:t>
      </w:r>
      <w:r>
        <w:rPr>
          <w:rFonts w:cs="Times New Roman" w:ascii="Times New Roman" w:hAnsi="Times New Roman"/>
          <w:i/>
          <w:iCs/>
        </w:rPr>
        <w:t>«УР-Р-Р»</w:t>
      </w:r>
      <w:r>
        <w:rPr>
          <w:rFonts w:cs="Times New Roman" w:ascii="Times New Roman" w:hAnsi="Times New Roman"/>
        </w:rPr>
        <w:t>, пропевая оную в диапазоне звучания ноты «соль».</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энергоцентра Вишудха и усиление его первородного свечения и звучания. Проживаем просветленные состояния, рожденные в момент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Веры, Силы, Воли и Могущества.</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Синий Лепесток Веры, Силы, Воли и Могущества, спроецированный в центр Атма из огненно-белой сердцевины трехлепесткового Пламени Присутствия Я Есмь, дабы усилить его свечение, укрепить и расширить в объеме.</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инего Лепестка во Внутреннем индивидуальной души. Проживаем просветленные состояния, рожденные в момент осознания своей духовной природы и отождествления с оной.</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V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Веры, Силы, Воли и Могущества.</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во имя его очищения, преображения и просветления и в Чашу Жизни существа каждого, возжигая пламя истинной и искренней Веры во Внутреннем оных, пробуждая Внутреннюю Силу и Могущество бессмертного духовного существ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Могущество синепламенное, воскресающее в Сокровенном моем! О, Сила Истинной Веры в свою божественную духовную природу, пробуждающаяся в сознании души моей!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тныне и на эоны Света грядущие: Я Есмь Кто Я Есмь!</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Творение Любви Великого Единства! Я Есмь Чистота Любви Великого Единства! Я Есмь Слава Любви Великого Единств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озлюбленные, Просветленные Управители Высокого Духовного Луч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ладыка Эгис и Владычица Эльжибор,</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рхангел Михаил и Архея Вер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Элохим Геркулес и Элои Амазон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Благодарю и прославляю вас, представ пред Троном Всеединого Творца, за милость воскрешения Христосознанья сути сокровенной, за Свет возожженный истинной и просветленной Веры, который открывает путь на Небеса божественной душе моей.</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Благословенны будьте, Лучезарные Наставники и Мастера Энергий!</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Жизни! Мир и радость всем существам Проявленной Вселенной!</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283" w:after="340"/>
        <w:rPr>
          <w:rFonts w:ascii="Times New Roman" w:hAnsi="Times New Roman" w:cs="Times New Roman"/>
        </w:rPr>
      </w:pPr>
      <w:r>
        <w:rPr>
          <w:rFonts w:cs="Times New Roman" w:ascii="Times New Roman" w:hAnsi="Times New Roman"/>
        </w:rPr>
        <w:t xml:space="preserve">Алхимическая духовная практика </w:t>
        <w:br/>
        <w:t xml:space="preserve">к 2-му Аспекту Святого Духа – </w:t>
        <w:br/>
        <w:t>Лучу Божественной Мудрости и Озарения</w:t>
      </w:r>
    </w:p>
    <w:p>
      <w:pPr>
        <w:pStyle w:val="TextBody"/>
        <w:spacing w:lineRule="atLeast" w:line="272"/>
        <w:rPr>
          <w:rFonts w:ascii="Times New Roman" w:hAnsi="Times New Roman" w:cs="Times New Roman"/>
        </w:rPr>
      </w:pPr>
      <w:r>
        <w:rPr>
          <w:rFonts w:cs="Times New Roman" w:ascii="Times New Roman" w:hAnsi="Times New Roman"/>
        </w:rPr>
        <w:t>Мудрость каждого богореального существа Вселенной Света проявляется как дар во всех уроках богосовершенства осознанно выбирать Добро, суть коего Любовь, вопреки демонической воле сущностей-одержателей, паразитирующих в 4-х внешних телах индивидуальной души и алчущих энергии Страдания, являющегося сокровенной сутью всякого зла.</w:t>
      </w:r>
    </w:p>
    <w:p>
      <w:pPr>
        <w:pStyle w:val="TextBody"/>
        <w:spacing w:lineRule="atLeast" w:line="272"/>
        <w:rPr>
          <w:rFonts w:ascii="Times New Roman" w:hAnsi="Times New Roman" w:cs="Times New Roman"/>
        </w:rPr>
      </w:pPr>
      <w:r>
        <w:rPr>
          <w:rFonts w:cs="Times New Roman" w:ascii="Times New Roman" w:hAnsi="Times New Roman"/>
        </w:rPr>
        <w:t>Мудрость – это талант души использовать высоконравственный опыт богореализации Искры Присутствия Я Есмь каждое мгновение своего бытия и во всех формах своей сущностной активности при решении божественных Уроков самосовершенствования, формируемых Просветленными Управителями Кармы.</w:t>
      </w:r>
    </w:p>
    <w:p>
      <w:pPr>
        <w:pStyle w:val="TextBody"/>
        <w:spacing w:lineRule="atLeast" w:line="272"/>
        <w:rPr>
          <w:rFonts w:ascii="Times New Roman" w:hAnsi="Times New Roman" w:cs="Times New Roman"/>
        </w:rPr>
      </w:pPr>
      <w:r>
        <w:rPr>
          <w:rFonts w:cs="Times New Roman" w:ascii="Times New Roman" w:hAnsi="Times New Roman"/>
        </w:rPr>
        <w:t>Мудрость проявляется как устремление индивидуальной души распознавать и связывать энергией Смирения и Кротости все проявления духовной гордыни и духовного тщеславия, кои препятствуют оной обрести боговидение и богоруководство в эволюционном моменте «здесь и сейчас».</w:t>
      </w:r>
    </w:p>
    <w:p>
      <w:pPr>
        <w:pStyle w:val="TextBody"/>
        <w:spacing w:lineRule="atLeast" w:line="272"/>
        <w:rPr>
          <w:rFonts w:ascii="Times New Roman" w:hAnsi="Times New Roman" w:cs="Times New Roman"/>
        </w:rPr>
      </w:pPr>
      <w:r>
        <w:rPr>
          <w:rFonts w:cs="Times New Roman" w:ascii="Times New Roman" w:hAnsi="Times New Roman"/>
        </w:rPr>
        <w:t>Озарение – результат отождествления сущностного сознания души с Христосознанием своей истинной и сокровенной сути в эволюционном мгновении настоящего.</w:t>
      </w:r>
    </w:p>
    <w:p>
      <w:pPr>
        <w:pStyle w:val="6"/>
        <w:spacing w:lineRule="atLeast" w:line="272" w:before="283" w:after="170"/>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еликое Единство Жизни, Небесные Отец и Мать Проявленной Вселенной! О, Амрита благоуханная Вечности! Во исполнение Воли вашей благословите устремление моей индивидуальной души к познанию сокровенной сути Божественной Мудрости и к олицетворению с оной во всех формах претворяемой активности в момент настоящего «здесь и сейчас».</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 исполнение Закона Я Есмь – исполнится!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Света – слава Вам!</w:t>
      </w:r>
    </w:p>
    <w:p>
      <w:pPr>
        <w:pStyle w:val="6"/>
        <w:spacing w:lineRule="atLeast" w:line="252"/>
        <w:rPr>
          <w:rFonts w:ascii="Times New Roman" w:hAnsi="Times New Roman" w:cs="Times New Roman"/>
          <w:sz w:val="22"/>
          <w:szCs w:val="22"/>
        </w:rPr>
      </w:pPr>
      <w:r>
        <w:rPr>
          <w:rFonts w:cs="Times New Roman" w:ascii="Times New Roman" w:hAnsi="Times New Roman"/>
          <w:sz w:val="22"/>
          <w:szCs w:val="22"/>
        </w:rPr>
        <w:t xml:space="preserve">II </w:t>
      </w:r>
    </w:p>
    <w:p>
      <w:pPr>
        <w:pStyle w:val="Style15"/>
        <w:spacing w:lineRule="atLeast" w:line="252"/>
        <w:rPr>
          <w:rFonts w:ascii="Times New Roman" w:hAnsi="Times New Roman" w:cs="Times New Roman"/>
          <w:sz w:val="22"/>
          <w:szCs w:val="22"/>
        </w:rPr>
      </w:pPr>
      <w:r>
        <w:rPr>
          <w:rFonts w:cs="Times New Roman" w:ascii="Times New Roman" w:hAnsi="Times New Roman"/>
          <w:sz w:val="22"/>
          <w:szCs w:val="22"/>
        </w:rPr>
        <w:t xml:space="preserve">О, Неиссякаемый Источник Мудрости, Возлюбленный Патриарх Ланто! О, облаченная в лучезарные покрова Истины Пресветлая Владычица Визель! Божественною властью своей окормите священною манною Высших Знаний моего Внутреннего Христа и даруйте откровения душе моей о священном таинстве олицетворения с богопламенем Мудрости в каждое мгновение индивидуальной сущностной активности оной! </w:t>
      </w:r>
    </w:p>
    <w:p>
      <w:pPr>
        <w:pStyle w:val="Style15"/>
        <w:spacing w:lineRule="atLeast" w:line="252"/>
        <w:rPr>
          <w:rFonts w:ascii="Times New Roman" w:hAnsi="Times New Roman" w:cs="Times New Roman"/>
          <w:sz w:val="22"/>
          <w:szCs w:val="22"/>
        </w:rPr>
      </w:pPr>
      <w:r>
        <w:rPr>
          <w:rFonts w:cs="Times New Roman" w:ascii="Times New Roman" w:hAnsi="Times New Roman"/>
          <w:sz w:val="22"/>
          <w:szCs w:val="22"/>
        </w:rPr>
        <w:t xml:space="preserve">Во славу Всетворца – исполнится! </w:t>
      </w:r>
    </w:p>
    <w:p>
      <w:pPr>
        <w:pStyle w:val="Style15"/>
        <w:spacing w:lineRule="atLeast" w:line="25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5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52"/>
        <w:rPr>
          <w:rFonts w:ascii="Times New Roman" w:hAnsi="Times New Roman" w:cs="Times New Roman"/>
          <w:sz w:val="22"/>
          <w:szCs w:val="22"/>
        </w:rPr>
      </w:pPr>
      <w:r>
        <w:rPr>
          <w:rFonts w:cs="Times New Roman" w:ascii="Times New Roman" w:hAnsi="Times New Roman"/>
          <w:sz w:val="22"/>
          <w:szCs w:val="22"/>
        </w:rPr>
        <w:t>О, Пламенный Архангел Джофеил! О, Светозарная Архея Кристина! В Божественном Истоке Жизни Вечной дарована вам власть Свет Мудрости и Озарения во все миры и сферы направлять. Во имя процветания  и просветления всех планов Бытия, во славу Всетворца наполните Сосуд Священный, тот, что сокрыт во Внутреннем моем, божественной эссенцией Пламени Святого. Да утвердится этим Воля Всетворца!</w:t>
      </w:r>
    </w:p>
    <w:p>
      <w:pPr>
        <w:pStyle w:val="Style15"/>
        <w:spacing w:lineRule="atLeast" w:line="25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5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52"/>
        <w:rPr>
          <w:rFonts w:ascii="Times New Roman" w:hAnsi="Times New Roman" w:cs="Times New Roman"/>
          <w:sz w:val="22"/>
          <w:szCs w:val="22"/>
        </w:rPr>
      </w:pPr>
      <w:r>
        <w:rPr>
          <w:rFonts w:cs="Times New Roman" w:ascii="Times New Roman" w:hAnsi="Times New Roman"/>
          <w:sz w:val="22"/>
          <w:szCs w:val="22"/>
        </w:rPr>
        <w:t>О, Река Мудрости Неиссякаемая, рожденная в Истоке Вечности и наполняющая Вечность небесными живыми водами своими,  Возлюбленные Просветленные Владыки: Элохим Аполлон и Элои Люмина! Высшим магическим могуществом и властию своею усильте эманации Пламени Мудрости, заякоренного в Сокровенном моего бессмертного духовного существа, воскрешая и укрепляя серебряную нить богоруководства и обеспечивая контроль Духа над всеми формами активности моей индивидуальной души.</w:t>
      </w:r>
    </w:p>
    <w:p>
      <w:pPr>
        <w:pStyle w:val="Style15"/>
        <w:spacing w:lineRule="atLeast" w:line="252"/>
        <w:rPr>
          <w:rFonts w:ascii="Times New Roman" w:hAnsi="Times New Roman" w:cs="Times New Roman"/>
          <w:sz w:val="22"/>
          <w:szCs w:val="22"/>
        </w:rPr>
      </w:pPr>
      <w:r>
        <w:rPr>
          <w:rFonts w:cs="Times New Roman" w:ascii="Times New Roman" w:hAnsi="Times New Roman"/>
          <w:sz w:val="22"/>
          <w:szCs w:val="22"/>
        </w:rPr>
        <w:t>Во славу Всетворца  – исполнится!</w:t>
      </w:r>
    </w:p>
    <w:p>
      <w:pPr>
        <w:pStyle w:val="Style15"/>
        <w:spacing w:lineRule="atLeast" w:line="252"/>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rPr>
          <w:rFonts w:ascii="Times New Roman" w:hAnsi="Times New Roman" w:cs="Times New Roman"/>
          <w:sz w:val="22"/>
          <w:szCs w:val="22"/>
        </w:rPr>
      </w:pPr>
      <w:r>
        <w:rPr>
          <w:rFonts w:cs="Times New Roman" w:ascii="Times New Roman" w:hAnsi="Times New Roman"/>
          <w:sz w:val="22"/>
          <w:szCs w:val="22"/>
        </w:rPr>
        <w:t>V</w:t>
      </w:r>
    </w:p>
    <w:p>
      <w:pPr>
        <w:pStyle w:val="Style15"/>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Эль-Эльон, Оэаохоон, Айнофор, Рао, Айнсоф, Такемаду, Шеньшен, Бодтхидхарма, Иегова Тетраграмматон, Иеве, Карисан, Равайе, Абэор Вахат, Ахурамазда, Атон, Дао, Парабраман, Брама, Ойхахоу, Ладистэк, Параклетус, Агла, Айяаллахгме, – да откроется мир Высшей Божественной Мудрости для моего истинного первородного духовного существа!</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м! Шри! Асофиэль – Оэаохоон – Рао! АУМ!</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0"/>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70"/>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0"/>
        <w:rPr>
          <w:rFonts w:ascii="Times New Roman" w:hAnsi="Times New Roman" w:cs="Times New Roman"/>
        </w:rPr>
      </w:pPr>
      <w:r>
        <w:rPr>
          <w:rFonts w:cs="Times New Roman" w:ascii="Times New Roman" w:hAnsi="Times New Roman"/>
        </w:rPr>
        <w:t>2. Устанавливаем вертикальную связь с Духовным Сердцем Вселенной и Сердцем Матери-Планеты.</w:t>
      </w:r>
    </w:p>
    <w:p>
      <w:pPr>
        <w:pStyle w:val="TextBody"/>
        <w:spacing w:lineRule="atLeast" w:line="270"/>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0"/>
        <w:rPr>
          <w:rFonts w:ascii="Times New Roman" w:hAnsi="Times New Roman" w:cs="Times New Roman"/>
        </w:rPr>
      </w:pPr>
      <w:r>
        <w:rPr>
          <w:rFonts w:cs="Times New Roman" w:ascii="Times New Roman" w:hAnsi="Times New Roman"/>
        </w:rPr>
        <w:t>Внутренне утверждаем:</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Я Есмь Лучезарный Свет Беспредельности!</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70"/>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70"/>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Я Есмь в Центральный Чакрам вбираем низковибрационные энергии, являющиеся низковибрационными сознаниями сущностей-одержателей демонической природы, препятствующими индивидуальной душе использовать высоконравственный опыт богореализации в каждое мгновение своей активности в моменте настоящего «здесь и сейчас».</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всех темных пятен, серо-бурых разводов и вкраплений до появления лучезарного сияния.</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рожденные в результате освобождения от дисквалифицированной энергии, выдыхаем через четыре верхних центра трансформации в Духовное Сердце Беспредельности со словами:</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Господи, отныне и навсегда выбор Добра вопреки Злу становится смыслом моей жизни в моменте настоящего “здесь и сейчас”!»</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результате освобождения всех тел Присутствия Я Есмь от дисквалифицированной энергии.</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70"/>
        <w:rPr>
          <w:rFonts w:ascii="Times New Roman" w:hAnsi="Times New Roman" w:cs="Times New Roman"/>
        </w:rPr>
      </w:pPr>
      <w:r>
        <w:rPr>
          <w:rFonts w:cs="Times New Roman" w:ascii="Times New Roman" w:hAnsi="Times New Roman"/>
        </w:rPr>
        <w:t>Визуализируем, как из Истока Беспредельности нисходит поток золотого света с радужной радиацией, наполняющий все миры и пространства энергией Луча Божественной Мудрости и Озарения.</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Мудрости и Озарения.</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дабы усилить Свет Пламени Мудрости, заякоренного в Сокровенном бессмертного духовного существа, и дарованную Духом возможность самоосознания претворить в уникальную бессмертную способность индивидуальной души выбрать Добро вопреки Злу.</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spacing w:lineRule="atLeast" w:line="26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0"/>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Мудрости и Озарения.</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энергоцентр Сахасрара, принимающий из Духовного Сердца Вселенной энергию Луча Божественной Мудрости и Озарения, дабы очистить, освободить оный от всех деформаций, восстановить его первородную светокопию – сакральную мандалу чакры, цвет и чистоту звучания, – начиная выдох мантрой: «</w:t>
      </w:r>
      <w:r>
        <w:rPr>
          <w:rFonts w:cs="Times New Roman" w:ascii="Times New Roman" w:hAnsi="Times New Roman"/>
          <w:i/>
          <w:iCs/>
        </w:rPr>
        <w:t>Шадаи-и-и</w:t>
      </w:r>
      <w:r>
        <w:rPr>
          <w:rFonts w:cs="Times New Roman" w:ascii="Times New Roman" w:hAnsi="Times New Roman"/>
        </w:rPr>
        <w:t>», – пропевая оную в диапазоне звучания ноты «си».</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энергоцентра Сахасрара и усиление его первородного свечения. Проживаем просветленные состояния, рожденные в момент олицетворения с качествами и свойствами Высокого Луча.</w:t>
      </w:r>
    </w:p>
    <w:p>
      <w:pPr>
        <w:pStyle w:val="Style17"/>
        <w:spacing w:lineRule="atLeast" w:line="26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0"/>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Мудрости и Озарения.</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Золотой Лепесток Божественной Мудрости, спроецированный в центр Абишна из огненно-белой сердцевины трехлепесткового Пламени Я Есмь, дабы усилить его свечение, укрепить и расширить в объеме, воскрешая и восстанавливая серебряную нить богоруководства и обеспечивая контроль Духа над всеми формами активности индивидуальной душ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Золотого Лепестка во Внутреннем индивидуальной души. Проживаем просветленные состояния, рожденные в момент осознания своей духовной природы и отождествления с оной.</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Мудрости и Озаре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его преображения и просветления и в Чашу Жизни существа каждого, открывая мир Высшей Божественной Мудрости для оных, становясь источником Любви и Свет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тождествл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О, Лампада сияющая, возожженная в Сокровенном!</w:t>
      </w:r>
    </w:p>
    <w:p>
      <w:pPr>
        <w:pStyle w:val="Style15"/>
        <w:rPr>
          <w:rFonts w:ascii="Times New Roman" w:hAnsi="Times New Roman" w:cs="Times New Roman"/>
          <w:sz w:val="22"/>
          <w:szCs w:val="22"/>
        </w:rPr>
      </w:pPr>
      <w:r>
        <w:rPr>
          <w:rFonts w:cs="Times New Roman" w:ascii="Times New Roman" w:hAnsi="Times New Roman"/>
          <w:sz w:val="22"/>
          <w:szCs w:val="22"/>
        </w:rPr>
        <w:t>О, Амрита благоуханная, радужно-золотым елеем Мудрости напитавшая сердцевину Христопламени Присутств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Свет Немеркнущий, озаряющий путь души моей к Небесному Истоку Вечного Блаженств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Лучезарные Управители Высокого Духовного Луча, открывшие путь Истинному моему в просветленные миры Божественной Мудрост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Патриарх Ланто и Владычица Визель,</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рхангел Джофеил и Архея Кристин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Элохим Аполлон и Элои Люмина!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Благословенны будьте за милость, явленную моему Внутреннему Христу!</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Да прославят вас ангелы светлые, представ перед Троном Единосущего, и херувимы воспоют вам «Аллилуйя», как воспеваю в сердце ныне я – аллилуйя, аллилуйя, аллилуй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Слава Вам! Аминь!</w:t>
      </w:r>
    </w:p>
    <w:p>
      <w:pPr>
        <w:pStyle w:val="5"/>
        <w:spacing w:before="340"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3-му Аспекту Духа Святого – </w:t>
        <w:br/>
        <w:t>Лучу Божественной Любви</w:t>
      </w:r>
    </w:p>
    <w:p>
      <w:pPr>
        <w:pStyle w:val="TextBody"/>
        <w:spacing w:lineRule="atLeast" w:line="272"/>
        <w:rPr>
          <w:rFonts w:ascii="Times New Roman" w:hAnsi="Times New Roman" w:cs="Times New Roman"/>
        </w:rPr>
      </w:pPr>
      <w:r>
        <w:rPr>
          <w:rFonts w:cs="Times New Roman" w:ascii="Times New Roman" w:hAnsi="Times New Roman"/>
        </w:rPr>
        <w:t>Божественная Любовь есть причина взаимопритяжения друг к другу двух основополагающих Принципов Мироздания и Бытия: Мужского (Ян) и Женского (Инь), основа формирования равновеликого союза (монады) – Единства Отца и Матери Великих – и плод их взаимодействия – Сын, становящийся силой, оживотворяющей все формы и состояния Проявленной Вселенной.</w:t>
      </w:r>
    </w:p>
    <w:p>
      <w:pPr>
        <w:pStyle w:val="TextBody"/>
        <w:spacing w:lineRule="atLeast" w:line="272"/>
        <w:rPr>
          <w:rFonts w:ascii="Times New Roman" w:hAnsi="Times New Roman" w:cs="Times New Roman"/>
        </w:rPr>
      </w:pPr>
      <w:r>
        <w:rPr>
          <w:rFonts w:cs="Times New Roman" w:ascii="Times New Roman" w:hAnsi="Times New Roman"/>
        </w:rPr>
        <w:t>Божественная Любовь лучезарным Светом изливается из Истока Беспредельности, венчая Дух и душу в теле Времени.</w:t>
      </w:r>
    </w:p>
    <w:p>
      <w:pPr>
        <w:pStyle w:val="TextBody"/>
        <w:spacing w:lineRule="atLeast" w:line="272"/>
        <w:rPr>
          <w:rFonts w:ascii="Times New Roman" w:hAnsi="Times New Roman" w:cs="Times New Roman"/>
        </w:rPr>
      </w:pPr>
      <w:r>
        <w:rPr>
          <w:rFonts w:cs="Times New Roman" w:ascii="Times New Roman" w:hAnsi="Times New Roman"/>
        </w:rPr>
        <w:t>Божественная Любовь рождается слиянием двух Сознаний: Сознания Будды, направленного вовнутрь, дарующего индивидуальной душе возможность обрести идентичность с Духом, слиться с ним в Едином Лучезарном Свете, и Сознания Христа, направленного вовне, воскрешающего план эволюционного развития оной – обожествлять Проявленную Вселенную посредством обретения опыта Любви и Творческого Взаимодополнения двух Великих Начал всей Жизни, а также Единства, Сотрудничества и Братства с представителями всех эволюций.</w:t>
      </w:r>
    </w:p>
    <w:p>
      <w:pPr>
        <w:pStyle w:val="TextBody"/>
        <w:rPr>
          <w:rFonts w:ascii="Times New Roman" w:hAnsi="Times New Roman" w:cs="Times New Roman"/>
        </w:rPr>
      </w:pPr>
      <w:r>
        <w:rPr>
          <w:rFonts w:cs="Times New Roman" w:ascii="Times New Roman" w:hAnsi="Times New Roman"/>
        </w:rPr>
        <w:t>Божественная Любовь является смыслом жизни каждого богореального существа, позволяет оному осознать себя как частичку Света, рожденную в момент дифференциации полевых структур Божественного Гермафродита с каузального плана Внутреннего Сознания Всеединого Творца в Проявленную Вселенную Любви и устремиться к обретению утраченной полноты и цельности, рождая новые грани Любви посредством интеграции с другими частичками Света, в том числе взаимодополняющего полярного Начала.</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 xml:space="preserve">О, Неисповедимая Небесная Колыбель всей Божественной Жизни, о, Неизреченный Исток Вечности, о, Лампада Благоуханная, озаряющая Светом своим Вселенную, Предвечные Отец и Мать Проявленной Беспредельности! Единым Пламенем своим благословите устремление моей индивидуальной души к постижению сокровенной сути Безусловной и Жертвенной Любви и к олицетворению с оной во имя истинного освобождения перворожденного духовного существа, оживотворяющего моего Внутреннего Христа, от всех живых энергий, кои препятствуют пробуждению, воскрешению и вознесению оного в Обители Просветленных, Ликующих и Благостных. </w:t>
      </w:r>
    </w:p>
    <w:p>
      <w:pPr>
        <w:pStyle w:val="Style15"/>
        <w:rPr>
          <w:rFonts w:ascii="Times New Roman" w:hAnsi="Times New Roman" w:cs="Times New Roman"/>
          <w:sz w:val="22"/>
          <w:szCs w:val="22"/>
        </w:rPr>
      </w:pPr>
      <w:r>
        <w:rPr>
          <w:rFonts w:cs="Times New Roman" w:ascii="Times New Roman" w:hAnsi="Times New Roman"/>
          <w:sz w:val="22"/>
          <w:szCs w:val="22"/>
        </w:rPr>
        <w:t>Аминь!</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О, Лучезарные и Могущественные Владыка Паоло и Владычица Афродита! О, Изреченный Свет Любви Великого Единства, о, Амрита Благоуханная Вечности! Наполните Чашу Жизни Внутреннего моего сокровенными знаниями о просветляющей и воскрешающей сути Безусловной и Жертвенной Любви и о священном таинстве олицетворения с оной, дабы душа моя стала источником неизбывного блаженства и всеобъемлющей радости для всех миров и сфер Проявленной Беспредельности, и для существа каждого, воплощенного в реальностях Дня Брамы.</w:t>
      </w:r>
    </w:p>
    <w:p>
      <w:pPr>
        <w:pStyle w:val="Style15"/>
        <w:spacing w:lineRule="atLeast" w:line="254"/>
        <w:rPr>
          <w:rFonts w:ascii="Times New Roman" w:hAnsi="Times New Roman" w:cs="Times New Roman"/>
          <w:sz w:val="22"/>
          <w:szCs w:val="22"/>
        </w:rPr>
      </w:pPr>
      <w:r>
        <w:rPr>
          <w:rFonts w:cs="Times New Roman" w:ascii="Times New Roman" w:hAnsi="Times New Roman"/>
          <w:sz w:val="22"/>
          <w:szCs w:val="22"/>
        </w:rPr>
        <w:t xml:space="preserve">Да свершится божественная мистерия истинного преображения души моей в Луче Любви, ниспосылаемом из Духовного Сердца Вселенной Небесной Волей Великого Единства. </w:t>
      </w:r>
    </w:p>
    <w:p>
      <w:pPr>
        <w:pStyle w:val="Style15"/>
        <w:spacing w:lineRule="atLeast" w:line="254"/>
        <w:rPr>
          <w:rFonts w:ascii="Times New Roman" w:hAnsi="Times New Roman" w:cs="Times New Roman"/>
          <w:sz w:val="22"/>
          <w:szCs w:val="22"/>
        </w:rPr>
      </w:pPr>
      <w:r>
        <w:rPr>
          <w:rFonts w:cs="Times New Roman" w:ascii="Times New Roman" w:hAnsi="Times New Roman"/>
          <w:sz w:val="22"/>
          <w:szCs w:val="22"/>
        </w:rPr>
        <w:t>Во имя Эволюции, во славу Вечной Жизни – исполнится!</w:t>
      </w:r>
    </w:p>
    <w:p>
      <w:pPr>
        <w:pStyle w:val="6"/>
        <w:spacing w:lineRule="atLeast" w:line="254" w:before="170"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54"/>
        <w:rPr>
          <w:rFonts w:ascii="Times New Roman" w:hAnsi="Times New Roman" w:cs="Times New Roman"/>
          <w:sz w:val="22"/>
          <w:szCs w:val="22"/>
        </w:rPr>
      </w:pPr>
      <w:r>
        <w:rPr>
          <w:rFonts w:cs="Times New Roman" w:ascii="Times New Roman" w:hAnsi="Times New Roman"/>
          <w:sz w:val="22"/>
          <w:szCs w:val="22"/>
        </w:rPr>
        <w:t>Возлюбленный Архангел Самуил и ты, Прекрасная Архея Милосердие! Могуществом и властию своими, дарованными вам в Духовном Сердце Мирозданья, возожгите Свет Любви во Внутреннем моем и воскресите память Я Есмь Христа о сути истинной и сокровенной Бога, коей бессмертная Искра воплощена в Присутствии моей божественной души. Отныне и навек да станет Свет души – Духовным Светом Жизни, наполнит безусловностью проявленной Любви все сферы Мирозданья, преобразуя Бытие и планы, зажжет, как Солнца луч, коснувшись капельки росы на лепестках цветка, в миг зажигает радугу из тысячи огней, огни всех просветленных качеств в Беспредельном, да вся Вселенная познает возрожденье, рожденье Мира Нового и Нового Пути.</w:t>
      </w:r>
    </w:p>
    <w:p>
      <w:pPr>
        <w:pStyle w:val="Style15"/>
        <w:spacing w:lineRule="atLeast" w:line="254"/>
        <w:rPr>
          <w:rFonts w:ascii="Times New Roman" w:hAnsi="Times New Roman" w:cs="Times New Roman"/>
          <w:sz w:val="22"/>
          <w:szCs w:val="22"/>
        </w:rPr>
      </w:pPr>
      <w:r>
        <w:rPr>
          <w:rFonts w:cs="Times New Roman" w:ascii="Times New Roman" w:hAnsi="Times New Roman"/>
          <w:sz w:val="22"/>
          <w:szCs w:val="22"/>
        </w:rPr>
        <w:t xml:space="preserve">Исполнится – во имя претворения Божественной Мечты Великого Единства! </w:t>
      </w:r>
    </w:p>
    <w:p>
      <w:pPr>
        <w:pStyle w:val="Style15"/>
        <w:spacing w:lineRule="atLeast" w:line="254"/>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54" w:before="170" w:after="113"/>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54"/>
        <w:rPr>
          <w:rFonts w:ascii="Times New Roman" w:hAnsi="Times New Roman" w:cs="Times New Roman"/>
          <w:sz w:val="22"/>
          <w:szCs w:val="22"/>
        </w:rPr>
      </w:pPr>
      <w:r>
        <w:rPr>
          <w:rFonts w:cs="Times New Roman" w:ascii="Times New Roman" w:hAnsi="Times New Roman"/>
          <w:sz w:val="22"/>
          <w:szCs w:val="22"/>
        </w:rPr>
        <w:t xml:space="preserve">О, Могущественные, Лучезарные Элохим Эрос и Элои Амора, воплощающие бессмертный Свет Любви во всех мирах и сферах Проявленной Беспредельности, и в Сокровенном существа каждого! Даруйте душе моей эволюционную возможность истинного преображения в момент соприкосновения с неисповедимым и оживотворяющим дыханием Совершенного Пламени и благословите священное таинство олицетворения с оным. </w:t>
      </w:r>
    </w:p>
    <w:p>
      <w:pPr>
        <w:pStyle w:val="Style15"/>
        <w:spacing w:lineRule="atLeast" w:line="254"/>
        <w:rPr>
          <w:rFonts w:ascii="Times New Roman" w:hAnsi="Times New Roman" w:cs="Times New Roman"/>
          <w:sz w:val="22"/>
          <w:szCs w:val="22"/>
        </w:rPr>
      </w:pPr>
      <w:r>
        <w:rPr>
          <w:rFonts w:cs="Times New Roman" w:ascii="Times New Roman" w:hAnsi="Times New Roman"/>
          <w:sz w:val="22"/>
          <w:szCs w:val="22"/>
        </w:rPr>
        <w:t>Из любви к Искре Высшего Духовного Присутствия, сокрытой во Внутреннем моем, – да исполнится!</w:t>
      </w:r>
    </w:p>
    <w:p>
      <w:pPr>
        <w:pStyle w:val="6"/>
        <w:spacing w:lineRule="atLeast" w:line="254" w:before="170" w:after="113"/>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54"/>
        <w:rPr>
          <w:rFonts w:ascii="Times New Roman" w:hAnsi="Times New Roman" w:cs="Times New Roman"/>
          <w:sz w:val="22"/>
          <w:szCs w:val="22"/>
        </w:rPr>
      </w:pPr>
      <w:r>
        <w:rPr>
          <w:rFonts w:cs="Times New Roman" w:ascii="Times New Roman" w:hAnsi="Times New Roman"/>
          <w:sz w:val="22"/>
          <w:szCs w:val="22"/>
        </w:rPr>
        <w:t>Силой и могуществом 4-х ипостасей Духа Святого, кои есть Отец, Мать, Сын, Дочь, а вместе – Свет Животворящий, откройся, мир Божественной Любви!</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4"/>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64"/>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4"/>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Беспредельности и Сердцем Матери-Планеты.</w:t>
      </w:r>
    </w:p>
    <w:p>
      <w:pPr>
        <w:pStyle w:val="TextBody"/>
        <w:spacing w:lineRule="atLeast" w:line="264"/>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мелодией и ароматом, от него исходящими.</w:t>
      </w:r>
    </w:p>
    <w:p>
      <w:pPr>
        <w:pStyle w:val="TextBody"/>
        <w:spacing w:lineRule="atLeast" w:line="264"/>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Я Есмь Лучезарный Луч Беспредельности!</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64"/>
        <w:rPr>
          <w:rFonts w:ascii="Times New Roman" w:hAnsi="Times New Roman" w:cs="Times New Roman"/>
        </w:rPr>
      </w:pPr>
      <w:r>
        <w:rPr>
          <w:rFonts w:cs="Times New Roman" w:ascii="Times New Roman" w:hAnsi="Times New Roman"/>
        </w:rPr>
        <w:t xml:space="preserve">Время отождествления – не менее 5 минут. </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4"/>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64"/>
        <w:rPr>
          <w:rFonts w:ascii="Times New Roman" w:hAnsi="Times New Roman" w:cs="Times New Roman"/>
        </w:rPr>
      </w:pPr>
      <w:r>
        <w:rPr>
          <w:rFonts w:cs="Times New Roman" w:ascii="Times New Roman" w:hAnsi="Times New Roman"/>
        </w:rPr>
        <w:t>Визуализируем, как из Истока Проявленной Беспредельности нисходит поток розового света с лучисто-малиновой и золотистой радиацией, наполняющий все миры и пространства энергией Луча Божественной Любви.</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 xml:space="preserve">I цикл </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Любви.</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дабы в световом кольце оного запечатлеть устремление индивидуальной души к обретению уникального опыта Божественной Любви, во имя эволюционного преображения всей Вселенной.</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содержащих опыт Божественной Любви индивидуальной души. Проживаем просветленные состояния, рожденные в момент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Любв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электронный пояс «Карманойя», не позволяющий индивидуальной душе вспомнить о своей истинной природе, суть коей Божественная Любовь, рожденной в Первоистоке Великим Единством Вечной Жизн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и исчезновение электронного пояса «Карманойя». Проживаем просветленные состояния, рожденные в момент освобождения от спуда низковибрационных состояний душ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Любв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с мантрой «</w:t>
      </w:r>
      <w:r>
        <w:rPr>
          <w:rFonts w:cs="Times New Roman" w:ascii="Times New Roman" w:hAnsi="Times New Roman"/>
          <w:i/>
          <w:iCs/>
        </w:rPr>
        <w:t>Айя</w:t>
      </w:r>
      <w:r>
        <w:rPr>
          <w:rFonts w:cs="Times New Roman" w:ascii="Times New Roman" w:hAnsi="Times New Roman"/>
        </w:rPr>
        <w:t>» выдыхаем в сокровенное трехлепестковое Пламя Присутствия Я Есмь во имя достижения индивидуальной душой Беспредельности (Золотого Лепестка Мудрости) посредством синтеза во Внутреннем своем Сознаний Будды (Синий Лепесток Веры) и Христа (Розовый Лепесток Любви), обретением уникального опыта Единения и Творческого Взаимодействия двух Начал: Мужчины и Женщины, – а также Сотрудничества, Сотворчества и Братства с представителями всех эволюционных потоков Жизни, будь то ангел, человек иль элементал, в настоящей активности «здесь и сейчас».</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трехлепесткового Пламени Присутствия Я Есмь.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го Любв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ментальное тело Присутствия Я Есмь, дабы заякорить в оном истинное понимание идеи эволюционного преображения – обретение опыта Божественной Любви – и освободить искомое тело от сущностей-программ демонической природы.</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воскрешение первородного облика и свечения ментального тела (рубиново-золотое).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Любв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тонкое тело Присутствия Я Есмь, дабы заякорить в оном чувственное проживание осознания необходимости нравственного самосовершенствования во имя достижения эволюционного бессмертия посредством обретения опыта Божественной Любви и освободить искомое тело от сущностей-эмоций демонической природы.</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воскрешение первородного облика и свечения тонкого тела (фиолетовое).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V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жественной Любв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энергетическое тело Присутствия Я Есмь, дабы воскресить его первородный облик и свечение, восстановить полный энергообмен души с Истоком Беспредельности, что обеспечит эффективную защиту элементального тела от атак со стороны сущностей-паразитов демонической природы.</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всех энергоцентров индивидуальной души, восстановление природного обмена и свечения эфирной сеточки-вуали (огненно-белое с лучисто-радужной радиацией). Проживаем просветленные состояния, рожденные в момент прилива жизненных сил и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Центральный Чакрам энергию Луча Божественной Любв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элементальное тело Присутствия Я Есмь, дабы заякорить в оном импульс к достижению Совершенного Здоровья и мягкой трансформы формы, посредством обретения опыта Божественной Любв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восстановление первородного обмена и свечения элементального тела (хрустально-белое). Проживаем просветленные состояния, рожденные в момент осознания Вечной Юности и Совершенного Здоровья и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Любв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 состояния через 8 центров трансформации выдыхаем во внешнее пространство Присутствия во имя его преображения и просветления, а также в Чашу Жизни каждого богореального существа, возжигая во Внутреннем оных устремление к осознанию идеи и сути эволюционного преображения и обретению опыта Божественной Любви.</w:t>
      </w:r>
    </w:p>
    <w:p>
      <w:pPr>
        <w:pStyle w:val="TextBody"/>
        <w:spacing w:lineRule="atLeast" w:line="262"/>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spacing w:lineRule="atLeast" w:line="26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2" w:before="283" w:after="113"/>
        <w:rPr>
          <w:rFonts w:ascii="Times New Roman" w:hAnsi="Times New Roman" w:cs="Times New Roman"/>
          <w:sz w:val="22"/>
          <w:szCs w:val="22"/>
        </w:rPr>
      </w:pPr>
      <w:r>
        <w:rPr>
          <w:rFonts w:cs="Times New Roman" w:ascii="Times New Roman" w:hAnsi="Times New Roman"/>
          <w:sz w:val="22"/>
          <w:szCs w:val="22"/>
        </w:rPr>
        <w:t>Мантра</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Я Есмь Любовь, совершенная, чиста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Я Есмь Любовь, силой Света лучиста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Я Есмь Любовь – сотворенье и таинство,</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Я Есмь Любовь, жизнь Вселенной рождающая!</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Таинство Совершенное!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Блаженство Неисповедимое!</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струящийся Свет, окармливающий Внутреннее мое!</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Любовь, сокровенная суть и существование всего сущего!</w:t>
      </w:r>
    </w:p>
    <w:p>
      <w:pPr>
        <w:pStyle w:val="Style15"/>
        <w:spacing w:lineRule="atLeast" w:line="262"/>
        <w:rPr/>
      </w:pPr>
      <w:r>
        <w:rPr>
          <w:rFonts w:cs="Times New Roman" w:ascii="Times New Roman" w:hAnsi="Times New Roman"/>
          <w:sz w:val="22"/>
          <w:szCs w:val="22"/>
        </w:rPr>
        <w:t>О, Любовь, это твоя сила зажигает звезды на небе!</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Любовь, это твое дыхание направляет ветер Времени!</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Любовь, это твое семя одухотворяет поле Жизни!</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Любовь, это твой Свет животворит в Пламени Я Есмь!</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еликие Лучезарные Управители Высокого Луча: Владыка Паоло и Владычица Афродита, Архангел Самуил и Архея Милосердие, Элохим Эрос и Элои Амора!</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Я благодарю и прославляю вас на Алтаре Вечности, колени преклонив пред Небесным Престолом Великого Единства, за явленную Сокровенному моему возможность соприкоснуться с дыханием Любви и ощутить ее присутствие в биении своего сердца, узрить ее движение и жизнь в каждом творении Мира и Света.</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Это ты, Любовь, приходишь ко мне в первых лучах восходящего солнца.</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Это ты, Любовь, расстилаешь перед взором моим благоуханный ковер из трав и цветов.</w:t>
      </w:r>
    </w:p>
    <w:p>
      <w:pPr>
        <w:pStyle w:val="Style15"/>
        <w:rPr>
          <w:rFonts w:ascii="Times New Roman" w:hAnsi="Times New Roman" w:cs="Times New Roman"/>
          <w:sz w:val="22"/>
          <w:szCs w:val="22"/>
        </w:rPr>
      </w:pPr>
      <w:r>
        <w:rPr>
          <w:rFonts w:cs="Times New Roman" w:ascii="Times New Roman" w:hAnsi="Times New Roman"/>
          <w:sz w:val="22"/>
          <w:szCs w:val="22"/>
        </w:rPr>
        <w:t>Это ты, Любовь, даришь мне прохладу в жаркий летний полдень.</w:t>
      </w:r>
    </w:p>
    <w:p>
      <w:pPr>
        <w:pStyle w:val="Style15"/>
        <w:rPr>
          <w:rFonts w:ascii="Times New Roman" w:hAnsi="Times New Roman" w:cs="Times New Roman"/>
          <w:sz w:val="22"/>
          <w:szCs w:val="22"/>
        </w:rPr>
      </w:pPr>
      <w:r>
        <w:rPr>
          <w:rFonts w:cs="Times New Roman" w:ascii="Times New Roman" w:hAnsi="Times New Roman"/>
          <w:sz w:val="22"/>
          <w:szCs w:val="22"/>
        </w:rPr>
        <w:t>Это ты, Любовь, смотришь на меня лазурными очами весеннего неба.</w:t>
      </w:r>
    </w:p>
    <w:p>
      <w:pPr>
        <w:pStyle w:val="Style15"/>
        <w:rPr>
          <w:rFonts w:ascii="Times New Roman" w:hAnsi="Times New Roman" w:cs="Times New Roman"/>
          <w:sz w:val="22"/>
          <w:szCs w:val="22"/>
        </w:rPr>
      </w:pPr>
      <w:r>
        <w:rPr>
          <w:rFonts w:cs="Times New Roman" w:ascii="Times New Roman" w:hAnsi="Times New Roman"/>
          <w:sz w:val="22"/>
          <w:szCs w:val="22"/>
        </w:rPr>
        <w:t>Ты Единая во всем есть, и все проявлено в тебе, Единой!</w:t>
      </w:r>
    </w:p>
    <w:p>
      <w:pPr>
        <w:pStyle w:val="Style15"/>
        <w:rPr>
          <w:rFonts w:ascii="Times New Roman" w:hAnsi="Times New Roman" w:cs="Times New Roman"/>
          <w:sz w:val="22"/>
          <w:szCs w:val="22"/>
        </w:rPr>
      </w:pPr>
      <w:r>
        <w:rPr>
          <w:rFonts w:cs="Times New Roman" w:ascii="Times New Roman" w:hAnsi="Times New Roman"/>
          <w:sz w:val="22"/>
          <w:szCs w:val="22"/>
        </w:rPr>
        <w:t>Да благословенны будут Небесные Служители твои!</w:t>
      </w:r>
    </w:p>
    <w:p>
      <w:pPr>
        <w:pStyle w:val="Style15"/>
        <w:rPr>
          <w:rFonts w:ascii="Times New Roman" w:hAnsi="Times New Roman" w:cs="Times New Roman"/>
          <w:sz w:val="22"/>
          <w:szCs w:val="22"/>
        </w:rPr>
      </w:pPr>
      <w:r>
        <w:rPr>
          <w:rFonts w:cs="Times New Roman" w:ascii="Times New Roman" w:hAnsi="Times New Roman"/>
          <w:sz w:val="22"/>
          <w:szCs w:val="22"/>
        </w:rPr>
        <w:t>Да воспоют им все живущие в подлунном мире славу, как воспеваю ее я в сей миг!</w:t>
      </w:r>
    </w:p>
    <w:p>
      <w:pPr>
        <w:pStyle w:val="Style15"/>
        <w:rPr>
          <w:rFonts w:ascii="Times New Roman" w:hAnsi="Times New Roman" w:cs="Times New Roman"/>
          <w:sz w:val="22"/>
          <w:szCs w:val="22"/>
        </w:rPr>
      </w:pPr>
      <w:r>
        <w:rPr>
          <w:rFonts w:cs="Times New Roman" w:ascii="Times New Roman" w:hAnsi="Times New Roman"/>
          <w:sz w:val="22"/>
          <w:szCs w:val="22"/>
        </w:rPr>
        <w:t>Аллилуйя Высоким! Аллилуйя Лучезарным!</w:t>
      </w:r>
    </w:p>
    <w:p>
      <w:pPr>
        <w:pStyle w:val="Style15"/>
        <w:rPr>
          <w:rFonts w:ascii="Times New Roman" w:hAnsi="Times New Roman" w:cs="Times New Roman"/>
          <w:sz w:val="22"/>
          <w:szCs w:val="22"/>
        </w:rPr>
      </w:pPr>
      <w:r>
        <w:rPr>
          <w:rFonts w:cs="Times New Roman" w:ascii="Times New Roman" w:hAnsi="Times New Roman"/>
          <w:sz w:val="22"/>
          <w:szCs w:val="22"/>
        </w:rPr>
        <w:t>Аллилуйя Любви! Аминь!</w:t>
      </w:r>
    </w:p>
    <w:p>
      <w:pPr>
        <w:pStyle w:val="5"/>
        <w:spacing w:before="340"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5-му Аспекту Святого Духа – </w:t>
        <w:br/>
        <w:t xml:space="preserve">Лучу Конкретного Знания </w:t>
        <w:br/>
        <w:t>и Целостного Взгляда на Мир</w:t>
      </w:r>
    </w:p>
    <w:p>
      <w:pPr>
        <w:pStyle w:val="TextBody"/>
        <w:rPr/>
      </w:pPr>
      <w:r>
        <w:rPr>
          <w:rFonts w:cs="Times New Roman" w:ascii="Times New Roman" w:hAnsi="Times New Roman"/>
        </w:rPr>
        <w:tab/>
        <w:t>Конкретное Знание </w:t>
      </w:r>
      <w:r>
        <w:rPr>
          <w:rFonts w:cs="Times New Roman" w:ascii="Times New Roman" w:hAnsi="Times New Roman"/>
          <w:b/>
          <w:bCs/>
        </w:rPr>
        <w:t> </w:t>
      </w:r>
      <w:r>
        <w:rPr>
          <w:rFonts w:cs="Times New Roman" w:ascii="Times New Roman" w:hAnsi="Times New Roman"/>
        </w:rPr>
        <w:t>– это видение и понимание индивидуальной душой той части предвечной, объективно существующей и эволюционно развивающейся Истины, которая проявлена в точке бытия активного сознания Присутствия Я Есмь и соответствует оной.</w:t>
      </w:r>
    </w:p>
    <w:p>
      <w:pPr>
        <w:pStyle w:val="TextBody"/>
        <w:rPr/>
      </w:pPr>
      <w:r>
        <w:rPr>
          <w:rFonts w:cs="Times New Roman" w:ascii="Times New Roman" w:hAnsi="Times New Roman"/>
        </w:rPr>
        <w:t>Целостный взгляд на мир </w:t>
      </w:r>
      <w:r>
        <w:rPr>
          <w:rFonts w:cs="Times New Roman" w:ascii="Times New Roman" w:hAnsi="Times New Roman"/>
          <w:b/>
          <w:bCs/>
        </w:rPr>
        <w:t> </w:t>
      </w:r>
      <w:r>
        <w:rPr>
          <w:rFonts w:cs="Times New Roman" w:ascii="Times New Roman" w:hAnsi="Times New Roman"/>
        </w:rPr>
        <w:t>– это способность души распознавать Свет Истины во всех существах, процессах, событиях и явлениях, кои формируют Божественное Зеркало Реальности вашего истинного духовного существа, и, распознавая, объединять в своем разуме и сердце.</w:t>
      </w:r>
    </w:p>
    <w:p>
      <w:pPr>
        <w:pStyle w:val="TextBody"/>
        <w:rPr/>
      </w:pPr>
      <w:r>
        <w:rPr>
          <w:rFonts w:cs="Times New Roman" w:ascii="Times New Roman" w:hAnsi="Times New Roman"/>
        </w:rPr>
        <w:t>Целостный взгляд на мир</w:t>
      </w:r>
      <w:r>
        <w:rPr>
          <w:rFonts w:cs="Times New Roman" w:ascii="Times New Roman" w:hAnsi="Times New Roman"/>
          <w:b/>
          <w:bCs/>
        </w:rPr>
        <w:t xml:space="preserve"> </w:t>
      </w:r>
      <w:r>
        <w:rPr>
          <w:rFonts w:cs="Times New Roman" w:ascii="Times New Roman" w:hAnsi="Times New Roman"/>
        </w:rPr>
        <w:t>позволяет духовному индивидууму познавать Вечность и осознавать Законы, направляющие и претворяющие Бытие оной соразмерно эволюционной точке Присутствия в моменте «здесь и сейчас» своего активного сознания.</w:t>
      </w:r>
    </w:p>
    <w:p>
      <w:pPr>
        <w:pStyle w:val="TextBody"/>
        <w:rPr>
          <w:rFonts w:ascii="Times New Roman" w:hAnsi="Times New Roman" w:cs="Times New Roman"/>
        </w:rPr>
      </w:pPr>
      <w:r>
        <w:rPr>
          <w:rFonts w:cs="Times New Roman" w:ascii="Times New Roman" w:hAnsi="Times New Roman"/>
        </w:rPr>
        <w:t>Освобождение полевых структур Искры Присутствия Я Есмь, как следствие активности Высокого Духовного Луча, от всех иллюзий и сущностей программ, от всех энергий, качеств, свойств и состояний, кои ниже Святого Христова Совершенства, дарует исцеление всем энергоинформационным телам индивидуальной души, а божественная эссенция Изумрудного Пламени, изливаемого в миры Архангелом Рафаилом, воскрешает первородную светокопию оных, запечатленную в Небесном Истоке всей Жизни.</w:t>
      </w:r>
    </w:p>
    <w:p>
      <w:pPr>
        <w:pStyle w:val="6"/>
        <w:spacing w:before="170" w:after="113"/>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Небесный Исток всей Божественной Жизни, Великие Предвечные Отец и Мать Проявленной Вселенной и существа каждого, во Внутреннем коего животворит Искра Я Есмь Любви вашей! Благословите устремление моей индивидуальной души к обретению опыта конкретного духовного знания и целостного взгляда на мир, коий откроет путь к исцелению, воскрешению и просветлению всех тел Присутствия оной, и к олицетворению с искомым в каждое мгновение своей сущностной активности.</w:t>
      </w:r>
    </w:p>
    <w:p>
      <w:pPr>
        <w:pStyle w:val="Style15"/>
        <w:rPr>
          <w:rFonts w:ascii="Times New Roman" w:hAnsi="Times New Roman" w:cs="Times New Roman"/>
          <w:sz w:val="22"/>
          <w:szCs w:val="22"/>
        </w:rPr>
      </w:pPr>
      <w:r>
        <w:rPr>
          <w:rFonts w:cs="Times New Roman" w:ascii="Times New Roman" w:hAnsi="Times New Roman"/>
          <w:sz w:val="22"/>
          <w:szCs w:val="22"/>
        </w:rPr>
        <w:t>Во славу Света и во имя Жизни – исполнится!</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О, Светоч Истины, Возлюбленный Ханува, о, Родник Неиссякаемый Чистого Знания, Прекрасная Владычица Афина – Божественные Управители Высокого Духовного Луча! Во исполнение Великого Закона в ответ на зов души моей, рожденный устремлением к совершенству, окормите пламень сокровенный – сознание Я Есмь Христа – небесной манной просветленных знаний, которые даруют ей возможность сформировать взгляд целостный на мир, и Истину познать здесь и сейчас соразмерно эволюционной точке бытия активного сознания Присутствия Я Есмь.</w:t>
      </w:r>
    </w:p>
    <w:p>
      <w:pPr>
        <w:pStyle w:val="Style15"/>
        <w:rPr>
          <w:rFonts w:ascii="Times New Roman" w:hAnsi="Times New Roman" w:cs="Times New Roman"/>
          <w:sz w:val="22"/>
          <w:szCs w:val="22"/>
        </w:rPr>
      </w:pPr>
      <w:r>
        <w:rPr>
          <w:rFonts w:cs="Times New Roman" w:ascii="Times New Roman" w:hAnsi="Times New Roman"/>
          <w:sz w:val="22"/>
          <w:szCs w:val="22"/>
        </w:rPr>
        <w:t xml:space="preserve">Во славу Всетворца – исполнится! </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rPr>
          <w:rFonts w:ascii="Times New Roman" w:hAnsi="Times New Roman" w:cs="Times New Roman"/>
          <w:sz w:val="22"/>
          <w:szCs w:val="22"/>
        </w:rPr>
      </w:pPr>
      <w:r>
        <w:rPr>
          <w:rFonts w:cs="Times New Roman" w:ascii="Times New Roman" w:hAnsi="Times New Roman"/>
          <w:sz w:val="22"/>
          <w:szCs w:val="22"/>
        </w:rPr>
        <w:t>III</w:t>
      </w:r>
    </w:p>
    <w:p>
      <w:pPr>
        <w:pStyle w:val="Style15"/>
        <w:rPr>
          <w:rFonts w:ascii="Times New Roman" w:hAnsi="Times New Roman" w:cs="Times New Roman"/>
          <w:sz w:val="22"/>
          <w:szCs w:val="22"/>
        </w:rPr>
      </w:pPr>
      <w:r>
        <w:rPr>
          <w:rFonts w:cs="Times New Roman" w:ascii="Times New Roman" w:hAnsi="Times New Roman"/>
          <w:sz w:val="22"/>
          <w:szCs w:val="22"/>
        </w:rPr>
        <w:t>О, Свет Исцеления, Господом ниспосылаемый, Возлюбленный Архангел Рафаил! О, Колыбель Милосердия, Мироточивая Архея Мария! Неисповедимым могуществом своим даруйте воскрешение и преображение всем энергоинформационным телам моей индивидуальной божественной души, освобождая оные от всех деформаций, привнесенных активностью сущностей-одержателей демонической природы, и напитайте божественной эссенцией Пламени Исцеления Чашу Сокровенную.</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И ныне, и присно, и на эоны Света грядущие, во славу Всетворца – да будет так!</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ладыки Просветленные, Элохим Циклопей и Элои Виргиния! Божественной силой и властью своими заякорите Свет Конкретного Духовного Знания в Сокровенном моей индивидуальной души и воплотите истинный первородный образ всех тел Присутствия оной!</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Исполнится – во славу Всетворца и Именем Его Элсул!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Да будет так!</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Силой и могуществом 33-х Тайных Имен Бога: Эль, Иеве, Яхве, Иегоганан, Хайтсадик, Парабраман, Брахма, Адибудда, Хаа, Тетраграмматон, Аля, Бхаскарайя, Иктрос-Атанатос, Параклетус, Уртас, Хираниагарбха, Агла, Айнсоф, Элсул, Ашур, Ормузд, Сат, Айн, Эльжибор, Эль-Эльон, Иеах Тетраграмматон, Шадаи, Ладистэк, Дао, Айнофор, Оэаохоон, Ом, Аум – да воплотится благодать исцеления для всех энергоинформационных тел Присутствия моего первородного духовного существа, да воскреснет божественный дар целостного восприятия мира в Сокровенном! Исполнится!</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V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Дух Пламени Исцеления! В Сердце Вечности МЫ – Едины! Войди в меня, преобрази меня, воскреси первородный облик сути сокровенной! С-у-у.</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V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OM – АУМ – ШРИ – РАМ,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РАМ – РАМ – ДЖАЙЯ – РАМ,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РАМ – ДЖАЙЯ – СУРЬЯ – РАМ,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РАМ – СУРЬЯ – ДЖАЙЯ – РАМ,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РАМ – СУРЬЯ – АГНИ – РАМ,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РАМ – АГНИ – СУРЬЯ – РАМ!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РАМ – АГНИ – АГНИ – РАМ – ХАЛ! (12 раз)</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2"/>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72"/>
        <w:rPr>
          <w:rFonts w:ascii="Times New Roman" w:hAnsi="Times New Roman" w:cs="Times New Roman"/>
        </w:rPr>
      </w:pPr>
      <w:r>
        <w:rPr>
          <w:rFonts w:cs="Times New Roman" w:ascii="Times New Roman" w:hAnsi="Times New Roman"/>
        </w:rPr>
        <w:t>1. Останавливаем внутренний диалог.</w:t>
        <w:tab/>
      </w:r>
    </w:p>
    <w:p>
      <w:pPr>
        <w:pStyle w:val="TextBody"/>
        <w:spacing w:lineRule="atLeast" w:line="272"/>
        <w:rPr>
          <w:rFonts w:ascii="Times New Roman" w:hAnsi="Times New Roman" w:cs="Times New Roman"/>
        </w:rPr>
      </w:pPr>
      <w:r>
        <w:rPr>
          <w:rFonts w:cs="Times New Roman" w:ascii="Times New Roman" w:hAnsi="Times New Roman"/>
        </w:rPr>
        <w:t>2. Устанавливаем вертикальную связь с Духовным Центром Проявленной Беспредельности и Сердцем Матери-Планеты.</w:t>
      </w:r>
    </w:p>
    <w:p>
      <w:pPr>
        <w:pStyle w:val="TextBody"/>
        <w:spacing w:lineRule="atLeast" w:line="272"/>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2"/>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Лучезарный Свет Беспредельности!</w:t>
      </w:r>
    </w:p>
    <w:p>
      <w:pPr>
        <w:pStyle w:val="Style15"/>
        <w:spacing w:lineRule="atLeast" w:line="272"/>
        <w:rPr/>
      </w:pPr>
      <w:r>
        <w:rPr>
          <w:rFonts w:cs="Times New Roman" w:ascii="Times New Roman" w:hAnsi="Times New Roman"/>
          <w:sz w:val="22"/>
          <w:szCs w:val="22"/>
        </w:rPr>
        <w:t>Я Есмь Беспредельный Лучезарный Свет!»</w:t>
      </w:r>
    </w:p>
    <w:p>
      <w:pPr>
        <w:pStyle w:val="Style17"/>
        <w:spacing w:lineRule="atLeast" w:line="272"/>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72"/>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72"/>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изумрудного света с серебристой радиацией, наполняющий все миры и пространства энергией Луча Конкретного Знания и Целостного Взгляда на Мир.</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Конкретного Знания и Целостного Взгляда на Мир.</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даб индивидуальная душа обрела возможность сформировать целостный взгляд на мир и познать Истину соразмерно эволюционной точке бытия активного сознания сути сокровенной.</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spacing w:lineRule="atLeast" w:line="270"/>
        <w:rPr/>
      </w:pPr>
      <w:r>
        <w:rPr>
          <w:rFonts w:cs="Times New Roman" w:ascii="Times New Roman" w:hAnsi="Times New Roman"/>
        </w:rPr>
        <w:t>Продолжительность дыхания – не менее 5</w:t>
      </w:r>
      <w:r>
        <w:rPr>
          <w:rFonts w:cs="Times New Roman" w:ascii="Times New Roman" w:hAnsi="Times New Roman"/>
          <w:i/>
          <w:iCs/>
        </w:rPr>
        <w:t xml:space="preserve"> </w:t>
      </w:r>
      <w:r>
        <w:rPr>
          <w:rFonts w:cs="Times New Roman" w:ascii="Times New Roman" w:hAnsi="Times New Roman"/>
        </w:rPr>
        <w:t>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Конкретного Знания и Целостного Взгляда на Мир.</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электронный пояс «Карманойя», дабы растворить оный, ибо Венец Забвения не позволяет индивидуальной душе вспомнить о своей божественной природе и претворить ее в активности настоящего момента «здесь и сейчас», стать для других существ источником Света, Любви и Истины.</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от спуда дисквалифицированной энергии и олицетвор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Конкретного Знания и Целостного Взгляда на Мир.</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через 8 центров трансформации во внешние тела Присутствия Я Есмь, освобождая оные от всех иллюзий и сущностей-программ, от всех энергий, качеств, свойств и состояний, кои ниже Святого Христова Совершенства, исцеляя и воскрешая их первородную светокопию, запечатленную в Небесном Истоке всей Жизн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полевых структур Искры Присутствия Я Есмь от темных пятен, серо-бурых разводов и вкраплений, коими являются низковибрационные сознания демонической природы, а также воскрешение первородного свечения оных. Проживаем просветленные состояния, рожденные в момент олицетвор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Конкретного Знания и Целостного Взгляда на Мир.</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энергоцентр Аджна, принимающий из Духовного Центра Вселенной энергии Луча Конкретного Знания и Целостного Взгляда на Мир, дабы освободить оный от всех деформаций, открыть высшие божественные способности (духовное видение, телепатия, дар исцеления и др.), восстановить первородную светокопию –</w:t>
      </w:r>
      <w:r>
        <w:rPr>
          <w:rFonts w:cs="Times New Roman" w:ascii="Times New Roman" w:hAnsi="Times New Roman"/>
          <w:i/>
          <w:iCs/>
        </w:rPr>
        <w:t xml:space="preserve"> </w:t>
      </w:r>
      <w:r>
        <w:rPr>
          <w:rFonts w:cs="Times New Roman" w:ascii="Times New Roman" w:hAnsi="Times New Roman"/>
        </w:rPr>
        <w:t>сакральную мандалу чакры, цвет и чистоту звучания, – направляя выдох мантрой «</w:t>
      </w:r>
      <w:r>
        <w:rPr>
          <w:rFonts w:cs="Times New Roman" w:ascii="Times New Roman" w:hAnsi="Times New Roman"/>
          <w:i/>
          <w:iCs/>
        </w:rPr>
        <w:t>АЛЯ-Я-Я</w:t>
      </w:r>
      <w:r>
        <w:rPr>
          <w:rFonts w:cs="Times New Roman" w:ascii="Times New Roman" w:hAnsi="Times New Roman"/>
        </w:rPr>
        <w:t>», пропевая оную в диапазоне звучания ноты «л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свечения энергоцентра Аджна, воскрешение его первородной светокопии</w:t>
      </w:r>
      <w:r>
        <w:rPr>
          <w:rFonts w:cs="Times New Roman" w:ascii="Times New Roman" w:hAnsi="Times New Roman"/>
          <w:i/>
          <w:iCs/>
        </w:rPr>
        <w:t xml:space="preserve"> </w:t>
      </w:r>
      <w:r>
        <w:rPr>
          <w:rFonts w:cs="Times New Roman" w:ascii="Times New Roman" w:hAnsi="Times New Roman"/>
        </w:rPr>
        <w:t>(изумрудной с серебристой радиацией). Проживаем просветленные состояния, рожденные в момент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Конкретного Знания и Целостного Взгляда на Мир.</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во имя его очищения, преображения и просветления, а также в Чашу Жизни существа каждого, возжигая во Внутреннем оных Изумрудную Эссенцию Исцеляющего Пламен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О, Таинство Исцеления, благоуханной Эссенцией Изумрудного Пламени напитавшее Чашу Сокровенную и все тела Присутствия Я Есмь, воскрешающее в божественной душе способность целостного восприятия мира и каждого богореального существа, в Истинном коего животворит Искра Любви Великого Единства! </w:t>
      </w:r>
    </w:p>
    <w:p>
      <w:pPr>
        <w:pStyle w:val="Style15"/>
        <w:rPr>
          <w:rFonts w:ascii="Times New Roman" w:hAnsi="Times New Roman" w:cs="Times New Roman"/>
          <w:sz w:val="22"/>
          <w:szCs w:val="22"/>
        </w:rPr>
      </w:pPr>
      <w:r>
        <w:rPr>
          <w:rFonts w:cs="Times New Roman" w:ascii="Times New Roman" w:hAnsi="Times New Roman"/>
          <w:sz w:val="22"/>
          <w:szCs w:val="22"/>
        </w:rPr>
        <w:t>Благословенны будьте, Лучезарные, окормившие моего Внутреннего Христа небесною амритой Высокого Духовного Луча, возрождая дар исцеления, ясновидения и яснослышания:</w:t>
      </w:r>
    </w:p>
    <w:p>
      <w:pPr>
        <w:pStyle w:val="Style15"/>
        <w:rPr>
          <w:rFonts w:ascii="Times New Roman" w:hAnsi="Times New Roman" w:cs="Times New Roman"/>
          <w:sz w:val="22"/>
          <w:szCs w:val="22"/>
        </w:rPr>
      </w:pPr>
      <w:r>
        <w:rPr>
          <w:rFonts w:cs="Times New Roman" w:ascii="Times New Roman" w:hAnsi="Times New Roman"/>
          <w:sz w:val="22"/>
          <w:szCs w:val="22"/>
        </w:rPr>
        <w:t>Просветленные Владыка Ханува и Владычица Афина,</w:t>
      </w:r>
    </w:p>
    <w:p>
      <w:pPr>
        <w:pStyle w:val="Style15"/>
        <w:rPr>
          <w:rFonts w:ascii="Times New Roman" w:hAnsi="Times New Roman" w:cs="Times New Roman"/>
          <w:sz w:val="22"/>
          <w:szCs w:val="22"/>
        </w:rPr>
      </w:pPr>
      <w:r>
        <w:rPr>
          <w:rFonts w:cs="Times New Roman" w:ascii="Times New Roman" w:hAnsi="Times New Roman"/>
          <w:sz w:val="22"/>
          <w:szCs w:val="22"/>
        </w:rPr>
        <w:t>Могущественные Элохим Циклопей и Элои Виргиния,</w:t>
      </w:r>
    </w:p>
    <w:p>
      <w:pPr>
        <w:pStyle w:val="Style15"/>
        <w:rPr>
          <w:rFonts w:ascii="Times New Roman" w:hAnsi="Times New Roman" w:cs="Times New Roman"/>
          <w:sz w:val="22"/>
          <w:szCs w:val="22"/>
        </w:rPr>
      </w:pPr>
      <w:r>
        <w:rPr>
          <w:rFonts w:cs="Times New Roman" w:ascii="Times New Roman" w:hAnsi="Times New Roman"/>
          <w:sz w:val="22"/>
          <w:szCs w:val="22"/>
        </w:rPr>
        <w:t>Целитель Бога Архангел Рафаил и Всемилостивая Мать Мария, надежда и упование каждого Творения Единосущего!</w:t>
      </w:r>
    </w:p>
    <w:p>
      <w:pPr>
        <w:pStyle w:val="Style15"/>
        <w:rPr>
          <w:rFonts w:ascii="Times New Roman" w:hAnsi="Times New Roman" w:cs="Times New Roman"/>
          <w:sz w:val="22"/>
          <w:szCs w:val="22"/>
        </w:rPr>
      </w:pPr>
      <w:r>
        <w:rPr>
          <w:rFonts w:cs="Times New Roman" w:ascii="Times New Roman" w:hAnsi="Times New Roman"/>
          <w:sz w:val="22"/>
          <w:szCs w:val="22"/>
        </w:rPr>
        <w:t>Да прославят вас ангелы вечные во всех пределах земных и небесных – аллилуйя! аллилуйя! аллилуйя!</w:t>
      </w:r>
    </w:p>
    <w:p>
      <w:pPr>
        <w:pStyle w:val="Style15"/>
        <w:rPr>
          <w:rFonts w:ascii="Times New Roman" w:hAnsi="Times New Roman" w:cs="Times New Roman"/>
          <w:sz w:val="22"/>
          <w:szCs w:val="22"/>
        </w:rPr>
      </w:pPr>
      <w:r>
        <w:rPr>
          <w:rFonts w:cs="Times New Roman" w:ascii="Times New Roman" w:hAnsi="Times New Roman"/>
          <w:sz w:val="22"/>
          <w:szCs w:val="22"/>
        </w:rPr>
        <w:t>Слава вам, Свет Бога в миры несущие!</w:t>
      </w:r>
    </w:p>
    <w:p>
      <w:pPr>
        <w:pStyle w:val="Style15"/>
        <w:rPr>
          <w:rFonts w:ascii="Times New Roman" w:hAnsi="Times New Roman" w:cs="Times New Roman"/>
          <w:sz w:val="22"/>
          <w:szCs w:val="22"/>
        </w:rPr>
      </w:pPr>
      <w:r>
        <w:rPr>
          <w:rFonts w:cs="Times New Roman" w:ascii="Times New Roman" w:hAnsi="Times New Roman"/>
          <w:sz w:val="22"/>
          <w:szCs w:val="22"/>
        </w:rPr>
        <w:t>Аминь! Оум! Рам!</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6-му Аспекту Духа Святого – </w:t>
        <w:br/>
        <w:t>Лучу Мира и Служения</w:t>
      </w:r>
    </w:p>
    <w:p>
      <w:pPr>
        <w:pStyle w:val="TextBody"/>
        <w:rPr>
          <w:rFonts w:ascii="Times New Roman" w:hAnsi="Times New Roman" w:cs="Times New Roman"/>
        </w:rPr>
      </w:pPr>
      <w:r>
        <w:rPr>
          <w:rFonts w:cs="Times New Roman" w:ascii="Times New Roman" w:hAnsi="Times New Roman"/>
        </w:rPr>
        <w:t>Истинный Мир – это просветленное состояние божественной души, проявленное в результате обретения оной уникального опыта безусловности претворения Любви, позволяющего разорвать кармическую цепь причинно-следственной связи и получить освобождение от смысловых программ внешнего мира, формирующих мораль общества в эволюционный момент «здесь и сейчас», мораль, коя подвержена изменениям в полном соответствии с изменениями качественного состояния национального, расового, общепланетарного сознания.</w:t>
      </w:r>
    </w:p>
    <w:p>
      <w:pPr>
        <w:pStyle w:val="TextBody"/>
        <w:rPr/>
      </w:pPr>
      <w:r>
        <w:rPr>
          <w:rFonts w:cs="Times New Roman" w:ascii="Times New Roman" w:hAnsi="Times New Roman"/>
        </w:rPr>
        <w:t>Истинный Мир рождается в момент осознания субъективным сознанием души истинной и сокровенной сути высоконравственных Законов, направляющих Бытие Проявленного Мироздания, и отождествления с оными в каждое мгновение своей индивидуальной сущностной активности во всех уроках Богосовершенства, формируемых для нас Просветленными Управителями Кармы в полном соответствии с первородным божественным планом эволюционного развития.</w:t>
      </w:r>
    </w:p>
    <w:p>
      <w:pPr>
        <w:pStyle w:val="TextBody"/>
        <w:rPr>
          <w:rFonts w:ascii="Times New Roman" w:hAnsi="Times New Roman" w:cs="Times New Roman"/>
        </w:rPr>
      </w:pPr>
      <w:r>
        <w:rPr>
          <w:rFonts w:cs="Times New Roman" w:ascii="Times New Roman" w:hAnsi="Times New Roman"/>
        </w:rPr>
        <w:t>Истинный Мир проявляется как гармония всех внутренних качеств, свойств и состояний, проживаемых индивидуальной душой, с внешней субъективной активностью оной.</w:t>
      </w:r>
    </w:p>
    <w:p>
      <w:pPr>
        <w:pStyle w:val="TextBody"/>
        <w:spacing w:lineRule="atLeast" w:line="270"/>
        <w:rPr>
          <w:rFonts w:ascii="Times New Roman" w:hAnsi="Times New Roman" w:cs="Times New Roman"/>
        </w:rPr>
      </w:pPr>
      <w:r>
        <w:rPr>
          <w:rFonts w:cs="Times New Roman" w:ascii="Times New Roman" w:hAnsi="Times New Roman"/>
        </w:rPr>
        <w:t>Истинный Мир становится неотъемлемой частью Внутреннего Света каждого бессмертного духовного существа в момент приятия его индивидуальной душой Образа Бога в Сокровенном своем и проявления его подобия вовне, в момент соединения-слияния Сознания Будды с Сознанием Христа.</w:t>
      </w:r>
    </w:p>
    <w:p>
      <w:pPr>
        <w:pStyle w:val="TextBody"/>
        <w:spacing w:lineRule="atLeast" w:line="270"/>
        <w:rPr>
          <w:rFonts w:ascii="Times New Roman" w:hAnsi="Times New Roman" w:cs="Times New Roman"/>
        </w:rPr>
      </w:pPr>
      <w:r>
        <w:rPr>
          <w:rFonts w:cs="Times New Roman" w:ascii="Times New Roman" w:hAnsi="Times New Roman"/>
        </w:rPr>
        <w:t>Истинный Мир, коий познает каждая душа в мгновения отождествления со своей духовной сокровенной сутью, дарует ей силы связать могуществом Внутреннего Христа активность Стражей, как личностных, так и планетарных, разорвать цепи самостных желаний, удерживающих оную душу в Кругах Искупления Возлюбленного Господа Сансары, и возрождает первородное право каждого богорожденного и богосотворенного существа Беспредельности восходить в Обители Просветленных и Лучезарных по ступеням эволюционной лестницы Успеха и Удачи.</w:t>
      </w:r>
    </w:p>
    <w:p>
      <w:pPr>
        <w:pStyle w:val="TextBody"/>
        <w:spacing w:lineRule="atLeast" w:line="270"/>
        <w:rPr>
          <w:rFonts w:ascii="Times New Roman" w:hAnsi="Times New Roman" w:cs="Times New Roman"/>
        </w:rPr>
      </w:pPr>
      <w:r>
        <w:rPr>
          <w:rFonts w:cs="Times New Roman" w:ascii="Times New Roman" w:hAnsi="Times New Roman"/>
        </w:rPr>
        <w:t>Истинное и высшее служение Великому Единству всей Жизни для каждого богореального существа Вселенной и заключается в безусловном приятии своей бессмертной духовной природы и первородного плана развития оной, коий и следует непреложно претворять в каждое мгновение и в каждой точке Бытия, поддерживая и развивая таким образом эволюционные процессы, направленные на просветление и процветание всех миров и сфер, и всех жизнепотоков Проявленной Беспредельности.</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О, Великий Единый Сущий! Ты есмь Альфа и Омега Проявленной Беспредельности, Любовь Твоя есмь сила, оживотворяющая Внутреннее каждого богореального существа, воплощенного в реальностях Дня Брамы. Всепобеждающим могуществом своим благослови устремление моей индивидуальной божественной души к обретению истинного мира во Внутреннем своем и к проявлению просветленных состояний оного во внешнем пространстве Присутствия Я Есмь!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О, Великие Божественные Управители Высокого Луча Служения и Мира – Владыка Иоанн и Владычица Су Чи! Даровано вам знания священные хранить и направлять во все пространства – планы Бытия – о сути лучезарной Истинного Мира. Откройте и моей божественной душе тот путь, что приведет ее к Истоку Вечной Жизни и коий нам возможно лишь в благости божественной пройти, соединив Лучом Высоким Мира Сознанье Будды сути сокровенной с ее Сознанием Я Есмь Христа.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Во имя Эволюции и воскрешенья в Свете – аминь и аллилуйя!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О, Лучезарный, Светоносный Уриил, о, Просветленная Прекрасная Аврора – Архангел и Архея Высокого Духовного Луча Служения и Мира! Дарована вам власть могущество его во все пространства и всем потокам Жизни направлять, преображая Бытие Вселенной. Наполните божественный сосуд Присутствия Я Есмь, тот, что сокрыт во Внутреннем моем, благоуханною амритой Истинного Мира, даб осознать душа могла свое бессмертное святое существо и, пробуждая Пламень Сокровенный, связать духовною активностью своей активность Стражей, личностных и планетарных, освободить поля-сознанья нижних тел от сущностей-программ и демонических инграмм, отсечь энергетических вампиров и опыт новый Мира и Служенья обрести во имя процветания и просветления Вселенной!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Могущественные и Просветленные Владыки – Элохим Мир и Элои Алоха! Магическою силою и властию своими, дарованными вам в Божественном Истоке Мира, заякорите Свет Высокого Луча во Внутреннем моем, тем возрождая пламя устремления служить Создателю, служа Его творениям, преображать все планы Бытия активностью Христосознанья сути сокровенной и в благости Уроки Жизни принимать, являя мудрость Истинного Будды.</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Во славу Всеединого Творца и ныне, и на эоны лет грядущих – да будет так!</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Силой и могуществом 4-х ипостасей Духа Святого, кои есть Отец, Мать, Сын, Дочь, а вместе – Свет Животворящий, – да утвердится Истинный Божественный Мир в Сокровенном сердца моего, да изольется он Золотым Елеем Любви и Славы Великого Единства во все пределы и пространства Проявленного Мироздания, и в Чашу Жизни каждого существа!</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6"/>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6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6"/>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spacing w:lineRule="atLeast" w:line="266"/>
        <w:rPr>
          <w:rFonts w:ascii="Times New Roman" w:hAnsi="Times New Roman" w:cs="Times New Roman"/>
        </w:rPr>
      </w:pPr>
      <w:r>
        <w:rPr>
          <w:rFonts w:cs="Times New Roman" w:ascii="Times New Roman" w:hAnsi="Times New Roman"/>
        </w:rPr>
        <w:t>3. Погружаем активное сознание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66"/>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3 раза) </w:t>
      </w:r>
    </w:p>
    <w:p>
      <w:pPr>
        <w:pStyle w:val="Style17"/>
        <w:spacing w:lineRule="atLeast" w:line="266"/>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66"/>
        <w:rPr>
          <w:rFonts w:ascii="Times New Roman" w:hAnsi="Times New Roman" w:cs="Times New Roman"/>
        </w:rPr>
      </w:pPr>
      <w:r>
        <w:rPr>
          <w:rFonts w:cs="Times New Roman" w:ascii="Times New Roman" w:hAnsi="Times New Roman"/>
        </w:rPr>
        <w:t>Визуализируем, как из Духовного Сердца Беспредельности нисходит поток рубиново-золотого света, который наполняет все сферы и пространства Проявленного Мироздания энергией Луча Мира и Служения.</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 xml:space="preserve">I цикл </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Мира и Служения.</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выдыхаем в каузальное тело Присутствия Я Есмь, усиливая способность сокровенной сути отождествляться с качествами и достоинствами Истинного Мира и Служения, проявлять оные в пространстве Присутствия индивидуальной божественной души, связывая активность Стражей личностных и планетарных, дабы Любовь, Гармония и Радость преображали бытие планеты.</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и расширение световых колец каузального тела. Проживаем просветленные состояния, рожденные в момент олицетворения с энергиями, свойствами и качествами Высокого Луча. </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Мира и Служения. </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Истинного Мира и служить Богу, служа всем его творениям, изливая оным свет Безусловной и Жертвенной Любви. </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выдыхаем в причинное тело Присутствия Я Есмь, дабы растворить электронный пояс «Карманойя» – Венец Забвения индивидуальной божественной души, коий препятствует оной пребывать в просветляющих состояниях Истинного Мира и в благости Уроки Жизни принимать, являя мудрость Гаутамы Будды, в активности своей Христосознанье утверждать, служа творениям Великого Единств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соединения-слияния Сознания Будды с Сознанием Христа. </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Мира и Служения. </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Истинного Мира и служить Богу, служа всем его творениям, изливая оным свет Безусловной и Жертвенной Любви. </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через 8 центров трансформации выдыхаем во все поля-сознания нижних тел Присутствия Я Есмь, дабы освободить оные от сущностей-программ и демонических инграмм, отсечь энергетических вампиров, кои препятствуют соединению Лучом Высоким Мира Сознания Будды сути сокровенной с ее Сознанием Я Есмь Христ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Визуализируем, как под воздействием выдыхаемого потока божественной энергии все внешние тела Присутствия Я Есмь превращаются в чистейшие проводники Небесной Воли. Проживаем просветленные состояния, рожденные в результате олицетворения с энергиями, качествами и свойствами Высокого Луча. </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2"/>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2"/>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Мира и Служения.</w:t>
      </w:r>
    </w:p>
    <w:p>
      <w:pPr>
        <w:pStyle w:val="TextBody"/>
        <w:spacing w:lineRule="atLeast" w:line="26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Истинного Мира и служить Богу, служа всем его творениям, изливая оным свет Безусловной и Жертвенной Любви. </w:t>
      </w:r>
    </w:p>
    <w:p>
      <w:pPr>
        <w:pStyle w:val="TextBody"/>
        <w:spacing w:lineRule="atLeast" w:line="262"/>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его очищения, эволюционного преображения и просветления, и в Чашу Жизни существа каждого, даруя оному возможность осознать и безусловно принять свою духовную природу и возжечь во Внутреннем своем устремление служить Великому Единству.</w:t>
      </w:r>
    </w:p>
    <w:p>
      <w:pPr>
        <w:pStyle w:val="TextBody"/>
        <w:spacing w:lineRule="atLeast" w:line="26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просветленные состояния, рожденные в момент олицетворения с энергиями, свойствами и качествами Луча Мира и Служения. </w:t>
      </w:r>
    </w:p>
    <w:p>
      <w:pPr>
        <w:pStyle w:val="Style17"/>
        <w:spacing w:lineRule="atLeast" w:line="26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Мир безбрежный, безграничный, беспредельный, который обрела моя душа в священном таинстве высокого слияния с Духовным Светом сути сокровенной, в прикосновении к Истоку Быти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Мир, рождаемый в мгновенья осознанья, что Я Есмь Я – не мысль, не тело, не желанья – поток Любви, Живое Пламя, обитель коего – в Духовном Сердце Всетворца!</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Мир высокий, Мир Христа, Мир Света, дарующий освобождение теней, что созданы Владыкой Хаосом и Майей!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тныне и на эоны лет – Я Есмь Я, Я Есмь Истина, Я Есмь Жизнь, Я Есмь Путь, Я Есмь Любовь, Я Есмь Свет!</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Владыка Иоанн и Лучезарная Владычица Су Чи,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Архангел Уриил и Прекрасная, Пресветлая Аврора,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Элохим Могущественный Мир и Милосердная Владычица Алоха! </w:t>
      </w:r>
    </w:p>
    <w:p>
      <w:pPr>
        <w:pStyle w:val="Style15"/>
        <w:rPr>
          <w:rFonts w:ascii="Times New Roman" w:hAnsi="Times New Roman" w:cs="Times New Roman"/>
          <w:sz w:val="22"/>
          <w:szCs w:val="22"/>
        </w:rPr>
      </w:pPr>
      <w:r>
        <w:rPr>
          <w:rFonts w:cs="Times New Roman" w:ascii="Times New Roman" w:hAnsi="Times New Roman"/>
          <w:sz w:val="22"/>
          <w:szCs w:val="22"/>
        </w:rPr>
        <w:t xml:space="preserve">Душа моя всех вас благодарит и изливает Свет Любви в пространство, и в сердцевине Пламени скрижалью огненной Завета Нового горит хвала Творцу и слава Его Миру, что воскресает в существе моем во исполнение Великого Закона. </w:t>
      </w:r>
    </w:p>
    <w:p>
      <w:pPr>
        <w:pStyle w:val="Style15"/>
        <w:rPr>
          <w:rFonts w:ascii="Times New Roman" w:hAnsi="Times New Roman" w:cs="Times New Roman"/>
          <w:sz w:val="22"/>
          <w:szCs w:val="22"/>
        </w:rPr>
      </w:pPr>
      <w:r>
        <w:rPr>
          <w:rFonts w:cs="Times New Roman" w:ascii="Times New Roman" w:hAnsi="Times New Roman"/>
          <w:sz w:val="22"/>
          <w:szCs w:val="22"/>
        </w:rPr>
        <w:t>Искра к Искре – и Пламя Возрождения преобразит Вселенную и Время. Исполнится! Аминь и аллилуйя! Слава Вам!</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7-му Аспекту Святого Духа – </w:t>
        <w:br/>
        <w:t>Лучу Свободы и Трансмутации</w:t>
      </w:r>
    </w:p>
    <w:p>
      <w:pPr>
        <w:pStyle w:val="7"/>
        <w:rPr>
          <w:rFonts w:ascii="Times New Roman" w:hAnsi="Times New Roman" w:cs="Times New Roman"/>
          <w:sz w:val="22"/>
          <w:szCs w:val="22"/>
        </w:rPr>
      </w:pPr>
      <w:r>
        <w:rPr>
          <w:rFonts w:cs="Times New Roman" w:ascii="Times New Roman" w:hAnsi="Times New Roman"/>
          <w:sz w:val="22"/>
          <w:szCs w:val="22"/>
        </w:rPr>
        <w:t>I – интравертная сторона Луча</w:t>
      </w:r>
    </w:p>
    <w:p>
      <w:pPr>
        <w:pStyle w:val="TextBody"/>
        <w:spacing w:lineRule="atLeast" w:line="272"/>
        <w:rPr>
          <w:rFonts w:ascii="Times New Roman" w:hAnsi="Times New Roman" w:cs="Times New Roman"/>
        </w:rPr>
      </w:pPr>
      <w:r>
        <w:rPr>
          <w:rFonts w:cs="Times New Roman" w:ascii="Times New Roman" w:hAnsi="Times New Roman"/>
        </w:rPr>
        <w:t>Духовная Свобода дарована человеку из Истока Беспредельности, дабы он беспрепятственно мог изливать Свет своей истинной и сокровенной сути, одухотворяя и обожествляя оным окружающий мир и каждое творение Единосущего, в нем проявленное, претворяя в активности высшее предназначение Духа – быть экстравертным существом.</w:t>
      </w:r>
    </w:p>
    <w:p>
      <w:pPr>
        <w:pStyle w:val="TextBody"/>
        <w:spacing w:lineRule="atLeast" w:line="272"/>
        <w:rPr>
          <w:rFonts w:ascii="Times New Roman" w:hAnsi="Times New Roman" w:cs="Times New Roman"/>
        </w:rPr>
      </w:pPr>
      <w:r>
        <w:rPr>
          <w:rFonts w:cs="Times New Roman" w:ascii="Times New Roman" w:hAnsi="Times New Roman"/>
        </w:rPr>
        <w:t>Выбор индивидуальной душой программы развития иной направленности, то есть интравертной, как проявление Свободной Воли оной, препятствующей реализации интересов Духа, направленных на обожествление Проявленной Вселенной посредством исполнения Космических Законов, ведет к необходимости ограничения изначально данной Свободы Волеизъявления индивидуума и к направлению оного на искупительные круги Возлюбленного Господа Сансары, создающего условия к высвобождению дисквалифицированного Света как результата подмены экстравертной программы на интравертную, вызвавшую появление рабской зависимости души от внешних условий бытия оной.</w:t>
      </w:r>
    </w:p>
    <w:p>
      <w:pPr>
        <w:pStyle w:val="TextBody"/>
        <w:spacing w:lineRule="atLeast" w:line="272"/>
        <w:rPr>
          <w:rFonts w:ascii="Times New Roman" w:hAnsi="Times New Roman" w:cs="Times New Roman"/>
        </w:rPr>
      </w:pPr>
      <w:r>
        <w:rPr>
          <w:rFonts w:cs="Times New Roman" w:ascii="Times New Roman" w:hAnsi="Times New Roman"/>
        </w:rPr>
        <w:t>Таким образом, каждый духоносец настолько свободен в выборе различных моделей поведения, насколько они соответствуют индивидуальному плану эволюционного развития, являющегося главной причиной инкарнации души.</w:t>
      </w:r>
    </w:p>
    <w:p>
      <w:pPr>
        <w:pStyle w:val="TextBody"/>
        <w:rPr>
          <w:rFonts w:ascii="Times New Roman" w:hAnsi="Times New Roman" w:cs="Times New Roman"/>
        </w:rPr>
      </w:pPr>
      <w:r>
        <w:rPr>
          <w:rFonts w:cs="Times New Roman" w:ascii="Times New Roman" w:hAnsi="Times New Roman"/>
        </w:rPr>
        <w:t>Требование и провозглашение свободы волеизъявления, обращенные вовне, ведут к дисквалификации искомого божественного качества и становятся благодатной почвой для процветания анархии и вседозволенности, ибо продиктованы желанием несовершенного личностного сознания избежать ответственности за совершаемые поступки.</w:t>
      </w:r>
    </w:p>
    <w:p>
      <w:pPr>
        <w:pStyle w:val="7"/>
        <w:rPr>
          <w:rFonts w:ascii="Times New Roman" w:hAnsi="Times New Roman" w:cs="Times New Roman"/>
          <w:sz w:val="22"/>
          <w:szCs w:val="22"/>
        </w:rPr>
      </w:pPr>
      <w:r>
        <w:rPr>
          <w:rFonts w:cs="Times New Roman" w:ascii="Times New Roman" w:hAnsi="Times New Roman"/>
          <w:sz w:val="22"/>
          <w:szCs w:val="22"/>
        </w:rPr>
        <w:t>II – экстравертная сторона Луча</w:t>
      </w:r>
    </w:p>
    <w:p>
      <w:pPr>
        <w:pStyle w:val="TextBody"/>
        <w:rPr>
          <w:rFonts w:ascii="Times New Roman" w:hAnsi="Times New Roman" w:cs="Times New Roman"/>
        </w:rPr>
      </w:pPr>
      <w:r>
        <w:rPr>
          <w:rFonts w:cs="Times New Roman" w:ascii="Times New Roman" w:hAnsi="Times New Roman"/>
        </w:rPr>
        <w:t>Божественные качества искомого Аспекта Святого Духа позволяют освободить полевые структуры всех энергоинформационных тел Искры Присутствия Я Есмь от низковибрационных энергий демонической природы и воскресить первородный облик оных, запечатленный в Центральном Духовном Сердце Вселенной. При использовании могущества Луча для внутренней работы происходит трансмутация дисквалифицированной энергии, деформирующей поля 4-х нижних тел, следствием коей становится очищение и исцеление оных. При работе с внешним пространством Присутствия Я Есмь происходит осветление кармических уроков и растворение искупительных кругов Возлюбленного Господа Сансары, извлечение скорбных записей из индивидуальной Книги Жизни и планетарных Хроник Акаши и преображение оных в чистую божественную энергию.</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spacing w:lineRule="auto" w:line="240"/>
        <w:rPr>
          <w:rFonts w:ascii="Times New Roman" w:hAnsi="Times New Roman" w:cs="Times New Roman"/>
          <w:sz w:val="22"/>
          <w:szCs w:val="22"/>
        </w:rPr>
      </w:pPr>
      <w:r>
        <w:rPr>
          <w:rFonts w:cs="Times New Roman" w:ascii="Times New Roman" w:hAnsi="Times New Roman"/>
          <w:sz w:val="22"/>
          <w:szCs w:val="22"/>
        </w:rPr>
        <w:t>О, Лучезарный Свет, проявивший Вселенную и наполнивший оную эманациями Любви, Предвечные Отец и Мать всей Божественной Жизни! Благословите устремление моей индивидуальной души к познанию истинной сути Духовной Свободы и к олицетворению с оной в каждое мгновение своего бытия.</w:t>
      </w:r>
    </w:p>
    <w:p>
      <w:pPr>
        <w:pStyle w:val="Style15"/>
        <w:spacing w:lineRule="auto" w:line="240"/>
        <w:rPr>
          <w:rFonts w:ascii="Times New Roman" w:hAnsi="Times New Roman" w:cs="Times New Roman"/>
          <w:sz w:val="22"/>
          <w:szCs w:val="22"/>
        </w:rPr>
      </w:pPr>
      <w:r>
        <w:rPr>
          <w:rFonts w:cs="Times New Roman" w:ascii="Times New Roman" w:hAnsi="Times New Roman"/>
          <w:sz w:val="22"/>
          <w:szCs w:val="22"/>
        </w:rPr>
        <w:t>Во имя Эволюции, во славу Иерархии Огня – исполнится!</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spacing w:lineRule="auto" w:line="240"/>
        <w:rPr>
          <w:rFonts w:ascii="Times New Roman" w:hAnsi="Times New Roman" w:cs="Times New Roman"/>
          <w:sz w:val="22"/>
          <w:szCs w:val="22"/>
        </w:rPr>
      </w:pPr>
      <w:r>
        <w:rPr>
          <w:rFonts w:cs="Times New Roman" w:ascii="Times New Roman" w:hAnsi="Times New Roman"/>
          <w:sz w:val="22"/>
          <w:szCs w:val="22"/>
        </w:rPr>
        <w:t>О, Могущественные и Просветленные Божественные Управители Высокого Духовного Луча, Учитель Мира Сен-Жермен и Оракул Кармического Совета Владычица Порция! Во славу Всетворца и из любви к Искре Присутствия Великого Единства, оживотворяющей Сокровенное моего бессмертного существа, окормите Христосознание индивидуальной души светом высших откровений о священном таинстве познания истинной Духовной Свободы и об олицетворении с оной в каждое мгновение своей осознаваемой сущностной активности.</w:t>
      </w:r>
    </w:p>
    <w:p>
      <w:pPr>
        <w:pStyle w:val="Style15"/>
        <w:rPr>
          <w:rFonts w:ascii="Times New Roman" w:hAnsi="Times New Roman" w:cs="Times New Roman"/>
          <w:sz w:val="22"/>
          <w:szCs w:val="22"/>
        </w:rPr>
      </w:pPr>
      <w:r>
        <w:rPr>
          <w:rFonts w:cs="Times New Roman" w:ascii="Times New Roman" w:hAnsi="Times New Roman"/>
          <w:sz w:val="22"/>
          <w:szCs w:val="22"/>
        </w:rPr>
        <w:t>Во славу Всетворца – исполнится!</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III</w:t>
      </w:r>
    </w:p>
    <w:p>
      <w:pPr>
        <w:pStyle w:val="Style15"/>
        <w:rPr>
          <w:rFonts w:ascii="Times New Roman" w:hAnsi="Times New Roman" w:cs="Times New Roman"/>
          <w:sz w:val="22"/>
          <w:szCs w:val="22"/>
        </w:rPr>
      </w:pPr>
      <w:r>
        <w:rPr>
          <w:rFonts w:cs="Times New Roman" w:ascii="Times New Roman" w:hAnsi="Times New Roman"/>
          <w:sz w:val="22"/>
          <w:szCs w:val="22"/>
        </w:rPr>
        <w:t>О, Блистательный Свет Господа, Возлюбленный Архангел Задкиил, о, Звезда, в сферах возожженная, Прекрасная Архея Аметиста! Могуществом и силою своими воскресите Свет истинной Духовной Свободы во Внутреннем моем и трансмутируйте все качества и состояния души, кои ниже совершенства Пламени Христа, в энергию Любви и Мира, восстановите образ Бога, запечатленный в Чаше Сокровенной и растворите искупительную цепь уроков Возлюбленного Господа Сансары, «здесь и сейчас», в эволюционной точке Бытия, осознаваемой и распознаваемой моей душой индивидуальной.</w:t>
      </w:r>
    </w:p>
    <w:p>
      <w:pPr>
        <w:pStyle w:val="Style15"/>
        <w:rPr>
          <w:rFonts w:ascii="Times New Roman" w:hAnsi="Times New Roman" w:cs="Times New Roman"/>
          <w:sz w:val="22"/>
          <w:szCs w:val="22"/>
        </w:rPr>
      </w:pPr>
      <w:r>
        <w:rPr>
          <w:rFonts w:cs="Times New Roman" w:ascii="Times New Roman" w:hAnsi="Times New Roman"/>
          <w:sz w:val="22"/>
          <w:szCs w:val="22"/>
        </w:rPr>
        <w:t>Во славу Всеединого Творца – исполнится!</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IV</w:t>
      </w:r>
    </w:p>
    <w:p>
      <w:pPr>
        <w:pStyle w:val="Style15"/>
        <w:rPr/>
      </w:pPr>
      <w:r>
        <w:rPr>
          <w:rFonts w:cs="Times New Roman" w:ascii="Times New Roman" w:hAnsi="Times New Roman"/>
          <w:sz w:val="22"/>
          <w:szCs w:val="22"/>
        </w:rPr>
        <w:t>О, Могущество Неисповедимое, Элохим Арктур! О, Воплощение Красоты Света, Элои Виктория! Заякорите волею и силою своими Пламя Истинной Духовной Свободы во Внутреннем моего перворожденного бессмертного существа, преображая все тела Присутствия Я Есмь и воскрешая первородный образ оных. Да</w:t>
      </w:r>
      <w:r>
        <w:rPr>
          <w:rFonts w:cs="Times New Roman" w:ascii="Times New Roman" w:hAnsi="Times New Roman"/>
          <w:i/>
          <w:iCs/>
          <w:sz w:val="22"/>
          <w:szCs w:val="22"/>
        </w:rPr>
        <w:t xml:space="preserve"> </w:t>
      </w:r>
      <w:r>
        <w:rPr>
          <w:rFonts w:cs="Times New Roman" w:ascii="Times New Roman" w:hAnsi="Times New Roman"/>
          <w:sz w:val="22"/>
          <w:szCs w:val="22"/>
        </w:rPr>
        <w:t>изъяты будут из Книги Судеб записи скорбные, да начертаны будут, как свидетельство нового опыта, скрижали радостные, да воплотится оным Воля Всетворца Беспредельности и первородный план индивидуального развития моего сокровенного и истинного духовного существа.</w:t>
      </w:r>
    </w:p>
    <w:p>
      <w:pPr>
        <w:pStyle w:val="Style15"/>
        <w:rPr>
          <w:rFonts w:ascii="Times New Roman" w:hAnsi="Times New Roman" w:cs="Times New Roman"/>
          <w:sz w:val="22"/>
          <w:szCs w:val="22"/>
        </w:rPr>
      </w:pPr>
      <w:r>
        <w:rPr>
          <w:rFonts w:cs="Times New Roman" w:ascii="Times New Roman" w:hAnsi="Times New Roman"/>
          <w:sz w:val="22"/>
          <w:szCs w:val="22"/>
        </w:rPr>
        <w:t>Во имя Жизни, именем Любви – будет так!</w:t>
      </w:r>
    </w:p>
    <w:p>
      <w:pPr>
        <w:pStyle w:val="6"/>
        <w:rPr>
          <w:rFonts w:ascii="Times New Roman" w:hAnsi="Times New Roman" w:cs="Times New Roman"/>
          <w:sz w:val="22"/>
          <w:szCs w:val="22"/>
        </w:rPr>
      </w:pPr>
      <w:r>
        <w:rPr>
          <w:rFonts w:cs="Times New Roman" w:ascii="Times New Roman" w:hAnsi="Times New Roman"/>
          <w:sz w:val="22"/>
          <w:szCs w:val="22"/>
        </w:rPr>
        <w:t>V</w:t>
      </w:r>
    </w:p>
    <w:p>
      <w:pPr>
        <w:pStyle w:val="Style15"/>
        <w:rPr/>
      </w:pPr>
      <w:r>
        <w:rPr>
          <w:rFonts w:cs="Times New Roman" w:ascii="Times New Roman" w:hAnsi="Times New Roman"/>
          <w:sz w:val="22"/>
          <w:szCs w:val="22"/>
        </w:rPr>
        <w:t>Силой и могуществом 24-х Тайных Имен Бога: Эль, Эхие, Яхве, Айя, Адонай, Эль Шадай, Мелек, Шамайим, Хаа,</w:t>
      </w:r>
      <w:r>
        <w:rPr>
          <w:rFonts w:cs="Times New Roman" w:ascii="Times New Roman" w:hAnsi="Times New Roman"/>
          <w:i/>
          <w:iCs/>
          <w:sz w:val="22"/>
          <w:szCs w:val="22"/>
        </w:rPr>
        <w:t xml:space="preserve"> </w:t>
      </w:r>
      <w:r>
        <w:rPr>
          <w:rFonts w:cs="Times New Roman" w:ascii="Times New Roman" w:hAnsi="Times New Roman"/>
          <w:sz w:val="22"/>
          <w:szCs w:val="22"/>
        </w:rPr>
        <w:t>Ладистэк, Ахурамазда, Пачакатак, Элоим, Иегова Тсидкену, Альму Иестрагелохим, Ормузд, Рао, Оэаохоон, Аоум, Айнофор, Эльжибор, Атон, Ашур, Мазда – да воссияет Свет Истинной Духовной Свободы в Сокровенном моего бессмертного существа!</w:t>
        <w:tab/>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Во славу Жизни Вечной – будет так!</w:t>
      </w:r>
    </w:p>
    <w:p>
      <w:pPr>
        <w:pStyle w:val="6"/>
        <w:spacing w:lineRule="atLeast" w:line="256" w:before="227" w:after="57"/>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56"/>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5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56"/>
        <w:rPr>
          <w:rFonts w:ascii="Times New Roman" w:hAnsi="Times New Roman" w:cs="Times New Roman"/>
          <w:i/>
          <w:i/>
          <w:iCs/>
        </w:rPr>
      </w:pPr>
      <w:r>
        <w:rPr>
          <w:rFonts w:cs="Times New Roman" w:ascii="Times New Roman" w:hAnsi="Times New Roman"/>
        </w:rPr>
        <w:t>2. Устанавливаем вертикальную связь с Духовным Сердцем Беспредельности и Сердцем Матери-Планеты.</w:t>
      </w:r>
    </w:p>
    <w:p>
      <w:pPr>
        <w:pStyle w:val="TextBody"/>
        <w:spacing w:lineRule="atLeast" w:line="256"/>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56"/>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ab/>
        <w:t>«Я Есмь Лучезарный Свет Беспредельности!</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ab/>
        <w:t>Я Есмь Беспредельный Лучезарный Свет!»</w:t>
      </w:r>
    </w:p>
    <w:p>
      <w:pPr>
        <w:pStyle w:val="Style17"/>
        <w:spacing w:lineRule="atLeast" w:line="256"/>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56" w:before="227" w:after="57"/>
        <w:rPr>
          <w:rFonts w:ascii="Times New Roman" w:hAnsi="Times New Roman" w:cs="Times New Roman"/>
          <w:sz w:val="22"/>
          <w:szCs w:val="22"/>
        </w:rPr>
      </w:pPr>
      <w:r>
        <w:rPr>
          <w:rFonts w:cs="Times New Roman" w:ascii="Times New Roman" w:hAnsi="Times New Roman"/>
          <w:sz w:val="22"/>
          <w:szCs w:val="22"/>
        </w:rPr>
        <w:t>Дыхание</w:t>
      </w:r>
    </w:p>
    <w:p>
      <w:pPr>
        <w:pStyle w:val="Style17"/>
        <w:spacing w:lineRule="atLeast" w:line="25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56"/>
        <w:rPr>
          <w:rFonts w:ascii="Times New Roman" w:hAnsi="Times New Roman" w:cs="Times New Roman"/>
        </w:rPr>
      </w:pPr>
      <w:r>
        <w:rPr>
          <w:rFonts w:cs="Times New Roman" w:ascii="Times New Roman" w:hAnsi="Times New Roman"/>
        </w:rPr>
        <w:t>Визуализируем, как из Истока Проявленной Вселенной нисходит поток фиолетового с серебряной радиацией света, наполняющий миры и пространства энергией Луча Свободы и Трансмутации.</w:t>
      </w:r>
    </w:p>
    <w:p>
      <w:pPr>
        <w:pStyle w:val="7"/>
        <w:spacing w:lineRule="atLeast" w:line="256" w:before="170" w:after="113"/>
        <w:rPr/>
      </w:pPr>
      <w:r>
        <w:rPr>
          <w:rFonts w:cs="Times New Roman" w:ascii="Times New Roman" w:hAnsi="Times New Roman"/>
          <w:sz w:val="22"/>
          <w:szCs w:val="22"/>
        </w:rPr>
        <w:t>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вободы и Трансмутации.</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дабы усилить Свет Истинной Духовной Свободы во Внутреннем индивидуальной души, проявляющийся в устремлении оной исполнить свой божественный план.</w:t>
      </w:r>
    </w:p>
    <w:p>
      <w:pPr>
        <w:pStyle w:val="TextBody"/>
        <w:spacing w:lineRule="atLeast" w:line="256"/>
        <w:rPr/>
      </w:pPr>
      <w:r>
        <w:rPr>
          <w:rFonts w:cs="Times New Roman" w:ascii="Times New Roman" w:hAnsi="Times New Roman"/>
          <w:i/>
          <w:iCs/>
          <w:u w:val="single"/>
        </w:rPr>
        <w:t>На задержк</w:t>
      </w:r>
      <w:r>
        <w:rPr>
          <w:rFonts w:cs="Times New Roman" w:ascii="Times New Roman" w:hAnsi="Times New Roman"/>
          <w:i/>
          <w:iCs/>
        </w:rPr>
        <w:t xml:space="preserve">е: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before="170" w:after="113"/>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вободы и Трансмутации.</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растворяя оный, дабы индивидуальная душа познала воскрешение первородного образа и плана своего развития, выйдя из искупительных кругов Возлюбленного Господа Сансары.</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от спуда дисквалифицированной энергии и олицетворения с качествами и свойствами Высокого Луча.</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170" w:after="113"/>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вободы и Трансмутаци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полевые структуры всех энергоинформационных тел Искры Духа, дабы исцелить оные, очистив от низковибрационных энергий демонической природы, и воскресить их первородный облик, запечатленный в Духовном Сердце Беспредельност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внешних тел Присутствия от темных пятен, серо-бурых теней, разводов и вкраплений, коими представлены низковибрационные сознания сущностей-одержателей, до появления лучезарного сияния. Проживаем просветленные состояния, рожденные в момент освобождения души от дисквалифицированных энергий и олицетворения с качествами и свойства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before="283" w:after="113"/>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 xml:space="preserve">Вбираем в Центральный Чакрам энергию Луча Свободы и Трансмутации. </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индивидуальную Книгу Жизни и планетарные Хроники Акаши во имя изъятия всех скорбных записей и начертания записей радостных со словами:</w:t>
        <w:tab/>
        <w:tab/>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злюбленные, Лучезарные Владыки Кармы! Во имя эволюции и просветления всех тел Присутствия моего бессмертного духовного существа в настоящей духовной работе я прошу изменить в индивидуальной и планетарных Свитках Жизни записи скорбные на записи радостные! Да исполнится!»</w:t>
        <w:tab/>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вызванные изъятием скорбных записей из индивидуальной Книги Жизни и планетарных Хроник Акаши.</w:t>
      </w:r>
    </w:p>
    <w:p>
      <w:pPr>
        <w:pStyle w:val="Style17"/>
        <w:spacing w:lineRule="atLeast" w:line="268"/>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7"/>
        <w:spacing w:lineRule="atLeast" w:line="268"/>
        <w:rPr/>
      </w:pPr>
      <w:r>
        <w:rPr>
          <w:rFonts w:cs="Times New Roman" w:ascii="Times New Roman" w:hAnsi="Times New Roman"/>
          <w:sz w:val="22"/>
          <w:szCs w:val="22"/>
        </w:rPr>
        <w:t>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вободы и Трансмутаци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выдыхаем в энергоцентр Свадхистана, принимающий из Духовного Сердца Вселенной энергии Луча Свободы и Трансмутации, дабы освободить оный от всех деформаций и восстановить первородную светокопию – сакральную мандалу чакры, цвет и чистоту звучания, – направляя выдох мантрой </w:t>
      </w:r>
      <w:r>
        <w:rPr>
          <w:rFonts w:cs="Times New Roman" w:ascii="Times New Roman" w:hAnsi="Times New Roman"/>
          <w:i/>
          <w:iCs/>
        </w:rPr>
        <w:t>«АЙЕ-Е-Е»,</w:t>
      </w:r>
      <w:r>
        <w:rPr>
          <w:rFonts w:cs="Times New Roman" w:ascii="Times New Roman" w:hAnsi="Times New Roman"/>
          <w:b/>
          <w:bCs/>
        </w:rPr>
        <w:t xml:space="preserve"> </w:t>
      </w:r>
      <w:r>
        <w:rPr>
          <w:rFonts w:cs="Times New Roman" w:ascii="Times New Roman" w:hAnsi="Times New Roman"/>
        </w:rPr>
        <w:t>пропевая оную в диапазоне звучания ноты «ре».</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энергоцентра Свадхистана и усиление его первородного свечения. Проживаем просветленные состояния, рожденные в момент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V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вободы и Трансмутации.</w:t>
      </w:r>
    </w:p>
    <w:p>
      <w:pPr>
        <w:pStyle w:val="TextBody"/>
        <w:spacing w:lineRule="atLeast" w:line="268"/>
        <w:rPr/>
      </w:pPr>
      <w:r>
        <w:rPr>
          <w:rFonts w:cs="Times New Roman" w:ascii="Times New Roman" w:hAnsi="Times New Roman"/>
          <w:i/>
          <w:iCs/>
          <w:u w:val="single"/>
        </w:rPr>
        <w:t>На задерж</w:t>
      </w:r>
      <w:r>
        <w:rPr>
          <w:rFonts w:cs="Times New Roman" w:ascii="Times New Roman" w:hAnsi="Times New Roman"/>
          <w:i/>
          <w:iCs/>
        </w:rPr>
        <w:t xml:space="preserve">ке: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дабы очистить и исцелить оное, освободив от низковибрационных энергий демонической природы, воскрешая его первородную чистоту, запечатленную в Духовном Сердце Вселенной, а также в Чашу Жизни существа каждого, возжигая во Внутреннем оных огонь устремления к обретению истинной Духовной Свободы, вмещению нового эволюционного опыта самосовершенствования, к освобождению от кармического наследия прошлого трансмутирующим могуществом Фиолетового Пламени.</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как результат активности Сознания Я Есмь Христа в процессе олицетворения с качествами и свойствами Высокого Луча.</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Я Есмь Живой Поток Света, рожденный в Духовном Сердце Вечности и к нему восходящий!</w:t>
      </w:r>
    </w:p>
    <w:p>
      <w:pPr>
        <w:pStyle w:val="Style15"/>
        <w:rPr>
          <w:rFonts w:ascii="Times New Roman" w:hAnsi="Times New Roman" w:cs="Times New Roman"/>
          <w:sz w:val="22"/>
          <w:szCs w:val="22"/>
        </w:rPr>
      </w:pPr>
      <w:r>
        <w:rPr>
          <w:rFonts w:cs="Times New Roman" w:ascii="Times New Roman" w:hAnsi="Times New Roman"/>
          <w:sz w:val="22"/>
          <w:szCs w:val="22"/>
        </w:rPr>
        <w:t>Я Есмь Совершенная Чистота божественного сознания, обретающего новый опыт сотворения Мира!</w:t>
      </w:r>
    </w:p>
    <w:p>
      <w:pPr>
        <w:pStyle w:val="Style15"/>
        <w:rPr>
          <w:rFonts w:ascii="Times New Roman" w:hAnsi="Times New Roman" w:cs="Times New Roman"/>
          <w:sz w:val="22"/>
          <w:szCs w:val="22"/>
        </w:rPr>
      </w:pPr>
      <w:r>
        <w:rPr>
          <w:rFonts w:cs="Times New Roman" w:ascii="Times New Roman" w:hAnsi="Times New Roman"/>
          <w:sz w:val="22"/>
          <w:szCs w:val="22"/>
        </w:rPr>
        <w:t>Я Есмь Искра Любви Великого Единства, путешествующая по священным лабиринтам Хрустального Черепа!</w:t>
        <w:tab/>
      </w:r>
    </w:p>
    <w:p>
      <w:pPr>
        <w:pStyle w:val="Style15"/>
        <w:rPr>
          <w:rFonts w:ascii="Times New Roman" w:hAnsi="Times New Roman" w:cs="Times New Roman"/>
          <w:sz w:val="22"/>
          <w:szCs w:val="22"/>
        </w:rPr>
      </w:pPr>
      <w:r>
        <w:rPr>
          <w:rFonts w:cs="Times New Roman" w:ascii="Times New Roman" w:hAnsi="Times New Roman"/>
          <w:sz w:val="22"/>
          <w:szCs w:val="22"/>
        </w:rPr>
        <w:t>Ветер Времени наполняет паруса Мечты и Устремления, и корабль моей истинной жизни, минуя острова забвения, подводные рифы суеты и туманы иллюзий, приближается к Земле Обетованной.</w:t>
      </w:r>
    </w:p>
    <w:p>
      <w:pPr>
        <w:pStyle w:val="Style15"/>
        <w:rPr>
          <w:rFonts w:ascii="Times New Roman" w:hAnsi="Times New Roman" w:cs="Times New Roman"/>
          <w:sz w:val="22"/>
          <w:szCs w:val="22"/>
        </w:rPr>
      </w:pPr>
      <w:r>
        <w:rPr>
          <w:rFonts w:cs="Times New Roman" w:ascii="Times New Roman" w:hAnsi="Times New Roman"/>
          <w:sz w:val="22"/>
          <w:szCs w:val="22"/>
        </w:rPr>
        <w:t>Капитан корабля – Разум Сердца – торит путь, ведомый лучами Фиолетовой Звезды Духовной Свободы!</w:t>
      </w:r>
    </w:p>
    <w:p>
      <w:pPr>
        <w:pStyle w:val="Style15"/>
        <w:rPr>
          <w:rFonts w:ascii="Times New Roman" w:hAnsi="Times New Roman" w:cs="Times New Roman"/>
          <w:sz w:val="22"/>
          <w:szCs w:val="22"/>
        </w:rPr>
      </w:pPr>
      <w:r>
        <w:rPr>
          <w:rFonts w:cs="Times New Roman" w:ascii="Times New Roman" w:hAnsi="Times New Roman"/>
          <w:sz w:val="22"/>
          <w:szCs w:val="22"/>
        </w:rPr>
        <w:t>Я Есмь наполняю Священную Чашу божественной эссенцией Фиолетового Пламени и обращаюсь к Всемогущему: «Дух Огня, в Сердце Вечности мы – Едины! Войди в меня, преобрази меня, стань мною!»</w:t>
      </w:r>
    </w:p>
    <w:p>
      <w:pPr>
        <w:pStyle w:val="Style15"/>
        <w:rPr>
          <w:rFonts w:ascii="Times New Roman" w:hAnsi="Times New Roman" w:cs="Times New Roman"/>
          <w:sz w:val="22"/>
          <w:szCs w:val="22"/>
        </w:rPr>
      </w:pPr>
      <w:r>
        <w:rPr>
          <w:rFonts w:cs="Times New Roman" w:ascii="Times New Roman" w:hAnsi="Times New Roman"/>
          <w:sz w:val="22"/>
          <w:szCs w:val="22"/>
        </w:rPr>
        <w:t>О, Великие, распростершие над планетой Сверкающий Щит Фиолетового Пламени и наполнившие оным Сокровенное каждого богореального существа Малой Беспредельности:</w:t>
      </w:r>
    </w:p>
    <w:p>
      <w:pPr>
        <w:pStyle w:val="Style15"/>
        <w:rPr>
          <w:rFonts w:ascii="Times New Roman" w:hAnsi="Times New Roman" w:cs="Times New Roman"/>
          <w:sz w:val="22"/>
          <w:szCs w:val="22"/>
        </w:rPr>
      </w:pPr>
      <w:r>
        <w:rPr>
          <w:rFonts w:cs="Times New Roman" w:ascii="Times New Roman" w:hAnsi="Times New Roman"/>
          <w:sz w:val="22"/>
          <w:szCs w:val="22"/>
        </w:rPr>
        <w:t>Владыка Сен-Жермен и Владычица Порция,</w:t>
      </w:r>
    </w:p>
    <w:p>
      <w:pPr>
        <w:pStyle w:val="Style15"/>
        <w:rPr>
          <w:rFonts w:ascii="Times New Roman" w:hAnsi="Times New Roman" w:cs="Times New Roman"/>
          <w:sz w:val="22"/>
          <w:szCs w:val="22"/>
        </w:rPr>
      </w:pPr>
      <w:r>
        <w:rPr>
          <w:rFonts w:cs="Times New Roman" w:ascii="Times New Roman" w:hAnsi="Times New Roman"/>
          <w:sz w:val="22"/>
          <w:szCs w:val="22"/>
        </w:rPr>
        <w:t>Архангел Задкиил и Архея Аметиста,</w:t>
      </w:r>
    </w:p>
    <w:p>
      <w:pPr>
        <w:pStyle w:val="Style15"/>
        <w:rPr>
          <w:rFonts w:ascii="Times New Roman" w:hAnsi="Times New Roman" w:cs="Times New Roman"/>
          <w:sz w:val="22"/>
          <w:szCs w:val="22"/>
        </w:rPr>
      </w:pPr>
      <w:r>
        <w:rPr>
          <w:rFonts w:cs="Times New Roman" w:ascii="Times New Roman" w:hAnsi="Times New Roman"/>
          <w:sz w:val="22"/>
          <w:szCs w:val="22"/>
        </w:rPr>
        <w:t>Элохим Арктур и Элои Виктория!</w:t>
      </w:r>
    </w:p>
    <w:p>
      <w:pPr>
        <w:pStyle w:val="Style15"/>
        <w:rPr>
          <w:rFonts w:ascii="Times New Roman" w:hAnsi="Times New Roman" w:cs="Times New Roman"/>
          <w:sz w:val="22"/>
          <w:szCs w:val="22"/>
        </w:rPr>
      </w:pPr>
      <w:r>
        <w:rPr>
          <w:rFonts w:cs="Times New Roman" w:ascii="Times New Roman" w:hAnsi="Times New Roman"/>
          <w:sz w:val="22"/>
          <w:szCs w:val="22"/>
        </w:rPr>
        <w:t>Сторицей во сто да воздаст вам Всесущий блаженство за священную жертву Света, возложенную на Алтарь 5-го человечества Земли. Трижды благословенны будьте, Ветхие Днями, Вечно Юные Богопламена Любви!</w:t>
      </w:r>
    </w:p>
    <w:p>
      <w:pPr>
        <w:pStyle w:val="Style15"/>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5"/>
        <w:spacing w:before="340"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8-му Аспекту Святого Духа – </w:t>
        <w:br/>
        <w:t>Лучу Творчества и Преображения</w:t>
      </w:r>
    </w:p>
    <w:p>
      <w:pPr>
        <w:pStyle w:val="TextBody"/>
        <w:rPr>
          <w:rFonts w:ascii="Times New Roman" w:hAnsi="Times New Roman" w:cs="Times New Roman"/>
        </w:rPr>
      </w:pPr>
      <w:r>
        <w:rPr>
          <w:rFonts w:cs="Times New Roman" w:ascii="Times New Roman" w:hAnsi="Times New Roman"/>
        </w:rPr>
        <w:t>Творчество – способность души находить новые уникальные возможности и формы манифестации своего Внутреннего Света, новые формы и возможности проявления своей духовной природы.</w:t>
      </w:r>
    </w:p>
    <w:p>
      <w:pPr>
        <w:pStyle w:val="TextBody"/>
        <w:rPr>
          <w:rFonts w:ascii="Times New Roman" w:hAnsi="Times New Roman" w:cs="Times New Roman"/>
        </w:rPr>
      </w:pPr>
      <w:r>
        <w:rPr>
          <w:rFonts w:cs="Times New Roman" w:ascii="Times New Roman" w:hAnsi="Times New Roman"/>
        </w:rPr>
        <w:t>Преображение – непрерывный процесс утончения и совершенствования обретенного опыта богореализации, следствием коего становится расширение и усиление свечения световых колец каузального тела Искры Присутствия Я Есмь.</w:t>
      </w:r>
    </w:p>
    <w:p>
      <w:pPr>
        <w:pStyle w:val="TextBody"/>
        <w:rPr>
          <w:rFonts w:ascii="Times New Roman" w:hAnsi="Times New Roman" w:cs="Times New Roman"/>
        </w:rPr>
      </w:pPr>
      <w:r>
        <w:rPr>
          <w:rFonts w:cs="Times New Roman" w:ascii="Times New Roman" w:hAnsi="Times New Roman"/>
        </w:rPr>
        <w:t>Интравертные качества искомого Аспекта Святого Духа позволяют превратить творческие возможности, коими по праву первородства обладает зерно Духа, в божественные способности индивидуальной души самовыражаться в сотворении мировой реальности и управлять процессами Бытия соразмерно нравственному опыту сокровенной сути в мгновение «здесь и сейчас» и степени отождествления души со своим Внутренним Светом, проявляемого как Вера индивидуума.</w:t>
      </w:r>
    </w:p>
    <w:p>
      <w:pPr>
        <w:pStyle w:val="TextBody"/>
        <w:rPr>
          <w:rFonts w:ascii="Times New Roman" w:hAnsi="Times New Roman" w:cs="Times New Roman"/>
        </w:rPr>
      </w:pPr>
      <w:r>
        <w:rPr>
          <w:rFonts w:cs="Times New Roman" w:ascii="Times New Roman" w:hAnsi="Times New Roman"/>
        </w:rPr>
        <w:t>Экстравертные качества Луча даруют человеку могущество преображать внешнее пространство Присутствия Я Есмь, материализовать новые формы и состояния Духа и разрушать старые, управлять стихиями и элементами, кои представляют Аспект Матери Мира и эволюционируют в оном.</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Великое, Неисповедимое Единство всей Божественной Жизни, Предвечные Отец и Мать Проявленной Вселенной! Из любви к Искре вашего бессмертного духовного Присутствия, оживотворяющей моего Внутреннего Христа, благословите устремление индивидуальной души к обретению высоконравственного опыта Творчества и Преображения и к проявлению оного во всех формах своей сущностной активности.</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о имя просветления всех планов Бытия и существа каждого – исполнится! Аминь и аллилуйя! Слава Вам!</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Лучезарные и Могущественные, Владыка Шива и Владычица Дурга – Великие Божественные Управители Высокого Духовного Луча, владеющие сокровенными знаниями о таинстве Творчества и Преображения! Во исполнение божественного Закона Инициации окормите моего Внутреннего Христа сокровенными знаниями о священном таинстве духовного творчества и преображения в Свете, ниспошлите просветляющие откровения об истинной сути телекинеза, телепортации и материализации проявленных форм и состояний, дабы были реализованы в реальности Присутствия возможности зерна Духа, и оные превратились в лучезарные способности души!</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Во славу Всетворца – исполнится!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О, Воплощение Света Творчества и Преображения, Блистательные Архангел Амираил и Архея Изида! Высшей магической властью своей воскресите в Сокровенном моей индивидуальной души божественные возможности и Искры Присутствия Я Есмь, запечатленные в Вечности, как дар материализации форм и состояний, как дар левитации, телепортации и телекинеза, как дар воплощать свой уникальный Внутренний Свет в творчестве, наполняя миры и сферы Проявленной Беспредельности красотой и гармонией всех качеств, свойств и состояний Света истинного духовного существа.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о славу Всетворца – да будет так!</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IV</w:t>
      </w:r>
    </w:p>
    <w:p>
      <w:pPr>
        <w:pStyle w:val="Style15"/>
        <w:rPr>
          <w:rFonts w:ascii="Times New Roman" w:hAnsi="Times New Roman" w:cs="Times New Roman"/>
          <w:sz w:val="22"/>
          <w:szCs w:val="22"/>
        </w:rPr>
      </w:pPr>
      <w:r>
        <w:rPr>
          <w:rFonts w:cs="Times New Roman" w:ascii="Times New Roman" w:hAnsi="Times New Roman"/>
          <w:sz w:val="22"/>
          <w:szCs w:val="22"/>
        </w:rPr>
        <w:t xml:space="preserve">О, Просветленные Владыки, Элохим Эололахохим и Элои Зариана! Высшим магическим могуществом своим заякорите в Чаше Сокровенной божественные возможности зерна Духа формировать свою Реальность, используя силу стихий и элементов, преобразовав оные в лучезарные способности души, и воскресите богопламя  Творчества и Преображения во Внутреннем моего истинного бессмертного существа. </w:t>
      </w:r>
    </w:p>
    <w:p>
      <w:pPr>
        <w:pStyle w:val="Style15"/>
        <w:rPr>
          <w:rFonts w:ascii="Times New Roman" w:hAnsi="Times New Roman" w:cs="Times New Roman"/>
          <w:sz w:val="22"/>
          <w:szCs w:val="22"/>
        </w:rPr>
      </w:pPr>
      <w:r>
        <w:rPr>
          <w:rFonts w:cs="Times New Roman" w:ascii="Times New Roman" w:hAnsi="Times New Roman"/>
          <w:sz w:val="22"/>
          <w:szCs w:val="22"/>
        </w:rPr>
        <w:t>Во славу Жизни – будет так!</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V</w:t>
      </w:r>
    </w:p>
    <w:p>
      <w:pPr>
        <w:pStyle w:val="Style15"/>
        <w:rPr>
          <w:rFonts w:ascii="Times New Roman" w:hAnsi="Times New Roman" w:cs="Times New Roman"/>
          <w:sz w:val="22"/>
          <w:szCs w:val="22"/>
        </w:rPr>
      </w:pPr>
      <w:r>
        <w:rPr>
          <w:rFonts w:cs="Times New Roman" w:ascii="Times New Roman" w:hAnsi="Times New Roman"/>
          <w:sz w:val="22"/>
          <w:szCs w:val="22"/>
        </w:rPr>
        <w:t>Силой и могуществом 33-х Тайных Имен Бога: Эль, Иеве, Яхве, Иеах, Эль Шадай, Шекинах, Хайтсадик, Ур, Уртас, Иегова Тсебайот, Такемаду, Иегова Тсидкену, Пачакатак, Айнсоф, Айе, Аум, Ормузд, Альму, Абсолют, Хаа, Маниту, Оэохоон, Айнофор, Даждь-Бог, Тетраграмматон, Атои, Элсул, Иктрос-Атанатос, Агла, Параклетус, Аля, Рао, Ху – да откроются миры Высшего Духовного Творчества для моего нетленного бессмертного существа.</w:t>
      </w:r>
    </w:p>
    <w:p>
      <w:pPr>
        <w:pStyle w:val="Style15"/>
        <w:rPr>
          <w:rFonts w:ascii="Times New Roman" w:hAnsi="Times New Roman" w:cs="Times New Roman"/>
          <w:sz w:val="22"/>
          <w:szCs w:val="22"/>
        </w:rPr>
      </w:pPr>
      <w:r>
        <w:rPr>
          <w:rFonts w:cs="Times New Roman" w:ascii="Times New Roman" w:hAnsi="Times New Roman"/>
          <w:sz w:val="22"/>
          <w:szCs w:val="22"/>
        </w:rPr>
        <w:t>Исполнится! Именем Любви – да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0"/>
        <w:rPr>
          <w:rFonts w:ascii="Times New Roman" w:hAnsi="Times New Roman" w:cs="Times New Roman"/>
        </w:rPr>
      </w:pPr>
      <w:r>
        <w:rPr>
          <w:rFonts w:cs="Times New Roman" w:ascii="Times New Roman" w:hAnsi="Times New Roman"/>
        </w:rPr>
        <w:t xml:space="preserve">Основные условия достижения медитативного состояния осознания: </w:t>
      </w:r>
    </w:p>
    <w:p>
      <w:pPr>
        <w:pStyle w:val="TextBody"/>
        <w:spacing w:lineRule="atLeast" w:line="260"/>
        <w:rPr>
          <w:rFonts w:ascii="Times New Roman" w:hAnsi="Times New Roman" w:cs="Times New Roman"/>
        </w:rPr>
      </w:pPr>
      <w:r>
        <w:rPr>
          <w:rFonts w:cs="Times New Roman" w:ascii="Times New Roman" w:hAnsi="Times New Roman"/>
        </w:rPr>
        <w:t xml:space="preserve">1. Останавливаем внутренний диалог. </w:t>
      </w:r>
    </w:p>
    <w:p>
      <w:pPr>
        <w:pStyle w:val="TextBody"/>
        <w:spacing w:lineRule="atLeast" w:line="260"/>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Беспредельности и Сердцем Матери-Планеты.</w:t>
      </w:r>
    </w:p>
    <w:p>
      <w:pPr>
        <w:pStyle w:val="TextBody"/>
        <w:spacing w:lineRule="atLeast" w:line="260"/>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60"/>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rPr>
          <w:rFonts w:ascii="Times New Roman" w:hAnsi="Times New Roman" w:cs="Times New Roman"/>
          <w:sz w:val="22"/>
          <w:szCs w:val="22"/>
        </w:rPr>
      </w:pPr>
      <w:r>
        <w:rPr>
          <w:rFonts w:cs="Times New Roman" w:ascii="Times New Roman" w:hAnsi="Times New Roman"/>
          <w:sz w:val="22"/>
          <w:szCs w:val="22"/>
        </w:rPr>
        <w:t>«Я Есмь Лучезарный Свет Беспредельности!</w:t>
      </w:r>
    </w:p>
    <w:p>
      <w:pPr>
        <w:pStyle w:val="Style15"/>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rPr>
          <w:rFonts w:ascii="Times New Roman" w:hAnsi="Times New Roman" w:cs="Times New Roman"/>
        </w:rPr>
      </w:pPr>
      <w:r>
        <w:rPr>
          <w:rFonts w:cs="Times New Roman" w:ascii="Times New Roman" w:hAnsi="Times New Roman"/>
        </w:rPr>
        <w:t xml:space="preserve">Время отождествления – не менее 5 минут. </w:t>
      </w:r>
    </w:p>
    <w:p>
      <w:pPr>
        <w:pStyle w:val="6"/>
        <w:spacing w:lineRule="atLeast" w:line="256"/>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5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56"/>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индиго-фиолетового света с серебряной радиацией, наполняющий все миры и пространства энергией Луча Творчества и Преображения.</w:t>
      </w:r>
    </w:p>
    <w:p>
      <w:pPr>
        <w:pStyle w:val="7"/>
        <w:spacing w:lineRule="atLeast" w:line="256"/>
        <w:rPr>
          <w:rFonts w:ascii="Times New Roman" w:hAnsi="Times New Roman" w:cs="Times New Roman"/>
          <w:sz w:val="22"/>
          <w:szCs w:val="22"/>
        </w:rPr>
      </w:pPr>
      <w:r>
        <w:rPr>
          <w:rFonts w:cs="Times New Roman" w:ascii="Times New Roman" w:hAnsi="Times New Roman"/>
          <w:sz w:val="22"/>
          <w:szCs w:val="22"/>
        </w:rPr>
        <w:t xml:space="preserve">I цикл </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Творчества и Преображения.</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дабы воскресить в Сокровенном индивидуальной души божественные возможности зерна Духа, преобразовав оные в лучезарные способности формировать свою Реальность, используя силу стихий и элементов, обретая дар левитации, телепортации и телекинеза, воплощать свой Внутренний Свет в Творчестве.</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рожденные в момент олицетворения с качествами и свойствами Высокого Луча.</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Творчества и Преображения.</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электронный пояс «Карманойя», растворяя Венец Забвения, сотканный из скорбных записей в индивидуальной книге Жизни, дабы душа вспомнила о божественной природе, открыла свой план эволюционного развития, хранящий опыт Духа в Любви преображать реальность Бытия, и претворила оный в своей активности, обретая божественные способности, наполняя миры и сферы Проявленной Беспредельности красотой и гармонией всех качеств, свойств и состояний своего истинного бессмертного существ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и исчезновение электронного пояса «Карманойя». Проживаем просветленные состояния, рожденные в момент освобождения от спуда низковибрационных энергий и отождествления оной со своей духовной природой.</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Творчества и Преображения.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тела Присутствия Я Есмь, дабы очистить оные от сознаний сущностей-программ демонической природы, не позволяющих душе открыть божественные возможности Искры Духа и превратить их в индивидуальные способности, обретая опыт творческого преображения мировой Реальност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всех внешних тел Присутствия и восстановление первородной светокопии оных, запечатленной в Истоке Беспредельности.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Творчества и Преображе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энергоцентр Коаинь, принимающий из Духовного Сердца Вселенной энергии Луча Творчества и Преображения, освобождая оный от всех деформаций и восстанавливая первородную светокопию – сакральную мандалу чакры, цвет и чистоту звучания, – дабы индивидуальная душа обрела способность материализации форм и состояний, используя силу стихий и элементов, овладела могуществом левитации, телепортации и телекинеза, а также реализовалась в творчестве, наполняя миры и сферы высочайшими просветленными состояниями, начиная выдох мантрой </w:t>
      </w:r>
      <w:r>
        <w:rPr>
          <w:rFonts w:cs="Times New Roman" w:ascii="Times New Roman" w:hAnsi="Times New Roman"/>
          <w:i/>
          <w:iCs/>
        </w:rPr>
        <w:t>«Элоим»</w:t>
      </w:r>
      <w:r>
        <w:rPr>
          <w:rFonts w:cs="Times New Roman" w:ascii="Times New Roman" w:hAnsi="Times New Roman"/>
        </w:rPr>
        <w:t>.</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энергоцентра Коаинь и усиление его первородного свечения.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Творчества и Преображе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во имя его очищения, преображения и просветления, а также в Чашу Жизни существа каждого, возжигая во Внутреннем оного огонь устремления к обретению высоконравственного опыта Творчества и Преображения и к проявлению оного во всех формах своей сущностной активност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before="283" w:after="113"/>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Свет блистательный, возожженный в Чаше Сокровенной, дарующий душе моей возможность в реальности Присутствия явить способности Я Есмь Христа, отобразить свой опыт богоосознания, реализуясь в творчестве, и овладеть могуществом, коим обладает Искра Любви Великого Единства, воскрешающим право повелевать пресветлым духам, воплощенным в потоке Жизни элементальном!</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ладыки Просветленные, благодарю и прославляю вас:</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сесильный Шива и Прекрасная Дурга,</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рхангел Амираил и Архея Изида,</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Элохим Эололахохим и Элои Зариана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Божественные Управители Высокого Духовного Луча, – и все Великие Сил Света, служащие Предвечным в Аспекте Творчества и Преображенья. Благословенны будут ваши имена во всех мирах и сферах Единого Святого Быти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9-му Аспекту Святого Духа – </w:t>
        <w:br/>
        <w:t>Лучу Эволюции, Сотрудничества, Единства, Братства</w:t>
      </w:r>
    </w:p>
    <w:p>
      <w:pPr>
        <w:pStyle w:val="TextBody"/>
        <w:rPr>
          <w:rFonts w:ascii="Times New Roman" w:hAnsi="Times New Roman" w:cs="Times New Roman"/>
        </w:rPr>
      </w:pPr>
      <w:r>
        <w:rPr>
          <w:rFonts w:cs="Times New Roman" w:ascii="Times New Roman" w:hAnsi="Times New Roman"/>
        </w:rPr>
        <w:t>Эволюция – это непрерывный процесс развития, утончения и совершенствования Божественного Сознания Я Есмь, Искра Присутствия коего находится во Внутреннем индивидуальной души.</w:t>
      </w:r>
    </w:p>
    <w:p>
      <w:pPr>
        <w:pStyle w:val="TextBody"/>
        <w:rPr>
          <w:rFonts w:ascii="Times New Roman" w:hAnsi="Times New Roman" w:cs="Times New Roman"/>
        </w:rPr>
      </w:pPr>
      <w:r>
        <w:rPr>
          <w:rFonts w:cs="Times New Roman" w:ascii="Times New Roman" w:hAnsi="Times New Roman"/>
        </w:rPr>
        <w:t>Суть Эволюции – единение и творческое взаимодополнение двух основополагающих принципов Мироздания и Бытия: Мужского (Ян) и Женского (Инь), позволяющее двум любящим сердцам обрести некогда утраченную полноту и завершенность, слиться в Единый Пламень Вечной Жизни, обрести могущество Творения, обожествлять Проявленную Вселенную новыми гранями претворенной Любви.</w:t>
      </w:r>
    </w:p>
    <w:p>
      <w:pPr>
        <w:pStyle w:val="TextBody"/>
        <w:rPr>
          <w:rFonts w:ascii="Times New Roman" w:hAnsi="Times New Roman" w:cs="Times New Roman"/>
        </w:rPr>
      </w:pPr>
      <w:r>
        <w:rPr>
          <w:rFonts w:cs="Times New Roman" w:ascii="Times New Roman" w:hAnsi="Times New Roman"/>
        </w:rPr>
        <w:t>Идея Эволюции – единство, сотрудничество и братство представителей жизнепотоков ангелов, людей, элементалов, результатом коего станет интеграция всех Искр Присутствия в живой поток лучезарного Света, в драгоценный кристалл сверхсознания, имя коего – Бог.</w:t>
      </w:r>
    </w:p>
    <w:p>
      <w:pPr>
        <w:pStyle w:val="TextBody"/>
        <w:rPr>
          <w:rFonts w:ascii="Times New Roman" w:hAnsi="Times New Roman" w:cs="Times New Roman"/>
        </w:rPr>
      </w:pPr>
      <w:r>
        <w:rPr>
          <w:rFonts w:cs="Times New Roman" w:ascii="Times New Roman" w:hAnsi="Times New Roman"/>
        </w:rPr>
        <w:t>Божественные качества искомого Аспекта Святого Духа позволяют каждому богореальному существу, воплощенному во Вселенной Любви, перейти от исполнения искупительного плана своего развития к исполнению плана эволюционного, основанием коего является Закон Любви и Творческого Взаимодополнения двух Великих Начал Проявленной Беспредельности, вместить высоконравственный опыт богореализации представителей иных эволюций и иерархий, претворяющих свои программы в параллельных реальностях физического плана Бытия, расширить свой Внутренний Свет и усилить световые кольца каузального тела посредством сотрудничества с Учителями Сфер Надземных и Звездных Миров во имя Единства, Братства и Процветания всех видов, форм и состояний Божественной Жизни.</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 xml:space="preserve">О, Лучезарный Свет, источающий эманации Божественной Жизни во все миры и сферы Проявленной Вселенной, Предвечные Отец и Мать Бытия и существа каждого, воплощенного в реальностях золотого Дня Брамы! Благословите устремление моей индивидуальной души к обретению высоконравственного опыта сотрудничества и единства со всеми видами, формами и состояниями Божественной Жизни и к проявлению оного в каждый момент своей сущностной активности во имя исполнения Закона Любви и Творческого Взаимодополнения во имя претворения Мира, Света и Вдохновения. </w:t>
      </w:r>
    </w:p>
    <w:p>
      <w:pPr>
        <w:pStyle w:val="Style15"/>
        <w:rPr>
          <w:rFonts w:ascii="Times New Roman" w:hAnsi="Times New Roman" w:cs="Times New Roman"/>
          <w:sz w:val="22"/>
          <w:szCs w:val="22"/>
        </w:rPr>
      </w:pPr>
      <w:r>
        <w:rPr>
          <w:rFonts w:cs="Times New Roman" w:ascii="Times New Roman" w:hAnsi="Times New Roman"/>
          <w:sz w:val="22"/>
          <w:szCs w:val="22"/>
        </w:rPr>
        <w:t>Во благо ангелов, элементалов и людей – исполнится! 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Владыка Просветленный, Возлюбленный Мастер Порфирий! О, Владычица Просвещенная, Возлюбленная Урусвати! На зов души моей, обращенный к вам, Всемилостивые, ниспошлите поток просветляющих сознание и сердце откровений о таинстве Единства, Сотрудничества и Братства, кое позволяет двум равновеликим Пламенам Мужской и Женской взаимодополняющей полярности стать Единым Светом и Истоком Новой Жизни, а представителям всех эволюций расширить свои внутренние поля, вмещая опыт иных богореальных сущностей Вселенной.</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Во славу Жизни, именем Единого Творца – исполнится!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Свет Блистательный, рожденный в сердце Вечности, Возлюбленный Архангел Азеафеил! О, Лампада сияющая, источающая божественный омофор Единства, Сотрудничества и Братства, Прекрасная Архея Адоная! Могуществом и силою своей, исток которой – в Сердце Мирозданья, возожгите в Чаше Сокровенной Звезду Единства, Братства и Союза, наполните божественный сосуд энергией тончайших качеств, свойств и состояний, рожденных в эманациях Любви Великих двух Начал Проявленной Вселенной!</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Во славу Эволюции и Преображения – исполнится!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Могущество Неисповедимое, Возлюбленные Владыки Элохим Амон-Ра и Элои Мут! Божественной властью своей и магической силой заякорите Богопламена Единства, Братства и Сотрудничества в Сокровенном моего истинного духовного существа, расширяя изумрудно-сапфировые кольца каузального тела, формируемые энергией Высокого Духовного Луча, коий дано вам проявить во всех мирах и сферах Мироздань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славу Всетворца – да будет так!</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Силой и могуществом 24-х Тайных Имен Бога – Эль, Иеве, Яхве, Маниту, Даждь-Бог, Триглав Святовит, Атман, Иестрагелохим, Хираниагарбха, Махасавитрэ Айя, Равайе, Лао-Линь, Шадаи, Агла, Элоим, Рао, Махашактиайя, Айя, Бодтхидхарма, Ладистэк, Оэаохоон, Айнофор, Эль-Эльон, Аум – да возожжется в Сокровенном изумрудно-сапфировая звезда Единства, Сотрудничества и Братства! </w:t>
      </w:r>
    </w:p>
    <w:p>
      <w:pPr>
        <w:pStyle w:val="Style15"/>
        <w:spacing w:lineRule="atLeast" w:line="266"/>
        <w:rPr/>
      </w:pPr>
      <w:r>
        <w:rPr>
          <w:rFonts w:cs="Times New Roman" w:ascii="Times New Roman" w:hAnsi="Times New Roman"/>
          <w:sz w:val="22"/>
          <w:szCs w:val="22"/>
        </w:rPr>
        <w:t>Во славу Света – будет так!</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6"/>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6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6"/>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Беспредельности и Сердцем Матушки-Планеты.</w:t>
      </w:r>
    </w:p>
    <w:p>
      <w:pPr>
        <w:pStyle w:val="TextBody"/>
        <w:spacing w:lineRule="atLeast" w:line="266"/>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66"/>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66"/>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Из 4-х нижних тел Присутствия Я Есмь в Центральный Чакрам вбираем низковибрационные энергии, коими являются сознания сущностей-одержателей демонической природы, препятствующие индивидуальной душе обрести высоконравственный опыт сотрудничества, братства и единства со всеми формами Божественной Жизни и претворить оный в моменте настоящего «здесь и сейчас».</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всех темных пятен, серо-бурых разводов и вкраплений до появления лучезарного сияния.</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rPr>
        <w:t xml:space="preserve"> Очищенную при трансмутации энергию возвращаем через четыре верхних центра трансформации в Духовное Сердце Беспредельности со словам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Господи, отныне и навсегда Сотрудничество, Единство и Братство со всеми формами и видами Божественной Жизни становится смыслом моего эволюционного преображения в активности “здесь и сейчас”»</w:t>
      </w:r>
      <w:r>
        <w:rPr>
          <w:rFonts w:cs="Times New Roman" w:ascii="Times New Roman" w:hAnsi="Times New Roman"/>
          <w:i/>
          <w:iCs/>
          <w:sz w:val="22"/>
          <w:szCs w:val="22"/>
        </w:rPr>
        <w:t>.</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просветленные состояния, рожденные в момент освобождения всех внешних тел Присутствия от дисквалификационной энергии. </w:t>
      </w:r>
    </w:p>
    <w:p>
      <w:pPr>
        <w:pStyle w:val="Style17"/>
        <w:spacing w:lineRule="atLeast" w:line="266"/>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TextBody"/>
        <w:spacing w:lineRule="atLeast" w:line="266"/>
        <w:rPr>
          <w:rFonts w:ascii="Times New Roman" w:hAnsi="Times New Roman" w:cs="Times New Roman"/>
        </w:rPr>
      </w:pPr>
      <w:r>
        <w:rPr>
          <w:rFonts w:cs="Times New Roman" w:ascii="Times New Roman" w:hAnsi="Times New Roman"/>
        </w:rPr>
      </w:r>
    </w:p>
    <w:p>
      <w:pPr>
        <w:pStyle w:val="TextBody"/>
        <w:spacing w:lineRule="atLeast" w:line="266"/>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изумрудно-сапфирового света с серебряной радиацией, наполняющий все миры и пространства энергией Луча Эволюции, Сотрудничества, Единства и Братства.</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II цикл (ритм дыхания тот же)</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Эволюции, Сотрудничества, Единства и Братства.</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выдыхаем в каузальное тело Присутствия Я Есмь, дабы во Внутреннем индивидуальной души возжечь Пламя Сотрудничества и Братства с представителями всех эволюционных потоков Жизни во имя перехода в Новую Мировую Реальность, основой и основанием коей станут Любовь и Единение двух взаимодополняющих Начал Мироздания.</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Я Есмь. Проживаем просветленные состояния, рожденные в момент олицетворения с качествами и свойствами Высокого Луча. </w:t>
      </w:r>
    </w:p>
    <w:p>
      <w:pPr>
        <w:pStyle w:val="Style17"/>
        <w:spacing w:lineRule="atLeast" w:line="256"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before="170" w:after="113"/>
        <w:rPr>
          <w:rFonts w:ascii="Times New Roman" w:hAnsi="Times New Roman" w:cs="Times New Roman"/>
          <w:sz w:val="22"/>
          <w:szCs w:val="22"/>
        </w:rPr>
      </w:pPr>
      <w:r>
        <w:rPr>
          <w:rFonts w:cs="Times New Roman" w:ascii="Times New Roman" w:hAnsi="Times New Roman"/>
          <w:sz w:val="22"/>
          <w:szCs w:val="22"/>
        </w:rPr>
        <w:t>III цикл (ритм дыхания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Эволюции, Сотрудничества, Единства и Братства.</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rFonts w:ascii="Times New Roman" w:hAnsi="Times New Roman" w:cs="Times New Roman"/>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выдыхаем в энергоцентр Акитра, принимающий из Духовного Центра Вселенной энергию Луча Эволюции, Сотрудничества, Единства и Братства, дабы очистить, освободить оный от всех деформаций, восстановить его первородную светокопию – сакральную мандалу чакры, цвет и чистоту звучания, – начиная выдох мантрой: </w:t>
      </w:r>
      <w:r>
        <w:rPr>
          <w:rFonts w:cs="Times New Roman" w:ascii="Times New Roman" w:hAnsi="Times New Roman"/>
          <w:i/>
          <w:iCs/>
        </w:rPr>
        <w:t>«Хаа».</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энергоцентра Акитра и усиление его первородного свечения. Проживаем просветленные состояния, рожденные в момент олицетворения с качествами и свойствами Высокого Луча.</w:t>
      </w:r>
    </w:p>
    <w:p>
      <w:pPr>
        <w:pStyle w:val="Style17"/>
        <w:spacing w:lineRule="atLeast" w:line="256"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before="170" w:after="113"/>
        <w:rPr>
          <w:rFonts w:ascii="Times New Roman" w:hAnsi="Times New Roman" w:cs="Times New Roman"/>
          <w:sz w:val="22"/>
          <w:szCs w:val="22"/>
        </w:rPr>
      </w:pPr>
      <w:r>
        <w:rPr>
          <w:rFonts w:cs="Times New Roman" w:ascii="Times New Roman" w:hAnsi="Times New Roman"/>
          <w:sz w:val="22"/>
          <w:szCs w:val="22"/>
        </w:rPr>
        <w:t>IV цикл (ритм дыхания тот же)</w:t>
      </w:r>
    </w:p>
    <w:p>
      <w:pPr>
        <w:pStyle w:val="6"/>
        <w:spacing w:lineRule="atLeast" w:line="256" w:before="170" w:after="113"/>
        <w:rPr>
          <w:rFonts w:ascii="Times New Roman" w:hAnsi="Times New Roman" w:cs="Times New Roman"/>
          <w:sz w:val="22"/>
          <w:szCs w:val="22"/>
        </w:rPr>
      </w:pPr>
      <w:r>
        <w:rPr>
          <w:rFonts w:cs="Times New Roman" w:ascii="Times New Roman" w:hAnsi="Times New Roman"/>
          <w:sz w:val="22"/>
          <w:szCs w:val="22"/>
        </w:rPr>
        <w:t>Мантра для работы с ангелами</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нгелы светлые! В Сердце Вечности мы – едины, слейтесь со мной и окормите моего Внутреннего Христа высоконравственным опытом управления энергиями, как и истинная суть моя открывает для вас сокровища Духа нетленные, коими обладает в мгновение «здесь и сейчас»! Аум! Галиат! Аум!</w:t>
      </w:r>
    </w:p>
    <w:p>
      <w:pPr>
        <w:pStyle w:val="TextBody"/>
        <w:spacing w:lineRule="atLeast" w:line="272"/>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Эволюции, Сотрудничества, Единства и Братств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представителям ангельского потока Эволюции во имя создания Реальности Нового Мирового Порядка, основанной на устремлении всех форм Божественной Жизни к Сотрудничеству, Братству и Единству, а также к интеграции Света взаимодополняющих полярностей в Единый Пламень Вечной Жизн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ответный импульс от представителей ангельских эволюций, содержащий высоконравственный опыт богореализации оных в аспекте управления божественной энергией.</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расширением Внутреннего Свет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выдыхаем в каузальное тело Присутствия во имя заякорения во Внутреннем индивидуальной души вмещенного опыта богореализации представителей ангельских эволюций.</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содержащих вышеназванный опыт. Проживаем просветленные состояния, рожденные в момент осознания Великого Единства Вечной Жизни и олицетвор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Мантра</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Ангелы светлые! В Сердце Вечности мы – едины, и ныне, и присно, и на эоны Любви грядущие! Аллилуйя! Галиат! Аллилуйя!</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V цикл (ритм дыхания тот же)</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 xml:space="preserve">Мантра для работы </w:t>
        <w:br/>
        <w:t xml:space="preserve">с элементальными и стихиальными эволюциями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Светлые духи Земли, Воды, Воздуха и Огня! В Сердце Вечности мы – едины, сливайтесь со мной и окормите моего Внутреннего Христа высоконравственным опытом претворения форм и состояний Света, как и истинная суть моя открывает для вас сокровища Духа нетленные, коими обладает в мгновение «здесь и сейчас»! Лун! Хеморен! Лун!</w:t>
      </w:r>
    </w:p>
    <w:p>
      <w:pPr>
        <w:pStyle w:val="TextBody"/>
        <w:spacing w:lineRule="atLeast" w:line="27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Эволюции, Сотрудничества, Единства и Братств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через 8 центров трансформации выдыхаем светлым духам элементов и стихий Земли, Воды, Воздуха и Огня во имя создания Реальности Нового Мирового Порядка, основанной на устремлении всех форм Божественной Жизни к Сотрудничеству, Братству и Единству, а также к интеграции Света взаимодополняющих полярностей в Единый Пламень Вечной Жизн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TextBody"/>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ответный импульс от светлых духов искомых элементов и стихий, содержащий высоконравственный опыт богореализации оных в аспекте:</w:t>
      </w:r>
    </w:p>
    <w:p>
      <w:pPr>
        <w:pStyle w:val="TextBody"/>
        <w:rPr>
          <w:rFonts w:ascii="Times New Roman" w:hAnsi="Times New Roman" w:cs="Times New Roman"/>
        </w:rPr>
      </w:pPr>
      <w:r>
        <w:rPr>
          <w:rFonts w:cs="Times New Roman" w:ascii="Times New Roman" w:hAnsi="Times New Roman"/>
        </w:rPr>
        <w:t>Земля – предельная материализация сознания в пространстве;</w:t>
      </w:r>
    </w:p>
    <w:p>
      <w:pPr>
        <w:pStyle w:val="TextBody"/>
        <w:rPr>
          <w:rFonts w:ascii="Times New Roman" w:hAnsi="Times New Roman" w:cs="Times New Roman"/>
        </w:rPr>
      </w:pPr>
      <w:r>
        <w:rPr>
          <w:rFonts w:cs="Times New Roman" w:ascii="Times New Roman" w:hAnsi="Times New Roman"/>
        </w:rPr>
        <w:t>Вода – вмещение информации, трансформа формы;</w:t>
      </w:r>
    </w:p>
    <w:p>
      <w:pPr>
        <w:pStyle w:val="TextBody"/>
        <w:rPr>
          <w:rFonts w:ascii="Times New Roman" w:hAnsi="Times New Roman" w:cs="Times New Roman"/>
        </w:rPr>
      </w:pPr>
      <w:r>
        <w:rPr>
          <w:rFonts w:cs="Times New Roman" w:ascii="Times New Roman" w:hAnsi="Times New Roman"/>
        </w:rPr>
        <w:t>Воздух – левитация, телепортация;</w:t>
      </w:r>
    </w:p>
    <w:p>
      <w:pPr>
        <w:pStyle w:val="TextBody"/>
        <w:rPr>
          <w:rFonts w:ascii="Times New Roman" w:hAnsi="Times New Roman" w:cs="Times New Roman"/>
        </w:rPr>
      </w:pPr>
      <w:r>
        <w:rPr>
          <w:rFonts w:cs="Times New Roman" w:ascii="Times New Roman" w:hAnsi="Times New Roman"/>
        </w:rPr>
        <w:t>Огонь – телекинез, пирокинез.</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расширением Внутреннего Света.</w:t>
      </w:r>
    </w:p>
    <w:p>
      <w:pPr>
        <w:pStyle w:val="TextBody"/>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выдыхаем в каузальное тело Присутствия во имя заякорения во Внутреннем индивидуальной души вмещенного опыта богореализации представителей элементального и стихиального потоков Жизни.</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содержащих вышеназванный опыт.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 xml:space="preserve">Мантра </w:t>
      </w:r>
    </w:p>
    <w:p>
      <w:pPr>
        <w:pStyle w:val="Style15"/>
        <w:rPr>
          <w:rFonts w:ascii="Times New Roman" w:hAnsi="Times New Roman" w:cs="Times New Roman"/>
          <w:sz w:val="22"/>
          <w:szCs w:val="22"/>
        </w:rPr>
      </w:pPr>
      <w:r>
        <w:rPr>
          <w:rFonts w:cs="Times New Roman" w:ascii="Times New Roman" w:hAnsi="Times New Roman"/>
          <w:sz w:val="22"/>
          <w:szCs w:val="22"/>
        </w:rPr>
        <w:t>Светлые духи Земли, Воды, Воздуха и Огня! В Сердце Вечности мы – едины, и ныне, и присно, и на эоны Любви грядущие! Аллилуйя! Хеморен! Аллилуйя!</w:t>
      </w:r>
    </w:p>
    <w:p>
      <w:pPr>
        <w:pStyle w:val="7"/>
        <w:rPr>
          <w:rFonts w:ascii="Times New Roman" w:hAnsi="Times New Roman" w:cs="Times New Roman"/>
          <w:sz w:val="22"/>
          <w:szCs w:val="22"/>
        </w:rPr>
      </w:pPr>
      <w:r>
        <w:rPr>
          <w:rFonts w:cs="Times New Roman" w:ascii="Times New Roman" w:hAnsi="Times New Roman"/>
          <w:sz w:val="22"/>
          <w:szCs w:val="22"/>
        </w:rPr>
        <w:t>VI цикл (ритм дыхания тот же)</w:t>
      </w:r>
    </w:p>
    <w:p>
      <w:pPr>
        <w:pStyle w:val="6"/>
        <w:rPr>
          <w:rFonts w:ascii="Times New Roman" w:hAnsi="Times New Roman" w:cs="Times New Roman"/>
          <w:sz w:val="22"/>
          <w:szCs w:val="22"/>
        </w:rPr>
      </w:pPr>
      <w:r>
        <w:rPr>
          <w:rFonts w:cs="Times New Roman" w:ascii="Times New Roman" w:hAnsi="Times New Roman"/>
          <w:sz w:val="22"/>
          <w:szCs w:val="22"/>
        </w:rPr>
        <w:t>Мантра для работы со светлыми духами царств Природы</w:t>
      </w:r>
    </w:p>
    <w:p>
      <w:pPr>
        <w:pStyle w:val="Style15"/>
        <w:rPr>
          <w:rFonts w:ascii="Times New Roman" w:hAnsi="Times New Roman" w:cs="Times New Roman"/>
          <w:sz w:val="22"/>
          <w:szCs w:val="22"/>
        </w:rPr>
      </w:pPr>
      <w:r>
        <w:rPr>
          <w:rFonts w:cs="Times New Roman" w:ascii="Times New Roman" w:hAnsi="Times New Roman"/>
          <w:sz w:val="22"/>
          <w:szCs w:val="22"/>
        </w:rPr>
        <w:t>Светлые духи царств Природы – животных, растений и минералов! В Сердце Вечности мы – едины, сливайтесь со мной и окормите моего Внутреннего Христа высоконравственным опытом претворения форм и состояний Света, как и истинная суть моя открывает для вас сокровища Духа нетленные, коими обладает в мгновение «здесь и сейчас»! Аум! Хеморен! Аум!</w:t>
      </w:r>
    </w:p>
    <w:p>
      <w:pPr>
        <w:pStyle w:val="TextBody"/>
        <w:spacing w:lineRule="atLeast" w:line="272"/>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энергию Луча Эволюции, Сотрудничества, Единства и Братств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через 8 центров трансформации выдыхаем светлым духам царств Природы во имя создания Реальности Нового Мирового Порядка, основанной на устремлении всех форм Божественной Жизни к Сотрудничеству, Братству и Единству, а также к интеграции Света взаимодополняющих полярностей в Единый Пламень Вечной Жизн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ответный импульс от светлых духов царств Природы, содержащий высоконравственный опыт богореализации оных в аспекте преданности и служения Духу Великого Закона Я Есмь, носителем коего является человек.</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расширением Внутреннего Свет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выдыхаем в каузальное тело Присутствия во имя заякорения во Внутреннем индивидуальной души вмещенного опыта богореализации светлых духов царств Природы.</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Я Есмь, содержащих вышеназванный опыт.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before="283" w:after="113"/>
        <w:rPr>
          <w:rFonts w:ascii="Times New Roman" w:hAnsi="Times New Roman" w:cs="Times New Roman"/>
          <w:sz w:val="22"/>
          <w:szCs w:val="22"/>
        </w:rPr>
      </w:pPr>
      <w:r>
        <w:rPr>
          <w:rFonts w:cs="Times New Roman" w:ascii="Times New Roman" w:hAnsi="Times New Roman"/>
          <w:sz w:val="22"/>
          <w:szCs w:val="22"/>
        </w:rPr>
        <w:t xml:space="preserve">Мантра </w:t>
      </w:r>
    </w:p>
    <w:p>
      <w:pPr>
        <w:pStyle w:val="Style15"/>
        <w:rPr>
          <w:rFonts w:ascii="Times New Roman" w:hAnsi="Times New Roman" w:cs="Times New Roman"/>
          <w:sz w:val="22"/>
          <w:szCs w:val="22"/>
        </w:rPr>
      </w:pPr>
      <w:r>
        <w:rPr>
          <w:rFonts w:cs="Times New Roman" w:ascii="Times New Roman" w:hAnsi="Times New Roman"/>
          <w:sz w:val="22"/>
          <w:szCs w:val="22"/>
        </w:rPr>
        <w:t>Светлые духи царств Природы! В Сердце Вечности мы – едины, и ныне, и присно, и на эоны Любви грядущие! Аллилуйя! Хеморен! Аллилуйя!</w:t>
      </w:r>
    </w:p>
    <w:p>
      <w:pPr>
        <w:pStyle w:val="7"/>
        <w:rPr>
          <w:rFonts w:ascii="Times New Roman" w:hAnsi="Times New Roman" w:cs="Times New Roman"/>
          <w:sz w:val="22"/>
          <w:szCs w:val="22"/>
        </w:rPr>
      </w:pPr>
      <w:r>
        <w:rPr>
          <w:rFonts w:cs="Times New Roman" w:ascii="Times New Roman" w:hAnsi="Times New Roman"/>
          <w:sz w:val="22"/>
          <w:szCs w:val="22"/>
        </w:rPr>
        <w:t>VII цикл (ритм дыхания тот же)</w:t>
      </w:r>
    </w:p>
    <w:p>
      <w:pPr>
        <w:pStyle w:val="6"/>
        <w:spacing w:before="255" w:after="113"/>
        <w:rPr>
          <w:rFonts w:ascii="Times New Roman" w:hAnsi="Times New Roman" w:cs="Times New Roman"/>
          <w:sz w:val="22"/>
          <w:szCs w:val="22"/>
        </w:rPr>
      </w:pPr>
      <w:r>
        <w:rPr>
          <w:rFonts w:cs="Times New Roman" w:ascii="Times New Roman" w:hAnsi="Times New Roman"/>
          <w:sz w:val="22"/>
          <w:szCs w:val="22"/>
        </w:rPr>
        <w:t xml:space="preserve">Мантра для работы </w:t>
        <w:br/>
        <w:t xml:space="preserve">с представителями планетарного человечества </w:t>
      </w:r>
    </w:p>
    <w:p>
      <w:pPr>
        <w:pStyle w:val="Style15"/>
        <w:rPr>
          <w:rFonts w:ascii="Times New Roman" w:hAnsi="Times New Roman" w:cs="Times New Roman"/>
          <w:sz w:val="22"/>
          <w:szCs w:val="22"/>
        </w:rPr>
      </w:pPr>
      <w:r>
        <w:rPr>
          <w:rFonts w:cs="Times New Roman" w:ascii="Times New Roman" w:hAnsi="Times New Roman"/>
          <w:sz w:val="22"/>
          <w:szCs w:val="22"/>
        </w:rPr>
        <w:t>О, светлые духи, воплощенные в планетарной расе! В Сердце Вечности мы – едины. Слейтесь со мной и окормите моего Внутреннего Христа высокодуховным опытом претворения Закона Любви и Творческого Взаимодополнения двух Великих Начал Беспредельности – основы эволюционного преображения каждого богореального существа, как и истинная суть моя открывает для вас сокровища Духа нетленные, коими обладает в мгновение «здесь и сейчас»! Аум! Ив! Аум!</w:t>
      </w:r>
    </w:p>
    <w:p>
      <w:pPr>
        <w:pStyle w:val="TextBody"/>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TextBody"/>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энергию Луча Эволюции, Сотрудничества, Единства и Братства.</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через 8 центров трансформации выдыхаем представителям планетарного человечества во имя создания Реальности Нового Мирового Порядка, основанной на устремлении всех форм Божественной Жизни к Сотрудничеству, Братству и Единству, а также к интеграции Света взаимодополняющих полярностей в Единый Пламень Вечной Жизни.</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TextBody"/>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ответный импульс от представителей планетарного человечества, содержащий высоконравственный опыт богореализации оных в аспекте обретения богоцельности посредством единения и творческого взаимодополнения двух Великих Начал Проявленной Вселенной.</w:t>
      </w:r>
    </w:p>
    <w:p>
      <w:pPr>
        <w:pStyle w:val="TextBody"/>
        <w:rPr/>
      </w:pPr>
      <w:r>
        <w:rPr>
          <w:rFonts w:cs="Times New Roman" w:ascii="Times New Roman" w:hAnsi="Times New Roman"/>
          <w:i/>
          <w:iCs/>
          <w:u w:val="single"/>
        </w:rPr>
        <w:t>На задержке:</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расширением Внутреннего Света.</w:t>
      </w:r>
    </w:p>
    <w:p>
      <w:pPr>
        <w:pStyle w:val="TextBody"/>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выдыхаем в каузальное тело Присутствия во имя расширения Внутреннего Света индивидуальной души вмещенным опытом богореализации представителей планетарного человечества.</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Я Есмь.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 xml:space="preserve">Мантра </w:t>
      </w:r>
    </w:p>
    <w:p>
      <w:pPr>
        <w:pStyle w:val="Style15"/>
        <w:rPr>
          <w:rFonts w:ascii="Times New Roman" w:hAnsi="Times New Roman" w:cs="Times New Roman"/>
          <w:sz w:val="22"/>
          <w:szCs w:val="22"/>
        </w:rPr>
      </w:pPr>
      <w:r>
        <w:rPr>
          <w:rFonts w:cs="Times New Roman" w:ascii="Times New Roman" w:hAnsi="Times New Roman"/>
          <w:sz w:val="22"/>
          <w:szCs w:val="22"/>
        </w:rPr>
        <w:t>О, светлые духи, воплощенные в планетарной расе! В Сердце Вечности мы – едины, и ныне, и присно и на эоны Любви грядущие! Аллилуйя! Ив! Аллилуйя!</w:t>
      </w:r>
    </w:p>
    <w:p>
      <w:pPr>
        <w:pStyle w:val="7"/>
        <w:rPr>
          <w:rFonts w:ascii="Times New Roman" w:hAnsi="Times New Roman" w:cs="Times New Roman"/>
          <w:sz w:val="22"/>
          <w:szCs w:val="22"/>
        </w:rPr>
      </w:pPr>
      <w:r>
        <w:rPr>
          <w:rFonts w:cs="Times New Roman" w:ascii="Times New Roman" w:hAnsi="Times New Roman"/>
          <w:sz w:val="22"/>
          <w:szCs w:val="22"/>
        </w:rPr>
        <w:t>VIII цикл (ритм дыхания тот же)</w:t>
      </w:r>
    </w:p>
    <w:p>
      <w:pPr>
        <w:pStyle w:val="6"/>
        <w:rPr>
          <w:rFonts w:ascii="Times New Roman" w:hAnsi="Times New Roman" w:cs="Times New Roman"/>
          <w:sz w:val="22"/>
          <w:szCs w:val="22"/>
        </w:rPr>
      </w:pPr>
      <w:r>
        <w:rPr>
          <w:rFonts w:cs="Times New Roman" w:ascii="Times New Roman" w:hAnsi="Times New Roman"/>
          <w:sz w:val="22"/>
          <w:szCs w:val="22"/>
        </w:rPr>
        <w:t xml:space="preserve">Мантра для работы с Иерархией Надземной </w:t>
      </w:r>
    </w:p>
    <w:p>
      <w:pPr>
        <w:pStyle w:val="Style15"/>
        <w:rPr>
          <w:rFonts w:ascii="Times New Roman" w:hAnsi="Times New Roman" w:cs="Times New Roman"/>
          <w:sz w:val="22"/>
          <w:szCs w:val="22"/>
        </w:rPr>
      </w:pPr>
      <w:r>
        <w:rPr>
          <w:rFonts w:cs="Times New Roman" w:ascii="Times New Roman" w:hAnsi="Times New Roman"/>
          <w:sz w:val="22"/>
          <w:szCs w:val="22"/>
        </w:rPr>
        <w:t>Лучезарные Мастера Энергий, Наставники и Учителя! В Сердце Вечности мы – едины. Во славу Света окормите моего Внутреннего Христа высоконравственным опытом боговидения Истины, эманируемой Небесным Истоком Вечного Блаженства. С доверием и послушанием здесь и сейчас я принимаю руководство Иерархии Любви и Разума. Аминь! Аминь! Аминь!</w:t>
      </w:r>
    </w:p>
    <w:p>
      <w:pPr>
        <w:pStyle w:val="TextBody"/>
        <w:spacing w:lineRule="atLeast" w:line="26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60"/>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энергию Луча Эволюции, Сотрудничества, Единства и Братства.</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0"/>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через 8 центров трансформации выдыхаем представителям Иерархии Надземной во имя создания Реальности Нового Мирового Порядка, основанной на устремлении всех форм Божественной Жизни к Сотрудничеству, Братству и Единству, а также к интеграции Света взаимодополняющих полярностей в Единый Пламень Вечной Жизни.</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TextBody"/>
        <w:spacing w:lineRule="atLeast" w:line="260"/>
        <w:rPr>
          <w:rFonts w:ascii="Times New Roman" w:hAnsi="Times New Roman" w:cs="Times New Roman"/>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ответный импульс от представителей Иерархии Надземной, содержащий высоконравственный опыт богореализации оных посредством обретения богоцельности в аспекте единения и творческого взаимодополнения двух Великих Начал Проявленной Вселенной.</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расширением Внутреннего Света.</w:t>
      </w:r>
    </w:p>
    <w:p>
      <w:pPr>
        <w:pStyle w:val="TextBody"/>
        <w:spacing w:lineRule="atLeast" w:line="260"/>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выдыхаем в каузальное тело Присутствия во имя расширения Внутреннего Света индивидуальной души вмещенным опытом богореализации представителей Иерархии Надземной.</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 xml:space="preserve">Мантра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ллилуйя Высоким! Аллилуйя Просветленным! Аллилуйя Лучезарным!</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X цикл (ритм дыхания тот же)</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 xml:space="preserve">Мантра для работы </w:t>
        <w:br/>
        <w:t xml:space="preserve">с представителями Иерархий Звездных Миров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светлые духи, воплощенные в Иерархиях Звездных Миров! В Сердце Вечности мы – едины, слейтесь со мной на Золотом Алтаре Жизни и окормите моего Внутреннего Христа высокодуховным опытом претворения Истины, коим обладают ваши эволюции, как и моя истинная суть открывает для вас сокровища Духа нетленные, коими обладает в мгновение «здесь и cейчас». Аум! Махавидья! Аум! Бараэль! Аум! Асофиэль! Аля – Ашур – Гевид – Бесилета!</w:t>
      </w:r>
    </w:p>
    <w:p>
      <w:pPr>
        <w:pStyle w:val="TextBody"/>
        <w:spacing w:lineRule="atLeast" w:line="264"/>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энергию Луча Эволюции, Сотрудничества, Единства и Братства.</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через 8 центров трансформации выдыхаем представителям Иерархий Звездных Миров во имя создания Реальности Нового Мирового Порядка, основанной на устремлении всех форм Божественной Жизни к Сотрудничеству, Братству и Единству, а также к интеграции Света взаимодополняющих полярностей в Единый Пламень Вечной Жизни.</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ответный импульс от представителей Иерархий Звездных Миров, содержащий высоконравственный опыт богореализации оных посредством обретения богоцельности в аспекте единения и творческого взаимодополнения двух Великих Начал Проявленной Вселенной.</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расширением Внутреннего Свет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выдыхаем в каузальное тело Присутствия во имя расширения Внутреннего Света индивидуальной души вмещенным опытом богореализации представителей Иерархий Звездных Миров.</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56"/>
        <w:rPr>
          <w:rFonts w:ascii="Times New Roman" w:hAnsi="Times New Roman" w:cs="Times New Roman"/>
          <w:sz w:val="22"/>
          <w:szCs w:val="22"/>
        </w:rPr>
      </w:pPr>
      <w:r>
        <w:rPr>
          <w:rFonts w:cs="Times New Roman" w:ascii="Times New Roman" w:hAnsi="Times New Roman"/>
          <w:sz w:val="22"/>
          <w:szCs w:val="22"/>
        </w:rPr>
        <w:t xml:space="preserve">Мантра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О, светлые духи, воплощенные в Иерархиях Звездных Миров! В Сердце Вечности мы – едины, и ныне, и присно, и на эоны Любви грядущие! Аллилуйя Махавидья! Аллилуйя Бараэль! Аллилуйя Асофиэль! Аллилуйя!</w:t>
      </w:r>
    </w:p>
    <w:p>
      <w:pPr>
        <w:pStyle w:val="7"/>
        <w:spacing w:lineRule="atLeast" w:line="256"/>
        <w:rPr>
          <w:rFonts w:ascii="Times New Roman" w:hAnsi="Times New Roman" w:cs="Times New Roman"/>
          <w:sz w:val="22"/>
          <w:szCs w:val="22"/>
        </w:rPr>
      </w:pPr>
      <w:r>
        <w:rPr>
          <w:rFonts w:cs="Times New Roman" w:ascii="Times New Roman" w:hAnsi="Times New Roman"/>
          <w:sz w:val="22"/>
          <w:szCs w:val="22"/>
        </w:rPr>
        <w:t>X цикл (ритм дыхания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энергию Луча Эволюции, Сотрудничества, Единства и Братства.</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во имя его преображения, процветания и просветления, а также в Чашу Жизни существа каждого, дабы возжечь во Внутреннем оных огонь устремления к Сотрудничеству, Единству и Братству со всеми формами Божественной Жизни, а также к единению и творческому взаимодополнению двух Начал Проявленной Вселенной.</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О, Дар божественный Единства и Сотворчества, возожженный в Сокровенном, растворяющий границы миров изумрудно-сапфировым лучом, указующим путь к Духовному Истоку всей Божественной Жизни!</w:t>
      </w:r>
    </w:p>
    <w:p>
      <w:pPr>
        <w:pStyle w:val="Style15"/>
        <w:rPr>
          <w:rFonts w:ascii="Times New Roman" w:hAnsi="Times New Roman" w:cs="Times New Roman"/>
          <w:sz w:val="22"/>
          <w:szCs w:val="22"/>
        </w:rPr>
      </w:pPr>
      <w:r>
        <w:rPr>
          <w:rFonts w:cs="Times New Roman" w:ascii="Times New Roman" w:hAnsi="Times New Roman"/>
          <w:sz w:val="22"/>
          <w:szCs w:val="22"/>
        </w:rPr>
        <w:t>О, Амрита благоуханная, неисповедимым блаженством окормившая моего Внутреннего Христа и пробудившая устремление Истинного к познанию и совершенству!</w:t>
      </w:r>
    </w:p>
    <w:p>
      <w:pPr>
        <w:pStyle w:val="Style15"/>
        <w:rPr>
          <w:rFonts w:ascii="Times New Roman" w:hAnsi="Times New Roman" w:cs="Times New Roman"/>
          <w:sz w:val="22"/>
          <w:szCs w:val="22"/>
        </w:rPr>
      </w:pPr>
      <w:r>
        <w:rPr>
          <w:rFonts w:cs="Times New Roman" w:ascii="Times New Roman" w:hAnsi="Times New Roman"/>
          <w:sz w:val="22"/>
          <w:szCs w:val="22"/>
        </w:rPr>
        <w:t>О, Симфония сладчайшая, исполняемая Великими Музыкантом на органе Божественной Жизни, в коей звучит мелодия и моей индивидуальной души!</w:t>
      </w:r>
    </w:p>
    <w:p>
      <w:pPr>
        <w:pStyle w:val="Style15"/>
        <w:rPr>
          <w:rFonts w:ascii="Times New Roman" w:hAnsi="Times New Roman" w:cs="Times New Roman"/>
          <w:sz w:val="22"/>
          <w:szCs w:val="22"/>
        </w:rPr>
      </w:pPr>
      <w:r>
        <w:rPr>
          <w:rFonts w:cs="Times New Roman" w:ascii="Times New Roman" w:hAnsi="Times New Roman"/>
          <w:sz w:val="22"/>
          <w:szCs w:val="22"/>
        </w:rPr>
        <w:t>О, Великое Единство Света, проявленное в богопламени двух одухотворяющих Начал Вечности, оживотворивших Искрой Любви своей все формы и все состояния Божественной Жизни!</w:t>
      </w:r>
    </w:p>
    <w:p>
      <w:pPr>
        <w:pStyle w:val="Style15"/>
        <w:rPr>
          <w:rFonts w:ascii="Times New Roman" w:hAnsi="Times New Roman" w:cs="Times New Roman"/>
          <w:sz w:val="22"/>
          <w:szCs w:val="22"/>
        </w:rPr>
      </w:pPr>
      <w:r>
        <w:rPr>
          <w:rFonts w:cs="Times New Roman" w:ascii="Times New Roman" w:hAnsi="Times New Roman"/>
          <w:sz w:val="22"/>
          <w:szCs w:val="22"/>
        </w:rPr>
        <w:t>О, Лучезарные и Просветленные Управители Высокого Духовного Луча:</w:t>
      </w:r>
    </w:p>
    <w:p>
      <w:pPr>
        <w:pStyle w:val="Style15"/>
        <w:rPr>
          <w:rFonts w:ascii="Times New Roman" w:hAnsi="Times New Roman" w:cs="Times New Roman"/>
          <w:sz w:val="22"/>
          <w:szCs w:val="22"/>
        </w:rPr>
      </w:pPr>
      <w:r>
        <w:rPr>
          <w:rFonts w:cs="Times New Roman" w:ascii="Times New Roman" w:hAnsi="Times New Roman"/>
          <w:sz w:val="22"/>
          <w:szCs w:val="22"/>
        </w:rPr>
        <w:t>Владыка Порфирий и Владычица Урусвати,</w:t>
      </w:r>
    </w:p>
    <w:p>
      <w:pPr>
        <w:pStyle w:val="Style15"/>
        <w:rPr>
          <w:rFonts w:ascii="Times New Roman" w:hAnsi="Times New Roman" w:cs="Times New Roman"/>
          <w:sz w:val="22"/>
          <w:szCs w:val="22"/>
        </w:rPr>
      </w:pPr>
      <w:r>
        <w:rPr>
          <w:rFonts w:cs="Times New Roman" w:ascii="Times New Roman" w:hAnsi="Times New Roman"/>
          <w:sz w:val="22"/>
          <w:szCs w:val="22"/>
        </w:rPr>
        <w:t>Архангел Азеафеил и Архея Адоная,</w:t>
      </w:r>
    </w:p>
    <w:p>
      <w:pPr>
        <w:pStyle w:val="Style15"/>
        <w:rPr>
          <w:rFonts w:ascii="Times New Roman" w:hAnsi="Times New Roman" w:cs="Times New Roman"/>
          <w:sz w:val="22"/>
          <w:szCs w:val="22"/>
        </w:rPr>
      </w:pPr>
      <w:r>
        <w:rPr>
          <w:rFonts w:cs="Times New Roman" w:ascii="Times New Roman" w:hAnsi="Times New Roman"/>
          <w:sz w:val="22"/>
          <w:szCs w:val="22"/>
        </w:rPr>
        <w:t xml:space="preserve">Элохим Амон-Ра и Элои Мут! </w:t>
      </w:r>
    </w:p>
    <w:p>
      <w:pPr>
        <w:pStyle w:val="Style15"/>
        <w:rPr>
          <w:rFonts w:ascii="Times New Roman" w:hAnsi="Times New Roman" w:cs="Times New Roman"/>
          <w:sz w:val="22"/>
          <w:szCs w:val="22"/>
        </w:rPr>
      </w:pPr>
      <w:r>
        <w:rPr>
          <w:rFonts w:cs="Times New Roman" w:ascii="Times New Roman" w:hAnsi="Times New Roman"/>
          <w:sz w:val="22"/>
          <w:szCs w:val="22"/>
        </w:rPr>
        <w:t>Да воспоют вам херувимы славу, и ангелы совьют венки из роз, и липики скрижалью огненной хвалу вам начертают на Алтаре Времен – да будет так!</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rPr>
          <w:rFonts w:ascii="Times New Roman" w:hAnsi="Times New Roman" w:cs="Times New Roman"/>
        </w:rPr>
      </w:pPr>
      <w:r>
        <w:rPr>
          <w:rFonts w:cs="Times New Roman" w:ascii="Times New Roman" w:hAnsi="Times New Roman"/>
        </w:rPr>
        <w:t xml:space="preserve">Алхимическая духовная практика </w:t>
        <w:br/>
        <w:t xml:space="preserve">к 10-му Аспекту Святого Духа –  </w:t>
        <w:br/>
        <w:t xml:space="preserve">Лучу Богопобеды и Богославы </w:t>
      </w:r>
    </w:p>
    <w:p>
      <w:pPr>
        <w:pStyle w:val="TextBody"/>
        <w:rPr>
          <w:rFonts w:ascii="Times New Roman" w:hAnsi="Times New Roman" w:cs="Times New Roman"/>
        </w:rPr>
      </w:pPr>
      <w:r>
        <w:rPr>
          <w:rFonts w:cs="Times New Roman" w:ascii="Times New Roman" w:hAnsi="Times New Roman"/>
        </w:rPr>
        <w:t>Интравертные качества искомого Аспекта Святого Духа позволяют Христосознанию индивидуального Присутствия Я Есмь осуществлять полный духоконтроль активности всех энергоинформационных тел истинной и сокровенной сути, преобразуя оные в совершенные проводники Высшей Воли, что дарует возможность божественной душе реализовать всю эволюционную потенцию, содержащуюся в ниспосылаемых уроках Богосовершенства, и исполнить план своего развития на каждой иерархической ступени Божественной Лестницы Самоосознания, ведущей к Небесному Истоку Проявленной Беспредельности.</w:t>
        <w:tab/>
      </w:r>
    </w:p>
    <w:p>
      <w:pPr>
        <w:pStyle w:val="TextBody"/>
        <w:spacing w:lineRule="atLeast" w:line="260"/>
        <w:rPr>
          <w:rFonts w:ascii="Times New Roman" w:hAnsi="Times New Roman" w:cs="Times New Roman"/>
        </w:rPr>
      </w:pPr>
      <w:r>
        <w:rPr>
          <w:rFonts w:cs="Times New Roman" w:ascii="Times New Roman" w:hAnsi="Times New Roman"/>
        </w:rPr>
        <w:t>Экстравертные качества Луча Богопобеды и Богославы позволяют индивидуальной божественной душе, эманируя свой Внутренний Свет во внешнее пространство Присутствия, стать источником преображения, просветления и воскрешения для всех творений Единосущего и для той реальности, которой принадлежит в момент «здесь и сейчас» субъективная активность оной.</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 xml:space="preserve">О, Великое, Лучезарное, Неисповедимое Единство всей Жизни, Предвечные Отец и Мать Проявленного Мироздания и существа каждого, рожденного как Искра Любви вашей! Благословите устремление моей индивидуальной божественной души к обретению истинной победы духовного Света во всех сферах и планах, в коих проявлена субъективная сущностная активность оной. </w:t>
      </w:r>
    </w:p>
    <w:p>
      <w:pPr>
        <w:pStyle w:val="Style15"/>
        <w:rPr>
          <w:rFonts w:ascii="Times New Roman" w:hAnsi="Times New Roman" w:cs="Times New Roman"/>
          <w:sz w:val="22"/>
          <w:szCs w:val="22"/>
        </w:rPr>
      </w:pPr>
      <w:r>
        <w:rPr>
          <w:rFonts w:cs="Times New Roman" w:ascii="Times New Roman" w:hAnsi="Times New Roman"/>
          <w:sz w:val="22"/>
          <w:szCs w:val="22"/>
        </w:rPr>
        <w:t xml:space="preserve">Во имя Жизни, Процветания и Любви – исполнится! </w:t>
      </w:r>
    </w:p>
    <w:p>
      <w:pPr>
        <w:pStyle w:val="Style15"/>
        <w:rPr>
          <w:rFonts w:ascii="Times New Roman" w:hAnsi="Times New Roman" w:cs="Times New Roman"/>
          <w:sz w:val="22"/>
          <w:szCs w:val="22"/>
        </w:rPr>
      </w:pPr>
      <w:r>
        <w:rPr>
          <w:rFonts w:cs="Times New Roman" w:ascii="Times New Roman" w:hAnsi="Times New Roman"/>
          <w:sz w:val="22"/>
          <w:szCs w:val="22"/>
        </w:rPr>
        <w:t xml:space="preserve">Аминь! Аминь! Аминь! </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О. Могущественный и Просветленный Владыка Победа! О, Лучезарная и Блистательная Владычица Слава! Во имя эволюции и процветания миров и сфер Единого Святого Бытия и из любви к Искре Присутствия Великого Единства, животворящей в Священной Чаше Жизни моего истинного совершенного духовного существа, откройте знания моей божественной душе о сокровенном таинстве Венчанья Души и Духа в теле, о том, как Свет Любви своей, которая есть истинная суть каждого богореального во Вселенной существа, проявлять и излучать во все миры, преображая время и пространства, даб Воля воплотилась Всеединого Творца.</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Во имя Жизни, Эволюции и Процветания – исполнится!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О, Лучезарный и Победоносный Архангел Фазераил! О, Могущественная и Прекрасная Архея Феба! Просветляющею властию и силою своей, дарованными вам в Истоке Мироздания, усильте Свет Сознания Христа в священном пламени, хранимом Чашей Сокровенной, и воскресите славу сути истинной моей, кто Есмь Любовь и Жизнь, и Совершенство Мира.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сполнится! Аминь! Аминь! 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О, Благословленные Высшим Светом в Неисповедимом Источнике Вечного Блаженства и Предвечной Истины, Могущественные и Милосердные Владыки: Элохим Чандион и Элои Венера! Заякорите энергии Луча Божественной Победы во Внутреннем моем и воскресите славу Духа божественным венчанием с индивидуальною бессмертною душой, даб возродился Внутренний Христос и стал Звездой, преображающей пространства в мгновение каждое Святого Бытия.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сполнится! Аминь и аллилуйя!</w:t>
        <w:tab/>
        <w:tab/>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pPr>
      <w:r>
        <w:rPr>
          <w:rFonts w:cs="Times New Roman" w:ascii="Times New Roman" w:hAnsi="Times New Roman"/>
          <w:sz w:val="22"/>
          <w:szCs w:val="22"/>
        </w:rPr>
        <w:t>Силой и могуществом 33-х Тайных Имен Бога: Эль, Иеах, Рао, Айн,</w:t>
      </w:r>
      <w:r>
        <w:rPr>
          <w:rFonts w:cs="Times New Roman" w:ascii="Times New Roman" w:hAnsi="Times New Roman"/>
          <w:b/>
          <w:bCs/>
          <w:sz w:val="22"/>
          <w:szCs w:val="22"/>
        </w:rPr>
        <w:t xml:space="preserve"> </w:t>
      </w:r>
      <w:r>
        <w:rPr>
          <w:rFonts w:cs="Times New Roman" w:ascii="Times New Roman" w:hAnsi="Times New Roman"/>
          <w:sz w:val="22"/>
          <w:szCs w:val="22"/>
        </w:rPr>
        <w:t>Айнсоф, Айнофор, Триглав Святовит, Ойхахоу, Оэаохоон, Бхаскарайя, Иеах Тетраграмматон, Атон, Элоим, Эльжибор, Мелек Шамайим, Адибудда, Брахма, Парабраман, Сат, Дао, Аум, Агла, Бель, Карисан, Иегова Тсидкену, Мазда, Иегоганан, Хаа, Ур, Ашур, Шекинах, Атман, Я Есмь – да свершится алхимическая свадьба Души и Духа в теле, да воскреснет сознание Я Есмь Я и Светом своим преобразует реальность, эманируя ей могущество Просветлени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spacing w:lineRule="atLeast" w:line="264"/>
        <w:rPr>
          <w:rFonts w:ascii="Times New Roman" w:hAnsi="Times New Roman" w:cs="Times New Roman"/>
        </w:rPr>
      </w:pPr>
      <w:r>
        <w:rPr>
          <w:rFonts w:cs="Times New Roman" w:ascii="Times New Roman" w:hAnsi="Times New Roman"/>
        </w:rPr>
        <w:t>Основные условия достижения медитативного состояния:</w:t>
      </w:r>
    </w:p>
    <w:p>
      <w:pPr>
        <w:pStyle w:val="TextBody"/>
        <w:spacing w:lineRule="atLeast" w:line="264"/>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4"/>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spacing w:lineRule="atLeast" w:line="264"/>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звучанием и ароматом, от него исходящими.</w:t>
      </w:r>
    </w:p>
    <w:p>
      <w:pPr>
        <w:pStyle w:val="TextBody"/>
        <w:spacing w:lineRule="atLeast" w:line="264"/>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3 раза) </w:t>
      </w:r>
    </w:p>
    <w:p>
      <w:pPr>
        <w:pStyle w:val="Style17"/>
        <w:spacing w:lineRule="atLeast" w:line="264"/>
        <w:rPr>
          <w:rFonts w:ascii="Times New Roman" w:hAnsi="Times New Roman" w:cs="Times New Roman"/>
        </w:rPr>
      </w:pPr>
      <w:r>
        <w:rPr>
          <w:rFonts w:cs="Times New Roman" w:ascii="Times New Roman" w:hAnsi="Times New Roman"/>
        </w:rPr>
        <w:t xml:space="preserve">Время отождествления – не менее 5 минут. </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4"/>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64"/>
        <w:rPr>
          <w:rFonts w:ascii="Times New Roman" w:hAnsi="Times New Roman" w:cs="Times New Roman"/>
        </w:rPr>
      </w:pPr>
      <w:r>
        <w:rPr>
          <w:rFonts w:cs="Times New Roman" w:ascii="Times New Roman" w:hAnsi="Times New Roman"/>
        </w:rPr>
        <w:t>Визуализируем, как из Духовного Сердца Проявленной Вселенной нисходит поток бело-золотого света с пурпурной радиацией, наполняющий все миры и сферы энергией Луча Богопобеды.</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гопобеды.</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утверждать Свет Безусловности и Жертвенности в моменте «здесь и сейчас».</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даб таинство высокое Венчанья Души и Духа в теле совершилось, и индивидуальная душа познала Света торжество и славу восхожденья,</w:t>
      </w:r>
      <w:r>
        <w:rPr>
          <w:rFonts w:cs="Times New Roman" w:ascii="Times New Roman" w:hAnsi="Times New Roman"/>
          <w:i/>
          <w:iCs/>
        </w:rPr>
        <w:t xml:space="preserve"> </w:t>
      </w:r>
      <w:r>
        <w:rPr>
          <w:rFonts w:cs="Times New Roman" w:ascii="Times New Roman" w:hAnsi="Times New Roman"/>
        </w:rPr>
        <w:t>став истинным источником Любви и Радости для каждого творенья Единосущего в настоящей активности субъективного созна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оживаем состояния блаженства и гармонии, рожденные в момент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гопобеды.</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утверждать Свет Безусловности и Жертвенности в моменте «здесь и сейчас».</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Я Есмь, дабы растворить электронный пояс «Карманойя», во имя воскрешения Сознания Будды и Внутреннего Христа и обретения индивидуальной душой идентичности с Божественным Светом, запечатленным в Истоке Мирозда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Венца Забвения. Проживаем просветленные состояния, рожденные в момент освобождения души от спуда дисквалифицированной энерги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гопобеды. </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утверждать Свет Безусловности и Жертвенности в моменте «здесь и сейчас».</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полевые структуры 4-х нижних тел Присутствия Я Есмь во имя очищения и освобождения оных от сущностей-программ демонической природы, дабы воскресить некогда утраченный Христосознанием сути сокровенной контроль над их активностью.</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внешних полей-сознаний Присутствия от темных пятен, серо-бурых разводов и вкраплений, коими проявлены низковибрационные энергии, до появления лучезарного сияния и</w:t>
      </w:r>
      <w:r>
        <w:rPr>
          <w:rFonts w:cs="Times New Roman" w:ascii="Times New Roman" w:hAnsi="Times New Roman"/>
          <w:i/>
          <w:iCs/>
        </w:rPr>
        <w:t xml:space="preserve"> </w:t>
      </w:r>
      <w:r>
        <w:rPr>
          <w:rFonts w:cs="Times New Roman" w:ascii="Times New Roman" w:hAnsi="Times New Roman"/>
        </w:rPr>
        <w:t xml:space="preserve">воскрешения первородной светокопии оных. Проживаем просветленные состояния, рожденные в момент очищения субъективного сознания сокровенной сути от демонических энергий и отождествления с качествами и свойствами Высокого Луча. </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before="283" w:after="113"/>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гопобеды.</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утверждать Свет Безусловности и Жертвенности в моменте «здесь и сейчас».</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во имя преображения и просветления оного и в Чашу Жизни существа каждого, будь то человек, ангел, элементал, даруя возможность познать торжество победы Света и славу его утверждения в активности своей. </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результате претворения активности сознания Я Есмь Христа и отождествления с качествами и свойствами Высокого Луча. </w:t>
      </w:r>
    </w:p>
    <w:p>
      <w:pPr>
        <w:pStyle w:val="Style17"/>
        <w:spacing w:lineRule="atLeast" w:line="256"/>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6"/>
        <w:spacing w:lineRule="atLeast" w:line="256"/>
        <w:rPr>
          <w:rFonts w:ascii="Times New Roman" w:hAnsi="Times New Roman" w:cs="Times New Roman"/>
          <w:sz w:val="22"/>
          <w:szCs w:val="22"/>
        </w:rPr>
      </w:pPr>
      <w:r>
        <w:rPr>
          <w:rFonts w:cs="Times New Roman" w:ascii="Times New Roman" w:hAnsi="Times New Roman"/>
          <w:sz w:val="22"/>
          <w:szCs w:val="22"/>
        </w:rPr>
        <w:t xml:space="preserve">Мантра-утверждение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Отныне и навсегда Я Есмь Победа Света, Я Есмь Бессмертный Свет Славы Великого Единства Жизни, Я Есмь Свет – Свет Есмь Я.</w:t>
      </w:r>
    </w:p>
    <w:p>
      <w:pPr>
        <w:pStyle w:val="6"/>
        <w:spacing w:lineRule="atLeast" w:line="25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Лучезарный Свет Победы – Я Есмь Владыка его.</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Пламя Богопобеды – Меч Света в моей руке!</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Знамена Прекрасной Славы гордо реют над нами, и Легионы Сил Света на помощь спешат Земле!</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Я Есмь утверждаю Победу! Я Есмь воспеваю Славу!</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Напоен их мощью и светом, я существом Лучезарным в сферы Огня восхожу!</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Победа! Победа! Побед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Каждым дыханьем – Побед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Каждою мыслью – Побед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Сердца биеньем – Побед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Радостью жизни – Побед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О, Возлюбленные, Могущественные и Просветленные:</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Владыка Победа и Владычица Слав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рхангел Фазераил и Архея Феб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Элохим Чандион и Элои Венер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Вам воспеваю славу и посылаю свет благодаренья, рожденный в Чаше Жизни сокровенной, за явленную милость очищения полей и тел Присутствия Христа от всех энергий, качеств и программ, что ниже Божьего Святого Совершенства, и за возможность воссоединения души и Духа в теле не на века, а на эоны лет грядущих, кои для Истинного станут восхожденьем к Небесному Первоистоку Бытия!</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283"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12-му Аспекту Святого Духа – </w:t>
        <w:br/>
        <w:t>Лучу Божественной Гармонии и Божественного Порядка</w:t>
      </w:r>
    </w:p>
    <w:p>
      <w:pPr>
        <w:pStyle w:val="TextBody"/>
        <w:rPr>
          <w:rFonts w:ascii="Times New Roman" w:hAnsi="Times New Roman" w:cs="Times New Roman"/>
        </w:rPr>
      </w:pPr>
      <w:r>
        <w:rPr>
          <w:rFonts w:cs="Times New Roman" w:ascii="Times New Roman" w:hAnsi="Times New Roman"/>
        </w:rPr>
        <w:t>Экстравертные качества искомого Луча позволяют усилить и расширить серебряную нить связи божественной души с Центральным Духовным Сердцем Вселенной, преобразовать все ее тела в совершенные проводники Высшей Воли и Сокровенного Света Великого Присутствия, одухотворяющего все миры и сферы Беспредельности и являющегося всем сущим и его существованием.</w:t>
      </w:r>
    </w:p>
    <w:p>
      <w:pPr>
        <w:pStyle w:val="TextBody"/>
        <w:rPr>
          <w:rFonts w:ascii="Times New Roman" w:hAnsi="Times New Roman" w:cs="Times New Roman"/>
        </w:rPr>
      </w:pPr>
      <w:r>
        <w:rPr>
          <w:rFonts w:cs="Times New Roman" w:ascii="Times New Roman" w:hAnsi="Times New Roman"/>
        </w:rPr>
        <w:t xml:space="preserve">Интравертные качества данного Аспекта Святого Духа позволяют светоносцу расы эволюционно решить все кармические задачи, формируемые Владыками Кармы во внешнем пространстве Присутствия, дабы индивидуальная душа исполнила свой божественный план и обрела новый уникальный опыт претворения Любви в Вечности. </w:t>
      </w:r>
    </w:p>
    <w:p>
      <w:pPr>
        <w:pStyle w:val="TextBody"/>
        <w:rPr>
          <w:rFonts w:ascii="Times New Roman" w:hAnsi="Times New Roman" w:cs="Times New Roman"/>
        </w:rPr>
      </w:pPr>
      <w:r>
        <w:rPr>
          <w:rFonts w:cs="Times New Roman" w:ascii="Times New Roman" w:hAnsi="Times New Roman"/>
        </w:rPr>
        <w:t>В божественном понимании Гармония является Аспектом Безусловной Любви.</w:t>
      </w:r>
    </w:p>
    <w:p>
      <w:pPr>
        <w:pStyle w:val="TextBody"/>
        <w:rPr>
          <w:rFonts w:ascii="Times New Roman" w:hAnsi="Times New Roman" w:cs="Times New Roman"/>
        </w:rPr>
      </w:pPr>
      <w:r>
        <w:rPr>
          <w:rFonts w:cs="Times New Roman" w:ascii="Times New Roman" w:hAnsi="Times New Roman"/>
        </w:rPr>
        <w:t>Достигнуть состояния Гармонии возможно, осознанно сонастраивая энергоцентры и внешние проводники индивидуальной души на эманации Искры Присутствия Я Есмь. Состояние резонанса и синхронизации с оными, проживаемые духоносцем расы, и есть воплощение истинной Гармонии, дарующей возможность воскресить и распознать Волю Всетворца Проявленной Вселенной, коя и есть план эволюционного развития каждого богореального существа, воплощенного в ее мирах и сферах.</w:t>
      </w:r>
    </w:p>
    <w:p>
      <w:pPr>
        <w:pStyle w:val="TextBody"/>
        <w:rPr>
          <w:rFonts w:ascii="Times New Roman" w:hAnsi="Times New Roman" w:cs="Times New Roman"/>
        </w:rPr>
      </w:pPr>
      <w:r>
        <w:rPr>
          <w:rFonts w:cs="Times New Roman" w:ascii="Times New Roman" w:hAnsi="Times New Roman"/>
        </w:rPr>
        <w:t>Божественная Гармония есть следствие отождествления индивидуальной души с первородным планом своего эволюционного развития и самосовершенствования, суть коего заключается в создании уравновешенного союза двух Великих Начал во имя обретения могущества Творения, в постижении опыта Единства, Сотрудничества и Братства, во имя обретения могущества Сотворения, претворяя таким образом условия к слиянию всех частичек Света в единый живой организм, имя коему – Творец Вездесущий.</w:t>
      </w:r>
    </w:p>
    <w:p>
      <w:pPr>
        <w:pStyle w:val="TextBody"/>
        <w:spacing w:lineRule="atLeast" w:line="262"/>
        <w:rPr>
          <w:rFonts w:ascii="Times New Roman" w:hAnsi="Times New Roman" w:cs="Times New Roman"/>
        </w:rPr>
      </w:pPr>
      <w:r>
        <w:rPr>
          <w:rFonts w:cs="Times New Roman" w:ascii="Times New Roman" w:hAnsi="Times New Roman"/>
        </w:rPr>
        <w:t>Божественный Порядок, как Аспект Жертвенной Любви, это результат проявления индивидуальной душой достигнутых состояний Гармонии во всех формах своей сущностной активности во имя обожествления и просветления Бытия на всех планах и подпланах Вечной Жизни.</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Великое, Лучезарное и Неисповедимое Единство всей Божественной Жизни, Предвечные Отец и Мать проявленных миров и существа каждого! Силой и могуществом Любви своей, одухотворяющей Вечность, благословите устремление моей души к познанию сокровенной сути Истинной Гармонии и к олицетворению с оной во всех сферах своей субъективной активности.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Во славу Жизни, Света и Любви – исполнится!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Таинство! О, Свет! О, Жизнь! О, Радость! Божественные Управители Высокого Луча: Владыка Гармония – Возлюбленный Микаэль, и Владычица Принципа! Дарованы вам знания в Божественном Истоке Бытия о сути сокровенной Гармонии Истинной и Просветленного Порядка. Во имя вечного и неисповедимого блаженства, одухотворяющего Беспредельность и Внутреннее каждого проявленного Светом существа, прошу о милости высокой окормления сознания Я Есмь Христа энергией тончайших откровений о том, как в реальности активного присутствия души моей достигнуть и научиться пребывать в тех просветленных состояниях Духа, кои рождаются при нисхождении Небесного Луча.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Да будет так – во славу Всетворца!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Могущественные и Блистательные Владыки: Архангел Даниил и Архея Дебора! Просветляющею силой своей, дарованной вам в неисповедимом Истоке всей Божественной Жизни, возожгите Свет Гармонии во Внутреннем моем, преображая все тела и центры в единый совершенный инструмент, которым Дух владеет безраздельно и коий дан ему Тем, Кто создал всю Беспредельность и ей является, даб опыт Дух обрел творить Любовь в мгновенье каждом жизни, идя тропой Познания и Мира, и озарять все сферы Быти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Во имя Света, Волей Всетворца – исполнится!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Великие и Просветленные Управители Высокого Духовного Луча – Элохим Крионис и Элои Этна! Из любви к Искре Присутствия Всеединого Творца, животворящей в Истинном моем, заякорите Свет Гармонии и Совершенного Порядка в Священной Чаше Жизни, хранящей Пламя Сознания Христа моего сокровенного духовного существа, и даруйте оному возможность воплотиться Источником Преображающей и Просветляющей Силы, способной изменить Бытие Вселенной, освобождая все ее миры, планы и сферы от энергий, качеств и состояний, кои ниже Божьего Святого Совершенства.</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Силой и могуществом 4-х ипостасей Духа Святого, кои Есмь Отец, Мать, Сын, Дочь, а вместе – Свет Животворящий, – для Истинного моего да откроются миры Высшей Божественной Гармонии и Совершенного Порядка, да станет Сокровенное мое их неотъемлемой одухотворенной частью! </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spacing w:lineRule="atLeast" w:line="264"/>
        <w:rPr>
          <w:rFonts w:ascii="Times New Roman" w:hAnsi="Times New Roman" w:cs="Times New Roman"/>
        </w:rPr>
      </w:pPr>
      <w:r>
        <w:rPr>
          <w:rFonts w:cs="Times New Roman" w:ascii="Times New Roman" w:hAnsi="Times New Roman"/>
        </w:rPr>
        <w:t>Необходимые условия вхождения в медитативное состояние:</w:t>
      </w:r>
    </w:p>
    <w:p>
      <w:pPr>
        <w:pStyle w:val="TextBody"/>
        <w:spacing w:lineRule="atLeast" w:line="264"/>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4"/>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rPr>
          <w:rFonts w:ascii="Times New Roman" w:hAnsi="Times New Roman" w:cs="Times New Roman"/>
        </w:rPr>
      </w:pPr>
      <w:r>
        <w:rPr>
          <w:rFonts w:cs="Times New Roman" w:ascii="Times New Roman" w:hAnsi="Times New Roman"/>
        </w:rPr>
        <w:t xml:space="preserve">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той мелодией и ароматом, кои изливаются от него и наполняют все миры и пространства Проявленной Беспредельности. </w:t>
      </w:r>
    </w:p>
    <w:p>
      <w:pPr>
        <w:pStyle w:val="TextBody"/>
        <w:spacing w:lineRule="atLeast" w:line="272"/>
        <w:rPr>
          <w:rFonts w:ascii="Times New Roman" w:hAnsi="Times New Roman" w:cs="Times New Roman"/>
        </w:rPr>
      </w:pPr>
      <w:r>
        <w:rPr>
          <w:rFonts w:cs="Times New Roman" w:ascii="Times New Roman" w:hAnsi="Times New Roman"/>
        </w:rPr>
        <w:t xml:space="preserve">Внутренне утверждаем в мыслях, чувствах и состояниях: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tab/>
      </w:r>
    </w:p>
    <w:p>
      <w:pPr>
        <w:pStyle w:val="Style17"/>
        <w:spacing w:lineRule="atLeast" w:line="272"/>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72"/>
        <w:rPr>
          <w:rFonts w:ascii="Times New Roman" w:hAnsi="Times New Roman" w:cs="Times New Roman"/>
        </w:rPr>
      </w:pPr>
      <w:r>
        <w:rPr>
          <w:rFonts w:cs="Times New Roman" w:ascii="Times New Roman" w:hAnsi="Times New Roman"/>
        </w:rPr>
        <w:t>Ритм: вдох, выдох и задержки – одинаковые по времени.</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в Центральный Чакрам вбираем низковибрационные энергии, кои являются сознанием демонических существ, паразитирующих в наших полях и не позволяющих индивидуальной божественной душе стать источником Безграничной Гармонии и Совершенного Порядк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сознанным духовным покая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Очищенную при трансмутации дисквалифицированную божественную энергию через четыре верхних центра трансформации выдыхаем в Духовное Сердце Проявленной Беспредельности со словам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Господи, отныне и навек Гармония и Совершенный Порядок являются истинным смыслом моего существования в момент “здесь и сейчас”!»</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освобождения полевых структур внешних тел Присутствия от дисквалифицированной энергии. </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72"/>
        <w:rPr>
          <w:rFonts w:ascii="Times New Roman" w:hAnsi="Times New Roman" w:cs="Times New Roman"/>
        </w:rPr>
      </w:pPr>
      <w:r>
        <w:rPr>
          <w:rFonts w:cs="Times New Roman" w:ascii="Times New Roman" w:hAnsi="Times New Roman"/>
        </w:rPr>
        <w:t xml:space="preserve">Визуализируем, как из Духовного Сердца Вселенной нисходит поток прозрачно-хрустального света с розовой, изумрудной и сапфировой радиацией, наполняющий все миры и сферы энергией Луча Божественной Гармонии. </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Гармони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ть в высочайших состояниях Внутренней Гармонии и проявлять ее во внешней активности.</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усиливая световые кольца каузального тела, хранящие бессмертный опыт истинной и сокровенной сути уроки жизни проходить в Гармонии Внутреннего Света, дабы в активности своей Сознание Христа являть во имя создания Просветленного Порядк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ят усиление свечения световых колец каузального тела. Проживаем просветленные состояния души,</w:t>
      </w:r>
      <w:r>
        <w:rPr>
          <w:rFonts w:cs="Times New Roman" w:ascii="Times New Roman" w:hAnsi="Times New Roman"/>
          <w:i/>
          <w:iCs/>
        </w:rPr>
        <w:t xml:space="preserve"> </w:t>
      </w:r>
      <w:r>
        <w:rPr>
          <w:rFonts w:cs="Times New Roman" w:ascii="Times New Roman" w:hAnsi="Times New Roman"/>
        </w:rPr>
        <w:t>рожденные в момент отождествления с энергия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жественной Гармони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высочайших состояниях Внутренней Гармонии и проявлять ее во внешней активности.</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тела Присутствия Я Есмь, дабы заякорить в них Пламя Божественной Гармонии, преобразовав в совершенные проводники Высокой Вол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выдыхаемый поток божественной энергии наполняет полевые структуры 4-х нижних тел Присутствия, заякоряя в оных качества и свойства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жественной Гармони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высочайших состояниях Внутренней Гармонии.</w:t>
        <w:tab/>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144 Христических Центра Присутствия Я Есмь, даб Внутренний Христос воскрес и индивидуальная душа возможность обрела в активности своей стать источником Божественной Гармонии во всех уроках Богосовершенства, ниспосылаемых Владыками Кармы во имя преображения и просветления всей Вселенной.</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всех энергоцентров. Проживаем просветленные состояния, рожденные в момент олицетвор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8"/>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5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Гармонии.</w:t>
      </w:r>
    </w:p>
    <w:p>
      <w:pPr>
        <w:pStyle w:val="TextBody"/>
        <w:spacing w:lineRule="atLeast" w:line="25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высочайших состояниях Внутренней Гармонии.</w:t>
      </w:r>
    </w:p>
    <w:p>
      <w:pPr>
        <w:pStyle w:val="TextBody"/>
        <w:spacing w:lineRule="atLeast" w:line="25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преображения и просветления оного, и в Чашу Жизни существа каждого, будь то ангел, человек, элементал, даб все творенья Бога возможность обрели усилить связь с Духовным Сердцем Беспредельности и торить путь свой, пребывая в состояниях Истинной Гармонии.</w:t>
      </w:r>
    </w:p>
    <w:p>
      <w:pPr>
        <w:pStyle w:val="TextBody"/>
        <w:spacing w:lineRule="atLeast" w:line="258"/>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результате претворения активности Сознания Внутреннего Христа и олицетворения с энергиями, качествами и свойствами Высокого Луча.</w:t>
      </w:r>
    </w:p>
    <w:p>
      <w:pPr>
        <w:pStyle w:val="Style17"/>
        <w:spacing w:lineRule="atLeast" w:line="258" w:before="57"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58" w:before="227" w:after="57"/>
        <w:rPr>
          <w:rFonts w:ascii="Times New Roman" w:hAnsi="Times New Roman" w:cs="Times New Roman"/>
          <w:sz w:val="22"/>
          <w:szCs w:val="22"/>
        </w:rPr>
      </w:pPr>
      <w:r>
        <w:rPr>
          <w:rFonts w:cs="Times New Roman" w:ascii="Times New Roman" w:hAnsi="Times New Roman"/>
          <w:sz w:val="22"/>
          <w:szCs w:val="22"/>
        </w:rPr>
        <w:t xml:space="preserve">Благодарение </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О, Блаженство, Мир, Гармония и Упоение Божественной Амритой Истинной Любви, что изливается блистающим потоком из Сердца Беспредельности и наполняет Жизни Океан!</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Благодарю и прославляю вас, Великие, служащие на Алтаре Вечности, представ пред Троном Всеединого Творца:</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 xml:space="preserve">Возлюбленный Владыка Микаэль и Владычица Принципа, </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 xml:space="preserve">Лучезарные Архангел Даниил и Архея Дебора, </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Могущественные Элохим Крионис и Элои Этна, – за Свет Гармонии и Первородного Порядка, возожженный силой Любви вашей в Сокровенном моего истинного духовного существа, за красоту и чистоту тех просветленных состояний, кои благословил вас Единосущий воплощать во всех мирах и сферах Бытия.</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Да воспоют вам херувимы Гимны Славы, как и душа моя здесь воспевает вам!</w:t>
      </w:r>
    </w:p>
    <w:p>
      <w:pPr>
        <w:pStyle w:val="Style15"/>
        <w:rPr>
          <w:rFonts w:ascii="Times New Roman" w:hAnsi="Times New Roman" w:cs="Times New Roman"/>
          <w:sz w:val="22"/>
          <w:szCs w:val="22"/>
        </w:rPr>
      </w:pPr>
      <w:r>
        <w:rPr>
          <w:rFonts w:cs="Times New Roman" w:ascii="Times New Roman" w:hAnsi="Times New Roman"/>
          <w:sz w:val="22"/>
          <w:szCs w:val="22"/>
        </w:rPr>
        <w:t>Аллилуйя! Аминь и аллилуйя! Слава вам!</w:t>
      </w:r>
    </w:p>
    <w:p>
      <w:pPr>
        <w:pStyle w:val="2"/>
        <w:spacing w:before="283" w:after="283"/>
        <w:rPr>
          <w:rFonts w:ascii="Times New Roman" w:hAnsi="Times New Roman" w:cs="Times New Roman"/>
          <w:color w:val="000000"/>
          <w:sz w:val="22"/>
          <w:szCs w:val="22"/>
        </w:rPr>
      </w:pPr>
      <w:r>
        <w:rPr>
          <w:rFonts w:cs="Times New Roman" w:ascii="Times New Roman" w:hAnsi="Times New Roman"/>
          <w:sz w:val="22"/>
          <w:szCs w:val="22"/>
        </w:rPr>
        <w:t>Воскрешение Будущего</w:t>
      </w:r>
    </w:p>
    <w:p>
      <w:pPr>
        <w:pStyle w:val="5"/>
        <w:spacing w:before="283" w:after="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химическая духовная практика </w:t>
        <w:br/>
        <w:t xml:space="preserve">к 70-му Аспекту Святого Духа – </w:t>
        <w:br/>
        <w:t>Лучу Божественной Кротости</w:t>
      </w:r>
    </w:p>
    <w:p>
      <w:pPr>
        <w:pStyle w:val="TextBody"/>
        <w:spacing w:lineRule="atLeast" w:line="272"/>
        <w:rPr/>
      </w:pPr>
      <w:r>
        <w:rPr>
          <w:rFonts w:cs="Times New Roman" w:ascii="Times New Roman" w:hAnsi="Times New Roman"/>
          <w:smallCaps/>
        </w:rPr>
        <w:t>Кротость </w:t>
      </w:r>
      <w:r>
        <w:rPr>
          <w:rFonts w:cs="Times New Roman" w:ascii="Times New Roman" w:hAnsi="Times New Roman"/>
        </w:rPr>
        <w:t>– божественное качество, которое позволяет индивидуальной душе эволюционно организовать Время как живую и разумную энергию, используя могущество оного для расширения световых колец каузального тела Присутствия посредством вмещения нового опыта претворения Любви.</w:t>
      </w:r>
    </w:p>
    <w:p>
      <w:pPr>
        <w:pStyle w:val="TextBody"/>
        <w:spacing w:lineRule="atLeast" w:line="272"/>
        <w:rPr/>
      </w:pPr>
      <w:r>
        <w:rPr>
          <w:rFonts w:cs="Times New Roman" w:ascii="Times New Roman" w:hAnsi="Times New Roman"/>
          <w:smallCaps/>
        </w:rPr>
        <w:t>Кротость </w:t>
      </w:r>
      <w:r>
        <w:rPr>
          <w:rFonts w:cs="Times New Roman" w:ascii="Times New Roman" w:hAnsi="Times New Roman"/>
        </w:rPr>
        <w:t>– это высшая духовная сила, которая позволяет божественной душе связать активность сущностей-программ, проявляющихся как духовное тщеславие, осуждение и личностная правда, как самолюбование и пустословие, компанейство и панибратство, рожденных иллюзорными представлениями о дружбе и равенстве.</w:t>
      </w:r>
    </w:p>
    <w:p>
      <w:pPr>
        <w:pStyle w:val="TextBody"/>
        <w:spacing w:lineRule="atLeast" w:line="272"/>
        <w:rPr/>
      </w:pPr>
      <w:r>
        <w:rPr>
          <w:rFonts w:cs="Times New Roman" w:ascii="Times New Roman" w:hAnsi="Times New Roman"/>
          <w:smallCaps/>
        </w:rPr>
        <w:t>Кротость </w:t>
      </w:r>
      <w:r>
        <w:rPr>
          <w:rFonts w:cs="Times New Roman" w:ascii="Times New Roman" w:hAnsi="Times New Roman"/>
        </w:rPr>
        <w:t>– это дар слушать и слышать, смотреть и видеть, знать и действовать, ценить и оберегать каждый миг своего бытия и бытия своих родных и близких, и каждого творения Единосущего, наполняя оный истинным миром и беспредельной гармонией, исходящими от Внутреннего Сознания Я Есмь Христа.</w:t>
      </w:r>
    </w:p>
    <w:p>
      <w:pPr>
        <w:pStyle w:val="6"/>
        <w:spacing w:before="283" w:after="170"/>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Небесный Исток Неиссякаемого Вечного Блаженства, Отец и Мать проявленных миров и каждого богосотворенного и богорожденного существа Беспредельности! Благословите устремление моей индивидуальной души к осознанию истинной и сокровенной сути Божественной Кротости и к олицетворению с оной каждое мгновение своего бытия!</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о имя Света, Жизни и Любви – исполнится!</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0" w:before="227" w:after="57"/>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О, Свет от Света Вечного, Возлюбленный Владыка Адонис, о, Амрита Сладчайшая, Прекрасная Владычица Брунгильда! В Божественном Истоке Сотворенья даровано вам знание о сути Кротости, о том, как претворять ее огонь в благословляющую райскую прохладу в мгновенье каждом бытия. Во исполнение Великого Закона Зова я обращаюсь к вам, о, Лучезарные, даб окормили Сознанье моего Внутреннего Христа небесной манной откровений о качестве священном, Луч коего дано вам направлять во все миры и сферы Единого Святого Бытия.</w:t>
      </w:r>
    </w:p>
    <w:p>
      <w:pPr>
        <w:pStyle w:val="Style15"/>
        <w:rPr>
          <w:rFonts w:ascii="Times New Roman" w:hAnsi="Times New Roman" w:cs="Times New Roman"/>
          <w:sz w:val="22"/>
          <w:szCs w:val="22"/>
        </w:rPr>
      </w:pPr>
      <w:r>
        <w:rPr>
          <w:rFonts w:cs="Times New Roman" w:ascii="Times New Roman" w:hAnsi="Times New Roman"/>
          <w:sz w:val="22"/>
          <w:szCs w:val="22"/>
        </w:rPr>
        <w:t>Во славу Вечной Жизни, во исполненье Воли Всетворца – исполнится! Аминь!</w:t>
      </w:r>
    </w:p>
    <w:p>
      <w:pPr>
        <w:pStyle w:val="6"/>
        <w:spacing w:lineRule="atLeast" w:line="260" w:before="227" w:after="57"/>
        <w:rPr>
          <w:rFonts w:ascii="Times New Roman" w:hAnsi="Times New Roman" w:cs="Times New Roman"/>
          <w:sz w:val="22"/>
          <w:szCs w:val="22"/>
        </w:rPr>
      </w:pPr>
      <w:r>
        <w:rPr>
          <w:rFonts w:cs="Times New Roman" w:ascii="Times New Roman" w:hAnsi="Times New Roman"/>
          <w:sz w:val="22"/>
          <w:szCs w:val="22"/>
        </w:rPr>
        <w:t>III</w:t>
      </w:r>
    </w:p>
    <w:p>
      <w:pPr>
        <w:pStyle w:val="Style15"/>
        <w:rPr>
          <w:rFonts w:ascii="Times New Roman" w:hAnsi="Times New Roman" w:cs="Times New Roman"/>
          <w:sz w:val="22"/>
          <w:szCs w:val="22"/>
        </w:rPr>
      </w:pPr>
      <w:r>
        <w:rPr>
          <w:rFonts w:cs="Times New Roman" w:ascii="Times New Roman" w:hAnsi="Times New Roman"/>
          <w:sz w:val="22"/>
          <w:szCs w:val="22"/>
        </w:rPr>
        <w:t>О, Могущество Света, Доблестный Архангел Алиман, о, Улыбка Вечности, Лучезарная Архея Гульнара! Божественною властию своей, исток которой – в Сердце Мирозданья, наполните Божественный Сосуд, сокрытый в Истинном до срока пробужденья Сознания Я Есмь Христа души моей, благоуханною амритой Кротости, которая позволит ей оценить и ощутить мгновенье каждое, что Вечность Сокровенному дарует, и с благодарностью принять те миги Времени, которые, как жемчуг Жизни и Любви мне дарят существа иные.</w:t>
      </w:r>
    </w:p>
    <w:p>
      <w:pPr>
        <w:pStyle w:val="Style15"/>
        <w:rPr>
          <w:rFonts w:ascii="Times New Roman" w:hAnsi="Times New Roman" w:cs="Times New Roman"/>
          <w:sz w:val="22"/>
          <w:szCs w:val="22"/>
        </w:rPr>
      </w:pPr>
      <w:r>
        <w:rPr>
          <w:rFonts w:cs="Times New Roman" w:ascii="Times New Roman" w:hAnsi="Times New Roman"/>
          <w:sz w:val="22"/>
          <w:szCs w:val="22"/>
        </w:rPr>
        <w:t xml:space="preserve">Да будет славен Бог – Творец Единый! </w:t>
      </w:r>
    </w:p>
    <w:p>
      <w:pPr>
        <w:pStyle w:val="Style15"/>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0" w:before="227" w:after="57"/>
        <w:rPr>
          <w:rFonts w:ascii="Times New Roman" w:hAnsi="Times New Roman" w:cs="Times New Roman"/>
          <w:sz w:val="22"/>
          <w:szCs w:val="22"/>
        </w:rPr>
      </w:pPr>
      <w:r>
        <w:rPr>
          <w:rFonts w:cs="Times New Roman" w:ascii="Times New Roman" w:hAnsi="Times New Roman"/>
          <w:sz w:val="22"/>
          <w:szCs w:val="22"/>
        </w:rPr>
        <w:t>IV</w:t>
      </w:r>
    </w:p>
    <w:p>
      <w:pPr>
        <w:pStyle w:val="Style15"/>
        <w:rPr>
          <w:rFonts w:ascii="Times New Roman" w:hAnsi="Times New Roman" w:cs="Times New Roman"/>
          <w:sz w:val="22"/>
          <w:szCs w:val="22"/>
        </w:rPr>
      </w:pPr>
      <w:r>
        <w:rPr>
          <w:rFonts w:cs="Times New Roman" w:ascii="Times New Roman" w:hAnsi="Times New Roman"/>
          <w:sz w:val="22"/>
          <w:szCs w:val="22"/>
        </w:rPr>
        <w:t>О, Дыхание Вечности, Могущественный Элохим Партокл, о, Мгновение Блаженства, Лучезарная Элои Ксения! Во имя Великого Единства всей Божественной Жизни, из любви к Искре Присутствия Я Есмь, животворящей в Чаше Сокровенной, возожгите Пламя Кротости во Внутреннем моем, дабы в его огне преобразились в Свет и Радость все качества и состояния души, что ниже Божьего Святого Совершенства!</w:t>
      </w:r>
    </w:p>
    <w:p>
      <w:pPr>
        <w:pStyle w:val="Style15"/>
        <w:rPr>
          <w:rFonts w:ascii="Times New Roman" w:hAnsi="Times New Roman" w:cs="Times New Roman"/>
          <w:sz w:val="22"/>
          <w:szCs w:val="22"/>
        </w:rPr>
      </w:pPr>
      <w:r>
        <w:rPr>
          <w:rFonts w:cs="Times New Roman" w:ascii="Times New Roman" w:hAnsi="Times New Roman"/>
          <w:sz w:val="22"/>
          <w:szCs w:val="22"/>
        </w:rPr>
        <w:t xml:space="preserve">Во имя Сотворенья и Творенья – исполнится! </w:t>
      </w:r>
    </w:p>
    <w:p>
      <w:pPr>
        <w:pStyle w:val="Style15"/>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rPr>
          <w:rFonts w:ascii="Times New Roman" w:hAnsi="Times New Roman" w:cs="Times New Roman"/>
          <w:sz w:val="22"/>
          <w:szCs w:val="22"/>
        </w:rPr>
      </w:pPr>
      <w:r>
        <w:rPr>
          <w:rFonts w:cs="Times New Roman" w:ascii="Times New Roman" w:hAnsi="Times New Roman"/>
          <w:sz w:val="22"/>
          <w:szCs w:val="22"/>
        </w:rPr>
        <w:t>V</w:t>
      </w:r>
    </w:p>
    <w:p>
      <w:pPr>
        <w:pStyle w:val="Style15"/>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Иеве, Ойхахоу, Ладистэк, Рао, Иегова Тетраграмматон, Адибудда, Дао, Хаа, Иестрагелохим, Элоим, Нартумид, Галиат, Ив, Зурван, Даждь-Бог, Махапарамешвари, Хираниагарбха, Элсул, Агла, Параклетус, Айяаллахгме, Айн, Сат – да воссияет бессмертное Пламя Кротости во Внутреннем моего сокровенного и истинного существа!</w:t>
      </w:r>
    </w:p>
    <w:p>
      <w:pPr>
        <w:pStyle w:val="Style15"/>
        <w:rPr>
          <w:rFonts w:ascii="Times New Roman" w:hAnsi="Times New Roman" w:cs="Times New Roman"/>
          <w:sz w:val="22"/>
          <w:szCs w:val="22"/>
        </w:rPr>
      </w:pPr>
      <w:r>
        <w:rPr>
          <w:rFonts w:cs="Times New Roman" w:ascii="Times New Roman" w:hAnsi="Times New Roman"/>
          <w:sz w:val="22"/>
          <w:szCs w:val="22"/>
        </w:rPr>
        <w:t>Кастонай – Лапио – Астериум – Манто! Аум!</w:t>
      </w:r>
    </w:p>
    <w:p>
      <w:pPr>
        <w:pStyle w:val="6"/>
        <w:rPr>
          <w:rFonts w:ascii="Times New Roman" w:hAnsi="Times New Roman" w:cs="Times New Roman"/>
          <w:sz w:val="22"/>
          <w:szCs w:val="22"/>
        </w:rPr>
      </w:pPr>
      <w:r>
        <w:rPr>
          <w:rFonts w:cs="Times New Roman" w:ascii="Times New Roman" w:hAnsi="Times New Roman"/>
          <w:sz w:val="22"/>
          <w:szCs w:val="22"/>
        </w:rPr>
        <w:t>Медитация</w:t>
      </w:r>
    </w:p>
    <w:p>
      <w:pPr>
        <w:pStyle w:val="TextBody"/>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rPr>
          <w:rFonts w:ascii="Times New Roman" w:hAnsi="Times New Roman" w:cs="Times New Roman"/>
        </w:rPr>
      </w:pPr>
      <w:r>
        <w:rPr>
          <w:rFonts w:cs="Times New Roman" w:ascii="Times New Roman" w:hAnsi="Times New Roman"/>
        </w:rPr>
        <w:t>1. Останавливаем внутренний диалог.</w:t>
      </w:r>
    </w:p>
    <w:p>
      <w:pPr>
        <w:pStyle w:val="TextBody"/>
        <w:rPr>
          <w:rFonts w:ascii="Times New Roman" w:hAnsi="Times New Roman" w:cs="Times New Roman"/>
        </w:rPr>
      </w:pPr>
      <w:r>
        <w:rPr>
          <w:rFonts w:cs="Times New Roman" w:ascii="Times New Roman" w:hAnsi="Times New Roman"/>
        </w:rPr>
        <w:t>2. Устанавливаем вертикальную связь с Духовным Сердцем Вселенной и Сердцем Матушки-Планеты.</w:t>
      </w:r>
    </w:p>
    <w:p>
      <w:pPr>
        <w:pStyle w:val="TextBody"/>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ем в мыслях, чувствах и состояниях:</w:t>
      </w:r>
    </w:p>
    <w:p>
      <w:pPr>
        <w:pStyle w:val="Style15"/>
        <w:rPr>
          <w:rFonts w:ascii="Times New Roman" w:hAnsi="Times New Roman" w:cs="Times New Roman"/>
          <w:sz w:val="22"/>
          <w:szCs w:val="22"/>
        </w:rPr>
      </w:pPr>
      <w:r>
        <w:rPr>
          <w:rFonts w:cs="Times New Roman" w:ascii="Times New Roman" w:hAnsi="Times New Roman"/>
          <w:sz w:val="22"/>
          <w:szCs w:val="22"/>
        </w:rPr>
        <w:t>«Я Есмь Лучезарный Свет Беспредельности!</w:t>
      </w:r>
    </w:p>
    <w:p>
      <w:pPr>
        <w:pStyle w:val="Style15"/>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before="85" w:after="0"/>
        <w:rPr>
          <w:rFonts w:ascii="Times New Roman" w:hAnsi="Times New Roman" w:cs="Times New Roman"/>
        </w:rPr>
      </w:pPr>
      <w:r>
        <w:rPr>
          <w:rFonts w:cs="Times New Roman" w:ascii="Times New Roman" w:hAnsi="Times New Roman"/>
        </w:rPr>
        <w:t xml:space="preserve">Время отождествления – не менее 5 минут. </w:t>
      </w:r>
    </w:p>
    <w:p>
      <w:pPr>
        <w:pStyle w:val="6"/>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before="85" w:after="0"/>
        <w:rPr>
          <w:rFonts w:ascii="Times New Roman" w:hAnsi="Times New Roman" w:cs="Times New Roman"/>
        </w:rPr>
      </w:pPr>
      <w:r>
        <w:rPr>
          <w:rFonts w:cs="Times New Roman" w:ascii="Times New Roman" w:hAnsi="Times New Roman"/>
        </w:rPr>
        <w:t>Визуализируем, как из Духовного Сердца Беспредельности нисходит поток сине-фиолетового света с рубиновой радиацией, наполняющий все миры и пространства энергией Луча Божественной Кротости.</w:t>
      </w:r>
    </w:p>
    <w:p>
      <w:pPr>
        <w:pStyle w:val="7"/>
        <w:spacing w:before="170" w:after="57"/>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жественной Кротос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дабы индивидуальная душа обрела способность эволюционно организовывать Время как живую и разумную силу, ценить и оберегать каждый миг своего бытия и каждого творения Единосущего, наполняя оный истинным миром и беспредельной гармонией.</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содержащих искомый опыт. Проживаем просветленные состояния, рожденные в момент отождествл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жественной Кротос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дабы растворить оный, а вместе с этим очистить индивидуальную Книгу Жизни от скорбных записей, являющихся основной причиной прохождения душой искупительных кругов Возлюбленного Господа Сансары.</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ознания своей духовной природы и отождествл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и Луча Божественной Кротости.</w:t>
      </w:r>
    </w:p>
    <w:p>
      <w:pPr>
        <w:pStyle w:val="TextBody"/>
        <w:rPr/>
      </w:pPr>
      <w:r>
        <w:rPr>
          <w:rFonts w:cs="Times New Roman" w:ascii="Times New Roman" w:hAnsi="Times New Roman"/>
          <w:i/>
          <w:iCs/>
          <w:u w:val="single"/>
        </w:rPr>
        <w:t>На задержке</w:t>
      </w:r>
      <w:r>
        <w:rPr>
          <w:rFonts w:cs="Times New Roman" w:ascii="Times New Roman" w:hAnsi="Times New Roman"/>
        </w:rPr>
        <w:t>: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ие тела Присутствия Я Есмь, дабы связать активность сущностей-программ, проявляющихся как духовное тщеславие, осуждение и личностная правда, самолюбование и пустословие, компанейство и панибратство, вынуждающих индивидуальную душу бездарно тратить время и миги быт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Визуализируем, как под воздействием выдыхаемого потока божественной энергии происходит очищение проводников Искры Духа от всех темных пятен, серо-бурых разводов и вкраплений, коими представлены сознания сущностей демонической природы, до появления лучезарного сияния. Проживаем просветленные состояния, рожденные в момент освобождения души от спуда низковибрационных энергий и отождествления с качествами и свойствами Высокого Луча.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Кротост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представителям эволюционного потока Жизни, работающих с энергией Времени, – гремлинам – со словами доброжелания, любви и благодарности за помощь, оказываемую индивидуальной душе в обретении опыта богореализаци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осознания Великого Единства всей Божественной Жизни и олицетворения с качествами и свойствами Высокого Луча.</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ответный импульс Любви, исходящий от Божественных Управителей Времени, содержащий опыт гармоничного регулирования субъективного Времени во имя эволюции Сознания.</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Единства, Братства и Сотрудничества с представителями эволюционного потока Времени.</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дабы усилить световые кольца, хранящие божественный опыт Кротост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энергии происходит усиление свечения сине-фиолетового светового кольца каузального тела с рубиновой радиацией. Проживаем просветленные состояния, рожденные в момент претворения активности Христосознанья и олицетворения с качествами и свойства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before="283" w:after="113"/>
        <w:rPr/>
      </w:pPr>
      <w:r>
        <w:rPr>
          <w:rFonts w:cs="Times New Roman" w:ascii="Times New Roman" w:hAnsi="Times New Roman"/>
          <w:sz w:val="22"/>
          <w:szCs w:val="22"/>
        </w:rPr>
        <w:t>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и Луча Божественной Кротост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окружающий мир) во имя его очищения и просветления, а также в Чашу Жизни существа каждого, дабы во Внутреннем оных зажглось Пламя Кротости, преображающее в Свет и Радость все качества и состояния души, что ниже Божьего Святого Совершенства.</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VI цикл</w:t>
      </w:r>
    </w:p>
    <w:p>
      <w:pPr>
        <w:pStyle w:val="TextBody"/>
        <w:rPr>
          <w:rFonts w:ascii="Times New Roman" w:hAnsi="Times New Roman" w:cs="Times New Roman"/>
        </w:rPr>
      </w:pPr>
      <w:r>
        <w:rPr>
          <w:rFonts w:cs="Times New Roman" w:ascii="Times New Roman" w:hAnsi="Times New Roman"/>
        </w:rPr>
        <w:t>Осуществляя произвольное дыхание и заняв позицию созерцателя, приступаем к исследованию «образа себя», дабы определить, являются ли сущностные привычки, черты характера и модели поведения результатом разумного и эволюционного использования энергии Времени, дарованной душе из Истока Беспредельности, во имя обретения бессмертной божественной индивидуальности.</w:t>
      </w:r>
    </w:p>
    <w:p>
      <w:pPr>
        <w:pStyle w:val="6"/>
        <w:spacing w:before="283" w:after="1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О, Мир Истинный, Мир Высший, Мир Вечный, открывшийся моему Внутреннему Христу!</w:t>
      </w:r>
    </w:p>
    <w:p>
      <w:pPr>
        <w:pStyle w:val="Style15"/>
        <w:rPr>
          <w:rFonts w:ascii="Times New Roman" w:hAnsi="Times New Roman" w:cs="Times New Roman"/>
          <w:sz w:val="22"/>
          <w:szCs w:val="22"/>
        </w:rPr>
      </w:pPr>
      <w:r>
        <w:rPr>
          <w:rFonts w:cs="Times New Roman" w:ascii="Times New Roman" w:hAnsi="Times New Roman"/>
          <w:sz w:val="22"/>
          <w:szCs w:val="22"/>
        </w:rPr>
        <w:t>О, Свет Немеркнущий, наполнивший Божественный Сосуд, хранящий бессмертное Пламя Присутствия Я Есмь!</w:t>
      </w:r>
    </w:p>
    <w:p>
      <w:pPr>
        <w:pStyle w:val="Style15"/>
        <w:rPr>
          <w:rFonts w:ascii="Times New Roman" w:hAnsi="Times New Roman" w:cs="Times New Roman"/>
          <w:sz w:val="22"/>
          <w:szCs w:val="22"/>
        </w:rPr>
      </w:pPr>
      <w:r>
        <w:rPr>
          <w:rFonts w:cs="Times New Roman" w:ascii="Times New Roman" w:hAnsi="Times New Roman"/>
          <w:sz w:val="22"/>
          <w:szCs w:val="22"/>
        </w:rPr>
        <w:t>О, Просветляющая Сила Кротости, напитавшая блаженством каждую частицу моего существа!</w:t>
      </w:r>
    </w:p>
    <w:p>
      <w:pPr>
        <w:pStyle w:val="Style15"/>
        <w:rPr>
          <w:rFonts w:ascii="Times New Roman" w:hAnsi="Times New Roman" w:cs="Times New Roman"/>
          <w:sz w:val="22"/>
          <w:szCs w:val="22"/>
        </w:rPr>
      </w:pPr>
      <w:r>
        <w:rPr>
          <w:rFonts w:cs="Times New Roman" w:ascii="Times New Roman" w:hAnsi="Times New Roman"/>
          <w:sz w:val="22"/>
          <w:szCs w:val="22"/>
        </w:rPr>
        <w:t>Я принимаю непреложность твою и могущество твое, да свершится духовною властию твоей священное таинство очищения и освобождения души во имя Жизни Вечной в мирах Небожителей со Святыми и с ангелами!</w:t>
      </w:r>
    </w:p>
    <w:p>
      <w:pPr>
        <w:pStyle w:val="Style15"/>
        <w:rPr>
          <w:rFonts w:ascii="Times New Roman" w:hAnsi="Times New Roman" w:cs="Times New Roman"/>
          <w:sz w:val="22"/>
          <w:szCs w:val="22"/>
        </w:rPr>
      </w:pPr>
      <w:r>
        <w:rPr>
          <w:rFonts w:cs="Times New Roman" w:ascii="Times New Roman" w:hAnsi="Times New Roman"/>
          <w:sz w:val="22"/>
          <w:szCs w:val="22"/>
        </w:rPr>
        <w:t>О, Владыки Просветленные: Возлюбленные Адонис и Брунгильда, Архангел Алиман и Архея Гульнара, Элохим Партокл и Элои Ксения! Благодарю и прославляю вас, представ пред Троном Всетворца Вселенной, за силу Света, коим напитали моего Христа во имя воскрешения сознанья истинной и сокровенной сути во всех мирах и на всех планах Бытия!</w:t>
      </w:r>
    </w:p>
    <w:p>
      <w:pPr>
        <w:pStyle w:val="Style15"/>
        <w:rPr>
          <w:rFonts w:ascii="Times New Roman" w:hAnsi="Times New Roman" w:cs="Times New Roman"/>
          <w:sz w:val="22"/>
          <w:szCs w:val="22"/>
        </w:rPr>
      </w:pPr>
      <w:r>
        <w:rPr>
          <w:rFonts w:cs="Times New Roman" w:ascii="Times New Roman" w:hAnsi="Times New Roman"/>
          <w:sz w:val="22"/>
          <w:szCs w:val="22"/>
        </w:rPr>
        <w:t>Во имя Сотворенья и Творенья! Благословенны будьте! Слава Вам!</w:t>
      </w:r>
    </w:p>
    <w:p>
      <w:pPr>
        <w:pStyle w:val="5"/>
        <w:spacing w:before="283"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69-му Аспекту Святого Духа – </w:t>
        <w:br/>
        <w:t>Лучу Божественного Смирения</w:t>
      </w:r>
    </w:p>
    <w:p>
      <w:pPr>
        <w:pStyle w:val="TextBody"/>
        <w:rPr>
          <w:rFonts w:ascii="Times New Roman" w:hAnsi="Times New Roman" w:cs="Times New Roman"/>
        </w:rPr>
      </w:pPr>
      <w:r>
        <w:rPr>
          <w:rFonts w:cs="Times New Roman" w:ascii="Times New Roman" w:hAnsi="Times New Roman"/>
        </w:rPr>
        <w:t>Смирение – это божественная способность души сохранять состояния внутренней гармонии, равновесия и абсолютного покоя при прохождении кармических уроков богосовершенства, что дарует оной возможность распознать причину происходящих событий и, распознав, выбрать эволюционное решение предложенной Владыками Кармы задачи, не допуская дисквалификации Божественного Света, следствием коей является деформация 4-х нижних проводников Присутствия Я Есмь и их инфицирование демоническими формами Жизни.</w:t>
      </w:r>
    </w:p>
    <w:p>
      <w:pPr>
        <w:pStyle w:val="TextBody"/>
        <w:rPr>
          <w:rFonts w:ascii="Times New Roman" w:hAnsi="Times New Roman" w:cs="Times New Roman"/>
        </w:rPr>
      </w:pPr>
      <w:r>
        <w:rPr>
          <w:rFonts w:cs="Times New Roman" w:ascii="Times New Roman" w:hAnsi="Times New Roman"/>
        </w:rPr>
        <w:t>Смирение не есть всеприятие, навязываемое человечеству извне иерофантами Силы Противоборствующей, стремящимися внедрить своих эмиссаров – существ, порождаемых мирами Непроявленного Хаоса, – в энергоинформационное пространство, проявленное Любовью Великого Единства – Всетворца Вселенной Света, – привнося в обожествляемые реальности, граничащие с их беспредельностью, иллюзорную мысль о том, что всеприятие, т.е. одномоментное вмещение божественного и демонического, является высшей добродетелью; в реальности же человек заражается беспринципностью и потакает силам, его разрушающим.</w:t>
      </w:r>
    </w:p>
    <w:p>
      <w:pPr>
        <w:pStyle w:val="TextBody"/>
        <w:rPr>
          <w:rFonts w:ascii="Times New Roman" w:hAnsi="Times New Roman" w:cs="Times New Roman"/>
        </w:rPr>
      </w:pPr>
      <w:r>
        <w:rPr>
          <w:rFonts w:cs="Times New Roman" w:ascii="Times New Roman" w:hAnsi="Times New Roman"/>
        </w:rPr>
        <w:t>Смирение – это основа и основание дара высоконравственного распознавания сути существ и явлений, присутствующих во внешнем и внутреннем пространствах индивидуальной души.</w:t>
      </w:r>
    </w:p>
    <w:p>
      <w:pPr>
        <w:pStyle w:val="TextBody"/>
        <w:rPr>
          <w:rFonts w:ascii="Times New Roman" w:hAnsi="Times New Roman" w:cs="Times New Roman"/>
        </w:rPr>
      </w:pPr>
      <w:r>
        <w:rPr>
          <w:rFonts w:cs="Times New Roman" w:ascii="Times New Roman" w:hAnsi="Times New Roman"/>
        </w:rPr>
        <w:t>Энергия смирения дарует возможность духовному индивидууму в каждое мгновение своего бытия выбирать эволюционное Добро вопреки активности навязчивого и крикливого Зла, воплощенного в демонических сонмах сущностей-одержателей, в настоящий момент избравших местом своего обитания полевые структуры планетарного человечества, и правильно расставить приоритеты Выбора, кои есть Вехи Света на пути эволюционного восхождения души в высоковибрационные миры Проявленной Вселенной.</w:t>
      </w:r>
    </w:p>
    <w:p>
      <w:pPr>
        <w:pStyle w:val="6"/>
        <w:spacing w:lineRule="atLeast" w:line="276"/>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О, Неиссякаемый Небесный Исток Проявленного Света, Предвечные Отец и Мать всей Божественной Жизни, неотъемлемой частью коей является и мое Сокровенное! Благословите устремление моей индивидуальной души к познанию эволюционного величия Истинного Смирения и к олицетворению с духовным пламенем оного в каждое мгновение своего бытия!</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Исполнится! Аминь и аллилуйя! Слава Вам!</w:t>
      </w:r>
    </w:p>
    <w:p>
      <w:pPr>
        <w:pStyle w:val="6"/>
        <w:spacing w:lineRule="atLeast" w:line="276" w:before="255"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О, Обретение Истины, Возлюбленный Владыка Гераклет, о, Владычица Мироточивая Аглая! Во славу Всетворца, во имя эволюции и процветания всех планов Бытия и из любви к Искре Высокого Присутствия Я Есмь, животворящей в Чаше Сокровенной, наполните Божественный Сосуд – сознание души индивидуальной – благоуханною амритой высших знаний о сути просветленного смирения, кое откроет оной путь к Духовному Истоку Сотворения!</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Да будет явлен Свет и Жизнь, и Мир – исполнится!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76"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О, Радуга Небес, сияющая в сердце, Возлюбленный Архангел Мириил, о, Свет, струящийся с Истока Вдохновенья, Прекрасная Архея Аделаида! Могуществом божественным своим, дарованным вам Всеединым Сущим в мгновение рождения проявленного мира, возожгите Пламя Истинного Смирения в Священной Чаше Жизни, хранящей Сознание моего Внутреннего Христа, и укрепите в оном Дар Горний пребывать в состояниях истинного мира, гармонии и равновесия, возожженных в разуме и сердце при прохождении уроков сотворения и творения Бытия!</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Во славу Жизни, именем Любви – исполнится!</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before="227" w:after="85"/>
        <w:rPr>
          <w:rFonts w:ascii="Times New Roman" w:hAnsi="Times New Roman" w:cs="Times New Roman"/>
          <w:sz w:val="22"/>
          <w:szCs w:val="22"/>
        </w:rPr>
      </w:pPr>
      <w:r>
        <w:rPr>
          <w:rFonts w:cs="Times New Roman" w:ascii="Times New Roman" w:hAnsi="Times New Roman"/>
          <w:sz w:val="22"/>
          <w:szCs w:val="22"/>
        </w:rPr>
        <w:t>IV</w:t>
      </w:r>
    </w:p>
    <w:p>
      <w:pPr>
        <w:pStyle w:val="Style15"/>
        <w:rPr>
          <w:rFonts w:ascii="Times New Roman" w:hAnsi="Times New Roman" w:cs="Times New Roman"/>
          <w:sz w:val="22"/>
          <w:szCs w:val="22"/>
        </w:rPr>
      </w:pPr>
      <w:r>
        <w:rPr>
          <w:rFonts w:cs="Times New Roman" w:ascii="Times New Roman" w:hAnsi="Times New Roman"/>
          <w:sz w:val="22"/>
          <w:szCs w:val="22"/>
        </w:rPr>
        <w:t>О, Таинство Священное причащения души к Первоистоку Бытия, Возлюбленные Божественные Управители Высокого Луча: Элохим Евсей и Элои Энеида! Из любви к Искре Присутствия Великого Единства, животворящей в Истинном моем, заякорите Небесный Свет Смирения в священной Чаше Жизни, освобождая поля-сознания сути сокровенной от воли и разрушающего Присутствия существ, сознание коих ниже вибраций Света Святого Христова Совершенства!</w:t>
      </w:r>
    </w:p>
    <w:p>
      <w:pPr>
        <w:pStyle w:val="Style15"/>
        <w:rPr>
          <w:rFonts w:ascii="Times New Roman" w:hAnsi="Times New Roman" w:cs="Times New Roman"/>
          <w:sz w:val="22"/>
          <w:szCs w:val="22"/>
        </w:rPr>
      </w:pPr>
      <w:r>
        <w:rPr>
          <w:rFonts w:cs="Times New Roman" w:ascii="Times New Roman" w:hAnsi="Times New Roman"/>
          <w:sz w:val="22"/>
          <w:szCs w:val="22"/>
        </w:rPr>
        <w:t>Во имя Жизни и во славу Всетворца – исполнится!</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before="198" w:after="85"/>
        <w:rPr>
          <w:rFonts w:ascii="Times New Roman" w:hAnsi="Times New Roman" w:cs="Times New Roman"/>
          <w:sz w:val="22"/>
          <w:szCs w:val="22"/>
        </w:rPr>
      </w:pPr>
      <w:r>
        <w:rPr>
          <w:rFonts w:cs="Times New Roman" w:ascii="Times New Roman" w:hAnsi="Times New Roman"/>
          <w:sz w:val="22"/>
          <w:szCs w:val="22"/>
        </w:rPr>
        <w:t>V</w:t>
      </w:r>
    </w:p>
    <w:p>
      <w:pPr>
        <w:pStyle w:val="Style15"/>
        <w:rPr>
          <w:rFonts w:ascii="Times New Roman" w:hAnsi="Times New Roman" w:cs="Times New Roman"/>
          <w:sz w:val="22"/>
          <w:szCs w:val="22"/>
        </w:rPr>
      </w:pPr>
      <w:r>
        <w:rPr>
          <w:rFonts w:cs="Times New Roman" w:ascii="Times New Roman" w:hAnsi="Times New Roman"/>
          <w:sz w:val="22"/>
          <w:szCs w:val="22"/>
        </w:rPr>
        <w:t>Силой и могуществом 4-х ипостасей Духа Святого, кои есмь: Отец, Мать, Сын, Дочь, а вместе – Свет Животворящий, – да откроется мир Истинного Божественного Смирения для моего Внутреннего Христа, да напитает Свет оного Чашу Сокровенную во имя эволюции и процветания всей Беспредельности Проявленного Света!</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before="198" w:after="113"/>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56"/>
        <w:rPr>
          <w:rFonts w:ascii="Times New Roman" w:hAnsi="Times New Roman" w:cs="Times New Roman"/>
        </w:rPr>
      </w:pPr>
      <w:r>
        <w:rPr>
          <w:rFonts w:cs="Times New Roman" w:ascii="Times New Roman" w:hAnsi="Times New Roman"/>
        </w:rPr>
        <w:t>Основные условия достижения медитативного состояния сознания:</w:t>
      </w:r>
    </w:p>
    <w:p>
      <w:pPr>
        <w:pStyle w:val="TextBody"/>
        <w:spacing w:lineRule="atLeast" w:line="25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56"/>
        <w:rPr>
          <w:rFonts w:ascii="Times New Roman" w:hAnsi="Times New Roman" w:cs="Times New Roman"/>
        </w:rPr>
      </w:pPr>
      <w:r>
        <w:rPr>
          <w:rFonts w:cs="Times New Roman" w:ascii="Times New Roman" w:hAnsi="Times New Roman"/>
        </w:rPr>
        <w:t>2. Устанавливаем вертикальную связь с Духовным Центром Вселенной и Сердцем Матушки-Планеты.</w:t>
      </w:r>
    </w:p>
    <w:p>
      <w:pPr>
        <w:pStyle w:val="TextBody"/>
        <w:spacing w:lineRule="atLeast" w:line="256"/>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56"/>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Я Есмь Лучезарный Свет Беспредельности!</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before="57" w:after="0"/>
        <w:rPr>
          <w:rFonts w:ascii="Times New Roman" w:hAnsi="Times New Roman" w:cs="Times New Roman"/>
        </w:rPr>
      </w:pPr>
      <w:r>
        <w:rPr>
          <w:rFonts w:cs="Times New Roman" w:ascii="Times New Roman" w:hAnsi="Times New Roman"/>
        </w:rPr>
        <w:t>Время отождествления – не менее 5 минут.</w:t>
      </w:r>
    </w:p>
    <w:p>
      <w:pPr>
        <w:pStyle w:val="6"/>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rPr>
          <w:rFonts w:ascii="Times New Roman" w:hAnsi="Times New Roman" w:cs="Times New Roman"/>
        </w:rPr>
      </w:pPr>
      <w:r>
        <w:rPr>
          <w:rFonts w:cs="Times New Roman" w:ascii="Times New Roman" w:hAnsi="Times New Roman"/>
        </w:rPr>
        <w:t>Визуализируем, как из Истока Беспредельности нисходит поток изумрудно-розового света с золотой и сапфировой радиацией, коий наполняет все миры и пространства энергией Луча Божественного Смирения.</w:t>
      </w:r>
    </w:p>
    <w:p>
      <w:pPr>
        <w:pStyle w:val="7"/>
        <w:spacing w:before="255" w:after="113"/>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жественного Смире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дабы индивидуальная душа обрела способность сохранять состояния внутренней гармонии, равновесия и абсолютного покоя при прохождении кармических уроков Богосовершенства, распознавая истинную суть оных.</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хранящих опыт Божественного Смирения.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255" w:after="113"/>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жественного Смире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во имя растворения оного и освобождения индивидуальной Книги Жизни от скорбных записей, являющихся основной причиной искупительных уроков, формируемых Владыками Судьбы, дабы индивидуальная Душа обрела путь праведного водительств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Венца Забвения, коим является электронный пояс «Карманойя». Проживаем просветленные состояния, рожденные в момент освобождения души от спуда низковибрационных качеств, свойств и состояний.</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 xml:space="preserve">Вбираем в Центральный Чакрам энергию Луча Божественного Смирения. </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полевые структуры 4-х нижних тел Присутствия Я Есмь, дабы освободить оные от активности сущностей-программ демонической природы, не позволяющих индивидуальной душе вспомнить о своем божественном первородстве, открыть план своего эволюционного развития и правильно расставить приоритеты Выбора в процессе реализации оного.</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внешних проводников Искры Духа от всех темных пятен, серо-бурых разводов и вкраплений, коими представлены демонические энергии, до появления лучезарного сияния. Проживаем просветленные состояния, рожденные в момент олицетвор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4"/>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и Луча Божественного Смирения.</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во имя его очищения от энергий демонической природы, преображения и просветления, а также в Чашу Жизни каждого богореального существа Вселенной, даруя оному возможность постигнуть суть Божественного Смирения и научиться сохранять состояния внутренней гармонии и умиротворения в искупительных уроках Богосовершенства.</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тождествления с качествами и свойствами Высокого Луча.</w:t>
      </w:r>
    </w:p>
    <w:p>
      <w:pPr>
        <w:pStyle w:val="Style17"/>
        <w:spacing w:lineRule="atLeast" w:line="264"/>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V цикл</w:t>
      </w:r>
    </w:p>
    <w:p>
      <w:pPr>
        <w:pStyle w:val="TextBody"/>
        <w:spacing w:lineRule="atLeast" w:line="264"/>
        <w:rPr>
          <w:rFonts w:ascii="Times New Roman" w:hAnsi="Times New Roman" w:cs="Times New Roman"/>
        </w:rPr>
      </w:pPr>
      <w:r>
        <w:rPr>
          <w:rFonts w:cs="Times New Roman" w:ascii="Times New Roman" w:hAnsi="Times New Roman"/>
        </w:rPr>
        <w:t>В условиях произвольного дыхания, заняв позицию Созерцателя, детально исследуем какую-либо жизненную ситуацию, ниспосланную Владыками Судьбы как возможность для обретения индивидуальной душой нравственного опыта самосовершенствования, дабы, пребывая в состояниях Истинного Смирения, распознать причину, породившую оную (ситуацию).</w:t>
      </w:r>
    </w:p>
    <w:p>
      <w:pPr>
        <w:pStyle w:val="Style17"/>
        <w:spacing w:lineRule="atLeast" w:line="264"/>
        <w:rPr>
          <w:rFonts w:ascii="Times New Roman" w:hAnsi="Times New Roman" w:cs="Times New Roman"/>
        </w:rPr>
      </w:pPr>
      <w:r>
        <w:rPr>
          <w:rFonts w:cs="Times New Roman" w:ascii="Times New Roman" w:hAnsi="Times New Roman"/>
        </w:rPr>
        <w:t>Продолжительность созерцания – не менее 5 мин.</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Свет Смирения, возожженный в Чаше Сокровенной и озаривший путь к Истоку Быти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Благодать Гармонии, наполнившая сердце, рождая ощущение тепла!</w:t>
      </w:r>
    </w:p>
    <w:p>
      <w:pPr>
        <w:pStyle w:val="Style15"/>
        <w:rPr>
          <w:rFonts w:ascii="Times New Roman" w:hAnsi="Times New Roman" w:cs="Times New Roman"/>
          <w:sz w:val="22"/>
          <w:szCs w:val="22"/>
        </w:rPr>
      </w:pPr>
      <w:r>
        <w:rPr>
          <w:rFonts w:cs="Times New Roman" w:ascii="Times New Roman" w:hAnsi="Times New Roman"/>
          <w:sz w:val="22"/>
          <w:szCs w:val="22"/>
        </w:rPr>
        <w:t>О, Вечность, воскрешающая память об истинной первопричине Жизни всей!</w:t>
      </w:r>
    </w:p>
    <w:p>
      <w:pPr>
        <w:pStyle w:val="Style15"/>
        <w:rPr>
          <w:rFonts w:ascii="Times New Roman" w:hAnsi="Times New Roman" w:cs="Times New Roman"/>
          <w:sz w:val="22"/>
          <w:szCs w:val="22"/>
        </w:rPr>
      </w:pPr>
      <w:r>
        <w:rPr>
          <w:rFonts w:cs="Times New Roman" w:ascii="Times New Roman" w:hAnsi="Times New Roman"/>
          <w:sz w:val="22"/>
          <w:szCs w:val="22"/>
        </w:rPr>
        <w:t>О, Вечный Мир, творение Великого Единства и воплощение Божественной Любви!</w:t>
      </w:r>
    </w:p>
    <w:p>
      <w:pPr>
        <w:pStyle w:val="Style15"/>
        <w:rPr>
          <w:rFonts w:ascii="Times New Roman" w:hAnsi="Times New Roman" w:cs="Times New Roman"/>
          <w:sz w:val="22"/>
          <w:szCs w:val="22"/>
        </w:rPr>
      </w:pPr>
      <w:r>
        <w:rPr>
          <w:rFonts w:cs="Times New Roman" w:ascii="Times New Roman" w:hAnsi="Times New Roman"/>
          <w:sz w:val="22"/>
          <w:szCs w:val="22"/>
        </w:rPr>
        <w:t>Благословенны будьте, Величайшие Сил Света:</w:t>
      </w:r>
    </w:p>
    <w:p>
      <w:pPr>
        <w:pStyle w:val="Style15"/>
        <w:rPr>
          <w:rFonts w:ascii="Times New Roman" w:hAnsi="Times New Roman" w:cs="Times New Roman"/>
          <w:sz w:val="22"/>
          <w:szCs w:val="22"/>
        </w:rPr>
      </w:pPr>
      <w:r>
        <w:rPr>
          <w:rFonts w:cs="Times New Roman" w:ascii="Times New Roman" w:hAnsi="Times New Roman"/>
          <w:sz w:val="22"/>
          <w:szCs w:val="22"/>
        </w:rPr>
        <w:t>Владыка Гераклет и Владычица Аглая,</w:t>
      </w:r>
    </w:p>
    <w:p>
      <w:pPr>
        <w:pStyle w:val="Style15"/>
        <w:rPr>
          <w:rFonts w:ascii="Times New Roman" w:hAnsi="Times New Roman" w:cs="Times New Roman"/>
          <w:sz w:val="22"/>
          <w:szCs w:val="22"/>
        </w:rPr>
      </w:pPr>
      <w:r>
        <w:rPr>
          <w:rFonts w:cs="Times New Roman" w:ascii="Times New Roman" w:hAnsi="Times New Roman"/>
          <w:sz w:val="22"/>
          <w:szCs w:val="22"/>
        </w:rPr>
        <w:t>Архангел Мириил и Архея Аделаида,</w:t>
      </w:r>
    </w:p>
    <w:p>
      <w:pPr>
        <w:pStyle w:val="Style15"/>
        <w:rPr>
          <w:rFonts w:ascii="Times New Roman" w:hAnsi="Times New Roman" w:cs="Times New Roman"/>
          <w:sz w:val="22"/>
          <w:szCs w:val="22"/>
        </w:rPr>
      </w:pPr>
      <w:r>
        <w:rPr>
          <w:rFonts w:cs="Times New Roman" w:ascii="Times New Roman" w:hAnsi="Times New Roman"/>
          <w:sz w:val="22"/>
          <w:szCs w:val="22"/>
        </w:rPr>
        <w:t>Элохим Евсей и Элои Энеида, – за Дар Смирения, заякоренный в разуме и сердце, освобождающий сознание Я Есмь Христа от паутины всех иллюзий и сомнений во исполнение Воли Всетворца.</w:t>
      </w:r>
    </w:p>
    <w:p>
      <w:pPr>
        <w:pStyle w:val="Style15"/>
        <w:rPr>
          <w:rFonts w:ascii="Times New Roman" w:hAnsi="Times New Roman" w:cs="Times New Roman"/>
          <w:sz w:val="22"/>
          <w:szCs w:val="22"/>
        </w:rPr>
      </w:pPr>
      <w:r>
        <w:rPr>
          <w:rFonts w:cs="Times New Roman" w:ascii="Times New Roman" w:hAnsi="Times New Roman"/>
          <w:sz w:val="22"/>
          <w:szCs w:val="22"/>
        </w:rPr>
        <w:t>Благодарю вас, Всеблагие Света, за милость, явленную сердцу моему. Да будет слава вам во всех мирах воспета! Корона Вечности да будет вам к лицу!</w:t>
      </w:r>
    </w:p>
    <w:p>
      <w:pPr>
        <w:pStyle w:val="Style15"/>
        <w:rPr>
          <w:rFonts w:ascii="Times New Roman" w:hAnsi="Times New Roman" w:cs="Times New Roman"/>
          <w:sz w:val="22"/>
          <w:szCs w:val="22"/>
        </w:rPr>
      </w:pPr>
      <w:r>
        <w:rPr>
          <w:rFonts w:cs="Times New Roman" w:ascii="Times New Roman" w:hAnsi="Times New Roman"/>
          <w:sz w:val="22"/>
          <w:szCs w:val="22"/>
        </w:rPr>
        <w:t>Аминь! Сат! Аум! Рам!</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57-му Аспекту Святого Духа – </w:t>
        <w:br/>
        <w:t>Лучу Духоосознания</w:t>
      </w:r>
    </w:p>
    <w:p>
      <w:pPr>
        <w:pStyle w:val="TextBody"/>
        <w:rPr>
          <w:rFonts w:ascii="Times New Roman" w:hAnsi="Times New Roman" w:cs="Times New Roman"/>
        </w:rPr>
      </w:pPr>
      <w:r>
        <w:rPr>
          <w:rFonts w:cs="Times New Roman" w:ascii="Times New Roman" w:hAnsi="Times New Roman"/>
        </w:rPr>
        <w:t>Божественные качества искомого Аспекта позволяют воскресить память индивидуальной души о своей первородной духовной природе, позволяют оной растождествить свое истинное и сокровенное существо с элементальной формой и ее состояниями, с эмоциями, деформирующими тело чувств, и мыслеобразами, деформирующими тело мысли. Качества Луча позволяют божественной душе ощутить себя живым потоком Света, одухотворяющим Беспредельность, и олицетвориться с оным, прочувствовать свою бессмертную природу. В свою очередь, осознание собственного эволюционного бессмертия дарует душе возможность избавиться от земных желаний и привязанностей воплощенной личности, субъективное сознание которой формируют сущности-одержатели, обитающие в полевых структурах 4-х нижних тел, кои стремятся продлить срок своего существования, инициируя активное сознание сокровенной сути на кристаллизацию в материи, на достижение всевозможных благ и привилегий за счет жизненного пространства и Света Присутствия других существ. Ибо если душа не ощущает себя Светом и не олицетворена с оным, она становится черной дырой и стремится стяжать оживотворяющий духовный Свет из объективного пространства октавы, в коей воплощена, дабы обрести свой уникальный опыт претворения Любви.</w:t>
      </w:r>
    </w:p>
    <w:p>
      <w:pPr>
        <w:pStyle w:val="TextBody"/>
        <w:spacing w:lineRule="atLeast" w:line="266"/>
        <w:rPr>
          <w:rFonts w:ascii="Times New Roman" w:hAnsi="Times New Roman" w:cs="Times New Roman"/>
        </w:rPr>
      </w:pPr>
      <w:r>
        <w:rPr>
          <w:rFonts w:cs="Times New Roman" w:ascii="Times New Roman" w:hAnsi="Times New Roman"/>
        </w:rPr>
        <w:t>Луч Духоосознания дарует возможность душе подняться над моралью общества к сияющим вершинам Истинной Божественной Нравственности, рожденной в Духовном Сердце Беспредельности, выйти из кругов Возлюбленного Господа Сансары, из кругов рождения и смерти, растворить Венец Забвения и проявлять свой Внутренний Свет в каждое мгновение сущностной активности, проживать высочайшие состояния Духа Святого и, как следствие, стать источником тепла и Света, стать Солнцем для каждого творения Единосущего, воплощенного на Земле.</w:t>
      </w:r>
    </w:p>
    <w:p>
      <w:pPr>
        <w:pStyle w:val="TextBody"/>
        <w:spacing w:lineRule="atLeast" w:line="266"/>
        <w:rPr>
          <w:rFonts w:ascii="Times New Roman" w:hAnsi="Times New Roman" w:cs="Times New Roman"/>
        </w:rPr>
      </w:pPr>
      <w:r>
        <w:rPr>
          <w:rFonts w:cs="Times New Roman" w:ascii="Times New Roman" w:hAnsi="Times New Roman"/>
        </w:rPr>
        <w:t>Божественные свойства Высокого Луча позволяют духоносцам планеты ощутить Великое Духовное Единство всей Жизни и принять оное во Внутреннем своем. Сие дарует оным возможность, проявляя активность Я Есмь Христа, изменять бытие свое, своих родных и близких, своей страны и Матери-Планеты.</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Великое Неисповедимое Единство всей Божественной Жизни, Небесные Отец и Мать проявленных миров и существа каждого! Благословите устремление моей индивидуальной души к обретению высоконравственного опыта осознания своего истинного духовного существа и олицетворению с оным, к осознанию первородного духовного существа и единства всей Вами созданной Жизни, и устремление к познанию Законов Эволюции и Бытия и претворению оных в своей активности.</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Исполнится!</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Великие Лучезарные и Просветленные Владыка Мухаммед и Владычица Стелла! Из любви и по милосердию к бессмертной Искре Присутствия Я Есмь, сокрытой во Внутреннем моем, ниспошлите моей индивидуальной душе сокровенные знания о священном таинстве олицетворения с бессмертным Светом Вечной Жизни, одухотворяющим огненно-белую сердцевину трехлепесткового Пламени Присутствия, и мудрость проявлять оный в своей сущностной активности каждое мгновение бытия.</w:t>
      </w:r>
    </w:p>
    <w:p>
      <w:pPr>
        <w:pStyle w:val="Style15"/>
        <w:rPr>
          <w:rFonts w:ascii="Times New Roman" w:hAnsi="Times New Roman" w:cs="Times New Roman"/>
          <w:sz w:val="22"/>
          <w:szCs w:val="22"/>
        </w:rPr>
      </w:pPr>
      <w:r>
        <w:rPr>
          <w:rFonts w:cs="Times New Roman" w:ascii="Times New Roman" w:hAnsi="Times New Roman"/>
          <w:sz w:val="22"/>
          <w:szCs w:val="22"/>
        </w:rPr>
        <w:t>Во имя эволюции и процветания Вселенной, во славу Великого Я Есмь – исполнится!</w:t>
      </w:r>
    </w:p>
    <w:p>
      <w:pPr>
        <w:pStyle w:val="6"/>
        <w:rPr>
          <w:rFonts w:ascii="Times New Roman" w:hAnsi="Times New Roman" w:cs="Times New Roman"/>
          <w:sz w:val="22"/>
          <w:szCs w:val="22"/>
        </w:rPr>
      </w:pPr>
      <w:r>
        <w:rPr>
          <w:rFonts w:cs="Times New Roman" w:ascii="Times New Roman" w:hAnsi="Times New Roman"/>
          <w:sz w:val="22"/>
          <w:szCs w:val="22"/>
        </w:rPr>
        <w:t>III</w:t>
      </w:r>
    </w:p>
    <w:p>
      <w:pPr>
        <w:pStyle w:val="Style15"/>
        <w:rPr>
          <w:rFonts w:ascii="Times New Roman" w:hAnsi="Times New Roman" w:cs="Times New Roman"/>
          <w:sz w:val="22"/>
          <w:szCs w:val="22"/>
        </w:rPr>
      </w:pPr>
      <w:r>
        <w:rPr>
          <w:rFonts w:cs="Times New Roman" w:ascii="Times New Roman" w:hAnsi="Times New Roman"/>
          <w:sz w:val="22"/>
          <w:szCs w:val="22"/>
        </w:rPr>
        <w:t>О, Свет от Света Вездесущего Творца, Возлюбленные Архангел Иеремиил и Архея Кора! Могуществом всепобеждающим своим возожгите пламя Духоосознания во Внутреннем моем и пробудите к активности в момент «здесь и сейчас» сознание Я Есмь Христа, дабы в его лучах был трансмутирован Венец Забвения, преображен в «Корону Элохима», дабы божественная суть моя познала опыт перевоплощения в Источник Жизни, Света и тепла для всех существ Проявленной Вселенной, дабы просветлели все ее тела и возродился образ первородный, запечатленный в Сердце Вечности, даб Нравственный Закон превыше стал земных привязанностей, желаний и морали, даб силу Дух обрел здесь сделать шаг вперед и разорвать круги Возлюбленного Господа Сансары.</w:t>
      </w:r>
    </w:p>
    <w:p>
      <w:pPr>
        <w:pStyle w:val="Style15"/>
        <w:rPr>
          <w:rFonts w:ascii="Times New Roman" w:hAnsi="Times New Roman" w:cs="Times New Roman"/>
          <w:sz w:val="22"/>
          <w:szCs w:val="22"/>
        </w:rPr>
      </w:pPr>
      <w:r>
        <w:rPr>
          <w:rFonts w:cs="Times New Roman" w:ascii="Times New Roman" w:hAnsi="Times New Roman"/>
          <w:sz w:val="22"/>
          <w:szCs w:val="22"/>
        </w:rPr>
        <w:t xml:space="preserve">Свершится! </w:t>
      </w:r>
    </w:p>
    <w:p>
      <w:pPr>
        <w:pStyle w:val="Style15"/>
        <w:rPr>
          <w:rFonts w:ascii="Times New Roman" w:hAnsi="Times New Roman" w:cs="Times New Roman"/>
          <w:sz w:val="22"/>
          <w:szCs w:val="22"/>
        </w:rPr>
      </w:pPr>
      <w:r>
        <w:rPr>
          <w:rFonts w:cs="Times New Roman" w:ascii="Times New Roman" w:hAnsi="Times New Roman"/>
          <w:sz w:val="22"/>
          <w:szCs w:val="22"/>
        </w:rPr>
        <w:t>Отныне и на эоны всех грядущих лет: Я Есмь Свет, Свет Есмь Я!</w:t>
      </w:r>
    </w:p>
    <w:p>
      <w:pPr>
        <w:pStyle w:val="6"/>
        <w:rPr>
          <w:rFonts w:ascii="Times New Roman" w:hAnsi="Times New Roman" w:cs="Times New Roman"/>
          <w:sz w:val="22"/>
          <w:szCs w:val="22"/>
        </w:rPr>
      </w:pPr>
      <w:r>
        <w:rPr>
          <w:rFonts w:cs="Times New Roman" w:ascii="Times New Roman" w:hAnsi="Times New Roman"/>
          <w:sz w:val="22"/>
          <w:szCs w:val="22"/>
        </w:rPr>
        <w:t>IV</w:t>
      </w:r>
    </w:p>
    <w:p>
      <w:pPr>
        <w:pStyle w:val="Style15"/>
        <w:rPr>
          <w:rFonts w:ascii="Times New Roman" w:hAnsi="Times New Roman" w:cs="Times New Roman"/>
          <w:sz w:val="22"/>
          <w:szCs w:val="22"/>
        </w:rPr>
      </w:pPr>
      <w:r>
        <w:rPr>
          <w:rFonts w:cs="Times New Roman" w:ascii="Times New Roman" w:hAnsi="Times New Roman"/>
          <w:sz w:val="22"/>
          <w:szCs w:val="22"/>
        </w:rPr>
        <w:t xml:space="preserve">О, Лучезарные и Всемогущие Владыки: Элохим Вишну и Элои Албания! Силою вашей и славою да воплотится просветляющее пламя Духоосознания во Внутреннем моем, да станет истинная суть моя, освобожденная активностью Высокого Духовного Луча от всех живых энергий, вибрации которых ниже эманаций Святого Христова Совершенства, живым потоком Света и Любви, которым Всетворец преобразует жизнь Вселенной, просветляя все ее миры и сферы, и все потоки Жизни в Беспредельном, рождая Красоту, Гармонию и Радость, и да проявится Небесной Воли благодать в Присутствии моей божественной души!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минь!</w:t>
      </w:r>
    </w:p>
    <w:p>
      <w:pPr>
        <w:pStyle w:val="6"/>
        <w:spacing w:lineRule="atLeast" w:line="256" w:before="170" w:after="113"/>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Силой и могуществом 33-х Тайных Имен Бога: Иеве, Иеах, Иеах Тетраграмматон, Ом, Аум, Шустр, Ахурамазда, Уртас, Ур, Бу, Лао-Линь, Такемаду, Бодтхидхарма, Мазда, Иегова Шамайим, Рао, Бель, Пачакатак, Айя, Тиа-Ту, Нартумид Тсидкену, Адонай, Брама, Альму, Адонай Тсидкену, Адонай Тсебайот, Шеньшен, Мелек Шамайим, Эль Шадай, Хайтсадик, Парабраман, Адибудда, Амоям – да осознает душа моя свое истинное бессмертное духовное начало, да олицетворится с оным и проявится в Беспредельности лучезарным потоком оживотворяющего Света.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Я Есмь Свет, Свет Есмь Я! (3 раза)</w:t>
      </w:r>
    </w:p>
    <w:p>
      <w:pPr>
        <w:pStyle w:val="6"/>
        <w:spacing w:lineRule="atLeast" w:line="256" w:before="170" w:after="57"/>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56"/>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5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56"/>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spacing w:lineRule="atLeast" w:line="256"/>
        <w:rPr>
          <w:rFonts w:ascii="Times New Roman" w:hAnsi="Times New Roman" w:cs="Times New Roman"/>
        </w:rPr>
      </w:pPr>
      <w:r>
        <w:rPr>
          <w:rFonts w:cs="Times New Roman" w:ascii="Times New Roman" w:hAnsi="Times New Roman"/>
        </w:rPr>
        <w:t>3. Погружаем активное сознание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как звучит и каким ароматом благоухает в пространстве.</w:t>
      </w:r>
    </w:p>
    <w:p>
      <w:pPr>
        <w:pStyle w:val="TextBody"/>
        <w:spacing w:lineRule="atLeast" w:line="256"/>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56" w:before="57" w:after="0"/>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56" w:before="170" w:after="57"/>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56"/>
        <w:rPr>
          <w:rFonts w:ascii="Times New Roman" w:hAnsi="Times New Roman" w:cs="Times New Roman"/>
        </w:rPr>
      </w:pPr>
      <w:r>
        <w:rPr>
          <w:rFonts w:cs="Times New Roman" w:ascii="Times New Roman" w:hAnsi="Times New Roman"/>
        </w:rPr>
        <w:t xml:space="preserve">Ритм: вдох, выдох, задержки одинаковы по времени. </w:t>
      </w:r>
    </w:p>
    <w:p>
      <w:pPr>
        <w:pStyle w:val="7"/>
        <w:spacing w:before="170" w:after="57"/>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Я Есмь вбираем в Центральный Чакрам низковибрационные энергии, кои препятствуют индивидуальной душе достичь Духоосознания и устремиться к Истоку Беспредельности по пути Любви и Единения Начал в высоком свете Вдохновения.</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темных пятен, серо-бурых разводов и вкраплений до появления лучезарного сияния.</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Высвобожденную во время трансмутации энергию через четыре верхних центра трансформации возвращаем в Духовное Сердце Проявленной Вселенной со словами:</w:t>
        <w:tab/>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Господи, Я Есмь живой поток Света, одухотворяющий Присутствием своим всю Беспредельность!»</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просветленные состояния блаженства и радости, рожденные в результате очищения нижних тел Присутствия от дисквалифицированной энергии. </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70"/>
        <w:rPr>
          <w:rFonts w:ascii="Times New Roman" w:hAnsi="Times New Roman" w:cs="Times New Roman"/>
        </w:rPr>
      </w:pPr>
      <w:r>
        <w:rPr>
          <w:rFonts w:cs="Times New Roman" w:ascii="Times New Roman" w:hAnsi="Times New Roman"/>
        </w:rPr>
        <w:t>Визуализируем, как из Центрального Духовного Сердца Вселенной нисходит поток серебряно-золотого света с изумрудной радиацией, наполняющий все миры и пространства энергией Луча Духоосознания.</w:t>
      </w:r>
    </w:p>
    <w:p>
      <w:pPr>
        <w:pStyle w:val="7"/>
        <w:spacing w:lineRule="atLeast" w:line="270"/>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Духоосознания в Центральный Чакрам.</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я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выдыхаем в причинное тело Присутствия Я Есмь во имя растворения электронного пояса «Карманойя» – Венца Забвения, – дабы индивидуальная божественная душа обрела возможность вспомнить о своей божественной природе и пробудить к активности сознание Я Есмь Христа. </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электронного пояса «Карманойя». Проживаем при этом осознание своей духовной природы.</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Духоосозна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я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для расширения его Внутреннего Света и усиления световых колец претворенного опыта Духоосознания как результата интеграции души с взаимодополняющим Началом в Единый Пламень Вечной Жизн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усиление свечения световых колец каузального тела и проживаем просветленные состояния блаженства и радости, рожденные в результате осознания божественной природы своего истинного духовного существа и эволюционного бессмертия оного.</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Духоосозна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богоосознания своей духовной природы.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заякорения энергии Высокого Луча в реальности физической октавы благословенной Терры и трансмутации всех инволюционных кармических связей с представителями различных жизнепотоков, будь то ангел, человек или элементал, а также преображения и просветления Единого Бытия всей Божественной Жизни.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гармонии, рожденные в результате осознания своей божественной природы и олицетворения с оной, а также растворения кругов Возлюбленного Господа Сансары и выхода из кольца рождений и смертей.</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Мантра-утверждение</w:t>
      </w:r>
    </w:p>
    <w:p>
      <w:pPr>
        <w:pStyle w:val="Style15"/>
        <w:rPr>
          <w:rFonts w:ascii="Times New Roman" w:hAnsi="Times New Roman" w:cs="Times New Roman"/>
          <w:sz w:val="22"/>
          <w:szCs w:val="22"/>
        </w:rPr>
      </w:pPr>
      <w:r>
        <w:rPr>
          <w:rFonts w:cs="Times New Roman" w:ascii="Times New Roman" w:hAnsi="Times New Roman"/>
          <w:sz w:val="22"/>
          <w:szCs w:val="22"/>
        </w:rPr>
        <w:t>Отныне и навсегда Я Есмь Лучезарный Поток живого одухотворяющего Света. Я принимаю свою божественную природу и олицетворяюсь с ней!</w:t>
      </w:r>
    </w:p>
    <w:p>
      <w:pPr>
        <w:pStyle w:val="Style15"/>
        <w:rPr>
          <w:rFonts w:ascii="Times New Roman" w:hAnsi="Times New Roman" w:cs="Times New Roman"/>
          <w:sz w:val="22"/>
          <w:szCs w:val="22"/>
        </w:rPr>
      </w:pPr>
      <w:r>
        <w:rPr>
          <w:rFonts w:cs="Times New Roman" w:ascii="Times New Roman" w:hAnsi="Times New Roman"/>
          <w:sz w:val="22"/>
          <w:szCs w:val="22"/>
        </w:rPr>
        <w:t xml:space="preserve">Отныне и навсегда: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Свет, Свет Есмь Я!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Свет, Свет Есмь Я! </w:t>
      </w:r>
    </w:p>
    <w:p>
      <w:pPr>
        <w:pStyle w:val="Style15"/>
        <w:rPr>
          <w:rFonts w:ascii="Times New Roman" w:hAnsi="Times New Roman" w:cs="Times New Roman"/>
          <w:sz w:val="22"/>
          <w:szCs w:val="22"/>
        </w:rPr>
      </w:pPr>
      <w:r>
        <w:rPr>
          <w:rFonts w:cs="Times New Roman" w:ascii="Times New Roman" w:hAnsi="Times New Roman"/>
          <w:sz w:val="22"/>
          <w:szCs w:val="22"/>
        </w:rPr>
        <w:t>Я Есмь Свет, Свет Есмь Я!</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rPr>
        <w:t>После изречения мантры олицетворяемся со своей божественной природой и созерцаем изменения во внутреннем пространстве Присутствия, которые произошли в результате активности Высокого Луча.</w:t>
      </w:r>
    </w:p>
    <w:p>
      <w:pPr>
        <w:pStyle w:val="Style17"/>
        <w:rPr>
          <w:rFonts w:ascii="Times New Roman" w:hAnsi="Times New Roman" w:cs="Times New Roman"/>
        </w:rPr>
      </w:pPr>
      <w:r>
        <w:rPr>
          <w:rFonts w:cs="Times New Roman" w:ascii="Times New Roman" w:hAnsi="Times New Roman"/>
        </w:rPr>
        <w:t>Продолжительность созерцания – не менее 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 xml:space="preserve">О, Радость сотворения Мира Нового и Нового Порядка! </w:t>
      </w:r>
    </w:p>
    <w:p>
      <w:pPr>
        <w:pStyle w:val="Style15"/>
        <w:rPr>
          <w:rFonts w:ascii="Times New Roman" w:hAnsi="Times New Roman" w:cs="Times New Roman"/>
          <w:sz w:val="22"/>
          <w:szCs w:val="22"/>
        </w:rPr>
      </w:pPr>
      <w:r>
        <w:rPr>
          <w:rFonts w:cs="Times New Roman" w:ascii="Times New Roman" w:hAnsi="Times New Roman"/>
          <w:sz w:val="22"/>
          <w:szCs w:val="22"/>
        </w:rPr>
        <w:t xml:space="preserve">О, Неизбывное Блаженство сопричастия к воплощению бессмертных планов Вездесущего Творца! </w:t>
      </w:r>
    </w:p>
    <w:p>
      <w:pPr>
        <w:pStyle w:val="Style15"/>
        <w:rPr>
          <w:rFonts w:ascii="Times New Roman" w:hAnsi="Times New Roman" w:cs="Times New Roman"/>
          <w:sz w:val="22"/>
          <w:szCs w:val="22"/>
        </w:rPr>
      </w:pPr>
      <w:r>
        <w:rPr>
          <w:rFonts w:cs="Times New Roman" w:ascii="Times New Roman" w:hAnsi="Times New Roman"/>
          <w:sz w:val="22"/>
          <w:szCs w:val="22"/>
        </w:rPr>
        <w:t xml:space="preserve">О, Мудрость Высшая, проявленная в мгновениях осознания, что Я Есмь Свет, а Свет Есмь Я – живой поток Небесного Огня, Присутствием своим одухотворяющий всю Беспредельность Единого Святого Бытия. </w:t>
      </w:r>
    </w:p>
    <w:p>
      <w:pPr>
        <w:pStyle w:val="Style15"/>
        <w:rPr>
          <w:rFonts w:ascii="Times New Roman" w:hAnsi="Times New Roman" w:cs="Times New Roman"/>
          <w:sz w:val="22"/>
          <w:szCs w:val="22"/>
        </w:rPr>
      </w:pPr>
      <w:r>
        <w:rPr>
          <w:rFonts w:cs="Times New Roman" w:ascii="Times New Roman" w:hAnsi="Times New Roman"/>
          <w:sz w:val="22"/>
          <w:szCs w:val="22"/>
        </w:rPr>
        <w:t>Рожденный в Вечности и в Вечность исходящий – Я Есмь Свет, Свет Есмь Я.</w:t>
      </w:r>
    </w:p>
    <w:p>
      <w:pPr>
        <w:pStyle w:val="Style15"/>
        <w:rPr>
          <w:rFonts w:ascii="Times New Roman" w:hAnsi="Times New Roman" w:cs="Times New Roman"/>
          <w:sz w:val="22"/>
          <w:szCs w:val="22"/>
        </w:rPr>
      </w:pPr>
      <w:r>
        <w:rPr>
          <w:rFonts w:cs="Times New Roman" w:ascii="Times New Roman" w:hAnsi="Times New Roman"/>
          <w:sz w:val="22"/>
          <w:szCs w:val="22"/>
        </w:rPr>
        <w:t xml:space="preserve">О, Лучезарные и Просветленные Владыки, Божественные Управители Высокого Луча: </w:t>
      </w:r>
    </w:p>
    <w:p>
      <w:pPr>
        <w:pStyle w:val="Style15"/>
        <w:rPr>
          <w:rFonts w:ascii="Times New Roman" w:hAnsi="Times New Roman" w:cs="Times New Roman"/>
          <w:sz w:val="22"/>
          <w:szCs w:val="22"/>
        </w:rPr>
      </w:pPr>
      <w:r>
        <w:rPr>
          <w:rFonts w:cs="Times New Roman" w:ascii="Times New Roman" w:hAnsi="Times New Roman"/>
          <w:sz w:val="22"/>
          <w:szCs w:val="22"/>
        </w:rPr>
        <w:t xml:space="preserve">Мухаммед и Стелла, </w:t>
      </w:r>
    </w:p>
    <w:p>
      <w:pPr>
        <w:pStyle w:val="Style15"/>
        <w:rPr>
          <w:rFonts w:ascii="Times New Roman" w:hAnsi="Times New Roman" w:cs="Times New Roman"/>
          <w:sz w:val="22"/>
          <w:szCs w:val="22"/>
        </w:rPr>
      </w:pPr>
      <w:r>
        <w:rPr>
          <w:rFonts w:cs="Times New Roman" w:ascii="Times New Roman" w:hAnsi="Times New Roman"/>
          <w:sz w:val="22"/>
          <w:szCs w:val="22"/>
        </w:rPr>
        <w:t xml:space="preserve">Архангел Иеремиил и Архея Кора, </w:t>
      </w:r>
    </w:p>
    <w:p>
      <w:pPr>
        <w:pStyle w:val="Style15"/>
        <w:rPr>
          <w:rFonts w:ascii="Times New Roman" w:hAnsi="Times New Roman" w:cs="Times New Roman"/>
          <w:sz w:val="22"/>
          <w:szCs w:val="22"/>
        </w:rPr>
      </w:pPr>
      <w:r>
        <w:rPr>
          <w:rFonts w:cs="Times New Roman" w:ascii="Times New Roman" w:hAnsi="Times New Roman"/>
          <w:sz w:val="22"/>
          <w:szCs w:val="22"/>
        </w:rPr>
        <w:t xml:space="preserve">Элохим Вишну и Элои Албания! </w:t>
      </w:r>
    </w:p>
    <w:p>
      <w:pPr>
        <w:pStyle w:val="Style15"/>
        <w:rPr>
          <w:rFonts w:ascii="Times New Roman" w:hAnsi="Times New Roman" w:cs="Times New Roman"/>
          <w:sz w:val="22"/>
          <w:szCs w:val="22"/>
        </w:rPr>
      </w:pPr>
      <w:r>
        <w:rPr>
          <w:rFonts w:cs="Times New Roman" w:ascii="Times New Roman" w:hAnsi="Times New Roman"/>
          <w:sz w:val="22"/>
          <w:szCs w:val="22"/>
        </w:rPr>
        <w:t>Благодарю и прославляю вас, представ пред Троном Всеединого Творца, за явленную милость Духоосознания моей душой своего истинного перворожденного в Истоке Жизни Вечной существа.</w:t>
      </w:r>
    </w:p>
    <w:p>
      <w:pPr>
        <w:pStyle w:val="Style15"/>
        <w:rPr>
          <w:rFonts w:ascii="Times New Roman" w:hAnsi="Times New Roman" w:cs="Times New Roman"/>
          <w:sz w:val="22"/>
          <w:szCs w:val="22"/>
        </w:rPr>
      </w:pPr>
      <w:r>
        <w:rPr>
          <w:rFonts w:cs="Times New Roman" w:ascii="Times New Roman" w:hAnsi="Times New Roman"/>
          <w:sz w:val="22"/>
          <w:szCs w:val="22"/>
        </w:rPr>
        <w:t>Отныне и на эоны лет грядущих: Я Есмь Свет, Свет Есмь Я!</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340" w:after="170"/>
        <w:rPr>
          <w:rFonts w:ascii="Times New Roman" w:hAnsi="Times New Roman" w:cs="Times New Roman"/>
        </w:rPr>
      </w:pPr>
      <w:r>
        <w:rPr>
          <w:rFonts w:cs="Times New Roman" w:ascii="Times New Roman" w:hAnsi="Times New Roman"/>
        </w:rPr>
        <w:t xml:space="preserve">Алхимическая духовная практика </w:t>
        <w:br/>
        <w:t>к 37-му Аспекту Святого Духа  – Лучу Богодоверия</w:t>
      </w:r>
    </w:p>
    <w:p>
      <w:pPr>
        <w:pStyle w:val="TextBody"/>
        <w:rPr>
          <w:rFonts w:ascii="Times New Roman" w:hAnsi="Times New Roman" w:cs="Times New Roman"/>
        </w:rPr>
      </w:pPr>
      <w:r>
        <w:rPr>
          <w:rFonts w:cs="Times New Roman" w:ascii="Times New Roman" w:hAnsi="Times New Roman"/>
        </w:rPr>
        <w:t>Богодоверие каждого существа проявлено как непреложное следование в своей активности заповедям Любви и Божественным Законам, формирующим пространство смысла и определяющим бытие Вселенной, всех ее миров и сфер, и всех потоков Жизни, высшим из коих является Закон Я Есмь – Безусловной и Жертвенной Любви.</w:t>
      </w:r>
    </w:p>
    <w:p>
      <w:pPr>
        <w:pStyle w:val="TextBody"/>
        <w:rPr>
          <w:rFonts w:ascii="Times New Roman" w:hAnsi="Times New Roman" w:cs="Times New Roman"/>
        </w:rPr>
      </w:pPr>
      <w:r>
        <w:rPr>
          <w:rFonts w:cs="Times New Roman" w:ascii="Times New Roman" w:hAnsi="Times New Roman"/>
        </w:rPr>
        <w:t>Богодоверие – это делегирование индивидуальной душой полномочий ответственности, дарующих возможность и право Высшим Божественным Управителям планеты принять активное участие в формировании благоприятной эволюционной судьбы оной, исключающей прохождение кругов Возлюбленного Господа Сансары и искупительных уроков Богосовершенства, осветлять ошибки прошлого посредством самотрансформации и исполнения плана развития в эволюционном моменте «здесь и сейчас».</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ab/>
        <w:t>О, Великое Единство Жизни, Небесные Отец и Мать проявленных миров и существа каждого, Любовью своей создавшие все лучезарные формы Мироздания и воплотившие все просветленные состояния Бытия! Благословите устремление моей индивидуальной души к обретению высокодуховного опыта Богодоверия и к олицетворению с оным в своей активности «здесь и сейчас».</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Исполнится – во славу Всетворца!</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Свет, струящийся с небес, Возлюбленная Тара Беатриче! О, Мудрость Вечности и Основанье Жизни, Возлюбленный Владыка Леонид! Божественным потоком откровений наполните Сосуд во Внутреннем моем, дабы душа моя, стряхнув оковы всех иллюзий, доверилась велениям Любви, что излучает Сердце Мирозданья, и устремилась к Истине, отдав свой путь земной и волю Богу, даб стать тончайшим инструментом в Его руках, которому даровано в Истоке Мирозданья быть сотворцом Проявленной Вселенной и новых граней претворения Любви.</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имя Вечности – исполнитс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Сияние Истины, Возлюбленный Архангел Элиор! О, Воплощение Мудрости, Прекрасная Архея Таисия! Могуществом и силою своими, исток которых – в Сердце Мирозданья, воскресите и укрепите тончайшую сапфировую нить Богодоверия, которая исходит из сердцевины Пламени Христа и устремляется к Небесному Истоку Жизни Вечной, поддерживая живительный энергообмен души с Духовным Сердцем Беспредельности. Во славу Всетворца Проявленной Вселенной возожгите Свет Великого Луча в Священной Чаше Накоплений, освобождая тела Присутствия Я Есмь от сущностей-программ, которые устремлены связать активное сознание души моей, препятствуя ее преображенью.</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славу Всетворца – да будет так! Аминь!</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Мелодия Любви, наполняющая Вечность, Возлюбленные и Лучезарные Элохим Радомир и Элои Рада! Могуществом и властию своими, дарованными вам в Божественном Истоке Жизни, заякорите Свет Высокого Духовного Луча во Внутреннем моем, усиливая и укрепляя звезду Богодоверия, возожженную Сознанием Христа в Священной Чаше Жизни во исполнение воли Всетворца, даб каждую Искру хранила ее вера и чистота души, рождаемая в мгновения доверия к Горней силе и исполнения Высшего Закона Бытия – Я Есмь!</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Во славу Жизни – будет так! Аминь и аллилуйя!</w:t>
      </w:r>
    </w:p>
    <w:p>
      <w:pPr>
        <w:pStyle w:val="6"/>
        <w:spacing w:lineRule="atLeast" w:line="256" w:before="198" w:after="113"/>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Аум, Я Есмь, Абсолют, Адонай, Мелек Шамайим, Ладистэк, Айнофор, Оэаохоон, Эльжибор, Равайе, Карисан, Ахурамазда, Иегова Тсидкену, Шустр, Бодтхидхарма, Элсул, Альму, Рао, Параклетус, Эль-Эльон, Иеах Тетраграмматон, Ашур, Бель, Дао – да воскреснет и укрепится тончайшая сапфировая связь моего Сокровенного с Духовным Сердцем Беспредельности!</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И ныне, и присно, и на эоны лет грядущих – будет так!</w:t>
      </w:r>
    </w:p>
    <w:p>
      <w:pPr>
        <w:pStyle w:val="6"/>
        <w:spacing w:lineRule="atLeast" w:line="256" w:before="198" w:after="113"/>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56"/>
        <w:rPr>
          <w:rFonts w:ascii="Times New Roman" w:hAnsi="Times New Roman" w:cs="Times New Roman"/>
        </w:rPr>
      </w:pPr>
      <w:r>
        <w:rPr>
          <w:rFonts w:cs="Times New Roman" w:ascii="Times New Roman" w:hAnsi="Times New Roman"/>
        </w:rPr>
        <w:t>Основные условия вхождения в медитативное состояние:</w:t>
      </w:r>
    </w:p>
    <w:p>
      <w:pPr>
        <w:pStyle w:val="TextBody"/>
        <w:spacing w:lineRule="atLeast" w:line="25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56"/>
        <w:rPr>
          <w:rFonts w:ascii="Times New Roman" w:hAnsi="Times New Roman" w:cs="Times New Roman"/>
        </w:rPr>
      </w:pPr>
      <w:r>
        <w:rPr>
          <w:rFonts w:cs="Times New Roman" w:ascii="Times New Roman" w:hAnsi="Times New Roman"/>
        </w:rPr>
        <w:t>2. Устанавливаем вертикальную связь с Духовным Сердцем Беспредельности и сердцем Матери-Планеты.</w:t>
      </w:r>
    </w:p>
    <w:p>
      <w:pPr>
        <w:pStyle w:val="TextBody"/>
        <w:spacing w:lineRule="atLeast" w:line="256"/>
        <w:rPr>
          <w:rFonts w:ascii="Times New Roman" w:hAnsi="Times New Roman" w:cs="Times New Roman"/>
        </w:rPr>
      </w:pPr>
      <w:r>
        <w:rPr>
          <w:rFonts w:cs="Times New Roman" w:ascii="Times New Roman" w:hAnsi="Times New Roman"/>
        </w:rPr>
        <w:t>3. Погружаем активное сознание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звучанием и ароматом, от него исходящими.</w:t>
      </w:r>
    </w:p>
    <w:p>
      <w:pPr>
        <w:pStyle w:val="TextBody"/>
        <w:spacing w:lineRule="atLeast" w:line="256"/>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56" w:before="85" w:after="0"/>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56" w:before="198" w:after="113"/>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5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rPr>
          <w:rFonts w:ascii="Times New Roman" w:hAnsi="Times New Roman" w:cs="Times New Roman"/>
        </w:rPr>
      </w:pPr>
      <w:r>
        <w:rPr>
          <w:rFonts w:cs="Times New Roman" w:ascii="Times New Roman" w:hAnsi="Times New Roman"/>
        </w:rPr>
        <w:t>Визуализируем, как из Духовного Сердца Беспредельности нисходит поток серебряно-сапфирового света с радужной радиацией, наполняющий все миры и пространства энергией Луча Богодоверия.</w:t>
      </w:r>
    </w:p>
    <w:p>
      <w:pPr>
        <w:pStyle w:val="7"/>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довер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усиливая опыт Богодоверия, обретенный индивидуальной душой в момент «здесь и сейчас». </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дабы воскресить и укрепить световые кольца, хранящие опыт истинной и сокровенной сути доверять Божественным Законам, вверять судьбу свою велениям Любви, что Есмь Бог Проявленной Вселенной.</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Я Есмь.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rPr>
        <w:t xml:space="preserve"> </w:t>
      </w: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довер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усиливая опыт Богодоверия, обретенный индивидуальной душой в момент настоящего «здесь и сейчас». </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причинное тело Присутствия Я Есмь, дабы растворить Венец Забвения, коим является электронный пояс «Карманойя», не позволяющий индивидуальной душе обрести высокодуховный опыт Богодоверия и отождествиться с оным в своей активности «здесь и сейчас».</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индивидуальной души от спуда дисквалифицированной энерги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довер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усиливая опыт Богодоверия, обретенный индивидуальной душой в момент настоящего «здесь и сейчас».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ие тела Присутствия Я Есмь во имя заякорения в оных Пламени Богодоверия, освобождая от сущностей-программ, препятствующих преображению души, и превращая их в чистейшие проводники Высшей Вол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выдыхаемый поток божественной энергии наполняет полевые структуры четырех нижних тел Присутствия, очищая их от всех темных пятен, серо-бурых разводов и вкраплений, коими являются сознания существ демонической природы, до появления лучезарного сияния, и заякоряя в оных качества и свойства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довер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усиливая опыт Богодоверия, обретенный индивидуальной душой в момент настоящего «здесь и сейчас». </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во имя его преображения и просветления, а также в Чашу Жизни существа каждого, будь то человек, ангел, элементал, ниспосылая импульс к воскрешению доверия к Божественным Законам, Наставникам и Учителям Мира Горнего.</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оявления активности сознания Я Есмь Христа и отождествл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pPr>
      <w:r>
        <w:rPr>
          <w:rFonts w:cs="Times New Roman" w:ascii="Times New Roman" w:hAnsi="Times New Roman"/>
          <w:sz w:val="22"/>
          <w:szCs w:val="22"/>
        </w:rPr>
        <w:t>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доверия.</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усиливая опыт Богодоверия, обретенный индивидуальной душой в момент настоящего «здесь и сейчас». </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ысшим Божественным Управителям планеты, делегируя полномочия ответственности, дарующие им возможность и право принять активное участие в формировании благоприятной эволюционной судьбы как индивидуальной души, исключающей прохождение кругов Возлюбленного Господа Сансары и искупительных уроков Богосовершенства, так и всей планеты в целом.</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воскрешения живительной связи с Духовным Сердцем Беспредельности и осознания Великого Единства всей Божественной Жизни.</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pPr>
      <w:r>
        <w:rPr>
          <w:rFonts w:cs="Times New Roman" w:ascii="Times New Roman" w:hAnsi="Times New Roman"/>
          <w:sz w:val="22"/>
          <w:szCs w:val="22"/>
        </w:rPr>
        <w:t>V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доверия.</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усиливая опыт Богодоверия, обретенный индивидуальной душой в момент настоящего «здесь и сейчас». </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Духовное Сердце Вселенной для воскрешения и усиления сапфировой нити Богодоверия, связывающей Сокровенное с Истоком Беспредельнос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энергетической спирали – сапфировой нити Богодоверия, которая исходит из сердцевины Пламени Христа и устремляется к Небесному Истоку Жизни Вечной. Проживаем просветленные состояния, рожденные в момент отождествл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О, сила Света, соединившая Истинное мое с безбрежным океаном Вечности!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О, Амрита сладчайшая, наполнившая Чашу сокровенную!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 Лампада сияющая, озарившая путь к Сердцу Беспредельности!</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О, Свеча Доверия, возожженная в разуме и сердце!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Ты обладаешь могуществом воскресить живую связь души моей с Божественным Истоком Жизни и просветлить судьбу мою в момент «здесь и сейчас».</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Пресветлые и милосердные Управители Высокого Духовного Луча: Владыка Леонид и Тара Беатриче,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Архангел Элиор и Архея Таисия,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Элохим Радомир и Элои Рада! </w:t>
      </w:r>
    </w:p>
    <w:p>
      <w:pPr>
        <w:pStyle w:val="Style15"/>
        <w:rPr>
          <w:rFonts w:ascii="Times New Roman" w:hAnsi="Times New Roman" w:cs="Times New Roman"/>
          <w:sz w:val="22"/>
          <w:szCs w:val="22"/>
        </w:rPr>
      </w:pPr>
      <w:r>
        <w:rPr>
          <w:rFonts w:cs="Times New Roman" w:ascii="Times New Roman" w:hAnsi="Times New Roman"/>
          <w:sz w:val="22"/>
          <w:szCs w:val="22"/>
        </w:rPr>
        <w:t>Благодарю и прославляю вас, представ пред Троном Сущего Творца, за воскрешенную живительную связь души с Духовным Сердцем Вечности, за проживаемую радость встречи с Божественным Истоком Мирозданья, за Лик Небесный Истинного Мира, который мне дано в Огне Луча узрить, и за блаженство, кое можно обрести в глубокой вере и в искренней Любви!</w:t>
      </w:r>
    </w:p>
    <w:p>
      <w:pPr>
        <w:pStyle w:val="Style15"/>
        <w:rPr>
          <w:rFonts w:ascii="Times New Roman" w:hAnsi="Times New Roman" w:cs="Times New Roman"/>
          <w:sz w:val="22"/>
          <w:szCs w:val="22"/>
        </w:rPr>
      </w:pPr>
      <w:r>
        <w:rPr>
          <w:rFonts w:cs="Times New Roman" w:ascii="Times New Roman" w:hAnsi="Times New Roman"/>
          <w:sz w:val="22"/>
          <w:szCs w:val="22"/>
        </w:rPr>
        <w:t>Воистину – да будете все вы благословенны!</w:t>
      </w:r>
    </w:p>
    <w:p>
      <w:pPr>
        <w:pStyle w:val="Style15"/>
        <w:rPr>
          <w:rFonts w:ascii="Times New Roman" w:hAnsi="Times New Roman" w:cs="Times New Roman"/>
          <w:sz w:val="22"/>
          <w:szCs w:val="22"/>
        </w:rPr>
      </w:pPr>
      <w:r>
        <w:rPr>
          <w:rFonts w:cs="Times New Roman" w:ascii="Times New Roman" w:hAnsi="Times New Roman"/>
          <w:sz w:val="22"/>
          <w:szCs w:val="22"/>
        </w:rPr>
        <w:t>Аминь!</w:t>
      </w:r>
    </w:p>
    <w:p>
      <w:pPr>
        <w:pStyle w:val="5"/>
        <w:rPr>
          <w:rFonts w:ascii="Times New Roman" w:hAnsi="Times New Roman" w:cs="Times New Roman"/>
        </w:rPr>
      </w:pPr>
      <w:r>
        <w:rPr>
          <w:rFonts w:cs="Times New Roman" w:ascii="Times New Roman" w:hAnsi="Times New Roman"/>
        </w:rPr>
        <w:t xml:space="preserve">Алхимическая духовная практика </w:t>
        <w:br/>
        <w:t>к 96-му Аспекту Святого Духа  – Лучу Интуиции</w:t>
      </w:r>
    </w:p>
    <w:p>
      <w:pPr>
        <w:pStyle w:val="TextBody"/>
        <w:rPr>
          <w:rFonts w:ascii="Times New Roman" w:hAnsi="Times New Roman" w:cs="Times New Roman"/>
        </w:rPr>
      </w:pPr>
      <w:r>
        <w:rPr>
          <w:rFonts w:cs="Times New Roman" w:ascii="Times New Roman" w:hAnsi="Times New Roman"/>
        </w:rPr>
        <w:t>Для экстравертной духовной работы, основой коей является использование эволюционного опыта души во имя расширения Внутреннего Света и усиления световых колец каузального тела оной во всех уроках Богосовершенства, формируемых для активного сознания сокровенного духовного существа Владыками Кармы.</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Великое Лучезарное Единство Жизни, Предвечные Отец и Мать проявленных миров и существа каждого, в Сокровенном коего животворит бессмертная Искра Любви Вашей и Мира Вашего! Благословите устремление моей индивидуальной божественной души к проявлению во всех уроках Богосовершенства, формируемых для оной Посвященными Управителями Кармы, своего уникального нравственного опыта богореализации.</w:t>
      </w:r>
    </w:p>
    <w:p>
      <w:pPr>
        <w:pStyle w:val="Style15"/>
        <w:rPr>
          <w:rFonts w:ascii="Times New Roman" w:hAnsi="Times New Roman" w:cs="Times New Roman"/>
          <w:sz w:val="22"/>
          <w:szCs w:val="22"/>
        </w:rPr>
      </w:pPr>
      <w:r>
        <w:rPr>
          <w:rFonts w:cs="Times New Roman" w:ascii="Times New Roman" w:hAnsi="Times New Roman"/>
          <w:sz w:val="22"/>
          <w:szCs w:val="22"/>
        </w:rPr>
        <w:t>Во имя Эволюции и Преображения, во славу Вечной Жизни и Творения – исполнится!</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О, Свет от Света Вечности, Возлюбленный Владыка Митрофан, о, Радость Неизбывная, Прекрасная Владычица Аглая – Пресветлые Наставники из Высших Сфер души моей бессмертной! Могуществом и мудростью своими, дарованными вам в Божественном Истоке Мира, пробудите, как Солнце пробуждает жизнь своим лучом, Христосознанье сути сокровенной, дабы являла внутренний свой Свет и уникальный опыт самосотворенья в мгновенье каждое земной, небесной жизни, даб силы обрела круги Возлюбленного Господа Сансары разорвать, и, принимая благость воскрешенья в Духе, торить свой путь к вершинам Бытия!</w:t>
      </w:r>
    </w:p>
    <w:p>
      <w:pPr>
        <w:pStyle w:val="Style15"/>
        <w:rPr>
          <w:rFonts w:ascii="Times New Roman" w:hAnsi="Times New Roman" w:cs="Times New Roman"/>
          <w:sz w:val="22"/>
          <w:szCs w:val="22"/>
        </w:rPr>
      </w:pPr>
      <w:r>
        <w:rPr>
          <w:rFonts w:cs="Times New Roman" w:ascii="Times New Roman" w:hAnsi="Times New Roman"/>
          <w:sz w:val="22"/>
          <w:szCs w:val="22"/>
        </w:rPr>
        <w:t>Во славу Мира и Единого Творенья – исполнится!</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rPr>
          <w:rFonts w:ascii="Times New Roman" w:hAnsi="Times New Roman" w:cs="Times New Roman"/>
          <w:sz w:val="22"/>
          <w:szCs w:val="22"/>
        </w:rPr>
      </w:pPr>
      <w:r>
        <w:rPr>
          <w:rFonts w:cs="Times New Roman" w:ascii="Times New Roman" w:hAnsi="Times New Roman"/>
          <w:sz w:val="22"/>
          <w:szCs w:val="22"/>
        </w:rPr>
        <w:t>III</w:t>
      </w:r>
    </w:p>
    <w:p>
      <w:pPr>
        <w:pStyle w:val="Style15"/>
        <w:rPr>
          <w:rFonts w:ascii="Times New Roman" w:hAnsi="Times New Roman" w:cs="Times New Roman"/>
          <w:sz w:val="22"/>
          <w:szCs w:val="22"/>
        </w:rPr>
      </w:pPr>
      <w:r>
        <w:rPr>
          <w:rFonts w:cs="Times New Roman" w:ascii="Times New Roman" w:hAnsi="Times New Roman"/>
          <w:sz w:val="22"/>
          <w:szCs w:val="22"/>
        </w:rPr>
        <w:t>О, Вечный Свет, Блаженство и Услада, о, Наслаждение неизбывное души, Возлюбленный Архангел Низамил, Возлюбленная Архея Нимирида! Могуществом и силою своими, энергией Высокого Луча пошлите импульс к пробуждению сознания Я Есмь Христа моей души бессмертной, даб мудрость обрела использовать весь просветленный опыт Богосовершенства, коий стяжала миллионы лет в различных сферах и пространствах Бытия, в момент «здесь и сейчас», решая те задачи, что перед ней поставлены Владыками Судьбы, даб научилась жить в Любви, Любовь своей активностью творить, преображая время и реальность.</w:t>
      </w:r>
    </w:p>
    <w:p>
      <w:pPr>
        <w:pStyle w:val="Style15"/>
        <w:rPr>
          <w:rFonts w:ascii="Times New Roman" w:hAnsi="Times New Roman" w:cs="Times New Roman"/>
          <w:sz w:val="22"/>
          <w:szCs w:val="22"/>
        </w:rPr>
      </w:pPr>
      <w:r>
        <w:rPr>
          <w:rFonts w:cs="Times New Roman" w:ascii="Times New Roman" w:hAnsi="Times New Roman"/>
          <w:sz w:val="22"/>
          <w:szCs w:val="22"/>
        </w:rPr>
        <w:t>Во славу Вездесущего Творца, во имя торжества Единой Жизни, во благо всех жизнепотоков Бытия – аминь и аллилуйя!</w:t>
      </w:r>
    </w:p>
    <w:p>
      <w:pPr>
        <w:pStyle w:val="Style15"/>
        <w:rPr>
          <w:rFonts w:ascii="Times New Roman" w:hAnsi="Times New Roman" w:cs="Times New Roman"/>
          <w:sz w:val="22"/>
          <w:szCs w:val="22"/>
        </w:rPr>
      </w:pPr>
      <w:r>
        <w:rPr>
          <w:rFonts w:cs="Times New Roman" w:ascii="Times New Roman" w:hAnsi="Times New Roman"/>
          <w:sz w:val="22"/>
          <w:szCs w:val="22"/>
        </w:rPr>
        <w:t>Слава Вам!</w:t>
      </w:r>
    </w:p>
    <w:p>
      <w:pPr>
        <w:pStyle w:val="6"/>
        <w:rPr>
          <w:rFonts w:ascii="Times New Roman" w:hAnsi="Times New Roman" w:cs="Times New Roman"/>
          <w:sz w:val="22"/>
          <w:szCs w:val="22"/>
        </w:rPr>
      </w:pPr>
      <w:r>
        <w:rPr>
          <w:rFonts w:cs="Times New Roman" w:ascii="Times New Roman" w:hAnsi="Times New Roman"/>
          <w:sz w:val="22"/>
          <w:szCs w:val="22"/>
        </w:rPr>
        <w:t>IV</w:t>
      </w:r>
    </w:p>
    <w:p>
      <w:pPr>
        <w:pStyle w:val="Style15"/>
        <w:rPr>
          <w:rFonts w:ascii="Times New Roman" w:hAnsi="Times New Roman" w:cs="Times New Roman"/>
          <w:sz w:val="22"/>
          <w:szCs w:val="22"/>
        </w:rPr>
      </w:pPr>
      <w:r>
        <w:rPr>
          <w:rFonts w:cs="Times New Roman" w:ascii="Times New Roman" w:hAnsi="Times New Roman"/>
          <w:sz w:val="22"/>
          <w:szCs w:val="22"/>
        </w:rPr>
        <w:t>О, Возлюбленные и Просветленные Владыки: Элохим Лука и Элои Лукреция! Своим всепобеждающим могуществом и воскрешающею силой, дарованными вам в Божественном Истоке Вечной Жизни, и из любви к Искре Присутствия Я Есмь Великого Единства, животворящей в Пламени Христа моего сокровенного истинного духовного существа, воскресите первородный образ и план развития оного во всех мирах и сферах Бытия, создавая тем самым условия и возможность проявить в реальности октавы, коей в настоящий эволюционный момент принадлежит претворяемая активность моей индивидуальной божественной души, весь ее Внутренний Свет и накопленный нравственный опыт богореализации во имя просветления и преображения внутренних и внешних полей Присутствия Я Есмь и иерархического восхождения моего Истинного в Обители Ликующих и Благостных.</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Во имя Сотворенья – будет так!</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Силой и могуществом 27 Тайных Имен Господа: Ху, Тиа-Ту, Эль-Эльон, Ра, Пачакатак, Мазда, Ахурамазда, Шеньшен, Алим, Нартумид Тсебайот, Иегова Иестрагелохим, Элоим, Яхве, Адибудда, Парабраман, Дао, Брахма, Ур, Бодтхидхарма, Альму, Бель, Аум, Эль Шадай, Такемаду, Брама, Хайтсадик, Айнсоф – да воплотится высокодуховный опыт моего истинного духовного существа в претворяемой активности индивидуальной души в каждое мгновение ее бытия в реальностях, проявленных Днем Брамы. Исполнится! </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spacing w:lineRule="atLeast" w:line="270"/>
        <w:rPr>
          <w:rFonts w:ascii="Times New Roman" w:hAnsi="Times New Roman" w:cs="Times New Roman"/>
        </w:rPr>
      </w:pPr>
      <w:r>
        <w:rPr>
          <w:rFonts w:cs="Times New Roman" w:ascii="Times New Roman" w:hAnsi="Times New Roman"/>
        </w:rPr>
        <w:t>Основные условия достижения медитативного состояния:</w:t>
      </w:r>
    </w:p>
    <w:p>
      <w:pPr>
        <w:pStyle w:val="TextBody"/>
        <w:spacing w:lineRule="atLeast" w:line="270"/>
        <w:rPr>
          <w:rFonts w:ascii="Times New Roman" w:hAnsi="Times New Roman" w:cs="Times New Roman"/>
        </w:rPr>
      </w:pPr>
      <w:r>
        <w:rPr>
          <w:rFonts w:cs="Times New Roman" w:ascii="Times New Roman" w:hAnsi="Times New Roman"/>
        </w:rPr>
        <w:t>Останавливаем внутренний диалог.</w:t>
      </w:r>
    </w:p>
    <w:p>
      <w:pPr>
        <w:pStyle w:val="TextBody"/>
        <w:spacing w:lineRule="atLeast" w:line="270"/>
        <w:rPr>
          <w:rFonts w:ascii="Times New Roman" w:hAnsi="Times New Roman" w:cs="Times New Roman"/>
        </w:rPr>
      </w:pPr>
      <w:r>
        <w:rPr>
          <w:rFonts w:cs="Times New Roman" w:ascii="Times New Roman" w:hAnsi="Times New Roman"/>
        </w:rPr>
        <w:t>Устанавливаем вертикальную связь с Духовным Сердцем Беспредельности и Сердцем Матери-Планеты.</w:t>
      </w:r>
    </w:p>
    <w:p>
      <w:pPr>
        <w:pStyle w:val="TextBody"/>
        <w:spacing w:lineRule="atLeast" w:line="270"/>
        <w:rPr>
          <w:rFonts w:ascii="Times New Roman" w:hAnsi="Times New Roman" w:cs="Times New Roman"/>
        </w:rPr>
      </w:pPr>
      <w:r>
        <w:rPr>
          <w:rFonts w:cs="Times New Roman" w:ascii="Times New Roman" w:hAnsi="Times New Roman"/>
        </w:rPr>
        <w:t>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0"/>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70"/>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70"/>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ои препятствуют душе открыть во Внутреннем своем просветленный опыт богореализации и проявить его во всех уроках Богосовершенства, формируемых Владыками Судьбы.</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все низковибрационные энергии, качества и состояния души, очищая их от темных пятен, серо-бурых разводов и вкраплений до появления лучезарного сияния.</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Очищенную при трансмутации энергию через четыре верхних центра трансформации выдыхаем в Духовное Сердце Беспредельности со словам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Господи, да воплотится сокровенный опыт богореализации даром интуиции в претворяемой активности индивидуальной божественной души здесь и сейчас!»</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состояния благости и блаженства, рожденные в момент освобождения внешних тел Присутствия Я Есмь от низковибрационных сознаний сущностей-одержателей.</w:t>
      </w:r>
    </w:p>
    <w:p>
      <w:pPr>
        <w:pStyle w:val="Style17"/>
        <w:spacing w:lineRule="atLeast" w:line="26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66"/>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индиго-серебряного света с золотистой радиацией, наполняющий все миры и пространства Беспредельности энергиями Луча Интуиции.</w:t>
      </w:r>
    </w:p>
    <w:p>
      <w:pPr>
        <w:pStyle w:val="7"/>
        <w:spacing w:lineRule="atLeast" w:line="266"/>
        <w:rPr/>
      </w:pPr>
      <w:r>
        <w:rPr>
          <w:rFonts w:cs="Times New Roman" w:ascii="Times New Roman" w:hAnsi="Times New Roman"/>
          <w:sz w:val="22"/>
          <w:szCs w:val="22"/>
        </w:rPr>
        <w:t>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 (ритм тот же)</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уиции в Центральный Чакрам.</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усиливая световые кольца каузального тела, содержащие бессмертный просветленный опыт богореализации истинного духовного существа, дабы воскресить первородный образ и план развития оного и претворить в активности «здесь и сейчас».</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рожденные в момент олицетворения с энергиями, свойствами и качествами Луча Интуиции.</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198" w:after="113"/>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уиции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решать кармические задачи в любви, гармонии и радости, преображая Время и Реальность в Лучах Христосознания.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ангелам-хранителям, являющимся персонифицированным выражением Внутреннего Света и нравственного опыта индивидуальной божественной души, во имя обеспечения интеграции ангельского и человеческого потоков Эволюци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осознания Великого Единства всей Божественной Жизни и олицетворения с энергиями, свойствами и качествами Луча Интуиции.</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198" w:after="113"/>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уиции в Центральный Чакрам.</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решать кармические задачи в Любви, гармонии и радости, преображая время и реальность в Лучах Христосознания. </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его преображения и просветления, и в Чашу Жизни существа каждого, дабы пробудить память оного о первородном образе и плане эволюционного развития истинной и сокровенной сут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обуждения к активности Сознания Я Есмь Христа индивидуальной божественной души и устремления оной торить свой путь к вершинам Бытия.</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Свет Божественный моей души, проявленный в огне священном Интуиции, хранящем опыт претворения Любви как Высшего Закона Бытия и сути истинной и сокровенной Бог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Милость встречи с силой провиденья, что указует путь к Истоку Вечного Блаженства, к познанью образа Единого Творца, сокрытому во Внутреннем моем до срока воскрешенья в сиянье Славы, в облачениях Победы Сознания Я Есмь Христ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Лучезарные и Просветленные: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ладыка Митрофан и Владычица Аглая,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Архангел Низамил и Архея Нимирида,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Элохим Лука и Элои Лукрец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Благодарю и прославляю вас пред Ликом Вечности, ее Духовным Сердцем за пробуждение дара услышать голос ангела-хранителя души и следовать всегда его велениям в пути самотворенья и самоосознанья во всех мирах и сферах Быт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283" w:after="283"/>
        <w:rPr>
          <w:rFonts w:ascii="Times New Roman" w:hAnsi="Times New Roman" w:cs="Times New Roman"/>
        </w:rPr>
      </w:pPr>
      <w:r>
        <w:rPr>
          <w:rFonts w:cs="Times New Roman" w:ascii="Times New Roman" w:hAnsi="Times New Roman"/>
        </w:rPr>
        <w:t xml:space="preserve">Алхимическая духовная практика </w:t>
        <w:br/>
        <w:t>к 51-му Аспекту Святого Духа  – Лучу Соразмерност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будет дарован каждому крест по силе его...» </w:t>
      </w:r>
    </w:p>
    <w:p>
      <w:pPr>
        <w:pStyle w:val="TextBody"/>
        <w:spacing w:lineRule="atLeast" w:line="272"/>
        <w:rPr>
          <w:rFonts w:ascii="Times New Roman" w:hAnsi="Times New Roman" w:cs="Times New Roman"/>
        </w:rPr>
      </w:pPr>
      <w:r>
        <w:rPr>
          <w:rFonts w:cs="Times New Roman" w:ascii="Times New Roman" w:hAnsi="Times New Roman"/>
        </w:rPr>
        <w:t>«Говорите там, где хотят слушать, и слушайте там, где хотят говорить...»</w:t>
      </w:r>
    </w:p>
    <w:p>
      <w:pPr>
        <w:pStyle w:val="TextBody"/>
        <w:spacing w:lineRule="atLeast" w:line="272"/>
        <w:rPr>
          <w:rFonts w:ascii="Times New Roman" w:hAnsi="Times New Roman" w:cs="Times New Roman"/>
        </w:rPr>
      </w:pPr>
      <w:r>
        <w:rPr>
          <w:rFonts w:cs="Times New Roman" w:ascii="Times New Roman" w:hAnsi="Times New Roman"/>
        </w:rPr>
        <w:t xml:space="preserve">«Поступайте с другими так, как хотели бы, чтобы поступали с вами...» </w:t>
      </w:r>
    </w:p>
    <w:p>
      <w:pPr>
        <w:pStyle w:val="TextBody"/>
        <w:spacing w:lineRule="atLeast" w:line="272"/>
        <w:rPr>
          <w:rFonts w:ascii="Times New Roman" w:hAnsi="Times New Roman" w:cs="Times New Roman"/>
        </w:rPr>
      </w:pPr>
      <w:r>
        <w:rPr>
          <w:rFonts w:cs="Times New Roman" w:ascii="Times New Roman" w:hAnsi="Times New Roman"/>
        </w:rPr>
        <w:t>Вот основные формулы, передающие энергоинформационную матрицу Луча Соразмерности. Божественные качества искомого Аспекта Святого Духа даруют индивидуальной божественной душе возможность осознанно контролировать активность 4-х нижних тел Присутствия в полном соответствии с Духом Великого Закона и эволюционным предназначением оных, расширить и усиливать Внутренний Свет в предлагаемых Владыками Кармы Уроках самотрансформации, принимая полномочия ответственности за свою субъективную судьбу, судьбу семьи, рода, планеты, в полном соответствии, т.е. соразмерно высокодуховному нравственному опыту претворения Любви своей истинной и сокровенной сути и устремлению индивидуальной души явить этот опыт в реальности своего активного Присутствия во имя просветления и преображения оной.</w:t>
      </w:r>
    </w:p>
    <w:p>
      <w:pPr>
        <w:pStyle w:val="TextBody"/>
        <w:spacing w:lineRule="atLeast" w:line="272"/>
        <w:rPr>
          <w:rFonts w:ascii="Times New Roman" w:hAnsi="Times New Roman" w:cs="Times New Roman"/>
        </w:rPr>
      </w:pPr>
      <w:r>
        <w:rPr>
          <w:rFonts w:cs="Times New Roman" w:ascii="Times New Roman" w:hAnsi="Times New Roman"/>
        </w:rPr>
        <w:t>Уникальный опыт претворения Любви в Луче Соразмерности позволяет душе при прохождении нравственных уроков самосовершенствования избежать дисквалификации божественной энергии, коя возможна при подмене милосердия жалостью, доброжелания и всевмещения – попустительством и потаканием, доверия – доверчивостью, равенства – панибратством, и т.д., и в момент выбора модели поведения при решении предложенной Владыками кармической задачи руководствоваться только эволюционной перспективой расширения Внутреннего Света, как своего истинного духовного существа, так и духовного существа посланного вам в уроке Учителя, в полном соответствии, т.е. соразмерно, с точкой бытия активного сознания оного.</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Великое Неисповедимое Единство всей Божественной Жизни, Предвечные Отец и Мать Проявленной Вселенной, Изреченным Светом Любви своей создавшие все лучезарные формы Мироздания, воплотившие все просветленные состояния Бытия и одухотворившие Внутреннее существа каждого, будь то человека, ангела иль элементала! Благословите устремление моей индивидуальной души к обретению уникального нравственного опыта Соразмерности и к претворению оного в своей сущностной активност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сполнится – во имя Эволюции и Жизни!</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Лучезарные и Просветленные Владыка Архимед и Владычица Афина! Могуществом и силою своими даруйте откровения моей душе о Мудрости Высокой соизмерять активность Внутреннего Света с возможностью вместить сей Свет другими существами – ангелами, людьми, элементалами, – в коих животворит бессмертный Дух Великого Единства, прочувствовать их точку бытия сознания в момент «здесь» и «сейчас», даб ни один Урок, в коем возможно опыт новый обрести, не был утерян в Вечности, но был осознан и вмещен по чистоте души и устремлению оной к Истоку Жизни всех проявленных миров.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сполнится – во славу Света!</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Беспредельное Воплощение Света, Возлюбленные Архангел Джореил и Архея Радиана! Силой, могуществом и славою своими, дарованными вам в Божественном Истоке Мирозданья, возожгите Пламя Соразмерности во Внутреннем моем, усилив кольца Света в каузальном теле, даб индивидуальная душа Божественную Мудрость обрела соизмерять свою активность с эволюционным приоритетом выбора в момент решения кармических задач. Во славу Эволюции – да будет так!</w:t>
      </w:r>
    </w:p>
    <w:p>
      <w:pPr>
        <w:pStyle w:val="6"/>
        <w:rPr>
          <w:rFonts w:ascii="Times New Roman" w:hAnsi="Times New Roman" w:cs="Times New Roman"/>
          <w:sz w:val="22"/>
          <w:szCs w:val="22"/>
        </w:rPr>
      </w:pPr>
      <w:r>
        <w:rPr>
          <w:rFonts w:cs="Times New Roman" w:ascii="Times New Roman" w:hAnsi="Times New Roman"/>
          <w:sz w:val="22"/>
          <w:szCs w:val="22"/>
        </w:rPr>
        <w:t>IV</w:t>
      </w:r>
    </w:p>
    <w:p>
      <w:pPr>
        <w:pStyle w:val="Style15"/>
        <w:rPr/>
      </w:pPr>
      <w:r>
        <w:rPr>
          <w:rFonts w:cs="Times New Roman" w:ascii="Times New Roman" w:hAnsi="Times New Roman"/>
          <w:sz w:val="22"/>
          <w:szCs w:val="22"/>
        </w:rPr>
        <w:t>О, Возлюбленные Лучезарные и Просветленные Владыки, воплощающие Божественное Пламя Соразмерности во всех мирах и сферах благословенной Матери-Терры и в Сокровенном существа каждого: Элохим Эней и Элои Ироида! Из Любви к Искре Я</w:t>
      </w:r>
      <w:r>
        <w:rPr>
          <w:rFonts w:cs="Times New Roman" w:ascii="Times New Roman" w:hAnsi="Times New Roman"/>
          <w:i/>
          <w:iCs/>
          <w:sz w:val="22"/>
          <w:szCs w:val="22"/>
        </w:rPr>
        <w:t xml:space="preserve"> </w:t>
      </w:r>
      <w:r>
        <w:rPr>
          <w:rFonts w:cs="Times New Roman" w:ascii="Times New Roman" w:hAnsi="Times New Roman"/>
          <w:sz w:val="22"/>
          <w:szCs w:val="22"/>
        </w:rPr>
        <w:t xml:space="preserve">Есмь Великого Единства, животворящей в Истинном моем, и во имя просветления и эволюции всех тел Присутствия оной, заякорите Священный Свет Высокого Луча как опыт претворения Любви в высоковибрационных кольцах каузального тела моего истинного духовного существа, даруя сим душе возможность восходить в Высокие Октавы Бытия, не нарушая Вечности Духовные Законы, </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rPr>
          <w:rFonts w:ascii="Times New Roman" w:hAnsi="Times New Roman" w:cs="Times New Roman"/>
          <w:sz w:val="22"/>
          <w:szCs w:val="22"/>
        </w:rPr>
      </w:pPr>
      <w:r>
        <w:rPr>
          <w:rFonts w:cs="Times New Roman" w:ascii="Times New Roman" w:hAnsi="Times New Roman"/>
          <w:sz w:val="22"/>
          <w:szCs w:val="22"/>
        </w:rPr>
        <w:t>V</w:t>
      </w:r>
    </w:p>
    <w:p>
      <w:pPr>
        <w:pStyle w:val="Style15"/>
        <w:rPr>
          <w:rFonts w:ascii="Times New Roman" w:hAnsi="Times New Roman" w:cs="Times New Roman"/>
          <w:sz w:val="22"/>
          <w:szCs w:val="22"/>
        </w:rPr>
      </w:pPr>
      <w:r>
        <w:rPr>
          <w:rFonts w:cs="Times New Roman" w:ascii="Times New Roman" w:hAnsi="Times New Roman"/>
          <w:sz w:val="22"/>
          <w:szCs w:val="22"/>
        </w:rPr>
        <w:t>Силой и могуществом 4-х ипостасей Духа Святого, кои Есмь Отец, Мать, Сын, Дочь, а вместе – Свет Животворящий, – да воссияет Пламя Соразмерности во Внутреннем моем, да станет оное неотъемлемой частью активности моего собственного Внутреннего существа!</w:t>
      </w:r>
    </w:p>
    <w:p>
      <w:pPr>
        <w:pStyle w:val="6"/>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rPr>
          <w:rFonts w:ascii="Times New Roman" w:hAnsi="Times New Roman" w:cs="Times New Roman"/>
        </w:rPr>
      </w:pPr>
      <w:r>
        <w:rPr>
          <w:rFonts w:cs="Times New Roman" w:ascii="Times New Roman" w:hAnsi="Times New Roman"/>
        </w:rPr>
        <w:t>1. Останавливаем внутренний диалог.</w:t>
      </w:r>
    </w:p>
    <w:p>
      <w:pPr>
        <w:pStyle w:val="TextBody"/>
        <w:rPr>
          <w:rFonts w:ascii="Times New Roman" w:hAnsi="Times New Roman" w:cs="Times New Roman"/>
          <w:i/>
          <w:i/>
          <w:iCs/>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rPr>
          <w:rFonts w:ascii="Times New Roman" w:hAnsi="Times New Roman" w:cs="Times New Roman"/>
        </w:rPr>
      </w:pPr>
      <w:r>
        <w:rPr>
          <w:rFonts w:cs="Times New Roman" w:ascii="Times New Roman" w:hAnsi="Times New Roman"/>
        </w:rPr>
        <w:t xml:space="preserve">3. Погружаем активное сознание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 </w:t>
      </w:r>
    </w:p>
    <w:p>
      <w:pPr>
        <w:pStyle w:val="TextBody"/>
        <w:rPr>
          <w:rFonts w:ascii="Times New Roman" w:hAnsi="Times New Roman" w:cs="Times New Roman"/>
        </w:rPr>
      </w:pPr>
      <w:r>
        <w:rPr>
          <w:rFonts w:cs="Times New Roman" w:ascii="Times New Roman" w:hAnsi="Times New Roman"/>
        </w:rPr>
        <w:tab/>
        <w:t xml:space="preserve">Утверждаем в мыслях, чувствах и состояниях: </w:t>
      </w:r>
    </w:p>
    <w:p>
      <w:pPr>
        <w:pStyle w:val="Style15"/>
        <w:rPr>
          <w:rFonts w:ascii="Times New Roman" w:hAnsi="Times New Roman" w:cs="Times New Roman"/>
          <w:sz w:val="22"/>
          <w:szCs w:val="22"/>
        </w:rPr>
      </w:pPr>
      <w:r>
        <w:rPr>
          <w:rFonts w:cs="Times New Roman" w:ascii="Times New Roman" w:hAnsi="Times New Roman"/>
          <w:sz w:val="22"/>
          <w:szCs w:val="22"/>
        </w:rPr>
        <w:tab/>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ab/>
        <w:t>Я Есмь Беспредельный Лучезарный Свет!»</w:t>
      </w:r>
    </w:p>
    <w:p>
      <w:pPr>
        <w:pStyle w:val="Style17"/>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4"/>
        <w:rPr>
          <w:rFonts w:ascii="Times New Roman" w:hAnsi="Times New Roman" w:cs="Times New Roman"/>
        </w:rPr>
      </w:pPr>
      <w:r>
        <w:rPr>
          <w:rFonts w:cs="Times New Roman" w:ascii="Times New Roman" w:hAnsi="Times New Roman"/>
        </w:rPr>
        <w:t>Ритм: вдох, выдох и задержки – одинаковые по времени.</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 xml:space="preserve">I цикл </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Я Есмь в Центральный Чакрам вбираем низковибрационные энергии, кои препятствуют индивидуальной божественной душе обрести Мудрость соизмерять свою активность с возможностью вместить сей Свет другими существами, будь то ангел, человек иль элементал, в моменте настоящего времени «здесь и сейчас». </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 </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rPr>
        <w:t xml:space="preserve"> Очищенную при трансмутации божественную энергию через четыре верхних центра трансформации выдыхаем в Духовное Сердце Вселенной со словами: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Господи, отныне и навсегда Я Есмь олицетворение Божественного Пламени Соразмерности в активности “здесь и сейчас”!»</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гармонии, рожденные в результате очищения всех внешних тел Присутствия от дисквалифицированной энергии. </w:t>
      </w:r>
    </w:p>
    <w:p>
      <w:pPr>
        <w:pStyle w:val="Style17"/>
        <w:spacing w:lineRule="atLeast" w:line="264"/>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64"/>
        <w:rPr>
          <w:rFonts w:ascii="Times New Roman" w:hAnsi="Times New Roman" w:cs="Times New Roman"/>
        </w:rPr>
      </w:pPr>
      <w:r>
        <w:rPr>
          <w:rFonts w:cs="Times New Roman" w:ascii="Times New Roman" w:hAnsi="Times New Roman"/>
        </w:rPr>
        <w:t xml:space="preserve">Визуализируем, как из Духовного Сердца Проявленной Вселенной нисходит поток серебряно-малинового света с сапфировой радиацией, наполняющий все миры и пространства энергией Луча Соразмерности. </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Соразмерност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во имя усиления божественных колец Света, хранящих бессмертный опыт Соразмерности, даб индивидуальная душа обрела могущество и силу соизмерять свою активность с эволюционным приоритетом выбора в момент решения кармических задач.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состояния, вызванные активностью Высокого Луча.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Соразмерности.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Соразмерности индивидуальной божественной души.</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тела Присутствия Я</w:t>
      </w:r>
      <w:r>
        <w:rPr>
          <w:rFonts w:cs="Times New Roman" w:ascii="Times New Roman" w:hAnsi="Times New Roman"/>
          <w:i/>
          <w:iCs/>
        </w:rPr>
        <w:t xml:space="preserve"> </w:t>
      </w:r>
      <w:r>
        <w:rPr>
          <w:rFonts w:cs="Times New Roman" w:ascii="Times New Roman" w:hAnsi="Times New Roman"/>
        </w:rPr>
        <w:t>Есмь во имя заякорения Пламени Соразмерности в оных, дабы душа обрела способность осуществлять осознанный контроль над их активностью в полном соответствии с Духом Великого Закона и эволюционным предначертаньем этих проводников.</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гармонии, рожденные в результате олицетворения с Пламенем Луча Соразмерности и готовности взять ответственность за свою судьбу, судьбу своих родных и близких, родной страны, планеты, соразмерно претворенному опыту Безусловной и Жертвенной Любви истинной и сокровенной сути.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Соразмерности.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Соразмерности индивидуальной божественной души.</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заякорения в нем Божественного Света Луча Соразмерности и в Чашу Жизни существа каждого, как импульс для эволюции другой души, даб не было подмены Предвечной Истины на ложь, Любви – на самости жела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гармонии, рожденные в результате отождествления с энергиями, свойствами и качествами Луча Соразмерности.</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before="198" w:after="113"/>
        <w:rPr>
          <w:rFonts w:ascii="Times New Roman" w:hAnsi="Times New Roman" w:cs="Times New Roman"/>
          <w:sz w:val="22"/>
          <w:szCs w:val="22"/>
        </w:rPr>
      </w:pPr>
      <w:r>
        <w:rPr>
          <w:rFonts w:cs="Times New Roman" w:ascii="Times New Roman" w:hAnsi="Times New Roman"/>
          <w:sz w:val="22"/>
          <w:szCs w:val="22"/>
        </w:rPr>
        <w:t xml:space="preserve">Благодарение </w:t>
      </w:r>
    </w:p>
    <w:p>
      <w:pPr>
        <w:pStyle w:val="Style15"/>
        <w:rPr>
          <w:rFonts w:ascii="Times New Roman" w:hAnsi="Times New Roman" w:cs="Times New Roman"/>
          <w:sz w:val="22"/>
          <w:szCs w:val="22"/>
        </w:rPr>
      </w:pPr>
      <w:r>
        <w:rPr>
          <w:rFonts w:cs="Times New Roman" w:ascii="Times New Roman" w:hAnsi="Times New Roman"/>
          <w:sz w:val="22"/>
          <w:szCs w:val="22"/>
        </w:rPr>
        <w:t>Возлюбленные Лучезарные Владыка Архимед и Владычица Афина, Архангел Джореил и Архея Радиана, Элохим Эней и Элои Ироида! Благодарю и прославляю вас на Алтаре Единой Вечной Жизни, окормившие моего Внутреннего Христа энергией Высокого Луча, усиливая и расширяя в Сокровенном блистательное Пламя Соразмерности во славу и во имя Всетворца миров и сфер Проявленной Вселенной.</w:t>
      </w:r>
    </w:p>
    <w:p>
      <w:pPr>
        <w:pStyle w:val="Style15"/>
        <w:rPr>
          <w:rFonts w:ascii="Times New Roman" w:hAnsi="Times New Roman" w:cs="Times New Roman"/>
          <w:sz w:val="22"/>
          <w:szCs w:val="22"/>
        </w:rPr>
      </w:pPr>
      <w:r>
        <w:rPr>
          <w:rFonts w:cs="Times New Roman" w:ascii="Times New Roman" w:hAnsi="Times New Roman"/>
          <w:sz w:val="22"/>
          <w:szCs w:val="22"/>
        </w:rPr>
        <w:t xml:space="preserve">Отныне и навсегда: Я Есмь Свет, Свет Есмь Я! </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44-му Аспекту Духа Святого – </w:t>
        <w:br/>
        <w:t>Лучу Совершенного Равновесия</w:t>
      </w:r>
    </w:p>
    <w:p>
      <w:pPr>
        <w:pStyle w:val="TextBody"/>
        <w:rPr>
          <w:rFonts w:ascii="Times New Roman" w:hAnsi="Times New Roman" w:cs="Times New Roman"/>
        </w:rPr>
      </w:pPr>
      <w:r>
        <w:rPr>
          <w:rFonts w:cs="Times New Roman" w:ascii="Times New Roman" w:hAnsi="Times New Roman"/>
        </w:rPr>
        <w:t>Божественные качества данного Луча позволяют во всех Уроках Богосовершенства, формируемых Лучезарными Владыками, Насылающими и Исполняющими Кармы, для индивидуальной души, в полном соответствии с ее уникальным опытом богореализации, во имя преображения, просветления и эволюции всех тел Присутствия оной, связать активность ментальных и эмоциональных одержателей, деформирующих полевые структуры четырех нижних тел, достигнуть гармонии проживаемых внутренних состояний с проявляемой вовне сущностной активностью субъективного сознания Я Есмь, преобразовать полевые структуры четырех нижних тел в совершенные проводники Высшей Воли, правильно осознать и распознать истинную суть предлагаемого кармического урока и расставить приоритеты в момент выбора Пути в пользу эволюционного решения задачи.</w:t>
      </w:r>
    </w:p>
    <w:p>
      <w:pPr>
        <w:pStyle w:val="TextBody"/>
        <w:spacing w:lineRule="atLeast" w:line="268"/>
        <w:rPr>
          <w:rFonts w:ascii="Times New Roman" w:hAnsi="Times New Roman" w:cs="Times New Roman"/>
        </w:rPr>
      </w:pPr>
      <w:r>
        <w:rPr>
          <w:rFonts w:cs="Times New Roman" w:ascii="Times New Roman" w:hAnsi="Times New Roman"/>
        </w:rPr>
        <w:t>Божественное Пламя Совершенного Равновесия дарует возможность индивидуальной душе обрести золотую середину в проявлении своей активности и избежать тех крайностей, именуемых аскетизмом, фанатизмом и вседозволенностью, кои могут стать причиной грядущих искупительных уроков, даруют духоносцу возможность пройти по лезвию бритвы над пропастью к сияющим Светом Небесным Обителям Ликующих и Благостных.</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Небесный Исток, одухотворяющий Вселенную, Предвечные Отец и Мать Проявленной Беспредельности, Любовью своей создавшие все формы Мироздания и воплотившие все состояния Бытия! Благословите устремление моей индивидуальной божественной души к обретению высоконравственного опыта Совершенного Равновесия и к претворению оного в своей активности.</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о имя эволюции и просветления моего истинного первородного духовного существа – исполнится!</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8"/>
        <w:rPr>
          <w:rFonts w:ascii="Times New Roman" w:hAnsi="Times New Roman" w:cs="Times New Roman"/>
          <w:b w:val="false"/>
          <w:b w:val="false"/>
          <w:bCs w:val="false"/>
          <w:sz w:val="22"/>
          <w:szCs w:val="22"/>
        </w:rPr>
      </w:pPr>
      <w:r>
        <w:rPr>
          <w:rFonts w:cs="Times New Roman" w:ascii="Times New Roman" w:hAnsi="Times New Roman"/>
          <w:sz w:val="22"/>
          <w:szCs w:val="22"/>
        </w:rPr>
        <w:t>I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Возлюбленные, Могущественные и Просветленные Владыка Ниагаро и Владычица Немезида! По милосердию, проявленному к активности моей индивидуальной души во имя ее эволюции и преображения, и из любви к Искре Духовного Присутствия Я Есмь, животворящей во Внутреннем моем, даруйте субъективному сознанию оной сокровенные откровения о священном таинстве олицетворения с Пламенем Совершенного Равновесия и обучите мудрости проявлять сей Огонь в божественных Уроках Совершенства, ниспосылаемых Возлюбленными Управителями Кармы моей душе во имя воскрешения ее Христического самосознания и обретения уникального опыта претворения Любви.</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Во славу Эволюции – исполнится!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минь!</w:t>
      </w:r>
    </w:p>
    <w:p>
      <w:pPr>
        <w:pStyle w:val="6"/>
        <w:spacing w:lineRule="atLeast" w:line="268"/>
        <w:rPr>
          <w:rFonts w:ascii="Times New Roman" w:hAnsi="Times New Roman" w:cs="Times New Roman"/>
          <w:b w:val="false"/>
          <w:b w:val="false"/>
          <w:bCs w:val="false"/>
          <w:sz w:val="22"/>
          <w:szCs w:val="22"/>
        </w:rPr>
      </w:pPr>
      <w:r>
        <w:rPr>
          <w:rFonts w:cs="Times New Roman" w:ascii="Times New Roman" w:hAnsi="Times New Roman"/>
          <w:sz w:val="22"/>
          <w:szCs w:val="22"/>
        </w:rPr>
        <w:t>II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Светозарные и Могущественные Архангел Аниаэль и Архея Анна! Силою и властию своими, дарованными вам в Истоке Мироздания, возожгите Пламя Равновесия во Внутреннем моем, дабы в момент решения Урока, познав его божественную суть, избрать по нравственному опыту, коим обладает в момент «здесь и сейчас» Я Есмь Присутствие Христа моей единой в Вечности души, тот путь, который приведет ее к Вершинам Просветления и силы даст связать активность всех живых энергий и программ, что ниже Богосовершенства Пламени Христ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8"/>
        <w:rPr/>
      </w:pPr>
      <w:r>
        <w:rPr>
          <w:rFonts w:cs="Times New Roman" w:ascii="Times New Roman" w:hAnsi="Times New Roman"/>
          <w:sz w:val="22"/>
          <w:szCs w:val="22"/>
        </w:rPr>
        <w:t>О, Небесное Величие истинного торжества Света, Всесильные Владыки Антуан и Дарья! Могуществом и властию своими, дарованными вам в Божественном Истоке Мироздания, заякорите Пламя Равновесия в Священной Чаше Жизни, той, что сокрыта во Внутреннем моем. Да озарит его Высокий Луч златой</w:t>
      </w:r>
      <w:r>
        <w:rPr>
          <w:rFonts w:cs="Times New Roman" w:ascii="Times New Roman" w:hAnsi="Times New Roman"/>
          <w:b/>
          <w:bCs/>
          <w:sz w:val="22"/>
          <w:szCs w:val="22"/>
        </w:rPr>
        <w:t xml:space="preserve"> </w:t>
      </w:r>
      <w:r>
        <w:rPr>
          <w:rFonts w:cs="Times New Roman" w:ascii="Times New Roman" w:hAnsi="Times New Roman"/>
          <w:sz w:val="22"/>
          <w:szCs w:val="22"/>
        </w:rPr>
        <w:t>срединный путь, который мне позволит пройти по лезвию ножа и не сорваться в пропасть, в объятия иллюзий, гордыни, суеты, но проявить поможет активность сознания Я Есмь</w:t>
      </w:r>
      <w:r>
        <w:rPr>
          <w:rFonts w:cs="Times New Roman" w:ascii="Times New Roman" w:hAnsi="Times New Roman"/>
          <w:b/>
          <w:bCs/>
          <w:sz w:val="22"/>
          <w:szCs w:val="22"/>
        </w:rPr>
        <w:t xml:space="preserve"> </w:t>
      </w:r>
      <w:r>
        <w:rPr>
          <w:rFonts w:cs="Times New Roman" w:ascii="Times New Roman" w:hAnsi="Times New Roman"/>
          <w:sz w:val="22"/>
          <w:szCs w:val="22"/>
        </w:rPr>
        <w:t xml:space="preserve">Христа и Свет его в мгновении каждом жизни.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Эхие, Рао, Нартумид, Шустр, Зарашустр, Мазда, Адонай, Адонай Тсебайот, Тиа-Ту, Нартумид Тсидкену, Элоим, Яхве, Бодтхидхарма, Бу, Ахурамазда, Брама, Хайтсадик, Адибудда, Уртас, Амоям, Бель, Ом, Аум – да воссияет бессмертное Пламя Совершенного Равновесия в Священной Чаше Жизни, да станет оное неотъемлемой частью активности моего собственного Я Есмь Христа.</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6"/>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6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6"/>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Беспредельности и Сердцем Матери-Планеты.</w:t>
      </w:r>
    </w:p>
    <w:p>
      <w:pPr>
        <w:pStyle w:val="TextBody"/>
        <w:spacing w:lineRule="atLeast" w:line="266"/>
        <w:rPr>
          <w:rFonts w:ascii="Times New Roman" w:hAnsi="Times New Roman" w:cs="Times New Roman"/>
        </w:rPr>
      </w:pPr>
      <w:r>
        <w:rPr>
          <w:rFonts w:cs="Times New Roman" w:ascii="Times New Roman" w:hAnsi="Times New Roman"/>
        </w:rPr>
        <w:t>3. Погружаем активное сознание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звучанием и ароматом, от него исходящими.</w:t>
      </w:r>
    </w:p>
    <w:p>
      <w:pPr>
        <w:pStyle w:val="TextBody"/>
        <w:spacing w:lineRule="atLeast" w:line="266"/>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66"/>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ои препятствуют индивидуальной душе достичь Совершенного Равновесия при прохождении Уроков, ниспосылаемых Владыками Кармы, и выбрать золотую середину как наикратчайший путь</w:t>
      </w:r>
      <w:r>
        <w:rPr>
          <w:rFonts w:cs="Times New Roman" w:ascii="Times New Roman" w:hAnsi="Times New Roman"/>
          <w:b/>
          <w:bCs/>
        </w:rPr>
        <w:t xml:space="preserve"> </w:t>
      </w:r>
      <w:r>
        <w:rPr>
          <w:rFonts w:cs="Times New Roman" w:ascii="Times New Roman" w:hAnsi="Times New Roman"/>
        </w:rPr>
        <w:t>к пробуждению активности Христосознания сути сокровенной.</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Очищенную во время трансмутации божественную энергию через четыре верхних центра трансформации выдыхаем в Духовное Сердце Вселенной со словами:</w:t>
      </w:r>
    </w:p>
    <w:p>
      <w:pPr>
        <w:pStyle w:val="Style15"/>
        <w:rPr>
          <w:rFonts w:ascii="Times New Roman" w:hAnsi="Times New Roman" w:cs="Times New Roman"/>
          <w:sz w:val="22"/>
          <w:szCs w:val="22"/>
        </w:rPr>
      </w:pPr>
      <w:r>
        <w:rPr>
          <w:rFonts w:cs="Times New Roman" w:ascii="Times New Roman" w:hAnsi="Times New Roman"/>
          <w:sz w:val="22"/>
          <w:szCs w:val="22"/>
        </w:rPr>
        <w:t>«Господи, Я Есмь олицетворение Совершенного Равновесия в пламени активности моего собственного Я Есмь Христа!»</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и радости, рожденные в результате освобождения всех тел Присутствия от дисквалифицированной энергии.</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золотисто-голубого света с радужной радиацией, наполняющий все миры и сферы Проявленной Беспредельности энергией Луча Совершенного Равновесия.</w:t>
      </w:r>
    </w:p>
    <w:p>
      <w:pPr>
        <w:pStyle w:val="7"/>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овершенного Равновес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дабы усилить световые кольца Совершенного Равновесия во имя обретения способности правильно расставлять приоритеты в момент выбора Пути в пользу эволюционного самосовершенствова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гармонии и блаженства, рожденные в момент олицетворения с качествами и свойствами Высокого Луча. </w:t>
      </w:r>
    </w:p>
    <w:p>
      <w:pPr>
        <w:pStyle w:val="Style17"/>
        <w:spacing w:lineRule="atLeast" w:line="268"/>
        <w:rPr/>
      </w:pPr>
      <w:r>
        <w:rPr>
          <w:rFonts w:cs="Times New Roman" w:ascii="Times New Roman" w:hAnsi="Times New Roman"/>
        </w:rPr>
        <w:t>Продолжительность дыхания – не</w:t>
      </w:r>
      <w:r>
        <w:rPr>
          <w:rFonts w:cs="Times New Roman" w:ascii="Times New Roman" w:hAnsi="Times New Roman"/>
          <w:b/>
          <w:bCs/>
        </w:rPr>
        <w:t xml:space="preserve"> </w:t>
      </w:r>
      <w:r>
        <w:rPr>
          <w:rFonts w:cs="Times New Roman" w:ascii="Times New Roman" w:hAnsi="Times New Roman"/>
        </w:rPr>
        <w:t>менее 15 минут.</w:t>
      </w:r>
    </w:p>
    <w:p>
      <w:pPr>
        <w:pStyle w:val="7"/>
        <w:spacing w:lineRule="atLeast" w:line="268"/>
        <w:rPr/>
      </w:pPr>
      <w:r>
        <w:rPr>
          <w:rFonts w:cs="Times New Roman" w:ascii="Times New Roman" w:hAnsi="Times New Roman"/>
          <w:sz w:val="22"/>
          <w:szCs w:val="22"/>
        </w:rPr>
        <w:t>I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овершенного Равновес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ментальное тело Присутствия Я Есмь, дабы связать активность сущностей-одержателей демонической природы, проявляемую как инволюционные мыслеобразы и эго-программы, препятствующие богореализации индивидуальной божественной души в реальности «здесь и сейчас», и преобразовать оное в совершенный проводник Высшей Вол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и гармонии, рожденные в результате заякорения энергии Совершенного Равновесия в ментальном теле и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овершенного Равновес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тонкое тело Присутствия Я Есмь, дабы связать активность сущностей-одержателей демонической природы, проявляемую как причинно-обусловленные эмоции, препятствующих богореализации индивидуальной божественной души в реальности «здесь и сейчас», и преобразовать оное в совершенный проводник Высшей Вол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и гармонии, рожденные в результате заякорения энергий Совершенного Равновесия в тонком теле и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овершенного Равновес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w:t>
      </w:r>
      <w:r>
        <w:rPr>
          <w:rFonts w:cs="Times New Roman" w:ascii="Times New Roman" w:hAnsi="Times New Roman"/>
          <w:i/>
          <w:iCs/>
        </w:rPr>
        <w:t xml:space="preserve"> </w:t>
      </w:r>
      <w:r>
        <w:rPr>
          <w:rFonts w:cs="Times New Roman" w:ascii="Times New Roman" w:hAnsi="Times New Roman"/>
        </w:rPr>
        <w:t xml:space="preserve">насыщая и повышая его эманации. Проживаем просветленные состояния, вызванные активностью Высокого Луча.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w:t>
      </w:r>
      <w:r>
        <w:rPr>
          <w:rFonts w:cs="Times New Roman" w:ascii="Times New Roman" w:hAnsi="Times New Roman"/>
          <w:b/>
          <w:bCs/>
        </w:rPr>
        <w:t xml:space="preserve"> </w:t>
      </w:r>
      <w:r>
        <w:rPr>
          <w:rFonts w:cs="Times New Roman" w:ascii="Times New Roman" w:hAnsi="Times New Roman"/>
        </w:rPr>
        <w:t>выдыхаем во внешнее пространство Присутствия Я Есмь во имя гармонизации оного и в Чашу Жизни существа каждого, дабы достичь эволюционного разрешения кармических ситуаций через связывание-нейтрализацию Высоким Лучом сущностей-одержателей: ларв, лярв и эссов, – препятствующих проявлению активности сознания Я Есмь Христа.</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и гармонии, рожденные в результате олицетворения с Пламенем Совершенного Равновесия и проявления его свойств, качеств и состояний в субъективной активност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О, Неизбывная Радость, о, Неисповедимое Таинство Сотворения, о, Изреченный Свет из уст Творца, Божественное Пламя Равновесия!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Ты есмь просветляющая воля Духовного Сокровенного Существа, пробуждающая божественную силу моего Внутреннего Христа и дарующая ему возможность решить в гармонии и мире ниспосылаемый Владыками урок. Я принимаю тебя в Сокровенном своем, я возжигаю тебя в Священной Чаше Жизни, я олицетворяю свою активность с твоим могущественным, просветляющим Огнем. </w:t>
      </w:r>
    </w:p>
    <w:p>
      <w:pPr>
        <w:pStyle w:val="Style15"/>
        <w:rPr>
          <w:rFonts w:ascii="Times New Roman" w:hAnsi="Times New Roman" w:cs="Times New Roman"/>
          <w:sz w:val="22"/>
          <w:szCs w:val="22"/>
        </w:rPr>
      </w:pPr>
      <w:r>
        <w:rPr>
          <w:rFonts w:cs="Times New Roman" w:ascii="Times New Roman" w:hAnsi="Times New Roman"/>
          <w:sz w:val="22"/>
          <w:szCs w:val="22"/>
        </w:rPr>
        <w:t xml:space="preserve">Я благодарю и прославляю, представ пред Алтарем Вечности, блистающим в величии своей бессмертной славы в Духовном Сердце Беспредельности, всех Лучезарных Управителей Высокого Луча: </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у Ниагаро и Владычицу Немезиду, </w:t>
      </w:r>
    </w:p>
    <w:p>
      <w:pPr>
        <w:pStyle w:val="Style15"/>
        <w:rPr/>
      </w:pPr>
      <w:r>
        <w:rPr>
          <w:rFonts w:cs="Times New Roman" w:ascii="Times New Roman" w:hAnsi="Times New Roman"/>
          <w:sz w:val="22"/>
          <w:szCs w:val="22"/>
        </w:rPr>
        <w:t>Архангела Аниаэля</w:t>
      </w:r>
      <w:r>
        <w:rPr>
          <w:rFonts w:cs="Times New Roman" w:ascii="Times New Roman" w:hAnsi="Times New Roman"/>
          <w:b/>
          <w:bCs/>
          <w:sz w:val="22"/>
          <w:szCs w:val="22"/>
        </w:rPr>
        <w:t xml:space="preserve"> </w:t>
      </w:r>
      <w:r>
        <w:rPr>
          <w:rFonts w:cs="Times New Roman" w:ascii="Times New Roman" w:hAnsi="Times New Roman"/>
          <w:sz w:val="22"/>
          <w:szCs w:val="22"/>
        </w:rPr>
        <w:t xml:space="preserve">и Архею Анну, </w:t>
      </w:r>
    </w:p>
    <w:p>
      <w:pPr>
        <w:pStyle w:val="Style15"/>
        <w:rPr>
          <w:rFonts w:ascii="Times New Roman" w:hAnsi="Times New Roman" w:cs="Times New Roman"/>
          <w:sz w:val="22"/>
          <w:szCs w:val="22"/>
        </w:rPr>
      </w:pPr>
      <w:r>
        <w:rPr>
          <w:rFonts w:cs="Times New Roman" w:ascii="Times New Roman" w:hAnsi="Times New Roman"/>
          <w:sz w:val="22"/>
          <w:szCs w:val="22"/>
        </w:rPr>
        <w:t xml:space="preserve">Элохима Антуана и Элои Дарью, – за дарованную возможность, соприкоснувшись с Вселенской Чашей Равновесия, испить божественный нектар, который ей даровано хранить и изливать во все миры и сферы Бытия. </w:t>
      </w:r>
    </w:p>
    <w:p>
      <w:pPr>
        <w:pStyle w:val="Style15"/>
        <w:rPr>
          <w:rFonts w:ascii="Times New Roman" w:hAnsi="Times New Roman" w:cs="Times New Roman"/>
          <w:sz w:val="22"/>
          <w:szCs w:val="22"/>
        </w:rPr>
      </w:pPr>
      <w:r>
        <w:rPr>
          <w:rFonts w:cs="Times New Roman" w:ascii="Times New Roman" w:hAnsi="Times New Roman"/>
          <w:sz w:val="22"/>
          <w:szCs w:val="22"/>
        </w:rPr>
        <w:t xml:space="preserve">Да заблистают ваши имена в Священных Книгах Жизни Мирозданья! Да воплотится Воля Всетворца, соединяя разум и сердца всех просветленных сущностей Вселенной в Единый Свет, победно утверждая схождение в реальности Вселенского Христа. </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к 52-му Аспекту Святого Духа  – Лучу Приоритета</w:t>
      </w:r>
    </w:p>
    <w:p>
      <w:pPr>
        <w:pStyle w:val="TextBody"/>
        <w:rPr>
          <w:rFonts w:ascii="Times New Roman" w:hAnsi="Times New Roman" w:cs="Times New Roman"/>
        </w:rPr>
      </w:pPr>
      <w:r>
        <w:rPr>
          <w:rFonts w:cs="Times New Roman" w:ascii="Times New Roman" w:hAnsi="Times New Roman"/>
        </w:rPr>
        <w:t>Луч Приоритета – интравертный луч для внутренней работы, его могущество позволяет духоносцу осознанно восходить по иерархической лестнице эволюционного развития.</w:t>
      </w:r>
    </w:p>
    <w:p>
      <w:pPr>
        <w:pStyle w:val="TextBody"/>
        <w:rPr>
          <w:rFonts w:ascii="Times New Roman" w:hAnsi="Times New Roman" w:cs="Times New Roman"/>
        </w:rPr>
      </w:pPr>
      <w:r>
        <w:rPr>
          <w:rFonts w:cs="Times New Roman" w:ascii="Times New Roman" w:hAnsi="Times New Roman"/>
        </w:rPr>
        <w:t>Приоритет – это благословенная возможность в Уроках, формируемых Вознесенными Владыками, Насылающими и Исполняющими Кармы, обрести эволюционный опыт, который позволит индивидуальной душе подняться на новую иерархическую ступень своего развития в Беспредельности Проявленного Света, в том случае, если по праву, обусловленному Законом Свободной Воли, она примет богоруководство своего Внутреннего Христа. В то же время присутствует возможность создать причину грядущих испытаний и искупительного Урока, когда в момент выбора решения приоритет был отдан программам низшего эго воплощенной личности.</w:t>
      </w:r>
    </w:p>
    <w:p>
      <w:pPr>
        <w:pStyle w:val="6"/>
        <w:spacing w:before="227" w:after="85"/>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Великое Единство Жизни, Небесный Отец и Мать Проявленной Вселенной, в Любви своей создавшие все формы Мироздания и воплотившие все состояния Бытия! Благословите устремление моей индивидуальной божественной души к эволюционному развитию, к обретению высоконравственного опыта претворения Любви посредством правильно избранного приоритета в момент решения духовного урока, формируемого Насылающими и Исполняющими Кармы во имя богосовершенствования моего истинного бессмертного духовного существа.</w:t>
      </w:r>
    </w:p>
    <w:p>
      <w:pPr>
        <w:pStyle w:val="Style15"/>
        <w:rPr>
          <w:rFonts w:ascii="Times New Roman" w:hAnsi="Times New Roman" w:cs="Times New Roman"/>
          <w:sz w:val="22"/>
          <w:szCs w:val="22"/>
        </w:rPr>
      </w:pPr>
      <w:r>
        <w:rPr>
          <w:rFonts w:cs="Times New Roman" w:ascii="Times New Roman" w:hAnsi="Times New Roman"/>
          <w:sz w:val="22"/>
          <w:szCs w:val="22"/>
        </w:rPr>
        <w:t xml:space="preserve">Во имя просветления и процветания Вселенной, во славу Вездесущего Творца – исполнится! </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before="227" w:after="85"/>
        <w:rPr>
          <w:rFonts w:ascii="Times New Roman" w:hAnsi="Times New Roman" w:cs="Times New Roman"/>
          <w:sz w:val="22"/>
          <w:szCs w:val="22"/>
        </w:rPr>
      </w:pPr>
      <w:r>
        <w:rPr>
          <w:rFonts w:cs="Times New Roman" w:ascii="Times New Roman" w:hAnsi="Times New Roman"/>
          <w:sz w:val="22"/>
          <w:szCs w:val="22"/>
        </w:rPr>
        <w:t>II</w:t>
      </w:r>
    </w:p>
    <w:p>
      <w:pPr>
        <w:pStyle w:val="Style15"/>
        <w:rPr/>
      </w:pPr>
      <w:r>
        <w:rPr>
          <w:rFonts w:cs="Times New Roman" w:ascii="Times New Roman" w:hAnsi="Times New Roman"/>
          <w:sz w:val="22"/>
          <w:szCs w:val="22"/>
        </w:rPr>
        <w:t>О, Возлюбленные, Великие Божественные Управители Луча Приоритета – Владыка Клемент и Владычица Александра! Во имя эволюции и просветления активного сознания моей индивидуальной божественной души, в коей животворит Искра Присутствия Я</w:t>
      </w:r>
      <w:r>
        <w:rPr>
          <w:rFonts w:cs="Times New Roman" w:ascii="Times New Roman" w:hAnsi="Times New Roman"/>
          <w:i/>
          <w:iCs/>
          <w:sz w:val="22"/>
          <w:szCs w:val="22"/>
        </w:rPr>
        <w:t xml:space="preserve"> </w:t>
      </w:r>
      <w:r>
        <w:rPr>
          <w:rFonts w:cs="Times New Roman" w:ascii="Times New Roman" w:hAnsi="Times New Roman"/>
          <w:sz w:val="22"/>
          <w:szCs w:val="22"/>
        </w:rPr>
        <w:t xml:space="preserve">Есмь Великого Единства, и из любви к ее духовному Проявленному Свету, даруйте знания и откровения о том, как при решении кармической задачи, используя возможности, которые пред нами открывают Законы Выбора и Отбора, и Приоритета, понять, какой душе моей необходимо сделать шаг в момент «здесь и сейчас», дабы расширить внутренний свой Свет, познав тот максимальный опыт претворения Любви, который есть в потенции ниспосылаемого Урока. </w:t>
      </w:r>
    </w:p>
    <w:p>
      <w:pPr>
        <w:pStyle w:val="Style15"/>
        <w:rPr>
          <w:rFonts w:ascii="Times New Roman" w:hAnsi="Times New Roman" w:cs="Times New Roman"/>
          <w:sz w:val="22"/>
          <w:szCs w:val="22"/>
        </w:rPr>
      </w:pPr>
      <w:r>
        <w:rPr>
          <w:rFonts w:cs="Times New Roman" w:ascii="Times New Roman" w:hAnsi="Times New Roman"/>
          <w:sz w:val="22"/>
          <w:szCs w:val="22"/>
        </w:rPr>
        <w:t>Исполнится – во славу Жизни Света!</w:t>
      </w:r>
    </w:p>
    <w:p>
      <w:pPr>
        <w:pStyle w:val="6"/>
        <w:rPr>
          <w:rFonts w:ascii="Times New Roman" w:hAnsi="Times New Roman" w:cs="Times New Roman"/>
          <w:sz w:val="22"/>
          <w:szCs w:val="22"/>
        </w:rPr>
      </w:pPr>
      <w:r>
        <w:rPr>
          <w:rFonts w:cs="Times New Roman" w:ascii="Times New Roman" w:hAnsi="Times New Roman"/>
          <w:sz w:val="22"/>
          <w:szCs w:val="22"/>
        </w:rPr>
        <w:t>III</w:t>
      </w:r>
    </w:p>
    <w:p>
      <w:pPr>
        <w:pStyle w:val="Style15"/>
        <w:rPr>
          <w:rFonts w:ascii="Times New Roman" w:hAnsi="Times New Roman" w:cs="Times New Roman"/>
          <w:sz w:val="22"/>
          <w:szCs w:val="22"/>
        </w:rPr>
      </w:pPr>
      <w:r>
        <w:rPr>
          <w:rFonts w:cs="Times New Roman" w:ascii="Times New Roman" w:hAnsi="Times New Roman"/>
          <w:sz w:val="22"/>
          <w:szCs w:val="22"/>
        </w:rPr>
        <w:t>О, Лучезарный и Могущественный Архангел Разоизренаил! О, Пресветлая Архея Реиза! Я обращаю свой зов к вашим милосердным сердцам и прошу о воскрешении во Внутреннем моем Магнита Истинного Устремления вернуться в Небесный Исток всей Божественной Жизни, восходя по ступеням Просветления и Совершенства и избирая кратчайший путь преображения, в полном соответствии с эволюционной потенцией избранного приоритета в момент выбора, коий предлагают сделать в ниспосланном Уроке Возлюбленные Владыки Кармы.</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исполнение Великого Закона, во славу Всеединого Творца – исполнится! 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Величественные и Лучезарные Божественные Управители Высокого Луча: Элохим Айрес и Элои Неждана! Во имя эволюции и процветания миров и сфер Благословенной Терры, и каждого богореального в ее потоках Жизни существа, во имя просветления полей-сознаний моей божественной души и вознесения ее к Небесному Истоку Совершенства, заякорите в сознании Внутреннего Я Есмь Христа благословенный дар распознавания эволюционного приоритета выбора, который делает душа при прохождении Урока Самосовершенства по Воле и в полях Любви Единого Всесущего Творца.</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Силой и могуществом 4-х ипостасей Духа Святого, кои есмь Отец, Мать, Сын, Дочь, а вместе – Свет Животворящий, – да утвержден будет божественный дар верно избирать приоритет эволюционного развития во Внутреннем моем! Исполнится!</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spacing w:lineRule="atLeast" w:line="264"/>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64"/>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4"/>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spacing w:lineRule="atLeast" w:line="264"/>
        <w:rPr>
          <w:rFonts w:ascii="Times New Roman" w:hAnsi="Times New Roman" w:cs="Times New Roman"/>
        </w:rPr>
      </w:pPr>
      <w:r>
        <w:rPr>
          <w:rFonts w:cs="Times New Roman" w:ascii="Times New Roman" w:hAnsi="Times New Roman"/>
        </w:rPr>
        <w:t>3. Погружаем активное сознание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before="198" w:after="113"/>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задержки – одинаковые по времени.</w:t>
      </w:r>
    </w:p>
    <w:p>
      <w:pPr>
        <w:pStyle w:val="7"/>
        <w:spacing w:before="170" w:after="85"/>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Я Есмь в Центральный Чакрам вбираем все низковибрационные энергии, кои препятствуют осознанному выбору приоритета эволюционного развит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все низковибрационные энергии, очищая их от темных пятен, серо-бурых разводов и вкраплений до появления лучезарного сияния.</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Очищенную при трансмутации энергию через четыре верхних центра трансформации выдыхаем в Духовное Сердце Вселенной со словами:</w:t>
      </w:r>
    </w:p>
    <w:p>
      <w:pPr>
        <w:pStyle w:val="Style15"/>
        <w:rPr>
          <w:rFonts w:ascii="Times New Roman" w:hAnsi="Times New Roman" w:cs="Times New Roman"/>
          <w:sz w:val="22"/>
          <w:szCs w:val="22"/>
        </w:rPr>
      </w:pPr>
      <w:r>
        <w:rPr>
          <w:rFonts w:cs="Times New Roman" w:ascii="Times New Roman" w:hAnsi="Times New Roman"/>
          <w:sz w:val="22"/>
          <w:szCs w:val="22"/>
        </w:rPr>
        <w:t>«Господи, отныне и навсегда Я Есмь активность Сознания Христ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гармонии, рожденные в результате очищения активного сознания индивидуальной божественной души от дисквалифицированной энергии.</w:t>
      </w:r>
    </w:p>
    <w:p>
      <w:pPr>
        <w:pStyle w:val="Style17"/>
        <w:spacing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before="85" w:after="0"/>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индиго-серебряного света с фиолетовой, розовой и лиловой радиацией, наполняющий все миры и пространства Проявленной Беспредельности энергией Луча Приоритета.</w:t>
      </w:r>
    </w:p>
    <w:p>
      <w:pPr>
        <w:pStyle w:val="7"/>
        <w:spacing w:lineRule="atLeast" w:line="270"/>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Высокого Луч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те состояния, кои рождены в момент отождествления души со своей истинной духовной сутью.</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заякоряя в сознании индивидуальной души благословенный дар распознавания эволюционного приоритета выбора, во имя постижения оной максимального опыта претворенной Любв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блаженства и радости, рожденные в момент олицетворения с качествами и свойствами Высокого Луча. </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pPr>
      <w:r>
        <w:rPr>
          <w:rFonts w:cs="Times New Roman" w:ascii="Times New Roman" w:hAnsi="Times New Roman"/>
          <w:sz w:val="22"/>
          <w:szCs w:val="22"/>
        </w:rPr>
        <w:t>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Приоритет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души распознавать эволюционный приоритет выбор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его преображения и просветления, а также в Чашу Жизни существа каждого, будь то человек, ангел, элементал, возжигая во Внутреннем оных импульс устремления к постижению опыта истинной Любви посредством правильно избранного приоритета в момент решения Уроков Богосовершенств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О, Беспредельность Проявленного Света, открывшаяся моему Внутреннему Духовному Оку!</w:t>
      </w:r>
    </w:p>
    <w:p>
      <w:pPr>
        <w:pStyle w:val="Style15"/>
        <w:rPr>
          <w:rFonts w:ascii="Times New Roman" w:hAnsi="Times New Roman" w:cs="Times New Roman"/>
          <w:sz w:val="22"/>
          <w:szCs w:val="22"/>
        </w:rPr>
      </w:pPr>
      <w:r>
        <w:rPr>
          <w:rFonts w:cs="Times New Roman" w:ascii="Times New Roman" w:hAnsi="Times New Roman"/>
          <w:sz w:val="22"/>
          <w:szCs w:val="22"/>
        </w:rPr>
        <w:t>О, Музыка сфер, наполняющая миры и пространства и зазвучавшая в сердце моем!</w:t>
      </w:r>
    </w:p>
    <w:p>
      <w:pPr>
        <w:pStyle w:val="Style15"/>
        <w:rPr>
          <w:rFonts w:ascii="Times New Roman" w:hAnsi="Times New Roman" w:cs="Times New Roman"/>
          <w:sz w:val="22"/>
          <w:szCs w:val="22"/>
        </w:rPr>
      </w:pPr>
      <w:r>
        <w:rPr>
          <w:rFonts w:cs="Times New Roman" w:ascii="Times New Roman" w:hAnsi="Times New Roman"/>
          <w:sz w:val="22"/>
          <w:szCs w:val="22"/>
        </w:rPr>
        <w:t>О, Бесконечная Река Времени, омывающая Острова Вселенской Жизни!</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Я, я плыву в Океане Вечности, я купаюсь в его Свете. </w:t>
      </w:r>
    </w:p>
    <w:p>
      <w:pPr>
        <w:pStyle w:val="Style15"/>
        <w:rPr>
          <w:rFonts w:ascii="Times New Roman" w:hAnsi="Times New Roman" w:cs="Times New Roman"/>
          <w:sz w:val="22"/>
          <w:szCs w:val="22"/>
        </w:rPr>
      </w:pPr>
      <w:r>
        <w:rPr>
          <w:rFonts w:cs="Times New Roman" w:ascii="Times New Roman" w:hAnsi="Times New Roman"/>
          <w:sz w:val="22"/>
          <w:szCs w:val="22"/>
        </w:rPr>
        <w:t>Я Есмь Свет Любви, изреченный из Небесного Истока Блаженства.</w:t>
      </w:r>
    </w:p>
    <w:p>
      <w:pPr>
        <w:pStyle w:val="Style15"/>
        <w:rPr>
          <w:rFonts w:ascii="Times New Roman" w:hAnsi="Times New Roman" w:cs="Times New Roman"/>
          <w:sz w:val="22"/>
          <w:szCs w:val="22"/>
        </w:rPr>
      </w:pPr>
      <w:r>
        <w:rPr>
          <w:rFonts w:cs="Times New Roman" w:ascii="Times New Roman" w:hAnsi="Times New Roman"/>
          <w:sz w:val="22"/>
          <w:szCs w:val="22"/>
        </w:rPr>
        <w:t>Я Есмь Я – бесконечный поток Жизни, познавая и проявляя своим Внутренним Светом Мир, возвращаюсь к Началу, восходя по ступеням Сотворения и Творения.</w:t>
      </w:r>
    </w:p>
    <w:p>
      <w:pPr>
        <w:pStyle w:val="Style15"/>
        <w:rPr>
          <w:rFonts w:ascii="Times New Roman" w:hAnsi="Times New Roman" w:cs="Times New Roman"/>
          <w:sz w:val="22"/>
          <w:szCs w:val="22"/>
        </w:rPr>
      </w:pPr>
      <w:r>
        <w:rPr>
          <w:rFonts w:cs="Times New Roman" w:ascii="Times New Roman" w:hAnsi="Times New Roman"/>
          <w:sz w:val="22"/>
          <w:szCs w:val="22"/>
        </w:rPr>
        <w:t xml:space="preserve">О, Возлюбленные, кто по милосердию своему наделил мое Сокровенное даром определять эволюционный приоритет развития в момент Выбора Пути: </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а Клемент и Владычица Александра, </w:t>
      </w:r>
    </w:p>
    <w:p>
      <w:pPr>
        <w:pStyle w:val="Style15"/>
        <w:rPr>
          <w:rFonts w:ascii="Times New Roman" w:hAnsi="Times New Roman" w:cs="Times New Roman"/>
          <w:sz w:val="22"/>
          <w:szCs w:val="22"/>
        </w:rPr>
      </w:pPr>
      <w:r>
        <w:rPr>
          <w:rFonts w:cs="Times New Roman" w:ascii="Times New Roman" w:hAnsi="Times New Roman"/>
          <w:sz w:val="22"/>
          <w:szCs w:val="22"/>
        </w:rPr>
        <w:t xml:space="preserve">Архангел Разоизренаил и Архея Реиза, </w:t>
      </w:r>
    </w:p>
    <w:p>
      <w:pPr>
        <w:pStyle w:val="Style15"/>
        <w:rPr>
          <w:rFonts w:ascii="Times New Roman" w:hAnsi="Times New Roman" w:cs="Times New Roman"/>
          <w:sz w:val="22"/>
          <w:szCs w:val="22"/>
        </w:rPr>
      </w:pPr>
      <w:r>
        <w:rPr>
          <w:rFonts w:cs="Times New Roman" w:ascii="Times New Roman" w:hAnsi="Times New Roman"/>
          <w:sz w:val="22"/>
          <w:szCs w:val="22"/>
        </w:rPr>
        <w:t xml:space="preserve">Элохим Айрес и Элои Неждана, </w:t>
      </w:r>
    </w:p>
    <w:p>
      <w:pPr>
        <w:pStyle w:val="Style15"/>
        <w:rPr>
          <w:rFonts w:ascii="Times New Roman" w:hAnsi="Times New Roman" w:cs="Times New Roman"/>
          <w:sz w:val="22"/>
          <w:szCs w:val="22"/>
        </w:rPr>
      </w:pPr>
      <w:r>
        <w:rPr>
          <w:rFonts w:cs="Times New Roman" w:ascii="Times New Roman" w:hAnsi="Times New Roman"/>
          <w:sz w:val="22"/>
          <w:szCs w:val="22"/>
        </w:rPr>
        <w:t xml:space="preserve">и все Великие Сил Света, работающие с Лучом Приоритета! </w:t>
      </w:r>
    </w:p>
    <w:p>
      <w:pPr>
        <w:pStyle w:val="Style15"/>
        <w:rPr>
          <w:rFonts w:ascii="Times New Roman" w:hAnsi="Times New Roman" w:cs="Times New Roman"/>
          <w:sz w:val="22"/>
          <w:szCs w:val="22"/>
        </w:rPr>
      </w:pPr>
      <w:r>
        <w:rPr>
          <w:rFonts w:cs="Times New Roman" w:ascii="Times New Roman" w:hAnsi="Times New Roman"/>
          <w:sz w:val="22"/>
          <w:szCs w:val="22"/>
        </w:rPr>
        <w:t>Благодарю и прославляю вас за то блаженство, что душа моя познала, приняв в свои объятья Беспредельность и ощутив во Внутреннем своем ее дыхание. Благословенны будьте в благостном служении Великому Единству Жизни Вечной!</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rPr>
          <w:rFonts w:ascii="Times New Roman" w:hAnsi="Times New Roman" w:cs="Times New Roman"/>
        </w:rPr>
      </w:pPr>
      <w:r>
        <w:rPr>
          <w:rFonts w:cs="Times New Roman" w:ascii="Times New Roman" w:hAnsi="Times New Roman"/>
        </w:rPr>
        <w:t xml:space="preserve">Алхимическая духовная практика </w:t>
        <w:br/>
        <w:t>к 59-му Аспекту Святого Духа – Лучу Распознавания</w:t>
      </w:r>
    </w:p>
    <w:p>
      <w:pPr>
        <w:pStyle w:val="TextBody"/>
        <w:rPr>
          <w:rFonts w:ascii="Times New Roman" w:hAnsi="Times New Roman" w:cs="Times New Roman"/>
        </w:rPr>
      </w:pPr>
      <w:r>
        <w:rPr>
          <w:rFonts w:cs="Times New Roman" w:ascii="Times New Roman" w:hAnsi="Times New Roman"/>
        </w:rPr>
        <w:t>Интравертные качества данного Луча даруют божественной душе возможность во всех уроках Богосовершенства, ниспосылаемых Лучезарными Управителями Кармы во имя просветления четырех нижних проводников высшей Воли оной и обретения нового уникального опыта претворения Любви, использовать могущество своего Внутреннего Света и весь высоконравственный опыт богореализации, коими обладает индивидуальная душа в момент «здесь и сейчас», для распознавания, из полевых структур какого энергоинформационного тела исходит импульс активности в момент решения кармической задачи и является ли оный выбором Христосознания или продиктован желаниями сущностей-одержателей, формирующих сознание низшего «я» воплощенной личности.</w:t>
      </w:r>
    </w:p>
    <w:p>
      <w:pPr>
        <w:pStyle w:val="TextBody"/>
        <w:spacing w:lineRule="atLeast" w:line="260"/>
        <w:rPr>
          <w:rFonts w:ascii="Times New Roman" w:hAnsi="Times New Roman" w:cs="Times New Roman"/>
        </w:rPr>
      </w:pPr>
      <w:r>
        <w:rPr>
          <w:rFonts w:cs="Times New Roman" w:ascii="Times New Roman" w:hAnsi="Times New Roman"/>
        </w:rPr>
        <w:t>Экстравертные качества данного Аспекта Святого Духа позволяют каждому богореальному существу распознать суть предложенного Владыками Кармы урока нравственного совершенства и истинные побуждения всех участников оного, их цели и намерения, как следствие – и точку бытия активного сознания Присутствия Я Есмь.</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Первопричина всех причин, Бессмертное Великое Единство Отца и Матери Предвечных, в Любви создавших Божественный Источник Бытия и Жизни! О, Лучезарные! Благословите устремление моей души дар обрести священного распознавания Добра и Зла, кои сосуществуют ныне в мирах, граничащих с реальностями Непроявленного Хаоса Вселенной, даб путь узрить к Обителям Высоким и по нему идти в гармонии и чистоте сознания, нести Любовь и радость твореньям Вашим и истинную суть их раскрывать.</w:t>
      </w:r>
    </w:p>
    <w:p>
      <w:pPr>
        <w:pStyle w:val="Style15"/>
        <w:rPr>
          <w:rFonts w:ascii="Times New Roman" w:hAnsi="Times New Roman" w:cs="Times New Roman"/>
          <w:sz w:val="22"/>
          <w:szCs w:val="22"/>
        </w:rPr>
      </w:pPr>
      <w:r>
        <w:rPr>
          <w:rFonts w:cs="Times New Roman" w:ascii="Times New Roman" w:hAnsi="Times New Roman"/>
          <w:sz w:val="22"/>
          <w:szCs w:val="22"/>
        </w:rPr>
        <w:t xml:space="preserve">Во имя Эволюции и процветания – исполнится! </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 xml:space="preserve">О, Воплощения Мудрости и Света, Возлюбленные Владыка Камертон и Владычица Тэтрис, владеющие могуществом окармливать Сокровенное священным даром Распознавания Истины во всех уроках Богосовершенства, которые ниспосылаются душе! Во имя пробуждения ее истинной божественной природы, во исполнение Законов Эволюции, по праву первородства я обращаюсь к вам: наделите активное сознание моего бессмертного существа благословенной возможностью распознавать божественную и демоническую природу всех явлений, процессов и существ, дабы душа моя каждое мгновение своей активности и во всех формах проявления оной претворяла Волю Великого Единства.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Да будет так – во славу Вечной Жизни!</w:t>
      </w:r>
    </w:p>
    <w:p>
      <w:pPr>
        <w:pStyle w:val="6"/>
        <w:spacing w:lineRule="atLeast" w:line="256" w:before="170" w:after="85"/>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О, Могущественный и Лучезарный Архангел Радион, владеющий энергией Высокого Духовного Луча! Божественною силою своей возожги Огонь Распознавания в священной Чаше Жизни моего истинного духовного существа, освободи тела Присутствия от всех программ и комплексов, кои сформировались вследствие неисполнения Горней Воли моей душой и в настоящий момент деформируют нижние проводники Сознания Христа, усиль пламенем своим световые кольца Истины и Мудрости в каузальном теле Сокровенного и защити разум мой и сердце от активности слуг Того, Кто противится Воле Единосущего, не принимает и не проявляет суть Его, коя Есмь Свет и Любовь.</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Исполнится – во имя Эволюции и Жизни!</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56" w:before="170" w:after="85"/>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О, Просветленные и Всемилостивые Владыки: Элохим Цербер и Элои Церера! Высшею магическою силою своей, исток которой – в Духовном Сердце Беспредельности, заякорите божественный дар распознавания во Внутреннем моем, наделяя Христосознание сути сокровенной властью и возможностью духовного видения истинной природы и сути всех существ и явлений, проявленных во внешнем поле Присутствия моего бессмертного духовного существа, истинной природы всех импульсов, рождающих устремление к действию во внутренних пространствах Я Есмь, дабы в сознании души исчезли все тени и иллюзии, созданные Владыками Хаосом и Майей!</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Исполнится! Аминь! Аминь! Аминь!</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V</w:t>
      </w:r>
    </w:p>
    <w:p>
      <w:pPr>
        <w:pStyle w:val="Style15"/>
        <w:rPr>
          <w:rFonts w:ascii="Times New Roman" w:hAnsi="Times New Roman" w:cs="Times New Roman"/>
          <w:sz w:val="22"/>
          <w:szCs w:val="22"/>
        </w:rPr>
      </w:pPr>
      <w:r>
        <w:rPr>
          <w:rFonts w:cs="Times New Roman" w:ascii="Times New Roman" w:hAnsi="Times New Roman"/>
          <w:sz w:val="22"/>
          <w:szCs w:val="22"/>
        </w:rPr>
        <w:t>Силою и могуществом 33-х Тайных Имен Бога: Эль, Эхие, Яхве, Иеах Тетраграмматон, Иегова Саваоф, Айнсоф, Триглав Святовит, Хайтсадик, Шеньшен, Ахурамазда, Ив, Пачакатак, Иегоганан, Оэаохоон, Такемаду, Мелек Шамайим, Нартумид, Атман, Аоум, Шадаи, Ормузд, Ашур, Ху, Рао, Элсул, Равайе, Бхаскарайе, Аля, Аль-Алагм, Дао, Адибудда, Брама, Ом – да возгорится бессмертное Пламя Распознавания в Истинном моем во славу Всетворца проявленных миров! Аминь!</w:t>
      </w:r>
    </w:p>
    <w:p>
      <w:pPr>
        <w:pStyle w:val="6"/>
        <w:spacing w:lineRule="atLeast" w:line="260"/>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spacing w:lineRule="atLeast" w:line="260"/>
        <w:rPr>
          <w:rFonts w:ascii="Times New Roman" w:hAnsi="Times New Roman" w:cs="Times New Roman"/>
        </w:rPr>
      </w:pPr>
      <w:r>
        <w:rPr>
          <w:rFonts w:cs="Times New Roman" w:ascii="Times New Roman" w:hAnsi="Times New Roman"/>
        </w:rPr>
        <w:t>Основные условия вхождения в медитативное состояние:</w:t>
      </w:r>
    </w:p>
    <w:p>
      <w:pPr>
        <w:pStyle w:val="TextBody"/>
        <w:spacing w:lineRule="atLeast" w:line="260"/>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0"/>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spacing w:lineRule="atLeast" w:line="260"/>
        <w:rPr>
          <w:rFonts w:ascii="Times New Roman" w:hAnsi="Times New Roman" w:cs="Times New Roman"/>
        </w:rPr>
      </w:pPr>
      <w:r>
        <w:rPr>
          <w:rFonts w:cs="Times New Roman" w:ascii="Times New Roman" w:hAnsi="Times New Roman"/>
        </w:rPr>
        <w:t>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60"/>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60" w:before="85" w:after="0"/>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0" w:before="198" w:after="113"/>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0"/>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60" w:before="85" w:after="0"/>
        <w:rPr>
          <w:rFonts w:ascii="Times New Roman" w:hAnsi="Times New Roman" w:cs="Times New Roman"/>
        </w:rPr>
      </w:pPr>
      <w:r>
        <w:rPr>
          <w:rFonts w:cs="Times New Roman" w:ascii="Times New Roman" w:hAnsi="Times New Roman"/>
        </w:rPr>
        <w:t>Визуализируем, как из Духовного Сердца Проявленной Беспредельности нисходит поток серебристо-золотого света с пурпурной радиацией, наполняющий все миры и пространства энергией Луча Распознавания.</w:t>
      </w:r>
    </w:p>
    <w:p>
      <w:pPr>
        <w:pStyle w:val="7"/>
        <w:spacing w:before="170" w:after="85"/>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Распознавания.</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различать Добро и выбирать оное вопреки Злу.</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воскрешая могущество истинной и сокровенной сути распознавать божественную и демоническую природу всех явлений, процессов и существ, дабы индивидуальная душа в активности своей «здесь и сейчас» претворяла Волю Великого Единств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рожденные в момент олицетворения с качествами и свойства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before="283" w:after="113"/>
        <w:rPr/>
      </w:pPr>
      <w:r>
        <w:rPr>
          <w:rFonts w:cs="Times New Roman" w:ascii="Times New Roman" w:hAnsi="Times New Roman"/>
          <w:sz w:val="22"/>
          <w:szCs w:val="22"/>
        </w:rPr>
        <w:t>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Распознавания.</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различать Добро и выбирать оное вопреки Злу.</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дабы растворить электронный пояс «Карманойя», хранящий скорбные записи, являющиеся основной причиной ниспосылаемых Владыками Судьбы искупительных уроков, во имя обретения индивидуальной душой опыта Любви в момент распознавания ее эволюционного значения и отречения от разрушающей силы демонических сущностей-программ.</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Венца Забвения, коим является электронный пояс «Карманойя». Проживаем просветленные состояния, рожденные в момент освобождения от дисквалифицированных энергий.</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Распознава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различать Добро и выбирать оное вопреки Злу.</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тела Присутствия Я Есмь, дабы освободить оные от всех инволюционных программ, как следствия неисполнения душой Законов Всеединого Творца, превращая в чистейшие проводники Сознания Христа.</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внешних тел Искры Духа от темных пятен, серо-бурых разводов и вкраплений, коими являются сознания сущностей-одержателей демонической природы, и восстановление их первородного свечения. Проживаем просветленные состояния, рожденные в момент очищения сознания души от спуда всех иллюзий, заблуждений и отождествл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Распознава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различать Добро и выбирать оное вопреки Злу.</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окружающий мир во имя преображения и просветления оного, и в Чашу Жизни существа каждого, будь то ангел, человек или элементал, позволяя оным обрести дар распознавания и духовного видения истинной природы и сути всех существ и явлений, проявленных во внешнее поле Присутствия.</w:t>
      </w:r>
    </w:p>
    <w:p>
      <w:pPr>
        <w:pStyle w:val="TextBody"/>
        <w:rPr>
          <w:rFonts w:ascii="Times New Roman" w:hAnsi="Times New Roman" w:cs="Times New Roman"/>
          <w:i/>
          <w:i/>
          <w:iCs/>
          <w:u w:val="single"/>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тождествл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V цикл (дыхание произвольное)</w:t>
      </w:r>
    </w:p>
    <w:p>
      <w:pPr>
        <w:pStyle w:val="TextBody"/>
        <w:rPr>
          <w:rFonts w:ascii="Times New Roman" w:hAnsi="Times New Roman" w:cs="Times New Roman"/>
        </w:rPr>
      </w:pPr>
      <w:r>
        <w:rPr>
          <w:rFonts w:cs="Times New Roman" w:ascii="Times New Roman" w:hAnsi="Times New Roman"/>
        </w:rPr>
        <w:t>Будучи в измененном состоянии осознания, рожденном в момент отождествления души со своей истинной природой, созерцаем, детально исследуя ниспосланный Владыками Судьбы Урок нравственного самосовершенства с целью распознать его суть, истинные побуждения и намерения всех участников оного, дабы установить причинно-следственную связь Урока с точкой бытия сознания индивидуальной души.</w:t>
      </w:r>
    </w:p>
    <w:p>
      <w:pPr>
        <w:pStyle w:val="Style17"/>
        <w:rPr>
          <w:rFonts w:ascii="Times New Roman" w:hAnsi="Times New Roman" w:cs="Times New Roman"/>
        </w:rPr>
      </w:pPr>
      <w:r>
        <w:rPr>
          <w:rFonts w:cs="Times New Roman" w:ascii="Times New Roman" w:hAnsi="Times New Roman"/>
        </w:rPr>
        <w:t>Время созерцания – не менее 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О, Могущественный Дар Света, запечатленный в Сокровенном и дарующий возможность активному сознанию моего истинного духовного существа распознавать первопричину устремлений, кои проявлены во внутреннем и внешнем пространствах Присутствия Я Есмь! Отныне и на эоны лет грядущих ты – неотъемлемая часть моя, путь озарившая к Небесному Истоку Вечной Жизни и воскресившая лик первородный сущности моей, даб воссиял во славе Всетворца!</w:t>
      </w:r>
    </w:p>
    <w:p>
      <w:pPr>
        <w:pStyle w:val="Style15"/>
        <w:rPr>
          <w:rFonts w:ascii="Times New Roman" w:hAnsi="Times New Roman" w:cs="Times New Roman"/>
          <w:sz w:val="22"/>
          <w:szCs w:val="22"/>
        </w:rPr>
      </w:pPr>
      <w:r>
        <w:rPr>
          <w:rFonts w:cs="Times New Roman" w:ascii="Times New Roman" w:hAnsi="Times New Roman"/>
          <w:sz w:val="22"/>
          <w:szCs w:val="22"/>
        </w:rPr>
        <w:t xml:space="preserve">Возлюбленные Света существа: </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а Камертон и Владычица Тэтрис, </w:t>
      </w:r>
    </w:p>
    <w:p>
      <w:pPr>
        <w:pStyle w:val="Style15"/>
        <w:rPr>
          <w:rFonts w:ascii="Times New Roman" w:hAnsi="Times New Roman" w:cs="Times New Roman"/>
          <w:sz w:val="22"/>
          <w:szCs w:val="22"/>
        </w:rPr>
      </w:pPr>
      <w:r>
        <w:rPr>
          <w:rFonts w:cs="Times New Roman" w:ascii="Times New Roman" w:hAnsi="Times New Roman"/>
          <w:sz w:val="22"/>
          <w:szCs w:val="22"/>
        </w:rPr>
        <w:t xml:space="preserve">Архангел Радион, </w:t>
      </w:r>
    </w:p>
    <w:p>
      <w:pPr>
        <w:pStyle w:val="Style15"/>
        <w:rPr>
          <w:rFonts w:ascii="Times New Roman" w:hAnsi="Times New Roman" w:cs="Times New Roman"/>
          <w:sz w:val="22"/>
          <w:szCs w:val="22"/>
        </w:rPr>
      </w:pPr>
      <w:r>
        <w:rPr>
          <w:rFonts w:cs="Times New Roman" w:ascii="Times New Roman" w:hAnsi="Times New Roman"/>
          <w:sz w:val="22"/>
          <w:szCs w:val="22"/>
        </w:rPr>
        <w:t>Элохим Цербер и Элои Церера!</w:t>
      </w:r>
    </w:p>
    <w:p>
      <w:pPr>
        <w:pStyle w:val="Style15"/>
        <w:rPr>
          <w:rFonts w:ascii="Times New Roman" w:hAnsi="Times New Roman" w:cs="Times New Roman"/>
          <w:sz w:val="22"/>
          <w:szCs w:val="22"/>
        </w:rPr>
      </w:pPr>
      <w:r>
        <w:rPr>
          <w:rFonts w:cs="Times New Roman" w:ascii="Times New Roman" w:hAnsi="Times New Roman"/>
          <w:sz w:val="22"/>
          <w:szCs w:val="22"/>
        </w:rPr>
        <w:t>Благодарю и прославляю вас за милость, явленную в сферах, за Вечный Пламень, возожженный вами в Сокровенном, за дар распознавать, где Истина, где Искушение.</w:t>
      </w:r>
    </w:p>
    <w:p>
      <w:pPr>
        <w:pStyle w:val="Style15"/>
        <w:rPr>
          <w:rFonts w:ascii="Times New Roman" w:hAnsi="Times New Roman" w:cs="Times New Roman"/>
          <w:sz w:val="22"/>
          <w:szCs w:val="22"/>
        </w:rPr>
      </w:pPr>
      <w:r>
        <w:rPr>
          <w:rFonts w:cs="Times New Roman" w:ascii="Times New Roman" w:hAnsi="Times New Roman"/>
          <w:sz w:val="22"/>
          <w:szCs w:val="22"/>
        </w:rPr>
        <w:t xml:space="preserve">С благословенья вашего отныне и на грядущие века: Я Есмь Кто Я Есмь – Бессмертный Свет Любви Великого Творца! </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65-му Аспекту Святого Духа – </w:t>
        <w:br/>
        <w:t>Лучу Богоруководства</w:t>
      </w:r>
    </w:p>
    <w:p>
      <w:pPr>
        <w:pStyle w:val="TextBody"/>
        <w:rPr>
          <w:rFonts w:ascii="Times New Roman" w:hAnsi="Times New Roman" w:cs="Times New Roman"/>
        </w:rPr>
      </w:pPr>
      <w:r>
        <w:rPr>
          <w:rFonts w:cs="Times New Roman" w:ascii="Times New Roman" w:hAnsi="Times New Roman"/>
        </w:rPr>
        <w:t>Божественные возможности этого Луча запечатлены в Иисусовой молитве: «Не моя воля, но Твоя, Господи, да исполнена будет!»</w:t>
      </w:r>
    </w:p>
    <w:p>
      <w:pPr>
        <w:pStyle w:val="TextBody"/>
        <w:rPr>
          <w:rFonts w:ascii="Times New Roman" w:hAnsi="Times New Roman" w:cs="Times New Roman"/>
        </w:rPr>
      </w:pPr>
      <w:r>
        <w:rPr>
          <w:rFonts w:cs="Times New Roman" w:ascii="Times New Roman" w:hAnsi="Times New Roman"/>
        </w:rPr>
        <w:t>Пламя богоруководства рождает устремление индивидуальной души безусловно и жертвенно следовать в проявленной сущностной активности первородному божественному плану эволюционного развития своего истинного духовного существа, отказавшись от желаний и привязанностей низшего «я» своей воплощенной личности, подняться над моралью и законами общества во имя непреложного исполнения высоконравственных Законов Бытия, рожденных в Небесном Источнике всей Жизни и из него нисходящих, обрести уникальный опыт Веры, Дисциплины и Послушания, основанием коего является приятие собственной божественной природы и олицетворение с оной.</w:t>
      </w:r>
    </w:p>
    <w:p>
      <w:pPr>
        <w:pStyle w:val="TextBody"/>
        <w:rPr>
          <w:rFonts w:ascii="Times New Roman" w:hAnsi="Times New Roman" w:cs="Times New Roman"/>
        </w:rPr>
      </w:pPr>
      <w:r>
        <w:rPr>
          <w:rFonts w:cs="Times New Roman" w:ascii="Times New Roman" w:hAnsi="Times New Roman"/>
        </w:rPr>
        <w:t>Просветленные качества Высокого Луча позволяют исцелить божественную душу от разрушающей активности демонических энергий сомнения и страха, эманируемых в пространства силой, противящейся исполнению Высшей Воли, и укрепить серебряную нить связи с Духовным Сердцем Вселенной, как следствие – воскресить духовную силу Внутреннего Христа и достигнуть полного просветления 4-х нижних проводников Я Есмь Присутствия. Сие и есть выход души из искупительных кругов Возлюбленного Господа Сансары и вознесение оной в божественной гармонии всех энергоинформационных тел в надлежащую октаву Единого Божественного Присутствия в Вечности.</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Великое Неисповедимое Единство Жизни, Предвечные Отец и Мать проявленных миров и существа каждого, могуществом и силою Любви своей проявившие все лучезарные формы Мироздания и все просветленные состояния Бытия! Благословите устремление моей индивидуальной души к приятию богоруководства Духовного Наставника Мира Горнего, коему даровано будет открыть Сокровенному Волю Вашу и план и направить Истинное по пути просветления и преображения к Обителям Лучезарных и Благостных.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Гелиос, духовный наш Отец! В Присутствии твоем Великий Альфа свой лучезарный лик мирам являет. Благословением своим пошли Высокого Небесного Учителя моей душе, даб научилась вере, дисциплине, послушанию не из желаний привилегий для себя достичь и не из страха перед наказаньем, но из любви к тому Единству Света, которое дало мне жизнь, возможность сотворить свой мир, преобразить планету и в радости к Обителям Высоких восходить.</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Гелиос, духовный наш Отец! В лучах своих мне мудрость ниспошли принять как Волю Высшую твою те откровенья, которые дает душе моей Наставник, без страха и сомнений, без своеволий личности земной и без претензий низшего сознанья. Открой во Внутреннем моем серебряный родник живой духовной и тончайшей связи с мирами дальними и научи, как Истину принять в той чистоте, что от Творца нисходит.</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славу Всетворца – да будет так!</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Лучезарное Сияние Проявленного Света, Возлюбленный Архангел Валериэль! Могуществом и силою своей, исток которой – в Духовном Сердце Мира, восстанови и укрепи тончайшую серебряную связь моей души с Божественным Началом Мирозданья, освободи ее поля-сознания от страха и сомнений, кои препятствуют активному сознанию принять бессмертную духовную природу Присутствия Я Есмь во Внутреннем своем и следовать в реальностях ее велениям. Поддерживай и защищай Высокий Луч, которому даровано связать сознание души моей с сознанием Духовного Наставника из Мира Горнего, и в тишине молитвенной с благоговением принять те откровения, что он ей уготовил. Сиянием своим и волей, энергией высокой напитай божественные кольца Света Веры, Дисциплины, Послушания в бессмертном каузальном теле перворожденной сути сокровенной.</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имя Жизни Вечной и Любви – исполнится! Аминь!</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Возлюбленные Лучезарные Владыки: Элохим Гефест и Элои Гликерия! Из любви к божественной Искре Великого Единства, животворящей в Сокровенном, заякорите Пламя Богоруководства в Священной Чаше Жизни и воскресите Внутренний Магнит, которому даровано поддерживать и укреплять духовную тончайшую серебряную связь моей души с Наставником из Высших Планов Бытия.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Силой и могуществом 4-х ипостасей Духа Святого, кои есмь Отец, Мать, Сын, Дочь, а вместе – Свет Животворящий, – во исполнение Великих Законов Эволюции и Иерархии да ниспослан будет душе моей Духовный Наставник с Высших Планов Быти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2"/>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62"/>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2"/>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rPr>
          <w:rFonts w:ascii="Times New Roman" w:hAnsi="Times New Roman" w:cs="Times New Roman"/>
        </w:rPr>
      </w:pPr>
      <w:r>
        <w:rPr>
          <w:rFonts w:cs="Times New Roman" w:ascii="Times New Roman" w:hAnsi="Times New Roman"/>
        </w:rPr>
        <w:t>3. Погружаем активное сознание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как звучит и каким ароматом благоухает в пространстве.</w:t>
      </w:r>
    </w:p>
    <w:p>
      <w:pPr>
        <w:pStyle w:val="TextBody"/>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rPr>
          <w:rFonts w:ascii="Times New Roman" w:hAnsi="Times New Roman" w:cs="Times New Roman"/>
        </w:rPr>
      </w:pPr>
      <w:r>
        <w:rPr>
          <w:rFonts w:cs="Times New Roman" w:ascii="Times New Roman" w:hAnsi="Times New Roman"/>
        </w:rPr>
        <w:t>Время отождествления – не менее 5 минут.</w:t>
      </w:r>
    </w:p>
    <w:p>
      <w:pPr>
        <w:pStyle w:val="6"/>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 xml:space="preserve">Ритм: вдох, выдох, задержки – одинаковые по времени. </w:t>
      </w:r>
    </w:p>
    <w:p>
      <w:pPr>
        <w:pStyle w:val="7"/>
        <w:spacing w:before="283" w:after="113"/>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Я Есмь вбираем в Центральный Чакрам низковибрационные энергии, коими являются сущности-одержатели демонической природы, препятствующие индивидуальной божественной душе обрести богоруководство со стороны Духовного Учителя из Мира Горнего, воскресить тончайшую серебряную нить связи с Истоком Беспредельности и проявить сознание Я Есмь Христа в настоящей активности «здесь и сейчас».</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Высвобожденную при трансмутации божественную энергию возвращаем в Духовное Сердце Проявленной Вселенной со словами: </w:t>
      </w:r>
    </w:p>
    <w:p>
      <w:pPr>
        <w:pStyle w:val="Style15"/>
        <w:rPr>
          <w:rFonts w:ascii="Times New Roman" w:hAnsi="Times New Roman" w:cs="Times New Roman"/>
          <w:sz w:val="22"/>
          <w:szCs w:val="22"/>
        </w:rPr>
      </w:pPr>
      <w:r>
        <w:rPr>
          <w:rFonts w:cs="Times New Roman" w:ascii="Times New Roman" w:hAnsi="Times New Roman"/>
          <w:sz w:val="22"/>
          <w:szCs w:val="22"/>
        </w:rPr>
        <w:t>«Господи, не моя воля, но Твоя да исполнена будет!»</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просветленные состояния блаженства и радости, рожденные в результате очищения внешних тел Присутствия от низковибрационных энергий. </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TextBody"/>
        <w:spacing w:lineRule="atLeast" w:line="272"/>
        <w:rPr>
          <w:rFonts w:ascii="Times New Roman" w:hAnsi="Times New Roman" w:cs="Times New Roman"/>
        </w:rPr>
      </w:pPr>
      <w:r>
        <w:rPr>
          <w:rFonts w:cs="Times New Roman" w:ascii="Times New Roman" w:hAnsi="Times New Roman"/>
        </w:rPr>
      </w:r>
    </w:p>
    <w:p>
      <w:pPr>
        <w:pStyle w:val="TextBody"/>
        <w:spacing w:lineRule="atLeast" w:line="272"/>
        <w:rPr>
          <w:rFonts w:ascii="Times New Roman" w:hAnsi="Times New Roman" w:cs="Times New Roman"/>
        </w:rPr>
      </w:pPr>
      <w:r>
        <w:rPr>
          <w:rFonts w:cs="Times New Roman" w:ascii="Times New Roman" w:hAnsi="Times New Roman"/>
        </w:rPr>
        <w:t>Визуализируем, как из Центрального Духовного Сердца Вселенной нисходит поток серебристо-голубого света с розовой, золотой и изумрудной радиацией, наполняющий все миры и пространства энергией Луча Богоруководства.</w:t>
      </w:r>
    </w:p>
    <w:p>
      <w:pPr>
        <w:pStyle w:val="7"/>
        <w:spacing w:lineRule="atLeast" w:line="272"/>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горуководства через верхние энергоцентры (Сахасрару, Зебо-чакру, Аджну, Коаинь, Вишудху, Абишну), активизируя Магнит Внутреннего Света, позволяющий принять наставничество со стороны Учителя Горнего Мир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я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Я Есмь для усиления божественных световых колец Веры, Дисциплины и Послушания в бессмертном каузальном теле во имя воскрешения Внутреннего Магнита Света, коему даровано поддерживать и укреплять наитончайшую связь индивидуальной божественной души с Истоком Беспредельности, обретения богоруководства со стороны Учителя Горнего Мир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адости и блаженства, рожденные в результате олицетворения с качествами и свойства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rPr/>
      </w:pPr>
      <w:r>
        <w:rPr>
          <w:rFonts w:cs="Times New Roman" w:ascii="Times New Roman" w:hAnsi="Times New Roman"/>
          <w:sz w:val="22"/>
          <w:szCs w:val="22"/>
        </w:rPr>
        <w:t>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горуководства через верхние энергоцентры, активизируя Магнит Внутреннего Света, позволяющий принять наставничество со стороны Учителя Горнего Мир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я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Я Есмь, дабы растворить электронный пояс «Карманойя» во имя освобождения индивидуальной души от разрушающей активности демонических энергий сомнения и страха и просветления 4-х нижних проводников Христосознанья, что дарует возможность выхода из искупительных кругов Возлюбленного Господа Сансары и обретения богоруководства со стороны Учителя из Мира Горнего.</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Венца Забвения, коим является электронный пояс «Карманойя». Проживаем просветленные состояния радости и блаженства, рожденные в результате создания благостных условий для венчания Души и Духа в элементальном теле.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6"/>
        <w:spacing w:before="283" w:after="113"/>
        <w:rPr>
          <w:rFonts w:ascii="Times New Roman" w:hAnsi="Times New Roman" w:cs="Times New Roman"/>
          <w:sz w:val="22"/>
          <w:szCs w:val="22"/>
        </w:rPr>
      </w:pPr>
      <w:r>
        <w:rPr>
          <w:rFonts w:cs="Times New Roman" w:ascii="Times New Roman" w:hAnsi="Times New Roman"/>
          <w:sz w:val="22"/>
          <w:szCs w:val="22"/>
        </w:rPr>
        <w:t>Обращение к Учителю Мира Горнего</w:t>
      </w:r>
    </w:p>
    <w:p>
      <w:pPr>
        <w:pStyle w:val="Style15"/>
        <w:rPr>
          <w:rFonts w:ascii="Times New Roman" w:hAnsi="Times New Roman" w:cs="Times New Roman"/>
          <w:sz w:val="22"/>
          <w:szCs w:val="22"/>
        </w:rPr>
      </w:pPr>
      <w:r>
        <w:rPr>
          <w:rFonts w:cs="Times New Roman" w:ascii="Times New Roman" w:hAnsi="Times New Roman"/>
          <w:sz w:val="22"/>
          <w:szCs w:val="22"/>
        </w:rPr>
        <w:t>Благодарю тебя, Возлюбленный Учитель, за то, что ты готов принять меня в свои поля-сознанья и Мудростью Вселенской одарить. Я принимаю Свет твой в Сокровенном и в Вере безусловной, со смирением в разуме и сердце я повинуюсь Воле Любящей твоей.</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горуководства через верхние энергоцентры, активизируя Магнит Внутреннего Света, позволяющий душе воскресить и укрепить тончайшую нить божественной связи с Истоком Мирозда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я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Учителю или Наставнику Мира Горнего со словами благодарности за милость явленную и готовности к послушанию и исполнению его Воли, во имя Эволюции, во славу Всеединого Творца.</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формирование энергетической спирали серебристо-голубого света с розовой, золотой и изумрудной радиацией, соединяющей Внутреннее индивидуальной души с Учителем Мира Горнего. Проживаем просветленные состояния блаженства и радости, рожденные в результате воскрешения и укрепления духовной связи индивидуальной божественной души с Наставником из Высших планов.</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дыхание произвольное)</w:t>
      </w:r>
    </w:p>
    <w:p>
      <w:pPr>
        <w:pStyle w:val="TextBody"/>
        <w:spacing w:lineRule="atLeast" w:line="268"/>
        <w:rPr>
          <w:rFonts w:ascii="Times New Roman" w:hAnsi="Times New Roman" w:cs="Times New Roman"/>
        </w:rPr>
      </w:pPr>
      <w:r>
        <w:rPr>
          <w:rFonts w:cs="Times New Roman" w:ascii="Times New Roman" w:hAnsi="Times New Roman"/>
        </w:rPr>
        <w:t xml:space="preserve">Находясь в медитативном состоянии осознания и будучи отождествленным со своим Внутренним Светом, осуществляем созерцание и концентрацию на Внутреннем Слухе, во имя принятия импульса богоруководства со стороны Учителя из Мира Горнего. </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Благодарю Тебя, Господь, за то, что Я Есмь Свет, Я Есмь Твой Свет, Твоя Жизнь, Твоя Любовь, воплощенная в этом мире во имя его эволюции и преображения. Я Есмь Свет от Великого Единства Света, Я Есмь Искра Пламени, одухотворяющего Вселенную, Я Есмь бессмертный миг в Океане Вечности, я ощущаю его дыхание, Я Есмь един с ним.</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Я Есмь Свет, ощущаю присутствие еще большего Света, я тянусь к нему, я сливаюсь с ним, я проживаю наше Единство.</w:t>
      </w:r>
    </w:p>
    <w:p>
      <w:pPr>
        <w:pStyle w:val="Style15"/>
        <w:rPr>
          <w:rFonts w:ascii="Times New Roman" w:hAnsi="Times New Roman" w:cs="Times New Roman"/>
          <w:sz w:val="22"/>
          <w:szCs w:val="22"/>
        </w:rPr>
      </w:pPr>
      <w:r>
        <w:rPr>
          <w:rFonts w:cs="Times New Roman" w:ascii="Times New Roman" w:hAnsi="Times New Roman"/>
          <w:sz w:val="22"/>
          <w:szCs w:val="22"/>
        </w:rPr>
        <w:t>О, как прекрасен и лучезарен Духовный Свет Небесного Учителя, принявшего сознание моей души в свои поля, протянувшего оной Луч Мудрости, Любви и Надежды!</w:t>
      </w:r>
    </w:p>
    <w:p>
      <w:pPr>
        <w:pStyle w:val="Style15"/>
        <w:rPr>
          <w:rFonts w:ascii="Times New Roman" w:hAnsi="Times New Roman" w:cs="Times New Roman"/>
          <w:sz w:val="22"/>
          <w:szCs w:val="22"/>
        </w:rPr>
      </w:pPr>
      <w:r>
        <w:rPr>
          <w:rFonts w:cs="Times New Roman" w:ascii="Times New Roman" w:hAnsi="Times New Roman"/>
          <w:sz w:val="22"/>
          <w:szCs w:val="22"/>
        </w:rPr>
        <w:t>С благодарностью, в смирении и кротости я принимаю его.</w:t>
      </w:r>
    </w:p>
    <w:p>
      <w:pPr>
        <w:pStyle w:val="Style15"/>
        <w:rPr>
          <w:rFonts w:ascii="Times New Roman" w:hAnsi="Times New Roman" w:cs="Times New Roman"/>
          <w:sz w:val="22"/>
          <w:szCs w:val="22"/>
        </w:rPr>
      </w:pPr>
      <w:r>
        <w:rPr>
          <w:rFonts w:cs="Times New Roman" w:ascii="Times New Roman" w:hAnsi="Times New Roman"/>
          <w:sz w:val="22"/>
          <w:szCs w:val="22"/>
        </w:rPr>
        <w:t xml:space="preserve">Учитель мой! </w:t>
      </w:r>
    </w:p>
    <w:p>
      <w:pPr>
        <w:pStyle w:val="Style15"/>
        <w:rPr>
          <w:rFonts w:ascii="Times New Roman" w:hAnsi="Times New Roman" w:cs="Times New Roman"/>
          <w:sz w:val="22"/>
          <w:szCs w:val="22"/>
        </w:rPr>
      </w:pPr>
      <w:r>
        <w:rPr>
          <w:rFonts w:cs="Times New Roman" w:ascii="Times New Roman" w:hAnsi="Times New Roman"/>
          <w:sz w:val="22"/>
          <w:szCs w:val="22"/>
        </w:rPr>
        <w:t>Твой Свет, как Солнце, согревает уставшее сердце.</w:t>
      </w:r>
    </w:p>
    <w:p>
      <w:pPr>
        <w:pStyle w:val="Style15"/>
        <w:rPr>
          <w:rFonts w:ascii="Times New Roman" w:hAnsi="Times New Roman" w:cs="Times New Roman"/>
          <w:sz w:val="22"/>
          <w:szCs w:val="22"/>
        </w:rPr>
      </w:pPr>
      <w:r>
        <w:rPr>
          <w:rFonts w:cs="Times New Roman" w:ascii="Times New Roman" w:hAnsi="Times New Roman"/>
          <w:sz w:val="22"/>
          <w:szCs w:val="22"/>
        </w:rPr>
        <w:t>Твоя Мудрость, как молния, просветляет непокорный разум.</w:t>
      </w:r>
    </w:p>
    <w:p>
      <w:pPr>
        <w:pStyle w:val="Style15"/>
        <w:rPr>
          <w:rFonts w:ascii="Times New Roman" w:hAnsi="Times New Roman" w:cs="Times New Roman"/>
          <w:sz w:val="22"/>
          <w:szCs w:val="22"/>
        </w:rPr>
      </w:pPr>
      <w:r>
        <w:rPr>
          <w:rFonts w:cs="Times New Roman" w:ascii="Times New Roman" w:hAnsi="Times New Roman"/>
          <w:sz w:val="22"/>
          <w:szCs w:val="22"/>
        </w:rPr>
        <w:t>Твоя Любовь, как весна, пробуждает к жизни Сокровенное.</w:t>
      </w:r>
    </w:p>
    <w:p>
      <w:pPr>
        <w:pStyle w:val="Style15"/>
        <w:rPr>
          <w:rFonts w:ascii="Times New Roman" w:hAnsi="Times New Roman" w:cs="Times New Roman"/>
          <w:sz w:val="22"/>
          <w:szCs w:val="22"/>
        </w:rPr>
      </w:pPr>
      <w:r>
        <w:rPr>
          <w:rFonts w:cs="Times New Roman" w:ascii="Times New Roman" w:hAnsi="Times New Roman"/>
          <w:sz w:val="22"/>
          <w:szCs w:val="22"/>
        </w:rPr>
        <w:t>Твоя Вера в меня воскрешает духовную силу Истинного.</w:t>
      </w:r>
    </w:p>
    <w:p>
      <w:pPr>
        <w:pStyle w:val="Style15"/>
        <w:rPr>
          <w:rFonts w:ascii="Times New Roman" w:hAnsi="Times New Roman" w:cs="Times New Roman"/>
          <w:sz w:val="22"/>
          <w:szCs w:val="22"/>
        </w:rPr>
      </w:pPr>
      <w:r>
        <w:rPr>
          <w:rFonts w:cs="Times New Roman" w:ascii="Times New Roman" w:hAnsi="Times New Roman"/>
          <w:sz w:val="22"/>
          <w:szCs w:val="22"/>
        </w:rPr>
        <w:t>Здесь и сейчас я принимаю Твое высокое Небесное Водительство и Волю Твою, отказавшись от желаний, сомнений и страхов воплощенной личности.</w:t>
      </w:r>
    </w:p>
    <w:p>
      <w:pPr>
        <w:pStyle w:val="Style15"/>
        <w:rPr>
          <w:rFonts w:ascii="Times New Roman" w:hAnsi="Times New Roman" w:cs="Times New Roman"/>
          <w:sz w:val="22"/>
          <w:szCs w:val="22"/>
        </w:rPr>
      </w:pPr>
      <w:r>
        <w:rPr>
          <w:rFonts w:cs="Times New Roman" w:ascii="Times New Roman" w:hAnsi="Times New Roman"/>
          <w:sz w:val="22"/>
          <w:szCs w:val="22"/>
        </w:rPr>
        <w:t>Во имя Любви я готов(а) следовать всем Твоим велениям и претворять оные в своей активности!</w:t>
      </w:r>
    </w:p>
    <w:p>
      <w:pPr>
        <w:pStyle w:val="Style15"/>
        <w:rPr>
          <w:rFonts w:ascii="Times New Roman" w:hAnsi="Times New Roman" w:cs="Times New Roman"/>
          <w:sz w:val="22"/>
          <w:szCs w:val="22"/>
        </w:rPr>
      </w:pPr>
      <w:r>
        <w:rPr>
          <w:rFonts w:cs="Times New Roman" w:ascii="Times New Roman" w:hAnsi="Times New Roman"/>
          <w:sz w:val="22"/>
          <w:szCs w:val="22"/>
        </w:rPr>
        <w:t>Аминь!</w:t>
      </w:r>
    </w:p>
    <w:p>
      <w:pPr>
        <w:pStyle w:val="Style15"/>
        <w:rPr>
          <w:rFonts w:ascii="Times New Roman" w:hAnsi="Times New Roman" w:cs="Times New Roman"/>
          <w:sz w:val="22"/>
          <w:szCs w:val="22"/>
        </w:rPr>
      </w:pPr>
      <w:r>
        <w:rPr>
          <w:rFonts w:cs="Times New Roman" w:ascii="Times New Roman" w:hAnsi="Times New Roman"/>
          <w:sz w:val="22"/>
          <w:szCs w:val="22"/>
        </w:rPr>
        <w:t xml:space="preserve">О, Лучезарные и Могущественные: Небесный Отец Гелиос, Архангел Валериэль, Элохим Гефест и Элои Гликерия! </w:t>
      </w:r>
    </w:p>
    <w:p>
      <w:pPr>
        <w:pStyle w:val="Style15"/>
        <w:rPr>
          <w:rFonts w:ascii="Times New Roman" w:hAnsi="Times New Roman" w:cs="Times New Roman"/>
          <w:sz w:val="22"/>
          <w:szCs w:val="22"/>
        </w:rPr>
      </w:pPr>
      <w:r>
        <w:rPr>
          <w:rFonts w:cs="Times New Roman" w:ascii="Times New Roman" w:hAnsi="Times New Roman"/>
          <w:sz w:val="22"/>
          <w:szCs w:val="22"/>
        </w:rPr>
        <w:t>Я Есмь Искра Света от Великого Единого Света всей Божественной Жизни, благодарю и прославляю вас перед Престолом Альфы и Омеги за неисповедимое блаженство Богоруководства и Небесного Водительства, которое ниспослано моей душе и ныне, и присно, и на эоны лет. Аминь!</w:t>
      </w:r>
    </w:p>
    <w:p>
      <w:pPr>
        <w:pStyle w:val="2"/>
        <w:spacing w:before="454" w:after="170"/>
        <w:rPr>
          <w:rFonts w:ascii="Times New Roman" w:hAnsi="Times New Roman" w:cs="Times New Roman"/>
          <w:color w:val="000000"/>
          <w:sz w:val="22"/>
          <w:szCs w:val="22"/>
        </w:rPr>
      </w:pPr>
      <w:r>
        <w:rPr>
          <w:rFonts w:cs="Times New Roman" w:ascii="Times New Roman" w:hAnsi="Times New Roman"/>
          <w:sz w:val="22"/>
          <w:szCs w:val="22"/>
        </w:rPr>
        <w:t>Реорганизация Мирового Порядка</w:t>
      </w:r>
    </w:p>
    <w:p>
      <w:pPr>
        <w:pStyle w:val="5"/>
        <w:rPr>
          <w:rFonts w:ascii="Times New Roman" w:hAnsi="Times New Roman" w:cs="Times New Roman"/>
        </w:rPr>
      </w:pPr>
      <w:r>
        <w:rPr>
          <w:rFonts w:cs="Times New Roman" w:ascii="Times New Roman" w:hAnsi="Times New Roman"/>
        </w:rPr>
        <w:t xml:space="preserve">Алхимическая духовная практика </w:t>
        <w:br/>
        <w:t xml:space="preserve">к 26-му Аспекту Святого Духа – </w:t>
        <w:br/>
        <w:t xml:space="preserve">Лучу Богореорганизации и Нового Мирового Порядка </w:t>
      </w:r>
    </w:p>
    <w:p>
      <w:pPr>
        <w:pStyle w:val="TextBody"/>
        <w:rPr>
          <w:rFonts w:ascii="Times New Roman" w:hAnsi="Times New Roman" w:cs="Times New Roman"/>
        </w:rPr>
      </w:pPr>
      <w:r>
        <w:rPr>
          <w:rFonts w:cs="Times New Roman" w:ascii="Times New Roman" w:hAnsi="Times New Roman"/>
        </w:rPr>
        <w:t>Реорганизация – привнесение индивидуальной душой во все формы своей сущностной активности новых моделей поведения, соотвечающих сути и идее эволюционного преображения и направленных на обожествление Проявленной Вселенной.</w:t>
      </w:r>
    </w:p>
    <w:p>
      <w:pPr>
        <w:pStyle w:val="TextBody"/>
        <w:rPr>
          <w:rFonts w:ascii="Times New Roman" w:hAnsi="Times New Roman" w:cs="Times New Roman"/>
        </w:rPr>
      </w:pPr>
      <w:r>
        <w:rPr>
          <w:rFonts w:cs="Times New Roman" w:ascii="Times New Roman" w:hAnsi="Times New Roman"/>
        </w:rPr>
        <w:t>Реорганизация – изменение Высшего Закона, формирующего пространство смысла планетарной расы и направляемых оным процессов Бытия, как следствие – и всех форм активности индивидуальной божественной души.</w:t>
      </w:r>
    </w:p>
    <w:p>
      <w:pPr>
        <w:pStyle w:val="TextBody"/>
        <w:spacing w:lineRule="atLeast" w:line="258"/>
        <w:rPr>
          <w:rFonts w:ascii="Times New Roman" w:hAnsi="Times New Roman" w:cs="Times New Roman"/>
        </w:rPr>
      </w:pPr>
      <w:r>
        <w:rPr>
          <w:rFonts w:cs="Times New Roman" w:ascii="Times New Roman" w:hAnsi="Times New Roman"/>
        </w:rPr>
        <w:t>В настоящий эволюционный момент Реорганизация – это возвращение человечества в Эдемский Сад, пространство коего формирует Закон Божественной Любви, из отраженных (параллельных) миров, в коих оное оказалось в результате инфицирования четырех внешних проводников Искры Присутствия вирусом Космозла, миров, бытие которых определяет и направляет Закон Причин и Следствий (Закон Кармы), создающий оптимальные условия, дабы каждая индивидуальная душа в проживаемых кармических уроках Богосовершенства научилась выбирать Добро вопреки навязчивой и крикливой воле Зла.</w:t>
      </w:r>
    </w:p>
    <w:p>
      <w:pPr>
        <w:pStyle w:val="TextBody"/>
        <w:spacing w:lineRule="atLeast" w:line="258"/>
        <w:rPr>
          <w:rFonts w:ascii="Times New Roman" w:hAnsi="Times New Roman" w:cs="Times New Roman"/>
        </w:rPr>
      </w:pPr>
      <w:r>
        <w:rPr>
          <w:rFonts w:cs="Times New Roman" w:ascii="Times New Roman" w:hAnsi="Times New Roman"/>
        </w:rPr>
        <w:t>Выход из этого пространства не следует превращать в анархию – одну из форм вседозволенности, в Присутствии и телах коей процветает дисквалификация Закона Кармы, представленная демонической моделью поведения: «Выживает сильнейший».</w:t>
      </w:r>
    </w:p>
    <w:p>
      <w:pPr>
        <w:pStyle w:val="TextBody"/>
        <w:spacing w:lineRule="atLeast" w:line="258"/>
        <w:rPr>
          <w:rFonts w:ascii="Times New Roman" w:hAnsi="Times New Roman" w:cs="Times New Roman"/>
        </w:rPr>
      </w:pPr>
      <w:r>
        <w:rPr>
          <w:rFonts w:cs="Times New Roman" w:ascii="Times New Roman" w:hAnsi="Times New Roman"/>
        </w:rPr>
        <w:t>Эволюционное изменение и преображение пространства смысла отраженного мира для каждого представителя 5-го человечества, пребывающего в оном, предполагает постижение опыта Безусловности и Жертвенности во имя установления Нового Мирового Порядка, основой и основанием коего станут Любовь и Единения Начал в высоком Свете Вдохновения, а также единство, сотрудничество и братство представителей всех эволюций – ангелов, людей, элементалов.</w:t>
      </w:r>
    </w:p>
    <w:p>
      <w:pPr>
        <w:pStyle w:val="6"/>
        <w:spacing w:lineRule="atLeast" w:line="258" w:before="170" w:after="57"/>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О, Первопричина всех причин, о, Основание всех основ, о, Начало всех начал, Предвечные Отец и Мать Проявленной Вселенной и существа каждого, Любовью своей создавшие все просветленные формы Мироздания и одухотворившие все процессы Бытия! Я прошу Вашего благословения на реорганизацию во Внутреннем своем Высшего Закона Воздаяния на Закон Безусловной и Жертвенной Любви, управляющий пространством смысла Мира Горнего, и на постижение высоконравственного опыта Любви Начал в Высоком Свете Вдохновения.</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Во имя эволюции и просветления Вселенной – исполнится!</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Блистательный Свет, с Небес открывшийся, Возлюбленные Владыка Пифагор и Владычица Электра! Могуществом и властию своими, дарованными вам в Божественном Истоке Сотворенья Мира, пошлите откровения душе моей о таинстве реорганизации сознанья и полевых структур всех тел. Искомое откроет оной путь в миры иные и даст возможность мудрость проявить, которую Дух настяжал за много воплощений, во имя утверждения Закона Высшего – Любви во всех октавах Сущего Сознанья – и Нового Порядка Бытия, в основе коего – Единство двух Божественных Начал.</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Исполнится – во славу Всетворца!</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Аминь и аллилуйя! Будет так! </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оплощение Блистательного Света, Возлюбленный Архангел Самуил! О, Нежности Извечное Дыханье, Прекрасная Архея Орайлан! Дарована вам высшая магическая власть в Божественном Истоке Мирозданья Луч Реорганизации и Нового Порядка во все пространства Терры направлять. Заякорите силою своей в Священной Чаше Жизни, в полях-сознаниях души моей и в сердцевине Пламени Христа святое устремленье к восхождению, к преображенью Мира, Бытия в мгновения вмещения Законов Надземных Сфер и Планов и к проявленью оных в активности «здесь и сейчас». Возожгите Свет Высокий Единенья двух Величайших Принципов Вселенной в Огне Любви и Вдохновенья во имя Нового Порядка в Мирозданье, в основе коего – Сотворчество Начал.</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Исполнится! Аминь и аллилуйя! Слава Вам!</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Лучезарные и Просветленные Владыки: Элохим Эней и Элои Полиарида! Могуществом и властию своими заякорите мощь Высокого Небесного Луча в Сознании Христа и в Чаше Света, которая хранит божественный и уникальный опыт Духа, проявленный в пути познания и претворения Любви как сути истинной и сокровенной Бога, дабы душа моя возможность обрела войти в пространства Мира Нового, единого для всех потоков Жизни, основой коего являются Любовь, Сотворчество и Единение Великих двух Начал.</w:t>
      </w:r>
    </w:p>
    <w:p>
      <w:pPr>
        <w:pStyle w:val="Style15"/>
        <w:rPr>
          <w:rFonts w:ascii="Times New Roman" w:hAnsi="Times New Roman" w:cs="Times New Roman"/>
          <w:sz w:val="22"/>
          <w:szCs w:val="22"/>
        </w:rPr>
      </w:pPr>
      <w:r>
        <w:rPr>
          <w:rFonts w:cs="Times New Roman" w:ascii="Times New Roman" w:hAnsi="Times New Roman"/>
          <w:sz w:val="22"/>
          <w:szCs w:val="22"/>
        </w:rPr>
        <w:t xml:space="preserve">Исполнится – во имя процветания Вселенной и просветления всех планов Бытия! Аминь и аллилуйя! Слава Вам! </w:t>
      </w:r>
    </w:p>
    <w:p>
      <w:pPr>
        <w:pStyle w:val="6"/>
        <w:rPr>
          <w:rFonts w:ascii="Times New Roman" w:hAnsi="Times New Roman" w:cs="Times New Roman"/>
          <w:sz w:val="22"/>
          <w:szCs w:val="22"/>
        </w:rPr>
      </w:pPr>
      <w:r>
        <w:rPr>
          <w:rFonts w:cs="Times New Roman" w:ascii="Times New Roman" w:hAnsi="Times New Roman"/>
          <w:sz w:val="22"/>
          <w:szCs w:val="22"/>
        </w:rPr>
        <w:t>V</w:t>
      </w:r>
    </w:p>
    <w:p>
      <w:pPr>
        <w:pStyle w:val="Style15"/>
        <w:rPr>
          <w:rFonts w:ascii="Times New Roman" w:hAnsi="Times New Roman" w:cs="Times New Roman"/>
          <w:sz w:val="22"/>
          <w:szCs w:val="22"/>
        </w:rPr>
      </w:pPr>
      <w:r>
        <w:rPr>
          <w:rFonts w:cs="Times New Roman" w:ascii="Times New Roman" w:hAnsi="Times New Roman"/>
          <w:sz w:val="22"/>
          <w:szCs w:val="22"/>
        </w:rPr>
        <w:t>Отныне и навсегда Воля Господа есть Закон Справедливости! Иат – Ха – Аху – Ваирио!</w:t>
      </w:r>
    </w:p>
    <w:p>
      <w:pPr>
        <w:pStyle w:val="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w:t>
      </w:r>
    </w:p>
    <w:p>
      <w:pPr>
        <w:pStyle w:val="Style15"/>
        <w:rPr>
          <w:rFonts w:ascii="Times New Roman" w:hAnsi="Times New Roman" w:cs="Times New Roman"/>
          <w:sz w:val="22"/>
          <w:szCs w:val="22"/>
        </w:rPr>
      </w:pPr>
      <w:r>
        <w:rPr>
          <w:rFonts w:cs="Times New Roman" w:ascii="Times New Roman" w:hAnsi="Times New Roman"/>
          <w:sz w:val="22"/>
          <w:szCs w:val="22"/>
        </w:rPr>
        <w:t xml:space="preserve">Силой и могуществом 4-х ипостасей Духа Святого, кои есмь Отец, Мать, Сын, Дочь, а вместе – Свет Животворящий, – да откроется душе моей и станет ее реальностью Мир Высших и Безусловных Чувств! Исполнится! </w:t>
      </w:r>
    </w:p>
    <w:p>
      <w:pPr>
        <w:pStyle w:val="6"/>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rPr>
          <w:rFonts w:ascii="Times New Roman" w:hAnsi="Times New Roman" w:cs="Times New Roman"/>
        </w:rPr>
      </w:pPr>
      <w:r>
        <w:rPr>
          <w:rFonts w:cs="Times New Roman" w:ascii="Times New Roman" w:hAnsi="Times New Roman"/>
        </w:rPr>
        <w:t>Основные условия вхождения в медитативное состояние:</w:t>
      </w:r>
    </w:p>
    <w:p>
      <w:pPr>
        <w:pStyle w:val="TextBody"/>
        <w:rPr>
          <w:rFonts w:ascii="Times New Roman" w:hAnsi="Times New Roman" w:cs="Times New Roman"/>
        </w:rPr>
      </w:pPr>
      <w:r>
        <w:rPr>
          <w:rFonts w:cs="Times New Roman" w:ascii="Times New Roman" w:hAnsi="Times New Roman"/>
        </w:rPr>
        <w:t>1. Останавливаем внутренний диалог.</w:t>
      </w:r>
    </w:p>
    <w:p>
      <w:pPr>
        <w:pStyle w:val="TextBody"/>
        <w:rPr>
          <w:rFonts w:ascii="Times New Roman" w:hAnsi="Times New Roman" w:cs="Times New Roman"/>
        </w:rPr>
      </w:pPr>
      <w:r>
        <w:rPr>
          <w:rFonts w:cs="Times New Roman" w:ascii="Times New Roman" w:hAnsi="Times New Roman"/>
        </w:rPr>
        <w:t>2. Устанавливаем вертикальную связь с Духовным Сердцем Беспредельности и Сердцем Матери-Планеты.</w:t>
      </w:r>
    </w:p>
    <w:p>
      <w:pPr>
        <w:pStyle w:val="TextBody"/>
        <w:rPr>
          <w:rFonts w:ascii="Times New Roman" w:hAnsi="Times New Roman" w:cs="Times New Roman"/>
        </w:rPr>
      </w:pPr>
      <w:r>
        <w:rPr>
          <w:rFonts w:cs="Times New Roman" w:ascii="Times New Roman" w:hAnsi="Times New Roman"/>
        </w:rPr>
        <w:t>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rPr>
          <w:rFonts w:ascii="Times New Roman" w:hAnsi="Times New Roman" w:cs="Times New Roman"/>
        </w:rPr>
      </w:pPr>
      <w:r>
        <w:rPr>
          <w:rFonts w:cs="Times New Roman" w:ascii="Times New Roman" w:hAnsi="Times New Roman"/>
        </w:rPr>
        <w:t xml:space="preserve">Внутренне утверждаем: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rPr>
          <w:rFonts w:ascii="Times New Roman" w:hAnsi="Times New Roman" w:cs="Times New Roman"/>
        </w:rPr>
      </w:pPr>
      <w:r>
        <w:rPr>
          <w:rFonts w:cs="Times New Roman" w:ascii="Times New Roman" w:hAnsi="Times New Roman"/>
        </w:rPr>
        <w:t>Время отождествления – не менее 5 минут.</w:t>
      </w:r>
    </w:p>
    <w:p>
      <w:pPr>
        <w:pStyle w:val="6"/>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56"/>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оими являются сознания сущностей-одержателей демонической природы, препятствующие индивидуальной душе сделать шаг навстречу Будущему, предполагающему обретение опыта Безусловной и Жертвенной Любви, оставив позади пространство смысла, сформированное в результате грехопадения людей, где не принято прощать обидчика, Любовью отвечать на не-Любовь, где правит бал канон единственный: «Все, что посеешь, то и соберешь!»</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все низковибрационные энергии, качества и состояния души, очищая оные от темных пятен, серо-бурых разводов и вкраплений, до появления лучезарного сияния.</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Очищенную при трансмутации божественную энергию возвращаем в Духовное Сердце Беспредельности со словами: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Господи, отныне и навсегда Богореорганизация и установление Нового Мирового Порядка, основой и основанием коего станут Любовь и Единение Начал в Высоком Свете Вдохновения, является смыслом моего существования!»</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очищения полевых структур внешних проводников Присутствия Я Есмь от дисквалифицированных энергий.</w:t>
      </w:r>
    </w:p>
    <w:p>
      <w:pPr>
        <w:pStyle w:val="Style17"/>
        <w:spacing w:lineRule="atLeast" w:line="256"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56" w:before="85" w:after="0"/>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индиго-фиолетового света с розовой и сапфировой радиацией, наполняющий все миры и пространства энергией Луча Богореорганизации и Нового Мирового Порядка.</w:t>
      </w:r>
    </w:p>
    <w:p>
      <w:pPr>
        <w:pStyle w:val="7"/>
        <w:spacing w:lineRule="atLeast" w:line="256" w:before="170" w:after="85"/>
        <w:rPr/>
      </w:pPr>
      <w:r>
        <w:rPr>
          <w:rFonts w:cs="Times New Roman" w:ascii="Times New Roman" w:hAnsi="Times New Roman"/>
          <w:sz w:val="22"/>
          <w:szCs w:val="22"/>
        </w:rPr>
        <w:t>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 (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гореорганизации и Нового Мирового Порядк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оставлять иллюзорные пространства смысла во имя эволюционного восхождения.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во имя достижения реорганизации во Внутреннем своем Высшего Закона Воздаяния на Закон Безусловной и Жертвенной Любви, формирующий матрицу энергоинформационного пространства Эдемского Сад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рожденные в момент олицетворения с энергиями, свойствами и каче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гореорганизации и Нового Мирового Порядк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оставлять пространство смысла во имя эволюционного восхождения.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тела Присутствия Я Есмь, дабы заякорить в оных святое устремление к восхождению и преображению Мира, Бытия в мгновения вмещения Законов Надлежащих Сфер и утверждения в моменте «здесь и сейчас» Гармонии, Любви и Единения Начал в Высоком Свете Вдохнове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радости, рожденные в момент осознания необходимости и непреложности Богореорганизации и установления Нового Мирового Порядка в реальности физической октавы планеты Земля и отождествл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6"/>
        <w:rPr>
          <w:rFonts w:ascii="Times New Roman" w:hAnsi="Times New Roman" w:cs="Times New Roman"/>
          <w:sz w:val="22"/>
          <w:szCs w:val="22"/>
        </w:rPr>
      </w:pPr>
      <w:r>
        <w:rPr>
          <w:rFonts w:cs="Times New Roman" w:ascii="Times New Roman" w:hAnsi="Times New Roman"/>
          <w:sz w:val="22"/>
          <w:szCs w:val="22"/>
        </w:rPr>
        <w:t>Мантра</w:t>
      </w:r>
    </w:p>
    <w:p>
      <w:pPr>
        <w:pStyle w:val="Style15"/>
        <w:rPr>
          <w:rFonts w:ascii="Times New Roman" w:hAnsi="Times New Roman" w:cs="Times New Roman"/>
          <w:sz w:val="22"/>
          <w:szCs w:val="22"/>
        </w:rPr>
      </w:pPr>
      <w:r>
        <w:rPr>
          <w:rFonts w:cs="Times New Roman" w:ascii="Times New Roman" w:hAnsi="Times New Roman"/>
          <w:sz w:val="22"/>
          <w:szCs w:val="22"/>
        </w:rPr>
        <w:t>Силой и могуществом 99-и Тайных Имен Бога:</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1. ОМ</w:t>
        <w:tab/>
        <w:t>2. Аоум</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 xml:space="preserve">3. Иеве </w:t>
        <w:tab/>
        <w:t>4. Яхве</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5. Иеах</w:t>
        <w:tab/>
        <w:t>6. Иеах Тетраграммато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7. Эль</w:t>
        <w:tab/>
        <w:t>8. Эль-Эльо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9. Я Есмь</w:t>
        <w:tab/>
        <w:t>10. Атма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11. Рао</w:t>
        <w:tab/>
        <w:t>12. Хаа</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13. Махапарамешвари</w:t>
        <w:tab/>
        <w:t>14. Элоим</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15. Ойхахоу</w:t>
        <w:tab/>
        <w:t>16. Триглав Святовит</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17. Даждь-Бог</w:t>
        <w:tab/>
        <w:t>18. Ай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19. Эхейе-Ашаир-Эхейхо</w:t>
        <w:tab/>
        <w:t>20. Айнсоф</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21. Айнофор</w:t>
        <w:tab/>
        <w:t>22. Оэаохоо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23. Адибудда</w:t>
        <w:tab/>
        <w:t>24. Парабрама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25. Адонай</w:t>
        <w:tab/>
        <w:t>26. Айе</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27. Айя</w:t>
        <w:tab/>
        <w:t>28. Саваоф</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29. Иегова</w:t>
        <w:tab/>
        <w:t>30. Иегова Саваоф</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31. Шадаи</w:t>
        <w:tab/>
        <w:t>32. Ладистэк</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33. Эль Шадай</w:t>
        <w:tab/>
        <w:t>34. Махашактиайя</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35. Дао</w:t>
        <w:tab/>
        <w:t>36. Сат</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37. Параклетус</w:t>
        <w:tab/>
        <w:t>38. Бель</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39. Ормузд</w:t>
        <w:tab/>
        <w:t>40. Ашур</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41. Мазда</w:t>
        <w:tab/>
        <w:t>42. Ахурамазда</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43. Бхаскарайя</w:t>
        <w:tab/>
        <w:t>44. Хираниагарбха</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45. Кхагайя</w:t>
        <w:tab/>
        <w:t>46. Равайе</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47. Махасавитрэ Айя</w:t>
        <w:tab/>
        <w:t>48. Махамитрайе Айя</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49. Хайтсадик</w:t>
        <w:tab/>
        <w:t>50. Шекинах</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51. Мелек Шамайим</w:t>
        <w:tab/>
        <w:t>52. Брама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53. Брахман</w:t>
        <w:tab/>
        <w:t>54. Брама</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55. Альму</w:t>
        <w:tab/>
        <w:t>56. Элсул</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57. Агла</w:t>
        <w:tab/>
        <w:t>58. Аллах</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59. Иктрос-Атанатос</w:t>
        <w:tab/>
        <w:t>60. Ив</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61. Галиат</w:t>
        <w:tab/>
        <w:t>62. Эльжибор</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63. Иегова Иестрагелохим</w:t>
        <w:tab/>
        <w:t>64. Зурва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65. Алим</w:t>
        <w:tab/>
        <w:t>66. Лао-Линь</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67. Бу</w:t>
        <w:tab/>
        <w:t>68. Ху</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69. Нартумид Тсидкену</w:t>
        <w:tab/>
        <w:t>70. Шустр</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71. Шеньшен</w:t>
        <w:tab/>
        <w:t>72. Зарашустр</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73. Бодтхидхарма</w:t>
        <w:tab/>
        <w:t>74. Иегова Шамайим</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75. Пачакатак</w:t>
        <w:tab/>
        <w:t>76. Иегова Тсидкену</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77. Такемаду</w:t>
        <w:tab/>
        <w:t>78. Маниту</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79. Аль-Алагм</w:t>
        <w:tab/>
        <w:t>80. Абсолют</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81. Иегова Адонай</w:t>
        <w:tab/>
        <w:t>82. Адонай Тсидкену</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83. Шамайим</w:t>
        <w:tab/>
        <w:t>84. Шамайим Тсидкену</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85. Иегоганан</w:t>
        <w:tab/>
        <w:t>86. Нартумид</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87. Тиа-Ту</w:t>
        <w:tab/>
        <w:t>88. Иеах Шамайим</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89. Иестрагелохим</w:t>
        <w:tab/>
        <w:t>90. Аля</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91. Аум</w:t>
        <w:tab/>
        <w:t>92. Амоям</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 xml:space="preserve">93. Зурван Тсидкену </w:t>
        <w:tab/>
        <w:t>94. Уртас</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95. Ур</w:t>
        <w:tab/>
        <w:t>96. Ато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97. Альфа Эт Омега</w:t>
        <w:tab/>
        <w:t>98. Тетраграмматон</w:t>
      </w:r>
    </w:p>
    <w:p>
      <w:pPr>
        <w:pStyle w:val="Style15"/>
        <w:tabs>
          <w:tab w:val="clear" w:pos="708"/>
          <w:tab w:val="left" w:pos="3402" w:leader="none"/>
        </w:tabs>
        <w:rPr>
          <w:rFonts w:ascii="Times New Roman" w:hAnsi="Times New Roman" w:cs="Times New Roman"/>
          <w:sz w:val="22"/>
          <w:szCs w:val="22"/>
        </w:rPr>
      </w:pPr>
      <w:r>
        <w:rPr>
          <w:rFonts w:cs="Times New Roman" w:ascii="Times New Roman" w:hAnsi="Times New Roman"/>
          <w:sz w:val="22"/>
          <w:szCs w:val="22"/>
        </w:rPr>
        <w:t xml:space="preserve">99. Айяаллахгме – </w:t>
        <w:tab/>
        <w:t>(3 раза)</w:t>
      </w:r>
    </w:p>
    <w:p>
      <w:pPr>
        <w:pStyle w:val="Style15"/>
        <w:spacing w:before="57" w:after="0"/>
        <w:ind w:hanging="0"/>
        <w:rPr>
          <w:rFonts w:ascii="Times New Roman" w:hAnsi="Times New Roman" w:cs="Times New Roman"/>
          <w:sz w:val="22"/>
          <w:szCs w:val="22"/>
        </w:rPr>
      </w:pPr>
      <w:r>
        <w:rPr>
          <w:rFonts w:cs="Times New Roman" w:ascii="Times New Roman" w:hAnsi="Times New Roman"/>
          <w:sz w:val="22"/>
          <w:szCs w:val="22"/>
        </w:rPr>
        <w:t>да откроются Золотые Врата Вечности, да свершится святое таинство Реорганизации Высшего Закона Воздаяния на Закон Безусловной и Жертвенной Любви в нашей Сокровенной Чаше и в Сокровенной Чаше Мира, да станет реальностью Новый Мировой Порядок, основой и основанием коего будут Любовь и Единение Начал в Высоком Свете Вдохновения, и воплотится через нас в Беспредельности в эволюционный момент «здесь и сейчас»!</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гореорганизации и Нового Мирового Порядк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оставлять пространство смысла во имя эволюционного восхождения.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утверждения Закона Высшего – Любви во всех октавах Сущего Сознанья, – и в Чашу Жизни существа каждого, дабы все творенья Господа возможность обрели войти в пространства Мира Нового, единого для всех потоков Жизни, основой коего является Любовь, Сотворчество и Единение Великих двух Начал.</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оявленной активности Сознания Я Есмь Христа и олицетворения с качествами и свойствами Высокого Луча.</w:t>
      </w:r>
    </w:p>
    <w:p>
      <w:pPr>
        <w:pStyle w:val="Style17"/>
        <w:spacing w:lineRule="atLeast" w:line="26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О, Свет, наполнивший разум мой и сердце!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О, Благоуханный Ветер Времени, принесший на крыльях своих ароматы садов Великой Матер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О, Вечность, открывшая Истинному моему свои объятия!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Путь, уходящий в Бесконечность!</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Здесь и сейчас я ощущаю свое единство с оживотворяющим дыханием Вечности и, устремляясь к Истоку, осознанно принимаю свою бессмертную духовную природу и Закон Любви как Первопричину всех причин, основу и основание всей Божественной Жизни.</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Великие, могуществом своим укрепившие мою душу в решении обрести опыт Реорганизации, поднявшись над Законом Воздаяния, формирующим пространство смысла физической октавы благословенной Матери-Терры, во имя постижения божественной красоты и чистоты безусловных чувств и утверждения Нового Мирового Порядка, основой коего является Любовь Начал в Высоком Свете Вдохновенья:</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Владыка Пифагор и Владычица Электра,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Архангел Самуил и Архея Орайлан,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Элохим Эней и Элои Полиарида!</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В Сердце Вечности мы едины! Я принимаю в Сокровенном огонь, ниспосылаемый вами, и олицетворяюсь с оным. Я становлюсь неотъемлемой частью Духовного Огня, преображающего Время и Беспредельность.</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тныне и навсегда: Я Есмь Свет, Свет Есмь Я!</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Возлюбленные! Да прославлены будут ваши имена во всех мирах и сферах Вечной Жизни! И ангелы да воспоют вам гимны светлые и вознесут хвалу к Престолу!</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Аллилуйя, аллилуйя, аллилуйя!</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И я, колена преклонив, благодарю и прославляю вас!</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Аминь!</w:t>
      </w:r>
    </w:p>
    <w:p>
      <w:pPr>
        <w:pStyle w:val="5"/>
        <w:spacing w:before="397"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80-му Аспекту Святого Духа – </w:t>
        <w:br/>
        <w:t>Лучу Божественного Контроля</w:t>
        <w:br/>
      </w:r>
      <w:r>
        <w:rPr>
          <w:rFonts w:cs="Times New Roman" w:ascii="Times New Roman" w:hAnsi="Times New Roman"/>
          <w:b w:val="false"/>
          <w:bCs w:val="false"/>
        </w:rPr>
        <w:t>(Рекомендуется для служения в пятницу)</w:t>
      </w:r>
    </w:p>
    <w:p>
      <w:pPr>
        <w:pStyle w:val="TextBody"/>
        <w:spacing w:lineRule="atLeast" w:line="266"/>
        <w:rPr>
          <w:rFonts w:ascii="Times New Roman" w:hAnsi="Times New Roman" w:cs="Times New Roman"/>
        </w:rPr>
      </w:pPr>
      <w:r>
        <w:rPr>
          <w:rFonts w:cs="Times New Roman" w:ascii="Times New Roman" w:hAnsi="Times New Roman"/>
        </w:rPr>
        <w:t>Осознанная духовная работа с Лучом Божественного Контроля открывает Врата, миры соединяющие, и позволяет Просветленным Владыкам с Высших Планов Бытия регулировать процессы развития всех богореальных существ, активность коих принадлежит низковибрационным октавам Проявленного Мироздания, включающим в себя и объективную реальность физической октавы – вибрационный эталон трехмерного пространственно-временного континуума.</w:t>
      </w:r>
    </w:p>
    <w:p>
      <w:pPr>
        <w:pStyle w:val="TextBody"/>
        <w:spacing w:lineRule="atLeast" w:line="266"/>
        <w:rPr>
          <w:rFonts w:ascii="Times New Roman" w:hAnsi="Times New Roman" w:cs="Times New Roman"/>
        </w:rPr>
      </w:pPr>
      <w:r>
        <w:rPr>
          <w:rFonts w:cs="Times New Roman" w:ascii="Times New Roman" w:hAnsi="Times New Roman"/>
        </w:rPr>
        <w:t>Искомый Аспект Святого Духа обеспечивает исполнение Закона Иерархии и поддерживает Божественный Порядок в едином множестве многореальных миров и сфер Проявленной Беспредельности, обеспечивает полноценный энергообмен всех планов Божественной Жизни с Духовным Сердцем Вселенной, соединяет миры и все творения Любви Всесущего в единый организм, гармонизирует и исцеляет оный.</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Великое, Неисповедимое Единство Одухотворяющего Света, Предвечные Отец и Мать проявленных миров и существа каждого! Благословите устремление моей индивидуальной души к соприкосновению с энергиями Божественного Контроля и к приятию иерархического водительства Высших Просветленных Управителей, обеспечивающих исполнение Божественного Плана во всех октавах Проявленной Вселенной!</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Эволюции и процветания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ОМ! АУМ! Р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злюбленный Владыка Абэор! В оживотворяющем Истоке Мирозданья дарована тебе святая власть осуществлять контроль за исполнением первородного божественного плана каждого богореального существа Беспредельности. Из любви к Искре Великого Присутствия Я Есмь, одухотворяющей Сокровенное, воскреси в сознании моей индивидуальной души память о ее эволюционной миссии и предназначении во имя просветления и процветания всех планов Бытия и существа каждого!</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сполнится – во славу Всетворца!</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озлюбленные, Лучезарные Архангел Айнсофор и Архея Айя! Могуществом неисповедимым своим возожгите устремление моей индивидуальной души к исполнению своего божественного плана эволюционного развития и к выходу из кругов искупительных Уроков Возлюбленного Господа Сансары.</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Жизни, Эволюции и процветания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Просветленные и Могущественные Исполнители Высшей Воли, Элохим Жимен и Элои Жанна! Заякорите энергии Божественного Контроля в Сокровенной Чаше, хранящей Свет Присутствия Я Есмь. Восстановите и укрепите серебряную связь души с Духовным Центром Вселенной, дабы оная приняла свою божественную природу и исполнила индивидуальный план эволюционного развития. Воскресите утраченный по неосознанию энергообмен со всеми мирами и сферами Беспредельности и напитайте Сосуд моей Жизни энергиями, поддерживающими Божественный Порядок и Закон Иерархии в Мироздании.</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Во славу Света, Эволюции и процветания – исполнится!</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Эль-Эльон, Даждь-Бог, Триглав Святовит, Парабраман, Дао, Иеах Иестрагелохим, Ладистэк, Ив, Галиат, Хеморен, Тетраграмматон, Брахма, Аум, Бодтхидхарма, Альму, Рао, Кхагайя, Махашактиайя, Оэаохоон, Айя, Аллах, Абэор Бахат, Ом – да воплотится Божественный Контроль во всех формах активности моей индивидуальной божественной души! Аминь!</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6"/>
        <w:rPr>
          <w:rFonts w:ascii="Times New Roman" w:hAnsi="Times New Roman" w:cs="Times New Roman"/>
        </w:rPr>
      </w:pPr>
      <w:r>
        <w:rPr>
          <w:rFonts w:cs="Times New Roman" w:ascii="Times New Roman" w:hAnsi="Times New Roman"/>
        </w:rPr>
        <w:t>Основные условия достижения медитативного состояния:</w:t>
      </w:r>
    </w:p>
    <w:p>
      <w:pPr>
        <w:pStyle w:val="TextBody"/>
        <w:spacing w:lineRule="atLeast" w:line="26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6"/>
        <w:rPr>
          <w:rFonts w:ascii="Times New Roman" w:hAnsi="Times New Roman" w:cs="Times New Roman"/>
        </w:rPr>
      </w:pPr>
      <w:r>
        <w:rPr>
          <w:rFonts w:cs="Times New Roman" w:ascii="Times New Roman" w:hAnsi="Times New Roman"/>
        </w:rPr>
        <w:t>2. Устанавливаем вертикальную связь своего Сокровенного с Духовным Сердцем Беспредельности и Сердцем Матери-Планеты.</w:t>
      </w:r>
    </w:p>
    <w:p>
      <w:pPr>
        <w:pStyle w:val="TextBody"/>
        <w:spacing w:lineRule="atLeast" w:line="266"/>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66"/>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6"/>
        <w:rPr>
          <w:rFonts w:ascii="Times New Roman" w:hAnsi="Times New Roman" w:cs="Times New Roman"/>
          <w:b/>
          <w:b/>
          <w:bCs/>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66"/>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66"/>
        <w:rPr>
          <w:rFonts w:ascii="Times New Roman" w:hAnsi="Times New Roman" w:cs="Times New Roman"/>
        </w:rPr>
      </w:pPr>
      <w:r>
        <w:rPr>
          <w:rFonts w:cs="Times New Roman" w:ascii="Times New Roman" w:hAnsi="Times New Roman"/>
        </w:rPr>
        <w:t>Визуализируем, как из Духовного Сердца Беспредельности нисходит поток рубиново-золотого света с серебряной, сапфировой и фиолетовой радиацией, наполняющий все миры и сферы энергией Луча Божественного Контроля.</w:t>
      </w:r>
    </w:p>
    <w:p>
      <w:pPr>
        <w:pStyle w:val="7"/>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 xml:space="preserve">Вбираем в Центральный Чакрам энергию Луча Божественного Контроля. </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выдыхаем в каузальное тело Я Есмь Присутствия во имя заякорения энергий Божественного Контроля во Внутреннем индивидуальной души, дабы оная приняла свою истинную духовную природу и устремилась к исполнению своего плана эволюционного развития в соответствии с Высшей Волей Всеединого Творца, во имя установления Нового Мирового Порядка, основой и основанием коего станут Безусловная и Жертвенная Любовь. </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жественного Контрол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дабы растворить оный и позволить индивидуальной душе осознать свою духовную природу, устремиться к исполнению своего плана эволюционного развития, выйти из искупительных кругов Возлюбленного Господа Сансары и восстановить истинный первородный энергообмен со всеми мирами и сферами Беспредельности.</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индивидуальной души от спуда низковибрационных энергий, составляющих суть скорбных записей, внесенных в Книгу Жизни оной.</w:t>
      </w:r>
    </w:p>
    <w:p>
      <w:pPr>
        <w:pStyle w:val="Style17"/>
        <w:spacing w:lineRule="atLeast" w:line="260"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0" w:before="170" w:after="57"/>
        <w:rPr/>
      </w:pPr>
      <w:r>
        <w:rPr>
          <w:rFonts w:cs="Times New Roman" w:ascii="Times New Roman" w:hAnsi="Times New Roman"/>
          <w:sz w:val="22"/>
          <w:szCs w:val="22"/>
        </w:rPr>
        <w:t>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0"/>
        <w:rPr/>
      </w:pPr>
      <w:r>
        <w:rPr>
          <w:rFonts w:cs="Times New Roman" w:ascii="Times New Roman" w:hAnsi="Times New Roman"/>
          <w:i/>
          <w:iCs/>
          <w:u w:val="single"/>
        </w:rPr>
        <w:t>На вдохе</w:t>
      </w:r>
      <w:r>
        <w:rPr>
          <w:rFonts w:cs="Times New Roman" w:ascii="Times New Roman" w:hAnsi="Times New Roman"/>
        </w:rPr>
        <w:t>: Вбираем в Центральный Чакрам энергию Луча Божественного Контроля.</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ие тела Присутствия Я Есмь во имя очищения оных от низковибрационных сущностных программ демонической природы, не позволяющих индивидуальной душе восстановить и укрепить серебряную связь с Духовным Центром Вселенной, обрести осознанный духоконтроль над активностью субъективного сознания.</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внешних проводников Искры Духа от всех темных пятен, серо-бурых разводов и вкраплений, коими являются сознания сущностей-одержателей, до появления лучезарного сияния. Проживаем просветленные состояния, рожденные в момент осознания своей духовной природы и божественного предназначения и отождествления с качествами и свойствами Высокого Луча.</w:t>
      </w:r>
    </w:p>
    <w:p>
      <w:pPr>
        <w:pStyle w:val="Style17"/>
        <w:spacing w:lineRule="atLeast" w:line="260"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170" w:after="57"/>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жественного Контроля.</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во имя его очищения, преображения и просветления, дабы на планете были созданы условия, позволяющие Владыкам с Высших Планов Бытия регулировать процесс развития всех богореальных существ в физической октаве Сознания Всеединого Творца и обеспечивать исполнение Закона Иерархии, поддерживать Божественный Порядок в едином множестве многореальных миров и сфер Беспредельности, и в Чаше Жизни существа каждого, воплощаясь для них Источником Любви и Света.</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spacing w:lineRule="atLeast" w:line="26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Свет Неисповедимый, напитавший Сокровенное и освободивший душу мою от всех энергий, качеств и состояний, кои ниже Святого Христова Совершенства.</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Полет, который проживает Истинное мое, расправляя Крылья Духа и устремляясь к Лучезарному Сердцу Вечности!</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О, Возлюбленные Управители Высокого Луча, обладающие могуществом восстановить и претворять Божественный Контроль во всех мирах и сферах Бытия, во внутреннем и внешнем пространстве Присутствия Я Есмь каждого богореального существа Проявленной Беспредельност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Владыка Абэор,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Архангел Айнсофор и Архея Айя,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Элохим Жимен и Элои Жанна!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Прославляю молитвами и благодарю, изливая свой Свет, вас, представ на Алтаре Вечности пред Небесным Престолом Великого Единства, за высокую милость, явленную душе моей в момент соприкосновения оной с духовным пламенем Божественного Контроля. Аллилуйя! Аллилуйя! Аллилуйя!</w:t>
      </w:r>
    </w:p>
    <w:p>
      <w:pPr>
        <w:pStyle w:val="Style15"/>
        <w:rPr>
          <w:rFonts w:ascii="Times New Roman" w:hAnsi="Times New Roman" w:cs="Times New Roman"/>
          <w:sz w:val="22"/>
          <w:szCs w:val="22"/>
        </w:rPr>
      </w:pPr>
      <w:r>
        <w:rPr>
          <w:rFonts w:cs="Times New Roman" w:ascii="Times New Roman" w:hAnsi="Times New Roman"/>
          <w:sz w:val="22"/>
          <w:szCs w:val="22"/>
        </w:rPr>
        <w:t>Да станет мир, освобождаемый и очищаемый вами, воскрешенным Эдемским Садом для новой зарождающейся расы, единой для ангелов, людей, элементалов!</w:t>
      </w:r>
    </w:p>
    <w:p>
      <w:pPr>
        <w:pStyle w:val="Style15"/>
        <w:rPr>
          <w:rFonts w:ascii="Times New Roman" w:hAnsi="Times New Roman" w:cs="Times New Roman"/>
          <w:sz w:val="22"/>
          <w:szCs w:val="22"/>
        </w:rPr>
      </w:pPr>
      <w:r>
        <w:rPr>
          <w:rFonts w:cs="Times New Roman" w:ascii="Times New Roman" w:hAnsi="Times New Roman"/>
          <w:sz w:val="22"/>
          <w:szCs w:val="22"/>
        </w:rPr>
        <w:t>Да исполнится этим Воля Бога в нас и через активность нашу во всей Беспредельности Проявленного Света.</w:t>
      </w:r>
    </w:p>
    <w:p>
      <w:pPr>
        <w:pStyle w:val="Style15"/>
        <w:rPr>
          <w:rFonts w:ascii="Times New Roman" w:hAnsi="Times New Roman" w:cs="Times New Roman"/>
          <w:sz w:val="22"/>
          <w:szCs w:val="22"/>
        </w:rPr>
      </w:pPr>
      <w:r>
        <w:rPr>
          <w:rFonts w:cs="Times New Roman" w:ascii="Times New Roman" w:hAnsi="Times New Roman"/>
          <w:sz w:val="22"/>
          <w:szCs w:val="22"/>
        </w:rPr>
        <w:t>Во славу Жизни! Аминь! Аминь! Аминь!</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63-му Аспекту Святого Духа – </w:t>
        <w:br/>
        <w:t>Лучу Божественной Справедливости</w:t>
      </w:r>
    </w:p>
    <w:p>
      <w:pPr>
        <w:pStyle w:val="TextBody"/>
        <w:rPr>
          <w:rFonts w:ascii="Times New Roman" w:hAnsi="Times New Roman" w:cs="Times New Roman"/>
        </w:rPr>
      </w:pPr>
      <w:r>
        <w:rPr>
          <w:rFonts w:cs="Times New Roman" w:ascii="Times New Roman" w:hAnsi="Times New Roman"/>
        </w:rPr>
        <w:t>Справедливость – это праведное, эволюционное водительство. Божественная справедливость, как активность Безусловной и Жертвенней Любви, направлена на освобождение полевых структур планетарного человека от качеств, свойств и состояний демонической природы посредством трансмутации эго-программ низшего «я», с коими в настоящий момент олицетворены представители расы, преобразившиеся из существ, излучающих в миры Свет Любви и Радости, в доноров миров Непроявленного Хаоса, эманирующих в пространства энергию страдания – первопричину и существо всей демонической жизни.</w:t>
      </w:r>
    </w:p>
    <w:p>
      <w:pPr>
        <w:pStyle w:val="TextBody"/>
        <w:rPr>
          <w:rFonts w:ascii="Times New Roman" w:hAnsi="Times New Roman" w:cs="Times New Roman"/>
        </w:rPr>
      </w:pPr>
      <w:r>
        <w:rPr>
          <w:rFonts w:cs="Times New Roman" w:ascii="Times New Roman" w:hAnsi="Times New Roman"/>
        </w:rPr>
        <w:t>Божественная Справедливость разрушительна для меркантильных интересов личности и смертельна для амбиций и суетных желаний оной. Она губительна для морали, навязанной представителям расы иерофантами Силы, противящейся духовному воскрешению и пробуждению Христосознания как отдельного человека, так и всего человечества, ибо вслед за этим светоносцы вспомнят о существовании божественного плана развития и устремятся к выходу из кругов Искупительных Уроков Возлюбленного Господа Сансары, к возрождению Закона Любви и Творческого Взаимодополнения Начал, к союзу с представителями всех жизнепотоков, даб Божественный Порядок, Гармония и Мир утвердились на всех планах планетарного и Вселенского Бытия.</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Свет, рождающий миры из небытия, о, Первопричина Пространства и Времени, и Истинного каждого богорожденного и богосотворенного существа, Предвечные Отец и Мать Проявленного Мироздания! Благословите устремление моей индивидуальной души к распознанию сокровенной и истинной сути Божественной Справедливости и к отождествлению с оной в каждое мгновение своего быти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славу Света и Любви – да будет так!</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еликий Божественный Направитель планетарного человечества, Возлюбленный Владыка Сейтр, о, Воплощение Лучезарного Света, Прекрасная Владычица Пелагея, воскрешающие в Сокровенном каждого духоносца Беспредельности священную память об истинной сути Высшей Божественной Справедливости! Окормите моего индивидуального Внутреннего Христа просветляющими откровениями о священном таинстве олицетворения с качествами и состояниями Высокого Пламени и о богопроявлении оного в реальности, коей принадлежит активность Искры Присутствия Я Есмь.</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имя просветления всех планов Бытия и эволюционного преображения каждого богореального существа Проявленного Мироздания – исполнитс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оплощение Священного Пламени, Блистательный Архангел Люцифер, о, Неисповедимое Блаженство Света, Прекрасная Архея Вероника! Могуществом и силою своими, исток которых – в Сердце Мироздания, возожгите Божественное Пламя Справедливости в Священной Чаше Жизни, освобождая высшее духовное сознание моей божественной души от воли низковибрационных сущностей-программ демонической природы, кои препятствуют богопроявлению Истинного в реальности активного Присутствия Искры Я Есмь в момент «здесь и сейчас». Да преобразится Сокровенное в Звезду, эманирующую Богопламя Справедливости во все миры и сферы Проявленной Беспредельности и в Чашу Жизни существа каждого.</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Во славу Единого Творца – исполнится!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Могущество Воскрешающее, Божественные Управители Высокого Духовного Луча – Элохим Денис и Элои Капитолина! Неисповедимой силою и просветляющей властью своей заякорите Свет Справедливости в Истинном моем и наделите Внутреннего Христа возможностью изливать оный во все пространства активного Присутствия моей божественной души, как внутренние, так и внешние.</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сполнится! Аминь! Аминь! 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Силой и могуществом 5-ти Ипостасей Духа Святого, кои Есмь Истина, Форма, Любовь и Время, соединенные в мгновении Настоящего, да низойдет Огонь Высшей Божественной Справедливости в реальности, формирующие Внешнее Кольцо Сознания Единого Творца Проявленной Беспредельности. Исполнится!</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4"/>
        <w:rPr>
          <w:rFonts w:ascii="Times New Roman" w:hAnsi="Times New Roman" w:cs="Times New Roman"/>
        </w:rPr>
      </w:pPr>
      <w:r>
        <w:rPr>
          <w:rFonts w:cs="Times New Roman" w:ascii="Times New Roman" w:hAnsi="Times New Roman"/>
        </w:rPr>
        <w:t>Основные условия достижения медитативного состояния сознания:</w:t>
      </w:r>
    </w:p>
    <w:p>
      <w:pPr>
        <w:pStyle w:val="TextBody"/>
        <w:spacing w:lineRule="atLeast" w:line="264"/>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4"/>
        <w:rPr>
          <w:rFonts w:ascii="Times New Roman" w:hAnsi="Times New Roman" w:cs="Times New Roman"/>
        </w:rPr>
      </w:pPr>
      <w:r>
        <w:rPr>
          <w:rFonts w:cs="Times New Roman" w:ascii="Times New Roman" w:hAnsi="Times New Roman"/>
        </w:rPr>
        <w:t>2. Устанавливаем вертикальную связь с Духовным Центром Вселенной и Сердцем Матушки-Планеты.</w:t>
      </w:r>
    </w:p>
    <w:p>
      <w:pPr>
        <w:pStyle w:val="TextBody"/>
        <w:spacing w:lineRule="atLeast" w:line="264"/>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56"/>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56"/>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56" w:before="170" w:after="113"/>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56"/>
        <w:rPr>
          <w:rFonts w:ascii="Times New Roman" w:hAnsi="Times New Roman" w:cs="Times New Roman"/>
        </w:rPr>
      </w:pPr>
      <w:r>
        <w:rPr>
          <w:rFonts w:cs="Times New Roman" w:ascii="Times New Roman" w:hAnsi="Times New Roman"/>
        </w:rPr>
        <w:t>Ритм: вдох, выдох, задержки – одинаковы по времени.</w:t>
      </w:r>
    </w:p>
    <w:p>
      <w:pPr>
        <w:pStyle w:val="Style17"/>
        <w:spacing w:lineRule="atLeast" w:line="256" w:before="85" w:after="0"/>
        <w:rPr>
          <w:rFonts w:ascii="Times New Roman" w:hAnsi="Times New Roman" w:cs="Times New Roman"/>
        </w:rPr>
      </w:pPr>
      <w:r>
        <w:rPr>
          <w:rFonts w:cs="Times New Roman" w:ascii="Times New Roman" w:hAnsi="Times New Roman"/>
        </w:rPr>
        <w:t>Визуализируем, как из Истока Беспредельности нисходит поток черно-синего света с серебряной радиацией, наполняющий все миры и пространства энергией Луча Божественной Справедливости.</w:t>
      </w:r>
    </w:p>
    <w:p>
      <w:pPr>
        <w:pStyle w:val="7"/>
        <w:spacing w:lineRule="atLeast" w:line="256" w:before="170" w:after="57"/>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жественной Справедливости.</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возжигая во Внутреннем своем осознание сути Закона Причин и Следствий, в соответствии с коим Владыками Судьбы формируются уроки Богосовершенства, дабы восторжествовала Божественная Справедливость и душа освободилась от эго-программ демонической природы, открыла свой индивидуальный план эволюционного развития и устремилась к воплощению оного.</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spacing w:lineRule="atLeast" w:line="256"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before="170" w:after="57"/>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жественной Справедливости.</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являющийся вместилищем скорбных записей как следствия олицетворения души с сущностями-программами демонической природы и основной причиной формирования Владыками Кармы уроков Богосовершенства, дабы восторжествовала Божественная Справедливость, и Добро было предпочтено Злу, растворяя оный и создавая благоприятные условия для выхода души из искупительных кругов Возлюбленного Господа Сансары.</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души от низковибрационных энергий, качеств и свойств демонической природы.</w:t>
      </w:r>
    </w:p>
    <w:p>
      <w:pPr>
        <w:pStyle w:val="Style17"/>
        <w:spacing w:lineRule="atLeast" w:line="26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6"/>
        <w:rPr/>
      </w:pPr>
      <w:r>
        <w:rPr>
          <w:rFonts w:cs="Times New Roman" w:ascii="Times New Roman" w:hAnsi="Times New Roman"/>
          <w:sz w:val="22"/>
          <w:szCs w:val="22"/>
        </w:rPr>
        <w:t>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жественной Справедливости.</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полевые структуры 4-х нижних тел Присутствия Я Есмь – во имя освобождения оных от низковибрационных сознаний сущностей-одержателей демонической природы, формирующих эго-программу низшего «я» личности, не позволяющую душе вспомнить о своем божественном происхождении, открыть индивидуальный план эволюционного развития и устремиться к реализации оного.</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внешних тел Присутствия от дисквалифицированной энергии и превращение оных в совершенные проводники Высшей Воли.</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и Луча Божественной Справедливост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 во имя его очищения, преображения и просветления, а также в Чашу Жизни существа каждого, будь то человек, ангел, элементал, становясь для них источником Любви и Света.</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О, Радость Неизбывная, возожженная в Сокровенном моего Истинного Духовного существа!</w:t>
      </w:r>
    </w:p>
    <w:p>
      <w:pPr>
        <w:pStyle w:val="Style15"/>
        <w:rPr>
          <w:rFonts w:ascii="Times New Roman" w:hAnsi="Times New Roman" w:cs="Times New Roman"/>
          <w:sz w:val="22"/>
          <w:szCs w:val="22"/>
        </w:rPr>
      </w:pPr>
      <w:r>
        <w:rPr>
          <w:rFonts w:cs="Times New Roman" w:ascii="Times New Roman" w:hAnsi="Times New Roman"/>
          <w:sz w:val="22"/>
          <w:szCs w:val="22"/>
        </w:rPr>
        <w:t>О, Пламя Высшей Справедливости, озарившее душе моей путь к Небесному Истоку всей Божественной Жизни!</w:t>
      </w:r>
    </w:p>
    <w:p>
      <w:pPr>
        <w:pStyle w:val="Style15"/>
        <w:rPr>
          <w:rFonts w:ascii="Times New Roman" w:hAnsi="Times New Roman" w:cs="Times New Roman"/>
          <w:sz w:val="22"/>
          <w:szCs w:val="22"/>
        </w:rPr>
      </w:pPr>
      <w:r>
        <w:rPr>
          <w:rFonts w:cs="Times New Roman" w:ascii="Times New Roman" w:hAnsi="Times New Roman"/>
          <w:sz w:val="22"/>
          <w:szCs w:val="22"/>
        </w:rPr>
        <w:t>О, Благоухание Садов Великой Матери, тончайшими покровами Блаженства обнимающее моего Внутреннего Христа!</w:t>
      </w:r>
    </w:p>
    <w:p>
      <w:pPr>
        <w:pStyle w:val="Style15"/>
        <w:rPr>
          <w:rFonts w:ascii="Times New Roman" w:hAnsi="Times New Roman" w:cs="Times New Roman"/>
          <w:sz w:val="22"/>
          <w:szCs w:val="22"/>
        </w:rPr>
      </w:pPr>
      <w:r>
        <w:rPr>
          <w:rFonts w:cs="Times New Roman" w:ascii="Times New Roman" w:hAnsi="Times New Roman"/>
          <w:sz w:val="22"/>
          <w:szCs w:val="22"/>
        </w:rPr>
        <w:t>О, Песнь Сладчайшая, навевающая воспоминания Бессмертному моему о благословляющей красоте Эдемского Сада!</w:t>
      </w:r>
    </w:p>
    <w:p>
      <w:pPr>
        <w:pStyle w:val="Style15"/>
        <w:rPr>
          <w:rFonts w:ascii="Times New Roman" w:hAnsi="Times New Roman" w:cs="Times New Roman"/>
          <w:sz w:val="22"/>
          <w:szCs w:val="22"/>
        </w:rPr>
      </w:pPr>
      <w:r>
        <w:rPr>
          <w:rFonts w:cs="Times New Roman" w:ascii="Times New Roman" w:hAnsi="Times New Roman"/>
          <w:sz w:val="22"/>
          <w:szCs w:val="22"/>
        </w:rPr>
        <w:t>О, Таинство Прикосновения к Вечности, о, воскрешенное устремление к Вечному!</w:t>
      </w:r>
    </w:p>
    <w:p>
      <w:pPr>
        <w:pStyle w:val="Style15"/>
        <w:rPr>
          <w:rFonts w:ascii="Times New Roman" w:hAnsi="Times New Roman" w:cs="Times New Roman"/>
          <w:sz w:val="22"/>
          <w:szCs w:val="22"/>
        </w:rPr>
      </w:pPr>
      <w:r>
        <w:rPr>
          <w:rFonts w:cs="Times New Roman" w:ascii="Times New Roman" w:hAnsi="Times New Roman"/>
          <w:sz w:val="22"/>
          <w:szCs w:val="22"/>
        </w:rPr>
        <w:t xml:space="preserve">Благодарю и прославляю вас, Великие Божественные Управители Высокого Духовного Луча: </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а Сейтр и Владычица Пелагея, </w:t>
      </w:r>
    </w:p>
    <w:p>
      <w:pPr>
        <w:pStyle w:val="Style15"/>
        <w:rPr>
          <w:rFonts w:ascii="Times New Roman" w:hAnsi="Times New Roman" w:cs="Times New Roman"/>
          <w:sz w:val="22"/>
          <w:szCs w:val="22"/>
        </w:rPr>
      </w:pPr>
      <w:r>
        <w:rPr>
          <w:rFonts w:cs="Times New Roman" w:ascii="Times New Roman" w:hAnsi="Times New Roman"/>
          <w:sz w:val="22"/>
          <w:szCs w:val="22"/>
        </w:rPr>
        <w:t xml:space="preserve">Архангел Люцифер и Архея Вероника, </w:t>
      </w:r>
    </w:p>
    <w:p>
      <w:pPr>
        <w:pStyle w:val="Style15"/>
        <w:rPr>
          <w:rFonts w:ascii="Times New Roman" w:hAnsi="Times New Roman" w:cs="Times New Roman"/>
          <w:sz w:val="22"/>
          <w:szCs w:val="22"/>
        </w:rPr>
      </w:pPr>
      <w:r>
        <w:rPr>
          <w:rFonts w:cs="Times New Roman" w:ascii="Times New Roman" w:hAnsi="Times New Roman"/>
          <w:sz w:val="22"/>
          <w:szCs w:val="22"/>
        </w:rPr>
        <w:t>Элохим Денис и Элои Капитолина, – за дарованную душе моей благодать сопричастия к Таинству Возрождения и за возможность оной пробудиться к Любви и сотворению Мира Нового и Нового Бытия Вселенной!</w:t>
      </w:r>
    </w:p>
    <w:p>
      <w:pPr>
        <w:pStyle w:val="Style15"/>
        <w:rPr>
          <w:rFonts w:ascii="Times New Roman" w:hAnsi="Times New Roman" w:cs="Times New Roman"/>
          <w:sz w:val="22"/>
          <w:szCs w:val="22"/>
        </w:rPr>
      </w:pPr>
      <w:r>
        <w:rPr>
          <w:rFonts w:cs="Times New Roman" w:ascii="Times New Roman" w:hAnsi="Times New Roman"/>
          <w:sz w:val="22"/>
          <w:szCs w:val="22"/>
        </w:rPr>
        <w:t>Иат – Ха – Аху – Ваирио!</w:t>
      </w:r>
    </w:p>
    <w:p>
      <w:pPr>
        <w:pStyle w:val="Style15"/>
        <w:rPr>
          <w:rFonts w:ascii="Times New Roman" w:hAnsi="Times New Roman" w:cs="Times New Roman"/>
          <w:sz w:val="22"/>
          <w:szCs w:val="22"/>
        </w:rPr>
      </w:pPr>
      <w:r>
        <w:rPr>
          <w:rFonts w:cs="Times New Roman" w:ascii="Times New Roman" w:hAnsi="Times New Roman"/>
          <w:sz w:val="22"/>
          <w:szCs w:val="22"/>
        </w:rPr>
        <w:t>Слава Вам! Аминь! Оум! Рам!</w:t>
      </w:r>
    </w:p>
    <w:p>
      <w:pPr>
        <w:pStyle w:val="5"/>
        <w:spacing w:before="340" w:after="170"/>
        <w:rPr>
          <w:rFonts w:ascii="Times New Roman" w:hAnsi="Times New Roman" w:cs="Times New Roman"/>
        </w:rPr>
      </w:pPr>
      <w:r>
        <w:rPr>
          <w:rFonts w:cs="Times New Roman" w:ascii="Times New Roman" w:hAnsi="Times New Roman"/>
        </w:rPr>
        <w:t xml:space="preserve">Алхимическая духовная практика </w:t>
        <w:br/>
        <w:t>к 133-му Аспекту Святого Духа – Лучу Правосудия</w:t>
      </w:r>
    </w:p>
    <w:p>
      <w:pPr>
        <w:pStyle w:val="TextBody"/>
        <w:rPr>
          <w:rFonts w:ascii="Times New Roman" w:hAnsi="Times New Roman" w:cs="Times New Roman"/>
        </w:rPr>
      </w:pPr>
      <w:r>
        <w:rPr>
          <w:rFonts w:cs="Times New Roman" w:ascii="Times New Roman" w:hAnsi="Times New Roman"/>
        </w:rPr>
        <w:t>Интравертные качества Луча позволяют индивидуальной божественной душе распознать активность сущностей-программ демонической природы, деформирующих полевые структуры четырех нижних тел оной и, распознав, трансмутировать, используя могущество данного высоковибрационного Аспекта Духа Святого в Чистый Свет и Любовь, возвращая дисквалифицированную божественную энергию в Центральное Духовное Сердце Вселенной, воскрешая активность Внутреннего Христа и его контроль за состоянием всех энергоинформационных проводников Присутствия.</w:t>
      </w:r>
    </w:p>
    <w:p>
      <w:pPr>
        <w:pStyle w:val="TextBody"/>
        <w:rPr>
          <w:rFonts w:ascii="Times New Roman" w:hAnsi="Times New Roman" w:cs="Times New Roman"/>
        </w:rPr>
      </w:pPr>
      <w:r>
        <w:rPr>
          <w:rFonts w:cs="Times New Roman" w:ascii="Times New Roman" w:hAnsi="Times New Roman"/>
        </w:rPr>
        <w:t>Экстравертные качества Луча создают благоприятные условия для обретения душой уникального опыта доброжелания, всевмещения и смирения, проявляемого в Уроках Богосовершенства ко всем богореальным сущностям Проявленной Беспредельности.</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Великое Единство Света, Предвечные Отец и Мать, в Любви своей создавшие все миры и сферы Проявленной Беспредельности и оживотворившие Сокровенное каждого богореального существа! Благословите устремление моей индивидуальной божественной души к познанию истинной сути Высшего Духовного Правосудия и к олицетворению с оным сознания моего Внутреннего Христа!</w:t>
      </w:r>
    </w:p>
    <w:p>
      <w:pPr>
        <w:pStyle w:val="Style15"/>
        <w:rPr>
          <w:rFonts w:ascii="Times New Roman" w:hAnsi="Times New Roman" w:cs="Times New Roman"/>
          <w:sz w:val="22"/>
          <w:szCs w:val="22"/>
        </w:rPr>
      </w:pPr>
      <w:r>
        <w:rPr>
          <w:rFonts w:cs="Times New Roman" w:ascii="Times New Roman" w:hAnsi="Times New Roman"/>
          <w:sz w:val="22"/>
          <w:szCs w:val="22"/>
        </w:rPr>
        <w:t>Исполнится – во имя торжества Единой Жизни Света!</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Лучезарный и Могущественный Владыка Вайвасвату! О, Просветленная и Мудрая Владычица Алевтина! В Божественном Истоке Вечной Жизни доверены вам тайные ключи к познанью сути истинной Святого Правосудия. Во славу Всеединого Творца и из Любви к Искре Присутствия Великого Единства, сокрытой в Истинном до срока, пошлите импульс Света, пробуждая к активности сознание Я Есмь Христа, даб таинство преображения свершилось!</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оплощения Блистательного Света, Возлюбленный Архангел Аргоренаил и Лучезарная Архея Мираэла! Возожгите Пламя Правосудия в Священной Чаше Жизни, дабы воскрес мой Внутренний Христос, преобразив поля-сознания всех тел Присутствия Я Есмь в проводники божественных энергий, в немеркнущий Источник Жизни Вечной, Высокой Воли и Проявленной Любви.</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Да будет так! Аминь! Аминь! Аминь!</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оплощения Света Правосудия, Возлюбленные Владыки: Элохим Имрек и Элои Миккаэла! Могуществом и силою своими заякорите Пламя Правосудия в полях-сознаниях сути сокровенной, победно утверждая их план божественный и образ первозданный, тем самым формируя в реальности условия для единения и братства всех эволюций Сущего Творца.</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исполнение Закона Правосудия – аминь и аллилуй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Будет так!</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Эль-Эльон, Эльжибор, Хайтсадик, Шекинах, Уртас, Ур, Иегова Тетраграмматон, Иктрос-Атанатос, Саваоф, Мелек Шамайим, Элоим, Иегова Иестрагелохим, Карисан, Бу, Адибудда, Парабраман, Я Есмь, Атман, Ахурамазда, Шеньшен, Адонай, Рао, Яхве, – откройся, Высший Мир Духовного Правосудия, для моего истинного бессмертного существ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ум – Шри – Агни, Сурья, Джайя, Рам! (3–7–9 раз)</w:t>
      </w:r>
    </w:p>
    <w:p>
      <w:pPr>
        <w:pStyle w:val="6"/>
        <w:spacing w:lineRule="atLeast" w:line="256"/>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56"/>
        <w:rPr>
          <w:rFonts w:ascii="Times New Roman" w:hAnsi="Times New Roman" w:cs="Times New Roman"/>
        </w:rPr>
      </w:pPr>
      <w:r>
        <w:rPr>
          <w:rFonts w:cs="Times New Roman" w:ascii="Times New Roman" w:hAnsi="Times New Roman"/>
        </w:rPr>
        <w:t>Основные условия достижения медитативного состояния:</w:t>
      </w:r>
    </w:p>
    <w:p>
      <w:pPr>
        <w:pStyle w:val="TextBody"/>
        <w:spacing w:lineRule="atLeast" w:line="25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56"/>
        <w:rPr>
          <w:rFonts w:ascii="Times New Roman" w:hAnsi="Times New Roman" w:cs="Times New Roman"/>
        </w:rPr>
      </w:pPr>
      <w:r>
        <w:rPr>
          <w:rFonts w:cs="Times New Roman" w:ascii="Times New Roman" w:hAnsi="Times New Roman"/>
        </w:rPr>
        <w:t xml:space="preserve">2. Устанавливаем вертикальную связь с Духовным Сердцем Проявленной Вселенной и Сердцем Матери-Планеты. </w:t>
      </w:r>
    </w:p>
    <w:p>
      <w:pPr>
        <w:pStyle w:val="TextBody"/>
        <w:spacing w:lineRule="atLeast" w:line="256"/>
        <w:rPr>
          <w:rFonts w:ascii="Times New Roman" w:hAnsi="Times New Roman" w:cs="Times New Roman"/>
        </w:rPr>
      </w:pPr>
      <w:r>
        <w:rPr>
          <w:rFonts w:cs="Times New Roman" w:ascii="Times New Roman" w:hAnsi="Times New Roman"/>
        </w:rPr>
        <w:t xml:space="preserve">3. Активное сознание погружаем в огненно-белую сердцевину сокровенного трехлепесткового Пламени Присутствия Я Есмь, отождествляемся с его Внутренним Светом. Ощущаем пульсацию и тепло, созерцаем, в каких красках он переливается, какой мелодией и ароматом наполняет миры и сферы Проявленного Бытия. </w:t>
      </w:r>
    </w:p>
    <w:p>
      <w:pPr>
        <w:pStyle w:val="TextBody"/>
        <w:spacing w:lineRule="atLeast" w:line="256"/>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Я Есмь Лучезарный Свет Беспредельности!</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56"/>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56"/>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5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56"/>
        <w:rPr>
          <w:rFonts w:ascii="Times New Roman" w:hAnsi="Times New Roman" w:cs="Times New Roman"/>
        </w:rPr>
      </w:pPr>
      <w:r>
        <w:rPr>
          <w:rFonts w:cs="Times New Roman" w:ascii="Times New Roman" w:hAnsi="Times New Roman"/>
        </w:rPr>
        <w:t>Визуализируем, как из Духовного Сердца Проявленной Беспредельности нисходит поток рубиново-золотого света с сапфировой радиацией, наполняющий все миры и пространства энергией Луча Правосудия.</w:t>
      </w:r>
    </w:p>
    <w:p>
      <w:pPr>
        <w:pStyle w:val="7"/>
        <w:spacing w:lineRule="atLeast" w:line="256"/>
        <w:rPr>
          <w:rFonts w:ascii="Times New Roman" w:hAnsi="Times New Roman" w:cs="Times New Roman"/>
          <w:sz w:val="22"/>
          <w:szCs w:val="22"/>
        </w:rPr>
      </w:pPr>
      <w:r>
        <w:rPr>
          <w:rFonts w:cs="Times New Roman" w:ascii="Times New Roman" w:hAnsi="Times New Roman"/>
          <w:sz w:val="22"/>
          <w:szCs w:val="22"/>
        </w:rPr>
        <w:t xml:space="preserve">I цикл </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u w:val="single"/>
        </w:rPr>
        <w:t>:</w:t>
      </w:r>
      <w:r>
        <w:rPr>
          <w:rFonts w:cs="Times New Roman" w:ascii="Times New Roman" w:hAnsi="Times New Roman"/>
        </w:rPr>
        <w:t xml:space="preserve"> Вбираем энергию Луча Правосудия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u w:val="single"/>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u w:val="single"/>
        </w:rPr>
        <w:t>:</w:t>
      </w:r>
      <w:r>
        <w:rPr>
          <w:rFonts w:cs="Times New Roman" w:ascii="Times New Roman" w:hAnsi="Times New Roman"/>
        </w:rPr>
        <w:t xml:space="preserve"> Проживаемые состояния выдыхаем в причинное тело Присутствия Я Есмь, усиливая световые кольца каузального тела, во имя пробуждения к активности Внутреннего Христа и обеспечения его контроля за состоянием всех энергоинформационных проводников истинной и сокровенной сути, осознания сути Вселенского Закона Правосудия, гласящего, что спрашивать нам должно лишь с себя, вовне же утверждать Свет Истинной Любви, Доброжелания и Всевмещения.</w:t>
      </w:r>
    </w:p>
    <w:p>
      <w:pPr>
        <w:pStyle w:val="TextBody"/>
        <w:rPr/>
      </w:pPr>
      <w:r>
        <w:rPr>
          <w:rFonts w:cs="Times New Roman" w:ascii="Times New Roman" w:hAnsi="Times New Roman"/>
          <w:i/>
          <w:iCs/>
          <w:u w:val="single"/>
        </w:rPr>
        <w:t>На задержке</w:t>
      </w:r>
      <w:r>
        <w:rPr>
          <w:rFonts w:cs="Times New Roman" w:ascii="Times New Roman" w:hAnsi="Times New Roman"/>
          <w:u w:val="single"/>
        </w:rPr>
        <w:t>:</w:t>
      </w:r>
      <w:r>
        <w:rPr>
          <w:rFonts w:cs="Times New Roman" w:ascii="Times New Roman" w:hAnsi="Times New Roman"/>
        </w:rPr>
        <w:t xml:space="preserve"> Визуализируем, как под воздействием выдыхаемого потока божественной энергии происходит насыщение и усиление свечения световых колец каузального тела Присутствия.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b w:val="false"/>
          <w:b w:val="false"/>
          <w:bCs w:val="false"/>
          <w:sz w:val="22"/>
          <w:szCs w:val="22"/>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Правосудия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вете Истинного Правосудия распознавать активность сущностей-программ демонической природы и трансмутировать оные в чистый Свет и Любовь.</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Я Есмь, растворяя электронный пояс «Карманойя» – Венец Забвения – во имя воскрешения Внутреннего Христа и обретения индивидуальной душой опыта безусловной и жертвенной Любви в реальности «Здесь и сейчас».</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Венца Забвения. Проживаем просветленные состояния, рожденные в момент освобождения души от спуда дисквалифицированных энергий.</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b w:val="false"/>
          <w:b w:val="false"/>
          <w:bCs w:val="false"/>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Правосудия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вете Истинного Правосудия распознавать активность сущностей-программ демонической природы и трансмутировать оные в чистый Свет и Любовь.</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полевые структуры четырех нижних тел Присутствия Я Есмь, дабы трансмутировать всех сущностей-одержателей демонической природы, преобразуя все поля-сознания сути сокровенной в чистейшие проводники Божественной Вол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полей-сознаний всех тел Присутствия Я Есмь от низковибрационных энергий, преображение и просветление оных.</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b w:val="false"/>
          <w:b w:val="false"/>
          <w:bCs w:val="false"/>
          <w:sz w:val="22"/>
          <w:szCs w:val="22"/>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Правосудия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вете Истинного Правосудия распознавать активность сущностей-программ демонической природы и трансмутировать оные в чистый Свет и Любовь.</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во имя заякорения Пламени Правосудия в оном, формируя в реальности условия для единения и братства всех эволюций Сущего Творц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результате претворенной активности Сознания Я Есмь Христа и отождествления с энергиями, свойствами и качествами Луча Правосудия.</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before="283" w:after="113"/>
        <w:rPr>
          <w:rFonts w:ascii="Times New Roman" w:hAnsi="Times New Roman" w:cs="Times New Roman"/>
          <w:b w:val="false"/>
          <w:b w:val="false"/>
          <w:bCs w:val="false"/>
          <w:sz w:val="22"/>
          <w:szCs w:val="22"/>
        </w:rPr>
      </w:pPr>
      <w:r>
        <w:rPr>
          <w:rFonts w:cs="Times New Roman" w:ascii="Times New Roman" w:hAnsi="Times New Roman"/>
          <w:sz w:val="22"/>
          <w:szCs w:val="22"/>
        </w:rPr>
        <w:t>V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Правосудия в Центральный Чакрам.</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принятия в Свете Истинного Божественного Правосудия с любовью, миром и доброжеланием активности представителей всех эволюционных потоков Жизни.</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богореальным существам Проявленной Беспредельности, представляющим:</w:t>
      </w:r>
    </w:p>
    <w:p>
      <w:pPr>
        <w:pStyle w:val="Style16"/>
        <w:spacing w:lineRule="atLeast" w:line="272"/>
        <w:rPr>
          <w:rFonts w:ascii="Times New Roman" w:hAnsi="Times New Roman" w:cs="Times New Roman"/>
        </w:rPr>
      </w:pPr>
      <w:r>
        <w:rPr>
          <w:rFonts w:cs="Times New Roman" w:ascii="Times New Roman" w:hAnsi="Times New Roman"/>
        </w:rPr>
        <w:t>&lt; Стихию и Элемент Земли;</w:t>
      </w:r>
    </w:p>
    <w:p>
      <w:pPr>
        <w:pStyle w:val="Style16"/>
        <w:spacing w:lineRule="atLeast" w:line="272"/>
        <w:rPr>
          <w:rFonts w:ascii="Times New Roman" w:hAnsi="Times New Roman" w:cs="Times New Roman"/>
        </w:rPr>
      </w:pPr>
      <w:r>
        <w:rPr>
          <w:rFonts w:cs="Times New Roman" w:ascii="Times New Roman" w:hAnsi="Times New Roman"/>
        </w:rPr>
        <w:t>&lt; Стихию и Элемент Воды;</w:t>
      </w:r>
    </w:p>
    <w:p>
      <w:pPr>
        <w:pStyle w:val="Style16"/>
        <w:spacing w:lineRule="atLeast" w:line="272"/>
        <w:rPr>
          <w:rFonts w:ascii="Times New Roman" w:hAnsi="Times New Roman" w:cs="Times New Roman"/>
        </w:rPr>
      </w:pPr>
      <w:r>
        <w:rPr>
          <w:rFonts w:cs="Times New Roman" w:ascii="Times New Roman" w:hAnsi="Times New Roman"/>
        </w:rPr>
        <w:t>&lt; Стихию и Элемент Воздуха;</w:t>
      </w:r>
    </w:p>
    <w:p>
      <w:pPr>
        <w:pStyle w:val="Style16"/>
        <w:spacing w:lineRule="atLeast" w:line="272"/>
        <w:rPr>
          <w:rFonts w:ascii="Times New Roman" w:hAnsi="Times New Roman" w:cs="Times New Roman"/>
        </w:rPr>
      </w:pPr>
      <w:r>
        <w:rPr>
          <w:rFonts w:cs="Times New Roman" w:ascii="Times New Roman" w:hAnsi="Times New Roman"/>
        </w:rPr>
        <w:t>&lt; Стихию и Элемент Огня;</w:t>
      </w:r>
    </w:p>
    <w:p>
      <w:pPr>
        <w:pStyle w:val="Style16"/>
        <w:spacing w:lineRule="atLeast" w:line="272"/>
        <w:rPr>
          <w:rFonts w:ascii="Times New Roman" w:hAnsi="Times New Roman" w:cs="Times New Roman"/>
        </w:rPr>
      </w:pPr>
      <w:r>
        <w:rPr>
          <w:rFonts w:cs="Times New Roman" w:ascii="Times New Roman" w:hAnsi="Times New Roman"/>
        </w:rPr>
        <w:t>&lt; Царства Природы;</w:t>
      </w:r>
    </w:p>
    <w:p>
      <w:pPr>
        <w:pStyle w:val="Style16"/>
        <w:spacing w:lineRule="atLeast" w:line="272"/>
        <w:rPr>
          <w:rFonts w:ascii="Times New Roman" w:hAnsi="Times New Roman" w:cs="Times New Roman"/>
        </w:rPr>
      </w:pPr>
      <w:r>
        <w:rPr>
          <w:rFonts w:cs="Times New Roman" w:ascii="Times New Roman" w:hAnsi="Times New Roman"/>
        </w:rPr>
        <w:t>&lt; Человеческий поток Эволюции;</w:t>
      </w:r>
    </w:p>
    <w:p>
      <w:pPr>
        <w:pStyle w:val="Style16"/>
        <w:spacing w:lineRule="atLeast" w:line="272"/>
        <w:rPr>
          <w:rFonts w:ascii="Times New Roman" w:hAnsi="Times New Roman" w:cs="Times New Roman"/>
        </w:rPr>
      </w:pPr>
      <w:r>
        <w:rPr>
          <w:rFonts w:cs="Times New Roman" w:ascii="Times New Roman" w:hAnsi="Times New Roman"/>
        </w:rPr>
        <w:t>&lt; Ангельский жизнепоток;</w:t>
      </w:r>
    </w:p>
    <w:p>
      <w:pPr>
        <w:pStyle w:val="Style16"/>
        <w:spacing w:lineRule="atLeast" w:line="272"/>
        <w:rPr>
          <w:rFonts w:ascii="Times New Roman" w:hAnsi="Times New Roman" w:cs="Times New Roman"/>
        </w:rPr>
      </w:pPr>
      <w:r>
        <w:rPr>
          <w:rFonts w:cs="Times New Roman" w:ascii="Times New Roman" w:hAnsi="Times New Roman"/>
        </w:rPr>
        <w:t>&lt; Учителей и Наставников планетарной расы из Мира Горнего;</w:t>
      </w:r>
    </w:p>
    <w:p>
      <w:pPr>
        <w:pStyle w:val="Style16"/>
        <w:spacing w:lineRule="atLeast" w:line="272"/>
        <w:rPr>
          <w:rFonts w:ascii="Times New Roman" w:hAnsi="Times New Roman" w:cs="Times New Roman"/>
        </w:rPr>
      </w:pPr>
      <w:r>
        <w:rPr>
          <w:rFonts w:cs="Times New Roman" w:ascii="Times New Roman" w:hAnsi="Times New Roman"/>
        </w:rPr>
        <w:t>&lt; Звездное Братство и Межгалактический Союз;</w:t>
      </w:r>
    </w:p>
    <w:p>
      <w:pPr>
        <w:pStyle w:val="Style16"/>
        <w:spacing w:lineRule="atLeast" w:line="272"/>
        <w:rPr>
          <w:rFonts w:ascii="Times New Roman" w:hAnsi="Times New Roman" w:cs="Times New Roman"/>
        </w:rPr>
      </w:pPr>
      <w:r>
        <w:rPr>
          <w:rFonts w:cs="Times New Roman" w:ascii="Times New Roman" w:hAnsi="Times New Roman"/>
        </w:rPr>
        <w:t>&lt; Реальность 7-го Мирового Порядка в лице игвов и рарургов;</w:t>
      </w:r>
    </w:p>
    <w:p>
      <w:pPr>
        <w:pStyle w:val="Style16"/>
        <w:spacing w:lineRule="atLeast" w:line="272"/>
        <w:rPr>
          <w:rFonts w:ascii="Times New Roman" w:hAnsi="Times New Roman" w:cs="Times New Roman"/>
        </w:rPr>
      </w:pPr>
      <w:r>
        <w:rPr>
          <w:rFonts w:cs="Times New Roman" w:ascii="Times New Roman" w:hAnsi="Times New Roman"/>
        </w:rPr>
        <w:t xml:space="preserve">&lt; Межзвездную Конфедерацию, цивилизации коей следуют по технократическому пути развития, – </w:t>
      </w:r>
    </w:p>
    <w:p>
      <w:pPr>
        <w:pStyle w:val="TextBody"/>
        <w:spacing w:lineRule="atLeast" w:line="272"/>
        <w:ind w:hanging="0"/>
        <w:rPr>
          <w:rFonts w:ascii="Times New Roman" w:hAnsi="Times New Roman" w:cs="Times New Roman"/>
        </w:rPr>
      </w:pPr>
      <w:r>
        <w:rPr>
          <w:rFonts w:cs="Times New Roman" w:ascii="Times New Roman" w:hAnsi="Times New Roman"/>
        </w:rPr>
        <w:t>во имя преображения, процветания и просветления всей Вселенной, и установления Нового Мирового Порядка, основой и основанием коего станут Любовь и Единение Начал в высоком Свете Вдохновения, Единство, Братство и Сотрудничество представителей всех эволюций.</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благости, рожденные в результате активности Я Есмь Христа в аспекте Луча Правосудия и осознания Великого Единства всей Божественной Жизни.</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5 минут по каждому пункту данного цикла.</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Чистота Сознания и Сердца, рождаемая Светом Присутствия Я Есмь Христа!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Неисповедимое, Неизреченное Блаженство слияния с Божественным Истоком Вечности и Совершенства в мгновенье каждое Святого Бытия!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Радость Жизни, что сияющим потоком омыла душу от наследий суеты и воскресила Юность и Весну во Внутреннем моем!</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прославляю вас, Владыки Просветленные Вселенной:</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злюбленный и Лучезарный Вайвасвату,</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семилостивая и Всеблагая Алевтин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рхангел Пресветлый Аргоренаил и Просветленная Архея Мираэл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Могущественный Элохим Имрек и Элои Блистательная Миккаэла, –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за благость Высокого Луча, дарующего сути осознанье Вселенского Закона Правосудия: что спрашивать нам должно лишь с себя, вовне дано нам право изливать Любовь свою, Вмещение и Мудрость, Уроки Света с миром принимать и утверждать Единство Жизни Вечной свой каждый миг в словах, в делах и в мыслях.</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тныне и навек Христом своим и Пламенем Я Есмь я принимаю право первородства и утверждаю: Я Есмь Я! Я Есмь Свет! Я Есмь Жизнь!</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сполнится! Аминь! Аминь! Аминь!</w:t>
      </w:r>
    </w:p>
    <w:p>
      <w:pPr>
        <w:pStyle w:val="5"/>
        <w:spacing w:before="283" w:after="283"/>
        <w:rPr>
          <w:rFonts w:ascii="Times New Roman" w:hAnsi="Times New Roman" w:cs="Times New Roman"/>
        </w:rPr>
      </w:pPr>
      <w:r>
        <w:rPr>
          <w:rFonts w:cs="Times New Roman" w:ascii="Times New Roman" w:hAnsi="Times New Roman"/>
        </w:rPr>
        <w:t xml:space="preserve">Алхимическая духовная практика </w:t>
        <w:br/>
        <w:t>к 84-му Аспекту Святого Духа – Лучу Воздаяния</w:t>
      </w:r>
    </w:p>
    <w:p>
      <w:pPr>
        <w:pStyle w:val="TextBody"/>
        <w:rPr>
          <w:rFonts w:ascii="Times New Roman" w:hAnsi="Times New Roman" w:cs="Times New Roman"/>
        </w:rPr>
      </w:pPr>
      <w:r>
        <w:rPr>
          <w:rFonts w:cs="Times New Roman" w:ascii="Times New Roman" w:hAnsi="Times New Roman"/>
        </w:rPr>
        <w:t>Данный Аспект Святого Духа является энергетическим мечом, отсекающим от бессмертных тел Искры Присутствия Я Есмь, сокровенной сутью коей является уникальное сочетание различных граней Любви, запечатлившее в Вечности неповторимое мгновение Единения Великих Небесных Родителей всей Божественной Жизни – Альфы и Омеги Проявленной Беспредельности, – инородные энергии демонической природы, рожденные Творцом миров Непроявленного Хаоса, сокровенной сутью коего является эгоистическая сила, порождающая страдание.</w:t>
      </w:r>
    </w:p>
    <w:p>
      <w:pPr>
        <w:pStyle w:val="TextBody"/>
        <w:rPr>
          <w:rFonts w:ascii="Times New Roman" w:hAnsi="Times New Roman" w:cs="Times New Roman"/>
        </w:rPr>
      </w:pPr>
      <w:r>
        <w:rPr>
          <w:rFonts w:cs="Times New Roman" w:ascii="Times New Roman" w:hAnsi="Times New Roman"/>
        </w:rPr>
        <w:t>Пламя Воздаяния – это космический фильтр, отделяющий чистые зерна духовного Света от плевел, посеянных Искусителем.</w:t>
      </w:r>
    </w:p>
    <w:p>
      <w:pPr>
        <w:pStyle w:val="TextBody"/>
        <w:rPr>
          <w:rFonts w:ascii="Times New Roman" w:hAnsi="Times New Roman" w:cs="Times New Roman"/>
        </w:rPr>
      </w:pPr>
      <w:r>
        <w:rPr>
          <w:rFonts w:cs="Times New Roman" w:ascii="Times New Roman" w:hAnsi="Times New Roman"/>
        </w:rPr>
        <w:t>Луч Воздаяния разрушителен для сущностей-программ, избравших местом своего обитания полевые структуры 4-х нижних тел планетарного человечества и стремящихся закристаллизоваться в оных посредством привлечения и удержания внимания индивидуальной души, не обладающей даром распознавания, богоосознанием и богоруководством, не принимающей свою истинную духовную природу, основанием бессмертия коей является Безусловность и Жертвенность, материальными образами, порождающими желания, внушая представителям расы, что счастье оных зависит от их реализации.</w:t>
      </w:r>
    </w:p>
    <w:p>
      <w:pPr>
        <w:pStyle w:val="TextBody"/>
        <w:rPr>
          <w:rFonts w:ascii="Times New Roman" w:hAnsi="Times New Roman" w:cs="Times New Roman"/>
        </w:rPr>
      </w:pPr>
      <w:r>
        <w:rPr>
          <w:rFonts w:cs="Times New Roman" w:ascii="Times New Roman" w:hAnsi="Times New Roman"/>
        </w:rPr>
        <w:t>Осознанная внутренняя работа духоносцев с Лучом Воздаяния дарует возможность разрушить иллюзорное миропонимание и освободиться от навязываемых одержателями демонической природы программ, комплексов и моделей поведения, воскресить, укрепить богоосознание своей истинной духовной природы и серебряную нить богоруководства, возродить эволюционный план своего развития и претворять оный, выйдя из кругов искупительных Уроков Возлюбленного Господа Сансары, возвратиться в состояния некогда утраченного Рая, поднявшись в вибрациях всех своих тел и центров до вибраций божественного мира, именуемого Эдемским Садом Бытия.</w:t>
      </w:r>
    </w:p>
    <w:p>
      <w:pPr>
        <w:pStyle w:val="TextBody"/>
        <w:spacing w:lineRule="atLeast" w:line="262"/>
        <w:rPr>
          <w:rFonts w:ascii="Times New Roman" w:hAnsi="Times New Roman" w:cs="Times New Roman"/>
        </w:rPr>
      </w:pPr>
      <w:r>
        <w:rPr>
          <w:rFonts w:cs="Times New Roman" w:ascii="Times New Roman" w:hAnsi="Times New Roman"/>
        </w:rPr>
        <w:t xml:space="preserve">При эманации Пламени Воздаяния во время проведения алхимической практики духоносцем во внешнее пространство Присутствия происходит ускоренная трансмутация закристаллизованных объемов дисквалифицированной энергии, проявляющихся как несовершенства и пороки, негативные черты характера представителей расы, как места инволюционного напряжения на уровнях планетарном, национальном и индивидуальном. Именно поэтому Духовные Наставники и Учителя Иерархии Надземной рекомендуют своим земным сотрудникам завершить духовную практику по Лучу Воздаяния, столь востребованную в настоящий момент, призывами Пламен Утешения и Милосердия, дабы сгармонизировать все возможные негативные следствия ускоренной трансмутации единого планетарного Бытия на всех уровнях и во всех сферах проявления оного. </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эаохоон Аум Хаа!</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Первопричина Бытия и Мира, Великие Небесные Отец и Мать Проявленной Вселенной и существа каждого, обладающего во Внутреннем своем Искрой Высокого Присутствия Я Есмь! Благословите устремление моей души к преображенью в Свете Воздаянья во имя воскрешения некогда утраченного ею богоосознанья своей истинной духовной природы и проявления оной во всех формах своей индивидуальной сущностной активности.</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Во славу Эволюции и процветания – исполнится!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оплощение могущества Света, Возлюбленный Владыка Оэахоон! Во славу Всетворца проявленных миров и из Любви к Искре Присутствия Великого Единства воскреси и окорми сознание моей души индивидуальной сокровенными знаниями об истинной сути Божественного Воздаяния и ниспошли оной понимание Закона Эквивалента в каждое мгновение своей индивидуальной сущностной активност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Исполнится – во имя Вечной Жизни Света!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 ОУМ – РАМ!</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Пламенный Архангел Тариэль! О, Лучезарная Архея Терезия! Высшим магическим могуществом своим, исток которого – в Духовном Сердце Мирозданья, освободите индивидуальное сознанье моей божественной души от сущностей-программ, кои Искрой Присутствия Я Есмь не обладают, ибо порождены активностью Единого Творца непроявленного мира Хаоса и Майи, преобразите огненно-белую сердцевину Пламени Христа в Лучезарный Источник Воздаянья, ибо даровано душе моей в начале всех Времен и всех Миров святое право возлюбленным давать свой Свет, коий есть высокодуховный опыт сотворенья и творенья Мирозданья во всех аспектах проявленной активности моего истинного бессмертного существа в реальностях священного Дня Брамы.</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 славу Жизни Вечной и Любви – исполнится!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оплощение могущества Света, Возлюбленный Элохим Грифон! О, Сила возрождающая, Прекрасная Элои Кончита! Во славу Всетворца, во благо ангелов, людей, элементалов и каждого богореального существа Вселенной заякорите божественный источник Воздаяния в Священной Чаше Жизни моего истинного бессмертного существа, в лучах его преображая все энергоинформационные тела Присутствия Я Есмь, освобождая оные от сущностей-программ, вибрации коих ниже Святого Совершенства Сознания Христ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 славу Эволюции и Возрожденья – исполнится! </w:t>
      </w:r>
    </w:p>
    <w:p>
      <w:pPr>
        <w:pStyle w:val="Style15"/>
        <w:spacing w:lineRule="atLeast" w:line="272"/>
        <w:rPr/>
      </w:pPr>
      <w:r>
        <w:rPr>
          <w:rFonts w:cs="Times New Roman" w:ascii="Times New Roman" w:hAnsi="Times New Roman"/>
          <w:sz w:val="22"/>
          <w:szCs w:val="22"/>
        </w:rPr>
        <w:t>Аминь и аллилуйя!</w:t>
      </w:r>
      <w:r>
        <w:rPr>
          <w:rFonts w:cs="Times New Roman" w:ascii="Times New Roman" w:hAnsi="Times New Roman"/>
          <w:position w:val="8"/>
          <w:sz w:val="22"/>
          <w:szCs w:val="22"/>
        </w:rPr>
        <w:t xml:space="preserve"> </w:t>
      </w:r>
      <w:r>
        <w:rPr>
          <w:rFonts w:cs="Times New Roman" w:ascii="Times New Roman" w:hAnsi="Times New Roman"/>
          <w:sz w:val="22"/>
          <w:szCs w:val="22"/>
        </w:rPr>
        <w:t>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V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Иеве, Рао, Параклетус, Бодтхидхарма, Элсул, Шекинах, Дао, Иегоганан, Нартумид, Зурван Тсидкену, Иестрагелохим, Карисан, Я Есмь, Агла, Айяаллахгме, Атман, Айнофор, Айя, Махашактиайя, Равайе, Хаа, Ладистэк, Аум – да откроется мир Божественного Утешения для каждого существа, преображенного Пламенем Воздаян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ля! Хри – Аум!</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2"/>
        <w:rPr>
          <w:rFonts w:ascii="Times New Roman" w:hAnsi="Times New Roman" w:cs="Times New Roman"/>
        </w:rPr>
      </w:pPr>
      <w:r>
        <w:rPr>
          <w:rFonts w:cs="Times New Roman" w:ascii="Times New Roman" w:hAnsi="Times New Roman"/>
        </w:rPr>
        <w:t xml:space="preserve">Основные условия достижения медитативного состояния осознания: </w:t>
      </w:r>
    </w:p>
    <w:p>
      <w:pPr>
        <w:pStyle w:val="TextBody"/>
        <w:spacing w:lineRule="atLeast" w:line="272"/>
        <w:rPr>
          <w:rFonts w:ascii="Times New Roman" w:hAnsi="Times New Roman" w:cs="Times New Roman"/>
        </w:rPr>
      </w:pPr>
      <w:r>
        <w:rPr>
          <w:rFonts w:cs="Times New Roman" w:ascii="Times New Roman" w:hAnsi="Times New Roman"/>
        </w:rPr>
        <w:t xml:space="preserve">1. Останавливаем внутренний диалог. </w:t>
      </w:r>
    </w:p>
    <w:p>
      <w:pPr>
        <w:pStyle w:val="TextBody"/>
        <w:spacing w:lineRule="atLeast" w:line="272"/>
        <w:rPr>
          <w:rFonts w:ascii="Times New Roman" w:hAnsi="Times New Roman" w:cs="Times New Roman"/>
        </w:rPr>
      </w:pPr>
      <w:r>
        <w:rPr>
          <w:rFonts w:cs="Times New Roman" w:ascii="Times New Roman" w:hAnsi="Times New Roman"/>
        </w:rPr>
        <w:t xml:space="preserve">2. Устанавливаем вертикальную связь с Духовным Сердцем Проявленной Беспредельности и Сердцем Матушки-Планеты. </w:t>
      </w:r>
    </w:p>
    <w:p>
      <w:pPr>
        <w:pStyle w:val="TextBody"/>
        <w:spacing w:lineRule="atLeast" w:line="272"/>
        <w:rPr>
          <w:rFonts w:ascii="Times New Roman" w:hAnsi="Times New Roman" w:cs="Times New Roman"/>
        </w:rPr>
      </w:pPr>
      <w:r>
        <w:rPr>
          <w:rFonts w:cs="Times New Roman" w:ascii="Times New Roman" w:hAnsi="Times New Roman"/>
        </w:rPr>
        <w:t xml:space="preserve">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 </w:t>
      </w:r>
    </w:p>
    <w:p>
      <w:pPr>
        <w:pStyle w:val="TextBody"/>
        <w:spacing w:lineRule="atLeast" w:line="272"/>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72"/>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 xml:space="preserve">Дыхание </w:t>
      </w:r>
    </w:p>
    <w:p>
      <w:pPr>
        <w:pStyle w:val="TextBody"/>
        <w:spacing w:lineRule="atLeast" w:line="272"/>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72"/>
        <w:rPr>
          <w:rFonts w:ascii="Times New Roman" w:hAnsi="Times New Roman" w:cs="Times New Roman"/>
        </w:rPr>
      </w:pPr>
      <w:r>
        <w:rPr>
          <w:rFonts w:cs="Times New Roman" w:ascii="Times New Roman" w:hAnsi="Times New Roman"/>
        </w:rPr>
        <w:t>Визуализируем, как из Истока Мирозданья нисходит поток рубиново-сапфирового света с розовой и золотой радиацией, коий наполняет все миры и пространства энергией Луча Воздаяния.</w:t>
      </w:r>
    </w:p>
    <w:p>
      <w:pPr>
        <w:pStyle w:val="7"/>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Воздая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w:t>
      </w:r>
      <w:r>
        <w:rPr>
          <w:rFonts w:cs="Times New Roman" w:ascii="Times New Roman" w:hAnsi="Times New Roman"/>
          <w:i/>
          <w:iCs/>
        </w:rPr>
        <w:t xml:space="preserve"> </w:t>
      </w:r>
      <w:r>
        <w:rPr>
          <w:rFonts w:cs="Times New Roman" w:ascii="Times New Roman" w:hAnsi="Times New Roman"/>
        </w:rPr>
        <w:t>Есмь, дабы индивидуальная душа обрела способность отдавать, дарить возлюбленным представителям планетарной расы свой Свет Богореализации как опыт сотворенья и творенья Мирозда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Воздая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рожденные в момент олицетворения с качествами и свойствами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электронный пояс «Карманойя», коий не позволяет душе вспомнить о своей божественной природе, воскресить план эволюционного развития и устремиться к реализации оного, дабы растворить Венец Забвения и освободить индивидуальную Книгу Жизни от скорбных записей, являющихся основной причиной формирования Владыками Судьбы искупительных уроков.</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души от низковибрационных качеств и свойств демонической природы.</w:t>
      </w:r>
    </w:p>
    <w:p>
      <w:pPr>
        <w:pStyle w:val="Style17"/>
        <w:spacing w:lineRule="atLeast" w:line="26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0"/>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Воздаяния.</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полевые структуры 4-х нижних тел Присутствия Я</w:t>
      </w:r>
      <w:r>
        <w:rPr>
          <w:rFonts w:cs="Times New Roman" w:ascii="Times New Roman" w:hAnsi="Times New Roman"/>
          <w:i/>
          <w:iCs/>
        </w:rPr>
        <w:t xml:space="preserve"> </w:t>
      </w:r>
      <w:r>
        <w:rPr>
          <w:rFonts w:cs="Times New Roman" w:ascii="Times New Roman" w:hAnsi="Times New Roman"/>
        </w:rPr>
        <w:t>Есмь, дабы очистить оные от активности сущностей-паразитов демонической природы и превратить в чистейшие проводники Божественной Воли.</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трансмутация всех темных пятен, серо-бурых разводов и вкраплений, коими представлены сознания иноматериальных сущностей, паразитирующих в полевых структурах внешних тел Присутствия, до появления лучезарного сияния. Проживаем просветленные состояния, рожденные в момент освобождения от спуда дисквалифицированной божественной энергии и олицетворения с качествами и свойствами Высокого Луча.</w:t>
      </w:r>
    </w:p>
    <w:p>
      <w:pPr>
        <w:pStyle w:val="Style17"/>
        <w:spacing w:lineRule="atLeast" w:line="26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0"/>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Воздаяния.</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6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его очищения от всех существ демонической природы, формирующих коллективное бессознательное планетарной расы и подсознательное каждого индивидуума, а также в Чашу Жизни богореальных существ, будь то человек, ангел, элементал, становясь для оных Источником Любви и Свет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w:t>
      </w:r>
      <w:r>
        <w:rPr>
          <w:rFonts w:cs="Times New Roman" w:ascii="Times New Roman" w:hAnsi="Times New Roman"/>
          <w:i/>
          <w:iCs/>
        </w:rPr>
        <w:t xml:space="preserve"> </w:t>
      </w:r>
      <w:r>
        <w:rPr>
          <w:rFonts w:cs="Times New Roman" w:ascii="Times New Roman" w:hAnsi="Times New Roman"/>
        </w:rPr>
        <w:t>Есмь Христа и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 xml:space="preserve">О, Таинство Неисповедимое, изливаемое во все сферы Бытия и в Чашу Жизни существа каждого из Небесного Истока Вечного Блаженства! Благословенны будьте, Мастера Энергий и Божественные Управители Высокого Духовного Луча, Возлюбленные: </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а Оэахоон, </w:t>
      </w:r>
    </w:p>
    <w:p>
      <w:pPr>
        <w:pStyle w:val="Style15"/>
        <w:rPr>
          <w:rFonts w:ascii="Times New Roman" w:hAnsi="Times New Roman" w:cs="Times New Roman"/>
          <w:sz w:val="22"/>
          <w:szCs w:val="22"/>
        </w:rPr>
      </w:pPr>
      <w:r>
        <w:rPr>
          <w:rFonts w:cs="Times New Roman" w:ascii="Times New Roman" w:hAnsi="Times New Roman"/>
          <w:sz w:val="22"/>
          <w:szCs w:val="22"/>
        </w:rPr>
        <w:t xml:space="preserve">Пламенный Архангел Тариэль и Лучезарная Архея Терезия, </w:t>
      </w:r>
    </w:p>
    <w:p>
      <w:pPr>
        <w:pStyle w:val="Style15"/>
        <w:rPr>
          <w:rFonts w:ascii="Times New Roman" w:hAnsi="Times New Roman" w:cs="Times New Roman"/>
          <w:sz w:val="22"/>
          <w:szCs w:val="22"/>
        </w:rPr>
      </w:pPr>
      <w:r>
        <w:rPr>
          <w:rFonts w:cs="Times New Roman" w:ascii="Times New Roman" w:hAnsi="Times New Roman"/>
          <w:sz w:val="22"/>
          <w:szCs w:val="22"/>
        </w:rPr>
        <w:t xml:space="preserve">Могущественный Элохим Грифон и Прекрасная Элои Кончита, – приоткрывшие душе моей покрова забвения над истинной и сокровенной сутью священного Пламени Воздаяния и окормившие моего Внутреннего Христа его бессмертным благодатным сиянием! </w:t>
      </w:r>
    </w:p>
    <w:p>
      <w:pPr>
        <w:pStyle w:val="Style15"/>
        <w:rPr>
          <w:rFonts w:ascii="Times New Roman" w:hAnsi="Times New Roman" w:cs="Times New Roman"/>
          <w:sz w:val="22"/>
          <w:szCs w:val="22"/>
        </w:rPr>
      </w:pPr>
      <w:r>
        <w:rPr>
          <w:rFonts w:cs="Times New Roman" w:ascii="Times New Roman" w:hAnsi="Times New Roman"/>
          <w:sz w:val="22"/>
          <w:szCs w:val="22"/>
        </w:rPr>
        <w:t>Благодарю и прославляю ваше служение Единосущему, представ пред Алтарем Вечности: Аллилуйя! Аллилуйя! Аллилуйя!</w:t>
      </w:r>
    </w:p>
    <w:p>
      <w:pPr>
        <w:pStyle w:val="Style15"/>
        <w:rPr>
          <w:rFonts w:ascii="Times New Roman" w:hAnsi="Times New Roman" w:cs="Times New Roman"/>
          <w:sz w:val="22"/>
          <w:szCs w:val="22"/>
        </w:rPr>
      </w:pPr>
      <w:r>
        <w:rPr>
          <w:rFonts w:cs="Times New Roman" w:ascii="Times New Roman" w:hAnsi="Times New Roman"/>
          <w:sz w:val="22"/>
          <w:szCs w:val="22"/>
        </w:rPr>
        <w:t>Да воспоют вам ангелы светлые Гимны величальные: Аллилуйя! Аллилуйя! Аллилуйя!</w:t>
      </w:r>
    </w:p>
    <w:p>
      <w:pPr>
        <w:pStyle w:val="Style15"/>
        <w:rPr>
          <w:rFonts w:ascii="Times New Roman" w:hAnsi="Times New Roman" w:cs="Times New Roman"/>
          <w:sz w:val="22"/>
          <w:szCs w:val="22"/>
        </w:rPr>
      </w:pPr>
      <w:r>
        <w:rPr>
          <w:rFonts w:cs="Times New Roman" w:ascii="Times New Roman" w:hAnsi="Times New Roman"/>
          <w:sz w:val="22"/>
          <w:szCs w:val="22"/>
        </w:rPr>
        <w:t>Да начертают скрижалью огненной Священные Летописцы имена ваши во всю ширь Небесную!</w:t>
      </w:r>
    </w:p>
    <w:p>
      <w:pPr>
        <w:pStyle w:val="Style15"/>
        <w:rPr>
          <w:rFonts w:ascii="Times New Roman" w:hAnsi="Times New Roman" w:cs="Times New Roman"/>
          <w:sz w:val="22"/>
          <w:szCs w:val="22"/>
        </w:rPr>
      </w:pPr>
      <w:r>
        <w:rPr>
          <w:rFonts w:cs="Times New Roman" w:ascii="Times New Roman" w:hAnsi="Times New Roman"/>
          <w:sz w:val="22"/>
          <w:szCs w:val="22"/>
        </w:rPr>
        <w:t>Аллилуйя! Аллилуйя! Аллилуйя! Аминь!</w:t>
      </w:r>
    </w:p>
    <w:p>
      <w:pPr>
        <w:pStyle w:val="5"/>
        <w:rPr>
          <w:rFonts w:ascii="Times New Roman" w:hAnsi="Times New Roman" w:cs="Times New Roman"/>
        </w:rPr>
      </w:pPr>
      <w:r>
        <w:rPr>
          <w:rFonts w:cs="Times New Roman" w:ascii="Times New Roman" w:hAnsi="Times New Roman"/>
        </w:rPr>
        <w:t xml:space="preserve">Алхимическая духовная практика </w:t>
        <w:br/>
        <w:t xml:space="preserve">к 73-му Аспекту Святого Духа – </w:t>
        <w:br/>
        <w:t>Лучу Божественного Утешения</w:t>
      </w:r>
    </w:p>
    <w:p>
      <w:pPr>
        <w:pStyle w:val="TextBody"/>
        <w:rPr>
          <w:rFonts w:ascii="Times New Roman" w:hAnsi="Times New Roman" w:cs="Times New Roman"/>
        </w:rPr>
      </w:pPr>
      <w:r>
        <w:rPr>
          <w:rFonts w:cs="Times New Roman" w:ascii="Times New Roman" w:hAnsi="Times New Roman"/>
        </w:rPr>
        <w:t>Божественное Утешение – это сокровенный дар восстанавливать нарушенную гармонию и мир во внешнем пространстве Присутствия индивидуальной души, способность делегировать свой первородный Свет другим богореальным существам Вселенной, восстанавливая нарушенное равновесие Сил и Начал во имя Эволюции и процветания всей Беспредельности.</w:t>
      </w:r>
    </w:p>
    <w:p>
      <w:pPr>
        <w:pStyle w:val="TextBody"/>
        <w:rPr>
          <w:rFonts w:ascii="Times New Roman" w:hAnsi="Times New Roman" w:cs="Times New Roman"/>
        </w:rPr>
      </w:pPr>
      <w:r>
        <w:rPr>
          <w:rFonts w:cs="Times New Roman" w:ascii="Times New Roman" w:hAnsi="Times New Roman"/>
        </w:rPr>
        <w:t>Луч Утешения, как проявление Аспекта Жертвенной Любви Христа, предназначен Великим Единством всей Божественной Жизни прежде всего для экстравертной работы души и проявляется в способности оной, как было указано выше, изливать свой Свет каждому богореальному существу проявленной Вселенной, исцеляя энергоинформационные тела искомого, воскрешая их первородную светокопию и план развития. Энергия Утешения обладает могуществом связывать активность демонических одержателей во всех сферах активности духоносцев Беспредельности.</w:t>
      </w:r>
    </w:p>
    <w:p>
      <w:pPr>
        <w:pStyle w:val="TextBody"/>
        <w:rPr>
          <w:rFonts w:ascii="Times New Roman" w:hAnsi="Times New Roman" w:cs="Times New Roman"/>
        </w:rPr>
      </w:pPr>
      <w:r>
        <w:rPr>
          <w:rFonts w:cs="Times New Roman" w:ascii="Times New Roman" w:hAnsi="Times New Roman"/>
        </w:rPr>
        <w:t>Энергоинформационная матрица Луча: «Не оскудеет рука дающего...»</w:t>
      </w:r>
    </w:p>
    <w:p>
      <w:pPr>
        <w:pStyle w:val="6"/>
        <w:spacing w:before="170" w:after="113"/>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 xml:space="preserve">О, Блаженство Неисповедимое, Великие Небесные Отец и Мать Проявленной Беспредельности! Благословите устремление моей индивидуальной души к познанию сокровенной сути истинного Божественного Утешения и к проявлению оного во всех формах претворяемой активности моего Внутреннего Христа! </w:t>
      </w:r>
    </w:p>
    <w:p>
      <w:pPr>
        <w:pStyle w:val="Style15"/>
        <w:rPr>
          <w:rFonts w:ascii="Times New Roman" w:hAnsi="Times New Roman" w:cs="Times New Roman"/>
          <w:sz w:val="22"/>
          <w:szCs w:val="22"/>
        </w:rPr>
      </w:pPr>
      <w:r>
        <w:rPr>
          <w:rFonts w:cs="Times New Roman" w:ascii="Times New Roman" w:hAnsi="Times New Roman"/>
          <w:sz w:val="22"/>
          <w:szCs w:val="22"/>
        </w:rPr>
        <w:t>Исполнится! Аминь и аллилуйя! Слава Вам!</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 xml:space="preserve">О, Воплощение Любви, Всемилостивые и Просветленные Владыка Параклет и Владычица Мириам! Во Славу Всетворца Проявленного Мира ниспошлите моей индивидуальной душе высокие откровения об истинной сути Божественного Утешения, обладающего могуществом исцелять тела Присутствия всех богореальных существ Вселенной, трансмутируя низковибрационные энергии в Чистый Свет, и гармонизировать все негативные следствия по неосознанию выбираемого Зла при прохождении душой Уроков Богосовершенства. </w:t>
      </w:r>
    </w:p>
    <w:p>
      <w:pPr>
        <w:pStyle w:val="Style15"/>
        <w:rPr>
          <w:rFonts w:ascii="Times New Roman" w:hAnsi="Times New Roman" w:cs="Times New Roman"/>
          <w:sz w:val="22"/>
          <w:szCs w:val="22"/>
        </w:rPr>
      </w:pPr>
      <w:r>
        <w:rPr>
          <w:rFonts w:cs="Times New Roman" w:ascii="Times New Roman" w:hAnsi="Times New Roman"/>
          <w:sz w:val="22"/>
          <w:szCs w:val="22"/>
        </w:rPr>
        <w:t>Во славу Жизни, Эволюции и процветания – исполнится! Аминь! Аминь! Аминь!</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Свет блистательный, Возлюбленный Архангел Асофиэль! О, Таинство Сопричастия, Серебряная Тара Марюэль! Могуществом и силою своими воскресите первородный дар моего Внутреннего Христа являть Пламя Утешения для каждого богореального существа Проявленной Беспредельности, во имя исцеления оных и созидания Новой Мировой Реальности, Высшим Законом коей будет Любовь и Созидание.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Во славу Жизни, Сотворенья и Творенья – исполнится!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Небесный Исток Божественного Утешения, мироточивые на всю Вселенную Элохим Полиастр и Элои Паулина! Высшей магической властью своей заякорите Пламя Утешения в священной Чаше Жизни моего истинного бессмертного духовного существа, воскрешая первородный дар Искры Присутствия Я Есмь исцелять пространство и Бытие, и все потоки Жизни в Беспредельности активностью проявленной своей.</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Во славу Всетворца – исполнится!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Хираниагарбха, Эль, Иеве, Яхве, Адибудда, Рао, Дао, Хаа, Махасавитрэ Айя, Бхаскарайя, Махамитрайе Айя, Иестрагелохим, Пачакатак, Элоим, Махапарамешвари, Равайе, Айе, Мелек Шамайим, Шадаи, Махашактиайя, Нартумид, Параклетус, Агла, Айяаллахгме – да возожжена будет Голубая Звезда Утешения в Сокровенном моего бессмертного духовного существа!</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2"/>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62"/>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6"/>
        <w:rPr>
          <w:rFonts w:ascii="Times New Roman" w:hAnsi="Times New Roman" w:cs="Times New Roman"/>
        </w:rPr>
      </w:pPr>
      <w:r>
        <w:rPr>
          <w:rFonts w:cs="Times New Roman" w:ascii="Times New Roman" w:hAnsi="Times New Roman"/>
        </w:rPr>
        <w:t>2. Устанавливаем вертикальную связь с Духовным Сердцем Вселенной и Сердцем Матери-Планеты.</w:t>
      </w:r>
    </w:p>
    <w:p>
      <w:pPr>
        <w:pStyle w:val="TextBody"/>
        <w:spacing w:lineRule="atLeast" w:line="266"/>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его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66"/>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rPr>
          <w:rFonts w:ascii="Times New Roman" w:hAnsi="Times New Roman" w:cs="Times New Roman"/>
        </w:rPr>
      </w:pPr>
      <w:r>
        <w:rPr>
          <w:rFonts w:cs="Times New Roman" w:ascii="Times New Roman" w:hAnsi="Times New Roman"/>
        </w:rPr>
        <w:t>Время отождествления – не менее 5 минут.</w:t>
      </w:r>
    </w:p>
    <w:p>
      <w:pPr>
        <w:pStyle w:val="6"/>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Из полевых структур 4-х нижних тел Присутствия Я Есмь вбираем в Центральный Чакрам низковибрационные энергии, являющиеся сознаниями сущностей-одержателей демонической природы, не позволяющими индивидуальной душе вспомнить о своем божественном первородстве и стать источником истинного и искреннего Утешения для каждого богореального существа.</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 xml:space="preserve">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всех темных пятен, серо-бурых разводов и вкраплений до появления лучезарного сияния. </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рожденные в момент освобождения души от дисквалифицированной энергии, через четыре верхних центра трансформации выдыхаем в Духовное Сердце Беспредельности со словами: </w:t>
      </w:r>
    </w:p>
    <w:p>
      <w:pPr>
        <w:pStyle w:val="Style15"/>
        <w:rPr>
          <w:rFonts w:ascii="Times New Roman" w:hAnsi="Times New Roman" w:cs="Times New Roman"/>
          <w:sz w:val="22"/>
          <w:szCs w:val="22"/>
        </w:rPr>
      </w:pPr>
      <w:r>
        <w:rPr>
          <w:rFonts w:cs="Times New Roman" w:ascii="Times New Roman" w:hAnsi="Times New Roman"/>
          <w:sz w:val="22"/>
          <w:szCs w:val="22"/>
        </w:rPr>
        <w:t>«Господи, отныне и навсегда Я Есмь воплощение Твоего истинного Утешения для существа каждого в момент “здесь и сейчас”!»</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 xml:space="preserve">Проживаем просветленные состояния, рожденные как результат освобождения души от спуда низковибрационных энергий. </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72"/>
        <w:rPr>
          <w:rFonts w:ascii="Times New Roman" w:hAnsi="Times New Roman" w:cs="Times New Roman"/>
        </w:rPr>
      </w:pPr>
      <w:r>
        <w:rPr>
          <w:rFonts w:cs="Times New Roman" w:ascii="Times New Roman" w:hAnsi="Times New Roman"/>
        </w:rPr>
        <w:t>Визуализируем, как из Истока Мирозданья нисходит поток серебряного света с сапфировой и изумрудной радиацией, наполняющий все миры и сферы Проявленной Вселенной энергией Луча Божественного Утешения.</w:t>
      </w:r>
    </w:p>
    <w:p>
      <w:pPr>
        <w:pStyle w:val="7"/>
        <w:spacing w:lineRule="atLeast" w:line="272" w:before="283" w:after="113"/>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b/>
          <w:bCs/>
        </w:rPr>
        <w:t xml:space="preserve"> </w:t>
      </w:r>
      <w:r>
        <w:rPr>
          <w:rFonts w:cs="Times New Roman" w:ascii="Times New Roman" w:hAnsi="Times New Roman"/>
        </w:rPr>
        <w:t xml:space="preserve">Вбираем в Центральный Чакрам энергию Луча Божественного Утешения. </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и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b/>
          <w:bCs/>
        </w:rPr>
        <w:t xml:space="preserve"> </w:t>
      </w:r>
      <w:r>
        <w:rPr>
          <w:rFonts w:cs="Times New Roman" w:ascii="Times New Roman" w:hAnsi="Times New Roman"/>
        </w:rPr>
        <w:t>Проживаемые состояния выдыхаем в каузальное тело Присутствия Я Есмь, дабы индивидуальная душа обрела могущество восстанавливать нарушенную гармонию и мир во внешнем пространстве своего Присутствия, становясь источником Утешения для существа каждого.</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b/>
          <w:bCs/>
        </w:rPr>
        <w:t xml:space="preserve"> </w:t>
      </w:r>
      <w:r>
        <w:rPr>
          <w:rFonts w:cs="Times New Roman" w:ascii="Times New Roman" w:hAnsi="Times New Roman"/>
        </w:rPr>
        <w:t xml:space="preserve">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Я Есмь. Проживаем просветленные состояния, рожденные в момент олицетворения с качествами и свойствами Высокого Луча. </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го Утешения. </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дабы очистить, исцелить и преобразить оное, освобождая от энергий, кои ниже Совершенства Божьего, а также в Чашу Жизни существа каждого, становясь для них источником Утешения, кое обладает могуществом исцелять тела Присутствия всех богореальных существ Вселенной, трансмутируя демонические энергии в Чистый Свет, воскрешать первородную светокопию и план развития индивидуальной души, гармонизировать все негативные следствия единожды сделанного выбора, когда Зло было предпочтено Добру.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Луча Божественного Утешения.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before="283" w:after="113"/>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О, Блаженство неисповедимое изливать Свет Утешения из сердцевины Пламени Христа для каждого богореального существа Беспредельност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О, Мир Истины и Истинный Мир, воскресающий и Сокровенном!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О, Надежда и Упование каждого Творения Любви Единосущего, пребывающего во тьме и сени смертной!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Пламя, освобождающее и исцеляющее, благоуханной амритой наполнившее Священный Сосуд Жизни, сокрытый в Истинном моем, эманируемое активностью моего Внутреннего Христа во все миры и сферы Единого Бытия!</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Великие Космические Существа, могуществом и силою своими заякорившие Голубую Звезду Утешения в огненно-белой сердцевине Присутствия Я Есмь, Возлюбленные:</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Владыка Параклет и Владычица Мириам,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Архангел Асофиэль и Тара Марюэль,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Элохим Полиастр и Элои Паулина! </w:t>
      </w:r>
    </w:p>
    <w:p>
      <w:pPr>
        <w:pStyle w:val="Style15"/>
        <w:rPr>
          <w:rFonts w:ascii="Times New Roman" w:hAnsi="Times New Roman" w:cs="Times New Roman"/>
          <w:sz w:val="22"/>
          <w:szCs w:val="22"/>
        </w:rPr>
      </w:pPr>
      <w:r>
        <w:rPr>
          <w:rFonts w:cs="Times New Roman" w:ascii="Times New Roman" w:hAnsi="Times New Roman"/>
          <w:sz w:val="22"/>
          <w:szCs w:val="22"/>
        </w:rPr>
        <w:t>Благословенны будьте и трижды прославлены гимнами херувимов пред Троном Единосущего на Золотом Алтаре Вечности – аллилуйя! аллилуйя! аллилуй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Прошлое утекает, как песок из перевернутой ладони, будущее неясно и расплывчато, как туман, в настоящем запечатлена Вечность, ибо во Вселенной Я Есмь кто Я Есмь, здесь и сейчас.</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Свет Утешения, озаривший долины скорбные и воскресивший Жизнь там, где царила смерть и бездыханность.</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Щит Спасения, распростертый во всю ширь неба для каждого носителя Искры Высокого Духовного Присутств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Царствие Обетованное, распахнувшее свои Врата для усталых путников.</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тныне и на эоны Света грядущие – аминь и аллилуйя!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Слава Вам!</w:t>
      </w:r>
    </w:p>
    <w:p>
      <w:pPr>
        <w:pStyle w:val="5"/>
        <w:spacing w:before="510"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97-му Аспекту Святого Духа – </w:t>
        <w:br/>
        <w:t>Лучу Божественной Возможности</w:t>
      </w:r>
    </w:p>
    <w:p>
      <w:pPr>
        <w:pStyle w:val="TextBody"/>
        <w:rPr>
          <w:rFonts w:ascii="Times New Roman" w:hAnsi="Times New Roman" w:cs="Times New Roman"/>
        </w:rPr>
      </w:pPr>
      <w:r>
        <w:rPr>
          <w:rFonts w:cs="Times New Roman" w:ascii="Times New Roman" w:hAnsi="Times New Roman"/>
        </w:rPr>
        <w:t>Интравертное качество данного Луча позволяет реализовать потенцию, присутствующую в полевых структурах человека в форме дисквалифицированной энергии, освободить тела Присутствия от низковибрационных сущностей-одержателей, поднять вибрационное состояние энергоцентров, трансмутировать Венец Забвения, достигнуть такого состояния истинного просветления сознания, которое позволит индивидуальной душе разорвать существующую инволюционную цепь причин и следствий и познать божественную милость вознесения в надлежащую высоковибрационную октаву Бытия.</w:t>
      </w:r>
    </w:p>
    <w:p>
      <w:pPr>
        <w:pStyle w:val="TextBody"/>
        <w:spacing w:lineRule="atLeast" w:line="272"/>
        <w:rPr>
          <w:rFonts w:ascii="Times New Roman" w:hAnsi="Times New Roman" w:cs="Times New Roman"/>
        </w:rPr>
      </w:pPr>
      <w:r>
        <w:rPr>
          <w:rFonts w:cs="Times New Roman" w:ascii="Times New Roman" w:hAnsi="Times New Roman"/>
        </w:rPr>
        <w:t>Экстравертное качество Луча позволяет духовному индивидууму использовать потенцию ниспосылаемых уроков для обретения нового уникального опыта и расширения световых колец каузального тела. Следствием оного станет восхождение по иерархической лестнице Мироздания.</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еликое Единство всей Божественной Жизни, Предвечные Отец и Мать проявленных миров и существа каждого, во Внутреннем коего животворит бессмертная Искра Присутствия Я Есмь! Благословите устремление моей индивидуальной души реализовать в реальности октавы все ниспосылаемые Просветленными Управителями Кармы в Уроках Богосовершенства возможности эволюционного преображения и расширения световых колец каузального тела, поднять вибрации всех энергоинформационных тел и активных центров в момент освобождения оных от низковибрационных сущностей-одержателей, привлеченных инволюционным опытом прошлого, и трансмутировать оный в новые просветленные высоконравственные состояния моего истинного духовного существа.</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Исполнится! Аминь и аллилуйя! Слава Вам!</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Лучезарные и Просветленные Владыка Альбинос и Владычица Соломея! В Божественном Истоке Жизни Вечной даровано вам право окармливать сознанье каждой сути сокровенной, в себе несущей Искру Света Всеединого Творца, амритой Мудрости, ниспосылать душе святые откровения о том, как превратить возможность, что приходит к нам в Уроках Самосовершенства, в божественный и уникальный опыт претворения Любви и трансмутировать энергии, вибрации коих в полях-сознаниях Присутствия Я Есмь ниже вибраций Пламени Христа, в сиянье просветленных состояний индивидуальной и бессмертной в Вечности души. Пошлите мудрость и душе моей вступить на путь святого просветленья и, возлюбив Огонь Творца в огне Его творений, соединенье с Сердцем Беспредельности познать.</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семогущие и Лучезарные Архангел Еремил и Архея Алифера! Верховной властию и силою своими возожгите Свет Божественной Возможности в священной Чаше Жизни моего перворожденного бессмертного существа, даруя душе моей импульс воли и устремления к обретению истинной духовной свободы, к освобождению от всех энергий, качеств, свойств и состояний, что ниже Совершенства Пламени Христа, к воскрешенью первородного образа и плана развития всех тел Присутствия Я Есмь, к постижению нового уникального высоконравственного опыта претворения Любви в эволюционный момент «здесь и сейчас», к преобразованию инволюционного опыта прошлого в сиянье славы Духа в настоящем.</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Жизни Вечной – будет так!</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семилостивые и Могущественные Владыки: Элохим Леонид и Элои Леля! Во славу Великого Единства Жизни Вечной и из любви к Искре Присутствия Творца Вселенной, животворящей в священной обители Сердца моего, воплотите в моей индивидуальной сущностной судьбе все просветленные и лучезарные возможности Богосовершенства посредством обретения нового уникального опыта в проявлении качеств и состояний Духа Святого, следствием коего станет расширение световых колец каузального тела и растворение Венца Забвения, вознесение божественной души в надлежащую высоковибрационную октаву Быт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Исполнится! Аминь и аллилуйя! Слава Вам! </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Силою и могуществом 24-х Тайных Имен Бога: Эль, Иеве, Яхве, Иеах Тетраграмматон, Ур, Уртас, Хайтсадик, Дао, Парабраман, Адибудда, Атман, Аватар, Мазда, Ахурамазда, Бу, Ом, Рао, Элоим, Альму, Аум, Иестрагелохим, Иегоганан, Нартумид, Нартумид Тсебайот – да откроется мир Божественной Возможности для моего истинного духовного существ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 славу Света – будет так! </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4"/>
        <w:rPr>
          <w:rFonts w:ascii="Times New Roman" w:hAnsi="Times New Roman" w:cs="Times New Roman"/>
        </w:rPr>
      </w:pPr>
      <w:r>
        <w:rPr>
          <w:rFonts w:cs="Times New Roman" w:ascii="Times New Roman" w:hAnsi="Times New Roman"/>
        </w:rPr>
        <w:t>Необходимые условия достижения медитативного состояния:</w:t>
      </w:r>
    </w:p>
    <w:p>
      <w:pPr>
        <w:pStyle w:val="TextBody"/>
        <w:spacing w:lineRule="atLeast" w:line="264"/>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4"/>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spacing w:lineRule="atLeast" w:line="264"/>
        <w:rPr>
          <w:rFonts w:ascii="Times New Roman" w:hAnsi="Times New Roman" w:cs="Times New Roman"/>
        </w:rPr>
      </w:pPr>
      <w:r>
        <w:rPr>
          <w:rFonts w:cs="Times New Roman" w:ascii="Times New Roman" w:hAnsi="Times New Roman"/>
        </w:rPr>
        <w:t>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64"/>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64"/>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4"/>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64"/>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фиолетово-золотого света с изумрудной радиацией, наполняющий все миры и пространства Беспредельности энергией Луча Божественной Возможности.</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rPr>
        <w:t xml:space="preserve"> Вбираем энергии Луча Божественной Возможности в Центральный Чакрам.</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концентрируясь на тех состояниях, кои вызваны активностью Высокого Луча.</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Я Есмь, дабы растворить электронный пояс «Карманойя», являющийся основной причиной искупительных уроков, формируемых Владыками Судьбы, не позволяющий осознать свою духовную природу и проявить ее в активности индивидуальной душ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Венца Забвения. Проживаем просветленные состояния, рожденные в момент освобождения души от скорбных записей в индивидуальной Книге Жизни и планетарных Хрониках Акаш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и Луча Божественной Возможности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концентрируясь на тех состояниях, кои вызваны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усиливая световые кольца каузального тела, дабы обрести могущество превращать возможности, что приходят к нам в Уроках самосовершенства, в божественные способности претворения Любв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рожденные в момент олицетворения с энергиями, свойствами и качествами Луча Божественной Возможност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и Луча Божественной Возможности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концентрируясь на тех состояниях, кои вызваны активностью Высокого Луча.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тела Присутствия Я Есмь, дабы освободить оные от активности низковибрационных сущностей-одержателей, разорвать существующую кармическую цепь причин и следствий, преобразовать инволюционный опыт прошлого в сияние Славы Духа в настоящем.</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внешних тел Присутствия от темных пятен, серо-бурых разводов и вкраплений, коими являются демонические энергии и сущности, до появления первородного сияния:</w:t>
      </w:r>
    </w:p>
    <w:p>
      <w:pPr>
        <w:pStyle w:val="TextBody"/>
        <w:spacing w:lineRule="atLeast" w:line="266"/>
        <w:rPr>
          <w:rFonts w:ascii="Times New Roman" w:hAnsi="Times New Roman" w:cs="Times New Roman"/>
        </w:rPr>
      </w:pPr>
      <w:r>
        <w:rPr>
          <w:rFonts w:cs="Times New Roman" w:ascii="Times New Roman" w:hAnsi="Times New Roman"/>
        </w:rPr>
        <w:t>ментальное тело – рубиново-золотой свет;</w:t>
      </w:r>
    </w:p>
    <w:p>
      <w:pPr>
        <w:pStyle w:val="TextBody"/>
        <w:spacing w:lineRule="atLeast" w:line="266"/>
        <w:rPr>
          <w:rFonts w:ascii="Times New Roman" w:hAnsi="Times New Roman" w:cs="Times New Roman"/>
        </w:rPr>
      </w:pPr>
      <w:r>
        <w:rPr>
          <w:rFonts w:cs="Times New Roman" w:ascii="Times New Roman" w:hAnsi="Times New Roman"/>
        </w:rPr>
        <w:t>тонкое тело – фиолетовый свет;</w:t>
      </w:r>
    </w:p>
    <w:p>
      <w:pPr>
        <w:pStyle w:val="TextBody"/>
        <w:spacing w:lineRule="atLeast" w:line="266"/>
        <w:rPr>
          <w:rFonts w:ascii="Times New Roman" w:hAnsi="Times New Roman" w:cs="Times New Roman"/>
        </w:rPr>
      </w:pPr>
      <w:r>
        <w:rPr>
          <w:rFonts w:cs="Times New Roman" w:ascii="Times New Roman" w:hAnsi="Times New Roman"/>
        </w:rPr>
        <w:t>эфирное тело – розово-золотой свет;</w:t>
      </w:r>
    </w:p>
    <w:p>
      <w:pPr>
        <w:pStyle w:val="TextBody"/>
        <w:spacing w:lineRule="atLeast" w:line="266"/>
        <w:rPr>
          <w:rFonts w:ascii="Times New Roman" w:hAnsi="Times New Roman" w:cs="Times New Roman"/>
        </w:rPr>
      </w:pPr>
      <w:r>
        <w:rPr>
          <w:rFonts w:cs="Times New Roman" w:ascii="Times New Roman" w:hAnsi="Times New Roman"/>
        </w:rPr>
        <w:t>элементальное тело – хрустально-белый свет.</w:t>
      </w:r>
    </w:p>
    <w:p>
      <w:pPr>
        <w:pStyle w:val="TextBody"/>
        <w:spacing w:lineRule="atLeast" w:line="266"/>
        <w:rPr>
          <w:rFonts w:ascii="Times New Roman" w:hAnsi="Times New Roman" w:cs="Times New Roman"/>
        </w:rPr>
      </w:pPr>
      <w:r>
        <w:rPr>
          <w:rFonts w:cs="Times New Roman" w:ascii="Times New Roman" w:hAnsi="Times New Roman"/>
        </w:rPr>
        <w:t>Проживаем просветленные состояния, рожденные в момент освобождения души от низковибрационных энергий и отождествления со свойствами и качествами Высокого Луча.</w:t>
      </w:r>
    </w:p>
    <w:p>
      <w:pPr>
        <w:pStyle w:val="Style17"/>
        <w:spacing w:lineRule="atLeast" w:line="26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rPr>
        <w:t xml:space="preserve"> Вбираем энергии Луча Божественной Возможности в Центральный Чакрам.</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концентрируясь на тех высоких состояниях, кои вызваны активностью данного Луча. </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о все 144 Христических Центра истинной и сокровенной сути, очищая их от всех энергий, кои ниже Святого Божьего Совершенства, поднимая их вибрации на новый энергетический уровень.</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всех энергоцентров, усиление их свечения. Проживаем просветленные состояния, рожденные в момент освобождения от низковибрационных сущностей-одержателей и отождествления с качествами и свойствами Высокого Луча.</w:t>
      </w:r>
    </w:p>
    <w:p>
      <w:pPr>
        <w:pStyle w:val="7"/>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и Луча Божественной Возможности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концентрируясь на тех высоких состояниях, кои вызваны активностью данного Луча.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во имя очищения и просветления оного, и в Чашу Жизни существа каждого, будь то ангел, человек или элементал, дабы усилить устремление реализовать в реальности октавы все ниспосылаемые Просветленными Управителями Кармы в Уроках Богосовершенства возможности эволюционного преображения в божественные способности, во имя восхождения по иерархической лестнице Мироздания.</w:t>
      </w:r>
    </w:p>
    <w:p>
      <w:pPr>
        <w:pStyle w:val="TextBody"/>
        <w:rPr>
          <w:rFonts w:ascii="Times New Roman" w:hAnsi="Times New Roman" w:cs="Times New Roman"/>
          <w:i/>
          <w:i/>
          <w:iCs/>
          <w:u w:val="single"/>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результате осознания Безусловной и Жертвенной Любви к каждому творению Всеединого Творца и отождествления с энергиями Луча Божественной Возможности.</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О, Свет Возможности! Ты наполняешь Чашу Сердца и изливаешься сверкающим потоком просветленных мыслей, чувств и состояний в мир, преображая Время и пространства и воскрешая память сути сокровенной о чистоте божественного первородства и об Истоке Вечного Блаженства – Сознании и Пламени Любви Единого Творца, что озаряет сферы Мирозданья и в них рождает Жизнь, которая всегда стремится к своему Истоку.</w:t>
      </w:r>
    </w:p>
    <w:p>
      <w:pPr>
        <w:pStyle w:val="Style15"/>
        <w:rPr>
          <w:rFonts w:ascii="Times New Roman" w:hAnsi="Times New Roman" w:cs="Times New Roman"/>
          <w:sz w:val="22"/>
          <w:szCs w:val="22"/>
        </w:rPr>
      </w:pPr>
      <w:r>
        <w:rPr>
          <w:rFonts w:cs="Times New Roman" w:ascii="Times New Roman" w:hAnsi="Times New Roman"/>
          <w:sz w:val="22"/>
          <w:szCs w:val="22"/>
        </w:rPr>
        <w:t xml:space="preserve">Великие и Просветленные Владыки, Божественные Управители Высокого Духовного Луча: </w:t>
      </w:r>
    </w:p>
    <w:p>
      <w:pPr>
        <w:pStyle w:val="Style15"/>
        <w:rPr>
          <w:rFonts w:ascii="Times New Roman" w:hAnsi="Times New Roman" w:cs="Times New Roman"/>
          <w:sz w:val="22"/>
          <w:szCs w:val="22"/>
        </w:rPr>
      </w:pPr>
      <w:r>
        <w:rPr>
          <w:rFonts w:cs="Times New Roman" w:ascii="Times New Roman" w:hAnsi="Times New Roman"/>
          <w:sz w:val="22"/>
          <w:szCs w:val="22"/>
        </w:rPr>
        <w:t>Возлюбленные Альбинос и Соломея,</w:t>
      </w:r>
    </w:p>
    <w:p>
      <w:pPr>
        <w:pStyle w:val="Style15"/>
        <w:rPr>
          <w:rFonts w:ascii="Times New Roman" w:hAnsi="Times New Roman" w:cs="Times New Roman"/>
          <w:sz w:val="22"/>
          <w:szCs w:val="22"/>
        </w:rPr>
      </w:pPr>
      <w:r>
        <w:rPr>
          <w:rFonts w:cs="Times New Roman" w:ascii="Times New Roman" w:hAnsi="Times New Roman"/>
          <w:sz w:val="22"/>
          <w:szCs w:val="22"/>
        </w:rPr>
        <w:t>Архангел Еремил и Архея Алифера,</w:t>
      </w:r>
    </w:p>
    <w:p>
      <w:pPr>
        <w:pStyle w:val="Style15"/>
        <w:rPr>
          <w:rFonts w:ascii="Times New Roman" w:hAnsi="Times New Roman" w:cs="Times New Roman"/>
          <w:sz w:val="22"/>
          <w:szCs w:val="22"/>
        </w:rPr>
      </w:pPr>
      <w:r>
        <w:rPr>
          <w:rFonts w:cs="Times New Roman" w:ascii="Times New Roman" w:hAnsi="Times New Roman"/>
          <w:sz w:val="22"/>
          <w:szCs w:val="22"/>
        </w:rPr>
        <w:t>Элохим Леонид и Элои Леля!</w:t>
      </w:r>
    </w:p>
    <w:p>
      <w:pPr>
        <w:pStyle w:val="Style15"/>
        <w:rPr>
          <w:rFonts w:ascii="Times New Roman" w:hAnsi="Times New Roman" w:cs="Times New Roman"/>
          <w:sz w:val="22"/>
          <w:szCs w:val="22"/>
        </w:rPr>
      </w:pPr>
      <w:r>
        <w:rPr>
          <w:rFonts w:cs="Times New Roman" w:ascii="Times New Roman" w:hAnsi="Times New Roman"/>
          <w:sz w:val="22"/>
          <w:szCs w:val="22"/>
        </w:rPr>
        <w:t>Благодарю и прославляю вас, представ пред троном Вездесущего Творца с благословения Всемогущего Престола, коим дарована святая власть во всех мирах и сферах воплощать Божественное Пламя Возможности и направлять его всем алчущим пути к Обителям Любви и Света, коим даровано познать святую суть Великого Единства и к ней приблизиться, по Лестнице Прозренья восходя, ступени коей есть ниспосылаемая им Возможность.</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340" w:after="170"/>
        <w:rPr>
          <w:rFonts w:ascii="Times New Roman" w:hAnsi="Times New Roman" w:cs="Times New Roman"/>
        </w:rPr>
      </w:pPr>
      <w:r>
        <w:rPr>
          <w:rFonts w:cs="Times New Roman" w:ascii="Times New Roman" w:hAnsi="Times New Roman"/>
        </w:rPr>
        <w:t xml:space="preserve">Алхимическая духовная практика </w:t>
        <w:br/>
        <w:t>к 17-му Аспекту Святого Духа – Лучу Благодати</w:t>
      </w:r>
    </w:p>
    <w:p>
      <w:pPr>
        <w:pStyle w:val="TextBody"/>
        <w:rPr>
          <w:rFonts w:ascii="Times New Roman" w:hAnsi="Times New Roman" w:cs="Times New Roman"/>
        </w:rPr>
      </w:pPr>
      <w:r>
        <w:rPr>
          <w:rFonts w:cs="Times New Roman" w:ascii="Times New Roman" w:hAnsi="Times New Roman"/>
        </w:rPr>
        <w:t>Благодать – просветленное состояние души в момент соприкосновения – приятия энергии Присутствия Великого Небесного Отца Альфы и отождествления с оной.</w:t>
      </w:r>
    </w:p>
    <w:p>
      <w:pPr>
        <w:pStyle w:val="TextBody"/>
        <w:rPr>
          <w:rFonts w:ascii="Times New Roman" w:hAnsi="Times New Roman" w:cs="Times New Roman"/>
        </w:rPr>
      </w:pPr>
      <w:r>
        <w:rPr>
          <w:rFonts w:cs="Times New Roman" w:ascii="Times New Roman" w:hAnsi="Times New Roman"/>
        </w:rPr>
        <w:t>Проживаемое душой состояние благодати является ключом к Вселенскому Океану Мудрости – информационному полю Проявленной Беспредельности. Именно оно открывает путь к познанию всех граней Предвечнорожденной Истины и к соединению оных в разуме и сердце человека в Единый Духовный Исток всей Божественной Жизни.</w:t>
      </w:r>
    </w:p>
    <w:p>
      <w:pPr>
        <w:pStyle w:val="TextBody"/>
        <w:rPr>
          <w:rFonts w:ascii="Times New Roman" w:hAnsi="Times New Roman" w:cs="Times New Roman"/>
        </w:rPr>
      </w:pPr>
      <w:r>
        <w:rPr>
          <w:rFonts w:cs="Times New Roman" w:ascii="Times New Roman" w:hAnsi="Times New Roman"/>
        </w:rPr>
        <w:t>Луч Благодати является основой и основанием христического целостного взгляда на мир для каждого существа, торящего свой уникальный путь эволюционного богоосознания и богореализации в Вечности.</w:t>
      </w:r>
    </w:p>
    <w:p>
      <w:pPr>
        <w:pStyle w:val="TextBody"/>
        <w:rPr>
          <w:rFonts w:ascii="Times New Roman" w:hAnsi="Times New Roman" w:cs="Times New Roman"/>
        </w:rPr>
      </w:pPr>
      <w:r>
        <w:rPr>
          <w:rFonts w:cs="Times New Roman" w:ascii="Times New Roman" w:hAnsi="Times New Roman"/>
        </w:rPr>
        <w:t>Энергия Луча дарует возможность индивидуальной душе связать активность сущностей-программ низшего «я» воплощенной личности во имя претворения воли Искры Присутствия Великого Я Есмь, одухотворяющей оную.</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Лучезарный Свет, Возлюбленный Отец Великий Альфа, активностью проявленной своей оплодотворяющий в миг каждый Бытия божественное лоно Вселенской Матери Омеги! Даруй благословение моей душе, по устремлению ее к познанию Истины Предвечной, на приятие энергии Высокого Луча, коий окармливает благодатью всю Беспредельность, сотворенную Тобой, Отец, и Матерью всей просветленной жизни Мирозданья.</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Да воссияет Свет во всех мирах! И да воскреснет Образ Первозданный во Внутреннем детей Единосущего Творц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Во имя Эволюции, Преображения, Созиданья – аминь и аллилуйя! Слава Вам!</w:t>
      </w:r>
    </w:p>
    <w:p>
      <w:pPr>
        <w:pStyle w:val="6"/>
        <w:spacing w:lineRule="atLeast" w:line="256" w:before="170" w:after="85"/>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О, Свет, о, Радость, Благость и Надежда, Возлюбленный Владыка Адонис, Возлюбленная Тара Марианна! Даровано вам Истину о Благодати Высшего нести во все миры и сферы Мирозданья, окармливая Пламенем Святым сознание божественной души во имя пробуждения к активности Искры Я Есмь Присутствия, той, что до времени сокрыта во Внутреннем богореальных всех существ во всех потоках Жизни в Беспредельном. Пошлите откровение разуму и сердцу моего перворожденного духовного существа, его субъективному и объективному сознанию о том, как в Благодати Отчей пребывать в миг каждый Бытия, даб Истину познать Великого Единства Жизни и, познавая, принимать и проявлять.</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Да будет так! Исполнится во имя Света!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56" w:before="170" w:after="85"/>
        <w:rPr>
          <w:rFonts w:ascii="Times New Roman" w:hAnsi="Times New Roman" w:cs="Times New Roman"/>
          <w:b w:val="false"/>
          <w:b w:val="false"/>
          <w:bCs w:val="false"/>
          <w:sz w:val="22"/>
          <w:szCs w:val="22"/>
        </w:rPr>
      </w:pPr>
      <w:r>
        <w:rPr>
          <w:rFonts w:cs="Times New Roman" w:ascii="Times New Roman" w:hAnsi="Times New Roman"/>
          <w:sz w:val="22"/>
          <w:szCs w:val="22"/>
        </w:rPr>
        <w:t>III</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О, Свет от Света Вечности, Возлюбленный Архангел Габриэль! О, Нежность Вечного, Прекрасная Архея Галлилея! Могуществом и силою своими наполните Божественный Сосуд, тот, что сокрыт во Внутреннем моем, энергией Высокого Луча, коий по Горней Воле даровано вам во все миры и сферы направлять, преображая благодатью Время и пространства и возжигая Свет Предвечного Отца в Священной Чаше Жизни, в коей животворит Искра Присутствия Я Есмь Великого Единств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Во имя Эволюции и Воскрешенья – исполнится!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минь! Да будет так!</w:t>
      </w:r>
    </w:p>
    <w:p>
      <w:pPr>
        <w:pStyle w:val="6"/>
        <w:spacing w:before="170" w:after="85"/>
        <w:rPr>
          <w:rFonts w:ascii="Times New Roman" w:hAnsi="Times New Roman" w:cs="Times New Roman"/>
          <w:sz w:val="22"/>
          <w:szCs w:val="22"/>
        </w:rPr>
      </w:pPr>
      <w:r>
        <w:rPr>
          <w:rFonts w:cs="Times New Roman" w:ascii="Times New Roman" w:hAnsi="Times New Roman"/>
          <w:sz w:val="22"/>
          <w:szCs w:val="22"/>
        </w:rPr>
        <w:t>IV</w:t>
      </w:r>
    </w:p>
    <w:p>
      <w:pPr>
        <w:pStyle w:val="Style15"/>
        <w:rPr>
          <w:rFonts w:ascii="Times New Roman" w:hAnsi="Times New Roman" w:cs="Times New Roman"/>
          <w:sz w:val="22"/>
          <w:szCs w:val="22"/>
        </w:rPr>
      </w:pPr>
      <w:r>
        <w:rPr>
          <w:rFonts w:cs="Times New Roman" w:ascii="Times New Roman" w:hAnsi="Times New Roman"/>
          <w:sz w:val="22"/>
          <w:szCs w:val="22"/>
        </w:rPr>
        <w:t>О, Радость Жизни, о, Победа Света, Могущественные Элохим Айрес и Элои Анна! Заякорите силою и властию своими Огонь Вселенской Благодати, что от Отца Небесного нисходит, во Внутреннем моем, даруя ключ божественной душе к Вратам в Миры Предвечной Истины, что рождена в начале всех Времен в Духовном Сердце Беспредельности и в нем животворит, Присутствием своим миры и сферы проявляя – просветляя, – даб истинная суть моя, здесь воплощенная, вновь обрела возможность узрить Единство Мира, соединив в сознании и сердце его все части в Изреченный Свет, в Исток Божественной всей Жизн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Всемогущего Творца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Адонай, Саваоф, Иегова Саваоф, Эльжибор, Шекинах, Рао, Адибудда, Парабраман, Хайтсадик, Дао, Бу, Альму, Пачакатак, Ху, Уртас, Тиа-Ту, Нартумид Тсебайот, Иегова Иестрагелохим, Элоим, Эхие, Иестрагелохим, Карисан, Аум – да познает душа моя истинную благодать Жизни, да отождествится с оной и проявит в своей активности! Аминь!</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2"/>
        <w:rPr>
          <w:rFonts w:ascii="Times New Roman" w:hAnsi="Times New Roman" w:cs="Times New Roman"/>
        </w:rPr>
      </w:pPr>
      <w:r>
        <w:rPr>
          <w:rFonts w:cs="Times New Roman" w:ascii="Times New Roman" w:hAnsi="Times New Roman"/>
        </w:rPr>
        <w:t>Условия проведения медитации:</w:t>
      </w:r>
    </w:p>
    <w:p>
      <w:pPr>
        <w:pStyle w:val="TextBody"/>
        <w:spacing w:lineRule="atLeast" w:line="272"/>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2"/>
        <w:rPr>
          <w:rFonts w:ascii="Times New Roman" w:hAnsi="Times New Roman" w:cs="Times New Roman"/>
        </w:rPr>
      </w:pPr>
      <w:r>
        <w:rPr>
          <w:rFonts w:cs="Times New Roman" w:ascii="Times New Roman" w:hAnsi="Times New Roman"/>
        </w:rPr>
        <w:t>2. Устанавливаем вертикальную связь с Духовным Сердцем Вселенной и Сердцем Матери-Планеты.</w:t>
      </w:r>
    </w:p>
    <w:p>
      <w:pPr>
        <w:pStyle w:val="TextBody"/>
        <w:spacing w:lineRule="atLeast" w:line="272"/>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2"/>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72"/>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4"/>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ои препятствуют индивидуальной божественной душе пребывать в состоянии благости, открывающей путь к Небесному Источнику Предвечнорожденной Истины, и изливать оную во все миры и сферы Проявленного Мироздания и Бытия.</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Очищенную при трансмутации энергию выдыхаем в Духовное Сердце Вселенной со словами: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Господи, отныне и навсегда Я Есмь воплощение Твоей беспредельной Благости, одухотворяющей Вселенную и Чашу Жизни существа каждого. Аминь!»</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гости, рожденные в результате очищения энергоинформационных тел Присутствия от дисквалифицированной энергии.</w:t>
      </w:r>
    </w:p>
    <w:p>
      <w:pPr>
        <w:pStyle w:val="Style17"/>
        <w:spacing w:lineRule="atLeast" w:line="264"/>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64"/>
        <w:rPr>
          <w:rFonts w:ascii="Times New Roman" w:hAnsi="Times New Roman" w:cs="Times New Roman"/>
        </w:rPr>
      </w:pPr>
      <w:r>
        <w:rPr>
          <w:rFonts w:cs="Times New Roman" w:ascii="Times New Roman" w:hAnsi="Times New Roman"/>
        </w:rPr>
        <w:t>Визуализируем, как из Духовного Сердца Проявленной Беспредельности нисходит поток серебристо-голубого света с сиреневой радиацией, наполняющий все миры и сферы энергией Луча Благодати.</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лагода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дабы индивидуальная душа осознала свою божественную суть и устремилась к обретению христического взгляда на мир.</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слияния с Пламенем Великого Небесного Отца Альфы и олицетвор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лагода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с мантрой </w:t>
      </w:r>
      <w:r>
        <w:rPr>
          <w:rFonts w:cs="Times New Roman" w:ascii="Times New Roman" w:hAnsi="Times New Roman"/>
          <w:i/>
          <w:iCs/>
        </w:rPr>
        <w:t>«Лао-Линь»</w:t>
      </w:r>
      <w:r>
        <w:rPr>
          <w:rFonts w:cs="Times New Roman" w:ascii="Times New Roman" w:hAnsi="Times New Roman"/>
        </w:rPr>
        <w:t xml:space="preserve"> выдыхаем в энергоцентр Манипура, пропевая оную в диапазоне звучания ноты «ми», дабы воскресить первородный облик, цвет и звучание ментального тела Присутствия Я Есмь, превращая его в совершенный проводник божественных программ эволюционного преображения.</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энергоцентра Манипура (рубиново-золотой) и воскрешение ментального проводника Искры Присутствия Я Есмь. Проживаем просветленные состояния, рожденные в момент отождествления с качествами и свойствами Луча Благодати.</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лагода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претворенный опыт индивидуальной души пребывать в состояниях благодати.</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полевые структуры 4-х нижних тел Присутствия, дабы связать активность сущностей-программ низшего «я» воплощенной личности, препятствующих индивидуальной душе познать благодать соприкосновения с Вселенским Океаном Мудрос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осознания своей божественной природы и отождествл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лагода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претворенный опыт индивидуальной души пребывать в состояниях благодати.</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во имя эволюционного преображения и просветления оного, а также в Чашу Жизни всех богореальных существ, будь то ангел, человек или элементал, дабы Свет возжечь Предвечного Отца во имя Эволюции и воскрешения Вселенской Мудрости в Сокровенном сердца каждого из них.</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тождествл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before="283" w:after="113"/>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О, Благодать Вселенского Престола! Энергией лучисто-голубой ты наполняешь Время и пространства, и Чашу Жизни всех существ, кто создан Пламенем Любви Великого Единства, рождаешь устремление разума и сердца к познанию Истины, что от Творца миров и сфер нисходит и суть являет Сущего Небесного Отца.</w:t>
      </w:r>
    </w:p>
    <w:p>
      <w:pPr>
        <w:pStyle w:val="Style15"/>
        <w:rPr>
          <w:rFonts w:ascii="Times New Roman" w:hAnsi="Times New Roman" w:cs="Times New Roman"/>
          <w:sz w:val="22"/>
          <w:szCs w:val="22"/>
        </w:rPr>
      </w:pPr>
      <w:r>
        <w:rPr>
          <w:rFonts w:cs="Times New Roman" w:ascii="Times New Roman" w:hAnsi="Times New Roman"/>
          <w:sz w:val="22"/>
          <w:szCs w:val="22"/>
        </w:rPr>
        <w:t>Благодарю и прославляю вас, Великие, кто направляет Луч Вселенской Благодати во все пределы Бытия, преображая планы Мирозданья Огнем Духовным, изливаемым в реальности Дня Брамы из Сердца Беспредельности:</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а Адонис и Тара Марианна, </w:t>
      </w:r>
    </w:p>
    <w:p>
      <w:pPr>
        <w:pStyle w:val="Style15"/>
        <w:rPr>
          <w:rFonts w:ascii="Times New Roman" w:hAnsi="Times New Roman" w:cs="Times New Roman"/>
          <w:sz w:val="22"/>
          <w:szCs w:val="22"/>
        </w:rPr>
      </w:pPr>
      <w:r>
        <w:rPr>
          <w:rFonts w:cs="Times New Roman" w:ascii="Times New Roman" w:hAnsi="Times New Roman"/>
          <w:sz w:val="22"/>
          <w:szCs w:val="22"/>
        </w:rPr>
        <w:t xml:space="preserve">Архангел Габриэль, Архея Галлилея, </w:t>
      </w:r>
    </w:p>
    <w:p>
      <w:pPr>
        <w:pStyle w:val="Style15"/>
        <w:rPr>
          <w:rFonts w:ascii="Times New Roman" w:hAnsi="Times New Roman" w:cs="Times New Roman"/>
          <w:sz w:val="22"/>
          <w:szCs w:val="22"/>
        </w:rPr>
      </w:pPr>
      <w:r>
        <w:rPr>
          <w:rFonts w:cs="Times New Roman" w:ascii="Times New Roman" w:hAnsi="Times New Roman"/>
          <w:sz w:val="22"/>
          <w:szCs w:val="22"/>
        </w:rPr>
        <w:t xml:space="preserve">Элохим Айрес и Элои Анна! </w:t>
      </w:r>
    </w:p>
    <w:p>
      <w:pPr>
        <w:pStyle w:val="Style15"/>
        <w:rPr>
          <w:rFonts w:ascii="Times New Roman" w:hAnsi="Times New Roman" w:cs="Times New Roman"/>
          <w:sz w:val="22"/>
          <w:szCs w:val="22"/>
        </w:rPr>
      </w:pPr>
      <w:r>
        <w:rPr>
          <w:rFonts w:cs="Times New Roman" w:ascii="Times New Roman" w:hAnsi="Times New Roman"/>
          <w:sz w:val="22"/>
          <w:szCs w:val="22"/>
        </w:rPr>
        <w:t xml:space="preserve">Да будут ангелами светлыми воспеты божественные гимны Славы вам, да начертают летописцы Вечности и Кармы в Вселенской Книге Жизни скрижалью огненной те просветленные благодарения слова, которые рождаются в сокровищнице сердца в момент соприкосновения души с огнем Высокого Духовного Луча. </w:t>
      </w:r>
    </w:p>
    <w:p>
      <w:pPr>
        <w:pStyle w:val="Style15"/>
        <w:rPr>
          <w:rFonts w:ascii="Times New Roman" w:hAnsi="Times New Roman" w:cs="Times New Roman"/>
          <w:sz w:val="22"/>
          <w:szCs w:val="22"/>
        </w:rPr>
      </w:pPr>
      <w:r>
        <w:rPr>
          <w:rFonts w:cs="Times New Roman" w:ascii="Times New Roman" w:hAnsi="Times New Roman"/>
          <w:sz w:val="22"/>
          <w:szCs w:val="22"/>
        </w:rPr>
        <w:t>Аминь! Аминь! Аминь! Слава Вам!</w:t>
      </w:r>
    </w:p>
    <w:p>
      <w:pPr>
        <w:pStyle w:val="5"/>
        <w:spacing w:before="397"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43-му Аспекту Святого Духа – </w:t>
        <w:br/>
        <w:t>Лучу Божественного Блаженства</w:t>
      </w:r>
    </w:p>
    <w:p>
      <w:pPr>
        <w:pStyle w:val="TextBody"/>
        <w:rPr>
          <w:rFonts w:ascii="Times New Roman" w:hAnsi="Times New Roman" w:cs="Times New Roman"/>
        </w:rPr>
      </w:pPr>
      <w:r>
        <w:rPr>
          <w:rFonts w:cs="Times New Roman" w:ascii="Times New Roman" w:hAnsi="Times New Roman"/>
        </w:rPr>
        <w:t>Блаженство – просветленное состояние души в момент соприкосновения – принятия энергии Присутствия Великой Небесной Матери Омеги и отождествления с оной.</w:t>
      </w:r>
    </w:p>
    <w:p>
      <w:pPr>
        <w:pStyle w:val="TextBody"/>
        <w:rPr>
          <w:rFonts w:ascii="Times New Roman" w:hAnsi="Times New Roman" w:cs="Times New Roman"/>
        </w:rPr>
      </w:pPr>
      <w:r>
        <w:rPr>
          <w:rFonts w:cs="Times New Roman" w:ascii="Times New Roman" w:hAnsi="Times New Roman"/>
        </w:rPr>
        <w:t>Проживаемое индивидуальной душой состояние истинного Божественного Блаженства открывает путь к Вселенскому Океану безусловных чувств, кои и являются основой материализации всех граней Предвечной Истины в мирах и сферах Проявленной Беспредельности, на всех планах и подпланах ее Бытия. Энергия Блаженства – ключ к мирам Гармонии, Красоты и Совершенства. Энергия Луча позволяет индивидуальной душе распознать свой первородный облик, запечатленный в Центральном Духовном Сердце Вселенной и, распознав, отождествиться с оным, осознанно трансформируя, очищая, исцеляя и воскрешая все энергоинформационные тела Присутствия Я Есмь, возвращая изначальную чистоту звучания, аромат и палитру цвета всем центрам-чакрам и поднимая вибрации оных на более высокий эволюционный уровень, что дарует каждому богорожденному и богосотворенному существу, понимающему и принимающему свою духовную природу, возможность вознесения в Новую Мировую Реальность Единого Бытия посредством трансформы и преображения, минуя миры Геенны Огненной и миры-чистилища Проявленной Вселенной.</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Несказанный Свет, о, Амрита благоуханная, оживотворяющая Вечность, Великая Божественная Мать Омега, проявляющая из лонa своего все формы и состояния Божественной Жизни, прорастающей из семени Небесного Отца! Благослови устремление моей индивидуальной души к обретению уникального нравственного опыта пребывания в просветляющих состояниях истинного Божественного Блаженства и к олицетворению с оным.</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Из любви к Искре Присутствия Великого Духовного Единства во Внутреннем моем – да исполнится!</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Неиссякаемый Источник Блаженства, Возлюбленные и Просветленные Владыка Фиорд и Владычица Ефросинья, наполняющие Божественный Сосуд Жизни, сокрытый во Внутреннем моем, наитончайшими эманациями Света, являющими божественную суть Присутствия Небесной Матери Омеги! Из любви к Искре Я Есмь Великого Единства, оживотворяющей Истинное, окормите моего Внутреннего Христа сокровенными знаниями о том, как достигнуть истинного блаженства, торя свой уникальный путь претворения Любви в Вечности, и олицетвориться с оным.</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просветления Вселенной, во славу Иерархии Сил Света во благо Матери-Планеты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оплощения Блистательного Света, Могущественные Архангел Аристель и Архея Арина! Властью и силой своими, дарованными вам в Духовном Сердце Мира по Воле Всеединого Творца, возожгите Свет Блаженства неизбывный в священной Чаше Жизни, воскрешая первородный облик моей божественной души, освобождая все ее энергетические тела от сущностей-программ, формирующих сознание низшего личностного «я», даруя с тем возможность пробуждения Сознанию Я Есмь Христа и повышения вибраций центров-чакр, сие откроет перед сутью сокровенной Врата Миров, даруя ей возможность вознесень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 исполнение Великого Закона, во славу Всеединого Творца, во имя преображенья Мирозданья – исполнится!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Лучезарные и Могущественные Владыки: Элохим Огирей и Элои Забава! Во имя эволюции и просветления всей Божественной Жизни заякорите первородный образ моего истинного духовного существа во всех энергоинформационных телах Присутствия оного, освобождая полевые структуры оных от сущностей-программ, исцеляя и воскрешая первородную светокопию чакр и центров.</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Всетворца Проявленной Вселенной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Будет так!</w:t>
        <w:tab/>
        <w:tab/>
      </w:r>
    </w:p>
    <w:p>
      <w:pPr>
        <w:pStyle w:val="6"/>
        <w:rPr>
          <w:rFonts w:ascii="Times New Roman" w:hAnsi="Times New Roman" w:cs="Times New Roman"/>
          <w:sz w:val="22"/>
          <w:szCs w:val="22"/>
        </w:rPr>
      </w:pPr>
      <w:r>
        <w:rPr>
          <w:rFonts w:cs="Times New Roman" w:ascii="Times New Roman" w:hAnsi="Times New Roman"/>
          <w:sz w:val="22"/>
          <w:szCs w:val="22"/>
        </w:rPr>
        <w:t>V</w:t>
      </w:r>
    </w:p>
    <w:p>
      <w:pPr>
        <w:pStyle w:val="Style15"/>
        <w:rPr>
          <w:rFonts w:ascii="Times New Roman" w:hAnsi="Times New Roman" w:cs="Times New Roman"/>
          <w:sz w:val="22"/>
          <w:szCs w:val="22"/>
        </w:rPr>
      </w:pPr>
      <w:r>
        <w:rPr>
          <w:rFonts w:cs="Times New Roman" w:ascii="Times New Roman" w:hAnsi="Times New Roman"/>
          <w:sz w:val="22"/>
          <w:szCs w:val="22"/>
        </w:rPr>
        <w:t>Силой и могуществом 12 Священных Имен Бога: Иеве, Адонис, Адонай, Иегоганан, Нартумид, Нартумид Тсебайот, Мелек Шамайим, Яхве, Элоим, Бель, Дао, Амоям – да наполнит бессмертный Свет Истинного Блаженства Чашу Сокровенную, да проявится оный в активности моего собственного Внутреннего Я Есмь Христа!</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spacing w:lineRule="atLeast" w:line="266"/>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6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6"/>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Беспредельности и Сердцем Матери-Планеты.</w:t>
      </w:r>
    </w:p>
    <w:p>
      <w:pPr>
        <w:pStyle w:val="TextBody"/>
        <w:spacing w:lineRule="atLeast" w:line="266"/>
        <w:rPr>
          <w:rFonts w:ascii="Times New Roman" w:hAnsi="Times New Roman" w:cs="Times New Roman"/>
        </w:rPr>
      </w:pPr>
      <w:r>
        <w:rPr>
          <w:rFonts w:cs="Times New Roman" w:ascii="Times New Roman" w:hAnsi="Times New Roman"/>
        </w:rPr>
        <w:t xml:space="preserve">3. Погружаем активное сознание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 </w:t>
      </w:r>
    </w:p>
    <w:p>
      <w:pPr>
        <w:pStyle w:val="TextBody"/>
        <w:spacing w:lineRule="atLeast" w:line="266"/>
        <w:rPr>
          <w:rFonts w:ascii="Times New Roman" w:hAnsi="Times New Roman" w:cs="Times New Roman"/>
        </w:rPr>
      </w:pPr>
      <w:r>
        <w:rPr>
          <w:rFonts w:cs="Times New Roman" w:ascii="Times New Roman" w:hAnsi="Times New Roman"/>
        </w:rPr>
        <w:t xml:space="preserve">Утверждаем в мыслях и состояниях: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66"/>
        <w:rPr>
          <w:rFonts w:ascii="Times New Roman" w:hAnsi="Times New Roman" w:cs="Times New Roman"/>
        </w:rPr>
      </w:pPr>
      <w:r>
        <w:rPr>
          <w:rFonts w:cs="Times New Roman" w:ascii="Times New Roman" w:hAnsi="Times New Roman"/>
        </w:rPr>
        <w:t xml:space="preserve">Время отождествления – не менее 5 минут. </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 xml:space="preserve">Дыхание </w:t>
      </w:r>
    </w:p>
    <w:p>
      <w:pPr>
        <w:pStyle w:val="TextBody"/>
        <w:spacing w:lineRule="atLeast" w:line="266"/>
        <w:rPr>
          <w:rFonts w:ascii="Times New Roman" w:hAnsi="Times New Roman" w:cs="Times New Roman"/>
        </w:rPr>
      </w:pPr>
      <w:r>
        <w:rPr>
          <w:rFonts w:cs="Times New Roman" w:ascii="Times New Roman" w:hAnsi="Times New Roman"/>
        </w:rPr>
        <w:t>Ритм: вдох, выдох и задержки – одинаковые по времени.</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Я Есмь в Центральный Чакрам вбираем низковибрационные энергии, кои препятствуют индивидуальной божественной душе соприкоснуться с миром Истинного Блаженства, открывающего врата к Вселенскому Океану безусловных чувств.</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Очищенную при трансмутации энергию через 4-е верхних центра трансформации направляем в Духовное Сердце Вселенной со словами:</w:t>
      </w:r>
    </w:p>
    <w:p>
      <w:pPr>
        <w:pStyle w:val="Style15"/>
        <w:rPr>
          <w:rFonts w:ascii="Times New Roman" w:hAnsi="Times New Roman" w:cs="Times New Roman"/>
          <w:sz w:val="22"/>
          <w:szCs w:val="22"/>
        </w:rPr>
      </w:pPr>
      <w:r>
        <w:rPr>
          <w:rFonts w:cs="Times New Roman" w:ascii="Times New Roman" w:hAnsi="Times New Roman"/>
          <w:sz w:val="22"/>
          <w:szCs w:val="22"/>
        </w:rPr>
        <w:t xml:space="preserve">«О, Великая Мать Омега, отныне и навсегда Блаженство становится неотъемлемой частью моего существования и моего Внутреннего Света. Аминь!»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результате очищения полевых структур внешних тел Присутствия от дисквалифицированной энергии.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rPr>
          <w:rFonts w:ascii="Times New Roman" w:hAnsi="Times New Roman" w:cs="Times New Roman"/>
        </w:rPr>
      </w:pPr>
      <w:r>
        <w:rPr>
          <w:rFonts w:cs="Times New Roman" w:ascii="Times New Roman" w:hAnsi="Times New Roman"/>
        </w:rPr>
        <w:t>Визуализируем, как их Духовного Сердца Вселенной нисходит поток сребристо-розового света с изумрудной радиацией, наполняющий все миры и пространства энергиями Луча Блаженства.</w:t>
      </w:r>
    </w:p>
    <w:p>
      <w:pPr>
        <w:pStyle w:val="7"/>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лаженств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Я Есмь Присутствия, усиливая мощь световых колец каузального тела, содержащих уникальный опыт пребывания души в просветляющих состояниях Божественного Блаженства во имя воскрешения первородного облика истинного духовного существа и просветления Вселенной.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происходит усиление свечения световых колец каузального тела Присутствия. Проживаем при этом просветленные состояния Блаженства, рожденные в результате соприкосновения с энергиями Великой Матери Омеги и пробуждения сознания Я Есмь Христа. </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лаженства. </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состояниях беспредельного Блаженств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Я Есмь, дабы растворить электронный пояс «Карманойя» – Венец Забвения индивидуальной божественной души, препятствующий ей пробудить к активности Христосознание сути сокровенной и устремиться к претворению плана эволюционного развит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w:t>
      </w:r>
      <w:r>
        <w:rPr>
          <w:rFonts w:cs="Times New Roman" w:ascii="Times New Roman" w:hAnsi="Times New Roman"/>
          <w:i/>
          <w:iCs/>
        </w:rPr>
        <w:t xml:space="preserve"> </w:t>
      </w:r>
      <w:r>
        <w:rPr>
          <w:rFonts w:cs="Times New Roman" w:ascii="Times New Roman" w:hAnsi="Times New Roman"/>
        </w:rPr>
        <w:t xml:space="preserve">энергии происходит растворение Венца Забвения. Проживаем просветленные состояния радости и счастья, рожденные в момент освобождения души от спуда кармической задолженности, воскрешения ее первородного облика и олицетворения с качествами и свойствами Луча Блаженства. </w:t>
      </w:r>
    </w:p>
    <w:p>
      <w:pPr>
        <w:pStyle w:val="Style17"/>
        <w:spacing w:lineRule="atLeast" w:line="268"/>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7"/>
        <w:spacing w:lineRule="atLeast" w:line="268"/>
        <w:rPr/>
      </w:pPr>
      <w:r>
        <w:rPr>
          <w:rFonts w:cs="Times New Roman" w:ascii="Times New Roman" w:hAnsi="Times New Roman"/>
          <w:sz w:val="22"/>
          <w:szCs w:val="22"/>
        </w:rPr>
        <w:t>IV цикл</w:t>
      </w:r>
      <w:r>
        <w:rPr>
          <w:rFonts w:cs="Times New Roman" w:ascii="Times New Roman" w:hAnsi="Times New Roman"/>
          <w:smallCaps/>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го Блаженства.</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состояниях беспредельного Блаженства.</w:t>
      </w:r>
    </w:p>
    <w:p>
      <w:pPr>
        <w:pStyle w:val="TextBody"/>
        <w:spacing w:lineRule="atLeast" w:line="25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ментальное тело Я Есмь Присутствия, очищая его от всех инволюционных мыслей-образов и эго-программ низшего эго личности, восстанавливая, исцеляя оное и воскрешая его первородную светокопию, превращая в совершенный проводник Высшей Воли. </w:t>
      </w:r>
    </w:p>
    <w:p>
      <w:pPr>
        <w:pStyle w:val="TextBody"/>
        <w:spacing w:lineRule="atLeast" w:line="25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ю потока энергии происходит очищение ментального тела от всех темных пятен, серых сгустков, теней и вкраплений, коими являются низковибрационные сущности-программы низшего эго личности. Проживаем просветленные состояния Блаженства, рожденные в момент олицетворения с качествами и свойствами Высокого Луча.</w:t>
      </w:r>
    </w:p>
    <w:p>
      <w:pPr>
        <w:pStyle w:val="Style17"/>
        <w:spacing w:lineRule="atLeast" w:line="258"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8" w:before="170" w:after="8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 цикл (ритм тот же) </w:t>
      </w:r>
    </w:p>
    <w:p>
      <w:pPr>
        <w:pStyle w:val="TextBody"/>
        <w:spacing w:lineRule="atLeast" w:line="25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Высокого Луча.</w:t>
      </w:r>
    </w:p>
    <w:p>
      <w:pPr>
        <w:pStyle w:val="TextBody"/>
        <w:spacing w:lineRule="atLeast" w:line="25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состояниях беспредельного Блаженства.</w:t>
      </w:r>
    </w:p>
    <w:p>
      <w:pPr>
        <w:pStyle w:val="TextBody"/>
        <w:spacing w:lineRule="atLeast" w:line="25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тонкое тело Я Есмь Присутствия, очищая его от всех инволюционных эмоций, проявляемых низшим сознанием личности, восстанавливая и воскрешая его первородную светокопию, превращая в совершенный проводник Высокой Воли.</w:t>
      </w:r>
    </w:p>
    <w:p>
      <w:pPr>
        <w:pStyle w:val="TextBody"/>
        <w:spacing w:lineRule="atLeast" w:line="25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происходит очищение тонкого тела от всех темных пятен, серых сгустков, теней и вкраплений, коими являются низковибрационные сущности-эмоции низшего эго личности. Проживаем при этом просветленные состояния Блаженства, рожденные в момент олицетворения с качествами и свойствами Высокого Луча.</w:t>
      </w:r>
    </w:p>
    <w:p>
      <w:pPr>
        <w:pStyle w:val="Style17"/>
        <w:spacing w:lineRule="atLeast" w:line="258"/>
        <w:rPr>
          <w:rFonts w:ascii="Times New Roman" w:hAnsi="Times New Roman" w:cs="Times New Roman"/>
        </w:rPr>
      </w:pPr>
      <w:r>
        <w:rPr>
          <w:rFonts w:cs="Times New Roman" w:ascii="Times New Roman" w:hAnsi="Times New Roman"/>
        </w:rPr>
        <w:t xml:space="preserve">Продолжительность дыхания – не менее 5 минут. </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V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го Блаженств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состояниях беспредельного Блаженств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энергетическое тело Я Есмь Присутствия, восстанавливая оное, очищая эфирную сеточку (вуаль) от всех узелочков, разрывов, переплетений и других деформаций, кои нарушают и затрудняют энергообмен всех тел индивидуальной души с Духовным Сердцем Беспредельности, во имя воскрешения его первородной светокопии и превращения в совершенный проводник Высшей Воли. </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происходит очищение энергетического тела от деформаций, восстановление и воскрешение его первородной светокопии. Проживаем при этом просветленные состояния Блаженства, рожденные в момент олицетвор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V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го Блаженств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состояниях беспредельного Блаженств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элементальное тело Я Есмь Присутствия, во имя исцеления оного и воскрешения его первородной светокопии, превращая в совершенный проводник Высшей Вол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происходит преображение и исцеление элементального тела, воскрешение его первородной светокопии. Проживаем просветленные состояния Блаженства, рожденные момент олицетворения с качествами и свойствами Высокого Луча. </w:t>
      </w:r>
    </w:p>
    <w:p>
      <w:pPr>
        <w:pStyle w:val="Style17"/>
        <w:spacing w:lineRule="atLeast" w:line="268"/>
        <w:rPr>
          <w:rFonts w:ascii="Times New Roman" w:hAnsi="Times New Roman" w:cs="Times New Roman"/>
        </w:rPr>
      </w:pPr>
      <w:r>
        <w:rPr>
          <w:rFonts w:cs="Times New Roman" w:ascii="Times New Roman" w:hAnsi="Times New Roman"/>
        </w:rPr>
        <w:t xml:space="preserve">Продолжительность дыхания – не менее 5 минут. </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го Блаженства.</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состояниях беспредельного Блаженств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о все 144 христических центра индивидуальной божественной души, возвращая им изначальную чистоту звучания, аромат и палитру цвета, поднимая вибрации оных на более высокий эволюционный уровень, что дарует возможность пробудить к активности сознание Я Есмь Христа и вознестись в Новую Мировую Реальность посредством мягкой трансформы элементальной формы. </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происходит усиление свечения</w:t>
      </w:r>
      <w:r>
        <w:rPr>
          <w:rFonts w:cs="Times New Roman" w:ascii="Times New Roman" w:hAnsi="Times New Roman"/>
          <w:i/>
          <w:iCs/>
        </w:rPr>
        <w:t xml:space="preserve"> </w:t>
      </w:r>
      <w:r>
        <w:rPr>
          <w:rFonts w:cs="Times New Roman" w:ascii="Times New Roman" w:hAnsi="Times New Roman"/>
        </w:rPr>
        <w:t>всех энергоцентров Присутствия Я Есмь лучисто-радужным светом. Проживаем просветленные состояния Блаженства, рожденные в момент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X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го Блаженства. </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пребывать в состояниях беспредельного Блаженств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преображая и просветляя оное, заякоряя в нем энергии Небесной Матери Омеги, а также в Чашу Жизни существа каждого, даруя им шанс открыть Врата, ведущие в миры безграничного Блаженств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рожденные в момент соприкосновения с энергиями Великой Матери Омеги и олицетворения с качествами и свойствами Высокого Луча. </w:t>
      </w:r>
    </w:p>
    <w:p>
      <w:pPr>
        <w:pStyle w:val="Style17"/>
        <w:spacing w:lineRule="atLeast" w:line="272"/>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Неисповедимое дыхание Великого Единства, оживотворяющее Океан Вселенской Жизни! Я принимаю тебя в Сокровенном, я растворяю в тебе все свои мысли, заботы, проблемы. Я олицетворяюсь с сияющим Светом, исходящим от тебя и являющимся твоей сутью, существом и существованием, и истинный мир наполняет Внутреннее мое.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Блаженство, нескончаемое, непознаваемое, совершенное! О, лучезарные и нежные руки Великой Матери, направляющие Золотой Ковчег моей жизни в Океане Вечности! О, какой мир и покой познает моя душа, принимая тебя в Сокровенном Пламени Присутств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Просветленные Владыки и Владычицы, направляющие Луч Блаженства, нисходящий из Духовного Сердца Вселенной и являющий Свет Предвечной Матер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злюбленные Фиорд и Ефросинь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рхангел Аристель и Архея Арин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Элохим Огирей и Элои Забава!</w:t>
        <w:tab/>
      </w:r>
    </w:p>
    <w:p>
      <w:pPr>
        <w:pStyle w:val="Style15"/>
        <w:rPr>
          <w:rFonts w:ascii="Times New Roman" w:hAnsi="Times New Roman" w:cs="Times New Roman"/>
          <w:sz w:val="22"/>
          <w:szCs w:val="22"/>
        </w:rPr>
      </w:pPr>
      <w:r>
        <w:rPr>
          <w:rFonts w:cs="Times New Roman" w:ascii="Times New Roman" w:hAnsi="Times New Roman"/>
          <w:sz w:val="22"/>
          <w:szCs w:val="22"/>
        </w:rPr>
        <w:t>Я Есмь воспеваю вам Вечную Славу за явленную милость соприкосновения с бессмертным Пламенем Истинного Блаженства и за дарованную возможность олицетворения с оным.</w:t>
      </w:r>
    </w:p>
    <w:p>
      <w:pPr>
        <w:pStyle w:val="Style15"/>
        <w:rPr>
          <w:rFonts w:ascii="Times New Roman" w:hAnsi="Times New Roman" w:cs="Times New Roman"/>
          <w:sz w:val="22"/>
          <w:szCs w:val="22"/>
        </w:rPr>
      </w:pPr>
      <w:r>
        <w:rPr>
          <w:rFonts w:cs="Times New Roman" w:ascii="Times New Roman" w:hAnsi="Times New Roman"/>
          <w:sz w:val="22"/>
          <w:szCs w:val="22"/>
        </w:rPr>
        <w:t>Благословенны будьте, исполняющие Высокую Волю Великого Единства! Благословенны будьте, предстоящие у Истока всей Жизни! Благословенны будьте, окармливающие миры Светом Истинного Блаженства!</w:t>
      </w:r>
    </w:p>
    <w:p>
      <w:pPr>
        <w:pStyle w:val="Style15"/>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20-му Аспекту Святого Духа – </w:t>
        <w:br/>
        <w:t>Лучу Божественной Радости</w:t>
      </w:r>
    </w:p>
    <w:p>
      <w:pPr>
        <w:pStyle w:val="TextBody"/>
        <w:rPr>
          <w:rFonts w:ascii="Times New Roman" w:hAnsi="Times New Roman" w:cs="Times New Roman"/>
        </w:rPr>
      </w:pPr>
      <w:r>
        <w:rPr>
          <w:rFonts w:cs="Times New Roman" w:ascii="Times New Roman" w:hAnsi="Times New Roman"/>
        </w:rPr>
        <w:t>«Я принимаю Образ Бога во Внутреннем своем и проявляю его подобие во Внешнем», – искомая формула воплощает энергоинформационную матрицу Луча, его божественную суть.</w:t>
      </w:r>
    </w:p>
    <w:p>
      <w:pPr>
        <w:pStyle w:val="TextBody"/>
        <w:rPr>
          <w:rFonts w:ascii="Times New Roman" w:hAnsi="Times New Roman" w:cs="Times New Roman"/>
        </w:rPr>
      </w:pPr>
      <w:r>
        <w:rPr>
          <w:rFonts w:cs="Times New Roman" w:ascii="Times New Roman" w:hAnsi="Times New Roman"/>
        </w:rPr>
        <w:t>Безусловная Радость – это состояние души, проявленное в момент, когда внешняя активность субъективного сознания оной соотвечает ее внутреннему объективному нравственному опыту. А сие означает: душой принимается индивидуальный план развития и исполняется непреложно, т.е. иерархическое восхождение в Обители Лучезарных и Благостных проходит по ступеням просветления, минуя круги Возлюбленного Господа Сансары. Проживаемое состояние Радости при прохождении кармических уроков есть результат расширения Внутреннего Света Присутствия Я Есмь вследствие обретения нового уникального высоконравственного опыта претворения Любви в момент «здесь и сейчас», утончения и просветления полей-сознаний всех энергоинформационных тел вашего истинного первородного духовного существа.</w:t>
      </w:r>
    </w:p>
    <w:p>
      <w:pPr>
        <w:pStyle w:val="TextBody"/>
        <w:rPr>
          <w:rFonts w:ascii="Times New Roman" w:hAnsi="Times New Roman" w:cs="Times New Roman"/>
        </w:rPr>
      </w:pPr>
      <w:r>
        <w:rPr>
          <w:rFonts w:cs="Times New Roman" w:ascii="Times New Roman" w:hAnsi="Times New Roman"/>
        </w:rPr>
        <w:t>Божественные качества искомого Луча даруют возможность всем богореальными существам Беспредельности освободить полевые структуры своих энергоинформационных тел от присутствия демонических энергий-одержателей, защитить оные от разрушающей активности низковибрационных сущностей, воскресить первородную светокопию индивидуальной души и эволюционно решить все кармические уроки, как во внутреннем, так и во внешнем пространстве Присутствия Я Есмь.</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еликое Неисповедимое Единство всей Божественной Жизни, Предвечные Отец и Мать Проявленной Беспредельности, Любовью своей создавшие все лучезарные формы Мироздания и воплотившие все просветленные состояния Бытия! Благословите искреннее и истинное устремление моей души к обретению уникального опыта торить свой путь в Вечности, проживая и проявляя состояния Божественной Радости и даруя ее Свет всем существам Вселенной, будь то ангелы, люди иль элементалы, во Внутреннем коих животворит Искра Присутствия Я Есмь!</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По Воле Вашей – да исполнено будет! Аминь!</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Лучезарная Владычица Света Божественной Радости Метта! О, Просветленный и Могущественный Владыка Агафон! Из любви к Искре Присутствия Великого Единства, животворящей во Внутреннем моем, наделите Сокровенное священными знаниями о духовном таинстве олицетворения с состояниями Истинной и Безусловной Радости, которая рождается в момент достижения совершенной гармонии объективного внутреннего нравственного знания с проявляемой вовне субъективной активностью индивидуальной души.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Исполнится – во имя преображения, просветления и эволюции Вселенной! Да будет так! Аминь! Аминь! Аминь!</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Свет Блистательный, рожденный в сердце Вечности и Жизни, Возлюбленный Архангел Артемил! О, Лучезарная Архея Вероника! Могуществом и славою своими возожгите Пламя Радости во Внутреннем моем, даб озарило все тела и центры, освобождая оные от всех живых энергий, что ниже Совершенства Сознания Христа, и воскресите образ первозданный духовного святого существа, кто Я Есмь истинный в Сознании и Сердце Бога – Великого Единства Бытия.</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 xml:space="preserve">Исполнится – во имя вечного стремления к Совершенству! </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58"/>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Возлюбленный Могущественный Владыка Диарис, Всесильный Элохим Высокого Луча! Доверено тебе в Истоке Совершенства в мирах и сферах Радость воплощать. О, Лучезарная, Прекрасная Элои Террамида, окармливающая Внутреннее богореальных всех существ ее животворящим изреченным Светом! Взываю к вам, Высокие: заякорите Радости Огонь в полях и центрах сути сокровенной, их исцеляя, воскрешая, возрождая во имя Вечной Жизни Торжества и пробуждения Сознания Христа моей души, даруя ей возможность Священным Пламенем все развязать узлы, которые препятствуют ее преображению и вознесению в Горние Миры.</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Во славу Жизни Вечной и Любви – да будет так! Аминь!</w:t>
      </w:r>
    </w:p>
    <w:p>
      <w:pPr>
        <w:pStyle w:val="6"/>
        <w:spacing w:lineRule="atLeast" w:line="258"/>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Силой и могуществом 36 Тайных Имен Бога: Эль, Эхие, Яхве, Хайтсадик, Амоям, Бель, Аум, Шекинах, Такемаду, Шустр, Зарашустр, Альму, Бу, Рао, Карисан, Адибудда, Брахма, Парабраман, Тиа-Ту, Шамайим, Ом, Шеньшен, Бодтхидхарма, Маниту, Элоим, Иегова Иестрагелохим, Атман, Ху, Пачакатак, Иегова Шамайим, Адонай, Адонай Иестрагелохим, Лао-Линь, Алим, Иеах, Иеах Иестрагелохим – да воссияет бессмертный Свет Радости в Сокровенном моем, преображая внутреннее и внешнее пространства Присутствия Я Есмь моего истинного духовного существа.</w:t>
      </w:r>
    </w:p>
    <w:p>
      <w:pPr>
        <w:pStyle w:val="Style15"/>
        <w:spacing w:lineRule="atLeast" w:line="258"/>
        <w:rPr>
          <w:rFonts w:ascii="Times New Roman" w:hAnsi="Times New Roman" w:cs="Times New Roman"/>
          <w:sz w:val="22"/>
          <w:szCs w:val="22"/>
        </w:rPr>
      </w:pPr>
      <w:r>
        <w:rPr>
          <w:rFonts w:cs="Times New Roman" w:ascii="Times New Roman" w:hAnsi="Times New Roman"/>
          <w:sz w:val="22"/>
          <w:szCs w:val="22"/>
        </w:rPr>
        <w:t>Аминь!</w:t>
      </w:r>
    </w:p>
    <w:p>
      <w:pPr>
        <w:pStyle w:val="6"/>
        <w:spacing w:lineRule="atLeast" w:line="258" w:before="198" w:after="113"/>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58"/>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58"/>
        <w:rPr>
          <w:rFonts w:ascii="Times New Roman" w:hAnsi="Times New Roman" w:cs="Times New Roman"/>
        </w:rPr>
      </w:pPr>
      <w:r>
        <w:rPr>
          <w:rFonts w:cs="Times New Roman" w:ascii="Times New Roman" w:hAnsi="Times New Roman"/>
        </w:rPr>
        <w:t>1. Останавливаем внутренний диалог.</w:t>
      </w:r>
    </w:p>
    <w:p>
      <w:pPr>
        <w:pStyle w:val="TextBody"/>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ушки-Планеты.</w:t>
      </w:r>
    </w:p>
    <w:p>
      <w:pPr>
        <w:pStyle w:val="TextBody"/>
        <w:rPr>
          <w:rFonts w:ascii="Times New Roman" w:hAnsi="Times New Roman" w:cs="Times New Roman"/>
        </w:rPr>
      </w:pPr>
      <w:r>
        <w:rPr>
          <w:rFonts w:cs="Times New Roman" w:ascii="Times New Roman" w:hAnsi="Times New Roman"/>
        </w:rPr>
        <w:t>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как звучит и каким ароматом наполняет окружающее пространство.</w:t>
      </w:r>
    </w:p>
    <w:p>
      <w:pPr>
        <w:pStyle w:val="TextBody"/>
        <w:spacing w:lineRule="atLeast" w:line="268"/>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68"/>
        <w:rPr>
          <w:rFonts w:ascii="Times New Roman" w:hAnsi="Times New Roman" w:cs="Times New Roman"/>
        </w:rPr>
      </w:pPr>
      <w:r>
        <w:rPr>
          <w:rFonts w:cs="Times New Roman" w:ascii="Times New Roman" w:hAnsi="Times New Roman"/>
        </w:rPr>
        <w:t xml:space="preserve">Время отождествления – не менее 5 минут. </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 xml:space="preserve">Дыхание </w:t>
      </w:r>
    </w:p>
    <w:p>
      <w:pPr>
        <w:pStyle w:val="TextBody"/>
        <w:spacing w:lineRule="atLeast" w:line="268"/>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68"/>
        <w:rPr>
          <w:rFonts w:ascii="Times New Roman" w:hAnsi="Times New Roman" w:cs="Times New Roman"/>
        </w:rPr>
      </w:pPr>
      <w:r>
        <w:rPr>
          <w:rFonts w:cs="Times New Roman" w:ascii="Times New Roman" w:hAnsi="Times New Roman"/>
        </w:rPr>
        <w:t xml:space="preserve">Визуализируем, как из Духовного Сердца Проявленной Беспредельности нисходит поток золотисто-радужного света с изумрудной радиацией, наполняющий все миры и пространства энергией Луча Божественной Радости. </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Рад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расширяя и усиливая световые кольца претворенного опыта истинной и сокровенной сути пребывать в состояниях Безусловной Радости и изливать ее Свет во все миры и сферы Проявленной Беспредельности.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насыщение световых колец каузального тела эманациями золотисто-радужного света с изумрудной радиацией и усиление их свечения. Проживаем просветленные состояния благости и блаженства, рожденные в результате олицетворения с качествами и свойствами Луча Божественной Радост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Рад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безусловной Радости.</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Я Есмь, дабы растворить электронный пояс «Карманойя», коий препятствует индивидуальной божественной душе торить свой уникальный эволюционный путь в Вечности, пребывая в состояниях истинной и безусловной Рад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электронного пояса «Карманойя», коий является Венцом Забвения, не позволяющим индивидуальный божественной душе вспомнить о своей миссии и предназначении как Искры Присутствия Великого Я Есмь. Проживаем просветленные состояния блаженства и благости, рожденные в момент освобождения души от скорбных записей и олицетворения с качествами и свойствами Высокого Луча. </w:t>
      </w:r>
    </w:p>
    <w:p>
      <w:pPr>
        <w:pStyle w:val="Style17"/>
        <w:spacing w:lineRule="atLeast" w:line="268"/>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жественной Рад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безусловной Радости.</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полевые структуры 4-х нижних тел Присутствия, очищая и освобождая оные от присутствия демонических энергий-одержателей, во имя пробуждения и воскрешения Христосознания и вознесения индивидуальной божественной души в Миры Горние.</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очищение и просветление всех тел Присутствия от низковибрационных энергий. Проживаем просветленные состояния блаженства и благости, рожденные в момент заякорения во Внутреннем истинной сути качеств и свойств Луча Божественной Радости и олицетворения с оными. </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Божественной Радос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безусловной Радости.</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о все энергоцентры Присутствия Я Есмь, дабы заякорить в них Радости Огонь, который позволит индивидуальной божественной душе познать блаженство очищения от всех энергий, что ниже Святого Христова Совершенств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возгорание всех энергоцентров и усиление их свечения. Проживаем просветленные состояния безграничного счастья и умиротворения, рожденные в результате олицетворения с качествами и свойствами Высокого Луча. </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Божественной Радос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безусловной Радости.</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преображения и просветления оного и в Чашу Жизни каждого богореального существа, будь то ангел, человек или элементал, даруя им возможность соприкоснуться с миром Божественной Радости и утвердить ее в своей активнос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благости, рожденные в момент претворения активности сознания Я Есмь Христа и олицетворения с качествами и свойствами Высокого Луча. </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 Радость Неизбывная, наполнившая Чашу в Сокровенном, в коей животворит Любви Святой Огонь! Приняв тебя как Свет Присутствия Великого Единства, я растворяюсь в благостном потоке высоких просветленных состояний и изливаю в мир благоуханную амриту Совершенства, преобразуя Время и пространства дыханием Любви, проявленным как Радость Бытия.</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 Радость Лучезарная, Божественный Светильник Всеединого Владыки миров и сфер, и каждого творения Жизни Вечной! Дано тебе все тени растворять, что созданы Тем, Кто противится Творца Высокой Воле, и, растворяя, воскрешать духовный первородный образ божественной и сокровенной сути всех планов Бытия и всех потоков Жизни в Беспредельном, и каждого богопроявленного в мире существа.</w:t>
      </w:r>
    </w:p>
    <w:p>
      <w:pPr>
        <w:pStyle w:val="Style15"/>
        <w:rPr>
          <w:rFonts w:ascii="Times New Roman" w:hAnsi="Times New Roman" w:cs="Times New Roman"/>
          <w:sz w:val="22"/>
          <w:szCs w:val="22"/>
        </w:rPr>
      </w:pPr>
      <w:r>
        <w:rPr>
          <w:rFonts w:cs="Times New Roman" w:ascii="Times New Roman" w:hAnsi="Times New Roman"/>
          <w:sz w:val="22"/>
          <w:szCs w:val="22"/>
        </w:rPr>
        <w:t>О, Лучезарные, Пресветлые, Святые, открывшие мир Радости душе моей бессмертной:</w:t>
      </w:r>
    </w:p>
    <w:p>
      <w:pPr>
        <w:pStyle w:val="Style15"/>
        <w:rPr>
          <w:rFonts w:ascii="Times New Roman" w:hAnsi="Times New Roman" w:cs="Times New Roman"/>
          <w:sz w:val="22"/>
          <w:szCs w:val="22"/>
        </w:rPr>
      </w:pPr>
      <w:r>
        <w:rPr>
          <w:rFonts w:cs="Times New Roman" w:ascii="Times New Roman" w:hAnsi="Times New Roman"/>
          <w:sz w:val="22"/>
          <w:szCs w:val="22"/>
        </w:rPr>
        <w:t>Владыка Агафон и Возлюбленная Богиня Света Метта,</w:t>
      </w:r>
    </w:p>
    <w:p>
      <w:pPr>
        <w:pStyle w:val="Style15"/>
        <w:rPr>
          <w:rFonts w:ascii="Times New Roman" w:hAnsi="Times New Roman" w:cs="Times New Roman"/>
          <w:sz w:val="22"/>
          <w:szCs w:val="22"/>
        </w:rPr>
      </w:pPr>
      <w:r>
        <w:rPr>
          <w:rFonts w:cs="Times New Roman" w:ascii="Times New Roman" w:hAnsi="Times New Roman"/>
          <w:sz w:val="22"/>
          <w:szCs w:val="22"/>
        </w:rPr>
        <w:t>Архангел Артемил и Прекрасная Архея Вероника,</w:t>
      </w:r>
    </w:p>
    <w:p>
      <w:pPr>
        <w:pStyle w:val="Style15"/>
        <w:rPr>
          <w:rFonts w:ascii="Times New Roman" w:hAnsi="Times New Roman" w:cs="Times New Roman"/>
          <w:sz w:val="22"/>
          <w:szCs w:val="22"/>
        </w:rPr>
      </w:pPr>
      <w:r>
        <w:rPr>
          <w:rFonts w:cs="Times New Roman" w:ascii="Times New Roman" w:hAnsi="Times New Roman"/>
          <w:sz w:val="22"/>
          <w:szCs w:val="22"/>
        </w:rPr>
        <w:t>Блистательный Элохим Диарис, Прекрасная Элои Террамида!</w:t>
      </w:r>
    </w:p>
    <w:p>
      <w:pPr>
        <w:pStyle w:val="Style15"/>
        <w:rPr>
          <w:rFonts w:ascii="Times New Roman" w:hAnsi="Times New Roman" w:cs="Times New Roman"/>
          <w:sz w:val="22"/>
          <w:szCs w:val="22"/>
        </w:rPr>
      </w:pPr>
      <w:r>
        <w:rPr>
          <w:rFonts w:cs="Times New Roman" w:ascii="Times New Roman" w:hAnsi="Times New Roman"/>
          <w:sz w:val="22"/>
          <w:szCs w:val="22"/>
        </w:rPr>
        <w:t>Благодарю и прославляю вас пред Алтарем Великого Единства за дар ниспосланный и за возможность пребывать в потоке Радости, что наполняет Время и пространства как Свет Любви Предвечной Матери, Предвечного Отца.</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2"/>
        <w:spacing w:before="510" w:after="170"/>
        <w:rPr>
          <w:rFonts w:ascii="Times New Roman" w:hAnsi="Times New Roman" w:cs="Times New Roman"/>
          <w:color w:val="000000"/>
          <w:sz w:val="22"/>
          <w:szCs w:val="22"/>
        </w:rPr>
      </w:pPr>
      <w:r>
        <w:rPr>
          <w:rFonts w:cs="Times New Roman" w:ascii="Times New Roman" w:hAnsi="Times New Roman"/>
          <w:sz w:val="22"/>
          <w:szCs w:val="22"/>
        </w:rPr>
        <w:t>Единство Жизни</w:t>
      </w:r>
    </w:p>
    <w:p>
      <w:pPr>
        <w:pStyle w:val="5"/>
        <w:spacing w:before="170"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64-му Аспекту Святого Духа – </w:t>
        <w:br/>
        <w:t xml:space="preserve">Лучу Материнского Покрова </w:t>
      </w:r>
    </w:p>
    <w:p>
      <w:pPr>
        <w:pStyle w:val="TextBody"/>
        <w:rPr>
          <w:rFonts w:ascii="Times New Roman" w:hAnsi="Times New Roman" w:cs="Times New Roman"/>
        </w:rPr>
      </w:pPr>
      <w:r>
        <w:rPr>
          <w:rFonts w:cs="Times New Roman" w:ascii="Times New Roman" w:hAnsi="Times New Roman"/>
        </w:rPr>
        <w:t xml:space="preserve">Энергоинформационная матрица Луча: «Не будет Чаша выпита до дна». </w:t>
      </w:r>
    </w:p>
    <w:p>
      <w:pPr>
        <w:pStyle w:val="TextBody"/>
        <w:rPr>
          <w:rFonts w:ascii="Times New Roman" w:hAnsi="Times New Roman" w:cs="Times New Roman"/>
        </w:rPr>
      </w:pPr>
      <w:r>
        <w:rPr>
          <w:rFonts w:cs="Times New Roman" w:ascii="Times New Roman" w:hAnsi="Times New Roman"/>
        </w:rPr>
        <w:t>Небесные Покрова Великой Матери есмь совершенное Прощение и Сострадание, явленные для всех детей Единосущего, как ныне здравствующих, так и перешедших, – Сияющая Лестница, ведущая на Небеса.</w:t>
      </w:r>
    </w:p>
    <w:p>
      <w:pPr>
        <w:pStyle w:val="TextBody"/>
        <w:rPr>
          <w:rFonts w:ascii="Times New Roman" w:hAnsi="Times New Roman" w:cs="Times New Roman"/>
        </w:rPr>
      </w:pPr>
      <w:r>
        <w:rPr>
          <w:rFonts w:cs="Times New Roman" w:ascii="Times New Roman" w:hAnsi="Times New Roman"/>
        </w:rPr>
        <w:t>Попросить Покров и принять его для души означает принять совершенную энергетическую защиту Высших Сил и Небесное Водительство оных, избежать искупительных уроков за допущенные ранее ошибки и получить персональную помощь Великих в момент исхода планетарной расы в новую эволюционную реальность Проявленного Мироздания и Бытия.</w:t>
      </w:r>
    </w:p>
    <w:p>
      <w:pPr>
        <w:pStyle w:val="TextBody"/>
        <w:rPr>
          <w:rFonts w:ascii="Times New Roman" w:hAnsi="Times New Roman" w:cs="Times New Roman"/>
        </w:rPr>
      </w:pPr>
      <w:r>
        <w:rPr>
          <w:rFonts w:cs="Times New Roman" w:ascii="Times New Roman" w:hAnsi="Times New Roman"/>
        </w:rPr>
        <w:t xml:space="preserve">Покрова Любви духоносцам планеты готовы даровать все Великие Матери расы: Омега, Веста, Мать Мира – Наиния, Мария, Терра, – и только от индивидуальной души зависит выбор, чей небесный Покров и просветляющее водительство принять. </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Щит Любви, распростертый над миром! О, Благоуханное Лоно всей Божественной Жизни! О, Скрижаль Огненная, запечатленная в сердце, Великая Мать Светов, очами звездного неба наблюдающая за детьми своими! Смиренно и кротко припадаю к стопам Твоим, Всемилостивая, и прошу о даровании Покрова Защиты и Исцеления в дни предуказанные Великого Исхода моей божественной душе, божественным душам моих родных и близких и всем, с кем связан(а) кармически по последнему воплощению. Ибо Ты, Пречистая, Струящийся Свет, наполняющий Внутреннее живых и перешедших, Надежда и Упование преданных в дни последние мира, Лампада Сияющая, озаряющая Вечность, Молитва сладчайшая на устах.</w:t>
      </w:r>
    </w:p>
    <w:p>
      <w:pPr>
        <w:pStyle w:val="Style15"/>
        <w:spacing w:lineRule="atLeast" w:line="268"/>
        <w:rPr/>
      </w:pPr>
      <w:r>
        <w:rPr>
          <w:rFonts w:cs="Times New Roman" w:ascii="Times New Roman" w:hAnsi="Times New Roman"/>
          <w:sz w:val="22"/>
          <w:szCs w:val="22"/>
        </w:rPr>
        <w:t xml:space="preserve">Всемилостивая Мать наша ... </w:t>
      </w:r>
      <w:r>
        <w:rPr>
          <w:rFonts w:cs="Times New Roman" w:ascii="Times New Roman" w:hAnsi="Times New Roman"/>
          <w:i/>
          <w:iCs/>
          <w:sz w:val="22"/>
          <w:szCs w:val="22"/>
        </w:rPr>
        <w:t>(имя)</w:t>
      </w:r>
      <w:r>
        <w:rPr>
          <w:rFonts w:cs="Times New Roman" w:ascii="Times New Roman" w:hAnsi="Times New Roman"/>
          <w:sz w:val="22"/>
          <w:szCs w:val="22"/>
        </w:rPr>
        <w:t>, Любовью своей исцели немощных детей своих и преобрази их печали в радости, вразуми и наставь на путь истинный, не оставь заблудших и призови отрекшихся, останови в безумии носящихся по миру, по неведению своему не принимающих благодать Утешения, изливаемую в мир из Сердца пренепорочного Твоего. Ибо Ты, Пресвятая, Золотой Ковчег Спасения для всех, кто призывает Имя Твое и Покрова Твои в великие дни Крещения Огненного. Ибо Милость Твоя – молния сверкающая, оживотворяющая Сокровенное верных Господ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Милосердная Мать наша! Покрова Любви твоей да защитят живых и станут Лестницей Небесной для перешедших, да не будет нами выпита Чаша Скорби до дна, да наполнится оная благоуханной амритой из Вселенского Озера Прощения и преобразится в Чашу Жизни Вечной.</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лю Тебя, Свет, с неба открывшийся, с надеждою и верою: прими в лоно Мира Нового детей своих, даруй душам их одеяния светлые, сотканные молитвами Твоими из Лучей Милосердия и Сострадания, Покрова Небесные Твои да распростерты будут во всю ширь неба, ангелы роз да воспоют гимны светлые, приветствуя Великую Мать-Утешительницу, в миры нисходящую.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ллилуйя, аллилуйя, аллилуйя!</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Возлюбленный Архангел Узиил, Лучезарный Предводитель Небесных Легионов Роз! По благости молитвы творимой пошли ангелов своих в пространства души моей (моих родных и близких), дабы помогли оной (оным) вознестись в Свет новой эволюционной реальности, пройдя по Звездному Мосту к Вселенским Вратам Высоких Радуг, миры соединяющим, минуя ступени страдания и искупительные уроки в кругах Возлюбленного Господа Сансары.</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Могуществом и силою Твоими да сохранен будет Покров Великой Матери над Истинным моим (над Истинным моих родных и близких). Аминь!</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6"/>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6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6"/>
        <w:rPr>
          <w:rFonts w:ascii="Times New Roman" w:hAnsi="Times New Roman" w:cs="Times New Roman"/>
        </w:rPr>
      </w:pPr>
      <w:r>
        <w:rPr>
          <w:rFonts w:cs="Times New Roman" w:ascii="Times New Roman" w:hAnsi="Times New Roman"/>
        </w:rPr>
        <w:t xml:space="preserve">2. Устанавливаем вертикальную связь с Духовным Сердцем Проявленной Вселенной и Сердцем Матери-Планеты. </w:t>
      </w:r>
    </w:p>
    <w:p>
      <w:pPr>
        <w:pStyle w:val="TextBody"/>
        <w:spacing w:lineRule="atLeast" w:line="266"/>
        <w:rPr>
          <w:rFonts w:ascii="Times New Roman" w:hAnsi="Times New Roman" w:cs="Times New Roman"/>
        </w:rPr>
      </w:pPr>
      <w:r>
        <w:rPr>
          <w:rFonts w:cs="Times New Roman" w:ascii="Times New Roman" w:hAnsi="Times New Roman"/>
        </w:rPr>
        <w:t xml:space="preserve">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звучанием и ароматом, от него исходящими. </w:t>
      </w:r>
    </w:p>
    <w:p>
      <w:pPr>
        <w:pStyle w:val="TextBody"/>
        <w:spacing w:lineRule="atLeast" w:line="266"/>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66"/>
        <w:rPr>
          <w:rFonts w:ascii="Times New Roman" w:hAnsi="Times New Roman" w:cs="Times New Roman"/>
        </w:rPr>
      </w:pPr>
      <w:r>
        <w:rPr>
          <w:rFonts w:cs="Times New Roman" w:ascii="Times New Roman" w:hAnsi="Times New Roman"/>
        </w:rPr>
        <w:t xml:space="preserve">Время отождествления – не менее 5 минут. </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 xml:space="preserve">Дыхание </w:t>
      </w:r>
    </w:p>
    <w:p>
      <w:pPr>
        <w:pStyle w:val="TextBody"/>
        <w:spacing w:lineRule="atLeast" w:line="26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Я Есмь в Центральный Чакрам вбираем все низковибрационные энергии сомнения, страха, неверия, гордыни, неблагодарности и т.д., кои препятствуют принятию Покрова Святой Матер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все низковибрационные энергии, качества и состояния души, очищая их от темных пятен, серо-бурых разводов и вкраплений до появления лучезарного сияния.</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Очищенную при трансмутации энергию через четыре верхних центра трансформации выдыхаем в Духовное Сердце Вселенной.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гости и блаженства, рожденные в результате очищения внешних тел Присутствия от дисквалифицированной энергии.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rPr>
          <w:rFonts w:ascii="Times New Roman" w:hAnsi="Times New Roman" w:cs="Times New Roman"/>
        </w:rPr>
      </w:pPr>
      <w:r>
        <w:rPr>
          <w:rFonts w:cs="Times New Roman" w:ascii="Times New Roman" w:hAnsi="Times New Roman"/>
        </w:rPr>
        <w:t xml:space="preserve">Визуализируем, как из Духовного Сердца Проявленной Беспредельности нисходит поток изумрудно-золотого света с малиновой, розовой и сапфировой радиацией, наполняющий все миры и пространства энергией Луча Материнского Покрова. </w:t>
      </w:r>
    </w:p>
    <w:p>
      <w:pPr>
        <w:pStyle w:val="7"/>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Материнского Покрова.</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Я Есмь, дабы растворить электронный пояс «Карманойя», убрав скорбные записи в индивидуальной Книге Жизни, являющиеся основной причиной формирования Владыками Судьбы искупительных Уроков и прохождения душой кругов Возлюбленного Господа Сансары.</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Венца Забвения – электронного пояса «Карманойя». Проживаем просветленные состояния, рожденные в момент освобождения души от спуда дисквалифицированных энергий.</w:t>
      </w:r>
    </w:p>
    <w:p>
      <w:pPr>
        <w:pStyle w:val="Style17"/>
        <w:spacing w:lineRule="atLeast" w:line="272"/>
        <w:rPr>
          <w:rFonts w:ascii="Times New Roman" w:hAnsi="Times New Roman" w:cs="Times New Roman"/>
        </w:rPr>
      </w:pPr>
      <w:r>
        <w:rPr>
          <w:rFonts w:cs="Times New Roman" w:ascii="Times New Roman" w:hAnsi="Times New Roman"/>
        </w:rPr>
        <w:t xml:space="preserve">Продолжительность дыхания – не менее 15 мин. </w:t>
      </w:r>
    </w:p>
    <w:p>
      <w:pPr>
        <w:pStyle w:val="7"/>
        <w:spacing w:lineRule="atLeast" w:line="272" w:before="283" w:after="113"/>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Материнского Покров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о внешние тела Присутствия Я Есмь, исцеляя оные и воскрешая их светокопию, облекая в Покрова Святой Матери, дабы создать защитную оболочку от инициаций со стороны Силы Противоборствующей. </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безусловного счастья, рожденные в момент заякорения энергий Материнского Покрова во внешних телах индивидуальной божественной души и олицетворения с качествами и свойствами Высокого Луча. </w:t>
      </w:r>
    </w:p>
    <w:p>
      <w:pPr>
        <w:pStyle w:val="Style17"/>
        <w:spacing w:lineRule="atLeast" w:line="272"/>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7"/>
        <w:spacing w:lineRule="atLeast" w:line="272" w:before="283" w:after="113"/>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Материнского Покров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w:t>
      </w:r>
      <w:r>
        <w:rPr>
          <w:rFonts w:cs="Times New Roman" w:ascii="Times New Roman" w:hAnsi="Times New Roman"/>
          <w:b/>
          <w:bCs/>
        </w:rPr>
        <w:t xml:space="preserve"> </w:t>
      </w:r>
      <w:r>
        <w:rPr>
          <w:rFonts w:cs="Times New Roman" w:ascii="Times New Roman" w:hAnsi="Times New Roman"/>
        </w:rPr>
        <w:t>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миры и сферы, и Чашу Жизни существа каждого во имя заякорения энергии Покрова Пресвятой Матери во внешнем пространстве Присутствия и даровании исцеления, защиты и персональной помощи Великих в момент исхода планетарной расы в новую эволюционную Реальность.</w:t>
      </w:r>
    </w:p>
    <w:p>
      <w:pPr>
        <w:pStyle w:val="TextBody"/>
        <w:spacing w:lineRule="atLeast" w:line="27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внешнее пространство Присутствия или конкретное богореальное существо, будь то ангел, человек или элементал, облекается в Покрова Святой Матери. Проживаем просветленные состояния, рожденные в момент претворения безусловной и жертвенной Любви к ближним своим. </w:t>
      </w:r>
    </w:p>
    <w:p>
      <w:pPr>
        <w:pStyle w:val="Style17"/>
        <w:spacing w:lineRule="atLeast" w:line="27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8" w:before="283" w:after="113"/>
        <w:rPr>
          <w:rFonts w:ascii="Times New Roman" w:hAnsi="Times New Roman" w:cs="Times New Roman"/>
          <w:sz w:val="22"/>
          <w:szCs w:val="22"/>
        </w:rPr>
      </w:pPr>
      <w:r>
        <w:rPr>
          <w:rFonts w:cs="Times New Roman" w:ascii="Times New Roman" w:hAnsi="Times New Roman"/>
          <w:sz w:val="22"/>
          <w:szCs w:val="22"/>
        </w:rPr>
        <w:t xml:space="preserve">Благодарение </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 xml:space="preserve">О, Мир Милующая Мать, нескончаемым потоком Света изливающая Любовь свою во все миры и сферы Беспредельности, и в Сокровенное существа каждого! О, Небесная Колыбель всей Божественной Жизни, Скрижаль Огненная Завета, запечатленная в сердце! Молитвами своими укрепи мой Дух, пробуди душу и исцели тело, ибо ты Единая, в дни Великого Преображения планетарного, Надежда и Утешение, Упование и Спасение для всех детей Единосущного. </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О, Всеблагая, Всемилостивая Матерь человечества! Молю тебя, смиренно и кротко припадая к лотосным стопам твоим: протяни душе моей, душам моих родных и близких Вселенскую Чашу Прощения, даруй возможность испить благоуханную амриту Вечности и обрести истинный мир в сердце своем.</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О, Лучезарная Владычица Истинного моего, Истинного всех живых и перешедших, уготовившая всем детям своим Покрова Любви, сотканные из солнечных лучей и лунного сияния, из весенней капели и лепестков роз благоуханных! Облеки Сокровенное верных своих в одеяния праздничные, ибо настало время воскрешения, возвращения в объятия Отчие, в Обители Ликующих и Благостных.</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Жажду встречи с Тобой как невеста (жених) предуготованная(ый) к брачной трапезе.</w:t>
      </w:r>
    </w:p>
    <w:p>
      <w:pPr>
        <w:pStyle w:val="Style15"/>
        <w:rPr>
          <w:rFonts w:ascii="Times New Roman" w:hAnsi="Times New Roman" w:cs="Times New Roman"/>
          <w:sz w:val="22"/>
          <w:szCs w:val="22"/>
        </w:rPr>
      </w:pPr>
      <w:r>
        <w:rPr>
          <w:rFonts w:cs="Times New Roman" w:ascii="Times New Roman" w:hAnsi="Times New Roman"/>
          <w:sz w:val="22"/>
          <w:szCs w:val="22"/>
        </w:rPr>
        <w:t>Ангелы ликуют и прославляют Имя Святое Твое во всей Поднебесной, с ними воспеваю и прославляю тебя в сердце своем: аллилуйя, аллилуйя, аллилуй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Песня Сладчайшая, Милосердная Мать человечества, нисходящая из Миров Горних, дабы приблизить Ковчег Спасения ко всем детям своим! О, Струящийся Свет, с неба открывшийся и наполняющий Чашу Сокровенную неисповедимым блаженством! О, Владычица Мира и Жизни, распростершая над миром свои Покрова! Принимаю тебя в сердце своем и сочетаюсь со Светом Твоим в Любви и Радост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 ныне, и присно, и на эоны лет грядущих – аминь!</w:t>
      </w:r>
    </w:p>
    <w:p>
      <w:pPr>
        <w:pStyle w:val="5"/>
        <w:spacing w:before="510"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32-му Аспекту Святого Духа – Лучу Интеграции </w:t>
      </w:r>
    </w:p>
    <w:p>
      <w:pPr>
        <w:pStyle w:val="TextBody"/>
        <w:rPr>
          <w:rFonts w:ascii="Times New Roman" w:hAnsi="Times New Roman" w:cs="Times New Roman"/>
        </w:rPr>
      </w:pPr>
      <w:r>
        <w:rPr>
          <w:rFonts w:cs="Times New Roman" w:ascii="Times New Roman" w:hAnsi="Times New Roman"/>
        </w:rPr>
        <w:t>Интеграция – слияние божественного опыта претворения Любви, коим обладают представители двух Великих Начал Беспредельности во имя богопроявления нового качественного состояния Внутреннего Света оных, преображения сознания и полевых структур всех тел Присутствия, что дарует возможность и открывает для духовных индивидуумов перспективу ускоренного эволюционирования посредством вмещения новых Аспектов Духа Святого, кои в момент соединения-слияния проявляют новые грани претворенной Любви, обогащая оными все пределы Мироздания, Духовное Сердце Беспредельности и Сокровенное существа каждого.</w:t>
      </w:r>
    </w:p>
    <w:p>
      <w:pPr>
        <w:pStyle w:val="TextBody"/>
        <w:spacing w:lineRule="atLeast" w:line="272"/>
        <w:rPr>
          <w:rFonts w:ascii="Times New Roman" w:hAnsi="Times New Roman" w:cs="Times New Roman"/>
        </w:rPr>
      </w:pPr>
      <w:r>
        <w:rPr>
          <w:rFonts w:cs="Times New Roman" w:ascii="Times New Roman" w:hAnsi="Times New Roman"/>
        </w:rPr>
        <w:t>Интеграция – слияние божественного опыта богореализации, самосовершенствования и самотворения, коим обладают представители различных жизнепотоков Беспредельности, во имя обретения оными новых свойств, качеств и способностей, кои откроют перспективу ускоренного эволюционирования и даруют им возможность осознанного выбора нового пути своего развития, во имя создания нового энергоинформационного пространства – единого для всех эволюций.</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еликое Единство Жизни, Предвечные Отец и Мать проявленных миров и существа каждого! Благословите устремление моей индивидуальной души к обретению опыта интеграции Внутреннего Света двух Великих Начал Вечности и к вмещению опыта богореализации, коим обладают представители иных эволюций Беспредельност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Жизни и Возрождения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сепобеждающая Сила Единства, Возлюбленные Владыка Нетх и Владычица Айсидора, владеющие сокровенными знаниями о священном таинстве интеграции различных Аспектов и Лучей Духа Святого! Во имя преображения и просветления пространства и Времени и насыщения оных новыми качествами, свойствами и состояниями Божественного Света, кои открывают уникальные возможности и перспективы эволюционного развития для всех потоков Жизни и для существа каждого, во Внутреннем коего животворит бессмертная Искра Присутствия Великого Единства, из любви к Тому, Кто создал и одухотворил Беспредельность, окормите моего Внутреннего Христа амритою божественных откровений, кои даровано вам изливать во все миры благословенной Терры по Воле Вездесущего Творц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 славу Эволюции и Жизни – аминь и аллилуйя! Будет так! </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оплощение Славы Всетворца: Сиятельный Архангел Рагжионель и Лучезарная Архея Ангелина! Могуществом и силою своими даруйте Истинному моему возможность торить путь новый в Беспредельности, вмещая опыт богореализации существ иных и им обогащая бессмертный опыт Духа моего.</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Душа – в душе, огонь – в огне, и сердце – в сердце. Да станет Горняя Реальность Бытия единым миром ангелов, людей, элементалов, да утвердятся в нем Соединенье и Слиянье, Любовь и Творчество Великих двух Начал!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72" w:before="283" w:after="170"/>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Таинство Преображения! Могущественные и Победоносные Владыки: Элохим Галиаф и Элои Светозара! По праву Искры Присутствия Великого Единства, оживотворившей Истинное мое, я обращаюсь к вам, Великие, и прошу заякорить в Сокровенном божественную возможность интегрировать свой Внутренний Свет с высокодуховным опытом иных богореальных существ Беспредельности во имя создания Новой Мировой Реальности – единой для ангелов, людей, элементалов, основой и основанием коей будут Любовь и Единение Начал!</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Исполнится! Аминь и аллилуйя! Слава Вам! </w:t>
      </w:r>
    </w:p>
    <w:p>
      <w:pPr>
        <w:pStyle w:val="6"/>
        <w:spacing w:lineRule="atLeast" w:line="272" w:before="283" w:after="170"/>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АУМ!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Ив – Галиат – Хеморен!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Иат – Хаа – Аху – Ваирио!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Кастонай – Лапио – Астериум – Манто!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УМ!</w:t>
      </w:r>
    </w:p>
    <w:p>
      <w:pPr>
        <w:pStyle w:val="6"/>
        <w:spacing w:lineRule="atLeast" w:line="272" w:before="283" w:after="170"/>
        <w:rPr>
          <w:rFonts w:ascii="Times New Roman" w:hAnsi="Times New Roman" w:cs="Times New Roman"/>
          <w:sz w:val="22"/>
          <w:szCs w:val="22"/>
        </w:rPr>
      </w:pPr>
      <w:r>
        <w:rPr>
          <w:rFonts w:cs="Times New Roman" w:ascii="Times New Roman" w:hAnsi="Times New Roman"/>
          <w:sz w:val="22"/>
          <w:szCs w:val="22"/>
        </w:rPr>
        <w:t>V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Яхве, Адонай, Ладистэк, Рао, Парабраман, Адибудда, Пачакатак, Аум, Иестрагелохим, Иегова Тсидкену, Амоям, Бель, Ур, Уртас, Равайе, Элоим, Махапарамешвари, Махасавитрэ Айя, Кхагайя, Ашур, Ормузд, Хираниагарбха, Элсул – да воплотится божественная способность интеграции Внутреннего Света со Светом новых качеств, свойств и состояний Духа Святого в Сокровенном моего истинного первородного существ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Исполнится! </w:t>
      </w:r>
    </w:p>
    <w:p>
      <w:pPr>
        <w:pStyle w:val="6"/>
        <w:rPr>
          <w:rFonts w:ascii="Times New Roman" w:hAnsi="Times New Roman" w:cs="Times New Roman"/>
          <w:sz w:val="22"/>
          <w:szCs w:val="22"/>
        </w:rPr>
      </w:pPr>
      <w:r>
        <w:rPr>
          <w:rFonts w:cs="Times New Roman" w:ascii="Times New Roman" w:hAnsi="Times New Roman"/>
          <w:sz w:val="22"/>
          <w:szCs w:val="22"/>
        </w:rPr>
        <w:t>Медитация</w:t>
      </w:r>
    </w:p>
    <w:p>
      <w:pPr>
        <w:pStyle w:val="TextBody"/>
        <w:rPr>
          <w:rFonts w:ascii="Times New Roman" w:hAnsi="Times New Roman" w:cs="Times New Roman"/>
        </w:rPr>
      </w:pPr>
      <w:r>
        <w:rPr>
          <w:rFonts w:cs="Times New Roman" w:ascii="Times New Roman" w:hAnsi="Times New Roman"/>
        </w:rPr>
        <w:t>Основные условия вхождения в медитативное состояние:</w:t>
      </w:r>
    </w:p>
    <w:p>
      <w:pPr>
        <w:pStyle w:val="TextBody"/>
        <w:rPr>
          <w:rFonts w:ascii="Times New Roman" w:hAnsi="Times New Roman" w:cs="Times New Roman"/>
        </w:rPr>
      </w:pPr>
      <w:r>
        <w:rPr>
          <w:rFonts w:cs="Times New Roman" w:ascii="Times New Roman" w:hAnsi="Times New Roman"/>
        </w:rPr>
        <w:t>1. Останавливаем внутренний диалог.</w:t>
      </w:r>
    </w:p>
    <w:p>
      <w:pPr>
        <w:pStyle w:val="TextBody"/>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rPr>
          <w:rFonts w:ascii="Times New Roman" w:hAnsi="Times New Roman" w:cs="Times New Roman"/>
        </w:rPr>
      </w:pPr>
      <w:r>
        <w:rPr>
          <w:rFonts w:cs="Times New Roman" w:ascii="Times New Roman" w:hAnsi="Times New Roman"/>
        </w:rPr>
        <w:t>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rPr>
          <w:rFonts w:ascii="Times New Roman" w:hAnsi="Times New Roman" w:cs="Times New Roman"/>
        </w:rPr>
      </w:pPr>
      <w:r>
        <w:rPr>
          <w:rFonts w:cs="Times New Roman" w:ascii="Times New Roman" w:hAnsi="Times New Roman"/>
        </w:rPr>
        <w:t xml:space="preserve">Внутренне утверждаем: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rPr>
          <w:rFonts w:ascii="Times New Roman" w:hAnsi="Times New Roman" w:cs="Times New Roman"/>
        </w:rPr>
      </w:pPr>
      <w:r>
        <w:rPr>
          <w:rFonts w:cs="Times New Roman" w:ascii="Times New Roman" w:hAnsi="Times New Roman"/>
        </w:rPr>
        <w:t>Время отождествления – не менее 5 минут.</w:t>
      </w:r>
    </w:p>
    <w:p>
      <w:pPr>
        <w:pStyle w:val="6"/>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before="170" w:after="113"/>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являющиеся сознаниями сущностей-одержателей демонической природы, не позволяющими индивидуальной душе обрести опыт интеграции Внутреннего Света двух Великих Начал Вселенной и вместить опыт богореализации представителей иных эволюций Беспредельност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все низковибрационные энергии, качества и состояния души, очищая оные от темных пятен, серо-бурых разводов и вкраплений до появления лучезарного сияния.</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Очищенную при трансмутации божественную энергию через четыре верхних центра трансформации выдыхаем в Духовное Сердце Беспредельности со словами: </w:t>
      </w:r>
    </w:p>
    <w:p>
      <w:pPr>
        <w:pStyle w:val="Style15"/>
        <w:rPr>
          <w:rFonts w:ascii="Times New Roman" w:hAnsi="Times New Roman" w:cs="Times New Roman"/>
          <w:sz w:val="22"/>
          <w:szCs w:val="22"/>
        </w:rPr>
      </w:pPr>
      <w:r>
        <w:rPr>
          <w:rFonts w:cs="Times New Roman" w:ascii="Times New Roman" w:hAnsi="Times New Roman"/>
          <w:sz w:val="22"/>
          <w:szCs w:val="22"/>
        </w:rPr>
        <w:t>«Господи, отныне и навек интеграция Внутреннего Света двух Великих Начал Беспредельности и вмещение опыта богореализации представителей параллельных эволюций во имя преображения и просветления всей Вселенной являются высшей целью моего существования в момент настоящего “здесь и сейчас”!»</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освобождения полей-сознаний Присутствия Я Есмь от дисквалифицированной энерги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68"/>
        <w:rPr>
          <w:rFonts w:ascii="Times New Roman" w:hAnsi="Times New Roman" w:cs="Times New Roman"/>
        </w:rPr>
      </w:pPr>
      <w:r>
        <w:rPr>
          <w:rFonts w:cs="Times New Roman" w:ascii="Times New Roman" w:hAnsi="Times New Roman"/>
        </w:rPr>
        <w:t>Визуализируем, как из Духовного Сердца Беспредельности нисходит поток малиново-золотисто-изумрудного света с фиолетовой радиацией, наполняющий все миры и пространства энергией Луча Интеграции.</w:t>
      </w:r>
    </w:p>
    <w:p>
      <w:pPr>
        <w:pStyle w:val="7"/>
        <w:spacing w:lineRule="atLeast" w:line="268"/>
        <w:rPr/>
      </w:pPr>
      <w:r>
        <w:rPr>
          <w:rFonts w:cs="Times New Roman" w:ascii="Times New Roman" w:hAnsi="Times New Roman"/>
          <w:sz w:val="22"/>
          <w:szCs w:val="22"/>
        </w:rPr>
        <w:t>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еграции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в сфере достижения интеграции различных Аспектов и Лучей Духа Святого.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во имя обретения способности к интеграции Внутреннего Света двух Великих Начал Беспредельности, ведущей к открытию новых граней претворения Любви, а также возможности нового пути развития, как следствия вмещения опыта богореализации представителей других эволюционных потоков Жизн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рожденные в момент олицетворения с энергиями, свойствами и каче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еграции в Центральный Чакрам.</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фере достижения интеграции различных Аспектов и Лучей Святого Духа. </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тела Присутствия Я Есмь, заякоряя в оных энергию Высокого Луча, дабы индивидуальная душа обрела возможность постигнуть опыт интеграции Внутреннего Света двух Великих Начал Беспредельности и новый путь торить в Проявленной Вселенной, вмещая опыт богореализации существ иных, во имя создания Нового Мирового Порядка – единого для всех эволюций.</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гармонии, рожденные в момент олицетворения со свойствами и качествами Луча Интеграции.</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еграции в Центральный Чакрам.</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фере достижения интеграции различных Аспектов и Лучей Святого Духа. </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из Центрального Чакрама выдыхаем Божественным Управителям планеты (если взаимодополняющими Началами еще не взята ответственность за Единение), в Чашу Жизни Взаимодополняющего Начала во имя преображения сознания и полевых структур всех тел Присутствия оного, дабы заложить условия к интеграции божественного опыта претворенной Любви двух полярных частичек Света в Единую Монаду – центр сознания нового Божественного Гермафродита.</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единения и творческого взаимодополнения Начал, рожденные в момент олицетворения с качествами и свойствами Луча Интеграци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еграции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фере достижения интеграции различных Аспектов и Лучей Святого Духа.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для заякорения в оном благоприятных возможностей и условий для одномоментного существования и развития представителей всех эволюций во имя обретения нового опыта богореализации и путей обожествления Проявленной и Непроявленной Вселенной.</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результате претворенной активности Сознания Я Есмь Христа и отождествл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еграции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фере достижения интеграции различных Аспектов и Лучей Святого Духа.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Чашу Жизни представителей ангельских эволюций во имя взаимообмена опытом богореализации и создания единого энергоинформационного пространства и единой реальности для всех жизнепотоков планетарной расы, основой и основанием коих будут Любовь и Единение Начал, Единство, Сотворчество и Дружба между всеми богореальными существами Вселенной.</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оявленной активности Сознания Я Есмь Христа и осознания Великого Единства всей Божественной Жизни.</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7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V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еграции в Центральный Чакрам.</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фере достижения интеграции различных Аспектов и Лучей Святого Духа. </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Чашу Жизни представителей элементальных и стихиальных эволюций: Земли, Воды, Воздуха и Огня – во имя взаимообмена опытом богореализации и создания единого энергоинформационного пространства и единой реальности для всех жизнепотоков планетарной расы, основой и основанием коих будут Любовь и Единение Начал, Единство, Сотворчество и Дружба между всеми богореальными существами Вселенной.</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оявления активности Сознания Я Есмь Христа и осознания Великого Единства всей Божественной Жизни.</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7 минут.</w:t>
      </w:r>
    </w:p>
    <w:p>
      <w:pPr>
        <w:pStyle w:val="7"/>
        <w:spacing w:lineRule="atLeast" w:line="272" w:before="227" w:after="170"/>
        <w:rPr>
          <w:rFonts w:ascii="Times New Roman" w:hAnsi="Times New Roman" w:cs="Times New Roman"/>
          <w:sz w:val="22"/>
          <w:szCs w:val="22"/>
        </w:rPr>
      </w:pPr>
      <w:r>
        <w:rPr>
          <w:rFonts w:cs="Times New Roman" w:ascii="Times New Roman" w:hAnsi="Times New Roman"/>
          <w:sz w:val="22"/>
          <w:szCs w:val="22"/>
        </w:rPr>
        <w:t>VIII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еграции в Центральный Чакрам.</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фере достижения интеграции различных Аспектов и Лучей Святого Духа. </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Чашу Жизни светлых духов Царств Природы: животных, растений и минералов – во имя взаимообмена опытом богореализации и создания единого энергоинформационного пространства и единой реальности для всех жизнепотоков планетарной расы, основой и основанием коих будут Любовь и Единение Начал, Единство, Сотворчество и Дружба между всеми богореальными существами Вселенной.</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оявленной активности Сознания Я Есмь Христа и осознания Великого Единства всей Божественной Жизни.</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7 минут.</w:t>
      </w:r>
    </w:p>
    <w:p>
      <w:pPr>
        <w:pStyle w:val="7"/>
        <w:spacing w:lineRule="atLeast" w:line="272" w:before="283" w:after="170"/>
        <w:rPr>
          <w:rFonts w:ascii="Times New Roman" w:hAnsi="Times New Roman" w:cs="Times New Roman"/>
          <w:sz w:val="22"/>
          <w:szCs w:val="22"/>
        </w:rPr>
      </w:pPr>
      <w:r>
        <w:rPr>
          <w:rFonts w:cs="Times New Roman" w:ascii="Times New Roman" w:hAnsi="Times New Roman"/>
          <w:sz w:val="22"/>
          <w:szCs w:val="22"/>
        </w:rPr>
        <w:t>IХ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Интеграции в Центральный Чакрам.</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в сфере достижения интеграции различных Аспектов и Лучей Святого Духа. </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Чашу Жизни представителей цивилизаций и иерархий Межгалактического Союза и Звездного Братства во имя взаимообмена опытом богореализации и создания единого энергоинформационного пространства и единой реальности для всех жизнепотоков планетарной расы, основой и основанием коих будут Любовь и Единение Начал, Единство, Сотворчество и Дружба между всеми богореальными существами Вселенной.</w:t>
      </w:r>
    </w:p>
    <w:p>
      <w:pPr>
        <w:pStyle w:val="TextBody"/>
        <w:spacing w:lineRule="atLeast" w:line="276"/>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оявленной активности Сознания Я Есмь Христа и осознания Великого Единства всей Божественной Жизни.</w:t>
      </w:r>
    </w:p>
    <w:p>
      <w:pPr>
        <w:pStyle w:val="Style17"/>
        <w:spacing w:lineRule="atLeast" w:line="276"/>
        <w:rPr>
          <w:rFonts w:ascii="Times New Roman" w:hAnsi="Times New Roman" w:cs="Times New Roman"/>
        </w:rPr>
      </w:pPr>
      <w:r>
        <w:rPr>
          <w:rFonts w:cs="Times New Roman" w:ascii="Times New Roman" w:hAnsi="Times New Roman"/>
        </w:rPr>
        <w:t>Продолжительность дыхания – не менее 7 минут.</w:t>
      </w:r>
    </w:p>
    <w:p>
      <w:pPr>
        <w:pStyle w:val="6"/>
        <w:spacing w:lineRule="atLeast" w:line="276" w:before="340" w:after="1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О, Лучезарные, Пресветлые Владыки, во все миры ниспосылающие мощь Высокого Духовного Луча и возжигающие Пламя Интеграции в Сокровенном каждого богорожденного и богосотворенного существа Беспредельности: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Возлюбленные Владыка Нетх и Владычица Айсидора,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Архангел Рагжионель и Архея Ангелина,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Элохим Галиаф и Элои Светозара!</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Трижды благословенны будьте в Духовном Сердце Вечности за дары, ниспосылаемые в Чашу Жизни существа каждого, за неисповедимое блаженство воссоединения двух частичек Света в Единый Пламень Жизни, за радость, рожденную в мгновения осознания Великого Единства ангелов, людей, элементалов, коим даровано сотворчеством преобразить все планы Бытия.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Да распрострет над вами Мать Великая сияющие покрова Любви своей!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Да благословит Отец Небес в пути избранном!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Да ангелы светлые дорогу вам выстелют лепестками роз и звездами!</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Аллилуйя, аллилуйя, аллилуйя!</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Мир вам, Великие и Лучезарные! Аминь!</w:t>
      </w:r>
    </w:p>
    <w:p>
      <w:pPr>
        <w:pStyle w:val="5"/>
        <w:spacing w:before="454"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16-му Аспекту Святого Духа – </w:t>
        <w:br/>
        <w:t>Лучу Всевмещения и Доброжелания</w:t>
      </w:r>
    </w:p>
    <w:p>
      <w:pPr>
        <w:pStyle w:val="TextBody"/>
        <w:rPr>
          <w:rFonts w:ascii="Times New Roman" w:hAnsi="Times New Roman" w:cs="Times New Roman"/>
        </w:rPr>
      </w:pPr>
      <w:r>
        <w:rPr>
          <w:rFonts w:cs="Times New Roman" w:ascii="Times New Roman" w:hAnsi="Times New Roman"/>
        </w:rPr>
        <w:t>Всевмещение – интравертное качество, позволяющее индивидуальной душе вместить в свои энерго-информационные тела Я Есмь Присутствия уникальный нравственный опыт богореализации всех существ, эволюционирующих в Беспредельности Проявленного Света, и усилить-расширить свой Внутренний Свет, ассимилировав-приняв оный. Искомое качество дарует возможность активному сознанию воплощенной божественной души распознать точку бытия другого существа, будь то ангел, человек или элементал, и, распознав, понять и принять его мировоззрение, основой коего является субъективный опыт. А это означает, что индивидуальная душа обретает способность при прохождении божественных Уроков самосовершенствования не осуждать, не оценивать, не критиковать активность иных духовных индивидуумов.</w:t>
      </w:r>
    </w:p>
    <w:p>
      <w:pPr>
        <w:pStyle w:val="TextBody"/>
        <w:rPr>
          <w:rFonts w:ascii="Times New Roman" w:hAnsi="Times New Roman" w:cs="Times New Roman"/>
        </w:rPr>
      </w:pPr>
      <w:r>
        <w:rPr>
          <w:rFonts w:cs="Times New Roman" w:ascii="Times New Roman" w:hAnsi="Times New Roman"/>
        </w:rPr>
        <w:t>Доброжелание – экстравертное качество, дарующее возможность трансмутировать инволюционные кармические связи при прохождении индивидуальной душой божественных уроков самосовершенствования, часть из которых является искупительными за ранее совершенный выбор, повлекший нарушение Великого Закона. Луч Доброжелания – основа Всевмещения, которое открывает перед нами Врата Понимания. Претворение пламени Доброжелания в своей активности свидетельствует о готовности души эволюционно решить все Уроки, формируемые для нее Божественными Управителями Кармы в семейном, родовом и планетарном древах.</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Великое Единство Жизни, Небесные Отец и Мать Проявленной Беспредельности и существа каждого, во Внутреннем коего животворит Бессмертная Искра Присутствия Я Есмь! Благословите устремление моей индивидуальной божественной души к познанию уникального нравственного опыта Всевмещения и Доброжелания и к олицетворению с оным во исполнение Великого Закона Эволюции, во славу Иерархии Сил Света, во благо ангелов, людей, элементалов. Исполнится!</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 xml:space="preserve">О, Торжество Проявленного Света, Возлюбленный Владыка Ярослав, о, Воплощение Мира и Блаженства, Прекрасная Владычица Светлана, владеющие истинными знаниями о сути сокровенной Доброжелания и Всевмещения! Даруйте откровения душе моей о том, как научиться принимать тот уникальный опыт претворения Любви, коий настяжали другие существа: ангелы, люди и элементалы, – и, принимая, расширять пространство Внутреннего Света, приумножать могущество Присутствия Христа, животворящего в Обители священной сердца. Даруйте ее активному сознанию благословенную возможность распознавать святую точку бытия Присутствия других существ и, распознав, понять, принять, не осуждая и не оценивая личностною правдой, но с благодарностью и доброжеланием вмещать тот опыт, который можно обрести в Уроках, ниспосылаемых душе моей во имя Эволюции и Просветления. </w:t>
      </w:r>
    </w:p>
    <w:p>
      <w:pPr>
        <w:pStyle w:val="Style15"/>
        <w:rPr>
          <w:rFonts w:ascii="Times New Roman" w:hAnsi="Times New Roman" w:cs="Times New Roman"/>
          <w:sz w:val="22"/>
          <w:szCs w:val="22"/>
        </w:rPr>
      </w:pPr>
      <w:r>
        <w:rPr>
          <w:rFonts w:cs="Times New Roman" w:ascii="Times New Roman" w:hAnsi="Times New Roman"/>
          <w:sz w:val="22"/>
          <w:szCs w:val="22"/>
        </w:rPr>
        <w:t>Исполнится – во славу Вездесущего Творца!</w:t>
      </w:r>
    </w:p>
    <w:p>
      <w:pPr>
        <w:pStyle w:val="6"/>
        <w:rPr>
          <w:rFonts w:ascii="Times New Roman" w:hAnsi="Times New Roman" w:cs="Times New Roman"/>
          <w:sz w:val="22"/>
          <w:szCs w:val="22"/>
        </w:rPr>
      </w:pPr>
      <w:r>
        <w:rPr>
          <w:rFonts w:cs="Times New Roman" w:ascii="Times New Roman" w:hAnsi="Times New Roman"/>
          <w:sz w:val="22"/>
          <w:szCs w:val="22"/>
        </w:rPr>
        <w:t>III</w:t>
      </w:r>
    </w:p>
    <w:p>
      <w:pPr>
        <w:pStyle w:val="Style15"/>
        <w:rPr>
          <w:rFonts w:ascii="Times New Roman" w:hAnsi="Times New Roman" w:cs="Times New Roman"/>
          <w:sz w:val="22"/>
          <w:szCs w:val="22"/>
        </w:rPr>
      </w:pPr>
      <w:r>
        <w:rPr>
          <w:rFonts w:cs="Times New Roman" w:ascii="Times New Roman" w:hAnsi="Times New Roman"/>
          <w:sz w:val="22"/>
          <w:szCs w:val="22"/>
        </w:rPr>
        <w:t>О, Лучезарные Могущественные Воплощения Проявленного Света, Архангел Зариэль и Архея Зара! Могуществом и силою своими воскресите Бессмертное Пламя Всевмещения и Доброжелания во Внутреннем моем, напитайте Сокровенное высочайшими качествами и состояниями оного, пробудите Христосознание истинной и сокровенной сути к активности, дабы оживотворяющая Любовь Великого Единства непрерывным потоком Живого Света изливалась чрез Чашу сердца моего в мир, наполняя пространства благоуханными ароматами Небесных Садов Великой Матери, мелодиями и звуками, рожденными в Лучезарном Сердце Беспредельности, Лучами и переливами красок, нисходящими из Духовного Истока Вечности.</w:t>
      </w:r>
    </w:p>
    <w:p>
      <w:pPr>
        <w:pStyle w:val="Style15"/>
        <w:rPr>
          <w:rFonts w:ascii="Times New Roman" w:hAnsi="Times New Roman" w:cs="Times New Roman"/>
          <w:sz w:val="22"/>
          <w:szCs w:val="22"/>
        </w:rPr>
      </w:pPr>
      <w:r>
        <w:rPr>
          <w:rFonts w:cs="Times New Roman" w:ascii="Times New Roman" w:hAnsi="Times New Roman"/>
          <w:sz w:val="22"/>
          <w:szCs w:val="22"/>
        </w:rPr>
        <w:t>Во имя Эволюции и Сотворения – исполнится!</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tab/>
      </w:r>
    </w:p>
    <w:p>
      <w:pPr>
        <w:pStyle w:val="6"/>
        <w:spacing w:lineRule="atLeast" w:line="276" w:before="227" w:after="170"/>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Возлюбленные Лучезарные Владыки, Элохим Эонис и Элои Лила, воплощающие Пламя Всевмещения и Доброжелания во всех мирах и сферах благословенной Терры и в Сокровенном существа каждого! Силой и могуществом своими, кои дарованы вам в Небесной Колыбели всей Божественной Жизни, заякорите во Внутреннем моем лучисто-радужный магнит Всевмещения и Доброжелания, даруя индивидуальной душе возможность и открывая для оной перспективу обретения нового уникального опыта претворения Любви.</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Во имя преображения и созидания Нового Мира и Новой Реальности – да исполнится!</w:t>
      </w:r>
    </w:p>
    <w:p>
      <w:pPr>
        <w:pStyle w:val="6"/>
        <w:spacing w:lineRule="atLeast" w:line="276" w:before="283" w:after="170"/>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Силой и могуществом 7-и Тайных Имен Бога: Эль, Иеве, Брахман, Парабраман, Яхве, Бель, Адонай – да возгорится Пламя Всевмещения и Доброжелания во Внутреннем моем!</w:t>
      </w:r>
    </w:p>
    <w:p>
      <w:pPr>
        <w:pStyle w:val="6"/>
        <w:spacing w:lineRule="atLeast" w:line="276" w:before="283" w:after="170"/>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6"/>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7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6"/>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spacing w:lineRule="atLeast" w:line="276"/>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звучанием и ароматом, от него исходящими.</w:t>
      </w:r>
    </w:p>
    <w:p>
      <w:pPr>
        <w:pStyle w:val="TextBody"/>
        <w:spacing w:lineRule="atLeast" w:line="276"/>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76"/>
        <w:rPr>
          <w:rFonts w:ascii="Times New Roman" w:hAnsi="Times New Roman" w:cs="Times New Roman"/>
        </w:rPr>
      </w:pPr>
      <w:r>
        <w:rPr>
          <w:rFonts w:cs="Times New Roman" w:ascii="Times New Roman" w:hAnsi="Times New Roman"/>
        </w:rPr>
        <w:t xml:space="preserve">Время отождествления – не менее 5 минут. </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 xml:space="preserve">Дыхание </w:t>
      </w:r>
    </w:p>
    <w:p>
      <w:pPr>
        <w:pStyle w:val="TextBody"/>
        <w:spacing w:lineRule="atLeast" w:line="264"/>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Я Есмь в Центральный Чакрам вбираем все низковибрационные энергии, кои препятствуют индивидуальной божественной душе постичь уникальный нравственный опыт Всевмещения и Доброжелания и олицетвориться с оным. </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все низковибрационные энергии, качества и состояния, очищая их от темных пятен, серо-бурых разводов и вкраплений до появления лучезарного сияния.</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rPr>
        <w:t xml:space="preserve"> Очищенную при трансмутации энергию через четыре верхних центра трансформации направляем в Духовное Сердце Проявленной Беспредельности со словами: </w:t>
      </w:r>
    </w:p>
    <w:p>
      <w:pPr>
        <w:pStyle w:val="Style15"/>
        <w:rPr>
          <w:rFonts w:ascii="Times New Roman" w:hAnsi="Times New Roman" w:cs="Times New Roman"/>
          <w:sz w:val="22"/>
          <w:szCs w:val="22"/>
        </w:rPr>
      </w:pPr>
      <w:r>
        <w:rPr>
          <w:rFonts w:cs="Times New Roman" w:ascii="Times New Roman" w:hAnsi="Times New Roman"/>
          <w:sz w:val="22"/>
          <w:szCs w:val="22"/>
        </w:rPr>
        <w:t>«Господи, отныне и навек постижение Божественного опыта Всевмещения и Доброжелания и олицетворение с оным в эволюционном моменте “здесь и сейчас” является неотъемлемой частью моего существования!»</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гости и блаженства, рожденные в результате очищения внешних тел Присутствия от низковибрационных энергий. </w:t>
      </w:r>
    </w:p>
    <w:p>
      <w:pPr>
        <w:pStyle w:val="Style17"/>
        <w:spacing w:lineRule="atLeast" w:line="264"/>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64"/>
        <w:rPr>
          <w:rFonts w:ascii="Times New Roman" w:hAnsi="Times New Roman" w:cs="Times New Roman"/>
        </w:rPr>
      </w:pPr>
      <w:r>
        <w:rPr>
          <w:rFonts w:cs="Times New Roman" w:ascii="Times New Roman" w:hAnsi="Times New Roman"/>
        </w:rPr>
        <w:t xml:space="preserve">Визуализируем, как из Духовного Сердца Проявленной Беспредельности нисходит поток лучисто-радужного света с золотистой радиацией, наполняющий все миры и пространства энергией Луча Всевмещения и Доброжелания. </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Всевмещения и Доброжела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во имя усиления его световых колец, являющихся опытом истинной и сокровенной сути с благодарностью и доброжеланием вмещать точку бытия всех сущностей Проявленной Вселенной, будь то ангел, человек или элементал, во имя Эволюции и Просветления.</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происходит усиления свечения световых колец каузального тела. Проживаем просветленные состояния блаженства и радости, рожденные в результате заякорения энергий Луча во Внутреннем индивидуальной души.</w:t>
      </w:r>
    </w:p>
    <w:p>
      <w:pPr>
        <w:pStyle w:val="Style17"/>
        <w:spacing w:lineRule="atLeast" w:line="26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Всевмещения и Доброжелания.</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могущество претворенного Всевмещения и Благожелания индивидуальной божественной души.</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светлым духам элемента и стихии Земли, Воды, Воздуха и Огня со словами глубочайшей признательности, любви, доброжелания и благодарности за помощь, оказываемую этими жизнепотоками планетарному человечеству в эволюционном преображении, и устремлением позитивно разрешить существующую кармическую задолженность.</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радости, рожденные в результате претворения активности Внутреннего Света и приобретения опыта Благожелания.</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импульс радости светлых духов элемента и стихии Земли, Воды, Воздуха и Огня, содержащий в себе опыт богореализации этих жизнепотоков:</w:t>
      </w:r>
    </w:p>
    <w:p>
      <w:pPr>
        <w:pStyle w:val="Style16"/>
        <w:spacing w:lineRule="atLeast" w:line="266"/>
        <w:rPr>
          <w:rFonts w:ascii="Times New Roman" w:hAnsi="Times New Roman" w:cs="Times New Roman"/>
        </w:rPr>
      </w:pPr>
      <w:r>
        <w:rPr>
          <w:rFonts w:cs="Times New Roman" w:ascii="Times New Roman" w:hAnsi="Times New Roman"/>
        </w:rPr>
        <w:t>Стихии Земли – материализации мыслеобразов в формы;</w:t>
      </w:r>
    </w:p>
    <w:p>
      <w:pPr>
        <w:pStyle w:val="Style16"/>
        <w:spacing w:lineRule="atLeast" w:line="266"/>
        <w:rPr>
          <w:rFonts w:ascii="Times New Roman" w:hAnsi="Times New Roman" w:cs="Times New Roman"/>
        </w:rPr>
      </w:pPr>
      <w:r>
        <w:rPr>
          <w:rFonts w:cs="Times New Roman" w:ascii="Times New Roman" w:hAnsi="Times New Roman"/>
        </w:rPr>
        <w:t xml:space="preserve">Стихии Воды – мягкой трансформы формы; </w:t>
      </w:r>
    </w:p>
    <w:p>
      <w:pPr>
        <w:pStyle w:val="Style16"/>
        <w:spacing w:lineRule="atLeast" w:line="266"/>
        <w:rPr>
          <w:rFonts w:ascii="Times New Roman" w:hAnsi="Times New Roman" w:cs="Times New Roman"/>
        </w:rPr>
      </w:pPr>
      <w:r>
        <w:rPr>
          <w:rFonts w:cs="Times New Roman" w:ascii="Times New Roman" w:hAnsi="Times New Roman"/>
        </w:rPr>
        <w:t>Стихии Воздуха – левитации, телепортации;</w:t>
      </w:r>
    </w:p>
    <w:p>
      <w:pPr>
        <w:pStyle w:val="Style16"/>
        <w:spacing w:lineRule="atLeast" w:line="266"/>
        <w:rPr>
          <w:rFonts w:ascii="Times New Roman" w:hAnsi="Times New Roman" w:cs="Times New Roman"/>
        </w:rPr>
      </w:pPr>
      <w:r>
        <w:rPr>
          <w:rFonts w:cs="Times New Roman" w:ascii="Times New Roman" w:hAnsi="Times New Roman"/>
        </w:rPr>
        <w:t xml:space="preserve">Стихии Огня – оживотворения пространства, пирокинеза (возжигание огня), телекинеза (передвижение предметов), – </w:t>
      </w:r>
    </w:p>
    <w:p>
      <w:pPr>
        <w:pStyle w:val="TextBody"/>
        <w:spacing w:lineRule="atLeast" w:line="266"/>
        <w:ind w:hanging="0"/>
        <w:rPr>
          <w:rFonts w:ascii="Times New Roman" w:hAnsi="Times New Roman" w:cs="Times New Roman"/>
        </w:rPr>
      </w:pPr>
      <w:r>
        <w:rPr>
          <w:rFonts w:cs="Times New Roman" w:ascii="Times New Roman" w:hAnsi="Times New Roman"/>
        </w:rPr>
        <w:t>в ответ на проявленную нами активность Благожелания.</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я просветленные состояния радости и гармонии, рожденные осознанием Великого Единства всей Жизни. </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усиливая и расширяя световые кольца, отвечающие за вышеназванные божественные способности и качества.</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гармонии, рожденные в результате усиления и расширения Внутреннего Света Божественного Присутствия и посредством вмещения уникального опыта богореализации представителей элементальных и стихиальных потоков Жизни.</w:t>
      </w:r>
    </w:p>
    <w:p>
      <w:pPr>
        <w:pStyle w:val="Style17"/>
        <w:spacing w:lineRule="atLeast" w:line="26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 цикл (ритм тот же)</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Всевмещения и Доброжелания.</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могущество претворенного Всевмещения и Доброжелания индивидуальной божественной души.</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прекрасным светлым духам Природных Царств: животного, растений и минералов – со словами глубочайшей признательности, любви, доброжелания и благодарности за помощь, оказываемую этими жизнепотоками планетарному человечеству в эволюционном преображении, и устремлением позитивно разрешить существующую кармическую задолженность. </w:t>
      </w:r>
    </w:p>
    <w:p>
      <w:pPr>
        <w:pStyle w:val="TextBody"/>
        <w:spacing w:lineRule="atLeast" w:line="258"/>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радости, рожденные в результате претворения активности Внутреннего Света и приобретения опыта Благожелания.</w:t>
      </w:r>
    </w:p>
    <w:p>
      <w:pPr>
        <w:pStyle w:val="TextBody"/>
        <w:spacing w:lineRule="atLeast" w:line="25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импульс радости светлых духов вышеназванных жизнепотоков, содержащий в себе опыт богореализации: </w:t>
      </w:r>
    </w:p>
    <w:p>
      <w:pPr>
        <w:pStyle w:val="Style16"/>
        <w:spacing w:lineRule="atLeast" w:line="2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арство Минералов (элемент стихии Земля) – обладает могуществом перевода кинетической энергии Духа Святого в потенциальную (в минералы, кристаллы); </w:t>
      </w:r>
    </w:p>
    <w:p>
      <w:pPr>
        <w:pStyle w:val="Style16"/>
        <w:spacing w:lineRule="atLeast" w:line="2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тительное Царство – имеет опыт жертвенности собою для поддержания жизни других существ, а также опыт энергообмена между всеми стихиями и элементами; </w:t>
      </w:r>
    </w:p>
    <w:p>
      <w:pPr>
        <w:pStyle w:val="Style16"/>
        <w:spacing w:lineRule="atLeast" w:line="2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вотное Царство – имеет опыт жертвенности во имя жизни других существ, а также опыт чувственного восприятия мира, – </w:t>
      </w:r>
    </w:p>
    <w:p>
      <w:pPr>
        <w:pStyle w:val="TextBody"/>
        <w:spacing w:lineRule="atLeast" w:line="258"/>
        <w:ind w:hanging="0"/>
        <w:rPr>
          <w:rFonts w:ascii="Times New Roman" w:hAnsi="Times New Roman" w:cs="Times New Roman"/>
        </w:rPr>
      </w:pPr>
      <w:r>
        <w:rPr>
          <w:rFonts w:cs="Times New Roman" w:ascii="Times New Roman" w:hAnsi="Times New Roman"/>
        </w:rPr>
        <w:t>в ответ на проявленную нами активность Благожелания.</w:t>
      </w:r>
    </w:p>
    <w:p>
      <w:pPr>
        <w:pStyle w:val="TextBody"/>
        <w:spacing w:lineRule="atLeast" w:line="25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я просветленные состояния Радости и Гармонии, рожденные осознанием Великого Единства всей Божественной Жизни.</w:t>
      </w:r>
    </w:p>
    <w:p>
      <w:pPr>
        <w:pStyle w:val="TextBody"/>
        <w:spacing w:lineRule="atLeast" w:line="25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усиливая и расширяя световые кольца, отвечающие за вышеназванные божественные способности и качества.</w:t>
      </w:r>
    </w:p>
    <w:p>
      <w:pPr>
        <w:pStyle w:val="TextBody"/>
        <w:spacing w:lineRule="atLeast" w:line="258"/>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гармонии, рожденные в результате усиления и расширения Внутреннего Света Божественного Присутствия посредством вмещения уникального опыта богореализации светлых духов Природных Царств.</w:t>
      </w:r>
    </w:p>
    <w:p>
      <w:pPr>
        <w:pStyle w:val="Style17"/>
        <w:spacing w:lineRule="atLeast" w:line="258"/>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7"/>
        <w:spacing w:lineRule="atLeast" w:line="258"/>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5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Всевмещения и Доброжела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могущество претворенного Всевмещения и Доброжелания индивидуальной божественной души.</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сем представителям ангельской эволюции со словами глубочайшей признательности, любви, доброжелания и благодарности за помощь, оказываемую этим жизнепотоком планетарному человечеству в эволюционном преображении, и устремлением позитивно разрешить существующую кармическую задолженность.</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радости, рожденные в результате претворения активности Внутреннего Света и приобретения опыта Благожелания.</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импульс радости представителей ангельского потока Жизни, содержащий в себе опыт богореализации как способности управления энергиями и преобразования потенциальной энергии в кинетическую, в ответ на проявленную нами активность Благожелания.</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я просветленные состояния радости и гармонии, рожденные осознанием Великого Единства всей Божественной Жизни.</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усиливая и расширяя световые кольца, отвечающие за вышеназванные божественные способности и качества.</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гармонии, рожденные в результате усиления и расширения Внутреннего Света Божественного Присутствия посредством вмещения уникальною опыта богореализации представителей ангельской эволюции.</w:t>
      </w:r>
    </w:p>
    <w:p>
      <w:pPr>
        <w:pStyle w:val="Style17"/>
        <w:spacing w:lineRule="atLeast" w:line="256" w:before="57"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before="170" w:after="57"/>
        <w:rPr>
          <w:rFonts w:ascii="Times New Roman" w:hAnsi="Times New Roman" w:cs="Times New Roman"/>
          <w:sz w:val="22"/>
          <w:szCs w:val="22"/>
        </w:rPr>
      </w:pPr>
      <w:r>
        <w:rPr>
          <w:rFonts w:cs="Times New Roman" w:ascii="Times New Roman" w:hAnsi="Times New Roman"/>
          <w:sz w:val="22"/>
          <w:szCs w:val="22"/>
        </w:rPr>
        <w:t>V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Всевмещения и Доброжела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могущество претворенного Всевмещения и Доброжелания индивидуальной божественной души.</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каждому богореальному представителю планетарного человечества со словами глубочайшей признательности, любви, благодарности и доброжелания, ибо всякий человек другому – не друг и не враг, а Богом посланный Учитель, и устремлением эволюционно решать все кармические уроки, формируемые в семейном, родовом и планетарном древах.</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радости, рожденные в результате претворения активности Внутреннего Света и приобретения опыта Благожелания.</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импульс радости, исходящий из Внутреннего каждого представителя человеческого потока Жизни, содержащий уникальный опыт богореализации, в ответ на проявленную нами активность Благожела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радости и гармонии, рожденные осознанием Великого Единства всей Божественной Жизни.</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усиливая и расширяя световые кольца, содержащие претворенный опыт индивидуальной божественной души всевмещать точку бытия существа каждого, будь то человек, ангел, элементал.</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гармонии, рожденные в результате усиления и расширения Внутреннего Света Божественного Присутствия посредством вмещения уникального опыта богореализации представителей человеческого жизнепотока. </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VII цикл (ритм тот же)</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Всевмещения и Доброжелания.</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могущество претворенного Всевмещения и Доброжелания индивидуальной божественной души.</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сем Небесным Учителям и духовным наставникам со словами глубокой признательности, любви, доброжелания и благодарности за помощь, оказываемую ими планетарному человечеству в эволюционном преображении, и устремлением позитивно решать существующую кармическую задолженность.</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радости, рожденные в результате претворения активности Внутреннего Света и приобретения опыта Благожелания.</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импульс Безусловной и Жертвенной Любви Небожителей, содержащий уникальный опыт Единения и Творческого Взаимодополнения двух Начал, и вознесения в Реальность Горнего Мира, в ответ на проявленную нами активность Благожелания.</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я просветленные состояния радости и гармонии, рожденные осознанием Великого Единства всей Божественной Жизни.</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усиливая и расширяя световые кольца переданным опытом богореализации.</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безусловного счастья, рожденные в результате усиления и расширения Внутреннего Света Божественного Присутствия посредством вмещения уникального опыта богореализации представителей Надземной Иерархии Сил Света.</w:t>
      </w:r>
    </w:p>
    <w:p>
      <w:pPr>
        <w:pStyle w:val="Style17"/>
        <w:spacing w:lineRule="atLeast" w:line="264"/>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Свет Господний пред очами – свершается Таинство.</w:t>
      </w:r>
    </w:p>
    <w:p>
      <w:pPr>
        <w:pStyle w:val="Style15"/>
        <w:rPr>
          <w:rFonts w:ascii="Times New Roman" w:hAnsi="Times New Roman" w:cs="Times New Roman"/>
          <w:sz w:val="22"/>
          <w:szCs w:val="22"/>
        </w:rPr>
      </w:pPr>
      <w:r>
        <w:rPr>
          <w:rFonts w:cs="Times New Roman" w:ascii="Times New Roman" w:hAnsi="Times New Roman"/>
          <w:sz w:val="22"/>
          <w:szCs w:val="22"/>
        </w:rPr>
        <w:t>Свет Господний пред очами – преображается Сокровенное.</w:t>
      </w:r>
    </w:p>
    <w:p>
      <w:pPr>
        <w:pStyle w:val="Style15"/>
        <w:rPr>
          <w:rFonts w:ascii="Times New Roman" w:hAnsi="Times New Roman" w:cs="Times New Roman"/>
          <w:sz w:val="22"/>
          <w:szCs w:val="22"/>
        </w:rPr>
      </w:pPr>
      <w:r>
        <w:rPr>
          <w:rFonts w:cs="Times New Roman" w:ascii="Times New Roman" w:hAnsi="Times New Roman"/>
          <w:sz w:val="22"/>
          <w:szCs w:val="22"/>
        </w:rPr>
        <w:t>Свет Господний пред очами – открываются Врата Заповеданные, миры соединяющие.</w:t>
      </w:r>
    </w:p>
    <w:p>
      <w:pPr>
        <w:pStyle w:val="Style15"/>
        <w:rPr>
          <w:rFonts w:ascii="Times New Roman" w:hAnsi="Times New Roman" w:cs="Times New Roman"/>
          <w:sz w:val="22"/>
          <w:szCs w:val="22"/>
        </w:rPr>
      </w:pPr>
      <w:r>
        <w:rPr>
          <w:rFonts w:cs="Times New Roman" w:ascii="Times New Roman" w:hAnsi="Times New Roman"/>
          <w:sz w:val="22"/>
          <w:szCs w:val="22"/>
        </w:rPr>
        <w:t>Кто пройдет в Обители Лучезарных и Благостных? Души чистые, познавшие благодать Всевмещения и явившие в мир неизбывное блаженство Доброжелания.</w:t>
      </w:r>
    </w:p>
    <w:p>
      <w:pPr>
        <w:pStyle w:val="Style15"/>
        <w:rPr>
          <w:rFonts w:ascii="Times New Roman" w:hAnsi="Times New Roman" w:cs="Times New Roman"/>
          <w:sz w:val="22"/>
          <w:szCs w:val="22"/>
        </w:rPr>
      </w:pPr>
      <w:r>
        <w:rPr>
          <w:rFonts w:cs="Times New Roman" w:ascii="Times New Roman" w:hAnsi="Times New Roman"/>
          <w:sz w:val="22"/>
          <w:szCs w:val="22"/>
        </w:rPr>
        <w:t xml:space="preserve">О, Великие Небесные Водители Ищущих, Идущих и Преданных: </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а Ярослав и Владычица Светлана, </w:t>
      </w:r>
    </w:p>
    <w:p>
      <w:pPr>
        <w:pStyle w:val="Style15"/>
        <w:rPr>
          <w:rFonts w:ascii="Times New Roman" w:hAnsi="Times New Roman" w:cs="Times New Roman"/>
          <w:sz w:val="22"/>
          <w:szCs w:val="22"/>
        </w:rPr>
      </w:pPr>
      <w:r>
        <w:rPr>
          <w:rFonts w:cs="Times New Roman" w:ascii="Times New Roman" w:hAnsi="Times New Roman"/>
          <w:sz w:val="22"/>
          <w:szCs w:val="22"/>
        </w:rPr>
        <w:t>Архангел Зариэль и Архея Зара,</w:t>
      </w:r>
    </w:p>
    <w:p>
      <w:pPr>
        <w:pStyle w:val="Style15"/>
        <w:rPr>
          <w:rFonts w:ascii="Times New Roman" w:hAnsi="Times New Roman" w:cs="Times New Roman"/>
          <w:sz w:val="22"/>
          <w:szCs w:val="22"/>
        </w:rPr>
      </w:pPr>
      <w:r>
        <w:rPr>
          <w:rFonts w:cs="Times New Roman" w:ascii="Times New Roman" w:hAnsi="Times New Roman"/>
          <w:sz w:val="22"/>
          <w:szCs w:val="22"/>
        </w:rPr>
        <w:t xml:space="preserve">Элохим Эонис и Элои Лила! </w:t>
      </w:r>
    </w:p>
    <w:p>
      <w:pPr>
        <w:pStyle w:val="Style15"/>
        <w:rPr>
          <w:rFonts w:ascii="Times New Roman" w:hAnsi="Times New Roman" w:cs="Times New Roman"/>
          <w:sz w:val="22"/>
          <w:szCs w:val="22"/>
        </w:rPr>
      </w:pPr>
      <w:r>
        <w:rPr>
          <w:rFonts w:cs="Times New Roman" w:ascii="Times New Roman" w:hAnsi="Times New Roman"/>
          <w:sz w:val="22"/>
          <w:szCs w:val="22"/>
        </w:rPr>
        <w:t>Вечную славу воспеваю вам в сердце своем, окармливающие Внутреннее мое потоком лучисто-радужного Света, рожденного в Духовном Сердце Беспредельности и из него нисходящего, трижды благословенны будьте за милость, ниспосланную душе моей! Аллилуйя, аллилуйя, аллилуйя!</w:t>
      </w:r>
    </w:p>
    <w:p>
      <w:pPr>
        <w:pStyle w:val="Style15"/>
        <w:rPr>
          <w:rFonts w:ascii="Times New Roman" w:hAnsi="Times New Roman" w:cs="Times New Roman"/>
          <w:sz w:val="22"/>
          <w:szCs w:val="22"/>
        </w:rPr>
      </w:pPr>
      <w:r>
        <w:rPr>
          <w:rFonts w:cs="Times New Roman" w:ascii="Times New Roman" w:hAnsi="Times New Roman"/>
          <w:sz w:val="22"/>
          <w:szCs w:val="22"/>
        </w:rPr>
        <w:t xml:space="preserve">Да прославят вас ангелы небесные перед Небесным Престолом Единосущего! Аллилуйя, аллилуйя, аллилуйя! </w:t>
      </w:r>
    </w:p>
    <w:p>
      <w:pPr>
        <w:pStyle w:val="Style15"/>
        <w:rPr/>
      </w:pPr>
      <w:r>
        <w:rPr>
          <w:rFonts w:cs="Times New Roman" w:ascii="Times New Roman" w:hAnsi="Times New Roman"/>
          <w:sz w:val="22"/>
          <w:szCs w:val="22"/>
        </w:rPr>
        <w:t>Да начертают липики</w:t>
      </w:r>
      <w:r>
        <w:rPr>
          <w:rFonts w:cs="Times New Roman" w:ascii="Times New Roman" w:hAnsi="Times New Roman"/>
          <w:i/>
          <w:iCs/>
          <w:sz w:val="22"/>
          <w:szCs w:val="22"/>
        </w:rPr>
        <w:t xml:space="preserve"> </w:t>
      </w:r>
      <w:r>
        <w:rPr>
          <w:rFonts w:cs="Times New Roman" w:ascii="Times New Roman" w:hAnsi="Times New Roman"/>
          <w:sz w:val="22"/>
          <w:szCs w:val="22"/>
        </w:rPr>
        <w:t xml:space="preserve">скрижалями огненными имена ваши на золотом Алтаре Вечности! Аллилуйя, аллилуйя, аллилуйя! </w:t>
      </w:r>
    </w:p>
    <w:p>
      <w:pPr>
        <w:pStyle w:val="Style15"/>
        <w:rPr>
          <w:rFonts w:ascii="Times New Roman" w:hAnsi="Times New Roman" w:cs="Times New Roman"/>
          <w:sz w:val="22"/>
          <w:szCs w:val="22"/>
        </w:rPr>
      </w:pPr>
      <w:r>
        <w:rPr>
          <w:rFonts w:cs="Times New Roman" w:ascii="Times New Roman" w:hAnsi="Times New Roman"/>
          <w:sz w:val="22"/>
          <w:szCs w:val="22"/>
        </w:rPr>
        <w:t>И ныне, и присно, и навеки веков – аминь!</w:t>
      </w:r>
    </w:p>
    <w:p>
      <w:pPr>
        <w:pStyle w:val="5"/>
        <w:rPr>
          <w:rFonts w:ascii="Times New Roman" w:hAnsi="Times New Roman" w:cs="Times New Roman"/>
        </w:rPr>
      </w:pPr>
      <w:r>
        <w:rPr>
          <w:rFonts w:cs="Times New Roman" w:ascii="Times New Roman" w:hAnsi="Times New Roman"/>
        </w:rPr>
        <w:t xml:space="preserve">Алхимическая духовная практика </w:t>
        <w:br/>
        <w:t>к 115-му Аспекту Святого Духа – Лучу Одухотворения</w:t>
      </w:r>
    </w:p>
    <w:p>
      <w:pPr>
        <w:pStyle w:val="TextBody"/>
        <w:rPr>
          <w:rFonts w:ascii="Times New Roman" w:hAnsi="Times New Roman" w:cs="Times New Roman"/>
        </w:rPr>
      </w:pPr>
      <w:r>
        <w:rPr>
          <w:rFonts w:cs="Times New Roman" w:ascii="Times New Roman" w:hAnsi="Times New Roman"/>
        </w:rPr>
        <w:t>Этот Луч используется для экстравертной духовной работы, направленной на пробуждение Христосознания воплощенных представителей планетарной расы и на передачу всем жизнепотокам уникального опыта богореализации своей индивидуальной божественной души в анналах Беспредельности.</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Великое Неисповедимое Единство всей Жизни, Предвечные Отец и Мать Проявленной Вселенной, Любовью своей создавшие все лучезарные формы Мироздания и воплотившие все просветленные состояния Бытия! Я прошу вашего благословения на передачу уникального нравственного опыта богореализации, коим обладает моя индивидуальная божественная душа в эволюционный момент «здесь и сейчас», тем богорожденным и богосотворенным существам Беспредельности, кои готовы вместить искомый опыт, преобразуя в совершенное сияние своего Внутреннего Света.</w:t>
      </w:r>
    </w:p>
    <w:p>
      <w:pPr>
        <w:pStyle w:val="Style15"/>
        <w:rPr>
          <w:rFonts w:ascii="Times New Roman" w:hAnsi="Times New Roman" w:cs="Times New Roman"/>
          <w:sz w:val="22"/>
          <w:szCs w:val="22"/>
        </w:rPr>
      </w:pPr>
      <w:r>
        <w:rPr>
          <w:rFonts w:cs="Times New Roman" w:ascii="Times New Roman" w:hAnsi="Times New Roman"/>
          <w:sz w:val="22"/>
          <w:szCs w:val="22"/>
        </w:rPr>
        <w:t>Во имя создания Единого Пространства Любви и Вдохновения для всех жизнепотоков Вечности – да исполнится!</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О, Лучезарные и Могущественные: Владыка Аристотель и Владычица Нимира, благословленные Великим Единством окармливать Внутреннее каждого богореального существа Беспредельности сокровенными знаниями о священном таинстве делимости Духа по Лучу Иерархии! Ниспошлите и моей индивидуальной душе, ее активному сознанию, просветляющие откровения Первородной Истины, дарующие возможность оной осознанно передавать свой уникальный опыт богореализации, самосовершенствования и самотрансформации Внутреннего Света Присутствия Я Есмь каждому богореальному существу Беспредельности: человеку, ангелу элементалу, – всем, кто готов принять и вместить сей опыт во имя Эволюции и Единства всей Божественной Жизни.</w:t>
      </w:r>
    </w:p>
    <w:p>
      <w:pPr>
        <w:pStyle w:val="Style15"/>
        <w:rPr>
          <w:rFonts w:ascii="Times New Roman" w:hAnsi="Times New Roman" w:cs="Times New Roman"/>
          <w:sz w:val="22"/>
          <w:szCs w:val="22"/>
        </w:rPr>
      </w:pPr>
      <w:r>
        <w:rPr>
          <w:rFonts w:cs="Times New Roman" w:ascii="Times New Roman" w:hAnsi="Times New Roman"/>
          <w:sz w:val="22"/>
          <w:szCs w:val="22"/>
        </w:rPr>
        <w:t>Во имя просветления и процветания всех миров и сфер Проявленной Беспредельности, и всех потоков Жизни, одухотворяющих оную, – да исполнится!</w:t>
      </w:r>
    </w:p>
    <w:p>
      <w:pPr>
        <w:pStyle w:val="6"/>
        <w:rPr>
          <w:rFonts w:ascii="Times New Roman" w:hAnsi="Times New Roman" w:cs="Times New Roman"/>
          <w:sz w:val="22"/>
          <w:szCs w:val="22"/>
        </w:rPr>
      </w:pPr>
      <w:r>
        <w:rPr>
          <w:rFonts w:cs="Times New Roman" w:ascii="Times New Roman" w:hAnsi="Times New Roman"/>
          <w:sz w:val="22"/>
          <w:szCs w:val="22"/>
        </w:rPr>
        <w:t>III</w:t>
      </w:r>
    </w:p>
    <w:p>
      <w:pPr>
        <w:pStyle w:val="Style15"/>
        <w:rPr>
          <w:rFonts w:ascii="Times New Roman" w:hAnsi="Times New Roman" w:cs="Times New Roman"/>
          <w:sz w:val="22"/>
          <w:szCs w:val="22"/>
        </w:rPr>
      </w:pPr>
      <w:r>
        <w:rPr>
          <w:rFonts w:cs="Times New Roman" w:ascii="Times New Roman" w:hAnsi="Times New Roman"/>
          <w:sz w:val="22"/>
          <w:szCs w:val="22"/>
        </w:rPr>
        <w:t>О, Свет Сияющий, Возлюбленный Архангел Аринэль! Могуществом и властию своими заякори во Внутреннем моем Высокий Луч Духовного Огня, божественное право направлять который во все миры и сферы Бытия, и в Чашу Жизни всех существ Вселенной даровано тебе в Истоке Вечности, тем самым наделяя Искру Присутствия Я Есмь возможностью и силой одухотворять все формы жизни в Беспредельности и расширять границы Мирозданья посредством передачи Внутреннего Света, коий есть опыт претворения Любви моей бессмертной сути сокровенной.</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сполнится – во имя просветления Вселенной, во славу Всеединого Творца!</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Могущественные и Лучезарные Владыки: Элохим Стефан и Элои Сабина, воплощающие Пламя Одухотворения во всех мирах и сферах Бытия, и в Чаше Жизни каждого богореального существа Вселенной! Заякорите сокровенное в Истинном моем, наделяя Внутреннего Христа высшим даром преображать Проявленную Беспредельность, эманируя свой Свет во все ее миры и сферы, в полном соответствии с Духом Великого Закона Делимости Опыта по Лучу Иерархии.</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Во имя Эволюции и Просветления – исполнится!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Силой и могуществом 24-х Тайных Имен Бога: Эль, Эхие, Иеве, Яхве, Элоим, Элоим Тсебайот, Нартумид, Дао, Брама, Я Есмь, Пачакатак, Шеньшен, Ахурамазда, Рао, Парабраман, Атман, Иегоганан, Карисан, Лао-Линь, Шамайим, Мелек Шамайим, Аллах, Эльжибор, Хайтсадик – да воскреснет и утвердится в моем Сокровенном первородный дар и божественное право одухотворять все миры и сферы Беспредельности, и Чашу Жизни существа каждого лучезарным опытом претворения Любви, коим обладает мой Внутренний Христос в эволюционный момент «здесь и сейчас».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4"/>
        <w:rPr>
          <w:rFonts w:ascii="Times New Roman" w:hAnsi="Times New Roman" w:cs="Times New Roman"/>
        </w:rPr>
      </w:pPr>
      <w:r>
        <w:rPr>
          <w:rFonts w:cs="Times New Roman" w:ascii="Times New Roman" w:hAnsi="Times New Roman"/>
        </w:rPr>
        <w:t>Условия проведения медитации:</w:t>
      </w:r>
    </w:p>
    <w:p>
      <w:pPr>
        <w:pStyle w:val="TextBody"/>
        <w:spacing w:lineRule="atLeast" w:line="264"/>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4"/>
        <w:rPr>
          <w:rFonts w:ascii="Times New Roman" w:hAnsi="Times New Roman" w:cs="Times New Roman"/>
        </w:rPr>
      </w:pPr>
      <w:r>
        <w:rPr>
          <w:rFonts w:cs="Times New Roman" w:ascii="Times New Roman" w:hAnsi="Times New Roman"/>
        </w:rPr>
        <w:t>2. Устанавливаем вертикальную связь с Духовным Сердцем Вселенной и Сердцем Матери-Планеты.</w:t>
      </w:r>
    </w:p>
    <w:p>
      <w:pPr>
        <w:pStyle w:val="TextBody"/>
        <w:spacing w:lineRule="atLeast" w:line="276"/>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6"/>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76"/>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6" w:before="283" w:after="170"/>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7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76"/>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7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оими являются демонические сущности-одержатели, препятствующие индивидуальной божественной душе осознанно одухотворять все миры и сферы Беспредельности, и Чашу Жизни существа каждого лучезарным опытом своей богореализации в эволюционный момент «здесь и сейчас».</w:t>
      </w:r>
    </w:p>
    <w:p>
      <w:pPr>
        <w:pStyle w:val="TextBody"/>
        <w:spacing w:lineRule="atLeast" w:line="27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spacing w:lineRule="atLeast" w:line="27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Очищенную при трансмутации энергию через четыре верхних центра трансформации выдыхаем в Духовное Сердце Беспредельности со словами: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Господи, отныне и навсегда Я Есмь воплощение Твоего Блистательного Света, одухотворяющего Проявленную Вселенную в эволюционный момент “здесь и сейчас”!».</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гости и блаженства, рожденные в результате освобождения полевых структур Присутствия от дисквалифицированной энергии.</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56"/>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лучисто-золотого света с розово-сапфировой радиацией, наполняющий все миры и сферы энергией Луча Одухо</w:t>
        <w:softHyphen/>
        <w:t>творения.</w:t>
      </w:r>
    </w:p>
    <w:p>
      <w:pPr>
        <w:pStyle w:val="7"/>
        <w:spacing w:lineRule="atLeast" w:line="256"/>
        <w:rPr/>
      </w:pPr>
      <w:r>
        <w:rPr>
          <w:rFonts w:cs="Times New Roman" w:ascii="Times New Roman" w:hAnsi="Times New Roman"/>
          <w:sz w:val="22"/>
          <w:szCs w:val="22"/>
        </w:rPr>
        <w:t>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духотворения.</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причинное тело Присутствия Я Есмь, усиливая световые кольца бессмертного каузального тела, наделяя Внутреннего Христа высшим даром эманировать свой Свет во все миры и сферы, и Чашу Жизни существа каждого, во имя одухотворения всей Проявленной Беспредельности.</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rPr/>
      </w:pPr>
      <w:r>
        <w:rPr>
          <w:rFonts w:cs="Times New Roman" w:ascii="Times New Roman" w:hAnsi="Times New Roman"/>
          <w:sz w:val="22"/>
          <w:szCs w:val="22"/>
        </w:rPr>
        <w:t>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духотворения.</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претворенный опыт души проявлять активность Внутреннего Христа во имя одухотворения всей Проявленной Беспредельности.</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Чашу Жизни каждого представителя человеческого потока Эволюции, всем, кто готов принять и вместить уникальный опыт богореализации, совершенствования и самотрансформации Внутреннего Света бессмертного Присутствия Я</w:t>
      </w:r>
      <w:r>
        <w:rPr>
          <w:rFonts w:cs="Times New Roman" w:ascii="Times New Roman" w:hAnsi="Times New Roman"/>
          <w:i/>
          <w:iCs/>
        </w:rPr>
        <w:t xml:space="preserve"> </w:t>
      </w:r>
      <w:r>
        <w:rPr>
          <w:rFonts w:cs="Times New Roman" w:ascii="Times New Roman" w:hAnsi="Times New Roman"/>
        </w:rPr>
        <w:t>Есмь истинного духовного существа во имя Эволюции и Единства всей Божественной Жизн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результате олицетворения с энергиями, качествами и свойствами Луча Одухотворе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духотворе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претворенный опыт души проявлять активность Внутреннего Христа во имя одухотворения всей Проявленной Беспредельности.</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Сокровенное всех представителей ангельского потока Эволюции, кто готов принять и вместить уникальный опыт богореализации, совершенствования и самотрансформации Внутреннего Света бессмертного Присутствия Я Есмь истинного духовного существа во имя Эволюции и Единства всей Божественной Жизн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результате олицетворения с качествами, свойствами и состояниями Луча Одухотворе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духотворе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претворенный опыт души проявлять активность Внутреннего Христа во имя одухотворения всей Проявленной Беспредельности.</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Сокровенное всех представителей элементального и стихиального потока Эволюции, кто готов принять и вместить уникальный опыт богореализации, совершенствования и самотрансформации Внутреннего Света бессмертного Присутствия Я Есмь истинного духовного существа во имя Эволюции и Единства всей Божественной Жизн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результате олицетворения с качествами, свойствами и состояниями Луча Одухотворения.</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pPr>
      <w:r>
        <w:rPr>
          <w:rFonts w:cs="Times New Roman" w:ascii="Times New Roman" w:hAnsi="Times New Roman"/>
          <w:sz w:val="22"/>
          <w:szCs w:val="22"/>
        </w:rPr>
        <w:t>V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духотворения.</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претворенный опыт души проявлять активность Внутреннего Христа во имя одухотворения всей Проявленной Беспредельности.</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Сокровенное светлых духов и существ Царств Природы: животного, растений и минералов, – кто готов принять и вместить уникальный опыт богореализации, совершенствования и самотрансформации Внутреннего Света бессмертного Присутствия Я Есмь истинного духовного существа во имя Эволюции и Единства всей Божественной Жизн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результате олицетворения с энергиями, качествами и свойствами Луча Одухотворения.</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pPr>
      <w:r>
        <w:rPr>
          <w:rFonts w:cs="Times New Roman" w:ascii="Times New Roman" w:hAnsi="Times New Roman"/>
          <w:sz w:val="22"/>
          <w:szCs w:val="22"/>
        </w:rPr>
        <w:t>V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духотворе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претворенный опыт души проявлять активность Внутреннего Христа во имя одухотворения всей Проявленной Беспредельности.</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 Чашу Жизни представителей Иерархий и Цивилизаций Межгалактического Союза и Звездного Братства, кто готов принять и вместить уникальный опыт богореализации, совершенствования и самотрансформации Внутреннего Света бессмертного Присутствия Я Есмь истинного духовного существа во имя Эволюции и Единства всей Божественной Жизн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результате олицетворения с энергиями, качествами и свойствами Луча Одухотворе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духотворе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претворенный опыт души проявлять активность Внутреннего Христа во имя одухотворения всей Проявленной Беспредельности.</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сущностям, входящим в демонический Орден Гантурга во имя наделения оных Искрой Присутствия Я Есмь.</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результате олицетворения с энергиями, качествами и свойствами Луча Одухотворе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X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духотворе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претворенный опыт души проявлять активность Внутреннего Христа во имя одухотворения всей Проявленной Беспредельности.</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разогревая» – повышая – вибрационное состояние оного, дабы создать благоприятные условия для перехода планетарной расы в Новую Мировую Реальность через Врата Небесных Радуг посредством мягкой трансформы элементального тела.</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результате соприкосновения с истинной сутью Великого Единства всей Божественной Жизни и олицетворения с энергиями, качествами и свойствами Луча Одухотворения.</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 xml:space="preserve">О, Радость сопричастия к Небесному Истоку Сотворенья! </w:t>
      </w:r>
    </w:p>
    <w:p>
      <w:pPr>
        <w:pStyle w:val="Style15"/>
        <w:rPr>
          <w:rFonts w:ascii="Times New Roman" w:hAnsi="Times New Roman" w:cs="Times New Roman"/>
          <w:sz w:val="22"/>
          <w:szCs w:val="22"/>
        </w:rPr>
      </w:pPr>
      <w:r>
        <w:rPr>
          <w:rFonts w:cs="Times New Roman" w:ascii="Times New Roman" w:hAnsi="Times New Roman"/>
          <w:sz w:val="22"/>
          <w:szCs w:val="22"/>
        </w:rPr>
        <w:t>О, Счастье неизбывное дарить свой Свет мирам, окармливать сияньем Славы Духа Сокровенное каждого существа, проявленного Матерью Великой в извечном Лоне Жизни из семени Любви Великого Небесного Отца!</w:t>
      </w:r>
    </w:p>
    <w:p>
      <w:pPr>
        <w:pStyle w:val="Style15"/>
        <w:rPr>
          <w:rFonts w:ascii="Times New Roman" w:hAnsi="Times New Roman" w:cs="Times New Roman"/>
          <w:sz w:val="22"/>
          <w:szCs w:val="22"/>
        </w:rPr>
      </w:pPr>
      <w:r>
        <w:rPr>
          <w:rFonts w:cs="Times New Roman" w:ascii="Times New Roman" w:hAnsi="Times New Roman"/>
          <w:sz w:val="22"/>
          <w:szCs w:val="22"/>
        </w:rPr>
        <w:t xml:space="preserve">Возлюбленные Лучезарные: </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а Аристотель и Владычица Нимира, </w:t>
      </w:r>
    </w:p>
    <w:p>
      <w:pPr>
        <w:pStyle w:val="Style15"/>
        <w:rPr>
          <w:rFonts w:ascii="Times New Roman" w:hAnsi="Times New Roman" w:cs="Times New Roman"/>
          <w:sz w:val="22"/>
          <w:szCs w:val="22"/>
        </w:rPr>
      </w:pPr>
      <w:r>
        <w:rPr>
          <w:rFonts w:cs="Times New Roman" w:ascii="Times New Roman" w:hAnsi="Times New Roman"/>
          <w:sz w:val="22"/>
          <w:szCs w:val="22"/>
        </w:rPr>
        <w:t xml:space="preserve">Архангел Аринэль, </w:t>
      </w:r>
    </w:p>
    <w:p>
      <w:pPr>
        <w:pStyle w:val="Style15"/>
        <w:rPr>
          <w:rFonts w:ascii="Times New Roman" w:hAnsi="Times New Roman" w:cs="Times New Roman"/>
          <w:sz w:val="22"/>
          <w:szCs w:val="22"/>
        </w:rPr>
      </w:pPr>
      <w:r>
        <w:rPr>
          <w:rFonts w:cs="Times New Roman" w:ascii="Times New Roman" w:hAnsi="Times New Roman"/>
          <w:sz w:val="22"/>
          <w:szCs w:val="22"/>
        </w:rPr>
        <w:t xml:space="preserve">Элохим Стефан и Элои Сабина, </w:t>
      </w:r>
    </w:p>
    <w:p>
      <w:pPr>
        <w:pStyle w:val="Style15"/>
        <w:rPr>
          <w:rFonts w:ascii="Times New Roman" w:hAnsi="Times New Roman" w:cs="Times New Roman"/>
          <w:sz w:val="22"/>
          <w:szCs w:val="22"/>
        </w:rPr>
      </w:pPr>
      <w:r>
        <w:rPr>
          <w:rFonts w:cs="Times New Roman" w:ascii="Times New Roman" w:hAnsi="Times New Roman"/>
          <w:sz w:val="22"/>
          <w:szCs w:val="22"/>
        </w:rPr>
        <w:t xml:space="preserve">и все Великие Сил Света, направляющие и воплощающие Пламя Одухотворения во всех мирах и сферах Бытия! </w:t>
      </w:r>
    </w:p>
    <w:p>
      <w:pPr>
        <w:pStyle w:val="Style15"/>
        <w:rPr>
          <w:rFonts w:ascii="Times New Roman" w:hAnsi="Times New Roman" w:cs="Times New Roman"/>
          <w:sz w:val="22"/>
          <w:szCs w:val="22"/>
        </w:rPr>
      </w:pPr>
      <w:r>
        <w:rPr>
          <w:rFonts w:cs="Times New Roman" w:ascii="Times New Roman" w:hAnsi="Times New Roman"/>
          <w:sz w:val="22"/>
          <w:szCs w:val="22"/>
        </w:rPr>
        <w:t xml:space="preserve">Благословенны будьте за великое служение Истоку Жизни, Вездесущему Творцу и за Любовь ко всем его творениям! Да гимны светлые вам херувимы воспоют, наполнят Светом прославленья все пространства! Да начертают ангелы Великого Служенья скрижалью огненной святые ваши имена на Алтаре Единого Творенья! </w:t>
      </w:r>
    </w:p>
    <w:p>
      <w:pPr>
        <w:pStyle w:val="Style15"/>
        <w:rPr>
          <w:rFonts w:ascii="Times New Roman" w:hAnsi="Times New Roman" w:cs="Times New Roman"/>
          <w:sz w:val="22"/>
          <w:szCs w:val="22"/>
        </w:rPr>
      </w:pPr>
      <w:r>
        <w:rPr>
          <w:rFonts w:cs="Times New Roman" w:ascii="Times New Roman" w:hAnsi="Times New Roman"/>
          <w:sz w:val="22"/>
          <w:szCs w:val="22"/>
        </w:rPr>
        <w:t>Колени преклонив пред ним, благодарю и прославляю вас!</w:t>
      </w:r>
    </w:p>
    <w:p>
      <w:pPr>
        <w:pStyle w:val="Style15"/>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5"/>
        <w:spacing w:before="340"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127-му Аспекту Святого Духа – Лучу Солидарности </w:t>
      </w:r>
    </w:p>
    <w:p>
      <w:pPr>
        <w:pStyle w:val="TextBody"/>
        <w:rPr>
          <w:rFonts w:ascii="Times New Roman" w:hAnsi="Times New Roman" w:cs="Times New Roman"/>
        </w:rPr>
      </w:pPr>
      <w:r>
        <w:rPr>
          <w:rFonts w:cs="Times New Roman" w:ascii="Times New Roman" w:hAnsi="Times New Roman"/>
        </w:rPr>
        <w:t>Солидарность – возжигание Внутреннего Солнца, манифестация Любви Христа.</w:t>
      </w:r>
    </w:p>
    <w:p>
      <w:pPr>
        <w:pStyle w:val="TextBody"/>
        <w:rPr>
          <w:rFonts w:ascii="Times New Roman" w:hAnsi="Times New Roman" w:cs="Times New Roman"/>
        </w:rPr>
      </w:pPr>
      <w:r>
        <w:rPr>
          <w:rFonts w:cs="Times New Roman" w:ascii="Times New Roman" w:hAnsi="Times New Roman"/>
        </w:rPr>
        <w:t>Солидарность – олицетворение индивидуума с качествами и состояниями изреченного Света Любви Всетворца миров, запечатленного в Искре Присутствия Я Есмь, следствием коего становится раскрытие творческой потенции и паранормальных способностей оного индивидуума, повышение сенситивности органов чувственного восприятия, сформированных на уровне элементального проводника, формирование и воспитание новых духовных органов восприятия мира, что дарует возможность душе делегировать-изливать божественный опыт самосовершенствования и самотрансформации тем творениям Любви Единосущего, с коими нас соединяют в Уроках Богомастерства Лучезарные Управители Кармы.</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Неисповедимое Единство всей Божественной Жизни, Предвечные Отец и Мать проявленных миров и существа каждого! Благословите устремление моего сердца и намерение разума отождествиться с высочайшими и просветленными качествами Высокого Духовного Луча Солидарности, дабы явить в мир всемогущество лучезарного Внутреннего Света Присутствия Я Есмь Христа.</w:t>
      </w:r>
    </w:p>
    <w:p>
      <w:pPr>
        <w:pStyle w:val="Style15"/>
        <w:rPr>
          <w:rFonts w:ascii="Times New Roman" w:hAnsi="Times New Roman" w:cs="Times New Roman"/>
          <w:sz w:val="22"/>
          <w:szCs w:val="22"/>
        </w:rPr>
      </w:pPr>
      <w:r>
        <w:rPr>
          <w:rFonts w:cs="Times New Roman" w:ascii="Times New Roman" w:hAnsi="Times New Roman"/>
          <w:sz w:val="22"/>
          <w:szCs w:val="22"/>
        </w:rPr>
        <w:t>Во имя эволюции, изобилия и процветания Вселенной и каждого богорожденного и богосотворенного существа, развивающегося в ее мирах и сферах, во благо моего Сокровенного, во славу Света – исполнится!</w:t>
      </w:r>
    </w:p>
    <w:p>
      <w:pPr>
        <w:pStyle w:val="Style15"/>
        <w:rPr>
          <w:rFonts w:ascii="Times New Roman" w:hAnsi="Times New Roman" w:cs="Times New Roman"/>
          <w:sz w:val="22"/>
          <w:szCs w:val="22"/>
        </w:rPr>
      </w:pPr>
      <w:r>
        <w:rPr>
          <w:rFonts w:cs="Times New Roman" w:ascii="Times New Roman" w:hAnsi="Times New Roman"/>
          <w:sz w:val="22"/>
          <w:szCs w:val="22"/>
        </w:rPr>
        <w:t>Аминь, аминь, аминь!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Лучезарные и могущественные Владыка Арисан и Владычица Эсмина, владеющие тайными ключами к сокровенной и истинной сути Луча Солидарности! Из любви к Искре Высшего Духовного Света, оживотворяющей Внутреннее мое, во имя богоединения всех жизнепотоков, всех иерархий и всех цивилизаций Беспредельности, даруйте просветленные откровения активному сознанию моей божественной души о том, как проявлять в реальности Присутствия священный огонь моего Внутреннего Солнца – огненно-белой сердцевины трехлепесткового Пламени Я Есмь Христа – и преобразить в его лучах до сияния Божьего Совершенства все органы чувственного восприятия и все энергетические центры моего истинного духовного существ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преображения, эволюции и процветания миров и сфер Проявленной Вселенной и каждого творения Любви Великого Единства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Аминь и аллилуйя! Слава Вам! </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Пламенный Архангел Жерринэль! О, Светлая Архея Жанна! Дарована вам власть в Божественном Истоке Совершенства направленной активностью Высокого Луча преображать поля и центры Присутствия Я Есмь. Во имя Жизни Вечной и Великого Единства Живых Пламен Всесущего Творца возожгите Внутреннее Солнце в Сокровенном моего перворожденного духовного святого существа! И да пробудится в его лучах Христосознанье сути сокровенной, да воскреснут, восстановятся и исцелятся все ее тела! И да познает просветление и вознесение в реальность Мира Горнего моя индивидуальная бессмертная душ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сполнится! Аминь и аллилуйя!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сепобеждающее Воплощенье Света, Возлюбленные и Лучезарные: Элохим Жианастас и Элои Андромеда! Магической силой и властью своими заякорите Пламя Солидарности во Внутреннем моем, воскрешая могущество и славу моего сокровенного духовного существа и его первородное право воплотиться Божественным Источником Любви и Света, возжигающим огонь устремления в Священной Чаше Жизни каждого богорожденного и богосотворенного существа Беспредельности в той точке бытия, коей принадлежит субъективная сущностная активность моей индивидуальной божественной душ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сполнится – во славу Всетворца, во благо всей Проявленной Вселенной! Аминь! Аминь! Аминь!</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Силой и могуществом 4-х ипостасей Духа Святого, кои есмь Отец, Мать, Сын, Дочь, а вместе – Свет Животворящий, – да воплотится Божественное Пламя Солидарности во Внутреннем моем, да изольется в Лучах Христосознания в Сокровенное каждого богореального существа Беспредельности, воскрешая первородный индивидуальный план эволюционного развития оного.</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Исполнится! Аминь и аллилуйя! Слава Вам! </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2"/>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72"/>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2"/>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spacing w:lineRule="atLeast" w:line="272"/>
        <w:rPr>
          <w:rFonts w:ascii="Times New Roman" w:hAnsi="Times New Roman" w:cs="Times New Roman"/>
        </w:rPr>
      </w:pPr>
      <w:r>
        <w:rPr>
          <w:rFonts w:cs="Times New Roman" w:ascii="Times New Roman" w:hAnsi="Times New Roman"/>
        </w:rPr>
        <w:t>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2"/>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72"/>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72"/>
        <w:rPr>
          <w:rFonts w:ascii="Times New Roman" w:hAnsi="Times New Roman" w:cs="Times New Roman"/>
        </w:rPr>
      </w:pPr>
      <w:r>
        <w:rPr>
          <w:rFonts w:cs="Times New Roman" w:ascii="Times New Roman" w:hAnsi="Times New Roman"/>
        </w:rPr>
        <w:t>Ритм: вдох, выдох, задержки – одинаковы по времени.</w:t>
      </w:r>
    </w:p>
    <w:p>
      <w:pPr>
        <w:pStyle w:val="7"/>
        <w:spacing w:lineRule="atLeast" w:line="272" w:before="283" w:after="113"/>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присутствие коих в активном сознании личности препятствует индивидуальной божественной душе явить в мир могущество лучезарного Внутреннего Света истинной сокровенной сути, раскрыть свой творческий потенциал, повысить сенситивность, воспитать новые духовные органы чувственного восприятия энергий Тонкого Мир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всех темных пятен, серо-бурых разводов и вкраплений до появления лучезарного сияния.</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Очищенную при трансмутации божественную энергию направляем в Духовное Сердце Беспредельности со словам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Господи, отныне и навсегда Я Есмь воплощение Божественной Любви и Света, возжигающих огонь устремления в Священной Чаше Жизни каждого богореального существа Беспредельност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гости и блаженства, рожденные в результате освобождения внешних полей-сознаний Присутствия Я Есмь от дисквалифицированной энергии.</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72"/>
        <w:rPr>
          <w:rFonts w:ascii="Times New Roman" w:hAnsi="Times New Roman" w:cs="Times New Roman"/>
        </w:rPr>
      </w:pPr>
      <w:r>
        <w:rPr>
          <w:rFonts w:cs="Times New Roman" w:ascii="Times New Roman" w:hAnsi="Times New Roman"/>
        </w:rPr>
        <w:t>Визуализируем, как из Центрального Духовного Сердца Вселенной нисходит поток лучезарно-золотого света с сапфирово-сиренево-фиолетовой радиацией, наполняющий все миры и пространства Проявленной Беспредельности энергией Луча Солидарности.</w:t>
      </w:r>
    </w:p>
    <w:p>
      <w:pPr>
        <w:pStyle w:val="7"/>
        <w:rPr/>
      </w:pPr>
      <w:r>
        <w:rPr>
          <w:rFonts w:cs="Times New Roman" w:ascii="Times New Roman" w:hAnsi="Times New Roman"/>
          <w:sz w:val="22"/>
          <w:szCs w:val="22"/>
        </w:rPr>
        <w:t>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Солидарност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каузальное тело Присутствия Я Есмь, воскрешая могущество истинной духовной сути изливать свой Свет в Лучах Христосознания в Сокровенное каждого богореального существа Беспредельност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рожденные в момент олицетворения со свойствами и качествами Луча Солидарности.</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Солидарност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изливать в мир Свет Истинной Любви, подобно тому как Солнце дарит тепло лучей своих каждому творению Единосущего. </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поля-сознания Присутствия Я Есмь, во имя заякорения в них энергии Луча Солидарности, воскрешения и исцеления всех органов чувств, повышения их сенситивности и воспитания способности воспринимать энергии существ Мира Горнего, раскрытия творческого потенциала индивидуальной божественной души и овладения сокровенным таинством Сотворе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осознанием свой божественной природы и устремлением изливать Свет Любви в миры и сферы Проявленной Вселенной, и Чашу Жизни существа каждого, будь то ангел, человек или элементал.</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Солидарн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божественной души изливать в мир Свет Истинной Любви, подобно тому как Солнце дарит тепло лучей своих каждому творению Единосущего.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исцеления и просветления оного и в Чашу Жизни каждого богорожденного и богосотворенного существа, воскрешая индивидуальный божественный план эволюционного развития оного.</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результате активности Внутреннего Света индивидуальной божественной души, как Солнце, наполняющей мир лучами Христосозна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О, Пламя Солидарности, животворящее в Истинном моем и воскрешающее право бессмертного духовного существа в реальном воплотиться Источником Любви и Милосердия, преобразив свои поля и центры огнем, что изливается из Сердца Всетворца! </w:t>
      </w:r>
    </w:p>
    <w:p>
      <w:pPr>
        <w:pStyle w:val="Style15"/>
        <w:rPr>
          <w:rFonts w:ascii="Times New Roman" w:hAnsi="Times New Roman" w:cs="Times New Roman"/>
          <w:sz w:val="22"/>
          <w:szCs w:val="22"/>
        </w:rPr>
      </w:pPr>
      <w:r>
        <w:rPr>
          <w:rFonts w:cs="Times New Roman" w:ascii="Times New Roman" w:hAnsi="Times New Roman"/>
          <w:sz w:val="22"/>
          <w:szCs w:val="22"/>
        </w:rPr>
        <w:t xml:space="preserve">О, Пламя Высочайшее! Как Солнце озаряет мир и согревает Жизнь в своих объятиях, ты озаряешь внутренние сферы моей души и наполняешь Чашу Вечным Светом. Я чувствую тебя, я проживаю твою силу, ты – часть неотторжимая моя, как я – частица Высшего Сознания Великого Единства Бытия.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Благодарю вас, Просветленные Владыки, за дар ниспосланный и пробуждение Сознания Христа, Возлюбленные: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Мастер Арисан и Космическая Дева Эсмина,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Архангел Жерринэль и Архея Жанна,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Элохим Жианастас и Элои Андромеда!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Да начертают липики Скрижалью Огненной в Священных Свитках Жизни вам славу, да воспоют вам херувимы гимны, представ пред троном Сущего Творца, как я всем сердцем воспеваю вам: аллилуйя, аллилуйя, аллилуй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 ныне, и присно, и на грядущие века – аминь!</w:t>
      </w:r>
    </w:p>
    <w:p>
      <w:pPr>
        <w:pStyle w:val="5"/>
        <w:spacing w:before="454"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15-му Аспекту Святого Духа – </w:t>
        <w:br/>
        <w:t>Лучу Жертвенной Любви Начал</w:t>
      </w:r>
    </w:p>
    <w:p>
      <w:pPr>
        <w:pStyle w:val="TextBody"/>
        <w:spacing w:lineRule="atLeast" w:line="270"/>
        <w:rPr>
          <w:rFonts w:ascii="Times New Roman" w:hAnsi="Times New Roman" w:cs="Times New Roman"/>
        </w:rPr>
      </w:pPr>
      <w:r>
        <w:rPr>
          <w:rFonts w:cs="Times New Roman" w:ascii="Times New Roman" w:hAnsi="Times New Roman"/>
        </w:rPr>
        <w:t>Жертвенная Любовь – активность истинной и сокровенной сути, направленная на отдачу-изливание в Лучах Христосознания уникального опыта индивидуальной богореализации души, запечатленного в световых кольцах каузального тела, во имя эволюции, совершенствования и преображения в Свете всех богореальных существ Вселенной.</w:t>
      </w:r>
    </w:p>
    <w:p>
      <w:pPr>
        <w:pStyle w:val="TextBody"/>
        <w:spacing w:lineRule="atLeast" w:line="270"/>
        <w:rPr>
          <w:rFonts w:ascii="Times New Roman" w:hAnsi="Times New Roman" w:cs="Times New Roman"/>
        </w:rPr>
      </w:pPr>
      <w:r>
        <w:rPr>
          <w:rFonts w:cs="Times New Roman" w:ascii="Times New Roman" w:hAnsi="Times New Roman"/>
        </w:rPr>
        <w:t>Жертвенная Любовь – основа экстравертной программы, основанием коей является Любовь Безусловная, воплощающей Волю Всетворца, направленную на обожествление Проявленного Мироздания и всех процессов, регулирующих бытие оного, и бытие богореальных существ, развивающихся на всех планах и подпланах Единой Божественной Жизни.</w:t>
      </w:r>
    </w:p>
    <w:p>
      <w:pPr>
        <w:pStyle w:val="TextBody"/>
        <w:spacing w:lineRule="atLeast" w:line="270"/>
        <w:rPr>
          <w:rFonts w:ascii="Times New Roman" w:hAnsi="Times New Roman" w:cs="Times New Roman"/>
        </w:rPr>
      </w:pPr>
      <w:r>
        <w:rPr>
          <w:rFonts w:cs="Times New Roman" w:ascii="Times New Roman" w:hAnsi="Times New Roman"/>
        </w:rPr>
        <w:t>Жертвенная Любовь – это Чистый Божественный Свет, коий изливает индивидуальная душа в момент полного освобождения от зацепок за внешние условия своего бытия, формируемых личностной заинтересованностью в конечном результате претворяемой активности, желанием обрести субъективную выгоду или субъективные преимущества как следствие проявляемой Жертвенности.</w:t>
      </w:r>
    </w:p>
    <w:p>
      <w:pPr>
        <w:pStyle w:val="TextBody"/>
        <w:spacing w:lineRule="atLeast" w:line="278"/>
        <w:rPr>
          <w:rFonts w:ascii="Times New Roman" w:hAnsi="Times New Roman" w:cs="Times New Roman"/>
        </w:rPr>
      </w:pPr>
      <w:r>
        <w:rPr>
          <w:rFonts w:cs="Times New Roman" w:ascii="Times New Roman" w:hAnsi="Times New Roman"/>
        </w:rPr>
        <w:t>Дар изливать в пространства и каждому творению Единосущего Свет Жертвенной Любви прямо пропорционален Вере духоносца и равновелик нравственному опыту самотворения и самосовершенствования оного.</w:t>
      </w:r>
    </w:p>
    <w:p>
      <w:pPr>
        <w:pStyle w:val="TextBody"/>
        <w:spacing w:lineRule="atLeast" w:line="278"/>
        <w:rPr>
          <w:rFonts w:ascii="Times New Roman" w:hAnsi="Times New Roman" w:cs="Times New Roman"/>
        </w:rPr>
      </w:pPr>
      <w:r>
        <w:rPr>
          <w:rFonts w:cs="Times New Roman" w:ascii="Times New Roman" w:hAnsi="Times New Roman"/>
        </w:rPr>
        <w:t>Душа, вставшая на путь Жертвенной Любви, каждый миг своего бытия пребывает в труде неустанном, стяжая нетленные сокровища Вечного в Истинном своем, кои есмь жемчужины Мудрости и алмазные россыпи Сокровенного Опыта Богоосознания и Богопроявления, ибо истинно жертвует лишь тот, кто имеет плоды от труда своего, дабы окармливать оными сердца и тела страждущих творений Единосущего.</w:t>
      </w:r>
    </w:p>
    <w:p>
      <w:pPr>
        <w:pStyle w:val="TextBody"/>
        <w:spacing w:lineRule="atLeast" w:line="278"/>
        <w:rPr>
          <w:rFonts w:ascii="Times New Roman" w:hAnsi="Times New Roman" w:cs="Times New Roman"/>
        </w:rPr>
      </w:pPr>
      <w:r>
        <w:rPr>
          <w:rFonts w:cs="Times New Roman" w:ascii="Times New Roman" w:hAnsi="Times New Roman"/>
        </w:rPr>
        <w:t>Жертвенная Любовь Начал есть процесс дарения друг другу двумя половинками взаимодополняющей полярности – Мужчиной и Женщиной – красоты и чистоты своего Внутреннего Света, составляющего основу богореализации, во имя обретения богоцельности – истинной причины Безусловного Счастья – посредством Единения и творческого взаимодополнения во всех сферах Жизни и на уровне всех энергоцентров. Как результат вышеобозначенного происходит формирование единой ауры двух индивидуальных частичек Света – прообраз огненного ядра Искры Присутствия Я Есмь грядущего Божественного Гермафродита, проходящего свое развитие в Духовных Октавах Внутреннего Круга Сознания Всетворца Проявленной Вселенной.</w:t>
      </w:r>
    </w:p>
    <w:p>
      <w:pPr>
        <w:pStyle w:val="TextBody"/>
        <w:spacing w:lineRule="atLeast" w:line="278"/>
        <w:rPr>
          <w:rFonts w:ascii="Times New Roman" w:hAnsi="Times New Roman" w:cs="Times New Roman"/>
        </w:rPr>
      </w:pPr>
      <w:r>
        <w:rPr>
          <w:rFonts w:cs="Times New Roman" w:ascii="Times New Roman" w:hAnsi="Times New Roman"/>
        </w:rPr>
        <w:t>Жертвенная Любовь – основа создания уравновешенного союза двух Начал: Мужчины и Женщины, Духа и Души, Идеи и Сферы Чувств, – истинное и искреннее взаимодействие коих приводит к рождению новых качественных состояний, обожествляющих их Внутреннее и внешнее пространство их Присутствия.</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Великое Единство всей Божественной Жизни, Предвечные Отец и Мать проявленных миров, Любовью своей создавшие все формы Мироздания, воплотившие все состояния Бытия, оживотворившие Внутреннее каждого богорожденного и богосотворенного существа! Благословите устремление моей индивидуальной души к постижению сокровенной сути просветляющей, жертвенной Любви к представителям Взаимодополняющего Начала, воплощенным во всех потоках лучезарной Жизни как люди, ангелы, элементалы.</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имя сотворения и созидания, священной силой Огненного Слова – исполнится!</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злюбленный Владыка Артумид, Пресветлая Владычица Изольда, владеющие истинными знаниями о сокровенной сути Жертвенной Любви Великих двух Начал Проявленной Вселенной! Во имя их Бессмертного и Лучезарного Единства душе моей даруйте откровение о том, как благость и блаженство излучать, как Солнце излучает свет свой в Мирозданье, всем представителям взаимодополняющего духовного Начала, не попустительствуя в пути активного развития и не потакая, дабы не дать Искре Присутствия в материю упасть, даб Жертвенный мой Свет стал импульсом к преображению сознания, дабы в его лучах рождалось устремление к познанью Образа Христа во Внутреннем своем и к проявлению его активности во внешнем поле Единой Жизни в Вечном.</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имя Эволюции и Возрождения – исполнитс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славу Вездесущего Творца, Кто Есмь Он и Она – Бессмертный Свет, Начало и Конец Проявленного Мира, – аминь и аллилуйя! Слава Вам!</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Лучезарные, Могущественные Архангел Асмодиил и Архея Сея! Могуществом и силою заякорите Луч Жертвенной Любви Начал в огненно-белой сердцевине Сокровенной Чаши, хранящей Свет Присутствия Христа во Внутреннем моем, и воскресите память Духа о высшей благодати изливать существам, в Истинном которых животворит Искра Я Есмь Великого Дополняющего Начала, поток Любви, коей дана святая власть преображать миры и сферы Мирозданья всепобеждающим дыханием своим.</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Исполнится – во имя Мира, Сотворенья и Творенья!</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Да воплотится это повеление всепобеждающим могуществом Любви! Аминь!</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Просветленные и Лучезарные Владыки: Элохим Атлантис и Элои Посейдония, воплощающие бессмертное пламя Жертвенной Любви во всех мирах и сферах Проявленной Беспредельности, и в Сокровенном каждого творения Единосущего! Высшим магическим могуществом своим возожгите Звезду Жертвенной Любви Начал в огненно-белой сердцевине Пламени Присутствия Я Есмь моего истинного духовного существа! Да обретет она просветляющую силу преображать в лучах своих все пространства и все времена, все потоки Жизни и Бытие Вселенной!</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Исполнится – во имя Мира, Сотворенья и Творенья!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Да воплотится это повеленье всепобеждающим могуществом Любви! Аминь!</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ечною силой и неисповедимым могуществом 33-х Тайных Имен Бога: Эль, Иеве, Яхве, Дао, Нартумид, Нартумид Тсебайот, Иегоганан, Иегова Иестрагелохим, Элоим, Мелек Шамайим, Рао, Мазда, Уртас, Шадаи Эхие, Хайтсадик, Шекинах, Брахма, Парабраман, Адибудда, Адонай Тсидкену, Иеах Тетраграмматон, Атон, Айнсоф, Аум, Ом, Иегова, Иегова Саваоф, Альму, Шамайим, Эль Шадай, Ур, Амоям, Бель – да возгорится Духовная Звезда Жертвенной Любви Начал во Внутреннем моем, да озарят ее Лучи путь, избранный к Небесному Источнику неизбывного блаженства, мира и радости! Исполнится!</w:t>
      </w:r>
    </w:p>
    <w:p>
      <w:pPr>
        <w:pStyle w:val="6"/>
        <w:spacing w:lineRule="atLeast" w:line="272" w:before="227" w:after="170"/>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2"/>
        <w:rPr>
          <w:rFonts w:ascii="Times New Roman" w:hAnsi="Times New Roman" w:cs="Times New Roman"/>
        </w:rPr>
      </w:pPr>
      <w:r>
        <w:rPr>
          <w:rFonts w:cs="Times New Roman" w:ascii="Times New Roman" w:hAnsi="Times New Roman"/>
        </w:rPr>
        <w:t>Необходимые условия проведения медитации:</w:t>
      </w:r>
    </w:p>
    <w:p>
      <w:pPr>
        <w:pStyle w:val="TextBody"/>
        <w:spacing w:lineRule="atLeast" w:line="272"/>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2"/>
        <w:rPr>
          <w:rFonts w:ascii="Times New Roman" w:hAnsi="Times New Roman" w:cs="Times New Roman"/>
        </w:rPr>
      </w:pPr>
      <w:r>
        <w:rPr>
          <w:rFonts w:cs="Times New Roman" w:ascii="Times New Roman" w:hAnsi="Times New Roman"/>
        </w:rPr>
        <w:t>2. Устанавливаем вертикальную связь с Духовным Сердцем Вселенной и Сердцем Матери-Планеты.</w:t>
      </w:r>
    </w:p>
    <w:p>
      <w:pPr>
        <w:pStyle w:val="TextBody"/>
        <w:spacing w:lineRule="atLeast" w:line="272"/>
        <w:rPr>
          <w:rFonts w:ascii="Times New Roman" w:hAnsi="Times New Roman" w:cs="Times New Roman"/>
        </w:rPr>
      </w:pPr>
      <w:r>
        <w:rPr>
          <w:rFonts w:cs="Times New Roman" w:ascii="Times New Roman" w:hAnsi="Times New Roman"/>
        </w:rPr>
        <w:t>3. Погружаем активное сознание в огненно-белую сердцевину сокровенного трехлепесткового Пламени Присутствия Я Есмь и отождествляемся со звучанием и ароматом, от него исходящими.</w:t>
      </w:r>
    </w:p>
    <w:p>
      <w:pPr>
        <w:pStyle w:val="TextBody"/>
        <w:spacing w:lineRule="atLeast" w:line="272"/>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72"/>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2" w:before="283" w:after="170"/>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72"/>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ачества и состояния, кои препятствуют индивидуальной божественной душе излучать Свет Жертвенной Любви представителям Взаимодополняющего Начала, а также представителям всех эволюционных потоков Жизн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все низковибрационные энергии, очищая их от темных пятен, серо-бурых разводов и вкраплений до появления лучезарного сияния.</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Очищенную при трансмутации божественную энергию через четыре верхних центра трансформации возвращаем в Духовное Сердце Вселенной со словами:</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Господи, отныне и навсегда Я Есмь воплощение Твоей Жертвенной Любви, проявляемой к Взаимодополняющему Духовному Началу в реальности “здесь и сейчас”!»</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и радости, рожденные в результате очищения полевых структур Присутствия Я Есмь от низковибрационных энергий.</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56"/>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рубиново-золотого света с малиновой, сапфировой и сиреневой радиацией, наполняющий все миры и пространства энергией Луча Жертвенной Любви.</w:t>
      </w:r>
    </w:p>
    <w:p>
      <w:pPr>
        <w:pStyle w:val="7"/>
        <w:spacing w:lineRule="atLeast" w:line="256"/>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Жертвенной Любви.</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и этом просветленные состояния, рожде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во имя усиления световых колец, являющихся опытом претворенной Жертвенной Любви индивидуальной божественной души к каждому богореальному существу Проявленной Вселенной.</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благости, гармонии, счастья, рожденные в результате заякорения энергий Луча Жертвенной Любви во Внутреннем индивидуальной божественной души. </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rPr/>
      </w:pPr>
      <w:r>
        <w:rPr>
          <w:rFonts w:cs="Times New Roman" w:ascii="Times New Roman" w:hAnsi="Times New Roman"/>
          <w:sz w:val="22"/>
          <w:szCs w:val="22"/>
        </w:rPr>
        <w:t>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и Луча Жертвенной Любви.</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усиливая могущество претворенной Жертвенной Любви индивидуальной божественной души к взаимодополняющему духовному Началу.</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во имя его растворения, дабы индивидуальная душа вспомнила о своей истинной божественной природе, открыла план эволюционного развития и устремилась к претворению оного в настоящей активности «здесь и сейчас».</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от спуда низковибрационных энергий и олицетворения с качествами и свойствами Высокого Луча.</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before="170" w:after="113"/>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и Луча Жертвенной Любви.</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с мантрой </w:t>
      </w:r>
      <w:r>
        <w:rPr>
          <w:rFonts w:cs="Times New Roman" w:ascii="Times New Roman" w:hAnsi="Times New Roman"/>
          <w:i/>
          <w:iCs/>
        </w:rPr>
        <w:t>«АГЛА»</w:t>
      </w:r>
      <w:r>
        <w:rPr>
          <w:rFonts w:cs="Times New Roman" w:ascii="Times New Roman" w:hAnsi="Times New Roman"/>
        </w:rPr>
        <w:t xml:space="preserve"> выдыхаем в Розовый Лепесток, исходящий из огненно-белой сердцевины трехлепесткового Пламени Присутствия Я Есмь, спроецированный в центр Анахата, содержащий опыт расширения сознания Я Есмь Христа – дарения Света Любви каждому богореальному существу, будь то ангел, человек или элементал, не ожидая за это награды, во имя усиления и воскрешения первородного свечения искомого Лепестка.</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ширение, увеличение Розового Лепестка Жертвенной Любви и усиление его первородного свечения.</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Жертвенной Любв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со словами доброжелания и благодарности и с мантрой </w:t>
      </w:r>
      <w:r>
        <w:rPr>
          <w:rFonts w:cs="Times New Roman" w:ascii="Times New Roman" w:hAnsi="Times New Roman"/>
          <w:i/>
          <w:iCs/>
        </w:rPr>
        <w:t>«Дао»</w:t>
      </w:r>
      <w:r>
        <w:rPr>
          <w:rFonts w:cs="Times New Roman" w:ascii="Times New Roman" w:hAnsi="Times New Roman"/>
        </w:rPr>
        <w:t>, которую пропеваем в диапазоне звучания ноты «до», выдыхаем светлому духу элемента и стихии Земли, формирующему физическое тело Искры Присутствия Я Есмь, дабы превратить оное в совершенный проводник Божественной Воли, освободив его от сущностей-одержателей демонической природы, проявленных в виде различных деформаций, дефектов и болезней элементального носител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элементального тела Присутствия Я Есмь от всех темных пятен, серо-бурых разводов и вкраплений, коими представлены сознания сущностей-одержателей демонической природы, и воскрешение его первородного свечения (хрустально-белого).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V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Жертвенной Любв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со словами доброжелания и благодарности и с мантрой </w:t>
      </w:r>
      <w:r>
        <w:rPr>
          <w:rFonts w:cs="Times New Roman" w:ascii="Times New Roman" w:hAnsi="Times New Roman"/>
          <w:i/>
          <w:iCs/>
        </w:rPr>
        <w:t>«Бхаскарайя»</w:t>
      </w:r>
      <w:r>
        <w:rPr>
          <w:rFonts w:cs="Times New Roman" w:ascii="Times New Roman" w:hAnsi="Times New Roman"/>
        </w:rPr>
        <w:t>, которую пропеваем в диапазоне звучания ноты «фа», выдыхаем светлому духу элемента и стихии Огня, формирующему энергетическое тело Искры Присутствия Я Есмь, дабы воскресить полный энергообмен индивидуальной души с Истоком Проявленной Беспредельности, освободив эфирную сеточку-вуаль от всех переплетений, деформаций и разрывов как следствия активности сущностей-одержателей демонической природы.</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восстановление энергетического носителя, воскрешение его первородного облика и свечения (лучезарно-белого с синей, розовой и золотистой радиацией).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V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Жертвенной Любв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со словами доброжелания и благодарности и с мантрой </w:t>
      </w:r>
      <w:r>
        <w:rPr>
          <w:rFonts w:cs="Times New Roman" w:ascii="Times New Roman" w:hAnsi="Times New Roman"/>
          <w:i/>
          <w:iCs/>
        </w:rPr>
        <w:t>«Равайе»</w:t>
      </w:r>
      <w:r>
        <w:rPr>
          <w:rFonts w:cs="Times New Roman" w:ascii="Times New Roman" w:hAnsi="Times New Roman"/>
        </w:rPr>
        <w:t>, которую пропеваем в диапазоне звучания ноты «ре», выдыхаем светлому духу элемента и стихии Воды, формирующему тонкое тело Искры Присутствия Я Есмь, дабы превратить оное в совершенный проводник Божественной Воли, освободив его от всех эмоций – сущностей-одержателей демонической природы.</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тонкого тела Присутствия Я Есмь от всех темных пятен, серо-бурых разводов и вкраплений, коими являются сознания сущностей-эмоций, воскрешение его первородного облика и свечения (фиолетового с серебристой радиацией).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before="227" w:after="170"/>
        <w:rPr/>
      </w:pPr>
      <w:r>
        <w:rPr>
          <w:rFonts w:cs="Times New Roman" w:ascii="Times New Roman" w:hAnsi="Times New Roman"/>
          <w:sz w:val="22"/>
          <w:szCs w:val="22"/>
        </w:rPr>
        <w:t>VI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Жертвенной Любв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со словами доброжелания и благодарности и с мантрой </w:t>
      </w:r>
      <w:r>
        <w:rPr>
          <w:rFonts w:cs="Times New Roman" w:ascii="Times New Roman" w:hAnsi="Times New Roman"/>
          <w:i/>
          <w:iCs/>
        </w:rPr>
        <w:t>«Лао-Линь»</w:t>
      </w:r>
      <w:r>
        <w:rPr>
          <w:rFonts w:cs="Times New Roman" w:ascii="Times New Roman" w:hAnsi="Times New Roman"/>
        </w:rPr>
        <w:t>, которую пропеваем в диапазоне звучания ноты «ми», выдыхаем светлому духу элемента и стихии Воздуха, формирующему ментальное тело Искры Присутствия Я Есмь, дабы превратить оное в совершенный проводник Божественной Воли, освободив его от всех сущностей-программ демонической природы.</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ментального тела Присутствия Я Есмь от всех темных пятен, серо-бурых разводов и вкраплений, коими являются сущности-программы иноматериальной природы, и воскрешение его первородного облика и свечения (рубиново-золотого). Проживаем просветленные состояния, рожденные в момент олицетворения с качествами и свойствами Высокого Луча.</w:t>
      </w:r>
    </w:p>
    <w:p>
      <w:pPr>
        <w:pStyle w:val="Style17"/>
        <w:spacing w:lineRule="atLeast" w:line="272" w:before="170"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before="283" w:after="170"/>
        <w:rPr/>
      </w:pPr>
      <w:r>
        <w:rPr>
          <w:rFonts w:cs="Times New Roman" w:ascii="Times New Roman" w:hAnsi="Times New Roman"/>
          <w:sz w:val="22"/>
          <w:szCs w:val="22"/>
        </w:rPr>
        <w:t>IX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Жертвенной Любв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через 8 центров трансформации выдыхаем во внешнее пространство Присутствия Я Есмь во имя его преображения, просветления и процветания, а также в Чашу Жизни существа каждого, будь то человек, ангел, элементал, усиливая во Внутреннем оных Свет Жертвенной Любви. </w:t>
      </w:r>
    </w:p>
    <w:p>
      <w:pPr>
        <w:pStyle w:val="TextBody"/>
        <w:spacing w:lineRule="atLeast" w:line="27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состояния блаженства и безграничного счастья, рожденные в результате соприкосновения с оживотворяющим и одухотворяющим дыханием Великого Единства Вечной Жизни и олицетворения с качествами и свойствами Луча Жертвенной Любви.</w:t>
      </w:r>
    </w:p>
    <w:p>
      <w:pPr>
        <w:pStyle w:val="Style17"/>
        <w:spacing w:lineRule="atLeast" w:line="27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8" w:before="340" w:after="1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О, Торжество Проявленного Света, Любовь, что изливается сверкающим потоком из сердца моего и насыщает Время и пространства благоуханием амриты Состраданья и Жертвенности, кои рождены в Едином Пламени Родителей Небесных, в Истоке Жизни Вечной!</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 xml:space="preserve">Благодарю и прославляю вас, Владыки и Владычицы, Божественные Управители Высокого Луча: </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 xml:space="preserve">Возлюбленные Артумид, Изольда, </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 xml:space="preserve">Архангел Асмодиил, Архея Сея, </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 xml:space="preserve">Элохим Атлантис и Элои Посейдония, – за то блаженство, которое душа моя познала, даруя Внутренний свой Свет твореньям Бога, воплощенным в этом мире, во всех мирах благословенной Терры. </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 xml:space="preserve">Да будет явлена Звезда Преображенья, в Лучах ее воскреснет Дух Великих двух Начал Проявленной Вселенной и возгорится Пламя устремления к единству, сотворенью и творенью Пространства Нового и Бытия, как Царства Света, Радости и Жизни! И да познает каждая душа дыхание Весны в Присутствии своем, и да откроется она Лучам Любви, как лотос открывает лепестки, приветствуя над миром восходящее Ярило. </w:t>
      </w:r>
    </w:p>
    <w:p>
      <w:pPr>
        <w:pStyle w:val="Style15"/>
        <w:spacing w:lineRule="atLeast" w:line="278"/>
        <w:rPr>
          <w:rFonts w:ascii="Times New Roman" w:hAnsi="Times New Roman" w:cs="Times New Roman"/>
          <w:sz w:val="22"/>
          <w:szCs w:val="22"/>
        </w:rPr>
      </w:pPr>
      <w:r>
        <w:rPr>
          <w:rFonts w:cs="Times New Roman" w:ascii="Times New Roman" w:hAnsi="Times New Roman"/>
          <w:sz w:val="22"/>
          <w:szCs w:val="22"/>
        </w:rPr>
        <w:t>Во имя Эволюции и Жизни, отныне и на эоны лет – Я Есмь Свет, Свет Есмь Любовь, Любовь Есмь Жизнь! Аминь!</w:t>
      </w:r>
    </w:p>
    <w:p>
      <w:pPr>
        <w:pStyle w:val="5"/>
        <w:spacing w:before="283"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85-му Аспекту Святого Духа – Лучу Очарования </w:t>
      </w:r>
    </w:p>
    <w:p>
      <w:pPr>
        <w:pStyle w:val="TextBody"/>
        <w:spacing w:lineRule="atLeast" w:line="268"/>
        <w:rPr>
          <w:rFonts w:ascii="Times New Roman" w:hAnsi="Times New Roman" w:cs="Times New Roman"/>
        </w:rPr>
      </w:pPr>
      <w:r>
        <w:rPr>
          <w:rFonts w:cs="Times New Roman" w:ascii="Times New Roman" w:hAnsi="Times New Roman"/>
        </w:rPr>
        <w:t>Очарование – способность индивидуальной души концентрировать внимание своего активного сознания на всех формах, свойствах и состояниях, в коих проявлена Божественность во внешнем и внутреннем пространствах Присутствия Я Есмь.</w:t>
      </w:r>
    </w:p>
    <w:p>
      <w:pPr>
        <w:pStyle w:val="TextBody"/>
        <w:spacing w:lineRule="atLeast" w:line="268"/>
        <w:rPr>
          <w:rFonts w:ascii="Times New Roman" w:hAnsi="Times New Roman" w:cs="Times New Roman"/>
        </w:rPr>
      </w:pPr>
      <w:r>
        <w:rPr>
          <w:rFonts w:cs="Times New Roman" w:ascii="Times New Roman" w:hAnsi="Times New Roman"/>
        </w:rPr>
        <w:t>Очарование – основа формирования и воспитания позитивного мышления, т. е. практика мировосприятия богочеловека новой расы.</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Великое Неисповедимое Единство всей Божественной Жизни, Небесные Отец и Мать проявленных миров, Любовью своей создавшие все формы Беспредельности, оживотворившие все состояния Бытия! Благословите устремление моей индивидуальной божественной души к восприятию всех эволюционных форм, качеств, свойств, мыслей, чувств и состояний во всех Уроках, кои ей ниспосылаются Лучезарными Владыками Кармы, и к олицетворению с оными.</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Из любви к вашему Духовному Свету во Внутреннем моем – да исполнится!</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Возлюбленная Лучезарная Владычица Богемма и Владыка Баярд! По Воле Великого Единства в Небесном Источнике всей Божественной Жизни вам дарованы вибрационные ключи к Тайным Вратам Очарования, которые хранят доступ к той части Лестницы Якова, коя именуется Радостной и которая открывается только для тех детей Единосущего, кто чист сердцем и помыслом. Из любви к духовному Свету Присутствия Я Есмь моего истинного бессмертного существа ниспошлите моей индивидуальной божественной душе просветляющие откровения о священном таинстве олицетворения с божественностью, проявляемой во всех сферах активности искомой: духовной, нравственной, творческой, социальной, ментальной, чувственной, материальной, – претворяя тем самым возможность слияния Искры Присутствия Я Есмь во Внутреннем оной с Великим Я ЕСМЬ Беспредельности.</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Во имя Эволюции и Преображения – да исполнится!</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Лучезарные, Могущественные и Просветленные Архангел Замиарель и Архея Зира! Высшею Волею вам дарованы могущество и власть воскрешать во Внутреннем существа каждого божественный дар позитивного мировосприятия, коий открывает Врата к ступеням Радости. Во имя Великого Единства всей Божественной Жизни и из любви к Искре Духовного Присутствия в Сокровенном Сердца моего, ниспошлите импульс энергии Очарования моей индивидуальной душе и наделите ее способностью отождествляться с Внутренним Светом Присутствия Я Есмь каждое проживаемое мгновение претворяемой активности, преображая тем самым свою уникальную субъективную эволюционную судьбу и просветляя Бытие Проявленной Вселенной.</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Во имя сотворения Нового Мира и Новой Реальности, во славу Единосущего Творца, создавшего и нас, и вас – да исполнится!</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О, Элохим Пресветлый Харизан и Элои Прекрасная Хазара! Могуществом и властию своими заякорите Свет Очарованья во Внутреннем моем, тем самым воскрешая небесный дар отождествляться с богопроявлением Высшей Воли в мгновенье каждое Святого Бытия и путь торить к Вершинам Просветленья, минуя испытанья искупления ошибок, некогда совершенных личностным сознаньем, в Уроках Господа Лучистого Сансары, их трансформировать Священным Пламенем осознанного Покаяния, и в мир отныне проявлять лишь только Свет.</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Да будет так – аминь и аллилуйя!</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Могуществом и силой Священного Имени Бога Эль да откроются Небесные Врата Очарования, хранящие Ступени Радости, кои ведут в Миры Ликующих и Благостных, да свершится священное таинство олицетворения моей индивидуальной души с истинной и сокровенной сутью ее бессмертного духовного существа! Исполнится!</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2"/>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72"/>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2"/>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Беспредельности и Сердцем Матери-Планеты.</w:t>
      </w:r>
    </w:p>
    <w:p>
      <w:pPr>
        <w:pStyle w:val="TextBody"/>
        <w:spacing w:lineRule="atLeast" w:line="272"/>
        <w:rPr>
          <w:rFonts w:ascii="Times New Roman" w:hAnsi="Times New Roman" w:cs="Times New Roman"/>
        </w:rPr>
      </w:pPr>
      <w:r>
        <w:rPr>
          <w:rFonts w:cs="Times New Roman" w:ascii="Times New Roman" w:hAnsi="Times New Roman"/>
        </w:rPr>
        <w:t>3. Погружаем сознание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2"/>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Лучезарный Свет Беспредельност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72"/>
        <w:rPr>
          <w:rFonts w:ascii="Times New Roman" w:hAnsi="Times New Roman" w:cs="Times New Roman"/>
        </w:rPr>
      </w:pPr>
      <w:r>
        <w:rPr>
          <w:rFonts w:cs="Times New Roman" w:ascii="Times New Roman" w:hAnsi="Times New Roman"/>
        </w:rPr>
        <w:t xml:space="preserve">Время отождествления – не менее 5 минут. </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72"/>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в Центральный Чакрам вбираем все низковибрационные энергии, препятствующие индивидуальной божественной душе позитивно воспринимать все эволюционные формы, качества, свойства, мысли, чувства и состояния активности внешнего пространства Присутствия, будь то человек, ангел или элементал.</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Высвобожденную при трансмутации энергию возвращаем в Центральное Духовное Сердце Вселенной со словами:</w:t>
      </w:r>
    </w:p>
    <w:p>
      <w:pPr>
        <w:pStyle w:val="Style15"/>
        <w:rPr>
          <w:rFonts w:ascii="Times New Roman" w:hAnsi="Times New Roman" w:cs="Times New Roman"/>
          <w:sz w:val="22"/>
          <w:szCs w:val="22"/>
        </w:rPr>
      </w:pPr>
      <w:r>
        <w:rPr>
          <w:rFonts w:cs="Times New Roman" w:ascii="Times New Roman" w:hAnsi="Times New Roman"/>
          <w:sz w:val="22"/>
          <w:szCs w:val="22"/>
        </w:rPr>
        <w:t>«Я Есмь воплощение Твоего позитивного восприятия всей Божественной жизни, Господи!»</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вызванные очищением внешний полей Присутствия Я Есмь от дисквалифицированной энергии.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серебряно-сиреневого цвета с розовой и сапфировой радиацией, наполняющий все миры и сферы Проявленной Вселенной энергией Луча Очарования.</w:t>
      </w:r>
    </w:p>
    <w:p>
      <w:pPr>
        <w:pStyle w:val="7"/>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этого Луча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трансформиру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центр Атма во имя создания магнита для позитивного восприятия Божественности в духовной сфере внешнего пространства Присутствия и олицетворения с нею. </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в центре Атма формируется прекраснейший многогранный кристалл синего цвета, излучающий во внешнее пространство Присутствия эманации Луча Очарования. При этом проживаем просветленные состоя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Очарова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центр Анахата во имя создания магнита для позитивного восприятия Божественности в нравственной сфере внешнего пространства Присутствия и олицетворения с нею.</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в центре Анахата формируется прекраснейший многогранный кристалл золотисто-розового цвета, излучающий во внешнее пространство Присутствия эманации Луча Очарования. При этом проживаем просветленные состоя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Очарования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вызванные активностью Высокого Луча.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энергоцентр Коаинь во имя создания магнита для позитивного восприятия Божественности в творческой сфере внешнего пространства Присутствия и олицетворения с нею.</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в центре Коаинь формируется прекраснейший многогранный кристалл индиго-фиолетового цвета с серебряной радиацией, излучающий во внешнее пространство Присутствия эманации Луча Очарования. При этом проживаем просветленные состоя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Очарования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центр Вишудха во имя создания магнита для позитивного восприятия Божественности в социальной сфере внешнего пространства Присутствия и олицетворения с нею.</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в центре Вишудха формируется прекраснейший многогранный кристалл серебристо-голубого цвета, излучающий во внешнее пространство Присутствия эманации Луча Очарования. При этом проживаем просветленные состоя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Очарования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центр Аджна во имя создания магнита для позитивного восприятия Божественности в ментальной сфере (Целостного взгляда на мир) внешнего пространства Присутствия и олицетворения с нею.</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в центре Аджна формируется прекраснейший многогранный кристалл изумрудного цвета, излучающий во внешнее пространство Присутствия эманации Луча Очарования. При этом проживаем просветленные состоя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Очарования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центр Свадхистана во имя создания магнита для позитивного восприятия Божественности в чувственной сфере внешнего пространства Присутствия и олицетворения с нею.</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в центре Свадхистана формируется прекраснейший многогранный кристалл фиолетового цвета, излучающий во внешнее пространство Присутствия эманации Луча Очарования. При этом проживаем просветленные состоя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Очарования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Центр Муладхара во имя создания магнита для позитивного восприятия Божественности в материальной сфере внешнего пространства Присутствия и олицетворения с нею.</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энергии в центре Муладхара формируется прекраснейший многогранный кристалл хрустально-белого цвета, излучающий во внешнее пространство Присутствия эманации Луча Очарования. При этом проживаем просветленные состояния.</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X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Очарования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преображения и просветления оного.</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вызванные слиянием собственной индивидуальной Искры Присутствия Я Есмь с Великим Я Есмь Беспредельности, проявленным в каждой форме Божественной Жизни, в каждом качестве, свойстве, мысли, чувстве и состоянии оной.</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5 минут.</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О, Радость, о, Блаженство, о, Обретение сокровенного дара воспринимать в каждом существе, в каждом слове и действии, в каждом уроке, ниспосылаемом Лучезарными во имя совершенства и процветания моей божественной души, Изреченный Свет Любви Великого Единства – Предвечных Отца и Матери Проявленной Вселенной – и отождествляться с ним! </w:t>
      </w:r>
    </w:p>
    <w:p>
      <w:pPr>
        <w:pStyle w:val="Style15"/>
        <w:rPr>
          <w:rFonts w:ascii="Times New Roman" w:hAnsi="Times New Roman" w:cs="Times New Roman"/>
          <w:sz w:val="22"/>
          <w:szCs w:val="22"/>
        </w:rPr>
      </w:pPr>
      <w:r>
        <w:rPr>
          <w:rFonts w:cs="Times New Roman" w:ascii="Times New Roman" w:hAnsi="Times New Roman"/>
          <w:sz w:val="22"/>
          <w:szCs w:val="22"/>
        </w:rPr>
        <w:t xml:space="preserve">Да начертают ангелы небесные письменами огненными на скрижалях Славы Единосущей ваши имена, Возлюбленные Просветленные Управители Луча Очарования: </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а Баярд и Владычица Богемма, </w:t>
      </w:r>
    </w:p>
    <w:p>
      <w:pPr>
        <w:pStyle w:val="Style15"/>
        <w:rPr>
          <w:rFonts w:ascii="Times New Roman" w:hAnsi="Times New Roman" w:cs="Times New Roman"/>
          <w:sz w:val="22"/>
          <w:szCs w:val="22"/>
        </w:rPr>
      </w:pPr>
      <w:r>
        <w:rPr>
          <w:rFonts w:cs="Times New Roman" w:ascii="Times New Roman" w:hAnsi="Times New Roman"/>
          <w:sz w:val="22"/>
          <w:szCs w:val="22"/>
        </w:rPr>
        <w:t xml:space="preserve">Архангел Замиарель и Архея Зира, </w:t>
      </w:r>
    </w:p>
    <w:p>
      <w:pPr>
        <w:pStyle w:val="Style15"/>
        <w:rPr>
          <w:rFonts w:ascii="Times New Roman" w:hAnsi="Times New Roman" w:cs="Times New Roman"/>
          <w:sz w:val="22"/>
          <w:szCs w:val="22"/>
        </w:rPr>
      </w:pPr>
      <w:r>
        <w:rPr>
          <w:rFonts w:cs="Times New Roman" w:ascii="Times New Roman" w:hAnsi="Times New Roman"/>
          <w:sz w:val="22"/>
          <w:szCs w:val="22"/>
        </w:rPr>
        <w:t xml:space="preserve">Элохим Харизан и Элои Хазара! </w:t>
      </w:r>
    </w:p>
    <w:p>
      <w:pPr>
        <w:pStyle w:val="Style15"/>
        <w:rPr>
          <w:rFonts w:ascii="Times New Roman" w:hAnsi="Times New Roman" w:cs="Times New Roman"/>
          <w:sz w:val="22"/>
          <w:szCs w:val="22"/>
        </w:rPr>
      </w:pPr>
      <w:r>
        <w:rPr>
          <w:rFonts w:cs="Times New Roman" w:ascii="Times New Roman" w:hAnsi="Times New Roman"/>
          <w:sz w:val="22"/>
          <w:szCs w:val="22"/>
        </w:rPr>
        <w:t>Да воспоют вам херувимы гимны праздничные, представ пред Алтарем Вечности, как и я воспеваю вам славу в сердце своем: аллилуйя, аллилуйя, аллилуйя!</w:t>
      </w:r>
    </w:p>
    <w:p>
      <w:pPr>
        <w:pStyle w:val="Style15"/>
        <w:rPr>
          <w:rFonts w:ascii="Times New Roman" w:hAnsi="Times New Roman" w:cs="Times New Roman"/>
          <w:sz w:val="22"/>
          <w:szCs w:val="22"/>
        </w:rPr>
      </w:pPr>
      <w:r>
        <w:rPr>
          <w:rFonts w:cs="Times New Roman" w:ascii="Times New Roman" w:hAnsi="Times New Roman"/>
          <w:sz w:val="22"/>
          <w:szCs w:val="22"/>
        </w:rPr>
        <w:t>И ныне, и присно, и во веки веков – аминь!</w:t>
      </w:r>
    </w:p>
    <w:p>
      <w:pPr>
        <w:pStyle w:val="2"/>
        <w:spacing w:before="454" w:after="170"/>
        <w:rPr>
          <w:rFonts w:ascii="Times New Roman" w:hAnsi="Times New Roman" w:cs="Times New Roman"/>
          <w:color w:val="000000"/>
          <w:sz w:val="22"/>
          <w:szCs w:val="22"/>
        </w:rPr>
      </w:pPr>
      <w:r>
        <w:rPr>
          <w:rFonts w:cs="Times New Roman" w:ascii="Times New Roman" w:hAnsi="Times New Roman"/>
          <w:sz w:val="22"/>
          <w:szCs w:val="22"/>
        </w:rPr>
        <w:t>Магия Света</w:t>
      </w:r>
    </w:p>
    <w:p>
      <w:pPr>
        <w:pStyle w:val="5"/>
        <w:spacing w:before="170" w:after="1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химическая духовная практика </w:t>
        <w:br/>
        <w:t>к 60-му Аспекту Святого Духа – Лучу Созерцания</w:t>
      </w:r>
    </w:p>
    <w:p>
      <w:pPr>
        <w:pStyle w:val="TextBody"/>
        <w:rPr>
          <w:rFonts w:ascii="Times New Roman" w:hAnsi="Times New Roman" w:cs="Times New Roman"/>
        </w:rPr>
      </w:pPr>
      <w:r>
        <w:rPr>
          <w:rFonts w:cs="Times New Roman" w:ascii="Times New Roman" w:hAnsi="Times New Roman"/>
        </w:rPr>
        <w:t>Созерцание – это процесс активного осознанного восприятия всех форм, предметов, существ и явлений, проявленных во внутреннем и внешнем пространствах Присутствия Я Есмь, без анализа и отождествления с оными.</w:t>
      </w:r>
    </w:p>
    <w:p>
      <w:pPr>
        <w:pStyle w:val="TextBody"/>
        <w:rPr>
          <w:rFonts w:ascii="Times New Roman" w:hAnsi="Times New Roman" w:cs="Times New Roman"/>
        </w:rPr>
      </w:pPr>
      <w:r>
        <w:rPr>
          <w:rFonts w:cs="Times New Roman" w:ascii="Times New Roman" w:hAnsi="Times New Roman"/>
        </w:rPr>
        <w:t>Созерцание – это активность Сознания Будды, дарующая душе возможность распознать истинную суть своей природы и отождествиться с ней в эволюционном моменте «здесь и сейчас».</w:t>
      </w:r>
    </w:p>
    <w:p>
      <w:pPr>
        <w:pStyle w:val="TextBody"/>
        <w:rPr>
          <w:rFonts w:ascii="Times New Roman" w:hAnsi="Times New Roman" w:cs="Times New Roman"/>
        </w:rPr>
      </w:pPr>
      <w:r>
        <w:rPr>
          <w:rFonts w:cs="Times New Roman" w:ascii="Times New Roman" w:hAnsi="Times New Roman"/>
        </w:rPr>
        <w:t>Созерцание – это возможность, позволяющая частице распознать Целое, а духовному индивидууму увидеть и осознать внутреннюю суть всех процессов, существ и явлений, часто сокрытую от оного информационными построениями и моделями, рожденными субъективным миропониманием личностного сознания, его способностью объективно анализировать и воспринимать реально существующий мир.</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еликое, Неисповедимое Единство всей Божественной Жизни, Предвечные Отец и Мать проявленных миров и существа каждого, Любовью своей создавшие все лучезарные формы Мироздания и воплотившие все просветленные состояния Бытия! Благословите устремление моей индивидуальной души к обретению уникального нравственного опыта божественного созерцания во имя пробуждения сознания моего Внутреннего Будды и олицетворения с оным в космический момент «здесь и сейчас».</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Света отныне и на грядущие века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ладыка Пламени Внутренней Гармонии, Просветленный Майтрейя Будда! О, Лучезарная Владычица Великого Покоя, Прекрасная Гиневра! Во славу Всетворца, во исполнение Его Высокой Воли душе моей даруйте откровения о сокровенной сути Созерцания, кое есть путь к познанию истинной природы Света, оживотворяющего моего Внутреннего Христа, и о сокровенном таинстве олицетворения с оным в каждое мгновение своего индивидуального сущностного Быт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тныне и на грядущие века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Могущество, рожденное Небесным Истоком Божественной Жизни, Огненнопламенный Архангел Бараэль! О, Сила Неисповедимая Вселенского Покоя, Прекрасная Архея Бирамила! Из любви к Искре Присутствия Великого Единства, животворящей в Истинном моем, наполните Чашу Сокровенную благоуханною амритой Созерцания, воскрешая дар объективного Наблюдателя процессов Бытия, не отождествленного с активностью иных существ, не реализующего свой план и свою волю в планах оных, дабы не стать причиной, препятствующей искомым свой уникальный опыт богоосознания обретать!</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 имя Братства Вечного и именем Великого Единства – исполнится!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Элохим Могучий Дарисвет! О, Элои Прекрасная Сирина! Божественною силою и властию своими заякорите Пламя Созерцанья в Сокровенном, даб Будда Внутренний мой пробудился и Свет явил высоких состояний, запечатленных в Истинном до срока, Любовью и Могуществом Великого Единства! И да исполнится сие святое повеление во имя чистоты и воскрешенья Сознания Божественного Я Есмь 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Силой и могуществом семи Священных Планетарных Будд и властью их Божественных Имен: Гаутама Будда, Будда Майтрейя, Будда Вайрочаракра, Будда Тот, Будда Христос, Будда-Цзы, Будда Сананда – да познан будет Лик Любви Великого Единства, запечатленный в Истинном до срока Воскрешения моей живой душою, и да познает оная блаженство полного слиянья с Высоким Пламенем Я Есмь в мгновенье настоящего «здесь и сейчас».</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м! Арньяк Джед Айя Рао Дам Ом! </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2"/>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72"/>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2"/>
        <w:rPr>
          <w:rFonts w:ascii="Times New Roman" w:hAnsi="Times New Roman" w:cs="Times New Roman"/>
        </w:rPr>
      </w:pPr>
      <w:r>
        <w:rPr>
          <w:rFonts w:cs="Times New Roman" w:ascii="Times New Roman" w:hAnsi="Times New Roman"/>
        </w:rPr>
        <w:t>2. Устанавливаем вертикальную связь с Духовным Сердцем Вселенной и Сердцем Матери-Планеты.</w:t>
      </w:r>
    </w:p>
    <w:p>
      <w:pPr>
        <w:pStyle w:val="TextBody"/>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rPr>
          <w:rFonts w:ascii="Times New Roman" w:hAnsi="Times New Roman" w:cs="Times New Roman"/>
        </w:rPr>
      </w:pPr>
      <w:r>
        <w:rPr>
          <w:rFonts w:cs="Times New Roman" w:ascii="Times New Roman" w:hAnsi="Times New Roman"/>
        </w:rPr>
        <w:t>Время отождествле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ачества и состояния души, сформированные в момент выбора и реализации интравертных программ, привнесенных сознаниями сущностей-одержателей демонической природы, препятствующих духоносцу обрести могущество Созерцания, позволяющего открыть оному свою истинную и сокровенную суть и отождествиться с ней в моменте настоящего «здесь и сейчас».</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дисквалифицированные энергии, очищая оные от всех темных пятен, серо-бурых разводов и вкраплений до появления лучезарного сияния.</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рожденные в момент освобождения от дисквалифицированных энергий, направляем в Исток Беспредельности со словами:</w:t>
      </w:r>
    </w:p>
    <w:p>
      <w:pPr>
        <w:pStyle w:val="Style15"/>
        <w:rPr>
          <w:rFonts w:ascii="Times New Roman" w:hAnsi="Times New Roman" w:cs="Times New Roman"/>
          <w:sz w:val="22"/>
          <w:szCs w:val="22"/>
        </w:rPr>
      </w:pPr>
      <w:r>
        <w:rPr>
          <w:rFonts w:cs="Times New Roman" w:ascii="Times New Roman" w:hAnsi="Times New Roman"/>
          <w:sz w:val="22"/>
          <w:szCs w:val="22"/>
        </w:rPr>
        <w:t>«Господи, отныне и навсегда Я Есмь неотъемлемая частичка Твоего Лучезарного Света, коим оживотворяются и одухотворяются все миры Проявленной Вселенной!».</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вызванные осознанием Великого Единства всей Божественной Жизни.</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rPr>
          <w:rFonts w:ascii="Times New Roman" w:hAnsi="Times New Roman" w:cs="Times New Roman"/>
        </w:rPr>
      </w:pPr>
      <w:r>
        <w:rPr>
          <w:rFonts w:cs="Times New Roman" w:ascii="Times New Roman" w:hAnsi="Times New Roman"/>
        </w:rPr>
        <w:t>Визуализируем, как из Центрального Духовного Центра Вселенной нисходит поток рубиново-золотого света с серебристой радиацией, наполняющий все миры и пространства энергией Луча Созерцания.</w:t>
      </w:r>
    </w:p>
    <w:p>
      <w:pPr>
        <w:pStyle w:val="7"/>
        <w:spacing w:before="255" w:after="113"/>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озерца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дабы усилить претворенный опыт индивидуальной души осознавать внутреннюю суть всех явлений, процессов и существ, в них участвующих, во имя достижения Сознания Будды, кое Есмь Любовь, свободная от рабской зависимости от внешних условий быт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состояния гармонии и равновес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255" w:after="113"/>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озерцания.</w:t>
      </w:r>
    </w:p>
    <w:p>
      <w:pPr>
        <w:pStyle w:val="TextBody"/>
        <w:rPr/>
      </w:pPr>
      <w:r>
        <w:rPr>
          <w:rFonts w:cs="Times New Roman" w:ascii="Times New Roman" w:hAnsi="Times New Roman"/>
          <w:i/>
          <w:iCs/>
          <w:u w:val="single"/>
        </w:rPr>
        <w:t>На задержке</w:t>
      </w:r>
      <w:r>
        <w:rPr>
          <w:rFonts w:cs="Times New Roman" w:ascii="Times New Roman" w:hAnsi="Times New Roman"/>
        </w:rPr>
        <w:t>: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Синий Лепесток Веры, исходящий из огненно-белой сердцевины трехлепесткового Пламени Присутствия Я Есмь и спроецированный в энергоцентр Атма, коий является квинтэссенцией опыта отождествления души со своей истинной и сокровенной сутью, наделяющего оную способностью связывать активность сущностей-одержателей демонической природы посредством утверждения позиции Созерцателя в каждый момент настоящего «здесь и сейчас», во имя расширения и усиления первородного свечения искомого Лепестк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инего Лепестка Веры Искры Присутствия Я Есмь. Проживаем просветленные состояния, рожденные в момент олицетвор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pPr>
      <w:r>
        <w:rPr>
          <w:rFonts w:cs="Times New Roman" w:ascii="Times New Roman" w:hAnsi="Times New Roman"/>
          <w:sz w:val="22"/>
          <w:szCs w:val="22"/>
        </w:rPr>
        <w:t>I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Созерцания.</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во имя преображения, исцеления и просветления оного, а также в Чашу Жизни существа каждого, будь то ангел, человек или элементал, возжигая Огонь Свечи, позволяющий им во Внутреннем своем узрить Искру Божественного Света и познать блаженство слияния с ней.</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и умиротворения, рожденные в момент претворения активности Сознания Будды и Христа и отождествл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6"/>
        <w:rPr/>
      </w:pPr>
      <w:r>
        <w:rPr>
          <w:rFonts w:cs="Times New Roman" w:ascii="Times New Roman" w:hAnsi="Times New Roman"/>
          <w:sz w:val="22"/>
          <w:szCs w:val="22"/>
        </w:rPr>
        <w:t>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дыхание произвольное)</w:t>
      </w:r>
    </w:p>
    <w:p>
      <w:pPr>
        <w:pStyle w:val="TextBody"/>
        <w:spacing w:lineRule="atLeast" w:line="276"/>
        <w:rPr>
          <w:rFonts w:ascii="Times New Roman" w:hAnsi="Times New Roman" w:cs="Times New Roman"/>
        </w:rPr>
      </w:pPr>
      <w:r>
        <w:rPr>
          <w:rFonts w:cs="Times New Roman" w:ascii="Times New Roman" w:hAnsi="Times New Roman"/>
        </w:rPr>
        <w:t>Будучи в измененном состоянии осознания – в позиции Созерцателя, – наблюдаем за всеми мыслеобразами, проникающими в поле нашего сознания с целью привлечь к себе внимание, не боремся с ними, не сопротивляемся им, но и не отождествляемся с оными, а как бы смотрим сквозь них, устремляя свой внутренний взор в Бесконечность, не ожидая там что-либо увидеть, помня каждый миг своего бытия, что человек по своей природе – не тело, не эмоции и не ум, он есть поток Лучезарного Света, изливающего во все миры и пространства эманации безграничного блаженства, радости и любви.</w:t>
      </w:r>
    </w:p>
    <w:p>
      <w:pPr>
        <w:pStyle w:val="Style17"/>
        <w:spacing w:lineRule="atLeast" w:line="276"/>
        <w:rPr>
          <w:rFonts w:ascii="Times New Roman" w:hAnsi="Times New Roman" w:cs="Times New Roman"/>
        </w:rPr>
      </w:pPr>
      <w:r>
        <w:rPr>
          <w:rFonts w:cs="Times New Roman" w:ascii="Times New Roman" w:hAnsi="Times New Roman"/>
        </w:rPr>
        <w:t>Продолжительность дыхания – не менее 10 минут.</w:t>
      </w:r>
    </w:p>
    <w:p>
      <w:pPr>
        <w:pStyle w:val="6"/>
        <w:spacing w:lineRule="atLeast" w:line="276" w:before="283" w:after="1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О, Вечность, распахнувшая свои пределы душе моей! О, Бесконечный Океан Блаженства, в который погружаюсь Я Есмь Я и в коем растворяются проблемы и желанья сознанья эго низшего и воскресает божественное самоосознанье сути сокровенной и видение Скрижалей Огненных, в коих запечатлена Святая Воля Всетворца Вселенной!</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Я Есмь здесь и сейчас Присутствие Любви, ее дыханье, бессмертный Пламень Сущего Творца, живой поток энергии и мыслей, Свет, изливаемый Истоком Бытия.</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Покой, Гармония, Блаженство Созерцанья, Дар Наблюдателя, запечатленный в Истинном моем!</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Благодарю и славлю Вас, Великие Сил Света, кто, Воле повинуясь Всеблагого, Сосуд Божественный во Внутреннем моем наполнил пламенной амритой Созерцанья: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Майтрейя Будда и Владычица Гиневра,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 xml:space="preserve">Архангел Бараэль и Архея Бирамила, </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Элохим Дарисвет и Элои Сирина!</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Отныне и на грядущие века Вам – слава, слава, слава!</w:t>
      </w:r>
    </w:p>
    <w:p>
      <w:pPr>
        <w:pStyle w:val="Style15"/>
        <w:spacing w:lineRule="atLeast" w:line="276"/>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283" w:after="227"/>
        <w:rPr/>
      </w:pPr>
      <w:r>
        <w:rPr>
          <w:rFonts w:cs="Times New Roman" w:ascii="Times New Roman" w:hAnsi="Times New Roman"/>
        </w:rPr>
        <w:t xml:space="preserve">Алхимическая духовная практика </w:t>
        <w:br/>
        <w:t xml:space="preserve">к 54-му Аспекту Святого Духа – </w:t>
      </w:r>
      <w:r>
        <w:rPr>
          <w:rFonts w:cs="Times New Roman" w:ascii="Times New Roman" w:hAnsi="Times New Roman"/>
          <w:smallCaps/>
        </w:rPr>
        <w:br/>
        <w:t xml:space="preserve">Лучу </w:t>
      </w:r>
      <w:r>
        <w:rPr>
          <w:rFonts w:cs="Times New Roman" w:ascii="Times New Roman" w:hAnsi="Times New Roman"/>
        </w:rPr>
        <w:t>Самосовершенствования</w:t>
      </w:r>
    </w:p>
    <w:p>
      <w:pPr>
        <w:pStyle w:val="TextBody"/>
        <w:rPr>
          <w:rFonts w:ascii="Times New Roman" w:hAnsi="Times New Roman" w:cs="Times New Roman"/>
        </w:rPr>
      </w:pPr>
      <w:r>
        <w:rPr>
          <w:rFonts w:cs="Times New Roman" w:ascii="Times New Roman" w:hAnsi="Times New Roman"/>
        </w:rPr>
        <w:t>В основе самосовершенствования лежит первородное устремление сокровенной сути к достижению более утонченных, гармоничных и изящных мыслей, чувств, свойств, состояний и форм, чем те, коими обладает индивидуальная душа в момент «здесь и сейчас», к познанию и вмещению опыта, лежащего за границами осознаваемой реальности и за границами чувственного восприятия мира.</w:t>
      </w:r>
    </w:p>
    <w:p>
      <w:pPr>
        <w:pStyle w:val="TextBody"/>
        <w:rPr>
          <w:rFonts w:ascii="Times New Roman" w:hAnsi="Times New Roman" w:cs="Times New Roman"/>
        </w:rPr>
      </w:pPr>
      <w:r>
        <w:rPr>
          <w:rFonts w:cs="Times New Roman" w:ascii="Times New Roman" w:hAnsi="Times New Roman"/>
        </w:rPr>
        <w:t>Пламя Самосовершенствования – это активность души, проявленная в результате устремления Искры Духа вернуться к своему Первоистоку и слиться с оным. Божественный Аспект Святого Духа – воссиявший в мирах Луч Самосовершенствования – обусловлен действием центростремительных сил, направляемых Законом Единомножественного Присутствия Великого Единства, ибо «есть время разбрасывать камни, и есть время их собирать…» И последнее совпадает с начавшимся космическим циклом Оживотворяющего Божественного Вдоха, непреложность коего проявлена как необходимость пробуждения к истинной жизни для каждого духоносца Беспредельности. В отличие от Аспекта Просветления, коий претворяется в устремлении духовного индивидуума открыть во Внутреннем своем те божественные качества и состояния, кои являются уже существующим опытом зерна Духа, оживотворяющим Истинное, Аспект Самосовершенствования дарует возможность духоносцу расширить свой Внутренний Свет в результате вмещения претворенного опыта Любви иных просветленных существ Беспредельности.</w:t>
      </w:r>
    </w:p>
    <w:p>
      <w:pPr>
        <w:pStyle w:val="TextBody"/>
        <w:rPr>
          <w:rFonts w:ascii="Times New Roman" w:hAnsi="Times New Roman" w:cs="Times New Roman"/>
        </w:rPr>
      </w:pPr>
      <w:r>
        <w:rPr>
          <w:rFonts w:cs="Times New Roman" w:ascii="Times New Roman" w:hAnsi="Times New Roman"/>
        </w:rPr>
        <w:t>Пламя Самосовершенствования – основание и перспектива эволюционного развития каждого духоносца Беспредельности. Саморазвитие становится возможным только при соблюдении Образа Великого Единства, коий проявлен в творческом взаимодействии представителей двух одухотворяющих Начал Вечности.</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Великое Единство всей Жизни, Предвечные Отец и Мать проявленных миров и существа каждого! Из Любви к Искре Вашего бессмертного духовного Присутствия, оживотворяющей Истинное мое, благословите устремление моей индивидуальной души к обретению опыта Самосовершенствования и к олицетворению с оным в каждом мгновении своего бытия.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имя Света и Бессмертной Жизни – будет так!</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 Радость сопричастия, Возлюбленный Владыка Бенедикт! О, Поступь Таинственная, Прекрасная Владычица Виола! Во славу Вечной Жизни и Любви окормите моего Внутреннего Христа просветляющими откровениями о святой мистерии самотрансформации сознания истинной и сокровенной сути, всех энергоинформационных тел Присутствия оной в анналах Вечности и 144-х христических центров в новое эволюционное состояние, соотвечающее реальности надлежащего энергоинформационного плана Бытия.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славу Света – будет так! Аминь и аллилуйя! Слава Вам!</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Могущество Неисповедимое, о, Лучезарные Управители Высокого Духовного Луча: Архангел Дюльбер и Архея Юлиана! Божественною властью своей, дарованной Вам в оживотворяющем Истоке Мироздания, возожгите устремление моей души к самосовершенствованию во всех формах проявленной активности своей – от духовной до материальной – и напитайте Пламенем Священным все центры Света и тела Присутствия Я Есмь!</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имя Вечной Жизни, Эволюции и процветания, во славу Всетворца – да будет так!</w:t>
      </w:r>
    </w:p>
    <w:p>
      <w:pPr>
        <w:pStyle w:val="6"/>
        <w:spacing w:lineRule="atLeast" w:line="26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Сила Просветляющая, Могущественные Управители Высокого Духовного Луча: Элохим Герман и Элои Барбара! Высшею магической властью своей, исток которой в духовном Сердце Мироздания, заякорите Свет Самосовершенствования во Внутреннем моем, преображая его сиянием все тела и центры Сокровенного Присутствия Я Есмь.</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Во имя Сотворенья Мирозданья, во славу Вездесущего Творца – аминь и аллилуйя! Да будет так!</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Адонай Тсебайот, Альму, Бу, Иегова Тсидкену, Хаа, Равайе, Карисан, Такемаду, Рао, Ху, Брама, Парабраман, Эльжибор, Пачакатак, Ормузд, Мазда, Айнсоф, Айн, Аля, Агла, Махасавитрэ Айя,  Махамитрайе Айя, Махашактиайя – да откроются Небесные Врата в миры Самосовершенствования, Гармонии и Света!</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славу Всетворца и Волею Его – да будет так!</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0"/>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70"/>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0"/>
        <w:rPr>
          <w:rFonts w:ascii="Times New Roman" w:hAnsi="Times New Roman" w:cs="Times New Roman"/>
        </w:rPr>
      </w:pPr>
      <w:r>
        <w:rPr>
          <w:rFonts w:cs="Times New Roman" w:ascii="Times New Roman" w:hAnsi="Times New Roman"/>
        </w:rPr>
        <w:t>2. Устанавливаем вертикальную связь с Духовным Сердцем Беспредельности и Сердцем Матушки-Планеты.</w:t>
      </w:r>
    </w:p>
    <w:p>
      <w:pPr>
        <w:pStyle w:val="TextBody"/>
        <w:spacing w:lineRule="atLeast" w:line="270"/>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0"/>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70"/>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70"/>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rPr>
          <w:rFonts w:ascii="Times New Roman" w:hAnsi="Times New Roman" w:cs="Times New Roman"/>
        </w:rPr>
      </w:pPr>
      <w:r>
        <w:rPr>
          <w:rFonts w:cs="Times New Roman" w:ascii="Times New Roman" w:hAnsi="Times New Roman"/>
        </w:rPr>
        <w:t>Визуализируем, как из Духовного Истока Беспредельности нисходит поток серебряно-фиолетового света с радужной радиацией, наполняющий все миры и пространства энергией Луча Самосовершенствования.</w:t>
      </w:r>
    </w:p>
    <w:p>
      <w:pPr>
        <w:pStyle w:val="7"/>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энергию Луча Самосовершенствова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выдыхаем в каузальное тело Присутствия Я Есмь, дабы возжечь во Внутреннем индивидуальной души пламя устремления к Самосовершенствованию посредством вмещения претворенного опыта Любви иных просветленных существ Вселенной.</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I цикл (ритм дыхания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Самосовершенствова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выдыхаем в электронный пояс «Карманойя» во имя его растворения, дабы индивидуальная душа вспомнила о своей духовной природе и устремилась к самотрансформации сознания, поднимая его вибрации до уровня, соотвечающего реальности надлежащего энергоинформационного плана Бытия, посредством обретения богоцельности постигая опыт интеграции Света двух взаимодополняющих Начал Проявленной Беспредельности.</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индивидуальной души от спуда низковибрационных энергий и олицетворения с качествами и свойствами Луча Самосовершенствования.</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II цикл (ритм дыхания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 xml:space="preserve">Вбираем в Центральный Чакрам энергию Луча Самосовершенствования. </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через 8 центров трансформации выдыхаем во внешние тела Присутствия Я Есмь во имя достижения более утонченных, гармоничных и изящных мыслей, чувств, свойств, состояний, форм, чем те, коими обладает индивидуальная душа в момент «здесь и сейчас», и расширения диапазона восприятия тонкого мира и существ, его населяющих.</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 xml:space="preserve">Визуализируем, как под воздействием выдыхаемого потока божественной энергии происходит очищение всех проводников Искры Духа от темных пятен, серо-бурых разводов и вкраплений, представляющих сущности-программы демонической природы, препятствующие индивидуальной душе идти по пути самотрансформации сознания в богочеловека Новой Планетарной Расы, до появления лучезарного сияния. Проживаем просветленные состояния, рожденные в момент очищения всех тел Присутствия от дисквалифицированной энергии и превращения оных в совершенные проводники Божественной Воли.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0"/>
        <w:rPr>
          <w:rFonts w:ascii="Times New Roman" w:hAnsi="Times New Roman" w:cs="Times New Roman"/>
          <w:sz w:val="22"/>
          <w:szCs w:val="22"/>
        </w:rPr>
      </w:pPr>
      <w:r>
        <w:rPr>
          <w:rFonts w:cs="Times New Roman" w:ascii="Times New Roman" w:hAnsi="Times New Roman"/>
          <w:sz w:val="22"/>
          <w:szCs w:val="22"/>
        </w:rPr>
        <w:t>IV цикл (ритм дыхания тот же)</w:t>
      </w:r>
    </w:p>
    <w:p>
      <w:pPr>
        <w:pStyle w:val="TextBody"/>
        <w:spacing w:lineRule="atLeast" w:line="260"/>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Самосовершенствования.</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0"/>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через 8 центров трансформации выдыхаем во все 144 Христических центра Присутствия Я Есмь во имя очищения и гармонизации оных и расширения их диапазона вибрации на качественно новый уровень, соотвечающий реальности надлежащего энергоинформационного плана.</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возгорание всех 144 Христических энергоцентров Присутствия Я Есмь. Проживаем просветленные состояния, рожденные в момент олицетворения с качествами и свойствами Луча Самосовершенствования.</w:t>
      </w:r>
    </w:p>
    <w:p>
      <w:pPr>
        <w:pStyle w:val="Style17"/>
        <w:spacing w:lineRule="atLeast" w:line="26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0"/>
        <w:rPr>
          <w:rFonts w:ascii="Times New Roman" w:hAnsi="Times New Roman" w:cs="Times New Roman"/>
          <w:sz w:val="22"/>
          <w:szCs w:val="22"/>
        </w:rPr>
      </w:pPr>
      <w:r>
        <w:rPr>
          <w:rFonts w:cs="Times New Roman" w:ascii="Times New Roman" w:hAnsi="Times New Roman"/>
          <w:sz w:val="22"/>
          <w:szCs w:val="22"/>
        </w:rPr>
        <w:t>V цикл (ритм дыхания тот же)</w:t>
      </w:r>
    </w:p>
    <w:p>
      <w:pPr>
        <w:pStyle w:val="TextBody"/>
        <w:spacing w:lineRule="atLeast" w:line="260"/>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энергию Луча Самосовершенствования.</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0"/>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во имя его очищения, гармонизации и преображения, а также в Чашу Жизни существа каждого, возжигая во Внутреннем оных огонь устремления к самосовершенствованию во всех формах проявленной активности.</w:t>
      </w:r>
    </w:p>
    <w:p>
      <w:pPr>
        <w:pStyle w:val="TextBody"/>
        <w:spacing w:lineRule="atLeast" w:line="260"/>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 просветленные состояния, рожденные в момент претворения активности Христосознания и олицетворения с качествами и свойствами Высокого Луча.</w:t>
      </w:r>
    </w:p>
    <w:p>
      <w:pPr>
        <w:pStyle w:val="Style17"/>
        <w:spacing w:lineRule="atLeast" w:line="26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Амрита благоуханная Вечного Блаженства, наполнившая все тела мои и центры! О, Свет Духовный самосовершенствования, воссиявший в Чаше Сокровенной! Сливаюсь с тобой, преображаюсь тобой и обретаю жизнь новую в теб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Свет, несущий освобождение душе моей! Твои эманации даруют мир и исцеление, воскрешают связь души с Истоком Беспредельности и открывают Врата в миры Гармонии и Радости. Войди в меня, твори во мне, стань мною!</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М! Оэаохоон!</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Просветленные Управители Высокого Духовного Луч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ладыка Бенедикт и Владычица Виол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рхангел Дюльбер и Архея Юлиан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Элохим Герман и Элои Барбар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Благодарю и прославляю Вас за Свет и милость, явленные Христосознанию сути сокровенной. Да начертают липики Скрижалью Огненной святые Ваши имена на Алтаре Вселенной.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 всех мирах и сферах – будет так!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lineRule="atLeast" w:line="272" w:before="454" w:after="227"/>
        <w:rPr>
          <w:rFonts w:ascii="Times New Roman" w:hAnsi="Times New Roman" w:cs="Times New Roman"/>
        </w:rPr>
      </w:pPr>
      <w:r>
        <w:rPr>
          <w:rFonts w:cs="Times New Roman" w:ascii="Times New Roman" w:hAnsi="Times New Roman"/>
        </w:rPr>
        <w:t xml:space="preserve">Алхимическая духовная практика </w:t>
        <w:br/>
        <w:t>к 94-му Аспекту Святого Духа – Лучу Гравитации</w:t>
      </w:r>
    </w:p>
    <w:p>
      <w:pPr>
        <w:pStyle w:val="TextBody"/>
        <w:spacing w:lineRule="atLeast" w:line="272"/>
        <w:rPr>
          <w:rFonts w:ascii="Times New Roman" w:hAnsi="Times New Roman" w:cs="Times New Roman"/>
        </w:rPr>
      </w:pPr>
      <w:r>
        <w:rPr>
          <w:rFonts w:cs="Times New Roman" w:ascii="Times New Roman" w:hAnsi="Times New Roman"/>
        </w:rPr>
        <w:t>Божественные качества искомого Луча позволяют индивидуальной душе привлечь из внешнего пространства Присутствия такие энергии, свойства и состояния, которые заложат основы изобилия и процветания, успеха и удачи во всех сферах сущностной активности оной; даруют возможность обрести утраченную богоцельность и реализоваться в просветленное существо, исполняя божественный план эволюционного развития, в осознании своей истинной духовной природы поднявшееся над искупительными кругами Господа Сансары, сформированными Владыками Кармы вследствие наличия скорбных записей в индивидуальной и планетарной Книгах Жизни.</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Лучезарное Неисповедимое Единство всей Божественной Жизни, Предвечные Отец и Мать Проявленной Вселенной и существа каждого, во Внутреннем коего животворит Искра Любви вашей! Благословите устремление моей индивидуальной души возжечь внутренний магнит Света, в основании коего заложен опыт претворения высокодуховных качеств, свойств и состояний, во имя преображения внешнего пространства Присутствия Я Есмь и субъективного бытия сокровенной сути и всех существ, с коими оная связана кармическими узам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эволюции, творения и процветания всех планов жизни Мироздания – аминь и аллилуйя! Будет так!</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Сила Света, Сокровенному моему явленная, Возлюбленные и Просветленные Владыка Карисан и Владычица Клементина! Во славу всей Божественной Жизни и из любви к Искре Великого Единства, сокрытой в огненно-белой сердцевине трехлепесткового Пламени Я Есмь Христа ниспошлите моей индивидуальной душе высшие откровения о том, как в реальности Присутствия, здесь и сейчас, сформировать и активизировать Внутренний Магнит Света, обладающий могуществом эволюционно преображать субъективное бытие оной и всех существ, с коими моя душа связана нерасторжимыми кармическими узами претворяемой активност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Всетворца, во благо Бытия и Мирозданья – аминь и аллилуйя! Будет так!</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Неисповедимая Сила Света, Возлюбленные Архангел Диамил и Архея Дара! Могуществом божественным своим возожгите Внутренний Магнит из просветленных качеств, свойств и состояний Духа в Священной Чаше Жизни моего истинного бессметного духовного существа, даруя оному власть притягивать из внешнего пространства Я Есмь энергии, созвучные их красоте и чистоте звучань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славу Всетворца – да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Возлюбленные, Могущественные и Победоносные Владыки: Элохим Киато и Элои Бьянка! Во имя Жизни и во славу Света божественной силою и властью своей воплотите для моей индивидуальной души ту реальность, которая есть отражение внутренних качеств, свойств и состояний Духа в момент «здесь и сейчас».</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тныне и на эоны лет грядущих –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Яхве, Иеве, Иеах, Параклетус, Иктрос-Атанатос, Дао, Эль, Хираниагарбха, Равайе, Хаа, Бхаскарайя, Ормузд, Зарашустр, Ом, Адибудда, Брама, Альму, Аль-Алагм, Аля, Рао, Махамитрайе Айя, Махасавитрэ Айя, Ив, Адонай – да воссияет Магнит Внутреннего Света в Сокровенном моем, да преобразит могуществом своим реальность активного Присутствия Я Есмь.</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сполнится! Аминь! Аминь! 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4"/>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64"/>
        <w:rPr>
          <w:rFonts w:ascii="Times New Roman" w:hAnsi="Times New Roman" w:cs="Times New Roman"/>
          <w:b/>
          <w:b/>
          <w:bCs/>
        </w:rPr>
      </w:pPr>
      <w:r>
        <w:rPr>
          <w:rFonts w:cs="Times New Roman" w:ascii="Times New Roman" w:hAnsi="Times New Roman"/>
        </w:rPr>
        <w:t>1. Останавливаем внутренний диалог.</w:t>
      </w:r>
    </w:p>
    <w:p>
      <w:pPr>
        <w:pStyle w:val="TextBody"/>
        <w:spacing w:lineRule="atLeast" w:line="264"/>
        <w:rPr>
          <w:rFonts w:ascii="Times New Roman" w:hAnsi="Times New Roman" w:cs="Times New Roman"/>
        </w:rPr>
      </w:pPr>
      <w:r>
        <w:rPr>
          <w:rFonts w:cs="Times New Roman" w:ascii="Times New Roman" w:hAnsi="Times New Roman"/>
        </w:rPr>
        <w:t>2. Устанавливаем вертикальную связь с Духовным Сердцем Беспредельности и Сердцем Матери-Планеты.</w:t>
      </w:r>
    </w:p>
    <w:p>
      <w:pPr>
        <w:pStyle w:val="TextBody"/>
        <w:spacing w:lineRule="atLeast" w:line="264"/>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spacing w:lineRule="atLeast" w:line="264"/>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64"/>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 xml:space="preserve">Дыхание </w:t>
      </w:r>
    </w:p>
    <w:p>
      <w:pPr>
        <w:pStyle w:val="TextBody"/>
        <w:spacing w:lineRule="atLeast" w:line="264"/>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ои представляют суть сознания сущностей-одержателей демонической природы, не позволяющих индивидуальной душе вспомнить свою духовную природу и устремиться к претворению оной, дабы, обретая богоцельность посредством интеграции Света двух Взаимодополняющих Начал, стать магнитом притяжения из пространства окружающего мира энергий Изобилия и Процветания, Успеха и Удачи во всех сферах Жизни.</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о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Очищенную от дисквалификации божественную энергию через четыре верхних центра трансформации выдыхаем в Духовное Сердце Вселенной.</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освобождения проводников Искры Духа от сознаний демонической природы.</w:t>
      </w:r>
    </w:p>
    <w:p>
      <w:pPr>
        <w:pStyle w:val="Style17"/>
        <w:spacing w:lineRule="atLeast" w:line="264"/>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64"/>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хрустально-белого света с золотой радиацией, наполняющий все миры и пространства энергий Луча Гравитации.</w:t>
      </w:r>
    </w:p>
    <w:p>
      <w:pPr>
        <w:pStyle w:val="7"/>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Гравитаци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дабы возжечь Внутренний Магнит из просветленных качеств, свойств и состояний Духа в Священной Чаше Жизни истинного бессмертного духовного существа, даруя оному власть притягивать из внешнего пространства Присутствия энергии, созвучные их красоте и чистоте звуча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тождествл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w:t>
      </w:r>
      <w:r>
        <w:rPr>
          <w:rFonts w:cs="Times New Roman" w:ascii="Times New Roman" w:hAnsi="Times New Roman"/>
          <w:i/>
          <w:iCs/>
        </w:rPr>
        <w:t xml:space="preserve">е: </w:t>
      </w:r>
      <w:r>
        <w:rPr>
          <w:rFonts w:cs="Times New Roman" w:ascii="Times New Roman" w:hAnsi="Times New Roman"/>
        </w:rPr>
        <w:t>Вбираем в Центральный Чакрам энергию Луча Гравитаци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во имя его преображения и просветления, а также в Чашу Жизни существа каждого, даб активизировать Внутренний Магнит Света, обладающий могуществом эволюционно преображать субъективное бытие оных.</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72"/>
        <w:rPr>
          <w:rFonts w:ascii="Times New Roman" w:hAnsi="Times New Roman" w:cs="Times New Roman"/>
        </w:rPr>
      </w:pPr>
      <w:r>
        <w:rPr>
          <w:rFonts w:cs="Times New Roman" w:ascii="Times New Roman" w:hAnsi="Times New Roman"/>
        </w:rPr>
        <w:t>Визуализируем мыслеобраз Мечты, коий хотели бы воплотить в своей активности «здесь и сейчас».</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Гравитации.</w:t>
        <w:tab/>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мыслеобраз своей Мечты, таким образом формируя Внутренний Магнит Света, обладающий могуществом притянуть из внешнего пространства энергии, созвучные Чистоте, Красоте и Величию оной.</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искомого мыслеобраза и его энергетическое уплотнение. Проживаем состояния глубокой Веры в претворение предначертанного и в воплощение Мечты в активности настоящего «здесь и сейчас».</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2" w:before="283" w:after="1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2"/>
        <w:rPr/>
      </w:pPr>
      <w:r>
        <w:rPr>
          <w:rFonts w:cs="Times New Roman" w:ascii="Times New Roman" w:hAnsi="Times New Roman"/>
          <w:sz w:val="22"/>
          <w:szCs w:val="22"/>
        </w:rPr>
        <w:t>О,</w:t>
      </w:r>
      <w:r>
        <w:rPr>
          <w:rFonts w:cs="Times New Roman" w:ascii="Times New Roman" w:hAnsi="Times New Roman"/>
          <w:b/>
          <w:bCs/>
          <w:sz w:val="22"/>
          <w:szCs w:val="22"/>
        </w:rPr>
        <w:t xml:space="preserve"> </w:t>
      </w:r>
      <w:r>
        <w:rPr>
          <w:rFonts w:cs="Times New Roman" w:ascii="Times New Roman" w:hAnsi="Times New Roman"/>
          <w:sz w:val="22"/>
          <w:szCs w:val="22"/>
        </w:rPr>
        <w:t>Свет, о, Жизнь, о, Радость Бытия, возожженная во Внутреннем моем, могуществом своим преображающая все тела-пространства и субъективную реальность активного Присутствия душ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Таинство божественного Сотворенья Мирозданья! Ты – неотъемлемая часть моя, ибо даровано душе моей в пространстве внешнем проявлять все качества и состояния, кои претворены в полях-сознаньях сути сокровенной, и их усиливать во тысячу крат энергией, которая созвучна их звучанью. И Зеркало Реальности показывает, Кто истинно в мгновенье настоящего Есмь 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злюбленный Владыка Карисан, </w:t>
      </w:r>
    </w:p>
    <w:p>
      <w:pPr>
        <w:pStyle w:val="Style15"/>
        <w:rPr>
          <w:rFonts w:ascii="Times New Roman" w:hAnsi="Times New Roman" w:cs="Times New Roman"/>
          <w:sz w:val="22"/>
          <w:szCs w:val="22"/>
        </w:rPr>
      </w:pPr>
      <w:r>
        <w:rPr>
          <w:rFonts w:cs="Times New Roman" w:ascii="Times New Roman" w:hAnsi="Times New Roman"/>
          <w:sz w:val="22"/>
          <w:szCs w:val="22"/>
        </w:rPr>
        <w:t xml:space="preserve">Прекрасная Владычица Святая Клементина, </w:t>
      </w:r>
    </w:p>
    <w:p>
      <w:pPr>
        <w:pStyle w:val="Style15"/>
        <w:rPr>
          <w:rFonts w:ascii="Times New Roman" w:hAnsi="Times New Roman" w:cs="Times New Roman"/>
          <w:sz w:val="22"/>
          <w:szCs w:val="22"/>
        </w:rPr>
      </w:pPr>
      <w:r>
        <w:rPr>
          <w:rFonts w:cs="Times New Roman" w:ascii="Times New Roman" w:hAnsi="Times New Roman"/>
          <w:sz w:val="22"/>
          <w:szCs w:val="22"/>
        </w:rPr>
        <w:t xml:space="preserve">Архангел Лучезарный Диамил и Просветленная Архея Дара, </w:t>
      </w:r>
    </w:p>
    <w:p>
      <w:pPr>
        <w:pStyle w:val="Style15"/>
        <w:rPr>
          <w:rFonts w:ascii="Times New Roman" w:hAnsi="Times New Roman" w:cs="Times New Roman"/>
          <w:sz w:val="22"/>
          <w:szCs w:val="22"/>
        </w:rPr>
      </w:pPr>
      <w:r>
        <w:rPr>
          <w:rFonts w:cs="Times New Roman" w:ascii="Times New Roman" w:hAnsi="Times New Roman"/>
          <w:sz w:val="22"/>
          <w:szCs w:val="22"/>
        </w:rPr>
        <w:t xml:space="preserve">Могущественный Элохим Киато и Светлоликая Элои Бьянка! </w:t>
      </w:r>
    </w:p>
    <w:p>
      <w:pPr>
        <w:pStyle w:val="Style15"/>
        <w:rPr>
          <w:rFonts w:ascii="Times New Roman" w:hAnsi="Times New Roman" w:cs="Times New Roman"/>
          <w:sz w:val="22"/>
          <w:szCs w:val="22"/>
        </w:rPr>
      </w:pPr>
      <w:r>
        <w:rPr>
          <w:rFonts w:cs="Times New Roman" w:ascii="Times New Roman" w:hAnsi="Times New Roman"/>
          <w:sz w:val="22"/>
          <w:szCs w:val="22"/>
        </w:rPr>
        <w:t xml:space="preserve">Благословенны будьте каждый миг моей земной, небесной жизни за милость явленную претворять как субъективную реальность Высокий Свет моей души. </w:t>
      </w:r>
    </w:p>
    <w:p>
      <w:pPr>
        <w:pStyle w:val="Style15"/>
        <w:rPr>
          <w:rFonts w:ascii="Times New Roman" w:hAnsi="Times New Roman" w:cs="Times New Roman"/>
          <w:sz w:val="22"/>
          <w:szCs w:val="22"/>
        </w:rPr>
      </w:pPr>
      <w:r>
        <w:rPr>
          <w:rFonts w:cs="Times New Roman" w:ascii="Times New Roman" w:hAnsi="Times New Roman"/>
          <w:sz w:val="22"/>
          <w:szCs w:val="22"/>
        </w:rPr>
        <w:t>Во имя эволюции и процветания Вселенной, во славу Вечной Жизни и Любви – да будет так! Аминь! Аминь! Аминь!</w:t>
      </w:r>
    </w:p>
    <w:p>
      <w:pPr>
        <w:pStyle w:val="5"/>
        <w:spacing w:before="397" w:after="170"/>
        <w:rPr>
          <w:rFonts w:ascii="Times New Roman" w:hAnsi="Times New Roman" w:cs="Times New Roman"/>
        </w:rPr>
      </w:pPr>
      <w:r>
        <w:rPr>
          <w:rFonts w:cs="Times New Roman" w:ascii="Times New Roman" w:hAnsi="Times New Roman"/>
        </w:rPr>
        <w:t xml:space="preserve">Алхимическая духовная практика </w:t>
        <w:br/>
        <w:t xml:space="preserve">к 23-му Аспекту Святого Духа – </w:t>
        <w:br/>
        <w:t>Лучу Образного Повеления</w:t>
      </w:r>
    </w:p>
    <w:p>
      <w:pPr>
        <w:pStyle w:val="TextBody"/>
        <w:rPr>
          <w:rFonts w:ascii="Times New Roman" w:hAnsi="Times New Roman" w:cs="Times New Roman"/>
        </w:rPr>
      </w:pPr>
      <w:r>
        <w:rPr>
          <w:rFonts w:cs="Times New Roman" w:ascii="Times New Roman" w:hAnsi="Times New Roman"/>
        </w:rPr>
        <w:t>Божественные качества искомого Аспекта Святого Духа позволяют светоносцу овладеть вербальной энергией сотворения и творения, облекающей в плоть проявленной формы или состояния каждую мысль, образ или идею, рождаемую божественным разумом души, который формирует просветленный опыт Духа, обретаемый активностью оного в момент исполнения своего первородного плана в разноматериальных мирах и сферах Проявленной Вселенной.</w:t>
      </w:r>
    </w:p>
    <w:p>
      <w:pPr>
        <w:pStyle w:val="TextBody"/>
        <w:rPr>
          <w:rFonts w:ascii="Times New Roman" w:hAnsi="Times New Roman" w:cs="Times New Roman"/>
        </w:rPr>
      </w:pPr>
      <w:r>
        <w:rPr>
          <w:rFonts w:cs="Times New Roman" w:ascii="Times New Roman" w:hAnsi="Times New Roman"/>
        </w:rPr>
        <w:t>Овладеть энергией Образного Повеления – получить ключи к исцелению всех тел Присутствия Я Есмь, к освобождению оных от всех свойств, качеств и состояний, кои ниже Святого Христова Я.</w:t>
      </w:r>
    </w:p>
    <w:p>
      <w:pPr>
        <w:pStyle w:val="TextBody"/>
        <w:rPr>
          <w:rFonts w:ascii="Times New Roman" w:hAnsi="Times New Roman" w:cs="Times New Roman"/>
        </w:rPr>
      </w:pPr>
      <w:r>
        <w:rPr>
          <w:rFonts w:cs="Times New Roman" w:ascii="Times New Roman" w:hAnsi="Times New Roman"/>
        </w:rPr>
        <w:t>Овладеть энергией Образного Повеления – получить ключи к первородным дарам, способностям и свойствам Духа, позволяющим оному формировать свое бытие и свою реальность в Мироздании.</w:t>
      </w:r>
    </w:p>
    <w:p>
      <w:pPr>
        <w:pStyle w:val="TextBody"/>
        <w:rPr>
          <w:rFonts w:ascii="Times New Roman" w:hAnsi="Times New Roman" w:cs="Times New Roman"/>
        </w:rPr>
      </w:pPr>
      <w:r>
        <w:rPr>
          <w:rFonts w:cs="Times New Roman" w:ascii="Times New Roman" w:hAnsi="Times New Roman"/>
        </w:rPr>
        <w:t>Овладеть энергией Образного Повеления – получить ключи к управлению Пространством и Временем, ключи, открывающие Золотые Врата, ведущие к лабиринтам Хрустального Черепа, кои передают все импульсы Воли, исходящие из Духовного Сердца Вселенной, в Сокровенное каждого богореального существа, являющего Свет Любви Великого Единства.</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Блаженство Неисповедимое, присутствующее как Изреченный Свет в Сокровенном существа каждого, Предвечные Отец и Мать, проявившие Вечность и проявляющиеся в оной всеми формами Жизни, облаченной в плоть Времени, являющегося сокровенной сутью всех элементов и стихий! Благословите устремления моей индивидуальной души к раскрытию способности Духа преображать бытие и формы могуществом и силою Изреченного Слова Любви и Мира, и к претворению оной в своей реальност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Эволюции и Вдохновения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Могущество Неисповедимое, управляющее Ковчегом Жизни всех существ, путешествующих по Океану Времени к Земле Обетования своего, коей является Духовное Сердце Мира, о, Владыка Ритор, о, Просвещенная Владычица Сирина! Во имя Эволюции и Воскрешения, во славу Всеединого Творца душе моей даруйте откровения о Таинстве Святом, наделяющем оную внутренней силой управлять энергией Изреченного в пространствах Слова, дабы осознанно формировать свою эволюционную судьбу, преображая внутреннее и внешнее пространство Присутствия Я Есмь.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Великого Единства всей Божественной Жизни – исполнится! Аминь и аллилуйя!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Лучезарный Свет Великого Единства, Возлюбленные Архангел Айнтей и Архея Клио! Могуществом и силою своей возожгите дар святой во Внутреннем моем, наделяющий Сокровенное властью владеть энергией Изреченного Слова и, направляя оную, преображать Пространство и Время.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Всеединого Творца, во благо каждого богореального  существа Вселенной – исполнится! Аминь и аллилуйя!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Могущественные, Просветленные Владыки: Элохим Адонай и Элои Велина! Магическою силою своей, открытой вам в Божественном Истоке мира, заякорите дар управлять энергией Образного Повеления в Священной Чаше Жизни, сокрытой в Истинном моем до срока воскрешения Сознания Присутствия Христа.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Всетворца, во имя Света – аминь и аллилуйя! Будет так!</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Силой и могуществом 10-ти Тайных Имен Бога: Эль, Адонай Тсебайот, Шекинах, Тетраграмматон, Эльжибор, Хаа, Адибудда, Атон, Брама, Яхве – да воплотится сила и могущество Образного Повеления в огненно-белой сердцевине сокровенного Пламени Присутствия Я Есмь Христ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2"/>
        <w:rPr/>
      </w:pPr>
      <w:r>
        <w:rPr>
          <w:rFonts w:cs="Times New Roman" w:ascii="Times New Roman" w:hAnsi="Times New Roman"/>
        </w:rPr>
        <w:t xml:space="preserve">Основные </w:t>
      </w:r>
      <w:r>
        <w:rPr>
          <w:rFonts w:cs="Times New Roman" w:ascii="Times New Roman" w:hAnsi="Times New Roman"/>
          <w:smallCaps/>
        </w:rPr>
        <w:t xml:space="preserve">условия </w:t>
      </w:r>
      <w:r>
        <w:rPr>
          <w:rFonts w:cs="Times New Roman" w:ascii="Times New Roman" w:hAnsi="Times New Roman"/>
        </w:rPr>
        <w:t>достижения медитативного состояния:</w:t>
      </w:r>
    </w:p>
    <w:p>
      <w:pPr>
        <w:pStyle w:val="TextBody"/>
        <w:spacing w:lineRule="atLeast" w:line="272"/>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2"/>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ушки-Планеты.</w:t>
      </w:r>
    </w:p>
    <w:p>
      <w:pPr>
        <w:pStyle w:val="TextBody"/>
        <w:spacing w:lineRule="atLeast" w:line="272"/>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какой мелодией звучит и каким ароматом благоухает в миры и сферы.</w:t>
      </w:r>
    </w:p>
    <w:p>
      <w:pPr>
        <w:pStyle w:val="TextBody"/>
        <w:spacing w:lineRule="atLeast" w:line="272"/>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Лучезарный Свет Беспредельности!</w:t>
      </w:r>
    </w:p>
    <w:p>
      <w:pPr>
        <w:pStyle w:val="Style15"/>
        <w:spacing w:lineRule="atLeast" w:line="272"/>
        <w:rPr>
          <w:rFonts w:ascii="Times New Roman" w:hAnsi="Times New Roman" w:cs="Times New Roman"/>
          <w:b/>
          <w:b/>
          <w:bCs/>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72"/>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4"/>
        <w:rPr>
          <w:rFonts w:ascii="Times New Roman" w:hAnsi="Times New Roman" w:cs="Times New Roman"/>
        </w:rPr>
      </w:pPr>
      <w:r>
        <w:rPr>
          <w:rFonts w:cs="Times New Roman" w:ascii="Times New Roman" w:hAnsi="Times New Roman"/>
        </w:rPr>
        <w:t>Ритм: вдох, выдох и задержки – одинаковые по времени.</w:t>
      </w:r>
    </w:p>
    <w:p>
      <w:pPr>
        <w:pStyle w:val="Style17"/>
        <w:spacing w:lineRule="atLeast" w:line="264"/>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золотого света с изумрудной, сапфировой и розовой радиацией, наполняющий все миры и пространства энергией Луча Образного Повеления.</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бразного Повеления.</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дабы индивидуальная душа открыла во Внутреннем способности Духа преображать Бытие и формы могуществом и силой изреченного слова Любви и Мира и обрела уникальный опыт претворять оные в реальности настоящего «здесь и сейчас».</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содержащих бесценный опыт Сотворенья и Творенья Словом Изреченным. Проживаем просветленные состояния, рожденные в момент отождествления с энергиями Высокого Луча.</w:t>
      </w:r>
    </w:p>
    <w:p>
      <w:pPr>
        <w:pStyle w:val="Style17"/>
        <w:spacing w:lineRule="atLeast" w:line="264"/>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бразного Повеления.</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даб трансмутирующим могуществом Луча растворить оный, и индивидуальная душа обрела возможность подняться над искупительными кругами Возлюбленного Господа Сансары, торя свой путь в Гармонии, Любви и Радости, формируя изреченным словом свое бытие и свою реальность в Мирозданье.</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от скорбных записей в индивидуальной Книге Жизни и начертания в оной скрижалей радостных, как следствия олицетворения души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бразного Повеления.</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ие тела Присутствия Я Есмь во имя исцеления оных и освобождения внутреннего пространства от всех свойств, качеств и состояний, кои ниже Святого Христова Совершенств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освобождения души от сознаний демонической природы, гармонизации, очищения и исцеления божественных проводников Искры Духа, а также отождествления с качествами и свойствами Луча Образного Повеления.</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бразного Повеле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нергоцентр Вишудха во имя очищения и исцеления оного, воскрешения первородного облика, запечатленного в Духовном Сердце Беспредельности, и возвращения истинной вербальной мощи, преобразующей и одухотворяющей миры и пространства.</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энергоцентра «Вишудха» и восстановление его первородной палитры (лучисто-голубой с фиолетовой радиацией). Проживаем просветленные состояния, рожденные в момент отождествл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pPr>
      <w:r>
        <w:rPr>
          <w:rFonts w:cs="Times New Roman" w:ascii="Times New Roman" w:hAnsi="Times New Roman"/>
          <w:sz w:val="22"/>
          <w:szCs w:val="22"/>
        </w:rPr>
        <w:t>V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бразного Повелени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в момент олицетворения с качествами и свойствами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нергоцентр «Золотой Ковчег Вечности», дабы получить ключи к управлению Пространством и Временем, открывающие Золотые Врата, ведущие к лабиринтам Хрустального Черепа, кои передают все импульсы Воли, исходящие из Духовного Сердца Вселенной.</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слияния вербальной энергии с энергией Божественной Любви и отождествления с качествами и свойствами Луча Образного Повеления.</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before="283" w:after="113"/>
        <w:rPr/>
      </w:pPr>
      <w:r>
        <w:rPr>
          <w:rFonts w:cs="Times New Roman" w:ascii="Times New Roman" w:hAnsi="Times New Roman"/>
          <w:sz w:val="22"/>
          <w:szCs w:val="22"/>
        </w:rPr>
        <w:t>V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Образного Повеления.</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Проживаемые состояния через 8 центров трансформации выдыхаем во внешнее пространство Присутствия во имя очищения оного от сознаний сущностей демонической природы, его гармонизации и исцеления, а также в Чашу Жизни существа каждого, будь то человек, ангел, элементал, воскрешая могущество Изреченного Слов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претворенной активностью Сознания Я Есмь Христа и отождествлением с качествами и свойства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2" w:before="283" w:after="1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Могущество Неисповедимое, Божественные Управители Высокого Духовного Луча, воскрешающие во Внутреннем моем силу и власть управлять энергией Слова, изреченного в пространствах!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Благодарю и прославляю вас, колено преклонив пред Троном Вечности:</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злюбленные Владыка Ритор и Владычица Сирина,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Архангел Айнтей и Архея Клио,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Элохим Адонай и Элои Велина, – за милость, явленную сознанию Я Есмь Христа.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Благословенны будьте, предстоящие пред Алтарем Жизни! Благословенны будьте, служащие Великому Единству! Благословенны будьте, просветленные сотворцы Вселенной, окармливающие Истинное наитончайшими эманациями Света!</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rPr>
          <w:rFonts w:ascii="Times New Roman" w:hAnsi="Times New Roman" w:cs="Times New Roman"/>
        </w:rPr>
      </w:pPr>
      <w:r>
        <w:rPr>
          <w:rFonts w:cs="Times New Roman" w:ascii="Times New Roman" w:hAnsi="Times New Roman"/>
        </w:rPr>
        <w:t xml:space="preserve">Алхимическая духовная практика </w:t>
        <w:br/>
        <w:t xml:space="preserve">к 87-му Аспекту Святого Духа – </w:t>
        <w:br/>
        <w:t>Лучу Образного Мышления</w:t>
      </w:r>
    </w:p>
    <w:p>
      <w:pPr>
        <w:pStyle w:val="TextBody"/>
        <w:rPr>
          <w:rFonts w:ascii="Times New Roman" w:hAnsi="Times New Roman" w:cs="Times New Roman"/>
        </w:rPr>
      </w:pPr>
      <w:r>
        <w:rPr>
          <w:rFonts w:cs="Times New Roman" w:ascii="Times New Roman" w:hAnsi="Times New Roman"/>
        </w:rPr>
        <w:t xml:space="preserve">Интравертные качества Луча позволяют осознанно развивать божественный дар формирования новых планов и образов построения и развития внутреннего и внешнего пространства Присутствия Я Есмь посредством визуализации оных. </w:t>
      </w:r>
    </w:p>
    <w:p>
      <w:pPr>
        <w:pStyle w:val="TextBody"/>
        <w:rPr>
          <w:rFonts w:ascii="Times New Roman" w:hAnsi="Times New Roman" w:cs="Times New Roman"/>
        </w:rPr>
      </w:pPr>
      <w:r>
        <w:rPr>
          <w:rFonts w:cs="Times New Roman" w:ascii="Times New Roman" w:hAnsi="Times New Roman"/>
        </w:rPr>
        <w:t>Экстравертные качества Луча позволяют претворять – материализовать – создаваемые мыслеобразы в объективной реальности Присутствия или в иных мирах и сферах Единого Бытия всей Божественной Жизни.</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Небесный Исток Блаженства Истинного и Неисповедимого, Предвечные Отец и Мать Проявленного Мироздания и существа каждого, во Внутреннем коего животворит Искра Любви Вашей! Благословите устремление моей души к обретению высокодуховного опыта Образного Мышления, даруя с благословением возможность творческой самореализации оной во всех мирах и сферах Беспредельности.</w:t>
      </w:r>
    </w:p>
    <w:p>
      <w:pPr>
        <w:pStyle w:val="Style15"/>
        <w:rPr>
          <w:rFonts w:ascii="Times New Roman" w:hAnsi="Times New Roman" w:cs="Times New Roman"/>
          <w:sz w:val="22"/>
          <w:szCs w:val="22"/>
        </w:rPr>
      </w:pPr>
      <w:r>
        <w:rPr>
          <w:rFonts w:cs="Times New Roman" w:ascii="Times New Roman" w:hAnsi="Times New Roman"/>
          <w:sz w:val="22"/>
          <w:szCs w:val="22"/>
        </w:rPr>
        <w:t>Во имя жизни и эволюции Вселенной – аминь и аллилуйя! Будет так!</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 xml:space="preserve">О, Лучезарные и Могущественные Божественные Управители Высокого Луча: Владыка Аквамарин и Владычица Нириада! Магическою властию своей, с благословения Единого Творца, душе моей даруйте откровения о Таинстве Высоком сотворенья идей и мыслеобразов в пространствах, о синтезе энергий и лучей, дабы создать Картину Света, визуализируя все формы и процессы, кои душа моя имеет право и возможность воплотить во Внутреннем и Внешнем поле Присутствия Я Есмь!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исполнение Законов Сотворенья, во имя процветания Вселенной – исполнится! 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Воплощения Блистательного Света, Возлюбленные Архангел Зирам и Архея Забийда! Могуществом и силою своими усильте кольца Внутреннего Света моего истинного духовного существа, которые даруют оному возможность стать сотворцом миров и Бытия, рисуя мыслью образы и планы развития Вселенной, своей души и каждого творения Любви Единого Всесущего Творца.</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Лучезарные Пресветлые Владыки: Элохим Урдас и Элои Урантия! Я обращаюсь к вам: во имя Вечной Жизни и Творенья, во славу Всеединого Творца и из любви к Искре Присутствия Великого Единства, одухотворившей моего индивидуального Внутреннего Христа, воплотите в Сокровенном просветленный и благословенный дар создания мыслью образов из Света и материализации оных в проявленных мирах и сферах Быти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имя Жизни, Процветанья, Просветленья – аминь и аллилуйя!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pPr>
      <w:r>
        <w:rPr>
          <w:rFonts w:cs="Times New Roman" w:ascii="Times New Roman" w:hAnsi="Times New Roman"/>
          <w:sz w:val="22"/>
          <w:szCs w:val="22"/>
        </w:rPr>
        <w:t>Силой, властью и могуществом 24-х Тайных Имен Бога: Ом, Эхие, Иеах, Эль Шадай, Шекинах, Хайтсадик, Иегова Саваоф, Иестрагелохим, Элоим, Адонай Шамайим,</w:t>
      </w:r>
      <w:r>
        <w:rPr>
          <w:rFonts w:cs="Times New Roman" w:ascii="Times New Roman" w:hAnsi="Times New Roman"/>
          <w:i/>
          <w:iCs/>
          <w:sz w:val="22"/>
          <w:szCs w:val="22"/>
        </w:rPr>
        <w:t xml:space="preserve"> </w:t>
      </w:r>
      <w:r>
        <w:rPr>
          <w:rFonts w:cs="Times New Roman" w:ascii="Times New Roman" w:hAnsi="Times New Roman"/>
          <w:sz w:val="22"/>
          <w:szCs w:val="22"/>
        </w:rPr>
        <w:t xml:space="preserve">Карисан, Ур, Рао, Бель, Браман, Амоям, Парабраман, Ху, Нартумид, Айнсоф, Такемаду, Эль, Эль-Эльон, Аум – да воплотится священный дар Визуализации и Образного Мышления в сокровенном моей индивидуальной божественной души! Аминь! </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spacing w:lineRule="atLeast" w:line="268"/>
        <w:rPr>
          <w:rFonts w:ascii="Times New Roman" w:hAnsi="Times New Roman" w:cs="Times New Roman"/>
        </w:rPr>
      </w:pPr>
      <w:r>
        <w:rPr>
          <w:rFonts w:cs="Times New Roman" w:ascii="Times New Roman" w:hAnsi="Times New Roman"/>
        </w:rPr>
        <w:t>Основные условия достижения медитативного состояния:</w:t>
      </w:r>
    </w:p>
    <w:p>
      <w:pPr>
        <w:pStyle w:val="TextBody"/>
        <w:spacing w:lineRule="atLeast" w:line="268"/>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8"/>
        <w:rPr>
          <w:rFonts w:ascii="Times New Roman" w:hAnsi="Times New Roman" w:cs="Times New Roman"/>
        </w:rPr>
      </w:pPr>
      <w:r>
        <w:rPr>
          <w:rFonts w:cs="Times New Roman" w:ascii="Times New Roman" w:hAnsi="Times New Roman"/>
        </w:rPr>
        <w:t>2. Устанавливаем вертикальную связь с Духовным Сердцем Беспредельности и Сердцем Матери-Планеты.</w:t>
      </w:r>
    </w:p>
    <w:p>
      <w:pPr>
        <w:pStyle w:val="TextBody"/>
        <w:spacing w:lineRule="atLeast" w:line="268"/>
        <w:rPr>
          <w:rFonts w:ascii="Times New Roman" w:hAnsi="Times New Roman" w:cs="Times New Roman"/>
        </w:rPr>
      </w:pPr>
      <w:r>
        <w:rPr>
          <w:rFonts w:cs="Times New Roman" w:ascii="Times New Roman" w:hAnsi="Times New Roman"/>
        </w:rPr>
        <w:t xml:space="preserve">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 </w:t>
      </w:r>
    </w:p>
    <w:p>
      <w:pPr>
        <w:pStyle w:val="TextBody"/>
        <w:spacing w:lineRule="atLeast" w:line="268"/>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68"/>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8"/>
        <w:rPr>
          <w:rFonts w:ascii="Times New Roman" w:hAnsi="Times New Roman" w:cs="Times New Roman"/>
        </w:rPr>
      </w:pPr>
      <w:r>
        <w:rPr>
          <w:rFonts w:cs="Times New Roman" w:ascii="Times New Roman" w:hAnsi="Times New Roman"/>
        </w:rPr>
        <w:t>Ритм: вдох, выдох и задержки – одинаковые по времени.</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Из полевых структур 4-х нижних тел Присутствия Я Есмь в Центральный Чакрам вбираем низковибрационные энергии – сущности-программы демонической природы, – кои препятствуют индивидуальной божественной душе обрести высокодуховный опыт Образного Мышления. </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темных пятен, серо-бурых разводов и вкраплений до появления лучезарного сияния.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Очищенную при трансмутации энергию направляем в Духовное Сердце Вселенной со словами: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Господи, отныне и навек каждый мыслеобраз и план, созданные в моем сознании, являются проявлением Твоей Любви, Радости и Гармонии и подлежат воплощению!»</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счастья, рожденные в момент освобождения полевых структур внешних тел Присутствия от дисквалифицированной энергии. </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rPr>
          <w:rFonts w:ascii="Times New Roman" w:hAnsi="Times New Roman" w:cs="Times New Roman"/>
        </w:rPr>
      </w:pPr>
      <w:r>
        <w:rPr>
          <w:rFonts w:cs="Times New Roman" w:ascii="Times New Roman" w:hAnsi="Times New Roman"/>
        </w:rPr>
        <w:t>Визуализируем, как из Духовного Сердца Проявленной Беспредельности нисходит поток лилово-розового света с сапфировой радиацией, наполняющий все миры и пространства энергией Луча Образного Мышления.</w:t>
      </w:r>
    </w:p>
    <w:p>
      <w:pPr>
        <w:pStyle w:val="7"/>
        <w:spacing w:before="255" w:after="113"/>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Образного Мышле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усиливая световые кольца каузального тела, содержащие уникальный опыт души формировать новые планы и образы развития Вселенной посредством визуализации, во имя претворения оных в объективной реальности Присутств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состояния блаженства и гармонии,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255" w:after="113"/>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Образного Мышления.</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и этом просветленные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ментальное тело Присутствия Я Есмь, дабы овладеть Таинством Высоким рожденья мыслью образов из Света и материализации оных в мирах и сферах Бытия.</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блаженства и гармонии, рожденные в момент заякорения энергии Высокого Луча в ментальном теле Присутствия и отождествления с качествами и свойствами оного.</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72"/>
        <w:rPr>
          <w:rFonts w:ascii="Times New Roman" w:hAnsi="Times New Roman" w:cs="Times New Roman"/>
        </w:rPr>
      </w:pPr>
      <w:r>
        <w:rPr>
          <w:rFonts w:cs="Times New Roman" w:ascii="Times New Roman" w:hAnsi="Times New Roman"/>
        </w:rPr>
        <w:t>Визуализируем, творчески представляя всевозможные формы, явления и процессы, дабы посредством синтеза энергий и Лучей создать картину Света и воплотить ее во внутреннем и внешнем поле Присутствия Я Есмь.</w:t>
      </w:r>
    </w:p>
    <w:p>
      <w:pPr>
        <w:pStyle w:val="Style17"/>
        <w:spacing w:lineRule="atLeast" w:line="272"/>
        <w:rPr>
          <w:rFonts w:ascii="Times New Roman" w:hAnsi="Times New Roman" w:cs="Times New Roman"/>
        </w:rPr>
      </w:pPr>
      <w:r>
        <w:rPr>
          <w:rFonts w:cs="Times New Roman" w:ascii="Times New Roman" w:hAnsi="Times New Roman"/>
        </w:rPr>
        <w:t xml:space="preserve">Продолжительность визуализации – не менее 5 минут. </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Образное повелени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Господи, да воплотится священный дар Визуализации и Образного Мышления во внутреннем и внешнем пространстве Присутствия Я Есмь! </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и Луча Образного Мышления.</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 формируемую картину Света, насыщая и уплотняя ее образ. </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глубокой, истинной и искренней Веры в то, что сформированный мыслеобраз Света будет воплощен во внутреннем и внешнем пространстве Присутствия Я Есмь. </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в Центральный Чакрам энергию Луча Образного Мышле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преображения и просветления оного и в чашу Жизни существа каждого, будь то ангел, человек, элементал, ниспосылая во Внутреннее оных импульс Любви и Света, позволяющий устремиться к обретению опыта творческой самореализации во всех мирах и сферах Беспредельн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Дар Благословенный творить сознаньем образы из Света и силой внутренней Я Есмь Христа их воплощать в реальностях Дня Брамы, преобразуя Время и пространства, стать сотворцом проявленных миров, их наполнять Гармонией, Любовью, Красотой, в них воплощать все просветленные стремления души, ее мечту о новом бытии Вселенной!</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озлюбленные пресветлые существ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ладыка Аквамарин и Владычица Нириад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рхангел Зирам и Архея Забийд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Элохим Урдас и Элои Урантия!</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Благодарю и прославляю вас на Алтаре Единой Вечной Жизни перед Престолом Сущего Творца за то могущество, которое вложили в поля-сознания сути сокровенной, ей возвращая право сотворенья миров и сфер Проявленной Вселенной, преображения процессов Бытия, их насыщением бессмертной славой Духа и творчеством божественной души!</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Свой каждый миг отныне и на эоны лет грядущих я Светом сердца прославляю вас! Благословенны в Вечности и в сотворенье будьт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5"/>
        <w:spacing w:before="454"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21-му Аспекту Святого Духа – </w:t>
        <w:br/>
        <w:t>Лучу Трансформы Формы</w:t>
      </w:r>
    </w:p>
    <w:p>
      <w:pPr>
        <w:pStyle w:val="TextBody"/>
        <w:rPr>
          <w:rFonts w:ascii="Times New Roman" w:hAnsi="Times New Roman" w:cs="Times New Roman"/>
        </w:rPr>
      </w:pPr>
      <w:r>
        <w:rPr>
          <w:rFonts w:cs="Times New Roman" w:ascii="Times New Roman" w:hAnsi="Times New Roman"/>
        </w:rPr>
        <w:t>Божественные качества искомого Луча позволяют светоносцам Беспредельности осознанно изменять элементальное тело Присутствия, понижая или повышая вибрации элементов и стихий, формирующих оное, что дарует возможность божественной душе достигнуть индивидуального эволюционного бессмертия всех проводников Высшей Воли, формирующих полевые структуры оной, и создает условия гармоничного перехода в иноматериальные миры Беспредельности, а в реальностях одного плана позволяет изменять-трансформировать элементальный носитель Духа в полном соответствии с изменением качественного состояния внешнего пространства Присутствия или с возникшей необходимостью преображения в момент реализации индивидуального плана развития божественной души.</w:t>
      </w:r>
    </w:p>
    <w:p>
      <w:pPr>
        <w:pStyle w:val="6"/>
        <w:spacing w:lineRule="atLeast" w:line="272" w:before="283" w:after="170"/>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Великое, Неисповедимое Единство всей Божественной Жизни, Небесные Отец и Мать проявленных миров и существа каждого, во Внутреннем коего животворит Искра Любви, рожденная Вашим Светом! Благословите устремление моей индивидуальной души к обретению опыта трансформации элементальной формы Присутствия в новое эволюционное состояние, коий является неотъемлемой частью истинной божественной жизни каждого существа Беспредельности. </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о славу Эволюции – да будет так! Аминь!</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Воплощение Мудрости, Возлюбленные Владыка Лоорон и Владычица Фиера, владеющие ключами сокровенных знаний к Святому Таинству Преображения всех тел Присутствия божественной души, которые доверены вам были в Истоке Вечности в мгновенье сотворенья мира! Во имя воскрешения Христосознания моего истинного духовного существа и его первородного права на эволюционное бессмертие всех тел Присутствия Я Есмь в мгновенье настоящего свою молитву обращаю к вам: окормите Внутренний мой Свет божественными откровениями о церемонии преображения элементального носителя Искры и о секрете Вечной Юности, которая есть Дар и Свет Единого Творца, о путешествиях души в иноматериальные миры и сферы Единого Святого Бытия по лабиринтам Времени, используя возможности трансформы и измененного состояния сознания.</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Исполнится – во имя эволюции и процветания всей Беспредельности Проявленного Света! Аминь и аллилуйя! Слава Вам!</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Свет Блистательный, рожденный в Сердце Вечности, Возлюбленный Архангел Мириил! О, Таинство Сокровенное, преображающее миры, Прекрасная Архея Арабелла! Могуществом и властию своею возожгите Дар Священный преображать тела Присутствия Я Есмь Христа Высокой Волей и воскресите образ первородный моей души, как он запечатлен в Духовном Сердце Бога, откройте Истинному моему миры и сферы, даб все пространства посещать душа могла, преображая внешние тела, которые есть чистые проводники Божественного Свет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Могущество Неисповедимое, Возлюбленные Вознесенные Владыки: Элохим Раймонд и Элои Равайе! Во славу Всетворца Проявленной Вселенной и из любви к Искре Присутствия Я Есмь, одухотворяющей мое Истинное, заякорите Высший Дар трансформы формы в Священной Чаше Жизни, воскрешая первородный образ души моей и сокровенную божественную природу оной.</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сполнится – во имя Вечной Жизни Торжества! 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Силой и могуществом 4-х ипостасей Духа Святого, кои Есмь Отец, Мать, Сын, Дочь, а вместе – Свет Животворящий, – да воскрешен будет и укрепится Высший Магический Дар осознанного изменения элементального носителя Искры Присутствия в Сокровенном моего истинного бессмертного существа!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сполнится – во славу Всетворца! И Волею Его – да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4"/>
        <w:rPr>
          <w:rFonts w:ascii="Times New Roman" w:hAnsi="Times New Roman" w:cs="Times New Roman"/>
        </w:rPr>
      </w:pPr>
      <w:r>
        <w:rPr>
          <w:rFonts w:cs="Times New Roman" w:ascii="Times New Roman" w:hAnsi="Times New Roman"/>
        </w:rPr>
        <w:t>Основные условия достижения медитативного состояния:</w:t>
      </w:r>
    </w:p>
    <w:p>
      <w:pPr>
        <w:pStyle w:val="TextBody"/>
        <w:spacing w:lineRule="atLeast" w:line="264"/>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4"/>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Беспредельности и Сердцем Матери-Планеты.</w:t>
      </w:r>
    </w:p>
    <w:p>
      <w:pPr>
        <w:pStyle w:val="TextBody"/>
        <w:spacing w:lineRule="atLeast" w:line="264"/>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64"/>
        <w:rPr>
          <w:rFonts w:ascii="Times New Roman" w:hAnsi="Times New Roman" w:cs="Times New Roman"/>
        </w:rPr>
      </w:pPr>
      <w:r>
        <w:rPr>
          <w:rFonts w:cs="Times New Roman" w:ascii="Times New Roman" w:hAnsi="Times New Roman"/>
        </w:rPr>
        <w:t>Утверждаем внутренне:</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TextBody"/>
        <w:spacing w:lineRule="atLeast" w:line="264"/>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4"/>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64"/>
        <w:rPr>
          <w:rFonts w:ascii="Times New Roman" w:hAnsi="Times New Roman" w:cs="Times New Roman"/>
        </w:rPr>
      </w:pPr>
      <w:r>
        <w:rPr>
          <w:rFonts w:cs="Times New Roman" w:ascii="Times New Roman" w:hAnsi="Times New Roman"/>
        </w:rPr>
        <w:t>Визуализируем, как из Духовного Сердца Беспредельности нисходит поток фиолетового света с индиго-розовой и изумрудной радиацией, наполняющий все миры и пространства энергией Луча Трансформы Формы.</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Трансформы Формы.</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дабы индивидуальная божественная душа обрела могущество осознанно изменять элементальное тело во имя достижения эволюционного бессмертия всех проводников Духа и гармоничного перехода в иноматериальные миры и пространства Проявленной Беспредельности.</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Я Есмь. Проживаем просветленные состояния блаженства и счастья, рожденные в момент олицетворения с качествами и свойствами Высокого Луча.</w:t>
      </w:r>
    </w:p>
    <w:p>
      <w:pPr>
        <w:pStyle w:val="Style17"/>
        <w:spacing w:lineRule="atLeast" w:line="264"/>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I цикл (ритм дыхания тот же)</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Трансформы Формы.</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наличие скорбных записей в коем формирует условия, ведущие к разрушению элементального проводника души и не позволяет оной обрести Вечную Юность посредством мягкой трансформы формы.</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блаженства и счастья, рожденные в момент осознания душой своей духовной природы и эволюционного бессмертия оной.</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I цикл (ритм дыхания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Трансформы Формы.</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выдыхаем в энергоцентр Муладхара во имя воскрешения первородного облика – сакральной мандалы, – исцеления, гармонизации и утончения элементальной формы, избавляя и освобождая оную от всех физических дефектов, деформаций и болезней, обретая Вечную Юность как дар Всеединого Творца, направляя выдох мантрой </w:t>
      </w:r>
      <w:r>
        <w:rPr>
          <w:rFonts w:cs="Times New Roman" w:ascii="Times New Roman" w:hAnsi="Times New Roman"/>
          <w:i/>
          <w:iCs/>
        </w:rPr>
        <w:t>«Дао»</w:t>
      </w:r>
      <w:r>
        <w:rPr>
          <w:rFonts w:cs="Times New Roman" w:ascii="Times New Roman" w:hAnsi="Times New Roman"/>
        </w:rPr>
        <w:t>, пропевая ее в диапазоне звучания ноты «до».</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восстановление первородного свечения энергоцентра Муладхара (хрустально-белое). Проживаем просветленные состояния, рожденные в момент очищения и освобождения элементального носителя Искры Духа от всех низковибрационных энергий и отождествл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V цикл (ритм дыхания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Трансформы Формы.</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нергоцентр Абишна, в коем содержится квинтэссенция опыта богореализации во имя повышения или понижения вибраций элементов и стихий, формирующих элементальный носитель Присутствия, что дарует возможность индивидуальной божественной душе путешествовать в иноматериальных мирах и сферах Единого Святого Бытия по лабиринтам Хрустального Черепа Вселенной, гармонизирующего и соединяющего все пространства Проявленной Вселенной.</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олицетворения с качествами и свой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V цикл (ритм дыхания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Трансформы Формы.</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во имя его преображения и очищения от демонических форм Жизни, а также в Чашу Жизни существа каждого, будь то человек, ангел, элементал, формируя во Внутреннем оных импульс устремления к обретению эволюционного бессмертия посредством мягкой трансформы формы.</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rPr>
          <w:rFonts w:ascii="Times New Roman" w:hAnsi="Times New Roman" w:cs="Times New Roman"/>
        </w:rPr>
      </w:pPr>
      <w:r>
        <w:rPr>
          <w:rFonts w:cs="Times New Roman" w:ascii="Times New Roman" w:hAnsi="Times New Roman"/>
        </w:rPr>
        <w:t>Визуализируем элементальный облик того существа, в коий душа предполагает вселиться.</w:t>
      </w:r>
    </w:p>
    <w:p>
      <w:pPr>
        <w:pStyle w:val="7"/>
        <w:rPr>
          <w:rFonts w:ascii="Times New Roman" w:hAnsi="Times New Roman" w:cs="Times New Roman"/>
          <w:sz w:val="22"/>
          <w:szCs w:val="22"/>
        </w:rPr>
      </w:pPr>
      <w:r>
        <w:rPr>
          <w:rFonts w:cs="Times New Roman" w:ascii="Times New Roman" w:hAnsi="Times New Roman"/>
          <w:sz w:val="22"/>
          <w:szCs w:val="22"/>
        </w:rPr>
        <w:t>VI цикл (ритм дыхания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rPr>
        <w:t xml:space="preserve"> Вбираем в Центральный Чакрам энергию Луча Трансформы Формы.</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rPr>
        <w:t xml:space="preserve"> Проживаемые состояния выдыхаем в энергоцентр Коаинь, дабы обрести способность перевоплощения элементального носителя в формы иных жизнепотоков и Царств Природы со словами мантры:</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М – ЭА – ХЕМОРЕН – ХАА! Дух … (конкретного существа), в Сердце Вечности мы едины, сливаюсь с тобой, оставаясь собой, принимаю твою форму. АУМ!»</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Проживаем отождествление элементального носителя с формой конкретного существа, в коего устремились перевоплотиться.</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62" w:before="283" w:after="113"/>
        <w:rPr>
          <w:rFonts w:ascii="Times New Roman" w:hAnsi="Times New Roman" w:cs="Times New Roman"/>
          <w:sz w:val="22"/>
          <w:szCs w:val="22"/>
        </w:rPr>
      </w:pPr>
      <w:r>
        <w:rPr>
          <w:rFonts w:cs="Times New Roman" w:ascii="Times New Roman" w:hAnsi="Times New Roman"/>
          <w:sz w:val="22"/>
          <w:szCs w:val="22"/>
        </w:rPr>
        <w:t xml:space="preserve">Мантра на восстановление </w:t>
        <w:br/>
        <w:t>истинного облика элементального носител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ОМ – РАО – ХАА! Я Есмь Кто Я Есмь! Великая Мать Тапехса, верни моей душе ее первородный элементальный образ! ХАЛ! Владыка Хеморен и просветленный Дух … (существа, в форму коего перевоплощались)!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Благодарю и прославляю Вас за дарованную возможность душе моей познать свой новый опыт преображения в теле.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8" w:before="227" w:after="1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Внутренняя Сила Света, воскресающая в Истинном моем! О, возрождающийся Дар ваятеля элементального носителя Искры Великого Духовного Присутствия Я Есмь, воссиявший в Сокровенном!</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Благословенны будьте все Просветленные существа Вселенной, Божественные Управители Высокого Луч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ладыка Лоорон и Владычица Фиер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рхангел Мириил и Архея Арабелл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Элохим Раймонд и Элои Равайе – за ту возможность, коя дарована душе моей и открывает путь к обретению могущества, коим обладает Дух, оживотворяющий Обитель Света и Храм Христосознания в Священной Чаше Жизни. В своей Любви превозношу и прославляю вас, с благоговеньем преклонив колено пред Троном Всеединого Творц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о имя эволюционного бессмертия всей просветленной жизни – аминь и аллилуйя! Слава Вам!</w:t>
      </w:r>
    </w:p>
    <w:p>
      <w:pPr>
        <w:pStyle w:val="5"/>
        <w:spacing w:before="454" w:after="227"/>
        <w:rPr>
          <w:rFonts w:ascii="Times New Roman" w:hAnsi="Times New Roman" w:cs="Times New Roman"/>
        </w:rPr>
      </w:pPr>
      <w:r>
        <w:rPr>
          <w:rFonts w:cs="Times New Roman" w:ascii="Times New Roman" w:hAnsi="Times New Roman"/>
        </w:rPr>
        <w:t xml:space="preserve">Алхимическая духовная практика </w:t>
        <w:br/>
        <w:t>к 28-му Аспекту Святого Духа – Лучу Вечной Юности</w:t>
      </w:r>
    </w:p>
    <w:p>
      <w:pPr>
        <w:pStyle w:val="TextBody"/>
        <w:spacing w:lineRule="atLeast" w:line="272"/>
        <w:rPr>
          <w:rFonts w:ascii="Times New Roman" w:hAnsi="Times New Roman" w:cs="Times New Roman"/>
        </w:rPr>
      </w:pPr>
      <w:r>
        <w:rPr>
          <w:rFonts w:cs="Times New Roman" w:ascii="Times New Roman" w:hAnsi="Times New Roman"/>
        </w:rPr>
        <w:t>Юность – это состояние души, свободной от присутствия низковибрационных энергий, существующих в форме различных комплексов, программ и моделей поведения, являющихся демоническими одержателями оной, привлеченными магнитом скорбных записей в индивидуальной Книге Жизни духоносца, запечатленных летописцами Кармы, из внешнего пространства настоящей активности.</w:t>
      </w:r>
    </w:p>
    <w:p>
      <w:pPr>
        <w:pStyle w:val="TextBody"/>
        <w:spacing w:lineRule="atLeast" w:line="272"/>
        <w:rPr>
          <w:rFonts w:ascii="Times New Roman" w:hAnsi="Times New Roman" w:cs="Times New Roman"/>
        </w:rPr>
      </w:pPr>
      <w:r>
        <w:rPr>
          <w:rFonts w:cs="Times New Roman" w:ascii="Times New Roman" w:hAnsi="Times New Roman"/>
        </w:rPr>
        <w:t>Юность – это способность души принимать богоруководство со стороны Иерархии Провиденциальных Сил Вселенной и отождествляться со своей истинной духовной природой.</w:t>
      </w:r>
    </w:p>
    <w:p>
      <w:pPr>
        <w:pStyle w:val="TextBody"/>
        <w:spacing w:lineRule="atLeast" w:line="272"/>
        <w:rPr>
          <w:rFonts w:ascii="Times New Roman" w:hAnsi="Times New Roman" w:cs="Times New Roman"/>
        </w:rPr>
      </w:pPr>
      <w:r>
        <w:rPr>
          <w:rFonts w:cs="Times New Roman" w:ascii="Times New Roman" w:hAnsi="Times New Roman"/>
        </w:rPr>
        <w:t>Юность – это высший божественный дар и талант души изливать всю многогранность внутреннего опыта Любви в мир, преображая оный своим Светом.</w:t>
      </w:r>
    </w:p>
    <w:p>
      <w:pPr>
        <w:pStyle w:val="TextBody"/>
        <w:spacing w:lineRule="atLeast" w:line="272"/>
        <w:rPr>
          <w:rFonts w:ascii="Times New Roman" w:hAnsi="Times New Roman" w:cs="Times New Roman"/>
        </w:rPr>
      </w:pPr>
      <w:r>
        <w:rPr>
          <w:rFonts w:cs="Times New Roman" w:ascii="Times New Roman" w:hAnsi="Times New Roman"/>
        </w:rPr>
        <w:t>Юность – это божественное качество, открывающее перед душой врата возможности вмещать весь позитивный опыт Бытия, все просветленные формы, свойства и состояния Духа в момент «здесь и сейчас» и трансмутировать в пространстве и времени все, что ниже Святого Христова Совершенства.</w:t>
      </w:r>
    </w:p>
    <w:p>
      <w:pPr>
        <w:pStyle w:val="TextBody"/>
        <w:spacing w:lineRule="atLeast" w:line="272"/>
        <w:rPr>
          <w:rFonts w:ascii="Times New Roman" w:hAnsi="Times New Roman" w:cs="Times New Roman"/>
        </w:rPr>
      </w:pPr>
      <w:r>
        <w:rPr>
          <w:rFonts w:cs="Times New Roman" w:ascii="Times New Roman" w:hAnsi="Times New Roman"/>
        </w:rPr>
        <w:t>Юность – это улыбка на устах Бога, это первый поцелуй Единственного и Единственной, это серебряная роса Мечты и Надежды на лепестках Розы Мира, это жизнь длиною в Вечность.</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еликое Единство всей Божественной Жизни, Предвечные Отец и Мать Проявленной Беспредельности и существа каждого! Благословите устремление души моей к воскрешению Света Юности в Сокровенном Пламени и к олицетворению с оным в каждый момент своего бытия и своего выбора, кой даруется ей как веха Истины и Любви на пути к Истоку Сотворен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сполнится – во имя Эволюции и Просветления! Аминь!</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Поцелуй Солнца на лепестках Розы, Прекрасная и Вечно Юная Владычица Геба! О, Мелодия Сладчайшая, наполняющая пространства и Вечность, рожденная Любовью Величайшего Музыканта, Божественный Владыка Яросвет! Милость вашу призываю и прошу окормить Внутреннее мое сокровенными знаниями о священном таинстве олицетворения души с Вечной Юностью каждое мгновение Бытия. Научите меня жить, улыбаясь миру, и принимать мир как Высший Дар Всетворца, изливать Свет Любви своей всем творениям Великого Единства и вмещать Свет, от них исходящий, пребывать в просветленных состояниях разума и сердца, постигая природу высших безусловных чувств, и в радости, с благодарностью принимать все ниспосланное Лучезарными во благо Духа моего и во имя освобождения души моей.</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сполнится! Аминь и аллилуйя! Слава Вам!</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Свет Немеркнущий, Возлюбленный Архангел Клафиэль! О, Лучезарная Архея Артемида! Магическою силою своей, исток которой в таинстве Творенья, возожгите Юности Высокую Звезду в Обители души моей, путь озаряя в Вечность. Пространства, Время станут ей подвластны, коль примет Луч Единого Творца и с ним отождествится, и не на века, а на эоны лет, которые уходят в Бесконечность. И, в первородной силе возрождаясь, познает Истинное Воскрешения Весну, освобождение от спуда всех иллюзий и ошибок, Любви и Радости святую красоту.</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сполнится – во славу Возрожденья! Аминь и аллилуйя! Слава Вам!</w:t>
      </w:r>
    </w:p>
    <w:p>
      <w:pPr>
        <w:pStyle w:val="6"/>
        <w:spacing w:lineRule="atLeast" w:line="264" w:before="170" w:after="113"/>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 xml:space="preserve">О, Таинство Обетованное, могущественные и Просветленные Владыки: Элохим Лемер и Элои Леда! Дарована вам власть в Божественном Истоке Жизни Вечной Свет Юности во всех мирах и сферах воплощать и возрождать тончайшую серебряную связь души с Огнем Великого Единства – Духовным Сердцем Беспредельности, кое Начало есть для всех Начал Вселенной. </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имя Бытия преображенья молитву посылаю вам по праву первородства от Истока: заякорите Юности дыханье и Свет ее во всех телах Присутствия моей божественной души и воскресите ее высшее сознанье и память о тончайших просветленных состояниях, которые есть истинное существо мое и жизнь.</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Исполнится! Аминь! Аминь! 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Иеве, Эа, Аль-Алагм, Агла, Рао, Хаа, Элсул, Иктрос-Атанатос, Сат, Бель, Амоям, Ахурамазда, Мелек Шамайим, Махапарамешвари, Махашактиайя, Галиат, Ив, Ладистэк, Иегова Тсидкену, Эльжибор, Дао, Парабраман, Аум – да наполнит Свет Вечной Юности Чашу Сокровенную, да воскресит и преобразит оный все энергоинформационные тела Присутствия моего истинного духовного существа!</w:t>
      </w:r>
    </w:p>
    <w:p>
      <w:pPr>
        <w:pStyle w:val="6"/>
        <w:rPr>
          <w:rFonts w:ascii="Times New Roman" w:hAnsi="Times New Roman" w:cs="Times New Roman"/>
          <w:sz w:val="22"/>
          <w:szCs w:val="22"/>
        </w:rPr>
      </w:pPr>
      <w:r>
        <w:rPr>
          <w:rFonts w:cs="Times New Roman" w:ascii="Times New Roman" w:hAnsi="Times New Roman"/>
          <w:sz w:val="22"/>
          <w:szCs w:val="22"/>
        </w:rPr>
        <w:t>VI</w:t>
      </w:r>
    </w:p>
    <w:p>
      <w:pPr>
        <w:pStyle w:val="Style15"/>
        <w:rPr>
          <w:rFonts w:ascii="Times New Roman" w:hAnsi="Times New Roman" w:cs="Times New Roman"/>
          <w:sz w:val="22"/>
          <w:szCs w:val="22"/>
        </w:rPr>
      </w:pPr>
      <w:r>
        <w:rPr>
          <w:rFonts w:cs="Times New Roman" w:ascii="Times New Roman" w:hAnsi="Times New Roman"/>
          <w:sz w:val="22"/>
          <w:szCs w:val="22"/>
        </w:rPr>
        <w:t>Дух Юности! В Сердце Вечности мы едины! Войди в меня, преобрази меня, стань мною!</w:t>
      </w:r>
    </w:p>
    <w:p>
      <w:pPr>
        <w:pStyle w:val="Style15"/>
        <w:rPr>
          <w:rFonts w:ascii="Times New Roman" w:hAnsi="Times New Roman" w:cs="Times New Roman"/>
          <w:sz w:val="22"/>
          <w:szCs w:val="22"/>
        </w:rPr>
      </w:pPr>
      <w:r>
        <w:rPr>
          <w:rFonts w:cs="Times New Roman" w:ascii="Times New Roman" w:hAnsi="Times New Roman"/>
          <w:sz w:val="22"/>
          <w:szCs w:val="22"/>
        </w:rPr>
        <w:t xml:space="preserve">ОМ ШРИ АГНИ РАМ, ШРИ РАМ ДЖАЙЯ РАМ! </w:t>
      </w:r>
    </w:p>
    <w:p>
      <w:pPr>
        <w:pStyle w:val="Style15"/>
        <w:rPr>
          <w:rFonts w:ascii="Times New Roman" w:hAnsi="Times New Roman" w:cs="Times New Roman"/>
          <w:sz w:val="22"/>
          <w:szCs w:val="22"/>
        </w:rPr>
      </w:pPr>
      <w:r>
        <w:rPr>
          <w:rFonts w:cs="Times New Roman" w:ascii="Times New Roman" w:hAnsi="Times New Roman"/>
          <w:sz w:val="22"/>
          <w:szCs w:val="22"/>
        </w:rPr>
        <w:t>ДЖАЙЯ ДЖАЙЯ РАМ, ОМ ШРИ СУРЬЯ АГНИ ДЖАЙЯ РАМ!</w:t>
      </w:r>
    </w:p>
    <w:p>
      <w:pPr>
        <w:pStyle w:val="6"/>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rPr>
          <w:rFonts w:ascii="Times New Roman" w:hAnsi="Times New Roman" w:cs="Times New Roman"/>
        </w:rPr>
      </w:pPr>
      <w:r>
        <w:rPr>
          <w:rFonts w:cs="Times New Roman" w:ascii="Times New Roman" w:hAnsi="Times New Roman"/>
        </w:rPr>
        <w:t>Основные условия вхождения в медитативное состояние:</w:t>
      </w:r>
    </w:p>
    <w:p>
      <w:pPr>
        <w:pStyle w:val="TextBody"/>
        <w:rPr>
          <w:rFonts w:ascii="Times New Roman" w:hAnsi="Times New Roman" w:cs="Times New Roman"/>
        </w:rPr>
      </w:pPr>
      <w:r>
        <w:rPr>
          <w:rFonts w:cs="Times New Roman" w:ascii="Times New Roman" w:hAnsi="Times New Roman"/>
        </w:rPr>
        <w:t>1. Останавливаем внутренний диалог.</w:t>
      </w:r>
    </w:p>
    <w:p>
      <w:pPr>
        <w:pStyle w:val="TextBody"/>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rPr>
          <w:rFonts w:ascii="Times New Roman" w:hAnsi="Times New Roman" w:cs="Times New Roman"/>
        </w:rPr>
      </w:pPr>
      <w:r>
        <w:rPr>
          <w:rFonts w:cs="Times New Roman" w:ascii="Times New Roman" w:hAnsi="Times New Roman"/>
        </w:rPr>
        <w:t>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before="283" w:after="113"/>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rPr>
          <w:rFonts w:ascii="Times New Roman" w:hAnsi="Times New Roman" w:cs="Times New Roman"/>
        </w:rPr>
      </w:pPr>
      <w:r>
        <w:rPr>
          <w:rFonts w:cs="Times New Roman" w:ascii="Times New Roman" w:hAnsi="Times New Roman"/>
        </w:rPr>
        <w:t>Визуализируем, как из Духовного Сердца Вселенной нисходит поток розово-голубого света с сиреневой радиацией, наполняющий все миры и пространства энергией Луча Вечной Юности.</w:t>
      </w:r>
    </w:p>
    <w:p>
      <w:pPr>
        <w:pStyle w:val="7"/>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Вечной Юности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пребывать в высочайших состояниях богоосознания и богоруководств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Я Есмь, усиливая световые кольца каузального тела, содержащие уникальный опыт истинной и сокровенной сути пребывать в состояниях Вечной Юности, когда душа свободна от иллюзий, имеет живую связь с Богом, в активности своей творит в лучах Сознания Христа, мир преобразуя славой Света в моменте настоящего «здесь и сейчас».</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результате отождествления с качествами и свойства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rPr/>
      </w:pPr>
      <w:r>
        <w:rPr>
          <w:rFonts w:cs="Times New Roman" w:ascii="Times New Roman" w:hAnsi="Times New Roman"/>
          <w:sz w:val="22"/>
          <w:szCs w:val="22"/>
        </w:rPr>
        <w:t>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Вечной Юности в Центральный Чакрам.</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пребывать в высочайших состояниях богоосознания и богоруководств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ое тело Присутствия, дабы растворить электронный пояс «Карманойя», хранящий причины всех искупительных уроков индивидуальной души, не позволяющий оной открыть божественный план развития и воскресить первозданный образ свой, запечатленный в Истоке Мироздания, лишая Вечной Юности и Просветления.</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растворение Венца Забвения, коим является электронный пояс «Карманойя». Проживаем просветленные состояния, рожденные в момент пробуждения Внутреннего Христа и отождествления со свойствами и качествами Луча Вечной Юност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Вечной Юности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пребывать в высочайших состояниях богоосознания и богоруководств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тела Присутствия Я Есмь, очищая оные от всех сознаний сущностей-одержателей демонической природы, дабы индивидуальная душа познала воскрешение Высшего Сознания, открыла память о тончайших просветленных состояниях сути сокровенной, и опыт претворения Истинной Любви наполнил физическую реальность благословенной Терры.</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Проживаем состояния блаженства и гармонии, рожденные в момент освобождения четырех нижних тел Присутствия от дисквалифицированной энергии и заякорения в оных Божественного Пламени Вечно Юного Христ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Вечной Юности в Центральный Чакрам.</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пребывать в высочайших состояниях богоосознания и богоруководств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преображения и просветления оного, и в Чашу Жизни существа каждого, будь то ангел, человек или элементал, дабы каждое творение Господа соприкоснулось со Светом Вечной Юности и выбрало судьбой своей – созидать в Любви во всех пространствах и временах.</w:t>
      </w:r>
    </w:p>
    <w:p>
      <w:pPr>
        <w:pStyle w:val="TextBody"/>
        <w:spacing w:lineRule="atLeast" w:line="272"/>
        <w:rPr>
          <w:rFonts w:ascii="Times New Roman" w:hAnsi="Times New Roman" w:cs="Times New Roman"/>
          <w:i/>
          <w:i/>
          <w:iCs/>
          <w:u w:val="single"/>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оявления активности Внутреннего Христа и олицетворения с качествами и свойствами Высокого Луча.</w:t>
      </w:r>
    </w:p>
    <w:p>
      <w:pPr>
        <w:pStyle w:val="Style17"/>
        <w:spacing w:lineRule="atLeast" w:line="272"/>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Неисповедимое Дыхание Весны, пробудившее Сокровенное и наполнившее его теплом солнечных лучей, обнимающих после долгого зимнего сна Землю!</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Бесконечная Нежность первого признания души в ее Любви к оживотворяющему Свету Единосущего, частью коего является Истинное!</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Благословенный Дар Юности, открывающий передо мной Золотые Врата Вечност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Благодарю вас, Великие, окармливающие Вселенную и Священную Чашу существа каждого лучезарным светом Вечной Юности: Владычица Геба и Владыка Яросвет,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Архангел Клафиэль и Архея Артемида,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Элохим Лемер и Элои Лед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Благодарю и прославляю вас за блаженство соприкосновения с таинством воскрешения сознания моего бессмертного духовного существа и за ниспосылаемую возможность олицетворения души со своей истинной божественной природой, за возможность обрести свой уникальный путь на дорогах Жизни, начало коих и конец – в Сердце Беспредельности, ибо биение оного отныне ощущаю и в биении своего сердца.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Аминь! И ныне, и присно, и на эоны лет грядущих!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Так было вначале, так исполняется ныне, так будет во веки веков! Аминь!</w:t>
      </w:r>
    </w:p>
    <w:p>
      <w:pPr>
        <w:pStyle w:val="5"/>
        <w:rPr/>
      </w:pPr>
      <w:r>
        <w:rPr>
          <w:rFonts w:cs="Times New Roman" w:ascii="Times New Roman" w:hAnsi="Times New Roman"/>
        </w:rPr>
        <w:t xml:space="preserve">Алхимическая духовная практика </w:t>
        <w:br/>
        <w:t xml:space="preserve">к 22-му Аспекту Святого Духа – </w:t>
      </w:r>
      <w:r>
        <w:rPr>
          <w:rFonts w:cs="Times New Roman" w:ascii="Times New Roman" w:hAnsi="Times New Roman"/>
          <w:smallCaps/>
        </w:rPr>
        <w:t xml:space="preserve">Лучу </w:t>
      </w:r>
      <w:r>
        <w:rPr>
          <w:rFonts w:cs="Times New Roman" w:ascii="Times New Roman" w:hAnsi="Times New Roman"/>
        </w:rPr>
        <w:t>Телепортации</w:t>
      </w:r>
    </w:p>
    <w:p>
      <w:pPr>
        <w:pStyle w:val="TextBody"/>
        <w:rPr>
          <w:rFonts w:ascii="Times New Roman" w:hAnsi="Times New Roman" w:cs="Times New Roman"/>
        </w:rPr>
      </w:pPr>
      <w:r>
        <w:rPr>
          <w:rFonts w:cs="Times New Roman" w:ascii="Times New Roman" w:hAnsi="Times New Roman"/>
        </w:rPr>
        <w:t>Телепортация – божественная способность души, проявленная как следствие реализации первородных возможностей Духа перемещать сознание и энергоинформационные тела Присутствия Я Есмь в любую пространственно-временную точку Бытия во имя обретения уникального нравственного опыта претворения Любви и исполнения своего индивидуального плана эволюционного развития, формируемого на каузальном уровне Бытия и являющегося неотъемлемой частью единой планетарной программы эволюции Формы, Идеи и Энергии во времени.</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Великое, Неисповедимое Единство всей Божественной Жизни, Небесные Отец и Мать Проявленной Вселенной и существа каждого! Благословите устремление моей индивидуальной души к обретению способности и дара телепортации как следствия отождествления со своей внутренней бессмертной духовной природой.</w:t>
      </w:r>
    </w:p>
    <w:p>
      <w:pPr>
        <w:pStyle w:val="Style15"/>
        <w:rPr>
          <w:rFonts w:ascii="Times New Roman" w:hAnsi="Times New Roman" w:cs="Times New Roman"/>
          <w:sz w:val="22"/>
          <w:szCs w:val="22"/>
        </w:rPr>
      </w:pPr>
      <w:r>
        <w:rPr>
          <w:rFonts w:cs="Times New Roman" w:ascii="Times New Roman" w:hAnsi="Times New Roman"/>
          <w:sz w:val="22"/>
          <w:szCs w:val="22"/>
        </w:rPr>
        <w:t>Во Славу Жизни Света и Любви - исполнится! Аминь! Аминь! Аминь!</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 xml:space="preserve">ОМ – СИНГ – ТАНГХ – ТАНГХ – АУМ! </w:t>
      </w:r>
    </w:p>
    <w:p>
      <w:pPr>
        <w:pStyle w:val="Style15"/>
        <w:rPr>
          <w:rFonts w:ascii="Times New Roman" w:hAnsi="Times New Roman" w:cs="Times New Roman"/>
          <w:sz w:val="22"/>
          <w:szCs w:val="22"/>
        </w:rPr>
      </w:pPr>
      <w:r>
        <w:rPr>
          <w:rFonts w:cs="Times New Roman" w:ascii="Times New Roman" w:hAnsi="Times New Roman"/>
          <w:sz w:val="22"/>
          <w:szCs w:val="22"/>
        </w:rPr>
        <w:t xml:space="preserve">ОШ – ОМ – ОШ – ТАУ! </w:t>
      </w:r>
    </w:p>
    <w:p>
      <w:pPr>
        <w:pStyle w:val="Style15"/>
        <w:rPr>
          <w:rFonts w:ascii="Times New Roman" w:hAnsi="Times New Roman" w:cs="Times New Roman"/>
          <w:sz w:val="22"/>
          <w:szCs w:val="22"/>
        </w:rPr>
      </w:pPr>
      <w:r>
        <w:rPr>
          <w:rFonts w:cs="Times New Roman" w:ascii="Times New Roman" w:hAnsi="Times New Roman"/>
          <w:sz w:val="22"/>
          <w:szCs w:val="22"/>
        </w:rPr>
        <w:t>ДАР – CAT – ТАМ – АУМ!</w:t>
      </w:r>
    </w:p>
    <w:p>
      <w:pPr>
        <w:pStyle w:val="6"/>
        <w:rPr>
          <w:rFonts w:ascii="Times New Roman" w:hAnsi="Times New Roman" w:cs="Times New Roman"/>
          <w:sz w:val="22"/>
          <w:szCs w:val="22"/>
        </w:rPr>
      </w:pPr>
      <w:r>
        <w:rPr>
          <w:rFonts w:cs="Times New Roman" w:ascii="Times New Roman" w:hAnsi="Times New Roman"/>
          <w:sz w:val="22"/>
          <w:szCs w:val="22"/>
        </w:rPr>
        <w:t>III</w:t>
      </w:r>
    </w:p>
    <w:p>
      <w:pPr>
        <w:pStyle w:val="Style15"/>
        <w:rPr>
          <w:rFonts w:ascii="Times New Roman" w:hAnsi="Times New Roman" w:cs="Times New Roman"/>
          <w:sz w:val="22"/>
          <w:szCs w:val="22"/>
        </w:rPr>
      </w:pPr>
      <w:r>
        <w:rPr>
          <w:rFonts w:cs="Times New Roman" w:ascii="Times New Roman" w:hAnsi="Times New Roman"/>
          <w:sz w:val="22"/>
          <w:szCs w:val="22"/>
        </w:rPr>
        <w:t xml:space="preserve">О, Свет от Света Вечного, Возлюбленный Владыка Мирадит, о, Радость Сопричастия, Прекрасная Богиня Лимонела, владеющие тайными ключами к Божественному Дару перемещения сознания и тел в пространствах и во Времени! Во славу Всетворца Проявленной Вселенной, частица коего оживотворяет сознание моего Внутреннего Христа, окормите Сокровенное духовным знанием об истинной сути телепортации, коя откроет для души моей Врата, ведущие к лабиринтам Хрустального Черепа, соединяющего и гармонизирующего разноматериальные реальности и планы Бытия!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Исполнится! Аминь и аллилуйя! Слава В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М – СИНГ – ТАНГХ – ТАНГХ – АУМ!</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Ш – ОМ – ОШ – ТАУ!</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ДАР –  CAT – ТАМ – АУ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Сила Неисповедимая, Великий и Лучезарный Архангел Терсифор! О, Свет Таинственный, Прекрасная и Милосердная Архея Амариста! Магическим могуществом и властью своей напитайте Чашу, хранящую Христосознание моего истинного бессмертного духовного существа и воскресите первородный дар оного и право, используя мощь Воли, усиленную Пламенем Истинной Веры, перемещать индивидуальное сознание и энергоинформационные тела Присутствия Я Есмь в ту точку Бытия, коя обозначена моим Внутренним Христом для обретения нового опыта сотворения и творен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Всетворца и Именем Его Альму здесь и сейчас – исполнится! Аминь! Да будет так!</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V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М – СИНГ – ТАНГХ – ТАНГХ – АУМ! ОШ – ОМ – ОШ – ТАУ! ДАР – CAT – ТАМ – АУ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VI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О, Блаженство Истины и Истинное Блаженство, Высокие Небесные Управители Духовного Луча Телепортации – Элохим Эвриклид и Элои Эврика! Божественной властью своей заякорите в Чаше Сокровенной первородный дар перемещения сознания и тел в пространствах и во Времени, преобразуя лучезарные возможности Духа путешествовать во всех мирах и сферах Бытия в индивидуальные способности души.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Во имя Света, во славу Всетворца и Волею Его – да будет так!</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VIII</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М – СИНГ – ТАНГХ – ТАНГХ – АУМ!</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Ш – ОМ – ОШ – ТАУ!</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ДАР – CAT – ТАМ – АУМ!</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IX</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Эль, Иеве, Иеах, Тетраграмматон, Яхве, Адонай, Рао, Парабраман, Дао, Хаа, Иегова Тсидкену, Элоим, Зурван, Зерана Акара, Адибудда, Махапарамешвари, Кхагайя, Равайе, Бодтхидхарма, Агла, Эа, Аля, Аль-Алагм, Айн – да воскреснет и заякорен будет духовный дар и способность к телепортации в Сокровенном моей индивидуальной божественной души! Аминь!</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0"/>
        <w:rPr>
          <w:rFonts w:ascii="Times New Roman" w:hAnsi="Times New Roman" w:cs="Times New Roman"/>
        </w:rPr>
      </w:pPr>
      <w:r>
        <w:rPr>
          <w:rFonts w:cs="Times New Roman" w:ascii="Times New Roman" w:hAnsi="Times New Roman"/>
        </w:rPr>
        <w:t>Основные условия достижения медитативного состояния осознания:</w:t>
      </w:r>
    </w:p>
    <w:p>
      <w:pPr>
        <w:pStyle w:val="TextBody"/>
        <w:spacing w:lineRule="atLeast" w:line="270"/>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0"/>
        <w:rPr>
          <w:rFonts w:ascii="Times New Roman" w:hAnsi="Times New Roman" w:cs="Times New Roman"/>
        </w:rPr>
      </w:pPr>
      <w:r>
        <w:rPr>
          <w:rFonts w:cs="Times New Roman" w:ascii="Times New Roman" w:hAnsi="Times New Roman"/>
        </w:rPr>
        <w:t>2. Устанавливаем вертикальную связь с Духовным Сердцем Беспредельности и Сердцем Матушки-Планеты.</w:t>
      </w:r>
    </w:p>
    <w:p>
      <w:pPr>
        <w:pStyle w:val="TextBody"/>
        <w:spacing w:lineRule="atLeast" w:line="270"/>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0"/>
        <w:rPr>
          <w:rFonts w:ascii="Times New Roman" w:hAnsi="Times New Roman" w:cs="Times New Roman"/>
        </w:rPr>
      </w:pPr>
      <w:r>
        <w:rPr>
          <w:rFonts w:cs="Times New Roman" w:ascii="Times New Roman" w:hAnsi="Times New Roman"/>
        </w:rPr>
        <w:t>Утверждаем в мыслях, чувствах и состояниях:</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70"/>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4"/>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ачества и состояния, являющиеся сознанием сущностей-одержателей демонической природы, не позволяющих индивидуальной душе отождествиться со своей истинной духовной природой и обрести способность телепортации во Времени и Пространстве во имя своего эволюционного преображения, процветания и просветления планеты и всей Вселенной.</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spacing w:lineRule="atLeast" w:line="264"/>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рожденные в момент освобождения души от присутствия сущностей-одержателей демонической природы, выдыхаем в Духовное Сердце Проявленной Вселенной.</w:t>
      </w:r>
    </w:p>
    <w:p>
      <w:pPr>
        <w:pStyle w:val="TextBody"/>
        <w:spacing w:lineRule="atLeast" w:line="264"/>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вызванные осознанием своего духовного первородства и очищением всех внешних проводников Искры Духа от спуда демонических энергий.</w:t>
      </w:r>
    </w:p>
    <w:p>
      <w:pPr>
        <w:pStyle w:val="Style17"/>
        <w:spacing w:lineRule="atLeast" w:line="264"/>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lineRule="atLeast" w:line="264"/>
        <w:rPr>
          <w:rFonts w:ascii="Times New Roman" w:hAnsi="Times New Roman" w:cs="Times New Roman"/>
        </w:rPr>
      </w:pPr>
      <w:r>
        <w:rPr>
          <w:rFonts w:cs="Times New Roman" w:ascii="Times New Roman" w:hAnsi="Times New Roman"/>
        </w:rPr>
        <w:t>Визуализируем, как из Духовного Истока Беспредельности нисходит поток малиново-сапфирового и золотого света, наполняющий все миры и пространства энергией Луча Телепортации.</w:t>
      </w:r>
    </w:p>
    <w:p>
      <w:pPr>
        <w:pStyle w:val="7"/>
        <w:spacing w:lineRule="atLeast" w:line="264"/>
        <w:rPr>
          <w:rFonts w:ascii="Times New Roman" w:hAnsi="Times New Roman" w:cs="Times New Roman"/>
          <w:sz w:val="22"/>
          <w:szCs w:val="22"/>
        </w:rPr>
      </w:pPr>
      <w:r>
        <w:rPr>
          <w:rFonts w:cs="Times New Roman" w:ascii="Times New Roman" w:hAnsi="Times New Roman"/>
          <w:sz w:val="22"/>
          <w:szCs w:val="22"/>
        </w:rPr>
        <w:t>II цикл (ритм дыхания тот же)</w:t>
      </w:r>
    </w:p>
    <w:p>
      <w:pPr>
        <w:pStyle w:val="TextBody"/>
        <w:spacing w:lineRule="atLeast" w:line="264"/>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Телепортаци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во имя обретения индивидуальной душой опыта перемещать свое сознание и энергоинформационные тела Искры Духа в ту точку Бытия, коя обозначена Внутренним Христом для достижения богореализации и претворения могущества Безусловной и Жертвенной Любв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Я Есмь.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198" w:after="113"/>
        <w:rPr>
          <w:rFonts w:ascii="Times New Roman" w:hAnsi="Times New Roman" w:cs="Times New Roman"/>
          <w:sz w:val="22"/>
          <w:szCs w:val="22"/>
        </w:rPr>
      </w:pPr>
      <w:r>
        <w:rPr>
          <w:rFonts w:cs="Times New Roman" w:ascii="Times New Roman" w:hAnsi="Times New Roman"/>
          <w:sz w:val="22"/>
          <w:szCs w:val="22"/>
        </w:rPr>
        <w:t>III цикл (ритм дыхания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Телепортации.</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ие тела Присутствия Я Есмь, дабы заякорить в оных духовный дар и возможность к телепортации – перемещению сознания и тела во всех мирах и сферах Бытия во имя Света и Любв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олицетворения с качествами и свойствами Высокого Луча.</w:t>
      </w:r>
    </w:p>
    <w:p>
      <w:pPr>
        <w:pStyle w:val="Style17"/>
        <w:spacing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Телепортации.</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со словами любви, доброжелания и благодарности за помощь, оказываемую в обретении опыта эволюционного преображения, через 8 центров трансформации выдыхаем светлым духам элемента и стихии Воздуха.</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Единства, Сотрудничества и Братства, рожденные в момент претворения Сознания Я Есмь Христа.</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ответный импульс Любви от светлых духов элемента и стихии Воздуха, содержащий опыт богореализации оных – в аспекте могущества Телепортации и Левитаци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каузальное тело Присутствия Я Есмь во имя усиления свечения световых колец, содержащих опыт души перемещать сознание и внешние проводники Искры Духа во времени и пространстве.</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осознания Великого Единства всей Божественной Жизни и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283" w:after="113"/>
        <w:rPr>
          <w:rFonts w:ascii="Times New Roman" w:hAnsi="Times New Roman" w:cs="Times New Roman"/>
          <w:sz w:val="22"/>
          <w:szCs w:val="22"/>
        </w:rPr>
      </w:pPr>
      <w:r>
        <w:rPr>
          <w:rFonts w:cs="Times New Roman" w:ascii="Times New Roman" w:hAnsi="Times New Roman"/>
          <w:sz w:val="22"/>
          <w:szCs w:val="22"/>
        </w:rPr>
        <w:t>V цикл (ритм дыхания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Вбираем в Центральный Чакрам энергию Луча Телепортации.</w:t>
      </w:r>
    </w:p>
    <w:p>
      <w:pPr>
        <w:pStyle w:val="TextBody"/>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rFonts w:cs="Times New Roman" w:ascii="Times New Roman" w:hAnsi="Times New Roman"/>
          <w:i/>
          <w:iCs/>
          <w:u w:val="single"/>
        </w:rPr>
        <w:t>На выдох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 окружающий мир – во имя просветления и преображения оного и в Чашу Жизни каждого богореального существа, даруя импульс к обретению способности перемещения во времени и пространстве во славу Света и Сознания Христа.</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Проживаем просветленные состояния, рожденные в момент претворения активности Безусловной и Жертвенной Любви и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VI цикл (дыхание – произвольно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М – СИНГ – ТАНГХ – ТАНГХ – АУМ!</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Ш – ОМ – ОШ – ТАУ!</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ДАР – CAT – ТАМ – АУМ! (3-7-12 раз)</w:t>
      </w:r>
    </w:p>
    <w:p>
      <w:pPr>
        <w:pStyle w:val="TextBody"/>
        <w:spacing w:lineRule="atLeast" w:line="268"/>
        <w:rPr/>
      </w:pPr>
      <w:r>
        <w:rPr>
          <w:rFonts w:cs="Times New Roman" w:ascii="Times New Roman" w:hAnsi="Times New Roman"/>
        </w:rPr>
        <w:t xml:space="preserve">Выбираем точку в пространстве и времени, куда хотели бы переместить свое сознание, и мантрой </w:t>
      </w:r>
      <w:r>
        <w:rPr>
          <w:rFonts w:cs="Times New Roman" w:ascii="Times New Roman" w:hAnsi="Times New Roman"/>
          <w:i/>
          <w:iCs/>
        </w:rPr>
        <w:t>«ОЛА-А-А»</w:t>
      </w:r>
      <w:r>
        <w:rPr>
          <w:rFonts w:cs="Times New Roman" w:ascii="Times New Roman" w:hAnsi="Times New Roman"/>
        </w:rPr>
        <w:t xml:space="preserve"> начинаем телепортацию. Осознав свое присутствие в искомой точке, возвращаемся в исходное положение, озвучив мантру </w:t>
      </w:r>
      <w:r>
        <w:rPr>
          <w:rFonts w:cs="Times New Roman" w:ascii="Times New Roman" w:hAnsi="Times New Roman"/>
          <w:i/>
          <w:iCs/>
        </w:rPr>
        <w:t>«АЛА-А-А»</w:t>
      </w:r>
      <w:r>
        <w:rPr>
          <w:rFonts w:cs="Times New Roman" w:ascii="Times New Roman" w:hAnsi="Times New Roman"/>
        </w:rPr>
        <w:t>.</w:t>
      </w:r>
    </w:p>
    <w:p>
      <w:pPr>
        <w:pStyle w:val="Style17"/>
        <w:spacing w:lineRule="atLeast" w:line="268"/>
        <w:rPr>
          <w:rFonts w:ascii="Times New Roman" w:hAnsi="Times New Roman" w:cs="Times New Roman"/>
        </w:rPr>
      </w:pPr>
      <w:r>
        <w:rPr>
          <w:rFonts w:cs="Times New Roman" w:ascii="Times New Roman" w:hAnsi="Times New Roman"/>
        </w:rPr>
        <w:t>Время телепортации – не более 5 минут.</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Сила Неисповедимая, пробуждающаяся в Чаше Сокровенной моего истинного первородного духовного существа, преобразующая все тела Присутствия Я Есмь в лучезарные проводники Высшей Воли и Высшего Свет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Благословенны будьте, служащие Великому Единству на Алтаре Вечности, Просветленные Бессмертные Существ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Владыка Мирадит и Богиня Лимонел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Архангел Терсифор и Архея Амарист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Элохим Эвриклид и Элои Эврик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Да воссияют Ваши имена, запечатленные Скрижалью Огненной в Книгах Памяти планетарных, да прославят Вас ангелы светлые гимнами и хоралами пред Небесным Троном Единосущего, как и Истинное мое воспевает Вам славу, изливая нектар благодарения и наполняя все пространства и все времена Единой Жизни Светом Любви своей!</w:t>
      </w:r>
    </w:p>
    <w:p>
      <w:pPr>
        <w:pStyle w:val="Style15"/>
        <w:rPr>
          <w:rFonts w:ascii="Times New Roman" w:hAnsi="Times New Roman" w:cs="Times New Roman"/>
          <w:sz w:val="22"/>
          <w:szCs w:val="22"/>
        </w:rPr>
      </w:pPr>
      <w:r>
        <w:rPr>
          <w:rFonts w:cs="Times New Roman" w:ascii="Times New Roman" w:hAnsi="Times New Roman"/>
          <w:sz w:val="22"/>
          <w:szCs w:val="22"/>
        </w:rPr>
        <w:t>Во славу Всетворца – аминь! аминь! аминь!</w:t>
      </w:r>
    </w:p>
    <w:p>
      <w:pPr>
        <w:pStyle w:val="5"/>
        <w:spacing w:before="510"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83-му Аспекту Святого Духа – </w:t>
        <w:br/>
        <w:t>Лучу Божественного Чуда</w:t>
      </w:r>
    </w:p>
    <w:p>
      <w:pPr>
        <w:pStyle w:val="TextBody"/>
        <w:spacing w:lineRule="atLeast" w:line="272"/>
        <w:rPr>
          <w:rFonts w:ascii="Times New Roman" w:hAnsi="Times New Roman" w:cs="Times New Roman"/>
        </w:rPr>
      </w:pPr>
      <w:r>
        <w:rPr>
          <w:rFonts w:cs="Times New Roman" w:ascii="Times New Roman" w:hAnsi="Times New Roman"/>
        </w:rPr>
        <w:t>Чудо – это результат активности субъективного сознания проявленного существа как богореальной, так и демонической природы, свидетельствующий о его способности высвобождать свое внутреннее могущество, основой коего у богореальных сущностей является Любовь, у сущностей демонической природы – сила; активности, направленной на изменение форм и состояний внешнего мира и всех процессов, происходящих в оном.</w:t>
      </w:r>
    </w:p>
    <w:p>
      <w:pPr>
        <w:pStyle w:val="TextBody"/>
        <w:spacing w:lineRule="atLeast" w:line="272"/>
        <w:rPr>
          <w:rFonts w:ascii="Times New Roman" w:hAnsi="Times New Roman" w:cs="Times New Roman"/>
        </w:rPr>
      </w:pPr>
      <w:r>
        <w:rPr>
          <w:rFonts w:cs="Times New Roman" w:ascii="Times New Roman" w:hAnsi="Times New Roman"/>
        </w:rPr>
        <w:t>Обрести опыт реализации в Аспекте Луча Чуда – сие означает обрести знания, которые позволяют использовать могущество атрибутов и символов, совокупность и последовательность активизации коих дарует душе возможность управлять пространством и временем, преобразовывать энергию качеств и состояний в элементальную форму, а форму – в чистую энергию, превращать посредством внутренней или внешней алхимии одни элементы в другие и потенциальные возможности – в высшие способности.</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еликое, Лучезарное, Неисповедимое Единство всей Жизни, Предвечные Отец и Мать Проявленного Мироздания и существа каждого, во Внутреннем коего животворит Искра Присутствия Любви Вашей! Благословите устремление моей божественной души к обретению опыта сотворения чудес, мир преображающих, и к олицетворению с оным во всех формах активности своей.</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славу Жизни Вечной и Любви – аминь! аминь! аминь!</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 облаченный в сияние Пламени Высшего Могущества, Всемилостивый и Просветленный Владыка Агла, о, Лучезарная и Просвещенная, Премилосердная Владычица Анжелина, владеющие ключами тайных знаний к духовной церемонии претворения чудес! Я обращаю к вам свою молитву во имя Вечного, Бессмертного Единства всей Жизни, кою создал Всеблагостный Творец. Душе моей пошлите откровения, как дар раскрыть, хранимый в Чаше Посвящений и в кольцах Света в теле каузальном, творить миры и формы, и пространства всепобеждающим могуществом Любви, преображая их Высокой Волей божественной и сокровенной сути.</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Во славу Созиданья и творенья – аминь! аминь! аминь! </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 Сияние Света и его одухотворенная сила, Возлюбленный Архангел Наонель! О, песня сладчайшая, затронувшая и струну моего сердца, Прекрасная Архея Нина! Возожгите огонь сотворения Чуда в Истинном моем, пробуждая и высвобождая могущество Христа, чей Свет оживотворяет Сокровенное, и воскресите дар преображать внешние миры и направлять бытие оных, проявляя силу мира внутреннего, погребенную до настоящего момента под спудом невежества и неверия, разрушаемую страхами и сомнениями. И ныне, по праву свободного волеизъявления, дарованному моему бессмертному духовному существу в Небесном Истоке Вдохновения, Я Есмь Я осознаю и принимаю все полномочия ответственности перед Живоносным Сердцем Беспредельности за востребованный дар и право чудес сотворения.</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Во славу Света – будет так!</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И ныне, и присно, и на эоны лет грядущих – аминь и аллилуйя! Слава Вам!</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Мантра, приумножающая духовные силы</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М! Чандрам Брамбагандра Чандрам Бендрам! (12 раз)</w:t>
      </w:r>
    </w:p>
    <w:p>
      <w:pPr>
        <w:pStyle w:val="6"/>
        <w:rPr>
          <w:rFonts w:ascii="Times New Roman" w:hAnsi="Times New Roman" w:cs="Times New Roman"/>
          <w:sz w:val="22"/>
          <w:szCs w:val="22"/>
        </w:rPr>
      </w:pPr>
      <w:r>
        <w:rPr>
          <w:rFonts w:cs="Times New Roman" w:ascii="Times New Roman" w:hAnsi="Times New Roman"/>
          <w:sz w:val="22"/>
          <w:szCs w:val="22"/>
        </w:rPr>
        <w:t>IV</w:t>
      </w:r>
    </w:p>
    <w:p>
      <w:pPr>
        <w:pStyle w:val="Style15"/>
        <w:rPr>
          <w:rFonts w:ascii="Times New Roman" w:hAnsi="Times New Roman" w:cs="Times New Roman"/>
          <w:sz w:val="22"/>
          <w:szCs w:val="22"/>
        </w:rPr>
      </w:pPr>
      <w:r>
        <w:rPr>
          <w:rFonts w:cs="Times New Roman" w:ascii="Times New Roman" w:hAnsi="Times New Roman"/>
          <w:sz w:val="22"/>
          <w:szCs w:val="22"/>
        </w:rPr>
        <w:t>О, Могущественные и Лучезарные Владыки: Элохим Диальбериг и Элои Танехиса! Изреченным пламенем молитвы, творимой в сферах по устремлению моей божественной души, я обращаю к вам свой зов и прошу о раскрытии и заякорении божественного дара сотворить чудеса во Внутреннем моем и о воплощении оного в способностях преображать Пространство и Время, стихии и элементы мира внешнего во имя процветания Вселенной и ее просветления.</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Будет так!</w:t>
      </w:r>
    </w:p>
    <w:p>
      <w:pPr>
        <w:pStyle w:val="6"/>
        <w:rPr>
          <w:rFonts w:ascii="Times New Roman" w:hAnsi="Times New Roman" w:cs="Times New Roman"/>
          <w:sz w:val="22"/>
          <w:szCs w:val="22"/>
        </w:rPr>
      </w:pPr>
      <w:r>
        <w:rPr>
          <w:rFonts w:cs="Times New Roman" w:ascii="Times New Roman" w:hAnsi="Times New Roman"/>
          <w:sz w:val="22"/>
          <w:szCs w:val="22"/>
        </w:rPr>
        <w:t>V</w:t>
      </w:r>
    </w:p>
    <w:p>
      <w:pPr>
        <w:pStyle w:val="Style15"/>
        <w:rPr>
          <w:rFonts w:ascii="Times New Roman" w:hAnsi="Times New Roman" w:cs="Times New Roman"/>
          <w:sz w:val="22"/>
          <w:szCs w:val="22"/>
        </w:rPr>
      </w:pPr>
      <w:r>
        <w:rPr>
          <w:rFonts w:cs="Times New Roman" w:ascii="Times New Roman" w:hAnsi="Times New Roman"/>
          <w:sz w:val="22"/>
          <w:szCs w:val="22"/>
        </w:rPr>
        <w:t>Силой и могуществом 10 Тайных Имен Бога: Иеах, Айн, Рао, Айнофор, Агла, Хираниагарбха, Эн, Ив, Иктрос-Атанатос, Айяаллахгме – да воплотится божественный дар сотворения чудес в Сокровенном моем!</w:t>
      </w:r>
    </w:p>
    <w:p>
      <w:pPr>
        <w:pStyle w:val="Style15"/>
        <w:rPr>
          <w:rFonts w:ascii="Times New Roman" w:hAnsi="Times New Roman" w:cs="Times New Roman"/>
          <w:sz w:val="22"/>
          <w:szCs w:val="22"/>
        </w:rPr>
      </w:pPr>
      <w:r>
        <w:rPr>
          <w:rFonts w:cs="Times New Roman" w:ascii="Times New Roman" w:hAnsi="Times New Roman"/>
          <w:sz w:val="22"/>
          <w:szCs w:val="22"/>
        </w:rPr>
        <w:t>ОМ! Ив – Галиат – Хеморен – Рао!</w:t>
      </w:r>
    </w:p>
    <w:p>
      <w:pPr>
        <w:pStyle w:val="Style15"/>
        <w:rPr>
          <w:rFonts w:ascii="Times New Roman" w:hAnsi="Times New Roman" w:cs="Times New Roman"/>
          <w:sz w:val="22"/>
          <w:szCs w:val="22"/>
        </w:rPr>
      </w:pPr>
      <w:r>
        <w:rPr>
          <w:rFonts w:cs="Times New Roman" w:ascii="Times New Roman" w:hAnsi="Times New Roman"/>
          <w:sz w:val="22"/>
          <w:szCs w:val="22"/>
        </w:rPr>
        <w:t>Наделите моего Внутреннего Христа силой и мудростью призывать в мгновения сотворения и творения помощь, могущество и власть существ, коими вы управляете! Аум!</w:t>
      </w:r>
    </w:p>
    <w:p>
      <w:pPr>
        <w:pStyle w:val="6"/>
        <w:rPr>
          <w:rFonts w:ascii="Times New Roman" w:hAnsi="Times New Roman" w:cs="Times New Roman"/>
          <w:sz w:val="22"/>
          <w:szCs w:val="22"/>
        </w:rPr>
      </w:pPr>
      <w:r>
        <w:rPr>
          <w:rFonts w:cs="Times New Roman" w:ascii="Times New Roman" w:hAnsi="Times New Roman"/>
          <w:sz w:val="22"/>
          <w:szCs w:val="22"/>
        </w:rPr>
        <w:t xml:space="preserve">Медитация </w:t>
      </w:r>
    </w:p>
    <w:p>
      <w:pPr>
        <w:pStyle w:val="TextBody"/>
        <w:rPr>
          <w:rFonts w:ascii="Times New Roman" w:hAnsi="Times New Roman" w:cs="Times New Roman"/>
        </w:rPr>
      </w:pPr>
      <w:r>
        <w:rPr>
          <w:rFonts w:cs="Times New Roman" w:ascii="Times New Roman" w:hAnsi="Times New Roman"/>
        </w:rPr>
        <w:t>Основные условия вхождения в медитативное состояние:</w:t>
      </w:r>
    </w:p>
    <w:p>
      <w:pPr>
        <w:pStyle w:val="TextBody"/>
        <w:rPr>
          <w:rFonts w:ascii="Times New Roman" w:hAnsi="Times New Roman" w:cs="Times New Roman"/>
        </w:rPr>
      </w:pPr>
      <w:r>
        <w:rPr>
          <w:rFonts w:cs="Times New Roman" w:ascii="Times New Roman" w:hAnsi="Times New Roman"/>
        </w:rPr>
        <w:t>1. Останавливаем внутренний диалог.</w:t>
      </w:r>
    </w:p>
    <w:p>
      <w:pPr>
        <w:pStyle w:val="TextBody"/>
        <w:rPr>
          <w:rFonts w:ascii="Times New Roman" w:hAnsi="Times New Roman" w:cs="Times New Roman"/>
        </w:rPr>
      </w:pPr>
      <w:r>
        <w:rPr>
          <w:rFonts w:cs="Times New Roman" w:ascii="Times New Roman" w:hAnsi="Times New Roman"/>
        </w:rPr>
        <w:t>2. Устанавливаем вертикальную связь с Духовным Сердцем Проявленной Вселенной и Сердцем Матери-Планеты.</w:t>
      </w:r>
    </w:p>
    <w:p>
      <w:pPr>
        <w:pStyle w:val="TextBody"/>
        <w:rPr>
          <w:rFonts w:ascii="Times New Roman" w:hAnsi="Times New Roman" w:cs="Times New Roman"/>
        </w:rPr>
      </w:pPr>
      <w:r>
        <w:rPr>
          <w:rFonts w:cs="Times New Roman" w:ascii="Times New Roman" w:hAnsi="Times New Roman"/>
        </w:rPr>
        <w:t>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rPr>
          <w:rFonts w:ascii="Times New Roman" w:hAnsi="Times New Roman" w:cs="Times New Roman"/>
        </w:rPr>
      </w:pPr>
      <w:r>
        <w:rPr>
          <w:rFonts w:cs="Times New Roman" w:ascii="Times New Roman" w:hAnsi="Times New Roman"/>
        </w:rPr>
        <w:t xml:space="preserve">Внутренне утверждаем: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rPr>
          <w:rFonts w:ascii="Times New Roman" w:hAnsi="Times New Roman" w:cs="Times New Roman"/>
        </w:rPr>
      </w:pPr>
      <w:r>
        <w:rPr>
          <w:rFonts w:cs="Times New Roman" w:ascii="Times New Roman" w:hAnsi="Times New Roman"/>
        </w:rPr>
        <w:t>Время отождествления – не менее 5 минут.</w:t>
      </w:r>
    </w:p>
    <w:p>
      <w:pPr>
        <w:pStyle w:val="6"/>
        <w:rPr>
          <w:rFonts w:ascii="Times New Roman" w:hAnsi="Times New Roman" w:cs="Times New Roman"/>
          <w:sz w:val="22"/>
          <w:szCs w:val="22"/>
        </w:rPr>
      </w:pPr>
      <w:r>
        <w:rPr>
          <w:rFonts w:cs="Times New Roman" w:ascii="Times New Roman" w:hAnsi="Times New Roman"/>
          <w:sz w:val="22"/>
          <w:szCs w:val="22"/>
        </w:rPr>
        <w:t>Дыхание</w:t>
      </w:r>
    </w:p>
    <w:p>
      <w:pPr>
        <w:pStyle w:val="TextBody"/>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7"/>
        <w:spacing w:before="170" w:after="85"/>
        <w:rPr>
          <w:rFonts w:ascii="Times New Roman" w:hAnsi="Times New Roman" w:cs="Times New Roman"/>
          <w:sz w:val="22"/>
          <w:szCs w:val="22"/>
        </w:rPr>
      </w:pPr>
      <w:r>
        <w:rPr>
          <w:rFonts w:cs="Times New Roman" w:ascii="Times New Roman" w:hAnsi="Times New Roman"/>
          <w:sz w:val="22"/>
          <w:szCs w:val="22"/>
        </w:rPr>
        <w:t>I цикл</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Из полевых структур 4-х нижних тел Присутствия Я Есмь в Центральный Чакрам вбираем низковибрационные энергии, кои являются сознаниями сущностей-одержателей демонической природы, не позволяющими индивидуальной божественной душе проявить свое могущество – Истинную Любовь – в субъективной активности, во имя преображения и просветления всей Вселенной.</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темных пятен, серо-бурых разводов и вкраплений до появления лучезарного сияния.</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Очищенную при трансмутации божественную энергию через четыре верхних центра трансформации направляем в Духовное Сердце Вселенной со словами: </w:t>
      </w:r>
    </w:p>
    <w:p>
      <w:pPr>
        <w:pStyle w:val="Style15"/>
        <w:rPr>
          <w:rFonts w:ascii="Times New Roman" w:hAnsi="Times New Roman" w:cs="Times New Roman"/>
          <w:sz w:val="22"/>
          <w:szCs w:val="22"/>
        </w:rPr>
      </w:pPr>
      <w:r>
        <w:rPr>
          <w:rFonts w:cs="Times New Roman" w:ascii="Times New Roman" w:hAnsi="Times New Roman"/>
          <w:sz w:val="22"/>
          <w:szCs w:val="22"/>
        </w:rPr>
        <w:t>«Господи, отныне и навсегда Безусловная и Жертвенная Любовь есмь Высшее Божественное Чудо, преобразующее все миры Проявленной Беспредельности в настоящий момент “здесь и сейчас”!»</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результате очищения полевых структур внешних тел Присутствия Я Есмь от дисквалифицированной энергии.</w:t>
      </w:r>
    </w:p>
    <w:p>
      <w:pPr>
        <w:pStyle w:val="Style17"/>
        <w:spacing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Style17"/>
        <w:spacing w:before="85" w:after="0"/>
        <w:rPr>
          <w:rFonts w:ascii="Times New Roman" w:hAnsi="Times New Roman" w:cs="Times New Roman"/>
        </w:rPr>
      </w:pPr>
      <w:r>
        <w:rPr>
          <w:rFonts w:cs="Times New Roman" w:ascii="Times New Roman" w:hAnsi="Times New Roman"/>
        </w:rPr>
        <w:t>Визуализируем, как из Духовного Сердца Беспредельности нисходит поток розово-фиолетового света с серебристо-золотой и сапфировой радиацией, наполняющий все миры и пространства энергией Луча Божественного Чуда.</w:t>
      </w:r>
    </w:p>
    <w:p>
      <w:pPr>
        <w:pStyle w:val="7"/>
        <w:rPr/>
      </w:pPr>
      <w:r>
        <w:rPr>
          <w:rFonts w:cs="Times New Roman" w:ascii="Times New Roman" w:hAnsi="Times New Roman"/>
          <w:sz w:val="22"/>
          <w:szCs w:val="22"/>
        </w:rPr>
        <w:t>II</w:t>
      </w:r>
      <w:r>
        <w:rPr>
          <w:rFonts w:cs="Times New Roman" w:ascii="Times New Roman" w:hAnsi="Times New Roman"/>
          <w:b w:val="false"/>
          <w:bCs w:val="false"/>
          <w:sz w:val="22"/>
          <w:szCs w:val="22"/>
        </w:rPr>
        <w:t xml:space="preserve"> </w:t>
      </w:r>
      <w:r>
        <w:rPr>
          <w:rFonts w:cs="Times New Roman" w:ascii="Times New Roman" w:hAnsi="Times New Roman"/>
          <w:sz w:val="22"/>
          <w:szCs w:val="22"/>
        </w:rPr>
        <w:t>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Божественного Чуда в Центральный Чакрам.</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превращать потенциальные возможности в божественные способности. </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выдыхаем в причинный план Присутствия Я Есмь, усиливая световые кольца каузального тела, содержащие в себе опыт индивидуальной божественной души сотворения чудес, мир преобразующих в Любв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Проживаем просветленные состояния, рожденные в момент олицетворения с энергиями, свойствами и качествами Высокого Луч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Божественного Чуда в Центральный Чакрам.</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превращать потенциальные возможности в божественные способности.</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ие тела Присутствия Я Есмь, во имя заякорения в них энергии Луча Высокого и превращения оных в чистейшие проводники Божественной Воли, дабы в Чудо Жизни превратилось всемогущество Любви и торжество Добра, что в мире утверждает Сознание Я Есмь Христа.</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олицетворения с энергиями, свойствами и качествами Луча Божественного Чуда.</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227" w:after="85"/>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Божественного Чуда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превращать потенциальные возможности в божественные способности.</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его «разогрева» – преображения и просветления, – а также в Чашу Жизни существа каждого, будь то человек, ангел, элементал, как импульс Света к пробуждению могущества сотворить и созидать в энергиях Любви, что есмь Великое Божественное Чудо.</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рожденные в момент претворения активности Сознания Я Есмь Христа и отождествления с энергиями Высокого Луча.</w:t>
      </w:r>
    </w:p>
    <w:p>
      <w:pPr>
        <w:pStyle w:val="Style17"/>
        <w:spacing w:before="85"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before="170" w:after="85"/>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rPr>
        <w:t xml:space="preserve"> Вбираем энергию Луча Божественного Чуда в Центральный Чакрам.</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Окармливаем этой энергией свой Внутренний Свет, насыщая и повышая его эманации, усиливая претворенный опыт индивидуальной души превращать потенциальные возможности Духа в божественные способности души.</w:t>
      </w:r>
    </w:p>
    <w:p>
      <w:pPr>
        <w:pStyle w:val="TextBody"/>
        <w:rPr/>
      </w:pPr>
      <w:r>
        <w:rPr>
          <w:rFonts w:cs="Times New Roman" w:ascii="Times New Roman" w:hAnsi="Times New Roman"/>
          <w:i/>
          <w:iCs/>
          <w:u w:val="single"/>
        </w:rPr>
        <w:t>На выдохе:</w:t>
      </w:r>
      <w:r>
        <w:rPr>
          <w:rFonts w:cs="Times New Roman" w:ascii="Times New Roman" w:hAnsi="Times New Roman"/>
        </w:rPr>
        <w:t xml:space="preserve"> Проживаемые состояния через 8 центров трансформации выдыхаем во внешнее пространство Присутствия Я Есмь, во имя материализации идеи, воплощение коей в момент «здесь и сейчас» мы принимаем как Божественное Чудо.</w:t>
      </w:r>
    </w:p>
    <w:p>
      <w:pPr>
        <w:pStyle w:val="TextBody"/>
        <w:rPr/>
      </w:pPr>
      <w:r>
        <w:rPr>
          <w:rFonts w:cs="Times New Roman" w:ascii="Times New Roman" w:hAnsi="Times New Roman"/>
          <w:i/>
          <w:iCs/>
          <w:u w:val="single"/>
        </w:rPr>
        <w:t>На задержке:</w:t>
      </w:r>
      <w:r>
        <w:rPr>
          <w:rFonts w:cs="Times New Roman" w:ascii="Times New Roman" w:hAnsi="Times New Roman"/>
        </w:rPr>
        <w:t xml:space="preserve"> Проживаем просветленные состояния истинной веры в материализацию чуда, мыслеобраз коего составлен нашей душой, рожденные в момент олицетворения с качествами и свойствами Высокого Духовн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rPr>
          <w:rFonts w:ascii="Times New Roman" w:hAnsi="Times New Roman" w:cs="Times New Roman"/>
          <w:sz w:val="22"/>
          <w:szCs w:val="22"/>
        </w:rPr>
      </w:pPr>
      <w:r>
        <w:rPr>
          <w:rFonts w:cs="Times New Roman" w:ascii="Times New Roman" w:hAnsi="Times New Roman"/>
          <w:sz w:val="22"/>
          <w:szCs w:val="22"/>
        </w:rPr>
        <w:t xml:space="preserve">О, Светоч Вечности, возожженный в разуме и сердце! </w:t>
      </w:r>
    </w:p>
    <w:p>
      <w:pPr>
        <w:pStyle w:val="Style15"/>
        <w:rPr>
          <w:rFonts w:ascii="Times New Roman" w:hAnsi="Times New Roman" w:cs="Times New Roman"/>
          <w:sz w:val="22"/>
          <w:szCs w:val="22"/>
        </w:rPr>
      </w:pPr>
      <w:r>
        <w:rPr>
          <w:rFonts w:cs="Times New Roman" w:ascii="Times New Roman" w:hAnsi="Times New Roman"/>
          <w:sz w:val="22"/>
          <w:szCs w:val="22"/>
        </w:rPr>
        <w:t>О, Высший дар по чистоте и святости души преображать велением Любви реальность и пространства, являя чудеса, которые творить Дух обретает право в Божественном Истоке Мироздания в мгновение рождения к Пути самопознанья длиною в жизнь бессмертную, даб, странствуя по Океану Времени из мира в мир, обрел свой опыт уникальный и научился в радости идти по терниям и розам к звездам!</w:t>
      </w:r>
    </w:p>
    <w:p>
      <w:pPr>
        <w:pStyle w:val="Style15"/>
        <w:rPr>
          <w:rFonts w:ascii="Times New Roman" w:hAnsi="Times New Roman" w:cs="Times New Roman"/>
          <w:sz w:val="22"/>
          <w:szCs w:val="22"/>
        </w:rPr>
      </w:pPr>
      <w:r>
        <w:rPr>
          <w:rFonts w:cs="Times New Roman" w:ascii="Times New Roman" w:hAnsi="Times New Roman"/>
          <w:sz w:val="22"/>
          <w:szCs w:val="22"/>
        </w:rPr>
        <w:t xml:space="preserve">О, окормившие Сознание Христа божественною манной сотворенья Чуда! Благодарю и прославляю вас, творения Любви и Света: </w:t>
      </w:r>
    </w:p>
    <w:p>
      <w:pPr>
        <w:pStyle w:val="Style15"/>
        <w:rPr>
          <w:rFonts w:ascii="Times New Roman" w:hAnsi="Times New Roman" w:cs="Times New Roman"/>
          <w:sz w:val="22"/>
          <w:szCs w:val="22"/>
        </w:rPr>
      </w:pPr>
      <w:r>
        <w:rPr>
          <w:rFonts w:cs="Times New Roman" w:ascii="Times New Roman" w:hAnsi="Times New Roman"/>
          <w:sz w:val="22"/>
          <w:szCs w:val="22"/>
        </w:rPr>
        <w:t xml:space="preserve">Владыка Агла и Владычица Анжелина, </w:t>
      </w:r>
    </w:p>
    <w:p>
      <w:pPr>
        <w:pStyle w:val="Style15"/>
        <w:rPr>
          <w:rFonts w:ascii="Times New Roman" w:hAnsi="Times New Roman" w:cs="Times New Roman"/>
          <w:sz w:val="22"/>
          <w:szCs w:val="22"/>
        </w:rPr>
      </w:pPr>
      <w:r>
        <w:rPr>
          <w:rFonts w:cs="Times New Roman" w:ascii="Times New Roman" w:hAnsi="Times New Roman"/>
          <w:sz w:val="22"/>
          <w:szCs w:val="22"/>
        </w:rPr>
        <w:t xml:space="preserve">Архангел Наонель и Архея Нина, </w:t>
      </w:r>
    </w:p>
    <w:p>
      <w:pPr>
        <w:pStyle w:val="Style15"/>
        <w:rPr>
          <w:rFonts w:ascii="Times New Roman" w:hAnsi="Times New Roman" w:cs="Times New Roman"/>
          <w:sz w:val="22"/>
          <w:szCs w:val="22"/>
        </w:rPr>
      </w:pPr>
      <w:r>
        <w:rPr>
          <w:rFonts w:cs="Times New Roman" w:ascii="Times New Roman" w:hAnsi="Times New Roman"/>
          <w:sz w:val="22"/>
          <w:szCs w:val="22"/>
        </w:rPr>
        <w:t>Элохим Диальбериг и Элои Танехиса, – за милость, явленную моему Христу, и дар благословенный сотворенья Чуда, заякоряемый во внутренних полях и в Чаше сокровенной посвящений.</w:t>
      </w:r>
    </w:p>
    <w:p>
      <w:pPr>
        <w:pStyle w:val="Style15"/>
        <w:rPr>
          <w:rFonts w:ascii="Times New Roman" w:hAnsi="Times New Roman" w:cs="Times New Roman"/>
          <w:sz w:val="22"/>
          <w:szCs w:val="22"/>
        </w:rPr>
      </w:pPr>
      <w:r>
        <w:rPr>
          <w:rFonts w:cs="Times New Roman" w:ascii="Times New Roman" w:hAnsi="Times New Roman"/>
          <w:sz w:val="22"/>
          <w:szCs w:val="22"/>
        </w:rPr>
        <w:t>О, как моя душа благодарит и прославляет вас, в молитвах предстоящие на Алтаре Великого Единства, во имя просветленья Бытия и процветанья Жизни.</w:t>
      </w:r>
    </w:p>
    <w:p>
      <w:pPr>
        <w:pStyle w:val="Style15"/>
        <w:rPr>
          <w:rFonts w:ascii="Times New Roman" w:hAnsi="Times New Roman" w:cs="Times New Roman"/>
          <w:sz w:val="22"/>
          <w:szCs w:val="22"/>
        </w:rPr>
      </w:pPr>
      <w:r>
        <w:rPr>
          <w:rFonts w:cs="Times New Roman" w:ascii="Times New Roman" w:hAnsi="Times New Roman"/>
          <w:sz w:val="22"/>
          <w:szCs w:val="22"/>
        </w:rPr>
        <w:t>Аминь и аллилуйя! Слава Вам! Я Светом сердца прославляю Вас!</w:t>
      </w:r>
    </w:p>
    <w:p>
      <w:pPr>
        <w:pStyle w:val="5"/>
        <w:spacing w:before="510" w:after="227"/>
        <w:rPr>
          <w:rFonts w:ascii="Times New Roman" w:hAnsi="Times New Roman" w:cs="Times New Roman"/>
        </w:rPr>
      </w:pPr>
      <w:r>
        <w:rPr>
          <w:rFonts w:cs="Times New Roman" w:ascii="Times New Roman" w:hAnsi="Times New Roman"/>
        </w:rPr>
        <w:t xml:space="preserve">Алхимическая духовная практика </w:t>
        <w:br/>
        <w:t xml:space="preserve">к 27-му Аспекту Святого Духа – </w:t>
        <w:br/>
        <w:t>Лучу Богоидентичности</w:t>
      </w:r>
    </w:p>
    <w:p>
      <w:pPr>
        <w:pStyle w:val="TextBody"/>
        <w:rPr/>
      </w:pPr>
      <w:r>
        <w:rPr>
          <w:rFonts w:cs="Times New Roman" w:ascii="Times New Roman" w:hAnsi="Times New Roman"/>
        </w:rPr>
        <w:t>Богоидентичность –</w:t>
      </w:r>
      <w:r>
        <w:rPr>
          <w:rFonts w:cs="Times New Roman" w:ascii="Times New Roman" w:hAnsi="Times New Roman"/>
          <w:i/>
          <w:iCs/>
        </w:rPr>
        <w:t xml:space="preserve"> </w:t>
      </w:r>
      <w:r>
        <w:rPr>
          <w:rFonts w:cs="Times New Roman" w:ascii="Times New Roman" w:hAnsi="Times New Roman"/>
        </w:rPr>
        <w:t>претворение в своей индивидуальной сущностной активности Закона Образа и Подобия.</w:t>
      </w:r>
    </w:p>
    <w:p>
      <w:pPr>
        <w:pStyle w:val="TextBody"/>
        <w:rPr/>
      </w:pPr>
      <w:r>
        <w:rPr>
          <w:rFonts w:cs="Times New Roman" w:ascii="Times New Roman" w:hAnsi="Times New Roman"/>
        </w:rPr>
        <w:t>Образ</w:t>
      </w:r>
      <w:r>
        <w:rPr>
          <w:rFonts w:cs="Times New Roman" w:ascii="Times New Roman" w:hAnsi="Times New Roman"/>
          <w:i/>
          <w:iCs/>
        </w:rPr>
        <w:t>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совокупность идей, качеств и состояний, формирующих зерно Духа – Искру Присутствия Я Есмь, рожденную в Проявленной Беспредельности Великим Единством всей Божественной Жизни и являющуюся уникальным опытом соединения и творческого взаимодополнения Предвечных Отца и Матери Вселенной Света. Сознание Будды.</w:t>
      </w:r>
    </w:p>
    <w:p>
      <w:pPr>
        <w:pStyle w:val="TextBody"/>
        <w:rPr/>
      </w:pPr>
      <w:r>
        <w:rPr>
          <w:rFonts w:cs="Times New Roman" w:ascii="Times New Roman" w:hAnsi="Times New Roman"/>
        </w:rPr>
        <w:t>Подобие</w:t>
      </w:r>
      <w:r>
        <w:rPr>
          <w:rFonts w:cs="Times New Roman" w:ascii="Times New Roman" w:hAnsi="Times New Roman"/>
          <w:i/>
          <w:iCs/>
        </w:rPr>
        <w:t> </w:t>
      </w:r>
      <w:r>
        <w:rPr>
          <w:rFonts w:cs="Times New Roman" w:ascii="Times New Roman" w:hAnsi="Times New Roman"/>
        </w:rPr>
        <w:t>– активность души, направленная па проявление и развитие идей, качеств и состояний, запечатленных Великим Единством в Искре Присутствия Я Есмь. Сознание Христа.</w:t>
      </w:r>
    </w:p>
    <w:p>
      <w:pPr>
        <w:pStyle w:val="TextBody"/>
        <w:spacing w:lineRule="atLeast" w:line="262"/>
        <w:rPr>
          <w:rFonts w:ascii="Times New Roman" w:hAnsi="Times New Roman" w:cs="Times New Roman"/>
        </w:rPr>
      </w:pPr>
      <w:r>
        <w:rPr>
          <w:rFonts w:cs="Times New Roman" w:ascii="Times New Roman" w:hAnsi="Times New Roman"/>
        </w:rPr>
        <w:t>Идентичность – соединение Образа и Подобия во всех формах своей индивидуальной сущностной активности, как внутренней, так и внешней.</w:t>
      </w:r>
    </w:p>
    <w:p>
      <w:pPr>
        <w:pStyle w:val="TextBody"/>
        <w:spacing w:lineRule="atLeast" w:line="262"/>
        <w:rPr/>
      </w:pPr>
      <w:r>
        <w:rPr>
          <w:rFonts w:cs="Times New Roman" w:ascii="Times New Roman" w:hAnsi="Times New Roman"/>
        </w:rPr>
        <w:t>Богоидентичность</w:t>
      </w:r>
      <w:r>
        <w:rPr>
          <w:rFonts w:cs="Times New Roman" w:ascii="Times New Roman" w:hAnsi="Times New Roman"/>
          <w:i/>
          <w:iCs/>
        </w:rPr>
        <w:t>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познание своей внутренней первородной духовной природы и проявление оной вовне.</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Непознаваемая и Истинная Первопричина Бытия и существа каждого, Предвечные Отец и Мать Проявленного Мироздания, одухотворяющие Любовью своей Вселенную Света! Благословите устремление моей индивидуальной души к обретению высоконравственного опыта Богоидентичности и к олицетворению с оным во всех формах своей претворяемой активности.</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 xml:space="preserve">Во славу Эволюции, во имя процветания Мироздания и просветления всех планов Бытия – исполнится! </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Свет, струящийся с Небес, Возлюбленный Владыка Авалон! О, Дыхание Истинного Мира, Прекрасная Богиня Нефертари! Могуществом и властию своими, дарованными вам в Истоке Мирозданья, окормите Христосознание моей души священными знаниями о таинстве достижения Богоидентичности и олицетворения с Пламенем оной в каждое мгновение своего индивидуального сущностного Быти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Во славу Всетворца – исполнится!</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2" w:before="255" w:after="113"/>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2"/>
        <w:rPr>
          <w:rFonts w:ascii="Times New Roman" w:hAnsi="Times New Roman" w:cs="Times New Roman"/>
          <w:sz w:val="22"/>
          <w:szCs w:val="22"/>
        </w:rPr>
      </w:pPr>
      <w:r>
        <w:rPr>
          <w:rFonts w:cs="Times New Roman" w:ascii="Times New Roman" w:hAnsi="Times New Roman"/>
          <w:sz w:val="22"/>
          <w:szCs w:val="22"/>
        </w:rPr>
        <w:t>О, Могущество Неисповедимое, Великие Божественные Управители Высокого Луча: Архангел Уриил и Архея Лидия! Просветляющею силой своей воскресите Сознание Будды и Сознание Христа в Священной Чаше Жизни моего истинного духовного существа и возожгите Пламя Богоидентичности в Сокровенном!</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эволюции и просветления миров и сфер Единого Святого Бытия – аминь и аллилуйя! Слава Вам!</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72"/>
        <w:rPr/>
      </w:pPr>
      <w:r>
        <w:rPr>
          <w:rFonts w:cs="Times New Roman" w:ascii="Times New Roman" w:hAnsi="Times New Roman"/>
          <w:sz w:val="22"/>
          <w:szCs w:val="22"/>
        </w:rPr>
        <w:t>О, Блаженство, наполняющее миры и Сокровенное каждого богореального существа Проявленной Беспредельности, Могущественные Управители Пламени Богоидентичности: Элохим Перикл и Элои Пэрия! Магическою силою своей заякорите Свет Высокого Луча во Внутреннем моем, навек соединяя Сознанье Будды и Сознание Христа моего истинного первородного духовного существа, даруя оному возможность проявления во всех формах активности индивидуальной души</w:t>
      </w:r>
      <w:r>
        <w:rPr>
          <w:rFonts w:cs="Times New Roman" w:ascii="Times New Roman" w:hAnsi="Times New Roman"/>
          <w:i/>
          <w:iCs/>
          <w:sz w:val="22"/>
          <w:szCs w:val="22"/>
        </w:rPr>
        <w:t xml:space="preserve"> </w:t>
      </w:r>
      <w:r>
        <w:rPr>
          <w:rFonts w:cs="Times New Roman" w:ascii="Times New Roman" w:hAnsi="Times New Roman"/>
          <w:sz w:val="22"/>
          <w:szCs w:val="22"/>
        </w:rPr>
        <w:t>и каждое мгновение Бытия оной к реальностях Божественною план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о имя Всетворца и Именем Его – исполнитс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w:t>
      </w:r>
    </w:p>
    <w:p>
      <w:pPr>
        <w:pStyle w:val="6"/>
        <w:spacing w:lineRule="atLeast" w:line="272" w:before="255" w:after="113"/>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72"/>
        <w:rPr/>
      </w:pPr>
      <w:r>
        <w:rPr>
          <w:rFonts w:cs="Times New Roman" w:ascii="Times New Roman" w:hAnsi="Times New Roman"/>
          <w:sz w:val="22"/>
          <w:szCs w:val="22"/>
        </w:rPr>
        <w:t>Силой и могуществом 49-и Тайных Имен Бога: Эль, Иеве</w:t>
      </w:r>
      <w:r>
        <w:rPr>
          <w:rFonts w:cs="Times New Roman" w:ascii="Times New Roman" w:hAnsi="Times New Roman"/>
          <w:i/>
          <w:iCs/>
          <w:sz w:val="22"/>
          <w:szCs w:val="22"/>
        </w:rPr>
        <w:t xml:space="preserve">, </w:t>
      </w:r>
      <w:r>
        <w:rPr>
          <w:rFonts w:cs="Times New Roman" w:ascii="Times New Roman" w:hAnsi="Times New Roman"/>
          <w:sz w:val="22"/>
          <w:szCs w:val="22"/>
        </w:rPr>
        <w:t>Элоим, Иестрагелохим, Ойхахоу, Бу, Элоим Тсидкену, Хаа, Рао, Адонай, Ху, Махамитрайе Айя, Адонай Тсидкену, Кхагайя, Махасавитрэ Айя, Шекинах, Ладистэк, Ормузд, Альму</w:t>
      </w:r>
      <w:r>
        <w:rPr>
          <w:rFonts w:cs="Times New Roman" w:ascii="Times New Roman" w:hAnsi="Times New Roman"/>
          <w:smallCaps/>
          <w:sz w:val="22"/>
          <w:szCs w:val="22"/>
        </w:rPr>
        <w:t xml:space="preserve">, </w:t>
      </w:r>
      <w:r>
        <w:rPr>
          <w:rFonts w:cs="Times New Roman" w:ascii="Times New Roman" w:hAnsi="Times New Roman"/>
          <w:sz w:val="22"/>
          <w:szCs w:val="22"/>
        </w:rPr>
        <w:t>Атман, Такемаду, Зурван, Ашур, Шустр, Зарашустр, Дао, Брама, Парабраман, Эхейе-Ашаир-Эхейхо, Иеах Тетраграмматон, Атон, Ом, Сат, Бхаскарайя, Триглав Святовит, Иеах, Нартумид, Эль-Эльон, Оэаохоон, Айнсоф, Айнофор, Аум, Я Есмь, Зерана Акара, Мазда, Ахурамазда, Яхве, Брахма, Параклетус – да воплотится идентичность моей индивидуальной души с Божественным Светом, одухотворяющим оную в каждое мгновение быт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Оум! Рам!</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М – ШРИ – РАМ – CAT – ЧАНДРАМ – БЕНДРАМ – АНАНДА – AУM – РАМ!</w:t>
      </w:r>
    </w:p>
    <w:p>
      <w:pPr>
        <w:pStyle w:val="6"/>
        <w:spacing w:lineRule="atLeast" w:line="272"/>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72"/>
        <w:rPr>
          <w:rFonts w:ascii="Times New Roman" w:hAnsi="Times New Roman" w:cs="Times New Roman"/>
        </w:rPr>
      </w:pPr>
      <w:r>
        <w:rPr>
          <w:rFonts w:cs="Times New Roman" w:ascii="Times New Roman" w:hAnsi="Times New Roman"/>
        </w:rPr>
        <w:t xml:space="preserve">Основные условия достижения медитативного состояния сознания: </w:t>
      </w:r>
    </w:p>
    <w:p>
      <w:pPr>
        <w:pStyle w:val="TextBody"/>
        <w:spacing w:lineRule="atLeast" w:line="272"/>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72"/>
        <w:rPr>
          <w:rFonts w:ascii="Times New Roman" w:hAnsi="Times New Roman" w:cs="Times New Roman"/>
        </w:rPr>
      </w:pPr>
      <w:r>
        <w:rPr>
          <w:rFonts w:cs="Times New Roman" w:ascii="Times New Roman" w:hAnsi="Times New Roman"/>
        </w:rPr>
        <w:t>2. Устанавливаем вертикальную связь с Духовным Истоком Беспредельности и Сердцем Матушки-Планеты.</w:t>
      </w:r>
    </w:p>
    <w:p>
      <w:pPr>
        <w:pStyle w:val="TextBody"/>
        <w:spacing w:lineRule="atLeast" w:line="272"/>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spacing w:lineRule="atLeast" w:line="272"/>
        <w:rPr>
          <w:rFonts w:ascii="Times New Roman" w:hAnsi="Times New Roman" w:cs="Times New Roman"/>
        </w:rPr>
      </w:pPr>
      <w:r>
        <w:rPr>
          <w:rFonts w:cs="Times New Roman" w:ascii="Times New Roman" w:hAnsi="Times New Roman"/>
        </w:rPr>
        <w:t xml:space="preserve">Утверждаем в мыслях, чувствах и состояниях: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Я Есмь Беспредельный Лучезарный Свет!»</w:t>
      </w:r>
    </w:p>
    <w:p>
      <w:pPr>
        <w:pStyle w:val="Style17"/>
        <w:spacing w:lineRule="atLeast" w:line="272"/>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72" w:before="283" w:after="113"/>
        <w:rPr>
          <w:rFonts w:ascii="Times New Roman" w:hAnsi="Times New Roman" w:cs="Times New Roman"/>
          <w:sz w:val="22"/>
          <w:szCs w:val="22"/>
        </w:rPr>
      </w:pPr>
      <w:r>
        <w:rPr>
          <w:rFonts w:cs="Times New Roman" w:ascii="Times New Roman" w:hAnsi="Times New Roman"/>
          <w:sz w:val="22"/>
          <w:szCs w:val="22"/>
        </w:rPr>
        <w:t xml:space="preserve">Дыхание </w:t>
      </w:r>
    </w:p>
    <w:p>
      <w:pPr>
        <w:pStyle w:val="TextBody"/>
        <w:spacing w:lineRule="atLeast" w:line="272"/>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72"/>
        <w:rPr>
          <w:rFonts w:ascii="Times New Roman" w:hAnsi="Times New Roman" w:cs="Times New Roman"/>
        </w:rPr>
      </w:pPr>
      <w:r>
        <w:rPr>
          <w:rFonts w:cs="Times New Roman" w:ascii="Times New Roman" w:hAnsi="Times New Roman"/>
        </w:rPr>
        <w:t>Визуализируем, как из Духовного Сердца Проявленной Вселенной нисходит поток розово-золотого света с серебряной и сапфировой радиацией, наполняющий все миры и пространства энергией Луча Богоидентичности.</w:t>
      </w:r>
    </w:p>
    <w:p>
      <w:pPr>
        <w:pStyle w:val="7"/>
        <w:spacing w:lineRule="atLeast" w:line="272"/>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 xml:space="preserve">Вбираем в Центральный Чакрам энергию Луча Богоидентичности. </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ваемые состояния выдыхаем в каузальное тело Присутствия Я Есмь, даб индивидуальная душa возможность обрела Богоидентичности достичь в моментe настоящего «здесь и сейчас», открыв во Внутреннем своем Искру Божественного Света, как Образ Богa, его Подобие явить в Лучах Сознания Христа, весь мир преображая. </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каузального тела Присутствия Я Есмь. Проживаем просветленные состояния, рожденные в момент олицетворения с качествами и свойствами Высокого Луча.</w:t>
      </w:r>
    </w:p>
    <w:p>
      <w:pPr>
        <w:pStyle w:val="Style17"/>
        <w:spacing w:lineRule="atLeast" w:line="272" w:before="170" w:after="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2" w:before="283" w:after="113"/>
        <w:rPr>
          <w:rFonts w:ascii="Times New Roman" w:hAnsi="Times New Roman" w:cs="Times New Roman"/>
          <w:sz w:val="22"/>
          <w:szCs w:val="22"/>
        </w:rPr>
      </w:pPr>
      <w:r>
        <w:rPr>
          <w:rFonts w:cs="Times New Roman" w:ascii="Times New Roman" w:hAnsi="Times New Roman"/>
          <w:sz w:val="22"/>
          <w:szCs w:val="22"/>
        </w:rPr>
        <w:t>II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идентичности.</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e состояния, вызванные активностью Высокого Луча.</w:t>
      </w:r>
    </w:p>
    <w:p>
      <w:pPr>
        <w:pStyle w:val="TextBody"/>
        <w:spacing w:lineRule="atLeast" w:line="272"/>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растворяя оный, дабы очистить индивидуальную Книгу Жизни души от скорбных записей грехопадения, препятствующих воскрешению и соединению Сознания Будды с Сознанием Христа в священной Чаше Жизни истинного духовного существа.</w:t>
      </w:r>
    </w:p>
    <w:p>
      <w:pPr>
        <w:pStyle w:val="TextBody"/>
        <w:spacing w:lineRule="atLeast" w:line="272"/>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 xml:space="preserve">Продолжительность дыхания – не менее 15 минут. </w:t>
      </w:r>
    </w:p>
    <w:p>
      <w:pPr>
        <w:pStyle w:val="7"/>
        <w:spacing w:lineRule="atLeast" w:line="272" w:before="283" w:after="113"/>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72"/>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идентичн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светлым духам элемента и стихии Земли, Огня, Воды и Воздуха, формирующим внешние тела Присутствия Я Есмь – элементальное, энергетическое, тонкое и ментальное соответственно, – очищая и освобождая оные от сознаний сущностей-одержателей демонической природы, воскрешая первородную светокопию этих тел, превращая в совершенные проводники Божественной Вол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внешних проводников Искры Духа от всех темных пятен, серо-бурых разводов и вкраплений, коими представлены сознания сущностей-программ демонической природы, и воскрешение первородного свечения оных. Проживаем просветленные состояния, рожденные в момент олицетворения с качествами и свойствами Высокого Луча.</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 xml:space="preserve">IV цикл (ритм тот же) </w:t>
      </w:r>
    </w:p>
    <w:p>
      <w:pPr>
        <w:pStyle w:val="6"/>
        <w:spacing w:lineRule="atLeast" w:line="268"/>
        <w:rPr>
          <w:rFonts w:ascii="Times New Roman" w:hAnsi="Times New Roman" w:cs="Times New Roman"/>
          <w:sz w:val="22"/>
          <w:szCs w:val="22"/>
        </w:rPr>
      </w:pPr>
      <w:r>
        <w:rPr>
          <w:rFonts w:cs="Times New Roman" w:ascii="Times New Roman" w:hAnsi="Times New Roman"/>
          <w:sz w:val="22"/>
          <w:szCs w:val="22"/>
        </w:rPr>
        <w:t>Мантра</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М – ШРИ – РАМ – CAT – ЧАНДРАМ – БЕНДРАМ – АНАНДА – АУМ – РАМ! (3 раза)</w:t>
      </w:r>
    </w:p>
    <w:p>
      <w:pPr>
        <w:pStyle w:val="Style17"/>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идентичн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 xml:space="preserve">Прожинаемые состояния с мантрой </w:t>
      </w:r>
      <w:r>
        <w:rPr>
          <w:rFonts w:cs="Times New Roman" w:ascii="Times New Roman" w:hAnsi="Times New Roman"/>
          <w:i/>
          <w:iCs/>
        </w:rPr>
        <w:t>«КХАГАЙЯ </w:t>
      </w:r>
      <w:r>
        <w:rPr>
          <w:rFonts w:cs="Times New Roman" w:ascii="Times New Roman" w:hAnsi="Times New Roman"/>
        </w:rPr>
        <w:t>–</w:t>
      </w:r>
      <w:r>
        <w:rPr>
          <w:rFonts w:cs="Times New Roman" w:ascii="Times New Roman" w:hAnsi="Times New Roman"/>
          <w:i/>
          <w:iCs/>
        </w:rPr>
        <w:t xml:space="preserve"> ОМ»</w:t>
      </w:r>
      <w:r>
        <w:rPr>
          <w:rFonts w:cs="Times New Roman" w:ascii="Times New Roman" w:hAnsi="Times New Roman"/>
        </w:rPr>
        <w:t xml:space="preserve"> выдыхаем в Золотой Лепесток Мудрости, соединяющий Центральный Чакрам с энергоцентром Абишна и содержащий квинтэссенцию опыта достижения индивидуальной душой идентичности с Божественным Светом посредством синтеза Сознаний Будды и Христа, дабы увеличить в объеме и усилить свечение оного.</w:t>
      </w:r>
    </w:p>
    <w:p>
      <w:pPr>
        <w:pStyle w:val="TextBody"/>
        <w:rPr/>
      </w:pPr>
      <w:r>
        <w:rPr>
          <w:rFonts w:cs="Times New Roman" w:ascii="Times New Roman" w:hAnsi="Times New Roman"/>
          <w:u w:val="single"/>
        </w:rPr>
        <w:t xml:space="preserve">На </w:t>
      </w:r>
      <w:r>
        <w:rPr>
          <w:rFonts w:cs="Times New Roman" w:ascii="Times New Roman" w:hAnsi="Times New Roman"/>
          <w:i/>
          <w:iCs/>
          <w:u w:val="single"/>
        </w:rPr>
        <w:t>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Золотого Лепестка Мудрости.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 xml:space="preserve">Вбираем в Центральный Чакрам энергию Луча Богоидентичности. </w:t>
      </w:r>
    </w:p>
    <w:p>
      <w:pPr>
        <w:pStyle w:val="TextBody"/>
        <w:rPr/>
      </w:pPr>
      <w:r>
        <w:rPr>
          <w:rFonts w:cs="Times New Roman" w:ascii="Times New Roman" w:hAnsi="Times New Roman"/>
          <w:i/>
          <w:iCs/>
          <w:u w:val="single"/>
        </w:rPr>
        <w:t>Нa задержке</w:t>
      </w:r>
      <w:r>
        <w:rPr>
          <w:rFonts w:cs="Times New Roman" w:ascii="Times New Roman" w:hAnsi="Times New Roman"/>
          <w:i/>
          <w:iCs/>
        </w:rPr>
        <w:t xml:space="preserve">: </w:t>
      </w:r>
      <w:r>
        <w:rPr>
          <w:rFonts w:cs="Times New Roman" w:ascii="Times New Roman" w:hAnsi="Times New Roman"/>
        </w:rPr>
        <w:t xml:space="preserve">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w:t>
      </w:r>
      <w:r>
        <w:rPr>
          <w:rFonts w:cs="Times New Roman" w:ascii="Times New Roman" w:hAnsi="Times New Roman"/>
          <w:i/>
          <w:iCs/>
        </w:rPr>
        <w:t xml:space="preserve"> </w:t>
      </w:r>
      <w:r>
        <w:rPr>
          <w:rFonts w:cs="Times New Roman" w:ascii="Times New Roman" w:hAnsi="Times New Roman"/>
        </w:rPr>
        <w:t>чакру «Тайная обитель Сердца» – «Кристалл</w:t>
      </w:r>
      <w:r>
        <w:rPr>
          <w:rFonts w:cs="Times New Roman" w:ascii="Times New Roman" w:hAnsi="Times New Roman"/>
          <w:i/>
          <w:iCs/>
        </w:rPr>
        <w:t xml:space="preserve"> </w:t>
      </w:r>
      <w:r>
        <w:rPr>
          <w:rFonts w:cs="Times New Roman" w:ascii="Times New Roman" w:hAnsi="Times New Roman"/>
        </w:rPr>
        <w:t>Любви», являющийся проекцией каузального тела Присутствия Я Есмь в Центральном Чакраме, – в сердцевине коей расположена вершина перевернутой сверху вниз 12-угольной пирамиды, в основании своем соединяющей активные центры выхода Лучей, формирующих Корону Элохима, во имя усиления опыта Богоидентичности по всем 12 Аспектам Святого Духа, составляющим матрицу энергоинформационного пространства физической реальности планеты Земля.</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активных энергоцентров Короны Элохима, формирующих основание 12-угольной пирамиды с вершиной, расположенной в энергоцентре «Тайная обитель Сердца». Проживаем просветленные состояния, рожденные в момент олицетворения с качествами и свойствами Высокого Луча.</w:t>
      </w:r>
    </w:p>
    <w:p>
      <w:pPr>
        <w:pStyle w:val="Style17"/>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56"/>
        <w:rPr>
          <w:rFonts w:ascii="Times New Roman" w:hAnsi="Times New Roman" w:cs="Times New Roman"/>
          <w:sz w:val="22"/>
          <w:szCs w:val="22"/>
        </w:rPr>
      </w:pPr>
      <w:r>
        <w:rPr>
          <w:rFonts w:cs="Times New Roman" w:ascii="Times New Roman" w:hAnsi="Times New Roman"/>
          <w:sz w:val="22"/>
          <w:szCs w:val="22"/>
        </w:rPr>
        <w:t>VI цикл (ритм тот же)</w:t>
      </w:r>
    </w:p>
    <w:p>
      <w:pPr>
        <w:pStyle w:val="TextBody"/>
        <w:spacing w:lineRule="atLeast" w:line="25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идентичности.</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5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во имя его преображения и просветления, а также в Чашу Жизни каждого богореального существа,</w:t>
      </w:r>
      <w:r>
        <w:rPr>
          <w:rFonts w:cs="Times New Roman" w:ascii="Times New Roman" w:hAnsi="Times New Roman"/>
          <w:smallCaps/>
        </w:rPr>
        <w:t xml:space="preserve"> </w:t>
      </w:r>
      <w:r>
        <w:rPr>
          <w:rFonts w:cs="Times New Roman" w:ascii="Times New Roman" w:hAnsi="Times New Roman"/>
        </w:rPr>
        <w:t>возжигая во Внутреннем оных импульс устремления к обретению идентичности с Божественным Светом.</w:t>
      </w:r>
    </w:p>
    <w:p>
      <w:pPr>
        <w:pStyle w:val="TextBody"/>
        <w:spacing w:lineRule="atLeast" w:line="25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Style17"/>
        <w:spacing w:lineRule="atLeast" w:line="25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56" w:before="170" w:after="113"/>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О, Свет Светов! О, Мир Миров! О, Радость Жизни Неизбывная, возожженная в Священной Чаше Богоосознанья моего истинного бессмертного духовного существа!</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О, Просветленные, Лучезарные Владыки Сфер Надземных, окормившие моего Внутреннего Христа блистающим Пламенем Богоидентичности: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Мастер Авалон и Тара Нефертари,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Архангел Уриил и Архея Лидия,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Элохим Перикл и Элои Пэрия!</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Трижды благословенны будьте за Свет Блаженства, моей душе ниспосланный в мгновение соприкосновения оной со своей истинной первородной сутью!</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 xml:space="preserve">Да прославят вас ангелы, облаченные в золотые одеяния Мудрости, пред сверкающим Чистотой Вершин Горних Троном Единосущего! Да начертает Великий Безмолвный Наблюдатель развития всех форм и состояний истинной Жизни скрижалью огненной святые ваши Имена на Алтаре Любви Великого Единства! </w:t>
      </w:r>
    </w:p>
    <w:p>
      <w:pPr>
        <w:pStyle w:val="Style15"/>
        <w:spacing w:lineRule="atLeast" w:line="256"/>
        <w:rPr>
          <w:rFonts w:ascii="Times New Roman" w:hAnsi="Times New Roman" w:cs="Times New Roman"/>
          <w:sz w:val="22"/>
          <w:szCs w:val="22"/>
        </w:rPr>
      </w:pPr>
      <w:r>
        <w:rPr>
          <w:rFonts w:cs="Times New Roman" w:ascii="Times New Roman" w:hAnsi="Times New Roman"/>
          <w:sz w:val="22"/>
          <w:szCs w:val="22"/>
        </w:rPr>
        <w:t>Аллилуйя! Аллилуйя! Аллилуйя! Слава Вам!</w:t>
      </w:r>
    </w:p>
    <w:p>
      <w:pPr>
        <w:pStyle w:val="5"/>
        <w:rPr>
          <w:rFonts w:ascii="Times New Roman" w:hAnsi="Times New Roman" w:cs="Times New Roman"/>
        </w:rPr>
      </w:pPr>
      <w:r>
        <w:rPr>
          <w:rFonts w:cs="Times New Roman" w:ascii="Times New Roman" w:hAnsi="Times New Roman"/>
        </w:rPr>
        <w:t xml:space="preserve">Алхимическая духовная практика </w:t>
        <w:br/>
        <w:t>к 81-му Аспекту Святого Духа – Лучу Богоцельности</w:t>
      </w:r>
    </w:p>
    <w:p>
      <w:pPr>
        <w:pStyle w:val="TextBody"/>
        <w:rPr>
          <w:rFonts w:ascii="Times New Roman" w:hAnsi="Times New Roman" w:cs="Times New Roman"/>
        </w:rPr>
      </w:pPr>
      <w:r>
        <w:rPr>
          <w:rFonts w:cs="Times New Roman" w:ascii="Times New Roman" w:hAnsi="Times New Roman"/>
        </w:rPr>
        <w:t>Божественные качества искомого Аспекта Святого Духа позволяют индивидуальной душе достигнуть состояния просветления всех тел-проводников Высшей Воли и получить иерархический статус Посвященного Адепта, наработав опыт претворения божественных качеств и состояний, являющихся достоинствами полярного Начала. В вышеобозначенном случае душа избирает путь Чистоты и Святости и программу искупления всех ранее свершенных, по неосознанию и вследствие отсутствия опыта различения, ошибок, ставших причиной дисквалификации божественной энергии.</w:t>
      </w:r>
    </w:p>
    <w:p>
      <w:pPr>
        <w:pStyle w:val="TextBody"/>
        <w:rPr>
          <w:rFonts w:ascii="Times New Roman" w:hAnsi="Times New Roman" w:cs="Times New Roman"/>
        </w:rPr>
      </w:pPr>
      <w:r>
        <w:rPr>
          <w:rFonts w:cs="Times New Roman" w:ascii="Times New Roman" w:hAnsi="Times New Roman"/>
        </w:rPr>
        <w:t>В случае, когда индивидуальная душа устремлена к обретению богоцельности посредством Любви и Единения с представителем взаимодополняющего Начала, она обретает возможность эволюционировать и управлять энергией Творения, нарабатывая опыт рождения Духовного Сердца Нового Мира, ибо двое, соединенные в Единый Свет, есть Божественный Исток всей просветленной Жизни.</w:t>
      </w:r>
    </w:p>
    <w:p>
      <w:pPr>
        <w:pStyle w:val="6"/>
        <w:rPr>
          <w:rFonts w:ascii="Times New Roman" w:hAnsi="Times New Roman" w:cs="Times New Roman"/>
          <w:sz w:val="22"/>
          <w:szCs w:val="22"/>
        </w:rPr>
      </w:pPr>
      <w:r>
        <w:rPr>
          <w:rFonts w:cs="Times New Roman" w:ascii="Times New Roman" w:hAnsi="Times New Roman"/>
          <w:sz w:val="22"/>
          <w:szCs w:val="22"/>
        </w:rPr>
        <w:t>I</w:t>
      </w:r>
    </w:p>
    <w:p>
      <w:pPr>
        <w:pStyle w:val="Style15"/>
        <w:rPr>
          <w:rFonts w:ascii="Times New Roman" w:hAnsi="Times New Roman" w:cs="Times New Roman"/>
          <w:sz w:val="22"/>
          <w:szCs w:val="22"/>
        </w:rPr>
      </w:pPr>
      <w:r>
        <w:rPr>
          <w:rFonts w:cs="Times New Roman" w:ascii="Times New Roman" w:hAnsi="Times New Roman"/>
          <w:sz w:val="22"/>
          <w:szCs w:val="22"/>
        </w:rPr>
        <w:t>О, Великое Неисповедимое Единство всей Божественной Жизни, Начало и Конец Проявленной Вселенной! Благословите устремление моей индивидуальной души к обретению опыта Богоцельности, коий дарует ей возможность приблизиться к Духовному Истоку Вечности и олицетвориться с оным!</w:t>
      </w:r>
    </w:p>
    <w:p>
      <w:pPr>
        <w:pStyle w:val="Style15"/>
        <w:rPr>
          <w:rFonts w:ascii="Times New Roman" w:hAnsi="Times New Roman" w:cs="Times New Roman"/>
          <w:sz w:val="22"/>
          <w:szCs w:val="22"/>
        </w:rPr>
      </w:pPr>
      <w:r>
        <w:rPr>
          <w:rFonts w:cs="Times New Roman" w:ascii="Times New Roman" w:hAnsi="Times New Roman"/>
          <w:sz w:val="22"/>
          <w:szCs w:val="22"/>
        </w:rPr>
        <w:t xml:space="preserve">Во славу Света, именем Любви – исполнится! </w:t>
      </w:r>
    </w:p>
    <w:p>
      <w:pPr>
        <w:pStyle w:val="Style15"/>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rPr>
          <w:rFonts w:ascii="Times New Roman" w:hAnsi="Times New Roman" w:cs="Times New Roman"/>
          <w:sz w:val="22"/>
          <w:szCs w:val="22"/>
        </w:rPr>
      </w:pPr>
      <w:r>
        <w:rPr>
          <w:rFonts w:cs="Times New Roman" w:ascii="Times New Roman" w:hAnsi="Times New Roman"/>
          <w:sz w:val="22"/>
          <w:szCs w:val="22"/>
        </w:rPr>
        <w:t>II</w:t>
      </w:r>
    </w:p>
    <w:p>
      <w:pPr>
        <w:pStyle w:val="Style15"/>
        <w:rPr>
          <w:rFonts w:ascii="Times New Roman" w:hAnsi="Times New Roman" w:cs="Times New Roman"/>
          <w:sz w:val="22"/>
          <w:szCs w:val="22"/>
        </w:rPr>
      </w:pPr>
      <w:r>
        <w:rPr>
          <w:rFonts w:cs="Times New Roman" w:ascii="Times New Roman" w:hAnsi="Times New Roman"/>
          <w:sz w:val="22"/>
          <w:szCs w:val="22"/>
        </w:rPr>
        <w:t>О, Лучезарный Свет, проявляющий Вечность, Возлюбленные Владыка Махавидья и Просветленная Владычица Ахуара! Во имя Истинной и Сокровенной Сути Бога и из любви к Искре Присутствия Великого Единства, одухотворяющей Внутреннее мое, даруйте откровения душе индивидуальной о таинстве обретения божественной целостности сознания и Света Присутствия как следствие богоединения энергии и достоинств двух Великих Взаимодополняющих Начал всей Жизни, оживотворяющих Мироздание.</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имя Эволюции, Просветления и Процветания – исполнитс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славу Света и Любви – да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II</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О, Могущество Просветляющее, о, Лучезарный Свет Творения и Сотворения Вечности, Возлюбленные Архангел Цадкиэль и Архея Ио! Божественною силою своей возожгите в Сокровенном Магнит духовных качеств, свойств и состояний, которые позволят душе моей утраченную Богоцельность обрести, сокрытую в единстве двух Основ и Принципов Любви, кои Есмь Альфа и Омега Мироздань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имя Жизни, Красоты и Процветанья – исполнитс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Аминь! Аминь! Аминь!</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IV</w:t>
      </w:r>
    </w:p>
    <w:p>
      <w:pPr>
        <w:pStyle w:val="Style15"/>
        <w:spacing w:lineRule="atLeast" w:line="264"/>
        <w:rPr/>
      </w:pPr>
      <w:r>
        <w:rPr>
          <w:rFonts w:cs="Times New Roman" w:ascii="Times New Roman" w:hAnsi="Times New Roman"/>
          <w:sz w:val="22"/>
          <w:szCs w:val="22"/>
        </w:rPr>
        <w:t>О, Сила Неисповедимая, хранящая ключи к Божественному Истоку Вечности, Просветленные и Могущественные Владыки:</w:t>
      </w:r>
      <w:r>
        <w:rPr>
          <w:rFonts w:cs="Times New Roman" w:ascii="Times New Roman" w:hAnsi="Times New Roman"/>
          <w:position w:val="-8"/>
          <w:sz w:val="22"/>
          <w:szCs w:val="22"/>
        </w:rPr>
        <w:t>:</w:t>
      </w:r>
      <w:r>
        <w:rPr>
          <w:rFonts w:cs="Times New Roman" w:ascii="Times New Roman" w:hAnsi="Times New Roman"/>
          <w:sz w:val="22"/>
          <w:szCs w:val="22"/>
        </w:rPr>
        <w:t xml:space="preserve"> Элохим Карнеус и Элои Розалия! Магическою властию своей, дарованной вам в Истоке Мирозданья, воплотите Свет Богоцельности во Внутреннем моем, даруя с тем душе возможность познать и проявить Любовь Великих двух Начал Проявленной Вселенной и путь эволюционного развития избрать, поднявшись над Кругами Искупления.</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Во славу Жизни, вдохновенья и преображенья во всех мирах и сферах – будет так!</w:t>
      </w:r>
    </w:p>
    <w:p>
      <w:pPr>
        <w:pStyle w:val="6"/>
        <w:spacing w:lineRule="atLeast" w:line="264"/>
        <w:rPr>
          <w:rFonts w:ascii="Times New Roman" w:hAnsi="Times New Roman" w:cs="Times New Roman"/>
          <w:sz w:val="22"/>
          <w:szCs w:val="22"/>
        </w:rPr>
      </w:pPr>
      <w:r>
        <w:rPr>
          <w:rFonts w:cs="Times New Roman" w:ascii="Times New Roman" w:hAnsi="Times New Roman"/>
          <w:sz w:val="22"/>
          <w:szCs w:val="22"/>
        </w:rPr>
        <w:t>V</w:t>
      </w:r>
    </w:p>
    <w:p>
      <w:pPr>
        <w:pStyle w:val="Style15"/>
        <w:spacing w:lineRule="atLeast" w:line="264"/>
        <w:rPr>
          <w:rFonts w:ascii="Times New Roman" w:hAnsi="Times New Roman" w:cs="Times New Roman"/>
          <w:sz w:val="22"/>
          <w:szCs w:val="22"/>
        </w:rPr>
      </w:pPr>
      <w:r>
        <w:rPr>
          <w:rFonts w:cs="Times New Roman" w:ascii="Times New Roman" w:hAnsi="Times New Roman"/>
          <w:sz w:val="22"/>
          <w:szCs w:val="22"/>
        </w:rPr>
        <w:t>Силой и могуществом 24-х Тайных Имен Бога: Ом, Иеве, Яхве, Сат, Ур, Параклетус, Иегова, Равайе, Ладистэк, Ив, Галиат, Оэаохоон, Хаа, Даждь-Бог, Иеах Тетраграмматон, Айнсоф, Аля, Элсул, Агла, Айнофор, Аллах, Аль-Алагм, Бхаскарайя, Уртас – да откроется путь Эволюции для моей индивидуальной души посредством обретения истинной Богоцельности с представителем взаимодополняющего Начала и интеграции Внутреннего Света, дарующими возможность создать новый Источник Божественной Жизни.</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Во славу Всетворца – исполнится!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Аминь и аллилуйя! Слава Вам!</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Медитация</w:t>
      </w:r>
    </w:p>
    <w:p>
      <w:pPr>
        <w:pStyle w:val="TextBody"/>
        <w:spacing w:lineRule="atLeast" w:line="266"/>
        <w:rPr>
          <w:rFonts w:ascii="Times New Roman" w:hAnsi="Times New Roman" w:cs="Times New Roman"/>
        </w:rPr>
      </w:pPr>
      <w:r>
        <w:rPr>
          <w:rFonts w:cs="Times New Roman" w:ascii="Times New Roman" w:hAnsi="Times New Roman"/>
        </w:rPr>
        <w:t>Основные условия достижения медитативного состояния:</w:t>
      </w:r>
    </w:p>
    <w:p>
      <w:pPr>
        <w:pStyle w:val="TextBody"/>
        <w:spacing w:lineRule="atLeast" w:line="266"/>
        <w:rPr>
          <w:rFonts w:ascii="Times New Roman" w:hAnsi="Times New Roman" w:cs="Times New Roman"/>
        </w:rPr>
      </w:pPr>
      <w:r>
        <w:rPr>
          <w:rFonts w:cs="Times New Roman" w:ascii="Times New Roman" w:hAnsi="Times New Roman"/>
        </w:rPr>
        <w:t>1. Останавливаем внутренний диалог.</w:t>
      </w:r>
    </w:p>
    <w:p>
      <w:pPr>
        <w:pStyle w:val="TextBody"/>
        <w:spacing w:lineRule="atLeast" w:line="266"/>
        <w:rPr>
          <w:rFonts w:ascii="Times New Roman" w:hAnsi="Times New Roman" w:cs="Times New Roman"/>
        </w:rPr>
      </w:pPr>
      <w:r>
        <w:rPr>
          <w:rFonts w:cs="Times New Roman" w:ascii="Times New Roman" w:hAnsi="Times New Roman"/>
        </w:rPr>
        <w:t>2. Устанавливаем вертикальную связь с Духовным Центром Вселенной и Сердцем Матушки-Планеты.</w:t>
      </w:r>
    </w:p>
    <w:p>
      <w:pPr>
        <w:pStyle w:val="TextBody"/>
        <w:spacing w:lineRule="atLeast" w:line="266"/>
        <w:rPr>
          <w:rFonts w:ascii="Times New Roman" w:hAnsi="Times New Roman" w:cs="Times New Roman"/>
        </w:rPr>
      </w:pPr>
      <w:r>
        <w:rPr>
          <w:rFonts w:cs="Times New Roman" w:ascii="Times New Roman" w:hAnsi="Times New Roman"/>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spacing w:lineRule="atLeast" w:line="266"/>
        <w:rPr>
          <w:rFonts w:ascii="Times New Roman" w:hAnsi="Times New Roman" w:cs="Times New Roman"/>
        </w:rPr>
      </w:pPr>
      <w:r>
        <w:rPr>
          <w:rFonts w:cs="Times New Roman" w:ascii="Times New Roman" w:hAnsi="Times New Roman"/>
        </w:rPr>
        <w:t>Мысленно утверждаем:</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Лучезарный Свет Беспредельности! </w:t>
      </w:r>
    </w:p>
    <w:p>
      <w:pPr>
        <w:pStyle w:val="Style15"/>
        <w:spacing w:lineRule="atLeast" w:line="266"/>
        <w:rPr>
          <w:rFonts w:ascii="Times New Roman" w:hAnsi="Times New Roman" w:cs="Times New Roman"/>
          <w:sz w:val="22"/>
          <w:szCs w:val="22"/>
        </w:rPr>
      </w:pPr>
      <w:r>
        <w:rPr>
          <w:rFonts w:cs="Times New Roman" w:ascii="Times New Roman" w:hAnsi="Times New Roman"/>
          <w:sz w:val="22"/>
          <w:szCs w:val="22"/>
        </w:rPr>
        <w:t xml:space="preserve">Я Есмь Беспредельный Лучезарный Свет!» </w:t>
      </w:r>
    </w:p>
    <w:p>
      <w:pPr>
        <w:pStyle w:val="Style17"/>
        <w:spacing w:lineRule="atLeast" w:line="266"/>
        <w:rPr>
          <w:rFonts w:ascii="Times New Roman" w:hAnsi="Times New Roman" w:cs="Times New Roman"/>
        </w:rPr>
      </w:pPr>
      <w:r>
        <w:rPr>
          <w:rFonts w:cs="Times New Roman" w:ascii="Times New Roman" w:hAnsi="Times New Roman"/>
        </w:rPr>
        <w:t>Время отождествления – не менее 5 минут.</w:t>
      </w:r>
    </w:p>
    <w:p>
      <w:pPr>
        <w:pStyle w:val="6"/>
        <w:spacing w:lineRule="atLeast" w:line="266"/>
        <w:rPr>
          <w:rFonts w:ascii="Times New Roman" w:hAnsi="Times New Roman" w:cs="Times New Roman"/>
          <w:sz w:val="22"/>
          <w:szCs w:val="22"/>
        </w:rPr>
      </w:pPr>
      <w:r>
        <w:rPr>
          <w:rFonts w:cs="Times New Roman" w:ascii="Times New Roman" w:hAnsi="Times New Roman"/>
          <w:sz w:val="22"/>
          <w:szCs w:val="22"/>
        </w:rPr>
        <w:t>Дыхание</w:t>
      </w:r>
    </w:p>
    <w:p>
      <w:pPr>
        <w:pStyle w:val="TextBody"/>
        <w:spacing w:lineRule="atLeast" w:line="266"/>
        <w:rPr>
          <w:rFonts w:ascii="Times New Roman" w:hAnsi="Times New Roman" w:cs="Times New Roman"/>
        </w:rPr>
      </w:pPr>
      <w:r>
        <w:rPr>
          <w:rFonts w:cs="Times New Roman" w:ascii="Times New Roman" w:hAnsi="Times New Roman"/>
        </w:rPr>
        <w:t>Ритм: вдох, выдох, задержки – одинаковые по времени.</w:t>
      </w:r>
    </w:p>
    <w:p>
      <w:pPr>
        <w:pStyle w:val="Style17"/>
        <w:spacing w:lineRule="atLeast" w:line="266"/>
        <w:rPr>
          <w:rFonts w:ascii="Times New Roman" w:hAnsi="Times New Roman" w:cs="Times New Roman"/>
        </w:rPr>
      </w:pPr>
      <w:r>
        <w:rPr>
          <w:rFonts w:cs="Times New Roman" w:ascii="Times New Roman" w:hAnsi="Times New Roman"/>
        </w:rPr>
        <w:t>Визуализируем, как из Духовного Сердца Беспредельности нисходит поток рубиново-золотого света с серебряной, сапфировой, изумрудной и сиреневой радиацией, наполняющий все миры и пространства энергией Луча Богоцельности.</w:t>
      </w:r>
    </w:p>
    <w:p>
      <w:pPr>
        <w:pStyle w:val="7"/>
        <w:spacing w:lineRule="atLeast" w:line="266"/>
        <w:rPr>
          <w:rFonts w:ascii="Times New Roman" w:hAnsi="Times New Roman" w:cs="Times New Roman"/>
          <w:sz w:val="22"/>
          <w:szCs w:val="22"/>
        </w:rPr>
      </w:pPr>
      <w:r>
        <w:rPr>
          <w:rFonts w:cs="Times New Roman" w:ascii="Times New Roman" w:hAnsi="Times New Roman"/>
          <w:sz w:val="22"/>
          <w:szCs w:val="22"/>
        </w:rPr>
        <w:t>I цикл</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цельности.</w:t>
      </w:r>
    </w:p>
    <w:p>
      <w:pPr>
        <w:pStyle w:val="TextBody"/>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искомого Луча.</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u w:val="single"/>
        </w:rPr>
        <w:t>:</w:t>
      </w:r>
      <w:r>
        <w:rPr>
          <w:rFonts w:cs="Times New Roman" w:ascii="Times New Roman" w:hAnsi="Times New Roman"/>
        </w:rPr>
        <w:t xml:space="preserve"> Проживаемые состояния выдыхаем в каузальное тело Присутствия, дабы индивидуальная душа вспомнила свой божественный план эволюционного развития и устремилась к обретению Богоцельности посредством Любви и Единения с представителем взаимодополняющего Начала Проявленной Беспредельности.</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осознанием сути эволюционного преображения души и олицетворением с качествами и свойствами Луча Богоцельности.</w:t>
      </w:r>
    </w:p>
    <w:p>
      <w:pPr>
        <w:pStyle w:val="Style17"/>
        <w:spacing w:lineRule="atLeast" w:line="266"/>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6"/>
        <w:rPr/>
      </w:pPr>
      <w:r>
        <w:rPr>
          <w:rFonts w:cs="Times New Roman" w:ascii="Times New Roman" w:hAnsi="Times New Roman"/>
          <w:sz w:val="22"/>
          <w:szCs w:val="22"/>
        </w:rPr>
        <w:t>II цикл</w:t>
      </w:r>
      <w:r>
        <w:rPr>
          <w:rFonts w:cs="Times New Roman" w:ascii="Times New Roman" w:hAnsi="Times New Roman"/>
          <w:b w:val="false"/>
          <w:bCs w:val="false"/>
          <w:sz w:val="22"/>
          <w:szCs w:val="22"/>
        </w:rPr>
        <w:t xml:space="preserve"> </w:t>
      </w:r>
      <w:r>
        <w:rPr>
          <w:rFonts w:cs="Times New Roman" w:ascii="Times New Roman" w:hAnsi="Times New Roman"/>
          <w:sz w:val="22"/>
          <w:szCs w:val="22"/>
        </w:rPr>
        <w:t>(ритм тот же)</w:t>
      </w:r>
    </w:p>
    <w:p>
      <w:pPr>
        <w:pStyle w:val="TextBody"/>
        <w:spacing w:lineRule="atLeast" w:line="266"/>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цельности.</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spacing w:lineRule="atLeast" w:line="266"/>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в электронный пояс «Карманойя», дабы растворить Венец Забвения, не позволяющий индивидуальной душе вспомнить о своем божественном предназначении – идти по пути эволюционного преображения и самотрансформации, приближаясь таким образом к Истоку Беспредельности, обретая</w:t>
      </w:r>
      <w:r>
        <w:rPr>
          <w:rFonts w:cs="Times New Roman" w:ascii="Times New Roman" w:hAnsi="Times New Roman"/>
          <w:i/>
          <w:iCs/>
        </w:rPr>
        <w:t xml:space="preserve"> </w:t>
      </w:r>
      <w:r>
        <w:rPr>
          <w:rFonts w:cs="Times New Roman" w:ascii="Times New Roman" w:hAnsi="Times New Roman"/>
        </w:rPr>
        <w:t>богоцельность сознания, сокрытую в Единстве и творческом взаимодополнении двух основополагающих и взаимодополняющих Принципов Бытия Проявленной Вселенной.</w:t>
      </w:r>
    </w:p>
    <w:p>
      <w:pPr>
        <w:pStyle w:val="TextBody"/>
        <w:spacing w:lineRule="atLeast" w:line="266"/>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от искупительного плана индивидуальной души, принятия божественного плана эволюционного развития, а также олицетворения с качествами и свойствами Луча Богоцельност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II цикл (ритм тот же)</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цельн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ие тела Присутствия Искры Духа во имя очищения оных от сознаний сущностей-паразитов демонической природы, не позволяющих душе познать и проявить Любовь Великих двух Начал Проявленной Вселенной, дабы идти по пути эволюционного развития, поднявшись над искупительными кругами Возлюбленного Господа Сансары.</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Визуализируем, как под воздействием выдыхаемого потока божественной энергии происходит очищение всех проводников Присутствия Я Есмь от инородных энергий. Проживаем просветленные состояния, рожденные в момент отождествления с качествами и свойствами Луча Богоцельност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68"/>
        <w:rPr>
          <w:rFonts w:ascii="Times New Roman" w:hAnsi="Times New Roman" w:cs="Times New Roman"/>
          <w:sz w:val="22"/>
          <w:szCs w:val="22"/>
        </w:rPr>
      </w:pPr>
      <w:r>
        <w:rPr>
          <w:rFonts w:cs="Times New Roman" w:ascii="Times New Roman" w:hAnsi="Times New Roman"/>
          <w:sz w:val="22"/>
          <w:szCs w:val="22"/>
        </w:rPr>
        <w:t>IV цикл (ритм тот же)</w:t>
      </w:r>
    </w:p>
    <w:p>
      <w:pPr>
        <w:pStyle w:val="TextBody"/>
        <w:spacing w:lineRule="atLeast" w:line="268"/>
        <w:rPr>
          <w:rFonts w:ascii="Times New Roman" w:hAnsi="Times New Roman" w:cs="Times New Roman"/>
        </w:rPr>
      </w:pPr>
      <w:r>
        <w:rPr>
          <w:rFonts w:cs="Times New Roman" w:ascii="Times New Roman" w:hAnsi="Times New Roman"/>
        </w:rPr>
        <w:t>1-й этап</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цельности.</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рожденные осознанием необходимости и непреложности обретения опыта Любви и Единения Начал во имя эволюции и достижения Богоцельности.</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выдыхаем представителю полярного Начала вне зависимости от того, проявлено ли оно в физической реальности благословенной Терры или пребывает на других планах Проявленного Бытия, во имя достижения опыта Единения и творческого взаимодополнения, и создания Духовного Сердца Новой Вселенной.</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и неизбывного счастья, рожденные в момент претворения активности Сознания Я Есмь Христа и отождествления с качествами и свойствами Луча Богоцельности.</w:t>
      </w:r>
    </w:p>
    <w:p>
      <w:pPr>
        <w:pStyle w:val="TextBody"/>
        <w:spacing w:lineRule="atLeast" w:line="268"/>
        <w:rPr>
          <w:rFonts w:ascii="Times New Roman" w:hAnsi="Times New Roman" w:cs="Times New Roman"/>
        </w:rPr>
      </w:pPr>
      <w:r>
        <w:rPr>
          <w:rFonts w:cs="Times New Roman" w:ascii="Times New Roman" w:hAnsi="Times New Roman"/>
        </w:rPr>
        <w:t>2-й этап</w:t>
      </w:r>
    </w:p>
    <w:p>
      <w:pPr>
        <w:pStyle w:val="TextBody"/>
        <w:spacing w:lineRule="atLeast" w:line="268"/>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дыхаем в Центральный Чакрам ответный импульс от существа Взаимодополняющего Начала, насыщенный энергиями полярных качеств и состояний Любви и Единения.</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 xml:space="preserve">Окармливаем этими энергиями свой Внутренний Свет, обеспечивая соединение двух полярных состояний Любви, одно из которых со знаком «+», другое – со знаком «–», в огненно-белой сердцевине трехлепесткового Пламени Присутствия Я Есмь во имя обретения Богоцельности и божественной перспективы, эволюционно развиваясь, идти к Духовному Истоку Мирозданья. </w:t>
      </w:r>
    </w:p>
    <w:p>
      <w:pPr>
        <w:pStyle w:val="TextBody"/>
        <w:spacing w:lineRule="atLeast" w:line="268"/>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Богоцельности через четыре верхних центра трансформации выдыхаем в Духовное Сердце Проявленной Беспредельности со словами:</w:t>
      </w:r>
    </w:p>
    <w:p>
      <w:pPr>
        <w:pStyle w:val="Style15"/>
        <w:spacing w:lineRule="atLeast" w:line="268"/>
        <w:rPr>
          <w:rFonts w:ascii="Times New Roman" w:hAnsi="Times New Roman" w:cs="Times New Roman"/>
          <w:sz w:val="22"/>
          <w:szCs w:val="22"/>
        </w:rPr>
      </w:pPr>
      <w:r>
        <w:rPr>
          <w:rFonts w:cs="Times New Roman" w:ascii="Times New Roman" w:hAnsi="Times New Roman"/>
          <w:sz w:val="22"/>
          <w:szCs w:val="22"/>
        </w:rPr>
        <w:t>«О, Великое Единство Жизни, Отец и Мать проявленных миров и существа каждого! Отныне и навсегда Я Есмь воплощение Вашего Лучезарного Света Богоцельности в моменте настоящего “здесь и сейчас”!»</w:t>
      </w:r>
    </w:p>
    <w:p>
      <w:pPr>
        <w:pStyle w:val="TextBody"/>
        <w:spacing w:lineRule="atLeast" w:line="268"/>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и безграничного счастья, рожденные в момент осознания Великого Единства Вечной Жизни и олицетворения с качествами и свойствами Луча Богоцельности.</w:t>
      </w:r>
    </w:p>
    <w:p>
      <w:pPr>
        <w:pStyle w:val="Style17"/>
        <w:spacing w:lineRule="atLeast" w:line="268"/>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7"/>
        <w:spacing w:lineRule="atLeast" w:line="270"/>
        <w:rPr>
          <w:rFonts w:ascii="Times New Roman" w:hAnsi="Times New Roman" w:cs="Times New Roman"/>
          <w:sz w:val="22"/>
          <w:szCs w:val="22"/>
        </w:rPr>
      </w:pPr>
      <w:r>
        <w:rPr>
          <w:rFonts w:cs="Times New Roman" w:ascii="Times New Roman" w:hAnsi="Times New Roman"/>
          <w:sz w:val="22"/>
          <w:szCs w:val="22"/>
        </w:rPr>
        <w:t>V цикл (ритм тот же)</w:t>
      </w:r>
    </w:p>
    <w:p>
      <w:pPr>
        <w:pStyle w:val="TextBody"/>
        <w:spacing w:lineRule="atLeast" w:line="270"/>
        <w:rPr/>
      </w:pPr>
      <w:r>
        <w:rPr>
          <w:rFonts w:cs="Times New Roman" w:ascii="Times New Roman" w:hAnsi="Times New Roman"/>
          <w:i/>
          <w:iCs/>
          <w:u w:val="single"/>
        </w:rPr>
        <w:t>На вдохе</w:t>
      </w:r>
      <w:r>
        <w:rPr>
          <w:rFonts w:cs="Times New Roman" w:ascii="Times New Roman" w:hAnsi="Times New Roman"/>
          <w:i/>
          <w:iCs/>
        </w:rPr>
        <w:t xml:space="preserve">: </w:t>
      </w:r>
      <w:r>
        <w:rPr>
          <w:rFonts w:cs="Times New Roman" w:ascii="Times New Roman" w:hAnsi="Times New Roman"/>
        </w:rPr>
        <w:t>Вбираем в Центральный Чакрам энергию Луча Богоцельност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spacing w:lineRule="atLeast" w:line="270"/>
        <w:rPr/>
      </w:pPr>
      <w:r>
        <w:rPr>
          <w:rFonts w:cs="Times New Roman" w:ascii="Times New Roman" w:hAnsi="Times New Roman"/>
          <w:i/>
          <w:iCs/>
          <w:u w:val="single"/>
        </w:rPr>
        <w:t>На выдохе</w:t>
      </w:r>
      <w:r>
        <w:rPr>
          <w:rFonts w:cs="Times New Roman" w:ascii="Times New Roman" w:hAnsi="Times New Roman"/>
          <w:i/>
          <w:iCs/>
        </w:rPr>
        <w:t xml:space="preserve">: </w:t>
      </w:r>
      <w:r>
        <w:rPr>
          <w:rFonts w:cs="Times New Roman" w:ascii="Times New Roman" w:hAnsi="Times New Roman"/>
        </w:rPr>
        <w:t>Проживаемые состояния через 8 центров трансформации выдыхаем во внешнее пространство Присутствия Я Есмь во имя очищения, преображения и просветления оного, и в Чашу Жизни существа каждого, даруя оным возможность обретения истинной Богоцельности с представителем взаимодополняющего Начала и интеграции Внутреннего Света, дабы создать новый Источник Божественной Жизни.</w:t>
      </w:r>
    </w:p>
    <w:p>
      <w:pPr>
        <w:pStyle w:val="TextBody"/>
        <w:spacing w:lineRule="atLeast" w:line="270"/>
        <w:rPr/>
      </w:pPr>
      <w:r>
        <w:rPr>
          <w:rFonts w:cs="Times New Roman" w:ascii="Times New Roman" w:hAnsi="Times New Roman"/>
          <w:i/>
          <w:iCs/>
          <w:u w:val="single"/>
        </w:rPr>
        <w:t>На задержке</w:t>
      </w:r>
      <w:r>
        <w:rPr>
          <w:rFonts w:cs="Times New Roman" w:ascii="Times New Roman" w:hAnsi="Times New Roman"/>
          <w:i/>
          <w:iCs/>
        </w:rPr>
        <w:t xml:space="preserve">: </w:t>
      </w:r>
      <w:r>
        <w:rPr>
          <w:rFonts w:cs="Times New Roman" w:ascii="Times New Roman" w:hAnsi="Times New Roman"/>
        </w:rPr>
        <w:t>Проживаем просветленные состояния блаженства и безграничного счастья, рожденные в результате претворения активности Христосознания и отождествления с качествами и свойствами Луча Богоцельности.</w:t>
      </w:r>
    </w:p>
    <w:p>
      <w:pPr>
        <w:pStyle w:val="Style17"/>
        <w:spacing w:lineRule="atLeast" w:line="270"/>
        <w:rPr>
          <w:rFonts w:ascii="Times New Roman" w:hAnsi="Times New Roman" w:cs="Times New Roman"/>
        </w:rPr>
      </w:pPr>
      <w:r>
        <w:rPr>
          <w:rFonts w:cs="Times New Roman" w:ascii="Times New Roman" w:hAnsi="Times New Roman"/>
        </w:rPr>
        <w:t>Продолжительность дыхания – не менее 15 минут.</w:t>
      </w:r>
    </w:p>
    <w:p>
      <w:pPr>
        <w:pStyle w:val="6"/>
        <w:spacing w:lineRule="atLeast" w:line="270"/>
        <w:rPr>
          <w:rFonts w:ascii="Times New Roman" w:hAnsi="Times New Roman" w:cs="Times New Roman"/>
          <w:sz w:val="22"/>
          <w:szCs w:val="22"/>
        </w:rPr>
      </w:pPr>
      <w:r>
        <w:rPr>
          <w:rFonts w:cs="Times New Roman" w:ascii="Times New Roman" w:hAnsi="Times New Roman"/>
          <w:sz w:val="22"/>
          <w:szCs w:val="22"/>
        </w:rPr>
        <w:t>Благодарение</w:t>
      </w:r>
    </w:p>
    <w:p>
      <w:pPr>
        <w:pStyle w:val="Style15"/>
        <w:spacing w:lineRule="atLeast" w:line="270"/>
        <w:rPr/>
      </w:pPr>
      <w:r>
        <w:rPr>
          <w:rFonts w:cs="Times New Roman" w:ascii="Times New Roman" w:hAnsi="Times New Roman"/>
          <w:sz w:val="22"/>
          <w:szCs w:val="22"/>
        </w:rPr>
        <w:t>О,</w:t>
      </w:r>
      <w:r>
        <w:rPr>
          <w:rFonts w:cs="Times New Roman" w:ascii="Times New Roman" w:hAnsi="Times New Roman"/>
          <w:i/>
          <w:iCs/>
          <w:sz w:val="22"/>
          <w:szCs w:val="22"/>
        </w:rPr>
        <w:t xml:space="preserve"> </w:t>
      </w:r>
      <w:r>
        <w:rPr>
          <w:rFonts w:cs="Times New Roman" w:ascii="Times New Roman" w:hAnsi="Times New Roman"/>
          <w:sz w:val="22"/>
          <w:szCs w:val="22"/>
        </w:rPr>
        <w:t xml:space="preserve">Блаженство Неисповедимое, напитавшее Сокровенное!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О, Таинство Сотворения, открывшееся моему Христу!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О, Свет Радости, возожженный в Чаше Сердца!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 xml:space="preserve">О, возвращение к Истоку Творенья и Вечности! </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 воскрешение памяти о Саде Эдемском, некогда нами утраченном!</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Я ощущаю прикосновение Луча, возрождающего Богоцельность моего истинного богосотворенного духовного существа, я впитываю его эманации, я растворяюсь в Свете, я преображаюсь в Свет Великого Единства.</w:t>
      </w:r>
    </w:p>
    <w:p>
      <w:pPr>
        <w:pStyle w:val="Style15"/>
        <w:spacing w:lineRule="atLeast" w:line="270"/>
        <w:rPr>
          <w:rFonts w:ascii="Times New Roman" w:hAnsi="Times New Roman" w:cs="Times New Roman"/>
          <w:sz w:val="22"/>
          <w:szCs w:val="22"/>
        </w:rPr>
      </w:pPr>
      <w:r>
        <w:rPr>
          <w:rFonts w:cs="Times New Roman" w:ascii="Times New Roman" w:hAnsi="Times New Roman"/>
          <w:sz w:val="22"/>
          <w:szCs w:val="22"/>
        </w:rPr>
        <w:t>Отныне и на эоны грядущего Я Есмь Свет Любви двух всеодухотворяющих Начал Вселенной, рожденный в Истоке Вечности и Вечность проявляющий активностью своей. Аминь! Аминь! Аминь!</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О, Возлюбленные и Просветленные Управители Высокого Духовного Луч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Владыка Махавидья и Владычица Ахуара,</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рхангел Цадкиэль и Архея Ио,</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Элохим Карнеус и Элои Розалия!</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Благодарю и прославляю вас, представ пред Троном Всеединого Творца, за Свет ниспосланный и за дарованную Сокровенному возможность слияние и целостность познать Великих двух Начал и, прекратив соперничество и противоборство, Источник Жизни и Любви в мирах создать.</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 xml:space="preserve">Во славу Альфы и Омеги – будет так! </w:t>
      </w:r>
    </w:p>
    <w:p>
      <w:pPr>
        <w:pStyle w:val="Style15"/>
        <w:spacing w:lineRule="atLeast" w:line="272"/>
        <w:rPr>
          <w:rFonts w:ascii="Times New Roman" w:hAnsi="Times New Roman" w:cs="Times New Roman"/>
          <w:sz w:val="22"/>
          <w:szCs w:val="22"/>
        </w:rPr>
      </w:pPr>
      <w:r>
        <w:rPr>
          <w:rFonts w:cs="Times New Roman" w:ascii="Times New Roman" w:hAnsi="Times New Roman"/>
          <w:sz w:val="22"/>
          <w:szCs w:val="22"/>
        </w:rPr>
        <w:t>Аминь и аллилуйя!</w:t>
      </w:r>
    </w:p>
    <w:p>
      <w:pPr>
        <w:pStyle w:val="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6"/>
        <w:rPr>
          <w:rFonts w:ascii="Times New Roman" w:hAnsi="Times New Roman" w:cs="Times New Roman"/>
          <w:sz w:val="22"/>
          <w:szCs w:val="22"/>
        </w:rPr>
      </w:pPr>
      <w:r>
        <w:rPr>
          <w:rFonts w:cs="Times New Roman" w:ascii="Times New Roman" w:hAnsi="Times New Roman"/>
          <w:b w:val="false"/>
          <w:bCs w:val="false"/>
          <w:sz w:val="22"/>
          <w:szCs w:val="22"/>
        </w:rPr>
        <w:t>* * *</w:t>
      </w:r>
    </w:p>
    <w:p>
      <w:pPr>
        <w:pStyle w:val="TextBody"/>
        <w:rPr/>
      </w:pPr>
      <w:r>
        <w:rPr>
          <w:rFonts w:cs="Times New Roman" w:ascii="Times New Roman" w:hAnsi="Times New Roman"/>
        </w:rPr>
        <w:t>В том случае, если Зов Иерархии затронул ваше сердце, и вы готовы сделать шаг в Неведомое, принять чашу ответственности за судьбу Исхода и чистоту пространства, покидаемого расой, можете заявить о себе по тел. 8-10-380-67-591-71-18, 8-10-380-67-959-70-68 – Владимир, Надежда. Это мобильная связь Украины, звонки из стран ближнего зарубежья приравниваются к международным.</w:t>
      </w:r>
    </w:p>
    <w:p>
      <w:pPr>
        <w:pStyle w:val="TextBody"/>
        <w:rPr>
          <w:u w:val="single"/>
        </w:rPr>
      </w:pPr>
      <w:r>
        <w:rPr>
          <w:rFonts w:cs="Times New Roman" w:ascii="Times New Roman" w:hAnsi="Times New Roman"/>
        </w:rPr>
        <w:t xml:space="preserve">Более полную информацию о планируемых семинарах все светоносцы, заинтересовавшиеся участием в такой форме служения Единосущему, могут найти на наших сайтах: </w:t>
      </w:r>
      <w:hyperlink r:id="rId2">
        <w:r>
          <w:rPr>
            <w:rStyle w:val="InternetLink"/>
          </w:rPr>
          <w:t>www.star–transform.narod.ru</w:t>
        </w:r>
      </w:hyperlink>
      <w:r>
        <w:rPr>
          <w:rFonts w:cs="Times New Roman" w:ascii="Times New Roman" w:hAnsi="Times New Roman"/>
        </w:rPr>
        <w:t xml:space="preserve">, </w:t>
      </w:r>
      <w:hyperlink r:id="rId3">
        <w:r>
          <w:rPr>
            <w:rStyle w:val="InternetLink"/>
            <w:lang w:val="en-US"/>
          </w:rPr>
          <w:t>www</w:t>
        </w:r>
        <w:r>
          <w:rPr>
            <w:rStyle w:val="InternetLink"/>
          </w:rPr>
          <w:t>.</w:t>
        </w:r>
        <w:r>
          <w:rPr>
            <w:rStyle w:val="InternetLink"/>
            <w:lang w:val="en-US"/>
          </w:rPr>
          <w:t>sttrf</w:t>
        </w:r>
        <w:r>
          <w:rPr>
            <w:rStyle w:val="InternetLink"/>
          </w:rPr>
          <w:t>.</w:t>
        </w:r>
        <w:r>
          <w:rPr>
            <w:rStyle w:val="InternetLink"/>
            <w:lang w:val="en-US"/>
          </w:rPr>
          <w:t>ru</w:t>
        </w:r>
      </w:hyperlink>
      <w:r>
        <w:rPr>
          <w:rFonts w:cs="Times New Roman" w:ascii="Times New Roman" w:hAnsi="Times New Roman"/>
        </w:rPr>
        <w:t xml:space="preserve">, или у координатора магнитной сети «Звезда Преображения» по адресу: </w:t>
      </w:r>
      <w:hyperlink r:id="rId4">
        <w:r>
          <w:rPr>
            <w:rStyle w:val="InternetLink"/>
          </w:rPr>
          <w:t>nadya@arvi.ln.ua</w:t>
        </w:r>
      </w:hyperlink>
    </w:p>
    <w:p>
      <w:pPr>
        <w:pStyle w:val="TextBody"/>
        <w:rPr>
          <w:rFonts w:ascii="Times New Roman" w:hAnsi="Times New Roman" w:cs="Times New Roman"/>
        </w:rPr>
      </w:pPr>
      <w:r>
        <w:rPr>
          <w:rFonts w:cs="Times New Roman" w:ascii="Times New Roman" w:hAnsi="Times New Roman"/>
        </w:rPr>
        <w:t>Так же можно связаться с руководителями московской группы:</w:t>
      </w:r>
    </w:p>
    <w:p>
      <w:pPr>
        <w:pStyle w:val="TextBody"/>
        <w:rPr>
          <w:rFonts w:ascii="Times New Roman" w:hAnsi="Times New Roman" w:cs="Times New Roman"/>
        </w:rPr>
      </w:pPr>
      <w:r>
        <w:rPr>
          <w:rFonts w:cs="Times New Roman" w:ascii="Times New Roman" w:hAnsi="Times New Roman"/>
        </w:rPr>
        <w:t>8-917-579-31-00 – Роман и Наталья.</w:t>
      </w:r>
    </w:p>
    <w:p>
      <w:pPr>
        <w:pStyle w:val="TextBody"/>
        <w:rPr>
          <w:rFonts w:ascii="Times New Roman" w:hAnsi="Times New Roman" w:cs="Times New Roman"/>
        </w:rPr>
      </w:pPr>
      <w:hyperlink r:id="rId5">
        <w:r>
          <w:rPr>
            <w:rStyle w:val="InternetLink"/>
            <w:lang w:val="en-US"/>
          </w:rPr>
          <w:t>romannata</w:t>
        </w:r>
        <w:r>
          <w:rPr>
            <w:rStyle w:val="InternetLink"/>
          </w:rPr>
          <w:t>@</w:t>
        </w:r>
        <w:r>
          <w:rPr>
            <w:rStyle w:val="InternetLink"/>
            <w:lang w:val="en-US"/>
          </w:rPr>
          <w:t>inbox</w:t>
        </w:r>
        <w:r>
          <w:rPr>
            <w:rStyle w:val="InternetLink"/>
          </w:rPr>
          <w:t>.</w:t>
        </w:r>
        <w:r>
          <w:rPr>
            <w:rStyle w:val="InternetLink"/>
            <w:lang w:val="en-US"/>
          </w:rPr>
          <w:t>ru</w:t>
        </w:r>
      </w:hyperlink>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sz w:val="22"/>
          <w:szCs w:val="22"/>
        </w:rPr>
      </w:r>
    </w:p>
    <w:sectPr>
      <w:headerReference w:type="default" r:id="rId6"/>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a_Alterna">
    <w:charset w:val="cc"/>
    <w:family w:val="swiss"/>
    <w:pitch w:val="default"/>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rFonts w:ascii="Peterburg;Times New Roman" w:hAnsi="Peterburg;Times New Roman" w:cs="Peterburg;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qFormat/>
    <w:pPr>
      <w:pageBreakBefore/>
      <w:widowControl/>
      <w:pBdr>
        <w:bottom w:val="double" w:sz="6" w:space="0" w:color="000000"/>
      </w:pBdr>
      <w:autoSpaceDE w:val="false"/>
      <w:bidi w:val="0"/>
      <w:spacing w:before="0" w:after="1134"/>
      <w:jc w:val="center"/>
    </w:pPr>
    <w:rPr>
      <w:rFonts w:ascii="a_Alterna" w:hAnsi="a_Alterna" w:eastAsia="Times New Roman" w:cs="a_Alterna"/>
      <w:b/>
      <w:bCs/>
      <w:caps/>
      <w:color w:val="000000"/>
      <w:spacing w:val="200"/>
      <w:sz w:val="36"/>
      <w:szCs w:val="36"/>
      <w:lang w:val="ru-RU" w:bidi="ar-SA" w:eastAsia="zh-CN"/>
    </w:rPr>
  </w:style>
  <w:style w:type="paragraph" w:styleId="2">
    <w:name w:val="Заголовок2"/>
    <w:qFormat/>
    <w:pPr>
      <w:widowControl/>
      <w:tabs>
        <w:tab w:val="clear" w:pos="708"/>
        <w:tab w:val="left" w:pos="5783" w:leader="none"/>
      </w:tabs>
      <w:autoSpaceDE w:val="false"/>
      <w:bidi w:val="0"/>
      <w:spacing w:before="283" w:after="170"/>
      <w:jc w:val="center"/>
    </w:pPr>
    <w:rPr>
      <w:rFonts w:ascii="a_Alterna" w:hAnsi="a_Alterna" w:eastAsia="Times New Roman" w:cs="a_Alterna"/>
      <w:color w:val="000000"/>
      <w:sz w:val="28"/>
      <w:szCs w:val="28"/>
      <w:lang w:val="ru-RU" w:bidi="ar-SA" w:eastAsia="zh-CN"/>
    </w:rPr>
  </w:style>
  <w:style w:type="paragraph" w:styleId="3">
    <w:name w:val="Заголовок3"/>
    <w:qFormat/>
    <w:pPr>
      <w:widowControl/>
      <w:pBdr>
        <w:bottom w:val="single" w:sz="2" w:space="0" w:color="000000"/>
      </w:pBdr>
      <w:autoSpaceDE w:val="false"/>
      <w:bidi w:val="0"/>
      <w:spacing w:lineRule="atLeast" w:line="280"/>
      <w:jc w:val="right"/>
    </w:pPr>
    <w:rPr>
      <w:rFonts w:ascii="Peterburg;Times New Roman" w:hAnsi="Peterburg;Times New Roman" w:eastAsia="Times New Roman" w:cs="Peterburg;Times New Roman"/>
      <w:b/>
      <w:bCs/>
      <w:i/>
      <w:iCs/>
      <w:color w:val="000000"/>
      <w:sz w:val="23"/>
      <w:szCs w:val="23"/>
      <w:lang w:val="ru-RU" w:bidi="ar-SA" w:eastAsia="zh-CN"/>
    </w:rPr>
  </w:style>
  <w:style w:type="paragraph" w:styleId="4">
    <w:name w:val="Заголовок4"/>
    <w:qFormat/>
    <w:pPr>
      <w:widowControl/>
      <w:autoSpaceDE w:val="false"/>
      <w:bidi w:val="0"/>
      <w:spacing w:before="340" w:after="227"/>
      <w:jc w:val="center"/>
    </w:pPr>
    <w:rPr>
      <w:rFonts w:ascii="Peterburg;Times New Roman" w:hAnsi="Peterburg;Times New Roman" w:eastAsia="Times New Roman" w:cs="Peterburg;Times New Roman"/>
      <w:b/>
      <w:bCs/>
      <w:color w:val="000000"/>
      <w:sz w:val="24"/>
      <w:szCs w:val="24"/>
      <w:lang w:val="ru-RU" w:bidi="ar-SA" w:eastAsia="zh-CN"/>
    </w:rPr>
  </w:style>
  <w:style w:type="paragraph" w:styleId="Signature">
    <w:name w:val="Signature"/>
    <w:basedOn w:val="Normal"/>
    <w:pPr>
      <w:autoSpaceDE w:val="false"/>
      <w:spacing w:before="57" w:after="0"/>
      <w:jc w:val="right"/>
    </w:pPr>
    <w:rPr>
      <w:rFonts w:ascii="Peterburg;Times New Roman" w:hAnsi="Peterburg;Times New Roman" w:cs="Peterburg;Times New Roman"/>
      <w:i/>
      <w:iCs/>
      <w:color w:val="000000"/>
      <w:sz w:val="22"/>
      <w:szCs w:val="22"/>
    </w:rPr>
  </w:style>
  <w:style w:type="paragraph" w:styleId="Style15">
    <w:name w:val="Молитва"/>
    <w:basedOn w:val="TextBody"/>
    <w:qFormat/>
    <w:pPr>
      <w:spacing w:lineRule="atLeast" w:line="260"/>
    </w:pPr>
    <w:rPr>
      <w:rFonts w:ascii="Academy" w:hAnsi="Academy" w:cs="Academy"/>
      <w:sz w:val="26"/>
      <w:szCs w:val="26"/>
    </w:rPr>
  </w:style>
  <w:style w:type="paragraph" w:styleId="Style16">
    <w:name w:val="Урезка"/>
    <w:basedOn w:val="TextBody"/>
    <w:qFormat/>
    <w:pPr>
      <w:ind w:left="397" w:hanging="0"/>
    </w:pPr>
    <w:rPr/>
  </w:style>
  <w:style w:type="paragraph" w:styleId="5">
    <w:name w:val="Заголовок5"/>
    <w:qFormat/>
    <w:pPr>
      <w:widowControl/>
      <w:autoSpaceDE w:val="false"/>
      <w:bidi w:val="0"/>
      <w:spacing w:before="283" w:after="170"/>
      <w:jc w:val="center"/>
    </w:pPr>
    <w:rPr>
      <w:rFonts w:ascii="Peterburg;Times New Roman" w:hAnsi="Peterburg;Times New Roman" w:eastAsia="Times New Roman" w:cs="Peterburg;Times New Roman"/>
      <w:b/>
      <w:bCs/>
      <w:color w:val="000000"/>
      <w:sz w:val="22"/>
      <w:szCs w:val="22"/>
      <w:lang w:val="ru-RU" w:bidi="ar-SA" w:eastAsia="zh-CN"/>
    </w:rPr>
  </w:style>
  <w:style w:type="paragraph" w:styleId="6">
    <w:name w:val="Заголовок6"/>
    <w:basedOn w:val="5"/>
    <w:qFormat/>
    <w:pPr>
      <w:spacing w:before="227" w:after="113"/>
    </w:pPr>
    <w:rPr>
      <w:sz w:val="20"/>
      <w:szCs w:val="20"/>
    </w:rPr>
  </w:style>
  <w:style w:type="paragraph" w:styleId="Style17">
    <w:name w:val="Отступ"/>
    <w:basedOn w:val="TextBody"/>
    <w:qFormat/>
    <w:pPr>
      <w:spacing w:before="113" w:after="0"/>
    </w:pPr>
    <w:rPr/>
  </w:style>
  <w:style w:type="paragraph" w:styleId="7">
    <w:name w:val="Заголовок7"/>
    <w:qFormat/>
    <w:pPr>
      <w:widowControl/>
      <w:autoSpaceDE w:val="false"/>
      <w:bidi w:val="0"/>
      <w:spacing w:before="227" w:after="113"/>
      <w:ind w:firstLine="397"/>
    </w:pPr>
    <w:rPr>
      <w:rFonts w:ascii="Peterburg;Times New Roman" w:hAnsi="Peterburg;Times New Roman" w:eastAsia="Times New Roman" w:cs="Peterburg;Times New Roman"/>
      <w:b/>
      <w:bCs/>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ttrf.ru/" TargetMode="External"/><Relationship Id="rId4" Type="http://schemas.openxmlformats.org/officeDocument/2006/relationships/hyperlink" Target="mailto:nadya@arvi.ln.ua" TargetMode="External"/><Relationship Id="rId5" Type="http://schemas.openxmlformats.org/officeDocument/2006/relationships/hyperlink" Target="mailto:romannata@inbox.ru"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1:58:00Z</dcterms:created>
  <dc:creator>Валюша</dc:creator>
  <dc:description/>
  <dc:language>en-US</dc:language>
  <cp:lastModifiedBy>Никонов Владимир</cp:lastModifiedBy>
  <dcterms:modified xsi:type="dcterms:W3CDTF">2006-11-16T17:38:00Z</dcterms:modified>
  <cp:revision>3</cp:revision>
  <dc:subject/>
  <dc:title>ПРЕДИСЛОВИЕ АВТОРОВ</dc:title>
</cp:coreProperties>
</file>