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jc w:val="center"/>
        <w:rPr>
          <w:rFonts w:ascii="Bookman Old Style" w:hAnsi="Bookman Old Style" w:cs="Bookman Old Style"/>
          <w:b w:val="false"/>
          <w:b w:val="false"/>
          <w:sz w:val="28"/>
        </w:rPr>
      </w:pPr>
      <w:r>
        <w:rPr>
          <w:rFonts w:cs="Bookman Old Style" w:ascii="Bookman Old Style" w:hAnsi="Bookman Old Style"/>
          <w:b w:val="false"/>
          <w:sz w:val="28"/>
        </w:rPr>
        <w:t>Уроки кармы в эпоху последнего сражения</w:t>
      </w:r>
    </w:p>
    <w:p>
      <w:pPr>
        <w:pStyle w:val="H2"/>
        <w:spacing w:before="0" w:after="0"/>
        <w:jc w:val="center"/>
        <w:rPr>
          <w:b w:val="false"/>
          <w:b w:val="false"/>
          <w:sz w:val="20"/>
        </w:rPr>
      </w:pPr>
      <w:r>
        <w:rPr>
          <w:rFonts w:cs="Bookman Old Style" w:ascii="Bookman Old Style" w:hAnsi="Bookman Old Style"/>
          <w:b w:val="false"/>
          <w:sz w:val="28"/>
        </w:rPr>
        <w:t>Послания и Веления Владык Шамбалы и Кармического Совета</w:t>
      </w:r>
    </w:p>
    <w:p>
      <w:pPr>
        <w:pStyle w:val="H2"/>
        <w:spacing w:before="0" w:after="0"/>
        <w:jc w:val="both"/>
        <w:rPr>
          <w:b w:val="false"/>
          <w:b w:val="false"/>
          <w:sz w:val="8"/>
        </w:rPr>
      </w:pPr>
      <w:r>
        <w:rPr>
          <w:b w:val="false"/>
          <w:sz w:val="8"/>
        </w:rPr>
      </w:r>
    </w:p>
    <w:p>
      <w:pPr>
        <w:pStyle w:val="H2"/>
        <w:spacing w:before="0" w:after="0"/>
        <w:jc w:val="center"/>
        <w:rPr>
          <w:rFonts w:ascii="Courier New" w:hAnsi="Courier New" w:cs="Courier New"/>
          <w:i/>
          <w:i/>
          <w:sz w:val="28"/>
        </w:rPr>
      </w:pPr>
      <w:r>
        <w:rPr>
          <w:rFonts w:cs="Courier New" w:ascii="Courier New" w:hAnsi="Courier New"/>
          <w:b w:val="false"/>
          <w:i/>
          <w:sz w:val="28"/>
        </w:rPr>
        <w:t>Часть II - Святость</w:t>
      </w:r>
    </w:p>
    <w:p>
      <w:pPr>
        <w:pStyle w:val="TextBody"/>
        <w:rPr/>
      </w:pPr>
      <w:r>
        <w:rPr/>
        <w:t>"Вида-Н"</w:t>
        <w:br/>
        <w:t>Минск 1997</w:t>
      </w:r>
    </w:p>
    <w:p>
      <w:pPr>
        <w:pStyle w:val="Normal"/>
        <w:jc w:val="both"/>
        <w:rPr>
          <w:sz w:val="12"/>
        </w:rPr>
      </w:pPr>
      <w:r>
        <w:rPr>
          <w:sz w:val="12"/>
        </w:rPr>
      </w:r>
    </w:p>
    <w:p>
      <w:pPr>
        <w:pStyle w:val="2"/>
        <w:ind w:firstLine="720"/>
        <w:jc w:val="both"/>
        <w:rPr>
          <w:rFonts w:ascii="Courier New" w:hAnsi="Courier New" w:cs="Courier New"/>
          <w:sz w:val="18"/>
        </w:rPr>
      </w:pPr>
      <w:r>
        <w:rPr>
          <w:rFonts w:cs="Courier New" w:ascii="Courier New" w:hAnsi="Courier New"/>
          <w:sz w:val="18"/>
        </w:rPr>
        <w:t>Говорили и повторяем: Вы - Наша Надежда. Как больно видеть, что именно сейчас, в момент Преображения Планеты и Всех совместно эволюционирующих с Ней, столь многие Светоносные, Задача которых выдержать основной поток Лучей Преображающих, проявляют такое пренебрежение к спускаемым Иерархией рекомендациям.</w:t>
      </w:r>
    </w:p>
    <w:p>
      <w:pPr>
        <w:pStyle w:val="2"/>
        <w:ind w:firstLine="720"/>
        <w:jc w:val="both"/>
        <w:rPr>
          <w:rFonts w:ascii="Courier New" w:hAnsi="Courier New" w:cs="Courier New"/>
          <w:sz w:val="18"/>
        </w:rPr>
      </w:pPr>
      <w:r>
        <w:rPr>
          <w:rFonts w:cs="Courier New" w:ascii="Courier New" w:hAnsi="Courier New"/>
          <w:sz w:val="18"/>
        </w:rPr>
        <w:t>Тысячелетиями во многих воплощениях, Вас шаг за шагом ГОТОВИЛИ к этой Ответственной Миссии.</w:t>
      </w:r>
    </w:p>
    <w:p>
      <w:pPr>
        <w:pStyle w:val="2"/>
        <w:ind w:firstLine="720"/>
        <w:jc w:val="both"/>
        <w:rPr>
          <w:rFonts w:ascii="Courier New" w:hAnsi="Courier New" w:cs="Courier New"/>
          <w:sz w:val="18"/>
        </w:rPr>
      </w:pPr>
      <w:r>
        <w:rPr>
          <w:rFonts w:cs="Courier New" w:ascii="Courier New" w:hAnsi="Courier New"/>
          <w:sz w:val="18"/>
        </w:rPr>
        <w:t>Те Веления, которые даем непосредственно для работы с Трансмутирующим и Освобождающим Фиолетовым Пламенем почти не используются Вами, а ведь Сила этого Пламени такова, что в состоянии изменить Карму Планеты, не говоря уже о Карме отдельных Индивидуумов, эволюционирующих совместно с Ней.</w:t>
      </w:r>
    </w:p>
    <w:p>
      <w:pPr>
        <w:pStyle w:val="2"/>
        <w:ind w:firstLine="720"/>
        <w:jc w:val="both"/>
        <w:rPr>
          <w:rFonts w:ascii="Courier New" w:hAnsi="Courier New" w:cs="Courier New"/>
          <w:sz w:val="18"/>
        </w:rPr>
      </w:pPr>
      <w:r>
        <w:rPr>
          <w:rFonts w:cs="Courier New" w:ascii="Courier New" w:hAnsi="Courier New"/>
          <w:sz w:val="18"/>
        </w:rPr>
        <w:t>МЫ ВСЕ ЗДЕСЬ, В ОГНЕННЫХ СФЕРАХ, УМОЛЯЕМ ВАС - НЕ ОТКЛАДЫВАЙТЕ НА ПОТОМ СВОЕ ПРЕОБРАЖЕНИЕ В ДУХЕ И ТЕЛЕ, ЕГО ПРОСТО МОЖЕТ НЕ БЫТЬ.</w:t>
      </w:r>
    </w:p>
    <w:p>
      <w:pPr>
        <w:pStyle w:val="3"/>
        <w:jc w:val="left"/>
        <w:rPr>
          <w:i w:val="false"/>
          <w:i w:val="false"/>
          <w:sz w:val="8"/>
        </w:rPr>
      </w:pPr>
      <w:r>
        <w:rPr>
          <w:i w:val="false"/>
          <w:sz w:val="8"/>
        </w:rPr>
      </w:r>
    </w:p>
    <w:p>
      <w:pPr>
        <w:pStyle w:val="3"/>
        <w:rPr/>
      </w:pPr>
      <w:r>
        <w:rPr/>
        <w:t>Этот труд есть Руководство к Действию,</w:t>
        <w:br/>
        <w:t>спущенное по Лучу Иерархии</w:t>
        <w:br/>
        <w:t>Владыками Шамбалы</w:t>
        <w:br/>
        <w:t>Вознесенной.</w:t>
        <w:br/>
        <w:t>Исполни!</w:t>
      </w:r>
    </w:p>
    <w:p>
      <w:pPr>
        <w:pStyle w:val="Normal"/>
        <w:jc w:val="right"/>
        <w:rPr/>
      </w:pPr>
      <w:r>
        <w:rPr/>
        <w:t>~ МОРИЯ ~</w:t>
      </w:r>
    </w:p>
    <w:p>
      <w:pPr>
        <w:pStyle w:val="Normal"/>
        <w:jc w:val="both"/>
        <w:rPr/>
      </w:pPr>
      <w:hyperlink w:anchor="i1">
        <w:r>
          <w:rPr>
            <w:rStyle w:val="InternetLink"/>
            <w:color w:val="000000"/>
            <w:u w:val="none"/>
          </w:rPr>
          <w:t># Послания</w:t>
        </w:r>
      </w:hyperlink>
    </w:p>
    <w:p>
      <w:pPr>
        <w:pStyle w:val="Normal"/>
        <w:jc w:val="both"/>
        <w:rPr/>
      </w:pPr>
      <w:hyperlink w:anchor="i2">
        <w:r>
          <w:rPr>
            <w:rStyle w:val="InternetLink"/>
            <w:color w:val="000000"/>
            <w:u w:val="none"/>
          </w:rPr>
          <w:t># Чистота и дисциплина</w:t>
        </w:r>
      </w:hyperlink>
    </w:p>
    <w:p>
      <w:pPr>
        <w:pStyle w:val="Normal"/>
        <w:jc w:val="both"/>
        <w:rPr/>
      </w:pPr>
      <w:hyperlink w:anchor="i3">
        <w:r>
          <w:rPr>
            <w:rStyle w:val="InternetLink"/>
            <w:color w:val="000000"/>
            <w:u w:val="none"/>
          </w:rPr>
          <w:t># Семья и Брак</w:t>
        </w:r>
      </w:hyperlink>
    </w:p>
    <w:p>
      <w:pPr>
        <w:pStyle w:val="Normal"/>
        <w:jc w:val="both"/>
        <w:rPr/>
      </w:pPr>
      <w:hyperlink w:anchor="i4">
        <w:r>
          <w:rPr>
            <w:rStyle w:val="InternetLink"/>
            <w:color w:val="000000"/>
            <w:u w:val="none"/>
          </w:rPr>
          <w:t># Реальность Сущности и Бытия</w:t>
        </w:r>
      </w:hyperlink>
    </w:p>
    <w:p>
      <w:pPr>
        <w:pStyle w:val="Normal"/>
        <w:jc w:val="both"/>
        <w:rPr/>
      </w:pPr>
      <w:hyperlink w:anchor="i5">
        <w:r>
          <w:rPr>
            <w:rStyle w:val="InternetLink"/>
            <w:color w:val="000000"/>
            <w:u w:val="none"/>
          </w:rPr>
          <w:t># Лекция о Космическом Строении Человека</w:t>
        </w:r>
      </w:hyperlink>
    </w:p>
    <w:p>
      <w:pPr>
        <w:pStyle w:val="Normal"/>
        <w:jc w:val="both"/>
        <w:rPr/>
      </w:pPr>
      <w:hyperlink w:anchor="i6">
        <w:r>
          <w:rPr>
            <w:rStyle w:val="InternetLink"/>
            <w:color w:val="000000"/>
            <w:u w:val="none"/>
          </w:rPr>
          <w:t># Стражи Порога</w:t>
        </w:r>
      </w:hyperlink>
    </w:p>
    <w:p>
      <w:pPr>
        <w:pStyle w:val="Normal"/>
        <w:jc w:val="both"/>
        <w:rPr/>
      </w:pPr>
      <w:hyperlink w:anchor="i7">
        <w:r>
          <w:rPr>
            <w:rStyle w:val="InternetLink"/>
            <w:color w:val="000000"/>
            <w:u w:val="none"/>
          </w:rPr>
          <w:t># Душа</w:t>
        </w:r>
      </w:hyperlink>
    </w:p>
    <w:p>
      <w:pPr>
        <w:pStyle w:val="Normal"/>
        <w:jc w:val="both"/>
        <w:rPr/>
      </w:pPr>
      <w:hyperlink w:anchor="i8">
        <w:r>
          <w:rPr>
            <w:rStyle w:val="InternetLink"/>
            <w:color w:val="000000"/>
            <w:u w:val="none"/>
          </w:rPr>
          <w:t># Эволюционные Потоки Бытия</w:t>
        </w:r>
      </w:hyperlink>
    </w:p>
    <w:p>
      <w:pPr>
        <w:pStyle w:val="Normal"/>
        <w:jc w:val="both"/>
        <w:rPr/>
      </w:pPr>
      <w:hyperlink w:anchor="i9">
        <w:r>
          <w:rPr>
            <w:rStyle w:val="InternetLink"/>
            <w:color w:val="000000"/>
            <w:u w:val="none"/>
          </w:rPr>
          <w:t># Информационные эволюционные сферы</w:t>
        </w:r>
      </w:hyperlink>
    </w:p>
    <w:p>
      <w:pPr>
        <w:pStyle w:val="Normal"/>
        <w:jc w:val="both"/>
        <w:rPr/>
      </w:pPr>
      <w:hyperlink w:anchor="i10">
        <w:r>
          <w:rPr>
            <w:rStyle w:val="InternetLink"/>
            <w:color w:val="000000"/>
            <w:u w:val="none"/>
          </w:rPr>
          <w:t># Храм над Майами</w:t>
        </w:r>
      </w:hyperlink>
    </w:p>
    <w:p>
      <w:pPr>
        <w:pStyle w:val="Normal"/>
        <w:jc w:val="both"/>
        <w:rPr/>
      </w:pPr>
      <w:hyperlink w:anchor="i11">
        <w:r>
          <w:rPr>
            <w:rStyle w:val="InternetLink"/>
            <w:color w:val="000000"/>
            <w:u w:val="none"/>
          </w:rPr>
          <w:t># Радость</w:t>
        </w:r>
      </w:hyperlink>
    </w:p>
    <w:p>
      <w:pPr>
        <w:pStyle w:val="Normal"/>
        <w:jc w:val="both"/>
        <w:rPr/>
      </w:pPr>
      <w:hyperlink w:anchor="i12">
        <w:r>
          <w:rPr>
            <w:rStyle w:val="InternetLink"/>
            <w:color w:val="000000"/>
            <w:u w:val="none"/>
          </w:rPr>
          <w:t># Страх</w:t>
        </w:r>
      </w:hyperlink>
    </w:p>
    <w:p>
      <w:pPr>
        <w:pStyle w:val="Normal"/>
        <w:jc w:val="both"/>
        <w:rPr/>
      </w:pPr>
      <w:hyperlink w:anchor="i13">
        <w:r>
          <w:rPr>
            <w:rStyle w:val="InternetLink"/>
            <w:color w:val="000000"/>
            <w:u w:val="none"/>
          </w:rPr>
          <w:t># Покаяние</w:t>
        </w:r>
      </w:hyperlink>
    </w:p>
    <w:p>
      <w:pPr>
        <w:pStyle w:val="Normal"/>
        <w:jc w:val="both"/>
        <w:rPr/>
      </w:pPr>
      <w:hyperlink w:anchor="i14">
        <w:r>
          <w:rPr>
            <w:rStyle w:val="InternetLink"/>
            <w:color w:val="000000"/>
            <w:u w:val="none"/>
          </w:rPr>
          <w:t># Храм Прощения</w:t>
        </w:r>
      </w:hyperlink>
    </w:p>
    <w:p>
      <w:pPr>
        <w:pStyle w:val="Normal"/>
        <w:jc w:val="both"/>
        <w:rPr/>
      </w:pPr>
      <w:hyperlink w:anchor="i15">
        <w:r>
          <w:rPr>
            <w:rStyle w:val="InternetLink"/>
            <w:color w:val="000000"/>
            <w:u w:val="none"/>
          </w:rPr>
          <w:t># Обращение Архангела Михаила</w:t>
        </w:r>
      </w:hyperlink>
    </w:p>
    <w:p>
      <w:pPr>
        <w:pStyle w:val="Normal"/>
        <w:jc w:val="both"/>
        <w:rPr/>
      </w:pPr>
      <w:hyperlink w:anchor="i16">
        <w:r>
          <w:rPr>
            <w:rStyle w:val="InternetLink"/>
            <w:color w:val="000000"/>
            <w:u w:val="none"/>
          </w:rPr>
          <w:t># Обращение Демиурга нации</w:t>
        </w:r>
      </w:hyperlink>
    </w:p>
    <w:p>
      <w:pPr>
        <w:pStyle w:val="Normal"/>
        <w:jc w:val="both"/>
        <w:rPr/>
      </w:pPr>
      <w:hyperlink w:anchor="i17">
        <w:r>
          <w:rPr>
            <w:rStyle w:val="InternetLink"/>
            <w:color w:val="000000"/>
            <w:u w:val="none"/>
          </w:rPr>
          <w:t># Мысли на каждый день</w:t>
        </w:r>
      </w:hyperlink>
    </w:p>
    <w:p>
      <w:pPr>
        <w:pStyle w:val="Normal"/>
        <w:jc w:val="both"/>
        <w:rPr/>
      </w:pPr>
      <w:hyperlink w:anchor="i18">
        <w:r>
          <w:rPr>
            <w:rStyle w:val="InternetLink"/>
            <w:color w:val="000000"/>
            <w:u w:val="none"/>
          </w:rPr>
          <w:t># Веления на трансмутацию дисквалифицированной Божественной Энергии</w:t>
        </w:r>
      </w:hyperlink>
    </w:p>
    <w:p>
      <w:pPr>
        <w:pStyle w:val="Normal"/>
        <w:jc w:val="both"/>
        <w:rPr/>
      </w:pPr>
      <w:hyperlink w:anchor="i19">
        <w:r>
          <w:rPr>
            <w:rStyle w:val="InternetLink"/>
            <w:color w:val="000000"/>
            <w:u w:val="none"/>
          </w:rPr>
          <w:t># Веления</w:t>
        </w:r>
      </w:hyperlink>
    </w:p>
    <w:p>
      <w:pPr>
        <w:pStyle w:val="Normal"/>
        <w:jc w:val="both"/>
        <w:rPr/>
      </w:pPr>
      <w:r>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Послания</w:t>
      </w:r>
    </w:p>
    <w:p>
      <w:pPr>
        <w:pStyle w:val="H3"/>
        <w:spacing w:before="0" w:after="0"/>
        <w:rPr>
          <w:rFonts w:ascii="Courier New" w:hAnsi="Courier New" w:cs="Courier New"/>
          <w:sz w:val="20"/>
        </w:rPr>
      </w:pPr>
      <w:r>
        <w:rPr>
          <w:rFonts w:cs="Courier New" w:ascii="Courier New" w:hAnsi="Courier New"/>
          <w:sz w:val="20"/>
        </w:rPr>
        <w:t>Возлюбленный Друг Мой!</w:t>
      </w:r>
    </w:p>
    <w:p>
      <w:pPr>
        <w:pStyle w:val="Normal"/>
        <w:jc w:val="center"/>
        <w:rPr>
          <w:rFonts w:ascii="Courier New" w:hAnsi="Courier New" w:cs="Courier New"/>
          <w:sz w:val="8"/>
        </w:rPr>
      </w:pPr>
      <w:r>
        <w:rPr>
          <w:rFonts w:cs="Courier New" w:ascii="Courier New" w:hAnsi="Courier New"/>
          <w:sz w:val="8"/>
        </w:rPr>
      </w:r>
    </w:p>
    <w:p>
      <w:pPr>
        <w:pStyle w:val="Normal"/>
        <w:jc w:val="center"/>
        <w:rPr/>
      </w:pPr>
      <w:r>
        <w:rPr/>
        <w:t>Ищущий и идущий! Ищущий Света Вечной Истины и Идущий стезей Познания Бессмертной Сути Своей.</w:t>
      </w:r>
    </w:p>
    <w:p>
      <w:pPr>
        <w:pStyle w:val="Normal"/>
        <w:jc w:val="center"/>
        <w:rPr/>
      </w:pPr>
      <w:r>
        <w:rPr/>
        <w:t>Тебя! Тебя! Тебя! Приветствую в Пути Избранном!</w:t>
      </w:r>
    </w:p>
    <w:p>
      <w:pPr>
        <w:pStyle w:val="Normal"/>
        <w:jc w:val="center"/>
        <w:rPr/>
      </w:pPr>
      <w:r>
        <w:rPr/>
        <w:t>Спрашиваешь: Где Свет Вечной Истины?</w:t>
      </w:r>
    </w:p>
    <w:p>
      <w:pPr>
        <w:pStyle w:val="Normal"/>
        <w:jc w:val="center"/>
        <w:rPr/>
      </w:pPr>
      <w:r>
        <w:rPr/>
        <w:t>Отвечаю: ИЩИ в Сердце Своем!</w:t>
      </w:r>
    </w:p>
    <w:p>
      <w:pPr>
        <w:pStyle w:val="Normal"/>
        <w:jc w:val="center"/>
        <w:rPr/>
      </w:pPr>
      <w:r>
        <w:rPr/>
        <w:t>Спрашиваешь: Где обрету Бессмертие?</w:t>
      </w:r>
    </w:p>
    <w:p>
      <w:pPr>
        <w:pStyle w:val="Normal"/>
        <w:jc w:val="center"/>
        <w:rPr/>
      </w:pPr>
      <w:r>
        <w:rPr/>
        <w:t>Отвечаю: ИЩИ в Сердце Своем!</w:t>
      </w:r>
    </w:p>
    <w:p>
      <w:pPr>
        <w:pStyle w:val="Normal"/>
        <w:jc w:val="center"/>
        <w:rPr/>
      </w:pPr>
      <w:r>
        <w:rPr/>
        <w:t>Спрашиваешь: Светел ли Путь Избранный?</w:t>
      </w:r>
    </w:p>
    <w:p>
      <w:pPr>
        <w:pStyle w:val="Normal"/>
        <w:jc w:val="center"/>
        <w:rPr/>
      </w:pPr>
      <w:r>
        <w:rPr/>
        <w:t>Отвечаю: СПРОСИ у Сердца Своего!</w:t>
      </w:r>
    </w:p>
    <w:p>
      <w:pPr>
        <w:pStyle w:val="Normal"/>
        <w:jc w:val="center"/>
        <w:rPr/>
      </w:pPr>
      <w:r>
        <w:rPr/>
        <w:t>Ты! Отмеченный Сердцем Моим. Спросишь: А легка ли стезя, ведущая к Свету?</w:t>
      </w:r>
    </w:p>
    <w:p>
      <w:pPr>
        <w:pStyle w:val="Normal"/>
        <w:jc w:val="center"/>
        <w:rPr/>
      </w:pPr>
      <w:r>
        <w:rPr/>
        <w:t xml:space="preserve">Отвечу: Не </w:t>
      </w:r>
      <w:r>
        <w:rPr>
          <w:b/>
        </w:rPr>
        <w:t>устрашившийся</w:t>
      </w:r>
      <w:r>
        <w:rPr/>
        <w:t xml:space="preserve"> - ПРОЙДЕТ. </w:t>
      </w:r>
      <w:r>
        <w:rPr>
          <w:b/>
        </w:rPr>
        <w:t>Уверовавший</w:t>
      </w:r>
      <w:r>
        <w:rPr/>
        <w:t xml:space="preserve"> - ОБРЕТЕТ.</w:t>
      </w:r>
    </w:p>
    <w:p>
      <w:pPr>
        <w:pStyle w:val="Normal"/>
        <w:jc w:val="center"/>
        <w:rPr/>
      </w:pPr>
      <w:r>
        <w:rPr/>
        <w:t>Ты спросишь Меня: Кто такой Иисус?</w:t>
      </w:r>
    </w:p>
    <w:p>
      <w:pPr>
        <w:pStyle w:val="Normal"/>
        <w:jc w:val="center"/>
        <w:rPr/>
      </w:pPr>
      <w:r>
        <w:rPr/>
        <w:t>Отвечу: Брат Твой, Человече.</w:t>
      </w:r>
    </w:p>
    <w:p>
      <w:pPr>
        <w:pStyle w:val="Normal"/>
        <w:jc w:val="center"/>
        <w:rPr/>
      </w:pPr>
      <w:r>
        <w:rPr/>
        <w:t>Ты спросишь меня: Кто такой Христос?</w:t>
      </w:r>
    </w:p>
    <w:p>
      <w:pPr>
        <w:pStyle w:val="Normal"/>
        <w:jc w:val="center"/>
        <w:rPr/>
      </w:pPr>
      <w:r>
        <w:rPr/>
        <w:t xml:space="preserve">Отвечу: Каждый </w:t>
      </w:r>
      <w:r>
        <w:rPr>
          <w:b/>
        </w:rPr>
        <w:t>Устремленный</w:t>
      </w:r>
      <w:r>
        <w:rPr/>
        <w:t xml:space="preserve">, </w:t>
      </w:r>
      <w:r>
        <w:rPr>
          <w:b/>
        </w:rPr>
        <w:t>Узревший</w:t>
      </w:r>
      <w:r>
        <w:rPr/>
        <w:t xml:space="preserve"> Истину, </w:t>
      </w:r>
      <w:r>
        <w:rPr>
          <w:b/>
        </w:rPr>
        <w:t>Избравший</w:t>
      </w:r>
      <w:r>
        <w:rPr/>
        <w:t xml:space="preserve"> Путь и </w:t>
      </w:r>
      <w:r>
        <w:rPr>
          <w:b/>
        </w:rPr>
        <w:t>Проявивший</w:t>
      </w:r>
      <w:r>
        <w:rPr/>
        <w:t xml:space="preserve"> Свет Бессмертия Своего в Пути Избранном!</w:t>
      </w:r>
    </w:p>
    <w:p>
      <w:pPr>
        <w:pStyle w:val="Normal"/>
        <w:jc w:val="center"/>
        <w:rPr/>
      </w:pPr>
      <w:r>
        <w:rPr/>
        <w:t>Спросишь: А далеко ль идти? И тяжела ли ноша Странника?</w:t>
      </w:r>
    </w:p>
    <w:p>
      <w:pPr>
        <w:pStyle w:val="Normal"/>
        <w:jc w:val="center"/>
        <w:rPr/>
      </w:pPr>
      <w:r>
        <w:rPr/>
        <w:t xml:space="preserve">Отвечу: Путь бесконечный Светел и Радостен, ибо ноша Твоя - Сердце, полное Любви к </w:t>
      </w:r>
      <w:r>
        <w:rPr>
          <w:b/>
        </w:rPr>
        <w:t>ТВОРЦУ</w:t>
      </w:r>
      <w:r>
        <w:rPr/>
        <w:t>!</w:t>
      </w:r>
    </w:p>
    <w:p>
      <w:pPr>
        <w:pStyle w:val="Normal"/>
        <w:jc w:val="center"/>
        <w:rPr>
          <w:sz w:val="16"/>
        </w:rPr>
      </w:pPr>
      <w:r>
        <w:rPr>
          <w:sz w:val="16"/>
        </w:rPr>
      </w:r>
    </w:p>
    <w:p>
      <w:pPr>
        <w:pStyle w:val="Normal"/>
        <w:jc w:val="right"/>
        <w:rPr>
          <w:i/>
          <w:i/>
        </w:rPr>
      </w:pPr>
      <w:r>
        <w:rPr>
          <w:i/>
        </w:rPr>
        <w:t>ИИСУС, Твой Брат</w:t>
      </w:r>
    </w:p>
    <w:p>
      <w:pPr>
        <w:pStyle w:val="Heading1"/>
        <w:jc w:val="left"/>
        <w:rPr>
          <w:rFonts w:ascii="Courier New" w:hAnsi="Courier New" w:cs="Courier New"/>
          <w:b/>
          <w:b/>
          <w:i w:val="false"/>
          <w:i w:val="false"/>
        </w:rPr>
      </w:pPr>
      <w:r>
        <w:rPr>
          <w:rFonts w:cs="Courier New" w:ascii="Courier New" w:hAnsi="Courier New"/>
          <w:b/>
          <w:i w:val="false"/>
        </w:rPr>
        <w:t>Дорогие Мои Дети!</w:t>
      </w:r>
    </w:p>
    <w:p>
      <w:pPr>
        <w:pStyle w:val="Normal"/>
        <w:ind w:firstLine="720"/>
        <w:jc w:val="both"/>
        <w:rPr/>
      </w:pPr>
      <w:r>
        <w:rPr/>
        <w:t xml:space="preserve">Истинно говорю - Дети! Ваш первый вдох запечатлен Моим Поцелуем. Такое Право Мне даровано </w:t>
      </w:r>
      <w:r>
        <w:rPr>
          <w:b/>
        </w:rPr>
        <w:t>ТВОРЦОМ</w:t>
      </w:r>
      <w:r>
        <w:rPr/>
        <w:t xml:space="preserve"> - Детей Земли всех в плотный Мир входящих Благословлять и Жизнь Вдыхать тем Первым Материнским Поцелуем.</w:t>
      </w:r>
    </w:p>
    <w:p>
      <w:pPr>
        <w:pStyle w:val="Normal"/>
        <w:ind w:firstLine="720"/>
        <w:jc w:val="both"/>
        <w:rPr/>
      </w:pPr>
      <w:r>
        <w:rPr/>
        <w:t xml:space="preserve">Храню Вас всех, за Каждого в Молитве предстаю перед Престолом </w:t>
      </w:r>
      <w:r>
        <w:rPr>
          <w:b/>
        </w:rPr>
        <w:t>ГОСПОДА-ТВОРЦА</w:t>
      </w:r>
      <w:r>
        <w:rPr/>
        <w:t>.</w:t>
      </w:r>
    </w:p>
    <w:p>
      <w:pPr>
        <w:pStyle w:val="Normal"/>
        <w:ind w:firstLine="720"/>
        <w:jc w:val="both"/>
        <w:rPr/>
      </w:pPr>
      <w:r>
        <w:rPr/>
        <w:t>С рожденья Мой Покров над Вами - Детьми Господними, и Ангелы из Храма Сердца Мира ведут Вас на стезях темных, оберегая от всех невзгод и сил всех тьмы.</w:t>
      </w:r>
    </w:p>
    <w:p>
      <w:pPr>
        <w:pStyle w:val="Normal"/>
        <w:ind w:firstLine="720"/>
        <w:jc w:val="both"/>
        <w:rPr/>
      </w:pPr>
      <w:r>
        <w:rPr/>
        <w:t xml:space="preserve">Мне многое даровано </w:t>
      </w:r>
      <w:r>
        <w:rPr>
          <w:b/>
        </w:rPr>
        <w:t>ТВОРЦОМ</w:t>
      </w:r>
      <w:r>
        <w:rPr/>
        <w:t xml:space="preserve">. Молитва Материнская священна и сила ей дана преграды разрушать все Мира бренного, и только лишь от </w:t>
      </w:r>
      <w:r>
        <w:rPr>
          <w:b/>
        </w:rPr>
        <w:t>Вас самих</w:t>
      </w:r>
      <w:r>
        <w:rPr/>
        <w:t xml:space="preserve"> не в силах уберечь и права не имею, и лишь молить </w:t>
      </w:r>
      <w:r>
        <w:rPr>
          <w:b/>
        </w:rPr>
        <w:t>ОТЦА</w:t>
      </w:r>
      <w:r>
        <w:rPr/>
        <w:t xml:space="preserve"> и </w:t>
      </w:r>
      <w:r>
        <w:rPr>
          <w:b/>
        </w:rPr>
        <w:t>МАТЬ</w:t>
      </w:r>
      <w:r>
        <w:rPr/>
        <w:t xml:space="preserve"> могу - дабы </w:t>
      </w:r>
      <w:r>
        <w:rPr>
          <w:b/>
        </w:rPr>
        <w:t>проснулся</w:t>
      </w:r>
      <w:r>
        <w:rPr/>
        <w:t xml:space="preserve"> Дух и Сердце возгорелось всех спящих - всех Детей Моих. И кровью плачет Мое Сердце, когда, не ведая того, творите Сами вехи Испытаний.</w:t>
      </w:r>
    </w:p>
    <w:p>
      <w:pPr>
        <w:pStyle w:val="Normal"/>
        <w:ind w:firstLine="720"/>
        <w:jc w:val="both"/>
        <w:rPr/>
      </w:pPr>
      <w:r>
        <w:rPr/>
        <w:t>ПРОСНИТЕСЬ, Дети, Я обнять готова, держу свой Луч Любви над Миром всем, дабы Путь указывал Домой, в ночи Сознания пылая.</w:t>
      </w:r>
    </w:p>
    <w:p>
      <w:pPr>
        <w:pStyle w:val="Normal"/>
        <w:ind w:firstLine="720"/>
        <w:jc w:val="both"/>
        <w:rPr/>
      </w:pPr>
      <w:r>
        <w:rPr/>
        <w:t>Я ноги каждого из Вас слезой омою, от холода и тьмы загорожу Покровом, Я Жду Давно.</w:t>
      </w:r>
    </w:p>
    <w:p>
      <w:pPr>
        <w:pStyle w:val="Normal"/>
        <w:ind w:firstLine="720"/>
        <w:jc w:val="both"/>
        <w:rPr>
          <w:b/>
          <w:b/>
        </w:rPr>
      </w:pPr>
      <w:r>
        <w:rPr>
          <w:b/>
        </w:rPr>
        <w:t>Пора идти Домой.</w:t>
      </w:r>
    </w:p>
    <w:p>
      <w:pPr>
        <w:pStyle w:val="Heading1"/>
        <w:rPr/>
      </w:pPr>
      <w:r>
        <w:rPr/>
        <w:t>МАРИЯ, Ваша Мать</w:t>
      </w:r>
    </w:p>
    <w:p>
      <w:pPr>
        <w:pStyle w:val="H3"/>
        <w:spacing w:before="0" w:after="0"/>
        <w:jc w:val="both"/>
        <w:rPr>
          <w:rFonts w:ascii="Courier New" w:hAnsi="Courier New" w:cs="Courier New"/>
          <w:sz w:val="20"/>
        </w:rPr>
      </w:pPr>
      <w:r>
        <w:rPr>
          <w:rFonts w:cs="Courier New" w:ascii="Courier New" w:hAnsi="Courier New"/>
          <w:sz w:val="20"/>
        </w:rPr>
        <w:t>Друг Мой!</w:t>
      </w:r>
    </w:p>
    <w:p>
      <w:pPr>
        <w:pStyle w:val="Normal"/>
        <w:ind w:firstLine="720"/>
        <w:jc w:val="both"/>
        <w:rPr/>
      </w:pPr>
      <w:r>
        <w:rPr/>
        <w:t>Да Озарится Путь Твой Избранный Верой Истинной.</w:t>
      </w:r>
    </w:p>
    <w:p>
      <w:pPr>
        <w:pStyle w:val="Normal"/>
        <w:ind w:firstLine="720"/>
        <w:jc w:val="both"/>
        <w:rPr/>
      </w:pPr>
      <w:r>
        <w:rPr/>
        <w:t>Вера - Исток Нравственности - корень всех Деяний: Слов, Мыслей, Поступков.</w:t>
      </w:r>
    </w:p>
    <w:p>
      <w:pPr>
        <w:pStyle w:val="Normal"/>
        <w:ind w:firstLine="720"/>
        <w:jc w:val="both"/>
        <w:rPr/>
      </w:pPr>
      <w:r>
        <w:rPr/>
        <w:t>Отсутствие Веры - беда Сущности, причина Испытаний, многих из которых возможно избежать, имея в Сердце хоть крупицу Веры.</w:t>
      </w:r>
    </w:p>
    <w:p>
      <w:pPr>
        <w:pStyle w:val="Normal"/>
        <w:ind w:firstLine="720"/>
        <w:jc w:val="both"/>
        <w:rPr/>
      </w:pPr>
      <w:r>
        <w:rPr/>
        <w:t xml:space="preserve">Вера без Знаний - иллюзия Сознания личности, являющаяся благоприятной почвой, способствующей росту всяческих искажений и заблуждений. Почвой, на которой процветает высшее проявление эгоизма - фанатизм, нетерпимость к малейшей попытке </w:t>
      </w:r>
      <w:r>
        <w:rPr>
          <w:b/>
        </w:rPr>
        <w:t>расширения</w:t>
      </w:r>
      <w:r>
        <w:rPr/>
        <w:t xml:space="preserve"> Сознания и </w:t>
      </w:r>
      <w:r>
        <w:rPr>
          <w:b/>
        </w:rPr>
        <w:t>устремления</w:t>
      </w:r>
      <w:r>
        <w:rPr/>
        <w:t xml:space="preserve"> Его к Познанию Мироздания и Бытия. Вера без Знаний основанием имеет сознание личности - смертное сознание. Не может смертное осветить путь в Вечное. Не имеет глубины и прочности Истинной. Не имеет Реальности Истинной, </w:t>
      </w:r>
      <w:r>
        <w:rPr>
          <w:b/>
        </w:rPr>
        <w:t>Осознанной</w:t>
      </w:r>
      <w:r>
        <w:rPr/>
        <w:t xml:space="preserve"> в </w:t>
      </w:r>
      <w:r>
        <w:rPr>
          <w:b/>
        </w:rPr>
        <w:t>БОГЕ</w:t>
      </w:r>
      <w:r>
        <w:rPr/>
        <w:t>.</w:t>
      </w:r>
    </w:p>
    <w:p>
      <w:pPr>
        <w:pStyle w:val="Normal"/>
        <w:ind w:firstLine="720"/>
        <w:jc w:val="both"/>
        <w:rPr/>
      </w:pPr>
      <w:r>
        <w:rPr/>
        <w:t>Вера - это стремление к Истине. Истина постигается Опытом и Знанием. Вера - это Труд Сознания и Духа твоего, направленный на постижение Истины и утверждение Ее всей жизнью своей, каждым мигом, каждым вдохом.</w:t>
      </w:r>
    </w:p>
    <w:p>
      <w:pPr>
        <w:pStyle w:val="Normal"/>
        <w:ind w:firstLine="720"/>
        <w:jc w:val="both"/>
        <w:rPr/>
      </w:pPr>
      <w:r>
        <w:rPr/>
        <w:t xml:space="preserve">Вера - это Любовь Твоя к </w:t>
      </w:r>
      <w:r>
        <w:rPr>
          <w:b/>
        </w:rPr>
        <w:t>БОГУ</w:t>
      </w:r>
      <w:r>
        <w:rPr/>
        <w:t>. Вера - это Истинная Любовь.</w:t>
      </w:r>
    </w:p>
    <w:p>
      <w:pPr>
        <w:pStyle w:val="Normal"/>
        <w:ind w:firstLine="720"/>
        <w:jc w:val="both"/>
        <w:rPr/>
      </w:pPr>
      <w:r>
        <w:rPr/>
        <w:t xml:space="preserve">Вера - это Ты - здесь и сейчас - это светокопия Сущности Твоей, это ступень, которой овладевает Сознание Твое в Пути Восхождения к </w:t>
      </w:r>
      <w:r>
        <w:rPr>
          <w:b/>
        </w:rPr>
        <w:t>БОГУ</w:t>
      </w:r>
      <w:r>
        <w:rPr/>
        <w:t>.</w:t>
      </w:r>
    </w:p>
    <w:p>
      <w:pPr>
        <w:pStyle w:val="Heading1"/>
        <w:rPr/>
      </w:pPr>
      <w:r>
        <w:rPr/>
        <w:t>Архангел МИХАИЛ</w:t>
      </w:r>
    </w:p>
    <w:p>
      <w:pPr>
        <w:pStyle w:val="H3"/>
        <w:spacing w:before="0" w:after="0"/>
        <w:jc w:val="both"/>
        <w:rPr>
          <w:rFonts w:ascii="Courier New" w:hAnsi="Courier New" w:cs="Courier New"/>
          <w:sz w:val="20"/>
        </w:rPr>
      </w:pPr>
      <w:r>
        <w:rPr>
          <w:rFonts w:cs="Courier New" w:ascii="Courier New" w:hAnsi="Courier New"/>
          <w:sz w:val="20"/>
        </w:rPr>
        <w:t>Друг Мой!</w:t>
      </w:r>
    </w:p>
    <w:p>
      <w:pPr>
        <w:pStyle w:val="Normal"/>
        <w:ind w:firstLine="720"/>
        <w:jc w:val="both"/>
        <w:rPr/>
      </w:pPr>
      <w:r>
        <w:rPr/>
        <w:t xml:space="preserve">Стяжающий Сокровища Истинные в Обитель Сердца Своего! Дух Просветленный алчет Знаний, Мудрости нетленной. Какое из созданий смертных форм равняться может со Светом Истины, не меркнет ли в Ее присутствии блеск злата и каменьев - дорогах сознанию, устремленному в мир тлена и иллюзий? Какое из земных и плотских наслаждений сравниться может с </w:t>
      </w:r>
      <w:r>
        <w:rPr>
          <w:b/>
        </w:rPr>
        <w:t>Озарением</w:t>
      </w:r>
      <w:r>
        <w:rPr/>
        <w:t xml:space="preserve"> Сознанья, границы </w:t>
      </w:r>
      <w:r>
        <w:rPr>
          <w:b/>
        </w:rPr>
        <w:t>раздвигающим</w:t>
      </w:r>
      <w:r>
        <w:rPr/>
        <w:t xml:space="preserve"> Миров и Вечности </w:t>
      </w:r>
      <w:r>
        <w:rPr>
          <w:b/>
        </w:rPr>
        <w:t>вбирающим</w:t>
      </w:r>
      <w:r>
        <w:rPr/>
        <w:t xml:space="preserve"> Дыханье?</w:t>
      </w:r>
    </w:p>
    <w:p>
      <w:pPr>
        <w:pStyle w:val="Normal"/>
        <w:ind w:firstLine="720"/>
        <w:jc w:val="both"/>
        <w:rPr/>
      </w:pPr>
      <w:r>
        <w:rPr/>
        <w:t xml:space="preserve">Из Сердца Нашего </w:t>
      </w:r>
      <w:r>
        <w:rPr>
          <w:b/>
        </w:rPr>
        <w:t>ЕДИНОГО ТВОРЦА</w:t>
      </w:r>
      <w:r>
        <w:rPr/>
        <w:t xml:space="preserve"> - течет Родник Животворящей Силы, дабы все смертное Бессмертьем напоить - сияющим напитком Вечных Знаний.</w:t>
      </w:r>
    </w:p>
    <w:p>
      <w:pPr>
        <w:pStyle w:val="Normal"/>
        <w:ind w:firstLine="720"/>
        <w:jc w:val="both"/>
        <w:rPr/>
      </w:pPr>
      <w:r>
        <w:rPr/>
        <w:t xml:space="preserve">Истина! Она Животворит! Она - Начало и Исток Истока - нисходит в Мир, дабы Присутствие Явить слиянием Твоим с Дыханьем </w:t>
      </w:r>
      <w:r>
        <w:rPr>
          <w:b/>
        </w:rPr>
        <w:t>БОГА</w:t>
      </w:r>
      <w:r>
        <w:rPr/>
        <w:t>.</w:t>
      </w:r>
    </w:p>
    <w:p>
      <w:pPr>
        <w:pStyle w:val="Heading1"/>
        <w:rPr/>
      </w:pPr>
      <w:r>
        <w:rPr/>
        <w:t>КУТХУМИ</w:t>
      </w:r>
    </w:p>
    <w:p>
      <w:pPr>
        <w:pStyle w:val="H3"/>
        <w:spacing w:before="0" w:after="0"/>
        <w:jc w:val="both"/>
        <w:rPr>
          <w:rFonts w:ascii="Courier New" w:hAnsi="Courier New" w:cs="Courier New"/>
          <w:sz w:val="20"/>
        </w:rPr>
      </w:pPr>
      <w:r>
        <w:rPr>
          <w:rFonts w:cs="Courier New" w:ascii="Courier New" w:hAnsi="Courier New"/>
          <w:sz w:val="20"/>
        </w:rPr>
        <w:t>Дорогие Мои!</w:t>
      </w:r>
    </w:p>
    <w:p>
      <w:pPr>
        <w:pStyle w:val="Normal"/>
        <w:ind w:firstLine="720"/>
        <w:jc w:val="both"/>
        <w:rPr/>
      </w:pPr>
      <w:r>
        <w:rPr/>
        <w:t xml:space="preserve">Воины Духа, </w:t>
      </w:r>
      <w:r>
        <w:rPr>
          <w:b/>
        </w:rPr>
        <w:t>осиянные</w:t>
      </w:r>
      <w:r>
        <w:rPr/>
        <w:t xml:space="preserve"> Пламенем Вознесения, </w:t>
      </w:r>
      <w:r>
        <w:rPr>
          <w:b/>
        </w:rPr>
        <w:t>принявшие</w:t>
      </w:r>
      <w:r>
        <w:rPr/>
        <w:t xml:space="preserve"> из рук Владыки меч Любви и щит Веры, </w:t>
      </w:r>
      <w:r>
        <w:rPr>
          <w:b/>
        </w:rPr>
        <w:t>несущие</w:t>
      </w:r>
      <w:r>
        <w:rPr/>
        <w:t xml:space="preserve"> чашу Жизни, </w:t>
      </w:r>
      <w:r>
        <w:rPr>
          <w:b/>
        </w:rPr>
        <w:t>утверждая</w:t>
      </w:r>
      <w:r>
        <w:rPr/>
        <w:t xml:space="preserve"> каждым вздохом и каждым шагом Огонь Подвига.</w:t>
      </w:r>
    </w:p>
    <w:p>
      <w:pPr>
        <w:pStyle w:val="Normal"/>
        <w:ind w:firstLine="720"/>
        <w:jc w:val="both"/>
        <w:rPr/>
      </w:pPr>
      <w:r>
        <w:rPr>
          <w:b/>
        </w:rPr>
        <w:t>Я, Я, Я ПРИЗЫВАЮ</w:t>
      </w:r>
      <w:r>
        <w:rPr/>
        <w:t xml:space="preserve"> Вас под знамена воинств Света. Битва Моя и Ваша.</w:t>
      </w:r>
    </w:p>
    <w:p>
      <w:pPr>
        <w:pStyle w:val="Normal"/>
        <w:ind w:firstLine="720"/>
        <w:jc w:val="both"/>
        <w:rPr/>
      </w:pPr>
      <w:r>
        <w:rPr/>
        <w:t xml:space="preserve">УСТОЯТ - </w:t>
      </w:r>
      <w:r>
        <w:rPr>
          <w:b/>
        </w:rPr>
        <w:t>Прозревшие</w:t>
      </w:r>
      <w:r>
        <w:rPr/>
        <w:t xml:space="preserve">, ПРОЙДУТ - </w:t>
      </w:r>
      <w:r>
        <w:rPr>
          <w:b/>
        </w:rPr>
        <w:t>Устремленные</w:t>
      </w:r>
      <w:r>
        <w:rPr/>
        <w:t xml:space="preserve">, ВЗОЙДУТ - </w:t>
      </w:r>
      <w:r>
        <w:rPr>
          <w:b/>
        </w:rPr>
        <w:t>Огненные</w:t>
      </w:r>
      <w:r>
        <w:rPr/>
        <w:t>. Чистота и Дисциплина - качества Духа восходящего.</w:t>
      </w:r>
    </w:p>
    <w:p>
      <w:pPr>
        <w:pStyle w:val="Normal"/>
        <w:ind w:firstLine="720"/>
        <w:jc w:val="both"/>
        <w:rPr/>
      </w:pPr>
      <w:r>
        <w:rPr/>
        <w:t>НЕ ПОСТУПИСЬ ни малейшей частицей Духа своего. Прошло то время, когда Свет и тьма шли рядом и сочетались в Сердцах Детей Наших. Мир Огненный зовет победивших несовершенство личности своей! Выбор за Вами. УТВЕРЖДАЙТЕ Светоносность каждым прожитым днем, каждым мгновением.</w:t>
      </w:r>
    </w:p>
    <w:p>
      <w:pPr>
        <w:pStyle w:val="Normal"/>
        <w:ind w:firstLine="720"/>
        <w:jc w:val="both"/>
        <w:rPr/>
      </w:pPr>
      <w:r>
        <w:rPr/>
        <w:t xml:space="preserve">Напряжение возрастает неимоверно, нельзя иначе. Бой идет за каждое Сердце. Вы - Наша Надежда. ВЫСТОЙТЕ! Умоляем - ДОЙДИТЕ Живыми и Светоносными к Обители уготованной! Ждем давно! Каждый миг с Вами! Сколь многих теряем в Битве - хаос захлестывает Детей Света. Сердце болит! </w:t>
      </w:r>
      <w:r>
        <w:rPr>
          <w:b/>
        </w:rPr>
        <w:t>Дух зовет каждого.</w:t>
      </w:r>
      <w:r>
        <w:rPr/>
        <w:t xml:space="preserve"> Рассвет близок. День грядет. Мир Новый у порога! Тропою Огненной идите. Дети! Мы ждем и с Вами рядом в Битве этой. Живыми видеть Вас хотим среди Живых.</w:t>
      </w:r>
    </w:p>
    <w:p>
      <w:pPr>
        <w:pStyle w:val="Heading1"/>
        <w:rPr/>
      </w:pPr>
      <w:r>
        <w:rPr/>
        <w:t>Владыка МОРИЯ</w:t>
      </w:r>
    </w:p>
    <w:p>
      <w:pPr>
        <w:pStyle w:val="H3"/>
        <w:spacing w:before="0" w:after="0"/>
        <w:jc w:val="both"/>
        <w:rPr>
          <w:rFonts w:ascii="Courier New" w:hAnsi="Courier New" w:cs="Courier New"/>
          <w:sz w:val="20"/>
        </w:rPr>
      </w:pPr>
      <w:r>
        <w:rPr>
          <w:rFonts w:cs="Courier New" w:ascii="Courier New" w:hAnsi="Courier New"/>
          <w:sz w:val="20"/>
        </w:rPr>
        <w:t>Дорогая сестра!</w:t>
      </w:r>
    </w:p>
    <w:p>
      <w:pPr>
        <w:pStyle w:val="Normal"/>
        <w:ind w:firstLine="720"/>
        <w:jc w:val="both"/>
        <w:rPr/>
      </w:pPr>
      <w:r>
        <w:rPr/>
        <w:t xml:space="preserve">УСИЛЬ Дозор, ибо тьма велика и нападки ее яростны. Сердца Ваши - факел Иерархии, освещающий Путь Идущим. </w:t>
      </w:r>
      <w:r>
        <w:rPr>
          <w:b/>
        </w:rPr>
        <w:t>Гореть</w:t>
      </w:r>
      <w:r>
        <w:rPr/>
        <w:t xml:space="preserve"> до Рассвета - силы нужны немалые, но Вы, пришедшие Светильниками Священными, - Надежда Наша.</w:t>
      </w:r>
    </w:p>
    <w:p>
      <w:pPr>
        <w:pStyle w:val="Normal"/>
        <w:ind w:firstLine="720"/>
        <w:jc w:val="both"/>
        <w:rPr/>
      </w:pPr>
      <w:r>
        <w:rPr/>
        <w:t xml:space="preserve">Да не дрогнут сомнением Сердца Указующие, ибо много ловушек сокрыто во тьме и подготовлено силами хаоса и разрушения. И многие Светоносные Посланники Наши с глазами, покрытыми покрывалами, тьмой наброшенными, но Чашами пылающими, стоят на краю пропастей, и многие, о сколь многие Ищущие и Идущие могут погибнуть в этих пропастях. Поэтому говорим - </w:t>
      </w:r>
      <w:r>
        <w:rPr>
          <w:b/>
        </w:rPr>
        <w:t>распознавание в мелочах, ибо мелочей нет</w:t>
      </w:r>
      <w:r>
        <w:rPr/>
        <w:t>. Подвиг Духа восходящего - РАСШИРЕНИЕ Сознания своего. ТРУД и УСТРЕМЛЕНИЕ помогут распознать многие опасности. Ваш Свет в вашей Мудрости, СОЗНАНИЕ БОДРСТВУЮЩЕЕ делает Вас зрячими.</w:t>
      </w:r>
    </w:p>
    <w:p>
      <w:pPr>
        <w:pStyle w:val="Normal"/>
        <w:ind w:firstLine="720"/>
        <w:jc w:val="both"/>
        <w:rPr/>
      </w:pPr>
      <w:r>
        <w:rPr/>
        <w:t>На день сегодняшний быть Светоносным уже мало, необходимо стать СОЗНАТЕЛЬНЫМ ИСПОЛНИТЕЛЕМ Божьего Плана и Божьей Воли.</w:t>
      </w:r>
    </w:p>
    <w:p>
      <w:pPr>
        <w:pStyle w:val="Normal"/>
        <w:ind w:firstLine="720"/>
        <w:jc w:val="both"/>
        <w:rPr/>
      </w:pPr>
      <w:r>
        <w:rPr/>
        <w:t xml:space="preserve">БЕРЕГИ Каждого, кто идет за Тобой, ибо в ответе за Путь их дальнейший и Восхождение. Ты - наш Светильник, зажженный </w:t>
      </w:r>
      <w:r>
        <w:rPr>
          <w:b/>
        </w:rPr>
        <w:t>ОТЦОМ-ВСЕДЕРЖИТЕЛЕМ</w:t>
      </w:r>
      <w:r>
        <w:rPr/>
        <w:t xml:space="preserve"> и призванный освещать Дорогу всем Восходящим в Обитель Светлую.</w:t>
      </w:r>
    </w:p>
    <w:p>
      <w:pPr>
        <w:pStyle w:val="Heading1"/>
        <w:rPr/>
      </w:pPr>
      <w:r>
        <w:rPr/>
        <w:t>РОССУЛ МОРИЯ</w:t>
      </w:r>
    </w:p>
    <w:p>
      <w:pPr>
        <w:pStyle w:val="H3"/>
        <w:spacing w:before="0" w:after="0"/>
        <w:jc w:val="both"/>
        <w:rPr>
          <w:sz w:val="20"/>
        </w:rPr>
      </w:pPr>
      <w:r>
        <w:rPr>
          <w:sz w:val="20"/>
        </w:rPr>
        <w:t>Любимые мои дети!</w:t>
      </w:r>
    </w:p>
    <w:p>
      <w:pPr>
        <w:pStyle w:val="Normal"/>
        <w:ind w:firstLine="720"/>
        <w:jc w:val="both"/>
        <w:rPr/>
      </w:pPr>
      <w:r>
        <w:rPr/>
        <w:t>Свет и Любовь Сердцам Вашим Огненным!</w:t>
      </w:r>
    </w:p>
    <w:p>
      <w:pPr>
        <w:pStyle w:val="Normal"/>
        <w:ind w:firstLine="720"/>
        <w:jc w:val="both"/>
        <w:rPr/>
      </w:pPr>
      <w:r>
        <w:rPr/>
        <w:t xml:space="preserve">Да будет Путь Ваш проявленным в Обитель Светлую. Трудности и Испытания - то есть Корона лучезарная, коей любящие руки </w:t>
      </w:r>
      <w:r>
        <w:rPr>
          <w:b/>
        </w:rPr>
        <w:t>ОТЦА-МАТЕРИ</w:t>
      </w:r>
      <w:r>
        <w:rPr/>
        <w:t xml:space="preserve"> увенчали Дух Ваш!</w:t>
      </w:r>
    </w:p>
    <w:p>
      <w:pPr>
        <w:pStyle w:val="Normal"/>
        <w:ind w:firstLine="720"/>
        <w:jc w:val="both"/>
        <w:rPr/>
      </w:pPr>
      <w:r>
        <w:rPr/>
        <w:t xml:space="preserve">В мантии Посланцев Огненных суждено войти в Мир Новый многим Сотрудникам. Начат новый Этап восхождения в Миры Надземные, звездные. Досель шли </w:t>
      </w:r>
      <w:r>
        <w:rPr>
          <w:b/>
        </w:rPr>
        <w:t>в устремлении</w:t>
      </w:r>
      <w:r>
        <w:rPr/>
        <w:t xml:space="preserve">, отныне - </w:t>
      </w:r>
      <w:r>
        <w:rPr>
          <w:b/>
        </w:rPr>
        <w:t>в сознании праведности</w:t>
      </w:r>
      <w:r>
        <w:rPr/>
        <w:t xml:space="preserve"> Пути Избранного, </w:t>
      </w:r>
      <w:r>
        <w:rPr>
          <w:b/>
        </w:rPr>
        <w:t>усиливая</w:t>
      </w:r>
      <w:r>
        <w:rPr/>
        <w:t xml:space="preserve"> и </w:t>
      </w:r>
      <w:r>
        <w:rPr>
          <w:b/>
        </w:rPr>
        <w:t>подтверждая</w:t>
      </w:r>
      <w:r>
        <w:rPr/>
        <w:t xml:space="preserve"> Свет свой Деяниями, Мыслями, Дыханием и Жизнью своей.</w:t>
      </w:r>
    </w:p>
    <w:p>
      <w:pPr>
        <w:pStyle w:val="Normal"/>
        <w:ind w:firstLine="720"/>
        <w:jc w:val="both"/>
        <w:rPr/>
      </w:pPr>
      <w:r>
        <w:rPr/>
        <w:t xml:space="preserve">Отныне говорим - далее </w:t>
      </w:r>
      <w:r>
        <w:rPr>
          <w:b/>
        </w:rPr>
        <w:t>пройдут</w:t>
      </w:r>
      <w:r>
        <w:rPr/>
        <w:t xml:space="preserve"> Прозревшие, далее пройдут Осознавшие, далее пройдут в Мудрости Возлюбившие.</w:t>
      </w:r>
    </w:p>
    <w:p>
      <w:pPr>
        <w:pStyle w:val="2"/>
        <w:rPr>
          <w:rFonts w:ascii="Times New Roman" w:hAnsi="Times New Roman" w:cs="Times New Roman"/>
        </w:rPr>
      </w:pPr>
      <w:r>
        <w:rPr>
          <w:rFonts w:cs="Times New Roman" w:ascii="Times New Roman" w:hAnsi="Times New Roman"/>
        </w:rPr>
        <w:t>Факел пламенный Сердца - Знамя Призванных.</w:t>
        <w:br/>
        <w:t>Чаша Жизни - в руках Идущих.</w:t>
        <w:br/>
        <w:t>Покрова Любви - на земле живущим!</w:t>
        <w:br/>
        <w:t>Путь явленный! Сердце - Меч указующий.</w:t>
        <w:br/>
        <w:t>Мудрость - Щит ограждающий!</w:t>
        <w:br/>
        <w:t>Пройдите Путем заповеданным.</w:t>
        <w:br/>
        <w:t>Сад Горний готов принять Идущих.</w:t>
      </w:r>
    </w:p>
    <w:p>
      <w:pPr>
        <w:pStyle w:val="Heading1"/>
        <w:rPr/>
      </w:pPr>
      <w:r>
        <w:rPr/>
        <w:t>МАЙТРЕЙЯ</w:t>
      </w:r>
    </w:p>
    <w:p>
      <w:pPr>
        <w:pStyle w:val="H3"/>
        <w:spacing w:before="0" w:after="0"/>
        <w:jc w:val="both"/>
        <w:rPr>
          <w:rFonts w:ascii="Courier New" w:hAnsi="Courier New" w:cs="Courier New"/>
          <w:sz w:val="20"/>
        </w:rPr>
      </w:pPr>
      <w:r>
        <w:rPr>
          <w:rFonts w:cs="Courier New" w:ascii="Courier New" w:hAnsi="Courier New"/>
          <w:sz w:val="20"/>
        </w:rPr>
        <w:t>Храм над Сиэтлом</w:t>
      </w:r>
    </w:p>
    <w:p>
      <w:pPr>
        <w:pStyle w:val="Normal"/>
        <w:ind w:firstLine="720"/>
        <w:jc w:val="both"/>
        <w:rPr/>
      </w:pPr>
      <w:r>
        <w:rPr/>
        <w:t xml:space="preserve">Эфирный фокус Справедливости - Охрана Божественного Плана, контроль за исполнением Его и претворением в Сферах всех Планеты, несущей Третий Луч </w:t>
      </w:r>
      <w:r>
        <w:rPr>
          <w:b/>
        </w:rPr>
        <w:t>ЕДИНОГО ТВОРЦА</w:t>
      </w:r>
      <w:r>
        <w:rPr/>
        <w:t>.</w:t>
      </w:r>
    </w:p>
    <w:p>
      <w:pPr>
        <w:pStyle w:val="Normal"/>
        <w:ind w:firstLine="720"/>
        <w:jc w:val="both"/>
        <w:rPr/>
      </w:pPr>
      <w:r>
        <w:rPr/>
        <w:t>Иерарх - Божественный Направитель, Директор и Арбитр Кармического Совета Цивилизаций Терры - Владыка СЕЙТР.</w:t>
      </w:r>
    </w:p>
    <w:p>
      <w:pPr>
        <w:pStyle w:val="Normal"/>
        <w:ind w:firstLine="720"/>
        <w:jc w:val="both"/>
        <w:rPr/>
      </w:pPr>
      <w:r>
        <w:rPr/>
        <w:t>Возлюбленные Дети! Эволюционирующие в осознании своей Божественной Индивидуальности и единства со всеми эволюционными Потоками Бытия Матери-Терры.</w:t>
      </w:r>
    </w:p>
    <w:p>
      <w:pPr>
        <w:pStyle w:val="Normal"/>
        <w:ind w:firstLine="720"/>
        <w:jc w:val="both"/>
        <w:rPr/>
      </w:pPr>
      <w:r>
        <w:rPr/>
        <w:t>Эволюционный План развития Человечества Пятой коренной Расы Благословенной Терры подходит к заключительной Стадии своего существования.</w:t>
      </w:r>
    </w:p>
    <w:p>
      <w:pPr>
        <w:pStyle w:val="Normal"/>
        <w:ind w:firstLine="720"/>
        <w:jc w:val="both"/>
        <w:rPr/>
      </w:pPr>
      <w:r>
        <w:rPr/>
        <w:t>Владыками Кармы подведены все Главные Итоги, и в настоящее время, обозначенное как время Перехода в новое эволюционное Состояние во всех Сферах Мироздания и Бытия, в высших Сферах Огненного Мира, являющихся Причинным Телом Матери-Терры, происходит передача полномочий и прав направлять эволюционное развитие Шестой коренной Расы человечества Терры - Расы Боголюдей - Энергетикой своего Причинного Тела - Сознания от Ману Пятой коренной Расы - Возлюбленного ВАЙВАСВАТУ, к Возлюбленному РОССУЛУ МОРИИ - Ману Шестой коренной Расы.</w:t>
      </w:r>
    </w:p>
    <w:p>
      <w:pPr>
        <w:pStyle w:val="Normal"/>
        <w:ind w:firstLine="720"/>
        <w:jc w:val="both"/>
        <w:rPr/>
      </w:pPr>
      <w:r>
        <w:rPr/>
        <w:t xml:space="preserve">Проходящие Процессы знаменуются сменой Энергетики и вибрационных Состояний всех Духоматериальных Миров и Сфер Терры и требуют эволюционного Скачка </w:t>
      </w:r>
      <w:r>
        <w:rPr>
          <w:b/>
        </w:rPr>
        <w:t>расширения</w:t>
      </w:r>
      <w:r>
        <w:rPr/>
        <w:t xml:space="preserve"> Сознания каждой Индивидуальности до уровня восприятия Новой Реальности.</w:t>
      </w:r>
    </w:p>
    <w:p>
      <w:pPr>
        <w:pStyle w:val="Normal"/>
        <w:ind w:firstLine="720"/>
        <w:jc w:val="both"/>
        <w:rPr/>
      </w:pPr>
      <w:r>
        <w:rPr/>
        <w:t>В Полях-Сознаниях каждой Сущности, проходящей свое эволюционное развитие в различных Сферах Планеты, направленно генерируются высоковибрационные частоты надлежащих Сфер, искусственно меняются ритмы Мышления, возводя сам Процесс в более высокие Октавы Мироздания и Бытия.</w:t>
      </w:r>
    </w:p>
    <w:p>
      <w:pPr>
        <w:pStyle w:val="Normal"/>
        <w:ind w:firstLine="720"/>
        <w:jc w:val="both"/>
        <w:rPr/>
      </w:pPr>
      <w:r>
        <w:rPr/>
        <w:t>Происходящие Перемены являются одновременно и разрушительными, и созидающими.</w:t>
      </w:r>
    </w:p>
    <w:p>
      <w:pPr>
        <w:pStyle w:val="Normal"/>
        <w:ind w:firstLine="720"/>
        <w:jc w:val="both"/>
        <w:rPr/>
      </w:pPr>
      <w:r>
        <w:rPr/>
        <w:t>Разрушительными в том случае, если Сознание духоносителя Творческой Индивидуальности Бытия приобрело жесткость конструкции, связанную с закреплением во всех своих Структурах вибрационных состояний, соответствующих низшим, инволюционным октавам проживаемой реальности.</w:t>
      </w:r>
    </w:p>
    <w:p>
      <w:pPr>
        <w:pStyle w:val="Normal"/>
        <w:ind w:firstLine="720"/>
        <w:jc w:val="both"/>
        <w:rPr/>
      </w:pPr>
      <w:r>
        <w:rPr/>
        <w:t>При повышении вибрационного Состояния Духоматерии такие Сознания не выдерживают и не принимают новых эволюционных Состояний, результатом чего и является стремительное разрушение-деградация личностей и выпадение из программы шестой Расы, как неспособных к восприятию Новой Реальности и функционированию в ее Условиях.</w:t>
      </w:r>
    </w:p>
    <w:p>
      <w:pPr>
        <w:pStyle w:val="Normal"/>
        <w:ind w:firstLine="720"/>
        <w:jc w:val="both"/>
        <w:rPr/>
      </w:pPr>
      <w:r>
        <w:rPr/>
        <w:t>Если же Сознание Сущности достаточно очищено, пластично и готово к приятию новых вибраций, соотвечающих энергетическому Состоянию надлежащей сферы, то в Полях-Сознаниях такой Сущности и происходит ускоренная Трансмутация и Расширение до уровня восприятия, осознания и гармоничного включения в новую для данного Сознания модель Мироздания и Бытия и успешного функционирования в условиях Новой Реальности.</w:t>
      </w:r>
    </w:p>
    <w:p>
      <w:pPr>
        <w:pStyle w:val="Normal"/>
        <w:ind w:firstLine="720"/>
        <w:jc w:val="both"/>
        <w:rPr/>
      </w:pPr>
      <w:r>
        <w:rPr/>
        <w:t>Происходящие перемены, безусловно, предопределяют появление новых Способностей и Качеств, нетипичных для человечества Пятой планетарной Расы, но являющихся неотъемлемою привилегией всех Существ Шестой планетарной Расы, как результат гармоничного творческого развития Индивидуальности.</w:t>
      </w:r>
    </w:p>
    <w:p>
      <w:pPr>
        <w:pStyle w:val="Normal"/>
        <w:ind w:firstLine="720"/>
        <w:jc w:val="both"/>
        <w:rPr/>
      </w:pPr>
      <w:r>
        <w:rPr/>
        <w:t>Все паранормальные психофизические Проявления в условиях уходящей Расы являются не более чем результатом взаимодействия Сознания со Слоями Духоматерии в полном соответствии с Космическим Законом и естественным Проявлением Сознания Существ Шестой планетарной Расы.</w:t>
      </w:r>
    </w:p>
    <w:p>
      <w:pPr>
        <w:pStyle w:val="Normal"/>
        <w:ind w:firstLine="720"/>
        <w:jc w:val="both"/>
        <w:rPr/>
      </w:pPr>
      <w:r>
        <w:rPr/>
        <w:t xml:space="preserve">В кратчайшие сроки всем Кандидатам на Вознесение и Прохождение дальнейшего индивидуального развития в условиях Шестой планетарной Расы необходимо </w:t>
      </w:r>
      <w:r>
        <w:rPr>
          <w:b/>
        </w:rPr>
        <w:t>приобрести</w:t>
      </w:r>
      <w:r>
        <w:rPr/>
        <w:t xml:space="preserve"> и </w:t>
      </w:r>
      <w:r>
        <w:rPr>
          <w:b/>
        </w:rPr>
        <w:t>наработать</w:t>
      </w:r>
      <w:r>
        <w:rPr/>
        <w:t xml:space="preserve"> новые Формулы Мышления, в отличие от тех стереотипов, которыми до сих пор пользовалось воплощенное человечество Земли, как то: переход от двухмерного мышления словами, фразами и т. д., развивающими аспект только одной мысли, слова, предложения, к Мышлению Образами, дающему возможность одномоментно воспринимать предлагаемое Построение с точек зрения различных аспектов своего Сознания, принадлежащих различным Уровням Мироздания и Бытия.</w:t>
      </w:r>
    </w:p>
    <w:p>
      <w:pPr>
        <w:pStyle w:val="Normal"/>
        <w:ind w:firstLine="720"/>
        <w:jc w:val="both"/>
        <w:rPr/>
      </w:pPr>
      <w:r>
        <w:rPr/>
        <w:t>Приобретение соответствующих навыков позволяет в кратчайшие сроки настроить все свои полевые Структуры и соотвечающие Им вибрационные частоты к гармоничному переходу в условия Новой Создаваемой Реальности в тонкоматериальных Сферах благословенной Матери-Терры, в Полевых Структурах которой создаются новые Формы, отвечающие Условиям эволюционного развития Шестой планетарной Расы.</w:t>
      </w:r>
    </w:p>
    <w:p>
      <w:pPr>
        <w:pStyle w:val="Normal"/>
        <w:ind w:firstLine="720"/>
        <w:jc w:val="both"/>
        <w:rPr/>
      </w:pPr>
      <w:r>
        <w:rPr/>
        <w:t>В тонких Полях-Сферах Терры завершено создание НОВОГО ОГНЕННОГО ТЕЛА, ЭФИРНОЙ ПЛАНЕТЫ, готовящейся к принятию Расы Боголюдей.</w:t>
      </w:r>
    </w:p>
    <w:p>
      <w:pPr>
        <w:pStyle w:val="Normal"/>
        <w:ind w:firstLine="720"/>
        <w:jc w:val="both"/>
        <w:rPr/>
      </w:pPr>
      <w:r>
        <w:rPr/>
        <w:t>Эволюционные потоки Элохимов и элементалов напряженно трудятся, создавая новые реалии этого мира в соответствии с Божественными Планами, передаваемыми по лучам Иерархии Божественными Направителями, ответственными за Создание и Эволюцию Сознания Новой Расы планетарного Человечества.</w:t>
      </w:r>
    </w:p>
    <w:p>
      <w:pPr>
        <w:pStyle w:val="Normal"/>
        <w:ind w:firstLine="720"/>
        <w:jc w:val="both"/>
        <w:rPr/>
      </w:pPr>
      <w:r>
        <w:rPr/>
        <w:t xml:space="preserve">Вы, Представители Нового Человечества Терры, готовьтесь достойно принять из рук Наших это Создание Сердца и Разума, дабы, сохранив и развив до Звездных Вершин, дарами Лучезарными </w:t>
      </w:r>
      <w:r>
        <w:rPr>
          <w:b/>
        </w:rPr>
        <w:t>вернуть ЕДИНОМУ ТВОРЦУ</w:t>
      </w:r>
      <w:r>
        <w:rPr/>
        <w:t>!</w:t>
      </w:r>
    </w:p>
    <w:p>
      <w:pPr>
        <w:pStyle w:val="2"/>
        <w:rPr>
          <w:rFonts w:ascii="Times New Roman" w:hAnsi="Times New Roman" w:cs="Times New Roman"/>
        </w:rPr>
      </w:pPr>
      <w:r>
        <w:rPr>
          <w:rFonts w:cs="Times New Roman" w:ascii="Times New Roman" w:hAnsi="Times New Roman"/>
        </w:rPr>
        <w:t>Да осветится Ваш Путь в Вечности</w:t>
        <w:br/>
        <w:t>Сияньем радуг в Бесконечности!</w:t>
        <w:br/>
        <w:t>Ликующею Радугою да НАПОЛНЯТСЯ</w:t>
        <w:br/>
        <w:t>Все Построения Лучезарные Мира Горнего!</w:t>
      </w:r>
    </w:p>
    <w:p>
      <w:pPr>
        <w:pStyle w:val="Heading1"/>
        <w:rPr/>
      </w:pPr>
      <w:r>
        <w:rPr/>
        <w:t>Владыка СЕЙТР</w:t>
      </w:r>
    </w:p>
    <w:p>
      <w:pPr>
        <w:pStyle w:val="H3"/>
        <w:spacing w:before="0" w:after="0"/>
        <w:jc w:val="both"/>
        <w:rPr>
          <w:rFonts w:ascii="Courier New" w:hAnsi="Courier New" w:cs="Courier New"/>
          <w:sz w:val="20"/>
        </w:rPr>
      </w:pPr>
      <w:r>
        <w:rPr>
          <w:rFonts w:cs="Courier New" w:ascii="Courier New" w:hAnsi="Courier New"/>
          <w:sz w:val="20"/>
        </w:rPr>
        <w:t>Храм над Сиэтлом</w:t>
      </w:r>
    </w:p>
    <w:p>
      <w:pPr>
        <w:pStyle w:val="Normal"/>
        <w:ind w:firstLine="720"/>
        <w:jc w:val="both"/>
        <w:rPr/>
      </w:pPr>
      <w:r>
        <w:rPr/>
        <w:t>Святилище Летописцев Кармы.</w:t>
      </w:r>
    </w:p>
    <w:p>
      <w:pPr>
        <w:pStyle w:val="Normal"/>
        <w:ind w:firstLine="720"/>
        <w:jc w:val="both"/>
        <w:rPr/>
      </w:pPr>
      <w:r>
        <w:rPr/>
        <w:t>Безмолвные Наблюдатели за исполнением Божественных Планов.</w:t>
      </w:r>
    </w:p>
    <w:p>
      <w:pPr>
        <w:pStyle w:val="Normal"/>
        <w:ind w:firstLine="720"/>
        <w:jc w:val="both"/>
        <w:rPr/>
      </w:pPr>
      <w:r>
        <w:rPr/>
        <w:t xml:space="preserve">Иерарх: </w:t>
      </w:r>
      <w:r>
        <w:rPr>
          <w:b/>
        </w:rPr>
        <w:t>Богиня МОЛЧАНИЕ</w:t>
      </w:r>
      <w:r>
        <w:rPr/>
        <w:t>.</w:t>
      </w:r>
    </w:p>
    <w:p>
      <w:pPr>
        <w:pStyle w:val="Normal"/>
        <w:ind w:firstLine="720"/>
        <w:jc w:val="both"/>
        <w:rPr/>
      </w:pPr>
      <w:r>
        <w:rPr/>
        <w:t>Дорогие Мои! Каждый из Вас, проходящих Эволюцию в Телах-Сферах Матери-Земли, имеет свой индивидуальный Божественный План развития, как отражение, вернее будет сказать, составную часть Божественного Плана Вышестоящего Иерарха или Учителя, и в полной мере несет ответственность за исполнение и развитие указанного плана.</w:t>
      </w:r>
    </w:p>
    <w:p>
      <w:pPr>
        <w:pStyle w:val="Normal"/>
        <w:ind w:firstLine="720"/>
        <w:jc w:val="both"/>
        <w:rPr/>
      </w:pPr>
      <w:r>
        <w:rPr/>
        <w:t>Тело Учителя состоит из Тел и Полей-Сознаний всех его учеников, и каждый из Вас и Нас, получивших возможность индивидуального Творческого развития, одномоментно является жизненно важной частицей Великого Единого Я.</w:t>
      </w:r>
    </w:p>
    <w:p>
      <w:pPr>
        <w:pStyle w:val="Normal"/>
        <w:ind w:firstLine="720"/>
        <w:jc w:val="both"/>
        <w:rPr/>
      </w:pPr>
      <w:r>
        <w:rPr/>
        <w:t xml:space="preserve">Происходящие перемены, связанные с Переходом на новый для каждого из Нас Эволюционный Уровень Сознания, возможны и эффективны при </w:t>
      </w:r>
      <w:r>
        <w:rPr>
          <w:b/>
        </w:rPr>
        <w:t>осознанном устремлении</w:t>
      </w:r>
      <w:r>
        <w:rPr/>
        <w:t xml:space="preserve"> Сущности к </w:t>
      </w:r>
      <w:r>
        <w:rPr>
          <w:b/>
        </w:rPr>
        <w:t>освобождению-очищению</w:t>
      </w:r>
      <w:r>
        <w:rPr/>
        <w:t xml:space="preserve"> всех своих психоэнергетических Структур от всех искаженных инволюционных Энергий и Информации и формировании Мировосприятия и Миропонимания, основанных на положениях Новой Реальности.</w:t>
      </w:r>
    </w:p>
    <w:p>
      <w:pPr>
        <w:pStyle w:val="Normal"/>
        <w:ind w:firstLine="720"/>
        <w:jc w:val="both"/>
        <w:rPr/>
      </w:pPr>
      <w:r>
        <w:rPr/>
        <w:t xml:space="preserve">Такое преображение и развитие возможно при </w:t>
      </w:r>
      <w:r>
        <w:rPr>
          <w:b/>
        </w:rPr>
        <w:t>осознанном наращивании</w:t>
      </w:r>
      <w:r>
        <w:rPr/>
        <w:t xml:space="preserve"> в своих полевых Структурах Пламен Богореальности, Богопослушания и Богопонимания и воспитании во всех своих Полях-Сознаниях таких качеств, как Дисциплина и Чистота - неотъемлемых качеств Пламени Вознесения, доступных теперь всем устремившимся к своему Преображению и восходящим в Огненные Сферы нелегкою стезей Труда, направленного на </w:t>
      </w:r>
      <w:r>
        <w:rPr>
          <w:b/>
        </w:rPr>
        <w:t>расширение</w:t>
      </w:r>
      <w:r>
        <w:rPr/>
        <w:t xml:space="preserve"> Сознания своей личности и </w:t>
      </w:r>
      <w:r>
        <w:rPr>
          <w:b/>
        </w:rPr>
        <w:t>трансмутацию</w:t>
      </w:r>
      <w:r>
        <w:rPr/>
        <w:t xml:space="preserve"> его в дознание своей Божественной Индивидуальности посредством </w:t>
      </w:r>
      <w:r>
        <w:rPr>
          <w:b/>
        </w:rPr>
        <w:t>освобождения</w:t>
      </w:r>
      <w:r>
        <w:rPr/>
        <w:t xml:space="preserve"> и наращивания Триединого Пламени Присутствия Я Есмь Христа в сокровенной глубине Кристалла, взращенного на протяжении многих воплощений и являющегося информационно-энергетическим кодом Индивидуальности, Матрицей, вокруг которой образуются энергетические Сгустки-Вихри, проявляющиеся как Ваша индивидуальная Судьба, все Причины и Следствия в полном соответствии с качеством Информации, написанной в Вашем Кристалле - спрессованном Опыте всех Ваших Накоплений.</w:t>
      </w:r>
    </w:p>
    <w:p>
      <w:pPr>
        <w:pStyle w:val="Normal"/>
        <w:ind w:firstLine="720"/>
        <w:jc w:val="both"/>
        <w:rPr/>
      </w:pPr>
      <w:r>
        <w:rPr/>
        <w:t>Аналогичные Матрицы - энергетические информационные слепки - копии Вашего Кристалла, находятся в Хранилище Кармического Совета, где с ними непрестанно работают, дешифруя записанную информацию в Образы и Ситуации, в Реальность, проживаемую Вами, летописцы и Блюстители Кармы, Безмолвные Наблюдатели, сопровождающие Вас с момента воплощения монады в теле земной матери и до момента перехода Сознания в тонкоматериальные Сферы Благословенной Терры, где Вам и будут в полной мере предъявлены все информационные записи последнего воплощения и в Ваши энергетические Тела возвращена вся Божественная Энергия, искаженная Вами и подлежащая очистке и исправлению посредством восстановления чистоты Индивидуального Плана, для последующего формирования Кристалла Сознания, свободного от всех искаженных Информации и Энергий.</w:t>
      </w:r>
    </w:p>
    <w:p>
      <w:pPr>
        <w:pStyle w:val="Normal"/>
        <w:ind w:firstLine="720"/>
        <w:jc w:val="both"/>
        <w:rPr/>
      </w:pPr>
      <w:r>
        <w:rPr/>
        <w:t xml:space="preserve">Космические Часы, знаменующие Переход человечества Терры в сферы Новой Реальности, сопровождаются насыщением объема работ по ускоренной </w:t>
      </w:r>
      <w:r>
        <w:rPr>
          <w:b/>
        </w:rPr>
        <w:t>трансмутации</w:t>
      </w:r>
      <w:r>
        <w:rPr/>
        <w:t xml:space="preserve"> всей Божественной Энергии, когда-либо неправильно использованной Вами и возвращенной в Ваши полевые Структуры для дальнейшего Очищения и Преображения. Все инволюционные кармические ситуации требуют немедленного </w:t>
      </w:r>
      <w:r>
        <w:rPr>
          <w:b/>
        </w:rPr>
        <w:t>реагирования</w:t>
      </w:r>
      <w:r>
        <w:rPr/>
        <w:t xml:space="preserve"> со стороны всех Ваших психофизических Структур и осознанного </w:t>
      </w:r>
      <w:r>
        <w:rPr>
          <w:b/>
        </w:rPr>
        <w:t>исправления</w:t>
      </w:r>
      <w:r>
        <w:rPr/>
        <w:t>.</w:t>
      </w:r>
    </w:p>
    <w:p>
      <w:pPr>
        <w:pStyle w:val="Normal"/>
        <w:ind w:firstLine="720"/>
        <w:jc w:val="both"/>
        <w:rPr/>
      </w:pPr>
      <w:r>
        <w:rPr/>
        <w:t>Летописцы и Блюстители Кармы изыскивают возможности для облегчения интенсивности кармических развязок, связанных с Переходом человечества Терры в высоковибрационные надлежащие Слои Мироздания и Бытия. В ответ на Обращение Владык Кармы Терры в Кармический Совет Системы Человечеству Планеты дана возможность часть индивидуальной Кармы отрабатывать на тонких Планах Планеты во время медитации и сна, заново проживая неотработанные ситуации, и принятием правильного решения менять баланс кармических Энергий в причинном Теле, очищая и утончая его посредством преобразования инволюционных Энергий в проявленную Мощь Божественного Присутствия.</w:t>
      </w:r>
    </w:p>
    <w:p>
      <w:pPr>
        <w:pStyle w:val="Normal"/>
        <w:ind w:firstLine="720"/>
        <w:jc w:val="both"/>
        <w:rPr/>
      </w:pPr>
      <w:r>
        <w:rPr/>
        <w:t xml:space="preserve">Божественные Направители и Блюстители Кармы обращаются с просьбой ко всем Светоносным Сущностям Планеты: осознанной работой на тонких Планах </w:t>
      </w:r>
      <w:r>
        <w:rPr>
          <w:b/>
        </w:rPr>
        <w:t>трансформировать</w:t>
      </w:r>
      <w:r>
        <w:rPr/>
        <w:t xml:space="preserve"> и </w:t>
      </w:r>
      <w:r>
        <w:rPr>
          <w:b/>
        </w:rPr>
        <w:t>трансмутировать</w:t>
      </w:r>
      <w:r>
        <w:rPr/>
        <w:t xml:space="preserve"> все негативные инволюционные Энергии в своих полевых Структурах, в Структурах Родового, Семейного, Кармического Древа.</w:t>
      </w:r>
    </w:p>
    <w:p>
      <w:pPr>
        <w:pStyle w:val="Normal"/>
        <w:ind w:firstLine="720"/>
        <w:jc w:val="both"/>
        <w:rPr/>
      </w:pPr>
      <w:r>
        <w:rPr/>
        <w:t xml:space="preserve">Да поможет Вам БОГ в реализации всех светоносных Устремлений, являющих в действии Закон Прощения и Милосердия, во имя Вашей Индивидуальной Эволюции, Эволюции Иерархии, Эволюции </w:t>
      </w:r>
      <w:r>
        <w:rPr>
          <w:b/>
        </w:rPr>
        <w:t>ТВОРЦА</w:t>
      </w:r>
      <w:r>
        <w:rPr/>
        <w:t>!</w:t>
      </w:r>
    </w:p>
    <w:p>
      <w:pPr>
        <w:pStyle w:val="Normal"/>
        <w:ind w:firstLine="720"/>
        <w:jc w:val="both"/>
        <w:rPr/>
      </w:pPr>
      <w:r>
        <w:rPr/>
        <w:t xml:space="preserve">С Вами </w:t>
      </w:r>
      <w:r>
        <w:rPr>
          <w:b/>
        </w:rPr>
        <w:t>БОГ</w:t>
      </w:r>
      <w:r>
        <w:rPr/>
        <w:t>! И Мы, Ваши Учителя.</w:t>
      </w:r>
    </w:p>
    <w:p>
      <w:pPr>
        <w:pStyle w:val="Heading1"/>
        <w:rPr/>
      </w:pPr>
      <w:r>
        <w:rPr/>
        <w:t>Богиня МОЛЧАНИЕ</w:t>
      </w:r>
    </w:p>
    <w:p>
      <w:pPr>
        <w:pStyle w:val="H3"/>
        <w:spacing w:before="0" w:after="0"/>
        <w:jc w:val="both"/>
        <w:rPr>
          <w:rFonts w:ascii="Courier New" w:hAnsi="Courier New" w:cs="Courier New"/>
          <w:sz w:val="20"/>
        </w:rPr>
      </w:pPr>
      <w:r>
        <w:rPr>
          <w:rFonts w:cs="Courier New" w:ascii="Courier New" w:hAnsi="Courier New"/>
          <w:sz w:val="20"/>
        </w:rPr>
        <w:t>Патриарх ЛАНТО</w:t>
      </w:r>
    </w:p>
    <w:p>
      <w:pPr>
        <w:pStyle w:val="TextBodyIndent"/>
        <w:rPr/>
      </w:pPr>
      <w:r>
        <w:rPr/>
        <w:t>Дорогие мои! Этот урок в полной мере посвятим всестороннему анализу процесса Мышления и тому, как этот процесс сказывается на Ваших психоинформационных Полях-Структурах энергетических Тел.</w:t>
      </w:r>
    </w:p>
    <w:p>
      <w:pPr>
        <w:pStyle w:val="Normal"/>
        <w:ind w:firstLine="720"/>
        <w:jc w:val="both"/>
        <w:rPr/>
      </w:pPr>
      <w:r>
        <w:rPr/>
        <w:t>Мышление - это не что иное, как процесс взаимодействия и проявления-утверждения Первородной Мысли, являющей суть Вашей индивидуальной Сущности, с различными информационными Полями, вибрационными Сферами Мироздания и Бытия. Сам процесс обуславливается наличием Электронного Потока (различного уровня материальности Бытия), управляемого-направляемого Сознанием Вашей Сущности - тем Сознанием-Полем, которое наиболее активно проявляет Себя в конкретной точке Бытия, соответствующей проживаемой Вами Реальности. В момент наибольшего напряжения Электронного Пояса Вашего Сознания, являющегося одномоментно торсионным Полем, происходит сканирование, т. е. вовлечение в процесс Мышления индивидуальной Сущности близлежащих информационных Потоков Бытия, являющихся скоплением Духоматерии, и структурирование их в соответствующие Образы материальных Планов, т. е. Прообразы Мира Форм, сердцевиной которых являются информационные Матрицы, содержащиеся в Тороидальном Кристалле Ваших Накоплений, т. е. всего спрессованного Опыта чувствознания, наработанного Вашей духомонадой в процессе целого ряда воплощений, соответствующего обобщенному информационному Опыту различных сфер Духоматерии Мироздания и Бытия. Данный опыт является эволюционно необходимым для приобретения конкретных Знаний, определяющих эволюционные Процессы Мироздания и Бытия. Из этого следует, что опыт, постигаемый духомонадами в плотных Сферах Терры, не является исключительным в эволюционной Программе Мироздания и Бытия. Это закономерный процесс, подчеркиваю это определение: Законно-мерный, т. е., соответствующий основополагающим космическим Законам - Закону Эталона и Закону Выбора и Отбора, распределяющий в Сферах индивидуальные наработки Духоогня.</w:t>
      </w:r>
    </w:p>
    <w:p>
      <w:pPr>
        <w:pStyle w:val="Normal"/>
        <w:jc w:val="both"/>
        <w:rPr>
          <w:sz w:val="8"/>
        </w:rPr>
      </w:pPr>
      <w:r>
        <w:rPr>
          <w:sz w:val="8"/>
        </w:rPr>
      </w:r>
    </w:p>
    <w:p>
      <w:pPr>
        <w:pStyle w:val="Normal"/>
        <w:jc w:val="center"/>
        <w:rPr/>
      </w:pPr>
      <w:r>
        <w:rPr/>
        <w:t>Законы Космоса и Эволюции непреложны.</w:t>
        <w:br/>
        <w:t>И в Новых Сферах Сущего Огня,</w:t>
        <w:br/>
        <w:t>И на полях Безбрежной Вечной Жизни</w:t>
        <w:br/>
      </w:r>
      <w:r>
        <w:rPr>
          <w:b/>
        </w:rPr>
        <w:t>ТВОРЕЦ ЕДИНЫЙ</w:t>
      </w:r>
      <w:r>
        <w:rPr/>
        <w:t xml:space="preserve"> те </w:t>
      </w:r>
      <w:r>
        <w:rPr>
          <w:b/>
        </w:rPr>
        <w:t>посеет</w:t>
      </w:r>
      <w:r>
        <w:rPr/>
        <w:t xml:space="preserve"> Семена,</w:t>
        <w:br/>
        <w:t>Что возрастут к Указанному сроку</w:t>
        <w:br/>
        <w:t>На Ниве Жизни Матери-Земли,</w:t>
        <w:br/>
        <w:t>Дабы на Поле Вешнем все взошли,</w:t>
        <w:br/>
        <w:t>Напоенные Благом Горней Мысли.</w:t>
      </w:r>
    </w:p>
    <w:p>
      <w:pPr>
        <w:pStyle w:val="Normal"/>
        <w:jc w:val="both"/>
        <w:rPr>
          <w:sz w:val="8"/>
        </w:rPr>
      </w:pPr>
      <w:r>
        <w:rPr>
          <w:sz w:val="8"/>
        </w:rPr>
      </w:r>
    </w:p>
    <w:p>
      <w:pPr>
        <w:pStyle w:val="TextBodyIndent"/>
        <w:rPr/>
      </w:pPr>
      <w:r>
        <w:rPr/>
        <w:t>Итак, Нами уже был рассмотрен вопрос о сущности Сознания, являющегося спрессованным Опытом, приобретенным духомонадой в процессе взаимодействия с этичными Сферами Мироздания и Бытия. Здесь необходимо отметить: бытующее в наиболее плотных Сферах мнение о том, что такой опыт приобретается исключительно во время воплощения духомонады в наиболее низких октавах Мироздания, - неверно, ибо ответствующее Обучение и эволюционные Накопления в энерго-информационных структурах Сущности - процесс непрерывный и проходящий ОДНОМОМЕНТНО на всех октавах Мироздания, с которыми взаимодействуют Поля-Сознания духомонады.</w:t>
      </w:r>
    </w:p>
    <w:p>
      <w:pPr>
        <w:pStyle w:val="Normal"/>
        <w:ind w:firstLine="720"/>
        <w:jc w:val="both"/>
        <w:rPr/>
      </w:pPr>
      <w:r>
        <w:rPr/>
        <w:t>Наиболее активное Накопление эволюционного Опыта происходит в Реальности тех сфер Мироздания и Бытия, где внешнее Сознание сущности контактирует с информационными Полями проживаемой Реальности и включено в процесс формирования данной Реальности. Сознание Сущности в каждой конкретной точке Бытия состоит из активного, или внешнего, Сознания, в задачу которого входит приобретение индивидуального эволюционного Опыта посредством развития чувствознания и гармоничного включения в процесс структурирования-упорядочения информационного торсионного Поля Мироздания в диапазоне проживаемой Реальности, и пассивного, или внутреннего, Сознания, являющегося информационно-энергетическими Накоплениями духомонады в процессе эволюционного развития и постижения внутренней природы своего Божественного Присутствия.</w:t>
      </w:r>
    </w:p>
    <w:p>
      <w:pPr>
        <w:pStyle w:val="Normal"/>
        <w:ind w:firstLine="720"/>
        <w:jc w:val="both"/>
        <w:rPr/>
      </w:pPr>
      <w:r>
        <w:rPr/>
        <w:t>В эволюционных Сферах, с которыми взаимодействует внешнее (активное) сознание духомонады, происходит увеличение-наращивание информационного Банка внутреннего (пассивного) Сознания посредством постижения конкретного Опыта и его анализом в соответствии с космическим Законом Эталона и дальнейшая передача анализа данного Опыта в поле внешнего Сознания духомонады, целью которого является эволюционное развитие и овладение внешним Сознанием более высокими Октавами Мироздания и гармоничное включение в единое информационное Поле надлежащей (для активного Сознания) Сферы.</w:t>
      </w:r>
    </w:p>
    <w:p>
      <w:pPr>
        <w:pStyle w:val="Normal"/>
        <w:ind w:firstLine="720"/>
        <w:jc w:val="both"/>
        <w:rPr/>
      </w:pPr>
      <w:r>
        <w:rPr/>
        <w:t>Возвращенный Анализ эволюционного Опыта в информационно-энергетические Поля внешнего Сознания Мы называем голосом Совести, сам такой Опыт - Интуицией.</w:t>
      </w:r>
    </w:p>
    <w:p>
      <w:pPr>
        <w:pStyle w:val="Normal"/>
        <w:ind w:firstLine="720"/>
        <w:jc w:val="both"/>
        <w:rPr/>
      </w:pPr>
      <w:r>
        <w:rPr/>
        <w:t>Если в информационном Банке пассивного Сознания духомонады нет соответствующих Записей и их Анализа, в соответствии с космическими (эволюционными) Законами, то бесполезно взывать к Сердцу и Сознанию такой сущности, ибо она просто не имеет конкретного эволюционного Опыта в своих энерго-информационных Структурах, а значит, и Знания, как себя вести в предлагаемой ситуации, дабы не нарушать законы космического Равновесия и Гармонии.</w:t>
      </w:r>
    </w:p>
    <w:p>
      <w:pPr>
        <w:pStyle w:val="Normal"/>
        <w:ind w:firstLine="720"/>
        <w:jc w:val="both"/>
        <w:rPr/>
      </w:pPr>
      <w:r>
        <w:rPr/>
        <w:t>Мораль, Нравственность и Духовность Сущности прямо пропорционально зависят от накопленного в процессе эволюции опыта Чувствознания и обусловлены мощным информационным Полем внутреннего Сознания и способностью его к эволюционному анализу предлагаемых ситуаций, взаимодействию с информационно-энергетическими Полями Мироздания и Бытия.</w:t>
      </w:r>
    </w:p>
    <w:p>
      <w:pPr>
        <w:pStyle w:val="Normal"/>
        <w:ind w:firstLine="720"/>
        <w:jc w:val="both"/>
        <w:rPr/>
      </w:pPr>
      <w:r>
        <w:rPr/>
        <w:t>Как указывалось ранее, внешнее Сознание воплощенной части человечества Пятой планетарной Расы Матери-Терры, за редким исключением являющим суть Сознания миссионерских воплощений адептов и их посвященных учеников, избранных чела, в процессе своего взаимодействия с информационными Полями Мироздания и Бытия, избрало двух-, за редким исключением трехмерную модель таких взаимоотношений, результатом чего и явилась неспособность внешнего ума к построению целостной картины эволюционного развития Мироздания и взаимоотношению со всеми проявлениями Бытия как гармоничными частями Единого Присутствия, следствием чего явилось нарушение таких основополагающих Законов космического общежития, как Закон Аналогий, или Закон Образа и Подобий, и Закон Всесущности, или Единства в Множестве и Множества в Единстве.</w:t>
      </w:r>
    </w:p>
    <w:p>
      <w:pPr>
        <w:pStyle w:val="Normal"/>
        <w:ind w:firstLine="720"/>
        <w:jc w:val="both"/>
        <w:rPr/>
      </w:pPr>
      <w:r>
        <w:rPr/>
        <w:t>Мысль, концентрируемая на развитии одной Идеи, исключила возможность гармоничного взаимоотношения с различными аспектами проявления Божественности как в повседневной жизни, так и в поисках Богопроявления в Мироздании, и, не способствуя интеграции Лучей и их Богокачеств, является инерционным, по сути своей инволюционным процессом, препятствующим эволюционному развитию Сознания Индивидуальности.</w:t>
      </w:r>
    </w:p>
    <w:p>
      <w:pPr>
        <w:pStyle w:val="Normal"/>
        <w:ind w:firstLine="720"/>
        <w:jc w:val="both"/>
        <w:rPr/>
      </w:pPr>
      <w:r>
        <w:rPr/>
        <w:t>Эволюция - это стремление к достижению гармонии Внешнего Сознания с Внутренним, единства с множеством. Эволюционное Сознание всегда многогранно-многомерно и обладает возможностью целостного взгляда на Мир. Обладатель эволюционного Сознания многоталантлив, ибо пребывает в неустанном поиске Божественности во всех ее проявлениях. Новый виток планетарной Эволюции, приход Шестой планетарной Расы знаменуется изменением Модели Мышления, возведя ее на новую ступень вознесения Сознания к Формулам Высших Духовных Октав Бытия.</w:t>
      </w:r>
    </w:p>
    <w:p>
      <w:pPr>
        <w:pStyle w:val="Normal"/>
        <w:ind w:firstLine="720"/>
        <w:jc w:val="both"/>
        <w:rPr/>
      </w:pPr>
      <w:r>
        <w:rPr/>
        <w:t>Как было указано выше, формула Мышления воплощенных Существ Пятой планетарной Расы Благословенной Терры сводилась к концентрации вокруг одной пространственной мысли и бессознательному наращиванию ее энергетического Потенциала за счет игнорирования (невосприятия) других Моделей Бытия.</w:t>
      </w:r>
    </w:p>
    <w:p>
      <w:pPr>
        <w:pStyle w:val="Normal"/>
        <w:ind w:firstLine="720"/>
        <w:jc w:val="both"/>
        <w:rPr/>
      </w:pPr>
      <w:r>
        <w:rPr/>
        <w:t>Любая концентрация связана с инволюцией Энергии и Информации, содержащейся в ней. В то время как эволюция - процесс Расширения и Всевмещения, возводящий Сознание Сущности к восприятию более сложных и многомерных Октав Бытия.</w:t>
      </w:r>
    </w:p>
    <w:p>
      <w:pPr>
        <w:pStyle w:val="Normal"/>
        <w:ind w:firstLine="720"/>
        <w:jc w:val="both"/>
        <w:rPr/>
      </w:pPr>
      <w:r>
        <w:rPr/>
        <w:t>Формула мышления, связанная с эволюционной необходимостью проявления Сознания Индивидуальности посредством выполнения Эго-программы и заключающаяся в дифференциации всех видов Духоматерии и наращивании Кристалла Сознания Сущности путем концентрации и материализации пространственной мысли, исчерпала свою позитивную программу. Настал момент РАЗВЕРТЫВАНИЯ Сознания Божественной Индивидуальности и освобождения от материальных форм, навязываемых сознанием личности во исполнение инволюционных законов концентрации наиболее плотных Состояний Духоматерии вследствие применения Эго-программ в психофизических Полях Сущности, используя эволюционные качества Всевмещения и Богосозерцания.</w:t>
      </w:r>
    </w:p>
    <w:p>
      <w:pPr>
        <w:pStyle w:val="Normal"/>
        <w:ind w:firstLine="720"/>
        <w:jc w:val="both"/>
        <w:rPr/>
      </w:pPr>
      <w:r>
        <w:rPr/>
        <w:t>Итак, в чем заключаются сложности и преимущества мышления Образами, в основе которого и лежат вышеобозначенные качества Всевмещения и Богосозерцания?</w:t>
      </w:r>
    </w:p>
    <w:p>
      <w:pPr>
        <w:pStyle w:val="Normal"/>
        <w:ind w:firstLine="720"/>
        <w:jc w:val="both"/>
        <w:rPr/>
      </w:pPr>
      <w:r>
        <w:rPr/>
        <w:t>Сложность - в полном освобождении энергоинформационных Структур Сущности от инволюционной Эго-программы и наращивании качества безличностного подхода к решению эволюционных задач, предлагаемых конкретной Индивидуальности. Преимущество - в целостном взгляде на предлагаемое построение, следствием чего является эффективное решение эволюционной задачи, способствующее наиболее гармоничному продвижению Сознания по Иерархической Лестнице Бытия.</w:t>
      </w:r>
    </w:p>
    <w:p>
      <w:pPr>
        <w:pStyle w:val="Normal"/>
        <w:ind w:firstLine="720"/>
        <w:jc w:val="both"/>
        <w:rPr/>
      </w:pPr>
      <w:r>
        <w:rPr/>
        <w:t xml:space="preserve">Сиянием Пламени Богоприсутствия да Озарится Сознание Индивидуальности в Беспредельном Пути Познания Всех Проявлений </w:t>
      </w:r>
      <w:r>
        <w:rPr>
          <w:b/>
        </w:rPr>
        <w:t>ЕДИНОГО СУЩЕГО</w:t>
      </w:r>
      <w:r>
        <w:rPr/>
        <w:t>.</w:t>
      </w:r>
    </w:p>
    <w:p>
      <w:pPr>
        <w:pStyle w:val="Heading1"/>
        <w:rPr/>
      </w:pPr>
      <w:r>
        <w:rPr/>
        <w:t>Патриарх ЛАНТО</w:t>
      </w:r>
    </w:p>
    <w:p>
      <w:pPr>
        <w:pStyle w:val="Normal"/>
        <w:jc w:val="both"/>
        <w:rPr>
          <w:sz w:val="16"/>
        </w:rPr>
      </w:pPr>
      <w:r>
        <w:rPr>
          <w:sz w:val="16"/>
        </w:rPr>
      </w:r>
    </w:p>
    <w:p>
      <w:pPr>
        <w:pStyle w:val="TextBodyIndent"/>
        <w:rPr/>
      </w:pPr>
      <w:r>
        <w:rPr/>
        <w:t>Дорогие Сотрудники! Архитекторы и Строители Мира Нового! Ибо, как уже неоднократно указывали ранее, Матрицы Грядущих Построений закладываете ныне Сознанием Своим и Верой в Сияющие Сферы, Их Красоту.</w:t>
      </w:r>
    </w:p>
    <w:p>
      <w:pPr>
        <w:pStyle w:val="Normal"/>
        <w:ind w:firstLine="720"/>
        <w:jc w:val="both"/>
        <w:rPr/>
      </w:pPr>
      <w:r>
        <w:rPr/>
        <w:t>И Мир Вершится тот, что был досель невидан, не тот, в котором пребываем Мы, ибо уходим ввысь по Огненной Спирали в Мечту, которую Сознательно Творим.</w:t>
      </w:r>
    </w:p>
    <w:p>
      <w:pPr>
        <w:pStyle w:val="Normal"/>
        <w:ind w:firstLine="720"/>
        <w:jc w:val="both"/>
        <w:rPr/>
      </w:pPr>
      <w:r>
        <w:rPr/>
        <w:t xml:space="preserve">Те Сферы, где досель Мы пребывали, займете Вы Сознанием своим, и Новая Реальность Творением Вашим станет, ибо в Сияющих Глубинах Мироздания Животворящий Дух </w:t>
      </w:r>
      <w:r>
        <w:rPr>
          <w:b/>
        </w:rPr>
        <w:t>СОЗДАТЕЛЯ-ТВОРЦА</w:t>
      </w:r>
      <w:r>
        <w:rPr/>
        <w:t xml:space="preserve"> находится в движении непрестанно и, совершенствуя Себя, Творит Миры, все новые их Грани. И Вы ваяете Мир Свой, но этим и прекрасно Восхожденье, что создаете Новое Творенье, Реальность Новую, Ступень для Вознесенья Сознания и Духа Своего.</w:t>
      </w:r>
    </w:p>
    <w:p>
      <w:pPr>
        <w:pStyle w:val="Normal"/>
        <w:ind w:firstLine="720"/>
        <w:jc w:val="both"/>
        <w:rPr/>
      </w:pPr>
      <w:r>
        <w:rPr/>
        <w:t>Животворящий Дух Творит Миры Живые, неповторимые в движении своем, они растут и множатся Сердцами, Сознаньем устремленных, их Мечтами, преобразуя Вечный светлый Дом.</w:t>
      </w:r>
    </w:p>
    <w:p>
      <w:pPr>
        <w:pStyle w:val="Heading2"/>
        <w:ind w:firstLine="720"/>
        <w:rPr/>
      </w:pPr>
      <w:r>
        <w:rPr/>
        <w:t>УЧИТЕЛЬ</w:t>
      </w:r>
    </w:p>
    <w:p>
      <w:pPr>
        <w:pStyle w:val="Normal"/>
        <w:ind w:firstLine="720"/>
        <w:jc w:val="both"/>
        <w:rPr>
          <w:rFonts w:ascii="Courier New" w:hAnsi="Courier New" w:cs="Courier New"/>
          <w:b/>
          <w:b/>
        </w:rPr>
      </w:pPr>
      <w:r>
        <w:rPr>
          <w:rFonts w:cs="Courier New" w:ascii="Courier New" w:hAnsi="Courier New"/>
          <w:b/>
        </w:rPr>
        <w:t>Друг Мой!</w:t>
      </w:r>
    </w:p>
    <w:p>
      <w:pPr>
        <w:pStyle w:val="Normal"/>
        <w:ind w:firstLine="720"/>
        <w:jc w:val="both"/>
        <w:rPr/>
      </w:pPr>
      <w:r>
        <w:rPr/>
        <w:t>Реалии Мира Горнего поднимают на новый уровень Осознание Истинного Подвига Духа Восходящего.</w:t>
      </w:r>
    </w:p>
    <w:p>
      <w:pPr>
        <w:pStyle w:val="Normal"/>
        <w:ind w:firstLine="720"/>
        <w:jc w:val="both"/>
        <w:rPr/>
      </w:pPr>
      <w:r>
        <w:rPr/>
        <w:t>Сообразуясь с разными Этапами Планетарной Эволюции, духопонимание различных аспектов и качеств ее менялось по мере расширения Вашего Сознания от Осознания, соответствующего плотному Плану; и это выражалось в одномоментности проявления через физическое тело и заключалось в полном контроле над ним - Энергетикой чакр акитры и манипуры, до уровня мышления Мира Горнего, где понятие Подвига есть контроль Сознания и Энергетик чакр вишудхи, чакры, имеющей проекцию в точке юнь, соответствующей началу центрального меридиана, и чакры аджны. Подвиг Мира Духовного - установление полного контроля над чакрами: четвертый глаз - всевидящее око, сахасрара и супраментальная чакра.</w:t>
      </w:r>
    </w:p>
    <w:p>
      <w:pPr>
        <w:pStyle w:val="Normal"/>
        <w:ind w:firstLine="720"/>
        <w:jc w:val="both"/>
        <w:rPr/>
      </w:pPr>
      <w:r>
        <w:rPr/>
        <w:t>Итак, Подвиг - это Расширение границ Сознания до уровня овладения и контроля Энергий, соответствующих все более тонким Сферам Духоматерии.</w:t>
      </w:r>
    </w:p>
    <w:p>
      <w:pPr>
        <w:pStyle w:val="Normal"/>
        <w:ind w:firstLine="720"/>
        <w:jc w:val="both"/>
        <w:rPr/>
      </w:pPr>
      <w:r>
        <w:rPr/>
        <w:t>Когда Мы просим жить в Подвиге, сие и означает Огненную Работу над Своим Сознанием, стремление к пониманию все более глубоких принципов, лежащих в основе Мироздания и контроль над ними. Все просто: Эволюция, как процесс, есть изменение качества Энергии от наиболее грубых вибраций до наитончайших; соответствовать эволюционному развитию и есть способность свободного продвижения Жизнепотока, как сгустка Энергии, в определенном диапазоне этих вибраций.</w:t>
      </w:r>
    </w:p>
    <w:p>
      <w:pPr>
        <w:pStyle w:val="Normal"/>
        <w:ind w:firstLine="720"/>
        <w:jc w:val="both"/>
        <w:rPr/>
      </w:pPr>
      <w:r>
        <w:rPr/>
        <w:t xml:space="preserve">Являясь энергетическим Сгустком - Мыслью - Медитацией </w:t>
      </w:r>
      <w:r>
        <w:rPr>
          <w:b/>
        </w:rPr>
        <w:t>АБСОЛЮТА</w:t>
      </w:r>
      <w:r>
        <w:rPr/>
        <w:t xml:space="preserve"> и находясь в постоянном движении, Вы как Дух поднимаетесь в более Высокие Сферы, когда овладеваете тончайшими Энергиями, или опускаетесь в наиболее плотные, соответствующие Энергетике работающих чакр.</w:t>
      </w:r>
    </w:p>
    <w:p>
      <w:pPr>
        <w:pStyle w:val="Normal"/>
        <w:ind w:firstLine="720"/>
        <w:jc w:val="both"/>
        <w:rPr/>
      </w:pPr>
      <w:r>
        <w:rPr/>
        <w:t>Сообразуясь с пониманием рассматриваемых процессов, можно сказать: Мастер, Владыка и есть информационно-энергетическая Сущность, достигшая в своем эволюционном развитии осознанного контроля над Энергией в диапазоне вибраций, соответствующих тончайшим уровням Духоматерии.</w:t>
      </w:r>
    </w:p>
    <w:p>
      <w:pPr>
        <w:pStyle w:val="Normal"/>
        <w:ind w:firstLine="720"/>
        <w:jc w:val="both"/>
        <w:rPr/>
      </w:pPr>
      <w:r>
        <w:rPr/>
        <w:t>Рассмотрим вопрос тройственной природы Духоматерии, одним из проявлений которой и является Мысль, и именно она - динамичная координата рассматриваемой системы.</w:t>
      </w:r>
    </w:p>
    <w:p>
      <w:pPr>
        <w:pStyle w:val="Normal"/>
        <w:ind w:firstLine="720"/>
        <w:jc w:val="both"/>
        <w:rPr/>
      </w:pPr>
      <w:r>
        <w:rPr/>
        <w:t xml:space="preserve">Обладая динамикой движения, Мышление связывает воедино два проявления </w:t>
      </w:r>
      <w:r>
        <w:rPr>
          <w:b/>
        </w:rPr>
        <w:t>АБСОЛЮТА</w:t>
      </w:r>
      <w:r>
        <w:rPr/>
        <w:t xml:space="preserve"> - Дух как Закон, отражающий Отцовский Принцип Мироздания, и Материю, тончайшую Живородящую субстанцию, Материнское Начало, и, как процесс, обеспечивает жизнедеятельность </w:t>
      </w:r>
      <w:r>
        <w:rPr>
          <w:b/>
        </w:rPr>
        <w:t>АБСОЛЮТА</w:t>
      </w:r>
      <w:r>
        <w:rPr/>
        <w:t>, что на физическом плане соответствует Дыханию.</w:t>
      </w:r>
    </w:p>
    <w:p>
      <w:pPr>
        <w:pStyle w:val="Normal"/>
        <w:ind w:firstLine="720"/>
        <w:jc w:val="both"/>
        <w:rPr/>
      </w:pPr>
      <w:r>
        <w:rPr/>
        <w:t xml:space="preserve">Дыхание </w:t>
      </w:r>
      <w:r>
        <w:rPr>
          <w:b/>
        </w:rPr>
        <w:t>АБСОЛЮТА</w:t>
      </w:r>
      <w:r>
        <w:rPr/>
        <w:t xml:space="preserve"> - это Мысль, имеющая разно-эволюционную векторную направленность. В момент выдоха начинается инволюция и уплотнение Духоматерии, в момент вдоха - эволюция, причем чем выше организация Духоматерии и тоньше ее качества, тем более легко поднимается Она по эволюционной лестнице, и, как наиболее доброкачественная, входит в Сознание-Сердце </w:t>
      </w:r>
      <w:r>
        <w:rPr>
          <w:b/>
        </w:rPr>
        <w:t>ЕДИНОГО СУЩЕГО</w:t>
      </w:r>
      <w:r>
        <w:rPr/>
        <w:t xml:space="preserve">, меняя и совершенствуя </w:t>
      </w:r>
      <w:r>
        <w:rPr>
          <w:b/>
        </w:rPr>
        <w:t>ЕГО</w:t>
      </w:r>
      <w:r>
        <w:rPr/>
        <w:t xml:space="preserve">. Задача каждой Индивидуальности, проходящей процесс эволюционного развития, - стать высоковибрационной энергетически информационной Структурой, способной поддерживать стабильность своего существования в момент полного слияния с аналогичными Структурами в Сознании </w:t>
      </w:r>
      <w:r>
        <w:rPr>
          <w:b/>
        </w:rPr>
        <w:t>ЕДИНОГО</w:t>
      </w:r>
      <w:r>
        <w:rPr/>
        <w:t xml:space="preserve">, тем самым Совершенствуя и Творчески Развивая </w:t>
      </w:r>
      <w:r>
        <w:rPr>
          <w:b/>
        </w:rPr>
        <w:t>ЕГО</w:t>
      </w:r>
      <w:r>
        <w:rPr/>
        <w:t>.</w:t>
      </w:r>
    </w:p>
    <w:p>
      <w:pPr>
        <w:pStyle w:val="Heading1"/>
        <w:rPr/>
      </w:pPr>
      <w:r>
        <w:rPr/>
        <w:t>СЕН-ЖЕРМЕН</w:t>
      </w:r>
    </w:p>
    <w:p>
      <w:pPr>
        <w:pStyle w:val="Normal"/>
        <w:rPr>
          <w:sz w:val="12"/>
        </w:rPr>
      </w:pPr>
      <w:r>
        <w:rPr>
          <w:sz w:val="12"/>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Чистота и дисциплина</w:t>
      </w:r>
    </w:p>
    <w:p>
      <w:pPr>
        <w:pStyle w:val="H3"/>
        <w:spacing w:before="0" w:after="0"/>
        <w:jc w:val="both"/>
        <w:rPr>
          <w:rFonts w:ascii="Courier New" w:hAnsi="Courier New" w:cs="Courier New"/>
          <w:sz w:val="20"/>
        </w:rPr>
      </w:pPr>
      <w:r>
        <w:rPr>
          <w:rFonts w:cs="Courier New" w:ascii="Courier New" w:hAnsi="Courier New"/>
          <w:sz w:val="20"/>
        </w:rPr>
        <w:t>Возлюбленный Друг Мой!</w:t>
      </w:r>
    </w:p>
    <w:p>
      <w:pPr>
        <w:pStyle w:val="Normal"/>
        <w:ind w:firstLine="720"/>
        <w:jc w:val="both"/>
        <w:rPr/>
      </w:pPr>
      <w:r>
        <w:rPr/>
        <w:t xml:space="preserve">Поговорим сегодня о множестве Миров-Отражений, соединенных в Сознании </w:t>
      </w:r>
      <w:r>
        <w:rPr>
          <w:b/>
        </w:rPr>
        <w:t>ЕДИНОГО СУЩЕГО</w:t>
      </w:r>
      <w:r>
        <w:rPr/>
        <w:t xml:space="preserve"> и являющих суть Божественной Индивидуальности.</w:t>
      </w:r>
    </w:p>
    <w:p>
      <w:pPr>
        <w:pStyle w:val="Normal"/>
        <w:ind w:firstLine="720"/>
        <w:jc w:val="both"/>
        <w:rPr/>
      </w:pPr>
      <w:r>
        <w:rPr/>
        <w:t>Дисциплина соответствует одному из основополагающих Законов Бытия - Закону Иерархического Подчинения менее организованных Структур Сознания более организованным и упорядоченным. Неотъемлемым качеством дисциплины Сознания Духа Восходящего является Послушание, т. е. безукоризненное отражение вышестоящего Состояния Сознания нижестоящим. Когда в цепи Иерархичных связей развивающихся Сознаний нарушен принцип Послушания, это влечет за собой бесконечное множество отраженных Сознаний, являющих искажение Первородной Божественной Мысли в каждой конкретной точке Бытия, и насыщение Беспредельности иллюзорными тенями отраженных Реальностей. В задачу эволюции Сознания и входит развитие Божественной Мысли, коей по сути Мы все являемся, освобождение от теней иллюзорных Реальностей.</w:t>
      </w:r>
    </w:p>
    <w:p>
      <w:pPr>
        <w:pStyle w:val="Normal"/>
        <w:ind w:firstLine="720"/>
        <w:jc w:val="both"/>
        <w:rPr/>
      </w:pPr>
      <w:r>
        <w:rPr/>
        <w:t xml:space="preserve">Устремление и, как следствие, эволюция Активной Иерархии (Иерархии Света) в Едином Поле-Сознании </w:t>
      </w:r>
      <w:r>
        <w:rPr>
          <w:b/>
        </w:rPr>
        <w:t>ВЕЛИКОГО БЕСПРЕДЕЛЬНОГО СУЩЕГО</w:t>
      </w:r>
      <w:r>
        <w:rPr/>
        <w:t xml:space="preserve"> и направлены на очищение его от иллюзорных (искаженных отражений) Мыслей-Сущностей, стремящихся к стабильности своего существования в определенных Сферах Мироздания (Пассивная Иерархия), и является процессом упорядочения Структуры Мышления в Поле Единого Сознания.</w:t>
      </w:r>
    </w:p>
    <w:p>
      <w:pPr>
        <w:pStyle w:val="Normal"/>
        <w:ind w:firstLine="720"/>
        <w:jc w:val="both"/>
        <w:rPr/>
      </w:pPr>
      <w:r>
        <w:rPr/>
        <w:t>Дисциплина Сущности есть осознанное стремление следовать Духу Закона. Духом Закона является Первородная Божественная Мысль, получившая свое развитие во всех Мирах и Сферах Божественного Сознания.</w:t>
      </w:r>
    </w:p>
    <w:p>
      <w:pPr>
        <w:pStyle w:val="Normal"/>
        <w:ind w:firstLine="720"/>
        <w:jc w:val="both"/>
        <w:rPr/>
      </w:pPr>
      <w:r>
        <w:rPr/>
        <w:t>Дисциплина Духа - это стремление к сохранению и развитию Первородной Божественной Мысли и является энергетической Формой, отражающей и развивающей первородную суть этой Мысли. Дисциплина Духа неотрывно связана с чистотой Сознания, которая является осознанной работой по очищению-освобождению энергетических Структур Индивидуальности (Сущности) от любых кармических Долгов и Узлов, кармических Энергий, которые и являются иллюзорными искажениями Первородной Мысли в Вашем Реальном Есмь Присутствии.</w:t>
      </w:r>
    </w:p>
    <w:p>
      <w:pPr>
        <w:pStyle w:val="Normal"/>
        <w:ind w:firstLine="720"/>
        <w:jc w:val="both"/>
        <w:rPr/>
      </w:pPr>
      <w:r>
        <w:rPr/>
        <w:t xml:space="preserve">Чистота Сознания достигается </w:t>
      </w:r>
      <w:r>
        <w:rPr>
          <w:b/>
        </w:rPr>
        <w:t>постоянным устремлением</w:t>
      </w:r>
      <w:r>
        <w:rPr/>
        <w:t xml:space="preserve"> к постижению собственной Божественной Природы посредством </w:t>
      </w:r>
      <w:r>
        <w:rPr>
          <w:b/>
        </w:rPr>
        <w:t>расширения</w:t>
      </w:r>
      <w:r>
        <w:rPr/>
        <w:t xml:space="preserve"> Сознания и </w:t>
      </w:r>
      <w:r>
        <w:rPr>
          <w:b/>
        </w:rPr>
        <w:t>пониманием</w:t>
      </w:r>
      <w:r>
        <w:rPr/>
        <w:t xml:space="preserve"> своего Божественного Плана.</w:t>
      </w:r>
    </w:p>
    <w:p>
      <w:pPr>
        <w:pStyle w:val="Normal"/>
        <w:ind w:firstLine="720"/>
        <w:jc w:val="both"/>
        <w:rPr/>
      </w:pPr>
      <w:r>
        <w:rPr/>
        <w:t xml:space="preserve">Ваш Божественный План - это Первородная Мысль в Сознании </w:t>
      </w:r>
      <w:r>
        <w:rPr>
          <w:b/>
        </w:rPr>
        <w:t>ЕДИНОГО СУЩЕГО</w:t>
      </w:r>
      <w:r>
        <w:rPr/>
        <w:t>, получившая свое Творческое развитие в Божественном Присутствии Вашей Индивидуальности, которая является кристаллическим Фокусом, проецирующим в бесконечных Мирах и Сферах Божественные Качества и Атрибуты этой Мысли.</w:t>
      </w:r>
    </w:p>
    <w:p>
      <w:pPr>
        <w:pStyle w:val="Normal"/>
        <w:ind w:firstLine="720"/>
        <w:jc w:val="both"/>
        <w:rPr/>
      </w:pPr>
      <w:r>
        <w:rPr/>
        <w:t>Любая Индивидуальность уникальна и неповторима, ибо имеет свой, присущий только Ей, Божественный План, ибо в основе Ее существования проявлена неповторимая Первородная Божественная Мысль и возможность творческого развития во всех Сферах Мироздания.</w:t>
      </w:r>
    </w:p>
    <w:p>
      <w:pPr>
        <w:pStyle w:val="Normal"/>
        <w:ind w:firstLine="720"/>
        <w:jc w:val="both"/>
        <w:rPr/>
      </w:pPr>
      <w:r>
        <w:rPr/>
        <w:t>Каждый из Нас является индивидуальной Божественной Мыслью и, следуя своему Божественному плану, развивает эту Мысль - свое Есмь Присутствие - до уровня осознания единства всех Реальностей в одной - Закон Единства в Множестве и Множества в Единстве.</w:t>
      </w:r>
    </w:p>
    <w:p>
      <w:pPr>
        <w:pStyle w:val="Normal"/>
        <w:ind w:firstLine="720"/>
        <w:jc w:val="both"/>
        <w:rPr/>
      </w:pPr>
      <w:r>
        <w:rPr/>
        <w:t xml:space="preserve">Четвертый Луч </w:t>
      </w:r>
      <w:r>
        <w:rPr>
          <w:b/>
        </w:rPr>
        <w:t>СОЗДАТЕЛЯ-ТВОРЦА</w:t>
      </w:r>
      <w:r>
        <w:rPr/>
        <w:t xml:space="preserve"> несет Закон Гармонии в движении, будь то Цепь Иерархий в Развитии Сознания </w:t>
      </w:r>
      <w:r>
        <w:rPr>
          <w:b/>
        </w:rPr>
        <w:t>ЕДИНОГО СУЩЕГО</w:t>
      </w:r>
      <w:r>
        <w:rPr/>
        <w:t xml:space="preserve"> иль Гармония эволюционных Сознаний, единых во Множестве и множественных в Единстве, иль Гармония Мышления, достигаемые упорядочением Структуры взаимодействия Первородных Мыслей </w:t>
      </w:r>
      <w:r>
        <w:rPr>
          <w:b/>
        </w:rPr>
        <w:t>АБСОЛЮТНОГО СОЗНАНИЯ</w:t>
      </w:r>
      <w:r>
        <w:rPr/>
        <w:t xml:space="preserve"> во всех Сферах Бытия посредством их последовательного очищения и освобождения от энергетических и информационных Искажений и воскрешением (осознанием) Божественного Плана.</w:t>
      </w:r>
    </w:p>
    <w:p>
      <w:pPr>
        <w:pStyle w:val="Normal"/>
        <w:ind w:firstLine="720"/>
        <w:jc w:val="both"/>
        <w:rPr/>
      </w:pPr>
      <w:r>
        <w:rPr/>
        <w:t xml:space="preserve">ВОСКРЕШЕНИЕ и есть </w:t>
      </w:r>
      <w:r>
        <w:rPr>
          <w:b/>
        </w:rPr>
        <w:t>осознание</w:t>
      </w:r>
      <w:r>
        <w:rPr/>
        <w:t xml:space="preserve"> непрерывности индивидуального развития Сознания Сущности во всем многообразии проявленных Сфер Мироздания и Бытия.</w:t>
      </w:r>
    </w:p>
    <w:p>
      <w:pPr>
        <w:pStyle w:val="Normal"/>
        <w:ind w:firstLine="720"/>
        <w:jc w:val="both"/>
        <w:rPr/>
      </w:pPr>
      <w:r>
        <w:rPr/>
        <w:t xml:space="preserve">ВОЗНЕСЕНИЕ - овладение воскрешенным Сознанием ближайшей эволюционной Сферой в Сознании </w:t>
      </w:r>
      <w:r>
        <w:rPr>
          <w:b/>
        </w:rPr>
        <w:t>ЕДИНОГО СУЩЕГО</w:t>
      </w:r>
      <w:r>
        <w:rPr/>
        <w:t>, соотвечающей энергетическому диапазону нового уровня Реальности.</w:t>
      </w:r>
    </w:p>
    <w:p>
      <w:pPr>
        <w:pStyle w:val="Heading1"/>
        <w:rPr/>
      </w:pPr>
      <w:r>
        <w:rPr/>
        <w:t>СЕРАПИС БЕЙ</w:t>
      </w:r>
    </w:p>
    <w:p>
      <w:pPr>
        <w:pStyle w:val="H3"/>
        <w:spacing w:before="0" w:after="0"/>
        <w:jc w:val="both"/>
        <w:rPr>
          <w:rFonts w:ascii="Courier New" w:hAnsi="Courier New" w:cs="Courier New"/>
          <w:sz w:val="20"/>
        </w:rPr>
      </w:pPr>
      <w:r>
        <w:rPr>
          <w:rFonts w:cs="Courier New" w:ascii="Courier New" w:hAnsi="Courier New"/>
          <w:sz w:val="20"/>
        </w:rPr>
        <w:t>Дорогие Дети!</w:t>
      </w:r>
    </w:p>
    <w:p>
      <w:pPr>
        <w:pStyle w:val="Normal"/>
        <w:ind w:firstLine="720"/>
        <w:jc w:val="both"/>
        <w:rPr/>
      </w:pPr>
      <w:r>
        <w:rPr/>
        <w:t xml:space="preserve">Вибрации Огненные и Свет </w:t>
      </w:r>
      <w:r>
        <w:rPr>
          <w:b/>
        </w:rPr>
        <w:t>ВСЕВЫШНЕГО</w:t>
      </w:r>
      <w:r>
        <w:rPr/>
        <w:t xml:space="preserve"> высвечивают многовековые пласты несовершенств Сознания Вашего, чувств и реакций на энергетическое взаимодействие с разумными Сущностями, как находящимися в воплощении в Мире плотном, так и в иноматериальных Мирах - Сферах Бытия!</w:t>
      </w:r>
    </w:p>
    <w:p>
      <w:pPr>
        <w:pStyle w:val="Normal"/>
        <w:ind w:firstLine="720"/>
        <w:jc w:val="both"/>
        <w:rPr/>
      </w:pPr>
      <w:r>
        <w:rPr/>
        <w:t>Предупреждение! Иерархия Света обращается ко всем своим земным Сотрудникам с настоятельной просьбой усилить качество работы по очищению своего Сознания и всех Тел от инволюционных Энергий, кои являются тормозом Духа Вашего в Пути восхождения в Сферы Огненные.</w:t>
      </w:r>
    </w:p>
    <w:p>
      <w:pPr>
        <w:pStyle w:val="Normal"/>
        <w:ind w:firstLine="720"/>
        <w:jc w:val="both"/>
        <w:rPr/>
      </w:pPr>
      <w:r>
        <w:rPr/>
        <w:t>Силы тьмы предприняли массовую атаку на все воплощенное человечество Земли. Плотный План постоянно подвергается массированному нагнетанию низкочастотных вибраций, вызывающих отзвучание всех инволюционных Энергетик, не отработанных в психоэнергетических Телах воплощенных. Уловив малейшие созвучия в диапазоне сущностных вибраций человека, иерархия тьмы проводит целенаправленное нагнетание низкочастотных вибраций в энергетические Структуры и Поле человека, тем самым пытаясь изменить баланс Энергий причинного Тела и его полярность в сторону инволюции. То есть происходит искусственная переполяризация Энергетики тонких Тел человека и создание отрицательных кармических Узлов и Долгов.</w:t>
      </w:r>
    </w:p>
    <w:p>
      <w:pPr>
        <w:pStyle w:val="Normal"/>
        <w:ind w:firstLine="720"/>
        <w:jc w:val="both"/>
        <w:rPr/>
      </w:pPr>
      <w:r>
        <w:rPr/>
        <w:t>Будьте бдительны! Будьте мужественны! Не давайте провоцировать Ваши психоэнергетические Структуры на негативное отзвучание!</w:t>
      </w:r>
    </w:p>
    <w:p>
      <w:pPr>
        <w:pStyle w:val="Normal"/>
        <w:ind w:firstLine="720"/>
        <w:jc w:val="both"/>
        <w:rPr/>
      </w:pPr>
      <w:r>
        <w:rPr/>
        <w:t>Постоянная работа по расширению Сознания и укреплению высоких нравственных качеств спасет Вас как Божественную Сущность от многих астральных и ментальных ловушек, расставленных сейчас повсеместно силой противостоящей.</w:t>
      </w:r>
    </w:p>
    <w:p>
      <w:pPr>
        <w:pStyle w:val="Normal"/>
        <w:ind w:firstLine="720"/>
        <w:jc w:val="both"/>
        <w:rPr/>
      </w:pPr>
      <w:r>
        <w:rPr/>
        <w:t>Не давайте послабления Личности своей на этой дороге Жизни.</w:t>
      </w:r>
    </w:p>
    <w:p>
      <w:pPr>
        <w:pStyle w:val="Normal"/>
        <w:ind w:firstLine="720"/>
        <w:jc w:val="both"/>
        <w:rPr/>
      </w:pPr>
      <w:r>
        <w:rPr/>
        <w:t>Факел Света осветит путь Идущим!</w:t>
      </w:r>
    </w:p>
    <w:p>
      <w:pPr>
        <w:pStyle w:val="Normal"/>
        <w:ind w:firstLine="720"/>
        <w:jc w:val="both"/>
        <w:rPr/>
      </w:pPr>
      <w:r>
        <w:rPr/>
        <w:t>Факел Сознания Истинного защитит от нападок тьмы!</w:t>
      </w:r>
    </w:p>
    <w:p>
      <w:pPr>
        <w:pStyle w:val="Normal"/>
        <w:ind w:firstLine="720"/>
        <w:jc w:val="both"/>
        <w:rPr/>
      </w:pPr>
      <w:r>
        <w:rPr/>
        <w:t>Факел Разума Творческого укажет Дорогу в Обитель Света.</w:t>
      </w:r>
    </w:p>
    <w:p>
      <w:pPr>
        <w:pStyle w:val="Normal"/>
        <w:ind w:firstLine="720"/>
        <w:jc w:val="both"/>
        <w:rPr/>
      </w:pPr>
      <w:r>
        <w:rPr/>
        <w:t>Факел Сердца Лучезарного да охранит Вас, Дети!</w:t>
      </w:r>
    </w:p>
    <w:p>
      <w:pPr>
        <w:pStyle w:val="Heading1"/>
        <w:rPr/>
      </w:pPr>
      <w:r>
        <w:rPr/>
        <w:t>Владыка МОРИЯ</w:t>
      </w:r>
    </w:p>
    <w:p>
      <w:pPr>
        <w:pStyle w:val="H3"/>
        <w:spacing w:before="0" w:after="0"/>
        <w:jc w:val="both"/>
        <w:rPr>
          <w:rFonts w:ascii="Courier New" w:hAnsi="Courier New" w:cs="Courier New"/>
          <w:sz w:val="20"/>
        </w:rPr>
      </w:pPr>
      <w:r>
        <w:rPr>
          <w:rFonts w:cs="Courier New" w:ascii="Courier New" w:hAnsi="Courier New"/>
          <w:sz w:val="20"/>
        </w:rPr>
        <w:t>Возлюбленные Дети Мои!</w:t>
      </w:r>
    </w:p>
    <w:p>
      <w:pPr>
        <w:pStyle w:val="TextBodyIndent"/>
        <w:rPr/>
      </w:pPr>
      <w:r>
        <w:rPr/>
        <w:t>Ад и Рай - это не место в многообразных пространственно-временных Мирах-Измерениях, это - состояние Сознания Сущности. Каждая мысль, каждое желание, каждое чувство соответствуют определенной частоте вибрации Духоматерии, каждая частота вибрации, или диапазон вибраций, соответствует определенному состоянию Духоматерии, качеству ее мышления. Качество мышления Духоматерии неотрывно связано с упорядочением ее Структуры. Упорядочение Структуры - и есть процесс Эволюции.</w:t>
      </w:r>
    </w:p>
    <w:p>
      <w:pPr>
        <w:pStyle w:val="Normal"/>
        <w:ind w:firstLine="720"/>
        <w:jc w:val="both"/>
        <w:rPr/>
      </w:pPr>
      <w:r>
        <w:rPr/>
        <w:t>Ваша Индивидуальная Эволюция и заключается в повышении вибрационной частоты Сознания, а следовательно, неотрывно связана с упорядочением структуры Мышления, что становится возможным только при накоплении-наборе новых Знаний и эволюционном проживании Их. То есть, каждое полученное Знание должно стать новой высокочастотной вибрацией в том многомерном разновибрационном энергетическом Сгустке Духоматерии, коим по сути Вы и являетесь.</w:t>
      </w:r>
    </w:p>
    <w:p>
      <w:pPr>
        <w:pStyle w:val="Normal"/>
        <w:ind w:firstLine="720"/>
        <w:jc w:val="both"/>
        <w:rPr/>
      </w:pPr>
      <w:r>
        <w:rPr/>
        <w:t>Если Ваш основной сущностный диапазон вибраций соответствует низким частотам, то это и дает вам возможность сознательно проявляться в Мирах, соотвечающих данному диапазону вибраций, а поскольку на этих уровнях Проходимость Энергии гасится плотностью Духоматерии, то и Ваше причинное Тело, которое по сути является суммарным состоянием всех сущностных вибраций, как эволюционных, так и инволюционных, имеет ограничения, накладываемые возможностью проходимости Энергетики данного качества и частоты вибрации в плотности Духоматерии, соотвечающей им.</w:t>
      </w:r>
    </w:p>
    <w:p>
      <w:pPr>
        <w:pStyle w:val="Normal"/>
        <w:ind w:firstLine="720"/>
        <w:jc w:val="both"/>
        <w:rPr/>
      </w:pPr>
      <w:r>
        <w:rPr/>
        <w:t xml:space="preserve">Энерго-вибрационное состояние Вашего причинного Тела прямо пропорционально зависит от индивидуального эволюционного Опыта Добра и Чувствознания и обратно пропорционально - от инволюционного Опыта, т. е. всей когда-либо искаженной Божественной Энергии, возвращенной в Ваши полевые Структуры кармическими Долгами и Проблемами для последующей </w:t>
      </w:r>
      <w:r>
        <w:rPr>
          <w:b/>
        </w:rPr>
        <w:t>трансмутации</w:t>
      </w:r>
      <w:r>
        <w:rPr/>
        <w:t xml:space="preserve"> и </w:t>
      </w:r>
      <w:r>
        <w:rPr>
          <w:b/>
        </w:rPr>
        <w:t>очищения</w:t>
      </w:r>
      <w:r>
        <w:rPr/>
        <w:t>.</w:t>
      </w:r>
    </w:p>
    <w:p>
      <w:pPr>
        <w:pStyle w:val="Normal"/>
        <w:ind w:firstLine="720"/>
        <w:jc w:val="both"/>
        <w:rPr/>
      </w:pPr>
      <w:r>
        <w:rPr/>
        <w:t xml:space="preserve">Т. е. размер, тонкость и энерговибрационное состояние причинного Тела прямо пропорционально зависят от </w:t>
      </w:r>
      <w:r>
        <w:rPr>
          <w:b/>
        </w:rPr>
        <w:t>расширения</w:t>
      </w:r>
      <w:r>
        <w:rPr/>
        <w:t xml:space="preserve"> Сознания, которое и является эволюционным повышением сущностных вибраций посредством упорядочения Структуры Мышления.</w:t>
      </w:r>
    </w:p>
    <w:p>
      <w:pPr>
        <w:pStyle w:val="Normal"/>
        <w:ind w:firstLine="720"/>
        <w:jc w:val="both"/>
        <w:rPr/>
      </w:pPr>
      <w:r>
        <w:rPr/>
        <w:t xml:space="preserve">В том Слое Духоматерии, который в Едином Сознании </w:t>
      </w:r>
      <w:r>
        <w:rPr>
          <w:b/>
        </w:rPr>
        <w:t>АБСОЛЮТА</w:t>
      </w:r>
      <w:r>
        <w:rPr/>
        <w:t xml:space="preserve"> соответствует плотному Плану Земли, все сущностные вибрации как бы гасятся плотностью среды, которая и есть определенный диапазон вибраций Божественной Мысли. Суммарное состояние Ваших сущностных вибраций, кое по сути является Вашим причинным Телом, а значит частотным Состоянием, соотвечающим развитию Вашего Сознания, соответствует определенному частотному диапазону вибрации Духоматерии.</w:t>
      </w:r>
    </w:p>
    <w:p>
      <w:pPr>
        <w:pStyle w:val="Normal"/>
        <w:ind w:firstLine="720"/>
        <w:jc w:val="both"/>
        <w:rPr/>
      </w:pPr>
      <w:r>
        <w:rPr/>
        <w:t>При Переходе-Трансформации в более тонкоматериальные, близлежащие Сферы Мироздания, соответствующие астральному или ментальному Плану Земли, Вы, как вибрационная Сущность, и попадаете в тот Слой-Уровень Духоматерии, диапазон вибраций которого соответствует диапазону вибраций Вашего Сознания, но поскольку среда Духоматерии этого Плана менее плотна по сравнению с физическим Планом Земли, то и Ваша основная частотная вибрация получает более полное отзвучание за счет более тонкого уровня Духоматерии и усиливается за счет аналогичных вибраций Пространства, ибо находится в Сфере, соотвечающей Вашему основному частотному сущностному диапазону. При множественном наложении аналогичных вибраций и их амплитуды Вы и получаете в своем причинном Теле явление резонанса, т. е. многократного резкого увеличения той основной сущностной вибрации, которая соответствует состоянию развития Вашего Сознания. Отсюда следует: Ад и Рай - это явление резонанса вибрации Вашего причинного Тела с определенным Слоем-Сферой Духоматерии Мироздания, т. е. взаимодействие внутренней Божественной Природы с Внешней. Поэтому и говорим - Свой Ад и Свой Рай носите в Сердце своем и сознании.</w:t>
      </w:r>
    </w:p>
    <w:p>
      <w:pPr>
        <w:pStyle w:val="Heading1"/>
        <w:rPr/>
      </w:pPr>
      <w:r>
        <w:rPr/>
        <w:t>УЧИТЕЛЬ МИРА</w:t>
      </w:r>
    </w:p>
    <w:p>
      <w:pPr>
        <w:pStyle w:val="H3"/>
        <w:spacing w:before="0" w:after="0"/>
        <w:jc w:val="both"/>
        <w:rPr>
          <w:rFonts w:ascii="Courier New" w:hAnsi="Courier New" w:cs="Courier New"/>
          <w:sz w:val="20"/>
        </w:rPr>
      </w:pPr>
      <w:r>
        <w:rPr>
          <w:rFonts w:cs="Courier New" w:ascii="Courier New" w:hAnsi="Courier New"/>
          <w:sz w:val="20"/>
        </w:rPr>
        <w:t>Дорогие Мои!</w:t>
      </w:r>
    </w:p>
    <w:p>
      <w:pPr>
        <w:pStyle w:val="Normal"/>
        <w:ind w:firstLine="720"/>
        <w:jc w:val="both"/>
        <w:rPr/>
      </w:pPr>
      <w:r>
        <w:rPr/>
        <w:t>Сколь часто Вы ошибочно принимаете свое индивидуальное Высшее Я за ту Сущность, коей истинно являетесь.</w:t>
      </w:r>
    </w:p>
    <w:p>
      <w:pPr>
        <w:pStyle w:val="TextBodyIndent"/>
        <w:rPr/>
      </w:pPr>
      <w:r>
        <w:rPr/>
        <w:t>Рассмотрим подробно вопрос: кто же Вы Есмь в Беспредельности Единого Сознания, коим является Эволюционирующее Мироздание.</w:t>
      </w:r>
    </w:p>
    <w:p>
      <w:pPr>
        <w:pStyle w:val="TextBodyIndent"/>
        <w:rPr/>
      </w:pPr>
      <w:r>
        <w:rPr/>
        <w:t xml:space="preserve">Из других источников Вы уже знаете, что и Вы сами, и вся Беспредельность, окружающая Вас, являетесь единой Духоматерией в постоянном Процессе Мышления, причем каждая Мысль имеет определенную эволюционную Направленность, энергетическую Плотность и индивидуальную Структуру. Чем упорядоченное Структура Мысли, дающая ей красоту и гармонию, тем большую энергетическую поддержку, эволюционное развитие Она получает. То есть Беспредельное Сознание как бы концентрируется на Ней и начинает выделять из общего потока разнообразных Мыслей-Сущностей. Если же Мысль-Сущность не гармонична, то </w:t>
      </w:r>
      <w:r>
        <w:rPr>
          <w:b/>
        </w:rPr>
        <w:t>ЕДИНОЕ СОЗНАНИЕ</w:t>
      </w:r>
      <w:r>
        <w:rPr/>
        <w:t xml:space="preserve"> в процессе Своего Мышления, а Мы уже говорили о том, что именно упорядочение Структуры Мышления является процессом Эволюции в беспредельности </w:t>
      </w:r>
      <w:r>
        <w:rPr>
          <w:b/>
        </w:rPr>
        <w:t>ЕДИНОГО СОЗНАНИЯ</w:t>
      </w:r>
      <w:r>
        <w:rPr/>
        <w:t xml:space="preserve">, использует часть Энергии Своего Мышления на Ее Гармонизацию и Упорядочение; если же этого не происходит, то такая Мысль-Сущность как бы выпадает из процесса Эволюции, ибо </w:t>
      </w:r>
      <w:r>
        <w:rPr>
          <w:b/>
        </w:rPr>
        <w:t>ЕДИНОЕ СОЗНАНИЕ</w:t>
      </w:r>
      <w:r>
        <w:rPr/>
        <w:t xml:space="preserve"> все меньше и меньше концентрируется на Ней.</w:t>
      </w:r>
    </w:p>
    <w:p>
      <w:pPr>
        <w:pStyle w:val="TextBodyIndent"/>
        <w:rPr/>
      </w:pPr>
      <w:r>
        <w:rPr/>
        <w:t xml:space="preserve">Так вот и Вы, наши Дорогие Ученики, и Мы, ваши Учителя, и Наши Учителя, и Учителя Наших Учителей, т. е. вся Иерархичная цепочка Космической Беспредельности, и являемся Мыслями-Сущностями, проявленными в Процессе Мышления </w:t>
      </w:r>
      <w:r>
        <w:rPr>
          <w:b/>
        </w:rPr>
        <w:t>ЕДИНОГО СОЗНАНИЯ</w:t>
      </w:r>
      <w:r>
        <w:rPr/>
        <w:t>.</w:t>
      </w:r>
    </w:p>
    <w:p>
      <w:pPr>
        <w:pStyle w:val="TextBodyIndent"/>
        <w:rPr/>
      </w:pPr>
      <w:r>
        <w:rPr/>
        <w:t xml:space="preserve">Все Мысли-Сущности бесконечно разнообразны и индивидуальны. В Космическом Сознании просто не существует одномоментно двух абсолютно идентичных Мыслей-Сущностей, каждая несет свойственную только ей грань, оттенок и качество </w:t>
      </w:r>
      <w:r>
        <w:rPr>
          <w:b/>
        </w:rPr>
        <w:t>ЕДИНОГО БЕСПРЕДЕЛЬНОГО</w:t>
      </w:r>
      <w:r>
        <w:rPr/>
        <w:t xml:space="preserve">. Все Мысли-Сущности, а значит и Мы с Вами, являемся потоком Энергии, Вибрациями, отражающими определенный момент (аспект) Мышления </w:t>
      </w:r>
      <w:r>
        <w:rPr>
          <w:b/>
        </w:rPr>
        <w:t>АБСОЛЮТА</w:t>
      </w:r>
      <w:r>
        <w:rPr/>
        <w:t>.</w:t>
      </w:r>
    </w:p>
    <w:p>
      <w:pPr>
        <w:pStyle w:val="Normal"/>
        <w:jc w:val="both"/>
        <w:rPr/>
      </w:pPr>
      <w:r>
        <w:rPr/>
        <w:t>Высшее Я является кристаллическим Фокусом, способным проецировать Качество этой Мысли на определенный Уровень Мироздания и Бытия, причем чем большая плотность Среды - Духоматерии, - а эта плотность обратно пропорциональна частоте вибраций, - тем большее количество искажений присуще первоначальной Мысли-Сущности, ибо Первородная Вибрация гасится плотностью Среды.</w:t>
      </w:r>
    </w:p>
    <w:p>
      <w:pPr>
        <w:pStyle w:val="Heading1"/>
        <w:rPr/>
      </w:pPr>
      <w:r>
        <w:rPr/>
        <w:t>УЧИТЕЛЬ</w:t>
      </w:r>
    </w:p>
    <w:p>
      <w:pPr>
        <w:pStyle w:val="H3"/>
        <w:spacing w:before="0" w:after="0"/>
        <w:jc w:val="both"/>
        <w:rPr>
          <w:rFonts w:ascii="Courier New" w:hAnsi="Courier New" w:cs="Courier New"/>
          <w:sz w:val="20"/>
        </w:rPr>
      </w:pPr>
      <w:r>
        <w:rPr>
          <w:rFonts w:cs="Courier New" w:ascii="Courier New" w:hAnsi="Courier New"/>
          <w:sz w:val="20"/>
        </w:rPr>
        <w:t>Дорогие Дети!</w:t>
      </w:r>
    </w:p>
    <w:p>
      <w:pPr>
        <w:pStyle w:val="Normal"/>
        <w:ind w:firstLine="720"/>
        <w:jc w:val="both"/>
        <w:rPr/>
      </w:pPr>
      <w:r>
        <w:rPr/>
        <w:t xml:space="preserve">Ибо, истинно, порой еще Дети по уровню осознания и осмысления процессов и Законов, лежащих в основе Эволюции Мироздания и Бытия (Мироздание - это внешняя Форма, отражающая проявление </w:t>
      </w:r>
      <w:r>
        <w:rPr>
          <w:b/>
        </w:rPr>
        <w:t>ЕДИНОГО</w:t>
      </w:r>
      <w:r>
        <w:rPr/>
        <w:t>. Бытие - это внутренняя Суть происходящих Процессов в Мироздании.).</w:t>
      </w:r>
    </w:p>
    <w:p>
      <w:pPr>
        <w:pStyle w:val="Normal"/>
        <w:ind w:firstLine="720"/>
        <w:jc w:val="both"/>
        <w:rPr/>
      </w:pPr>
      <w:r>
        <w:rPr/>
        <w:t xml:space="preserve">Неоднократно указывали, что Ваша индивидуальная Эволюция заключается </w:t>
      </w:r>
      <w:r>
        <w:rPr>
          <w:b/>
        </w:rPr>
        <w:t>в развитии</w:t>
      </w:r>
      <w:r>
        <w:rPr/>
        <w:t xml:space="preserve"> и </w:t>
      </w:r>
      <w:r>
        <w:rPr>
          <w:b/>
        </w:rPr>
        <w:t>расширении</w:t>
      </w:r>
      <w:r>
        <w:rPr/>
        <w:t xml:space="preserve"> Сознания, </w:t>
      </w:r>
      <w:r>
        <w:rPr>
          <w:b/>
        </w:rPr>
        <w:t>упорядочении</w:t>
      </w:r>
      <w:r>
        <w:rPr/>
        <w:t xml:space="preserve"> и </w:t>
      </w:r>
      <w:r>
        <w:rPr>
          <w:b/>
        </w:rPr>
        <w:t>гармонизации</w:t>
      </w:r>
      <w:r>
        <w:rPr/>
        <w:t xml:space="preserve"> Структуры Мышления, овладении Энергиями и Вибрациями все более тонких Уровней Духоматерии, в </w:t>
      </w:r>
      <w:r>
        <w:rPr>
          <w:b/>
        </w:rPr>
        <w:t>устремлении</w:t>
      </w:r>
      <w:r>
        <w:rPr/>
        <w:t xml:space="preserve"> к получению осознанного Контроля со стороны Вашей Индивидуальности за всеми своими сущностными Энергиями и придании Им эволюционной направленности.</w:t>
      </w:r>
    </w:p>
    <w:p>
      <w:pPr>
        <w:pStyle w:val="Normal"/>
        <w:ind w:firstLine="720"/>
        <w:jc w:val="both"/>
        <w:rPr/>
      </w:pPr>
      <w:r>
        <w:rPr/>
        <w:t>Переход человечества Земли на ступень Новой планетарной Расы и изменение его вибрационно-энергетического Состояния неотрывно связаны с сознательной работой по ускорению своей Индивидуальной Эволюции, которая и заключается в вышеизложенных процессах.</w:t>
      </w:r>
    </w:p>
    <w:p>
      <w:pPr>
        <w:pStyle w:val="Normal"/>
        <w:ind w:firstLine="720"/>
        <w:jc w:val="both"/>
        <w:rPr/>
      </w:pPr>
      <w:r>
        <w:rPr/>
        <w:t>Что же происходит, и в чем заключаются трудности переживаемых Вами Изменений, как внешних, так и внутренних?</w:t>
      </w:r>
    </w:p>
    <w:p>
      <w:pPr>
        <w:pStyle w:val="Normal"/>
        <w:ind w:firstLine="720"/>
        <w:jc w:val="both"/>
        <w:rPr/>
      </w:pPr>
      <w:r>
        <w:rPr/>
        <w:t xml:space="preserve">При повышении вибрационной частоты того Уровня Реальности, в котором находитесь сейчас и который неотрывно связан с частотным диапазоном Ваших сущностных Вибраций, соответствующих Состоянию Вашего Сознания, происходит как бы </w:t>
      </w:r>
      <w:r>
        <w:rPr>
          <w:b/>
        </w:rPr>
        <w:t>набор и вмещение</w:t>
      </w:r>
      <w:r>
        <w:rPr/>
        <w:t xml:space="preserve"> тонкими Тепами и их индивидуальными Сознаниями новых частотных диапазонов Вибраций Духоматерии.</w:t>
      </w:r>
    </w:p>
    <w:p>
      <w:pPr>
        <w:pStyle w:val="Normal"/>
        <w:ind w:firstLine="720"/>
        <w:jc w:val="both"/>
        <w:rPr/>
      </w:pPr>
      <w:r>
        <w:rPr/>
        <w:t>Мы уже говорили с Вами о том, что то Сознание, которое Вы принимаете за свою Личность или Индивидуальность, в зависимости от того, с каким Телом себя соотносите, есть не что иное, как Коллективное Коллегиальное Сознание - суммарное Состояние Сознаний всех Ваших Тел, и если в таком союзе нет четкого руководства со стороны Божественной Триады высших тончайших духовных Тел, то и получается, что руководить Коллегиальным Сознанием пытаются Сознания тех Тел, что соответствуют наиболее низким частотам Вибрации Духоматерии, причем Сознание Каждого из них искренне уверено, что Оно одно знает, что именно необходимо для развития и стабильности всей системы Полей-Сознаний, ибо в процессе своего Мышления не в состоянии выйти за рамки своих частотных диапазонов. Вот и получается, что вся сложная, многомерная, многосущностная система, именуемая "Человек", мыслит порой в диапазоне Вибраций одного из своих нижних Тел, будь то физическое, астральное или ментальное - которое из них проявит себя более напористым и нахальным и, один раз захватив власть, постарается ее удержать, - и именно поэтому в общении между людьми, Сознание которых соответствует частотному диапазону различных энергетических Тел, так часто взаимонепонимание.</w:t>
      </w:r>
    </w:p>
    <w:p>
      <w:pPr>
        <w:pStyle w:val="Normal"/>
        <w:ind w:firstLine="720"/>
        <w:jc w:val="both"/>
        <w:rPr/>
      </w:pPr>
      <w:r>
        <w:rPr/>
        <w:t>При вмещении Вашими Полями-Сознаниями новых вибрационных частот (а это неотрывно связано и является следствием повышения частоты Вибраций всего Уровня-Слоя Духоматерии) происходит как бы нарастание внутреннего взрыва, которым и будет знаменоваться Переход в Новый Мир, в новое вибрационное состояние.</w:t>
      </w:r>
    </w:p>
    <w:p>
      <w:pPr>
        <w:pStyle w:val="Normal"/>
        <w:ind w:firstLine="720"/>
        <w:jc w:val="both"/>
        <w:rPr/>
      </w:pPr>
      <w:r>
        <w:rPr/>
        <w:t>Новая Реальность - не что иное, как новый диапазон частот сущностных Вибраций, соотвечающих Сознанию более высоких энергетических Тел.</w:t>
      </w:r>
    </w:p>
    <w:p>
      <w:pPr>
        <w:pStyle w:val="Normal"/>
        <w:ind w:firstLine="720"/>
        <w:jc w:val="both"/>
        <w:rPr/>
      </w:pPr>
      <w:r>
        <w:rPr/>
        <w:t xml:space="preserve">Новые Знания, Информации, соотвечающие более высоким Уровням и Состояниям Духоматерии, требуют </w:t>
      </w:r>
      <w:r>
        <w:rPr>
          <w:b/>
        </w:rPr>
        <w:t>развития</w:t>
      </w:r>
      <w:r>
        <w:rPr/>
        <w:t xml:space="preserve"> и </w:t>
      </w:r>
      <w:r>
        <w:rPr>
          <w:b/>
        </w:rPr>
        <w:t>утончения</w:t>
      </w:r>
      <w:r>
        <w:rPr/>
        <w:t xml:space="preserve"> Структуры Вашего Мышления и Осознания, Они неотрывно связаны с повышением вибрационной частоты окружающего Вас Мира. Хотите Вы того или нет (то Сознание, которое в данный момент доминирует и руководит), такие изменения происходят и нарастают в Ваших психоэнергетических Структурах, требуя немедленного реагирования и развития всех сущностных Полей-Сознаний.</w:t>
      </w:r>
    </w:p>
    <w:p>
      <w:pPr>
        <w:pStyle w:val="Normal"/>
        <w:ind w:firstLine="720"/>
        <w:jc w:val="both"/>
        <w:rPr/>
      </w:pPr>
      <w:r>
        <w:rPr/>
        <w:t>Ваши Цепи и кармические Долги - не что иное, как Состояние Сознания ваших духовно-ментальных и психоэнергетических Структур, неотрывно связанных с условиями и частотным диапазоном проживаемой Реальности.</w:t>
      </w:r>
    </w:p>
    <w:p>
      <w:pPr>
        <w:pStyle w:val="Normal"/>
        <w:ind w:firstLine="720"/>
        <w:jc w:val="both"/>
        <w:rPr/>
      </w:pPr>
      <w:r>
        <w:rPr/>
        <w:t>Зачастую происходит так, что Ваше доминирующее Поле-Сознание, стараясь удержать свой приоритет, пытается как бы приспособить и вместить новую Информацию и Знания в тот частотный диапазон Вибрации, которым обладает Само. Вот и получается, что Состояние Новой Реальности вы пытаетесь приспособить к своему нынешнему Состоянию и Сознанию, что вибрационно и энергетически, эволюционно просто невозможно!</w:t>
      </w:r>
    </w:p>
    <w:p>
      <w:pPr>
        <w:pStyle w:val="Normal"/>
        <w:ind w:firstLine="720"/>
        <w:jc w:val="both"/>
        <w:rPr/>
      </w:pPr>
      <w:r>
        <w:rPr/>
        <w:t>Бесспорно, что такое желание и выливается в искажение и неприятие Информации, Знаний, Рекомендаций, спускаемых по Лучу Иерархии.</w:t>
      </w:r>
    </w:p>
    <w:p>
      <w:pPr>
        <w:pStyle w:val="Normal"/>
        <w:ind w:firstLine="720"/>
        <w:jc w:val="both"/>
        <w:rPr/>
      </w:pPr>
      <w:r>
        <w:rPr/>
        <w:t>Пожелания, Побуждения, сам Образ Мышления Владык Мира Горнего объясняется и трактуется с точки зрения и диапазона Мышления, и Понимания Вашей Реальности, и Уровня Духоматерии, что, как указывалось ранее, вибрационно и энергетически невозможно, ибо Учителя и Владыки, Ангелы и элементалы мыслят в совсем других диапазонах частотных Вибраций Духоматерии.</w:t>
      </w:r>
    </w:p>
    <w:p>
      <w:pPr>
        <w:pStyle w:val="Normal"/>
        <w:ind w:firstLine="720"/>
        <w:jc w:val="both"/>
        <w:rPr/>
      </w:pPr>
      <w:r>
        <w:rPr/>
        <w:t>Из этого следует, что в основе Нашего Миропонимания, Взаимодействия и Соотношения с Реальностью лежат совсем иные побуждения и причины.</w:t>
      </w:r>
    </w:p>
    <w:p>
      <w:pPr>
        <w:pStyle w:val="Normal"/>
        <w:ind w:firstLine="720"/>
        <w:jc w:val="both"/>
        <w:rPr/>
      </w:pPr>
      <w:r>
        <w:rPr/>
        <w:t>И Наша Любовь к Вам, и стремление помочь разительно отличаются от Состояний, испытываемых Вами. Иерархия Света открывается сейчас всему человечеству Земли в стремлении приблизить его к Мирам Горним, что досель было доступным и возможным только Высокопосвященным, Адептам и Их Ученикам.</w:t>
      </w:r>
    </w:p>
    <w:p>
      <w:pPr>
        <w:pStyle w:val="Normal"/>
        <w:ind w:firstLine="720"/>
        <w:jc w:val="both"/>
        <w:rPr/>
      </w:pPr>
      <w:r>
        <w:rPr/>
        <w:t xml:space="preserve">С бесконечным Состраданием наблюдаем, как в ответ на Нашу Любовь многие из Вас, не желая работать со своей Духовностью и Сознанием, устремляясь к красоте Миров Горних, дабы приблизиться и слиться с Нами в Великой Любви к </w:t>
      </w:r>
      <w:r>
        <w:rPr>
          <w:b/>
        </w:rPr>
        <w:t>САМОСУЩЕМУ</w:t>
      </w:r>
      <w:r>
        <w:rPr/>
        <w:t xml:space="preserve"> и </w:t>
      </w:r>
      <w:r>
        <w:rPr>
          <w:b/>
        </w:rPr>
        <w:t>ЕГО</w:t>
      </w:r>
      <w:r>
        <w:rPr/>
        <w:t xml:space="preserve"> Творению, ибо это Великий Труд, пытаются низвести Наши Мысли, Чувства и Побуждения до уровня Мышления Своего Мира, Своих Тел, Своей Реальности!</w:t>
      </w:r>
    </w:p>
    <w:p>
      <w:pPr>
        <w:pStyle w:val="Normal"/>
        <w:ind w:firstLine="720"/>
        <w:jc w:val="both"/>
        <w:rPr/>
      </w:pPr>
      <w:r>
        <w:rPr/>
        <w:t>Любимые! К чему эти бесконечные выяснения родственных Связей с Нами?</w:t>
      </w:r>
    </w:p>
    <w:p>
      <w:pPr>
        <w:pStyle w:val="Normal"/>
        <w:ind w:firstLine="720"/>
        <w:jc w:val="both"/>
        <w:rPr/>
      </w:pPr>
      <w:r>
        <w:rPr/>
        <w:t xml:space="preserve">Каждый из Вас и Нас уже имеет высочайшее Космическое Родство. Мы все Дети </w:t>
      </w:r>
      <w:r>
        <w:rPr>
          <w:b/>
        </w:rPr>
        <w:t>БОГА ЕДИНОГО</w:t>
      </w:r>
      <w:r>
        <w:rPr/>
        <w:t>! И когда Мы называем Вас "Дорогие Братья и Сестры", это Истинно Так! Это те Чувства, которые Мы испытываем ко всем Вам, Наши Дорогие младшие Братья и Сестры, и именно в Осознании этого Родства Наше стремление помочь Вам приблизиться к Мирам Радости и Гармонии.</w:t>
      </w:r>
    </w:p>
    <w:p>
      <w:pPr>
        <w:pStyle w:val="Normal"/>
        <w:ind w:firstLine="720"/>
        <w:jc w:val="both"/>
        <w:rPr/>
      </w:pPr>
      <w:r>
        <w:rPr/>
        <w:t xml:space="preserve">Дорогие! Зрелость Духа знаменуется не тем, каким Высоким Именем Он себя назовет и какой ранг отведет в Иерархии Света. У нас здесь нет рангов - </w:t>
      </w:r>
      <w:r>
        <w:rPr>
          <w:b/>
        </w:rPr>
        <w:t>есть Мера, Объем и Степень ответственности за выбранное и порученное Дело!</w:t>
      </w:r>
      <w:r>
        <w:rPr/>
        <w:t xml:space="preserve"> Поэтому говорим! Называйте себя Богом или Богиней, Архангелом или Архаи, Элохимом или Элои, Адептом или Тарой - только </w:t>
      </w:r>
      <w:r>
        <w:rPr>
          <w:b/>
        </w:rPr>
        <w:t xml:space="preserve">будьте Ими! </w:t>
      </w:r>
      <w:r>
        <w:rPr/>
        <w:t xml:space="preserve">Сознанием Своим соотвечайте этим Высочайшим Именам, что есть лишь должность Наша в Радостном Служении </w:t>
      </w:r>
      <w:r>
        <w:rPr>
          <w:b/>
        </w:rPr>
        <w:t>ОТЦУ</w:t>
      </w:r>
      <w:r>
        <w:rPr/>
        <w:t>! Мы с радостью дадим возможность всем Вам попробовать Себя в любом таком Служении, но Вы должны нравственно, вибрационно и энергетически подготовить Себя к Нему.</w:t>
      </w:r>
    </w:p>
    <w:p>
      <w:pPr>
        <w:pStyle w:val="Normal"/>
        <w:ind w:firstLine="720"/>
        <w:jc w:val="both"/>
        <w:rPr/>
      </w:pPr>
      <w:r>
        <w:rPr/>
        <w:t>Дорогие Дети! Дух Ваш только пробуждается к Осознанию Новой Реальности Горних Миров, и Вы, пробуждающиеся от глубокого сна, открываете очи духовные и зрите картины, которые еще не в состоянии ни энергетически, ни вибрационно, ни духовно осознать в Новом Свете преображающейся Реальности. Поэтому зачастую в рассеянности пытаетесь соизмерять и сравнивать с законами и моралью того мира, в котором досель проходили свою Эволюцию. И зачастую все Сферы Мироздания, все глубины Бытия соизмеряются с тем озером Реальности, которое бороздит Ладья Вашего Сознания, и кажется Вам, что Вы уже все знаете и все понимаете, постигли все законы сообщений и движений в существующих всевозможных мирах-водоемах. И когда Мы постоянно твердим о Новом Океане Реальности, Вы и сравниваете Его и Законы Его Эволюции с тем озером-миром, который знали до сих пор.</w:t>
      </w:r>
    </w:p>
    <w:p>
      <w:pPr>
        <w:pStyle w:val="Normal"/>
        <w:ind w:firstLine="720"/>
        <w:jc w:val="both"/>
        <w:rPr/>
      </w:pPr>
      <w:r>
        <w:rPr/>
        <w:t>Но, Дорогие Наши! Чтобы стать настоящими капитанами - водителями Духа Огненного в Этом Океане Жизни, - нужно еще многому учиться, постоянно расширяя горизонты Своего Сознания до уровня овладения Новыми далями Мироздания и Новыми глубинами Бытия.</w:t>
      </w:r>
    </w:p>
    <w:p>
      <w:pPr>
        <w:pStyle w:val="Normal"/>
        <w:ind w:firstLine="720"/>
        <w:jc w:val="both"/>
        <w:rPr/>
      </w:pPr>
      <w:r>
        <w:rPr/>
        <w:t xml:space="preserve">Человек, в каком бы Мире он ни находился, </w:t>
      </w:r>
      <w:r>
        <w:rPr>
          <w:b/>
        </w:rPr>
        <w:t>всегда совершенен</w:t>
      </w:r>
      <w:r>
        <w:rPr/>
        <w:t xml:space="preserve"> по Уровню своего Мировосприятия, которое соответствует Уровню развития его Сознания. Но тем и прекрасны Космические Законы Эволюционного развития Мироздания и Бытия, что в каждый момент своего существования, в соответствии с Законами "Свободной Воли" и "Выбора и Отбора", Вы имеете множество возможностей для Своего Преображения и Самотворения в бесконечном Пути Познания и Соединения внутренней Сути с внешней, Макрокосма с Микрокосмом, Бытия с Мирозданием. Этот Путь и знаменуется Восхождением Сознания по Ступеням Учительства и Ученичества в бесконечной цепи Иерархий и Цивилизаций </w:t>
      </w:r>
      <w:r>
        <w:rPr>
          <w:b/>
        </w:rPr>
        <w:t>АБСОЛЮТА</w:t>
      </w:r>
      <w:r>
        <w:rPr/>
        <w:t xml:space="preserve">. Истинный Учитель никогда не навязывает Свою Волю, а только мудро и бережно направляет Ученика по стезе Восхождения к Божественной Сути внутри Его. Лестница Иакова, Небесный Иерусалим, Семь Царств и Престолов сокрыты в Сокровенной Глубине Вашего Пламени, коим по сути Вы и являетесь. Огни, Пламена, частицы Света </w:t>
      </w:r>
      <w:r>
        <w:rPr>
          <w:b/>
        </w:rPr>
        <w:t>БОГА</w:t>
      </w:r>
      <w:r>
        <w:rPr/>
        <w:t xml:space="preserve"> Нашего </w:t>
      </w:r>
      <w:r>
        <w:rPr>
          <w:b/>
        </w:rPr>
        <w:t>ЕДИНОГО</w:t>
      </w:r>
      <w:r>
        <w:rPr/>
        <w:t xml:space="preserve"> - это Вы и Мы.</w:t>
      </w:r>
    </w:p>
    <w:p>
      <w:pPr>
        <w:pStyle w:val="Normal"/>
        <w:ind w:firstLine="720"/>
        <w:jc w:val="both"/>
        <w:rPr/>
      </w:pPr>
      <w:r>
        <w:rPr/>
        <w:t>Сейчас, когда Космические Часы отсчитывают последние мгновения уходящей Реальности и большинству из Вас предстоит стать ее строителями и водителями, сколько еще сил и энергии тратится Вами впустую в попытках доказать приоритетность Своего Творчества, сколь часто возникают споры, чья миссия важней и полезней для процесса Трансмутации Планеты и ее человечества, чья инициатива более своевременна. Конечно же, ВАША. Каждого из Вас, ибо Вы вложили в нее Свой Труд, Свою Любовь, Свое Творчество. Для Вас - Ваша, для Нас - ВСЕХ. Ибо все Вы строите Новый Мир во всем Его Единстве и Многообразии. И здесь важно Все - нет больших и малых Дел, ибо все Едино! И одинаково нужно и фундаменты закладывать, и стены возводить, и построения украшать. Не этому ли Единству Вас учит Древняя Мудрость в сказках, былинах и мифах, не этому ли Вас учим Мы, Ваши Учителя. Все построения Нового Мира вершатся в Радости, Любви, Единстве, Сотворчестве, а о каком Единстве и Сотворчестве может идти речь, если постоянно, будь то в яви или в тайне, будете считать свое дело или миссию самой главной и единственно важной в Эволюционном Преображении Земли и Ее Человечества.</w:t>
      </w:r>
    </w:p>
    <w:p>
      <w:pPr>
        <w:pStyle w:val="Normal"/>
        <w:ind w:firstLine="720"/>
        <w:jc w:val="both"/>
        <w:rPr/>
      </w:pPr>
      <w:r>
        <w:rPr/>
        <w:t>С Уровня Мышления Горнего Мира есть только один Приоритетный Труд, и Он доступен и необходим каждому из Вас - Преображение и Утончение Своего Сознания и Наращивание Внутреннего Света Своей Духовности.</w:t>
      </w:r>
    </w:p>
    <w:p>
      <w:pPr>
        <w:pStyle w:val="Normal"/>
        <w:ind w:firstLine="720"/>
        <w:jc w:val="both"/>
        <w:rPr/>
      </w:pPr>
      <w:r>
        <w:rPr/>
        <w:t>Теперь рассмотрим вопрос, бесспорно волнующий всех Вас, - Космические и Духовные Венчания, Огненные Крещения, Инициации и Посвящения, и почему Иерархия Света была вынуждена пойти на такие крайние меры в момент смены планетарных Рас.</w:t>
      </w:r>
    </w:p>
    <w:p>
      <w:pPr>
        <w:pStyle w:val="Normal"/>
        <w:ind w:firstLine="720"/>
        <w:jc w:val="both"/>
        <w:rPr/>
      </w:pPr>
      <w:r>
        <w:rPr/>
        <w:t>В основе вышеперечисленных событий лежит Наше искреннее Стремление помочь всем тем, кто готов принять такую помощь в кратчайшие сроки, находясь еще в плотных Телах Пятой планетарной расы, получить возможность мыслить и действовать, сообразуясь с Реальностью и диапазоном частотных Вибраций более тонких Слоев и Уровней Духоматерии, той Реальности и плотности Ее, в которой будет проходить свою Эволюцию Шестая планетарная Раса Преображенной Земли.</w:t>
      </w:r>
    </w:p>
    <w:p>
      <w:pPr>
        <w:pStyle w:val="Normal"/>
        <w:ind w:firstLine="720"/>
        <w:jc w:val="both"/>
        <w:rPr/>
      </w:pPr>
      <w:r>
        <w:rPr/>
        <w:t>Иерархия Сил Света огромна - она включает в себя двенадцать эволюционных Потоков. До сих пор Вы более или менее хорошо знали только три из них: Архангелов и их ангельские сонмы, которые в Иерархии ТВОРЦА являются Владыками Энергий Сфер, Элохимов и элементалов - создателей и строителей всех Форм Жизни Мироздания, и Творцов, Вознесенных Владык, Создателей Планов и Образов дальнейшего развития Мироздания, коими и предстоит стать тем из Вас, проходящим планетарную Эволюцию, кто успешно сдаст экзамен на право Возглавлять и Направлять Эволюцию Мироздания и Бытия.</w:t>
      </w:r>
    </w:p>
    <w:p>
      <w:pPr>
        <w:pStyle w:val="Normal"/>
        <w:ind w:firstLine="720"/>
        <w:jc w:val="both"/>
        <w:rPr/>
      </w:pPr>
      <w:r>
        <w:rPr/>
        <w:t>Вопрос, касающийся других эволюционных Потоков, их значения и места в развитии Мироздания и Бытия, Мы более подробно рассмотрим в одном из следующих уроков.</w:t>
      </w:r>
    </w:p>
    <w:p>
      <w:pPr>
        <w:pStyle w:val="Normal"/>
        <w:ind w:firstLine="720"/>
        <w:jc w:val="both"/>
        <w:rPr/>
      </w:pPr>
      <w:r>
        <w:rPr/>
        <w:t xml:space="preserve">Продолжим разговор о назначении и цели Космических Венчаний и других инициации. Прежде всего, хотим Вам сказать, что сама Структура Нашего Общества и его Организация отличаются от того, что Вы знали до сих пор. Даже за тот короткий период времени в истории цивилизации Земли и ее народов, который доступен Вашему изучению и пониманию, Вам стали известны несколько возможных вариантов построения семьи и взаимоотношений внутри ее. Так вот, Семья Нашего Мира отличается от всего того, что Вы знали до сих пор, ибо в основе Ее лежат совсем другие эволюционные Процессы и Отношения (социальные, этические, нравственные, энергетические). Даже сам момент зачатия и создания Новой Сущности-Индивидуальности связан с энергетическими, а не физическими Процессами внутри и вне наших Тел в момент полного слияния Энергетик двух Начал и придания им нового эволюционного направления. Момент рождения Новой Индивидуальности начинается с энергетического Импульса </w:t>
      </w:r>
      <w:r>
        <w:rPr>
          <w:b/>
        </w:rPr>
        <w:t>ОТЦА ВСЕЕДИНОГО</w:t>
      </w:r>
      <w:r>
        <w:rPr/>
        <w:t xml:space="preserve"> и </w:t>
      </w:r>
      <w:r>
        <w:rPr>
          <w:b/>
        </w:rPr>
        <w:t>ВЕЛИКОЙ МАТЕРИ</w:t>
      </w:r>
      <w:r>
        <w:rPr/>
        <w:t>, переданного через Сердца, Сознания и Центры двух взаимодополняющих Начал-Принципов в момент их реализации и полного слияния в определенных Слоях-Уровнях Духоматерии. Аналогичный импульс Любви получает и Наш Ученик в момент принятия энергетики Учителя в свои тонкие Структуры, так что все Наши Ученики энергетически и нравственно являются Нашими Любимыми, Растимыми и Оберегаемыми Детьми. И здесь становится излишним вопрос о Космическом Отцовстве, ибо в основе обоих Процессов лежит одна причина - Импульс Энергии Любви из Духовного Сердца-Сознания Отца-Учителя и дальнейшее наращивание Его в энергетических Структурах зарождающейся или эволюционирующей Индивидуальности.</w:t>
      </w:r>
    </w:p>
    <w:p>
      <w:pPr>
        <w:pStyle w:val="Normal"/>
        <w:ind w:firstLine="720"/>
        <w:jc w:val="both"/>
        <w:rPr/>
      </w:pPr>
      <w:r>
        <w:rPr/>
        <w:t>Когда Мы обращаемся к Вам "Дорогие Дети", это истинно, нравственно и энергетически так. Такое обращение к Вам, как и обращение "Братья и Сестры", - не что иное, как ступени Вашего ученичества и взаимослияния с Нами.</w:t>
      </w:r>
    </w:p>
    <w:p>
      <w:pPr>
        <w:pStyle w:val="Normal"/>
        <w:ind w:firstLine="720"/>
        <w:jc w:val="both"/>
        <w:rPr/>
      </w:pPr>
      <w:r>
        <w:rPr/>
        <w:t>Более полно и глубоко вопрос о Семье в Мире Горнем и взаимоотношениях внутри нее рассмотрим в одном из следующих лекций-уроков.</w:t>
      </w:r>
    </w:p>
    <w:p>
      <w:pPr>
        <w:pStyle w:val="Normal"/>
        <w:ind w:firstLine="720"/>
        <w:jc w:val="both"/>
        <w:rPr/>
      </w:pPr>
      <w:r>
        <w:rPr/>
        <w:t>Сейчас, как уже указывалось ранее, Иерархия Света стремится всеми возможными средствами ускорить индивидуальную Эволюцию посредством энергетически-информационного Импульса в тонкие Структуры Вашего духовно-ментального Аппарата, что способствует ускоренному расширению Сознания и переводу его вибрационного состояния в новые частотные диапазоны, соответствующие все более тонким Планам Мироздания в отражающих их Слоях Духоматерии. Наряду с расширением Сознания и переводом Его в новые частотные диапазоны Вибраций Духоматерии, при приеме такого импульса Энергии от Нас происходят ускоренные трансмутационные изменения и процессы на электронном и внутриклеточном уровнях Ваших физических Тел, закладывается информационно-энергетическая Структура Новых Огненных Тел, которые при Вашем Сознательном переходе в условия Новой Реальности будут состоять из элементов, соответствующих более тонким Слоям Духоматерии.</w:t>
      </w:r>
    </w:p>
    <w:p>
      <w:pPr>
        <w:pStyle w:val="Normal"/>
        <w:ind w:firstLine="720"/>
        <w:jc w:val="both"/>
        <w:rPr/>
      </w:pPr>
      <w:r>
        <w:rPr/>
        <w:t>Прием Вами, Нашими Дорогими Учениками, Братьями и Сестрами, таких энергетических Импульсов и осуществляется во время Церемонии Огненного Крещения, Посвящения, Духовного или Космического Венчания. Каждая из вышеназванных Мистерий соответствует получению определенного энергетического и информационного Импульса от Сердца-Сознания Учителя или дополняющего Начала и обусловлена степенью слияния Сознания участвующих в Мистерии.</w:t>
      </w:r>
    </w:p>
    <w:p>
      <w:pPr>
        <w:pStyle w:val="Normal"/>
        <w:ind w:firstLine="720"/>
        <w:jc w:val="both"/>
        <w:rPr/>
      </w:pPr>
      <w:r>
        <w:rPr/>
        <w:t>Зачастую получается так, что Сознание Ваше не в состоянии точно определить, какой именно Импульс был передан в Ваши тонкие Структуры и ассимилирован информационно-энергетическими Телами. Мы понимаем и принимаем возможность и неизбежность таких ошибок, ибо Сознание Ваше еще не подготовлено к пониманию важности происходящих Мистерий и тех перемен, которые они вносят в Ваши тонкие Структуры, в Ваши Поля-Сознания. Каждое такое соединение невидимыми, но прочными нитями Проявленной Любви связывает Нас с Вами и приближает Вас к Нам, к той Реальности, к тому Миру, где Мы, Ваши Учителя, Ваши Старшие Братья и Сестры, проходим свою Индивидуальную Эволюцию, к тому Миру, Реальность которого Мы стремимся сделать доступной Вашему Сознанию.</w:t>
      </w:r>
    </w:p>
    <w:p>
      <w:pPr>
        <w:pStyle w:val="Heading1"/>
        <w:rPr/>
      </w:pPr>
      <w:r>
        <w:rPr/>
        <w:t>УЧИТЕЛЬ</w:t>
      </w:r>
    </w:p>
    <w:p>
      <w:pPr>
        <w:pStyle w:val="Normal"/>
        <w:rPr>
          <w:sz w:val="12"/>
        </w:rPr>
      </w:pPr>
      <w:r>
        <w:rPr>
          <w:sz w:val="12"/>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Семья и Брак</w:t>
      </w:r>
    </w:p>
    <w:p>
      <w:pPr>
        <w:pStyle w:val="TextBodyIndent"/>
        <w:rPr/>
      </w:pPr>
      <w:r>
        <w:rPr/>
        <w:t>Дорогие мои! Рассмотрим сегодня более подробно вопрос о Семье и Браке и о том, как трактуются эти понятия Моралью Огненного Мира.</w:t>
      </w:r>
    </w:p>
    <w:p>
      <w:pPr>
        <w:pStyle w:val="Normal"/>
        <w:ind w:firstLine="720"/>
        <w:jc w:val="both"/>
        <w:rPr/>
      </w:pPr>
      <w:r>
        <w:rPr/>
        <w:t xml:space="preserve">Прежде всего, хотим указать Вам на то, что понятие "Семья" сопряжено с Вашей безусловной приемлемостью Единого Происхождения от Лучезарной Мысли </w:t>
      </w:r>
      <w:r>
        <w:rPr>
          <w:b/>
        </w:rPr>
        <w:t>СУЩЕГО ОТЦА</w:t>
      </w:r>
      <w:r>
        <w:rPr/>
        <w:t xml:space="preserve">, и имеет корни, отзвучавшие соединением Сфер в Сознании </w:t>
      </w:r>
      <w:r>
        <w:rPr>
          <w:b/>
        </w:rPr>
        <w:t>ЕДИНОГО ТВОРЦА</w:t>
      </w:r>
      <w:r>
        <w:rPr/>
        <w:t>.</w:t>
      </w:r>
    </w:p>
    <w:p>
      <w:pPr>
        <w:pStyle w:val="Normal"/>
        <w:ind w:firstLine="720"/>
        <w:jc w:val="both"/>
        <w:rPr/>
      </w:pPr>
      <w:r>
        <w:rPr/>
        <w:t xml:space="preserve">Великое Семь Я - Семь Сфер, Миров, Реальностей и Жизней, проявленных в глубинах Бытия, Искры Божественной, Костры в просторах Вечности, дыхание Вечной Силы, что </w:t>
      </w:r>
      <w:r>
        <w:rPr>
          <w:b/>
        </w:rPr>
        <w:t>пробуждается</w:t>
      </w:r>
      <w:r>
        <w:rPr/>
        <w:t xml:space="preserve"> к Сознанию Своему и Эволюции </w:t>
      </w:r>
      <w:r>
        <w:rPr>
          <w:b/>
        </w:rPr>
        <w:t>ТВОРЦА</w:t>
      </w:r>
      <w:r>
        <w:rPr/>
        <w:t>!</w:t>
      </w:r>
    </w:p>
    <w:p>
      <w:pPr>
        <w:pStyle w:val="Normal"/>
        <w:ind w:firstLine="720"/>
        <w:jc w:val="both"/>
        <w:rPr/>
      </w:pPr>
      <w:r>
        <w:rPr/>
        <w:t>Семь Я - Семь Сфер, Архангелов и Элохимов, Семь Зодчих, что планируют Миры Великой Мыслью Жизни, то Есмь Владыки и Владычицы Вселенной, познавшие Законы и держащие Ключи Преображенья Сфер и Воскрешения.</w:t>
      </w:r>
    </w:p>
    <w:p>
      <w:pPr>
        <w:pStyle w:val="Normal"/>
        <w:ind w:firstLine="720"/>
        <w:jc w:val="both"/>
        <w:rPr/>
      </w:pPr>
      <w:r>
        <w:rPr/>
        <w:t>Небесный Град - Святой Иерусалим - приветствует Детей Своих, чей Путь в Мирах - Служенье.</w:t>
      </w:r>
    </w:p>
    <w:p>
      <w:pPr>
        <w:pStyle w:val="Normal"/>
        <w:ind w:firstLine="720"/>
        <w:jc w:val="both"/>
        <w:rPr/>
      </w:pPr>
      <w:r>
        <w:rPr/>
        <w:t xml:space="preserve">Отныне говорим: Семь Я - то БОГА Истинные Дети, взор </w:t>
      </w:r>
      <w:r>
        <w:rPr>
          <w:b/>
        </w:rPr>
        <w:t>устремившие</w:t>
      </w:r>
      <w:r>
        <w:rPr/>
        <w:t xml:space="preserve"> к Обители </w:t>
      </w:r>
      <w:r>
        <w:rPr>
          <w:b/>
        </w:rPr>
        <w:t>ОТЦА</w:t>
      </w:r>
      <w:r>
        <w:rPr/>
        <w:t xml:space="preserve">, Семь Я - </w:t>
      </w:r>
      <w:r>
        <w:rPr>
          <w:b/>
        </w:rPr>
        <w:t>Соединенье</w:t>
      </w:r>
      <w:r>
        <w:rPr/>
        <w:t xml:space="preserve"> Сфер в Огне, </w:t>
      </w:r>
      <w:r>
        <w:rPr>
          <w:b/>
        </w:rPr>
        <w:t>Преображенье</w:t>
      </w:r>
      <w:r>
        <w:rPr/>
        <w:t xml:space="preserve"> в Свете. Семь Я - Реальность Новая всех Сфер и Бытия, Семь Я - Единство с Таинством Дыханья Вечной Жизни, Семь Я - оплот Сознанья Высшего и Мысли, Семь Я - Ступени </w:t>
      </w:r>
      <w:r>
        <w:rPr>
          <w:b/>
        </w:rPr>
        <w:t>Восхождения</w:t>
      </w:r>
      <w:r>
        <w:rPr/>
        <w:t xml:space="preserve"> к Познанию. Семь Я - Ступени </w:t>
      </w:r>
      <w:r>
        <w:rPr>
          <w:b/>
        </w:rPr>
        <w:t>Вознесения</w:t>
      </w:r>
      <w:r>
        <w:rPr/>
        <w:t xml:space="preserve"> Сознания, Семь Я - все Мы перед Престолом </w:t>
      </w:r>
      <w:r>
        <w:rPr>
          <w:b/>
        </w:rPr>
        <w:t>МАТЕРИ-ОТЦА</w:t>
      </w:r>
      <w:r>
        <w:rPr/>
        <w:t xml:space="preserve">, Семь Я - </w:t>
      </w:r>
      <w:r>
        <w:rPr>
          <w:b/>
        </w:rPr>
        <w:t>Вхождение</w:t>
      </w:r>
      <w:r>
        <w:rPr/>
        <w:t xml:space="preserve"> в Чертоги Вечной Жизни.</w:t>
      </w:r>
    </w:p>
    <w:p>
      <w:pPr>
        <w:pStyle w:val="Normal"/>
        <w:ind w:firstLine="720"/>
        <w:jc w:val="both"/>
        <w:rPr/>
      </w:pPr>
      <w:r>
        <w:rPr/>
        <w:t xml:space="preserve">Семь Я - семь нот, семь красок, семь цветов, религий семь, наук семь, семь миров. Ступеней Семь для Восхожденья Духа, и промежуточных меж ними будет Пять. Всего - двенадцать. Надо </w:t>
      </w:r>
      <w:r>
        <w:rPr>
          <w:b/>
        </w:rPr>
        <w:t>осознать</w:t>
      </w:r>
      <w:r>
        <w:rPr/>
        <w:t xml:space="preserve">: их предстоит пройти для Воскрешенья, их предстоит пройти для Вознесенья! Ступень - Преображение Сознанья. Ступень - Соединение с Высшим Знаньем. Ступень - то Сфера Новая, Реальность, которой овладели ныне Вы. Ступень - Творенье Духа и Мечты. (Мечта для вас - не что иное, как медитация Души в процессе </w:t>
      </w:r>
      <w:r>
        <w:rPr>
          <w:b/>
        </w:rPr>
        <w:t>познавания</w:t>
      </w:r>
      <w:r>
        <w:rPr/>
        <w:t xml:space="preserve"> Мирозданья, в процессе </w:t>
      </w:r>
      <w:r>
        <w:rPr>
          <w:b/>
        </w:rPr>
        <w:t>созидания</w:t>
      </w:r>
      <w:r>
        <w:rPr/>
        <w:t xml:space="preserve"> Миров и в Таинстве Святом Самопознанья. Вершина Творчества! Основа всех Основ!) Ступеней семь, меж ними - Накопления, то Таинства Святые, и их - пять. Пралайя в цепи Ваших воплощений, пралайя в цепи Ваших Восхождений - придание Формы Вашему Мышлению, процесс </w:t>
      </w:r>
      <w:r>
        <w:rPr>
          <w:b/>
        </w:rPr>
        <w:t>реализации</w:t>
      </w:r>
      <w:r>
        <w:rPr/>
        <w:t xml:space="preserve"> Мечты.</w:t>
      </w:r>
    </w:p>
    <w:p>
      <w:pPr>
        <w:pStyle w:val="Normal"/>
        <w:ind w:firstLine="720"/>
        <w:jc w:val="both"/>
        <w:rPr/>
      </w:pPr>
      <w:r>
        <w:rPr/>
        <w:t xml:space="preserve">Что </w:t>
      </w:r>
      <w:r>
        <w:rPr>
          <w:b/>
        </w:rPr>
        <w:t>создали</w:t>
      </w:r>
      <w:r>
        <w:rPr/>
        <w:t xml:space="preserve"> - имеете Вы сами, Реальность - Мысль, что </w:t>
      </w:r>
      <w:r>
        <w:rPr>
          <w:b/>
        </w:rPr>
        <w:t>воплотили</w:t>
      </w:r>
      <w:r>
        <w:rPr/>
        <w:t xml:space="preserve"> Вы, и некого винить, коль не цветами, а терниями устлан путь к Обители, что босыми стопами Вам шаг за шагом предстоит пройти.</w:t>
      </w:r>
    </w:p>
    <w:p>
      <w:pPr>
        <w:pStyle w:val="Normal"/>
        <w:ind w:firstLine="720"/>
        <w:jc w:val="both"/>
        <w:rPr/>
      </w:pPr>
      <w:r>
        <w:rPr/>
        <w:t>Семьей Единой Мы восходим к БОГУ. Семья Единая - оплот Души и Тела, вместилище Божественных всех Мыслей и Крылья Духа Нашего.</w:t>
      </w:r>
    </w:p>
    <w:p>
      <w:pPr>
        <w:pStyle w:val="Normal"/>
        <w:ind w:firstLine="720"/>
        <w:jc w:val="both"/>
        <w:rPr/>
      </w:pPr>
      <w:r>
        <w:rPr/>
        <w:t xml:space="preserve">И Мы, и Вы - Одна Семья. Все Искры от Единого Костра Божественной Любви </w:t>
      </w:r>
      <w:r>
        <w:rPr>
          <w:b/>
        </w:rPr>
        <w:t>ТВОРЦА</w:t>
      </w:r>
      <w:r>
        <w:rPr/>
        <w:t xml:space="preserve"> Вселенной.</w:t>
      </w:r>
    </w:p>
    <w:p>
      <w:pPr>
        <w:pStyle w:val="Normal"/>
        <w:ind w:firstLine="720"/>
        <w:jc w:val="both"/>
        <w:rPr/>
      </w:pPr>
      <w:r>
        <w:rPr/>
        <w:t xml:space="preserve">От Света - Свет. Восходим по ступеням - рука в руке, глаза в глаза, Огонь в Огне. Душа в Душе - навек Единые Одной Любовью к </w:t>
      </w:r>
      <w:r>
        <w:rPr>
          <w:b/>
        </w:rPr>
        <w:t>БОГУ</w:t>
      </w:r>
      <w:r>
        <w:rPr/>
        <w:t>.</w:t>
      </w:r>
    </w:p>
    <w:p>
      <w:pPr>
        <w:pStyle w:val="Normal"/>
        <w:ind w:firstLine="720"/>
        <w:jc w:val="both"/>
        <w:rPr/>
      </w:pPr>
      <w:r>
        <w:rPr/>
        <w:t>Итак, с Семьей Мы ныне разобрались. Мы все Одна Семья. Мы все в Одном Родстве.</w:t>
      </w:r>
    </w:p>
    <w:p>
      <w:pPr>
        <w:pStyle w:val="Normal"/>
        <w:ind w:firstLine="720"/>
        <w:jc w:val="both"/>
        <w:rPr/>
      </w:pPr>
      <w:r>
        <w:rPr/>
        <w:t>Единая Семья - Община всех Сознаний, структура сложная, и в ней переплелись, играя Светом Индивидуального Кристалла, Сознанья Лучезарные, и Жизнь - Движенье Абсолютной Мысли - в процессе обновления всегда восходит в Сферы Огненные Духа.</w:t>
      </w:r>
    </w:p>
    <w:p>
      <w:pPr>
        <w:pStyle w:val="Normal"/>
        <w:ind w:firstLine="720"/>
        <w:jc w:val="both"/>
        <w:rPr/>
      </w:pPr>
      <w:r>
        <w:rPr/>
        <w:t xml:space="preserve">Семья Единая, но и в ее основе - все тот же принцип Единения Начал, связует узами священными и Браком Сознанья и Сердца Детей </w:t>
      </w:r>
      <w:r>
        <w:rPr>
          <w:b/>
        </w:rPr>
        <w:t>ТВОРЦА</w:t>
      </w:r>
      <w:r>
        <w:rPr/>
        <w:t>.</w:t>
      </w:r>
    </w:p>
    <w:p>
      <w:pPr>
        <w:pStyle w:val="Normal"/>
        <w:ind w:firstLine="720"/>
        <w:jc w:val="both"/>
        <w:rPr/>
      </w:pPr>
      <w:r>
        <w:rPr/>
        <w:t xml:space="preserve">Семья, ячейка Огненного Мира, Брак Трех Сознаний и Сердец. Два Принципа Мужских и Материнский. Сознанья Сын-Отец и Матерь Жизни, как отраженье Сферы, что Престол Мы называем, и первым проявлением </w:t>
      </w:r>
      <w:r>
        <w:rPr>
          <w:b/>
        </w:rPr>
        <w:t>ТВОРЦА</w:t>
      </w:r>
      <w:r>
        <w:rPr/>
        <w:t>, облекшим в Форму Мирозданье, как отраженье Бытия.</w:t>
      </w:r>
    </w:p>
    <w:p>
      <w:pPr>
        <w:pStyle w:val="Normal"/>
        <w:ind w:firstLine="720"/>
        <w:jc w:val="both"/>
        <w:rPr/>
      </w:pPr>
      <w:r>
        <w:rPr/>
        <w:t>Итак, Триада - как основа Брака. Мужчины два, а женщина одна, такая форма построения ядра - основа эволюции Сознанья и Восхожденья в Сферы Бытия.</w:t>
      </w:r>
    </w:p>
    <w:p>
      <w:pPr>
        <w:pStyle w:val="Normal"/>
        <w:ind w:firstLine="720"/>
        <w:jc w:val="both"/>
        <w:rPr/>
      </w:pPr>
      <w:r>
        <w:rPr/>
        <w:t xml:space="preserve">Сознание устремленное готово понять законность связей и причину такого построения цепи, Законы Циклов в </w:t>
      </w:r>
      <w:r>
        <w:rPr>
          <w:b/>
        </w:rPr>
        <w:t>развитии</w:t>
      </w:r>
      <w:r>
        <w:rPr/>
        <w:t xml:space="preserve"> Мироздания и </w:t>
      </w:r>
      <w:r>
        <w:rPr>
          <w:b/>
        </w:rPr>
        <w:t>трансмутацию</w:t>
      </w:r>
      <w:r>
        <w:rPr/>
        <w:t xml:space="preserve"> Энергии от Высших Сфер, через Кристалл Сознания Мужчины Лучом Святого Духа, или знания, </w:t>
      </w:r>
      <w:r>
        <w:rPr>
          <w:b/>
        </w:rPr>
        <w:t>преображать</w:t>
      </w:r>
      <w:r>
        <w:rPr/>
        <w:t xml:space="preserve"> Материю и Жизнь, подняв на новую ступень существованья, как Свет Проявленный в Сознании Жены, и, утончая Огненностью Духа и Светом Индивидуальности Своей, поднять Жену на новую Ступень Присутствия Своего Я Есмь Сознанья. Когда вибрации Начал двух совпадают, Сознанья их приходят в равновесие, ибо друг друга в Сферах отражают, а значит, нет движения вперед, стремления к Преображенью в Свете Сознания и Сердца Своего. Но Эволюция - процесс есть непрестанный. Он связан с совершенствованием Сознанья, с Дыханьем </w:t>
      </w:r>
      <w:r>
        <w:rPr>
          <w:b/>
        </w:rPr>
        <w:t>АБСОЛЮТА</w:t>
      </w:r>
      <w:r>
        <w:rPr/>
        <w:t xml:space="preserve">, он есть Жизнь. И Восхожденье лишь тогда возможно в Сферах, когда нисходит Импульс от </w:t>
      </w:r>
      <w:r>
        <w:rPr>
          <w:b/>
        </w:rPr>
        <w:t>ТВОРЦА</w:t>
      </w:r>
      <w:r>
        <w:rPr/>
        <w:t xml:space="preserve"> Божественной Любви и Первородных Истин. В Поля-Сознанья Женщины Мужчиной направлен Луч со Сферы надлежащей Бытия, несущий Благодать Святого Духа, дабы поднять Вибрации могла Присутствия Я Есмь, и в Сфере новой, ведомая Лучом Любви, взошла, достигнув равновесия Сознаний с Божественным Супругом.</w:t>
      </w:r>
    </w:p>
    <w:p>
      <w:pPr>
        <w:pStyle w:val="Normal"/>
        <w:ind w:firstLine="720"/>
        <w:jc w:val="both"/>
        <w:rPr/>
      </w:pPr>
      <w:r>
        <w:rPr/>
        <w:t>И по Закону взаимодействия Энергий, Кармическим Законам Бытия, Супругу Своему вернуть сполна могла Энергию Любви и Свет Извечных Истин, и с Импульсом Любви Своей дала движение на Расширение Сознанья, на Эволюцию и Восхождение в Миры все Новые и Сферы Бытия.</w:t>
      </w:r>
    </w:p>
    <w:p>
      <w:pPr>
        <w:pStyle w:val="Normal"/>
        <w:ind w:firstLine="720"/>
        <w:jc w:val="both"/>
        <w:rPr/>
      </w:pPr>
      <w:r>
        <w:rPr/>
        <w:t xml:space="preserve">Супруг Божественный, дарованный </w:t>
      </w:r>
      <w:r>
        <w:rPr>
          <w:b/>
        </w:rPr>
        <w:t>ТВОРЦОМ</w:t>
      </w:r>
      <w:r>
        <w:rPr/>
        <w:t>, растет в Сознании Своем и Силе Присутствия Я Есмь во всех Мирах, ступени новой в Сферах достигая, на крыльях той Божественной Любви, что Женщина вернуть ему смогла в ответ на нисхождение Луча Его Сознанья, на Жертву, на Даяние Любви.</w:t>
      </w:r>
    </w:p>
    <w:p>
      <w:pPr>
        <w:pStyle w:val="Normal"/>
        <w:ind w:firstLine="720"/>
        <w:jc w:val="both"/>
        <w:rPr/>
      </w:pPr>
      <w:r>
        <w:rPr/>
        <w:t>Законы Космоса в Мирах всех Непреложны: чтоб много получить, Ты многое отдай. Пожертвуй Личностью - и засияет Индивидуальность, пожертвуй смертное - Бессмертье обретешь и, отдавая Знания, Познаешь.</w:t>
      </w:r>
    </w:p>
    <w:p>
      <w:pPr>
        <w:pStyle w:val="Normal"/>
        <w:ind w:firstLine="720"/>
        <w:jc w:val="both"/>
        <w:rPr/>
      </w:pPr>
      <w:r>
        <w:rPr/>
        <w:t>Вода застойная не радует Сердца, и только полноводная река напоит берега Цветущей Вечной Жизни.</w:t>
      </w:r>
    </w:p>
    <w:p>
      <w:pPr>
        <w:pStyle w:val="Normal"/>
        <w:ind w:firstLine="720"/>
        <w:jc w:val="both"/>
        <w:rPr/>
      </w:pPr>
      <w:r>
        <w:rPr/>
        <w:t>Сознанье Женщины восходит лишь тогда, когда Луч Духа Мужа принимает, ибо пассивный Принцип Бытия растет лишь тем, что поглощает Вибрации от надлежащей Сферы, которой овладело Сознание Мужчины. Преображается в Его Лучах.</w:t>
      </w:r>
    </w:p>
    <w:p>
      <w:pPr>
        <w:pStyle w:val="Normal"/>
        <w:ind w:firstLine="720"/>
        <w:jc w:val="both"/>
        <w:rPr/>
      </w:pPr>
      <w:r>
        <w:rPr/>
        <w:t xml:space="preserve">Поскольку Эволюция - процесс развития Сознанья непрерывный, дарован Ей </w:t>
      </w:r>
      <w:r>
        <w:rPr>
          <w:b/>
        </w:rPr>
        <w:t>ТВОРЦОМ</w:t>
      </w:r>
      <w:r>
        <w:rPr/>
        <w:t xml:space="preserve"> еще один Супруг, Сознание которого нисходит, дабы, повинуясь Космоса Законам, вести Жену в Сияющую Высь. Итак, Супруга два, двумя ведома, любима. Так бережно и трепетно хранима. И рядом с ней один из двух всегда.</w:t>
      </w:r>
    </w:p>
    <w:p>
      <w:pPr>
        <w:pStyle w:val="Normal"/>
        <w:jc w:val="both"/>
        <w:rPr/>
      </w:pPr>
      <w:r>
        <w:rPr/>
        <w:t xml:space="preserve">Сознанье нисходящее, как Ипостась </w:t>
      </w:r>
      <w:r>
        <w:rPr>
          <w:b/>
        </w:rPr>
        <w:t>ОТЦА</w:t>
      </w:r>
      <w:r>
        <w:rPr/>
        <w:t>. Сознанье восходящее, как Сына, достигнув пика Эволюции своей от Импульса Любви Благословенной Матери - Жены, вернется к Ней Лучом Творенья и возведет на Сердца Пьедестал в Любви Вселенской Лучезарный Храм.</w:t>
      </w:r>
    </w:p>
    <w:p>
      <w:pPr>
        <w:pStyle w:val="Normal"/>
        <w:jc w:val="both"/>
        <w:rPr>
          <w:sz w:val="8"/>
        </w:rPr>
      </w:pPr>
      <w:r>
        <w:rPr>
          <w:sz w:val="8"/>
        </w:rPr>
      </w:r>
    </w:p>
    <w:p>
      <w:pPr>
        <w:pStyle w:val="Normal"/>
        <w:jc w:val="center"/>
        <w:rPr/>
      </w:pPr>
      <w:r>
        <w:rPr/>
        <w:t>Любовь - Она Одна Царица Мирозданья.</w:t>
        <w:br/>
        <w:t>Ей поклоняются во всех Мирах,</w:t>
        <w:br/>
        <w:t>И Ей, колени преклонив, несу Признанье...</w:t>
      </w:r>
    </w:p>
    <w:p>
      <w:pPr>
        <w:pStyle w:val="Normal"/>
        <w:jc w:val="right"/>
        <w:rPr>
          <w:i/>
          <w:i/>
        </w:rPr>
      </w:pPr>
      <w:r>
        <w:rPr>
          <w:i/>
        </w:rPr>
        <w:t>ПАОЛО, Друг Ваш искренний</w:t>
        <w:br/>
        <w:t>На Век и Вечность Бытия и Мирозданья...</w:t>
      </w:r>
    </w:p>
    <w:p>
      <w:pPr>
        <w:pStyle w:val="Normal"/>
        <w:jc w:val="both"/>
        <w:rPr>
          <w:i/>
          <w:i/>
          <w:sz w:val="16"/>
        </w:rPr>
      </w:pPr>
      <w:r>
        <w:rPr>
          <w:i/>
          <w:sz w:val="16"/>
        </w:rPr>
      </w:r>
    </w:p>
    <w:p>
      <w:pPr>
        <w:pStyle w:val="TextBodyIndent"/>
        <w:rPr/>
      </w:pPr>
      <w:r>
        <w:rPr/>
        <w:t>Сии Откровения мне позволено открыть Сердцам, Ищущим во исполнение Закона Любви, Единственной Реальности Бытия...</w:t>
      </w:r>
    </w:p>
    <w:p>
      <w:pPr>
        <w:pStyle w:val="Normal"/>
        <w:jc w:val="center"/>
        <w:rPr/>
      </w:pPr>
      <w:r>
        <w:rPr/>
        <w:t>Разлука растворяется Любовью,</w:t>
        <w:br/>
        <w:t>Где есть Любовь, не может быть разлуки,</w:t>
        <w:br/>
        <w:t>И Я к Тебе протягиваю руки,</w:t>
        <w:br/>
        <w:t>Зову из Беспредельности, и с болью</w:t>
        <w:br/>
        <w:t>Рождаюсь снова в Сердце у Тебя...</w:t>
        <w:br/>
        <w:t>Спокойствие не есть забвения болото,</w:t>
        <w:br/>
        <w:t>Спокойствие - Любви огромная работа.</w:t>
        <w:br/>
        <w:t>Иди ко мне, Любовь, я не могу спуститься,</w:t>
        <w:br/>
        <w:t>В отчаянье своем я лишь могу молиться,</w:t>
        <w:br/>
        <w:t xml:space="preserve">Чтоб силы </w:t>
      </w:r>
      <w:r>
        <w:rPr>
          <w:b/>
        </w:rPr>
        <w:t>БОГ</w:t>
      </w:r>
      <w:r>
        <w:rPr/>
        <w:t xml:space="preserve"> Нам дал преодолеть ступени,</w:t>
        <w:br/>
        <w:t>Лишь несколько шагов - и Мы уже у цели.</w:t>
        <w:br/>
        <w:t>Чтоб поддержать Тебя, протягиваю руки,</w:t>
        <w:br/>
        <w:t>Мы так в пути своем устали от разлуки.</w:t>
        <w:br/>
        <w:t>Разлуки сквозь века, пространства, воплощенья.</w:t>
        <w:br/>
        <w:t>Преследуя в пути Любви своей виденья.</w:t>
        <w:br/>
        <w:t>В познании своем Ты движешься к вершине,</w:t>
        <w:br/>
        <w:t>И начала читать Души моей порывы.</w:t>
        <w:br/>
        <w:t>Любовь - есть красота, гармония и ритм,</w:t>
        <w:br/>
        <w:t>Заветные слова отобразились в них.</w:t>
        <w:br/>
        <w:t>Тебя одну люблю. Тебя одну искал,</w:t>
        <w:br/>
        <w:t xml:space="preserve">И Верю, и Молю, чтоб </w:t>
      </w:r>
      <w:r>
        <w:rPr>
          <w:b/>
        </w:rPr>
        <w:t>БОГ</w:t>
      </w:r>
      <w:r>
        <w:rPr/>
        <w:t xml:space="preserve"> Нам счастье дал.</w:t>
        <w:br/>
        <w:t>Но Ты должна пройти весь этот путь к Себе,</w:t>
        <w:br/>
        <w:t xml:space="preserve">И </w:t>
      </w:r>
      <w:r>
        <w:rPr>
          <w:b/>
        </w:rPr>
        <w:t>БОГА</w:t>
      </w:r>
      <w:r>
        <w:rPr/>
        <w:t xml:space="preserve"> обрести и в Мыслях, и в Судьбе.</w:t>
        <w:br/>
        <w:t xml:space="preserve">А </w:t>
      </w:r>
      <w:r>
        <w:rPr>
          <w:b/>
        </w:rPr>
        <w:t>БОГ</w:t>
      </w:r>
      <w:r>
        <w:rPr/>
        <w:t xml:space="preserve"> один для всех Миров:</w:t>
        <w:br/>
        <w:t>Земных, пространственных и временных.</w:t>
      </w:r>
    </w:p>
    <w:p>
      <w:pPr>
        <w:pStyle w:val="Normal"/>
        <w:jc w:val="center"/>
        <w:rPr/>
      </w:pPr>
      <w:r>
        <w:rPr/>
        <w:t>Любимая моя! Я на своих ладонях</w:t>
        <w:br/>
        <w:t>Держу священный Свет!</w:t>
        <w:br/>
        <w:t>Я счастьем окрыленный!</w:t>
        <w:br/>
        <w:t>Я миллионы лет Тебя искал,</w:t>
        <w:br/>
        <w:t>Я знал, я все предвидел, я так ждал</w:t>
        <w:br/>
        <w:t>Соединения в Огне и Свете,</w:t>
        <w:br/>
        <w:t>Я воспарял Мечтой и созидал</w:t>
        <w:br/>
        <w:t>Путь Новый для людей твоей Планеты.</w:t>
        <w:br/>
        <w:t>Как описать Тебе, как раньше было,</w:t>
        <w:br/>
        <w:t>Когда рождался цикл Тепла и Света,</w:t>
        <w:br/>
        <w:t>Когда Ты на мгновенье приходила,</w:t>
        <w:br/>
        <w:t>Чтоб Свет оставить чистый на Планете.</w:t>
        <w:br/>
        <w:t>Всегда был рядом, но не мог помочь,</w:t>
        <w:br/>
        <w:t>Я Сердцем плакал, я страдал, я верил,</w:t>
        <w:br/>
        <w:t>Что Дух Твой выдержать сумеет ночь,</w:t>
        <w:br/>
        <w:t>И в Счастье приоткроет, в Вечность двери.</w:t>
        <w:br/>
        <w:t>Архангел Я, а Ты совсем Земная,</w:t>
        <w:br/>
        <w:t>Я миллионы лет так долго ждал,</w:t>
        <w:br/>
        <w:t>В моих ладонях Ты рождалась, умирала,</w:t>
        <w:br/>
        <w:t>И Я с Тобой, Бессмертный, умирал.</w:t>
        <w:br/>
        <w:t>Ты, Наденька - Надежда, Орайлан.</w:t>
      </w:r>
    </w:p>
    <w:p>
      <w:pPr>
        <w:pStyle w:val="Normal"/>
        <w:jc w:val="center"/>
        <w:rPr/>
      </w:pPr>
      <w:r>
        <w:rPr/>
        <w:t>Ты - Свет моей Любви. Ты - Возрожденье.</w:t>
        <w:br/>
        <w:t>Ты - Творчества Восторг. Ты - Вдохновенье.</w:t>
        <w:br/>
        <w:t>Ты, Наденька - Надежда, Орайлан.</w:t>
        <w:br/>
        <w:t>Любви своей признанья как найти,</w:t>
        <w:br/>
        <w:t>Чтоб Ты сумела Им сейчас Поверить,</w:t>
        <w:br/>
        <w:t>Чтоб приоткрыть смогли Мы в Вечность двери,</w:t>
        <w:br/>
        <w:t>Чтоб свет и Счастье обрели в Пути.</w:t>
        <w:br/>
        <w:t>Нетерпелив Я - это знаю,</w:t>
        <w:br/>
        <w:t>Я столько в миг обрушил на Тебя</w:t>
        <w:br/>
        <w:t>Любви признанья, счастья ожиданье,</w:t>
        <w:br/>
        <w:t>Мечтой касаясь лишь слегка Тебя.</w:t>
        <w:br/>
        <w:t>Мечта моя, что трепетной волною</w:t>
        <w:br/>
        <w:t>На миг коснется уст Твоих и тела,</w:t>
        <w:br/>
        <w:t>Не бойся тех касаний, нет предела</w:t>
        <w:br/>
        <w:t>Для нежности моей и вдохновенья.</w:t>
        <w:br/>
        <w:t>Любимая! Ведь я так долго ждал!</w:t>
        <w:br/>
        <w:t>Рожден был Дух Твой на иной Планете,</w:t>
        <w:br/>
        <w:t>Но Ты пришла сюда в Любви и Свете,</w:t>
        <w:br/>
        <w:t>И Сердце дрогнуло в груди моей тогда:</w:t>
        <w:br/>
        <w:t>Какая Лучезарная Звезда</w:t>
        <w:br/>
        <w:t>Из Космоса к планете опустилась!</w:t>
        <w:br/>
        <w:t>Какой была та долгая тропа,</w:t>
        <w:br/>
        <w:t>Но Ты пришла сюда. Ты воплотилась!</w:t>
        <w:br/>
        <w:t>Невеста долгожданная, Жена!</w:t>
        <w:br/>
        <w:t>Из Вечности пришла к Земле моей,</w:t>
        <w:br/>
        <w:t>И в ожиданье этих светлых дней</w:t>
        <w:br/>
        <w:t>Вершила путь в круг жертвенных огней,</w:t>
        <w:br/>
        <w:t>Чтобы принять Любовь и Покаянье!</w:t>
        <w:br/>
        <w:t>Невеста нареченная моя!</w:t>
        <w:br/>
        <w:t>Я так Люблю Тебя, что нет тех знаков,</w:t>
        <w:br/>
        <w:t>Что Силу Откровенности Огня</w:t>
        <w:br/>
        <w:t>Вместить сумели, и к Твоим Ногам</w:t>
        <w:br/>
        <w:t>Сейчас все возложили, Орайлан.</w:t>
        <w:br/>
        <w:t>Ты, Наденька - Надежда, Орайлан.</w:t>
      </w:r>
    </w:p>
    <w:p>
      <w:pPr>
        <w:pStyle w:val="Normal"/>
        <w:jc w:val="center"/>
        <w:rPr/>
      </w:pPr>
      <w:r>
        <w:rPr/>
        <w:t>В саду моем всегда цветут цветы,</w:t>
        <w:br/>
        <w:t>Благоухают розы, гиацинты,</w:t>
        <w:br/>
        <w:t>Головки лилий дивной красоты</w:t>
        <w:br/>
        <w:t>Склоняются к ногам моей Богини.</w:t>
        <w:br/>
        <w:t>Когда идешь Ты тропкой меж кустов</w:t>
        <w:br/>
        <w:t>По теплому песку, цветы, качаясь,</w:t>
        <w:br/>
        <w:t>Поют хвалу, и стаи мотыльков</w:t>
        <w:br/>
        <w:t>Вокруг порхают, тихо опускаясь</w:t>
        <w:br/>
        <w:t>На волосы, и, как живой венок,</w:t>
        <w:br/>
        <w:t>Вдруг замирают трепетно и нежно.</w:t>
        <w:br/>
        <w:t>И теплый солнечных лучей поток</w:t>
        <w:br/>
        <w:t>Тебя ласкает. В небе белоснежном,</w:t>
        <w:br/>
        <w:t>Как дымка, облака рисуют для Тебя</w:t>
        <w:br/>
        <w:t>Диковинных зверей, старинных замков башни,</w:t>
        <w:br/>
        <w:t>Все это я создал сегодня для Тебя,</w:t>
        <w:br/>
        <w:t>Чтоб позабыть смогла о горестях вчерашних.</w:t>
        <w:br/>
        <w:t>Пусть Твой прекрасный взгляд не загрустит опять,</w:t>
        <w:br/>
        <w:t>Пусть Сердце отдохнет от нестерпимой боли,</w:t>
        <w:br/>
        <w:t>Тебя, моя Любовь, я не устану ждать,</w:t>
        <w:br/>
        <w:t>Прекрасные Миры творить Высокой Волей.</w:t>
        <w:br/>
        <w:t>Лишь для Тебя одной, чтоб Ты могла войти</w:t>
        <w:br/>
        <w:t>В любой из них, когда Ты пожелаешь,</w:t>
        <w:br/>
        <w:t>Куда б ни привели Тебя твои пути,</w:t>
        <w:br/>
        <w:t>Всегда они с Тобой, ТЫ их везде узнаешь.</w:t>
      </w:r>
    </w:p>
    <w:p>
      <w:pPr>
        <w:pStyle w:val="Normal"/>
        <w:jc w:val="center"/>
        <w:rPr>
          <w:sz w:val="12"/>
        </w:rPr>
      </w:pPr>
      <w:r>
        <w:rPr>
          <w:sz w:val="12"/>
        </w:rPr>
      </w:r>
    </w:p>
    <w:p>
      <w:pPr>
        <w:pStyle w:val="H3"/>
        <w:spacing w:before="0" w:after="0"/>
        <w:rPr>
          <w:rFonts w:ascii="Courier New" w:hAnsi="Courier New" w:cs="Courier New"/>
          <w:sz w:val="20"/>
        </w:rPr>
      </w:pPr>
      <w:r>
        <w:rPr>
          <w:rFonts w:cs="Courier New" w:ascii="Courier New" w:hAnsi="Courier New"/>
          <w:sz w:val="20"/>
        </w:rPr>
        <w:t>Не созданы Мы были Друг для Друга</w:t>
      </w:r>
    </w:p>
    <w:p>
      <w:pPr>
        <w:pStyle w:val="Normal"/>
        <w:jc w:val="center"/>
        <w:rPr/>
      </w:pPr>
      <w:r>
        <w:rPr/>
        <w:t>Любимая, пришла пора сказать,</w:t>
        <w:br/>
        <w:t>Что разделен Дух дважды на планете,</w:t>
        <w:br/>
        <w:t>Что все Любви и Мудрости начальной Дети</w:t>
        <w:br/>
        <w:t xml:space="preserve">Идеей Чистой родились в Сознании </w:t>
      </w:r>
      <w:r>
        <w:rPr>
          <w:b/>
        </w:rPr>
        <w:t>ОТЦА</w:t>
      </w:r>
      <w:r>
        <w:rPr/>
        <w:br/>
        <w:t xml:space="preserve">И в </w:t>
      </w:r>
      <w:r>
        <w:rPr>
          <w:b/>
        </w:rPr>
        <w:t>МАТЕРИ</w:t>
      </w:r>
      <w:r>
        <w:rPr/>
        <w:t xml:space="preserve"> Великой воплотились.</w:t>
        <w:br/>
        <w:t>В Сознанье все Мы были Чистым Светом,</w:t>
        <w:br/>
        <w:t>Все - зерна, все в посев пошли, и в Мире</w:t>
        <w:br/>
        <w:t>Плевелы отошли, и только те взошли,</w:t>
        <w:br/>
        <w:t>Что Божий Свет и Мысль Его вместили.</w:t>
        <w:br/>
        <w:t>Готовы зерна в плотный Мир прийти,</w:t>
        <w:br/>
        <w:t>Они тот опыт тонкий накопили,</w:t>
        <w:br/>
        <w:t>Чтоб Мир был разделен на Женщину с Мужчиной,</w:t>
        <w:br/>
        <w:t>И началось гранение Души.</w:t>
        <w:br/>
        <w:t>Шлифовка драгоценных накоплений,</w:t>
        <w:br/>
        <w:t>Что для Мужчины - Сила Устремленья,</w:t>
        <w:br/>
        <w:t>Для Женщины - Любовь и Преклоненье,</w:t>
        <w:br/>
        <w:t>Пред тем, что создает Дух Огненный Мужчины.</w:t>
        <w:br/>
        <w:t>Мужчина - Это Свет, а Женщина - есть Нежность,</w:t>
        <w:br/>
        <w:t>Мужчина - это Луч, а Женщина - Безбрежность,</w:t>
        <w:br/>
        <w:t>Что, принимая Луч, Ему даст направление,</w:t>
        <w:br/>
        <w:t>Что к Истине ведет, к Истоку, к Сотворению.</w:t>
        <w:br/>
        <w:t>Не созданы Мы были Друг для Друга,</w:t>
        <w:br/>
        <w:t>Лишь в опыте духовном получили,</w:t>
        <w:br/>
        <w:t>Еще сильней скажу, что Заслужили</w:t>
        <w:br/>
        <w:t>Найти Свою Подругу или Друга.</w:t>
        <w:br/>
        <w:t>Мы миллионы лет сквозь Вечность Путь Вершили,</w:t>
        <w:br/>
        <w:t>Чтоб Откровенья получить и силу,</w:t>
        <w:br/>
        <w:t>Невеста долгожданная моя!</w:t>
        <w:br/>
        <w:t>Из жизни в жизнь Ты в плотный Мир сходила,</w:t>
        <w:br/>
        <w:t>Дабы, познав Величие Огня,</w:t>
        <w:br/>
        <w:t>Любви и Милосердью научилась</w:t>
        <w:br/>
        <w:t>И в Мироздании дополнила меня.</w:t>
        <w:br/>
        <w:t>Я шел тропой познанья-созиданья,</w:t>
        <w:br/>
        <w:t>Ты Вечной Нежностью дополнила Сознанье,</w:t>
        <w:br/>
        <w:t>В единый круг замкнув Кольцом Венчанья</w:t>
        <w:br/>
        <w:t>Начала два, два Принципа Вселенной,</w:t>
        <w:br/>
        <w:t xml:space="preserve">Любовь и Мудрость </w:t>
      </w:r>
      <w:r>
        <w:rPr>
          <w:b/>
        </w:rPr>
        <w:t>МАТЕРИ-ОТЦА</w:t>
      </w:r>
      <w:r>
        <w:rPr/>
        <w:t>.</w:t>
      </w:r>
    </w:p>
    <w:p>
      <w:pPr>
        <w:pStyle w:val="Heading1"/>
        <w:rPr/>
      </w:pPr>
      <w:r>
        <w:rPr/>
        <w:t>Архангел ЗАДКИИЛ</w:t>
      </w:r>
    </w:p>
    <w:p>
      <w:pPr>
        <w:pStyle w:val="Normal"/>
        <w:jc w:val="both"/>
        <w:rPr>
          <w:sz w:val="12"/>
        </w:rPr>
      </w:pPr>
      <w:r>
        <w:rPr>
          <w:sz w:val="12"/>
        </w:rPr>
      </w:r>
    </w:p>
    <w:p>
      <w:pPr>
        <w:pStyle w:val="TextBodyIndent"/>
        <w:rPr/>
      </w:pPr>
      <w:r>
        <w:rPr/>
        <w:t>Придя из Миров Надземных в воплощение, Вы являетесь теми оазисами Света, Живыми Магнитами, вокруг которых концентрируется пространственная мысль, способствующими ее материализации на плотном Плане Земли и в других временных и пространственных Мирах. Энергия, концентрируемая вокруг определенного Магнита Света, получает окраску его индивидуальности. И именно в этом специфика работы с Лучами Иерархии, Энергия которых тяготеет к тем или иным индивидуальным наработкам.</w:t>
      </w:r>
    </w:p>
    <w:p>
      <w:pPr>
        <w:pStyle w:val="Normal"/>
        <w:ind w:firstLine="720"/>
        <w:jc w:val="both"/>
        <w:rPr/>
      </w:pPr>
      <w:r>
        <w:rPr/>
        <w:t xml:space="preserve">Будучи мощным источником Света, Живым Магнитом, притягивающим более мелкие светоносные Индивидуальности, Вы являетесь соединяющим Мостом, по которому происходит взаимообмен Энергиями со всеми Планами и Уровнями Мироздания и Бытия, как воплощенного, так и развоплощенного, т. е. различных уровней тонкости Духоматерии, диапазонов различных частот ее Вибрации, несущих аспекты Лучей Всемогущего </w:t>
      </w:r>
      <w:r>
        <w:rPr>
          <w:b/>
        </w:rPr>
        <w:t>ТВОРЦА</w:t>
      </w:r>
      <w:r>
        <w:rPr/>
        <w:t>. Отсюда возможность использовать Лучи Иерархии для получения информации, очищения физического Плана Мироздания и более тонких Уровней его. Эффективность проводимой работы и глубина проникновения и воздействия на Сферы Мироздания прямо пропорционально зависит от чистоты и качества посылаемой Энергии, следовательно, неотрывно связана с вибрационным и частотным диапазоном развития Вашего индивидуального и коллективного Сознания в момент проводимой работы, службы, мистерии.</w:t>
      </w:r>
    </w:p>
    <w:p>
      <w:pPr>
        <w:pStyle w:val="Normal"/>
        <w:ind w:firstLine="720"/>
        <w:jc w:val="both"/>
        <w:rPr/>
      </w:pPr>
      <w:r>
        <w:rPr/>
        <w:t>Иерархия Света настоятельно просит своих земных Сотрудников усилить и ускорить работу, направленную на приятие аспектов Лучей Иерархии и вмещение их Качеств Полями-Сознаниями всех энергетических Тел, что будет способствовать эффективному повышению суммарного состояния ваших основных сущностных Вибраций и даст возможность Коллективному Полю-Сознанию в момент проводимой работы подняться на новые, более тонкие для Вас, Сферы Мироздания.</w:t>
      </w:r>
    </w:p>
    <w:p>
      <w:pPr>
        <w:pStyle w:val="Heading1"/>
        <w:rPr/>
      </w:pPr>
      <w:r>
        <w:rPr/>
        <w:t>УЧИТЕЛЬ</w:t>
      </w:r>
    </w:p>
    <w:p>
      <w:pPr>
        <w:pStyle w:val="Normal"/>
        <w:rPr>
          <w:sz w:val="8"/>
        </w:rPr>
      </w:pPr>
      <w:r>
        <w:rPr>
          <w:sz w:val="8"/>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Реальность Сущности и Бытия</w:t>
      </w:r>
    </w:p>
    <w:p>
      <w:pPr>
        <w:pStyle w:val="TextBodyIndent"/>
        <w:rPr/>
      </w:pPr>
      <w:r>
        <w:rPr/>
        <w:t>Реальность Сущности есть сумма всех ЕЕ Вибраций, соответствующих диапазону вибрационных частот данного Уровня Духоматерии.</w:t>
      </w:r>
    </w:p>
    <w:p>
      <w:pPr>
        <w:pStyle w:val="Normal"/>
        <w:ind w:firstLine="720"/>
        <w:jc w:val="both"/>
        <w:rPr/>
      </w:pPr>
      <w:r>
        <w:rPr/>
        <w:t>Ваше Причинное Тело, диапазон Вибраций которого и Энергетика, соответствующая Им, являясь суммарным состоянием всех Ваших сущностных Вибраций, и является той Реальностью, тем Слоем Духоматерии, который соответствует Уровню развития Вашего индивидуального Сознания и восприятия Им Реальности Бытия.</w:t>
      </w:r>
    </w:p>
    <w:p>
      <w:pPr>
        <w:pStyle w:val="Normal"/>
        <w:ind w:firstLine="720"/>
        <w:jc w:val="both"/>
        <w:rPr/>
      </w:pPr>
      <w:r>
        <w:rPr/>
        <w:t>Реальность Бытия есть сумма всех сущностных Реальностей, отражающих состояние их Сознаний, позволяющая Духоматерии удерживать стабильное состояние во всех своих проявлениях, характерных для данного Уровня Духоматерии.</w:t>
      </w:r>
    </w:p>
    <w:p>
      <w:pPr>
        <w:pStyle w:val="Normal"/>
        <w:ind w:firstLine="720"/>
        <w:jc w:val="both"/>
        <w:rPr/>
      </w:pPr>
      <w:r>
        <w:rPr/>
        <w:t>В данной Сфере Духоматерии одномоментно существует множество Реальностей, Каждая из которых соответствует Уровню Сознания Духомонады, но поскольку в частном диапазоне все Они достаточно близки, то и являются принадлежащими определенной Сфере Мироздания, но разнятся по Уровню Ее восприятия.</w:t>
      </w:r>
    </w:p>
    <w:p>
      <w:pPr>
        <w:pStyle w:val="Normal"/>
        <w:ind w:firstLine="720"/>
        <w:jc w:val="both"/>
        <w:rPr/>
      </w:pPr>
      <w:r>
        <w:rPr/>
        <w:t>Отсюда встает вопрос о реальности самого Бытия. Но в самом вопросе прослеживается и ответ: существует бесконечное множество Реальностей, Каждая из которых является единственной и неповторимой в своем вибрационном диапазоне Духоматерии, но иллюзорна на всех остальных. Взаимодействие между Реальностями и переход с одного Витка или Слоя на Другой возможны при эволюционном повышении вибрационного Уровня Духоносителя (носителя Творческого Потенциала Бытия). Повышение вибрационного Уровня Духоносителя возможно лишь при расширении Его Сознания до Уровня восприятия частотных диапазонов более тонких Слоев Реальности Духоматерии, единой во Множестве своих проявлений и Множественной в едином своем проявлении.</w:t>
      </w:r>
    </w:p>
    <w:p>
      <w:pPr>
        <w:pStyle w:val="Heading1"/>
        <w:rPr/>
      </w:pPr>
      <w:r>
        <w:rPr/>
        <w:t>УЧИТЕЛЬ</w:t>
      </w:r>
    </w:p>
    <w:p>
      <w:pPr>
        <w:pStyle w:val="Normal"/>
        <w:rPr>
          <w:sz w:val="8"/>
        </w:rPr>
      </w:pPr>
      <w:r>
        <w:rPr>
          <w:sz w:val="8"/>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Лекция о Космическом Строении Человека</w:t>
      </w:r>
    </w:p>
    <w:p>
      <w:pPr>
        <w:pStyle w:val="Normal"/>
        <w:ind w:firstLine="720"/>
        <w:jc w:val="both"/>
        <w:rPr/>
      </w:pPr>
      <w:r>
        <w:rPr/>
        <w:t xml:space="preserve">Поговорим сегодня о Космическом Строении Человека в свете Новых Знаний, передаваемых по Лучу Иерархии воплощенному человечеству Земли в период всеобщей </w:t>
      </w:r>
      <w:r>
        <w:rPr>
          <w:b/>
        </w:rPr>
        <w:t>трансмутации</w:t>
      </w:r>
      <w:r>
        <w:rPr/>
        <w:t xml:space="preserve"> и перехода на новую ступень планетарной Эволюции.</w:t>
      </w:r>
    </w:p>
    <w:p>
      <w:pPr>
        <w:pStyle w:val="Normal"/>
        <w:ind w:firstLine="720"/>
        <w:jc w:val="both"/>
        <w:rPr/>
      </w:pPr>
      <w:r>
        <w:rPr/>
        <w:t xml:space="preserve">Из многих эзотерических и оккультных источников, философских и религиозных учений Вам известно о семи энергетических Телах человека, каждое из которых соответствует определенной Сфере Духоматерии Мироздания. Пришло время принятия Знаний о еще пяти энергетических Телах, способствующих </w:t>
      </w:r>
      <w:r>
        <w:rPr>
          <w:b/>
        </w:rPr>
        <w:t>трансформации</w:t>
      </w:r>
      <w:r>
        <w:rPr/>
        <w:t xml:space="preserve"> и </w:t>
      </w:r>
      <w:r>
        <w:rPr>
          <w:b/>
        </w:rPr>
        <w:t>трансмутации</w:t>
      </w:r>
      <w:r>
        <w:rPr/>
        <w:t xml:space="preserve"> Духоматерии, обеспечивающих инволюционный и эволюционный процессы Ее развития.</w:t>
      </w:r>
    </w:p>
    <w:p>
      <w:pPr>
        <w:pStyle w:val="Normal"/>
        <w:ind w:firstLine="720"/>
        <w:jc w:val="both"/>
        <w:rPr/>
      </w:pPr>
      <w:r>
        <w:rPr/>
        <w:t>Для этого необходимо вновь обратиться к первозданной концепции Мироздания и Бытия в том виде, который отражали сокровенные учения, до последнего времени доступные лишь Сознанию Высокопосвященных Жрецов, хранящих Знания Золотой и Серебряной Цивилизаций человеческих Рас.</w:t>
      </w:r>
    </w:p>
    <w:p>
      <w:pPr>
        <w:pStyle w:val="Normal"/>
        <w:ind w:firstLine="720"/>
        <w:jc w:val="both"/>
        <w:rPr/>
      </w:pPr>
      <w:r>
        <w:rPr/>
        <w:t xml:space="preserve">Первым Фундаментальным Законом развития Вселенной является Закон Бесконечного Множества Отражений проявленных Мыслей-Сущностей в многообразии движения Миров Мироздания и Бытия с начальной точкой в Сознании </w:t>
      </w:r>
      <w:r>
        <w:rPr>
          <w:b/>
        </w:rPr>
        <w:t>ТВОРЦА</w:t>
      </w:r>
      <w:r>
        <w:rPr/>
        <w:t>, и Он гласит: Любая Первородная Мысль или Сознание имеет свою Проекцию-Отражение в каждой конкретной точке Бытия и Мироздания - Всесущность, - и имеет эволюционную возможность осознанного проявления в ней. Этот Закон соответствует Сфере БОЖЕСТВЕННОГО ПРИСУТСТВИЯ Я ЕСМЬ.</w:t>
      </w:r>
    </w:p>
    <w:p>
      <w:pPr>
        <w:pStyle w:val="Normal"/>
        <w:ind w:firstLine="720"/>
        <w:jc w:val="both"/>
        <w:rPr/>
      </w:pPr>
      <w:r>
        <w:rPr/>
        <w:t>Второй Фундаментальный Закон - Закон Свободной Воли, дающий возможность каждой Индивидуальности проявить Осознанное Волеизъявление и Свободный Выбор одного из Путей развития Сознания в Процессе Медитации Абсолютной Мысли. Он соответствует Сфере Я ЕСМЬ ПРИСУТСТВИЕ.</w:t>
      </w:r>
    </w:p>
    <w:p>
      <w:pPr>
        <w:pStyle w:val="Normal"/>
        <w:ind w:firstLine="720"/>
        <w:jc w:val="both"/>
        <w:rPr/>
      </w:pPr>
      <w:r>
        <w:rPr/>
        <w:t>Третий Фундаментальный Закон - Закон Равновесия Начал, в основе которого - эволюционная необходимость и осознание взаимодополняющего творческого развития в процессе Упорядочения и Гармонизации Абсолютной Мысли. Этот Фундаментальный Закон соответствует Сфере Я ЕСМЬ ЕДИН.</w:t>
      </w:r>
    </w:p>
    <w:p>
      <w:pPr>
        <w:pStyle w:val="Normal"/>
        <w:ind w:firstLine="720"/>
        <w:jc w:val="both"/>
        <w:rPr/>
      </w:pPr>
      <w:r>
        <w:rPr/>
        <w:t>Четвертый Фундаментальный Закон - Закон Выбора и Отбора, - включает в себя способность Сознания распознавать бессмертное и смертное, т. е. внешнюю Форму и внутреннее Содержание в беспредельности своего Развития и Преображения. Соответствует этот Закон Сфере Я ЕСМЬ, КТО Я ЕСМЬ.</w:t>
      </w:r>
    </w:p>
    <w:p>
      <w:pPr>
        <w:pStyle w:val="Normal"/>
        <w:ind w:firstLine="720"/>
        <w:jc w:val="both"/>
        <w:rPr/>
      </w:pPr>
      <w:r>
        <w:rPr/>
        <w:t>Пятый Закон - Преображение с Меня, или Закон Эталона, позволяющий Сознанию в каждой конкретной точке бытия, соответствующей уровню его Развития, начать Новый Путь к Вершине Самопознания, соответствующий Сфере БОЖЕСТВЕННОЕ ПРИСУТСТВИЕ Я ЕСМЬ, в момент осознания Своего Я ЕСМЬ Присутствия Христа.</w:t>
      </w:r>
    </w:p>
    <w:p>
      <w:pPr>
        <w:pStyle w:val="Normal"/>
        <w:ind w:firstLine="720"/>
        <w:jc w:val="both"/>
        <w:rPr/>
      </w:pPr>
      <w:r>
        <w:rPr/>
        <w:t>Шестой Закон - Закон Жертвы или Даяния, обеспечивающий движение Духоматерии Мироздания и Бытия, упорядочение ее Структуры, - отражает Спираль Развития Сознания в Мироздании и Бытии, и знаменуется движеньем Мыслеформы в свободном проявлении Ее к Самопознанию. Сфера - Я ЕСМЬ СОЗНАНИЕ. Каждая Первородная Мысль имеет способность к своему дальнейшему развитию и преображению путем Самопознания и Организации в бесконечных Мирах-Отражениях Единого Сознания.</w:t>
      </w:r>
    </w:p>
    <w:p>
      <w:pPr>
        <w:pStyle w:val="Normal"/>
        <w:ind w:firstLine="720"/>
        <w:jc w:val="both"/>
        <w:rPr/>
      </w:pPr>
      <w:r>
        <w:rPr/>
        <w:t>Седьмой Закон - Закон Причины и Следствия, Кармический Закон, как результат многообразия взаимодействий Энергии Полей-Сознаний всех Тел со Слоями Мироздания и Бытия. Сфера - Я ЕСМЬ ПРИСУТСТВУЮ.</w:t>
      </w:r>
    </w:p>
    <w:p>
      <w:pPr>
        <w:pStyle w:val="Normal"/>
        <w:ind w:firstLine="720"/>
        <w:jc w:val="both"/>
        <w:rPr/>
      </w:pPr>
      <w:r>
        <w:rPr/>
        <w:t>Знания о семи вышеперечисленных Сферах описаны в эзотерических трудах Великих Посвященных и их Учеников и полностью соответствуют атрибутам и качествам энергетических центров, являющихся кристаллизованными Фокусами Полей-Сознаний тонких Тел в диапазоне вибрационных Сфер Духоматерии, соотвечающем Им.</w:t>
      </w:r>
    </w:p>
    <w:p>
      <w:pPr>
        <w:pStyle w:val="Normal"/>
        <w:ind w:firstLine="720"/>
        <w:jc w:val="both"/>
        <w:rPr/>
      </w:pPr>
      <w:r>
        <w:rPr/>
        <w:t>Мы рассмотрели в новом для многих из Вас аспекте проявление семи Полей - активных Сознаний тонких Тел Космического Человека и их взаимодействие с определенными Сферами Развития Абсолютной Мысли. Семь активных Сфер, являющихся ступенями самопознания Единого Сознания - Я ЕСМЬ.</w:t>
      </w:r>
    </w:p>
    <w:p>
      <w:pPr>
        <w:pStyle w:val="Normal"/>
        <w:ind w:firstLine="720"/>
        <w:jc w:val="both"/>
        <w:rPr/>
      </w:pPr>
      <w:r>
        <w:rPr/>
        <w:t>В процессе своего развития Сознание Единой Абсолютной Сущности - или Первородной Мысли - проходит ряд последовательных трансмутационных видоизменений Энергии в соответствии со своим Присутствием в определенных Сферах Мироздания и Бытия. Процесс Самопознания начинается с утверждения Первородной Мысли Я ЕСМЬ в Бесконечном Множестве Отражений и дальнейшей дифференциации, в поиске Познания этих Отражений, в поиске Познания Единой Первородной Абсолютной Мысли. Я ЕСМЬ Странник в Бесконечном Пути Самопознания и самопреображения. Я ЕСМЬ Пламя, утверждающее Право Своего Присутствия в Мирах и Сферах Единого Сознания. Я ЕСМЬ Дыхание Вечной Жизни и Жизнь, Творящая Дыхание в Вечности.</w:t>
      </w:r>
    </w:p>
    <w:p>
      <w:pPr>
        <w:pStyle w:val="Normal"/>
        <w:ind w:firstLine="720"/>
        <w:jc w:val="both"/>
        <w:rPr/>
      </w:pPr>
      <w:r>
        <w:rPr/>
        <w:t xml:space="preserve">Процесс Самопознания заключается в безусловном УТВЕРЖДЕНИИ Первородной Идеи на всех Планах Мироздания и Бытия и ГАРМОНИЗАЦИИ ее структуры посредством </w:t>
      </w:r>
      <w:r>
        <w:rPr>
          <w:b/>
        </w:rPr>
        <w:t>упорядочения</w:t>
      </w:r>
      <w:r>
        <w:rPr/>
        <w:t xml:space="preserve"> в результате взаимодействия с вышеобозначенными Сферами Мироздания и Бытия.</w:t>
      </w:r>
    </w:p>
    <w:p>
      <w:pPr>
        <w:pStyle w:val="Normal"/>
        <w:ind w:firstLine="720"/>
        <w:jc w:val="both"/>
        <w:rPr/>
      </w:pPr>
      <w:r>
        <w:rPr/>
        <w:t xml:space="preserve">Семь активных Сфер, соответствующих осознанному проявлению изначальной Первородной Мысли, и являются моментом кристаллизации Я ЕСМЬ в многообразии Присутствия и соединения Человека Космического посредством центров-чакр с определенными Сферами Мироздания и Бытия. Более сокровенными и менее доступными являются Знания о пяти энергетических Телах Человека Космического, обеспечивающих </w:t>
      </w:r>
      <w:r>
        <w:rPr>
          <w:b/>
        </w:rPr>
        <w:t>трансформацию</w:t>
      </w:r>
      <w:r>
        <w:rPr/>
        <w:t xml:space="preserve"> и </w:t>
      </w:r>
      <w:r>
        <w:rPr>
          <w:b/>
        </w:rPr>
        <w:t>трансмутацию</w:t>
      </w:r>
      <w:r>
        <w:rPr/>
        <w:t xml:space="preserve"> Энергии, и о взаимодействии Их со Сферами Духоматерии.</w:t>
      </w:r>
    </w:p>
    <w:p>
      <w:pPr>
        <w:pStyle w:val="Normal"/>
        <w:ind w:firstLine="720"/>
        <w:jc w:val="both"/>
        <w:rPr/>
      </w:pPr>
      <w:r>
        <w:rPr/>
        <w:t xml:space="preserve">Духомонада Сущности изначально несет в себе два состояния Сознания и в этом смысле является андрогенной. Пассивное - инволюционное стремление к </w:t>
      </w:r>
      <w:r>
        <w:rPr>
          <w:b/>
        </w:rPr>
        <w:t>уплотнению</w:t>
      </w:r>
      <w:r>
        <w:rPr/>
        <w:t xml:space="preserve"> и </w:t>
      </w:r>
      <w:r>
        <w:rPr>
          <w:b/>
        </w:rPr>
        <w:t>кристаллизации</w:t>
      </w:r>
      <w:r>
        <w:rPr/>
        <w:t xml:space="preserve"> Духоматерии и </w:t>
      </w:r>
      <w:r>
        <w:rPr>
          <w:b/>
        </w:rPr>
        <w:t>стабильности</w:t>
      </w:r>
      <w:r>
        <w:rPr/>
        <w:t xml:space="preserve"> своего существования, отражающее женский принцип Бытия, и активное - эволюционное стремление к </w:t>
      </w:r>
      <w:r>
        <w:rPr>
          <w:b/>
        </w:rPr>
        <w:t>расширению</w:t>
      </w:r>
      <w:r>
        <w:rPr/>
        <w:t xml:space="preserve"> и </w:t>
      </w:r>
      <w:r>
        <w:rPr>
          <w:b/>
        </w:rPr>
        <w:t>гармонизации</w:t>
      </w:r>
      <w:r>
        <w:rPr/>
        <w:t xml:space="preserve"> посредством </w:t>
      </w:r>
      <w:r>
        <w:rPr>
          <w:b/>
        </w:rPr>
        <w:t>упорядочения</w:t>
      </w:r>
      <w:r>
        <w:rPr/>
        <w:t xml:space="preserve"> Структуры Мысли и высветления Ее, отражающее мужской Принцип Бытия.</w:t>
      </w:r>
    </w:p>
    <w:p>
      <w:pPr>
        <w:pStyle w:val="Normal"/>
        <w:ind w:firstLine="720"/>
        <w:jc w:val="both"/>
        <w:rPr/>
      </w:pPr>
      <w:r>
        <w:rPr/>
        <w:t xml:space="preserve">Именно такая формула построения Духомонады дает возможность трансмутации и </w:t>
      </w:r>
      <w:r>
        <w:rPr>
          <w:b/>
        </w:rPr>
        <w:t>трансформации</w:t>
      </w:r>
      <w:r>
        <w:rPr/>
        <w:t xml:space="preserve"> Энергии, обеспечивая инволюционные и эволюционные Процессы в Мироздании и Бытии, движение, как </w:t>
      </w:r>
      <w:r>
        <w:rPr>
          <w:b/>
        </w:rPr>
        <w:t>упорядочение</w:t>
      </w:r>
      <w:r>
        <w:rPr/>
        <w:t xml:space="preserve"> Мышления, способствующее развитию Сознания </w:t>
      </w:r>
      <w:r>
        <w:rPr>
          <w:b/>
        </w:rPr>
        <w:t>ЕДИНОГО СУЩЕГО</w:t>
      </w:r>
      <w:r>
        <w:rPr/>
        <w:t xml:space="preserve"> и Дыханию </w:t>
      </w:r>
      <w:r>
        <w:rPr>
          <w:b/>
        </w:rPr>
        <w:t>АБСОЛЮТА</w:t>
      </w:r>
      <w:r>
        <w:rPr/>
        <w:t>.</w:t>
      </w:r>
    </w:p>
    <w:p>
      <w:pPr>
        <w:pStyle w:val="Normal"/>
        <w:ind w:firstLine="720"/>
        <w:jc w:val="both"/>
        <w:rPr/>
      </w:pPr>
      <w:r>
        <w:rPr/>
        <w:t>Высшее Тело Света, ДУХ или АТМИЧЕСКОЕ ТЕЛО, содержит оба полярных состояния Духоматерии, являющихся двумя индивидуальными Сознаниями, в едином аурическом яйце.</w:t>
      </w:r>
    </w:p>
    <w:p>
      <w:pPr>
        <w:pStyle w:val="Normal"/>
        <w:ind w:firstLine="720"/>
        <w:jc w:val="both"/>
        <w:rPr/>
      </w:pPr>
      <w:r>
        <w:rPr/>
        <w:t xml:space="preserve">Вдох </w:t>
      </w:r>
      <w:r>
        <w:rPr>
          <w:b/>
        </w:rPr>
        <w:t>АБСОЛЮТА</w:t>
      </w:r>
      <w:r>
        <w:rPr/>
        <w:t xml:space="preserve"> - инволюцию Энергии - обеспечивает Движение Абсолютной Мысли, развивающее женские Принципы Мироздания и Бытия; выдох - эволюцию Энергии - обеспечивает Движение Абсолютной Мысли, развивающее мужские Принципы Мироздания и Бытия.</w:t>
      </w:r>
    </w:p>
    <w:p>
      <w:pPr>
        <w:pStyle w:val="Normal"/>
        <w:ind w:firstLine="720"/>
        <w:jc w:val="both"/>
        <w:rPr/>
      </w:pPr>
      <w:r>
        <w:rPr/>
        <w:t>Инволюционное Тело, отражающее женский Принцип Бытия, является Электронным Поясом, формируемым вокруг световых Накоплений Эволюционного Тела - мужского принципа Бытия, - способствующим ступенчатому понижению Вибрации Духоматерии и Ее уплотнению.</w:t>
      </w:r>
    </w:p>
    <w:p>
      <w:pPr>
        <w:pStyle w:val="Normal"/>
        <w:ind w:firstLine="720"/>
        <w:jc w:val="both"/>
        <w:rPr/>
      </w:pPr>
      <w:r>
        <w:rPr/>
        <w:t xml:space="preserve">БУДДХИАЛЬНОЕ ТЕЛО сознательно в одном из своих проявлений, отражающем Женское или Мужское Начало Бытия в зависимости от того, какие именно процессы в нем обеспечивает конкретное Сознание, наращивая свой индивидуальный Опыт в соответствии с Законом Циклического Развития Мироздания и Бытия, характеризующегося периодами смен активного и пассивного Состояния Сознания Первородной Мысли, отражающего процесс Дыхания </w:t>
      </w:r>
      <w:r>
        <w:rPr>
          <w:b/>
        </w:rPr>
        <w:t>АБСОЛЮТА</w:t>
      </w:r>
      <w:r>
        <w:rPr/>
        <w:t xml:space="preserve"> и являющегося проявлением инволюционного и эволюционного Развития Духоматерии. Периоды Циклов обратно пропорциональны плотности Духоматерии.</w:t>
      </w:r>
    </w:p>
    <w:p>
      <w:pPr>
        <w:pStyle w:val="Normal"/>
        <w:ind w:firstLine="720"/>
        <w:jc w:val="both"/>
        <w:rPr/>
      </w:pPr>
      <w:r>
        <w:rPr/>
        <w:t xml:space="preserve">ПРИЧИННОЕ ТЕЛО включает в себя Каузальное - все Накопления Света, весь эволюционный Опыт Добра и Космической Законности в полевых Структурах Сущности, - и Кармическое - всю когда-либо Искаженную Божественную Энергию, возвращенную для последовательной </w:t>
      </w:r>
      <w:r>
        <w:rPr>
          <w:b/>
        </w:rPr>
        <w:t>трансмутации</w:t>
      </w:r>
      <w:r>
        <w:rPr/>
        <w:t xml:space="preserve"> и </w:t>
      </w:r>
      <w:r>
        <w:rPr>
          <w:b/>
        </w:rPr>
        <w:t>очищения</w:t>
      </w:r>
      <w:r>
        <w:rPr/>
        <w:t xml:space="preserve"> и являющуюся Электронным Поясом, формируемым вокруг Световых Колец Каузального Тела.</w:t>
      </w:r>
    </w:p>
    <w:p>
      <w:pPr>
        <w:pStyle w:val="Normal"/>
        <w:ind w:firstLine="720"/>
        <w:jc w:val="both"/>
        <w:rPr/>
      </w:pPr>
      <w:r>
        <w:rPr/>
        <w:t>МЕНТАЛЬНОЕ ТЕЛО включает в себя свое высшее проявление - высший Манас, или Разум, соответствующий эволюционному Уровню развития Сознания Индивидуальности, - и низший Манас, или Ум, соответствующий эволюционному Уровню развития Сознания Личности.</w:t>
      </w:r>
    </w:p>
    <w:p>
      <w:pPr>
        <w:pStyle w:val="Normal"/>
        <w:ind w:firstLine="720"/>
        <w:jc w:val="both"/>
        <w:rPr/>
      </w:pPr>
      <w:r>
        <w:rPr/>
        <w:t>Электронный Пояс Низшего Манаса формируется вокруг Тела Света Высшего Манаса.</w:t>
      </w:r>
    </w:p>
    <w:p>
      <w:pPr>
        <w:pStyle w:val="Normal"/>
        <w:ind w:firstLine="720"/>
        <w:jc w:val="both"/>
        <w:rPr/>
      </w:pPr>
      <w:r>
        <w:rPr/>
        <w:t>АСТРАЛЬНОЕ ТЕЛО формируется из Тела Чувств и Устремлений и Тела Эмоций, или Желаний.</w:t>
      </w:r>
    </w:p>
    <w:p>
      <w:pPr>
        <w:pStyle w:val="Normal"/>
        <w:ind w:firstLine="720"/>
        <w:jc w:val="both"/>
        <w:rPr/>
      </w:pPr>
      <w:r>
        <w:rPr/>
        <w:t>ФИЗИЧЕСКОЕ ТЕЛО включает в себя плотное Материальное Тело и Эфирное - его энергетический эквивалент.</w:t>
      </w:r>
    </w:p>
    <w:p>
      <w:pPr>
        <w:pStyle w:val="Normal"/>
        <w:ind w:firstLine="720"/>
        <w:jc w:val="both"/>
        <w:rPr/>
      </w:pPr>
      <w:r>
        <w:rPr/>
        <w:t>Каждое из Энергетических Тел, несущих инволюционный Принцип развития Духоматерии, в соответствии с Законом Аналогий, Законом Образа и Подобия является прообразом нового Тела, энергетическим каркасом, вокруг которого формируется Духоматерия более Плотных Сфер Мироздания и Бытия. Освобождение полевых Структур Сущности от инволюционных Энергий в Сфере Духоматерии, с которой взаимодействует активное, внешнее Сознание, обеспечивает эволюционный процесс Перехода в новое вибрационное Состояние более тонких Слоев Духоматерии. Прообразом для создания тонкоматериального Тела Сущности является энергетическое Тело, несущее эволюционный Принцип развития Духоматерии.</w:t>
      </w:r>
    </w:p>
    <w:p>
      <w:pPr>
        <w:pStyle w:val="Heading1"/>
        <w:rPr/>
      </w:pPr>
      <w:r>
        <w:rPr/>
        <w:t>УЧИТЕЛЬ</w:t>
      </w:r>
    </w:p>
    <w:p>
      <w:pPr>
        <w:pStyle w:val="Normal"/>
        <w:rPr>
          <w:sz w:val="8"/>
        </w:rPr>
      </w:pPr>
      <w:r>
        <w:rPr>
          <w:sz w:val="8"/>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Стражи Порога</w:t>
      </w:r>
    </w:p>
    <w:p>
      <w:pPr>
        <w:pStyle w:val="TextBodyIndent"/>
        <w:rPr/>
      </w:pPr>
      <w:r>
        <w:rPr/>
        <w:t>Семь библейских грехов - наличие неотработанных инволюционных Энергий в Полях-Сознаниях тонких Тел. Все они являются Стражами Порога, не позволяющими Сознанию энергетического Тела подняться до Уровня вышележащих диапазонов частот Вибраций Духоматерии, препятствуя Его эволюционному преображению.</w:t>
      </w:r>
    </w:p>
    <w:p>
      <w:pPr>
        <w:pStyle w:val="Normal"/>
        <w:ind w:firstLine="720"/>
        <w:jc w:val="both"/>
        <w:rPr/>
      </w:pPr>
      <w:r>
        <w:rPr/>
        <w:t>Свет и тьма - не что иное, как активное и пассивное Состояние Мышления Абсолютного Сознания. Пассивное Состояние соответствует инерционным процессам в Мироздании, т. е. способности Духоматерии сохранить однажды созданную Структуру или Форму, одну определенную Реальность Бытия из множества одномоментно существующих, стремлению к уплотнению своей Структуры, гася эманации, что ведет к появлению кристаллизованных Форм Духоэнергии и введению такого конкретного понятия, как "Время" - что есть не что иное, как процесс взаимообмена Энергиями между кристаллами Духоматерии в близлежащих Сферах Мироздания и знаменуется дискретностью определенных видов Энергии при перетекании их из одной Формы в Другую.</w:t>
      </w:r>
    </w:p>
    <w:p>
      <w:pPr>
        <w:pStyle w:val="Normal"/>
        <w:ind w:firstLine="720"/>
        <w:jc w:val="both"/>
        <w:rPr/>
      </w:pPr>
      <w:r>
        <w:rPr/>
        <w:t>Процесс перетекания Энергии из одного Пространственного Кристалла (материализованной Мысли или Идеи на определенной сфере Бытия) в другой, из одной вероятностной Модели построения Мироздания в другую и есть Время.</w:t>
      </w:r>
    </w:p>
    <w:p>
      <w:pPr>
        <w:pStyle w:val="Normal"/>
        <w:ind w:firstLine="720"/>
        <w:jc w:val="both"/>
        <w:rPr/>
      </w:pPr>
      <w:r>
        <w:rPr/>
        <w:t xml:space="preserve">Время - процесс преображения кристаллизованных (наиболее уплотненных) Форм Бытия при их многовибрационном развитии в Сознании </w:t>
      </w:r>
      <w:r>
        <w:rPr>
          <w:b/>
        </w:rPr>
        <w:t>ЕДИНОГО СУЩЕГО</w:t>
      </w:r>
      <w:r>
        <w:rPr/>
        <w:t xml:space="preserve"> (в Едином Поле Вселенной).</w:t>
      </w:r>
    </w:p>
    <w:p>
      <w:pPr>
        <w:pStyle w:val="Normal"/>
        <w:ind w:firstLine="720"/>
        <w:jc w:val="both"/>
        <w:rPr/>
      </w:pPr>
      <w:r>
        <w:rPr/>
        <w:t>Время - дискретный процесс, сопровождающий изменение плотности Энергии в многочастотных Сферах Мироздания и Бытия. Под дискретностью Времени Мы понимаем эволюционный промежуток осознанного существования Формы на этих Сферах.</w:t>
      </w:r>
    </w:p>
    <w:p>
      <w:pPr>
        <w:pStyle w:val="Normal"/>
        <w:ind w:firstLine="720"/>
        <w:jc w:val="both"/>
        <w:rPr/>
      </w:pPr>
      <w:r>
        <w:rPr/>
        <w:t>Страж Порога - Он носит имя библейского греха - организованная Мысль определенной Сферы Духоматерии, стремящаяся к сохранению и уплотнению (кристаллизации) данного Слоя и погашению Эманации Первородной Идеи, т. е. способствующая инволюционному Развитию Мироздания и Бытия.</w:t>
      </w:r>
    </w:p>
    <w:p>
      <w:pPr>
        <w:pStyle w:val="Normal"/>
        <w:ind w:firstLine="720"/>
        <w:jc w:val="both"/>
        <w:rPr/>
      </w:pPr>
      <w:r>
        <w:rPr/>
        <w:t>Мы уже говорили с Вами о строении Космического Человека и о двенадцати Сферах Его Присутствия, семь из которых являются активными и соответствуют семи сознательным Телам Человека Божественного, в то время как пять промежуточных - Сферы накопления и трансмутации Энергии при переходе Я Есмь Сознания Присутствия от одной Сферы Духоматерии к другой.</w:t>
      </w:r>
    </w:p>
    <w:p>
      <w:pPr>
        <w:pStyle w:val="Normal"/>
        <w:ind w:firstLine="720"/>
        <w:jc w:val="both"/>
        <w:rPr/>
      </w:pPr>
      <w:r>
        <w:rPr/>
        <w:t>Итак, семь первородных грехов, семь Стражей Порога, задача которых - понижение Эманации Материи (одно из проявлений первичной субстанции, полярным проявлением которой является Дух) в Мироздании и придача Им инволюционной направленности, ведущей к уплотнению-кристаллизации всех Сфер Духоматерии и соответствующей понятию грехопадения (или библейского искушения), т. е. сошествию Сознания в более плотные Слои и Сферы и искажению Первородной Божественной Мысли и самого Бытия в процессе взаимодействия с Полями-Сознаниями нижележащих Сфер Мироздания и Бытия.</w:t>
      </w:r>
    </w:p>
    <w:p>
      <w:pPr>
        <w:pStyle w:val="Normal"/>
        <w:ind w:firstLine="720"/>
        <w:jc w:val="both"/>
        <w:rPr/>
      </w:pPr>
      <w:r>
        <w:rPr/>
        <w:t xml:space="preserve">Каждое из активных Полей-Сознаний Мироздания и Бытия имеет своего Высшего Иерарха, который и является Бого-Отцом по отношению к нижележащей Сфере или Уровню, в то же самое время являясь Бого-Сыном по отношению к Сознанию Иерарха вышележащего Мира, ибо является его отражением в более плотных Сферах Бытия, т. е. медитацией медитации </w:t>
      </w:r>
      <w:r>
        <w:rPr>
          <w:b/>
        </w:rPr>
        <w:t>ЕДИНОГО ТВОРЦА</w:t>
      </w:r>
      <w:r>
        <w:rPr/>
        <w:t>.</w:t>
      </w:r>
    </w:p>
    <w:p>
      <w:pPr>
        <w:pStyle w:val="Normal"/>
        <w:ind w:firstLine="720"/>
        <w:jc w:val="both"/>
        <w:rPr/>
      </w:pPr>
      <w:r>
        <w:rPr/>
        <w:t xml:space="preserve">Каждый Мир, Сфера и Великое Присутствие Сознания Отца сопровождается определенным Атрибутом и Качеством Божественности, посредством которых </w:t>
      </w:r>
      <w:r>
        <w:rPr>
          <w:b/>
        </w:rPr>
        <w:t>ЕДИНЫЙ СУЩИЙ</w:t>
      </w:r>
      <w:r>
        <w:rPr/>
        <w:t xml:space="preserve"> творит и преображает Мироздание из Бытия.</w:t>
      </w:r>
    </w:p>
    <w:p>
      <w:pPr>
        <w:pStyle w:val="Normal"/>
        <w:ind w:firstLine="720"/>
        <w:jc w:val="both"/>
        <w:rPr/>
      </w:pPr>
      <w:r>
        <w:rPr/>
        <w:t>Рассмотрим более подробно Сферы Присутствия Сознания и их Высших Иерархов и Стражей.</w:t>
      </w:r>
    </w:p>
    <w:p>
      <w:pPr>
        <w:pStyle w:val="Normal"/>
        <w:jc w:val="both"/>
        <w:rPr>
          <w:sz w:val="6"/>
        </w:rPr>
      </w:pPr>
      <w:r>
        <w:rPr>
          <w:sz w:val="6"/>
        </w:rPr>
      </w:r>
    </w:p>
    <w:p>
      <w:pPr>
        <w:pStyle w:val="Normal"/>
        <w:ind w:firstLine="720"/>
        <w:jc w:val="both"/>
        <w:rPr/>
      </w:pPr>
      <w:r>
        <w:rPr>
          <w:b/>
        </w:rPr>
        <w:t>СФЕРА ПЕРВАЯ</w:t>
      </w:r>
      <w:r>
        <w:rPr/>
        <w:t>, соответствующая Сознанию плотного Плана Мироздания.</w:t>
      </w:r>
    </w:p>
    <w:p>
      <w:pPr>
        <w:pStyle w:val="Normal"/>
        <w:ind w:firstLine="720"/>
        <w:jc w:val="both"/>
        <w:rPr/>
      </w:pPr>
      <w:r>
        <w:rPr/>
        <w:t>Страж порога - Чревоугодие. Иерарх - Владыка элементальной жизни.</w:t>
      </w:r>
    </w:p>
    <w:p>
      <w:pPr>
        <w:pStyle w:val="TextBodyIndent"/>
        <w:rPr/>
      </w:pPr>
      <w:r>
        <w:rPr/>
        <w:t>Атрибуты - стихии и минералы.</w:t>
      </w:r>
    </w:p>
    <w:p>
      <w:pPr>
        <w:pStyle w:val="TextBodyIndent"/>
        <w:ind w:hanging="0"/>
        <w:rPr>
          <w:sz w:val="6"/>
        </w:rPr>
      </w:pPr>
      <w:r>
        <w:rPr>
          <w:sz w:val="6"/>
        </w:rPr>
      </w:r>
    </w:p>
    <w:p>
      <w:pPr>
        <w:pStyle w:val="Normal"/>
        <w:ind w:firstLine="720"/>
        <w:jc w:val="both"/>
        <w:rPr/>
      </w:pPr>
      <w:r>
        <w:rPr>
          <w:b/>
        </w:rPr>
        <w:t>СФЕРА ВТОРАЯ</w:t>
      </w:r>
      <w:r>
        <w:rPr/>
        <w:t>, соответствующая Сознанию астрального Плана Мироздания и Бытия.</w:t>
      </w:r>
    </w:p>
    <w:p>
      <w:pPr>
        <w:pStyle w:val="TextBodyIndent"/>
        <w:rPr/>
      </w:pPr>
      <w:r>
        <w:rPr/>
        <w:t>Страж порога - Страх. Иерарх - Владыка снов и желаний.</w:t>
      </w:r>
    </w:p>
    <w:p>
      <w:pPr>
        <w:pStyle w:val="Normal"/>
        <w:ind w:firstLine="720"/>
        <w:jc w:val="both"/>
        <w:rPr/>
      </w:pPr>
      <w:r>
        <w:rPr/>
        <w:t>Страж порога - Сомнение. Иерарх - Вера.</w:t>
      </w:r>
    </w:p>
    <w:p>
      <w:pPr>
        <w:pStyle w:val="Normal"/>
        <w:ind w:firstLine="720"/>
        <w:jc w:val="both"/>
        <w:rPr/>
      </w:pPr>
      <w:r>
        <w:rPr/>
        <w:t>Атрибуты - майя, лунный свет и вода.</w:t>
      </w:r>
    </w:p>
    <w:p>
      <w:pPr>
        <w:pStyle w:val="Normal"/>
        <w:jc w:val="both"/>
        <w:rPr>
          <w:sz w:val="6"/>
        </w:rPr>
      </w:pPr>
      <w:r>
        <w:rPr>
          <w:sz w:val="6"/>
        </w:rPr>
      </w:r>
    </w:p>
    <w:p>
      <w:pPr>
        <w:pStyle w:val="Normal"/>
        <w:ind w:firstLine="720"/>
        <w:jc w:val="both"/>
        <w:rPr/>
      </w:pPr>
      <w:r>
        <w:rPr>
          <w:b/>
        </w:rPr>
        <w:t>СФЕРА ТРЕТЬЯ</w:t>
      </w:r>
      <w:r>
        <w:rPr/>
        <w:t>, соответствующая Сознанию ментального Плана Мирозданья и Бытия.</w:t>
      </w:r>
    </w:p>
    <w:p>
      <w:pPr>
        <w:pStyle w:val="TextBodyIndent"/>
        <w:rPr/>
      </w:pPr>
      <w:r>
        <w:rPr/>
        <w:t>Страж порога - Лень. Иерарх - Владыка устремленных мыслей. Эта Сфера является переходной ступенью от дискретного развития к непрерывной Эволюции и целостности Сознания.</w:t>
      </w:r>
    </w:p>
    <w:p>
      <w:pPr>
        <w:pStyle w:val="TextBodyIndent"/>
        <w:rPr/>
      </w:pPr>
      <w:r>
        <w:rPr/>
        <w:t>Страж порога - Уныние. Иерарх - Радость.</w:t>
      </w:r>
    </w:p>
    <w:p>
      <w:pPr>
        <w:pStyle w:val="Normal"/>
        <w:ind w:firstLine="720"/>
        <w:jc w:val="both"/>
        <w:rPr/>
      </w:pPr>
      <w:r>
        <w:rPr/>
        <w:t>Атрибуты - Жезл Мудрости и Чаша Устремления.</w:t>
      </w:r>
    </w:p>
    <w:p>
      <w:pPr>
        <w:pStyle w:val="Normal"/>
        <w:jc w:val="both"/>
        <w:rPr>
          <w:sz w:val="6"/>
        </w:rPr>
      </w:pPr>
      <w:r>
        <w:rPr>
          <w:sz w:val="6"/>
        </w:rPr>
      </w:r>
    </w:p>
    <w:p>
      <w:pPr>
        <w:pStyle w:val="Normal"/>
        <w:ind w:firstLine="720"/>
        <w:jc w:val="both"/>
        <w:rPr/>
      </w:pPr>
      <w:r>
        <w:rPr>
          <w:b/>
        </w:rPr>
        <w:t>СФЕРА ЧЕТВЕРТАЯ</w:t>
      </w:r>
      <w:r>
        <w:rPr/>
        <w:t>, соответствующая Сознанию интуитивного Плана Мироздания и Бытия (Тело Памяти).</w:t>
      </w:r>
    </w:p>
    <w:p>
      <w:pPr>
        <w:pStyle w:val="Normal"/>
        <w:ind w:firstLine="720"/>
        <w:jc w:val="both"/>
        <w:rPr/>
      </w:pPr>
      <w:r>
        <w:rPr/>
        <w:t>Страж порога - Гнев. Иерарх - Владыка Всетерпение.</w:t>
      </w:r>
    </w:p>
    <w:p>
      <w:pPr>
        <w:pStyle w:val="Normal"/>
        <w:ind w:firstLine="720"/>
        <w:jc w:val="both"/>
        <w:rPr/>
      </w:pPr>
      <w:r>
        <w:rPr/>
        <w:t>Страж порога - Обида. Иерарх - Всевмещение.</w:t>
      </w:r>
    </w:p>
    <w:p>
      <w:pPr>
        <w:pStyle w:val="Normal"/>
        <w:ind w:firstLine="720"/>
        <w:jc w:val="both"/>
        <w:rPr/>
      </w:pPr>
      <w:r>
        <w:rPr/>
        <w:t>Атрибуты - Покров Любви от Вышнего Престола.</w:t>
      </w:r>
    </w:p>
    <w:p>
      <w:pPr>
        <w:pStyle w:val="Normal"/>
        <w:jc w:val="both"/>
        <w:rPr>
          <w:sz w:val="6"/>
        </w:rPr>
      </w:pPr>
      <w:r>
        <w:rPr>
          <w:sz w:val="6"/>
        </w:rPr>
      </w:r>
    </w:p>
    <w:p>
      <w:pPr>
        <w:pStyle w:val="Normal"/>
        <w:ind w:firstLine="720"/>
        <w:jc w:val="both"/>
        <w:rPr/>
      </w:pPr>
      <w:r>
        <w:rPr>
          <w:b/>
        </w:rPr>
        <w:t>СФЕРА ПЯТАЯ</w:t>
      </w:r>
      <w:r>
        <w:rPr/>
        <w:t xml:space="preserve"> - соответствующая Сознанию Творцов.</w:t>
      </w:r>
    </w:p>
    <w:p>
      <w:pPr>
        <w:pStyle w:val="Normal"/>
        <w:ind w:firstLine="720"/>
        <w:jc w:val="both"/>
        <w:rPr/>
      </w:pPr>
      <w:r>
        <w:rPr/>
        <w:t>Страж порога - Зависть. Иерарх - Свобода.</w:t>
      </w:r>
    </w:p>
    <w:p>
      <w:pPr>
        <w:pStyle w:val="Normal"/>
        <w:ind w:firstLine="720"/>
        <w:jc w:val="both"/>
        <w:rPr/>
      </w:pPr>
      <w:r>
        <w:rPr/>
        <w:t>Страж порога - Ревность. Иерарх - Любовь.</w:t>
      </w:r>
    </w:p>
    <w:p>
      <w:pPr>
        <w:pStyle w:val="Normal"/>
        <w:ind w:firstLine="720"/>
        <w:jc w:val="both"/>
        <w:rPr/>
      </w:pPr>
      <w:r>
        <w:rPr/>
        <w:t>Атрибуты - Факел, Пламя, Меч.</w:t>
      </w:r>
    </w:p>
    <w:p>
      <w:pPr>
        <w:pStyle w:val="Normal"/>
        <w:jc w:val="both"/>
        <w:rPr>
          <w:sz w:val="6"/>
        </w:rPr>
      </w:pPr>
      <w:r>
        <w:rPr>
          <w:sz w:val="6"/>
        </w:rPr>
      </w:r>
    </w:p>
    <w:p>
      <w:pPr>
        <w:pStyle w:val="Normal"/>
        <w:ind w:firstLine="720"/>
        <w:jc w:val="both"/>
        <w:rPr/>
      </w:pPr>
      <w:r>
        <w:rPr>
          <w:b/>
        </w:rPr>
        <w:t>СФЕРА ШЕСТАЯ</w:t>
      </w:r>
      <w:r>
        <w:rPr/>
        <w:t>, соответствующая Божественному Сознанию.</w:t>
      </w:r>
    </w:p>
    <w:p>
      <w:pPr>
        <w:pStyle w:val="Normal"/>
        <w:ind w:firstLine="720"/>
        <w:jc w:val="both"/>
        <w:rPr/>
      </w:pPr>
      <w:r>
        <w:rPr/>
        <w:t>Страж порога - Осуждение. Иерарх - Победа Света.</w:t>
      </w:r>
    </w:p>
    <w:p>
      <w:pPr>
        <w:pStyle w:val="Normal"/>
        <w:ind w:firstLine="720"/>
        <w:jc w:val="both"/>
        <w:rPr/>
      </w:pPr>
      <w:r>
        <w:rPr/>
        <w:t>Страж порога - Тщеславие. Иерарх - Кротость.</w:t>
      </w:r>
    </w:p>
    <w:p>
      <w:pPr>
        <w:pStyle w:val="Normal"/>
        <w:ind w:firstLine="720"/>
        <w:jc w:val="both"/>
        <w:rPr/>
      </w:pPr>
      <w:r>
        <w:rPr/>
        <w:t>Атрибут - Лучезарный Свет-Дух Святой от Вышнего Престола.</w:t>
      </w:r>
    </w:p>
    <w:p>
      <w:pPr>
        <w:pStyle w:val="Normal"/>
        <w:jc w:val="both"/>
        <w:rPr>
          <w:sz w:val="6"/>
        </w:rPr>
      </w:pPr>
      <w:r>
        <w:rPr>
          <w:sz w:val="6"/>
        </w:rPr>
      </w:r>
    </w:p>
    <w:p>
      <w:pPr>
        <w:pStyle w:val="TextBodyIndent"/>
        <w:rPr/>
      </w:pPr>
      <w:r>
        <w:rPr>
          <w:b/>
        </w:rPr>
        <w:t>СФЕРА СЕДЬМАЯ</w:t>
      </w:r>
      <w:r>
        <w:rPr/>
        <w:t>, соответствующая Сознанию Всеединого Бытия.</w:t>
      </w:r>
    </w:p>
    <w:p>
      <w:pPr>
        <w:pStyle w:val="Normal"/>
        <w:ind w:firstLine="720"/>
        <w:jc w:val="both"/>
        <w:rPr/>
      </w:pPr>
      <w:r>
        <w:rPr/>
        <w:t>Страж порога - Гордыня. Иерарх - Смирение.</w:t>
      </w:r>
    </w:p>
    <w:p>
      <w:pPr>
        <w:pStyle w:val="Normal"/>
        <w:ind w:firstLine="720"/>
        <w:jc w:val="both"/>
        <w:rPr/>
      </w:pPr>
      <w:r>
        <w:rPr/>
        <w:t>Атрибуты - Блаженство в Вечности в Сознании Едином.</w:t>
      </w:r>
    </w:p>
    <w:p>
      <w:pPr>
        <w:pStyle w:val="Normal"/>
        <w:ind w:firstLine="720"/>
        <w:jc w:val="both"/>
        <w:rPr/>
      </w:pPr>
      <w:r>
        <w:rPr/>
        <w:t>Сферы Присутствия со Второй по Шестую имеют два Порога в соответствии с наличием в них активных и пассивных Полей Сознания.</w:t>
      </w:r>
    </w:p>
    <w:p>
      <w:pPr>
        <w:pStyle w:val="Heading1"/>
        <w:rPr/>
      </w:pPr>
      <w:r>
        <w:rPr/>
        <w:t>УЧИТЕЛЬ</w:t>
      </w:r>
    </w:p>
    <w:p>
      <w:pPr>
        <w:pStyle w:val="Normal"/>
        <w:rPr>
          <w:sz w:val="8"/>
        </w:rPr>
      </w:pPr>
      <w:r>
        <w:rPr>
          <w:sz w:val="8"/>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Душа</w:t>
      </w:r>
    </w:p>
    <w:p>
      <w:pPr>
        <w:pStyle w:val="TextBodyIndent"/>
        <w:rPr/>
      </w:pPr>
      <w:r>
        <w:rPr/>
        <w:t>Сколь часто говорим с Вами о том, что же такое Душа (животная, человеческая, Божественная) и как Она проявляет себя в том сложном переплетении многочастотных Вибраций и Полей, коим по сути и является человек или любая иная космическая Сущность.</w:t>
      </w:r>
    </w:p>
    <w:p>
      <w:pPr>
        <w:pStyle w:val="TextBodyIndent"/>
        <w:rPr/>
      </w:pPr>
      <w:r>
        <w:rPr/>
        <w:t>Так вот, человеческая Душа - это не только энергетическое Поле, оболочка внутреннего Сознания, которую мы называем Буддхическим Телом или Высшим Манасом.</w:t>
      </w:r>
    </w:p>
    <w:p>
      <w:pPr>
        <w:pStyle w:val="TextBodyIndent"/>
        <w:rPr/>
      </w:pPr>
      <w:r>
        <w:rPr/>
        <w:t>Вы уже давно знаете из всевозможных источников и учений о космическом (внутреннем) строении человека, о его семи Телах, которые проявляют себя как самостоятельные Поля-Сознания на каждом диапазоне Вибраций, соответствующих определенному Состоянию - Плану или Сфере Духоматерии.</w:t>
      </w:r>
    </w:p>
    <w:p>
      <w:pPr>
        <w:pStyle w:val="TextBodyIndent"/>
        <w:rPr/>
      </w:pPr>
      <w:r>
        <w:rPr/>
        <w:t>До тех пор, пока Сознание всех семи тел не сгармонизировано и не устремлено к проявлению своей Божественной Природы, что заключает в себе стремление к овладению каждым Телом и каждым Сознанием вибрационными частотами, имеющими эволюционную направленность, стремление к упорядочению Структуры данного Уровня Духоматерии, диапазон частотных Вибраций которого соответствует одному из энергетических Тел. Здесь следует заметить, что Тело, называемое физическим, по сути своей является энергетическим, но в наиболее плотном своем низкочастотном проявлении, в диапазоне вибраций которого Духоматерия и имеет Структуру, соответствующую плотному Плану Земли.</w:t>
      </w:r>
    </w:p>
    <w:p>
      <w:pPr>
        <w:pStyle w:val="TextBodyIndent"/>
        <w:rPr/>
      </w:pPr>
      <w:r>
        <w:rPr/>
        <w:t>Как уже неоднократно говорилось, Огненное Крещение или Переход и обусловлены повышением частоты Вибраций Духоматерии, которое и дает возможность перейти всей Реальности в свое новое энергетическое Состояние.</w:t>
      </w:r>
    </w:p>
    <w:p>
      <w:pPr>
        <w:pStyle w:val="TextBodyIndent"/>
        <w:rPr/>
      </w:pPr>
      <w:r>
        <w:rPr/>
        <w:t>Для человека повышение своих сущностных Вибраций возможно только при расширении Сознания и избавлении энергетических Тел от инволюционных Энергий.</w:t>
      </w:r>
    </w:p>
    <w:p>
      <w:pPr>
        <w:pStyle w:val="TextBodyIndent"/>
        <w:rPr/>
      </w:pPr>
      <w:r>
        <w:rPr/>
        <w:t>Повышение вибрационной частоты Сознания, расширение и структуризация Его не связаны с отказом от Энергетики определенных чакр и избавлением от определенных диапазонов частот Вибраций Духоматерии. Оно неотрывно связано с приданием этим частотам правильной эволюционной направленности в сторону разуплотнения и гармонизации Пространственной Мысли.</w:t>
      </w:r>
    </w:p>
    <w:p>
      <w:pPr>
        <w:pStyle w:val="TextBodyIndent"/>
        <w:rPr/>
      </w:pPr>
      <w:r>
        <w:rPr/>
        <w:t xml:space="preserve">Вспомните! Мир, в котором Вы сейчас проходите свою Индивидуальную Эволюцию, является принадлежностью Божественного Сознания, одним из проявлений Божественной Мысли во всем многообразии пространственно-временных Миров-Измерений, является Телом </w:t>
      </w:r>
      <w:r>
        <w:rPr>
          <w:b/>
        </w:rPr>
        <w:t>БОГА ЖИВОГО</w:t>
      </w:r>
      <w:r>
        <w:rPr/>
        <w:t xml:space="preserve">, и Вездесущий </w:t>
      </w:r>
      <w:r>
        <w:rPr>
          <w:b/>
        </w:rPr>
        <w:t>ТВОРЕЦ</w:t>
      </w:r>
      <w:r>
        <w:rPr/>
        <w:t xml:space="preserve"> не стремится лишить его своей жизнетворящей поддержки и Божественного Дыхания, избавиться как от несовершенного и лишнего Тела-Мира-Сферы, наоборот, стремится к гармонизации и упорядочению всей Сферы, очищая от инволюционных негативных Энергий.</w:t>
      </w:r>
    </w:p>
    <w:p>
      <w:pPr>
        <w:pStyle w:val="TextBodyIndent"/>
        <w:rPr/>
      </w:pPr>
      <w:r>
        <w:rPr/>
        <w:t xml:space="preserve">Так и Человек Божественный, как проявление Микрокосма (т. е. созданный по Образу и Подобию </w:t>
      </w:r>
      <w:r>
        <w:rPr>
          <w:b/>
        </w:rPr>
        <w:t>ТВОРЦА ВСЕЕДИНОГО</w:t>
      </w:r>
      <w:r>
        <w:rPr/>
        <w:t xml:space="preserve">), не должен ставить во главе своей Индивидуальной Эволюции стремление к подавлению своих определенных Энергетических Тел и Центров, иначе рискует выпасть из Эволюции Бытия как Сущность ущербная, не имеющая своего проявления во всех Мирах-Сферах Бытия, не осознавшая красоту звучания Творения </w:t>
      </w:r>
      <w:r>
        <w:rPr>
          <w:b/>
        </w:rPr>
        <w:t>ВЕЛИКОГО ЕДИНОГО</w:t>
      </w:r>
      <w:r>
        <w:rPr/>
        <w:t xml:space="preserve">. Каждая Сфера Мироздания и Бытия соотвечает определенному Лучу </w:t>
      </w:r>
      <w:r>
        <w:rPr>
          <w:b/>
        </w:rPr>
        <w:t>ТВОРЦА</w:t>
      </w:r>
      <w:r>
        <w:rPr/>
        <w:t xml:space="preserve"> и является Его Энергетическим Телом, диапазон вибрация которого и есть один из цветов спектра. </w:t>
      </w:r>
      <w:r>
        <w:rPr>
          <w:b/>
        </w:rPr>
        <w:t>БОГ ЕДИНЫЙ</w:t>
      </w:r>
      <w:r>
        <w:rPr/>
        <w:t xml:space="preserve"> и Есмь Белый Лучезарный Свет Мироздания.</w:t>
      </w:r>
    </w:p>
    <w:p>
      <w:pPr>
        <w:pStyle w:val="TextBodyIndent"/>
        <w:rPr/>
      </w:pPr>
      <w:r>
        <w:rPr/>
        <w:t>Сознательная творческая работа по гармонизации и развитию всех своих Тел и Сознаний в Единое цельное Присутствие, заключающаяся в эволюционном направлении Мышления, - вот цель и задача Индивидуальной Эволюции.</w:t>
      </w:r>
    </w:p>
    <w:p>
      <w:pPr>
        <w:pStyle w:val="TextBodyIndent"/>
        <w:rPr/>
      </w:pPr>
      <w:r>
        <w:rPr/>
        <w:t xml:space="preserve">Эволюция души - ступень развития Сознания и накопления индивидуального Опыта Чувствознания. </w:t>
      </w:r>
      <w:r>
        <w:rPr>
          <w:b/>
        </w:rPr>
        <w:t>Начиная</w:t>
      </w:r>
      <w:r>
        <w:rPr/>
        <w:t xml:space="preserve"> свой путь, будучи зерном Духа, не имеющим индивидуального Сознания - спрессованного эволюционного Опыта Добра в царстве минералов, - </w:t>
      </w:r>
      <w:r>
        <w:rPr>
          <w:b/>
        </w:rPr>
        <w:t>пробуждается</w:t>
      </w:r>
      <w:r>
        <w:rPr/>
        <w:t xml:space="preserve"> к жизни в Божьем Творении - Сознании растительного Мира. Первые искры </w:t>
      </w:r>
      <w:r>
        <w:rPr>
          <w:b/>
        </w:rPr>
        <w:t>понимания</w:t>
      </w:r>
      <w:r>
        <w:rPr/>
        <w:t xml:space="preserve"> в Мире животных - Божье Создание, Душа животная.</w:t>
      </w:r>
    </w:p>
    <w:p>
      <w:pPr>
        <w:pStyle w:val="TextBodyIndent"/>
        <w:rPr/>
      </w:pPr>
      <w:r>
        <w:rPr/>
        <w:t>Приятие внешним Сознанием Богоприсутствия в окружающем Мире дает право занять ступень - Чадо Бога, Душа человеческая.</w:t>
      </w:r>
    </w:p>
    <w:p>
      <w:pPr>
        <w:pStyle w:val="TextBodyIndent"/>
        <w:rPr/>
      </w:pPr>
      <w:r>
        <w:rPr/>
        <w:t>Осознание Божественного Присутствия Я Есмь внутри Трехлепесткового Пламени, сокрытого в чаше Накоплений, соответствует эволюционному Сознанию Богочеловека - Дети Бога.</w:t>
      </w:r>
    </w:p>
    <w:p>
      <w:pPr>
        <w:pStyle w:val="TextBodyIndent"/>
        <w:rPr/>
      </w:pPr>
      <w:r>
        <w:rPr/>
        <w:t>Овладение внутренними циклами своего развития и осознанное управление Энергией, сокрытой в Трехлепестковом Пламени - ступень Богомастерства, достижение Богогармонии и Богопроявления, соединение своей внутренней Божественной природы с внешним Сознанием - Душа Божественная.</w:t>
      </w:r>
    </w:p>
    <w:p>
      <w:pPr>
        <w:pStyle w:val="TextBodyIndent"/>
        <w:rPr/>
      </w:pPr>
      <w:r>
        <w:rPr/>
        <w:t xml:space="preserve">Вспомните, Дети Дорогие! Божественное Сознание складывается из Сознаний всех творческих Сущностей-Индивидуальностей и их сознательного стремления к слиянию с Единой Болей </w:t>
      </w:r>
      <w:r>
        <w:rPr>
          <w:b/>
        </w:rPr>
        <w:t>САМОСУЩЕГО</w:t>
      </w:r>
      <w:r>
        <w:rPr/>
        <w:t xml:space="preserve"> в </w:t>
      </w:r>
      <w:r>
        <w:rPr>
          <w:b/>
        </w:rPr>
        <w:t>ЕГО</w:t>
      </w:r>
      <w:r>
        <w:rPr/>
        <w:t xml:space="preserve"> Теле Живом. Являясь частью этого Великого Единого Сознания, все Мы остаемся индивидуальными Богопроявлениями.</w:t>
      </w:r>
    </w:p>
    <w:p>
      <w:pPr>
        <w:pStyle w:val="TextBodyIndent"/>
        <w:rPr/>
      </w:pPr>
      <w:r>
        <w:rPr/>
        <w:t xml:space="preserve">Созданные по Образу и подобию </w:t>
      </w:r>
      <w:r>
        <w:rPr>
          <w:b/>
        </w:rPr>
        <w:t>БОГА</w:t>
      </w:r>
      <w:r>
        <w:rPr/>
        <w:t>, все Мы являемся гармоничным союзом Полей-Сознаний во всей многомерности Духоматерии, и наша эволюционная задача - стремиться к стабилизации, гармонизации и эволюционной направленности такового.</w:t>
      </w:r>
    </w:p>
    <w:p>
      <w:pPr>
        <w:pStyle w:val="TextBodyIndent"/>
        <w:rPr/>
      </w:pPr>
      <w:r>
        <w:rPr/>
        <w:t>Да будет Вам сопутствовать успех в этом беспредельном Божественном Пути Самопознания и Самотворения.</w:t>
      </w:r>
    </w:p>
    <w:p>
      <w:pPr>
        <w:pStyle w:val="TextBodyIndent"/>
        <w:rPr/>
      </w:pPr>
      <w:r>
        <w:rPr/>
        <w:t>Да будет Прекрасна и Гармонична Ваша община Божественных Сознаний.</w:t>
      </w:r>
    </w:p>
    <w:p>
      <w:pPr>
        <w:pStyle w:val="Heading1"/>
        <w:rPr/>
      </w:pPr>
      <w:r>
        <w:rPr/>
        <w:t>Мастер ИИСУС</w:t>
      </w:r>
    </w:p>
    <w:p>
      <w:pPr>
        <w:pStyle w:val="Normal"/>
        <w:rPr>
          <w:sz w:val="8"/>
        </w:rPr>
      </w:pPr>
      <w:r>
        <w:rPr>
          <w:sz w:val="8"/>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Эволюционные Потоки Бытия</w:t>
      </w:r>
    </w:p>
    <w:p>
      <w:pPr>
        <w:pStyle w:val="Normal"/>
        <w:ind w:firstLine="720"/>
        <w:jc w:val="both"/>
        <w:rPr/>
      </w:pPr>
      <w:r>
        <w:rPr/>
        <w:t xml:space="preserve">Возлюбленные! Пришло время более полного и откровенного разговора о всеобъемлющей цепи иерархических взаимоотношений в многоматериальной среде эволюционных Потоков, получивших свое развитие в Едином Поле-Сознании Великого </w:t>
      </w:r>
      <w:r>
        <w:rPr>
          <w:b/>
        </w:rPr>
        <w:t>СУЩЕГО</w:t>
      </w:r>
      <w:r>
        <w:rPr/>
        <w:t>, и о Законах, описывающих и отражающих все многообразие их взаимопроникновения (Множество в единстве) и взаимодействия (причинно-следственные отношения) в Беспредельной Глубине Космического Сознания.</w:t>
      </w:r>
    </w:p>
    <w:p>
      <w:pPr>
        <w:pStyle w:val="Normal"/>
        <w:ind w:firstLine="720"/>
        <w:jc w:val="both"/>
        <w:rPr/>
      </w:pPr>
      <w:r>
        <w:rPr/>
        <w:t>Все эволюционные Потоки, существующие в Бытии, являются развитием определенного аспекта и направления Божественного Мышления.</w:t>
      </w:r>
    </w:p>
    <w:p>
      <w:pPr>
        <w:pStyle w:val="Normal"/>
        <w:ind w:firstLine="720"/>
        <w:jc w:val="both"/>
        <w:rPr/>
      </w:pPr>
      <w:r>
        <w:rPr/>
        <w:t>Беспредельное Мышление вмещает и отражает в себе следующие Качества и Атрибуты и соответствующие им эволюционные Потоки:</w:t>
      </w:r>
    </w:p>
    <w:p>
      <w:pPr>
        <w:pStyle w:val="Normal"/>
        <w:jc w:val="both"/>
        <w:rPr>
          <w:sz w:val="8"/>
        </w:rPr>
      </w:pPr>
      <w:r>
        <w:rPr>
          <w:sz w:val="8"/>
        </w:rPr>
      </w:r>
    </w:p>
    <w:p>
      <w:pPr>
        <w:pStyle w:val="Heading3"/>
        <w:rPr/>
      </w:pPr>
      <w:r>
        <w:rPr/>
        <w:t>Эволюционная Сфера ФОРМА</w:t>
      </w:r>
    </w:p>
    <w:p>
      <w:pPr>
        <w:pStyle w:val="TextBodyIndent"/>
        <w:rPr/>
      </w:pPr>
      <w:r>
        <w:rPr/>
        <w:t>Аспект Созерцание соответствует эволюционному Потоку элементального царства и включает в себя Аспекты овладения стихиями Огня, Воздуха, Воды, Тверди. Разумные Сущности - элементалы и стихиали. Атрибуты - Форма и Проявление, эволюционное развитие - последовательное соответствие (отражение) эмоциональному, ментальному и духовному (Первородному) Плану и Мысли во всей бесконечной цепи Иерархий.</w:t>
      </w:r>
    </w:p>
    <w:p>
      <w:pPr>
        <w:pStyle w:val="Normal"/>
        <w:ind w:firstLine="720"/>
        <w:jc w:val="both"/>
        <w:rPr/>
      </w:pPr>
      <w:r>
        <w:rPr/>
        <w:t>Аспект Понимание (</w:t>
      </w:r>
      <w:r>
        <w:rPr>
          <w:b/>
        </w:rPr>
        <w:t>воплощение</w:t>
      </w:r>
      <w:r>
        <w:rPr/>
        <w:t xml:space="preserve"> в Форму) - эволюция Элохимов и Элои, заключающаяся в руководящем принципе построения элементальных форм и стихиалей от Первородной Божественной Мысли. Атрибуты - Жезл Повелителя всех Форм и всех Стихий. Разумные Сущности - Директора всех царств и сил природы, явившие присутствие свое в многообразии Сфер в Сознании Едином и отразившие Сознанием внешним в Мире суть проявлений бесконечных Мыслей в Сознании </w:t>
      </w:r>
      <w:r>
        <w:rPr>
          <w:b/>
        </w:rPr>
        <w:t>ЕДИНОГО ТВОРЦА</w:t>
      </w:r>
      <w:r>
        <w:rPr/>
        <w:t xml:space="preserve">. Эволюционное развитие - </w:t>
      </w:r>
      <w:r>
        <w:rPr>
          <w:b/>
        </w:rPr>
        <w:t>устремление</w:t>
      </w:r>
      <w:r>
        <w:rPr/>
        <w:t xml:space="preserve"> к соответствию внешних Форм Сознания - отражению Первородной Божественной Сути (Мысли), рожденной процессом движения Первичной субстанции (Абсолютного Сознания) в попытке </w:t>
      </w:r>
      <w:r>
        <w:rPr>
          <w:b/>
        </w:rPr>
        <w:t>самопознания</w:t>
      </w:r>
      <w:r>
        <w:rPr/>
        <w:t xml:space="preserve"> и </w:t>
      </w:r>
      <w:r>
        <w:rPr>
          <w:b/>
        </w:rPr>
        <w:t>самораспознавания</w:t>
      </w:r>
      <w:r>
        <w:rPr/>
        <w:t>.</w:t>
      </w:r>
    </w:p>
    <w:p>
      <w:pPr>
        <w:pStyle w:val="Normal"/>
        <w:jc w:val="both"/>
        <w:rPr>
          <w:sz w:val="8"/>
        </w:rPr>
      </w:pPr>
      <w:r>
        <w:rPr>
          <w:sz w:val="8"/>
        </w:rPr>
      </w:r>
    </w:p>
    <w:p>
      <w:pPr>
        <w:pStyle w:val="Heading3"/>
        <w:rPr/>
      </w:pPr>
      <w:r>
        <w:rPr/>
        <w:t>Эволюционная Сфера ТВОРЧЕСТВО</w:t>
      </w:r>
    </w:p>
    <w:p>
      <w:pPr>
        <w:pStyle w:val="Normal"/>
        <w:ind w:firstLine="720"/>
        <w:jc w:val="both"/>
        <w:rPr/>
      </w:pPr>
      <w:r>
        <w:rPr/>
        <w:t xml:space="preserve">Аспект Вера - человеческий Поток Эволюции, обладающий Атрибутами Индивидуального Сознания, т. е. стремлением к познанию Бытия и Мироздания и усовершенствованию посредством личного Опыта и Миропонимания. Эволюционное развитие - </w:t>
      </w:r>
      <w:r>
        <w:rPr>
          <w:b/>
        </w:rPr>
        <w:t>осознание</w:t>
      </w:r>
      <w:r>
        <w:rPr/>
        <w:t xml:space="preserve"> Божественного Плана Проявленного Мироздания во множестве всех форм его и </w:t>
      </w:r>
      <w:r>
        <w:rPr>
          <w:b/>
        </w:rPr>
        <w:t>понимание</w:t>
      </w:r>
      <w:r>
        <w:rPr/>
        <w:t xml:space="preserve"> Присутствия Священного Огня во всех явлениях - проявлениях в Мире (Огонь Священный - Первородное Пламя - результат движения Мышления Абсолютного Сознания). Атрибуты - от идолопоклонства до понимания Единого ТВОРЦА - есть путь Души, сопровождающий рожденье Сознанья Духа в Вечности, что Чрево есть Создателя Вселенной.</w:t>
      </w:r>
    </w:p>
    <w:p>
      <w:pPr>
        <w:pStyle w:val="Normal"/>
        <w:ind w:firstLine="720"/>
        <w:jc w:val="both"/>
        <w:rPr/>
      </w:pPr>
      <w:r>
        <w:rPr/>
        <w:t xml:space="preserve">Аспект Знание - Эволюционный Поток Учителей, Вознесенных Владык. Атрибуты - Лучи Иерархии, Жезлы Владык Лучей и их аспектов. Эволюционное развитие - </w:t>
      </w:r>
      <w:r>
        <w:rPr>
          <w:b/>
        </w:rPr>
        <w:t>усовершенствование</w:t>
      </w:r>
      <w:r>
        <w:rPr/>
        <w:t xml:space="preserve"> и </w:t>
      </w:r>
      <w:r>
        <w:rPr>
          <w:b/>
        </w:rPr>
        <w:t>преображение</w:t>
      </w:r>
      <w:r>
        <w:rPr/>
        <w:t xml:space="preserve"> Мироздания и Бытия посредством развития Сознания Бессмертной Индивидуальности, </w:t>
      </w:r>
      <w:r>
        <w:rPr>
          <w:b/>
        </w:rPr>
        <w:t>освоения</w:t>
      </w:r>
      <w:r>
        <w:rPr/>
        <w:t xml:space="preserve"> и </w:t>
      </w:r>
      <w:r>
        <w:rPr>
          <w:b/>
        </w:rPr>
        <w:t>расширения</w:t>
      </w:r>
      <w:r>
        <w:rPr/>
        <w:t xml:space="preserve"> Новых Эволюционных Сфер.</w:t>
      </w:r>
    </w:p>
    <w:p>
      <w:pPr>
        <w:pStyle w:val="Normal"/>
        <w:jc w:val="both"/>
        <w:rPr>
          <w:sz w:val="8"/>
        </w:rPr>
      </w:pPr>
      <w:r>
        <w:rPr>
          <w:sz w:val="8"/>
        </w:rPr>
      </w:r>
    </w:p>
    <w:p>
      <w:pPr>
        <w:pStyle w:val="Heading3"/>
        <w:rPr/>
      </w:pPr>
      <w:r>
        <w:rPr/>
        <w:t>Эволюционная Сфера ЭНЕРГИЯ</w:t>
      </w:r>
    </w:p>
    <w:p>
      <w:pPr>
        <w:pStyle w:val="Normal"/>
        <w:ind w:firstLine="720"/>
        <w:jc w:val="both"/>
        <w:rPr/>
      </w:pPr>
      <w:r>
        <w:rPr/>
        <w:t xml:space="preserve">Аспект Сила - Эволюционный Поток ангелов, призванный воплощать творческий замысел (все многообразие Первородных Мыслей) в бесконечной цепи Иерархий и в Мирах отраженных Сознаний, в Едином Поле </w:t>
      </w:r>
      <w:r>
        <w:rPr>
          <w:b/>
        </w:rPr>
        <w:t>СУЩЕГО ТВОРЦА</w:t>
      </w:r>
      <w:r>
        <w:rPr/>
        <w:t>.</w:t>
      </w:r>
    </w:p>
    <w:p>
      <w:pPr>
        <w:pStyle w:val="Normal"/>
        <w:ind w:firstLine="720"/>
        <w:jc w:val="both"/>
        <w:rPr/>
      </w:pPr>
      <w:r>
        <w:rPr/>
        <w:t>Атрибуты: Честь и Достоинство - безукоризненное следование Закону - Сознанию вышестоящего Иерарха, несущего Атрибуты Первородной Мысли в определенной Сфере Бытия, даже если таковая является искаженным Отражением. Отсюда следует и разделение этого эволюционного Потока на Ангелов Света (Движение, Устремление, Эволюция) и Ангелов Теней, искаженного Божественного Плана, стремящихся внутреннюю Суть Мироздания - Бытие - сделать отражением Мира Форм - Майи - Иллюзии.</w:t>
      </w:r>
    </w:p>
    <w:p>
      <w:pPr>
        <w:pStyle w:val="Normal"/>
        <w:ind w:firstLine="720"/>
        <w:jc w:val="both"/>
        <w:rPr/>
      </w:pPr>
      <w:r>
        <w:rPr/>
        <w:t xml:space="preserve">Эволюционное развитие - </w:t>
      </w:r>
      <w:r>
        <w:rPr>
          <w:b/>
        </w:rPr>
        <w:t>наращивание</w:t>
      </w:r>
      <w:r>
        <w:rPr/>
        <w:t xml:space="preserve"> Единого Сознания и укрепление Коллективного Мышления, как отражения Вышестоящего Сознания.</w:t>
      </w:r>
    </w:p>
    <w:p>
      <w:pPr>
        <w:pStyle w:val="Normal"/>
        <w:ind w:firstLine="720"/>
        <w:jc w:val="both"/>
        <w:rPr/>
      </w:pPr>
      <w:r>
        <w:rPr/>
        <w:t xml:space="preserve">Аспект Сознание, Воля и Мощь - Эволюционный Поток Архангелов. Атрибуты: Меч - Луч Иерархии и Щит - защита Чистоты - Первородности Божественного Плана. Эволюционное Развитие - </w:t>
      </w:r>
      <w:r>
        <w:rPr>
          <w:b/>
        </w:rPr>
        <w:t>совершенствование</w:t>
      </w:r>
      <w:r>
        <w:rPr/>
        <w:t xml:space="preserve"> Индивидуального Сознания и процесса контроля Энергии Сфер и Божественных (Первородных) Качеств Лучей Иерархии, </w:t>
      </w:r>
      <w:r>
        <w:rPr>
          <w:b/>
        </w:rPr>
        <w:t>распределение</w:t>
      </w:r>
      <w:r>
        <w:rPr/>
        <w:t xml:space="preserve"> и </w:t>
      </w:r>
      <w:r>
        <w:rPr>
          <w:b/>
        </w:rPr>
        <w:t>очищение</w:t>
      </w:r>
      <w:r>
        <w:rPr/>
        <w:t xml:space="preserve"> Энергии Сфер и Планов от иллюзорных искажений отраженных Сознаний.</w:t>
      </w:r>
    </w:p>
    <w:p>
      <w:pPr>
        <w:pStyle w:val="Normal"/>
        <w:jc w:val="both"/>
        <w:rPr>
          <w:sz w:val="8"/>
        </w:rPr>
      </w:pPr>
      <w:r>
        <w:rPr>
          <w:sz w:val="8"/>
        </w:rPr>
      </w:r>
    </w:p>
    <w:p>
      <w:pPr>
        <w:pStyle w:val="Heading3"/>
        <w:rPr/>
      </w:pPr>
      <w:r>
        <w:rPr/>
        <w:t>Эволюционная Сфера ЗАЩИТА</w:t>
      </w:r>
    </w:p>
    <w:p>
      <w:pPr>
        <w:pStyle w:val="TextBodyIndent"/>
        <w:rPr/>
      </w:pPr>
      <w:r>
        <w:rPr/>
        <w:t>Эволюционный Поток Херувимов - Ангелов-Хранителей, стремящихся к сохранению эволюционных достижений Индивидуальности, Света Божественного Присутствия и контролю электронного Пояса причинного Тела Сущности (кармические, инволюционные Долги).</w:t>
      </w:r>
    </w:p>
    <w:p>
      <w:pPr>
        <w:pStyle w:val="Normal"/>
        <w:ind w:firstLine="720"/>
        <w:jc w:val="both"/>
        <w:rPr/>
      </w:pPr>
      <w:r>
        <w:rPr/>
        <w:t>Атрибуты: щит и цветок (или ветвь) как безусловное принятие соответствующей Формы проявления Божественного Плана в каждой конкретной Сфере Бытия.</w:t>
      </w:r>
    </w:p>
    <w:p>
      <w:pPr>
        <w:pStyle w:val="Normal"/>
        <w:ind w:firstLine="720"/>
        <w:jc w:val="both"/>
        <w:rPr/>
      </w:pPr>
      <w:r>
        <w:rPr/>
        <w:t xml:space="preserve">Эволюционное Развитие - </w:t>
      </w:r>
      <w:r>
        <w:rPr>
          <w:b/>
        </w:rPr>
        <w:t>стремление</w:t>
      </w:r>
      <w:r>
        <w:rPr/>
        <w:t xml:space="preserve"> к продолжительности Состояния стабильного существования Сознания в определенной Сфере Мироздания и Бытия.</w:t>
      </w:r>
    </w:p>
    <w:p>
      <w:pPr>
        <w:pStyle w:val="Normal"/>
        <w:ind w:firstLine="720"/>
        <w:jc w:val="both"/>
        <w:rPr/>
      </w:pPr>
      <w:r>
        <w:rPr/>
        <w:t>Эволюционный Поток Серафимов - Ангелов-Защитников, стремящихся к активному проявлению Индивидуального Плана Сущности и развитию, очищению его во всех Мирах и Сферах Бытия.</w:t>
      </w:r>
    </w:p>
    <w:p>
      <w:pPr>
        <w:pStyle w:val="Normal"/>
        <w:ind w:firstLine="720"/>
        <w:jc w:val="both"/>
        <w:rPr/>
      </w:pPr>
      <w:r>
        <w:rPr/>
        <w:t xml:space="preserve">Атрибуты: Меч - Луч Иерархии и Факел - Озарение в процессе бесконечного Познания и Развития Божественного Плана. Эволюционное Развитие - </w:t>
      </w:r>
      <w:r>
        <w:rPr>
          <w:b/>
        </w:rPr>
        <w:t>осознанный контроль</w:t>
      </w:r>
      <w:r>
        <w:rPr/>
        <w:t xml:space="preserve"> Высших Планов Причинного Мира - Информационного Банка Вселенной и </w:t>
      </w:r>
      <w:r>
        <w:rPr>
          <w:b/>
        </w:rPr>
        <w:t>развитие</w:t>
      </w:r>
      <w:r>
        <w:rPr/>
        <w:t xml:space="preserve"> Сознания каждой конкретной Сущности в соответствии с этими Планами, </w:t>
      </w:r>
      <w:r>
        <w:rPr>
          <w:b/>
        </w:rPr>
        <w:t>наращивание</w:t>
      </w:r>
      <w:r>
        <w:rPr/>
        <w:t xml:space="preserve"> каузального Тела Сущности - эволюционного Опыта Добра.</w:t>
      </w:r>
    </w:p>
    <w:p>
      <w:pPr>
        <w:pStyle w:val="Normal"/>
        <w:jc w:val="both"/>
        <w:rPr>
          <w:sz w:val="8"/>
        </w:rPr>
      </w:pPr>
      <w:r>
        <w:rPr>
          <w:sz w:val="8"/>
        </w:rPr>
      </w:r>
    </w:p>
    <w:p>
      <w:pPr>
        <w:pStyle w:val="Heading3"/>
        <w:rPr/>
      </w:pPr>
      <w:r>
        <w:rPr/>
        <w:t>Эволюционная Сфера ЗАКОН</w:t>
      </w:r>
    </w:p>
    <w:p>
      <w:pPr>
        <w:pStyle w:val="TextBodyIndent"/>
        <w:rPr/>
      </w:pPr>
      <w:r>
        <w:rPr/>
        <w:t>Богосотворенные Космические Существа - т. е. получившие, наработавшие, развившие Пламя Бессмертной Индивидуальности не в процессе эволюционного Развития Сознания во внешних Сферах Мироздания, а в результате слияния Пламен и Энергий двух Индивидуальностей, прошедших определенный эволюционный Путь Развития и наработавших Божественные качества и атрибуты. Разумные Сущности - Владыки Божественных качеств.</w:t>
      </w:r>
    </w:p>
    <w:p>
      <w:pPr>
        <w:pStyle w:val="TextBodyIndent"/>
        <w:rPr/>
      </w:pPr>
      <w:r>
        <w:rPr/>
        <w:t>Атрибуты - Венец Аспекта, качества Луча - сияющий Обруч и Кристалл по центру.</w:t>
      </w:r>
    </w:p>
    <w:p>
      <w:pPr>
        <w:pStyle w:val="TextBodyIndent"/>
        <w:rPr/>
      </w:pPr>
      <w:r>
        <w:rPr/>
        <w:t xml:space="preserve">Эволюционное развитие - </w:t>
      </w:r>
      <w:r>
        <w:rPr>
          <w:b/>
        </w:rPr>
        <w:t>наращивание</w:t>
      </w:r>
      <w:r>
        <w:rPr/>
        <w:t xml:space="preserve"> Сознания Индивидуальности посредством </w:t>
      </w:r>
      <w:r>
        <w:rPr>
          <w:b/>
        </w:rPr>
        <w:t>проявления</w:t>
      </w:r>
      <w:r>
        <w:rPr/>
        <w:t xml:space="preserve"> и </w:t>
      </w:r>
      <w:r>
        <w:rPr>
          <w:b/>
        </w:rPr>
        <w:t>утончения</w:t>
      </w:r>
      <w:r>
        <w:rPr/>
        <w:t xml:space="preserve"> Первородного Качества во всех Сферах Мироздания и Бытия во Славу Нового Преображения Сознания </w:t>
      </w:r>
      <w:r>
        <w:rPr>
          <w:b/>
        </w:rPr>
        <w:t>ЕДИНОГО ТВОРЦА</w:t>
      </w:r>
      <w:r>
        <w:rPr/>
        <w:t>.</w:t>
      </w:r>
    </w:p>
    <w:p>
      <w:pPr>
        <w:pStyle w:val="TextBodyIndent"/>
        <w:rPr/>
      </w:pPr>
      <w:r>
        <w:rPr/>
        <w:t xml:space="preserve">Богорожденные Космические Существа, получившие Пламя Бессмертной Индивидуальности и Осознание Своего Божественного Плана в момент Рождения - Проявления в Беспредельности Сознания </w:t>
      </w:r>
      <w:r>
        <w:rPr>
          <w:b/>
        </w:rPr>
        <w:t>ЕДИНОГО ТВОРЦА</w:t>
      </w:r>
      <w:r>
        <w:rPr/>
        <w:t xml:space="preserve">. Те Духи, что встают перед Престолом в начале каждого Божественного Дня, в движении первого Дыхания </w:t>
      </w:r>
      <w:r>
        <w:rPr>
          <w:b/>
        </w:rPr>
        <w:t>АБСОЛЮТА</w:t>
      </w:r>
      <w:r>
        <w:rPr/>
        <w:t>.</w:t>
      </w:r>
    </w:p>
    <w:p>
      <w:pPr>
        <w:pStyle w:val="TextBodyIndent"/>
        <w:rPr/>
      </w:pPr>
      <w:r>
        <w:rPr/>
        <w:t xml:space="preserve">Божественные Направители. Атрибуты: Корона Элохима и Высший Жезл Могущества </w:t>
      </w:r>
      <w:r>
        <w:rPr>
          <w:b/>
        </w:rPr>
        <w:t>ТВОРЦА</w:t>
      </w:r>
      <w:r>
        <w:rPr/>
        <w:t xml:space="preserve">. Эволюционное Развитие - </w:t>
      </w:r>
      <w:r>
        <w:rPr>
          <w:b/>
        </w:rPr>
        <w:t>упорядочение</w:t>
      </w:r>
      <w:r>
        <w:rPr/>
        <w:t xml:space="preserve"> структуры Мышления Божественного Сознания посредством направления развития и воплощения Первородных Мыслей во всех Мирах и Сферах Бытия.</w:t>
      </w:r>
    </w:p>
    <w:p>
      <w:pPr>
        <w:pStyle w:val="TextBodyIndent"/>
        <w:ind w:hanging="0"/>
        <w:rPr>
          <w:sz w:val="8"/>
        </w:rPr>
      </w:pPr>
      <w:r>
        <w:rPr>
          <w:sz w:val="8"/>
        </w:rPr>
      </w:r>
    </w:p>
    <w:p>
      <w:pPr>
        <w:pStyle w:val="Heading3"/>
        <w:rPr/>
      </w:pPr>
      <w:r>
        <w:rPr/>
        <w:t>Эволюционная Сфера ПРЕСТОЛ</w:t>
      </w:r>
    </w:p>
    <w:p>
      <w:pPr>
        <w:pStyle w:val="TextBodyIndent"/>
        <w:rPr/>
      </w:pPr>
      <w:r>
        <w:rPr/>
        <w:t>Аспект Истина, Чистота. Сфера, в которой Первородная Мысль обретает изначальную Форму своего проявления и получает Импульс к дальнейшему развитию Мироздания как Отражения своего Бытия, своего Сознания.</w:t>
      </w:r>
    </w:p>
    <w:p>
      <w:pPr>
        <w:pStyle w:val="Normal"/>
        <w:ind w:firstLine="720"/>
        <w:jc w:val="both"/>
        <w:rPr/>
      </w:pPr>
      <w:r>
        <w:rPr/>
        <w:t>СФЕРА ПРЕСТОЛ - Есмь Первое Присутствие всех Аспектов Святой Троицы.</w:t>
      </w:r>
    </w:p>
    <w:p>
      <w:pPr>
        <w:pStyle w:val="Normal"/>
        <w:ind w:firstLine="720"/>
        <w:jc w:val="both"/>
        <w:rPr/>
      </w:pPr>
      <w:r>
        <w:rPr/>
        <w:t>Воистину Пресвятая Троица.</w:t>
      </w:r>
    </w:p>
    <w:p>
      <w:pPr>
        <w:pStyle w:val="Normal"/>
        <w:ind w:firstLine="720"/>
        <w:jc w:val="both"/>
        <w:rPr/>
      </w:pPr>
      <w:r>
        <w:rPr/>
        <w:t xml:space="preserve">Их форма проявления: </w:t>
      </w:r>
      <w:r>
        <w:rPr>
          <w:b/>
        </w:rPr>
        <w:t>МАТЬ-БОГ</w:t>
      </w:r>
      <w:r>
        <w:rPr/>
        <w:t xml:space="preserve">, </w:t>
      </w:r>
      <w:r>
        <w:rPr>
          <w:b/>
        </w:rPr>
        <w:t>ОТЕЦ-БОГ</w:t>
      </w:r>
      <w:r>
        <w:rPr/>
        <w:t xml:space="preserve">, </w:t>
      </w:r>
      <w:r>
        <w:rPr>
          <w:b/>
        </w:rPr>
        <w:t>СЫН-БОГ</w:t>
      </w:r>
      <w:r>
        <w:rPr/>
        <w:t xml:space="preserve"> и Святой Дух, как Состояние нисхождения ИХ СОЗНАНИИ. Святой Дух - есть постоянный Импульс Энергии из Духовного Сердца </w:t>
      </w:r>
      <w:r>
        <w:rPr>
          <w:b/>
        </w:rPr>
        <w:t>ТВОРЦА</w:t>
      </w:r>
      <w:r>
        <w:rPr/>
        <w:t xml:space="preserve">, направленный на Осознание Божественного Плана и эволюционное Развитие сущностного сознания во всех Мирах и Сферах Бытия от Высших Духовных Сфер Богорожденных Духов до материальных Планов Мира Форм и первых Искр Индивидуального Огня, в процессе Эволюции Познавших Присутствие Я Есмь. Святой Дух не имеет индивидуального сознания - это Постоянный Импульс нисходящей Энергии Любви, концентрированных Знаний Первородной Истины, обеспечивающий Жизнедеятельность (Дыхание) </w:t>
      </w:r>
      <w:r>
        <w:rPr>
          <w:b/>
        </w:rPr>
        <w:t>АБСОЛЮТА</w:t>
      </w:r>
      <w:r>
        <w:rPr/>
        <w:t xml:space="preserve"> и </w:t>
      </w:r>
      <w:r>
        <w:rPr>
          <w:b/>
        </w:rPr>
        <w:t>ЕГО</w:t>
      </w:r>
      <w:r>
        <w:rPr/>
        <w:t xml:space="preserve"> эволюционное Развитие (Мышление). Энергия Святого Духа возвращается </w:t>
      </w:r>
      <w:r>
        <w:rPr>
          <w:b/>
        </w:rPr>
        <w:t>ТВОРЦУ</w:t>
      </w:r>
      <w:r>
        <w:rPr/>
        <w:t xml:space="preserve"> посредством </w:t>
      </w:r>
      <w:r>
        <w:rPr>
          <w:b/>
        </w:rPr>
        <w:t>развития</w:t>
      </w:r>
      <w:r>
        <w:rPr/>
        <w:t xml:space="preserve"> и </w:t>
      </w:r>
      <w:r>
        <w:rPr>
          <w:b/>
        </w:rPr>
        <w:t>устремления</w:t>
      </w:r>
      <w:r>
        <w:rPr/>
        <w:t xml:space="preserve"> индивидуального Сознания Сущности к Высшим Эволюционным Сферам: ЗАКОН, ПРЕСТОЛ, ТВОРЕЦ.</w:t>
      </w:r>
    </w:p>
    <w:p>
      <w:pPr>
        <w:pStyle w:val="Normal"/>
        <w:ind w:firstLine="720"/>
        <w:jc w:val="both"/>
        <w:rPr/>
      </w:pPr>
      <w:r>
        <w:rPr/>
        <w:t>Святой Дух Индивидуален Сознанием Сына.</w:t>
      </w:r>
    </w:p>
    <w:p>
      <w:pPr>
        <w:pStyle w:val="Normal"/>
        <w:jc w:val="both"/>
        <w:rPr>
          <w:sz w:val="8"/>
        </w:rPr>
      </w:pPr>
      <w:r>
        <w:rPr>
          <w:sz w:val="8"/>
        </w:rPr>
      </w:r>
    </w:p>
    <w:p>
      <w:pPr>
        <w:pStyle w:val="Heading3"/>
        <w:rPr/>
      </w:pPr>
      <w:r>
        <w:rPr/>
        <w:t>Эволюционная Сфера ТВОРЕЦ</w:t>
      </w:r>
    </w:p>
    <w:p>
      <w:pPr>
        <w:pStyle w:val="Normal"/>
        <w:ind w:firstLine="720"/>
        <w:jc w:val="both"/>
        <w:rPr/>
      </w:pPr>
      <w:r>
        <w:rPr/>
        <w:t xml:space="preserve">Аспект Всесущность. Единое Сознание Двух Божественных Индивидуальностей: </w:t>
      </w:r>
      <w:r>
        <w:rPr>
          <w:b/>
        </w:rPr>
        <w:t>ОТЦА-МАТЕРИ</w:t>
      </w:r>
      <w:r>
        <w:rPr/>
        <w:t>.</w:t>
      </w:r>
    </w:p>
    <w:p>
      <w:pPr>
        <w:pStyle w:val="Normal"/>
        <w:ind w:firstLine="720"/>
        <w:jc w:val="both"/>
        <w:rPr/>
      </w:pPr>
      <w:r>
        <w:rPr>
          <w:b/>
        </w:rPr>
        <w:t>ОТЕЦ</w:t>
      </w:r>
      <w:r>
        <w:rPr/>
        <w:t xml:space="preserve"> - Сознание Божественной Индивидуальности как ЕДИНОЕ СОСТОЯНИЕ СОЗНАНИЙ Есмь Присутствие всех Сущностей эволюционных Сфер, несущих Мужское (активное) Начало Мироздания и Бытия.</w:t>
      </w:r>
    </w:p>
    <w:p>
      <w:pPr>
        <w:pStyle w:val="Normal"/>
        <w:ind w:firstLine="720"/>
        <w:jc w:val="both"/>
        <w:rPr/>
      </w:pPr>
      <w:r>
        <w:rPr>
          <w:b/>
        </w:rPr>
        <w:t>МАТЬ</w:t>
      </w:r>
      <w:r>
        <w:rPr/>
        <w:t xml:space="preserve"> - Сознание Божественной Индивидуальности как ЕДИНОЕ СОСТОЯНИЕ СОЗНАНИЙ Есмь Присутствие всех Сущностей эволюционных Сфер, несущих Женское (пассивное) Начало Мироздания и Бытия.</w:t>
      </w:r>
    </w:p>
    <w:p>
      <w:pPr>
        <w:pStyle w:val="Normal"/>
        <w:ind w:firstLine="720"/>
        <w:jc w:val="both"/>
        <w:rPr/>
      </w:pPr>
      <w:r>
        <w:rPr/>
        <w:t>Атрибуты - Единство во Множестве и Множество в Единстве.</w:t>
      </w:r>
    </w:p>
    <w:p>
      <w:pPr>
        <w:pStyle w:val="Normal"/>
        <w:ind w:firstLine="720"/>
        <w:jc w:val="both"/>
        <w:rPr/>
      </w:pPr>
      <w:r>
        <w:rPr/>
        <w:t xml:space="preserve">Эволюционное Развитие направлено на </w:t>
      </w:r>
      <w:r>
        <w:rPr>
          <w:b/>
        </w:rPr>
        <w:t>гармонизацию</w:t>
      </w:r>
      <w:r>
        <w:rPr/>
        <w:t xml:space="preserve"> и </w:t>
      </w:r>
      <w:r>
        <w:rPr>
          <w:b/>
        </w:rPr>
        <w:t>упорядочение</w:t>
      </w:r>
      <w:r>
        <w:rPr/>
        <w:t xml:space="preserve"> взаимодействия и взаиморазвития Сознаний Сущностей всех эволюционных Потоков и Сфер.</w:t>
      </w:r>
    </w:p>
    <w:p>
      <w:pPr>
        <w:pStyle w:val="Normal"/>
        <w:ind w:firstLine="720"/>
        <w:jc w:val="both"/>
        <w:rPr/>
      </w:pPr>
      <w:r>
        <w:rPr/>
        <w:t xml:space="preserve">Все вышеописанные Эволюционные Сферы являются Сферами Развития определенных Качеств и Аспектов Мышления </w:t>
      </w:r>
      <w:r>
        <w:rPr>
          <w:b/>
        </w:rPr>
        <w:t>ТВОРЦА ЕДИНОГО</w:t>
      </w:r>
      <w:r>
        <w:rPr/>
        <w:t xml:space="preserve"> во всем многообразии разноматериальных Миров Проявленного Мироздания и Бытия, т. е. от ПРЕСТОЛА.</w:t>
      </w:r>
    </w:p>
    <w:p>
      <w:pPr>
        <w:pStyle w:val="Normal"/>
        <w:jc w:val="both"/>
        <w:rPr>
          <w:sz w:val="8"/>
        </w:rPr>
      </w:pPr>
      <w:r>
        <w:rPr>
          <w:sz w:val="8"/>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Информационные эволюционные сферы</w:t>
      </w:r>
    </w:p>
    <w:p>
      <w:pPr>
        <w:pStyle w:val="Normal"/>
        <w:ind w:firstLine="720"/>
        <w:jc w:val="both"/>
        <w:rPr/>
      </w:pPr>
      <w:r>
        <w:rPr/>
        <w:t xml:space="preserve">Мы информировали Вас об эволюционных Потоках и Аспектах Божественных Качеств, соотвечающих Им. Пришло время более подробного разговора об эволюционных Сферах, соотвечающих информационному Уровню развития Сознания в частотном диапазоне воспринимаемой Реальности и об иерархическом взаимодействии смежных, близлежащих и взаимодействующих Реальностей Мироздания и Бытия. Каждая эволюционная Сфера имеет СЕМЬ уровней Реальностей, расположенных в нисходящем порядке от Сознания </w:t>
      </w:r>
      <w:r>
        <w:rPr>
          <w:b/>
        </w:rPr>
        <w:t>ТВОРЦА</w:t>
      </w:r>
      <w:r>
        <w:rPr/>
        <w:t xml:space="preserve"> до воплощения в Форму Мироздания. Для всеобъемлющего Сознания Существ, проходящих Эволюцию в данной Сфере Духоматерии или Духореальности, энергетическим Центром, обеспечивающим Жизнедеятельность и эволюционную Жизнеспособность всего Слоя - Мира - Сферы воспринимаемой и проживаемой Реальности, является энергетический Центр-Фокус, принимающий Лучи и Энергию высокоматериальных, надлежащих Сфер Единым Сознанием двух Индивидуальностей - </w:t>
      </w:r>
      <w:r>
        <w:rPr>
          <w:b/>
        </w:rPr>
        <w:t>ТВОРЦА</w:t>
      </w:r>
      <w:r>
        <w:rPr/>
        <w:t xml:space="preserve"> Системы и существующего Индивидуального Плана ее развития, передаваемого по всей лестнице Иерархического взаимодействия внутри вышеуказанной Системы. Все Духоматериальные Миры, лежащие в эволюционной Сфере, к которой принадлежит и воспринимаемая нами Реальность, в соответствии с космическим Законом Отражения Отражений или Аналогии (Образ и Подобие), имеют Своих Высших Иерархов: Творца Системы - </w:t>
      </w:r>
      <w:r>
        <w:rPr>
          <w:b/>
        </w:rPr>
        <w:t>ГЕЛИЯ</w:t>
      </w:r>
      <w:r>
        <w:rPr/>
        <w:t xml:space="preserve"> и </w:t>
      </w:r>
      <w:r>
        <w:rPr>
          <w:b/>
        </w:rPr>
        <w:t>ВЕСТУ</w:t>
      </w:r>
      <w:r>
        <w:rPr/>
        <w:t xml:space="preserve"> и Индивидуальный План Развития.</w:t>
      </w:r>
    </w:p>
    <w:p>
      <w:pPr>
        <w:pStyle w:val="Normal"/>
        <w:ind w:firstLine="720"/>
        <w:jc w:val="both"/>
        <w:rPr/>
      </w:pPr>
      <w:r>
        <w:rPr/>
        <w:t xml:space="preserve">В каждой эволюционной информационной Сфере Мироздания </w:t>
      </w:r>
      <w:r>
        <w:rPr>
          <w:b/>
        </w:rPr>
        <w:t>присутствуют</w:t>
      </w:r>
      <w:r>
        <w:rPr/>
        <w:t xml:space="preserve"> все эволюционные Потоки Бытия и Сфер Его, имеющие Своих Иерархов, руководящих Эволюцией всей Сферы. И в Сфере Эволюции ПРЕСТОЛ впервые </w:t>
      </w:r>
      <w:r>
        <w:rPr>
          <w:b/>
        </w:rPr>
        <w:t>проявляется</w:t>
      </w:r>
      <w:r>
        <w:rPr/>
        <w:t xml:space="preserve"> Сознание Сына. Для Мира Нашего - Христос. Христос - Есмь Состояние Космического Сознания Индивидуальности, </w:t>
      </w:r>
      <w:r>
        <w:rPr>
          <w:b/>
        </w:rPr>
        <w:t>достигшей</w:t>
      </w:r>
      <w:r>
        <w:rPr/>
        <w:t xml:space="preserve"> Уровня </w:t>
      </w:r>
      <w:r>
        <w:rPr>
          <w:b/>
        </w:rPr>
        <w:t>понимания</w:t>
      </w:r>
      <w:r>
        <w:rPr/>
        <w:t xml:space="preserve"> Своей Богоидентичности и </w:t>
      </w:r>
      <w:r>
        <w:rPr>
          <w:b/>
        </w:rPr>
        <w:t>проявляющейся</w:t>
      </w:r>
      <w:r>
        <w:rPr/>
        <w:t xml:space="preserve"> как Божественная Любовь в </w:t>
      </w:r>
      <w:r>
        <w:rPr>
          <w:b/>
        </w:rPr>
        <w:t>действии</w:t>
      </w:r>
      <w:r>
        <w:rPr/>
        <w:t>.</w:t>
      </w:r>
    </w:p>
    <w:p>
      <w:pPr>
        <w:pStyle w:val="Normal"/>
        <w:ind w:firstLine="720"/>
        <w:jc w:val="both"/>
        <w:rPr>
          <w:b/>
          <w:b/>
        </w:rPr>
      </w:pPr>
      <w:r>
        <w:rPr>
          <w:b/>
        </w:rPr>
        <w:t>"Храни Нас БОГ, в Сознанье Наших дней, от всех иллюзий, создаваемых Сознаньем, и да Творит лишь Чистый Дух сквозь Нас, и Сердцем проведя Его Дыхание - Мы Молим! Христе! Иисусе! Спас! Храни от искушений Мирозданье! И от иллюзий Сердце и Сознанье! Не дай Нам в Отражениях пропасть!"</w:t>
      </w:r>
    </w:p>
    <w:p>
      <w:pPr>
        <w:pStyle w:val="Normal"/>
        <w:ind w:firstLine="720"/>
        <w:jc w:val="both"/>
        <w:rPr/>
      </w:pPr>
      <w:r>
        <w:rPr/>
        <w:t xml:space="preserve">Есть План Божественный - Он Чист, Он Светел, Свят. Есть искушения - искаженья Плана. И Чистый План в Мир может проявлять лишь Воин - Дух. Быть Воином и значит трудиться над Сознаньем своим, </w:t>
      </w:r>
      <w:r>
        <w:rPr>
          <w:b/>
        </w:rPr>
        <w:t>не миг единый не давая послабленья</w:t>
      </w:r>
      <w:r>
        <w:rPr/>
        <w:t xml:space="preserve"> Сознанию и Сердцу своему на всем пути Преображенья-Восхожденья.</w:t>
      </w:r>
    </w:p>
    <w:p>
      <w:pPr>
        <w:pStyle w:val="Normal"/>
        <w:ind w:firstLine="720"/>
        <w:jc w:val="both"/>
        <w:rPr/>
      </w:pPr>
      <w:r>
        <w:rPr/>
        <w:t>Семь Духов, что встают перед ПРЕСТОЛОМ в начале каждого Божественного Дня, - то Семь Кумар Богорожденных - Божественных Направителей Энергии Духа Святого, являющейся Концентрацией Божественного Плана - Первородной Мысли - Истины - из Духовного Сердца Творца Системы. Этот постоянный Первородный начальный Импульс Энергии, являющийся концентрированным Знанием, принимаемый и направляемый Сознанием Махачохана Системы - представителя Космического Святого Духа, Архистратига и Создателя - результат творческого взаимодополняющего слияния двух Индивидуальностей в Едином Сознании ТВОРЦА, несущих Энергию Божественной Любви и Зарождения Жизни, как зерен Духа во все нижележащие Сферы Бытия.</w:t>
      </w:r>
    </w:p>
    <w:p>
      <w:pPr>
        <w:pStyle w:val="Normal"/>
        <w:ind w:firstLine="720"/>
        <w:jc w:val="both"/>
        <w:rPr/>
      </w:pPr>
      <w:r>
        <w:rPr/>
        <w:t xml:space="preserve">Первородный Импульс Святого Духа, являющийся Божественным Планом Системы, нисходящий из Духовного Сердца Системы - Сознания </w:t>
      </w:r>
      <w:r>
        <w:rPr>
          <w:b/>
        </w:rPr>
        <w:t>ГЕЛИЯ-ВЕСТЫ</w:t>
      </w:r>
      <w:r>
        <w:rPr/>
        <w:t xml:space="preserve">, - принимается Сознанием и Полевыми Структурами Божественного Направителя Системы - Безмолвного Наблюдателя - и дифференцируется Им на три основные составляющие части - проявления Единого Целого: Мысль, или Идею, Энергию, способную воплотить эту Идею, и Форму, в которой будет воплощена Идея, - и далее передается конкретным Исполнителям: Махачохану Системы - Представителю Космического Святого Духа, - Архистратигу Небесных Воинств, держащему Энергию Сфер в нашей Системе, - Архангелу </w:t>
      </w:r>
      <w:r>
        <w:rPr>
          <w:b/>
        </w:rPr>
        <w:t>МИХАИЛУ</w:t>
      </w:r>
      <w:r>
        <w:rPr/>
        <w:t xml:space="preserve"> - и Создателю - Небесному Отцу всех существующих Форм и Проявлений внутри Системы - Тела ее </w:t>
      </w:r>
      <w:r>
        <w:rPr>
          <w:b/>
        </w:rPr>
        <w:t>ТВОРЦА</w:t>
      </w:r>
      <w:r>
        <w:rPr/>
        <w:t xml:space="preserve">, от атомов и молекул и всей элементальной жизни до Планет и Солнца - Сердца </w:t>
      </w:r>
      <w:r>
        <w:rPr>
          <w:b/>
        </w:rPr>
        <w:t>ТВОРЦА</w:t>
      </w:r>
      <w:r>
        <w:rPr/>
        <w:t>.</w:t>
      </w:r>
    </w:p>
    <w:p>
      <w:pPr>
        <w:pStyle w:val="Normal"/>
        <w:ind w:firstLine="720"/>
        <w:jc w:val="both"/>
        <w:rPr/>
      </w:pPr>
      <w:r>
        <w:rPr/>
        <w:t xml:space="preserve">Божественный Направитель является Директором, Арбитром Кармического Совета, Наблюдателем за сохранением и исполнением Первородного Плана, ответственным за эволюционную направленность Развития всей Системы и гармоничное включение в эволюцию Космоса и надлежащих Сфер Мироздания и Бытия для Сознаний, проходящих Индивидуальный Путь развития в Полевых Структурах Творца нашей Системы </w:t>
      </w:r>
      <w:r>
        <w:rPr>
          <w:b/>
        </w:rPr>
        <w:t>ГЕЛИЯ-ВЕСТЫ</w:t>
      </w:r>
      <w:r>
        <w:rPr/>
        <w:t xml:space="preserve">. Таковым является Божественный План Его эволюционного Развития, для Сознания </w:t>
      </w:r>
      <w:r>
        <w:rPr>
          <w:b/>
        </w:rPr>
        <w:t>ГЕЛИЯ</w:t>
      </w:r>
      <w:r>
        <w:rPr/>
        <w:t xml:space="preserve"> и </w:t>
      </w:r>
      <w:r>
        <w:rPr>
          <w:b/>
        </w:rPr>
        <w:t>ВЕСТЫ</w:t>
      </w:r>
      <w:r>
        <w:rPr/>
        <w:t xml:space="preserve">, надлежащего Творца </w:t>
      </w:r>
      <w:r>
        <w:rPr>
          <w:b/>
        </w:rPr>
        <w:t>АЛЬФЫ</w:t>
      </w:r>
      <w:r>
        <w:rPr/>
        <w:t xml:space="preserve"> и </w:t>
      </w:r>
      <w:r>
        <w:rPr>
          <w:b/>
        </w:rPr>
        <w:t>ОМЕГИ</w:t>
      </w:r>
      <w:r>
        <w:rPr/>
        <w:t>.</w:t>
      </w:r>
    </w:p>
    <w:p>
      <w:pPr>
        <w:pStyle w:val="Normal"/>
        <w:ind w:firstLine="720"/>
        <w:jc w:val="both"/>
        <w:rPr/>
      </w:pPr>
      <w:r>
        <w:rPr/>
        <w:t>Кармический Совет Системы включает в Себя всех Божественных Направителей, являющихся Главами Кармических Советов всех Миров и Цивилизаций, эволюционирующих в Сознании-Теле Единого Творца нашей Системы. Кармический Совет Благословенной Терры в момент Перехода планетарных Эволюции в новое вибрационное Состояние, соответствующее более тонким Сферам Духоматерии, представляют: Божественный Направитель Владыка СЕЙТР, Оракул Кармического Совета Богиня Справедливости ПОРЦИЯ, Учитель Мира Архангел МЕЛЬХИСЕДЕК, ИИСУС ХРИСТОС, МАРИЯ, Божественная Мать, Царица Ангелов Святого Розария, Богиня Преображения НАДА, Богиня Правды АФИНА, Элохим ВИСТА - Всевидящее Божье Око, Богиня Свободы ВЕЛЕТТЕ, Богиня Милосердия ГУАНЬ ИНЬ.</w:t>
      </w:r>
    </w:p>
    <w:p>
      <w:pPr>
        <w:pStyle w:val="Normal"/>
        <w:ind w:firstLine="720"/>
        <w:jc w:val="both"/>
        <w:rPr/>
      </w:pPr>
      <w:r>
        <w:rPr/>
        <w:t xml:space="preserve">Первородная Идея, Божественный План Эволюции всей Системы, контролируемый Божественным Направителем, дифференцируется Сознаниями Махачохана, Архистратига и Создателя, которые работают в равновесии, ступенчато понижая Энергию ТВОРЦА, делая Ее доступной более плотным Планам Духоматерии и Сущностям, эволюционирующим в Них, и включает ДВЕНАДЦАТЬ аспектов Богокачеств ДВЕНАДЦАТИ Лучей </w:t>
      </w:r>
      <w:r>
        <w:rPr>
          <w:b/>
        </w:rPr>
        <w:t>ТВОРЦА</w:t>
      </w:r>
      <w:r>
        <w:rPr/>
        <w:t>, Семь из которых являются проявленными, управляемыми - направляемыми Божественными Индивидуальностями (Сознанием) Кумар, и Пять тайных, не проявленных, высших, ибо направляют эти Лучи Божественные Сущности, проходящие свою Эволюцию в Сферах "ПРЕСТОЛ" и "ТВОРЕЦ".</w:t>
      </w:r>
    </w:p>
    <w:p>
      <w:pPr>
        <w:pStyle w:val="Normal"/>
        <w:ind w:firstLine="720"/>
        <w:jc w:val="both"/>
        <w:rPr/>
      </w:pPr>
      <w:r>
        <w:rPr/>
        <w:t xml:space="preserve">Помимо Божественного Направителя, Махачохана, Архистратига и Создателя, Двенадцатью Лучами </w:t>
      </w:r>
      <w:r>
        <w:rPr>
          <w:b/>
        </w:rPr>
        <w:t>ТВОРЦА</w:t>
      </w:r>
      <w:r>
        <w:rPr/>
        <w:t>, их Богокачествами, Энергией и Богопроявлениями управляют:</w:t>
      </w:r>
    </w:p>
    <w:p>
      <w:pPr>
        <w:pStyle w:val="Normal"/>
        <w:jc w:val="both"/>
        <w:rPr>
          <w:sz w:val="8"/>
        </w:rPr>
      </w:pPr>
      <w:r>
        <w:rPr>
          <w:sz w:val="8"/>
        </w:rPr>
      </w:r>
    </w:p>
    <w:p>
      <w:pPr>
        <w:pStyle w:val="Normal"/>
        <w:numPr>
          <w:ilvl w:val="0"/>
          <w:numId w:val="5"/>
        </w:numPr>
        <w:jc w:val="both"/>
        <w:rPr/>
      </w:pPr>
      <w:r>
        <w:rPr/>
        <w:t xml:space="preserve">Чоханы - Божественные Сущности, проходящие свое Индивидуальное Эволюционное Развитие в Сфере "ТВОРЧЕСТВО" и созидающие Божественные Планы дальнейшего гармоничного Развития в соответствии с первоначальным Планом </w:t>
      </w:r>
      <w:r>
        <w:rPr>
          <w:b/>
        </w:rPr>
        <w:t>ТВОРЦА</w:t>
      </w:r>
      <w:r>
        <w:rPr/>
        <w:t xml:space="preserve">, в соответствии с Богокачеством направляемого Луча. </w:t>
      </w:r>
    </w:p>
    <w:p>
      <w:pPr>
        <w:pStyle w:val="Normal"/>
        <w:numPr>
          <w:ilvl w:val="0"/>
          <w:numId w:val="5"/>
        </w:numPr>
        <w:jc w:val="both"/>
        <w:rPr/>
      </w:pPr>
      <w:r>
        <w:rPr/>
        <w:t xml:space="preserve">Архангелы - Божественные Сущности, проходящие свое Индивидуальное Эволюционное Развитие в Сфере "ЭНЕРГИЯ", управляющие Первородным Импульсом Энергии из Духовного сердца ТВОРЦА, отражающим Качества Луча, и распределяющие, направляющие эту Энергию во все Сферы Мироздания и Бытия. </w:t>
      </w:r>
    </w:p>
    <w:p>
      <w:pPr>
        <w:pStyle w:val="Normal"/>
        <w:numPr>
          <w:ilvl w:val="0"/>
          <w:numId w:val="5"/>
        </w:numPr>
        <w:jc w:val="both"/>
        <w:rPr/>
      </w:pPr>
      <w:r>
        <w:rPr/>
        <w:t xml:space="preserve">Элохимы - Божественные Сущности, проходящие свое Индивидуальное Эволюционное Развитие в сфере "ФОРМА", воплощающие Божественные Планы, отражающие Богокачества Пуча во всех Его Аспектах и проявляющие Их. </w:t>
      </w:r>
    </w:p>
    <w:p>
      <w:pPr>
        <w:pStyle w:val="Normal"/>
        <w:jc w:val="both"/>
        <w:rPr>
          <w:sz w:val="8"/>
        </w:rPr>
      </w:pPr>
      <w:r>
        <w:rPr>
          <w:sz w:val="8"/>
        </w:rPr>
      </w:r>
    </w:p>
    <w:p>
      <w:pPr>
        <w:pStyle w:val="Normal"/>
        <w:ind w:firstLine="720"/>
        <w:jc w:val="both"/>
        <w:rPr/>
      </w:pPr>
      <w:r>
        <w:rPr/>
        <w:t xml:space="preserve">Процесс Мышления в Высших Сферах - есть </w:t>
      </w:r>
      <w:r>
        <w:rPr>
          <w:b/>
        </w:rPr>
        <w:t>мышление</w:t>
      </w:r>
      <w:r>
        <w:rPr/>
        <w:t xml:space="preserve"> Образами, и </w:t>
      </w:r>
      <w:r>
        <w:rPr>
          <w:b/>
        </w:rPr>
        <w:t>моделирование</w:t>
      </w:r>
      <w:r>
        <w:rPr/>
        <w:t xml:space="preserve"> Ситуации (Гармонизация и Упорядочение) лежит в основе Эволюции Сознания.</w:t>
      </w:r>
    </w:p>
    <w:p>
      <w:pPr>
        <w:pStyle w:val="Normal"/>
        <w:ind w:firstLine="720"/>
        <w:jc w:val="both"/>
        <w:rPr/>
      </w:pPr>
      <w:r>
        <w:rPr/>
        <w:t xml:space="preserve">Как было указано ранее, из Центрального Духовного Сердца Творца Системы нисходит постоянный Импульс Энергии, включающий наличие всех Богокачеств и их Аспектов в Сознании </w:t>
      </w:r>
      <w:r>
        <w:rPr>
          <w:b/>
        </w:rPr>
        <w:t>ЕДИНОГО СУЩЕГО</w:t>
      </w:r>
      <w:r>
        <w:rPr/>
        <w:t>, являющийся предельной концентрацией Знаний и Рекордом эволюционного Развития этого Сознания, светокопией Первородного Божественного Плана Творца Системы.</w:t>
      </w:r>
    </w:p>
    <w:p>
      <w:pPr>
        <w:pStyle w:val="Normal"/>
        <w:ind w:firstLine="720"/>
        <w:jc w:val="both"/>
        <w:rPr/>
      </w:pPr>
      <w:r>
        <w:rPr/>
        <w:t>Голограмма Первородного Божественного Плана дифференцируется Сознанием Махачохана Системы и передается для дальнейшего развития конкретному Исполнителю - Чохану одного из Лучей, проводящих Богокачества ТВОРЦА, который является Махачоханом для всех Миров и Цивилизаций, проходящих эволюционное Развитие в Сфере Луча.</w:t>
      </w:r>
    </w:p>
    <w:p>
      <w:pPr>
        <w:pStyle w:val="Normal"/>
        <w:ind w:firstLine="720"/>
        <w:jc w:val="both"/>
        <w:rPr/>
      </w:pPr>
      <w:r>
        <w:rPr/>
        <w:t xml:space="preserve">Эволюционному Развитию Двенадцати Богокачеств </w:t>
      </w:r>
      <w:r>
        <w:rPr>
          <w:b/>
        </w:rPr>
        <w:t>ТВОРЦА</w:t>
      </w:r>
      <w:r>
        <w:rPr/>
        <w:t xml:space="preserve"> и их Аспектов соотвечают Процессы, проходящие в Телах-Сознаниях Двенадцати проявленных и непроявленных Планет Системы и их Иерархий, Каждая из которых находится в Сфере одного из Лучей ТВОРЦА Системы, и, в соответствии с Индивидуальным Планом Своего развития, являющимся частью Первородного Божественного Плана Эволюции Сознания ТВОРЦА Системы </w:t>
      </w:r>
      <w:r>
        <w:rPr>
          <w:b/>
        </w:rPr>
        <w:t>развивает</w:t>
      </w:r>
      <w:r>
        <w:rPr/>
        <w:t xml:space="preserve"> и </w:t>
      </w:r>
      <w:r>
        <w:rPr>
          <w:b/>
        </w:rPr>
        <w:t>совершенствует</w:t>
      </w:r>
      <w:r>
        <w:rPr/>
        <w:t xml:space="preserve"> достоверное Богокачество.</w:t>
      </w:r>
    </w:p>
    <w:p>
      <w:pPr>
        <w:pStyle w:val="Normal"/>
        <w:ind w:firstLine="720"/>
        <w:jc w:val="both"/>
        <w:rPr/>
      </w:pPr>
      <w:r>
        <w:rPr/>
        <w:t xml:space="preserve">Благословенной ГЕЕ и Ее Иерархии (Иерархия включает в себя Сущностей всех эволюционных Потоков, проходящих Индивидуальное Эволюционное Развитие совместно с ГЕЙ во всех Ее Мирах-Телах и Сферах-Сознаниях), доверена честь нести Третий Луч </w:t>
      </w:r>
      <w:r>
        <w:rPr>
          <w:b/>
        </w:rPr>
        <w:t>ТВОРЦА</w:t>
      </w:r>
      <w:r>
        <w:rPr/>
        <w:t xml:space="preserve">, </w:t>
      </w:r>
      <w:r>
        <w:rPr>
          <w:b/>
        </w:rPr>
        <w:t>проявляя</w:t>
      </w:r>
      <w:r>
        <w:rPr/>
        <w:t xml:space="preserve"> Божественную Любовь в Действии.</w:t>
      </w:r>
    </w:p>
    <w:p>
      <w:pPr>
        <w:pStyle w:val="Normal"/>
        <w:ind w:firstLine="720"/>
        <w:jc w:val="both"/>
        <w:rPr/>
      </w:pPr>
      <w:r>
        <w:rPr/>
        <w:t xml:space="preserve">Божественный План Развития Благословенной ГЕИ, принятый в процессе иерархического нисхождения Сознанием Махачохана Планеты и Ее Цивилизаций (в настоящее время эту должность занимает Возлюбленный ЭОЛ), пройдя дифференциацию и развитие этим Божественным Сознанием, </w:t>
      </w:r>
      <w:r>
        <w:rPr>
          <w:b/>
        </w:rPr>
        <w:t>воплощается</w:t>
      </w:r>
      <w:r>
        <w:rPr/>
        <w:t xml:space="preserve"> Высшими Элохимами, ответственными за Богопроявление данного Плана и Воплощение Его во всех Сферах Реальностей, принадлежащих Сознанию ГЕИ. Эти должности занимают Элохим КРОНОС - Директор четырех элементов - и Элои ТЕРРА, являющиеся проявленными земными Отцом и Матерью всех Существ, получивших Форму своего существования посредством </w:t>
      </w:r>
      <w:r>
        <w:rPr>
          <w:b/>
        </w:rPr>
        <w:t>реализации</w:t>
      </w:r>
      <w:r>
        <w:rPr/>
        <w:t xml:space="preserve"> их собственного (ТЕРРЫ и КРОНОСА) Божественного Плана и </w:t>
      </w:r>
      <w:r>
        <w:rPr>
          <w:b/>
        </w:rPr>
        <w:t>проявления</w:t>
      </w:r>
      <w:r>
        <w:rPr/>
        <w:t xml:space="preserve"> в Сознании </w:t>
      </w:r>
      <w:r>
        <w:rPr>
          <w:b/>
        </w:rPr>
        <w:t>ЕДИНОГО ТВОРЦА</w:t>
      </w:r>
      <w:r>
        <w:rPr/>
        <w:t>.</w:t>
      </w:r>
    </w:p>
    <w:p>
      <w:pPr>
        <w:pStyle w:val="Normal"/>
        <w:ind w:firstLine="720"/>
        <w:jc w:val="both"/>
        <w:rPr/>
      </w:pPr>
      <w:r>
        <w:rPr/>
        <w:t xml:space="preserve">Божественный План и Индивидуальное развитие КРОНОСА и ТЕРРЫ являются частью Божественного Плана Высших Элохимов Системы - Создателя - Отца Небесного и Матери Мира, </w:t>
      </w:r>
      <w:r>
        <w:rPr>
          <w:b/>
        </w:rPr>
        <w:t>проявляющих</w:t>
      </w:r>
      <w:r>
        <w:rPr/>
        <w:t xml:space="preserve"> и </w:t>
      </w:r>
      <w:r>
        <w:rPr>
          <w:b/>
        </w:rPr>
        <w:t>воплощающих</w:t>
      </w:r>
      <w:r>
        <w:rPr/>
        <w:t xml:space="preserve"> Божественные Планы эволюционного Развития всех Планет и Иерархий, являющихся частью Сознания </w:t>
      </w:r>
      <w:r>
        <w:rPr>
          <w:b/>
        </w:rPr>
        <w:t>ЕДИНОГО ТВОРЦА</w:t>
      </w:r>
      <w:r>
        <w:rPr/>
        <w:t>. В ведении КРОНОСА и ТЕРРЫ находятся Божественные Планы всех Существ, проходящих эволюционное Развитие в Сфере ФОРМА Планеты: Владык стихий, Директоров Элементальных Царств, Элохимов Лучей, элементалов и стихиалей.</w:t>
      </w:r>
    </w:p>
    <w:p>
      <w:pPr>
        <w:pStyle w:val="Normal"/>
        <w:ind w:firstLine="720"/>
        <w:jc w:val="both"/>
        <w:rPr/>
      </w:pPr>
      <w:r>
        <w:rPr/>
        <w:t>В данном Послании Учителя Иерархии Сил Света сочли возможным усилить акцент в Сознании воплощенных Существ Пятой планетарной Расы на дифференциацию Индивидуальностей Возлюбленных ТЕРРЫ и ГЕИ. Как было указано выше, Элои ТЕРРА является Божественной Земной Матерью всех Форм Жизни, воплощенных в Телах Благословенной ГЕИ.</w:t>
      </w:r>
    </w:p>
    <w:p>
      <w:pPr>
        <w:pStyle w:val="Normal"/>
        <w:ind w:firstLine="720"/>
        <w:jc w:val="both"/>
        <w:rPr/>
      </w:pPr>
      <w:r>
        <w:rPr/>
        <w:t>Возлюбленная ГЕЯ - Всеобъемлющий Планетарный Гений, одухотворяющий Формы, создаваемые ТЕРРОЙ.</w:t>
      </w:r>
    </w:p>
    <w:p>
      <w:pPr>
        <w:pStyle w:val="Normal"/>
        <w:ind w:firstLine="720"/>
        <w:jc w:val="both"/>
        <w:rPr/>
      </w:pPr>
      <w:r>
        <w:rPr/>
        <w:t>Директорами элементальных Царств возлюбленной ТЕРРЫ являются:</w:t>
      </w:r>
    </w:p>
    <w:p>
      <w:pPr>
        <w:pStyle w:val="Normal"/>
        <w:jc w:val="both"/>
        <w:rPr>
          <w:sz w:val="8"/>
        </w:rPr>
      </w:pPr>
      <w:r>
        <w:rPr>
          <w:sz w:val="8"/>
        </w:rPr>
      </w:r>
    </w:p>
    <w:p>
      <w:pPr>
        <w:pStyle w:val="Normal"/>
        <w:numPr>
          <w:ilvl w:val="0"/>
          <w:numId w:val="9"/>
        </w:numPr>
        <w:jc w:val="both"/>
        <w:rPr/>
      </w:pPr>
      <w:r>
        <w:rPr/>
        <w:t xml:space="preserve">Директора элемента Воды - Бог ОКЕАН и Богиня МАРЕ; </w:t>
      </w:r>
    </w:p>
    <w:p>
      <w:pPr>
        <w:pStyle w:val="Normal"/>
        <w:numPr>
          <w:ilvl w:val="0"/>
          <w:numId w:val="9"/>
        </w:numPr>
        <w:jc w:val="both"/>
        <w:rPr/>
      </w:pPr>
      <w:r>
        <w:rPr/>
        <w:t xml:space="preserve">Директора элемента Воздуха - Бог ЗЕВС и Богиня ГЕРА; </w:t>
      </w:r>
    </w:p>
    <w:p>
      <w:pPr>
        <w:pStyle w:val="Normal"/>
        <w:numPr>
          <w:ilvl w:val="0"/>
          <w:numId w:val="9"/>
        </w:numPr>
        <w:jc w:val="both"/>
        <w:rPr/>
      </w:pPr>
      <w:r>
        <w:rPr/>
        <w:t xml:space="preserve">Директора элемента Огня - Бог ГАДИС и Богиня ПЕЛЛЕ. </w:t>
      </w:r>
    </w:p>
    <w:p>
      <w:pPr>
        <w:pStyle w:val="Normal"/>
        <w:jc w:val="both"/>
        <w:rPr>
          <w:sz w:val="8"/>
        </w:rPr>
      </w:pPr>
      <w:r>
        <w:rPr>
          <w:sz w:val="8"/>
        </w:rPr>
      </w:r>
    </w:p>
    <w:p>
      <w:pPr>
        <w:pStyle w:val="Normal"/>
        <w:ind w:firstLine="720"/>
        <w:jc w:val="both"/>
        <w:rPr/>
      </w:pPr>
      <w:r>
        <w:rPr/>
        <w:t xml:space="preserve">Возглавляет планетарную Эволюцию, в соответствии с нисходящим Божественным Планом, Учитель, занимающий должность ГОСПОДА Мира, Космического Христа. После возвращения Господа САНАТА КУМАРА на </w:t>
      </w:r>
      <w:r>
        <w:rPr>
          <w:b/>
        </w:rPr>
        <w:t>ВЕНЕРУ</w:t>
      </w:r>
      <w:r>
        <w:rPr/>
        <w:t xml:space="preserve"> эту миссию взял на Себя ГАУТАМА БУДДА, пост Планетарного Будды в настоящее время занимает Возлюбленный ДИВИНА.</w:t>
      </w:r>
    </w:p>
    <w:p>
      <w:pPr>
        <w:pStyle w:val="Normal"/>
        <w:ind w:firstLine="720"/>
        <w:jc w:val="both"/>
        <w:rPr/>
      </w:pPr>
      <w:r>
        <w:rPr/>
        <w:t>Должность Майтрейи занимают Божественные Сущности, направляющие Служение Мировых Учителей:</w:t>
      </w:r>
    </w:p>
    <w:p>
      <w:pPr>
        <w:pStyle w:val="Normal"/>
        <w:jc w:val="both"/>
        <w:rPr>
          <w:sz w:val="8"/>
        </w:rPr>
      </w:pPr>
      <w:r>
        <w:rPr>
          <w:sz w:val="8"/>
        </w:rPr>
      </w:r>
    </w:p>
    <w:p>
      <w:pPr>
        <w:pStyle w:val="Normal"/>
        <w:numPr>
          <w:ilvl w:val="0"/>
          <w:numId w:val="4"/>
        </w:numPr>
        <w:jc w:val="both"/>
        <w:rPr/>
      </w:pPr>
      <w:r>
        <w:rPr/>
        <w:t xml:space="preserve">МАЙТРЕЙЯ БУДДА - Господь Мира, Космический Христос; </w:t>
      </w:r>
    </w:p>
    <w:p>
      <w:pPr>
        <w:pStyle w:val="Normal"/>
        <w:numPr>
          <w:ilvl w:val="0"/>
          <w:numId w:val="4"/>
        </w:numPr>
        <w:jc w:val="both"/>
        <w:rPr/>
      </w:pPr>
      <w:r>
        <w:rPr/>
        <w:t xml:space="preserve">МАЙТРЕЙЯ ДИВИНА - Планетарный Будда; </w:t>
      </w:r>
    </w:p>
    <w:p>
      <w:pPr>
        <w:pStyle w:val="Normal"/>
        <w:numPr>
          <w:ilvl w:val="0"/>
          <w:numId w:val="4"/>
        </w:numPr>
        <w:jc w:val="both"/>
        <w:rPr/>
      </w:pPr>
      <w:r>
        <w:rPr/>
        <w:t xml:space="preserve">МАЙТРЕЙЯ МОРИЯ - Ману Шестой планетарной Расы, Владыка Шамбалы Вознесенной; </w:t>
      </w:r>
    </w:p>
    <w:p>
      <w:pPr>
        <w:pStyle w:val="Normal"/>
        <w:numPr>
          <w:ilvl w:val="0"/>
          <w:numId w:val="4"/>
        </w:numPr>
        <w:jc w:val="both"/>
        <w:rPr/>
      </w:pPr>
      <w:r>
        <w:rPr/>
        <w:t xml:space="preserve">МАЙТРЕЙЯ ИИСУС - Учитель Мира. </w:t>
      </w:r>
    </w:p>
    <w:p>
      <w:pPr>
        <w:pStyle w:val="Normal"/>
        <w:jc w:val="both"/>
        <w:rPr>
          <w:sz w:val="8"/>
        </w:rPr>
      </w:pPr>
      <w:r>
        <w:rPr>
          <w:sz w:val="8"/>
        </w:rPr>
      </w:r>
    </w:p>
    <w:p>
      <w:pPr>
        <w:pStyle w:val="Normal"/>
        <w:ind w:firstLine="720"/>
        <w:jc w:val="both"/>
        <w:rPr/>
      </w:pPr>
      <w:r>
        <w:rPr/>
        <w:t xml:space="preserve">Божественный План Планетарной Эволюции, принимаемый Сознанием Возлюбленного ЭОЛА, Махачохана Планеты, и передаваемый далее по Лучам Иерархии Чоханам, Архангелам, Элохимам и их Божественным Дополнениям, получил дальнейшее развитие. Плотный план Благословенной Терры готов принять два высоковибрационных Луча </w:t>
      </w:r>
      <w:r>
        <w:rPr>
          <w:b/>
        </w:rPr>
        <w:t>ТВОРЦА</w:t>
      </w:r>
      <w:r>
        <w:rPr/>
        <w:t>, Энергия и Качества которых ранее были недоступны планетарным Цивилизациям.</w:t>
      </w:r>
    </w:p>
    <w:p>
      <w:pPr>
        <w:pStyle w:val="Normal"/>
        <w:ind w:firstLine="720"/>
        <w:jc w:val="both"/>
        <w:rPr/>
      </w:pPr>
      <w:r>
        <w:rPr/>
        <w:t>До последнего времени, знаменующего новую ступень планетарной Эволюции, плотной Сфере Благословенной Терры были доступны богокачества следующих Семи Лучей ТВОРЦА:</w:t>
      </w:r>
    </w:p>
    <w:p>
      <w:pPr>
        <w:pStyle w:val="Normal"/>
        <w:jc w:val="both"/>
        <w:rPr>
          <w:sz w:val="8"/>
        </w:rPr>
      </w:pPr>
      <w:r>
        <w:rPr>
          <w:sz w:val="8"/>
        </w:rPr>
      </w:r>
    </w:p>
    <w:p>
      <w:pPr>
        <w:pStyle w:val="Normal"/>
        <w:numPr>
          <w:ilvl w:val="0"/>
          <w:numId w:val="2"/>
        </w:numPr>
        <w:jc w:val="both"/>
        <w:rPr/>
      </w:pPr>
      <w:r>
        <w:rPr/>
        <w:t xml:space="preserve">Луч 1 - синий; Богокачества: Сила, Воля, Вера, Мощь. Чохан Луча Владыка ЭГИС, сменивший Возлюбленного МОРИЮ, перешедшего на должность Ману Шестой планетарной Расы. Архангел МИХАИЛ и Архея ВЕРА </w:t>
      </w:r>
      <w:r>
        <w:rPr>
          <w:b/>
        </w:rPr>
        <w:t>держат</w:t>
      </w:r>
      <w:r>
        <w:rPr/>
        <w:t xml:space="preserve"> Сферу Энергии, Элохим ГЕРКУЛЕС и Элои АМАЗОНИЯ </w:t>
      </w:r>
      <w:r>
        <w:rPr>
          <w:b/>
        </w:rPr>
        <w:t>ответственны за воплощение</w:t>
      </w:r>
      <w:r>
        <w:rPr/>
        <w:t xml:space="preserve"> Богокачеств. </w:t>
      </w:r>
    </w:p>
    <w:p>
      <w:pPr>
        <w:pStyle w:val="Normal"/>
        <w:numPr>
          <w:ilvl w:val="0"/>
          <w:numId w:val="2"/>
        </w:numPr>
        <w:jc w:val="both"/>
        <w:rPr/>
      </w:pPr>
      <w:r>
        <w:rPr/>
        <w:t xml:space="preserve">Луч 2 - золотой; Мудрость и Озарение. Чохан - Владыка ЛАНТО, сменивший на этом посту Возлюбленного КУТХУМИ, перешедшего на должность Учителя Мира. Архангел ДЖОФИИЛ, Архея КРИСТИНА. Элохим АПОЛЛОН, Элои ЛЮМИНА. </w:t>
      </w:r>
    </w:p>
    <w:p>
      <w:pPr>
        <w:pStyle w:val="Normal"/>
        <w:numPr>
          <w:ilvl w:val="0"/>
          <w:numId w:val="2"/>
        </w:numPr>
        <w:jc w:val="both"/>
        <w:rPr/>
      </w:pPr>
      <w:r>
        <w:rPr/>
        <w:t xml:space="preserve">Луч 3 - розовый; Божественная Любовь. Чохан - Владыка ПАОЛО. Архангел САМУИЛ, Архея МИЛОСЕРДИЕ. Элохим ЭРОС, Элои АМОРА. </w:t>
      </w:r>
    </w:p>
    <w:p>
      <w:pPr>
        <w:pStyle w:val="Normal"/>
        <w:numPr>
          <w:ilvl w:val="0"/>
          <w:numId w:val="2"/>
        </w:numPr>
        <w:jc w:val="both"/>
        <w:rPr/>
      </w:pPr>
      <w:r>
        <w:rPr/>
        <w:t xml:space="preserve">Луч 4 - перламутрово-белый; Чистота и Дисциплина, Богогармония. Чохан - Владыка, СЕРАПИС БЕЙ, Принц Серафимов, Хранитель Пламени Воскрешения и Вознесения. Его Божественным дополнением является Богиня Свободы ВЕЛЛЕТЕ, Жена, облаченная в Солнце, Иерарх Храма, Фокусирующего Энергию 12 Иерархов Солнца. Архангел ГАВРИИЛ, Архея НАДЕЖДА. Элохим ЧИСТОТА, Элои АСТРЕЯ. </w:t>
      </w:r>
    </w:p>
    <w:p>
      <w:pPr>
        <w:pStyle w:val="Normal"/>
        <w:numPr>
          <w:ilvl w:val="0"/>
          <w:numId w:val="2"/>
        </w:numPr>
        <w:jc w:val="both"/>
        <w:rPr/>
      </w:pPr>
      <w:r>
        <w:rPr/>
        <w:t xml:space="preserve">Луч 5 - изумрудно-зеленый; Конкретное Знание и Целостный Взгляд на Мир, Целительстве и Посвящение. Чохан - Владыка ХАНУВА. Архангел РАФАИЛ, Архея МАРИЯ, Царица Святого Розария. Элохим ЦИКЛОПЕЙ, Элои ВИРГИНИЯ. </w:t>
      </w:r>
    </w:p>
    <w:p>
      <w:pPr>
        <w:pStyle w:val="Normal"/>
        <w:numPr>
          <w:ilvl w:val="0"/>
          <w:numId w:val="2"/>
        </w:numPr>
        <w:jc w:val="both"/>
        <w:rPr/>
      </w:pPr>
      <w:r>
        <w:rPr/>
        <w:t xml:space="preserve">Луч 6 - пурпурно-золотой; Мир и Служение. Чохан - Владыка ИОАНН. Архангел УРИИЛ, Архея Аврора. Элохим МИР, Элои АЛОХА. </w:t>
      </w:r>
    </w:p>
    <w:p>
      <w:pPr>
        <w:pStyle w:val="Normal"/>
        <w:numPr>
          <w:ilvl w:val="0"/>
          <w:numId w:val="2"/>
        </w:numPr>
        <w:jc w:val="both"/>
        <w:rPr/>
      </w:pPr>
      <w:r>
        <w:rPr/>
        <w:t xml:space="preserve">Луч 7 - фиолетовый; Свобода, Трансмутация, Божественная Церемония. Чохан - Владыка СЕН-ЖЕРМЕН, Его Божественное Дополнение - Богиня Справедливости ПОРЦИЯ, Оракул Кармического Совета. Архангел ЗАДКИИЛ, Архея Святая АМЕТИСТА. Элохим АРКТУР, Элои ВИКТОРИЯ. </w:t>
      </w:r>
    </w:p>
    <w:p>
      <w:pPr>
        <w:pStyle w:val="Normal"/>
        <w:numPr>
          <w:ilvl w:val="0"/>
          <w:numId w:val="2"/>
        </w:numPr>
        <w:jc w:val="both"/>
        <w:rPr/>
      </w:pPr>
      <w:r>
        <w:rPr/>
        <w:t xml:space="preserve">Луч 8 - фиолетово-серебристо-синий; Творение и Преображение, пришел на Землю, достигнув самых плотных Сфер. Энергию Луча несет Архангел АМИРАИЛ, и Пламенем Его Творит Элохим ЭОЛОЛАХОХИМ - Бог ПРОМЕТЕЙ. </w:t>
      </w:r>
    </w:p>
    <w:p>
      <w:pPr>
        <w:pStyle w:val="Normal"/>
        <w:numPr>
          <w:ilvl w:val="0"/>
          <w:numId w:val="2"/>
        </w:numPr>
        <w:jc w:val="both"/>
        <w:rPr/>
      </w:pPr>
      <w:r>
        <w:rPr/>
        <w:t xml:space="preserve">Луч 9 - готовится принять Возлюбленная ТЕРРА, Чохан Луча - Возлюбленный ПОРФИРИЙ, в Мир плотный воплощался, дабы подготовить Сознания воплощенных Пятой Расы и их Тела к моменту Перехода Великого на новую эволюционную Ступень Планеты всей. </w:t>
      </w:r>
    </w:p>
    <w:p>
      <w:pPr>
        <w:pStyle w:val="Normal"/>
        <w:jc w:val="both"/>
        <w:rPr>
          <w:sz w:val="8"/>
        </w:rPr>
      </w:pPr>
      <w:r>
        <w:rPr>
          <w:sz w:val="8"/>
        </w:rPr>
      </w:r>
    </w:p>
    <w:p>
      <w:pPr>
        <w:pStyle w:val="TextBodyIndent"/>
        <w:rPr/>
      </w:pPr>
      <w:r>
        <w:rPr/>
        <w:t>Мы встрече с Вами все безмерно рады и вкратце познакомили с Собой. Возлюбленные Сестры, Братья Наши, Мы Любим Вас и Ждем. ПОРА ИДТИ ДОМОЙ.</w:t>
      </w:r>
    </w:p>
    <w:p>
      <w:pPr>
        <w:pStyle w:val="Heading1"/>
        <w:rPr/>
      </w:pPr>
      <w:r>
        <w:rPr/>
        <w:t>Учителя Иерархии Света</w:t>
      </w:r>
    </w:p>
    <w:p>
      <w:pPr>
        <w:pStyle w:val="Normal"/>
        <w:rPr>
          <w:sz w:val="8"/>
        </w:rPr>
      </w:pPr>
      <w:r>
        <w:rPr>
          <w:sz w:val="8"/>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Храм над Майами</w:t>
      </w:r>
    </w:p>
    <w:p>
      <w:pPr>
        <w:pStyle w:val="Normal"/>
        <w:rPr/>
      </w:pPr>
      <w:r>
        <w:rPr/>
        <w:t>Владыка Воплощенных Человеческих Желаний.</w:t>
        <w:br/>
        <w:t>Элохим всех Форм и Проявлений Мысли,</w:t>
        <w:br/>
        <w:t>Владыка Майи, - Лорд Света и Теней</w:t>
        <w:br/>
        <w:t>ЭОЛОЛАХОХИМ.</w:t>
      </w:r>
    </w:p>
    <w:p>
      <w:pPr>
        <w:pStyle w:val="Normal"/>
        <w:jc w:val="center"/>
        <w:rPr/>
      </w:pPr>
      <w:r>
        <w:rPr/>
        <w:t>Иллюзия и тлен,</w:t>
        <w:br/>
        <w:t>Мир Света и Реальность</w:t>
        <w:br/>
        <w:t>В владении Моем Венком переплелись.</w:t>
        <w:br/>
        <w:t>Я смерть и Я Есть Жизнь!</w:t>
        <w:br/>
        <w:t>Для Жизни Вечной выбери одно!</w:t>
        <w:br/>
        <w:t>Две Ипостаси Моего Сознанья,</w:t>
        <w:br/>
        <w:t xml:space="preserve">Два Лика мне дарованы </w:t>
      </w:r>
      <w:r>
        <w:rPr>
          <w:b/>
        </w:rPr>
        <w:t>ТВОРЦОМ</w:t>
      </w:r>
      <w:r>
        <w:rPr/>
        <w:t>,</w:t>
        <w:br/>
        <w:t>Увидишь Тот, что есть в Тебе Самом!</w:t>
        <w:br/>
        <w:t>Творите Вы, а Я лишь отражаю</w:t>
        <w:br/>
        <w:t>То, что Вы Есмь, Я Свет Ваш Изнутри,</w:t>
        <w:br/>
        <w:t>И Я Реальностью так скоро Вашей стану.</w:t>
        <w:br/>
        <w:t>Я Вам и Друг, и враг,</w:t>
        <w:br/>
        <w:t>Я Страж Ваших Порогов,</w:t>
        <w:br/>
        <w:t>И Я, Учитель Ваш, в желании Добра.</w:t>
        <w:br/>
        <w:t>Я созидаю Мир из Ваших Построений.</w:t>
        <w:br/>
        <w:t xml:space="preserve">Я тот, кто послан был </w:t>
      </w:r>
      <w:r>
        <w:rPr>
          <w:b/>
        </w:rPr>
        <w:t>ТВОРЦОМ</w:t>
      </w:r>
      <w:r>
        <w:rPr/>
        <w:t xml:space="preserve"> -</w:t>
        <w:br/>
        <w:t>Планете принести Огонь Творенья.</w:t>
        <w:br/>
        <w:t>И в первый раз Я приносил Огонь</w:t>
        <w:br/>
        <w:t>Во времена Благословенной Атлантиды!</w:t>
        <w:br/>
        <w:t>Ну что, узнали Вы теперь Меня?</w:t>
        <w:br/>
        <w:t>Да, это Я принес Огонь с Небес,</w:t>
        <w:br/>
        <w:t>Придя на Землю Богом ПРОМЕТЕЕМ.</w:t>
      </w:r>
    </w:p>
    <w:p>
      <w:pPr>
        <w:pStyle w:val="Normal"/>
        <w:rPr>
          <w:sz w:val="12"/>
        </w:rPr>
      </w:pPr>
      <w:r>
        <w:rPr>
          <w:sz w:val="12"/>
        </w:rPr>
      </w:r>
    </w:p>
    <w:p>
      <w:pPr>
        <w:pStyle w:val="Normal"/>
        <w:jc w:val="center"/>
        <w:rPr/>
      </w:pPr>
      <w:r>
        <w:rPr/>
        <w:t>Я так Любил Вас, Люди, и так Верил,</w:t>
        <w:br/>
        <w:t>Что Вы достойны Пламени Богов.</w:t>
        <w:br/>
        <w:t>Но был не впрок Подарок и не к часу:</w:t>
        <w:br/>
        <w:t>Огнем Небес творили смерти тлен,</w:t>
        <w:br/>
        <w:t>И стрелы черных мыслей, темных дел,</w:t>
        <w:br/>
        <w:t>Гасили Пламя Радости и Счастья.</w:t>
        <w:br/>
        <w:t>И облака зловонных испарений</w:t>
        <w:br/>
        <w:t>От разлагающегося разума Землян</w:t>
        <w:br/>
        <w:t>Закрыли доступ Чистоте и Свету,</w:t>
        <w:br/>
        <w:t>И задыхался Мир.</w:t>
        <w:br/>
        <w:t>Взмолилась Мать-Планета,</w:t>
        <w:br/>
        <w:t>Об очищении прося Небесного Отца.</w:t>
        <w:br/>
        <w:t>И вздрогнул Океан,</w:t>
        <w:br/>
        <w:t>Из недр Его поднялись</w:t>
        <w:br/>
        <w:t>Вершины адские, дышащие огнем,</w:t>
        <w:br/>
        <w:t>И падал пепел - люди задыхались,</w:t>
        <w:br/>
        <w:t>Разверзлись Небеса - и смыло все водой.</w:t>
        <w:br/>
        <w:t xml:space="preserve">И по велению </w:t>
      </w:r>
      <w:r>
        <w:rPr>
          <w:b/>
        </w:rPr>
        <w:t>ЕДИНОГО ТВОРЦА</w:t>
      </w:r>
      <w:r>
        <w:rPr/>
        <w:br/>
        <w:t>Земля лишилась Вечного Огня,</w:t>
        <w:br/>
        <w:t>Что принесен до срока Прометеем.</w:t>
        <w:br/>
        <w:t>Кармический Совет решил тогда:</w:t>
        <w:br/>
        <w:t>Должны очистить Разум и Сердца,</w:t>
        <w:br/>
        <w:t>Даб сохранить сумели Пламя Жизни.</w:t>
        <w:br/>
        <w:t>И заточен Огонь был в Высших Сферах.</w:t>
        <w:br/>
        <w:t>О как болело Сердце Прометея!</w:t>
        <w:br/>
        <w:t>И как желал помочь Я, братья, Вам!</w:t>
        <w:br/>
        <w:t>Но Срок настал, Я вновь обрел Свободу!</w:t>
        <w:br/>
        <w:t>И Пламя Творчества от Сердца Своего</w:t>
        <w:br/>
        <w:t>ДАРЮ Вам, Люди!</w:t>
        <w:br/>
        <w:t>ПОЛЬЗУЙТЕ Его!</w:t>
      </w:r>
    </w:p>
    <w:p>
      <w:pPr>
        <w:pStyle w:val="Normal"/>
        <w:rPr>
          <w:sz w:val="8"/>
        </w:rPr>
      </w:pPr>
      <w:r>
        <w:rPr>
          <w:sz w:val="8"/>
        </w:rPr>
      </w:r>
    </w:p>
    <w:p>
      <w:pPr>
        <w:pStyle w:val="Normal"/>
        <w:jc w:val="center"/>
        <w:rPr/>
      </w:pPr>
      <w:r>
        <w:rPr/>
        <w:t>Огонь Преображения на Землю</w:t>
        <w:br/>
        <w:t xml:space="preserve">От сердца Всемогущего </w:t>
      </w:r>
      <w:r>
        <w:rPr>
          <w:b/>
        </w:rPr>
        <w:t>ТВОРЦА пришел</w:t>
      </w:r>
      <w:r>
        <w:rPr/>
        <w:br/>
        <w:t>В Восьмом Луче творенья!</w:t>
        <w:br/>
        <w:t>И чтоб Ошибку вновь не повторять,</w:t>
        <w:br/>
        <w:t>И дар Богов использовать во благо,</w:t>
        <w:br/>
        <w:t xml:space="preserve">Вам надо на Себя Ответственность </w:t>
      </w:r>
      <w:r>
        <w:rPr>
          <w:b/>
        </w:rPr>
        <w:t>принять</w:t>
      </w:r>
      <w:r>
        <w:rPr/>
        <w:br/>
        <w:t>За воплощенье только Чистых Мыслей.</w:t>
        <w:br/>
        <w:t xml:space="preserve">Все построенья Радостью </w:t>
      </w:r>
      <w:r>
        <w:rPr>
          <w:b/>
        </w:rPr>
        <w:t>питать</w:t>
      </w:r>
      <w:r>
        <w:rPr/>
        <w:t>,</w:t>
        <w:br/>
        <w:t>Мир наполняя Новой Светлой Жизнью.</w:t>
        <w:br/>
        <w:t xml:space="preserve">Я с радостью Вам буду </w:t>
      </w:r>
      <w:r>
        <w:rPr>
          <w:b/>
        </w:rPr>
        <w:t>помогать</w:t>
      </w:r>
      <w:r>
        <w:rPr/>
        <w:t>,</w:t>
        <w:br/>
        <w:t>И Ангелы Мои, и Элохимы.</w:t>
        <w:br/>
        <w:t xml:space="preserve">Должны Вы </w:t>
      </w:r>
      <w:r>
        <w:rPr>
          <w:b/>
        </w:rPr>
        <w:t>помнить</w:t>
      </w:r>
      <w:r>
        <w:rPr/>
        <w:t xml:space="preserve">, </w:t>
      </w:r>
      <w:r>
        <w:rPr>
          <w:b/>
        </w:rPr>
        <w:t>верить</w:t>
      </w:r>
      <w:r>
        <w:rPr/>
        <w:t xml:space="preserve">, Люди, </w:t>
      </w:r>
      <w:r>
        <w:rPr>
          <w:b/>
        </w:rPr>
        <w:t>знать</w:t>
      </w:r>
      <w:r>
        <w:rPr/>
        <w:t>,</w:t>
        <w:br/>
        <w:t>Как много Нас плечом к плечу восходит</w:t>
        <w:br/>
        <w:t>В Сияющие Сферы Бытия.</w:t>
        <w:br/>
        <w:t>И Брат поддержит Брата, Другу Друг</w:t>
        <w:br/>
        <w:t>Протянет руку и взойти поможет,</w:t>
        <w:br/>
        <w:t>Кто б ни был: Ангел, Человек, Элементал иль Дух.</w:t>
        <w:br/>
        <w:t>Мост Восхожденья в Юность и Весну -</w:t>
        <w:br/>
        <w:t>То Радуга Сердец всех и Сознаний,</w:t>
        <w:br/>
        <w:t>Навеки сплавленных одной Любви Дыханьем.</w:t>
      </w:r>
    </w:p>
    <w:p>
      <w:pPr>
        <w:pStyle w:val="Normal"/>
        <w:rPr>
          <w:sz w:val="8"/>
        </w:rPr>
      </w:pPr>
      <w:r>
        <w:rPr>
          <w:sz w:val="8"/>
        </w:rPr>
      </w:r>
    </w:p>
    <w:p>
      <w:pPr>
        <w:pStyle w:val="Normal"/>
        <w:jc w:val="right"/>
        <w:rPr>
          <w:i/>
          <w:i/>
        </w:rPr>
      </w:pPr>
      <w:r>
        <w:rPr>
          <w:i/>
        </w:rPr>
        <w:t>Ваш Брат и Друг ЭОЛОЛАХОХИМ и</w:t>
        <w:br/>
        <w:t>ПРОМЕТЕЙ - в Одном Огне и Жизни</w:t>
      </w:r>
    </w:p>
    <w:p>
      <w:pPr>
        <w:pStyle w:val="H2"/>
        <w:spacing w:before="0" w:after="0"/>
        <w:jc w:val="both"/>
        <w:rPr>
          <w:b w:val="false"/>
          <w:b w:val="false"/>
          <w:i/>
          <w:i/>
          <w:sz w:val="8"/>
        </w:rPr>
      </w:pPr>
      <w:r>
        <w:rPr>
          <w:b w:val="false"/>
          <w:i/>
          <w:sz w:val="8"/>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Радость</w:t>
      </w:r>
    </w:p>
    <w:p>
      <w:pPr>
        <w:pStyle w:val="TextBodyIndent"/>
        <w:rPr/>
      </w:pPr>
      <w:r>
        <w:rPr/>
        <w:t>Радость - вектор эволюционного направления кармических Энергий.</w:t>
      </w:r>
    </w:p>
    <w:p>
      <w:pPr>
        <w:pStyle w:val="TextBodyIndent"/>
        <w:rPr/>
      </w:pPr>
      <w:r>
        <w:rPr/>
        <w:t xml:space="preserve">Как уже неоднократно указывалось ранее, весь Процесс Эволюции заключается в </w:t>
      </w:r>
      <w:r>
        <w:rPr>
          <w:b/>
        </w:rPr>
        <w:t>упорядочении</w:t>
      </w:r>
      <w:r>
        <w:rPr/>
        <w:t xml:space="preserve"> Структуры Мышления Духоматерии.</w:t>
      </w:r>
    </w:p>
    <w:p>
      <w:pPr>
        <w:pStyle w:val="TextBodyIndent"/>
        <w:rPr/>
      </w:pPr>
      <w:r>
        <w:rPr/>
        <w:t xml:space="preserve">Само Мышление есть Процесс бесконечного взаимодействия (движения) Духоматерии между своими мельчайшими частицами, которые принято называть "Фохат". Мышление Духоматерии Мы называем Законом причинно-следственной связи, или кармическим Законом. Карма и есть Процесс взаимодействия всех частиц Духоматерии между собой, т. е. кармические Законы - это энергетические Законы </w:t>
      </w:r>
      <w:r>
        <w:rPr>
          <w:b/>
        </w:rPr>
        <w:t>развития</w:t>
      </w:r>
      <w:r>
        <w:rPr/>
        <w:t xml:space="preserve"> и </w:t>
      </w:r>
      <w:r>
        <w:rPr>
          <w:b/>
        </w:rPr>
        <w:t>эволюции</w:t>
      </w:r>
      <w:r>
        <w:rPr/>
        <w:t xml:space="preserve"> Мироздания.</w:t>
      </w:r>
    </w:p>
    <w:p>
      <w:pPr>
        <w:pStyle w:val="TextBodyIndent"/>
        <w:rPr/>
      </w:pPr>
      <w:r>
        <w:rPr/>
        <w:t>Рассмотрим понятие Радости с энергетической и эволюционной точки зрения.</w:t>
      </w:r>
    </w:p>
    <w:p>
      <w:pPr>
        <w:pStyle w:val="TextBodyIndent"/>
        <w:rPr/>
      </w:pPr>
      <w:r>
        <w:rPr/>
        <w:t>Радость - энергетическое состояние всех сущностных Психополей человеческого Сознания при эволюционной реализации кармической проблемы или узла.</w:t>
      </w:r>
    </w:p>
    <w:p>
      <w:pPr>
        <w:pStyle w:val="TextBodyIndent"/>
        <w:rPr/>
      </w:pPr>
      <w:r>
        <w:rPr/>
        <w:t xml:space="preserve">Как уже неоднократно указывалось Нами ранее, причинное Тело человека есть суммарное Состояние всех Его сущностных Вибраций. Кармические Проблемы и Долги - не что иное, как положительные или отрицательные Заряды Духоматерии в энергетических Структурах Ваших тонких Тел-Полей. Для того чтобы придать эволюционную или инволюционную Направленность движения этому Заряду, человек, как Община вибрационных Полей-Сознаний разного Уровня плотности и Структуры Духоматерии, Своими Действиями (т. е. приложив силу на определенном Плане, в определенном диапазоне Частот-Вибраций Духоматерии) направляет движение этого Заряда в сторону Эволюции, т. е. разуплотнения Среды Духоматерии, что влечет за собой усиление частоты вибрации и дальность ее прохождения, т. е. энергетические Тела человека получают мощный Импульс, направленный на </w:t>
      </w:r>
      <w:r>
        <w:rPr>
          <w:b/>
        </w:rPr>
        <w:t>гармонизацию</w:t>
      </w:r>
      <w:r>
        <w:rPr/>
        <w:t xml:space="preserve"> всех своих Структур. Если же движение энергетической Вибрации, начавшееся в результате вашего Действия: Мысли, Чувства, Желания - имеет инволюционную Направленность, то и результатом будет гашение Сигнала-Вибрации всевозрастающей плотностью Духоматерии.</w:t>
      </w:r>
    </w:p>
    <w:p>
      <w:pPr>
        <w:pStyle w:val="TextBodyIndent"/>
        <w:rPr/>
      </w:pPr>
      <w:r>
        <w:rPr/>
        <w:t>В первом случае Вы, как информационно-энергетическая, вибрационная Сущность, повышаете энергетическое Состояние своих Полей-Сознаний за счет повышения вибрационной Частоты при переходе в более тонкие, а значит, менее плотные Слои Духоматерии, во втором - уменьшаете за счет гашения Вибрации при повышении плотности Среды Духоматерии.</w:t>
      </w:r>
    </w:p>
    <w:p>
      <w:pPr>
        <w:pStyle w:val="TextBodyIndent"/>
        <w:rPr/>
      </w:pPr>
      <w:r>
        <w:rPr/>
        <w:t>Это - как плыть по течению или против течения эволюционной Реки Жизни. Силу и энергию затрачиваете равную - результат разительно отличается.</w:t>
      </w:r>
    </w:p>
    <w:p>
      <w:pPr>
        <w:pStyle w:val="TextBodyIndent"/>
        <w:rPr/>
      </w:pPr>
      <w:r>
        <w:rPr/>
        <w:t>Так вот, Радость и есть повышение Энергетики всей системы Полей-Сознаний человека за счет придания ей Импульса движения в сторону разуплотнения Духоматерии, Который и обуславливает эволюционную Направленность данного Процесса.</w:t>
      </w:r>
    </w:p>
    <w:p>
      <w:pPr>
        <w:pStyle w:val="TextBodyIndent"/>
        <w:rPr/>
      </w:pPr>
      <w:r>
        <w:rPr/>
        <w:t>Радость - энергетическое Отзвучание ваших Полей-Сознаний на повышение вибрационной Частоты и расширение причинного Тела, которое и является суммарным Телом всех Ваших сущностных Полей-Вибраций.</w:t>
      </w:r>
    </w:p>
    <w:p>
      <w:pPr>
        <w:pStyle w:val="TextBodyIndent"/>
        <w:rPr/>
      </w:pPr>
      <w:r>
        <w:rPr/>
        <w:t xml:space="preserve">Когда Иерархия Света просит Вас жить в РАДОСТИ - это и означает неустанную Вашу работу по </w:t>
      </w:r>
      <w:r>
        <w:rPr>
          <w:b/>
        </w:rPr>
        <w:t>расширению</w:t>
      </w:r>
      <w:r>
        <w:rPr/>
        <w:t xml:space="preserve"> Сознания, при которой и происходит повышение Энергетики и вибрационной Частоты причинного Тела.</w:t>
      </w:r>
    </w:p>
    <w:p>
      <w:pPr>
        <w:pStyle w:val="TextBodyIndent"/>
        <w:rPr/>
      </w:pPr>
      <w:r>
        <w:rPr>
          <w:b/>
        </w:rPr>
        <w:t>Живите в Радости</w:t>
      </w:r>
      <w:r>
        <w:rPr/>
        <w:t xml:space="preserve">, Друзья! </w:t>
      </w:r>
      <w:r>
        <w:rPr>
          <w:b/>
        </w:rPr>
        <w:t>Творите</w:t>
      </w:r>
      <w:r>
        <w:rPr/>
        <w:t xml:space="preserve"> себя РАДОСТЬЮ!</w:t>
      </w:r>
    </w:p>
    <w:p>
      <w:pPr>
        <w:pStyle w:val="Heading1"/>
        <w:rPr/>
      </w:pPr>
      <w:r>
        <w:rPr/>
        <w:t>Мастер ИИСУС</w:t>
      </w:r>
    </w:p>
    <w:p>
      <w:pPr>
        <w:pStyle w:val="H2"/>
        <w:spacing w:before="0" w:after="0"/>
        <w:jc w:val="both"/>
        <w:rPr>
          <w:b w:val="false"/>
          <w:b w:val="false"/>
          <w:sz w:val="8"/>
        </w:rPr>
      </w:pPr>
      <w:r>
        <w:rPr>
          <w:b w:val="false"/>
          <w:sz w:val="8"/>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Страх</w:t>
      </w:r>
    </w:p>
    <w:p>
      <w:pPr>
        <w:pStyle w:val="Normal"/>
        <w:ind w:firstLine="720"/>
        <w:jc w:val="both"/>
        <w:rPr/>
      </w:pPr>
      <w:r>
        <w:rPr/>
        <w:t xml:space="preserve">Страх - это энергетический Импульс, направленный извне в Ваши тонкие Структуры, Поля-Сознания Ваших энергетических Тел, имеющий целью придать Им инволюционную Направленность. Причем в энергетическом Поле тонких Тел, против Которых и направлен данный Импульс, имеются негативные Узлы, Сгустки низкочастотного диапазона Вибраций инволюционных Энергий, накопленных за многие Воплощения, которые и являются Вашими кармическими Проблемами и Долгами (неправильным приложением момента Силы в решении эволюционной Проблемы) и в данном случае проявляются магнитными Образованиями в энергетических Структурах Ваших тонких Тел, притягивающими извне соотвечающий диапазон инволюционных Энергий и усиливающимися за счет Их. На погашение и нейтрализацию такого Сигнала-Импульса в Ваших тонких Структурах и последствий Его </w:t>
      </w:r>
      <w:r>
        <w:rPr>
          <w:b/>
        </w:rPr>
        <w:t>воздействия</w:t>
      </w:r>
      <w:r>
        <w:rPr/>
        <w:t xml:space="preserve"> тратится колоссальное количество положительно заряженной, т. е. эволюционно направленной Энергетики причинного Тела, что влечет за собой тяжелые Последствия для всех Ваших энергетических Тел и их взаимодействия (кармы) со всеми Слоями Духоматерии Мироздания.</w:t>
      </w:r>
    </w:p>
    <w:p>
      <w:pPr>
        <w:pStyle w:val="Normal"/>
        <w:ind w:firstLine="720"/>
        <w:jc w:val="both"/>
        <w:rPr/>
      </w:pPr>
      <w:r>
        <w:rPr/>
        <w:t xml:space="preserve">Избавиться от определенных Страхов, от возможности Воздействия извне низкочастотных Вибраций на тонкие полевые Структуры возможно, только погасив определенные кармические Долги, что и есть не что иное, как </w:t>
      </w:r>
      <w:r>
        <w:rPr>
          <w:b/>
        </w:rPr>
        <w:t>работа</w:t>
      </w:r>
      <w:r>
        <w:rPr/>
        <w:t xml:space="preserve"> по ускоренному </w:t>
      </w:r>
      <w:r>
        <w:rPr>
          <w:b/>
        </w:rPr>
        <w:t>расширению</w:t>
      </w:r>
      <w:r>
        <w:rPr/>
        <w:t xml:space="preserve"> Сознания, </w:t>
      </w:r>
      <w:r>
        <w:rPr>
          <w:b/>
        </w:rPr>
        <w:t>наращиванию</w:t>
      </w:r>
      <w:r>
        <w:rPr/>
        <w:t xml:space="preserve"> Света Внутренней Духовности и </w:t>
      </w:r>
      <w:r>
        <w:rPr>
          <w:b/>
        </w:rPr>
        <w:t>приданию</w:t>
      </w:r>
      <w:r>
        <w:rPr/>
        <w:t xml:space="preserve"> эволюционной Направленности Энергетике всех своих чакр и Полей-Сознаний.</w:t>
      </w:r>
    </w:p>
    <w:p>
      <w:pPr>
        <w:pStyle w:val="Normal"/>
        <w:ind w:firstLine="720"/>
        <w:jc w:val="both"/>
        <w:rPr/>
      </w:pPr>
      <w:r>
        <w:rPr/>
        <w:t xml:space="preserve">Когда Мы ПРОСИМ Вас быть Бесстрашными - это и означает проводить неустанную работу по очищению всех своих полевых Структур от негативных Энергий и кармических Долгов, а это, следовательно, и есть не что иное, как Ваша </w:t>
      </w:r>
      <w:r>
        <w:rPr>
          <w:b/>
        </w:rPr>
        <w:t>сознательная работа</w:t>
      </w:r>
      <w:r>
        <w:rPr/>
        <w:t xml:space="preserve">, направленная на </w:t>
      </w:r>
      <w:r>
        <w:rPr>
          <w:b/>
        </w:rPr>
        <w:t>преображение</w:t>
      </w:r>
      <w:r>
        <w:rPr/>
        <w:t xml:space="preserve"> и </w:t>
      </w:r>
      <w:r>
        <w:rPr>
          <w:b/>
        </w:rPr>
        <w:t>расширение</w:t>
      </w:r>
      <w:r>
        <w:rPr/>
        <w:t xml:space="preserve"> Сознания. Становитесь БЕССТРАШНЫМИ, друзья!</w:t>
      </w:r>
    </w:p>
    <w:p>
      <w:pPr>
        <w:pStyle w:val="Heading1"/>
        <w:rPr/>
      </w:pPr>
      <w:r>
        <w:rPr/>
        <w:t>УЧИТЕЛЬ</w:t>
      </w:r>
    </w:p>
    <w:p>
      <w:pPr>
        <w:pStyle w:val="H2"/>
        <w:spacing w:before="0" w:after="0"/>
        <w:jc w:val="both"/>
        <w:rPr>
          <w:b w:val="false"/>
          <w:b w:val="false"/>
          <w:sz w:val="8"/>
        </w:rPr>
      </w:pPr>
      <w:r>
        <w:rPr>
          <w:b w:val="false"/>
          <w:sz w:val="8"/>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Покаяние</w:t>
      </w:r>
    </w:p>
    <w:p>
      <w:pPr>
        <w:pStyle w:val="TextBodyIndent"/>
        <w:rPr/>
      </w:pPr>
      <w:r>
        <w:rPr/>
        <w:t>Рассмотрим сегодня более подробно вопрос: чем же является для Вас акт Истинного ПОКАЯНИЯ и какие изменения происходят при этом в Ваших психоэнергетических структурах, в Полях-Сознаниях тонких Тел?</w:t>
      </w:r>
    </w:p>
    <w:p>
      <w:pPr>
        <w:pStyle w:val="Normal"/>
        <w:ind w:firstLine="720"/>
        <w:jc w:val="both"/>
        <w:rPr/>
      </w:pPr>
      <w:r>
        <w:rPr/>
        <w:t xml:space="preserve">ПОКАЯНИЕ есть энергетический Импульс, полученный в результате расширения сознания Сущности при освоении нового диапазона Частот-Вибраций Духоматерии, имеющих эволюционную Направленность и влекущих за собой изменение баланса энергий в причинном Теле вследствие </w:t>
      </w:r>
      <w:r>
        <w:rPr>
          <w:b/>
        </w:rPr>
        <w:t>очищения-освобождения</w:t>
      </w:r>
      <w:r>
        <w:rPr/>
        <w:t xml:space="preserve"> Его от целого ряда отрицательных (инволюционных) кармических Долгов и Проблем.</w:t>
      </w:r>
    </w:p>
    <w:p>
      <w:pPr>
        <w:pStyle w:val="Normal"/>
        <w:ind w:firstLine="720"/>
        <w:jc w:val="both"/>
        <w:rPr/>
      </w:pPr>
      <w:r>
        <w:rPr/>
        <w:t xml:space="preserve">Для того чтобы Вами было понято истинное эволюционное значение ПОКАЯНИЯ и как Оно связано с преображением самого Вещества Пространства и насыщением Его энергетикой более высоких и вибрационно-очищенных Духовных Сфер, нам предстоит шаг за шагом изучить с позиций Инволюции и Эволюции Энергии такие смысловые понятия, как Грех, Мораль, Нравственность, и как Они связаны с Эволюцией Сознания нашей Индивидуальности и с Эволюцией Сознания </w:t>
      </w:r>
      <w:r>
        <w:rPr>
          <w:b/>
        </w:rPr>
        <w:t>ТВОРЦА</w:t>
      </w:r>
      <w:r>
        <w:rPr/>
        <w:t>.</w:t>
      </w:r>
    </w:p>
    <w:p>
      <w:pPr>
        <w:pStyle w:val="Normal"/>
        <w:ind w:firstLine="720"/>
        <w:jc w:val="both"/>
        <w:rPr/>
      </w:pPr>
      <w:r>
        <w:rPr/>
        <w:t>Мы уже говорили с Вами о том, что внешнее Сознание человека, то, что Мы называем "Личностью", есть суммарное Состояние Полей-Сознаний четырех наиболее плотных энергетических Тел и полностью зависит от того, какого Качества Энергия доминирует в Нем.</w:t>
      </w:r>
    </w:p>
    <w:p>
      <w:pPr>
        <w:pStyle w:val="Normal"/>
        <w:ind w:firstLine="720"/>
        <w:jc w:val="both"/>
        <w:rPr/>
      </w:pPr>
      <w:r>
        <w:rPr/>
        <w:t>Состояние этого Сознания и есть Реальность, проживаемая Вами в диапазоне Частот-Вибраций Духоматерии, соотвечающих плотному Плану Земли. В соответствии с Космическими Законами (Закон Образа и Подобия), Вы и мыслите Эманациями этого Плана. Соотвечая эволюционным Процессам, Ваше Сознание овладевает всеми частотными Диапазонами этой Реальности и, овладев Ими, получает возможность продолжить свое эволюционное Развитие в более высоких Сферах Мироздания, Пространственное Вещество и Энергетика которых соответствует более тонким высоковибрационным Слоям Духоматерии.</w:t>
      </w:r>
    </w:p>
    <w:p>
      <w:pPr>
        <w:pStyle w:val="Normal"/>
        <w:ind w:firstLine="720"/>
        <w:jc w:val="both"/>
        <w:rPr/>
      </w:pPr>
      <w:r>
        <w:rPr/>
        <w:t xml:space="preserve">Сознание Вашей личности </w:t>
      </w:r>
      <w:r>
        <w:rPr>
          <w:b/>
        </w:rPr>
        <w:t>рождается</w:t>
      </w:r>
      <w:r>
        <w:rPr/>
        <w:t xml:space="preserve"> Эманациями того Уровня Реальности Духоматерии, которые своими частотными Вибрациями </w:t>
      </w:r>
      <w:r>
        <w:rPr>
          <w:b/>
        </w:rPr>
        <w:t>соотвечают</w:t>
      </w:r>
      <w:r>
        <w:rPr/>
        <w:t xml:space="preserve"> Ему, и </w:t>
      </w:r>
      <w:r>
        <w:rPr>
          <w:b/>
        </w:rPr>
        <w:t>удерживает</w:t>
      </w:r>
      <w:r>
        <w:rPr/>
        <w:t xml:space="preserve"> Его, заставляя вибрировать в своем частотном диапазоне (это и есть "круг сансары" - колебания-движения Сознания Сущности в пределах одного диапазона Частот-Вибраций Духоматерии), и вырваться за пределы этого круга можно, лишь получив энергетический Импульс со стороны Внутреннего Сознания - Сознания Вашей Бессмертной Индивидуальности, рожденной Бессмертной Мыслью </w:t>
      </w:r>
      <w:r>
        <w:rPr>
          <w:b/>
        </w:rPr>
        <w:t>СУЩЕГО</w:t>
      </w:r>
      <w:r>
        <w:rPr/>
        <w:t>, коей по сути и является в момент наиболее полного овладения предельными вибрационными Частотами определенного Уровня Реальности Духоматерии.</w:t>
      </w:r>
    </w:p>
    <w:p>
      <w:pPr>
        <w:pStyle w:val="Normal"/>
        <w:ind w:firstLine="720"/>
        <w:jc w:val="both"/>
        <w:rPr/>
      </w:pPr>
      <w:r>
        <w:rPr/>
        <w:t xml:space="preserve">Сознание Вашей личности есть не что иное, как пространственный энергетический Кристалл, выстроенный Вашими Полями-Сознаниями в определенных Слоях Духоматерии, соотвечающих Им. Этот живой Кристалл находится в постоянном </w:t>
      </w:r>
      <w:r>
        <w:rPr>
          <w:b/>
        </w:rPr>
        <w:t>движении-формировании</w:t>
      </w:r>
      <w:r>
        <w:rPr/>
        <w:t xml:space="preserve"> в ответ на эволюционные Процессы-Изменения в Ваших Полях-Сознаниях; и в момент наибольшего </w:t>
      </w:r>
      <w:r>
        <w:rPr>
          <w:b/>
        </w:rPr>
        <w:t>усиления-напряжения</w:t>
      </w:r>
      <w:r>
        <w:rPr/>
        <w:t xml:space="preserve"> в Вашем духовно-ментальном Аппарате, в Ваших психо-энергетических информационных Структурах, что соответствует такому Качеству, как Устремление, способен послать Зов-Импульс в более высокочастотные Сферы Мироздания и принять ответный высокочастотный электронный Импульс, что и будет Моментом Озарения, проживаемого Вами.</w:t>
      </w:r>
    </w:p>
    <w:p>
      <w:pPr>
        <w:pStyle w:val="Normal"/>
        <w:ind w:firstLine="720"/>
        <w:jc w:val="both"/>
        <w:rPr/>
      </w:pPr>
      <w:r>
        <w:rPr/>
        <w:t xml:space="preserve">Как происходит </w:t>
      </w:r>
      <w:r>
        <w:rPr>
          <w:b/>
        </w:rPr>
        <w:t>наращивание</w:t>
      </w:r>
      <w:r>
        <w:rPr/>
        <w:t xml:space="preserve"> Напряжения и Энергетики в Вашем духовно-ментальном Аппарате, в Ваших психо-энергетических Структурах?</w:t>
      </w:r>
    </w:p>
    <w:p>
      <w:pPr>
        <w:pStyle w:val="Normal"/>
        <w:ind w:firstLine="720"/>
        <w:jc w:val="both"/>
        <w:rPr/>
      </w:pPr>
      <w:r>
        <w:rPr/>
        <w:t xml:space="preserve">Постоянно взаимодействуя с разными Сферами и Слоями Духоматерии, Поля-Сознания Ваших энергетических Тел </w:t>
      </w:r>
      <w:r>
        <w:rPr>
          <w:b/>
        </w:rPr>
        <w:t>получают</w:t>
      </w:r>
      <w:r>
        <w:rPr/>
        <w:t xml:space="preserve"> и </w:t>
      </w:r>
      <w:r>
        <w:rPr>
          <w:b/>
        </w:rPr>
        <w:t>ассимилируют</w:t>
      </w:r>
      <w:r>
        <w:rPr/>
        <w:t xml:space="preserve"> извне и посылают в Среду Духоматерии всевозможные энергетические Импульсы, электронные - плазменные - информационные Сгустки Духоматерии разнообразной вибрационной Частоты и эволюционной Направленности. Это и есть вереница Причин и Следствий в Ваших психо-энергетических Структурах. Поскольку все эти Сгустки являются информационными Образованиями, концентрированной Пространственной Мыслью определенной Чистоты и Качества, то, входя в Ваши информационные Поля-Сознания, имеют возможность наращивать свою Энергетику за счет аналогичных Вибраций в Ваших Полях-Сознаниях, т. е. привнести Идею, которая, отзвучав в диапазоне Ваших основных сущностных Вибраций, облекается и усиливается Мыслью, закрепляясь в Оболочке ментального Тела, и далее по цепи Инволюции Энергии облекается Энергетикой астрального Тела, т. е. эмоционально </w:t>
      </w:r>
      <w:r>
        <w:rPr>
          <w:b/>
        </w:rPr>
        <w:t>проживается</w:t>
      </w:r>
      <w:r>
        <w:rPr/>
        <w:t xml:space="preserve"> Вами и, наконец, </w:t>
      </w:r>
      <w:r>
        <w:rPr>
          <w:b/>
        </w:rPr>
        <w:t>воплощается</w:t>
      </w:r>
      <w:r>
        <w:rPr/>
        <w:t xml:space="preserve"> в мире Форм, наиболее плотной Сфере Духоматерии Мироздания. Это Космический Закон, и Он </w:t>
      </w:r>
      <w:r>
        <w:rPr>
          <w:b/>
        </w:rPr>
        <w:t>непреложен</w:t>
      </w:r>
      <w:r>
        <w:rPr/>
        <w:t>.</w:t>
      </w:r>
    </w:p>
    <w:p>
      <w:pPr>
        <w:pStyle w:val="Normal"/>
        <w:ind w:firstLine="720"/>
        <w:jc w:val="both"/>
        <w:rPr/>
      </w:pPr>
      <w:r>
        <w:rPr/>
        <w:t xml:space="preserve">Любая Идея, рожденная в Сферах, для наиболее полной своей Реализации и Очищения должна пройти все Стадии инволюции Духа, для того чтобы наиболее гармонично и упорядочение войти посредством дальнейшей Эволюции, начинающейся в Мирах, имеющих наибольшую плотность Духоматерии, в сияющие Сферы Абсолютной Мысли. По сути, это и есть кармические Процессы в Мироздании и Бытии. Если Идея, начавшая свой Путь к реализации на плотном Плане Земли в Ваших энергоинформационных Структурах, достаточно Гармонична и Очищена, то, облекаясь Энергетикой более плотных Сфер Мироздания, Она и создает эволюционно направленное Следствие в Сфере Вашей Реальности, повышая суммарный частотный Диапазон всех Ваших сущностных Вибраций, а значит, </w:t>
      </w:r>
      <w:r>
        <w:rPr>
          <w:b/>
        </w:rPr>
        <w:t>способствует расширению</w:t>
      </w:r>
      <w:r>
        <w:rPr/>
        <w:t xml:space="preserve"> Сознания и </w:t>
      </w:r>
      <w:r>
        <w:rPr>
          <w:b/>
        </w:rPr>
        <w:t>очищению-преображению</w:t>
      </w:r>
      <w:r>
        <w:rPr/>
        <w:t xml:space="preserve"> причинного Тела. В противном случае, после Реализации на плотном Плане Земли, Она не возвращается в сияющие Сферы Божественной Мысли, увеличивая Энергетику каузального Тела - эволюционного Опыта Добра Сущности, а возвращается в Ваши же энергоинформационные Структуры - электронный Пояс (кармическое Тело), содержащий искаженную Божественную Энергию для дальнейшего Очищения и Гармонизации.</w:t>
      </w:r>
    </w:p>
    <w:p>
      <w:pPr>
        <w:pStyle w:val="Normal"/>
        <w:ind w:firstLine="720"/>
        <w:jc w:val="both"/>
        <w:rPr/>
      </w:pPr>
      <w:r>
        <w:rPr/>
        <w:t>Так вот, Грех - это Ваши отрицательные кармические Долги и Узлы - информационно-энергетические Сгустки искаженной Первородной Мысли или Идеи в Полях-Сознаниях Ваших тонких Тел.</w:t>
      </w:r>
    </w:p>
    <w:p>
      <w:pPr>
        <w:pStyle w:val="Normal"/>
        <w:ind w:firstLine="720"/>
        <w:jc w:val="both"/>
        <w:rPr/>
      </w:pPr>
      <w:r>
        <w:rPr/>
        <w:t>Во всех религиях, которые есть ни что иное, как Знание передаваемое в частотном Диапазоне соотвечающем предельному Состоянию Чувствознания и Сознания, которое способно принять и освоить в своих энергоинформационных Структурах воплощенное человечество Земли в диапазоне Эманации проживаемой Реальности, понятие Греха неотрывно связано с падением Духа в Материю. Это и есть не что иное, как Инволюция Духа и пребывание Сознания в наиболее плотных Сферах, вследствие неправильного, негармоничного Поведения, нарушающего Чистоту Первородной Божественной Мысли, т. е. все то, что не дает Сознанию выйти за пределы вибрационной Частоты Вашей Реальности.</w:t>
      </w:r>
    </w:p>
    <w:p>
      <w:pPr>
        <w:pStyle w:val="Normal"/>
        <w:ind w:firstLine="720"/>
        <w:jc w:val="both"/>
        <w:rPr/>
      </w:pPr>
      <w:r>
        <w:rPr/>
        <w:t xml:space="preserve">Истинное ПОКАЯНИЕ ведет к </w:t>
      </w:r>
      <w:r>
        <w:rPr>
          <w:b/>
        </w:rPr>
        <w:t>освобождению</w:t>
      </w:r>
      <w:r>
        <w:rPr/>
        <w:t xml:space="preserve"> человеческой Сущности от кармических Долгов и </w:t>
      </w:r>
      <w:r>
        <w:rPr>
          <w:b/>
        </w:rPr>
        <w:t>поднимает</w:t>
      </w:r>
      <w:r>
        <w:rPr/>
        <w:t xml:space="preserve"> Сознание в новые высоковибрационные Сферы Мироздания, давая возможность овладеть новыми глубинами Бытия.</w:t>
      </w:r>
    </w:p>
    <w:p>
      <w:pPr>
        <w:pStyle w:val="Normal"/>
        <w:ind w:firstLine="720"/>
        <w:jc w:val="both"/>
        <w:rPr/>
      </w:pPr>
      <w:r>
        <w:rPr/>
        <w:t xml:space="preserve">Истинное ПОКАЯНИЕ - эволюционное </w:t>
      </w:r>
      <w:r>
        <w:rPr>
          <w:b/>
        </w:rPr>
        <w:t>расширение</w:t>
      </w:r>
      <w:r>
        <w:rPr/>
        <w:t xml:space="preserve"> Сознания, направленное на </w:t>
      </w:r>
      <w:r>
        <w:rPr>
          <w:b/>
        </w:rPr>
        <w:t>преображение</w:t>
      </w:r>
      <w:r>
        <w:rPr/>
        <w:t xml:space="preserve"> и </w:t>
      </w:r>
      <w:r>
        <w:rPr>
          <w:b/>
        </w:rPr>
        <w:t>очищение</w:t>
      </w:r>
      <w:r>
        <w:rPr/>
        <w:t xml:space="preserve"> причинного Тела от инволюционных Энергий и Идей.</w:t>
      </w:r>
    </w:p>
    <w:p>
      <w:pPr>
        <w:pStyle w:val="Normal"/>
        <w:ind w:firstLine="720"/>
        <w:jc w:val="both"/>
        <w:rPr/>
      </w:pPr>
      <w:r>
        <w:rPr>
          <w:b/>
        </w:rPr>
        <w:t>Очищение</w:t>
      </w:r>
      <w:r>
        <w:rPr/>
        <w:t xml:space="preserve"> Энергетики тонких Тел и расширение Сознания происходит в процессе Очищения Первоначальной Идеи от искаженной Информации в результате устремления, что и дает возможность Вашему Сознанию получить энергетический Импульс - правильную изначальную Светокопию Идеи, подлежащей Очищению, из более высоковибрационных Слоев Духоматерии Бытия через Кристалл-Фокус Вашего Сознания, который и является в данном случае линзой, достаточно очищенной все возрастающей Энергетикой Мысли в результате Вашего </w:t>
      </w:r>
      <w:r>
        <w:rPr>
          <w:b/>
        </w:rPr>
        <w:t>устремления</w:t>
      </w:r>
      <w:r>
        <w:rPr/>
        <w:t xml:space="preserve">. Этот энергетический Импульс - Светокопия Истинной Божественной Мысли - Озарение фиксируется Вашими информационно-энергетическими Структурами и начинает свой эволюционный Путь, исправляя всю искаженную Информацию и божественную Энергию в Полях-Сознаниях тонких Тел. Это первый этап ПОКАЯНИЯ - </w:t>
      </w:r>
      <w:r>
        <w:rPr>
          <w:b/>
        </w:rPr>
        <w:t>Осознание</w:t>
      </w:r>
      <w:r>
        <w:rPr/>
        <w:t xml:space="preserve">. Посредством Осознания, т. е. принятия Вашими тонкими Структурами Светокопии Истинной Первородной Мысли, и начинается </w:t>
      </w:r>
      <w:r>
        <w:rPr>
          <w:b/>
        </w:rPr>
        <w:t>расширение</w:t>
      </w:r>
      <w:r>
        <w:rPr/>
        <w:t xml:space="preserve"> Сознания, </w:t>
      </w:r>
      <w:r>
        <w:rPr>
          <w:b/>
        </w:rPr>
        <w:t>очищение</w:t>
      </w:r>
      <w:r>
        <w:rPr/>
        <w:t xml:space="preserve"> причинного Тела. Проведя Истинную Идею через все свои информационно-энергетические Структуры, Поля-Сознания тонких Тел, Вы последовательно </w:t>
      </w:r>
      <w:r>
        <w:rPr>
          <w:b/>
        </w:rPr>
        <w:t>очищаете</w:t>
      </w:r>
      <w:r>
        <w:rPr/>
        <w:t xml:space="preserve"> Их от искаженной Информации и Энергии сначала в ментальном Теле - </w:t>
      </w:r>
      <w:r>
        <w:rPr>
          <w:b/>
        </w:rPr>
        <w:t>восстанавливая</w:t>
      </w:r>
      <w:r>
        <w:rPr/>
        <w:t xml:space="preserve"> Первородную Мысль, - затем в эмоциональном, проживая ее заново, и, наконец, в физическом - через Действие-Слово и Очищение-Слезы, которое и будет энергетическим Импульсом, направленным на эволюционное Возвращение Идеи - Первоисточнику, </w:t>
      </w:r>
      <w:r>
        <w:rPr>
          <w:b/>
        </w:rPr>
        <w:t>очищающим-освобождающим</w:t>
      </w:r>
      <w:r>
        <w:rPr/>
        <w:t xml:space="preserve"> Ваши информационно-энергетические Структуры от инволюционно направленной Энергии искаженной Идеи, которая, постоянно присутствуя в причинном Теле, понижала вибрационную Частоту Сознания. Следовательно, результатом ПОКАЯНИЯ является </w:t>
      </w:r>
      <w:r>
        <w:rPr>
          <w:b/>
        </w:rPr>
        <w:t>расширение-преображение</w:t>
      </w:r>
      <w:r>
        <w:rPr/>
        <w:t xml:space="preserve"> Сознания и очищение Энергетики тонких Тел от инволюционных Энергий - кармических Проблем и Долгов.</w:t>
      </w:r>
    </w:p>
    <w:p>
      <w:pPr>
        <w:pStyle w:val="Normal"/>
        <w:ind w:firstLine="720"/>
        <w:jc w:val="both"/>
        <w:rPr/>
      </w:pPr>
      <w:r>
        <w:rPr/>
        <w:t>Вот что такое Истинное ПОКАЯНИЕ - Освобождение Вас, как Божественной Сущности, от дальнейших страданий, которые являются инволюционной Энергетикой, искажающей Первородную Идею до тех пор, пока Ваше Сознание не пройдет путем Озарение - Покаяние - Преображение и не будет готово принять эту Идею в Истинном Свете Божественной Мудрости.</w:t>
      </w:r>
    </w:p>
    <w:p>
      <w:pPr>
        <w:pStyle w:val="Normal"/>
        <w:ind w:firstLine="720"/>
        <w:jc w:val="both"/>
        <w:rPr/>
      </w:pPr>
      <w:r>
        <w:rPr/>
        <w:t xml:space="preserve">Грех - это Божественная Мысль, искаженная в Мирах-Отражениях. Грех - это потеря внутренней связи с </w:t>
      </w:r>
      <w:r>
        <w:rPr>
          <w:b/>
        </w:rPr>
        <w:t>ОТЦОМ</w:t>
      </w:r>
      <w:r>
        <w:rPr/>
        <w:t xml:space="preserve"> и Памяти о своем Божественном происхождении. Грех - это цепи на ногах Путника. Грех - пелена на глазах Ищущего. Грех - израненные Крылья Духа.</w:t>
      </w:r>
    </w:p>
    <w:p>
      <w:pPr>
        <w:pStyle w:val="Normal"/>
        <w:ind w:firstLine="720"/>
        <w:jc w:val="both"/>
        <w:rPr/>
      </w:pPr>
      <w:r>
        <w:rPr>
          <w:b/>
        </w:rPr>
        <w:t>Очистите</w:t>
      </w:r>
      <w:r>
        <w:rPr/>
        <w:t xml:space="preserve"> Мысль, </w:t>
      </w:r>
      <w:r>
        <w:rPr>
          <w:b/>
        </w:rPr>
        <w:t>Восстановите</w:t>
      </w:r>
      <w:r>
        <w:rPr/>
        <w:t xml:space="preserve"> Связь, </w:t>
      </w:r>
      <w:r>
        <w:rPr>
          <w:b/>
        </w:rPr>
        <w:t>Снимите</w:t>
      </w:r>
      <w:r>
        <w:rPr/>
        <w:t xml:space="preserve"> цепи. </w:t>
      </w:r>
      <w:r>
        <w:rPr>
          <w:b/>
        </w:rPr>
        <w:t>Отбросьте</w:t>
      </w:r>
      <w:r>
        <w:rPr/>
        <w:t xml:space="preserve"> пелену, </w:t>
      </w:r>
      <w:r>
        <w:rPr>
          <w:b/>
        </w:rPr>
        <w:t>справьте</w:t>
      </w:r>
      <w:r>
        <w:rPr/>
        <w:t xml:space="preserve"> крылья - актом Великого ПОКАЯНИЯ, Пламенем Святого ОЗАРЕНИЯ, Мыслью Святого ОЧИЩЕНИЯ, Светом Истинного ПРЕОБРАЖЕНИЯ!</w:t>
      </w:r>
    </w:p>
    <w:p>
      <w:pPr>
        <w:pStyle w:val="Normal"/>
        <w:ind w:firstLine="720"/>
        <w:jc w:val="both"/>
        <w:rPr/>
      </w:pPr>
      <w:r>
        <w:rPr/>
        <w:t>Для наиболее полного Осознания происходящих Изменений в Сферах Полей-Сознаний рассмотрим энергетическую суть таких всеобъемлющих понятий, как "Мораль" и "Нравственность".</w:t>
      </w:r>
    </w:p>
    <w:p>
      <w:pPr>
        <w:pStyle w:val="Normal"/>
        <w:ind w:firstLine="720"/>
        <w:jc w:val="both"/>
        <w:rPr/>
      </w:pPr>
      <w:r>
        <w:rPr/>
        <w:t>МОРАЛЬ - это искусственно созданная энергетическая Форма внешних взаимоотношений в обществе, соответствующая Уровню развития Сознания личности. Являясь порождением человеческой личности, которая есть не что иное, как внешнее сознание низших энергетических Тел, подверженных распаду и очищению, недолговечно и полностью зависит от вибрационной Частоты Состояния Сознания воплощенного человечества. Ибо человеческая личность, не обладая эволюционным бессмертием, не в состоянии создать вечное, т. е. то, чем не обладает сама.</w:t>
      </w:r>
    </w:p>
    <w:p>
      <w:pPr>
        <w:pStyle w:val="Normal"/>
        <w:ind w:firstLine="720"/>
        <w:jc w:val="both"/>
        <w:rPr/>
      </w:pPr>
      <w:r>
        <w:rPr/>
        <w:t>Нравственность - это состояние Сознания, соответствующее Осознанию Бессмертной Индивидуальности.</w:t>
      </w:r>
    </w:p>
    <w:p>
      <w:pPr>
        <w:pStyle w:val="Normal"/>
        <w:ind w:firstLine="720"/>
        <w:jc w:val="both"/>
        <w:rPr/>
      </w:pPr>
      <w:r>
        <w:rPr/>
        <w:t xml:space="preserve">Нравственность - Бессмертна и на нее не влияют никакие порождения и искусственные построения Внешнего Ума Человека и его Личности. Нравственность - есть Состояние Сознания Божественной Триады, направленное на </w:t>
      </w:r>
      <w:r>
        <w:rPr>
          <w:b/>
        </w:rPr>
        <w:t>гармонизацию</w:t>
      </w:r>
      <w:r>
        <w:rPr/>
        <w:t xml:space="preserve"> и </w:t>
      </w:r>
      <w:r>
        <w:rPr>
          <w:b/>
        </w:rPr>
        <w:t>упорядочение</w:t>
      </w:r>
      <w:r>
        <w:rPr/>
        <w:t xml:space="preserve"> Структуры Мироздания. Нравственность - это Чистый Божественный Свет, наполняющий каждую частицу Мироздания и Бытия. Нравственность - это Любовь, исходящая из Осознания проявленного Единства Мироздания и Бытия. Нравственность - это Энергия Божественной Мысли, вершащая</w:t>
      </w:r>
    </w:p>
    <w:p>
      <w:pPr>
        <w:pStyle w:val="Normal"/>
        <w:ind w:firstLine="720"/>
        <w:jc w:val="both"/>
        <w:rPr/>
      </w:pPr>
      <w:r>
        <w:rPr/>
        <w:t xml:space="preserve">Эволюцию Миров. Нравственность - это Истина, рожденная </w:t>
      </w:r>
      <w:r>
        <w:rPr>
          <w:b/>
        </w:rPr>
        <w:t>ОТЦОМ</w:t>
      </w:r>
      <w:r>
        <w:rPr/>
        <w:t xml:space="preserve"> и проявленная в Теле </w:t>
      </w:r>
      <w:r>
        <w:rPr>
          <w:b/>
        </w:rPr>
        <w:t>МАТЕРИ ВСЕЛЕННОЙ</w:t>
      </w:r>
      <w:r>
        <w:rPr/>
        <w:t xml:space="preserve">. Нравственность - Голос Вашей Совести, Вашего Сердца, Свет Вашего Пламени - незыблема и Вечна, ибо рождена </w:t>
      </w:r>
      <w:r>
        <w:rPr>
          <w:b/>
        </w:rPr>
        <w:t>ЕДИНЫМ СУЩИМ</w:t>
      </w:r>
      <w:r>
        <w:rPr/>
        <w:t xml:space="preserve"> и исходит от </w:t>
      </w:r>
      <w:r>
        <w:rPr>
          <w:b/>
        </w:rPr>
        <w:t>НЕГО</w:t>
      </w:r>
      <w:r>
        <w:rPr/>
        <w:t>.</w:t>
      </w:r>
    </w:p>
    <w:p>
      <w:pPr>
        <w:pStyle w:val="Normal"/>
        <w:ind w:firstLine="720"/>
        <w:jc w:val="both"/>
        <w:rPr/>
      </w:pPr>
      <w:r>
        <w:rPr/>
        <w:t>Пламя Истинного Покаяния - Огонь Преображающий, способный соединить воедино внешнее с Внутренним, Форму с Содержанием, Личность с Индивидуальностью, Мораль с Нравственностью, Мироздание с Бытием, смертное с Вечным.</w:t>
      </w:r>
    </w:p>
    <w:p>
      <w:pPr>
        <w:pStyle w:val="Normal"/>
        <w:ind w:firstLine="720"/>
        <w:jc w:val="both"/>
        <w:rPr/>
      </w:pPr>
      <w:r>
        <w:rPr/>
        <w:t>Пламя Истинного Покаяния - Огонь Трансмутации, дарующий Освобождение и преображение человеческому Сознанию и открывающий Путь Эволюционного Бессмертия.</w:t>
      </w:r>
    </w:p>
    <w:p>
      <w:pPr>
        <w:pStyle w:val="Heading1"/>
        <w:rPr/>
      </w:pPr>
      <w:r>
        <w:rPr/>
        <w:t>УЧИТЕЛЬ</w:t>
      </w:r>
    </w:p>
    <w:p>
      <w:pPr>
        <w:pStyle w:val="H2"/>
        <w:spacing w:before="0" w:after="0"/>
        <w:jc w:val="both"/>
        <w:rPr>
          <w:b w:val="false"/>
          <w:b w:val="false"/>
          <w:sz w:val="8"/>
        </w:rPr>
      </w:pPr>
      <w:r>
        <w:rPr>
          <w:b w:val="false"/>
          <w:sz w:val="8"/>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Храм Прощения</w:t>
      </w:r>
    </w:p>
    <w:p>
      <w:pPr>
        <w:pStyle w:val="Normal"/>
        <w:ind w:firstLine="720"/>
        <w:jc w:val="both"/>
        <w:rPr/>
      </w:pPr>
      <w:r>
        <w:rPr/>
        <w:t xml:space="preserve">Дорогие Мои! Бесконечно Любимые и Хранимые Сердцем Лучезарной </w:t>
      </w:r>
      <w:r>
        <w:rPr>
          <w:b/>
        </w:rPr>
        <w:t>МАТЕРИ</w:t>
      </w:r>
      <w:r>
        <w:rPr/>
        <w:t>!</w:t>
      </w:r>
    </w:p>
    <w:p>
      <w:pPr>
        <w:pStyle w:val="Normal"/>
        <w:ind w:firstLine="720"/>
        <w:jc w:val="both"/>
        <w:rPr/>
      </w:pPr>
      <w:r>
        <w:rPr/>
        <w:t xml:space="preserve">Путь избранный светел и прекрасен, ибо есть Начало Вашего </w:t>
      </w:r>
      <w:r>
        <w:rPr>
          <w:b/>
        </w:rPr>
        <w:t>возвращения</w:t>
      </w:r>
      <w:r>
        <w:rPr/>
        <w:t xml:space="preserve"> в Отчий Дом. Каждый, ступивший на стезю Познания, Каждый, ступивший на стезю Служения, утверждает Пламя Богоприсутствия Я Есмь.</w:t>
      </w:r>
    </w:p>
    <w:p>
      <w:pPr>
        <w:pStyle w:val="Normal"/>
        <w:ind w:firstLine="720"/>
        <w:jc w:val="both"/>
        <w:rPr/>
      </w:pPr>
      <w:r>
        <w:rPr/>
        <w:t xml:space="preserve">Закон ПРОЩЕНИЯ и Энергия этого Благословенного Пламени неиссякаемым током </w:t>
      </w:r>
      <w:r>
        <w:rPr>
          <w:b/>
        </w:rPr>
        <w:t>изливается</w:t>
      </w:r>
      <w:r>
        <w:rPr/>
        <w:t xml:space="preserve"> на всех Детей Земли, </w:t>
      </w:r>
      <w:r>
        <w:rPr>
          <w:b/>
        </w:rPr>
        <w:t>стирая</w:t>
      </w:r>
      <w:r>
        <w:rPr/>
        <w:t xml:space="preserve"> все негативные Записи в информационных Полях, </w:t>
      </w:r>
      <w:r>
        <w:rPr>
          <w:b/>
        </w:rPr>
        <w:t>превращая</w:t>
      </w:r>
      <w:r>
        <w:rPr/>
        <w:t xml:space="preserve"> в истинно Лучезарных Существ Света. Вы уже знаете об эволюционном значении Акта ИСТИННОГО ПОКАЯНИЯ, </w:t>
      </w:r>
      <w:r>
        <w:rPr>
          <w:b/>
        </w:rPr>
        <w:t>трансмутирующего</w:t>
      </w:r>
      <w:r>
        <w:rPr/>
        <w:t xml:space="preserve"> инволюционные Записи и Энергии в полевых Структурах Сущности, и о происходящем вследствие этого </w:t>
      </w:r>
      <w:r>
        <w:rPr>
          <w:b/>
        </w:rPr>
        <w:t>расширении</w:t>
      </w:r>
      <w:r>
        <w:rPr/>
        <w:t xml:space="preserve"> Сознания и </w:t>
      </w:r>
      <w:r>
        <w:rPr>
          <w:b/>
        </w:rPr>
        <w:t>высветлении</w:t>
      </w:r>
      <w:r>
        <w:rPr/>
        <w:t xml:space="preserve"> Энергии кармического Тела, являющегося Электронным Поясом, формируемым вокруг Световых Колец каузального Тела - индивидуального эволюционного Опыта, - и содержащего всю искаженную и когда-либо неправильно использованную Божественную Энергию, возвращенную в полевые Структуры Сущности, допустившей такие Искажения, для </w:t>
      </w:r>
      <w:r>
        <w:rPr>
          <w:b/>
        </w:rPr>
        <w:t>Трансмутации</w:t>
      </w:r>
      <w:r>
        <w:rPr/>
        <w:t xml:space="preserve"> и </w:t>
      </w:r>
      <w:r>
        <w:rPr>
          <w:b/>
        </w:rPr>
        <w:t>Очищения</w:t>
      </w:r>
      <w:r>
        <w:rPr/>
        <w:t>.</w:t>
      </w:r>
    </w:p>
    <w:p>
      <w:pPr>
        <w:pStyle w:val="Normal"/>
        <w:ind w:firstLine="720"/>
        <w:jc w:val="both"/>
        <w:rPr/>
      </w:pPr>
      <w:r>
        <w:rPr/>
        <w:t>Вам известно, что акт ИСТИННОГО ПОКАЯНИЯ проходит в три этапа:</w:t>
      </w:r>
    </w:p>
    <w:p>
      <w:pPr>
        <w:pStyle w:val="Normal"/>
        <w:jc w:val="both"/>
        <w:rPr>
          <w:sz w:val="8"/>
        </w:rPr>
      </w:pPr>
      <w:r>
        <w:rPr>
          <w:sz w:val="8"/>
        </w:rPr>
      </w:r>
    </w:p>
    <w:p>
      <w:pPr>
        <w:pStyle w:val="Normal"/>
        <w:numPr>
          <w:ilvl w:val="0"/>
          <w:numId w:val="10"/>
        </w:numPr>
        <w:jc w:val="both"/>
        <w:rPr/>
      </w:pPr>
      <w:r>
        <w:rPr/>
        <w:t xml:space="preserve">ОЗАРЕНИЕ, т. е. </w:t>
      </w:r>
      <w:r>
        <w:rPr>
          <w:b/>
        </w:rPr>
        <w:t>осознание</w:t>
      </w:r>
      <w:r>
        <w:rPr/>
        <w:t xml:space="preserve"> Причины, повлекшей </w:t>
      </w:r>
      <w:r>
        <w:rPr>
          <w:b/>
        </w:rPr>
        <w:t>искажение</w:t>
      </w:r>
      <w:r>
        <w:rPr/>
        <w:t xml:space="preserve"> Божественной Энергии; </w:t>
      </w:r>
    </w:p>
    <w:p>
      <w:pPr>
        <w:pStyle w:val="Normal"/>
        <w:numPr>
          <w:ilvl w:val="0"/>
          <w:numId w:val="10"/>
        </w:numPr>
        <w:jc w:val="both"/>
        <w:rPr/>
      </w:pPr>
      <w:r>
        <w:rPr/>
        <w:t xml:space="preserve">ПОКАЯНИЕ - </w:t>
      </w:r>
      <w:r>
        <w:rPr>
          <w:b/>
        </w:rPr>
        <w:t>исправление</w:t>
      </w:r>
      <w:r>
        <w:rPr/>
        <w:t xml:space="preserve"> Причины и искаженной Энергии во всех Сферах Бытия искренним Раскаянием и воссозданием правильной Мыслеформы, с последующим проживанием Ее на эмоциональном Плане, завершающееся Слезами Очищения и Просьбой о Прощении; </w:t>
      </w:r>
    </w:p>
    <w:p>
      <w:pPr>
        <w:pStyle w:val="Normal"/>
        <w:numPr>
          <w:ilvl w:val="0"/>
          <w:numId w:val="10"/>
        </w:numPr>
        <w:jc w:val="both"/>
        <w:rPr/>
      </w:pPr>
      <w:r>
        <w:rPr/>
        <w:t xml:space="preserve">ПРЕОБРАЖЕНИЕ - эволюционное </w:t>
      </w:r>
      <w:r>
        <w:rPr>
          <w:b/>
        </w:rPr>
        <w:t>расширение</w:t>
      </w:r>
      <w:r>
        <w:rPr/>
        <w:t xml:space="preserve"> Сознания, вследствие </w:t>
      </w:r>
      <w:r>
        <w:rPr>
          <w:b/>
        </w:rPr>
        <w:t>возвращения</w:t>
      </w:r>
      <w:r>
        <w:rPr/>
        <w:t xml:space="preserve"> исправленной Божественной Энергии в Поле каузального Тела, при приобретении нового эволюционного Опыта Добра. </w:t>
      </w:r>
    </w:p>
    <w:p>
      <w:pPr>
        <w:pStyle w:val="Normal"/>
        <w:jc w:val="both"/>
        <w:rPr>
          <w:sz w:val="8"/>
        </w:rPr>
      </w:pPr>
      <w:r>
        <w:rPr>
          <w:sz w:val="8"/>
        </w:rPr>
      </w:r>
    </w:p>
    <w:p>
      <w:pPr>
        <w:pStyle w:val="TextBodyIndent"/>
        <w:rPr/>
      </w:pPr>
      <w:r>
        <w:rPr/>
        <w:t>Заключительным действием, дающим полное Освобождение энергоинформационным Структурам от инволюционной Записи, является ПРОЩЕНИЕ.</w:t>
      </w:r>
    </w:p>
    <w:p>
      <w:pPr>
        <w:pStyle w:val="Normal"/>
        <w:ind w:firstLine="720"/>
        <w:jc w:val="both"/>
        <w:rPr/>
      </w:pPr>
      <w:r>
        <w:rPr/>
        <w:t>Трансмутировав искаженную Божественную Энергию Прекрасным Актом ИСТИННОГО ПОКАЯНИЯ, необходимо удалить все когда-либо существовавшие Записи о таком Искажении, ибо в противном случае в информационно-полевых Структурах Сущности остается инволюционная Вибрация, служащая Магнитным Полем, притягивающим аналогичные Вибрации и Состояния из Информационного Поля Вселенной. Не удалив инволюционную Запись в своих Полях-Сознаниях, Вы постоянно уязвимы для всех тех сил, целью которых является светогашение Сущности, ибо оставляете возможность искусственно генерировать извне такую Вибрацию в своих полевых Структурах.</w:t>
      </w:r>
    </w:p>
    <w:p>
      <w:pPr>
        <w:pStyle w:val="Normal"/>
        <w:ind w:firstLine="720"/>
        <w:jc w:val="both"/>
        <w:rPr/>
      </w:pPr>
      <w:r>
        <w:rPr/>
        <w:t>Только полное ПРОЩЕНИЕ поможет Вам удалить инволюционную Запись: будь то Запись смерти или Запись допущенного искажения Богокачества на одном из Лучей Космических Часов.</w:t>
      </w:r>
    </w:p>
    <w:p>
      <w:pPr>
        <w:pStyle w:val="Normal"/>
        <w:ind w:firstLine="720"/>
        <w:jc w:val="both"/>
        <w:rPr/>
      </w:pPr>
      <w:r>
        <w:rPr/>
        <w:t>Эволюция Сознания Сущности проходит под Знаком постоянного утверждения Света Своей Духовности.</w:t>
      </w:r>
    </w:p>
    <w:p>
      <w:pPr>
        <w:pStyle w:val="Normal"/>
        <w:ind w:firstLine="720"/>
        <w:jc w:val="both"/>
        <w:rPr/>
      </w:pPr>
      <w:r>
        <w:rPr/>
        <w:t xml:space="preserve">Память о том, что все Мы Есмь Лучезарные Существа, </w:t>
      </w:r>
      <w:r>
        <w:rPr>
          <w:b/>
        </w:rPr>
        <w:t>призванные</w:t>
      </w:r>
      <w:r>
        <w:rPr/>
        <w:t xml:space="preserve"> нести Свет Богоприсутствия в каждый момент своего Восхождения по ступеням Преображенного Сознания в Сияющие Сферы Духовных Миров, генерирует самые радостные Вибрации в Полях-Сознаниях Индивидуальности.</w:t>
      </w:r>
    </w:p>
    <w:p>
      <w:pPr>
        <w:pStyle w:val="Normal"/>
        <w:jc w:val="both"/>
        <w:rPr>
          <w:sz w:val="8"/>
        </w:rPr>
      </w:pPr>
      <w:r>
        <w:rPr>
          <w:sz w:val="8"/>
        </w:rPr>
      </w:r>
    </w:p>
    <w:p>
      <w:pPr>
        <w:pStyle w:val="Normal"/>
        <w:jc w:val="center"/>
        <w:rPr/>
      </w:pPr>
      <w:r>
        <w:rPr>
          <w:b/>
        </w:rPr>
        <w:t>Утверждайте! Утверждайте!</w:t>
        <w:br/>
        <w:t>Утверждайте</w:t>
      </w:r>
      <w:r>
        <w:rPr/>
        <w:t xml:space="preserve"> Свой Свет!</w:t>
        <w:br/>
        <w:t>Каждым Дыханьем,</w:t>
        <w:br/>
        <w:t>Каждым Мгновеньем,</w:t>
        <w:br/>
        <w:t>Каждым Стремленьем,</w:t>
        <w:br/>
        <w:t>Словом и Мыслью.</w:t>
        <w:br/>
        <w:t>Светом и Радостью</w:t>
        <w:br/>
        <w:t>Мир пусть наполнится.</w:t>
        <w:br/>
        <w:t>Все, что задумано -</w:t>
        <w:br/>
        <w:t>В Сферах исполнится!</w:t>
        <w:br/>
        <w:t>Пламя Прощения - Дар Милосердия</w:t>
        <w:br/>
        <w:t xml:space="preserve">ВО ИСКУПЛЕНИЕ Детям </w:t>
      </w:r>
      <w:r>
        <w:rPr>
          <w:b/>
        </w:rPr>
        <w:t>даровано</w:t>
      </w:r>
      <w:r>
        <w:rPr/>
        <w:t>!</w:t>
      </w:r>
    </w:p>
    <w:p>
      <w:pPr>
        <w:pStyle w:val="Normal"/>
        <w:rPr>
          <w:sz w:val="8"/>
        </w:rPr>
      </w:pPr>
      <w:r>
        <w:rPr>
          <w:sz w:val="8"/>
        </w:rPr>
      </w:r>
    </w:p>
    <w:p>
      <w:pPr>
        <w:pStyle w:val="Normal"/>
        <w:ind w:firstLine="720"/>
        <w:jc w:val="both"/>
        <w:rPr/>
      </w:pPr>
      <w:r>
        <w:rPr/>
        <w:t xml:space="preserve">Итак, Вы уже осознали, насколько важно и эволюционно необходимо для каждого из Нас умение, </w:t>
      </w:r>
      <w:r>
        <w:rPr>
          <w:b/>
        </w:rPr>
        <w:t>исправив</w:t>
      </w:r>
      <w:r>
        <w:rPr/>
        <w:t xml:space="preserve"> допущенное нарушение Актом Великого Покаяния, стереть инволюционную Запись в своих полевых Структурах Пламенем Истинного и безусловного Прощения Себя, как Лучезарной Сущности, за допущенное Несовершенство и Негармонию в проявлении своего Богоприсутствия.</w:t>
      </w:r>
    </w:p>
    <w:p>
      <w:pPr>
        <w:pStyle w:val="Normal"/>
        <w:ind w:firstLine="720"/>
        <w:jc w:val="both"/>
        <w:rPr/>
      </w:pPr>
      <w:r>
        <w:rPr/>
        <w:t xml:space="preserve">Но не менее важно для дальнейшего успешного Роста Вашего Сознания и наращивания Внутреннего Света Высокой Духовности, Пламени Есмь Присутствия </w:t>
      </w:r>
      <w:r>
        <w:rPr>
          <w:b/>
        </w:rPr>
        <w:t>стремление</w:t>
      </w:r>
      <w:r>
        <w:rPr/>
        <w:t xml:space="preserve"> к исполнению Закона Прощения при взаимных Контактах с Индивидуальностями, непонятыми Вами и непонимающими Вас.</w:t>
      </w:r>
    </w:p>
    <w:p>
      <w:pPr>
        <w:pStyle w:val="Normal"/>
        <w:ind w:firstLine="720"/>
        <w:jc w:val="both"/>
        <w:rPr/>
      </w:pPr>
      <w:r>
        <w:rPr/>
        <w:t xml:space="preserve">Как Мы уже указывали ранее, Мышление Сущностей, находящихся в многочастотном Диапазоне одной проживаемой Реальности Бытия, происходит на Уровне Вибраций Сознания одного из энергетических Тел, Вибраций, входящих в частотный Диапазон конкретной Реальности, отсюда и Уровень понимания Явления, События, Ситуации - различен, так же как и подход к эволюционному решению предлагаемой задачи. Отсюда следует, что задача зачастую дается одна, а методы ее решения разнятся в соответствии с эволюционным Развитием Сознания Сущности в конкретной точке Бытия, что влечет за собой появление - проявление негативных инволюционных Качеств, таких, как: неприятие, недоверие, невмещение, осуждение, зависть, обида - являющихся Причиной появления отрицательных кармических Узлов и Долгов, препятствующих дальнейшему Росту Сознания Индивидуальности и являющихся инерционными Процессами, не позволяющими </w:t>
      </w:r>
      <w:r>
        <w:rPr>
          <w:b/>
        </w:rPr>
        <w:t>овладеть</w:t>
      </w:r>
      <w:r>
        <w:rPr/>
        <w:t xml:space="preserve"> Сферой надлежащей, более высокодуховной по отношению к проживаемой Реальности.</w:t>
      </w:r>
    </w:p>
    <w:p>
      <w:pPr>
        <w:pStyle w:val="Normal"/>
        <w:ind w:firstLine="720"/>
        <w:jc w:val="both"/>
        <w:rPr/>
      </w:pPr>
      <w:r>
        <w:rPr/>
        <w:t xml:space="preserve">Все эти инволюционные Энергии легко </w:t>
      </w:r>
      <w:r>
        <w:rPr>
          <w:b/>
        </w:rPr>
        <w:t>трансмутируются</w:t>
      </w:r>
      <w:r>
        <w:rPr/>
        <w:t xml:space="preserve"> Пламенем ИСТИННОГО ПРОЩЕНИЯ.</w:t>
      </w:r>
    </w:p>
    <w:p>
      <w:pPr>
        <w:pStyle w:val="Normal"/>
        <w:ind w:firstLine="720"/>
        <w:jc w:val="both"/>
        <w:rPr/>
      </w:pPr>
      <w:r>
        <w:rPr/>
        <w:t>Закон ПРОЩЕНИЯ несет в себе Пламя Богосвободы.</w:t>
      </w:r>
    </w:p>
    <w:p>
      <w:pPr>
        <w:pStyle w:val="Normal"/>
        <w:ind w:firstLine="720"/>
        <w:jc w:val="both"/>
        <w:rPr/>
      </w:pPr>
      <w:r>
        <w:rPr/>
        <w:t xml:space="preserve">Исполнение Закона - </w:t>
      </w:r>
      <w:r>
        <w:rPr>
          <w:b/>
        </w:rPr>
        <w:t>освобождение</w:t>
      </w:r>
      <w:r>
        <w:rPr/>
        <w:t xml:space="preserve"> Сознания Сущности от всех иллюзорных Построений отраженных Миров. Пламя ПРОЩЕНИЯ - Состояние Сознания Духовных Сфер.</w:t>
      </w:r>
    </w:p>
    <w:p>
      <w:pPr>
        <w:pStyle w:val="Normal"/>
        <w:ind w:firstLine="720"/>
        <w:jc w:val="both"/>
        <w:rPr/>
      </w:pPr>
      <w:r>
        <w:rPr/>
        <w:t xml:space="preserve">ИСТИННО, ИСТИННО ГОВОРЮ, Пламя ПРОЩЕНИЯ - Священный Огонь, исходящий из Сердца </w:t>
      </w:r>
      <w:r>
        <w:rPr>
          <w:b/>
        </w:rPr>
        <w:t>ОТЦА-МАТЕРИ БОГА</w:t>
      </w:r>
      <w:r>
        <w:rPr/>
        <w:t xml:space="preserve"> и изливаемый в Миры Амритой Благоуханной, исцеляющим Даром.</w:t>
      </w:r>
    </w:p>
    <w:p>
      <w:pPr>
        <w:pStyle w:val="Normal"/>
        <w:ind w:firstLine="720"/>
        <w:jc w:val="both"/>
        <w:rPr/>
      </w:pPr>
      <w:r>
        <w:rPr>
          <w:b/>
        </w:rPr>
        <w:t>Вдыхайте</w:t>
      </w:r>
      <w:r>
        <w:rPr/>
        <w:t xml:space="preserve"> Пламя ПРОЩЕНИЯ. </w:t>
      </w:r>
      <w:r>
        <w:rPr>
          <w:b/>
        </w:rPr>
        <w:t>Целите</w:t>
      </w:r>
      <w:r>
        <w:rPr/>
        <w:t xml:space="preserve"> Пламенем ПРОЩЕНИЯ. </w:t>
      </w:r>
      <w:r>
        <w:rPr>
          <w:b/>
        </w:rPr>
        <w:t>Восходите</w:t>
      </w:r>
      <w:r>
        <w:rPr/>
        <w:t xml:space="preserve"> с Пламенем ПРОЩЕНИЯ.</w:t>
      </w:r>
    </w:p>
    <w:p>
      <w:pPr>
        <w:pStyle w:val="Normal"/>
        <w:jc w:val="both"/>
        <w:rPr>
          <w:sz w:val="8"/>
        </w:rPr>
      </w:pPr>
      <w:r>
        <w:rPr>
          <w:sz w:val="8"/>
        </w:rPr>
      </w:r>
    </w:p>
    <w:p>
      <w:pPr>
        <w:pStyle w:val="Normal"/>
        <w:ind w:firstLine="720"/>
        <w:jc w:val="right"/>
        <w:rPr/>
      </w:pPr>
      <w:r>
        <w:rPr>
          <w:i/>
        </w:rPr>
        <w:t xml:space="preserve">И с Вами </w:t>
      </w:r>
      <w:r>
        <w:rPr>
          <w:b/>
          <w:i/>
        </w:rPr>
        <w:t>БОГ</w:t>
      </w:r>
      <w:r>
        <w:rPr>
          <w:i/>
        </w:rPr>
        <w:t>, и Я, Богиня ПРОЩЕНИЯ,</w:t>
        <w:br/>
        <w:t>и Ангелы из Храма Моего</w:t>
      </w:r>
    </w:p>
    <w:p>
      <w:pPr>
        <w:pStyle w:val="H3"/>
        <w:spacing w:before="0" w:after="0"/>
        <w:jc w:val="both"/>
        <w:rPr>
          <w:rFonts w:ascii="Courier New" w:hAnsi="Courier New" w:cs="Courier New"/>
          <w:sz w:val="20"/>
        </w:rPr>
      </w:pPr>
      <w:r>
        <w:rPr>
          <w:rFonts w:cs="Courier New" w:ascii="Courier New" w:hAnsi="Courier New"/>
          <w:sz w:val="20"/>
        </w:rPr>
        <w:t>Возлюбленная Дочь Моя!</w:t>
      </w:r>
    </w:p>
    <w:p>
      <w:pPr>
        <w:pStyle w:val="TextBodyIndent"/>
        <w:rPr/>
      </w:pPr>
      <w:r>
        <w:rPr/>
        <w:t>Покрова Любви Моей распростерты над Тобою, Защита и Покровительство дарованы Мною.</w:t>
      </w:r>
    </w:p>
    <w:p>
      <w:pPr>
        <w:pStyle w:val="TextBodyIndent"/>
        <w:rPr/>
      </w:pPr>
      <w:r>
        <w:rPr/>
        <w:t xml:space="preserve">Серебряную нить Сознания Твоего </w:t>
      </w:r>
      <w:r>
        <w:rPr>
          <w:b/>
        </w:rPr>
        <w:t>держу</w:t>
      </w:r>
      <w:r>
        <w:rPr/>
        <w:t xml:space="preserve"> в своих ладонях, </w:t>
      </w:r>
      <w:r>
        <w:rPr>
          <w:b/>
        </w:rPr>
        <w:t>убыстряя</w:t>
      </w:r>
      <w:r>
        <w:rPr/>
        <w:t xml:space="preserve"> движение Его в Просторах Вечности, дабы явила Присутствие Великой Женственности в Мире, Магнитной Силы Бытия.</w:t>
      </w:r>
    </w:p>
    <w:p>
      <w:pPr>
        <w:pStyle w:val="TextBodyIndent"/>
        <w:rPr/>
      </w:pPr>
      <w:r>
        <w:rPr/>
        <w:t>Сила Дочерей Моих в Атрибутах Любви и Верности, дарованных каждой из Них, да многие ль помнят об этом.</w:t>
      </w:r>
    </w:p>
    <w:p>
      <w:pPr>
        <w:pStyle w:val="TextBodyIndent"/>
        <w:rPr/>
      </w:pPr>
      <w:r>
        <w:rPr/>
        <w:t>Верность Первородности Своего Божественного Присутствия и Преданность Учителю, направляющему Осознание Присутствия в Сияющие Сферы Бытия.</w:t>
      </w:r>
    </w:p>
    <w:p>
      <w:pPr>
        <w:pStyle w:val="TextBodyIndent"/>
        <w:rPr/>
      </w:pPr>
      <w:r>
        <w:rPr/>
        <w:t xml:space="preserve">Верность - </w:t>
      </w:r>
      <w:r>
        <w:rPr>
          <w:b/>
        </w:rPr>
        <w:t>как осознанная</w:t>
      </w:r>
      <w:r>
        <w:rPr/>
        <w:t xml:space="preserve"> Вера </w:t>
      </w:r>
      <w:r>
        <w:rPr>
          <w:b/>
        </w:rPr>
        <w:t>и безусловное принятие</w:t>
      </w:r>
      <w:r>
        <w:rPr/>
        <w:t xml:space="preserve"> эволюционной Силы мужского Сознания и Его направляющего Руководства в Постижении фундаментальных Законов Бытия, </w:t>
      </w:r>
      <w:r>
        <w:rPr>
          <w:b/>
        </w:rPr>
        <w:t>готовность принять</w:t>
      </w:r>
      <w:r>
        <w:rPr/>
        <w:t xml:space="preserve"> этот Поток в свои тонкие Структуры, не нарушая и не искажая Его ложными идеалами и отраженными Реальностями, ориентируясь Осознанием Присутствия Я Есмь и своего Божественного Плана. Ибо мужское Сознание, являясь Активным Творческим Началом Бытия, самотворит Себя в соответствии с тем Идеалом (Первородной Идеей, Мыслью), который являет собой Сознание Женщины (являясь пассивным творческим Началом Бытия, Женщина стремится к сохранению Структуры своего Мышления, Миропонимания и своего Идеала (Первородной Мысли), даже если Он является искаженным Отражением Ее), в соответствии с Законом Равновесия Начал и по Закону Аналогий Женщина получает свой Идеал в Сознании Мужчины.</w:t>
      </w:r>
    </w:p>
    <w:p>
      <w:pPr>
        <w:pStyle w:val="TextBodyIndent"/>
        <w:rPr/>
      </w:pPr>
      <w:r>
        <w:rPr/>
        <w:t xml:space="preserve">Устремленное Сознание, направленное на </w:t>
      </w:r>
      <w:r>
        <w:rPr>
          <w:b/>
        </w:rPr>
        <w:t>очищение</w:t>
      </w:r>
      <w:r>
        <w:rPr/>
        <w:t xml:space="preserve"> и </w:t>
      </w:r>
      <w:r>
        <w:rPr>
          <w:b/>
        </w:rPr>
        <w:t>ощущение</w:t>
      </w:r>
      <w:r>
        <w:rPr/>
        <w:t xml:space="preserve"> Присутствия Я Есмь и </w:t>
      </w:r>
      <w:r>
        <w:rPr>
          <w:b/>
        </w:rPr>
        <w:t>принятие</w:t>
      </w:r>
      <w:r>
        <w:rPr/>
        <w:t xml:space="preserve"> активного творческого Руководства мужского Начала в Постижении Своей Божественной Природы, позволит Женщине изменить Баланс Энергий в эволюционном направлении Развития всех Сфер Мироздания и Бытия.</w:t>
      </w:r>
    </w:p>
    <w:p>
      <w:pPr>
        <w:pStyle w:val="TextBodyIndent"/>
        <w:rPr/>
      </w:pPr>
      <w:r>
        <w:rPr/>
        <w:t xml:space="preserve">Дочь Моя! Да расцветет Сознание Твоего Божественного Присутствия Сияющим Лотосом в Саду </w:t>
      </w:r>
      <w:r>
        <w:rPr>
          <w:b/>
        </w:rPr>
        <w:t>ОТЦА</w:t>
      </w:r>
      <w:r>
        <w:rPr/>
        <w:t xml:space="preserve"> всей Жизни.</w:t>
      </w:r>
    </w:p>
    <w:p>
      <w:pPr>
        <w:pStyle w:val="Heading1"/>
        <w:rPr/>
      </w:pPr>
      <w:r>
        <w:rPr/>
        <w:t>САРАСВАТИ</w:t>
      </w:r>
    </w:p>
    <w:p>
      <w:pPr>
        <w:pStyle w:val="H3"/>
        <w:spacing w:before="0" w:after="0"/>
        <w:jc w:val="both"/>
        <w:rPr>
          <w:rFonts w:ascii="Courier New" w:hAnsi="Courier New" w:cs="Courier New"/>
          <w:sz w:val="20"/>
        </w:rPr>
      </w:pPr>
      <w:r>
        <w:rPr>
          <w:rFonts w:cs="Courier New" w:ascii="Courier New" w:hAnsi="Courier New"/>
          <w:sz w:val="20"/>
        </w:rPr>
        <w:t>Возлюбленный Сын Мой!</w:t>
      </w:r>
    </w:p>
    <w:p>
      <w:pPr>
        <w:pStyle w:val="Normal"/>
        <w:ind w:firstLine="720"/>
        <w:jc w:val="both"/>
        <w:rPr/>
      </w:pPr>
      <w:r>
        <w:rPr/>
        <w:t xml:space="preserve">В процессе Эволюции Каждая Индивидуальность </w:t>
      </w:r>
      <w:r>
        <w:rPr>
          <w:b/>
        </w:rPr>
        <w:t>нарабатывает</w:t>
      </w:r>
      <w:r>
        <w:rPr/>
        <w:t xml:space="preserve"> и </w:t>
      </w:r>
      <w:r>
        <w:rPr>
          <w:b/>
        </w:rPr>
        <w:t>утверждает</w:t>
      </w:r>
      <w:r>
        <w:rPr/>
        <w:t xml:space="preserve"> своим Существованием Божественные Качества и Атрибуты, свойственные Состоянию уникальности Ее Сознания.</w:t>
      </w:r>
    </w:p>
    <w:p>
      <w:pPr>
        <w:pStyle w:val="Normal"/>
        <w:ind w:firstLine="720"/>
        <w:jc w:val="both"/>
        <w:rPr/>
      </w:pPr>
      <w:r>
        <w:rPr/>
        <w:t>Ты правильно заметил, Сын Мой, Состояние Сознания Божественного Присутствия Я Есмь прекрасно и неповторимо. Великое Безмолвие пересечет Дух, явивший Лик свой! Лик - как Отображение Божественности Внутреннего Присутствия.</w:t>
      </w:r>
    </w:p>
    <w:p>
      <w:pPr>
        <w:pStyle w:val="Normal"/>
        <w:ind w:firstLine="720"/>
        <w:jc w:val="both"/>
        <w:rPr/>
      </w:pPr>
      <w:r>
        <w:rPr/>
        <w:t xml:space="preserve">Осознания: Каждый Учитель - Лик БОГА, каждый Ученик - Лик Учителя, и так во всем Многообразии восходящих Иерархий. Состояние Сознания Учителя пассивно, в то время как ученик должен </w:t>
      </w:r>
      <w:r>
        <w:rPr>
          <w:b/>
        </w:rPr>
        <w:t>проявить</w:t>
      </w:r>
      <w:r>
        <w:rPr/>
        <w:t xml:space="preserve"> активную </w:t>
      </w:r>
      <w:r>
        <w:rPr>
          <w:b/>
        </w:rPr>
        <w:t>устремленность</w:t>
      </w:r>
      <w:r>
        <w:rPr/>
        <w:t xml:space="preserve"> в достижении Ступени Сознания Присутствия своего Учителя, ибо в этой Активности и заключается Процесс Индивидуальной Эволюции Сущности.</w:t>
      </w:r>
    </w:p>
    <w:p>
      <w:pPr>
        <w:pStyle w:val="Normal"/>
        <w:ind w:firstLine="720"/>
        <w:jc w:val="both"/>
        <w:rPr/>
      </w:pPr>
      <w:r>
        <w:rPr/>
        <w:t xml:space="preserve">Явить Лик Своей Божественности и означает начать Строительство Новой Вселенной, отображающей Состояние Развития Вашего Сознания и Вашей Индивидуальности в Беспредельности Единого Сознания, тем самым </w:t>
      </w:r>
      <w:r>
        <w:rPr>
          <w:b/>
        </w:rPr>
        <w:t>преображая</w:t>
      </w:r>
      <w:r>
        <w:rPr/>
        <w:t xml:space="preserve"> и </w:t>
      </w:r>
      <w:r>
        <w:rPr>
          <w:b/>
        </w:rPr>
        <w:t>совершенствуя</w:t>
      </w:r>
      <w:r>
        <w:rPr/>
        <w:t xml:space="preserve"> Его.</w:t>
      </w:r>
    </w:p>
    <w:p>
      <w:pPr>
        <w:pStyle w:val="Normal"/>
        <w:ind w:firstLine="720"/>
        <w:jc w:val="both"/>
        <w:rPr/>
      </w:pPr>
      <w:r>
        <w:rPr/>
        <w:t xml:space="preserve">Эволюция человека - суть Эволюции </w:t>
      </w:r>
      <w:r>
        <w:rPr>
          <w:b/>
        </w:rPr>
        <w:t>ТВОРЦА</w:t>
      </w:r>
      <w:r>
        <w:rPr/>
        <w:t xml:space="preserve">, уникального Зодчего Вселенной, Бытия. Эволюция </w:t>
      </w:r>
      <w:r>
        <w:rPr>
          <w:b/>
        </w:rPr>
        <w:t>ТВОРЦА</w:t>
      </w:r>
      <w:r>
        <w:rPr/>
        <w:t xml:space="preserve"> начинается с </w:t>
      </w:r>
      <w:r>
        <w:rPr>
          <w:b/>
        </w:rPr>
        <w:t>Осознания</w:t>
      </w:r>
      <w:r>
        <w:rPr/>
        <w:t xml:space="preserve"> Им Божественности - Первородности Своего Происхождения, от Вечно Пульсирующей Жизни - Дыхания Абсолютного Сознания, что есть Процесс </w:t>
      </w:r>
      <w:r>
        <w:rPr>
          <w:b/>
        </w:rPr>
        <w:t>Мышления</w:t>
      </w:r>
      <w:r>
        <w:rPr/>
        <w:t xml:space="preserve"> и </w:t>
      </w:r>
      <w:r>
        <w:rPr>
          <w:b/>
        </w:rPr>
        <w:t>Развития</w:t>
      </w:r>
      <w:r>
        <w:rPr/>
        <w:t xml:space="preserve">, </w:t>
      </w:r>
      <w:r>
        <w:rPr>
          <w:b/>
        </w:rPr>
        <w:t>Самообразования</w:t>
      </w:r>
      <w:r>
        <w:rPr/>
        <w:t xml:space="preserve">, </w:t>
      </w:r>
      <w:r>
        <w:rPr>
          <w:b/>
        </w:rPr>
        <w:t>Образования</w:t>
      </w:r>
      <w:r>
        <w:rPr/>
        <w:t xml:space="preserve">, </w:t>
      </w:r>
      <w:r>
        <w:rPr>
          <w:b/>
        </w:rPr>
        <w:t>Наращивания</w:t>
      </w:r>
      <w:r>
        <w:rPr/>
        <w:t xml:space="preserve">, </w:t>
      </w:r>
      <w:r>
        <w:rPr>
          <w:b/>
        </w:rPr>
        <w:t>Творения</w:t>
      </w:r>
      <w:r>
        <w:rPr/>
        <w:t xml:space="preserve"> Себя в бесконечном Процессе Познания глубинной Сути Своей Сущности.</w:t>
      </w:r>
    </w:p>
    <w:p>
      <w:pPr>
        <w:pStyle w:val="Normal"/>
        <w:ind w:firstLine="720"/>
        <w:jc w:val="both"/>
        <w:rPr/>
      </w:pPr>
      <w:r>
        <w:rPr/>
        <w:t xml:space="preserve">Эволюция </w:t>
      </w:r>
      <w:r>
        <w:rPr>
          <w:b/>
        </w:rPr>
        <w:t>ТВОРЦА</w:t>
      </w:r>
      <w:r>
        <w:rPr/>
        <w:t xml:space="preserve"> начинается с </w:t>
      </w:r>
      <w:r>
        <w:rPr>
          <w:b/>
        </w:rPr>
        <w:t>осознанным ощущением</w:t>
      </w:r>
      <w:r>
        <w:rPr/>
        <w:t xml:space="preserve"> пульсации Своего Божественного Я Есмь и </w:t>
      </w:r>
      <w:r>
        <w:rPr>
          <w:b/>
        </w:rPr>
        <w:t>расширения</w:t>
      </w:r>
      <w:r>
        <w:rPr/>
        <w:t xml:space="preserve">, </w:t>
      </w:r>
      <w:r>
        <w:rPr>
          <w:b/>
        </w:rPr>
        <w:t>управления</w:t>
      </w:r>
      <w:r>
        <w:rPr/>
        <w:t xml:space="preserve"> этой Пульсацией. Ключ Творения, алхимия Беспредельности и Вечности, заключается в Осознанном овладении Своими внутренними Циклами, дающем возможность управления Структурой Божественного Мышления.</w:t>
      </w:r>
    </w:p>
    <w:p>
      <w:pPr>
        <w:pStyle w:val="Normal"/>
        <w:ind w:firstLine="720"/>
        <w:jc w:val="both"/>
        <w:rPr/>
      </w:pPr>
      <w:r>
        <w:rPr/>
        <w:t xml:space="preserve">Божественным Мышление становится, когда Внешнее Сознание - Сознание Личности, или Формы, - полностью </w:t>
      </w:r>
      <w:r>
        <w:rPr>
          <w:b/>
        </w:rPr>
        <w:t>подчиняется</w:t>
      </w:r>
      <w:r>
        <w:rPr/>
        <w:t xml:space="preserve"> Внутреннему Сознанию - Божественному Присутствию Я Есмь - и </w:t>
      </w:r>
      <w:r>
        <w:rPr>
          <w:b/>
        </w:rPr>
        <w:t>становится</w:t>
      </w:r>
      <w:r>
        <w:rPr/>
        <w:t xml:space="preserve"> безукоризненным Отражением этой Сути.</w:t>
      </w:r>
    </w:p>
    <w:p>
      <w:pPr>
        <w:pStyle w:val="Normal"/>
        <w:ind w:firstLine="720"/>
        <w:jc w:val="both"/>
        <w:rPr/>
      </w:pPr>
      <w:r>
        <w:rPr/>
        <w:t xml:space="preserve">Процесс Эволюции заключается не в уничтожении Формы, в которой проявляет Себя Божественная Мысль, а в </w:t>
      </w:r>
      <w:r>
        <w:rPr>
          <w:b/>
        </w:rPr>
        <w:t>придании</w:t>
      </w:r>
      <w:r>
        <w:rPr/>
        <w:t xml:space="preserve"> Ей Отражения Первородной Мысли, в соединении Внутреннего с Внешним.</w:t>
      </w:r>
    </w:p>
    <w:p>
      <w:pPr>
        <w:pStyle w:val="Normal"/>
        <w:ind w:firstLine="720"/>
        <w:jc w:val="both"/>
        <w:rPr/>
      </w:pPr>
      <w:r>
        <w:rPr/>
        <w:t>Это Космический Закон, и Он НЕПРЕЛОЖЕН. Внешняя Форма и внутренняя Суть едины, и Первое вытекает из Второго. Бесполезно менять Форму, не меняя внутреннего Содержания, ибо Она является лишь зеркалом нашего Мышления, нашего Сознания. Реальность Сущности - Форма Существования - зеркало Ее Сознания.</w:t>
      </w:r>
    </w:p>
    <w:p>
      <w:pPr>
        <w:pStyle w:val="Normal"/>
        <w:ind w:firstLine="720"/>
        <w:jc w:val="both"/>
        <w:rPr/>
      </w:pPr>
      <w:r>
        <w:rPr/>
        <w:t>ДА ОТРАЗИТ зеркало Твоей Реальности - Божественный Лик Вечно Пульсирующего Пламени Твоего Присутствия.</w:t>
      </w:r>
    </w:p>
    <w:p>
      <w:pPr>
        <w:pStyle w:val="Heading1"/>
        <w:rPr/>
      </w:pPr>
      <w:r>
        <w:rPr/>
        <w:t>САНАТ КУМАРА</w:t>
      </w:r>
    </w:p>
    <w:p>
      <w:pPr>
        <w:pStyle w:val="H2"/>
        <w:spacing w:before="0" w:after="0"/>
        <w:jc w:val="both"/>
        <w:rPr>
          <w:b w:val="false"/>
          <w:b w:val="false"/>
          <w:sz w:val="8"/>
        </w:rPr>
      </w:pPr>
      <w:r>
        <w:rPr>
          <w:b w:val="false"/>
          <w:sz w:val="8"/>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Обращение Архангела Михаила</w:t>
      </w:r>
    </w:p>
    <w:p>
      <w:pPr>
        <w:pStyle w:val="Normal"/>
        <w:ind w:firstLine="720"/>
        <w:jc w:val="both"/>
        <w:rPr/>
      </w:pPr>
      <w:r>
        <w:rPr/>
        <w:t xml:space="preserve">(Архистратиг Небесных Сил, Владыка Сферы 1-го луча </w:t>
      </w:r>
      <w:r>
        <w:rPr>
          <w:b/>
        </w:rPr>
        <w:t>СОЗДАТЕЛЯ-ТВОРЦА</w:t>
      </w:r>
      <w:r>
        <w:rPr/>
        <w:t>. Луч Веры, Мощи, Силы, Воли.)</w:t>
      </w:r>
    </w:p>
    <w:p>
      <w:pPr>
        <w:pStyle w:val="Normal"/>
        <w:ind w:firstLine="720"/>
        <w:jc w:val="both"/>
        <w:rPr/>
      </w:pPr>
      <w:r>
        <w:rPr/>
        <w:t>Благословение Сфер Высших да пребудет с Вами!</w:t>
      </w:r>
    </w:p>
    <w:p>
      <w:pPr>
        <w:pStyle w:val="Normal"/>
        <w:ind w:firstLine="720"/>
        <w:jc w:val="both"/>
        <w:rPr/>
      </w:pPr>
      <w:r>
        <w:rPr/>
        <w:t xml:space="preserve">О Дети Дорогие! Дорога в Даль зовет, и Сферы Высшие Вам распахнули свои Двери! Идите! В путь! Огненный Набат Стремящихся </w:t>
      </w:r>
      <w:r>
        <w:rPr>
          <w:b/>
        </w:rPr>
        <w:t>призвал</w:t>
      </w:r>
      <w:r>
        <w:rPr/>
        <w:t>! ВОССТАЛИ в Вере!</w:t>
      </w:r>
    </w:p>
    <w:p>
      <w:pPr>
        <w:pStyle w:val="Normal"/>
        <w:ind w:firstLine="720"/>
        <w:jc w:val="both"/>
        <w:rPr/>
      </w:pPr>
      <w:r>
        <w:rPr/>
        <w:t xml:space="preserve">Огонь Небес и Светлая Мечта Вам </w:t>
      </w:r>
      <w:r>
        <w:rPr>
          <w:b/>
        </w:rPr>
        <w:t>возжигают</w:t>
      </w:r>
      <w:r>
        <w:rPr/>
        <w:t xml:space="preserve"> Чистоту Сознанья. О Дети Света, Путь - Любви Стезя. Открытым Сердцем </w:t>
      </w:r>
      <w:r>
        <w:rPr>
          <w:b/>
        </w:rPr>
        <w:t>распознайте</w:t>
      </w:r>
      <w:r>
        <w:rPr/>
        <w:t xml:space="preserve"> Знанья и ту Тропу, что приведет в Миры, где Чистый Свет, Мысль - Истина </w:t>
      </w:r>
      <w:r>
        <w:rPr>
          <w:b/>
        </w:rPr>
        <w:t>творит</w:t>
      </w:r>
      <w:r>
        <w:rPr/>
        <w:t>.</w:t>
      </w:r>
    </w:p>
    <w:p>
      <w:pPr>
        <w:pStyle w:val="Normal"/>
        <w:ind w:firstLine="720"/>
        <w:jc w:val="both"/>
        <w:rPr/>
      </w:pPr>
      <w:r>
        <w:rPr/>
        <w:t>Владыки Сад взращен Детей Сознаньем.</w:t>
      </w:r>
    </w:p>
    <w:p>
      <w:pPr>
        <w:pStyle w:val="Normal"/>
        <w:ind w:firstLine="720"/>
        <w:jc w:val="both"/>
        <w:rPr/>
      </w:pPr>
      <w:r>
        <w:rPr/>
        <w:t xml:space="preserve">Мир Новый - Он грядет из Мыслей, Образов, Мечты, что Вы сейчас даете Мирозданью. И сколько Вас здесь на Земле </w:t>
      </w:r>
      <w:r>
        <w:rPr>
          <w:b/>
        </w:rPr>
        <w:t>идущих</w:t>
      </w:r>
      <w:r>
        <w:rPr/>
        <w:t xml:space="preserve">, </w:t>
      </w:r>
      <w:r>
        <w:rPr>
          <w:b/>
        </w:rPr>
        <w:t>любимых</w:t>
      </w:r>
      <w:r>
        <w:rPr/>
        <w:t xml:space="preserve">, </w:t>
      </w:r>
      <w:r>
        <w:rPr>
          <w:b/>
        </w:rPr>
        <w:t>ищущих</w:t>
      </w:r>
      <w:r>
        <w:rPr/>
        <w:t xml:space="preserve"> и </w:t>
      </w:r>
      <w:r>
        <w:rPr>
          <w:b/>
        </w:rPr>
        <w:t>ждущих</w:t>
      </w:r>
      <w:r>
        <w:rPr/>
        <w:t xml:space="preserve"> и столько Образов грядущих и Мыслей, Качеств, Чувств и Знаний вложили в Банк Вселенной.</w:t>
      </w:r>
    </w:p>
    <w:p>
      <w:pPr>
        <w:pStyle w:val="Normal"/>
        <w:ind w:firstLine="720"/>
        <w:jc w:val="both"/>
        <w:rPr/>
      </w:pPr>
      <w:r>
        <w:rPr/>
        <w:t>День будущий в той Сфере, где Многие пребудут в Осознании, построен и задуман только Вами.</w:t>
      </w:r>
    </w:p>
    <w:p>
      <w:pPr>
        <w:pStyle w:val="Normal"/>
        <w:ind w:firstLine="720"/>
        <w:jc w:val="both"/>
        <w:rPr/>
      </w:pPr>
      <w:r>
        <w:rPr/>
        <w:t>Что сотворили? Светлый Мир цветущий иль казематы для Души и Тела?</w:t>
      </w:r>
    </w:p>
    <w:p>
      <w:pPr>
        <w:pStyle w:val="Normal"/>
        <w:ind w:firstLine="720"/>
        <w:jc w:val="both"/>
        <w:rPr/>
      </w:pPr>
      <w:r>
        <w:rPr/>
        <w:t>Все Созиданье - Ваше. Сроки у Предела.</w:t>
      </w:r>
    </w:p>
    <w:p>
      <w:pPr>
        <w:pStyle w:val="Normal"/>
        <w:ind w:firstLine="720"/>
        <w:jc w:val="both"/>
        <w:rPr/>
      </w:pPr>
      <w:r>
        <w:rPr/>
        <w:t xml:space="preserve">Отныне Две Земли Мы явим Вам. И </w:t>
      </w:r>
      <w:r>
        <w:rPr>
          <w:b/>
        </w:rPr>
        <w:t>послушным</w:t>
      </w:r>
      <w:r>
        <w:rPr/>
        <w:t xml:space="preserve"> Законам светлым, Заповедям Чистым - Им явится </w:t>
      </w:r>
      <w:r>
        <w:rPr>
          <w:b/>
        </w:rPr>
        <w:t>ЗОРЯНА</w:t>
      </w:r>
      <w:r>
        <w:rPr/>
        <w:t xml:space="preserve"> - Свет Пречистый. Планета Высшая ликующей в Рассвете предстанет добродетельным всем Детям. </w:t>
      </w:r>
      <w:r>
        <w:rPr>
          <w:b/>
        </w:rPr>
        <w:t>ПОЛОНИЯ</w:t>
      </w:r>
      <w:r>
        <w:rPr/>
        <w:t xml:space="preserve"> - ее Сестра другая - те Души соберет, что отвергают Сознанье в радости и Творчество Души, То Рай и Ад, что </w:t>
      </w:r>
      <w:r>
        <w:rPr>
          <w:b/>
        </w:rPr>
        <w:t>заповедан</w:t>
      </w:r>
      <w:r>
        <w:rPr/>
        <w:t xml:space="preserve"> Детям, то Свет и тьма отныне и до века. Но Вы решите Сами, где Вам быть, какое Построение вершить. Коль Созиданье - путь Души летящей, то </w:t>
      </w:r>
      <w:r>
        <w:rPr>
          <w:b/>
        </w:rPr>
        <w:t>ЗОРЯНА</w:t>
      </w:r>
      <w:r>
        <w:rPr/>
        <w:t xml:space="preserve"> - Дом, и в Радости парящей откроет Вам Миры Те, что досель сокрыты, и Чистый Свет и Святую Обитель. </w:t>
      </w:r>
      <w:r>
        <w:rPr>
          <w:b/>
        </w:rPr>
        <w:t>ПОЛОНИЯ</w:t>
      </w:r>
      <w:r>
        <w:rPr/>
        <w:t xml:space="preserve"> во труд Вас призовет. Не для себя, а для других Обитель создать должны. И в Сферах не год один и век для Вас тогда минет, когда освободиться Вы сможете от этого труда, что Созиданьем назову едва ли, а только вереницей без конца ночей и дней, сменяемых в печали. Что выберете Сами для Себя? Дорога Ваша - Свет Души и Мысли. Но только тот вернется в дом </w:t>
      </w:r>
      <w:r>
        <w:rPr>
          <w:b/>
        </w:rPr>
        <w:t>ОТЦА</w:t>
      </w:r>
      <w:r>
        <w:rPr/>
        <w:t xml:space="preserve">, кто распознает Путь Души и </w:t>
      </w:r>
      <w:r>
        <w:rPr>
          <w:b/>
        </w:rPr>
        <w:t>чистым</w:t>
      </w:r>
      <w:r>
        <w:rPr/>
        <w:t xml:space="preserve"> Его </w:t>
      </w:r>
      <w:r>
        <w:rPr>
          <w:b/>
        </w:rPr>
        <w:t>проявит</w:t>
      </w:r>
      <w:r>
        <w:rPr/>
        <w:t xml:space="preserve"> в Сферах до конца.</w:t>
      </w:r>
    </w:p>
    <w:p>
      <w:pPr>
        <w:pStyle w:val="Normal"/>
        <w:jc w:val="right"/>
        <w:rPr>
          <w:i/>
          <w:i/>
        </w:rPr>
      </w:pPr>
      <w:r>
        <w:rPr>
          <w:i/>
        </w:rPr>
        <w:t>Архангел МИХАИЛ,</w:t>
        <w:br/>
        <w:t>Закон и Силу проявивший в Мире,</w:t>
        <w:br/>
        <w:t>для Вас творил и с Вами говорил, и Вас</w:t>
        <w:br/>
        <w:t>любил, как не любил доныне</w:t>
      </w:r>
    </w:p>
    <w:p>
      <w:pPr>
        <w:pStyle w:val="H2"/>
        <w:spacing w:before="0" w:after="0"/>
        <w:jc w:val="both"/>
        <w:rPr>
          <w:b w:val="false"/>
          <w:b w:val="false"/>
          <w:i/>
          <w:i/>
          <w:sz w:val="8"/>
        </w:rPr>
      </w:pPr>
      <w:r>
        <w:rPr>
          <w:b w:val="false"/>
          <w:i/>
          <w:sz w:val="8"/>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Обращение Демиурга нации</w:t>
      </w:r>
    </w:p>
    <w:p>
      <w:pPr>
        <w:pStyle w:val="2"/>
        <w:rPr>
          <w:rFonts w:ascii="Times New Roman" w:hAnsi="Times New Roman" w:cs="Times New Roman"/>
        </w:rPr>
      </w:pPr>
      <w:r>
        <w:rPr>
          <w:rFonts w:cs="Times New Roman" w:ascii="Times New Roman" w:hAnsi="Times New Roman"/>
        </w:rPr>
        <w:t>Гой же Дочь Моя!</w:t>
        <w:br/>
        <w:t>Я во помощь Вам</w:t>
        <w:br/>
        <w:t>Разбужу еще</w:t>
        <w:br/>
        <w:t>Душу спящую.</w:t>
        <w:br/>
        <w:t>И окажетесь со товарищем,</w:t>
        <w:br/>
        <w:t>И со помощью, со поддержкою.</w:t>
        <w:br/>
        <w:t>Русский слог велик.</w:t>
        <w:br/>
        <w:t>Корни крепкие от Родной Земли</w:t>
        <w:br/>
        <w:t>В рост идущие.</w:t>
        <w:br/>
        <w:t>Слово верное - Жизнь дающее,</w:t>
        <w:br/>
        <w:t>Яко сокол Мысль Изреченная.</w:t>
        <w:br/>
        <w:t>Заповедана Сеча скорая,</w:t>
        <w:br/>
        <w:t>Вся Мать-Родина - Поле бранное</w:t>
        <w:br/>
        <w:t>И к плечу плечом твои Воины</w:t>
        <w:br/>
        <w:t>Да восстанут вряд. Земля Русская!</w:t>
        <w:br/>
        <w:t>К Жизни - Радости пробуждается</w:t>
        <w:br/>
        <w:t>Дева спящая - Душа Нации.</w:t>
        <w:br/>
        <w:t>Во плену была и томилася</w:t>
        <w:br/>
        <w:t>В были - небыли, в жизни - нежити.</w:t>
        <w:br/>
        <w:t>Царем Мороком заполонена,</w:t>
        <w:br/>
        <w:t>От лукавого словом вязана,</w:t>
        <w:br/>
        <w:t>Во той крепости, что безверием</w:t>
        <w:br/>
        <w:t>Возводили Вы все по камешку.</w:t>
        <w:br/>
        <w:t>По крупиночке, по былиночке</w:t>
        <w:br/>
        <w:t>Собираем все, что разбросано,</w:t>
        <w:br/>
        <w:t>Что развеяно и растоптано</w:t>
        <w:br/>
        <w:t>Супостатами от Поганина.</w:t>
        <w:br/>
        <w:t>Гой проснитеся. Дети Русские,</w:t>
        <w:br/>
        <w:t>От седых времен и до нынешних!</w:t>
        <w:br/>
        <w:t>Да ВОССТАНЕМ в ряд Силой Грозною</w:t>
        <w:br/>
        <w:t>Защищенные Верой чистою.</w:t>
        <w:br/>
        <w:t>Засияют в Мир копья Радости,</w:t>
        <w:br/>
        <w:t>Да прикроемся щитом Мудрости.</w:t>
        <w:br/>
        <w:t>И Единые с Духом Нации</w:t>
        <w:br/>
        <w:t>УТВЕРДИМ в Миру Душу Русскую!</w:t>
      </w:r>
    </w:p>
    <w:p>
      <w:pPr>
        <w:pStyle w:val="Heading1"/>
        <w:rPr/>
      </w:pPr>
      <w:r>
        <w:rPr/>
        <w:t>Демиург нации ПЕРЕСВЕТ</w:t>
      </w:r>
    </w:p>
    <w:p>
      <w:pPr>
        <w:pStyle w:val="Normal"/>
        <w:jc w:val="both"/>
        <w:rPr>
          <w:sz w:val="12"/>
        </w:rPr>
      </w:pPr>
      <w:r>
        <w:rPr>
          <w:sz w:val="12"/>
        </w:rPr>
      </w:r>
    </w:p>
    <w:p>
      <w:pPr>
        <w:pStyle w:val="Normal"/>
        <w:jc w:val="center"/>
        <w:rPr/>
      </w:pPr>
      <w:r>
        <w:rPr/>
        <w:t>О! ЕДИНЫЙ ВЛАДЫКА СВЕТА!</w:t>
        <w:br/>
        <w:t>Всемогущий ТВОРЕЦ Земли и Неба!</w:t>
        <w:br/>
        <w:t>Распростерший Крылья Свои</w:t>
        <w:br/>
        <w:t>Во всех Сферах Бытия!</w:t>
        <w:br/>
        <w:t>Приди! Приди! Приди!</w:t>
        <w:br/>
        <w:t>Восстань! Восстань! Восстань!</w:t>
        <w:br/>
        <w:t>Воскресни! Воскресни! Воскресни!</w:t>
        <w:br/>
        <w:t>Зажги! Зажги! Зажги!</w:t>
        <w:br/>
        <w:t>Сердце мое! Сознание мое!</w:t>
        <w:br/>
        <w:t>Да воскреснут Гармонией</w:t>
        <w:br/>
        <w:t>Дальних Миров!</w:t>
        <w:br/>
        <w:t>Ом! Ом! Ом!</w:t>
        <w:br/>
        <w:t xml:space="preserve">Я призываю Свет </w:t>
      </w:r>
      <w:r>
        <w:rPr>
          <w:b/>
        </w:rPr>
        <w:t>ЕДИНОГО ОТЦА</w:t>
      </w:r>
      <w:r>
        <w:rPr/>
        <w:t>!</w:t>
        <w:br/>
        <w:t>Ом! Ом! Ом!</w:t>
        <w:br/>
        <w:t xml:space="preserve">Я призываю Нежность </w:t>
      </w:r>
      <w:r>
        <w:rPr>
          <w:b/>
        </w:rPr>
        <w:t>МАТЕРИ ЕДИНОЙ</w:t>
      </w:r>
      <w:r>
        <w:rPr/>
        <w:t>!</w:t>
        <w:br/>
        <w:t>Я Есмь Творенье Их</w:t>
        <w:br/>
        <w:t>Бессмертной Вечной Силы,</w:t>
        <w:br/>
        <w:t>Да освятится Путь мой</w:t>
        <w:br/>
        <w:t>В Небеса!</w:t>
        <w:br/>
        <w:t>Огонь Небес, сойди сейчас на Землю</w:t>
        <w:br/>
        <w:t>И возгорись в проснувшихся Сердцах,</w:t>
        <w:br/>
        <w:t>Присутствию Миров, Владыка, внемлю!</w:t>
        <w:br/>
        <w:t xml:space="preserve">Воскреси </w:t>
      </w:r>
      <w:r>
        <w:rPr>
          <w:b/>
        </w:rPr>
        <w:t>БОГ</w:t>
      </w:r>
      <w:r>
        <w:rPr/>
        <w:t>! Живи в Мирах и в нас!</w:t>
        <w:br/>
        <w:t>Ом! Ом! Ом!</w:t>
        <w:br/>
        <w:t>Сердце мое - Обитель Духа Святого!</w:t>
        <w:br/>
        <w:t>Ом! Ом! Ом!</w:t>
        <w:br/>
        <w:t>Сердце мое - указующий Путь Любви</w:t>
        <w:br/>
        <w:t>Ом! Ом! Ом!</w:t>
        <w:br/>
        <w:t>Сердце мое - Откровение Горнего Мира!</w:t>
        <w:br/>
        <w:t>Слышу шепот Миров,</w:t>
        <w:br/>
        <w:t>И сменяются Вечности волны,</w:t>
        <w:br/>
        <w:t>Я люблю и живу,</w:t>
        <w:br/>
        <w:t>Сотрясая основы основ!</w:t>
        <w:br/>
        <w:t>И прибой моей Жизни -</w:t>
        <w:br/>
        <w:t>Рожденье Миров в Мирозданье.</w:t>
        <w:br/>
        <w:t>И в биении Сердца -</w:t>
        <w:br/>
        <w:t>Дыханье звездных Миров.</w:t>
        <w:br/>
        <w:t>Ом! Ом! Ом!</w:t>
        <w:br/>
        <w:t>Я живу и люблю!</w:t>
        <w:br/>
        <w:t>Я как Феникс восстану из пепла</w:t>
        <w:br/>
        <w:t>Мыслей, чувств и желаний,</w:t>
        <w:br/>
        <w:t>Я новую встречу зарю!</w:t>
        <w:br/>
        <w:t xml:space="preserve">О Мой </w:t>
      </w:r>
      <w:r>
        <w:rPr>
          <w:b/>
        </w:rPr>
        <w:t>БОГ</w:t>
      </w:r>
      <w:r>
        <w:rPr/>
        <w:t xml:space="preserve">! Мой </w:t>
      </w:r>
      <w:r>
        <w:rPr>
          <w:b/>
        </w:rPr>
        <w:t>ОТЕЦ</w:t>
      </w:r>
      <w:r>
        <w:rPr/>
        <w:t>!</w:t>
        <w:br/>
        <w:t>Песню Жизни и Сердца</w:t>
        <w:br/>
        <w:t xml:space="preserve">Возлагаю сейчас к </w:t>
      </w:r>
      <w:r>
        <w:rPr>
          <w:b/>
        </w:rPr>
        <w:t>ТВОЕМУ</w:t>
      </w:r>
      <w:r>
        <w:rPr/>
        <w:t xml:space="preserve"> Алтарю!</w:t>
      </w:r>
    </w:p>
    <w:p>
      <w:pPr>
        <w:pStyle w:val="Normal"/>
        <w:jc w:val="both"/>
        <w:rPr>
          <w:sz w:val="12"/>
        </w:rPr>
      </w:pPr>
      <w:r>
        <w:rPr>
          <w:sz w:val="12"/>
        </w:rPr>
      </w:r>
    </w:p>
    <w:p>
      <w:pPr>
        <w:pStyle w:val="Normal"/>
        <w:ind w:firstLine="720"/>
        <w:jc w:val="both"/>
        <w:rPr/>
      </w:pPr>
      <w:r>
        <w:rPr/>
        <w:t xml:space="preserve">О Великий </w:t>
      </w:r>
      <w:r>
        <w:rPr>
          <w:b/>
        </w:rPr>
        <w:t>ЕДИНЫЙ ОТЕЦ</w:t>
      </w:r>
      <w:r>
        <w:rPr/>
        <w:t xml:space="preserve">! Всемогущий </w:t>
      </w:r>
      <w:r>
        <w:rPr>
          <w:b/>
        </w:rPr>
        <w:t>ТВОРЕЦ</w:t>
      </w:r>
      <w:r>
        <w:rPr/>
        <w:t xml:space="preserve"> Неба и Земли! </w:t>
      </w:r>
      <w:r>
        <w:rPr>
          <w:b/>
        </w:rPr>
        <w:t>ВЛАДЫКА МИРОВ</w:t>
      </w:r>
      <w:r>
        <w:rPr/>
        <w:t xml:space="preserve"> беспредельных и надпредельных!</w:t>
      </w:r>
    </w:p>
    <w:p>
      <w:pPr>
        <w:pStyle w:val="Normal"/>
        <w:ind w:firstLine="720"/>
        <w:jc w:val="both"/>
        <w:rPr/>
      </w:pPr>
      <w:r>
        <w:rPr/>
        <w:t>Да святится Имя Твое и Творение Силой и Славой священного Огня, Возгоревшего в Сердцах Детей Твоих! Да пробудится Сознанье всех спящих к реальности Миров Горних! Да взойдем по ступеням устремленного Сознания к Обители уготованной!</w:t>
      </w:r>
    </w:p>
    <w:p>
      <w:pPr>
        <w:pStyle w:val="Normal"/>
        <w:ind w:firstLine="720"/>
        <w:jc w:val="both"/>
        <w:rPr/>
      </w:pPr>
      <w:r>
        <w:rPr/>
        <w:t>В Вере, Любви и Надежде припадаю к Стопам Твоим, Отче! Очи духовные зрят красоту Миров Огненных! Слух мой ублажает песня жизни Сфер Надземных, вдыхаю аромат Садов Владыки.</w:t>
      </w:r>
    </w:p>
    <w:p>
      <w:pPr>
        <w:pStyle w:val="Normal"/>
        <w:ind w:firstLine="720"/>
        <w:jc w:val="both"/>
        <w:rPr/>
      </w:pPr>
      <w:r>
        <w:rPr/>
        <w:t xml:space="preserve">Живу ТОБОЮ и в ТЕБЕ живу, </w:t>
      </w:r>
      <w:r>
        <w:rPr>
          <w:b/>
        </w:rPr>
        <w:t>ОТЕЦ ЕДИНЫЙ</w:t>
      </w:r>
      <w:r>
        <w:rPr/>
        <w:t>.</w:t>
      </w:r>
    </w:p>
    <w:p>
      <w:pPr>
        <w:pStyle w:val="Normal"/>
        <w:jc w:val="both"/>
        <w:rPr>
          <w:sz w:val="16"/>
        </w:rPr>
      </w:pPr>
      <w:r>
        <w:rPr>
          <w:sz w:val="16"/>
        </w:rPr>
      </w:r>
    </w:p>
    <w:p>
      <w:pPr>
        <w:pStyle w:val="Normal"/>
        <w:ind w:firstLine="720"/>
        <w:jc w:val="both"/>
        <w:rPr/>
      </w:pPr>
      <w:r>
        <w:rPr/>
        <w:t xml:space="preserve">О Великая </w:t>
      </w:r>
      <w:r>
        <w:rPr>
          <w:b/>
        </w:rPr>
        <w:t>МАТЬ</w:t>
      </w:r>
      <w:r>
        <w:rPr/>
        <w:t>! Покрова Любви ТВОЕЙ распростерты над Миром.</w:t>
      </w:r>
    </w:p>
    <w:p>
      <w:pPr>
        <w:pStyle w:val="Normal"/>
        <w:ind w:firstLine="720"/>
        <w:jc w:val="both"/>
        <w:rPr/>
      </w:pPr>
      <w:r>
        <w:rPr/>
        <w:t>Я вбираю беспредельный Поток нежности Твоей и несу Его в Сердце своем!</w:t>
      </w:r>
    </w:p>
    <w:p>
      <w:pPr>
        <w:pStyle w:val="Normal"/>
        <w:ind w:firstLine="720"/>
        <w:jc w:val="both"/>
        <w:rPr/>
      </w:pPr>
      <w:r>
        <w:rPr/>
        <w:t>О Великая Лучезарная Богиня Света! Ладья моей Жизни бороздит Океан Вечности. Из беспредельных глубин Памяти я извлекаю жемчужины дорогих Ликов и вплетаю в драгоценное ожерелье Жизни моей. Из многих воплощений приходят Они ко мне, дабы незримо связать воедино все острова мои и пристани в бесконечном Океане Бытия.</w:t>
      </w:r>
    </w:p>
    <w:p>
      <w:pPr>
        <w:pStyle w:val="Normal"/>
        <w:ind w:firstLine="720"/>
        <w:jc w:val="both"/>
        <w:rPr/>
      </w:pPr>
      <w:r>
        <w:rPr/>
        <w:t xml:space="preserve">О Великая Лучезарная </w:t>
      </w:r>
      <w:r>
        <w:rPr>
          <w:b/>
        </w:rPr>
        <w:t>МАТЬ</w:t>
      </w:r>
      <w:r>
        <w:rPr/>
        <w:t>! Тысяча твоих Имен питают Океан Вечности, и сладостными Потоками вливаются в Сердце мое и Сознание.</w:t>
      </w:r>
    </w:p>
    <w:p>
      <w:pPr>
        <w:pStyle w:val="Normal"/>
        <w:ind w:firstLine="720"/>
        <w:jc w:val="both"/>
        <w:rPr/>
      </w:pPr>
      <w:r>
        <w:rPr/>
        <w:t xml:space="preserve">Ты, которую Я называю: </w:t>
      </w:r>
      <w:r>
        <w:rPr>
          <w:b/>
        </w:rPr>
        <w:t>ХАТХОР</w:t>
      </w:r>
      <w:r>
        <w:rPr/>
        <w:t xml:space="preserve"> и </w:t>
      </w:r>
      <w:r>
        <w:rPr>
          <w:b/>
        </w:rPr>
        <w:t>ИЗИДА</w:t>
      </w:r>
      <w:r>
        <w:rPr/>
        <w:t xml:space="preserve">, </w:t>
      </w:r>
      <w:r>
        <w:rPr>
          <w:b/>
        </w:rPr>
        <w:t>ЛАКШМИ</w:t>
      </w:r>
      <w:r>
        <w:rPr/>
        <w:t xml:space="preserve"> и </w:t>
      </w:r>
      <w:r>
        <w:rPr>
          <w:b/>
        </w:rPr>
        <w:t>ПАРВАТИ</w:t>
      </w:r>
      <w:r>
        <w:rPr/>
        <w:t xml:space="preserve">, </w:t>
      </w:r>
      <w:r>
        <w:rPr>
          <w:b/>
        </w:rPr>
        <w:t>ЮНОНА</w:t>
      </w:r>
      <w:r>
        <w:rPr/>
        <w:t xml:space="preserve"> и </w:t>
      </w:r>
      <w:r>
        <w:rPr>
          <w:b/>
        </w:rPr>
        <w:t>ГЕРА</w:t>
      </w:r>
      <w:r>
        <w:rPr/>
        <w:t xml:space="preserve">, </w:t>
      </w:r>
      <w:r>
        <w:rPr>
          <w:b/>
        </w:rPr>
        <w:t>САРАСВАТИ</w:t>
      </w:r>
      <w:r>
        <w:rPr/>
        <w:t xml:space="preserve"> и </w:t>
      </w:r>
      <w:r>
        <w:rPr>
          <w:b/>
        </w:rPr>
        <w:t>Матерь Мира</w:t>
      </w:r>
      <w:r>
        <w:rPr/>
        <w:t>! Не счесть имен Твоих и Ликов, Лучезарная!</w:t>
      </w:r>
    </w:p>
    <w:p>
      <w:pPr>
        <w:pStyle w:val="Normal"/>
        <w:ind w:firstLine="720"/>
        <w:jc w:val="both"/>
        <w:rPr/>
      </w:pPr>
      <w:r>
        <w:rPr/>
        <w:t xml:space="preserve">Я </w:t>
      </w:r>
      <w:r>
        <w:rPr>
          <w:b/>
        </w:rPr>
        <w:t>ПРИПАДАЮ</w:t>
      </w:r>
      <w:r>
        <w:rPr/>
        <w:t xml:space="preserve"> к Лотосным Стопам Твоим и </w:t>
      </w:r>
      <w:r>
        <w:rPr>
          <w:b/>
        </w:rPr>
        <w:t>ПОСВЯЩАЮ</w:t>
      </w:r>
      <w:r>
        <w:rPr/>
        <w:t xml:space="preserve"> Тебе Бутон своего Сердца.</w:t>
      </w:r>
    </w:p>
    <w:p>
      <w:pPr>
        <w:pStyle w:val="H2"/>
        <w:spacing w:before="0" w:after="0"/>
        <w:jc w:val="both"/>
        <w:rPr>
          <w:b w:val="false"/>
          <w:b w:val="false"/>
          <w:sz w:val="12"/>
        </w:rPr>
      </w:pPr>
      <w:r>
        <w:rPr>
          <w:b w:val="false"/>
          <w:sz w:val="12"/>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Мысли на каждый день</w:t>
      </w:r>
    </w:p>
    <w:p>
      <w:pPr>
        <w:pStyle w:val="TextBodyIndent"/>
        <w:rPr/>
      </w:pPr>
      <w:r>
        <w:rPr/>
        <w:t>РАЗУМ - это способность к Творчеству.</w:t>
      </w:r>
    </w:p>
    <w:p>
      <w:pPr>
        <w:pStyle w:val="Normal"/>
        <w:ind w:firstLine="720"/>
        <w:jc w:val="both"/>
        <w:rPr/>
      </w:pPr>
      <w:r>
        <w:rPr/>
        <w:t xml:space="preserve">ТВОРЧЕСТВО - энергетическое взаимодействие двух Начал, ведущее к упорядочению и </w:t>
      </w:r>
      <w:r>
        <w:rPr>
          <w:b/>
        </w:rPr>
        <w:t>гармонизации</w:t>
      </w:r>
      <w:r>
        <w:rPr/>
        <w:t xml:space="preserve"> Структуры Духоматерии Мироздания и Бытия.</w:t>
      </w:r>
    </w:p>
    <w:p>
      <w:pPr>
        <w:pStyle w:val="Normal"/>
        <w:ind w:firstLine="720"/>
        <w:jc w:val="both"/>
        <w:rPr/>
      </w:pPr>
      <w:r>
        <w:rPr/>
        <w:t>МОНАДА - проявленная Мысль Абсолюта, получившая свое индивидуальное Развитие.</w:t>
      </w:r>
    </w:p>
    <w:p>
      <w:pPr>
        <w:pStyle w:val="Normal"/>
        <w:ind w:firstLine="720"/>
        <w:jc w:val="both"/>
        <w:rPr/>
      </w:pPr>
      <w:r>
        <w:rPr/>
        <w:t xml:space="preserve">ТВОРЧЕСТВО - </w:t>
      </w:r>
      <w:r>
        <w:rPr>
          <w:b/>
        </w:rPr>
        <w:t>способность</w:t>
      </w:r>
      <w:r>
        <w:rPr/>
        <w:t xml:space="preserve"> Абсолютной Мысли к </w:t>
      </w:r>
      <w:r>
        <w:rPr>
          <w:b/>
        </w:rPr>
        <w:t>упорядочению</w:t>
      </w:r>
      <w:r>
        <w:rPr/>
        <w:t xml:space="preserve"> своей Структуры.</w:t>
      </w:r>
    </w:p>
    <w:p>
      <w:pPr>
        <w:pStyle w:val="Normal"/>
        <w:ind w:firstLine="720"/>
        <w:jc w:val="both"/>
        <w:rPr/>
      </w:pPr>
      <w:r>
        <w:rPr/>
        <w:t>МАТЕРИЯ - кристаллизированный Дух.</w:t>
      </w:r>
    </w:p>
    <w:p>
      <w:pPr>
        <w:pStyle w:val="Normal"/>
        <w:ind w:firstLine="720"/>
        <w:jc w:val="both"/>
        <w:rPr/>
      </w:pPr>
      <w:r>
        <w:rPr/>
        <w:t>Сегодняшнее Следствие - завтрашняя Причина.</w:t>
      </w:r>
    </w:p>
    <w:p>
      <w:pPr>
        <w:pStyle w:val="Normal"/>
        <w:ind w:firstLine="720"/>
        <w:jc w:val="both"/>
        <w:rPr/>
      </w:pPr>
      <w:r>
        <w:rPr/>
        <w:t>Каждое наше "Я", или Сознание энергетического Тела, не что иное, как Момент кристаллизации Духоматерии в определенном Слое Мироздания и Бытия.</w:t>
      </w:r>
    </w:p>
    <w:p>
      <w:pPr>
        <w:pStyle w:val="Normal"/>
        <w:ind w:firstLine="720"/>
        <w:jc w:val="both"/>
        <w:rPr/>
      </w:pPr>
      <w:r>
        <w:rPr/>
        <w:t xml:space="preserve">Каждый Слой Духоматерии, Мир или Сфера, - не что иное, как Диапазон частотных Вибраций проявленной Мысли </w:t>
      </w:r>
      <w:r>
        <w:rPr>
          <w:b/>
        </w:rPr>
        <w:t>АБСОЛЮТА</w:t>
      </w:r>
      <w:r>
        <w:rPr/>
        <w:t>.</w:t>
      </w:r>
    </w:p>
    <w:p>
      <w:pPr>
        <w:pStyle w:val="Normal"/>
        <w:ind w:firstLine="720"/>
        <w:jc w:val="both"/>
        <w:rPr/>
      </w:pPr>
      <w:r>
        <w:rPr/>
        <w:t xml:space="preserve">КАРМА - </w:t>
      </w:r>
      <w:r>
        <w:rPr>
          <w:b/>
        </w:rPr>
        <w:t>результат</w:t>
      </w:r>
      <w:r>
        <w:rPr/>
        <w:t xml:space="preserve"> энергетического </w:t>
      </w:r>
      <w:r>
        <w:rPr>
          <w:b/>
        </w:rPr>
        <w:t>взаимодействия</w:t>
      </w:r>
      <w:r>
        <w:rPr/>
        <w:t xml:space="preserve"> сущностных Вибраций с определенными Слоями Духоматерии.</w:t>
      </w:r>
    </w:p>
    <w:p>
      <w:pPr>
        <w:pStyle w:val="Normal"/>
        <w:ind w:firstLine="720"/>
        <w:jc w:val="both"/>
        <w:rPr/>
      </w:pPr>
      <w:r>
        <w:rPr/>
        <w:t xml:space="preserve">ВОПЛОЩЕНИЕ - </w:t>
      </w:r>
      <w:r>
        <w:rPr>
          <w:b/>
        </w:rPr>
        <w:t>медитация</w:t>
      </w:r>
      <w:r>
        <w:rPr/>
        <w:t xml:space="preserve"> Монады на определенные Сферы Духоматерии Мироздания и Бытия.</w:t>
      </w:r>
    </w:p>
    <w:p>
      <w:pPr>
        <w:pStyle w:val="Normal"/>
        <w:ind w:firstLine="720"/>
        <w:jc w:val="both"/>
        <w:rPr/>
      </w:pPr>
      <w:r>
        <w:rPr/>
        <w:t>Плотность Духоматерии гасит Вибрацию Божественной Мысли.</w:t>
      </w:r>
    </w:p>
    <w:p>
      <w:pPr>
        <w:pStyle w:val="Normal"/>
        <w:ind w:firstLine="720"/>
        <w:jc w:val="both"/>
        <w:rPr/>
      </w:pPr>
      <w:r>
        <w:rPr/>
        <w:t>Весь Процесс индивидуальной Эволюции связан с Эволюцией Сознания.</w:t>
      </w:r>
    </w:p>
    <w:p>
      <w:pPr>
        <w:pStyle w:val="Normal"/>
        <w:ind w:firstLine="720"/>
        <w:jc w:val="both"/>
        <w:rPr/>
      </w:pPr>
      <w:r>
        <w:rPr/>
        <w:t>И вновь спустившись на стезю Земную, какую ныне Форму привлеку Я, что Суть мою Собой отобразит.</w:t>
      </w:r>
    </w:p>
    <w:p>
      <w:pPr>
        <w:pStyle w:val="Normal"/>
        <w:ind w:firstLine="720"/>
        <w:jc w:val="both"/>
        <w:rPr/>
      </w:pPr>
      <w:r>
        <w:rPr>
          <w:b/>
        </w:rPr>
        <w:t>Целите</w:t>
      </w:r>
      <w:r>
        <w:rPr/>
        <w:t xml:space="preserve"> тех, Кто видит Свет. Кому глаза и уши застит грех - о тех - </w:t>
      </w:r>
      <w:r>
        <w:rPr>
          <w:b/>
        </w:rPr>
        <w:t>молитесь</w:t>
      </w:r>
      <w:r>
        <w:rPr/>
        <w:t>!</w:t>
      </w:r>
    </w:p>
    <w:p>
      <w:pPr>
        <w:pStyle w:val="Normal"/>
        <w:ind w:firstLine="720"/>
        <w:jc w:val="both"/>
        <w:rPr/>
      </w:pPr>
      <w:r>
        <w:rPr/>
        <w:t>СТРАХ - силовое энергетическое Воздействие извне, вызывающее резонансное Отзвучание в полевых Структурах Сущности, при наличии в Них соответствующего Диапазона низкочастотных инволюционных Вибраций Духоматерии.</w:t>
      </w:r>
    </w:p>
    <w:p>
      <w:pPr>
        <w:pStyle w:val="Normal"/>
        <w:ind w:firstLine="720"/>
        <w:jc w:val="both"/>
        <w:rPr/>
      </w:pPr>
      <w:r>
        <w:rPr/>
        <w:t>РАДОСТЬ - энергетическое Состояние всех сущностных Психополей человеческого Сознания, при эволюционной Реализации кармической Проблемы или Узла.</w:t>
      </w:r>
    </w:p>
    <w:p>
      <w:pPr>
        <w:pStyle w:val="Normal"/>
        <w:ind w:firstLine="720"/>
        <w:jc w:val="both"/>
        <w:rPr/>
      </w:pPr>
      <w:r>
        <w:rPr/>
        <w:t>РЕАЛЬНОСТЬ СУЩНОСТИ есть сумма всех ее сущностных Вибраций, соответствующих Диапазону вибрационных Частот данного Уровня Духоматерии.</w:t>
      </w:r>
    </w:p>
    <w:p>
      <w:pPr>
        <w:pStyle w:val="Normal"/>
        <w:ind w:firstLine="720"/>
        <w:jc w:val="both"/>
        <w:rPr/>
      </w:pPr>
      <w:r>
        <w:rPr/>
        <w:t xml:space="preserve">ПОКАЯНИЕ - эволюционное </w:t>
      </w:r>
      <w:r>
        <w:rPr>
          <w:b/>
        </w:rPr>
        <w:t>расширение</w:t>
      </w:r>
      <w:r>
        <w:rPr/>
        <w:t xml:space="preserve"> Сознания, направленное на </w:t>
      </w:r>
      <w:r>
        <w:rPr>
          <w:b/>
        </w:rPr>
        <w:t>преображение</w:t>
      </w:r>
      <w:r>
        <w:rPr/>
        <w:t xml:space="preserve"> и </w:t>
      </w:r>
      <w:r>
        <w:rPr>
          <w:b/>
        </w:rPr>
        <w:t>очищение</w:t>
      </w:r>
      <w:r>
        <w:rPr/>
        <w:t xml:space="preserve"> причинного Тела от инволюционных Энергий и Идей.</w:t>
      </w:r>
    </w:p>
    <w:p>
      <w:pPr>
        <w:pStyle w:val="Normal"/>
        <w:ind w:firstLine="720"/>
        <w:jc w:val="both"/>
        <w:rPr/>
      </w:pPr>
      <w:r>
        <w:rPr/>
        <w:t>КАРМИЧЕСКИЙ ДОЛГ - информационно-энергетический Сгусток искаженной Первородной Мысли или Идеи в Полях-Сознаниях тонких Тел.</w:t>
      </w:r>
    </w:p>
    <w:p>
      <w:pPr>
        <w:pStyle w:val="Normal"/>
        <w:ind w:firstLine="720"/>
        <w:jc w:val="both"/>
        <w:rPr/>
      </w:pPr>
      <w:r>
        <w:rPr/>
        <w:t xml:space="preserve">МЕЧТА - </w:t>
      </w:r>
      <w:r>
        <w:rPr>
          <w:b/>
        </w:rPr>
        <w:t>медитация</w:t>
      </w:r>
      <w:r>
        <w:rPr/>
        <w:t xml:space="preserve"> Духа в Процессе </w:t>
      </w:r>
      <w:r>
        <w:rPr>
          <w:b/>
        </w:rPr>
        <w:t>творения</w:t>
      </w:r>
      <w:r>
        <w:rPr/>
        <w:t>.</w:t>
      </w:r>
    </w:p>
    <w:p>
      <w:pPr>
        <w:pStyle w:val="Normal"/>
        <w:ind w:firstLine="720"/>
        <w:jc w:val="both"/>
        <w:rPr/>
      </w:pPr>
      <w:r>
        <w:rPr/>
        <w:t xml:space="preserve">МЕЧТА - </w:t>
      </w:r>
      <w:r>
        <w:rPr>
          <w:b/>
        </w:rPr>
        <w:t>медитация</w:t>
      </w:r>
      <w:r>
        <w:rPr/>
        <w:t xml:space="preserve"> Души в процессе </w:t>
      </w:r>
      <w:r>
        <w:rPr>
          <w:b/>
        </w:rPr>
        <w:t>познавания</w:t>
      </w:r>
      <w:r>
        <w:rPr/>
        <w:t xml:space="preserve"> Мироздания и Бытия.</w:t>
      </w:r>
    </w:p>
    <w:p>
      <w:pPr>
        <w:pStyle w:val="Normal"/>
        <w:ind w:firstLine="720"/>
        <w:jc w:val="both"/>
        <w:rPr/>
      </w:pPr>
      <w:r>
        <w:rPr/>
        <w:t xml:space="preserve">МИРОЗДАНИЕ - внешняя Форма, отражающая Проявление </w:t>
      </w:r>
      <w:r>
        <w:rPr>
          <w:b/>
        </w:rPr>
        <w:t>ЕДИНОГО СУЩЕГО</w:t>
      </w:r>
      <w:r>
        <w:rPr/>
        <w:t>.</w:t>
      </w:r>
    </w:p>
    <w:p>
      <w:pPr>
        <w:pStyle w:val="Normal"/>
        <w:ind w:firstLine="720"/>
        <w:jc w:val="both"/>
        <w:rPr/>
      </w:pPr>
      <w:r>
        <w:rPr/>
        <w:t>БЫТИЕ - внутренняя Суть происходящих Процессов в Мироздании.</w:t>
      </w:r>
    </w:p>
    <w:p>
      <w:pPr>
        <w:pStyle w:val="Normal"/>
        <w:ind w:firstLine="720"/>
        <w:jc w:val="both"/>
        <w:rPr/>
      </w:pPr>
      <w:r>
        <w:rPr/>
        <w:t>МОРАЛЬ - искусственно созданная психоэнергетическая Форма, соответствующая эволюционному Уровню развития Сознания Личности.</w:t>
      </w:r>
    </w:p>
    <w:p>
      <w:pPr>
        <w:pStyle w:val="Normal"/>
        <w:ind w:firstLine="720"/>
        <w:jc w:val="both"/>
        <w:rPr/>
      </w:pPr>
      <w:r>
        <w:rPr/>
        <w:t>НРАВСТВЕННОСТЬ - Состояние Сознания Божественной Индивидуальности.</w:t>
      </w:r>
    </w:p>
    <w:p>
      <w:pPr>
        <w:pStyle w:val="Normal"/>
        <w:ind w:firstLine="720"/>
        <w:jc w:val="both"/>
        <w:rPr/>
      </w:pPr>
      <w:r>
        <w:rPr/>
        <w:t>РАЙ - Состояние Сознания, имеющего эволюционное направление Развития.</w:t>
      </w:r>
    </w:p>
    <w:p>
      <w:pPr>
        <w:pStyle w:val="Normal"/>
        <w:ind w:firstLine="720"/>
        <w:jc w:val="both"/>
        <w:rPr/>
      </w:pPr>
      <w:r>
        <w:rPr/>
        <w:t>АД - Состояние Сознания, имеющего инволюционное направление Развития.</w:t>
      </w:r>
    </w:p>
    <w:p>
      <w:pPr>
        <w:pStyle w:val="Normal"/>
        <w:ind w:firstLine="720"/>
        <w:jc w:val="both"/>
        <w:rPr/>
      </w:pPr>
      <w:r>
        <w:rPr/>
        <w:t xml:space="preserve">ИНВОЛЮЦИЯ - понижение Частоты Эманации Духоматерии посредством Ее </w:t>
      </w:r>
      <w:r>
        <w:rPr>
          <w:b/>
        </w:rPr>
        <w:t>уплотнения</w:t>
      </w:r>
      <w:r>
        <w:rPr/>
        <w:t xml:space="preserve"> и </w:t>
      </w:r>
      <w:r>
        <w:rPr>
          <w:b/>
        </w:rPr>
        <w:t>кристаллизации</w:t>
      </w:r>
      <w:r>
        <w:rPr/>
        <w:t>.</w:t>
      </w:r>
    </w:p>
    <w:p>
      <w:pPr>
        <w:pStyle w:val="Normal"/>
        <w:ind w:firstLine="720"/>
        <w:jc w:val="both"/>
        <w:rPr/>
      </w:pPr>
      <w:r>
        <w:rPr/>
        <w:t>ЭВОЛЮЦИЯ - повышение Эманации Духоматерии, посредством упорядочения Структуры Ее Мышления.</w:t>
      </w:r>
    </w:p>
    <w:p>
      <w:pPr>
        <w:pStyle w:val="Normal"/>
        <w:ind w:firstLine="720"/>
        <w:jc w:val="both"/>
        <w:rPr/>
      </w:pPr>
      <w:r>
        <w:rPr/>
        <w:t>ХАОС - первичная Субстанция, предшествующая организации Структуры Мышления Духоматерии.</w:t>
      </w:r>
    </w:p>
    <w:p>
      <w:pPr>
        <w:pStyle w:val="Normal"/>
        <w:ind w:firstLine="720"/>
        <w:jc w:val="both"/>
        <w:rPr/>
      </w:pPr>
      <w:r>
        <w:rPr/>
        <w:t xml:space="preserve">МЫШЛЕНИЕ - Процесс </w:t>
      </w:r>
      <w:r>
        <w:rPr>
          <w:b/>
        </w:rPr>
        <w:t>упорядочения</w:t>
      </w:r>
      <w:r>
        <w:rPr/>
        <w:t xml:space="preserve"> Структуры Духоматерии.</w:t>
      </w:r>
    </w:p>
    <w:p>
      <w:pPr>
        <w:pStyle w:val="Normal"/>
        <w:ind w:firstLine="720"/>
        <w:jc w:val="both"/>
        <w:rPr/>
      </w:pPr>
      <w:r>
        <w:rPr/>
        <w:t xml:space="preserve">МЫСЛЬ - структурированная первичная Субстанция, </w:t>
      </w:r>
      <w:r>
        <w:rPr>
          <w:b/>
        </w:rPr>
        <w:t>соединяющая</w:t>
      </w:r>
      <w:r>
        <w:rPr/>
        <w:t xml:space="preserve"> два Принципа Мироздания и Бытия.</w:t>
      </w:r>
    </w:p>
    <w:p>
      <w:pPr>
        <w:pStyle w:val="Normal"/>
        <w:ind w:firstLine="720"/>
        <w:jc w:val="both"/>
        <w:rPr/>
      </w:pPr>
      <w:r>
        <w:rPr/>
        <w:t>ИСТИНА объективная - Абсолютная Мысль в Процессе своего эволюционного Развития.</w:t>
      </w:r>
    </w:p>
    <w:p>
      <w:pPr>
        <w:pStyle w:val="Normal"/>
        <w:ind w:firstLine="720"/>
        <w:jc w:val="both"/>
        <w:rPr/>
      </w:pPr>
      <w:r>
        <w:rPr/>
        <w:t>ИСТИНА субъективная - предельное Состояние эволюционного Развития Сознания Личности в каждой конкретной точке Бытия.</w:t>
      </w:r>
    </w:p>
    <w:p>
      <w:pPr>
        <w:pStyle w:val="Normal"/>
        <w:ind w:firstLine="720"/>
        <w:jc w:val="both"/>
        <w:rPr/>
      </w:pPr>
      <w:r>
        <w:rPr/>
        <w:t>ВЕРА - конкретное Знание, соотвечающее эволюционному Уровню Сознания Личности.</w:t>
      </w:r>
    </w:p>
    <w:p>
      <w:pPr>
        <w:pStyle w:val="Normal"/>
        <w:ind w:firstLine="720"/>
        <w:jc w:val="both"/>
        <w:rPr/>
      </w:pPr>
      <w:r>
        <w:rPr/>
        <w:t>ЗНАНИЕ - результат процесса Мышления Духоматерии, который способно вместить Сознание Индивидуума в конкретной эволюционной точке Бытия.</w:t>
      </w:r>
    </w:p>
    <w:p>
      <w:pPr>
        <w:pStyle w:val="Normal"/>
        <w:ind w:firstLine="720"/>
        <w:jc w:val="both"/>
        <w:rPr/>
      </w:pPr>
      <w:r>
        <w:rPr/>
        <w:t xml:space="preserve">МУЖСКОЙ ПРИНЦИП - </w:t>
      </w:r>
      <w:r>
        <w:rPr>
          <w:b/>
        </w:rPr>
        <w:t>активное</w:t>
      </w:r>
      <w:r>
        <w:rPr/>
        <w:t xml:space="preserve"> Состояние Духоматерии Мироздания и Бытия, стремящееся к упорядочению Структуры Ее мышления.</w:t>
      </w:r>
    </w:p>
    <w:p>
      <w:pPr>
        <w:pStyle w:val="Normal"/>
        <w:ind w:firstLine="720"/>
        <w:jc w:val="both"/>
        <w:rPr/>
      </w:pPr>
      <w:r>
        <w:rPr/>
        <w:t xml:space="preserve">МУЖСКОЕ НАЧАЛО - </w:t>
      </w:r>
      <w:r>
        <w:rPr>
          <w:b/>
        </w:rPr>
        <w:t>активное</w:t>
      </w:r>
      <w:r>
        <w:rPr/>
        <w:t xml:space="preserve"> Сознание Духоматерии Мироздания и Бытия.</w:t>
      </w:r>
    </w:p>
    <w:p>
      <w:pPr>
        <w:pStyle w:val="Normal"/>
        <w:ind w:firstLine="720"/>
        <w:jc w:val="both"/>
        <w:rPr/>
      </w:pPr>
      <w:r>
        <w:rPr/>
        <w:t xml:space="preserve">ЖЕНСКИЙ ПРИНЦИП - </w:t>
      </w:r>
      <w:r>
        <w:rPr>
          <w:b/>
        </w:rPr>
        <w:t>пассивное</w:t>
      </w:r>
      <w:r>
        <w:rPr/>
        <w:t xml:space="preserve"> Состояние Духоматерии Мироздания и Бытия, стремящееся к </w:t>
      </w:r>
      <w:r>
        <w:rPr>
          <w:b/>
        </w:rPr>
        <w:t>сохранению</w:t>
      </w:r>
      <w:r>
        <w:rPr/>
        <w:t xml:space="preserve"> стабильности своего существования.</w:t>
      </w:r>
    </w:p>
    <w:p>
      <w:pPr>
        <w:pStyle w:val="Normal"/>
        <w:ind w:firstLine="720"/>
        <w:jc w:val="both"/>
        <w:rPr/>
      </w:pPr>
      <w:r>
        <w:rPr/>
        <w:t xml:space="preserve">ЖЕНСКОЕ НАЧАЛО - </w:t>
      </w:r>
      <w:r>
        <w:rPr>
          <w:b/>
        </w:rPr>
        <w:t>пассивное</w:t>
      </w:r>
      <w:r>
        <w:rPr/>
        <w:t xml:space="preserve"> Сознание Духоматерии Мироздания и Бытия.</w:t>
      </w:r>
    </w:p>
    <w:p>
      <w:pPr>
        <w:pStyle w:val="Normal"/>
        <w:ind w:firstLine="720"/>
        <w:jc w:val="both"/>
        <w:rPr/>
      </w:pPr>
      <w:r>
        <w:rPr/>
        <w:t xml:space="preserve">ЧУВСТВО - </w:t>
      </w:r>
      <w:r>
        <w:rPr>
          <w:b/>
        </w:rPr>
        <w:t>результат взаимодействия</w:t>
      </w:r>
      <w:r>
        <w:rPr/>
        <w:t xml:space="preserve"> Сознания Индивидуальности, находящейся на определенном этапе своего эволюционного Развития, со Сферами Духоматерии Мироздания и Бытия.</w:t>
      </w:r>
    </w:p>
    <w:p>
      <w:pPr>
        <w:pStyle w:val="Normal"/>
        <w:ind w:firstLine="720"/>
        <w:jc w:val="both"/>
        <w:rPr/>
      </w:pPr>
      <w:r>
        <w:rPr/>
        <w:t xml:space="preserve">ЭМОЦИЯ - </w:t>
      </w:r>
      <w:r>
        <w:rPr>
          <w:b/>
        </w:rPr>
        <w:t>результат взаимодействия</w:t>
      </w:r>
      <w:r>
        <w:rPr/>
        <w:t xml:space="preserve"> Сознания Личности, находящейся на определенном Этапе своего эволюционного Развития, со Сферами Духоматерии Мироздания и Бытия.</w:t>
      </w:r>
    </w:p>
    <w:p>
      <w:pPr>
        <w:pStyle w:val="Normal"/>
        <w:ind w:firstLine="720"/>
        <w:jc w:val="both"/>
        <w:rPr/>
      </w:pPr>
      <w:r>
        <w:rPr/>
        <w:t xml:space="preserve">УЧИТЕЛЬ - Состояние Сознания эволюционирующей Индивидуальности, </w:t>
      </w:r>
      <w:r>
        <w:rPr>
          <w:b/>
        </w:rPr>
        <w:t>стремящейся к закреплению и упорядочению</w:t>
      </w:r>
      <w:r>
        <w:rPr/>
        <w:t xml:space="preserve"> Структуры своего Мышления </w:t>
      </w:r>
      <w:r>
        <w:rPr>
          <w:b/>
        </w:rPr>
        <w:t>в процессе взаимодействия</w:t>
      </w:r>
      <w:r>
        <w:rPr/>
        <w:t xml:space="preserve"> с Сознаниями, соответствующими более низковибрационным Сферам Бытия.</w:t>
      </w:r>
    </w:p>
    <w:p>
      <w:pPr>
        <w:pStyle w:val="Normal"/>
        <w:ind w:firstLine="720"/>
        <w:jc w:val="both"/>
        <w:rPr/>
      </w:pPr>
      <w:r>
        <w:rPr/>
        <w:t xml:space="preserve">УЧЕНИК - Состояние Сознания эволюционирующей Индивидуальности, </w:t>
      </w:r>
      <w:r>
        <w:rPr>
          <w:b/>
        </w:rPr>
        <w:t>стремящейся к изменению</w:t>
      </w:r>
      <w:r>
        <w:rPr/>
        <w:t xml:space="preserve"> Структуры Своего Мышления </w:t>
      </w:r>
      <w:r>
        <w:rPr>
          <w:b/>
        </w:rPr>
        <w:t>в процессе взаимодействия</w:t>
      </w:r>
      <w:r>
        <w:rPr/>
        <w:t xml:space="preserve"> с Сознаниями, соответствующими более высоковибрационным Сферам Бытия.</w:t>
      </w:r>
    </w:p>
    <w:p>
      <w:pPr>
        <w:pStyle w:val="Normal"/>
        <w:ind w:firstLine="720"/>
        <w:jc w:val="both"/>
        <w:rPr/>
      </w:pPr>
      <w:r>
        <w:rPr/>
        <w:t xml:space="preserve">ЛЮБОВЬ - предельное эволюционное </w:t>
      </w:r>
      <w:r>
        <w:rPr>
          <w:b/>
        </w:rPr>
        <w:t>Развитие</w:t>
      </w:r>
      <w:r>
        <w:rPr/>
        <w:t xml:space="preserve"> Чувствознания Сущности в конкретной точке Бытия.</w:t>
      </w:r>
    </w:p>
    <w:p>
      <w:pPr>
        <w:pStyle w:val="Normal"/>
        <w:ind w:firstLine="720"/>
        <w:jc w:val="both"/>
        <w:rPr/>
      </w:pPr>
      <w:r>
        <w:rPr/>
        <w:t xml:space="preserve">НЕНАВИСТЬ - предельное инволюционное </w:t>
      </w:r>
      <w:r>
        <w:rPr>
          <w:b/>
        </w:rPr>
        <w:t>Развитие</w:t>
      </w:r>
      <w:r>
        <w:rPr/>
        <w:t xml:space="preserve"> Чувствознания Сущности в конкретной точке Бытия.</w:t>
      </w:r>
    </w:p>
    <w:p>
      <w:pPr>
        <w:pStyle w:val="Normal"/>
        <w:ind w:firstLine="720"/>
        <w:jc w:val="both"/>
        <w:rPr/>
      </w:pPr>
      <w:r>
        <w:rPr/>
        <w:t xml:space="preserve">НАДЕЖДА - эволюционная </w:t>
      </w:r>
      <w:r>
        <w:rPr>
          <w:b/>
        </w:rPr>
        <w:t>возможность</w:t>
      </w:r>
      <w:r>
        <w:rPr/>
        <w:t xml:space="preserve"> творческого Развития Сознания Сущности в процессе активного </w:t>
      </w:r>
      <w:r>
        <w:rPr>
          <w:b/>
        </w:rPr>
        <w:t>взаимодействия</w:t>
      </w:r>
      <w:r>
        <w:rPr/>
        <w:t xml:space="preserve"> со Средой Духоматерии, соотвечающей ему.</w:t>
      </w:r>
    </w:p>
    <w:p>
      <w:pPr>
        <w:pStyle w:val="Normal"/>
        <w:ind w:firstLine="720"/>
        <w:jc w:val="both"/>
        <w:rPr/>
      </w:pPr>
      <w:r>
        <w:rPr/>
        <w:t xml:space="preserve">МУДРОСТЬ - </w:t>
      </w:r>
      <w:r>
        <w:rPr>
          <w:b/>
        </w:rPr>
        <w:t>соединение</w:t>
      </w:r>
      <w:r>
        <w:rPr/>
        <w:t xml:space="preserve"> Сознания Личности с Сознанием Индивидуальности, Истины субъективной с Истиной объективной.</w:t>
      </w:r>
    </w:p>
    <w:p>
      <w:pPr>
        <w:pStyle w:val="Normal"/>
        <w:ind w:firstLine="720"/>
        <w:jc w:val="both"/>
        <w:rPr/>
      </w:pPr>
      <w:r>
        <w:rPr/>
        <w:t xml:space="preserve">ЖЕЛАНИЕ - </w:t>
      </w:r>
      <w:r>
        <w:rPr>
          <w:b/>
        </w:rPr>
        <w:t>наращивание</w:t>
      </w:r>
      <w:r>
        <w:rPr/>
        <w:t xml:space="preserve"> Энергетики тонких Тел, соотвечающих Сознанию Личности.</w:t>
      </w:r>
    </w:p>
    <w:p>
      <w:pPr>
        <w:pStyle w:val="Normal"/>
        <w:ind w:firstLine="720"/>
        <w:jc w:val="both"/>
        <w:rPr/>
      </w:pPr>
      <w:r>
        <w:rPr/>
        <w:t xml:space="preserve">УСТРЕМЛЕНИЕ - </w:t>
      </w:r>
      <w:r>
        <w:rPr>
          <w:b/>
        </w:rPr>
        <w:t>наращивание</w:t>
      </w:r>
      <w:r>
        <w:rPr/>
        <w:t xml:space="preserve"> Энергетики тонких Тел, соотвечающих Сознанию Индивидуальности.</w:t>
      </w:r>
    </w:p>
    <w:p>
      <w:pPr>
        <w:pStyle w:val="Normal"/>
        <w:ind w:firstLine="720"/>
        <w:jc w:val="both"/>
        <w:rPr/>
      </w:pPr>
      <w:r>
        <w:rPr/>
        <w:t>ВЕЧНОСТЬ - первородное Пламя, дающее Импульс к Самопознанию бесконечной Жизни.</w:t>
      </w:r>
    </w:p>
    <w:p>
      <w:pPr>
        <w:pStyle w:val="Normal"/>
        <w:ind w:firstLine="720"/>
        <w:jc w:val="both"/>
        <w:rPr/>
      </w:pPr>
      <w:r>
        <w:rPr/>
        <w:t xml:space="preserve">ЖИЗНЬ - </w:t>
      </w:r>
      <w:r>
        <w:rPr>
          <w:b/>
        </w:rPr>
        <w:t>движение</w:t>
      </w:r>
      <w:r>
        <w:rPr/>
        <w:t xml:space="preserve"> Первородной Мысли </w:t>
      </w:r>
      <w:r>
        <w:rPr>
          <w:b/>
        </w:rPr>
        <w:t>в Процессе познавания</w:t>
      </w:r>
      <w:r>
        <w:rPr/>
        <w:t xml:space="preserve"> Мироздания и Созидания Его из Бытия.</w:t>
      </w:r>
    </w:p>
    <w:p>
      <w:pPr>
        <w:pStyle w:val="H2"/>
        <w:spacing w:before="0" w:after="0"/>
        <w:jc w:val="both"/>
        <w:rPr>
          <w:sz w:val="20"/>
        </w:rPr>
      </w:pPr>
      <w:r>
        <w:rPr>
          <w:sz w:val="20"/>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Веления на трансмутацию дисквалифицированной Божественной Энергии</w:t>
      </w:r>
    </w:p>
    <w:p>
      <w:pPr>
        <w:pStyle w:val="Normal"/>
        <w:jc w:val="both"/>
        <w:rPr>
          <w:rFonts w:ascii="Bookman Old Style" w:hAnsi="Bookman Old Style" w:cs="Bookman Old Style"/>
          <w:b/>
          <w:b/>
          <w:sz w:val="8"/>
        </w:rPr>
      </w:pPr>
      <w:r>
        <w:rPr>
          <w:rFonts w:cs="Bookman Old Style" w:ascii="Bookman Old Style" w:hAnsi="Bookman Old Style"/>
          <w:b/>
          <w:sz w:val="8"/>
        </w:rPr>
      </w:r>
    </w:p>
    <w:p>
      <w:pPr>
        <w:pStyle w:val="Normal"/>
        <w:ind w:firstLine="720"/>
        <w:jc w:val="both"/>
        <w:rPr/>
      </w:pPr>
      <w:r>
        <w:rPr/>
        <w:t>1-й месяц со дня рождения</w:t>
      </w:r>
    </w:p>
    <w:p>
      <w:pPr>
        <w:pStyle w:val="Normal"/>
        <w:ind w:firstLine="720"/>
        <w:jc w:val="both"/>
        <w:rPr/>
      </w:pPr>
      <w:r>
        <w:rPr/>
        <w:t xml:space="preserve">Иерарх: </w:t>
      </w:r>
      <w:r>
        <w:rPr>
          <w:b/>
        </w:rPr>
        <w:t>КОЗЕРОГ</w:t>
      </w:r>
    </w:p>
    <w:p>
      <w:pPr>
        <w:pStyle w:val="Normal"/>
        <w:ind w:firstLine="720"/>
        <w:jc w:val="both"/>
        <w:rPr/>
      </w:pPr>
      <w:r>
        <w:rPr/>
        <w:t>Учителя: Великий Божественный Направитель, Семь Архангелов</w:t>
      </w:r>
    </w:p>
    <w:p>
      <w:pPr>
        <w:pStyle w:val="Normal"/>
        <w:ind w:firstLine="720"/>
        <w:jc w:val="both"/>
        <w:rPr/>
      </w:pPr>
      <w:r>
        <w:rPr/>
        <w:t>1. Во Имя Возлюбленного Могущественного, Победоносного Присутствия Бога Я Есмь во мне и моего истинного собственного Святого Христова Я, Я ПРИЗЫВАЮ Великого Божественного Направителя и Семь Архангелов ВЫСВОБОДИТЬ свет Всемогущего БОГА для изъятия всей извращенной Божественной Энергии критики, суждения, осуждения и всей черной магии, которые Я допустил/а/ на 12 часе Космических часов. И Я ПРОШУ ЗАМЕНИТЬ их Качеством БОГО-СИЛА.</w:t>
      </w:r>
    </w:p>
    <w:p>
      <w:pPr>
        <w:pStyle w:val="Normal"/>
        <w:ind w:firstLine="720"/>
        <w:jc w:val="both"/>
        <w:rPr/>
      </w:pPr>
      <w:r>
        <w:rPr/>
        <w:t>2. Во Имя Возлюбленного Могущественного, Победоносного Присутствия Бога Я Есмь во мне и моего истинного собственного Святого Христова Я, Я ПРОШУ Великого Божественного Направителя и семь Архангелов, работающих под Космическим Иерархом КОЗЕРОГОМ, ПОМОЧЬ мне РАСШИРИТЬ Пламя БОГО-СИЛЫ и ПРЕОДОЛЕТЬ все Импульсы критики, суждения, осуждения и всей черной магии.</w:t>
      </w:r>
    </w:p>
    <w:p>
      <w:pPr>
        <w:pStyle w:val="Normal"/>
        <w:ind w:firstLine="720"/>
        <w:jc w:val="both"/>
        <w:rPr/>
      </w:pPr>
      <w:r>
        <w:rPr/>
        <w:t>3. Во Имя Возлюбленного Могущественного, Победоносного Присутствия Бога Я Есмь во мне и моего истинного собственного Святого Христова Я, Я ПРИЗЫВАЮ Иерарха КОЗЕРОГА, дабы вызвать Пламя БОГО-СИЛЫ и ПРОШУ ПОГЛОТИТЬ и ТРАНСМУТИРОВАТЬ в моем эфирном Теле всю Субстанцию критики, суждения, осуждения и всей черной магии.</w:t>
      </w:r>
    </w:p>
    <w:p>
      <w:pPr>
        <w:pStyle w:val="Normal"/>
        <w:ind w:firstLine="720"/>
        <w:jc w:val="both"/>
        <w:rPr/>
      </w:pPr>
      <w:r>
        <w:rPr/>
        <w:t>4. Во Имя Возлюбленного Могущественного, Победоносного Присутствия Бога Я Есмь во мне и моего истинного собственного Святого Христова Я, Я ПРИЗЫВАЮ Всесильную АСТРЕЮ мечом голубого Пламени тысяч Солнц ИЗЪЯТЬ, ПОГЛОТИТЬ и ТРАНСМУТИРОВАТЬ всю критику, суждения, осуждения и всю черную магию всех людей, мест, условий и предметов, которые нуждаются в Освобождении от извращенной Божественной Сипы, Я ПРИЗЫВАЮ Могущественную АСТРЕЮ ВЗЯТЬ эти извращенные Энергии в той степени, в которой позволяет Великий Закон, от всех Детей Света и Каждого на этой Планете.</w:t>
      </w:r>
    </w:p>
    <w:p>
      <w:pPr>
        <w:pStyle w:val="Normal"/>
        <w:ind w:firstLine="720"/>
        <w:jc w:val="both"/>
        <w:rPr/>
      </w:pPr>
      <w:r>
        <w:rPr/>
        <w:t>5. Во Имя Возлюбленного Могущественного, Победоносного Присутствия Бога Я Есмь во мне и моего истинного собственного Святого Христова Я, и всех Святых Христовых Я всего человечества, всех Великих Сил и Легионов Света, Я ПРИЗЫВАЮ Великого Божественного Направителя и семь Архангелов ПОМОЧЬ мне СПРАВИТЬСЯ с Энергиями, которые противостоят проявлению Света КОЗЕРОГА. (12,5)</w:t>
      </w:r>
    </w:p>
    <w:p>
      <w:pPr>
        <w:pStyle w:val="Normal"/>
        <w:ind w:firstLine="720"/>
        <w:jc w:val="both"/>
        <w:rPr/>
      </w:pPr>
      <w:r>
        <w:rPr/>
        <w:t>И в Полной Вере Я Осознанно Принимаю Это Явленным, Явленным, Явленным /3 раза/,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 (14)</w:t>
      </w:r>
    </w:p>
    <w:p>
      <w:pPr>
        <w:pStyle w:val="Normal"/>
        <w:ind w:firstLine="720"/>
        <w:jc w:val="both"/>
        <w:rPr/>
      </w:pPr>
      <w:r>
        <w:rPr/>
        <w:t>Возлюбленный Я Есмь! /3 раза/</w:t>
      </w:r>
    </w:p>
    <w:p>
      <w:pPr>
        <w:pStyle w:val="Normal"/>
        <w:jc w:val="both"/>
        <w:rPr>
          <w:sz w:val="12"/>
        </w:rPr>
      </w:pPr>
      <w:r>
        <w:rPr>
          <w:sz w:val="12"/>
        </w:rPr>
      </w:r>
    </w:p>
    <w:p>
      <w:pPr>
        <w:pStyle w:val="Normal"/>
        <w:ind w:firstLine="720"/>
        <w:jc w:val="both"/>
        <w:rPr/>
      </w:pPr>
      <w:r>
        <w:rPr/>
        <w:t>2-й месяц со дня рождения</w:t>
      </w:r>
    </w:p>
    <w:p>
      <w:pPr>
        <w:pStyle w:val="Normal"/>
        <w:ind w:firstLine="720"/>
        <w:jc w:val="both"/>
        <w:rPr/>
      </w:pPr>
      <w:r>
        <w:rPr/>
        <w:t xml:space="preserve">Иерарх: </w:t>
      </w:r>
      <w:r>
        <w:rPr>
          <w:b/>
        </w:rPr>
        <w:t>ВОДОЛЕЙ</w:t>
      </w:r>
    </w:p>
    <w:p>
      <w:pPr>
        <w:pStyle w:val="Normal"/>
        <w:ind w:firstLine="720"/>
        <w:jc w:val="both"/>
        <w:rPr/>
      </w:pPr>
      <w:r>
        <w:rPr/>
        <w:t xml:space="preserve">Учитель: </w:t>
      </w:r>
      <w:r>
        <w:rPr>
          <w:b/>
        </w:rPr>
        <w:t>СЕН-ЖЕРМЕН</w:t>
      </w:r>
    </w:p>
    <w:p>
      <w:pPr>
        <w:pStyle w:val="Normal"/>
        <w:ind w:firstLine="720"/>
        <w:jc w:val="both"/>
        <w:rPr/>
      </w:pPr>
      <w:r>
        <w:rPr/>
        <w:t>1. Во Имя Возлюбленного Могущественного, Победоносного Присутствия Бога Я Есмь во мне и моего истинного собственного Святого Христова Я, Я ПРИЗЫВАЮ Возлюбленного СЕН-ЖЕРМЕНА и Ангельские Сонмы Света ВЫСВОБОДИТЬ Свет Всемогущего БОГА для изъятия всей извращенной Божественной Энергии ненависти, неприязни и колдовства, которые Я допустил/а/ на 1-м часе Космических часов. И Я ПРОШУ ЗАМЕНИТЬ их БОГОКАЧЕСТВОМ ЛЮБВИ.</w:t>
      </w:r>
    </w:p>
    <w:p>
      <w:pPr>
        <w:pStyle w:val="Normal"/>
        <w:ind w:firstLine="720"/>
        <w:jc w:val="both"/>
        <w:rPr/>
      </w:pPr>
      <w:r>
        <w:rPr/>
        <w:t>2. Во Имя Возлюбленного Могущественного, Победоносного Присутствия Бога Я Есмь во мне и моего истинного собственного Святого Христова Я, Я ПРОШУ Возлюбленного СЕН-ЖЕРМЕНА и Ангельские Сонмы Света, работающие под Космическим Иерархом ВОДОЛЕЕМ, помочь мне РАСШИРИТЬ Пламя БОГО-ЛЮБВИ и ПРЕОДОЛЕТЬ все Импульсы ненависти, неприязни и колдовства.</w:t>
      </w:r>
    </w:p>
    <w:p>
      <w:pPr>
        <w:pStyle w:val="Normal"/>
        <w:ind w:firstLine="720"/>
        <w:jc w:val="both"/>
        <w:rPr/>
      </w:pPr>
      <w:r>
        <w:rPr/>
        <w:t>3. Во Имя Возлюбленного Могущественного, Победоносного Присутствия Бога Я Есмь во мне и моего истинного собственного Святого Христова Я, Я ПРИЗЫВАЮ Иерарха ВОДОЛЕЯ, дабы ВЫЗВАТЬ Пламя БОГО-ЛЮБВИ и ПРОШУ ПОГЛОТИТЬ и ТРАНСМУТИРОВАТЬ в моем эфирном Теле всю Субстанцию ненависти, неприязни и колдовства.</w:t>
      </w:r>
    </w:p>
    <w:p>
      <w:pPr>
        <w:pStyle w:val="Normal"/>
        <w:ind w:firstLine="720"/>
        <w:jc w:val="both"/>
        <w:rPr/>
      </w:pPr>
      <w:r>
        <w:rPr/>
        <w:t>4. Во Имя Возлюбленного Могущественного, Победоносного Присутствия Бога Я Есмь во мне и моего истинного собственного Святого Христова Я, Я ПРИЗЫВАЮ Всесильную АСТРЕЮ мечом голубого Пламени тысяч Солнц ИЗЪЯТЬ, ПОГЛОТИТЬ и ТРАНСМУТИРОВАТЬ всю ненависть, неприязнь и колдовство всех людей, мест, условий и предметов, которые нуждаются в Освобождении от извращенной Божественной Силы. Я ПРИЗЫВАЮ Могущественную АСТРЕЮ ВЗЯТЬ эти извращенные Энергии в той степени, в которой позволяет Великий Закон, от всех Детей Света и Каждого на этой Планете.</w:t>
      </w:r>
    </w:p>
    <w:p>
      <w:pPr>
        <w:pStyle w:val="Normal"/>
        <w:ind w:firstLine="720"/>
        <w:jc w:val="both"/>
        <w:rPr/>
      </w:pPr>
      <w:r>
        <w:rPr/>
        <w:t>5. Во Имя Возлюбленного Могущественного, Победоносного Присутствия Бога Я Есмь во мне и моего истинного собственного Святого Христова Я, и всех Святых Христовых Я всего человечества, всех Великих Сил и Легионов Света, Я ПРИЗЫВАЮ Возлюбленного СЕН-ЖЕРМЕНА и Ангельские Сонмы Света ПОМОЧЬ мне СПРАВИТЬСЯ с Энергиями, которые противостоят проявлению Света ВОДОЛЕЯ. (13)</w:t>
      </w:r>
    </w:p>
    <w:p>
      <w:pPr>
        <w:pStyle w:val="Normal"/>
        <w:ind w:firstLine="720"/>
        <w:jc w:val="both"/>
        <w:rPr/>
      </w:pPr>
      <w:r>
        <w:rPr/>
        <w:t>И в Полной Вере Я Осознанно Принимаю Это Явленным, Явленным, Явленным /3 раза/,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w:t>
      </w:r>
    </w:p>
    <w:p>
      <w:pPr>
        <w:pStyle w:val="Normal"/>
        <w:ind w:firstLine="720"/>
        <w:jc w:val="both"/>
        <w:rPr/>
      </w:pPr>
      <w:r>
        <w:rPr/>
        <w:t>Возлюбленный Я Есмь! /3 раза/ (15)</w:t>
      </w:r>
    </w:p>
    <w:p>
      <w:pPr>
        <w:pStyle w:val="Normal"/>
        <w:jc w:val="both"/>
        <w:rPr>
          <w:sz w:val="12"/>
        </w:rPr>
      </w:pPr>
      <w:r>
        <w:rPr>
          <w:sz w:val="12"/>
        </w:rPr>
      </w:r>
    </w:p>
    <w:p>
      <w:pPr>
        <w:pStyle w:val="Normal"/>
        <w:ind w:firstLine="720"/>
        <w:jc w:val="both"/>
        <w:rPr/>
      </w:pPr>
      <w:r>
        <w:rPr/>
        <w:t>3-й месяц со дня рождения</w:t>
      </w:r>
    </w:p>
    <w:p>
      <w:pPr>
        <w:pStyle w:val="Normal"/>
        <w:ind w:firstLine="720"/>
        <w:jc w:val="both"/>
        <w:rPr/>
      </w:pPr>
      <w:r>
        <w:rPr/>
        <w:t xml:space="preserve">Иерарх: </w:t>
      </w:r>
      <w:r>
        <w:rPr>
          <w:b/>
        </w:rPr>
        <w:t>РЫБЫ</w:t>
      </w:r>
    </w:p>
    <w:p>
      <w:pPr>
        <w:pStyle w:val="Normal"/>
        <w:ind w:firstLine="720"/>
        <w:jc w:val="both"/>
        <w:rPr/>
      </w:pPr>
      <w:r>
        <w:rPr/>
        <w:t xml:space="preserve">Учитель: </w:t>
      </w:r>
      <w:r>
        <w:rPr>
          <w:b/>
        </w:rPr>
        <w:t>ИИСУС</w:t>
      </w:r>
    </w:p>
    <w:p>
      <w:pPr>
        <w:pStyle w:val="Normal"/>
        <w:ind w:firstLine="720"/>
        <w:jc w:val="both"/>
        <w:rPr/>
      </w:pPr>
      <w:r>
        <w:rPr/>
        <w:t>1. Во Имя Возлюбленного Могущественного, Победоносного Присутствия Бога Я Есмь во мне и моего истинного собственного Святого Христова Я, Я ПРИЗЫВАЮ Возлюбленного ИИСУСА и Великих Воинств Вознесенных Владык ВЫСВОБОДИТЬ Свет Всемогущего БОГА для изъятия всей извращенной Божественной Энергии страха, сомнения, лжи, человеческих проблем и записей смерти, которые Я допустил/а/ на 2-м часе Космических часов. И Я ПРОШУ ЗАМЕНИТЬ их БОГОКАЧЕСТВОМ МАСТЕРСТВА, СОВЕРШЕНСТВА.</w:t>
      </w:r>
    </w:p>
    <w:p>
      <w:pPr>
        <w:pStyle w:val="Normal"/>
        <w:ind w:firstLine="720"/>
        <w:jc w:val="both"/>
        <w:rPr/>
      </w:pPr>
      <w:r>
        <w:rPr/>
        <w:t>2. Во Имя Возлюбленного Могущественного, Победоносного Присутствия Бога Я Есмь во мне и моего истинного собственного Святого Христова Я, Я ПРОШУ Возлюбленного ИИСУСА и Великих Воинств Вознесенных Владык, работающих под Космическим Иерархом РЫБЫ, помочь мне РАСШИРИТЬ Пламя БОГО-МАСТЕРСТВА /БОГО-СОВЕРШЕНСТВА/ и ПРЕОДОЛЕТЬ все Импульсы страха, сомнения, лжи, человеческих проблем и записей смерти.</w:t>
      </w:r>
    </w:p>
    <w:p>
      <w:pPr>
        <w:pStyle w:val="Normal"/>
        <w:ind w:firstLine="720"/>
        <w:jc w:val="both"/>
        <w:rPr/>
      </w:pPr>
      <w:r>
        <w:rPr/>
        <w:t>3. Во Имя Возлюбленного Могущественного, Победоносного Присутствия Бога Я Есмь во мне и моего истинного собственного Святого Христова Я, Я ПРИЗЫВАЮ Иерарха РЫБЫ, дабы ВЫЗВАТЬ Пламя БОГО-МАСТЕРСТВА и ПРОШУ ПОГЛОТИТЬ и ТРАНСМУТИРОВАТЬ в моем эфирном Теле всю Субстанцию страха, сомнения, лжи, человеческих проблем и записей смерти.</w:t>
      </w:r>
    </w:p>
    <w:p>
      <w:pPr>
        <w:pStyle w:val="Normal"/>
        <w:ind w:firstLine="720"/>
        <w:jc w:val="both"/>
        <w:rPr/>
      </w:pPr>
      <w:r>
        <w:rPr/>
        <w:t>4. Во Имя Возлюбленного Могущественного, Победоносного Присутствия Бога Я Есмь во мне и моего истинного собственного Святого Христова Я, Я ПРИЗЫВАЮ Всесильную АСТРЕЮ мечом голубого Пламени тысяч Солнц ИЗЪЯТЬ, ПОГЛОТИТЬ и ТРАНСМУТИРОВАТЬ весь страх, сомнения, ложь, человеческие проблемы и записи смерти всех людей, мест, условий и предметов, которые нуждаются в Освобождении от извращенной Божественной Силы. Я ПРИЗЫВАЮ Могущественную АСТРЕЮ ВЗЯТЬ эти извращенные Энергии в той степени, в которой позволяет Великий Закон, от всех Детей Света и Каждого на этой Планете.</w:t>
      </w:r>
    </w:p>
    <w:p>
      <w:pPr>
        <w:pStyle w:val="Normal"/>
        <w:ind w:firstLine="720"/>
        <w:jc w:val="both"/>
        <w:rPr/>
      </w:pPr>
      <w:r>
        <w:rPr/>
        <w:t>5. Во Имя Возлюбленного Могущественного, Победоносного Присутствия Бога Я Есмь во мне и моего истинного собственного Святого Христова Я, и Святых Христовых Я всего человечества, всех Великих Сил и Легионов Света, Я ПРИЗЫВАЮ Возлюбленного ИИСУСА и Великих Воинств Вознесенных Владык ПОМОЧЬ мне СПРАВИТЬСЯ с Энергиями, которые противостоят проявлению Света РЫБЫ. (12)</w:t>
      </w:r>
    </w:p>
    <w:p>
      <w:pPr>
        <w:pStyle w:val="Normal"/>
        <w:ind w:firstLine="720"/>
        <w:jc w:val="both"/>
        <w:rPr/>
      </w:pPr>
      <w:r>
        <w:rPr/>
        <w:t>И в Полной Вере Я Осознанно Принимаю Это Явленным, Явленным, Явленным /3 раза/,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w:t>
      </w:r>
    </w:p>
    <w:p>
      <w:pPr>
        <w:pStyle w:val="Normal"/>
        <w:ind w:firstLine="720"/>
        <w:jc w:val="both"/>
        <w:rPr/>
      </w:pPr>
      <w:r>
        <w:rPr/>
        <w:t>Возлюбленный Я Есмь! /3 раза/ (14)</w:t>
      </w:r>
    </w:p>
    <w:p>
      <w:pPr>
        <w:pStyle w:val="Normal"/>
        <w:jc w:val="both"/>
        <w:rPr>
          <w:sz w:val="12"/>
        </w:rPr>
      </w:pPr>
      <w:r>
        <w:rPr>
          <w:sz w:val="12"/>
        </w:rPr>
      </w:r>
    </w:p>
    <w:p>
      <w:pPr>
        <w:pStyle w:val="Normal"/>
        <w:ind w:firstLine="720"/>
        <w:jc w:val="both"/>
        <w:rPr/>
      </w:pPr>
      <w:r>
        <w:rPr/>
        <w:t>4-й месяц со дня рождения</w:t>
      </w:r>
    </w:p>
    <w:p>
      <w:pPr>
        <w:pStyle w:val="Normal"/>
        <w:ind w:firstLine="720"/>
        <w:jc w:val="both"/>
        <w:rPr/>
      </w:pPr>
      <w:r>
        <w:rPr/>
        <w:t xml:space="preserve">Иерарх: </w:t>
      </w:r>
      <w:r>
        <w:rPr>
          <w:b/>
        </w:rPr>
        <w:t>ОВЕН</w:t>
      </w:r>
    </w:p>
    <w:p>
      <w:pPr>
        <w:pStyle w:val="Normal"/>
        <w:ind w:firstLine="720"/>
        <w:jc w:val="both"/>
        <w:rPr/>
      </w:pPr>
      <w:r>
        <w:rPr/>
        <w:t xml:space="preserve">Учитель: </w:t>
      </w:r>
      <w:r>
        <w:rPr>
          <w:b/>
        </w:rPr>
        <w:t>ГЕЛИОС</w:t>
      </w:r>
      <w:r>
        <w:rPr/>
        <w:t xml:space="preserve"> и Магнит Великого Центрального Солнца</w:t>
      </w:r>
    </w:p>
    <w:p>
      <w:pPr>
        <w:pStyle w:val="Normal"/>
        <w:ind w:firstLine="720"/>
        <w:jc w:val="both"/>
        <w:rPr/>
      </w:pPr>
      <w:r>
        <w:rPr/>
        <w:t>1. Во Имя Возлюбленного Могущественного, Победоносного Присутствия Бога Я Есмь во мне и моего истинного собственного Святого Христова Я, Я ПРИЗЫВАЮ Возлюбленного ГЕЛИОСА и Магнит Великого Центрального Солнца ВЫСВОБОДИТЬ Свет Всемогущего Бога для изъятия всей извращенной Божественной Энергии самомнения, лживости, высокомерия и эгоизма, которые Я допустил/а/ на 3-м часе Космических часов. И Я ПРОШУ ЗАМЕНИТЬ их БОГО-КАЧЕСТВОМ БОГО-РУКОВОДСТВА.</w:t>
      </w:r>
    </w:p>
    <w:p>
      <w:pPr>
        <w:pStyle w:val="Normal"/>
        <w:ind w:firstLine="720"/>
        <w:jc w:val="both"/>
        <w:rPr/>
      </w:pPr>
      <w:r>
        <w:rPr/>
        <w:t>2. Во Имя Возлюбленного Могущественного, Победоносного Присутствия Бога Я Есмь во мне и моего истинного собственного Святого Христова Я, Я ПРОШУ Возлюбленного ГЕЛИОСА и Магнит Великого Центрального Солнца, работающих под Космическим Иерархом ОВЕН, ПОМОЧЬ мне РАСШИРИТЬ Пламя БОГО-РУКОВОДСТВА и ПРЕОДОЛЕТЬ все Импульсы самомнения, лживости, высокомерия и эгоизма.</w:t>
      </w:r>
    </w:p>
    <w:p>
      <w:pPr>
        <w:pStyle w:val="Normal"/>
        <w:ind w:firstLine="720"/>
        <w:jc w:val="both"/>
        <w:rPr/>
      </w:pPr>
      <w:r>
        <w:rPr/>
        <w:t>3. Во Имя Возлюбленного Могущественного, Победоносного Присутствия Бога Я Есмь во мне и моего истинного собственного Святого Христова Я, Я ПРИЗЫВАЮ Иерарха ОВЕН, дабы ВЫЗВАТЬ Пламя БОГО-РУКОВОДСТВА и ПРОШУ ПОГЛОТИТЬ и ТРАНСМУТИРОВАТЬ в моем ментальном Теле всю Субстанцию самомнения, лживости, высокомерия и эгоизма.</w:t>
      </w:r>
    </w:p>
    <w:p>
      <w:pPr>
        <w:pStyle w:val="Normal"/>
        <w:ind w:firstLine="720"/>
        <w:jc w:val="both"/>
        <w:rPr/>
      </w:pPr>
      <w:r>
        <w:rPr/>
        <w:t>4. Во Имя Возлюбленного Могущественного, Победоносного Присутствия Бога Я Есмь во мне и моего истинного собственного Святого Христова Я, Я ПРИЗЫВАЮ Всесильную АСТРЕЮ мечом голубого Пламени тысяч Солнц ИЗЪЯТЬ, ПОГЛОТИТЬ и ТРАНСМУТИРОВАТЬ все самомнение, лживость, высокомерие и эгоизм всех людей, мест, условий и предметов, которые нуждаются в Освобождении от извращенной Божественной Силы. Я ПРИЗЫВАЮ Могущественную АСТРЕЮ ВЗЯТЬ эти извращенные Энергии в той степени, в которой позволяет Великий Закон, от всех Детей Света и Каждого на этой Планете.</w:t>
      </w:r>
    </w:p>
    <w:p>
      <w:pPr>
        <w:pStyle w:val="Normal"/>
        <w:ind w:firstLine="720"/>
        <w:jc w:val="both"/>
        <w:rPr/>
      </w:pPr>
      <w:r>
        <w:rPr/>
        <w:t>5. Во Имя Возлюбленного Могущественного, Победоносного Присутствия Бога Я Есмь во мне и моего истинного собственного Святого Христова Я, и Святых Христовых Я всего человечества, всех Великих Сил и Легионов Света, Я ПРИЗЫВАЮ Возлюбленного ГЕЛИОСА и Магнит Великого Центрального Солнца ПОМОЧЬ мне СПРАВИТЬСЯ с Энергиями, которые противостоят проявлению Света ОВЕНА. (12)</w:t>
      </w:r>
    </w:p>
    <w:p>
      <w:pPr>
        <w:pStyle w:val="Normal"/>
        <w:ind w:firstLine="720"/>
        <w:jc w:val="both"/>
        <w:rPr/>
      </w:pPr>
      <w:r>
        <w:rPr/>
        <w:t>И в Полной Вере Я Осознанно Принимаю Это Явленным, Явленным, Явленным /3 раза/,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w:t>
      </w:r>
    </w:p>
    <w:p>
      <w:pPr>
        <w:pStyle w:val="Normal"/>
        <w:ind w:firstLine="720"/>
        <w:jc w:val="both"/>
        <w:rPr/>
      </w:pPr>
      <w:r>
        <w:rPr/>
        <w:t>Возлюбленный Я Есмь! /3 раза/ (14,5)</w:t>
      </w:r>
    </w:p>
    <w:p>
      <w:pPr>
        <w:pStyle w:val="Normal"/>
        <w:jc w:val="both"/>
        <w:rPr>
          <w:sz w:val="12"/>
        </w:rPr>
      </w:pPr>
      <w:r>
        <w:rPr>
          <w:sz w:val="12"/>
        </w:rPr>
      </w:r>
    </w:p>
    <w:p>
      <w:pPr>
        <w:pStyle w:val="Normal"/>
        <w:ind w:firstLine="720"/>
        <w:jc w:val="both"/>
        <w:rPr/>
      </w:pPr>
      <w:r>
        <w:rPr/>
        <w:t>5-й месяц со дня рождения</w:t>
      </w:r>
    </w:p>
    <w:p>
      <w:pPr>
        <w:pStyle w:val="Normal"/>
        <w:ind w:firstLine="720"/>
        <w:jc w:val="both"/>
        <w:rPr/>
      </w:pPr>
      <w:r>
        <w:rPr/>
        <w:t xml:space="preserve">Иерарх: </w:t>
      </w:r>
      <w:r>
        <w:rPr>
          <w:b/>
        </w:rPr>
        <w:t>ТЕЛЕЦ</w:t>
      </w:r>
    </w:p>
    <w:p>
      <w:pPr>
        <w:pStyle w:val="Normal"/>
        <w:ind w:firstLine="720"/>
        <w:jc w:val="both"/>
        <w:rPr/>
      </w:pPr>
      <w:r>
        <w:rPr/>
        <w:t xml:space="preserve">Учитель: </w:t>
      </w:r>
      <w:r>
        <w:rPr>
          <w:b/>
        </w:rPr>
        <w:t>ГОДФРИ</w:t>
      </w:r>
      <w:r>
        <w:rPr/>
        <w:t xml:space="preserve"> - Бог Послушания и Семь Могущественных Элохимов</w:t>
      </w:r>
    </w:p>
    <w:p>
      <w:pPr>
        <w:pStyle w:val="Normal"/>
        <w:ind w:firstLine="720"/>
        <w:jc w:val="both"/>
        <w:rPr/>
      </w:pPr>
      <w:r>
        <w:rPr/>
        <w:t>1. Во Имя Возлюбленного Могущественного, Победоносного Присутствия Бога Я Есмь во мне и моего истинного собственного Святого Христова Я, Я ПРИЗЫВАЮ Возлюбленного ГОДФРИ - Бога Послушания и Семь Могущественных Элохимов ВЫСВОБОДИТЬ Свет Всемогущего БОГА для изъятия всей извращенной Божественной Энергии непослушания, упрямства, упорства и неповиновения Закону, которые Я допустил/а/ на 4-м часе Космических часов. И Я ПРОШУ ЗАМЕНИТЬ их Качеством БОГО-ПОСЛУШАНИЯ.</w:t>
      </w:r>
    </w:p>
    <w:p>
      <w:pPr>
        <w:pStyle w:val="Normal"/>
        <w:ind w:firstLine="720"/>
        <w:jc w:val="both"/>
        <w:rPr/>
      </w:pPr>
      <w:r>
        <w:rPr/>
        <w:t>2. Во Имя Возлюбленного Могущественного, Победоносного Присутствия Бога Я Есмь во мне и моего истинного собственного Святого Христова Я, Я ПРОШУ Возлюбленного ГОДФРИ - Бога Послушания и Семь Могущественных Элохимов, работающих под Космическим Иерархом ТЕЛЕЦ, ПОМОЧЬ мне РАСШИРИТЬ Пламя БОГО-ПОСЛУШАНИЯ и ПРЕОДОЛЕТЬ все Импульсы непослушания, упрямства, упорства и неповиновения Закону.</w:t>
      </w:r>
    </w:p>
    <w:p>
      <w:pPr>
        <w:pStyle w:val="Normal"/>
        <w:ind w:firstLine="720"/>
        <w:jc w:val="both"/>
        <w:rPr/>
      </w:pPr>
      <w:r>
        <w:rPr/>
        <w:t>3. Во Имя Возлюбленного Могущественного, Победоносного Присутствия Бога Я Есмь во мне и моего истинного собственного Святого Христова Я, Я ПРИЗЫВАЮ Иерарха ТЕЛЬЦА, дабы ВЫЗВАТЬ Пламя БОГО-ПОСЛУШАНИЯ и ПРОШУ ПОГЛОТИТЬ и ТРАНСМУТИРОВАТЬ в моем ментальном Теле всю Субстанцию непослушания, упрямства, упорства и неповиновения Закону.</w:t>
      </w:r>
    </w:p>
    <w:p>
      <w:pPr>
        <w:pStyle w:val="Normal"/>
        <w:ind w:firstLine="720"/>
        <w:jc w:val="both"/>
        <w:rPr/>
      </w:pPr>
      <w:r>
        <w:rPr/>
        <w:t>4. Во Имя Могущественного, Победоносного Присутствия Бога Я Есмь во мне и моего истинного собственного Святого Христова Я, Я ПРИЗЫВАЮ Всесильную АСТРЕЮ мечом голубого Пламени тысяч Солнц ИЗЪЯТЬ, ПОГЛОТИТЬ и ТРАНСМУТИРОВАТЬ все непослушание, упрямство, упорство и неповиновение Закону всех людей, мест, условий и предметов, которые нуждаются в Освобождении от извращенной Божественной Силы. Я ПРИЗЫВАЮ Могущественную АСТРЕЮ ВЗЯТЬ эти извращенные Энергии в той степени, в которой позволяет Великий Закон, от всех Детей Света и Каждого на этой Планете.</w:t>
      </w:r>
    </w:p>
    <w:p>
      <w:pPr>
        <w:pStyle w:val="Normal"/>
        <w:ind w:firstLine="720"/>
        <w:jc w:val="both"/>
        <w:rPr/>
      </w:pPr>
      <w:r>
        <w:rPr/>
        <w:t>5. Во Имя Возлюбленного Могущественного, Победоносного Присутствия Бога Я Есмь во мне и моего истинного собственного Святого Христова Я, и Святых Христовых Я всего человечества, всех Великих Сил и Легионов Света, Я ПРИЗЫВАЮ Возлюбленного ГОДФРИ - Бога Послушания и Семь Могущественных Элохимов ПОМОЧЬ мне СПРАВИТЬСЯ с Энергиями, которые противостоят проявлению Света ТЕЛЬЦА. (13)</w:t>
      </w:r>
    </w:p>
    <w:p>
      <w:pPr>
        <w:pStyle w:val="Normal"/>
        <w:ind w:firstLine="720"/>
        <w:jc w:val="both"/>
        <w:rPr/>
      </w:pPr>
      <w:r>
        <w:rPr/>
        <w:t>И в Полной Вере Я Осознанно Принимаю Это Явленным, Явленным, Явленным /3 раза/,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w:t>
      </w:r>
    </w:p>
    <w:p>
      <w:pPr>
        <w:pStyle w:val="Normal"/>
        <w:ind w:firstLine="720"/>
        <w:jc w:val="both"/>
        <w:rPr/>
      </w:pPr>
      <w:r>
        <w:rPr/>
        <w:t>Возлюбленный Я Есмь! /3 раза/ (14)</w:t>
      </w:r>
    </w:p>
    <w:p>
      <w:pPr>
        <w:pStyle w:val="Normal"/>
        <w:jc w:val="both"/>
        <w:rPr>
          <w:sz w:val="12"/>
        </w:rPr>
      </w:pPr>
      <w:r>
        <w:rPr>
          <w:sz w:val="12"/>
        </w:rPr>
      </w:r>
    </w:p>
    <w:p>
      <w:pPr>
        <w:pStyle w:val="Normal"/>
        <w:ind w:firstLine="720"/>
        <w:jc w:val="both"/>
        <w:rPr/>
      </w:pPr>
      <w:r>
        <w:rPr/>
        <w:t>6-й месяц со дня рождения</w:t>
      </w:r>
    </w:p>
    <w:p>
      <w:pPr>
        <w:pStyle w:val="Normal"/>
        <w:ind w:firstLine="720"/>
        <w:jc w:val="both"/>
        <w:rPr/>
      </w:pPr>
      <w:r>
        <w:rPr/>
        <w:t xml:space="preserve">Иерарх: </w:t>
      </w:r>
      <w:r>
        <w:rPr>
          <w:b/>
        </w:rPr>
        <w:t>БЛИЗНЕЦЫ</w:t>
      </w:r>
    </w:p>
    <w:p>
      <w:pPr>
        <w:pStyle w:val="Normal"/>
        <w:ind w:firstLine="720"/>
        <w:jc w:val="both"/>
        <w:rPr/>
      </w:pPr>
      <w:r>
        <w:rPr/>
        <w:t xml:space="preserve">Учитель: Возлюбленный </w:t>
      </w:r>
      <w:r>
        <w:rPr>
          <w:b/>
        </w:rPr>
        <w:t>ЭЛЬ МОРИЯ</w:t>
      </w:r>
      <w:r>
        <w:rPr/>
        <w:t xml:space="preserve"> и Легионы </w:t>
      </w:r>
      <w:r>
        <w:rPr>
          <w:b/>
        </w:rPr>
        <w:t>МЕРКУРИЯ</w:t>
      </w:r>
    </w:p>
    <w:p>
      <w:pPr>
        <w:pStyle w:val="Normal"/>
        <w:ind w:firstLine="720"/>
        <w:jc w:val="both"/>
        <w:rPr/>
      </w:pPr>
      <w:r>
        <w:rPr/>
        <w:t>1. Во Имя Возлюбленного Могущественного, Победоносного Присутствия Бога Я Есмь во мне и моего истинного собственного Святого Христова Я, Я ПРИЗЫВАЮ Возлюбленного ЭЛЬ МОРИЮ и Легионы МЕРКУРИЯ ВЫСВОБОДИТЬ Свет Всемогущего БОГА для изъятия всей извращенной Божественной Энергии зависти, подозрительности, ревности и незнания законов, которые Я допустил/а/ на 5-м часе Космических часов. И Я ПРОШУ ЗАМЕНИТЬ их Качеством БОГО-МУДРОСТИ.</w:t>
      </w:r>
    </w:p>
    <w:p>
      <w:pPr>
        <w:pStyle w:val="Normal"/>
        <w:ind w:firstLine="720"/>
        <w:jc w:val="both"/>
        <w:rPr/>
      </w:pPr>
      <w:r>
        <w:rPr/>
        <w:t>2. Во Имя Возлюбленного Могущественного, Победоносного Присутствия Бога Я Есмь во мне и моего истинного собственного Святого Христова Я, Я ПРОШУ Возлюбленного ЭЛЬ МОРИЮ и Легионы МЕРКУРИЯ, работающих под Космическим Иерархом БЛИЗНЕЦЫ, ПОМОЧЬ мне РАСШИРИТЬ ПЛАМЯ БОГО-МУДРОСТИ и ПРЕОДОЛЕТЬ все Импульсы зависти, подозрительности, ревности и незнания Законов.</w:t>
      </w:r>
    </w:p>
    <w:p>
      <w:pPr>
        <w:pStyle w:val="Normal"/>
        <w:ind w:firstLine="720"/>
        <w:jc w:val="both"/>
        <w:rPr/>
      </w:pPr>
      <w:r>
        <w:rPr/>
        <w:t>3. Во Имя Возлюбленного Могущественного, Победоносного Присутствия Бога Я Есмь во мне и моего истинного собственного Святого Христова Я, Я ПРИЗЫВАЮ Иерарха БЛИЗНЕЦЫ, дабы ВЫЗВАТЬ Пламя БОГО-МУДРОСТИ и ПРОШУ ПОГЛОТИТЬ и ТРАНСМУТИРОВАТЬ в моем ментальном Теле всю Субстанцию зависти, подозрительности, ревности и незнания Законов.</w:t>
      </w:r>
    </w:p>
    <w:p>
      <w:pPr>
        <w:pStyle w:val="Normal"/>
        <w:ind w:firstLine="720"/>
        <w:jc w:val="both"/>
        <w:rPr/>
      </w:pPr>
      <w:r>
        <w:rPr/>
        <w:t>4. Во Имя Возлюбленного Могущественного, Победоносного Присутствия Бога Я Есмь во мне и моего истинного собственного Святого Христова Я, Я ПРИЗЫВАЮ Всесильную АСТРЕЮ мечом голубого Пламени тысяч Солнц ИЗЪЯТЬ, ПОГЛОТИТЬ и ТРАНСМУТИРОВАТЬ всю зависть, подозрительность, ревность и незнание Законов всех людей, мест, условий и предметов, которые нуждаются в Освобождении от извращенной Божественной Сипы. Я ПРИЗЫВАЮ Могущественную АСТРЕЮ ВЗЯТЬ эти извращенные Энергии в той степени, в которой позволяет Великий Закон, от всех Детей Света и Каждого на этой Планете.</w:t>
      </w:r>
    </w:p>
    <w:p>
      <w:pPr>
        <w:pStyle w:val="Normal"/>
        <w:ind w:firstLine="720"/>
        <w:jc w:val="both"/>
        <w:rPr/>
      </w:pPr>
      <w:r>
        <w:rPr/>
        <w:t>5. Во Имя Возлюбленного Могущественного, Победоносного Присутствия Бога Я Есмь во мне и моего истинного собственного Святого Христова Я, и Святых Христовых Я всего человечества, всех Великих Сил и Легионов Света, Я ПРИЗЫВАЮ Возлюбленного ЭЛЬ МОРИЮ и Легионы МЕРКУРИЯ ПОМОЧЬ мне СПРАВИТЬСЯ с Энергиями, которые противостоят проявлению Света БЛИЗНЕЦОВ.</w:t>
      </w:r>
    </w:p>
    <w:p>
      <w:pPr>
        <w:pStyle w:val="Normal"/>
        <w:ind w:firstLine="720"/>
        <w:jc w:val="both"/>
        <w:rPr/>
      </w:pPr>
      <w:r>
        <w:rPr/>
        <w:t>И в Полной Вере Я Осознанно Принимаю Это Явленным, Явленным, Явленным /3 раза/,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w:t>
      </w:r>
    </w:p>
    <w:p>
      <w:pPr>
        <w:pStyle w:val="Normal"/>
        <w:ind w:firstLine="720"/>
        <w:jc w:val="both"/>
        <w:rPr/>
      </w:pPr>
      <w:r>
        <w:rPr/>
        <w:t>Возлюбленный Я Есмь! /3 раза/</w:t>
      </w:r>
    </w:p>
    <w:p>
      <w:pPr>
        <w:pStyle w:val="Normal"/>
        <w:jc w:val="both"/>
        <w:rPr>
          <w:sz w:val="12"/>
        </w:rPr>
      </w:pPr>
      <w:r>
        <w:rPr>
          <w:sz w:val="12"/>
        </w:rPr>
      </w:r>
    </w:p>
    <w:p>
      <w:pPr>
        <w:pStyle w:val="Normal"/>
        <w:ind w:firstLine="720"/>
        <w:jc w:val="both"/>
        <w:rPr/>
      </w:pPr>
      <w:r>
        <w:rPr/>
        <w:t>7-й месяц со дня рождения</w:t>
      </w:r>
    </w:p>
    <w:p>
      <w:pPr>
        <w:pStyle w:val="Normal"/>
        <w:ind w:firstLine="720"/>
        <w:jc w:val="both"/>
        <w:rPr/>
      </w:pPr>
      <w:r>
        <w:rPr/>
        <w:t xml:space="preserve">Иерарх: </w:t>
      </w:r>
      <w:r>
        <w:rPr>
          <w:b/>
        </w:rPr>
        <w:t>РАК</w:t>
      </w:r>
    </w:p>
    <w:p>
      <w:pPr>
        <w:pStyle w:val="Normal"/>
        <w:ind w:firstLine="720"/>
        <w:jc w:val="both"/>
        <w:rPr/>
      </w:pPr>
      <w:r>
        <w:rPr/>
        <w:t xml:space="preserve">Учитель: </w:t>
      </w:r>
      <w:r>
        <w:rPr>
          <w:b/>
        </w:rPr>
        <w:t>СЕРАПИС БЕЙ</w:t>
      </w:r>
      <w:r>
        <w:rPr/>
        <w:t>, Херувимы и Серафимы</w:t>
      </w:r>
    </w:p>
    <w:p>
      <w:pPr>
        <w:pStyle w:val="Normal"/>
        <w:ind w:firstLine="720"/>
        <w:jc w:val="both"/>
        <w:rPr/>
      </w:pPr>
      <w:r>
        <w:rPr/>
        <w:t>1. Во Имя Возлюбленного Могущественного, Победоносного Присутствия Бога Я Есмь во мне и моего истинного собственного Святого Христова Я, Я ПРИЗЫВАЮ Возлюбленного СЕРАПИСА БЕЯ и Возлюбленных Серафимов и Херувимов ВЫСВОБОДИТЬ Свет Всемогущего БОГА для изъятия всей извращенной Божественной Энергии нерешительности, колебаний, жалости к самому себе и самооправдания, которые Я допустил/а/ на 6-м часе Космических часов. И Я ПРОШУ ЗАМЕНИТЬ их Качеством БОГО-ГАРМОНИИ.</w:t>
      </w:r>
    </w:p>
    <w:p>
      <w:pPr>
        <w:pStyle w:val="Normal"/>
        <w:ind w:firstLine="720"/>
        <w:jc w:val="both"/>
        <w:rPr/>
      </w:pPr>
      <w:r>
        <w:rPr/>
        <w:t>2. Во Имя Возлюбленного Могущественного, Победоносного Присутствия Бога Я Есмь во мне и моего истинного собственного Святого Христова Я, Я ПРИЗЫВАЮ Возлюбленного СЕРАПИСА БЕЯ и Возлюбленных Серафимов и Херувимов, работающих под Космическим Иерархом РАК, ПОМОЧЬ мне РАСШИРИТЬ Пламя БОГО-ГАРМОНИИ и ПРЕОДОЛЕТЬ все Импульсы нерешительности, колебаний, жалости к самому себе и самооправдания.</w:t>
      </w:r>
    </w:p>
    <w:p>
      <w:pPr>
        <w:pStyle w:val="Normal"/>
        <w:ind w:firstLine="720"/>
        <w:jc w:val="both"/>
        <w:rPr/>
      </w:pPr>
      <w:r>
        <w:rPr/>
        <w:t>3. Во Имя Возлюбленного Могущественного, Победоносного Присутствия Бога Я Есмь во мне и моего истинного собственного Святого Христова Я, Я ПРИЗЫВАЮ Иерарха РАКА, чтобы ВЫЗВАТЬ Пламя БОГО-ГАРМОНИИ и ПРОШУ ПОГЛОТИТЬ и ТРАНСМУТИРОВАТЬ в моем эмоциональном Теле всю Субстанцию нерешительности, колебаний, жалости к самому себе и самооправдания.</w:t>
      </w:r>
    </w:p>
    <w:p>
      <w:pPr>
        <w:pStyle w:val="Normal"/>
        <w:ind w:firstLine="720"/>
        <w:jc w:val="both"/>
        <w:rPr/>
      </w:pPr>
      <w:r>
        <w:rPr/>
        <w:t>4. Во Имя Возлюбленного Могущественного, Победоносного Присутствия Бога Я Есмь во мне и моего истинного собственного Святого Христова Я, Я ПРИЗЫВАЮ Всесильную АСТРЕЮ мечом голубого Пламени тысяч Солнц ИЗЪЯТЬ, ПОГЛОТИТЬ и ТРАНСМУТИРОВАТЬ всю нерешительность, колебания, жалость к самому себе и самооправдание всех людей, мест, условий и предметов, которые нуждаются в Освобождении от извращенной Божественной Силы. Я ПРИЗЫВАЮ Могущественную АСТРЕЮ ВЗЯТЬ эти извращенные Энергии в той степени, в которой позволяет Великий Закон, от всех Детей Света и Каждого на этой Планете.</w:t>
      </w:r>
    </w:p>
    <w:p>
      <w:pPr>
        <w:pStyle w:val="Normal"/>
        <w:ind w:firstLine="720"/>
        <w:jc w:val="both"/>
        <w:rPr/>
      </w:pPr>
      <w:r>
        <w:rPr/>
        <w:t>5. Во Имя Возлюбленного Могущественного, Победоносного Присутствия Бога Я Есмь во мне и моего истинного собственного Святого Христова Я, и Святых Христовых Я всего человечества, всех Великих Сил и Легионов Света, Я ПРИЗЫВАЮ Возлюбленного СЕРАПИСА БЕЯ и Возлюбленных Серафимов и Херувимов ПОМОЧЬ мне СПРАВИТЬСЯ с Энергиями, которые противостоят проявлению Света РАКА.</w:t>
      </w:r>
    </w:p>
    <w:p>
      <w:pPr>
        <w:pStyle w:val="Normal"/>
        <w:ind w:firstLine="720"/>
        <w:jc w:val="both"/>
        <w:rPr/>
      </w:pPr>
      <w:r>
        <w:rPr/>
        <w:t>И в Полной Вере Я Осознанно Принимаю Это Явленным, Явленным, Явленным /3 раза/,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w:t>
      </w:r>
    </w:p>
    <w:p>
      <w:pPr>
        <w:pStyle w:val="Normal"/>
        <w:ind w:firstLine="720"/>
        <w:jc w:val="both"/>
        <w:rPr/>
      </w:pPr>
      <w:r>
        <w:rPr/>
        <w:t>Возлюбленный Я Есмь! /3 раза/</w:t>
      </w:r>
    </w:p>
    <w:p>
      <w:pPr>
        <w:pStyle w:val="Normal"/>
        <w:jc w:val="both"/>
        <w:rPr>
          <w:sz w:val="12"/>
        </w:rPr>
      </w:pPr>
      <w:r>
        <w:rPr>
          <w:sz w:val="12"/>
        </w:rPr>
      </w:r>
    </w:p>
    <w:p>
      <w:pPr>
        <w:pStyle w:val="Normal"/>
        <w:ind w:firstLine="720"/>
        <w:jc w:val="both"/>
        <w:rPr/>
      </w:pPr>
      <w:r>
        <w:rPr/>
        <w:t>8-й месяц со дня рождения</w:t>
      </w:r>
    </w:p>
    <w:p>
      <w:pPr>
        <w:pStyle w:val="Normal"/>
        <w:ind w:firstLine="720"/>
        <w:jc w:val="both"/>
        <w:rPr/>
      </w:pPr>
      <w:r>
        <w:rPr/>
        <w:t xml:space="preserve">Иерарх: </w:t>
      </w:r>
      <w:r>
        <w:rPr>
          <w:b/>
        </w:rPr>
        <w:t>ЛЕВ</w:t>
      </w:r>
    </w:p>
    <w:p>
      <w:pPr>
        <w:pStyle w:val="Normal"/>
        <w:ind w:firstLine="720"/>
        <w:jc w:val="both"/>
        <w:rPr/>
      </w:pPr>
      <w:r>
        <w:rPr/>
        <w:t>Учителя: Богиня Свободы, Владыки Кармы</w:t>
      </w:r>
    </w:p>
    <w:p>
      <w:pPr>
        <w:pStyle w:val="Normal"/>
        <w:ind w:firstLine="720"/>
        <w:jc w:val="both"/>
        <w:rPr/>
      </w:pPr>
      <w:r>
        <w:rPr/>
        <w:t>1. Во Имя Возлюбленного Могущественного, Победоносного Присутствия Бога Я Есмь во мне и моего истинного собственного Святого Христова Я, Я ПРИЗЫВАЮ Возлюбленную Богиню Свободы и Возлюбленных Владык Кармы ВЫСВОБОДИТЬ Свет Всемогущего БОГА для изъятия извращенной Божественной Энергии неблагодарности, беспечности и духовной слепоты, которые Я допустил/а/ на 7-м часе Космических часов. И Я ПРОШУ ЗАМЕНИТЬ их Качеством БОГО-БЛАГОДАРНОСТИ.</w:t>
      </w:r>
    </w:p>
    <w:p>
      <w:pPr>
        <w:pStyle w:val="Normal"/>
        <w:ind w:firstLine="720"/>
        <w:jc w:val="both"/>
        <w:rPr/>
      </w:pPr>
      <w:r>
        <w:rPr/>
        <w:t>2. Во Имя Возлюбленного Могущественного, Победоносного Присутствия Бога Я Есмь во мне и моего истинного собственного Святого Христова Я, Я ПРИЗЫВАЮ возлюбленную Богиню Свободы и Возлюбленных Владык Кармы, работающих под Космическим Иерархом ЛЬВОМ, ПОМОЧЬ мне РАСШИРИТЬ Пламя БОГО-БЛАГОДАРНОСТИ и ПРЕОДОЛЕТЬ все Импульсы неблагодарности, беспечности и духовной слепоты.</w:t>
      </w:r>
    </w:p>
    <w:p>
      <w:pPr>
        <w:pStyle w:val="Normal"/>
        <w:ind w:firstLine="720"/>
        <w:jc w:val="both"/>
        <w:rPr/>
      </w:pPr>
      <w:r>
        <w:rPr/>
        <w:t>3. Во Имя Возлюбленного Могущественного, Победоносного Присутствия Бога Я Есмь во мне и моего истинного собственного Святого Христова Я, Я ПРИЗЫВАЮ Иерарха ЛЬВА, чтобы ВЫЗВАТЬ Пламя БОГО-БЛАГОДАРНОСТИ и ПРОШУ ПОГЛОТИТЬ и ТРАНСМУТИРОВАТЬ в моем эмоциональном Теле всю Субстанцию неблагодарности, беспечности и духовной слепоты.</w:t>
      </w:r>
    </w:p>
    <w:p>
      <w:pPr>
        <w:pStyle w:val="Normal"/>
        <w:ind w:firstLine="720"/>
        <w:jc w:val="both"/>
        <w:rPr/>
      </w:pPr>
      <w:r>
        <w:rPr/>
        <w:t>4. Во Имя Возлюбленного Могущественного, Победоносного Присутствия Бога Я Есмь во мне и моего истинного собственного Святого Христова Я, Я ПРИЗЫВАЮ Всесильную АСТРЕЮ мечом голубого Пламени тысяч Солнц ИЗЪЯТЬ, ПОГЛОТИТЬ и ТРАНСМУТИРОВАТЬ всю неблагодарность, беспечность и духовную слепоту всех людей, мест, условий и предметов, которые нуждаются в Освобождении от извращенной Божественной Силы. Я ПРИЗЫВАЮ Могущественную АСТРЕЮ ВЗЯТЬ эти извращенные Энергии в той степени, в которой позволяет Великий Закон, от всех Детей Света и Каждого на этой Планете.</w:t>
      </w:r>
    </w:p>
    <w:p>
      <w:pPr>
        <w:pStyle w:val="Normal"/>
        <w:ind w:firstLine="720"/>
        <w:jc w:val="both"/>
        <w:rPr/>
      </w:pPr>
      <w:r>
        <w:rPr/>
        <w:t>5. Во Имя Возлюбленного Могущественного, Победоносного Присутствия Бога Я Есмь во мне и моего истинного собственного Святого Христова Я, и Святых Христовых Я всего человечества, всех Великих Сил и Легионов Света, Я ПРИЗЫВАЮ Возлюбленную Богиню Свободы и Возлюбленных Владык Кармы ПОМОЧЬ мне СПРАВИТЬСЯ с Энергиями, которые противостоят проявлению Света ЛЬВА.</w:t>
      </w:r>
    </w:p>
    <w:p>
      <w:pPr>
        <w:pStyle w:val="Normal"/>
        <w:ind w:firstLine="720"/>
        <w:jc w:val="both"/>
        <w:rPr/>
      </w:pPr>
      <w:r>
        <w:rPr/>
        <w:t>И в Полной Вере Я Осознанно Принимаю Это Явленным, Явленным, Явленным /3 раза/,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w:t>
      </w:r>
    </w:p>
    <w:p>
      <w:pPr>
        <w:pStyle w:val="Normal"/>
        <w:ind w:firstLine="720"/>
        <w:jc w:val="both"/>
        <w:rPr/>
      </w:pPr>
      <w:r>
        <w:rPr/>
        <w:t>Возлюбленный Я Есмь! /3 раза/</w:t>
      </w:r>
    </w:p>
    <w:p>
      <w:pPr>
        <w:pStyle w:val="Normal"/>
        <w:jc w:val="both"/>
        <w:rPr>
          <w:sz w:val="12"/>
        </w:rPr>
      </w:pPr>
      <w:r>
        <w:rPr>
          <w:sz w:val="12"/>
        </w:rPr>
      </w:r>
    </w:p>
    <w:p>
      <w:pPr>
        <w:pStyle w:val="Normal"/>
        <w:ind w:firstLine="720"/>
        <w:jc w:val="both"/>
        <w:rPr/>
      </w:pPr>
      <w:r>
        <w:rPr/>
        <w:t>9-й месяц со дня рождения</w:t>
      </w:r>
    </w:p>
    <w:p>
      <w:pPr>
        <w:pStyle w:val="Normal"/>
        <w:ind w:firstLine="720"/>
        <w:jc w:val="both"/>
        <w:rPr/>
      </w:pPr>
      <w:r>
        <w:rPr/>
        <w:t xml:space="preserve">Иерарх: </w:t>
      </w:r>
      <w:r>
        <w:rPr>
          <w:b/>
        </w:rPr>
        <w:t>ДЕВА</w:t>
      </w:r>
    </w:p>
    <w:p>
      <w:pPr>
        <w:pStyle w:val="Normal"/>
        <w:ind w:firstLine="720"/>
        <w:jc w:val="both"/>
        <w:rPr/>
      </w:pPr>
      <w:r>
        <w:rPr/>
        <w:t xml:space="preserve">Учителя: Возлюбленный Господь </w:t>
      </w:r>
      <w:r>
        <w:rPr>
          <w:b/>
        </w:rPr>
        <w:t>ЛАНТО</w:t>
      </w:r>
      <w:r>
        <w:rPr/>
        <w:t xml:space="preserve"> и Владыки Мудрости</w:t>
      </w:r>
    </w:p>
    <w:p>
      <w:pPr>
        <w:pStyle w:val="Normal"/>
        <w:ind w:firstLine="720"/>
        <w:jc w:val="both"/>
        <w:rPr/>
      </w:pPr>
      <w:r>
        <w:rPr/>
        <w:t>1. Во Имя Возлюбленного Могущественного, Победоносного Присутствия Бога Я Есмь во мне и моего истинного собственного Святого Христова Я, Я ПРИЗЫВАЮ Возлюбленного Господа ЛАНТО и Владык Мудрости ВЫСВОБОДИТЬ Свет Всемогущего БОГА для изъятия извращенной энергии несправедливости, разочарования, расстройства, меланхолии, тревоги и беспокойства, которые Я допустил/а/ на 8-м часе Космических часов. И Я ПРОШУ ЗАМЕНИТЬ их Качеством БОГО-СПРАВЕДЛИВОСТИ.</w:t>
      </w:r>
    </w:p>
    <w:p>
      <w:pPr>
        <w:pStyle w:val="Normal"/>
        <w:ind w:firstLine="720"/>
        <w:jc w:val="both"/>
        <w:rPr/>
      </w:pPr>
      <w:r>
        <w:rPr/>
        <w:t>2. Во Имя Возлюбленного Могущественного, Победоносного Присутствия Бога Я Есмь во мне и моего истинного собственного Святого Христова Я, Я ПРИЗЫВАЮ Возлюбленного Господа ЛАНТО и Владык Мудрости, работающих под Космическим Иерархом ДЕВА, ПОМОЧЬ мне РАСШИРИТЬ Пламя БОГО-СПРАВЕДЛИВОСТИ и ПРЕОДОЛЕТЬ все Импульсы несправедливости, разочарования, расстройства, меланхолии, тревоги и беспокойства.</w:t>
      </w:r>
    </w:p>
    <w:p>
      <w:pPr>
        <w:pStyle w:val="Normal"/>
        <w:ind w:firstLine="720"/>
        <w:jc w:val="both"/>
        <w:rPr/>
      </w:pPr>
      <w:r>
        <w:rPr/>
        <w:t>3. Во Имя Возлюбленного Могущественного, Победоносного Присутствия Бога Я Есмь во мне и моего истинного собственного Святого Христова Я, Я ПРИЗЫВАЮ Иерарха ДЕВУ, чтобы ВЫЗВАТЬ Пламя БОГО-СПРАВЕДЛИВОСТИ и ПРОШУ ПОГЛОТИТЬ и ТРАНСМУТИРОВАТЬ в моем эмоциональном Теле всю Субстанцию несправедливости, разочарования, расстройства, меланхолии, тревоги и беспокойства.</w:t>
      </w:r>
    </w:p>
    <w:p>
      <w:pPr>
        <w:pStyle w:val="Normal"/>
        <w:ind w:firstLine="720"/>
        <w:jc w:val="both"/>
        <w:rPr/>
      </w:pPr>
      <w:r>
        <w:rPr/>
        <w:t>4. Во Имя Возлюбленного Могущественного, Победоносного Присутствия Бога Я Есмь во мне и моего истинного собственного Святого Христова Я, Я ПРИЗЫВАЮ Всесильную АСТРЕЮ мечом голубого Пламени тысяч Солнц ИЗЪЯТЬ, ПОГЛОТИТЬ и ТРАНСМУТИРОВАТЬ всю несправедливость, разочарование, расстройства, меланхолию, тревогу и беспокойство всех людей, мест, условий и предметов, которые нуждаются в Освобождении от извращенной Божественный Силы. Я ПРИЗЫВАЮ Могущественную АСТРЕЮ ВЗЯТЬ эти извращенные Энергии в той степени, в которой позволяет Великий Закон, от всех Детей Света и Каждого на этой Планете.</w:t>
      </w:r>
    </w:p>
    <w:p>
      <w:pPr>
        <w:pStyle w:val="Normal"/>
        <w:ind w:firstLine="720"/>
        <w:jc w:val="both"/>
        <w:rPr/>
      </w:pPr>
      <w:r>
        <w:rPr/>
        <w:t>5. Во Имя Возлюбленного Могущественного, Победоносного Присутствия Бога Я Есмь во мне и моего истинного собственного Святого Христова Я, и всех Святых Христовых Я всего человечества, всех Великих Сил и Легионов Света, Я ПРИЗЫВАЮ Возлюбленного Господа ЛАНТО и Возлюбленных Владык Мудрости ПОМОЧЬ мне СПРАВИТЬСЯ с Энергиями, которые противостоят проявлению Света ДЕВЫ.</w:t>
      </w:r>
    </w:p>
    <w:p>
      <w:pPr>
        <w:pStyle w:val="Normal"/>
        <w:ind w:firstLine="720"/>
        <w:jc w:val="both"/>
        <w:rPr/>
      </w:pPr>
      <w:r>
        <w:rPr/>
        <w:t>И в Полной Вере Я Осознанно Принимаю Это Явленным, Явленным, Явленным /3 раза/,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w:t>
      </w:r>
    </w:p>
    <w:p>
      <w:pPr>
        <w:pStyle w:val="Normal"/>
        <w:ind w:firstLine="720"/>
        <w:jc w:val="both"/>
        <w:rPr/>
      </w:pPr>
      <w:r>
        <w:rPr/>
        <w:t>Возлюбленный Я Есмь! /3 раза/</w:t>
      </w:r>
    </w:p>
    <w:p>
      <w:pPr>
        <w:pStyle w:val="Normal"/>
        <w:jc w:val="both"/>
        <w:rPr>
          <w:sz w:val="12"/>
        </w:rPr>
      </w:pPr>
      <w:r>
        <w:rPr>
          <w:sz w:val="12"/>
        </w:rPr>
      </w:r>
    </w:p>
    <w:p>
      <w:pPr>
        <w:pStyle w:val="Normal"/>
        <w:ind w:firstLine="720"/>
        <w:jc w:val="both"/>
        <w:rPr/>
      </w:pPr>
      <w:r>
        <w:rPr/>
        <w:t>10-й месяц со дня рождения</w:t>
      </w:r>
    </w:p>
    <w:p>
      <w:pPr>
        <w:pStyle w:val="Normal"/>
        <w:ind w:firstLine="720"/>
        <w:jc w:val="both"/>
        <w:rPr/>
      </w:pPr>
      <w:r>
        <w:rPr/>
        <w:t xml:space="preserve">Иерарх: </w:t>
      </w:r>
      <w:r>
        <w:rPr>
          <w:b/>
        </w:rPr>
        <w:t>ВЕСЫ</w:t>
      </w:r>
    </w:p>
    <w:p>
      <w:pPr>
        <w:pStyle w:val="Normal"/>
        <w:ind w:firstLine="720"/>
        <w:jc w:val="both"/>
        <w:rPr/>
      </w:pPr>
      <w:r>
        <w:rPr/>
        <w:t xml:space="preserve">Учителя: Возлюбленный Могущественный </w:t>
      </w:r>
      <w:r>
        <w:rPr>
          <w:b/>
        </w:rPr>
        <w:t>ПОБЕДА</w:t>
      </w:r>
      <w:r>
        <w:rPr/>
        <w:t xml:space="preserve"> и Владыки Индивидуальности</w:t>
      </w:r>
    </w:p>
    <w:p>
      <w:pPr>
        <w:pStyle w:val="Normal"/>
        <w:ind w:firstLine="720"/>
        <w:jc w:val="both"/>
        <w:rPr/>
      </w:pPr>
      <w:r>
        <w:rPr/>
        <w:t>1. Во Имя Возлюбленного Могущественного, Победоносного Присутствия Бога Я Есмь во мне и моего истинного собственного Святого Христова Я, Я ПРИЗЫВАЮ Возлюбленного Могущественного ПОБЕДУ и Владык Индивидуальности ВЫСВОБОДИТЬ Свет Всемогущего БОГА для изъятия извращенной Божественной Энергии нечестности, недобросовестности, интриганства, предательства и вероломства, которые Я допустил/ а/ на 9-м часе Космических часов. И Я ПРОШУ ЗАМЕНИТЬ их Качеством БОГО-РЕАЛЬНОСТИ.</w:t>
      </w:r>
    </w:p>
    <w:p>
      <w:pPr>
        <w:pStyle w:val="Normal"/>
        <w:ind w:firstLine="720"/>
        <w:jc w:val="both"/>
        <w:rPr/>
      </w:pPr>
      <w:r>
        <w:rPr/>
        <w:t>2. Во Имя Возлюбленного Могущественного, Победоносного Присутствия Бога Я Есмь во мне и моего истинного собственного Святого Христова Я, Я ПРИЗЫВАЮ Могущественного ПОБЕДУ и Владык Индивидуальности, работающих под Космическим Иерархом ВЕСЫ, ПОМОЧЬ мне РАСШИРИТЬ Пламя БОГО-РЕАЛЬНОСТИ и ПРЕОДОЛЕТЬ все Импульсы нечестности, недобросовестности, интриганства, предательства и вероломства.</w:t>
      </w:r>
    </w:p>
    <w:p>
      <w:pPr>
        <w:pStyle w:val="Normal"/>
        <w:ind w:firstLine="720"/>
        <w:jc w:val="both"/>
        <w:rPr/>
      </w:pPr>
      <w:r>
        <w:rPr/>
        <w:t>3. Во Имя Возлюбленного Могущественного, Победоносного Присутствия Бога Я Есмь во мне и моего истинного собственного Святого Христова Я, Я ПРИЗЫВАЮ Иерарха ВЕСЫ, чтобы ВЫЗВАТЬ Пламя БОГО-РЕАЛЬНОСТИ и ПРОШУ ПОГЛОТИТЬ и ТРАНСМУТИРОВАТЬ в моем физическом Теле всю Субстанцию нечестности, недобросовестности, интриганства, предательства и вероломства.</w:t>
      </w:r>
    </w:p>
    <w:p>
      <w:pPr>
        <w:pStyle w:val="Normal"/>
        <w:ind w:firstLine="720"/>
        <w:jc w:val="both"/>
        <w:rPr/>
      </w:pPr>
      <w:r>
        <w:rPr/>
        <w:t>4. Во Имя Возлюбленного Могущественного, Победоносного Присутствия Бога Я Есмь во мне и моего истинного собственного Святого Христова Я, Я ПРИЗЫВАЮ Всесильную АСТРЕЮ мечом голубого Пламени тысяч Солнц ИЗЪЯТЬ, ПОГЛОТИТЬ и ТРАНСМУТИРОВАТЬ всю нечестность, недобросовестность, интриганство, предательство и вероломство всех людей, мест, условий и предметов, которые нуждаются в Освобождении от извращенной Божественной Силы. Я ПРИЗЫВАЮ Могущественную АСТРЕЮ ВЗЯТЬ эти извращенные Энергии в той степени, в которой позволяет Великий Закон, от всех Детей Света и Каждого на этой Планете.</w:t>
      </w:r>
    </w:p>
    <w:p>
      <w:pPr>
        <w:pStyle w:val="Normal"/>
        <w:ind w:firstLine="720"/>
        <w:jc w:val="both"/>
        <w:rPr/>
      </w:pPr>
      <w:r>
        <w:rPr/>
        <w:t>5. Во Имя Возлюбленного Могущественного, Победоносного Присутствия Бога Я Есмь во мне и моего истинного собственного Святого Христова Я, всех Святых Я Христа человечества, всех Великих Сил и Легионов Света, Я ПРИЗЫВАЮ Возлюбленного Могущественного ПОБЕДУ и Владык Индивидуальности ПОМОЧЬ мне СПРАВИТЬСЯ с Энергиями, которые противостоят проявлению Света ВЕСЫ.</w:t>
      </w:r>
    </w:p>
    <w:p>
      <w:pPr>
        <w:pStyle w:val="Normal"/>
        <w:ind w:firstLine="720"/>
        <w:jc w:val="both"/>
        <w:rPr/>
      </w:pPr>
      <w:r>
        <w:rPr/>
        <w:t>И в Полной Вере Я Осознанно Принимаю Это Явленным, Явленным, Явленным /3 раза/,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w:t>
      </w:r>
    </w:p>
    <w:p>
      <w:pPr>
        <w:pStyle w:val="Normal"/>
        <w:ind w:firstLine="720"/>
        <w:jc w:val="both"/>
        <w:rPr/>
      </w:pPr>
      <w:r>
        <w:rPr/>
        <w:t>Возлюбленный Я Есмь! /3 раза/</w:t>
      </w:r>
    </w:p>
    <w:p>
      <w:pPr>
        <w:pStyle w:val="Normal"/>
        <w:jc w:val="both"/>
        <w:rPr>
          <w:sz w:val="12"/>
        </w:rPr>
      </w:pPr>
      <w:r>
        <w:rPr>
          <w:sz w:val="12"/>
        </w:rPr>
      </w:r>
    </w:p>
    <w:p>
      <w:pPr>
        <w:pStyle w:val="Normal"/>
        <w:ind w:firstLine="720"/>
        <w:jc w:val="both"/>
        <w:rPr/>
      </w:pPr>
      <w:r>
        <w:rPr/>
        <w:t>11-й месяц со дня рождения</w:t>
      </w:r>
    </w:p>
    <w:p>
      <w:pPr>
        <w:pStyle w:val="Normal"/>
        <w:ind w:firstLine="720"/>
        <w:jc w:val="both"/>
        <w:rPr/>
      </w:pPr>
      <w:r>
        <w:rPr/>
        <w:t xml:space="preserve">Иерарх: </w:t>
      </w:r>
      <w:r>
        <w:rPr>
          <w:b/>
        </w:rPr>
        <w:t>СКОРПИОН</w:t>
      </w:r>
    </w:p>
    <w:p>
      <w:pPr>
        <w:pStyle w:val="Normal"/>
        <w:ind w:firstLine="720"/>
        <w:jc w:val="both"/>
        <w:rPr/>
      </w:pPr>
      <w:r>
        <w:rPr/>
        <w:t xml:space="preserve">Учителя: Возлюбленный и Могущественный </w:t>
      </w:r>
      <w:r>
        <w:rPr>
          <w:b/>
        </w:rPr>
        <w:t>ЦИКЛОПЕЙ</w:t>
      </w:r>
      <w:r>
        <w:rPr/>
        <w:t xml:space="preserve"> и Владыки Формы</w:t>
      </w:r>
    </w:p>
    <w:p>
      <w:pPr>
        <w:pStyle w:val="Normal"/>
        <w:ind w:firstLine="720"/>
        <w:jc w:val="both"/>
        <w:rPr/>
      </w:pPr>
      <w:r>
        <w:rPr/>
        <w:t>1. Во Имя Возлюбленного Могущественного, Победоносного Присутствия Бога Я Есмь во мне и моего истинного собственного Святого Христова Я, Я ПРИЗЫВАЮ Возлюбленного Могущественного ЦИКЛОПЕЯ и Возлюбленных Владык Формы ВЫСВОБОДИТЬ Свет Всемогущего БОГА для изъятия извращенной Божественной Энергии себялюбия, эгоизма, потворства своим желаниям и идолопоклонства, которые Я допустил/а/ на 10-м часе Космических часов. И Я ПРОШУ ЗАМЕНИТЬ их Качеством БОГО-ВИДЕНИЯ.</w:t>
      </w:r>
    </w:p>
    <w:p>
      <w:pPr>
        <w:pStyle w:val="Normal"/>
        <w:ind w:firstLine="720"/>
        <w:jc w:val="both"/>
        <w:rPr/>
      </w:pPr>
      <w:r>
        <w:rPr/>
        <w:t>2. Во Имя Возлюбленного Могущественного, Победоносного Присутствия Бога Я Есмь во мне и моего истинного собственного Святого Христова Я, Я ПРИЗЫВАЮ Возлюбленного Могущественного ЦИКЛОПЕЯ и Возлюбленных Владык Формы, работающих под Космическим Иерархом СКОРПИОНА, ПОМОЧЬ мне РАСШИРИТЬ Пламя БОГО-ВИДЕНИЯ и ПРЕОДОЛЕТЬ все Импульсы себялюбия, эгоизма, потворства своим желаниям и идолопоклонства.</w:t>
      </w:r>
    </w:p>
    <w:p>
      <w:pPr>
        <w:pStyle w:val="Normal"/>
        <w:ind w:firstLine="720"/>
        <w:jc w:val="both"/>
        <w:rPr/>
      </w:pPr>
      <w:r>
        <w:rPr/>
        <w:t>3. Во Имя Возлюбленного Могущественного, Победоносного Присутствия Бога Я Есмь во мне и моего истинного собственного Святого Христова Я, Я ПРИЗЫВАЮ Иерарха СКОРПИОНА, дабы ВЫЗВАТЬ Пламя БОГО-ВИДЕНИЯ и ПРОШУ ПОГЛОТИТЬ и ТРАНСМУТИРОВАТЬ в моем физическом Теле всю Субстанцию себялюбия, эгоизма, потворства своим желаниям и идолопоклонства.</w:t>
      </w:r>
    </w:p>
    <w:p>
      <w:pPr>
        <w:pStyle w:val="Normal"/>
        <w:ind w:firstLine="720"/>
        <w:jc w:val="both"/>
        <w:rPr/>
      </w:pPr>
      <w:r>
        <w:rPr/>
        <w:t>4. Во Имя Возлюбленного Могущественного, Победоносного Присутствия Бога Я Есмь во мне и моего истинного собственного Святого Христова Я, Я ПРИЗЫВАЮ Всесильную АСТРЕЮ мечом голубого Пламени тысяч Солнц ИЗЪЯТЬ, ПОГЛОТИТЬ и ТРАНСМУТИРОВАТЬ все себялюбие, эгоизм, потворство своим желаниям и идолопоклонство всех людей, мест, условий и предметов, которые нуждаются в Освобождении от извращенной Божественной Силы. Я ПРИЗЫВАЮ Могущественную АСТРЕЮ ВЗЯТЬ эти извращенные Энергии в той степени, в которой позволяет Великий Закон, от всех Детей Света и Каждого на этой Планете.</w:t>
      </w:r>
    </w:p>
    <w:p>
      <w:pPr>
        <w:pStyle w:val="Normal"/>
        <w:ind w:firstLine="720"/>
        <w:jc w:val="both"/>
        <w:rPr/>
      </w:pPr>
      <w:r>
        <w:rPr/>
        <w:t>5. Во Имя Возлюбленного Могущественного, Победоносного Присутствия Бога Я Есмь во мне и моего истинного собственного Святого Христова Я, и Святых Христовых Я всего человечества, всех Великих Сип и Легионов Света, Я ПРИЗЫВАЮ Возлюбленного Могущественного ЦИКЛОПЕЯ и Возлюбленных Владык Формы ПОМОЧЬ мне СПРАВИТЬСЯ с Энергиями, которые противостоят проявлению Света СКОРПИОНА.</w:t>
      </w:r>
    </w:p>
    <w:p>
      <w:pPr>
        <w:pStyle w:val="Normal"/>
        <w:ind w:firstLine="720"/>
        <w:jc w:val="both"/>
        <w:rPr/>
      </w:pPr>
      <w:r>
        <w:rPr/>
        <w:t>И в Полной Вере Я Осознанно Принимаю Это Явленным, Явленным, Явленным /3 раза/,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w:t>
      </w:r>
    </w:p>
    <w:p>
      <w:pPr>
        <w:pStyle w:val="Normal"/>
        <w:ind w:firstLine="720"/>
        <w:jc w:val="both"/>
        <w:rPr/>
      </w:pPr>
      <w:r>
        <w:rPr/>
        <w:t>Возлюбленный Я Есмь! /3 раза/</w:t>
      </w:r>
    </w:p>
    <w:p>
      <w:pPr>
        <w:pStyle w:val="Normal"/>
        <w:jc w:val="both"/>
        <w:rPr>
          <w:sz w:val="12"/>
        </w:rPr>
      </w:pPr>
      <w:r>
        <w:rPr>
          <w:sz w:val="12"/>
        </w:rPr>
      </w:r>
    </w:p>
    <w:p>
      <w:pPr>
        <w:pStyle w:val="Normal"/>
        <w:ind w:firstLine="720"/>
        <w:jc w:val="both"/>
        <w:rPr/>
      </w:pPr>
      <w:r>
        <w:rPr/>
        <w:t>12-й месяц со дня рождения</w:t>
      </w:r>
    </w:p>
    <w:p>
      <w:pPr>
        <w:pStyle w:val="Normal"/>
        <w:ind w:firstLine="720"/>
        <w:jc w:val="both"/>
        <w:rPr/>
      </w:pPr>
      <w:r>
        <w:rPr/>
        <w:t xml:space="preserve">Иерарх: </w:t>
      </w:r>
      <w:r>
        <w:rPr>
          <w:b/>
        </w:rPr>
        <w:t>СТРЕЛЕЦ</w:t>
      </w:r>
    </w:p>
    <w:p>
      <w:pPr>
        <w:pStyle w:val="Normal"/>
        <w:ind w:firstLine="720"/>
        <w:jc w:val="both"/>
        <w:rPr/>
      </w:pPr>
      <w:r>
        <w:rPr/>
        <w:t xml:space="preserve">Учителя: Вознесенный Господь </w:t>
      </w:r>
      <w:r>
        <w:rPr>
          <w:b/>
        </w:rPr>
        <w:t>МАЙТРЕЙЯ</w:t>
      </w:r>
      <w:r>
        <w:rPr/>
        <w:t xml:space="preserve"> и Владыки Разума</w:t>
      </w:r>
    </w:p>
    <w:p>
      <w:pPr>
        <w:pStyle w:val="Normal"/>
        <w:ind w:firstLine="720"/>
        <w:jc w:val="both"/>
        <w:rPr/>
      </w:pPr>
      <w:r>
        <w:rPr/>
        <w:t>1. Во Имя Возлюбленного Могущественного, Победоносного Присутствия Бога Я Есмь во мне и моего истинного собственного Святого Христова Я, Я ПРИЗЫВАЮ Возлюбленного Господа МАЙТРЕЙЮ и Владык Разума ВЫСВОБОДИТЬ Свет Могущественного БОГА для изъятия всей извращенной Божественной Энергии негодования, чувства обиды, жажды мести, возмездия и ответных обвинений, которые Я допустил/а/ на 11-м часе Космических часов. И Я ПРОШУ ЗАМЕНИТЬ их на Качество БОГО-ПОБЕДЫ.</w:t>
      </w:r>
    </w:p>
    <w:p>
      <w:pPr>
        <w:pStyle w:val="Normal"/>
        <w:ind w:firstLine="720"/>
        <w:jc w:val="both"/>
        <w:rPr/>
      </w:pPr>
      <w:r>
        <w:rPr/>
        <w:t>2. Во Имя Возлюбленного Могущественного, Победоносного Присутствия Бога Я Есмь во мне и моего истинного собственного Святого Христова Я, Я ПРОШУ Возлюбленного Господа МАЙТРЕЙЮ и Владык Разума, работающих под Космическим Иерархом СТРЕЛЬЦА, ПОМОЧЬ мне РАСШИРИТЬ Пламя БОГО-ПОБЕДЫ и ПРЕОДОЛЕТЬ все Импульсы негодования, чувства обиды, жажды возмездия и ответных обвинений.</w:t>
      </w:r>
    </w:p>
    <w:p>
      <w:pPr>
        <w:pStyle w:val="Normal"/>
        <w:ind w:firstLine="720"/>
        <w:jc w:val="both"/>
        <w:rPr/>
      </w:pPr>
      <w:r>
        <w:rPr/>
        <w:t>3. Во Имя Возлюбленного Могущественного, Победоносного Присутствия Бога Я Есмь во мне и моего истинного собственного Святого Христова Я, Я ПРИЗЫВАЮ Иерарха СТРЕЛЬЦА, дабы ВЫЗВАТЬ Пламя БОГО-ПОБЕДЫ и ПРОШУ ПОГЛОТИТЬ и ТРАНСМУТИРОВАТЬ в моем физическом Теле всю Субстанцию негодования, чувства обиды, жажды мести, возмездия и ответных обвинений.</w:t>
      </w:r>
    </w:p>
    <w:p>
      <w:pPr>
        <w:pStyle w:val="Normal"/>
        <w:ind w:firstLine="720"/>
        <w:jc w:val="both"/>
        <w:rPr/>
      </w:pPr>
      <w:r>
        <w:rPr/>
        <w:t>4. Во Имя Возлюбленного Могущественного, Победоносного Присутствия Бога Я Есмь во мне и моего истинного собственного Святого Христова Я, Я ПРИЗЫВАЮ Всесильную АСТРЕЮ мечом голубого Пламени тысяч Солнц ИЗЪЯТЬ, ПОГЛОТИТЬ к ТРАНСМУТИРОВАТЬ все негодование, чувство обиды, жажду мести, возмездия и ответных обвинений всех людей, мест, условий и предметов, которые нуждаются в Освобождении от извращенной Божественной Силы. Я ПРИЗЫВАЮ Могущественную АСТРЕЮ ВЗЯТЬ эти извращенные Энергии в той степени, в которой позволяет Великий Закон, от всех Детей Света и Каждого на этой Планете.</w:t>
      </w:r>
    </w:p>
    <w:p>
      <w:pPr>
        <w:pStyle w:val="Normal"/>
        <w:ind w:firstLine="720"/>
        <w:jc w:val="both"/>
        <w:rPr/>
      </w:pPr>
      <w:r>
        <w:rPr/>
        <w:t>5. Во Имя Возлюбленного Могущественного, Победоносного Присутствия Бога Я Есмь во мне и моего истинного собственного Святого Христова Я, и Святых Христовых Я всего человечества, всех Великих Сил и Легионов Света, Я ПРИЗЫВАЮ Возлюбленного Господа МАЙТРЕЙЮ и Владык Разума ПОМОЧЬ мне СПРАВИТЬСЯ с Энергиями, которые противостоят проявлению Света СТРЕЛЬЦА.</w:t>
      </w:r>
    </w:p>
    <w:p>
      <w:pPr>
        <w:pStyle w:val="Normal"/>
        <w:ind w:firstLine="720"/>
        <w:jc w:val="both"/>
        <w:rPr/>
      </w:pPr>
      <w:r>
        <w:rPr/>
        <w:t>И в Полной Вере Я Осознанно Принимаю Это Явленным, Явленным, Явленным /3 раза/,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w:t>
      </w:r>
    </w:p>
    <w:p>
      <w:pPr>
        <w:pStyle w:val="Normal"/>
        <w:ind w:firstLine="720"/>
        <w:jc w:val="both"/>
        <w:rPr/>
      </w:pPr>
      <w:r>
        <w:rPr/>
        <w:t>Возлюбленный Я Есмь! /3 раза/</w:t>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Веления</w:t>
      </w:r>
    </w:p>
    <w:p>
      <w:pPr>
        <w:pStyle w:val="Normal"/>
        <w:ind w:firstLine="720"/>
        <w:jc w:val="both"/>
        <w:rPr/>
      </w:pPr>
      <w:r>
        <w:rPr/>
        <w:t>Стихия: Воздух, ментальное Тело, Весна</w:t>
      </w:r>
    </w:p>
    <w:p>
      <w:pPr>
        <w:pStyle w:val="Normal"/>
        <w:ind w:firstLine="720"/>
        <w:jc w:val="both"/>
        <w:rPr/>
      </w:pPr>
      <w:r>
        <w:rPr/>
        <w:t xml:space="preserve">Иерархи: </w:t>
      </w:r>
      <w:r>
        <w:rPr>
          <w:b/>
        </w:rPr>
        <w:t>ОВЕН</w:t>
      </w:r>
      <w:r>
        <w:rPr/>
        <w:t xml:space="preserve">, </w:t>
      </w:r>
      <w:r>
        <w:rPr>
          <w:b/>
        </w:rPr>
        <w:t>ТЕЛЕЦ</w:t>
      </w:r>
      <w:r>
        <w:rPr/>
        <w:t xml:space="preserve">, </w:t>
      </w:r>
      <w:r>
        <w:rPr>
          <w:b/>
        </w:rPr>
        <w:t>БЛИЗНЕЦЫ</w:t>
      </w:r>
    </w:p>
    <w:p>
      <w:pPr>
        <w:pStyle w:val="Normal"/>
        <w:ind w:firstLine="720"/>
        <w:jc w:val="both"/>
        <w:rPr/>
      </w:pPr>
      <w:r>
        <w:rPr/>
        <w:t xml:space="preserve">Боги: </w:t>
      </w:r>
      <w:r>
        <w:rPr>
          <w:b/>
        </w:rPr>
        <w:t>ЗЕВС</w:t>
      </w:r>
      <w:r>
        <w:rPr/>
        <w:t xml:space="preserve"> и </w:t>
      </w:r>
      <w:r>
        <w:rPr>
          <w:b/>
        </w:rPr>
        <w:t>ГЕРА</w:t>
      </w:r>
      <w:r>
        <w:rPr/>
        <w:t xml:space="preserve">, </w:t>
      </w:r>
      <w:r>
        <w:rPr>
          <w:b/>
        </w:rPr>
        <w:t>ПЕТУЛИЯ</w:t>
      </w:r>
    </w:p>
    <w:p>
      <w:pPr>
        <w:pStyle w:val="Normal"/>
        <w:ind w:firstLine="720"/>
        <w:jc w:val="both"/>
        <w:rPr/>
      </w:pPr>
      <w:r>
        <w:rPr/>
        <w:t xml:space="preserve">Учителя: Возлюбленный </w:t>
      </w:r>
      <w:r>
        <w:rPr>
          <w:b/>
        </w:rPr>
        <w:t>ГЕЛИОС</w:t>
      </w:r>
      <w:r>
        <w:rPr/>
        <w:t xml:space="preserve"> и Магнит Великого Центрального Солнца. Возлюбленный </w:t>
      </w:r>
      <w:r>
        <w:rPr>
          <w:b/>
        </w:rPr>
        <w:t>ГОДФРИ</w:t>
      </w:r>
      <w:r>
        <w:rPr/>
        <w:t xml:space="preserve">, Бог Послушания и Семь Могущественных Элохимов. Возлюбленная </w:t>
      </w:r>
      <w:r>
        <w:rPr>
          <w:b/>
        </w:rPr>
        <w:t>АМИРАИЛА</w:t>
      </w:r>
      <w:r>
        <w:rPr/>
        <w:t xml:space="preserve">, </w:t>
      </w:r>
      <w:r>
        <w:rPr>
          <w:b/>
        </w:rPr>
        <w:t>ЭОЛОХИМ</w:t>
      </w:r>
      <w:r>
        <w:rPr/>
        <w:t xml:space="preserve">. Возлюбленный </w:t>
      </w:r>
      <w:r>
        <w:rPr>
          <w:b/>
        </w:rPr>
        <w:t>ЭЛЬ МОРИЯ</w:t>
      </w:r>
      <w:r>
        <w:rPr/>
        <w:t xml:space="preserve"> и Легионы </w:t>
      </w:r>
      <w:r>
        <w:rPr>
          <w:b/>
        </w:rPr>
        <w:t>МЕРКУРИЯ</w:t>
      </w:r>
    </w:p>
    <w:p>
      <w:pPr>
        <w:pStyle w:val="Normal"/>
        <w:ind w:firstLine="720"/>
        <w:jc w:val="both"/>
        <w:rPr/>
      </w:pPr>
      <w:r>
        <w:rPr/>
        <w:t>Бого-Качества: БОГО-РУКОВОДСТВО, БОГО-ПОСЛУШАНИЕ, БОГО-МУДРОСТЬ</w:t>
      </w:r>
    </w:p>
    <w:p>
      <w:pPr>
        <w:pStyle w:val="Normal"/>
        <w:ind w:firstLine="720"/>
        <w:jc w:val="both"/>
        <w:rPr/>
      </w:pPr>
      <w:r>
        <w:rPr/>
        <w:t>Отрицательные энергии: самомнение, лживость, высокомерие и эгоизм, непослушание, упрямство, упорство, дух неповиновения Закону, зависть, подозрительность, ревность, незнание Законов</w:t>
      </w:r>
    </w:p>
    <w:p>
      <w:pPr>
        <w:pStyle w:val="Normal"/>
        <w:ind w:firstLine="720"/>
        <w:jc w:val="both"/>
        <w:rPr/>
      </w:pPr>
      <w:r>
        <w:rPr/>
        <w:t>1. Во Имя Возлюбленного Могущественного, Победоносного Присутствия Бога Я Есмь во мне и моего истинного собственного Святого Христова Я, Я ПРИЗЫВАЮ Возлюбленного ГЕЛИОСА и Магнит Великого Центрального Солнца, Возлюбленного ГОДФРИ - Бога Послушания и Семь Могущественных Элохимов, Возлюбленную АМИРАИЛУ, ЭОЛОХИМ, Возлюбленного ЭЛЬ МОРИЮ и Легионы МЕРКУРИЯ, Возлюбленных ЗЕВСА и ГЕРУ, Возлюбленную Богиню Весны ПЕТУЛИЮ ДЛЯ ИЗЪЯТИЯ всей извращенной Божественной Энергии самомнения, лживости, высокомерия и эгоизма, непослушания, упрямства, упорства, духа неповиновения Закону, зависти, подозрительности, ревности, незнания Законов, которые допустил/а/ Я и Человечество на 3, 4, 5 часе Космических часов. И Я ПРОШУ ЗАМЕНИТЬ их Качествами БОГО-РУКОВОДСТВА, БОГО-ПОСЛУШАНИЯ, БОГО-МУДРОСТИ.</w:t>
      </w:r>
    </w:p>
    <w:p>
      <w:pPr>
        <w:pStyle w:val="Normal"/>
        <w:ind w:firstLine="720"/>
        <w:jc w:val="both"/>
        <w:rPr/>
      </w:pPr>
      <w:r>
        <w:rPr/>
        <w:t>2. Во Имя Возлюбленного Могущественного, Победоносного Присутствия Бога Я Есмь во мне и моего истинного собственного Святого Христова Я, Я ПРОШУ Возлюбленного ГЕЛИОСА и Магнит Великого Центрального Солнца, Возлюбленного ГОДФРИ - Бога Послушания и Семь Могущественных Элохимов, Возлюбленную АМИРАИЛУ, ЭОЛОХИМ, Возлюбленного ЭЛЬ МОРИЮ и Легионы МЕРКУРИЯ, Возлюбленных ЗЕВСА и ГЕРУ, Возлюбленную Богиню Весны ПЕТУЛИЮ, работающих под Космическими Иерархами ОВЕН, ТЕЛЕЦ, БЛИЗНЕЦЫ, помочь РАСШИРИТЬ Пламя БОГО-РУКОВОДСТВА, БОГО-ПОСЛУШАНИЯ, БОГО-МУДРОСТИ и ПРЕОДОЛЕТЬ все импульсы самомнения, лживости, высокомерия и эгоизма, непослушания, упрямства, упорства, духа неповиновения Закону, зависти, подозрительности, ревности, незнания Законов.</w:t>
      </w:r>
    </w:p>
    <w:p>
      <w:pPr>
        <w:pStyle w:val="Normal"/>
        <w:ind w:firstLine="720"/>
        <w:jc w:val="both"/>
        <w:rPr/>
      </w:pPr>
      <w:r>
        <w:rPr/>
        <w:t>3. Во Имя Возлюбленного Могущественного, Победоносного Присутствия Бога Я Есмь во мне и моего истинного собственного Святого Христова Я, Я ПРИЗЫВАЮ Иерархов ОВНА, ТЕЛЬЦА, БЛИЗНЕЦОВ, чтобы ВЫЗВАТЬ Пламя Бого-Руководства, Бого-Послушания, Бого-Мудрости и ПРОШУ ПОГЛОТИТЬ и ТРАНСМУТИРОВАТЬ в моем ментальном Теле, ментальном Теле Человечества и планеты Земля всю Субстанцию самомнения, лживости, высокомерия и эгоизма, непослушания, упрямства, упорства, духа неповиновения Закону, зависти, подозрительности, ревности, незнания Законов.</w:t>
      </w:r>
    </w:p>
    <w:p>
      <w:pPr>
        <w:pStyle w:val="Normal"/>
        <w:ind w:firstLine="720"/>
        <w:jc w:val="both"/>
        <w:rPr/>
      </w:pPr>
      <w:r>
        <w:rPr/>
        <w:t>4. Во Имя Возлюбленного Могущественного, Победоносного Присутствия Бога Я Есмь во мне и моего истинного собственного Святого Христова Я, всех Святых Христовых Я человечества. Великих Сил и Легионов Света, Я ПРИЗЫВАЮ Всесильную АСТРЕЮ мечом голубого Пламени тысяч Солнц ИЗЪЯТЬ, ПОГЛОТИТЬ и ТРАНСМУТИРОВАТЬ все самомнение, лживость, высокомерие и эгоизм, непослушание, упрямство, упорство, дух неповиновения Закону, зависть, подозрительность, ревность, незнание Законов всех людей, мест, условий и предметов, которые нуждаются в Освобождении от извращенной Божественной Силы.</w:t>
      </w:r>
    </w:p>
    <w:p>
      <w:pPr>
        <w:pStyle w:val="Normal"/>
        <w:ind w:firstLine="720"/>
        <w:jc w:val="both"/>
        <w:rPr/>
      </w:pPr>
      <w:r>
        <w:rPr/>
        <w:t>Я ПРИЗЫВАЮ Могущественную АСТРЕЮ ВЗЯТЬ эти извращенные Энергии в той степени, в которой позволяет Великий Закон, от всех Детей Света и Каждого на этой Планете.</w:t>
      </w:r>
    </w:p>
    <w:p>
      <w:pPr>
        <w:pStyle w:val="Normal"/>
        <w:ind w:firstLine="720"/>
        <w:jc w:val="both"/>
        <w:rPr/>
      </w:pPr>
      <w:r>
        <w:rPr/>
        <w:t>5. Во Имя Возлюбленного Могущественного, Победоносного Присутствия Бога Я Есмь во мне и моего истинного собственного Святого Христова Я, Я ПРИЗЫВАЮ Возлюбленного ГЕЛИОСА и Магнит Великого Центрального Солнца, Возлюбленного ГОДФРИ - Бога Послушания и Семь Могущественных Элохимов, Возлюбленную АМИРАИЛУ, ЭОЛОХИМ, Возлюбленного ЭЛЬ МОРИЮ и Легионы МЕРКУРИЯ, Возлюбленных ЗЕВСА и ГЕРУ, Возлюбленную Богиню Весны ПЕТУЛИЮ ПОМОЧЬ мне, Человечеству СПРАВИТЬСЯ с Энергиями, которые противостоят проявлению Света ОВНА, ТЕЛЬЦА, БЛИЗНЕЦОВ.</w:t>
      </w:r>
    </w:p>
    <w:p>
      <w:pPr>
        <w:pStyle w:val="Normal"/>
        <w:ind w:firstLine="720"/>
        <w:jc w:val="both"/>
        <w:rPr/>
      </w:pPr>
      <w:r>
        <w:rPr/>
        <w:t>И в Полной Вере Я Осознанно Принимаю Это Явленным, Явленным, Явленным /3 раза/,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w:t>
      </w:r>
    </w:p>
    <w:p>
      <w:pPr>
        <w:pStyle w:val="Normal"/>
        <w:ind w:firstLine="720"/>
        <w:jc w:val="both"/>
        <w:rPr/>
      </w:pPr>
      <w:r>
        <w:rPr/>
        <w:t>Возлюбленный Я Есмь! /3 раза/</w:t>
      </w:r>
    </w:p>
    <w:p>
      <w:pPr>
        <w:pStyle w:val="Normal"/>
        <w:jc w:val="both"/>
        <w:rPr>
          <w:sz w:val="12"/>
        </w:rPr>
      </w:pPr>
      <w:r>
        <w:rPr>
          <w:sz w:val="12"/>
        </w:rPr>
      </w:r>
    </w:p>
    <w:p>
      <w:pPr>
        <w:pStyle w:val="Normal"/>
        <w:ind w:firstLine="720"/>
        <w:jc w:val="both"/>
        <w:rPr/>
      </w:pPr>
      <w:r>
        <w:rPr/>
        <w:t>Стихия: Вода, эмоциональное Тело, Лето</w:t>
      </w:r>
    </w:p>
    <w:p>
      <w:pPr>
        <w:pStyle w:val="Normal"/>
        <w:ind w:firstLine="720"/>
        <w:jc w:val="both"/>
        <w:rPr/>
      </w:pPr>
      <w:r>
        <w:rPr/>
        <w:t xml:space="preserve">Иерархи: </w:t>
      </w:r>
      <w:r>
        <w:rPr>
          <w:b/>
        </w:rPr>
        <w:t>РАК</w:t>
      </w:r>
      <w:r>
        <w:rPr/>
        <w:t xml:space="preserve">, </w:t>
      </w:r>
      <w:r>
        <w:rPr>
          <w:b/>
        </w:rPr>
        <w:t>ЛЕВ</w:t>
      </w:r>
      <w:r>
        <w:rPr/>
        <w:t xml:space="preserve">, </w:t>
      </w:r>
      <w:r>
        <w:rPr>
          <w:b/>
        </w:rPr>
        <w:t>ДЕВА</w:t>
      </w:r>
    </w:p>
    <w:p>
      <w:pPr>
        <w:pStyle w:val="Normal"/>
        <w:ind w:firstLine="720"/>
        <w:jc w:val="both"/>
        <w:rPr/>
      </w:pPr>
      <w:r>
        <w:rPr/>
        <w:t xml:space="preserve">Боги: </w:t>
      </w:r>
      <w:r>
        <w:rPr>
          <w:b/>
        </w:rPr>
        <w:t>ОКЕАН</w:t>
      </w:r>
      <w:r>
        <w:rPr/>
        <w:t xml:space="preserve"> и </w:t>
      </w:r>
      <w:r>
        <w:rPr>
          <w:b/>
        </w:rPr>
        <w:t>МАРЕ</w:t>
      </w:r>
    </w:p>
    <w:p>
      <w:pPr>
        <w:pStyle w:val="Normal"/>
        <w:ind w:firstLine="720"/>
        <w:jc w:val="both"/>
        <w:rPr/>
      </w:pPr>
      <w:r>
        <w:rPr/>
        <w:t xml:space="preserve">Учителя: Возлюбленный </w:t>
      </w:r>
      <w:r>
        <w:rPr>
          <w:b/>
        </w:rPr>
        <w:t>СЕРАПИС БЕЙ</w:t>
      </w:r>
      <w:r>
        <w:rPr/>
        <w:t xml:space="preserve">, Великие Серафимы и Херувимы, Возлюбленная Богиня Свободы и Владыки Кармы, Возлюбленный Господь </w:t>
      </w:r>
      <w:r>
        <w:rPr>
          <w:b/>
        </w:rPr>
        <w:t>ЛАНТО</w:t>
      </w:r>
      <w:r>
        <w:rPr/>
        <w:t xml:space="preserve"> и Владыки Мудрости</w:t>
      </w:r>
    </w:p>
    <w:p>
      <w:pPr>
        <w:pStyle w:val="Normal"/>
        <w:ind w:firstLine="720"/>
        <w:jc w:val="both"/>
        <w:rPr/>
      </w:pPr>
      <w:r>
        <w:rPr/>
        <w:t>Бого-Качества: БОГО-ГАРМОНИЯ, БОГО-БЛАГОДАРНОСТЬ, БОГО-СПРАВЕДЛИВОСТЬ</w:t>
      </w:r>
    </w:p>
    <w:p>
      <w:pPr>
        <w:pStyle w:val="Normal"/>
        <w:ind w:firstLine="720"/>
        <w:jc w:val="both"/>
        <w:rPr/>
      </w:pPr>
      <w:r>
        <w:rPr/>
        <w:t>Отрицательные энергии: нерешительность, колебания, жалость к самому себе, самооправдание, неблагодарность, беспечность, духовная слепота, несправедливость, разочарование, расстройство, меланхолия, тревога и беспокойство</w:t>
      </w:r>
    </w:p>
    <w:p>
      <w:pPr>
        <w:pStyle w:val="Normal"/>
        <w:ind w:firstLine="720"/>
        <w:jc w:val="both"/>
        <w:rPr/>
      </w:pPr>
      <w:r>
        <w:rPr/>
        <w:t>1. Во Имя Возлюбленного Могущественного, Победоносного Присутствия Бога Я Есмь во мне и моего истинного собственного Святого Христова Я, Я ПРИЗЫВАЮ Возлюбленного СЕРАПИСА БЕЯ, Великих Серафимов и Херувимов, Возлюбленную Богиню Свободы и Владык Кармы, Возлюбленного Господа ЛАНТО и Владык Мудрости, Возлюбленных Владык Бога ОКЕАНА и Богиню МАРЕ ДЛЯ ИЗЪЯТИЯ всей извращенной Божественной Энергии нерешительности, колебаний, жалости к самому себе, самооправдания, неблагодарности, беспечности, духовной слепоты, несправедливости, разочарования, расстройства, меланхолии, тревоги и беспокойства, которые допустил/а/ Я и Человечество на 6, 7, 8 часе Космических часов. И Я ПРОШУ ЗАМЕНИТЬ их Качествами БОГО-ГАРМОНИИ, БОГО-БЛАГОДАРНОСТИ, БОГО-СПРАВЕДЛИВОСТИ.</w:t>
      </w:r>
    </w:p>
    <w:p>
      <w:pPr>
        <w:pStyle w:val="Normal"/>
        <w:ind w:firstLine="720"/>
        <w:jc w:val="both"/>
        <w:rPr/>
      </w:pPr>
      <w:r>
        <w:rPr/>
        <w:t>2. Во Имя Возлюбленного Могущественного, Победоносного Присутствия Бога Я Есмь во мне и моего истинного собственного Святого Христова Я, Я ПРОШУ Возлюбленного СЕРАПИСА БЕЯ, Великих Серафимов и Херувимов, Возлюбленную Богиню Свободы и Владык Кармы, Возлюбленного Господа ЛАНТО и Владык Мудрости, Возлюбленных Владык Бога ОКЕАНА и Богиню МАРЕ, работающих под Космическими Иерархами РАК, ЛЕВ, ДЕВА, помочь мне, Человечеству, планете Земля РАСШИРИТЬ Пламя БОГО-ГАРМОНИИ, БОГО-БЛАГОДАРНОСТИ, БОГО-СПРАВЕДЛИВОСТИ и ПРЕОДОЛЕТЬ все Импульсы нерешительности, колебаний, жалости к самому себе, самооправдания, неблагодарности, беспечности, духовной слепоты, несправедливости, разочарования, расстройства, меланхолии, тревоги и беспокойства.</w:t>
      </w:r>
    </w:p>
    <w:p>
      <w:pPr>
        <w:pStyle w:val="Normal"/>
        <w:ind w:firstLine="720"/>
        <w:jc w:val="both"/>
        <w:rPr/>
      </w:pPr>
      <w:r>
        <w:rPr/>
        <w:t>3. Во Имя Возлюбленного Могущественного, Победоносного Присутствия Бога Я Есмь во мне и моего истинного собственного Святого Христова Я, Я ПРИЗЫВАЮ Иерархов РАКА, ЛЬВА, ДЕВУ, чтобы ВЫЗВАТЬ Пламя БОГО-ГАРМОНИИ, БОГО-БЛАГОДАРНОСТИ, БОГО-СПРАВЕДЛИВОСТИ и ПРОШУ ПОГЛОТИТЬ и ТРАНСМУТИРОВАТЬ в моем эмоциональном Теле, в эмоциональном Теле Человечества и планеты Земля всю Субстанцию нерешительности, колебаний, жалости к самому себе, самооправдания, неблагодарности, беспечности, духовной слепоты, несправедливости, разочарования, расстройства, меланхолии, тревоги и беспокойства.</w:t>
      </w:r>
    </w:p>
    <w:p>
      <w:pPr>
        <w:pStyle w:val="Normal"/>
        <w:ind w:firstLine="720"/>
        <w:jc w:val="both"/>
        <w:rPr/>
      </w:pPr>
      <w:r>
        <w:rPr/>
        <w:t>4. Во Имя Возлюбленного Могущественного, Победоносного Присутствия Бога Я Есмь во мне и моего истинного собственного Святого Христова Я, всех Святых Христовых Я Человечества, Великих Сил и Легионов Света, Я ПРИЗЫВАЮ Всесильную АСТРЕЮ мечом голубого Пламени тысяч Солнц ИЗЪЯТЬ, ПОГЛОТИТЬ и ТРАНСМУТИРОВАТЬ всю нерешительность, колебания, жалость к самому себе, самооправдание, неблагодарность, беспечность, духовную слепоту, несправедливость, разочарование, расстройство, меланхолию, тревогу и беспокойство всех людей, мест, условий и предметов, которые нуждаются в Освобождении от извращенной Божественной Силы.</w:t>
      </w:r>
    </w:p>
    <w:p>
      <w:pPr>
        <w:pStyle w:val="Normal"/>
        <w:ind w:firstLine="720"/>
        <w:jc w:val="both"/>
        <w:rPr/>
      </w:pPr>
      <w:r>
        <w:rPr/>
        <w:t>Я ПРИЗЫВАЮ Могущественную АСТРЕЮ ВЗЯТЬ эти извращенные Энергии в той степени, в которой позволяет Великий Закон, от всех Детей Света и Каждого на этой Планете.</w:t>
      </w:r>
    </w:p>
    <w:p>
      <w:pPr>
        <w:pStyle w:val="Normal"/>
        <w:ind w:firstLine="720"/>
        <w:jc w:val="both"/>
        <w:rPr/>
      </w:pPr>
      <w:r>
        <w:rPr/>
        <w:t>5. Во Имя Возлюбленного Могущественного, Победоносного Присутствия Бога Я Есмь во мне и моего истинного собственного Святого Христова Я, Я ПРИЗЫВАЮ Возлюбленного СЕРАПИСА БЕЯ, Великих Серафимов и Херувимов, Возлюбленную Богиню Свободы и Владык Кармы, Возлюбленного Господа ЛАНТО и Владык Мудрости, Возлюбленных Владык Бога ОКЕАНА и Богиню МАРЕ ПОМОЧЬ мне, Человечеству, планете Земля СПРАВИТЬСЯ с Энергиями, которые противостоят проявлению Света Иерархов РАКА, ЛЬВА, ДЕВЫ.</w:t>
      </w:r>
    </w:p>
    <w:p>
      <w:pPr>
        <w:pStyle w:val="Normal"/>
        <w:ind w:firstLine="720"/>
        <w:jc w:val="both"/>
        <w:rPr/>
      </w:pPr>
      <w:r>
        <w:rPr/>
        <w:t>И в Полной Вере Я Осознанно Принимаю Это Явленным, Явленным, Явленным /3 раза/,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w:t>
      </w:r>
    </w:p>
    <w:p>
      <w:pPr>
        <w:pStyle w:val="Normal"/>
        <w:ind w:firstLine="720"/>
        <w:jc w:val="both"/>
        <w:rPr/>
      </w:pPr>
      <w:r>
        <w:rPr/>
        <w:t>Возлюбленный Я Есмь! /3 раза/</w:t>
      </w:r>
    </w:p>
    <w:p>
      <w:pPr>
        <w:pStyle w:val="Normal"/>
        <w:jc w:val="both"/>
        <w:rPr>
          <w:sz w:val="12"/>
        </w:rPr>
      </w:pPr>
      <w:r>
        <w:rPr>
          <w:sz w:val="12"/>
        </w:rPr>
      </w:r>
    </w:p>
    <w:p>
      <w:pPr>
        <w:pStyle w:val="Normal"/>
        <w:ind w:firstLine="720"/>
        <w:jc w:val="both"/>
        <w:rPr/>
      </w:pPr>
      <w:r>
        <w:rPr/>
        <w:t>Стихия: Земля, физическое Тело, Осень</w:t>
      </w:r>
    </w:p>
    <w:p>
      <w:pPr>
        <w:pStyle w:val="Normal"/>
        <w:ind w:firstLine="720"/>
        <w:jc w:val="both"/>
        <w:rPr/>
      </w:pPr>
      <w:r>
        <w:rPr/>
        <w:t xml:space="preserve">Иерархи: </w:t>
      </w:r>
      <w:r>
        <w:rPr>
          <w:b/>
        </w:rPr>
        <w:t>ВЕСЫ</w:t>
      </w:r>
      <w:r>
        <w:rPr/>
        <w:t xml:space="preserve">, </w:t>
      </w:r>
      <w:r>
        <w:rPr>
          <w:b/>
        </w:rPr>
        <w:t>СКОРПИОН</w:t>
      </w:r>
      <w:r>
        <w:rPr/>
        <w:t xml:space="preserve">, </w:t>
      </w:r>
      <w:r>
        <w:rPr>
          <w:b/>
        </w:rPr>
        <w:t>СТРЕЛЕЦ</w:t>
      </w:r>
    </w:p>
    <w:p>
      <w:pPr>
        <w:pStyle w:val="Normal"/>
        <w:ind w:firstLine="720"/>
        <w:jc w:val="both"/>
        <w:rPr/>
      </w:pPr>
      <w:r>
        <w:rPr/>
        <w:t xml:space="preserve">Боги: </w:t>
      </w:r>
      <w:r>
        <w:rPr>
          <w:b/>
        </w:rPr>
        <w:t>ТЕРРА</w:t>
      </w:r>
      <w:r>
        <w:rPr/>
        <w:t xml:space="preserve">, </w:t>
      </w:r>
      <w:r>
        <w:rPr>
          <w:b/>
        </w:rPr>
        <w:t>КРОНОС</w:t>
      </w:r>
    </w:p>
    <w:p>
      <w:pPr>
        <w:pStyle w:val="Normal"/>
        <w:ind w:firstLine="720"/>
        <w:jc w:val="both"/>
        <w:rPr/>
      </w:pPr>
      <w:r>
        <w:rPr/>
        <w:t xml:space="preserve">Учителя: Возлюбленный Могущественный </w:t>
      </w:r>
      <w:r>
        <w:rPr>
          <w:b/>
        </w:rPr>
        <w:t>ПОБЕДА</w:t>
      </w:r>
      <w:r>
        <w:rPr/>
        <w:t xml:space="preserve"> и Владыки Индивидуальности, Возлюбленный Могущественный </w:t>
      </w:r>
      <w:r>
        <w:rPr>
          <w:b/>
        </w:rPr>
        <w:t>ЦИКЛОПЕЙ</w:t>
      </w:r>
      <w:r>
        <w:rPr/>
        <w:t xml:space="preserve"> и Владыки Формы, Возлюбленный Господь </w:t>
      </w:r>
      <w:r>
        <w:rPr>
          <w:b/>
        </w:rPr>
        <w:t>МАЙТРЕЙЯ</w:t>
      </w:r>
      <w:r>
        <w:rPr/>
        <w:t xml:space="preserve"> и Владыки Разума, Возлюбленные Богиня </w:t>
      </w:r>
      <w:r>
        <w:rPr>
          <w:b/>
        </w:rPr>
        <w:t>ТЕРРА</w:t>
      </w:r>
      <w:r>
        <w:rPr/>
        <w:t xml:space="preserve"> и Бог </w:t>
      </w:r>
      <w:r>
        <w:rPr>
          <w:b/>
        </w:rPr>
        <w:t>КРОНОС</w:t>
      </w:r>
    </w:p>
    <w:p>
      <w:pPr>
        <w:pStyle w:val="Normal"/>
        <w:ind w:firstLine="720"/>
        <w:jc w:val="both"/>
        <w:rPr/>
      </w:pPr>
      <w:r>
        <w:rPr/>
        <w:t>Бого-Качества: БОГО-РЕАЛЬНОСТЬ, БОГО-ВИДЕНИЕ, БОГО-ПОБЕДА</w:t>
      </w:r>
    </w:p>
    <w:p>
      <w:pPr>
        <w:pStyle w:val="Normal"/>
        <w:ind w:firstLine="720"/>
        <w:jc w:val="both"/>
        <w:rPr/>
      </w:pPr>
      <w:r>
        <w:rPr/>
        <w:t>Отрицательные энергии: нечестность, недобросовестность, интриганство, предательство, вероломство, себялюбие, эгоизм, потворство своим желаниям, идолопоклонство, негодование, чувство обиды, жажда мести, возмездия, ответных обвинений</w:t>
      </w:r>
    </w:p>
    <w:p>
      <w:pPr>
        <w:pStyle w:val="Normal"/>
        <w:ind w:firstLine="720"/>
        <w:jc w:val="both"/>
        <w:rPr/>
      </w:pPr>
      <w:r>
        <w:rPr/>
        <w:t>1. Во Имя Возлюбленного Могущественного, Победоносного Присутствия Бога Я Есмь во мне и моего истинного собственного Святого Христова Я, Я ПРИЗЫВАЮ Возлюбленного Могущественного ПОБЕДУ и Владык Индивидуальности, Возлюбленного Могущественного ЦИКЛОПЕЯ и Владык Формы, Возлюбленного Господа МАЙТРЕЙЮ и Владык Разума, Возлюбленных Богиню ТЕРРУ и Бога КРОНОСА ДЛЯ ИЗЪЯТИЯ всех извращенных Божественных Энергий нечестности, недобросовестности, интриганства, предательства, вероломства, себялюбия, эгоизма, потворства своим желаниям, идолопоклонства, негодования, чувства обиды, жажды мести, возмездия, ответных обвинений, которые допустил/а/ Я и Человечество на 9, 10, 11 часе Космических часов. И Я ПРОШУ ЗАМЕНИТЬ их Качествами БОГО-РЕАЛЬНОСТИ, БОГО-ВИДЕНИЯ, БОГО-ПОБЕДЫ.</w:t>
      </w:r>
    </w:p>
    <w:p>
      <w:pPr>
        <w:pStyle w:val="Normal"/>
        <w:ind w:firstLine="720"/>
        <w:jc w:val="both"/>
        <w:rPr/>
      </w:pPr>
      <w:r>
        <w:rPr/>
        <w:t>2. Во Имя Возлюбленного Могущественного, Победоносного Присутствия Бога Я Есмь во мне и моего истинного собственного Святого Христова Я, Я ПРОШУ Возлюбленного Могущественного ПОБЕДУ и Владык Индивидуальности, Возлюбленного Могущественного ЦИКЛОПЕЯ и Владык Формы, Возлюбленного Господа МАЙТРЕЙЮ и Владык Разума, Возлюбленных Богиню ТЕРРУ и Бога КРОНОСА, работающих под Космическими Иерархами ВЕСЫ, СКОРПИОН, СТРЕЛЕЦ, ПОМОЧЬ мне, Человечеству, планете Земля РАСШИРИТЬ Пламя БОГО-РЕАЛЬНОСТИ, БОГО-ВИДЕНИЯ, БОГО-ПОБЕДЫ и ПРЕОДОЛЕТЬ все Импульсы нечестности, недобросовестности, интриганства, предательства, вероломства, себялюбия, эгоизма, потворства своим желаниям, идолопоклонства, негодования, чувства обиды, жажды мести, возмездия, ответных обвинений.</w:t>
      </w:r>
    </w:p>
    <w:p>
      <w:pPr>
        <w:pStyle w:val="Normal"/>
        <w:ind w:firstLine="720"/>
        <w:jc w:val="both"/>
        <w:rPr/>
      </w:pPr>
      <w:r>
        <w:rPr/>
        <w:t>3. Во Имя Возлюбленного Могущественного, Победоносного Присутствия Бога Я Есмь во мне и моего истинного собственного Святого Христова Я, Я ПРИЗЫВАЮ Иерархов ВЕСЫ, СКОРПИОН, СТРЕЛЕЦ, чтобы ВЫЗВАТЬ Пламя БОГО-РЕАЛЬНОСТИ, БОГО-ВИДЕНИЯ, БОГО-ПОБЕДЫ и ПРОШУ ПОГЛОТИТЬ и ТРАНСМУТИРОВАТЬ в моем физическом Тепе, физическом Тепе Человечества и планеты Земля всю Субстанцию нечестности, недобросовестности, интриганства, предательства, вероломства, себялюбия, эгоизма, потворства своим желаниям, идолопоклонства, негодования, чувства обиды, жажды мести, возмездия, ответных обвинений.</w:t>
      </w:r>
    </w:p>
    <w:p>
      <w:pPr>
        <w:pStyle w:val="Normal"/>
        <w:ind w:firstLine="720"/>
        <w:jc w:val="both"/>
        <w:rPr/>
      </w:pPr>
      <w:r>
        <w:rPr/>
        <w:t>4. Во Имя Возлюбленного Могущественного, Победоносного Присутствия Бога Я Есмь во мне и моего истинного собственного Святого Христова Я, всех Святых Христовых Я Человечества, Великих Сил и Легионов Света, Я ПРИЗЫВАЮ Всесильную АСТРЕЮ мечом голубого Пламени тысяч Солнц ИЗЪЯТЬ, ПОГЛОТИТЬ и ТРАНСМУТИРОВАТЬ всю нечестность, недобросовестность, интриганство, предательство, вероломство, себялюбие, эгоизм, потворство своим желаниям, идолопоклонство, негодование, чувство обиды, жажду мести, возмездия, ответных обвинений всех людей, мест, условий и предметов, которые нуждаются в Освобождении от извращенной Божественной Силы.</w:t>
      </w:r>
    </w:p>
    <w:p>
      <w:pPr>
        <w:pStyle w:val="Normal"/>
        <w:ind w:firstLine="720"/>
        <w:jc w:val="both"/>
        <w:rPr/>
      </w:pPr>
      <w:r>
        <w:rPr/>
        <w:t>Я ПРИЗЫВАЮ Могущественную АСТРЕЮ ВЗЯТЬ эти извращенные Энергии в той степени, в которой позволяет Великий Закон, от всех Детей Света и Каждого на этой Планете.</w:t>
      </w:r>
    </w:p>
    <w:p>
      <w:pPr>
        <w:pStyle w:val="Normal"/>
        <w:ind w:firstLine="720"/>
        <w:jc w:val="both"/>
        <w:rPr/>
      </w:pPr>
      <w:r>
        <w:rPr/>
        <w:t>5. Во Имя Возлюбленного Могущественного, Победоносного Присутствия Бога Я Есмь во мне и моего истинного собственного Святого Христова Я, Я ПРИЗЫВАЮ Возлюбленного Могущественного ПОБЕДУ и Владык Индивидуальности, Возлюбленного Могущественного ЦИКЛОПЕЯ и Владык Формы, Возлюбленного Господа МАЙТРЕЙЮ и Владык Разума, Возлюбленных Богиню ТЕРРУ и Бога КРОНОСА, ПОМОЧЬ мне. Человечеству, планете Земля СПРАВИТЬСЯ с Энергиями, которые противостоят проявлению Света Иерархов ВЕСЫ, СКОРПИОН, СТРЕЛЕЦ.</w:t>
      </w:r>
    </w:p>
    <w:p>
      <w:pPr>
        <w:pStyle w:val="Normal"/>
        <w:ind w:firstLine="720"/>
        <w:jc w:val="both"/>
        <w:rPr/>
      </w:pPr>
      <w:r>
        <w:rPr/>
        <w:t>И в Полной Вере Я Осознанно Принимаю Это Явленным, Явленным, Явленным /3 раза/, здесь и сейчас, в полную Силу, длящимся вечно, всемогуще действенным, постоянно расширяющимся и обхватывающим Мир до того часа, когда Все вознесутся в Свет и станут Свободными.</w:t>
      </w:r>
    </w:p>
    <w:p>
      <w:pPr>
        <w:pStyle w:val="Normal"/>
        <w:ind w:firstLine="720"/>
        <w:jc w:val="both"/>
        <w:rPr/>
      </w:pPr>
      <w:r>
        <w:rPr/>
        <w:t>Возлюбленный Я Есмь! /3 раза/</w:t>
      </w:r>
    </w:p>
    <w:p>
      <w:pPr>
        <w:pStyle w:val="Normal"/>
        <w:jc w:val="both"/>
        <w:rPr>
          <w:sz w:val="12"/>
        </w:rPr>
      </w:pPr>
      <w:r>
        <w:rPr>
          <w:sz w:val="12"/>
        </w:rPr>
      </w:r>
    </w:p>
    <w:p>
      <w:pPr>
        <w:pStyle w:val="Normal"/>
        <w:ind w:firstLine="720"/>
        <w:jc w:val="both"/>
        <w:rPr/>
      </w:pPr>
      <w:r>
        <w:rPr/>
        <w:t>Стихия: Огонь, эфирное Тело, Зима</w:t>
      </w:r>
    </w:p>
    <w:p>
      <w:pPr>
        <w:pStyle w:val="Normal"/>
        <w:ind w:firstLine="720"/>
        <w:jc w:val="both"/>
        <w:rPr/>
      </w:pPr>
      <w:r>
        <w:rPr/>
        <w:t xml:space="preserve">Иерархи: </w:t>
      </w:r>
      <w:r>
        <w:rPr>
          <w:b/>
        </w:rPr>
        <w:t>КОЗЕРОГ</w:t>
      </w:r>
      <w:r>
        <w:rPr/>
        <w:t xml:space="preserve">, </w:t>
      </w:r>
      <w:r>
        <w:rPr>
          <w:b/>
        </w:rPr>
        <w:t>ВОДОЛЕЙ</w:t>
      </w:r>
      <w:r>
        <w:rPr/>
        <w:t xml:space="preserve">, </w:t>
      </w:r>
      <w:r>
        <w:rPr>
          <w:b/>
        </w:rPr>
        <w:t>РЫБЫ</w:t>
      </w:r>
    </w:p>
    <w:p>
      <w:pPr>
        <w:pStyle w:val="Normal"/>
        <w:ind w:firstLine="720"/>
        <w:jc w:val="both"/>
        <w:rPr/>
      </w:pPr>
      <w:r>
        <w:rPr/>
        <w:t xml:space="preserve">Боги: </w:t>
      </w:r>
      <w:r>
        <w:rPr>
          <w:b/>
        </w:rPr>
        <w:t>ГАДИС</w:t>
      </w:r>
      <w:r>
        <w:rPr/>
        <w:t xml:space="preserve">, </w:t>
      </w:r>
      <w:r>
        <w:rPr>
          <w:b/>
        </w:rPr>
        <w:t>ПЕЛЕ</w:t>
      </w:r>
      <w:r>
        <w:rPr/>
        <w:t xml:space="preserve">, </w:t>
      </w:r>
      <w:r>
        <w:rPr>
          <w:b/>
        </w:rPr>
        <w:t>ОРАМАСИС</w:t>
      </w:r>
    </w:p>
    <w:p>
      <w:pPr>
        <w:pStyle w:val="Normal"/>
        <w:ind w:firstLine="720"/>
        <w:jc w:val="both"/>
        <w:rPr/>
      </w:pPr>
      <w:r>
        <w:rPr/>
        <w:t>Учителя: Великий Божественный Направитель. Семь Архангелов, СЕН-ЖЕРМЕН и Ангельские Сонмы Света, ИИСУС, Великие Воинства Вознесенных Владык</w:t>
      </w:r>
    </w:p>
    <w:p>
      <w:pPr>
        <w:pStyle w:val="Normal"/>
        <w:ind w:firstLine="720"/>
        <w:jc w:val="both"/>
        <w:rPr/>
      </w:pPr>
      <w:r>
        <w:rPr/>
        <w:t>Бого-Качества: БОГО-СИЛА, БОГО-ЛЮБОВЬ, БОГО-СОВЕРШЕНСТВО</w:t>
      </w:r>
    </w:p>
    <w:p>
      <w:pPr>
        <w:pStyle w:val="Normal"/>
        <w:ind w:firstLine="720"/>
        <w:jc w:val="both"/>
        <w:rPr/>
      </w:pPr>
      <w:r>
        <w:rPr/>
        <w:t>Отрицательные энергии: критика, суждение, осуждение, вся черная магия, ненависть, неприязнь, колдовство, страх, сомнения, ложь, человеческие проблемы и записи смерти</w:t>
      </w:r>
    </w:p>
    <w:p>
      <w:pPr>
        <w:pStyle w:val="Normal"/>
        <w:ind w:firstLine="720"/>
        <w:jc w:val="both"/>
        <w:rPr/>
      </w:pPr>
      <w:r>
        <w:rPr/>
        <w:t>1. Во Имя Возлюбленного Могущественного, Победоносного Присутствия Бога Я Есмь во мне и моего истинного собственного Святого Христова Я, Я ПРИЗЫВАЮ Великого Божественного Направителя, Семь Архангелов, Возлюбленного СЕН-ЖЕРМЕНА и Ангельские Сонмы Света, Возлюбленного ИИСУСА, Великие Воинства Вознесенных Владык, Возлюбленных ГАДИСА, ПЕЛЕ, ОРАМАСИСА, ДЛЯ ИЗЪЯТИЯ всей извращенной Божественной Энергии критики, суждения, осуждения, всей черной магии, ненависти, неприязни, колдовства, страха, сомнения, лжи, человеческих проблем и записей смерти, которые допустил/а/ Я и Человечество на 12, 1, 2 часе космических часов. И Я ПРОШУ ЗАМЕНИТЬ их Качествами БОГО-СИЛЫ, БОГО-ЛЮБВИ, БОГО-СОВЕРШЕНСТВА.</w:t>
      </w:r>
    </w:p>
    <w:p>
      <w:pPr>
        <w:pStyle w:val="Normal"/>
        <w:ind w:firstLine="720"/>
        <w:jc w:val="both"/>
        <w:rPr/>
      </w:pPr>
      <w:r>
        <w:rPr/>
        <w:t>2. Во Имя Возлюбленного Могущественного, Победоносного Присутствия Бога Я Есмь во мне и моего истинного собственного Святого Христова Я, Я ПРОШУ Великого Божественного Направителя, Семь Архангелов, Возлюбленного СЕН-ЖЕРМЕНА и Ангельские Сонмы Света, Возлюбленного ИИСУСА, Великие Воинства Вознесенных Владык, Возлюбленных ГАДИСА, ПЕЛЕ, ОРАМАСИСА, работающих под Космическими Иерархами КОЗЕРОГОМ, ВОДОЛЕЕМ, РЫБОЙ, ПОМОЧЬ мне, Человечеству, планете Земля РАСШИРИТЬ Пламя БОГО-СИЛЫ, БОГО-ЛЮБВИ, БОГО-СОВЕРШЕНСТВА и ПРЕОДОЛЕТЬ все Импульсы критики, суждения, осуждения, всей черной магии, ненависти, неприязни, колдовства, страха, сомнения, лжи, человеческих проблем и записей смерти.</w:t>
      </w:r>
    </w:p>
    <w:p>
      <w:pPr>
        <w:pStyle w:val="Normal"/>
        <w:ind w:firstLine="720"/>
        <w:jc w:val="both"/>
        <w:rPr/>
      </w:pPr>
      <w:r>
        <w:rPr/>
        <w:t>3. Во Имя Возлюбленного Могущественного, Победоносного Присутствия Бога Я Есмь во мне и моего истинного собственного Святого Христова Я, Я ПРИЗЫВАЮ Иерархов КОЗЕРОГА, ВОДОЛЕЯ, РЫБЫ, чтобы ВЫЗВАТЬ Пламя БОГО-СИЛЫ, БОГО-ЛЮБВИ, БОГО-СОВЕРШЕНСТВА, И ПРОШУ ПОГЛОТИТЬ и ТРАНСМУТИРОВАТЬ в моем эфирном Теле, в эфирном Теле Человечества и планеты Земля всю Субстанцию критики, суждения, осуждения, всей черной магии, ненависти, неприязни, колдовства, страха, сомнения, лжи, человеческих проблем и записей смерти.</w:t>
      </w:r>
    </w:p>
    <w:p>
      <w:pPr>
        <w:pStyle w:val="Normal"/>
        <w:ind w:firstLine="720"/>
        <w:jc w:val="both"/>
        <w:rPr/>
      </w:pPr>
      <w:r>
        <w:rPr/>
        <w:t>4. Во Имя Возлюбленного Могущественного, Победоносного Присутствия Бога Я Есмь во мне и моего истинного собственного Святого Христова Я, всех Святых Христовых Я Человечества, Великих Сил и Легионов Света, Я ПРИЗЫВАЮ Всесильную АСТРЕЮ мечом голубого Пламени тысяч Солнц ИЗЪЯТЬ, ПОГЛОТИТЬ и ТРАНСМУТИРОВАТЬ всю критику, суждение, осуждение, всю черную магию, ненависть, неприязнь, колдовство, страх, сомнения, ложь, человеческие проблемы и записи смерти всех людей, мест, условий и предметов, которые нуждаются в Освобождении от извращенной Божественной Силы.</w:t>
      </w:r>
    </w:p>
    <w:p>
      <w:pPr>
        <w:pStyle w:val="Normal"/>
        <w:ind w:firstLine="720"/>
        <w:jc w:val="both"/>
        <w:rPr/>
      </w:pPr>
      <w:r>
        <w:rPr/>
        <w:t>Я ПРИЗЫВАЮ Могущественную АСТРЕЮ ВЗЯТЬ эти извращенные Энергии в той степени, в которой позволяет Великий Закон, от всех Детей Света и Каждого на этой Планете.</w:t>
      </w:r>
    </w:p>
    <w:p>
      <w:pPr>
        <w:pStyle w:val="Normal"/>
        <w:ind w:firstLine="720"/>
        <w:jc w:val="both"/>
        <w:rPr/>
      </w:pPr>
      <w:r>
        <w:rPr/>
        <w:t>5. Во Имя Возлюбленного Могущественного, Победоносного Присутствия Бога Я Есмь во мне и моего истинного собственного Святого Христова Я, Я ПРИЗЫВАЮ Великого Божественного Направителя, Семь Архангелов, Возлюбленного СЕН-ЖЕРМЕНА и Ангельские Сонмы Света, Возлюбленного ИИСУСА, Великие Воинства Вознесенных Владык, Возлюбленных ГАДИСА, ПЕЛЕ, ОРАМАСИСА ПОМОЧЬ мне, Человечеству, планете Земля справиться с Энергиями, которые противостоят проявлению Света Иерархов КОЗЕРОГА, ВОДОЛЕЯ, РЫБЫ.</w:t>
      </w:r>
    </w:p>
    <w:p>
      <w:pPr>
        <w:pStyle w:val="Normal"/>
        <w:ind w:firstLine="720"/>
        <w:jc w:val="both"/>
        <w:rPr/>
      </w:pPr>
      <w:r>
        <w:rPr/>
        <w:t>И в Полной Вере Я Осознанно Принимаю Это Явленным, Явленным, Явленным /3 раза/,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w:t>
      </w:r>
    </w:p>
    <w:p>
      <w:pPr>
        <w:pStyle w:val="Normal"/>
        <w:ind w:firstLine="720"/>
        <w:jc w:val="both"/>
        <w:rPr/>
      </w:pPr>
      <w:r>
        <w:rPr/>
        <w:t>Возлюбленный Я Есмь! /3 раза/</w:t>
      </w:r>
    </w:p>
    <w:p>
      <w:pPr>
        <w:pStyle w:val="H3"/>
        <w:spacing w:before="0" w:after="0"/>
        <w:jc w:val="both"/>
        <w:rPr>
          <w:b w:val="false"/>
          <w:b w:val="false"/>
          <w:sz w:val="12"/>
        </w:rPr>
      </w:pPr>
      <w:r>
        <w:rPr>
          <w:b w:val="false"/>
          <w:sz w:val="12"/>
        </w:rPr>
      </w:r>
    </w:p>
    <w:p>
      <w:pPr>
        <w:pStyle w:val="H3"/>
        <w:spacing w:before="0" w:after="0"/>
        <w:jc w:val="both"/>
        <w:rPr>
          <w:rFonts w:ascii="Courier New" w:hAnsi="Courier New" w:cs="Courier New"/>
          <w:sz w:val="20"/>
        </w:rPr>
      </w:pPr>
      <w:r>
        <w:rPr>
          <w:rFonts w:cs="Courier New" w:ascii="Courier New" w:hAnsi="Courier New"/>
          <w:sz w:val="20"/>
        </w:rPr>
        <w:t xml:space="preserve">Веление на усиление Трехлепесткового пламени. </w:t>
      </w:r>
      <w:r>
        <w:rPr>
          <w:rFonts w:cs="Courier New" w:ascii="Courier New" w:hAnsi="Courier New"/>
          <w:i/>
          <w:sz w:val="20"/>
        </w:rPr>
        <w:t>Голубой лепесток. Бого-Сила</w:t>
      </w:r>
    </w:p>
    <w:p>
      <w:pPr>
        <w:pStyle w:val="Normal"/>
        <w:ind w:firstLine="720"/>
        <w:jc w:val="both"/>
        <w:rPr/>
      </w:pPr>
      <w:r>
        <w:rPr/>
        <w:t xml:space="preserve">Во Имя Возлюбленного Могущественного Победоносного Присутствия Бога Я ЕСМЬ внутри моего Трехлепесткового Пламени, моего собственного Святого Христова Я и Святых Христовых Я всего Человечества, всех Великих Сил и Легионов Света, Возлюбленного Божественного Направителя Владыки </w:t>
      </w:r>
      <w:r>
        <w:rPr>
          <w:b/>
        </w:rPr>
        <w:t>СЕЙТРА</w:t>
      </w:r>
      <w:r>
        <w:rPr/>
        <w:t xml:space="preserve"> и Семи Архангелов, Возлюбленного </w:t>
      </w:r>
      <w:r>
        <w:rPr>
          <w:b/>
        </w:rPr>
        <w:t>ГЕЛИОСА</w:t>
      </w:r>
      <w:r>
        <w:rPr/>
        <w:t xml:space="preserve"> и Магнита Великого Центрального Солнца, Возлюбленного </w:t>
      </w:r>
      <w:r>
        <w:rPr>
          <w:b/>
        </w:rPr>
        <w:t>СЕРАПИСА БЕЯ</w:t>
      </w:r>
      <w:r>
        <w:rPr/>
        <w:t xml:space="preserve"> и </w:t>
      </w:r>
      <w:r>
        <w:rPr>
          <w:b/>
        </w:rPr>
        <w:t>ЮСТИНИАНА</w:t>
      </w:r>
      <w:r>
        <w:rPr/>
        <w:t xml:space="preserve">, Огненного Предводителя Серафических Воинств, всех Серафимов и Херувимов, Возлюбленного Могущественного </w:t>
      </w:r>
      <w:r>
        <w:rPr>
          <w:b/>
        </w:rPr>
        <w:t>ПОБЕДЫ</w:t>
      </w:r>
      <w:r>
        <w:rPr/>
        <w:t xml:space="preserve"> и 12 Космических Владык, Возлюбленных Владык Индивидуальности, Возлюбленного </w:t>
      </w:r>
      <w:r>
        <w:rPr>
          <w:b/>
        </w:rPr>
        <w:t>ЛАНЕЛЛО</w:t>
      </w:r>
      <w:r>
        <w:rPr/>
        <w:t>, Всеобъемлющего Духа Великого Белого Братства и Матери Мира; элементальной жизни Огня, Воздуха, Воды и Земли:</w:t>
      </w:r>
    </w:p>
    <w:p>
      <w:pPr>
        <w:pStyle w:val="Normal"/>
        <w:jc w:val="both"/>
        <w:rPr>
          <w:sz w:val="8"/>
        </w:rPr>
      </w:pPr>
      <w:r>
        <w:rPr>
          <w:sz w:val="8"/>
        </w:rPr>
      </w:r>
    </w:p>
    <w:p>
      <w:pPr>
        <w:pStyle w:val="Normal"/>
        <w:ind w:firstLine="720"/>
        <w:jc w:val="both"/>
        <w:rPr/>
      </w:pPr>
      <w:r>
        <w:rPr>
          <w:b/>
        </w:rPr>
        <w:t>Я ВЕЛЮ</w:t>
      </w:r>
      <w:r>
        <w:rPr/>
        <w:t>:</w:t>
      </w:r>
    </w:p>
    <w:p>
      <w:pPr>
        <w:pStyle w:val="Normal"/>
        <w:ind w:firstLine="720"/>
        <w:jc w:val="both"/>
        <w:rPr/>
      </w:pPr>
      <w:r>
        <w:rPr/>
        <w:t xml:space="preserve">Космическим Кругом Всесильной </w:t>
      </w:r>
      <w:r>
        <w:rPr>
          <w:b/>
        </w:rPr>
        <w:t>АСТРЕИ</w:t>
      </w:r>
      <w:r>
        <w:rPr/>
        <w:t xml:space="preserve"> и Пламенем Чистоты –</w:t>
      </w:r>
    </w:p>
    <w:p>
      <w:pPr>
        <w:pStyle w:val="Normal"/>
        <w:ind w:firstLine="720"/>
        <w:jc w:val="both"/>
        <w:rPr/>
      </w:pPr>
      <w:r>
        <w:rPr>
          <w:b/>
        </w:rPr>
        <w:t>ИЗЪЯТЬ</w:t>
      </w:r>
      <w:r>
        <w:rPr/>
        <w:t xml:space="preserve">, </w:t>
      </w:r>
      <w:r>
        <w:rPr>
          <w:b/>
        </w:rPr>
        <w:t>СВЯЗАТЬ</w:t>
      </w:r>
      <w:r>
        <w:rPr/>
        <w:t xml:space="preserve"> и </w:t>
      </w:r>
      <w:r>
        <w:rPr>
          <w:b/>
        </w:rPr>
        <w:t>ОКРУЖИТЬ</w:t>
      </w:r>
      <w:r>
        <w:rPr/>
        <w:t xml:space="preserve"> со всех сторон! /3 раза/</w:t>
      </w:r>
    </w:p>
    <w:p>
      <w:pPr>
        <w:pStyle w:val="Normal"/>
        <w:jc w:val="both"/>
        <w:rPr>
          <w:sz w:val="8"/>
        </w:rPr>
      </w:pPr>
      <w:r>
        <w:rPr>
          <w:sz w:val="8"/>
        </w:rPr>
      </w:r>
    </w:p>
    <w:p>
      <w:pPr>
        <w:pStyle w:val="Normal"/>
        <w:ind w:firstLine="720"/>
        <w:jc w:val="both"/>
        <w:rPr/>
      </w:pPr>
      <w:r>
        <w:rPr/>
        <w:t>Из моих четырех нижних Тел, из Электронного Пояса, содержащего отрицательные кармические Энергии в моем Причинном теле, из моей сердечной чакры, являющейся центром Индивидуальных Накоплений и всех моих чакр, из всего моего Сознания, Существа и Мира:</w:t>
      </w:r>
    </w:p>
    <w:p>
      <w:pPr>
        <w:pStyle w:val="Normal"/>
        <w:jc w:val="both"/>
        <w:rPr>
          <w:sz w:val="8"/>
        </w:rPr>
      </w:pPr>
      <w:r>
        <w:rPr>
          <w:sz w:val="8"/>
        </w:rPr>
      </w:r>
    </w:p>
    <w:p>
      <w:pPr>
        <w:pStyle w:val="Normal"/>
        <w:numPr>
          <w:ilvl w:val="0"/>
          <w:numId w:val="3"/>
        </w:numPr>
        <w:jc w:val="both"/>
        <w:rPr/>
      </w:pPr>
      <w:r>
        <w:rPr/>
        <w:t xml:space="preserve">всю критику, суждение, осуждение и черную магию; </w:t>
      </w:r>
    </w:p>
    <w:p>
      <w:pPr>
        <w:pStyle w:val="Normal"/>
        <w:numPr>
          <w:ilvl w:val="0"/>
          <w:numId w:val="3"/>
        </w:numPr>
        <w:jc w:val="both"/>
        <w:rPr/>
      </w:pPr>
      <w:r>
        <w:rPr/>
        <w:t xml:space="preserve">все самомнение, лживость, высокомерие и эгоизм; </w:t>
      </w:r>
    </w:p>
    <w:p>
      <w:pPr>
        <w:pStyle w:val="Normal"/>
        <w:numPr>
          <w:ilvl w:val="0"/>
          <w:numId w:val="3"/>
        </w:numPr>
        <w:jc w:val="both"/>
        <w:rPr/>
      </w:pPr>
      <w:r>
        <w:rPr/>
        <w:t xml:space="preserve">всю нерешительность, колебания, жалость к самому себе и самооправдания; </w:t>
      </w:r>
    </w:p>
    <w:p>
      <w:pPr>
        <w:pStyle w:val="Normal"/>
        <w:numPr>
          <w:ilvl w:val="0"/>
          <w:numId w:val="3"/>
        </w:numPr>
        <w:jc w:val="both"/>
        <w:rPr/>
      </w:pPr>
      <w:r>
        <w:rPr/>
        <w:t xml:space="preserve">всю нечестность, недобросовестность, интриганство, предательство и вероломство; </w:t>
      </w:r>
    </w:p>
    <w:p>
      <w:pPr>
        <w:pStyle w:val="Normal"/>
        <w:numPr>
          <w:ilvl w:val="0"/>
          <w:numId w:val="3"/>
        </w:numPr>
        <w:jc w:val="both"/>
        <w:rPr/>
      </w:pPr>
      <w:r>
        <w:rPr/>
        <w:t xml:space="preserve">и все, что не от Света. </w:t>
      </w:r>
    </w:p>
    <w:p>
      <w:pPr>
        <w:pStyle w:val="Normal"/>
        <w:jc w:val="both"/>
        <w:rPr>
          <w:sz w:val="8"/>
        </w:rPr>
      </w:pPr>
      <w:r>
        <w:rPr>
          <w:sz w:val="8"/>
        </w:rPr>
      </w:r>
    </w:p>
    <w:p>
      <w:pPr>
        <w:pStyle w:val="Normal"/>
        <w:ind w:firstLine="720"/>
        <w:jc w:val="both"/>
        <w:rPr/>
      </w:pPr>
      <w:r>
        <w:rPr/>
        <w:t xml:space="preserve">О Возлюбленный Архангел </w:t>
      </w:r>
      <w:r>
        <w:rPr>
          <w:b/>
        </w:rPr>
        <w:t>МИХАИЛ</w:t>
      </w:r>
      <w:r>
        <w:rPr/>
        <w:t>! Ударом Синепламенного Меча Божьей Силы и Мощи отсеки все, что препятствует проявлению Моего Божественного Плана, завершенного во всех циклах!</w:t>
      </w:r>
    </w:p>
    <w:p>
      <w:pPr>
        <w:pStyle w:val="Normal"/>
        <w:ind w:firstLine="720"/>
        <w:jc w:val="both"/>
        <w:rPr/>
      </w:pPr>
      <w:r>
        <w:rPr/>
        <w:t xml:space="preserve">Фиолетовый Огонь Возлюбленного </w:t>
      </w:r>
      <w:r>
        <w:rPr>
          <w:b/>
        </w:rPr>
        <w:t>ЗАДКИИЛА</w:t>
      </w:r>
      <w:r>
        <w:rPr/>
        <w:t xml:space="preserve"> да поглотит все, что меньше Совершенства Божьего, что сопротивляется или пытается препятствовать свершению:</w:t>
      </w:r>
    </w:p>
    <w:p>
      <w:pPr>
        <w:pStyle w:val="Normal"/>
        <w:jc w:val="both"/>
        <w:rPr>
          <w:sz w:val="8"/>
        </w:rPr>
      </w:pPr>
      <w:r>
        <w:rPr>
          <w:sz w:val="8"/>
        </w:rPr>
      </w:r>
    </w:p>
    <w:p>
      <w:pPr>
        <w:pStyle w:val="Normal"/>
        <w:numPr>
          <w:ilvl w:val="0"/>
          <w:numId w:val="8"/>
        </w:numPr>
        <w:jc w:val="both"/>
        <w:rPr/>
      </w:pPr>
      <w:r>
        <w:rPr/>
        <w:t xml:space="preserve">моего БОГО-МОГУЩЕСТВА и моего Божественного Плана, завершенного во всех циклах; </w:t>
      </w:r>
    </w:p>
    <w:p>
      <w:pPr>
        <w:pStyle w:val="Normal"/>
        <w:numPr>
          <w:ilvl w:val="0"/>
          <w:numId w:val="8"/>
        </w:numPr>
        <w:jc w:val="both"/>
        <w:rPr/>
      </w:pPr>
      <w:r>
        <w:rPr/>
        <w:t xml:space="preserve">моего БОГО-РУКОВОДСТВА и моего Божественного Плана, завершенного во всех циклах; </w:t>
      </w:r>
    </w:p>
    <w:p>
      <w:pPr>
        <w:pStyle w:val="Normal"/>
        <w:numPr>
          <w:ilvl w:val="0"/>
          <w:numId w:val="8"/>
        </w:numPr>
        <w:jc w:val="both"/>
        <w:rPr/>
      </w:pPr>
      <w:r>
        <w:rPr/>
        <w:t xml:space="preserve">моей БОГО-ГАРМОНИИ и моего Божественного Плана, завершенного во всех циклах; </w:t>
      </w:r>
    </w:p>
    <w:p>
      <w:pPr>
        <w:pStyle w:val="Normal"/>
        <w:numPr>
          <w:ilvl w:val="0"/>
          <w:numId w:val="8"/>
        </w:numPr>
        <w:jc w:val="both"/>
        <w:rPr/>
      </w:pPr>
      <w:r>
        <w:rPr/>
        <w:t xml:space="preserve">моей БОГО-РЕАЛЬНОСТИ и моего Божественного Плана, завершенного во всех циклах. </w:t>
      </w:r>
    </w:p>
    <w:p>
      <w:pPr>
        <w:pStyle w:val="Normal"/>
        <w:jc w:val="both"/>
        <w:rPr>
          <w:sz w:val="8"/>
        </w:rPr>
      </w:pPr>
      <w:r>
        <w:rPr>
          <w:sz w:val="8"/>
        </w:rPr>
      </w:r>
    </w:p>
    <w:p>
      <w:pPr>
        <w:pStyle w:val="Normal"/>
        <w:ind w:firstLine="720"/>
        <w:jc w:val="both"/>
        <w:rPr/>
      </w:pPr>
      <w:r>
        <w:rPr>
          <w:b/>
        </w:rPr>
        <w:t>Я ПРИЗЫВАЮ</w:t>
      </w:r>
      <w:r>
        <w:rPr/>
        <w:t xml:space="preserve"> Космических Иерархов КОЗЕРОГА, ОВНА, РАКА и ВЕСЫ, дабы ВЫЗВАТЬ Пламена БОГО-СИЛЫ, БОГО-РУКОВОДСТВА, БОГО-ГАРМОНИИ И БОГО-РЕАЛЬНОСТИ внутри и вне всего моего Существа, всех людей, мест, условий и предметов в той степени, в которой позволяет Великий Закон.</w:t>
      </w:r>
    </w:p>
    <w:p>
      <w:pPr>
        <w:pStyle w:val="Normal"/>
        <w:ind w:firstLine="720"/>
        <w:jc w:val="both"/>
        <w:rPr/>
      </w:pPr>
      <w:r>
        <w:rPr/>
        <w:t xml:space="preserve">По праву своего происхождения от ВЕЧНОГО ВСЕСУЩЕГО ТВОРЦА </w:t>
      </w:r>
      <w:r>
        <w:rPr>
          <w:b/>
        </w:rPr>
        <w:t>Я УТВЕРЖДАЮ</w:t>
      </w:r>
      <w:r>
        <w:rPr/>
        <w:t xml:space="preserve"> Пламя БОГО-СИЛЫ, БОГО-РУКОВОДСТВА, БОГО-ГАРМОНИИ И БОГО-РЕАЛЬНОСТИ для всех Детей Света и Каждого на этой Планете.</w:t>
      </w:r>
    </w:p>
    <w:p>
      <w:pPr>
        <w:pStyle w:val="Normal"/>
        <w:ind w:firstLine="720"/>
        <w:jc w:val="both"/>
        <w:rPr/>
      </w:pPr>
      <w:r>
        <w:rPr/>
        <w:t xml:space="preserve">Здесь и сейчас, всей полнотой и силой, </w:t>
      </w:r>
      <w:r>
        <w:rPr>
          <w:b/>
        </w:rPr>
        <w:t>Я УТВЕРЖДАЮ</w:t>
      </w:r>
      <w:r>
        <w:rPr/>
        <w:t xml:space="preserve"> ЕСМЬ Присутствие Христа. И явлен Свет, и нерушим отныне и Именем Творца. Да будет так!</w:t>
      </w:r>
    </w:p>
    <w:p>
      <w:pPr>
        <w:pStyle w:val="H3"/>
        <w:spacing w:before="0" w:after="0"/>
        <w:jc w:val="both"/>
        <w:rPr>
          <w:b w:val="false"/>
          <w:b w:val="false"/>
          <w:sz w:val="12"/>
        </w:rPr>
      </w:pPr>
      <w:r>
        <w:rPr>
          <w:b w:val="false"/>
          <w:sz w:val="12"/>
        </w:rPr>
      </w:r>
    </w:p>
    <w:p>
      <w:pPr>
        <w:pStyle w:val="H3"/>
        <w:spacing w:before="0" w:after="0"/>
        <w:jc w:val="both"/>
        <w:rPr>
          <w:rFonts w:ascii="Courier New" w:hAnsi="Courier New" w:cs="Courier New"/>
          <w:sz w:val="20"/>
        </w:rPr>
      </w:pPr>
      <w:r>
        <w:rPr>
          <w:rFonts w:cs="Courier New" w:ascii="Courier New" w:hAnsi="Courier New"/>
          <w:sz w:val="20"/>
        </w:rPr>
        <w:t xml:space="preserve">Веление на усиление Трехлепесткового пламени. </w:t>
      </w:r>
      <w:r>
        <w:rPr>
          <w:rFonts w:cs="Courier New" w:ascii="Courier New" w:hAnsi="Courier New"/>
          <w:i/>
          <w:sz w:val="20"/>
        </w:rPr>
        <w:t>Розовый лепесток. Бого-Любовь</w:t>
      </w:r>
    </w:p>
    <w:p>
      <w:pPr>
        <w:pStyle w:val="Normal"/>
        <w:ind w:firstLine="720"/>
        <w:jc w:val="both"/>
        <w:rPr/>
      </w:pPr>
      <w:r>
        <w:rPr/>
        <w:t xml:space="preserve">Во Имя Возлюбленного Могущественного Победоносного Присутствия Бога Я ЕСМЬ внутри моего Трехлепесткового Пламени, моего собственного Святого Христова Я и Святых Христовых Я всего Человечества, всех Великих Сил и Легионов Света, Возлюбленного </w:t>
      </w:r>
      <w:r>
        <w:rPr>
          <w:b/>
        </w:rPr>
        <w:t>СЕН-ЖЕРМЕНА</w:t>
      </w:r>
      <w:r>
        <w:rPr/>
        <w:t xml:space="preserve"> и Ангельских Воинств Света, Возлюбленного ГОДФРИ и Семи Могущественных Элохимов, Возлюбленной Богини Свободы и Владык Кармы, Возлюбленного Могущественного </w:t>
      </w:r>
      <w:r>
        <w:rPr>
          <w:b/>
        </w:rPr>
        <w:t>ЦИКЛОПЕЯ</w:t>
      </w:r>
      <w:r>
        <w:rPr/>
        <w:t xml:space="preserve"> и Владык Формы, Возлюбленного Ланелло, Всеобъемлющего Духа Великого Белого Братства и Матери Мира; элементальной жизни Огня, Воздуха, Воды и Земли:</w:t>
      </w:r>
    </w:p>
    <w:p>
      <w:pPr>
        <w:pStyle w:val="Normal"/>
        <w:jc w:val="both"/>
        <w:rPr>
          <w:sz w:val="8"/>
        </w:rPr>
      </w:pPr>
      <w:r>
        <w:rPr>
          <w:sz w:val="8"/>
        </w:rPr>
      </w:r>
    </w:p>
    <w:p>
      <w:pPr>
        <w:pStyle w:val="Normal"/>
        <w:ind w:firstLine="720"/>
        <w:jc w:val="both"/>
        <w:rPr/>
      </w:pPr>
      <w:r>
        <w:rPr>
          <w:b/>
        </w:rPr>
        <w:t>Я ВЕЛЮ</w:t>
      </w:r>
      <w:r>
        <w:rPr/>
        <w:t>:</w:t>
      </w:r>
    </w:p>
    <w:p>
      <w:pPr>
        <w:pStyle w:val="Normal"/>
        <w:ind w:firstLine="720"/>
        <w:jc w:val="both"/>
        <w:rPr/>
      </w:pPr>
      <w:r>
        <w:rPr/>
        <w:t xml:space="preserve">Космическим Кругом Всесильной </w:t>
      </w:r>
      <w:r>
        <w:rPr>
          <w:b/>
        </w:rPr>
        <w:t>АСТРЕИ</w:t>
      </w:r>
      <w:r>
        <w:rPr/>
        <w:t xml:space="preserve"> и Пламенем Чистоты –</w:t>
      </w:r>
    </w:p>
    <w:p>
      <w:pPr>
        <w:pStyle w:val="Normal"/>
        <w:ind w:firstLine="720"/>
        <w:jc w:val="both"/>
        <w:rPr/>
      </w:pPr>
      <w:r>
        <w:rPr>
          <w:b/>
        </w:rPr>
        <w:t>ИЗЪЯТЬ</w:t>
      </w:r>
      <w:r>
        <w:rPr/>
        <w:t xml:space="preserve">, </w:t>
      </w:r>
      <w:r>
        <w:rPr>
          <w:b/>
        </w:rPr>
        <w:t>СВЯЗАТЬ</w:t>
      </w:r>
      <w:r>
        <w:rPr/>
        <w:t xml:space="preserve"> и </w:t>
      </w:r>
      <w:r>
        <w:rPr>
          <w:b/>
        </w:rPr>
        <w:t>ОКРУЖИТЬ</w:t>
      </w:r>
      <w:r>
        <w:rPr/>
        <w:t xml:space="preserve"> со всех сторон! /3 раза/</w:t>
      </w:r>
    </w:p>
    <w:p>
      <w:pPr>
        <w:pStyle w:val="Normal"/>
        <w:jc w:val="both"/>
        <w:rPr>
          <w:sz w:val="8"/>
        </w:rPr>
      </w:pPr>
      <w:r>
        <w:rPr>
          <w:sz w:val="8"/>
        </w:rPr>
      </w:r>
    </w:p>
    <w:p>
      <w:pPr>
        <w:pStyle w:val="TextBodyIndent"/>
        <w:rPr/>
      </w:pPr>
      <w:r>
        <w:rPr/>
        <w:t>Из моих четырех нижних Тел, из Электронного Пояса, содержащего отрицательные кармические Энергии в моем Причинном Теле, из моей сердечной чакры, являющейся центром индивидуальных накоплений и всех моих чакр, из всего моего Сознания, Существа и Мира:</w:t>
      </w:r>
    </w:p>
    <w:p>
      <w:pPr>
        <w:pStyle w:val="TextBodyIndent"/>
        <w:ind w:hanging="0"/>
        <w:rPr>
          <w:sz w:val="8"/>
        </w:rPr>
      </w:pPr>
      <w:r>
        <w:rPr>
          <w:sz w:val="8"/>
        </w:rPr>
      </w:r>
    </w:p>
    <w:p>
      <w:pPr>
        <w:pStyle w:val="Normal"/>
        <w:numPr>
          <w:ilvl w:val="0"/>
          <w:numId w:val="11"/>
        </w:numPr>
        <w:jc w:val="both"/>
        <w:rPr/>
      </w:pPr>
      <w:r>
        <w:rPr/>
        <w:t xml:space="preserve">всю ненависть, малую неприязнь и все колдовство; </w:t>
      </w:r>
    </w:p>
    <w:p>
      <w:pPr>
        <w:pStyle w:val="Normal"/>
        <w:numPr>
          <w:ilvl w:val="0"/>
          <w:numId w:val="11"/>
        </w:numPr>
        <w:jc w:val="both"/>
        <w:rPr/>
      </w:pPr>
      <w:r>
        <w:rPr/>
        <w:t xml:space="preserve">все непослушание, упрямство, упорство и дух неповиновения Закону; </w:t>
      </w:r>
    </w:p>
    <w:p>
      <w:pPr>
        <w:pStyle w:val="Normal"/>
        <w:numPr>
          <w:ilvl w:val="0"/>
          <w:numId w:val="11"/>
        </w:numPr>
        <w:jc w:val="both"/>
        <w:rPr/>
      </w:pPr>
      <w:r>
        <w:rPr/>
        <w:t xml:space="preserve">всю неблагодарность, беспечность и духовную слепоту; </w:t>
      </w:r>
    </w:p>
    <w:p>
      <w:pPr>
        <w:pStyle w:val="Normal"/>
        <w:numPr>
          <w:ilvl w:val="0"/>
          <w:numId w:val="11"/>
        </w:numPr>
        <w:jc w:val="both"/>
        <w:rPr/>
      </w:pPr>
      <w:r>
        <w:rPr/>
        <w:t xml:space="preserve">все себялюбие, эгоизм, потворство своим желаниям и идолопоклонство; </w:t>
      </w:r>
    </w:p>
    <w:p>
      <w:pPr>
        <w:pStyle w:val="Normal"/>
        <w:numPr>
          <w:ilvl w:val="0"/>
          <w:numId w:val="11"/>
        </w:numPr>
        <w:jc w:val="both"/>
        <w:rPr/>
      </w:pPr>
      <w:r>
        <w:rPr/>
        <w:t xml:space="preserve">и все, что не от Света. </w:t>
      </w:r>
    </w:p>
    <w:p>
      <w:pPr>
        <w:pStyle w:val="Normal"/>
        <w:jc w:val="both"/>
        <w:rPr>
          <w:sz w:val="8"/>
        </w:rPr>
      </w:pPr>
      <w:r>
        <w:rPr>
          <w:sz w:val="8"/>
        </w:rPr>
      </w:r>
    </w:p>
    <w:p>
      <w:pPr>
        <w:pStyle w:val="Normal"/>
        <w:ind w:firstLine="720"/>
        <w:jc w:val="both"/>
        <w:rPr/>
      </w:pPr>
      <w:r>
        <w:rPr/>
        <w:t xml:space="preserve">О Возлюбленный Архангел </w:t>
      </w:r>
      <w:r>
        <w:rPr>
          <w:b/>
        </w:rPr>
        <w:t>МИХАИЛ</w:t>
      </w:r>
      <w:r>
        <w:rPr/>
        <w:t>! Ударом Синепламенного Меча Божьей Силы и Мощи отсеки все, что препятствует проявлению Моего Божественного Плана, завершенного во всех циклах!</w:t>
      </w:r>
    </w:p>
    <w:p>
      <w:pPr>
        <w:pStyle w:val="Normal"/>
        <w:ind w:firstLine="720"/>
        <w:jc w:val="both"/>
        <w:rPr/>
      </w:pPr>
      <w:r>
        <w:rPr/>
        <w:t>Фиолетовый Огонь Возлюбленного ЗАДКИИЛА ДА ПОГЛОТИТ все, что меньше Совершенства Божьего, что сопротивляется или пытается препятствовать свершению:</w:t>
      </w:r>
    </w:p>
    <w:p>
      <w:pPr>
        <w:pStyle w:val="Normal"/>
        <w:numPr>
          <w:ilvl w:val="0"/>
          <w:numId w:val="7"/>
        </w:numPr>
        <w:jc w:val="both"/>
        <w:rPr/>
      </w:pPr>
      <w:r>
        <w:rPr/>
        <w:t xml:space="preserve">моей БОГО-ЛЮБВИ и моего Божественного Плана, завершенного во всех циклах; </w:t>
      </w:r>
    </w:p>
    <w:p>
      <w:pPr>
        <w:pStyle w:val="Normal"/>
        <w:numPr>
          <w:ilvl w:val="0"/>
          <w:numId w:val="7"/>
        </w:numPr>
        <w:jc w:val="both"/>
        <w:rPr/>
      </w:pPr>
      <w:r>
        <w:rPr/>
        <w:t xml:space="preserve">моего БОГО-ПОСЛУШАНИЯ и моего Божественного Плана, завершенного во всех циклах; </w:t>
      </w:r>
    </w:p>
    <w:p>
      <w:pPr>
        <w:pStyle w:val="Normal"/>
        <w:numPr>
          <w:ilvl w:val="0"/>
          <w:numId w:val="7"/>
        </w:numPr>
        <w:jc w:val="both"/>
        <w:rPr/>
      </w:pPr>
      <w:r>
        <w:rPr/>
        <w:t xml:space="preserve">моей БОГО-БЛАГОДАРНОСТИ и моего Божественного Плана, завершенного во всех циклах; </w:t>
      </w:r>
    </w:p>
    <w:p>
      <w:pPr>
        <w:pStyle w:val="Normal"/>
        <w:numPr>
          <w:ilvl w:val="0"/>
          <w:numId w:val="7"/>
        </w:numPr>
        <w:jc w:val="both"/>
        <w:rPr/>
      </w:pPr>
      <w:r>
        <w:rPr/>
        <w:t xml:space="preserve">моего БОГО-ВИДЕНИЯ и моего Божественного Плана, завершенного во всех циклах. </w:t>
      </w:r>
    </w:p>
    <w:p>
      <w:pPr>
        <w:pStyle w:val="Normal"/>
        <w:jc w:val="both"/>
        <w:rPr>
          <w:sz w:val="8"/>
        </w:rPr>
      </w:pPr>
      <w:r>
        <w:rPr>
          <w:sz w:val="8"/>
        </w:rPr>
      </w:r>
    </w:p>
    <w:p>
      <w:pPr>
        <w:pStyle w:val="Normal"/>
        <w:ind w:firstLine="720"/>
        <w:jc w:val="both"/>
        <w:rPr/>
      </w:pPr>
      <w:r>
        <w:rPr>
          <w:b/>
        </w:rPr>
        <w:t>Я ПРИЗЫВАЮ</w:t>
      </w:r>
      <w:r>
        <w:rPr/>
        <w:t xml:space="preserve"> Космических Иерархов ВОДОЛЕЯ, ТЕЛЬЦА, ЛЬВА и СКОРПИОНА, дабы ВЫЗВАТЬ Пламена БОГО-ЛЮБВИ, БОГО-ПОСЛУШАНИЯ, БОГО-БЛАГОДАРНОСТИ И БОГО-ВИДЕНИЯ внутри и вне всего моего существа, всех людей, мест, условий и предметов в той степени, в которой позволяет Великий Закон.</w:t>
      </w:r>
    </w:p>
    <w:p>
      <w:pPr>
        <w:pStyle w:val="Normal"/>
        <w:ind w:firstLine="720"/>
        <w:jc w:val="both"/>
        <w:rPr/>
      </w:pPr>
      <w:r>
        <w:rPr/>
        <w:t xml:space="preserve">По праву своего происхождения от Вечного Всесущего ТВОРЦА </w:t>
      </w:r>
      <w:r>
        <w:rPr>
          <w:b/>
        </w:rPr>
        <w:t>Я УТВЕРЖДАЮ</w:t>
      </w:r>
      <w:r>
        <w:rPr/>
        <w:t xml:space="preserve"> Пламя БОГО-ЛЮБВИ, БОГО-ПОСЛУШАНИЯ, БОГО-БЛАГОДАРНОСТИ и БОГО-ВИДЕНИЯ для всех Детей Света и Каждого на этой Планете.</w:t>
      </w:r>
    </w:p>
    <w:p>
      <w:pPr>
        <w:pStyle w:val="Normal"/>
        <w:ind w:firstLine="720"/>
        <w:jc w:val="both"/>
        <w:rPr/>
      </w:pPr>
      <w:r>
        <w:rPr/>
        <w:t xml:space="preserve">Здесь и сейчас, всей полнотой и силой </w:t>
      </w:r>
      <w:r>
        <w:rPr>
          <w:b/>
        </w:rPr>
        <w:t>Я УТВЕРЖДАЮ</w:t>
      </w:r>
      <w:r>
        <w:rPr/>
        <w:t xml:space="preserve"> ЕСМЬ Присутствие Христа. И явлен Свет, и нерушим отныне и Именем ТВОРЦА. Да будет так!</w:t>
      </w:r>
    </w:p>
    <w:p>
      <w:pPr>
        <w:pStyle w:val="H3"/>
        <w:spacing w:before="0" w:after="0"/>
        <w:jc w:val="both"/>
        <w:rPr>
          <w:b w:val="false"/>
          <w:b w:val="false"/>
          <w:sz w:val="12"/>
        </w:rPr>
      </w:pPr>
      <w:r>
        <w:rPr>
          <w:b w:val="false"/>
          <w:sz w:val="12"/>
        </w:rPr>
      </w:r>
    </w:p>
    <w:p>
      <w:pPr>
        <w:pStyle w:val="H3"/>
        <w:spacing w:before="0" w:after="0"/>
        <w:jc w:val="both"/>
        <w:rPr>
          <w:rFonts w:ascii="Courier New" w:hAnsi="Courier New" w:cs="Courier New"/>
          <w:sz w:val="20"/>
        </w:rPr>
      </w:pPr>
      <w:r>
        <w:rPr>
          <w:rFonts w:cs="Courier New" w:ascii="Courier New" w:hAnsi="Courier New"/>
          <w:sz w:val="20"/>
        </w:rPr>
        <w:t xml:space="preserve">Веление на усиление Трехлепесткового пламени. </w:t>
      </w:r>
      <w:r>
        <w:rPr>
          <w:rFonts w:cs="Courier New" w:ascii="Courier New" w:hAnsi="Courier New"/>
          <w:i/>
          <w:sz w:val="20"/>
        </w:rPr>
        <w:t>Желтый лепесток. Бого-Мудрость</w:t>
      </w:r>
    </w:p>
    <w:p>
      <w:pPr>
        <w:pStyle w:val="Normal"/>
        <w:ind w:firstLine="720"/>
        <w:jc w:val="both"/>
        <w:rPr/>
      </w:pPr>
      <w:r>
        <w:rPr/>
        <w:t xml:space="preserve">Во Имя Возлюбленного Могущественного Победоносного Присутствия Бога Я ЕСМЬ внутри моего Трехлепесткового Пламени, моего собственного Святого Христова Я и Святых Христовых Я всего Человечества, всех Великих Сил и Легионов Света, Возлюбленного </w:t>
      </w:r>
      <w:r>
        <w:rPr>
          <w:b/>
        </w:rPr>
        <w:t>ИИСУСА</w:t>
      </w:r>
      <w:r>
        <w:rPr/>
        <w:t xml:space="preserve"> и Великих Воинств Вознесенных Владык, Возлюбленного </w:t>
      </w:r>
      <w:r>
        <w:rPr>
          <w:b/>
        </w:rPr>
        <w:t>ЭЛЬ МОРИИ</w:t>
      </w:r>
      <w:r>
        <w:rPr/>
        <w:t xml:space="preserve"> и Легионов </w:t>
      </w:r>
      <w:r>
        <w:rPr>
          <w:b/>
        </w:rPr>
        <w:t>МЕРКУРИЯ</w:t>
      </w:r>
      <w:r>
        <w:rPr/>
        <w:t xml:space="preserve">, Возлюбленного Господа </w:t>
      </w:r>
      <w:r>
        <w:rPr>
          <w:b/>
        </w:rPr>
        <w:t>ЛАНТО</w:t>
      </w:r>
      <w:r>
        <w:rPr/>
        <w:t xml:space="preserve"> и Владык Мудрости, Возлюбленного Господа </w:t>
      </w:r>
      <w:r>
        <w:rPr>
          <w:b/>
        </w:rPr>
        <w:t>МАЙТРЕЙИ</w:t>
      </w:r>
      <w:r>
        <w:rPr/>
        <w:t xml:space="preserve"> и Владык Разума, Возлюбленного </w:t>
      </w:r>
      <w:r>
        <w:rPr>
          <w:b/>
        </w:rPr>
        <w:t>ЛАНЕЛЛО</w:t>
      </w:r>
      <w:r>
        <w:rPr/>
        <w:t>, Всеобъемлющего Духа Великого Белого Братства и Матери Мира; элементальной жизни: Огня, Воздуха, Воды и Земли:</w:t>
      </w:r>
    </w:p>
    <w:p>
      <w:pPr>
        <w:pStyle w:val="Normal"/>
        <w:jc w:val="both"/>
        <w:rPr>
          <w:sz w:val="8"/>
        </w:rPr>
      </w:pPr>
      <w:r>
        <w:rPr>
          <w:sz w:val="8"/>
        </w:rPr>
      </w:r>
    </w:p>
    <w:p>
      <w:pPr>
        <w:pStyle w:val="Normal"/>
        <w:ind w:firstLine="720"/>
        <w:jc w:val="both"/>
        <w:rPr/>
      </w:pPr>
      <w:r>
        <w:rPr>
          <w:b/>
        </w:rPr>
        <w:t>Я ВЕЛЮ</w:t>
      </w:r>
      <w:r>
        <w:rPr/>
        <w:t>:</w:t>
      </w:r>
    </w:p>
    <w:p>
      <w:pPr>
        <w:pStyle w:val="Normal"/>
        <w:ind w:firstLine="720"/>
        <w:jc w:val="both"/>
        <w:rPr/>
      </w:pPr>
      <w:r>
        <w:rPr/>
        <w:t xml:space="preserve">Космическим Кругом Всесильной </w:t>
      </w:r>
      <w:r>
        <w:rPr>
          <w:b/>
        </w:rPr>
        <w:t>АСТРЕИ</w:t>
      </w:r>
      <w:r>
        <w:rPr/>
        <w:t xml:space="preserve"> и Пламенем Чистоты –</w:t>
      </w:r>
    </w:p>
    <w:p>
      <w:pPr>
        <w:pStyle w:val="Normal"/>
        <w:ind w:firstLine="720"/>
        <w:jc w:val="both"/>
        <w:rPr/>
      </w:pPr>
      <w:r>
        <w:rPr>
          <w:b/>
        </w:rPr>
        <w:t>ИЗЪЯТЬ</w:t>
      </w:r>
      <w:r>
        <w:rPr/>
        <w:t xml:space="preserve">, </w:t>
      </w:r>
      <w:r>
        <w:rPr>
          <w:b/>
        </w:rPr>
        <w:t>СВЯЗАТЬ</w:t>
      </w:r>
      <w:r>
        <w:rPr/>
        <w:t xml:space="preserve"> и </w:t>
      </w:r>
      <w:r>
        <w:rPr>
          <w:b/>
        </w:rPr>
        <w:t>ОКРУЖИТЬ</w:t>
      </w:r>
      <w:r>
        <w:rPr/>
        <w:t xml:space="preserve"> со всех сторон! /3 раза/</w:t>
      </w:r>
    </w:p>
    <w:p>
      <w:pPr>
        <w:pStyle w:val="Normal"/>
        <w:jc w:val="both"/>
        <w:rPr>
          <w:sz w:val="8"/>
        </w:rPr>
      </w:pPr>
      <w:r>
        <w:rPr>
          <w:sz w:val="8"/>
        </w:rPr>
      </w:r>
    </w:p>
    <w:p>
      <w:pPr>
        <w:pStyle w:val="TextBodyIndent"/>
        <w:rPr/>
      </w:pPr>
      <w:r>
        <w:rPr/>
        <w:t>Из моих четырех нижних Тел, из Электронного Пояса, содержащего отрицательные кармические Энергии в моем Причинном теле, из моей сердечной чакры, являющейся центром Индивидуальных Накоплений и всех моих чакр, из всего моего Сознания, Существа и Мира:</w:t>
      </w:r>
    </w:p>
    <w:p>
      <w:pPr>
        <w:pStyle w:val="TextBodyIndent"/>
        <w:ind w:hanging="0"/>
        <w:rPr>
          <w:sz w:val="8"/>
        </w:rPr>
      </w:pPr>
      <w:r>
        <w:rPr>
          <w:sz w:val="8"/>
        </w:rPr>
      </w:r>
    </w:p>
    <w:p>
      <w:pPr>
        <w:pStyle w:val="Normal"/>
        <w:numPr>
          <w:ilvl w:val="0"/>
          <w:numId w:val="6"/>
        </w:numPr>
        <w:jc w:val="both"/>
        <w:rPr/>
      </w:pPr>
      <w:r>
        <w:rPr/>
        <w:t xml:space="preserve">все сомнения, страх, человеческие земные проблемы и записи смерти; </w:t>
      </w:r>
    </w:p>
    <w:p>
      <w:pPr>
        <w:pStyle w:val="Normal"/>
        <w:numPr>
          <w:ilvl w:val="0"/>
          <w:numId w:val="6"/>
        </w:numPr>
        <w:jc w:val="both"/>
        <w:rPr/>
      </w:pPr>
      <w:r>
        <w:rPr/>
        <w:t xml:space="preserve">всю зависть, подозрительность, ревность и незнание Закона; </w:t>
      </w:r>
    </w:p>
    <w:p>
      <w:pPr>
        <w:pStyle w:val="Normal"/>
        <w:numPr>
          <w:ilvl w:val="0"/>
          <w:numId w:val="6"/>
        </w:numPr>
        <w:jc w:val="both"/>
        <w:rPr/>
      </w:pPr>
      <w:r>
        <w:rPr/>
        <w:t xml:space="preserve">всю несправедливость, разочарование, расстройство, меланхолию, тревогу и беспокойство; </w:t>
      </w:r>
    </w:p>
    <w:p>
      <w:pPr>
        <w:pStyle w:val="Normal"/>
        <w:numPr>
          <w:ilvl w:val="0"/>
          <w:numId w:val="6"/>
        </w:numPr>
        <w:jc w:val="both"/>
        <w:rPr/>
      </w:pPr>
      <w:r>
        <w:rPr/>
        <w:t xml:space="preserve">все негодование, чувство обиды, всю жажду мести, возмездия и ответных обвинений; </w:t>
      </w:r>
    </w:p>
    <w:p>
      <w:pPr>
        <w:pStyle w:val="Normal"/>
        <w:numPr>
          <w:ilvl w:val="0"/>
          <w:numId w:val="6"/>
        </w:numPr>
        <w:jc w:val="both"/>
        <w:rPr/>
      </w:pPr>
      <w:r>
        <w:rPr/>
        <w:t xml:space="preserve">и все, что не от Света. </w:t>
      </w:r>
    </w:p>
    <w:p>
      <w:pPr>
        <w:pStyle w:val="Normal"/>
        <w:jc w:val="both"/>
        <w:rPr>
          <w:sz w:val="8"/>
        </w:rPr>
      </w:pPr>
      <w:r>
        <w:rPr>
          <w:sz w:val="8"/>
        </w:rPr>
      </w:r>
    </w:p>
    <w:p>
      <w:pPr>
        <w:pStyle w:val="Normal"/>
        <w:ind w:firstLine="720"/>
        <w:jc w:val="both"/>
        <w:rPr/>
      </w:pPr>
      <w:r>
        <w:rPr/>
        <w:t xml:space="preserve">О Возлюбленный Архангел </w:t>
      </w:r>
      <w:r>
        <w:rPr>
          <w:b/>
        </w:rPr>
        <w:t>МИХАИЛ</w:t>
      </w:r>
      <w:r>
        <w:rPr/>
        <w:t>! Ударом Синепламенного Меча Божьей Силы и Мощи отсеки все, что препятствует проявлению Моего Божественного Плана, завершенного во всех циклах!</w:t>
      </w:r>
    </w:p>
    <w:p>
      <w:pPr>
        <w:pStyle w:val="Normal"/>
        <w:ind w:firstLine="720"/>
        <w:jc w:val="both"/>
        <w:rPr/>
      </w:pPr>
      <w:r>
        <w:rPr/>
        <w:t xml:space="preserve">Фиолетовый Огонь Возлюбленного </w:t>
      </w:r>
      <w:r>
        <w:rPr>
          <w:b/>
        </w:rPr>
        <w:t>ЗАДКИИЛА</w:t>
      </w:r>
      <w:r>
        <w:rPr/>
        <w:t xml:space="preserve"> ДА ПОГЛОТИТ все, что меньше Совершенства Божьего, что сопротивляется или пытается препятствовать свершению:</w:t>
      </w:r>
    </w:p>
    <w:p>
      <w:pPr>
        <w:pStyle w:val="Normal"/>
        <w:jc w:val="both"/>
        <w:rPr>
          <w:sz w:val="8"/>
        </w:rPr>
      </w:pPr>
      <w:r>
        <w:rPr>
          <w:sz w:val="8"/>
        </w:rPr>
      </w:r>
    </w:p>
    <w:p>
      <w:pPr>
        <w:pStyle w:val="Normal"/>
        <w:numPr>
          <w:ilvl w:val="0"/>
          <w:numId w:val="12"/>
        </w:numPr>
        <w:jc w:val="both"/>
        <w:rPr/>
      </w:pPr>
      <w:r>
        <w:rPr/>
        <w:t xml:space="preserve">моего БОГО-МАСТЕРСТВА и моего Божественного Плана, завершенного во всех циклах; </w:t>
      </w:r>
    </w:p>
    <w:p>
      <w:pPr>
        <w:pStyle w:val="Normal"/>
        <w:numPr>
          <w:ilvl w:val="0"/>
          <w:numId w:val="12"/>
        </w:numPr>
        <w:jc w:val="both"/>
        <w:rPr/>
      </w:pPr>
      <w:r>
        <w:rPr/>
        <w:t xml:space="preserve">моей БОГО-МУДРОСТИ и моего Божественного Плана, завершенного во всех циклах; </w:t>
      </w:r>
    </w:p>
    <w:p>
      <w:pPr>
        <w:pStyle w:val="Normal"/>
        <w:numPr>
          <w:ilvl w:val="0"/>
          <w:numId w:val="12"/>
        </w:numPr>
        <w:jc w:val="both"/>
        <w:rPr/>
      </w:pPr>
      <w:r>
        <w:rPr/>
        <w:t xml:space="preserve">моей БОГО-СПРАВЕДЛИВОСТИ и моего Божественного Плана, завершенного во всех циклах; </w:t>
      </w:r>
    </w:p>
    <w:p>
      <w:pPr>
        <w:pStyle w:val="Normal"/>
        <w:numPr>
          <w:ilvl w:val="0"/>
          <w:numId w:val="12"/>
        </w:numPr>
        <w:jc w:val="both"/>
        <w:rPr/>
      </w:pPr>
      <w:r>
        <w:rPr/>
        <w:t xml:space="preserve">моей БОГО-ПОБЕДЫ и моего Божественного Плана, завершенного во всех циклах. </w:t>
      </w:r>
    </w:p>
    <w:p>
      <w:pPr>
        <w:pStyle w:val="Normal"/>
        <w:jc w:val="both"/>
        <w:rPr>
          <w:sz w:val="8"/>
        </w:rPr>
      </w:pPr>
      <w:r>
        <w:rPr>
          <w:sz w:val="8"/>
        </w:rPr>
      </w:r>
    </w:p>
    <w:p>
      <w:pPr>
        <w:pStyle w:val="Normal"/>
        <w:ind w:firstLine="720"/>
        <w:jc w:val="both"/>
        <w:rPr/>
      </w:pPr>
      <w:r>
        <w:rPr>
          <w:b/>
        </w:rPr>
        <w:t>Я ПРИЗЫВАЮ</w:t>
      </w:r>
      <w:r>
        <w:rPr/>
        <w:t xml:space="preserve"> Космических Иерархов РЫБЫ, БЛИЗНЕЦЫ, ДЕВА и СТРЕЛЕЦ, дабы ВЫЗВАТЬ Пламена БОГО-МАСТЕРСТВА, БОГО-МУДРОСТИ, БОГО-СПРАВЕДЛИВОСТИ И БОГО-ПОБЕДЫ внутри и вне всего моего Существа, всех людей, мест, условий и предметов в той степени, в которой позволяет Великий Закон.</w:t>
      </w:r>
    </w:p>
    <w:p>
      <w:pPr>
        <w:pStyle w:val="Normal"/>
        <w:ind w:firstLine="720"/>
        <w:jc w:val="both"/>
        <w:rPr/>
      </w:pPr>
      <w:r>
        <w:rPr/>
        <w:t xml:space="preserve">По праву своего происхождения от Вечного Всесущего ТВОРЦА </w:t>
      </w:r>
      <w:r>
        <w:rPr>
          <w:b/>
        </w:rPr>
        <w:t>Я УТВЕРЖДАЮ</w:t>
      </w:r>
      <w:r>
        <w:rPr/>
        <w:t xml:space="preserve"> Пламя БОГО-МАСТЕРСТВА, БОГО-МУДРОСТИ, БОГО-СПРАВЕДЛИВОСТИ И БОГО-ПОБЕДЫ для всех Детей Света и Каждого на этой Планете.</w:t>
      </w:r>
    </w:p>
    <w:p>
      <w:pPr>
        <w:pStyle w:val="Normal"/>
        <w:ind w:firstLine="720"/>
        <w:jc w:val="both"/>
        <w:rPr/>
      </w:pPr>
      <w:r>
        <w:rPr/>
        <w:t xml:space="preserve">Здесь и сейчас, всей полнотой и силой </w:t>
      </w:r>
      <w:r>
        <w:rPr>
          <w:b/>
        </w:rPr>
        <w:t>Я УТВЕРЖДАЮ</w:t>
      </w:r>
      <w:r>
        <w:rPr/>
        <w:t xml:space="preserve"> ЕСМЬ Присутствие Христа. И явлен Свет, и нерушим отныне и Именем ТВОРЦА. Да будет так!</w:t>
      </w:r>
    </w:p>
    <w:p>
      <w:pPr>
        <w:pStyle w:val="Normal"/>
        <w:ind w:firstLine="720"/>
        <w:jc w:val="both"/>
        <w:rPr/>
      </w:pPr>
      <w:r>
        <w:rPr/>
      </w:r>
    </w:p>
    <w:p>
      <w:pPr>
        <w:pStyle w:val="Style12"/>
        <w:rPr>
          <w:rStyle w:val="Rvts12"/>
          <w:rFonts w:ascii="Arial" w:hAnsi="Arial" w:cs="Arial"/>
          <w:lang w:val="en-US"/>
        </w:rPr>
      </w:pPr>
      <w:r>
        <w:rPr>
          <w:rFonts w:cs="Arial"/>
          <w:lang w:val="en-US"/>
        </w:rPr>
      </w:r>
    </w:p>
    <w:p>
      <w:pPr>
        <w:pStyle w:val="Style12"/>
        <w:rPr>
          <w:rStyle w:val="Rvts12"/>
          <w:rFonts w:ascii="Arial" w:hAnsi="Arial" w:cs="Arial"/>
          <w:lang w:val="en-US"/>
        </w:rPr>
      </w:pPr>
      <w:r>
        <w:rPr/>
      </w:r>
    </w:p>
    <w:p>
      <w:pPr>
        <w:pStyle w:val="Style12"/>
        <w:rPr>
          <w:rFonts w:ascii="Arial" w:hAnsi="Arial" w:cs="Arial"/>
        </w:rPr>
      </w:pPr>
      <w:r>
        <w:rPr>
          <w:rStyle w:val="Rvts12"/>
          <w:rFonts w:cs="Arial" w:ascii="Arial" w:hAnsi="Arial"/>
        </w:rPr>
        <w:t>Полную и подробную информацию о планируемых семинарах,</w:t>
      </w:r>
    </w:p>
    <w:p>
      <w:pPr>
        <w:pStyle w:val="Style12"/>
        <w:rPr>
          <w:rFonts w:ascii="Arial" w:hAnsi="Arial" w:cs="Arial"/>
        </w:rPr>
      </w:pPr>
      <w:r>
        <w:rPr>
          <w:rStyle w:val="Rvts12"/>
          <w:rFonts w:cs="Arial" w:ascii="Arial" w:hAnsi="Arial"/>
        </w:rPr>
        <w:t>проводимых служениях, работающих в различных городах</w:t>
      </w:r>
    </w:p>
    <w:p>
      <w:pPr>
        <w:pStyle w:val="Style12"/>
        <w:rPr>
          <w:rFonts w:ascii="Arial" w:hAnsi="Arial" w:cs="Arial"/>
        </w:rPr>
      </w:pPr>
      <w:r>
        <w:rPr>
          <w:rStyle w:val="Rvts12"/>
          <w:rFonts w:cs="Arial" w:ascii="Arial" w:hAnsi="Arial"/>
        </w:rPr>
        <w:t>группах, а так же о наличии и возможной пересылке книг</w:t>
      </w:r>
    </w:p>
    <w:p>
      <w:pPr>
        <w:pStyle w:val="Style12"/>
        <w:rPr>
          <w:rFonts w:ascii="Arial" w:hAnsi="Arial" w:cs="Arial"/>
        </w:rPr>
      </w:pPr>
      <w:r>
        <w:rPr>
          <w:rStyle w:val="Rvts12"/>
          <w:rFonts w:cs="Arial" w:ascii="Arial" w:hAnsi="Arial"/>
        </w:rPr>
        <w:t>Н. Домашевой и В. Самойленко можно найти на сайте Магнитной</w:t>
      </w:r>
    </w:p>
    <w:p>
      <w:pPr>
        <w:pStyle w:val="Style12"/>
        <w:rPr>
          <w:rFonts w:ascii="Arial" w:hAnsi="Arial" w:cs="Arial"/>
        </w:rPr>
      </w:pPr>
      <w:r>
        <w:rPr>
          <w:rStyle w:val="Rvts12"/>
          <w:rFonts w:cs="Arial" w:ascii="Arial" w:hAnsi="Arial"/>
        </w:rPr>
        <w:t>сети "Звезда Преображения": </w:t>
      </w:r>
      <w:hyperlink r:id="rId2">
        <w:r>
          <w:rPr>
            <w:rStyle w:val="InternetLink"/>
            <w:rFonts w:cs="Arial" w:ascii="Arial" w:hAnsi="Arial"/>
          </w:rPr>
          <w:t>www.star-transform.narod.ru</w:t>
        </w:r>
      </w:hyperlink>
    </w:p>
    <w:p>
      <w:pPr>
        <w:pStyle w:val="Style12"/>
        <w:rPr>
          <w:rFonts w:ascii="Arial" w:hAnsi="Arial" w:cs="Arial"/>
        </w:rPr>
      </w:pPr>
      <w:r>
        <w:rPr>
          <w:rStyle w:val="Rvts12"/>
          <w:rFonts w:cs="Arial" w:ascii="Arial" w:hAnsi="Arial"/>
        </w:rPr>
        <w:t>Или у руководителей московской группы:</w:t>
      </w:r>
    </w:p>
    <w:p>
      <w:pPr>
        <w:pStyle w:val="Style12"/>
        <w:rPr>
          <w:rFonts w:ascii="Arial" w:hAnsi="Arial" w:cs="Arial"/>
        </w:rPr>
      </w:pPr>
      <w:r>
        <w:rPr>
          <w:rStyle w:val="Rvts12"/>
          <w:rFonts w:cs="Arial" w:ascii="Arial" w:hAnsi="Arial"/>
        </w:rPr>
        <w:t>Телефон в г.Москве: 8-917-579-31-00 Роман и Наталья</w:t>
      </w:r>
    </w:p>
    <w:p>
      <w:pPr>
        <w:pStyle w:val="Style12"/>
        <w:rPr>
          <w:rFonts w:ascii="Arial" w:hAnsi="Arial" w:cs="Arial"/>
        </w:rPr>
      </w:pPr>
      <w:r>
        <w:rPr>
          <w:rStyle w:val="Rvts12"/>
          <w:rFonts w:cs="Arial" w:ascii="Arial" w:hAnsi="Arial"/>
        </w:rPr>
        <w:t>Сайт московской группы:           </w:t>
      </w:r>
      <w:hyperlink r:id="rId3">
        <w:r>
          <w:rPr>
            <w:rStyle w:val="InternetLink"/>
            <w:rFonts w:cs="Arial" w:ascii="Arial" w:hAnsi="Arial"/>
          </w:rPr>
          <w:t>www.sttrf.ru</w:t>
        </w:r>
      </w:hyperlink>
    </w:p>
    <w:p>
      <w:pPr>
        <w:pStyle w:val="Normal"/>
        <w:ind w:firstLine="720"/>
        <w:jc w:val="both"/>
        <w:rPr>
          <w:rFonts w:ascii="Arial" w:hAnsi="Arial" w:cs="Arial"/>
        </w:rPr>
      </w:pPr>
      <w:r>
        <w:rPr>
          <w:rFonts w:cs="Arial" w:ascii="Arial" w:hAnsi="Arial"/>
        </w:rPr>
      </w:r>
    </w:p>
    <w:sectPr>
      <w:headerReference w:type="default" r:id="rId4"/>
      <w:footerReference w:type="default" r:id="rId5"/>
      <w:type w:val="nextPage"/>
      <w:pgSz w:w="11906" w:h="16838"/>
      <w:pgMar w:left="1418" w:right="567" w:gutter="0" w:header="0" w:top="39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entury Gothic">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numPr>
        <w:ilvl w:val="1"/>
        <w:numId w:val="1"/>
      </w:numPr>
      <w:ind w:firstLine="720"/>
      <w:jc w:val="right"/>
      <w:outlineLvl w:val="1"/>
    </w:pPr>
    <w:rPr>
      <w:i/>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Rvts12">
    <w:name w:val="rvts1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entury Gothic" w:hAnsi="Century Gothic" w:cs="Century Gothic"/>
    </w:rPr>
  </w:style>
  <w:style w:type="paragraph" w:styleId="3">
    <w:name w:val="Основной текст 3"/>
    <w:basedOn w:val="Normal"/>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TextBodyIndent">
    <w:name w:val="Body Text Indent"/>
    <w:basedOn w:val="Normal"/>
    <w:pPr>
      <w:ind w:firstLine="720"/>
      <w:jc w:val="both"/>
    </w:pPr>
    <w:rPr/>
  </w:style>
  <w:style w:type="paragraph" w:styleId="Style12">
    <w:name w:val="Обычный (веб)"/>
    <w:basedOn w:val="Normal"/>
    <w:qFormat/>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yandex.ru/www.star-transform.narod.ru" TargetMode="External"/><Relationship Id="rId3" Type="http://schemas.openxmlformats.org/officeDocument/2006/relationships/hyperlink" Target="http://mail.yandex.ru/www.sttrf.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8:21:00Z</dcterms:created>
  <dc:creator>Надежда Домашева - Васильева</dc:creator>
  <dc:description/>
  <cp:keywords/>
  <dc:language>en-US</dc:language>
  <cp:lastModifiedBy>www.koob.ru</cp:lastModifiedBy>
  <cp:lastPrinted>2005-02-02T16:36:00Z</cp:lastPrinted>
  <dcterms:modified xsi:type="dcterms:W3CDTF">2006-05-18T14:31:00Z</dcterms:modified>
  <cp:revision>12</cp:revision>
  <dc:subject>Уроки кармы в эпоху последнего сражения</dc:subject>
  <dc:title>Часть II. Свято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to:">
    <vt:lpwstr>ostapenko@usr.lg.ua</vt:lpwstr>
  </property>
  <property fmtid="{D5CDD505-2E9C-101B-9397-08002B2CF9AE}" pid="3" name="Вёрстка">
    <vt:lpwstr>Остапенко А.Г.</vt:lpwstr>
  </property>
  <property fmtid="{D5CDD505-2E9C-101B-9397-08002B2CF9AE}" pid="4" name="Город:">
    <vt:lpwstr>Алчевск</vt:lpwstr>
  </property>
  <property fmtid="{D5CDD505-2E9C-101B-9397-08002B2CF9AE}" pid="5" name="Область:">
    <vt:lpwstr>Луганская</vt:lpwstr>
  </property>
  <property fmtid="{D5CDD505-2E9C-101B-9397-08002B2CF9AE}" pid="6" name="Страна:">
    <vt:lpwstr>Украина</vt:lpwstr>
  </property>
</Properties>
</file>