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ПРОЛОГ </w:t>
      </w:r>
    </w:p>
    <w:p>
      <w:pPr>
        <w:pStyle w:val="Normal"/>
        <w:rPr/>
      </w:pPr>
      <w:r>
        <w:rPr/>
        <w:t>Мы храним в себе Мастера, но этот внутренний Учитель заморожен, он спит. Следует пробудить его, активировать посредством внешнего Помощника или Школы, чтобы все маленькие "властелинчики" внутри нас, все наши размазанные по желаниям и амбициям силы были собраны воедино для обретения Мощности, обретения Направления реализации. Беда и счастье в том, что я никак не могу продвинуть вас дальше, я могу только создать условия, в которых вы сможете продвинуться, взять в свои ладони внутреннюю свободу. А ваш внутренний Мастер, безусловно, знает, как извлечь из каждого мгновения каплю самого ценного. Единственное знание, которое может быть приемлемо вниманию живым существом, есть лишь то знание, которое увеличивает силу Жизни, расширяет ее влияние. Все остальные концепции, знания и учения ложны; они оскверняют Бытие. Пусть уши ваши услышат внутреннее, а зрение ваше увидит внутреннее. То, что есть эталон в любом временном мгновении. И пусть залепятся ваши глаза и уши от внешних знаний, дабы не соблазнились вы разрушением, которое всегда легче созидания. Учитесь быть Мастерами Жизни. У вас все для этого есть, и в том числе...</w:t>
      </w:r>
    </w:p>
    <w:p>
      <w:pPr>
        <w:pStyle w:val="Normal"/>
        <w:rPr/>
      </w:pPr>
      <w:r>
        <w:rPr/>
        <w:t xml:space="preserve">Сексуальная энергия дается человеку как средство самосозидания и развития своих высших тел. Пожалуй, это все, что есть у человека из ресурсов. Это сама Жизнь, сам Создатель.  Ведь Реальность наполняет человека только в тот момент, когда от творит, создает новое. Никакая форма Жизни Земли больше не может заниматься творчеством кроме человека. Человек потому-то и подобен Богу, что он может творить вместе с Ним! А какая же из наших энергий создает это новое? Энергия, что рождает себе подобных. Энергия плодотворная, рождающая плод. Это сексуальная энергия. Бог есть Секс, есть Любовь, есть Творчество - все суть одно, не разделяйте Целое на куски. На этой древней мудрости основан весь "энергетический самоменеджмент" и практика в Школе саморазвития человека. </w:t>
      </w:r>
    </w:p>
    <w:p>
      <w:pPr>
        <w:pStyle w:val="Normal"/>
        <w:rPr/>
      </w:pPr>
      <w:r>
        <w:rPr/>
        <w:t>Сексуальная энергия человека - его огромная, колоссальная сила; обычный человек подавляет ее - и подавляет в себе божественное начало, используя лишь крохотную толику только для одного - физический секс - весьма малоэффективно. Эта сила способна своим резонированием соткать все необходимое для пребывания человека в раю. В раю прямо здесь, на Земле.</w:t>
      </w:r>
    </w:p>
    <w:p>
      <w:pPr>
        <w:pStyle w:val="Normal"/>
        <w:rPr/>
      </w:pPr>
      <w:r>
        <w:rPr/>
        <w:t>Счастливым человек становиться в тот момент, когда его психическая энергия бьет фонтаном, наполняет пространство, передается другим людям. Тогда мы изливаем себя, применяем технологию Бога.</w:t>
      </w:r>
    </w:p>
    <w:p>
      <w:pPr>
        <w:pStyle w:val="Normal"/>
        <w:rPr/>
      </w:pPr>
      <w:r>
        <w:rPr/>
        <w:t>Только подумай: энергия сотворения - единственная религия пространства Жизни.</w:t>
      </w:r>
    </w:p>
    <w:p>
      <w:pPr>
        <w:pStyle w:val="Normal"/>
        <w:rPr/>
      </w:pPr>
      <w:r>
        <w:rPr/>
        <w:t>***</w:t>
      </w:r>
    </w:p>
    <w:p>
      <w:pPr>
        <w:pStyle w:val="Normal"/>
        <w:rPr/>
      </w:pPr>
      <w:r>
        <w:rPr/>
        <w:tab/>
        <w:t>Все живое во Вселенной есть агрегат для трансформации энергии Жизни. Этот агрегат образует сознательную энергию, которая поддерживает Большие Гармонические Вибрации. Человек может вырабатывать эту энергию преднамеренно, в ходе саморазвития: сознанием и усилием воли или непреднамеренно: бессознательно, следуя своему интуитивному пути (предназначению). Так совершается сознательная энергетическая эволюция. Сексуальная энергия преобразуется в психическую, физическую и проч. Виды - от духа до материи. Жизнь на Земле представляет собой лестницу энергетических преобразований, происходящих либо без нашего участия, либо с участием собственного выбора человека. Мы можем трансформировать энергии преднамеренно, чтобы постепенно от существования перейти к новой категории присутствия - Бытию, покинув существование в "садике с механическими игрушками". Это трудно понять логикой, еще трудней позволить "руке открыть эту дверь".  И что же мы при этом получаем? Одухотворенного себя, а не свой напудренный труп!!! Бесконечно сильное ощущение. Столкновение с чистой энергией.</w:t>
      </w:r>
    </w:p>
    <w:p>
      <w:pPr>
        <w:pStyle w:val="Normal"/>
        <w:rPr/>
      </w:pPr>
      <w:r>
        <w:rPr/>
        <w:tab/>
        <w:t>Сейчас для меня стало очевидным то, что все ресурсы мира, которые так необходимы для реализации человека, высвобождения изнутри-наружу его энергетических слуг, выполнения его индивидуальных задач на Земле находятся на расстоянии вытянутой руки, и извлекаются щелчком пальцев. Но ощущение такое, что у подавляющего числа живых существ homo sapiens пальцы не хотят слушаться - они буквально отморожены. Теперь следует осознать, как отогреть их настолько, чтобы был возможен не только щелчок, но, чтобы извлечь музыку из этого щелчка. Музыку, которая станет гимном для пробуждения Братьев и Сестер. И в этом стремлении "отогреть пальцы" я лично не боюсь обжечь руки или даже сгореть целиком, потому что переиграть здесь невозможно - Жизнь НЕ театр.</w:t>
      </w:r>
    </w:p>
    <w:p>
      <w:pPr>
        <w:pStyle w:val="Normal"/>
        <w:rPr/>
      </w:pPr>
      <w:r>
        <w:rPr/>
        <w:t>***</w:t>
      </w:r>
    </w:p>
    <w:p>
      <w:pPr>
        <w:pStyle w:val="Normal"/>
        <w:rPr/>
      </w:pPr>
      <w:r>
        <w:rPr/>
        <w:t>Человек может прожить в одном физическом теле пять Жизней. Первая Жизнь характерна полным неведением того, кто он есть таков; зачем живет; что останется после него; почему все в окружающем мире устроено именно так. Это неведение есть сон, подобие Жизни животного, только с умом, который нагружен вопросом суетных повседневных сношений.</w:t>
      </w:r>
    </w:p>
    <w:p>
      <w:pPr>
        <w:pStyle w:val="Normal"/>
        <w:rPr/>
      </w:pPr>
      <w:r>
        <w:rPr/>
        <w:t>Жизнь вторая есть пробуждение, но не полное - только мысль о пробуждении. Здесь человек начинает искать смысл своего существования, задавать все настойчивее себе самому вопросы "кто я?", "зачем живу?", "в чем моя миссия?", "что я оставлю потомкам?", "к чему стремлюсь?". Вопросов терзающих множество, и множество учений, отвечающих как будто бы на них, но… нет. Нет удовлетворения ни в учениях, ни в вопросах. Терзается лишь ум, осознавая бессмысленную суетность деяний.</w:t>
      </w:r>
    </w:p>
    <w:p>
      <w:pPr>
        <w:pStyle w:val="Normal"/>
        <w:rPr/>
      </w:pPr>
      <w:r>
        <w:rPr/>
        <w:t>И вот, при переходе в Жизнь третью, когда ум окончательно пришел к бессилию своему в ответах на простые, но глобальные вопросы Бытия; Но так, чтоб уж не успокоиться учением каким, иллюзией иль сказкой, а по настоящему всю реальность Жизни букашки безродной да полезной, осознав - в отчаянье приходит; порой замышляет истребить себя, на третей стадии процесса самопознания.</w:t>
      </w:r>
    </w:p>
    <w:p>
      <w:pPr>
        <w:pStyle w:val="Normal"/>
        <w:rPr/>
      </w:pPr>
      <w:r>
        <w:rPr/>
        <w:t xml:space="preserve">И если хватит воли, то перейдет на стадию четвертую: знать бесполезность своего существования и опьяненным Жизнью быть; веселье, радостный кутеж; все наслаждения мыслимые и немыслимые - все, как в последний день - лишь "пыль стоит столбом". Кутить так уж на всю катушку; брать пока рука берет, урвать себе кусок поболее… </w:t>
      </w:r>
    </w:p>
    <w:p>
      <w:pPr>
        <w:pStyle w:val="Normal"/>
        <w:rPr/>
      </w:pPr>
      <w:r>
        <w:rPr/>
        <w:t xml:space="preserve">Но есть еще и пятая ступень - не существования, но Бытие - я все четыре прожил Жизни, к пятой подойдя. Теперь ее я принял и рад, что здесь смог описать - зачем я книгу эту создал, что для меня она, - что для тебя. Пятая Жизнь есть трансформация сознания, такая трансформация, которая открыть способна Бога в человеке не интуитивно, но осознанно. Это сознательного, волевого путь развития. Такой путь, что многие пугаются его: столь тяжкий требующий воли. Это путь новатора: создавать то, чего не было ранее. И в тяжести труда такого радость есть, есть наслажденье, есть удовлетворение. Для каждого этап последней Жизни - трансформационной. И каждый человек себе сам волен выбирать то дело, что дает ему искомое развитие сознанья и души. Мой труд - писать, и развиваюсь я в момент создания полотен литературных. А также в тот момент, когда другие люди развиваются на практиках энергетических - тех, что в Школе саморазвития собрал я. В том труде раскрыть сумею свой потенциал. И труда иного мне не нужно, я в ином труде мог находиться только "спящим", в первой Жизни, подобно тому, как выше описал. Что значит свое дело? Значит дело то, в котором полностью ты сможешь себя раскрыть и быть полезен людям. Путь роста - трансформация души: от полного неведенья к полному просветленью. Вот что подобная работа нам готовит. И эти жизненные этапы проживали в свое время все великие мужи: Кант, Соломон, Толстой, Гурджиев,... </w:t>
      </w:r>
    </w:p>
    <w:p>
      <w:pPr>
        <w:pStyle w:val="Normal"/>
        <w:rPr/>
      </w:pPr>
      <w:r>
        <w:rPr/>
        <w:t>***</w:t>
      </w:r>
    </w:p>
    <w:p>
      <w:pPr>
        <w:pStyle w:val="Normal"/>
        <w:rPr/>
      </w:pPr>
      <w:r>
        <w:rPr/>
        <w:tab/>
        <w:t>Три моих вопроса, прежде чем читать дальше. Способен ли ты ощущать себя не только телом, но и энергией прямо сейчас? Способен ли ты ощутить себя  Сознанием? Готов ли ты видеть суть вещей: не оболочку, не фантик, а сам источник, самую глубину?</w:t>
      </w:r>
    </w:p>
    <w:p>
      <w:pPr>
        <w:pStyle w:val="Normal"/>
        <w:rPr/>
      </w:pPr>
      <w:r>
        <w:rPr/>
      </w:r>
    </w:p>
    <w:p>
      <w:pPr>
        <w:pStyle w:val="Normal"/>
        <w:rPr/>
      </w:pPr>
      <w:r>
        <w:rPr/>
      </w:r>
    </w:p>
    <w:p>
      <w:pPr>
        <w:pStyle w:val="Normal"/>
        <w:rPr/>
      </w:pPr>
      <w:r>
        <w:rPr/>
      </w:r>
    </w:p>
    <w:p>
      <w:pPr>
        <w:pStyle w:val="Normal"/>
        <w:rPr/>
      </w:pPr>
      <w:r>
        <w:rPr/>
        <w:t>АЛЬТЕРНАТИВНЫЕ ПУТИ САМОРАЗВИТИЯ</w:t>
      </w:r>
    </w:p>
    <w:p>
      <w:pPr>
        <w:pStyle w:val="Normal"/>
        <w:rPr/>
      </w:pPr>
      <w:r>
        <w:rPr/>
      </w:r>
    </w:p>
    <w:p>
      <w:pPr>
        <w:pStyle w:val="Normal"/>
        <w:rPr/>
      </w:pPr>
      <w:r>
        <w:rPr/>
        <w:t>"Они выбирают Цель не для удовлетворения своих</w:t>
      </w:r>
    </w:p>
    <w:p>
      <w:pPr>
        <w:pStyle w:val="Normal"/>
        <w:rPr/>
      </w:pPr>
      <w:r>
        <w:rPr/>
        <w:t xml:space="preserve"> </w:t>
      </w:r>
      <w:r>
        <w:rPr/>
        <w:t>так называемых слабостей - тщеславия, гордости, самолюбия, -</w:t>
      </w:r>
    </w:p>
    <w:p>
      <w:pPr>
        <w:pStyle w:val="Normal"/>
        <w:rPr/>
      </w:pPr>
      <w:r>
        <w:rPr/>
        <w:t xml:space="preserve"> </w:t>
      </w:r>
      <w:r>
        <w:rPr/>
        <w:t>как это делается нашими современниками, они выбирают Цель</w:t>
      </w:r>
    </w:p>
    <w:p>
      <w:pPr>
        <w:pStyle w:val="Normal"/>
        <w:rPr/>
      </w:pPr>
      <w:r>
        <w:rPr/>
        <w:t xml:space="preserve"> </w:t>
      </w:r>
      <w:r>
        <w:rPr/>
        <w:t>для достижения высшей ступени Бытия…"</w:t>
      </w:r>
    </w:p>
    <w:p>
      <w:pPr>
        <w:pStyle w:val="Normal"/>
        <w:rPr/>
      </w:pPr>
      <w:r>
        <w:rPr/>
        <w:t>Г.И. Гурджиев</w:t>
      </w:r>
    </w:p>
    <w:p>
      <w:pPr>
        <w:pStyle w:val="Normal"/>
        <w:rPr/>
      </w:pPr>
      <w:r>
        <w:rPr/>
      </w:r>
    </w:p>
    <w:p>
      <w:pPr>
        <w:pStyle w:val="Normal"/>
        <w:rPr/>
      </w:pPr>
      <w:r>
        <w:rPr/>
      </w:r>
    </w:p>
    <w:p>
      <w:pPr>
        <w:pStyle w:val="Normal"/>
        <w:rPr/>
      </w:pPr>
      <w:r>
        <w:rPr/>
      </w:r>
    </w:p>
    <w:p>
      <w:pPr>
        <w:pStyle w:val="Normal"/>
        <w:rPr/>
      </w:pPr>
      <w:r>
        <w:rPr/>
        <w:t>Обучение через "энергетический самоменеджмент"</w:t>
      </w:r>
    </w:p>
    <w:p>
      <w:pPr>
        <w:pStyle w:val="Normal"/>
        <w:rPr/>
      </w:pPr>
      <w:r>
        <w:rPr/>
      </w:r>
    </w:p>
    <w:p>
      <w:pPr>
        <w:pStyle w:val="Normal"/>
        <w:rPr/>
      </w:pPr>
      <w:r>
        <w:rPr/>
        <w:t>Что такое Школа саморазвития человека? Расскажи о принципах "энергетического самоменеджмента"? Чем может быть она полезна человеку?</w:t>
      </w:r>
    </w:p>
    <w:p>
      <w:pPr>
        <w:pStyle w:val="Normal"/>
        <w:rPr/>
      </w:pPr>
      <w:r>
        <w:rPr/>
      </w:r>
    </w:p>
    <w:p>
      <w:pPr>
        <w:pStyle w:val="Normal"/>
        <w:rPr/>
      </w:pPr>
      <w:r>
        <w:rPr/>
        <w:t>Я вспомнил один древний завет. Легендарный медик Авиценна оставил в наследство человечеству такой рецепт здравия: "Пейте воду той местности, в которой Вы проживаете. Вода эта наиболее ценна для организма, наиболее полезна Вам. Она знает, что разбалансировано в Вашем организме, и дополняет это своими элементами,… так осуществляется система равновесия". Тот же принцип пригоден и для "воды мудрости". Об этом я нашел неоднократные свидетельства в писаниях мудрецов. А совершенно недавно - у своего современника, последователя школы Гурджиева, ученика суфийского монастыря, француза по происхождению Рафаэля Лефорта. Он открытым текстом сообщает слова дервишей из средней Азии о том, что с уходом из физического тела учителя, уходит и сила его знания для окружающей среды. Техники и откровения становятся мертвыми, механичными, и не пригодными к использованию. Поэтому для каждого времени - свой глашатай. Для каждой географической местности Временем подготовлен свой пророк. Тебе, уважаемый читатель, наверное, пока не совсем понятно к чему это вступление. Прошу твоего терпения, сейчас все прояснится…</w:t>
      </w:r>
    </w:p>
    <w:p>
      <w:pPr>
        <w:pStyle w:val="Normal"/>
        <w:rPr/>
      </w:pPr>
      <w:r>
        <w:rPr/>
        <w:t>Таким образом, на пути своего становления, и формирования Школы саморазвития человека, я был предупрежден о потенциальной ошибке использования чужих знаний. И был вынужден создавать собственную систему, собственную Школу, принципы которой не принадлежат ни кому. Они сама Естественность. Хотя добавлю, что ощущал себя в этот момент только садовником, взращивающим Плоды Хозяина.</w:t>
      </w:r>
    </w:p>
    <w:p>
      <w:pPr>
        <w:pStyle w:val="Normal"/>
        <w:rPr/>
      </w:pPr>
      <w:r>
        <w:rPr/>
        <w:t xml:space="preserve">Настал момент подробно поговорить о Школе саморазвития человека и ее практике, как новом подходе в достижении состояния внутренней силы. Ради чего все это создано, ради какого результата? Да вот же он, результат - внутренняя сила человека. Сила человека, которая позволяет ему быть собой, очень точно соответствовать своей Природе, своему проекту Бытия. И, естественно, достигать при этом максимальной эффективности в любых своих проявлениях, любых действиях. Такие "золотые рычаги эффективности" позволяют не только творить себя абсолютно свободно, растить себя как сознание, а не существовать только как выживающее тело среди войн, терроризма, лености и глупости, в сложных экономических условиях современной России. Но получать при этом максимальное удовольствие от Жизни, от всего, что окружает, словно находясь в райском саду. </w:t>
      </w:r>
    </w:p>
    <w:p>
      <w:pPr>
        <w:pStyle w:val="Normal"/>
        <w:rPr/>
      </w:pPr>
      <w:r>
        <w:rPr/>
        <w:t>Это Путь саморазвития человека, сформированный в некоторое учение, Школу. А что развивать? Над чем работать?  Ответ очевидно прост. Осознанность и видение. Это все, что необходимо для проявления внутренней силы. Осознанность приносит цельное понимание реальности. Не фрагментарное, не рваное, но цельное. Осознанного человека по отношению к обычному (несознательному) можно сравнить как зрячего и слепого. А видение позволяет проникать в ткань времени и событий. Становиться как наблюдателем, так и добровольным участником Большой Игры Создателя с правом сознательного выбора без выбора как такового. Это может показаться бредом - выбор без выбора - как это? Я уверен, что в этой книге есть ответ на этот вопрос. Противоречие находит свое примирение только в ищущем существе.</w:t>
      </w:r>
    </w:p>
    <w:p>
      <w:pPr>
        <w:pStyle w:val="Normal"/>
        <w:rPr/>
      </w:pPr>
      <w:r>
        <w:rPr/>
        <w:t>"Энергетический самоменеджмент" - самостоятельное (волевое и осознанное) управление энергией своего существа. Фонетика слова проста: менеджмент - управление, регулирование; самоменеджмент - самостоятельное или авторское регулирование (имеется ввиду не независимое от чего-либо или кого-либо управление, а, наоборот, комплементарное, созвучное управление со Всем Сущим Пространством, со всей Природой, как внешней, так и внутренней); энергетический, значит объект управления есть энергия - основа Жизни, основа эволюции, основа всего существующего.</w:t>
      </w:r>
    </w:p>
    <w:p>
      <w:pPr>
        <w:pStyle w:val="Normal"/>
        <w:rPr/>
      </w:pPr>
      <w:r>
        <w:rPr/>
        <w:t>Во-первых, для чего управлять энергией? Для того, чтобы высвободить ее из той тюрьмы, в которую человек при помощи всего человечества, а особенно современного общества, заключил ее. Необходимо выйти на новый энергетический уровень. Чтобы Быть, а не существовать и выживать. Изначально энергии дано с избытком. Посмотри на детей - это фонтаны энергии. В детях ее бесконечно много. Но со временем мы так убиваем себя, затаскиваем свою душу так, что энергии хватает только не поесть. Современный человек после обеда способен разве что лечь на диван и тупо смотреть телевизор. Разве это божественное начало, сотворенное по образу и подобию? То, что называется, в таком случае, человеком есть просто гниющий мешок псевдо-самолюбия и псевдо-напыщенности. Это миллиардное стадо, состоящее из похоти, лени, страхов, агрессии и фантазий! До человека силы - далеко. Невероятно далеко. Чтобы трансформировать себя в направлении человека силы, необходимо осознанное желание стать другим. Эволюция не будет случайна. Либо мы останемся хаосом, либо упорядоченной гармоничной силой.</w:t>
      </w:r>
    </w:p>
    <w:p>
      <w:pPr>
        <w:pStyle w:val="Normal"/>
        <w:rPr/>
      </w:pPr>
      <w:r>
        <w:rPr/>
        <w:t>Во-вторых, какими методами ее регулировать? В рамках школы существует четыре метода.</w:t>
      </w:r>
    </w:p>
    <w:p>
      <w:pPr>
        <w:pStyle w:val="Normal"/>
        <w:rPr/>
      </w:pPr>
      <w:r>
        <w:rPr/>
        <w:t xml:space="preserve">Первый. Признание себя несовершенным и слабым. Только от этой точки отсчета возможен путь. Любое тщеславие, гордость, зазнайство - не боле чем проявление слабости. Кувшин должен быть пуст и чист. Тогда в него будет налита вода. И этого еще мало. Со временем вода превратится в вино. Для чего нужна последовательная работа. </w:t>
      </w:r>
    </w:p>
    <w:p>
      <w:pPr>
        <w:pStyle w:val="Normal"/>
        <w:rPr/>
      </w:pPr>
      <w:r>
        <w:rPr/>
        <w:t>Второй. Наблюдение за своим внутренним миром. Наблюдение за своими внешними проявлениями. Принятие текущей ситуации как ситуацию возможного совершенствования, учебную ситуацию (как бы тяжела она ни была, будь то болезнь, безденежье или другие катаклизмы). Это метод не-борьбы с собой. Метод не-сопротивления, но принятия Реальности.</w:t>
      </w:r>
    </w:p>
    <w:p>
      <w:pPr>
        <w:pStyle w:val="Normal"/>
        <w:rPr/>
      </w:pPr>
      <w:r>
        <w:rPr/>
        <w:t>Третий. Расширение сознания, с целью видеть ясно свой проект в первозданном виде, без искажения комплексами и стереотипами своей обусловленности. Это метод раскрытия интуиции или интуитивного видения.</w:t>
      </w:r>
    </w:p>
    <w:p>
      <w:pPr>
        <w:pStyle w:val="Normal"/>
        <w:rPr/>
      </w:pPr>
      <w:r>
        <w:rPr/>
        <w:t>Четвертый. Сознательное создание ценностей. Или творчество во благо Жизни. Такое творчество возможно только тогда, когда человек изливается изнутри-наружу светом любви и покоя, потоком внутренней гармонии. Тогда это ТВОРЧЕСТВО! Тогда это востребовано и ценно. Для свободного изливания необходима мощность. Мощность человек обретает, раскрывая свои энергии. И в первую очередь - сексуальную энергию.</w:t>
      </w:r>
    </w:p>
    <w:p>
      <w:pPr>
        <w:pStyle w:val="Normal"/>
        <w:rPr/>
      </w:pPr>
      <w:r>
        <w:rPr/>
        <w:t>Вся практика построена на приведенных четырех принципах саморазвития. Сама Школа была создана именно так. Я прошел этот Путь, прежде чем предлагать его тебе. И я все еще остаюсь на этом Пути, потому что нет Пути прекраснее, чем Путь сознательной эволюции: обретать себя нового ежедневно, пока мы все еще в теле! И есть, кроме того, то, о чем я не договорил. Вот она цель без цели: НЕПРИВЯЗАННОСТЬ НИ К ЧЕМУ.</w:t>
      </w:r>
    </w:p>
    <w:p>
      <w:pPr>
        <w:pStyle w:val="Normal"/>
        <w:rPr/>
      </w:pPr>
      <w:r>
        <w:rPr/>
        <w:t>Непривязанность - максимальный критерий в постижении Создателя и его творений. Высшее переживание Бога. Это полное принятие. Отказ от какого-либо управления ситуацией, в котором необходимо тратить энергию, а не накапливать свою мощность. Это путь солнечного луча - он огибает цветок без потерь для себя. Кроме того, луч создает тень. Луч творит новую реальность. Он принимает действительность без сопротивления, без потерь энергии, но не раболепствует перед действительностью, а проявляет себя автором в ней - создает то, чего не было - тень! Блажен человек, подобный солнечному лучу!</w:t>
      </w:r>
    </w:p>
    <w:p>
      <w:pPr>
        <w:pStyle w:val="Normal"/>
        <w:rPr/>
      </w:pPr>
      <w:r>
        <w:rPr/>
        <w:t>Но что мешает проявлять себя человеку подобно солнечному лучу? Багаж под именем личность. Непривязанность проявляет себя только у индивидуальности. Личность же всегда привязана к самой себе.</w:t>
      </w:r>
    </w:p>
    <w:p>
      <w:pPr>
        <w:pStyle w:val="Normal"/>
        <w:rPr/>
      </w:pPr>
      <w:r>
        <w:rPr/>
        <w:t>Не путай непривязанность с жертвенностью. Говоря о непривязанности, я не говорю о добровольном отказе от благ цивилизации. Я не веду речь о пути монаха! Вовсе нет. Акцент в том, чтобы действовать исходя из тех условий, которые есть на данный момент времени. Глупо менять мир. Мудро изменить себя, согласно миру. Эволюционный закон никто не отменил: если вид не изменяется, он вымирает. Вернемся к конкретным примерам. Человек может выбрать прекрасный автомобиль, вместо плохого. Выбрать лучшее и… терзать себя за большую израсходованную сумму, быть в беспокойстве по поводу безопасности своего шикарного авто. Или, наоборот, выбрать дешевую модель, но при этом иметь волнение о том, как он будет выглядеть в дешевом. Или масса иных решений с потерей энергии Жизни. Здесь, однако, есть и "золотое решение" - решение "солнечного луча". Действительно, непривязанность не жертва, а милость. И об этом было слово много сотен лет тому назад, что подтверждает прекрасная библейская цитата: "Милости от вас хочу, но не жертвы". Слово  Иисуса Христа (Матф. 9: 14).</w:t>
      </w:r>
    </w:p>
    <w:p>
      <w:pPr>
        <w:pStyle w:val="Normal"/>
        <w:rPr/>
      </w:pPr>
      <w:r>
        <w:rPr/>
        <w:t>Исследуя вопрос непривязанности, возникает естественное желание узнать: а существует ли ее предел или она также бесконечна, как и сама Жизнь? В чем же проявлена максимальная непривязанность? Вероятно, в непривязанности к Жизни. Не есть ли здесь противоречие? Ведь Жизнь стремится к максимальному своему потенциалу, постоянному расширению, эволюционированию, а непривязанность к Жизни не отвечает своим соответствием таким импульсам. Да нет же! Тот, Кто сотворил мир, продумал и этот момент. У любой твари существует инстинкт самосохранения! Что бы ты ни думал о непривязанности к самой Жизни, как максимальном критерии саморазвития, инстинкт сохранения биологической жизни всегда на страже. Что, однако, не означает превосходство инстинктов над сознанием. В высшей степени развитый человек руководствуется только своей осознанностью и интуицией. В качестве примера того факта, что сознание превалирует над инстинктом самосохранения могу привести суицид (пример подтверждает правило только в случае психической вменяемости самоубийцы, иначе нет речи ни о каком осознанном лишении себя жизни). Но я отошел от темы…</w:t>
      </w:r>
    </w:p>
    <w:p>
      <w:pPr>
        <w:pStyle w:val="Normal"/>
        <w:rPr/>
      </w:pPr>
      <w:r>
        <w:rPr/>
        <w:t>Человек, имеющий множество привязанностей словно бы скован по рукам и ногам. Он никогда не ощутит себя Целым. Только отдельной частью. Разве чувствует капля в океане себя частью? Нет! Она переживает целое! Откуда я знаю это? Иначе океанов бы просто не существовало. Капли, подобно людям, имели бы склонность к взаимному уничтожению. Закон всемирного поддержания мне ясно говорит об этом. Капля океана ни к чему не привязана. Ей все равно - быть каплей или же огромным океаном. Она перестала выбирать. Это выбор без выбора. Единственное "золотое решение".</w:t>
      </w:r>
    </w:p>
    <w:p>
      <w:pPr>
        <w:pStyle w:val="Normal"/>
        <w:rPr/>
      </w:pPr>
      <w:r>
        <w:rPr/>
        <w:t>Знаешь, как ум расщепляет себя, свою силу? Через варианты выбора. Выбор порождает приоритетное сравнение. Сравнение порождает привязанность ума, возникновение желания. Возможно, буддисты правы в том, что желания - это дверь к страданиям. Это работа ума выбирающего, но не ума принимающего. Принимающему уму нет надобности рассуждать. Он просто действует, он творит, приносит результат.</w:t>
      </w:r>
    </w:p>
    <w:p>
      <w:pPr>
        <w:pStyle w:val="Normal"/>
        <w:rPr/>
      </w:pPr>
      <w:r>
        <w:rPr/>
        <w:t>Завершая свой ответ, я хочу подчеркнуть, что привязанность отнимает энергию, а непривязанность высвобождает дополнительные энергетические ресурсы, которые далее направляются на создание ценностей, на творение.</w:t>
      </w:r>
    </w:p>
    <w:p>
      <w:pPr>
        <w:pStyle w:val="Normal"/>
        <w:rPr/>
      </w:pPr>
      <w:r>
        <w:rPr/>
        <w:t>Достигается хоть какой либо уровень непривязанности через внутреннюю зрелость. То, что невозможно тренировать. Это компетенция твоего внутреннего Мастера. Того самого, о котором идет речь в прологе. Мастера ПОКОЯ. Мастера СОЗИДАНИЯ.</w:t>
      </w:r>
    </w:p>
    <w:p>
      <w:pPr>
        <w:pStyle w:val="Normal"/>
        <w:rPr/>
      </w:pPr>
      <w:r>
        <w:rPr/>
      </w:r>
    </w:p>
    <w:p>
      <w:pPr>
        <w:pStyle w:val="Normal"/>
        <w:rPr/>
      </w:pPr>
      <w:r>
        <w:rPr/>
        <w:t>Как происходит управление энергией? В чем принцип техник, практикуемых в Школе саморазвития?</w:t>
      </w:r>
    </w:p>
    <w:p>
      <w:pPr>
        <w:pStyle w:val="Normal"/>
        <w:rPr/>
      </w:pPr>
      <w:r>
        <w:rPr/>
      </w:r>
    </w:p>
    <w:p>
      <w:pPr>
        <w:pStyle w:val="Normal"/>
        <w:rPr/>
      </w:pPr>
      <w:r>
        <w:rPr/>
        <w:t>Все, что я предлагаю, как практику саморазвития не есть то, что придумано мной. Механика внутреннего роста была известно еще древним людям. Моя работа заключается в том, чтобы перевести эту механику на язык современности, сделать доступной ее сознанию человека третьего тысячелетия. Так что, я создаю только форму, адекватную времени. Содержание же приходит интуитивно, каждому обучаемому. Любое упражнение рождалось как прочувствованный поток энергии, переведенный в понятные для человека образы.</w:t>
      </w:r>
    </w:p>
    <w:p>
      <w:pPr>
        <w:pStyle w:val="Normal"/>
        <w:rPr/>
      </w:pPr>
      <w:r>
        <w:rPr/>
        <w:t>Чтобы решить поставленную задачу, достичь цели (а цели порой бывают очень высокими, сложными), и, тем более, чтобы обрести здоровье, восстановить гармонию организма - требуется энергия. Немалая энергия. Вот ее-то, немалую энергию, мы и достаем из себя на практических занятиях. Извлекаем из собственных страхов, блоков, слабостей. Таким образом, происходит процесс обогащения души: минусы переводятся в плюсы, недостатки - в достоинства. Чистая алхимия! Алхимия живой человеческой энергетики.</w:t>
      </w:r>
    </w:p>
    <w:p>
      <w:pPr>
        <w:pStyle w:val="Normal"/>
        <w:rPr/>
      </w:pPr>
      <w:r>
        <w:rPr/>
        <w:t>Вселенная или Жизнь всегда дает силу на реализацию любой мечты. Если таковой силы тебе не дано, то и мечта такого уровня к тебе не приходит. То есть, все запланировано - от божественных автоматизмов таких, как дыхание, сердцебиение, выработка желчи и т.п., до таких сложных процессов, как комплексная реализация Жизненной мечты человека. На все дана энергия.</w:t>
      </w:r>
    </w:p>
    <w:p>
      <w:pPr>
        <w:pStyle w:val="Normal"/>
        <w:rPr/>
      </w:pPr>
      <w:r>
        <w:rPr/>
        <w:t>В результате неточного исполнения своего природного проекта возникает ошибка, забирающая часть энергии. Такое "сливание топлива" приводит сперва к плохому самочувствию, головным болям, усталости, затем - к невозможности достичь своих целей, выполнить реализацию, и после - к нарушению простейших автоматизмов Жизни, смерти. Я очень грубо изложил последствия "обесточивания" сущности человека Жизненной силой - энергетикой. Но принцип именно таков.</w:t>
      </w:r>
    </w:p>
    <w:p>
      <w:pPr>
        <w:pStyle w:val="Normal"/>
        <w:rPr/>
      </w:pPr>
      <w:r>
        <w:rPr/>
        <w:t>Все мои упражнения, предлагаемые в рамках практики по саморазвитию и усилению своего Жизненного потенциала, сводятся к трем шагам.</w:t>
      </w:r>
    </w:p>
    <w:p>
      <w:pPr>
        <w:pStyle w:val="Normal"/>
        <w:rPr/>
      </w:pPr>
      <w:r>
        <w:rPr/>
        <w:t>Во-первых, необходимо прекратить терять свою энергию, расплескивать ее на то, что не соответствует Жизни. Отсечь все лишнее, забирающее силу.</w:t>
      </w:r>
    </w:p>
    <w:p>
      <w:pPr>
        <w:pStyle w:val="Normal"/>
        <w:rPr/>
      </w:pPr>
      <w:r>
        <w:rPr/>
        <w:t>Во-вторых, предстоит перейти на новый уровень развития. Так, например, невозможно решить проблему на том же уровне, где она и возникает. Стоит тебе перейти на уровень выше, как ты легко справляешься с этой "штангой". Чтобы совершить такой квантовый скачок в развитии своей энергетики, я разработал ряд узконаправленных практик по концентрации энергии. Это похоже на аккумулятор, который может накапливать заряд. Человек, накапливая в себе энергетические потоки, концентрируя их в замкнутом пространстве своего организма, как бы распирается этой силой, раздувается ей.</w:t>
      </w:r>
    </w:p>
    <w:p>
      <w:pPr>
        <w:pStyle w:val="Normal"/>
        <w:rPr/>
      </w:pPr>
      <w:r>
        <w:rPr/>
        <w:t>И далее, в-третьих, неизбежно использовать этот накопленный, сконцентрированный ресурс. Для этого нужно направить его на выполнение поставленной цели. Будь то миллион долларов или здоровье, сексуальная привлекательность или гармоничное отношение с близкими людьми.</w:t>
      </w:r>
    </w:p>
    <w:p>
      <w:pPr>
        <w:pStyle w:val="Normal"/>
        <w:rPr/>
      </w:pPr>
      <w:r>
        <w:rPr/>
        <w:t>Такой силе подвластно любое свершение! Нужно только грамотно использовать "свое золото", не тратить его на пустые цели, не гасить во внутреннем сопротивлении и страхах.</w:t>
      </w:r>
    </w:p>
    <w:p>
      <w:pPr>
        <w:pStyle w:val="Normal"/>
        <w:rPr/>
      </w:pPr>
      <w:r>
        <w:rPr/>
        <w:t>Сегодня человечество еще в зародыше в области энергетики Бытия. Мы освоили менее одной двадцатой части всех возможных ресурсов организма (как тела, так и ума, а тем более - тонких энергетических структур).</w:t>
      </w:r>
    </w:p>
    <w:p>
      <w:pPr>
        <w:pStyle w:val="Normal"/>
        <w:rPr/>
      </w:pPr>
      <w:r>
        <w:rPr/>
        <w:t>И то, что я делаю в этом труде - первая ступень, самое начало развития, новая веха в истории освоения человеком себя. Именно поэтому на обложке написано "Книга перемен. Для тех, кто ищет себя". Книга, несущая перемены.</w:t>
      </w:r>
    </w:p>
    <w:p>
      <w:pPr>
        <w:pStyle w:val="Normal"/>
        <w:rPr/>
      </w:pPr>
      <w:r>
        <w:rPr/>
        <w:t>Я предлагаю соприкоснуться с огромного значения силой, существующей во вселенной. Неподготовленный человек способен даже уничтожить себя, неграмотно управляя собственной энергетикой. Достаточно, например, изменить свое дыхание на длительное время, т.е. осознанно вмешаться в божественный автоматизм, как здоровье будет серьезно подорвано. Конечно, если ты не владеешь Знанием, если ты не являешься Мастером.</w:t>
      </w:r>
    </w:p>
    <w:p>
      <w:pPr>
        <w:pStyle w:val="Normal"/>
        <w:rPr/>
      </w:pPr>
      <w:r>
        <w:rPr/>
        <w:t>Энергия - это все, что существует и все, что создано. Это основа Жизни, сам Создатель. Начало и конец всего. И ты, и я, и все материальное, что нас окружает - явное и скрытое, видимое и непроявленное - и есть энергия с том или ином виде. Все - энергия, причем единая. Нет различий между шести миллиардами человек, живущих на планете Земля. Все они - энергия, но лишь разнополярная и разной величины. Разной функциональной предназначенности.</w:t>
      </w:r>
    </w:p>
    <w:p>
      <w:pPr>
        <w:pStyle w:val="Normal"/>
        <w:rPr/>
      </w:pPr>
      <w:r>
        <w:rPr/>
        <w:t>В техниках по управлению энергетикой человека я подготовил трансформационный принцип: взять то, что есть сейчас и сделать из этого то, что ты хочешь - ту Реальность, о которой ты мечтаешь.</w:t>
      </w:r>
    </w:p>
    <w:p>
      <w:pPr>
        <w:pStyle w:val="Normal"/>
        <w:rPr/>
      </w:pPr>
      <w:r>
        <w:rPr/>
        <w:t>И это так естественно! Посмотри на мир вокруг, ведь все подчинено этому трансформационному принципу. Птица берет энергию Солнца, пищи и воздушной волны, использует их для своего наслаждения и Жизни. У птицы нет проблем. Ведь у нее отсутствует размышляющий ум. Ум, сжирающий до половины всех потенциальных сил человека. Птица не думает, она проживает. Птица - полностью божественный автомат. Она вся живет в инстинктах. Человеку же было подарено право выбирать и думать. И он стал мешать себе жить, тормозить свой рост, развитие в Эволюции. Только задумайся, мы используем лишь крохотную часть своих ресурсов мозга и энергетики (и это уже доказано учеными, официальными науками). Так зачем же пропадать, сгнивать остальному добру? Зачем мешать себе Быть? В природе все разумно и логично. Такая сила не может пропадать - она неизбежно будет эффективно применена.</w:t>
      </w:r>
    </w:p>
    <w:p>
      <w:pPr>
        <w:pStyle w:val="Normal"/>
        <w:rPr/>
      </w:pPr>
      <w:r>
        <w:rPr/>
        <w:t>Энергия - как и вода, они идентичны в своем поведении в ряде условий. Принимая такую аналогию (аналогию воды), много легче понять суть всех процессов, связанных с энергией. Представь, что тебе требуется перелить воду из одного стакана в другой. Я возьму этот пример, и опишу на нем процесс трансформации энергии.</w:t>
      </w:r>
    </w:p>
    <w:p>
      <w:pPr>
        <w:pStyle w:val="Normal"/>
        <w:rPr/>
      </w:pPr>
      <w:r>
        <w:rPr/>
        <w:t>Стаканы - это только форма, также как и наши тела. А вода - это содержание, так же, как энергия в телах. И когда происходит переливание воды из одного стакана в другой - и происходит обмен энергетической сущностью. Мы общаемся друг с другом, передавая свою энергию другому человеку, и получая взамен его вибрации. Такой обмен сексуальной базовой энергией есть не что иное, как "секс в большом городе". Это постоянный секс с окружающим миром, как бы это смешно не звучало.</w:t>
      </w:r>
    </w:p>
    <w:p>
      <w:pPr>
        <w:pStyle w:val="Normal"/>
        <w:rPr/>
      </w:pPr>
      <w:r>
        <w:rPr/>
        <w:t>Нахождение энергии в человеческом теле есть существование. А все живое созданное Творцом, и находящееся в едином пространстве Жизни есть Бытие или Сознание.</w:t>
      </w:r>
    </w:p>
    <w:p>
      <w:pPr>
        <w:pStyle w:val="Normal"/>
        <w:rPr/>
      </w:pPr>
      <w:r>
        <w:rPr/>
        <w:t>Когда мы достигаем поставленные цели, например, зарабатываем деньги и покупаем дом, происходит энергетическая материализация. Процесс с водой аналогичен. Из первой формы тела (стакан 1) мы переливаем энергию во вторую форму - дом (стакан 2). Выполняется миссия, через достижение цепочки целей.</w:t>
      </w:r>
    </w:p>
    <w:p>
      <w:pPr>
        <w:pStyle w:val="Normal"/>
        <w:rPr/>
      </w:pPr>
      <w:r>
        <w:rPr/>
        <w:t>Общий принцип реализации энергии описывается четырьмя шагами: Во-первых, накопление энного количества энергии. Это процесс аккумулирования сил. Во-вторых, концентрация накопленных сил. Приведу пример для ясности. Легче резать хлеб острым ножом, а не тупым. Тупое лезвие ножа не сконцентрировано, не "заточено" в обоих смыслах слова под конкретную задачу, несмотря на то, что накопленной энергии хватает - ведь лезвие прочно и выдержит нагрузку хлеба.</w:t>
      </w:r>
    </w:p>
    <w:p>
      <w:pPr>
        <w:pStyle w:val="Normal"/>
        <w:rPr/>
      </w:pPr>
      <w:r>
        <w:rPr/>
        <w:t>В-третьих, предстоит выплеснуть энергию в новую форму, т.е. совершить действие, "атаку", иначе она может принести тебе вред. Незачем держать заряженное ружье: или стреляй, или разряди его.</w:t>
      </w:r>
    </w:p>
    <w:p>
      <w:pPr>
        <w:pStyle w:val="Normal"/>
        <w:rPr/>
      </w:pPr>
      <w:r>
        <w:rPr/>
        <w:t>И, в-четвертых, необходимо поддерживать выплеснутую энергию в новой форме до тех пор, пока она "не врастет", не приживется там. Я говорю о процессе сохранения. Когда что-то склеивают, необходимо выдержать время после соединения поверхностей. Иначе расползется. Или, например, музыкант выпустил пластинку - и стал популярным, продаваемым артистом. Он выплеснул свою сексуальную энергию в новую форму - музыку, предварительно накопив и сконцентрировав ее (это произошло в момент написания, музыки, так называемых "творческих мук"). Если он перестанет поддерживать свою популярность - она сойдет "на нет". Четвертая фаза - самая трудная. Музыканту, например, предстоит выполнять ее до тех пор, пока его творение не станет классическим, как у Баха, например. Только тогда можно завершить цикл реализации. Баху не нужна реклама. Бах "вклеен" в полотно вечности.</w:t>
      </w:r>
    </w:p>
    <w:p>
      <w:pPr>
        <w:pStyle w:val="Normal"/>
        <w:rPr/>
      </w:pPr>
      <w:r>
        <w:rPr/>
        <w:t>И те, кто первым шагнет на путь собственного саморазвития, получат неминуемую фору в конкурентной Эволюции. Это будут смелые первопроходцы, лидеры общества, self made man. Именно таких я вижу на занятиях в Школе саморазвития - бойцов успеха, любящих себя в Жизни и Жизнь в себе. Поверь, это до абсурда легко! Не зря говорят: "бойтесь своих мечт - они исполняются". Здесь все то же самое. Если это твой путь (а ты поймешь это на практических занятиях вполне отчетливо, без колебания, без сомнений), то я гарантирую, что для тебя не будет более не решаемых задач в рамках своего предназначения - просто работай над собой, используя свои ресурсы и свою технику. В случае, если твой путь саморазвития иной, - что ж, - желаю удачи в нем!</w:t>
      </w:r>
    </w:p>
    <w:p>
      <w:pPr>
        <w:pStyle w:val="Normal"/>
        <w:rPr/>
      </w:pPr>
      <w:r>
        <w:rPr/>
      </w:r>
    </w:p>
    <w:p>
      <w:pPr>
        <w:pStyle w:val="Normal"/>
        <w:rPr/>
      </w:pPr>
      <w:r>
        <w:rPr/>
        <w:t>Хорошо, я принимаю, что можно вытащить из себя массу энергетических ресурсов, которые подавлены или просто "спят". С чего следует начать, как на практике сделать это? Из каких энергетических структур мы состоим? В какой последовательности следует раскрывать энергетические запасы организма, чтобы достичь существенных результатов? Ведь это важно в такой работе, не так ли?</w:t>
      </w:r>
    </w:p>
    <w:p>
      <w:pPr>
        <w:pStyle w:val="Normal"/>
        <w:rPr/>
      </w:pPr>
      <w:r>
        <w:rPr/>
      </w:r>
    </w:p>
    <w:p>
      <w:pPr>
        <w:pStyle w:val="Normal"/>
        <w:rPr/>
      </w:pPr>
      <w:r>
        <w:rPr/>
        <w:t>Это основа. Пожалуйста, взгляни на грецкий орех. Вначале ты раздолбишь жесткую оболочку, затем уберешь более мягкие, но все еще не съедобные "перегородки" ореха. И только потом приступишь к ядру, лакомству-цели. Достижение цели даст ощутимый результат - чувство насыщения, подпитка организма необходимыми веществами, и просто удовольствие (тактильное, вкусовое, эстетическое, обонятельное).</w:t>
      </w:r>
    </w:p>
    <w:p>
      <w:pPr>
        <w:pStyle w:val="Normal"/>
        <w:rPr/>
      </w:pPr>
      <w:r>
        <w:rPr/>
        <w:t>В работе с энергией все абсолютно также. Сперва требуется "разбудить" более грубые формы (грубые тела) - физическую производную. Это работа с физическим телом. Первый уровень - физико-инстинктивный. Это энергия движения. Чем грубее форма энергии, чет дольше происходит ее раскачка. На стадии "физики тела" я использую такие техники, как "диафрагмальная раскачка", "динамический марафон", "вибрации Догонов" и концентрацию "Я есть". Многие техники будут описаны подробнее ниже, для того, чтобы ты имел представление о нюансах упражнений, и об их конкретике. Потеря энергии на низшем уровне происходит всегда через болезни тела, травмы, лишние физические действия (это когда "дурная голова ногам покоя не дает"). Пустые действия самые опасные. Болезнь видно - она кричит о себе болью. А вот пустую суетную деятельность многие принимают за естественный образ жизни, даже не задумываясь, насколько они прозябают, теряют себя. Этот коварный враг, эта суета забирает все ресурсы - время, все виды энергий (эмоциональную, двигательную, умственную и проч.). Суета производит хитрую подмену: Бытие на существование. А глаза остаются закрытыми. Вот где так необходимо видение и осознанность. Что ты делаешь? Для чего ты это делаешь? Что потом? Что оставишь потомкам, какой исторический след?... вопросов много.</w:t>
      </w:r>
    </w:p>
    <w:p>
      <w:pPr>
        <w:pStyle w:val="Normal"/>
        <w:rPr/>
      </w:pPr>
      <w:r>
        <w:rPr/>
        <w:t>Далее в системе практик Школы, идет более тонкий уровень - эмоционально-чувствительный. Эмоции, а тем более чувства труднее контролировать, нежели тело. Для активации эмоциональной энергетики следует использовать медитации, вызывая состояние "не-ума", а также - мини-стрессы. О, мини-стрессы! Как прекрасны они, в виде холодного душа для наших эмоций. Это очищающая техника. Состояние "не-ума" обычно выражается в виде полного покоя, безмолвия или же напротив - бурного смеха, всепоглащенного плача, оргазма и т.п. Такие глубокие эмоциональные переживания происходят по одной причине - энергия открывается и начинает течь свободно, без зажимов. Как ты смеешься в обществе незнакомых людей? Вот именно - сдержано! Происходит гашение энергетического потока по причине вмешательства ума: "а вдруг обо мне плохо подумают, неверно интерпретируют мой смех?" Вот так мы живем только на половину своей мощности, благодаря социальным стереотипам, питающих размышляющий ум. Потеря энергии на данном уровне всегда происходит через зажимы эмоциональных проявлений, либо вовлечение в чужую, внешнюю эмоцию. Например, ты плачешь не потому, что сам хочешь плакать, а только ввиду того, что в "сериале плаксивая тема". Это вовлечение в чужую Жизнь, питание ее энергией за свой счет.</w:t>
      </w:r>
    </w:p>
    <w:p>
      <w:pPr>
        <w:pStyle w:val="Normal"/>
        <w:rPr/>
      </w:pPr>
      <w:r>
        <w:rPr/>
        <w:t>Следующий энергетический уровень еще более тонок. Это ментальный уровень. Его можно назвать и по-другому - сознательно-логический уровень. Уровень ума, сознательного ума. Здесь уже не действуют природные инстинкты, как, например, на уровне физического тела. Прежде, чем "дернуться куда-либо", ум приведет все в соответствие с логикой, простроит связи-схемы, выделит главное, проанализирует и выдаст решение - куда и зачем "дергаться". Мыслительная цепочка происходит молниеносно, со скоростью перемещения электроимпульсов. Для активации энергии на данном уровне идеально подходит визуализация или концентрация на цели. Для тренировки концентрации лучше выбирать в качестве объекта картину (визуальное изображение), фотографию или фильм о своей новой Жизни - той реальности, которую ты желаешь. Это метод визуализации цели. Визуализации не бывает много, ведь мечтать не вредно! Однако это колоссальная работа ума. Мало кто из практиков идет в самые детали визуализации. А здесь все и решают детали. Все говорят об этом, но мало кто может применить высочайшую концентрацию мысли в пространстве и времени. Я, например, уже знаю, какая трещинка на пятом от фундамента бревне будет в доме, который еще и не построен! Это техника проникновения в свое будущее - видеть то, чего нет в материи, но есть в мечте. Концентрация увеличивает активность коры головного мозга и ряда систем организма, человек, исполняющий эту технику,  входит в особое состояние, когда мозг излучает волны частотой около десяти Герц. Это состояние характерно покоем и душевным равновесием, но главное оно запускает программу саморегуляции. Можешь входить в такое состояние каждый вечер перед сном. Таким образом, всю ночь (как минимум) твой организм будет продвигать тебя к цели, посылая в нужные ситуации, давая нужные резервы. Знаешь, все гениальное просто! Мы и не осознаем этого, и пугаемся "этой гениальной простоты". А необходимо только усилие мысли. Бойся мечтать - мечты сбываются. Потери энергии на ментальном уровне происходят благодаря излишнему думанью, а именно - цикличному думанью. Я называю этот процесс продуцированием пустых мыслей. Ум размышляющий занимается ментальным самоудовлетворением. Извини за выражение, но это цикличная ментальная мастурбация ума. И этим занимаются все!!! Каждый из шести миллиардов умов планеты земля. Неужели не прискорбно? В таком существовании никогда не познать Бога.</w:t>
      </w:r>
    </w:p>
    <w:p>
      <w:pPr>
        <w:pStyle w:val="Normal"/>
        <w:rPr/>
      </w:pPr>
      <w:r>
        <w:rPr/>
        <w:t>Следующий уровень - бессознательный. Мы теряем и на этом уровне массу энергии Жизни. И от комплексов, и от стереотипов. О, это ужасная социализация! О, эти правила морали! Убивающая этика общества! Ничто из перечисленного не имеет отношения к Бытию, к радости и полноте Жизни - все маска для выживания, адаптации в искусственных условиях. Система, страшное слово. Да, это игра, имеющая свои правила в каждом обществе. В Италии, например, можно слегка шлепнуть девушку по заду, будет расценено, как безобидный флирт. А в Англии за такие штуки просто сажают в тюрьму. Станешь переживать по такому случаю?.. Если серьезно, то работа по саморазвитию на уровне бессознательного происходит в момент гипнотического сна. Легкие транс-техники дают порой весомый результат. В моем опыте проведения таких практик случались озарения, настоящие открытия для человека. На границе между сном и бодрствованием происходит "простреливание" информации бессознательного. Другими словами, голос интуиции, интуитивное видение. Это мощный инструмент самопознания. Эту технику я назвал  "История силы", которую специально разработал для практики в Школе. На практических семинарах я работаю с "Историей силы", но написанной не мной. Он значительно глубоко трансформирует бессознательную энергетику человека. После полутора часовой медитации в "Истории силы" люди чувствуют себя просветленными. Правда, они светятся изнутри! Некоторые плачут от счастья. Я люблю свою работу во многом и за эти мгновения счастья. Вернемся к вопросу.</w:t>
      </w:r>
    </w:p>
    <w:p>
      <w:pPr>
        <w:pStyle w:val="Normal"/>
        <w:rPr/>
      </w:pPr>
      <w:r>
        <w:rPr/>
        <w:t>Предпоследний энергетический уровень - духовный. Энергия раскрывается через сострадание, благодарение и любовь. Когда нет энергетических пробок на данном уровне, человек просто цветет, пылает пламенем счастья. К таким людям тянутся другие, их любят, они привлекают к себе максимальное внимание окружающей среды. Как правило, эти счастливые люди - люди успеха, благодати, изобилия. На занятиях "энергетическим самоменеджментом"  я уделяю много времени упражнениям данного (шестого) уровня. Они приносят колоссальное удовольствие участникам, переживания похожи на парение, свободный полет в потоке Жизни. Затратное "сливание" энергии на данном уровне происходит по причине нехватки энергии на более низших, грубых уровнях. Например, если у человека катастрофически мало денег (это уровень ниже, чем духовный), то и любить, сострадать и благодарить он не может на "все сто" или вообще не может. Кто не переживает состояния любви, тому лучше разобраться с предыдущими уровнями. Прежде всего, изобилие души рождает любовь к себе, миру, Жизни. Нехватка же на одном из уровней приводит все энергетическую пирамиду шести уровней в дисгармонию. Упражнения по активации энергетики духовного уровня самые нежные, самые приятные и волнующие. Это неизбежная подготовка к кульминации - созданию своей реальности в моменте "здесь и теперь". О заключительном, кульминационном упражнении я повествую в последней главе. Но не торопись прочесть ее. К этой главе необходимо тщательно подготовиться. Не зря же я поместил ее самой последней. Наберись терпения. Все только начинается.</w:t>
      </w:r>
    </w:p>
    <w:p>
      <w:pPr>
        <w:pStyle w:val="Normal"/>
        <w:rPr/>
      </w:pPr>
      <w:r>
        <w:rPr/>
        <w:t>Итак, последний энергетический уровень есть кульминационный момент всего процесса "пробуждения мощности" Жизни. Самый тонкий уровень энергии - творческий. Почему, спросишь ты, он самый-самый? Почему он кульминационный? А вот поему. Кто величайший Создатель во вселенной? Кто величайший Творец? Ответ очевиден: как бы мы ни называли Его, это Тот, кто все создал. Этот уровень самый важный, потому что в работе на этом уровне происходит соединение с Тем, кто все создал. Ответственная встреча… Чтобы открыть свой поток творчества на шестом уровне предстоит серьезно поработать на прежних пяти уровнях. Но оно того стоит, поверь мне! Люди меняются до неузнаваемости! Творчество превращает человека во всесильного служителя Жизни. Ты будешь способен создавать такие проекты, о которых ранее даже подумать боялся. Творчество есть наиболее мощный инструмент создания собственной реальности, потому что творчество - это основа всего, что существует. Ничто не создано без участия творчества. Сам Бог и есть Творец, Создатель. Это кратчайший путь к самораскрытию и реализации. Например, эта книга написана мной по причине активности базовой (сексуальной) энергии Жизни на творческом уровне. И практические занятия Школы созданы точно также, никак не иначе. Я трепетал, когда это творчество случалось в моем организме. Все, что мы создаем в своей Жизни - от утреннего кофе, до миллионов на счете - все исключительно основано на  творческой энергетике. А для того, чтобы эти миллионы случились, и случилась радость от собственной Жизни и творчества, необходима проработка всех уровней, а не только последнего. Ведь все взаимосвязано. Не будет никакого "полета Бытия", пока в кармане пусто. Начинай с самого нижнего уровня - материального. Приведи, прежде всего, тело в порядок, вылечи зубы, очисти кожу. В Школе саморазвития я называю процессы последнего уровня десертом, настоящим мармеладом. Уверяю тебя, это очень вкусно!</w:t>
      </w:r>
    </w:p>
    <w:p>
      <w:pPr>
        <w:pStyle w:val="Normal"/>
        <w:rPr/>
      </w:pPr>
      <w:r>
        <w:rPr/>
        <w:t>Такой интенсивный тренинговый путь по раскачке энергии шести уровней существования нужен только для одной цели - трансформации энергии Жизни от потенциала к полной реализованности. Я говорю о том, чтобы найти себя, открыть "золотые рудники" своей Реальности. Увлекательная практика, следует признать это. И я приглашаю тебя к соприкосновению с ней. Это секс. Секс в большой вселенной…</w:t>
      </w:r>
    </w:p>
    <w:p>
      <w:pPr>
        <w:pStyle w:val="Normal"/>
        <w:rPr/>
      </w:pPr>
      <w:r>
        <w:rPr/>
      </w:r>
    </w:p>
    <w:p>
      <w:pPr>
        <w:pStyle w:val="Normal"/>
        <w:rPr/>
      </w:pPr>
      <w:r>
        <w:rPr/>
        <w:t>Каким образом энергия входит в человеческое тело? При рождении человека или постоянно, в течении свей жизни? Как она распределяется в нем? Как тратится? Объясни, пожалуйста, принцип работы тела человека с энергетической точки зрения?</w:t>
      </w:r>
    </w:p>
    <w:p>
      <w:pPr>
        <w:pStyle w:val="Normal"/>
        <w:rPr/>
      </w:pPr>
      <w:r>
        <w:rPr/>
      </w:r>
    </w:p>
    <w:p>
      <w:pPr>
        <w:pStyle w:val="Normal"/>
        <w:rPr/>
      </w:pPr>
      <w:r>
        <w:rPr/>
        <w:t>Если ты помнишь физику за восьмой класс, думаю, будет легче понять меня. Во всяком случае, ты все и сама знаешь, но не отражаешь пока эти знания в энергетике человека. Давай поговорим об этом.</w:t>
      </w:r>
    </w:p>
    <w:p>
      <w:pPr>
        <w:pStyle w:val="Normal"/>
        <w:rPr/>
      </w:pPr>
      <w:r>
        <w:rPr/>
        <w:t>Вспомни школьные опыты на уроках физики по производству молнии. Две палочки с шарами на окончаниях, на небольшом расстоянии друг от друга. Учитель крутит рукоятку, маховик вращается, электричество накапливается в шарах, а затем простреливает в виде молнии между ними. Вот здесь и кроется ответ на твой вопрос. Подумай сама, прежде чем читать подробное объяснение.</w:t>
      </w:r>
    </w:p>
    <w:p>
      <w:pPr>
        <w:pStyle w:val="Normal"/>
        <w:rPr/>
      </w:pPr>
      <w:r>
        <w:rPr/>
        <w:t>Итак, во вселенной все движется и вращается безостановочно: планеты, системы планет, галактика, оболочка планет (макро- и микроклимат) и проч.  Такое вращение заряжает естественные энергетические накопители - шарообразные тела. Это своего рода "школьная машинка по производству электроэнергии". Далее эта энергия, накопленная в шарообразных телах, "сливается" или расходуется через остроконечные тела (формы), и процесс повторяется так непрерывно.</w:t>
      </w:r>
    </w:p>
    <w:p>
      <w:pPr>
        <w:pStyle w:val="Normal"/>
        <w:rPr/>
      </w:pPr>
      <w:r>
        <w:rPr/>
        <w:t>Знаешь ли ты, почему яблоки, ягоды, шляпки грибов и другие растущие субстанции имеют круглую шарообразную (или стремящуюся к таковой) форму? Чтобы накопить энергию Жизни. Шарообразное накапливает. Тогда эти плоды станут вкусными. Точно также живот беременной женщины - он круглый, и грудь тоже круглая. Плоду необходима энергия для развития. Физиология это учитывает, потому и строит тела исходя из их функций. Голова человека близка к форме шара. Именно через голову мы получаем (в нас входит) энергия Жизни. Входит при рождении. И продолжает постоянно вливаться в голову, на протяжении всей жизни. Далее она распределяется в организме, согласно тому же принципу: там, где нужна более всего - шарообразное строение. Там, где необходимо не накопление, а расходование - пикообразные формы. Внутренние органы, например, примянули стать шарообразными. Они не так глупы, чтобы добровольно отказаться от получения живительной энергии. Руки и ноги - пикообразны. Через них совершается работа, там нужен расход энергии. Далее, энергия стремиться найти выход -  ей не следует задерживаться в теле долго. Это ручей со свежей водой, а не болото, с тухлой жижей. Сходит энергия через остроконечные формы - зубы, руки, ноги, половой член мужчины. Женские половые органы, напротив, созданы для вбирания в себя, накопление энергии. Физическая работа тела, в которой и происходит потеря (правильно говорить инвестирование, поскольку я имею ввиду не бесполезное растрачивание своих сил, а вкладывание их в процесс эволюционирования) энергии всегда происходит при участии остроконечных форм. Чтобы ты ни делала - бег, жестикуляции, ношение грузов - все это функционально для остроконечных форм тела.</w:t>
      </w:r>
    </w:p>
    <w:p>
      <w:pPr>
        <w:pStyle w:val="Normal"/>
        <w:rPr/>
      </w:pPr>
      <w:r>
        <w:rPr/>
        <w:t>Принцип движения энергии можно наблюдать в природе. Когда остроконечная травинка пронизывает шарообразную каплю росы, последняя как бы тает, истекает - это передача энергетического потока в материи. Произошло рассеивание. Если же две шарообразных капли росы столкнуться, то образуется одна, но большего размера. Энергии соединились, капля, стала тяжелее. Произошло аккумулирование.</w:t>
      </w:r>
    </w:p>
    <w:p>
      <w:pPr>
        <w:pStyle w:val="Normal"/>
        <w:rPr/>
      </w:pPr>
      <w:r>
        <w:rPr/>
        <w:t>Ученые доказали, что верблюд, для охлаждения своего тела, меняет форму клеток крови с шарообразной на дынеобразную. Дынеобразная (вытянутая) форма клетки крови отдает энергии больше, чем шарообразная, а это есть работа клетки по охлаждению тела. Своего рода "сливание" лишней энергии, нагревающей организм. Все гениально продумано! И мы можем сознательно использовать этот принцип Гениального Архитектора Мира для своих эволюционных целей. О чем я и позаботился в Школе.</w:t>
      </w:r>
    </w:p>
    <w:p>
      <w:pPr>
        <w:pStyle w:val="Normal"/>
        <w:rPr/>
      </w:pPr>
      <w:r>
        <w:rPr/>
        <w:t>Когда органы болеют, они ослаблены в первую очередь энергетически. Это причина. Следствие возникает на уровне материи - боль, разрушение тканей, нарушение функций органов. Причина же всегда имеет энергетическую основу. И мы в силах восстановить гармонию органов, напитав их недостающей энергией сознательно, посредством мыслеформ. Мыслеформы - это также энергия. И можно заряжать ее таким зарядом, который требуется в конкретной ситуации. Можно думать о разрушении, войне, страданиях - и она окрасится в ноты страданий. Больным органам требуется здоровая, животворящая энергия. Вот и создавай свои мыслеформы, отвечающие запросам тела или запросам реальности. Приведу пример из собственной Жизни. Когда мне требовалось жилье, а хотел я жилье со множеством условий, выгодных мне. Зная суровый рынок жилья (в это порой трудно поверить) я получил великолепный результат, благодаря ментальной работе. У меня появилось жилье, и именно то, о котором я мечтал на тот момент. Управление энергией на ментальном уровне (третий уровень из шести, в созданной мной системе трансформации энергии). Приходи на практический семинар, чтобы пройти все шесть уровней, прочувствовать, как энергия Космоса входит и выходит из тела, получить навыки управления ею. И просто испытать радость от этого интенсивного процесса Жизни - эволюционного саморазвит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ыполняя работу по развитию личности, совершенствуя нужные навыки и качества, а также, двигаясь к своей цели, иногда приходится испытывать трудности, сильное напряжение, усталость и эмоциональную опустошенность. Как можно избавиться от всех этих стрессов, живя в современном городе? Кто же способен выдержать ритм работы современного поколения? Когда же можно уже будет расслабиться от этой гонки за целью? Неужели все практики столь тяжелы?</w:t>
      </w:r>
    </w:p>
    <w:p>
      <w:pPr>
        <w:pStyle w:val="Normal"/>
        <w:rPr/>
      </w:pPr>
      <w:r>
        <w:rPr/>
      </w:r>
    </w:p>
    <w:p>
      <w:pPr>
        <w:pStyle w:val="Normal"/>
        <w:rPr/>
      </w:pPr>
      <w:r>
        <w:rPr/>
        <w:t>Перестань насиловать себя! Умные люди живут в раю при Жизни. Концепция, в которой ты получишь "суперприз" после тяжелого и упорного труда - нонсенс. Такая концепция просто уродлива. Кому нужен такой тяжелый труд? Работа над собой мне приносит удовольствие, например. Это легкость. Это воздушность. Просто изменяй себя, совершенствуй естественно, без скачков, без надрыва. Да, результат важен. Но никто не отменял еще важность процесса. Ты можешь получить удовольствие от состояния насыщения, как результат принятия пищи. Но ты также получишь не малое удовольствие от самого процесса еды. Что важнее? И то, и другое одинаково важно! Не гонись за целью. Это не кролик, бегущий за морковкой. Цель нужно ставить и последовательно двигаться к ней; но не гнаться за ней. Здесь очень тонкая разница. Услышь меня. Внешне вроде бы одинаковое движение к цели. Но внутри себя ты задаешь различный темп. У тебя нет миллиона, например. А он тебе нужен. И вот в погоне за этим миллионом, ты "завинчиваешь свои болты", задаешь высоченный темп, к которому не готов… и "сгораешь" внутренне. Приходит усталость, спад, а миллиона по-прежнему нет. Это не наслаждение процессом. Это насилие над собой. Всему быть в свое время. Поймай свой темпоритм и соответствуй ему в саморазвитии. Я могу писать по десять часов в день. А пишу только по пять часов. Мне так комфортно. Я рассказал не все. Вот продолжение этой темы.</w:t>
      </w:r>
    </w:p>
    <w:p>
      <w:pPr>
        <w:pStyle w:val="Normal"/>
        <w:rPr/>
      </w:pPr>
      <w:r>
        <w:rPr/>
        <w:t>Действительно, есть трудности. Но они заключены в другом. Это трудности в преодолении своего порога мощности. Когда я сознательно выбираю повышенную мощность, я начинаю работать над собой очень много. И это утомляет, но выбор обдуман. Я не гоню за целью, я верно покоряю пик, вершину. Разница очень тонкая: нет гонки за целью. Есть выбор специальной нагрузки. Тогда я не жертва. Но автор. А в твоем вопросе читается жалоба… Обрати внимание - это важно именно для тебя сейчас.</w:t>
      </w:r>
    </w:p>
    <w:p>
      <w:pPr>
        <w:pStyle w:val="Normal"/>
        <w:rPr/>
      </w:pPr>
      <w:r>
        <w:rPr/>
        <w:t>В качестве заключительной аналогии к этой теме я приведу пример. Гонка за деньгами похожа на гонку за просветлением. Можно по двадцать лет медитировать ежедневно, по несколько часов в день и … ничего! Ничего не достичь этим. Мир сходит с ума: мне рассказали, что просветление уже продают за деньги. Это утопия, конечно. Сказка для бедных.</w:t>
      </w:r>
    </w:p>
    <w:p>
      <w:pPr>
        <w:pStyle w:val="Normal"/>
        <w:rPr/>
      </w:pPr>
      <w:r>
        <w:rPr/>
        <w:t>Ты можешь расслабиться. Не стоит напрягаться. Все, что должно случиться с тобой или, скажем, все, что должно произойти с твоим организмом - произойдет точно и вовремя. Твои тело-ум созданы для определенного действия. И это действие пройдет через них. Так, что зря не напрягайся, это бесполезно и энергозатратно.</w:t>
      </w:r>
    </w:p>
    <w:p>
      <w:pPr>
        <w:pStyle w:val="Normal"/>
        <w:rPr/>
      </w:pPr>
      <w:r>
        <w:rPr/>
        <w:t>Раз уж ты так устаешь от своей "работы", то я дам тебе такую технику. Назовем ее дзэн-подход. Всякий раз, поставив цель, и наметив план ее достижения, забывай об этом. Скажи себе: "мне все равно, будет ли она достигнута. Я "отпускаю" свою цель". Ты будешь удивлен, когда то, что уже не контролируется тобой, становится достигнуто без лишних потерь энергии. Суть дзэн-подхода в том, чтобы пустить все на "естественные рельсы". Просто не контролируй! Будь тем, кем ты ощущаешь себя в данный момент. Тот, кто ты есть на самом деле, создаст достойные себя результаты. И в этом совершенно нет никакой работы, только удовольствие.</w:t>
      </w:r>
    </w:p>
    <w:p>
      <w:pPr>
        <w:pStyle w:val="Normal"/>
        <w:rPr/>
      </w:pPr>
      <w:r>
        <w:rPr/>
        <w:t>Взаимодействуя с другими людьми, ты постоянно вступаешь в процесс обмена сексуальной энергией. Разве это не приносит тебе удовольствие? Разве это работа? Работа возникает в тот момент, когда ты становишься управляющим, а не принимающим эту энергию. Все это похоже на сериал "Секс в большом городе" (шутка).</w:t>
      </w:r>
    </w:p>
    <w:p>
      <w:pPr>
        <w:pStyle w:val="Normal"/>
        <w:rPr/>
      </w:pPr>
      <w:r>
        <w:rPr/>
        <w:t>Итак, "когда же можно будет расслабиться от этой гонки за целью?". Прямо сейчас! Знаешь, напряжение только усугубляет ситуацию. Ухудшает результат. Это легко объяснить. Твой организм имеет автопилот. Как бы ему туго не приходилось, он всегда вытянет в лучшую калию. Ты только не мешай ему, расслабься. По статистике, пьяный человек, падая, например, с пятого этажа в большем количестве случаев, чем трезвый, остается жив. Потому что пьяный расслаблен, а трезвый пытается управлять полетом. Трезвый заглушает свой автопилот.</w:t>
      </w:r>
    </w:p>
    <w:p>
      <w:pPr>
        <w:pStyle w:val="Normal"/>
        <w:rPr/>
      </w:pPr>
      <w:r>
        <w:rPr/>
        <w:t>Используй свой дзэн-подход во всех своих делах. Вначале ты будешь напрягаться даже для того, чтобы расслабиться. Это не смешно. Я напрягался годами, пока не научился глубинному расслаблению. Ведь мы привыкаем быть "в броне". "Броня" привычек сковывает по рукам и ногам. Естественность притупляется. Видел людей похожих на роботов? Им не хватает живости! Жизнь проходит мимо них только из-за того, что они все контролируют и рассчитывают. Будь спонтанным и легким. Ручей не планирует: "куда же мне повернуть сейчас?". Он расслабленно выполняет свою миссию. Все, что делает ручей, чтобы жить без заморочек - он принимает реальность рельефа таковой, какая она есть. Ручей не управляет рельефом. Поэтому он здоров, счастлив и богат. Стань ручьем. Это, пожалуй, лучшая практика для тебя сейчас.</w:t>
      </w:r>
    </w:p>
    <w:p>
      <w:pPr>
        <w:pStyle w:val="Normal"/>
        <w:rPr/>
      </w:pPr>
      <w:r>
        <w:rPr/>
      </w:r>
    </w:p>
    <w:p>
      <w:pPr>
        <w:pStyle w:val="Normal"/>
        <w:rPr/>
      </w:pPr>
      <w:r>
        <w:rPr/>
        <w:t>Опиши, пожалуйста, простейшие техники, управления энергией организма, которые я могла бы применить по мере необходимости и в одиночку, не посещая образовательных занятий в Школе саморазвития. А также сообщи назначение каждой техники. В каком случае какую практику мне использовать? Существует ли простейший подход для самовосстановления организма и настройки себя на повышенную мощность? Можно ли просто привести себя в отличное самочувствие, манипулируя энергией?</w:t>
      </w:r>
    </w:p>
    <w:p>
      <w:pPr>
        <w:pStyle w:val="Normal"/>
        <w:rPr/>
      </w:pPr>
      <w:r>
        <w:rPr/>
      </w:r>
    </w:p>
    <w:p>
      <w:pPr>
        <w:pStyle w:val="Normal"/>
        <w:rPr/>
      </w:pPr>
      <w:r>
        <w:rPr/>
        <w:t>Я предлагаю тебе базовое упражнение по "раскачке" энергии, которая в настоящий момент "спит" в организме и не используется? Действительно, за довольно короткое время ты можешь значительно "встряхнуть" себя, достичь бодрости и, как ты называешь, повышенной мощности для своей цели. Методика влияния на свои цели, через "энергетический самоменеджмент" производит одно действие - активизацию запасных ресурсов твоей сущности. Это очень похоже на то, как если бы у тебя была копилка, и ты пользовалась бы ею в момент финансовых затруднений.  В случае с энергетической копилкой все происходит аналогично. Просто бери и пользуйся кредитом энергии, когда он нужен. Я так работаю и со страхами, например, перед публичными выступлениями, и с головной болью. Эта техника широкого применения.</w:t>
      </w:r>
    </w:p>
    <w:p>
      <w:pPr>
        <w:pStyle w:val="Normal"/>
        <w:rPr/>
      </w:pPr>
      <w:r>
        <w:rPr/>
        <w:t>Итак, если ты чувствуешь, что тебе не хватает естественных ресурсов для достижения поставленных целей, как-то: быть здоровой, зарабатывать столько денег, сколько тебе необходимо, быть харизматичной и привлекательной, уметь оказывать влияние на людей, и вызывать их интерес к себе и своим делам, а также многое другое, то используй "диафрагмальную раскачку". Следи за телом, его ощущениями. Тело само подскажет о точности исполнения этой практики.</w:t>
      </w:r>
    </w:p>
    <w:p>
      <w:pPr>
        <w:pStyle w:val="Normal"/>
        <w:rPr/>
      </w:pPr>
      <w:r>
        <w:rPr/>
        <w:t>Выполнять упражнение нужно не спеша, ритмично - в зависимости от потребности в физической нагрузке твоего организма, а также от его возможностей. Частота выполнения не чаще одного раза в день, и не дольше десяти дней подряд. При очень интенсивном расходовании энергетических запасов их может не хватить на естественные нужды организма. Впрочем, все достаточно безопасно, проверено мной лично на себе и других людях. Единственный критерий нагрузок - твое самочувствие.</w:t>
      </w:r>
    </w:p>
    <w:p>
      <w:pPr>
        <w:pStyle w:val="Normal"/>
        <w:rPr/>
      </w:pPr>
      <w:r>
        <w:rPr/>
      </w:r>
    </w:p>
    <w:p>
      <w:pPr>
        <w:pStyle w:val="Normal"/>
        <w:rPr/>
      </w:pPr>
      <w:r>
        <w:rPr/>
        <w:t>Техника активизации энергии "диафрагмальная раскачка".</w:t>
      </w:r>
    </w:p>
    <w:p>
      <w:pPr>
        <w:pStyle w:val="Normal"/>
        <w:rPr/>
      </w:pPr>
      <w:r>
        <w:rPr/>
        <w:t>Время выполнения - 15 минут. Упражнение состоит из двух частей. Первая - это сама раскачка диафрагмы. Она выполняется в ритме, начиная с одного движения в секунду, и доводится до частоты 4 движений диафрагмы в секунду. Продолжительность первой части составляет 10 минут. В оставшиеся пять минут происходит процесс направления, перемещения пробужденной энергии на нужные цели. Это есть визуализация. Все вместе - первая и вторая части выполняются в состоянии "ноль-ума", состоянии медитативного погружения в процесс.</w:t>
      </w:r>
    </w:p>
    <w:p>
      <w:pPr>
        <w:pStyle w:val="Normal"/>
        <w:rPr/>
      </w:pPr>
      <w:r>
        <w:rPr/>
        <w:t>Итак, большая поперечная мышца, отделяющая брюшную полость от грудного отдела, называется диафрагмой. При вдохе ("животом", а не "грудью") она вытягивается куполообразно вниз, вследствие чего живот немного подается вперед. При выдохе - наоборот - диафрагма втягивается куполообразно вверх, в грудную зону организма, освобождает пространство для возвращения живота на свое естественное место.</w:t>
      </w:r>
    </w:p>
    <w:p>
      <w:pPr>
        <w:pStyle w:val="Normal"/>
        <w:rPr/>
      </w:pPr>
      <w:r>
        <w:rPr/>
        <w:t>Этим процессом прогибания диафрагмы в обе стороны (вверх и вниз) можно сознательно управлять. Это довольно-таки легко делать. Теперь положи руки на живот, ладонями к себе; в области желудка и пупа. И начинай попеременно то вытягивать живот, прогибая свою диафрагму вниз, то втягивать его, прогибая ее обратно вверх. Продолжай упражнение таким образом в течении 10 минут, все время ускоряя темп движения диафрагмы. Начни с одного движения в секунду, доведя до 4 колебаний живота в секунду под конец упражнения. Ты ощутишь в ладонях и в области солнечного сплетения энергетический шар, вернее его вибрацию. У каждого человека он своих размеров и плотности. Это и есть твоя "спящая энергетическая заначка". Вот на этом моменте завершен первый этап. Далее.</w:t>
      </w:r>
    </w:p>
    <w:p>
      <w:pPr>
        <w:pStyle w:val="Normal"/>
        <w:rPr/>
      </w:pPr>
      <w:r>
        <w:rPr/>
        <w:t>Мысленно направь возникший в ладонях энергетический шар в визуализацию своей цели. То есть представь и прочувствуй в деталях, как энергия расширяется из ладоней, заполняет все тело (или больной участок, орган тела) и производит действие, необходимое тебе: удачное выступление на публике, выигранный поединок в спарринге, здоровый орган, бодрость и проч. по своему желанию.</w:t>
      </w:r>
    </w:p>
    <w:p>
      <w:pPr>
        <w:pStyle w:val="Normal"/>
        <w:rPr/>
      </w:pPr>
      <w:r>
        <w:rPr/>
        <w:t>Выполняя это упражнение, ты можешь почувствовать головокружение. Это с непривычки от частого дыхания - кровь перенасыщается кислородом. В таком случае, приостанови упражнение или сбавь темп его выполнения, а затем вновь продолжи.</w:t>
      </w:r>
    </w:p>
    <w:p>
      <w:pPr>
        <w:pStyle w:val="Normal"/>
        <w:rPr/>
      </w:pPr>
      <w:r>
        <w:rPr/>
        <w:t>Как только ты "поймаешь" ладонями свой энергетический шар - мысленно направляй его на решение своих заранее продуманных задач и целей. Просто представляй, как он разливается по твоему организму, поступает в больные органы, например. Или же, как обновляет кожу лица, создает бодрость в организме, придает тонус мышцам. Энергия в области солнечного сплетения, в результате ее раскачки, может быть мысленно направлена тобой на решение финансовых сложностей. Просто фантазируй. Используй ее так, как хочешь. Мысль материальна, тем более так сильно подкрепленная энергозарядом.</w:t>
      </w:r>
    </w:p>
    <w:p>
      <w:pPr>
        <w:pStyle w:val="Normal"/>
        <w:rPr/>
      </w:pPr>
      <w:r>
        <w:rPr/>
        <w:t>После выполнения упражнений нужно принять душ и отдохнуть несколько минут. Все, что создано, вначале было мыслью. Вселенная приняла твой запрос к исполнению. Теперь наблюдай за вершащимся успехом.</w:t>
      </w:r>
    </w:p>
    <w:p>
      <w:pPr>
        <w:pStyle w:val="Normal"/>
        <w:rPr/>
      </w:pPr>
      <w:r>
        <w:rPr/>
      </w:r>
    </w:p>
    <w:p>
      <w:pPr>
        <w:pStyle w:val="Normal"/>
        <w:rPr/>
      </w:pPr>
      <w:r>
        <w:rPr/>
        <w:t>Что буквально означает "расширение сознания"? Какие ощущения возникают в этом состоянии? Какие выгоды (последствия) получает человек от этого? Каким методом достигается расширенное сознание?</w:t>
      </w:r>
    </w:p>
    <w:p>
      <w:pPr>
        <w:pStyle w:val="Normal"/>
        <w:rPr/>
      </w:pPr>
      <w:r>
        <w:rPr/>
      </w:r>
    </w:p>
    <w:p>
      <w:pPr>
        <w:pStyle w:val="Normal"/>
        <w:rPr/>
      </w:pPr>
      <w:r>
        <w:rPr/>
        <w:t>Расширенное, значит стерео. Не моно, но стереообъемное видение Реальности. Знаешь, от чего возникает масса проблем и неудач в Жизни человеческой? От того, что человек ошибаться, принимает заведомо ложное решение, решение неудачника, происходит выбор из состояния нехватки. Я уверяю, что ошибается каждый. Кто-то ошибается чаще. Иные - реже. Ошибки в принятии решения (любого: быть или не быть вообще, преуспеть или нет, если да, то как преуспеть, чему себя посвятить - тому либо этому делу и т.п.) возможна, когда наступает слепота сознания. Ну, или, скажем, близорукость сознания. Ты видишь, к примеру, в масштабе дня, года, максимум видишь в масштабе своей Жизни. Состояние расширенного сознания (или просветления ума) дает возможность видеть Реальность в масштабах Жизни как понятия бесконечность. Не отдельно взятой жизни, а Жизни целиком! Ни какая ошибка на конкретном, локальном уровне уже невозможна. Это означает знание своей задачи и способов ее достижения. Представь, что педаль велосипеда узнает не только о том, что она такое есть, как функционирует и зачем, но узнает и о том, куда велосипед направляется, когда прибудет и с какой целью. Это интуитивное прозрение. Вот, например, ближе к материальным ценностям. В любой момент времени - ежедневно по много раз и я и ты, и любой человек принимает массу решений. Из ранее принятых решений вытекают новые варианты развития событий, из которых, в свою очередь, - вновь новые варианты. Таким образом, получается дерево решений. Я поясню примером. Человек решил создать бизнес. Это первое простое решение. Далее, оно раздваивается или разветвляется в более чем два варианта. Первый - бизнес в сфере услуг. Второй - бизнес в сфере производства, к примеру. Третий - … и т.д., т.п. Масса вариантов. Каждая новая ветвь решений вновь раздваивается и т.д. Дерево решений будет бесконечно ветвиться. На любом этапе принятия решения человек может совершить неверный выбор - и проиграть в малом или большом. Мир настолько сложен и нелинеен, что никакой логики не хватает, чтобы просчитать все идеальные решения в системе постоянных вариаций и хитросплетений возможностей. И зачастую человек испытывает внутренние раздвоения, мучение выбора (даже в такой ерунде, как, например, то, какой костюм одеть с утра сегодня - особенно среди женщин). Такое раздвоение есть шизофрения. Шизофрения - это и есть раздвоение ума. Две возможности в переводе означают "di" (два) и "able" (возможность), а вместе - "diable", что значит дьявол. Элементарная филология. Об этом ясно сказано у Андрея Лапина в лекциях о Тантре.</w:t>
      </w:r>
    </w:p>
    <w:p>
      <w:pPr>
        <w:pStyle w:val="Normal"/>
        <w:rPr/>
      </w:pPr>
      <w:r>
        <w:rPr/>
        <w:t>Так вот, в состоянии расширенного сознания нет никакого дерева решений, нет никаких двух возможностей (нет дьявола ума). Есть только одно решение - "золотое решение" - то, которое приведет к победе. Все остальное просто отпадает как шелуха с лука. Ты видишь только суть реальности. Педаль велосипеда более не интересуется ничем, кроме точного выполнения своей функции, потому что она (педаль) знает, что является частью Целого, обеспечивая выполнение закона всемирного поддержания. Остается действие. Действие, приводящее к успеху. Так желает ли человек также легко принимать любое победное решение или его интересуют ментальный блуд?</w:t>
      </w:r>
    </w:p>
    <w:p>
      <w:pPr>
        <w:pStyle w:val="Normal"/>
        <w:rPr/>
      </w:pPr>
      <w:r>
        <w:rPr/>
        <w:t>Состояние ясного видения (ясновидения) своего "золотого решения" начинает проявляться в момент единения всех энергетических центров. Можно сказать метафоричным языком, что энергетические центры человека нанизываются, словно шашлычки на шампур. Все центры едины в своем проявлении, они вибрируют синхронно. Это также похоже на то, когда у колеса нет люфта. Оно идеально отцентровано по оси. Нет перекоса ни на одну чакру. Не перевешивает ни ум, ни эмоции, ни чувства, ни воля, ни инстинкты, ни тело. Абсолютный баланс мощности. И весь организм функционирует в состоянии полного баланса. Так откуда же взяться болезням, горестям и неудачам? Их не существует в такой момент. Плюс, когда есть осознанное намерение знать себя, тогда знание открывается. Мы сможем видеть свое будущее, будущее вообще (например, своих внуков). Я испытывал такое состояние, и не раз, но не осознано. Осознано, как по заказу я не в силах его вызывать. Вся работа в Школе саморазвития человека направлена отчасти на способность сознательно (по своему желанию) "центровать энергии" и видеть то, что нужно видеть. Видеть твой Путь.</w:t>
      </w:r>
    </w:p>
    <w:p>
      <w:pPr>
        <w:pStyle w:val="Normal"/>
        <w:rPr/>
      </w:pPr>
      <w:r>
        <w:rPr/>
        <w:t>Жизнь человеческая - это мозаика, составленная из бесконечных паззлов. Ты видишь верные паззлы, берешь их и составляешь шедевр Целого. Иначе получается скверная картинка - не соответствие своему потенциалу. Я уверен, что девять человек из десяти занимаются не своим делом, кроме того, эти девять не любят себя и Жизни в себе, страдают из-за этого, но ничего не меняют. Они как бы не в контексте своего предназначения. Все равно, что выращивать кактус за полярным кругом, не правда ли, друзья, - приложение силы не в контексте?</w:t>
      </w:r>
    </w:p>
    <w:p>
      <w:pPr>
        <w:pStyle w:val="Normal"/>
        <w:rPr/>
      </w:pPr>
      <w:r>
        <w:rPr/>
        <w:t>Расширенное сознание есть единственная возможность видеть целиком, а не фрагментарно. Видеть, чтобы знать. Знать, чтобы совершить единственно верный выбор. Выбирать свой Путь, чтобы быть счастливым и реализованным.</w:t>
      </w:r>
    </w:p>
    <w:p>
      <w:pPr>
        <w:pStyle w:val="Normal"/>
        <w:rPr/>
      </w:pPr>
      <w:r>
        <w:rPr/>
        <w:t>Так что, буквально это означает особое состояние сознания (кстати, естественное состояние, дарованное Природой), в котором мы познаем Бога, т.е. саму Жизнь. Что касается практик, помогающих в достижении расширенного сознания, то следует заметить, что оно случается само. Нет смысла достигать его, гнаться за ним. Вся эта работа, гонка за чем бы то ни было пуста. Работа  бесполезна. Я не знаю, как точно достигнуть состояния Целого при помощи внешней или внутренней техники. Оно приходит само. Есть несколько упражнений, которые очень близко подводят меня к сознательному шагу в расширенное восприятие Реальности. И я их предлагаю в "энергетическом самоменеджменте". Хотя то, что полезно мне, может быть бесполезно другому. Это эксперимент, лаборатория сознания. Можно лишь подготовить внутреннюю атмосферу. И видение Целого придет как дар.</w:t>
      </w:r>
    </w:p>
    <w:p>
      <w:pPr>
        <w:pStyle w:val="Normal"/>
        <w:rPr/>
      </w:pPr>
      <w:r>
        <w:rPr/>
        <w:t>Ощущения возникают разные. У каждого - свои. Я испытывал легкость в голове, объемность и ясность восприятия. Мне даже показалось, что цвета стали сочнее. Это ощущение того, что я понимаю людей без слов, как бы читая их мысли, намерения, желания. Любой человек становится открытой книгой. И, конечно, это состояние умиротворения. Состояние счастья. Так должно быть… Все естественно, но мы это забываем, теряем свою "центрованность", теряем энергию.</w:t>
      </w:r>
    </w:p>
    <w:p>
      <w:pPr>
        <w:pStyle w:val="Normal"/>
        <w:rPr/>
      </w:pPr>
      <w:r>
        <w:rPr/>
        <w:t>Итак, когда я предлагаю блюдо, речь не идет о насыщении.</w:t>
      </w:r>
    </w:p>
    <w:p>
      <w:pPr>
        <w:pStyle w:val="Normal"/>
        <w:rPr/>
      </w:pPr>
      <w:r>
        <w:rPr/>
      </w:r>
    </w:p>
    <w:p>
      <w:pPr>
        <w:pStyle w:val="Normal"/>
        <w:rPr/>
      </w:pPr>
      <w:r>
        <w:rPr/>
        <w:t>Кажется, у поэтов есть даже строки, посвященные расширению сознания…  Мне видится, что это довольно таки серьезная вещь. Расскажи об этой практике подробнее.</w:t>
      </w:r>
    </w:p>
    <w:p>
      <w:pPr>
        <w:pStyle w:val="Normal"/>
        <w:rPr/>
      </w:pPr>
      <w:r>
        <w:rPr/>
      </w:r>
    </w:p>
    <w:p>
      <w:pPr>
        <w:pStyle w:val="Normal"/>
        <w:rPr/>
      </w:pPr>
      <w:r>
        <w:rPr/>
        <w:t>Действительно, то о чем я слышу от тебя чудо. Расширение сознания вполне достойное явление (процесс) пера Больших Поэтов.</w:t>
      </w:r>
    </w:p>
    <w:p>
      <w:pPr>
        <w:pStyle w:val="Normal"/>
        <w:rPr/>
      </w:pPr>
      <w:r>
        <w:rPr/>
        <w:t>Что это дает, во-первых? Сознание задалбливалось окружающим миром с рождения. Вся мораль и правильность того, как нужно выглядеть по правилам  начисто убило гениальность индивидуумов. Ни намека на эксцентричность - все нанизано на ось лже скромности и затюканности. Если кто-либо смог так зажать сознание человека, что, кроме своих комплексов и неврозов, он уже ни черта не видит, что его хватает на то только, чтобы неимоверно потреблять, жрать и жрать, … что многим не хватает не только легкости в любом деле, но и самой живости, состояние полета и радости так сильно, что последние вынуждены искать его в алкоголе, страстях азарта или похоти, … так вот, если кто-либо смог вытворить чудовищный трюк с сознанием человека XXI века, значит, найдется и тот, кто сможет разжать, растюкать, раздолбить то самое живое, текучее, созидательное сознание: превратить его в выгодную для всех, приятно-прибыльную акцию (акт) существования. И этим кем-то становлюсь сейчас я, наравне с теми, кто это великолепно проделал ранее - до меня, как с собой, так и с сознанием сторонних людей.</w:t>
      </w:r>
    </w:p>
    <w:p>
      <w:pPr>
        <w:pStyle w:val="Normal"/>
        <w:rPr/>
      </w:pPr>
      <w:r>
        <w:rPr/>
        <w:t>Все очень просто устроено: чем "шире" сознание, тем точнее и полнее оно воспринимает реальность, а значит способно принести истинные переживания, взамен иллюзорным, в которых пребывают миллионы, а также - принести дивиденды в виде собственной реализации, т.е. понимание своего пути, успеха, радости и благосостоятельности.</w:t>
      </w:r>
    </w:p>
    <w:p>
      <w:pPr>
        <w:pStyle w:val="Normal"/>
        <w:rPr/>
      </w:pPr>
      <w:r>
        <w:rPr/>
        <w:t>Выражаясь иначе, практика по расширению сознания является ключевой в саморазвитии человека. Даже если она осуществляется неосознанно. Я, например, после одновременной игры на двух музыкальных инструментах (губной гармошке и ударных) ощущал новые, неизвестное мне ранее состояние ума - объемное видение действительности. Длилось мгновения, но я успел почувствовать вкус… Это уж я не смогу описать словами, правда, не смогу. В таком "развернутом" уме я был способен все ясно и отчетливо воспринимать и запоминать в больших объемах. Я даже умудряюсь решать важнейшие задачи своей текущей Жизни в состоянии, вызванном этим удивительным (музыкальным методом). Однако подобные вещи я перенес и на практику в Школу саморазвития человека (в "энергетический самоменеджмент").</w:t>
      </w:r>
    </w:p>
    <w:p>
      <w:pPr>
        <w:pStyle w:val="Normal"/>
        <w:rPr/>
      </w:pPr>
      <w:r>
        <w:rPr/>
        <w:t>Каждое второе упражнение, которое я предлагаю в Школе, так или иначе - напрямую либо косвенно связаны с расширением сознания. Некоторые из техник, например, вибрации Догонов, просто невозможно выполнить, не войдя в нужное состояние "широты" восприятия.</w:t>
      </w:r>
    </w:p>
    <w:p>
      <w:pPr>
        <w:pStyle w:val="Normal"/>
        <w:rPr/>
      </w:pPr>
      <w:r>
        <w:rPr/>
        <w:t>Хотя я понимаю, что уже ответил на твой вопрос, и вообще бесполезно описывать практику словами, я все же не могу удержаться от описания двух конкретных, как ты и просила, упражнений, наиболее сильно воздействующих на тренировку широты и качественности восприятия мира, а кроме всего прочего - на результаты в обыденной Жизни людей. Это книга перемен, все-таки, но занятия в Школе саморазвития - это книга перемен в девятой степени.</w:t>
      </w:r>
    </w:p>
    <w:p>
      <w:pPr>
        <w:pStyle w:val="Normal"/>
        <w:rPr/>
      </w:pPr>
      <w:r>
        <w:rPr/>
        <w:t>Итак, два обещанных трансформационных метода: "'энергетический тюнинг" и "эскимосское письмо".</w:t>
      </w:r>
    </w:p>
    <w:p>
      <w:pPr>
        <w:pStyle w:val="Normal"/>
        <w:rPr/>
      </w:pPr>
      <w:r>
        <w:rPr/>
        <w:t>Описываю "тюнинг", что по сути означает настройку на волну (энергетическую волну). Обнаженный человек лежит на полу. Так, чтобы не шокировать сразу, я поясню, почему обнаженный. Чтобы воспринимать информацию идущую от других партнеров в виде прикосновения ладонями. Информацию, которая непременно гасится одеждой. Обнаженный до разумных пределов человек лежит на полу. С закрытыми глазами. К нему поочередно с интервалом в пять-десять секунд прикасаются ладонью другие участники процесса, оставляя вместе с прикосновением ладони еще и определенную чувствительную информацию (передача волновой информации). Например, передавая мысленно через ладонь какой-либо образ, или тепло, или покалывание или вопрос и т.д. Сначала одно прикосновение, затем к нему добавляется второе, затем третье, и т.д. до двадцати ладоней одновременно должны прикоснуться к телу. Плюс все двадцать что-либо транслируют. Все это происходит не одномоментно, а ступенчато, каскадно. И задача воспринимающего эту информацию - осознанно удерживать внимание на всех двадцати ладонях. Кроме прочего, по возможности, дешифровать сообщение, которое ему передано при прикосновении. Вначале вполне легко. После пятой ладони ум, привыкший работать в ограниченной нагрузке, начнет терять часть ощущений. К пятнадцатой ладони начинает перегружаться мозг, если, конечно, не халтурить, а удерживать все пятнадцать прикосновений во внимании, стараясь понять их сообщения. У каждого, несомненно, возникнет свое неповторимое ощущение. У кого-то голова вот-вот взорвется. Другие чувствуют экстаз ума. Кто-то впадает в легкий транс и легко считывает все послания ладоней. Это похоже на выход в новое пространство, какой-то параллельный, тонкий мир. Вдруг ты начинаешь осознавать вещи, которые ранее не видел. И здесь важно задать себе вопрос: "Что я хочу?" и "Как наилучшим способом достичь цели?". И ответы приходят!!! Люди открывают себя вплоть до кардинальной смены рода деятельности… Они обретают смысл существования и счастье быть собой. Это расширенное сознание. И только начало! Скажу правду: будет получаться не у каждого. Кто-то станет выполнять процесс автоматически,  по привычке, для "галочки", даже не осознавая этого. Кто-то боится узнать себя, зажимает свое сознание осознанно - вот это парадокс - сознание само себя душит. У иных напрочь отсутствует чувствительность тела. Какой там прочитать сообщение от ладони - они русских слов, сказанных в глаза не понимают. Но есть и те, что плачут слезами очищения. Все-таки, человек - это целая вселенная - сложная и интересная одновременно. Я путешествую по ней с огромным восторгом - в самые отдаленные уголки своего существования. Это стоит пережить хотя бы один раз, чтобы понять, о чем это я толкую столь метафорично.</w:t>
      </w:r>
    </w:p>
    <w:p>
      <w:pPr>
        <w:pStyle w:val="Normal"/>
        <w:rPr/>
      </w:pPr>
      <w:r>
        <w:rPr/>
        <w:t>Вторая практика, "эскимосское письмо" - более конструктивна, но не менее захватывающее. Задача состоит в том, чтобы воссоздать ощущение Целого в группе из двадцати человек, затем создать символический иероглиф, обозначающий свои переживания в текущем моменте, и отправить этот иероглиф (письмо) в виде запроса во вселенную (созданную модель вселенной в группе участников). Это еще не все. Обязательно необходимо дождаться ответа вселенной, прямо не сходя с места. Информация в виде запроса от тебя уходит, потом в виде ответа к тебе же возвращается, мысль материализуется "не отходя от кассы". Никаких чудес, просто так устроено и в Жизни, но мы этого порой не хотим видеть.</w:t>
      </w:r>
    </w:p>
    <w:p>
      <w:pPr>
        <w:pStyle w:val="Normal"/>
        <w:rPr/>
      </w:pPr>
      <w:r>
        <w:rPr/>
        <w:t>Итак, двадцать человек сидят в кругу на полу так, чтобы перед лицом была спина следующего участника. Получается такой "паровозик с вагончиками", только замкнутый в круг. Торс, естественно оголен по причине выше мной описанной (чувствительность). Это и есть модель вселенной - замкнутая цепочка бесконечных живых коммуникаций (в нашем случае, условная бесконечность их равна двадцати).</w:t>
      </w:r>
    </w:p>
    <w:p>
      <w:pPr>
        <w:pStyle w:val="Normal"/>
        <w:rPr/>
      </w:pPr>
      <w:r>
        <w:rPr/>
        <w:t>Далее наступает момент творчества. Каждый, во-первых, должен четко для себя описать свои текущие переживания, ощущения, а затем придумать для нее своеобразное графическое воплощение, лого.</w:t>
      </w:r>
    </w:p>
    <w:p>
      <w:pPr>
        <w:pStyle w:val="Normal"/>
        <w:rPr/>
      </w:pPr>
      <w:r>
        <w:rPr/>
        <w:t>После чего поочередно это лого рисуется каждым на спине впереди сидящего его партнера, и так далее - словно детская игра, в глухой телефон - пока этот символ твоей мечты не возвратится на твою же спину в виде графики замыкающего цепочку участника. Центрирование энергий должно привести множественные ощущения участников к единому графическому образу. Если вмешивается чей-либо критичный ум, то результат достигнут не будет.</w:t>
      </w:r>
    </w:p>
    <w:p>
      <w:pPr>
        <w:pStyle w:val="Normal"/>
        <w:rPr/>
      </w:pPr>
      <w:r>
        <w:rPr/>
        <w:t>В процессе путешествия текущих ощущений по спинам энергия вполне может естественно трансформироваться в совершенно неузнаваемую тобой - новую форму переживания. Это глубинная медитация. Поэтому "телефончики" и глухие - информация искажается, отражаясь и в реальность повседневной Жизни. Такая практика служит всего лишь модель, но какова же реальность? Детские светлые мечты, свои текущие идеи и просто переживания настолько искажаются человеком, что вместо романтика он превращается в грубого циника. А чтобы компенсировать этот недостаток и неудовлетворенность своего существования - глушит текущий момент водкой, наркотиками, сам себе болезни создает и т.п. гадость. Я предлагаю модель, принцип которой вполне переносится и на действительность каждого человека.</w:t>
      </w:r>
    </w:p>
    <w:p>
      <w:pPr>
        <w:pStyle w:val="Normal"/>
        <w:rPr/>
      </w:pPr>
      <w:r>
        <w:rPr/>
        <w:t>Вот здесь и нужно расширенное сознание, чтобы письмо-запрос во вселенную совпало с ответом, который к тебе вернется. Это командная работа в повышенном осознавании себя и окружающих процессов. Каждый имеет право на ошибку, но не все стараются ее не допустить - ответственность за близкого человека и целостность его переживаний огромна (хотя ответственность эта никогда не тяготит человека, добровольно выбравшего ее для работы по саморазвитию в группе сторонних участников процесса).</w:t>
      </w:r>
    </w:p>
    <w:p>
      <w:pPr>
        <w:pStyle w:val="Normal"/>
        <w:rPr/>
      </w:pPr>
      <w:r>
        <w:rPr/>
        <w:t>Такое информационное сообщение необходимо превратить из "глухого телефона" в "эскимосское письмо" (эскимосы, общаясь со своими оленями, не нуждаются в переводчиках - их сознание настолько не чисто для восприятия и широко, что способно легко считывать Природу, знать безо всяких метеосводок реальную погоду, приближение к ним посторонних людей и тому подобные  "телепатические" вовсе не фокусы). Это возможно через волю сознания, веру в себя, свою мечту и желание быть, а не просто существовать.</w:t>
      </w:r>
    </w:p>
    <w:p>
      <w:pPr>
        <w:pStyle w:val="Normal"/>
        <w:rPr/>
      </w:pPr>
      <w:r>
        <w:rPr/>
        <w:t>Приходи - и попробуй. Это не сложнее, чем игра в детские кубики.</w:t>
      </w:r>
    </w:p>
    <w:p>
      <w:pPr>
        <w:pStyle w:val="Normal"/>
        <w:rPr/>
      </w:pPr>
      <w:r>
        <w:rPr/>
      </w:r>
    </w:p>
    <w:p>
      <w:pPr>
        <w:pStyle w:val="Normal"/>
        <w:rPr/>
      </w:pPr>
      <w:r>
        <w:rPr/>
      </w:r>
    </w:p>
    <w:p>
      <w:pPr>
        <w:pStyle w:val="Normal"/>
        <w:rPr/>
      </w:pPr>
      <w:r>
        <w:rPr/>
      </w:r>
    </w:p>
    <w:p>
      <w:pPr>
        <w:pStyle w:val="Normal"/>
        <w:rPr/>
      </w:pPr>
      <w:r>
        <w:rPr/>
        <w:t xml:space="preserve">Как мы можем создавать ту действительность, которую желаем в своей Жизни? Кто автор? Кто творец и где нужное творение? </w:t>
      </w:r>
    </w:p>
    <w:p>
      <w:pPr>
        <w:pStyle w:val="Normal"/>
        <w:rPr/>
      </w:pPr>
      <w:r>
        <w:rPr/>
      </w:r>
    </w:p>
    <w:p>
      <w:pPr>
        <w:pStyle w:val="Normal"/>
        <w:rPr/>
      </w:pPr>
      <w:r>
        <w:rPr/>
        <w:t>Все, что ты создал в своей Жизни, все, что ты имеешь, и чего добился, существует благодаря твоей уникальной картине мира. Все то, чего, у тебя нет, а также, то, что бы ты хотел или не хотел иметь, будешь когда-либо или вовсе не будешь иметь - все это благодаря твоей собственной картине мира. Картина мира человека есть его жизненный сценарий, его личностные карта и компас. Это и "паспорт", и твое "водительское удостоверение", и твоя "медицинская книжка" и все-все, что определяет тебя как сущность. Нет важнее "документа", чем картина мира человека. Действительность прописывается из головы. Голова полна мусора, созданного нами, нашими родными и близкими. Созданного генетической обусловленностью, внешним внушением.</w:t>
      </w:r>
    </w:p>
    <w:p>
      <w:pPr>
        <w:pStyle w:val="Normal"/>
        <w:rPr/>
      </w:pPr>
      <w:r>
        <w:rPr/>
        <w:t>Имея такой прекрасный багаж, мы продолжаем писать свои шедевры действительности, исходя из всего того мусора, которым нас наградили, продолжают награждать. В семьях, школах, в обществе. Ты никто иной, как гениальный художник, работающий на том, материале, который есть априори. Изначально тебе уже дан холст (организм) и тема (миссия). Создатель позаботился об этом. Через интуицию или озарение тебя проинформировали о "теме твоей Жизни". Но что и как ты изволишь сотворить в заданных рамках? Твои наследственность и среда обусловили твою индивидуальность. И так родилась личность. Личность задает рамки, формирует границы для творчества. Оно уже не может быть бесконечным, как у Создателя, ведь ты получил эго, стал рабом желания, стал привязанным к чему-либо. Теперь ты можешь творить, но в строго ограниченных стенах своей культурно-этико-моральной брони. Что ж, выбирать уже не приходится.</w:t>
      </w:r>
    </w:p>
    <w:p>
      <w:pPr>
        <w:pStyle w:val="Normal"/>
        <w:rPr/>
      </w:pPr>
      <w:r>
        <w:rPr/>
        <w:t>Итак, твоя картина мира полностью отражает твое настоящее присутствие во вселенной.</w:t>
      </w:r>
    </w:p>
    <w:p>
      <w:pPr>
        <w:pStyle w:val="Normal"/>
        <w:rPr/>
      </w:pPr>
      <w:r>
        <w:rPr/>
        <w:t>В таком информационном кейсе уже заложены все данные о тебе, о твоих возможных проявлениях, твоей реальности. Измени свою картину мира, и ты изменишь свою реальность. Кейс может быть вскрыт. Краски могут быть заменены на иные цвета. Остается неизменной тема-миссия. Здесь ты не выбираешь…</w:t>
      </w:r>
    </w:p>
    <w:p>
      <w:pPr>
        <w:pStyle w:val="Normal"/>
        <w:rPr/>
      </w:pPr>
      <w:r>
        <w:rPr/>
        <w:t>Все, о чем я говорю, есть концепция. Все о чем вообще можно говорить есть концепция. Любые знания, законы, учения концептуальны. Вся реальность обусловлена концепциями. Не концепция это только переживание "Я есть" в настоящий момент. Потому, создавая свою картину мира, меняя свою реальность надо отдавать себе отчет, что это мало связано с самой Жизнью. Это не более чем игра в концепцию. Жизнь и реальность приходят через ощущения момента "Я есть", а не через концепцию.</w:t>
      </w:r>
    </w:p>
    <w:p>
      <w:pPr>
        <w:pStyle w:val="Normal"/>
        <w:rPr/>
      </w:pPr>
      <w:r>
        <w:rPr/>
        <w:t xml:space="preserve">Чтобы ты точнее понял мысль, я приведу пример. Допустим, у тебя нет виллы. Но ты ее очень хочешь иметь. Эта действительность (в которой вилла отсутствует) существует только благодаря картине мира в твоей голове. Там нет виллы. И ты мог бы работать со своей картиной мира, "дописав" в нее виллу, например. Но все это концепция, в то время как твое ощущение себя и реальность в этом отсутствует. Тебе хорошо без виллы на уровне ощущения "Я есть". Ты счастлив без виллы и это твоя самая реальная действительность. И, наконец, тема сюжета твоей индивидуальной картины мира, т.е. твоей миссии, не включает в себя виллу. Мое предостережение звучит к тому, что я видел людей, гоняющихся за иллюзорными целями. В этом их главное улучшение своей реальности. Это то же самое, что гонка за просветлением: чем быстрее бежишь к нему, тем дальше от него. Быть несчастным легко, равно как и счастливым. У каждого человека своя картина мира, своя действительность, потому мы такие разные. </w:t>
      </w:r>
    </w:p>
    <w:p>
      <w:pPr>
        <w:pStyle w:val="Normal"/>
        <w:rPr/>
      </w:pPr>
      <w:r>
        <w:rPr/>
        <w:t>При столкновении двух картин мира, двух реальностей возникает либо конфликт (если их носители - люди не гибкие), либо вообще не возникает коммуникации. Например, ты не слышишь ультразвук, но он существует. Здесь все также. Я, например, "не слышу" о чем говорит религиозный фанатик, потому что наши картины мира невероятно различны.</w:t>
      </w:r>
    </w:p>
    <w:p>
      <w:pPr>
        <w:pStyle w:val="Normal"/>
        <w:rPr/>
      </w:pPr>
      <w:r>
        <w:rPr/>
        <w:t>Работая со своей реальностью не всегда и не все можно понять, применяя физику вещей. Когда случается чудо, мы не в силах его объяснить. И многие не верят в чудеса. Ведь чудеса не в рамках законов физики. А в школе ум обусловили только официальными науками.</w:t>
      </w:r>
    </w:p>
    <w:p>
      <w:pPr>
        <w:pStyle w:val="Normal"/>
        <w:rPr/>
      </w:pPr>
      <w:r>
        <w:rPr/>
        <w:t>Включив в свою обусловленность понятие метафизика, ты мог бы значительно трансформировать свою реальность. Метафизика и физика - это одно и то же. Это две стороны единой медали. Метафизика объясняет то, что за пределами законов физики. Это своеобразная линза. Вот ты видишь все своими глазами - ясно и четко - и это твоя реальность. А если дать тебе эту линзу (метафизику) ты вдруг, увидишь микробов, к примеру. И твоя реальность изменится. И так она и меняется, к стати. Мы начинаем осознавать, что существует нечто. Начинаем пробуждаться, видим больше, чем масса окружающих нас людей. Вот это здорово! Вот это приключение - заново познавать мир!</w:t>
      </w:r>
    </w:p>
    <w:p>
      <w:pPr>
        <w:pStyle w:val="Normal"/>
        <w:rPr/>
      </w:pPr>
      <w:r>
        <w:rPr/>
        <w:t>Познав чудо-линзу, я "прозрел", стал видеть то, что раньше для меня не существовало. По началу я говорил об этом другим людям, нес в мир свои открытия. Но понял, что многие из окружающих спят очень глубоким сном. Они просто не готовы слышать, их картины мира скудны. Они не созрели к расширению. И сейчас, в этой книге я даю лишь малую часть реальности. Неподготовленный читатель сочтет большее из того за фантастику, уж извините. Десерт подают на практических занятиях в Школе саморазвития человека. Чтобы познать, следует созреть.</w:t>
      </w:r>
    </w:p>
    <w:p>
      <w:pPr>
        <w:pStyle w:val="Normal"/>
        <w:rPr/>
      </w:pPr>
      <w:r>
        <w:rPr/>
        <w:t>Мир метафизики богаче мира физики во множество раз. Там бесконечные возможности развития человека. В метафизике умещаются все чудеса: от левитации до дыр, в ткани времени. В литературе по метафизике человека приведены многие примеры, когда люди неподготовленные, но познавшие то, что за рамками научного объяснения просто сходят с ума. Об этом пишут современные Мастера. Именно это обстоятельство вынуждает меня задавать облегченный вариант знаний.</w:t>
      </w:r>
    </w:p>
    <w:p>
      <w:pPr>
        <w:pStyle w:val="Normal"/>
        <w:rPr/>
      </w:pPr>
      <w:r>
        <w:rPr/>
        <w:t>Вот, например, концепция времени и пространства. Она совершенно нереальна, говоря о реальности. Просто наш ум так устроен, что он не может "проглотить слона целиком". Ему требуется "распилить слона на части". Это время. Хорошую аналогию приводит Рамеш С. Балсекар в своей книге "Сознание говорит". Представь, что вся твоя реальность - это стоэтажный дом, длинной в бесконечность. Как бы ты далеко не отошел - ты не сможешь увидеть его целиком. Для тог, чтобы тебе постичь свою реальность, нужно брать ее по кусочкам. Вот и возникла необходимость структурировать пространство 11временем. Ты познаешь реальность по секундам. Ум складывает их в минуты, дни, года. Память оперирует понятием "прошлое". Чтобы иметь представление о Целом, необходимо превратиться в малую часть. Просто признать себя малой частью.</w:t>
      </w:r>
    </w:p>
    <w:p>
      <w:pPr>
        <w:pStyle w:val="Normal"/>
        <w:rPr/>
      </w:pPr>
      <w:r>
        <w:rPr/>
        <w:t>Создавай свою реальность с поправкой на то, что все условно в этом мире, все концептуально, кроме ощущения принизывающей тебя Жизни. Это оргазмические ощущения  Бытия. Реальность в моменте здесь-и-теперь. Истинная реальность всегда строится на законах вселенной, законах Вечности.</w:t>
      </w:r>
    </w:p>
    <w:p>
      <w:pPr>
        <w:pStyle w:val="Normal"/>
        <w:rPr/>
      </w:pPr>
      <w:r>
        <w:rPr/>
        <w:t>Природа ума - в расщеплении. Он все время делит мир на плохое и хорошее, белое и черное. В то время, когда мир неделим. Мир един в своем многообразии. И белое, и черное - это один и тот же вид энергии. Это единое начало. Но ум не желает признавать, такую метафизику. "А" ум противопоставляет  "Б". Такая дуальность вещей, их действительность в твоем размышляющем уме приводит к концепции "неуспеха", "несчастья", "нехватки". И ты начинаешь спрашивать: "как мне создавать реальность?" или "как мне быть успешным?". Чтобы не происходило в твоей реальности - это то, чем нужно наслаждаться, быть абсолютно принимающим. В таком подходе ум не делит на хорошо-плохо. Мир един для твоего сознания. И все, что твое - только твое. И из этого следует исходить. Это принцип изобильности. Твой вопрос же построен на принципе нехватки. И ты несчастьем именно этим. Измени акцент, полюс отчета для своей картины мира. Услышь ме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ими преимущественно качествами необходимо обладать успешному предпринимателю? Что мне развивать в себе в первую очередь, если речь идет об успехе в материальном плане: чутье на рынок, умение влиять на людей и убеждать партнеров?</w:t>
      </w:r>
    </w:p>
    <w:p>
      <w:pPr>
        <w:pStyle w:val="Normal"/>
        <w:rPr/>
      </w:pPr>
      <w:r>
        <w:rPr/>
      </w:r>
    </w:p>
    <w:p>
      <w:pPr>
        <w:pStyle w:val="Normal"/>
        <w:rPr/>
      </w:pPr>
      <w:r>
        <w:rPr/>
        <w:t>Никакими особенными качествами. Мы все настолько разные, что нет единых универсальных советов. Может быть, тебе сейчас необходимо умение рисковать или логика здравого смысла. Я не знаю… Соблюдай законы вселенной, а качествами ты будешь обладать практикуясь в этом. В первую очередь люби себя, люби Жизнь. Ее красоту и непредсказуемость. Я не думаю о качествах характера, в то время, когда можно наслаждаться великолепием Жизни. Часто люди смотрят не туда. Ищешь ответы в качествах и путях, в частных случаях и правилах. Все это внешняя техника, это "фантики". Смотри на все происходящее с другой стороны. Я говорю о том, что порой достаточно "рисовать крупными мазками". Детали не нужны и не важны. Вот путь успеха: видеть главное.</w:t>
      </w:r>
    </w:p>
    <w:p>
      <w:pPr>
        <w:pStyle w:val="Normal"/>
        <w:rPr/>
      </w:pPr>
      <w:r>
        <w:rPr/>
        <w:t>Пожалуй, у меня есть ответ более конкретный для тебя. Развивай в себе принцип Айкидо в управлении энергией. Предпринимателю, тем более успешному, нужны силы. Я видел тех, кто растратил себя, свой "заряд", управляя событиями. Весь секрет айкидо-Мастерства в том, чтобы управлять не управляя. Это означает "поймай направление ветра, и лети, соответствуя потоку". Не против потока, а используя силу потока. Это сильнейшее качество - чувство потока. Что будет выгодным через год в твоем бизнесе? Какие шаги стоит предпринять уже сейчас? Это чутье на рынок, чутье на людей обеспечено не знаниями и опытом. Все сводится к интуитивному знанию, к видению.</w:t>
      </w:r>
    </w:p>
    <w:p>
      <w:pPr>
        <w:pStyle w:val="Normal"/>
        <w:rPr/>
      </w:pPr>
      <w:r>
        <w:rPr/>
        <w:t>Эти слова не нуждаются в примерах. Ты и сам сможешь привести подтверждение им. Мировая история бизнеса изобилует таковыми.</w:t>
      </w:r>
    </w:p>
    <w:p>
      <w:pPr>
        <w:pStyle w:val="Normal"/>
        <w:rPr/>
      </w:pPr>
      <w:r>
        <w:rPr/>
        <w:t>Практикуй визуализацию. Техника визуальной картинки даст тебе необходимое видение, чутье. Создавая видимую картинку в своей голове, играя воображением, замечай, какие образы ты привнес сам, а какие возникли спонтанно. Это и будет видение. Такие ключи-подсказки дадут направление твоему развитию дела. Это главное качество предпринимателя - ясно видеть рынок.</w:t>
      </w:r>
    </w:p>
    <w:p>
      <w:pPr>
        <w:pStyle w:val="Normal"/>
        <w:rPr/>
      </w:pPr>
      <w:r>
        <w:rPr/>
        <w:t>Инструктор в автошколе сказал мне: "Я уже 30 лет за рулем, и подзабыл "книжные" правила. Вряд ли я сейчас решу все билеты абсолютно правильно. Но я дам тебе два главных принципа видения дороги. Смотри вперед как можно дальше, предугадывай дорогу - то, что на ней произойдет через несколько мгновений. И второе, смотри в зеркала заднего вида как можно чаще. Впереди тебя ничего не меняется, а вот за тобой - постоянные изменения на дороге".</w:t>
      </w:r>
    </w:p>
    <w:p>
      <w:pPr>
        <w:pStyle w:val="Normal"/>
        <w:rPr/>
      </w:pPr>
      <w:r>
        <w:rPr/>
        <w:t>Это правило работает и в бизнесе. Смотри на перспективу рынка как можно дальше. А на своих конкурентов - как можно чаще.</w:t>
      </w:r>
    </w:p>
    <w:p>
      <w:pPr>
        <w:pStyle w:val="Normal"/>
        <w:rPr/>
      </w:pPr>
      <w:r>
        <w:rPr/>
      </w:r>
    </w:p>
    <w:p>
      <w:pPr>
        <w:pStyle w:val="Normal"/>
        <w:rPr/>
      </w:pPr>
      <w:r>
        <w:rPr/>
        <w:t>Я прилагаю усилия в одном деле, но нет результатов. Как ты можешь прокомментировать это? Надо ли мне усилить старания? От чего зависит результат? Как действовать эффективнее?</w:t>
      </w:r>
    </w:p>
    <w:p>
      <w:pPr>
        <w:pStyle w:val="Normal"/>
        <w:rPr/>
      </w:pPr>
      <w:r>
        <w:rPr/>
      </w:r>
    </w:p>
    <w:p>
      <w:pPr>
        <w:pStyle w:val="Normal"/>
        <w:rPr/>
      </w:pPr>
      <w:r>
        <w:rPr/>
        <w:t>Ты не готов. Ситуация отражает твою неготовность и реагирует на нее.</w:t>
      </w:r>
    </w:p>
    <w:p>
      <w:pPr>
        <w:pStyle w:val="Normal"/>
        <w:rPr/>
      </w:pPr>
      <w:r>
        <w:rPr/>
        <w:t>Я подарил своей родственнице сотовый телефон на день ее восемнадцатилетия. Этот возраст ни о чем не говорит. Ей могло бы исполнится пятнадцать или сорок пять. Дело в том, что она не была готова владеть таким подарком. И как бы случайно (а случаев не бывает, все закономерно) уронила трубку в аквариум.</w:t>
      </w:r>
    </w:p>
    <w:p>
      <w:pPr>
        <w:pStyle w:val="Normal"/>
        <w:rPr/>
      </w:pPr>
      <w:r>
        <w:rPr/>
        <w:t>Ситуация реальности полностью поддерживает человека; поддерживает его всеми внешними проявлениями. Но только тогда, когда ты созрел внутренне. Это не об уровне знаний, и не о количестве опыта. Речь идет о зрелости, достаточном накоплении энергии для своих целей. Можно биться, как муха о стекло и ничего… не происходит нужная ситуация, нет инвесторов под твой великолепный бизнес-план, не находится та единственная любовь и т.п. - все в пустую. Этот путь - путь расходования энергии, ведущей к тлению Жизни, фрустрации.</w:t>
      </w:r>
    </w:p>
    <w:p>
      <w:pPr>
        <w:pStyle w:val="Normal"/>
        <w:rPr/>
      </w:pPr>
      <w:r>
        <w:rPr/>
        <w:t>"Слушай и внимай реальности. Она дает знаки - много знаков. От случайных фраз прохожих, до собственных снов. Информационное поле открыто. И ты способен отражать его в своем сознании в каждое мгновение.</w:t>
      </w:r>
    </w:p>
    <w:p>
      <w:pPr>
        <w:pStyle w:val="Normal"/>
        <w:rPr/>
      </w:pPr>
      <w:r>
        <w:rPr/>
        <w:t>Нет смысла в том, чтобы увеличивать усилия сейчас. Усилия - это работа, затраты… Тебе необходима точность. Точность, чтобы слышать, видеть, ощущать как себя, так и внешнюю среду.</w:t>
      </w:r>
    </w:p>
    <w:p>
      <w:pPr>
        <w:pStyle w:val="Normal"/>
        <w:rPr/>
      </w:pPr>
      <w:r>
        <w:rPr/>
        <w:t>Мудрые люди используют эффект рычага: на вложенное усилие возвращается несколько единиц результатов. Это не один к одному. Это один к десяти. Рычаг помогает экономить. Однако рычаг эффективности возможен только для обладателя точного видения. Интуитивного видения. Видение реальности таковой, какая она есть: без догм, вымыслов, искажений, иллюзий, надежд, страхов. Эффект рычага возможен только в моменте "Я есть".</w:t>
      </w:r>
    </w:p>
    <w:p>
      <w:pPr>
        <w:pStyle w:val="Normal"/>
        <w:rPr/>
      </w:pPr>
      <w:r>
        <w:rPr/>
        <w:t>Я говорю о вневременном моменте переживания Жизни/ Это очень хрупкие моменты. Переживание таких состояний мгновенно, занимает доли секунд у "спящих", иногда больше у тех, кто "только приоткрывает глаза", и продолжительное время (вплоть до постоянного состояния "Я есть") у просветленных Мастеров.</w:t>
      </w:r>
    </w:p>
    <w:p>
      <w:pPr>
        <w:pStyle w:val="Normal"/>
        <w:rPr/>
      </w:pPr>
      <w:r>
        <w:rPr/>
        <w:t>Я могу предложить тебе только практику - ничего более. Болтовня теоретическая привносит в твою Жизнь только координацию: появляется горизонт целей. Практика же даст толчок к динамике успеха. Ты спрашиваешь: "от чего зависит результат?" Только от точного прочтения себя. Практика может дать некоторую точность. Она не является гарантом точности, не является ключом к твоим задачам. Практика - это вторая буква, после теории в слове, означающим полную реализацию. Есть и другие буквы. Путь длинен. Эволюция происходила на земле сотни миллионов лет, долго… Не ищи революционных путей, метапсихологических скачков. В Природе их нет. Это исключение из правил. Исключение само находит тех, кому предназначено.</w:t>
      </w:r>
    </w:p>
    <w:p>
      <w:pPr>
        <w:pStyle w:val="Normal"/>
        <w:rPr/>
      </w:pPr>
      <w:r>
        <w:rPr/>
        <w:t>А пока - только работа по саморазвитию. Работа, приносящая удовольствие. Это не каторга. Это - кайф. Практика саморазвития создана, чтобы наслаждаться как процессом, так и результатом. И если результат пока непредсказуем, то процесс предсказуем вполне: приятное удивление от того, что происходит вокруг каждый день. Люди начинают просыпаться от своего автоматизированного существования. Мы вместе избавляемся от роботических привычек, неэффективных картин мира, брони под названиями стеснения, страх, ложь, зажатость, псевдоскромность. Что происходит? Да просто каждый лепит себя таким, каков он пришел в этот мир - естественным преуспевающим и живым. Вот о какой практике я толкую.</w:t>
      </w:r>
    </w:p>
    <w:p>
      <w:pPr>
        <w:pStyle w:val="Normal"/>
        <w:rPr/>
      </w:pPr>
      <w:r>
        <w:rPr/>
        <w:t>Признаюсь, что моя позиция относительно учителей и гуру такова: к черту всех гуру!!! Ты сам себе учитель, сам себе Мастер. Посмотри, как прекрасен мир! Делай то, что хочешь - будь собой, будь счастлив. Не "закручивай" ситуацию. Ты будешь готов, и все случится само собой. Случится вовремя.</w:t>
      </w:r>
    </w:p>
    <w:p>
      <w:pPr>
        <w:pStyle w:val="Normal"/>
        <w:rPr/>
      </w:pPr>
      <w:r>
        <w:rPr/>
      </w:r>
    </w:p>
    <w:p>
      <w:pPr>
        <w:pStyle w:val="Normal"/>
        <w:rPr/>
      </w:pPr>
      <w:r>
        <w:rPr/>
        <w:t>Почему ты считаешь, что знания ограничивают развитие? Разве не очевидно, что все с точностью наоборот?</w:t>
      </w:r>
    </w:p>
    <w:p>
      <w:pPr>
        <w:pStyle w:val="Normal"/>
        <w:rPr/>
      </w:pPr>
      <w:r>
        <w:rPr/>
      </w:r>
    </w:p>
    <w:p>
      <w:pPr>
        <w:pStyle w:val="Normal"/>
        <w:rPr/>
      </w:pPr>
      <w:r>
        <w:rPr/>
        <w:t>Один гениальный математик, Обладатель нобелевской премии, говорил: "Я не ходил на лекции в университете, потому что лекции отупляют...". Для меня очевидно одно - любое знание ограничивает. Природа знания - это факт, поддающийся сомнению. Знание мертво, оно не подвергается пересмотру. Знание - застывшая догма, в то время как незнание - это variable, постоянно изменчивая, живая величина. Это не константа, фиксирующая ситуацию, это переменчивый ветер, мотивирующий к писку ответов. Пока ты не знаешь, ты ищешь. Как только ты нашел знание, поиск прекращается. И развитие личности прекращается тоже. Только незнание мотивирует и толкает человека на подвиги. Жизнь и состоит из незнания; она непредсказуема.</w:t>
      </w:r>
    </w:p>
    <w:p>
      <w:pPr>
        <w:pStyle w:val="Normal"/>
        <w:rPr/>
      </w:pPr>
      <w:r>
        <w:rPr/>
        <w:t>Заметь, чем больше ты знаешь, тем больше новых областей непознанного можешь открыть. Знание скорее еще более вводит в незнание, ставит больше вопросов, чем дает ответов. И так должно быть. Потому что незнание важнее знания. Незнание активирует воображение, творчество. Еще Эйнштейн говорил в свое время: "Воображение важнее знаний".</w:t>
      </w:r>
    </w:p>
    <w:p>
      <w:pPr>
        <w:pStyle w:val="Normal"/>
        <w:rPr/>
      </w:pPr>
      <w:r>
        <w:rPr/>
        <w:t>Знания нужны как шаг к незнанию. Просто мост. Или лодка, переносящая нас с одного берега на другой. Разве мы не оставим ее, привязанной к берегу, когда пересечем реку? Выходя на новые рубежи саморазвития, следует отбросить все свои прежние знания. Они только тормозят, мешают двигаться вперед, навстречу неизвестному.</w:t>
      </w:r>
    </w:p>
    <w:p>
      <w:pPr>
        <w:pStyle w:val="Normal"/>
        <w:rPr/>
      </w:pPr>
      <w:r>
        <w:rPr/>
        <w:t>Знаешь, почему компьютер никогда не превзойдет человеческий разум? Разум готов отбросить свои знания, начать поиск новых решений с чистого листа. Компьютеру же необходимы вводные знания - постоянные величины. Только комбинируя их, он выдает решения. Это путь в прошлое. Путь же незнания - путь в будущее. Настоящий момент Жизни определен тем мгновением, когда ты отбрасываешь "вчерашние" знания, устремляясь к "завтрашним" незнаниям.</w:t>
      </w:r>
    </w:p>
    <w:p>
      <w:pPr>
        <w:pStyle w:val="Normal"/>
        <w:rPr/>
      </w:pPr>
      <w:r>
        <w:rPr/>
        <w:t>Для меня очевиден пример из практики ведения семинаров. Одна участница, подойдя ко мне после семинара, сказала: "Почему ты сидел в такой позе (я положил ногу на ногу "по-американски"), ведь это же поза превосходства?". Видишь, знания этой участницы семинара о том, что нога на ногу "по-американски" есть поза, выражающая превосходство, заняли ее ум. Она не была в моменте здесь и теперь. Она не переживала семинар в полном объеме. Эти знания о позах и их трактовка не позволили наслаждаться ей реальностью. Это "консервные" знания, заблуждения ума. Я же сидел так, как хотело мое тело. Мне нет надобности контролировать тело, оно живет автономно. В тот момент для моего организма такая поза была наиболее экономичной, сберегающей энергию. Я не заготавливал ее дома, я выбрал естественность в движениях и позах.</w:t>
      </w:r>
    </w:p>
    <w:p>
      <w:pPr>
        <w:pStyle w:val="Normal"/>
        <w:rPr/>
      </w:pPr>
      <w:r>
        <w:rPr/>
        <w:t>Поэтому я утверждаю, что знания не важны для развития и успеха. Важна способность чувствовать и целиком принимать действительность, а не трактовать и анализировать ее. Важна радость Бытия.</w:t>
      </w:r>
    </w:p>
    <w:p>
      <w:pPr>
        <w:pStyle w:val="Normal"/>
        <w:rPr/>
      </w:pPr>
      <w:r>
        <w:rPr/>
        <w:t>Радость - сверхцель в системе практик Школы саморазвития человека. Радость от Жизни в полном объеме. Оставь знания дома, и приходи на семинар по производству радости и изобилия.</w:t>
      </w:r>
    </w:p>
    <w:p>
      <w:pPr>
        <w:pStyle w:val="Normal"/>
        <w:rPr/>
      </w:pPr>
      <w:r>
        <w:rPr/>
      </w:r>
    </w:p>
    <w:p>
      <w:pPr>
        <w:pStyle w:val="Normal"/>
        <w:rPr/>
      </w:pPr>
      <w:r>
        <w:rPr/>
        <w:t>Какие техники ты применяешь в группах? Опиши работу в группе? Каковы результаты? Какова гарантия результатов?</w:t>
      </w:r>
    </w:p>
    <w:p>
      <w:pPr>
        <w:pStyle w:val="Normal"/>
        <w:rPr/>
      </w:pPr>
      <w:r>
        <w:rPr/>
      </w:r>
    </w:p>
    <w:p>
      <w:pPr>
        <w:pStyle w:val="Normal"/>
        <w:rPr/>
      </w:pPr>
      <w:r>
        <w:rPr/>
        <w:t>Вся практическая работа направлена на владение тем, что тебе дано - энергией Жизни. Это и вопросы гармонизации организма - своеобразный Фен Шуй энергетики. Это и работа по развитию осознанности. Это также умение собираться, концентрироваться в нужную минуту. Легкие оздоровительные техники общего назначения: увеличить тонус организма, его текущие силы. Кроме перечисленного, существуют техники визуализации целей. Но главный акцент практических методик саморазвития - навыки по накоплению, трансформации (выплеску энергии в нужное тебе русло) своих внутренних ресурсов.</w:t>
      </w:r>
    </w:p>
    <w:p>
      <w:pPr>
        <w:pStyle w:val="Normal"/>
        <w:rPr/>
      </w:pPr>
      <w:r>
        <w:rPr/>
        <w:t>Помимо этого практического блока, присутствуют консультационные процессы. Все в комплексе работает и поддерживает единую цель участника - быть реализованным, счастливым человеком. "Поймать" свой путь, выработать прямо на практике индивидуальные прихваты, технологии успеха и действовать, иметь практику. Я называю такие усилия не иначе, как "стартануть свою динамику". Поскольку я, как ведущий, не даю никаких готовых решений. Я предлагаю "шведский стол энергетических блюд третьего тысячелетия", а уж тебе предстоит выбирать себе "блюдо" по вкусу. Тренер никогда не отвечает на вопрос полностью. Он только отражает. Он сам больше спрашивает для стимуляции ученика, для того, чтобы тот самостоятельно нашел нужные ключи-решения. Так что я всего лишь катализатор, запускающий твою динамику успеха. Но двигатель в ней - неизменно ты сам.</w:t>
      </w:r>
    </w:p>
    <w:p>
      <w:pPr>
        <w:pStyle w:val="Normal"/>
        <w:rPr/>
      </w:pPr>
      <w:r>
        <w:rPr/>
        <w:t>Как на счет гарантий?.. Ни один тренер успеха не способен тебе гарантировать результат по определению. Для меня лично гарантом каких-либо достижений учеников, прошедших практику в Школе, является их личный результат. В Жизни нет гарантий - классический закон Вечности. Вот посмотри. Семя дуба, посаженное когда-то в землю, закатали нынче асфальтом. Но семя не беспокоится, что не сможет прорасти. Его не волнует асфальт, семя просто прёт к своей реализации. А может быть наверху, над асфальтом метеосводка не подходящая? Нет нужных климатических условий? Но семя дуба просто прёт вверх! Оно движется к цели без гарантий. Стань семенем, отбросившим свой размышляющий ум: действуй, практикуйся, изучай себя. Вот тебе рецепт всех "нужных" техник.</w:t>
      </w:r>
    </w:p>
    <w:p>
      <w:pPr>
        <w:pStyle w:val="Normal"/>
        <w:rPr/>
      </w:pPr>
      <w:r>
        <w:rPr/>
        <w:t>Но кое-что я тебе расскажу, может быть в общих чертах, процентов на десять. Какой смысл раскрывать все секреты? Ты пока еще не заплатил за них (шутка). Я практикую очень много упражнений по раскачке энергий. Раскачка сексуальной энергии и ее первых производных: физической, эмоциональной, ментальной (мыслительной), метафизической (та, что осуществляет связь с Сознанием, с божественной природой Реальности). Есть два "фирменных" момента - работа с бессознательной энергией. Это такая энергия, о которой мы и понятия не имеем, потому что не осознаем ее вовсе. Это энергия бессознательной области мозга, включающая в себя рефлексы, инстинкты. И второй - развитие и раскрытие энергии пустоты. Это энергия "рождается в медитативном состоянии пустого мышления" или в состоянии "не-ума".</w:t>
      </w:r>
    </w:p>
    <w:p>
      <w:pPr>
        <w:pStyle w:val="Normal"/>
        <w:rPr/>
      </w:pPr>
      <w:r>
        <w:rPr/>
        <w:t>Описание самих техник не даст тебе даже частичного представления о них. Необходимо постигать их не головой или телом, но всей сущностью. Иногда такое понимание возможно, только находясь в группе, поскольку только в группе может возникнуть определенный настрой, произойти групповая динамика, маленькое чудо. Приходи на занятия, я приглашаю тебя к переменам. Приглашаю на поиск себя истинного.</w:t>
      </w:r>
    </w:p>
    <w:p>
      <w:pPr>
        <w:pStyle w:val="Normal"/>
        <w:rPr/>
      </w:pPr>
      <w:r>
        <w:rPr/>
      </w:r>
    </w:p>
    <w:p>
      <w:pPr>
        <w:pStyle w:val="Normal"/>
        <w:rPr/>
      </w:pPr>
      <w:r>
        <w:rPr/>
        <w:t>Каким образом ты развиваешь свое сознание (осознанность)? Как это отражается на твоей повседневной жизни? Есть ли неожиданные открытия (прозрения)?</w:t>
      </w:r>
    </w:p>
    <w:p>
      <w:pPr>
        <w:pStyle w:val="Normal"/>
        <w:rPr/>
      </w:pPr>
      <w:r>
        <w:rPr/>
      </w:r>
    </w:p>
    <w:p>
      <w:pPr>
        <w:pStyle w:val="Normal"/>
        <w:rPr/>
      </w:pPr>
      <w:r>
        <w:rPr/>
        <w:t>Однажды пришло понимание. С тех пор многое изменилось в картине моего видения мира. Случилось это совершенно внезапно. Я получил понимание в виде озарения. В 2003 году, зимой я отдыхал в доме своих родителей на Северном Урале. Помню, как я прогуливался вдоль реки, размышляя о своем будущем. "Чем же мне заняться?" - думал я. Будущее казалось мне совершенно затуманенным. То, чем была моя действительность, совершенно не могло меня устроить. Иначе говоря, я был ищущим… и ты сам знаешь ищущим что.</w:t>
      </w:r>
    </w:p>
    <w:p>
      <w:pPr>
        <w:pStyle w:val="Normal"/>
        <w:rPr/>
      </w:pPr>
      <w:r>
        <w:rPr/>
        <w:t>В своей прошлой жизни (до 27 лет) я перепробовал массу профессий - от заводского слесаря до управляющего  коммерческой компанией. И нигде я не находил успокоения. Каждый раз это был не мой путь, не мое дело. Я занимался предпринимательской деятельностью и консалтингом, тренерской работой и бизнесом в глобальной информационной сети Интернет. И все это было весьма неточно, без обретения и раскрытия истинной природы проекта под названием Думанский Алексей. Но однажды оно случилось…</w:t>
      </w:r>
    </w:p>
    <w:p>
      <w:pPr>
        <w:pStyle w:val="Normal"/>
        <w:rPr/>
      </w:pPr>
      <w:r>
        <w:rPr/>
        <w:t>Я называю это милостью, даром. В тот день, идя вдоль реки, в какое то мгновение ум устал, я остановил бег своих бесплодных мыслей по поводу неясного будущего. И почувствовал легкое головокружение и пульсацию в области темени. Ощущение это было приятным, и все нарастало, заполняло пространство головы. Вдруг эта пульсация привнесла глубинные оргазмические ощущения - в голове как будто щелкнуло, и воздушная энергетическая волна разлилась по всему телу. От центра пульсации - головы, до конечностей. Ступни ног просто горели жаром. Тело мгновенно сделалось мягким, вялым, как бы слабочувствительным. Я сел на снег и увидел совершенно ясную картинку в виде отрывков видеофильма; иногда были статичные изображения и без звука. Я увидел себя, пишущего книгу - все, вплоть до ее названия, количества страниц, оформления обложки, структуры содержания, некоторых предложений и идей. Далее, я увидел (не глазами, а каким то органом внутри головного мозга) образовательные семинары, ту самую практику Школы, которые я провожу. И я вдруг понял, что "энергетический самоменеджмент", основанный на вечной мудрости Жизни, ее законах, адаптированный к современному мировосприятию, станет невероятно востребованным, нужным и вызовет интерес у людей во всем мире. Я даже вывеску рекламную увидел, сделанную для Школы саморазвития! Это все из информационной среды своего будущего. В тот момент мне посчастливилось прояснить свое предназначение. С тех пор видения такого рода не приходили никогда. Я пришел в свое естественное физическое состояние и отправился домой. Почему-то никому не рассказал свои переживания, хотя хотелось поделиться с близкими людьми, но что-то меня остановило тогда. Даже для моей жены, моего самого близкого друга, эта милость осталась тайной вплоть до написания книги. Я боялся "расплескать", разболтать этот дар. И конечно же, надеялся, что вновь переживу подобные моменты. Но их больше не было; и я перестал ждать чего бы то ни было… С тех пор, когда ушло желание знать больше, чем необходимо знать на данную минуту, я обрел спокойствие духа, ясность и уверенность в своем будущем. Меня с раннего детства не покидало ощущение того, что я стану известен, даже не особенно желая того сознательно. И я никак не видел способов решения данной задачи, пока это не свершилось само собой вот теперь через книгу. Разве нет чудес на свете?</w:t>
      </w:r>
    </w:p>
    <w:p>
      <w:pPr>
        <w:pStyle w:val="Normal"/>
        <w:rPr/>
      </w:pPr>
      <w:r>
        <w:rPr/>
        <w:t>С тех пор настоящая работа и началась. Ежедневно, по несколько часов, я писал книгу, продумывал содержание и структуру новых практик, способ их проведения. Я работал так, как еще ни разу в своей Жизни. Я начал писать! Ранее много раз я брался за книгу, но не выходило. Я не мог написать более двух страниц. А теперь пишу тетрадь за тетрадью, мелким почерком. Упражнения и техника тут же рождались у меня в голове. Я опробовал их на себе и других людях. Все вдруг стало складываться в единый результат, в осязаемую картинку со своей логикой, своей наукой, искусством и миром непознанной эзотерики. Признаюсь, что моя Жизнь невероятно изменилась. Я перестал что-либо мочь делать, кроме "своей темы". Я не мог более работать в коммерческой компании, поэтому уволился. Я не мог вести бизнес в Интернете - и свернул его. Меня целиком поглотила работа над книгой и Школой саморазвития человека. Миссия всеми колесами встала на свою колею.</w:t>
      </w:r>
    </w:p>
    <w:p>
      <w:pPr>
        <w:pStyle w:val="Normal"/>
        <w:rPr/>
      </w:pPr>
      <w:r>
        <w:rPr/>
        <w:t>Отмечу важную особенность. Возможно, это главный дар вселенной для меня. С момента, когда я таким неожиданным образом узрел свое предназначение, я обрел также способность точнее видеть многие происходящие вещи. Например, я вижу (и как правило безошибочно), в чем состоит проблема человека, почему он беден, либо болен, почему человек несчастен. Теперь могу диагностировать таким образом, и вполне точно. Внезапное понимание сути вещей происходит само по себе. Я не могу вызвать это понимание специально. Это не от ума. Это не от сознательной воли. Это просто есть, когда наступает переживание "Я есть". В таких обстоятельствах я не считаю себя ни просветленным, ни гуру,  ни ясновидящим, ни Мастером.  Я - пылинка Вселенского Ветра, инструмент воплощения Глобальной Мысли. Все, что я знаю - мысли не принадлежат мне. Это Сознание, Вселенская сущность проявляет во мне, моем организме свой план. Поэтому, я считаю себя обыкновенным человеком. Я никак не изменился в остальном, хотя существование мое и выживание прекратились. Начался активный период творения себя, работы над собой. Те же привычки, те же реакции на ситуации, те же знания и опыт. И еще... самонаблюдение за личностью и ее повадками. Все, что приходит в определенный момент - поток осознанности. Он никоим образом не давит и не дискриминирует мою личность. Напротив, он дает мне чувство радости, удовольствия от этой работы, наслаждение Жизнью. Я искренне счастлив, что это случилось так и тогда именно со мной. Я обрел себя, интерес к миру и возможность быть полезным другим, служить Жизни, а не прозябать в офисе, как я делал это ранее. И только после такого открытия я стал осознанно работать со своим сознанием через управление энергией. Моя задача сейчас сделать эти "временные вспышки истины" постоянными, продлить их, научиться ими управлять.</w:t>
      </w:r>
    </w:p>
    <w:p>
      <w:pPr>
        <w:pStyle w:val="Normal"/>
        <w:rPr/>
      </w:pPr>
      <w:r>
        <w:rPr/>
        <w:t>Это все, что я знаю на текущий момент. Это все, что мне нужно знать на этот момент.</w:t>
      </w:r>
    </w:p>
    <w:p>
      <w:pPr>
        <w:pStyle w:val="Normal"/>
        <w:rPr/>
      </w:pPr>
      <w:r>
        <w:rPr/>
      </w:r>
    </w:p>
    <w:p>
      <w:pPr>
        <w:pStyle w:val="Normal"/>
        <w:rPr/>
      </w:pPr>
      <w:r>
        <w:rPr/>
        <w:t>Как происходит обыденная деятельность человека на уровне энергий? Какие существуют виды энергий? Как они взаимодействуют между собой? Как эти знания влияют на нашу действительность?</w:t>
      </w:r>
    </w:p>
    <w:p>
      <w:pPr>
        <w:pStyle w:val="Normal"/>
        <w:rPr/>
      </w:pPr>
      <w:r>
        <w:rPr/>
      </w:r>
    </w:p>
    <w:p>
      <w:pPr>
        <w:pStyle w:val="Normal"/>
        <w:rPr/>
      </w:pPr>
      <w:r>
        <w:rPr/>
        <w:t>Одна энергия… существует только один вид энергии - сексуальная энергия (в рамках формации человека). Этот вид энергии может быть воплощен в трех фазах или трех стадиях. Это энергия потенциала, ее можно также назвать энергией покоя (фаза 1: покой-сила). Это динамическая энергия, энергия движения, действия или ее можно также назвать энергией реализации (фаза 2: движение-сила). И третья фаза - это абсолютная энергия Бога, Жизни, можно условно назвать ее Абсолют-сила.</w:t>
      </w:r>
    </w:p>
    <w:p>
      <w:pPr>
        <w:pStyle w:val="Normal"/>
        <w:rPr/>
      </w:pPr>
      <w:r>
        <w:rPr/>
        <w:t>Абсолют-сила - это душа. Она и не статическая и не динамическая. Душа - это и есть Бог, она бесконечна и непреложна во времени. Это величина постоянная (да, здесь нет ошибки - ничто не может быть более постоянным, чем сама "?") и она не изменяется в координатах пространства или времени. Для души вообще нет таких понятий как пространство или время. Две другие фазы или стадии - потенциальная и кинетическая постоянно изменяются (variable), трансформируются. В рамках тела, при взаимодействии с реальностью (внешней средой) происходит неминуемый переход потенциальной энергии в энергию кинетическую. Покой становится движением. Сила рождает действие. Наступает реализация потенциала. Но никак не наоборот. Процесс трансформации однонаправленный.</w:t>
      </w:r>
    </w:p>
    <w:p>
      <w:pPr>
        <w:pStyle w:val="Normal"/>
        <w:rPr/>
      </w:pPr>
      <w:r>
        <w:rPr/>
        <w:t>Например, семечко дуба имеет массу потенциальной энергии. Оно в покое. И нет реализации - нет роста до тех пор, пока его не поместить в почву. С этого момента, уже находясь в нужной среде, семя дуба трансформирует свой потенциал в действие. Начинает прорастать, реализовывать себя, выполнять свою миссию. Обратный процесс - от дуба к семени невозможен.</w:t>
      </w:r>
    </w:p>
    <w:p>
      <w:pPr>
        <w:pStyle w:val="Normal"/>
        <w:rPr/>
      </w:pPr>
      <w:r>
        <w:rPr/>
        <w:t>Обладая навыками управления своей сексуальной базовой энергией, человек ожжет достигать поставленных целей значительно проще и быстрее. Энергетика человека - это не автоматизм, которым нельзя управлять. Например, выделением печенью желчи мы управлять не в силах; это бессознательный автоматический процесс. Невозможно усилием воли удвоить количество желчи в организме, да это и не надо. Работает программа мозга, автоматически регулирующая этот процесс.</w:t>
      </w:r>
    </w:p>
    <w:p>
      <w:pPr>
        <w:pStyle w:val="Normal"/>
        <w:rPr/>
      </w:pPr>
      <w:r>
        <w:rPr/>
        <w:t>Энергия же подчиняется сознательному управлению. Все, что тренируется - развивается. Поэтому человек с высокой осознанностью, человек self made man способен выполнять свое предназначении гораздо более точнее и эффективнее через управление энергетическим запасом организма. Иначе, зачем нам даны супер-возможности и супер-ум? Чем мы отличаемся от растений, не используя свои преимущества? Да ничем! Я лично не желаю быть растением, поэтому развиваю то, что мне подарил Создатель.</w:t>
      </w:r>
    </w:p>
    <w:p>
      <w:pPr>
        <w:pStyle w:val="Normal"/>
        <w:rPr/>
      </w:pPr>
      <w:r>
        <w:rPr/>
        <w:t>Все проявления человека в своей Жизни происходят благодаря первичной базовой энергии - сексуальной. Однако сексуальная энергия, прежде чем материализоваться, проходит свою предварительную трансформационную стадию. Она получает "новое платье", как бы одевается в производные формы первичной материи. Эти формы нам известны: физическая энергия, ментальная (мыслительная) энергия, эмоциональная и метафизическая энергии.</w:t>
      </w:r>
    </w:p>
    <w:p>
      <w:pPr>
        <w:pStyle w:val="Normal"/>
        <w:rPr/>
      </w:pPr>
      <w:r>
        <w:rPr/>
        <w:t>Так, например, чтобы получилась первая производная сексуальной энергии в виде физической энергии необходимо действие. А действие рождается из побуждающего мотива и одновременного сопротивления среды этому действию. Чтобы получить ментальную производную необходим информационный повод - исходный материал для построения умозаключений. Для выработки эмоциональной производной от энергии Бытия требуются стимулы - эмоциональные раздражители, а для первой метафизической производной от сексуальной энергии необходимо чудо или милость. Точно также произошло и в случае со мной. Я трансформировал свою сексуальную энергию в энергию метафизики при помощи так называемого временного просветления или интуитивного видения. При этом, была совершена как ментальная, так и физическая работа; были затраты, поэтому я испытал вялость и усталость.</w:t>
      </w:r>
    </w:p>
    <w:p>
      <w:pPr>
        <w:pStyle w:val="Normal"/>
        <w:rPr/>
      </w:pPr>
      <w:r>
        <w:rPr/>
        <w:t>Например, для того, чтобы продолжить род (зачать ребенка), требуется одновременный сплав нескольких производных от первичной базовой энергии. Во-первых, физическая составляющая (для занятия любовью необходимо действие), во-вторых, эмоциональная составляющая (момент достижения оргазма), а также, и, в третьих, метафизическая производная (для совершения чуда - совершения плода). Для управления трансформацией сексуальной энергии в различные свои производные, разработаны отдельные механизмы (упражнения). Упражнения направлены на ясность и повышенную производительность ума, на создание гармоничных отношений с миром, в своей семье и близкими людьми. А также на развитие сексуальной привлекательности и харизматичности личности (влияние на людей, привлечение их внимания, управление вниманием - это хлеб публичных профессий - бизнесменов, писателей, актеров, шоуменов, певцов и т.п.).</w:t>
      </w:r>
    </w:p>
    <w:p>
      <w:pPr>
        <w:pStyle w:val="Normal"/>
        <w:rPr/>
      </w:pPr>
      <w:r>
        <w:rPr/>
      </w:r>
    </w:p>
    <w:p>
      <w:pPr>
        <w:pStyle w:val="Normal"/>
        <w:rPr/>
      </w:pPr>
      <w:r>
        <w:rPr/>
        <w:t>Каким образом человек может сознательно изменить качество своей Жизни? Как возможен переход на более высокий уровень (как материальный, так и духовный)?</w:t>
      </w:r>
    </w:p>
    <w:p>
      <w:pPr>
        <w:pStyle w:val="Normal"/>
        <w:rPr/>
      </w:pPr>
      <w:r>
        <w:rPr/>
      </w:r>
    </w:p>
    <w:p>
      <w:pPr>
        <w:pStyle w:val="Normal"/>
        <w:rPr/>
      </w:pPr>
      <w:r>
        <w:rPr/>
        <w:t>Ты правильно сформулировал вопрос. Я даже не обсуждаю, что такой переход возможен вообще. Спросил вполне конструктивно: как возможен? Такой скачек в качестве состоится благодаря двум причинам: эволюционной и революционной. Если ты задал этот вопрос, значит, есть и ответ на него, не так ли? Ведь все имеет пару. Это вопрос личного поиска и времени. Когда-нибудь ты составишь целую пару.</w:t>
      </w:r>
    </w:p>
    <w:p>
      <w:pPr>
        <w:pStyle w:val="Normal"/>
        <w:rPr/>
      </w:pPr>
      <w:r>
        <w:rPr/>
        <w:t>Время для открытий чудных всегда есть в процессе эволюционного становления человека. Общение, чтение и практики по саморазвитию, подобно усилителю, дают ориентир в подобном становлении. Все это как бы высекает в породе ценный "сплав" Жизни. Остальное суета. Обернись вокруг - как много мышиной суеты. Кто-то, встав утром, тратит свою Жизненную энергию на то, чтобы решить что одеть. Думаю, это глупо! Вот почему Эйнштейн купил себе десять одинаковых костюмов. Он больше не тратил Жизнь на такую суету. Кто-то ругается, кто-то злится, другие обижены на весь мир… Иной гоняется за деньгами, в надежде приобрести автомобиль или иную витальную мечту. Все это бесплодная возня. Мечта сбудется в нужное время. Точно вовремя, уж поверь. Соответствие своему проекту Жизни дает легкость в достижении любой мечты, если это действительно необходимо для тебя как функция. Легкость и удовольствие. Не нужен каторжный труд, не нужна жертвенность ради глупых идеалов.  В Природе нет жертвенности, только здоровый эгоизм борется за саму Жизнь, ее расширение.</w:t>
      </w:r>
    </w:p>
    <w:p>
      <w:pPr>
        <w:pStyle w:val="Normal"/>
        <w:rPr/>
      </w:pPr>
      <w:r>
        <w:rPr/>
        <w:t>Ты говоришь о качестве Жизни и это прекрасно. Отбрось всякую привязанность, чтобы познать настоящее качество. И в области психического мира, и в области материального. Если есть сегодня шикарное авто - здорово, если нет - тоже здорово. Разве Жизнь зависит от авто? Или она зависит от твоего переживания по поводу авто? Нет. Все, что есть - Единая энергия Создателя. Твое авто просто не сможет убежать от тебя, если так задумано. А если так не задумано, что ж, сможешь ли ты менять это? Сможешь ли принять такую реальность?</w:t>
      </w:r>
    </w:p>
    <w:p>
      <w:pPr>
        <w:pStyle w:val="Normal"/>
        <w:rPr/>
      </w:pPr>
      <w:r>
        <w:rPr/>
        <w:t xml:space="preserve">Существует несколько путей в обретении качественно иного уровня Жизни. Только один из них самый эффективный - путь интуитивного самораскрытия. Тебе дана также  свобода выбирать и другие пути. И человек в силах сделать их также эффективными. Но к чему такая пустая работа? Разве не мудрее услышать Его? И внять Создателю лучшего пути? Поверь, мы не созданы для страданий. Байка про кармические наказания, страдания от дел, совершенных в прошлой жизни просто является бизнес-сказкой для покупателей наивных душ. Жизнь стремится только (!) к расширению: доказательство этого приведены везде. Оглянись! Ты создан, чтобы преуспеть. И ты не раб. У тебя есть выбор - играй, как ребенок. Либо принять то, что предлагает Творец (это лучший вариант), и наслаждаться процессом, либо выбрать иной, свой путь и только тогда нести за этот выбор ответственность. Но для такого смелого шага нужно осознанное понимание всего и вся. Необходимо целостное, а не фрагментарное видение действительности. Иначе выбор будет произведен слепым. </w:t>
      </w:r>
    </w:p>
    <w:p>
      <w:pPr>
        <w:pStyle w:val="Normal"/>
        <w:rPr/>
      </w:pPr>
      <w:r>
        <w:rPr/>
        <w:t>Для своего пути к высокому качеству Жизни требуется масса сил, энергии. И вот почему у людей нет шансов для наслаждения собой и Жизнью - они тратят все на переход в новое качество Жизни.</w:t>
      </w:r>
    </w:p>
    <w:p>
      <w:pPr>
        <w:pStyle w:val="Normal"/>
        <w:rPr/>
      </w:pPr>
      <w:r>
        <w:rPr/>
        <w:t>Где мир творцов? Мир современный создан для потребителей. Что бы ты ни купил - всегда есть лучшее решение. И это гонка потребительских желаний. И гонка возникает исходя из нехватки, а не из изобилия души. Где гонка творцов? Ее нет. Мудрый сказал нам: "лучшее - враг хорошего". Я предлагаю тебе то, что работает. Вот мой принцип. Потребляй столько, сколько требуется для поддержания Жизни. А все, что требуется для развития Жизни (перехода в новое качество) добывай созданием, авторством, а не потребительством. Иными словами, я предпочитаю создавать ценности, а не потреблять уже созданные. Это и развивает меня, и приносит деньги, внутреннее состояние изобилия. Выводит на путь самореализации.</w:t>
      </w:r>
    </w:p>
    <w:p>
      <w:pPr>
        <w:pStyle w:val="Normal"/>
        <w:rPr/>
      </w:pPr>
      <w:r>
        <w:rPr/>
        <w:t>Во всем необходима гармония. Даже в стремлении выйти на новый уровень Жизни. Благородная цель требует благородных средств ее достижения.</w:t>
      </w:r>
    </w:p>
    <w:p>
      <w:pPr>
        <w:pStyle w:val="Normal"/>
        <w:rPr/>
      </w:pPr>
      <w:r>
        <w:rPr/>
      </w:r>
    </w:p>
    <w:p>
      <w:pPr>
        <w:pStyle w:val="Normal"/>
        <w:rPr/>
      </w:pPr>
      <w:r>
        <w:rPr/>
        <w:t>Можно ли достичь лучших результатов, создавая позитивное, добро и любовь? Например, если я совершаю добрые дела ежедневно, приблизит ли это меня к материальной состоятельности (деньгами)? Что думаешь?..</w:t>
      </w:r>
    </w:p>
    <w:p>
      <w:pPr>
        <w:pStyle w:val="Normal"/>
        <w:rPr/>
      </w:pPr>
      <w:r>
        <w:rPr/>
      </w:r>
    </w:p>
    <w:p>
      <w:pPr>
        <w:pStyle w:val="Normal"/>
        <w:rPr/>
      </w:pPr>
      <w:r>
        <w:rPr/>
        <w:t>Нет. Мой ответ шокировал тебя? Но я останусь при своем мнении: нет. Добрые дела ничем не лучше злых дел. Это одно и то же, как странно бы ни звучало. Ну разве нож плохой инструмент? А ведь им можно лишить жизни. Весь секрет в том, что Жизнь многообразна. Она создает организмы для своих целей в данный момент времени. Так были созданы Гитлер, Сталин, Муссолини, Соломон, Христос и тысячи других известных личностей, творящих как зло, так и добро. А остальные шесть миллиардов живущих ныне? А те, что уже не живут в телах? Все они созданы с определенной целью, им порой неведомой. Злые или добрые дела - это только условность. Энергия едина. Между Гитлером и Иисусом нет никакой разницы - они оба нашли свой путь. Это тот же единый нож, но в разных руках. Прочти и ты свой проект Бытия, чтобы непременно процветать.</w:t>
      </w:r>
    </w:p>
    <w:p>
      <w:pPr>
        <w:pStyle w:val="Normal"/>
        <w:rPr/>
      </w:pPr>
      <w:r>
        <w:rPr/>
        <w:t>Сегодня многие авторы, работающие в эзотерике, дают однобокий подход мироопределению. Высвечивают только одну сторону Бытия, и затемняют другую, сами того не осознавая, что своим трудом олицетворяют гармонию Бытия, единство противоположностей, черное и белое, доброе и злое.</w:t>
      </w:r>
    </w:p>
    <w:p>
      <w:pPr>
        <w:pStyle w:val="Normal"/>
        <w:rPr/>
      </w:pPr>
      <w:r>
        <w:rPr/>
        <w:t>Если ты создана для любви, света, добра - ты найдешь себя именно в этом. Если нет, то - совершенно в другом. К чему следовать социальному стереотипу "добро приводит к счастью"? Мир настолько разнообразен, что речь идет даже не о двух понятиях - добро ли зло. Речь идет о полифонии этих понятий. Нет добра без зла. Как ты узнаешь, где верх, не зная где низ? Это просто нонсенс - так ограничить себя в мироощущениях. Да и кто возьмет на себя смелость судить о том, что есть что? Что такое добро? А зло? Если я убью человека, будет ли это злом? А если этот человек сам является злейшим преступником, и готов к новым преступлениям?.. Что я совершу в таком случае - зло или же добро? Все не так однозначно по причине отрывочного восприятия Жизни. Истинное решение о выборе своих деяний (добрых или злых) исходит из сердца. Не из совести, ведь совесть это и есть обусловленный стереотип. Каждый выполняет свою функцию, приводя "весы Жизни" в равновесие.</w:t>
      </w:r>
    </w:p>
    <w:p>
      <w:pPr>
        <w:pStyle w:val="Normal"/>
        <w:rPr/>
      </w:pPr>
      <w:r>
        <w:rPr/>
        <w:t>Просто будь собой - и преуспеешь!</w:t>
      </w:r>
    </w:p>
    <w:p>
      <w:pPr>
        <w:pStyle w:val="Normal"/>
        <w:rPr/>
      </w:pPr>
      <w:r>
        <w:rPr/>
        <w:t>Моя жена в детстве, например, жарила жуков на раскаленной сковородке. Она была маленьким ребенком, лет пяти-шести. Что же это за деяние - добро или зло? Это процесс самопознания, познания природы вещей, мироустройства. Это, несомненно, важный шаг в эволюции человека. Каждый проходит аналогичные "живодерства" в детский период Жизни. Это так естественно, что язык не поворачивается назвать это злым делом. Но в то же время, жучки жестоко страдали… И каждый из нас может оказаться на их месте. И вообще, нет разницы между твоей Жизнью и Жизнью насекомого. Не обольщайся, все мы суть Одно.</w:t>
      </w:r>
    </w:p>
    <w:p>
      <w:pPr>
        <w:pStyle w:val="Normal"/>
        <w:rPr/>
      </w:pPr>
      <w:r>
        <w:rPr/>
        <w:t>Все, что может действительно приблизить тебя к лучшим результат, и тем более к  деньгам, так это отражение своего дара в Реальности. Выплесни свой талант миру в виде услуги или продукта. Для чего создан твой проект Человек? Трансформируй энергию своей сущности в то, в чем нуждается мир. Элементарный маркетинг Бытия. Я не копаю землю, не вожу такси… Я делаю свою работу, нет не работу, а дело Жизни. Вселенная ответила на мой вопрос о предназначении - я услышал и принял с благодарением. Что мешает и тебе задать вопрос: "Зачем я здесь и теперь?". Ответ придет. Забудь об ответе. Продолжай быть собой.</w:t>
      </w:r>
    </w:p>
    <w:p>
      <w:pPr>
        <w:pStyle w:val="Normal"/>
        <w:rPr/>
      </w:pPr>
      <w:r>
        <w:rPr/>
      </w:r>
    </w:p>
    <w:p>
      <w:pPr>
        <w:pStyle w:val="Normal"/>
        <w:rPr/>
      </w:pPr>
      <w:r>
        <w:rPr/>
        <w:t>Что такое истина? Иногда я не могу отличить добро ото зла… Как трактовать ситуации неопределенности и успешно действовать  них?</w:t>
      </w:r>
    </w:p>
    <w:p>
      <w:pPr>
        <w:pStyle w:val="Normal"/>
        <w:rPr/>
      </w:pPr>
      <w:r>
        <w:rPr/>
      </w:r>
    </w:p>
    <w:p>
      <w:pPr>
        <w:pStyle w:val="Normal"/>
        <w:rPr/>
      </w:pPr>
      <w:r>
        <w:rPr/>
        <w:t>Есть абсолютные суждения, есть относительные. Абсолютные суждения всегда поддерживают Жизнь. Они "работают" только на расширение, укрепление Жизни. Абсолютные решения и есть законы вселенной. А истина в Абсолюте есть максимум того, что ты делаешь в конкретной ситуации, изо всех предложенных возможностей; исходя из твоего потенциала, конечно. Если ты делаешь действительно максимум из возможного, сто процентов отдавания - это истина. Истина в том, что поддерживает ТВОЮ Жизнь, через одновременный выигрыш в других Жизнях. Закон всемирного поддержания истинен, держись его в ситуациях неопределенности. Заметь, что я не даю тебе конкретных ответов в ситуации неопределенности. Только ты сам можешь решить, что будет максимальным вкладом в Жизнь из всех потенциальных вариантов. Только ты сам. Это и есть абсолютная истина. Все остальные трактовки - относительные интерпретации. Иногда трудно, порой даже не возможно уверенностью сказать, где зло, а где добро. Мы не видим всей картинки целиком в данный момент. Как же можно судить по одному фрагменту?</w:t>
      </w:r>
    </w:p>
    <w:p>
      <w:pPr>
        <w:pStyle w:val="Normal"/>
        <w:rPr/>
      </w:pPr>
      <w:r>
        <w:rPr/>
        <w:t>Не удивляйся, но и зло, и добро - это одно и то же. Это одна энергия Жизни, в разных полюсах. Не бывает одного без другого. Весь секрет в их гармоничном равновесии. Чего больше на Земле: черного или белого цвета? Их количества равны. Закон равновесия вселенной. Так что в ситуации неопределенности не суди исходя из понятий добро и зло - ты можешь легко ошибиться. Принимай решение на основании голоса своей Природы - интуиции. Расширяй и заботься в первую очередь о своей Жизни. Это принцип здорового эгоизма. Будь честен хотя бы с собой. Жизни не требуется герой. Кому интересен герой, когда он мертв?</w:t>
      </w:r>
    </w:p>
    <w:p>
      <w:pPr>
        <w:pStyle w:val="Normal"/>
        <w:rPr/>
      </w:pPr>
      <w:r>
        <w:rPr/>
      </w:r>
    </w:p>
    <w:p>
      <w:pPr>
        <w:pStyle w:val="Normal"/>
        <w:rPr/>
      </w:pPr>
      <w:r>
        <w:rPr/>
        <w:t xml:space="preserve">Современное общество предлагает всевозможные школы совершенствования личности. Много, очень много тренингов и семинаров. Насколько могут быть полезны тренинги личностного роста на самом деле? Каким образом развивать личность по принципам "энергетического самоменеджмента"? </w:t>
      </w:r>
    </w:p>
    <w:p>
      <w:pPr>
        <w:pStyle w:val="Normal"/>
        <w:rPr/>
      </w:pPr>
      <w:r>
        <w:rPr/>
      </w:r>
    </w:p>
    <w:p>
      <w:pPr>
        <w:pStyle w:val="Normal"/>
        <w:rPr/>
      </w:pPr>
      <w:r>
        <w:rPr/>
        <w:t>Кто спрашивает? Личность спрашивает. Личность интересует ее собственная безопасность. В этом вопросе я слышу молчание индивидуальности. Да, существует два тебя: личность, эго или твое "я" и индивидуальность или Дух. На протяжении всей книги я намеренно не разделял эти понятия. Они были одним термином; имели один смысл. Но время пришло для их разделения, поскольку ты спросил.</w:t>
      </w:r>
    </w:p>
    <w:p>
      <w:pPr>
        <w:pStyle w:val="Normal"/>
        <w:rPr/>
      </w:pPr>
      <w:r>
        <w:rPr/>
        <w:t>И следует сказать, однако, что это совершенно разные вещи - личность и индивидуальность. Как в своей природе, так и во всех проявлениях оной. Индивидуальность есть суть твоего природного проекта Жизни. Это уникальное, присущее только тебе начало. Оно врожденно - даровано Творцом Душ. Иначе, это и есть сам Создатель, явившийся в теле человека в виде души. Индивидуальность ни отобрать, ни подделать, ни потерять. Ее можно заглушить только личностью. Развитие индивидуальности и есть путь самореализации, путь точности, путь успеха. Самопознание - всегда раскрытие индивидуализма.</w:t>
      </w:r>
    </w:p>
    <w:p>
      <w:pPr>
        <w:pStyle w:val="Normal"/>
        <w:rPr/>
      </w:pPr>
      <w:r>
        <w:rPr/>
        <w:t>Совершенно иное суть личности. Личность - это оболочка, "броня" обусловленности. Иногда его называют эго. Но это в сущности одно и тоже. Личность формируется генетико-рефлекторным путем. С одной стороны, это наследственность, влияние генетического кода на формирование человека. С другой - рефлексия, вызванная окружающей средой (от матери, до посторонних людей и системы государства в целом). Личность опасна - она убивает божественное начало в человеке. Личность формирует из нас роботов, автоматизированных исполнителей ролей. Даже творчество личности условно - оно будет таковым, какова базовая природа этого творчества, от наследственности до влияния среды.</w:t>
      </w:r>
    </w:p>
    <w:p>
      <w:pPr>
        <w:pStyle w:val="Normal"/>
        <w:rPr/>
      </w:pPr>
      <w:r>
        <w:rPr/>
        <w:t>Абсолютный, истинный креатив рождается только из индивидуальности. Но такова мера всех вещей в этом мире - двойственность. Нет половинок; есть взаимодействие двух частей в едином целом. Это белое и черное, верх и низ… Это личность и индивидуальность.</w:t>
      </w:r>
    </w:p>
    <w:p>
      <w:pPr>
        <w:pStyle w:val="Normal"/>
        <w:rPr/>
      </w:pPr>
      <w:r>
        <w:rPr/>
        <w:t>Только личность означает запрограммированный компьютер. В нем нет спонтанности, живости, гибкости. Есть правила. И личность соблюдает правила. Только индивидуальность означает инстинктивных животных. Но животные уже созданы, и лишены личности. Зачем же человеку повторять их путь? Именно на стыке гармоничного взаимодействия личности и индивидуальности появляется совершенно новое творение - Человек. Так и должно быть. Я не призываю, как многие эзотерики-философы отбросить эго (в виде своей личности). Ведь ты не выживешь среди других эго. Я сторонник гармонии между эго и божественной интуицией, между личностной обусловленностью и индивидуальным началом. Закон Жизни есть закон изобилия: не "или-или", а "и плюс и". Личность - платье, предназначенное для индивидуальности. Личность служит паспортом. Паспорт не поддерживает Жизнь, не усиливает ее, но помогает выжить в среде, где паспорт необходим. Пусть личность станет слугой индивидуальности. Состояние момента или благость Жизни определено импульсом присутствия индивидуальности. Любой расчет, скоординированный во времени и пространстве, подчиненный точной логике зиждется на личности. Привычки от личности. Озарения и просветления от индивидуальности. Мастер тот, кто отбросил свою личность в нужное время в нужном месте. "Я стал никем, чтобы быть всем". Это поток индивидуальности - чистый, наивный, светлый. Личность нужна в этом мире, чтобы работать с системами - государством, толпой, т.п. Системы всегда уничтожали индивидуальностей, возводя в высший ранг эго, работающее по схеме "если, то". Эго умеет торговаться, индивидуальность же не разменивается по мелочам - она океаническая, Тотальной проявленности.</w:t>
      </w:r>
    </w:p>
    <w:p>
      <w:pPr>
        <w:pStyle w:val="Normal"/>
        <w:rPr/>
      </w:pPr>
      <w:r>
        <w:rPr/>
        <w:t>Если ты пишешь стихи, исходя из своей личности, то на свет появятся еще одни бездарные штампы. Если, пишешь исходя из индивидуальности, они являются гениальным шедевром. Действующий ум рожден индивидуальностью, в то время как размышляющий, бесплодный ум порожден личностью. Личность - это не плохо, ни хорошо. Это инструмент выживания в среде. Плохо, когда ты вжился в эту скорлупу, маску и потерял свое начало "Я есть". Это сон. Спящий человек прославляет, развивает, укрепляет свою личность. Мудрый же держит ее в строгом стальном наморднике.</w:t>
      </w:r>
    </w:p>
    <w:p>
      <w:pPr>
        <w:pStyle w:val="Normal"/>
        <w:rPr/>
      </w:pPr>
      <w:r>
        <w:rPr/>
        <w:t>Я предлагаю отбросить прошлое, любое "если, то", любую условность. Я говорю о том, что нет условий, при которых тебе стоить преуспеть. Ты можешь преуспеть, безусловно. Потому что сама Жизнь безусловна - она Абсолютна; она проявляется даже там, где и не могла бы проявляться. Для логики ума это парадокс Бытия: ставить только на победу.</w:t>
      </w:r>
    </w:p>
    <w:p>
      <w:pPr>
        <w:pStyle w:val="Normal"/>
        <w:rPr/>
      </w:pPr>
      <w:r>
        <w:rPr/>
        <w:t>Моя задача как в книге, так и на занятиях в Школе (на практическом семинаре) заключена в том, чтобы вытащить наружу индивидуальность каждого участника. Я радуюсь, когда люди расцветают подобно весенним тюльпанам. Стань самим собой. Перестань гоняться за деньгами - иди им навстречу. Не ищи радость - сам создавай ее. Что может быть благостнее пробуждения индивидуальности? Просто носи свое лицо.</w:t>
      </w:r>
    </w:p>
    <w:p>
      <w:pPr>
        <w:pStyle w:val="Normal"/>
        <w:rPr/>
      </w:pPr>
      <w:r>
        <w:rPr/>
        <w:t>Относительно всевозможных тренингов я затрудняюсь ответить. Под этим словом сегодня скрываются как гениальные Мастера процесса, так и глупцы, не понимающие, как они калечат себя и сторонних людей. Все индивидуально; слушай свое сердце, и ты сможешь отличить зерна от плевел.</w:t>
      </w:r>
    </w:p>
    <w:p>
      <w:pPr>
        <w:pStyle w:val="Normal"/>
        <w:rPr/>
      </w:pPr>
      <w:r>
        <w:rPr/>
      </w:r>
    </w:p>
    <w:p>
      <w:pPr>
        <w:pStyle w:val="Normal"/>
        <w:rPr/>
      </w:pPr>
      <w:r>
        <w:rPr/>
        <w:t>В чем заключена суть энергообмена? Объясни взаимодействие между людьми на уровне энергии. Как одни управляют другими? Каким образом рождается энергия взаимодействия?</w:t>
      </w:r>
    </w:p>
    <w:p>
      <w:pPr>
        <w:pStyle w:val="Normal"/>
        <w:rPr/>
      </w:pPr>
      <w:r>
        <w:rPr/>
      </w:r>
    </w:p>
    <w:p>
      <w:pPr>
        <w:pStyle w:val="Normal"/>
        <w:rPr/>
      </w:pPr>
      <w:r>
        <w:rPr/>
        <w:t>Энергия Жизни (некоторые называют ее Космическая энергия или Сознание Космоса; есть еще пару десятков названий, однако, суть не в имени) входит в человека через голову. Вернее, через самую верхнюю чакру - энергетическое "озеро", расположенную на макушке головы. Далее энергетический поток спускается вниз, вдоль позвоночника, распределяясь по остальным шести чакрам, в зависимости от текущей функции организма.</w:t>
      </w:r>
    </w:p>
    <w:p>
      <w:pPr>
        <w:pStyle w:val="Normal"/>
        <w:rPr/>
      </w:pPr>
      <w:r>
        <w:rPr/>
        <w:t>Чакры выполняют роль дверей и, одновременно, резервуаров. Они как бы распределяют поток, перенаправляют его в различные области организма, а также хранят его. Я слышал, чакры сравнивают с железнодорожными стрелками. Они управляют процессом распределения энергии. Проходя сквозь чакры, энергия Жизни образует вокруг тела человека энергоинформационное поле. Это своего рода защита, среда для функционирования организма. Но энергия не стоит на месте. Она в постоянном движении. И, поскольку, Земля, как любое шарообразное тело, впитывает энергию, то именно в Землю она и уходит.</w:t>
      </w:r>
    </w:p>
    <w:p>
      <w:pPr>
        <w:pStyle w:val="Normal"/>
        <w:rPr/>
      </w:pPr>
      <w:r>
        <w:rPr/>
        <w:t>Планета Земля подобно огромному трансформатору. Она впитывает энергетический поток, прошедший через людей, накапливает, а затем трансформирует эту силу Жизни, выплескивая ее в виде восходящих излучений.</w:t>
      </w:r>
    </w:p>
    <w:p>
      <w:pPr>
        <w:pStyle w:val="Normal"/>
        <w:rPr/>
      </w:pPr>
      <w:r>
        <w:rPr/>
        <w:t>Весь процесс энергообмена в природе аналогичен движению водяных масс. В туче растет концентрация влаги. Она выпадает в виде дождя. Дождь впитывается землей, питает подземные реки и ручьи. После чего выходит на поверхность, и вновь испаряется в тучи. Энергообмен аналогичен.</w:t>
      </w:r>
    </w:p>
    <w:p>
      <w:pPr>
        <w:pStyle w:val="Normal"/>
        <w:rPr/>
      </w:pPr>
      <w:r>
        <w:rPr/>
        <w:t>Сегодня официальной наукой признаны несколько мест на Земле (места силы), где энергетические потоки особенно сконцентрированы. Выброс энергии в этих местах измерим приборами.  Именно в таких местах больше всего происходит аномальных явлений, связанных с наблюдением представителей иных цивилизаций, а также, в подобных местах силы многие известные Мастера получили свое просветление и величайшую осознанность.</w:t>
      </w:r>
    </w:p>
    <w:p>
      <w:pPr>
        <w:pStyle w:val="Normal"/>
        <w:rPr/>
      </w:pPr>
      <w:r>
        <w:rPr/>
        <w:t>Когда два или несколько человек взаимодействуют между собой, они обмениваются энергией, выходящей из чакр. Если двое любят друг друга, то этот обмен связан, прежде всего, с сердечной чакрой. Если речь идет о бизнесе - с ментальной чакрой. Это постоянный обмен энергиями в рамках своего энергоинформационного поля. Все люди обладают разным энергетическим потенциалом. Вот и выходит, что мощность одного больше мощности другого. И здесь возможно подавление одной личностью другой, но подавление вовсе не обязательно. Также возможна сильная поддержка со стороны более мощного  энергетического потенциала.</w:t>
      </w:r>
    </w:p>
    <w:p>
      <w:pPr>
        <w:pStyle w:val="Normal"/>
        <w:rPr/>
      </w:pPr>
      <w:r>
        <w:rPr/>
        <w:t>Лидер виден в группе. Он, несомненно, носитель энергетической мощности высокой степени. Но лидер не подавляет, но поддерживает, объединяет людей под своим началом. И это тоже управление в группе. Такое управление, когда выигрывает каждый. Лидерами не рождаются. Рождаясь, человек имеет лишь потенциал. Однако он вправе не использовать данные задатки. И напротив, человек способен существенно раскрыть, усилить свой незначительный энергопотенциал. Такое возможно через осознанную практику. И как результат на физическом (материальном) плане - харизматичность человека, его лидерские задатки (а порой и навыки), сексуальная привлекательность, способность удерживать внимание, способность влиять на мнение группы, вести за собой. Будущее человека от мощности на энергетическом уровне: прямо пропорционально. Поэтому я предлагаю энерго-тренинг, веду за собой последователей через все шесть уровней энергии: физический, эмоциональный, мыслительный, бессознательный, духовный, творческий.</w:t>
      </w:r>
    </w:p>
    <w:p>
      <w:pPr>
        <w:pStyle w:val="Normal"/>
        <w:rPr/>
      </w:pPr>
      <w:r>
        <w:rPr/>
        <w:t>Так "как одни управляют другими?" - они создают энергообмен повышенной интенсивности на одном либо нескольких уровнях. Как в спорте. Лидер задает темп.</w:t>
      </w:r>
    </w:p>
    <w:p>
      <w:pPr>
        <w:pStyle w:val="Normal"/>
        <w:rPr/>
      </w:pPr>
      <w:r>
        <w:rPr/>
      </w:r>
    </w:p>
    <w:p>
      <w:pPr>
        <w:pStyle w:val="Normal"/>
        <w:rPr/>
      </w:pPr>
      <w:r>
        <w:rPr/>
        <w:t>Иногда ты говоришь эзотерическим языком. Часто то, о чем мы ведем речь, является какой-то философией, мало пригодной для реальной жизни. Как, например, чакры влияют на конечный результат в жизни человека, на его состоятельность и ощущение счастья? Станет ли мой карман, уж извините за циничность, полнее от знания природы энергетических преобразований?</w:t>
      </w:r>
    </w:p>
    <w:p>
      <w:pPr>
        <w:pStyle w:val="Normal"/>
        <w:rPr/>
      </w:pPr>
      <w:r>
        <w:rPr/>
        <w:t xml:space="preserve"> </w:t>
      </w:r>
    </w:p>
    <w:p>
      <w:pPr>
        <w:pStyle w:val="Normal"/>
        <w:rPr/>
      </w:pPr>
      <w:r>
        <w:rPr/>
        <w:tab/>
        <w:t>Прекрасный вопрос! "Зачем мне это надо?" - каждый должен спросить себя. Так как же Знание связано с "доллярами"?</w:t>
      </w:r>
    </w:p>
    <w:p>
      <w:pPr>
        <w:pStyle w:val="Normal"/>
        <w:rPr/>
      </w:pPr>
      <w:r>
        <w:rPr/>
        <w:tab/>
        <w:t>Ощущение полноты и счастья возникает не от внешних бирюлек, не от денег и Мерседесов - это понятно, и это доказано пресно-трагическим существование многих богатых людей, а также существованием огромного штата разнокалиберных психиатров и аналитиков их "богатых" душ. Жизнь можно превратить в кашу без соли, равно как и в изысканное блюдо. Деньги здесь не при чем! А лучше множество изысканных блюд, заготовленных на каждый Божий день! Тогда она станет разнообразной и красивой, счастливой и полноценной.  Что требуется для такого меню? Творчество!!! Творчество несет способность человеку выразиться. Ничего, кроме творчества. Никакая механическая деятельность не способна это культивировать. Посмотри внимательно, ведь все, что создано Величайшим непрерывно творит. Творит не переставая, чтобы прославить и преумножить себя. Внимание! Это не означает, что все общество вдруг станет писателями, художниками или танцорами. Даже рабочий на конвейере, где каждое движение настолько автоматично, механично и запрограммировано может творить! Об этом факте напишу подробнее ниже. Только чистое спонтанное творчество, причем, чем безумнее оно (т.е. без рассуждающего логико-аналитического машинного ума), тем искреннее и тем более востребованнее во внешней среде.</w:t>
      </w:r>
    </w:p>
    <w:p>
      <w:pPr>
        <w:pStyle w:val="Normal"/>
        <w:rPr/>
      </w:pPr>
      <w:r>
        <w:rPr/>
        <w:t>И сейчас я расскажу, как это самое творчество связано с преобразованием энергии в энергетических центрах человека. Но, чтобы уже раз и навсегда закрыть материальный вопрос (вопрос о пополнении кармана), следует прямо здесь отметить, что Человек Создающий (Homo Creator) есть человек состоятельный, по одной простой причине. Вот она: найдутся те, кому просто необходимы плоды труда другого; и многие "те" незамедлительно выложат свой "зелененькие и котируемые" за творчество, которое не есть РАБота, а есть РЕАЛиазия или Реальность Бытия. Замечу еще, что котируемое Творчество должно быть действительно с большой буквы, а не очередная посредственность, "слизанная где-то" ради легкой наживы. Творчество не есть процесс "зарабатывания в карман", но есть Путь, единственно возможный Путь, чтобы излить свое внутреннее божественное начало, выполнить миссию, с которой Homo Creator пришел на эту Землю. Ну, как тебе мой ответ?..</w:t>
      </w:r>
    </w:p>
    <w:p>
      <w:pPr>
        <w:pStyle w:val="Normal"/>
        <w:rPr/>
      </w:pPr>
      <w:r>
        <w:rPr/>
        <w:t>Творение становится великим и востребованным, когда оно осознанно всем существом. Осознанный процесс творения есть не что иное, как трансформация энергии в семь последовательных этапов. Это также очевидно, как заваривание чая в несколько последовательных этапов. Что же за этапы и при чем тут чакры?</w:t>
      </w:r>
    </w:p>
    <w:p>
      <w:pPr>
        <w:pStyle w:val="Normal"/>
        <w:rPr/>
      </w:pPr>
      <w:r>
        <w:rPr/>
        <w:t>Прежде чем энергия Жизни трансформируется в конечный материальный результат, она проходит семь изменений в семи центрах (а где же еще трансформироваться энергии, как не в энергетических центрах?) от своего первоначального состояния - Духовного, до своего конечного состояния - Материального. Кстати, этот же принцип заложен в основу функционирования всего во вселенной. Абсолютно всего!</w:t>
      </w:r>
    </w:p>
    <w:p>
      <w:pPr>
        <w:pStyle w:val="Normal"/>
        <w:rPr/>
      </w:pPr>
      <w:r>
        <w:rPr/>
        <w:t>Первая стадия характерна тем процессом, когда Тотальное Энергетическое Поле, из которого ВСЕ сделано, и которое есть ВСЕ (т.е. Творец и объект творения есть одно и тоже, в конечном счете) входит в специальный сосуд, мы называем этот сосуд телом человека. Через макушечную чакру Энергетическое Поле входит  в человека. Вливается как вино в кувшин. Это дверь, она впустила Нечто. Так что же дальше с этим Нечто происходит?</w:t>
      </w:r>
    </w:p>
    <w:p>
      <w:pPr>
        <w:pStyle w:val="Normal"/>
        <w:rPr/>
      </w:pPr>
      <w:r>
        <w:rPr/>
        <w:t>Это замечательное Нечто, спускается ниже, по энергетическому каналу от первой ко второй чакре. К мыслительной чакре, расположенной в мозге. И здесь это Нечто обретает форму идеи или мысли. Мы начинает осознавать пришедшую невесть откуда к нам мысль. Эврика! Откуда они берутся эти мысли, витают ли в облаках? Да, дружок, идеи и мысли спускаются на наши головы, но только после того, как мы их впустим через макушечную чакру-дверь. Что ж дольше?</w:t>
      </w:r>
    </w:p>
    <w:p>
      <w:pPr>
        <w:pStyle w:val="Normal"/>
        <w:rPr/>
      </w:pPr>
      <w:r>
        <w:rPr/>
        <w:t>Необходимо эту мысль выразить как-то! Выразить как-то так, чтобы сородичи поняли и оценили, чтобы "пощекотали" тщеславие, наконец, автору мысли! (Или для иных целей, это тоже важно, но не в этой главе.) Для выражения пришедшей мысли существует третья чакра - горловая. Она же работает на принятие того, что ум осознал. Знаешь, иногда мысль придет, а принять ее не можешь - ум не позволяет в силу своего развития. Мысль вроде бы есть, вот она, а понять и принять ее не в силах. Отторгается. Энергия "сливается" на помойку. Ну, хорошо, трансформировали мы энергию в трех чакрах: сначала впустили Тотальность в нашу макушку, затем осознали, что же это пришло к нам, после - выразили в образах (словесно или иным способом). Что дальше?</w:t>
      </w:r>
    </w:p>
    <w:p>
      <w:pPr>
        <w:pStyle w:val="Normal"/>
        <w:rPr/>
      </w:pPr>
      <w:r>
        <w:rPr/>
        <w:t>А дальше она спускается все ниже и ниже по энергетическому каналу - к четвертой чакре. Но только при условии, что не будет задушена, т.е. бесплодно "слита" на помойку. Что бы уж совсем не быть подобным компьютеру, Тот, кто все создал, наделил человека центром любви. В четвертой чакре энергия окрашивается в эмоционально-чувственные краски. Мы способны переживать нашу прекрасную мысль, чувствовать ее работу в теле, так сказать. Энергия как бы превращается из монофонической в стереофоническую, объемную информацию. И это еще не все.</w:t>
      </w:r>
    </w:p>
    <w:p>
      <w:pPr>
        <w:pStyle w:val="Normal"/>
        <w:rPr/>
      </w:pPr>
      <w:r>
        <w:rPr/>
        <w:t>Далее она опять как на лифте спускается вниз, к пятой чакре, чтобы в ней получить волю. Чтобы не опустились руки сразу, после нескольких попыток реализации идеи. Раз уж начал, то будь добр, закончи начатое. Если чакра заблокирована, энергия в ней слабенько так течет.. и воли нет. Ох, как прекрасна идея! Ух, как красиво выражена по средством слов. Вах, какие чувства возникают при ее переживании, а эмоции и того краше, но... этим все и закончилось. Результатов нет.</w:t>
      </w:r>
    </w:p>
    <w:p>
      <w:pPr>
        <w:pStyle w:val="Normal"/>
        <w:rPr/>
      </w:pPr>
      <w:r>
        <w:rPr/>
        <w:t>Дальше будет больше. Шестая чакра дает витальную мотивацию к реализации этой идеи-мысли. Представь, пришла идея. Ну, поговорили о ней, замечательно. Ну, попереживали ее, тоже хорошо. А делать-то кто будет? Нужно как-то мотивировать человека к действию. Придать процессу динамику. Вот пятая чакра тем и занимается, что трансформирует энергию в амбицию, страсть, тщеславие и прочую, казалось бы, ненужную ересь. Ан, нет! Все у Него продумано! Даже тщеславие мелкого человека идет на пользу Всему Сущему. Итак, мы захотели непременно добиться результата, т.е. воплощения идеи, т.к., например, пятая чакра пообещала нам за это славу, покой и миллион. Ну, в общем, полный дзэн и пару миллионов. Хорошо. Решение принято.</w:t>
      </w:r>
    </w:p>
    <w:p>
      <w:pPr>
        <w:pStyle w:val="Normal"/>
        <w:rPr/>
      </w:pPr>
      <w:r>
        <w:rPr/>
        <w:t>И последнее прибежище энергии, уже порядочно трансформированной в предыдущих шести центрах. Чакра номер семь - чакра реализации; энергии слияния и рождения нового. Это чистое действие. Действие, приносящее дивиденды. Вот здесь, в седьмом прибежище, энергия проявляет себя вовне наиболее материально. Если это бизнес, значит, появляются деньги. Если зачатие ребенка, значит, сперматозоид успешно находит яйцеклетку. Если пришедшая идея является всего лишь шуткой, значит, мы услышим смех. И так далее, тому подобное работает абсолютно все, что проявлено или не проявлено во вселенной.</w:t>
      </w:r>
    </w:p>
    <w:p>
      <w:pPr>
        <w:pStyle w:val="Normal"/>
        <w:rPr/>
      </w:pPr>
      <w:r>
        <w:rPr/>
        <w:t>Человек соприкасается с Высшим Бытием только (!) в момент творчества, а творчество есть не что иное, как трансформация сексуальной энергии. И не важно, пишешь ли ты картину, или моешь пол, или готовишь блюдо. Все, даже походка, может стать не приобретенным автоматизмом (привычкой), а чистым творчеством, выражением сексуальной энергии в своем многообразии.</w:t>
      </w:r>
    </w:p>
    <w:p>
      <w:pPr>
        <w:pStyle w:val="Normal"/>
        <w:rPr/>
      </w:pPr>
      <w:r>
        <w:rPr/>
        <w:t>Но как же можно мыть пол, например, творчески, спросишь ты? С картиной или музыкой оно понятно: можно создавать новые произведения. Но зачем же пол мыть все время по-разному? Не бред ли это? Да нет, видится мне, что далеко не бред. Оказывается, дело не в том, чтобы каждый акт творчества был внешне новым. Главное, чтобы он был новым внутренне! Главное, чтобы он был на все более высоком уровне осознавания того, что, зачем и как ты делаешь. Величайший секрет создания: отразить в действии переменно-текущее, изменчивое внутреннее состояние. Это буквально означает, что человек может танцевать (один в один внешне повторяя привычные "па"), готовить еду (пользуясь только одним рецептом, не меняя его), мыть пол (следуя ранее установленной технологии), но всегда по-разному внутренне - с разной силой вовлечения и понимания акта своего действия. А результаты (в том числе и наполнение кармана деньгами) зависят от степени осознанного вовлечения в работу. Ты сам спросил о кармане…</w:t>
      </w:r>
    </w:p>
    <w:p>
      <w:pPr>
        <w:pStyle w:val="Normal"/>
        <w:rPr/>
      </w:pPr>
      <w:r>
        <w:rPr/>
        <w:t>Кроме всего прочего, Творчество также наилучший диагност. Оно покажет все нутро временного хозяина (личности). Если тебя переполняет радость, то творение твое будет соткано из радости. Если печаль - из печали. Любая болезнь будет выплеснута в творении - засветится все - страхи, боль, наивность, безмятежность, блаженство...</w:t>
      </w:r>
    </w:p>
    <w:p>
      <w:pPr>
        <w:pStyle w:val="Normal"/>
        <w:rPr/>
      </w:pPr>
      <w:r>
        <w:rPr/>
        <w:t>Соединение с Началом дает только сознательное творчество. Ты хочешь сознательно творить только тогда, когда осознаешь, что ты можешь творить. Если человек не осознает, что он может, то и желания что-то создавать не возникает. Его просто нет! Но если желание есть, и желание это осознанное, твори! Ты можешь! Тебе все дано! Вот это и есть настоящая Работа, саморазвитие, тантра, истинная медитация, глубинное переживание реальности, одним словом, интегральное творчество есть секс (питание сексуальной созидающей энергией) в чистом своем виде.</w:t>
      </w:r>
    </w:p>
    <w:p>
      <w:pPr>
        <w:pStyle w:val="Normal"/>
        <w:rPr/>
      </w:pPr>
      <w:r>
        <w:rPr/>
      </w:r>
    </w:p>
    <w:p>
      <w:pPr>
        <w:pStyle w:val="Normal"/>
        <w:rPr/>
      </w:pPr>
      <w:r>
        <w:rPr/>
      </w:r>
    </w:p>
    <w:p>
      <w:pPr>
        <w:pStyle w:val="Normal"/>
        <w:rPr/>
      </w:pPr>
      <w:r>
        <w:rPr/>
      </w:r>
    </w:p>
    <w:p>
      <w:pPr>
        <w:pStyle w:val="Normal"/>
        <w:rPr/>
      </w:pPr>
      <w:r>
        <w:rPr/>
        <w:t>Я готов к осознанному действию. Давай поговорим о точности действия. При помощи каких техник и упражнений я могу развить свою интуицию? Ведь интуитивное видение реальных событий и обеспечивает успех в любой отрасли Жизни, не так ли?</w:t>
      </w:r>
    </w:p>
    <w:p>
      <w:pPr>
        <w:pStyle w:val="Normal"/>
        <w:rPr/>
      </w:pPr>
      <w:r>
        <w:rPr/>
      </w:r>
    </w:p>
    <w:p>
      <w:pPr>
        <w:pStyle w:val="Normal"/>
        <w:rPr/>
      </w:pPr>
      <w:r>
        <w:rPr/>
        <w:t>Совершенно так! Остановить внутренний диалог, болтовню ума - это не новость. Такие практики предполагают Мастера с разных континентов планеты уже не одну сотню лет. Я говорю о медитациях во всех их проявлениях. Это инструмент точности. Действительно, медитация позволит тебе скинуть личность и быть чистой индивидуальностью. Таким, как ты создан: человек без паспорта, один в Едином. Однако многие люди то ли из-за неверного понимания медитационных упражнений, то ли по иным причинам не могут получить сколь ни будь существенный результат.</w:t>
      </w:r>
    </w:p>
    <w:p>
      <w:pPr>
        <w:pStyle w:val="Normal"/>
        <w:rPr/>
      </w:pPr>
      <w:r>
        <w:rPr/>
        <w:t>Давай поговорим о состоянии, которое рождает точность. Так, например, если ты ставишь цель повысить свою осознанность, вплоть до получения просветления, и занимаешься при этом медитациями, то все совершенно напрасно. Ведь любая цель живет в будущем, когда осознание происходит в настоящем моменте. А это разные миры. Время такая штука, которая разделяет творящего и им созданный результат, творение. Ты творишь сейчас, а результат будет виден несколько позже. Это время… В состоянии медитативного творчества нет разницы между творцом и его творением. Время более не воздвигает разделяющую стену. Все сливается друг в друга. И личность пропадает, нет рассчитывающего ума, нет ожиданий и надежд. Пережив однажды единение, ты не захочешь что либо делать в ином состоянии. Любая деятельность может быть выполнена in meditation. Только поэтому я практикую медитативные упражнения: не ради цели, а ради процесса. Так процесс может стать причиной для ряда следствий таких, как развитие сознания. Но это уже иная работа ума.</w:t>
      </w:r>
    </w:p>
    <w:p>
      <w:pPr>
        <w:pStyle w:val="Normal"/>
        <w:rPr/>
      </w:pPr>
      <w:r>
        <w:rPr/>
        <w:t>Учитывая факт неэффективного использования медитаций, я счел необходимым изменить сам подход к медитациям принципиально. Для выполнения главной медитационной техники следует провести многочасовую подготовку, состоящего из ряда "мелких" медитационных процессов. По сути, Школа саморазвития и состоит из процесса подготовки на пяти уровнях, для перехода к главному (креативно-индивидуальному) уровню трансформации энергии.</w:t>
      </w:r>
    </w:p>
    <w:p>
      <w:pPr>
        <w:pStyle w:val="Normal"/>
        <w:rPr/>
      </w:pPr>
      <w:r>
        <w:rPr/>
        <w:t>Другими словами "у людей нет эффективных действий" только потому, что они не вышли на необходимый энергетический уровень для каких-либо существенных изменений во внешней среде. Я предлагаю метод лестницы, когда зайти на десятую ступень возможно, только пройдя девять предыдущих. Я предлагаю эволюционный путь, а не путь чуда, сказки в развитии. И естественно, что последовательный эволюционный путь предполагает интенсивную работу. Однако такая работа ориентирована на удовольствие. Весь процесс обучения "энергетическому самоменеджменту" состоит из удовольствия, ведь результат (развитие и рост человеческой интуиции, осознанности) не может быть соткан из страданий. Это утопический путь. А Жизнь изобильна удовольствием.</w:t>
      </w:r>
    </w:p>
    <w:p>
      <w:pPr>
        <w:pStyle w:val="Normal"/>
        <w:rPr/>
      </w:pPr>
      <w:r>
        <w:rPr/>
        <w:t>Следует добавить, что, получив интуитивное переживание Реальности, мы все еще можем искажать в момент действия. Действия зачастую основаны на привычках, автоматизмах. И здесь нет того, кто знает выход, кроме тебя самого. Это означает буквально следующее: тебе не нужны учителя - ты сам себе учитель; тебе не нужны чьи-то техники, ты сам должен выработать свои техники, опираясь на интуицию. Как это сделал я.</w:t>
      </w:r>
    </w:p>
    <w:p>
      <w:pPr>
        <w:pStyle w:val="Normal"/>
        <w:rPr/>
      </w:pPr>
      <w:r>
        <w:rPr/>
        <w:t>Та Школа саморазвития, в которой мы учимся быть точными творцами, дает только стартовую динамику, ускорение. Но силу трения еще никто не отменял. Движущееся тело - даже в нужном и выгодном направлении - рано или поздно остановиться, без внутреннего мотора. И этим мотором тебе предстоит быть самому.</w:t>
      </w:r>
    </w:p>
    <w:p>
      <w:pPr>
        <w:pStyle w:val="Normal"/>
        <w:rPr/>
      </w:pPr>
      <w:r>
        <w:rPr/>
      </w:r>
    </w:p>
    <w:p>
      <w:pPr>
        <w:pStyle w:val="Normal"/>
        <w:rPr/>
      </w:pPr>
      <w:r>
        <w:rPr/>
        <w:t>Согласен, чтобы быть точным, необходимо глубинно понимать каждое свое действие, то есть осознавать его целиком. Так как медитация влияет на осознанность? Можешь ли поделиться способами и упражнениями по развитию осознанности?</w:t>
      </w:r>
    </w:p>
    <w:p>
      <w:pPr>
        <w:pStyle w:val="Normal"/>
        <w:rPr/>
      </w:pPr>
      <w:r>
        <w:rPr/>
      </w:r>
    </w:p>
    <w:p>
      <w:pPr>
        <w:pStyle w:val="Normal"/>
        <w:rPr/>
      </w:pPr>
      <w:r>
        <w:rPr/>
        <w:t>Возможно, медитация станет твоей дорогой, но… существуют десятки разных путей. Путь к себе через тело. И путь  к себе через голову. Техники западной и восточной культуры. Йога и молитва, мантропение и созерцание. Очень много.</w:t>
      </w:r>
    </w:p>
    <w:p>
      <w:pPr>
        <w:pStyle w:val="Normal"/>
        <w:rPr/>
      </w:pPr>
      <w:r>
        <w:rPr/>
        <w:t>Начни работать с информацией. Все, что было в этом мире, все, что есть и все, чему только предстоит свершиться, уже "оцифровано" во вселенной. Эта информация уже существует и доступна любому (!) человеку. Если ты не готов к таким знаниям, значит, для тебя закрыт этот канал развития. Если готов, то легко получишь любую информацию прошлого либо будущего. В момент считывания информационного поля вселенной не задействованы ни твои уши, ни твои глаза. Ты открываешь новый информационный канал - канал осознанности. Это работает примерно так. Твой организм входит в особое состояние. И твой ум начинает отражать образы. Появляется картинка, четкое видение, соответствующее твоему запросу. Такие состояния организма легко достигнуть через тело. Это практики йоги, тантры, цигун. Переживания тела на предмет развития канала осознанности - вот что важно в твоем случае. Но не только это. Это один способ. Динамическая медитация бодрит, активирует энергетику всего организма. И есть еще один телесный канал - висцеротонический мозг. И я могу поделиться способом…</w:t>
      </w:r>
    </w:p>
    <w:p>
      <w:pPr>
        <w:pStyle w:val="Normal"/>
        <w:rPr/>
      </w:pPr>
      <w:r>
        <w:rPr/>
        <w:t>Суфии, например, практиковали созерцание. Это легкая медитация. Созерцание дает внутренний покой. Такое состояние подталкивает тебя к тому, чтобы не слушать, а слышать. Ты можешь попробовать вот что. В любом диалоге, в любой беседе перестань обращать внимание на сами слова. Не акцентируйся на том, что сказано. Лови звуки. Настройся на то, как человек говорит. Вот прекрасная аналогия. Представь, что ты взлетаешь в самолете. Он гудит. Его моторы сильно гудят. Вслушайся в то, как они гудят. Это хорошая практика, так как тебе не придется отвлекаться на смысл "сказанного шума"; у шума нет смысловой нагрузки, хотя моторы и будут говорить с тобой своим гулом. Все слушают, но не все слышат. Слышать намного важнее. В этом канале информации (он, кстати, параллелен каналу смысловому - тому, о чем идет прямая речь) находятся ключевые ответы для тебя. Например, мне предлагают сделку. Слушая предложение о сделке, я получаю только прекрасно подготовленную информацию - все выгодно и красиво. И я не знаю: насколько это безопасная сделка для меня, насколько она выгодна? Но, слыша второй канал (как шум моторов, шум моря), я чувствую фальшь сделки. В такой тренировке канал восприятия открывается, и ты видишь образы - сделка провалена, невыгодна. Метод требует тренировки, навыка. А затем, детектор лжи остается твоим слугой.</w:t>
      </w:r>
    </w:p>
    <w:p>
      <w:pPr>
        <w:pStyle w:val="Normal"/>
        <w:rPr/>
      </w:pPr>
      <w:r>
        <w:rPr/>
        <w:t>Еще один способ развития интуитивного видения заключен в метаболизации. Техника очень простая. Метаболизация - это поглощение твоей сущностью чужой сущности и перестройка ее под "свой формат". Сложно написал, но пример приведу простой. Ты съел грушу. У вас изначально разные сущности. У тебя - своя, у груши - исключительно своя. И вот, в момент ее поглощения, твой организм расщепляет грушу и переваривает ее. И часть этой бывшей груши становится частью тебя; клетки питаются, растут. Произошел процесс метаболизации. Я специально все так примитивно описываю. Это и есть "уроки на салфетках". Далее. Вот ты получаешь приглашение на встречу с целью обсудить какое-либо бизнес-предложение. Мысленно "съешь" это приглашение и саму встречу. Как бы помести ее внутрь своего организма, сделай ее частью себя. Если такая практика не вызовет в тебе отвращение, неприятные ощущения, значит эта встреча легко метаболизировалась и для тебя она выгодна. Такое мысленное поедание ситуации может быть приятным. Если так, значит, ситуация увеличит твою мощность; ситуация выгодна для роста. Вся информация протекает опять же через канал осознанности.</w:t>
      </w:r>
    </w:p>
    <w:p>
      <w:pPr>
        <w:pStyle w:val="Normal"/>
        <w:rPr/>
      </w:pPr>
      <w:r>
        <w:rPr/>
        <w:t xml:space="preserve">В восточной школе цигун есть техника "острого кинжала". Я несколько модернизировал ее для развития интуитивного видения. Организм человека очень чувствителен. Это тонкий инструмент. Он реагирует на внешнее изменение среды мгновенно и адекватно. Если возникает опасность, то организм выделяет в кровь адреналин. Или ты чувствуешь страх, волнение перед важным предстоящим событием, например, публичным выступлением. Это волнение не что иное, как гарант качества твоей работы. Это своеобразная пружина, взвинчивающая энергетику твоего организма, для предстоящей деятельности. Так вот, если ты поднесешь к области третьего глаза острый кинжал (острие ножа), то твой организм отреагирует. Он направит в эту область энергетические потоки, произведя в ней концентрацию, защиту тканей от внешней угрозы. </w:t>
      </w:r>
    </w:p>
    <w:p>
      <w:pPr>
        <w:pStyle w:val="Normal"/>
        <w:rPr/>
      </w:pPr>
      <w:r>
        <w:rPr/>
        <w:t>Такая повышенная энергетика участка тела способна вызвать эффект местной анестезии или даже помочь в выздоровлении какого-либо больного органа. Но нам все это не нужно. Мы работаем с видением, развитием осознанности. Поэтому прикладываем острие кинжала в область третьего глаза или в область верхней чакры - темени. Местная концентрация энергии произведет ряд изменений на уровне тонких тел и канал осознанности усилится. Можно видеть. Организм готов видеть. Я не знаю, насколько ты лично готов к таким вещам. Восприятие тонкого мира доступно не каждому. И кроме того, его еще предстоит расшифровать. Предположим, образ увиден, но что он значит? Как использовать "кинжальное" видение? Дело в том, что интуитивное видение действительности "засоряет" или "дублирует" искажающий механизм личности. По сути, интуиция есть голос Бога. Это указатель твоей тропы. Учитель миссии. Соответствуя интуитивной информации и ты всегда будешь точен, будешь процветать. Вот простейшая тренировка интуиции: положи в карман два-три шарика разных цветов и вынимай их, предварительно "считав" их цвет ладонью. Это и есть интуитивное видение. После тысячной попытки ты практически перестанешь ошибаться.</w:t>
      </w:r>
    </w:p>
    <w:p>
      <w:pPr>
        <w:pStyle w:val="Normal"/>
        <w:rPr/>
      </w:pPr>
      <w:r>
        <w:rPr/>
        <w:t>В трудных практиках есть помощники. Есть усилители сигнала. Человек способен стать реципиентом "того, кто знает", подключившись к семантическому полю субстанции, которая не искажает информацию. Такой субстанцией может быть любой просветленный, реализованный человек, твой наставник или не-люди: деревья, океан и т.п. Подойдет любая живая "чистая" структура. Такая информационная сущность, в которой бурлит Жизнь - здоровая и красивая. Если ты найдешь семантического донора, и он разрешит тебе быть рядом с ним некоторое время, то методом объединения "с тем, кто знает", ты начнешь получать базовую Жизненную информацию. Причем не все подряд, а очень упорядоченно и структурировано - именно ту, которая тебе сейчас необходима более всего.</w:t>
      </w:r>
    </w:p>
    <w:p>
      <w:pPr>
        <w:pStyle w:val="Normal"/>
        <w:rPr/>
      </w:pPr>
      <w:r>
        <w:rPr/>
        <w:t>Заметь, что истинные Мастера не живут в городах. Они уединяются в заповедных, диких местах, на лоне природы. Там нет искажающей информационной атаки. В таких местах силы нужно строить свой дом, растить детей. Только тогда человечество третьего тысячелетия будет здоровым и счастливым.</w:t>
      </w:r>
    </w:p>
    <w:p>
      <w:pPr>
        <w:pStyle w:val="Normal"/>
        <w:rPr/>
      </w:pPr>
      <w:r>
        <w:rPr/>
        <w:t>Успех приходит в соответствии своему коду, заложенному Абсолютом. "Кесарю - кесарево". Мой принцип таков: "не мешай мне Быть". Вот все базовые техники и методы для того, чтобы не мешать себе быть истинным - таким какой ты создан.</w:t>
      </w:r>
    </w:p>
    <w:p>
      <w:pPr>
        <w:pStyle w:val="Normal"/>
        <w:rPr/>
      </w:pPr>
      <w:r>
        <w:rPr/>
        <w:t>Если не знал, то ты создан только с одной целью - преуспеть. А иначе, зачем же еще?</w:t>
      </w:r>
    </w:p>
    <w:p>
      <w:pPr>
        <w:pStyle w:val="Normal"/>
        <w:rPr/>
      </w:pPr>
      <w:r>
        <w:rPr/>
      </w:r>
    </w:p>
    <w:p>
      <w:pPr>
        <w:pStyle w:val="Normal"/>
        <w:rPr/>
      </w:pPr>
      <w:r>
        <w:rPr/>
        <w:t>Меня не радует перспектива бесконечных медитаций. Неужели для считывания реальности нет иных техник?</w:t>
      </w:r>
    </w:p>
    <w:p>
      <w:pPr>
        <w:pStyle w:val="Normal"/>
        <w:rPr/>
      </w:pPr>
      <w:r>
        <w:rPr/>
      </w:r>
    </w:p>
    <w:p>
      <w:pPr>
        <w:pStyle w:val="Normal"/>
        <w:rPr/>
      </w:pPr>
      <w:r>
        <w:rPr/>
        <w:t>Работает только то, что ты придумаешь. Перестань говорить так, словно ты рожден потреблять! "Неужели нет иных техник...?". Спроси себя, что же мешает тебе придумать иные техники? Когда ты начнешь сам создавать? Со-творить?</w:t>
      </w:r>
    </w:p>
    <w:p>
      <w:pPr>
        <w:pStyle w:val="Normal"/>
        <w:rPr/>
      </w:pPr>
      <w:r>
        <w:rPr/>
        <w:t>Не нравится медитация, но постиг ли ты ее? Знаешь, я люблю шокировать людей. Шок это тоже медитация. Вот, например, я только что говорил о медитативных техниках, о постоянной практике, а теперь я заявляю, что медитация не даст тебе ничего… и это не конфликт, не противоречие. Здесь требуется еще одно слово для прояснения вопроса. То слово - естественность.</w:t>
      </w:r>
    </w:p>
    <w:p>
      <w:pPr>
        <w:pStyle w:val="Normal"/>
        <w:rPr/>
      </w:pPr>
      <w:r>
        <w:rPr/>
        <w:t>Поверь, что Природа настолько мудра, вложив в человека ряд автоматизмов. Глупо контролировать дыхание или выделение пота, да это и невозможно порой. Так вот среди таких естественных автоматизмов присутствуют в наборе медитация и транс. Искусственная медитация - это борьба с умом, стремление к состоянию "не-ума", внутреннего безмолвия, тишины сознания. Это работа направлена на лишение себя личности. Но ум твой не так слаб. Как только ты влезаешь в его работу, он начинает сопротивление. Чем больше медитативной работы мы совершаем, тем больше сопротивления ума. Вот почему так сложно ни о чем не думать - ум настолько натренирован, что его невозможно превзойти тем же оружием. Все искусственные потуги по борьбе с размышляющим умом через медитацию обречены на провал. И они утомляют, внушают недоверие к технике. Хотя техника прекрасна; техника ни при чем. Я предлагаю воспользоваться изобретением Создателя - естественной медитацией. Совершенно не нужно выполнять ничего. Ты даже не всегда будешь готов осознать, что она происходит. А она происходит в момент интуитивного информирования. То есть она и возможна только в такой момент. Признаюсь, что взаимно испытываю отстранение (даже на физическом уровне) от специальных усилий по медитации. Все, что я практикую сам - это раскачка энергии на всех планах существа, а уже медитация случается сама в такие моменты.</w:t>
      </w:r>
    </w:p>
    <w:p>
      <w:pPr>
        <w:pStyle w:val="Normal"/>
        <w:rPr/>
      </w:pPr>
      <w:r>
        <w:rPr/>
        <w:t>Так что под одним термином мы наблюдаем совершенно разные явления и разный результат. Я нашел свою практику, предлагаю ее и тебе. Уникальность (ее лицо) состоит в том, что не нужно что-либо  делать специально, насильственно. Следует играть в себя, быть максимально естественным, принимающим. И все!</w:t>
      </w:r>
    </w:p>
    <w:p>
      <w:pPr>
        <w:pStyle w:val="Normal"/>
        <w:rPr/>
      </w:pPr>
      <w:r>
        <w:rPr/>
      </w:r>
    </w:p>
    <w:p>
      <w:pPr>
        <w:pStyle w:val="Normal"/>
        <w:rPr/>
      </w:pPr>
      <w:r>
        <w:rPr/>
        <w:t>Как я могу выбрать (или самостоятельно составить?) для себя оптимальную программу обучения и саморазвития?</w:t>
      </w:r>
    </w:p>
    <w:p>
      <w:pPr>
        <w:pStyle w:val="Normal"/>
        <w:rPr/>
      </w:pPr>
      <w:r>
        <w:rPr/>
      </w:r>
    </w:p>
    <w:p>
      <w:pPr>
        <w:pStyle w:val="Normal"/>
        <w:rPr/>
      </w:pPr>
      <w:r>
        <w:rPr/>
        <w:t>Действительно, сегодня существует масса всевозможных образовательных программ. Сотни курсов, тренингов и семинаров. Интернет-образование, книги и консультанты по спелым бананам. Ни одна из таких форм не оптимальна для тебя. Ты можешь посещать некоторые образовательные программы в разные периоды своей жизни для определенной огранки своих знаний и навыков, для структурирования своей обыденной деятельности с учетом новых навыков.</w:t>
      </w:r>
    </w:p>
    <w:p>
      <w:pPr>
        <w:pStyle w:val="Normal"/>
        <w:rPr/>
      </w:pPr>
      <w:r>
        <w:rPr/>
        <w:t>У меня есть для тебя суперпрограмма. Она как нельзя лучше подойдет тебе в любое время Жизни, на любом из уровней развитие твоего сознания. Эта гениальная образовательная программа зовется ситуация-случай, который происходит с тобой. Это именно обучение реальностью. Лучшей "школы" выдумать нельзя. Во-первых, ты сама себе создаешь себе необходимые ситуации, а вселенная посылает их тебе. Эти образовательные ситуации в твоей Жизни вовсе не случай. Они необходимы тебе прямо сейчас. Реальность всегда точно реагирует на запрос личности. Вот, что-то случилось, а ты извлекла из того пользу для себя. Обучение Реальностью.</w:t>
      </w:r>
    </w:p>
    <w:p>
      <w:pPr>
        <w:pStyle w:val="Normal"/>
        <w:rPr/>
      </w:pPr>
      <w:r>
        <w:rPr/>
        <w:t>Например, у тебя нет сейчас денег. Это ни карма, ни судьба, ни другая "умная каша" в умной голове! Это просто очередная учебная ситуация для тебя. Школа Жизни, как говорится. Преодолев такую образовательную преграду, ты становишься мощнее. И вселенная преподносит тебе новую тему - сложности более высокого уровня. И так ты постоянно совершенствуешься, эволюционируешь, растешь. Тот, кто не справился с уровнем, спускаешься ниже, застревает на предыдущем. Все нытики и хроники застряли в своем развитии где-то в детстве. Их картина мира не гибка, она не приемлет даже, что это обучение Богом. Знаешь речи таких людей: "Вот, мол, судьба, карма, прабабушка нагрешила, сглаз, родился не в тот день, встал не с той ноги, да и вообще не везет - звезды не в зените"? Происходит перекладывание ответственности за свою Жизнь на кого-то. А это была всего лишь проверка: готов ли человек к новым приключениям на более сложном уровне.</w:t>
      </w:r>
    </w:p>
    <w:p>
      <w:pPr>
        <w:pStyle w:val="Normal"/>
        <w:rPr/>
      </w:pPr>
      <w:r>
        <w:rPr/>
        <w:t>Чтобы не происходило с тобой - просто будь смелой принять это с благодарностью. Ты совершенно за это не платишь. Тебя учат бесплатно и суперэффективно. Тренируйся в каждом моменте. А как узнать тренировку, посланную вселенной? Элементарно! Все, что напрягает, раздражает, "растягивает" - это оно и есть.</w:t>
      </w:r>
    </w:p>
    <w:p>
      <w:pPr>
        <w:pStyle w:val="Normal"/>
        <w:rPr/>
      </w:pPr>
      <w:r>
        <w:rPr/>
        <w:t>Меня "растягивает" капающая вода из крана. Обычный хронический неврастеник стал бы жаловаться на правительство и строителей, которые построили эти убогие жилища с протекающими трубами. Но я то знаю, что нахожусь в образовательной ситуации. Два выхода на новый уровень сложности: первый - починить кран. Второй - перестать раздражаться от этого. Пусть для меня звук капающей воды станет самым желанным, самым приятным. Измени отношение к проблеме, если не в силах изменить проблему. Надеюсь в таком примитивном примере я донес до тебя простейшую технику саморазвития и обучения реальностью.</w:t>
      </w:r>
    </w:p>
    <w:p>
      <w:pPr>
        <w:pStyle w:val="Normal"/>
        <w:rPr/>
      </w:pPr>
      <w:r>
        <w:rPr/>
        <w:t>Термин "образование" означает следовать образу, приравнивать себя к какому-либо образу. Вся твоя Жизнь состоит из образов. А качество Жизни определяется тем, какому образу ты следуешь, какому служишь. Это может быть образ бедности или образ изобильности. Образование реальностью буквально означает способность выбирать нужный тебе образ из всех тех, которые посыпаются вселенной. Выбери нужный образ - и будь счастлива. Соверши ошибку в образе - и эта ситуация-случай вновь повториться. Я называю это "кармическими граблями". Например, некоторые люди неспособны к обучению реальностью. Тогда "кармические грабли" бьют их по лбу. Так, предприниматели банкротятся по два, три раза за год. Кого-то обворовывают постоянно. А они опять выбирают и выбирают упорно образ неудачи. Грабли всегда начеку.</w:t>
      </w:r>
    </w:p>
    <w:p>
      <w:pPr>
        <w:pStyle w:val="Normal"/>
        <w:rPr/>
      </w:pPr>
      <w:r>
        <w:rPr/>
        <w:t>Лучшая практика обучения и личностного роста - быть "безобразной" в хорошем смысле этого смысла. Значит, быть без определенного образа. Быть спонтанной, не запрограммированной на решение! Спонтанность всегда основана на интуитивном видении мира, а значит, ошибка априори исключена. Лучше быть "безобразным", чем "ошибочно образованным". Ну, желаю успехов на сложных виражах.</w:t>
      </w:r>
    </w:p>
    <w:p>
      <w:pPr>
        <w:pStyle w:val="Normal"/>
        <w:rPr/>
      </w:pPr>
      <w:r>
        <w:rPr/>
      </w:r>
    </w:p>
    <w:p>
      <w:pPr>
        <w:pStyle w:val="Normal"/>
        <w:rPr/>
      </w:pPr>
      <w:r>
        <w:rPr/>
        <w:t>Мы принимаем решения исходя из полученных знаний разных источников. Возможно ли получение знания не классическим способом (книги и т.п.), но метафизическими способами, и как это практически сделать? Я хотел бы знать больше; как бы заглянуть в будущее? Какие сегодня открыты методы "считывания пространства"?</w:t>
      </w:r>
    </w:p>
    <w:p>
      <w:pPr>
        <w:pStyle w:val="Normal"/>
        <w:rPr/>
      </w:pPr>
      <w:r>
        <w:rPr/>
      </w:r>
    </w:p>
    <w:p>
      <w:pPr>
        <w:pStyle w:val="Normal"/>
        <w:rPr/>
      </w:pPr>
      <w:r>
        <w:rPr/>
        <w:t>Позволь мне, словно еврею, ответить вопросом на вопрос: а зачем тебе это знать? Готов ли ты к такой информации? Все, что необходимо тебе - понять себя, а не "считывать пространство". Именно в тебе и отражено все пространство, вся реальность. Например, если ты болеешь, это означает только одно: ты перестал соответствовать своему природному замыслу. Люди болеющие, всегда идут против себя, борются с собой. Болезнь - это крайняя форма конфликта между твоей картиной мира и той реальностью, которую ты создаешь.</w:t>
      </w:r>
    </w:p>
    <w:p>
      <w:pPr>
        <w:pStyle w:val="Normal"/>
        <w:rPr/>
      </w:pPr>
      <w:r>
        <w:rPr/>
        <w:t>Знать больше можно, но следует отдавать себе отчет в том, зачем тебе эти знания. Все в природе функционально. Мне не нужна третья рука: две имеющиеся справляются с теми функциями, которые возложены на  них. Все нефункциональное проигрывает. Так же и знание большего должно быть функциональным для определенного действия. Нет функции, возложенной на тебя - нет знаний. Например, в моем проекте Жизни нет функции "лечить", поэтому мне не даны знания и способности лечить энергетикой. Однако никто и не запрещает. Я могу образовываться в этом вопросе, но к чему? Лечение не привлекает меня. Процесс лечения не вдохновляет меня. Это определенно не мое, не моя программа.</w:t>
      </w:r>
    </w:p>
    <w:p>
      <w:pPr>
        <w:pStyle w:val="Normal"/>
        <w:rPr/>
      </w:pPr>
      <w:r>
        <w:rPr/>
        <w:t>Тебе необходима информация, чтобы точно принимать решения и выигрывать в любой ситуации. Я говорю, что сперва "прочти" себя, каков твой путь. И зная его, отпадает потребность знать больше, "заглядывать в будущее". Ориентируйся на состояние организма. То, что "твое" всегда вызывает умиротворение, полную гармонию, расширяет, тебя в пространстве. То, что "не твое" - съеживает тебя, напрягает. Это просто объяснить, труднее уловить точные ощущения. Здесь нужна тренировка, развитие этого информационного канала.</w:t>
      </w:r>
    </w:p>
    <w:p>
      <w:pPr>
        <w:pStyle w:val="Normal"/>
        <w:rPr/>
      </w:pPr>
      <w:r>
        <w:rPr/>
        <w:t>Если же ты станешь использовать логику, мысли в поиске себя, то непременно ошибешься. Мозг любит считать, подсчитывать. Когда я был бедным, я постоянно подсчитывал возможную прибыль от разных прожектов. Мозг - это информационная свинья, он постоянно что-то жрет, и более всего падок на информационный мусор. Тем более что мысли  не принадлежат человеку. Мы не генерируем мысли. Мы выхватываем мысли из пространства и присваиваем их себе. Это ни твое, ни мое. А как же "не твое" поможет найти себя?</w:t>
      </w:r>
    </w:p>
    <w:p>
      <w:pPr>
        <w:pStyle w:val="Normal"/>
        <w:rPr/>
      </w:pPr>
      <w:r>
        <w:rPr/>
        <w:t>Да, есть способы "чтения пространства". Они открыты не сегодня. Открыты очень давно. Это тело. Тело никогда не врет, оно всегда на страже тебя. Тело - это суперконсультант. Всегда доступен и бесплатен. Мозг легко обмануть, но не тело.</w:t>
      </w:r>
    </w:p>
    <w:p>
      <w:pPr>
        <w:pStyle w:val="Normal"/>
        <w:rPr/>
      </w:pPr>
      <w:r>
        <w:rPr/>
        <w:t>Точнее, чем компас - тело нет. Оно "считывает пространство" - остается только расшифровать его послание, его код. Вот в чем нужна помощь головы. Сперва - инженерия энергетики. Затем инженерия мышления. Всегда вначале - тело, а затем - мозг. Чем проще дешифратор, тем меньше вероятность ошибки. Чем примитивнее ключ к замку, тем меньше шансов, что он заклинит. "Живя в голове", ты получаешь примерно два процента Реальности. Информационный поток, поступающий к тебе через голову, искажает бессознательным, матрицей твоего детства. Далее, на эту искаженную картинку о действительности накладывается фильтр интерпретации. Мы осознаем не реальность в чистом виде, а нашу же на нее интерпретацию. И вот, такая "желтая пресса" у тебя на службе. Обычный человек принимает решения исходя из этой каши.</w:t>
      </w:r>
    </w:p>
    <w:p>
      <w:pPr>
        <w:pStyle w:val="Normal"/>
        <w:rPr/>
      </w:pPr>
      <w:r>
        <w:rPr/>
        <w:t>Именно поэтому я ввел в свои практики серию динамических медитаций. Многие участники впервые (!) осознают свое тело как живой и тонкий информационный проводник. Это удивительно: тела раскрываются, оживают подобно цветущим и благоухающим фиалкам. Только после такой практики можно снова работать с сознанием, с головой. Ты можешь "считывать пространство" только в состоянии "не-ума". Тишина ума дает превосходство, фору к успеху.</w:t>
      </w:r>
    </w:p>
    <w:p>
      <w:pPr>
        <w:pStyle w:val="Normal"/>
        <w:rPr/>
      </w:pPr>
      <w:r>
        <w:rPr/>
        <w:t>Мне достаточно взглянуть в твои глаза, чтобы увидеть насколько сильно развитый мозг "имеет тебя", не дает спокойно жить. И тело, и мозг - это инструменты, повинующиеся твоей сущности. Они будут точны и послушны тебе тогда, когда твое сознание будет готово услышать нечто большее, чем слышат уши, и увидеть нечто удивительное, чем видят глаза.</w:t>
      </w:r>
    </w:p>
    <w:p>
      <w:pPr>
        <w:pStyle w:val="Normal"/>
        <w:rPr/>
      </w:pPr>
      <w:r>
        <w:rPr/>
      </w:r>
    </w:p>
    <w:p>
      <w:pPr>
        <w:pStyle w:val="Normal"/>
        <w:rPr/>
      </w:pPr>
      <w:r>
        <w:rPr/>
        <w:t>Что означает "быть функциональным"? Как это связано с энергией организма, с работой и успехом? Как выяснить свою функцию?</w:t>
      </w:r>
    </w:p>
    <w:p>
      <w:pPr>
        <w:pStyle w:val="Normal"/>
        <w:rPr/>
      </w:pPr>
      <w:r>
        <w:rPr/>
      </w:r>
    </w:p>
    <w:p>
      <w:pPr>
        <w:pStyle w:val="Normal"/>
        <w:rPr/>
      </w:pPr>
      <w:r>
        <w:rPr/>
        <w:t>Нельзя не признать, что определяющим фактором на пути, как к собственной реализации, так и вообще, к состоятельности и успеху, является именно функциональность. Ежик должен быть ежиком, а не слоном. Это есть функциональность - равновесие между  внутренней природой и ее внешним проявлением в виде действия Бытия, а также ввиде формы.</w:t>
      </w:r>
    </w:p>
    <w:p>
      <w:pPr>
        <w:pStyle w:val="Normal"/>
        <w:rPr/>
      </w:pPr>
      <w:r>
        <w:rPr/>
        <w:t>Не всегда, однако, содержание определяет форму. В классическом случае, например, когда тебе требуется перенести из пункта "А" в пункт "Б" литр кислоты, и ребенку понятно, что целлофановый пакет не сгодиться, а нужна стеклянная тара. Вот этот пример наглядно демонстрирует момент определения содержанием своей формы. Иной противоположный случай, когда форма изменчива в условиях окружающей среды. Например, у тебя нет стеклянной тары, для вышеописанной задачи, но есть тара металлическая. Реальность предложила новое решение формы для содержания. Если кислота вступит в реакцию с тарой, и изменит ее, то форма изменит находящееся в ней содержание: кислота потеряет свой прежний химический состав (будет изменена). Все это и есть игра в функциональность. Самое эффективное решение любой Жизненной задачи (и в бизнесе, и в других сферах) приходится на стыке внешнее-внутреннее, содержание-форма. Точное взаимодействие между "хочу" и "могу", между "низами" и "верхами" дает суперрезультат. Это своего рода маркетинг на уровне физики. Быть функциональным в текущей реальности означает не только гарантированную возможность преуспеть, но и удовольствие от процесса. Что бы ты ни делал - на пике успеха, на пике наслаждения собой в действии. Это и есть связь функции субъекта и объекта ее приложения.</w:t>
      </w:r>
    </w:p>
    <w:p>
      <w:pPr>
        <w:pStyle w:val="Normal"/>
        <w:rPr/>
      </w:pPr>
      <w:r>
        <w:rPr/>
        <w:t>Далее, пример второй. Представь себе, что вода течет по шлангу с определенным напором. На конце этого шланга есть насадка. Насадка определяет, как распылять струю воды. Насадки можно менять, тогда и распыление воды на выходе будет различным - от тонкой, но сильной струи, до слабого, но широкого изливания воды. Человек, меняющий насадки, управляет процессом изливания воды из шланга. В этой метафоре я описал принцип функционирования Жизни. Ключ к пониманию следующий. Вода - это энергия Жизни. Напор истекания воды - сила энергии Жизни, с которой она проявляется у человека. Насадки - обусловленность человека; это влияние наследственности и среды на формирование тела-ума. Все мы - есть разные "насадки" к единой энергии Жизни. Через одного человека энергия вытекает медленно, через другого - бьет с напором. И это не зависит от общего напора в шланге - он одинаков для всех. Это зависит от той "насадки", которой ты являешься. Тот, кто проснулся от иллюзий и увидел свою "насадку" слабо функционирующей, может усилием своей осознанности сменить или модифицировать свою обусловленность (свою "насадку-распылитель"), получив доступ к иной реальности Бытия. Я говорю о смене "картины мира" в своей голове. Однажды и ты увидишь, что "нот" не семь, а больше. Нот ровно столько, сколько тебе необходимо для творения себя, своей реальности. Потому что, Тот, который управляет шлангом с водой - это Создатель всего, Отец Бытия, а мы его дети. Как это просто!</w:t>
      </w:r>
    </w:p>
    <w:p>
      <w:pPr>
        <w:pStyle w:val="Normal"/>
        <w:rPr/>
      </w:pPr>
      <w:r>
        <w:rPr/>
        <w:t>Обнаружив свою нефункциональность, т.е. увидев, что "насадка-ум" не соответствует потоку-потенциалу Жизни в конкретной своей реальности, начни себя искать. Если тебе дан голос, например, а ты не поешь в опере, а продаешь туалетную бумагу - функциональность нарушена. Помни, ежик должен быть ежиком. Так почему же миллионы людей не любят понедельник? В понедельник утром снова на РАБоту. В РАБоте нет творчества. Они не любят свою работу, потому что она не соответствует их потенциалу, миссии, с которой Тотальность создала эти тела-умы. По статистике, в понедельник утром самая большая смертность на Земле. Спи спокойно, если обрел свой путь.</w:t>
      </w:r>
    </w:p>
    <w:p>
      <w:pPr>
        <w:pStyle w:val="Normal"/>
        <w:rPr/>
      </w:pPr>
      <w:r>
        <w:rPr/>
        <w:t>Успех у того, кто именно таков, каким он создан, а не таков, за что больше платят сегодня! Когда я осознал это, то сразу же бросил работу за деньги, начав работу за реализацию внутреннего мира. Эта книга есть результат таковой работы и за это платят хорошо, вселенная всегда поддерживает свою функциональность. Поверишь ли, я не работал за деньги около двух лет, но деньги были всегда! И не было страха умереть от голода... страх и удивление были у окружающих, мне же просто было смешно за них! Закон всемирного поддержания делал свое дело, чтобы то, к чему я призван могло родиться в нужное время.</w:t>
      </w:r>
    </w:p>
    <w:p>
      <w:pPr>
        <w:pStyle w:val="Normal"/>
        <w:rPr/>
      </w:pPr>
      <w:r>
        <w:rPr/>
        <w:t>Найти себя просто, даже проще, чем ты думаешь. Все, что требуется для этого - отключить свой размышляющий ум. Пошли его в нокаут. Пусть несколько минут он не создает иллюзию, не считает варианты, не перебирает пути. Просто БУДЬ без ума. Это медитативная работа. И некоторые так бояться потерять свою иллюзию, шагнуть в новый незнакомый мир Жизни, радости, света. Так бояться… что держаться всеми конечностями и зубами за свои неэффективные установки мышления. За лелеяние своих извечных проблем и болячек. Скинь этот гнилой груз. Будь без ума. Чем безумнее поступок, идущий от сердца, тем он более эффективен. Тем больше результат. Вот настоящая Жизнь, в полном объеме за ту же цену. Смелые меня понимают. Я увижу таких на практике "энергетического самоменеджмента". Оставь голову дома и приходи веселиться. Практические занятия созданы, не чтобы умничать, а чтобы наслаждаться реальностью. Я приглашаю и тебя!</w:t>
      </w:r>
    </w:p>
    <w:p>
      <w:pPr>
        <w:pStyle w:val="Normal"/>
        <w:rPr/>
      </w:pPr>
      <w:r>
        <w:rPr/>
      </w:r>
    </w:p>
    <w:p>
      <w:pPr>
        <w:pStyle w:val="Normal"/>
        <w:rPr/>
      </w:pPr>
      <w:r>
        <w:rPr/>
        <w:t>Почему мы не можем порой точно считывать ситуацию, и совершаем ошибки? Каковы ориентиры точности в трактовке информации? Как узнать, что приведет к лучшему решению - какой из выборов?</w:t>
      </w:r>
    </w:p>
    <w:p>
      <w:pPr>
        <w:pStyle w:val="Normal"/>
        <w:rPr/>
      </w:pPr>
      <w:r>
        <w:rPr/>
      </w:r>
    </w:p>
    <w:p>
      <w:pPr>
        <w:pStyle w:val="Normal"/>
        <w:rPr/>
      </w:pPr>
      <w:r>
        <w:rPr/>
        <w:t>Секрет в том, что вселенная предоставляет нам любую информацию только в полном объеме в единицу момента. Нет никакого смысла скрывать информацию. Она доступна полностью, для каждого из нас. Но не каждый готов получать и использовать всю информацию реальности. Никто не получит более, чем готов узнать. Мозг человека просто не подготовлен к "объемной" картинке, вот он и видит "плоское" изображение. Представь океан. Он всегда доступен, всегда открыт. Но мы не можем унести воды более, чем вмещают наши ведра. Мы не можем осушить океан. Океан бесконечен в своем пополнении. Поэтому представления о мире и Жизни таковы, сколько вмещает в семя ведра твоего ума. Не бесконечные, а ограниченные. Это естественно искажает реальность в "картине мира", уменьшая степень точного координирования. Это похоже на то, как если бы ты заплатил в ресторане за три блюда, съев при этом только первое. Мог бы ты судить о ресторане справедливо в таком случае? Нет, это была бы только часть реальности ресторана, возможно, не самая лучшая. Человек не готов быть точным и максимально результативным только по причине низкого развития своей осознанности. Иными словами, миллионы мужчин и женщин продолжают "спать", питаясь привычными роботическими стереотипами. Схема типа "дом - работа - телевизор - алкоголь - и т.п." совершенно отупляет мозг, не позволяя ему работать с реальностью в полном объеме. Жизнь становится похожа на рисованный комикс. Сегодня мало кого волнуют лучшие решения. Потому что лучшие решения основаны на эволюционной конкуренции, неустанном полете вперед. Такая динамика успеха возможна лишь при отрешении от привычного, роботического (автоматического) поведения. Лучшее всегда рождается из полного принятия естеством человека текущей ситуации. Нет оценок, нет анализа, нет сопротивления, нет интерпретаций - все это борьба с прошлым. Принятие позволяет отсечь прошлое "одним ударом меча". Момент истинен, когда он в настоящем времени. Это шанс для ищущего человека достичь состояния полной свободы. Как сказал Борис Борисович Гребенщиков: "… не привязан ни хрена…". Вот, что такое реальность в полном, а не усеченном объеме. Вот, что такое точность и успех. Если, например, я вкладываю деньги в бизнес-проект, то успешным будет исход моего инвестирования только в случае "не привязан ни хрена". Пусть даже одна фибра души забеспокоится о возможной потере вкладываемых денег - этого станет достаточно, чтобы впустить внутрь зависимость от многих факторов среды, и закрыть самому себе доступ к стопроцентному информационному пространству. Вот почему такая трансформация на пути к успеху доступна лишь смелым, не привязанным людям. Это риск потерять себя. Это шанс найти себя заново.</w:t>
      </w:r>
    </w:p>
    <w:p>
      <w:pPr>
        <w:pStyle w:val="Normal"/>
        <w:rPr/>
      </w:pPr>
      <w:r>
        <w:rPr/>
        <w:t>Трактуя информацию, следует ориентироваться исключительно на внутренний критерий, а не внешний. Не затруднительно подыскать пару примеров, достоверно подтверждающих: логика необходима, но ее не достаточно. Внешние критерии истинности принятого решения такие, как логика, расчет, эмпирические (опытные) данные и т.п. неоправданно рискованны. Да, я призываю к риску, к новизне, но - к оправданному шагу безумия. А таковым может стать следование собственной интуиции. Импульс расширения "срывает" тебе с места, путает все логические "карты" и предлагает нетривиальное до гениальности решение. Таковое чтение информационного пространства есть объемное, многомерное чтение. Интуитивное видение реальности - гарант победного действия.</w:t>
      </w:r>
    </w:p>
    <w:p>
      <w:pPr>
        <w:pStyle w:val="Normal"/>
        <w:rPr/>
      </w:pPr>
      <w:r>
        <w:rPr/>
      </w:r>
    </w:p>
    <w:p>
      <w:pPr>
        <w:pStyle w:val="Normal"/>
        <w:rPr/>
      </w:pPr>
      <w:r>
        <w:rPr/>
        <w:t>Чтобы понимать суть вещей необходимо изучить их природу, их технологию. Как изучить природу творящего человека? Я наблюдал за многими людьми успеха, но не нашел какого-то особенного секрета… на что же обратить внимание? И, как же лучшим образом взаимодействовать с другими людьми, с обществом, чтобы преуспеть?</w:t>
      </w:r>
    </w:p>
    <w:p>
      <w:pPr>
        <w:pStyle w:val="Normal"/>
        <w:rPr/>
      </w:pPr>
      <w:r>
        <w:rPr/>
      </w:r>
    </w:p>
    <w:p>
      <w:pPr>
        <w:pStyle w:val="Normal"/>
        <w:rPr/>
      </w:pPr>
      <w:r>
        <w:rPr/>
        <w:t>Хорошо, давай поговорим о природе творящего человека, о природе современного общества. Общество убивает гения. Так было всегда. Природа общества кардинально противоположна природе человека. И тем более человека-лидера. Социум основан и держится на "массе". "Масса" же всегда характеризуется неким средним параметром. На тысячи посредственностей рождается один гениально-талантливый ребенок.</w:t>
      </w:r>
    </w:p>
    <w:p>
      <w:pPr>
        <w:pStyle w:val="Normal"/>
        <w:rPr/>
      </w:pPr>
      <w:r>
        <w:rPr/>
        <w:t>Природная суть мужчины в том, чтобы проникать. Это расширение, движение в новом направлении и захват. Такая функциональность мужчины выражена во всем - от поведения сперматозоидов до строения тела.</w:t>
      </w:r>
    </w:p>
    <w:p>
      <w:pPr>
        <w:pStyle w:val="Normal"/>
        <w:rPr/>
      </w:pPr>
      <w:r>
        <w:rPr/>
        <w:t>Женская природа, напротив, в том, чтобы сохранить. Она создает условия для Жизни, выращивает то, что "дал" мужчина. Это функция принятия, в отличие от мужского отдавания.</w:t>
      </w:r>
    </w:p>
    <w:p>
      <w:pPr>
        <w:pStyle w:val="Normal"/>
        <w:rPr/>
      </w:pPr>
      <w:r>
        <w:rPr/>
        <w:t>Детская природа в незнании. У ребенка нет проблем взрослого благодаря его незнанию. Функционально "он создан так, чтобы вмещать в себя" мир, как бы "съедать", метаболировать его.</w:t>
      </w:r>
    </w:p>
    <w:p>
      <w:pPr>
        <w:pStyle w:val="Normal"/>
        <w:rPr/>
      </w:pPr>
      <w:r>
        <w:rPr/>
        <w:t>Пожилой человек уже накопил опыт. Его функция в отторжении, отпускании Жизни. Природа престарелого человека заключена в подготовке к "переходу" количества в качество.</w:t>
      </w:r>
    </w:p>
    <w:p>
      <w:pPr>
        <w:pStyle w:val="Normal"/>
        <w:rPr/>
      </w:pPr>
      <w:r>
        <w:rPr/>
        <w:t>Такое описание я даю с энергетической точки зрения. А в чем природа успешного человека? Какова его суть? Самое точное слово, описывающее успешных людей - изливание. Успешность всегда двух типов. С точки зрения законов природы - абсолютная успешность. Речь о реализованных людях. И с точки зрения общества - относительная успешность. В разные времена и на разных континентах она варьируется. В обществе все, условно, переменно, в отличие от успешности абсолютной, которая подчинена только законом Природы, физике и  метафизике. Так вот, относительная успешность в социуме основана на изливании. Это значит, что общество тебя признает только за что-то. За что-то отданное взамен. Я всегда люблю повторять: "люди платят цену за созданную для них ценность". То есть, деньги - это обмен. Успешность - это обмен. Ты изливаешься, отдаешь себя, свой труд, свою энергию. Тебе возвращают признание, деньги, почет.</w:t>
      </w:r>
    </w:p>
    <w:p>
      <w:pPr>
        <w:pStyle w:val="Normal"/>
        <w:rPr/>
      </w:pPr>
      <w:r>
        <w:rPr/>
        <w:t>Посмотри, как этот принцип изливания реализован Создателем в природе. Например, цветок. Он изливается своим благоухающим ароматом, своим приятным цветом. Причем он это делает вовсе не для тебя. У цветка свои задачи - привлечь пчел. Это его технология продвижения и выживания: обмен с окружающей средой. Такое слияние всегда независимо. Это выгодный симбиоз, но он основан на независимости. Даже, если в округе нет ни одной пчелы. Даже, если некому оценить его красоту и аромат… Цветок беспристрастно и преданно будет продолжать "создавать ценность" творить. Природа цветка абсолютно идентична с природой Творца. Это и есть технология успеха - творить, изливаться в мир, независимо от общества. Принцип эволюции: изнутри-наружу. Это буквально подтверждает природу успешного человека: то, что есть внутри твоей сущности (талант, ум, способности), преобразуй в виде какой-либо приемлемой формы (товар, услуга, просто доброе слово, улыбка и т.п.), и излей это наружу, в свою окружающую среду, общество. Это и есть отдавание, причем не в расчете на получение, не в расчете на возврат инвестиций. А только потому, что такого отдавания не быть не может. Оно есть по природе своей в успешном человеке изначально. И "зажать" себя, хранить дар только для себя он не в силах. Это своего рода меценатство (в здоровых формах). И это изобильность.</w:t>
      </w:r>
    </w:p>
    <w:p>
      <w:pPr>
        <w:pStyle w:val="Normal"/>
        <w:rPr/>
      </w:pPr>
      <w:r>
        <w:rPr/>
        <w:t>Если ты действительно ищешь пути успеха - наблюдай за природой. Смотри на все то, что создано Жизнью и учись. Ведь микрокосмос и макрокосмос подобны. Все имеет свои аналогии и единые принципы. Например, изучив и поняв клетку, ее структуру, принцип существования, ее эволюцию, мы сможем легко изучить и познать вселенную. Это возможно, исходя из того, что все созданное во вселенной состоит из простейших элементов - клеток. А те, в свою очередь - из атомов. Можно познавать мир успешных людей, даже не общаясь с ними. И не важно с чего ты начнешь - с клетки, космоса или наблюдение за реализованным человеком. Здесь нет различий. Все едино. Все, что есть - Тотальное сознание. Соответствуй его природе: неизбежно будешь успешен. Суть вещей в их принадлежности к единому Целому. Мир не двойственен. Он един, со множеством частей, с разными энергетическими полярностями. Успешного человека от неудачника отличает способность принимать себя как часть Целого, даже не осознавая это умом, логикой. Принимать без сопротивления.</w:t>
      </w:r>
    </w:p>
    <w:p>
      <w:pPr>
        <w:pStyle w:val="Normal"/>
        <w:rPr/>
      </w:pPr>
      <w:r>
        <w:rPr/>
        <w:t>Только представь, если в велосипеде, вдруг, педаль скажет: "Я не хочу быть педалью", но "Я хочу быть рулем". Что тогда будет? А ведь многие люди поступают именно так - и терпят крах. В них нет принятия. И они еще хотят постичь сущность вещей. Это похоже на то, как если бы педаль стремилась познать принцип работы всего велосипеда. Просто выполняй свою функцию: будь педалью, если ты создан для этого. Нет принятия - нет единения с целым. В отсутствии единения рождается сопротивление, потеря энергии, неудачность.</w:t>
      </w:r>
    </w:p>
    <w:p>
      <w:pPr>
        <w:pStyle w:val="Normal"/>
        <w:rPr/>
      </w:pPr>
      <w:r>
        <w:rPr/>
      </w:r>
    </w:p>
    <w:p>
      <w:pPr>
        <w:pStyle w:val="Normal"/>
        <w:rPr/>
      </w:pPr>
      <w:r>
        <w:rPr/>
        <w:t>Если ты развил свое сознание и можешь видеть больше, чем обычные люди, то объясни мне, из чего складывается счастье? Что такое настоящее любовь? Что такое сознание и каков замысел жизни? В чем смысл моего ежедневного существования?</w:t>
      </w:r>
    </w:p>
    <w:p>
      <w:pPr>
        <w:pStyle w:val="Normal"/>
        <w:rPr/>
      </w:pPr>
      <w:r>
        <w:rPr/>
      </w:r>
    </w:p>
    <w:p>
      <w:pPr>
        <w:pStyle w:val="Normal"/>
        <w:rPr/>
      </w:pPr>
      <w:r>
        <w:rPr/>
        <w:t>Я только начал Путь… все, о чем ты спрашиваешь - весьма неоднозначно. Омар Хайям, например, говорил, что еще ни один мудрец, посетивший эту Землю, не нашел однозначных ответов на подобные вопросы.</w:t>
      </w:r>
    </w:p>
    <w:p>
      <w:pPr>
        <w:pStyle w:val="Normal"/>
        <w:rPr/>
      </w:pPr>
      <w:r>
        <w:rPr/>
        <w:t>Весь секрет в том, что пока человек сам для себя не найдет оптимальные ответы, пока он не подберет их так, чтобы уже успокоиться по этому поводу, он не будет эффективен в своих ежедневных свершениях. Однако не путай с теми успокоительными философскими бухтами, которые мы порой достигаем, чтобы спрятать там свою практическую несостоятельность. Это к слову.</w:t>
      </w:r>
    </w:p>
    <w:p>
      <w:pPr>
        <w:pStyle w:val="Normal"/>
        <w:rPr/>
      </w:pPr>
      <w:r>
        <w:rPr/>
        <w:t>Да, я могу сообщить тебе кое-что. Я изложу тебе свое видение Жизнеустройства. Оно действительно сформировалось у меня только в тот момент, когда я стал подолгу достигать состояния Реальности, переживать момент "Я есть". Я отдаю отчет в том, что стремление к самораскрытию и развитию своих способностей позволило мне достичь более высокого уровня осознанности, чем это было раньше. Я не утверждаю, что мое описание есть истина. Эта истина полезна только для меня: мне было дано все "увидеть" именно в таком свете, в такой расстановке вещей. Итак, ты спросила…</w:t>
      </w:r>
    </w:p>
    <w:p>
      <w:pPr>
        <w:pStyle w:val="Normal"/>
        <w:rPr/>
      </w:pPr>
      <w:r>
        <w:rPr/>
        <w:t>Все, что есть во вселенной, включая и её саму, а также другие вселенные, пока не обнаруженные наукой, все пространство, все предметы, все живое и не живое - абсолютно все - это есть Единая энергия. Названий у неё тьма: Абсолют, Жизнь, Бог, Тотальность, Сознание и проч. Имен очень много, но суть - в другом. Эта Единая энергия существовала всегда, и будет бесконечно существовать, меняя свои формы. Она вибрирует, постоянно перетекая от Духа к Материи и наоборот. Такой своеобразный кольцевой танец. От того какая форма этой Единой энергии - такова и реальность Жизни. Это Единая энергия расщепилась на множество форм - от атома до планетарных систем, от муравья до человека, от травинки до массивных лесов. Содержание создало форму. Формы Жизни. Формы, которые заполняют весь диапазон от Духа до твердой Материи. Некоторые виды таких живых форм мы просто не воспринимает в силу ограниченности наших органов чувств. Например, ультразвук. Мы его не слышим, но такая вибрация существует. Для постижения того, что мы не видим, не слышим, не чувствуем органами тела, нам дан ум. И, наконец, интуиция - высший чувствительный орган. Такое многообразное хитросплетение форм  Жизни в Индии называют красивым словом Лила. Лила - это и есть Жизнь, космический балет. У этого танца нет цели, нет смысла. Он был всегда и будет всегда. Эволюция, происходящая на Земле очень условна. Все может вернуться к началу зарождения Жизни, к самому началу - назад на многие миллиарды лет. Все это человеку неизвестно, и от того он судит обо всем происходящем по кусочкам, информационным крошкам.</w:t>
      </w:r>
    </w:p>
    <w:p>
      <w:pPr>
        <w:pStyle w:val="Normal"/>
        <w:rPr/>
      </w:pPr>
      <w:r>
        <w:rPr/>
        <w:t>В каждой живой сущности присутствует Тотальность или Бог, если угодно. У человека - в виде его души. Поэтому все люди состоят из Бога, одетого в материальную оболочка тела, которое тоже Бог. Тело - всего лишь инструмент, созданный временно для нужных целей. Оно создано для того, чтобы было удобно и возможно жить на данной планете, в данных условиях. То есть функционировать. Наверное, на других планетах необходимо другое тело, с другой системой Жизнеобеспечения.</w:t>
      </w:r>
    </w:p>
    <w:p>
      <w:pPr>
        <w:pStyle w:val="Normal"/>
        <w:rPr/>
      </w:pPr>
      <w:r>
        <w:rPr/>
        <w:t xml:space="preserve"> </w:t>
      </w:r>
      <w:r>
        <w:rPr/>
        <w:t>Сознание человека отражает реальность; он способен понимать суть вещей. Кто-то делает это через тело или ум, иные - через чувства и эмоции, третьи - через озарение. Чем сильнее развито сознание, тем глубже человек видит природу вещей, тем точнее (самое важное слово) он в своей реализации. Сознание - это данность, однако, любая данность тренируется и развивается. Эволюционировать можно не только как животное, но с использованием двух уникальных инструментов высшего творения Бога - Человека. Эти инструменты  сознательного эволюционирования есть Творчество и  Ум.</w:t>
      </w:r>
    </w:p>
    <w:p>
      <w:pPr>
        <w:pStyle w:val="Normal"/>
        <w:rPr/>
      </w:pPr>
      <w:r>
        <w:rPr/>
        <w:t>Смысл Жизни человека в том, чтобы на сто процентов, целиком и безусловно реализовать данный ему потенциал. Это означает: выполнить свою миссию или предназначение. Информация о миссии проходит в сознание с помощью интуиции. Интуиция исполняет роль голоса Создателя. Если ты слышишь свою интуицию и соответствуешь своей программе - тебя ждет успех, здоровье, счастье. Иначе - болезни, неудовлетворенность и т.п. Прошу учесть, что такое прямолинейное и плоское объяснение я даю в силу того, что не способен в данном формате (книга или речь) выразить объемное и глубокое понимание вопроса. Это "уроки на салфетках", не вмещающие переживаний.</w:t>
      </w:r>
    </w:p>
    <w:p>
      <w:pPr>
        <w:pStyle w:val="Normal"/>
        <w:rPr/>
      </w:pPr>
      <w:r>
        <w:rPr/>
        <w:t>Все что происходит с тобой (многие называют это судьбой) есть заранее прописанная программа. Причем ты не являешься исполнителем; у тебя есть выбор в средствах достижения цели. Выбор создает творчество. То есть, если мне суждено написать книгу - я ее напишу, но я имею право сам решать, как я подойду к этому событию и когда. Это мое творчество. От этого зависит мое ощущение счастья. Ковер соткан. Ты не в силах изменить рисунок. Ты в силах наслаждаться рисунком или страдать от него. Это все, что люди делают здесь на Земле. Так они трансформируют свою внутреннюю энергию Жизни во внешних условиях. Так происходит эволюция видов. Тот, кто развивается - переходит на новый уровень мироустройства. Остальные исчезают или останавливаются на одном потенциале только для того, чтобы обеспечивать  закон Радуги (см. главу ЗАКОНЫ ЖИЗНИ). Например, деревья. Их эволюция приостановлена. Потенциал деревьев более не растет. Дерево останется деревом, без каких либо трансформаций, без мутаций в новый вид. Но оно и не исчезнет, т.к. его присутствие необходимо остальным участникам Эволюции. Динозавры, видимо, были не нужны. Поэтому вымерли. Сейчас ученые пытаются вывести динозавров из пробирки. Насилие над Природой и ничего более. Хотя это насилие есть не насилие вовсе (это только моя интерпретация), а запланированный ход Создателя, ибо нет плохого или хорошего, есть причина и следствие в законе Радуги. Что-то происходит (даже совершенно не понятное никому) и приводит собой в движение все остальное. Все связано в Целом. Все есть Целое.</w:t>
      </w:r>
    </w:p>
    <w:p>
      <w:pPr>
        <w:pStyle w:val="Normal"/>
        <w:rPr/>
      </w:pPr>
      <w:r>
        <w:rPr/>
      </w:r>
    </w:p>
    <w:p>
      <w:pPr>
        <w:pStyle w:val="Normal"/>
        <w:rPr/>
      </w:pPr>
      <w:r>
        <w:rPr/>
        <w:t>Счастье основано на переживании человека от соответствия своей реальности своему потенциалу. Испытывается оно благодаря эйфории, вызванной химико-биологической реакцией. Впрочем, как и радость, и Любовь, и иные чувства, иные эмоции. Любовь, здоровая и гармоничная, есть это энергия, изливающаяся из тебя. Это то, что ты можешь отдавать, причем, безусловно (без условий, без купли-продажи). Солнце, например, отдает свою энергию безусловно, нужна она тебе или нет. Оно просто изливает ее из себя, без условий, без требований от тебя. Это принцип Любви. Любовь всегда независима и ни на кого не направлена. Ты сама и есть Любовь. Все происходит по одному закону Любви - независимое, безусловное отдавание (изливание) себе (своей энергии). Изнутри-наружу, подобно закону Вечности. В современной физике этот закон трактуется как закон Поля. Любовь - это акт постоянного, бесконечного великодушия. Любить по-настоящему способен только настоящий Человек со-Творец; тот, кого пронизывает сама Жизнь. Тот, кто способен дать другим людям то, что им нужно. Под невинностью этого чувства часто скрывается шантаж, психологические проблемы, незрелость, лишение личной свободы, зависимость, насилие против души, а также ограничение личностью развития. Любовь, как и счастье - это таинства. Можно ли описать их? Конечно нет.</w:t>
      </w:r>
    </w:p>
    <w:p>
      <w:pPr>
        <w:pStyle w:val="Normal"/>
        <w:rPr/>
      </w:pPr>
      <w:r>
        <w:rPr/>
        <w:t>Когда сознание выполнит свою миссию, используя тело "напрокат", тело умрет. А душа (она же Сознание или Создатель) воплотиться в новую оболочку для новой миссии на Земле. Поэтому нет никакого меня, нет никакого тебя. Наши личности также созданы временно, для поддержания взаимодействия душ в телах. Умрет тело - умрет личность. Не существует никакого "я". Эго, личность или "я", есть временное сооружение, оно относительно и пройдет, как ангина. Абсолютное останется: останется Бог; получит новую форму. Этот процесс изменения форм бесконечен. И называют его перевоплощение или реинкарнация. В таком процессе и происходит Эволюция Жизни; Жизнь развивает саму себя.</w:t>
      </w:r>
    </w:p>
    <w:p>
      <w:pPr>
        <w:pStyle w:val="Normal"/>
        <w:rPr/>
      </w:pPr>
      <w:r>
        <w:rPr/>
        <w:t>Рай, ад и карма в своих усташающе-религиозных коконах созданы как сказки для бедных, и бизнес для богатых. Поскольку все есть одна Энергия, то ад и рай - это одно и то же, но с разнозаряженной полярностью. То, в чем ты нуждаешься сейчас и приходит к тебе в виде ада или рая, но прямо здесь, при Жизни, на Земле, а не где-то там, не когда-то там. Говорят, что умные люди живут в раю при Жизни. Это означает, что им хватило ума соответствовать своему природному проекту, и не мешать проявляться Отцу в физическом теле. Так к ним пришла реализация индивидуального начала сущности, иначе - рай.</w:t>
      </w:r>
    </w:p>
    <w:p>
      <w:pPr>
        <w:pStyle w:val="Normal"/>
        <w:rPr/>
      </w:pPr>
      <w:r>
        <w:rPr/>
        <w:t>Прошлых Жизней не существует, поскольку у Создателя нет разделения на время и на субьект-объект. Все это одно и тоже. Матрица реальности, которую ты осознаешь, всегда иллюзорна. Это иллюзия. Ты можешь адекватно реагировать на нее, приспосабливаться и чего-то достигать, но все это интерпретация в картине мира человека. Разные люди воспринимают Жизнь невероятно по-разному. У них  разные картины мира - различная интерпретация реальности. Но есть всегда что-то Единое, объединяющее всех живых людей (и мертвых, если честно, поскольку мертвая материя - это тоже Сознание, только не одухотворенное, его крайняя полярность, лишенная Духа).</w:t>
      </w:r>
    </w:p>
    <w:p>
      <w:pPr>
        <w:pStyle w:val="Normal"/>
        <w:rPr/>
      </w:pPr>
      <w:r>
        <w:rPr/>
        <w:t>Поскольку, в целях непопадания в сумасшедший дом, неподготовленному специально человеку всего этого знать логическим умом не следует, то и нет четкого однозначного ответа на эти вопросы. Есть десятки гипотез, концепций, домыслов. Во всех таких теориях нет самой Жизни. Жизнь существует в переживании "Я есть". Все остальное - бесполезная философия. Но раз уж ты спросила… то вот моя формула Жизни, моя практика последнего года:</w:t>
      </w:r>
    </w:p>
    <w:p>
      <w:pPr>
        <w:pStyle w:val="Normal"/>
        <w:rPr/>
      </w:pPr>
      <w:r>
        <w:rPr/>
      </w:r>
    </w:p>
    <w:p>
      <w:pPr>
        <w:pStyle w:val="Normal"/>
        <w:rPr/>
      </w:pPr>
      <w:r>
        <w:rPr/>
        <w:t>Лила - танец без цели:</w:t>
      </w:r>
    </w:p>
    <w:p>
      <w:pPr>
        <w:pStyle w:val="Normal"/>
        <w:rPr/>
      </w:pPr>
      <w:r>
        <w:rPr/>
        <w:t>наслаждайся моментом -</w:t>
      </w:r>
    </w:p>
    <w:p>
      <w:pPr>
        <w:pStyle w:val="Normal"/>
        <w:rPr/>
      </w:pPr>
      <w:r>
        <w:rPr/>
        <w:t>остальное не существует.</w:t>
      </w:r>
    </w:p>
    <w:p>
      <w:pPr>
        <w:pStyle w:val="Normal"/>
        <w:rPr/>
      </w:pPr>
      <w:r>
        <w:rPr/>
      </w:r>
    </w:p>
    <w:p>
      <w:pPr>
        <w:pStyle w:val="Normal"/>
        <w:rPr/>
      </w:pPr>
      <w:r>
        <w:rPr/>
        <w:t>Выполняя свою обычную работу, я стала испытывать сильную усталость в последнее время. Думаю, что это из-за эмоциональных переживаний. Ощущение похожее на потери физической энергии. Каким образом можно сохранять силы? Как происходит потеря энергии? Можно ли вообще никогда не уставать, оставаясь всегда в прекрасных физической и эмоциональной формах?</w:t>
      </w:r>
    </w:p>
    <w:p>
      <w:pPr>
        <w:pStyle w:val="Normal"/>
        <w:rPr/>
      </w:pPr>
      <w:r>
        <w:rPr/>
      </w:r>
    </w:p>
    <w:p>
      <w:pPr>
        <w:pStyle w:val="Normal"/>
        <w:rPr/>
      </w:pPr>
      <w:r>
        <w:rPr/>
        <w:t>Следует прекратить "сливать" энергию. Энергообмен в организме и окружающем мире происходит по одному простому закону: к тебе вернется точно то, что ты инвестируешь. По-русски это звучит как "что посеешь, то и пожнешь". Я спрашиваю тебя о том, во что ты вкладываешь себя? Во что ты инвестируешь свою энергетику?</w:t>
      </w:r>
    </w:p>
    <w:p>
      <w:pPr>
        <w:pStyle w:val="Normal"/>
        <w:rPr/>
      </w:pPr>
      <w:r>
        <w:rPr/>
        <w:t>Заметь, например, что артисты "выкладываются" на сцене, они целиком отдают свои силы делу - игре, пению, перевоплощению. Они потеют по литру за концерт! Они чувствуют себя уставшими… но!, энергетика всегда пополняется от тех, кто пришел на концерт - зрителей, слушателей. Физическое восстановление организма произойдет спустя несколько часов, благодаря сну и питанию. А вот эмоционально-энергетическое пополнение происходит немедленно, в реальном времени. Это принцип естественного и здорового энергообмена.</w:t>
      </w:r>
    </w:p>
    <w:p>
      <w:pPr>
        <w:pStyle w:val="Normal"/>
        <w:rPr/>
      </w:pPr>
      <w:r>
        <w:rPr/>
        <w:t>В твоем случае возможно происходит нарушение процесса энергообмена. Это дисфункция или отклонение от простого закона, что я описал в самом начале. Я поясню. Существует несколько способов "сливать" энергию. Это подобно денежным инвестициям, в которых дивиденды к тебе обратно не возвращаются. Например, ты приобрела акции компании N. Тебе были обещаны дивиденды. Пришло время их получать, а выплат нет. Что ты будешь чувствовать? Конечно, возмущение, раздражение, досаду. Это и есть "сливание". В таких ситуациях Человек фрустрирован; на вложенные усилия он получает десять-двадцать процентов от возможного результата или вовсе ничего не получает. Это фрустрация.</w:t>
      </w:r>
    </w:p>
    <w:p>
      <w:pPr>
        <w:pStyle w:val="Normal"/>
        <w:rPr/>
      </w:pPr>
      <w:r>
        <w:rPr/>
        <w:t>Так вот, можно "сливать свои силы, производя, например, "пустые"" мысли. Если размышляющий ум взял верх над действующим умом, если мозг постоянно думает - думает - думает… перебирает сотни вариантов одного решения - это ментальная мастурбация. Нет точного единого решения. Нет движения вперед. Мозг создает бесплодные, пустые мысли. Это похоже на ментальное месиво, на топтание в болоте. Проведи эксперимент. Начни записывать на бумаге все свои мысли в течение десяти минут. Ты испишешь тетрадь. И в ней окажется бред сумасшедшего. Прекратить такую гонку мыслей может только дисциплина мышления, основанная на осознанности. Будь простой, как пастушка. Если нужно сделать шаг - делай его, если нет - не думай об этом.</w:t>
      </w:r>
    </w:p>
    <w:p>
      <w:pPr>
        <w:pStyle w:val="Normal"/>
        <w:rPr/>
      </w:pPr>
      <w:r>
        <w:rPr/>
        <w:t>Второй способ энергетического самоубийства это кормление собственных страхов. Страх создан Творцом не случайно. Это функция организма, отвечающая либо за сохранение вида (за выживание) либо за качество твоей работы. Думаю, с выживанием все понятно. Страх спасает от того, чтобы ты не залезла в трансформатор. Качество твоей работы также обеспечивается страхом. Например, публичные выступления. Страх по поводу "выглядеть плохо" заставляет тебя хорошо подготовиться к выступлению. Но что мы порой делаем с этим умным природным механизмом, служащим нам верой и правдой? Мы собираем все возможные страхи (реальные и вымышленные), забиваем ими свою голову… Энергия уходит. Нужно чем-то их кормить, а они очень прожорливы. Пустые страхи, как и пустые мысли - их нужно выбросить. Зачем бояться? Все, что должно произойти с тобой - произойдет точно вовремя, в полном объеме. Перестань беспокоиться по этому поводу. Что толку думать о том, как ты выглядишь? Человек всегда плохо выглядит, когда у него нет превосходных результатов! Лучше иметь отличный результат, даже, если при этом у тебя из носа висит сопля: ты будешь выглядеть супер!</w:t>
      </w:r>
    </w:p>
    <w:p>
      <w:pPr>
        <w:pStyle w:val="Normal"/>
        <w:rPr/>
      </w:pPr>
      <w:r>
        <w:rPr/>
        <w:t>Есть еще один прекрасный способ обесточить себя: управляя всем и вся, но только не собой. Управляя другими, ситуациями и событиями ты лишаешься своей энергии, ты просто борешься со всем миром. Исключение, пожалуй, составит случай, когда была заранее созданная договоренность. Например, руководитель фирмы заранее договорился с сотрудником своей организации о социальных ролях, о том, кто и кем управляет. Во всех остальных случаях это бесполезная работа. Принимай все, как есть и адаптируй себя (управляй собой) к внешней среде. Вот принцип управления, в согласии с законом Вечности. Как писал Тарасов: "Управлять миром не стыдно. Стыдно делать это плохо".</w:t>
      </w:r>
    </w:p>
    <w:p>
      <w:pPr>
        <w:pStyle w:val="Normal"/>
        <w:rPr/>
      </w:pPr>
      <w:r>
        <w:rPr/>
        <w:t>Возможно, ты теряешь, вовлекаясь в чужую эмоцию. Мне рассказывали, как мужчине наступили в трамвае на ногу. Так он думал об этом трое суток. И все время разговаривал мысленно со своим обидчиком. Это глубокое эмоциональное вовлечение. Стоит, поверь, простить всех своих обидчиков. Прости весь мир. И расцепись от вовлечения. Это все.</w:t>
      </w:r>
    </w:p>
    <w:p>
      <w:pPr>
        <w:pStyle w:val="Normal"/>
        <w:rPr/>
      </w:pPr>
      <w:r>
        <w:rPr/>
      </w:r>
    </w:p>
    <w:p>
      <w:pPr>
        <w:pStyle w:val="Normal"/>
        <w:rPr/>
      </w:pPr>
      <w:r>
        <w:rPr/>
        <w:t>Занимаясь предпринимательской деятельностью, мне приходится переживать эмоциональные потрясения, связанные с деньгами. Как можно легко справляться с эмоциями, со стрессами? Стоит ли сдерживать себя? Могу ли я изменить характер своего реагирования в сложных ситуациях?</w:t>
      </w:r>
    </w:p>
    <w:p>
      <w:pPr>
        <w:pStyle w:val="Normal"/>
        <w:rPr/>
      </w:pPr>
      <w:r>
        <w:rPr/>
      </w:r>
    </w:p>
    <w:p>
      <w:pPr>
        <w:pStyle w:val="Normal"/>
        <w:rPr/>
      </w:pPr>
      <w:r>
        <w:rPr/>
        <w:t>Конечно! Характер реагирования в сложных стрессовых ситуациях изменить легко. Можно изменить даже характер всего человека. Это исключительно приобретенная (в отличие от темперамента, например, который уже не изменить) черта организма. Думая, что для кардинальной смены характера потребуется великая сила воли - способность доводить начатое дело до конца. Здесь не обойтись легкими методами трансформации. Для глубокой работы с характером необходимы такие подходы, как гипноз, медитация.</w:t>
      </w:r>
    </w:p>
    <w:p>
      <w:pPr>
        <w:pStyle w:val="Normal"/>
        <w:rPr/>
      </w:pPr>
      <w:r>
        <w:rPr/>
        <w:t>Но в твоем случае все значительно проще. Никогда не подавляй свои эмоции. Подавляя эмоциональную энергетику, ты конденсируешь или накапливаешь в области бессознательного. Человек не резиновый! Долго накапливать и анализировать энергию такого заряда просто невозможно. Рано или поздно она выплеснется в виде агрессии на окружающих или самого себя. Зачем подавлять эмоции? Это просто опасно!</w:t>
      </w:r>
    </w:p>
    <w:p>
      <w:pPr>
        <w:pStyle w:val="Normal"/>
        <w:rPr/>
      </w:pPr>
      <w:r>
        <w:rPr/>
        <w:t>В то же самое время и переживать их в полной мере не всегда уместно. Например, ты потерял большую сумму денег в результате ошибочной сделки. И вот, твои эмоции просто раздирают тебя изнутри! Злость и обида на свой ум... Станешь ли ты испытывать их при своих сотрудниках? А если тебе вдруг захочется плакать? Рыдать? Думаю, что не станешь... И дело вовсе не в том, что так принято или не принято. И не в том, что ты мужчина, руководитель, лидер. Эти сказки о сильных мужчинах, которые не плачут - для эмоциональных инвалидов, а не для живых здоровых, естественных людей. Ты не "отпустишь" свои эмоции перед коллективом, например, по другой причине. Думаю, ты не умеешь их "отпускать". Никто не учил тебя этого делать естественно. Ведь и твоих родителей пичкали условностями о поведении в обществе, далекими от естественной Жизни.</w:t>
      </w:r>
    </w:p>
    <w:p>
      <w:pPr>
        <w:pStyle w:val="Normal"/>
        <w:rPr/>
      </w:pPr>
      <w:r>
        <w:rPr/>
        <w:t>Между этими двумя полярностями - от подавления себя до полного эмоционального проявления есть маленькая дверь. Она очень маленькая, и потому редко кто замечает ее. Тем более в момент эмоциональной бури. Дверь эта - наблюдение. Наблюдай за возникновением эмоции за ее проявлением в твоем организме. Просто стань наблюдателем и ничего более. Не заботься о том, как тебе выглядеть, как вести себя. Отпусти все. И наблюдай. Ты уже и не ты вовсе. Ты стал сторонним наблюдателем. Какое дело тебе до того, за кем внутри себя ты наблюдаешь? Не управляй им, не вмешивайся в него. Просто наблюдай, не оценивая, не анализируя. И ты удивишься, как трансформируется энергия эмоций. Она даст тебе свою силу. Она, вдруг, перейдет на твою сторону, будет "играть за тебя". Возникнет ощущение бодрости, радости от того, что тебе подвластна любая энергия своего организма.</w:t>
      </w:r>
    </w:p>
    <w:p>
      <w:pPr>
        <w:pStyle w:val="Normal"/>
        <w:rPr/>
      </w:pPr>
      <w:r>
        <w:rPr/>
        <w:t>Техника выполнения наблюдения за эмоциональными всплесками проста и понятна. В момент эмоционального потрясения представь, что ты сидишь у реки. Вот плывут по ней листья деревьев. Листья - это твои эмоции. А вот - веточки, другие эмоции. Река то замирает, то усиливает свое течение. Ни тебе, ни реке нет дела друг до друга. Вы сами по себе. И листья, и веточки - все сами по себе. Мой друг, тебе некуда спешить, и ты наблюдаешь. Беспристрастно, без оценок, без аналогий и анализа. Так приятно сидеть на берегу реки. Теперь ее течение вовсе успокоилось; река стихла. Все куда-то уплыло, вода очистилась и замерла. Можно встать и пройтись. Думаю, тебя ждут другие дела. А там и другие реки.</w:t>
      </w:r>
    </w:p>
    <w:p>
      <w:pPr>
        <w:pStyle w:val="Normal"/>
        <w:rPr/>
      </w:pPr>
      <w:r>
        <w:rPr/>
      </w:r>
    </w:p>
    <w:p>
      <w:pPr>
        <w:pStyle w:val="Normal"/>
        <w:rPr/>
      </w:pPr>
      <w:r>
        <w:rPr/>
        <w:t>Что означает понятие "Я есть", которым ты оперируешь? Как оно может повлиять на мою материальную успешность (деньги, привлекательность, здоровье)?</w:t>
      </w:r>
    </w:p>
    <w:p>
      <w:pPr>
        <w:pStyle w:val="Normal"/>
        <w:rPr/>
      </w:pPr>
      <w:r>
        <w:rPr/>
      </w:r>
    </w:p>
    <w:p>
      <w:pPr>
        <w:pStyle w:val="Normal"/>
        <w:rPr/>
      </w:pPr>
      <w:r>
        <w:rPr/>
        <w:t>Состояние "Я есть" является Тотальным переживанием твоей сущностью своего присутствия в Жизни. Такое переживание проходит не через ум. Оно также воздействует не только на тело. Это ощущение связано со всем организмом - материальными (грубыми) и энергетическими (тонкими) телами. Состояние "Я есть" возможно прочувствовать в настоящем времени. Поскольку у Жизни нет понятия времени, это лишь концепция, созданная человеком, то и переживание состояния присутствия происходит в моменте здесь и теперь.</w:t>
      </w:r>
    </w:p>
    <w:p>
      <w:pPr>
        <w:pStyle w:val="Normal"/>
        <w:rPr/>
      </w:pPr>
      <w:r>
        <w:rPr/>
        <w:t>Когда твой ум вспоминает события - он находится в прошлом. Это работа памяти. Когда ум планирует будущее событие - он в будущем. Это работа планировщика твоего персонального менеджера - ума. Ни в том, ни в другом случае ты не получишь состояния присутствия. Это значит, что, живя в прошлом и будущем своим умом, ты закрыт от информационного поля Реальности. Другими словами, если тебе нужна информация о том, каким способом тебе лучше поступить в конкретной ситуации, а ты не находишься в состоянии присутствия - связь с интуицией, с точным видением Реальности будет прекращена. Твои выводы и решения будут основаны либо на прошлом опыте, либо, исходя из знаний, либо наугад, но в любом случае, результаты (в том числе материальные) никоим образом не будут связаны с информативной базовой матрицей Реальности. Варианта два: закрыто и автономно вариться в кастрюле собственного ума или быть открытым ко Вселенскому потоку Жизни.</w:t>
      </w:r>
    </w:p>
    <w:p>
      <w:pPr>
        <w:pStyle w:val="Normal"/>
        <w:rPr/>
      </w:pPr>
      <w:r>
        <w:rPr/>
        <w:t>Моментное переживание своей сущности в здесь и теперь дает колоссальные возможности человеку - от глубокого самопознания до прочтения будущего через  мгновенное просветление сознания. Именно поэтому тысячи паломников восточных учений о самосовершенствовании человека часами сидят в медитации. Однако я не оспариваю и не осуждаю таковую позицию. Это их право, несмотря на то, что эта техника работает, есть и другие эффективные пути познания мира через познание своей сущности. Таким образом, состояние переживаемого настоящего момента присутствия дает человеку и вполне земные, ощутимые результаты. Находясь в таком состоянии течение болезни, например, приостанавливается. Ты можешь испытывать наслаждение от Жизни, даже при условии, что твоя логика ума говорит о том, что дела сейчас идут плохо. В таком тонком состоянии (кстати, обычный нетренированный человек не может удержать его дольше нескольких минут или и того меньше - секунд) и развиваются все суперспособности человека. Происходит рост эволюционной успешности; ничто более не мешает, нет "тормозов", нет ограничений, налагаемых кем-либо извне или изнутри. Ум просто отдыхает. Все, что есть в тебе в такое мгновение - это Сознание. Я бы сказал это истинно религиозное переживание, но боюсь, что термин "религиозный" многие поймут в ином смысле. Я же под религиозностью имею ввиду ничто иное, как всю созидательную энергию вселенной. Я имею ввиду соучастие в созидании с Началом, каким бы малым ни был твой вклад.</w:t>
      </w:r>
    </w:p>
    <w:p>
      <w:pPr>
        <w:pStyle w:val="Normal"/>
        <w:rPr/>
      </w:pPr>
      <w:r>
        <w:rPr/>
        <w:t>Заметь, что Жизнь никогда и никем не может быть приостановлена на время. Например, растение или животное или человек постоянно в своем росте - никаких пауз. Клетки каждую секунду рождаются и умирают. И этот непрерывный поток Жизни не приостановить. Непрерывность просвечивается в сознании в момент присутствия. Переживая свое "Я есть", ты неизбежно пропускаешь сквозь себя Жизнь, словно проводник пропускает электричество. И напротив, когда твой ум путешествует в прошлом или будущем, поток Жизни, проходящий сквозь тебя и осознаваемый тобой, уменьшается. Приходит момент "автопилота", и ты не чувствуешь самой Жизни. Например, ты пьешь чай. Вместо наслаждения чаем, ты думаешь о посторонних делах: ум в будущем, он планирует. Когда настанет время выполнить эти дела - ум опять путешествует - он "пьет чай", вспоминает прошлое. Так, ты и чай-то не попил и дела-то не сделал. То есть тело твое, конечно все это совершило, но ты, не будучи в моменте присутствия, упустил в обоих случаях большую часть Жизни. Автоматическая Жизнь - та же привычка. Ее сила в незаметности; и вот, мы перестаем замечать, как ядовитая змея приползает к нам на грудь. Так люди становятся рабами своих привычек, не замечая их действие.</w:t>
      </w:r>
    </w:p>
    <w:p>
      <w:pPr>
        <w:pStyle w:val="Normal"/>
        <w:rPr/>
      </w:pPr>
      <w:r>
        <w:rPr/>
        <w:t>Существует даже техника, которую можно практиковать для любого самолечения. Но будет полезна эта техника лишь в переживании настоящего момента. Войдя в состояние реальности, свое настоящее переживание Тотального момента "Я есть", обрати внимание на то, как энергия движется по твоему организму. Она пронизывает тело от макушки до копчика, растекаясь через каналы по органам и конечностям. Достаточно настроиться на свое тело - ты "услышишь" это течение. Если, например, болит желудок - можно его легко вылечить: просто сознанием перенаправь энергетические потоки к желудку. Практикуя такое упражнение в течение десяти дней по несколько мнут ежедневно, можно абсолютно избавится от боли. Дай боли внимание. Внимание рассекает любую боль обоюдоострым мечом. Итак, суть лечебной энергетической техники в том, чтобы в состоянии Жизни, управлять своей энергетикой через повышенную осознанность. Результаты (материально-телесного излечения) зависят от способности точно погрузиться в момент реальности, деавтоматизироваться и дисциплинированно, настойчиво воздействовать на поврежденную ткань. Это универсальная техника, она работает от похудения до омоложения кожи. И тем более подходит для восстановления поврежденных внутренних органов.</w:t>
      </w:r>
    </w:p>
    <w:p>
      <w:pPr>
        <w:pStyle w:val="Normal"/>
        <w:rPr/>
      </w:pPr>
      <w:r>
        <w:rPr/>
      </w:r>
    </w:p>
    <w:p>
      <w:pPr>
        <w:pStyle w:val="Normal"/>
        <w:rPr/>
      </w:pPr>
      <w:r>
        <w:rPr/>
        <w:t>Что значит гармоничная сексуальность? Как достичь таких отношений в семье, со своим мужем?</w:t>
      </w:r>
    </w:p>
    <w:p>
      <w:pPr>
        <w:pStyle w:val="Normal"/>
        <w:rPr/>
      </w:pPr>
      <w:r>
        <w:rPr/>
      </w:r>
    </w:p>
    <w:p>
      <w:pPr>
        <w:pStyle w:val="Normal"/>
        <w:rPr/>
      </w:pPr>
      <w:r>
        <w:rPr/>
        <w:t>Отличная тема. Частая ошибка женщин в том, что они выбирают для себя партнеров ниже своего уровня развития. Мужчина для тебя - это только форма, в то время, когда ты сама являешься содержанием, наполняя эту форму. Это принцип изливания, которым оперирует Природа. Содержание вливается в форму. В поведении с мужчиной нередко женщина играет роль самки, сама становится ниже на ступень развития, чем ее партнер. Это убивает ее, ограничивая в развитии. Тем более, не ведет к гармоничным отношениям. Мужчина реагирует на женщину-самку двумя способами: либо пользуется ей, либо игнорирует ее. Умный мужчина игнорирует самку. Гармоничная сексуальность, как и сама Жизнь проистекает изнутри-наружу на одинаковом уровне партнеров. Сознания партнеров должны говорить на одном языке. Говорить, обращаясь друг к другу. Все, что относится к внешнему возбуждению: эротика в виде фильмов, картинок и проч. - ложно. Такое возбуждение всегда негативно, ведь источник его -  не твой внутренний, а внешний. Принцип изнутри-наружу неизбежно нарушается. Обращайтесь друг к другу своими индивидуальностями, своими божественными началами.</w:t>
      </w:r>
    </w:p>
    <w:p>
      <w:pPr>
        <w:pStyle w:val="Normal"/>
        <w:rPr/>
      </w:pPr>
      <w:r>
        <w:rPr/>
        <w:t>Секс сам по себе требует красоты. Все должно быть создано для любви - от аромата в комнате любви до освещения. Должна быть специальная комната любви. Эту комнату не стоит использовать для других целей (как зал или рабочий кабинет). Входя в комнату любви, "оставляй за дверью" свою голову. Она не нужна для наслаждения партнером. Сексуальность всегда входит в твою сущность через тело. Мышление мешает энергии свободно двигаться во время любви. Чувствуй, а не думай.</w:t>
      </w:r>
    </w:p>
    <w:p>
      <w:pPr>
        <w:pStyle w:val="Normal"/>
        <w:rPr/>
      </w:pPr>
      <w:r>
        <w:rPr/>
        <w:t>И секс важен сам по себе. Важен именно процесс, а не его последствия, не результат. Возбуждение ради возбуждения не принесет реального Жизненного результата; это пустой эротизм.</w:t>
      </w:r>
    </w:p>
    <w:p>
      <w:pPr>
        <w:pStyle w:val="Normal"/>
        <w:rPr/>
      </w:pPr>
      <w:r>
        <w:rPr/>
        <w:t>Создавая, гармоничные отношения в своей семье, со своим мужем, помни, что выполнение некоторых малых принципов принесет большую обоюдную радость от общения и рост индивидуальностей. Вот они:</w:t>
      </w:r>
    </w:p>
    <w:p>
      <w:pPr>
        <w:pStyle w:val="Normal"/>
        <w:rPr/>
      </w:pPr>
      <w:r>
        <w:rPr/>
        <w:t>У партнеров должна быть общая цель. То к чему вы стремитесь, объединяя усилия. Каждый из вас - и ты, и твой партнер может иметь свои личные, независимые цели. Это не идет вразрез с общей целью пары.</w:t>
      </w:r>
    </w:p>
    <w:p>
      <w:pPr>
        <w:pStyle w:val="Normal"/>
        <w:rPr/>
      </w:pPr>
      <w:r>
        <w:rPr/>
        <w:t>Во-вторых, вы должны быть полностью откровенны. Открытость в отношениях создает доверие и поддержку друг друга. В откровенных отношениях больше не нужны маски для социальных игр, ты - это ты, такая, какова есть.</w:t>
      </w:r>
    </w:p>
    <w:p>
      <w:pPr>
        <w:pStyle w:val="Normal"/>
        <w:rPr/>
      </w:pPr>
      <w:r>
        <w:rPr/>
        <w:t>В-третьих, необходимо действовать. Не стоит ждать, что партнер сделает всю работу по созданию гармонии сам. Действуй от своего лица. Действуй как единственный автор происходящих событий. Если твой муж, партнер поддержит тебя - хорошо. Нет - ты будешь действовать независимо от его решения таким образом, чтобы принять на себя всю ответственность за созданную гармонию. Действуй сейчас!</w:t>
      </w:r>
    </w:p>
    <w:p>
      <w:pPr>
        <w:pStyle w:val="Normal"/>
        <w:rPr/>
      </w:pPr>
      <w:r>
        <w:rPr/>
        <w:t>Далее, соблюдай меру здорового эгоизма, сначала ты - затем все остальные. Не будь жертвой ваших отношений, не будь "тяговой лошадкой". Заботься сперва о себе, а уж затем о своем партнере и семье. Счастливым становится тот союз, в котором счастливы, прежде всего, его участники, независимо друг от друга. Важна также и автономность личности. Прежде всего, будь великой для себя. Возведи именно себя в высший ранг иерархии отношений. И будь независима - как экономически, так и личностно, эмоционально.</w:t>
      </w:r>
    </w:p>
    <w:p>
      <w:pPr>
        <w:pStyle w:val="Normal"/>
        <w:rPr/>
      </w:pPr>
      <w:r>
        <w:rPr/>
        <w:t>И последнее. Всегда оставляй выбор для своего партнера. Однозначность и, тем более агрессивность, не создадут гармонию в семье. Выбор - это уважение мнения своего партнера. Это возможность дать ему выразить себя собственным путем.</w:t>
      </w:r>
    </w:p>
    <w:p>
      <w:pPr>
        <w:pStyle w:val="Normal"/>
        <w:rPr/>
      </w:pPr>
      <w:r>
        <w:rPr/>
      </w:r>
    </w:p>
    <w:p>
      <w:pPr>
        <w:pStyle w:val="Normal"/>
        <w:rPr/>
      </w:pPr>
      <w:r>
        <w:rPr/>
        <w:t>Давай будем говорить конкретно, но так, чтобы какие-либо эффективные принципы служили нам универсальными решениями. Ведь все мы разные люди - каждый решает свои задачи, и то, что подходит одному, не подойдет другим. Можешь ли четко сформулировать универсальную технологию успеха так, чтобы ее можно было бы применять в любой сфере Жизни, любому человеку?</w:t>
      </w:r>
    </w:p>
    <w:p>
      <w:pPr>
        <w:pStyle w:val="Normal"/>
        <w:rPr/>
      </w:pPr>
      <w:r>
        <w:rPr/>
      </w:r>
    </w:p>
    <w:p>
      <w:pPr>
        <w:pStyle w:val="Normal"/>
        <w:rPr/>
      </w:pPr>
      <w:r>
        <w:rPr/>
        <w:t>То, что ты хочешь от меня, наверное, невозможно. Другими словами, ты попросил универсальную волшебную палочку. Я, несомненно, дам тебе технологию, ту, что работает. Я проверил ее на себе. Технология опробована и сторонними людьми разных профессий, полов, характеров и возрастов. Так, что, действительно, технология успеха универсальна и применима в любой области человеческого присутствия. Приводя в исполнение те принципы Жизни, о которых я говорю, будь бдителен - технология всегда лишь внешний элемент, а Жизнь рождена внутри существа. Так что, не доверяй никаким технологиям безоговорочно. Просто слушай себя, свой проект. И действуй!</w:t>
      </w:r>
    </w:p>
    <w:p>
      <w:pPr>
        <w:pStyle w:val="Normal"/>
        <w:rPr/>
      </w:pPr>
      <w:r>
        <w:rPr/>
        <w:t>Говоря о технологиях успеха, я, прежде всего, выделяю интуитивное видение человека - его внутреннюю пульсацию. Такой порыв Жизни изнутри-наружу имеет тенденцию к расширению, изливанию себя, он стремится к внешнему для удовлетворения внутренней потребности существа. Чем сильнее это Жизненное начало в человеке, тем шире проявляется зона его действия. Тем заметнее его результаты в различных областях деятельности. Интуитивное пульсирование можно всегда отличить по целостному однозначному проявлению - в нем нет разрывов, кусочков информации, нет двузначностей. Организм как бы весь желает совершить действие. Действие, совершенное на основании Жизненной внутренней пульсации всегда полезно для человека, направлено на его развитие. Потенциал, движущий тебя универсален. Это значит, что ты можешь быть как художником, так и математиком. Для этой внутренней силы нет разницы. Все поля реализации одинаковы. И этот порыв есть единственный проводник, который всегда верен тебе, всегда работает на тебя.</w:t>
      </w:r>
    </w:p>
    <w:p>
      <w:pPr>
        <w:pStyle w:val="Normal"/>
        <w:rPr/>
      </w:pPr>
      <w:r>
        <w:rPr/>
        <w:t>Функциональное действие дает результат, а интуитивные решения всегда направлены на функциональные действия. Никогда еще интуитивное решение не дало пустого действия. Все, что ты делаешь должно быть экономически выгодно для твоей Жизни, должно поддерживать и увеличивать ее. Речь также идет об эффективности. Успеха достигают люди, эффективно расходующие ресурсы, способные из минимальных условий вырастить максимальный результат. Зернышко мало, совсем крохотно… но каковы же урожаи?! Причем, полученный результат несет собой удовольствие от выполненной работы, радость и умиротворение. Никогда - надрыв и разочарование в нем.</w:t>
      </w:r>
    </w:p>
    <w:p>
      <w:pPr>
        <w:pStyle w:val="Normal"/>
        <w:rPr/>
      </w:pPr>
      <w:r>
        <w:rPr/>
        <w:t>Вся работа успешного человека ничто иное, как творчество. Он бесконечно творит себя в окружающем мире, выражая свое внутреннее богатство каждый раз по-разному, по-новому. Такие люди не оперируют убеждениями. Убеждения слишком ограничивают, а их мышление невероятно гибко, изменчиво, пластично, словно ветер.</w:t>
      </w:r>
    </w:p>
    <w:p>
      <w:pPr>
        <w:pStyle w:val="Normal"/>
        <w:rPr/>
      </w:pPr>
      <w:r>
        <w:rPr/>
        <w:t>Любые решения успеха стоит применять, находясь вне времени в состоянии здесь и теперь, опираясь как на логику ситуации, так и на ощущение тела. Такие решения будут не только верными, выгодными, но и красивыми. Все, что эстетично, все, что пропитано гармонией - верно. Я вспомнил слова преподавателя по высшей математике в университете, где я обучался. Он говорил, что, если, формула красивая, значит она правильная.</w:t>
      </w:r>
    </w:p>
    <w:p>
      <w:pPr>
        <w:pStyle w:val="Normal"/>
        <w:rPr/>
      </w:pPr>
      <w:r>
        <w:rPr/>
        <w:t>Успешный человек основан также на волевом критерии. Он всегда заканчивает начатое предприятие. Чувствуя свою амбицию, которая подталкивает его, он движется к финалу, к развязке с изобильностью в конце. Воля вершит начатое. Идея без воли оставляет хозяина голодным.</w:t>
      </w:r>
    </w:p>
    <w:p>
      <w:pPr>
        <w:pStyle w:val="Normal"/>
        <w:rPr/>
      </w:pPr>
      <w:r>
        <w:rPr/>
        <w:t>Технологии успеха включают в себя понятия быть и казаться. Да, несомненно, внешнее продает. Иногда необходимо казаться - выглядеть так, как того требует ситуация, чтобы продать себя, свою идею, свой проект. Но надолго ли хватит театра? В критический момент, когда и не ждешь этого, проявится твоя настоящая сущность. Та, которая Быть. Говорят, сначала быть, затем делать, а уж после иметь. Это трилогия результатов; я согласен с ней.</w:t>
      </w:r>
    </w:p>
    <w:p>
      <w:pPr>
        <w:pStyle w:val="Normal"/>
        <w:rPr/>
      </w:pPr>
      <w:r>
        <w:rPr/>
        <w:t>Как ты мог заметить, технология успеха вовсе не однозначна, но многомерна и сложна для воплощения. Поэтому, я повторю: "Возьми ее за ориентир, но не считай волшебной палочкой".</w:t>
      </w:r>
    </w:p>
    <w:p>
      <w:pPr>
        <w:pStyle w:val="Normal"/>
        <w:rPr/>
      </w:pPr>
      <w:r>
        <w:rPr/>
        <w:t>Успех социальный, в окружающем обществе всегда зависел от трех составляющих: умения привлечь к себе (своей натуре, своему делу) внимание - это самопрезентация; умение качественно подать информацию, подать свою услугу или товар - интересно, ярко, доступно; умение мотивировать общением и информацией, а, значит, заинтересовать и научить других постоянно пользоваться плодами своего творения. Как сказал Андрей Малахов, ведущий "Большой стирки": "Человек становится популярным, а значит востребованным и успешным в обществе  тогда, когда он входит в жизнь других людей, становясь их частью, их мироощущением. Входит ежедневно…". Я перефразирую его высказывание, выделив суть: "Подари, выплесни себя миру так, чтобы мир мог постоянно обращаться к тебе, твоему творению, ежедневно черпать из него силу и величие Жизни, и ты станешь популярнейшим, успешным и реализованным одновременно". Это и есть технология успеха. А тебе есть, что подарить миру? В чем проявлена твоя внутренняя пульсация Жизни, а?</w:t>
      </w:r>
    </w:p>
    <w:p>
      <w:pPr>
        <w:pStyle w:val="Normal"/>
        <w:rPr/>
      </w:pPr>
      <w:r>
        <w:rPr/>
      </w:r>
    </w:p>
    <w:p>
      <w:pPr>
        <w:pStyle w:val="Normal"/>
        <w:rPr/>
      </w:pPr>
      <w:r>
        <w:rPr/>
        <w:t>В работе с энергией всегда интересна эзотерическая сторона вопроса. Я пробовал практиковать некоторые неординарные явления, но тщетно… К примеру, почему я не могу перемещать предметы силой своего мышления? Я концентрируюсь на этой задаче довольно таки сильно, но опыт не выходит. Возможно ли такое вообще? Я в сомнении.</w:t>
      </w:r>
    </w:p>
    <w:p>
      <w:pPr>
        <w:pStyle w:val="Normal"/>
        <w:rPr/>
      </w:pPr>
      <w:r>
        <w:rPr/>
      </w:r>
    </w:p>
    <w:p>
      <w:pPr>
        <w:pStyle w:val="Normal"/>
        <w:rPr/>
      </w:pPr>
      <w:r>
        <w:rPr/>
        <w:t>Господи, чем ты занят?.. Поздравляю, если ты имеешь так много времени на его трату под такие пустяки. Несомненно лишь то, что это возможно. Иногда, если мы не понимаем явление, или не в силах описать его классической физикой - мы причисляем такое явление к разряду чуда. Порой - к невозможному и неестественному явлению.</w:t>
      </w:r>
    </w:p>
    <w:p>
      <w:pPr>
        <w:pStyle w:val="Normal"/>
        <w:rPr/>
      </w:pPr>
      <w:r>
        <w:rPr/>
        <w:t>Обладать такими возможностями могут лишь определенные люди. И то, не ради самого обладания некой сверхъестественной силой (не ради совершения чудес - им этот цирк не нужен), а ради определенных задач, решить которые возможно, только применяя таковые способности.</w:t>
      </w:r>
    </w:p>
    <w:p>
      <w:pPr>
        <w:pStyle w:val="Normal"/>
        <w:rPr/>
      </w:pPr>
      <w:r>
        <w:rPr/>
        <w:t>Я понимаю, что у тебя не получилось. Именно так оно и должно было произойти. Только представь себе, если бы все могли вытворять такие чудеса - двигать мыслью все подряд, расщеплять предметы на атомы, левитировать и т.п. Что стало бы с планетой? Это путь самоубийства. Как говорят: "Раз в год и палка стреляет". Так что, такое сильное оружие, как энергетика дается не каждому. Нужно предназначение для особых целей.</w:t>
      </w:r>
    </w:p>
    <w:p>
      <w:pPr>
        <w:pStyle w:val="Normal"/>
        <w:rPr/>
      </w:pPr>
      <w:r>
        <w:rPr/>
        <w:t>С точки зрения технической, таков процесс можно описать как превышение количества концентрированной энергии мышления над силами трения и притяжения. Чтобы столкнуть, например, карточку с края стола, не прикасаясь к ней руками, требуется невероятная концентрация процесса. Полная отрешенность от мирских проблем, абсолютное погружение в состояние реального момента "Я есть".</w:t>
      </w:r>
    </w:p>
    <w:p>
      <w:pPr>
        <w:pStyle w:val="Normal"/>
        <w:rPr/>
      </w:pPr>
      <w:r>
        <w:rPr/>
        <w:t>В Школе саморазвития я практикую работу с подобными явлениями, но не ради свершения чудес и экспериментов с кружками. И в более слабом варианте. Настолько, чтобы активировать энергию на достижение вполне естественных, приземленных целей: полный дзэн и пару миллионов. Не более.</w:t>
      </w:r>
    </w:p>
    <w:p>
      <w:pPr>
        <w:pStyle w:val="Normal"/>
        <w:rPr/>
      </w:pPr>
      <w:r>
        <w:rPr/>
      </w:r>
    </w:p>
    <w:p>
      <w:pPr>
        <w:pStyle w:val="Normal"/>
        <w:rPr/>
      </w:pPr>
      <w:r>
        <w:rPr/>
        <w:t>Могу ли я полностью влиять на свои результаты или за меня уже все решено? Ты приводил интересное объяснение, но оно и сложно одновременно, поэтому я не полностью понял, о чем шла речь. Расставим же точки над "i": так существует ли судьба?</w:t>
      </w:r>
    </w:p>
    <w:p>
      <w:pPr>
        <w:pStyle w:val="Normal"/>
        <w:rPr/>
      </w:pPr>
      <w:r>
        <w:rPr/>
      </w:r>
    </w:p>
    <w:p>
      <w:pPr>
        <w:pStyle w:val="Normal"/>
        <w:rPr/>
      </w:pPr>
      <w:r>
        <w:rPr/>
        <w:t>Брат, ну что ты за человек?! Подумай же сам. "…так существует ли судьба?": и да, и нет. Все зависит от того, каким умом ты пользуешься. Интуитивное видение запускает в работу действующий, производительный ум. Такой ум не мешает тебе быть настоящим собой, соответствовать своему пути, своей судьбе. В такой работе ошибка ума исключена - ты будешь всегда побеждать. Ведь каждый создан, чтобы преуспеть. В такой работе ума отсутствует всякая ответственность за свою Жизнь и полученные результаты. Здесь, когда все происходит по велению интуиции, нет никакого исполнителя; нет автора своей Жизни. Ты - это и есть сама Жизнь, сам Бог или само Сознание. Что ж радостнее? Что ж блаженнее, мой брат?</w:t>
      </w:r>
    </w:p>
    <w:p>
      <w:pPr>
        <w:pStyle w:val="Normal"/>
        <w:rPr/>
      </w:pPr>
      <w:r>
        <w:rPr/>
        <w:t xml:space="preserve">Но человеку предоставлен выбор: хочешь - пользуйся этим идеальным путем реализации, хочешь - думай и ищи его сам. Ведь так интереснее, когда предоставлен выбор. Это похоже на демократию Жизни - уважение ко мнению твоей личности, пусть и временной. Только подумай: Вечное уважает мимолетное. В этом его величие, не так ли? В случае с твоим выбором своей судьбы к работе производительного ума подцепляется размышляющий ум. Вторым составом. Секрет в том, что он не совершенен. Он хочет помочь тебе, но все выходит скверно. Такой ум только мешает, привносит страхи, сомнения, пустые результаты. Но это и есть твоя ответственность за судьбу. Я назову это отсутствием судьбы. </w:t>
      </w:r>
    </w:p>
    <w:p>
      <w:pPr>
        <w:pStyle w:val="Normal"/>
        <w:rPr/>
      </w:pPr>
      <w:r>
        <w:rPr/>
        <w:t>Таким образом, живя только по внутренним ощущениям, ты выбираешь абсолютную эффективность, выбираешь свою судьбу. И напротив, имеешь право вмешиваться в нее, но никто не дает тебе гарантий, что ты сделаешь свою Жизнь лучше. Это только "тренированный" путь - через свой выбор и развитие своего авторства на пути без судьбы.</w:t>
      </w:r>
    </w:p>
    <w:p>
      <w:pPr>
        <w:pStyle w:val="Normal"/>
        <w:rPr/>
      </w:pPr>
      <w:r>
        <w:rPr/>
        <w:t>Нет ничего однозначного. Всегда есть дуальность, выбор из двух начал как минимум. Что же я могу поделать с твоим "расставим точки над "i"? Ничего… ведь, выбор остается.</w:t>
      </w:r>
    </w:p>
    <w:p>
      <w:pPr>
        <w:pStyle w:val="Normal"/>
        <w:rPr/>
      </w:pPr>
      <w:r>
        <w:rPr/>
      </w:r>
    </w:p>
    <w:p>
      <w:pPr>
        <w:pStyle w:val="Normal"/>
        <w:rPr/>
      </w:pPr>
      <w:r>
        <w:rPr/>
        <w:t>У меня с интуитивным видением как-то не очень. Что может произойти и каковы будут последствия, если человек не найдет поле для своей реализации? Можно ли не трансформировать энергию Жизни вообще?</w:t>
      </w:r>
    </w:p>
    <w:p>
      <w:pPr>
        <w:pStyle w:val="Normal"/>
        <w:rPr/>
      </w:pPr>
      <w:r>
        <w:rPr/>
      </w:r>
    </w:p>
    <w:p>
      <w:pPr>
        <w:pStyle w:val="Normal"/>
        <w:rPr/>
      </w:pPr>
      <w:r>
        <w:rPr/>
        <w:t>Человек не реализованный прожил свою Жизнь зря. Не стоило и рождаться... Каждый приходит в этот мир не случайно: ему предстоит выполнить особую функцию, сыграть свою роль в театре Жизни. Если роль тебе уготовлена, костюм-тело сшит, декорации (семья, общество и т.п.) построены, а ты не выходишь даже на подмостки… Или же, выйдя на сцену ты несешь не тот текст, который написал для тебя Величайший драматург, Создатель всего. Нужен ли такой актер театру Жизни? Думаю, нет! И Жизнь не замедлит избавится от тебя. Так же, как мозг легко и непринужденно избавится от нефункциональных клеток - они просто отмирают. Также как, эволюция избавляется от рудиментов, таких как хвост у homo sapiens. Настало время отпасть всем хвостам.</w:t>
      </w:r>
    </w:p>
    <w:p>
      <w:pPr>
        <w:pStyle w:val="Normal"/>
        <w:rPr/>
      </w:pPr>
      <w:r>
        <w:rPr/>
        <w:t>Самое интересное, что Жизни вовсе не обязательно убивать человека без реализации, без поиска себя в прямом смысле слова. Ей достаточно просто покинуть твою сущность. Тогда Жизнь превратится для тебя в ад здесь, на Земле, в живом теле.</w:t>
      </w:r>
    </w:p>
    <w:p>
      <w:pPr>
        <w:pStyle w:val="Normal"/>
        <w:rPr/>
      </w:pPr>
      <w:r>
        <w:rPr/>
        <w:t>Жизнь не помогает неудачникам. Напротив, мы сами должны помочь Жизни, действующей в нас в полной мере. Это огонь, который требует постоянной подпитки и поддержки. Умные люди живут в раю при  Жизни, и в союзе с ней. Они помогают ей превратиться в рай. Весь секрет. Просто пойми себя и реализация наступит. Она не может не прийти к тому, что ищет. Даже если ты сейчас и не видишь, продолжай искать! Энергия всегда трансформируется, хочешь ты этого или нет. Вопрос только - во что? В какую форму?</w:t>
      </w:r>
    </w:p>
    <w:p>
      <w:pPr>
        <w:pStyle w:val="Normal"/>
        <w:rPr/>
      </w:pPr>
      <w:r>
        <w:rPr/>
        <w:t>Есть формы, расширяющие Бытие, а есть - отторгающие его. Люди с низкой осознанностью, не развитые духовно тратят свою Жизнь на три "главные" вещи: телевизор, алкоголь, пустые разговоры. Всегда ты получаешь то, во что инвестируешь себя. Я получил дар понимания не спроста: я искал. Я искал себя, свое счастье, радость быть в полном объеме. Хотя у меня и был другой выбор. Например, пить водку, отпустив на волю все свои комплексы и стереотипы, шизофреничную матрицу отклонения. Знаешь, я вырос в такой среде, где нахлебаться этого можно вдоволь. Но я выбрал путь self made man. И этим все сказано. Человек, создающий себя сам всегда найдет свое поле высадки потенциальных зерен успеха. Думай только о хорошем, позитивном, созидающем и расширяющим твою сущность. Смотри в корень мира, чувствуй момент - и ты услышишь голос интуиции. А уж она всегда выведет тебя на свою колею. Удачи тебе!</w:t>
      </w:r>
    </w:p>
    <w:p>
      <w:pPr>
        <w:pStyle w:val="Normal"/>
        <w:rPr/>
      </w:pPr>
      <w:r>
        <w:rPr/>
      </w:r>
    </w:p>
    <w:p>
      <w:pPr>
        <w:pStyle w:val="Normal"/>
        <w:rPr/>
      </w:pPr>
      <w:r>
        <w:rPr/>
        <w:t>Какая энергия сильнее, женская или мужская? Какой легче управлять?</w:t>
      </w:r>
    </w:p>
    <w:p>
      <w:pPr>
        <w:pStyle w:val="Normal"/>
        <w:rPr/>
      </w:pPr>
      <w:r>
        <w:rPr/>
      </w:r>
    </w:p>
    <w:p>
      <w:pPr>
        <w:pStyle w:val="Normal"/>
        <w:rPr/>
      </w:pPr>
      <w:r>
        <w:rPr/>
        <w:t>Нет ни мужской, ни женской энергии. Все, что есть - Единая энергия. Пойми, она одна. Единая энергия может принимать разнополярные фазы, быть мужской и женской, инь или ян. И ни одна из этих фаз не сильнее другой. Это, как сравнивать велосипед и поезд. Каждый из них создан для своей цели. И женское и мужское энергетическое начало созданы для своих задач. Не более того. Вместе они образуют цельное единое начало - субстанцию чуда, создающую новую Жизнь, творящую то, чего раньше не было. Обе они не могут существовать друг без друга. Они связаны дуальностью мира. Это как черное и белое. Нельзя узнать одно, не познав другое. Все познается в относительном сравнении.</w:t>
      </w:r>
    </w:p>
    <w:p>
      <w:pPr>
        <w:pStyle w:val="Normal"/>
        <w:rPr/>
      </w:pPr>
      <w:r>
        <w:rPr/>
        <w:t>Любой человек, живущий в этой вселенной, обладает обеими энергиями. Любой обладает как мужским, так и женским сексуальным началом. И в свое время, в нужное время одно из них проявляется вовне. Никто не может находиться постоянно в одной фазе. Когда ты, например, ожидаешь транспорт на остановке, ходишь, пиная камушки, перебирая мелочь в кармане, в постоянном движении, со взглядами на часы, ты - в мужской фазе энергии Жизни. И наоборот, если ты стоишь без движений, почти дремлешь, все принимаешь, как есть, направлен в себя, а не наружу, то ты - в женской энергетической фазе. Ждать транспорт, как, впрочем, и вообще ждать, лучше находясь в женской фазе. Это экономично для организма. В то время как искать, атаковать, защищаться, достигать лучше в мужской фазе. "Мужская энергия" является двигателем Жизни. "Женская энергия" - это инкубатор Жизни; место, где сохраняется и возвращается то, что добыто мужской фазой.</w:t>
      </w:r>
    </w:p>
    <w:p>
      <w:pPr>
        <w:pStyle w:val="Normal"/>
        <w:rPr/>
      </w:pPr>
      <w:r>
        <w:rPr/>
        <w:t>Управлять одинаково легко обоими типами. Естественно, если ты большую часть времени проводишь в мужской фазе, то и управлять этой фазой тебе привычнее. Жизнь - это слияние обеих фаз энергий - мужской и женской. Поэтому то и рождается новый тип энергии - Абсолютная или Божественная. Такая сила, в которой обе фазы едины, неразделимы и находятся в гармонии. Стремись и ты к Абсолюту. Будь женщиной. Будь мужчиной. Просто будь.</w:t>
      </w:r>
    </w:p>
    <w:p>
      <w:pPr>
        <w:pStyle w:val="Normal"/>
        <w:rPr/>
      </w:pPr>
      <w:r>
        <w:rPr/>
      </w:r>
    </w:p>
    <w:p>
      <w:pPr>
        <w:pStyle w:val="Normal"/>
        <w:rPr/>
      </w:pPr>
      <w:r>
        <w:rPr/>
        <w:t>Приведи пример управления энергией в конфликтных ситуациях? Спасибо.</w:t>
      </w:r>
    </w:p>
    <w:p>
      <w:pPr>
        <w:pStyle w:val="Normal"/>
        <w:rPr/>
      </w:pPr>
      <w:r>
        <w:rPr/>
      </w:r>
    </w:p>
    <w:p>
      <w:pPr>
        <w:pStyle w:val="Normal"/>
        <w:rPr/>
      </w:pPr>
      <w:r>
        <w:rPr/>
        <w:t>Есть полное, и есть пустое. Энергия полного не похожа на энергию пустого. Вернее это Единая энергия, но в разных фазах - фазе изобилия и фазе нехватки. Я приведу пример, связанный с конфликтом и его разрешением этих двух фаз.</w:t>
      </w:r>
    </w:p>
    <w:p>
      <w:pPr>
        <w:pStyle w:val="Normal"/>
        <w:rPr/>
      </w:pPr>
      <w:r>
        <w:rPr/>
        <w:t>Эту поучительную историю рассказал мне знакомый бизнес-тренер. Случилось это, когда он проводил свой образовательный тренинг, в самом начале процесса. В группе из трех десятков человек присутствовал слегка выпивший участник. Неизвестно, каким образом организаторы образовательного процесса пустили его, но суть, вот в чем. Вначале, он вел себя корректно, не вызывал к себе внимания, даже не подавал вид выпившего человека. Наш герой просто сидел в зале на последнем ряду. Спустя несколько минут от начала тренинга, в разгар набора его интенсивности, этот подвыпивший участник встал со своего места, вышел "на сцену". Он прервал ведущего и стал "обливать грязью" всех и вся. И ведущего, и процесс, происходящий в группе. Его аргументы были изложены однозначно: "Все это чушь, вы нам  здесь только голову промываете" и т.п. разговоры слабого человека. Его поведение было очень агрессивным, он явно находился в активной фазе мужской энергии. Как спасать ситуацию? Что же делать тренеру в такой момент, тем более, когда ученики смотрят на поведение учителя, как на эталон? Как поступить наиболее эффективно, не затрагивая лишних усилий организма (ни физических, ни эмоциональных)? Как бы поступил профессионал, "обесточивая" энергию конфликта?</w:t>
      </w:r>
    </w:p>
    <w:p>
      <w:pPr>
        <w:pStyle w:val="Normal"/>
        <w:rPr/>
      </w:pPr>
      <w:r>
        <w:rPr/>
        <w:t>С точки зрения взаимодействия фаз энергии, гармоничным является сочетание инь-ян (мужской-женской); полного и пустого. В момент ведения тренинга и происходит гармоничное взаимодействие: тренер - это инь, он изливает из себя процесс, а участники - это ян, они наполняют себя процессом обучения. В момент, когда вышел "мешающий", ситуация гармоничного распределения энергии в пространстве нарушилась. Теперь "на сцене" два представителя инь, взаимодействуют с группой ян. Это точка отсчета конфликта двух энергий инь (тренера и выпившего участника) выливается и в социальный конфликт в группе - процесс обучения приостановлен, но люди в этом не виноваты. В такой пропорции энергий, где есть конфликт двух инь (полных), было бы глупо идти на подавление тренером "мешающего". Поскольку, при подавлении возникает сопротивление второй стороны. Неизвестно, на чтобы пошел этот подвыпивший участник, в случае повышения на него голоса или применения иных силовых методов. Агрессия рождает агрессию. Полное можно нейтрализовать только пустым.</w:t>
      </w:r>
    </w:p>
    <w:p>
      <w:pPr>
        <w:pStyle w:val="Normal"/>
        <w:rPr/>
      </w:pPr>
      <w:r>
        <w:rPr/>
        <w:t>Для гармонизации энергетического поля такой ситуации достаточно принять энергетическую фазу пустого (фаза ян). Ведущий сделал именно это. Он просто сел на свой стул и замолчал. Ничего более, просто замолчал. "Мешающий" не ожидал такого хода! Он ведь был в агрессивной фазе, ждал сопротивления. Он хотел борьбы с ведущим. Но тот ему не дал такого шанса, просто не вовлекся в эту игру. Видя это, остальные участники семинара мгновенно сместили свои фазы с "принимающих", в "изливающих, атакующих". То есть, энергетическое равновесие снова сместилось, но борьбу теперь вели тридцать сплотившихся участников, против одного пьяного постороннего. И наш герой уже во второй раз был ошеломлен: он ожидал найти поддержку своим словам среди участников процесса, но никак не объединенное противостояние. Таким образом, был использован энергетический рычаг: тридцать против одного. В результате чего, без потерь энергии ведущим, семинар легко продолжился. Герой "сдулся", потерял свой первоначальный заряд, свой запал. Ему оставалось только выбежать из зала. Участники же семинара торжествовали от исполненной справедливости. Конфликт был полностью обесточен, хотя все могло бы пойти и по другому сценарию, в случае силового решения ведущего.</w:t>
      </w:r>
    </w:p>
    <w:p>
      <w:pPr>
        <w:pStyle w:val="Normal"/>
        <w:rPr/>
      </w:pPr>
      <w:r>
        <w:rPr/>
      </w:r>
    </w:p>
    <w:p>
      <w:pPr>
        <w:pStyle w:val="Normal"/>
        <w:rPr/>
      </w:pPr>
      <w:r>
        <w:rPr/>
        <w:t>Ты, наверное, знаком, с практикой переименования, как, например, это существует у "симоронов". Насколько эти практики полезны (эффективны)? Мой вопрос не связан конкретно с симоронистами. Я ношу второе имя, полученное в Индии, и это имя - Manila - мне нравится больше, чем то, которым нарекли меня родители - Мария. Так насколько эта психологическая техника результативна?</w:t>
      </w:r>
    </w:p>
    <w:p>
      <w:pPr>
        <w:pStyle w:val="Normal"/>
        <w:rPr/>
      </w:pPr>
      <w:r>
        <w:rPr/>
      </w:r>
    </w:p>
    <w:p>
      <w:pPr>
        <w:pStyle w:val="Normal"/>
        <w:rPr/>
      </w:pPr>
      <w:r>
        <w:rPr/>
        <w:t>Ох, и эта мода на новые имена!!! Она погубит еще не одну наивную душу. Ведь как сказал один мудрый поэт: "Трава на том берегу всегда зелена, когда на этом тюрьма…".</w:t>
      </w:r>
    </w:p>
    <w:p>
      <w:pPr>
        <w:pStyle w:val="Normal"/>
        <w:rPr/>
      </w:pPr>
      <w:r>
        <w:rPr/>
        <w:t>Переименование работает, несомненно. И работа его заключена в трансформации энергии организма посредством влияния внешних факторов (имени-роли) на внутреннее состояние человека, соответствующее этой роли. И посвященные знают и владеют такой техникой вполне успешно. Но не посвященные в тонкости процесса этой техники (надо сказать, достаточности сильной техники) сделали из нее театр, популизировали ее, потеряв тем самым сердцевину, или как можно выразиться "скопировали только оболочку", продолжая использовать ее не по назначению.</w:t>
      </w:r>
    </w:p>
    <w:p>
      <w:pPr>
        <w:pStyle w:val="Normal"/>
        <w:rPr/>
      </w:pPr>
      <w:r>
        <w:rPr/>
        <w:t>Дело в том, что нельзя использовать имя-роль достаточно долго. Ты - это ты. И ты это знаешь. Твое "модное" имя даже не начинает работать на тебя и не приносит никаких плодов до тех пор, пока ты, Мария не примешь себя как Марию до конца. Новое имя не то, что бесполезно, оно даже вредно в силу того, что ты отвергаешь свою настоящую сущность. Никогда не стать человеку счастливым до тех пор, пока он не перестанет бороться с собой, пусть даже таким средством, как переименование. Это бегство от реальности, которую ты не любишь, не ценишь, не хочешь иметь.</w:t>
      </w:r>
    </w:p>
    <w:p>
      <w:pPr>
        <w:pStyle w:val="Normal"/>
        <w:rPr/>
      </w:pPr>
      <w:r>
        <w:rPr/>
        <w:t>Что-то могло произойти с тобой в юном возрасте в детстве, когда ты была Марией "без претензий к себе". И это прошлое, видимо, породило самоотторжение в настоящий момент твоего существования. И вот, ты хочешь избавиться от всего прошлого "мешка проблем" одним разом, сменив имя. Новое имя - новый человек - новая реальность. К сожалению, эта схема не работает. Новая реальность создается путем вскарабкивания на плечи предыдущей реальности. От нее невозможно избавиться, просто сменив имя.</w:t>
      </w:r>
    </w:p>
    <w:p>
      <w:pPr>
        <w:pStyle w:val="Normal"/>
        <w:rPr/>
      </w:pPr>
      <w:r>
        <w:rPr/>
        <w:t>Знаешь, просто полюби себя такой, какая ты есть. Родители наименовали тебя Марией от чистого сердца, из любви. Ты есть продолжение их сущностей. Разве молодой побег тополя может претендовать на то, чтобы считаться не тополем, но липой? Тот человек, который движется против Природы, будет страдать. Это закон Жизни: целое отвергает часть, если часть движется не синхронно, а против Целого. Переименование в твоем случае означает "замести грязь под коврик". Да, грязь не видно, она спрятана под ковриком. Но ты-то знаешь, что она там осталась! Думаю, что я вполне ясно выражаюсь, Мария. Но я не тот, кто станет утешать; моя роль совершенно другая. И я не могу обмануть тебя, сделать меньше, чем нужно, ослабить твою силу и силу твоего имени. Поэтому позволь мне несколько шире ответить на твой изумительный и актуальный вопрос.</w:t>
      </w:r>
    </w:p>
    <w:p>
      <w:pPr>
        <w:pStyle w:val="Normal"/>
        <w:rPr/>
      </w:pPr>
      <w:r>
        <w:rPr/>
        <w:t>Проблема многих людей, которых я знаю, заключена в том, что они всегда хотят быть не тем, кто они есть на самом деле. Например, роза говорит, что предполагает быть фиалкой или лилией… Невозможность принять себя не дает пробудиться, сделать первые шаги в своем росте.</w:t>
      </w:r>
    </w:p>
    <w:p>
      <w:pPr>
        <w:pStyle w:val="Normal"/>
        <w:rPr/>
      </w:pPr>
      <w:r>
        <w:rPr/>
        <w:t>Мы пытаемся управлять всем: кошкой, соседом, миром, Жизнью. Но как это глупо! И как это суетно - тратить свою энергию на то, чем мы в принципе управлять не можем. Разве может руль управлять велосипедом? Нет! Только рулевой им правит. Но если ты скажешь это неподготовленным людям, то, вероятнее всего, они будут злы на тебя. Да они просто возненавидят тебя! Ведь так принято думать, что ты на что-то влияешь по своей собственной воле и инициативе. Я говорю тебе это потому, что ты спросила. Ты спросила не от праздного интереса, не спроста. Новое модное имя Manila не дало тебе успокоение: и вот, ты спрашиваешь. Но другие люди еще не прошли эту стадию эволюции. Они еще ищут свои новые имена - свои новые надежды. И я бы не хотел сейчас их разочаровывать слишком рано, слишком опасно для них.</w:t>
      </w:r>
    </w:p>
    <w:p>
      <w:pPr>
        <w:pStyle w:val="Normal"/>
        <w:rPr/>
      </w:pPr>
      <w:r>
        <w:rPr/>
        <w:t>Мое сердце наполнено не упреком, не поучением к тебе, но состраданием. Такое красивое имя - Мария. Ты обладаешь огромным богатством - узри его, и оно даст тебе силу. Я хотел бы от всей души пожелать тебе обрести силу своего имени, не носи имя, словно одежду, но носи его, словно кожу. И вот, напоследок, я хочу поделиться с тобой тем, чем богат сам. А именно открытием, которое пришло ко мне в момент озарения, когда я катался на горных лыжах.</w:t>
      </w:r>
    </w:p>
    <w:p>
      <w:pPr>
        <w:pStyle w:val="Normal"/>
        <w:rPr/>
      </w:pPr>
      <w:r>
        <w:rPr/>
        <w:t>Реальность наших дней - это та же гора. Когда ты учитываешь эту реальность со всеми ее "впадинами", "буграми", "ледяными настами" и "рыхлыми проталинами", ты принимаешь эту реальность-гору такой, какая она есть. Ты не пытаешься ее переделать. Не сожалеешь о ней. И в такой прекрасный момент непривязанности, вдруг, начинаешь получать удовольствие от скольжения вниз, от парения. А те, кто, напротив, "не считаются с железным фактом Бытия", не дополняют собой те самые, "выбоины" и "впадины горы", а летят напрямик на прямых ногах, то уж совершенно ясно, даже для тех, кто ни разу не стоял на горных лыжах, что они неминуемо будут подброшены вверх на трамплине судьбы, опрокинуты вниз больно-больно.</w:t>
      </w:r>
    </w:p>
    <w:p>
      <w:pPr>
        <w:pStyle w:val="Normal"/>
        <w:rPr/>
      </w:pPr>
      <w:r>
        <w:rPr/>
        <w:t>А теперь спроси себя: ух-ты, а что там за очередным поворотом моей Жизни? Великолепие Жизни постигается не логикой и не техниками, а полным принятием тех приключений, которые она подготовила для нас за очередным поворотом. Готова, М-а-р-и-я?..</w:t>
      </w:r>
    </w:p>
    <w:p>
      <w:pPr>
        <w:pStyle w:val="Normal"/>
        <w:rPr/>
      </w:pPr>
      <w:r>
        <w:rPr/>
      </w:r>
    </w:p>
    <w:p>
      <w:pPr>
        <w:pStyle w:val="Normal"/>
        <w:rPr/>
      </w:pPr>
      <w:r>
        <w:rPr/>
        <w:t>Расскажи о практике. Какие упражнения более других (уже известных практик) помогают осуществить процесс самопостижения? Почему ты выбрал именно те техники, а не иные? В чем же их сила?</w:t>
      </w:r>
    </w:p>
    <w:p>
      <w:pPr>
        <w:pStyle w:val="Normal"/>
        <w:rPr/>
      </w:pPr>
      <w:r>
        <w:rPr/>
      </w:r>
    </w:p>
    <w:p>
      <w:pPr>
        <w:pStyle w:val="Normal"/>
        <w:rPr/>
      </w:pPr>
      <w:r>
        <w:rPr/>
        <w:t>В твоем вопросе я вижу ошибочное мышление. Ты спрашиваешь о внешней стороне процесса, когда надо бы спросить о внутренней. Ну, разве важны техники? Техника помогает обрамить основное послание, или учение, как обрамляет перстень свой алмаз. Я намеренно не использовал ранее разработанные упражнения и техники. Я искал собственный путь интуитивно. И тело, и сознание подсказали мне некоторые основы для выработки практических процессов. А уже спустя некоторое время я обнаружил похожие элементы в культуре ряда ушедших цивилизаций. Например, вибрации Догонов практиковались ими в ритуальных танцах. Если бы кто-нибудь захотел просто скопировать их, то это было бы совершенно бесполезной работой. Мне посчастливилось подойти к этому наследию с правильной стороны; сперва постигни внутреннюю сущность процесса, затем обретешь ее внешние проявления. Вибрации Догонов невероятно сильная техника энергетической "раскачки". Уже после минуты ее выполнения ясно чувствуется жжение в области солнечного сплетения. Нужно знать, что с этим делать, и для чего все это предназначено. Иначе можно серьезно себе навредить. В любом случае, какая бы практика не проходила, и с какой бы целью она не применялась, еще за долго до ее пагубного влияния на организм ты будешь предупрежден своими суперконсультантами - телом и интуицией. Потому то все достаточно безопасно даже для новичков Школы: сначала они пробуждают своих внутренних служителей, своих суперконсультантов.</w:t>
      </w:r>
    </w:p>
    <w:p>
      <w:pPr>
        <w:pStyle w:val="Normal"/>
        <w:rPr/>
      </w:pPr>
      <w:r>
        <w:rPr/>
        <w:t>Вообще не важна внешняя сторона той или иной техники. Можно получить невероятно результативные достижения в плане саморазвития и повышения своей эффективности, даже играя в боулинг. Я практиковал, в свое время, и эту технику. Невозможно сделать точный бросок шара, владея только правильным движением тела. Существует множество параметров, влияющих на поражение всех кеглей. Конечно, управление своим телом в момент броска шара важно, но более всего важно управление своим сознанием. Концентрация внимания, настройка организма перед броском, подобно настройке музыкального инструмента, визуализация цели, самонаблюдение и т.п. - и все это за очень короткое время, всего лишь за несколько мгновений подготовки к победному покату шара.</w:t>
      </w:r>
    </w:p>
    <w:p>
      <w:pPr>
        <w:pStyle w:val="Normal"/>
        <w:rPr/>
      </w:pPr>
      <w:r>
        <w:rPr/>
        <w:t>Так что, мой друг, упражнения не должны быть насильственными - просто делай то, что нравится тебе. Делай то, что приносит удовольствие, но с новым отношением к этому: обучаясь в текущем моменте.</w:t>
      </w:r>
    </w:p>
    <w:p>
      <w:pPr>
        <w:pStyle w:val="Normal"/>
        <w:rPr/>
      </w:pPr>
      <w:r>
        <w:rPr/>
        <w:t>Применяя этот принцип, когда "я не стремлюсь изменить наполнение, но изменяю отношение к наполнению", я составил практику в Школе таким образом, чтобы она была разнообразной и вкусной пищей для участников, постигающих свою сущность. Пища и должна быть таковой: легкой, полезной, разнообразной и питательной! А эти практики ни что иное, как третья бытие-пища. Пища для души. Это настоящий шведский стол. Мы просто разговариваем, танцуем, играем, рисуем на телах, читаем и обсуждаем прочитанное, смеемся, прыгаем как сумасшедшие Догоны, медитируем, путешествуем в транс-состояниях, поем, обнимаемся и еще много чего, но все это буйство творческой энергии строго подчинено одной цели - эффективности человека и наслаждением красотой Жизни.</w:t>
      </w:r>
    </w:p>
    <w:p>
      <w:pPr>
        <w:pStyle w:val="Normal"/>
        <w:rPr/>
      </w:pPr>
      <w:r>
        <w:rPr/>
      </w:r>
    </w:p>
    <w:p>
      <w:pPr>
        <w:pStyle w:val="Normal"/>
        <w:rPr/>
      </w:pPr>
      <w:r>
        <w:rPr/>
        <w:t>Из чего состоит эффективность человека? И какие практики воздействуют на ту или иную составляющую эффективности?</w:t>
      </w:r>
    </w:p>
    <w:p>
      <w:pPr>
        <w:pStyle w:val="Normal"/>
        <w:rPr/>
      </w:pPr>
      <w:r>
        <w:rPr/>
      </w:r>
    </w:p>
    <w:p>
      <w:pPr>
        <w:pStyle w:val="Normal"/>
        <w:rPr/>
      </w:pPr>
      <w:r>
        <w:rPr/>
        <w:t>Хороший вопрос. Тебя уже не устраивает поверхность - ты хочешь нырнуть глубже. А там, на глубине вот что…</w:t>
      </w:r>
    </w:p>
    <w:p>
      <w:pPr>
        <w:pStyle w:val="Normal"/>
        <w:rPr/>
      </w:pPr>
      <w:r>
        <w:rPr/>
        <w:t>Главный принцип эффективности, я бы сказал даже генеральный принцип, основан на живом мышлении, живом проявлении. Это на самом деле невероятно сложная задача в практике. Все, что мы мыслим или делаем, есть автоматическое проявление. Оно возникло благодаря многолетнему переживанию стереотипов, адаптирующих человека в обществе и помогающих выжить. Поведение-привычка возникает благодаря обусловленности всех мастей и категорий.</w:t>
      </w:r>
    </w:p>
    <w:p>
      <w:pPr>
        <w:pStyle w:val="Normal"/>
        <w:rPr/>
      </w:pPr>
      <w:r>
        <w:rPr/>
        <w:t>Все настолько автоматизировано в человеке - от смеха до занятий любовью, что страшно даже задуматься об этом по настоящему. Если ты заметил, то тебе с этим сложно согласиться. Конечно, программа автомат-контроля не дает принять эту информацию. Она чутко блюдет определенную жесткость твоей картины мира, выгодную именно ей (выгодной эго). Сама Жизнь неимоверно гибка, в ней нет логики - и она непостижима именно поэтому. Так вот, принцип эффективности содержит в себе гибкость и спонтанность, нежели логику и расчет. Поэтому те люди наиболее успешны, которые наперекор всем логикам и фактам проявляются в соответствии со своим внутренним зовом - интуицией, услышать которую возможно, только будучи в состоянии деавтоматизированного сознания. Этот принцип, возможно, будет легче понять на примере рельс. Паровоз может ехать только по рельсам. Ни шагу в сторону от этих вечных направляющих. Очень мало степеней свободы, как выразились бы математики. То же и с эффективностью: она будет проявлена при условии множества степеней свободы; чтобы твое будущее не зависело от прошлого, не было бы между ними рельсовой причинно-следственной связи. Это очень трудно в реализации, но возможно… И есть примеры,  подтверждающие ноумен.</w:t>
      </w:r>
    </w:p>
    <w:p>
      <w:pPr>
        <w:pStyle w:val="Normal"/>
        <w:rPr/>
      </w:pPr>
      <w:r>
        <w:rPr/>
        <w:t>Живое мышление подобно формуле без единой постоянной величины. Все величины - сплошь переменные. Так, например, я могу с первой ступеньки сразу прыгнуть на десятую. А "компьютер - автомат - мышление" не способно на такую "физику Бога". Автоматически мыслящему человеку предстоит переживать восемь промежуточных ступеней, прежде чем догнать меня. Живое мышление подчинено закону видения. Видение лучших решений из всех возможных в данное время, в данном месте, для данной задачи, для данной индивидуальности Жизни. Ты способен увидеть "внутренним зрением" лучшие сделки, лучшие названия для книги, лучшие области реализации и все, все, все… Не нужна логика, не нужен эксперимент. Живое мышление удел одного, может быть, на сотню человек. Но оно восстановимо практикой. И когда ты откроешь его, ты будешь удивлен, что способен мыслить так! Мыслить и творить одновременно! В реальном времени.</w:t>
      </w:r>
    </w:p>
    <w:p>
      <w:pPr>
        <w:pStyle w:val="Normal"/>
        <w:rPr/>
      </w:pPr>
      <w:r>
        <w:rPr/>
        <w:t>Второй важный принцип, заключающийся в эффективности человека, есть повышенная энергетическая мощность. По законам физики мощность есть работа, совершенная за единицу времени. Таким образом, ты можешь за час, к примеру, заработать двести рублей или двести долларов. Совершенно разная мощность, не так ли? Что ты создал за время своего существования на земле? К чему ты стремишься? Каждый день так дорог, но люди меняют свою драгоценную Жизнь на телевизор, компьютерные игры, пустую болтовню и тщеславие - вот их нулевая мощность, вот их супер эффективность. Они спят, продолжая спрашивать меня: "что значит спать?". Есть и другие, которые ищут достойное Бытие для своего потенциала. Мощность - закон сохранения энергии. Это инвестиция той силы, которая сейчас в наличии у твоей сущности. Сохранение энергии происходит благодаря "все-приятию". Я уже описывал выше этот принцип, когда ты не управляешь ситуацией вопреки ей, а вливаешься в ситуацию, наслаждаясь ей. Энергия будет сохранена, если все управление или, как я хочу сказать, "менеджмент Жизни" предоставить действующему разуму; разуму, создающему инстинктивно-интутивному мышление.</w:t>
      </w:r>
    </w:p>
    <w:p>
      <w:pPr>
        <w:pStyle w:val="Normal"/>
        <w:rPr/>
      </w:pPr>
      <w:r>
        <w:rPr/>
        <w:t>И последний, третий принцип эффективности человека основан на единении трех его центров - интуитивного, сознательного, инстинктивного. Языком рекламы можно сказать так: "тройная мощность - тройная выгода". Единение трех центров возможно лишь тогда, когда утопление сознания в бессознательном или наоборот случиться. Это либо сон, либо алкогольное опьянение. Оба этих состояния - и сон, и опьянение означают единение сознательной части мозга с подсознательной; беда вся в том, что соединение не происходит в равных пропорциях, т.е. гармонично. Либо сознания больше, либо бессознательная область превалирует. Необходима гармония ума. У просветленных и реализованных Мастеров таковое состояние наблюдается. У остальных людей ум остается расщепленным: черное не может примириться с белым, потому что к этим противоположным типам энергий - плюс и минус - недостает примеряющей ноль-энергии. Где же мы ее потеряли, мой друг? Где сила примеряющая все дуальности? Где то, что сможет сделать из двух разных концов палки единый замкнутый круг? От Индии до Ирландии, во всякое время земное искали люди ответ на этот вопрос. Были среди них те, кто получал ответ за пять секунд, и те, кто не получал его за пятьдесят лет. А сила эта примеряющая всегда с тобой - внутри сущности твоей. Подумай, книгу отложив. А вдруг найдешь ответ ты сам? А если не отыщешь сам - читай внимательно, разбил ответ я на семь частей и разбросал среди страниц. Так сеют поле, чтобы изобильный урожай был и зерна все (ну хоть одно из тех семи) взошло в полях Души.</w:t>
      </w:r>
    </w:p>
    <w:p>
      <w:pPr>
        <w:pStyle w:val="Normal"/>
        <w:rPr/>
      </w:pPr>
      <w:r>
        <w:rPr/>
        <w:t>Инстинкт в сочетании с интуицией и здравым смыслом сознания образуют в едином моменте всепобеждающее равновесие. Такое равновесие живой сущности, которое обеспечивает мощный фундамент для творческих проявлений души. Я понимаю всю бессмысленность объяснений, пусть даже аллегорических, поскольку как можно объяснить человеку, что такое любовь, когда он ни разу не любил никого. Тот, кто переживал единение трех центров непременно знает. Кто не переживал - можно пропустить это место в книге. Как говорил великий Дали: "над моими полотнами не нужно думать, их следует переживать".</w:t>
      </w:r>
    </w:p>
    <w:p>
      <w:pPr>
        <w:pStyle w:val="Normal"/>
        <w:rPr/>
      </w:pPr>
      <w:r>
        <w:rPr/>
        <w:t>Перехожу к описанию практик, воздействующих на все три составляющие эффективности, а именно: живое мышление (1), повышенная мощность проявлений(2) и единение трех центров сущности человека (3). Давным-давно известны все практики. Я не изобретал колесо, когда вокруг уже все ездят на велосипедах, а некоторые особенно продвинутые в этих вопросах Мастера уже летают. Все, что я сделал с вечными ценностями и достижениями человечества ранних цивилизаций, так это адаптировал их к использованию в современном обществе, собрал некоторые из особо результативных практик в единую систему знаний так, чтобы осветить вопросы управления энергией или, как я все это дело обозвал, принципы "энергетического самоменеджмента".</w:t>
      </w:r>
    </w:p>
    <w:p>
      <w:pPr>
        <w:pStyle w:val="Normal"/>
        <w:rPr/>
      </w:pPr>
      <w:r>
        <w:rPr/>
        <w:t>Практики разбиты по группам, отвечающим за развитие отдельных важных направлений в системе саморазвития человека. Например, медитации позволяют входить "в ноль-состояние" или "не-ум состояние". Самонаблюдение направлено на деавтоматизацию проявлений. Некоторые рутинные практики дают возможность тренировать принятие Реальности без подавления отрицательных эмоций. Визуализация, например, как первый шаг к видению цели и своего пути реализации. Трансформация энергии на всех уровнях - от физической, самой грубой, до духовной, самой тонкой, позволяет что называется, разбудить спящие ресурсы организма человека, повысить его мощность проявлений в своей обыденной среде и "отцентровать" как единую индивидуальность Бытия.</w:t>
      </w:r>
    </w:p>
    <w:p>
      <w:pPr>
        <w:pStyle w:val="Normal"/>
        <w:rPr/>
      </w:pPr>
      <w:r>
        <w:rPr/>
        <w:t>Но что я понял: особенно интересно знать, что вовсе не обязательно полностью осознавать механику работы конкретной техники. Это аналогично действию лекарства - кто же, кроме профессионалов докторов понимает суть влияния лекарства на исцеление? Да это вовсе и не обязательно. Главное - верить, что принял что-то полезное. И этот эффект плацебо работает даже здесь, в Школе саморазвития человека. Как сказала моя знакомая: "зачем мне знать, где расположен двигатель в моем автомобиле, главное, что он хорошо разгоняет". Главное - техники работают, приносят пользу, развивают эффективность, ведут к осознанности. Но есть еще более главная вещь: в погоне за результатом мы учимся наслаждаться процессом. И что бы мы ни практиковали - хореографию племени Догонов, игру в боулинг или медитацию - все должно приносить легкость, радость и полноценные животворящие переживания: вот он Я, присутствую во всей полноте, во всей изобильности.</w:t>
      </w:r>
    </w:p>
    <w:p>
      <w:pPr>
        <w:pStyle w:val="Normal"/>
        <w:rPr/>
      </w:pPr>
      <w:r>
        <w:rPr/>
      </w:r>
    </w:p>
    <w:p>
      <w:pPr>
        <w:pStyle w:val="Normal"/>
        <w:rPr/>
      </w:pPr>
      <w:r>
        <w:rPr/>
        <w:t>Каким образом можно самостоятельно подобрать для себя путь развития, составить программу, что-ли… что конкретно следует делать, какова процедура определения своей практики? Может это йога? Или классическое образование? Или медитации? Или спорт? С чего мне начать?</w:t>
      </w:r>
    </w:p>
    <w:p>
      <w:pPr>
        <w:pStyle w:val="Normal"/>
        <w:rPr/>
      </w:pPr>
      <w:r>
        <w:rPr/>
      </w:r>
    </w:p>
    <w:p>
      <w:pPr>
        <w:pStyle w:val="Normal"/>
        <w:rPr/>
      </w:pPr>
      <w:r>
        <w:rPr/>
        <w:t>Начни с диагностики. Определи цель, которую ты хочешь достичь. Затем - средства, благодаря которому эта цель будет реализована. Если с целью у большинства практикующих саморазвитие не возникает сложности (обычно мы знаем чего хотим), то с тактикой сложнее.</w:t>
      </w:r>
    </w:p>
    <w:p>
      <w:pPr>
        <w:pStyle w:val="Normal"/>
        <w:rPr/>
      </w:pPr>
      <w:r>
        <w:rPr/>
        <w:t>Я подошел в свое время к этой задаче с инструментом Георгия Ивановича; а именно, с "законом трех". Я коротко напомню его смысл. Итак, в любом существующем явлении, любом проистекающем действии одновременно присутствуют и проявляются три начала, три силы. Это "плюс-сила"; ее еще можно назвать притягивающая сила; "минус-сила", или отталкивающая сила, и "ноль-сила", или примиряющая сила. Соотношение трех начал - трех сил всегда обеспечивает гармоническое равновесие любого действия. Таким образом, если тебе предстоит что-либо улучшить в себе, то это изначально что-то негармоничное, малоэффективное, с нарушением закона трех сил. Иначе, зачем же это улучшать, не так ли? Ищи отсутствие одной из сил, чтобы понять, в чем должно состоять действие равновесия, соответственно - победное, выгодное для тебя действие (практика). Поэтому начни с диагностики. Ищи в себе место отсутствия гармонии.</w:t>
      </w:r>
    </w:p>
    <w:p>
      <w:pPr>
        <w:pStyle w:val="Normal"/>
        <w:rPr/>
      </w:pPr>
      <w:r>
        <w:rPr/>
        <w:t>Так, например, чтобы объяснить гармоничный закон трех сил в деле испекания хлеба, надо сказать, что вода - это "минус-сила", мука - это "плюс-сила". Соединение двух этих начал, воды и муки, дает еще не хлеб, но субстанцию (месиво), которую и есть нельзя, и хранить нельзя, т.к. она прокиснет. Не хватает примиряющей силы, или "ноль-силы". Этим нейтрализующим началом в хлебе является огонь. Огонь заканчивает брожение; хлеб можно есть, насыщая тело (результат победного действия), хлеб можно хранить. В виде сухарей - очень долго.</w:t>
      </w:r>
    </w:p>
    <w:p>
      <w:pPr>
        <w:pStyle w:val="Normal"/>
        <w:rPr/>
      </w:pPr>
      <w:r>
        <w:rPr/>
        <w:t>Все твое существо подчинено этому закону на различных планах Бытия: физическом теле, духовном теле, ментальном теле. Исходя из этого, я расскажу о своей практике саморазвития. В тот момент, когда я уже прошел все четыре стадии Жизни (неведение кто я такой, поиск своей истинной сущности, разочарование в себе, эпикурейство), мой ум был ознакомлен со всевозможными путями всевозможных искателей истины. И я пробовал некоторые из них, например, йогу, но интуитивно чувствовал, что этот путь - не мой. Не проникшись йогой, я все бросил. И будучи теперь на заключительном пути - пятом пути трансформации энергии, я понял, что это именно то, в чем нуждается моя сущность. Так, применяя "закон трех", я диагностировал себя. Диагностика похожа на SWOD-анализ из бизнеса: поиск сильных и слабых сторон, возможностей и угроз в своей действительности.</w:t>
      </w:r>
    </w:p>
    <w:p>
      <w:pPr>
        <w:pStyle w:val="Normal"/>
        <w:rPr/>
      </w:pPr>
      <w:r>
        <w:rPr/>
        <w:t>Сильной стороной своей сущности я определил ум. Именно способность ума создавать, творить; причем ум не анализирующий, но ум живой, фантазирующий, творческий. Это же и стало первой силой - "плюс-силой" - мой ум. Выгода заключена именно в действующем уме; уме, который результативно думает (кстати, фамилия Думанский этому сопутствует неизбежно).</w:t>
      </w:r>
    </w:p>
    <w:p>
      <w:pPr>
        <w:pStyle w:val="Normal"/>
        <w:rPr/>
      </w:pPr>
      <w:r>
        <w:rPr/>
        <w:t>Далее, я стал искать "минус-силу", равную моей слабой стороне. Известно, что слабость есть продолжение силы. Слабость вытекает из силы, значит "минус-начало" - тоже ум, только его размышляющая сторона, которая создает страх, неуверенность, сомнение, внутреннюю болтовню, фрустрированные образы. Все сходилось: у медали было две стороны. И обе - мой драгоценный ум. Не хватало того кузнеца, который расплавит эту медаль, добавив в нее огня и молота, что есть в моем случае примиряющая сила для противоположных сторон. И я стал искать "своего кузнеца". Мне потребовалось примерно два месяца ежедневных размышлений над этим детским вопросом. Так я нашел "ноль-силу", третью составляющую "закона трех".</w:t>
      </w:r>
    </w:p>
    <w:p>
      <w:pPr>
        <w:pStyle w:val="Normal"/>
        <w:rPr/>
      </w:pPr>
      <w:r>
        <w:rPr/>
        <w:t>Прежде чем открыть ее, я расскажу об Айкидо. Я не владею боевыми искусствами востока, но Айкидо очень люблю за принцип: использовать силу противника. К чему тратить свою энергию на "ноль-силу", когда можно взять ее из "плюс-силы", и направить в "минус-силу". Таким образом, выполнив функцию примирения двух умов - действующего и размышляющего. Если бы мне удалось без особых затрат для своего организма отыскать такую практику, которая могла бы обеспечить меня результатом через победное действие, да еще при этом окружающая среда получила бы ценность и заплатила мне цену, т.е. я бы получил полную выгоду. Однако я погнался за двумя зайцами: саморазвитие и выгода всем. Задачка не из легких, но такие задачки мой ум уже решал (ведь он - моя рабочая лошадка). Значит, должно быть справиться и в этот раз. Не зря же я его определил как сильную сторону. Как только я это подумал, сразу же включился в работу размышляющий ум. Он так заявил: "Ты только время потеряешь, ничего не получится; то, что ты будешь делать, не будет интересным другим людям, значит, не принесет тебе прибыль; также эта практика не даст тебе результатов роста сознания". Ну что ж: тот, кто мне помогает, тот же и мешает мне жить. И я решил прищучить слабую сторону через примеряющую силу Гурджиева и принцип Айкидо, который гласит: "возьми там, где много, добавь туда, где мало". Итак…</w:t>
      </w:r>
    </w:p>
    <w:p>
      <w:pPr>
        <w:pStyle w:val="Normal"/>
        <w:rPr/>
      </w:pPr>
      <w:r>
        <w:rPr/>
        <w:t>За практику я выбрал литературный труд. Но нагрузку уму "хорошему" дал такую высокую, чтобы ум "плохой" уже не мог бы мешать. Я принял решение ежедневно писать по пять машинописных листов. Этот объем позволяет ежемесячно производить на свет новую книгу на триста страниц. Не слабо… Раз ты такой сильный, говорил я своему действующему уму, вот поработай по десять часов в день, так чтобы вторая твоя сторона - слабая сторона, создающая только "шум", была в нокауте. И я их примирил. Энергии хватало только на работу. Не было ни сил, ни желания о чем-либо рассуждать после пяти страниц писательства ежедневно. И чем  более сильный становился ум, тем большую нагрузку я ему давал. Тем более он был продуктивным. И так, наверное, до бесконечности можно "закручивать болты", не довольствуясь пятью процентами возможностей обычного "среднего" ума. Посмотрим же, что из этого выйдет. Также мне удалось удовлетворить и "второго зайца" - полезность обществу. Я создал ценность, за которую люди захотели заплатить цену. В итоге, все выиграли. Без примеряющей силы - никуда. Она есть основа гармонии. Начни с поиска трех сил в себе.</w:t>
      </w:r>
    </w:p>
    <w:p>
      <w:pPr>
        <w:pStyle w:val="Normal"/>
        <w:rPr/>
      </w:pPr>
      <w:r>
        <w:rPr/>
        <w:t>Много интересных путей саморазвития найти возможно.  И полезных миру, и выгодных тебе. Стоит наблюдать за собой. Порой поинтересней "Третьяковки".</w:t>
      </w:r>
    </w:p>
    <w:p>
      <w:pPr>
        <w:pStyle w:val="Normal"/>
        <w:rPr/>
      </w:pPr>
      <w:r>
        <w:rPr/>
      </w:r>
    </w:p>
    <w:p>
      <w:pPr>
        <w:pStyle w:val="Normal"/>
        <w:rPr/>
      </w:pPr>
      <w:r>
        <w:rPr/>
        <w:t>Я не совсем понимаю, что значит "найти свое дело"? Я не бизнесмен, я - переводчик; работа моя мне нравиться, но не приносит (и вряд ли сможет принести) столько денег, чтобы воплотить все мечты. Не стыкуется изобилие, о котором ты говоришь и дело, которым занимаюсь я. В чем проблема этого конфликта?</w:t>
      </w:r>
    </w:p>
    <w:p>
      <w:pPr>
        <w:pStyle w:val="Normal"/>
        <w:rPr/>
      </w:pPr>
      <w:r>
        <w:rPr/>
      </w:r>
    </w:p>
    <w:p>
      <w:pPr>
        <w:pStyle w:val="Normal"/>
        <w:rPr/>
      </w:pPr>
      <w:r>
        <w:rPr/>
        <w:t>Проблема не в конфликте; не в противоречии дело. Проблема в тебе. И ты так пожелал: ты выучил языки, чтобы переводить написанное людьми, но не выучил главного языка - языка сущности, чтобы переводить послание Жизни.</w:t>
      </w:r>
    </w:p>
    <w:p>
      <w:pPr>
        <w:pStyle w:val="Normal"/>
        <w:rPr/>
      </w:pPr>
      <w:r>
        <w:rPr/>
        <w:t>Все вокруг человека равно, как и внутри него, говорит ежеминутно ему о лучшем решении. Сообщает описание точного Пути. Это знаки Судьбы или "Таки". Пусть у знаков Судьбы будет такое смешное странное название "Таки". Название это происходит от позывных нашего Великого Отца: "так, так, так…" Он подсказывает нам Путь: "так, так" или "не так, не так". Читать "Таки" проще простого при двух условиях. Во-первых, не умом. Ясно, что ум заблудшая овца, не доверяй ему. А во-вторых, познать "Таки" возможно, слившись в целое с ритмом окружающего. Все, что есть - только Целое. Ты - это не ты, это часть Целого. Нет никакого тебя, Дмитрий; есть Целое, выполняющее свою мечту посредством посредника в теле, что зовется Дмитрий.</w:t>
      </w:r>
    </w:p>
    <w:p>
      <w:pPr>
        <w:pStyle w:val="Normal"/>
        <w:rPr/>
      </w:pPr>
      <w:r>
        <w:rPr/>
        <w:t>Господи, это так элементарно, что мне странно порой, как мы не видим простую алгебру, или как мы стяжаем поэзию линейкой. Ведь глупо, ну, правда. Однажды я искал работу. И такую, чтобы платили не менее двадцати тысяч рублей в месяц. Мне были привычны такие суммы по ранним работам. Каково же было мое огорчение, когда я устроился всего лишь за десять тысяч рублей в месяц - всего лишь половина от желаемого... Что ж, я не ведал тогда о знаках, провидении. Теперь мне смешно о своем сожалении: таким образом я шел к своей цели, своим неповторимым путем. И испытав облегчение, радость, когда увидел не фрагмент Жизни, но несколько шире - Судьбу в разрезе года, я понял, что сам себе мешал воплотить искомое начало. В итоге, я приобрел ценного на сумму много превышающие мои недостающие десять тысяч. Вся суета эта временна, кроме главной работы - увидеть, принять и исполнить свой путь. Так я написал книгу, создал практику для Школы саморазвития; это было возможно лишь на той работе - за десять тысяч рублей. Почему? Мне ли знать о привидении Создателя?</w:t>
      </w:r>
    </w:p>
    <w:p>
      <w:pPr>
        <w:pStyle w:val="Normal"/>
        <w:rPr/>
      </w:pPr>
      <w:r>
        <w:rPr/>
        <w:t>В чтении языка Промыслителя нет словарей. То, что адресовано тебе - твое. Никто не прочтет, не переведет этого. И приходят "Таки" словно случайно; однако закономерно. Может быть в виде мысли, или в виде человека, или в виде обстоятельств. Достаточно влиться в них, и твоя Жизнь превратиться в поток приключений, живую гармоничную своеобразную игру; целую симфонию, в которой ты - только благодарный слушатель в виде тела-ума, а также сознательный композитор, в виде Души. Создаешь своим сознательным трудом, и труд же свой пожинаешь. Это похоже на символ: "змея кусает себя за хвост, образуя кольцо мудрости". Блаженны узревшие символ Вечного.</w:t>
      </w:r>
    </w:p>
    <w:p>
      <w:pPr>
        <w:pStyle w:val="Normal"/>
        <w:rPr/>
      </w:pPr>
      <w:r>
        <w:rPr/>
        <w:t>Языки твои - суета. Язык Его - изобилие. И нечего мне добавить, Дима, потому что Река Живая понимает только Всеобщий Язык.</w:t>
      </w:r>
    </w:p>
    <w:p>
      <w:pPr>
        <w:pStyle w:val="Normal"/>
        <w:rPr/>
      </w:pPr>
      <w:r>
        <w:rPr/>
      </w:r>
    </w:p>
    <w:p>
      <w:pPr>
        <w:pStyle w:val="Normal"/>
        <w:rPr/>
      </w:pPr>
      <w:r>
        <w:rPr/>
        <w:t>Чем в настоящее время занимается Школа саморазвития человека? Каковы планы развития этого нового направления? Чем я лично могу быть полезен для тебя?</w:t>
      </w:r>
    </w:p>
    <w:p>
      <w:pPr>
        <w:pStyle w:val="Normal"/>
        <w:rPr/>
      </w:pPr>
      <w:r>
        <w:rPr/>
      </w:r>
    </w:p>
    <w:p>
      <w:pPr>
        <w:pStyle w:val="Normal"/>
        <w:rPr/>
      </w:pPr>
      <w:r>
        <w:rPr/>
        <w:t>Меня давно интересовал вопрос о саморазвитии человека. В неосознаваемых формах - с юных лет. О том, как можно быть более эффективным в своей Жизни. О том, почему одни люди достигают суперрезультатов, а другие - никогда. И как получать двойную, тройную отдачу на единицу вложенной энергии.</w:t>
      </w:r>
    </w:p>
    <w:p>
      <w:pPr>
        <w:pStyle w:val="Normal"/>
        <w:rPr/>
      </w:pPr>
      <w:r>
        <w:rPr/>
        <w:t>На сегодняшний день (2004 год) я только основал Школу саморазвития человека. Школа представляет собой теоретические и практические образовательные программы. Это книга, затем - практика. Фактически вся методика саморазвития состоит формально из двух этапов. Это понимание. И это выполнение упражнений, трансформирующих энергию организма.</w:t>
      </w:r>
    </w:p>
    <w:p>
      <w:pPr>
        <w:pStyle w:val="Normal"/>
        <w:rPr/>
      </w:pPr>
      <w:r>
        <w:rPr/>
        <w:t>Все техники и методики, используемые мной в работе, являются авторскими. Однако они имеют аналоги в мировой практике, и относятся как к западным, так и к восточным направлениям развития. Я предлагаю комплексный подход - от тела, до мышления. Предстоит работать как с "физикой тела", так и с ментальностью. Кстати, основа Школы и заключена, прежде всего, в работе с энергией Жизни - с живой, силотворящей субстанцией человека.</w:t>
      </w:r>
    </w:p>
    <w:p>
      <w:pPr>
        <w:pStyle w:val="Normal"/>
        <w:rPr/>
      </w:pPr>
      <w:r>
        <w:rPr/>
        <w:t>Сегодня в мою задачу входит, прежде всего, популяризация "энергетического самоменеджмента" в России и за рубежом. Собираюсь достичь этой цели книгами и практическими занятиями. А в обозримом будущем я планирую ввести в работу научную основу. Сегодня практика Школы саморазвития человека - это оригинальные эксперименты в области метафизики. Все знания и практики интуитивны. Для развития принципов управления энергией требуются исследования, серьезные научные  исследования. Я говорю о лаборатории сознания. Это вовсе не психология личности. "Энергетический самоменеджмент" не классифицируется в современных научных рангах. Другая сторона рационального поля знаний.</w:t>
      </w:r>
    </w:p>
    <w:p>
      <w:pPr>
        <w:pStyle w:val="Normal"/>
        <w:rPr/>
      </w:pPr>
      <w:r>
        <w:rPr/>
        <w:t xml:space="preserve">И для меня, как для исследователя этой темы, пока не представляется какая-то ни было система знаний и практик, подведенная под основу научного. Ты можешь назвать это эзотерикой, мистикой… в любом случае, чтобы описать неопознанную метафизику и метапсихологию Бытия, следует прежде всего подобрать простейшие термины - алфавит таких наук. Это и есть главная задача глобального подхода сейчас и в ближайшем будущем. </w:t>
      </w:r>
    </w:p>
    <w:p>
      <w:pPr>
        <w:pStyle w:val="Normal"/>
        <w:rPr/>
      </w:pPr>
      <w:r>
        <w:rPr/>
        <w:t>Ты спросил: "Чем я лично могу быть полезен для тебя?". Каждый мог бы быть полезен большому делу, которое я начал. И полезен, прежде всего, себе: это может стать большим делом и для тебя тоже. А для моего проекта полезен именно представитель Школы саморазвития человека в месте своего проживания. В организации проекта я выбрал мобильный стиль: если людей интересует практикой "энергетического самоменеджмента", то я готов дать им таковую, приехав к ним сам. Занятия будут проходить постоянно в различных городах страны. Расписание занятий в Школе и координаты региональных представителей публикуются на сайте. Итак, виноградник посажен. Я жду виноградарей. Вот такие планы, любимый брат.</w:t>
      </w:r>
    </w:p>
    <w:p>
      <w:pPr>
        <w:pStyle w:val="Normal"/>
        <w:rPr/>
      </w:pPr>
      <w:r>
        <w:rPr/>
      </w:r>
    </w:p>
    <w:p>
      <w:pPr>
        <w:pStyle w:val="Normal"/>
        <w:rPr/>
      </w:pPr>
      <w:r>
        <w:rPr/>
      </w:r>
    </w:p>
    <w:p>
      <w:pPr>
        <w:pStyle w:val="Normal"/>
        <w:rPr/>
      </w:pPr>
      <w:r>
        <w:rPr/>
        <w:t>ПОСЛЕДНЯЯ ГЛАВА,</w:t>
      </w:r>
    </w:p>
    <w:p>
      <w:pPr>
        <w:pStyle w:val="Normal"/>
        <w:rPr/>
      </w:pPr>
      <w:r>
        <w:rPr/>
        <w:t xml:space="preserve"> </w:t>
      </w:r>
      <w:r>
        <w:rPr/>
        <w:t>в которой я раскрываю тайну трансформации творческой энергии через прикосновение к последнему уровню развития человека.</w:t>
      </w:r>
    </w:p>
    <w:p>
      <w:pPr>
        <w:pStyle w:val="Normal"/>
        <w:rPr/>
      </w:pPr>
      <w:r>
        <w:rPr/>
      </w:r>
    </w:p>
    <w:p>
      <w:pPr>
        <w:pStyle w:val="Normal"/>
        <w:rPr/>
      </w:pPr>
      <w:r>
        <w:rPr/>
        <w:t>Спустя время я нашел, как превращать сексуальную энергию не только в поэзию, и не столько в поэзию или литературу, но в радость Жизни, гармонию и внутреннюю полноту, здоровье, деньги, радость. Чистая алхимия! Свинец превращается в золото: "энергетический самоменеджмент" третьего тысячелетия.</w:t>
      </w:r>
    </w:p>
    <w:p>
      <w:pPr>
        <w:pStyle w:val="Normal"/>
        <w:rPr/>
      </w:pPr>
      <w:r>
        <w:rPr/>
        <w:t>Итак. Шестой энергетический уровень является наиболее тонким, но в то же время, производительным уровнем. Трансформация сексуальной (базовой) энергии в творчество приносит, несомненно, большие дивиденды, нежели та же работа, например, в поле эмоций (уровень второй) или физического тела (уровень первый).</w:t>
      </w:r>
    </w:p>
    <w:p>
      <w:pPr>
        <w:pStyle w:val="Normal"/>
        <w:rPr/>
      </w:pPr>
      <w:r>
        <w:rPr/>
        <w:t>Таким образом, результаты каждого  человека напрямую связаны с тем, как свободно движется его Жизненная энергия шестого (условного) уровня. Так, могут быть достигнуты значительные успехи в самопоиске, реализации потенциала индивидуальности, материальной состоятельности, здоровья всех типов (физического, психологического, духовного), гармонических отношений с миром.</w:t>
      </w:r>
    </w:p>
    <w:p>
      <w:pPr>
        <w:pStyle w:val="Normal"/>
        <w:rPr/>
      </w:pPr>
      <w:r>
        <w:rPr/>
        <w:t>Для достижения чего следует разогнать свою спящую энергию до состояния потока - мощного фантазирования, а после такого разгона - точно направить ее в русло материализации своих мечт, целей, исканий.</w:t>
      </w:r>
    </w:p>
    <w:p>
      <w:pPr>
        <w:pStyle w:val="Normal"/>
        <w:rPr/>
      </w:pPr>
      <w:r>
        <w:rPr/>
        <w:t>Одним словом, практикующие упражнения творческого уровня являются центральным, главенствующим звеном во всем процессе "энергетического самоменеджмента".</w:t>
      </w:r>
    </w:p>
    <w:p>
      <w:pPr>
        <w:pStyle w:val="Normal"/>
        <w:rPr/>
      </w:pPr>
      <w:r>
        <w:rPr/>
        <w:t>Результаты от "раскачки и инвестирования" своих сил в творческое начало не перекрывает по своей значимости удовольствия и радости самого процесса.</w:t>
      </w:r>
    </w:p>
    <w:p>
      <w:pPr>
        <w:pStyle w:val="Normal"/>
        <w:rPr/>
      </w:pPr>
      <w:r>
        <w:rPr/>
        <w:t>Признаюсь, мне пришло изрядно поработать со своей творческой энергией, чтобы создать упражнение для финального (и главнейшего) этапа практики. Процесса, который наиболее адекватен психодинамике группе участников в этот отрезок семинара, а также изрядно поискать, чтобы найти процесс, наиболее функционально отражающий цель работы.</w:t>
      </w:r>
    </w:p>
    <w:p>
      <w:pPr>
        <w:pStyle w:val="Normal"/>
        <w:rPr/>
      </w:pPr>
      <w:r>
        <w:rPr/>
        <w:t>И это своего рода волшебство, мистерия, искусство, красота, эрос… это боди-арт (body-art) - тематическая живопись своих переживаний в моменте здесь и теперь на телах партнеров (участников в группе).</w:t>
      </w:r>
    </w:p>
    <w:p>
      <w:pPr>
        <w:pStyle w:val="Normal"/>
        <w:rPr/>
      </w:pPr>
      <w:r>
        <w:rPr/>
        <w:t>Поскольку Единая энергия Жизни человека - сексуальная, выражена на всех уровнях его проявлений (физические действия, эмоции, рациональное мышление, бессознательное, творчество и т.п.), однако, творческий уровень вмещает в себя наибольшее ее количество, то и "раскачка творческого потенциала" неминуема, должна быть сплетена насквозь из нот эроса. Боди-арт идеально отражает все требования.</w:t>
      </w:r>
    </w:p>
    <w:p>
      <w:pPr>
        <w:pStyle w:val="Normal"/>
        <w:rPr/>
      </w:pPr>
      <w:r>
        <w:rPr/>
        <w:t>Но не забывайте, что, достигая известного эффекта эроса на организм (возбуждение), легко потерять (расплескать) эту энергию, вложив ее, например, в аналитическую оценку ситуации с морально-этической общественной позиции.</w:t>
      </w:r>
    </w:p>
    <w:p>
      <w:pPr>
        <w:pStyle w:val="Normal"/>
        <w:rPr/>
      </w:pPr>
      <w:r>
        <w:rPr/>
        <w:t>Для примера, я поясню момент. Мужчина, создавая в цвете и форме свою цель или свои переживания в текущем моменте - на лице и шее женщины (визуализация в боди-арте), - может почувствовать явное желание (вызванное той самой "раскачкой энергии") продолжить свой рисунок на груди, в области сосков или, например, внутренней стороне женских бедер; и при условии, что это желание поддерживается обоими партнерами, воплощение его даст максимальный результат обоим, но… пока они оба не станут заложниками своего ума, то есть, процесс будет работать на их развитие, пока размышляющий ум, проводящий цензуру, не скажет: "Остановись, ведь ты можешь плохо выглядеть в этот момент! Как оценят тебя другие участники?" и т.п. бред из серии stop-убеждений.</w:t>
      </w:r>
    </w:p>
    <w:p>
      <w:pPr>
        <w:pStyle w:val="Normal"/>
        <w:rPr/>
      </w:pPr>
      <w:r>
        <w:rPr/>
        <w:t xml:space="preserve">Убежище от цензуры размышляющего ума, "этой дикой машины без кнопки "стоп"", я нашел только в концентрации тактильно-чувственных ощущениях. Одним словом, медитация вместо  "горя от ума". </w:t>
      </w:r>
    </w:p>
    <w:p>
      <w:pPr>
        <w:pStyle w:val="Normal"/>
        <w:rPr/>
      </w:pPr>
      <w:r>
        <w:rPr/>
        <w:t xml:space="preserve"> </w:t>
      </w:r>
      <w:r>
        <w:rPr/>
        <w:t>И никто не имеет права остановить в этот момент работающую пару, кроме их самих, как бы далеко они не зашли, смешивая творчество, медитацию и эрос в цельный поток энергии.</w:t>
      </w:r>
    </w:p>
    <w:p>
      <w:pPr>
        <w:pStyle w:val="Normal"/>
        <w:rPr/>
      </w:pPr>
      <w:r>
        <w:rPr/>
        <w:t>Погружение в созданную волну силы и поднятия энергии кундалини длится не менее двух часов (в группе из 10 женщин и 10 мужчин).</w:t>
      </w:r>
    </w:p>
    <w:p>
      <w:pPr>
        <w:pStyle w:val="Normal"/>
        <w:rPr/>
      </w:pPr>
      <w:r>
        <w:rPr/>
        <w:t>За этот период времени мозг просто устает быть шокированным - он привыкает к новой реальности. Мышление оценки страхов и комплексов уступает место радости, азарту, поэзии. Возбуждение в виде сексуальной энергии достигает всего существа человека, а не только внешней физической оболочки.</w:t>
      </w:r>
    </w:p>
    <w:p>
      <w:pPr>
        <w:pStyle w:val="Normal"/>
        <w:rPr/>
      </w:pPr>
      <w:r>
        <w:rPr/>
        <w:t>И вот только в этот момент происходит главная работа (при условии, что участники не были зажаты на протяжении всех занятий в Школе, не "сливали" свои силы попусту, были в моменте происходящей реальности и не продуцировали ментального мусора) - возникает ощущение (описание у Учителей человечества разных эпох) так называемых оргазмических ощущений, когда твою сущность насквозь пронизывает блаженство. Иногда в литературе этот пик наслаждения зовется "долинным оргазмом". Это свидетельство аккумуляции, а не потери энергии.</w:t>
      </w:r>
    </w:p>
    <w:p>
      <w:pPr>
        <w:pStyle w:val="Normal"/>
        <w:rPr/>
      </w:pPr>
      <w:r>
        <w:rPr/>
      </w:r>
    </w:p>
    <w:p>
      <w:pPr>
        <w:pStyle w:val="Normal"/>
        <w:rPr/>
      </w:pPr>
      <w:r>
        <w:rPr/>
      </w:r>
    </w:p>
    <w:p>
      <w:pPr>
        <w:pStyle w:val="Normal"/>
        <w:rPr/>
      </w:pPr>
      <w:r>
        <w:rPr/>
        <w:t>ОТКРОВЕНИЕ</w:t>
      </w:r>
    </w:p>
    <w:p>
      <w:pPr>
        <w:pStyle w:val="Normal"/>
        <w:rPr/>
      </w:pPr>
      <w:r>
        <w:rPr/>
      </w:r>
    </w:p>
    <w:p>
      <w:pPr>
        <w:pStyle w:val="Normal"/>
        <w:rPr/>
      </w:pPr>
      <w:r>
        <w:rPr/>
        <w:t>Заканчивая книгу, вот уже спустя четыре месяца ото дня, когда я задумал эту работу, пришло, наконец, внутреннее ощущение момента, когда мне следует сделать главное свое откровение. Откровение сие содержит как личный импульс к тому, чтобы, по крайней мере, часть точек над "i" были расставлены окончательно там, где это возможно сейчас.</w:t>
      </w:r>
    </w:p>
    <w:p>
      <w:pPr>
        <w:pStyle w:val="Normal"/>
        <w:rPr/>
      </w:pPr>
      <w:r>
        <w:rPr/>
        <w:t>Мне также следует сообщить тебе, мой любимый искатель себя, что перед написанием этой главы, я произвел очередную переоценку ценностей (трансформировал свою картину мира) так, что это незамедлительно сказалось даже на стиле изложения моих мыслей. Все, что я написал до этого, было лишь подготовкой читателя к этому откровению, хотя в момент работы над книгой (в самом ее начале ли, в середине работы) я даже не подозревал о том, что главная мысль будет изложена в такой вот форме заключения.</w:t>
      </w:r>
    </w:p>
    <w:p>
      <w:pPr>
        <w:pStyle w:val="Normal"/>
        <w:rPr/>
      </w:pPr>
      <w:r>
        <w:rPr/>
        <w:t>Чтобы окончательно создать ту степень понимания ситуации, в которой и происходила реальность создания моего послания, мне придется еще раз сделать акцент на том факте, что я испытывал столь необычное самоощущение, что диапазон моих "психологических колебаний" был совершенно: от состояния, в котором я испытывал абсолютное блаженство в работе над книгой, до состояния полной утраты интереса к ней, потери желания завершить начатое дело или вовсе - немедленно уничтожить рукописи.</w:t>
      </w:r>
    </w:p>
    <w:p>
      <w:pPr>
        <w:pStyle w:val="Normal"/>
        <w:rPr/>
      </w:pPr>
      <w:r>
        <w:rPr/>
        <w:t>Все эти "колебания" моего сознания явились следствием невероятной трансформации моей личности (эго). Работая над книгой, я и не мог даже подозревать, к каким испытаниям мне предстоит прикоснуться. Так, чтобы совершенно не быть голословным, я осмелюсь привести в качестве примера один из аспектов таких внутренних перемен.</w:t>
      </w:r>
    </w:p>
    <w:p>
      <w:pPr>
        <w:pStyle w:val="Normal"/>
        <w:rPr/>
      </w:pPr>
      <w:r>
        <w:rPr/>
        <w:t>Мотивом для начала этой литературной деятельности были отнюдь не просветительские позывы. Мое тщеславие, точно, как у юного Льва Толстого (см. "Исповедь"). Я непременно относился к созданию книги чисто с коммерческой стороны. Как теперь я люблю это называть по-гурджиевски: "материальный вопрос". Мне были в первую очередь интересны вырученные деньги от предприятия по написанию и реализации книги. Также, мое эго питало слабость снискать некоторую популярность и известность среди, по крайней мере, читающего населения планеты. Я четко отдавал себе отчет в том, что все это двигало мной. Хотя и были еще пару "но". Тогда я их не слышал и не видел эти "но". Вернее, эти "но" появились в переломный момент - ровно по достижению  "золотого сечения" (шестьдесят пять процентов от длины произведения). Ровно с этого места (но судить надо не по длине - количеству страниц, а по времени моей работы, поскольку я писал начало в конце, а середину - в начале, и т.п.) ремесло стало творением Души.</w:t>
      </w:r>
    </w:p>
    <w:p>
      <w:pPr>
        <w:pStyle w:val="Normal"/>
        <w:rPr/>
      </w:pPr>
      <w:r>
        <w:rPr/>
        <w:t>Движет мною теперь, по завершению книги, иное начало. Я стал ощущать невероятную трансформацию в восприятии окружающей среды, а также внутренние переживания, которые все равно описать не смогу - потому и не буду писать о них. Вдруг для меня стала очевидной та суета, из которой соткана Жизнь многих людей. Эта пустая гонка за чем-либо. Кто-то за деньгами, кто-то за славой, иной - за просветлением, и т.д. Вдруг, я осознал, что все это происходит с нами чисто из нехватки. А вовсе не из изобилия.  Мы только и всего, что потребляем. Выживаем… И это очевидно идет вразрез с законами самой Жизни. Ведь главный закон Жизни - изобильное деление. Жизнь, начиная с клетки всё делится и делится, увеличивая, расширяя и развивая себя. Да, она тоже потребляет, но только ради метаболизации, с целью энергообмена для лучшего производства. Это мобильность. И я плачу теперь не от того, что у меня нет чего-либо, а разве от того, что рад Жизни настолько, что и передать иначе как через слезы не в силах.</w:t>
      </w:r>
    </w:p>
    <w:p>
      <w:pPr>
        <w:pStyle w:val="Normal"/>
        <w:rPr/>
      </w:pPr>
      <w:r>
        <w:rPr/>
        <w:t>Еще момент дежа-вю, когда меня не стали интересовать какие-либо цели вообще. Просто я есть сейчас. И не хочу быть никем или ничем. Ни к чему не стремлюсь. Просто есть. И пропало ощущение времени. Все это даже сказалось на физиологии - совершенно не хотелось есть. Думаю, организм находил иные способы выработки энергии для интенсивной деятельности.</w:t>
      </w:r>
    </w:p>
    <w:p>
      <w:pPr>
        <w:pStyle w:val="Normal"/>
        <w:rPr/>
      </w:pPr>
      <w:r>
        <w:rPr/>
        <w:t>В стороне привычного Бытия, этого сладкого сна миллиардов человек здесь на планете Земля, существует еще нечто, что и является полнокровной истинной Жизнью, со всеми ее переживаниями и проявлениями. И только оно приносит полноту счастья, гармонию и радость просто так, без выполнения каких-либо практик. И только оно не иллюзорно, а реально, животворно, сильно, изобильно. И нет теперь никакой необходимости ни мне, ни тебе гоняться за этим, потому что этот праздник, как сказал великий писатель Хемингуэй - "праздник, который всегда с тобой".</w:t>
      </w:r>
    </w:p>
    <w:p>
      <w:pPr>
        <w:pStyle w:val="Normal"/>
        <w:rPr/>
      </w:pPr>
      <w:r>
        <w:rPr/>
        <w:t>Так вот, пока я не наткнулся на понимание этого очевидного факта; пока я не пережил тысячную долю от всей возможной его наполненности, я вносил в книгу разного рода "Мусор для голодного ума" искателей. То есть, я, помимо того, что должен был написать здесь (то, зачем я отчасти рожден и то, что исходит из моей индивидуальности), привнес на эти страницы "внешние истины", порой надуманные лжеучителями, порой действительно эффективные, но уже описанные в иных книгах (и надо признаться, более успешно). Одним словом, из всего этого мусора, что помещено на этих страницах, ты мой терпеливый читатель, найдешь от силы пару-тройку стоящих мест. И я заранее прошу у тебя со всей искренностью и открытостью души прощения за это прискорбное происшествие.</w:t>
      </w:r>
    </w:p>
    <w:p>
      <w:pPr>
        <w:pStyle w:val="Normal"/>
        <w:rPr/>
      </w:pPr>
      <w:r>
        <w:rPr/>
        <w:t>В начале я думал все переделать, проредактировать, все основательно, избавив тем самым "зерна" от "плевел". Но (и как это здорово, что так произошло!) этого не сделал. Ибо в самой Жизни так устроено: чтобы собрать горсть зерна следует перемолоть мешок колосьев. И это второй закон Жизни. Все так устроено и так работает во Вселенной. Соверши я такую глупость - и ты совершенно не был бы готов принять в дар эту "гордость истины". А перемолов "мешок мусора" ты, мой трудолюбивый читатель, с радостью и рвением накинешься на "золото своего рудника Жизни". Потому, теперь, объяснив это, ни меня, ни тем более, тебя не должны волновать какие-то ни было спорные вопросы повествования, стиля изложения и прочие вещи.</w:t>
      </w:r>
    </w:p>
    <w:p>
      <w:pPr>
        <w:pStyle w:val="Normal"/>
        <w:rPr/>
      </w:pPr>
      <w:r>
        <w:rPr/>
        <w:t>Все, что здесь описано, не имеет к тебе никакого отношения, не окажет также на тебя никакого прямого влияния и, вообще, не имеет ценности, поскольку все заключено не в объекте, а в субъекте, т.е. в тебе самом. И истина любая, и реальность - только ты. Другой истины нет. Иной реальности не существует. И Создатель - в тебе. И ты - Он. И вместе Вы - одно и тоже. Сознание находит себя в других телах. Только вне суеты. А все, что мы делаем - суета. И вот потому, должен предупредить тебя по поводу практики в Школе саморазвития, что и ee я провожу только ради встреч с Сознанием. Это возможность вернуться к своему истинному лицу - детскому. Это метод сбросить маску учености и мудрости. Я развеял все вот прямо сейчас. Никакой иной цели, кроме как быть немного наивным ребенком в среде других наивных детей я не имею. И эта "игра в энергии Жизни" возможна только в таком "глубоком детстве". И вот они те пару "но", о которых я писал чуть выше. То драгоценное, что я нашел в работе над книгой. И теперь мое удивление уже прошло, но я с удовольствием буду вновь наблюдать его у тех, кто проходит практику Школы, - какова Жизнь в ее первоначальной красоте. Это подвластно увидеть только детским глазам. Простите все, кто не понял меня, я изъясняюсь, как могу ясно…</w:t>
      </w:r>
    </w:p>
    <w:p>
      <w:pPr>
        <w:pStyle w:val="Normal"/>
        <w:rPr/>
      </w:pPr>
      <w:r>
        <w:rPr/>
        <w:t>И нет в точности никакой разницы - с чем "играть детям" - с йогой ли, с тантрой ли, с медитациями ли, с гипнозом ли, с работой над осознанием и, с "раскачкой" энергии ли, или же с иными путями. И нет этой разницы, не потому что одна "игрушка" лучше другой, а потому только, что никакая "игрушка по саморазвитию" не заменит саму Жизнь, и не опишет ее даже приблизительно близко.</w:t>
      </w:r>
    </w:p>
    <w:p>
      <w:pPr>
        <w:pStyle w:val="Normal"/>
        <w:rPr/>
      </w:pPr>
      <w:r>
        <w:rPr/>
        <w:t>Но без "игрушек" уже нельзя тем, кто решил окончательно пробудиться. Ведь иначе, это было бы чудом, но не сознательной работой, а чудеса не выбирают - они выбирают сами своих любимых детей.</w:t>
      </w:r>
    </w:p>
    <w:p>
      <w:pPr>
        <w:pStyle w:val="Normal"/>
        <w:rPr/>
      </w:pPr>
      <w:r>
        <w:rPr/>
        <w:t>И сейчас, перед тем, как задать тебе последний вопрос, я должен сказать, что сам искал сколько помню себя нечто особенное, истинное и чистое, необыкновенно эффективное и "помогающее". Я перебрал пути и техники, научные, философские, религиозные концепции, всевозможные "измы" и т.п., но не нашел ничего, более того, мой ум не наелся - он только растянул "свой желудок" и стал требовать еще и еще. Потому я предупреждаю, что ключевой момент в Школе саморазвития в точности совпадает с третьим законом Жизни: она не стремиться что-либо получить, она беспричинно изливается. Так вот он принцип, когда ум сдох, перестал требовать "ментальной жратвы" в виде истин, догм и знаний - изливайся. Прямо сейчас создавай радость и счастье, изобилие и многообразие исходя из того, что имеешь. Как говориться "с миру по нитке - будет кафтан". Так вот моя работа в том, чтобы был "кафтан" на практическом семинаре. А это возможно, если ты придешь на него не в поисках новых "ниток" (знаний), а принесешь свои "нити" (любовь к Жизни), и создашь из них Единый Поток. Это все, что мы можем творить с энергией.</w:t>
      </w:r>
    </w:p>
    <w:p>
      <w:pPr>
        <w:pStyle w:val="Normal"/>
        <w:rPr/>
      </w:pPr>
      <w:r>
        <w:rPr/>
        <w:t>Так ты придешь "играть", дитя Природы?</w:t>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39:00Z</dcterms:created>
  <dc:creator>home</dc:creator>
  <dc:description/>
  <cp:keywords/>
  <dc:language>en-US</dc:language>
  <cp:lastModifiedBy>home</cp:lastModifiedBy>
  <dcterms:modified xsi:type="dcterms:W3CDTF">2007-11-15T09:40:00Z</dcterms:modified>
  <cp:revision>1</cp:revision>
  <dc:subject/>
  <dc:title>ПРОЛОГ </dc:title>
</cp:coreProperties>
</file>