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0" w:firstLine="284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 xml:space="preserve">БУДДИСТЫ ОБ </w:t>
      </w:r>
      <w:r>
        <w:rPr>
          <w:rFonts w:cs="Bookman Old Style" w:ascii="Bookman Old Style" w:hAnsi="Bookman Old Style"/>
          <w:b/>
          <w:sz w:val="48"/>
          <w:szCs w:val="48"/>
          <w:lang w:val="en-US"/>
        </w:rPr>
        <w:t>UFO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b/>
          <w:b/>
          <w:sz w:val="24"/>
          <w:szCs w:val="48"/>
          <w:u w:val="single"/>
        </w:rPr>
      </w:pPr>
      <w:r>
        <w:rPr>
          <w:rFonts w:cs="Bookman Old Style" w:ascii="Bookman Old Style" w:hAnsi="Bookman Old Style"/>
          <w:b/>
          <w:sz w:val="24"/>
          <w:szCs w:val="48"/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424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днажды я сидел в глубокой медитации на снежной вершине горы Тике-Тор (4400 м. Тянь-Шань), как вдруг из-за соседней вершины Корона появился сверкающий шар, который стал приближаться к одному из гребней Тике-Тора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дитация, конечно, прервалась, и я с любопытством наблюдал за траекторией плазменного шара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ЛО опустился за гребень, исчезнув из поля видимости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тояла невыразимая горная тишина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дитация возобновилась сама собой, но через несколько минут была прервана хрустом фирнового снега, который доносился со стороны хребта, за которым скрылось НЛО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вернув голову, я с удивлением увидел на снегу фигуру бронзового бритоголового человека в яркооранжевом одеянии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пираясь на посох, он приближался ко мне, и вскоре стало понятно, что это был буддийский монах. 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 несколько прыжков, каждый из которых составлял не менее пятидесяти метров, (позднее я узнал, что такая ходьба практикуется у тибетских монахов и называется «лунг-па») он достиг места, гда я сидел и спокойно сказал: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Похвально! Похвально, брат мой! Только это надо делать регулярно, а не от случая к случаю!»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Я встал и сделал глубокий поклон пришельцу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Мы знаем, что ты являешься руководителем уфологической организации в Средней Азии</w:t>
      </w:r>
      <w:r>
        <w:rPr>
          <w:rFonts w:cs="Bookman Old Style" w:ascii="Bookman Old Style" w:hAnsi="Bookman Old Style"/>
          <w:sz w:val="24"/>
          <w:szCs w:val="24"/>
        </w:rPr>
        <w:t xml:space="preserve">, – продолжал монах, доставая из-под своего одеяния маленькую плотную подушку и садясь на нее. – </w:t>
      </w:r>
      <w:r>
        <w:rPr>
          <w:rFonts w:cs="Bookman Old Style" w:ascii="Bookman Old Style" w:hAnsi="Bookman Old Style"/>
          <w:i/>
          <w:sz w:val="24"/>
          <w:szCs w:val="24"/>
        </w:rPr>
        <w:t xml:space="preserve">Мы знаем также, что ты пытаешься просветить интересующихся людей, убеждая их в том, что НЛО являются представителями Окружающих вас Сфер Сознания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о ты не все знаешь в этой области. И у тебя в уме есть много вопросов, которые ты хотел бы задать по этой теме, но не знаешь кому, не правда ли?»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Да, это действительно так, господин!» - ответил я, вглядываясь в лицо монаха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В таком случае – спрашивай!»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Вы пользуетесь плазменными шарами, как средством передвижения?»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Именно так, искатель истины!»</w:t>
      </w:r>
      <w:r>
        <w:rPr>
          <w:rFonts w:cs="Bookman Old Style" w:ascii="Bookman Old Style" w:hAnsi="Bookman Old Style"/>
          <w:sz w:val="24"/>
          <w:szCs w:val="24"/>
        </w:rPr>
        <w:t xml:space="preserve"> - ответил монах, глядя за горизонт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«Если Вы умеете трансформировать свое биополе в плазму, то, как вы трансформируете в плазму свое бренное  биологическое тело?»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«Мое биологическое тело в данный момент находится очень далеко от этого места</w:t>
      </w:r>
      <w:r>
        <w:rPr>
          <w:rFonts w:cs="Bookman Old Style" w:ascii="Bookman Old Style" w:hAnsi="Bookman Old Style"/>
          <w:sz w:val="24"/>
          <w:szCs w:val="24"/>
        </w:rPr>
        <w:t xml:space="preserve">, – ответил монах. – </w:t>
      </w:r>
      <w:r>
        <w:rPr>
          <w:rFonts w:cs="Bookman Old Style" w:ascii="Bookman Old Style" w:hAnsi="Bookman Old Style"/>
          <w:i/>
          <w:sz w:val="24"/>
          <w:szCs w:val="24"/>
        </w:rPr>
        <w:t>Зачем же бросать свое бренное тело на космические расстояния и использовать энергию телепортации, когда можно воспользоваться своим неповотримым астроментальным дублем?»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Что же представлют собой эти плазменные шары, которые называют НЛО? – спросил я. – Наши исследователи никак не могут понять это явление, так как анализируют его, опираясь на известные науке, традиционные законы физики. Какова настоящая природа НЛО?»</w:t>
      </w:r>
    </w:p>
    <w:p>
      <w:pPr>
        <w:pStyle w:val="Normal"/>
        <w:ind w:right="850" w:firstLine="284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sz w:val="24"/>
          <w:szCs w:val="24"/>
        </w:rPr>
        <w:t>«Известные законы физики</w:t>
      </w:r>
      <w:r>
        <w:rPr>
          <w:rFonts w:cs="Bookman Old Style" w:ascii="Bookman Old Style" w:hAnsi="Bookman Old Style"/>
          <w:sz w:val="24"/>
          <w:szCs w:val="24"/>
        </w:rPr>
        <w:t xml:space="preserve">, – сказал монах, перенося взгляд на меня, – </w:t>
      </w:r>
      <w:r>
        <w:rPr>
          <w:rFonts w:cs="Bookman Old Style" w:ascii="Bookman Old Style" w:hAnsi="Bookman Old Style"/>
          <w:i/>
          <w:sz w:val="24"/>
          <w:szCs w:val="24"/>
        </w:rPr>
        <w:t>не могут описать, и, тем более, воспроизвести эту феноменальную сферу существования по той причине, что эта физика ограничена пределами трех измерений, в которых работает ум человека»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«Надо полагать, что три измерения, – отреагировал я, спокойно выдерживая взгляд монаха, – это не предел для осуществления жизни?»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«Воплощенный в форму не может себе представить иного существования, например, развоплощенного. То  есть – не существующего в пределах трехмерного объёма формы. 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Отсюда возникает понятие, что это несуществующее – на самом деле и не существует»</w:t>
      </w:r>
      <w:r>
        <w:rPr>
          <w:rFonts w:cs="Bookman Old Style" w:ascii="Bookman Old Style" w:hAnsi="Bookman Old Style"/>
          <w:sz w:val="24"/>
          <w:szCs w:val="24"/>
        </w:rPr>
        <w:t xml:space="preserve"> – ответил монах, внимательно глядя мне в глаза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 через них он проникал мне прямо в ум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Так, какова же, на самом деле, природа НЛО? Листая страницы научных журналов я не нашел ни одной достойной версии о природе НЛО. Скажите, если знаете?»  – спросил я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 xml:space="preserve">«Природа этого явления будет непонятна людям до тех пор, пока их сознание не примет «вывернутую» трансформу жизни, – </w:t>
      </w:r>
      <w:r>
        <w:rPr>
          <w:rFonts w:cs="Bookman Old Style" w:ascii="Bookman Old Style" w:hAnsi="Bookman Old Style"/>
          <w:sz w:val="24"/>
          <w:szCs w:val="24"/>
        </w:rPr>
        <w:t>ответил пришелец.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- Это можно пояснить на примере капли, падающей из дождевой тучи в океан. Пока капля падает, она существует, как индивидуальность. Но, как только капля сольётся с океаном, она уже не существует – она уже не индивидуальность, она – весь океан, она не часть его, а всё целое – то есть неразрушимое. Если вот эта моя чашка для подаяний  цела, это значит – она не разрушена!»</w:t>
      </w:r>
      <w:r>
        <w:rPr>
          <w:rFonts w:cs="Bookman Old Style" w:ascii="Bookman Old Style" w:hAnsi="Bookman Old Style"/>
          <w:sz w:val="24"/>
          <w:szCs w:val="24"/>
        </w:rPr>
        <w:t xml:space="preserve"> – сказал монах, в руке у которого вдруг появилась чаша, вырезанная из человеческого черепа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Я понял появление чаши, как символ, и, вытащив из кармана своей штормовки пригоршню сушек, положил их в чей то череп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«Разрушается всё со временем, – возразил я, –  только само время неразрушимо!»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«Неразрушимо время по той причине, что оно есть одно Целое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Целое Время существует только в объеме Целого Пространства, которое неразрушимо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Вне Пространства Времени нет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Но объем Пространства трехмерен, а мы уже знаем, что это не предел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Вне меры есть беспредельность, не укладывающаяся в меры объема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Пример с каплей, имеющей определенный объем, иллюстрирует это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Падая в океан, капля переходит в состояние беспредельности, и она уже не существует, но это не значит, что она исчезла, – нет, она стала Целым Океаном, в котором есть всё»</w:t>
      </w:r>
      <w:r>
        <w:rPr>
          <w:rFonts w:cs="Bookman Old Style" w:ascii="Bookman Old Style" w:hAnsi="Bookman Old Style"/>
          <w:sz w:val="24"/>
          <w:szCs w:val="24"/>
        </w:rPr>
        <w:t xml:space="preserve">  – объяснил мне монах мое заблуждение, откусив половинку от хрустящей сушк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И всё это происходит с любым существом, имеющим определенный объем в разной форме?»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</w:t>
      </w:r>
      <w:r>
        <w:rPr>
          <w:rFonts w:cs="Bookman Old Style" w:ascii="Bookman Old Style" w:hAnsi="Bookman Old Style"/>
          <w:b/>
          <w:i/>
          <w:sz w:val="24"/>
          <w:szCs w:val="24"/>
        </w:rPr>
        <w:t>Форм</w:t>
      </w:r>
      <w:r>
        <w:rPr>
          <w:rFonts w:cs="Bookman Old Style" w:ascii="Bookman Old Style" w:hAnsi="Bookman Old Style"/>
          <w:i/>
          <w:sz w:val="24"/>
          <w:szCs w:val="24"/>
        </w:rPr>
        <w:t>а, обладающая ин</w:t>
      </w:r>
      <w:r>
        <w:rPr>
          <w:rFonts w:cs="Bookman Old Style" w:ascii="Bookman Old Style" w:hAnsi="Bookman Old Style"/>
          <w:b/>
          <w:i/>
          <w:sz w:val="24"/>
          <w:szCs w:val="24"/>
        </w:rPr>
        <w:t>форм</w:t>
      </w:r>
      <w:r>
        <w:rPr>
          <w:rFonts w:cs="Bookman Old Style" w:ascii="Bookman Old Style" w:hAnsi="Bookman Old Style"/>
          <w:i/>
          <w:sz w:val="24"/>
          <w:szCs w:val="24"/>
        </w:rPr>
        <w:t>ацией, всегда способна к транс</w:t>
      </w:r>
      <w:r>
        <w:rPr>
          <w:rFonts w:cs="Bookman Old Style" w:ascii="Bookman Old Style" w:hAnsi="Bookman Old Style"/>
          <w:b/>
          <w:i/>
          <w:sz w:val="24"/>
          <w:szCs w:val="24"/>
        </w:rPr>
        <w:t>форм</w:t>
      </w:r>
      <w:r>
        <w:rPr>
          <w:rFonts w:cs="Bookman Old Style" w:ascii="Bookman Old Style" w:hAnsi="Bookman Old Style"/>
          <w:i/>
          <w:sz w:val="24"/>
          <w:szCs w:val="24"/>
        </w:rPr>
        <w:t>ации своей частной формы – в Целую и невредимую, то есть, не подверженную Времени –  Несущую Плат</w:t>
      </w:r>
      <w:r>
        <w:rPr>
          <w:rFonts w:cs="Bookman Old Style" w:ascii="Bookman Old Style" w:hAnsi="Bookman Old Style"/>
          <w:b/>
          <w:i/>
          <w:sz w:val="24"/>
          <w:szCs w:val="24"/>
        </w:rPr>
        <w:t>форм</w:t>
      </w:r>
      <w:r>
        <w:rPr>
          <w:rFonts w:cs="Bookman Old Style" w:ascii="Bookman Old Style" w:hAnsi="Bookman Old Style"/>
          <w:i/>
          <w:sz w:val="24"/>
          <w:szCs w:val="24"/>
        </w:rPr>
        <w:t xml:space="preserve">у Кармы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Трансформация у людей именуется смертью, но если смотреть на растворение капли в океане со стороны её существования, то её сущее бытие превращается в несущее небытие, что более полно и целостно, не так ли?</w:t>
      </w:r>
      <w:r>
        <w:rPr>
          <w:rFonts w:cs="Bookman Old Style" w:ascii="Bookman Old Style" w:hAnsi="Bookman Old Style"/>
          <w:sz w:val="24"/>
          <w:szCs w:val="24"/>
        </w:rPr>
        <w:t>» – спросил меня монах, тщательно пережевывая сушку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Так, значит,  НЛО – это Нечто Целое, которое контролирует своё частное?»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«Частное общество, называющее себя цивилизацией, не способно контролировать свои действия, о чём свидетельствуют бесчисленные войны, имеющие неоправданную причину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Это может привести к замораживанию океана разума, что уже однажды постигло планету Марс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Поэтому Несущая Платформа вынуждена перемешивать воды своего Целого океана посредством бурь и штормов, которые выбрасывают с гребней своих волн мелкие и крупные капли, воспринимаемые в виде НЛО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о это образная картина – на самом же деле природа НЛО имеет другое объяснение»</w:t>
      </w:r>
      <w:r>
        <w:rPr>
          <w:rFonts w:cs="Bookman Old Style" w:ascii="Bookman Old Style" w:hAnsi="Bookman Old Style"/>
          <w:sz w:val="24"/>
          <w:szCs w:val="24"/>
        </w:rPr>
        <w:t xml:space="preserve">  – заключил свою мысль пришелец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Объясни, пожалуйста, эту природу, какой бы невероятной она не показалась!»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«Показать природу НЛО лучше всего через собственный опыт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пыт этот у тебя ещё впереди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пережением опыта является теория, – </w:t>
      </w:r>
      <w:r>
        <w:rPr>
          <w:rFonts w:cs="Bookman Old Style" w:ascii="Bookman Old Style" w:hAnsi="Bookman Old Style"/>
          <w:sz w:val="24"/>
          <w:szCs w:val="24"/>
        </w:rPr>
        <w:t>сказал монах, кладя вторую половинку сушки обратно в череп</w:t>
      </w:r>
      <w:r>
        <w:rPr>
          <w:rFonts w:cs="Bookman Old Style" w:ascii="Bookman Old Style" w:hAnsi="Bookman Old Style"/>
          <w:i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 xml:space="preserve"> – </w:t>
      </w:r>
      <w:r>
        <w:rPr>
          <w:rFonts w:cs="Bookman Old Style" w:ascii="Bookman Old Style" w:hAnsi="Bookman Old Style"/>
          <w:i/>
          <w:sz w:val="24"/>
          <w:szCs w:val="24"/>
        </w:rPr>
        <w:t>Теоретически НЛО,</w:t>
      </w:r>
      <w:r>
        <w:rPr>
          <w:rFonts w:cs="Bookman Old Style" w:ascii="Bookman Old Style" w:hAnsi="Bookman Old Style"/>
          <w:sz w:val="24"/>
          <w:szCs w:val="24"/>
        </w:rPr>
        <w:t xml:space="preserve"> – продолжал он, – </w:t>
      </w:r>
      <w:r>
        <w:rPr>
          <w:rFonts w:cs="Bookman Old Style" w:ascii="Bookman Old Style" w:hAnsi="Bookman Old Style"/>
          <w:i/>
          <w:sz w:val="24"/>
          <w:szCs w:val="24"/>
        </w:rPr>
        <w:t xml:space="preserve">является результатом самоорганизации энергии мысли, выбрасываемой из износившейся оболочки тела в момент так называемой смерти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Смерть подобна падению капли дождя в океан – индивидуальность исчезает и, сливаясь с Целым, становится целым океаном, владеющим всей информацией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Информация Океана Знаний, в который ныряет умирающий, подобна Акаше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И так же, как в Акаше есть различные сферы информации, также и в посмертном Океане образуются различные течения»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Я внимательно слушал пришельца, не перебивая его рассказа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Различные течения,</w:t>
      </w:r>
      <w:r>
        <w:rPr>
          <w:rFonts w:cs="Bookman Old Style" w:ascii="Bookman Old Style" w:hAnsi="Bookman Old Style"/>
          <w:sz w:val="24"/>
          <w:szCs w:val="24"/>
        </w:rPr>
        <w:t xml:space="preserve"> – продолжал монах, чуть покачивая телом из стороны в сторону, – </w:t>
      </w:r>
      <w:r>
        <w:rPr>
          <w:rFonts w:cs="Bookman Old Style" w:ascii="Bookman Old Style" w:hAnsi="Bookman Old Style"/>
          <w:i/>
          <w:sz w:val="24"/>
          <w:szCs w:val="24"/>
        </w:rPr>
        <w:t>на том свете образованы по профессиям, к которым раньше относились смертные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Сознание бывших людей, имевших одинаковый опыт, складывается в массы, объединяются, и образуют «там» своё профессиональное течение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Профессиональные течения не останавливается на уровне, достигнутом мыслителем при его биологической фазе жизни в трёх измерениях, а развивается и совершенствуется во всевозможных условиях, образуя Несущую Платформу так называемого НЛО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Неопознанные Летающие Объекты никогда не могут быть познаны смертными потому, что Они значительно опережают ограниченные знания, ибо существуют за пределами трех измерений и их словесных определений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Беспредельность Океана Знаний, в который по-падает человеческая капля жизни, растворяет её и непосредственно превращает в этот Океан. 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Океан можно было бы назвать Божественной Сферой Разума, и тогда капля жизни при слиянии с ней непосредственно становится Богом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Боги Сферы Разума многолики, как многолики течения в этом Океане Знаний»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Монах помолчал несколько секунд и, посмотрев вглубь моей души, продолжал, начиная каждую новую фразу с того слова, с которого он закончил предыдущую: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«Зная Закон Резонанса, микроскопическая порция энергии, высвободившись из индивидуальной оболочки, в тот же момент находит отзвук профессионального течения и с огромной скоростью устремляется к </w:t>
      </w:r>
      <w:r>
        <w:rPr>
          <w:rFonts w:cs="Bookman Old Style" w:ascii="Bookman Old Style" w:hAnsi="Bookman Old Style"/>
          <w:i/>
          <w:color w:val="0000FF"/>
          <w:sz w:val="24"/>
          <w:szCs w:val="24"/>
        </w:rPr>
        <w:t>собратьям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color w:val="0000FF"/>
          <w:sz w:val="24"/>
          <w:szCs w:val="24"/>
        </w:rPr>
        <w:t>Собратья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с радостью принимают новичков, которые увеличивают полезную массу своего </w:t>
      </w:r>
      <w:r>
        <w:rPr>
          <w:rFonts w:cs="Bookman Old Style" w:ascii="Bookman Old Style" w:hAnsi="Bookman Old Style"/>
          <w:i/>
          <w:color w:val="0000FF"/>
          <w:sz w:val="24"/>
          <w:szCs w:val="24"/>
        </w:rPr>
        <w:t>течения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color w:val="0000FF"/>
          <w:sz w:val="24"/>
          <w:szCs w:val="24"/>
        </w:rPr>
        <w:t>Течения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в Океане Знаний, так же, как и в водном океане, курсируют на разной глубине, на разной высоте, не перемешиваются, ибо каждое имеет Собственную Космическую Частоту – </w:t>
      </w:r>
      <w:r>
        <w:rPr>
          <w:rFonts w:cs="Bookman Old Style" w:ascii="Bookman Old Style" w:hAnsi="Bookman Old Style"/>
          <w:i/>
          <w:color w:val="0000FF"/>
          <w:sz w:val="24"/>
          <w:szCs w:val="24"/>
        </w:rPr>
        <w:t>СКЧ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color w:val="0000FF"/>
          <w:sz w:val="24"/>
          <w:szCs w:val="24"/>
        </w:rPr>
        <w:t>Собственная Космическая Частота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вращения присуща и Планетам материального – астрономического Космоса, известного людям в понятии Времен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ремя во вселенной не универсально, как думают земные ученые, время для каждой планеты строго индивидуально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Индивидуальное время вращения небесного тела, – то  есть, частота его обращения вокруг центра, и представляет собой Собственную Космическую Частоту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СКЧ планет не может быть одинаковой, ибо в таком случае возник бы резонанс частот, сила которого разрушительно действовало бы на самостоятельное «звучание» или саморазвитие подобных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Подобный Закон действует и в Океане Знаний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Океан Знаний не допускает разрушительного резонанса и позволяет каждому течению иметь свою частоту в психокосмическом диапазоне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Диапазон профессиональных течений в Океане Знаний безмерен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Безмерность его не может быть определена никакими мерами, но там и не стремятся к определениям – на том свете есть только одна – моральная мера развития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Развитие посмертной цивилизации иногда задевает и ваш трехмерный мир, и тогда люди видят Несущие Платформы, называемые НЛО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ЛО существовали всегда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сегда – это слово, которое дает понять, что Несущая Платформа не зависит от всеразрушающего Времени, – она есть ВСЕГДА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Все года происходит трансформация частного ума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Частный ум, находясь в сфере разрушающего времени, естественно учится разрушать, то Целый Разум – Неразрушим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еразрушим, поскольку Он Цел, и поэтому неспособен к разрушению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Разрушительны сильные эмоции, разрушаемо тело, но любое состояние психической энергии слито с Целым, Дословно, – Целит и исцеляет каплю жизни от саморазрушения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Разрушаемые временем Мысль, Слово и Тело, дезинформируются и деформируются до неузнаваемости, но, узнавая себя вне времени в Целом, мыслеформа превращается в Нечто Целое, нацеленное на достижение Единой Цел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Целью всех времен и народов всегда было желанное бессмертие, которое приобреталось посредством славы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Слава увековечивала человека, который застревал в умах миллионов людей, читающих славные стихи, поющих славные песни, звучащих в именах городов, кораблей, законах науки и других памятниках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Но память – это дочь времени, поэтому все прославившиеся индивидуумы замораживались уже при падении своей капли жизни в Океан Знаний, спаивались в айсберги, и оказывались неспособными слиться в Единое Целое с Океаном Знаний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Океану Знаний известны замороженные памятники в виде великих ледовитых массивов, покрывающих полярные шапки на полюсах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Полюса – это крайности, к которым стремятся ради Славы все смертные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Смерть сохраняет Славу, замораживая её во времен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ремя, однако, тоже меняется и течёт, сбрасывая крайности льда айсбергами понимания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заимопонимание всегда достигается со временем, и когда время стирает памятник в пыль, рождается понимание тщетности славы и наступает взаимопонимание между Океаном и айсбергом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Айсберг уходит от ледяной крайности и тает в Великом братстве развивающихся течений, где нет места застывшим индивидуальностям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о индивидуальность снова может возникнуть в любом течении, если оно будет находиться слишком близко к трехмерной плоскости поверхности Океана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Поверхностность наследует испарение, которое также стремится слиться в массу пара, и возникает облачный Покров Материи, который, как головной платок ВСЕГДА носит Земная Мать, и, как всегда, рождает из себя капли жизн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Капли жизни помнят свои наклонности и осуществляют их в трех измерениях до тех пор, пока снова не растворятся в Океане Безмерност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Безмерность существует всегда, но в трехмерности ум ограничивается определениями, и эти границы определяют его индивидуальность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Индивидуальность тяжела в пределах своих мер и весов, поэтому она падает под своей тяжестью при помощи времен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ремя течет по-разному для разных капель жизн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Жизнь некоторых деревьев длится сотни, даже тысячи лет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Летом они развиваются, а зимой замерзают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е замерзают лишь люди, которые и зимой тратят время своей жизн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Жизнь человеку нужна для накопления опыта в найденном направлени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правление бывает не всегда удачно выбрано, но талант неудачника не пропадает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Пропадает опыт, а неопытный может и не быть подхваченным своим течением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С течением времени опыт и наклонности теряются и капля жизни, попав в Океан Знаний, остается на его поверхности и подвергается бурям и штормовым воздействиям со стороны легкомысленной трехмерност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Трехмерность волнует поверхностный слой и в сильном волнении происходит обратный переход в полость матери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Материальное существо, потерявшее свои опыт и наклонности, ищет свой смысл жизн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Жизнь не может дать ответ искателю, но потерявшийся в лесу условностей, может обрести свой смысл, если отбросит их и направит свой ум за условные пределы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Предельное напряжение мысли, ищущее ответа в беспредельности, находит отзвук в забытых течениях,  и оно направляет к  искателю свою Несущую Платформу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есущая Платформа, сохраняющего в целости Разум всех его абонентов, предстаёт перед неудачником в виде НЛО, или его представителя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Представьте себе, что простой человек однажды встречается с НЛО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НЛО дает ему понять, какое занятие было бы ему ближе всего по душе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Душа чувствует, что явление из «параллельного» мира вышло к ней навстречу, но ум отказывается воспринимать сверхъестественное, равно как и мысль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Мысли, постоянно возникая в уме, заставляют человека воплощать их в материальном мире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Материальный мир – это результат мыслящего ума, который реализует нематериальные (абстрактные) иде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Идеи, в свою очередь, являются результатом самоорганизации параллельных миров, или профессиональных мыслеформенных  течений, которые заинтересованы в развитии трехмерной биосферы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Биосфера, в общем, и человеческий ум в частности, как бы подтягиваются к новым вершинам совершенства благодаря идеям, посылаемым течениями из запредельного Океана Знаний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Запредельный Океан Знаний контролирует всех существ, определенных для ограниченного существования, где человек является главным инструментом для воплощения нематериальных мыслей и идей в материальные конструкци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Эти конструкции также многолики, как и запредельные течения, – они могут представлять собой технические достижения, медицинские, творческие, поэтические, художественные, военные, спортивные и тому подобные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Подобие это нашло выражение в изречении: «Бог создал Человека по своему образу и подобию!»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Подобие трехмерного мира абстрактным контурам «многомерного» вполне естественно, ибо частное должно быть хорошо согласовано с Целым, так же, как отдельные органы тела, имеющие строго ограниченные функции, согласуются в Целом организме человека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Человек, исполняя ограниченные функции по воплощению мыслей в определенные конструкции, оказывается неизбежно связанным с Целой Организацией Тела Века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Тело Века, именуемое Планетой, неузнаваемо с позиций обусловленного ума, но, в момент выхода ума из обусловленных границ в безграничный Океан Знаний,  человек сливается с Телом Века и становится с ним одним Целым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Целое – то есть невредимое, подобно себе делает «душу» невредимой, и не вредимой (не способной к вреду) по отношению к окружающей среде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Среди многоликих течений Разума, из которых составлено Тело Века, функция вредоносной индивидуальности исчезает, вместо неё появляется Всеобщее Знание Закона Сохранения, благодаря которому Тело Века навечно остаётся в Целостност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Целое потому и целое, что сохраняется невредимым во Времен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ремя – это внутренняя мера, необходимая для существования во внутренней сфере, находящейся в трех измерениях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Измерение Времени оборачивается Пространством для внешности сферы, и тогда Время обращается в Собственную Космическую Частоту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СКЧ обратно Времени, это Время наоборот, – то есть Вечно Целое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Целое Тело Века потому и не зависит от Времени, потому что оно обратило его против себя – и Время обращения Тела стало его неповторимой СКЧ – вечной, невредимой и неразрушимой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Разрушения происходят только внутри сферы времени, но внешняя Организация Тела Века защищена от разрушения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еразрушимость этой Само Организации проецируется и на внутренние функциональные величины, но только в пределах тех трех мер, из которых они естественно рассчитаны.</w:t>
      </w:r>
    </w:p>
    <w:p>
      <w:pPr>
        <w:pStyle w:val="Normal"/>
        <w:ind w:right="850" w:firstLine="284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Расчёт времени каждой капли жизни зависит от того, насколько её ум согласован с окружающей средой, с Законами Сохранения, с пониманием своей функции (смысла жизни) и исполнением её в реальност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 реальности, как было указано в жизни, далеко не каждая капля жизни находит свой заданный (свыше) путь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Беспутные капли падают на поверхность Океана и не находят и там своего течения, и тогда Океан вновь посредством бурь и штормов перемешивает поверхностный слой, и, увеличивая испарение, возвращает их в полость легкомысленной Матери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Материя порождает тучи желающих всё осмыслить, почувствовать, изменить, и даёт им эту возможность в процессе круговорота жизни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Жизнь неузнаваема с позиций внутренней трехмерности обусловленного и ограниченного ума, Жизнь также невидима, ибо видимость создается только во времени и в диапазоне определенной СКЧ, Жизнь бесконечна и неповторима. Конец и повторение жизни образуется во внутренней сфере времени, но когда капля жизни попадает во вневременное состояние, тогда наступает вечное Настоящее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стоящее – с одной стороны, в смысле утраты прошлого и будущего, и, с другой – в смысле истинное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Истина в том, что она не существует»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онах умолк, давая понять, что аудиенция закончена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Я от души поклонился пришельцу и не знал, как его отблагодарить за такое многозначительное посещение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Благодарю, что ты меня выслушал!»</w:t>
      </w:r>
      <w:r>
        <w:rPr>
          <w:rFonts w:cs="Bookman Old Style" w:ascii="Bookman Old Style" w:hAnsi="Bookman Old Style"/>
          <w:sz w:val="24"/>
          <w:szCs w:val="24"/>
        </w:rPr>
        <w:t xml:space="preserve"> – сказал монах, поднимаясь с места. 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н поднял свой посох горизонтально перед собой и, перенеся на него свое тело, взлетел, как дельтапланерист, в воздух, и унесся за хребет Тики-Тора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ерез несколько секунд сверкающий шар его плазмы поднялся из-за хребта и осветил склон Тики-Тора ярче солнца. А еще через секунду яркий шар скрылся за вершиной Короны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 я погрузился в медитацию, под впечатлением услышанного.</w:t>
      </w:r>
    </w:p>
    <w:p>
      <w:pPr>
        <w:pStyle w:val="Style15"/>
        <w:ind w:right="850" w:firstLine="284"/>
        <w:jc w:val="both"/>
        <w:rPr>
          <w:rFonts w:ascii="Bookman Old Style" w:hAnsi="Bookman Old Style" w:eastAsia="MS Mincho;ＭＳ 明朝" w:cs="Bookman Old Style"/>
          <w:sz w:val="24"/>
        </w:rPr>
      </w:pPr>
      <w:r>
        <w:rPr>
          <w:rFonts w:eastAsia="MS Mincho;ＭＳ 明朝" w:cs="Bookman Old Style" w:ascii="Bookman Old Style" w:hAnsi="Bookman Old Style"/>
          <w:sz w:val="24"/>
        </w:rPr>
        <w:t>Я думал, что сознание человека, не познавшего глубин своей души напоминает выкидыш, который умирает, так и не увидев света.</w:t>
      </w:r>
    </w:p>
    <w:p>
      <w:pPr>
        <w:pStyle w:val="Style15"/>
        <w:ind w:right="850" w:firstLine="284"/>
        <w:jc w:val="both"/>
        <w:rPr/>
      </w:pPr>
      <w:r>
        <w:rPr>
          <w:rFonts w:eastAsia="MS Mincho;ＭＳ 明朝" w:cs="Bookman Old Style" w:ascii="Bookman Old Style" w:hAnsi="Bookman Old Style"/>
          <w:sz w:val="24"/>
        </w:rPr>
        <w:t>Свет – это Истина внутри нас. Искать ее нужно только в себе,  ибо "царство Божие внутри нас".</w:t>
      </w:r>
    </w:p>
    <w:p>
      <w:pPr>
        <w:pStyle w:val="Style15"/>
        <w:ind w:right="850" w:firstLine="284"/>
        <w:jc w:val="both"/>
        <w:rPr/>
      </w:pPr>
      <w:r>
        <w:rPr>
          <w:rFonts w:eastAsia="MS Mincho;ＭＳ 明朝" w:cs="Bookman Old Style" w:ascii="Bookman Old Style" w:hAnsi="Bookman Old Style"/>
          <w:sz w:val="24"/>
        </w:rPr>
        <w:t>Материальный мир - это утроба, вынашивающая наши души. А смерть - это роды духа.</w:t>
      </w:r>
    </w:p>
    <w:p>
      <w:pPr>
        <w:pStyle w:val="Style15"/>
        <w:ind w:right="850" w:firstLine="284"/>
        <w:jc w:val="both"/>
        <w:rPr>
          <w:rFonts w:ascii="Bookman Old Style" w:hAnsi="Bookman Old Style" w:eastAsia="MS Mincho;ＭＳ 明朝" w:cs="Bookman Old Style"/>
          <w:sz w:val="24"/>
        </w:rPr>
      </w:pPr>
      <w:r>
        <w:rPr>
          <w:rFonts w:eastAsia="MS Mincho;ＭＳ 明朝" w:cs="Bookman Old Style" w:ascii="Bookman Old Style" w:hAnsi="Bookman Old Style"/>
          <w:sz w:val="24"/>
        </w:rPr>
        <w:t>Сверкающий шар сделал круг над вершиной «Тике-Тора» и стал расплываться.</w:t>
      </w:r>
    </w:p>
    <w:p>
      <w:pPr>
        <w:pStyle w:val="Style15"/>
        <w:ind w:right="850" w:firstLine="284"/>
        <w:jc w:val="both"/>
        <w:rPr>
          <w:rFonts w:ascii="Bookman Old Style" w:hAnsi="Bookman Old Style" w:eastAsia="MS Mincho;ＭＳ 明朝" w:cs="Bookman Old Style"/>
          <w:sz w:val="24"/>
        </w:rPr>
      </w:pPr>
      <w:r>
        <w:rPr>
          <w:rFonts w:eastAsia="MS Mincho;ＭＳ 明朝" w:cs="Bookman Old Style" w:ascii="Bookman Old Style" w:hAnsi="Bookman Old Style"/>
          <w:sz w:val="24"/>
        </w:rPr>
        <w:t>И расплывшаяся улыбка на лице монаха появилась на экране неба, вместо НЛО.</w:t>
      </w:r>
    </w:p>
    <w:p>
      <w:pPr>
        <w:pStyle w:val="Style15"/>
        <w:ind w:right="850" w:firstLine="284"/>
        <w:jc w:val="both"/>
        <w:rPr/>
      </w:pPr>
      <w:r>
        <w:rPr>
          <w:rFonts w:eastAsia="MS Mincho;ＭＳ 明朝" w:cs="Bookman Old Style" w:ascii="Bookman Old Style" w:hAnsi="Bookman Old Style"/>
          <w:sz w:val="24"/>
        </w:rPr>
        <w:t>Затем лицо пришельца стало затухать и вскоре оно слилось с Целым безоблачным Пространством.</w:t>
      </w:r>
    </w:p>
    <w:p>
      <w:pPr>
        <w:pStyle w:val="Style15"/>
        <w:ind w:right="850" w:firstLine="284"/>
        <w:jc w:val="both"/>
        <w:rPr>
          <w:rFonts w:ascii="Bookman Old Style" w:hAnsi="Bookman Old Style" w:eastAsia="MS Mincho;ＭＳ 明朝" w:cs="Bookman Old Style"/>
          <w:sz w:val="24"/>
        </w:rPr>
      </w:pPr>
      <w:r>
        <w:rPr>
          <w:rFonts w:eastAsia="MS Mincho;ＭＳ 明朝" w:cs="Bookman Old Style" w:ascii="Bookman Old Style" w:hAnsi="Bookman Old Style"/>
          <w:sz w:val="24"/>
        </w:rPr>
        <w:t>«Вот, тебе и НЛО!» - подумал я, вставая с места и делая осторожные шаги с вершины вниз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Лишь через двенадцать лет я узнал, что великий святой Сатья Саи Рам высказывался о природе НЛО подобным же образом на страницах интернета. </w:t>
      </w:r>
    </w:p>
    <w:p>
      <w:pPr>
        <w:pStyle w:val="Normal"/>
        <w:ind w:right="850" w:firstLine="284"/>
        <w:jc w:val="both"/>
        <w:rPr>
          <w:rFonts w:ascii="Franklin Gothic Medium" w:hAnsi="Franklin Gothic Medium" w:cs="Franklin Gothic Medium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ля достоверности моих слов привожу ссылку на соответствующий </w:t>
      </w:r>
      <w:hyperlink r:id="rId4">
        <w:r>
          <w:rPr>
            <w:rStyle w:val="InternetLink"/>
            <w:rFonts w:cs="Franklin Gothic Medium" w:ascii="Franklin Gothic Medium" w:hAnsi="Franklin Gothic Medium"/>
            <w:b/>
            <w:bCs/>
            <w:color w:val="0000FF"/>
            <w:sz w:val="24"/>
            <w:szCs w:val="24"/>
          </w:rPr>
          <w:t>Форум СатьяСаи.Ру</w:t>
        </w:r>
      </w:hyperlink>
      <w:r>
        <w:rPr>
          <w:rFonts w:cs="Franklin Gothic Medium" w:ascii="Franklin Gothic Medium" w:hAnsi="Franklin Gothic Medium"/>
          <w:b/>
          <w:bCs/>
          <w:color w:val="0000FF"/>
          <w:sz w:val="24"/>
          <w:szCs w:val="24"/>
        </w:rPr>
        <w:t xml:space="preserve"> —› </w:t>
      </w:r>
      <w:hyperlink r:id="rId5">
        <w:r>
          <w:rPr>
            <w:rStyle w:val="InternetLink"/>
            <w:rFonts w:cs="Franklin Gothic Medium" w:ascii="Franklin Gothic Medium" w:hAnsi="Franklin Gothic Medium"/>
            <w:b/>
            <w:bCs/>
            <w:color w:val="0000FF"/>
            <w:sz w:val="24"/>
            <w:szCs w:val="24"/>
          </w:rPr>
          <w:t>Общение</w:t>
        </w:r>
      </w:hyperlink>
      <w:r>
        <w:rPr>
          <w:rFonts w:cs="Franklin Gothic Medium" w:ascii="Franklin Gothic Medium" w:hAnsi="Franklin Gothic Medium"/>
          <w:b/>
          <w:bCs/>
          <w:color w:val="0000FF"/>
          <w:sz w:val="24"/>
          <w:szCs w:val="24"/>
        </w:rPr>
        <w:t xml:space="preserve"> —› НЛО</w:t>
      </w:r>
      <w:r>
        <w:rPr>
          <w:rFonts w:cs="Bookman Old Style" w:ascii="Bookman Old Style" w:hAnsi="Bookman Old Style"/>
          <w:color w:val="0000FF"/>
          <w:sz w:val="24"/>
          <w:szCs w:val="24"/>
        </w:rPr>
        <w:t xml:space="preserve">. </w:t>
      </w:r>
    </w:p>
    <w:p>
      <w:pPr>
        <w:pStyle w:val="Normal"/>
        <w:ind w:right="850" w:firstLine="284"/>
        <w:jc w:val="both"/>
        <w:rPr>
          <w:rFonts w:ascii="Franklin Gothic Medium" w:hAnsi="Franklin Gothic Medium" w:cs="Franklin Gothic Medium"/>
          <w:b/>
          <w:b/>
          <w:bCs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sz w:val="24"/>
          <w:szCs w:val="24"/>
        </w:rPr>
      </w:r>
    </w:p>
    <w:p>
      <w:pPr>
        <w:pStyle w:val="Normal"/>
        <w:ind w:right="850" w:firstLine="284"/>
        <w:jc w:val="right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Михаил ЕЛЬЦИН,</w:t>
      </w:r>
    </w:p>
    <w:p>
      <w:pPr>
        <w:pStyle w:val="Normal"/>
        <w:ind w:right="850" w:firstLine="284"/>
        <w:jc w:val="righ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sz w:val="24"/>
          <w:szCs w:val="24"/>
        </w:rPr>
        <w:t xml:space="preserve">президент Среднеазиатской и Казахстанской коллегии </w:t>
      </w:r>
    </w:p>
    <w:p>
      <w:pPr>
        <w:pStyle w:val="Normal"/>
        <w:ind w:right="850" w:firstLine="284"/>
        <w:jc w:val="righ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уфологических наук в 1989 -1992 годах.</w:t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right="85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42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</w:tabs>
      <w:ind w:right="61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08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9072" w:leader="none"/>
      </w:tabs>
      <w:ind w:right="61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346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34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8pt;height:23.1pt;mso-wrap-distance-left:0pt;mso-wrap-distance-right:0pt;mso-wrap-distance-top:0pt;mso-wrap-distance-bottom:0pt;margin-top:0.05pt;mso-position-vertical-relative:text;margin-left:3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610" w:firstLine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610" w:firstLine="567"/>
      <w:jc w:val="right"/>
      <w:outlineLvl w:val="1"/>
    </w:pPr>
    <w:rPr>
      <w:rFonts w:ascii="Bookman Old Style" w:hAnsi="Bookman Old Style" w:cs="Bookman Old Style"/>
      <w:b/>
      <w:i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457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ind w:left="567" w:right="610" w:firstLine="567"/>
      <w:jc w:val="both"/>
    </w:pPr>
    <w:rPr>
      <w:b/>
      <w:i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forum.sathyasai.ru/index.php?" TargetMode="External"/><Relationship Id="rId5" Type="http://schemas.openxmlformats.org/officeDocument/2006/relationships/hyperlink" Target="http://forum.sathyasai.ru/index.php?action=vtopic&amp;forum=7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1:42:00Z</dcterms:created>
  <dc:creator>Ельцина Н.К.</dc:creator>
  <dc:description/>
  <dc:language>en-US</dc:language>
  <cp:lastModifiedBy>Михаил</cp:lastModifiedBy>
  <dcterms:modified xsi:type="dcterms:W3CDTF">2002-11-15T09:10:00Z</dcterms:modified>
  <cp:revision>13</cp:revision>
  <dc:subject/>
  <dc:title/>
</cp:coreProperties>
</file>