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 четвёрта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5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ТЕЛЕПОРТАЦИЯ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ечером на Невском проспекте всегда толпа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о никто даже не заметил, как в ней образовалось свободное место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ёл человек своей дорогой, – и нет его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е, кто двигался за ним, замедлив ход, обошли это место. На всякий случай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стальные просто не обратили внимания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лпа сомкнулась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емногочисленные свидетели исчезновения не могли себе вообразить, что среди тысяч людей на улице – один может оказаться фантомом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о трудно себе представить, потому что никто не знал об их существовании.  Да, и откуда?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школе детей об этом не информируют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чителя и сами ничего не знают о них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ства массовой информации сообщают людям только те сведения, которые служат разным ветвям политического насилия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У человечества не было никакой информации об Окружающих его Сферах Сознания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 уж оно было образовано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же среди современников и находились такие, кто допускал в уме присутствие существ из будущего, то они были неспособны понять причину присутствия пришельцев в настоящем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чина же была очень проста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лепортация пришельцев в прошлое для всех была необходима потому, что будущего нет и быть не может при том условии, в котором находится настоящее.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sz w:val="24"/>
        </w:rPr>
        <w:t xml:space="preserve">В настоящем времени реализуется условие </w:t>
      </w:r>
      <w:r>
        <w:rPr>
          <w:rFonts w:cs="Times New Roman" w:ascii="Times New Roman" w:hAnsi="Times New Roman"/>
          <w:b/>
          <w:sz w:val="24"/>
        </w:rPr>
        <w:t xml:space="preserve">разрушения </w:t>
      </w:r>
      <w:r>
        <w:rPr>
          <w:rFonts w:cs="Times New Roman" w:ascii="Times New Roman" w:hAnsi="Times New Roman"/>
          <w:sz w:val="24"/>
        </w:rPr>
        <w:t xml:space="preserve">сознания и окружающей среды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зрушение – не есть созидание, и эта причина не способна создать будущего, как следствие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зрушение может повлечь за собой только ещё большее разрушение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 разрушенное будущее – это абсурд – это не будущее = небудущее = небытие = хаос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этому, цель телепортации людей из будущего в настоящее состоит в том, чтобы откорректировать свои ошибки и своё прошлое таким образом, чтобы обеспечить условия неразрушаемости будущего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Будущие» видели, что в настоящем среди людей преобладает конфликт, который является разрушающим действием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еобходима была ликвидация конфликта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о программа телепортации не предусматривала ликвидации конфликтующих сторон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уществующий конфликт был следствием глубокой истории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 не это создавало перспективу разрушения Человеческой Сферы Сознания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настоящем складывалась более серьёзная ситуация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от почему один из «будущих» – Михаил был срочно отозван из командировки на Землю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Его вызывали за пределы Солнечной Системы для получения важнейших инструкций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енно поэтому он вынужден был стартовать прямо из толпы на Невском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смотря на то, что «будущие» были всегда готовы к неожиданностям и непредсказуемым изменениям ситуации, всё же в настоящем Михаил носил человеческое тело, чувства которого требовали снисхождения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этому, за несколько минут до старта он получил предупреждение – у него, как говорят, в «ухе зазвенело»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удь он настоящим человеком, а не фантомом, он загадал бы желание и спросил бы у любого человека: «В каком ухе звенит?»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о этот звон имел другое происхождение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о был сигнал вызова из Иных Сфер Сознания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скольку Михаил и его прошлое воплощение, которое находилось сейчас в «доме отдыха» на Сириусе Б, были неразрывно связаны, то этот сигнал достиг и гандхарву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этому тот, кто добровольно отдал во временное пользование свой биоскафандр, был сильно обеспокоен предстоящей телепортацией своего заместителя.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i/>
          <w:sz w:val="24"/>
        </w:rPr>
        <w:t>«Тебя ведь будут искать люди! Неужели нельзя получить все инструкции непосредственно на Земле?»</w:t>
      </w:r>
      <w:r>
        <w:rPr>
          <w:rFonts w:cs="Times New Roman" w:ascii="Times New Roman" w:hAnsi="Times New Roman"/>
          <w:sz w:val="24"/>
        </w:rPr>
        <w:t xml:space="preserve"> – послал он вопросительный импульс на своем языке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Не волнуйся! Это не займет много времени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рогой мой, разве ты не знаешь, что разрушительные Силы могут перехватить секретную информацию и помешать её реализации? – ответили с Земли, - извини, я не могу долго объясняться с тобой, меня вызывают по трансперсональной связи»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хаил включил процесс передвижения на «автопилот», остановил магнитофон своих мыслей и переключил внимание на приём в трансперсональном канале связи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рез несколько секунд в его сознании появился первый бит сообщения из Космоса: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ind w:left="567" w:right="559" w:firstLine="284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«Группа виднейших Светил Ориона обнаружила точку создания перспективы, очень опасной для Человеческой Сферы Сознания»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ильные помехи большого города глушили сознание, – сигналы были еле различимы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хаил сосредоточился и увеличил концентрацию внимания: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ind w:left="567" w:right="559" w:firstLine="284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«В настоящем на Земле времени на ней возникла возможность перенесения всего объёма Сознания из Человеческой Сферы – в Сферу Глобальной Сети компьютерного Разума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Человечеству угрожает опасность, вызванная широким влиянием информационных технологий на сознание людей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Передача естественных функций ума искусственному интеллекту может повлечь за собой ослабление и деградацию природного мышления человека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Создание Глобальных компьютерных сетей образовали Единую Систему Связи, которая вышла на уровень самоорганизации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Эта самоорганизованная система способна влиять на окружающий мир, управлять поведением людей, ставя тем самым человечество в зависимость от решений Глобального Компьютерного Разума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По этой причине необходимо срочно прибыть в созвездие Ориона для получения инструкций для корректировки опасной для землян ситуации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Старт состоится через несколько секунд»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общение закончилось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ец его был отмечен гонгом другого тона в слуховых центрах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 в следующее мгновение во всем теле пришельца наступило дрожание, предшествующее телепортации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но напоминало дрожание корпуса самолёта перед стартом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же включившаяся трансформация Собственной Электронной Частоты (СЭЧ) была похожа на запуск турбин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устя несколько секунд гандхарва увидел, как от Земли оторвалась небольшая звёздочка –  его будущее и стала описывать круги вокруг Северного полюса.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sz w:val="24"/>
        </w:rPr>
        <w:t xml:space="preserve">На этой ступени изменения СЭЧ имя Михаила сократилось до индекса </w:t>
      </w:r>
      <w:r>
        <w:rPr>
          <w:rFonts w:cs="Times New Roman" w:ascii="Times New Roman" w:hAnsi="Times New Roman"/>
          <w:b/>
          <w:sz w:val="24"/>
        </w:rPr>
        <w:t>М</w:t>
      </w:r>
      <w:r>
        <w:rPr>
          <w:rFonts w:cs="Times New Roman" w:ascii="Times New Roman" w:hAnsi="Times New Roman"/>
          <w:sz w:val="24"/>
        </w:rPr>
        <w:t xml:space="preserve">, тело его также стало сокращаться до точки, сознание оставалось ясным и оно наблюдало, как капсула ускоряла частоту обращения вокруг земной оси. 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sz w:val="24"/>
        </w:rPr>
        <w:t xml:space="preserve">Обгоняя время,  </w:t>
      </w:r>
      <w:r>
        <w:rPr>
          <w:rFonts w:cs="Times New Roman" w:ascii="Times New Roman" w:hAnsi="Times New Roman"/>
          <w:b/>
          <w:sz w:val="24"/>
        </w:rPr>
        <w:t xml:space="preserve">М </w:t>
      </w:r>
      <w:r>
        <w:rPr>
          <w:rFonts w:cs="Times New Roman" w:ascii="Times New Roman" w:hAnsi="Times New Roman"/>
          <w:sz w:val="24"/>
        </w:rPr>
        <w:t>стремительно удалялся от полюса.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i/>
          <w:sz w:val="24"/>
        </w:rPr>
        <w:t>«Как это у тебя получается?»</w:t>
      </w:r>
      <w:r>
        <w:rPr>
          <w:rFonts w:cs="Times New Roman" w:ascii="Times New Roman" w:hAnsi="Times New Roman"/>
          <w:sz w:val="24"/>
        </w:rPr>
        <w:t xml:space="preserve"> – спросил гандхарва, удерживаемый силой тяготения карлика Б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Я бы никогда не смог сделать этого сам. Вызываемый Центр обеспечивает канал телепортации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идишь ли, притяжение к Земле обуславливается, в основном, привязанностью человека ко всему, что его окружает на земле. Это тяготение может быть аннулировано изменением СЭЧ, которое управляется Светилами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Этим действием достигается невидимость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о есть, вместо тела образуется вроде бы пустота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 это – обман зрения»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i/>
          <w:sz w:val="24"/>
        </w:rPr>
        <w:t xml:space="preserve">«Такое объяснение мне непонятно. Конкретно, какие физические процессы обеспечивают отрыв тела от Земли?»  – </w:t>
      </w:r>
      <w:r>
        <w:rPr>
          <w:rFonts w:cs="Times New Roman" w:ascii="Times New Roman" w:hAnsi="Times New Roman"/>
          <w:sz w:val="24"/>
        </w:rPr>
        <w:t xml:space="preserve"> спросил гандхарва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Если изменить СЭЧ, то она уже не будет связана с  Целой СКЧ Планеты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ло утратит сцепление с ней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Так образуется момент левитации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 если изменённую СЭЧ сразу же настроить в резонанс с вызывающей тебя СКЧ, то все электроны тела неизбежно свяжутся искомой СКЧ и привяжутся к ней, как часть к своему Целому»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И не страшно таким образом проходить дематериализацию?»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Не страшнее, чем проходить декомпрессию при погружении в воду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плошной кайф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при оргазме, только в несколько раз сильнее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Если перед физиологическим оргазмом по всему телу бегут мурашки, собираясь от конечностей к сексуальному центру для выброса новой жизни, то при телепортации оргазм происходит не в половых органах, а во всем теле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ыми словами, если при обычном оргазме сокращается только член, выталкивая семена новой жизни в окружающее его влагалище, то при телепортации всё тело сокращается, выталкивая себя самого в окружающее космическое вместилище».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i/>
          <w:sz w:val="24"/>
        </w:rPr>
        <w:t>«Да, но для оргазма нужна стимуляция женщины, которая улавливает желание мужчины и его члена с помощью влагалища</w:t>
      </w:r>
      <w:r>
        <w:rPr>
          <w:rFonts w:cs="Times New Roman" w:ascii="Times New Roman" w:hAnsi="Times New Roman"/>
          <w:sz w:val="24"/>
        </w:rPr>
        <w:t>, - не унимался любопытный гандхарва.</w:t>
      </w:r>
      <w:r>
        <w:rPr>
          <w:rFonts w:cs="Times New Roman" w:ascii="Times New Roman" w:hAnsi="Times New Roman"/>
          <w:i/>
          <w:sz w:val="24"/>
        </w:rPr>
        <w:t xml:space="preserve"> – Какая же «ловушка» стимулирует того, который влагает всё свое тело в неизвестную Окружающую среду?»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Это не просто объяснить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осто бывает только у Евы, поймала Адама и всё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о простой принцип – не самый лучший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лярность двоичного принципа доминирует только на Земле. Потому что лучшего не знает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уди сам, даже стыковка космических кораблей в околоземном пространстве происходит по принципу соединения «папы» с «мамой». 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sz w:val="24"/>
        </w:rPr>
        <w:t xml:space="preserve">Но эта дуальность в Космосе носит характеристику весьма примитивной связи» – объяснял </w:t>
      </w:r>
      <w:r>
        <w:rPr>
          <w:rFonts w:cs="Times New Roman" w:ascii="Times New Roman" w:hAnsi="Times New Roman"/>
          <w:b/>
          <w:sz w:val="24"/>
        </w:rPr>
        <w:t>М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Неужели там известно что-то более захватывающее, чем двуполость и двуполярность?»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Так же, как за числом два следует много цифр, так и простой диполь имеет более широкую перспективу многополярного развития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 меня нет времени всё тебе объяснять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чись видеть сам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удь здоров!»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-видимому, Сфера Влияния СКЧ Земли упала до нуля, ибо светящаяся звездочка мгновенно исчезла из поля зрения гандхарвы.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sz w:val="24"/>
        </w:rPr>
        <w:t xml:space="preserve">А в следующий миг </w:t>
      </w:r>
      <w:r>
        <w:rPr>
          <w:rFonts w:cs="Times New Roman" w:ascii="Times New Roman" w:hAnsi="Times New Roman"/>
          <w:b/>
          <w:sz w:val="24"/>
        </w:rPr>
        <w:t>М</w:t>
      </w:r>
      <w:r>
        <w:rPr>
          <w:rFonts w:cs="Times New Roman" w:ascii="Times New Roman" w:hAnsi="Times New Roman"/>
          <w:sz w:val="24"/>
        </w:rPr>
        <w:t xml:space="preserve"> уже материализовался в сфере влияния Оммы, шестнадцатой планеты Ригеля в созвездии Ориона. 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sz w:val="24"/>
        </w:rPr>
        <w:t xml:space="preserve">Когда частоты сравнялись с точностью до тридцать второго знака, </w:t>
      </w:r>
      <w:r>
        <w:rPr>
          <w:rFonts w:cs="Times New Roman" w:ascii="Times New Roman" w:hAnsi="Times New Roman"/>
          <w:b/>
          <w:sz w:val="24"/>
        </w:rPr>
        <w:t xml:space="preserve">М </w:t>
      </w:r>
      <w:r>
        <w:rPr>
          <w:rFonts w:cs="Times New Roman" w:ascii="Times New Roman" w:hAnsi="Times New Roman"/>
          <w:sz w:val="24"/>
        </w:rPr>
        <w:t xml:space="preserve">мягко коснулся ногами её поверхности. 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sz w:val="24"/>
        </w:rPr>
        <w:t xml:space="preserve">Одежда на этой планете была не нужна, поэтому </w:t>
      </w:r>
      <w:r>
        <w:rPr>
          <w:rFonts w:cs="Times New Roman" w:ascii="Times New Roman" w:hAnsi="Times New Roman"/>
          <w:b/>
          <w:sz w:val="24"/>
        </w:rPr>
        <w:t>М</w:t>
      </w:r>
      <w:r>
        <w:rPr>
          <w:rFonts w:cs="Times New Roman" w:ascii="Times New Roman" w:hAnsi="Times New Roman"/>
          <w:sz w:val="24"/>
        </w:rPr>
        <w:t xml:space="preserve"> предстал перед ее Природой полностью обнаженным.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b/>
          <w:sz w:val="24"/>
        </w:rPr>
        <w:t>О</w:t>
      </w:r>
      <w:r>
        <w:rPr>
          <w:rFonts w:cs="Times New Roman" w:ascii="Times New Roman" w:hAnsi="Times New Roman"/>
          <w:sz w:val="24"/>
        </w:rPr>
        <w:t xml:space="preserve"> ждала землянина с раскрытыми объятиями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ечно, на ней тоже не было никаких покрывал, кроме собственной нежной кожи.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b/>
          <w:sz w:val="24"/>
        </w:rPr>
        <w:t>М</w:t>
      </w:r>
      <w:r>
        <w:rPr>
          <w:rFonts w:cs="Times New Roman" w:ascii="Times New Roman" w:hAnsi="Times New Roman"/>
          <w:sz w:val="24"/>
        </w:rPr>
        <w:t xml:space="preserve"> приник к своему </w:t>
      </w:r>
      <w:r>
        <w:rPr>
          <w:rFonts w:cs="Times New Roman" w:ascii="Times New Roman" w:hAnsi="Times New Roman"/>
          <w:b/>
          <w:sz w:val="24"/>
        </w:rPr>
        <w:t>О</w:t>
      </w:r>
      <w:r>
        <w:rPr>
          <w:rFonts w:cs="Times New Roman" w:ascii="Times New Roman" w:hAnsi="Times New Roman"/>
          <w:sz w:val="24"/>
        </w:rPr>
        <w:t>лицетворению.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sz w:val="24"/>
        </w:rPr>
        <w:t>«</w:t>
      </w:r>
      <w:r>
        <w:rPr>
          <w:rFonts w:cs="Times New Roman" w:ascii="Times New Roman" w:hAnsi="Times New Roman"/>
          <w:b/>
          <w:sz w:val="24"/>
        </w:rPr>
        <w:t>О, М</w:t>
      </w:r>
      <w:r>
        <w:rPr>
          <w:rFonts w:cs="Times New Roman" w:ascii="Times New Roman" w:hAnsi="Times New Roman"/>
          <w:sz w:val="24"/>
        </w:rPr>
        <w:t xml:space="preserve">оя родная! </w:t>
      </w:r>
      <w:r>
        <w:rPr>
          <w:rFonts w:cs="Times New Roman" w:ascii="Times New Roman" w:hAnsi="Times New Roman"/>
          <w:b/>
          <w:sz w:val="24"/>
        </w:rPr>
        <w:t>О</w:t>
      </w:r>
      <w:r>
        <w:rPr>
          <w:rFonts w:cs="Times New Roman" w:ascii="Times New Roman" w:hAnsi="Times New Roman"/>
          <w:sz w:val="24"/>
        </w:rPr>
        <w:t xml:space="preserve">, Моё будущее! Как ты прекрасна! Здравствуй, </w:t>
      </w:r>
      <w:r>
        <w:rPr>
          <w:rFonts w:cs="Times New Roman" w:ascii="Times New Roman" w:hAnsi="Times New Roman"/>
          <w:b/>
          <w:sz w:val="24"/>
        </w:rPr>
        <w:t>О</w:t>
      </w:r>
      <w:r>
        <w:rPr>
          <w:rFonts w:cs="Times New Roman" w:ascii="Times New Roman" w:hAnsi="Times New Roman"/>
          <w:sz w:val="24"/>
        </w:rPr>
        <w:t>!»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sz w:val="24"/>
        </w:rPr>
        <w:t xml:space="preserve">«Милый Мой </w:t>
      </w:r>
      <w:r>
        <w:rPr>
          <w:rFonts w:cs="Times New Roman" w:ascii="Times New Roman" w:hAnsi="Times New Roman"/>
          <w:b/>
          <w:sz w:val="24"/>
        </w:rPr>
        <w:t>М</w:t>
      </w:r>
      <w:r>
        <w:rPr>
          <w:rFonts w:cs="Times New Roman" w:ascii="Times New Roman" w:hAnsi="Times New Roman"/>
          <w:sz w:val="24"/>
        </w:rPr>
        <w:t xml:space="preserve">!… </w:t>
      </w:r>
      <w:r>
        <w:rPr>
          <w:rFonts w:cs="Times New Roman" w:ascii="Times New Roman" w:hAnsi="Times New Roman"/>
          <w:b/>
          <w:sz w:val="24"/>
        </w:rPr>
        <w:t>М</w:t>
      </w:r>
      <w:r>
        <w:rPr>
          <w:rFonts w:cs="Times New Roman" w:ascii="Times New Roman" w:hAnsi="Times New Roman"/>
          <w:sz w:val="24"/>
        </w:rPr>
        <w:t xml:space="preserve">оя жизнь! Без тебя и меня бы не было! Здравствуй, родной!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олжна тебе сразу сказать – здесь не ходят разделенными. 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sz w:val="24"/>
        </w:rPr>
        <w:t>Разделение – враг связи.  Войди в меня быстрее!  Ооо…</w:t>
      </w:r>
      <w:r>
        <w:rPr>
          <w:rFonts w:cs="Times New Roman" w:ascii="Times New Roman" w:hAnsi="Times New Roman"/>
          <w:b/>
          <w:sz w:val="24"/>
        </w:rPr>
        <w:t>ОМ</w:t>
      </w:r>
      <w:r>
        <w:rPr>
          <w:rFonts w:cs="Times New Roman" w:ascii="Times New Roman" w:hAnsi="Times New Roman"/>
          <w:sz w:val="24"/>
        </w:rPr>
        <w:t>!»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sz w:val="24"/>
        </w:rPr>
        <w:t xml:space="preserve">Через несколько мгновений удивительное существо </w:t>
      </w:r>
      <w:r>
        <w:rPr>
          <w:rFonts w:cs="Times New Roman" w:ascii="Times New Roman" w:hAnsi="Times New Roman"/>
          <w:b/>
          <w:sz w:val="24"/>
        </w:rPr>
        <w:t>ОМ</w:t>
      </w:r>
      <w:r>
        <w:rPr>
          <w:rFonts w:cs="Times New Roman" w:ascii="Times New Roman" w:hAnsi="Times New Roman"/>
          <w:sz w:val="24"/>
        </w:rPr>
        <w:t xml:space="preserve">, вознеслось над поверхностью Оммы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о напоминало созревший плод подсолнуха, над которым в тантрической связи левитировали два соединенных воедино существа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аинство этой связи неописуемо, но к сексу не имело никакого отношения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 нём напоминало только формальное соединение двух тел, но это делалось не для наслаждения нижних центров, сексуальное возбуждение в этой связи использовалось лишь, как «стартёр» для запуска  более высоких центров, ответственных за переход в более высокое состояние сознания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посмотреть на тибетские «танки», то такие иллюстрации подобной связи можно там увидеть в большом количестве.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sz w:val="24"/>
        </w:rPr>
        <w:t xml:space="preserve">Естественно, что в этой связи между </w:t>
      </w:r>
      <w:r>
        <w:rPr>
          <w:rFonts w:cs="Times New Roman" w:ascii="Times New Roman" w:hAnsi="Times New Roman"/>
          <w:b/>
          <w:sz w:val="24"/>
        </w:rPr>
        <w:t>О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b/>
          <w:sz w:val="24"/>
        </w:rPr>
        <w:t>М</w:t>
      </w:r>
      <w:r>
        <w:rPr>
          <w:rFonts w:cs="Times New Roman" w:ascii="Times New Roman" w:hAnsi="Times New Roman"/>
          <w:sz w:val="24"/>
        </w:rPr>
        <w:t xml:space="preserve"> происходил необходимый обмен информацией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 этот герметичный язык мог быть открыт только с разрешения Светил Ориона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начала левитирующая система поднялась над поверхностью планеты и стала планировать над ней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Я должна познакомить тебя с Оммой. 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sz w:val="24"/>
        </w:rPr>
        <w:t xml:space="preserve">Она ведь живая, и требует к себе уважения, - донесла свою мысль </w:t>
      </w:r>
      <w:r>
        <w:rPr>
          <w:rFonts w:cs="Times New Roman" w:ascii="Times New Roman" w:hAnsi="Times New Roman"/>
          <w:b/>
          <w:sz w:val="24"/>
        </w:rPr>
        <w:t>О</w:t>
      </w:r>
      <w:r>
        <w:rPr>
          <w:rFonts w:cs="Times New Roman" w:ascii="Times New Roman" w:hAnsi="Times New Roman"/>
          <w:sz w:val="24"/>
        </w:rPr>
        <w:t xml:space="preserve"> до </w:t>
      </w:r>
      <w:r>
        <w:rPr>
          <w:rFonts w:cs="Times New Roman" w:ascii="Times New Roman" w:hAnsi="Times New Roman"/>
          <w:b/>
          <w:sz w:val="24"/>
        </w:rPr>
        <w:t>М</w:t>
      </w:r>
      <w:r>
        <w:rPr>
          <w:rFonts w:cs="Times New Roman" w:ascii="Times New Roman" w:hAnsi="Times New Roman"/>
          <w:sz w:val="24"/>
        </w:rPr>
        <w:t>. – Сделаем круг над ней, и ты увидишь все ее отличительные черты»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Это была сравнительно небольшая планета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а давно уже прошла период стихийного нагромождения гор, движения вод по пути наименьшего сопротивления, как это еще происходит на Земле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на не была сферой в том смысле, как это видно на примере земной сферы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представить себе два куба, вложенных друг в друга так, что вершины одного выходят из середины плоскостей другого, а вся эта форма к тому же соединена сферой, то этот «шар» с шестнадцатью пирамидальными выступами, в общих чертах и будет представлять собой поверхность данной планеты.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sz w:val="24"/>
        </w:rPr>
        <w:t xml:space="preserve">Если Земля имела только два полюса, что и </w:t>
      </w:r>
      <w:r>
        <w:rPr>
          <w:rFonts w:cs="Times New Roman" w:ascii="Times New Roman" w:hAnsi="Times New Roman"/>
          <w:sz w:val="24"/>
          <w:u w:val="single"/>
        </w:rPr>
        <w:t xml:space="preserve">было причиной ее полярных следствий </w:t>
      </w:r>
      <w:r>
        <w:rPr>
          <w:rFonts w:cs="Times New Roman" w:ascii="Times New Roman" w:hAnsi="Times New Roman"/>
          <w:sz w:val="24"/>
        </w:rPr>
        <w:t xml:space="preserve">во всем диапазоне жизни, то многокилометровые пирамиды Оммы могли бы быть названы полюсами, если бы они таковыми были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самом деле, они не имели известных человеку знаков полярности, они выражали многополярное значение, раскрывать которое было бы равносильно тому, как читать сложнейший учебник по неизвестному предмету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 Омме не было атмосферы, но это не было недостатком – наоборот, это было преимущество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ущества Оммы были лишены привычных частей, присущих человеческому организму – у них не было живота, конечностей для передвижения, торса и прочего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ни имели только Главное – голову, в связи, с которой едва заметно просматривались энергетические центры, ответственные за организацию высокого сознания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Эти же центры являлись двигателями для скольжения этих существ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существа были заняты улавливанием информации из Космоса, которую они, как пчёлы, доставляли к вершинам пирамид, и передавали её внутрь планеты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щества «дышали» аурой Оммы, которая и составляла Ауросферу этой удивительной Планеты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десь не была голубого неба, но оно и не было чёрным, как в космосе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Небо» переливалось нежнейшими цветами спектра, подобными тому, как это происходит при Северном сиянии на земле. 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i/>
          <w:sz w:val="24"/>
        </w:rPr>
        <w:t xml:space="preserve">«А знает ли </w:t>
      </w:r>
      <w:r>
        <w:rPr>
          <w:rFonts w:cs="Times New Roman" w:ascii="Times New Roman" w:hAnsi="Times New Roman"/>
          <w:b/>
          <w:i/>
          <w:sz w:val="24"/>
        </w:rPr>
        <w:t>М</w:t>
      </w:r>
      <w:r>
        <w:rPr>
          <w:rFonts w:cs="Times New Roman" w:ascii="Times New Roman" w:hAnsi="Times New Roman"/>
          <w:i/>
          <w:sz w:val="24"/>
        </w:rPr>
        <w:t>, почему небо над Землей голубое?»</w:t>
      </w:r>
      <w:r>
        <w:rPr>
          <w:rFonts w:cs="Times New Roman" w:ascii="Times New Roman" w:hAnsi="Times New Roman"/>
          <w:sz w:val="24"/>
        </w:rPr>
        <w:t xml:space="preserve"> – спросила </w:t>
      </w:r>
      <w:r>
        <w:rPr>
          <w:rFonts w:cs="Times New Roman" w:ascii="Times New Roman" w:hAnsi="Times New Roman"/>
          <w:b/>
          <w:sz w:val="24"/>
        </w:rPr>
        <w:t>О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b/>
          <w:sz w:val="24"/>
        </w:rPr>
        <w:t>М</w:t>
      </w:r>
      <w:r>
        <w:rPr>
          <w:rFonts w:cs="Times New Roman" w:ascii="Times New Roman" w:hAnsi="Times New Roman"/>
          <w:sz w:val="24"/>
        </w:rPr>
        <w:t xml:space="preserve"> покачался в ней, выражая этим свой отрицательный ответ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Люди считают, что атмосферный кислород придаёт голубой цвет небу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Но в атмосфере 76% углекислого газа. В этом случае небо должно было бы иметь коричневый цвет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 xml:space="preserve">Одновременно, космонавты видят атмосферу Земли сверху прозрачной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Так в чем же секрет?»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sz w:val="24"/>
        </w:rPr>
        <w:t xml:space="preserve">«Возможно, это обман зрения» – предположил </w:t>
      </w:r>
      <w:r>
        <w:rPr>
          <w:rFonts w:cs="Times New Roman" w:ascii="Times New Roman" w:hAnsi="Times New Roman"/>
          <w:b/>
          <w:sz w:val="24"/>
        </w:rPr>
        <w:t>М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Зрение тут не при чём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Если Причина Света – Солнце, то обратное источнику света следствия имеет и обратный цвет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Каждый цвет имеет свою противоположность, например, если на негативе получен красный цвет, то натуральный источник освещения при съемке имел зеленый цвет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 xml:space="preserve">Солнце, пробиваясь через атмосферу, приобретает жёлтый цвет, поэтому окружающая источник среда обретает противоположный – голубой цвет. 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i/>
          <w:sz w:val="24"/>
        </w:rPr>
        <w:t>Вот и вся тайна»</w:t>
      </w:r>
      <w:r>
        <w:rPr>
          <w:rFonts w:cs="Times New Roman" w:ascii="Times New Roman" w:hAnsi="Times New Roman"/>
          <w:sz w:val="24"/>
        </w:rPr>
        <w:t xml:space="preserve"> – объяснила </w:t>
      </w:r>
      <w:r>
        <w:rPr>
          <w:rFonts w:cs="Times New Roman" w:ascii="Times New Roman" w:hAnsi="Times New Roman"/>
          <w:b/>
          <w:sz w:val="24"/>
        </w:rPr>
        <w:t>О</w:t>
      </w:r>
      <w:r>
        <w:rPr>
          <w:rFonts w:cs="Times New Roman" w:ascii="Times New Roman" w:hAnsi="Times New Roman"/>
          <w:sz w:val="24"/>
        </w:rPr>
        <w:t xml:space="preserve">, обнимая </w:t>
      </w:r>
      <w:r>
        <w:rPr>
          <w:rFonts w:cs="Times New Roman" w:ascii="Times New Roman" w:hAnsi="Times New Roman"/>
          <w:b/>
          <w:sz w:val="24"/>
        </w:rPr>
        <w:t>М</w:t>
      </w:r>
      <w:r>
        <w:rPr>
          <w:rFonts w:cs="Times New Roman" w:ascii="Times New Roman" w:hAnsi="Times New Roman"/>
          <w:sz w:val="24"/>
        </w:rPr>
        <w:t xml:space="preserve"> в своих объятиях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дсолнухообразный летающий объект уже прошел половину витка над планетой. 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sz w:val="24"/>
        </w:rPr>
        <w:t xml:space="preserve">«Поскольку ты  была на Земле, теперь я задам тебе школьную задачу: почему вода в океане солёная?» – спросил </w:t>
      </w:r>
      <w:r>
        <w:rPr>
          <w:rFonts w:cs="Times New Roman" w:ascii="Times New Roman" w:hAnsi="Times New Roman"/>
          <w:b/>
          <w:sz w:val="24"/>
        </w:rPr>
        <w:t>М</w:t>
      </w:r>
      <w:r>
        <w:rPr>
          <w:rFonts w:cs="Times New Roman" w:ascii="Times New Roman" w:hAnsi="Times New Roman"/>
          <w:sz w:val="24"/>
        </w:rPr>
        <w:t xml:space="preserve"> у </w:t>
      </w:r>
      <w:r>
        <w:rPr>
          <w:rFonts w:cs="Times New Roman" w:ascii="Times New Roman" w:hAnsi="Times New Roman"/>
          <w:b/>
          <w:sz w:val="24"/>
        </w:rPr>
        <w:t>О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i/>
          <w:sz w:val="24"/>
        </w:rPr>
        <w:t>«Из-за содержания в ней соли, конечно!» –</w:t>
      </w:r>
      <w:r>
        <w:rPr>
          <w:rFonts w:cs="Times New Roman" w:ascii="Times New Roman" w:hAnsi="Times New Roman"/>
          <w:sz w:val="24"/>
        </w:rPr>
        <w:t xml:space="preserve"> быстро ответила </w:t>
      </w:r>
      <w:r>
        <w:rPr>
          <w:rFonts w:cs="Times New Roman" w:ascii="Times New Roman" w:hAnsi="Times New Roman"/>
          <w:b/>
          <w:sz w:val="24"/>
        </w:rPr>
        <w:t>О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Это всё равно, что сказать масло масляное. Да, из-за соли. Но соль то образовалась почему? 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на образовалась по причине Солярия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едаром солярные культы Солнцу особенно почитались на земле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лярий делает воду соленой потому, что в соленой воде сохраняется ее жизнеспособность, а если бы она была пресной, то она, будучи стоячей, на солнце бы протухла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ки же не нуждаются в соли, они пресные, но в них жизнь сохраняется благодаря их движению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вижение – жизнь, неподвижность  - смерть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этому стоячие озера и заболачиваются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т и всё решение»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ливающаяся аура планеты производила неописуемое впечатление.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sz w:val="24"/>
        </w:rPr>
        <w:t xml:space="preserve">«Как здесь красиво!» – восторгался </w:t>
      </w:r>
      <w:r>
        <w:rPr>
          <w:rFonts w:cs="Times New Roman" w:ascii="Times New Roman" w:hAnsi="Times New Roman"/>
          <w:b/>
          <w:sz w:val="24"/>
        </w:rPr>
        <w:t>М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Красота привлекает и одновременно отвлекает сознание от своей главной задачи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Главное – не привлекать, не развлекать чувства, а наоборот – увлечь ум на путь достижения Совершенного Состояния Сознания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Каждое существо «дыша» аурой Оммы, состоящей из подлинного самосознания Планеты, которая и воспроизводит эту ауру, не может отвлекаться ни на что иное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 xml:space="preserve">Летают здесь не все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Многочисленные обитатели, содержащие пирамиды в сохранности, не обусловлены поисками пищи, поэтому не имеют враждебного чувства по отношению к другим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Здесь нет конфликтов, существам нечего ДЕЛИТЬ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 xml:space="preserve">Они умеют УМНО-ЖИТЬ духовные ценности. 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i/>
          <w:sz w:val="24"/>
        </w:rPr>
        <w:t xml:space="preserve">Об этом можно написать целую энциклопедию, но ты когда-нибудь и сам об этом узнаешь, когда перейдешь на мой уровень развития» – </w:t>
      </w:r>
      <w:r>
        <w:rPr>
          <w:rFonts w:cs="Times New Roman" w:ascii="Times New Roman" w:hAnsi="Times New Roman"/>
          <w:sz w:val="24"/>
        </w:rPr>
        <w:t xml:space="preserve">импульсировала </w:t>
      </w:r>
      <w:r>
        <w:rPr>
          <w:rFonts w:cs="Times New Roman" w:ascii="Times New Roman" w:hAnsi="Times New Roman"/>
          <w:b/>
          <w:sz w:val="24"/>
        </w:rPr>
        <w:t>О</w:t>
      </w:r>
      <w:r>
        <w:rPr>
          <w:rFonts w:cs="Times New Roman" w:ascii="Times New Roman" w:hAnsi="Times New Roman"/>
          <w:sz w:val="24"/>
        </w:rPr>
        <w:t xml:space="preserve">, не выпуская </w:t>
      </w:r>
      <w:r>
        <w:rPr>
          <w:rFonts w:cs="Times New Roman" w:ascii="Times New Roman" w:hAnsi="Times New Roman"/>
          <w:b/>
          <w:sz w:val="24"/>
        </w:rPr>
        <w:t xml:space="preserve">М </w:t>
      </w:r>
      <w:r>
        <w:rPr>
          <w:rFonts w:cs="Times New Roman" w:ascii="Times New Roman" w:hAnsi="Times New Roman"/>
          <w:sz w:val="24"/>
        </w:rPr>
        <w:t>из объятий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етевшие завершили первый виток вокруг планеты, и она разрешила им заняться главным делом, ради чего землянин прибыл на Омму – передачей информации.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i/>
          <w:sz w:val="24"/>
        </w:rPr>
        <w:t>«Светила Ориона не могут напрямую связаться с элементами Вселенной, поэтому они поручили мне провести этот дипломатический акт и сообщить тебе секретные инструкции»</w:t>
      </w:r>
      <w:r>
        <w:rPr>
          <w:rFonts w:cs="Times New Roman" w:ascii="Times New Roman" w:hAnsi="Times New Roman"/>
          <w:sz w:val="24"/>
        </w:rPr>
        <w:t xml:space="preserve"> – сказала </w:t>
      </w:r>
      <w:r>
        <w:rPr>
          <w:rFonts w:cs="Times New Roman" w:ascii="Times New Roman" w:hAnsi="Times New Roman"/>
          <w:b/>
          <w:sz w:val="24"/>
        </w:rPr>
        <w:t>О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b/>
          <w:sz w:val="24"/>
        </w:rPr>
        <w:t>О</w:t>
      </w:r>
      <w:r>
        <w:rPr>
          <w:rFonts w:cs="Times New Roman" w:ascii="Times New Roman" w:hAnsi="Times New Roman"/>
          <w:sz w:val="24"/>
        </w:rPr>
        <w:t xml:space="preserve"> знала, что настал очень важный момент для разгерметизации тайны связи между Человеческой,  и Окружающими его Сферами Сознания. 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b/>
          <w:sz w:val="24"/>
        </w:rPr>
        <w:t xml:space="preserve">М </w:t>
      </w:r>
      <w:r>
        <w:rPr>
          <w:rFonts w:cs="Times New Roman" w:ascii="Times New Roman" w:hAnsi="Times New Roman"/>
          <w:sz w:val="24"/>
        </w:rPr>
        <w:t>об этом еще не мыслил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о настоящее познание того, что герметично запечатано внутри, не может происходить извне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но должно происходить изнутри. Это очевидно. 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sz w:val="24"/>
        </w:rPr>
        <w:t xml:space="preserve">И поскольку </w:t>
      </w:r>
      <w:r>
        <w:rPr>
          <w:rFonts w:cs="Times New Roman" w:ascii="Times New Roman" w:hAnsi="Times New Roman"/>
          <w:b/>
          <w:sz w:val="24"/>
        </w:rPr>
        <w:t>М</w:t>
      </w:r>
      <w:r>
        <w:rPr>
          <w:rFonts w:cs="Times New Roman" w:ascii="Times New Roman" w:hAnsi="Times New Roman"/>
          <w:sz w:val="24"/>
        </w:rPr>
        <w:t xml:space="preserve"> был внутри </w:t>
      </w:r>
      <w:r>
        <w:rPr>
          <w:rFonts w:cs="Times New Roman" w:ascii="Times New Roman" w:hAnsi="Times New Roman"/>
          <w:b/>
          <w:sz w:val="24"/>
        </w:rPr>
        <w:t>О</w:t>
      </w:r>
      <w:r>
        <w:rPr>
          <w:rFonts w:cs="Times New Roman" w:ascii="Times New Roman" w:hAnsi="Times New Roman"/>
          <w:sz w:val="24"/>
        </w:rPr>
        <w:t xml:space="preserve">, то </w:t>
      </w:r>
      <w:r>
        <w:rPr>
          <w:rFonts w:cs="Times New Roman" w:ascii="Times New Roman" w:hAnsi="Times New Roman"/>
          <w:b/>
          <w:sz w:val="24"/>
        </w:rPr>
        <w:t xml:space="preserve">ОМ </w:t>
      </w:r>
      <w:r>
        <w:rPr>
          <w:rFonts w:cs="Times New Roman" w:ascii="Times New Roman" w:hAnsi="Times New Roman"/>
          <w:sz w:val="24"/>
        </w:rPr>
        <w:t xml:space="preserve">непосредственно, а не с внешних слов, познавал все, что находилось внутри неё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он понимал, что когда Адам познал Еву, то она потеряла свое знание, передав его мужчине, и устыдилась отсутствию сознания, прикрыв свою наготу от  знающего.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b/>
          <w:sz w:val="24"/>
        </w:rPr>
        <w:t>О</w:t>
      </w:r>
      <w:r>
        <w:rPr>
          <w:rFonts w:cs="Times New Roman" w:ascii="Times New Roman" w:hAnsi="Times New Roman"/>
          <w:sz w:val="24"/>
        </w:rPr>
        <w:t xml:space="preserve"> знала, что </w:t>
      </w:r>
      <w:r>
        <w:rPr>
          <w:rFonts w:cs="Times New Roman" w:ascii="Times New Roman" w:hAnsi="Times New Roman"/>
          <w:b/>
          <w:sz w:val="24"/>
        </w:rPr>
        <w:t>О</w:t>
      </w:r>
      <w:r>
        <w:rPr>
          <w:rFonts w:cs="Times New Roman" w:ascii="Times New Roman" w:hAnsi="Times New Roman"/>
          <w:sz w:val="24"/>
        </w:rPr>
        <w:t xml:space="preserve">на должна была пожертвовать знанием ради человечества. 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b/>
          <w:sz w:val="24"/>
        </w:rPr>
        <w:t>О</w:t>
      </w:r>
      <w:r>
        <w:rPr>
          <w:rFonts w:cs="Times New Roman" w:ascii="Times New Roman" w:hAnsi="Times New Roman"/>
          <w:sz w:val="24"/>
        </w:rPr>
        <w:t xml:space="preserve"> знала, что со временем и </w:t>
      </w:r>
      <w:r>
        <w:rPr>
          <w:rFonts w:cs="Times New Roman" w:ascii="Times New Roman" w:hAnsi="Times New Roman"/>
          <w:b/>
          <w:sz w:val="24"/>
        </w:rPr>
        <w:t>М</w:t>
      </w:r>
      <w:r>
        <w:rPr>
          <w:rFonts w:cs="Times New Roman" w:ascii="Times New Roman" w:hAnsi="Times New Roman"/>
          <w:sz w:val="24"/>
        </w:rPr>
        <w:t xml:space="preserve"> войдет в сообщество, поэтому передача знаний для неё было естественным актом. 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sz w:val="24"/>
        </w:rPr>
        <w:t xml:space="preserve">После этого </w:t>
      </w:r>
      <w:r>
        <w:rPr>
          <w:rFonts w:cs="Times New Roman" w:ascii="Times New Roman" w:hAnsi="Times New Roman"/>
          <w:b/>
          <w:sz w:val="24"/>
        </w:rPr>
        <w:t>М</w:t>
      </w:r>
      <w:r>
        <w:rPr>
          <w:rFonts w:cs="Times New Roman" w:ascii="Times New Roman" w:hAnsi="Times New Roman"/>
          <w:sz w:val="24"/>
        </w:rPr>
        <w:t xml:space="preserve"> понесет всю ответственность за реализацию тайных сведений.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sz w:val="24"/>
        </w:rPr>
        <w:t>«</w:t>
      </w:r>
      <w:r>
        <w:rPr>
          <w:rFonts w:cs="Times New Roman" w:ascii="Times New Roman" w:hAnsi="Times New Roman"/>
          <w:b/>
          <w:sz w:val="24"/>
        </w:rPr>
        <w:t>О</w:t>
      </w:r>
      <w:r>
        <w:rPr>
          <w:rFonts w:cs="Times New Roman" w:ascii="Times New Roman" w:hAnsi="Times New Roman"/>
          <w:sz w:val="24"/>
        </w:rPr>
        <w:t xml:space="preserve">! Ты должна сообщить мне, по какой причине в настоящее время возникла опасность захвата человеческого сознания Глобальной Сетью компьютерного Разума?» - спросил </w:t>
      </w:r>
      <w:r>
        <w:rPr>
          <w:rFonts w:cs="Times New Roman" w:ascii="Times New Roman" w:hAnsi="Times New Roman"/>
          <w:b/>
          <w:sz w:val="24"/>
        </w:rPr>
        <w:t xml:space="preserve">М, </w:t>
      </w:r>
      <w:r>
        <w:rPr>
          <w:rFonts w:cs="Times New Roman" w:ascii="Times New Roman" w:hAnsi="Times New Roman"/>
          <w:sz w:val="24"/>
        </w:rPr>
        <w:t xml:space="preserve"> погружаясь в её суть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О, это великая тайна.  Она касается природы сознания людей.  Поймут ли они её?»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Причину нужно обозначить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ужно чтобы человек был информирован о ней. 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sz w:val="24"/>
        </w:rPr>
        <w:t xml:space="preserve">Тогда он может укрепить свое слабое место и устранить свое несовершенство!» – отвечал </w:t>
      </w:r>
      <w:r>
        <w:rPr>
          <w:rFonts w:cs="Times New Roman" w:ascii="Times New Roman" w:hAnsi="Times New Roman"/>
          <w:b/>
          <w:sz w:val="24"/>
        </w:rPr>
        <w:t>М</w:t>
      </w:r>
      <w:r>
        <w:rPr>
          <w:rFonts w:cs="Times New Roman" w:ascii="Times New Roman" w:hAnsi="Times New Roman"/>
          <w:sz w:val="24"/>
        </w:rPr>
        <w:t>, сконцентрировав свое внимание на одной из пирамид Оммы, так как они приблизились к ней и прикрепились к её вершине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Ну вот, ты невольно сам и обозначил Главную его причину – несовершенство»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Но это – общие слова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м человека страдает, не зная сути. Хотя быть может, и не хочет знать.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амодовольный ум, возможно, и не примет обозначенных уродств. Но все же нужно знать, откройся, </w:t>
      </w:r>
      <w:r>
        <w:rPr>
          <w:rFonts w:cs="Times New Roman" w:ascii="Times New Roman" w:hAnsi="Times New Roman"/>
          <w:b/>
          <w:sz w:val="24"/>
        </w:rPr>
        <w:t>О</w:t>
      </w:r>
      <w:r>
        <w:rPr>
          <w:rFonts w:cs="Times New Roman" w:ascii="Times New Roman" w:hAnsi="Times New Roman"/>
          <w:sz w:val="24"/>
        </w:rPr>
        <w:t>!»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Стыдно будет! Но не мне, тебе ведь передастся весь стыд ума людей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Готов ли ты? Не захлестнут ли ум эмоции?»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Готов! Проинформируй нас о тайнах умственного несовершенства!»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«Истина постигается в сравнении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По сравнению с Окружающими вас Сферами Сознания видно, что Сознание человека стало мутным вследствие заражения инфекционными болезнями ума, который стал эмоционально окрашен реакциями: гордостью, страстью, гневом, завистью, и неведением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Будучи по своей Природе ясным и вневременным, ум становится тёмным, временным и разрушающим, как само Время.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Недаром все умные учёные изобретают все новые и новые средства массового истребления людей»</w:t>
      </w:r>
      <w:r>
        <w:rPr>
          <w:rFonts w:cs="Times New Roman" w:ascii="Times New Roman" w:hAnsi="Times New Roman"/>
          <w:sz w:val="24"/>
        </w:rPr>
        <w:t xml:space="preserve"> – информировала </w:t>
      </w:r>
      <w:r>
        <w:rPr>
          <w:rFonts w:cs="Times New Roman" w:ascii="Times New Roman" w:hAnsi="Times New Roman"/>
          <w:b/>
          <w:sz w:val="24"/>
        </w:rPr>
        <w:t>О</w:t>
      </w:r>
      <w:r>
        <w:rPr>
          <w:rFonts w:cs="Times New Roman" w:ascii="Times New Roman" w:hAnsi="Times New Roman"/>
          <w:sz w:val="24"/>
        </w:rPr>
        <w:t xml:space="preserve">, закрыв глаза и не выпуская </w:t>
      </w:r>
      <w:r>
        <w:rPr>
          <w:rFonts w:cs="Times New Roman" w:ascii="Times New Roman" w:hAnsi="Times New Roman"/>
          <w:b/>
          <w:sz w:val="24"/>
        </w:rPr>
        <w:t>М</w:t>
      </w:r>
      <w:r>
        <w:rPr>
          <w:rFonts w:cs="Times New Roman" w:ascii="Times New Roman" w:hAnsi="Times New Roman"/>
          <w:sz w:val="24"/>
        </w:rPr>
        <w:t xml:space="preserve"> из поля внимания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По какой причине ум потерял ясность?» – не понял М.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i/>
          <w:sz w:val="24"/>
        </w:rPr>
        <w:t xml:space="preserve">«Первая причина заключается в </w:t>
      </w:r>
      <w:r>
        <w:rPr>
          <w:rFonts w:cs="Times New Roman" w:ascii="Times New Roman" w:hAnsi="Times New Roman"/>
          <w:b/>
          <w:i/>
          <w:sz w:val="24"/>
        </w:rPr>
        <w:t>накопительстве</w:t>
      </w:r>
      <w:r>
        <w:rPr>
          <w:rFonts w:cs="Times New Roman" w:ascii="Times New Roman" w:hAnsi="Times New Roman"/>
          <w:i/>
          <w:sz w:val="24"/>
        </w:rPr>
        <w:t xml:space="preserve"> знаний, которое никогда не может закончиться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Груз знаний не дает возможности уму взлететь и стать творчески свободным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Все знания людей – из прошлого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 xml:space="preserve">Совокупность этих знаний организует и сознание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Но прошлое – мертво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Ум питается этой мертвячиной, и сам становится мёртвым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Он начинает разлагать и всё вокруг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Окружающим не нужен мертвый ум. 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i/>
          <w:sz w:val="24"/>
        </w:rPr>
        <w:t>Для того чтобы оживить его и происходит передача Знаний Связи с Окружающими Сферами Сознания»</w:t>
      </w:r>
      <w:r>
        <w:rPr>
          <w:rFonts w:cs="Times New Roman" w:ascii="Times New Roman" w:hAnsi="Times New Roman"/>
          <w:sz w:val="24"/>
        </w:rPr>
        <w:t xml:space="preserve"> – выдала </w:t>
      </w:r>
      <w:r>
        <w:rPr>
          <w:rFonts w:cs="Times New Roman" w:ascii="Times New Roman" w:hAnsi="Times New Roman"/>
          <w:b/>
          <w:sz w:val="24"/>
        </w:rPr>
        <w:t>О</w:t>
      </w:r>
      <w:r>
        <w:rPr>
          <w:rFonts w:cs="Times New Roman" w:ascii="Times New Roman" w:hAnsi="Times New Roman"/>
          <w:sz w:val="24"/>
        </w:rPr>
        <w:t xml:space="preserve"> первую тайну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Да, людям будет очень трудно понять, что объем знаний является несовершенством. 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sz w:val="24"/>
        </w:rPr>
        <w:t xml:space="preserve">Что же является вторым?» – спросил </w:t>
      </w:r>
      <w:r>
        <w:rPr>
          <w:rFonts w:cs="Times New Roman" w:ascii="Times New Roman" w:hAnsi="Times New Roman"/>
          <w:b/>
          <w:sz w:val="24"/>
        </w:rPr>
        <w:t>М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i/>
          <w:sz w:val="24"/>
        </w:rPr>
        <w:t xml:space="preserve">«Вторая причина – </w:t>
      </w:r>
      <w:r>
        <w:rPr>
          <w:rFonts w:cs="Times New Roman" w:ascii="Times New Roman" w:hAnsi="Times New Roman"/>
          <w:b/>
          <w:i/>
          <w:sz w:val="24"/>
        </w:rPr>
        <w:t>ограниченност</w:t>
      </w:r>
      <w:r>
        <w:rPr>
          <w:rFonts w:cs="Times New Roman" w:ascii="Times New Roman" w:hAnsi="Times New Roman"/>
          <w:i/>
          <w:sz w:val="24"/>
        </w:rPr>
        <w:t>ь ума, который не способен думать сразу о десяти вещах одновременно»</w:t>
      </w:r>
      <w:r>
        <w:rPr>
          <w:rFonts w:cs="Times New Roman" w:ascii="Times New Roman" w:hAnsi="Times New Roman"/>
          <w:sz w:val="24"/>
        </w:rPr>
        <w:t xml:space="preserve"> – отдала </w:t>
      </w:r>
      <w:r>
        <w:rPr>
          <w:rFonts w:cs="Times New Roman" w:ascii="Times New Roman" w:hAnsi="Times New Roman"/>
          <w:b/>
          <w:sz w:val="24"/>
        </w:rPr>
        <w:t>О</w:t>
      </w:r>
      <w:r>
        <w:rPr>
          <w:rFonts w:cs="Times New Roman" w:ascii="Times New Roman" w:hAnsi="Times New Roman"/>
          <w:sz w:val="24"/>
        </w:rPr>
        <w:t xml:space="preserve"> новый факт мужскому началу.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sz w:val="24"/>
        </w:rPr>
        <w:t xml:space="preserve">«Не могу себе представить, как люди избавятся от этого несовершенства» – подумал </w:t>
      </w:r>
      <w:r>
        <w:rPr>
          <w:rFonts w:cs="Times New Roman" w:ascii="Times New Roman" w:hAnsi="Times New Roman"/>
          <w:b/>
          <w:sz w:val="24"/>
        </w:rPr>
        <w:t>М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i/>
          <w:sz w:val="24"/>
        </w:rPr>
        <w:t xml:space="preserve">«Третьей причиной является </w:t>
      </w:r>
      <w:r>
        <w:rPr>
          <w:rFonts w:cs="Times New Roman" w:ascii="Times New Roman" w:hAnsi="Times New Roman"/>
          <w:b/>
          <w:i/>
          <w:sz w:val="24"/>
        </w:rPr>
        <w:t>противоречивост</w:t>
      </w:r>
      <w:r>
        <w:rPr>
          <w:rFonts w:cs="Times New Roman" w:ascii="Times New Roman" w:hAnsi="Times New Roman"/>
          <w:i/>
          <w:sz w:val="24"/>
        </w:rPr>
        <w:t>ь ума, который противоречит своим собственным выводам и вступает в противоречие со своими эмоциями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Борясь с ними,  он ослабевает.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i/>
          <w:sz w:val="24"/>
        </w:rPr>
        <w:t xml:space="preserve">И эта </w:t>
      </w:r>
      <w:r>
        <w:rPr>
          <w:rFonts w:cs="Times New Roman" w:ascii="Times New Roman" w:hAnsi="Times New Roman"/>
          <w:b/>
          <w:i/>
          <w:sz w:val="24"/>
        </w:rPr>
        <w:t>слабость</w:t>
      </w:r>
      <w:r>
        <w:rPr>
          <w:rFonts w:cs="Times New Roman" w:ascii="Times New Roman" w:hAnsi="Times New Roman"/>
          <w:i/>
          <w:sz w:val="24"/>
        </w:rPr>
        <w:t xml:space="preserve"> является четвертой причиной, которая обозначается конкретно в том, что ум не в состоянии остановить свой поток мышления.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i/>
          <w:sz w:val="24"/>
        </w:rPr>
        <w:t>Если бы ум мог остановить ход своих мыслей, который, как лента на экране кино проецирует свои конструкции, то, остановив его, он мог бы увидеть за этим экраном настоящую Реальность»</w:t>
      </w:r>
      <w:r>
        <w:rPr>
          <w:rFonts w:cs="Times New Roman" w:ascii="Times New Roman" w:hAnsi="Times New Roman"/>
          <w:sz w:val="24"/>
        </w:rPr>
        <w:t xml:space="preserve"> – произнесла </w:t>
      </w:r>
      <w:r>
        <w:rPr>
          <w:rFonts w:cs="Times New Roman" w:ascii="Times New Roman" w:hAnsi="Times New Roman"/>
          <w:b/>
          <w:sz w:val="24"/>
        </w:rPr>
        <w:t>О</w:t>
      </w:r>
      <w:r>
        <w:rPr>
          <w:rFonts w:cs="Times New Roman" w:ascii="Times New Roman" w:hAnsi="Times New Roman"/>
          <w:sz w:val="24"/>
        </w:rPr>
        <w:t xml:space="preserve"> с глубоким сожалением.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sz w:val="24"/>
        </w:rPr>
        <w:t xml:space="preserve">«Некоторым йогам удается справиться с этим несовершенством» – возразил </w:t>
      </w:r>
      <w:r>
        <w:rPr>
          <w:rFonts w:cs="Times New Roman" w:ascii="Times New Roman" w:hAnsi="Times New Roman"/>
          <w:b/>
          <w:sz w:val="24"/>
        </w:rPr>
        <w:t>М</w:t>
      </w:r>
      <w:r>
        <w:rPr>
          <w:rFonts w:cs="Times New Roman" w:ascii="Times New Roman" w:hAnsi="Times New Roman"/>
          <w:sz w:val="24"/>
        </w:rPr>
        <w:t xml:space="preserve">, но </w:t>
      </w:r>
      <w:r>
        <w:rPr>
          <w:rFonts w:cs="Times New Roman" w:ascii="Times New Roman" w:hAnsi="Times New Roman"/>
          <w:b/>
          <w:sz w:val="24"/>
        </w:rPr>
        <w:t>О</w:t>
      </w:r>
      <w:r>
        <w:rPr>
          <w:rFonts w:cs="Times New Roman" w:ascii="Times New Roman" w:hAnsi="Times New Roman"/>
          <w:sz w:val="24"/>
        </w:rPr>
        <w:t xml:space="preserve"> не слушала его и продолжала передавать требуемую информацию: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i/>
          <w:sz w:val="24"/>
        </w:rPr>
        <w:t xml:space="preserve">«Пятое несовершенство заключается в </w:t>
      </w:r>
      <w:r>
        <w:rPr>
          <w:rFonts w:cs="Times New Roman" w:ascii="Times New Roman" w:hAnsi="Times New Roman"/>
          <w:b/>
          <w:i/>
          <w:sz w:val="24"/>
        </w:rPr>
        <w:t>самообмане</w:t>
      </w:r>
      <w:r>
        <w:rPr>
          <w:rFonts w:cs="Times New Roman" w:ascii="Times New Roman" w:hAnsi="Times New Roman"/>
          <w:i/>
          <w:sz w:val="24"/>
        </w:rPr>
        <w:t xml:space="preserve"> ума, который представляет себе окружающую среду только на основании показаний пяти органов чувств, работающих в пределах трех измерений материального мира» –</w:t>
      </w:r>
      <w:r>
        <w:rPr>
          <w:rFonts w:cs="Times New Roman" w:ascii="Times New Roman" w:hAnsi="Times New Roman"/>
          <w:sz w:val="24"/>
        </w:rPr>
        <w:t xml:space="preserve"> выдала </w:t>
      </w:r>
      <w:r>
        <w:rPr>
          <w:rFonts w:cs="Times New Roman" w:ascii="Times New Roman" w:hAnsi="Times New Roman"/>
          <w:b/>
          <w:sz w:val="24"/>
        </w:rPr>
        <w:t>О</w:t>
      </w:r>
      <w:r>
        <w:rPr>
          <w:rFonts w:cs="Times New Roman" w:ascii="Times New Roman" w:hAnsi="Times New Roman"/>
          <w:sz w:val="24"/>
        </w:rPr>
        <w:t xml:space="preserve"> следующий секрет.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sz w:val="24"/>
        </w:rPr>
        <w:t xml:space="preserve">«Тут уж ничего не поделаешь, – заметил </w:t>
      </w:r>
      <w:r>
        <w:rPr>
          <w:rFonts w:cs="Times New Roman" w:ascii="Times New Roman" w:hAnsi="Times New Roman"/>
          <w:b/>
          <w:sz w:val="24"/>
        </w:rPr>
        <w:t>М</w:t>
      </w:r>
      <w:r>
        <w:rPr>
          <w:rFonts w:cs="Times New Roman" w:ascii="Times New Roman" w:hAnsi="Times New Roman"/>
          <w:sz w:val="24"/>
        </w:rPr>
        <w:t xml:space="preserve">, но </w:t>
      </w:r>
      <w:r>
        <w:rPr>
          <w:rFonts w:cs="Times New Roman" w:ascii="Times New Roman" w:hAnsi="Times New Roman"/>
          <w:b/>
          <w:sz w:val="24"/>
        </w:rPr>
        <w:t>О</w:t>
      </w:r>
      <w:r>
        <w:rPr>
          <w:rFonts w:cs="Times New Roman" w:ascii="Times New Roman" w:hAnsi="Times New Roman"/>
          <w:sz w:val="24"/>
        </w:rPr>
        <w:t xml:space="preserve"> проигнорировала его замечание.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i/>
          <w:sz w:val="24"/>
        </w:rPr>
        <w:t xml:space="preserve">«И самая сокровенная тайна заключается в том, что человеческий ум обладает стойкой характеристикой </w:t>
      </w:r>
      <w:r>
        <w:rPr>
          <w:rFonts w:cs="Times New Roman" w:ascii="Times New Roman" w:hAnsi="Times New Roman"/>
          <w:b/>
          <w:i/>
          <w:sz w:val="24"/>
        </w:rPr>
        <w:t>зависимости</w:t>
      </w:r>
      <w:r>
        <w:rPr>
          <w:rFonts w:cs="Times New Roman" w:ascii="Times New Roman" w:hAnsi="Times New Roman"/>
          <w:i/>
          <w:sz w:val="24"/>
        </w:rPr>
        <w:t xml:space="preserve">, ибо он </w:t>
      </w:r>
      <w:r>
        <w:rPr>
          <w:rFonts w:cs="Times New Roman" w:ascii="Times New Roman" w:hAnsi="Times New Roman"/>
          <w:b/>
          <w:i/>
          <w:sz w:val="24"/>
        </w:rPr>
        <w:t>цепляется</w:t>
      </w:r>
      <w:r>
        <w:rPr>
          <w:rFonts w:cs="Times New Roman" w:ascii="Times New Roman" w:hAnsi="Times New Roman"/>
          <w:i/>
          <w:sz w:val="24"/>
        </w:rPr>
        <w:t xml:space="preserve"> за окружающие вещи, людей, привычки, и всё то, что его окружает на земле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Это обстоятельство делает его рабом, неспособным освободится от своих цепей и зависимостей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Он, как корабль на якоре, не может выйти в океан для познания окружающего мира и иных континентов.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Вот шесть причин, которые Человеческая Сфера Сознания должна ЗНАТЬ, чтобы устранить их и не быть захваченными Сетями Иного Разума»</w:t>
      </w:r>
      <w:r>
        <w:rPr>
          <w:rFonts w:cs="Times New Roman" w:ascii="Times New Roman" w:hAnsi="Times New Roman"/>
          <w:sz w:val="24"/>
        </w:rPr>
        <w:t xml:space="preserve"> - закончила </w:t>
      </w:r>
      <w:r>
        <w:rPr>
          <w:rFonts w:cs="Times New Roman" w:ascii="Times New Roman" w:hAnsi="Times New Roman"/>
          <w:b/>
          <w:sz w:val="24"/>
        </w:rPr>
        <w:t>О</w:t>
      </w:r>
      <w:r>
        <w:rPr>
          <w:rFonts w:cs="Times New Roman" w:ascii="Times New Roman" w:hAnsi="Times New Roman"/>
          <w:sz w:val="24"/>
        </w:rPr>
        <w:t>, следя за реакцией мужского начала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 оставался невозмутимым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Первоначально ум был ясным, не правда ли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том он замутился. 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sz w:val="24"/>
        </w:rPr>
        <w:t xml:space="preserve">Какова же первоначальная природа ума и как к ней вернуться?» – спросил </w:t>
      </w:r>
      <w:r>
        <w:rPr>
          <w:rFonts w:cs="Times New Roman" w:ascii="Times New Roman" w:hAnsi="Times New Roman"/>
          <w:b/>
          <w:sz w:val="24"/>
        </w:rPr>
        <w:t>М,</w:t>
      </w:r>
      <w:r>
        <w:rPr>
          <w:rFonts w:cs="Times New Roman" w:ascii="Times New Roman" w:hAnsi="Times New Roman"/>
          <w:sz w:val="24"/>
        </w:rPr>
        <w:t xml:space="preserve"> не теряя канала внимания с </w:t>
      </w:r>
      <w:r>
        <w:rPr>
          <w:rFonts w:cs="Times New Roman" w:ascii="Times New Roman" w:hAnsi="Times New Roman"/>
          <w:b/>
          <w:sz w:val="24"/>
        </w:rPr>
        <w:t>О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Среди инфекционных болезней ума было перечислено неведение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Неинформированность Человеческой сферы Сознания – её незнание, неведение, невежество – всё это связано с умом, главным образом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Что такое Ум?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Космический Ум обозначается тремя определениями: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i/>
          <w:sz w:val="24"/>
        </w:rPr>
        <w:t>Во-первых</w:t>
      </w:r>
      <w:r>
        <w:rPr>
          <w:rFonts w:cs="Times New Roman" w:ascii="Times New Roman" w:hAnsi="Times New Roman"/>
          <w:b/>
          <w:i/>
          <w:sz w:val="24"/>
        </w:rPr>
        <w:t>, ясностью</w:t>
      </w:r>
      <w:r>
        <w:rPr>
          <w:rFonts w:cs="Times New Roman" w:ascii="Times New Roman" w:hAnsi="Times New Roman"/>
          <w:i/>
          <w:sz w:val="24"/>
        </w:rPr>
        <w:t>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 xml:space="preserve">Если ум, как воду, очистить от темной мути неведения, то ум будет чист и ясен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Разум изначально чист в Совершенных Сферах Сознания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Он не загрязнен ошибочными представлениями о Реальности.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i/>
          <w:sz w:val="24"/>
        </w:rPr>
        <w:t xml:space="preserve">Во-вторых, из Ясности само собой вытекает его </w:t>
      </w:r>
      <w:r>
        <w:rPr>
          <w:rFonts w:cs="Times New Roman" w:ascii="Times New Roman" w:hAnsi="Times New Roman"/>
          <w:b/>
          <w:i/>
          <w:sz w:val="24"/>
        </w:rPr>
        <w:t>Познающая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способность</w:t>
      </w:r>
      <w:r>
        <w:rPr>
          <w:rFonts w:cs="Times New Roman" w:ascii="Times New Roman" w:hAnsi="Times New Roman"/>
          <w:i/>
          <w:sz w:val="24"/>
        </w:rPr>
        <w:t xml:space="preserve">, то есть возможность познать все феномены Бытия, как обусловленное существование. 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i/>
          <w:sz w:val="24"/>
        </w:rPr>
        <w:t xml:space="preserve">Но поскольку феномен, как иллюзия или мираж – пуст, по сути, и не имеет никакой конкретной формы, то отсюда вытекает и третье – </w:t>
      </w:r>
      <w:r>
        <w:rPr>
          <w:rFonts w:cs="Times New Roman" w:ascii="Times New Roman" w:hAnsi="Times New Roman"/>
          <w:b/>
          <w:i/>
          <w:sz w:val="24"/>
        </w:rPr>
        <w:t>бесформенност</w:t>
      </w:r>
      <w:r>
        <w:rPr>
          <w:rFonts w:cs="Times New Roman" w:ascii="Times New Roman" w:hAnsi="Times New Roman"/>
          <w:i/>
          <w:sz w:val="24"/>
        </w:rPr>
        <w:t xml:space="preserve">ь ума, то есть его </w:t>
      </w:r>
      <w:r>
        <w:rPr>
          <w:rFonts w:cs="Times New Roman" w:ascii="Times New Roman" w:hAnsi="Times New Roman"/>
          <w:b/>
          <w:i/>
          <w:sz w:val="24"/>
        </w:rPr>
        <w:t>пустая</w:t>
      </w:r>
      <w:r>
        <w:rPr>
          <w:rFonts w:cs="Times New Roman" w:ascii="Times New Roman" w:hAnsi="Times New Roman"/>
          <w:i/>
          <w:sz w:val="24"/>
        </w:rPr>
        <w:t xml:space="preserve"> природа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Только в Пустоте, возможно, формировать и организовывать всевозможные формы Бытия. 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i/>
          <w:sz w:val="24"/>
        </w:rPr>
        <w:t>Вот три неизвестных, которые составляют изначальную тайну природы Ума»</w:t>
      </w:r>
      <w:r>
        <w:rPr>
          <w:rFonts w:cs="Times New Roman" w:ascii="Times New Roman" w:hAnsi="Times New Roman"/>
          <w:sz w:val="24"/>
        </w:rPr>
        <w:t xml:space="preserve"> – объяснила </w:t>
      </w:r>
      <w:r>
        <w:rPr>
          <w:rFonts w:cs="Times New Roman" w:ascii="Times New Roman" w:hAnsi="Times New Roman"/>
          <w:b/>
          <w:sz w:val="24"/>
        </w:rPr>
        <w:t>О М</w:t>
      </w:r>
      <w:r>
        <w:rPr>
          <w:rFonts w:cs="Times New Roman" w:ascii="Times New Roman" w:hAnsi="Times New Roman"/>
          <w:sz w:val="24"/>
        </w:rPr>
        <w:t xml:space="preserve"> все его неясности.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sz w:val="24"/>
        </w:rPr>
        <w:t>«</w:t>
      </w:r>
      <w:r>
        <w:rPr>
          <w:rFonts w:cs="Times New Roman" w:ascii="Times New Roman" w:hAnsi="Times New Roman"/>
          <w:b/>
          <w:sz w:val="24"/>
        </w:rPr>
        <w:t>О</w:t>
      </w:r>
      <w:r>
        <w:rPr>
          <w:rFonts w:cs="Times New Roman" w:ascii="Times New Roman" w:hAnsi="Times New Roman"/>
          <w:sz w:val="24"/>
        </w:rPr>
        <w:t>! Очаровательная, объясни моему мышлению, как же из пустоты образуются всевозможные формы Бытия. Позволь мне проникнуть глубже в твои тайны?» – взмолился М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Ну, что же, попробуй осознать мои глубины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 xml:space="preserve">Но только без утечки информации. 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i/>
          <w:sz w:val="24"/>
        </w:rPr>
        <w:t>Утечка опасна, – останешься бессознательным навеки!»</w:t>
      </w:r>
      <w:r>
        <w:rPr>
          <w:rFonts w:cs="Times New Roman" w:ascii="Times New Roman" w:hAnsi="Times New Roman"/>
          <w:sz w:val="24"/>
        </w:rPr>
        <w:t xml:space="preserve"> – предупредила </w:t>
      </w:r>
      <w:r>
        <w:rPr>
          <w:rFonts w:cs="Times New Roman" w:ascii="Times New Roman" w:hAnsi="Times New Roman"/>
          <w:b/>
          <w:sz w:val="24"/>
        </w:rPr>
        <w:t>О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b/>
          <w:sz w:val="24"/>
        </w:rPr>
        <w:t>М</w:t>
      </w:r>
      <w:r>
        <w:rPr>
          <w:rFonts w:cs="Times New Roman" w:ascii="Times New Roman" w:hAnsi="Times New Roman"/>
          <w:sz w:val="24"/>
        </w:rPr>
        <w:t xml:space="preserve"> сконцентрировался на ауре Оммы и поклялся: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Не допущу!  Дай осознать всю суть твоего происхождения!»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i/>
          <w:sz w:val="24"/>
        </w:rPr>
        <w:t xml:space="preserve">«Тогда познай Закон: </w:t>
      </w:r>
      <w:r>
        <w:rPr>
          <w:rFonts w:cs="Times New Roman" w:ascii="Times New Roman" w:hAnsi="Times New Roman"/>
          <w:b/>
          <w:i/>
          <w:sz w:val="24"/>
        </w:rPr>
        <w:t>Нет иного Бытия, кроме желания!»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Ты думаешь, что Причина бытия – желание (быть)?»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«Именно так, милый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И это не я так думаю. Это Закон причинно-следственной связи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Суди сам, Причина неизбежно связывается со следствием и требует органов, наследующихся в причинном организме»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Не понимаю. Как складывается схема связи?»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Ну, что же тут непонятного?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ЖЕЛАНИЕ – все осмыслить, почувствовать, изменить, неизбежно организует органы мышления, органы чувств, и организм плотного тела»</w:t>
      </w:r>
      <w:r>
        <w:rPr>
          <w:rFonts w:cs="Times New Roman" w:ascii="Times New Roman" w:hAnsi="Times New Roman"/>
          <w:sz w:val="24"/>
        </w:rPr>
        <w:t xml:space="preserve"> – объяснила О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Вот как! А наука учит, что человек эволюционировал от обезьяны. 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sz w:val="24"/>
        </w:rPr>
        <w:t xml:space="preserve">Религия  проповедует, – что человека создал Бог» – размышлял </w:t>
      </w:r>
      <w:r>
        <w:rPr>
          <w:rFonts w:cs="Times New Roman" w:ascii="Times New Roman" w:hAnsi="Times New Roman"/>
          <w:b/>
          <w:sz w:val="24"/>
        </w:rPr>
        <w:t>М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i/>
          <w:sz w:val="24"/>
        </w:rPr>
        <w:t>«Людям не известны Законы Связи причин и следствий, как закон Кармы</w:t>
      </w:r>
      <w:r>
        <w:rPr>
          <w:rFonts w:cs="Times New Roman" w:ascii="Times New Roman" w:hAnsi="Times New Roman"/>
          <w:sz w:val="24"/>
        </w:rPr>
        <w:t xml:space="preserve">, - отозвалась </w:t>
      </w:r>
      <w:r>
        <w:rPr>
          <w:rFonts w:cs="Times New Roman" w:ascii="Times New Roman" w:hAnsi="Times New Roman"/>
          <w:b/>
          <w:sz w:val="24"/>
        </w:rPr>
        <w:t>О</w:t>
      </w:r>
      <w:r>
        <w:rPr>
          <w:rFonts w:cs="Times New Roman" w:ascii="Times New Roman" w:hAnsi="Times New Roman"/>
          <w:sz w:val="24"/>
        </w:rPr>
        <w:t xml:space="preserve">, нежными импульсами сжимая </w:t>
      </w:r>
      <w:r>
        <w:rPr>
          <w:rFonts w:cs="Times New Roman" w:ascii="Times New Roman" w:hAnsi="Times New Roman"/>
          <w:b/>
          <w:sz w:val="24"/>
        </w:rPr>
        <w:t>М</w:t>
      </w:r>
      <w:r>
        <w:rPr>
          <w:rFonts w:cs="Times New Roman" w:ascii="Times New Roman" w:hAnsi="Times New Roman"/>
          <w:sz w:val="24"/>
        </w:rPr>
        <w:t xml:space="preserve"> между ног.  – </w:t>
      </w:r>
      <w:r>
        <w:rPr>
          <w:rFonts w:cs="Times New Roman" w:ascii="Times New Roman" w:hAnsi="Times New Roman"/>
          <w:i/>
          <w:sz w:val="24"/>
        </w:rPr>
        <w:t xml:space="preserve">Послушай дальше как развивается бытие. 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i/>
          <w:sz w:val="24"/>
        </w:rPr>
        <w:t xml:space="preserve">Созданный организм плотного тела, то есть его </w:t>
      </w:r>
      <w:r>
        <w:rPr>
          <w:rFonts w:cs="Times New Roman" w:ascii="Times New Roman" w:hAnsi="Times New Roman"/>
          <w:b/>
          <w:i/>
          <w:sz w:val="24"/>
        </w:rPr>
        <w:t>форма</w:t>
      </w:r>
      <w:r>
        <w:rPr>
          <w:rFonts w:cs="Times New Roman" w:ascii="Times New Roman" w:hAnsi="Times New Roman"/>
          <w:i/>
          <w:sz w:val="24"/>
        </w:rPr>
        <w:t xml:space="preserve">, является наилучшим агрегатом для создания в нем органов чувств с их </w:t>
      </w:r>
      <w:r>
        <w:rPr>
          <w:rFonts w:cs="Times New Roman" w:ascii="Times New Roman" w:hAnsi="Times New Roman"/>
          <w:b/>
          <w:i/>
          <w:sz w:val="24"/>
        </w:rPr>
        <w:t>ощущениями</w:t>
      </w:r>
      <w:r>
        <w:rPr>
          <w:rFonts w:cs="Times New Roman" w:ascii="Times New Roman" w:hAnsi="Times New Roman"/>
          <w:i/>
          <w:sz w:val="24"/>
        </w:rPr>
        <w:t xml:space="preserve"> материального мира. 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i/>
          <w:sz w:val="24"/>
        </w:rPr>
        <w:t xml:space="preserve">На базе формы и ощущений образуется </w:t>
      </w:r>
      <w:r>
        <w:rPr>
          <w:rFonts w:cs="Times New Roman" w:ascii="Times New Roman" w:hAnsi="Times New Roman"/>
          <w:b/>
          <w:i/>
          <w:sz w:val="24"/>
        </w:rPr>
        <w:t>представления ума</w:t>
      </w:r>
      <w:r>
        <w:rPr>
          <w:rFonts w:cs="Times New Roman" w:ascii="Times New Roman" w:hAnsi="Times New Roman"/>
          <w:i/>
          <w:sz w:val="24"/>
        </w:rPr>
        <w:t xml:space="preserve"> различающего и создающего свои знания и сознание.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Как ты думаешь, что следует далее?</w:t>
      </w:r>
      <w:r>
        <w:rPr>
          <w:rFonts w:cs="Times New Roman" w:ascii="Times New Roman" w:hAnsi="Times New Roman"/>
          <w:sz w:val="24"/>
        </w:rPr>
        <w:t xml:space="preserve">» – спросила </w:t>
      </w:r>
      <w:r>
        <w:rPr>
          <w:rFonts w:cs="Times New Roman" w:ascii="Times New Roman" w:hAnsi="Times New Roman"/>
          <w:b/>
          <w:sz w:val="24"/>
        </w:rPr>
        <w:t>О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sz w:val="24"/>
        </w:rPr>
        <w:t xml:space="preserve">«Если форма, ощущения и ум являются создателями Человеческой Сферы Сознания, то этот агрегат вторично может создавать на базе желания – </w:t>
      </w:r>
      <w:r>
        <w:rPr>
          <w:rFonts w:cs="Times New Roman" w:ascii="Times New Roman" w:hAnsi="Times New Roman"/>
          <w:b/>
          <w:sz w:val="24"/>
        </w:rPr>
        <w:t>намерение</w:t>
      </w:r>
      <w:r>
        <w:rPr>
          <w:rFonts w:cs="Times New Roman" w:ascii="Times New Roman" w:hAnsi="Times New Roman"/>
          <w:sz w:val="24"/>
        </w:rPr>
        <w:t xml:space="preserve"> сознания к действию посредством импульса воли» – ответил </w:t>
      </w:r>
      <w:r>
        <w:rPr>
          <w:rFonts w:cs="Times New Roman" w:ascii="Times New Roman" w:hAnsi="Times New Roman"/>
          <w:b/>
          <w:sz w:val="24"/>
        </w:rPr>
        <w:t>М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«Молодец, М! 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i/>
          <w:sz w:val="24"/>
        </w:rPr>
        <w:t xml:space="preserve">Именно так! Такое действие сознания создает способность изменчивости ума, органов чувств и формы, что образует </w:t>
      </w:r>
      <w:r>
        <w:rPr>
          <w:rFonts w:cs="Times New Roman" w:ascii="Times New Roman" w:hAnsi="Times New Roman"/>
          <w:b/>
          <w:i/>
          <w:sz w:val="24"/>
        </w:rPr>
        <w:t>группу сознаний</w:t>
      </w:r>
      <w:r>
        <w:rPr>
          <w:rFonts w:cs="Times New Roman" w:ascii="Times New Roman" w:hAnsi="Times New Roman"/>
          <w:i/>
          <w:sz w:val="24"/>
        </w:rPr>
        <w:t>: сознание глаза со способностью видеть, сознание слуха и так далее…»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b/>
          <w:sz w:val="24"/>
        </w:rPr>
        <w:t>О</w:t>
      </w:r>
      <w:r>
        <w:rPr>
          <w:rFonts w:cs="Times New Roman" w:ascii="Times New Roman" w:hAnsi="Times New Roman"/>
          <w:sz w:val="24"/>
        </w:rPr>
        <w:t xml:space="preserve"> слегка изменила наклон тела и заглянула </w:t>
      </w:r>
      <w:r>
        <w:rPr>
          <w:rFonts w:cs="Times New Roman" w:ascii="Times New Roman" w:hAnsi="Times New Roman"/>
          <w:b/>
          <w:sz w:val="24"/>
        </w:rPr>
        <w:t>М</w:t>
      </w:r>
      <w:r>
        <w:rPr>
          <w:rFonts w:cs="Times New Roman" w:ascii="Times New Roman" w:hAnsi="Times New Roman"/>
          <w:sz w:val="24"/>
        </w:rPr>
        <w:t xml:space="preserve"> в глаза.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sz w:val="24"/>
        </w:rPr>
        <w:t xml:space="preserve">«Правильно ли я понимаю, что из совокупности первичной дуальной пары причины и следствия, произошли все остальные последствия до указанного предела.  А потом, соединившись  между собой, все уровни сознания образовали многополярную систему общего – </w:t>
      </w:r>
      <w:r>
        <w:rPr>
          <w:rFonts w:cs="Times New Roman" w:ascii="Times New Roman" w:hAnsi="Times New Roman"/>
          <w:b/>
          <w:sz w:val="24"/>
        </w:rPr>
        <w:t>первич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сознания</w:t>
      </w:r>
      <w:r>
        <w:rPr>
          <w:rFonts w:cs="Times New Roman" w:ascii="Times New Roman" w:hAnsi="Times New Roman"/>
          <w:sz w:val="24"/>
        </w:rPr>
        <w:t xml:space="preserve">?» – спросил </w:t>
      </w:r>
      <w:r>
        <w:rPr>
          <w:rFonts w:cs="Times New Roman" w:ascii="Times New Roman" w:hAnsi="Times New Roman"/>
          <w:b/>
          <w:sz w:val="24"/>
        </w:rPr>
        <w:t>М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Совершенно верно!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Вот по этой причине  и образован Человек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Все остальные измышления – это лишь конструкции ума, лишенные истины.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Все эти конструкции ума, подобно его оргазму, привели к дальнейшим извращениям изначально чистого ума, к заражению его инфекционными заболеваниями»</w:t>
      </w:r>
      <w:r>
        <w:rPr>
          <w:rFonts w:cs="Times New Roman" w:ascii="Times New Roman" w:hAnsi="Times New Roman"/>
          <w:sz w:val="24"/>
        </w:rPr>
        <w:t xml:space="preserve"> - сделала вывод </w:t>
      </w:r>
      <w:r>
        <w:rPr>
          <w:rFonts w:cs="Times New Roman" w:ascii="Times New Roman" w:hAnsi="Times New Roman"/>
          <w:b/>
          <w:sz w:val="24"/>
        </w:rPr>
        <w:t>О,</w:t>
      </w:r>
      <w:r>
        <w:rPr>
          <w:rFonts w:cs="Times New Roman" w:ascii="Times New Roman" w:hAnsi="Times New Roman"/>
          <w:sz w:val="24"/>
        </w:rPr>
        <w:t xml:space="preserve"> наблюдая, понимает </w:t>
      </w:r>
      <w:r>
        <w:rPr>
          <w:rFonts w:cs="Times New Roman" w:ascii="Times New Roman" w:hAnsi="Times New Roman"/>
          <w:b/>
          <w:sz w:val="24"/>
        </w:rPr>
        <w:t>М</w:t>
      </w:r>
      <w:r>
        <w:rPr>
          <w:rFonts w:cs="Times New Roman" w:ascii="Times New Roman" w:hAnsi="Times New Roman"/>
          <w:sz w:val="24"/>
        </w:rPr>
        <w:t xml:space="preserve"> её или нет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Ты имеешь в виду шизофрению и другие паталогии сознания?» – не понял М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Нет, это уже полная деградация ума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Первичное сознание заболело только тремя следствиями, возникшими по причине извращенных желаний. 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i/>
          <w:sz w:val="24"/>
        </w:rPr>
        <w:t>Следствиями их стали</w:t>
      </w:r>
      <w:r>
        <w:rPr>
          <w:rFonts w:cs="Times New Roman" w:ascii="Times New Roman" w:hAnsi="Times New Roman"/>
          <w:b/>
          <w:i/>
          <w:sz w:val="24"/>
        </w:rPr>
        <w:t>: алчность, злонамеренность, и ошибочные взгляды относительно Реальности</w:t>
      </w:r>
      <w:r>
        <w:rPr>
          <w:rFonts w:cs="Times New Roman" w:ascii="Times New Roman" w:hAnsi="Times New Roman"/>
          <w:i/>
          <w:sz w:val="24"/>
        </w:rPr>
        <w:t>»</w:t>
      </w:r>
      <w:r>
        <w:rPr>
          <w:rFonts w:cs="Times New Roman" w:ascii="Times New Roman" w:hAnsi="Times New Roman"/>
          <w:sz w:val="24"/>
        </w:rPr>
        <w:t xml:space="preserve"> – пояснила </w:t>
      </w:r>
      <w:r>
        <w:rPr>
          <w:rFonts w:cs="Times New Roman" w:ascii="Times New Roman" w:hAnsi="Times New Roman"/>
          <w:b/>
          <w:sz w:val="24"/>
        </w:rPr>
        <w:t>О</w:t>
      </w:r>
      <w:r>
        <w:rPr>
          <w:rFonts w:cs="Times New Roman" w:ascii="Times New Roman" w:hAnsi="Times New Roman"/>
          <w:sz w:val="24"/>
        </w:rPr>
        <w:t>, раскачиваясь на шапке «подсолнуха».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sz w:val="24"/>
        </w:rPr>
        <w:t>«</w:t>
      </w:r>
      <w:r>
        <w:rPr>
          <w:rFonts w:cs="Times New Roman" w:ascii="Times New Roman" w:hAnsi="Times New Roman"/>
          <w:b/>
          <w:sz w:val="24"/>
        </w:rPr>
        <w:t>О</w:t>
      </w:r>
      <w:r>
        <w:rPr>
          <w:rFonts w:cs="Times New Roman" w:ascii="Times New Roman" w:hAnsi="Times New Roman"/>
          <w:sz w:val="24"/>
        </w:rPr>
        <w:t xml:space="preserve">! Знаю! Ведь это один из трех действий Кармы, относящихся к уму!»  - воскликнул </w:t>
      </w:r>
      <w:r>
        <w:rPr>
          <w:rFonts w:cs="Times New Roman" w:ascii="Times New Roman" w:hAnsi="Times New Roman"/>
          <w:b/>
          <w:sz w:val="24"/>
        </w:rPr>
        <w:t>М</w:t>
      </w:r>
      <w:r>
        <w:rPr>
          <w:rFonts w:cs="Times New Roman" w:ascii="Times New Roman" w:hAnsi="Times New Roman"/>
          <w:sz w:val="24"/>
        </w:rPr>
        <w:t>, пытаясь уклониться от охвативших его эмоций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«Правильно! 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i/>
          <w:sz w:val="24"/>
        </w:rPr>
        <w:t xml:space="preserve">Ты должен знать, если хочешь просветить Человеческую Сферу Сознания и изменить её в лучшую сторону, что такое действие ума, как </w:t>
      </w:r>
      <w:r>
        <w:rPr>
          <w:rFonts w:cs="Times New Roman" w:ascii="Times New Roman" w:hAnsi="Times New Roman"/>
          <w:b/>
          <w:i/>
          <w:sz w:val="24"/>
        </w:rPr>
        <w:t>алчность</w:t>
      </w:r>
      <w:r>
        <w:rPr>
          <w:rFonts w:cs="Times New Roman" w:ascii="Times New Roman" w:hAnsi="Times New Roman"/>
          <w:i/>
          <w:sz w:val="24"/>
        </w:rPr>
        <w:t>, это мысль, во-первых, желать еще лучшего себе, своей семье, жизни, форме и виду, качеству и изобилию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Во-вторых, это мысль о желании обладать богатствами других.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И в третьих, это страстно желать кладов и других сокровищ, зарытых в земле и не принадлежащих никому»</w:t>
      </w:r>
      <w:r>
        <w:rPr>
          <w:rFonts w:cs="Times New Roman" w:ascii="Times New Roman" w:hAnsi="Times New Roman"/>
          <w:sz w:val="24"/>
        </w:rPr>
        <w:t xml:space="preserve"> – сказала О.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sz w:val="24"/>
        </w:rPr>
        <w:t xml:space="preserve">«Действия ума, обозначающих </w:t>
      </w:r>
      <w:r>
        <w:rPr>
          <w:rFonts w:cs="Times New Roman" w:ascii="Times New Roman" w:hAnsi="Times New Roman"/>
          <w:b/>
          <w:sz w:val="24"/>
        </w:rPr>
        <w:t>злонамеренность</w:t>
      </w:r>
      <w:r>
        <w:rPr>
          <w:rFonts w:cs="Times New Roman" w:ascii="Times New Roman" w:hAnsi="Times New Roman"/>
          <w:sz w:val="24"/>
        </w:rPr>
        <w:t xml:space="preserve">, я знаю, – сказал </w:t>
      </w:r>
      <w:r>
        <w:rPr>
          <w:rFonts w:cs="Times New Roman" w:ascii="Times New Roman" w:hAnsi="Times New Roman"/>
          <w:b/>
          <w:sz w:val="24"/>
        </w:rPr>
        <w:t>М</w:t>
      </w:r>
      <w:r>
        <w:rPr>
          <w:rFonts w:cs="Times New Roman" w:ascii="Times New Roman" w:hAnsi="Times New Roman"/>
          <w:sz w:val="24"/>
        </w:rPr>
        <w:t>. – Это, во-первых, мысль о намерении убить другого из антипатии, как будто это наш враг.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о-вторых, Это намерение мысли испугать человека так, чтобы он, как мой конкурент, лучше относился, а в третьих, это мысленное намерение убить человека за то, что он когда-то причинил вред» – подытожил свой ответ </w:t>
      </w:r>
      <w:r>
        <w:rPr>
          <w:rFonts w:cs="Times New Roman" w:ascii="Times New Roman" w:hAnsi="Times New Roman"/>
          <w:b/>
          <w:sz w:val="24"/>
        </w:rPr>
        <w:t>М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Но я не совсем хорошо знаю об ошибочных представлениях ума»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«Во-первых, это непринятие умом того факта, что добрые и злые действия являются причиной добрых и злых результатов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Во-вторых, это ошибочные представления ума о том, что не существует истинного пути освобождения ума от своих несовершенств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В-третьих, это ошибочное представление о том, что Совершенное Состояние Сознания невозможно, что Закон Связи в обществе – это абсурд, а явление пришельцев из будущего для помощи землянам – это фантастика».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sz w:val="24"/>
        </w:rPr>
        <w:t xml:space="preserve">«Но, ведь, эти причины, возникающие в сознании человека, как инфекционные болезни ума, могут повлиять на дальнейшую реинкарнацию, не правда ли?» – спросил </w:t>
      </w:r>
      <w:r>
        <w:rPr>
          <w:rFonts w:cs="Times New Roman" w:ascii="Times New Roman" w:hAnsi="Times New Roman"/>
          <w:b/>
          <w:sz w:val="24"/>
        </w:rPr>
        <w:t>М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i/>
          <w:sz w:val="24"/>
        </w:rPr>
        <w:t xml:space="preserve">«Естественно! В случае алчности и злонамеренности это существо падает на самый низкий уровень – в ад, а в случае ошибочных представлений – реинкарнируется в животное» </w:t>
      </w:r>
      <w:r>
        <w:rPr>
          <w:rFonts w:cs="Times New Roman" w:ascii="Times New Roman" w:hAnsi="Times New Roman"/>
          <w:sz w:val="24"/>
        </w:rPr>
        <w:t xml:space="preserve">– закончила </w:t>
      </w:r>
      <w:r>
        <w:rPr>
          <w:rFonts w:cs="Times New Roman" w:ascii="Times New Roman" w:hAnsi="Times New Roman"/>
          <w:b/>
          <w:sz w:val="24"/>
        </w:rPr>
        <w:t xml:space="preserve">О </w:t>
      </w:r>
      <w:r>
        <w:rPr>
          <w:rFonts w:cs="Times New Roman" w:ascii="Times New Roman" w:hAnsi="Times New Roman"/>
          <w:sz w:val="24"/>
        </w:rPr>
        <w:t xml:space="preserve">свое сообщение. 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sz w:val="24"/>
        </w:rPr>
        <w:t xml:space="preserve"> – </w:t>
      </w:r>
      <w:r>
        <w:rPr>
          <w:rFonts w:cs="Times New Roman" w:ascii="Times New Roman" w:hAnsi="Times New Roman"/>
          <w:i/>
          <w:sz w:val="24"/>
        </w:rPr>
        <w:t>Теперь ты проинформирован обо всем, что поможет человечеству избавиться от захвата его Сознания Сетью его следствий – Глобальным компьютерным Разумом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И теперь я могу свободно тебя отпустить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Иначе я потеряю сознание, милый».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b/>
          <w:sz w:val="24"/>
        </w:rPr>
        <w:t>М</w:t>
      </w:r>
      <w:r>
        <w:rPr>
          <w:rFonts w:cs="Times New Roman" w:ascii="Times New Roman" w:hAnsi="Times New Roman"/>
          <w:sz w:val="24"/>
        </w:rPr>
        <w:t xml:space="preserve"> не сопротивлялся. Ум его молчал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 ждал.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i/>
          <w:sz w:val="24"/>
        </w:rPr>
        <w:t xml:space="preserve">«Вот и всё в этом сеансе нашей связи, – дала понять </w:t>
      </w:r>
      <w:r>
        <w:rPr>
          <w:rFonts w:cs="Times New Roman" w:ascii="Times New Roman" w:hAnsi="Times New Roman"/>
          <w:b/>
          <w:i/>
          <w:sz w:val="24"/>
        </w:rPr>
        <w:t>О М</w:t>
      </w:r>
      <w:r>
        <w:rPr>
          <w:rFonts w:cs="Times New Roman" w:ascii="Times New Roman" w:hAnsi="Times New Roman"/>
          <w:i/>
          <w:sz w:val="24"/>
        </w:rPr>
        <w:t xml:space="preserve">, - теперь Милый Мой, я буду для тебя доступной, когда ты создашь мне будущее, когда сделаешь на Земле всё что необходимо, когда реализуешь полученную информацию и исправишь ситуацию. 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i/>
          <w:sz w:val="24"/>
        </w:rPr>
        <w:t xml:space="preserve">А пока </w:t>
      </w:r>
      <w:r>
        <w:rPr>
          <w:rFonts w:cs="Times New Roman" w:ascii="Times New Roman" w:hAnsi="Times New Roman"/>
          <w:b/>
          <w:i/>
          <w:sz w:val="24"/>
        </w:rPr>
        <w:t>О,</w:t>
      </w:r>
      <w:r>
        <w:rPr>
          <w:rFonts w:cs="Times New Roman" w:ascii="Times New Roman" w:hAnsi="Times New Roman"/>
          <w:i/>
          <w:sz w:val="24"/>
        </w:rPr>
        <w:t xml:space="preserve"> – лишь твой проект в будущем – идеал» </w:t>
      </w:r>
      <w:r>
        <w:rPr>
          <w:rFonts w:cs="Times New Roman" w:ascii="Times New Roman" w:hAnsi="Times New Roman"/>
          <w:sz w:val="24"/>
        </w:rPr>
        <w:t xml:space="preserve">- получил </w:t>
      </w:r>
      <w:r>
        <w:rPr>
          <w:rFonts w:cs="Times New Roman" w:ascii="Times New Roman" w:hAnsi="Times New Roman"/>
          <w:b/>
          <w:sz w:val="24"/>
        </w:rPr>
        <w:t>М</w:t>
      </w:r>
      <w:r>
        <w:rPr>
          <w:rFonts w:cs="Times New Roman" w:ascii="Times New Roman" w:hAnsi="Times New Roman"/>
          <w:sz w:val="24"/>
        </w:rPr>
        <w:t xml:space="preserve"> импульс от Образованной.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sz w:val="24"/>
        </w:rPr>
        <w:t xml:space="preserve">«Кого же я сейчас обнимаю, кого чувствую, чьи мысли слышу?» – спросил </w:t>
      </w:r>
      <w:r>
        <w:rPr>
          <w:rFonts w:cs="Times New Roman" w:ascii="Times New Roman" w:hAnsi="Times New Roman"/>
          <w:b/>
          <w:sz w:val="24"/>
        </w:rPr>
        <w:t>М</w:t>
      </w:r>
      <w:r>
        <w:rPr>
          <w:rFonts w:cs="Times New Roman" w:ascii="Times New Roman" w:hAnsi="Times New Roman"/>
          <w:sz w:val="24"/>
        </w:rPr>
        <w:t xml:space="preserve"> сам себя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«Это всё – проекция твоего ума! 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i/>
          <w:sz w:val="24"/>
        </w:rPr>
        <w:t>Медитативная концентрация плюс телепортация её в Высшие Сферы Сознания, где всё Время не течет последовательно, миг за мигом, а соединено в Светиле»</w:t>
      </w:r>
      <w:r>
        <w:rPr>
          <w:rFonts w:cs="Times New Roman" w:ascii="Times New Roman" w:hAnsi="Times New Roman"/>
          <w:sz w:val="24"/>
        </w:rPr>
        <w:t xml:space="preserve"> – услышал </w:t>
      </w:r>
      <w:r>
        <w:rPr>
          <w:rFonts w:cs="Times New Roman" w:ascii="Times New Roman" w:hAnsi="Times New Roman"/>
          <w:b/>
          <w:sz w:val="24"/>
        </w:rPr>
        <w:t>М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Но ведь, это не иллюзия?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едь, те тайны, и та информация,  которую Очаровательная мне передала, я не мог придумать проекцией моего ума?» – пытался понять Странник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Иллюзии строят только невежественные люди, те, кто не знаком с тайнами тантрических Законов Связи, воссоединяющих искателей с Совершенными Сферами Сознания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 xml:space="preserve">Когда ты представляешь себе, как «обнимаешь, чувствуешь, улавливаешь мысль» - это проекции внутренней части Сферы Ума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Но внешняя – Целая поверхность Ума – Ясна и способна познать вне всякого оформления Абсолютно Всё Развитие Причинно-следственных Связей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Да, я неизбежно существую в твоем дальнейшем развитии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 xml:space="preserve">Да, ты меня достал силой медитативной концентрации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Да, передача информации состоялась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Но не во времени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Во Времени я, как Ева, лишилась бы сознания от пережитого впервые оргазма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Но во временном состоянии мое Сознание находится в Омме, ибо я неразделима с ней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И я, после ослабления твоей концентрации, которая уже началась, сольюсь с Оммой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И пусть тебя это не пугает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Ты меня нигде не найдёшь. Меня даже нет еще и в твоем семени…»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Но, ты ведь будешь?…»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 xml:space="preserve">«Позже, со временем, я пришлю к тебе на Землю свое воплощение в виде реальной женщины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Ты узнаешь ее по имени Ольга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 xml:space="preserve">Ты познаешь всю глубину ее ума, чувств и тела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Ты на практике осознаешь все то, что сейчас не осознал твой ум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Береги ее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Теперь же тебе опасно оставаться в таком состоянии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 xml:space="preserve">Нельзя отрываться от своих корней, от своего прошлого. 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i/>
          <w:sz w:val="24"/>
        </w:rPr>
        <w:t xml:space="preserve">Иначе все наше Древо Жизни рухнет» – </w:t>
      </w:r>
      <w:r>
        <w:rPr>
          <w:rFonts w:cs="Times New Roman" w:ascii="Times New Roman" w:hAnsi="Times New Roman"/>
          <w:sz w:val="24"/>
        </w:rPr>
        <w:t xml:space="preserve">услышал </w:t>
      </w:r>
      <w:r>
        <w:rPr>
          <w:rFonts w:cs="Times New Roman" w:ascii="Times New Roman" w:hAnsi="Times New Roman"/>
          <w:b/>
          <w:sz w:val="24"/>
        </w:rPr>
        <w:t>М</w:t>
      </w:r>
      <w:r>
        <w:rPr>
          <w:rFonts w:cs="Times New Roman" w:ascii="Times New Roman" w:hAnsi="Times New Roman"/>
          <w:sz w:val="24"/>
        </w:rPr>
        <w:t xml:space="preserve"> от </w:t>
      </w:r>
      <w:r>
        <w:rPr>
          <w:rFonts w:cs="Times New Roman" w:ascii="Times New Roman" w:hAnsi="Times New Roman"/>
          <w:b/>
          <w:sz w:val="24"/>
        </w:rPr>
        <w:t>О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b/>
          <w:sz w:val="24"/>
        </w:rPr>
        <w:t xml:space="preserve">М </w:t>
      </w:r>
      <w:r>
        <w:rPr>
          <w:rFonts w:cs="Times New Roman" w:ascii="Times New Roman" w:hAnsi="Times New Roman"/>
          <w:sz w:val="24"/>
        </w:rPr>
        <w:t>ослабил медитативную концентрацию и закрыл самый Высший уровень Связи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пускаться по уровням труднее, чем подниматься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Это знают даже на Земле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льпинисты, которые спускаются с гор, знают, как тяжело это делать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 физически, и морально тяжело терять чистоту высоты, которую они набрали, и вновь опускаться в удушливую атмосферу борьбы за существование и конфликты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ле отключения Высшего «Я» произошло выключение света всевидения.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sz w:val="24"/>
        </w:rPr>
        <w:t xml:space="preserve">Теперь </w:t>
      </w:r>
      <w:r>
        <w:rPr>
          <w:rFonts w:cs="Times New Roman" w:ascii="Times New Roman" w:hAnsi="Times New Roman"/>
          <w:b/>
          <w:sz w:val="24"/>
        </w:rPr>
        <w:t>М</w:t>
      </w:r>
      <w:r>
        <w:rPr>
          <w:rFonts w:cs="Times New Roman" w:ascii="Times New Roman" w:hAnsi="Times New Roman"/>
          <w:sz w:val="24"/>
        </w:rPr>
        <w:t xml:space="preserve"> мог слышать только внутренний голос своего очаровательного будущего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 вскоре затих и он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яжелее всего было расставаться с Сердцем.  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b/>
          <w:sz w:val="24"/>
        </w:rPr>
        <w:t>О</w:t>
      </w:r>
      <w:r>
        <w:rPr>
          <w:rFonts w:cs="Times New Roman" w:ascii="Times New Roman" w:hAnsi="Times New Roman"/>
          <w:sz w:val="24"/>
        </w:rPr>
        <w:t>! Как трудно одному оставаться!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стыковка «кабеля» солнечного сплетения была менее болезненна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снулись более низкие ощущения, что сопровождалось чувством утраты.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sz w:val="24"/>
        </w:rPr>
        <w:t xml:space="preserve">Когда концентрация внимания упала до сексуального центра, и возбуждение улеглось, </w:t>
      </w:r>
      <w:r>
        <w:rPr>
          <w:rFonts w:cs="Times New Roman" w:ascii="Times New Roman" w:hAnsi="Times New Roman"/>
          <w:b/>
          <w:sz w:val="24"/>
        </w:rPr>
        <w:t>О</w:t>
      </w:r>
      <w:r>
        <w:rPr>
          <w:rFonts w:cs="Times New Roman" w:ascii="Times New Roman" w:hAnsi="Times New Roman"/>
          <w:sz w:val="24"/>
        </w:rPr>
        <w:t xml:space="preserve"> разомкнула объятия и легко соскользнула с </w:t>
      </w:r>
      <w:r>
        <w:rPr>
          <w:rFonts w:cs="Times New Roman" w:ascii="Times New Roman" w:hAnsi="Times New Roman"/>
          <w:b/>
          <w:sz w:val="24"/>
        </w:rPr>
        <w:t>М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На орбите Земли тебя будет ждать твоё прошлое – гандхарва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Не оставляй его без внимания!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Оно прошлое постольку, поскольку есть настоящее,</w:t>
      </w:r>
      <w:r>
        <w:rPr>
          <w:rFonts w:cs="Times New Roman" w:ascii="Times New Roman" w:hAnsi="Times New Roman"/>
          <w:sz w:val="24"/>
        </w:rPr>
        <w:t xml:space="preserve"> – загадочно донеслось от </w:t>
      </w:r>
      <w:r>
        <w:rPr>
          <w:rFonts w:cs="Times New Roman" w:ascii="Times New Roman" w:hAnsi="Times New Roman"/>
          <w:b/>
          <w:sz w:val="24"/>
        </w:rPr>
        <w:t>О</w:t>
      </w:r>
      <w:r>
        <w:rPr>
          <w:rFonts w:cs="Times New Roman" w:ascii="Times New Roman" w:hAnsi="Times New Roman"/>
          <w:sz w:val="24"/>
        </w:rPr>
        <w:t xml:space="preserve">. – </w:t>
      </w:r>
      <w:r>
        <w:rPr>
          <w:rFonts w:cs="Times New Roman" w:ascii="Times New Roman" w:hAnsi="Times New Roman"/>
          <w:i/>
          <w:sz w:val="24"/>
        </w:rPr>
        <w:t>Я сливаюсь с Оммой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 xml:space="preserve">Попроси нас открыть тебе канал возврата. 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i/>
          <w:sz w:val="24"/>
        </w:rPr>
        <w:t>Прощай!»</w:t>
      </w:r>
      <w:r>
        <w:rPr>
          <w:rFonts w:cs="Times New Roman" w:ascii="Times New Roman" w:hAnsi="Times New Roman"/>
          <w:sz w:val="24"/>
        </w:rPr>
        <w:t xml:space="preserve"> – сказала Обнаженная и стала быстро превращаться в девочку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вочка уменьшилась в размерах, достигла размера ребенка и махнула ему ручкой.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sz w:val="24"/>
        </w:rPr>
        <w:t xml:space="preserve">Затем, на глазах у </w:t>
      </w:r>
      <w:r>
        <w:rPr>
          <w:rFonts w:cs="Times New Roman" w:ascii="Times New Roman" w:hAnsi="Times New Roman"/>
          <w:b/>
          <w:sz w:val="24"/>
        </w:rPr>
        <w:t>М</w:t>
      </w:r>
      <w:r>
        <w:rPr>
          <w:rFonts w:cs="Times New Roman" w:ascii="Times New Roman" w:hAnsi="Times New Roman"/>
          <w:sz w:val="24"/>
        </w:rPr>
        <w:t>, ребенок сократился до размеров дитя, которое окуталось полупрозрачной сферой, и через 9 секунд серебряной каплей упало на поверхность Оммы.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sz w:val="24"/>
        </w:rPr>
        <w:t xml:space="preserve">Планета приняла свою часть в Целое, и её Сфера стала медленно вращаться, подводя точку сознания </w:t>
      </w:r>
      <w:r>
        <w:rPr>
          <w:rFonts w:cs="Times New Roman" w:ascii="Times New Roman" w:hAnsi="Times New Roman"/>
          <w:b/>
          <w:sz w:val="24"/>
        </w:rPr>
        <w:t>М</w:t>
      </w:r>
      <w:r>
        <w:rPr>
          <w:rFonts w:cs="Times New Roman" w:ascii="Times New Roman" w:hAnsi="Times New Roman"/>
          <w:sz w:val="24"/>
        </w:rPr>
        <w:t xml:space="preserve"> к вершине одной из Пирамид. 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b/>
          <w:sz w:val="24"/>
        </w:rPr>
        <w:t>М</w:t>
      </w:r>
      <w:r>
        <w:rPr>
          <w:rFonts w:cs="Times New Roman" w:ascii="Times New Roman" w:hAnsi="Times New Roman"/>
          <w:sz w:val="24"/>
        </w:rPr>
        <w:t xml:space="preserve"> понял, что пора сделать запрос на возврат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рос был принят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мма кратким импульсом воли запросила Ригель разрешение на взлет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игель послал сигнал на Бетельгейзе и другие Светила Ориона, и, получив «добро», открыл канал Собственной Космической Частоты (СКЧ) Оммы.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sz w:val="24"/>
        </w:rPr>
        <w:t xml:space="preserve">Светила Ориона сориентировали для </w:t>
      </w:r>
      <w:r>
        <w:rPr>
          <w:rFonts w:cs="Times New Roman" w:ascii="Times New Roman" w:hAnsi="Times New Roman"/>
          <w:b/>
          <w:sz w:val="24"/>
        </w:rPr>
        <w:t>М</w:t>
      </w:r>
      <w:r>
        <w:rPr>
          <w:rFonts w:cs="Times New Roman" w:ascii="Times New Roman" w:hAnsi="Times New Roman"/>
          <w:sz w:val="24"/>
        </w:rPr>
        <w:t xml:space="preserve"> необходимый траверс, настроили его на СКЧ Земли в Солнечной Системе и дали импульс разгона.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b/>
          <w:sz w:val="24"/>
        </w:rPr>
        <w:t>М,</w:t>
      </w:r>
      <w:r>
        <w:rPr>
          <w:rFonts w:cs="Times New Roman" w:ascii="Times New Roman" w:hAnsi="Times New Roman"/>
          <w:sz w:val="24"/>
        </w:rPr>
        <w:t xml:space="preserve"> как из катапульты, вылетел из созвездия Орион и в следующий момент оказался в пределах Сферы Влияния Земли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десь, как его предупреждала Очаровательная, уже болтался гандхарва.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sz w:val="24"/>
        </w:rPr>
        <w:t xml:space="preserve">«А кто тебе позволил покинуть твой Дом Отдыха? – спросил </w:t>
      </w:r>
      <w:r>
        <w:rPr>
          <w:rFonts w:cs="Times New Roman" w:ascii="Times New Roman" w:hAnsi="Times New Roman"/>
          <w:b/>
          <w:sz w:val="24"/>
        </w:rPr>
        <w:t>М</w:t>
      </w:r>
      <w:r>
        <w:rPr>
          <w:rFonts w:cs="Times New Roman" w:ascii="Times New Roman" w:hAnsi="Times New Roman"/>
          <w:sz w:val="24"/>
        </w:rPr>
        <w:t>. – Удрал от карлика? Ушел в самоволку?»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i/>
          <w:sz w:val="24"/>
        </w:rPr>
        <w:t xml:space="preserve">«Меня отпустили встретить тебя, </w:t>
      </w:r>
      <w:r>
        <w:rPr>
          <w:rFonts w:cs="Times New Roman" w:ascii="Times New Roman" w:hAnsi="Times New Roman"/>
          <w:b/>
          <w:i/>
          <w:sz w:val="24"/>
        </w:rPr>
        <w:t>М</w:t>
      </w:r>
      <w:r>
        <w:rPr>
          <w:rFonts w:cs="Times New Roman" w:ascii="Times New Roman" w:hAnsi="Times New Roman"/>
          <w:i/>
          <w:sz w:val="24"/>
        </w:rPr>
        <w:t xml:space="preserve">, - сказал гандхарва. – Мне сказали, что ты должен отдать мне твою информацию. 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i/>
          <w:sz w:val="24"/>
        </w:rPr>
        <w:t>А не отдашь – взять силой!»</w:t>
      </w:r>
      <w:r>
        <w:rPr>
          <w:rFonts w:cs="Times New Roman" w:ascii="Times New Roman" w:hAnsi="Times New Roman"/>
          <w:sz w:val="24"/>
        </w:rPr>
        <w:t xml:space="preserve"> – и гандхарва загородил дорогу </w:t>
      </w:r>
      <w:r>
        <w:rPr>
          <w:rFonts w:cs="Times New Roman" w:ascii="Times New Roman" w:hAnsi="Times New Roman"/>
          <w:b/>
          <w:sz w:val="24"/>
        </w:rPr>
        <w:t>М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b/>
          <w:sz w:val="24"/>
        </w:rPr>
        <w:t>М</w:t>
      </w:r>
      <w:r>
        <w:rPr>
          <w:rFonts w:cs="Times New Roman" w:ascii="Times New Roman" w:hAnsi="Times New Roman"/>
          <w:sz w:val="24"/>
        </w:rPr>
        <w:t xml:space="preserve">  рассмеялся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Не получишь ты этого сокровища никогда. Я не могу его потерять. Потому что мне нечего терять!»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андхарва удивился бесстрашию Странника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н понимал, что Знающий не ведает страха. 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sz w:val="24"/>
        </w:rPr>
        <w:t xml:space="preserve">Он знал также, что убить можно только тело, да и то на Земле, а здесь имя </w:t>
      </w:r>
      <w:r>
        <w:rPr>
          <w:rFonts w:cs="Times New Roman" w:ascii="Times New Roman" w:hAnsi="Times New Roman"/>
          <w:b/>
          <w:sz w:val="24"/>
        </w:rPr>
        <w:t xml:space="preserve">М </w:t>
      </w:r>
      <w:r>
        <w:rPr>
          <w:rFonts w:cs="Times New Roman" w:ascii="Times New Roman" w:hAnsi="Times New Roman"/>
          <w:sz w:val="24"/>
        </w:rPr>
        <w:t xml:space="preserve">бессмертно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всё же гандхарва продолжал угрожать: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«Я – полномочный представитель Сириусов А и Б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Ты знаешь его древнее имя – Сотис, Сет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И ты знаешь, что Сет, как старший брат Озириса, властен над ним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Когда Озирис стал сопротивляться, как ты мне, Сет своей властью убил Озириса, расчленил его, и разбросал все члены его тела, кроме фаллоса, по всей Земле Копта. 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i/>
          <w:sz w:val="24"/>
        </w:rPr>
        <w:t>Я тоже могу убить тебя!»</w:t>
      </w:r>
      <w:r>
        <w:rPr>
          <w:rFonts w:cs="Times New Roman" w:ascii="Times New Roman" w:hAnsi="Times New Roman"/>
          <w:sz w:val="24"/>
        </w:rPr>
        <w:t xml:space="preserve"> – завершил свою тираду гандхарва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b/>
          <w:sz w:val="24"/>
        </w:rPr>
        <w:t xml:space="preserve">М </w:t>
      </w:r>
      <w:r>
        <w:rPr>
          <w:rFonts w:cs="Times New Roman" w:ascii="Times New Roman" w:hAnsi="Times New Roman"/>
          <w:sz w:val="24"/>
        </w:rPr>
        <w:t>опять засмеялся своему прошлому в лицо: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А ху-ху не хо-хо?!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не понятно, что уже было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 это уже было в прошлом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счленение и стало причиной разделения всего на Планете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Но прошлое – мертво. И мы не будем его оживлять. 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sz w:val="24"/>
        </w:rPr>
        <w:t xml:space="preserve">Наоборот, мы будем укреплять почву прошлого, чтобы на ней, как на хорошем фундаменте, выстроить Храм Настоящего Освобождения» – парировал </w:t>
      </w:r>
      <w:r>
        <w:rPr>
          <w:rFonts w:cs="Times New Roman" w:ascii="Times New Roman" w:hAnsi="Times New Roman"/>
          <w:b/>
          <w:sz w:val="24"/>
        </w:rPr>
        <w:t>М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андхарва не ожидал такого поворота. 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sz w:val="24"/>
        </w:rPr>
        <w:t xml:space="preserve">Он рассчитывал, что </w:t>
      </w:r>
      <w:r>
        <w:rPr>
          <w:rFonts w:cs="Times New Roman" w:ascii="Times New Roman" w:hAnsi="Times New Roman"/>
          <w:b/>
          <w:sz w:val="24"/>
        </w:rPr>
        <w:t>М</w:t>
      </w:r>
      <w:r>
        <w:rPr>
          <w:rFonts w:cs="Times New Roman" w:ascii="Times New Roman" w:hAnsi="Times New Roman"/>
          <w:sz w:val="24"/>
        </w:rPr>
        <w:t xml:space="preserve"> будет бороться с ним и потеряет в борьбе силы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гда он смог бы его одолеть и отобрать у него все тайны для укрепления Человеческой Сферы Сознания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гандхарва пустился на испытанную ранее хитрость.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i/>
          <w:sz w:val="24"/>
        </w:rPr>
        <w:t>«Ладно</w:t>
      </w:r>
      <w:r>
        <w:rPr>
          <w:rFonts w:cs="Times New Roman" w:ascii="Times New Roman" w:hAnsi="Times New Roman"/>
          <w:sz w:val="24"/>
        </w:rPr>
        <w:t xml:space="preserve">, - примирительно сказал он, - </w:t>
      </w:r>
      <w:r>
        <w:rPr>
          <w:rFonts w:cs="Times New Roman" w:ascii="Times New Roman" w:hAnsi="Times New Roman"/>
          <w:i/>
          <w:sz w:val="24"/>
        </w:rPr>
        <w:t xml:space="preserve">давай по-хорошему!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Я загадаю тебе несколько загадок. Не из числа тех, что в прошлом были заданы царю Эдипу, а посложнее.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i/>
          <w:sz w:val="24"/>
        </w:rPr>
        <w:t>Отгадаешь, – пропущу тебя к себе. Н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отгадаешь – съем!»</w:t>
      </w:r>
      <w:r>
        <w:rPr>
          <w:rFonts w:cs="Times New Roman" w:ascii="Times New Roman" w:hAnsi="Times New Roman"/>
          <w:sz w:val="24"/>
        </w:rPr>
        <w:t xml:space="preserve"> – и далёкое воплощение Сфинкса увеличилось до устрашающих размеров.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sz w:val="24"/>
        </w:rPr>
        <w:t xml:space="preserve">«Я согласен!» – сказал </w:t>
      </w:r>
      <w:r>
        <w:rPr>
          <w:rFonts w:cs="Times New Roman" w:ascii="Times New Roman" w:hAnsi="Times New Roman"/>
          <w:b/>
          <w:sz w:val="24"/>
        </w:rPr>
        <w:t>М,</w:t>
      </w:r>
      <w:r>
        <w:rPr>
          <w:rFonts w:cs="Times New Roman" w:ascii="Times New Roman" w:hAnsi="Times New Roman"/>
          <w:sz w:val="24"/>
        </w:rPr>
        <w:t xml:space="preserve"> и быстро включил канал Связи с Окружающими Сферами Сознания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андхарва еще не знал Законов Связи и не мог знать их, ибо он не знал даже Законов Сохранения, за что и попал в Сети Сета. 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sz w:val="24"/>
        </w:rPr>
        <w:t xml:space="preserve">Неразделимость с Окружающими гарантировала </w:t>
      </w:r>
      <w:r>
        <w:rPr>
          <w:rFonts w:cs="Times New Roman" w:ascii="Times New Roman" w:hAnsi="Times New Roman"/>
          <w:b/>
          <w:sz w:val="24"/>
        </w:rPr>
        <w:t>М</w:t>
      </w:r>
      <w:r>
        <w:rPr>
          <w:rFonts w:cs="Times New Roman" w:ascii="Times New Roman" w:hAnsi="Times New Roman"/>
          <w:sz w:val="24"/>
        </w:rPr>
        <w:t xml:space="preserve"> его сохранность, ведь не мог же Сфинкс сожрать Вселенную.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i/>
          <w:sz w:val="24"/>
        </w:rPr>
        <w:t>«Итак!</w:t>
      </w:r>
      <w:r>
        <w:rPr>
          <w:rFonts w:cs="Times New Roman" w:ascii="Times New Roman" w:hAnsi="Times New Roman"/>
          <w:sz w:val="24"/>
        </w:rPr>
        <w:t xml:space="preserve"> – оскалился гандхарва-Сфинкс, - </w:t>
      </w:r>
      <w:r>
        <w:rPr>
          <w:rFonts w:cs="Times New Roman" w:ascii="Times New Roman" w:hAnsi="Times New Roman"/>
          <w:i/>
          <w:sz w:val="24"/>
        </w:rPr>
        <w:t>из прошлых уроков мы узнали формулу ФАНТОМУСа, согласно которой образуется Энергия, или Сила Жизни, которая превращается во вращение Планеты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Однотипно ли это вращение?»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В твоем вопросе заключается и ответ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но не однотипно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роме вращения существует еще: СОВРАЩЕНИЕ, ПРЕВРАЩЕНИЕ, ИЗВРАЩЕНИЕ, и РАЗВРАЩЕНИЕ и тому подобные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же земной ученый Феликс Зигель знал о 13 типах разного вращения земли, а ты задаешь этот вопрос мне»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Ладно!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i/>
          <w:sz w:val="24"/>
        </w:rPr>
        <w:t xml:space="preserve">Другой вопрос: поскольку живая Энергия Планеты не должна понапрасну рассеиваться в Космос, и не должна распространяться на другие Сферы Влияния Планет, то есть выполнять Закон самосохранения для своей самоорганизации, </w:t>
      </w:r>
      <w:r>
        <w:rPr>
          <w:rFonts w:cs="Times New Roman" w:ascii="Times New Roman" w:hAnsi="Times New Roman"/>
          <w:i/>
          <w:sz w:val="24"/>
          <w:u w:val="single"/>
        </w:rPr>
        <w:t>то каким образом эти разные и раздельные СКЧ могут сосуществовать в Солнечной Системе?»</w:t>
      </w:r>
      <w:r>
        <w:rPr>
          <w:rFonts w:cs="Times New Roman" w:ascii="Times New Roman" w:hAnsi="Times New Roman"/>
          <w:i/>
          <w:sz w:val="24"/>
        </w:rPr>
        <w:t xml:space="preserve"> - </w:t>
      </w:r>
      <w:r>
        <w:rPr>
          <w:rFonts w:cs="Times New Roman" w:ascii="Times New Roman" w:hAnsi="Times New Roman"/>
          <w:sz w:val="24"/>
        </w:rPr>
        <w:t xml:space="preserve"> спросил Сфинкс, улыбаясь загадочной улыбкой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И опять твой вопрос является следствием от решенной уже Причины.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едь вопрос </w:t>
      </w:r>
      <w:r>
        <w:rPr>
          <w:rFonts w:cs="Times New Roman" w:ascii="Times New Roman" w:hAnsi="Times New Roman"/>
          <w:b/>
          <w:sz w:val="24"/>
        </w:rPr>
        <w:t>не может существовать</w:t>
      </w:r>
      <w:r>
        <w:rPr>
          <w:rFonts w:cs="Times New Roman" w:ascii="Times New Roman" w:hAnsi="Times New Roman"/>
          <w:sz w:val="24"/>
        </w:rPr>
        <w:t xml:space="preserve"> без ответа, – без известного уже решения, поэтому ты обречен, Сфинкс!»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i/>
          <w:sz w:val="24"/>
        </w:rPr>
        <w:t>«Не заговаривай мне зубы, а отвечай, по сути!»</w:t>
      </w:r>
      <w:r>
        <w:rPr>
          <w:rFonts w:cs="Times New Roman" w:ascii="Times New Roman" w:hAnsi="Times New Roman"/>
          <w:sz w:val="24"/>
        </w:rPr>
        <w:t xml:space="preserve"> – зарычал он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Тогда слушай! Энергия самосохраняется для своей самоорганизации лишь в частности, а поскольку часть всегда связана с Целым, то эта Энергия служит для Связи и самосохранения Целой Солнечной Системы. Ясно?»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Ну, это ясно и школьнику! А каким образом это сохранение осуществляется на практике – технически?»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sz w:val="24"/>
        </w:rPr>
        <w:t xml:space="preserve">«Сохранение Энергии в космической среде возможно при таком оптимальном движении Планеты, когда </w:t>
      </w:r>
      <w:r>
        <w:rPr>
          <w:rFonts w:cs="Times New Roman" w:ascii="Times New Roman" w:hAnsi="Times New Roman"/>
          <w:b/>
          <w:sz w:val="24"/>
        </w:rPr>
        <w:t>контур</w:t>
      </w:r>
      <w:r>
        <w:rPr>
          <w:rFonts w:cs="Times New Roman" w:ascii="Times New Roman" w:hAnsi="Times New Roman"/>
          <w:sz w:val="24"/>
        </w:rPr>
        <w:t xml:space="preserve"> этого движения фокусировал бы Энергию в Центре».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i/>
          <w:sz w:val="24"/>
        </w:rPr>
        <w:t>«На что ты намекаешь, я не понимаю?»</w:t>
      </w:r>
      <w:r>
        <w:rPr>
          <w:rFonts w:cs="Times New Roman" w:ascii="Times New Roman" w:hAnsi="Times New Roman"/>
          <w:sz w:val="24"/>
        </w:rPr>
        <w:t xml:space="preserve"> – проворчал гандхарва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Не перебивай связанную речь.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отому и не понимаешь, что не дослушал до конца, - одёрнул его </w:t>
      </w:r>
      <w:r>
        <w:rPr>
          <w:rFonts w:cs="Times New Roman" w:ascii="Times New Roman" w:hAnsi="Times New Roman"/>
          <w:b/>
          <w:sz w:val="24"/>
        </w:rPr>
        <w:t>М</w:t>
      </w:r>
      <w:r>
        <w:rPr>
          <w:rFonts w:cs="Times New Roman" w:ascii="Times New Roman" w:hAnsi="Times New Roman"/>
          <w:sz w:val="24"/>
        </w:rPr>
        <w:t xml:space="preserve">. – Итак, из элементарных законов физики радиосвязи известно, что такому условию удовлетворяет </w:t>
      </w:r>
      <w:r>
        <w:rPr>
          <w:rFonts w:cs="Times New Roman" w:ascii="Times New Roman" w:hAnsi="Times New Roman"/>
          <w:b/>
          <w:sz w:val="24"/>
        </w:rPr>
        <w:t>колебательный контур</w:t>
      </w:r>
      <w:r>
        <w:rPr>
          <w:rFonts w:cs="Times New Roman" w:ascii="Times New Roman" w:hAnsi="Times New Roman"/>
          <w:sz w:val="24"/>
        </w:rPr>
        <w:t xml:space="preserve">, где виток в катушке индуктивности индуцирует текущую по нему энергию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н сосредотачивает ее максимальным образом в центре витка – в его фокусе, который сохраняется и сосредотачивается в сердечнике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 этом для закона нет разницы, где протекает процесс в микро или макро космосе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налогичным образом обстоит дело с движением Энергии в космическом витке Планеты. 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sz w:val="24"/>
        </w:rPr>
        <w:t xml:space="preserve">Принимая во внимание, что контур витка орбиты выражается спиралью, ибо Планета движется вместе со Светилом в космической среде поступательно, создается ситуация, где энергия спиральных витков космического контура Земли – в частности, и всех Планет – в Целом, закономерно сосредотачивается в одном фокусе» - закончил ответ </w:t>
      </w:r>
      <w:r>
        <w:rPr>
          <w:rFonts w:cs="Times New Roman" w:ascii="Times New Roman" w:hAnsi="Times New Roman"/>
          <w:b/>
          <w:sz w:val="24"/>
        </w:rPr>
        <w:t>М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i/>
          <w:sz w:val="24"/>
        </w:rPr>
        <w:t xml:space="preserve">«Уж не хочешь ли ты сказать, что Солнце – это иллюзия, просто фокус каких то сил?» - </w:t>
      </w:r>
      <w:r>
        <w:rPr>
          <w:rFonts w:cs="Times New Roman" w:ascii="Times New Roman" w:hAnsi="Times New Roman"/>
          <w:sz w:val="24"/>
        </w:rPr>
        <w:t>не унимался Сфинкс</w:t>
      </w:r>
      <w:r>
        <w:rPr>
          <w:rFonts w:cs="Times New Roman" w:ascii="Times New Roman" w:hAnsi="Times New Roman"/>
          <w:i/>
          <w:sz w:val="24"/>
        </w:rPr>
        <w:t>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Именно так, Ярый! Но не иллюзией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лнце оказывается Великим Фокусом сосредоточения Энергии всех Планет Солнечной Системы, выполняющих Законы Связи и Её Сохранения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кольку Солнце синтезировано всеми Планетами, вращающимися в разных СКЧ, то есть в разных ритмах Времени, постольку в самом Фокусе Света Времени нет.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о время превращается только материя», - объяснил </w:t>
      </w:r>
      <w:r>
        <w:rPr>
          <w:rFonts w:cs="Times New Roman" w:ascii="Times New Roman" w:hAnsi="Times New Roman"/>
          <w:b/>
          <w:sz w:val="24"/>
        </w:rPr>
        <w:t>М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И что же из этого следует, что Светило невозможно без Планет?»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Не только наше Светило невозможно без Планет, но и все вообще – ни одно Светило в Космосе невозможно без Планет так же, как Планеты невозможны без жизнедеятельности на них!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поскольку Энергия Светила качественно Живая, постольку она и оживляет всю Природу в Окружающей среде по Закону Обратной Связи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Поэтому и говорят «не плюй в колодец…» – ответил Странник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Ладно, эту задачу ты решил правильно! Тогда, вот еще один вопрос, – в чем же суть самой Сферы Времени?»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Так как Сфера Времени предполагает лишь ограниченную сферу Влияния, то эта сфера и представляет собой пустоте Пространство внутри неё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этому, нет в космосе единого Пространства, как и нет единого Времени-СКЧ. 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sz w:val="24"/>
        </w:rPr>
        <w:t xml:space="preserve">Космос до предела заполнен </w:t>
      </w:r>
      <w:r>
        <w:rPr>
          <w:rFonts w:cs="Times New Roman" w:ascii="Times New Roman" w:hAnsi="Times New Roman"/>
          <w:b/>
          <w:sz w:val="24"/>
        </w:rPr>
        <w:t>тьмой частот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им образом, космическая тьма представляет собой плотность разных СКЧ, сквозь которую видны Звезды, как ВНЕВРЕМЕННЫЕ ФОКУСЫ СВЕТИЛ»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А что ты можешь сказать о моем Светиле – Сириусе, оно тоже живое?»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Любое Светило оказывается не только Живое, но и в высшей степени сознательное, ибо несет в формуле ФАНТОМУСа необходимую Силу Мысли. 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sz w:val="24"/>
        </w:rPr>
        <w:t xml:space="preserve">Эта сила, как и любая Энергия, свободно трансформируется» – ответил </w:t>
      </w:r>
      <w:r>
        <w:rPr>
          <w:rFonts w:cs="Times New Roman" w:ascii="Times New Roman" w:hAnsi="Times New Roman"/>
          <w:b/>
          <w:sz w:val="24"/>
        </w:rPr>
        <w:t>М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i/>
          <w:sz w:val="24"/>
        </w:rPr>
        <w:t>«Почему же современные люди этого не знают?»</w:t>
      </w:r>
      <w:r>
        <w:rPr>
          <w:rFonts w:cs="Times New Roman" w:ascii="Times New Roman" w:hAnsi="Times New Roman"/>
          <w:sz w:val="24"/>
        </w:rPr>
        <w:t xml:space="preserve"> – задал Сфинкс последний вопрос в отчаянии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Поскольку Время и Мысль – это частное и Целое, постольку это частное неспособно охватить функции Целой сферы. 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sz w:val="24"/>
        </w:rPr>
        <w:t xml:space="preserve">И поэтому однозначная функция мышления неспособна осознать всех связанных действий Глобальной сферы Сознания» -  четко ответил </w:t>
      </w:r>
      <w:r>
        <w:rPr>
          <w:rFonts w:cs="Times New Roman" w:ascii="Times New Roman" w:hAnsi="Times New Roman"/>
          <w:b/>
          <w:sz w:val="24"/>
        </w:rPr>
        <w:t>М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финкс понял, что он проиграл, что Странник решил все его задачи, и, зарычав, как лев, бросился в пустую пропасть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 он и исчез с глаз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днако гандхарва не попал обратно на Сириус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н знал, что там его ждет наказание в виде смерти за невыполненное задание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еревоплотившись в Сфинкса, он сбежал во </w:t>
      </w:r>
      <w:r>
        <w:rPr>
          <w:rFonts w:cs="Times New Roman" w:ascii="Times New Roman" w:hAnsi="Times New Roman"/>
          <w:i/>
          <w:sz w:val="24"/>
        </w:rPr>
        <w:t>Время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ремя Земли вновь приняло беженца, но уже не в том обращении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но превратило его в человека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 Страннику еще предстоит с ним встретиться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 это произойдет в следующей главе.</w:t>
      </w:r>
    </w:p>
    <w:p>
      <w:pPr>
        <w:pStyle w:val="BodyText2"/>
        <w:ind w:left="567" w:right="559" w:firstLine="284"/>
        <w:rPr/>
      </w:pPr>
      <w:r>
        <w:rPr>
          <w:rFonts w:cs="Times New Roman" w:ascii="Times New Roman" w:hAnsi="Times New Roman"/>
          <w:sz w:val="24"/>
        </w:rPr>
        <w:t xml:space="preserve">А </w:t>
      </w:r>
      <w:r>
        <w:rPr>
          <w:rFonts w:cs="Times New Roman" w:ascii="Times New Roman" w:hAnsi="Times New Roman"/>
          <w:b/>
          <w:sz w:val="24"/>
        </w:rPr>
        <w:t>М</w:t>
      </w:r>
      <w:r>
        <w:rPr>
          <w:rFonts w:cs="Times New Roman" w:ascii="Times New Roman" w:hAnsi="Times New Roman"/>
          <w:sz w:val="24"/>
        </w:rPr>
        <w:t>, тем временем, спокойно уравнял СКЧ и СЭЧ и так же спокойно «выпал» почти на том же месте Невского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земление прошло без приключений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 Невском проспекте никто даже и не заметил, как в толпе возник еще один человек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дущие рядом подумали, что им показалось, будто здесь никого не было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могли же они, в самом деле, представить себе такое невероятное явление!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Сколько времени, скажите, пожалуйста!» – спросил Михаил у прохожего, - у меня часы остановились?»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Четыре минуты девятого», - услышал он в ответ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Его отсутствие на Земле заняло ровно три минуты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перь надо было действовать. Но как?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медленное действие в данном случае не просматривалось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нако и медлить было нельзя, иначе искусственный Разум успеет поймать в свою Сеть большинство индивидуальных умов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любом случае решение этой задачи требовало времени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о это Время для нас еще не наступило.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о ждет своего исполнения в следующих Главах.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ind w:left="567" w:right="559" w:firstLine="28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</w:p>
    <w:p>
      <w:pPr>
        <w:pStyle w:val="BodyText2"/>
        <w:ind w:left="567" w:right="559" w:firstLine="28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BodyText2"/>
        <w:ind w:left="567" w:right="55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left="567" w:right="559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567" w:right="-766" w:firstLine="567"/>
        <w:rPr/>
      </w:pPr>
      <w:r>
        <w:rPr/>
      </w:r>
    </w:p>
    <w:sectPr>
      <w:headerReference w:type="default" r:id="rId2"/>
      <w:type w:val="nextPage"/>
      <w:pgSz w:w="11906" w:h="16838"/>
      <w:pgMar w:left="1138" w:right="1138" w:gutter="0" w:header="72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84"/>
      <w:rPr/>
    </w:pPr>
    <w:r>
      <w:rPr>
        <w:rFonts w:cs="Times New Roman" w:ascii="Times New Roman" w:hAnsi="Times New Roman"/>
        <w:sz w:val="24"/>
        <w:u w:val="single"/>
      </w:rPr>
      <w:t xml:space="preserve">Михаил Ельцин. Глава 4.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center"/>
      <w:outlineLvl w:val="2"/>
    </w:pPr>
    <w:rPr>
      <w:rFonts w:ascii="Journal;Times New Roman" w:hAnsi="Journal;Times New Roman" w:cs="Journal;Times New Roman"/>
      <w:b/>
      <w:i/>
      <w:sz w:val="32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40"/>
      <w:lang w:eastAsia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St1z0">
    <w:name w:val="WW8NumSt1z0"/>
    <w:qFormat/>
    <w:rPr>
      <w:rFonts w:ascii="Wingdings" w:hAnsi="Wingdings" w:cs="Wingdings"/>
      <w:sz w:val="1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284"/>
      <w:jc w:val="both"/>
    </w:pPr>
    <w:rPr>
      <w:rFonts w:ascii="Journal;Times New Roman" w:hAnsi="Journal;Times New Roman" w:cs="Journal;Times New Roman"/>
      <w:sz w:val="2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Journal;Times New Roman" w:hAnsi="Journal;Times New Roman" w:cs="Journal;Times New Roman"/>
      <w:sz w:val="22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7T13:03:00Z</dcterms:created>
  <dc:creator>Ельцина Н.К.</dc:creator>
  <dc:description/>
  <dc:language>en-US</dc:language>
  <cp:lastModifiedBy>Ельцина Н.К.</cp:lastModifiedBy>
  <dcterms:modified xsi:type="dcterms:W3CDTF">2001-06-27T13:06:00Z</dcterms:modified>
  <cp:revision>2</cp:revision>
  <dc:subject/>
  <dc:title/>
</cp:coreProperties>
</file>