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лава 9</w:t>
      </w:r>
    </w:p>
    <w:p>
      <w:pPr>
        <w:pStyle w:val="Normal"/>
        <w:ind w:left="567" w:right="610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/>
      </w:pPr>
      <w:r>
        <w:rPr/>
        <w:t>НЕМЫСЛИМОЕ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коро сказка сказывается, да не скоро дело делается. И было бы очень некорректно проскакивать большой кусок жизни наших влюбленных, приступая к наблюдению за близнецами сразу же после появления их на Свет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ыло бы неправильным думать об описанном, как о фантастике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е это – реальность. Реальность, которую человек не замечает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ечают, как правило, лишь ощутимую часть жизни, например, когда желанный плод толкается ножками внутри будущей матер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чему он толкается? Что чувствует само это существо? Видит ли             что-нибудь своим внутренним зрением? Кто его знает?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нает гандхарва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знает, что все недели, прожитые привязанным к материнскому лону существу до появления его на свет, аналогичны всем годам жизни, привязанного к лону матери-земли существу вплоть до выхода его на тот свет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к это может знать гандхарва, если его промежуточное состояние распадается почти сразу же после соединения сперматозоида с яйцом?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знает это потому, что после окончания срока своей жизни в трехмерном состоянии, он снова выходит в промежуточное состояние, из которого видна вся его предыдущая жизнь. Вся – то есть от момента входа во влагалище, до выхода на Тот Свет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т Свет – это не тот свет, который освещается оптическим светом и неразделим со своими теням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т Свет – это Самосвет, где нет теней, отбрасываемых видимыми предметам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ни в Самосвете отброшены глубоко во тьму подсознания, поэтому видимое становится еле заметными тенями, а Самосвет высвечивает всё невидимо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т почему гандхарва видит всё насквозь в целом виде, включая целый пласт времен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так, будущие близнецы ринулись во влагалище, испытывая земное наслаждение от слияния двух полов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 наслаждение они испытывали не первый раз, но всякий раз, как в первый раз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ервый раз потому, что гандхарвы имели сильное влечение к тем, кто это делал в первый раз. Не в первый потому, что любое первое открытие не могло осуществиться, если оно не существовало в Природ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ступил момент, когда гандхарвы упали без чувств от охвативших их чувств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увства растаяли,  уступив место сознанию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вшие гандхарвы воплотились в двух подвижных головастиков, и вся сознательная энергия гандхарв в тот же миг перешла из одного состояния в друго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вое состояние сознания увидело десятки тысяч таких же существ, как и они, искавших своё солнце, и, увидев его, как яйцо, устремились к его животрепещущему свечению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которые из головастиков не торопились, ибо их вполне устраивала теплая, питательная и комфортабельная окружающая среда, и они не думали о будуще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мыми подвижными из всей этой толпы оказались бывшие гандхарвы, которые, стремясь обогнать друг друга, быстрее всех работали своими хвостикам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училось непредсказуемое, – они одномоментно перешли черту финиша и вскочили в жизнеобещающее яйцо. Даже самый точный фотофиниш не мог бы  указать разницы во времени их достижения цел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у, как ты там?» – мысленно спросил один другого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тлично!» – последовал ответ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тлично от чего?» – не понял спрашивающи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тлично от предыдущего состояния. Тесно очень. Не толкайся. Места хватит. Не выталкивай! Ты что, с ума сошёл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Сошёл бы, если бы было с чего сойти. Так, не сойдешь теперь. Нужно бороться за выживание. Не приставай! Кончай!» – взмолился первы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Всё давно уже кончено. Всё надо начинать сначала. С нуля. Что ты чувствуешь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чень неуютно» – подумал младши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очему ты думаешь, что ты младший. Ведь мы достигли яйца в один миг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отому что я знаю, кто из нас родится первым. Согласно закону времени, тот из близнецов, который родится последним, называется старшим, а тот, который первым, – младшим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ы только что возник в новом состоянии и уже думаешь о выходе на тот свет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Это у меня в генах. Их корни тянутся к Древнему Египту. Их приучили сразу же, в текущей жизни,  достойно готовить СЯ, – то есть себя, к  следующей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Ишь, какой ты сознательный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акой же, как и ты. Мы были, и будем находиться в полном сознании всё время. Не то, что другие»</w:t>
      </w:r>
    </w:p>
    <w:p>
      <w:pPr>
        <w:pStyle w:val="Subtitle"/>
        <w:jc w:val="both"/>
        <w:rPr/>
      </w:pPr>
      <w:r>
        <w:rPr>
          <w:b w:val="false"/>
          <w:sz w:val="24"/>
        </w:rPr>
        <w:t xml:space="preserve">«Что ты имеешь в виду под словом </w:t>
      </w:r>
      <w:r>
        <w:rPr>
          <w:i/>
          <w:sz w:val="24"/>
        </w:rPr>
        <w:t>другие</w:t>
      </w:r>
      <w:r>
        <w:rPr>
          <w:b w:val="false"/>
          <w:sz w:val="24"/>
        </w:rPr>
        <w:t>?»</w:t>
      </w:r>
    </w:p>
    <w:p>
      <w:pPr>
        <w:pStyle w:val="Subtitle"/>
        <w:jc w:val="both"/>
        <w:rPr/>
      </w:pPr>
      <w:r>
        <w:rPr>
          <w:b w:val="false"/>
          <w:sz w:val="24"/>
        </w:rPr>
        <w:t xml:space="preserve">«Большинство  </w:t>
      </w:r>
      <w:r>
        <w:rPr>
          <w:i/>
          <w:sz w:val="24"/>
        </w:rPr>
        <w:t xml:space="preserve">других </w:t>
      </w:r>
      <w:r>
        <w:rPr>
          <w:b w:val="false"/>
          <w:sz w:val="24"/>
        </w:rPr>
        <w:t>гандхарв, в отличие от нас входят во влагалище в разном  состоянии сознания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А! Понятно! – осознала, наконец, старшая мысли младшего. – У других в промежуточном состоянии приходят четыре сбивающих с толку ощущения: возникновения шторма, сильного дождя, потемнения неба. Им кажется, что шумят огромные толпы людей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Вот именно! – подхватил её воспоминания младший. – После этого у них возникает желание спрятаться от этих стихийных бедствий. И, согласно их доброй или злой карме, у разных гандхарв возникает десять ошибочных мыслей. Гандхарвы, чьё плазменное тело накопило добродетели,  думают, что они входят в небесный дворец, поднимаются на второй этаж дома, садятся на трон. Гандхарвы со средней кармой думают, что входят в соломенную хижину, вступают в дом, сделанный из листьев, или скользят между травы. Те, кто имеет плохую карму, думает, что они входят в джунгли, или проскальзывают в щели стены, или между соломой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ладший включил свое сознание на уровень глубокой памяти и добавил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Да, они видят вход во влагалище в том искаженном виде, как это было перечислено выше, и торопятся войти туда, спасаясь от стихийного бедствия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сперма отца при оргазме изливается в матку, гандхарвы входят, и, если они должны родиться мужчиной, у них будет развита привязанность к матери и антипатия к отцу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Если же они рождаются женщиной, – перебила младшего старшая, – то у них будет развита привязанность к отцу и антипатия к матери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ы ведёшь себя, как ребенок! – обиделся младший. – Ты знаешь, что тебе предстоит испытать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Знаю, не хуже тебя – с вызовом ответила старшая. – С момента перехода энергии гандхарвы в сперматозоид существо остаётся в матке 38 недель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у, это всем известно, – подумал близнец. – А, известно ли тебе, почему мы всё время были, и будем находиться в полном сознании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отому что нам известно, что кроме нас есть уровни неполного сознания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вый – вход в полном сознании. Но оно утрачивается во время созревания плода и выхода из матк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торой,  – в полном сознании входит,  и в нём же и созревает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ретий – входит, созревает и покидает в полном сознани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последний, – входит, созревает, и выходят в бессознательном состоянии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И  всё происходящее с ними базируется на кармических результатах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Как же ты определил, что мы вошли во влагалище в полном сознании, мы будем созревать в матке и выйдем из нее на свет в полном сознании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По результатам наших прошлых жизней. Нам приготовлено высокое предназначение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В полном сознании нам будет очень трудно пережить все страдания созревания. Ты знаешь, что они собой представляют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Знаю. В течение первой недели в материнской матке существо варится и жарится как в теплом сосуде, в то время как органы чувств и основа сознания ощущает непереносимую боль. В этом состоянии   эмбрион выглядит подобно рисовому отвару или подслащенному творогу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второй неделе в материнской матке возникает так называемый «ко всему прикасающийся ветер», и, благодаря его прикосновению проявляются четыре элемента. На этой стадии эмбрион имеет продолговатую форму и напоминает густой кре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третьей неделе возникает так называемый «активирующий» ветер, и благодаря его прикосновению, четыре элемента проявляются сильнее. На этой стадии эмбрион похож на муравь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едьмой неделе возникает так называемый «обнимающий» ветер и благодаря соединению с ним вырастают руки и ноги. На этой стадии ощущается боль, которая заставляет эмбрион думать, что он подбрасывается сильным ветро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одиннадцатой неделе возникает так называемый «протыкающий отверстия» ветер, и благодаря ему, появляются девять отверстий тела, в это время ощущается такая боль, будто в открытую рану кладут палец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конец, на 37 неделе, пока мы еще будем в матке, у нас, огорченных состоянием грязи, зловония, темноты и заключения, возникает идея освобождени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тридцать восьмой неделе в материнской матке возникнет так называемый «собирающий цветы» ветер. Он развернет нас и подтолкнет к выходу из матки, Ты выйдешь первой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Все эти страдания усилятся еще и внешними причинами» – добавила Перва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И будущие близнецы познали эти страдания на своем опыте со времене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месте со временем у созревающих близнецов образовывались органы зрения, слуха, вкуса и обоняни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ум, как источник ментального сознания и способность осязания возникли у них, как у всех других,  сразу же в момент зачатия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язание были приятными, неприятными и нейтральным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пример, когда время от времени из влагалища в матку текли потоки спермы, то один из зародышей в это время ощущал, будто его хлещут бичами по обнажённому телу.  Другой ощущал, будто он плывет в реке, и острые льдины царапают его тело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мать совокуплялась и испытывала оргазм, а тёплая сперма касалась эмбрионов, то близнецам казалось, что их бьют колючей проволоко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мать ела мороженое или пила напитки из холодильника, существам внутри её представлялось, что их голыми высадили на Северном полюс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беременная ела горячую пищу, соответственно, зародышей обжигало кипятко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будущая мать объедалась, то зародыши страдали от боли так, будто их сжимали между скалам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 наоборот, если мать недоедала, эмбрионам казалось, будто их поднимает в воздух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мать испытывала боль, то и будущие дети сжимались от бол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мать ездила в метро, где кислорода было нуль, то зародыши задыхались от вони, но деваться было некуд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ли же мать нюхала цветы или пользовалась духами, то близнецам казалось, что они попали в прекрасную оранжерею или благоуханный сад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ли матери приходилось поднимать тяжести, то мышцы живота её сокращались и близнецам казалось, будто их сжимают в тисках или на них катятся огромные тяжелые бревн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ли глаза беременной уставали от телевизора или компьютера, то зародыши не имели никаких надежд на прозрени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ли же носительница близнецов отправлялась на дискотеку, то близнецам представлялось, что возле их ушей бьют в там-тамы и ревут в трубы, их самих при этом качало так, будто океан вокруг них сильно штормило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мать лгала, близнецы испытывали сильнейший дискомфорт и стыд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ли мать часами трепалась по телефону, жильцам внутри неё казалось, что вокруг них расселись галки, которые без устали щелкали клюво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ли матери на глаза попадались красивые предметы, которые нравились  ей, то и во внутреннем мире существа испытывали гармонию и счасть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гда мать спала, мир внутри неё занимался творчеством и посылал ей удивительные сны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 сне она сочиняла стихи, пела, танцевала, летала…  и всё это происходило без шума, тряски и неудобств. Стихи возникали в сознании легко, как будто их кто-то подсказывал, а она их просто повторяла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Дарю тебе я символ вечности нетленной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едь знаешь сам, что все земное бренно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И пусть стоят они в песках в пустыне жаркой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Поверь, что пирамиды – Зов Вселенной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ab/>
        <w:t>И если Вечности ты разгадал загадку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ab/>
        <w:t>Живя из года в год в томленье духа,</w:t>
      </w:r>
    </w:p>
    <w:p>
      <w:pPr>
        <w:pStyle w:val="Subtitle"/>
        <w:ind w:left="873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Пусть в пламени свечи луч Сириуса вспыхнет ярко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ab/>
        <w:t>И Сфинкса рык молчания коснется уха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>Э</w:t>
      </w:r>
      <w:r>
        <w:rPr>
          <w:b w:val="false"/>
          <w:sz w:val="24"/>
        </w:rPr>
        <w:t>то ночное бессознательное творчество впоследствии перешло в дневное сознание, и она в любой момент могла сочинить стихи так же легко, как будто изнутри ей кто-то суфлировал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Что ценно вам на этом свете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Любви цветное полотно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Автомобиль, быть может, пули в тире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Иль безучастный взгляд в окно…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Мой дорогой Влади-Владимир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Твой ясный и спокойный взгляд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казал при встрече – лад и мир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На время службы. Вот твой сад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Ты – явно Ян. И в том удача, что рядом Миша – Инь идёт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Да, суета…Работа, дача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Разлуки, встречи, жар и лёд…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Две рыбки бьются в вихре дней, что ж, может Инь ты рядом с «Ней»?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во сне, как ни странно, звучало продолжение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Ты говоришь: «Наивна мудрость!»… Без сомненья!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новь пред тобою вечности загадка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проси у Сфинкса: «Отчего грешить так сладко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i/>
          <w:sz w:val="24"/>
        </w:rPr>
        <w:t>Быть может, первородное ты обретешь души волненье…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, если её будили, то творчество обрывалось так больно, будто резали ножом по живому мясу. И она шептала на ухо разбудившему её мужу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Беря меж звездами свою судьбу из Безвременья</w:t>
      </w:r>
    </w:p>
    <w:p>
      <w:pPr>
        <w:pStyle w:val="Subtitle"/>
        <w:jc w:val="both"/>
        <w:rPr/>
      </w:pPr>
      <w:r>
        <w:rPr>
          <w:i/>
          <w:sz w:val="24"/>
        </w:rPr>
        <w:t xml:space="preserve">Я выбрала </w:t>
      </w:r>
      <w:r>
        <w:rPr>
          <w:i/>
          <w:sz w:val="24"/>
          <w:u w:val="single"/>
        </w:rPr>
        <w:t>тебя</w:t>
      </w:r>
      <w:r>
        <w:rPr>
          <w:i/>
          <w:sz w:val="24"/>
        </w:rPr>
        <w:t xml:space="preserve"> на всей Земле как продолжение…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упала новая ночь, и творчество внутреннего мира продолжалось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 полете крылья Чайки Джонатан</w:t>
      </w:r>
    </w:p>
    <w:p>
      <w:pPr>
        <w:pStyle w:val="Subtitle"/>
        <w:jc w:val="both"/>
        <w:rPr/>
      </w:pPr>
      <w:r>
        <w:rPr>
          <w:i/>
          <w:sz w:val="24"/>
          <w:u w:val="single"/>
        </w:rPr>
        <w:t>Нам</w:t>
      </w:r>
      <w:r>
        <w:rPr>
          <w:i/>
          <w:sz w:val="24"/>
        </w:rPr>
        <w:t xml:space="preserve"> кажутся изломанными линиями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И неба беспредельность – пустота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 Земли всегда голубовато-синяя.</w:t>
      </w:r>
    </w:p>
    <w:p>
      <w:pPr>
        <w:pStyle w:val="Subtitle"/>
        <w:jc w:val="both"/>
        <w:rPr/>
      </w:pPr>
      <w:r>
        <w:rPr>
          <w:i/>
          <w:sz w:val="24"/>
        </w:rPr>
        <w:tab/>
        <w:t>Неся сердц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 xml:space="preserve"> на фиолетовый алтарь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ab/>
        <w:t>Не бойтесь боли в ожидании падения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ab/>
        <w:t>Пусть слезы льются щедрым детством иль как встарь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ab/>
        <w:t>Цепочки прошлого колоколов несут гудение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Здесь нет падения. Здесь стартовая высь.</w:t>
      </w:r>
    </w:p>
    <w:p>
      <w:pPr>
        <w:pStyle w:val="Subtitle"/>
        <w:jc w:val="both"/>
        <w:rPr/>
      </w:pPr>
      <w:r>
        <w:rPr>
          <w:i/>
          <w:sz w:val="24"/>
        </w:rPr>
        <w:t xml:space="preserve">Для Чайки крылья – </w:t>
      </w:r>
      <w:r>
        <w:rPr>
          <w:i/>
          <w:sz w:val="24"/>
          <w:u w:val="single"/>
        </w:rPr>
        <w:t>дар</w:t>
      </w:r>
      <w:r>
        <w:rPr>
          <w:i/>
          <w:sz w:val="24"/>
        </w:rPr>
        <w:t xml:space="preserve"> Богов Свободы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Поверь в себя всем сердцем, – оттолкнись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И ты паришь в объятиях Природы…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ажды перед сном, когда в сознании матери уже начали проецироваться картины, близнецы так повернули ситуацию, что матери во сне стало казаться, будто она – дочь фараона, которую соблазнял его приближенный, бывший сфинкс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лизнецы смотрели на экран подсознания матери и вновь оказывались через несколько столетий до новой эры, так, как будто это было сегодня. Но, почувствовав, что мать стала отдаваться соблазнителю, и была близка к оргазму, «продюсеры» быстро вызвали сфинкса, и напуганная пара разбежалась. Сеанс кончилось, экран погас, и наступило опустошение, которое обычно бывает между большими промежутками времен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 кино нам знакомо по прошлому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 время сна матери близнецы искали себя и в других видах творчеств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дин из них ловил идеи, которые массами витали в воздухе, и обозначал их словами, если таковые находились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ова были слишком тесными для полноты образа идеи, но взаимопонимание между идеей и поймавшим её было полно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н для них был основной практикой творчеств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ждый из них понимал, что сотворить что-либо новое невозможно. Можно было лишь увидеть какие-то существующие законы или факты, а затем разыграть для них сцену действи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лизнецы, имевшие грандиозный космический опыт, во сне учили свою мать. Они проецировали ей истину о космических контактах, но, проснувшись, она называла это бредом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 временем мать стала с большим вниманием относиться к этой теме. И в этом была заслуга её будущих детей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ь много спала в своём положении,  и близнецы пользовались эти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обенно ей запомнилась картина, в которой она принимала участие в качестве боцман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Ей казалось, что она находится на каком-то военном корабле. И однажды, в открытом океане ею был замечен одинокий пловец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оцман в мощный бинокль видел, что его спасательный жилет пловца с трудом держит почти безжизненное тело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а немедленно доложила об этом капитану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Что вы предлагаете? – спросил капитан, – чтобы наш плавучий город изменил свой курс ради того, чтобы подобрать безжизненное тело?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 боцмана было иное мнение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кеан подобен космосу, – сказал он. – Если бы вы были в открытом космосе, неужели вы не помогли бы человеческому существу, потерпевшему аварию?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цман был человеком старой закалки, для которого сообщение «Человек за бортом!» было равносильно команде «Стоп машина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Я вижу, ты насмотрелся сериала «Стар трек!» – проворчал капитан, – но я не хочу, чтобы все считали меня бездушным. Спускайте крылатый катер, а мы будем следовать своим курсом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ерез несколько минут спасательная команда уже неслась на крыльях к потерпевшему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удущая мать повернулась на другой бок, и изображение на несколько секунд исчезло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оно вновь появилось, то было видно, что моряки уже приближались к потерпевшему. Они с удивлением рассматривали гидрокостюм, в котором был одет одинокий пловец. Гидрокостюм резко отличался от всех известных в мире. Пловец же просто спа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же его разбудил шум мотора, он сделал попытку улыбнутьс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у, братец, и сколько же ты, таким образом болтаешься, как приманка для акул?» – спросил боцм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Когда меня выбросило на поверхность, солнце только что поднялось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ткуда выбросило?» – не поняли моряки, помогая ему перебраться в катер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Изнутри – из матки» – пояснил спасенный, пояснил спасенный, усаживаясь на кормовую банку и показывая пальцем вниз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му ответили тем же жестом, только палец боцмана крутился у виск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м было ясно, что на подводника спасенный был похож так же, как лёд на воду. Но вопросов больше задавать не стали, зная, что допрос может проводить только спецслужб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тер догнал плавучий город, и все поднялись на борт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езнакомцу помогли раздеться на палубе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го штатский костюм не был согласован с гидроскафандром, – было похоже, что его одели наспех. Его костюм его был предназначен скорее для званного обеда, чем для подводник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Моё имя Джим Томпсон, – сказал пленник, – когда собралась аудитория  на высшем уровне, возглавляемая капитаном. – Я гражданин США, штат Нью Джерси. До прибытия на ваш корабль я был пассажиром затонувшего судна «Камбрерра», следовавшего в Европу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 сообщение было уже известно слушателям. Они поймали «СОС», но проблемой спасения успели заняться другие. Точнее – не успели. Межконтинентальный лайнер сгину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Камбрерра» следовала из Америки в Европу, – продолжал Томпсон, не ожидая вопросов. – Это был прекрасный плавучий лайнер, оснащенный по последнему слову техник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ояла ясная безоблачная погода, когда мы отплыли. Прогноз был отличный, и его периодически объявляли по корабельному радио. Поэтому, когда мы вошли в зону так называемого «Бермудского треугольника» многие пассажиры шутили и наслаждались покоем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мпсону кто-то протянул пачку сигарет, и, пока он прикуривал, его спросили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Если в том месте была отличная погода, то, что послужило причиной для аварии. Террористический акт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жим затянулся и посмотрел на говорившего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ужели вы действительно верите в террористов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Я скорее поверю в террористов, чем в чудища, глотающие корабли…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ак что же всё-таки произошло? – спросил капит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о корабельному радио объявили, что мы вошли в зону бермудского треугольника,  и по этому поводу диктор стал рассказывать разные анекдоты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шло около часа после объявления. С минуты на минуту всех должны были пригласить на обед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ако пассажиры, которые находились на палубе, заметили, что корабль изменил свой курс почти на 45 градусов. Они стали вопросительно поглядывать в сторону капитанской рубк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ицо штурвального явно выражало беспокойство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то-то пошел выяснять причину изменения курса. Нам ответили, что корабль обходит большое, очень большое скопление водорослей, которое дрейфовало по курсу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м не менее, корпус «Камбрерры» уже более чем на 90 градусов отклонился от своего прямолинейного траверса. И снова капитану был послан запрос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которые неисправности в компьютере рулевого управления, –  последовал ответ, – проблема устраняется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Еще через четверть часа стало похоже, что лайнер повернул обратно. Ход был замедлен, и было заметно, что корабль находился в некотором углублении по отношению к горизонту. Корабль продолжало разворачивать и дальше. Палуба наполнилась пассажирами. Чувствовалась какая-то нелепость среди ясного дня. Всем было понятно, что объяснения по поводу того, что корабль потерял управление, не имеют под собой никакой основы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это время поступило приглашение к обеду, но немногие на него откликнулись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Камбрерра» начинала уже второй круг вокруг обозначившегося центра океанской воронк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концу второго оборота угол воронки увеличился настолько, что в ней образовалась теневая сторона. И при выходе корабля на солнечную сторону  противоположная водная среда висела над палубой тяжёлой стено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И из этой воронки выглянул морской змей?» – пошутил боцм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т. Процесс вращения продолжался до тех пор, пока крен не достиг 45 градусов. Многие пассажиры бросились надевать спасательные жилеты. «Камбрерру» явно затягивало в центр воронки.  У некоторых из пассажиров  не выдерживали нервы, и они бросались в жилетах за борт в надежде выплыть самостоятельно. Их никто не задерживал. И никто не спасал..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конце концов, на палубе стало заметно темнеть из-за глубины опускания вниз. Солнце перестало быть видимым из-за края водной «воронки». «Камбрерра» теперь вращалась вокруг центра со скоростью один оборот в минуту. Для поевших обед пошел не на пользу. Обслуживающий персонал и моряки стояли бледные, вцепившись в поручни. Всякие команды потеряли смысл. Необратимость процесса была очевидна. Паники не было, – была истерика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Я наблюдал однажды такую истерику, – подумал один из близнецов, смотревший на экран, монтируемый своим братом. – Это происходило с крутыми ребятами – футболистами известной команды, летевшей на футбольный матч. Взрослые мужики визжали, как женщины, когда заглохли оба мотора, и самолет стал падать. В конце концов, у самой земли моторы удалось запустить и самолет сел благополучно, но футболисты уже не могли без отвращения смотреть друг на друга. Впоследствии команда распалась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 мешай, дорогой, мать не поймет, откуда взялись футболисты! Давай посмотрим, что дальше было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йствительно, мать заворочалась, меняя положение тела. Но сновидение продолжалось дальше, боцман слушал, а спасенный рассказывал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оцесс вращения закончился самым немыслимым образом. Всё имеет конец. Но конец не был смертельны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еожиданно корпус корабля выпрямился так, будто его поставили на стапеля, и остановился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асса воды каруселила вокруг бортов, готовая поглотить жертву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друг снаружи из-за борта неизвестно откуда поднялась платформа, наподобие причала. Она была абсолютно пуста, но подсвечивалась из бортиков, окружавших периметр её границ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у же секунду со стороны платформы послышался голос, который на чистом английском языке, известил пассажиров: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Уважаемые пассажиры. Ваша жизнь вне опасности. Вы можете в этом убедиться, если перейдете с борта лайнера на спасительную платформу. Через несколько минут корабль будет затоплен. Поторопитесь! Вещи вам не понадобятся. Каждый будет обеспечен всем, что ему потребуется. Действуйте, пожалуйста!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Жаль было тех, кто прыгнул за борт раньше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редка их тела мелькали в водной карусел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юди поспешили на спасительную платформу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дним, как полагается, борт своего корабля оставил капитан, на плече у которого сидел корабельный кот со вздыбленной шерстью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коре из краев платформы выдвинулись стенки из прозрачного материала и сомкнулись над головам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латформа стала погружаться под воду. Мы пересекли донный горизонт и продолжали спуск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конец лифт пересекла струя яркого света, и он остановился. Одна из стен лифта опустилась и люди перешли в похожий на аэропорт за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мещение освещалось светом, похожим на солнечный, который не давал теней. Даже под скамьями не было тени.</w:t>
      </w:r>
    </w:p>
    <w:p>
      <w:pPr>
        <w:pStyle w:val="Subtitle"/>
        <w:jc w:val="both"/>
        <w:rPr/>
      </w:pPr>
      <w:r>
        <w:rPr>
          <w:b w:val="false"/>
          <w:i/>
          <w:sz w:val="24"/>
        </w:rPr>
        <w:t>«Прошу садиться!»</w:t>
      </w:r>
      <w:r>
        <w:rPr>
          <w:b w:val="false"/>
          <w:sz w:val="24"/>
        </w:rPr>
        <w:t xml:space="preserve"> – прозвучало в пространстве. Пассажиры расселись в креслах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ем было ясно, что смертью здесь не пахнет, но тревога не сходила с лиц прибывших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царилось молчание. Все ждали.</w:t>
      </w:r>
    </w:p>
    <w:p>
      <w:pPr>
        <w:pStyle w:val="Subtitle"/>
        <w:jc w:val="both"/>
        <w:rPr/>
      </w:pPr>
      <w:r>
        <w:rPr>
          <w:b w:val="false"/>
          <w:i/>
          <w:sz w:val="24"/>
        </w:rPr>
        <w:t>«Уважаемые земляне!</w:t>
      </w:r>
      <w:r>
        <w:rPr>
          <w:b w:val="false"/>
          <w:sz w:val="24"/>
        </w:rPr>
        <w:t xml:space="preserve"> – прозвучал тот же голос. – </w:t>
      </w:r>
      <w:r>
        <w:rPr>
          <w:b w:val="false"/>
          <w:i/>
          <w:sz w:val="24"/>
        </w:rPr>
        <w:t>Жители третьей планеты! В настоящий момент вы находитесь на экспериментальной базе неизвестной вам цивилизации, который наблюдает за биологической формой сознания более 73 тысяч лет.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Ставим вас в известность, что вся ваша биосфера является результатом нашего космического эксперимента, который мы проводим на вашей планете для разведения различных форм жизни, и дальнейшей их транспортировки на безжизненные планеты. 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Через несколько минут каждый из вас будет телепортирован на молодые планеты разных Светил нашей Галактики. 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аждый из вас, подобно Адаму и Еве, станет родоначальником человеческой жизни на этих планетах.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Однако один из вас будет катапультирован обратно на поверхность для того, чтобы он мог рассказать всем жителям Земли о функции землян для Космоса. Это не вопрос вашего выбора. Выбора не будет. На поверхность будет выброшен двадцать второй человек, начиная от последнего справа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т, так я и оказался на поверхности океана» – закончил рассказ спасенны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А как бы вы себя повели, если бы вы оказались на месте Адама?» – спросил боцм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ервичный человек знал все, – ответил незнакомец. – Он знал, что Змей предложит несознательной Еве откусить от целого яблока. От целого – понимаете? Разрушение целого – это его распадение. Так было положено Начало разложения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 Ева, откусив кусок от целого, передала его Адаму, чтобы и он ощутил вкус сладости разрушения. </w:t>
      </w:r>
    </w:p>
    <w:p>
      <w:pPr>
        <w:pStyle w:val="Subtitle"/>
        <w:jc w:val="both"/>
        <w:rPr/>
      </w:pPr>
      <w:r>
        <w:rPr>
          <w:b w:val="false"/>
          <w:sz w:val="24"/>
        </w:rPr>
        <w:t xml:space="preserve">Я бы не дал Еве возможности отрывать яблоки от </w:t>
      </w:r>
      <w:r>
        <w:rPr>
          <w:b w:val="false"/>
          <w:sz w:val="24"/>
          <w:u w:val="single"/>
        </w:rPr>
        <w:t>целого</w:t>
      </w:r>
      <w:r>
        <w:rPr>
          <w:b w:val="false"/>
          <w:sz w:val="24"/>
        </w:rPr>
        <w:t xml:space="preserve"> дерева в райском саду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о тогда не было бы и рода человеческого!» – возразил боцм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Это уже из другой оперы, – заметил спасенный. – Я не берусь об этом судить. Вы просили меня рассказать о случившемся.  Все остальное – известно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 забыли ли вы что-нибудь еще, что нам не известно?» – спросил капит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мпсон задумалс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Есть, – вспоминая, сказал он. – На земле есть места в океанах, где время течет иначе, чем на других точках планеты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чение Гольфстрим, не имея жестких берегов, завихряется по краям. Океанские вихри закручиваются на многие сотни километров и в центре этих вихрей образуются столбы,  которые, подобно смерчам, способны переносить тела в другое время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и чем тут время?» – спросил кто-то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Дело в том, что на Земле нет одинакового времени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земле течёт разное время в разных точках. Это похоже на то, как в старых будильниках каждое колесико вращается по-разному. Так и в океане. Время вращения в опасных местах чем основное Время вращения Планеты. Поэтому, попадая на другую ось вращения, тело попадает в другое время. Как говорят – в другое его измерение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Где ещё есть точки, в которых присутствует другое время?» – спросил капита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Кроме Гольфстрима, то есть его петель, подобное место есть на противоположной стороне Земли. Там находится холодное течение Куро-Сива, или Куро Шива. Шива, как вы знаете, – бог Времени. Там тоже существуют зоны, похожие на бермудский треугольник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Если Земля является теплицей, на которой выращивают рассаду жизни для космоса, то выходит, что биологическое сознание является зародышевым сознанием, не так ли?» – спросил кто-то из офицеров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Совершенно верно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авильно ли я понял, – спросил боцман, – что я нахожусь в космическом инкубаторе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Вы ещё не в инкубаторе, – сказал Джим. – Вы еще в петухе…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рыв хохота разбудил спящую, и кино пришлось прекратить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т сон запомнился ей на всю оставшуюся жизнь. И он заставил её глубоко задуматься при пробуждени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 сознание требовало смотреть в лицо настоящему и пробудившейся пришлось заняться будничными делам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товя пищу, моя посуду, будущая мать сочиняла песни на свои стихи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«Самое главное в каждом из нас –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Это коричневый ласковый глаз!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Пусть под водою он скрыт голубой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вет его теплый скользит под волной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Здесь растворяются счастья лучи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Наши глаза – это звезды в ночи!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И доброта нескончаема в нас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амое главное – ласковый глаз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гда суетный день кончался и она ложилась с мужем в постель, то он с удивлением мог слышать от неё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Я так люблю молчать в твоих руках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Смотреть на небо в лёгких облаках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Рукой касаться думной головы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Печальных глаз тревожной синевы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Услышать прошлое о белых лошадях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О милых памяти давно ушедших днях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 руках твоих, покой дарящих мне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Качаться в такт березовой листве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Что она знает о давно ушедших днях?» – подумал один из эмбрионов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у, ведь она не первый раз замужем» – откликнулся второ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Может быть она имеет в виду свои перевоплощения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Какая разница! Важно, что она не утратила памяти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ь как будто поняла мысли тех, чье сознание пульсировало внутри неё, и ответила им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Всё пережитое камнем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Давит и тянет на дно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сё пережитое ранит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Но ведь чужим всё равно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Сон или явь, иль разлука –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Не повторятся мечты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Муть одиночества, мука,</w:t>
      </w:r>
    </w:p>
    <w:p>
      <w:pPr>
        <w:pStyle w:val="Subtitle"/>
        <w:jc w:val="both"/>
        <w:rPr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Боль… - это я, это ты»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ремя делало своё дело, и страдания эмбрионов становились всё более нестерпимыми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дин из таких приступов, один из близнецов подумал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А не лучше ли было бы, если бы мать захотела сделать аборт? Мы можем очень легко внушить ей такую идею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ебя какая муха укусила? – возмутился второй. – Оторви ей крылья и брось её птицам на съеденье! Кто недавно говорил о нашем высоком предназначении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ежду тем ситуация складывалась так, как не могли предвидеть даже самые точные специалисты астропрогноза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удущую мать ожидало серьёзное потрясени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днажды в квартире раздался телефонный звонок. Сердце беременной дрогнуло. Отяжелевшей рукой она открыла телефон. Звонили из больницы Склифасовского. Муж в реанимации. Он разбился на мотоцикле, когда спешил куда-то по кольцевой дороге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ясущимися руками беременная стала одеваться. Не успела она выйти из дома, как новый звонок заставил её вздрогнуть. «Скончался, не приходя в сознание…» - сообщили ей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утри неё что-то повернулось. Близнецы бились в истерике. Это они переживали за мать, которая в этот момент без чувств упала на по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андхарва сразу же отделился от тела, когда мотоцикл на скорости 120 км. в час врезался в затормозивший КАМАЗ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 видел себя со стороны и не мог узнать в изувеченном теле свой бывший биоскафандр. Жалости к себе не было. Было жаль жену, и тех, кого она носила во чреве. Как им помочь теперь?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ако прежде чем стать полноценным гандхарвой, отделившемуся от своего тела еще предстояло пройти свой путь через Бардо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лишне описывать этот Путь, – он достаточно хорошо известен из тибетской «Книги Мёртвых» и других публикаций на эту тему. Этот Путь проходит каждый. Но у каждого есть свои индивидуальные особенности. Промежуточное состояние нашего «героя» было недолгим. Но пока гандхарва еще был способен существовать в промежуточном состоянии, с ним происходили необыкновенные событи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бедившись, что он не может повлиять на ситуацию в плотном мире, гандхарва стал искать тех, кто имел хоть какой-то опыт в этом направлении. Конечно, сначала ему встретились гандхарвы, имевшие грязный объём кармы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ин из них посоветовал вселиться в тело одного из новорожденных с тем, чтобы быть снова с любимой до конца дней. Возможно, что бывшая жертва катастрофы так бы и сделал, однако для этого нужно было отнять жизнь у младенца. На эту преступную провокацию он не был согласен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андхарве очень хотелось поговорить с любимой. Эта возможность легко осуществилась, когда оставшаяся на земле забылась тяжелым сно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Здравствуй! – сказал гандхарва, явившись во сне ей в прежнем образ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мбрионы не вмешивались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ни знали, что ситуация законна, и гандхарва в течении 7 дней имеет право появляться во сне любимым людям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ивет! – ответила любимая так, как будто ничего не случилось. – Куда ходил? Что принес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Себя принёс. И никуда я не уходил. И не уйду, нравится тебе это или нет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А я тебя и не отпущу, даже если ты и захочешь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Отпустишь. Не будешь же ты держать меня силой. Там где сила – там нет любви, ты же знаешь!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Что это ты заговорил о любви? Раньше ты не высказывался о ней никогда. Что ты знаешь о любви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Любовь – это совсем не то, что люди любят. Если человек выбирает, кого он больше всех любит, то это не любовь, а выбор. Этот выбор любимого отделяет любимого от других, оставляя других нелюбимыми. Такое выделение – знак разделения. Любовь безраздельна, она не делит людей, не выбирает, она существует без выбора – для всех» – откровенничал гандхарва. Теперь, зная всё по-настоящему, он мог говорить истину про любовь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ящая слушала любимого и удивлялась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Если бы ты всегда так со мной говорил! А то всё о моторах, о новостях спорта, которые ты любишь… Я тебе скажу вот что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Мой милый, мой хороший друг!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Любви с меня теперь уже довольно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едь без неё замкнулся счастья круг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друг стало мне немножко больно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андхарва помолчал и ответил её в её ключе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Хоть от  любви еще я не устал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Искать хочу лишь я теперь свободы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Кусочка счастья в жизни не достал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Промчались мимо молодости годы…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ящая зашевелилась во сне от кошмарного и неестественного образа любимого. Подсознание, хоть и «под», но все-таки сознание, поэтому Оно не стало выталкивать спящее существо на поверхность бытового сознания. Жалко ведь, пусть свидание продолжитс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Хочешь, я покажу тебе мой внутренний мир, который я тебе никогда не показывал? – спросило существо из промежуточного состояния. – Хочешь посмотреть, чем я живу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Разумеется, милый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Раньше я думал, что я живу один раз. Теперь я знаю, что дней в моей жизни ровно столько, сколько жизней было у меня в прошлом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ы уверен? А как же малыши, ведь есть такие, которые умирают на второй день после своего рождения. Значит ли это, что у них было всего две жизни до этого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Это значит, что у них было всего две человеческих жизни. А до этого они существовали либо в животном, либо в птичьем, либо в каком-то другом биоскафандре. Но следующая жизнь у них будет длиннее. Знаешь, ведь родиться человеческим существом так же трудно, как попасть в спасательный круг головой, который неизвестно где носится в безбрежном океане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 я понимаю, что не все люди на земле понимают ценность человеческого существования. Они ведут себя недостойно, рискуя после смерти стать животным, или духом, или вообще существом ада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последних боль и мучения это результат того, что им нравилось причинять боль и мучения окружающим людям при жизни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Милый, ты раньше со мной об этих вещах никогда не говорил. Ты стал верующим? Когда? Почему ты мне не сказал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Я не верующий, а понимающий. Понимающий – не знает, знающий – не понимает. Понимание приходит со временем. Знание же – это чужое. Понимание – твоё. Поэтому лучше не знать, а понимать окружающее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И ты предлагаешь мне забыть всё, чему меня научили? Как же я буду жить, необученная? Меня и за человека принимать не будут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Любому человеку я бы посоветовал следующее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«Забудь всё – что учил, чему учился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Чему научен ты – всё это ложь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В пределах лжи научен жить, страдая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траданья тоже ложь, самообман.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Обман ты распознай, ты сам познай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ебя познай, без всех учителей…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лизнецы, смотревшие на экран подсознания матери, встревожились. Но они бессильны были что-либо сделать. Они не могли даже прервать сон мамы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 бойся, у гандхарвы не так много времени. Скоро ему конец!» – успокаивал один другого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 на экране разворачивалась удивительная картина. Влюбленные шли по великолепным садам с фонтанами и каскадами водопадов. Это было похоже на Петергофский Дворец с его знаменитым фонтанным комплексом. Но даже великолепие Петергофа не могло сравниться с гармонией всего самого красивого, построенного людьми в мире и собранного в этом фантастическом месте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х занимало не столько великолепие внешнего, сколько их внутренний мир.</w:t>
      </w:r>
    </w:p>
    <w:p>
      <w:pPr>
        <w:pStyle w:val="Subtitle"/>
        <w:jc w:val="both"/>
        <w:rPr/>
      </w:pPr>
      <w:r>
        <w:rPr>
          <w:b w:val="false"/>
          <w:sz w:val="24"/>
        </w:rPr>
        <w:t>Диалог продолжался, и он удивлял беременную всё больше и больше. Она не знала мужа таким, каким он ей раскрылся. К ней пришла мысль, что возможно это вообще не муж, но она тут же отогнала эту мысль – нет это был он, родной, с  такими знакомыми интонациями голоса, жестами и движениями. У неё возникла глубокая жалость к этому человеку со всеми известными ей слабостями, недоразумениями, непониманием и другими человеческими чертами: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«Я хочу увидеть, как ты плачешь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Я хочу услышать, как зовёшь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Пожалеть тебя, когда обнимешь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Сердцем замереть, когда придешь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Я хочу увидеть, как проснёшься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Гусеницы кокон раскидав…</w:t>
      </w:r>
    </w:p>
    <w:p>
      <w:pPr>
        <w:pStyle w:val="Subtitl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Губ коснуться, если улыбнёшься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Позабыв про то, что ты удав…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Если махаоном ты с цветка взовьёшься,</w:t>
      </w:r>
    </w:p>
    <w:p>
      <w:pPr>
        <w:pStyle w:val="Subtitle"/>
        <w:jc w:val="both"/>
        <w:rPr/>
      </w:pPr>
      <w:r>
        <w:rPr>
          <w:i/>
          <w:sz w:val="24"/>
        </w:rPr>
        <w:t>Махаоном рядом полечу,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 xml:space="preserve">Если сердцем сердцу отзовешься, </w:t>
      </w:r>
    </w:p>
    <w:p>
      <w:pPr>
        <w:pStyle w:val="Subtitle"/>
        <w:jc w:val="both"/>
        <w:rPr>
          <w:i/>
          <w:i/>
          <w:sz w:val="24"/>
        </w:rPr>
      </w:pPr>
      <w:r>
        <w:rPr>
          <w:i/>
          <w:sz w:val="24"/>
        </w:rPr>
        <w:t>То держать не буду я свечу…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Ты, как всегда, очень красивая в своих мыслях. Не то что я «умник».</w:t>
      </w:r>
    </w:p>
    <w:p>
      <w:pPr>
        <w:pStyle w:val="Subtitle"/>
        <w:jc w:val="both"/>
        <w:rPr/>
      </w:pPr>
      <w:r>
        <w:rPr>
          <w:b w:val="false"/>
          <w:sz w:val="24"/>
        </w:rPr>
        <w:t>«И ты теперь всё время будешь таким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Проблема не в том, кем быть, быть или не быть, это ловушка для глупцов, так как ни в том, ни в другом случае бытия или небытия ты не в состоянии изменить себ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няешься ты, и меняется мир вокруг тебя.  За вашими изменениями следят ваши космические Высшие Силы. Стоит тебе понять что-либо новое, как ты обновляешься, и мир обновляется вслед за тобой. Большинство людей вокруг тебя не понимающих, а знающих. Такие живут прошлыми знаниями, и сами живут в прошлом, – которое мертво. Такие не живут, а пребывают. И мир вокруг них неизменен. Если ты неизменна и всегда одна и та же – у тебя одна судьба. Но если ты изменяешься, то и судьба у тебя меняется и её уже не может предсказать ни одна цыганка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И это имеет отношение к любви?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изменной любви не бывает… Любовь тоже меняется. Меняется её качество. Поэтому и происходят измены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Нет. Ты мне такой не нравишься. Уходи. Теперь я знаю, что ты способен на измену. Лучше не быть ни с кем, чем с тем, кто изменяет. Что подумают о тебе дети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Дети знают обо мне всё. Им не надо думать обо мне. Лучше забыть.  Тебе тоже лучше не помнить меня.  Тебе лучше устроить жизнь по-новому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Да, кто ты такой, чтобы давать мне непристойные советы? Это просто не по-человечески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Да. Ты права. Это не по-человечески. Прости меня! Прощай!»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андхарва сбросил свой бывший облик и обратился в плазменный шарик, который со скоростью мотоцикла улетел прочь. Через секунду он рассыпался в брызги, которые рассеялись по небосводу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этот момент от гандхарвы действительно ничего не осталось. Как только он принял шарообразную форму перед его взором открылась высокая скала. В тот же момент поднялся ураганный ветер, и гандхарва поспешил укрыться в расщелине скалы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лизнецы догадались, что у него было иллюзорное видение. На самом же деле «расщелина» была влагалищем, в которую гандхарва и вошел, захваченный потоком спермы. Близнецы допустили возможность, что в будущем они, как ровесники, могут познакомиться. Так оно и произошло, но это уже другая истори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br/>
        <w:t xml:space="preserve"> </w:t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567" w:right="61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567" w:right="610" w:firstLine="567"/>
        <w:rPr/>
      </w:pPr>
      <w:r>
        <w:rPr/>
      </w:r>
    </w:p>
    <w:p>
      <w:pPr>
        <w:pStyle w:val="Normal"/>
        <w:ind w:left="567" w:right="327" w:firstLine="567"/>
        <w:rPr/>
      </w:pPr>
      <w:r>
        <w:rPr/>
      </w:r>
    </w:p>
    <w:p>
      <w:pPr>
        <w:pStyle w:val="Normal"/>
        <w:ind w:left="567" w:right="610" w:firstLine="567"/>
        <w:rPr/>
      </w:pPr>
      <w:r>
        <w:rPr/>
      </w:r>
    </w:p>
    <w:sectPr>
      <w:headerReference w:type="default" r:id="rId2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Михаил Ельцин. Гандхарвы. Глава девятая.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u w:val="single"/>
      </w:rPr>
      <w:t xml:space="preserve">  </w:t>
    </w: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left="567" w:right="610" w:firstLine="567"/>
      <w:jc w:val="center"/>
    </w:pPr>
    <w:rPr>
      <w:b/>
      <w:i/>
      <w:sz w:val="28"/>
      <w:lang w:eastAsia="ru-RU"/>
    </w:rPr>
  </w:style>
  <w:style w:type="paragraph" w:styleId="Subtitle">
    <w:name w:val="Subtitle"/>
    <w:basedOn w:val="Normal"/>
    <w:next w:val="TextBody"/>
    <w:qFormat/>
    <w:pPr>
      <w:ind w:left="567" w:right="610" w:firstLine="567"/>
      <w:jc w:val="center"/>
    </w:pPr>
    <w:rPr>
      <w:b/>
      <w:sz w:val="3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42:00Z</dcterms:created>
  <dc:creator>Ельцина Н.К.</dc:creator>
  <dc:description/>
  <dc:language>en-US</dc:language>
  <cp:lastModifiedBy>Ельцина Н.К.</cp:lastModifiedBy>
  <dcterms:modified xsi:type="dcterms:W3CDTF">2001-06-29T17:00:00Z</dcterms:modified>
  <cp:revision>4</cp:revision>
  <dc:subject/>
  <dc:title/>
</cp:coreProperties>
</file>