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НОСТ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я над этой книгой, я с большой теплотой и благодарностью вспоминаю людей, помогавших мне  доказать возможность связи с Окружающими нас сферами Сознания и открывших некоторые Законы Связи с этими Сферами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 может остаться без внимания достойная группа людей, экипировавшая большую экспедицию на Тянь-Шань для практической постановки опытов связи с непознанными мирами. Вспоминаю, с каким пониманием отнесся к нашим научным задачам секретарь Киргизского Правления Союза НИО А.С.Эгизов. Без его участия и поддержки люди вряд ли могли подняться в горы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шую заботу к экспедиции проявило руководство военного санатория ТуркВО, которое предоставило "крышу" для перевалочной базы экспедиции, помогло с транспортом, со связью. Особо следует отметить участие полковника медицинской службы Ю.Н.Кулакова, подполковника В.В.Лисогора, А.И.Щукина, инструктора-альпиниста В.С.Капустина и других. Чуткое понимание нужд исследователей проявил начальник Пржевальской геологоразведочной партии В.Д.Лобасенко, оперативно предоставивший свои вездеходы для подъёма техники и людей на высоту 4000 метров. Не отказал нам в содействии и главный инженер ГРП в Барскауне Н.К.Мельник, зам. начальника К.А.Комаров, геолог Н.С.Тойбаев. В.С.Михник и многие другие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благодарностью вспоминается гостеприимство, проявленное руководителем высокогорной геологической партии В.Н.Верютиным, его помощником А.А.Апылбаевым, диспетчером И.С.Бодиным и другими, которые помогли с расположением базового лагеря для столь удивительной экспедиции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убокая признательность всем проводникам, чабанам, пограничникам – всем тем, кто оперативно информировал экспедицию о появлениях снежного человека в горах, о пролёте или посадке на землю НЛО, об аномальных явлениях и других странных случаях, происходивших с людьми.</w:t>
      </w:r>
    </w:p>
    <w:p>
      <w:pPr>
        <w:pStyle w:val="TextBody"/>
        <w:ind w:left="567" w:right="567" w:firstLine="284"/>
        <w:jc w:val="both"/>
        <w:rPr/>
      </w:pPr>
      <w:r>
        <w:rPr/>
        <w:t xml:space="preserve">     </w:t>
      </w:r>
      <w:r>
        <w:rPr/>
        <w:t>С большим уважением называю имена тех, кто принимал непосредственное участие в исследованиях, коротая ночи под звёздами.  Это: Балюнас Юрий – инструктор по психической саморегуляции (С.-Петербург),  Белов Вячеслав – оператор студии “Киргизтелефильм”, художник (Бишкек),  Будыло Анатолий – разведчик опергруппы (Кант),  Виндушева Елена – геофизик геологоуправления (Бишкек),  Гончаровы Ирина и Марина – мастера по конному спорту (Бишкек), Громова Марина – инструктор по психической самоорегуляции, художник (С.-Петербург),  Гальянов Юрий – капитан милиции, сотрудник МВД (Алма-Ата),  Гульянов Сергей – кинофотооператор (Алма-Ата), Кашафутдинов Марсель – летчик  вертолета, майор ВВС (Бишкек),  Капустин Вадим – инструктор по альпинизму, фотограф (Тамга),  Куклин Анатолий – физик, экстрасенс (Бишкек), Курманбакеев Раис – инженер  контрольно-измерительных приборов (Бишкек), Микшаков Андрей – парапсихолог,</w:t>
      </w:r>
      <w:r>
        <w:rPr>
          <w:rFonts w:cs="Arial" w:ascii="Arial" w:hAnsi="Arial"/>
        </w:rPr>
        <w:t xml:space="preserve"> </w:t>
      </w:r>
      <w:r>
        <w:rPr/>
        <w:t xml:space="preserve">парапсихолог (Бишкек),  Малышев Павел – разведчик опергруппы, офицер ВВС (Бишкек),  Минеева Ринеля – кандидат в мастера спорта по стрельбе (Бишкек),  </w:t>
      </w:r>
      <w:r>
        <w:rPr>
          <w:bdr w:val="single" w:sz="4" w:space="0" w:color="000000"/>
        </w:rPr>
        <w:t>Мирошников Виктор</w:t>
      </w:r>
      <w:r>
        <w:rPr/>
        <w:t xml:space="preserve"> – юрист, юрист, майор МВД (С.-Петербург), Осипов Анатолий – военнный, врач, подполковник мед. службы (Алма-Ата), Осипова Галина – медсестра  (Алма-Ата),  Плиско Иван – разведчик  опергруппы, экстрасенс (Алма-Ата), Свиридова Екатерина – биолог (С.-Петербург),  Семенов Владимир – парапсихолог (Бишкек), Сучков Александр – геолог (Алма-Ата), Цой Климентий – психоаналитик, настоятель буддийской общины (Бишкек), Чолокава Ниаз – преподаватель физкультуры и восточных боевых искусств (С.-Петербург), Чумак Олег – кандидат физико-математических наук, сотрудник Астрофизической обсерватории Казахстана,  Шкода Фёдор – исследователь аномальных явлений (С.-Петербург),  Широбоков Евгений – гидротехник  (Бишкек), и Шевченко Яков – мастер йоги (Алма-Ата)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ылаю добрые слова признательности семье Стефанцовых Светлане и Евгению за помощь в работе с текстом на компьютере и моральную поддержку в издании рукописи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, наконец, глубочайшая благодарность моему верному другу и любимой жене Ельциной Наталье, корректировавшей рукопись, которая была добрым цензором и советчиком в вопросах литературного редактирования, а также экспертом при анализе психологических характеров моих героев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Благодарю, естественно, и всех тех, кто принимал участие в непосредственном издании этой рукописи. 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лагодарю также всех читателей, у которых хватило терпения ознакомиться с неведомым миром и возможным состоянием своего сознания в будущем.</w:t>
      </w:r>
    </w:p>
    <w:p>
      <w:pPr>
        <w:pStyle w:val="Normal"/>
        <w:ind w:left="567" w:righ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firstLine="284"/>
        <w:jc w:val="right"/>
        <w:rPr>
          <w:b/>
          <w:b/>
          <w:sz w:val="24"/>
        </w:rPr>
      </w:pPr>
      <w:r>
        <w:rPr>
          <w:b/>
          <w:i/>
          <w:sz w:val="24"/>
        </w:rPr>
        <w:t>Михаил Ельцин</w:t>
      </w:r>
    </w:p>
    <w:p>
      <w:pPr>
        <w:pStyle w:val="Normal"/>
        <w:ind w:left="567" w:firstLine="567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;Times New Roman" w:hAnsi="Journal;Times New Roman" w:cs="Journal;Times New Roman"/>
      <w:b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sz w:val="24"/>
      <w:lang w:val="en-GB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44:00Z</dcterms:created>
  <dc:creator>Ельцина Н.К.</dc:creator>
  <dc:description/>
  <dc:language>en-US</dc:language>
  <cp:lastModifiedBy>Ельцина Н.К.</cp:lastModifiedBy>
  <dcterms:modified xsi:type="dcterms:W3CDTF">2001-06-27T14:46:00Z</dcterms:modified>
  <cp:revision>2</cp:revision>
  <dc:subject/>
  <dc:title/>
</cp:coreProperties>
</file>