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седьма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ЗБОР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Жрецы Дома Жизни вошли в Пирамиду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Её коридоры представляли собой лабиринт, построенный по особой схеме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Только верховный жрец и его дублёр знали маршрут, который приводил к тайной зале, расположенной на высоте одной трети от вершины Пирамиды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Здесь сохранялось всё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 этой точке Время не имело своей власти над вещами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 ней восстанавливались лезвия заржавевших ножей, не разлагались трупы, не наблюдался процесс гниения плодов и семян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В этой загадочной точке сохранялась и вся информация обо всём и каждом…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Двенадцать жрецов в полной тишине ступали по каменному полу коридоров. Их шаги смягчали туфли, сплетенные из папирус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Путешествие продолжалось около часа. Масла в лампе ведущего должно было хватить на шесть часов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Наконец, группа зашла в тупик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ерховный жрец произнес несколько слов, не понятных никому, и прикоснулся пальцами к некоторым иероглифам, во множестве высеченным на тупиковой стене и по бокам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Постороннему человеку трудно было бы запомнить, на какие символы он нажимал, ибо некоторые из них,  для обмана чужих глаз, оказывались холостыми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Через некоторое время стена сдвинулась с места, и легко ушла вниз. После того, как все вошли, жрец снова вернул ее на свое место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В этом святилище стояла гробовая тишина. Казалось, что здесь могут быть слышны даже мысли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Лампа погасла, ибо горение – это более быстрый процесс разложения  во времени, а в этом узле пространства ничто не могло разлагаться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Иными словами,  огонь – это и есть само Время. 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Энергия времени, как и любая энергия, изменяла действительность до неузнаваемости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При желании, оставаясь здесь, можно было остаться молодым на век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 полной темноте Верховный жрец достал из деревянного позолоченного кофра хрустальный череп, который тотчас же засветился неземным светом. 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Второй такой же череп находился у жрецов старейшей цивилизации в пирамидах Южной Америки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Жрецы, как завороженные, расселись вокруг этого бесценного сокровища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Они с удивлением могли видеть, что череп  был идеально отполирован неведомым способом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Даже недоступные для инструмента глубины и выемки черепа имели идеальную полировку, а черепные швы казалось, принадлежали натуральному костяку неизвестной главы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ерховный жрец возложил свои ладони над хрусталем, светившимся лунным светом и произнес несколько словоформул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Позднее, невежественные учёные ХХ века назовут их «заклинаниями», воображая, что древние люди были настолько наивны, что верили в вызов духов и других мистических существ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Словесная формулировка подействовала на кристаллы хрусталя, как пароль, как точная математическая формула, которая выдавала нужное решение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Разрешение на вход в информационный банк было получено, и жрец дотронулся до одной из точек черепа, вызывая нужный ему результат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Голубоватый луч протянулся от черепа к вершине Пирамиды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Он был подобен прожекторному столбу, в котором возникло голографическая фигура Великого Сфинкс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финкс был как живой, все видели, как он дышит, как подрагивают его мускулы лица и тела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Взгляд его проникал насквозь в душу каждого из окружающих, но хорошо тренированные мастера виртуальных траверсов не моргнули и глазом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Искусство, не моргая смотреть в глаза собеседника, практиковалось не только в Древнем Египте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но было известно и в Древней Индии под названием «тратак»,  и в Тибете, и  в других центрах посвящения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Если таким образом смотреть в глаза сидящему напротив тебя, то можно снять наслоения настоящего времени и под их слоями увидеть прошлые воплощения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Конечно, оно было известно только посвященным, ибо если бы простой смертный попробовал бы воспользоваться этим методом, то у него мог бы повредиться рассудок от страх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ерховный жрец еще раз дотронулся до одной из боковых частей черепа и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финкс трансформировался в нормальное человеческое существо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Лев оказался у него под ногами, которыми он попирал этого зверя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Танцу на спине льва мог бы позавидовать любой укротитель современности, но не этот цирк сейчас интересовал пришедших сюда жрецов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Еще одно касание черепа и он оделся виртуальной плотью и кожей лица, характерного для определенного имени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Жрец назвал это имя – М, и лицо как будто ожило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Но это оживление не касалось настоящего момента, – этот миг соответствовал тому периоду, когда М стал Сфинксом, совершив роковую ошибку во втором веке до начала новой эпохи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В то время, по причине несдержанности М, была очеловечена Светлейшая Дева, посланная из Созвездия Ориона в помощь египетской цивилизации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 тех пор история египетской цивилизации стала меняться, что, в конце концов, привело к тому, что вся страна была завоевана и разграблена гиксосами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Только Аменофис-3, а за ним Эхнатон смогли восстановить страну из руин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А царица Хатшепсут, построив храм в Карнаке, прикажет высечь в камне предупреждение: </w:t>
      </w:r>
    </w:p>
    <w:p>
      <w:pPr>
        <w:pStyle w:val="Normal"/>
        <w:ind w:left="567" w:right="559" w:firstLine="567"/>
        <w:jc w:val="both"/>
        <w:rPr/>
      </w:pPr>
      <w:r>
        <w:rPr>
          <w:i/>
          <w:sz w:val="24"/>
        </w:rPr>
        <w:t>«Ты, который в грядущие годы, отроешь эти великолепные сокровища</w:t>
      </w:r>
      <w:r>
        <w:rPr>
          <w:b/>
          <w:i/>
          <w:sz w:val="24"/>
        </w:rPr>
        <w:t xml:space="preserve">, ничего не разрушай, </w:t>
      </w:r>
      <w:r>
        <w:rPr>
          <w:i/>
          <w:sz w:val="24"/>
        </w:rPr>
        <w:t xml:space="preserve">и не трогай!»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Но это потом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А сейчас жрецы надеялись на того, кто был послан в удобный момент между эпохами Рыб и Водолея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Он был послан для того, чтобы еще раз попытаться повернуть ситуацию и превратить свою страну, которая не случайно имела форму черепа, в цветущий сад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ерховный жрец легким прикосновением руки к хрусталю перевёл момент изображения на несколько порядков вглубь предстоящей истории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Изображения лиц менялись, как в калейдоскопе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Череп одевался то в женские, то в мужские лица…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Наконец мелькание лиц замедлилось и остановилось на нужном лице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На этом лице кончалась история, и начинался хаос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Череп едва просвечивал через возникшее лицо МИ, которое говорило: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>«…что же теперь будет?»</w:t>
      </w:r>
    </w:p>
    <w:p>
      <w:pPr>
        <w:pStyle w:val="Normal"/>
        <w:ind w:left="567" w:right="559" w:firstLine="567"/>
        <w:jc w:val="both"/>
        <w:rPr/>
      </w:pPr>
      <w:r>
        <w:rPr>
          <w:sz w:val="24"/>
        </w:rPr>
        <w:t>«</w:t>
      </w:r>
      <w:r>
        <w:rPr>
          <w:b/>
          <w:sz w:val="24"/>
        </w:rPr>
        <w:t>Ничего не будет!</w:t>
      </w:r>
      <w:r>
        <w:rPr>
          <w:sz w:val="24"/>
        </w:rPr>
        <w:t xml:space="preserve">  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 xml:space="preserve">Переедешь ко мне. Будем жить вместе, как муж и жена. 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 xml:space="preserve">История не изменится от того, что ты покинешь это пустое пространство. 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>Хочешь, поедем ко мне в гости? Одевайся!» – сказала Ольга.</w:t>
      </w:r>
    </w:p>
    <w:p>
      <w:pPr>
        <w:pStyle w:val="Normal"/>
        <w:ind w:left="567" w:right="559" w:firstLine="567"/>
        <w:jc w:val="both"/>
        <w:rPr/>
      </w:pPr>
      <w:r>
        <w:rPr>
          <w:sz w:val="24"/>
        </w:rPr>
        <w:t xml:space="preserve">«Ты ничего не понимаешь», - сказал </w:t>
      </w:r>
      <w:r>
        <w:rPr>
          <w:i/>
          <w:sz w:val="24"/>
        </w:rPr>
        <w:t xml:space="preserve">Ми, </w:t>
      </w:r>
      <w:r>
        <w:rPr>
          <w:sz w:val="24"/>
        </w:rPr>
        <w:t>освобождаясь от объятий и осторожно вылезая наружу.</w:t>
      </w:r>
    </w:p>
    <w:p>
      <w:pPr>
        <w:pStyle w:val="Normal"/>
        <w:ind w:left="567" w:right="559" w:firstLine="567"/>
        <w:jc w:val="both"/>
        <w:rPr/>
      </w:pPr>
      <w:r>
        <w:rPr>
          <w:sz w:val="24"/>
        </w:rPr>
        <w:t xml:space="preserve">«Ну, конечно! – засмеялась девушка, -  </w:t>
      </w:r>
      <w:r>
        <w:rPr>
          <w:i/>
          <w:sz w:val="24"/>
        </w:rPr>
        <w:t>я такая бессознательная</w:t>
      </w:r>
      <w:r>
        <w:rPr>
          <w:sz w:val="24"/>
        </w:rPr>
        <w:t xml:space="preserve">, что не в состоянии понять, что лучше, а что хуже! – сказала она и отбросила от себя спальник. 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>Её тело ещё лоснилось от пота, но она не стала лежать и быстро вскочила на ноги.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>«Чур, я первая в ванную!» – крикнула она,  подбегая к дверям.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>«Соседи! Осторожнее!» – крикнул ей вдогонку наблюдатель, но она уже исчезла за дверью.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Жрецы были потрясены увиденным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Многовековая практика посвященного пошла львице под хвост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Они слышали торжествующий гул всех трех Сириусов, который распространялся по всему созвездию Большого Пс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«Собака! – прошептал один из них, - недаром Сириус зовут «собачьей звездой»…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«Да, он не звезда, а  …изда!» – отозвался другой жрец бранным словом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«При чем тут Изида?» – не понял третий.</w:t>
      </w:r>
    </w:p>
    <w:p>
      <w:pPr>
        <w:pStyle w:val="Normal"/>
        <w:numPr>
          <w:ilvl w:val="0"/>
          <w:numId w:val="0"/>
        </w:numPr>
        <w:ind w:left="567" w:right="559" w:firstLine="567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«Тихо! – одёрнул шепчущихся Верховный. -  Смотрим дальше!»</w:t>
      </w:r>
    </w:p>
    <w:p>
      <w:pPr>
        <w:pStyle w:val="Normal"/>
        <w:ind w:left="567" w:right="559" w:firstLine="567"/>
        <w:jc w:val="both"/>
        <w:rPr/>
      </w:pPr>
      <w:r>
        <w:rPr>
          <w:i/>
          <w:sz w:val="24"/>
        </w:rPr>
        <w:t xml:space="preserve">Он </w:t>
      </w:r>
      <w:r>
        <w:rPr>
          <w:i/>
          <w:sz w:val="24"/>
          <w:u w:val="single"/>
        </w:rPr>
        <w:t>другой рукой</w:t>
      </w:r>
      <w:r>
        <w:rPr>
          <w:i/>
          <w:sz w:val="24"/>
        </w:rPr>
        <w:t xml:space="preserve"> дотронулся до основания хрустального черепа, закрыв найденного Ми на месте преступления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Вернувшись к общему моменту конца ХХ века, он раскрыл всю картину страны в тот недосягаемый период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Жрецы с удивлением увидели, что четыре Великие фигуры фараонов, которые по их расчетам должны были быть на одном месте, были перенесены на другое – незначительное место, а та площадка, где они стояли, была затоплена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ни увидели полуразвалившегося Великого Сфинкса, который все еще хранил в сознании людей один – текущий момент времени, в котором они жили в настоящем, и не открывал им всего их звериного прошлого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Жрецы знали, что придёт такой час, когда наступит пробуждение Великого Сфинкса, а вместе с ним наступит и пробуждение у всех людей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Все, как один увидят свои прошлые лица и свои прошлые действия, и они должны будут вернуться в своё прошлое, чтобы исправить свои преступления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Они увидели обшарпанные Пирамиды, по стенам которых, как обезьяны, лазали дети аборигенов, соревнуясь в скорости достижения высоты за жалкую подачку турист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ни увидели Каир, застроенный огромными стеклянными сооружениями, где мучились их будущие потомки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Увидели Президента, а не фараона, которого звали Мумбарек, и который не правил, а подчинялся жуткой ситуации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Они видели гибель массы людей в войнах, катастрофах и дурных болезнях, которых не знала древняя стран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ни не увидели того, что они хотели увидеть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ни хотели увидеть счастливых людей будущего, но увидели глубоко несчастных и страдающих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Желание не всегда оборачивается действительностью. 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Оно оборачивается в противоположную от желания сторону – обратную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«Обратимся к Небу! – сказал Верховный жрец, переводя изображение в нейтральное состояние. – О, Великая Нейт*, - обратился он к древней богине, - покажи нам те Светила, которые ответственны за все действия в системе солнца РА. РА по-прежнему – чёрный?»**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 столбе света появился Храм Нейт, похожий на научную полярную станцию черного цвета с двумя стелами возле входа.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Из храма донёсся голос девочки, нараспев произносивший слова: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«РА – чёрный…</w:t>
      </w:r>
    </w:p>
    <w:p>
      <w:pPr>
        <w:pStyle w:val="Normal"/>
        <w:ind w:left="567" w:right="559" w:firstLine="567"/>
        <w:jc w:val="both"/>
        <w:rPr>
          <w:i/>
          <w:i/>
          <w:sz w:val="24"/>
        </w:rPr>
      </w:pPr>
      <w:r>
        <w:rPr>
          <w:i/>
          <w:sz w:val="24"/>
        </w:rPr>
        <w:t>Далее слова были неясными. На Верховный слышал всё. И видел всё…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i/>
          <w:sz w:val="24"/>
        </w:rPr>
        <w:t xml:space="preserve">Ми </w:t>
      </w:r>
      <w:r>
        <w:rPr>
          <w:rFonts w:cs="Times New Roman" w:ascii="Times New Roman" w:hAnsi="Times New Roman"/>
          <w:sz w:val="24"/>
        </w:rPr>
        <w:t>и Ольга только что сошли с троллейбуса, который привез их к бывшему манежу, и свернули на переулок Подбельского.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олнуешься? – спросила Ольга. – Напрасно. Бабушка у меня хорошая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ря мы все это затеяли, - сказал Михаил, - разве нельзя было оставить все, как было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ы думаешь, что попал в ловушку? – усмехнулась Ольга. _ Сбежать хочешь? Куда ты денешься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т себя не сбежишь!»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на права, чёрт возьми! Ведь она и я – это одно и тоже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йдя мимо балкона Главного Почтамта, они свернули под арку ворот дома № 8 и поднялись на последний этаж одного из подъездов в глубине двор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ушка открыла им дверь и, поздоровавшись, спросила: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ушать будете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абушка! Я влюбилась! – радостно закричала Ольга и обняла старую женщину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тогда тебе и еда не нужна! – сказала старушка, - а вот избранник твой, я думаю, голоден, как волк…» - добавила она, направляясь вглубь кухн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т. Он сыт!» – сказала ей вдогонку Ольг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Это почему же? У нас разве уборной нету?» – не расслышала старушк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лухая тетеря! – рассмеялась девушка.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ы, Ольга, как я вижу, совсем разум потеряла от любви, так что ли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А зачем он мне теперь, разум,  когда я счастлива! – сказала Ольга, провожая парня в комнату. – Разум будет только мешать любв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любишь, – не думаешь. А если думаешь, что любишь, то это не любовь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допустим, ты тоже любила пофилософствовать, как сейчас» – заметила бабушк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авильно, но раньше я не любила, а просто рассуждала о любви. А теперь я её знаю изнутри!» – гордо сказала он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 бы у тебя внутри ребёночек не стал рассуждать» – посетовала бабушка, внимательно глядя на Ольгу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ам видно будет…» – сказала Ольга, бросая зонтик на тахту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ната выходила окнами на крыш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 открытого неба импонировал глаза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стенам стояли стеллажи с книгам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бель заполняла почти весь простор помещения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от здесь мы и будем спать! – сказала девушка, шлепнувшись задом на тахту и задирая  вверх ног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льга! Постыдись хоть меня, охальница! – сказала бабушка и, хлопнув дверью,  ушла на кухню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льга спрыгнула с ложа и кинулась к избраннику на шею, прижимаясь к нему всем телом.</w:t>
      </w:r>
    </w:p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  <w:t>«Ну, пошло, поехало», - подумал Михаил, чувствуя, что на него смотрит открытое небо.</w:t>
      </w:r>
    </w:p>
    <w:p>
      <w:pPr>
        <w:pStyle w:val="Normal"/>
        <w:ind w:left="567" w:right="559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Как п</w:t>
      </w:r>
      <w:r>
        <w:rPr>
          <w:rFonts w:cs="Times New Roman" w:ascii="Times New Roman" w:hAnsi="Times New Roman"/>
          <w:i/>
          <w:sz w:val="24"/>
          <w:u w:val="single"/>
        </w:rPr>
        <w:t>о</w:t>
      </w:r>
      <w:r>
        <w:rPr>
          <w:rFonts w:cs="Times New Roman" w:ascii="Times New Roman" w:hAnsi="Times New Roman"/>
          <w:i/>
          <w:sz w:val="24"/>
        </w:rPr>
        <w:t xml:space="preserve">шло всё поехало!… - заметил Верховный, закрывая изображение. –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днако, здесь что-то не так!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мотрите, если бы наш искомый очеловечил бы Деву, посланную на Землю  с Ориона, то он, по предсказанию Великого Сфинкса, должен был бы подвергнуться немедленной разборке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Верно! – поддержал его один из жрецов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рия тому доказательством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Помните, как Сет – старший брат Озириса, расчленил младшего и разбросал все его члены по Египт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зида искала их и находила по одному органу в каждом ном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 когда она собрала его вновь, то ей не хватало для полноты только полового орган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на нигде не могла его найти, сколько бы не искала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Да, знаем, знаем мы этот миф. И что из этого следует? -  спросил говорившего другой жрец, - Ты считаешь, что такая разборка у Ми еще впереди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аоборот! – ответил первый. – Это бы уже случилос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Дав росток новой жизни, он отпал бы, как старый лист от ветки, или как хвост от ящерицы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стория пошла бы совсем в другую сторону, а наша искомая личность утратила бы всю свою историю. Всю, понимаешь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н разрушился бы на части за ненадобностью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Нет, нам эту задачу не решить сами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Давайте спросим у Светил, – сказали жрецы. – В этой задаче где-то кроется ошибк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Её необходимо найти» -  говорили он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Посмотрим, в каком состоянии находятся враждующие Светила!» – сказал Верховный жрец, накладывая ладони на всю поверхность хрустального череп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толбе лунного света сначала показались фигуры Зодиака, затем наклон звезд изменился,  и перед жрецами возникла фигура зловещего Сета: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b/>
          <w:i/>
          <w:sz w:val="24"/>
        </w:rPr>
        <w:t>«Что вам нужно, люди?</w:t>
      </w:r>
      <w:r>
        <w:rPr>
          <w:rFonts w:cs="Times New Roman" w:ascii="Times New Roman" w:hAnsi="Times New Roman"/>
          <w:i/>
          <w:sz w:val="24"/>
        </w:rPr>
        <w:t xml:space="preserve"> – вспыхнул Сириус, заметив усиленное внимание с Земли, </w:t>
      </w:r>
      <w:r>
        <w:rPr>
          <w:rFonts w:cs="Times New Roman" w:ascii="Times New Roman" w:hAnsi="Times New Roman"/>
          <w:b/>
          <w:i/>
          <w:sz w:val="24"/>
        </w:rPr>
        <w:t>- вам мало, что с моим восходом набухает и разливается Нил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Знаем мы, где что набухает и потом разливается, - дерзко ответил ему Верховный, - скажи лучше то, чего мы не знаем?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Это с твоей подачи произошло покушение на Ту, которая была облечена сознанием Ориона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Человеку всегда предоставлена свобода выбора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Женщина всегда выбирает продолжение своих страданий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Женский характер тяготеет к исполнению своих природных функций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Общие слова! – перебил его Жрец. – Мы знаем, что ты способен воздействовать на физическое тело, будь то Нил река или женщин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ы знаем, что ты использовал тело девушки, не обращая внимания на её сознание, и завлек в нее М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решил сделать еще одну попытку выиграть, когда тебе не удалось этого сделать при подлёте его к Земле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Ты использовал девичье тело, внедрив в него гандхарву, и сделав из него ничего не помнящую Ольг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Более того, потом ты соединил два – в одн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 какой целью ты все это сделал?»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b/>
          <w:i/>
          <w:sz w:val="24"/>
        </w:rPr>
        <w:t>«Все, что вы перечислили, не выходит за пределы Космических Законов</w:t>
      </w:r>
      <w:r>
        <w:rPr>
          <w:rFonts w:cs="Times New Roman" w:ascii="Times New Roman" w:hAnsi="Times New Roman"/>
          <w:i/>
          <w:sz w:val="24"/>
        </w:rPr>
        <w:t xml:space="preserve">! – замерцал Сириус. </w:t>
      </w:r>
      <w:r>
        <w:rPr>
          <w:rFonts w:cs="Times New Roman" w:ascii="Times New Roman" w:hAnsi="Times New Roman"/>
          <w:b/>
          <w:i/>
          <w:sz w:val="24"/>
        </w:rPr>
        <w:t xml:space="preserve">– Гандхарва, Ольга, Ми, – это одно и то же лицо! Зачем вы разделяете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от люди – привыкли разделять: прошлое – настоящее – будущее…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 та, которую вы ждете, тоже будет продолжением одной и той же души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Так, её ещё нет?» – спросили жрецы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Для меня – ЕСМЬ. Для вас – нет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Вы видите их разными людьми, в разных реинкарнациях. 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о мне все они связаны воедино 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Он говорит загадками» – сказали жрецы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Такова его Природа – объяснил Верховный, - Все его Сфинксы – это олицетворение загадки, которых природа людей не понимает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ириус понял, о чем говорят люди, и вмешался: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Решение загадок и задач развивает самостоятельное мышление у человек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Не отворачивайтесь от меня, – решите еще одну мою задачу: какое моё любимое число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Знаем – 50!  Такое количество оборотов делает твой карлик Б вокруг тебя, танцуя на орбит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эта частота его вращения волнует твои собачьи чувства»,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В созвездии Большого Пса нет мне равных – это верн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Действительно, эта частота дает мне абсолютную власть над волнением чувств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ы отгадали с точностью до наоборот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Хорошо, эта зеркальность неба и земли естественна.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А как эта частота отражается на Земле?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инута вам на размышление. 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b/>
          <w:i/>
          <w:sz w:val="24"/>
        </w:rPr>
        <w:t xml:space="preserve">Отгадаете, найдете и то, что вы ищете!» </w:t>
      </w:r>
      <w:r>
        <w:rPr>
          <w:rFonts w:cs="Times New Roman" w:ascii="Times New Roman" w:hAnsi="Times New Roman"/>
          <w:i/>
          <w:sz w:val="24"/>
        </w:rPr>
        <w:t>– сверкнул Сириус грозным взглядом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Жрецы начали совещатьс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ерховный слышал их версии, но они были далеки от истины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 он прервал ход их поисков: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е то вы говорите,  не то… Минута  истекает. Я  отвечу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Верховный, отвечай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Люди будут использовать эту частоту в своей дальнейшей истори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ни откроют источник энергии электрического тип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ни будут использовать твою любимую частоту в переменном токе для передачи его на большие расстояни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ни найдут, что не 30, не 40, не 70, ни 80, а только 50 герц способна передаваться на большие расстояния практически без потерь» – ответил Жрец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Ответ правильный!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А теперь – забудьте об Ольг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еступления не был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Ищите другую женщину. 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b/>
          <w:i/>
          <w:sz w:val="24"/>
        </w:rPr>
        <w:t>Она еще не появилась на вашей Планете»,</w:t>
      </w:r>
      <w:r>
        <w:rPr>
          <w:rFonts w:cs="Times New Roman" w:ascii="Times New Roman" w:hAnsi="Times New Roman"/>
          <w:i/>
          <w:sz w:val="24"/>
        </w:rPr>
        <w:t xml:space="preserve"> - и Сириус исчез за облакам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Что это значит?» – зашептались жрецы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А это значит, что надо спросить самую яркую звезду в созвездии Ориона – Бетельгейзе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ерховный жрец сделал небольшую перестановку пальцев на точках хрустального черепа, и в столбе света появилась блестящая Бетельгейз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на тоже почувствовала внимание людей и отозвалась: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Чего желают люди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Мы хотим найти и исправить свою ошибку!»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Она еще не сделана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Мы хотим знать, ошибся ли наш представитель, когда, как мы предполагаем, он отнял девственное сознание, внедренное ей Орионом? – спросил Верховный. – Кто из нас всех ошибся?»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b/>
          <w:i/>
          <w:sz w:val="24"/>
        </w:rPr>
        <w:t>«Все ошибаются…»</w:t>
      </w:r>
      <w:r>
        <w:rPr>
          <w:rFonts w:cs="Times New Roman" w:ascii="Times New Roman" w:hAnsi="Times New Roman"/>
          <w:i/>
          <w:sz w:val="24"/>
        </w:rPr>
        <w:t xml:space="preserve"> – услышали они ответ из созвездия Орион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Мы считали, что девушка, которая добровольно отдала свое тело, сделала это сознательно. Так ли это?»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Так оно и есть, дело не может быть бессознательным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о мы считаем, что телом воспользовался Сириус, а сознание исходило от вашего Света. Разве не так?» – спросили с земл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Вы хотите сказать, что её поступки контролировались не разумом, а чувствами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ы считаете, что между чувствами и разумом идет вечная вражда, что там, где побеждают чувства, ум замолкает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 вы полагаете, что причина этой борьбы исходит от звезд?»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А разве не так? Разве боги на небе не ведут борьбу за сферы влияния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 нас на небе все предрешен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се расставлено по своим места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Борьба в этом случае – бессмысленн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на может происходить только в тех регионах вселенной, где есть двойственность и полярност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Выкиньте из головы все свои конструкции ума о борьбе на небе!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на присуща только людя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Разница полюсов, полярностей, полов, -  все это  и порождает борьбу: женское призвано сохранять и создавать новую жизнь, а мужское зовет разрушать, ибо ум его по природе разрушителен. 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Женское,  в этой разнице полов, – выше мужского, это заметно даже по голосу…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аким образом, в Природе не может быть ошибки. 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b/>
          <w:i/>
          <w:sz w:val="24"/>
        </w:rPr>
        <w:t>И напрасно вы ее приписываете себе или проискам богов</w:t>
      </w:r>
      <w:r>
        <w:rPr>
          <w:rFonts w:cs="Times New Roman" w:ascii="Times New Roman" w:hAnsi="Times New Roman"/>
          <w:i/>
          <w:sz w:val="24"/>
        </w:rPr>
        <w:t>» – неслись импульсы от Орион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Что же нам все-таки нужно изменить?» – спросили жрецы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Вы хотите изменить историю в свою пользу? Вы что, шутите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Разве можно искать пользы для какой то цивилизации отдельно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от, что ведет к разделению!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зирис хотел выделиться собственной значимостью среди других цивилизаций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н, младший, не понимал еще вреда выделени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сякое выделение одного, ведет к его отделению от других, к разделению с другим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Было единство – стало разделени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азделение единого, разложение его на части – это закономерное следствие, которое и постигло Озириса, хоть он и состоял из Свет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Разделение Египта на номы и последующее его разложение во времени было неизбежностью. 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b/>
          <w:i/>
          <w:sz w:val="24"/>
        </w:rPr>
        <w:t>Не пытайтесь ничего изменить, люди!»</w:t>
      </w:r>
      <w:r>
        <w:rPr>
          <w:rFonts w:cs="Times New Roman" w:ascii="Times New Roman" w:hAnsi="Times New Roman"/>
          <w:i/>
          <w:sz w:val="24"/>
        </w:rPr>
        <w:t xml:space="preserve"> – закончила Бетельгейзе свое обращени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ерховный поблагодарил Светила и закрыл файл Орион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А почему бы нам не послать девственницу на вершину Пирамиды? – предложил один из жрецов. – Снисхождение Бога на чистое лоно уже давало хорошие результаты в Шумерах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Так и сделаем! – согласился Верховный Жрец. – Непорочное зачатие откроет Новую Эру в Эпохе Рыб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ачало этой эпохи не совпадает с сотисовым годом, и он не сможет повлиять на девственниц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едоставим возможность Богу появиться на свет в человеческом воплощении. 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щите девушку!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Жрецы поняли, что сеанс окончен и стали двигаться к выходу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все пошло в обратном порядк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щущение открывшегося неба исчезл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льга ластилась к Мише, целовала его в губы, глаза, шею…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ласки прервал телефонный звонок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дравствуй, Ольга! Извини, если помешал! Это – Аксель. Как поживаешь? Мне бы хотелось тебя увидеть. Как можно быстрее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не одной? – спросила Ольга, прикрывая рукой трубку. – А если я с Ми, можно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ходи с Ми. Это то, что надо. А то, я нигде не мог разыскать его. Оказывается, он с тобой. Приходите!» – и Аксель повесил трубку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то-то случилось. Я  чувствую. Мне кажется, мы Акселя видим последний раз. Поехали быстрее!» – заторопилась Ольга и, извинившись перед бабушкой, они выскочили на улицу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рез час они были уже в мастерской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ка люди собирались, Аксель играл Гендел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рина переворачивала ему страницы нот, остальные молча слушал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риходом Ольги и Ми Аксель встал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 команда была в сбор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ак вот, друзья мои! – начал он. -  Нам предстоит расстатьс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ня пригласили в экспедицию на Тянь-Шань, но я -  уезжаю в Америк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место меня на Тянь-Шань поедет не менее опытный инструктор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умаю, вы догадываетесь, лучше Ми среди нас нет другого инструктор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 отправляется самолетом завтра. Билеты уже у мен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будете работать самостоятельно теперь» – сказал мастер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анда загудела, как потревоженный улей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и, я с тобой! – заявила Ольг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ет! – строго сказал мастер. – Он вылетает один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ний рейс в 23.45 на Бишкек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льга растерянно захлопала глазами. Ей было обидно до слез и непонятно, как мастер может распоряжаться её личной жизнью, её желаниями…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сель понял её мысли и сказал: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Ми едет в международный альпинистский лагерь. Там все места уже заняты. И там нет семейных кроватей. Есть только мужское и женское общежити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 едет работать, он будет очень занят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, Ольга, никогда в горах не была, и будешь только там лишней, никому не нужной, и ни на что не годным там человеко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уж не обижайся» – объяснил Аксел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льга не могла сдержать своих чувств, расплакалась и выскочила из комнаты. </w:t>
      </w:r>
    </w:p>
    <w:p>
      <w:pPr>
        <w:pStyle w:val="TextBodyIndent"/>
        <w:ind w:left="567" w:right="559" w:firstLine="567"/>
        <w:rPr/>
      </w:pPr>
      <w:r>
        <w:rPr>
          <w:rFonts w:cs="Times New Roman" w:ascii="Times New Roman" w:hAnsi="Times New Roman"/>
          <w:sz w:val="24"/>
        </w:rPr>
        <w:t xml:space="preserve">Через  секунду за ней закрылась </w:t>
      </w:r>
      <w:r>
        <w:rPr>
          <w:rFonts w:cs="Times New Roman" w:ascii="Times New Roman" w:hAnsi="Times New Roman"/>
          <w:i/>
          <w:sz w:val="24"/>
        </w:rPr>
        <w:t>входная двер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Ми! Ты разве не понял, что на тебя было совершено третье покушение? – спросил Аксель. – Два раза я тебя из-под колес вытащил, а вот из её постели, извини, вытащить не мог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думал, ты сам сообразишь, что к чему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остой, - остановил его Михаил. – Разве не ты говорил, что нам надо держаться ближе друг к другу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льга должна сохранить меня от покушений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 совершить его самой, чтобы все лавры достались ей, – прокомментировал мастер. – Ситуация меняется каждую минут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, что вчера было действительно, то сегодня – уже не т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черашнее недействительно сегодня. Это касается и меня тож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годня я могу сказать обратное тому, что я говорил вчер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должно соответствовать своему моменту. Ясно?» – и Аксель обвел всех внимательным взглядом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вшиеся согласно закивали головам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 когда вы улетаете мастер?» – спросил кто-т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Через три дн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собрал я вас для того, чтобы дать вам последние указания по программе МАХ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 уже приступает к стыковке своей части программы завтра. Запечатанный конверт я вручу ему в последний момент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о вас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с, как я понимаю, очень легко достать. Пример рядом, - и он посмотрел на Михаил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не только это ваше слабое мест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с достают через имен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с растаскивают ближни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еще не научились держаться за свой стержень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то еще за стержень?» – спросила Марин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Это ваш стержневой принцип, на который опираетесь, чтобы не упасть во время ваших ритуальных танцев в бар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вам теоретически известен, но практически вы его не используете в работе» – ответил Аксел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помните нам о нем мастер?» - попросила некоторы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нцип состоит из 4 Абсолютных Аксиом, Восьмеричного Пути и 16 способах описания Космической Пустоты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то же нас растаскивает, Мастер?» – спросил Владимир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се, кому не лень. Вы не собраны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одной стороны вас тянут в религию, с другой вас тянет семья, с третьей – окружающи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ы думаете, – они могут быть надежным убежищем? Ми, тебя спрашиваю, ты больше всех пострадал за последнее время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ил растерянно оглядывал свой бывший экипаж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дежным убежищем может быть только Мастер» – ответил он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ысший Мастер – Майтрейя! – поправил он растерявшегося. – Почему именно он, а не Всевышний Бог, например?» – спрашивал Аксел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о-первых, потому что Бог положил основу религи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лигия учить любить Бога, который находится вне нас, и ненавидеть дьявола, который является обратной стороной Бога – его оборотне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можно любить свое лицо и ненавидеть свою задницу?» – ответил М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засмеялис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авильно, - согласился мастер, - но это еще не вс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йтрея не верит в обряды, молитву и ритуал, в заклинания жрецов и жертвоприношени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считает, что лучше поклониться человеку, твердо держащегося стержня Закона, чем сто лет поклоняться Агни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чему же Агни не может быть убежищем?» – спросила Марин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отому что Агни требует обрядов, однако, не суеверные обряды, а доброта к обездоленным, уважение к достойным, самообладание и другие подобные этим практики – поистине и есть обряды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 воздержание, ни хождение голым, ни бритье головы, ни грубая одежда, ни приношения жрецам, ни жертвы богам не очистят человека  несвободного от заблуждений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аясь в гневе, опьянении, обмане, зависти – во всем – вот что представляет собой нечистоту, а не употребление мясной пищи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ак, как же сделать правильный выбор спасительного убежища, Мастер?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пастись от страданий, связанных со смертью, с горем, с болезнями, с утратами ценностей и тому подобного?» -  спросила Наташ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Сначала я отвечу, какой выбор спасения не годится, – сказал мастер, садясь в свое кресло. – Не годится искать спасения у Брахмо, Вишну, Шивы, Кришны, могущественных Нагов и других богов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из этих высочайших божеств выполняет свои функции: Брахмо – создавать, Вишну – сохранять, Шива – разрушать и т.п., но не освобождать от страданий. Что касается Кришны, то он способен утешить человека в эмоциональной радости песен и танцев, но утешение не избавляет людей от проблемы страданий», - объяснил Аксель.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 Богами мы разобрались, - сказала Екатерина, - а дальше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бежище не может быть найдено среди природы, в горах, в лесу, в келье, в пещере, ибо такое убежище не в состоянии защитить нас от демона гордост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бежище не может быть найдено у Правительства, у партий, у сект, у ученых, у родителей и у тому подобных, ибо защитник сам должен быть свободен от страха, и не страдать от несчастий», - ответил Аксель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огда где же находится настоящее спасение?» – спросила Вер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стинное спасение находится в освобождении от всех страданий практическим применением 4 абсолютных Истин, Восьмеричного  Пути к свободе от страданий и пониманием 16 степеней свободного состояния сознани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стером всего перечисленного является Майтрея, который является достойным убежищем и спасением для всех людей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ждем его перевоплощения в наступающей эпохе Водоле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, стержень, за который вы все должны держаться» – сказал Аксел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о и это может быть расценено невеждами, как сектантство!» – сказал Михаи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Это не религия, не мистика, не наука, и не философи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, о чем мы говорим, является противоположностью фашизма, нацизма, общественной или религиозной иде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религия утешает, усыпляет ум, то наш Путь – пробуждает сознани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т Путь способен пробудить даже Великого Сфинкса, что и произойдет в начале эпохи Водоле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особое состояние связи сознания и сердца» – убежденно сказал мастер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о ведь есть же и буддийские храмы, и мантры…» – начал кто-т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ер сразу же перебил говорившего: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Буддийский храм – это, по сути, студия, а мантры – это пароль, как кодовое слово, открывающее вход в Информационное Поле Глобальной компьютерной Сет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не искусственного, а естественного происхождения, конечн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 Информационное Поле было установлено с тех пор, как существует Магнитное Поле Планеты и является истинной реальностью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мантры образуется Связь с Информационным Полем, которое контролирует сам оператор, при которой искатель и Искомое образует Единое Целое и образуется познание информации», – рассказывал Аксел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начит, неинформированность общества контролируется невежеством?» – спросила Вер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Да, я бы сказал – эгрегором невежества, заинтересованным в том, чтобы информация не образумила бы людей и не отняла бы у него кусок хлеба, которым он питаетс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поскольку невежество на руку демону, то оно на руку и его обратной стороне – бог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взаимосвязаны, и никогда друг от друга освободиться не смогут, не говоря уж об Освобождении более высокого порядка» – рассуждал мастер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свобождаться следует от двоих – сразу!» – заметил М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от это правильно, - одобрил мастер.  – Итак, будем ли мы знать 4 абсолютные истины всегда, разбуди нас днем или ночью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удем!» – хором ответили вс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удем ли мы следовать Восьми ступенчатым Путем к освобождению?» – снова спросил мастер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удем!» – дружно ответил экипаж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удем ли мы понимать 16 степеней совершенного состояния сознания в Пустоте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удем!» – поклялись окружающи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тогда будем здоровы! – сказал Аксель, вставая и давая понять, что аудиенция окончилас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хаил прибыль в альпинистский лагерь на рассвет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рший инструктор рекомендовал ему сразу же познакомиться с траверсами маршрутов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рядке исключения, он разрешил Михаилу выйти на маршрут для исследования одному, без сопровождения. И без разглашения его разрешения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вшись, как необходимо, Михаил выбрал несложный маршрут и стал, не торопясь, набирать высоту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опа на «двойку» змеилась мимо кладбищ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о лежало выше лагеря, на запад, через реку Ала-Арч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лагеря крестов не видно было, а только ели, посаженные там. Но сверху лагерь виден был, как на ладон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ъем был крут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яжел последний путь для провожавших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тяжелее терять друзей любимых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гост был ровны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ядами и десятками лежали те, чьи годы были не выше тридцат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девушки, и парни…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х лица смотрят с обелисков на прохожих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ледоруб – надгробие у многих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грустно там…  И давит горло, слезы лезут…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у что расхныкался ты там! – услышал Ми. – Мы нытиков не люби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не нужны такие на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най отсюда, если хныкать будешь!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 лучше б показал нам лагерь изнутр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редоточься!» – звучало в голове у Михаил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 состоялось первое знакомство с «черным альпинистом»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йчас Он отдыхал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ая сила Солнца загнала его в тень кладбищ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что ж, смотрите! – думал Михаил. – Вот ваши горы. Вот лагерь, изгородью обнесен. Вот склад продуктов. Вот двухэтажный корпус альпинистов. Вот летние постройки. Кухня вот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ы издеваешься поди-ка! – крикнул Голос внутри ума. – Да ты людей нам покажи!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посмотри на них глазами. Через тебя увидим их и мы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се альпинисты – на маршрутах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Слава Лях с ребятами идёт. Кому-то плохо стало.  Горняшка, ничего, пройдет, - подумал Ми. – Вот молодой инструктор замыкающим идёт. Девчонки еле тянут подъем на Тике-Тор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Кто бы судил? Ты что ли? Дойдут, все будет хорош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через день, «бараньи лбы» двоим оставят память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из них, быть может, с нами рядом ляжет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ы шутите?» – подумал Ми.</w:t>
      </w:r>
    </w:p>
    <w:p>
      <w:pPr>
        <w:pStyle w:val="TextBodyIndent"/>
        <w:numPr>
          <w:ilvl w:val="0"/>
          <w:numId w:val="0"/>
        </w:numPr>
        <w:ind w:left="567" w:right="559"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ичуть! Теперь – вали отсюда! Тебе не место с нами. Уходи! Прощай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устившись вниз Ми, рассказал друзьям про предсказань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руководство это не приняло всерьёз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тот день, который был предсказан свыше, все группы на маршруты собрались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ились. Прослушали слова напутствий. Попрыгали на мест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пистофали!» – сказал инструктор-немец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оза пришла из-за Электры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судя по часам, укрыться в хижине успели люди. У Рацек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ый срок – не скоро. Вдруг рация заговорил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рузья! К вам гости! Двое вниз пошли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гда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а, три часа назад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ждь кончился. Гроза свалилась вниз. Блестели капли всюд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оги разъезжались на глинистой троп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вдруг, в бинокль стало видно – на серпантине дво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несет другог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рач с санитарами, схватив носилки, навстречу побежал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 тоже не отстал. Поспели. Подхватил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то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Молния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А ты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бросило…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ачем попёрлись в непогоду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ак, не было грозы. Застигло нас врасплох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стились вниз. Сергей еще дышал. Раздели. Точнее, разрезали шмотьё. Обугленный ожог. Сплошной волдырь. По крайней мере, на две трет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выживет, - медбрат начальнику сказал. – Машину вызывайте. Здесь не поднять мальчишку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ена начальника стояла рядо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ь коренного альпиниста, которого все знали здесь – Эльвира Маречек, сказала: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Я  не отдам!» - как отрубил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кто не спорил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стороне Эльвиры – все девушки, свободные от смены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озражала КСС*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казала – выходим!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«Скорая» лишь к вечеру пришла. Ни с чем ушла обратн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ень, и ночь дежурили девчата, суша руками тоненький покров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гей был в коме. Два дня жизнь альпиниста была на волоск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дыхание ровнее стал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м своим не верил врач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неделю Сергей взял костыли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через месяц здоровый парень отправлялся вниз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ьвира плакал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Мишка  улыбался. Не отдали костлявой – радоваться над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ерь начальник верил Михаил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«черный альпинист» не унималс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 ходит вдоль палаток, когда ребята в спальниках лежат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 кашу птицам разбросает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 позовет по имен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гукнет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обошел он и спасателей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м, по ночам распахивались двер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громная фигура приближалась. И нависала над постелью ночью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асатели не робкого десятка были. Афганцы вс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нервы – не железные у них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дят, бывало, вместе. Вдруг, кот, как заорет! Шерсть – дыбом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смотрит в угол жуткими глазами. Другие смотрят – ничег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ут бедного кота приподнял кто-то, да в стенку так швырнул, что страшно стало. Кот стрекача – на двор, да в лес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дня потом его ловили…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колько раз по крыше он гремел? Свет отключал, ну как тут быть?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 с экстрасенсами стал ставить энергетический забор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гда включились в Связь, – явление исчезл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месяца стояла тишин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между тем небесное знаменье дано для Миши был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был довольно далеко от лагеря. 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лял с биноклем по природе. Отправился на горное плат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тило солнце. Махаон доверчиво уселся на штормовк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Шныряли змеи вдоль тропы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раны на камнях лежал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иногда был виден дикобраз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был заповедник здешний.</w:t>
      </w:r>
    </w:p>
    <w:p>
      <w:pPr>
        <w:pStyle w:val="TextBodyIndent"/>
        <w:pBdr>
          <w:bottom w:val="single" w:sz="12" w:space="1" w:color="000000"/>
        </w:pBdr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bottom w:val="single" w:sz="12" w:space="1" w:color="000000"/>
        </w:pBdr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bottom w:val="single" w:sz="12" w:space="1" w:color="000000"/>
        </w:pBdr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"/>
        </w:numPr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СС – Контрольная  Спасательная Служба.</w:t>
      </w:r>
    </w:p>
    <w:p>
      <w:pPr>
        <w:pStyle w:val="TextBodyIndent"/>
        <w:ind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снежный барс водился, но он не попадался на глаз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асна встреча с кабано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ть анекдот, как на тропе кабан с медведем встретились у водопо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ведь, он хоть и сильным был, но, вставши на дыбы, за дерево схватился, повис на лапах, подтянулся, дав кабану пройти под ним. Вот, как бывает…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в немного, Ми опустился на покатую скалу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щелье кончилось. Вершины тишиной дышал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ечные снега надежно укрывали их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друг мелкая вибрация прошла по телу. Ми оглянулся – никог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друг, взглянув на небо, увидел, что один участок неба колеблется, как свежая вод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оздух в мираже колеблется, как над дорогой, раскаленной от жары – дрожит, так атмосфера в небе колебалас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рез минуту колебанье это – во вращенье перешл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ращаться небо стал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всё, а только тот участок, над отдыхающи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ясь всё быстрей, воронкой углубилос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 снял защитные очк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мнее небо стало. Воронка расширялась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рстие образовалось в центр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по краям воронки клубились облак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тут же таяли от солнц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из дыры вдруг выпал шар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медленно спустился к скалам и приземлилс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ыра исчезла, небо стало нормой. Как будто не было вращенья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шар лежал, и весь пульсировал, как сердце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том на солнце таять стал.  Под оболочкой шара девушка спал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гое тело, – не защищенное ничем, могло обжечься Солнцем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 метрах сзади – снег. И там защиты нет. Как быт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друг грозный гул раздался сзад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 оглянулся. Лавина!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ыль снежная была уже близк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ена на волне она шипела. Неслась быстрее поезд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твратимость приближалас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прыгать!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ватив девчонку голую, Ми прыгнул в пропасть.  А больше некуда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не разбился он. Не мог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финкс когда-то прыгал – не в пропасть, не в пространство, а во время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начала тело, рассекая воздух, сжалось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обмякло. Потом оно вращаться стал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илось время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ыпал Сфинкс с бесценной ношей в Петербург – на улицу, обратн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чь белая стояла. Народу не было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няв серую штормовку, надел на тело девушки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проснулась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летели, да?» – спросила. Кивнул в ответ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де мы?  Я проспала полет. На месте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а»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йдем? Ходить меня научишь по Земле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а, научу. Какое имя носишь ты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лимпия! А ты?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еня назвали Михаилом»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сё совпадает.  Но,  встреча будет позже.  Я  не дозрела в этот миг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воль мне удалиться.  Ненадолго.  Я  приду к тебе, как обещала»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евушка растаяла, оставив лишь штормовку на песк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 зрение внезапно помутилось. Исчезло вс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чнулся Михаил на дне ущелья. Живой. Под тонким слоем снега. 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л. Стряхнув его, пошел, качаясь. Штормовки не было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не нашел её и позже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 он не рассказал друзьям.</w:t>
      </w:r>
    </w:p>
    <w:p>
      <w:pPr>
        <w:pStyle w:val="TextBodyIndent"/>
        <w:ind w:left="567" w:right="55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каз об этом – позже. </w:t>
      </w:r>
    </w:p>
    <w:p>
      <w:pPr>
        <w:pStyle w:val="Normal"/>
        <w:ind w:left="567" w:right="-766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1140" w:right="1140" w:gutter="0" w:header="72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u w:val="single"/>
        <w:lang w:val="ru-RU"/>
      </w:rPr>
      <w:t xml:space="preserve"> </w:t>
    </w:r>
    <w:r>
      <w:rPr>
        <w:rFonts w:cs="Times New Roman" w:ascii="Times New Roman" w:hAnsi="Times New Roman"/>
        <w:u w:val="single"/>
        <w:lang w:val="ru-RU"/>
      </w:rPr>
      <w:t xml:space="preserve">Михаил Ельцин. Гандхарвы. Глава 7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67" w:right="555" w:firstLine="567"/>
      <w:jc w:val="center"/>
      <w:outlineLvl w:val="0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lang w:eastAsia="ru-RU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8"/>
      <w:lang w:eastAsia="ru-RU"/>
    </w:rPr>
  </w:style>
  <w:style w:type="paragraph" w:styleId="Style15">
    <w:name w:val="Цитата"/>
    <w:basedOn w:val="Normal"/>
    <w:qFormat/>
    <w:pPr>
      <w:ind w:left="567" w:right="559" w:firstLine="567"/>
      <w:jc w:val="both"/>
    </w:pPr>
    <w:rPr>
      <w:sz w:val="24"/>
      <w:lang w:val="en-GB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sz w:val="24"/>
      <w:lang w:val="en-GB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3:18:00Z</dcterms:created>
  <dc:creator>Ельцина Н.К.</dc:creator>
  <dc:description/>
  <dc:language>en-US</dc:language>
  <cp:lastModifiedBy>Ельцина Н.К.</cp:lastModifiedBy>
  <dcterms:modified xsi:type="dcterms:W3CDTF">2001-06-27T13:21:00Z</dcterms:modified>
  <cp:revision>4</cp:revision>
  <dc:subject/>
  <dc:title/>
</cp:coreProperties>
</file>