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67" w:right="558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восьмая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Subtitle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ОПЛОЩЕ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2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амолет оторвался от взлетной полосы и взял курс на Ленинград. 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>Закончился альпинистский сезон, лагерь закрылся, и в нем остались только сторожа да Контрольно-спасательная служба.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>Непривычно переключаться из одной жизни в другую, но это было интересно.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 xml:space="preserve">Страницы Великой Книги Перемен составлены из многих перемещений в пространстве и во времени. 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 xml:space="preserve">Согласно этой Книге Человек может перемещаться не только в пределах Земли, но и телепортироваться с одной Планеты на другую. 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>Это происходит после смерти, конечно.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>Кости людей можно найти во всей Вселенной…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>Кости бывшего Сфинкса пока еще держали тело человека и летали в небе, герметично закрытые в саркофаге самолета.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 xml:space="preserve">Стюардессы хлопотали с едой, торопясь закончить раздачу, чтобы отдохнуть потом в своей кают компании. 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 xml:space="preserve">Инструктор вспомнил о знакомстве с одной из стюардесс, которая решила сначала поиграть в кошки мышки, но потом сдалась. 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>Спохватившись, он с досадой отогнал сексуальные воспоминания, и стал смотреть в иллюминатор.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>Внизу громоздились кучевые облака.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 xml:space="preserve">Самолет летел на высоте 9000 метров, лишь изредка пересекая полосы перистой дымки. 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 xml:space="preserve">Иногда его догоняли и обгоняли НЛО, невидимые для пассажиров, некоторые из них с любопытством заглядывали в иллюминатор. 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>Одна из женщин, сидящих впереди него вдруг вскрикнула, и Странник понял, что некоторые люди тоже способны узреть невидимый мир.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Ее сосед посоветовал ей закрыть шторку, и она успокоилась.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 xml:space="preserve">Один из больших объектов пересек траверс воздушного лайнера совсем близко, и самолёт сильно тряхнуло, что удивило многих, ведь воздушных ям на такой высоте не бывает. 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 xml:space="preserve">Все стали выглядывать в иллюминаторы, но никаких признаков для беспокойства не обнаружили. 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>В дальнейшем полет проходил спокойно, но табло «пристегните ремни» почему-то не гасло до самого Пулково.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>Ленинград встретил путников дождем, низкой температурой и суетой.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>Получив в багажном отсеке свой альпинистский «станок», странник взвалил его на плечи и сел на автобус № 39, который исправно возил пассажиров из аэропорта до метро.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 xml:space="preserve">В квартире его никто не ждал. 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 xml:space="preserve">Сделав наспех влажную уборку, путник раскрыл конверт, который давно лежал его в почтовом ящике. 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 xml:space="preserve">Там оказалась повестка из милиции. 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>Время явки было просрочено, но путешественник всё же решил сходить по указанному адресу.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>«Покойничек явился! – обрадовался участковый, когда Михаил предъявил ему свой паспорт с повесткой. – Где был?»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>«Работал инструктором в горах. Вот справка. А что, нельзя?» – спросил вызванный.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>«Предупреждать нужно! – строго сказал милиционер, - мы тут всех на ноги подняли, когда на берегу Невы, на песке нашли вот это, - и участковый достал из нижнего ящика стола штормовку. – В карманах было твое удостоверение, расчёска, пара монет, огрызок карандаша и лист бумаги.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 xml:space="preserve">Вот и всё, а хозяина нет. День нет, два, три…  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 xml:space="preserve">Если ты был в горах, как могла твоя униформа с удостоверением оказаться возле воды? А?» 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>«Как хорошо, что она нашлась. А я то думал, что потерял ее, –  и Михаил чуть было не сказал «в горах», - спасибо, что сохранили!»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 xml:space="preserve">«Пьян был в дрезину перед отъездом? – решил участковый. – И как только тебя на работу взяли без удостоверения инструктора, а? 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>Теперь садись, пиши объяснительную!»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>«По какому поводу?»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>«Ещё спрашивает! – возмутился представитель власти, - Штраф давно не платил? Ты, ведь в настоящее время не работаешь?»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 xml:space="preserve">«Хорошо, хорошо, напишу», - сказал Михаил.  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>Когда, наконец, бумага была оформлена по всем правилам, участковый отпустил инструктора.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 xml:space="preserve">Дома путник вынул все из карманов штормовки и направился в ванную, чтобы тщательно выстирать ее. 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 xml:space="preserve">Когда он стал с мылом тереть воротник, что-то больно укололо его. 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>Это оказалась булавка, которая всегда была спрятана между швами на случай судороги в ноге при переходе через горные реки.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 xml:space="preserve">Михаил достал булавку и снова укололся, удивившись, что её прикосновение к коже не столько протыкало её, сколько било током. 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 xml:space="preserve">Инструктор еще раз очень осторожно прикоснулся кончиком пальца к острому концу и снова получил ощутимый удар током. 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>Удар был слабым, но незаметным не мог оказаться.</w:t>
      </w:r>
    </w:p>
    <w:p>
      <w:pPr>
        <w:pStyle w:val="Normal"/>
        <w:ind w:left="567" w:right="558" w:firstLine="284"/>
        <w:jc w:val="both"/>
        <w:rPr>
          <w:i/>
          <w:i/>
          <w:sz w:val="24"/>
        </w:rPr>
      </w:pPr>
      <w:r>
        <w:rPr>
          <w:b/>
          <w:i/>
          <w:sz w:val="24"/>
        </w:rPr>
        <w:t>«Булавка эта не простая!</w:t>
      </w:r>
      <w:r>
        <w:rPr>
          <w:sz w:val="24"/>
        </w:rPr>
        <w:t xml:space="preserve"> –  услышал он женский голос в своих слуховых центрах. – </w:t>
      </w:r>
      <w:r>
        <w:rPr>
          <w:b/>
          <w:i/>
          <w:sz w:val="24"/>
        </w:rPr>
        <w:t>Была простая, а стала, как люди говорят, волшебная!»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>«Кто это?» – в волнении спросил Миша.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Этот голос он мог узнать из тысячи. Слуховые центры в его черепе имели очень хорошие характеристики. Если использовать сравнение, то они превышали диапазон современного музыкального центра в несколько раз. 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 xml:space="preserve">Пришелец мог слышать не только ультразвук, но и радиочастоты, которые по желанию могли детектироваться в звук. Достаточно было усилия воли. Но он редко слушал радиоканалы. Его биорадиотелефон был настроен на вызовы космических волн. 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>Этот вызов требовал особого внимания. Космический корреспондент не будет зря «щёлкать клювом», как это часто делают люди.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>Наш герой услышал неповторимый тембр души Оммы, и, в то же время очень похожий на голос девушки из яйца, которую он утащил из-под лавины.</w:t>
      </w:r>
    </w:p>
    <w:p>
      <w:pPr>
        <w:pStyle w:val="Normal"/>
        <w:ind w:left="567" w:right="558" w:firstLine="284"/>
        <w:jc w:val="both"/>
        <w:rPr/>
      </w:pPr>
      <w:r>
        <w:rPr>
          <w:i/>
          <w:sz w:val="24"/>
        </w:rPr>
        <w:t>«Не кажется ли вам, что ваш вопрос некорректен?»</w:t>
      </w:r>
      <w:r>
        <w:rPr>
          <w:sz w:val="24"/>
        </w:rPr>
        <w:t xml:space="preserve"> – снова спросили его, и Михаил в тот же миг вспомнил междугородний разговор, который так и не состоялся после возвращения его в тело несколько лет назад.</w:t>
      </w:r>
    </w:p>
    <w:p>
      <w:pPr>
        <w:pStyle w:val="Normal"/>
        <w:ind w:left="567" w:right="558" w:firstLine="284"/>
        <w:jc w:val="both"/>
        <w:rPr/>
      </w:pPr>
      <w:r>
        <w:rPr>
          <w:i/>
          <w:sz w:val="24"/>
        </w:rPr>
        <w:t>«Ну почему же не состоялся? Ваш привет достиг всех ваших братьев и сестер, и они были очень рады ему»</w:t>
      </w:r>
      <w:r>
        <w:rPr>
          <w:sz w:val="24"/>
        </w:rPr>
        <w:t xml:space="preserve"> – ответили ему.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>«Значит, тогда, в горах, сверхъестественное явление не было иллюзией перед сходом лавины?»</w:t>
      </w:r>
    </w:p>
    <w:p>
      <w:pPr>
        <w:pStyle w:val="Normal"/>
        <w:ind w:left="567" w:right="558" w:firstLine="284"/>
        <w:jc w:val="both"/>
        <w:rPr/>
      </w:pPr>
      <w:r>
        <w:rPr>
          <w:i/>
          <w:sz w:val="24"/>
        </w:rPr>
        <w:t>«Нет, конечно. Но, прежде чем общаться, я должна представиться. Голос, который слышишь ты, принадлежит существу из космического яйца»</w:t>
      </w:r>
      <w:r>
        <w:rPr>
          <w:sz w:val="24"/>
        </w:rPr>
        <w:t xml:space="preserve"> – услышал человек, потерявший своего сфинкса.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>«Где же ты сейчас?»</w:t>
      </w:r>
    </w:p>
    <w:p>
      <w:pPr>
        <w:pStyle w:val="Normal"/>
        <w:ind w:left="567" w:right="558" w:firstLine="284"/>
        <w:jc w:val="both"/>
        <w:rPr>
          <w:i/>
          <w:i/>
          <w:sz w:val="24"/>
        </w:rPr>
      </w:pPr>
      <w:r>
        <w:rPr>
          <w:i/>
          <w:sz w:val="24"/>
        </w:rPr>
        <w:t xml:space="preserve">«И снаружи, и внутри… </w:t>
      </w:r>
    </w:p>
    <w:p>
      <w:pPr>
        <w:pStyle w:val="Normal"/>
        <w:ind w:left="567" w:right="558" w:firstLine="284"/>
        <w:jc w:val="both"/>
        <w:rPr/>
      </w:pPr>
      <w:r>
        <w:rPr>
          <w:i/>
          <w:sz w:val="24"/>
        </w:rPr>
        <w:t>У меня пока нет определенного места, нет формы»</w:t>
      </w:r>
      <w:r>
        <w:rPr>
          <w:sz w:val="24"/>
        </w:rPr>
        <w:t xml:space="preserve"> – ответила предполагаемая </w:t>
      </w:r>
      <w:r>
        <w:rPr>
          <w:b/>
          <w:sz w:val="24"/>
        </w:rPr>
        <w:t>О.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>«Как же ты существуешь?»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Как волна, и как обратная ей частота. Я пронизываю тебя насквозь».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>«Но и у радиоволны есть источник её излучения?»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Он у тебя в руках. Спрячь, наконец, булавку под одежду! </w:t>
      </w:r>
    </w:p>
    <w:p>
      <w:pPr>
        <w:pStyle w:val="3"/>
        <w:ind w:left="567" w:right="558" w:firstLine="28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И спрячь меня подальше, чтобы никто не мог мной воспользоваться!»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>«Значит, если бы я не укололся, ты бы не зазвучала?»</w:t>
      </w:r>
    </w:p>
    <w:p>
      <w:pPr>
        <w:pStyle w:val="Normal"/>
        <w:ind w:left="567" w:right="558" w:firstLine="284"/>
        <w:jc w:val="both"/>
        <w:rPr>
          <w:i/>
          <w:i/>
          <w:sz w:val="24"/>
        </w:rPr>
      </w:pPr>
      <w:r>
        <w:rPr>
          <w:i/>
          <w:sz w:val="24"/>
        </w:rPr>
        <w:t>«Ты обязательно бы укололся!»</w:t>
      </w:r>
    </w:p>
    <w:p>
      <w:pPr>
        <w:pStyle w:val="Normal"/>
        <w:ind w:left="567" w:right="558" w:firstLine="284"/>
        <w:jc w:val="both"/>
        <w:rPr>
          <w:sz w:val="24"/>
        </w:rPr>
      </w:pPr>
      <w:r>
        <w:rPr>
          <w:sz w:val="24"/>
        </w:rPr>
        <w:t>Почему ты так думаешь?»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Я не думаю. Я знаю, потому и сообщаю».</w:t>
      </w:r>
    </w:p>
    <w:p>
      <w:pPr>
        <w:pStyle w:val="Normal"/>
        <w:ind w:left="567" w:right="558" w:firstLine="284"/>
        <w:jc w:val="both"/>
        <w:rPr/>
      </w:pPr>
      <w:r>
        <w:rPr>
          <w:sz w:val="24"/>
        </w:rPr>
        <w:t xml:space="preserve">«Но Ты проявилась, наверное, не для того, чтобы констатировать этот факт. Ты </w:t>
      </w:r>
      <w:r>
        <w:rPr>
          <w:b/>
          <w:sz w:val="24"/>
        </w:rPr>
        <w:t>должна</w:t>
      </w:r>
      <w:r>
        <w:rPr>
          <w:sz w:val="24"/>
        </w:rPr>
        <w:t xml:space="preserve"> сообщить мне что-то важное?» - спросил Миша, бросая стирку и присаживаясь на край ванны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Разумеется! Когда ты спас меня в то время от лавины, я сразу же отдала тебе свою жизнь. 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вернула тебе жизнь.</w:t>
      </w:r>
    </w:p>
    <w:p>
      <w:pPr>
        <w:pStyle w:val="3"/>
        <w:ind w:left="567" w:right="558" w:firstLine="28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 теперь я больше ничего тебе не должна»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Извини! Я опять некорректно выразился. Можно мне спросить, с какой целью ты дала мне о себе знать таким образом?» - Михаил вытер руки полотенцем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Чтобы сказать тебе о булавке.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сли у тебя будут проблемы, или если ты чего-нибудь захочешь, – дотронься до острия булавки, как сейчас, и я помогу тебе»</w:t>
      </w:r>
      <w:r>
        <w:rPr>
          <w:rFonts w:cs="Times New Roman" w:ascii="Times New Roman" w:hAnsi="Times New Roman"/>
          <w:i w:val="false"/>
          <w:sz w:val="24"/>
        </w:rPr>
        <w:t xml:space="preserve"> – пообещала Та с Оммы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Каким образом осуществляется вся эта сказка?»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Булавка, вобрала в себя сжатый файл энергии моего гандхарвы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Это произошло в момент моего перехода из оптически видимого – в невидимое состояние. 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мнишь, когда я «растаяла» после твоего прыжка в пропасть, сфинкс?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перь эта булавка является чем-то вроде «мышки» компьютера, которая способна включить мою сверхъестественную  систему. </w:t>
      </w:r>
    </w:p>
    <w:p>
      <w:pPr>
        <w:pStyle w:val="3"/>
        <w:ind w:left="567" w:right="558" w:firstLine="28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Ты можешь пользоваться мной по своему усмотрению»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«Не понимаю, зачем это нужно?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Разве я не должен сам решать своих проблем, без подсказок?»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Если я звучу в тебе, значит – я внутри тебя, я – твоя жизнь. Мы неразделимы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сли я снаружи, так же как и внутри, значит, я могу знать всё снаружи так же хорошо, как и внутри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Ты моя душа?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Заливистый смех был ответом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Для чего же ты меня вызвала?»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Вот это уже конкретный вопрос, - уже другим тоном ответила О. 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Дело в том, что человек сам не может знать свой Путь к совершенству. Ему нужен мастер, который знает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нает, как правильно действовать на Пути к космическому совершенству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астер, он как проводник в горах: на Пути к Совершенству он не даст заблудиться в чаще верований, учений и сект. 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не позволит тебе срывать цветы на горном склоне – это не твои цветы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н отвлечёт твое внимание от долины, усеянной черепами, где сложили свои головы те, кто увлёкся прошлым. 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не даст тебе сорваться со скользкой тропы в пропасть желаний, и покажет тебе, где установлены ловушки секса и капканы страсти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ы тоже станешь проводником. 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Мастером буду «Я»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Раньше у меня был хороший мастер, – вспомнил Михаил, выходя из ванной комнаты,  – но он уехал в Америку»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Ты говоришь об Акселе? Да, он поехал на курсы повышения квалификации» – произнесла О. 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Я рад за него. Где же я теперь найду подобного ему мастера?»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Ты уже нашёл. Искать не надо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стерство – в тебе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бе нужно только его открыть»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Когда же это я успел овладеть своим мастерством?» - спросил себя инструктор ни к кому конкретно не обращаясь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Каждый человек владеет им изначально. 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каждом человеке изначально заложена и ясность ума, и его познающая способность, и бесценная Пустота.  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о люди с детства теряют эти три качества, заполняя ум игрушками, и таща их во взрослое состояние. 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ни заполняют ум ничего не стоящими ценностями, их ум цепляется за вещи, ясность заслоняется обстоятельствами, людьми, и их проблемами, и ясный ум мутнеет. 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н теряет познающую способность, заменяя изначальную ясность известными догмами. 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sz w:val="24"/>
        </w:rPr>
        <w:t xml:space="preserve">И ко времени своего созревания человек становится не зрелым, а старым – состоящим из прошлого» - </w:t>
      </w:r>
      <w:r>
        <w:rPr>
          <w:rFonts w:cs="Times New Roman" w:ascii="Times New Roman" w:hAnsi="Times New Roman"/>
          <w:i w:val="false"/>
          <w:sz w:val="24"/>
        </w:rPr>
        <w:t>объяснила О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Я знаю, – Михаил мог разговаривать вслух, пока он был один в квартире, - что сознание человека, представляет собой совокупность знаний, накопленных прошлым опытом. Прошлое – мертво, но таков мир, который нас окружает!»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sz w:val="24"/>
        </w:rPr>
        <w:t>«Не будем заниматься демагогией!</w:t>
      </w:r>
      <w:r>
        <w:rPr>
          <w:rFonts w:cs="Times New Roman" w:ascii="Times New Roman" w:hAnsi="Times New Roman"/>
          <w:i w:val="false"/>
          <w:sz w:val="24"/>
        </w:rPr>
        <w:t xml:space="preserve"> – предложила ему «мышка». </w:t>
      </w:r>
      <w:r>
        <w:rPr>
          <w:rFonts w:cs="Times New Roman" w:ascii="Times New Roman" w:hAnsi="Times New Roman"/>
          <w:sz w:val="24"/>
        </w:rPr>
        <w:t>– Не волнуйся, успокойся, не ходи по комнате, как зверь в клетке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ядь в кресло, – мы сейчас вместе посмотрим программу наших действий!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ихаил послушался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А смогу ли я когда-нибудь увидеть тебя, Очаровательная?»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Конечно! Хоть сегодня. Хорошая идея! Собирайся, пойдем в Эрмитаж!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Ученик не дал себя уговаривать. 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Он одел ветровку, и </w:t>
      </w:r>
      <w:r>
        <w:rPr>
          <w:rFonts w:cs="Times New Roman" w:ascii="Times New Roman" w:hAnsi="Times New Roman"/>
          <w:b/>
          <w:sz w:val="24"/>
        </w:rPr>
        <w:t>они</w:t>
      </w:r>
      <w:r>
        <w:rPr>
          <w:rFonts w:cs="Times New Roman" w:ascii="Times New Roman" w:hAnsi="Times New Roman"/>
          <w:i w:val="false"/>
          <w:sz w:val="24"/>
        </w:rPr>
        <w:t xml:space="preserve"> вышли на улицу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«Мышка» молчала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е было нужды тратить её силы попусту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Дорога к Зимнему Дворцу заняла не более 40 минут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Их маршрут проходил по Малой Монетной до мечети, далее через сквер, через мост, по Дворцовой набережной. Они прошли мимо дома, в котором он когда-то жил до войны, но дом был разрушен бомбёжкой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Теперь, на месте разрушенных домов с №№ 12-14-16, стоял аляповатый дом, построенный сталинским архитектором. Он никак не гармонировал с дворцовыми особняками, уцелевшими во время блокады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Если бы не крейсер «Киров», который прятался в блокадном городе на Неве, вместо того, чтобы вместе с Балтийским флотом сражаться на рейде, то самолетам не во что было бы целиться, и дом остался бы цел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«Впрочем, - думал Михаил, проходя мимо него, - неизвестно, как повернулась бы моя судьба, если бы дом оказался цел.  Допустим, что я сейчас мирно бы жил на берегу Невы в престижном центре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то бы его тогда гнало с места на место? Ничто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Жизнь оказалась бы без движения, без изменений, на одном месте. А то, что не движется и не меняется – мертво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этому, что бы ни происходило, всё к лучшему, даже если случившееся кажется катастрофой» - размышлял он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В будний день в Эрмитаже было не так много туристов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ихаил прошел со служебного хода – у него был постоянный пропуск в библиотеку Эрмитажа, где он увлеченно изучал историю Древнего Египта.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sz w:val="24"/>
        </w:rPr>
        <w:t>«Мы пойдем в зал, где хранятся реликвии Древнего Египта</w:t>
      </w:r>
      <w:r>
        <w:rPr>
          <w:rFonts w:cs="Times New Roman" w:ascii="Times New Roman" w:hAnsi="Times New Roman"/>
          <w:i w:val="false"/>
          <w:sz w:val="24"/>
        </w:rPr>
        <w:t xml:space="preserve">», - сказала О, и </w:t>
      </w:r>
      <w:r>
        <w:rPr>
          <w:rFonts w:cs="Times New Roman" w:ascii="Times New Roman" w:hAnsi="Times New Roman"/>
          <w:sz w:val="24"/>
        </w:rPr>
        <w:t>они</w:t>
      </w:r>
      <w:r>
        <w:rPr>
          <w:rFonts w:cs="Times New Roman" w:ascii="Times New Roman" w:hAnsi="Times New Roman"/>
          <w:i w:val="false"/>
          <w:sz w:val="24"/>
        </w:rPr>
        <w:t xml:space="preserve"> направились через анфилады колонн в указанное место музея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В этом зале не было никого, кроме сонных служителей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сетители почему-то избегали этого зала, предпочитая осматривать роскошные картинные галереи, золотого самодвижущегося павлина и другие интересные экспонаты Эрмитажа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ихаил поздоровался со старушкой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Что-то вас давно не видно было! – обрадовалась она. – Говорят, вы уже закончили свою работу?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Какую работу?» – не понял Михаил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Библиотекарь, которая водила вас в архивы фонда, сказала, что вы исследуете тайны Великого Сфинкса, - объяснила служительница и спросила, -  так, вам удалось   что-то открыть там?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Еще не время открывать эти тайны» – уклончиво ответил  посетитель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Ага! Значит, всё-таки в этом что-то есть! – удовлетворенно произнесла старушка. – Я так и знала, так и знала…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А где же львиноголовая  Сохмет?» – спросил посетитель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Внизу, на реставрации. Видите, часть экспозиции закрыта. Совсем мало осталось экспонатов. Никто сюда почти не ходит. Ну, и, слава богу, мне меньше забот» – ответила охранница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Михаил медленно прошелся вдоль стеллажей с мелкими предметами быта, вдоль небольших статуэток, кувшинов и ритуальных предметов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Гранитный саркофаг одного из жрецов всегда привлекал его внимание, и он опять остановился возле него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то тянула его туда, вглубь веков…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sz w:val="24"/>
        </w:rPr>
        <w:t>«Не здесь</w:t>
      </w:r>
      <w:r>
        <w:rPr>
          <w:rFonts w:cs="Times New Roman" w:ascii="Times New Roman" w:hAnsi="Times New Roman"/>
          <w:i w:val="false"/>
          <w:sz w:val="24"/>
        </w:rPr>
        <w:t xml:space="preserve">, - услышал он внутри себя. – </w:t>
      </w:r>
      <w:r>
        <w:rPr>
          <w:rFonts w:cs="Times New Roman" w:ascii="Times New Roman" w:hAnsi="Times New Roman"/>
          <w:sz w:val="24"/>
        </w:rPr>
        <w:t>Иди дальше! Стоп!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Он чуть не прошел мимо древней мумии дочери фараона из пятой династии до новой эры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на и высохшая была красива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Волосы ее как будто принадлежали живому человеку, они казались только что причесаны и было неестественно видеть их на черепе, обтянутом высохшей кожей.  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sz w:val="24"/>
        </w:rPr>
        <w:t>«А вот и я!</w:t>
      </w:r>
      <w:r>
        <w:rPr>
          <w:rFonts w:cs="Times New Roman" w:ascii="Times New Roman" w:hAnsi="Times New Roman"/>
          <w:i w:val="false"/>
          <w:sz w:val="24"/>
        </w:rPr>
        <w:t xml:space="preserve"> – прозвучал в сознании пришельца другой голос. – </w:t>
      </w:r>
      <w:r>
        <w:rPr>
          <w:rFonts w:cs="Times New Roman" w:ascii="Times New Roman" w:hAnsi="Times New Roman"/>
          <w:sz w:val="24"/>
        </w:rPr>
        <w:t>Пришёл, наконец, ко мне.</w:t>
      </w:r>
      <w:r>
        <w:rPr>
          <w:rFonts w:cs="Times New Roman" w:ascii="Times New Roman" w:hAnsi="Times New Roman"/>
          <w:i w:val="false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Тебе нравится моя мумия, не правда ли?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Мы знакомы?»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sz w:val="24"/>
        </w:rPr>
        <w:t>«Конечно!</w:t>
      </w:r>
      <w:r>
        <w:rPr>
          <w:rFonts w:cs="Times New Roman" w:ascii="Times New Roman" w:hAnsi="Times New Roman"/>
          <w:i w:val="false"/>
          <w:sz w:val="24"/>
        </w:rPr>
        <w:t xml:space="preserve"> – донеслось из пустого черепа. </w:t>
      </w:r>
      <w:r>
        <w:rPr>
          <w:rFonts w:cs="Times New Roman" w:ascii="Times New Roman" w:hAnsi="Times New Roman"/>
          <w:sz w:val="24"/>
        </w:rPr>
        <w:t xml:space="preserve">- У нас могли бы быть дети… 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, Ты пришел сюда не для того, чтобы углубляться в прошлое»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Разве ты не реинкарнировалась?» – спросил Михаил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Нет. Тогда я не смогла бы звучать в тебе. Нет, конечно. Ты хочешь, чтобы я реинкарнировалась, чтобы я вышла из состояния гандхарвы?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сли ты хочешь увидеть меня живой, такой, какой знал и любил прежде, достань свою «мышку»!»</w:t>
      </w:r>
      <w:r>
        <w:rPr>
          <w:rFonts w:cs="Times New Roman" w:ascii="Times New Roman" w:hAnsi="Times New Roman"/>
          <w:i w:val="false"/>
          <w:sz w:val="24"/>
        </w:rPr>
        <w:t xml:space="preserve"> – посоветовал гандхарва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ишелец  достал булавку и чуть заметно потрогал подушечкой безымянного пальца её острие. Эгокомпьютер включился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Теперь тебе нужно отодвинуть тяжелое стекло и взять хотя бы один волосок с головы мумии» – донеслось от гандхарвы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А как же служитель зала?»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Сейчас я ее отвлеку на несколько минут. Как только она уйдёт, – не зевай!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ействительно, охранница встала и обратилась к Михаилу: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Вы не посмотрите здесь пару минут? – попросила она. – Мне нужно выйти по своим делам»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Конечно! Что за вопрос!» – согласился Михаил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ак только шаги старушки затихли, Михаил с трудом отодвинул тяжелое стекло и взял маленькую прядь волос с виска.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sz w:val="24"/>
        </w:rPr>
        <w:t>«Еще лучше будет, если соскоблить хотя бы грамм эпителия с черепа»,</w:t>
      </w:r>
      <w:r>
        <w:rPr>
          <w:rFonts w:cs="Times New Roman" w:ascii="Times New Roman" w:hAnsi="Times New Roman"/>
          <w:i w:val="false"/>
          <w:sz w:val="24"/>
        </w:rPr>
        <w:t xml:space="preserve"> - подсказывал гандхарва.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sz w:val="24"/>
        </w:rPr>
        <w:t>«Мы будем первыми, кто клонирует человека</w:t>
      </w:r>
      <w:r>
        <w:rPr>
          <w:rFonts w:cs="Times New Roman" w:ascii="Times New Roman" w:hAnsi="Times New Roman"/>
          <w:i w:val="false"/>
          <w:sz w:val="24"/>
        </w:rPr>
        <w:t>?» – раздался голос из компьютера.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i w:val="false"/>
          <w:sz w:val="24"/>
        </w:rPr>
        <w:t>«Не мы перв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– не мы последние, – буркнул Миша. – Всё, что открывает человек, уже существовало. Теорема Пифагора уже была в Природе, гений лишь открыл её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вырнув ногтем задубевшую кожу, пришелец отколупнул несколько крошек, и быстро сунул все изъятое в карман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Едва он успел задвинуть предохранительное стекло, как охранница вернулась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вертевшись еще несколько минут в зале, Михаил вышел из него, и чуть ли не бегом устремился к выходу.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sz w:val="24"/>
        </w:rPr>
        <w:t>«Если каждый будет меня трогать и колупать, что тогда со мной будет?»</w:t>
      </w:r>
      <w:r>
        <w:rPr>
          <w:rFonts w:cs="Times New Roman" w:ascii="Times New Roman" w:hAnsi="Times New Roman"/>
          <w:i w:val="false"/>
          <w:sz w:val="24"/>
        </w:rPr>
        <w:t xml:space="preserve"> – услышал он внутри себя загробный голос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а набережной дул сильный ветер. Нагнало облака. На верхушках волн появились белые «барашки».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sz w:val="24"/>
        </w:rPr>
        <w:t xml:space="preserve">«Не бойся, это голос моего прошлого, – </w:t>
      </w:r>
      <w:r>
        <w:rPr>
          <w:rFonts w:cs="Times New Roman" w:ascii="Times New Roman" w:hAnsi="Times New Roman"/>
          <w:i w:val="false"/>
          <w:sz w:val="24"/>
        </w:rPr>
        <w:t xml:space="preserve">сказала О, – </w:t>
      </w:r>
      <w:r>
        <w:rPr>
          <w:rFonts w:cs="Times New Roman" w:ascii="Times New Roman" w:hAnsi="Times New Roman"/>
          <w:sz w:val="24"/>
        </w:rPr>
        <w:t xml:space="preserve">а теперь, спрячься где-нибудь от ветра»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ихаил завернул за угол, сделал несколько шагов вдоль «зимней канавки» и остановился под нишей Эрмитажа, в которой стояла статуя какого-то философа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Теперь достань один волосок, намотай его плотно на стержень булавки, а потом наколи на острие эпителий кожной ткани»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гда эта тонкая работа была закончена, в слуховых центрах пришельца прозвучало следующее указание: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А теперь дотронься левым указательным пальцем до наколотого эпителия, а правыми пальцами держи волос на стержне свернутым в спираль!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 в тот момент, когда пальцы рук человека коснулись древних кусочков жизни,  удар током  расплавил и испарил их, чуть не опалив пальцы держащего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Файл отправлен. Операция закончена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«И что теперь?» – спросил он.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sz w:val="24"/>
        </w:rPr>
        <w:t>«Теперь начался процесс, подобный клонированию, только во много раз совершеннее. Таким образом, скоро твое первое желание будет исполнено…»</w:t>
      </w:r>
      <w:r>
        <w:rPr>
          <w:rFonts w:cs="Times New Roman" w:ascii="Times New Roman" w:hAnsi="Times New Roman"/>
          <w:i w:val="false"/>
          <w:sz w:val="24"/>
        </w:rPr>
        <w:t xml:space="preserve"> – сказал голос Очаровательной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Это заявление слегка озадачило пришельца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Если я живу как в сказке, то у меня должно остаться только два желания?» – спросил он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Нет, у тебя будет много желаний. 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е ты забыл, что всю свою жизнь ты только и желал – одного, другого, третьего, сотого…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зве человек может жить без желаний? 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гда это уже не человек будет!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Разве в мифах не указывается, что после исполнения ТРЕХ желаний джин становится хозяином человека!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 снова переливы смеха зазвучали в голове у пришельца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Люди давно уже одержимы и джиннами, и демонами, и богами, и еще чёрт знает чем. Еще при жизни они служат им, как в аду. 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ужели ты не видишь этой реальности вокруг себя. Не нужно никаких мифов, чтобы узреть всю эту историю?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Зачем же ты, в таком случае, исполняешь мои желания?»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Это не желание. Это – необходимость. Мы должны работать в паре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арная полярность всегда осуществляет жизнь. Один – в поле не воин. 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дна сторона не существует без другой, – ты учил детей этому сам. 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ботать могут только два полюса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sz w:val="24"/>
        </w:rPr>
        <w:t xml:space="preserve">Пользу даёт лишь полноценная магнитная пара» – </w:t>
      </w:r>
      <w:r>
        <w:rPr>
          <w:rFonts w:cs="Times New Roman" w:ascii="Times New Roman" w:hAnsi="Times New Roman"/>
          <w:i w:val="false"/>
          <w:sz w:val="24"/>
        </w:rPr>
        <w:t>пела в уша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</w:rPr>
        <w:t>О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Разве тайны магнита ещё не открыты полностью?»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Если бы у Земли исчезло магнитное поле, то произошла бы катастрофа.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Была бы потеряна главная </w:t>
      </w:r>
      <w:r>
        <w:rPr>
          <w:rFonts w:cs="Times New Roman" w:ascii="Times New Roman" w:hAnsi="Times New Roman"/>
          <w:b/>
          <w:sz w:val="24"/>
        </w:rPr>
        <w:t xml:space="preserve">Причина </w:t>
      </w:r>
      <w:r>
        <w:rPr>
          <w:rFonts w:cs="Times New Roman" w:ascii="Times New Roman" w:hAnsi="Times New Roman"/>
          <w:sz w:val="24"/>
        </w:rPr>
        <w:t>всех магнитов на земле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это еще полбеды. Процесс мышления имеет несущую частоту на электромагнитной основе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юди просто потеряли бы сознание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н были бы не способны воспринимать даже электромагнитный спектр цвета и света. Полная тьма в сознании – представляешь?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оме того, мало кто знает, что Магнит – это сгущенное Время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Михаил неторопливо шел обратно вдоль домов по Миллионной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Он никогда не возвращался обратно тем же путем, – обратный путь как бы стирал пройденное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А Земле может угрожать опасность утраты магнитного поля?» – спросил он.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i w:val="false"/>
          <w:sz w:val="24"/>
        </w:rPr>
        <w:t>«</w:t>
      </w:r>
      <w:r>
        <w:rPr>
          <w:rFonts w:cs="Times New Roman" w:ascii="Times New Roman" w:hAnsi="Times New Roman"/>
          <w:sz w:val="24"/>
        </w:rPr>
        <w:t xml:space="preserve">По большому счету опасности нет. 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смонавт Эдгар Дин Митчел говорил, что когда он покинул сферу влияния магнитного поля своей планеты в 380 000 километрах от Земли и вышел в открытый космос, то он очень ясно почувствовал, что его индивидуальное сознание неразделимо связано с Единым Разумом Вселенной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ди во всем привыкли видеть опасность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, комфорт будет утрачен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Да, будет потеряна ориентация в пространстве. 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, все маги потеряют свою силу по причине утраты силового магнитного поля планеты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у и что? Это еще не катастрофа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Магнитное поле мигрирует все время, и его полюса сейчас находятся дальше Новой Земли. 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тастрофа будет, когда магнитное поле на Земле поменяет свои полюса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И что же тогда будет?» – спросил Михаил вслух, заставив прохожих оглянуться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А что бывает, когда на электромоторе меняют полюса?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Неужели Земля будет вращаться в другую сторону?»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Солнце будет восходить на Западе, а садиться на Востоке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юди будут появляться из земли, ибо время потечет в обратную сторону. 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все действия придут к своим Причинам, – объяснила Очаровательная. – Чем это так чудно пахнет?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Это ветер доносит запах цветущей сирени с Марсового поля» – сказал носитель булавки. – Ты не отвлекайся, скажи, это и будет Временем пробуждения Великого Сфинкса?»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Да. Тот саркофаг, который возвышается перед Великими Пирамидами, прячет в себе мумию настоящего Сфинкса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юди об этом еще не знают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и уже вскрывали полость Великого Сфинкса, но кроме костей повешенных скульпторов, высекавших этот саркофаг, ничего больше не нашли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умия Сфинкса находится ниже – в склепе, который зеркально расположен по вертикали против Главы Великого Сфинкса. 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умия ждет своего времени. 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гда наступит пробуждение Великого Сфинкса, – исчезнет всё. 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счезнут люди и их боги, следствия и причины, исполнение и желание, небытие и бытие. 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ойдет великий акт Освобождения»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«А если люди этого не захотят. Если они воспротивятся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Если они вычислят дату перемены полюсов и сбегут с Планеты?» - спросил Миша, садясь на скамью под куст сирени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й! Не своди меня с ума!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Я начинаю волноваться от такого замечательного запаха!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твет ты и сам знаешь. Люди организованы по СКЧ родной Планеты. 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 выходе из сферы влияния своей СКЧ человек попадает в иную сферу влияния, несовместимую с его родной природой. 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ожет произойти распад всех клеток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ыши глубже, милый, я так наслаждаюсь этой сиренью!»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Михаилу и самому не хотелось уходить отсюда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Но у него был редкий шанс получить информацию, которую он нигде прочесть не мог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 он продолжал спрашивать: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«Послушай, </w:t>
      </w:r>
      <w:r>
        <w:rPr>
          <w:rFonts w:cs="Times New Roman" w:ascii="Times New Roman" w:hAnsi="Times New Roman"/>
          <w:b/>
          <w:i w:val="false"/>
          <w:sz w:val="24"/>
        </w:rPr>
        <w:t>О</w:t>
      </w:r>
      <w:r>
        <w:rPr>
          <w:rFonts w:cs="Times New Roman" w:ascii="Times New Roman" w:hAnsi="Times New Roman"/>
          <w:i w:val="false"/>
          <w:sz w:val="24"/>
        </w:rPr>
        <w:t>! – Но ведь Эдгар Дин Митчел был возле Луны и не погиб?»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Луна и Земля – взаимосвязаны. 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ащение Луны сфазировано с вращением Земли настолько точно, что за многие тысячелетия она не отстала от Земли ни на долю секунды. Согласен?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Это звучит убедительно. Что еще ты можешь сказать о луне такого, чего не знает официальная наука человечества?» – спросил сидящий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Например, то, что Луна – это гандхарва Земли. Видимый гандхарва. Но ничто не является на самом деле тем, чем оно видится. Луна – является перевалочной базой для смертных. Там, как в большом мегаполисе, обитают почти все гандхарвы»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Расскажи поподробней, я этого не знал. Когда я был гандхарвой, я даже не догадывался, что подо мной Луна» – попросил Михаил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Хорошо, только ты дыши глубже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м нет магнитного поля, нет жизни, но в ту сторону течёт река Лета. Харон всё время переправляет туда мёртвые души. Огромные колонии гандхарв* под Луной продолжают заниматься любимым делом, к которому они были привязаны на земле. Это является причиной их реинкарнации обратно на Землю»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Поясни, пожалуйста!» – не понял сидевший.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скольку у людей очень сильная привязанность к Земле и к своим делам на ней, то эти души так и остаются </w:t>
      </w:r>
      <w:r>
        <w:rPr>
          <w:rFonts w:cs="Times New Roman" w:ascii="Times New Roman" w:hAnsi="Times New Roman"/>
          <w:b/>
          <w:sz w:val="24"/>
        </w:rPr>
        <w:t>примагниченными</w:t>
      </w:r>
      <w:r>
        <w:rPr>
          <w:rFonts w:cs="Times New Roman" w:ascii="Times New Roman" w:hAnsi="Times New Roman"/>
          <w:sz w:val="24"/>
        </w:rPr>
        <w:t xml:space="preserve"> к своей планете».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«В таком случае любимое занятие должно соединять подобных в группы, не </w:t>
      </w:r>
      <w:r>
        <w:rPr>
          <w:rFonts w:cs="Times New Roman" w:ascii="Times New Roman" w:hAnsi="Times New Roman"/>
          <w:i w:val="false"/>
          <w:sz w:val="24"/>
          <w:u w:val="single"/>
        </w:rPr>
        <w:t xml:space="preserve">правда ли?» – спросил подобный сфинксу. 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sz w:val="24"/>
        </w:rPr>
        <w:t>*</w:t>
      </w:r>
      <w:r>
        <w:rPr>
          <w:rFonts w:cs="Times New Roman" w:ascii="Times New Roman" w:hAnsi="Times New Roman"/>
          <w:i w:val="false"/>
          <w:sz w:val="24"/>
        </w:rPr>
        <w:t xml:space="preserve"> - Об этом см. в книге В. Стейнберга: «Кто-то ещё есть на нашей Луне», перевод Виктора Злобина, с иллюстрациями, фотографиями НАСА, зарисовками космонавтов и копией фото со спутников Земли. Отрывки из этой книги публиковались в газете «Аномалия» №№     за 1994 г.  (Санкт-Петербург)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Так оно и происходит. Их индивидуальный магнетизм и тяга к открытиям находит себе подобных, и гандхарвы создают свои летающие объекты, которые и были замечены, как американскими астронавтами, так  и японскими астрономами»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Зачем же они создают эти НЛО?» – задал вопрос бывший сфинкс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Гандхарвы летают – это их природа, такая же, как природа сфинкса –  задавать вопросы. Соединяясь по интересам, они образуют НЛО» – ответила вежливая  корреспондентка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помощью этих НЛО они летают на Землю, и их энергетика не знает себе равных на Земле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на способна вывести из строя энергоснабжение большого военного корабля. 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sz w:val="24"/>
        </w:rPr>
        <w:t xml:space="preserve">Эти НЛО  были, есть, и будут. До тех пор, пока Время не изменит свой ход на обратный» – </w:t>
      </w:r>
      <w:r>
        <w:rPr>
          <w:rFonts w:cs="Times New Roman" w:ascii="Times New Roman" w:hAnsi="Times New Roman"/>
          <w:i w:val="false"/>
          <w:sz w:val="24"/>
        </w:rPr>
        <w:t xml:space="preserve">пела в ушах всезнающая </w:t>
      </w:r>
      <w:r>
        <w:rPr>
          <w:rFonts w:cs="Times New Roman" w:ascii="Times New Roman" w:hAnsi="Times New Roman"/>
          <w:b/>
          <w:i w:val="false"/>
          <w:sz w:val="24"/>
        </w:rPr>
        <w:t>О</w:t>
      </w:r>
      <w:r>
        <w:rPr>
          <w:rFonts w:cs="Times New Roman" w:ascii="Times New Roman" w:hAnsi="Times New Roman"/>
          <w:i w:val="false"/>
          <w:sz w:val="24"/>
        </w:rPr>
        <w:t>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И когда это произойдет?» – тревожно спросил  сидящий.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sz w:val="24"/>
        </w:rPr>
        <w:t>«В момент Великого Солнцестояния: в 2222 году, 22 июня, в 22 часа 22 минуты и 22 секунды»,</w:t>
      </w:r>
      <w:r>
        <w:rPr>
          <w:rFonts w:cs="Times New Roman" w:ascii="Times New Roman" w:hAnsi="Times New Roman"/>
          <w:i w:val="false"/>
          <w:sz w:val="24"/>
        </w:rPr>
        <w:t xml:space="preserve"> - был ответ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По Юлианскому, или по Григорианскому календарю?»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По звездному»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Откуда ты все это знаешь? И насколько достоверны твои сведения?» - усомнился искатель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Истина известна изначально. 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оя сущность еще не образована наукой, не зомбирована политикой, не сформирована религией. 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Я – есмь Истина. Но не думай, что я всё могу сказать. Истина – невыразима. 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неё нет слов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Слов нет, но информация существует?»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Информация – не птица, не поймаешь, – нет сетей»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Но ты же мне ее сообщаешь?»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sz w:val="24"/>
        </w:rPr>
        <w:t xml:space="preserve">«Нет. Мы с тобой </w:t>
      </w:r>
      <w:r>
        <w:rPr>
          <w:rFonts w:cs="Times New Roman" w:ascii="Times New Roman" w:hAnsi="Times New Roman"/>
          <w:sz w:val="24"/>
          <w:u w:val="single"/>
        </w:rPr>
        <w:t>сообщены</w:t>
      </w:r>
      <w:r>
        <w:rPr>
          <w:rFonts w:cs="Times New Roman" w:ascii="Times New Roman" w:hAnsi="Times New Roman"/>
          <w:sz w:val="24"/>
        </w:rPr>
        <w:t>, я одна ничего не могу тебе сообщить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ы спрашиваешь, ты сам же себе и отвечаешь: ведь в каждом вопросе заложен существующий на него ответ»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Значит, я тебя придумал? Сам себе пожелал желанного?»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Ты не можешь думать о том, чего не существует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ы думаешь, что сотворил меня по своему желанию, а я считаю, что это я подкинула твоей маме идею о своем рождении?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к знать? Где причина, а где следствие. Что было сначала: курица или яйцо?»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i w:val="false"/>
          <w:sz w:val="24"/>
        </w:rPr>
        <w:t>«</w:t>
      </w:r>
      <w:r>
        <w:rPr>
          <w:rFonts w:cs="Times New Roman" w:ascii="Times New Roman" w:hAnsi="Times New Roman"/>
          <w:sz w:val="24"/>
        </w:rPr>
        <w:t>Творец и творение его – неразделимы</w:t>
      </w:r>
      <w:r>
        <w:rPr>
          <w:rFonts w:cs="Times New Roman" w:ascii="Times New Roman" w:hAnsi="Times New Roman"/>
          <w:i w:val="false"/>
          <w:sz w:val="24"/>
        </w:rPr>
        <w:t>» - подумал сидящий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В том то и дело. Поэтому не стоит ломать голову. 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 рокового изменения полюсов нам осталось всего две-три реинкарнации. 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нам нравится жить, то нам надо успеть убежать вглубь веков.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 то время, когда Бог еще </w:t>
      </w:r>
      <w:r>
        <w:rPr>
          <w:rFonts w:cs="Times New Roman" w:ascii="Times New Roman" w:hAnsi="Times New Roman"/>
          <w:sz w:val="24"/>
          <w:u w:val="single"/>
        </w:rPr>
        <w:t>не разделил</w:t>
      </w:r>
      <w:r>
        <w:rPr>
          <w:rFonts w:cs="Times New Roman" w:ascii="Times New Roman" w:hAnsi="Times New Roman"/>
          <w:sz w:val="24"/>
        </w:rPr>
        <w:t xml:space="preserve"> Небо и Землю, не отделил воду от воздуха, не разделил то, что люди называют НЕ-ДЕЛЯ. 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мь дней в неделе, но раньше они были одним моментом»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Но тогда ведь был Хаос?» – не понял Михаил. Зачем лезть в хаос?»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sz w:val="24"/>
        </w:rPr>
        <w:t xml:space="preserve">«Хаос – Причина Теоса.  Теос – Бог, </w:t>
      </w:r>
      <w:r>
        <w:rPr>
          <w:rFonts w:cs="Times New Roman" w:ascii="Times New Roman" w:hAnsi="Times New Roman"/>
          <w:b/>
          <w:sz w:val="24"/>
        </w:rPr>
        <w:t>пожелал</w:t>
      </w:r>
      <w:r>
        <w:rPr>
          <w:rFonts w:cs="Times New Roman" w:ascii="Times New Roman" w:hAnsi="Times New Roman"/>
          <w:sz w:val="24"/>
        </w:rPr>
        <w:t xml:space="preserve"> сотворить Бытие. 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Хаос не имел такого желания. 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ос – не значит беспорядок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Хаос Высший распорядок. Высшее распоряжение. Высший разряд небытия. 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т, например, в моем небытии нет никаких проблем: ни голода, ни холода, ни зависимости…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Ну, не скажи! От меня то ты всё-таки зависишь. Без меня то ты ничего не сможешь сделать. Рук нет. А надо!» - сказал Михаил, поднимаясь со скамьи и оглядываясь. Но вокруг некому было услышать их диалог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Это не моё надо. Это твоя надежда. 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твоя надо. Ну, что надо делать, как думаешь?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Я не хочу убегать в Хаос. Бегством ничего не изменишь. Надо посмотреть, как изменить настоящее. И если ты имеешь способность помогать в исполнении желаний, то клонируйся быстрее, мне надоело разговаривать с самим собой, как сумасшедший!» – подумал Михаил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Хорошо! Через пять дней, в полнолуние, я появлюсь перед тобой. 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sz w:val="24"/>
        </w:rPr>
        <w:t>Но мумия исчезнет из Эрмитажа. Будет большой скандал!»</w:t>
      </w:r>
      <w:r>
        <w:rPr>
          <w:rFonts w:cs="Times New Roman" w:ascii="Times New Roman" w:hAnsi="Times New Roman"/>
          <w:i w:val="false"/>
          <w:sz w:val="24"/>
        </w:rPr>
        <w:t xml:space="preserve"> – сказала Очаровательная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Ну, это меня не пугает»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Как? Спать с мумией – с мертвецом тебя не пугает?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Ты ведь будешь живой?»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Зомби тоже живой труп»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Разве у тебя, в отличие от зомби, не будет сознания?» – защищался идущий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Не волнуйся! Я просто решила тебя проверить. На прочность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мотри, Мишка! У тебя могут возникнуть проблемы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ы еще можешь отказаться, пока не поздно!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Какие такие проблемы?»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Какие у тебя были с Ольгой. Сексуальная тяга – мощный магнит. 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sz w:val="24"/>
        </w:rPr>
        <w:t xml:space="preserve">Тебе нельзя меня </w:t>
      </w:r>
      <w:r>
        <w:rPr>
          <w:rFonts w:cs="Times New Roman" w:ascii="Times New Roman" w:hAnsi="Times New Roman"/>
          <w:b/>
          <w:sz w:val="24"/>
        </w:rPr>
        <w:t>очеловечивать!</w:t>
      </w:r>
      <w:r>
        <w:rPr>
          <w:rFonts w:cs="Times New Roman" w:ascii="Times New Roman" w:hAnsi="Times New Roman"/>
          <w:sz w:val="24"/>
        </w:rPr>
        <w:t>»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«Знаю! Как-нибудь постараюсь!» – отвечал Мишка. 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Как бы потом не пожалеть, Ми! Сейчас ведь мумифицировать не умеют»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Ты что-то знаешь? Так, скажи, не тяни кота за хвост?»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Я знаю будущее. Но это знание действительно лишь к ситуации, сложившейся на данный момент. 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ждый момент ситуация меняется. 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этому большинство предсказателей ошибаются»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Да,  не то ты говоришь! – с досадой сказал Михаил. – Не это ведь главное?!»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Главное то, что у тебя есть  проблема. 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ет быть, со временем, ты от нее избавишься. Тогда всё будет «О-кей!»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 xml:space="preserve">«Скажи, эти 5 дней булавка будет действовать? – спросил носитель проблем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Опять смех прозвучал вместо ответа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 замолк, замирая, вместе с внутренним голосом… Ответа не было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гда кого-то ждешь, время всегда течет медленно. Это знают все влюблённые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этому Михаил решил не ждать. Он решил провести оставшиеся до свидания  дни в свое удовольствие. Какие удовольствия могут быть у холостяка?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Нет, он не поехал к Ольге. Он не стал искать друзей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Вернувшись домой, он заварил зеленый чай и стал готовиться к глубокой релаксации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о для этого нужно было, остановить ум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Техника остановки процесса мышления была Михаилу знакома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Аксель в свое время передал ему свой опыт практики дзен-буддизма, и Ми прошел испытание с наименьшим количеством ударов кесаку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о Михаилу не удалось довести этот процесс до конца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е успел он углубиться в мантру «МУ», как телефон потребовал его к себе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ожно было бы, конечно, и не подходить, но Миша был не из тех людей, кто не отзывается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Миша! Наконец-то я тебя застала! Здравствуй! Это Надежда, помнишь, Виктор нас знакомил? Ты мне очень, очень нужен! – скороговоркой говорила девушка, боясь, что у Миши найдутся причины для отказа. – Вернее ты нужен не мне, а моей подруге, помнишь, я тебе про нее намекала. Ты мог бы сейчас к нам подъехать? Наши театры рядом, в двух минутах друг от друга. Я должна вас обязательно познакомить. Так я жду, Миша?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Через пять минут я выхожу из дома!» – ответил он и стал собираться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адя встретила его у проходной, и они сразу же пошли в Коммиссаржевку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Аболину можно, уборщицу?» – спросила она вахтершу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Она наверху, в актерском коридоре. Найдете сами?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о начала спектакля было еще полтора часа, но некоторые актеры уже собрались, чтобы отрепетировать трудные места перед выходом на публику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адина знакомая действительно шваброй терла пол в коридоре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Знакомьтесь! – представила Надя, - Михаил – Оксана! Где мы могли бы поговорить?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Да, вот, актерский буфет уже работает, пошли туда! - предложила Оксана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БА! У нас гостья из Акимовского, - приветствовали Надежду сидящие в кафе. – Не к нам ли в труппу собрались поступать?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Это тот, Ландграф!»  – шепнула Надя на ухо Михаилу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Оксана вспыхнула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Она старалась не подавать виду, но все присутствующие знали, что она безнадежно влюблена в актера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Но Ландграф не давал ей повода для взаимности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Это было трагедией для уборщицы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 буфете была не лучшая обстановка для разговора, поэтому все трое вышли на площадь Искусств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Свободных скамеек не было, пришлось ходить по кругу сквера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адя сделала один круг, и под каким-то предлогом ушла, оставив их одних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олго ли, коротко ли, но Михаилу пришлось вспомнить все приёмы по психической саморегуляции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н долго воздействовал на Оксану и результат, наконец, прояснился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Как бы там не было, но магистр сделал своё дело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авязчивая идея о самоубийстве у Аболиной исчезла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Через пару лет он встретит её в магазине, на Невском, и узнает, что Оксана уже полгода живет с мужем. 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Будучи приглашенным к ней в гости, он навестит ее семью и будет рад услышать, что супруги ждут детей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А Надежда подарила Мише еще несколько встреч впоследствии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Ей тоже хотелось побольше узнать о технике психической саморегуляции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Для приобретения практического опыта в этом деле Надя даже прилетит в Бишкек, где Михаил будет снова работать в альплагере инструктором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У них состоится много хороших прогулок по горным маршрутам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Но это потом…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А сейчас Миша приближался к тому дню, или ночи, когда перед ним должна была появиться клонированная дочь древнего фараона с орионским сознанием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И вот Она появилась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Но не из яйца, и не из воздуха, и не каким-то сверхъестественным способом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чень просто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В дверь позвонили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Хозяин открыл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Я не буду тебе говорить «войди в меня», как на Омме, - сказала девушка, - я скажу тебе здравствуй!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ряд ли тут могла быть ошибка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 Михаил так же просто ответил?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«Здравствуй! Проходи в дом»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Спасибо, милый!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ихаил усадил пришедшую в кресло и сразу же узнал в ней любимую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Сразу же вспомнились все встречи в прошлом, но здесь было настоящее, и надо было жить в настоящем. 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«Не трудно жить в это время?» – спросила </w:t>
      </w:r>
      <w:r>
        <w:rPr>
          <w:rFonts w:cs="Times New Roman" w:ascii="Times New Roman" w:hAnsi="Times New Roman"/>
          <w:b/>
          <w:i w:val="false"/>
          <w:sz w:val="24"/>
        </w:rPr>
        <w:t>О</w:t>
      </w:r>
      <w:r>
        <w:rPr>
          <w:rFonts w:cs="Times New Roman" w:ascii="Times New Roman" w:hAnsi="Times New Roman"/>
          <w:i w:val="false"/>
          <w:sz w:val="24"/>
        </w:rPr>
        <w:t>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В любое время трудно. Легко только ленивым».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 xml:space="preserve">«Неужели мы снова вместе. Это не сон, надеюсь?» – спросила </w:t>
      </w:r>
      <w:r>
        <w:rPr>
          <w:rFonts w:cs="Times New Roman" w:ascii="Times New Roman" w:hAnsi="Times New Roman"/>
          <w:b/>
          <w:i w:val="false"/>
          <w:sz w:val="24"/>
        </w:rPr>
        <w:t>О</w:t>
      </w:r>
      <w:r>
        <w:rPr>
          <w:rFonts w:cs="Times New Roman" w:ascii="Times New Roman" w:hAnsi="Times New Roman"/>
          <w:i w:val="false"/>
          <w:sz w:val="24"/>
        </w:rPr>
        <w:t>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Разве уйдя в небытие, ты не почувствовала прошедшую жизнь – сном? Но если не веришь, может потрогать!» – сказал Миша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Ее руки прикоснулись к его щекам, и между ними проскочила искра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на засмеялась и обняла своего напарника, совсем не думая о том, что они встретились десять секунд назад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 это же время в Эрмитаже был закрыт доступ в залы Древнего Египта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е успел еще остыть скандал, связанный с картиной Рембрандта «Даная», которую какой-то фанатик облил серной кислотой, как музею грозил новый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Исчезла древнейшая мумия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 чтобы не допускать утечки информации, было решено закрыть экспозицию, предупредить о неразглашении всю охрану, и передать дело для расследования лучшим сыщикам Ленинграда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Меня будут искать, ведь я ушла из Дома без спроса!» – сказала девушка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А кого ты должна была спрашивать?» – спросил Миша, приглашая девушку отведать шоколадных конфет.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«Как кого? Отца, фараона…» - ответила </w:t>
      </w:r>
      <w:r>
        <w:rPr>
          <w:rFonts w:cs="Times New Roman" w:ascii="Times New Roman" w:hAnsi="Times New Roman"/>
          <w:b/>
          <w:i w:val="false"/>
          <w:sz w:val="24"/>
        </w:rPr>
        <w:t>О</w:t>
      </w:r>
      <w:r>
        <w:rPr>
          <w:rFonts w:cs="Times New Roman" w:ascii="Times New Roman" w:hAnsi="Times New Roman"/>
          <w:i w:val="false"/>
          <w:sz w:val="24"/>
        </w:rPr>
        <w:t>,  кладя в рот сладости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Но, ведь этого уже случилось, – события не вернешь!  Ты сбежала ко мне, и фараон, со всеми своими «фараонами» нас не найдёт.  Помнишь, сколько времени мы прожили у Голубых озер?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Но, ведь нашел же он меня! Это он приказал меня тайно убить. Для него моя внезапная смерть была лучше, чем бесчестье» – напомнила девушка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Он нашёл тебя в пределах Пространства. Но я не думаю, что он разыщет тебя в бесконечности Времени» – сказал Михаил, засовывая электрокипятильник в чайник с водой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Не так уж оно бесконечно, как это представляют себе люди.  Ладно, не будем думать о том, что может быть, «если…». Будем жить в настоящем. Можно я попробую, как звучит твоя систра?» – попросила Очаровательная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иша снял со стены гитару и, убрав с нее легкий слой пыли, передал ее девушке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Давно уж никто не трогал ее струн, – сказал он. –  Это друзья, альпинисты, как соберутся, так без песен не могут, - сказал он, передавая девушке инструмент. – Раньше таких инструментов не делали?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сторожным движением девушка взяла гитару за деку и, тронув струны, слегка подкрутила колки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Потом взяла мажорный, а вслед за ним – минорный аккорды, прошлась пальцами по октавам, и, сделав паузу, заиграла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з-под ее пальцев потекла щемящая душу мелодия, которая не имела ничего общего ни с песенными напевами, ни с ритмичными синкопами современного жанра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икогда еще фанера этого инструмента не извлекала из себя таких очаровательных звучаний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иша с глубоким изумлением слушал сочинение древнего мира, смотрел, как пальцы Очаровательной без всякого труда и без помощи глаз находят нужные ноты, но больше всего его удивляла тема ее сочинения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ечто подобное можно было услышать только в индийских или среднеазиатских странах, где философия музыки раскрывала самые сокровенные глубины психики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 какой-то момент у Михаила всплывали воспоминания, которые были до слёз трогательны – это были моменты, которые пришелец хотел бы забыть, но не мог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Лицо девушки ничего не выражало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«И правильно, - подумал он. – Это не должно отвлекать слушателей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А то современные музыканты строят такие гримасы, изображая  своей игрой творческие муки, что, глядя на них, становится их жалко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и этом внимание отвлекается, и смысл музыки тускнеет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Последний аккорд только казался последним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На самом деле он как бы обрывался, оставляя музыкальную тему возможной для продолжения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Этим давалось понять, что конца, как такового, у этой эмоциональной истории быть не может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А если бы был обозначен классический конец, то это прозвучало бы как смерть астрального состояния, чего, конечно, быть не могло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Где ты научилась так прекрасно играть?» – спросил Михаил, наливая чай девушке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«Во Дворце моего отца, - ответила она, откладывая гитару и садясь ближе к столу. - Все его дети с малых лет учились искусству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А девочки должны были обязательно уметь играть на всех инструментах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И, конечно, не по нотам, которые написали другие люди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У нас развивали творческое чувство, поэтому каждое наше выступление перед публикой было неповторимо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 xml:space="preserve">Никто не имел права записывать сочинение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Ведь, песня, спетая дважды – уже не песня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Соловей и тот никогда не повторяется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Это куплеты похожи, но не одинаковы»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«Как интересно ты рассказываешь! А почему я этого не помню?» – спросил Михаил. 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«Ты был нашим сфинксом,– ответила Очаровательная. – А сфинксы не воспринимают </w:t>
      </w:r>
      <w:r>
        <w:rPr>
          <w:rFonts w:cs="Times New Roman" w:ascii="Times New Roman" w:hAnsi="Times New Roman"/>
          <w:sz w:val="24"/>
        </w:rPr>
        <w:t>разложения</w:t>
      </w:r>
      <w:r>
        <w:rPr>
          <w:rFonts w:cs="Times New Roman" w:ascii="Times New Roman" w:hAnsi="Times New Roman"/>
          <w:i w:val="false"/>
          <w:sz w:val="24"/>
        </w:rPr>
        <w:t xml:space="preserve"> тона на отдельные музыкальные звуки. Они ее слышат, но не могут понять, и тем более, воспроизвести»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Для них это было, наверное, ужасно скучно? А, почему же ты избрала меня объектом своих чувств?» – как сфинкс спросил Миша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«О! Ты всё забыл, оказывается! Проснись!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У фараона было много сфинксов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 xml:space="preserve">У каждого из них была своя функция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ы был моим воспитателем с пеленок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Ты стал моим учителем, когда я стала понимать слова и окружающий мир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Ты научил меня читать иероглифы, владеть собой, знать свою природу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Ученицы часто влюбляются в своих учителей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ы был для меня больше, чем учитель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Ты был любимый Учитель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Благодаря тебе я стала такой, какая  я есмь…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аждую фразу, посвященную собеседнику, Очаровательная сопровождала красивым аккордом, а слова произносила напевно, но не в голос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Я обязана тебе всем, – продолжала она. – Сколько раз ты спасал меня от критических моментов!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Если бы не ты, я, может быть, и не дожила бы до своего звездного срока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Значит, я обязана тебе своей жизнью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Я обязана была отдать тебе свою жизнь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Но я знала, что сфинксы были неспособны к эмоциям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Моя жизнь грозила превратиться в трагедию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этому, я стала молиться Сету о том, чтобы он расчленил тебя…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И Сет это сделал?» – с ужасом спросил Михаил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«Да. Он смог разделить сфинкса. 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Он отделил от него человека, а льва прогнал в пустыню, - объяснила </w:t>
      </w:r>
      <w:r>
        <w:rPr>
          <w:rFonts w:cs="Times New Roman" w:ascii="Times New Roman" w:hAnsi="Times New Roman"/>
          <w:b/>
          <w:i w:val="false"/>
          <w:sz w:val="24"/>
        </w:rPr>
        <w:t>О</w:t>
      </w:r>
      <w:r>
        <w:rPr>
          <w:rFonts w:cs="Times New Roman" w:ascii="Times New Roman" w:hAnsi="Times New Roman"/>
          <w:i w:val="false"/>
          <w:sz w:val="24"/>
        </w:rPr>
        <w:t xml:space="preserve">. – Бедный лев, он не мог жить в одиночестве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н сутками ходил вдоль ограды нашего дворца, глядя на меня такими по-человечески грустными глазами, когда я выходила во двор, что у меня разрывалось сердце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Я приносила ему еду, но он не принимал моей пищи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А через 12 дней после вашего расчленения, мы нашли его мёртвым у ворот ограды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финксы похоронили его, как своего брата»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А отец, он знал про твою магию?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«Конечно, нет! Что ты?! Всё это было сделано тайно!» – и девушка аккуратно повесила инструмент на стену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Потом она села к Мише на колени и нежно обняла его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А что было потом?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Да, ты вспомни! Как только льва похоронили, один из сфинксов, приближенных к отцу, сказал мне, что моё сознание принадлежало не Земле и не РА,  а Омме Ригеля из созвездия Ориона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Он сказал, что ты, будучи сфинксом, готовил меня к выполнению особой миссии на Земле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 еще он сказал, что сфинксы не простят мне такого поступка, который я совершила, пока Мой спал», - сказала девушка, ласково перебирая волосы Михаила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Ну, тебя можно было бы понять, ведь твои эмоции были под контролем Сета» – пытался оправдать любимую бывший сфинкс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«Сфинксы не ожидали такого заговора с моей стороны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Они обещали все рассказать отцу, после его возвращения из далекого путешествия по заморским колониям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этому мне оставалось ничего другого, как предложить тебе бежать со мной в верховья Нила, где нас не могли бы найти», - закончила свой рассказ девушка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Постой! А как же я, сфинкс, не мог разгадать твоих человеческих замыслов?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«О! Я была очень аккуратна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Я закрывалась от тебя так, как ты меня научил, – чтобы ни одна моя мысль, а тем более чувство, не могло быть уловлено твоим локатором. 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Мои мысли были прикрыты антирадарной отражающей защитой» – сказала </w:t>
      </w:r>
      <w:r>
        <w:rPr>
          <w:rFonts w:cs="Times New Roman" w:ascii="Times New Roman" w:hAnsi="Times New Roman"/>
          <w:b/>
          <w:i w:val="false"/>
          <w:sz w:val="24"/>
        </w:rPr>
        <w:t>О</w:t>
      </w:r>
      <w:r>
        <w:rPr>
          <w:rFonts w:cs="Times New Roman" w:ascii="Times New Roman" w:hAnsi="Times New Roman"/>
          <w:i w:val="false"/>
          <w:sz w:val="24"/>
        </w:rPr>
        <w:t>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А почему ты так хорошо владеешь современным языком? Как ты успела набрать словарный запас?» – удивился он.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«Милый! – сказала </w:t>
      </w:r>
      <w:r>
        <w:rPr>
          <w:rFonts w:cs="Times New Roman" w:ascii="Times New Roman" w:hAnsi="Times New Roman"/>
          <w:b/>
          <w:i w:val="false"/>
          <w:sz w:val="24"/>
        </w:rPr>
        <w:t>О</w:t>
      </w:r>
      <w:r>
        <w:rPr>
          <w:rFonts w:cs="Times New Roman" w:ascii="Times New Roman" w:hAnsi="Times New Roman"/>
          <w:i w:val="false"/>
          <w:sz w:val="24"/>
        </w:rPr>
        <w:t xml:space="preserve">, прижимаясь к нему, - Ты не учитываешь, что в настоящий момент будущее встретилось с прошлым. 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b/>
          <w:i w:val="false"/>
          <w:sz w:val="24"/>
        </w:rPr>
        <w:t>О,</w:t>
      </w:r>
      <w:r>
        <w:rPr>
          <w:rFonts w:cs="Times New Roman" w:ascii="Times New Roman" w:hAnsi="Times New Roman"/>
          <w:i w:val="false"/>
          <w:sz w:val="24"/>
        </w:rPr>
        <w:t xml:space="preserve"> как будущее, знает все о прошлом  в настоящем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на знает, как сделать невозможное в прошлом – возможным в настоящем»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Ну, хорошо, - согласился бывший сфинкс, - а что я собой представлял, как человек, после разделения?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«Ты был великолепным мужчиной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Ты был,  как воин и как нежный друг,  как неповторимый любовник и как строгий муж,  как аккуратный хозяин  и как щедрый господин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 первую же ночь после разделения я поспешила отдать тебе свое тело, и ты овладел мной, как голодный лев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Двенадцать ночей ты учил меня искусству любви и страсти, мы сутками не слезали с ложа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Я стала для тебя твоим продолжением, вроде тех сфинксов с женской грудью, что стоят на набережной Каменного острова, на Неве, в этом городе»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Это просто фантастика, – запротестовал Михаил. – Сфинксов-женщин не может быть в природе. Для этого у них должен был мужской ум. А ум, окрашенный эмоциями, мутнеет и становится безумным, кровожадным…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Ты прав, - сказала Очаровательная, - залезая к нему руками под рубашку, - эмоций я не потеряла и готова их отдать тебе»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Нет, ты сначала скажи, что было потом?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«Ты же знаешь, потом мы убежали. Ты грёб против течения Нила несколько ночей, а днем мы спали в камышах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том мы нашли хорошее место у истоков Голубого Нила и жили там счастливо, как муж и жена» – сказала Очаровательная, поглаживая кожу на груди у мужа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А почему у нас не было детей?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Это осталось для меня загадкой до сих пор. Решение ее может знать только сфинкс?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Ну, а потом, потом?» – настаивал разделённый, расслабляясь под руками Очаровательной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«Потом отец разослал повсюду своих соглядатаев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 xml:space="preserve">Одновременно, он созвал жрецов и магов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Они, в конце концов, вычислили, где мы скрывались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Найдя нас, они убили меня, не дав мне сказать ни слова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Тебя тоже убили, но позже. 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Тебя живым положили в склеп твоего льва, и ты там постепенно задохнулся», - грустно сказала </w:t>
      </w:r>
      <w:r>
        <w:rPr>
          <w:rFonts w:cs="Times New Roman" w:ascii="Times New Roman" w:hAnsi="Times New Roman"/>
          <w:b/>
          <w:i w:val="false"/>
          <w:sz w:val="24"/>
        </w:rPr>
        <w:t>О</w:t>
      </w:r>
      <w:r>
        <w:rPr>
          <w:rFonts w:cs="Times New Roman" w:ascii="Times New Roman" w:hAnsi="Times New Roman"/>
          <w:i w:val="false"/>
          <w:sz w:val="24"/>
        </w:rPr>
        <w:t>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А ты откуда это знаешь, ты ведь погибла первой?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«Мой гандхарва наблюдал за тобой из бесплотного мира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Гандхарва увидел, что ваши кости – человека и сфинкса – со временем срослись, а потом исчезли из склепа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Ты исчез из сферы влияния Времени, как Сфинкс, а потом, говорят, перевоплотился в нормального человека и нормального льва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Вы жили в Пространстве, не зная ничего друг о друге, но как только погибал один, так сразу же вместе с ним погибал и другой», - вспоминала </w:t>
      </w:r>
      <w:r>
        <w:rPr>
          <w:rFonts w:cs="Times New Roman" w:ascii="Times New Roman" w:hAnsi="Times New Roman"/>
          <w:b/>
          <w:i w:val="false"/>
          <w:sz w:val="24"/>
        </w:rPr>
        <w:t>О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А потом?» – не унимался Михаил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«Потом я снова помолилась Сету, и он свел нас вместе в одном из воплощений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Мы были мужчинами. И мы не поняли друг друга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Мы стали врагами. Я умертвил тебя, в борьбе за внимание светской дамы. 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Не хочу вспоминать…   Не терзай мне душу!» – сказала </w:t>
      </w:r>
      <w:r>
        <w:rPr>
          <w:rFonts w:cs="Times New Roman" w:ascii="Times New Roman" w:hAnsi="Times New Roman"/>
          <w:b/>
          <w:i w:val="false"/>
          <w:sz w:val="24"/>
        </w:rPr>
        <w:t>О</w:t>
      </w:r>
      <w:r>
        <w:rPr>
          <w:rFonts w:cs="Times New Roman" w:ascii="Times New Roman" w:hAnsi="Times New Roman"/>
          <w:i w:val="false"/>
          <w:sz w:val="24"/>
        </w:rPr>
        <w:t>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У тебя есть душа? – засмеялся Михаил. – А я думал, ты мумия – кукла!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«Сам ты кукла! – засмеялась Очаровательная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Продолжая смеяться, она расстегнула у него пояс и залезла руками в плавки. 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– </w:t>
      </w:r>
      <w:r>
        <w:rPr>
          <w:rFonts w:cs="Times New Roman" w:ascii="Times New Roman" w:hAnsi="Times New Roman"/>
          <w:i w:val="false"/>
          <w:sz w:val="24"/>
        </w:rPr>
        <w:t>Вот  видишь, какой он у тебя послушный, стоит мне только прикоснуться к нему, как он тут же встает!  - И вдруг добавила изменившимся тоном, - Я так по тебе соскучилась, ведь я живой человек, а не кукла. Давай познаем друг друга в современности!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етрудно было разгадать её намерения. Но Миша помнил о предостережении и, мягко отстранив ее пальцы от фаллоса,  спустил с колен и сказал вполголоса: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Посиди немного! Я пойду приму душ!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Он залез под холодную воду и стоял под душем пока не замерз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еперь он мог с холодной головой вернуться обратно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Обсудим наши дальнейшие действия!» – сказал он, входя в комнату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чаровательная поняла его уход в ванную, как согласие на секс, успела раздеться и, обнаженная, ждала его на постели, не прикрываясь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Когда Михаил подошел, она опрокинулась на спину, согнула ноги в коленях и раздвинула их, показав свой розовый вход в её пещеру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иша постарался не обращать внимания на ее ловушку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Он, конечно, не отворачивался, изображая стыд, он смотрел на нее, как художник на натурщицу, видя в ней прекрасные пропорции Природы и гармоничные линии форм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Бывший сфинкс хорошо помнил, чем это может обернуться для истории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 он решил твердо не поддаваться на провокации подсознания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Знаешь! – сказал он, – нам не следует заниматься сексом» – сказал он, садясь в кресло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И ты не хочешь ответить на мои чувства?» - удивленно спросила обнаженная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Если ты считаешь, что пришла и принесла мне свое тело в подарок, если ты явилась в мой мир только за этим! – и Миша сделал выразительный жест, понятный всем народам, – то ты могла бы и не вставать из своего саркофага. Ты пришла не для этого!» – строго сказал он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«А ты молодец! – сказала обнаженная девушка. –  Испытание выдержал с достоинством, молодец! – похвалила она его голосом Оммы. – Можно я так пока полежу? Быть без одежды так естественно для меня. Теперь, я знаю, у нас не будет проблем»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ихаил услышал в ее интонации уже не нотки прошлого, а голос будущего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Тебе не будет холодно?» – с участием спросил хозяин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«Холодно только чувствам. В космосе нет холода. Да, там низкая температура – абсолютный ноль, но именно эта температура сохраняет гандхарву в целости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Жара разлагает. В жару ничего не хочется делать.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 xml:space="preserve">Холод – стимулирует. Он прогоняет чувства» – сказала </w:t>
      </w:r>
      <w:r>
        <w:rPr>
          <w:rFonts w:cs="Times New Roman" w:ascii="Times New Roman" w:hAnsi="Times New Roman"/>
          <w:b/>
          <w:i w:val="false"/>
          <w:sz w:val="24"/>
        </w:rPr>
        <w:t>О</w:t>
      </w:r>
      <w:r>
        <w:rPr>
          <w:rFonts w:cs="Times New Roman" w:ascii="Times New Roman" w:hAnsi="Times New Roman"/>
          <w:i w:val="false"/>
          <w:sz w:val="24"/>
        </w:rPr>
        <w:t>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«Вот и хорошо – улыбнулся бывший сфинкс. – Я могу тебя спросить? Будь добра, вернёмся к тому периоду, где меня положили вместе со львом. Как отнеслись к этому остальные сфинксы?»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Спокойно! – сказала ожившая. – Они же и вскрыли могилу, где сложены кости льва и твой скелет, чтобы убедиться в их телепортации. Прежде, чем это произошло, они мумифицировали соединенного в могиле сфинкса. Правда, место это может указать только Великий Сфинкс. Но никто из смертных не сможет найти мумию сфинкса!»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огда пойдем к Сфинксам  на Неве и спросим! – предложил Михаил. – Одевайся! Ты ведь не пойдешь по улице в натуральном виде?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А что в этом неестественного?» – спросила обнаженная, поднимаясь с постели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Это сочтут, как вызов обществу, оскорбляющий его скромные чувства!»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«У кого это скромные, чистые чувства? У людей-то? У тех, которые на каждом шагу оскорбляют друг друга гораздо хуже? Вы только подумайте! – смеялась </w:t>
      </w:r>
      <w:r>
        <w:rPr>
          <w:rFonts w:cs="Times New Roman" w:ascii="Times New Roman" w:hAnsi="Times New Roman"/>
          <w:b/>
          <w:i w:val="false"/>
          <w:sz w:val="24"/>
        </w:rPr>
        <w:t>О</w:t>
      </w:r>
      <w:r>
        <w:rPr>
          <w:rFonts w:cs="Times New Roman" w:ascii="Times New Roman" w:hAnsi="Times New Roman"/>
          <w:i w:val="false"/>
          <w:sz w:val="24"/>
        </w:rPr>
        <w:t>, - оскорбиться моим видом! Да увиденное многим за честь следует посчитать»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Ты ведь не Изида, так что одевайся!  Здесь я хозяин настоящего. И я говорю тебе – надо жить по-настоящему».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«То, что нужно резонировать с настоящим,  –  ответила ожившая мумия, – с  этим я согласна. Конечно, ни прошлое, ни будущее – не хозяева настоящего – послушно сказала </w:t>
      </w:r>
      <w:r>
        <w:rPr>
          <w:rFonts w:cs="Times New Roman" w:ascii="Times New Roman" w:hAnsi="Times New Roman"/>
          <w:b/>
          <w:i w:val="false"/>
          <w:sz w:val="24"/>
        </w:rPr>
        <w:t>О</w:t>
      </w:r>
      <w:r>
        <w:rPr>
          <w:rFonts w:cs="Times New Roman" w:ascii="Times New Roman" w:hAnsi="Times New Roman"/>
          <w:i w:val="false"/>
          <w:sz w:val="24"/>
        </w:rPr>
        <w:t>, надевая трусики, платьице и туфельки. – Я уже готова!» –   добавила Очаровательная, целуя мужа в лоб. – Айда!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День для Петербурга был на редкость ясный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ул свежий северо-западный ветер и по Неве гуляли волны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ишельцы взялись под руку, и, чувствуя себя счастливыми и любящими, направились к метро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о на ходу Михаил решил изменить маршрут. Он посчитал, что Сфинксы Аменофиса мало чем могли им помочь, – они были относительно молодыми и могли не знать глубокого прошлого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Были в Питере Сфинксы и постарше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Они сторожили въезд в город со стороны Пулково, и не дали врагу войти в город с юга во время войны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Фашисты заняли пулковские высоты, разгромили обсерваторию, обстреливали город из дальнобойных орудий, но спуститься с высот и пройти к Ленинграду с этой стороны они не смогли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ак ни старались фашисты, но каждая их попытка оканчивалась для них неудачей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Доехав на метро до станции «Московская», пришельцы вышли из метро и сели на 39 автобус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е доезжая до аэропорта, они вышли, и пешком пошли по обочине шоссе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Сфинксы приветствовали их еще издали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ни были меньше по размеру, чем те, что возлежали у Академии Художеств, но сила их была на эпоху больше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ишельцы склонили перед ними свои головы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Рады видеть неравнодушных! – донеслось из гранита. – С чем пришли?»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«С дарами!» – сказала </w:t>
      </w:r>
      <w:r>
        <w:rPr>
          <w:rFonts w:cs="Times New Roman" w:ascii="Times New Roman" w:hAnsi="Times New Roman"/>
          <w:b/>
          <w:i w:val="false"/>
          <w:sz w:val="24"/>
        </w:rPr>
        <w:t>О</w:t>
      </w:r>
      <w:r>
        <w:rPr>
          <w:rFonts w:cs="Times New Roman" w:ascii="Times New Roman" w:hAnsi="Times New Roman"/>
          <w:i w:val="false"/>
          <w:sz w:val="24"/>
        </w:rPr>
        <w:t xml:space="preserve">, протягивая к ним руки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ежду руками и головами Сфинксов в тот же миг сверкнул разряд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оезжавший мимо автомобиль службы ГАИ резко затормозил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Что за пальба?! – спросил мент, вылезая из кузова и расстегивая кобуру, - А ну-ка, быстро, руки за голову!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ишельцы послушно подняли руки и в тот же миг исчезли из поля зрения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Ты на кого там орёшь, я что-то не врублюсь? – спросил гаишника водитель. – Тебе что померещилось?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Ты слышал выстрел? Видел этих двух? Они стреляли по этим архитектурным памятникам или нет? – спросил ошеломленный мент, заглядывая под крышу машины вглубь салона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Хлопок был сильный, но не скажу, что это был пистолет. А где эти двое- то?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альнейшие их слова покрыл рев самолета, шедшего на посадку, фюзеляж которого пронёсся в 100 метрах над шоссе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А в это время пришельцы уже были далеко от настоящего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олниеносный разряд трансформировал их  в полевую структуру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ни обратились в гандхарв и работали над файлами времени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…</w:t>
      </w:r>
      <w:r>
        <w:rPr>
          <w:rFonts w:cs="Times New Roman" w:ascii="Times New Roman" w:hAnsi="Times New Roman"/>
          <w:i w:val="false"/>
          <w:sz w:val="24"/>
        </w:rPr>
        <w:t xml:space="preserve">В стране был траур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Египтяне готовились хоронить безвременно погибшую дочь фараона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А захваченное и избитое тело соблазнившего её,  было заточено в склепе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н был еще жив, но был в глубоком трансе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ворцовые сфинксы, окончив свои дневные дела, собрались вместе. Они долго топтались на дворе за большим плоским камнем, который служил столом для работающих конструкторов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аконец сфинксы сели за стол друг напротив друга по 12 в ряд и начали представление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едставлением называлось не театральная мистерия, а представление их индивидуумов Небесному Сфинксу, который был занят в подлунном мире и судил, вместе с Озирисом, усопших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финксы заняли подобающие им позы, и, безмолвно общались со своим Покровителем.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sz w:val="24"/>
        </w:rPr>
        <w:t>«Пока разделенный жив, его надо срастить с усопшим львом»</w:t>
      </w:r>
      <w:r>
        <w:rPr>
          <w:rFonts w:cs="Times New Roman" w:ascii="Times New Roman" w:hAnsi="Times New Roman"/>
          <w:i w:val="false"/>
          <w:sz w:val="24"/>
        </w:rPr>
        <w:t xml:space="preserve"> – послал импульс в подлунный мир один из сфинксов.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i w:val="false"/>
          <w:sz w:val="24"/>
        </w:rPr>
        <w:t>«</w:t>
      </w:r>
      <w:r>
        <w:rPr>
          <w:rFonts w:cs="Times New Roman" w:ascii="Times New Roman" w:hAnsi="Times New Roman"/>
          <w:sz w:val="24"/>
        </w:rPr>
        <w:t>Прирастить!»</w:t>
      </w:r>
      <w:r>
        <w:rPr>
          <w:rFonts w:cs="Times New Roman" w:ascii="Times New Roman" w:hAnsi="Times New Roman"/>
          <w:i w:val="false"/>
          <w:sz w:val="24"/>
        </w:rPr>
        <w:t xml:space="preserve"> – поправил его сосед.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b/>
          <w:i w:val="false"/>
          <w:sz w:val="24"/>
        </w:rPr>
        <w:t>«Вы хорошо подумали?»</w:t>
      </w:r>
      <w:r>
        <w:rPr>
          <w:rFonts w:cs="Times New Roman" w:ascii="Times New Roman" w:hAnsi="Times New Roman"/>
          <w:i w:val="false"/>
          <w:sz w:val="24"/>
        </w:rPr>
        <w:t xml:space="preserve"> – спросил Небесный Сфинкс.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i w:val="false"/>
          <w:sz w:val="24"/>
        </w:rPr>
        <w:t>«</w:t>
      </w:r>
      <w:r>
        <w:rPr>
          <w:rFonts w:cs="Times New Roman" w:ascii="Times New Roman" w:hAnsi="Times New Roman"/>
          <w:sz w:val="24"/>
        </w:rPr>
        <w:t>Да, мы так и подумали»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ебесный дотянулся радиолапой до места захоронения и совершил нужную операцию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Ну, вот! –  заявил он. – Мумия сфинкса готова! Что вы будете теперь делать?»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, Великий! Когда родится Хеопс и начнётся строительство его Пирамиды, тогда ему будет нужен  Сфинкс, который будет помогать ему и хранить мир в его мире. Мы оживим мумию сфинкса в тот момент, когда родится Хеопс»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Да, каждый фараон должен иметь завязку со своим Сфинксом! – подтвердил Небесный. – Я бы хотел знать, что вы сейчас будете с мумией делать? Она ведь лежит не на своем расчетном месте!»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Мы сделаем так, что ее перенесут в расчетную точку, когда разделенный со своим сфинксом фараон, снова соединится с ним после смерти. 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ы сделаем так, что потомки не найдут тела фараона в саркофаге через много веков. 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sz w:val="24"/>
        </w:rPr>
        <w:t>И мы сделаем так, что над мумией Сфинкса фараона будет сооружен огромный саркофаг над землей по его образу и подобию»</w:t>
      </w:r>
      <w:r>
        <w:rPr>
          <w:rFonts w:cs="Times New Roman" w:ascii="Times New Roman" w:hAnsi="Times New Roman"/>
          <w:i w:val="false"/>
          <w:sz w:val="24"/>
        </w:rPr>
        <w:t>, - сказали дворцовые сфинксы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Ну, берегитесь, если что-нибудь будет не так! – пригрозил им Небесный и закрыл канал трансперсональной связи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«А это что здесь такое?! – воскликнул гандхарва – один из космических архитекторов, которого мучила творческая идея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Он летал над Египтом с группой единомышленников и услышал разговор о Пирамиде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Мерзавцы! Они перехватили у меня все расчёты Пирамид!» – разгневался он и направил свой НЛО к сидевшим в ряд сфинксам. Подлетев поближе, Архитектор прицелился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В тот же миг разветвленная молния поразила каждого из сфинксов, и они окаменели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Гандхарва был доволен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Хорошая идея! – сказал он про себя. – Я поставлю вас, как аллею сфинксов перед входом в храмовый комплекс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И вы не пропустите мимо себя ни одного злоумышленника, ни одного человека, направляющегося во дворец с целью принести вред фараону!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Что здесь за пальба?! – заорал охранник Дворца,  поспешно выбегая из дверей. А ну-ка,  лапы за голову! Живо!»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Увидев окаменевших сфинксов, охранник обалдел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А это что за представление?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Как они здесь оказались? Что это еще за загадка?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«Здесь все так и было», – пролепетал маленький сфинкс, вылезая из-под ограды. Он чудом оказался жив и ничего не понимал в происходящем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хранник протер глаза, потрогал сфинксов и побежал с докладом к фараону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«Вы тоже окаменели подобным же образом?»  – спросили гандхарвы пулковских  сфинксов, возвращаясь в ХХ век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Да. Как вы догадались?» – полушутя спросил один из сфинксов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Это не мы. Мы немы!» – отшутился другой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А кто же вы?» – спросили гандхарвы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«Мы – одно и тоже, что жрец со жрицей. Мы хорошо дополняли друг друга в свое время. Мы были идеальной полярной парой, до тех пор, пока не разгадали свою собственную загадку – своё  происхождение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гда мы познали природу своего «Я», оно в тот же миг утратило свою значимость и исчезло в Пустоте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А когда мы исчезли в Пустоте, от нас осталась только память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каменевшая память. Вот и вся наша история»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«Ты все понял? – спросила </w:t>
      </w:r>
      <w:r>
        <w:rPr>
          <w:rFonts w:cs="Times New Roman" w:ascii="Times New Roman" w:hAnsi="Times New Roman"/>
          <w:b/>
          <w:i w:val="false"/>
          <w:sz w:val="24"/>
        </w:rPr>
        <w:t>О</w:t>
      </w:r>
      <w:r>
        <w:rPr>
          <w:rFonts w:cs="Times New Roman" w:ascii="Times New Roman" w:hAnsi="Times New Roman"/>
          <w:i w:val="false"/>
          <w:sz w:val="24"/>
        </w:rPr>
        <w:t xml:space="preserve"> на обратном пути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Я не понял, почему фараон рождается из лона матери, а его сфинкс из гандхарвы. Разве воплощение гандхарвы не для всех одинаково?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Ты все перепутал! Фараон на физическом уровне рождается из лона матери, но гандхарва вселяется в это лоно в момент соития матери фараона и его отца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Это очень интересный момент. Он подтверждается в «Учении о мире»,  где сказано: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И в той из форм существования, в какой этот /гандхарва/ должен родиться, /это рождение/ всегда и происходит с неотвратимостью. 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, существо, находящееся в промежуточном человеческом состоянии, никогда не становится существом божественной либо иной промежуточной формы существования.</w:t>
      </w:r>
    </w:p>
    <w:p>
      <w:pPr>
        <w:pStyle w:val="3"/>
        <w:ind w:left="567" w:right="558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о с необходимостью должно родиться именно в той форме существования, которая с неизбежностью следует из его промежуточного существования, но не в какой-либо иной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«Значит, когда родители фараона совокупляются, в момент выброса спермы в лоно вселяются два гандхарвы?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«Да. Такое происходило до Новой Эры. В то время Земля, как и Омма, имела несколько полюсов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 своем едином цикле вращения вокруг Светила Земля совершала два полупериода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о в каждом полупериоде есть начало, вершина и конец, – то есть в каждом полюсе содержалось еще два подполюса. Итого – четыре полюса»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«У Земли было четыре полюса?» – переспросил гандхарва </w:t>
      </w:r>
      <w:r>
        <w:rPr>
          <w:rFonts w:cs="Times New Roman" w:ascii="Times New Roman" w:hAnsi="Times New Roman"/>
          <w:b/>
          <w:i w:val="false"/>
          <w:sz w:val="24"/>
        </w:rPr>
        <w:t>М</w:t>
      </w:r>
      <w:r>
        <w:rPr>
          <w:rFonts w:cs="Times New Roman" w:ascii="Times New Roman" w:hAnsi="Times New Roman"/>
          <w:i w:val="false"/>
          <w:sz w:val="24"/>
        </w:rPr>
        <w:t>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«В том то и дело. В начале все развивались одинаково, – все были в одном теле: и звери и люди, и подсознание и сознание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сле прохождения верхней точки первого полупериода истории, синусоида разделилась на две: подсознание пошло вниз и ушло вглубь, а сознание – вверх и ввысь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 этот полупериод появились натуральные звери, которые до этого сидели в человеке и не высовывались».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«Значит, в этот момент сфинксы, кентавры, гарпии и другие синкретические существа разделил свое звериное начало с человеческим?» – спросил </w:t>
      </w:r>
      <w:r>
        <w:rPr>
          <w:rFonts w:cs="Times New Roman" w:ascii="Times New Roman" w:hAnsi="Times New Roman"/>
          <w:b/>
          <w:i w:val="false"/>
          <w:sz w:val="24"/>
        </w:rPr>
        <w:t>М.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«Да, – ответила </w:t>
      </w:r>
      <w:r>
        <w:rPr>
          <w:rFonts w:cs="Times New Roman" w:ascii="Times New Roman" w:hAnsi="Times New Roman"/>
          <w:b/>
          <w:i w:val="false"/>
          <w:sz w:val="24"/>
        </w:rPr>
        <w:t>О</w:t>
      </w:r>
      <w:r>
        <w:rPr>
          <w:rFonts w:cs="Times New Roman" w:ascii="Times New Roman" w:hAnsi="Times New Roman"/>
          <w:i w:val="false"/>
          <w:sz w:val="24"/>
        </w:rPr>
        <w:t>.  – В силу вступил Закон Кармы, и люди после смерти стали обращаться в зверей или животных, если прожили соответствующую животным жизнь».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«Какие же изменения произошли с Планетой?» – спросил гандхарва </w:t>
      </w:r>
      <w:r>
        <w:rPr>
          <w:rFonts w:cs="Times New Roman" w:ascii="Times New Roman" w:hAnsi="Times New Roman"/>
          <w:b/>
          <w:i w:val="false"/>
          <w:sz w:val="24"/>
        </w:rPr>
        <w:t>М</w:t>
      </w:r>
      <w:r>
        <w:rPr>
          <w:rFonts w:cs="Times New Roman" w:ascii="Times New Roman" w:hAnsi="Times New Roman"/>
          <w:i w:val="false"/>
          <w:sz w:val="24"/>
        </w:rPr>
        <w:t>.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«Этого никто не видел, – ответила </w:t>
      </w:r>
      <w:r>
        <w:rPr>
          <w:rFonts w:cs="Times New Roman" w:ascii="Times New Roman" w:hAnsi="Times New Roman"/>
          <w:b/>
          <w:i w:val="false"/>
          <w:sz w:val="24"/>
        </w:rPr>
        <w:t>О</w:t>
      </w:r>
      <w:r>
        <w:rPr>
          <w:rFonts w:cs="Times New Roman" w:ascii="Times New Roman" w:hAnsi="Times New Roman"/>
          <w:i w:val="false"/>
          <w:sz w:val="24"/>
        </w:rPr>
        <w:t xml:space="preserve">. – Но, Сфинкс утверждает, что, когда у Планеты было четыре полюса, то она имела тенденцию стать двойной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Так и случилось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Земля стала неразделима с – Луной»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«Но, после прохождения первого полупериода  Земля меняет свой «+» знак на обратный, и что на ней происходит?» – спросил спутник. О, как павлин,  переливаясь всеми цветами радуги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«В этот момент на Земле происходит переворот, – вымирают все птеродакли, динозавры,  мамонты, ящеры  и прочие существа, в том числе и люди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агнитное поле производит полное обновление пространства»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Почему они вымирают?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Потому же, почему сегодня белые медведи не могут жить на Южном полюсе, а пингвины – на Северном. Знаешь, ученые поставили эксперимент: взяли группу пингвинов и самолётом закинули их на Северный полюс. Бедные пингвины в ужасе бросились плыть к  себе на Южный, но так и не доплыли, – умерли. Ясно?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«Значит, – заметил М, – при прохождения низшей точки второго полупериода у людей уже будет преобладать подсознательная глубина, то есть человек будет обретать характер зверя. И эти оборотни, не знающие жалости, будут рождаться как люди». 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«Да, ты это и видишь, – сжалась </w:t>
      </w:r>
      <w:r>
        <w:rPr>
          <w:rFonts w:cs="Times New Roman" w:ascii="Times New Roman" w:hAnsi="Times New Roman"/>
          <w:b/>
          <w:i w:val="false"/>
          <w:sz w:val="24"/>
        </w:rPr>
        <w:t>О</w:t>
      </w:r>
      <w:r>
        <w:rPr>
          <w:rFonts w:cs="Times New Roman" w:ascii="Times New Roman" w:hAnsi="Times New Roman"/>
          <w:i w:val="false"/>
          <w:sz w:val="24"/>
        </w:rPr>
        <w:t xml:space="preserve">, – зверей почти не остаётся, – на земле ходят хорошо вооруженные зверолюди, истребляющие друг друга всеми видами изобретенного ими оружия». 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.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 xml:space="preserve">«Значит, мы доживаем сейчас конец второго полупериода?» – спросил гандхарва </w:t>
      </w:r>
      <w:r>
        <w:rPr>
          <w:rFonts w:cs="Times New Roman" w:ascii="Times New Roman" w:hAnsi="Times New Roman"/>
          <w:b/>
          <w:i w:val="false"/>
          <w:sz w:val="24"/>
        </w:rPr>
        <w:t>М.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«Не мы, а люди, – поправила его гандхарва </w:t>
      </w:r>
      <w:r>
        <w:rPr>
          <w:rFonts w:cs="Times New Roman" w:ascii="Times New Roman" w:hAnsi="Times New Roman"/>
          <w:b/>
          <w:i w:val="false"/>
          <w:sz w:val="24"/>
        </w:rPr>
        <w:t>О, – м</w:t>
      </w:r>
      <w:r>
        <w:rPr>
          <w:rFonts w:cs="Times New Roman" w:ascii="Times New Roman" w:hAnsi="Times New Roman"/>
          <w:i w:val="false"/>
          <w:sz w:val="24"/>
        </w:rPr>
        <w:t xml:space="preserve">ы вечны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Люди тоже не исчезнут, они постепенно будут телепортированы на другие планеты в качестве «Адамов» и «Ев», где уже произойдет переполюсовка. 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А Земля вернется в первозданное состояние. Первые люди будут ходить обнаженными, времена года еще </w:t>
      </w:r>
      <w:r>
        <w:rPr>
          <w:rFonts w:cs="Times New Roman" w:ascii="Times New Roman" w:hAnsi="Times New Roman"/>
          <w:b/>
          <w:i w:val="false"/>
          <w:sz w:val="24"/>
        </w:rPr>
        <w:t xml:space="preserve">не будут </w:t>
      </w:r>
      <w:r>
        <w:rPr>
          <w:rFonts w:cs="Times New Roman" w:ascii="Times New Roman" w:hAnsi="Times New Roman"/>
          <w:b/>
          <w:sz w:val="24"/>
        </w:rPr>
        <w:t>разделены</w:t>
      </w:r>
      <w:r>
        <w:rPr>
          <w:rFonts w:cs="Times New Roman" w:ascii="Times New Roman" w:hAnsi="Times New Roman"/>
          <w:i w:val="false"/>
          <w:sz w:val="24"/>
        </w:rPr>
        <w:t xml:space="preserve"> на лето и зиму, – будет вечная  весна, и молодость до тех пор, пока Ум Змия синусоиды не поднимет свою голову и не нарушит тайны Райского сада».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«Как люди переживут эту катастрофу?» – сочувственно спросил гандхарва </w:t>
      </w:r>
      <w:r>
        <w:rPr>
          <w:rFonts w:cs="Times New Roman" w:ascii="Times New Roman" w:hAnsi="Times New Roman"/>
          <w:b/>
          <w:i w:val="false"/>
          <w:sz w:val="24"/>
        </w:rPr>
        <w:t>М</w:t>
      </w:r>
      <w:r>
        <w:rPr>
          <w:rFonts w:cs="Times New Roman" w:ascii="Times New Roman" w:hAnsi="Times New Roman"/>
          <w:i w:val="false"/>
          <w:sz w:val="24"/>
        </w:rPr>
        <w:t>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Никакие катаклизмы, ни Потоп, ни Оледенение, ни что другое – не являются катастрофой с космических позиций».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«Где же мы будем к этому времени?» – призадумался </w:t>
      </w:r>
      <w:r>
        <w:rPr>
          <w:rFonts w:cs="Times New Roman" w:ascii="Times New Roman" w:hAnsi="Times New Roman"/>
          <w:b/>
          <w:i w:val="false"/>
          <w:sz w:val="24"/>
        </w:rPr>
        <w:t>М</w:t>
      </w:r>
      <w:r>
        <w:rPr>
          <w:rFonts w:cs="Times New Roman" w:ascii="Times New Roman" w:hAnsi="Times New Roman"/>
          <w:i w:val="false"/>
          <w:sz w:val="24"/>
        </w:rPr>
        <w:t>.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«К этому времени я буду на Омме под Ригелем, а тебя – пошлют осваивать Новую Землю.  В то время на Земле будут жить настоящие люди!» – сказала  </w:t>
      </w:r>
      <w:r>
        <w:rPr>
          <w:rFonts w:cs="Times New Roman" w:ascii="Times New Roman" w:hAnsi="Times New Roman"/>
          <w:b/>
          <w:i w:val="false"/>
          <w:sz w:val="24"/>
        </w:rPr>
        <w:t>О</w:t>
      </w:r>
      <w:r>
        <w:rPr>
          <w:rFonts w:cs="Times New Roman" w:ascii="Times New Roman" w:hAnsi="Times New Roman"/>
          <w:i w:val="false"/>
          <w:sz w:val="24"/>
        </w:rPr>
        <w:t>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А сейчас не настоящие?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чаровательная звонко рассмеялась: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«И ты называешь эту ссорящуюся, ненавидящую друг друга массу – людьми?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нечно, среди них есть те, кого можно назвать Человеком, например, Мать Тереза и ей подобные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Но остальные… Ты хочешь сказать, что избранные людьми Правители тоже люди?  Будь они людьми, они не взрывали бы свое Тело Века многочисленными ядерными взрывами, как Президент Миттеран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Они не наслаждались бы своей властью и чувством собственной значимости, как Президент Ельцин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Они не блядовали бы на стороне при наличии своей семьи, как Президент Клинтон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И это – избранные люди!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А что же говорить об остальных!»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«Значит, я правильно понимаю, что ты не любишь людей?» – спросил гандхарва </w:t>
      </w:r>
      <w:r>
        <w:rPr>
          <w:rFonts w:cs="Times New Roman" w:ascii="Times New Roman" w:hAnsi="Times New Roman"/>
          <w:b/>
          <w:i w:val="false"/>
          <w:sz w:val="24"/>
        </w:rPr>
        <w:t>М</w:t>
      </w:r>
      <w:r>
        <w:rPr>
          <w:rFonts w:cs="Times New Roman" w:ascii="Times New Roman" w:hAnsi="Times New Roman"/>
          <w:i w:val="false"/>
          <w:sz w:val="24"/>
        </w:rPr>
        <w:t>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«Нет, неправильно! Я этого не говорила. Я гандхарва, и мне предстоит человеческое рождение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Я не столько люблю, сколько сострадаю людям. Сострадание – выше любви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Бог, говорят, любит людей, а что меняет его любовь?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Это загадка, которую не разгадает никто из смертных.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 таких загадок мой Сфинкс может задать множество каждому человеку»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Гандхарвы сделали круг над Санкт-Петербургом и стали смотреть на совокупляющихся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Гандхарвы видят насквозь через предметы и крыши не были для них помехой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ужно ли говорить, сколько тысяч пар одновременно испытывали оргазм?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ужно ли говорить, сколько гандхарв сновало возле спаренных половых органов, ожидая слива спермы, чтобы воплотиться в новую жизнь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ужно ли говорить, сколько гандхарв возбуждало сексуальные чувства людей, толкая их в объятия друг к другу.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Вся эта сексуальная возня мало волновала </w:t>
      </w:r>
      <w:r>
        <w:rPr>
          <w:rFonts w:cs="Times New Roman" w:ascii="Times New Roman" w:hAnsi="Times New Roman"/>
          <w:b/>
          <w:i w:val="false"/>
          <w:sz w:val="24"/>
        </w:rPr>
        <w:t xml:space="preserve">О </w:t>
      </w:r>
      <w:r>
        <w:rPr>
          <w:rFonts w:cs="Times New Roman" w:ascii="Times New Roman" w:hAnsi="Times New Roman"/>
          <w:i w:val="false"/>
          <w:sz w:val="24"/>
        </w:rPr>
        <w:t xml:space="preserve">и </w:t>
      </w:r>
      <w:r>
        <w:rPr>
          <w:rFonts w:cs="Times New Roman" w:ascii="Times New Roman" w:hAnsi="Times New Roman"/>
          <w:b/>
          <w:i w:val="false"/>
          <w:sz w:val="24"/>
        </w:rPr>
        <w:t>М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Они искали такую пару, где могли родиться Близнецы.  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Гандхарвы не хотели расставаться. Они знали, что они составляют одно целое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Но они не могли соединиться в промежуточном состоянии. 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В эту ночь </w:t>
      </w:r>
      <w:r>
        <w:rPr>
          <w:rFonts w:cs="Times New Roman" w:ascii="Times New Roman" w:hAnsi="Times New Roman"/>
          <w:b/>
          <w:i w:val="false"/>
          <w:sz w:val="24"/>
        </w:rPr>
        <w:t>ОМ</w:t>
      </w:r>
      <w:r>
        <w:rPr>
          <w:rFonts w:cs="Times New Roman" w:ascii="Times New Roman" w:hAnsi="Times New Roman"/>
          <w:i w:val="false"/>
          <w:sz w:val="24"/>
        </w:rPr>
        <w:t xml:space="preserve"> не нашли никого подходящего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о они испытывали сильное влечение друг к другу. Поэтому только созвездие Светил «Близнецов» могло подсказать им нужное направление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Близнецы не могли им отказать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Разделенные небом, Они повернули свои глаза на Землю и показали на Москву.</w:t>
      </w:r>
    </w:p>
    <w:p>
      <w:pPr>
        <w:pStyle w:val="3"/>
        <w:ind w:left="567" w:right="558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Там во мраке ночи </w:t>
      </w:r>
      <w:r>
        <w:rPr>
          <w:rFonts w:cs="Times New Roman" w:ascii="Times New Roman" w:hAnsi="Times New Roman"/>
          <w:b/>
          <w:i w:val="false"/>
          <w:sz w:val="24"/>
        </w:rPr>
        <w:t xml:space="preserve">ОМ </w:t>
      </w:r>
      <w:r>
        <w:rPr>
          <w:rFonts w:cs="Times New Roman" w:ascii="Times New Roman" w:hAnsi="Times New Roman"/>
          <w:i w:val="false"/>
          <w:sz w:val="24"/>
        </w:rPr>
        <w:t>увидели свою пару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ни купались в воде, но в темноте не видно было их раздетых тел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евушка учащенно дышала, опираясь ногами в дно,  а юноша был близок к обмороку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ба были девственниками и познавали друг друга впервые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Юноша уже не мог сдержаться и, ладонями прижимая к себе ягодицы девушки, затрясся в оргазме. Девушка шёпотом спросила его: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Что это ты там внутри меня делаешь?»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Гандхарвы метеором ринулись вниз и, толкаясь, поплыли в потоке спермы в желанное лоно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ни продолжали толкаться и потом, когда девушка поняла, что она беременна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ни толкались до самого рождения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гда же мать в муках вытолкнула их на свет, они улыбались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Гандхарвы получили своё желанное воплощение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х жизнь будет прекрасна и удивительна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о это уже совсем другая история.</w:t>
      </w:r>
    </w:p>
    <w:p>
      <w:pPr>
        <w:pStyle w:val="3"/>
        <w:ind w:left="567" w:right="558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br/>
        <w:t xml:space="preserve">  </w:t>
      </w:r>
    </w:p>
    <w:p>
      <w:pPr>
        <w:pStyle w:val="Normal"/>
        <w:ind w:left="567" w:right="-766" w:firstLine="709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sectPr>
      <w:headerReference w:type="default" r:id="rId2"/>
      <w:type w:val="nextPage"/>
      <w:pgSz w:w="11906" w:h="16838"/>
      <w:pgMar w:left="1138" w:right="1138" w:gutter="0" w:header="72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ru-RU"/>
      </w:rPr>
      <w:t xml:space="preserve">Михаил Ельцин. Гандхарвы. 8 глава                                                                                                                           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21</w:t>
    </w:r>
    <w:r>
      <w:rPr>
        <w:rStyle w:val="PageNumber"/>
        <w:u w:val="single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ind w:firstLine="284"/>
      <w:jc w:val="center"/>
    </w:pPr>
    <w:rPr>
      <w:rFonts w:ascii="Arial" w:hAnsi="Arial" w:cs="Arial"/>
      <w:b/>
      <w:i/>
      <w:sz w:val="32"/>
      <w:lang w:eastAsia="ru-RU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rFonts w:ascii="Arial" w:hAnsi="Arial" w:cs="Arial"/>
      <w:b/>
      <w:sz w:val="40"/>
      <w:lang w:eastAsia="ru-RU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rFonts w:ascii="Arial" w:hAnsi="Arial" w:cs="Arial"/>
      <w:sz w:val="28"/>
      <w:lang w:eastAsia="ru-RU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rFonts w:ascii="Arial" w:hAnsi="Arial" w:cs="Arial"/>
      <w:i/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3:23:00Z</dcterms:created>
  <dc:creator>Ельцина Н.К.</dc:creator>
  <dc:description/>
  <dc:language>en-US</dc:language>
  <cp:lastModifiedBy>Ельцина Н.К.</cp:lastModifiedBy>
  <dcterms:modified xsi:type="dcterms:W3CDTF">2001-06-27T13:24:00Z</dcterms:modified>
  <cp:revision>2</cp:revision>
  <dc:subject/>
  <dc:title/>
</cp:coreProperties>
</file>