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67" w:right="559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шест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Subtitle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ИСПЫТАНИЕ</w:t>
      </w:r>
    </w:p>
    <w:p>
      <w:pPr>
        <w:pStyle w:val="Subtitle"/>
        <w:ind w:left="567" w:right="559"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льга сидела на скамейке, стоявшей напротив комендантского дома на территории Петропавловской крепости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Закрыв глаза, девушка медитировала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друг она почувствовала, что на её тело упала тень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льга прищурилась, чтобы посмотреть, что заслонило её от солнца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ад ней стоял молодой человек и улыбался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О! Ми! Привет!» – узнала Ольга голос инструктора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Привет, Ольга! Можно рядом?»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Конечно, располагайся! – Ольга пододвинулась на скамейке и поправила своё платье. – Что так поздно?»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Я давно уже здесь гуляю,  - ответил Михаил, - просто жарко стало, и я решил найти свободную скамейку»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Завязался непринужденный разговор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льга вслушивалась в его голос больше, чем в содержание его слов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У Михаила был такой необычный тембр, который трудно было забыть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Девушка еще и раньше, на предыдущих встречах пыталась вспомнить, где она его слышала, но память не выдавала ей никаких сведений на ее запрос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Теперь она снова напрягала свою память. Да, она точно помнила этот голос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Но где? Когда?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…не в этой жизни» –сказал Михаил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льга пропустила между ушей начало его фразы, но её конец как бы ответил на её вопрос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Может быть, - решила она, - и как я раньше я об этом не подумала».</w:t>
      </w:r>
    </w:p>
    <w:p>
      <w:pPr>
        <w:pStyle w:val="Subtitle"/>
        <w:ind w:left="567" w:right="559" w:firstLine="567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 xml:space="preserve">Ми </w:t>
      </w:r>
      <w:r>
        <w:rPr>
          <w:rFonts w:cs="Times New Roman" w:ascii="Times New Roman" w:hAnsi="Times New Roman"/>
          <w:b w:val="false"/>
          <w:sz w:val="24"/>
        </w:rPr>
        <w:t xml:space="preserve"> вежливо ждал, как девушка отреагирует на его слова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льга вытянула ноги и повернулась к собеседнику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А что ты знаешь о прошлых жизнях?» – спросила она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опрос не требовал ответа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Если бы он сказал «всё», это было бы обманом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Если бы ответил «ничего», то и это было бы враньём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Зачем ей компостировать мозги?» – подумал он, - но отвечать то что-то нужно было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Компостировать не нужно, - ответила Ольга слегка изменившимся голосом, так, как будто она простудилась. – Ответь, как есть, Миша!»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Михаил удивился. С ней надо держать ухо востро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Дело не в том, что так она его не называла,  а в том, что она повторила слова, которыми он оперировал в мыслях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Так вот почему Аксель выбрал её для совместного астроментального рейда к Президенту!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Смотря о чем ты спрашиваешь, - ответил он, - о моих частных реинкарнациях, или вообще?»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Вообще то я и сама знаю! – ответила Ольга, - ловя взгляд Михаила, скользнувшего  по её вырезу на груди. – Мне интересно, насколько глубоко ты знаешь о своих перевоплощениях?»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А! Вообще-то я хотел тебе сказать, что вопрос о прошлых воплощениях является интимным, и публичным обсуждениям не подлежит, – сказал Ми, пряча глаза. – Хотя последнее, я, кажется, помню и могу сказать, что мы были знакомы»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Даа?! – удивилась Ольга, - расскажи, где, когда?»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Если ты читаешь мысли, то попробуй, угадай! – подумал Михаил. И вдруг, неожиданно для себя он представил её в своей постели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омнившись, он быстро прогнал мысль, всплывшую из подсознания, но было уже поздно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е дожидаясь ответа на поставленный вопрос, девушка сказала: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Потрахаться со мной думаешь? Прямо сейчас? – и она оттянула резинку трусиков под платьем, - Давай, залезай!»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Михаил покраснел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н потерял контроль за подсознанием, и оно тотчас же дало о себе знать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льга уже дважды поймала его мысль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аконец, он смущенно выдавил из себя извинение: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Прости меня, Ольга! Я не должен был расслабляться. Но ведь это не смертельно, правда? Скажи, пожалуйста, как это у тебя получается, так точно угадывать ход мыслей? И когда ты этому научилась?» - спросил он, меняя тему разговора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Когда я первый раз поняла, что люди вслух проговаривают мои мысли, я стала следить за собой, – стала рассказывать девушка. –  И тогда я открыла, что в метро содержание моих мыслей – одно, на поверхности – другое, на природе – третье, дома – четвертое и тому подобное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Я поняла, что все мысли – не мои, что я лишь их приёмник, и немного испугалась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Тогда мне помог Аксель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н объяснил мне природу мышления, и добавил, что только перевоплощенцам с Ориона дано понимать мысли земных людей, и что если бы все понимали мысли друг друга, то ссоры драки и убийства возникали бы на каждом шагу» – объяснила Ольга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Теперь Мише было о чем задуматься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н знал, что пришельцы могут считывать содержание потока мыслей, и понял, что Ольга не простой человек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Да и знакомство их не могло быть случайным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а поверхности его памяти всплыло предсказание, которое дала ему Очаровательная  Орионка с Оммы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О чём ты думаешь? Ты хорошо заблокировался, Ми. Почему ты мне не доверяешь? Ты что-то скрываешь?» – засыпала его вопросами Ольга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А стоит ли нам в таком случае вообще разговаривать, Оля, если ты знаешь заранее, что я скажу? – сказал Михаил. – Можно просто сидеть и слушать мысли друг у друга.  Давай попробуем?!»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Нет, - засмеялась девушка, - когда ты касаешься словом слуха, оно ласкает, как прикосновение к телу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Ты ведь не говоришь противных вещей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А приятное прикосновение слов мне приятно!»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Природа мысль скрыла не случайно, - поддержал разговор Михаил. – Но слышать мысли всех – это ужасно! Стошнить может!»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Да, многие люди говорят, что думают. Но ты сейчас не то сказал, Ми. Ведь, мы не те люди, чтобы не доверять друг другу!» – вернулась Ольга к предыдущей теме, пытаясь проникнуть в мысли своего собеседника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Миша молчал, глядя, как одна группа экскурсантов пыталась обогнать другую, чтобы быстрее попасть в Петропавловский собор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Ты хочешь, чтобы я сделала первый шаг? Хорошо! -  сказала Ольга, пододвигаясь к Мише вплотную. – Я знаю, откуда я. Ты этого не знаешь. Давай знакомиться! Дорогой, я не «синий чулок», и допускаю, что мы можем быть еще ближе. В этом нет ничего неестественного. Но ты не сказал мне своего настоящего имени?»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Моё имя – Михаил! Ты – Ольга. Но между нами, действительно лежит страшная тайна, о которой я даже боюсь подумать, - сказал Михаил, понизив голос. – Если эта тайна откроется, то это будет равносильно самоубийству»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Я не стала бы спрашивать тебя о твоем сегодняшнем имени. </w:t>
      </w:r>
    </w:p>
    <w:p>
      <w:pPr>
        <w:pStyle w:val="Subtitle"/>
        <w:ind w:left="567" w:right="559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Мне интересно твое </w:t>
      </w:r>
      <w:r>
        <w:rPr>
          <w:rFonts w:cs="Times New Roman" w:ascii="Times New Roman" w:hAnsi="Times New Roman"/>
          <w:b w:val="false"/>
          <w:i/>
          <w:sz w:val="24"/>
        </w:rPr>
        <w:t xml:space="preserve">настоящее </w:t>
      </w:r>
      <w:r>
        <w:rPr>
          <w:rFonts w:cs="Times New Roman" w:ascii="Times New Roman" w:hAnsi="Times New Roman"/>
          <w:b w:val="false"/>
          <w:sz w:val="24"/>
        </w:rPr>
        <w:t xml:space="preserve">имя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Теперь я понимаю, что даже ты его не знаешь, как не знаешь и той тайны, которая соединяет нас, а не лежит между нами, как ты сказал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Значит, ты не скрывал ее, а просто не раскрыл. Поэтому-то я и не чувствую, что ты думаешь по этому поводу…» – обрадовалась девушка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блако закрыло солнце, и Ольга пересела на другую сторону от Михаила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Михаил сделал то же самое и засмеялся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ерезвон колоколов под шпилем обозначил три четверти часа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звыла сирена «Метеора», предупреждая о своем разгоне перед мостом.   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Мосты гудели от колес трамваев и автомобилей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И вдруг сознание Михаила ослепила догадка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гда гандхарва задержал его возле Атмосферы Земли и не вернулся к Сириусу после своего поражения, то ему ничего не оставалось сделать, как занять любое тело девушки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Почему именно девушки? – спросил себя Миша. – Да, потому что только девушка могла поймать и испытать его на прочность, как это предсказывал Великий Сфинкс-Аменофис Третий.  </w:t>
      </w:r>
    </w:p>
    <w:p>
      <w:pPr>
        <w:pStyle w:val="Subtitle"/>
        <w:ind w:left="567" w:right="559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И бывший гандхарва очень хорошо подходил для роли испытателя, так как </w:t>
      </w:r>
      <w:r>
        <w:rPr>
          <w:rFonts w:cs="Times New Roman" w:ascii="Times New Roman" w:hAnsi="Times New Roman"/>
          <w:sz w:val="24"/>
        </w:rPr>
        <w:t>М</w:t>
      </w:r>
      <w:r>
        <w:rPr>
          <w:rFonts w:cs="Times New Roman" w:ascii="Times New Roman" w:hAnsi="Times New Roman"/>
          <w:b w:val="false"/>
          <w:sz w:val="24"/>
        </w:rPr>
        <w:t xml:space="preserve"> – это его реинкарнация, которого он прекрасно знал вместе с его слабыми местами. Если гандхарва – это Ольга, то она – это я, ибо мы неразделимо связаны своим перевоплощением» – думал Михаил, и решил, что это надо проверить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Я сейчас приду! – вдруг сказал собеседник, – мне нужно под букву М». У него не было нужды, но это было в данный момент необходимо, ибо он знал, что предел досягаемости приема мыслей составляет 7 метров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о он не знал, касается ли это правило Ольги Орионской, как он ее прозвал заочно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«С другой стороны, - думал он на ходу, - женщина с Ориона поведала мне, что Она является моим продолжением, которое сохранялось в моей сперме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А это значило, что любимая не могла воплотиться до тех пор, пока моя сперма не попадет в желанное лоно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Если это лоно содержится в Ольге, то, как почка вырастает из веточки, так и дочка Орионская должна вырасти из моей предыдущей ветки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о как же быть с прогнозом Сфинкса? – соображал Михаил. – Ведь если я вновь нарушу целомудренность, предпосланную с Ориона, то история разрушит предназначенное будущее? Не фига себе задачу ты задал мне, Сфинкс!» – размышлял Михаил, выходя из Невских ворот на набережную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Там, над водой, слышался шум всей техники, эксплуатирующей Неву для своих целей, но сама она не впитывала в себя этого хлама, оставаясь чистой по своей сути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Шум был хорошо слышен, но это был не её шум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н Невы не касался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Михаил посмотрел на часы под шпилем собора и решил, что пора возвращаться к собеседнице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рошёл уже час, как они были вместе, а в мыслях пронеслась вечность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Загадка так и висела над ним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Интересно, знает ли Ольга, что она несет в себе момент раздвоения личности? Догадывается ли она, что мы – это одно и то же, или это только моя догадка?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ерешагнув за мысленные 7 метров, инструктор закрыл свои мысли песенкой, которую любил петь Филипп Киркоров  - «ты мой зайчик, я твой хвостик…»,  и шлепнулся рядом с Ольгой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Господи, какую пошлость ты напеваешь! – сказала Ольга, откладывая свою книгу. – Выбрал бы лучше Ларису Долину, чем этого болгарина»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Миша засмеялся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С тобой очень трудно находиться рядом», - сказал он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Почему же? – отозвалась Ольга, - тебе ведь не трудно быть, как с самим собой»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Что ты хочешь этим сказать?» – насторожился Миша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А то, что ты должен меня воспринимать, как себя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от это и есть высший уровень доверия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Иначе, как мы в дальнейшем будем летать по заданию? Как можно работать вместе, не доверяя  друг другу?»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Знает? – подумал Михаил. – Нет, не может такого быть…»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Что – знает? Говори! – тормошила его девушка. От себя ведь не спрячешься! Ты был ведь на исповеди?»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Был, конечно! – и  Миша вспомнил, как он убегал от крыльев ангела из-под шпиля Петропавловского собора, подчиняясь приказу невидимого оператора. – Было дело!» – сознался он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И оно закончилось полётом к Сириусу?» – спросила Ольга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Боже! Да она всё знает! – подумал он. - Да, но потом…»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Потом ангел ударил тебя своим крылом по устам, и ты забыл, кто ты есть на самом деле» – пропела Ольга. – Так ведь?»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Ольга! Ты осведомлена обо всем, как представитель иной цивилизации – Ориона, например. Ты знаешь свое прошлое? Ответь, пожалуйста?»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Не насилуй меня! Так нельзя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Я сама не знаю, что говорю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Спроси, что я сказала минуту назад – не смогу повторить. Не помню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Ты же понимаешь, что когда я говорю на контакте, тогда я – не я!»,  - сказала девушка меняющимся голосом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В этом случае, может быть она, действительно, не помнит ничего, а отвечает по подсказке гандхарвы – подумал Миша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С одной стороны – знаю, с другой – не знаю, - отозвалась девушка. – Боже! Какой же ты холодный к воде понесло? Описался?» – смеялась она, растирая его руки ладонями. Потом она стала тереть его виски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Миша не сопротивлялся ее заботам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льге было неудобно делать массаж сбоку, и она забралась на него верхом, запуская пальцы ему под кожу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Михаил чувствовал на своих бедрах ее бедра, ощущал лингамом ее промежность и ему стало теплее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н расслабился и впитывал всем своим телом движения девушки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а них нагло смотрели трое ребят, сидевших неподалёку, и по их усмешкам было понятно, что они ничего, кроме секса не видят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Микс быстро поставил перед ними зеркальный блок, и одним ударом астрального каратэ заставил их согнуться в приступе кашля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Зря ты их так! – сказала Ольга. – Они же дети. Ни разу еще живой йони не видели»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Детям тоже нужно учиться, – проворчал инструктор и добавил, - Жарко уже! Ты мне все клетки раззадорила!»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Яйцеклетки, что ли?» – засмеялась девушка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Да, там цыплята созревают. Только температуры маловато» – отшутился Миша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Тогда их нужно положить в инкубатор», - посоветовала Ольга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Если в твой,  то я согласен!»  –  пошутил  Михаил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 начавшемся трёпе Миша забыл о своих страхах, и предоставил ситуации развиваться естественно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 эти минуты и Ольга ничем не отличалась от других девчонок, которые всегда были остры на язык, и любили дразнить парней, как говорят «крутить динамо»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охоже, что ее контакт с гандхарвой прекратился, ибо она больше не проговаривала его мыслей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 ней вернулся ее звонкий голос, и она болтала без умолку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Тем временем пришелец обдумывал свое положение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н думал, что если её контролировали Светила Ориона – это одно, а если её контролировал Сириус, то это совсем другое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е удивительно, что в эти минуты она обладала сверхъестественными способностями и владела ситуацией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А что ты делаешь сегодня вечером? – спросила его девушка. – Не хочешь ли погулять здесь вечерком? Тогда приходи к восточным воротам бастиона часам к восьми! А сейчас мне уже пора!» – сказала она, слезая с его колен и поправляя платье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Миша согласился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льга непринуждённо потянулась, расправляя плечи, и убежала, махнув рукой, как та девочка на Омме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 груди у молодого человека  защемило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олна тоски захлестнула его сердце, и он поспешил стереть родной образ из памяти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н был родной, но недосягаемый. Никогда. Как ангел, которым никогда не станет человек, который недосягаем, но неразделим с человеком, так и та, находящаяся за пределами времени – пигмалион – живая и любимая…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Миша не стал долго сидеть перед собором после ее ухода. Здесь было уже неинтересно без Ольги. Поэтому он встал и пошел прочь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ойдя вдоль Нарышкина бастиона, который в марте-апреле подпирают «моржи», в числе которых бывал и он, путник вышел к деревянному мосту над Кронверком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од мостом дрались утки и чайки, норовя первыми схватить куски булки, которую бросали им с моста туристы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И вдруг путник чуть не споткнулся от неожиданности. В его голове раздался отчётливый и властный голос, приказывающий: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«Стой! Дальше  - ни шагу!»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Михаил остановился и, облокотившись на перила моста, стал ждать дальнейших указаний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о их не последовало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место них, через две секунды, на сходе с моста, куда он должен был ступить, раздался страшный грохот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Тяжелый грузовик на большой скорости, торопясь проскочить через перекресток на жёлтый сигнал светофора, сбил пешехода, который уже начал переход не глядя направо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ытаясь уйти от столкновения, грузовик с размаху врезался в припаркованную у обочины машину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Её подбросило, и она, кувыркаясь, сбила еще с десяток людей, начавших переход на свой сигнал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озглас ужаса пронесся над головами окружающих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одброшенные в воздух с глухим стуком падали на асфальт, и этот звук невозможно было спутать ни с каким другим падающим телом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неные выползали из под машины, но тут же теряли сознание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изг тормозов, крики людей, сигналы встречного транспорта и прочий шум, сопутствующий трагическому событию, быстро перерос в панический костёр. Кого-то тошнило. Кто-то рыдал. Кто-то просто не мог стоять на ногах и прислонился к перилам моста…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И вдруг Миша увидел то, что не видел никогда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Из тел погибших, стряхивая с себя окровавленную плоть, вылезали полупрозрачные сущности, которых можно было бы назвать душами только условно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Из одного распоротого тела выползла огромная анаконда, другой погибший открыл выход из тела для волка, из третьего шмыгнула лисица, выродок четвертого вообще не был похож ни на одно известное зоологическое существо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Лишь один покинул человеческое тело как человек, но он видимо не понимал, что произошло, и, как ни в чем ни бывало, проследовал дальше ко второму переходу через Кировский проспект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Неужели я вижу гандхарв? – подумал Михаил и сам себе ответил, – а что же может быть иначе»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Машина «Скорой помощи», стоящая в очереди на заправку у бензоколонки, развернулась и уехала,  даже не остановившись у места происшествия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Шофер орал из окна, что он не имеет права оказывать помощь без вызова диспетчера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Михаил обошёл место трагедии и направился через сквер к станции метро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н знал, что у каждого человека есть свой ангел-хранитель, но почему же, думал он, эти заоблачные сущности не смогли сохранить погибшего, а предупредили только его?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 сквере было тихо и спокойно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уляли женщины с детьми, пенсионеры сидели на скамейках, обсуждая свои дела. Прохожие были заняты своими мыслями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икто не догадывался, что в сотне метров отсюда воронка смерти еще дымилась кровью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Час пик в метро еще не наступил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Люди, от нечего делать, разглядывали друг друга на эскалаторе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ценивающие мысли так и сквозили из них, отражаясь на выражении и мимике лиц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шелец сошел с эскалатора и пошел вдоль платформы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оезд только что ушел и пассажиры, не спеша, рассредоточивались по платформе. Цифры на табло показывали одну, -две, -три минуты, а поезда пока не было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Толпа ожидающих на перроне стала плотнее и, наконец, под сводами станции раздался гонг, предупреждающий о прибытии состава.</w:t>
      </w:r>
    </w:p>
    <w:p>
      <w:pPr>
        <w:pStyle w:val="Subtitle"/>
        <w:ind w:left="567" w:right="559" w:firstLine="567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>«Посторонись, быстро!!!»</w:t>
      </w:r>
      <w:r>
        <w:rPr>
          <w:rFonts w:cs="Times New Roman" w:ascii="Times New Roman" w:hAnsi="Times New Roman"/>
          <w:b w:val="false"/>
          <w:sz w:val="24"/>
        </w:rPr>
        <w:t xml:space="preserve"> – услышал он окрик в сознании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 следующую секунду он услышал топот ног за своей спиной, и, если бы в последний миг Миша не отскочил в сторону, то он был бы столкнут с платформы под поезд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илер, видимо, не ожидал стремительного броска жертвы в сторону, и по инерции пролетел  вперед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е удержавшись на краю платформы, он с криком упал под колеса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И снова визг тормозов, женщин, крики ужаса, свистки дежурных по станции…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Состав, не открывая дверей, медленно стал подавать назад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Бледный машинист уперся носом в лобовое стекло, ожидая момента, когда в траншее между рельсами покажется тело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Тела не было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Его не было ни в траншее, ни между колесными парами, нигде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И ни капли крови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Люди, не веря своим глазам, продолжали искать глазами погибшего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шелец понял, что произошла мгновенная телепортация. Но не это его взволновало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Его волновало то, что в течение получаса он стал свидетелем двух трагедий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Это уж слишком! – думал он.  – Два покушения за полчаса!» 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Теперь он не сомневался, что и первое событие можно отнести к покушению на его жизнь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н не думал о «зомби», которого направили сюда для того, чтобы убить его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н не думал о тех «людях», которые остались лежать на асфальте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н жалел только того одного человека у моста, который погиб из-за него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Не стоит! – услышал он голос внутри себя, - его срок кончился точно, секунду в секунду, в момент минувшего события. Дело в том, что ты очень мешаешь тем силам, которые пропустили тебя при охране Президента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ни вычислили тебя и не оставят тебя в покое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ни знают, что твое воздействие на ситуацию еще только начинается»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Что же мне теперь делать?» – мысленно спросил Странник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До вечера тебе придется ходить с оглядкой – при нашей охране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ечером Ольга прикроет тебя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гда вы составляете Единое Целое, то Оно Цело и невредимо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 ее окружении ты станешь невидим для них», - сказал Аксель, появляясь из толпы пассажиров перед Михаилом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Так это ты звучал в моем сознании и спас мне дважды жизнь?» – удивился Миша, с радостью пожимая руку Мастеру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А кто же еще? – улыбнулся Аксель. – Все твои построения ума насчет ангелов-хранителей не выдерживают никакой критики. Помочь себе могут только сами люди»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Что же мне так всю жизнь и прятаться за спинами женщин?» – спросил Миша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Некорректный вопрос. Ты не прячешься. Ты действуешь с добровольного согласия любящих тебя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нечно, можно сказать, что птенцы прячутся под крылом матери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о ведь защищает не крыло, а любовь матери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е было бы любви, и крыло бы не помогло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льга – как мать тебе. Она – женское воплощение того гандхарвы, твоего двойника, и твоего врага, который предал тебя по приказу Сириуса-карлика Б, - сказал Аксель, беря Михаила под руку и ведя его к эскалатору. – Здесь еще не скоро восстановят движения, поедем наземным транспортом!» – предложил он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Это я, кажется, понял, - сказал Михаил, ступая на ленту подъемника, - а что же случилось с телом оставшегося, после того как гандхарва нашел своё воплощение?»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Так ты же сам влез в его бывшее тело по возвращении из созвездия Ориона!» – в свою очередь удивился мастер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Не понимаю, я совсем запутался. Разве сфинкс не умер?»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Нет, конечно. Он перевоплотился. Ты его продолжение» – ответил Аксель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А Ольга?» – не понимал Михаил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Осторожнее, конец ленты! – предупредил Аксель, - Ольга тоже его воплощение, - ответил он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оворящие сошли со ступеней, и нашли свободный столик в кафе с тыльной стороны станции метро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У сфинкса что, произошло раздвоение личности?» – продолжал спрашивать Михаил,  усаживаясь за столик с двумя порциями мороженного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Он же Сфинкс! Его животная, – то есть эмоциональная природа передалась в  Ольгу, а его ментальная Сфера внедрилась в тебя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Что же тут странного? Твоя природа Сфинкса не изменилась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И натура Ольги тоже не потеряла своих качеств» – объяснил Аксель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олуби крутились у самых ног, выпрашивая угощение. Им не было отказано, и они, получив подачку, тут же начали ссориться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Она тоже может раздваиваться?»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Это уже происходило при тебе, на Петропавловке, помнишь, как она говорила разными голосами?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гда у нее был низкий, властный голос, ею владела сущность с Сириуса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А когда высокий, и  тонкий, тогда она находилась под контролем Светил Ориона – её будущего»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Сириус же разрушитель, убийца!» – изумился Миша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Орион же созидатель – женщина! – поправил Мастер. – В том то и дело, что каждым из людей могут владеть разные Светила, но не все могут понять это»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Когда же у нее бывает её единственная, настоящая сущность?»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Единичного -  не бывает. Единичное содержится в Едином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Даже Земля, как ты знаешь, имеет два полюса, она полярная, как Инь-Ян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ся природа на земле разбита по полам по причине полярности Целой планеты», - ответил Аксель,  с удовольствием откусывая кусочки крем-брюле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Это мне ясно, но сама то она знает, что она фантом, что у нее нет своего «я»?»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А ты можешь указать на свое «я»? Где оно – в теле, которое исчезнет, в чувствах, которые не ухватишь? Или в уме, – которого никто никогда не видел? Где бы ты не искал «я», ты не можешь указать на него – вот это «я», как не нашли того, кто оказался под поездом метро»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Все-таки, где взяли тело для Ольги?» – не унимался бывший сфинкс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Вот это – конкретный вопрос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твечаю, тело было взято с добровольного согласия одной девушки, которая не хотела жить. Желание – закон. Причина Бытия – желание, ты это знаешь», - ответил мастер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А почему она не хотела жить?» – спросил пришелец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Ну, это уже не имеет значения. Впрочем, если тебе интересно, жертва влюбилась. А предмет ее любви перестал замечать ее, после того как использовал ее. А потом бросил, как половую тряпку. Банальная история!» – объяснил седовласый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И Ольга все это знает?»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Конечно, нет. Она действует, как «зомби», направляемая Высшим «Я» Великого Сфинкса»,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Значит, я имею дело с куклой?» – спросил Михаил, доедая свою порцию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Ты имеешь дело с самим собой, дурак! Береги ее, как себя! И не трогай ее. Ты ведь не будешь заниматься онанизмом? – засмеялся Аксель. -  Ну, у тебя еще остались вопросы?»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Есть вопрос о безопасности. Я ведь не могу все время ходить с ней под ручку. А в ее отсутствие я сразу же буду подвергаться нападению?»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У тебя преувеличенное чувство собственной значимости, - серьезно сказал мастер. – Твой страх будет выдавать тебя, как радиомаяк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Боящийся всегда притягивает к себе тех, кто хочет нажиться на страхе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Разве ты не знаешь, что если у кого-нибудь от страха коленки подгибаются, то они подгибаются по той причине, что жертва теряет силы, отдавая ее нападающим?</w:t>
      </w:r>
    </w:p>
    <w:p>
      <w:pPr>
        <w:pStyle w:val="Subtitle"/>
        <w:ind w:left="567" w:right="559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Отсутствие страха делает тебя </w:t>
      </w:r>
      <w:r>
        <w:rPr>
          <w:rFonts w:cs="Times New Roman" w:ascii="Times New Roman" w:hAnsi="Times New Roman"/>
          <w:b w:val="false"/>
          <w:i/>
          <w:sz w:val="24"/>
        </w:rPr>
        <w:t>отсутствующим</w:t>
      </w:r>
      <w:r>
        <w:rPr>
          <w:rFonts w:cs="Times New Roman" w:ascii="Times New Roman" w:hAnsi="Times New Roman"/>
          <w:b w:val="false"/>
          <w:sz w:val="24"/>
        </w:rPr>
        <w:t xml:space="preserve"> – невидимым для нападающих» – заключил мастер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Тогда при чем тут Ольга с ее защитой?»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Ты же любишь ее. Не можешь же ты не любить себя?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А любовь и страх – несовместимы. Вот и всё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И пока ты не избавишься от чувства страха, вам придется быть вместе. Так что быстрее осваивай искусство бесстрашия!»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Это мне понятно. А скажи, я тоже «зомби»?»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Все люди – зомби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се дергаются веревочками кукловода, который контролирует их действия, следя за развитием ситуации до тех пор, пока сами люди не поймут, что их «Я» это – пустота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А до этого момента все люди  - куклы, служащие какой-либо идее»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И кто же этот кукловод?» – спросил Миша, поднимаясь вслед за мастером из-за столика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Ясно кто. Ты задаешь мне такие вопросы, как будто сам не знаешь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Или ты меня проверяешь? Кукловод – это Эго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Эго, считающее себя центром, а проще – эгоцентр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о он не так прост, как мы думаем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н представляет собой мнимый треугольник, разделенный внутри на три части, где верхняя часть – определяет действия самого эго, две нижние – его действия во времени и действия по его потребностям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Это сложно объяснить на пальцах.  Придешь, я покажу тебе эту анатомический атлас эгоцентра», - сказал Аксель, направляясь к остановке. И помолчав, добавил -  скажу одно, что из эгоцентра вырастает много коренных действий человека, которые заставляют его подсознательно действовать в соответствующих ситуациях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одсознательно, то есть – бессознательно. А бессознательный человек и есть зомби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Но ведь не все же люди таковы. Ты ведь – не зомби!»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Меня оживили, это верно. Я не мертв, как зомби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Живой ум – не может уже умереть, – он осознал свою природу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Я уже - «нелюди». Нелюдимый человек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А род людской, это народ, он потенциально человеческий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Так что ты осторожнее с людьми – они кусаются» – сказал Аксель с усмешкой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Спасибо, Аксель! Не знаю, как тебя благодарить за мое спасение?»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К чертям благодарности. Я это делаю не для тебя, не для твоего «я». Всё это делается в силу необходимости. И это делается не от «я». Это делает СЯ.»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Но ведь ты знаешь самого себя. Откуда ты?»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Аксель поднял руку и растопырил пальцы так, что мизинец указывал вниз, а большой палей – вверх. Сидевший неподалеку на скамейке мужик моментально понял этот знак по-своему и щелкнул по горлу пальцем. Мастер отрицательно покачал головой. Тот поджал губы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утники подошли к подземному переходу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Проводи меня на автобус! – попросил Аксель. – Мне надо на Каменный остров. Какой здесь идет –  46-й?»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Да, - ответил Миша, - вот он как раз идет, пробежались немного!»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Аксель вошел в раскрывшуюся перед ним дверь и сказал: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Жду тебя через день. До свиданья!»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 вечеру погода испортилась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етер переменился и нагнал низкие облака с юга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крапывал дождь. Можно было не рассчитывать на приятную прогулку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о Ольга все-таки пришла, держа в руках зонтик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Может посидим в кафе? – предложил Миша. – Или пойдем ко мне. Я живу недалеко отсюда. Купим что-нибудь по дороге. Только дом у меня, не такой, как у всех»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Это хорошо, что не он такой. А какой?»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Он пустой, как пещера» – сознался Миша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Это тоже хорошо, что он - пустой. У всех -  полный, а у тебя пустой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устоту всегда можно заполнить. Чувствами, например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А вот в полноту уже ничего не поместится. Сколько ни старайся» – щебетала девушка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Так ты согласна?»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 А почему бы и нет?» – кивнула она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Миша жил на Кировском, неподалеку от студии телевидения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 квартире было две комнаты, одну из них занимала семья, живущая здесь давно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шелец  занял свободную комнату недавно – после развода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 пути купили сладостей, чаю и, наполовину вымокшие, зашли в дом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тсутствие мебели действительно делало комнату непривычной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ебольшой стол, табурет, спальный мешок на деревянном полу, да несколько гвоздей в стене, на которых висела одежда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Это у тебя от бедности, или это твой принцип, Миш?» – спросила Ольга, снимая мокрую одежду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Я много путешествую, –  ответил Михаил, – семьи у меня уже нет и вещи для меня лишние. Вот ледоруб, – он показал на альпинистский инструмент, висевший на стене, –  вот это нужная мне вещь»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ока закипал чайник, Ольга рассматривала фотографии, на которых были изображены горные пейзажи, озера, водопады, и те, с кем Миша посетил эти места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Я бы хотела попасть в горы! – мечтательно сказала девушка, - возьми меня с собой, когда соберешься?»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Хорошо, - пообещал хозяин. -  Если тебе делать нечего, поедем!»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гда чай был готов, Михаил перевернул свой спальник и поставил на него сладости, которые они купили по пути, и чашки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ткинувшись спиной на стену, Ольга с интересом ждала продолжения разговора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Ей действительно нравилось прикосновение слов к ее чувствам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Значит, тебе импонирует пустота?» - риторически задал вопрос он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Не только пустота чего-либо, но и вообще – Пустота, как таковая! – сказала Ольга, изменяя позу и устраиваясь по-турецки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Её голые ноги отвлекали внимание, но Миша решил сконцентрировать его на сказанное  ею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Что ты имеешь в виду под Пустотой?» – спросил он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Существует несколько степеней пустоты, - изменившимся голосом сказала Ольга, - пустота физического пространства – это первая степень. Ее пределом является космическая пустота»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Пределом? – переспросил хозяин, - мне казалось, что она беспредельна»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Это иллюзорная беспредельность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на иллюзорна потому, что Пространство этой пустоты связано со Временем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А это – одно и то же ОТНОШЕНИЕ в обратно пропорциональной связи. </w:t>
      </w:r>
    </w:p>
    <w:p>
      <w:pPr>
        <w:pStyle w:val="Subtitle"/>
        <w:ind w:left="567" w:right="559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Сфера Пространства, вместе со своей сферой влияния </w:t>
      </w:r>
      <w:r>
        <w:rPr>
          <w:rFonts w:cs="Times New Roman" w:ascii="Times New Roman" w:hAnsi="Times New Roman"/>
          <w:b w:val="false"/>
          <w:sz w:val="24"/>
          <w:u w:val="single"/>
        </w:rPr>
        <w:t>обращается</w:t>
      </w:r>
      <w:r>
        <w:rPr>
          <w:rFonts w:cs="Times New Roman" w:ascii="Times New Roman" w:hAnsi="Times New Roman"/>
          <w:b w:val="false"/>
          <w:sz w:val="24"/>
        </w:rPr>
        <w:t xml:space="preserve"> во Время, а Время вращения сферы, как ты знаешь, имеет свою Собственную Космическую Частоту вращения (СКЧ). Таких СКЧ – тьма, в которой пропадает понятие Единого Космического Пространства, – оно становится иллюзией»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Но ведь ее противоположность – плотность, тоже иллюзия!»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Наша человеческая плоть, на которую ты сейчас пялишься, - заметила Ольга, - потому и может переходить в бесплотное состояние, что эта пара связана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ак вода переходит в невидимый пар, так же и плотное стояние обращается в бесплотное состояние» – сказала Ольга, прикрывая голые ноги углом спальника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Если я правильно понимаю, у плотной волны всегда есть ее бесплотное состояние в эквивалентной ей частоте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оэтому наша настоящая жизнь всегда сопровождается её посмертным бесплотным состоянием, не правда ли?»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льга кивнула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транно было видеть эту пару, которая, в отличие от других, оставшихся в одиночестве, не обнималась, не целовалась, не занималась сексом, а открывала пустотность всего,  и себя в том числе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В этом и заключается весь феномен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Люди ищут бессмертия, как очки на носу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Зачем искать то, чем вы уже обеспечены, - сказала Ольга, глядя на капли, стекающие по ту сторону стекла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тсюда  вытекает вторая степень Пустоты – пустоты «антимира» – обратного нашему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Мира, где витают наши обратные состояния в бесплотном, бесформенном существовании» - задумчиво сказала девушка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Значит, – перебил ее Миша, наливая ей новую порцию, - эта вторая степень пустоты на порядок выше первой, если она обладает способностью воздействовать на наш волновой мир и изменять его волнение в нужную сторону»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Человеку все дается по возможностям его, – ответила Ольга, – а они, надо полагать, безграничны, ибо человек черпает силы не от съеденной пищи, а из силы связей «прошлого – настоящего - будущего»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Эта Связь – лишь следствие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на имеет свой причинный Источник, который неведом ни одному смертному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о если он неведом, это еще не значит, что его нет. </w:t>
      </w:r>
    </w:p>
    <w:p>
      <w:pPr>
        <w:pStyle w:val="Subtitle"/>
        <w:ind w:left="567" w:right="559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Он есть, и он подпитывает свою живую несущую плоть до тех пор, пока </w:t>
      </w:r>
      <w:r>
        <w:rPr>
          <w:rFonts w:cs="Times New Roman" w:ascii="Times New Roman" w:hAnsi="Times New Roman"/>
          <w:b w:val="false"/>
          <w:sz w:val="24"/>
          <w:u w:val="single"/>
        </w:rPr>
        <w:t>она способна работать</w:t>
      </w:r>
      <w:r>
        <w:rPr>
          <w:rFonts w:cs="Times New Roman" w:ascii="Times New Roman" w:hAnsi="Times New Roman"/>
          <w:b w:val="false"/>
          <w:sz w:val="24"/>
        </w:rPr>
        <w:t>, ибо только действие обеспечивает обратную связь – существование и эволюцию самого источника Жизни»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Так вот почему в плотном мире необходима борьба за существование, - поддержал эту тему Михаил, – ведь эта борьба вынуждает человека отдавать силы, а не лежать и прожигать свою жизнь. Ведь прожигая свою жизнь, такой человек сжигает и свой Источник жизни, обратной стороной которой он является».</w:t>
      </w:r>
    </w:p>
    <w:p>
      <w:pPr>
        <w:pStyle w:val="Subtitle"/>
        <w:ind w:left="567" w:right="559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«Да, - согласилась Ольга, «орионовским» голосом, - заполняя пустоту с </w:t>
      </w:r>
      <w:r>
        <w:rPr>
          <w:rFonts w:cs="Times New Roman" w:ascii="Times New Roman" w:hAnsi="Times New Roman"/>
          <w:b w:val="false"/>
          <w:sz w:val="24"/>
          <w:u w:val="single"/>
        </w:rPr>
        <w:t>отрицательной</w:t>
      </w:r>
      <w:r>
        <w:rPr>
          <w:rFonts w:cs="Times New Roman" w:ascii="Times New Roman" w:hAnsi="Times New Roman"/>
          <w:b w:val="false"/>
          <w:sz w:val="24"/>
        </w:rPr>
        <w:t xml:space="preserve"> степенью существования, бывший человек надолго обрекает душу на зверское бытие с целью уничтожения других ради собственного выживания».</w:t>
      </w:r>
    </w:p>
    <w:p>
      <w:pPr>
        <w:pStyle w:val="Subtitle"/>
        <w:ind w:left="567" w:right="559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«Наполнение Пустоты может быть всевозможным, но сама Пустота всегда останется </w:t>
      </w:r>
      <w:r>
        <w:rPr>
          <w:rFonts w:cs="Times New Roman" w:ascii="Times New Roman" w:hAnsi="Times New Roman"/>
          <w:b w:val="false"/>
          <w:i/>
          <w:sz w:val="24"/>
        </w:rPr>
        <w:t>Причиной её последующих</w:t>
      </w:r>
      <w:r>
        <w:rPr>
          <w:rFonts w:cs="Times New Roman" w:ascii="Times New Roman" w:hAnsi="Times New Roman"/>
          <w:b w:val="false"/>
          <w:sz w:val="24"/>
        </w:rPr>
        <w:t xml:space="preserve"> наполнений» – добавил Миша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Следовательно, - подхватила его мысль Ольга, - все, что заполняло эту Пустоту, было лишь тенями, непостоянными, как эти темные фигуры на боках чайника, внутри которого уже пусто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оэтому внутренняя пустота души ценнее, чем ее противоположная – внешняя пустота»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льга помолчала, пережевывая халву и глядя в глаза собеседнику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на пыталась понять, усваивает он то, что она говорит, или ему это неинтересно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о как бы там ни было, она решила продолжить: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В душевной пустоте нет ПРИЧИН для страданий и горя, для желаний и их следствий в виде Бытия, ибо в такой Пустоте можно пережить все существования и понять их. А понять – значит и полюбить»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Ну, да! – поддержал ее Миша, – истинная любовь не нуждается в доказательствах. Поэтому не надо верить, – надо просто знать, – где Истина, там и Любовь – они неразделимы!»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друг Ольга оглянулась по сторонам и насторожилась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Мишуля, ты ничего вокруг не замечаешь?» – спросила она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Миша увидел, что за окном уже потемнело, а из разных углов на них смотрели глаза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ни «слушали»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Здесь были глаза с круглым зрачком, как у людей, и с квадратным – как у баранов и козлов. 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Среди них были заметны и щелевые зрачки, как у кошки или змеи, здесь же были и сотовые глаза, как у мух или пчёл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а них смотрели даже треугольные зрачки, которых в природе никто не видел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Что бы это значило? – спросил пришелец и вспомнил предостережение Акселя, - это может быть опасно?»</w:t>
      </w:r>
    </w:p>
    <w:p>
      <w:pPr>
        <w:pStyle w:val="Subtitle"/>
        <w:ind w:left="567" w:right="559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«Если испугаться, то да. Но почему мы должны бояться взгляда, который </w:t>
      </w:r>
      <w:r>
        <w:rPr>
          <w:rFonts w:cs="Times New Roman" w:ascii="Times New Roman" w:hAnsi="Times New Roman"/>
          <w:b w:val="false"/>
          <w:i/>
          <w:sz w:val="24"/>
        </w:rPr>
        <w:t>внимает</w:t>
      </w:r>
      <w:r>
        <w:rPr>
          <w:rFonts w:cs="Times New Roman" w:ascii="Times New Roman" w:hAnsi="Times New Roman"/>
          <w:b w:val="false"/>
          <w:sz w:val="24"/>
        </w:rPr>
        <w:t>?» – и девушка улыбнулась им всем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Кому нужно присутствие этих свидетелей?» –  проворчал Миша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Если тебе страшно, то я могу остаться с тобой на ночь, - спокойно сказала Ольга. – Только мне надо позвонить бабушке, у которой я живу, и предупредить, чтобы она меня не ждала сегодня»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Хорошо, пойдем, я покажу тебе,  где у нас телефон!» – обрадовался Михаил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льга набрала номер. Миша вежливо отвернулся и ушел в комнату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лаза исчезли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Быстро собрав угощение, он стряхнул крошки со спальника и привел его в нормальное состояние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льга вернулась и, заметив перемену, сказала: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Вообще-то я «сова» – могу не спать всю ночь. А вот ты, я думаю, – нет. Ну да ладно, гаси свет, будем отдыхать. Я надеюсь, мы поместимся в одном спальнике, не толстые. По крайней мере, есть уверенность, что никто из нас не продрогнет»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Михаил щелкнул выключателем и увидел на фоне окна, как Ольга, сбросила с себя всю одежду и нырнула в спальник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Хороший пример! – подумал он, и сделал то же самое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 спальнике было тесновато и они, не сговариваясь, обнялись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Ми, - жарко зашептала Ольга неузнаваемым голосом, какое у тебя чуткое, упругое тело!»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рудь Ольги, прижалась к его груди, возбуждая всё его существо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Михаил почувствовал, как наполняется и набухает его лингам, как по телу побежали сладкие мурашки…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Ты можешь войти в меня, - зашептала Ольга, - только не кончать. В конце концов, какая разница, где ему быть твердым, во внешней пустоте или во внутренней, - и Ольга тихо посмеялась, - так пусть уж он познает мою внутреннюю пустоту»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Лингам легко скользнул во влажную щель йони и затрепетал в ней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Михаил быстро перенес центр внимания от возбуждения в муландхаре к свадхистане и стал поднимать шарик возбуждения вверх по позвоночнику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В конце концов, этим я ничего не нарушаю, - успокаивал он ум, - ведь этот контакт под моим контролем, главное не сбросить энергию по линии наименьшего сопротивления. Нужно наоборот – забросить ее вверх»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льга подсасывала его и сверху и снизу так, что он чуть не задохнулся от ее чувственности. Но свои чувства он всё-таки держал в узде и не давал им возможности разгуляться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орячий столбик возбуждения, как ртуть в термометре, поднимался все выше по каналу сушумны, и вдруг, вырвался через макушку головы наружу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Михаил потерял ощущение плотности тела и взлетел ввысь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Снова, как тогда на Омме, он увидел себя сидящим на широком ложе плода подсолнечника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его коленях, обнимая его руками и ногами, сидела его шакти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нтакт между ними был по-прежнему плотным, но он уже не беспокоил его, как мужчину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кружающий мир был неописуемо прекрасен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де-то внизу подразумевались мокрые крыши домов, облачности как не бывало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Между двумя телами, лежащими внизу и сидящими над облаками,  протянулась многорядная радуга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ебо было абсолютно прозрачным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рион только что поднялся из-за горизонта, и чувствовалось, что он держит с ними неразделимую связь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еземная любовь соединяла две полярности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ремя текло мимо них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востоке уже обозначались лучи восходящего солнца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оединенная душа погрузилось в блаженство Нирваны, которая была неописуема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о всему приходит конец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пускаться, как известно, всегда труднее, чем подниматься. Миша устал от спуска, от чувств, его охвативших, и как только обычные ощущения дали о себе знать, он неожиданно для себя погрузился в глубокий обморок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бморок перешел в сон, в котором он, без всякого контроля, наслаждался телом Ольги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роснулся Миша внезапно от ощущения пустоты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н был пуст, как чайник, стоявший над его головой на столе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льга спала, не разжимая объятий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ее счастливом лице светилась блаженная улыбка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о Миша не видел ее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н смотрел вглубь себя и спрашивал своё тело, – излило ли оно семя в Ольгу или нет?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И не потому ли он казался сам себе опустошенным, что он потерял свое семя?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Лингам, уже не напряженный, как в начале, все еще находился в контакте с йони. 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Тело девушки не отпускало его, оно еще желало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льга почувствовала, что ее любимый проснулся, и еще крепче прижалась к нему всем телом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Не уходи, - прошептала она, не раскрывая глаз, - не нарушай чудесного контакта между нами».</w:t>
      </w:r>
    </w:p>
    <w:p>
      <w:pPr>
        <w:pStyle w:val="Subtitle"/>
        <w:ind w:left="567" w:right="559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«</w:t>
      </w:r>
      <w:r>
        <w:rPr>
          <w:rFonts w:cs="Times New Roman" w:ascii="Times New Roman" w:hAnsi="Times New Roman"/>
          <w:b w:val="false"/>
          <w:i/>
          <w:sz w:val="24"/>
        </w:rPr>
        <w:t>Не нарушай</w:t>
      </w:r>
      <w:r>
        <w:rPr>
          <w:rFonts w:cs="Times New Roman" w:ascii="Times New Roman" w:hAnsi="Times New Roman"/>
          <w:b w:val="false"/>
          <w:sz w:val="24"/>
        </w:rPr>
        <w:t>, - услышал Михаил, и понял это по-своему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Его тело просыпалось ото сна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льга сделала еле заметное движение мышцами между ног, и лигам втянулся еще глубже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н тоже проснулся и стал быстро набирать силу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едательская дрожь возникла у Михаила  в щиколотках, побежала вверх к коленкам, потом мурашки охватили его бедра, затем еще выше и… остановить оргазм уже было невозможно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льга тут же застонала от ответного оргазма и, теряя сознание, шептала – «еще, еще…»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рошло по крайней мере, две минуты, пока она не пришла в себя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осмотрев на Михаила, она сказала не своим голосом: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Ну, ты даёшь, милый!… Четвертый раз!… А еще можешь?»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ришелец понял, что Сириус выиграл на этот раз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 голову полезли всякие оправдательные мысли, что мол, ничто человеческое ему не чуждо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Что всё, что ни делается – всё к лучшему, но факт оставался фактом, – испытание он не выдержал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Хотя с другой стороны, - рассуждал он, - я дал жизнь будущему, которое было до этого только в проекте на Омме. 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Теперь, возможно, она уже начала свое развитие и его продолжение следует»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одолжение действительно последовало, но уже в другой главе.</w:t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ubtitle"/>
        <w:ind w:left="567" w:right="559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left="567" w:right="-766" w:firstLine="56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cs="Times New Roman"/>
        <w:u w:val="single"/>
        <w:lang w:val="ru-RU"/>
      </w:rPr>
    </w:pPr>
    <w:r>
      <w:rPr>
        <w:rFonts w:cs="Times New Roman" w:ascii="Times New Roman" w:hAnsi="Times New Roman"/>
        <w:u w:val="single"/>
        <w:lang w:val="ru-RU"/>
      </w:rPr>
      <w:t xml:space="preserve">Михаил Ельцин. «Гандхарвы». Глава 6                                                                                      .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Arial" w:hAnsi="Arial" w:cs="Arial"/>
      <w:b/>
      <w:i/>
      <w:sz w:val="32"/>
      <w:lang w:eastAsia="ru-RU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32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Pragmatica;Times New Roman" w:hAnsi="Pragmatica;Times New Roman" w:cs="Pragmatica;Times New Roman"/>
      <w:sz w:val="24"/>
      <w:lang w:val="en-GB" w:eastAsia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Pragmatica;Times New Roman" w:hAnsi="Pragmatica;Times New Roman" w:cs="Pragmatica;Times New Roman"/>
      <w:sz w:val="24"/>
      <w:lang w:val="en-GB"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3:14:00Z</dcterms:created>
  <dc:creator>Ельцина Н.К.</dc:creator>
  <dc:description/>
  <dc:language>en-US</dc:language>
  <cp:lastModifiedBy>Ельцина Н.К.</cp:lastModifiedBy>
  <dcterms:modified xsi:type="dcterms:W3CDTF">2001-06-27T13:15:00Z</dcterms:modified>
  <cp:revision>2</cp:revision>
  <dc:subject/>
  <dc:title/>
</cp:coreProperties>
</file>