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Глава пята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ОЦЕНК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ранник понимал, что важные решения нельзя принимать в одиночк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дин человек неспособен решить всю проблему, нависшую над ноосферо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блема была следствием человеческой деятельност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а могла быть исключена только при возврате к её причин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это значило, что Страннику нужно было получить информацию из глубокого прошлого,  не покидая настоящег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то можно было сделать только с помощью памяти Сфинксов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этому Странник сел на троллейбус, который повёз его на Васильевский остров. Там, на берегу Невы находились подлинные сфинксы из Егип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нота ещё не наступи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период белых ночей солнце находится над горизонтом до одиннадцати часов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 набережной гуляла молодёжь группами и пар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е-где была слышна музык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ступеньках к Неве, которые лежали между египетскими Сфинксами, еще можно было найти место, чтобы сесть, не мешая други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ужно было сесть ровно посредине между смотрящими друг на друга полубогами с лицом фараона Аменофиса Третьег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шелец  помнил, что во времена царствования этого фараона  он был первым приближенным жрецом в его дворце. Зная о способностях скульптурной формы быть файлом в компьютере Времени, странник почтительно склонился перед памятник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тем он сел на теплый камень лицом к воде, представил, что это был Нил, и отключился от настоящег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варцевые кристаллики гранита, из которого были высечены тела Сфинксов, мгновенно уловили включение частоты вызова Странника и обеспечили ему связь с искомым времене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к Аменофиса Третьего ожил.  Губы Сфинкса беззвучно зашевелились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Я знал, что рано или поздно ты вернешьс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олько не задавай мне вопросо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ведь знаешь правило, – вопросы задаёт Сфинкс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шелец задрожал от налетевшего порыва ветра времени и мысленно обратился к фараону: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Уважаемый царь!  Я обращаюсь к фараону, а не к его телохранителю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Не к лицу мне одному  решать общенародные проблем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Ты ведь всегда собирал нас всех вместе, особенно перед нашествием гиксосов. И Ты никогда единолично не принимал решений»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«Ты сказал «перед»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– донеслось от Сфинкса, </w:t>
      </w:r>
      <w:r>
        <w:rPr>
          <w:rFonts w:cs="Times New Roman" w:ascii="Times New Roman" w:hAnsi="Times New Roman"/>
          <w:i/>
          <w:sz w:val="24"/>
        </w:rPr>
        <w:t xml:space="preserve">– помнишь, что было «перед»?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помнишь, кто была Та, которой ты раздвигал ноги, вместо того, чтобы двигать Её ум в нужном направлении?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Разве для того Её прислали с Ориона в Дом нашей Жизни?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Зачем ты свёл Её с ума своей магией?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ачем лишил Очаровательную девственного сознания? Отвечай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анник знал, что Сфинкс не пустит никого к светлейшему лику фараона, если не получит правильных ответо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он сказа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«О. Господин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Я всё осознал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Я искупаю тяжкую карму в своем перевоплощени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Я не знал, что эта личная история приведет к таким последствия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рости меня,  ради Ра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стория не бывает личной, – заметил Сфинкс, – как ты думаешь, какая получилась бы история, если бы каждый сфинкс всовывал бы свой животный ключ в замочную скважину божественного сейфа  Изиды?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«Не случилось бы никакой истории</w:t>
      </w:r>
      <w:r>
        <w:rPr>
          <w:rFonts w:cs="Times New Roman" w:ascii="Times New Roman" w:hAnsi="Times New Roman"/>
          <w:b w:val="false"/>
          <w:sz w:val="24"/>
        </w:rPr>
        <w:t>» – ответил пришедши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 ни странно, ответ оказался правильным, и Сфинкс допустил странника к лику фараон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менофис слышал этот диалог и бросил в адрес странника несколько тяжелых непереводимых иероглифо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рудно было вынести взгляд фараона – наместника Ра на Земл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ослеплял, и от него никуда нельзя было спрятать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конец фараон сжалил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Прости себя сам. Прощение – это прощание со своим прошлы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 с ним еще не простился…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 теперь выкладывай проблему, с которой ты прише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Согласен, что ты сам её не имеешь права решат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едвижу, что в своём времени ты встретишь своих бывших советников – жрецов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 будете искать выход из лабиринта вмест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Как искать – ты знаешь: не по горизонтали, оставляя свои скелеты в его углах, а по вертикал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анник чуть не упал в воду, увидев в отражении своё тело Сфинкс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Для тебя снова будет создана ситуация, подобная той, когда ты совратил с пути истинного посланницу Светил Ориона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втори свою ошибку!»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</w:rPr>
        <w:t>предупредил фарао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«Ни в коем случае, Светлейший!» – ответил времелетатель.  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«Это всё пустые обещания</w:t>
      </w:r>
      <w:r>
        <w:rPr>
          <w:rFonts w:cs="Times New Roman" w:ascii="Times New Roman" w:hAnsi="Times New Roman"/>
          <w:b w:val="false"/>
          <w:i/>
          <w:sz w:val="24"/>
        </w:rPr>
        <w:t xml:space="preserve">, – </w:t>
      </w:r>
      <w:r>
        <w:rPr>
          <w:rFonts w:cs="Times New Roman" w:ascii="Times New Roman" w:hAnsi="Times New Roman"/>
          <w:b w:val="false"/>
          <w:sz w:val="24"/>
        </w:rPr>
        <w:t>заметил Аменофис</w:t>
      </w:r>
      <w:r>
        <w:rPr>
          <w:rFonts w:cs="Times New Roman" w:ascii="Times New Roman" w:hAnsi="Times New Roman"/>
          <w:b w:val="false"/>
          <w:i/>
          <w:sz w:val="24"/>
        </w:rPr>
        <w:t xml:space="preserve">. – </w:t>
      </w:r>
      <w:r>
        <w:rPr>
          <w:rFonts w:cs="Times New Roman" w:ascii="Times New Roman" w:hAnsi="Times New Roman"/>
          <w:i/>
          <w:sz w:val="24"/>
        </w:rPr>
        <w:t xml:space="preserve">Посмотрим, как ты поведешь себя, когда её нежное обнаженное тело окажется рядом с твои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едь ты будешь лишён глубокой памяти, когда снова станешь человеком! Ты будешь помнить только текущую жизн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сли же ты пожелаешь насладиться Избранной хотя бы в уме, ты будешь нести ответственность за всю дальнейшую историю человечества!»</w:t>
      </w:r>
      <w:r>
        <w:rPr>
          <w:rFonts w:cs="Times New Roman" w:ascii="Times New Roman" w:hAnsi="Times New Roman"/>
          <w:b w:val="false"/>
          <w:sz w:val="24"/>
        </w:rPr>
        <w:t xml:space="preserve"> – сказал фараон, оглядываясь на Солнце, которое уже скрылось за портиком Горного Института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«Не могу понять, </w:t>
      </w:r>
      <w:r>
        <w:rPr>
          <w:rFonts w:cs="Times New Roman" w:ascii="Times New Roman" w:hAnsi="Times New Roman"/>
          <w:b w:val="false"/>
          <w:sz w:val="24"/>
        </w:rPr>
        <w:t xml:space="preserve">– воспользовался моментом пришелец, – </w:t>
      </w:r>
      <w:r>
        <w:rPr>
          <w:rFonts w:cs="Times New Roman" w:ascii="Times New Roman" w:hAnsi="Times New Roman"/>
          <w:b w:val="false"/>
          <w:i/>
          <w:sz w:val="24"/>
        </w:rPr>
        <w:t>как эта частная история связана с общей проблемой, с которой я обратился к Высокородному?»!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Частное неразделимо с общим. Твой проступок стал дурным примером окружающим. Жрецы стали трахаться с кем попало, как попало, и куда попало. Общество стало быстро разлагаться после моего ухода в пирамиду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Неужели это невозможно исправить? Неужели это единственная причина разложения общества в будущем?»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«Конечно, нет!</w:t>
      </w:r>
      <w:r>
        <w:rPr>
          <w:rFonts w:cs="Times New Roman" w:ascii="Times New Roman" w:hAnsi="Times New Roman"/>
          <w:b w:val="false"/>
          <w:i/>
          <w:sz w:val="24"/>
        </w:rPr>
        <w:t xml:space="preserve"> – отозвался фараон</w:t>
      </w:r>
      <w:r>
        <w:rPr>
          <w:rFonts w:cs="Times New Roman" w:ascii="Times New Roman" w:hAnsi="Times New Roman"/>
          <w:i/>
          <w:sz w:val="24"/>
        </w:rPr>
        <w:t>. – Я полагаю, что в том времени, откуда ты явился, проблему нужно решать на самом высоком уровне. На уровне фараона.  Или как там у вас теперь называется Высший Правитель страны. Президент? Значит надо обратиться к  – с Президенту.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 Его обычное сознание откажется решать такую сложную проблем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а вы и не пробьётесь к нему в физическом тел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езидента нужно обрабатывать в глубинах под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огда он вашу задачу поймёт, как свою и будет искать решени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о,  для такой сложной операции потребуется подготовленная групп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руппа, которая умеет ориентироваться в астроментал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от и всё, что можно сказать об это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 теперь, видишь, ко мне пришли сенаторы.  Возвращайся к себе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щай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Лицо фараона окаменел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вская волна разбилась о ступеньки, окатив сидевших холодными брызг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утник встал и направился к Дворцовому мост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йдя по нему с подветренной стороны, чтобы выхлопы от моторов не попадали в лёгкие, он ступил на берег Адмиралтейств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перь он видел выход к решению своей задач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сначала надо было найти друзей, которые могли бы ему помоч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пока мысли пришельца обратились к Президент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зиденте говорили много и по-разном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В России единого мнения о нем не был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лово «перестройка» все понимали по-своем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сновная масса бывших партократов воспринимала перестройку враждебн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ни Президент, ни партократы даже не догадывались, что существующую ситуацию складывали не столько они, сколько Идеи, которые внедрялись в сознание Глав Государст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деи были разны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и формировались в Окружающих Сферах 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поскольку наука отрицала их, а, следовательно, и воздействие Идей, то Главам и в голову не приходило, что на них оказывается воздействи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кружающие Сферы Сознания всегда пользовались незнанием людей, для того,  чтобы воспользоваться их сознанием, и внушить ему какую либо идею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кружающие Сферы Сознания с безначальных времен использовали людей в войнах, провоцировали их ум на конфликт, борясь между собой за сферы влияния над людьми – источниками их существован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 Президент России не был исключением из списка неосведомленных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он был управляем не разрушительными сил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находился под контролем сил Тибетского самосознания, которое было заинтересованы в перестройке согласно Великой Книге Перемен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Президент бессознательно выполнял эту свою функцию в своем статусе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оэтому он дал ход не столько перестройке в материальном плане, сколько </w:t>
      </w:r>
      <w:r>
        <w:rPr>
          <w:rFonts w:cs="Times New Roman" w:ascii="Times New Roman" w:hAnsi="Times New Roman"/>
          <w:b w:val="false"/>
          <w:i/>
          <w:sz w:val="24"/>
          <w:u w:val="single"/>
        </w:rPr>
        <w:t>перестройке сознания</w:t>
      </w:r>
      <w:r>
        <w:rPr>
          <w:rFonts w:cs="Times New Roman" w:ascii="Times New Roman" w:hAnsi="Times New Roman"/>
          <w:b w:val="false"/>
          <w:sz w:val="24"/>
        </w:rPr>
        <w:t xml:space="preserve"> у людей своей страны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зидент осуществлял её в сложном окружении вражеских си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тибетский лама в изгнании тщательно следил и направлял ситуацию перестройки в приготовленное для неё  русл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ло двигалось хорош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стройку приветствовали многие интеллигенты России,  создавая для неё необходимый эгрегор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этот период был наилучшим моментом для того, чтобы перестройка сознания совместилась с интересом к Окружающим Сферам Сознания, которые всё чаще проявлялись над головами людей в виде НЛ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зникала пока односторонняя связь. Происходили контакты. Возникали контактёры. Образовывались группы исследователей, которые поняли, что человеческая Сфера сознания не изолирована от окружающих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обществе произошли изменения, которые определили чёткую полярность: с одной стороны образовалась эзотерическая волна, увлекающая за собой искателей нового сознания, с другой пошла волна разложения, увлечение сексом, наркотиками, дискотеками – всем тем, что лишает человека сознан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нятый своими мыслями странник и не заметил, как прошёл половину Невского проспек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то-то окликнул ег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Миша! Сколько лет, сколько зим! – услышал странник хорошо поставленный голос своего давнего друга Виктора. – Пойдём в кафе, посидим.     Я знаю, что ты случайно не появляешься. Случайностей не бывает, – так ты говоришь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ы хочешь сказать, что я всегда появляюсь перед каким либо событием?» – спросил странник Миш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А разве не так? Разве после твоего появления в прошлом не начинались изменения.  Как у меня, так и у тебя.  Разве это случайность?» – с лица Виктора не сходила улыбк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Михаил видел, что друг не играл в любезность, и был ему благодарен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ньше друзья встречались чаще и подолгу вели беседы на философские тем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«Ну, как ты? – спросил Виктор, ставя на столики чашечки с кофе. – Был в горах, я вижу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Да, был. И есть что рассказат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это мы отложим до воскресенья, когда у тебя будет выходной, если ты не возражаешь. Ладно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онечно! – обрадовался Виктор. – Дети рады будут тебя видеть. Они всегда вспоминают тебя, если слышат где-нибудь упоминание о снежном человеке. Что у тебя нового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ут меня однажды так достали! И пообещали еще. Поэтому мне были бы очень полезны твои инструкции по астральному карате!» – признался Михаи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ктор оглянул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йдём в сквер перед Зимним стадионом. Там нас никто не будет слышать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брав безлюдную скамейку, Виктор спроси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ишенька, за что же тебя достали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ранник, не таясь, вкратце изложил суть проблем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доверял старому другу, зная, что он его не осудит, какие бы причины у него для этого не возникл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стати, – спросил Михаил, закончив изложение, – а почему ты сам занялся этим предметом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ктор улыбнул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Знаешь, нам приходится встречаться с разными характер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арактер – это психика. А психика – это астра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до уметь по-настоящему войти в астрал интересующего тебя лица. Стать и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страл человека всегда витает над ни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этому тот, кто любит людей, неизбежно осваивает искусство астрального каратэ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едь окружающие тебя люди не только любят друг друга, гораздо чаще они конфликтуют между собой» – объяснил Виктор, внимательно глядя Мише в глаз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представляю, как ты устаёшь от постоянного раздвоения личности» – посочувствовал другу пришедши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Раньше уставал. Теперь – нет. Но ведь даже не это главное в нашей жизн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деюсь, ты знаешь, что является главным в нашей игре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ли я ошибусь, поправь меня!» – ответил Михаи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это время к скамейке приблизилась девушк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иктор! Здравствуйте! Можно к вам присесть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 вот, начинаются астральные заморочки, – в сторону сказал Виктор, и тут же представил её, – Это Надюшка, а  это Миша – знакомьтесь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то была очень яркая девушка. И яркость её шла не от лица. Она исходила изнутри. Но вряд ли она сама знала об эт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адя! Михаил – тайный экстрасенс – его лучше не трогать. Меня можно. Как ты поживаешь» – пошутил Викто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Твоими молитвами!» – сказала Надя, с любопытством разглядывая Миш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ша еще не знал, что через несколько дней она обратится к нему с просьбой вытащить её подругу из петли, которая влюбилась в актера театра им. Комиссаржевской, которая пошла работать в театр уборщицей, чтобы каждый день видеть любимого. Ибо если бы знал, то постарался бы избежать встреч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 Надя, как оказалось, готова была полезть в петлю из-за того, что актёр не обращает внимания на её подруг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это произойдет пото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сейчас Надя оплетала Странника щупальцами солнечного сплетения и пыталась проникнуть ими внутрь те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быстро поставил зеркальный блок, и девушка его почувствова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итул «экстрасенса» был оправда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кажи, Виктор, – спросила она,– правда ли, что ты собираешься в Париж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 меня пригласили на симпозиум. Следующую неделю пробуду там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ивези мне, пожалуйста, какой-нибудь сувенир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стараюсь», – коротко ответил Викто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 xml:space="preserve">Надя извинилась за своё вторжение в бесед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Ладно, ребята, рада была вас видеть.  Я пошла. У меня еще куча дел!» – улыбнулась она и исчез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еще знал, что через полгода Надя окажется в альплагере, где ему придется работать, и она будет ходить по сложным маршрутам, стоять под горными водопадами, восходить на несложные вершины и испытывать его своими соблазн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это – через полгод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сейчас Михаил соображал, что никакие встречи не проходят случайно, и пытался понять, ради чего был предоставлен этот случа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стреча казалась незначительной, но на самом деле, это было не так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ктор тоже понимал эт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«Так, на чём мы остановились? – спросил он Михаила,  когда шаги девушки стихли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а астральном каратэ. Используете ли вы на тренировках правило, когда нужно образовать канал внимания к себе с целью утечки психической энергии оппонента?»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 xml:space="preserve">«Этой техникой пользуемся не только мы, – сказал Виктор, – все маги, которые «тянут на себя», должны привлекать к себе внимани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 по каналу внимания, как ты говоришь, к нему стекается психическая энергия жертв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для окружающих мага людей тоже выделяется доля награды, которая выражается чувством удовольств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Желание продлить чувство удовольствия становится хроническим, и человек «заболевает» магическим театром. А любое заболевание, как ты знаешь разрушительно» – резюмировал он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«Но ведь существуют же положительные каналы внимания, – заметил Миша, – например, к музыкальному исполнителю. Этот канал передаёт энергию слушателей не к разрушительному, а к гармоничному началу – к Музе Музыки и театра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думаю, не все актеры посылают накопленную энергию музам, – возразил Виктор. – Аркадий Райкин, я полагаю, отправлял эту положительную энергию смеха не столько музе комедии, сколько в свою национальную сферу, оживляя ее крупными залпами положительных зарядо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А в политическом театре – на сцене нашей жизни – по каналу внимания к лидеру перетекает энергия от каждого человека, интересующегося политикой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от этот театр меня и волнует, – повернул Михаил разговор в нужное русло. – Догадываюсь, что на этой сцене астральное каратэ применяется на каждом шагу. По-видимому, на этой сцене оперирует своя иерархия, которая не пропустит постороннего к Президенту, не правда ли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ктор насторожился. Он понял, к чему клонит Михаи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ты задумал? Не хитри, Миша? – тревожно спросил он. – Только не называй имен, пожалуйста. Услышат в астрале. Накажут. Могут и ликвидировать. Обозначь нужное лицо псевдонимом. Как в цирке, чтобы никто из недоброжелателей не влез в открытую душу через Имя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не, Виктор, нужно попасть к  Горб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то Задание Снежного Человека.  Хочешь,  верь, – хочешь, не верь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ерю. А почему Он сам не может?» – спросил Викто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Ему не дано входить в Сферу Человеческого Астра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– не человек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из Иной Сферы 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брожелательной, но Иной» – пояснил пришелец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Мне известен один случай, – вспомнил Виктор, – когда один мой знакомый прошёл через несколько кругов астральной охраны Президент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м очень крутые парн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ши килеры по сравнению с теми – дет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мой друг – специалист высокого полета – прорвалс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вошел в жилище к Мише глубокой ночью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от «проснулся», вышел в астральном халате в коридор и в этот момент мой друг вручил ему бумагу с необходимой информацие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орби автоматически взял её и прочел. И лишь позднее эта информация всплыла у него в нормальном сознани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нечно, Президент принял ее за свою, и осуществил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 твоему другу это сошло с рук?» – спросил Миш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а обратном пути его слегка ранили» – ответил Виктор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й мне, пожалуйста, его координаты?» – попросил Михаи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ктор секунду подумал и согласил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Хорошо! Знаю, что ты не подведешь меня. Вот! – Виктор достал бумажку и написал на ней адрес. – Телефона у него нет. Скажешь – от меня, это действует, как пароль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анник сложил бумажку и тщательно спрятал его в потайном кармашк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теперь, с твоего позволения, меня ждут дела» – Виктор поднялся со скамейки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пасибо! – Михаил обнял друга, - я у тебя в долгу. Кстати, дай Надежде мой телефон, если спросит. Я чувствую, что скоро ей понадоблюсь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Ясновидец ты мой! – засмеялся Виктор. – Будь с ней осторожен!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следующий день, Михаил отправился по указанному адрес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астер астрального карате жил на Фонтанк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десь надо было войти во двор и подняться до мансард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мера на дверях квартиры не было, цифры были нацарапаны мело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з-за дверей доносились звуки фисгармони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сле звонка в дверь звуки прекратилис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лышалось шлепанье босых ног и, через несколько секунд, в дверях появился седовласый человек с моложавым лицом и тибетским разрезом глаз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анник извинился и сказал от кого он был посла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Проходи!… Аксель!» – назвался он, когда Михаил переступил через порог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ранным было его рукопожати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о было каким-то диагностирующим. Но не агрессивны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накомство состоялос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понял, что Аксель уже определил его характер, а может быть даже и цель визи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коридоре мастерской была ужасная неразберих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доль стен стояли рамы для картин, пилы, топоры разного калибра, на стенных полках лежали горки со смальтой, стояли горшки, висели пучки трав, рулоны ватмана были перевязаны лентами и лежали вместе с тюбиками красок и кисте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потолке виднелись капли краски, которые там и сям украшали его как звезды на негатив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л был давно не мыт, и он мог бы послужить хорошим грунтом для газо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действительно, кое-где по углам Михаил заметил растущий мох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ухня, в которую они вошли, представляла собой еще более удивительное зрелищ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громная старинная плита была завалена досками, полу обработанными кусками дерева, сверху валялась ножовка, стамеска, наждачная бумага и прочий столярный инструмент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веревках, протянутых вдоль помещения, висели пучки мяты, зверобоя, чабреца и других трав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перемежку с ними сохли деки скрипок, альтов, сухие тонкие пластины дерева, смычки и даже ёлочные украшен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зле пыльного окна, выходившего на крышу с видом на Фонтанку, стоял небольшой стол без клеенки, на котором находилось множество кружек, видавший виды заварной чайник с отломанным носиком и надетым вместо него куском полихлорвиниловой трубк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десь же стояли какие-то колбы, пробирки, валялись куски канифоли, пасты ГОИ, ножи и прочая кухонная утвар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улья заменяла грубо сколоченная скамья, на которой сидели трое – парень и две девушк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и с удовольствием наслаждались каким-то настое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поздоровался и достал из кармана две пачки зеленого чая «№ 96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! – сказал Аксель, - Спасибо! В Питере такого чая не бывает. Последний раз я его пил в Средней Азии. Оттуда?» – спросил он. И не дожидаясь ответа, поставил на газ закопчёный  до черна чайник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арня звали Владимир. С ним была девушка, положившая руку к нему на плечо. Ее имя было Екатери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уть поодаль сидела Ольг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хаил растерянно смотрел на стол, пытаясь угадать, из какой грязной кружки его будут угощать чае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угадал его мысли и сказал, ни к кому конкретно не обращаясь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 та грязь, которую мы едим, а та, – которая нас ест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уж точно! – согласился Владимир. – Кстати, у нас здесь полное самообслуживание. Присаживайтесь к нам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льга пододвинулась, и все стали ждать свежего чаю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ксель, ты продолжишь музицировать?» – спросила Кат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т, медитировать пока не буду, – поправил ее Аксель по-своему. – Медитация, медицина – один корень для разных вещей» – добавил о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дин корень – для тела, другой корень излечивает ум, – философски заметила Ольга. – Миша пришел подлечиться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ет, – сказал за него Аксель. – Михаил пришел с предложением слетать в астрале на прием к Президенту!» – просто сказал о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апросто! – принял слова мастера за шутку Владимир. – Прямо сейчас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же привыкший к неожиданностям, Михаил не ожидал такого поворота событи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мутившись, он ответи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 еще мяч не вынес, а команда уже готова к игре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ак давай, бросай мяч-то. Для разминки. А потом уж и настоящую игру начнём!» – предложил Аксел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сказ Михаила ничуть не удивил присутствующих. Он был короток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ть опасность захвата общего человеческого сознания Глобальным компьютерным Разумом. Последний – это следствие человеческого творчества, его «дитя», которое он очень любит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сть угроза для начала Глобальной Информационной войны между Окружающими Сферами Сознания и Сферой Компьютерного Разум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кружающие Сферы, существование которых зависит от источника живой энергии людей – боги, демоны, полубоги, эйдосы, и прочие сущности, будут биться насмерть за свой источник жизн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 войне примкнет и Атмо Сфера, электромагнитный диапазон которой уже до предела загрязнен теле, радио и прочими волнами искусственного происхожде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добно тому, как ум становится мутным, так и Атмо Сфера делается мутной, теряя чистое изначальное сознание, которое у нее было еще сто лет назад, пока Попов не открыл законы связи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Практически, война уже началась, – сказал Владимир, заваривая принесенный чай и разливая его по вымытым кружкам. 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компьютерной сети появляются вирусы, которые могут уничтожить огромные пласты информации. Хакеры взламывают файлы НАТО, ФБР и т.п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явились неизвестные Силы, в виде НЛО, которые контролируют Землю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и могут зависнуть над любой ЛЭП, ТЭЦ и даже выключить энергоснабжение большого город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к уже было один раз, когда по их вине НЛО Нью-Йорк остался без света – люди на много часов застряли в лифтах, метро, не говоря уже о компьютерах и прочих машинах», – закончил он, поднося к губам эмалированную кружку с чае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вязалась дискусс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бята внимательно слушали друг друга, не перебивая, даже если кто-то выражал свою мысль достаточно длинн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будто и не слушал, он тёр неровности в деке, и когда наступила пауза, сказа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коро за скрипкой придут, а у меня еще и конь не валялся», – сказал он озабоченн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жет быть, это только моя проблема? – спросил Михаил. – Скрипка, наверное,  важнее…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 обижайтесь! – сказала Ольга. – Вы Акселя еще не знаете. Он любит выражаться иносказательн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хотел сказать, что тоже хотел бы участвовать и в нашей игре, и в игре другого инструмента, но ему трудно совместить сразу два дел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Это не значит, что ему неинтересно, наоборот, он показывает, что уже включился в ремонт сломанной системы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льга права! – подтвердил Владимир. – Что же касается посещения Президента, то нам тоже надо передать ему кое-что от партии зеленых.  Перестройка началась необратимо. И в процесс ее горения надо во время подбрасывать дров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адо хорошо подготовиться к концерту! – сказал Аксель. – Почитайте Аверьянова, может быть, найдете какие нибудь новые ноты поведения на ринге, не возражаю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, и Луна через неделю будет в хорошем расположени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у, а как там дела на Орионе?» – неожиданно меняя тему, спросил седовласы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 вздрогну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один момент он понял, что Аксель – один из тысяч пришельцев, которые всегда в курсе всех де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понял, что с ним не стоит играть в прятк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кто же эти присутствующие?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Мои ученики очень хотели бы заняться высшим пилотажем, – сказал Аксель, – но они пока еще не могут подняться до нужной астроментальной высот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ожет быть, вы им поможете, как опытный инструктор?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едь вы были на борту НЛО.  Вам и карту в руки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бята с  нескрываемым интересом повернулись ко мн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ладимир, который был осведомлен об НЛО, сразу же поспешил задать вопрос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ам, наверное, должно быть известно, почему отдельные люди имеют связь с пришельцами, а остальная масса людей такого контакта не имеет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с интересом посмотрел на меня, ожидая, что я отвеч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, во-первых, Человеческая Сфера Сознания является объектом интенсивного исследования пришельцев. Они не вмешиваются, выполняя Закон невмешательств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-вторых, как люди не могут найти общего языка с цивилизацией термитов или пчёл, точно также они не могут найти общего языка с Иной Сферой Сознан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-третьих, контакты, возможно, уже существуют, но на секретном уровне и в секретных лабораториях, например, там, где сконструировали «Стеллз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, в-четвертых, контакты существуют на таком уровне сознания, на который люди еще не реагируют, ибо они не знают Законов Связ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днако может быть я в чём-то и ошибаюсь, – сказал Михаил. – Я правильно понял, что вы согласны на астральный полёт в сферу  подсознания  Президента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Да, мы все согласны. Вы тоже, Аксель?» - спросила Ольг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астер кивну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делю всем на подготовку! – сказал он. - Не теряйте связи друг с другом. Встречаемся завтра. Будут новые люд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ихаилу нужно подготовиться особо тщательно. Весь спрос с нег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теперь, оставьте меня одного, пожалуйста!» – попросил масте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поклонились Акселю и быстро покинули мансард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режде, чем проникнуть в астрал Президента, – сказал Аксель на следующий день, - вам необходимо изменить свой астрал, поставив его под контроль ментал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нтроль ментала будет стопроцентным, если вы измените своё сознание прямо сейчас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удитория заволновалас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оме вчерашних знакомых, к ней прибавилось еще семь человек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Желающих побывать в гостях у Президента было больше, но мастер не разреши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оя у входа в мастерскую,  он пропускал только тех, кого хорошо зна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этому в команде оказалось только 12 человек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ам он был тринадцаты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шедшие разместились там, где им было удобно: на скамье, на плите, на подоконнике и даже на пол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ботились не о комфорте, а о том, как достигнуть поставленной мастером цели без потер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то значит – прямо сейчас?» – спросил кто-то из угл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Это значит, что ваше сознание должно измениться после того, что вам скажут прямо сейчас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Это значит, что ваше сознание должно начать работать в новом режим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противном случае, при наборе астроментальной высоты вас засекут вражеские сканеры и немедленно собьют на землю, где вы и останетесь лежать до похорон. Ясно?» – спросил масте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Ясно!» - нестройным хором отозвался будущий экипаж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Скажи им, Ми!» – обратился Аксель к Михаилу, на ходу определив ему новый псевдони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ольшинство из присутствующих зашуршали листиками блокнотов и книжек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икаких записей! – строго одернул мастер. – То, что вы поймёте – останется с вами навсегда, а то, что вы запомнили – никогда не станет вашим! Запоминают лишь то, что вы не в состоянии понять, что это может пригодиться, но это не станет вашим понимание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нимание – целостность, знание – частичност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нания уходят, – понимание остает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сли вы не в состоянии понять – лучше забудьте. Это избавит вас от ответственности за 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к говорил когда-то великий Моношен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 еще он сказал, что узнавший Высшие Знания – обязан выполнять их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 каждым высшим пониманием следует Новый В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этому не следует записывать ничего «на память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звини, Ми, это вместо предисловия» – произнес мастер глуховатым тоном и сел в свое кресл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Запомните, – начал Ми, - что когда вы что-то утверждаете – вы лжёт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юбое утверждение – есть ложь, даже если вы уверены в своей правот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А ложь, как ржавчина, погубит ваш будущий астральный полёт. Ясно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ледствие – ясно, причина – нет» - сказал Володя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Если вы уверены в своей правоте, то ваша правота – всего лишь </w:t>
      </w:r>
      <w:r>
        <w:rPr>
          <w:rFonts w:cs="Times New Roman" w:ascii="Times New Roman" w:hAnsi="Times New Roman"/>
          <w:b w:val="false"/>
          <w:i/>
          <w:sz w:val="24"/>
        </w:rPr>
        <w:t>правота</w:t>
      </w:r>
      <w:r>
        <w:rPr>
          <w:rFonts w:cs="Times New Roman" w:ascii="Times New Roman" w:hAnsi="Times New Roman"/>
          <w:b w:val="false"/>
          <w:sz w:val="24"/>
        </w:rPr>
        <w:t>, но эта ваша правда, на самом деле не правда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 чем же наша неправда?» – спросил кто-то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Правоты не существует. Как правая сторона листа </w:t>
      </w:r>
      <w:r>
        <w:rPr>
          <w:rFonts w:cs="Times New Roman" w:ascii="Times New Roman" w:hAnsi="Times New Roman"/>
          <w:b w:val="false"/>
          <w:i/>
          <w:sz w:val="24"/>
        </w:rPr>
        <w:t>не может существовать</w:t>
      </w:r>
      <w:r>
        <w:rPr>
          <w:rFonts w:cs="Times New Roman" w:ascii="Times New Roman" w:hAnsi="Times New Roman"/>
          <w:b w:val="false"/>
          <w:sz w:val="24"/>
        </w:rPr>
        <w:t xml:space="preserve"> без левой, так и правый </w:t>
      </w:r>
      <w:r>
        <w:rPr>
          <w:rFonts w:cs="Times New Roman" w:ascii="Times New Roman" w:hAnsi="Times New Roman"/>
          <w:i/>
          <w:sz w:val="24"/>
        </w:rPr>
        <w:t>не может существовать</w:t>
      </w:r>
      <w:r>
        <w:rPr>
          <w:rFonts w:cs="Times New Roman" w:ascii="Times New Roman" w:hAnsi="Times New Roman"/>
          <w:b w:val="false"/>
          <w:sz w:val="24"/>
        </w:rPr>
        <w:t xml:space="preserve"> отдельно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ведь существует же праведные люди!» – возразили Михаил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Они показывают только одну, лучшую сторону. Это не значит, что у них нет обратно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дностороннего сознания не бывает – это не сознание. А несознание, значит отсутствие сознания. Несознательных в полёте сразу различают и сбивают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Выходит, что на земле нет справедливости?» – спросили инструктора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Ваша с</w:t>
      </w:r>
      <w:r>
        <w:rPr>
          <w:rFonts w:cs="Times New Roman" w:ascii="Times New Roman" w:hAnsi="Times New Roman"/>
          <w:b w:val="false"/>
          <w:i/>
          <w:sz w:val="24"/>
        </w:rPr>
        <w:t>прав</w:t>
      </w:r>
      <w:r>
        <w:rPr>
          <w:rFonts w:cs="Times New Roman" w:ascii="Times New Roman" w:hAnsi="Times New Roman"/>
          <w:b w:val="false"/>
          <w:sz w:val="24"/>
        </w:rPr>
        <w:t xml:space="preserve">едливость всегда относитель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несенная к одной стороне, как стране, эта же справедливость будет преследоваться в другой стран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Борьба двух сторон ведет к уничтожению масс, а это неестественно для самоорганизации сознания. Поэтому и неестественно все то, что связано с ПРАВО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 окном на крыше что-то грохнуло. Да так сильно, что все вздрогнули от неожиданност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ас уже засекли! – пошутил Аксель, - это уже идёт пристрелка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жет быть, понадобятся противогазы?» – поддержала его шутку Кат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Ладно, продолжай, Ми, нас отвлекают, но мы не будем отвлекаться» – сказал мастер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Выделение правого, </w:t>
      </w:r>
      <w:r>
        <w:rPr>
          <w:rFonts w:cs="Times New Roman" w:ascii="Times New Roman" w:hAnsi="Times New Roman"/>
          <w:b w:val="false"/>
          <w:i/>
          <w:sz w:val="24"/>
          <w:u w:val="single"/>
        </w:rPr>
        <w:t>отделение</w:t>
      </w:r>
      <w:r>
        <w:rPr>
          <w:rFonts w:cs="Times New Roman" w:ascii="Times New Roman" w:hAnsi="Times New Roman"/>
          <w:b w:val="false"/>
          <w:sz w:val="24"/>
        </w:rPr>
        <w:t xml:space="preserve"> его от Целого мира, ведёт к загниванию и разложения сознания, подобно тому, как загнивает яйцо, </w:t>
      </w:r>
      <w:r>
        <w:rPr>
          <w:rFonts w:cs="Times New Roman" w:ascii="Times New Roman" w:hAnsi="Times New Roman"/>
          <w:b w:val="false"/>
          <w:i/>
          <w:sz w:val="24"/>
          <w:u w:val="single"/>
        </w:rPr>
        <w:t>отделенное</w:t>
      </w:r>
      <w:r>
        <w:rPr>
          <w:rFonts w:cs="Times New Roman" w:ascii="Times New Roman" w:hAnsi="Times New Roman"/>
          <w:b w:val="false"/>
          <w:sz w:val="24"/>
        </w:rPr>
        <w:t xml:space="preserve"> от наседк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«Как же мы можем воспитать в себе сразу две стороны мышления?» – спросили из глубины мастерско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сли вы знаете, что одна сторона в принципе не может существовать, – она потенциально мертва, то для оживления вашего сознания вы всегда будете искать умозрительный подход к исследуемому предмету с двух сторон», - ответил Ми на поставленный вопро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Более того, если вы сможете свернуть свое дуальное сознание до объема сферы, то в результате образуется сферическое сознание, которое имеет ряд преимуществ перед  двусторонним. 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о-первых</w:t>
      </w:r>
      <w:r>
        <w:rPr>
          <w:rFonts w:cs="Times New Roman" w:ascii="Times New Roman" w:hAnsi="Times New Roman"/>
          <w:b w:val="false"/>
          <w:sz w:val="24"/>
        </w:rPr>
        <w:t xml:space="preserve">, оно способно </w:t>
      </w:r>
      <w:r>
        <w:rPr>
          <w:rFonts w:cs="Times New Roman" w:ascii="Times New Roman" w:hAnsi="Times New Roman"/>
          <w:b w:val="false"/>
          <w:i/>
          <w:sz w:val="24"/>
        </w:rPr>
        <w:t>осознать</w:t>
      </w:r>
      <w:r>
        <w:rPr>
          <w:rFonts w:cs="Times New Roman" w:ascii="Times New Roman" w:hAnsi="Times New Roman"/>
          <w:b w:val="false"/>
          <w:sz w:val="24"/>
        </w:rPr>
        <w:t xml:space="preserve"> сразу две стороны своей сферы – внутреннюю и внешнюю, тьму и свет, скрытое внутри и открытое снаружи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о-вторых</w:t>
      </w:r>
      <w:r>
        <w:rPr>
          <w:rFonts w:cs="Times New Roman" w:ascii="Times New Roman" w:hAnsi="Times New Roman"/>
          <w:b w:val="false"/>
          <w:sz w:val="24"/>
        </w:rPr>
        <w:t xml:space="preserve">, оно неуязвимо, потому что Сфера целост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то, что Целое – то Цело и невредимо. Вы будете невредимы в полёт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только Целое способно видеть цель. Кроме того, Целое способно целить, то есть – самоизлечиваться и восстанавливать разрушенное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-третьих</w:t>
      </w:r>
      <w:r>
        <w:rPr>
          <w:rFonts w:cs="Times New Roman" w:ascii="Times New Roman" w:hAnsi="Times New Roman"/>
          <w:b w:val="false"/>
          <w:sz w:val="24"/>
        </w:rPr>
        <w:t xml:space="preserve">, Сфера способна не только ко Времени своего </w:t>
      </w:r>
      <w:r>
        <w:rPr>
          <w:rFonts w:cs="Times New Roman" w:ascii="Times New Roman" w:hAnsi="Times New Roman"/>
          <w:b w:val="false"/>
          <w:i/>
          <w:sz w:val="24"/>
        </w:rPr>
        <w:t>Вращения</w:t>
      </w:r>
      <w:r>
        <w:rPr>
          <w:rFonts w:cs="Times New Roman" w:ascii="Times New Roman" w:hAnsi="Times New Roman"/>
          <w:b w:val="false"/>
          <w:sz w:val="24"/>
        </w:rPr>
        <w:t>, но и к своему пре</w:t>
      </w:r>
      <w:r>
        <w:rPr>
          <w:rFonts w:cs="Times New Roman" w:ascii="Times New Roman" w:hAnsi="Times New Roman"/>
          <w:b w:val="false"/>
          <w:i/>
          <w:sz w:val="24"/>
        </w:rPr>
        <w:t>вращению</w:t>
      </w:r>
      <w:r>
        <w:rPr>
          <w:rFonts w:cs="Times New Roman" w:ascii="Times New Roman" w:hAnsi="Times New Roman"/>
          <w:b w:val="false"/>
          <w:sz w:val="24"/>
        </w:rPr>
        <w:t>, со</w:t>
      </w:r>
      <w:r>
        <w:rPr>
          <w:rFonts w:cs="Times New Roman" w:ascii="Times New Roman" w:hAnsi="Times New Roman"/>
          <w:b w:val="false"/>
          <w:i/>
          <w:sz w:val="24"/>
        </w:rPr>
        <w:t>вращению</w:t>
      </w:r>
      <w:r>
        <w:rPr>
          <w:rFonts w:cs="Times New Roman" w:ascii="Times New Roman" w:hAnsi="Times New Roman"/>
          <w:b w:val="false"/>
          <w:sz w:val="24"/>
        </w:rPr>
        <w:t>, из</w:t>
      </w:r>
      <w:r>
        <w:rPr>
          <w:rFonts w:cs="Times New Roman" w:ascii="Times New Roman" w:hAnsi="Times New Roman"/>
          <w:b w:val="false"/>
          <w:i/>
          <w:sz w:val="24"/>
        </w:rPr>
        <w:t>вращениям,</w:t>
      </w:r>
      <w:r>
        <w:rPr>
          <w:rFonts w:cs="Times New Roman" w:ascii="Times New Roman" w:hAnsi="Times New Roman"/>
          <w:b w:val="false"/>
          <w:sz w:val="24"/>
        </w:rPr>
        <w:t xml:space="preserve"> и другим </w:t>
      </w:r>
      <w:r>
        <w:rPr>
          <w:rFonts w:cs="Times New Roman" w:ascii="Times New Roman" w:hAnsi="Times New Roman"/>
          <w:b w:val="false"/>
          <w:i/>
          <w:sz w:val="24"/>
        </w:rPr>
        <w:t>обращениям</w:t>
      </w:r>
      <w:r>
        <w:rPr>
          <w:rFonts w:cs="Times New Roman" w:ascii="Times New Roman" w:hAnsi="Times New Roman"/>
          <w:b w:val="false"/>
          <w:sz w:val="24"/>
        </w:rPr>
        <w:t xml:space="preserve"> вне Времени – в астрале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-четвертых</w:t>
      </w:r>
      <w:r>
        <w:rPr>
          <w:rFonts w:cs="Times New Roman" w:ascii="Times New Roman" w:hAnsi="Times New Roman"/>
          <w:b w:val="false"/>
          <w:sz w:val="24"/>
        </w:rPr>
        <w:t>, внешняя часть Сферического Сознания способна к Связи с Иными Сферами Сознания, а затем и к последующим трансформациям своего сознан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т почему, вам следует прямо сейчас сделать переоценку своим частным представлениям и пересмотру сознания в целом»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удитория зашевелилас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юди посматривали друг на друга, как бы оценивая, может ли сидящий рядом со следующего момента сделать указанную переоценк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Простите, но ведь мы всё же останемся в объёме трех измерений, - заметила Ольга, - а наш мастер сказал, что вы побывали в Иных измерениях и в Иных Сферах 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астер сказал, что вы расскажете нам, как можно выйти из пределов трех измерений и оказаться в более высоких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Конечно, я ведь ещё не закончил! – ответил Ми. – Каким же образом выйти из пределов трехмерности?»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То есть попасть в четвертое измерение?» – спросил кто-то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лушайте внимательно, и не перебивайте! – сказал Ми. – Нет никаких четвертых, пятых, шестых и так далее измерений. Нет их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Как это нет? – запротестовали присутствующи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Нет иных измерений, кроме трёх. Четвёртое не влезает в числовые меры трёх, следовательно, это не измеряемо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очнее, оно измеряемое, но не количеством, а качеством, ибо после трёх наступает переход из мира количества в мир качества» – сказал инструкто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Как же нам определять то, что находится за пределами трёх измерений?»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лово МЕРА определено одинаково в двух мирах. Но, по сути, эти МЕРЫ разные» - ответил Ми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чественные  МЕРЫ определяются как на</w:t>
      </w:r>
      <w:r>
        <w:rPr>
          <w:rFonts w:cs="Times New Roman" w:ascii="Times New Roman" w:hAnsi="Times New Roman"/>
          <w:sz w:val="24"/>
          <w:u w:val="single"/>
        </w:rPr>
        <w:t>мер</w:t>
      </w:r>
      <w:r>
        <w:rPr>
          <w:rFonts w:cs="Times New Roman" w:ascii="Times New Roman" w:hAnsi="Times New Roman"/>
          <w:b w:val="false"/>
          <w:sz w:val="24"/>
        </w:rPr>
        <w:t>ения. Как Моральные меры поведения» – объяснил М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д крышей мансарды поднялась рук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Правильно ли я понимаю, – спросила вновь пришедшая девушка, – что для выхода из пределов трехмерности необходимо все наши знания и действия переосмыслить с позиций этических эквивалентов, отказа от одностороннести?»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Если вы сможете таким образом сделать перестройку вашего сознания, то оно взлетит выше простого астроментала и будет недосягаем ни для каких драконов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стральные телохранители будут бессильны против нас, и мы сможем успешно проникнуть в подсознание Президент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т и всё, что вам нужно осознать. Вопросы есть?» - спросил инструкто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«Хорошо, Ми, - остановил инструктора Аксель. – Домашнее задание нашему экипажу обозначено полностью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ель операции – подготовить сознание Президента к признанию им Окружающих Сфер Сознания. Эта операция необходима для того, чтобы впоследствии он мог сознательно обнародовать полученную информацию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ак как ему доверяют, и этот уровень доверия достаточно высок среди людей, то его заявление не посчитают бред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Если Президент публично не откажется от проблемы НЛО, то и все люди признают существование Окружающих нас Сфер 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-вторых, после нашей операции, мы должны держать под контролем нашего «пациента» и постоянно поддерживать сложившиеся у него представления о существовании Окружающих Сфер Сознания. Это – минимум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А максимум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Максимум можно будет обозначить только после выполнения минимум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нем еще даже говорить рано по известным причина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 сейчас вы все должны будете на неделю удалиться в ретрит. Там вы будете проходить практику астроментальных полётов под руководством инструктора. На сегодня всё!» – заключил масте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се поднялись со своих мест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 озабоченными лицами стали собираться к выход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 всех на уме было много вопросов, но люди уже не имели возможности ни о чем спрашиват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ксель закрыл дверь за последним человеко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ерез минуту из-за его дверей раздались мощные звуки домашнего орга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астер играл Бах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деля прошла очень напряженно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субботу ретрит закончился, а в воскресенье все снова собрались у Аксел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астер пригласил всех участников операции в комнату, которая резко отличалась от остальных помещений его квартиры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а являла собой вид чистоты, пустоты и ясност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стенах висели танки, мандалы, изображения различных йидамов и восточных символов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няв обувь у входа, люди осторожно ступили на выскобленный до бела по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У каждого из пришедших был свой каремат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астер указывал, куда кому лечь, как это считал нужны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сказал, чтобы все легли так, чтобы головы были собраны в одно ядро, а ноги лучами расходились в стороны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оедините руки ладонями! Возьмите друг друга покрепче за руки! – командовал Аксель. – Ольга, отодвинь ноги от Ми – не в кровати лежишь. Андрей – выше нос! Юра – не закрывай пока оптических индикаторов! Смотреть всем на лопасти вентилятора над вами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Как хорошо, что есть вентилятор, - сказала Настя, - А то жарко очень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Еще не так жарко будет», - спрогнозировал Владимир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не простой вентилятор, - сказал Аксель. – В нем встроен прибор, изменяющий Собственную Космическую Частоту вращения планеты. Это – ваш стартёр,  для запуска более мощной машины взлё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ё – успокоились! До наступления новолуния осталось четыре минуты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комнате воцарилась тишина, нарушаемая лишь едва слышимым дыханием катапультирующих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ксель сел в угол и взял в руки дистанционный пуль управления двигателе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ле старта на него ложилась большая ответственность за сохранение тел взлетевших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Так, релаксировались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ключили питание потока мыслей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ключили пускач муландхары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пустили кнопку удержания кундалини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ключили мантру «РАМ»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величили обороты охранной мантры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гласовались в единый ритм пульсара анахаты!» – читал предстартовую «молитву» командир экипаж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икс привычно начал разгон от черты кундалини и теперь безостановочно гнал ее по осево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цепление с землей утратилось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ло потеряло привычные ощуще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олос мастера звучал всё глуше и глуш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Было слышно, как он включил вспомогательные лопасти сверх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том и это вышло за пределы звука лёгким хлопком в головной части корпус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ббабахххх!!! – хлопнуло над Фонтанко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многочисленные пешеходы, оказавшиеся в это раннее утро на набережной, задрав головы, видели, как в небо над домами стремительно уходил серебристый шар фейерверк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злёт состоялс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перь экипаж должен был выйти на искомый травер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, кто стартовал в астроментальную высоту, не видел лиц других участников полет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десь они были неразделим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и представляли собой одно Целое – одну сущность с 12 парами глаз и других органов астрала, одним «многоцилиндровым» сердцем, Единым сознанием, и Единым воплощением в тел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то единство душ со стороны было бы видимо крылатым Сфинкс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рылатый неподвижно следил за вращающейся под ним Земле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ждал момента, когда в поле внимания покажется Женева, где в это время находился русский Президент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втор перестройки прибыл туда по приглашению американского Президента Рональда Рейган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треча должна была состояться скоро, поэтому Крылатый Сфинкс попросил с высоты своего полёта уточнить координаты, обратившись к Великому Сфинксу в Египте, контролирующему ситуацию на Земле через Великие Пирамиды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возь шум искусственных помех Крылатый наконец услышал голос Сознания Великого Сфинкс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еликий сообщал кому-то данные последнего прогноза на будущее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Когда мой саркофаг будет разрушен, Я – скрытый в глубине Его Веков, откроюс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Откроюсь, и по Закону Сохранения, вскроюсь в каждом человеке. Каждый смертный увидит свое бессмертное прошлое, в перевоплощениях которого он увидит себя сфинкс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И не останутся людей на Земле, – исчезнет настоящее время, оно будет обращено в обратно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 xml:space="preserve">По планете будут бродить ранее невидимые сущности: сфинксы, кентавры, гарпии, сирени, русалки и прочие твари космического эксперимента, по замыслу Того, кто  желал создать Быти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Затем временное Бытие мгновенно превратится в событие планетарного масштаба, и тогда Я, наконец, достигну освобождения, перевоплотившись в миллионы существ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чему миллионы? – спросил далёкий корреспондент, - ведь на земле гораздо больше людей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Потому что один и тот же человек по много раз проходил через перевоплощение, число которых автоматически сокращается до одного-единственного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Я говорю не о миллионах скелетов одного и того же человека, который каждый может найти на земле, а о том клонировании многих тысяч из одного, которые сократятся до первоначального значения»,</w:t>
      </w:r>
      <w:r>
        <w:rPr>
          <w:rFonts w:cs="Times New Roman" w:ascii="Times New Roman" w:hAnsi="Times New Roman"/>
          <w:b w:val="false"/>
          <w:sz w:val="24"/>
        </w:rPr>
        <w:t xml:space="preserve"> - отвечал Великий Сфинк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рылатый невольно оказался свидетелем разговора, но он не вмешивался в диалог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здалека снова спросили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у, и что из этого следует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Все следствия возвращаются к Причин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 xml:space="preserve">Не будет никаких следствий. 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Поэтому ничего не последует. Всё. У меня на связи - люди!»</w:t>
      </w:r>
      <w:r>
        <w:rPr>
          <w:rFonts w:cs="Times New Roman" w:ascii="Times New Roman" w:hAnsi="Times New Roman"/>
          <w:b w:val="false"/>
          <w:sz w:val="24"/>
        </w:rPr>
        <w:t xml:space="preserve"> – сказал Великий Сфинк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ылатый поздоровался и попросил у Великого корректировки действи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финкс взглянул на ситуацию и объяви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«Президент сейчас отдыхает перед визит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Внедряйтесь, не медлите! – сказал Сфинк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Вот, перед вами его Глава, показываю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 xml:space="preserve">Цельтесь в аджну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Выход найдете са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 не найдете, станете частями Президен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Кто войдет в клетку мозга, кто станет клеткой печени, кто -– в толстую кишку, а кому-то достанется и клетка лингама! Ха-ха-ха! – засмеялся Сфинкс.  –У каждой клетки своя функция в Великом Перевоплощении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ылатый как пуля влетел в подсознание Президента и очень удивился, узнав себя – им, и к тому же простым человеко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, правда, - сказал окружающим Михаил, - какой я вам во сне Президент? Какие у вас проблемы? – спросил он представшую перед ним астральную толп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оил Михаилу только пристально посмотреть на одного из этой, окружавшей его толпы, как формы лица последнего изменялись, перетекая из одного образа в другой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т, только что было человеческое лицо, – а стало лисьей мордой, которая затем превратилась в картофелину, а затем застыла камнем на полк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СОИ! Программа СОИ! – вопила толпа, – тебе нужно одобрить космический щит! Это защита земли…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т кого? – не понял Михаил. – От кого мы должны защищаться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От вторжения из Космоса! Землю раздирают внутренние сил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шельцы слетаются, как грифы над будущим трупом. Защити!» – орали в толп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как?» – не понимал Президент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Ты же живой человек – не такой как мы. Твоя подпись, твое имя на Документе про</w:t>
      </w:r>
      <w:r>
        <w:rPr>
          <w:rFonts w:cs="Times New Roman" w:ascii="Times New Roman" w:hAnsi="Times New Roman"/>
          <w:sz w:val="24"/>
        </w:rPr>
        <w:t>демон</w:t>
      </w:r>
      <w:r>
        <w:rPr>
          <w:rFonts w:cs="Times New Roman" w:ascii="Times New Roman" w:hAnsi="Times New Roman"/>
          <w:b w:val="false"/>
          <w:sz w:val="24"/>
        </w:rPr>
        <w:t>стрирует нам твою защиту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ертовщина какая-то! – подумал Михаил, не хочу я продавать свою душу чёрту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Дурак! Ты станешь, как Иисус – бессмертны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ы искупишь все наши грех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глашайся, подписывай!» – орали он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это время из толпы вышел огромный Рональд Рейган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н протянул бумагу Михаилу и сказал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«Вот, о чем они говорят, Миша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агрессии Иных Сфер Сознани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вторжении Инопланетных Сил!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м не разъединяться, а объединяться нужно против Иных Сил из космос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дпиши!» – и Рейган сунул Михаилу Документ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этот Момент Михаил вдруг увидел в его лице своё отражени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Интересно! Где я, а где  - не я?» – задумчиво сказал он, но все же скрепил подписью свое им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ражение Михаила тотчас же исчезло, а вместе с ним из его подсознания выскочил и Крылатый Сфинк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последний миг Сфинкс услышал, как толпа заорала от восторга и набросилась на Михаи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 пришлось бедняге срочно спасаться бегством из своего сна в действительност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Задремал я вроде, - сказал Михаил.  – Мы еще не опаздываем?» – спросил он Раис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Почему «мы»? Вечно ты прячешься за женщин! Тебя там ждут без меня. Эскорт уже прибыл. Одевайся!» – ответила жена Президен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вещание было секретным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о утечка информации все же произошл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Журналистам был дан короткий отчет об однозначной позиции нескольких Правительств, которые приняли соглашение о взаимных действиях Великих Держав в отношении деятельности НЛО на нашей планет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амое важное соглашение было заключено в Женеве между Президентом США Р.Рейганом и Президентом СССР М.Горбачёвы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но касалось взаимных действий двух величайших держав на случай агрессии инопланетных си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следующий день Президент вылетел на Родин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 него немедленно потребовали ответ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а Пленуме ЦК!» – коротко сказал о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о секреты должны перекочевать в архив!» – сказал ему тот, кто примет участие в его устранении от власт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икакого архива! – отрезал Михаил Сергеевич. – Если я не скажу людям, они узнают это от Рейгана. И чего тогда я буду стоить?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осле проведенной операции Крылатый Сфинкс мирно и без приключений приземлился в мансарде на Фонтанке 92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суждений не было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се чувствовали, что стали ближе друг другу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ровень доверия друг к другу возрос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тречи стали происходить чаще и без видимой причины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ерез некоторое время Аксель вновь собрал весь экипаж у себя в мансарде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цо мастера было торжественны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Газеты читаете?  С Материалами Пленума ЦК КПСС ознакомились?» – спросил он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се дружно рассмеялись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Чего это мастер матом ругается?» – спросила Наст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Напрасно смеетесь, - серьезно сказал Аксель.</w:t>
      </w:r>
    </w:p>
    <w:p>
      <w:pPr>
        <w:pStyle w:val="Subtitle"/>
        <w:numPr>
          <w:ilvl w:val="0"/>
          <w:numId w:val="1"/>
        </w:numPr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лушайте! – И он открыл страницы какого-то текста. – Цитирую: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</w:rPr>
        <w:t>«На нашей встрече в Женеве Президент США сказал, что если возникнет угроза инопланетного вторжения, Соединенные Штаты и Советский Союз смогут объединить свои усилия. Я не стал оспаривать этого…»*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бята притихл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Это еще не все, - сказал мастер, - я получил по интернету информацию от моего друга в Америке. Вот, что он пишет: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rFonts w:cs="Times New Roman" w:ascii="Times New Roman" w:hAnsi="Times New Roman"/>
          <w:b w:val="false"/>
          <w:i/>
          <w:sz w:val="24"/>
        </w:rPr>
        <w:t>Рональд Рейган, выступая на пресс-конференции в Белом Доме, сказал журналистам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Один из пунктов нашего обсуждения с Горбачевым – если бы внезапно возникла угроза вторжения извне, с другой планеты, то мы бы забыли все мелкие трудности и разногласия, которые мы имеем между нашими странами, и обнаружили бы, что мы живые, разумные существа на этой земле и хотим жить…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евод, правда, не совсем удачный, но суть ясн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т такие результаты. Я считаю, что программа минимум выполнена на 100%. Поздравляю вас!»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плодисменты посыпались со всех сторон, и Аксель в шутку закрыл от них руками свою седую голову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Теперь все знают, что Иные Сферы Сознания не только существуют, но и вызывают серьезную тревогу у президентов величайших держав, – сказал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Михаил, с торжеством оглядывая каждого из участников операции.</w:t>
      </w:r>
    </w:p>
    <w:p>
      <w:pPr>
        <w:pStyle w:val="Subtitle"/>
        <w:ind w:right="55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* - Документы материалов Пленума ЦК КПСС от 16 февраля 1987 года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Могу добавить, - сказал Аксель, - что после подписания Женевского соглашения, при встрече Рейгана и Шеварнадзе, Президент США еще раз подчеркнул, что он хорошо представляет, что произошло бы в том случае, если бы мир оказался перед лицом внепланетной угрозы».</w:t>
      </w:r>
    </w:p>
    <w:p>
      <w:pPr>
        <w:pStyle w:val="Subtitle"/>
        <w:ind w:left="567" w:right="558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rFonts w:cs="Times New Roman" w:ascii="Times New Roman" w:hAnsi="Times New Roman"/>
          <w:b w:val="false"/>
          <w:i/>
          <w:sz w:val="24"/>
        </w:rPr>
        <w:t>Не думаете ли вы, что Соединенные Штаты и Советский Союз могли бы быть вместе?»</w:t>
      </w:r>
      <w:r>
        <w:rPr>
          <w:rFonts w:cs="Times New Roman" w:ascii="Times New Roman" w:hAnsi="Times New Roman"/>
          <w:b w:val="false"/>
          <w:sz w:val="24"/>
        </w:rPr>
        <w:t xml:space="preserve"> – спросил он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Шеварнадзе ответил: </w:t>
      </w:r>
      <w:r>
        <w:rPr>
          <w:rFonts w:cs="Times New Roman" w:ascii="Times New Roman" w:hAnsi="Times New Roman"/>
          <w:i/>
          <w:sz w:val="24"/>
        </w:rPr>
        <w:t>«Безусловно. И не было бы даже необходимости для встречи министров иностранных дел»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рудно описать эмоции всех собравшихся, которые считали свою операцию трудно выполнимой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, перевоплощение состоялось, перестройка сознания произошла, и теперь все переживали ощущение собственной значимости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сель чувствовал настроение и не мешал ребятам сбросить напряжение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Сфинксе не говорил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просто подразумевался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был под разумом каждого человека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едь не наивными же были представители Великой Цивилизации, которые сохранили этот, отнюдь не мифологический образ, возле Пирамид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прочем, и Пирамиды хранили многие не раскрытые еще тайны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пример, что идея их строительства принадлежала не людям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то в их глубине, кроме фараонов, были сохранены клоны многих существ, которых мы считаем мифическими.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это уже совсем другая история.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Subtitle"/>
        <w:ind w:left="567" w:right="558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ind w:left="567" w:right="-766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type w:val="nextPage"/>
      <w:pgSz w:w="11906" w:h="16838"/>
      <w:pgMar w:left="1138" w:right="1274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  <w:lang w:val="ru-RU"/>
      </w:rPr>
      <w:t xml:space="preserve">Михаил Ельцин. «Гандхарвы». 5 глава..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8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19"/>
        </w:tabs>
        <w:ind w:left="71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284"/>
      <w:jc w:val="center"/>
    </w:pPr>
    <w:rPr>
      <w:rFonts w:ascii="Arial" w:hAnsi="Arial" w:cs="Arial"/>
      <w:b/>
      <w:i/>
      <w:sz w:val="32"/>
      <w:lang w:eastAsia="ru-RU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rFonts w:ascii="Arial" w:hAnsi="Arial" w:cs="Arial"/>
      <w:b/>
      <w:sz w:val="4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09:00Z</dcterms:created>
  <dc:creator>Ельцина Н.К.</dc:creator>
  <dc:description/>
  <dc:language>en-US</dc:language>
  <cp:lastModifiedBy>Ельцина Н.К.</cp:lastModifiedBy>
  <dcterms:modified xsi:type="dcterms:W3CDTF">2001-06-27T13:11:00Z</dcterms:modified>
  <cp:revision>2</cp:revision>
  <dc:subject/>
  <dc:title/>
</cp:coreProperties>
</file>