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лава    третья</w:t>
      </w:r>
    </w:p>
    <w:p>
      <w:pPr>
        <w:pStyle w:val="Normal"/>
        <w:ind w:right="567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right="567" w:firstLine="567"/>
        <w:rPr>
          <w:lang w:val="ru-RU"/>
        </w:rPr>
      </w:pPr>
      <w:r>
        <w:rPr/>
        <w:t>ЖЕНЩИНА  С  ОРИОНА</w:t>
      </w:r>
    </w:p>
    <w:p>
      <w:pPr>
        <w:pStyle w:val="Normal"/>
        <w:ind w:right="567"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7" w:right="567" w:firstLine="567"/>
        <w:jc w:val="both"/>
        <w:rPr>
          <w:i/>
          <w:i/>
        </w:rPr>
      </w:pPr>
      <w:r>
        <w:rPr>
          <w:i/>
        </w:rPr>
        <w:t xml:space="preserve">Прежде чем стать гандхарвой, я был человеком. </w:t>
      </w:r>
    </w:p>
    <w:p>
      <w:pPr>
        <w:pStyle w:val="Style14"/>
        <w:rPr/>
      </w:pPr>
      <w:r>
        <w:rPr/>
        <w:t xml:space="preserve">Человеком, которого не удовлетворяли рамки обыкновенного, видимого бытия. </w:t>
      </w:r>
    </w:p>
    <w:p>
      <w:pPr>
        <w:pStyle w:val="Normal"/>
        <w:ind w:left="567" w:right="1134" w:firstLine="567"/>
        <w:jc w:val="both"/>
        <w:rPr>
          <w:i/>
          <w:i/>
        </w:rPr>
      </w:pPr>
      <w:r>
        <w:rPr>
          <w:i/>
        </w:rPr>
        <w:t>Который стремился постичь необыкновенное. Который искал его, как пищу.</w:t>
      </w:r>
    </w:p>
    <w:p>
      <w:pPr>
        <w:pStyle w:val="Normal"/>
        <w:ind w:left="567" w:right="1134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обыкновенное тоже искало искателя. И они находили друг друга.</w:t>
      </w:r>
    </w:p>
    <w:p>
      <w:pPr>
        <w:pStyle w:val="Normal"/>
        <w:ind w:left="567" w:right="1134" w:firstLine="567"/>
        <w:jc w:val="both"/>
        <w:rPr>
          <w:i/>
          <w:i/>
        </w:rPr>
      </w:pPr>
      <w:r>
        <w:rPr>
          <w:i/>
        </w:rPr>
        <w:t>У гандхарвы нет определенного лица. Но поскольку он помнит все свои воплощения, где последнее было особенно ярким, то это повествование будет вестись от определенного – от первого лица, где «Я» было главным действующим лицом.</w:t>
      </w:r>
    </w:p>
    <w:p>
      <w:pPr>
        <w:pStyle w:val="Normal"/>
        <w:ind w:left="567" w:right="1134" w:firstLine="567"/>
        <w:jc w:val="both"/>
        <w:rPr>
          <w:i/>
          <w:i/>
        </w:rPr>
      </w:pPr>
      <w:r>
        <w:rPr>
          <w:i/>
        </w:rPr>
        <w:t xml:space="preserve">Итак… </w:t>
      </w:r>
    </w:p>
    <w:p>
      <w:pPr>
        <w:pStyle w:val="Normal"/>
        <w:ind w:right="567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ыкновенные приключения продолжались каждый ден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чи тоже не были исключение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ика закалялась ежедневными потрясениями от сверхъестественного воздействия Иных Сфер Сознания, как у солдата на войн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всё же, несмотря на такую практику, я никак не ожидал серьёзных событий, которые случились со мной на следующий ден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жде, чем рассказать о них, хотелось бы заметить (на полях), что неожиданность и непредсказуемость – это основное свойство существования в иных мирах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то коснулся иных миров, знает, что мечтать о спокойствии там бесполезн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именно человеческое спокойствие в большинстве случаев спасало экспериментатора от смертельных моментов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считал себя достаточно хорошо тренированным  «сталкером»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этот удивительный день мне с сожалением пришлось убедиться, что идеальных профессионалов не бывает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 всех мастеров есть «ахиллесова пята» – уязвимое место, о котором мастер даже не подозревает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бы он знал о своем слабом месте, то оно было бы немедленно устранен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ечно, у меня тоже были слабые мест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догадывался о них и ждал случая, когда с чьей-то помощью они будут обнаружены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тебя бьют по слабому месту, то реагировать на это можно по разному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этом, все реакции будут неправильными, кроме одного случая, который подобен единственному выходу из сложного лабиринт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 видели, сколько скелетов валяется по углам этого хитрого сооружения?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ведь люди погибали в лабиринте лишь только потому, что они искали выход лишь в горизонтальной плоскости, в то время как освобождение находилось в вертикальном направлении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Если тебя бьют по слабому месту, то единственно правильный выход заключается в том, чтобы </w:t>
      </w:r>
      <w:r>
        <w:rPr>
          <w:rFonts w:cs="Times New Roman" w:ascii="Times New Roman" w:hAnsi="Times New Roman"/>
          <w:i/>
          <w:sz w:val="24"/>
        </w:rPr>
        <w:t>поблагодарить</w:t>
      </w:r>
      <w:r>
        <w:rPr>
          <w:rFonts w:cs="Times New Roman" w:ascii="Times New Roman" w:hAnsi="Times New Roman"/>
          <w:sz w:val="24"/>
        </w:rPr>
        <w:t xml:space="preserve"> своих врагов за то, что они, целясь в слабое место, показали вам его. 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знав его, можно над ним работать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всякие там обиды на врага, месть, желание закрыться, убежать, спрятаться и т.п. – всё это совершенно бесполезн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ши обиды – это ваши проблемы, а слабое место, сколько ни прячься, останетс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лагодаря  врагов, вы начинаете понимать, что в природе вообще нет врагов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Всех, кого мы называем врагом, оказывается </w:t>
      </w:r>
      <w:r>
        <w:rPr>
          <w:rFonts w:cs="Times New Roman" w:ascii="Times New Roman" w:hAnsi="Times New Roman"/>
          <w:i/>
          <w:sz w:val="24"/>
        </w:rPr>
        <w:t>лишь провокацией Природы</w:t>
      </w:r>
      <w:r>
        <w:rPr>
          <w:rFonts w:cs="Times New Roman" w:ascii="Times New Roman" w:hAnsi="Times New Roman"/>
          <w:sz w:val="24"/>
        </w:rPr>
        <w:t>, направленной на своё самосовершенствовани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шивается, как же тогда понимать воздействие иной Природы на человека, например, демонических существ?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м случае, всё зависит от того, на чью защиту рассчитывает человек, верящий в те или иные религиозные Силы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христианской религии, например, учат любить бога и бороться с демоном, изгоняя его из своего Храма быти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амом же деле, с демонами нет смысла бороться, ибо они несут очень важные функции в Человеческой Сфере Сознани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им себе такой геометрический символ: Бог сидит в Центре круга и изображен центральной точкой, а различные демоны плотным кольцом окружили бога в виде окружности вокруг центр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ется впечатление, что у Бога безвыходное положение, и он вынужден всё время бороться с демонами, чтобы вырваться из окружения на свободу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самом деле, никакой борьбы не происходит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Бог и Демон неразрывно </w:t>
      </w:r>
      <w:r>
        <w:rPr>
          <w:rFonts w:cs="Times New Roman" w:ascii="Times New Roman" w:hAnsi="Times New Roman"/>
          <w:i/>
          <w:sz w:val="24"/>
        </w:rPr>
        <w:t>связаны</w:t>
      </w:r>
      <w:r>
        <w:rPr>
          <w:rFonts w:cs="Times New Roman" w:ascii="Times New Roman" w:hAnsi="Times New Roman"/>
          <w:sz w:val="24"/>
        </w:rPr>
        <w:t xml:space="preserve"> между собой, как разные полюса в магните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>Но христианский ум не хочет видеть неразрывной линии</w:t>
      </w:r>
      <w:r>
        <w:rPr>
          <w:rFonts w:cs="Times New Roman" w:ascii="Times New Roman" w:hAnsi="Times New Roman"/>
          <w:i/>
          <w:sz w:val="24"/>
        </w:rPr>
        <w:t xml:space="preserve"> связи</w:t>
      </w:r>
      <w:r>
        <w:rPr>
          <w:rFonts w:cs="Times New Roman" w:ascii="Times New Roman" w:hAnsi="Times New Roman"/>
          <w:sz w:val="24"/>
        </w:rPr>
        <w:t xml:space="preserve"> между богом и демоном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>Восточный символ явно обозначает линию</w:t>
      </w:r>
      <w:r>
        <w:rPr>
          <w:rFonts w:cs="Times New Roman" w:ascii="Times New Roman" w:hAnsi="Times New Roman"/>
          <w:i/>
          <w:sz w:val="24"/>
        </w:rPr>
        <w:t xml:space="preserve"> связи</w:t>
      </w:r>
      <w:r>
        <w:rPr>
          <w:rFonts w:cs="Times New Roman" w:ascii="Times New Roman" w:hAnsi="Times New Roman"/>
          <w:sz w:val="24"/>
        </w:rPr>
        <w:t>, соединяющую центральную точку с кругом, как это видно на примере символа Инь-Ян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того, плотное кольцо демонов необходимо точке Совершенства для того, чтобы не пропустить несовершенного в божественную сферу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т, например, кто-либо стремится к святости, и ему представляется, что он уже достиг её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стоит ему только приблизиться к заветной черте, как он тут же наталкивается на рогатых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ятой пытается молитвами победить демонических существ, но они не пропускают святошу, говоря, что если бы он был свободен от ощущения собственной святости, то он бы свободно прошел незамеченны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ложная святость, которую на себя надевает богоискатель, оказывается несовместимой с Совершенным Состоянием Сознания, находящимся в центр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, «святой» не слушает демона и продолжает с ним боротьс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ли бы он имел уши и слышал, то он понял бы, что борьба происходит не с каким-то внешним демоном, а с самим собой – со своим внутренним несовершенством, которое «мастер» не увиде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мон же оказывается лишь собственной конструкцией ума, которая проявляется в личности,  всегда имеющей несовершенств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дь никто не может сказать про себя, что он – ангел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демонические существа – это иллюзия, подобная зеленым чертенятам,  возникающим перед алкоголиком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я не знаю на земле ни одного кардинала, патриарха, епископа или какую-либо другую высшую духовную личность, который был бы подобен богу и носил бы над головой ореол святости. Всё это – цирк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х святых никто не знает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меющий ходить – следов не оставляет» – говорят про таких на Восток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т что я хотел заметить перед тем, как изложить удивительное событие, ибо однажды мне было дано понять, что я очень далёк от совершенств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казалось, что проделанная ранее работа хоть на йоту приблизила меня к знанию Закона Связ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днако Демон не пропустил меня в Иные Сферы Сознания, показав, что я не знаю даже Законов Сохранени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бил меня по слабым местам весь день, не оставив на мне ни одного живого мест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роисходило это истязание очень эффектн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ледующее утро после дня моего рождения я собирался весь день провести на пляж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о не прошло и часа, как почувствовалось приближение чего-то грозного и неведомог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ё началось с неприятного озноб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в, что на майском солнце он должен исчезнуть без следа, я вышел на улицу и по Каменноостровскому проспекту направился к Петропавловскому собору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м не менее, озноб не только не прошёл, более того, – он перешел в сильную вибрацию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мое тело наполнилось толчками необычной частоты, которая, как отбойным молотком, сотрясало всё моё существ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тественно, что под воздействием этой внешней пульсации, и сердце изменило свою обычную частоту пульс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стало биться часто и сильно, что возбуждало состояние тревоги страха за свою жизн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понимал, что такое состояние могло возникнуть только в исключительных случаях, но никак не мог сообразить, что же от меня хотят?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ив «заэкранироваться» от этой силы, я спрятался под землей, нырнув в метро на станции «Горьковская»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меня доставало и та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лее того, дискомфорт усилился из-за нехватки свежего воздух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этому я, как ненормальный, вновь выскочил в парк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 памятника «Стерегущему» попытался взять себя в рук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в этот момент меня ожидало новое открыти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знании раздался посторонний голос, который исходил не из моего ума, работающего в режиме обычного внутреннего монолог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й ум просто не смог бы придумать таких резких, несвойственных мне выражений, которыми комментировалась каждая моя мысл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нарочно, незадолго перед этим случаем, мне попалась в руки ксерокопия одной рукописи, в которой описывались факты испытания психотронного оружи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тественно, что я сразу же приписал данный случай к описанному выше, но я не знал,  как с ним боротьс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видимый оператор очень точно настроился на мою трансперсональную частоту. Вполне возможно, что по обратной связи он получал на выходе своего аппарата все мои интимные мысл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тимными я называю такие мысли, которые не были предназначены никому, даже самому близкому другу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, как ни странно, они всплывали, как говно на поверхность течения обычных мыслей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 было ужасно. От них некуда было спрятатьс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омог и шпиль Петропавловского собора с ангелом, под эгидой которого всегда было спокойн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известный голос приказал мне покинуть это мест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подчинением последовало наказание в виде сильных уколов в голову, что еще больше укрепило мою уверенность в том, что меня нащупали, и я подвергся атаке психотронного оружи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ующие события развивались более стремительн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обно тому состоянию, когда теряют близкого человека, я потерял ощущение своего завтрашнего дн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сегодняшним днём была сплошная пустот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тех, кто не пережил этого состояния, это – лишь слов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для меня это ощущение пустоты было настолько реальным, что сознание пришло к заключению – приближается небытие – смерт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ссмысленно было носиться по улицам, как угорелому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этому я вернулся домой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ё мое существо подсказывало, что нужно приготовиться к неизбежному концу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мой ум сопротивлялся и кричал по себя «Не хочу! Я  еще молод!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упил момент, когда я уже не владел собой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им сердцем управляла Иная Сила, которая навязывала ему иной ритм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этом биоритме  всё видимое вокруг изменилось до неузнаваемост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меты, которые раньше твердо стояли на своих местах, теперь  потеряли свои чёткие очертания. Они «передвигались» по тем траекториям, как они когда-то переставлялись людьм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ул совершал маневры по всей комнате, предметы на столе прыгали, книги соскакивали с полки, зависали в воздухе, а страницы их перелистывались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огда они пролетали сквозь меня и останавливались возле подушки, где я когда-то читал их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тичные узоры на шторах поехали наоборот, как спицы в колесе машин на экранах старого кин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ми шторы беспорядочно сдвигались и раздвигались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алось, что мое время остановилось, а предметы продолжали жить во времен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азалось, что так и было на самом дел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овившись в настоящем моменте времени, сознание раскручивало все мои действия обратно в прошло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 понесешь же ты всё это дерьмо, проделанное тобой, на тот свет! – прозвучал тот же голос в моем сознании. Покайся, дурак!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амяти всплыли омерзительные поступки, о которых я никогда бы не хотел вспоминат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оему уму всегда хотелось видеть себя хороши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никогда не думал о плохом. Например, о том, как скверно я поступал по отношению к девушкам. Я действовал так, чтобы хорошо было только мн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от, теперь, всё это насильно вытаскивалось из моего подсознания и останавливалось перед моим лицом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большим трудом и искренними слезами раскаяния я перечислял вслух все отвратительные поступки один за другим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Ещё!» – требовал голос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я выдавал еще какую-нибудь личную тайну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Ещё!» – и новое воспоминание вылезало из памят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Ещё не всё!» - настаивал голос. И снова меня тошнило от самого себ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длилось несколько часов подряд, без передышк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всё когда-нибудь кончается, и в какой-то момент меня отпустил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повалился на кровать, чувствуя себя совершенно обессиленным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вигаться не хотелось. Пронизывающий холод сковал мои конечности, кости и подбирался к груд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было уже всё безразлично. Хотелось только, чтобы все поскорее закончилос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шла жена с работы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идев мое состояние, она хотела вызвать «Скорую»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 упросил ее не делать этог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заплакала, села на край постели и взяла мои пальцы в свою ладонь, пытаясь передать мне своё тепло. Ничего не помогал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ычные ощущения терялись, но взамен их появлялись новы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показалось, что все мое тело проткнули острой длинной спицей, которая проходила через позвоночный столб, и выходила через макушку череп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ейшее движение воли немедленно гасилос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вот, сердце стало биться всё чаще и чаще, напоминая своими ударами стук стального шарика, брошенного с небольшой высоты на горизонтальное стекл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льс необратимо ускорялся. Потом, биения слились в одно и… сердце остановилось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ановилось и дыхани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нее, что я успел сделать – закрыть глаза..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Спица», проходившая сквозь тело,  раскрылась, как зонтик над головой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 я видел уже другим, посмертным зрением, которое отличалось от оптического зрения тем, что все было видно на 360 градусов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т зонтик был раскрыт в обратную от головы сторону и имел не один, а несколько защитных поверхностей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я эта конструкция была похожа на стройную ель, вершина которой находилась во мне, а основание исчезало в далекой темнот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пчатые этажи этой ели с треском разворачивались всё глубже и глубже, причём все иголочки были серебряными и были видны с предельной четкостью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Смотри, как раскрывается твое родословное дерево!» – подсказало сознание, которое, как ни странно, не исчезл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был последним в своём роду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коре во тьме появилась точка света, а окружающая тьма стала похожа на тоннель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ка расширялась и превратилась в ослепительный круг, но что-то мешало сознанию двигаться дальш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ди ко мне! – позвал оттуда какой-то очень родной голос. – Ты мой! Я  Сириус – твоё Светило!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этого приглашения мое сознание поняло неизбежность конц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т момент я уже чувствовал себя гандхарвой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м временем на Земле текло своё врем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рудно сказать, сколько земного времени моё тело лежало бездыханны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 минуты три-четыр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руг, в какой-то момент, в позвоночнике произошел толчок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ом еще раз. Казалось, что какой-то неведомый гигантский «насос» накачивает в него жизненную силу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тем эти толчки приобрели определенный рит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след ему отозвалось и сердц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робко стукнуло один раз, другой, потом забилось неровно, как вспугнутая птица, но через несколько секунд выровняло свои биени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ело вздохнуло, но не торопилось открывать глаз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прислушивалось к новым ощущениям. Не к ощущениям органов чувств, а к новым ощущениям того, кто вошёл в это тел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 тело было прежним, оно хорошо помнило себя, но вот того, кто должен был двигать и управлять им, оно не узнавал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у казалось, что в него, как на коня, вскочил кто-то другой, и заволновалось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ведь не сбросишь же!  От хозяина зависела и жизнь тела. Не умирать же снова, в самом деле!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ётся привыкать к новичку…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это понимание ушло несколько секунд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тем в голове что-то щелкнуло, как будто там включили Главный пульт управления сознанием, и неизвестный овладел всеми органами чувств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тело забыло про себя, как забывает новорожденный все, что знал до своего рождени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 этот момент первого вздоха говорят: «И Ангел ударяет его своими крылами по устам, и человек забывает все свои перевоплощения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этого момента читателю придется следить за двумя индивидуумами: один, покинувший тело, будет действовать в мире Ином, куда он ушел не раздумыва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Второй, занявший освободившееся тело, будет действовать на Земл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этому события будут разворачиваться в параллельных текстах, ибо их действия должны быть взаимосвязанным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то из них – кто, станет ясно из контекст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ымянный открыл глаза и огляделс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дящая у постели женщина протёрла глаз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иша! Так значит, это была не смерть! Инфаркт или что? Может быть всё-таки,  вызвать врача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чит, я Миша. Так вот какая у меня жена!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мотря на то, что наблюдение из Космоса было достаточно долгим, реальность включила еще один фактор в создавшуюся ситуацию – персональную ответственность за каждый момент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т, пожалуйста, никаких врачей. Всё уже позади. Я сам знаю, что мне надо делать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у, конечно – ворчливо согласилась она. – Ты всегда всё сам. Всегда сам по себе. Но, позволь всё же узнать, что ты собираешься сейчас делать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спать. Мне надо во сне набраться сил. Я чувствую себя предельно обессиленным!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Хорошо, дорогой! Постелить тебе в твоем кабинете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а, если не трудно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пять минут Миша нырнул в подсознание, задействовав все его программы, и стал тщательно знакомиться со своим прошлым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андхарва не мог зажмуриться от сильного света Сириуса, – не было век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вернуться тоже невозможно – не было головы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ириус поставил перед гандхарвой своего карлика, который не только уравнял разницу величин света, но и взял на себя функции гид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Карлика звали «Б». Коротко и ясно. Не то, что на Земле, где перечислялись все родовые наименовани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Здравствуй, новичок! – сказал Б., – Здравствуй! Здесь нет имен, – не обессудь. Теперь ты безымянный гандхарва, нравится тебе или нет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андхарва  оглядывался, никак не реагируя на слова карлика Б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Ты пока останешься на моей орбите. Ты ведь еще маленький, как и 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Этот период, в течение которого я обращаюсь вокруг А, называется периодом адаптации. Знаешь почему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Для того чтобы привыкнуть к Космосу» – предположил гандхарва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«Ну, да,  откуда тебе </w:t>
      </w:r>
      <w:r>
        <w:rPr>
          <w:rFonts w:cs="Times New Roman" w:ascii="Times New Roman" w:hAnsi="Times New Roman"/>
          <w:b/>
          <w:i/>
          <w:sz w:val="24"/>
        </w:rPr>
        <w:t>знать</w:t>
      </w:r>
      <w:r>
        <w:rPr>
          <w:rFonts w:cs="Times New Roman" w:ascii="Times New Roman" w:hAnsi="Times New Roman"/>
          <w:i/>
          <w:sz w:val="24"/>
        </w:rPr>
        <w:t>! – засмеялся Б., – Но знать все же надо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Привычки есть только на планетах. Да и то они </w:t>
      </w:r>
      <w:r>
        <w:rPr>
          <w:rFonts w:cs="Times New Roman" w:ascii="Times New Roman" w:hAnsi="Times New Roman"/>
          <w:b/>
          <w:i/>
          <w:sz w:val="24"/>
        </w:rPr>
        <w:t>со временем</w:t>
      </w:r>
      <w:r>
        <w:rPr>
          <w:rFonts w:cs="Times New Roman" w:ascii="Times New Roman" w:hAnsi="Times New Roman"/>
          <w:i/>
          <w:sz w:val="24"/>
        </w:rPr>
        <w:t xml:space="preserve"> искореняются просветленными личностям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Здесь привычки и привязанности нелепы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Есть адаптация, а это нечто ино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Кроме того, понятие Космос, который представляет себе Человек, сужено у него до предел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Человек знаком лишь с астрономическим космосом, подразумевающим безграничное пространств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На самом деле, существует Космос сверх естественных Сил, из которых складывается Мандал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А знаешь ли ты, что такое </w:t>
      </w:r>
      <w:r>
        <w:rPr>
          <w:rFonts w:cs="Times New Roman" w:ascii="Times New Roman" w:hAnsi="Times New Roman"/>
          <w:b/>
          <w:i/>
          <w:sz w:val="24"/>
        </w:rPr>
        <w:t>Имя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Имя, это ярлык, который вешается на человека для отличия его от другого человека» – ответил гандхарв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Глупенький! – засмеялся Б., –Не имя определяет человека, а человек организуется по определенному Имени. Самое печальное для людей, – карлик съежился от сострадания, - что в ХХ веке от рождества Христова это правило не соблюдаетс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юдей именуют, как попал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Новорожденное тело должно жить в гармонии с душой, так, как это предусмотрено звёздам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ело человека, названного не своим именем, страдает от дисгармонии, ибо новорожденный рождается, чтобы жить в гармонии с окружающей средой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В настоящее время законное космическое освещение новорожденной души не сохраняетс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 что не сохраняется, то разрушаетс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Родилась, допустим, душа в день, когда ей суждено носить характер Людмилы, а ей дали имя Ольг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Но, поскольку в Имени Ольги запрограммирована математическая формулировка, несущая строго определенные функции, то бедная душа Людмилы разрушается, а вместо нее в это тело вселяется чужой характер, несовместимый с родным Светом Людмилы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Чужой характер не сбросишь с тела, как головной платок, он чужой – он раздражает, возмущает, злит, с ним трудно примиритьс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т почему в ХХ веке большинство людей непримиримы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Они недовольны судьбой, легко раздражаются, чаще болеют и тому подобное. Вся причина -  в нарушении Закона Сохранения Связей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вязи Человека и Неба освещены не только Именем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«Чем же еще освещены они?» – спросил гандхарв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Качество Святого Имени, изображенного на иконе, может не срезонировать с душой того, чье небесное Имя обернулось други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Таким оборотням следует быть очень осторожными в Космическом Храме, потому что Икона обладает как разным качеством Силы, так и разным уровнем Силы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 это уже из другой оперы», - улыбнулся Б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А почему мы затеяли этот разговор? – спросил гандхарва, - У нас что, другого дела нет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Всякое действие должно иметь наименование, – объяснил карлик и продолжал, – Знакомство с действительностью начинается с Имен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мнишь, как в одном из эпизодов из жизни Древнего Египта рассказывается, как Изида пыталась узнать истинное Имя Озириса, в то время,  когда его укусил скорпион,  и яд грозил убить супруга?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мнишь, как Озирис называл множество имен, которыми величали его в народе, но не мог назвать подлинного, ибо Имя было его Сущностью?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мя – как код, для входа в огромное Пространство Интернет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зирис хотел сохранить свой Интернет от земного вируса, разрушающего всё вокруг. Но яд, тем временем делал свое дело, подбирался к сердцу, и Озирис впал в беспамятств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 лишь в этом беспамятстве он невольно назвал Изиде свое истинное Им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омнишь, как, услышав это Имя, Эннада – хор богинь, витавших вокруг этого события, ВСКРИЧАЛА ОТ УЖАС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нимаешь, крик был следствием, как и ужас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А Причиной было воздействие на эфирные тела Богинь Страшных Сил, </w:t>
      </w:r>
      <w:r>
        <w:rPr>
          <w:rFonts w:cs="Times New Roman" w:ascii="Times New Roman" w:hAnsi="Times New Roman"/>
          <w:b/>
          <w:i/>
          <w:sz w:val="24"/>
        </w:rPr>
        <w:t>несовместимых</w:t>
      </w:r>
      <w:r>
        <w:rPr>
          <w:rFonts w:cs="Times New Roman" w:ascii="Times New Roman" w:hAnsi="Times New Roman"/>
          <w:i/>
          <w:sz w:val="24"/>
        </w:rPr>
        <w:t xml:space="preserve"> с характеристиками Эннады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ни затрепетали, они испытали ужас, поэтому закричал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А что же стало с Озирисом?» – спросил гандхарва, хотя и знал эт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Изида, – отвечал карлик, – была великой жрицей, владеющей Высшей Магией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на немедленно воспользовалась этим кодом, вскрыла «Интернет» Озириса, и заставила вирус скорпиона выйти обратным ходом наружу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зирис выздоровел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 Правильно ли я понимаю, – спросил гандхарва, – что люди несут в своем Имени огромную подсознательную Силу Характера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Именно так, гандхарва! – обрадовался карлик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мя – существительное первично, оно предопределяет сам предмет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В Космосе существуют Имена, как Принципы существования всех предметов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Спиральная Галактика может исчезнуть, но Принцип останется нетленны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о этому Принципу образуется новая галактик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этому, Имя принципиально важная суть всег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но складывается из Букв, а Буквы Алфавита – это Ангелы, которые хранят свою собственную характеристику, принципиально отличную от других так же, как один химический элемент отличается от другого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Поэтому </w:t>
      </w:r>
      <w:r>
        <w:rPr>
          <w:rFonts w:cs="Times New Roman" w:ascii="Times New Roman" w:hAnsi="Times New Roman"/>
          <w:b/>
          <w:i/>
          <w:sz w:val="24"/>
        </w:rPr>
        <w:t>Эле</w:t>
      </w:r>
      <w:r>
        <w:rPr>
          <w:rFonts w:cs="Times New Roman" w:ascii="Times New Roman" w:hAnsi="Times New Roman"/>
          <w:i/>
          <w:sz w:val="24"/>
        </w:rPr>
        <w:t xml:space="preserve">менты Слова – божественны, и Имя, которое складывается из этих элементов, также божественн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Знай это!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Да, – согласился гандхарва, – дисгармония разрушает психику, человек с чужим именем становится раздражительным, гневным, даже убийцей…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ем угодно, только не самим собой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к могло случиться, что невежественные люди совершили такое преступление против человечества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Сейчас важно не то, как это случилось, и кто виноват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ажнее передать людям на Землю то, о чем я тебя проинформирова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ля этого ты и вызван сюда, на канал  контакта с  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ело в том, что в тебя были заложены особые функции, отличные от других хотя бы потому, что ты крещен по святкам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Если ты понимал это, то почему не передавал свое понимание окружающим?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Если не понимал, то тебе придется передавать эту информацию тому, кто занял твое тело на Земле, ибо ты не оправдал наших надежд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Гандхарва  беспокойно осмотрелся по сторонам, не зная, куда его направят после данного чистилищ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 он спросил: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а Земле сейчас много людей, которые принимают информацию от Окружающих Сфер Сознания, в том числе и от Сириуса, и от Ориона, и даже от Иисуса Христ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Неужели эти люди обладают необычными качествами от рождения?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ли им тоже сделана операция по пересадке иного сознания в то же тело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арлик посмотрел вниз на Землю и сказал: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екоторым сделана пересадка. Некоторым – нет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Эти пишут автоматическим письмом, не понимая, что они записывают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К сожалению, содержание этих трансляций снижается до уровня понимания контактёр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 неизвестное, непознанное людьми, которое мы пытаемся им передать, – теряетс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Остаются общие слова, лозунги, призывы к миру, к ненасилию, которые ничего не меняют в вашем мир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наешь ли ты,  почему твоя задача осталась невыполненной?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Я увлёкся погоней за удовольствиями» – ответил бывший человек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 xml:space="preserve">«Хуже! – воскликнул карлик, – ты пренебрёг данными тебе полномочиями, которые были предопределены свыш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оэтому твоя командировка на Землю была прерван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ы дал волю чувствам, вместо того, чтобы выполнять важные поручени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Поскольку ты использовал Энергию Времени не по назначению – на женщин, на вино, и другие удовольствия – то такая растрата была расценена как преступление. 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иговор – смерть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, для того, чтобы не потерять понапрасну драгоценное человеческое тело, в него был внедрен тот, который будет использовать твой бывший биоскафандр по назначению»  – сказал карлик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Следовательно, – догадался гандхарва, – тот Миша будет принимать от меня то, что я  увижу здесь.  Но разве он не может работать напрямик с Источником Информации? – спросил он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Овладев телом и чувствами человека, - сказал Б., – он овладел и теми ограничениями, которыми они обладают, поэтому ему необходим резонанс с человеческой душой, а не с Информационным Поле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  его сознании запрограммированы большие возможности, и у него есть «приказ» – ждать у своей «рации», до тех пор,  пока ты не выйдешь на связь с ним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Все-таки я здесь что-то не до конца понимаю» – заявил гандхарв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у, хорошо, открою секрет, чтобы тебе было легче работать, – сказал карлик,  – практически, «он» и «ты» – это одно и тож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Вашу сущность разделяют лишь реинкарнаци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читай его своим воплощением – следующим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чь прошла спокойн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комство с моим прошлым было неутешительны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ояло исправить много ошибок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ром, когда Миша ещё обдумывал в постели всё увиденное на экране сна,  в квартире зазвонил телефон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гнал был длинным, непрекращающимся – так вызывает междугородняя связ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лушаю!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ихаил Сергеевич?» – раздался далекий женский голос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а!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оздравляем вас! Вчера вы были на одной линии связи с Сириусом. Соединение прошло удачно!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раз поздравляем вас!» - в трубке замолчал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о, кто это? Кто это говорит?» – не понял Миш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 кажется ли вам, что ваш вопрос некорректен? Что вы еще хотели бы сказать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ша не знал, что и сказать на эт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уза затягивалас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ередайте большой привет всем моим братьям и сестрам!» – сказал Миш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кольку в трубке молчали, пришлось повесить ее на мест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з какого города звонили?» - спросила любопытная  соседк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 знаю. Ей богу!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чка расценила этот ответ оскорбительным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иженная, она повернулась спиной и ушла в свою комнату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ше было непривычно входить в свою новую рол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е то, чтобы где-то было тесно, где-то жало, болело, – нет, тело было в порядк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ивычно быть не в себе – приспосабливаться к людям, стараться не задевать их самолюби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 и молчать нехорошо, это было бы неправильно понят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ять телефон. На этот раз – жен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к ты себя чувствуешь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Хорошо, спасибо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то делаешь? Работу собираешься искать? Опять из милиции придут. Тунеядцев у нас не терпят. 101-й километр уже занят. 102-й на исходе. Придется дальше передвигаться. Советую тебе поторопиться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же одеваюсь. Кстати, где мои документы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амять отшибло, бедный! Ты же сам просил их спрятать. Посмотри в учебнике по грамматике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пасибо. Теперь я сориентируюсь. Будь здорова!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хаил мог работать всюду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ему нужна была такая работа, которая давала бы ему возможность выполнять творческие задани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яв документы в указанном месте, «дваждырождённый» вышел на улицу. Немного поразмыслив, свернул с Большой Монетной на Малую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-то поздоровался с ним, но Миша не мог вспомнить встречног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азнался! Не признаешься!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сказать? Нечего. Встречный прав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оборачиваться и, тем более заводить разговор не было необходимост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ги шли сами собой. Они знали куда идт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прошли мимо мечети, мимо Петропавловской крепости, через Троицкий мост, по Марсову полю, мимо Инженерного замка, Елисеевского магазина. Стоп!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остановке троллейбуса, на Невском проспекте, Михаил остановилс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-то тянуло его к Васильевскому острову. Ах, да! Сфинксы. Надо было бы их посетить. Может быть, что-нибудь подскажут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>«А сам когда своей головой думать будешь?»</w:t>
      </w:r>
      <w:r>
        <w:rPr>
          <w:rFonts w:cs="Times New Roman" w:ascii="Times New Roman" w:hAnsi="Times New Roman"/>
          <w:sz w:val="24"/>
        </w:rPr>
        <w:t xml:space="preserve"> – прозвучало в сознани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шло минут пять, – транспорта не было.  Десять – ни одного не было видно даже вдал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катель расценил это, как символ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быстро пересек Невский проспект и вошел в служебный подъезд Пушкинского театр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здесь могли предложить суточную работу, которая могла бы его удовлетворит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 нас всё занято, – сказал вошедшему начальник отдела кадров. – Попробуйте зайти в Большой драматический театр – там, кажется, нужны были люди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о, в БДТ безработного принял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з лишних разговоров оформили дежурным электрико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ве смены занят, – двое суток свободен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была удач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и странно, именно там впоследствии создались все условия для успешного выполнения трансперсональных операций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шло несколько дней, пока Михаил привык к людям, к обязанностям. Претензий к нему не был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быстро находил общий язык со всем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уже через две недели ему доверили самостоятельное дежурств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я система электроснабжения работала безукоризненн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же если и могла возникнуть неисправность в сети, то на этот случай была предусмотрена двойная страховк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Михаил мог себе позволить выйти в вестибюль и с интересом наблюдать за публикой, заполнявшей гардероб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звенело три звонка, и спектакль началс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журный вернулся на Главный распределительный щит и сел в кресло за пульто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еть на стрелки было тоскливо, и Михаил принял позу для медитаци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епенно мысли ушли на второй план, уступив место для процесса созерцани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ерцание постепенно перешло в более высокое состояние сознани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этом состоянии перед сознанием возникло Нечто, что в восточных писаниях называлось Дэвой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ямо перед телом медитирующего возникла в воздухе молодая обнаженная девушка неземной красоты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слегка покачивалась в атмосфере служебного помещения, а за её спиной  угадывалось еле заметное мерцание астроментальных крылышек, наподобие тех, которые были у голубых стрекоз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«Здравствуй, подобный богу! Я  рада быть рядом с тобой.  Вас трудно узнать, господин М. Ты помнишь меня – моё имя </w:t>
      </w:r>
      <w:r>
        <w:rPr>
          <w:rFonts w:cs="Times New Roman" w:ascii="Times New Roman" w:hAnsi="Times New Roman"/>
          <w:b/>
          <w:i/>
          <w:sz w:val="24"/>
        </w:rPr>
        <w:t>О</w:t>
      </w:r>
      <w:r>
        <w:rPr>
          <w:rFonts w:cs="Times New Roman" w:ascii="Times New Roman" w:hAnsi="Times New Roman"/>
          <w:i/>
          <w:sz w:val="24"/>
        </w:rPr>
        <w:t>. «Ооооо…»</w:t>
      </w:r>
      <w:r>
        <w:rPr>
          <w:rFonts w:cs="Times New Roman" w:ascii="Times New Roman" w:hAnsi="Times New Roman"/>
          <w:sz w:val="24"/>
        </w:rPr>
        <w:t xml:space="preserve"> – запела она мелодию, проникающую прямо в душу, и знакомую до бол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лнией память пробило воспоминание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Ну конечно, это бы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бывшее воплощение</w:t>
      </w:r>
      <w:r>
        <w:rPr>
          <w:rFonts w:cs="Times New Roman" w:ascii="Times New Roman" w:hAnsi="Times New Roman"/>
          <w:sz w:val="24"/>
        </w:rPr>
        <w:t xml:space="preserve"> того, кто сейчас созерцал её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«Здравствуй моя любимая,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>!  Здравствуй сокровище Ориона!»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>«Мне дали очень мало времени</w:t>
      </w:r>
      <w:r>
        <w:rPr>
          <w:rFonts w:cs="Times New Roman" w:ascii="Times New Roman" w:hAnsi="Times New Roman"/>
          <w:sz w:val="24"/>
        </w:rPr>
        <w:t xml:space="preserve">! – импульсирова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, подлетая еще ближе к созерцающему. – </w:t>
      </w:r>
      <w:r>
        <w:rPr>
          <w:rFonts w:cs="Times New Roman" w:ascii="Times New Roman" w:hAnsi="Times New Roman"/>
          <w:i/>
          <w:sz w:val="24"/>
        </w:rPr>
        <w:t xml:space="preserve">Я  прибыла для того, чтобы передать тебе… впрочем, ты и сам поймёшь для чег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озволь мне войти в тебя, М! Так лучше будет взаимопонимание. Не нужен разговор!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ы будешь понимать все сам – изнутри, а не снаружи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, да, конечно!»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sz w:val="24"/>
        </w:rPr>
        <w:t xml:space="preserve">приблизилась и легко соскользнула в моё тел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сладко заныло, и потянулось к ощущениям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«Только без оргазма! – </w:t>
      </w:r>
      <w:r>
        <w:rPr>
          <w:rFonts w:cs="Times New Roman" w:ascii="Times New Roman" w:hAnsi="Times New Roman"/>
          <w:sz w:val="24"/>
        </w:rPr>
        <w:t xml:space="preserve"> предупредила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, – </w:t>
      </w:r>
      <w:r>
        <w:rPr>
          <w:rFonts w:cs="Times New Roman" w:ascii="Times New Roman" w:hAnsi="Times New Roman"/>
          <w:i/>
          <w:sz w:val="24"/>
        </w:rPr>
        <w:t>так не ведут себя в тантрическом слиянии. Гони сгусток сексуальной энергии снизу вверх, вдоль позвоночного столба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о не хотело расставаться с забытыми ощущениями, но, преодолев соблазн, волевым усилием М повёл голову «кундалини» вверх и направил её в макушку головы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>«</w:t>
      </w:r>
      <w:r>
        <w:rPr>
          <w:rFonts w:cs="Times New Roman" w:ascii="Times New Roman" w:hAnsi="Times New Roman"/>
          <w:b/>
          <w:i/>
          <w:sz w:val="24"/>
        </w:rPr>
        <w:t>О</w:t>
      </w:r>
      <w:r>
        <w:rPr>
          <w:rFonts w:cs="Times New Roman" w:ascii="Times New Roman" w:hAnsi="Times New Roman"/>
          <w:i/>
          <w:sz w:val="24"/>
        </w:rPr>
        <w:t xml:space="preserve">! Теперь мы едины… </w:t>
      </w:r>
      <w:r>
        <w:rPr>
          <w:rFonts w:cs="Times New Roman" w:ascii="Times New Roman" w:hAnsi="Times New Roman"/>
          <w:b/>
          <w:i/>
          <w:sz w:val="24"/>
        </w:rPr>
        <w:t>ОМ</w:t>
      </w:r>
      <w:r>
        <w:rPr>
          <w:rFonts w:cs="Times New Roman" w:ascii="Times New Roman" w:hAnsi="Times New Roman"/>
          <w:i/>
          <w:sz w:val="24"/>
        </w:rPr>
        <w:t>!..»</w:t>
      </w:r>
      <w:r>
        <w:rPr>
          <w:rFonts w:cs="Times New Roman" w:ascii="Times New Roman" w:hAnsi="Times New Roman"/>
          <w:sz w:val="24"/>
        </w:rPr>
        <w:t xml:space="preserve"> –  и исчезающий импульс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полностью растворился над распустившимся лотосо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рни его уходили вниз, во тьму земного покрова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А над лотосом, в объятьях Шакти, светился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описуемое состояние сознания открывало кругозор во всех 10 направлениях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то, что возникало перед открывшимся сознанием, немедленно передавалось вниз по обратному каналу связи, образуя замкнутую цепь энергетического потока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Передача носила информативный характер, и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помогала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связаться с Сириусом-А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Сириус-А развернул карлика-Б лицом на Землю и гандхарва увидел </w:t>
      </w:r>
      <w:r>
        <w:rPr>
          <w:rFonts w:cs="Times New Roman" w:ascii="Times New Roman" w:hAnsi="Times New Roman"/>
          <w:b/>
          <w:sz w:val="24"/>
        </w:rPr>
        <w:t>ОМ</w:t>
      </w:r>
      <w:r>
        <w:rPr>
          <w:rFonts w:cs="Times New Roman" w:ascii="Times New Roman" w:hAnsi="Times New Roman"/>
          <w:sz w:val="24"/>
        </w:rPr>
        <w:t>, готовых для приёма информаци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асколько мне известно, – пошли импульсы от гандхарвы, - земная наука дезинформирует людей, уча, что Время неповторимо, необратимо и универсально. В действительности – всё наоборот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«Подай сигнал, что ты его воспринимаешь, – прошептала мне в среднее ухо </w:t>
      </w:r>
      <w:r>
        <w:rPr>
          <w:rFonts w:cs="Times New Roman" w:ascii="Times New Roman" w:hAnsi="Times New Roman"/>
          <w:b/>
          <w:sz w:val="24"/>
        </w:rPr>
        <w:t xml:space="preserve">О, </w:t>
      </w:r>
      <w:r>
        <w:rPr>
          <w:rFonts w:cs="Times New Roman" w:ascii="Times New Roman" w:hAnsi="Times New Roman"/>
          <w:sz w:val="24"/>
        </w:rPr>
        <w:t>лаская мою голову нежными руками.– Ответь ему, не мудрствуя лукаво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Что же такое Время, мой гандхарва?» – мысленно спросил </w:t>
      </w:r>
      <w:r>
        <w:rPr>
          <w:rFonts w:cs="Times New Roman" w:ascii="Times New Roman" w:hAnsi="Times New Roman"/>
          <w:b/>
          <w:sz w:val="24"/>
        </w:rPr>
        <w:t>М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>«</w:t>
      </w:r>
      <w:r>
        <w:rPr>
          <w:rFonts w:cs="Times New Roman" w:ascii="Times New Roman" w:hAnsi="Times New Roman"/>
          <w:b/>
          <w:i/>
          <w:sz w:val="24"/>
        </w:rPr>
        <w:t>Время</w:t>
      </w:r>
      <w:r>
        <w:rPr>
          <w:rFonts w:cs="Times New Roman" w:ascii="Times New Roman" w:hAnsi="Times New Roman"/>
          <w:i/>
          <w:sz w:val="24"/>
        </w:rPr>
        <w:t xml:space="preserve"> периодического обращения Планеты вокруг оси равно </w:t>
      </w:r>
      <w:r>
        <w:rPr>
          <w:rFonts w:cs="Times New Roman" w:ascii="Times New Roman" w:hAnsi="Times New Roman"/>
          <w:b/>
          <w:i/>
          <w:sz w:val="24"/>
        </w:rPr>
        <w:t>частоте</w:t>
      </w:r>
      <w:r>
        <w:rPr>
          <w:rFonts w:cs="Times New Roman" w:ascii="Times New Roman" w:hAnsi="Times New Roman"/>
          <w:i/>
          <w:sz w:val="24"/>
        </w:rPr>
        <w:t xml:space="preserve"> её вращения по отношению к Светилу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Поскольку вращение тела любого масштаба измеряется частотой его вращения за единицу оборота, постольку космическое </w:t>
      </w:r>
      <w:r>
        <w:rPr>
          <w:rFonts w:cs="Times New Roman" w:ascii="Times New Roman" w:hAnsi="Times New Roman"/>
          <w:b/>
          <w:i/>
          <w:sz w:val="24"/>
        </w:rPr>
        <w:t>Время вращения Планеты измеряется Её частотой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«Какова же Её частота?» – спросили </w:t>
      </w:r>
      <w:r>
        <w:rPr>
          <w:rFonts w:cs="Times New Roman" w:ascii="Times New Roman" w:hAnsi="Times New Roman"/>
          <w:b/>
          <w:sz w:val="24"/>
        </w:rPr>
        <w:t>О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Поскольку для Земли внешняя частота вращения равна 365, 25 оборотов за один цикл, постольку эта частота является её Собственной Космической Частотой (СКЧ), и постольку для других Планет она неповторима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и приборов в Главном распределительном щите качнулись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нергия тантрической связи была равносильна энергии от НЛО, которая могла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ывести из строя всю систему энергоснабжения театра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sz w:val="24"/>
        </w:rPr>
        <w:t xml:space="preserve">ОМ </w:t>
      </w:r>
      <w:r>
        <w:rPr>
          <w:rFonts w:cs="Times New Roman" w:ascii="Times New Roman" w:hAnsi="Times New Roman"/>
          <w:sz w:val="24"/>
        </w:rPr>
        <w:t xml:space="preserve">срочно поставили защиту. Приборы вошли в норму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одолжай, гандхарва! Мы хорошо тебя воспринимаем!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«Неповторима СКЧ Земли для других Планет по той причине, что резонанс одинаковой частоты возбуждал бы, и воздействовал бы на СКЧ других Планет Солнечной Системы, что нарушало бы, и </w:t>
      </w:r>
      <w:r>
        <w:rPr>
          <w:rFonts w:cs="Times New Roman" w:ascii="Times New Roman" w:hAnsi="Times New Roman"/>
          <w:b/>
          <w:i/>
          <w:sz w:val="24"/>
        </w:rPr>
        <w:t>разрушало</w:t>
      </w:r>
      <w:r>
        <w:rPr>
          <w:rFonts w:cs="Times New Roman" w:ascii="Times New Roman" w:hAnsi="Times New Roman"/>
          <w:i/>
          <w:sz w:val="24"/>
        </w:rPr>
        <w:t xml:space="preserve"> Закон Свободного Развития живого Космического Тела и  самоорганизацию Планет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А что же можно противопоставить утверждению о неповторимости и о необратимости времени?» - возник вопрос с Земл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«Если Планета </w:t>
      </w:r>
      <w:r>
        <w:rPr>
          <w:rFonts w:cs="Times New Roman" w:ascii="Times New Roman" w:hAnsi="Times New Roman"/>
          <w:b/>
          <w:i/>
          <w:sz w:val="24"/>
        </w:rPr>
        <w:t>повторяет</w:t>
      </w:r>
      <w:r>
        <w:rPr>
          <w:rFonts w:cs="Times New Roman" w:ascii="Times New Roman" w:hAnsi="Times New Roman"/>
          <w:i/>
          <w:sz w:val="24"/>
        </w:rPr>
        <w:t xml:space="preserve"> свои периоды </w:t>
      </w:r>
      <w:r>
        <w:rPr>
          <w:rFonts w:cs="Times New Roman" w:ascii="Times New Roman" w:hAnsi="Times New Roman"/>
          <w:b/>
          <w:i/>
          <w:sz w:val="24"/>
        </w:rPr>
        <w:t>обращения</w:t>
      </w:r>
      <w:r>
        <w:rPr>
          <w:rFonts w:cs="Times New Roman" w:ascii="Times New Roman" w:hAnsi="Times New Roman"/>
          <w:i/>
          <w:sz w:val="24"/>
        </w:rPr>
        <w:t xml:space="preserve">, то из этой Причины вытекает и следствие, – следовательно, Время и </w:t>
      </w:r>
      <w:r>
        <w:rPr>
          <w:rFonts w:cs="Times New Roman" w:ascii="Times New Roman" w:hAnsi="Times New Roman"/>
          <w:b/>
          <w:i/>
          <w:sz w:val="24"/>
        </w:rPr>
        <w:t>повторяемо и обратимо</w:t>
      </w:r>
      <w:r>
        <w:rPr>
          <w:rFonts w:cs="Times New Roman" w:ascii="Times New Roman" w:hAnsi="Times New Roman"/>
          <w:i/>
          <w:sz w:val="24"/>
        </w:rPr>
        <w:t xml:space="preserve">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Время – в значении СКЧ, неповторимо для других Планет, поэтому в плане Солнечной Системы оно </w:t>
      </w:r>
      <w:r>
        <w:rPr>
          <w:rFonts w:cs="Times New Roman" w:ascii="Times New Roman" w:hAnsi="Times New Roman"/>
          <w:b/>
          <w:i/>
          <w:sz w:val="24"/>
        </w:rPr>
        <w:t>не может быть универсальным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Если бы Время-СКЧ было универсально, то </w:t>
      </w:r>
      <w:r>
        <w:rPr>
          <w:rFonts w:cs="Times New Roman" w:ascii="Times New Roman" w:hAnsi="Times New Roman"/>
          <w:b/>
          <w:i/>
          <w:sz w:val="24"/>
        </w:rPr>
        <w:t>сила резонанса</w:t>
      </w:r>
      <w:r>
        <w:rPr>
          <w:rFonts w:cs="Times New Roman" w:ascii="Times New Roman" w:hAnsi="Times New Roman"/>
          <w:i/>
          <w:sz w:val="24"/>
        </w:rPr>
        <w:t xml:space="preserve"> разрушила бы самостоятельное развитие характера звучания других Планет, что несовместимо с Законами Связи в Солнечной Систем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 каждой планеты своя частота и свой Тон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зволь спросить тебя, гандхарва,  данная дезинформация может ли как-то конкретно повредить людям?» - пошёл вопрос с Земл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«Любое существо биосферы, организованное и воспитанное под влиянием характеристик внутреннего времени, подвергается большой опасности, когда оно в физическом теле удаляется от родной Планеты в Космос, ибо оно выходит из сферы влияния времени собственного, а, приближаясь к другой Планете это существо, неизбежно </w:t>
      </w:r>
      <w:r>
        <w:rPr>
          <w:rFonts w:cs="Times New Roman" w:ascii="Times New Roman" w:hAnsi="Times New Roman"/>
          <w:b/>
          <w:i/>
          <w:sz w:val="24"/>
        </w:rPr>
        <w:t xml:space="preserve">входит в сферу влияния  </w:t>
      </w:r>
      <w:r>
        <w:rPr>
          <w:rFonts w:cs="Times New Roman" w:ascii="Times New Roman" w:hAnsi="Times New Roman"/>
          <w:i/>
          <w:sz w:val="24"/>
        </w:rPr>
        <w:t xml:space="preserve">Иного Собственного Времени  –  </w:t>
      </w:r>
      <w:r>
        <w:rPr>
          <w:rFonts w:cs="Times New Roman" w:ascii="Times New Roman" w:hAnsi="Times New Roman"/>
          <w:b/>
          <w:i/>
          <w:sz w:val="24"/>
        </w:rPr>
        <w:t>Иной СКЧ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аким образом, может произойти изменение, или даже полное разрушение тела, атомы которого настроены по СКЧ родной Планеты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то представляет собой Сфера влияния Иной СКЧ, гандхарва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Сфера влияния Иной СКЧ представляет собой реальную, но невизуальную Сферу, объем, и сила влияния которой убывают прямо пропорционально по мере физического удаления от поверхности своего Тела Век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Эта сила обеспечивается собственной Энергией Планеты, сознательно регулирующей и стабилизирующей постоянство СКЧ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Люди собираются послать на Марс человека. Это опасно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Поскольку биоритм организма и сердца земного космонавта организован и настроен по СКЧ родной Планеты, постольку на Иной Планете ему будет силой навязываться иной ритм, несовместимый и несоизмеримый по силе и частоте с СКЧ родной Планеты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Это факт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Поэтому, сердце космонавта не выдержит длительной, несоизмеримой нагрузки и иного ритма, а физическое тело утратит свои функци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ким образом, посылка незащищенного физического тела на Марс – абсурдн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Более того, она некорректна и неэтична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Для исследования окружающей космической среды используется особая схема связи, которая может быть приведена в действие только при условии </w:t>
      </w:r>
      <w:r>
        <w:rPr>
          <w:rFonts w:cs="Times New Roman" w:ascii="Times New Roman" w:hAnsi="Times New Roman"/>
          <w:b/>
          <w:i/>
          <w:sz w:val="24"/>
        </w:rPr>
        <w:t>разрешения</w:t>
      </w:r>
      <w:r>
        <w:rPr>
          <w:rFonts w:cs="Times New Roman" w:ascii="Times New Roman" w:hAnsi="Times New Roman"/>
          <w:i/>
          <w:sz w:val="24"/>
        </w:rPr>
        <w:t xml:space="preserve"> Иной Сферы Сознания на вход в чужой дом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езнание или невыполнение Высших Законов Этики путем необъявленного вторжения карается трагическим исходом по собственной причине невежества, то есть  - неинформированности человека об этих Законах. Это надо знать на Земле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«Теория СКЧ – принципиально новая на Земле. Что еще она таит в себе, какие полезные сведения она несёт?» – спросили из </w:t>
      </w:r>
      <w:r>
        <w:rPr>
          <w:rFonts w:cs="Times New Roman" w:ascii="Times New Roman" w:hAnsi="Times New Roman"/>
          <w:b/>
          <w:sz w:val="24"/>
        </w:rPr>
        <w:t>О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СКЧ имеет две противоположные сферы воздействия: внешнюю силу и внутреннюю часть своей сферы влияния, обозначаемую в мерах Времен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Внутреннее – это разделяющее и все разлагающее Время, а внешнее – это СКЧ, оно неразделимо и едино по своей Природ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но Цело, а потому и невредимо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равильно ли будет понимать, что Целая СКЧ является образующей Причиной для всех её производных частот, которые взаимосвязаны Законом причинно-следственной  связ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 ли думать, что у Планеты имеется своя Карма?» - спросила Земл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Да, Целая мера СКЧ является точным космическим эталоном, установленным по расчетам Солнечной системой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Целая мера СКЧ является Началом всех внутренних частот, её составляющих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оставляющий Её диапазон частот – это Её части, которые от Причины и наследуют-СЯ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Следующие от Целой, то есть – дробные части Её, выражаются различным качеством и частотой: от инфразвука, через звуковой диапазон, радио, СВЧ, оптический спектр, рентген, и так далее, </w:t>
      </w:r>
      <w:r>
        <w:rPr>
          <w:rFonts w:cs="Times New Roman" w:ascii="Times New Roman" w:hAnsi="Times New Roman"/>
          <w:b/>
          <w:i/>
          <w:sz w:val="24"/>
        </w:rPr>
        <w:t>вплоть</w:t>
      </w:r>
      <w:r>
        <w:rPr>
          <w:rFonts w:cs="Times New Roman" w:ascii="Times New Roman" w:hAnsi="Times New Roman"/>
          <w:i/>
          <w:sz w:val="24"/>
        </w:rPr>
        <w:t xml:space="preserve"> до конечной частоты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ости, гандхарва, что такое конечная частота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Это конечный предел плотности в мерах Собственной Электронной Частоты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Частота вращения электрона вокруг Атома – </w:t>
      </w:r>
      <w:r>
        <w:rPr>
          <w:rFonts w:cs="Times New Roman" w:ascii="Times New Roman" w:hAnsi="Times New Roman"/>
          <w:b/>
          <w:i/>
          <w:sz w:val="24"/>
        </w:rPr>
        <w:t>зеркальна</w:t>
      </w:r>
      <w:r>
        <w:rPr>
          <w:rFonts w:cs="Times New Roman" w:ascii="Times New Roman" w:hAnsi="Times New Roman"/>
          <w:i/>
          <w:sz w:val="24"/>
        </w:rPr>
        <w:t xml:space="preserve"> Начальной Причине – это его </w:t>
      </w:r>
      <w:r>
        <w:rPr>
          <w:rFonts w:cs="Times New Roman" w:ascii="Times New Roman" w:hAnsi="Times New Roman"/>
          <w:b/>
          <w:i/>
          <w:sz w:val="24"/>
        </w:rPr>
        <w:t>Конечная</w:t>
      </w:r>
      <w:r>
        <w:rPr>
          <w:rFonts w:cs="Times New Roman" w:ascii="Times New Roman" w:hAnsi="Times New Roman"/>
          <w:i/>
          <w:sz w:val="24"/>
        </w:rPr>
        <w:t xml:space="preserve"> величина, которая на этом уровне </w:t>
      </w:r>
      <w:r>
        <w:rPr>
          <w:rFonts w:cs="Times New Roman" w:ascii="Times New Roman" w:hAnsi="Times New Roman"/>
          <w:b/>
          <w:i/>
          <w:sz w:val="24"/>
        </w:rPr>
        <w:t>точна и постоянна</w:t>
      </w:r>
      <w:r>
        <w:rPr>
          <w:rFonts w:cs="Times New Roman" w:ascii="Times New Roman" w:hAnsi="Times New Roman"/>
          <w:i/>
          <w:sz w:val="24"/>
        </w:rPr>
        <w:t xml:space="preserve"> так же, как постоянна и СКЧ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к удивительно! Значит ли это, что Собственная Электронная частота (СЭЧ) согласована с СКЧ, как частное с Целым, и полностью зависит от стабильности СКЧ Планеты?» - спросили от людей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«Да. Постоянство СЭЧ </w:t>
      </w:r>
      <w:r>
        <w:rPr>
          <w:rFonts w:cs="Times New Roman" w:ascii="Times New Roman" w:hAnsi="Times New Roman"/>
          <w:b/>
          <w:i/>
          <w:sz w:val="24"/>
        </w:rPr>
        <w:t>сохраняется</w:t>
      </w:r>
      <w:r>
        <w:rPr>
          <w:rFonts w:cs="Times New Roman" w:ascii="Times New Roman" w:hAnsi="Times New Roman"/>
          <w:i/>
          <w:sz w:val="24"/>
        </w:rPr>
        <w:t xml:space="preserve"> в постоянстве и чистоте химического элемента в его физическом выражени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Однако очень опасен обратный момент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Если часть целого – Атом подвергается разложению людьми, то по Закону причинно-следственной связи нарушается, и целостность всей СКЧ, которая может привести к изменению времени обращения Планеты в сторону уменьшения СКЧ и изменения  Её орбиты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Это важно знать людям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Разве Планетная СКЧ никогда не изменялась в течение своей эволюции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Планетная СКЧ естественно изменялась в эволюции своего Тела Века, в связи с этим изменялись и все производные СКЧ, в том числе и химические элементы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Изменение СКЧ привело </w:t>
      </w:r>
      <w:r>
        <w:rPr>
          <w:rFonts w:cs="Times New Roman" w:ascii="Times New Roman" w:hAnsi="Times New Roman"/>
          <w:b/>
          <w:i/>
          <w:sz w:val="24"/>
        </w:rPr>
        <w:t>к вымиранию и исчезновению несовершенных биологических видов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Лицо Планеты при этом обновляется и омолаживается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«В таком случае, божественный гандхарва, оптическое зрение Человека, которое настроено по Эталону СКЧ Земли, не может видеть действительную природу на Иных Планетах. Так ли это?» – спросили </w:t>
      </w:r>
      <w:r>
        <w:rPr>
          <w:rFonts w:cs="Times New Roman" w:ascii="Times New Roman" w:hAnsi="Times New Roman"/>
          <w:b/>
          <w:sz w:val="24"/>
        </w:rPr>
        <w:t>ОМ</w:t>
      </w:r>
      <w:r>
        <w:rPr>
          <w:rFonts w:cs="Times New Roman" w:ascii="Times New Roman" w:hAnsi="Times New Roman"/>
          <w:sz w:val="24"/>
        </w:rPr>
        <w:t>, чувствуя, что они зашли слишком далеко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Да, друзья, это так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идимость становится относительной величиной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этому, настроенное  на родную СКЧ - оптическое зрение не может видеть того, что настроено на другую СКЧ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Поэтому Человек не может увидеть Иные Сферы Сознания, которые защищены от настройки в резонанс Высшими Этическими Законам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Таким образом, ни человеческие органы чувств, ни его земные приборы, оказываются </w:t>
      </w:r>
      <w:r>
        <w:rPr>
          <w:rFonts w:cs="Times New Roman" w:ascii="Times New Roman" w:hAnsi="Times New Roman"/>
          <w:b/>
          <w:i/>
          <w:sz w:val="24"/>
        </w:rPr>
        <w:t>неспособны объективно охарактеризовать окружающую среду иной планеты без корректирующего устройства, который был бы ответственен за уравнивание СКЧ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Если естественные органы чувств эволюционно, а приборы – автоматически настроены и образованы по земной СКЧ, то на Землю будет поступать дезинформация об окружающей среде Иных Планет, а реальная действительность Иной Планеты останется невидимой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еловек узрит лишь иллюзию, – искаженную действительност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Эта иллюзия порождает ложное представление Человеческой Сферы Сознания о том, что, мол. Жизнь на Иных Планетах отсутствует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Это самая великая иллюзия на данном этапе развития сознания человечества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Гандхарва, драгоценный ты мой, это поистине удивительно! Можно ли к этому что-либо еще сказать, или к этому уже нечего добавить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Полезно было бы знать многое, связанное с переоценкой понятий о Времени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При переоценке понятия Времени на Её обратное качество – СКЧ, автоматически вступает в силу известный физический </w:t>
      </w:r>
      <w:r>
        <w:rPr>
          <w:rFonts w:cs="Times New Roman" w:ascii="Times New Roman" w:hAnsi="Times New Roman"/>
          <w:b/>
          <w:i/>
          <w:sz w:val="24"/>
        </w:rPr>
        <w:t>закон взаимосвязи Частоты и Волны</w:t>
      </w:r>
      <w:r>
        <w:rPr>
          <w:rFonts w:cs="Times New Roman" w:ascii="Times New Roman" w:hAnsi="Times New Roman"/>
          <w:i/>
          <w:sz w:val="24"/>
        </w:rPr>
        <w:t xml:space="preserve">, согласно которому Частота обратно пропорциональна длине Волны, и наоборот. Этот Закон и </w:t>
      </w:r>
      <w:r>
        <w:rPr>
          <w:rFonts w:cs="Times New Roman" w:ascii="Times New Roman" w:hAnsi="Times New Roman"/>
          <w:b/>
          <w:i/>
          <w:sz w:val="24"/>
        </w:rPr>
        <w:t>связывает</w:t>
      </w:r>
      <w:r>
        <w:rPr>
          <w:rFonts w:cs="Times New Roman" w:ascii="Times New Roman" w:hAnsi="Times New Roman"/>
          <w:i/>
          <w:sz w:val="24"/>
        </w:rPr>
        <w:t xml:space="preserve"> Волну своей СКЧ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Исходя из другого Закона – Закона Сохранения Энергии, и превращением её из одного вида в другой, следует, что сила планетной </w:t>
      </w:r>
      <w:r>
        <w:rPr>
          <w:rFonts w:cs="Times New Roman" w:ascii="Times New Roman" w:hAnsi="Times New Roman"/>
          <w:b/>
          <w:i/>
          <w:sz w:val="24"/>
        </w:rPr>
        <w:t>СКЧ обращается в её собственную сферическую Волну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этому Земля имеет форму Сферы или шар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ким образом, Сфера земной массы – суть шаровая сферическая Волна, или Волна, принявшая форму сферического шара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И поскольку Частота обращается в Волну, постольку из этого закона </w:t>
      </w:r>
      <w:r>
        <w:rPr>
          <w:rFonts w:cs="Times New Roman" w:ascii="Times New Roman" w:hAnsi="Times New Roman"/>
          <w:b/>
          <w:i/>
          <w:sz w:val="24"/>
        </w:rPr>
        <w:t>вытекает вся феноменальная действительность материального мира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sz w:val="24"/>
        </w:rPr>
        <w:t xml:space="preserve">«Но, в таком случае, из Целого значения СКЧ и ее производных частот, следует, что все научные утверждения о спектральном составе других Планет, Светил и Вселенной на данном этапе развития сознания тоже являются </w:t>
      </w:r>
      <w:r>
        <w:rPr>
          <w:rFonts w:cs="Times New Roman" w:ascii="Times New Roman" w:hAnsi="Times New Roman"/>
          <w:sz w:val="24"/>
          <w:u w:val="single"/>
        </w:rPr>
        <w:t>дезинформацией</w:t>
      </w:r>
      <w:r>
        <w:rPr>
          <w:rFonts w:cs="Times New Roman" w:ascii="Times New Roman" w:hAnsi="Times New Roman"/>
          <w:sz w:val="24"/>
        </w:rPr>
        <w:t>?» – спросили гандхарву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Именно так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сходя из Закона о превращении Времени в СКЧ следует, что все научные представления землян о Космосе, как о едином пространстве, также является дезинформацией, ибо, где СКЧ Иное, там и пространство ино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обще, если световое излучение определяется частью электромагнитного спектра, а спектр – это производное, полученное преломлением лучей сквозь Атмо Сферу, то эта производная частота, называемая светом, всегда будет иной в Иных Сферах Вращени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ными словами, на каждой Планете – Свой Свет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авильно ли мы понимаем, что по причине несовместимости земной СКЧ с другими СКЧ в космосе следует, что все внутренние инструменты землян, применяемые для внешнего наблюдения, некорректны и неспособны к открытию Планетных Систем у Иных Светил?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ьно ли будет полагать, что Планеты в этом случае оказываются невидимыми вследствие огромной разницы частот вращения?» – понесся вопрос к корреспонденту космос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Именно по причине несоизмеримости частот и отсутствию резонанса Космос и насыщается Планетными системами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Как Атом невозможен без своих электронов, так же и Космическое Светило (Атум) </w:t>
      </w:r>
      <w:r>
        <w:rPr>
          <w:rFonts w:cs="Times New Roman" w:ascii="Times New Roman" w:hAnsi="Times New Roman"/>
          <w:b/>
          <w:i/>
          <w:sz w:val="24"/>
        </w:rPr>
        <w:t>невозможно без своих Планет</w:t>
      </w:r>
      <w:r>
        <w:rPr>
          <w:rFonts w:cs="Times New Roman" w:ascii="Times New Roman" w:hAnsi="Times New Roman"/>
          <w:i/>
          <w:sz w:val="24"/>
        </w:rPr>
        <w:t>»,</w:t>
      </w:r>
      <w:r>
        <w:rPr>
          <w:rFonts w:cs="Times New Roman" w:ascii="Times New Roman" w:hAnsi="Times New Roman"/>
          <w:sz w:val="24"/>
        </w:rPr>
        <w:t xml:space="preserve"> - пришел ответ от </w:t>
      </w:r>
      <w:r>
        <w:rPr>
          <w:rFonts w:cs="Times New Roman" w:ascii="Times New Roman" w:hAnsi="Times New Roman"/>
          <w:b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Б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Земная наука не знает причину вращения Земл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измышляет всякие домыслы по этому поводу, но истины она не знает. Нельзя ли просветить людей по этому вопросу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Тогда наберитесь терпени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ходя из всеобщего Закона Связи Целого и его частей, находим, что если части Целой Планеты обладают качеством самоорганизации и жизни, то и вся Планета в Целом тем более преобладает над частями Качеством Высшей Самоорганизации и Жизн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добно тому, как Человеческая Сфера Сознания сама организует свою жизнь, так же и Глобальная Сфера Сознания самоорганизует Ся и свою Жизн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ким образом, – наша Планета Жива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Разумеется, это качество Жизни Планеты несоизмеримо с жизнью ее населяющих существ так же, как несоизмерима жизнь красных кровяных телец – с жизнью всего организм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 позиций человеческого ума, Жизнь Планеты – неузнаваем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скольку наша Планета не мертва, постольку функционирующая деятельность всех существ, её населяющих, выделяет в окружающую среду определенный объем животворной энерги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Эта Энергия, согласно Закону Сохранения, не исчезает бесследно, а переходит из одного состояния в друго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скольку в окружающей среде постоянно увеличивается масса и объем существ, населяющих Землю, постольку прирост этой Энергии аккумулируется во внутреннем Объеме Сферы Земли и связывается Временем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Время складывает из разных энергетических составляющих условную формулу – </w:t>
      </w:r>
      <w:r>
        <w:rPr>
          <w:rFonts w:cs="Times New Roman" w:ascii="Times New Roman" w:hAnsi="Times New Roman"/>
          <w:b/>
          <w:i/>
          <w:sz w:val="24"/>
        </w:rPr>
        <w:t>Ф.А.Н.Т.О.М.У.С</w:t>
      </w:r>
      <w:r>
        <w:rPr>
          <w:rFonts w:cs="Times New Roman" w:ascii="Times New Roman" w:hAnsi="Times New Roman"/>
          <w:i/>
          <w:sz w:val="24"/>
        </w:rPr>
        <w:t>, где каждый элемент этого слова обозначает конкретный вид выделяемой живой Энергии и расшифровывается соответственно: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i/>
          <w:sz w:val="24"/>
        </w:rPr>
        <w:t>Ф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</w:rPr>
        <w:t>Ф</w:t>
      </w:r>
      <w:r>
        <w:rPr>
          <w:rFonts w:cs="Times New Roman" w:ascii="Times New Roman" w:hAnsi="Times New Roman"/>
          <w:i/>
          <w:sz w:val="24"/>
        </w:rPr>
        <w:t>изическая Энергия, выделяемая усилиями всех существ,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i/>
          <w:sz w:val="24"/>
        </w:rPr>
        <w:t>А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</w:rPr>
        <w:t>А</w:t>
      </w:r>
      <w:r>
        <w:rPr>
          <w:rFonts w:cs="Times New Roman" w:ascii="Times New Roman" w:hAnsi="Times New Roman"/>
          <w:i/>
          <w:sz w:val="24"/>
        </w:rPr>
        <w:t>стральная, Активная сила эмоциональных напряжений психики,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i/>
          <w:sz w:val="24"/>
        </w:rPr>
        <w:t>Н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</w:rPr>
        <w:t>Н</w:t>
      </w:r>
      <w:r>
        <w:rPr>
          <w:rFonts w:cs="Times New Roman" w:ascii="Times New Roman" w:hAnsi="Times New Roman"/>
          <w:i/>
          <w:sz w:val="24"/>
        </w:rPr>
        <w:t>астоящее число всех живущих существ на планете,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i/>
          <w:sz w:val="24"/>
        </w:rPr>
        <w:t>Т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</w:rPr>
        <w:t>Т</w:t>
      </w:r>
      <w:r>
        <w:rPr>
          <w:rFonts w:cs="Times New Roman" w:ascii="Times New Roman" w:hAnsi="Times New Roman"/>
          <w:i/>
          <w:sz w:val="24"/>
        </w:rPr>
        <w:t>очное время продолжительности каждой отдельной жизни,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i/>
          <w:sz w:val="24"/>
        </w:rPr>
        <w:t>О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</w:rPr>
        <w:t>О</w:t>
      </w:r>
      <w:r>
        <w:rPr>
          <w:rFonts w:cs="Times New Roman" w:ascii="Times New Roman" w:hAnsi="Times New Roman"/>
          <w:i/>
          <w:sz w:val="24"/>
        </w:rPr>
        <w:t>бщая продолжительность периода их существования на Земле,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i/>
          <w:sz w:val="24"/>
        </w:rPr>
        <w:t>М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</w:rPr>
        <w:t>М</w:t>
      </w:r>
      <w:r>
        <w:rPr>
          <w:rFonts w:cs="Times New Roman" w:ascii="Times New Roman" w:hAnsi="Times New Roman"/>
          <w:i/>
          <w:sz w:val="24"/>
        </w:rPr>
        <w:t>ентальная, Мыслительная Энергия, Сила мысли,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i/>
          <w:sz w:val="24"/>
        </w:rPr>
        <w:t>У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</w:rPr>
        <w:t>У</w:t>
      </w:r>
      <w:r>
        <w:rPr>
          <w:rFonts w:cs="Times New Roman" w:ascii="Times New Roman" w:hAnsi="Times New Roman"/>
          <w:i/>
          <w:sz w:val="24"/>
        </w:rPr>
        <w:t>ниверсальная сила роста всего растущего мира,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i/>
          <w:sz w:val="24"/>
        </w:rPr>
        <w:t>С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</w:rPr>
        <w:t>С</w:t>
      </w:r>
      <w:r>
        <w:rPr>
          <w:rFonts w:cs="Times New Roman" w:ascii="Times New Roman" w:hAnsi="Times New Roman"/>
          <w:i/>
          <w:sz w:val="24"/>
        </w:rPr>
        <w:t>умма всех обозначенных Сил в данном объеме Сферы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Эта условная формула может быть дополнена или изменена, но принцип ее действия </w:t>
      </w:r>
      <w:r>
        <w:rPr>
          <w:rFonts w:cs="Times New Roman" w:ascii="Times New Roman" w:hAnsi="Times New Roman"/>
          <w:b/>
          <w:i/>
          <w:sz w:val="24"/>
        </w:rPr>
        <w:t>сохраняется</w:t>
      </w:r>
      <w:r>
        <w:rPr>
          <w:rFonts w:cs="Times New Roman" w:ascii="Times New Roman" w:hAnsi="Times New Roman"/>
          <w:i/>
          <w:sz w:val="24"/>
        </w:rPr>
        <w:t xml:space="preserve"> во веки веков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Аккумулированная и связанная Временем Энергия, помимо расхода на ее самосохранения существ, имеет очевидный избыток в объеме, значительно превосходящем емкость всей Планеты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Естественно, что избыточный объем Энергии, по Закону Сохранения, не имеет возможности выразиться иначе, как через </w:t>
      </w:r>
      <w:r>
        <w:rPr>
          <w:rFonts w:cs="Times New Roman" w:ascii="Times New Roman" w:hAnsi="Times New Roman"/>
          <w:b/>
          <w:i/>
          <w:sz w:val="24"/>
        </w:rPr>
        <w:t>вращение</w:t>
      </w:r>
      <w:r>
        <w:rPr>
          <w:rFonts w:cs="Times New Roman" w:ascii="Times New Roman" w:hAnsi="Times New Roman"/>
          <w:i/>
          <w:sz w:val="24"/>
        </w:rPr>
        <w:t xml:space="preserve"> Тела самой Планеты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тсюда вытекает, что не Светило, как считают люди, обеспечивает вращение Планеты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ланета обращает себя сама. Она обращает себя во время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ремя обращается в СКЧ, обладает Сферой влияния и Силой Энергии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ремя и движется по той причине, что оно – Живое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Жизнь всегда в движении. Остановка – смерть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Таким образом, </w:t>
      </w:r>
      <w:r>
        <w:rPr>
          <w:rFonts w:cs="Times New Roman" w:ascii="Times New Roman" w:hAnsi="Times New Roman"/>
          <w:b/>
          <w:i/>
          <w:sz w:val="24"/>
        </w:rPr>
        <w:t>Планета вообще невозможна без Жизни на ней</w:t>
      </w:r>
      <w:r>
        <w:rPr>
          <w:rFonts w:cs="Times New Roman" w:ascii="Times New Roman" w:hAnsi="Times New Roman"/>
          <w:i/>
          <w:sz w:val="24"/>
        </w:rPr>
        <w:t>. Ибо Планета не может существовать без Энергии, обеспечивающей Ей Жизнь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Это дополнительное доказательство, опровергающее человеческое представление о том, что, якобы, на других Планетах нет жизн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кое представление ложно. И это важно знать людям Земли»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К сожалению, мы принадлежим к сфере Времен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о истекает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, в данный момент, не можем дальше принимать информацию, – заканчивается спектакль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м придется расстаться. На время, конечн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е последнее пожелание можно порекомендовать людям, чтобы не пойматься в сети Времени?»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i/>
          <w:sz w:val="24"/>
        </w:rPr>
        <w:t xml:space="preserve">«Если вы знаете, что Частота обращается в Волну, то главным условием для того, чтобы не быть пойманным сетью Времени – </w:t>
      </w:r>
      <w:r>
        <w:rPr>
          <w:rFonts w:cs="Times New Roman" w:ascii="Times New Roman" w:hAnsi="Times New Roman"/>
          <w:b/>
          <w:i/>
          <w:sz w:val="24"/>
        </w:rPr>
        <w:t>не Волноваться</w:t>
      </w:r>
      <w:r>
        <w:rPr>
          <w:rFonts w:cs="Times New Roman" w:ascii="Times New Roman" w:hAnsi="Times New Roman"/>
          <w:i/>
          <w:sz w:val="24"/>
        </w:rPr>
        <w:t>!»</w:t>
      </w:r>
      <w:r>
        <w:rPr>
          <w:rFonts w:cs="Times New Roman" w:ascii="Times New Roman" w:hAnsi="Times New Roman"/>
          <w:sz w:val="24"/>
        </w:rPr>
        <w:t xml:space="preserve"> – пришел ответ из созвездия Большого Пс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этом связь прервалась. 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ласково погладила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по голове и соскользнула с тела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а вся трепетала от возбуждения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С помощью этого трепета она сделала запуск своим крылышкам и упорхнула.</w:t>
      </w:r>
    </w:p>
    <w:p>
      <w:pPr>
        <w:pStyle w:val="BodyText2"/>
        <w:ind w:left="567" w:right="1134" w:firstLine="567"/>
        <w:rPr/>
      </w:pPr>
      <w:r>
        <w:rPr>
          <w:rFonts w:cs="Times New Roman" w:ascii="Times New Roman" w:hAnsi="Times New Roman"/>
          <w:b/>
          <w:sz w:val="24"/>
        </w:rPr>
        <w:t xml:space="preserve">М </w:t>
      </w:r>
      <w:r>
        <w:rPr>
          <w:rFonts w:cs="Times New Roman" w:ascii="Times New Roman" w:hAnsi="Times New Roman"/>
          <w:sz w:val="24"/>
        </w:rPr>
        <w:t xml:space="preserve">осторожно вернулся к обычному состоянию сознания, не торопясь, сходя с одной ступени на другую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было похоже на то, как закрывают компьютер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он понимал, что удивительные открытия все еще впереди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одного сеанса связи и этого было вполне достаточн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сутствие девушки с Ориона всё еще ощущалось в его теле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наслаждалось девичьей энергией, которая зарядила его прекрасным настроением.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вистывая услышанную от посланницы с Ориона мелодию, Михаил вышел из служебного помещения, и отправился выключать свет на этажах театра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блика разошлась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ключений пока не предвиделось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и не могли следовать непрерывно. 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завтра…</w:t>
      </w:r>
    </w:p>
    <w:p>
      <w:pPr>
        <w:pStyle w:val="BodyText2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это уже другая история, для которой существует новая глава</w:t>
      </w:r>
    </w:p>
    <w:p>
      <w:pPr>
        <w:pStyle w:val="Normal"/>
        <w:ind w:left="567" w:right="-766"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u w:val="single"/>
        <w:lang w:val="ru-RU"/>
      </w:rPr>
      <w:t xml:space="preserve">Михаил Ельцин. «Гандхарвы» Глава 3.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firstLine="567"/>
      <w:jc w:val="center"/>
      <w:outlineLvl w:val="0"/>
    </w:pPr>
    <w:rPr>
      <w:b/>
      <w:sz w:val="36"/>
      <w:lang w:val="en-GB"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1134" w:firstLine="567"/>
      <w:jc w:val="both"/>
    </w:pPr>
    <w:rPr>
      <w:i/>
      <w:sz w:val="24"/>
      <w:lang w:eastAsia="ru-RU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Journal;Times New Roman" w:hAnsi="Journal;Times New Roman" w:cs="Journal;Times New Roman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sz w:val="24"/>
      <w:lang w:val="en-GB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2:53:00Z</dcterms:created>
  <dc:creator>Ельцина Н.К.</dc:creator>
  <dc:description/>
  <dc:language>en-US</dc:language>
  <cp:lastModifiedBy>Ельцина Н.К.</cp:lastModifiedBy>
  <dcterms:modified xsi:type="dcterms:W3CDTF">2001-06-27T13:00:00Z</dcterms:modified>
  <cp:revision>3</cp:revision>
  <dc:subject/>
  <dc:title/>
</cp:coreProperties>
</file>