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21.jpeg" ContentType="image/jpeg"/>
  <Override PartName="/word/media/image16.jpeg" ContentType="image/jpeg"/>
  <Override PartName="/word/media/image19.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15.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Ельцин Михаил – Черные ящики власти</w:t>
      </w:r>
    </w:p>
    <w:p>
      <w:pPr>
        <w:pStyle w:val="Normal"/>
        <w:ind w:firstLine="540"/>
        <w:jc w:val="both"/>
        <w:rPr>
          <w:b/>
          <w:b/>
          <w:szCs w:val="32"/>
          <w:u w:val="single"/>
        </w:rPr>
      </w:pPr>
      <w:r>
        <w:rPr>
          <w:b/>
          <w:szCs w:val="32"/>
          <w:u w:val="single"/>
        </w:rPr>
      </w:r>
    </w:p>
    <w:p>
      <w:pPr>
        <w:pStyle w:val="Normal"/>
        <w:ind w:firstLine="540"/>
        <w:jc w:val="both"/>
        <w:rPr>
          <w:bCs/>
          <w:szCs w:val="22"/>
          <w:u w:val="single"/>
        </w:rPr>
      </w:pPr>
      <w:r>
        <w:rPr>
          <w:bCs/>
          <w:szCs w:val="22"/>
          <w:u w:val="single"/>
        </w:rPr>
        <w:t>Аннотация</w:t>
      </w:r>
    </w:p>
    <w:p>
      <w:pPr>
        <w:pStyle w:val="Normal"/>
        <w:ind w:firstLine="540"/>
        <w:jc w:val="both"/>
        <w:rPr>
          <w:bCs/>
          <w:szCs w:val="22"/>
          <w:u w:val="single"/>
        </w:rPr>
      </w:pPr>
      <w:r>
        <w:rPr>
          <w:bCs/>
          <w:szCs w:val="22"/>
          <w:u w:val="single"/>
        </w:rPr>
      </w:r>
    </w:p>
    <w:p>
      <w:pPr>
        <w:pStyle w:val="Normal"/>
        <w:ind w:firstLine="540"/>
        <w:jc w:val="both"/>
        <w:rPr>
          <w:bCs/>
          <w:i/>
          <w:i/>
          <w:iCs/>
          <w:szCs w:val="22"/>
        </w:rPr>
      </w:pPr>
      <w:r>
        <w:rPr>
          <w:bCs/>
          <w:i/>
          <w:iCs/>
          <w:szCs w:val="22"/>
        </w:rPr>
        <w:t>Сборник «ЧЕРНЫЕ ЯЩИКИ ВЛАСТИ» повествует о грандиозных преступлениях научных ветвей государственной власти разных стран, которые породили многие массовые трагические события.</w:t>
      </w:r>
    </w:p>
    <w:p>
      <w:pPr>
        <w:pStyle w:val="Normal"/>
        <w:ind w:firstLine="540"/>
        <w:jc w:val="both"/>
        <w:rPr>
          <w:bCs/>
          <w:i/>
          <w:i/>
          <w:iCs/>
          <w:szCs w:val="22"/>
        </w:rPr>
      </w:pPr>
      <w:r>
        <w:rPr>
          <w:bCs/>
          <w:i/>
          <w:iCs/>
          <w:szCs w:val="22"/>
        </w:rPr>
        <w:t>На страницах этого сборника раскрываются секретные проекты земных ученых, разработавших и осуществивших оружие перемещение людей во времени, вихревое оружие, психотронное оружие, и многие другие средства воздействия на массовое сознание людей.</w:t>
      </w:r>
    </w:p>
    <w:p>
      <w:pPr>
        <w:pStyle w:val="Normal"/>
        <w:ind w:firstLine="540"/>
        <w:jc w:val="both"/>
        <w:rPr>
          <w:bCs/>
          <w:i/>
          <w:i/>
          <w:iCs/>
          <w:szCs w:val="22"/>
        </w:rPr>
      </w:pPr>
      <w:r>
        <w:rPr>
          <w:bCs/>
          <w:i/>
          <w:iCs/>
          <w:szCs w:val="22"/>
        </w:rPr>
        <w:t>Несмотря на то, что властные структуры установили строгую цензуру в СМИ, не допуская утечки информации о присутствии пришельцев на Земле и на Луне, утаивая информацию о работах по изменению климата, о стимулировании стихийных бедствий, и других катастрофах, нам удалось найти некоторые секретные материалы и собрать указанную информацию в «ЧЕРНЫЕ ЯЩИКИ ВЛАСТИ».</w:t>
      </w:r>
    </w:p>
    <w:p>
      <w:pPr>
        <w:pStyle w:val="Normal"/>
        <w:ind w:firstLine="540"/>
        <w:jc w:val="both"/>
        <w:rPr>
          <w:bCs/>
          <w:i/>
          <w:i/>
          <w:iCs/>
          <w:szCs w:val="22"/>
        </w:rPr>
      </w:pPr>
      <w:r>
        <w:rPr>
          <w:bCs/>
          <w:i/>
          <w:iCs/>
          <w:szCs w:val="22"/>
        </w:rPr>
        <w:t>Лучше бы мы этого не знали, скажет читатель, убаюканный комфортом, пошлыми юмористическими программами, лживыми заявлениями чиновников, массой развлечений, выкинутых на потребительский рынок. Конечно, чем бы дитя не тешилось, лишь бы не знало правду!</w:t>
      </w:r>
    </w:p>
    <w:p>
      <w:pPr>
        <w:pStyle w:val="Normal"/>
        <w:ind w:firstLine="540"/>
        <w:jc w:val="both"/>
        <w:rPr/>
      </w:pPr>
      <w:r>
        <w:rPr>
          <w:b/>
          <w:szCs w:val="22"/>
        </w:rPr>
        <w:t xml:space="preserve">ПРЕДУПРЕЖДЕНИЕ: </w:t>
      </w:r>
      <w:r>
        <w:rPr>
          <w:bCs/>
          <w:szCs w:val="22"/>
        </w:rPr>
        <w:t>все факты, изложенные в этом сборнике от лица разных авторов, являются настолько острыми, что могут представлять опасность для неподготовленного сознания.</w:t>
      </w:r>
    </w:p>
    <w:p>
      <w:pPr>
        <w:pStyle w:val="Normal"/>
        <w:ind w:firstLine="540"/>
        <w:jc w:val="both"/>
        <w:rPr>
          <w:bCs/>
          <w:szCs w:val="22"/>
        </w:rPr>
      </w:pPr>
      <w:r>
        <w:rPr>
          <w:bCs/>
          <w:szCs w:val="22"/>
        </w:rPr>
        <w:t>Итак, что не проникло в наши СМИ, и от чего нас ограждает власть?</w:t>
      </w:r>
    </w:p>
    <w:p>
      <w:pPr>
        <w:pStyle w:val="Normal"/>
        <w:ind w:firstLine="540"/>
        <w:jc w:val="both"/>
        <w:rPr>
          <w:bCs/>
          <w:szCs w:val="22"/>
        </w:rPr>
      </w:pPr>
      <w:r>
        <w:rPr>
          <w:bCs/>
          <w:szCs w:val="22"/>
        </w:rPr>
      </w:r>
    </w:p>
    <w:p>
      <w:pPr>
        <w:pStyle w:val="Normal"/>
        <w:ind w:firstLine="540"/>
        <w:jc w:val="both"/>
        <w:rPr/>
      </w:pPr>
      <w:r>
        <w:rPr>
          <w:b/>
          <w:i/>
          <w:szCs w:val="22"/>
        </w:rPr>
        <w:t>Михаил Ельцин, составитель сборника</w:t>
      </w:r>
      <w:r>
        <w:rPr>
          <w:bCs/>
          <w:i/>
          <w:szCs w:val="22"/>
        </w:rPr>
        <w:t>.</w:t>
      </w:r>
    </w:p>
    <w:p>
      <w:pPr>
        <w:pStyle w:val="Normal"/>
        <w:ind w:firstLine="540"/>
        <w:jc w:val="both"/>
        <w:rPr>
          <w:b/>
          <w:b/>
          <w:bCs/>
          <w:i/>
          <w:i/>
          <w:szCs w:val="22"/>
        </w:rPr>
      </w:pPr>
      <w:r>
        <w:rPr>
          <w:b/>
          <w:bCs/>
          <w:i/>
          <w:szCs w:val="22"/>
        </w:rPr>
      </w:r>
    </w:p>
    <w:p>
      <w:pPr>
        <w:pStyle w:val="Heading4"/>
        <w:ind w:firstLine="540"/>
        <w:jc w:val="both"/>
        <w:rPr>
          <w:bCs w:val="false"/>
          <w:szCs w:val="22"/>
          <w:u w:val="single"/>
        </w:rPr>
      </w:pPr>
      <w:r>
        <w:rPr>
          <w:bCs w:val="false"/>
          <w:szCs w:val="22"/>
          <w:u w:val="single"/>
        </w:rPr>
        <w:t>Разрушение Всемирного Торгового Центра и Так Называемая Война Против Терроризма</w:t>
      </w:r>
    </w:p>
    <w:p>
      <w:pPr>
        <w:pStyle w:val="Heading4"/>
        <w:ind w:firstLine="540"/>
        <w:jc w:val="both"/>
        <w:rPr>
          <w:szCs w:val="20"/>
        </w:rPr>
      </w:pPr>
      <w:r>
        <w:rPr>
          <w:szCs w:val="20"/>
        </w:rPr>
        <w:t>1. Предисловие</w:t>
      </w:r>
    </w:p>
    <w:p>
      <w:pPr>
        <w:pStyle w:val="Normal"/>
        <w:ind w:firstLine="540"/>
        <w:jc w:val="both"/>
        <w:rPr>
          <w:szCs w:val="22"/>
        </w:rPr>
      </w:pPr>
      <w:r>
        <w:rPr>
          <w:szCs w:val="22"/>
        </w:rPr>
        <w:t>Одиннадцатого сентября 2001 года, в 28-ю годовщину подготовленного ЦРУ военного путча в Чили, и 11-ю годовщину речи Буша-старшего "Новый мировой порядок", террористы захватили четыре самолета. Согласно официальной версии (заранее написанной и запущенной в печать немедленно после событий, вместе с личностями предполагаемых преступников) девятнадцать арабов угнали 4 самолета; врезались на двух из них в башни Всемирного Торгового центра, что стало причиной пожара внутри, и врезались на третьем в Пентагон. Опять же, согласно официальной версии, в результате пожара стальные несущие балки расплавились, что стало причиной обрушения башен.</w:t>
      </w:r>
    </w:p>
    <w:p>
      <w:pPr>
        <w:pStyle w:val="Normal"/>
        <w:ind w:firstLine="540"/>
        <w:jc w:val="both"/>
        <w:rPr>
          <w:szCs w:val="22"/>
        </w:rPr>
      </w:pPr>
      <w:r>
        <w:rPr>
          <w:szCs w:val="22"/>
        </w:rPr>
        <w:t xml:space="preserve">Но, как будет показано ниже, террористы не были арабами, три из четырех самолетов были подменены, и Башни-Близнецы не обрушились в результате удара самолетов и пожаров. Наиболее вероятное объяснение их обрушения (объяснение, которое подтверждают прямые видео-свидетельства) состоит в том, что у несущих структурных элементов башен на многих уровнях была размещена взрывчатка , которая была взорвана соответственно через 56 и 104 минуты после удара самолетов, разрушив башни в результате управляемого взрыва, убив несколько тысяч граждан Америки и других стран. </w:t>
      </w:r>
    </w:p>
    <w:p>
      <w:pPr>
        <w:pStyle w:val="Normal"/>
        <w:ind w:firstLine="540"/>
        <w:jc w:val="both"/>
        <w:rPr>
          <w:szCs w:val="22"/>
        </w:rPr>
      </w:pPr>
      <w:r>
        <w:rPr>
          <w:szCs w:val="22"/>
        </w:rPr>
      </w:r>
    </w:p>
    <w:p>
      <w:pPr>
        <w:pStyle w:val="Normal"/>
        <w:ind w:firstLine="540"/>
        <w:jc w:val="both"/>
        <w:rPr/>
      </w:pPr>
      <w:r>
        <w:rPr>
          <w:szCs w:val="22"/>
        </w:rPr>
        <w:t xml:space="preserve">Башни-Близнецы были сконструированы так, чтобы выдержать столкновение с Боингом 707, который по массе, размерам и скорости </w:t>
      </w:r>
      <w:r>
        <w:fldChar w:fldCharType="begin"/>
      </w:r>
      <w:r>
        <w:rPr>
          <w:rStyle w:val="InternetLink"/>
          <w:szCs w:val="22"/>
        </w:rPr>
        <w:instrText xml:space="preserve"> HYPERLINK "http://www.serendipity.li/wot/wtc_demolition.htm" \l "707-767"</w:instrText>
      </w:r>
      <w:r>
        <w:rPr>
          <w:rStyle w:val="InternetLink"/>
          <w:szCs w:val="22"/>
        </w:rPr>
        <w:fldChar w:fldCharType="separate"/>
      </w:r>
      <w:r>
        <w:rPr>
          <w:rStyle w:val="InternetLink"/>
          <w:szCs w:val="22"/>
        </w:rPr>
        <w:t>подобен Боингу 767</w:t>
      </w:r>
      <w:r>
        <w:rPr>
          <w:rStyle w:val="InternetLink"/>
          <w:szCs w:val="22"/>
        </w:rPr>
        <w:fldChar w:fldCharType="end"/>
      </w:r>
      <w:r>
        <w:rPr>
          <w:szCs w:val="22"/>
        </w:rPr>
        <w:t xml:space="preserve"> (лайнеру, который врезался в Южную Башню). Если бы даже одна из башен обрушилась, это было бы изумительно. Но то, что рухнули обе, быстро (фактически, со скоростью свободного падения), аккуратно и симметрично (не задев при этом окружающие здания в финансовом районе Манхэттена), разрушились полностью, превратившись в обломки, пепел и тучи пыли — даже без остатков массивных центральных вертикальных стальных колонн — всего лишь в результате удара самолетов и последующего пожара, это, если внимательно разобраться, невероятно, несмотря на то, что говорят так называемые "эксперты" в СМИ. </w:t>
      </w:r>
    </w:p>
    <w:p>
      <w:pPr>
        <w:pStyle w:val="Normal"/>
        <w:ind w:firstLine="540"/>
        <w:jc w:val="both"/>
        <w:rPr>
          <w:szCs w:val="22"/>
        </w:rPr>
      </w:pPr>
      <w:r>
        <w:rPr>
          <w:szCs w:val="22"/>
        </w:rPr>
        <w:t>Благодаря проницательности некоторых американцев, которые серьезно размышляли над разъяснениями правительства США касательно событий 11-го сентября, официальная версия начала быстро распутываться. Была раскрыта грандиозная ложь о том, что это было на самом деле (но информация об этом еще не стала широко известной). И что было этому причиной. </w:t>
      </w:r>
    </w:p>
    <w:p>
      <w:pPr>
        <w:pStyle w:val="Normal"/>
        <w:ind w:firstLine="540"/>
        <w:jc w:val="both"/>
        <w:rPr>
          <w:szCs w:val="22"/>
        </w:rPr>
      </w:pPr>
      <w:r>
        <w:rPr>
          <w:szCs w:val="22"/>
        </w:rPr>
        <w:t xml:space="preserve">Если вы еще этого не знаете, этот сайт проинформирует вас о том, что случилось и что на самом деле происходит сейчас. Как и с "Войной против наркотиков", о "Войне против терроризма" просто скажите 'Я знаю'. </w:t>
      </w:r>
    </w:p>
    <w:p>
      <w:pPr>
        <w:pStyle w:val="Normal"/>
        <w:ind w:firstLine="540"/>
        <w:jc w:val="both"/>
        <w:rPr>
          <w:szCs w:val="22"/>
        </w:rPr>
      </w:pPr>
      <w:r>
        <w:rPr>
          <w:szCs w:val="22"/>
        </w:rPr>
        <w:t xml:space="preserve">Этот текст не представляет "теорию заговора" в обычном уничижительном смысле выражения (фантастическая теория, которую можно сразу отбросить). Он рассматривает имеющиеся свидетельства (в основном фотографии и видеосъемки) и известные факты и логически осмысливает различные объяснения того, что произошло 11 сентября 2001 года в свете этих свидетельств. Неизбежный вывод состоит в том, что 11 сентября - результат операции, спланированной и приведенной в исполнение американцами (с возможной иностранной помощью), действующими внутри военных структур и организаций госбезопасности США. Три тысячи человек, погибших в результате атак, были убиты не арабскими террористами, а государственными агентами и их сообщниками. </w:t>
      </w:r>
    </w:p>
    <w:p>
      <w:pPr>
        <w:pStyle w:val="Normal"/>
        <w:ind w:firstLine="540"/>
        <w:jc w:val="both"/>
        <w:rPr>
          <w:szCs w:val="22"/>
        </w:rPr>
      </w:pPr>
      <w:r>
        <w:rPr>
          <w:szCs w:val="22"/>
        </w:rPr>
        <w:t xml:space="preserve">Количество собранных свидетельств того, что официальный отчет о событиях 11-го сентября полностью сфабрикован - ошеломительно. Многие американцы знали это с самого начала, но многие другие были обмануты ложью, исходящей из Белого Дома и основных СМИ, и до сих пор пребывают в обманутом состоянии. Если вы один из тех, кто отказывается допустить возможность того, что команда Буш лгала вам все это время, и что они несут ответственность за смерть трех тысяч американцев 11-го сентября 2001 года, я хочу вам сказать: Соберитесь с духом, откройте глаза, посмотрите на свидетельства и подумайте. Затем, действуйте. Результаты этого исследования вызывают большую тревогу, но игнорировать их (или сами факты) было бы попыткой отступления перед злом. В этом вопросе любой человек с элементарными понятиями о морали захочет узнать правду, как бы неудобоварима и неприятна она была для лидеров нации. Добровольный отказ от знаний со стороны части американского народа может привести ко всеобщему порабощению, смерти и разрушениям, значительно превосходящим последствия Второй мировой войны. </w:t>
      </w:r>
    </w:p>
    <w:p>
      <w:pPr>
        <w:pStyle w:val="Normal"/>
        <w:ind w:firstLine="540"/>
        <w:jc w:val="both"/>
        <w:rPr>
          <w:szCs w:val="22"/>
        </w:rPr>
      </w:pPr>
      <w:r>
        <w:rPr>
          <w:szCs w:val="22"/>
        </w:rPr>
        <w:t>2. Официальная версия: Башни-Близнецы</w:t>
      </w:r>
    </w:p>
    <w:p>
      <w:pPr>
        <w:pStyle w:val="Normal"/>
        <w:ind w:firstLine="540"/>
        <w:jc w:val="both"/>
        <w:rPr>
          <w:szCs w:val="22"/>
        </w:rPr>
      </w:pPr>
      <w:r>
        <w:rPr>
          <w:szCs w:val="22"/>
        </w:rPr>
        <w:t xml:space="preserve">Официальная версия такова: </w:t>
      </w:r>
    </w:p>
    <w:p>
      <w:pPr>
        <w:pStyle w:val="Normal"/>
        <w:ind w:firstLine="540"/>
        <w:jc w:val="both"/>
        <w:rPr>
          <w:szCs w:val="22"/>
        </w:rPr>
      </w:pPr>
      <w:r>
        <w:rPr>
          <w:szCs w:val="22"/>
        </w:rPr>
        <w:t xml:space="preserve">Утром 11-го сентября четыре пассажирских Боинга в течение часа были захвачены девятнадцатью арабскими террористами, вооруженными ножами для резки картона. </w:t>
      </w:r>
    </w:p>
    <w:p>
      <w:pPr>
        <w:pStyle w:val="Normal"/>
        <w:ind w:firstLine="540"/>
        <w:jc w:val="both"/>
        <w:rPr>
          <w:szCs w:val="22"/>
        </w:rPr>
      </w:pPr>
      <w:r>
        <w:rPr>
          <w:szCs w:val="22"/>
        </w:rPr>
        <w:t xml:space="preserve"> </w:t>
      </w:r>
      <w:r>
        <w:rPr>
          <w:szCs w:val="22"/>
        </w:rPr>
        <w:t xml:space="preserve">Пилоты из числа террористов взяли на себя управление Боингами и изменили курс в направлении целей в центре Нью-Йорка и Вашингтона (округ Колумбия). </w:t>
      </w:r>
    </w:p>
    <w:p>
      <w:pPr>
        <w:pStyle w:val="Normal"/>
        <w:ind w:firstLine="540"/>
        <w:jc w:val="both"/>
        <w:rPr>
          <w:szCs w:val="22"/>
        </w:rPr>
      </w:pPr>
      <w:r>
        <w:rPr>
          <w:szCs w:val="22"/>
        </w:rPr>
        <w:t xml:space="preserve"> </w:t>
      </w:r>
      <w:r>
        <w:rPr>
          <w:szCs w:val="22"/>
        </w:rPr>
        <w:t xml:space="preserve">Два Боинга были намеренно направлены в Башни-Близнецы, в результате чего внутри зданий забушевало пламя, которое расплавило несущие стальные конструкции, что вызвало полное разрушение сооружений. </w:t>
      </w:r>
    </w:p>
    <w:p>
      <w:pPr>
        <w:pStyle w:val="Normal"/>
        <w:ind w:firstLine="540"/>
        <w:jc w:val="both"/>
        <w:rPr>
          <w:szCs w:val="22"/>
        </w:rPr>
      </w:pPr>
      <w:r>
        <w:rPr>
          <w:szCs w:val="22"/>
        </w:rPr>
        <w:t xml:space="preserve"> </w:t>
      </w:r>
      <w:r>
        <w:rPr>
          <w:szCs w:val="22"/>
        </w:rPr>
        <w:t xml:space="preserve">Третий Боинг намеренно врезался в Пентагон. </w:t>
      </w:r>
    </w:p>
    <w:p>
      <w:pPr>
        <w:pStyle w:val="Normal"/>
        <w:ind w:firstLine="540"/>
        <w:jc w:val="both"/>
        <w:rPr>
          <w:szCs w:val="22"/>
        </w:rPr>
      </w:pPr>
      <w:r>
        <w:rPr>
          <w:szCs w:val="22"/>
        </w:rPr>
        <w:t xml:space="preserve"> </w:t>
      </w:r>
      <w:r>
        <w:rPr>
          <w:szCs w:val="22"/>
        </w:rPr>
        <w:t xml:space="preserve">Пассажиры четвертого самолета вступили в борьбу с угонщиками, что привело к падению самолета в штате Пенсильвания. </w:t>
      </w:r>
    </w:p>
    <w:p>
      <w:pPr>
        <w:pStyle w:val="Normal"/>
        <w:ind w:firstLine="540"/>
        <w:jc w:val="both"/>
        <w:rPr>
          <w:szCs w:val="22"/>
        </w:rPr>
      </w:pPr>
      <w:r>
        <w:rPr>
          <w:szCs w:val="22"/>
        </w:rPr>
        <w:t xml:space="preserve"> </w:t>
      </w:r>
      <w:r>
        <w:rPr>
          <w:szCs w:val="22"/>
        </w:rPr>
        <w:t xml:space="preserve">Это была атака на Америку, и ее спланировал и направил Усама бен Ладен, лидер Аль-Каиды, ранее </w:t>
      </w:r>
    </w:p>
    <w:p>
      <w:pPr>
        <w:pStyle w:val="Normal"/>
        <w:ind w:firstLine="540"/>
        <w:jc w:val="both"/>
        <w:rPr>
          <w:szCs w:val="22"/>
        </w:rPr>
      </w:pPr>
      <w:r>
        <w:rPr>
          <w:szCs w:val="22"/>
        </w:rPr>
        <w:t xml:space="preserve">малоизвестной антиамериканской международной террористической организации, состоящей в основном из арабов. </w:t>
      </w:r>
    </w:p>
    <w:p>
      <w:pPr>
        <w:pStyle w:val="Normal"/>
        <w:ind w:firstLine="540"/>
        <w:jc w:val="both"/>
        <w:rPr>
          <w:szCs w:val="22"/>
        </w:rPr>
      </w:pPr>
      <w:r>
        <w:rPr>
          <w:szCs w:val="22"/>
        </w:rPr>
        <w:t xml:space="preserve">Все это требует дальнейших объяснений, но официальная версия больше практически ничего не предлагает. Предполагается, что мы должны просто в это поверить и не задавать вопросов. </w:t>
      </w:r>
    </w:p>
    <w:p>
      <w:pPr>
        <w:pStyle w:val="Normal"/>
        <w:ind w:firstLine="540"/>
        <w:jc w:val="both"/>
        <w:rPr>
          <w:szCs w:val="22"/>
        </w:rPr>
      </w:pPr>
      <w:r>
        <w:rPr>
          <w:szCs w:val="22"/>
        </w:rPr>
        <w:t xml:space="preserve">Нация (и мир) в состоянии шока в большинстве своем приняла эту версию, которая, как казалось, давала хоть какое-то объяснение. Даже те, кто считал это объяснение неправдоподобным, были склонны поверить в него, потому что 11-го сентября казалось, что других объяснений нет — и президент США и и все основные новостные каналы Америки говорили миру, что все было именно так. </w:t>
      </w:r>
    </w:p>
    <w:p>
      <w:pPr>
        <w:pStyle w:val="Normal"/>
        <w:ind w:firstLine="540"/>
        <w:jc w:val="both"/>
        <w:rPr>
          <w:szCs w:val="22"/>
        </w:rPr>
      </w:pPr>
      <w:r>
        <w:rPr>
          <w:szCs w:val="22"/>
        </w:rPr>
        <w:t xml:space="preserve">Но официальная версия не выдерживает критического исследования. В ней, в действительности, полно дыр. Она не просто дырявая, это намеренная ложь, состряпанная, чтобы обмануть народ Америки и остальной мир. </w:t>
      </w:r>
    </w:p>
    <w:p>
      <w:pPr>
        <w:pStyle w:val="Normal"/>
        <w:ind w:firstLine="540"/>
        <w:jc w:val="both"/>
        <w:rPr>
          <w:szCs w:val="22"/>
        </w:rPr>
      </w:pPr>
      <w:r>
        <w:rPr>
          <w:szCs w:val="22"/>
        </w:rPr>
        <w:t xml:space="preserve">Согласно официальной версии, четыре лайнера были угнаны девятнадцатью арабскими террористами. Разумеется, можно найти арабов, желающих умереть за свое дело (свободу своего народа от постоянного вмешательства Америки и жестокой израильской агрессии) — хотя найти девятнадцать человек для одной миссии было бы затруднительно — но где найти арабов, которые к тому же умеют управлять Боингами 757 и Боингами 767 ? (Никто из предполагаемых арабов-угонщиков никогда не работал профессиональным пилотом.) По меньшей мере, нужны четыре высококвалифицированных пилота. Предполагаемые пилоты-угонщики Mohammed Atta, Marwanal Al-Shehhi и Hani Hanjour проходили пилотажные тренировки (благодаря ЦРУ?) но инструкторы считали их неспособными к управлению даже легкими одномоторными самолетами. </w:t>
      </w:r>
    </w:p>
    <w:p>
      <w:pPr>
        <w:pStyle w:val="Normal"/>
        <w:ind w:firstLine="540"/>
        <w:jc w:val="both"/>
        <w:rPr>
          <w:szCs w:val="22"/>
        </w:rPr>
      </w:pPr>
      <w:r>
        <w:rPr>
          <w:szCs w:val="22"/>
        </w:rPr>
        <w:t xml:space="preserve">Marcel Bernard, главный летный инструктор аэропорта, сообщил, что человек по имени Hani Hanjour три раза поднимался в воздух на Cessna 172 с инструкторами из аэропорта, начиная со второй недели августа и надеялся взять самолет напрокат у аэропорта. ... Инструкторы школы сказали Bernard что после трех раз в воздухе, они все еще чувствовали, что он не может летать самостоятельно ... </w:t>
      </w:r>
    </w:p>
    <w:p>
      <w:pPr>
        <w:pStyle w:val="Normal"/>
        <w:ind w:firstLine="540"/>
        <w:jc w:val="both"/>
        <w:rPr/>
      </w:pPr>
      <w:r>
        <w:rPr>
          <w:szCs w:val="22"/>
        </w:rPr>
        <w:t xml:space="preserve">— </w:t>
      </w:r>
      <w:r>
        <w:rPr>
          <w:szCs w:val="22"/>
        </w:rPr>
        <w:t xml:space="preserve">The Prince George's Journal (Maryland), 2001-09-18, как процитировано в </w:t>
      </w:r>
      <w:r>
        <w:fldChar w:fldCharType="begin"/>
      </w:r>
      <w:r>
        <w:rPr>
          <w:rStyle w:val="InternetLink"/>
          <w:szCs w:val="22"/>
        </w:rPr>
        <w:instrText xml:space="preserve"> HYPERLINK "http://www.serendipity.li/wot/valentine.htm" \l "hani_hanjour"</w:instrText>
      </w:r>
      <w:r>
        <w:rPr>
          <w:rStyle w:val="InternetLink"/>
          <w:szCs w:val="22"/>
        </w:rPr>
        <w:fldChar w:fldCharType="separate"/>
      </w:r>
      <w:r>
        <w:rPr>
          <w:rStyle w:val="InternetLink"/>
          <w:szCs w:val="22"/>
        </w:rPr>
        <w:t>Операция 911: ПИЛОТОВ-КАМИКАДЗЕ НЕ БЫЛО</w:t>
      </w:r>
      <w:r>
        <w:rPr>
          <w:rStyle w:val="InternetLink"/>
          <w:szCs w:val="22"/>
        </w:rPr>
        <w:fldChar w:fldCharType="end"/>
      </w:r>
      <w:r>
        <w:rPr>
          <w:szCs w:val="22"/>
        </w:rPr>
        <w:t xml:space="preserve"> </w:t>
      </w:r>
    </w:p>
    <w:p>
      <w:pPr>
        <w:pStyle w:val="Normal"/>
        <w:ind w:firstLine="540"/>
        <w:jc w:val="both"/>
        <w:rPr>
          <w:szCs w:val="22"/>
        </w:rPr>
      </w:pPr>
      <w:r>
        <w:rPr>
          <w:szCs w:val="22"/>
        </w:rPr>
        <w:t>Официальная версия хочет, чтобы мы поверили в то, что эти предполагаемые 19 угонщиков (действовавших с военной согласованностью и точностью) подавили сопротивление стюардесс (всего лишь при помощи ножей для резки картона и выкрикиваемых команд), проникли в кабину (может быть, все восемь официальных пилотов в это время были поглощены созерцанием облаков?), справились с пилотами (видимо, никто из них, в том числе бывшие военные, не смог противостоять угонщикам, вооруженным только ножами для резки картона), взяли на себя управление самолетами, предварительно получив необходимые знания и навыки из обучающих курсов и учебников, умело долетели до целей (замечательные штурманы, эти арабы; и управляя самолетом с мастерством тренированного военного летчика в случае с самолетом, предположительно врезавшимся в Пентагон), не встретили абсолютно никаких препятствий со стороны властей США (включая ВВС США) ответственных за охрану воздушного пространства (несмотря на факт, что самолет, попавший в Пентагон, находился в воздухе еще почти в течение часа после первого столкновения), поразили свои цели и при этом погибли. Ага, канэшна. </w:t>
      </w:r>
    </w:p>
    <w:p>
      <w:pPr>
        <w:pStyle w:val="Normal"/>
        <w:ind w:firstLine="540"/>
        <w:jc w:val="both"/>
        <w:rPr>
          <w:szCs w:val="22"/>
        </w:rPr>
      </w:pPr>
      <w:r>
        <w:rPr>
          <w:szCs w:val="22"/>
        </w:rPr>
        <w:t xml:space="preserve">Крокодилы тоже летают - нызЭнько-нызЭнько. — Любой, кто поверит в эту трогательную историю (как следует подумав над ней) явно не дружит с головой. </w:t>
      </w:r>
    </w:p>
    <w:p>
      <w:pPr>
        <w:pStyle w:val="Normal"/>
        <w:ind w:firstLine="540"/>
        <w:jc w:val="both"/>
        <w:rPr>
          <w:szCs w:val="22"/>
        </w:rPr>
      </w:pPr>
      <w:r>
        <w:rPr>
          <w:szCs w:val="22"/>
        </w:rPr>
        <w:t>Очевидно, что башни не разрушились только от столкновения с самолетами, потому что они обе стояли от 45 до 90 минут после удара. Официальное о=</w:t>
      </w:r>
      <w:r>
        <w:rPr>
          <w:szCs w:val="22"/>
        </w:rPr>
        <w:fldChar w:fldCharType="begin"/>
      </w:r>
      <w:r>
        <w:rPr>
          <w:szCs w:val="22"/>
        </w:rPr>
        <w:instrText xml:space="preserve"> PAGE \* ARABIC </w:instrText>
      </w:r>
      <w:r>
        <w:rPr>
          <w:szCs w:val="22"/>
        </w:rPr>
        <w:fldChar w:fldCharType="separate"/>
      </w:r>
      <w:r>
        <w:rPr>
          <w:szCs w:val="22"/>
        </w:rPr>
        <w:t>3</w:t>
      </w:r>
      <w:r>
        <w:rPr>
          <w:szCs w:val="22"/>
        </w:rPr>
        <w:fldChar w:fldCharType="end"/>
      </w:r>
      <w:r>
        <w:rPr>
          <w:szCs w:val="22"/>
        </w:rPr>
        <w:t xml:space="preserve">C5, которое бездумно повторяют СМИ, состоит в том, что башни разрушились, потому что горящее авиационное горючее расплавило несущие стальные балки. Давайте проверим эту гипотезу на правдоподобие. </w:t>
      </w:r>
    </w:p>
    <w:p>
      <w:pPr>
        <w:pStyle w:val="Normal"/>
        <w:ind w:firstLine="540"/>
        <w:jc w:val="both"/>
        <w:rPr>
          <w:szCs w:val="22"/>
        </w:rPr>
      </w:pPr>
      <w:r>
        <w:rPr>
          <w:szCs w:val="22"/>
        </w:rPr>
        <w:t xml:space="preserve">Большая часть (в случае второго столкновения, возможно, до двух третей) горючего была немедленно израсходована в огненных шарах взрывов, когда самолеты врезались в здания. Далее, согласно одному из исследователей FEMA (Федеральное агенство по чрезвычайным обстоятельствам) - Jonathan Barnett, бОльшая часть горючего, попавшего внутрь башен, сгорела в течение 10 минут. </w:t>
      </w:r>
    </w:p>
    <w:p>
      <w:pPr>
        <w:pStyle w:val="Normal"/>
        <w:ind w:firstLine="540"/>
        <w:jc w:val="both"/>
        <w:rPr>
          <w:szCs w:val="22"/>
        </w:rPr>
      </w:pPr>
      <w:r>
        <w:rPr>
          <w:szCs w:val="22"/>
        </w:rPr>
      </w:r>
    </w:p>
    <w:p>
      <w:pPr>
        <w:pStyle w:val="Normal"/>
        <w:ind w:firstLine="540"/>
        <w:jc w:val="both"/>
        <w:rPr>
          <w:szCs w:val="22"/>
        </w:rPr>
      </w:pPr>
      <w:r>
        <w:rPr>
          <w:szCs w:val="22"/>
        </w:rPr>
        <w:t>Из Башен-Близнецов шло много черного дыма и сажи, но огня было практически не видно. Но чтобы расплавить сталь нужны высокие температуры, получаемые к примеру, с помощью ацетиленовой горелки. Авиационное топливо, горящее на воздухе (особенно в замкнутом пространстве внутри здания, где много дыма и мало кислорода) просто не способно на это. И даже если бы стальные колонны расплавились, вызвало бы это такое "схлопывающееся" обрушение, которое все видели? Если бы колонны расплавились, маловероятно, что возникшие структурные ослабления были бы абсолютно симметричными (что необходимо, когда здание "складывается" во время управляемого разрушения). Неравномерности неконтролируемого обрушения привели бы к тому, что куски бетона и стальные балки разлетелись бы по большой территории (причинив огромный ущерб окружающим знаниям в нижнем Манхэттэне и приведя к многочисленным жертвам среди жителей). </w:t>
      </w:r>
    </w:p>
    <w:p>
      <w:pPr>
        <w:pStyle w:val="Normal"/>
        <w:ind w:firstLine="540"/>
        <w:jc w:val="both"/>
        <w:rPr>
          <w:szCs w:val="22"/>
        </w:rPr>
      </w:pPr>
      <w:r>
        <w:rPr>
          <w:szCs w:val="22"/>
        </w:rPr>
        <w:t xml:space="preserve"> </w:t>
      </w:r>
      <w:r>
        <w:rPr>
          <w:szCs w:val="22"/>
        </w:rPr>
        <w:t>Этого не произошло. Эти соображения (и другие, приведенные ниже, касательно возможной максимальной температуры огня) показывают: утверждение, что тысячи литров горящего топлива создали бушующий огненный ад и расплавили стальные колонны, чрезвычайно сомнительно, и не может объяснить обрушение зданий.</w:t>
      </w:r>
    </w:p>
    <w:p>
      <w:pPr>
        <w:pStyle w:val="Normal"/>
        <w:ind w:firstLine="540"/>
        <w:jc w:val="both"/>
        <w:rPr>
          <w:szCs w:val="20"/>
          <w:lang w:val="en-US" w:eastAsia="en-US"/>
        </w:rPr>
      </w:pPr>
      <w:r>
        <w:rPr>
          <w:szCs w:val="20"/>
          <w:lang w:val="en-US" w:eastAsia="en-US"/>
        </w:rPr>
        <w:drawing>
          <wp:anchor behindDoc="0" distT="57150" distB="57150" distL="57150" distR="57150" simplePos="0" locked="0" layoutInCell="0" allowOverlap="1" relativeHeight="26">
            <wp:simplePos x="0" y="0"/>
            <wp:positionH relativeFrom="column">
              <wp:posOffset>0</wp:posOffset>
            </wp:positionH>
            <wp:positionV relativeFrom="paragraph">
              <wp:posOffset>45085</wp:posOffset>
            </wp:positionV>
            <wp:extent cx="1304925" cy="2324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304925" cy="2324100"/>
                    </a:xfrm>
                    <a:prstGeom prst="rect">
                      <a:avLst/>
                    </a:prstGeom>
                  </pic:spPr>
                </pic:pic>
              </a:graphicData>
            </a:graphic>
          </wp:anchor>
        </w:drawing>
      </w:r>
    </w:p>
    <w:p>
      <w:pPr>
        <w:pStyle w:val="Normal"/>
        <w:ind w:firstLine="540"/>
        <w:jc w:val="both"/>
        <w:rPr>
          <w:szCs w:val="20"/>
        </w:rPr>
      </w:pPr>
      <w:r>
        <w:rPr>
          <w:szCs w:val="20"/>
        </w:rPr>
      </w:r>
    </w:p>
    <w:p>
      <w:pPr>
        <w:pStyle w:val="Normal"/>
        <w:ind w:firstLine="540"/>
        <w:jc w:val="both"/>
        <w:rPr/>
      </w:pPr>
      <w:r>
        <w:drawing>
          <wp:anchor behindDoc="1" distT="57150" distB="57150" distL="57150" distR="57150" simplePos="0" locked="0" layoutInCell="0" allowOverlap="1" relativeHeight="16">
            <wp:simplePos x="0" y="0"/>
            <wp:positionH relativeFrom="column">
              <wp:posOffset>123825</wp:posOffset>
            </wp:positionH>
            <wp:positionV relativeFrom="paragraph">
              <wp:posOffset>256540</wp:posOffset>
            </wp:positionV>
            <wp:extent cx="1314450" cy="18097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5" r="-21" b="-15"/>
                    <a:stretch>
                      <a:fillRect/>
                    </a:stretch>
                  </pic:blipFill>
                  <pic:spPr bwMode="auto">
                    <a:xfrm>
                      <a:off x="0" y="0"/>
                      <a:ext cx="1314450" cy="1809750"/>
                    </a:xfrm>
                    <a:prstGeom prst="rect">
                      <a:avLst/>
                    </a:prstGeom>
                  </pic:spPr>
                </pic:pic>
              </a:graphicData>
            </a:graphic>
          </wp:anchor>
        </w:drawing>
        <w:drawing>
          <wp:anchor behindDoc="0" distT="57150" distB="57150" distL="57150" distR="57150" simplePos="0" locked="0" layoutInCell="0" allowOverlap="1" relativeHeight="27">
            <wp:simplePos x="0" y="0"/>
            <wp:positionH relativeFrom="column">
              <wp:posOffset>1609725</wp:posOffset>
            </wp:positionH>
            <wp:positionV relativeFrom="paragraph">
              <wp:posOffset>1056640</wp:posOffset>
            </wp:positionV>
            <wp:extent cx="1304925" cy="971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39" r="-29" b="-39"/>
                    <a:stretch>
                      <a:fillRect/>
                    </a:stretch>
                  </pic:blipFill>
                  <pic:spPr bwMode="auto">
                    <a:xfrm>
                      <a:off x="0" y="0"/>
                      <a:ext cx="1304925" cy="971550"/>
                    </a:xfrm>
                    <a:prstGeom prst="rect">
                      <a:avLst/>
                    </a:prstGeom>
                  </pic:spPr>
                </pic:pic>
              </a:graphicData>
            </a:graphic>
          </wp:anchor>
        </w:drawing>
      </w:r>
      <w:r>
        <w:rPr/>
        <w:t xml:space="preserve"> </w:t>
      </w:r>
      <w:r>
        <w:rPr>
          <w:szCs w:val="22"/>
        </w:rPr>
        <w:t xml:space="preserve">Изучение хронологии событий 11-го сентября дает дополнительные свидетельства, что не пожар стал причиной обрушения Башен-Близнецов. Сначала был нанесен удар по Северной Башне, в 8:45 утра. Самолет (или некий объект, не обязательно большой пассажирский лайнер) врезался в центр башни под прямым углом, немедленно после столкновения последовал сильнейший взрыв. После этого в 9:03 утра </w:t>
      </w:r>
      <w:hyperlink r:id="rId5">
        <w:r>
          <w:rPr>
            <w:rStyle w:val="InternetLink"/>
            <w:szCs w:val="22"/>
          </w:rPr>
          <w:t>был нанесен удар по Южной Башне</w:t>
        </w:r>
      </w:hyperlink>
      <w:r>
        <w:rPr>
          <w:szCs w:val="22"/>
        </w:rPr>
        <w:t xml:space="preserve">, но тот, кто управлял самолетом не сумел осуществить столкновение под прямым углом, самолет врезался ближе к краю башни под острым углом, и в здание попало сравнительно небольшое количество горючего, основная его часть сгорела в огне мощного взрыва (кликните по картинке слева, чтобы рассмотреть фотографическое свидетельство). </w:t>
      </w:r>
    </w:p>
    <w:p>
      <w:pPr>
        <w:pStyle w:val="Normal"/>
        <w:ind w:firstLine="540"/>
        <w:jc w:val="both"/>
        <w:rPr>
          <w:szCs w:val="22"/>
        </w:rPr>
      </w:pPr>
      <w:r>
        <w:rPr>
          <w:szCs w:val="22"/>
        </w:rPr>
      </w:r>
    </w:p>
    <w:p>
      <w:pPr>
        <w:pStyle w:val="Normal"/>
        <w:ind w:firstLine="540"/>
        <w:jc w:val="both"/>
        <w:rPr>
          <w:szCs w:val="22"/>
        </w:rPr>
      </w:pPr>
      <w:r>
        <w:drawing>
          <wp:anchor behindDoc="0" distT="76200" distB="76200" distL="76200" distR="76200" simplePos="0" locked="0" layoutInCell="0" allowOverlap="1" relativeHeight="17">
            <wp:simplePos x="0" y="0"/>
            <wp:positionH relativeFrom="column">
              <wp:posOffset>114300</wp:posOffset>
            </wp:positionH>
            <wp:positionV relativeFrom="line">
              <wp:posOffset>-38100</wp:posOffset>
            </wp:positionV>
            <wp:extent cx="1333500" cy="1905000"/>
            <wp:effectExtent l="0" t="0" r="0" b="0"/>
            <wp:wrapSquare wrapText="bothSides"/>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20" t="-14" r="-20" b="-14"/>
                    <a:stretch>
                      <a:fillRect/>
                    </a:stretch>
                  </pic:blipFill>
                  <pic:spPr bwMode="auto">
                    <a:xfrm>
                      <a:off x="0" y="0"/>
                      <a:ext cx="1333500" cy="1905000"/>
                    </a:xfrm>
                    <a:prstGeom prst="rect">
                      <a:avLst/>
                    </a:prstGeom>
                  </pic:spPr>
                </pic:pic>
              </a:graphicData>
            </a:graphic>
          </wp:anchor>
        </w:drawing>
      </w:r>
      <w:r>
        <w:rPr>
          <w:szCs w:val="22"/>
        </w:rPr>
        <w:t xml:space="preserve"> </w:t>
      </w:r>
      <w:r>
        <w:rPr>
          <w:szCs w:val="22"/>
        </w:rPr>
        <w:t xml:space="preserve">Поскольку самолет и его горючее изначально двигались по общей траектории, после столкновения металлические обломки самолета ушли примерно в том же направлении, что и горючее. То есть, сквозь угол Южной Башни. Стальные колонны, несущие основную нагрузку, расположены по центру башни, т.о. бОльшая часть обломков лайнера не могла врезаться в центральные колонны, которые, следовательно, оказались в основном неповрежденными в результате столкновения. </w:t>
      </w:r>
    </w:p>
    <w:p>
      <w:pPr>
        <w:pStyle w:val="Normal"/>
        <w:ind w:firstLine="540"/>
        <w:jc w:val="both"/>
        <w:rPr/>
      </w:pPr>
      <w:r>
        <w:rPr>
          <w:szCs w:val="22"/>
        </w:rPr>
        <w:t xml:space="preserve">Таким образом, ни удар самолета, ни пожар не нанесли Южной Башне достаточных повреждений, чтобы считать их причиной обрушения, значит, Южная Башня рухнула по иной причине. </w:t>
      </w:r>
    </w:p>
    <w:p>
      <w:pPr>
        <w:pStyle w:val="Normal"/>
        <w:ind w:firstLine="540"/>
        <w:jc w:val="both"/>
        <w:rPr>
          <w:szCs w:val="22"/>
        </w:rPr>
      </w:pPr>
      <w:r>
        <w:rPr>
          <w:szCs w:val="22"/>
        </w:rPr>
        <w:t xml:space="preserve">Получается, что пожар в Южной Башне не был таким сильным, как в Северной. Но Южная Башня обрушилась первой, в 9:59 утра, через 56 минут после столкновения, тогда как Северная Башня рухнула в 10:29 утра, через 1 час и 44 минуты после столкновения. Если бы причиной обрушения Северной Башни был пожар, интенсивность которого, была выше, то она рухнула бы первой. Или, иначе говоря, если бы обрушения произошли из-за пожаров, то Южная Башня, атакованная после Северной, и подверженная менее сильному огню, обрушилась бы после (а не перед) Северной Башней. </w:t>
      </w:r>
    </w:p>
    <w:p>
      <w:pPr>
        <w:pStyle w:val="Normal"/>
        <w:ind w:firstLine="540"/>
        <w:jc w:val="both"/>
        <w:rPr>
          <w:szCs w:val="22"/>
        </w:rPr>
      </w:pPr>
      <w:r>
        <w:rPr>
          <w:szCs w:val="2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Cs w:val="20"/>
        </w:rPr>
      </w:pPr>
      <w:r>
        <w:rPr>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73480</wp:posOffset>
                </wp:positionV>
                <wp:extent cx="4723130" cy="2108835"/>
                <wp:effectExtent l="0" t="0" r="0" b="0"/>
                <wp:wrapSquare wrapText="bothSides"/>
                <wp:docPr id="5" name="Frame1"/>
                <a:graphic xmlns:a="http://schemas.openxmlformats.org/drawingml/2006/main">
                  <a:graphicData uri="http://schemas.microsoft.com/office/word/2010/wordprocessingShape">
                    <wps:wsp>
                      <wps:cNvSpPr txBox="1"/>
                      <wps:spPr>
                        <a:xfrm>
                          <a:off x="0" y="0"/>
                          <a:ext cx="4723130" cy="2108835"/>
                        </a:xfrm>
                        <a:prstGeom prst="rect"/>
                        <a:solidFill>
                          <a:srgbClr val="FFFFFF">
                            <a:alpha val="0"/>
                          </a:srgbClr>
                        </a:solidFill>
                      </wps:spPr>
                      <wps:txbx>
                        <w:txbxContent>
                          <w:tbl>
                            <w:tblPr>
                              <w:tblW w:w="7438" w:type="dxa"/>
                              <w:jc w:val="left"/>
                              <w:tblInd w:w="0" w:type="dxa"/>
                              <w:tblLayout w:type="fixed"/>
                              <w:tblCellMar>
                                <w:top w:w="15" w:type="dxa"/>
                                <w:left w:w="15" w:type="dxa"/>
                                <w:bottom w:w="15" w:type="dxa"/>
                                <w:right w:w="15" w:type="dxa"/>
                              </w:tblCellMar>
                            </w:tblPr>
                            <w:tblGrid>
                              <w:gridCol w:w="3684"/>
                              <w:gridCol w:w="330"/>
                              <w:gridCol w:w="3424"/>
                            </w:tblGrid>
                            <w:tr>
                              <w:trPr/>
                              <w:tc>
                                <w:tcPr>
                                  <w:tcW w:w="3684" w:type="dxa"/>
                                  <w:tcBorders/>
                                  <w:vAlign w:val="center"/>
                                </w:tcPr>
                                <w:p>
                                  <w:pPr>
                                    <w:pStyle w:val="Normal"/>
                                    <w:ind w:firstLine="540"/>
                                    <w:jc w:val="both"/>
                                    <w:rPr>
                                      <w:szCs w:val="20"/>
                                    </w:rPr>
                                  </w:pPr>
                                  <w:r>
                                    <w:rPr>
                                      <w:szCs w:val="20"/>
                                    </w:rPr>
                                    <w:drawing>
                                      <wp:inline distT="0" distB="0" distL="0" distR="0">
                                        <wp:extent cx="1929130" cy="2089785"/>
                                        <wp:effectExtent l="0" t="0" r="0" b="0"/>
                                        <wp:docPr id="6" name="southtowerpa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uthtowerpath1" descr=""/>
                                                <pic:cNvPicPr>
                                                  <a:picLocks noChangeAspect="1" noChangeArrowheads="1"/>
                                                </pic:cNvPicPr>
                                              </pic:nvPicPr>
                                              <pic:blipFill>
                                                <a:blip r:embed="rId8"/>
                                                <a:srcRect l="-12" t="-11" r="-12" b="-11"/>
                                                <a:stretch>
                                                  <a:fillRect/>
                                                </a:stretch>
                                              </pic:blipFill>
                                              <pic:spPr bwMode="auto">
                                                <a:xfrm>
                                                  <a:off x="0" y="0"/>
                                                  <a:ext cx="1929130" cy="2089785"/>
                                                </a:xfrm>
                                                <a:prstGeom prst="rect">
                                                  <a:avLst/>
                                                </a:prstGeom>
                                              </pic:spPr>
                                            </pic:pic>
                                          </a:graphicData>
                                        </a:graphic>
                                      </wp:inline>
                                    </w:drawing>
                                  </w:r>
                                </w:p>
                              </w:tc>
                              <w:tc>
                                <w:tcPr>
                                  <w:tcW w:w="330" w:type="dxa"/>
                                  <w:tcBorders/>
                                  <w:vAlign w:val="center"/>
                                </w:tcPr>
                                <w:p>
                                  <w:pPr>
                                    <w:pStyle w:val="Normal"/>
                                    <w:snapToGrid w:val="false"/>
                                    <w:ind w:firstLine="540"/>
                                    <w:jc w:val="both"/>
                                    <w:rPr/>
                                  </w:pPr>
                                  <w:r>
                                    <w:rPr/>
                                  </w:r>
                                </w:p>
                              </w:tc>
                              <w:tc>
                                <w:tcPr>
                                  <w:tcW w:w="3424" w:type="dxa"/>
                                  <w:tcBorders/>
                                  <w:vAlign w:val="center"/>
                                </w:tcPr>
                                <w:p>
                                  <w:pPr>
                                    <w:pStyle w:val="Normal"/>
                                    <w:ind w:firstLine="540"/>
                                    <w:jc w:val="both"/>
                                    <w:rPr>
                                      <w:szCs w:val="20"/>
                                    </w:rPr>
                                  </w:pPr>
                                  <w:r>
                                    <w:rPr>
                                      <w:szCs w:val="20"/>
                                    </w:rPr>
                                    <w:drawing>
                                      <wp:inline distT="0" distB="0" distL="0" distR="0">
                                        <wp:extent cx="1764030" cy="1964690"/>
                                        <wp:effectExtent l="0" t="0" r="0" b="0"/>
                                        <wp:docPr id="7" name="beam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eams1" descr=""/>
                                                <pic:cNvPicPr>
                                                  <a:picLocks noChangeAspect="1" noChangeArrowheads="1"/>
                                                </pic:cNvPicPr>
                                              </pic:nvPicPr>
                                              <pic:blipFill>
                                                <a:blip r:embed="rId9"/>
                                                <a:srcRect l="-18" t="-16" r="-18" b="-16"/>
                                                <a:stretch>
                                                  <a:fillRect/>
                                                </a:stretch>
                                              </pic:blipFill>
                                              <pic:spPr bwMode="auto">
                                                <a:xfrm>
                                                  <a:off x="0" y="0"/>
                                                  <a:ext cx="1764030" cy="19646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1.9pt;height:166.05pt;mso-wrap-distance-left:9pt;mso-wrap-distance-right:0pt;mso-wrap-distance-top:0pt;mso-wrap-distance-bottom:0pt;margin-top:92.4pt;mso-position-vertical-relative:page;margin-left:126.9pt;mso-position-horizontal:right;mso-position-horizontal-relative:margin">
                <v:fill opacity="0f"/>
                <v:textbox inset="0in,0in,0in,0in">
                  <w:txbxContent>
                    <w:tbl>
                      <w:tblPr>
                        <w:tblW w:w="7438" w:type="dxa"/>
                        <w:jc w:val="left"/>
                        <w:tblInd w:w="0" w:type="dxa"/>
                        <w:tblLayout w:type="fixed"/>
                        <w:tblCellMar>
                          <w:top w:w="15" w:type="dxa"/>
                          <w:left w:w="15" w:type="dxa"/>
                          <w:bottom w:w="15" w:type="dxa"/>
                          <w:right w:w="15" w:type="dxa"/>
                        </w:tblCellMar>
                      </w:tblPr>
                      <w:tblGrid>
                        <w:gridCol w:w="3684"/>
                        <w:gridCol w:w="330"/>
                        <w:gridCol w:w="3424"/>
                      </w:tblGrid>
                      <w:tr>
                        <w:trPr/>
                        <w:tc>
                          <w:tcPr>
                            <w:tcW w:w="3684" w:type="dxa"/>
                            <w:tcBorders/>
                            <w:vAlign w:val="center"/>
                          </w:tcPr>
                          <w:p>
                            <w:pPr>
                              <w:pStyle w:val="Normal"/>
                              <w:ind w:firstLine="540"/>
                              <w:jc w:val="both"/>
                              <w:rPr>
                                <w:szCs w:val="20"/>
                              </w:rPr>
                            </w:pPr>
                            <w:r>
                              <w:rPr>
                                <w:szCs w:val="20"/>
                              </w:rPr>
                              <w:drawing>
                                <wp:inline distT="0" distB="0" distL="0" distR="0">
                                  <wp:extent cx="1929130" cy="2089785"/>
                                  <wp:effectExtent l="0" t="0" r="0" b="0"/>
                                  <wp:docPr id="8" name="southtowerpa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outhtowerpath1" descr=""/>
                                          <pic:cNvPicPr>
                                            <a:picLocks noChangeAspect="1" noChangeArrowheads="1"/>
                                          </pic:cNvPicPr>
                                        </pic:nvPicPr>
                                        <pic:blipFill>
                                          <a:blip r:embed="rId10"/>
                                          <a:srcRect l="-12" t="-11" r="-12" b="-11"/>
                                          <a:stretch>
                                            <a:fillRect/>
                                          </a:stretch>
                                        </pic:blipFill>
                                        <pic:spPr bwMode="auto">
                                          <a:xfrm>
                                            <a:off x="0" y="0"/>
                                            <a:ext cx="1929130" cy="2089785"/>
                                          </a:xfrm>
                                          <a:prstGeom prst="rect">
                                            <a:avLst/>
                                          </a:prstGeom>
                                        </pic:spPr>
                                      </pic:pic>
                                    </a:graphicData>
                                  </a:graphic>
                                </wp:inline>
                              </w:drawing>
                            </w:r>
                          </w:p>
                        </w:tc>
                        <w:tc>
                          <w:tcPr>
                            <w:tcW w:w="330" w:type="dxa"/>
                            <w:tcBorders/>
                            <w:vAlign w:val="center"/>
                          </w:tcPr>
                          <w:p>
                            <w:pPr>
                              <w:pStyle w:val="Normal"/>
                              <w:snapToGrid w:val="false"/>
                              <w:ind w:firstLine="540"/>
                              <w:jc w:val="both"/>
                              <w:rPr/>
                            </w:pPr>
                            <w:r>
                              <w:rPr/>
                            </w:r>
                          </w:p>
                        </w:tc>
                        <w:tc>
                          <w:tcPr>
                            <w:tcW w:w="3424" w:type="dxa"/>
                            <w:tcBorders/>
                            <w:vAlign w:val="center"/>
                          </w:tcPr>
                          <w:p>
                            <w:pPr>
                              <w:pStyle w:val="Normal"/>
                              <w:ind w:firstLine="540"/>
                              <w:jc w:val="both"/>
                              <w:rPr>
                                <w:szCs w:val="20"/>
                              </w:rPr>
                            </w:pPr>
                            <w:r>
                              <w:rPr>
                                <w:szCs w:val="20"/>
                              </w:rPr>
                              <w:drawing>
                                <wp:inline distT="0" distB="0" distL="0" distR="0">
                                  <wp:extent cx="1764030" cy="1964690"/>
                                  <wp:effectExtent l="0" t="0" r="0" b="0"/>
                                  <wp:docPr id="9" name="beam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eams1" descr=""/>
                                          <pic:cNvPicPr>
                                            <a:picLocks noChangeAspect="1" noChangeArrowheads="1"/>
                                          </pic:cNvPicPr>
                                        </pic:nvPicPr>
                                        <pic:blipFill>
                                          <a:blip r:embed="rId11"/>
                                          <a:srcRect l="-18" t="-16" r="-18" b="-16"/>
                                          <a:stretch>
                                            <a:fillRect/>
                                          </a:stretch>
                                        </pic:blipFill>
                                        <pic:spPr bwMode="auto">
                                          <a:xfrm>
                                            <a:off x="0" y="0"/>
                                            <a:ext cx="1764030" cy="1964690"/>
                                          </a:xfrm>
                                          <a:prstGeom prst="rect">
                                            <a:avLst/>
                                          </a:prstGeom>
                                        </pic:spPr>
                                      </pic:pic>
                                    </a:graphicData>
                                  </a:graphic>
                                </wp:inline>
                              </w:drawing>
                            </w:r>
                          </w:p>
                        </w:tc>
                      </w:tr>
                    </w:tbl>
                  </w:txbxContent>
                </v:textbox>
                <w10:wrap type="square"/>
              </v:rect>
            </w:pict>
          </mc:Fallback>
        </mc:AlternateContent>
      </w:r>
    </w:p>
    <w:p>
      <w:pPr>
        <w:pStyle w:val="Normal"/>
        <w:ind w:firstLine="540"/>
        <w:jc w:val="both"/>
        <w:rPr>
          <w:szCs w:val="22"/>
        </w:rPr>
      </w:pPr>
      <w:hyperlink r:id="rId12">
        <w:r>
          <w:rPr>
            <w:rStyle w:val="InternetLink"/>
            <w:szCs w:val="22"/>
          </w:rPr>
          <w:t>Ошибка доли секунды</w:t>
        </w:r>
      </w:hyperlink>
    </w:p>
    <w:p>
      <w:pPr>
        <w:pStyle w:val="Normal"/>
        <w:ind w:firstLine="540"/>
        <w:jc w:val="both"/>
        <w:rPr>
          <w:szCs w:val="22"/>
        </w:rPr>
      </w:pPr>
      <w:r>
        <w:rPr>
          <w:szCs w:val="22"/>
        </w:rPr>
        <w:t>... Раскрывая заговор взрыва ВТЦ ...</w:t>
      </w:r>
    </w:p>
    <w:p>
      <w:pPr>
        <w:pStyle w:val="Normal"/>
        <w:ind w:firstLine="540"/>
        <w:jc w:val="both"/>
        <w:rPr>
          <w:szCs w:val="22"/>
        </w:rPr>
      </w:pPr>
      <w:r>
        <w:rPr>
          <w:szCs w:val="22"/>
        </w:rPr>
        <w:t>Примечание: Эта страница предполагает, что самолетом управлял находящийся на борту угонщик, но приведенный аргумент касательно причины обрушения остается значимым и в случае, если самолетом управляли дистанционно.</w:t>
      </w:r>
    </w:p>
    <w:p>
      <w:pPr>
        <w:pStyle w:val="Normal"/>
        <w:ind w:firstLine="540"/>
        <w:jc w:val="both"/>
        <w:rPr>
          <w:szCs w:val="22"/>
        </w:rPr>
      </w:pPr>
      <w:r>
        <w:rPr>
          <w:szCs w:val="22"/>
        </w:rPr>
        <w:t xml:space="preserve"> </w:t>
      </w:r>
      <w:r>
        <w:rPr>
          <w:szCs w:val="22"/>
        </w:rPr>
        <w:t>Применение авиационного топлива для плавки стали - это изумительное открытие, честное слово. ... </w:t>
      </w:r>
    </w:p>
    <w:p>
      <w:pPr>
        <w:pStyle w:val="Normal"/>
        <w:ind w:firstLine="540"/>
        <w:jc w:val="both"/>
        <w:rPr>
          <w:szCs w:val="22"/>
        </w:rPr>
      </w:pPr>
      <w:r>
        <w:rPr>
          <w:szCs w:val="22"/>
        </w:rPr>
        <w:t xml:space="preserve">Специалисты по обработке металла возятся с ацетиленовыми горелками, кислородом в баллонах, электрическими дугами от генераторов, электропечами и другими сложными устройствами, но что </w:t>
      </w:r>
    </w:p>
    <w:p>
      <w:pPr>
        <w:pStyle w:val="Normal"/>
        <w:ind w:firstLine="540"/>
        <w:jc w:val="both"/>
        <w:rPr>
          <w:szCs w:val="22"/>
        </w:rPr>
      </w:pPr>
      <w:r>
        <w:rPr>
          <w:szCs w:val="22"/>
        </w:rPr>
        <w:t xml:space="preserve">использовали эти гениальные террористы? Керосин, стоимостью 80 центов за галлон по рыночным ценам. </w:t>
      </w:r>
    </w:p>
    <w:p>
      <w:pPr>
        <w:pStyle w:val="Normal"/>
        <w:ind w:firstLine="540"/>
        <w:jc w:val="both"/>
        <w:rPr/>
      </w:pPr>
      <w:r>
        <w:rPr>
          <w:szCs w:val="22"/>
        </w:rPr>
        <w:t xml:space="preserve"> </w:t>
      </w:r>
      <w:r>
        <w:rPr>
          <w:szCs w:val="22"/>
        </w:rPr>
        <w:t xml:space="preserve">Убедительное свидетельство (с многочисленными ссылками в поддержку своих аргументов) того, что Башни-Близнецы не обрушились из-за пожара, предоставил J. McMichael: « ... Нагревание стали похоже на выливание сиропа на тарелку: сироп не будет стоять вертикально. Жар попросту переходит на более холодные участки стали, охлаждая те части, которые вы пытаетесь разогреть. ... Или я должен поверить, что огонь горел все это время, становясь все горячее до тех пор, пока не достиг температуры плавления [1538°C, а не 800°C как сообщалось]? Или он непрерывно горел до тех пор, пока все 200,000 тонн стали [количество стали в одной Башне] разогрелись до плавления — всего лишь от горючего из топливных баков одного самолета?» ... — </w:t>
      </w:r>
      <w:hyperlink r:id="rId13">
        <w:r>
          <w:rPr>
            <w:rStyle w:val="InternetLink"/>
            <w:szCs w:val="22"/>
          </w:rPr>
          <w:t xml:space="preserve">Мусульмане отменяют законы физики! </w:t>
        </w:r>
      </w:hyperlink>
      <w:r>
        <w:rPr>
          <w:szCs w:val="22"/>
        </w:rPr>
        <w:t xml:space="preserve"> </w:t>
      </w:r>
    </w:p>
    <w:p>
      <w:pPr>
        <w:pStyle w:val="Normal"/>
        <w:ind w:firstLine="540"/>
        <w:jc w:val="both"/>
        <w:rPr>
          <w:szCs w:val="22"/>
        </w:rPr>
      </w:pPr>
      <w:r>
        <w:rPr>
          <w:szCs w:val="22"/>
        </w:rPr>
        <w:t xml:space="preserve"> </w:t>
      </w:r>
      <w:r>
        <w:rPr>
          <w:szCs w:val="22"/>
        </w:rPr>
        <w:t>В продолжении к этой статье J. McMichael пишет: « .. максимальная температура для незащищенных стальных конструкций во время тестовых пожаров [в Великобритании, Японии, США и Австралии] была 360°C (680°F), и это очень далеко до первого критического порога в структуре стали, 550°C (1022°F). ... Я полагаю, что вопрос можно считать закрытым: Огонь не ослабил структуру ВТЦ в достаточной мере для обрушения башен».</w:t>
      </w:r>
    </w:p>
    <w:p>
      <w:pPr>
        <w:pStyle w:val="Normal"/>
        <w:ind w:firstLine="540"/>
        <w:jc w:val="both"/>
        <w:rPr/>
      </w:pPr>
      <w:r>
        <w:rPr>
          <w:szCs w:val="22"/>
        </w:rPr>
        <w:t xml:space="preserve"> </w:t>
      </w:r>
      <w:r>
        <w:rPr>
          <w:szCs w:val="22"/>
        </w:rPr>
        <w:t xml:space="preserve">На самом деле, все так называемые эксперты, утверждающие, что обрушение Башен-Близнецов объясняется ударом самолетов и пожаром, просто выдвигают догадки, в основном из-за того, что улики уничтожены, и просто предлагают причины (мало что объясняющие) чтобы поверить в официальную версию (что нужно многим людям). Некоторые примеры невежества так называемых экспертов в том, о чем они говорят, также как отсутствие согласия в их "объяснениях", т.е., как пишет Eric Hufschmid - </w:t>
      </w:r>
      <w:hyperlink r:id="rId14">
        <w:r>
          <w:rPr>
            <w:rStyle w:val="InternetLink"/>
            <w:szCs w:val="22"/>
          </w:rPr>
          <w:t>Когда никто ничего не знает, каждый - эксперт</w:t>
        </w:r>
      </w:hyperlink>
      <w:r>
        <w:rPr>
          <w:szCs w:val="22"/>
        </w:rPr>
        <w:t xml:space="preserve">. </w:t>
      </w:r>
    </w:p>
    <w:p>
      <w:pPr>
        <w:pStyle w:val="Normal"/>
        <w:ind w:firstLine="540"/>
        <w:jc w:val="both"/>
        <w:rPr/>
      </w:pPr>
      <w:r>
        <w:rPr>
          <w:szCs w:val="22"/>
        </w:rPr>
        <w:t xml:space="preserve"> </w:t>
      </w:r>
      <w:r>
        <w:rPr>
          <w:szCs w:val="22"/>
        </w:rPr>
        <w:t xml:space="preserve">"Официальный отчет" о разрушении Башен-Близнецов был выпущен в середине 2002 года группой, проводящей собственное "расследование" под руководством FEMA. Этот отчет убедителен только для тех, кто хочет поверить в то, что там говорится, но абсолютно неубедителен для критически настроенного читателя. Глава 2 этого отчета, вместе с резонными возражениями, резюмирует в </w:t>
      </w:r>
      <w:hyperlink r:id="rId15">
        <w:r>
          <w:rPr>
            <w:rStyle w:val="InternetLink"/>
            <w:szCs w:val="22"/>
          </w:rPr>
          <w:t>Отчете о ВТЦ: ВТЦ 1 и ВТЦ 2</w:t>
        </w:r>
      </w:hyperlink>
      <w:r>
        <w:rPr>
          <w:szCs w:val="22"/>
        </w:rPr>
        <w:t>:</w:t>
      </w:r>
    </w:p>
    <w:p>
      <w:pPr>
        <w:pStyle w:val="Normal"/>
        <w:ind w:firstLine="540"/>
        <w:jc w:val="both"/>
        <w:rPr>
          <w:szCs w:val="22"/>
        </w:rPr>
      </w:pPr>
      <w:r>
        <w:rPr>
          <w:szCs w:val="22"/>
        </w:rPr>
        <w:t xml:space="preserve"> </w:t>
      </w:r>
      <w:r>
        <w:rPr>
          <w:szCs w:val="22"/>
        </w:rPr>
        <w:t xml:space="preserve">«... хорошо известно, что максимальная температура, которая достигается при горении нестехиометрических углеводородов (то есть, углеводородов, таких как авиационное топливо, горящее на воздухе) - 825 градусов по Цельсию (1520 градусов по Фаренгейту). ... Огонь в ВТЦ был насыщен топливом (о чем свидетельствует густой черный дым) и поэтому его температура никаким образом не приблизилась к этому верхнему пределу в 825 градусов. В действительности, огонь в ВТЦ мог гореть при (или ниже) температурах типичных для офисных пожаров». </w:t>
      </w:r>
    </w:p>
    <w:p>
      <w:pPr>
        <w:pStyle w:val="Normal"/>
        <w:ind w:firstLine="540"/>
        <w:jc w:val="both"/>
        <w:rPr>
          <w:szCs w:val="22"/>
        </w:rPr>
      </w:pPr>
      <w:r>
        <w:rPr>
          <w:szCs w:val="22"/>
        </w:rPr>
        <w:t xml:space="preserve"> </w:t>
      </w:r>
      <w:r>
        <w:rPr>
          <w:szCs w:val="22"/>
        </w:rPr>
        <w:t xml:space="preserve">Официальная версия утверждает, что башни обрушились, потому что </w:t>
      </w:r>
    </w:p>
    <w:p>
      <w:pPr>
        <w:pStyle w:val="Normal"/>
        <w:ind w:firstLine="540"/>
        <w:jc w:val="both"/>
        <w:rPr>
          <w:szCs w:val="22"/>
        </w:rPr>
      </w:pPr>
      <w:r>
        <w:rPr>
          <w:szCs w:val="22"/>
        </w:rPr>
        <w:t xml:space="preserve">(a) единственным соединением между внешней стеной и центральными колоннами были хрупкие легкие платформы, (b) удар самолетов ослабил эти платформы, а жар от огня деформировал их до тех пор, пока (c) платформы на поврежденных этажах не подались и </w:t>
      </w:r>
    </w:p>
    <w:p>
      <w:pPr>
        <w:pStyle w:val="Normal"/>
        <w:ind w:firstLine="540"/>
        <w:jc w:val="both"/>
        <w:rPr>
          <w:szCs w:val="22"/>
        </w:rPr>
      </w:pPr>
      <w:r>
        <w:rPr>
          <w:szCs w:val="22"/>
        </w:rPr>
        <w:t xml:space="preserve">(d) верхние этажи не потеряли опору и упали на нижние этажи, что привело к тому, что башни "сложились". </w:t>
      </w:r>
    </w:p>
    <w:p>
      <w:pPr>
        <w:pStyle w:val="Normal"/>
        <w:ind w:firstLine="540"/>
        <w:jc w:val="both"/>
        <w:rPr>
          <w:szCs w:val="22"/>
        </w:rPr>
      </w:pPr>
      <w:r>
        <w:rPr>
          <w:szCs w:val="22"/>
        </w:rPr>
        <w:t>То, что эта "теория платформ" ложна, становится очевидно по следующим причинам:</w:t>
      </w:r>
    </w:p>
    <w:p>
      <w:pPr>
        <w:pStyle w:val="Normal"/>
        <w:ind w:firstLine="540"/>
        <w:jc w:val="both"/>
        <w:rPr>
          <w:szCs w:val="22"/>
        </w:rPr>
      </w:pPr>
      <w:r>
        <w:rPr>
          <w:szCs w:val="22"/>
        </w:rPr>
        <w:t xml:space="preserve"> </w:t>
      </w:r>
      <w:r>
        <w:rPr>
          <w:szCs w:val="22"/>
        </w:rPr>
        <w:t xml:space="preserve">Во-первых, должно было быть прочное соединение между внешней стеной и центральными колоннами, чтобы нагрузка от давления ветра на башни могла передаваться в центр. Если бы нагрузка не передавалась, то внешняя стена при сильном ветре сдвигалась бы на несколько футов, а центральные структуры - нет, и полы бы деформировались, чего не происходило. Следовательно, имелись прочные стальные балки, соединяющие внешнюю стену с центральными колоннами, а не просто платформы. Эти балки не могли бы так катастрофически отказать ни в результате столкновения, ни из-за пожара. </w:t>
      </w:r>
    </w:p>
    <w:p>
      <w:pPr>
        <w:pStyle w:val="Normal"/>
        <w:ind w:firstLine="540"/>
        <w:jc w:val="both"/>
        <w:rPr>
          <w:szCs w:val="22"/>
        </w:rPr>
      </w:pPr>
      <w:r>
        <w:rPr>
          <w:szCs w:val="22"/>
        </w:rPr>
        <w:t xml:space="preserve"> </w:t>
      </w:r>
      <w:r>
        <w:rPr>
          <w:szCs w:val="22"/>
        </w:rPr>
        <w:t xml:space="preserve">Во-вторых, предположение, что имелись только легкие платформы, соединявшие внешние стены с центром ведет к подсчету общего количества стали в башнях, которое составляет всего 2/3 от известного количества, ушедшего на их сооружение, оставляя неучтенными 32000 тонн стали. Следовательно, предположение ложно. Эти 32000 тонн соответствуют стальным балкам, соединяющим внешние стены с центром. </w:t>
      </w:r>
    </w:p>
    <w:p>
      <w:pPr>
        <w:pStyle w:val="Normal"/>
        <w:ind w:firstLine="540"/>
        <w:jc w:val="both"/>
        <w:rPr>
          <w:szCs w:val="22"/>
        </w:rPr>
      </w:pPr>
      <w:r>
        <w:rPr>
          <w:szCs w:val="22"/>
        </w:rPr>
        <w:t xml:space="preserve"> </w:t>
      </w:r>
      <w:r>
        <w:rPr>
          <w:szCs w:val="22"/>
        </w:rPr>
        <w:t xml:space="preserve">В-третьих, есть фотографии этих, официально несуществующих, горизонтальных балок. </w:t>
      </w:r>
    </w:p>
    <w:p>
      <w:pPr>
        <w:pStyle w:val="Normal"/>
        <w:ind w:firstLine="540"/>
        <w:jc w:val="both"/>
        <w:rPr>
          <w:szCs w:val="22"/>
        </w:rPr>
      </w:pPr>
      <w:r>
        <w:rPr>
          <w:szCs w:val="22"/>
        </w:rPr>
        <w:t xml:space="preserve"> </w:t>
      </w:r>
      <w:r>
        <w:rPr>
          <w:szCs w:val="22"/>
        </w:rPr>
        <w:t xml:space="preserve">Эта теория о платформах сфабрикована и получила распространение для придания правдоподобия официальной версии того, как обрушились башни. </w:t>
      </w:r>
    </w:p>
    <w:p>
      <w:pPr>
        <w:pStyle w:val="Normal"/>
        <w:ind w:firstLine="540"/>
        <w:jc w:val="both"/>
        <w:rPr>
          <w:szCs w:val="22"/>
        </w:rPr>
      </w:pPr>
      <w:r>
        <w:rPr>
          <w:szCs w:val="22"/>
        </w:rPr>
        <w:t xml:space="preserve"> </w:t>
      </w:r>
      <w:r>
        <w:rPr>
          <w:szCs w:val="22"/>
        </w:rPr>
        <w:t xml:space="preserve">Была даже пара сделанных для ТВ "документальных съемок", вместе с "экспертами", продвигавшими эту теорию, и предполагавшими, что из-за этих платформ конструкция Башен-Близнецов изначально имела слабые места, и что платформы не были должным образом защищены от пожара. Опровержение теории о платформах - это опровержение официальных "объяснений" того, "как упали башни". </w:t>
      </w:r>
    </w:p>
    <w:p>
      <w:pPr>
        <w:pStyle w:val="Normal"/>
        <w:ind w:firstLine="540"/>
        <w:jc w:val="both"/>
        <w:rPr>
          <w:szCs w:val="22"/>
        </w:rPr>
      </w:pPr>
      <w:r>
        <w:rPr>
          <w:szCs w:val="22"/>
        </w:rPr>
        <w:t xml:space="preserve"> </w:t>
      </w:r>
      <w:r>
        <w:rPr>
          <w:szCs w:val="22"/>
        </w:rPr>
        <w:t xml:space="preserve">Еще одна проблема с официальной версией это тот факт, что обе башни обрушились ровно и плавно. </w:t>
      </w:r>
    </w:p>
    <w:p>
      <w:pPr>
        <w:pStyle w:val="Normal"/>
        <w:ind w:firstLine="540"/>
        <w:jc w:val="both"/>
        <w:rPr>
          <w:szCs w:val="22"/>
        </w:rPr>
      </w:pPr>
      <w:r>
        <w:rPr>
          <w:szCs w:val="22"/>
        </w:rPr>
        <w:t xml:space="preserve"> </w:t>
      </w:r>
      <w:r>
        <w:rPr>
          <w:szCs w:val="22"/>
        </w:rPr>
        <w:t xml:space="preserve">Если бы огонь расплавил соединения между этажами так, что обрушение началось с 60-го этажа и вниз, то верхние этажи повисли бы в воздухе, поддерживаемые только центральными колоннами. Такая ситуация скоро стала бы нестабильной и верхние 30 этажей опрокинулись бы ... Как же получилось, что верхние этажи попросту исчезли вместо того, чтобы грохнуться на землю тысячетонной глыбой из бетона и стали? ... </w:t>
      </w:r>
    </w:p>
    <w:p>
      <w:pPr>
        <w:pStyle w:val="Normal"/>
        <w:ind w:firstLine="540"/>
        <w:jc w:val="both"/>
        <w:rPr>
          <w:szCs w:val="22"/>
        </w:rPr>
      </w:pPr>
      <w:r>
        <w:rPr>
          <w:szCs w:val="22"/>
        </w:rPr>
        <w:t xml:space="preserve"> </w:t>
      </w:r>
      <w:r>
        <w:rPr>
          <w:szCs w:val="22"/>
        </w:rPr>
        <w:t xml:space="preserve">Когда перекрытия [полы] рухнули, эти центральные стальные колонны высотой в четверть мили (по крайней мере, от земли до места пожара) должны были остаться стоять, голые и без поддержки, и после этого они должны были упасть вниз целиком или кусками, сминая здания в сотнях футов от ВТЦ, подобно гигантским деревьям, которые валят в лесу. Но я не видел ни единой фотографии этих колонн, где бы они стояли, падали или лежали на земле. Я также не слышал о нанесенном ими ущербе. </w:t>
      </w:r>
    </w:p>
    <w:p>
      <w:pPr>
        <w:pStyle w:val="Normal"/>
        <w:ind w:firstLine="540"/>
        <w:jc w:val="both"/>
        <w:rPr>
          <w:szCs w:val="22"/>
        </w:rPr>
      </w:pPr>
      <w:r>
        <w:rPr>
          <w:szCs w:val="22"/>
        </w:rPr>
        <w:t xml:space="preserve"> </w:t>
      </w:r>
      <w:r>
        <w:rPr>
          <w:szCs w:val="22"/>
        </w:rPr>
        <w:t xml:space="preserve">Какие бы разрушения ни причинил пожар, они не были равномерно распределены (особенно в случае Южной Башни, где лайнер врезался в угол здания). Если причиной обрушения был пожар, то оно тоже было бы неравномерным, причем некоторые части башен остались бы целыми и соединенными друг с другом, в то время как другие части упали. Но обе башни рухнули абсолютно симметрично, этажи аккуратно "садились" друг на друга, именно так, как мы видели в случаях контролируемого сноса высотных зданий. </w:t>
      </w:r>
    </w:p>
    <w:p>
      <w:pPr>
        <w:pStyle w:val="Normal"/>
        <w:ind w:firstLine="540"/>
        <w:jc w:val="both"/>
        <w:rPr/>
      </w:pPr>
      <w:r>
        <w:rPr>
          <w:szCs w:val="22"/>
        </w:rPr>
        <w:t xml:space="preserve"> </w:t>
      </w:r>
      <w:r>
        <w:rPr>
          <w:szCs w:val="22"/>
        </w:rPr>
        <w:t xml:space="preserve">Будет любопытным заметить, что фирма, работники которой первыми появились на месте падения ВТЦ — чтобы увезти оставшиеся обломки — это та же самая фирма, которая снесла руины и вывезла обломки взорванного здания Murrah в Оклахома-Сити. Эта фирма называется </w:t>
      </w:r>
      <w:hyperlink r:id="rId16">
        <w:r>
          <w:rPr>
            <w:rStyle w:val="InternetLink"/>
            <w:szCs w:val="22"/>
          </w:rPr>
          <w:t>"Контролируемое Разрушение"</w:t>
        </w:r>
      </w:hyperlink>
      <w:r>
        <w:rPr>
          <w:szCs w:val="22"/>
        </w:rPr>
        <w:t xml:space="preserve">!— </w:t>
      </w:r>
      <w:r>
        <w:fldChar w:fldCharType="begin"/>
      </w:r>
      <w:r>
        <w:rPr>
          <w:rStyle w:val="InternetLink"/>
          <w:szCs w:val="22"/>
        </w:rPr>
        <w:instrText xml:space="preserve"> HYPERLINK "http://www.serendipity.li/wot/psyopnews2.htm" \l "cd"</w:instrText>
      </w:r>
      <w:r>
        <w:rPr>
          <w:rStyle w:val="InternetLink"/>
          <w:szCs w:val="22"/>
        </w:rPr>
        <w:fldChar w:fldCharType="separate"/>
      </w:r>
      <w:r>
        <w:rPr>
          <w:rStyle w:val="InternetLink"/>
          <w:szCs w:val="22"/>
        </w:rPr>
        <w:t>The Blockbuster</w:t>
      </w:r>
      <w:r>
        <w:rPr>
          <w:rStyle w:val="InternetLink"/>
          <w:szCs w:val="22"/>
        </w:rPr>
        <w:fldChar w:fldCharType="end"/>
      </w:r>
      <w:r>
        <w:rPr>
          <w:szCs w:val="22"/>
        </w:rPr>
        <w:t xml:space="preserve"> </w:t>
      </w:r>
    </w:p>
    <w:p>
      <w:pPr>
        <w:pStyle w:val="Normal"/>
        <w:ind w:firstLine="540"/>
        <w:jc w:val="both"/>
        <w:rPr>
          <w:szCs w:val="22"/>
        </w:rPr>
      </w:pPr>
      <w:r>
        <w:rPr>
          <w:szCs w:val="22"/>
        </w:rPr>
        <w:t xml:space="preserve"> </w:t>
      </w:r>
      <w:r>
        <w:rPr>
          <w:szCs w:val="22"/>
        </w:rPr>
        <w:t xml:space="preserve">Может ли быть бОльшая связь между этими разрушенными зданиями, чем одна и та же фирма, выполнявшая вывоз обломков? </w:t>
      </w:r>
    </w:p>
    <w:p>
      <w:pPr>
        <w:pStyle w:val="Web"/>
        <w:ind w:firstLine="540"/>
        <w:jc w:val="both"/>
        <w:rPr>
          <w:szCs w:val="22"/>
        </w:rPr>
      </w:pPr>
      <w:r>
        <w:rPr>
          <w:szCs w:val="22"/>
        </w:rPr>
      </w:r>
    </w:p>
    <w:p>
      <w:pPr>
        <w:pStyle w:val="Heading4"/>
        <w:ind w:firstLine="540"/>
        <w:jc w:val="both"/>
        <w:rPr>
          <w:szCs w:val="20"/>
        </w:rPr>
      </w:pPr>
      <w:r>
        <w:rPr>
          <w:szCs w:val="20"/>
        </w:rPr>
        <w:t>3. Официальная версия: Пентагон</w:t>
      </w:r>
    </w:p>
    <w:p>
      <w:pPr>
        <w:pStyle w:val="Normal"/>
        <w:ind w:firstLine="540"/>
        <w:jc w:val="both"/>
        <w:rPr>
          <w:szCs w:val="22"/>
        </w:rPr>
      </w:pPr>
      <w:r>
        <w:rPr>
          <w:szCs w:val="22"/>
        </w:rPr>
        <w:t xml:space="preserve"> </w:t>
      </w:r>
      <w:r>
        <w:rPr>
          <w:szCs w:val="22"/>
        </w:rPr>
        <w:t xml:space="preserve">Согласно официальной версии, приведенной в New York Times (International Herald Tribune, 2001-10-17, стр.8), Боинг 757 компании American Airlines (AA), рейс 77, который врезался в Пентагон, выполнил над Вашингтоном снижение на 7000 футов с одновременным разворотом на 270 градусов при скорости 500 миль в час. Он приблизился к Пентагону по горизонтальной траектории (чтобы нанести зданию максимальный ущерб) на такой малой высоте, что сорвал провода, протянутые через улицу (но каким-то образом умудрился протиснуться между столбами, расстояние между которыми меньше размаха крыльев Боинга 757). </w:t>
      </w:r>
    </w:p>
    <w:p>
      <w:pPr>
        <w:pStyle w:val="Normal"/>
        <w:ind w:firstLine="540"/>
        <w:jc w:val="both"/>
        <w:rPr/>
      </w:pPr>
      <w:r>
        <w:rPr>
          <w:szCs w:val="22"/>
        </w:rPr>
        <w:t xml:space="preserve"> </w:t>
      </w:r>
      <w:r>
        <w:rPr>
          <w:szCs w:val="22"/>
        </w:rPr>
        <w:t xml:space="preserve">Нам сообщили (и мы, разумеется, должны были поверить), что этот маневр выполнил арабский пилот </w:t>
      </w:r>
      <w:r>
        <w:fldChar w:fldCharType="begin"/>
      </w:r>
      <w:r>
        <w:rPr>
          <w:rStyle w:val="InternetLink"/>
          <w:szCs w:val="22"/>
        </w:rPr>
        <w:instrText xml:space="preserve"> HYPERLINK "http://www.serendipity.li/wot/valentine.htm" \l "hani_hanjour"</w:instrText>
      </w:r>
      <w:r>
        <w:rPr>
          <w:rStyle w:val="InternetLink"/>
          <w:szCs w:val="22"/>
        </w:rPr>
        <w:fldChar w:fldCharType="separate"/>
      </w:r>
      <w:r>
        <w:rPr>
          <w:rStyle w:val="InternetLink"/>
          <w:szCs w:val="22"/>
        </w:rPr>
        <w:t>Hani Hanjour</w:t>
      </w:r>
      <w:r>
        <w:rPr>
          <w:rStyle w:val="InternetLink"/>
          <w:szCs w:val="22"/>
        </w:rPr>
        <w:fldChar w:fldCharType="end"/>
      </w:r>
      <w:r>
        <w:rPr>
          <w:szCs w:val="22"/>
        </w:rPr>
        <w:t xml:space="preserve">, которого главный летный инструктор аэропорта Bowie's Maryland Freeway Airport в августе 2001 года считал неспособным к самостоятельному пилотированию одномоторной Cessna 172, из-за отсутствия пилотажных навыков. (Ничего в этом нет подозрительного?) </w:t>
      </w:r>
      <w:bookmarkStart w:id="0" w:name="pentagon_images"/>
      <w:bookmarkEnd w:id="0"/>
    </w:p>
    <w:p>
      <w:pPr>
        <w:pStyle w:val="Normal"/>
        <w:ind w:firstLine="540"/>
        <w:jc w:val="both"/>
        <w:rPr/>
      </w:pPr>
      <w:r>
        <w:rPr>
          <w:szCs w:val="22"/>
        </w:rPr>
        <w:t xml:space="preserve"> </w:t>
      </w:r>
      <w:r>
        <w:rPr>
          <w:szCs w:val="22"/>
        </w:rPr>
        <w:t xml:space="preserve">В отличие от внимания, уделенного обрушению Башен-Близнецов, атака на Пентагон оставалась в тени до тех пор, пока в феврале 2002 года не появился французский сайт, опубликовавший фотографии, полученные с интернет-сайтов Армии США: </w:t>
      </w:r>
      <w:hyperlink r:id="rId17">
        <w:r>
          <w:rPr>
            <w:rStyle w:val="InternetLink"/>
            <w:szCs w:val="22"/>
          </w:rPr>
          <w:t>http://www.asile.org/citoyens/numero13/pentagone/erreurs_en.htm</w:t>
        </w:r>
      </w:hyperlink>
      <w:r>
        <w:rPr>
          <w:szCs w:val="22"/>
        </w:rPr>
        <w:t xml:space="preserve"> </w:t>
      </w:r>
    </w:p>
    <w:p>
      <w:pPr>
        <w:pStyle w:val="Normal"/>
        <w:ind w:firstLine="540"/>
        <w:jc w:val="both"/>
        <w:rPr>
          <w:szCs w:val="22"/>
        </w:rPr>
      </w:pPr>
      <w:r>
        <w:rPr>
          <w:szCs w:val="22"/>
        </w:rPr>
        <w:t xml:space="preserve"> </w:t>
      </w:r>
      <w:r>
        <w:rPr>
          <w:szCs w:val="22"/>
        </w:rPr>
        <w:t xml:space="preserve">Эти фотографии порождают сомнения в официальной версии, что в Пентагон врезался пассажирский Боинг 757. Например, вот фотография разрушений в Пентагоне (через короткое время после столкновения, т.к. пламя еще не потушено). Вы где-нибудь видите обломки примерно 100 тонн металла (включая двигатели, крылья и хвостовую часть) которые до столкновения были Боингом 757 ? </w:t>
      </w:r>
    </w:p>
    <w:p>
      <w:pPr>
        <w:pStyle w:val="Normal"/>
        <w:ind w:firstLine="540"/>
        <w:jc w:val="both"/>
        <w:rPr>
          <w:szCs w:val="22"/>
        </w:rPr>
      </w:pPr>
      <w:r>
        <w:rPr>
          <w:szCs w:val="22"/>
        </w:rPr>
      </w:r>
    </w:p>
    <w:tbl>
      <w:tblPr>
        <w:tblW w:w="7714" w:type="dxa"/>
        <w:jc w:val="center"/>
        <w:tblInd w:w="0" w:type="dxa"/>
        <w:tblLayout w:type="fixed"/>
        <w:tblCellMar>
          <w:top w:w="15" w:type="dxa"/>
          <w:left w:w="15" w:type="dxa"/>
          <w:bottom w:w="15" w:type="dxa"/>
          <w:right w:w="15" w:type="dxa"/>
        </w:tblCellMar>
      </w:tblPr>
      <w:tblGrid>
        <w:gridCol w:w="7714"/>
      </w:tblGrid>
      <w:tr>
        <w:trPr/>
        <w:tc>
          <w:tcPr>
            <w:tcW w:w="7714" w:type="dxa"/>
            <w:tcBorders/>
            <w:vAlign w:val="center"/>
          </w:tcPr>
          <w:p>
            <w:pPr>
              <w:pStyle w:val="Normal"/>
              <w:ind w:firstLine="540"/>
              <w:jc w:val="both"/>
              <w:rPr>
                <w:szCs w:val="20"/>
              </w:rPr>
            </w:pPr>
            <w:r>
              <w:rPr>
                <w:szCs w:val="20"/>
              </w:rPr>
              <w:drawing>
                <wp:inline distT="0" distB="0" distL="0" distR="0">
                  <wp:extent cx="4478655" cy="2385695"/>
                  <wp:effectExtent l="0" t="0" r="0" b="0"/>
                  <wp:docPr id="10" name="pel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louse" descr=""/>
                          <pic:cNvPicPr>
                            <a:picLocks noChangeAspect="1" noChangeArrowheads="1"/>
                          </pic:cNvPicPr>
                        </pic:nvPicPr>
                        <pic:blipFill>
                          <a:blip r:embed="rId18"/>
                          <a:srcRect l="-7" t="-13" r="-7" b="-13"/>
                          <a:stretch>
                            <a:fillRect/>
                          </a:stretch>
                        </pic:blipFill>
                        <pic:spPr bwMode="auto">
                          <a:xfrm>
                            <a:off x="0" y="0"/>
                            <a:ext cx="4478655" cy="2385695"/>
                          </a:xfrm>
                          <a:prstGeom prst="rect">
                            <a:avLst/>
                          </a:prstGeom>
                        </pic:spPr>
                      </pic:pic>
                    </a:graphicData>
                  </a:graphic>
                </wp:inline>
              </w:drawing>
            </w:r>
          </w:p>
        </w:tc>
      </w:tr>
      <w:tr>
        <w:trPr/>
        <w:tc>
          <w:tcPr>
            <w:tcW w:w="7714" w:type="dxa"/>
            <w:tcBorders/>
            <w:vAlign w:val="center"/>
          </w:tcPr>
          <w:p>
            <w:pPr>
              <w:pStyle w:val="Normal"/>
              <w:ind w:firstLine="540"/>
              <w:jc w:val="both"/>
              <w:rPr>
                <w:szCs w:val="20"/>
              </w:rPr>
            </w:pPr>
            <w:r>
              <w:rPr>
                <w:szCs w:val="20"/>
              </w:rPr>
              <w:t>Найдите на этой картинке Боинг 757</w:t>
            </w:r>
          </w:p>
        </w:tc>
      </w:tr>
    </w:tbl>
    <w:p>
      <w:pPr>
        <w:pStyle w:val="Normal"/>
        <w:ind w:firstLine="540"/>
        <w:jc w:val="both"/>
        <w:rPr>
          <w:szCs w:val="20"/>
        </w:rPr>
      </w:pPr>
      <w:r>
        <w:rPr>
          <w:szCs w:val="20"/>
        </w:rPr>
        <w:t xml:space="preserve"> </w:t>
      </w:r>
    </w:p>
    <w:p>
      <w:pPr>
        <w:pStyle w:val="Normal"/>
        <w:ind w:firstLine="540"/>
        <w:jc w:val="both"/>
        <w:rPr/>
      </w:pPr>
      <w:r>
        <w:rPr>
          <w:szCs w:val="22"/>
        </w:rPr>
        <w:t xml:space="preserve"> </w:t>
      </w:r>
      <w:r>
        <w:rPr>
          <w:szCs w:val="22"/>
        </w:rPr>
        <w:t xml:space="preserve">А вот еще хорошее фото (справа). Что случилось с крыльями Боинга? Предположительно, крылья </w:t>
      </w:r>
      <w:r>
        <w:drawing>
          <wp:anchor behindDoc="0" distT="76200" distB="76200" distL="76200" distR="76200" simplePos="0" locked="0" layoutInCell="0" allowOverlap="1" relativeHeight="18">
            <wp:simplePos x="0" y="0"/>
            <wp:positionH relativeFrom="column">
              <wp:posOffset>3886200</wp:posOffset>
            </wp:positionH>
            <wp:positionV relativeFrom="line">
              <wp:posOffset>-97790</wp:posOffset>
            </wp:positionV>
            <wp:extent cx="2667000" cy="17335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13" t="-21" r="-13" b="-21"/>
                    <a:stretch>
                      <a:fillRect/>
                    </a:stretch>
                  </pic:blipFill>
                  <pic:spPr bwMode="auto">
                    <a:xfrm>
                      <a:off x="0" y="0"/>
                      <a:ext cx="2667000" cy="1733550"/>
                    </a:xfrm>
                    <a:prstGeom prst="rect">
                      <a:avLst/>
                    </a:prstGeom>
                  </pic:spPr>
                </pic:pic>
              </a:graphicData>
            </a:graphic>
          </wp:anchor>
        </w:drawing>
      </w:r>
      <w:r>
        <w:rPr>
          <w:szCs w:val="22"/>
        </w:rPr>
        <w:t xml:space="preserve">вместе с прикрепленными к ним двигателями, должны были оторваться при столкновении с частями здания (слева и справа от пролома в стене) которые, очевидно, все еще стоят на месте, при этом на лужайке перед Пентагоном должно было оказаться множество обломков крыльев и хвоста. Вы видите какие-нибудь обломки на картинке вверху (или на любых других картинках с французского сайта)? А как насчет одного двигателя или двух ? </w:t>
      </w:r>
    </w:p>
    <w:p>
      <w:pPr>
        <w:pStyle w:val="Normal"/>
        <w:ind w:firstLine="540"/>
        <w:jc w:val="both"/>
        <w:rPr>
          <w:szCs w:val="22"/>
        </w:rPr>
      </w:pPr>
      <w:r>
        <w:rPr>
          <w:szCs w:val="22"/>
        </w:rPr>
        <w:t xml:space="preserve"> </w:t>
      </w:r>
      <w:r>
        <w:rPr>
          <w:szCs w:val="22"/>
        </w:rPr>
        <w:t xml:space="preserve">Нет? Любопытно ... Может, на самом-то деле никакой Боинг 757 не врезался в Пентагон? </w:t>
      </w:r>
    </w:p>
    <w:p>
      <w:pPr>
        <w:pStyle w:val="Normal"/>
        <w:ind w:firstLine="540"/>
        <w:jc w:val="both"/>
        <w:rPr/>
      </w:pPr>
      <w:r>
        <w:rPr/>
        <w:t xml:space="preserve"> </w:t>
      </w:r>
      <w:r>
        <w:rPr/>
        <w:t>Обратите внимание, что на французском сайте не говорится, что никакой самолет не врезался в Пентагон. Можно предположить, что разрушение было результатом взрыва припаркованного грузовика, или что вообще никакой самолет не атаковал Пентагон, но тщательное изучение показывает, что сайт предполагает только то, что разрушения не были нанесены Боингом 757. Что же, в таком разе, нанесло такой ущерб? Картинка внизу слева - это место катастрофы до того, как наружная стена "обрушилась" (кликните по ней, чтобы увеличить). Фото справа - крупный масштаб.</w:t>
      </w:r>
      <w:bookmarkStart w:id="1" w:name="small_hole"/>
      <w:bookmarkEnd w:id="1"/>
      <w:r>
        <w:rPr/>
        <w:t xml:space="preserve"> </w:t>
      </w:r>
    </w:p>
    <w:tbl>
      <w:tblPr>
        <w:tblW w:w="9720" w:type="dxa"/>
        <w:jc w:val="center"/>
        <w:tblInd w:w="0" w:type="dxa"/>
        <w:tblLayout w:type="fixed"/>
        <w:tblCellMar>
          <w:top w:w="15" w:type="dxa"/>
          <w:left w:w="15" w:type="dxa"/>
          <w:bottom w:w="15" w:type="dxa"/>
          <w:right w:w="15" w:type="dxa"/>
        </w:tblCellMar>
      </w:tblPr>
      <w:tblGrid>
        <w:gridCol w:w="2985"/>
        <w:gridCol w:w="330"/>
        <w:gridCol w:w="6405"/>
      </w:tblGrid>
      <w:tr>
        <w:trPr/>
        <w:tc>
          <w:tcPr>
            <w:tcW w:w="2985" w:type="dxa"/>
            <w:tcBorders/>
            <w:vAlign w:val="center"/>
          </w:tcPr>
          <w:p>
            <w:pPr>
              <w:pStyle w:val="Normal"/>
              <w:ind w:firstLine="540"/>
              <w:jc w:val="both"/>
              <w:rPr>
                <w:color w:val="0000FF"/>
                <w:szCs w:val="20"/>
              </w:rPr>
            </w:pPr>
            <w:r>
              <w:rPr>
                <w:color w:val="0000FF"/>
                <w:szCs w:val="20"/>
              </w:rPr>
              <w:drawing>
                <wp:inline distT="0" distB="0" distL="0" distR="0">
                  <wp:extent cx="1485900" cy="2428875"/>
                  <wp:effectExtent l="0" t="0" r="0" b="0"/>
                  <wp:docPr id="12" name="pent_before1_detail"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nt_before1_detail" descr="">
                            <a:hlinkClick r:id="rId21"/>
                          </pic:cNvPr>
                          <pic:cNvPicPr>
                            <a:picLocks noChangeAspect="1" noChangeArrowheads="1"/>
                          </pic:cNvPicPr>
                        </pic:nvPicPr>
                        <pic:blipFill>
                          <a:blip r:embed="rId20"/>
                          <a:srcRect l="-18" t="-11" r="-18" b="-11"/>
                          <a:stretch>
                            <a:fillRect/>
                          </a:stretch>
                        </pic:blipFill>
                        <pic:spPr bwMode="auto">
                          <a:xfrm>
                            <a:off x="0" y="0"/>
                            <a:ext cx="1485900" cy="2428875"/>
                          </a:xfrm>
                          <a:prstGeom prst="rect">
                            <a:avLst/>
                          </a:prstGeom>
                        </pic:spPr>
                      </pic:pic>
                    </a:graphicData>
                  </a:graphic>
                </wp:inline>
              </w:drawing>
            </w:r>
          </w:p>
        </w:tc>
        <w:tc>
          <w:tcPr>
            <w:tcW w:w="330" w:type="dxa"/>
            <w:tcBorders/>
            <w:vAlign w:val="center"/>
          </w:tcPr>
          <w:p>
            <w:pPr>
              <w:pStyle w:val="Normal"/>
              <w:snapToGrid w:val="false"/>
              <w:ind w:firstLine="540"/>
              <w:jc w:val="both"/>
              <w:rPr/>
            </w:pPr>
            <w:r>
              <w:rPr/>
            </w:r>
          </w:p>
        </w:tc>
        <w:tc>
          <w:tcPr>
            <w:tcW w:w="6405" w:type="dxa"/>
            <w:tcBorders/>
            <w:vAlign w:val="center"/>
          </w:tcPr>
          <w:p>
            <w:pPr>
              <w:pStyle w:val="Normal"/>
              <w:ind w:firstLine="540"/>
              <w:jc w:val="both"/>
              <w:rPr>
                <w:szCs w:val="20"/>
              </w:rPr>
            </w:pPr>
            <w:r>
              <w:rPr>
                <w:szCs w:val="20"/>
              </w:rPr>
              <w:drawing>
                <wp:inline distT="0" distB="0" distL="0" distR="0">
                  <wp:extent cx="3657600" cy="2419350"/>
                  <wp:effectExtent l="0" t="0" r="0" b="0"/>
                  <wp:docPr id="13" name="pentmor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entmorris" descr=""/>
                          <pic:cNvPicPr>
                            <a:picLocks noChangeAspect="1" noChangeArrowheads="1"/>
                          </pic:cNvPicPr>
                        </pic:nvPicPr>
                        <pic:blipFill>
                          <a:blip r:embed="rId22"/>
                          <a:srcRect l="-7" t="-11" r="-7" b="-11"/>
                          <a:stretch>
                            <a:fillRect/>
                          </a:stretch>
                        </pic:blipFill>
                        <pic:spPr bwMode="auto">
                          <a:xfrm>
                            <a:off x="0" y="0"/>
                            <a:ext cx="3657600" cy="2419350"/>
                          </a:xfrm>
                          <a:prstGeom prst="rect">
                            <a:avLst/>
                          </a:prstGeom>
                        </pic:spPr>
                      </pic:pic>
                    </a:graphicData>
                  </a:graphic>
                </wp:inline>
              </w:drawing>
            </w:r>
          </w:p>
        </w:tc>
      </w:tr>
    </w:tbl>
    <w:p>
      <w:pPr>
        <w:pStyle w:val="Normal"/>
        <w:ind w:firstLine="540"/>
        <w:jc w:val="both"/>
        <w:rPr>
          <w:szCs w:val="20"/>
        </w:rPr>
      </w:pPr>
      <w:r>
        <w:rPr>
          <w:szCs w:val="20"/>
        </w:rPr>
      </w:r>
    </w:p>
    <w:p>
      <w:pPr>
        <w:pStyle w:val="Normal"/>
        <w:ind w:firstLine="540"/>
        <w:jc w:val="both"/>
        <w:rPr>
          <w:szCs w:val="22"/>
        </w:rPr>
      </w:pPr>
      <w:r>
        <w:rPr>
          <w:szCs w:val="22"/>
        </w:rPr>
        <w:t xml:space="preserve"> </w:t>
      </w:r>
      <w:r>
        <w:rPr>
          <w:szCs w:val="22"/>
        </w:rPr>
        <w:t xml:space="preserve">Вы видите огромную дыру, сделанную Боингом 757 (как утверждается), который проломил стену и исчез внутри здания (не оставив никаких следов для следователей)? ... Нет? ... Может быть, на самом-то деле это была ракета, поразившая Пентагон? </w:t>
      </w:r>
    </w:p>
    <w:p>
      <w:pPr>
        <w:pStyle w:val="Normal"/>
        <w:ind w:firstLine="540"/>
        <w:jc w:val="both"/>
        <w:rPr>
          <w:szCs w:val="22"/>
        </w:rPr>
      </w:pPr>
      <w:r>
        <w:rPr>
          <w:szCs w:val="22"/>
        </w:rPr>
        <w:t xml:space="preserve"> </w:t>
      </w:r>
      <w:r>
        <w:rPr>
          <w:szCs w:val="22"/>
        </w:rPr>
        <w:t xml:space="preserve">Ракета, пробившая наружную стену и оставившая только маленькое отверстие — которое исчезло когда </w:t>
      </w:r>
    </w:p>
    <w:p>
      <w:pPr>
        <w:pStyle w:val="Normal"/>
        <w:ind w:firstLine="540"/>
        <w:jc w:val="both"/>
        <w:rPr>
          <w:szCs w:val="22"/>
        </w:rPr>
      </w:pPr>
      <w:r>
        <w:rPr>
          <w:szCs w:val="22"/>
        </w:rPr>
        <w:t xml:space="preserve">стена (очень вовремя) "обрушилась" пару часов спустя (я думаю, ее нельзя было оставить как есть, потому что никто бы не поверил, что Боинг 757 проскользнул в отверстие диаметром 2 или 3 метра). </w:t>
      </w:r>
    </w:p>
    <w:p>
      <w:pPr>
        <w:pStyle w:val="Normal"/>
        <w:ind w:firstLine="540"/>
        <w:jc w:val="both"/>
        <w:rPr/>
      </w:pPr>
      <w:r>
        <w:drawing>
          <wp:anchor behindDoc="0" distT="76200" distB="76200" distL="76200" distR="0" simplePos="0" locked="0" layoutInCell="0" allowOverlap="1" relativeHeight="19">
            <wp:simplePos x="0" y="0"/>
            <wp:positionH relativeFrom="column">
              <wp:align>right</wp:align>
            </wp:positionH>
            <wp:positionV relativeFrom="line">
              <wp:posOffset>635</wp:posOffset>
            </wp:positionV>
            <wp:extent cx="2381250" cy="368617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31" t="-20" r="-31" b="-20"/>
                    <a:stretch>
                      <a:fillRect/>
                    </a:stretch>
                  </pic:blipFill>
                  <pic:spPr bwMode="auto">
                    <a:xfrm>
                      <a:off x="0" y="0"/>
                      <a:ext cx="2381250" cy="3686175"/>
                    </a:xfrm>
                    <a:prstGeom prst="rect">
                      <a:avLst/>
                    </a:prstGeom>
                  </pic:spPr>
                </pic:pic>
              </a:graphicData>
            </a:graphic>
          </wp:anchor>
        </w:drawing>
      </w:r>
      <w:r>
        <w:rPr>
          <w:szCs w:val="22"/>
        </w:rPr>
        <w:t xml:space="preserve"> </w:t>
      </w:r>
      <w:r>
        <w:rPr>
          <w:szCs w:val="22"/>
        </w:rPr>
        <w:t xml:space="preserve">Эта фотография предполагает, что это действительно была ракета, пробившая несколько стен по периметру, оставив в каждой стене отверстие, как видно на фото справа. А вот здесь есть </w:t>
      </w:r>
      <w:hyperlink r:id="rId24">
        <w:r>
          <w:rPr>
            <w:rStyle w:val="InternetLink"/>
            <w:szCs w:val="22"/>
          </w:rPr>
          <w:t>увеличенная фотография выходного отверстия</w:t>
        </w:r>
      </w:hyperlink>
      <w:r>
        <w:rPr>
          <w:szCs w:val="22"/>
        </w:rPr>
        <w:t>.</w:t>
      </w:r>
    </w:p>
    <w:p>
      <w:pPr>
        <w:pStyle w:val="Normal"/>
        <w:ind w:firstLine="540"/>
        <w:jc w:val="both"/>
        <w:rPr>
          <w:szCs w:val="22"/>
        </w:rPr>
      </w:pPr>
      <w:r>
        <w:rPr>
          <w:szCs w:val="22"/>
        </w:rPr>
        <w:t xml:space="preserve"> </w:t>
      </w:r>
      <w:r>
        <w:rPr>
          <w:szCs w:val="22"/>
        </w:rPr>
        <w:t xml:space="preserve">И еще один вопрос: на борту рейса AA77 было от 56 до 64 пассажиров и членов экипажа. Если это он врезался в Пентагон, то что случилось с телами? А с багажом пассажиров? Следов ни того, ни другого не было обнаружено. При любой авиакатастрофе есть трупы (хотя бы и сильно обгоревшие). Были ли останки пассажиров рейса AA77 переданы родственникам для погребения? Нет? </w:t>
      </w:r>
    </w:p>
    <w:p>
      <w:pPr>
        <w:pStyle w:val="Normal"/>
        <w:ind w:firstLine="540"/>
        <w:jc w:val="both"/>
        <w:rPr>
          <w:szCs w:val="22"/>
        </w:rPr>
      </w:pPr>
      <w:r>
        <w:rPr>
          <w:szCs w:val="22"/>
        </w:rPr>
        <w:t xml:space="preserve"> </w:t>
      </w:r>
      <w:r>
        <w:rPr>
          <w:szCs w:val="22"/>
        </w:rPr>
        <w:t xml:space="preserve">Может, это потому, что пассажиры рейса AA77 не погибли при атаке на Пентагон? Может, они погибли где-то в другом месте, например, в Пенсильвании? </w:t>
      </w:r>
    </w:p>
    <w:p>
      <w:pPr>
        <w:pStyle w:val="Normal"/>
        <w:ind w:firstLine="540"/>
        <w:jc w:val="both"/>
        <w:rPr>
          <w:szCs w:val="22"/>
        </w:rPr>
      </w:pPr>
      <w:r>
        <w:rPr>
          <w:szCs w:val="22"/>
        </w:rPr>
        <w:t xml:space="preserve"> </w:t>
      </w:r>
      <w:r>
        <w:rPr>
          <w:szCs w:val="22"/>
        </w:rPr>
        <w:t xml:space="preserve">Правительство США заявило, что пассажиры были идентифицированы по ДНК. Надо же. Сотни тонн металла были полностью сожжены, а ДНК предполагаемых пассажиров, как и паспорт Mohammed Atta рядом с ВТЦ, чудесным образом сохранились? Они что, думают, мы полные идиоты? </w:t>
      </w:r>
    </w:p>
    <w:p>
      <w:pPr>
        <w:pStyle w:val="Normal"/>
        <w:ind w:firstLine="540"/>
        <w:jc w:val="both"/>
        <w:rPr/>
      </w:pPr>
      <w:r>
        <w:rPr>
          <w:szCs w:val="22"/>
        </w:rPr>
        <w:t xml:space="preserve"> </w:t>
      </w:r>
      <w:r>
        <w:rPr>
          <w:szCs w:val="22"/>
        </w:rPr>
        <w:t xml:space="preserve">То, что объект, поразивший Пентагон, не был Боингом 757 было окончательно продемонстрировано Gerard Holmgren. Вот его </w:t>
      </w:r>
      <w:hyperlink r:id="rId25">
        <w:r>
          <w:rPr>
            <w:rStyle w:val="InternetLink"/>
            <w:szCs w:val="22"/>
          </w:rPr>
          <w:t>Физический и математический анализ атаки на Пентагон</w:t>
        </w:r>
      </w:hyperlink>
      <w:r>
        <w:rPr>
          <w:szCs w:val="22"/>
        </w:rPr>
        <w:t xml:space="preserve">: </w:t>
      </w:r>
    </w:p>
    <w:p>
      <w:pPr>
        <w:pStyle w:val="Normal"/>
        <w:ind w:firstLine="540"/>
        <w:jc w:val="both"/>
        <w:rPr/>
      </w:pPr>
      <w:r>
        <w:rPr>
          <w:szCs w:val="22"/>
        </w:rPr>
        <w:t xml:space="preserve"> </w:t>
      </w:r>
      <w:r>
        <w:rPr>
          <w:szCs w:val="22"/>
        </w:rPr>
        <w:t xml:space="preserve">« ... каждый галлон топлива [на борту самолета при </w:t>
      </w:r>
      <w:r>
        <w:rPr>
          <w:i/>
          <w:szCs w:val="22"/>
        </w:rPr>
        <w:t>столкновении], даже примененный максимально эффективно, должен был бы расплавить примерно 18.5 фунтов алюминия [в самолете — явно невозможно]. </w:t>
      </w:r>
    </w:p>
    <w:p>
      <w:pPr>
        <w:pStyle w:val="Normal"/>
        <w:ind w:firstLine="540"/>
        <w:jc w:val="both"/>
        <w:rPr>
          <w:i/>
          <w:i/>
          <w:szCs w:val="22"/>
        </w:rPr>
      </w:pPr>
      <w:r>
        <w:rPr>
          <w:i/>
          <w:szCs w:val="22"/>
        </w:rPr>
        <w:t xml:space="preserve"> </w:t>
      </w:r>
      <w:r>
        <w:rPr>
          <w:i/>
          <w:szCs w:val="22"/>
        </w:rPr>
        <w:t xml:space="preserve">Я вижу единственную причину, чтобы упорно полагать, что AA 77 врезался в </w:t>
      </w:r>
    </w:p>
    <w:p>
      <w:pPr>
        <w:pStyle w:val="Normal"/>
        <w:ind w:firstLine="540"/>
        <w:jc w:val="both"/>
        <w:rPr>
          <w:i/>
          <w:i/>
          <w:szCs w:val="22"/>
        </w:rPr>
      </w:pPr>
      <w:r>
        <w:rPr>
          <w:i/>
          <w:szCs w:val="22"/>
        </w:rPr>
        <w:t xml:space="preserve">Пентагон. Это неколебимая вера в то, что правительство не стало бы, не могло бы — лгать нам. </w:t>
      </w:r>
    </w:p>
    <w:p>
      <w:pPr>
        <w:pStyle w:val="Normal"/>
        <w:ind w:firstLine="540"/>
        <w:jc w:val="both"/>
        <w:rPr>
          <w:i/>
          <w:i/>
          <w:szCs w:val="22"/>
        </w:rPr>
      </w:pPr>
      <w:r>
        <w:rPr>
          <w:i/>
          <w:szCs w:val="22"/>
        </w:rPr>
        <w:t xml:space="preserve">Вера такая прочная, что законы физики и кинематики отменяют сами себя, чтобы поддержать эту веру.» </w:t>
      </w:r>
    </w:p>
    <w:p>
      <w:pPr>
        <w:pStyle w:val="Normal"/>
        <w:ind w:firstLine="540"/>
        <w:jc w:val="both"/>
        <w:rPr>
          <w:i/>
          <w:i/>
          <w:szCs w:val="22"/>
        </w:rPr>
      </w:pPr>
      <w:r>
        <w:rPr>
          <w:i/>
          <w:szCs w:val="22"/>
        </w:rPr>
      </w:r>
    </w:p>
    <w:p>
      <w:pPr>
        <w:pStyle w:val="Normal"/>
        <w:ind w:firstLine="540"/>
        <w:jc w:val="both"/>
        <w:rPr>
          <w:szCs w:val="22"/>
        </w:rPr>
      </w:pPr>
      <w:hyperlink r:id="rId26">
        <w:r>
          <w:rPr>
            <w:rStyle w:val="InternetLink"/>
            <w:szCs w:val="22"/>
          </w:rPr>
          <w:t>Подведение итогов</w:t>
        </w:r>
      </w:hyperlink>
    </w:p>
    <w:p>
      <w:pPr>
        <w:pStyle w:val="Normal"/>
        <w:ind w:firstLine="540"/>
        <w:jc w:val="both"/>
        <w:rPr/>
      </w:pPr>
      <w:r>
        <w:rPr>
          <w:szCs w:val="22"/>
        </w:rPr>
        <w:t xml:space="preserve"> </w:t>
      </w:r>
      <w:r>
        <w:rPr>
          <w:szCs w:val="22"/>
        </w:rPr>
        <w:t xml:space="preserve">Другое грамотное исследование вопроса, врезался ли Боинг 757 в Пентагон, доступно в материале Martin Doutrе </w:t>
      </w:r>
      <w:hyperlink r:id="rId27">
        <w:r>
          <w:rPr>
            <w:rStyle w:val="InternetLink"/>
            <w:szCs w:val="22"/>
          </w:rPr>
          <w:t>Пентагон 9/11</w:t>
        </w:r>
      </w:hyperlink>
      <w:r>
        <w:rPr>
          <w:szCs w:val="22"/>
        </w:rPr>
        <w:t xml:space="preserve">. На его сайте есть превосходные фотографии места катастрофы </w:t>
      </w:r>
    </w:p>
    <w:p>
      <w:pPr>
        <w:pStyle w:val="Normal"/>
        <w:ind w:firstLine="540"/>
        <w:jc w:val="both"/>
        <w:rPr>
          <w:szCs w:val="22"/>
        </w:rPr>
      </w:pPr>
      <w:r>
        <w:rPr>
          <w:szCs w:val="22"/>
        </w:rPr>
        <w:t xml:space="preserve"> </w:t>
      </w:r>
      <w:r>
        <w:rPr>
          <w:szCs w:val="22"/>
        </w:rPr>
        <w:t xml:space="preserve">Автор указывает (помимо других аномалий), что: </w:t>
      </w:r>
    </w:p>
    <w:p>
      <w:pPr>
        <w:pStyle w:val="Normal"/>
        <w:ind w:firstLine="540"/>
        <w:jc w:val="both"/>
        <w:rPr>
          <w:szCs w:val="22"/>
        </w:rPr>
      </w:pPr>
      <w:r>
        <w:rPr>
          <w:szCs w:val="22"/>
        </w:rPr>
        <w:t xml:space="preserve"> </w:t>
      </w:r>
      <w:r>
        <w:rPr>
          <w:szCs w:val="22"/>
        </w:rPr>
        <w:t xml:space="preserve">Повреждения Пентагона недостаточно серьезные, чтобы быть результатом столкновения со 100-тонным самолетом с размахом крыла в 38 метров, движущимся со скоростью минимум 250 миль в час. </w:t>
      </w:r>
    </w:p>
    <w:p>
      <w:pPr>
        <w:pStyle w:val="Normal"/>
        <w:ind w:firstLine="540"/>
        <w:jc w:val="both"/>
        <w:rPr>
          <w:szCs w:val="22"/>
        </w:rPr>
      </w:pPr>
      <w:r>
        <w:rPr>
          <w:szCs w:val="22"/>
        </w:rPr>
        <w:t xml:space="preserve">  </w:t>
      </w:r>
      <w:r>
        <w:rPr>
          <w:szCs w:val="22"/>
        </w:rPr>
        <w:t xml:space="preserve">На площадке перед стеной не только нет обломков, но и на траве нет следов горения от огромного объема полыхающего топлива из (предположительно) разрушенных баков самолета. </w:t>
      </w:r>
    </w:p>
    <w:p>
      <w:pPr>
        <w:pStyle w:val="Normal"/>
        <w:ind w:firstLine="540"/>
        <w:jc w:val="both"/>
        <w:rPr>
          <w:szCs w:val="22"/>
        </w:rPr>
      </w:pPr>
      <w:r>
        <w:rPr>
          <w:szCs w:val="22"/>
        </w:rPr>
        <w:t xml:space="preserve">  </w:t>
      </w:r>
      <w:r>
        <w:rPr>
          <w:szCs w:val="22"/>
        </w:rPr>
        <w:t xml:space="preserve">При любой авиакатастрофе, какой бы ужасной она ни была, всегда есть узнаваемые остатки частей фюзеляжа. </w:t>
      </w:r>
    </w:p>
    <w:p>
      <w:pPr>
        <w:pStyle w:val="Normal"/>
        <w:ind w:firstLine="540"/>
        <w:jc w:val="both"/>
        <w:rPr>
          <w:szCs w:val="22"/>
        </w:rPr>
      </w:pPr>
      <w:r>
        <w:rPr>
          <w:szCs w:val="22"/>
        </w:rPr>
        <w:t xml:space="preserve">  </w:t>
      </w:r>
      <w:r>
        <w:rPr>
          <w:szCs w:val="22"/>
        </w:rPr>
        <w:t xml:space="preserve">Фотографии места катастрофы демонстрируют окна чуть выше входного отверстия, стекла в которых остались целыми. </w:t>
      </w:r>
    </w:p>
    <w:p>
      <w:pPr>
        <w:pStyle w:val="Normal"/>
        <w:ind w:firstLine="540"/>
        <w:jc w:val="both"/>
        <w:rPr>
          <w:szCs w:val="22"/>
        </w:rPr>
      </w:pPr>
      <w:r>
        <w:rPr>
          <w:szCs w:val="22"/>
        </w:rPr>
        <w:t xml:space="preserve"> </w:t>
      </w:r>
      <w:r>
        <w:rPr>
          <w:szCs w:val="22"/>
        </w:rPr>
        <w:t xml:space="preserve">Свидетельств того, что в Пентагон врезался не Боинг 757 слишком много. </w:t>
      </w:r>
    </w:p>
    <w:p>
      <w:pPr>
        <w:pStyle w:val="Normal"/>
        <w:ind w:firstLine="540"/>
        <w:jc w:val="both"/>
        <w:rPr>
          <w:szCs w:val="22"/>
        </w:rPr>
      </w:pPr>
      <w:r>
        <w:rPr>
          <w:szCs w:val="22"/>
        </w:rPr>
        <w:t xml:space="preserve"> </w:t>
      </w:r>
      <w:r>
        <w:rPr>
          <w:szCs w:val="22"/>
        </w:rPr>
        <w:t xml:space="preserve">Следовательно, официальная версия - ложь. </w:t>
      </w:r>
    </w:p>
    <w:p>
      <w:pPr>
        <w:pStyle w:val="Normal"/>
        <w:ind w:firstLine="540"/>
        <w:jc w:val="both"/>
        <w:rPr>
          <w:szCs w:val="22"/>
        </w:rPr>
      </w:pPr>
      <w:r>
        <w:rPr>
          <w:szCs w:val="22"/>
        </w:rPr>
        <w:t xml:space="preserve"> </w:t>
      </w:r>
      <w:r>
        <w:rPr>
          <w:szCs w:val="22"/>
        </w:rPr>
        <w:t xml:space="preserve">Что же касается истории, появившейся в Newsweek и т.д., об отважных пассажирах рейса 93 компании United Airlines (UA), которые бросились на угонщиков ("Ну, вперёд!") — она практически полностью сфабрикована каким-нибудь спецом по ведению психологической войны со способностями посредственного голливудского сценариста и распространена с помощью какой-то услужливой газетной проститутки. </w:t>
      </w:r>
    </w:p>
    <w:p>
      <w:pPr>
        <w:pStyle w:val="Normal"/>
        <w:ind w:firstLine="540"/>
        <w:jc w:val="both"/>
        <w:rPr>
          <w:szCs w:val="22"/>
        </w:rPr>
      </w:pPr>
      <w:r>
        <w:rPr>
          <w:szCs w:val="22"/>
        </w:rPr>
        <w:t xml:space="preserve">В истории есть даже беспредельный ужас перед неминуемой гибелью в 'сообщенных' (но не слышанных ни мной, ни вами) последних словах стюардессы. "О боже, о боже, я вижу здания....воду!" </w:t>
      </w:r>
    </w:p>
    <w:p>
      <w:pPr>
        <w:pStyle w:val="Normal"/>
        <w:ind w:firstLine="540"/>
        <w:jc w:val="both"/>
        <w:rPr>
          <w:szCs w:val="22"/>
        </w:rPr>
      </w:pPr>
      <w:r>
        <w:rPr>
          <w:szCs w:val="22"/>
        </w:rPr>
        <w:t xml:space="preserve"> </w:t>
      </w:r>
      <w:r>
        <w:rPr>
          <w:szCs w:val="22"/>
        </w:rPr>
        <w:t>В глубинах ящика с уцененными книгами в разделе бульварного чтива местного магазина для бедных я могу найти дюжину дрянных книжек стоимостью в копейку в базарный день с обилием диалогов в духе "О боже, о боже...".</w:t>
      </w:r>
    </w:p>
    <w:p>
      <w:pPr>
        <w:pStyle w:val="Normal"/>
        <w:ind w:firstLine="540"/>
        <w:jc w:val="both"/>
        <w:rPr>
          <w:szCs w:val="22"/>
        </w:rPr>
      </w:pPr>
      <w:r>
        <w:rPr>
          <w:szCs w:val="22"/>
        </w:rPr>
        <w:t xml:space="preserve"> </w:t>
      </w:r>
      <w:r>
        <w:rPr>
          <w:szCs w:val="22"/>
        </w:rPr>
        <w:t xml:space="preserve">Но в РЕАЛЬНОМ мире настоящие стюардессы - люди, а не тупые блондинки из комиксов. Они ЗНАЮТ как Нью-Йорк выглядит с воздуха ... </w:t>
      </w:r>
    </w:p>
    <w:p>
      <w:pPr>
        <w:pStyle w:val="Normal"/>
        <w:ind w:firstLine="540"/>
        <w:jc w:val="both"/>
        <w:rPr>
          <w:szCs w:val="22"/>
        </w:rPr>
      </w:pPr>
      <w:r>
        <w:rPr>
          <w:szCs w:val="22"/>
        </w:rPr>
        <w:t xml:space="preserve"> </w:t>
      </w:r>
      <w:r>
        <w:rPr>
          <w:szCs w:val="22"/>
        </w:rPr>
        <w:t xml:space="preserve">Она могла бы сказать что-то правдоподобное, типа: "Чччёрт! Мы сейчас врежемся в Манхэттен." </w:t>
      </w:r>
    </w:p>
    <w:p>
      <w:pPr>
        <w:pStyle w:val="Normal"/>
        <w:ind w:firstLine="540"/>
        <w:jc w:val="both"/>
        <w:rPr>
          <w:szCs w:val="22"/>
        </w:rPr>
      </w:pPr>
      <w:r>
        <w:rPr>
          <w:szCs w:val="22"/>
        </w:rPr>
        <w:t xml:space="preserve"> </w:t>
      </w:r>
      <w:r>
        <w:rPr>
          <w:szCs w:val="22"/>
        </w:rPr>
        <w:t>Но нет же. "Я вижу здания...." (...и подождите-ка...) ..пауза.. "...воду." Проверьте, эта многозначительная пауза есть в каждой публикации этой цитаты. Вы считаете, что эта пауза здесь к месту? Я - нет. Все это производит впечатление вымученной попытки, направленной на то, чтобы мы поверили в определенные вещи.</w:t>
      </w:r>
    </w:p>
    <w:p>
      <w:pPr>
        <w:pStyle w:val="Normal"/>
        <w:ind w:firstLine="540"/>
        <w:jc w:val="both"/>
        <w:rPr>
          <w:szCs w:val="22"/>
        </w:rPr>
      </w:pPr>
      <w:r>
        <w:rPr>
          <w:szCs w:val="22"/>
        </w:rPr>
      </w:r>
    </w:p>
    <w:p>
      <w:pPr>
        <w:pStyle w:val="Normal"/>
        <w:ind w:firstLine="540"/>
        <w:jc w:val="both"/>
        <w:rPr>
          <w:szCs w:val="22"/>
        </w:rPr>
      </w:pPr>
      <w:r>
        <w:rPr>
          <w:szCs w:val="22"/>
        </w:rPr>
        <w:t xml:space="preserve"> </w:t>
      </w:r>
      <w:r>
        <w:rPr>
          <w:szCs w:val="22"/>
        </w:rPr>
        <w:t xml:space="preserve">Если мобильные телефоны работают с борта самолета на высоте 10 км и скорости сотни миль в час, то в сообщениях о пассажирах, позвонивших по своим телефонам, есть доля правды (им было сказано позвонить, чтобы обеспечить поддержку официальной версии, уже готовой к выпуску; см. ниже в пункте 5) — но не в той части, где один из пассажиров, Mark Bingham, звонит своей матери и говорит: "Здравствуй, мама, это я - Mark Bingham." Обратите также внимание, что ни в одном из предполагаемых телефонных разговоров не было упоминания об угонщиках ближневосточного происхождения; никто не сказал: "Арабы захватили наш самолет". Почему же? Потому что арабских угонщиков не было. </w:t>
      </w:r>
    </w:p>
    <w:p>
      <w:pPr>
        <w:pStyle w:val="Normal"/>
        <w:ind w:firstLine="540"/>
        <w:jc w:val="both"/>
        <w:rPr/>
      </w:pPr>
      <w:r>
        <w:rPr>
          <w:szCs w:val="22"/>
        </w:rPr>
        <w:t xml:space="preserve"> </w:t>
      </w:r>
      <w:r>
        <w:rPr>
          <w:szCs w:val="22"/>
        </w:rPr>
        <w:t xml:space="preserve">В действительности нет никаких свидетельств, кроме анекдотичных, что кто-то из обреченных пассажиров вообще куда-то звонил. О том, что предположительный звонок, сделанный Barbara Olson (летевшей рейсом AA77) ее мужу (Ted Olson, главный судебный поверенный США) был сфабрикован, как и другие истории, читайте материал Joe Viall - </w:t>
      </w:r>
      <w:hyperlink r:id="rId28">
        <w:r>
          <w:rPr>
            <w:rStyle w:val="InternetLink"/>
            <w:szCs w:val="22"/>
          </w:rPr>
          <w:t>Первейшая ложь о 9/11</w:t>
        </w:r>
      </w:hyperlink>
      <w:r>
        <w:rPr>
          <w:szCs w:val="22"/>
        </w:rPr>
        <w:t xml:space="preserve">. </w:t>
      </w:r>
    </w:p>
    <w:p>
      <w:pPr>
        <w:pStyle w:val="Normal"/>
        <w:ind w:firstLine="540"/>
        <w:jc w:val="both"/>
        <w:rPr>
          <w:szCs w:val="22"/>
        </w:rPr>
      </w:pPr>
      <w:r>
        <w:rPr>
          <w:szCs w:val="22"/>
        </w:rPr>
        <w:t xml:space="preserve"> </w:t>
      </w:r>
      <w:r>
        <w:rPr>
          <w:szCs w:val="22"/>
        </w:rPr>
        <w:t xml:space="preserve">На самом деле, исследование, проведенное профессором A. K. Dewdney и другими (попробуйте сами) показало, что практически невозможно сделать многочисленные звонки с борта лайнера, летящего на нормальной для пассажирского самолета крейсерской высоте и скорости. </w:t>
      </w:r>
    </w:p>
    <w:p>
      <w:pPr>
        <w:pStyle w:val="Normal"/>
        <w:ind w:firstLine="540"/>
        <w:jc w:val="both"/>
        <w:rPr>
          <w:szCs w:val="22"/>
        </w:rPr>
      </w:pPr>
      <w:r>
        <w:rPr>
          <w:szCs w:val="22"/>
        </w:rPr>
        <w:t xml:space="preserve"> </w:t>
      </w:r>
      <w:r>
        <w:rPr>
          <w:szCs w:val="22"/>
        </w:rPr>
        <w:t xml:space="preserve">Как было показано выше, вероятность звонка с обычного мобильного телефона с крейсерской высоты на землю с использованием сотового ретранслятора - один из сотни. Чтобы вычислить вероятность того, что два таких последовательных звонка могут удастся, достаточно воспользоваться элементарной теорией вероятности. Результирующая вероятность - произведение отдельных вероятностей. Другими словами, вероятность двух успешных звонков - 1 из 10000. В случае сотни таких звонков, даже если большинство из них не пройдет, вероятность хотя бы 13 из них стремится к нулю. То есть, это попросту невозможно. — </w:t>
      </w:r>
    </w:p>
    <w:p>
      <w:pPr>
        <w:pStyle w:val="Normal"/>
        <w:ind w:firstLine="540"/>
        <w:jc w:val="both"/>
        <w:rPr>
          <w:szCs w:val="22"/>
        </w:rPr>
      </w:pPr>
      <w:r>
        <w:rPr>
          <w:szCs w:val="22"/>
        </w:rPr>
      </w:r>
    </w:p>
    <w:p>
      <w:pPr>
        <w:pStyle w:val="Normal"/>
        <w:ind w:firstLine="540"/>
        <w:jc w:val="both"/>
        <w:rPr>
          <w:szCs w:val="22"/>
        </w:rPr>
      </w:pPr>
      <w:hyperlink r:id="rId29">
        <w:r>
          <w:rPr>
            <w:rStyle w:val="InternetLink"/>
            <w:szCs w:val="22"/>
          </w:rPr>
          <w:t>Проект "Ахиллес" — Окончательный отчет и подведение итогов</w:t>
        </w:r>
      </w:hyperlink>
    </w:p>
    <w:p>
      <w:pPr>
        <w:pStyle w:val="Normal"/>
        <w:ind w:firstLine="540"/>
        <w:jc w:val="both"/>
        <w:rPr>
          <w:szCs w:val="22"/>
        </w:rPr>
      </w:pPr>
      <w:r>
        <w:rPr>
          <w:szCs w:val="22"/>
        </w:rPr>
        <w:t xml:space="preserve"> </w:t>
      </w:r>
      <w:r>
        <w:rPr>
          <w:szCs w:val="22"/>
        </w:rPr>
        <w:t xml:space="preserve">Таким образом, звонков с борта рейса UA93 не было. Вся история - ложь. </w:t>
      </w:r>
    </w:p>
    <w:p>
      <w:pPr>
        <w:pStyle w:val="Normal"/>
        <w:ind w:firstLine="540"/>
        <w:jc w:val="both"/>
        <w:rPr>
          <w:szCs w:val="22"/>
        </w:rPr>
      </w:pPr>
      <w:r>
        <w:rPr>
          <w:szCs w:val="22"/>
        </w:rPr>
        <w:t xml:space="preserve"> </w:t>
      </w:r>
      <w:r>
        <w:rPr>
          <w:szCs w:val="22"/>
        </w:rPr>
        <w:t>Что произошло в действительности</w:t>
      </w:r>
    </w:p>
    <w:p>
      <w:pPr>
        <w:pStyle w:val="Normal"/>
        <w:ind w:firstLine="540"/>
        <w:jc w:val="both"/>
        <w:rPr>
          <w:szCs w:val="22"/>
        </w:rPr>
      </w:pPr>
      <w:r>
        <w:rPr>
          <w:szCs w:val="22"/>
        </w:rPr>
        <w:t xml:space="preserve"> </w:t>
      </w:r>
      <w:r>
        <w:rPr>
          <w:szCs w:val="22"/>
        </w:rPr>
        <w:t xml:space="preserve">В октябре 2001 года в Интернете появились две статьи, где были озвучены первые догадки о том, что же произошло на самом деле. Одну из статей написала Carol Valentine: </w:t>
      </w:r>
    </w:p>
    <w:p>
      <w:pPr>
        <w:pStyle w:val="Normal"/>
        <w:ind w:firstLine="540"/>
        <w:jc w:val="both"/>
        <w:rPr>
          <w:szCs w:val="22"/>
        </w:rPr>
      </w:pPr>
      <w:r>
        <w:rPr>
          <w:szCs w:val="22"/>
        </w:rPr>
        <w:t xml:space="preserve"> </w:t>
      </w:r>
      <w:r>
        <w:rPr>
          <w:szCs w:val="22"/>
        </w:rPr>
        <w:t xml:space="preserve">"Операция 911: Пилотов-камикадзе не было". Эта статья указала на возможность дистанционного </w:t>
      </w:r>
    </w:p>
    <w:p>
      <w:pPr>
        <w:pStyle w:val="Normal"/>
        <w:ind w:firstLine="540"/>
        <w:jc w:val="both"/>
        <w:rPr/>
      </w:pPr>
      <w:r>
        <w:rPr>
          <w:szCs w:val="22"/>
        </w:rPr>
        <w:t xml:space="preserve">управления большими реактивными самолетами. То, что такая технология существует - общеизвестно. Она была разработана фирмой Northrop Grumman для использования в самолете Глобал Хок, американском беспилотном военном самолете с размахом крыльев как у Боинга 737. (Подробнее о проекте "Глобал Хок" читайте здесь: </w:t>
      </w:r>
      <w:hyperlink r:id="rId30">
        <w:r>
          <w:rPr>
            <w:rStyle w:val="InternetLink"/>
            <w:szCs w:val="22"/>
          </w:rPr>
          <w:t>Операция 911: Пилотов-камикадзе не было</w:t>
        </w:r>
      </w:hyperlink>
      <w:r>
        <w:rPr>
          <w:szCs w:val="22"/>
        </w:rPr>
        <w:t xml:space="preserve">.) Раз уж можно дистанционно управлять Боингом 757 или 767, не могли ли самолеты, которые врезались в Башни-Близнецы и в Пентагон (в предположении, что это сделал более, чем один самолет) управляться дистанционно? В этом случае не нужно будет придерживаться невероятной гипотезы о том, что четыре лайнера были одновременно захвачены девятнадцатью арабскими террористами на борту. </w:t>
      </w:r>
    </w:p>
    <w:p>
      <w:pPr>
        <w:pStyle w:val="Normal"/>
        <w:ind w:firstLine="540"/>
        <w:jc w:val="both"/>
        <w:rPr>
          <w:szCs w:val="22"/>
        </w:rPr>
      </w:pPr>
      <w:r>
        <w:rPr>
          <w:szCs w:val="22"/>
        </w:rPr>
        <w:t xml:space="preserve"> </w:t>
      </w:r>
      <w:r>
        <w:rPr>
          <w:szCs w:val="22"/>
        </w:rPr>
        <w:t xml:space="preserve">Другой материал, рассматривающий возможность дистанционного управления Боингами, написал Joe Vialls: "Наведение на цель: Электронный угон самолетов для атаки на ВТЦ". </w:t>
      </w:r>
    </w:p>
    <w:p>
      <w:pPr>
        <w:pStyle w:val="Normal"/>
        <w:ind w:firstLine="540"/>
        <w:jc w:val="both"/>
        <w:rPr/>
      </w:pPr>
      <w:r>
        <w:rPr>
          <w:szCs w:val="22"/>
        </w:rPr>
        <w:t xml:space="preserve"> </w:t>
      </w:r>
      <w:r>
        <w:rPr>
          <w:szCs w:val="22"/>
        </w:rPr>
        <w:t xml:space="preserve">В середине семидесятых ... две трансамериканские корпорации сотрудничали с Агентством по новейшим оборонным проектам (DARPA) над проектом, направленным на облегчение дистанционного перехвата угнанных американских самолетов. [Эта технология] ... позволила наземным специалистам ... полностью перехватывать управление компьютеризированной системой управления полетом [угнанного самолета] на расстоянии. Начиная с момента перехвата, вне зависимости от желаний угонщиков или экипажа, угнанный самолет можно было вернуть и приземлить автоматически на любом аэродроме, так же просто, как радиоуправляемую модель. ... [Это и была] система, примененная для упрощения прямого управления с земли четырьмя самолетами, использованными для высокоточных атак в Нью-Йорке и Вашингтоне 11-го сентября 2001 года. — Joe Vialls: </w:t>
      </w:r>
      <w:hyperlink r:id="rId31">
        <w:r>
          <w:rPr>
            <w:rStyle w:val="InternetLink"/>
            <w:szCs w:val="22"/>
          </w:rPr>
          <w:t>Наведение на цель: Электронный угон самолетов для атаки на ВТЦ</w:t>
        </w:r>
      </w:hyperlink>
      <w:r>
        <w:rPr>
          <w:szCs w:val="22"/>
        </w:rPr>
        <w:t xml:space="preserve"> </w:t>
      </w:r>
    </w:p>
    <w:p>
      <w:pPr>
        <w:pStyle w:val="Normal"/>
        <w:ind w:firstLine="540"/>
        <w:jc w:val="both"/>
        <w:rPr>
          <w:szCs w:val="22"/>
        </w:rPr>
      </w:pPr>
      <w:r>
        <w:rPr>
          <w:szCs w:val="22"/>
        </w:rPr>
        <w:t xml:space="preserve"> </w:t>
      </w:r>
      <w:r>
        <w:rPr>
          <w:szCs w:val="22"/>
        </w:rPr>
        <w:t xml:space="preserve">Но в этой теории есть изъян: хотя технология дистанционного управления Боингами, безусловно, существует, и может быть установлена (или она уже является стандартной) на четырех Боингах. Сделать так, чтобы все четыре дистанционно управляемых самолета взлетели в течение часа, было бы непросто, и для этого потребовалось бы больше посвященных людей, чем необходимо (чем больше людей участвует, тем более вероятна ошибка или утечка информации). Потребовались бы не только сотрудники авиакомпаний United Airlines и American Airlines для координирования выбранных рейсов, но также четыре команды для дистанционного управления, по одной на каждый угнанный самолет. </w:t>
      </w:r>
    </w:p>
    <w:p>
      <w:pPr>
        <w:pStyle w:val="Normal"/>
        <w:ind w:firstLine="540"/>
        <w:jc w:val="both"/>
        <w:rPr>
          <w:szCs w:val="22"/>
        </w:rPr>
      </w:pPr>
      <w:r>
        <w:rPr>
          <w:szCs w:val="22"/>
        </w:rPr>
        <w:t xml:space="preserve"> </w:t>
      </w:r>
      <w:r>
        <w:rPr>
          <w:szCs w:val="22"/>
        </w:rPr>
        <w:t xml:space="preserve">Учитывая стоимость ставок в этой операции, при которой должны были погибнуть тысячи граждан США, возможность ошибки исключалась. Нужен был безупречный план, а дистанционный угон четырех самолетов - это сценарий, где слишком много возможностей для того, чтобы что-то пошло не так. </w:t>
      </w:r>
    </w:p>
    <w:p>
      <w:pPr>
        <w:pStyle w:val="Normal"/>
        <w:ind w:firstLine="540"/>
        <w:jc w:val="both"/>
        <w:rPr/>
      </w:pPr>
      <w:r>
        <w:rPr>
          <w:szCs w:val="22"/>
        </w:rPr>
        <w:t xml:space="preserve"> </w:t>
      </w:r>
      <w:r>
        <w:rPr>
          <w:szCs w:val="22"/>
        </w:rPr>
        <w:t xml:space="preserve">Реально воплощенный план изумительно прост, если в нем разобраться, и он был реализован практически (но не абсолютно) безупречно. Анонимный информатор описал его для Carol Valentine (как приведено в </w:t>
      </w:r>
      <w:hyperlink r:id="rId32">
        <w:r>
          <w:rPr>
            <w:rStyle w:val="InternetLink"/>
            <w:szCs w:val="22"/>
          </w:rPr>
          <w:t>9-11: Полет "шмелей"</w:t>
        </w:r>
      </w:hyperlink>
      <w:r>
        <w:rPr>
          <w:szCs w:val="22"/>
        </w:rPr>
        <w:t xml:space="preserve">). </w:t>
      </w:r>
    </w:p>
    <w:p>
      <w:pPr>
        <w:pStyle w:val="Normal"/>
        <w:ind w:firstLine="540"/>
        <w:jc w:val="both"/>
        <w:rPr>
          <w:szCs w:val="22"/>
        </w:rPr>
      </w:pPr>
      <w:r>
        <w:rPr>
          <w:szCs w:val="22"/>
        </w:rPr>
        <w:t xml:space="preserve"> </w:t>
      </w:r>
      <w:r>
        <w:rPr>
          <w:szCs w:val="22"/>
        </w:rPr>
        <w:t xml:space="preserve">Если кратко, то был подготовлен план, но не арабами, а так называемыми американцами (из гражданских агентств и бюро "госбезопасности и разведки", таких как ЦРУ, из высших офицеров ВВС США и высокопоставленных чиновников администрации США), возможно, с израильским участием: захватить управление четырьмя гражданскими пассажирскими самолетами </w:t>
      </w:r>
    </w:p>
    <w:p>
      <w:pPr>
        <w:pStyle w:val="Normal"/>
        <w:ind w:firstLine="540"/>
        <w:jc w:val="both"/>
        <w:rPr>
          <w:szCs w:val="22"/>
        </w:rPr>
      </w:pPr>
      <w:r>
        <w:rPr>
          <w:szCs w:val="22"/>
        </w:rPr>
        <w:t xml:space="preserve"> </w:t>
      </w:r>
      <w:r>
        <w:rPr>
          <w:szCs w:val="22"/>
        </w:rPr>
        <w:t xml:space="preserve">атаковать Башни-Близнецы и Пентагон, что приведет к многочисленным жертвам </w:t>
      </w:r>
    </w:p>
    <w:p>
      <w:pPr>
        <w:pStyle w:val="Normal"/>
        <w:ind w:firstLine="540"/>
        <w:jc w:val="both"/>
        <w:rPr>
          <w:szCs w:val="22"/>
        </w:rPr>
      </w:pPr>
      <w:r>
        <w:rPr>
          <w:szCs w:val="22"/>
        </w:rPr>
        <w:t xml:space="preserve"> </w:t>
      </w:r>
      <w:r>
        <w:rPr>
          <w:szCs w:val="22"/>
        </w:rPr>
        <w:t xml:space="preserve">представить атаки так, как будто они были выполнены этими четыремя лайнерами </w:t>
      </w:r>
    </w:p>
    <w:p>
      <w:pPr>
        <w:pStyle w:val="Normal"/>
        <w:ind w:firstLine="540"/>
        <w:jc w:val="both"/>
        <w:rPr>
          <w:szCs w:val="22"/>
        </w:rPr>
      </w:pPr>
      <w:r>
        <w:rPr>
          <w:szCs w:val="22"/>
        </w:rPr>
        <w:t xml:space="preserve"> </w:t>
      </w:r>
      <w:r>
        <w:rPr>
          <w:szCs w:val="22"/>
        </w:rPr>
        <w:t xml:space="preserve">уничтожить пассажиров авиалайнеров как нежелательных свидетелей </w:t>
      </w:r>
    </w:p>
    <w:p>
      <w:pPr>
        <w:pStyle w:val="Normal"/>
        <w:ind w:firstLine="540"/>
        <w:jc w:val="both"/>
        <w:rPr>
          <w:szCs w:val="22"/>
        </w:rPr>
      </w:pPr>
      <w:r>
        <w:rPr>
          <w:szCs w:val="22"/>
        </w:rPr>
        <w:t xml:space="preserve"> </w:t>
      </w:r>
      <w:r>
        <w:rPr>
          <w:szCs w:val="22"/>
        </w:rPr>
        <w:t xml:space="preserve">обвинить в атаках "арабских террористов" и использовать это как повод к началу военных кампаний против "врагов Америки" на среднем Востоке и в Азии, с целью установления контроля над их нефтью и минеральными ресурсами. </w:t>
      </w:r>
    </w:p>
    <w:p>
      <w:pPr>
        <w:pStyle w:val="Normal"/>
        <w:ind w:firstLine="540"/>
        <w:jc w:val="both"/>
        <w:rPr>
          <w:szCs w:val="22"/>
        </w:rPr>
      </w:pPr>
      <w:r>
        <w:rPr>
          <w:szCs w:val="22"/>
        </w:rPr>
        <w:t xml:space="preserve"> </w:t>
      </w:r>
      <w:r>
        <w:rPr>
          <w:szCs w:val="22"/>
        </w:rPr>
        <w:t xml:space="preserve">Этот заговор, разумеется, не был состряпан за один день. В сентябре 2002 года отчет Конгресса привел не менее 12 примеров разведывательной информации о возможном использовании авиалайнеров в качестве оружия. Информация поступала с 1994 года по август 2001-го, когда стало известно о замысле Усамы Бен Ладена направить самолет в посольство США в Найроби, Кения. — </w:t>
      </w:r>
      <w:hyperlink r:id="rId33">
        <w:r>
          <w:rPr>
            <w:rStyle w:val="InternetLink"/>
            <w:szCs w:val="22"/>
          </w:rPr>
          <w:t xml:space="preserve">У Америки было 12 предупреждений о самолетных атаках </w:t>
        </w:r>
      </w:hyperlink>
    </w:p>
    <w:p>
      <w:pPr>
        <w:pStyle w:val="Normal"/>
        <w:ind w:firstLine="540"/>
        <w:jc w:val="both"/>
        <w:rPr/>
      </w:pPr>
      <w:r>
        <w:rPr>
          <w:szCs w:val="22"/>
        </w:rPr>
        <w:t xml:space="preserve"> </w:t>
      </w:r>
      <w:r>
        <w:rPr>
          <w:szCs w:val="22"/>
        </w:rPr>
        <w:t xml:space="preserve">В конце 90-х годов агентства госбезопасности США пришли к выводу, что иностранные террористы обдумывают похищение самолетов с последующей атакой важных зданий (естественно, Башни-Близнецы первыми приходят на ум). Они могли даже завербовать этих потенциальных террористов. В любом случае, террористам оказывалась помощь (скрытая, разумеется), в денежном обеспечении (через оперативников пакистанской разведки ISI), американскими визами, в поступлении в американские летные школы и полезными советами. План не был в том, чтобы эти потенциальные террористы выполнили всю работу (раз уж их предшественники продемонстрировали свою ограниченность, сорвав атаку на ВТЦ в 1993 году) но скорее в использовании их, как "полезных идиотов" на которых можно было бы повесить все обвинения (также как Timothy McVeigh был "полезным идиотом", обвиненным во </w:t>
      </w:r>
      <w:hyperlink r:id="rId34">
        <w:r>
          <w:rPr>
            <w:rStyle w:val="InternetLink"/>
            <w:szCs w:val="22"/>
          </w:rPr>
          <w:t>взрыве в Оклахоме</w:t>
        </w:r>
      </w:hyperlink>
      <w:r>
        <w:rPr>
          <w:szCs w:val="22"/>
        </w:rPr>
        <w:t xml:space="preserve">). Реальная операция была гораздо более изощренной, чем то, на что были способны потенциальные угонщики, требовала оборудования, которого у них не было и предварительного доступа к Башням-Близнецам, что было для них невозможно. </w:t>
      </w:r>
    </w:p>
    <w:p>
      <w:pPr>
        <w:pStyle w:val="Normal"/>
        <w:ind w:firstLine="540"/>
        <w:jc w:val="both"/>
        <w:rPr>
          <w:szCs w:val="22"/>
        </w:rPr>
      </w:pPr>
      <w:bookmarkStart w:id="2" w:name="what_actually_happened_2"/>
      <w:bookmarkEnd w:id="2"/>
      <w:r>
        <w:rPr>
          <w:szCs w:val="22"/>
        </w:rPr>
        <w:t xml:space="preserve"> </w:t>
      </w:r>
      <w:r>
        <w:rPr>
          <w:szCs w:val="22"/>
        </w:rPr>
        <w:t xml:space="preserve">То, что произошло 11-го сентября, было очень близко к следующему (с возможными вариантами, как указано ниже): </w:t>
      </w:r>
    </w:p>
    <w:p>
      <w:pPr>
        <w:pStyle w:val="Normal"/>
        <w:ind w:firstLine="540"/>
        <w:jc w:val="both"/>
        <w:rPr>
          <w:szCs w:val="22"/>
        </w:rPr>
      </w:pPr>
      <w:r>
        <w:rPr>
          <w:szCs w:val="22"/>
        </w:rPr>
        <w:t xml:space="preserve"> </w:t>
      </w:r>
      <w:r>
        <w:rPr>
          <w:szCs w:val="22"/>
        </w:rPr>
        <w:t xml:space="preserve">Три самолета были подготовлены военными США (возможно, сотрудниками NORAD), с возможностью дистанционного управления, без людей на борту: </w:t>
      </w:r>
    </w:p>
    <w:p>
      <w:pPr>
        <w:pStyle w:val="Normal"/>
        <w:ind w:firstLine="540"/>
        <w:jc w:val="both"/>
        <w:rPr>
          <w:szCs w:val="22"/>
        </w:rPr>
      </w:pPr>
      <w:r>
        <w:rPr>
          <w:szCs w:val="22"/>
        </w:rPr>
        <w:t xml:space="preserve"> </w:t>
      </w:r>
      <w:r>
        <w:rPr>
          <w:szCs w:val="22"/>
        </w:rPr>
        <w:t xml:space="preserve">Военный самолет, загруженный взрывчаткой или снаряженный ракетами, или и то, и другое. </w:t>
      </w:r>
    </w:p>
    <w:p>
      <w:pPr>
        <w:pStyle w:val="Normal"/>
        <w:ind w:firstLine="540"/>
        <w:jc w:val="both"/>
        <w:rPr>
          <w:szCs w:val="22"/>
        </w:rPr>
      </w:pPr>
      <w:r>
        <w:rPr>
          <w:szCs w:val="22"/>
        </w:rPr>
        <w:t xml:space="preserve"> </w:t>
      </w:r>
      <w:r>
        <w:rPr>
          <w:szCs w:val="22"/>
        </w:rPr>
        <w:t xml:space="preserve">Истребитель F-16, снаряженный ракетой. </w:t>
      </w:r>
    </w:p>
    <w:p>
      <w:pPr>
        <w:pStyle w:val="Normal"/>
        <w:ind w:firstLine="540"/>
        <w:jc w:val="both"/>
        <w:rPr>
          <w:szCs w:val="22"/>
        </w:rPr>
      </w:pPr>
      <w:r>
        <w:rPr>
          <w:szCs w:val="22"/>
        </w:rPr>
        <w:t xml:space="preserve"> </w:t>
      </w:r>
      <w:r>
        <w:rPr>
          <w:szCs w:val="22"/>
        </w:rPr>
        <w:t xml:space="preserve">Боинг 767, раскрашенный в цвета авиакомпании United Airlines (назовем его "Псевдорейс 175"). </w:t>
      </w:r>
    </w:p>
    <w:p>
      <w:pPr>
        <w:pStyle w:val="Normal"/>
        <w:ind w:firstLine="540"/>
        <w:jc w:val="both"/>
        <w:rPr/>
      </w:pPr>
      <w:r>
        <w:drawing>
          <wp:anchor behindDoc="0" distT="0" distB="0" distL="0" distR="0" simplePos="0" locked="0" layoutInCell="0" allowOverlap="1" relativeHeight="20">
            <wp:simplePos x="0" y="0"/>
            <wp:positionH relativeFrom="column">
              <wp:align>right</wp:align>
            </wp:positionH>
            <wp:positionV relativeFrom="line">
              <wp:posOffset>635</wp:posOffset>
            </wp:positionV>
            <wp:extent cx="2657475" cy="71437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5"/>
                    <a:srcRect l="-14" t="-50" r="-14" b="-50"/>
                    <a:stretch>
                      <a:fillRect/>
                    </a:stretch>
                  </pic:blipFill>
                  <pic:spPr bwMode="auto">
                    <a:xfrm>
                      <a:off x="0" y="0"/>
                      <a:ext cx="2657475" cy="714375"/>
                    </a:xfrm>
                    <a:prstGeom prst="rect">
                      <a:avLst/>
                    </a:prstGeom>
                  </pic:spPr>
                </pic:pic>
              </a:graphicData>
            </a:graphic>
          </wp:anchor>
        </w:drawing>
      </w:r>
      <w:r>
        <w:rPr>
          <w:szCs w:val="22"/>
        </w:rPr>
        <w:t xml:space="preserve">По другой теории, F-16 могли заменить на </w:t>
      </w:r>
      <w:hyperlink r:id="rId36">
        <w:r>
          <w:rPr>
            <w:rStyle w:val="InternetLink"/>
            <w:szCs w:val="22"/>
          </w:rPr>
          <w:t>крылатую ракету AGM-86C</w:t>
        </w:r>
      </w:hyperlink>
      <w:r>
        <w:rPr>
          <w:szCs w:val="22"/>
        </w:rPr>
        <w:t xml:space="preserve"> которая может быть запущена с бомбардировщика B-52, лететь к цели под управлением системы глобального позиционирования (GPS), и температура взрыва которой может превышать 2000°C. </w:t>
      </w:r>
    </w:p>
    <w:p>
      <w:pPr>
        <w:pStyle w:val="Normal"/>
        <w:ind w:firstLine="540"/>
        <w:jc w:val="both"/>
        <w:rPr>
          <w:szCs w:val="22"/>
        </w:rPr>
      </w:pPr>
      <w:r>
        <w:rPr>
          <w:szCs w:val="22"/>
        </w:rPr>
        <w:t xml:space="preserve"> </w:t>
      </w:r>
      <w:r>
        <w:rPr>
          <w:szCs w:val="22"/>
        </w:rPr>
        <w:t xml:space="preserve">Рано утром 11-го сентября Mohammad Atta и несколько других арабов сели на рейсы American </w:t>
      </w:r>
    </w:p>
    <w:p>
      <w:pPr>
        <w:pStyle w:val="Normal"/>
        <w:ind w:firstLine="540"/>
        <w:jc w:val="both"/>
        <w:rPr>
          <w:szCs w:val="22"/>
        </w:rPr>
      </w:pPr>
      <w:r>
        <w:rPr>
          <w:szCs w:val="22"/>
        </w:rPr>
        <w:t>Airlines и United Airlines согласно инструкциям их кураторов из ЦРУ и ФБР. Atta и другие, записанные</w:t>
      </w:r>
    </w:p>
    <w:p>
      <w:pPr>
        <w:pStyle w:val="Normal"/>
        <w:ind w:firstLine="540"/>
        <w:jc w:val="both"/>
        <w:rPr>
          <w:szCs w:val="22"/>
        </w:rPr>
      </w:pPr>
      <w:r>
        <w:rPr>
          <w:szCs w:val="22"/>
        </w:rPr>
        <w:t xml:space="preserve">на камеры наблюдения аэропорта, будут позднее объявлены "угонщиками". </w:t>
      </w:r>
    </w:p>
    <w:p>
      <w:pPr>
        <w:pStyle w:val="Normal"/>
        <w:ind w:firstLine="540"/>
        <w:jc w:val="both"/>
        <w:rPr>
          <w:szCs w:val="22"/>
        </w:rPr>
      </w:pPr>
      <w:r>
        <w:rPr>
          <w:szCs w:val="22"/>
        </w:rPr>
        <w:t xml:space="preserve"> </w:t>
      </w:r>
      <w:r>
        <w:rPr>
          <w:szCs w:val="22"/>
        </w:rPr>
        <w:t xml:space="preserve">Четыре гражданских авиалайнера взлетают: Рейс АА11, Боинг 767, вылетает в Лос-Анджелес из аэропорта Logan в Бостоне в 7:59 утра, на борту у него от 76 до 81 пассажиров (примерно 39% загрузки) и 11 членов экипажа. (Это лайнер, который, согласно официальной версии, врезался в Северную Башню.) </w:t>
      </w:r>
    </w:p>
    <w:p>
      <w:pPr>
        <w:pStyle w:val="Normal"/>
        <w:ind w:firstLine="540"/>
        <w:jc w:val="both"/>
        <w:rPr>
          <w:szCs w:val="22"/>
        </w:rPr>
      </w:pPr>
      <w:r>
        <w:rPr>
          <w:szCs w:val="22"/>
        </w:rPr>
        <w:t xml:space="preserve"> </w:t>
      </w:r>
      <w:r>
        <w:rPr>
          <w:szCs w:val="22"/>
        </w:rPr>
        <w:t xml:space="preserve">Рейс АА77, Боинг 757, вылетает в Лос-Анджелес из аэропорта Dulles в северной Вирджинии в 8:10 утра, на борту у него от 50 до 58 пассажиров (примерно 27% загрузки) и 6 членов экипажа. (Это лайнер, предположительно врезавшийся в Пентагон.) </w:t>
      </w:r>
    </w:p>
    <w:p>
      <w:pPr>
        <w:pStyle w:val="Normal"/>
        <w:ind w:firstLine="540"/>
        <w:jc w:val="both"/>
        <w:rPr>
          <w:szCs w:val="22"/>
        </w:rPr>
      </w:pPr>
      <w:r>
        <w:rPr>
          <w:szCs w:val="22"/>
        </w:rPr>
        <w:t xml:space="preserve"> </w:t>
      </w:r>
      <w:r>
        <w:rPr>
          <w:szCs w:val="22"/>
        </w:rPr>
        <w:t xml:space="preserve">Рейс UA175, Боинг 767, вылетает в Лос-Анджелес из аэропорта Logan в Бостоне в 8:13 утра, на борту у него от 47 до 56 пассажиров (примерно 26% загрузки) и 9 членов экипажа. (Это лайнер, предположительно врезавшийся в Южную Башню.) </w:t>
      </w:r>
    </w:p>
    <w:p>
      <w:pPr>
        <w:pStyle w:val="Normal"/>
        <w:ind w:firstLine="540"/>
        <w:jc w:val="both"/>
        <w:rPr>
          <w:szCs w:val="22"/>
        </w:rPr>
      </w:pPr>
      <w:r>
        <w:rPr>
          <w:szCs w:val="22"/>
        </w:rPr>
        <w:t xml:space="preserve"> </w:t>
      </w:r>
      <w:r>
        <w:rPr>
          <w:szCs w:val="22"/>
        </w:rPr>
        <w:t xml:space="preserve">Рейс UA93, Боинг 757, который по расписанию должен был вылететь в Сан-Франциско из аэропорта Newark в 8:01 утра, задерживается и отбывает только в 8:41 утра, на борту у него от 26 до 38 пассажиров (примерно 16% загрузки) и 7 членов экипажа. (Это лайнер, разбившийся в Пенсильвании.) </w:t>
      </w:r>
    </w:p>
    <w:p>
      <w:pPr>
        <w:pStyle w:val="Normal"/>
        <w:ind w:firstLine="540"/>
        <w:jc w:val="both"/>
        <w:rPr>
          <w:szCs w:val="22"/>
        </w:rPr>
      </w:pPr>
      <w:r>
        <w:rPr>
          <w:szCs w:val="22"/>
        </w:rPr>
        <w:t xml:space="preserve"> </w:t>
      </w:r>
      <w:r>
        <w:rPr>
          <w:szCs w:val="22"/>
        </w:rPr>
        <w:t xml:space="preserve">Псевдорейс 175 взлетает с военной базы, управляемый дистанционно, и летит так, чтобы пересечь </w:t>
      </w:r>
    </w:p>
    <w:p>
      <w:pPr>
        <w:pStyle w:val="Normal"/>
        <w:ind w:firstLine="540"/>
        <w:jc w:val="both"/>
        <w:rPr>
          <w:szCs w:val="22"/>
        </w:rPr>
      </w:pPr>
      <w:r>
        <w:rPr>
          <w:szCs w:val="22"/>
        </w:rPr>
        <w:t xml:space="preserve">маршрут рейса UA175. Операторы радаров, следящие за рейсом UA175 видят на экране две слившиеся </w:t>
      </w:r>
    </w:p>
    <w:p>
      <w:pPr>
        <w:pStyle w:val="Normal"/>
        <w:ind w:firstLine="540"/>
        <w:jc w:val="both"/>
        <w:rPr>
          <w:szCs w:val="22"/>
        </w:rPr>
      </w:pPr>
      <w:r>
        <w:rPr>
          <w:szCs w:val="22"/>
        </w:rPr>
        <w:t xml:space="preserve">отметки. </w:t>
      </w:r>
    </w:p>
    <w:p>
      <w:pPr>
        <w:pStyle w:val="Normal"/>
        <w:ind w:firstLine="540"/>
        <w:jc w:val="both"/>
        <w:rPr>
          <w:szCs w:val="22"/>
        </w:rPr>
      </w:pPr>
      <w:r>
        <w:rPr>
          <w:szCs w:val="22"/>
        </w:rPr>
        <w:t xml:space="preserve"> </w:t>
      </w:r>
      <w:r>
        <w:rPr>
          <w:szCs w:val="22"/>
        </w:rPr>
        <w:t xml:space="preserve">Через примерно полчаса после взлета пилотам четырех гражданских самолетов поступает </w:t>
      </w:r>
    </w:p>
    <w:p>
      <w:pPr>
        <w:pStyle w:val="Normal"/>
        <w:ind w:firstLine="540"/>
        <w:jc w:val="both"/>
        <w:rPr/>
      </w:pPr>
      <w:r>
        <w:rPr>
          <w:szCs w:val="22"/>
        </w:rPr>
        <w:t xml:space="preserve">сообщение, что США атакованы террористами, и что нужно выключить ответчики и посадить самолеты на </w:t>
      </w:r>
      <w:hyperlink r:id="rId37">
        <w:r>
          <w:rPr>
            <w:rStyle w:val="InternetLink"/>
            <w:szCs w:val="22"/>
          </w:rPr>
          <w:t>военную базу</w:t>
        </w:r>
      </w:hyperlink>
      <w:r>
        <w:rPr>
          <w:szCs w:val="22"/>
        </w:rPr>
        <w:t xml:space="preserve"> в одном из северо-восточных штатов (направление на базу выдается). </w:t>
      </w:r>
    </w:p>
    <w:p>
      <w:pPr>
        <w:pStyle w:val="Normal"/>
        <w:ind w:firstLine="540"/>
        <w:jc w:val="both"/>
        <w:rPr>
          <w:szCs w:val="22"/>
        </w:rPr>
      </w:pPr>
      <w:r>
        <w:rPr>
          <w:szCs w:val="22"/>
        </w:rPr>
        <w:t xml:space="preserve"> </w:t>
      </w:r>
      <w:r>
        <w:rPr>
          <w:szCs w:val="22"/>
        </w:rPr>
        <w:t xml:space="preserve">Пилоты подчиняются приказу и соответственно меняют курс. </w:t>
      </w:r>
    </w:p>
    <w:p>
      <w:pPr>
        <w:pStyle w:val="Normal"/>
        <w:ind w:firstLine="540"/>
        <w:jc w:val="both"/>
        <w:rPr>
          <w:szCs w:val="22"/>
        </w:rPr>
      </w:pPr>
      <w:r>
        <w:rPr>
          <w:szCs w:val="22"/>
        </w:rPr>
        <w:t xml:space="preserve"> </w:t>
      </w:r>
      <w:r>
        <w:rPr>
          <w:szCs w:val="22"/>
        </w:rPr>
        <w:t xml:space="preserve">Псевдорейс 175 изменяет курс в сторону Нью-Йорка. Для операторов радара это выглядит, как если бы рейс UA175 теперь двигался в сторону Манхэттена. </w:t>
      </w:r>
    </w:p>
    <w:p>
      <w:pPr>
        <w:pStyle w:val="Normal"/>
        <w:ind w:firstLine="540"/>
        <w:jc w:val="both"/>
        <w:rPr>
          <w:szCs w:val="22"/>
        </w:rPr>
      </w:pPr>
      <w:r>
        <w:rPr>
          <w:szCs w:val="22"/>
        </w:rPr>
        <w:t xml:space="preserve"> </w:t>
      </w:r>
      <w:r>
        <w:rPr>
          <w:szCs w:val="22"/>
        </w:rPr>
        <w:t xml:space="preserve">Пассажирам рейса UA93 дают понять, что их самолет угнан, и их инструктируют позвонить по сотовым телефонам и проинформировать об этом своих родственников (таким образом обеспечивая фальшивые свидетельства, которые позднее будут использованы для поддержки официальной версии). </w:t>
      </w:r>
    </w:p>
    <w:p>
      <w:pPr>
        <w:pStyle w:val="Normal"/>
        <w:ind w:firstLine="540"/>
        <w:jc w:val="both"/>
        <w:rPr/>
      </w:pPr>
      <w:r>
        <w:rPr>
          <w:szCs w:val="22"/>
        </w:rPr>
        <w:t xml:space="preserve"> </w:t>
      </w:r>
      <w:r>
        <w:rPr>
          <w:szCs w:val="22"/>
        </w:rPr>
        <w:t xml:space="preserve">Дистанционно управляемый военный самолет взлетает и (возможно, после пересечения маршрута рейса AA11, чтобы сбить с толку операторов радара) сближается с Северной Башней в 8:45 утра, выпускает в нее ракеты, затем </w:t>
      </w:r>
      <w:hyperlink r:id="rId38">
        <w:r>
          <w:rPr>
            <w:rStyle w:val="InternetLink"/>
            <w:szCs w:val="22"/>
          </w:rPr>
          <w:t>врезается в нее</w:t>
        </w:r>
      </w:hyperlink>
      <w:r>
        <w:rPr>
          <w:szCs w:val="22"/>
        </w:rPr>
        <w:t>, при этом происходит детонация уже размещенной в здании взрывчатки. (</w:t>
      </w:r>
      <w:hyperlink r:id="rId39">
        <w:r>
          <w:rPr>
            <w:rStyle w:val="InternetLink"/>
            <w:szCs w:val="22"/>
          </w:rPr>
          <w:t>Джордж Буш</w:t>
        </w:r>
      </w:hyperlink>
      <w:r>
        <w:rPr>
          <w:szCs w:val="22"/>
        </w:rPr>
        <w:t xml:space="preserve"> наблюдает столкновение по закрытому телевизионному каналу в школе во Флориде.) </w:t>
      </w:r>
    </w:p>
    <w:p>
      <w:pPr>
        <w:pStyle w:val="Normal"/>
        <w:ind w:firstLine="540"/>
        <w:jc w:val="both"/>
        <w:rPr/>
      </w:pPr>
      <w:r>
        <w:rPr>
          <w:szCs w:val="22"/>
        </w:rPr>
        <w:t xml:space="preserve"> </w:t>
      </w:r>
      <w:r>
        <w:rPr>
          <w:szCs w:val="22"/>
        </w:rPr>
        <w:t xml:space="preserve">Дистанционно управляемый псевдорейс 175 сближается с Манхэттеном и врезается в Южную Башню в 9:03 утра. Управлявшие им операторы, не привыкшие к управлению 100-тонным Боингом 767, почти промахиваются мимо башни, но им удается попасть в нее под углом, ближе к краю. Непосредственно перед столкновением самолет выпускает </w:t>
      </w:r>
      <w:hyperlink r:id="rId40">
        <w:r>
          <w:rPr>
            <w:rStyle w:val="InternetLink"/>
            <w:szCs w:val="22"/>
          </w:rPr>
          <w:t>ракету</w:t>
        </w:r>
      </w:hyperlink>
      <w:r>
        <w:rPr>
          <w:szCs w:val="22"/>
        </w:rPr>
        <w:t xml:space="preserve">, чтобы создать внутри здания температуру, которая гарантировала бы воспламенение горючего из разрушенных баков. Большая часть авиатоплива проходит сквозь угол здания и взрывается снаружи огромными огненными шарами. (Приближение Боинга 767, столкновение и </w:t>
      </w:r>
      <w:hyperlink r:id="rId41">
        <w:r>
          <w:rPr>
            <w:rStyle w:val="InternetLink"/>
            <w:szCs w:val="22"/>
          </w:rPr>
          <w:t>взрыв</w:t>
        </w:r>
      </w:hyperlink>
      <w:r>
        <w:rPr>
          <w:szCs w:val="22"/>
        </w:rPr>
        <w:t xml:space="preserve"> зафиксированы множеством камер.) </w:t>
      </w:r>
    </w:p>
    <w:p>
      <w:pPr>
        <w:pStyle w:val="Normal"/>
        <w:ind w:firstLine="540"/>
        <w:jc w:val="both"/>
        <w:rPr/>
      </w:pPr>
      <w:r>
        <w:rPr>
          <w:szCs w:val="22"/>
        </w:rPr>
        <w:t xml:space="preserve"> </w:t>
      </w:r>
      <w:r>
        <w:rPr>
          <w:szCs w:val="22"/>
        </w:rPr>
        <w:t xml:space="preserve">Джордж Буш объявляет нации, что он сделал несколько телефонных звонков, а потом прячется в укрытие на 8 часов. </w:t>
      </w:r>
      <w:hyperlink r:id="rId42">
        <w:r>
          <w:rPr>
            <w:rStyle w:val="InternetLink"/>
            <w:szCs w:val="22"/>
          </w:rPr>
          <w:t>Он не дает приказа на оборону</w:t>
        </w:r>
      </w:hyperlink>
      <w:r>
        <w:rPr>
          <w:szCs w:val="22"/>
        </w:rPr>
        <w:t xml:space="preserve"> и не дает команду истребителям ВВС США с баз рядом с Вашингтоном на перехват двух других (предположительно угнанных) самолетов, все еще находящихся в воздухе. Никакой другой офицер ВВС США тоже не дает команду на перехват. Перехватчики в конце концов поднимаются в воздух через час после того, как первый из пассажирских лайнеров изменил курс и через 45 минут после удара по Северной Башне. </w:t>
      </w:r>
    </w:p>
    <w:p>
      <w:pPr>
        <w:pStyle w:val="Normal"/>
        <w:ind w:firstLine="540"/>
        <w:jc w:val="both"/>
        <w:rPr>
          <w:szCs w:val="22"/>
        </w:rPr>
      </w:pPr>
      <w:r>
        <w:rPr>
          <w:szCs w:val="22"/>
        </w:rPr>
        <w:t xml:space="preserve"> </w:t>
      </w:r>
      <w:r>
        <w:rPr>
          <w:szCs w:val="22"/>
        </w:rPr>
        <w:t>Дистанционно управляемый истребитель F-16 (см п 1. выше), летит на высокой скорости к Вашингтону (возможно, после пересечения маршрута рейса AA77), снижается до бреющего пол=</w:t>
      </w:r>
      <w:r>
        <w:rPr>
          <w:szCs w:val="22"/>
        </w:rPr>
        <w:fldChar w:fldCharType="begin"/>
      </w:r>
      <w:r>
        <w:rPr>
          <w:szCs w:val="22"/>
        </w:rPr>
        <w:instrText xml:space="preserve"> PAGE \* ARABIC </w:instrText>
      </w:r>
      <w:r>
        <w:rPr>
          <w:szCs w:val="22"/>
        </w:rPr>
        <w:fldChar w:fldCharType="separate"/>
      </w:r>
      <w:r>
        <w:rPr>
          <w:szCs w:val="22"/>
        </w:rPr>
        <w:t>13</w:t>
      </w:r>
      <w:r>
        <w:rPr>
          <w:szCs w:val="22"/>
        </w:rPr>
        <w:fldChar w:fldCharType="end"/>
      </w:r>
      <w:r>
        <w:rPr>
          <w:szCs w:val="22"/>
        </w:rPr>
        <w:t xml:space="preserve">сближается с Пентагоном по горизонтали, выпускает ракету, вызывающую мощный взрыв в наружной стене Пентагона, после чего сам врезается в здание (в 9:38 утра), при этом его двигатель пробивает несколько колец здания Пентагона. По другой теории удар по Пентагону нанесла крылатая ракета AGM-86C. </w:t>
      </w:r>
    </w:p>
    <w:p>
      <w:pPr>
        <w:pStyle w:val="Normal"/>
        <w:ind w:firstLine="540"/>
        <w:jc w:val="both"/>
        <w:rPr/>
      </w:pPr>
      <w:r>
        <w:rPr>
          <w:szCs w:val="22"/>
        </w:rPr>
        <w:t xml:space="preserve">Она пробила несколько колец здания Пентагон, образовав в каждой пробитой стене последовательно увеличивающееся отверстие. ... Пробивая первое кольцо Пентагона, этот объект вызвал пожар, чудовищный и внезапный. — </w:t>
      </w:r>
      <w:hyperlink r:id="rId43">
        <w:r>
          <w:rPr>
            <w:rStyle w:val="InternetLink"/>
            <w:szCs w:val="22"/>
          </w:rPr>
          <w:t>Кто стоял за атаками 11-го сентября?</w:t>
        </w:r>
      </w:hyperlink>
      <w:r>
        <w:rPr>
          <w:szCs w:val="22"/>
        </w:rPr>
        <w:t xml:space="preserve"> </w:t>
      </w:r>
    </w:p>
    <w:p>
      <w:pPr>
        <w:pStyle w:val="Normal"/>
        <w:ind w:firstLine="540"/>
        <w:jc w:val="both"/>
        <w:rPr>
          <w:szCs w:val="22"/>
        </w:rPr>
      </w:pPr>
      <w:bookmarkStart w:id="3" w:name="Flight_93"/>
      <w:bookmarkEnd w:id="3"/>
      <w:r>
        <w:rPr>
          <w:szCs w:val="22"/>
        </w:rPr>
        <w:t xml:space="preserve"> </w:t>
      </w:r>
      <w:r>
        <w:rPr>
          <w:szCs w:val="22"/>
        </w:rPr>
        <w:t xml:space="preserve">Тем временем (примерно между 9:15 утра и 9:45 утра) все четыре лайнера AA и UA приземлились на военной базе, на которую их направили. Все 199 (позднее занесенных в список) пассажиров и членов экипажа с рейсов AA77, AA11 и UA175 помещаются в рейс UA93, где они присоединяются к 33 (позднее занесенным в список) пассажирам и экипажу, всего 232 человека. На борт загружается взрывчатка. </w:t>
      </w:r>
    </w:p>
    <w:p>
      <w:pPr>
        <w:pStyle w:val="Normal"/>
        <w:ind w:firstLine="540"/>
        <w:jc w:val="both"/>
        <w:rPr>
          <w:szCs w:val="22"/>
        </w:rPr>
      </w:pPr>
      <w:r>
        <w:rPr>
          <w:szCs w:val="22"/>
        </w:rPr>
        <w:t xml:space="preserve"> </w:t>
      </w:r>
      <w:r>
        <w:rPr>
          <w:szCs w:val="22"/>
        </w:rPr>
        <w:t xml:space="preserve">Южная Башня обрушивается (в 9:59 утра) в результате контролируемого разрушения, через 56 минут после столкновения. </w:t>
      </w:r>
    </w:p>
    <w:p>
      <w:pPr>
        <w:pStyle w:val="Normal"/>
        <w:ind w:firstLine="540"/>
        <w:jc w:val="both"/>
        <w:rPr>
          <w:szCs w:val="22"/>
        </w:rPr>
      </w:pPr>
      <w:r>
        <w:rPr>
          <w:szCs w:val="22"/>
        </w:rPr>
        <w:t xml:space="preserve"> </w:t>
      </w:r>
      <w:r>
        <w:rPr>
          <w:szCs w:val="22"/>
        </w:rPr>
        <w:t xml:space="preserve">Приблизительно между 10:00 и 10:15 утра рейс UA93 взлетает с военной базы (управляемый либо дистанционно, либо военным летчиком, не подозревающим о своей судьбе) и летит по направлению к Вашингтону, имитируя "террористическую атаку". </w:t>
      </w:r>
    </w:p>
    <w:p>
      <w:pPr>
        <w:pStyle w:val="Normal"/>
        <w:ind w:firstLine="540"/>
        <w:jc w:val="both"/>
        <w:rPr>
          <w:szCs w:val="22"/>
        </w:rPr>
      </w:pPr>
      <w:r>
        <w:rPr>
          <w:szCs w:val="22"/>
        </w:rPr>
        <w:t xml:space="preserve"> </w:t>
      </w:r>
      <w:r>
        <w:rPr>
          <w:szCs w:val="22"/>
        </w:rPr>
        <w:t xml:space="preserve">Северная Башня обрушивается (в 10:29 утра) также в результате контролируемого разрушения, через 1 час и 44 минуты после столкновения. </w:t>
      </w:r>
    </w:p>
    <w:p>
      <w:pPr>
        <w:pStyle w:val="Normal"/>
        <w:ind w:firstLine="540"/>
        <w:jc w:val="both"/>
        <w:rPr>
          <w:szCs w:val="22"/>
        </w:rPr>
      </w:pPr>
      <w:r>
        <w:rPr>
          <w:szCs w:val="22"/>
        </w:rPr>
        <w:t xml:space="preserve"> </w:t>
      </w:r>
      <w:r>
        <w:rPr>
          <w:szCs w:val="22"/>
        </w:rPr>
        <w:t xml:space="preserve">Либо взрывчатка на борту рейса UA93 приводится в действие, либо самолет сбивает ракета, выпущенная истребителем F-16 ВВС США, над Пенсильванией (в 10:37 утра, почти через два часа после того, как он вылетел из аэропорта Newark). </w:t>
      </w:r>
    </w:p>
    <w:p>
      <w:pPr>
        <w:pStyle w:val="Normal"/>
        <w:ind w:firstLine="540"/>
        <w:jc w:val="both"/>
        <w:rPr>
          <w:szCs w:val="22"/>
        </w:rPr>
      </w:pPr>
      <w:r>
        <w:rPr>
          <w:szCs w:val="22"/>
        </w:rPr>
        <w:t xml:space="preserve"> </w:t>
      </w:r>
      <w:r>
        <w:rPr>
          <w:szCs w:val="22"/>
        </w:rPr>
        <w:t xml:space="preserve">Офицеры полиции штата Пенсильвания сообщили в четверг, что обломки самолета были найдены на расстоянии до 8 миль (от места катастрофы) в жилых кварталах [Indian Lake] где местные информационные издания приводили слова местных жителей, сообщавших о втором самолете в районе [это был F-16] и о пылающих обломках, падающих с неба. </w:t>
      </w:r>
    </w:p>
    <w:p>
      <w:pPr>
        <w:pStyle w:val="Normal"/>
        <w:ind w:firstLine="540"/>
        <w:jc w:val="both"/>
        <w:rPr>
          <w:szCs w:val="22"/>
        </w:rPr>
      </w:pPr>
      <w:r>
        <w:rPr>
          <w:szCs w:val="22"/>
        </w:rPr>
        <w:t xml:space="preserve"> </w:t>
      </w:r>
      <w:r>
        <w:rPr>
          <w:szCs w:val="22"/>
        </w:rPr>
        <w:t xml:space="preserve">Все пассажиры и экипаж со всех четырех "угнанных" самолетов, возможно, включая (или не включая) тех 34 пассажиров (позднее не попавших в списки - в том числе и Mohammad Atta), которые являлись частью операции, таким образом были ликвидированы. </w:t>
      </w:r>
    </w:p>
    <w:p>
      <w:pPr>
        <w:pStyle w:val="Normal"/>
        <w:ind w:firstLine="540"/>
        <w:jc w:val="both"/>
        <w:rPr/>
      </w:pPr>
      <w:r>
        <w:rPr>
          <w:szCs w:val="22"/>
        </w:rPr>
        <w:t xml:space="preserve"> </w:t>
      </w:r>
      <w:r>
        <w:rPr>
          <w:szCs w:val="22"/>
        </w:rPr>
        <w:t xml:space="preserve">Наружную стену Пентагона в месте удара обрушивают (чтобы </w:t>
      </w:r>
      <w:r>
        <w:fldChar w:fldCharType="begin"/>
      </w:r>
      <w:r>
        <w:rPr>
          <w:rStyle w:val="InternetLink"/>
          <w:szCs w:val="22"/>
        </w:rPr>
        <w:instrText xml:space="preserve"> HYPERLINK "http://www.serendipity.li/wtcr.html" \l "small_hole"</w:instrText>
      </w:r>
      <w:r>
        <w:rPr>
          <w:rStyle w:val="InternetLink"/>
          <w:szCs w:val="22"/>
        </w:rPr>
        <w:fldChar w:fldCharType="separate"/>
      </w:r>
      <w:r>
        <w:rPr>
          <w:rStyle w:val="InternetLink"/>
          <w:szCs w:val="22"/>
        </w:rPr>
        <w:t>маленький размер отверстия в стене</w:t>
      </w:r>
      <w:r>
        <w:rPr>
          <w:rStyle w:val="InternetLink"/>
          <w:szCs w:val="22"/>
        </w:rPr>
        <w:fldChar w:fldCharType="end"/>
      </w:r>
      <w:r>
        <w:rPr>
          <w:szCs w:val="22"/>
        </w:rPr>
        <w:t xml:space="preserve">, сделанного предметом, совершившем атаку, больше не был виден). </w:t>
      </w:r>
    </w:p>
    <w:p>
      <w:pPr>
        <w:pStyle w:val="Normal"/>
        <w:ind w:firstLine="540"/>
        <w:jc w:val="both"/>
        <w:rPr>
          <w:szCs w:val="22"/>
        </w:rPr>
      </w:pPr>
      <w:r>
        <w:rPr>
          <w:szCs w:val="22"/>
        </w:rPr>
        <w:t xml:space="preserve"> </w:t>
      </w:r>
      <w:r>
        <w:rPr>
          <w:szCs w:val="22"/>
        </w:rPr>
        <w:t xml:space="preserve">Примерно в полдень все информационные "продажные" издания начинают распространять историю о том, что эта "террористическая атака" была спланирована Усамой бен Ладеном. </w:t>
      </w:r>
    </w:p>
    <w:p>
      <w:pPr>
        <w:pStyle w:val="Normal"/>
        <w:ind w:firstLine="540"/>
        <w:jc w:val="both"/>
        <w:rPr/>
      </w:pPr>
      <w:r>
        <w:rPr>
          <w:szCs w:val="22"/>
        </w:rPr>
        <w:t xml:space="preserve"> </w:t>
      </w:r>
      <w:r>
        <w:rPr>
          <w:szCs w:val="22"/>
        </w:rPr>
        <w:t xml:space="preserve">Примерно в 5 часов дня здание, известное как </w:t>
      </w:r>
      <w:hyperlink r:id="rId44">
        <w:r>
          <w:rPr>
            <w:rStyle w:val="InternetLink"/>
            <w:szCs w:val="22"/>
          </w:rPr>
          <w:t>ВТЦ 7</w:t>
        </w:r>
      </w:hyperlink>
      <w:r>
        <w:rPr>
          <w:szCs w:val="22"/>
        </w:rPr>
        <w:t xml:space="preserve"> рухнуло в ходе контролируемого разрушения. </w:t>
      </w:r>
    </w:p>
    <w:p>
      <w:pPr>
        <w:pStyle w:val="Normal"/>
        <w:ind w:firstLine="540"/>
        <w:jc w:val="both"/>
        <w:rPr>
          <w:szCs w:val="22"/>
        </w:rPr>
      </w:pPr>
      <w:r>
        <w:rPr>
          <w:szCs w:val="22"/>
        </w:rPr>
        <w:t xml:space="preserve"> </w:t>
      </w:r>
      <w:r>
        <w:rPr>
          <w:szCs w:val="22"/>
        </w:rPr>
        <w:t xml:space="preserve">Сбитая с толку средствами массовой информации, шокированная и возмущенная американская общественность требует мести преступникам, которыми она считает арабских мусульманских фундаменталистов. </w:t>
      </w:r>
    </w:p>
    <w:p>
      <w:pPr>
        <w:pStyle w:val="Normal"/>
        <w:ind w:firstLine="540"/>
        <w:jc w:val="both"/>
        <w:rPr>
          <w:szCs w:val="22"/>
        </w:rPr>
      </w:pPr>
      <w:r>
        <w:rPr>
          <w:szCs w:val="22"/>
        </w:rPr>
        <w:t xml:space="preserve"> </w:t>
      </w:r>
      <w:r>
        <w:rPr>
          <w:szCs w:val="22"/>
        </w:rPr>
        <w:t xml:space="preserve">Джордж Буш провозглашает свою "Войну против терроризма", и Пентагон запускает в действие заранее подготовленные планы бомбардировки Афганистана (для подчинения этой страны американским нефтяным интересам). </w:t>
      </w:r>
    </w:p>
    <w:p>
      <w:pPr>
        <w:pStyle w:val="Normal"/>
        <w:ind w:firstLine="540"/>
        <w:jc w:val="both"/>
        <w:rPr>
          <w:szCs w:val="22"/>
        </w:rPr>
      </w:pPr>
      <w:r>
        <w:rPr>
          <w:szCs w:val="22"/>
        </w:rPr>
        <w:t xml:space="preserve"> </w:t>
      </w:r>
      <w:r>
        <w:rPr>
          <w:szCs w:val="22"/>
        </w:rPr>
        <w:t>Разумеется, некоторые подробности этой схемы могут оказаться неверными, но в целом она представляется наиболее вероятным объяснением событий 11-го сентября и (в отличие от официальной версии) она совместима со всем фактическим материалом и никакие факты ей не противоречат. Только полное и беспристрастное расследование того, что случилось 11-го сентября, откроет правду, но администрация Буша (в страхе перед последствиями, когда народ Америки обнаружит, что произошло на самом деле, и кто за этим стоял) сделала все возможное, чтобы исключить подобное расследование.</w:t>
      </w:r>
    </w:p>
    <w:p>
      <w:pPr>
        <w:pStyle w:val="Normal"/>
        <w:ind w:firstLine="540"/>
        <w:jc w:val="both"/>
        <w:rPr>
          <w:szCs w:val="22"/>
        </w:rPr>
      </w:pPr>
      <w:r>
        <w:rPr>
          <w:szCs w:val="22"/>
        </w:rPr>
        <w:t xml:space="preserve"> </w:t>
      </w:r>
      <w:r>
        <w:rPr>
          <w:szCs w:val="22"/>
        </w:rPr>
        <w:t xml:space="preserve">В марте 2003 года Leonard Spencer в том, что касается рейса 93, и указал, что возможный аэропорт, в котором было приказано приземлиться пассажирским самолетам - это аэропорт Yeager рядом с Charleston, Зап. Виргиния: </w:t>
      </w:r>
    </w:p>
    <w:p>
      <w:pPr>
        <w:pStyle w:val="Normal"/>
        <w:ind w:firstLine="540"/>
        <w:jc w:val="both"/>
        <w:rPr>
          <w:szCs w:val="22"/>
        </w:rPr>
      </w:pPr>
      <w:r>
        <w:drawing>
          <wp:anchor behindDoc="0" distT="0" distB="0" distL="0" distR="0" simplePos="0" locked="0" layoutInCell="0" allowOverlap="1" relativeHeight="21">
            <wp:simplePos x="0" y="0"/>
            <wp:positionH relativeFrom="column">
              <wp:posOffset>3657600</wp:posOffset>
            </wp:positionH>
            <wp:positionV relativeFrom="line">
              <wp:posOffset>-344805</wp:posOffset>
            </wp:positionV>
            <wp:extent cx="2676525" cy="93345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5"/>
                    <a:srcRect l="-13" t="-39" r="-13" b="-39"/>
                    <a:stretch>
                      <a:fillRect/>
                    </a:stretch>
                  </pic:blipFill>
                  <pic:spPr bwMode="auto">
                    <a:xfrm>
                      <a:off x="0" y="0"/>
                      <a:ext cx="2676525" cy="933450"/>
                    </a:xfrm>
                    <a:prstGeom prst="rect">
                      <a:avLst/>
                    </a:prstGeom>
                  </pic:spPr>
                </pic:pic>
              </a:graphicData>
            </a:graphic>
          </wp:anchor>
        </w:drawing>
      </w:r>
      <w:r>
        <w:rPr>
          <w:szCs w:val="22"/>
        </w:rPr>
        <w:t xml:space="preserve"> </w:t>
      </w:r>
      <w:hyperlink r:id="rId46">
        <w:r>
          <w:rPr>
            <w:rStyle w:val="InternetLink"/>
            <w:szCs w:val="22"/>
          </w:rPr>
          <w:t>Что произошло на самом деле? Критический анализ гипотезы Carol Valentine "Полет "шмелей"</w:t>
        </w:r>
      </w:hyperlink>
    </w:p>
    <w:p>
      <w:pPr>
        <w:pStyle w:val="Normal"/>
        <w:ind w:firstLine="540"/>
        <w:jc w:val="both"/>
        <w:rPr/>
      </w:pPr>
      <w:r>
        <w:rPr>
          <w:szCs w:val="22"/>
        </w:rPr>
        <w:t xml:space="preserve"> </w:t>
      </w:r>
      <w:r>
        <w:rPr>
          <w:szCs w:val="22"/>
        </w:rPr>
        <w:t xml:space="preserve">В августе 2003 года гипотеза Valentine-Plissken еще уточнена профессором A. K. Dewdney в материале </w:t>
      </w:r>
      <w:hyperlink r:id="rId47">
        <w:r>
          <w:rPr>
            <w:rStyle w:val="InternetLink"/>
            <w:szCs w:val="22"/>
          </w:rPr>
          <w:t>Операция "Перл"</w:t>
        </w:r>
      </w:hyperlink>
      <w:r>
        <w:rPr>
          <w:szCs w:val="22"/>
        </w:rPr>
        <w:t xml:space="preserve">, где он дает более подробное объяснение того, что случилось 11-го сентября и хронометраж событий, соответствующий свидетельствам ("X" в номерах рейсов относится к подставным самолетам, заменившим настоящие): </w:t>
      </w:r>
    </w:p>
    <w:p>
      <w:pPr>
        <w:pStyle w:val="Normal"/>
        <w:ind w:firstLine="540"/>
        <w:jc w:val="both"/>
        <w:rPr>
          <w:szCs w:val="22"/>
        </w:rPr>
      </w:pPr>
      <w:r>
        <w:rPr>
          <w:szCs w:val="22"/>
        </w:rPr>
      </w:r>
    </w:p>
    <w:p>
      <w:pPr>
        <w:pStyle w:val="Normal"/>
        <w:ind w:firstLine="540"/>
        <w:jc w:val="both"/>
        <w:rPr/>
      </w:pPr>
      <w:r>
        <w:rPr/>
      </w:r>
    </w:p>
    <w:tbl>
      <w:tblPr>
        <w:tblW w:w="9236" w:type="dxa"/>
        <w:jc w:val="center"/>
        <w:tblInd w:w="0" w:type="dxa"/>
        <w:tblLayout w:type="fixed"/>
        <w:tblCellMar>
          <w:top w:w="0" w:type="dxa"/>
          <w:left w:w="0" w:type="dxa"/>
          <w:bottom w:w="0" w:type="dxa"/>
          <w:right w:w="0" w:type="dxa"/>
        </w:tblCellMar>
      </w:tblPr>
      <w:tblGrid>
        <w:gridCol w:w="1279"/>
        <w:gridCol w:w="7957"/>
      </w:tblGrid>
      <w:tr>
        <w:trPr/>
        <w:tc>
          <w:tcPr>
            <w:tcW w:w="1279" w:type="dxa"/>
            <w:tcBorders/>
            <w:vAlign w:val="center"/>
          </w:tcPr>
          <w:p>
            <w:pPr>
              <w:pStyle w:val="Normal"/>
              <w:ind w:firstLine="540"/>
              <w:jc w:val="both"/>
              <w:rPr>
                <w:szCs w:val="20"/>
              </w:rPr>
            </w:pPr>
            <w:r>
              <w:rPr>
                <w:szCs w:val="20"/>
              </w:rPr>
              <w:t xml:space="preserve"> </w:t>
            </w:r>
            <w:r>
              <w:rPr>
                <w:szCs w:val="20"/>
              </w:rPr>
              <w:t>Время</w:t>
            </w:r>
          </w:p>
        </w:tc>
        <w:tc>
          <w:tcPr>
            <w:tcW w:w="7957" w:type="dxa"/>
            <w:tcBorders/>
            <w:vAlign w:val="center"/>
          </w:tcPr>
          <w:p>
            <w:pPr>
              <w:pStyle w:val="Normal"/>
              <w:ind w:firstLine="540"/>
              <w:jc w:val="both"/>
              <w:rPr>
                <w:szCs w:val="20"/>
              </w:rPr>
            </w:pPr>
            <w:r>
              <w:rPr>
                <w:szCs w:val="20"/>
              </w:rPr>
              <w:t xml:space="preserve"> </w:t>
            </w:r>
            <w:r>
              <w:rPr>
                <w:szCs w:val="20"/>
              </w:rPr>
              <w:t xml:space="preserve">Событие </w:t>
            </w:r>
          </w:p>
        </w:tc>
      </w:tr>
      <w:tr>
        <w:trPr/>
        <w:tc>
          <w:tcPr>
            <w:tcW w:w="1279" w:type="dxa"/>
            <w:tcBorders/>
            <w:vAlign w:val="center"/>
          </w:tcPr>
          <w:p>
            <w:pPr>
              <w:pStyle w:val="Normal"/>
              <w:ind w:firstLine="540"/>
              <w:jc w:val="both"/>
              <w:rPr>
                <w:szCs w:val="20"/>
              </w:rPr>
            </w:pPr>
            <w:r>
              <w:rPr>
                <w:szCs w:val="20"/>
              </w:rPr>
              <w:t xml:space="preserve"> </w:t>
            </w:r>
            <w:r>
              <w:rPr>
                <w:szCs w:val="20"/>
              </w:rPr>
              <w:t xml:space="preserve">7:59 </w:t>
            </w:r>
          </w:p>
        </w:tc>
        <w:tc>
          <w:tcPr>
            <w:tcW w:w="7957" w:type="dxa"/>
            <w:tcBorders/>
            <w:vAlign w:val="center"/>
          </w:tcPr>
          <w:p>
            <w:pPr>
              <w:pStyle w:val="Normal"/>
              <w:ind w:firstLine="540"/>
              <w:jc w:val="both"/>
              <w:rPr>
                <w:szCs w:val="20"/>
              </w:rPr>
            </w:pPr>
            <w:r>
              <w:rPr>
                <w:szCs w:val="20"/>
              </w:rPr>
              <w:t xml:space="preserve"> </w:t>
            </w:r>
            <w:r>
              <w:rPr>
                <w:szCs w:val="20"/>
              </w:rPr>
              <w:t xml:space="preserve">Рейс UA11 вылетает из аэропорта Logan в Бостоне </w:t>
            </w:r>
          </w:p>
        </w:tc>
      </w:tr>
      <w:tr>
        <w:trPr/>
        <w:tc>
          <w:tcPr>
            <w:tcW w:w="1279" w:type="dxa"/>
            <w:tcBorders/>
            <w:vAlign w:val="center"/>
          </w:tcPr>
          <w:p>
            <w:pPr>
              <w:pStyle w:val="Normal"/>
              <w:ind w:firstLine="540"/>
              <w:jc w:val="both"/>
              <w:rPr>
                <w:szCs w:val="20"/>
              </w:rPr>
            </w:pPr>
            <w:r>
              <w:rPr>
                <w:szCs w:val="20"/>
              </w:rPr>
              <w:t xml:space="preserve"> </w:t>
            </w:r>
            <w:r>
              <w:rPr>
                <w:szCs w:val="20"/>
              </w:rPr>
              <w:t xml:space="preserve">8:14 </w:t>
            </w:r>
          </w:p>
        </w:tc>
        <w:tc>
          <w:tcPr>
            <w:tcW w:w="7957" w:type="dxa"/>
            <w:tcBorders/>
            <w:vAlign w:val="center"/>
          </w:tcPr>
          <w:p>
            <w:pPr>
              <w:pStyle w:val="Normal"/>
              <w:ind w:firstLine="540"/>
              <w:jc w:val="both"/>
              <w:rPr>
                <w:szCs w:val="20"/>
              </w:rPr>
            </w:pPr>
            <w:r>
              <w:rPr>
                <w:szCs w:val="20"/>
              </w:rPr>
              <w:t xml:space="preserve"> </w:t>
            </w:r>
            <w:r>
              <w:rPr>
                <w:szCs w:val="20"/>
              </w:rPr>
              <w:t xml:space="preserve">Рейс UA175 вылетает из аэропорта Logan в Бостоне </w:t>
            </w:r>
          </w:p>
        </w:tc>
      </w:tr>
      <w:tr>
        <w:trPr/>
        <w:tc>
          <w:tcPr>
            <w:tcW w:w="1279" w:type="dxa"/>
            <w:tcBorders/>
            <w:vAlign w:val="center"/>
          </w:tcPr>
          <w:p>
            <w:pPr>
              <w:pStyle w:val="Normal"/>
              <w:ind w:firstLine="540"/>
              <w:jc w:val="both"/>
              <w:rPr>
                <w:szCs w:val="20"/>
              </w:rPr>
            </w:pPr>
            <w:r>
              <w:rPr>
                <w:szCs w:val="20"/>
              </w:rPr>
              <w:t xml:space="preserve"> </w:t>
            </w:r>
            <w:r>
              <w:rPr>
                <w:szCs w:val="20"/>
              </w:rPr>
              <w:t xml:space="preserve">8:16 </w:t>
            </w:r>
          </w:p>
        </w:tc>
        <w:tc>
          <w:tcPr>
            <w:tcW w:w="7957" w:type="dxa"/>
            <w:tcBorders/>
            <w:vAlign w:val="center"/>
          </w:tcPr>
          <w:p>
            <w:pPr>
              <w:pStyle w:val="Normal"/>
              <w:ind w:firstLine="540"/>
              <w:jc w:val="both"/>
              <w:rPr>
                <w:szCs w:val="20"/>
              </w:rPr>
            </w:pPr>
            <w:r>
              <w:rPr>
                <w:szCs w:val="20"/>
              </w:rPr>
              <w:t xml:space="preserve"> </w:t>
            </w:r>
            <w:r>
              <w:rPr>
                <w:szCs w:val="20"/>
              </w:rPr>
              <w:t xml:space="preserve">Первое отклонение рейса AA11 к </w:t>
            </w:r>
          </w:p>
          <w:p>
            <w:pPr>
              <w:pStyle w:val="Normal"/>
              <w:ind w:firstLine="540"/>
              <w:jc w:val="both"/>
              <w:rPr>
                <w:szCs w:val="20"/>
              </w:rPr>
            </w:pPr>
            <w:r>
              <w:rPr>
                <w:szCs w:val="20"/>
              </w:rPr>
              <w:t xml:space="preserve">северу от Albany, NY </w:t>
            </w:r>
          </w:p>
        </w:tc>
      </w:tr>
      <w:tr>
        <w:trPr/>
        <w:tc>
          <w:tcPr>
            <w:tcW w:w="1279" w:type="dxa"/>
            <w:tcBorders/>
            <w:vAlign w:val="center"/>
          </w:tcPr>
          <w:p>
            <w:pPr>
              <w:pStyle w:val="Normal"/>
              <w:ind w:firstLine="540"/>
              <w:jc w:val="both"/>
              <w:rPr>
                <w:szCs w:val="20"/>
              </w:rPr>
            </w:pPr>
            <w:r>
              <w:rPr>
                <w:szCs w:val="20"/>
              </w:rPr>
              <w:t xml:space="preserve"> </w:t>
            </w:r>
            <w:r>
              <w:rPr>
                <w:szCs w:val="20"/>
              </w:rPr>
              <w:t xml:space="preserve">8:20 </w:t>
            </w:r>
          </w:p>
        </w:tc>
        <w:tc>
          <w:tcPr>
            <w:tcW w:w="7957" w:type="dxa"/>
            <w:tcBorders/>
            <w:vAlign w:val="center"/>
          </w:tcPr>
          <w:p>
            <w:pPr>
              <w:pStyle w:val="Normal"/>
              <w:ind w:firstLine="540"/>
              <w:jc w:val="both"/>
              <w:rPr>
                <w:szCs w:val="20"/>
              </w:rPr>
            </w:pPr>
            <w:r>
              <w:rPr>
                <w:szCs w:val="20"/>
              </w:rPr>
              <w:t xml:space="preserve"> </w:t>
            </w:r>
            <w:r>
              <w:rPr>
                <w:szCs w:val="20"/>
              </w:rPr>
              <w:t xml:space="preserve">Рейс AA77 вылетает из аэропорта Dulles в Вашингтоне </w:t>
            </w:r>
          </w:p>
        </w:tc>
      </w:tr>
      <w:tr>
        <w:trPr/>
        <w:tc>
          <w:tcPr>
            <w:tcW w:w="1279" w:type="dxa"/>
            <w:tcBorders/>
            <w:vAlign w:val="center"/>
          </w:tcPr>
          <w:p>
            <w:pPr>
              <w:pStyle w:val="Normal"/>
              <w:ind w:firstLine="540"/>
              <w:jc w:val="both"/>
              <w:rPr>
                <w:szCs w:val="20"/>
              </w:rPr>
            </w:pPr>
            <w:r>
              <w:rPr>
                <w:szCs w:val="20"/>
              </w:rPr>
              <w:t xml:space="preserve"> </w:t>
            </w:r>
            <w:r>
              <w:rPr>
                <w:szCs w:val="20"/>
              </w:rPr>
              <w:t xml:space="preserve">8:20 </w:t>
            </w:r>
          </w:p>
        </w:tc>
        <w:tc>
          <w:tcPr>
            <w:tcW w:w="7957" w:type="dxa"/>
            <w:tcBorders/>
            <w:vAlign w:val="center"/>
          </w:tcPr>
          <w:p>
            <w:pPr>
              <w:pStyle w:val="Normal"/>
              <w:ind w:firstLine="540"/>
              <w:jc w:val="both"/>
              <w:rPr>
                <w:szCs w:val="20"/>
              </w:rPr>
            </w:pPr>
            <w:r>
              <w:rPr>
                <w:szCs w:val="20"/>
              </w:rPr>
              <w:t xml:space="preserve"> </w:t>
            </w:r>
          </w:p>
          <w:p>
            <w:pPr>
              <w:pStyle w:val="Normal"/>
              <w:ind w:firstLine="540"/>
              <w:jc w:val="both"/>
              <w:rPr>
                <w:szCs w:val="20"/>
              </w:rPr>
            </w:pPr>
            <w:r>
              <w:rPr>
                <w:szCs w:val="20"/>
              </w:rPr>
              <w:t xml:space="preserve">Автоответчик рейса AA11 отключается </w:t>
            </w:r>
          </w:p>
        </w:tc>
      </w:tr>
      <w:tr>
        <w:trPr/>
        <w:tc>
          <w:tcPr>
            <w:tcW w:w="1279" w:type="dxa"/>
            <w:tcBorders/>
            <w:vAlign w:val="center"/>
          </w:tcPr>
          <w:p>
            <w:pPr>
              <w:pStyle w:val="Normal"/>
              <w:ind w:firstLine="540"/>
              <w:jc w:val="both"/>
              <w:rPr>
                <w:szCs w:val="20"/>
              </w:rPr>
            </w:pPr>
            <w:r>
              <w:rPr>
                <w:szCs w:val="20"/>
              </w:rPr>
              <w:t xml:space="preserve"> </w:t>
            </w:r>
            <w:r>
              <w:rPr>
                <w:szCs w:val="20"/>
              </w:rPr>
              <w:t xml:space="preserve">8:30 </w:t>
            </w:r>
          </w:p>
        </w:tc>
        <w:tc>
          <w:tcPr>
            <w:tcW w:w="7957" w:type="dxa"/>
            <w:tcBorders/>
            <w:vAlign w:val="center"/>
          </w:tcPr>
          <w:p>
            <w:pPr>
              <w:pStyle w:val="Normal"/>
              <w:ind w:firstLine="540"/>
              <w:jc w:val="both"/>
              <w:rPr>
                <w:szCs w:val="20"/>
              </w:rPr>
            </w:pPr>
            <w:r>
              <w:rPr>
                <w:szCs w:val="20"/>
              </w:rPr>
              <w:t xml:space="preserve"> </w:t>
            </w:r>
            <w:r>
              <w:rPr>
                <w:szCs w:val="20"/>
              </w:rPr>
              <w:t xml:space="preserve">Первая подмена: самолет AA11-X появляется, автоответчик отключен </w:t>
            </w:r>
          </w:p>
        </w:tc>
      </w:tr>
      <w:tr>
        <w:trPr/>
        <w:tc>
          <w:tcPr>
            <w:tcW w:w="1279" w:type="dxa"/>
            <w:tcBorders/>
            <w:vAlign w:val="center"/>
          </w:tcPr>
          <w:p>
            <w:pPr>
              <w:pStyle w:val="Normal"/>
              <w:ind w:firstLine="540"/>
              <w:jc w:val="both"/>
              <w:rPr>
                <w:szCs w:val="20"/>
              </w:rPr>
            </w:pPr>
            <w:r>
              <w:rPr>
                <w:szCs w:val="20"/>
              </w:rPr>
              <w:t xml:space="preserve"> </w:t>
            </w:r>
            <w:r>
              <w:rPr>
                <w:szCs w:val="20"/>
              </w:rPr>
              <w:t xml:space="preserve">8:35 </w:t>
            </w:r>
          </w:p>
        </w:tc>
        <w:tc>
          <w:tcPr>
            <w:tcW w:w="7957" w:type="dxa"/>
            <w:tcBorders/>
            <w:vAlign w:val="center"/>
          </w:tcPr>
          <w:p>
            <w:pPr>
              <w:pStyle w:val="Normal"/>
              <w:ind w:firstLine="540"/>
              <w:jc w:val="both"/>
              <w:rPr>
                <w:szCs w:val="20"/>
              </w:rPr>
            </w:pPr>
            <w:r>
              <w:rPr>
                <w:szCs w:val="20"/>
              </w:rPr>
              <w:t xml:space="preserve"> </w:t>
            </w:r>
            <w:r>
              <w:rPr>
                <w:szCs w:val="20"/>
              </w:rPr>
              <w:t xml:space="preserve">Начало записи центра управления полетами в Нью-Йорке </w:t>
            </w:r>
          </w:p>
        </w:tc>
      </w:tr>
      <w:tr>
        <w:trPr/>
        <w:tc>
          <w:tcPr>
            <w:tcW w:w="1279" w:type="dxa"/>
            <w:tcBorders/>
            <w:vAlign w:val="center"/>
          </w:tcPr>
          <w:p>
            <w:pPr>
              <w:pStyle w:val="Normal"/>
              <w:ind w:firstLine="540"/>
              <w:jc w:val="both"/>
              <w:rPr>
                <w:szCs w:val="20"/>
              </w:rPr>
            </w:pPr>
            <w:r>
              <w:rPr>
                <w:szCs w:val="20"/>
              </w:rPr>
              <w:t xml:space="preserve"> </w:t>
            </w:r>
            <w:r>
              <w:rPr>
                <w:szCs w:val="20"/>
              </w:rPr>
              <w:t xml:space="preserve">8:40 </w:t>
            </w:r>
          </w:p>
        </w:tc>
        <w:tc>
          <w:tcPr>
            <w:tcW w:w="7957" w:type="dxa"/>
            <w:tcBorders/>
            <w:vAlign w:val="center"/>
          </w:tcPr>
          <w:p>
            <w:pPr>
              <w:pStyle w:val="Normal"/>
              <w:ind w:firstLine="540"/>
              <w:jc w:val="both"/>
              <w:rPr>
                <w:szCs w:val="20"/>
              </w:rPr>
            </w:pPr>
            <w:r>
              <w:rPr>
                <w:szCs w:val="20"/>
              </w:rPr>
              <w:t xml:space="preserve"> </w:t>
            </w:r>
          </w:p>
          <w:p>
            <w:pPr>
              <w:pStyle w:val="Normal"/>
              <w:ind w:firstLine="540"/>
              <w:jc w:val="both"/>
              <w:rPr>
                <w:szCs w:val="20"/>
              </w:rPr>
            </w:pPr>
            <w:r>
              <w:rPr>
                <w:szCs w:val="20"/>
              </w:rPr>
              <w:t xml:space="preserve">Автоответчик рейса UA175 отключается </w:t>
            </w:r>
          </w:p>
        </w:tc>
      </w:tr>
      <w:tr>
        <w:trPr/>
        <w:tc>
          <w:tcPr>
            <w:tcW w:w="1279" w:type="dxa"/>
            <w:tcBorders/>
            <w:vAlign w:val="center"/>
          </w:tcPr>
          <w:p>
            <w:pPr>
              <w:pStyle w:val="Normal"/>
              <w:ind w:firstLine="540"/>
              <w:jc w:val="both"/>
              <w:rPr>
                <w:szCs w:val="20"/>
              </w:rPr>
            </w:pPr>
            <w:r>
              <w:rPr>
                <w:szCs w:val="20"/>
              </w:rPr>
              <w:t xml:space="preserve"> </w:t>
            </w:r>
            <w:r>
              <w:rPr>
                <w:szCs w:val="20"/>
              </w:rPr>
              <w:t xml:space="preserve">8:42 </w:t>
            </w:r>
          </w:p>
        </w:tc>
        <w:tc>
          <w:tcPr>
            <w:tcW w:w="7957" w:type="dxa"/>
            <w:tcBorders/>
            <w:vAlign w:val="center"/>
          </w:tcPr>
          <w:p>
            <w:pPr>
              <w:pStyle w:val="Normal"/>
              <w:ind w:firstLine="540"/>
              <w:jc w:val="both"/>
              <w:rPr>
                <w:szCs w:val="20"/>
              </w:rPr>
            </w:pPr>
            <w:r>
              <w:rPr>
                <w:szCs w:val="20"/>
              </w:rPr>
              <w:t xml:space="preserve"> </w:t>
            </w:r>
            <w:r>
              <w:rPr>
                <w:szCs w:val="20"/>
              </w:rPr>
              <w:t xml:space="preserve">Рейс UA93 вылетает из Ньюарка, Нью-Джерси </w:t>
            </w:r>
          </w:p>
        </w:tc>
      </w:tr>
      <w:tr>
        <w:trPr/>
        <w:tc>
          <w:tcPr>
            <w:tcW w:w="1279" w:type="dxa"/>
            <w:tcBorders/>
            <w:vAlign w:val="center"/>
          </w:tcPr>
          <w:p>
            <w:pPr>
              <w:pStyle w:val="Normal"/>
              <w:ind w:firstLine="540"/>
              <w:jc w:val="both"/>
              <w:rPr>
                <w:szCs w:val="20"/>
              </w:rPr>
            </w:pPr>
            <w:r>
              <w:rPr>
                <w:szCs w:val="20"/>
              </w:rPr>
              <w:t xml:space="preserve"> </w:t>
            </w:r>
          </w:p>
        </w:tc>
        <w:tc>
          <w:tcPr>
            <w:tcW w:w="7957" w:type="dxa"/>
            <w:tcBorders/>
            <w:vAlign w:val="center"/>
          </w:tcPr>
          <w:p>
            <w:pPr>
              <w:pStyle w:val="Normal"/>
              <w:ind w:firstLine="540"/>
              <w:jc w:val="both"/>
              <w:rPr>
                <w:szCs w:val="20"/>
              </w:rPr>
            </w:pPr>
            <w:r>
              <w:rPr>
                <w:szCs w:val="20"/>
              </w:rPr>
              <w:t xml:space="preserve"> </w:t>
            </w:r>
          </w:p>
          <w:p>
            <w:pPr>
              <w:pStyle w:val="Normal"/>
              <w:ind w:firstLine="540"/>
              <w:jc w:val="both"/>
              <w:rPr>
                <w:szCs w:val="20"/>
              </w:rPr>
            </w:pPr>
            <w:r>
              <w:rPr>
                <w:szCs w:val="20"/>
              </w:rPr>
              <w:t xml:space="preserve">Первое отклонение от курса рейса UA175 над севером Нью-Джерси </w:t>
            </w:r>
          </w:p>
        </w:tc>
      </w:tr>
      <w:tr>
        <w:trPr/>
        <w:tc>
          <w:tcPr>
            <w:tcW w:w="1279" w:type="dxa"/>
            <w:tcBorders/>
            <w:vAlign w:val="center"/>
          </w:tcPr>
          <w:p>
            <w:pPr>
              <w:pStyle w:val="Normal"/>
              <w:ind w:firstLine="540"/>
              <w:jc w:val="both"/>
              <w:rPr>
                <w:szCs w:val="20"/>
              </w:rPr>
            </w:pPr>
            <w:r>
              <w:rPr>
                <w:szCs w:val="20"/>
              </w:rPr>
              <w:t xml:space="preserve"> </w:t>
            </w:r>
            <w:r>
              <w:rPr>
                <w:szCs w:val="20"/>
              </w:rPr>
              <w:t xml:space="preserve">8:46 </w:t>
            </w:r>
          </w:p>
        </w:tc>
        <w:tc>
          <w:tcPr>
            <w:tcW w:w="7957" w:type="dxa"/>
            <w:tcBorders/>
            <w:vAlign w:val="center"/>
          </w:tcPr>
          <w:p>
            <w:pPr>
              <w:pStyle w:val="Normal"/>
              <w:ind w:firstLine="540"/>
              <w:jc w:val="both"/>
              <w:rPr>
                <w:szCs w:val="20"/>
              </w:rPr>
            </w:pPr>
            <w:r>
              <w:rPr>
                <w:szCs w:val="20"/>
              </w:rPr>
              <w:t xml:space="preserve"> </w:t>
            </w:r>
            <w:r>
              <w:rPr>
                <w:szCs w:val="20"/>
              </w:rPr>
              <w:t xml:space="preserve">Вторая подмена: самолет </w:t>
            </w:r>
          </w:p>
          <w:p>
            <w:pPr>
              <w:pStyle w:val="Normal"/>
              <w:ind w:firstLine="540"/>
              <w:jc w:val="both"/>
              <w:rPr>
                <w:szCs w:val="20"/>
              </w:rPr>
            </w:pPr>
            <w:r>
              <w:rPr>
                <w:szCs w:val="20"/>
              </w:rPr>
              <w:t xml:space="preserve">AA77-X появляется, с тем же кодом ответчика </w:t>
            </w:r>
          </w:p>
        </w:tc>
      </w:tr>
      <w:tr>
        <w:trPr/>
        <w:tc>
          <w:tcPr>
            <w:tcW w:w="1279" w:type="dxa"/>
            <w:tcBorders/>
            <w:vAlign w:val="center"/>
          </w:tcPr>
          <w:p>
            <w:pPr>
              <w:pStyle w:val="Normal"/>
              <w:ind w:firstLine="540"/>
              <w:jc w:val="both"/>
              <w:rPr>
                <w:szCs w:val="20"/>
              </w:rPr>
            </w:pPr>
            <w:r>
              <w:rPr>
                <w:szCs w:val="20"/>
              </w:rPr>
              <w:t xml:space="preserve"> </w:t>
            </w:r>
            <w:r>
              <w:rPr>
                <w:szCs w:val="20"/>
              </w:rPr>
              <w:t xml:space="preserve">8:46 </w:t>
            </w:r>
          </w:p>
        </w:tc>
        <w:tc>
          <w:tcPr>
            <w:tcW w:w="7957" w:type="dxa"/>
            <w:tcBorders/>
            <w:vAlign w:val="center"/>
          </w:tcPr>
          <w:p>
            <w:pPr>
              <w:pStyle w:val="Normal"/>
              <w:ind w:firstLine="540"/>
              <w:jc w:val="both"/>
              <w:rPr>
                <w:szCs w:val="20"/>
              </w:rPr>
            </w:pPr>
            <w:r>
              <w:rPr>
                <w:szCs w:val="20"/>
              </w:rPr>
              <w:t xml:space="preserve"> </w:t>
            </w:r>
            <w:r>
              <w:rPr>
                <w:szCs w:val="20"/>
              </w:rPr>
              <w:t xml:space="preserve">Самолет AA11-X врезается в северную башню </w:t>
            </w:r>
          </w:p>
          <w:p>
            <w:pPr>
              <w:pStyle w:val="Normal"/>
              <w:ind w:firstLine="540"/>
              <w:jc w:val="both"/>
              <w:rPr>
                <w:szCs w:val="20"/>
              </w:rPr>
            </w:pPr>
            <w:r>
              <w:rPr>
                <w:szCs w:val="20"/>
              </w:rPr>
              <w:t xml:space="preserve">ВТЦ </w:t>
            </w:r>
          </w:p>
        </w:tc>
      </w:tr>
      <w:tr>
        <w:trPr/>
        <w:tc>
          <w:tcPr>
            <w:tcW w:w="1279" w:type="dxa"/>
            <w:tcBorders/>
            <w:vAlign w:val="center"/>
          </w:tcPr>
          <w:p>
            <w:pPr>
              <w:pStyle w:val="Normal"/>
              <w:ind w:firstLine="540"/>
              <w:jc w:val="both"/>
              <w:rPr>
                <w:szCs w:val="20"/>
              </w:rPr>
            </w:pPr>
            <w:r>
              <w:rPr>
                <w:szCs w:val="20"/>
              </w:rPr>
              <w:t xml:space="preserve"> </w:t>
            </w:r>
          </w:p>
        </w:tc>
        <w:tc>
          <w:tcPr>
            <w:tcW w:w="7957" w:type="dxa"/>
            <w:tcBorders/>
            <w:vAlign w:val="center"/>
          </w:tcPr>
          <w:p>
            <w:pPr>
              <w:pStyle w:val="Normal"/>
              <w:ind w:firstLine="540"/>
              <w:jc w:val="both"/>
              <w:rPr>
                <w:szCs w:val="20"/>
              </w:rPr>
            </w:pPr>
            <w:r>
              <w:rPr>
                <w:szCs w:val="20"/>
              </w:rPr>
              <w:t xml:space="preserve"> </w:t>
            </w:r>
            <w:r>
              <w:rPr>
                <w:szCs w:val="20"/>
              </w:rPr>
              <w:t xml:space="preserve">Поднята общенациональная тревога </w:t>
            </w:r>
          </w:p>
        </w:tc>
      </w:tr>
      <w:tr>
        <w:trPr/>
        <w:tc>
          <w:tcPr>
            <w:tcW w:w="1279" w:type="dxa"/>
            <w:tcBorders/>
            <w:vAlign w:val="center"/>
          </w:tcPr>
          <w:p>
            <w:pPr>
              <w:pStyle w:val="Normal"/>
              <w:ind w:firstLine="540"/>
              <w:jc w:val="both"/>
              <w:rPr>
                <w:szCs w:val="20"/>
              </w:rPr>
            </w:pPr>
            <w:r>
              <w:rPr>
                <w:szCs w:val="20"/>
              </w:rPr>
              <w:t xml:space="preserve"> </w:t>
            </w:r>
            <w:r>
              <w:rPr>
                <w:szCs w:val="20"/>
              </w:rPr>
              <w:t xml:space="preserve">8:53 </w:t>
            </w:r>
          </w:p>
        </w:tc>
        <w:tc>
          <w:tcPr>
            <w:tcW w:w="7957" w:type="dxa"/>
            <w:tcBorders/>
            <w:vAlign w:val="center"/>
          </w:tcPr>
          <w:p>
            <w:pPr>
              <w:pStyle w:val="Normal"/>
              <w:ind w:firstLine="540"/>
              <w:jc w:val="both"/>
              <w:rPr>
                <w:szCs w:val="20"/>
              </w:rPr>
            </w:pPr>
            <w:r>
              <w:rPr>
                <w:szCs w:val="20"/>
              </w:rPr>
              <w:t xml:space="preserve"> </w:t>
            </w:r>
            <w:r>
              <w:rPr>
                <w:szCs w:val="20"/>
              </w:rPr>
              <w:t xml:space="preserve">Третья подмена: самолет UA175-X появляется, ответчик отключен </w:t>
            </w:r>
          </w:p>
        </w:tc>
      </w:tr>
      <w:tr>
        <w:trPr/>
        <w:tc>
          <w:tcPr>
            <w:tcW w:w="1279" w:type="dxa"/>
            <w:tcBorders/>
            <w:vAlign w:val="center"/>
          </w:tcPr>
          <w:p>
            <w:pPr>
              <w:pStyle w:val="Normal"/>
              <w:ind w:firstLine="540"/>
              <w:jc w:val="both"/>
              <w:rPr>
                <w:szCs w:val="20"/>
              </w:rPr>
            </w:pPr>
            <w:r>
              <w:rPr>
                <w:szCs w:val="20"/>
              </w:rPr>
              <w:t xml:space="preserve"> </w:t>
            </w:r>
          </w:p>
        </w:tc>
        <w:tc>
          <w:tcPr>
            <w:tcW w:w="7957" w:type="dxa"/>
            <w:tcBorders/>
            <w:vAlign w:val="center"/>
          </w:tcPr>
          <w:p>
            <w:pPr>
              <w:pStyle w:val="Normal"/>
              <w:ind w:firstLine="540"/>
              <w:jc w:val="both"/>
              <w:rPr>
                <w:szCs w:val="20"/>
              </w:rPr>
            </w:pPr>
            <w:r>
              <w:rPr>
                <w:szCs w:val="20"/>
              </w:rPr>
              <w:t xml:space="preserve"> </w:t>
            </w:r>
            <w:r>
              <w:rPr>
                <w:szCs w:val="20"/>
              </w:rPr>
              <w:t xml:space="preserve">Рейс AA11 приземляется в Harrisburg </w:t>
            </w:r>
          </w:p>
        </w:tc>
      </w:tr>
      <w:tr>
        <w:trPr/>
        <w:tc>
          <w:tcPr>
            <w:tcW w:w="1279" w:type="dxa"/>
            <w:tcBorders/>
            <w:vAlign w:val="center"/>
          </w:tcPr>
          <w:p>
            <w:pPr>
              <w:pStyle w:val="Normal"/>
              <w:ind w:firstLine="540"/>
              <w:jc w:val="both"/>
              <w:rPr>
                <w:szCs w:val="20"/>
              </w:rPr>
            </w:pPr>
            <w:r>
              <w:rPr>
                <w:szCs w:val="20"/>
              </w:rPr>
              <w:t xml:space="preserve"> </w:t>
            </w:r>
            <w:r>
              <w:rPr>
                <w:szCs w:val="20"/>
              </w:rPr>
              <w:t xml:space="preserve">8:54 </w:t>
            </w:r>
          </w:p>
        </w:tc>
        <w:tc>
          <w:tcPr>
            <w:tcW w:w="7957" w:type="dxa"/>
            <w:tcBorders/>
            <w:vAlign w:val="center"/>
          </w:tcPr>
          <w:p>
            <w:pPr>
              <w:pStyle w:val="Normal"/>
              <w:ind w:firstLine="540"/>
              <w:jc w:val="both"/>
              <w:rPr>
                <w:szCs w:val="20"/>
              </w:rPr>
            </w:pPr>
            <w:r>
              <w:rPr>
                <w:szCs w:val="20"/>
              </w:rPr>
              <w:t xml:space="preserve"> </w:t>
            </w:r>
            <w:r>
              <w:rPr>
                <w:szCs w:val="20"/>
              </w:rPr>
              <w:t xml:space="preserve">Конец записи центра </w:t>
            </w:r>
          </w:p>
          <w:p>
            <w:pPr>
              <w:pStyle w:val="Normal"/>
              <w:ind w:firstLine="540"/>
              <w:jc w:val="both"/>
              <w:rPr>
                <w:szCs w:val="20"/>
              </w:rPr>
            </w:pPr>
            <w:r>
              <w:rPr>
                <w:szCs w:val="20"/>
              </w:rPr>
              <w:t xml:space="preserve">управления полетами в Нью-Йорке </w:t>
            </w:r>
          </w:p>
        </w:tc>
      </w:tr>
      <w:tr>
        <w:trPr/>
        <w:tc>
          <w:tcPr>
            <w:tcW w:w="1279" w:type="dxa"/>
            <w:tcBorders/>
            <w:vAlign w:val="center"/>
          </w:tcPr>
          <w:p>
            <w:pPr>
              <w:pStyle w:val="Normal"/>
              <w:ind w:firstLine="540"/>
              <w:jc w:val="both"/>
              <w:rPr>
                <w:szCs w:val="20"/>
              </w:rPr>
            </w:pPr>
            <w:r>
              <w:rPr>
                <w:szCs w:val="20"/>
              </w:rPr>
              <w:t xml:space="preserve"> </w:t>
            </w:r>
            <w:r>
              <w:rPr>
                <w:szCs w:val="20"/>
              </w:rPr>
              <w:t xml:space="preserve">8:55 </w:t>
            </w:r>
          </w:p>
        </w:tc>
        <w:tc>
          <w:tcPr>
            <w:tcW w:w="7957" w:type="dxa"/>
            <w:tcBorders/>
            <w:vAlign w:val="center"/>
          </w:tcPr>
          <w:p>
            <w:pPr>
              <w:pStyle w:val="Normal"/>
              <w:ind w:firstLine="540"/>
              <w:jc w:val="both"/>
              <w:rPr>
                <w:szCs w:val="20"/>
              </w:rPr>
            </w:pPr>
            <w:r>
              <w:rPr>
                <w:szCs w:val="20"/>
              </w:rPr>
              <w:t xml:space="preserve"> </w:t>
            </w:r>
            <w:r>
              <w:rPr>
                <w:szCs w:val="20"/>
              </w:rPr>
              <w:t xml:space="preserve">Ответчик самолета AA77-X отключается </w:t>
            </w:r>
          </w:p>
        </w:tc>
      </w:tr>
      <w:tr>
        <w:trPr/>
        <w:tc>
          <w:tcPr>
            <w:tcW w:w="1279" w:type="dxa"/>
            <w:tcBorders/>
            <w:vAlign w:val="center"/>
          </w:tcPr>
          <w:p>
            <w:pPr>
              <w:pStyle w:val="Normal"/>
              <w:ind w:firstLine="540"/>
              <w:jc w:val="both"/>
              <w:rPr>
                <w:szCs w:val="20"/>
              </w:rPr>
            </w:pPr>
            <w:r>
              <w:rPr>
                <w:szCs w:val="20"/>
              </w:rPr>
              <w:t xml:space="preserve"> </w:t>
            </w:r>
            <w:r>
              <w:rPr>
                <w:szCs w:val="20"/>
              </w:rPr>
              <w:t xml:space="preserve">9:02 </w:t>
            </w:r>
          </w:p>
        </w:tc>
        <w:tc>
          <w:tcPr>
            <w:tcW w:w="7957" w:type="dxa"/>
            <w:tcBorders/>
            <w:vAlign w:val="center"/>
          </w:tcPr>
          <w:p>
            <w:pPr>
              <w:pStyle w:val="Normal"/>
              <w:ind w:firstLine="540"/>
              <w:jc w:val="both"/>
              <w:rPr/>
            </w:pPr>
            <w:r>
              <w:rPr>
                <w:szCs w:val="20"/>
              </w:rPr>
              <w:t xml:space="preserve"> </w:t>
            </w:r>
            <w:r>
              <w:rPr>
                <w:szCs w:val="20"/>
              </w:rPr>
              <w:t>Самолет</w:t>
            </w:r>
            <w:r>
              <w:rPr/>
              <w:t xml:space="preserve"> </w:t>
            </w:r>
          </w:p>
          <w:p>
            <w:pPr>
              <w:pStyle w:val="Normal"/>
              <w:ind w:firstLine="540"/>
              <w:jc w:val="both"/>
              <w:rPr>
                <w:szCs w:val="20"/>
              </w:rPr>
            </w:pPr>
            <w:r>
              <w:rPr>
                <w:szCs w:val="20"/>
              </w:rPr>
              <w:t xml:space="preserve">UA175-X врезается в южную башню ВТЦ </w:t>
            </w:r>
          </w:p>
        </w:tc>
      </w:tr>
      <w:tr>
        <w:trPr/>
        <w:tc>
          <w:tcPr>
            <w:tcW w:w="1279" w:type="dxa"/>
            <w:tcBorders/>
            <w:vAlign w:val="center"/>
          </w:tcPr>
          <w:p>
            <w:pPr>
              <w:pStyle w:val="Normal"/>
              <w:ind w:firstLine="540"/>
              <w:jc w:val="both"/>
              <w:rPr>
                <w:szCs w:val="20"/>
              </w:rPr>
            </w:pPr>
            <w:r>
              <w:rPr>
                <w:szCs w:val="20"/>
              </w:rPr>
              <w:t xml:space="preserve"> </w:t>
            </w:r>
          </w:p>
        </w:tc>
        <w:tc>
          <w:tcPr>
            <w:tcW w:w="7957" w:type="dxa"/>
            <w:tcBorders/>
            <w:vAlign w:val="center"/>
          </w:tcPr>
          <w:p>
            <w:pPr>
              <w:pStyle w:val="Normal"/>
              <w:ind w:firstLine="540"/>
              <w:jc w:val="both"/>
              <w:rPr>
                <w:szCs w:val="20"/>
              </w:rPr>
            </w:pPr>
            <w:r>
              <w:rPr>
                <w:szCs w:val="20"/>
              </w:rPr>
              <w:t xml:space="preserve"> </w:t>
            </w:r>
            <w:r>
              <w:rPr>
                <w:szCs w:val="20"/>
              </w:rPr>
              <w:t xml:space="preserve">Рейс UA175 садится в Harrisburg </w:t>
            </w:r>
          </w:p>
        </w:tc>
      </w:tr>
      <w:tr>
        <w:trPr/>
        <w:tc>
          <w:tcPr>
            <w:tcW w:w="1279" w:type="dxa"/>
            <w:tcBorders/>
            <w:vAlign w:val="center"/>
          </w:tcPr>
          <w:p>
            <w:pPr>
              <w:pStyle w:val="Normal"/>
              <w:ind w:firstLine="540"/>
              <w:jc w:val="both"/>
              <w:rPr>
                <w:szCs w:val="20"/>
              </w:rPr>
            </w:pPr>
            <w:r>
              <w:rPr>
                <w:szCs w:val="20"/>
              </w:rPr>
              <w:t xml:space="preserve"> </w:t>
            </w:r>
          </w:p>
        </w:tc>
        <w:tc>
          <w:tcPr>
            <w:tcW w:w="7957" w:type="dxa"/>
            <w:tcBorders/>
            <w:vAlign w:val="center"/>
          </w:tcPr>
          <w:p>
            <w:pPr>
              <w:pStyle w:val="Normal"/>
              <w:ind w:firstLine="540"/>
              <w:jc w:val="both"/>
              <w:rPr/>
            </w:pPr>
            <w:r>
              <w:rPr>
                <w:szCs w:val="20"/>
              </w:rPr>
              <w:t xml:space="preserve"> </w:t>
            </w:r>
            <w:r>
              <w:rPr>
                <w:szCs w:val="20"/>
              </w:rPr>
              <w:t>Четвертая подмена:</w:t>
            </w:r>
            <w:r>
              <w:rPr/>
              <w:t xml:space="preserve"> </w:t>
            </w:r>
          </w:p>
          <w:p>
            <w:pPr>
              <w:pStyle w:val="Normal"/>
              <w:ind w:firstLine="540"/>
              <w:jc w:val="both"/>
              <w:rPr>
                <w:szCs w:val="20"/>
              </w:rPr>
            </w:pPr>
            <w:r>
              <w:rPr>
                <w:szCs w:val="20"/>
              </w:rPr>
              <w:t xml:space="preserve">самолет UA93-X подменяет рейс UA93 </w:t>
            </w:r>
          </w:p>
        </w:tc>
      </w:tr>
      <w:tr>
        <w:trPr/>
        <w:tc>
          <w:tcPr>
            <w:tcW w:w="1279" w:type="dxa"/>
            <w:tcBorders/>
            <w:vAlign w:val="center"/>
          </w:tcPr>
          <w:p>
            <w:pPr>
              <w:pStyle w:val="Normal"/>
              <w:ind w:firstLine="540"/>
              <w:jc w:val="both"/>
              <w:rPr>
                <w:szCs w:val="20"/>
              </w:rPr>
            </w:pPr>
            <w:r>
              <w:rPr>
                <w:szCs w:val="20"/>
              </w:rPr>
              <w:t xml:space="preserve"> </w:t>
            </w:r>
            <w:r>
              <w:rPr>
                <w:szCs w:val="20"/>
              </w:rPr>
              <w:t xml:space="preserve">9:07 </w:t>
            </w:r>
          </w:p>
        </w:tc>
        <w:tc>
          <w:tcPr>
            <w:tcW w:w="7957" w:type="dxa"/>
            <w:tcBorders/>
            <w:vAlign w:val="center"/>
          </w:tcPr>
          <w:p>
            <w:pPr>
              <w:pStyle w:val="Normal"/>
              <w:ind w:firstLine="540"/>
              <w:jc w:val="both"/>
              <w:rPr>
                <w:szCs w:val="20"/>
              </w:rPr>
            </w:pPr>
            <w:r>
              <w:rPr>
                <w:szCs w:val="20"/>
              </w:rPr>
              <w:t xml:space="preserve"> </w:t>
            </w:r>
            <w:r>
              <w:rPr>
                <w:szCs w:val="20"/>
              </w:rPr>
              <w:t xml:space="preserve">Рейс UA93 садится в Harrisburg </w:t>
            </w:r>
          </w:p>
        </w:tc>
      </w:tr>
      <w:tr>
        <w:trPr/>
        <w:tc>
          <w:tcPr>
            <w:tcW w:w="1279" w:type="dxa"/>
            <w:tcBorders/>
            <w:vAlign w:val="center"/>
          </w:tcPr>
          <w:p>
            <w:pPr>
              <w:pStyle w:val="Normal"/>
              <w:ind w:firstLine="540"/>
              <w:jc w:val="both"/>
              <w:rPr>
                <w:szCs w:val="20"/>
              </w:rPr>
            </w:pPr>
            <w:r>
              <w:rPr>
                <w:szCs w:val="20"/>
              </w:rPr>
              <w:t xml:space="preserve"> </w:t>
            </w:r>
            <w:r>
              <w:rPr>
                <w:szCs w:val="20"/>
              </w:rPr>
              <w:t xml:space="preserve">9:09 </w:t>
            </w:r>
          </w:p>
        </w:tc>
        <w:tc>
          <w:tcPr>
            <w:tcW w:w="7957" w:type="dxa"/>
            <w:tcBorders/>
            <w:vAlign w:val="center"/>
          </w:tcPr>
          <w:p>
            <w:pPr>
              <w:pStyle w:val="Normal"/>
              <w:ind w:firstLine="540"/>
              <w:jc w:val="both"/>
              <w:rPr>
                <w:szCs w:val="20"/>
              </w:rPr>
            </w:pPr>
            <w:r>
              <w:rPr>
                <w:szCs w:val="20"/>
              </w:rPr>
              <w:t xml:space="preserve"> </w:t>
            </w:r>
            <w:r>
              <w:rPr>
                <w:szCs w:val="20"/>
              </w:rPr>
              <w:t xml:space="preserve">Рейс AA77 </w:t>
            </w:r>
          </w:p>
          <w:p>
            <w:pPr>
              <w:pStyle w:val="Normal"/>
              <w:ind w:firstLine="540"/>
              <w:jc w:val="both"/>
              <w:rPr>
                <w:szCs w:val="20"/>
              </w:rPr>
            </w:pPr>
            <w:r>
              <w:rPr>
                <w:szCs w:val="20"/>
              </w:rPr>
              <w:t xml:space="preserve">садится в Harrisburg </w:t>
            </w:r>
          </w:p>
        </w:tc>
      </w:tr>
      <w:tr>
        <w:trPr/>
        <w:tc>
          <w:tcPr>
            <w:tcW w:w="1279" w:type="dxa"/>
            <w:tcBorders/>
            <w:vAlign w:val="center"/>
          </w:tcPr>
          <w:p>
            <w:pPr>
              <w:pStyle w:val="Normal"/>
              <w:ind w:firstLine="540"/>
              <w:jc w:val="both"/>
              <w:rPr>
                <w:szCs w:val="20"/>
              </w:rPr>
            </w:pPr>
            <w:r>
              <w:rPr>
                <w:szCs w:val="20"/>
              </w:rPr>
              <w:t xml:space="preserve"> </w:t>
            </w:r>
            <w:r>
              <w:rPr>
                <w:szCs w:val="20"/>
              </w:rPr>
              <w:t xml:space="preserve">9:37 </w:t>
            </w:r>
          </w:p>
        </w:tc>
        <w:tc>
          <w:tcPr>
            <w:tcW w:w="7957" w:type="dxa"/>
            <w:tcBorders/>
            <w:vAlign w:val="center"/>
          </w:tcPr>
          <w:p>
            <w:pPr>
              <w:pStyle w:val="Normal"/>
              <w:ind w:firstLine="540"/>
              <w:jc w:val="both"/>
              <w:rPr>
                <w:szCs w:val="20"/>
              </w:rPr>
            </w:pPr>
            <w:r>
              <w:rPr>
                <w:szCs w:val="20"/>
              </w:rPr>
              <w:t xml:space="preserve"> </w:t>
            </w:r>
            <w:r>
              <w:rPr>
                <w:szCs w:val="20"/>
              </w:rPr>
              <w:t xml:space="preserve">Самолет AA77-X пролетает над Пентагоном, самолет или взрывчатка в </w:t>
            </w:r>
          </w:p>
          <w:p>
            <w:pPr>
              <w:pStyle w:val="Normal"/>
              <w:ind w:firstLine="540"/>
              <w:jc w:val="both"/>
              <w:rPr>
                <w:szCs w:val="20"/>
              </w:rPr>
            </w:pPr>
            <w:r>
              <w:rPr>
                <w:szCs w:val="20"/>
              </w:rPr>
              <w:t xml:space="preserve">крыле 1 </w:t>
            </w:r>
          </w:p>
        </w:tc>
      </w:tr>
      <w:tr>
        <w:trPr/>
        <w:tc>
          <w:tcPr>
            <w:tcW w:w="1279" w:type="dxa"/>
            <w:tcBorders/>
            <w:vAlign w:val="center"/>
          </w:tcPr>
          <w:p>
            <w:pPr>
              <w:pStyle w:val="Normal"/>
              <w:ind w:firstLine="540"/>
              <w:jc w:val="both"/>
              <w:rPr>
                <w:szCs w:val="20"/>
              </w:rPr>
            </w:pPr>
            <w:r>
              <w:rPr>
                <w:szCs w:val="20"/>
              </w:rPr>
              <w:t xml:space="preserve"> </w:t>
            </w:r>
            <w:r>
              <w:rPr>
                <w:szCs w:val="20"/>
              </w:rPr>
              <w:t xml:space="preserve">9:45 </w:t>
            </w:r>
          </w:p>
        </w:tc>
        <w:tc>
          <w:tcPr>
            <w:tcW w:w="7957" w:type="dxa"/>
            <w:tcBorders/>
            <w:vAlign w:val="center"/>
          </w:tcPr>
          <w:p>
            <w:pPr>
              <w:pStyle w:val="Normal"/>
              <w:ind w:firstLine="540"/>
              <w:jc w:val="both"/>
              <w:rPr>
                <w:szCs w:val="20"/>
              </w:rPr>
            </w:pPr>
            <w:r>
              <w:rPr>
                <w:szCs w:val="20"/>
              </w:rPr>
              <w:t xml:space="preserve"> </w:t>
            </w:r>
            <w:r>
              <w:rPr>
                <w:szCs w:val="20"/>
              </w:rPr>
              <w:t xml:space="preserve">Рейс UA93 взлетает из Harrisburg </w:t>
            </w:r>
          </w:p>
        </w:tc>
      </w:tr>
      <w:tr>
        <w:trPr/>
        <w:tc>
          <w:tcPr>
            <w:tcW w:w="1279" w:type="dxa"/>
            <w:tcBorders/>
            <w:vAlign w:val="center"/>
          </w:tcPr>
          <w:p>
            <w:pPr>
              <w:pStyle w:val="Normal"/>
              <w:ind w:firstLine="540"/>
              <w:jc w:val="both"/>
              <w:rPr>
                <w:szCs w:val="20"/>
              </w:rPr>
            </w:pPr>
            <w:r>
              <w:rPr>
                <w:szCs w:val="20"/>
              </w:rPr>
              <w:t xml:space="preserve"> </w:t>
            </w:r>
            <w:r>
              <w:rPr>
                <w:szCs w:val="20"/>
              </w:rPr>
              <w:t xml:space="preserve">10:06 </w:t>
            </w:r>
          </w:p>
        </w:tc>
        <w:tc>
          <w:tcPr>
            <w:tcW w:w="7957" w:type="dxa"/>
            <w:tcBorders/>
            <w:vAlign w:val="center"/>
          </w:tcPr>
          <w:p>
            <w:pPr>
              <w:pStyle w:val="Normal"/>
              <w:ind w:firstLine="540"/>
              <w:jc w:val="both"/>
              <w:rPr>
                <w:szCs w:val="20"/>
              </w:rPr>
            </w:pPr>
            <w:r>
              <w:rPr>
                <w:szCs w:val="20"/>
              </w:rPr>
              <w:t xml:space="preserve"> </w:t>
            </w:r>
            <w:r>
              <w:rPr>
                <w:szCs w:val="20"/>
              </w:rPr>
              <w:t xml:space="preserve">Рейс UA93 разбивается рядом с </w:t>
            </w:r>
          </w:p>
          <w:p>
            <w:pPr>
              <w:pStyle w:val="Normal"/>
              <w:ind w:firstLine="540"/>
              <w:jc w:val="both"/>
              <w:rPr>
                <w:szCs w:val="20"/>
              </w:rPr>
            </w:pPr>
            <w:r>
              <w:rPr>
                <w:szCs w:val="20"/>
              </w:rPr>
              <w:t xml:space="preserve">Shanksville, Пенсильвания </w:t>
            </w:r>
          </w:p>
        </w:tc>
      </w:tr>
    </w:tbl>
    <w:p>
      <w:pPr>
        <w:pStyle w:val="Normal"/>
        <w:ind w:firstLine="540"/>
        <w:jc w:val="both"/>
        <w:rPr>
          <w:szCs w:val="20"/>
        </w:rPr>
      </w:pPr>
      <w:r>
        <w:rPr>
          <w:szCs w:val="20"/>
        </w:rPr>
        <w:t xml:space="preserve"> </w:t>
      </w:r>
    </w:p>
    <w:p>
      <w:pPr>
        <w:pStyle w:val="Normal"/>
        <w:ind w:firstLine="540"/>
        <w:jc w:val="both"/>
        <w:rPr>
          <w:szCs w:val="22"/>
        </w:rPr>
      </w:pPr>
      <w:r>
        <w:rPr>
          <w:szCs w:val="22"/>
        </w:rPr>
        <w:t xml:space="preserve"> </w:t>
      </w:r>
      <w:r>
        <w:rPr>
          <w:szCs w:val="22"/>
        </w:rPr>
        <w:t xml:space="preserve">Как и в гипотезе Valentine-Plissken, все невинные пассажиры на борту рейсов UA 175, AA 11 и AA 77 были посажены на борт рейса UA 93, который затем был сбит самолетом ВВС США A-10 Thunderbolt (показан справа) над Пенсильванией. Другие три Боинга закончили свой маршрут на дне Атлантического океана. </w:t>
      </w:r>
    </w:p>
    <w:p>
      <w:pPr>
        <w:pStyle w:val="Normal"/>
        <w:ind w:firstLine="540"/>
        <w:jc w:val="both"/>
        <w:rPr>
          <w:szCs w:val="22"/>
        </w:rPr>
      </w:pPr>
      <w:r>
        <w:rPr>
          <w:szCs w:val="22"/>
        </w:rPr>
      </w:r>
    </w:p>
    <w:p>
      <w:pPr>
        <w:pStyle w:val="Normal"/>
        <w:ind w:firstLine="540"/>
        <w:jc w:val="both"/>
        <w:rPr>
          <w:szCs w:val="22"/>
        </w:rPr>
      </w:pPr>
      <w:r>
        <w:rPr>
          <w:szCs w:val="22"/>
        </w:rPr>
        <w:t xml:space="preserve"> </w:t>
      </w:r>
      <w:r>
        <w:rPr>
          <w:szCs w:val="22"/>
        </w:rPr>
        <w:t xml:space="preserve">Кто-то может сказать, что такое описание событий 11-го сентября слишком "замысловато для понимания". На самом деле, все просто: </w:t>
      </w:r>
    </w:p>
    <w:p>
      <w:pPr>
        <w:pStyle w:val="Normal"/>
        <w:ind w:firstLine="540"/>
        <w:jc w:val="both"/>
        <w:rPr>
          <w:szCs w:val="22"/>
        </w:rPr>
      </w:pPr>
      <w:r>
        <w:rPr>
          <w:szCs w:val="22"/>
        </w:rPr>
        <w:t xml:space="preserve">Четыре пассажирских лайнера (рейсы American Airlines 11 и 77 а также рейсы United Airlines 93 и 175) взлетают, и через некоторое время пилотам </w:t>
      </w:r>
    </w:p>
    <w:p>
      <w:pPr>
        <w:pStyle w:val="Normal"/>
        <w:ind w:firstLine="540"/>
        <w:jc w:val="both"/>
        <w:rPr>
          <w:szCs w:val="22"/>
        </w:rPr>
      </w:pPr>
      <w:r>
        <w:rPr>
          <w:szCs w:val="22"/>
        </w:rPr>
        <w:t xml:space="preserve">приказывают приземлиться в указанном аэропорте с военным присутствием. </w:t>
      </w:r>
    </w:p>
    <w:p>
      <w:pPr>
        <w:pStyle w:val="Normal"/>
        <w:ind w:firstLine="540"/>
        <w:jc w:val="both"/>
        <w:rPr>
          <w:szCs w:val="22"/>
        </w:rPr>
      </w:pPr>
      <w:r>
        <w:rPr>
          <w:szCs w:val="22"/>
        </w:rPr>
        <w:t xml:space="preserve"> </w:t>
      </w:r>
      <w:r>
        <w:rPr>
          <w:szCs w:val="22"/>
        </w:rPr>
        <w:t xml:space="preserve">Два заранее подготовленных самолета с дистанционным управлением (один - Боинг 767, раскрашенный в цвета United Airlines и загруженный авиационным топливом) взлетают и направляются на перехват маршрутов рейса AA 11 и UA 175, чтобы обмануть авиадиспетчеров. </w:t>
      </w:r>
    </w:p>
    <w:p>
      <w:pPr>
        <w:pStyle w:val="Normal"/>
        <w:ind w:firstLine="540"/>
        <w:jc w:val="both"/>
        <w:rPr>
          <w:szCs w:val="22"/>
        </w:rPr>
      </w:pPr>
      <w:r>
        <w:rPr>
          <w:szCs w:val="22"/>
        </w:rPr>
        <w:t xml:space="preserve"> </w:t>
      </w:r>
      <w:r>
        <w:rPr>
          <w:szCs w:val="22"/>
        </w:rPr>
        <w:t xml:space="preserve">Эти (дублирующие) самолеты летят затем к Манхэттену; первый врезается в Северную Башню, а второй (18 минут спустя) - в Южную Башню. </w:t>
      </w:r>
    </w:p>
    <w:p>
      <w:pPr>
        <w:pStyle w:val="Normal"/>
        <w:ind w:firstLine="540"/>
        <w:jc w:val="both"/>
        <w:rPr>
          <w:szCs w:val="22"/>
        </w:rPr>
      </w:pPr>
      <w:r>
        <w:rPr>
          <w:szCs w:val="22"/>
        </w:rPr>
        <w:t xml:space="preserve"> </w:t>
      </w:r>
      <w:r>
        <w:rPr>
          <w:szCs w:val="22"/>
        </w:rPr>
        <w:t xml:space="preserve">Истребитель (управляемый дистанционно) или крылатая ракета врезается в Пентагон. </w:t>
      </w:r>
    </w:p>
    <w:p>
      <w:pPr>
        <w:pStyle w:val="Normal"/>
        <w:ind w:firstLine="540"/>
        <w:jc w:val="both"/>
        <w:rPr>
          <w:szCs w:val="22"/>
        </w:rPr>
      </w:pPr>
      <w:r>
        <w:rPr>
          <w:szCs w:val="22"/>
        </w:rPr>
        <w:t xml:space="preserve"> </w:t>
      </w:r>
      <w:r>
        <w:rPr>
          <w:szCs w:val="22"/>
        </w:rPr>
        <w:t xml:space="preserve">Люди из трех Боингов пересаживаются в четвертый (UA 93). </w:t>
      </w:r>
    </w:p>
    <w:p>
      <w:pPr>
        <w:pStyle w:val="Normal"/>
        <w:ind w:firstLine="540"/>
        <w:jc w:val="both"/>
        <w:rPr>
          <w:szCs w:val="22"/>
        </w:rPr>
      </w:pPr>
      <w:r>
        <w:rPr>
          <w:szCs w:val="22"/>
        </w:rPr>
        <w:t xml:space="preserve"> </w:t>
      </w:r>
      <w:r>
        <w:rPr>
          <w:szCs w:val="22"/>
        </w:rPr>
        <w:t xml:space="preserve">Этот лайнер взлетает, и его сбивают над Пенсильванией, устранив невинных свидетелей диверсии на пассажирских самолетах. </w:t>
      </w:r>
    </w:p>
    <w:p>
      <w:pPr>
        <w:pStyle w:val="Normal"/>
        <w:ind w:firstLine="540"/>
        <w:jc w:val="both"/>
        <w:rPr>
          <w:szCs w:val="22"/>
        </w:rPr>
      </w:pPr>
      <w:r>
        <w:rPr>
          <w:szCs w:val="22"/>
        </w:rPr>
        <w:t xml:space="preserve"> </w:t>
      </w:r>
      <w:r>
        <w:rPr>
          <w:szCs w:val="22"/>
        </w:rPr>
        <w:t>Вечером того же дня в темноте оставшиеся три Боинга (управляемые дистанционно) направляют в сторону Атлантики, где они и заканчивают свой путь на дне океана.</w:t>
      </w:r>
    </w:p>
    <w:p>
      <w:pPr>
        <w:pStyle w:val="Normal"/>
        <w:ind w:firstLine="540"/>
        <w:jc w:val="both"/>
        <w:rPr>
          <w:szCs w:val="22"/>
        </w:rPr>
      </w:pPr>
      <w:r>
        <w:rPr>
          <w:szCs w:val="22"/>
        </w:rPr>
      </w:r>
    </w:p>
    <w:p>
      <w:pPr>
        <w:pStyle w:val="Normal"/>
        <w:ind w:firstLine="540"/>
        <w:jc w:val="both"/>
        <w:rPr>
          <w:szCs w:val="22"/>
        </w:rPr>
      </w:pPr>
      <w:r>
        <w:rPr>
          <w:szCs w:val="22"/>
        </w:rPr>
        <w:t xml:space="preserve"> </w:t>
      </w:r>
      <w:r>
        <w:rPr>
          <w:szCs w:val="22"/>
        </w:rPr>
        <w:t xml:space="preserve">Профессор Dewdney делает заключение: </w:t>
      </w:r>
    </w:p>
    <w:p>
      <w:pPr>
        <w:pStyle w:val="Normal"/>
        <w:ind w:firstLine="540"/>
        <w:jc w:val="both"/>
        <w:rPr>
          <w:szCs w:val="22"/>
        </w:rPr>
      </w:pPr>
      <w:r>
        <w:rPr>
          <w:szCs w:val="22"/>
        </w:rPr>
        <w:t xml:space="preserve"> </w:t>
      </w:r>
      <w:r>
        <w:rPr>
          <w:szCs w:val="22"/>
        </w:rPr>
        <w:t xml:space="preserve">«Согласно сценарию операции "Перл", наиболее вероятный преступник - Моссад, израильская спецслужба. Плотные отношения с администрацией Буша через посредников, дали возможность Бушу, Рамсфельду, и другим членам американской администрации отвергнуть обвинения в "особой" информированности о предстоящей атаке». </w:t>
      </w:r>
    </w:p>
    <w:p>
      <w:pPr>
        <w:pStyle w:val="Normal"/>
        <w:ind w:firstLine="540"/>
        <w:jc w:val="both"/>
        <w:rPr/>
      </w:pPr>
      <w:r>
        <w:rPr>
          <w:szCs w:val="22"/>
        </w:rPr>
        <w:t xml:space="preserve"> </w:t>
      </w:r>
      <w:r>
        <w:rPr>
          <w:szCs w:val="22"/>
        </w:rPr>
        <w:t>Похоже, что команда Буша (включая Richard Perle и Paul Wolfowitz) сотрудничала с правительством Израиля в организации атак 11 сентября, а Моссад обеспечивал непосредственное руководство операцией. Но маловероятно, что операция "Перл" могла быть проведена только агентами Моссад — очень вероятно, что были задействованы американцы из ВВС США и государственных агентств по разведке и безопасности. ЦРУ всегда поддерживала как исторический факт то, что оно никогда не убивало гражданина Америки на американской земле. Если в результате настойчивых попыток Eric Olson выяснить, что на самом деле произошло с его отцом [</w:t>
      </w:r>
      <w:hyperlink r:id="rId48">
        <w:r>
          <w:rPr>
            <w:rStyle w:val="InternetLink"/>
            <w:szCs w:val="22"/>
          </w:rPr>
          <w:t>Доктор Frank Olson</w:t>
        </w:r>
      </w:hyperlink>
      <w:r>
        <w:rPr>
          <w:szCs w:val="22"/>
        </w:rPr>
        <w:t xml:space="preserve">, ученый армии США], и розыскных способностей общественного обвинителя Saracco, это окажется ложью, это может стать началом конца агентства. — </w:t>
      </w:r>
      <w:hyperlink r:id="rId49">
        <w:r>
          <w:rPr>
            <w:rStyle w:val="InternetLink"/>
            <w:szCs w:val="22"/>
          </w:rPr>
          <w:t>Дело Олсона: Секрет, способный уничтожить ЦРУ</w:t>
        </w:r>
      </w:hyperlink>
      <w:r>
        <w:rPr>
          <w:szCs w:val="22"/>
        </w:rPr>
        <w:t xml:space="preserve"> </w:t>
      </w:r>
    </w:p>
    <w:p>
      <w:pPr>
        <w:pStyle w:val="Normal"/>
        <w:ind w:firstLine="540"/>
        <w:jc w:val="both"/>
        <w:rPr/>
      </w:pPr>
      <w:r>
        <w:rPr>
          <w:szCs w:val="22"/>
        </w:rPr>
        <w:t xml:space="preserve"> </w:t>
      </w:r>
      <w:r>
        <w:rPr>
          <w:szCs w:val="22"/>
        </w:rPr>
        <w:t xml:space="preserve">Аналогично, если будет показано, что </w:t>
      </w:r>
      <w:hyperlink r:id="rId50">
        <w:r>
          <w:rPr>
            <w:rStyle w:val="InternetLink"/>
            <w:szCs w:val="22"/>
          </w:rPr>
          <w:t>ЦРУ</w:t>
        </w:r>
      </w:hyperlink>
      <w:r>
        <w:rPr>
          <w:szCs w:val="22"/>
        </w:rPr>
        <w:t xml:space="preserve"> было замешано в убийстве около 200 пассажиров (большинство из них американских граждан) с четырех Боингов, погибших, когда рейс UA93 взорвался в небе над Пенсильванией, это будет конец агентства (и это давно пора сделать). </w:t>
      </w:r>
    </w:p>
    <w:p>
      <w:pPr>
        <w:pStyle w:val="Normal"/>
        <w:ind w:firstLine="540"/>
        <w:jc w:val="both"/>
        <w:rPr>
          <w:szCs w:val="22"/>
        </w:rPr>
      </w:pPr>
      <w:r>
        <w:rPr>
          <w:szCs w:val="22"/>
        </w:rPr>
        <w:t xml:space="preserve"> </w:t>
      </w:r>
      <w:r>
        <w:rPr>
          <w:szCs w:val="22"/>
        </w:rPr>
        <w:t>Параллельно заговорщики скупили put-опционы компаний, на акции которых все события произвели бы отрицательный эффект, например компаний, самолеты которых были предположительно угнаны. Их намерением было сорвать куш, так сказать, купив право продать акции этих компаний по цене, которая, как они знали, будет значительно выше цен, по которым их можно было купить на открытом рынке (после того, как атака 11-го сентября собьет цены).</w:t>
      </w:r>
    </w:p>
    <w:p>
      <w:pPr>
        <w:pStyle w:val="Normal"/>
        <w:ind w:firstLine="540"/>
        <w:jc w:val="both"/>
        <w:rPr/>
      </w:pPr>
      <w:r>
        <w:rPr>
          <w:szCs w:val="22"/>
        </w:rPr>
        <w:t xml:space="preserve"> </w:t>
      </w:r>
      <w:r>
        <w:rPr>
          <w:szCs w:val="22"/>
        </w:rPr>
        <w:t xml:space="preserve">6-7 сентября 2001 года — 4744 put-опционов (предполагающих, что акции упадут) куплены на акции United Air Lines по сравнению всего лишь с 396 call-опционами (предполагающими, что акции вырастут). Это драматичный и ненормальный рост продаж put-опционов. Многие из put-опционов UAL куплены через фирму Deutschebank/AB Brown, до 1998 года управляемую нынешним исполнительным директором ЦРУ, A.B. "Buzzy" Krongard. — </w:t>
      </w:r>
      <w:hyperlink r:id="rId51">
        <w:r>
          <w:rPr>
            <w:rStyle w:val="InternetLink"/>
            <w:szCs w:val="22"/>
          </w:rPr>
          <w:t>Скрытые подробности незаконных продаж ведут прямо к высшим чинам ЦРУ</w:t>
        </w:r>
      </w:hyperlink>
      <w:r>
        <w:rPr>
          <w:szCs w:val="22"/>
        </w:rPr>
        <w:t xml:space="preserve"> </w:t>
      </w:r>
    </w:p>
    <w:p>
      <w:pPr>
        <w:pStyle w:val="Normal"/>
        <w:ind w:firstLine="540"/>
        <w:jc w:val="both"/>
        <w:rPr>
          <w:szCs w:val="22"/>
        </w:rPr>
      </w:pPr>
      <w:r>
        <w:rPr>
          <w:szCs w:val="22"/>
        </w:rPr>
        <w:t xml:space="preserve"> </w:t>
      </w:r>
      <w:r>
        <w:rPr>
          <w:szCs w:val="22"/>
        </w:rPr>
        <w:t xml:space="preserve">Несмотря на расследование SEC, личности тех, кто купил эти put-опционы до сих пор не установлены. </w:t>
      </w:r>
    </w:p>
    <w:p>
      <w:pPr>
        <w:pStyle w:val="Heading4"/>
        <w:ind w:firstLine="540"/>
        <w:jc w:val="both"/>
        <w:rPr>
          <w:szCs w:val="22"/>
        </w:rPr>
      </w:pPr>
      <w:r>
        <w:rPr>
          <w:szCs w:val="22"/>
        </w:rPr>
        <w:t>5. Свидетельства наличия взрывчатки в Башнях-Близнецах</w:t>
      </w:r>
    </w:p>
    <w:p>
      <w:pPr>
        <w:pStyle w:val="Normal"/>
        <w:ind w:firstLine="540"/>
        <w:jc w:val="both"/>
        <w:rPr>
          <w:szCs w:val="22"/>
        </w:rPr>
      </w:pPr>
      <w:r>
        <w:rPr>
          <w:szCs w:val="22"/>
        </w:rPr>
        <w:t xml:space="preserve"> </w:t>
      </w:r>
      <w:r>
        <w:rPr>
          <w:szCs w:val="22"/>
        </w:rPr>
        <w:t>Миллионы людей во всем мире наблюдали за событиями вокруг ВТЦ в прямом эфире CNN 11-го сентября 2001 года и с трудом верили своим глазам. Они видели огромные клубы дыма над Манхэттэном и видели, как башни рухнули ... странным образом. Они не развалились; они "сложились", таким образом, как многие видели при контролируемом сносе: здание не разрушается хаотически, разбрасывая обломки по широкой территории; оно, скорее, обрушивается само на себя. </w:t>
      </w:r>
    </w:p>
    <w:p>
      <w:pPr>
        <w:pStyle w:val="Normal"/>
        <w:ind w:firstLine="540"/>
        <w:jc w:val="both"/>
        <w:rPr>
          <w:szCs w:val="22"/>
        </w:rPr>
      </w:pPr>
      <w:r>
        <w:rPr>
          <w:szCs w:val="22"/>
        </w:rPr>
        <w:t xml:space="preserve"> </w:t>
      </w:r>
      <w:r>
        <w:rPr>
          <w:szCs w:val="22"/>
        </w:rPr>
        <w:t xml:space="preserve">Именно так обрушились башни ВТЦ. </w:t>
      </w:r>
    </w:p>
    <w:p>
      <w:pPr>
        <w:pStyle w:val="Normal"/>
        <w:ind w:firstLine="540"/>
        <w:jc w:val="both"/>
        <w:rPr>
          <w:szCs w:val="22"/>
        </w:rPr>
      </w:pPr>
      <w:r>
        <w:rPr>
          <w:szCs w:val="22"/>
        </w:rPr>
        <w:t xml:space="preserve"> </w:t>
      </w:r>
      <w:r>
        <w:rPr>
          <w:szCs w:val="22"/>
        </w:rPr>
        <w:t xml:space="preserve">То, что разрушение башен было контролируемым, немедленно заметили некоторые проницательные наблюдатели: </w:t>
      </w:r>
    </w:p>
    <w:p>
      <w:pPr>
        <w:pStyle w:val="Normal"/>
        <w:ind w:firstLine="540"/>
        <w:jc w:val="both"/>
        <w:rPr>
          <w:szCs w:val="22"/>
          <w:lang w:val="en-US"/>
        </w:rPr>
      </w:pPr>
      <w:r>
        <w:rPr>
          <w:szCs w:val="22"/>
          <w:lang w:val="en-US"/>
        </w:rPr>
        <w:t xml:space="preserve">From: "David Rostcheck" &lt;davidr@davidr.ne.mediaone.net&gt; </w:t>
      </w:r>
    </w:p>
    <w:p>
      <w:pPr>
        <w:pStyle w:val="Normal"/>
        <w:ind w:firstLine="540"/>
        <w:jc w:val="both"/>
        <w:rPr/>
      </w:pPr>
      <w:r>
        <w:rPr>
          <w:szCs w:val="22"/>
          <w:lang w:val="en-US"/>
        </w:rPr>
        <w:t xml:space="preserve">To: USAttacked@topica.com </w:t>
      </w:r>
    </w:p>
    <w:p>
      <w:pPr>
        <w:pStyle w:val="Normal"/>
        <w:ind w:firstLine="540"/>
        <w:jc w:val="both"/>
        <w:rPr/>
      </w:pPr>
      <w:r>
        <w:rPr>
          <w:szCs w:val="22"/>
          <w:lang w:val="en-US"/>
        </w:rPr>
        <w:t>Sent</w:t>
      </w:r>
      <w:r>
        <w:rPr>
          <w:szCs w:val="22"/>
        </w:rPr>
        <w:t xml:space="preserve">: Вторник, Сентябрь 11, 2001 3:12 </w:t>
      </w:r>
      <w:r>
        <w:rPr>
          <w:szCs w:val="22"/>
          <w:lang w:val="en-US"/>
        </w:rPr>
        <w:t>PM</w:t>
      </w:r>
      <w:r>
        <w:rPr>
          <w:szCs w:val="22"/>
        </w:rPr>
        <w:t xml:space="preserve"> </w:t>
      </w:r>
    </w:p>
    <w:p>
      <w:pPr>
        <w:pStyle w:val="Normal"/>
        <w:ind w:firstLine="540"/>
        <w:jc w:val="both"/>
        <w:rPr/>
      </w:pPr>
      <w:r>
        <w:rPr>
          <w:szCs w:val="22"/>
          <w:lang w:val="en-US"/>
        </w:rPr>
        <w:t>Subject</w:t>
      </w:r>
      <w:r>
        <w:rPr>
          <w:szCs w:val="22"/>
        </w:rPr>
        <w:t xml:space="preserve">: </w:t>
      </w:r>
      <w:r>
        <w:rPr>
          <w:szCs w:val="22"/>
          <w:lang w:val="en-US"/>
        </w:rPr>
        <w:t>WTC</w:t>
      </w:r>
      <w:r>
        <w:rPr>
          <w:szCs w:val="22"/>
        </w:rPr>
        <w:t xml:space="preserve"> </w:t>
      </w:r>
      <w:r>
        <w:rPr>
          <w:szCs w:val="22"/>
          <w:lang w:val="en-US"/>
        </w:rPr>
        <w:t>bombing</w:t>
      </w:r>
      <w:r>
        <w:rPr>
          <w:szCs w:val="22"/>
        </w:rPr>
        <w:t xml:space="preserve"> </w:t>
      </w:r>
    </w:p>
    <w:p>
      <w:pPr>
        <w:pStyle w:val="Normal"/>
        <w:ind w:firstLine="540"/>
        <w:jc w:val="both"/>
        <w:rPr>
          <w:szCs w:val="22"/>
        </w:rPr>
      </w:pPr>
      <w:r>
        <w:rPr>
          <w:szCs w:val="22"/>
        </w:rPr>
        <w:t xml:space="preserve"> </w:t>
      </w:r>
      <w:r>
        <w:rPr>
          <w:szCs w:val="22"/>
        </w:rPr>
        <w:t xml:space="preserve">« Ну что, это только я, или кто-то еще понял, что ВТЦ разрушили не атаки самолетов? Лично для меня это самый пугающий момент сегодняшнего утра… </w:t>
      </w:r>
    </w:p>
    <w:p>
      <w:pPr>
        <w:pStyle w:val="Normal"/>
        <w:ind w:firstLine="540"/>
        <w:jc w:val="both"/>
        <w:rPr>
          <w:szCs w:val="22"/>
        </w:rPr>
      </w:pPr>
      <w:r>
        <w:rPr>
          <w:szCs w:val="22"/>
        </w:rPr>
        <w:t xml:space="preserve"> </w:t>
      </w:r>
      <w:r>
        <w:rPr>
          <w:szCs w:val="22"/>
        </w:rPr>
        <w:t xml:space="preserve">Если вы посмотрите на хронометраж, то увидите, что все произошло следующим образом: </w:t>
      </w:r>
    </w:p>
    <w:p>
      <w:pPr>
        <w:pStyle w:val="Normal"/>
        <w:ind w:firstLine="540"/>
        <w:jc w:val="both"/>
        <w:rPr>
          <w:szCs w:val="22"/>
        </w:rPr>
      </w:pPr>
      <w:r>
        <w:rPr>
          <w:szCs w:val="22"/>
        </w:rPr>
        <w:t xml:space="preserve"> </w:t>
      </w:r>
      <w:r>
        <w:rPr>
          <w:szCs w:val="22"/>
        </w:rPr>
        <w:t xml:space="preserve">- Самолет врезается в 1-ю башню, сделав пролом в самой верхней части. Далее происходят вполне ожидаемые вещи: </w:t>
      </w:r>
    </w:p>
    <w:p>
      <w:pPr>
        <w:pStyle w:val="Normal"/>
        <w:ind w:firstLine="540"/>
        <w:jc w:val="both"/>
        <w:rPr>
          <w:szCs w:val="22"/>
        </w:rPr>
      </w:pPr>
      <w:r>
        <w:rPr>
          <w:szCs w:val="22"/>
        </w:rPr>
        <w:t xml:space="preserve"> </w:t>
      </w:r>
      <w:r>
        <w:rPr>
          <w:szCs w:val="22"/>
        </w:rPr>
        <w:t xml:space="preserve">- Башня остается стоять. Здание из усиленного бетона *чрезвычайно* прочно. Террористы уже взрывали большую бомбу *внутри* этого же самого здания без особого ущерба. ... </w:t>
      </w:r>
    </w:p>
    <w:p>
      <w:pPr>
        <w:pStyle w:val="Normal"/>
        <w:ind w:firstLine="540"/>
        <w:jc w:val="both"/>
        <w:rPr>
          <w:szCs w:val="22"/>
        </w:rPr>
      </w:pPr>
      <w:r>
        <w:drawing>
          <wp:anchor behindDoc="0" distT="57150" distB="57150" distL="57150" distR="0" simplePos="0" locked="0" layoutInCell="0" allowOverlap="1" relativeHeight="22">
            <wp:simplePos x="0" y="0"/>
            <wp:positionH relativeFrom="column">
              <wp:align>right</wp:align>
            </wp:positionH>
            <wp:positionV relativeFrom="line">
              <wp:posOffset>635</wp:posOffset>
            </wp:positionV>
            <wp:extent cx="2657475" cy="18383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2"/>
                    <a:srcRect l="-14" t="-20" r="-14" b="-20"/>
                    <a:stretch>
                      <a:fillRect/>
                    </a:stretch>
                  </pic:blipFill>
                  <pic:spPr bwMode="auto">
                    <a:xfrm>
                      <a:off x="0" y="0"/>
                      <a:ext cx="2657475" cy="1838325"/>
                    </a:xfrm>
                    <a:prstGeom prst="rect">
                      <a:avLst/>
                    </a:prstGeom>
                  </pic:spPr>
                </pic:pic>
              </a:graphicData>
            </a:graphic>
          </wp:anchor>
        </w:drawing>
      </w:r>
      <w:r>
        <w:rPr>
          <w:szCs w:val="22"/>
        </w:rPr>
        <w:t xml:space="preserve"> </w:t>
      </w:r>
      <w:r>
        <w:rPr>
          <w:szCs w:val="22"/>
        </w:rPr>
        <w:t xml:space="preserve">- Второй самолет врезается во вторую башню, ниже и на большей скорости. Он пробивает в ней большее отверстие, на улицы сыпятся обломки, но здание, тем не менее, стоит и выглядит вполне прочным. </w:t>
      </w:r>
    </w:p>
    <w:p>
      <w:pPr>
        <w:pStyle w:val="Normal"/>
        <w:ind w:firstLine="540"/>
        <w:jc w:val="both"/>
        <w:rPr>
          <w:szCs w:val="22"/>
        </w:rPr>
      </w:pPr>
      <w:r>
        <w:rPr>
          <w:szCs w:val="22"/>
        </w:rPr>
        <w:t xml:space="preserve"> </w:t>
      </w:r>
      <w:r>
        <w:rPr>
          <w:szCs w:val="22"/>
        </w:rPr>
        <w:t xml:space="preserve">- Второе здание начинает гореть, также вверх от места столкновения. </w:t>
      </w:r>
    </w:p>
    <w:p>
      <w:pPr>
        <w:pStyle w:val="Normal"/>
        <w:ind w:firstLine="540"/>
        <w:jc w:val="both"/>
        <w:rPr>
          <w:szCs w:val="22"/>
        </w:rPr>
      </w:pPr>
      <w:r>
        <w:rPr>
          <w:szCs w:val="22"/>
        </w:rPr>
        <w:t xml:space="preserve"> </w:t>
      </w:r>
      <w:r>
        <w:rPr>
          <w:szCs w:val="22"/>
        </w:rPr>
        <w:t xml:space="preserve">- Примерно полчаса спустя огонь в первом здании *гаснет*. Оно все еще тлеет и идет черный дым, но пламени нет. ... </w:t>
      </w:r>
    </w:p>
    <w:p>
      <w:pPr>
        <w:pStyle w:val="Normal"/>
        <w:ind w:firstLine="540"/>
        <w:jc w:val="both"/>
        <w:rPr>
          <w:szCs w:val="22"/>
        </w:rPr>
      </w:pPr>
      <w:r>
        <w:rPr>
          <w:szCs w:val="22"/>
        </w:rPr>
        <w:t xml:space="preserve"> </w:t>
      </w:r>
      <w:r>
        <w:rPr>
          <w:szCs w:val="22"/>
        </w:rPr>
        <w:t xml:space="preserve">- Потух пожар во втором здании. </w:t>
      </w:r>
    </w:p>
    <w:p>
      <w:pPr>
        <w:pStyle w:val="Normal"/>
        <w:ind w:firstLine="540"/>
        <w:jc w:val="both"/>
        <w:rPr>
          <w:szCs w:val="22"/>
        </w:rPr>
      </w:pPr>
      <w:r>
        <w:rPr>
          <w:szCs w:val="22"/>
        </w:rPr>
        <w:t xml:space="preserve"> </w:t>
      </w:r>
      <w:r>
        <w:rPr>
          <w:szCs w:val="22"/>
        </w:rPr>
        <w:t xml:space="preserve">- Второе здание внезапно рассыпается в пыль, словно плавная волна побежала сверху здания (выше места горения) вниз через все этажи с одинаковой скоростью. Обломки преимущественно падают внутрь. От здания не отваливаются отдельные цельные куски и не рушатся на окружающие дома. ... Разрушение началось с вершины (выше места столкновения). Оно происходит равномерно. Все структурные элементы разрушаются последовательно, так что не остается несущего скелета. Разрушение единообразное, симметричное и абсолютное. </w:t>
      </w:r>
    </w:p>
    <w:p>
      <w:pPr>
        <w:pStyle w:val="Normal"/>
        <w:ind w:firstLine="540"/>
        <w:jc w:val="both"/>
        <w:rPr>
          <w:szCs w:val="22"/>
        </w:rPr>
      </w:pPr>
      <w:r>
        <w:rPr>
          <w:szCs w:val="22"/>
        </w:rPr>
        <w:t xml:space="preserve"> </w:t>
      </w:r>
      <w:r>
        <w:rPr>
          <w:szCs w:val="22"/>
        </w:rPr>
        <w:t xml:space="preserve">Подводя итог: все это выглядит, как снос — потому что это он и есть. </w:t>
      </w:r>
    </w:p>
    <w:p>
      <w:pPr>
        <w:pStyle w:val="Normal"/>
        <w:ind w:firstLine="540"/>
        <w:jc w:val="both"/>
        <w:rPr>
          <w:szCs w:val="22"/>
        </w:rPr>
      </w:pPr>
      <w:r>
        <w:rPr>
          <w:szCs w:val="22"/>
        </w:rPr>
        <w:t xml:space="preserve"> </w:t>
      </w:r>
      <w:r>
        <w:rPr>
          <w:szCs w:val="22"/>
        </w:rPr>
        <w:t xml:space="preserve">- Первая башня обрушается в результате аналогичной "волны". Не сомнений, что самолеты, врезавшиеся в башни, нанесли серьезный ущерб. Но взгляните на фотографии — эти здания просто *сровняли с землей*. Для сноса здания не требуется много взрывчатки, но ее нужно разместить в нужных местах (в прямом контакте со структурными элементами) и подорвать в равномерной, синхронизированной последовательности. ...» </w:t>
      </w:r>
    </w:p>
    <w:p>
      <w:pPr>
        <w:pStyle w:val="Normal"/>
        <w:ind w:firstLine="540"/>
        <w:jc w:val="both"/>
        <w:rPr>
          <w:szCs w:val="22"/>
        </w:rPr>
      </w:pPr>
      <w:r>
        <w:rPr>
          <w:szCs w:val="22"/>
        </w:rPr>
        <w:t xml:space="preserve"> </w:t>
      </w:r>
      <w:r>
        <w:rPr>
          <w:szCs w:val="22"/>
        </w:rPr>
        <w:t xml:space="preserve">Это сообщение появилось в Интернете 11-го сентября, через несколько часов после разрушения Башен-Близнецов. С самого начала некоторые люди не были обмануты. </w:t>
      </w:r>
    </w:p>
    <w:p>
      <w:pPr>
        <w:pStyle w:val="Normal"/>
        <w:ind w:firstLine="540"/>
        <w:jc w:val="both"/>
        <w:rPr>
          <w:szCs w:val="22"/>
        </w:rPr>
      </w:pPr>
      <w:r>
        <w:rPr>
          <w:szCs w:val="22"/>
        </w:rPr>
      </w:r>
    </w:p>
    <w:p>
      <w:pPr>
        <w:pStyle w:val="Normal"/>
        <w:ind w:firstLine="540"/>
        <w:jc w:val="both"/>
        <w:rPr>
          <w:szCs w:val="22"/>
        </w:rPr>
      </w:pPr>
      <w:r>
        <w:rPr>
          <w:szCs w:val="22"/>
        </w:rPr>
        <w:t xml:space="preserve"> </w:t>
      </w:r>
      <w:r>
        <w:rPr>
          <w:szCs w:val="22"/>
        </w:rPr>
        <w:t xml:space="preserve">Поначалу у теории со взрывчаткой была проблема: ни в каких СМИ не было сообщений, что кто-либо слышал взрывы непосредственно перед обрушением ВТЦ. Но за последний год такие сообщения появились, в свободном доступе есть даже видеосъемка, демонстрирующая, что внутри Башен-Близнецов на самом деле были взрывы перед их обрушением. </w:t>
      </w:r>
    </w:p>
    <w:p>
      <w:pPr>
        <w:pStyle w:val="Normal"/>
        <w:ind w:firstLine="540"/>
        <w:jc w:val="both"/>
        <w:rPr>
          <w:szCs w:val="22"/>
        </w:rPr>
      </w:pPr>
      <w:r>
        <w:rPr>
          <w:szCs w:val="22"/>
        </w:rPr>
        <w:t xml:space="preserve"> </w:t>
      </w:r>
      <w:r>
        <w:rPr>
          <w:szCs w:val="22"/>
        </w:rPr>
        <w:t xml:space="preserve">Телезрители, наблюдавшие за ужасными событиями 11-го сентября, видели взрывы перед обрушением башен. Телевизионные изображения показывают то, что выглядит как сильный взрыв, произошедший близко к уровню земли, вблизи от 47-этажного здания Salomon Brothers, известного как ВТЦ-7, перед обрушением первой башни. </w:t>
      </w:r>
    </w:p>
    <w:p>
      <w:pPr>
        <w:pStyle w:val="Normal"/>
        <w:ind w:firstLine="540"/>
        <w:jc w:val="both"/>
        <w:rPr>
          <w:szCs w:val="22"/>
        </w:rPr>
      </w:pPr>
      <w:r>
        <w:rPr>
          <w:szCs w:val="22"/>
        </w:rPr>
        <w:t xml:space="preserve">... Один свидетель, офис которого находится неподалеку от Всемирного Торгового Центра, сообщил AFP, что он стоял в толпе на Church Street, примерно в двух с половиной кварталах от Южной Башни, когда он увидел "серию коротких вспышек, исходящих изнутри здания между 10 и 15 этажами." Он увидел примерно 6 этих коротких вспышек, сопровождавшихся "треском" перед тем, как башня рухнула. У каждой башни было шесть несущих колонн. </w:t>
      </w:r>
    </w:p>
    <w:p>
      <w:pPr>
        <w:pStyle w:val="Normal"/>
        <w:ind w:firstLine="540"/>
        <w:jc w:val="both"/>
        <w:rPr>
          <w:szCs w:val="22"/>
        </w:rPr>
      </w:pPr>
      <w:r>
        <w:rPr>
          <w:szCs w:val="22"/>
        </w:rPr>
        <w:t xml:space="preserve"> </w:t>
      </w:r>
      <w:r>
        <w:rPr>
          <w:szCs w:val="22"/>
        </w:rPr>
        <w:t xml:space="preserve">Один из первых пожарных во второй атакованной башне, Louie Cacchioli, 51 год, сообщил People Weekly 24-го сентября: "Я поднимал пожарных в лифте к 24-му этажу для эвакуации служащих. Во время последнего подъема взорвалась бомба. Мы считаем, что в здании были установлены бомбы." </w:t>
      </w:r>
    </w:p>
    <w:p>
      <w:pPr>
        <w:pStyle w:val="Normal"/>
        <w:ind w:firstLine="540"/>
        <w:jc w:val="both"/>
        <w:rPr/>
      </w:pPr>
      <w:r>
        <w:rPr>
          <w:szCs w:val="22"/>
        </w:rPr>
        <w:t xml:space="preserve">Kim White, 32 года, служащая с 80-го этажа, также сообщила, что слышала взрыв. "Внезапно все здание содрогнулось, потом начало раскачиваться. Мы не знали, что происходит," сообщила она People. "Мы собрали всех людей с этажа к лестничным пролетам ... в то время мы все думали, что это пожар ... Мы спустились до 74-го этажа ... потом раздался еще один взрыв." — </w:t>
      </w:r>
      <w:hyperlink r:id="rId53">
        <w:r>
          <w:rPr>
            <w:rStyle w:val="InternetLink"/>
            <w:szCs w:val="22"/>
          </w:rPr>
          <w:t>Свидетельские показания настаивают на наличии бомб при обрушении ВТЦ</w:t>
        </w:r>
      </w:hyperlink>
      <w:r>
        <w:rPr>
          <w:szCs w:val="22"/>
        </w:rPr>
        <w:t xml:space="preserve"> </w:t>
      </w:r>
    </w:p>
    <w:p>
      <w:pPr>
        <w:pStyle w:val="Normal"/>
        <w:ind w:firstLine="540"/>
        <w:jc w:val="both"/>
        <w:rPr>
          <w:szCs w:val="22"/>
        </w:rPr>
      </w:pPr>
      <w:r>
        <w:rPr>
          <w:szCs w:val="22"/>
        </w:rPr>
        <w:t xml:space="preserve"> </w:t>
      </w:r>
      <w:r>
        <w:rPr>
          <w:szCs w:val="22"/>
        </w:rPr>
        <w:t xml:space="preserve">Датский сайт предлагает 4-х часовую видеосъемку, содержащую свидетельства того, что произошло 11-го сентября и что было замолчано или проигнорировано основными СМИ: </w:t>
      </w:r>
    </w:p>
    <w:p>
      <w:pPr>
        <w:pStyle w:val="Normal"/>
        <w:ind w:firstLine="540"/>
        <w:jc w:val="both"/>
        <w:rPr>
          <w:szCs w:val="22"/>
        </w:rPr>
      </w:pPr>
      <w:r>
        <w:rPr>
          <w:szCs w:val="22"/>
        </w:rPr>
        <w:t xml:space="preserve"> </w:t>
      </w:r>
      <w:r>
        <w:rPr>
          <w:szCs w:val="22"/>
        </w:rPr>
        <w:t xml:space="preserve">Видеоклипы падающих Башен часто редактировались таким образом, что не давало возможности телезрителям получить "Полную картинку" всего обрушения башен. ... В течение 1000 часов моего видео-расследования я обнаружил очень мало таких "полноформатных изображений, снятых с большого расстояния" которые показывали бы башни целиком (сверху до низу). </w:t>
      </w:r>
    </w:p>
    <w:p>
      <w:pPr>
        <w:pStyle w:val="Normal"/>
        <w:ind w:firstLine="540"/>
        <w:jc w:val="both"/>
        <w:rPr>
          <w:szCs w:val="22"/>
        </w:rPr>
      </w:pPr>
      <w:r>
        <w:rPr>
          <w:szCs w:val="22"/>
        </w:rPr>
        <w:t xml:space="preserve"> </w:t>
      </w:r>
      <w:r>
        <w:rPr>
          <w:szCs w:val="22"/>
        </w:rPr>
        <w:t xml:space="preserve">Большинство видеоклипов об 11-м сентября, которые мы видели, (и в течение последующих недель) это отредактированные версии ... [которые] совершенно не показывают многочисленные "облака" от </w:t>
      </w:r>
    </w:p>
    <w:p>
      <w:pPr>
        <w:pStyle w:val="Normal"/>
        <w:ind w:firstLine="540"/>
        <w:jc w:val="both"/>
        <w:rPr>
          <w:szCs w:val="22"/>
        </w:rPr>
      </w:pPr>
      <w:r>
        <w:rPr>
          <w:szCs w:val="22"/>
        </w:rPr>
        <w:t xml:space="preserve">ВЗРЫВАЮЩИХСЯ бомб "вырывающихся из окон" фасада ВТЦ значительно ниже места столкновения. ... Кое-кто в "редакторской" не хотел показать нам "Полную картинку"! </w:t>
      </w:r>
    </w:p>
    <w:p>
      <w:pPr>
        <w:pStyle w:val="Normal"/>
        <w:ind w:firstLine="540"/>
        <w:jc w:val="both"/>
        <w:rPr/>
      </w:pPr>
      <w:r>
        <w:rPr>
          <w:szCs w:val="22"/>
        </w:rPr>
        <w:t xml:space="preserve"> </w:t>
      </w:r>
      <w:r>
        <w:rPr>
          <w:szCs w:val="22"/>
        </w:rPr>
        <w:t xml:space="preserve">Но некоторые важнейшие видеосвидетельства БОМБ остались! На моем видео я покажу вам 5 значительных "КЛУБОВ ПЫЛИ" от разрушительных бомб, взрывающихся ВНУТРИ Башен ВТЦ. Эти "облака от бомб" располагались примерно на 20 и 40 уровней НИЖЕ "уровня столкновения" падающих башен. ... Они дают полное доказательство наличия Бомб Разрушения, взорванных ГОРАЗДО НИЖЕ "уровня точки столкновения". — </w:t>
      </w:r>
      <w:hyperlink r:id="rId54">
        <w:r>
          <w:rPr>
            <w:rStyle w:val="InternetLink"/>
            <w:szCs w:val="22"/>
          </w:rPr>
          <w:t>Бомбы внутри Всемирного Торгового Центра</w:t>
        </w:r>
      </w:hyperlink>
      <w:r>
        <w:rPr>
          <w:szCs w:val="22"/>
        </w:rPr>
        <w:t xml:space="preserve"> </w:t>
      </w:r>
    </w:p>
    <w:p>
      <w:pPr>
        <w:pStyle w:val="Normal"/>
        <w:ind w:firstLine="540"/>
        <w:jc w:val="both"/>
        <w:rPr>
          <w:szCs w:val="22"/>
        </w:rPr>
      </w:pPr>
      <w:r>
        <w:rPr>
          <w:szCs w:val="22"/>
        </w:rPr>
      </w:r>
    </w:p>
    <w:p>
      <w:pPr>
        <w:pStyle w:val="Normal"/>
        <w:ind w:firstLine="540"/>
        <w:jc w:val="both"/>
        <w:rPr/>
      </w:pPr>
      <w:r>
        <w:rPr>
          <w:szCs w:val="22"/>
        </w:rPr>
        <w:t xml:space="preserve"> </w:t>
      </w:r>
      <w:r>
        <w:rPr>
          <w:szCs w:val="22"/>
        </w:rPr>
        <w:t xml:space="preserve">На сайте </w:t>
      </w:r>
      <w:hyperlink r:id="rId55">
        <w:r>
          <w:rPr>
            <w:rStyle w:val="InternetLink"/>
            <w:szCs w:val="22"/>
          </w:rPr>
          <w:t>WebFairy 911 Memorial</w:t>
        </w:r>
      </w:hyperlink>
      <w:r>
        <w:rPr>
          <w:szCs w:val="22"/>
        </w:rPr>
        <w:t xml:space="preserve"> есть несколько очень интересных видео-материалов. В особенности интересно явное свидетельство взрывов, происходивших во время падения Северной башни, которое находится здесь: </w:t>
      </w:r>
      <w:hyperlink r:id="rId56">
        <w:r>
          <w:rPr>
            <w:rStyle w:val="InternetLink"/>
            <w:szCs w:val="22"/>
          </w:rPr>
          <w:t>Видео свидетельства контролируемого сноса</w:t>
        </w:r>
      </w:hyperlink>
      <w:r>
        <w:rPr>
          <w:szCs w:val="22"/>
        </w:rPr>
        <w:t xml:space="preserve">. </w:t>
      </w:r>
    </w:p>
    <w:p>
      <w:pPr>
        <w:pStyle w:val="Normal"/>
        <w:ind w:firstLine="540"/>
        <w:jc w:val="both"/>
        <w:rPr/>
      </w:pPr>
      <w:r>
        <w:rPr>
          <w:szCs w:val="22"/>
        </w:rPr>
        <w:t xml:space="preserve"> </w:t>
      </w:r>
      <w:r>
        <w:rPr>
          <w:szCs w:val="22"/>
        </w:rPr>
        <w:t xml:space="preserve">Сначала посмотрите этот ролик (wmv-файл можно посмотреть в Windows Media Player) </w:t>
      </w:r>
      <w:hyperlink r:id="rId57">
        <w:r>
          <w:rPr>
            <w:rStyle w:val="InternetLink"/>
            <w:szCs w:val="22"/>
          </w:rPr>
          <w:t xml:space="preserve">контролируемого </w:t>
        </w:r>
        <w:r>
          <w:rPr>
            <w:rStyle w:val="InternetLink"/>
            <w:szCs w:val="22"/>
          </w:rPr>
          <w:drawing>
            <wp:inline distT="0" distB="0" distL="0" distR="0">
              <wp:extent cx="3048000" cy="2286000"/>
              <wp:effectExtent l="0" t="0" r="0" b="0"/>
              <wp:docPr id="18" name="nsmail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smaile9" descr=""/>
                      <pic:cNvPicPr>
                        <a:picLocks noChangeAspect="1" noChangeArrowheads="1"/>
                      </pic:cNvPicPr>
                    </pic:nvPicPr>
                    <pic:blipFill>
                      <a:blip r:embed="rId58"/>
                      <a:srcRect l="-12" t="-16" r="-12" b="-16"/>
                      <a:stretch>
                        <a:fillRect/>
                      </a:stretch>
                    </pic:blipFill>
                    <pic:spPr bwMode="auto">
                      <a:xfrm>
                        <a:off x="0" y="0"/>
                        <a:ext cx="3048000" cy="2286000"/>
                      </a:xfrm>
                      <a:prstGeom prst="rect">
                        <a:avLst/>
                      </a:prstGeom>
                    </pic:spPr>
                  </pic:pic>
                </a:graphicData>
              </a:graphic>
            </wp:inline>
          </w:drawing>
        </w:r>
        <w:r>
          <w:rPr>
            <w:rStyle w:val="InternetLink"/>
            <w:szCs w:val="22"/>
          </w:rPr>
          <w:t xml:space="preserve"> </w:t>
        </w:r>
        <w:r>
          <w:rPr>
            <w:rStyle w:val="InternetLink"/>
            <w:color w:val="0000FF"/>
            <w:szCs w:val="22"/>
            <w:u w:val="single"/>
          </w:rPr>
          <w:t>сноса</w:t>
        </w:r>
      </w:hyperlink>
      <w:r>
        <w:rPr>
          <w:szCs w:val="22"/>
        </w:rPr>
        <w:t>, и обратите внимание на то, что WebFairy называет "петарды для сноса", облака обломков и пыли, которые выбрасываются горизонтально при взрыве зарядов, размещенных на нескольких уровнях в здании, которое будет снесено.</w:t>
      </w:r>
    </w:p>
    <w:p>
      <w:pPr>
        <w:pStyle w:val="Normal"/>
        <w:ind w:firstLine="540"/>
        <w:jc w:val="both"/>
        <w:rPr>
          <w:szCs w:val="22"/>
        </w:rPr>
      </w:pPr>
      <w:r>
        <w:rPr>
          <w:szCs w:val="22"/>
        </w:rPr>
      </w:r>
    </w:p>
    <w:p>
      <w:pPr>
        <w:pStyle w:val="Normal"/>
        <w:ind w:firstLine="540"/>
        <w:jc w:val="both"/>
        <w:rPr>
          <w:szCs w:val="22"/>
        </w:rPr>
      </w:pPr>
      <w:r>
        <w:rPr>
          <w:szCs w:val="22"/>
        </w:rPr>
        <w:drawing>
          <wp:inline distT="0" distB="0" distL="0" distR="0">
            <wp:extent cx="3048000" cy="2286000"/>
            <wp:effectExtent l="0" t="0" r="0" b="0"/>
            <wp:docPr id="19" name="nsmai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smailev" descr=""/>
                    <pic:cNvPicPr>
                      <a:picLocks noChangeAspect="1" noChangeArrowheads="1"/>
                    </pic:cNvPicPr>
                  </pic:nvPicPr>
                  <pic:blipFill>
                    <a:blip r:embed="rId59"/>
                    <a:srcRect l="-9" t="-12" r="-9" b="-12"/>
                    <a:stretch>
                      <a:fillRect/>
                    </a:stretch>
                  </pic:blipFill>
                  <pic:spPr bwMode="auto">
                    <a:xfrm>
                      <a:off x="0" y="0"/>
                      <a:ext cx="3048000" cy="2286000"/>
                    </a:xfrm>
                    <a:prstGeom prst="rect">
                      <a:avLst/>
                    </a:prstGeom>
                  </pic:spPr>
                </pic:pic>
              </a:graphicData>
            </a:graphic>
          </wp:inline>
        </w:drawing>
      </w:r>
    </w:p>
    <w:p>
      <w:pPr>
        <w:pStyle w:val="Normal"/>
        <w:ind w:firstLine="540"/>
        <w:jc w:val="both"/>
        <w:rPr>
          <w:szCs w:val="22"/>
        </w:rPr>
      </w:pPr>
      <w:r>
        <w:rPr>
          <w:szCs w:val="22"/>
        </w:rPr>
      </w:r>
    </w:p>
    <w:p>
      <w:pPr>
        <w:pStyle w:val="Normal"/>
        <w:ind w:firstLine="540"/>
        <w:jc w:val="both"/>
        <w:rPr/>
      </w:pPr>
      <w:r>
        <w:rPr>
          <w:szCs w:val="22"/>
        </w:rPr>
        <w:t xml:space="preserve"> </w:t>
      </w:r>
      <w:r>
        <w:rPr>
          <w:szCs w:val="22"/>
        </w:rPr>
        <w:t xml:space="preserve">Теперь посмотрите эту съемку </w:t>
      </w:r>
      <w:hyperlink r:id="rId60">
        <w:r>
          <w:rPr>
            <w:rStyle w:val="InternetLink"/>
            <w:szCs w:val="22"/>
          </w:rPr>
          <w:t>обрушения Северной Башни</w:t>
        </w:r>
      </w:hyperlink>
      <w:r>
        <w:rPr>
          <w:szCs w:val="22"/>
        </w:rPr>
        <w:t>. Два горизонтальных выброса от взрывов четко видны до того, как обломки достигнут нижней границы кадра.</w:t>
      </w:r>
    </w:p>
    <w:p>
      <w:pPr>
        <w:pStyle w:val="Normal"/>
        <w:ind w:firstLine="540"/>
        <w:jc w:val="both"/>
        <w:rPr>
          <w:szCs w:val="22"/>
        </w:rPr>
      </w:pPr>
      <w:r>
        <w:rPr>
          <w:szCs w:val="22"/>
        </w:rPr>
      </w:r>
    </w:p>
    <w:p>
      <w:pPr>
        <w:pStyle w:val="Normal"/>
        <w:ind w:firstLine="540"/>
        <w:jc w:val="both"/>
        <w:rPr/>
      </w:pPr>
      <w:hyperlink r:id="rId61">
        <w:r>
          <w:rPr>
            <w:rStyle w:val="InternetLink"/>
            <w:szCs w:val="22"/>
          </w:rPr>
          <w:t xml:space="preserve">Свидетельства </w:t>
        </w:r>
      </w:hyperlink>
    </w:p>
    <w:p>
      <w:pPr>
        <w:pStyle w:val="Normal"/>
        <w:ind w:firstLine="540"/>
        <w:jc w:val="both"/>
        <w:rPr/>
      </w:pPr>
      <w:hyperlink r:id="rId62">
        <w:r>
          <w:rPr>
            <w:rStyle w:val="InternetLink"/>
            <w:szCs w:val="22"/>
          </w:rPr>
          <w:t>наличия взрывчатки при обрушении Южной Башни</w:t>
        </w:r>
      </w:hyperlink>
      <w:r>
        <w:rPr>
          <w:szCs w:val="22"/>
        </w:rPr>
        <w:t xml:space="preserve"> </w:t>
      </w:r>
    </w:p>
    <w:p>
      <w:pPr>
        <w:pStyle w:val="Normal"/>
        <w:ind w:firstLine="540"/>
        <w:jc w:val="both"/>
        <w:rPr/>
      </w:pPr>
      <w:r>
        <w:rPr>
          <w:szCs w:val="22"/>
        </w:rPr>
        <w:t xml:space="preserve">Но не только Башни-Близнецы были намеренно разрушены, а также здание, известное как </w:t>
      </w:r>
      <w:hyperlink r:id="rId63">
        <w:r>
          <w:rPr>
            <w:rStyle w:val="InternetLink"/>
            <w:szCs w:val="22"/>
          </w:rPr>
          <w:t>ВТЦ 7</w:t>
        </w:r>
      </w:hyperlink>
      <w:r>
        <w:rPr>
          <w:szCs w:val="22"/>
        </w:rPr>
        <w:t xml:space="preserve">. </w:t>
      </w:r>
    </w:p>
    <w:p>
      <w:pPr>
        <w:pStyle w:val="Normal"/>
        <w:ind w:firstLine="540"/>
        <w:jc w:val="both"/>
        <w:rPr>
          <w:szCs w:val="22"/>
        </w:rPr>
      </w:pPr>
      <w:r>
        <w:rPr>
          <w:szCs w:val="22"/>
        </w:rPr>
        <w:t xml:space="preserve"> </w:t>
      </w:r>
      <w:r>
        <w:rPr>
          <w:szCs w:val="22"/>
        </w:rPr>
        <w:t>Не цитируемые монополизированной прессой, некоторые пожарные, пережившие Черный Вторник, настаивают, что в зданиях были взрывы, в части башен-близнецов Всемирного Торгового Центра, отдельно и в стороне от удара врезавшихся в здания самолетов. ... Была ли взрывчатка внутри зданий подорвана дистанционно, чтобы снести башни, как это делают со старыми зданиями? И есть серьезные причины полагать, что взрывчатка внутри вызвала таинственное обрушение, уже вечером Черного Вторника, здания номер 7 комплекса Всемирного Торгового Центра .</w:t>
      </w:r>
    </w:p>
    <w:p>
      <w:pPr>
        <w:pStyle w:val="Normal"/>
        <w:ind w:firstLine="540"/>
        <w:jc w:val="both"/>
        <w:rPr/>
      </w:pPr>
      <w:r>
        <w:rPr>
          <w:szCs w:val="22"/>
        </w:rPr>
        <w:t xml:space="preserve">— </w:t>
      </w:r>
      <w:r>
        <w:rPr>
          <w:szCs w:val="22"/>
        </w:rPr>
        <w:t xml:space="preserve">Sherman H. Skolnick: </w:t>
      </w:r>
      <w:hyperlink r:id="rId64">
        <w:r>
          <w:rPr>
            <w:rStyle w:val="InternetLink"/>
            <w:szCs w:val="22"/>
          </w:rPr>
          <w:t>Свержение Американской Республики, Часть 14</w:t>
        </w:r>
      </w:hyperlink>
      <w:r>
        <w:rPr>
          <w:szCs w:val="22"/>
        </w:rPr>
        <w:t xml:space="preserve"> </w:t>
      </w:r>
    </w:p>
    <w:p>
      <w:pPr>
        <w:pStyle w:val="Normal"/>
        <w:ind w:firstLine="540"/>
        <w:jc w:val="both"/>
        <w:rPr>
          <w:szCs w:val="22"/>
        </w:rPr>
      </w:pPr>
      <w:r>
        <w:rPr>
          <w:szCs w:val="22"/>
        </w:rPr>
      </w:r>
    </w:p>
    <w:p>
      <w:pPr>
        <w:pStyle w:val="Normal"/>
        <w:ind w:firstLine="540"/>
        <w:jc w:val="both"/>
        <w:rPr/>
      </w:pPr>
      <w:r>
        <w:rPr>
          <w:szCs w:val="22"/>
        </w:rPr>
        <w:t xml:space="preserve"> </w:t>
      </w:r>
      <w:r>
        <w:drawing>
          <wp:anchor behindDoc="0" distT="57150" distB="57150" distL="57150" distR="0" simplePos="0" locked="0" layoutInCell="0" allowOverlap="1" relativeHeight="23">
            <wp:simplePos x="0" y="0"/>
            <wp:positionH relativeFrom="column">
              <wp:align>right</wp:align>
            </wp:positionH>
            <wp:positionV relativeFrom="line">
              <wp:posOffset>635</wp:posOffset>
            </wp:positionV>
            <wp:extent cx="933450" cy="1428750"/>
            <wp:effectExtent l="0" t="0" r="0" b="0"/>
            <wp:wrapSquare wrapText="bothSides"/>
            <wp:docPr id="20" name="Image10"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a:hlinkClick r:id="rId66"/>
                    </pic:cNvPr>
                    <pic:cNvPicPr>
                      <a:picLocks noChangeAspect="1" noChangeArrowheads="1"/>
                    </pic:cNvPicPr>
                  </pic:nvPicPr>
                  <pic:blipFill>
                    <a:blip r:embed="rId65"/>
                    <a:srcRect l="-40" t="-26" r="-40" b="-26"/>
                    <a:stretch>
                      <a:fillRect/>
                    </a:stretch>
                  </pic:blipFill>
                  <pic:spPr bwMode="auto">
                    <a:xfrm>
                      <a:off x="0" y="0"/>
                      <a:ext cx="933450" cy="1428750"/>
                    </a:xfrm>
                    <a:prstGeom prst="rect">
                      <a:avLst/>
                    </a:prstGeom>
                  </pic:spPr>
                </pic:pic>
              </a:graphicData>
            </a:graphic>
          </wp:anchor>
        </w:drawing>
      </w:r>
      <w:r>
        <w:rPr>
          <w:szCs w:val="22"/>
        </w:rPr>
        <w:t xml:space="preserve">Башни-Близнецы обрушились очень странным образом, не осталось практически ничего, кроме металлических фрагментов внешней стены и огромного количества мелкого пепла и пыли, без центральных стальных колонн нижних шестидесяти этажей, стоящих или упавших. Это очень странно. Взгляните на всю эту пыль (щелкните по картинке, чтобы увеличить ее, а также см. две следующие фотографии клубов пыли). Словно какой-то </w:t>
      </w:r>
      <w:hyperlink r:id="rId67">
        <w:r>
          <w:rPr>
            <w:rStyle w:val="InternetLink"/>
            <w:szCs w:val="22"/>
          </w:rPr>
          <w:t>высоко-энергетический разрушаюший луч</w:t>
        </w:r>
      </w:hyperlink>
      <w:r>
        <w:rPr>
          <w:szCs w:val="22"/>
        </w:rPr>
        <w:t xml:space="preserve"> был сфокусирован на башнях, распыляя каждый бетонный блок в мельчайшие частицы пепла и пыли. </w:t>
      </w:r>
    </w:p>
    <w:p>
      <w:pPr>
        <w:pStyle w:val="Normal"/>
        <w:ind w:firstLine="540"/>
        <w:jc w:val="both"/>
        <w:rPr/>
      </w:pPr>
      <w:r>
        <w:rPr>
          <w:szCs w:val="22"/>
        </w:rPr>
        <w:t xml:space="preserve"> </w:t>
      </w:r>
      <w:r>
        <w:rPr>
          <w:szCs w:val="22"/>
        </w:rPr>
        <w:t xml:space="preserve">Но, хотя некоторые виды "темных" технологий могли быть использованы для разрушения Башен-Близнецов, нам не нужно это доказывать, поскольку падение вполне может быть объяснено контролируемым сносом при помощи взрывчатки. На самом деле (как первым указал Christopher Bollyn в своем </w:t>
      </w:r>
      <w:hyperlink r:id="rId68">
        <w:r>
          <w:rPr>
            <w:rStyle w:val="InternetLink"/>
            <w:szCs w:val="22"/>
          </w:rPr>
          <w:t>Открытом Письме</w:t>
        </w:r>
      </w:hyperlink>
      <w:r>
        <w:rPr>
          <w:szCs w:val="22"/>
        </w:rPr>
        <w:t xml:space="preserve">) доказательства сильных взрывов были зафиксированы сейсмографами, расположенными в 34 км от ВТЦ: </w:t>
      </w:r>
    </w:p>
    <w:p>
      <w:pPr>
        <w:pStyle w:val="Normal"/>
        <w:ind w:firstLine="540"/>
        <w:jc w:val="both"/>
        <w:rPr>
          <w:szCs w:val="22"/>
        </w:rPr>
      </w:pPr>
      <w:r>
        <w:rPr>
          <w:szCs w:val="22"/>
        </w:rPr>
      </w:r>
    </w:p>
    <w:p>
      <w:pPr>
        <w:pStyle w:val="Normal"/>
        <w:ind w:firstLine="540"/>
        <w:jc w:val="both"/>
        <w:rPr>
          <w:szCs w:val="22"/>
        </w:rPr>
      </w:pPr>
      <w:r>
        <w:rPr>
          <w:szCs w:val="22"/>
        </w:rPr>
        <w:drawing>
          <wp:inline distT="0" distB="0" distL="0" distR="0">
            <wp:extent cx="4057650" cy="21431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9"/>
                    <a:srcRect l="-9" t="-17" r="-9" b="-17"/>
                    <a:stretch>
                      <a:fillRect/>
                    </a:stretch>
                  </pic:blipFill>
                  <pic:spPr bwMode="auto">
                    <a:xfrm>
                      <a:off x="0" y="0"/>
                      <a:ext cx="4057650" cy="2143125"/>
                    </a:xfrm>
                    <a:prstGeom prst="rect">
                      <a:avLst/>
                    </a:prstGeom>
                  </pic:spPr>
                </pic:pic>
              </a:graphicData>
            </a:graphic>
          </wp:inline>
        </w:drawing>
      </w:r>
    </w:p>
    <w:p>
      <w:pPr>
        <w:pStyle w:val="Normal"/>
        <w:ind w:firstLine="540"/>
        <w:jc w:val="both"/>
        <w:rPr>
          <w:szCs w:val="22"/>
        </w:rPr>
      </w:pPr>
      <w:r>
        <w:rPr>
          <w:szCs w:val="22"/>
        </w:rPr>
        <w:t xml:space="preserve">Christopher Bollyn: </w:t>
      </w:r>
      <w:hyperlink r:id="rId70">
        <w:r>
          <w:rPr>
            <w:rStyle w:val="InternetLink"/>
            <w:szCs w:val="22"/>
          </w:rPr>
          <w:t>Сейсмические данные указывают на подземные взрывы, приведшие к обрушению ВТЦ</w:t>
        </w:r>
      </w:hyperlink>
    </w:p>
    <w:p>
      <w:pPr>
        <w:pStyle w:val="Normal"/>
        <w:ind w:firstLine="540"/>
        <w:jc w:val="both"/>
        <w:rPr>
          <w:szCs w:val="22"/>
        </w:rPr>
      </w:pPr>
      <w:r>
        <w:rPr>
          <w:szCs w:val="22"/>
        </w:rPr>
      </w:r>
    </w:p>
    <w:p>
      <w:pPr>
        <w:pStyle w:val="Normal"/>
        <w:ind w:firstLine="540"/>
        <w:jc w:val="both"/>
        <w:rPr>
          <w:szCs w:val="22"/>
        </w:rPr>
      </w:pPr>
      <w:r>
        <w:rPr>
          <w:szCs w:val="22"/>
        </w:rPr>
        <w:t>"Острый пик малой продолжительности" - так на сейсмографе выглядит подземный ядерный взрыв.</w:t>
      </w:r>
    </w:p>
    <w:p>
      <w:pPr>
        <w:pStyle w:val="Normal"/>
        <w:ind w:firstLine="540"/>
        <w:jc w:val="both"/>
        <w:rPr>
          <w:szCs w:val="22"/>
        </w:rPr>
      </w:pPr>
      <w:r>
        <w:rPr>
          <w:szCs w:val="22"/>
        </w:rPr>
      </w:r>
    </w:p>
    <w:p>
      <w:pPr>
        <w:pStyle w:val="Normal"/>
        <w:ind w:firstLine="540"/>
        <w:jc w:val="both"/>
        <w:rPr>
          <w:szCs w:val="22"/>
        </w:rPr>
      </w:pPr>
      <w:r>
        <w:rPr>
          <w:szCs w:val="22"/>
        </w:rPr>
        <w:t xml:space="preserve"> </w:t>
      </w:r>
      <w:r>
        <w:rPr>
          <w:szCs w:val="22"/>
        </w:rPr>
        <w:t>Сейсмограф, зафиксировавший эти данные, работал в Columbia University’s Lamont-Doherty Earth Observatory. Американский Геофизический Союз опубликовал сообщение в выпуске Eos от 20-го ноября, но авторы неправильно интерпретировали данные. Они предположили и сообщили, что</w:t>
      </w:r>
    </w:p>
    <w:p>
      <w:pPr>
        <w:pStyle w:val="Normal"/>
        <w:ind w:firstLine="540"/>
        <w:jc w:val="both"/>
        <w:rPr>
          <w:szCs w:val="22"/>
        </w:rPr>
      </w:pPr>
      <w:r>
        <w:rPr>
          <w:szCs w:val="22"/>
        </w:rPr>
        <w:t xml:space="preserve">два самых больших сигнала были вызваны падением Башен-Близнецов. Но: </w:t>
      </w:r>
    </w:p>
    <w:p>
      <w:pPr>
        <w:pStyle w:val="Normal"/>
        <w:ind w:firstLine="540"/>
        <w:jc w:val="both"/>
        <w:rPr>
          <w:szCs w:val="22"/>
        </w:rPr>
      </w:pPr>
      <w:r>
        <w:rPr>
          <w:szCs w:val="22"/>
        </w:rPr>
        <w:t xml:space="preserve">Во время обрушения, бОльшая часть энергии падающих кусков была поглощена башнями и окружающими структурами, преобразовывая их в обломки и пыль, или нанося другой ущерб — но не производя значительного сотрясения земли. </w:t>
      </w:r>
    </w:p>
    <w:p>
      <w:pPr>
        <w:pStyle w:val="Normal"/>
        <w:ind w:firstLine="540"/>
        <w:jc w:val="both"/>
        <w:rPr>
          <w:szCs w:val="22"/>
          <w:lang w:val="en-US"/>
        </w:rPr>
      </w:pPr>
      <w:r>
        <w:rPr>
          <w:szCs w:val="22"/>
          <w:lang w:val="en-US"/>
        </w:rPr>
        <w:t xml:space="preserve">— </w:t>
      </w:r>
      <w:r>
        <w:rPr>
          <w:szCs w:val="22"/>
        </w:rPr>
        <w:t>Доктор</w:t>
      </w:r>
      <w:r>
        <w:rPr>
          <w:szCs w:val="22"/>
          <w:lang w:val="en-US"/>
        </w:rPr>
        <w:t xml:space="preserve"> Arthur Lerner-Lam, </w:t>
      </w:r>
      <w:r>
        <w:rPr>
          <w:szCs w:val="22"/>
        </w:rPr>
        <w:t>директор</w:t>
      </w:r>
      <w:r>
        <w:rPr>
          <w:szCs w:val="22"/>
          <w:lang w:val="en-US"/>
        </w:rPr>
        <w:t xml:space="preserve"> Columbia University's Center for Hazards and Risk Research, </w:t>
      </w:r>
      <w:r>
        <w:rPr>
          <w:szCs w:val="22"/>
        </w:rPr>
        <w:t>как</w:t>
      </w:r>
    </w:p>
    <w:p>
      <w:pPr>
        <w:pStyle w:val="Normal"/>
        <w:ind w:firstLine="540"/>
        <w:jc w:val="both"/>
        <w:rPr/>
      </w:pPr>
      <w:r>
        <w:rPr>
          <w:szCs w:val="22"/>
        </w:rPr>
        <w:t xml:space="preserve">процитировано в </w:t>
      </w:r>
      <w:hyperlink r:id="rId71">
        <w:r>
          <w:rPr>
            <w:rStyle w:val="InternetLink"/>
            <w:szCs w:val="22"/>
          </w:rPr>
          <w:t>Новости Института Земли</w:t>
        </w:r>
      </w:hyperlink>
      <w:r>
        <w:rPr>
          <w:szCs w:val="22"/>
        </w:rPr>
        <w:t xml:space="preserve"> </w:t>
      </w:r>
    </w:p>
    <w:p>
      <w:pPr>
        <w:pStyle w:val="Normal"/>
        <w:ind w:firstLine="540"/>
        <w:jc w:val="both"/>
        <w:rPr>
          <w:szCs w:val="22"/>
        </w:rPr>
      </w:pPr>
      <w:r>
        <w:rPr>
          <w:szCs w:val="22"/>
        </w:rPr>
        <w:t xml:space="preserve"> </w:t>
      </w:r>
      <w:r>
        <w:rPr>
          <w:szCs w:val="22"/>
        </w:rPr>
        <w:t xml:space="preserve">Т.о., если бОльшая часть энергии падающих обломков была рассеяна и не была причиной появления основных пиков на сейсмической записи, то что это было? Может, сильные взрывы на самых нижних уровнях (минус 7-й уровень) фундамента Башен-Близнецов, вблизи несущих стальных колонн, где они опирались на горную породу Манхэттена? Может, даже небольшие ядерные взрывы? </w:t>
      </w:r>
    </w:p>
    <w:p>
      <w:pPr>
        <w:pStyle w:val="Normal"/>
        <w:ind w:firstLine="540"/>
        <w:jc w:val="both"/>
        <w:rPr>
          <w:szCs w:val="22"/>
        </w:rPr>
      </w:pPr>
      <w:r>
        <w:rPr>
          <w:szCs w:val="22"/>
        </w:rPr>
        <w:t xml:space="preserve"> </w:t>
      </w:r>
      <w:r>
        <w:rPr>
          <w:szCs w:val="22"/>
        </w:rPr>
        <w:t xml:space="preserve">Это, вместе с многочисленными малыми взрывами на каждом десятом, или около того, уровне несущих стальных колонн, может объяснить наблюдение, которое официальная версия не разъясняет: почему нижняя часть массивных стальных несущих колонн не осталась стоять после обрушения? Если официальная версия верна в том, что разрушение было результатом столкновений и пожара, что произошло только на верхних этажах, и что этажи затем "осели" друг на друга, следовало бы ожидать, что стальные колонны в сердцевине, скажем, 20 или 30 нижних этажей, должны были остаться стоять, чего не произошло. Но это становится понятным, если основания стальных колонн были разрушены взрывами на уровне горной породы. При уничтоженном основании и несущих стальных колоннах, перебитых взрывами на разных уровнях Башен-Близнецов, верхние этажи потеряли опору и обрушились до уровня земля примерно за десять секунд. </w:t>
      </w:r>
    </w:p>
    <w:p>
      <w:pPr>
        <w:pStyle w:val="Normal"/>
        <w:ind w:firstLine="540"/>
        <w:jc w:val="both"/>
        <w:rPr>
          <w:szCs w:val="22"/>
        </w:rPr>
      </w:pPr>
      <w:r>
        <w:drawing>
          <wp:anchor behindDoc="0" distT="76200" distB="76200" distL="76200" distR="0" simplePos="0" locked="0" layoutInCell="0" allowOverlap="1" relativeHeight="24">
            <wp:simplePos x="0" y="0"/>
            <wp:positionH relativeFrom="column">
              <wp:align>right</wp:align>
            </wp:positionH>
            <wp:positionV relativeFrom="line">
              <wp:posOffset>635</wp:posOffset>
            </wp:positionV>
            <wp:extent cx="2181225" cy="333375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2"/>
                    <a:srcRect l="-17" t="-11" r="-17" b="-11"/>
                    <a:stretch>
                      <a:fillRect/>
                    </a:stretch>
                  </pic:blipFill>
                  <pic:spPr bwMode="auto">
                    <a:xfrm>
                      <a:off x="0" y="0"/>
                      <a:ext cx="2181225" cy="3333750"/>
                    </a:xfrm>
                    <a:prstGeom prst="rect">
                      <a:avLst/>
                    </a:prstGeom>
                  </pic:spPr>
                </pic:pic>
              </a:graphicData>
            </a:graphic>
          </wp:anchor>
        </w:drawing>
      </w:r>
      <w:r>
        <w:rPr>
          <w:szCs w:val="22"/>
        </w:rPr>
        <w:t xml:space="preserve"> </w:t>
      </w:r>
      <w:r>
        <w:rPr>
          <w:szCs w:val="22"/>
        </w:rPr>
        <w:t xml:space="preserve">Дальнейшее доказательство наличия взрывчатки дает видеосъемка того, как обрушилась Южная Башня: примерно 30 верхних этажей накренились в начале обрушения. Если бы этажи "садились" друг на друга, как утверждает официальная версия, то эти верхние этажи должны были упасть прямо вниз. Но если взрывы где-то в районе уровня столкновения перебили стальные несущие колонны в центре, тогда понятно, почему верхние этажи накренились (возможно, в сторону поврежденного угла, куда врезался самолет). </w:t>
      </w:r>
    </w:p>
    <w:p>
      <w:pPr>
        <w:pStyle w:val="Normal"/>
        <w:ind w:firstLine="540"/>
        <w:jc w:val="both"/>
        <w:rPr>
          <w:szCs w:val="22"/>
        </w:rPr>
      </w:pPr>
      <w:r>
        <w:rPr>
          <w:szCs w:val="22"/>
        </w:rPr>
        <w:t xml:space="preserve"> </w:t>
      </w:r>
      <w:r>
        <w:rPr>
          <w:szCs w:val="22"/>
        </w:rPr>
        <w:t xml:space="preserve">Взрывные устройства могли быть заключены в жаропрочную оболочку, чтобы они не взорвались от пожара. </w:t>
      </w:r>
    </w:p>
    <w:p>
      <w:pPr>
        <w:pStyle w:val="Normal"/>
        <w:ind w:firstLine="540"/>
        <w:jc w:val="both"/>
        <w:rPr>
          <w:szCs w:val="22"/>
        </w:rPr>
      </w:pPr>
      <w:r>
        <w:rPr>
          <w:szCs w:val="22"/>
        </w:rPr>
        <w:t xml:space="preserve"> </w:t>
      </w:r>
      <w:r>
        <w:rPr>
          <w:szCs w:val="22"/>
        </w:rPr>
        <w:t xml:space="preserve">Если важна была синхронность, то они могли быть взорваны дистанционно (радио- или микроволновым сигналом) в нужное время. Даже если бы пожар вывел из строя бомбы на уровне столкновения самолетов, он не смог бы повредить бомбы ниже уровня пожара. Не нужно проводов, процессоров или часовых </w:t>
      </w:r>
    </w:p>
    <w:p>
      <w:pPr>
        <w:pStyle w:val="Normal"/>
        <w:ind w:firstLine="540"/>
        <w:jc w:val="both"/>
        <w:rPr>
          <w:szCs w:val="22"/>
        </w:rPr>
      </w:pPr>
      <w:r>
        <w:rPr>
          <w:szCs w:val="22"/>
        </w:rPr>
        <w:t xml:space="preserve">механизмов, нужен только способ, подрывающих каждое из устройств уникальным сигналом. Даже синхронная последовательность могла не понадобиться — одновременный взрыв всех устройств на уровне </w:t>
      </w:r>
    </w:p>
    <w:p>
      <w:pPr>
        <w:pStyle w:val="Normal"/>
        <w:ind w:firstLine="540"/>
        <w:jc w:val="both"/>
        <w:rPr>
          <w:szCs w:val="22"/>
        </w:rPr>
      </w:pPr>
      <w:r>
        <w:rPr>
          <w:szCs w:val="22"/>
        </w:rPr>
        <w:t xml:space="preserve">земли мог быть достаточным для достижения необходимого результата. </w:t>
      </w:r>
    </w:p>
    <w:p>
      <w:pPr>
        <w:pStyle w:val="Normal"/>
        <w:ind w:firstLine="540"/>
        <w:jc w:val="both"/>
        <w:rPr>
          <w:szCs w:val="22"/>
        </w:rPr>
      </w:pPr>
      <w:r>
        <w:rPr>
          <w:szCs w:val="22"/>
        </w:rPr>
        <w:t xml:space="preserve"> </w:t>
      </w:r>
      <w:r>
        <w:rPr>
          <w:szCs w:val="22"/>
        </w:rPr>
        <w:t>Время t, необходимое объекту для падения с высоты h (в вакууме) вычисляется по формуле t = sqrt(2h/g), где g - ускорение свободного падения. Т.о., объекту, падающему с вершины одной из башен (возьмем h = 1306 футов (398 метров) и g = 32.174 фута/сек 2 (9.81 метр /сек 2)), потребуется 9,01 секунды до падения на землю, если пренебречь сопротивлением воздуха и на несколько секунд дольше, если мы учтем сопротивление воздуха.</w:t>
      </w:r>
    </w:p>
    <w:p>
      <w:pPr>
        <w:pStyle w:val="Normal"/>
        <w:ind w:firstLine="540"/>
        <w:jc w:val="both"/>
        <w:rPr>
          <w:szCs w:val="22"/>
        </w:rPr>
      </w:pPr>
      <w:r>
        <w:rPr>
          <w:szCs w:val="22"/>
        </w:rPr>
        <w:t xml:space="preserve"> </w:t>
      </w:r>
      <w:r>
        <w:rPr>
          <w:szCs w:val="22"/>
        </w:rPr>
        <w:t xml:space="preserve">Башни-Близнецы рухнули за 10 - 15 секунд, что близко к свободному падению. Сразу после начала </w:t>
      </w:r>
    </w:p>
    <w:p>
      <w:pPr>
        <w:pStyle w:val="Normal"/>
        <w:ind w:firstLine="540"/>
        <w:jc w:val="both"/>
        <w:rPr>
          <w:szCs w:val="22"/>
        </w:rPr>
      </w:pPr>
      <w:r>
        <w:rPr>
          <w:szCs w:val="22"/>
        </w:rPr>
        <w:t xml:space="preserve">разрушения верхние этажи должны были вдребезги разнести стальные перемычки во всех 85, или около </w:t>
      </w:r>
    </w:p>
    <w:p>
      <w:pPr>
        <w:pStyle w:val="Normal"/>
        <w:ind w:firstLine="540"/>
        <w:jc w:val="both"/>
        <w:rPr>
          <w:szCs w:val="22"/>
        </w:rPr>
      </w:pPr>
      <w:r>
        <w:rPr>
          <w:szCs w:val="22"/>
        </w:rPr>
        <w:t xml:space="preserve">того, этажах нижних уровней. Даже если бы на это уходило по секунде на этаж, то обрушение заняло бы </w:t>
      </w:r>
    </w:p>
    <w:p>
      <w:pPr>
        <w:pStyle w:val="Normal"/>
        <w:ind w:firstLine="540"/>
        <w:jc w:val="both"/>
        <w:rPr>
          <w:szCs w:val="22"/>
        </w:rPr>
      </w:pPr>
      <w:r>
        <w:rPr>
          <w:szCs w:val="22"/>
        </w:rPr>
        <w:t xml:space="preserve">более минуты. Но материал верхних этажей обрушился на нижние со скоростью по меньшей мере шесть </w:t>
      </w:r>
    </w:p>
    <w:p>
      <w:pPr>
        <w:pStyle w:val="Normal"/>
        <w:ind w:firstLine="540"/>
        <w:jc w:val="both"/>
        <w:rPr>
          <w:szCs w:val="22"/>
        </w:rPr>
      </w:pPr>
      <w:r>
        <w:rPr>
          <w:szCs w:val="22"/>
        </w:rPr>
        <w:t xml:space="preserve">этажей в секунду. Это возможно только если все структурные элементы нижних 85 этажей были полностью уничтожены перед началом обрушения. Поскольку нижние этажи не были повреждены при столкновении с самолетом и пожаре, удаление структурной поддержки на этих этажах должно было произойти по другой причине — и наиболее очевидная возможность это взрывчатка. Т.о. скорость обрушения (не особо превышающая скорость свободного падения) это серьезное свидетельство в пользу того, что Башни-Близнецы были разрушены в ходе контролируемого сноса с применением взрывчатки (или иной разрушительной технологии) на всех уровнях. </w:t>
      </w:r>
    </w:p>
    <w:p>
      <w:pPr>
        <w:pStyle w:val="Normal"/>
        <w:ind w:firstLine="540"/>
        <w:jc w:val="both"/>
        <w:rPr/>
      </w:pPr>
      <w:r>
        <w:rPr>
          <w:szCs w:val="22"/>
        </w:rPr>
        <w:t xml:space="preserve"> </w:t>
      </w:r>
      <w:r>
        <w:rPr>
          <w:szCs w:val="22"/>
        </w:rPr>
        <w:t xml:space="preserve">В течение недели после обрушения Башен-Близнецов под поверхностью были области, которые оставались чрезвычайно горячими. Данные AVIRIS, полученные 16 сентября 2001 года, обнаружили ряд термически горячих мест в месте обрушения башен ВТЦ. Анализ данных обнаружил температуры выше 800oF (430oC) в этих местах (в некоторых свыше 1300oF (700oC).— </w:t>
      </w:r>
      <w:hyperlink r:id="rId73">
        <w:r>
          <w:rPr>
            <w:rStyle w:val="InternetLink"/>
            <w:szCs w:val="22"/>
          </w:rPr>
          <w:t>Американский Отчет о Геологических Наблюдениях</w:t>
        </w:r>
      </w:hyperlink>
      <w:r>
        <w:rPr>
          <w:szCs w:val="22"/>
        </w:rPr>
        <w:t xml:space="preserve"> </w:t>
      </w:r>
    </w:p>
    <w:p>
      <w:pPr>
        <w:pStyle w:val="Normal"/>
        <w:ind w:firstLine="540"/>
        <w:jc w:val="both"/>
        <w:rPr>
          <w:szCs w:val="22"/>
        </w:rPr>
      </w:pPr>
      <w:r>
        <w:rPr>
          <w:szCs w:val="22"/>
        </w:rPr>
        <w:t xml:space="preserve"> </w:t>
      </w:r>
      <w:r>
        <w:rPr>
          <w:szCs w:val="22"/>
        </w:rPr>
        <w:t xml:space="preserve">Что было источником этого жара? Может, остаточные явления от подземных ядерных взрывов? </w:t>
      </w:r>
    </w:p>
    <w:p>
      <w:pPr>
        <w:pStyle w:val="Normal"/>
        <w:ind w:firstLine="540"/>
        <w:jc w:val="both"/>
        <w:rPr>
          <w:szCs w:val="22"/>
        </w:rPr>
      </w:pPr>
      <w:r>
        <w:rPr>
          <w:szCs w:val="22"/>
        </w:rPr>
        <w:t xml:space="preserve"> </w:t>
      </w:r>
      <w:r>
        <w:rPr>
          <w:szCs w:val="22"/>
        </w:rPr>
        <w:t xml:space="preserve">Башни-Близнецы не были единственными зданиями комплекса ВТЦ, о которых можно задать вопросы. Были еще </w:t>
      </w:r>
      <w:hyperlink r:id="rId74">
        <w:r>
          <w:rPr>
            <w:rStyle w:val="InternetLink"/>
            <w:szCs w:val="22"/>
          </w:rPr>
          <w:t>"обрушения" других зданий ВТЦ</w:t>
        </w:r>
      </w:hyperlink>
    </w:p>
    <w:p>
      <w:pPr>
        <w:pStyle w:val="Normal"/>
        <w:ind w:firstLine="540"/>
        <w:jc w:val="both"/>
        <w:rPr>
          <w:szCs w:val="22"/>
        </w:rPr>
      </w:pPr>
      <w:r>
        <w:rPr>
          <w:szCs w:val="22"/>
        </w:rPr>
      </w:r>
    </w:p>
    <w:p>
      <w:pPr>
        <w:pStyle w:val="Normal"/>
        <w:ind w:firstLine="540"/>
        <w:jc w:val="both"/>
        <w:rPr/>
      </w:pPr>
      <w:r>
        <w:rPr>
          <w:szCs w:val="22"/>
        </w:rPr>
        <w:t xml:space="preserve"> </w:t>
      </w:r>
      <w:r>
        <w:rPr>
          <w:szCs w:val="22"/>
        </w:rPr>
        <w:t xml:space="preserve">Способ доказать, что несущие стальные колонны Башен-Близнецов были перебиты взрывчаткой, состоял бы в изучении их обломков на наличие того, что металлурги называют "twinning". Но развалины ВТЦ были расчищены как можно быстрее, и никакого следственного изучения обломков не было позволено ФБР или другим правительственным агентством. Почти все 300000 тонн стали от Башен-Близнецов были проданы Нью-Йоркским торговцам металлоломом и экспортированы в места типа Китая и Кореи так быстро, как можно было погрузить корабли, так образом уничтожив улики. </w:t>
      </w:r>
      <w:hyperlink r:id="rId75">
        <w:r>
          <w:rPr>
            <w:rStyle w:val="InternetLink"/>
            <w:szCs w:val="22"/>
          </w:rPr>
          <w:t>Гора обломков начинает уменьшаться</w:t>
        </w:r>
      </w:hyperlink>
      <w:r>
        <w:rPr>
          <w:szCs w:val="22"/>
        </w:rPr>
        <w:t>, и становится понятно, что фирма Controlled Demolition Inc. (мировой лидер по сносу высотных зданий) очевидно, хорошо позаботилась, чтобы обломки вывезли и избавились от них максимально быстро. Фирма смогла предоставить подробный план для этих мероприятий через 11 дней после разрушения Башен-Близнецов, что предполагает наличие у этой компании подробной информации о Башнях-Близнецах и всем комплексе ВТЦ еще до 11 сентября.</w:t>
      </w:r>
    </w:p>
    <w:p>
      <w:pPr>
        <w:pStyle w:val="Normal"/>
        <w:ind w:firstLine="540"/>
        <w:jc w:val="both"/>
        <w:rPr/>
      </w:pPr>
      <w:r>
        <w:rPr>
          <w:szCs w:val="22"/>
        </w:rPr>
        <w:t xml:space="preserve"> </w:t>
      </w:r>
      <w:r>
        <w:rPr>
          <w:szCs w:val="22"/>
        </w:rPr>
        <w:t xml:space="preserve">Можно возразить, что в ВТЦ работали сотни охранников и сотни камер наблюдения (возможно). При такой службе безопасности можно было бы заложить пару бомб, но заложить множество их (особенно достаточно мощных для разрушения оснований несущих стальных колонн) кажется неосуществимым. Однако, Всемирный Торговый Центр сменил владельца за 11 недель до атаки. Новым владельцем стал </w:t>
      </w:r>
      <w:r>
        <w:fldChar w:fldCharType="begin"/>
      </w:r>
      <w:r>
        <w:rPr>
          <w:rStyle w:val="InternetLink"/>
          <w:szCs w:val="22"/>
        </w:rPr>
        <w:instrText xml:space="preserve"> HYPERLINK "http://www.serendipity.li/wot/psyopnews2.htm" \l "Silverstein"</w:instrText>
      </w:r>
      <w:r>
        <w:rPr>
          <w:rStyle w:val="InternetLink"/>
          <w:szCs w:val="22"/>
        </w:rPr>
        <w:fldChar w:fldCharType="separate"/>
      </w:r>
      <w:r>
        <w:rPr>
          <w:rStyle w:val="InternetLink"/>
          <w:szCs w:val="22"/>
        </w:rPr>
        <w:t>Larry Silverstein</w:t>
      </w:r>
      <w:r>
        <w:rPr>
          <w:rStyle w:val="InternetLink"/>
          <w:szCs w:val="22"/>
        </w:rPr>
        <w:fldChar w:fldCharType="end"/>
      </w:r>
      <w:r>
        <w:rPr>
          <w:szCs w:val="22"/>
        </w:rPr>
        <w:t xml:space="preserve">. Разрушение WTC и объявление Джорджем Бушем "Войны против Терроризма" оказалось (и это можно было предсказать) чрезвычайно выгодно Израилю в его жестоком подавлении палестинского народа, в его усилиях уничтожить палестинское руководство, называемое "террористическим", и в его попытках доминирования над всеми арабскими соседями. Новых владельцев ВТЦ вполне можно было убедить посотрудничать в плане с такой очевидной выгодой для Израиля. Но если 11 недель считать недостаточным сроком для закладки взрывчатки, то как насчет нескольких лет? Эта возможность будет рассмотрена в следующем разделе. </w:t>
      </w:r>
    </w:p>
    <w:p>
      <w:pPr>
        <w:pStyle w:val="Normal"/>
        <w:ind w:firstLine="540"/>
        <w:jc w:val="both"/>
        <w:rPr>
          <w:szCs w:val="22"/>
        </w:rPr>
      </w:pPr>
      <w:r>
        <w:rPr>
          <w:szCs w:val="22"/>
        </w:rPr>
      </w:r>
    </w:p>
    <w:p>
      <w:pPr>
        <w:pStyle w:val="Normal"/>
        <w:ind w:firstLine="540"/>
        <w:jc w:val="both"/>
        <w:rPr>
          <w:szCs w:val="22"/>
        </w:rPr>
      </w:pPr>
      <w:r>
        <w:rPr>
          <w:szCs w:val="22"/>
        </w:rPr>
        <w:t xml:space="preserve"> </w:t>
      </w:r>
      <w:r>
        <w:rPr>
          <w:szCs w:val="22"/>
        </w:rPr>
        <w:t>Итак, Башни-Близнецы обрушились по заказу?</w:t>
      </w:r>
    </w:p>
    <w:p>
      <w:pPr>
        <w:pStyle w:val="Normal"/>
        <w:ind w:firstLine="540"/>
        <w:jc w:val="both"/>
        <w:rPr>
          <w:szCs w:val="22"/>
        </w:rPr>
      </w:pPr>
      <w:r>
        <w:rPr>
          <w:szCs w:val="22"/>
        </w:rPr>
        <w:t xml:space="preserve"> </w:t>
      </w:r>
      <w:r>
        <w:rPr>
          <w:szCs w:val="22"/>
        </w:rPr>
        <w:t xml:space="preserve">Если обсуждать возможность, что Башни-Близнецы были разрушены взрывчаткой, есть интересный вариант, который имеет смысл рассмотреть: что, если Башни-Близнецы были сконструированы — или перестроены — так, чтобы их можно было разрушить в ходе управляемого сноса, если обстоятельства этого потребуют? </w:t>
      </w:r>
    </w:p>
    <w:p>
      <w:pPr>
        <w:pStyle w:val="Normal"/>
        <w:ind w:firstLine="540"/>
        <w:jc w:val="both"/>
        <w:rPr>
          <w:szCs w:val="22"/>
        </w:rPr>
      </w:pPr>
      <w:r>
        <w:rPr>
          <w:szCs w:val="22"/>
        </w:rPr>
        <w:t xml:space="preserve"> </w:t>
      </w:r>
      <w:r>
        <w:rPr>
          <w:szCs w:val="22"/>
        </w:rPr>
        <w:t xml:space="preserve">Какие обстоятельства могли привести к приказу разрушить Башни-Близнецы? В ситуации, при которой стало бы понятно, что они находятся под угрозой неуправляемого обрушения на окружающие здания финансового района Манхэттена. В подобном случае, могло быть мнение, лучше уж разрушить одну или обе башни контролируемым образом, чтобы минимизировать смерть и разрушения в окружающем районе. </w:t>
      </w:r>
    </w:p>
    <w:p>
      <w:pPr>
        <w:pStyle w:val="Normal"/>
        <w:ind w:firstLine="540"/>
        <w:jc w:val="both"/>
        <w:rPr>
          <w:szCs w:val="22"/>
        </w:rPr>
      </w:pPr>
      <w:r>
        <w:rPr>
          <w:szCs w:val="22"/>
        </w:rPr>
        <w:t xml:space="preserve"> </w:t>
      </w:r>
      <w:r>
        <w:rPr>
          <w:szCs w:val="22"/>
        </w:rPr>
        <w:t xml:space="preserve">Механизм самоуничтожения мог быть встроен в Башни-Близнецы изначально, но он также мог быть добавлен позже, особенно после того, как взрыв внутри ВТЦ в 1993 году заставил задуматься всю Америку (и в особенности людей, работавших в окружающих комплекс зданиях) о возможности того, что может быть еще одна атака на ВТЦ, которой удастся разрушить башни. </w:t>
      </w:r>
    </w:p>
    <w:p>
      <w:pPr>
        <w:pStyle w:val="Normal"/>
        <w:ind w:firstLine="540"/>
        <w:jc w:val="both"/>
        <w:rPr/>
      </w:pPr>
      <w:r>
        <w:rPr>
          <w:szCs w:val="22"/>
        </w:rPr>
        <w:t xml:space="preserve"> </w:t>
      </w:r>
      <w:r>
        <w:rPr>
          <w:szCs w:val="22"/>
        </w:rPr>
        <w:t xml:space="preserve">Технически выполнить изменение конструкции не могло быть особенно сложным. Достаточно было бы обратиться к услугам компании, специализирующейся на управляемом сносе зданий (такой как </w:t>
      </w:r>
      <w:hyperlink r:id="rId76">
        <w:r>
          <w:rPr>
            <w:rStyle w:val="InternetLink"/>
            <w:szCs w:val="22"/>
          </w:rPr>
          <w:t>Controlled Demolition Inc.</w:t>
        </w:r>
      </w:hyperlink>
      <w:r>
        <w:rPr>
          <w:szCs w:val="22"/>
        </w:rPr>
        <w:t xml:space="preserve">, чтобы все организовать . (Это компания, которая выполняла разбор завалов и вывоз обломков здания Murrah в Оклахома-сити после его обрушения и предоставила подробный план таких же мероприятий для ВТЦ через одиннадцать дней после 11 сентября.) Разумеется, им бы сказали (если бы они поинтересовались целью работ), что это </w:t>
      </w:r>
      <w:r>
        <w:drawing>
          <wp:anchor behindDoc="0" distT="76200" distB="76200" distL="76200" distR="76200" simplePos="0" locked="0" layoutInCell="0" allowOverlap="1" relativeHeight="25">
            <wp:simplePos x="0" y="0"/>
            <wp:positionH relativeFrom="column">
              <wp:posOffset>3886200</wp:posOffset>
            </wp:positionH>
            <wp:positionV relativeFrom="line">
              <wp:posOffset>-135890</wp:posOffset>
            </wp:positionV>
            <wp:extent cx="2246630" cy="26289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77"/>
                    <a:srcRect l="-13" t="-11" r="-13" b="-11"/>
                    <a:stretch>
                      <a:fillRect/>
                    </a:stretch>
                  </pic:blipFill>
                  <pic:spPr bwMode="auto">
                    <a:xfrm>
                      <a:off x="0" y="0"/>
                      <a:ext cx="2246630" cy="2628900"/>
                    </a:xfrm>
                    <a:prstGeom prst="rect">
                      <a:avLst/>
                    </a:prstGeom>
                  </pic:spPr>
                </pic:pic>
              </a:graphicData>
            </a:graphic>
          </wp:anchor>
        </w:drawing>
      </w:r>
      <w:r>
        <w:rPr>
          <w:szCs w:val="22"/>
        </w:rPr>
        <w:t xml:space="preserve">"страховочный" механизм, предназначенный исключительно для минимизации ущерба в случае атаки. </w:t>
      </w:r>
    </w:p>
    <w:p>
      <w:pPr>
        <w:pStyle w:val="Normal"/>
        <w:ind w:firstLine="540"/>
        <w:jc w:val="both"/>
        <w:rPr>
          <w:szCs w:val="22"/>
        </w:rPr>
      </w:pPr>
      <w:r>
        <w:rPr>
          <w:szCs w:val="22"/>
        </w:rPr>
        <w:t xml:space="preserve"> </w:t>
      </w:r>
      <w:r>
        <w:rPr>
          <w:szCs w:val="22"/>
        </w:rPr>
        <w:t xml:space="preserve">Т.о., такая компания, специализирующаяся на управляемом сносе больших зданий, могла изучить вопрос и, с одобрения владельцев (администрации Порта Нью-Йорка и Нью-Джерси до июля 2001 года), расположить взрывчатку в нужных местах, чтобы разрушить структурную целостность здания (при подрыве) и снести Башни-Близнецы именно так, как это видел весь мир 11-го сентября на канале CNN. </w:t>
      </w:r>
    </w:p>
    <w:p>
      <w:pPr>
        <w:pStyle w:val="Normal"/>
        <w:ind w:firstLine="540"/>
        <w:jc w:val="both"/>
        <w:rPr>
          <w:szCs w:val="22"/>
        </w:rPr>
      </w:pPr>
      <w:r>
        <w:rPr>
          <w:szCs w:val="22"/>
        </w:rPr>
        <w:t xml:space="preserve"> </w:t>
      </w:r>
      <w:r>
        <w:rPr>
          <w:szCs w:val="22"/>
        </w:rPr>
        <w:t xml:space="preserve">Существует даже предположение, что такой механизм самоуничтожения был необходим, чтобы компании, офисы которых находились вблизи Башен-Близнецов, не съезжали (опасаясь за безопасность своих помещений и сотрудников) и чтобы убедить новые компании арендовать помещения под офисы в Нижнем Манхэттене. </w:t>
      </w:r>
    </w:p>
    <w:p>
      <w:pPr>
        <w:pStyle w:val="Normal"/>
        <w:ind w:firstLine="540"/>
        <w:jc w:val="both"/>
        <w:rPr>
          <w:szCs w:val="22"/>
        </w:rPr>
      </w:pPr>
      <w:r>
        <w:rPr>
          <w:szCs w:val="22"/>
        </w:rPr>
        <w:t xml:space="preserve"> </w:t>
      </w:r>
      <w:r>
        <w:rPr>
          <w:szCs w:val="22"/>
        </w:rPr>
        <w:t xml:space="preserve">Существует также предположение, что директора крупных компаний с офисами (или планирующих купить или арендовать офисы) в финансовом районе не согласились бы на размещение своих офисов, если бы их не уверили, что в случае серьезной атаки на ВТЦ, достаточной для разрушения Башен-Близнецов, их офисы не будут значительно повреждены и их работники не подвергнутся моральной опасности. Правда это или нет - известно немногим, включая прошлых и нынешних владельцев ВТЦ (и некоторых их работников) и директоров некоторых крупных компаний в Нижнем Манхэттене. </w:t>
      </w:r>
    </w:p>
    <w:p>
      <w:pPr>
        <w:pStyle w:val="Normal"/>
        <w:ind w:firstLine="540"/>
        <w:jc w:val="both"/>
        <w:rPr>
          <w:szCs w:val="22"/>
        </w:rPr>
      </w:pPr>
      <w:r>
        <w:rPr>
          <w:szCs w:val="22"/>
        </w:rPr>
        <w:t xml:space="preserve"> </w:t>
      </w:r>
      <w:r>
        <w:rPr>
          <w:szCs w:val="22"/>
        </w:rPr>
        <w:t xml:space="preserve">Значит, согласно этой теории, самолетные (и, возможно, ракетные) атаки на ВТЦ запустили этот страховочный механизм, и один или более инженеров были обязаны (после консультации с владельцами ВТЦ — или, возможно, владельцы действовали самостоятельно) решить, достаточен ли ущерб, нанесенный одной или двум башням, и есть ли значительная опасность их неуправляемого обрушения на окружающий район, и что таким образом возникла необходимость нажать кнопку, которая подорвет заряды и снесет здания, что они и сделали. </w:t>
      </w:r>
    </w:p>
    <w:p>
      <w:pPr>
        <w:pStyle w:val="Normal"/>
        <w:ind w:firstLine="540"/>
        <w:jc w:val="both"/>
        <w:rPr>
          <w:szCs w:val="22"/>
        </w:rPr>
      </w:pPr>
      <w:r>
        <w:rPr>
          <w:szCs w:val="22"/>
        </w:rPr>
        <w:t xml:space="preserve"> </w:t>
      </w:r>
      <w:r>
        <w:rPr>
          <w:szCs w:val="22"/>
        </w:rPr>
        <w:t xml:space="preserve">[Свидетельствуя перед комиссией Конгресса] Gene Corley из Американского Общества Гражданский </w:t>
      </w:r>
    </w:p>
    <w:p>
      <w:pPr>
        <w:pStyle w:val="Normal"/>
        <w:ind w:firstLine="540"/>
        <w:jc w:val="both"/>
        <w:rPr>
          <w:szCs w:val="22"/>
        </w:rPr>
      </w:pPr>
      <w:r>
        <w:rPr>
          <w:szCs w:val="22"/>
        </w:rPr>
        <w:t xml:space="preserve">Инженеров, сказал, что администрация порта [Нью-Йорка и Нью-Джерси] отказалась передать документацию по башням-близнецам — чрезвычайно важную для оценки ущерба — пока он не подписал документ, говорящий, что его команда не будет использовать эти планы в судебном разбирательстве против агентства [то есть, против FEMA].— New York Daily News, 2002-03-07 Было ли это потому, что внимательное изучение документации могло раскрыть улики того, что Башни-Близнецы были сконструированы с возможностью контролируемого сноса? </w:t>
      </w:r>
    </w:p>
    <w:p>
      <w:pPr>
        <w:pStyle w:val="Normal"/>
        <w:ind w:firstLine="540"/>
        <w:jc w:val="both"/>
        <w:rPr>
          <w:szCs w:val="22"/>
        </w:rPr>
      </w:pPr>
      <w:r>
        <w:rPr>
          <w:szCs w:val="22"/>
        </w:rPr>
        <w:t xml:space="preserve"> </w:t>
      </w:r>
      <w:r>
        <w:rPr>
          <w:szCs w:val="22"/>
        </w:rPr>
        <w:t xml:space="preserve">И то, что FEMA (Федеральное Агентство по Чрезвычайным Ситуациям) это было известно? Поскольку именно это самое FEMA занималось "расследованием" обрушения ВТЦ (и готово опубликовать отчет, утверждающий, что пожар стал причиной обрушения), то можно с пониманием отнестись к подозрениям, что это "расследование" было менее чем беспристрастной попыткой выяснить истину о том, что произошло. </w:t>
      </w:r>
    </w:p>
    <w:p>
      <w:pPr>
        <w:pStyle w:val="Normal"/>
        <w:ind w:firstLine="540"/>
        <w:jc w:val="both"/>
        <w:rPr>
          <w:szCs w:val="22"/>
        </w:rPr>
      </w:pPr>
      <w:r>
        <w:rPr>
          <w:szCs w:val="22"/>
        </w:rPr>
        <w:t xml:space="preserve"> </w:t>
      </w:r>
      <w:r>
        <w:rPr>
          <w:szCs w:val="22"/>
        </w:rPr>
        <w:t xml:space="preserve">Давайте предположим, интереса ради, что "страховочный" механизм, описанный выше, был действительно встроен в Башни-Близнецы (предположительно, в середине 1990-х). Приведенное выше объяснение обрушения башен, тем не менее, оставляет открытым один важный вопрос: был ли у тех, кто разрушил Башни утром 11-го сентября, предварительный план? Знали ли они заранее об ударах по башням и было ли управляемое обрушение Башен-Близнецов (и смерть тысяч людей под обломками) уже запланировано исполнителями атак и теми, кто им помогал? </w:t>
      </w:r>
    </w:p>
    <w:p>
      <w:pPr>
        <w:pStyle w:val="Normal"/>
        <w:ind w:firstLine="540"/>
        <w:jc w:val="both"/>
        <w:rPr>
          <w:szCs w:val="22"/>
        </w:rPr>
      </w:pPr>
      <w:r>
        <w:rPr>
          <w:szCs w:val="22"/>
        </w:rPr>
        <w:t xml:space="preserve"> </w:t>
      </w:r>
      <w:r>
        <w:rPr>
          <w:szCs w:val="22"/>
        </w:rPr>
        <w:t xml:space="preserve">При наличии страховочного механизма, о нем знало бы мало людей, включая чиновников FEMA и возможно включая самых старших членов Манхэттенского бизнес-сообщества (особенно, если механизм существовал, чтобы убедить их остаться в Манхэттене). </w:t>
      </w:r>
    </w:p>
    <w:p>
      <w:pPr>
        <w:pStyle w:val="Normal"/>
        <w:ind w:firstLine="540"/>
        <w:jc w:val="both"/>
        <w:rPr>
          <w:szCs w:val="22"/>
        </w:rPr>
      </w:pPr>
      <w:r>
        <w:rPr>
          <w:szCs w:val="22"/>
        </w:rPr>
        <w:t xml:space="preserve"> </w:t>
      </w:r>
      <w:r>
        <w:rPr>
          <w:szCs w:val="22"/>
        </w:rPr>
        <w:t xml:space="preserve">Даже если механизм был предположительно встроен в Башни в надежде, что он никогда не будет </w:t>
      </w:r>
    </w:p>
    <w:p>
      <w:pPr>
        <w:pStyle w:val="Normal"/>
        <w:ind w:firstLine="540"/>
        <w:jc w:val="both"/>
        <w:rPr>
          <w:szCs w:val="22"/>
        </w:rPr>
      </w:pPr>
      <w:r>
        <w:rPr>
          <w:szCs w:val="22"/>
        </w:rPr>
        <w:t xml:space="preserve">использован, некоторые люди знали бы о его существовании и о том, что он может быть применен — если у них были полномочия для начала процедуры разрушения и достаточные причины (что спорно), чтобы использовать эти полномочия. </w:t>
      </w:r>
    </w:p>
    <w:p>
      <w:pPr>
        <w:pStyle w:val="Normal"/>
        <w:ind w:firstLine="540"/>
        <w:jc w:val="both"/>
        <w:rPr>
          <w:szCs w:val="22"/>
        </w:rPr>
      </w:pPr>
      <w:r>
        <w:rPr>
          <w:szCs w:val="22"/>
        </w:rPr>
        <w:t xml:space="preserve"> </w:t>
      </w:r>
      <w:r>
        <w:rPr>
          <w:szCs w:val="22"/>
        </w:rPr>
        <w:t xml:space="preserve">У кого были такие полномочия? Предположительно, у владельцев Всемирного Торгового Центра (хотя, возможно, они не могли нажать кнопку без предварительного разрешения от FEMA). </w:t>
      </w:r>
    </w:p>
    <w:p>
      <w:pPr>
        <w:pStyle w:val="Normal"/>
        <w:ind w:firstLine="540"/>
        <w:jc w:val="both"/>
        <w:rPr>
          <w:szCs w:val="22"/>
        </w:rPr>
      </w:pPr>
      <w:r>
        <w:rPr>
          <w:szCs w:val="22"/>
        </w:rPr>
        <w:t>Большая часть Всемирного Торгового Центра перешла из рук в руки по сделке на 99-летнюю аренду</w:t>
      </w:r>
    </w:p>
    <w:p>
      <w:pPr>
        <w:pStyle w:val="Normal"/>
        <w:ind w:firstLine="540"/>
        <w:jc w:val="both"/>
        <w:rPr>
          <w:szCs w:val="22"/>
        </w:rPr>
      </w:pPr>
      <w:r>
        <w:rPr>
          <w:szCs w:val="22"/>
        </w:rPr>
        <w:t xml:space="preserve">стоимостью $3.2 миллиарда, которая была заключена всего за семь недель до атак; с замечательным </w:t>
      </w:r>
    </w:p>
    <w:p>
      <w:pPr>
        <w:pStyle w:val="Normal"/>
        <w:ind w:firstLine="540"/>
        <w:jc w:val="both"/>
        <w:rPr/>
      </w:pPr>
      <w:r>
        <w:rPr>
          <w:szCs w:val="22"/>
        </w:rPr>
        <w:t xml:space="preserve">налогообложением и новой страховкой, покрывающей здания и арендную плату — выплачиваемой новым выгодно приобретателям. — </w:t>
      </w:r>
      <w:r>
        <w:fldChar w:fldCharType="begin"/>
      </w:r>
      <w:r>
        <w:rPr>
          <w:rStyle w:val="InternetLink"/>
          <w:szCs w:val="22"/>
        </w:rPr>
        <w:instrText xml:space="preserve"> HYPERLINK "http://www.serendipity.li/wot/psyopnews2.htm" \l "changed_hands"</w:instrText>
      </w:r>
      <w:r>
        <w:rPr>
          <w:rStyle w:val="InternetLink"/>
          <w:szCs w:val="22"/>
        </w:rPr>
        <w:fldChar w:fldCharType="separate"/>
      </w:r>
      <w:r>
        <w:rPr>
          <w:rStyle w:val="InternetLink"/>
          <w:szCs w:val="22"/>
        </w:rPr>
        <w:t>The Blockbuster</w:t>
      </w:r>
      <w:r>
        <w:rPr>
          <w:rStyle w:val="InternetLink"/>
          <w:szCs w:val="22"/>
        </w:rPr>
        <w:fldChar w:fldCharType="end"/>
      </w:r>
      <w:r>
        <w:rPr>
          <w:szCs w:val="22"/>
        </w:rPr>
        <w:t xml:space="preserve"> </w:t>
      </w:r>
    </w:p>
    <w:p>
      <w:pPr>
        <w:pStyle w:val="Normal"/>
        <w:ind w:firstLine="540"/>
        <w:jc w:val="both"/>
        <w:rPr>
          <w:szCs w:val="22"/>
        </w:rPr>
      </w:pPr>
      <w:r>
        <w:rPr>
          <w:szCs w:val="22"/>
        </w:rPr>
        <w:t xml:space="preserve"> </w:t>
      </w:r>
      <w:r>
        <w:rPr>
          <w:szCs w:val="22"/>
        </w:rPr>
        <w:t xml:space="preserve">Администрация порта Нью-Йорка и Нью-Джерси подписала 26 апреля 2001 года сделку с </w:t>
      </w:r>
    </w:p>
    <w:p>
      <w:pPr>
        <w:pStyle w:val="Normal"/>
        <w:ind w:firstLine="540"/>
        <w:jc w:val="both"/>
        <w:rPr/>
      </w:pPr>
      <w:r>
        <w:rPr>
          <w:szCs w:val="22"/>
        </w:rPr>
        <w:t>фирмой</w:t>
      </w:r>
      <w:r>
        <w:rPr>
          <w:szCs w:val="22"/>
          <w:lang w:val="en-US"/>
        </w:rPr>
        <w:t xml:space="preserve"> Westfield America, </w:t>
      </w:r>
      <w:r>
        <w:rPr>
          <w:szCs w:val="22"/>
        </w:rPr>
        <w:t>ведомую</w:t>
      </w:r>
      <w:r>
        <w:rPr>
          <w:szCs w:val="22"/>
          <w:lang w:val="en-US"/>
        </w:rPr>
        <w:t xml:space="preserve"> Silverstein. Westfield America </w:t>
      </w:r>
      <w:r>
        <w:rPr>
          <w:szCs w:val="22"/>
        </w:rPr>
        <w:t>взяла</w:t>
      </w:r>
      <w:r>
        <w:rPr>
          <w:szCs w:val="22"/>
          <w:lang w:val="en-US"/>
        </w:rPr>
        <w:t xml:space="preserve"> </w:t>
      </w:r>
      <w:r>
        <w:rPr>
          <w:szCs w:val="22"/>
        </w:rPr>
        <w:t>в</w:t>
      </w:r>
      <w:r>
        <w:rPr>
          <w:szCs w:val="22"/>
          <w:lang w:val="en-US"/>
        </w:rPr>
        <w:t xml:space="preserve"> </w:t>
      </w:r>
      <w:r>
        <w:rPr>
          <w:szCs w:val="22"/>
        </w:rPr>
        <w:t>аренду</w:t>
      </w:r>
      <w:r>
        <w:rPr>
          <w:szCs w:val="22"/>
          <w:lang w:val="en-US"/>
        </w:rPr>
        <w:t xml:space="preserve"> </w:t>
      </w:r>
      <w:r>
        <w:rPr>
          <w:szCs w:val="22"/>
        </w:rPr>
        <w:t>залы</w:t>
      </w:r>
      <w:r>
        <w:rPr>
          <w:szCs w:val="22"/>
          <w:lang w:val="en-US"/>
        </w:rPr>
        <w:t xml:space="preserve">, </w:t>
      </w:r>
      <w:r>
        <w:rPr>
          <w:szCs w:val="22"/>
        </w:rPr>
        <w:t>а</w:t>
      </w:r>
      <w:r>
        <w:rPr>
          <w:szCs w:val="22"/>
          <w:lang w:val="en-US"/>
        </w:rPr>
        <w:t xml:space="preserve"> [Larry] </w:t>
      </w:r>
    </w:p>
    <w:p>
      <w:pPr>
        <w:pStyle w:val="Normal"/>
        <w:ind w:firstLine="540"/>
        <w:jc w:val="both"/>
        <w:rPr/>
      </w:pPr>
      <w:r>
        <w:rPr>
          <w:szCs w:val="22"/>
          <w:lang w:val="en-US"/>
        </w:rPr>
        <w:t xml:space="preserve">Silverstein </w:t>
      </w:r>
      <w:r>
        <w:rPr>
          <w:szCs w:val="22"/>
        </w:rPr>
        <w:t>офисную</w:t>
      </w:r>
      <w:r>
        <w:rPr>
          <w:szCs w:val="22"/>
          <w:lang w:val="en-US"/>
        </w:rPr>
        <w:t xml:space="preserve"> </w:t>
      </w:r>
      <w:r>
        <w:rPr>
          <w:szCs w:val="22"/>
        </w:rPr>
        <w:t>часть</w:t>
      </w:r>
      <w:r>
        <w:rPr>
          <w:szCs w:val="22"/>
          <w:lang w:val="en-US"/>
        </w:rPr>
        <w:t xml:space="preserve">. </w:t>
      </w:r>
    </w:p>
    <w:p>
      <w:pPr>
        <w:pStyle w:val="Normal"/>
        <w:ind w:firstLine="540"/>
        <w:jc w:val="both"/>
        <w:rPr/>
      </w:pPr>
      <w:r>
        <w:rPr>
          <w:szCs w:val="22"/>
          <w:lang w:val="en-US"/>
        </w:rPr>
        <w:t xml:space="preserve"> </w:t>
      </w:r>
      <w:r>
        <w:rPr>
          <w:szCs w:val="22"/>
        </w:rPr>
        <w:t xml:space="preserve">Сделка была завершена и отпразднована 23 июля — всего за семь недель до того, как практически весь комплекс был разрушен. Чиновники администрации порта выдали огромный набор ключей от комплекса в руки Silverstein и Lowy, исполнительного директора компании Westfield. Silverstein был тогда в восторге. "Это сбывшаяся мечта," говорил он. "Мы будем управлять ценнейшим владением, и мы будем искать пути развития его потенциала, подняв его до новых высот." Занятный подбор слов, если смотреть с нынешних позиций. — </w:t>
      </w:r>
      <w:r>
        <w:fldChar w:fldCharType="begin"/>
      </w:r>
      <w:r>
        <w:rPr>
          <w:rStyle w:val="InternetLink"/>
          <w:szCs w:val="22"/>
        </w:rPr>
        <w:instrText xml:space="preserve"> HYPERLINK "http://www.serendipity.li/wot/psyopnews2.htm" \l "Silverstein"</w:instrText>
      </w:r>
      <w:r>
        <w:rPr>
          <w:rStyle w:val="InternetLink"/>
          <w:szCs w:val="22"/>
        </w:rPr>
        <w:fldChar w:fldCharType="separate"/>
      </w:r>
      <w:r>
        <w:rPr>
          <w:rStyle w:val="InternetLink"/>
          <w:szCs w:val="22"/>
        </w:rPr>
        <w:t>The Blockbuster</w:t>
      </w:r>
      <w:r>
        <w:rPr>
          <w:rStyle w:val="InternetLink"/>
          <w:szCs w:val="22"/>
        </w:rPr>
        <w:fldChar w:fldCharType="end"/>
      </w:r>
      <w:r>
        <w:rPr>
          <w:szCs w:val="22"/>
        </w:rPr>
        <w:t xml:space="preserve"> </w:t>
      </w:r>
    </w:p>
    <w:p>
      <w:pPr>
        <w:pStyle w:val="Normal"/>
        <w:ind w:firstLine="540"/>
        <w:jc w:val="both"/>
        <w:rPr>
          <w:szCs w:val="22"/>
        </w:rPr>
      </w:pPr>
      <w:r>
        <w:rPr>
          <w:szCs w:val="22"/>
        </w:rPr>
        <w:t xml:space="preserve"> </w:t>
      </w:r>
      <w:r>
        <w:rPr>
          <w:szCs w:val="22"/>
        </w:rPr>
        <w:t xml:space="preserve">"Спорные достаточные основания" обеспечили удары самолетов и последующие структурные повреждения и пожар. Следовательно, согласно такому сценарию, целью атак не было непосредственное разрушение Башен-Близнецов, но скорее, обеспечение "оправдания" подрыву взрывчатки, которая снесла здания в ходе контролируемого обрушения. </w:t>
      </w:r>
    </w:p>
    <w:p>
      <w:pPr>
        <w:pStyle w:val="Normal"/>
        <w:ind w:firstLine="540"/>
        <w:jc w:val="both"/>
        <w:rPr/>
      </w:pPr>
      <w:r>
        <w:rPr>
          <w:szCs w:val="22"/>
        </w:rPr>
        <w:t xml:space="preserve"> </w:t>
      </w:r>
      <w:r>
        <w:rPr>
          <w:szCs w:val="22"/>
        </w:rPr>
        <w:t xml:space="preserve">Будет любопытным, рассматривая эту версию, обратить внимание на промежуток времени, в течение которого Башни-Близнецы стояли после самолетных таранов. Как замечено </w:t>
      </w:r>
      <w:r>
        <w:fldChar w:fldCharType="begin"/>
      </w:r>
      <w:r>
        <w:rPr>
          <w:rStyle w:val="InternetLink"/>
          <w:u w:val="none"/>
          <w:szCs w:val="22"/>
          <w:color w:val="000000"/>
        </w:rPr>
        <w:instrText xml:space="preserve"> HYPERLINK "http://www.serendipity.li/wtcr.html" \l "times"</w:instrText>
      </w:r>
      <w:r>
        <w:rPr>
          <w:rStyle w:val="InternetLink"/>
          <w:u w:val="none"/>
          <w:szCs w:val="22"/>
          <w:color w:val="000000"/>
        </w:rPr>
        <w:fldChar w:fldCharType="separate"/>
      </w:r>
      <w:r>
        <w:rPr>
          <w:rStyle w:val="InternetLink"/>
          <w:color w:val="000000"/>
          <w:szCs w:val="22"/>
          <w:u w:val="none"/>
        </w:rPr>
        <w:t>выше</w:t>
      </w:r>
      <w:r>
        <w:rPr>
          <w:rStyle w:val="InternetLink"/>
          <w:u w:val="none"/>
          <w:szCs w:val="22"/>
          <w:color w:val="000000"/>
        </w:rPr>
        <w:fldChar w:fldCharType="end"/>
      </w:r>
      <w:r>
        <w:rPr>
          <w:szCs w:val="22"/>
        </w:rPr>
        <w:t xml:space="preserve">, в Северную Башню самолет врезался в 8:45 утра, под прямым углом и большая часть авиатоплива попала внутрь здания, вызвав сильнейший пожар. Затем в 9:03 утра </w:t>
      </w:r>
      <w:hyperlink r:id="rId78">
        <w:r>
          <w:rPr>
            <w:rStyle w:val="InternetLink"/>
            <w:szCs w:val="22"/>
          </w:rPr>
          <w:t>был нанесен удар по Южной Башне</w:t>
        </w:r>
      </w:hyperlink>
      <w:r>
        <w:rPr>
          <w:szCs w:val="22"/>
        </w:rPr>
        <w:t xml:space="preserve">, но самолет врезался в башню под углом, и сравнительно небольшая часть топлива попала внутрь, в основном сгорев снаружи. </w:t>
      </w:r>
    </w:p>
    <w:p>
      <w:pPr>
        <w:pStyle w:val="Normal"/>
        <w:ind w:firstLine="540"/>
        <w:jc w:val="both"/>
        <w:rPr>
          <w:szCs w:val="22"/>
        </w:rPr>
      </w:pPr>
      <w:r>
        <w:rPr>
          <w:szCs w:val="22"/>
        </w:rPr>
        <w:t xml:space="preserve"> </w:t>
      </w:r>
      <w:r>
        <w:rPr>
          <w:szCs w:val="22"/>
        </w:rPr>
        <w:t xml:space="preserve">В обоих случаях пожар внутри потух через некоторое время, шел только густой черный дым. Если Башни-Близнеца были намеренно разрушены, и имелось намерение обвинить в обрушении пожары (согласно официальной версии) то самое позднее, когда башни нужно было обрушить - это когда пожар начал потухать. </w:t>
      </w:r>
    </w:p>
    <w:p>
      <w:pPr>
        <w:pStyle w:val="Normal"/>
        <w:ind w:firstLine="540"/>
        <w:jc w:val="both"/>
        <w:rPr>
          <w:szCs w:val="22"/>
        </w:rPr>
      </w:pPr>
      <w:r>
        <w:rPr>
          <w:szCs w:val="22"/>
        </w:rPr>
        <w:t xml:space="preserve"> </w:t>
      </w:r>
      <w:r>
        <w:rPr>
          <w:szCs w:val="22"/>
        </w:rPr>
        <w:t xml:space="preserve">Т.к. пожар в Южной Башне был вызван меньшим количеством горючего, чем в Северной, он погас раньше. Те, кто управлял разрушением вынуждены были обрушить Южную Башню раньше Северной. Действительно, Южная Башня обрушилась в 9:59 утра, через 56 минут после столкновения, тогда как Северная - в 10:29 утра, через 1 час и 44 минуты после удара. Это время согласуется с версией, что за пожарами наблюдали те, кто контролировал разрушение, и что они обрушили здания в самый последний момент, как раз когда огонь стал гаснуть. </w:t>
      </w:r>
    </w:p>
    <w:p>
      <w:pPr>
        <w:pStyle w:val="Normal"/>
        <w:ind w:firstLine="540"/>
        <w:jc w:val="both"/>
        <w:rPr/>
      </w:pPr>
      <w:r>
        <w:rPr>
          <w:szCs w:val="22"/>
        </w:rPr>
        <w:t>« Мы прибыли, эээ, в понедельник поздно вечером [10 сентября] и начали работать во вторник утром [11 сентября]; и только сегодня получили полную возможность обработать, эээ, всю территорию» —Tom Kenny (FEMA /</w:t>
      </w:r>
      <w:hyperlink r:id="rId79">
        <w:r>
          <w:rPr>
            <w:rStyle w:val="InternetLink"/>
            <w:szCs w:val="22"/>
          </w:rPr>
          <w:t>FEMA — Тайное правительство</w:t>
        </w:r>
      </w:hyperlink>
      <w:r>
        <w:rPr>
          <w:szCs w:val="22"/>
        </w:rPr>
        <w:t xml:space="preserve">/ ), в разговоре с Dan Rather, репортером CBS 12-го сентября. </w:t>
      </w:r>
    </w:p>
    <w:p>
      <w:pPr>
        <w:pStyle w:val="Normal"/>
        <w:ind w:firstLine="540"/>
        <w:jc w:val="both"/>
        <w:rPr>
          <w:b/>
          <w:b/>
          <w:i/>
          <w:i/>
          <w:szCs w:val="22"/>
        </w:rPr>
      </w:pPr>
      <w:r>
        <w:rPr>
          <w:b/>
          <w:i/>
          <w:szCs w:val="22"/>
        </w:rPr>
        <w:t>На русский язык перевел Zhen</w:t>
      </w:r>
    </w:p>
    <w:p>
      <w:pPr>
        <w:pStyle w:val="Normal"/>
        <w:ind w:firstLine="540"/>
        <w:jc w:val="both"/>
        <w:rPr>
          <w:b/>
          <w:b/>
          <w:i/>
          <w:i/>
          <w:szCs w:val="22"/>
        </w:rPr>
      </w:pPr>
      <w:r>
        <w:rPr>
          <w:b/>
          <w:i/>
          <w:szCs w:val="22"/>
        </w:rPr>
      </w:r>
    </w:p>
    <w:p>
      <w:pPr>
        <w:pStyle w:val="Normal"/>
        <w:ind w:firstLine="540"/>
        <w:jc w:val="both"/>
        <w:rPr>
          <w:b/>
          <w:b/>
          <w:i/>
          <w:i/>
          <w:szCs w:val="22"/>
        </w:rPr>
      </w:pPr>
      <w:r>
        <w:rPr>
          <w:b/>
          <w:i/>
          <w:szCs w:val="22"/>
        </w:rPr>
        <w:t>*********</w:t>
      </w:r>
    </w:p>
    <w:p>
      <w:pPr>
        <w:pStyle w:val="Normal"/>
        <w:ind w:firstLine="540"/>
        <w:jc w:val="both"/>
        <w:rPr>
          <w:b/>
          <w:b/>
          <w:i/>
          <w:i/>
          <w:szCs w:val="22"/>
        </w:rPr>
      </w:pPr>
      <w:r>
        <w:rPr>
          <w:b/>
          <w:i/>
          <w:szCs w:val="22"/>
        </w:rPr>
      </w:r>
    </w:p>
    <w:p>
      <w:pPr>
        <w:pStyle w:val="Normal"/>
        <w:ind w:firstLine="540"/>
        <w:jc w:val="both"/>
        <w:rPr>
          <w:color w:val="808080"/>
          <w:szCs w:val="22"/>
        </w:rPr>
      </w:pPr>
      <w:r>
        <w:rPr>
          <w:color w:val="808080"/>
          <w:szCs w:val="22"/>
        </w:rPr>
        <w:t xml:space="preserve">Источник: </w:t>
      </w:r>
      <w:hyperlink r:id="rId80" w:tgtFrame="_blank">
        <w:r>
          <w:rPr>
            <w:rStyle w:val="InternetLink"/>
            <w:b/>
            <w:bCs/>
            <w:szCs w:val="22"/>
          </w:rPr>
          <w:t>InoPressa</w:t>
        </w:r>
      </w:hyperlink>
    </w:p>
    <w:p>
      <w:pPr>
        <w:pStyle w:val="Normal"/>
        <w:ind w:firstLine="540"/>
        <w:jc w:val="both"/>
        <w:rPr>
          <w:b/>
          <w:b/>
          <w:color w:val="808080"/>
          <w:szCs w:val="22"/>
        </w:rPr>
      </w:pPr>
      <w:r>
        <w:rPr>
          <w:b/>
          <w:color w:val="808080"/>
          <w:szCs w:val="22"/>
        </w:rPr>
      </w:r>
    </w:p>
    <w:p>
      <w:pPr>
        <w:pStyle w:val="Normal"/>
        <w:ind w:firstLine="540"/>
        <w:jc w:val="both"/>
        <w:rPr/>
      </w:pPr>
      <w:r>
        <w:rPr>
          <w:b/>
          <w:szCs w:val="22"/>
          <w:u w:val="single"/>
        </w:rPr>
        <w:t>Сторонники теории заговора обвиняют в терактах 11 сентября инопланетян</w:t>
      </w:r>
      <w:r>
        <w:rPr>
          <w:szCs w:val="22"/>
          <w:u w:val="single"/>
        </w:rPr>
        <w:t xml:space="preserve"> </w:t>
      </w:r>
    </w:p>
    <w:p>
      <w:pPr>
        <w:pStyle w:val="Normal"/>
        <w:ind w:firstLine="540"/>
        <w:jc w:val="both"/>
        <w:rPr>
          <w:szCs w:val="22"/>
          <w:u w:val="single"/>
        </w:rPr>
      </w:pPr>
      <w:r>
        <w:rPr>
          <w:szCs w:val="22"/>
          <w:u w:val="single"/>
        </w:rPr>
      </w:r>
    </w:p>
    <w:p>
      <w:pPr>
        <w:pStyle w:val="Normal"/>
        <w:ind w:firstLine="540"/>
        <w:jc w:val="both"/>
        <w:rPr>
          <w:color w:val="000000"/>
          <w:szCs w:val="22"/>
        </w:rPr>
      </w:pPr>
      <w:r>
        <w:rPr>
          <w:color w:val="000000"/>
          <w:szCs w:val="22"/>
        </w:rPr>
        <w:t xml:space="preserve">В американском центре культуры Беркли, штат Калифорния, некоторые жители считают, что Белый Дом скрывает правду о том, что произошло 11 сентября прошлого года. </w:t>
      </w:r>
    </w:p>
    <w:p>
      <w:pPr>
        <w:pStyle w:val="Normal"/>
        <w:ind w:firstLine="540"/>
        <w:jc w:val="both"/>
        <w:rPr>
          <w:color w:val="000000"/>
          <w:szCs w:val="22"/>
        </w:rPr>
      </w:pPr>
      <w:r>
        <w:rPr>
          <w:color w:val="000000"/>
          <w:szCs w:val="22"/>
        </w:rPr>
        <w:t>По мнению скептиков, башни Всемирного торгового центра были разрушены не только террористами, а к ним присоединились… инопланетяне.</w:t>
      </w:r>
    </w:p>
    <w:p>
      <w:pPr>
        <w:pStyle w:val="Normal"/>
        <w:ind w:firstLine="540"/>
        <w:jc w:val="both"/>
        <w:rPr>
          <w:szCs w:val="22"/>
        </w:rPr>
      </w:pPr>
      <w:r>
        <w:rPr>
          <w:szCs w:val="22"/>
        </w:rPr>
        <w:t> </w:t>
      </w:r>
      <w:r>
        <w:rPr>
          <w:szCs w:val="22"/>
        </w:rPr>
        <w:t xml:space="preserve">"После того как самолет, следовавший рейсом №93, упал в Пенсильвании, местные жители услышали звук какого-то летательного аппарата. Что же это могло быть? </w:t>
      </w:r>
    </w:p>
    <w:p>
      <w:pPr>
        <w:pStyle w:val="Normal"/>
        <w:ind w:firstLine="540"/>
        <w:jc w:val="both"/>
        <w:rPr>
          <w:szCs w:val="22"/>
        </w:rPr>
      </w:pPr>
      <w:r>
        <w:rPr>
          <w:szCs w:val="22"/>
        </w:rPr>
        <w:t>Полеты самолетов были запрещены. А где тела людей, погибших во Всемирном торговом центре?</w:t>
      </w:r>
    </w:p>
    <w:p>
      <w:pPr>
        <w:pStyle w:val="Normal"/>
        <w:ind w:firstLine="540"/>
        <w:jc w:val="both"/>
        <w:rPr>
          <w:szCs w:val="22"/>
        </w:rPr>
      </w:pPr>
      <w:r>
        <w:rPr>
          <w:szCs w:val="22"/>
        </w:rPr>
        <w:t xml:space="preserve">Их увезли для проведения экспериментов. </w:t>
      </w:r>
    </w:p>
    <w:p>
      <w:pPr>
        <w:pStyle w:val="Normal"/>
        <w:ind w:firstLine="540"/>
        <w:jc w:val="both"/>
        <w:rPr>
          <w:szCs w:val="22"/>
        </w:rPr>
      </w:pPr>
      <w:r>
        <w:rPr>
          <w:szCs w:val="22"/>
        </w:rPr>
        <w:t xml:space="preserve">Послушайте меня, к событиям 11 сентября приложили руку инопланетяне", - говорит один из них. </w:t>
      </w:r>
    </w:p>
    <w:p>
      <w:pPr>
        <w:pStyle w:val="Normal"/>
        <w:ind w:firstLine="540"/>
        <w:jc w:val="both"/>
        <w:rPr>
          <w:szCs w:val="22"/>
        </w:rPr>
      </w:pPr>
      <w:r>
        <w:rPr>
          <w:szCs w:val="22"/>
        </w:rPr>
        <w:t>(Существуют снимки, на котором видно вертикальное эллипсовидное тело, зависшее над местом взрыва.</w:t>
      </w:r>
    </w:p>
    <w:p>
      <w:pPr>
        <w:pStyle w:val="Normal"/>
        <w:ind w:firstLine="540"/>
        <w:jc w:val="both"/>
        <w:rPr/>
      </w:pPr>
      <w:r>
        <w:rPr>
          <w:szCs w:val="22"/>
        </w:rPr>
        <w:t xml:space="preserve">Если учесть, что в Америке проводятся совместные тайные работы совместно с инопланетянами, то принадлежность к этой акции пришельцев весьма вероятна. </w:t>
      </w:r>
      <w:r>
        <w:rPr>
          <w:i/>
          <w:szCs w:val="22"/>
        </w:rPr>
        <w:t>Прим. составителя</w:t>
      </w:r>
      <w:r>
        <w:rPr>
          <w:szCs w:val="22"/>
        </w:rPr>
        <w:t>).</w:t>
      </w:r>
    </w:p>
    <w:p>
      <w:pPr>
        <w:pStyle w:val="Normal"/>
        <w:ind w:firstLine="540"/>
        <w:jc w:val="both"/>
        <w:rPr>
          <w:szCs w:val="22"/>
        </w:rPr>
      </w:pPr>
      <w:r>
        <w:rPr>
          <w:szCs w:val="22"/>
        </w:rPr>
      </w:r>
    </w:p>
    <w:p>
      <w:pPr>
        <w:pStyle w:val="Normal"/>
        <w:ind w:firstLine="540"/>
        <w:jc w:val="both"/>
        <w:rPr>
          <w:szCs w:val="22"/>
        </w:rPr>
      </w:pPr>
      <w:r>
        <w:rPr>
          <w:szCs w:val="22"/>
        </w:rPr>
        <w:t xml:space="preserve">У большинства американцев нет времени для разработки столь необычных теорий, но ведь это самое сердце Беркли, центра американской контркультуры, который знаменит своими протестами против войны во Вьетнаме и сборищами хиппи в 60-х годах. </w:t>
      </w:r>
    </w:p>
    <w:p>
      <w:pPr>
        <w:pStyle w:val="Normal"/>
        <w:ind w:firstLine="540"/>
        <w:jc w:val="both"/>
        <w:rPr>
          <w:szCs w:val="22"/>
        </w:rPr>
      </w:pPr>
      <w:r>
        <w:rPr>
          <w:szCs w:val="22"/>
        </w:rPr>
        <w:t xml:space="preserve">На книжных полках местных магазинов есть специальные секции, посвященные различным теориям заговоров, и у каждого жителя города есть свое мнение по поводу того, что на самом деле произошло в тот день. </w:t>
      </w:r>
    </w:p>
    <w:p>
      <w:pPr>
        <w:pStyle w:val="Normal"/>
        <w:ind w:firstLine="540"/>
        <w:jc w:val="both"/>
        <w:rPr>
          <w:szCs w:val="22"/>
        </w:rPr>
      </w:pPr>
      <w:r>
        <w:rPr>
          <w:szCs w:val="22"/>
        </w:rPr>
        <w:t xml:space="preserve">Этому способствовали оставшиеся без ответа некоторые вопросы, за что сразу же ухватились сторонники теории заговора. Многие обращают внимание на странности, связанные с захваченным самолетом, который упал в Пенсильвании. </w:t>
      </w:r>
    </w:p>
    <w:p>
      <w:pPr>
        <w:pStyle w:val="Normal"/>
        <w:ind w:firstLine="540"/>
        <w:jc w:val="both"/>
        <w:rPr>
          <w:szCs w:val="22"/>
        </w:rPr>
      </w:pPr>
      <w:r>
        <w:rPr>
          <w:szCs w:val="22"/>
        </w:rPr>
        <w:t xml:space="preserve">Как могло получиться, задают вопрос они, что обломки самолета оказались разбросанными на участке протяженностью 8 миль? </w:t>
      </w:r>
    </w:p>
    <w:p>
      <w:pPr>
        <w:pStyle w:val="Normal"/>
        <w:ind w:firstLine="540"/>
        <w:jc w:val="both"/>
        <w:rPr>
          <w:szCs w:val="22"/>
        </w:rPr>
      </w:pPr>
      <w:r>
        <w:rPr>
          <w:szCs w:val="22"/>
        </w:rPr>
        <w:t xml:space="preserve">ФБР утверждает, что виной всему сильный ветер (10 миль в час), однако скептики придерживаются мнения, что это произошло из-за того, что самолет был сбит истребителями. </w:t>
      </w:r>
    </w:p>
    <w:p>
      <w:pPr>
        <w:pStyle w:val="Normal"/>
        <w:ind w:firstLine="540"/>
        <w:jc w:val="both"/>
        <w:rPr>
          <w:szCs w:val="22"/>
        </w:rPr>
      </w:pPr>
      <w:r>
        <w:rPr>
          <w:szCs w:val="22"/>
        </w:rPr>
        <w:t xml:space="preserve">Один из жителей Беркли по имени Патрик, попросивший не называть его фамилию, показал мне копии бортовых журналов ВВС, которые, по его мнению, доказывают, что один из двух истребителей F-16, вылетевших на перехват лайнера, должен был, несмотря на опровержения правительства, находиться поблизости от места катастрофы. </w:t>
      </w:r>
    </w:p>
    <w:p>
      <w:pPr>
        <w:pStyle w:val="Normal"/>
        <w:ind w:firstLine="540"/>
        <w:jc w:val="both"/>
        <w:rPr>
          <w:szCs w:val="22"/>
        </w:rPr>
      </w:pPr>
      <w:r>
        <w:rPr>
          <w:szCs w:val="22"/>
        </w:rPr>
        <w:t xml:space="preserve">Очевидцы сообщили о том, что вскоре после падения лайнера они видели какой-то самолет, совершавший облет места катастрофы. </w:t>
      </w:r>
    </w:p>
    <w:p>
      <w:pPr>
        <w:pStyle w:val="Normal"/>
        <w:ind w:firstLine="540"/>
        <w:jc w:val="both"/>
        <w:rPr>
          <w:szCs w:val="22"/>
        </w:rPr>
      </w:pPr>
      <w:r>
        <w:rPr>
          <w:szCs w:val="22"/>
        </w:rPr>
        <w:t xml:space="preserve">Для сторонников теории инопланетян это был НЛО, а для остальных - реактивный самолет. По сообщениям ФБР, это был небольшой гражданский самолет, который попросили собрать информацию о месте катастрофы, однако, как подчеркнул Патрик, к тому времени всем гражданским самолетам уже давно был отдан приказ приземлиться. </w:t>
      </w:r>
    </w:p>
    <w:p>
      <w:pPr>
        <w:pStyle w:val="Normal"/>
        <w:ind w:firstLine="540"/>
        <w:jc w:val="both"/>
        <w:rPr>
          <w:szCs w:val="22"/>
        </w:rPr>
      </w:pPr>
      <w:r>
        <w:rPr>
          <w:szCs w:val="22"/>
        </w:rPr>
        <w:t>В американской прессе появление подобных теорий было расценено как свидетельство того, что в американцах вновь пробудилась подозрительность в отношении своего правительства.</w:t>
      </w:r>
    </w:p>
    <w:p>
      <w:pPr>
        <w:pStyle w:val="Normal"/>
        <w:ind w:firstLine="540"/>
        <w:jc w:val="both"/>
        <w:rPr>
          <w:szCs w:val="22"/>
        </w:rPr>
      </w:pPr>
      <w:r>
        <w:rPr>
          <w:szCs w:val="22"/>
        </w:rPr>
      </w:r>
    </w:p>
    <w:p>
      <w:pPr>
        <w:pStyle w:val="Normal"/>
        <w:ind w:firstLine="540"/>
        <w:jc w:val="both"/>
        <w:rPr/>
      </w:pPr>
      <w:r>
        <w:rPr>
          <w:szCs w:val="22"/>
        </w:rPr>
        <w:t xml:space="preserve"> </w:t>
      </w:r>
      <w:r>
        <w:rPr>
          <w:i/>
          <w:szCs w:val="22"/>
          <w:u w:val="single"/>
        </w:rPr>
        <w:t>Оливер Пул</w:t>
      </w:r>
    </w:p>
    <w:p>
      <w:pPr>
        <w:pStyle w:val="Normal"/>
        <w:ind w:firstLine="540"/>
        <w:jc w:val="both"/>
        <w:rPr>
          <w:i/>
          <w:i/>
          <w:szCs w:val="22"/>
          <w:u w:val="single"/>
        </w:rPr>
      </w:pPr>
      <w:r>
        <w:rPr>
          <w:i/>
          <w:szCs w:val="22"/>
          <w:u w:val="single"/>
        </w:rPr>
      </w:r>
    </w:p>
    <w:p>
      <w:pPr>
        <w:pStyle w:val="Normal"/>
        <w:ind w:firstLine="540"/>
        <w:jc w:val="both"/>
        <w:rPr>
          <w:szCs w:val="22"/>
        </w:rPr>
      </w:pPr>
      <w:r>
        <w:rPr>
          <w:b/>
          <w:bCs/>
          <w:szCs w:val="22"/>
        </w:rPr>
        <w:t>PRESS-обозрение интернет-газета © 2000-2005</w:t>
      </w:r>
    </w:p>
    <w:p>
      <w:pPr>
        <w:pStyle w:val="Normal"/>
        <w:ind w:firstLine="540"/>
        <w:jc w:val="both"/>
        <w:rPr>
          <w:szCs w:val="22"/>
        </w:rPr>
      </w:pPr>
      <w:r>
        <w:rPr>
          <w:szCs w:val="22"/>
        </w:rPr>
        <w:t>http://press.try.md/view.php?id=19649&amp;iddb=Inter</w:t>
      </w:r>
    </w:p>
    <w:p>
      <w:pPr>
        <w:pStyle w:val="Normal"/>
        <w:ind w:firstLine="540"/>
        <w:jc w:val="both"/>
        <w:rPr>
          <w:szCs w:val="22"/>
        </w:rPr>
      </w:pPr>
      <w:r>
        <w:rPr>
          <w:szCs w:val="22"/>
        </w:rPr>
      </w:r>
    </w:p>
    <w:p>
      <w:pPr>
        <w:pStyle w:val="Normal"/>
        <w:ind w:firstLine="540"/>
        <w:jc w:val="both"/>
        <w:rPr/>
      </w:pPr>
      <w:r>
        <w:rPr>
          <w:szCs w:val="22"/>
        </w:rPr>
        <w:t xml:space="preserve">Если существуют снимки, на которых видно вертикальное эллипсовидное тело, зависшее над местом взрыва, и если учесть, что в Америке проводятся тайные работы совместно с инопланетянами, то принадлежность к этой акции пришельцев весьма вероятна. </w:t>
      </w:r>
      <w:r>
        <w:rPr>
          <w:i/>
          <w:szCs w:val="22"/>
        </w:rPr>
        <w:t>Прим. составителя</w:t>
      </w:r>
      <w:r>
        <w:rPr>
          <w:szCs w:val="22"/>
        </w:rPr>
        <w:t>).</w:t>
      </w:r>
    </w:p>
    <w:p>
      <w:pPr>
        <w:pStyle w:val="Normal"/>
        <w:ind w:firstLine="540"/>
        <w:jc w:val="both"/>
        <w:rPr>
          <w:szCs w:val="22"/>
        </w:rPr>
      </w:pPr>
      <w:r>
        <w:rPr>
          <w:szCs w:val="22"/>
        </w:rPr>
      </w:r>
    </w:p>
    <w:p>
      <w:pPr>
        <w:pStyle w:val="Normal"/>
        <w:ind w:firstLine="540"/>
        <w:jc w:val="both"/>
        <w:rPr>
          <w:szCs w:val="22"/>
        </w:rPr>
      </w:pPr>
      <w:r>
        <w:rPr>
          <w:szCs w:val="22"/>
        </w:rPr>
        <w:t>*****</w:t>
      </w:r>
    </w:p>
    <w:p>
      <w:pPr>
        <w:pStyle w:val="Normal"/>
        <w:ind w:firstLine="540"/>
        <w:jc w:val="both"/>
        <w:rPr>
          <w:szCs w:val="22"/>
        </w:rPr>
      </w:pPr>
      <w:r>
        <w:rPr>
          <w:szCs w:val="22"/>
        </w:rPr>
      </w:r>
    </w:p>
    <w:p>
      <w:pPr>
        <w:pStyle w:val="Normal"/>
        <w:ind w:firstLine="540"/>
        <w:jc w:val="both"/>
        <w:rPr>
          <w:i/>
          <w:i/>
          <w:szCs w:val="22"/>
        </w:rPr>
      </w:pPr>
      <w:r>
        <w:rPr>
          <w:i/>
          <w:szCs w:val="22"/>
        </w:rPr>
      </w:r>
    </w:p>
    <w:p>
      <w:pPr>
        <w:pStyle w:val="Normal"/>
        <w:ind w:firstLine="540"/>
        <w:jc w:val="both"/>
        <w:rPr>
          <w:i/>
          <w:i/>
          <w:szCs w:val="22"/>
        </w:rPr>
      </w:pPr>
      <w:r>
        <w:rPr>
          <w:i/>
          <w:szCs w:val="22"/>
        </w:rPr>
        <w:t>Публикуемая ниже тема сейчас "набирает обороты" в Северной Америке,</w:t>
      </w:r>
    </w:p>
    <w:p>
      <w:pPr>
        <w:pStyle w:val="Normal"/>
        <w:ind w:firstLine="540"/>
        <w:jc w:val="both"/>
        <w:rPr>
          <w:i/>
          <w:i/>
          <w:szCs w:val="22"/>
        </w:rPr>
      </w:pPr>
      <w:r>
        <w:rPr>
          <w:i/>
          <w:szCs w:val="22"/>
        </w:rPr>
        <w:t xml:space="preserve">и эта статья только один из примеров. </w:t>
      </w:r>
    </w:p>
    <w:p>
      <w:pPr>
        <w:pStyle w:val="Normal"/>
        <w:ind w:firstLine="540"/>
        <w:jc w:val="both"/>
        <w:rPr>
          <w:i/>
          <w:i/>
          <w:szCs w:val="22"/>
        </w:rPr>
      </w:pPr>
      <w:r>
        <w:rPr>
          <w:i/>
          <w:szCs w:val="22"/>
        </w:rPr>
      </w:r>
    </w:p>
    <w:p>
      <w:pPr>
        <w:pStyle w:val="Normal"/>
        <w:ind w:firstLine="540"/>
        <w:jc w:val="both"/>
        <w:rPr>
          <w:szCs w:val="22"/>
        </w:rPr>
      </w:pPr>
      <w:r>
        <w:rPr>
          <w:szCs w:val="22"/>
        </w:rPr>
        <w:t xml:space="preserve">--------------------------------------------------------------------------------- </w:t>
      </w:r>
    </w:p>
    <w:p>
      <w:pPr>
        <w:pStyle w:val="Normal"/>
        <w:ind w:firstLine="540"/>
        <w:jc w:val="both"/>
        <w:rPr>
          <w:szCs w:val="22"/>
        </w:rPr>
      </w:pPr>
      <w:r>
        <w:rPr>
          <w:szCs w:val="22"/>
        </w:rPr>
      </w:r>
    </w:p>
    <w:p>
      <w:pPr>
        <w:pStyle w:val="Normal"/>
        <w:ind w:firstLine="540"/>
        <w:jc w:val="both"/>
        <w:rPr>
          <w:szCs w:val="22"/>
        </w:rPr>
      </w:pPr>
      <w:r>
        <w:rPr>
          <w:szCs w:val="22"/>
        </w:rPr>
        <w:t>Бывший Министр Обороны Канады</w:t>
      </w:r>
    </w:p>
    <w:p>
      <w:pPr>
        <w:pStyle w:val="Normal"/>
        <w:ind w:firstLine="540"/>
        <w:jc w:val="both"/>
        <w:rPr>
          <w:szCs w:val="22"/>
        </w:rPr>
      </w:pPr>
      <w:r>
        <w:rPr>
          <w:szCs w:val="22"/>
        </w:rPr>
        <w:t>обратился к Парламенту Канады</w:t>
      </w:r>
    </w:p>
    <w:p>
      <w:pPr>
        <w:pStyle w:val="Normal"/>
        <w:ind w:firstLine="540"/>
        <w:jc w:val="both"/>
        <w:rPr>
          <w:szCs w:val="22"/>
        </w:rPr>
      </w:pPr>
      <w:r>
        <w:rPr>
          <w:szCs w:val="22"/>
        </w:rPr>
        <w:t>с просьбой начать слушания</w:t>
      </w:r>
    </w:p>
    <w:p>
      <w:pPr>
        <w:pStyle w:val="Normal"/>
        <w:ind w:firstLine="540"/>
        <w:jc w:val="both"/>
        <w:rPr>
          <w:szCs w:val="22"/>
        </w:rPr>
      </w:pPr>
      <w:r>
        <w:rPr>
          <w:szCs w:val="22"/>
        </w:rPr>
        <w:t>по вопросу взаимоотношений</w:t>
      </w:r>
    </w:p>
    <w:p>
      <w:pPr>
        <w:pStyle w:val="Normal"/>
        <w:ind w:firstLine="540"/>
        <w:jc w:val="both"/>
        <w:rPr>
          <w:szCs w:val="22"/>
        </w:rPr>
      </w:pPr>
      <w:r>
        <w:rPr>
          <w:szCs w:val="22"/>
        </w:rPr>
        <w:t xml:space="preserve">с Внеземными Цивилизациями </w:t>
      </w:r>
    </w:p>
    <w:p>
      <w:pPr>
        <w:pStyle w:val="Normal"/>
        <w:ind w:firstLine="540"/>
        <w:jc w:val="both"/>
        <w:rPr>
          <w:szCs w:val="22"/>
        </w:rPr>
      </w:pPr>
      <w:r>
        <w:rPr>
          <w:szCs w:val="22"/>
        </w:rPr>
      </w:r>
    </w:p>
    <w:p>
      <w:pPr>
        <w:pStyle w:val="Normal"/>
        <w:ind w:firstLine="540"/>
        <w:jc w:val="both"/>
        <w:rPr>
          <w:szCs w:val="22"/>
        </w:rPr>
      </w:pPr>
      <w:r>
        <w:rPr>
          <w:szCs w:val="22"/>
        </w:rPr>
      </w:r>
    </w:p>
    <w:p>
      <w:pPr>
        <w:pStyle w:val="Normal"/>
        <w:ind w:firstLine="540"/>
        <w:jc w:val="both"/>
        <w:rPr>
          <w:szCs w:val="22"/>
        </w:rPr>
      </w:pPr>
      <w:r>
        <w:rPr>
          <w:szCs w:val="22"/>
        </w:rPr>
      </w:r>
    </w:p>
    <w:p>
      <w:pPr>
        <w:pStyle w:val="Normal"/>
        <w:ind w:firstLine="540"/>
        <w:jc w:val="both"/>
        <w:rPr>
          <w:szCs w:val="22"/>
        </w:rPr>
      </w:pPr>
      <w:r>
        <w:rPr>
          <w:szCs w:val="22"/>
        </w:rPr>
      </w:r>
    </w:p>
    <w:p>
      <w:pPr>
        <w:pStyle w:val="Normal"/>
        <w:ind w:firstLine="540"/>
        <w:jc w:val="both"/>
        <w:rPr/>
      </w:pPr>
      <w:r>
        <w:rPr>
          <w:szCs w:val="22"/>
        </w:rPr>
        <w:t>ОТТАВА, КАНАДА (PRWEB) 24 ноября 2005 г. - Бывший Министр Обороны Канады и Заместитель премьер-министра при Пьере Трюдо (Pierre Trudeau) Пол Хеллье (</w:t>
      </w:r>
      <w:hyperlink r:id="rId81" w:tgtFrame="_blank">
        <w:r>
          <w:rPr>
            <w:rStyle w:val="InternetLink"/>
            <w:szCs w:val="22"/>
          </w:rPr>
          <w:t>Paul Hellyer</w:t>
        </w:r>
      </w:hyperlink>
      <w:r>
        <w:rPr>
          <w:szCs w:val="22"/>
        </w:rPr>
        <w:t xml:space="preserve">) присоединился к усилиям трех неправительственных организаций, обратившихся к Парламенту Канады с просьбой начать общественные слушания по теме Экзополитики - отношений с Внеземными Цивилизациями. </w:t>
      </w:r>
    </w:p>
    <w:p>
      <w:pPr>
        <w:pStyle w:val="Normal"/>
        <w:ind w:firstLine="540"/>
        <w:jc w:val="both"/>
        <w:rPr>
          <w:szCs w:val="22"/>
        </w:rPr>
      </w:pPr>
      <w:r>
        <w:rPr>
          <w:szCs w:val="22"/>
        </w:rPr>
        <w:t xml:space="preserve">Под термином "инопланетяне" господин Хеллье и эти организации подразумевают живущие по этическим (духовным) принципам развитые Внеземные Цивилизации, которые в настоящее время могут посещать Землю. </w:t>
      </w:r>
    </w:p>
    <w:p>
      <w:pPr>
        <w:pStyle w:val="Normal"/>
        <w:ind w:firstLine="540"/>
        <w:jc w:val="both"/>
        <w:rPr/>
      </w:pPr>
      <w:r>
        <w:rPr>
          <w:szCs w:val="22"/>
        </w:rPr>
        <w:t>25 сентября 2005 года, в потрясающей речи во время Симпозиума по Экзополитике (</w:t>
      </w:r>
      <w:hyperlink r:id="rId82" w:tgtFrame="_blank">
        <w:r>
          <w:rPr>
            <w:rStyle w:val="InternetLink"/>
            <w:szCs w:val="22"/>
          </w:rPr>
          <w:t>Toronto Exopolitics Symposium</w:t>
        </w:r>
      </w:hyperlink>
      <w:r>
        <w:rPr>
          <w:szCs w:val="22"/>
        </w:rPr>
        <w:t xml:space="preserve">) в Университете Торонто, которая привлекла внимание крупных газет и журналов, Пол Хеллье, Министр Обороны Канады с 1963 по 1967 годы при Премьер-министре и Лауреате Нобелевской премии мира Лестере Пирсоне (Lester Pearson), публично заявил: "НЛО являются столь же реальными, как и самолеты, которые летают над вашей головой." </w:t>
      </w:r>
    </w:p>
    <w:p>
      <w:pPr>
        <w:pStyle w:val="Normal"/>
        <w:ind w:firstLine="540"/>
        <w:jc w:val="both"/>
        <w:rPr>
          <w:szCs w:val="22"/>
        </w:rPr>
      </w:pPr>
      <w:r>
        <w:rPr>
          <w:szCs w:val="22"/>
        </w:rPr>
        <w:t xml:space="preserve">Господин Хеллье продолжил: "Я настолько озабочен, какие последствия могло бы иметь начало межгалактической войны, что, думаю, я должен был сказать что-то по этому поводу." </w:t>
      </w:r>
    </w:p>
    <w:p>
      <w:pPr>
        <w:pStyle w:val="Normal"/>
        <w:ind w:firstLine="540"/>
        <w:jc w:val="both"/>
        <w:rPr>
          <w:szCs w:val="22"/>
        </w:rPr>
      </w:pPr>
      <w:r>
        <w:rPr>
          <w:szCs w:val="22"/>
        </w:rPr>
        <w:t xml:space="preserve">Хеллье раскрыл, что "секретность, вовлеченная во все дела, имеющие отношение к инциденту в Розвелле, не имела себе равных. Классификация была, с самого начала, "Сверх Совершенно Секретно" (above top secret), и, таким образом огромное большинство официальных лиц США и политических деятелей, не говоря уже о простом министре обороны союзников, никогда не были в курсе дела." </w:t>
      </w:r>
    </w:p>
    <w:p>
      <w:pPr>
        <w:pStyle w:val="Normal"/>
        <w:ind w:firstLine="540"/>
        <w:jc w:val="both"/>
        <w:rPr>
          <w:szCs w:val="22"/>
        </w:rPr>
      </w:pPr>
      <w:r>
        <w:rPr>
          <w:szCs w:val="22"/>
        </w:rPr>
        <w:t xml:space="preserve">Хеллье предупредил, что "вооруженные силы Соединенных Штатов готовят оружие, которое могло бы использоваться против Внеземных Цивилизаций, и США может затянуть нас в межгалактическую войну без нашего ведома." Он заявил: "Администрация Буша пришла к соглашению позволить Вооруженным Силам строить базу на Луне, что поставит их в более лучшую позицию для наблюдения за передвижениями и прибытиями посетителей из Космоса, и атак на их, если так будет решено." </w:t>
      </w:r>
    </w:p>
    <w:p>
      <w:pPr>
        <w:pStyle w:val="Normal"/>
        <w:ind w:firstLine="540"/>
        <w:jc w:val="both"/>
        <w:rPr>
          <w:szCs w:val="22"/>
        </w:rPr>
      </w:pPr>
      <w:r>
        <w:rPr>
          <w:szCs w:val="22"/>
        </w:rPr>
        <w:t xml:space="preserve">Речь Хеллье закончилась аплодисментами. Он сказал: "Время пришло, чтобы снять завесу тайны и позволить правде раскрыться. Таким образом, возможны реальные дебаты, с полной информированностью, по поводу одной из самых важных проблем, стоящих перед нашей планетой сегодня." </w:t>
      </w:r>
    </w:p>
    <w:p>
      <w:pPr>
        <w:pStyle w:val="Normal"/>
        <w:ind w:firstLine="540"/>
        <w:jc w:val="both"/>
        <w:rPr>
          <w:szCs w:val="22"/>
        </w:rPr>
      </w:pPr>
      <w:r>
        <w:rPr>
          <w:szCs w:val="22"/>
        </w:rPr>
        <w:t xml:space="preserve">Три неправительственных организации приняли слова Хеллье близко к сердцу, и сделали запрос Парламенту Канады в Оттаве по проведению общественных слушаний по поводу возможного присутствия Внеземных Цивилизаций на Земле, и что Канада должна делать. </w:t>
      </w:r>
    </w:p>
    <w:p>
      <w:pPr>
        <w:pStyle w:val="Normal"/>
        <w:ind w:firstLine="540"/>
        <w:jc w:val="both"/>
        <w:rPr/>
      </w:pPr>
      <w:r>
        <w:rPr>
          <w:szCs w:val="22"/>
        </w:rPr>
        <w:t>20 октября 2005 года, Институт по Сотрудничеству в Космосе (</w:t>
      </w:r>
      <w:hyperlink r:id="rId83" w:tgtFrame="_blank">
        <w:r>
          <w:rPr>
            <w:rStyle w:val="InternetLink"/>
            <w:szCs w:val="22"/>
          </w:rPr>
          <w:t>Institute for Cooperation in Space, ICIS</w:t>
        </w:r>
      </w:hyperlink>
      <w:r>
        <w:rPr>
          <w:szCs w:val="22"/>
        </w:rPr>
        <w:t xml:space="preserve">) запросил Колина Кеннай (Colin Kenny), канадского Сенатора, члена Кафедры Сената в Комитете по Национальной Безопасности и Защите, "наметить общественные слушания по канадской Инициативе Экзополитики (Canadian Exopolitics Initiative), чтобы такие свидетели, как уважаемый Пол Хеллье, а также высокого уровня свидетели из Вооруженных Сил, связанные с Канадой, а также свидетели связанные с NORAD (системой ПВО), научными и правительственными кругами, участвующими в Проекте "Раскрытие" ("Disclosure Project") и в Симпозиуме Экзополитики, проходившем в Торонто в 2005 г., могли бы представить убедительные свидетельства и доказательства, а также предоставить рекомендации публичного порядка." </w:t>
      </w:r>
    </w:p>
    <w:p>
      <w:pPr>
        <w:pStyle w:val="Normal"/>
        <w:ind w:firstLine="540"/>
        <w:jc w:val="both"/>
        <w:rPr>
          <w:szCs w:val="22"/>
        </w:rPr>
      </w:pPr>
      <w:r>
        <w:rPr>
          <w:szCs w:val="22"/>
        </w:rPr>
        <w:t xml:space="preserve">Организации, обратившиеся с просьбой о слушаниях в Парламенте, включают основанный в Торонто (Канада) Симпозиум Экзополитики (Exopolitics Symposium), который организовывал Симпозиум в Университете Торонто, на котором выступал господин Хеллье. </w:t>
      </w:r>
    </w:p>
    <w:p>
      <w:pPr>
        <w:pStyle w:val="Normal"/>
        <w:ind w:firstLine="540"/>
        <w:jc w:val="both"/>
        <w:rPr/>
      </w:pPr>
      <w:r>
        <w:rPr>
          <w:szCs w:val="22"/>
        </w:rPr>
        <w:t>Проект "Раскрытие" (</w:t>
      </w:r>
      <w:hyperlink r:id="rId84" w:tgtFrame="_blank">
        <w:r>
          <w:rPr>
            <w:rStyle w:val="InternetLink"/>
            <w:szCs w:val="22"/>
          </w:rPr>
          <w:t>"Disclosure Project"</w:t>
        </w:r>
      </w:hyperlink>
      <w:r>
        <w:rPr>
          <w:szCs w:val="22"/>
        </w:rPr>
        <w:t xml:space="preserve">) - это основанная в США частная организация, которая собрала высокого уровня представителей Вооруженных Сил, являющихся свидетелями возможного присутствия Внеземных Цивилизаций на Земле, и является также одной из организаций, запросивших о слушаниях в Парламенте Канады. </w:t>
      </w:r>
    </w:p>
    <w:p>
      <w:pPr>
        <w:pStyle w:val="Normal"/>
        <w:ind w:firstLine="540"/>
        <w:jc w:val="both"/>
        <w:rPr>
          <w:szCs w:val="22"/>
        </w:rPr>
      </w:pPr>
      <w:r>
        <w:rPr>
          <w:szCs w:val="22"/>
        </w:rPr>
        <w:t xml:space="preserve">Основанный в Ванкувере Институт по Сотрудничеству в Космосе (ICIS), международный директор которого возглавил проект по Исследованию Инопланетной Коммуникации (Extraterrestrial Communication Study), предложенный в 1977 году Президенту США тогдашнего Белого Дома Джимми Картеру (который сам публично сообщил о наблюдении им в 1969 году НЛО), подал запрос о слушаниях в Канадском Парламенте. </w:t>
      </w:r>
    </w:p>
    <w:p>
      <w:pPr>
        <w:pStyle w:val="Normal"/>
        <w:ind w:firstLine="540"/>
        <w:jc w:val="both"/>
        <w:rPr>
          <w:szCs w:val="22"/>
        </w:rPr>
      </w:pPr>
      <w:r>
        <w:rPr>
          <w:szCs w:val="22"/>
        </w:rPr>
        <w:t xml:space="preserve">Канадская Инициатива Экзополитики (The Canadian Exopolitics Initiative), представленная организациями для прослушиваний в Комитет Сената в Виннипеге, (Канада) 10 марта 2005 года, предлагает, чтобы Правительство Канады предприняло начало процесса "Десятилетие Контакта". </w:t>
      </w:r>
    </w:p>
    <w:p>
      <w:pPr>
        <w:pStyle w:val="Normal"/>
        <w:ind w:firstLine="540"/>
        <w:jc w:val="both"/>
        <w:rPr>
          <w:szCs w:val="22"/>
        </w:rPr>
      </w:pPr>
      <w:r>
        <w:rPr>
          <w:szCs w:val="22"/>
        </w:rPr>
        <w:t xml:space="preserve">Десятилетие Контакта - это "10-летний процесс формального, финансированного общественного образования, научных исследований, развития и выполнения образовательных программ, стратегического планирования, общественной деятельности и публичной поддержки относительно полной культурной, политической, социальной, юридической и правительственной связи и общественной дипломатии нашего Земного общества с развитыми, этическими Инопланетными Культурами, посещающими в данное время Землю." </w:t>
      </w:r>
    </w:p>
    <w:p>
      <w:pPr>
        <w:pStyle w:val="Normal"/>
        <w:ind w:firstLine="540"/>
        <w:jc w:val="both"/>
        <w:rPr>
          <w:szCs w:val="22"/>
        </w:rPr>
      </w:pPr>
      <w:r>
        <w:rPr>
          <w:szCs w:val="22"/>
        </w:rPr>
        <w:t xml:space="preserve">Канада имеет длинную хронологию противостояния базированию оружия в Космосе. 22 сентября 2004 года канадский премьер-министр Пол Мартин (Paul Martin) объявлил в Генеральной Ассамблее ООН: "Космос - это наша конечная граница. Это всегда захватывало наше воображение. Но какая была бы трагедия, если бы Космос стал одним большим оружейным арсеналом и местом для новой гонки вооружений." </w:t>
      </w:r>
    </w:p>
    <w:p>
      <w:pPr>
        <w:pStyle w:val="Normal"/>
        <w:ind w:firstLine="540"/>
        <w:jc w:val="both"/>
        <w:rPr>
          <w:szCs w:val="22"/>
        </w:rPr>
      </w:pPr>
      <w:r>
        <w:rPr>
          <w:szCs w:val="22"/>
        </w:rPr>
        <w:t xml:space="preserve">Мартин заявил: "В 1967 году Организация Объединенных Наций согласилась, что оружие массового поражения не должно базироваться в Космосе. Время пришло, чтобы расширить это запрещение на все оружие ..." </w:t>
      </w:r>
    </w:p>
    <w:p>
      <w:pPr>
        <w:pStyle w:val="Normal"/>
        <w:ind w:firstLine="540"/>
        <w:jc w:val="both"/>
        <w:rPr>
          <w:szCs w:val="22"/>
        </w:rPr>
      </w:pPr>
      <w:r>
        <w:rPr>
          <w:szCs w:val="22"/>
        </w:rPr>
        <w:t xml:space="preserve">В мае 2003 года, выступая перед канадской Комиссией Палаты Общин по Национальной Обороне и Делам Ветеранов, прежний Министр иностранных дел Канады Ллойд Аксуорти (Lloyd Axworthy), заявил: "Предложение Вашингтона Канаде не является приглашением по присоединению к Америке под защитным щитом, но это представляет собой глобальную Доктрину Безопасности, которая нарушает канадские ценности на многих уровнях." </w:t>
      </w:r>
    </w:p>
    <w:p>
      <w:pPr>
        <w:pStyle w:val="Normal"/>
        <w:ind w:firstLine="540"/>
        <w:jc w:val="both"/>
        <w:rPr>
          <w:szCs w:val="22"/>
        </w:rPr>
      </w:pPr>
      <w:r>
        <w:rPr>
          <w:szCs w:val="22"/>
        </w:rPr>
        <w:t xml:space="preserve">Аксуорти закончил, говоря: "Должно быть бескомпромиссное решение по предотвращению размещения оружия в Космосе." </w:t>
      </w:r>
    </w:p>
    <w:p>
      <w:pPr>
        <w:pStyle w:val="Normal"/>
        <w:ind w:firstLine="540"/>
        <w:jc w:val="both"/>
        <w:rPr>
          <w:szCs w:val="22"/>
        </w:rPr>
      </w:pPr>
      <w:r>
        <w:rPr>
          <w:szCs w:val="22"/>
        </w:rPr>
        <w:t xml:space="preserve">24 февраля 2005 года, канадский премьер-министр Пол Мартин принял официальное решение Канады не принимать участие в программе американского правительства "Защита от Баллистических Ракет" ("Ballistic Missile Defence"). </w:t>
      </w:r>
    </w:p>
    <w:p>
      <w:pPr>
        <w:pStyle w:val="Normal"/>
        <w:ind w:firstLine="540"/>
        <w:jc w:val="both"/>
        <w:rPr>
          <w:szCs w:val="22"/>
        </w:rPr>
      </w:pPr>
      <w:r>
        <w:rPr>
          <w:szCs w:val="22"/>
        </w:rPr>
        <w:t xml:space="preserve">Пол Хеллье, который теперь ищет слушаний в Канадском Парламенте по вопросам отношенияй с Внеземными Цивилизациями, 15 мая 2003 года заявил в газете Торонто "Globe &amp; Mail": "Канада должна принять давнишнее приглашение американского конгрессмена Денниса Какинич (Dennis Kucinich) из штата Огайо, по началу конференции с целью достижения международного одобрения по соглашению запрещения оружие в Космосе. Это было бы положительным вкладом Канады в достижении более мирной жизни." </w:t>
      </w:r>
    </w:p>
    <w:p>
      <w:pPr>
        <w:pStyle w:val="Normal"/>
        <w:ind w:firstLine="540"/>
        <w:jc w:val="both"/>
        <w:rPr>
          <w:szCs w:val="22"/>
        </w:rPr>
      </w:pPr>
      <w:r>
        <w:rPr>
          <w:szCs w:val="22"/>
        </w:rPr>
        <w:t xml:space="preserve">В начале ноября 2005 года, канадский Сенат написал в Институт по Сотрудничеству в Космосе (ICIS), указывая, что Комитет Сената не может в 2005 году проводить слушания по вопросу взаимоотношений с Внеземными Цивилизациями из-за уже переполненного графика. </w:t>
      </w:r>
    </w:p>
    <w:p>
      <w:pPr>
        <w:pStyle w:val="Normal"/>
        <w:ind w:firstLine="540"/>
        <w:jc w:val="both"/>
        <w:rPr>
          <w:szCs w:val="22"/>
        </w:rPr>
      </w:pPr>
      <w:r>
        <w:rPr>
          <w:szCs w:val="22"/>
        </w:rPr>
        <w:t xml:space="preserve">"Это не удерживает нас," - сказал один докладчик из неправительственной организации. "Мы продолжаем наш запрос Премьер-министру Полу Мартину и официальным лидерам оппозиции в Палате общин, и мы заново обратимся к Сенату Канады в начале 2006 года." </w:t>
      </w:r>
    </w:p>
    <w:p>
      <w:pPr>
        <w:pStyle w:val="Normal"/>
        <w:ind w:firstLine="540"/>
        <w:jc w:val="both"/>
        <w:rPr>
          <w:szCs w:val="22"/>
        </w:rPr>
      </w:pPr>
      <w:r>
        <w:rPr>
          <w:szCs w:val="22"/>
        </w:rPr>
        <w:t>"Сейчас - время открытого рассмотрения и раскрытия того, что этические Внеземные Цивилизации посещают Землю," - заявил докладчик. "Наше канадское правительство должно открыто обратиться к важным проблемам возможного развертывания оружия для осуществления планов внеземных войн против этических инопланетных обществ."</w:t>
      </w:r>
    </w:p>
    <w:p>
      <w:pPr>
        <w:pStyle w:val="Normal"/>
        <w:ind w:firstLine="540"/>
        <w:jc w:val="both"/>
        <w:rPr>
          <w:szCs w:val="22"/>
        </w:rPr>
      </w:pPr>
      <w:r>
        <w:rPr>
          <w:szCs w:val="22"/>
        </w:rPr>
        <w:t>Источники:</w:t>
      </w:r>
      <w:hyperlink r:id="rId85" w:tgtFrame="_blank">
        <w:r>
          <w:rPr>
            <w:rStyle w:val="InternetLink"/>
            <w:szCs w:val="22"/>
          </w:rPr>
          <w:t>PRWEB</w:t>
        </w:r>
      </w:hyperlink>
      <w:r>
        <w:rPr>
          <w:szCs w:val="22"/>
        </w:rPr>
        <w:t xml:space="preserve"> </w:t>
      </w:r>
      <w:hyperlink r:id="rId86" w:tgtFrame="_blank">
        <w:r>
          <w:rPr>
            <w:rStyle w:val="InternetLink"/>
            <w:szCs w:val="22"/>
          </w:rPr>
          <w:t>MUFON Forum</w:t>
        </w:r>
      </w:hyperlink>
    </w:p>
    <w:p>
      <w:pPr>
        <w:pStyle w:val="Normal"/>
        <w:ind w:firstLine="540"/>
        <w:jc w:val="both"/>
        <w:rPr>
          <w:szCs w:val="22"/>
        </w:rPr>
      </w:pPr>
      <w:r>
        <w:rPr>
          <w:szCs w:val="22"/>
        </w:rPr>
      </w:r>
    </w:p>
    <w:p>
      <w:pPr>
        <w:pStyle w:val="Normal"/>
        <w:ind w:firstLine="540"/>
        <w:jc w:val="both"/>
        <w:rPr>
          <w:szCs w:val="22"/>
        </w:rPr>
      </w:pPr>
      <w:r>
        <w:rPr>
          <w:szCs w:val="22"/>
        </w:rPr>
        <w:t>*****</w:t>
      </w:r>
    </w:p>
    <w:p>
      <w:pPr>
        <w:pStyle w:val="Normal"/>
        <w:ind w:firstLine="540"/>
        <w:jc w:val="both"/>
        <w:rPr>
          <w:b/>
          <w:b/>
          <w:szCs w:val="28"/>
        </w:rPr>
      </w:pPr>
      <w:r>
        <w:rPr>
          <w:b/>
          <w:szCs w:val="28"/>
        </w:rPr>
        <w:t>Я РАБОТАЛ С ЗАХВАЧЕННЫМИ НЛО</w:t>
      </w:r>
    </w:p>
    <w:p>
      <w:pPr>
        <w:pStyle w:val="Normal"/>
        <w:ind w:firstLine="540"/>
        <w:jc w:val="both"/>
        <w:rPr>
          <w:b/>
          <w:b/>
          <w:szCs w:val="22"/>
          <w:u w:val="single"/>
        </w:rPr>
      </w:pPr>
      <w:r>
        <w:rPr>
          <w:b/>
          <w:szCs w:val="22"/>
          <w:u w:val="single"/>
        </w:rPr>
      </w:r>
    </w:p>
    <w:p>
      <w:pPr>
        <w:pStyle w:val="Normal"/>
        <w:ind w:firstLine="540"/>
        <w:jc w:val="both"/>
        <w:rPr/>
      </w:pPr>
      <w:r>
        <w:rPr>
          <w:b/>
          <w:szCs w:val="22"/>
          <w:u w:val="single"/>
        </w:rPr>
        <w:t>Боба Лазар</w:t>
      </w:r>
      <w:r>
        <w:rPr>
          <w:szCs w:val="22"/>
          <w:u w:val="single"/>
        </w:rPr>
        <w:t xml:space="preserve"> - американский физик, </w:t>
      </w:r>
      <w:r>
        <w:rPr>
          <w:szCs w:val="22"/>
        </w:rPr>
        <w:t xml:space="preserve">работавших с двигательными системами </w:t>
      </w:r>
    </w:p>
    <w:p>
      <w:pPr>
        <w:pStyle w:val="Normal"/>
        <w:ind w:firstLine="540"/>
        <w:jc w:val="both"/>
        <w:rPr>
          <w:szCs w:val="22"/>
        </w:rPr>
      </w:pPr>
      <w:r>
        <w:rPr>
          <w:szCs w:val="22"/>
        </w:rPr>
        <w:t xml:space="preserve">инопланетных летательных аппаратов. </w:t>
      </w:r>
    </w:p>
    <w:p>
      <w:pPr>
        <w:pStyle w:val="Normal"/>
        <w:ind w:firstLine="540"/>
        <w:jc w:val="both"/>
        <w:rPr/>
      </w:pPr>
      <w:hyperlink r:id="rId87" w:tgtFrame="_blank">
        <w:r>
          <w:rPr>
            <w:rStyle w:val="InternetLink"/>
            <w:szCs w:val="22"/>
          </w:rPr>
          <w:t>ИСТОЧНИК</w:t>
        </w:r>
      </w:hyperlink>
      <w:r>
        <w:rPr>
          <w:szCs w:val="22"/>
        </w:rPr>
        <w:t xml:space="preserve">. Текст фонограммы видеофильма. </w:t>
      </w:r>
    </w:p>
    <w:p>
      <w:pPr>
        <w:pStyle w:val="Normal"/>
        <w:ind w:firstLine="540"/>
        <w:jc w:val="both"/>
        <w:rPr>
          <w:szCs w:val="22"/>
        </w:rPr>
      </w:pPr>
      <w:r>
        <w:rPr>
          <w:szCs w:val="22"/>
        </w:rPr>
        <w:t>Печатается в сокращении</w:t>
      </w:r>
    </w:p>
    <w:p>
      <w:pPr>
        <w:pStyle w:val="Normal"/>
        <w:ind w:firstLine="540"/>
        <w:jc w:val="both"/>
        <w:rPr>
          <w:szCs w:val="22"/>
        </w:rPr>
      </w:pPr>
      <w:r>
        <w:rPr>
          <w:szCs w:val="22"/>
        </w:rPr>
      </w:r>
    </w:p>
    <w:p>
      <w:pPr>
        <w:pStyle w:val="Normal"/>
        <w:ind w:firstLine="540"/>
        <w:jc w:val="both"/>
        <w:rPr>
          <w:szCs w:val="22"/>
        </w:rPr>
      </w:pPr>
      <w:r>
        <w:rPr>
          <w:szCs w:val="22"/>
        </w:rPr>
        <w:t xml:space="preserve">«С конца 1988 и до весны 1989 г. я занимался двигательными системами инопланетных летательных аппаратов. </w:t>
      </w:r>
    </w:p>
    <w:p>
      <w:pPr>
        <w:pStyle w:val="Normal"/>
        <w:ind w:firstLine="540"/>
        <w:jc w:val="both"/>
        <w:rPr>
          <w:szCs w:val="22"/>
        </w:rPr>
      </w:pPr>
      <w:r>
        <w:rPr>
          <w:szCs w:val="22"/>
        </w:rPr>
        <w:t xml:space="preserve">Разработка этой проблемы осуществлялась для правительства США. </w:t>
      </w:r>
    </w:p>
    <w:p>
      <w:pPr>
        <w:pStyle w:val="Normal"/>
        <w:ind w:firstLine="540"/>
        <w:jc w:val="both"/>
        <w:rPr>
          <w:szCs w:val="22"/>
        </w:rPr>
      </w:pPr>
      <w:r>
        <w:rPr>
          <w:szCs w:val="22"/>
        </w:rPr>
        <w:t xml:space="preserve">Предметы и технологии, с которыми мне пришлось познакомиться по долгу службы, должны были бы попасть в верные руки истинных ученых. </w:t>
      </w:r>
    </w:p>
    <w:p>
      <w:pPr>
        <w:pStyle w:val="Normal"/>
        <w:ind w:firstLine="540"/>
        <w:jc w:val="both"/>
        <w:rPr>
          <w:szCs w:val="22"/>
        </w:rPr>
      </w:pPr>
      <w:r>
        <w:rPr>
          <w:szCs w:val="22"/>
        </w:rPr>
        <w:t xml:space="preserve">Я — физик. Защитил диссертацию в области физики и электротехники. Принимал участие в разработке самых разных научных программ, некоторые из них носили гриф “совершенно секретно”. Я не только читал отчеты и сообщения, меня не только ознакомили с теорией этих технологий, но мне также продемонстрировали их в работе, и я знаю, что они действенны и эффективны. Вот некоторые вопросы, на которые имеются ответы </w:t>
      </w:r>
    </w:p>
    <w:p>
      <w:pPr>
        <w:pStyle w:val="Normal"/>
        <w:ind w:firstLine="540"/>
        <w:jc w:val="both"/>
        <w:rPr>
          <w:szCs w:val="22"/>
        </w:rPr>
      </w:pPr>
      <w:r>
        <w:rPr>
          <w:szCs w:val="22"/>
        </w:rPr>
        <w:t xml:space="preserve">• </w:t>
      </w:r>
      <w:r>
        <w:rPr>
          <w:szCs w:val="22"/>
        </w:rPr>
        <w:t>как громадные космические расстояния преодолеваются с помощью очень сильного гравитационного поля,</w:t>
      </w:r>
    </w:p>
    <w:p>
      <w:pPr>
        <w:pStyle w:val="Normal"/>
        <w:ind w:firstLine="540"/>
        <w:jc w:val="both"/>
        <w:rPr>
          <w:szCs w:val="22"/>
        </w:rPr>
      </w:pPr>
      <w:r>
        <w:rPr>
          <w:szCs w:val="22"/>
        </w:rPr>
        <w:t xml:space="preserve">• </w:t>
      </w:r>
      <w:r>
        <w:rPr>
          <w:szCs w:val="22"/>
        </w:rPr>
        <w:t>как создается это гравитационное поле,</w:t>
      </w:r>
    </w:p>
    <w:p>
      <w:pPr>
        <w:pStyle w:val="Normal"/>
        <w:ind w:firstLine="540"/>
        <w:jc w:val="both"/>
        <w:rPr>
          <w:szCs w:val="22"/>
        </w:rPr>
      </w:pPr>
      <w:r>
        <w:rPr>
          <w:szCs w:val="22"/>
        </w:rPr>
        <w:t xml:space="preserve">• </w:t>
      </w:r>
      <w:r>
        <w:rPr>
          <w:szCs w:val="22"/>
        </w:rPr>
        <w:t>что является источником энергии и как он функционирует,</w:t>
      </w:r>
    </w:p>
    <w:p>
      <w:pPr>
        <w:pStyle w:val="Normal"/>
        <w:ind w:firstLine="540"/>
        <w:jc w:val="both"/>
        <w:rPr>
          <w:szCs w:val="22"/>
        </w:rPr>
      </w:pPr>
      <w:r>
        <w:rPr>
          <w:szCs w:val="22"/>
        </w:rPr>
        <w:t xml:space="preserve">• </w:t>
      </w:r>
      <w:r>
        <w:rPr>
          <w:szCs w:val="22"/>
        </w:rPr>
        <w:t>общая информация о летающих тарелках и о проекте, разрабатываемом в регионе S-4.</w:t>
      </w:r>
    </w:p>
    <w:p>
      <w:pPr>
        <w:pStyle w:val="Normal"/>
        <w:ind w:firstLine="540"/>
        <w:jc w:val="both"/>
        <w:rPr>
          <w:szCs w:val="22"/>
        </w:rPr>
      </w:pPr>
      <w:r>
        <w:rPr>
          <w:szCs w:val="22"/>
        </w:rPr>
        <w:t>А также рассматривается рассматривается:</w:t>
      </w:r>
    </w:p>
    <w:p>
      <w:pPr>
        <w:pStyle w:val="Normal"/>
        <w:ind w:firstLine="540"/>
        <w:jc w:val="both"/>
        <w:rPr>
          <w:szCs w:val="22"/>
        </w:rPr>
      </w:pPr>
      <w:r>
        <w:rPr>
          <w:szCs w:val="22"/>
        </w:rPr>
        <w:t xml:space="preserve">• </w:t>
      </w:r>
      <w:r>
        <w:rPr>
          <w:szCs w:val="22"/>
        </w:rPr>
        <w:t>информация о существах, передавших нам эти технологии,</w:t>
      </w:r>
    </w:p>
    <w:p>
      <w:pPr>
        <w:pStyle w:val="Normal"/>
        <w:ind w:firstLine="540"/>
        <w:jc w:val="both"/>
        <w:rPr>
          <w:szCs w:val="22"/>
        </w:rPr>
      </w:pPr>
      <w:r>
        <w:rPr>
          <w:szCs w:val="22"/>
        </w:rPr>
        <w:t xml:space="preserve">• </w:t>
      </w:r>
      <w:r>
        <w:rPr>
          <w:szCs w:val="22"/>
        </w:rPr>
        <w:t>каким образом эти существа сотрудничали с людьми на всем историческом пути развития человечества.</w:t>
      </w:r>
    </w:p>
    <w:p>
      <w:pPr>
        <w:pStyle w:val="Normal"/>
        <w:ind w:firstLine="540"/>
        <w:jc w:val="both"/>
        <w:rPr>
          <w:szCs w:val="22"/>
        </w:rPr>
      </w:pPr>
      <w:r>
        <w:rPr>
          <w:szCs w:val="22"/>
        </w:rPr>
        <w:t>Чаще всего задают вопрос: как возможно преодолевать огромные расстояния в космическом пространстве, не переходя порога скорости света? Или: как можно в пределах разумного времени и в какой-то степени в пределах разумных экономических возможностей путешествовать между двумя объектами, удаленными друг от друга на многие световые годы?</w:t>
      </w:r>
    </w:p>
    <w:p>
      <w:pPr>
        <w:pStyle w:val="Normal"/>
        <w:ind w:firstLine="540"/>
        <w:jc w:val="both"/>
        <w:rPr>
          <w:szCs w:val="22"/>
        </w:rPr>
      </w:pPr>
      <w:r>
        <w:rPr>
          <w:szCs w:val="22"/>
        </w:rPr>
        <w:t>Правда состоит в том, что преодоление таких расстояний действительно требует технологий, которыми человечество еще не располагает. Но это не имеет ничего общего с прямолинейным полетом со скоростью, близкой к скорости света.</w:t>
      </w:r>
    </w:p>
    <w:p>
      <w:pPr>
        <w:pStyle w:val="Normal"/>
        <w:ind w:firstLine="540"/>
        <w:jc w:val="both"/>
        <w:rPr>
          <w:szCs w:val="22"/>
        </w:rPr>
      </w:pPr>
      <w:r>
        <w:rPr>
          <w:szCs w:val="22"/>
        </w:rPr>
        <w:t>Когда речь заходит о пространстве-времени, то большинство из нас представляют себе некую пустоту, или ничто, но вспомните, ведь совсем не так давно человек был уверен, что и воздух в нашей атмосфере тоже представляет собой ничто. Однако со временем мы все-таки познали состав и свойства атмосферного воздуха.</w:t>
      </w:r>
    </w:p>
    <w:p>
      <w:pPr>
        <w:pStyle w:val="Normal"/>
        <w:ind w:firstLine="540"/>
        <w:jc w:val="both"/>
        <w:rPr>
          <w:szCs w:val="22"/>
        </w:rPr>
      </w:pPr>
      <w:r>
        <w:rPr>
          <w:szCs w:val="22"/>
        </w:rPr>
        <w:t>Пространство-время — это на самом деле некая сущность, и одним из ее свойств является то, что она может быть искривлена гравитационным полем. Известно, что сила тяготения искривляет пространство-время и свет. Доказательством служит то, что мы видим некоторые звезды, расположенные прямо за Солнцем, и если бы свет распространялся строго по прямой, они были бы не видны.</w:t>
      </w:r>
    </w:p>
    <w:p>
      <w:pPr>
        <w:pStyle w:val="Normal"/>
        <w:ind w:firstLine="540"/>
        <w:jc w:val="both"/>
        <w:rPr>
          <w:szCs w:val="22"/>
        </w:rPr>
      </w:pPr>
      <w:r>
        <w:rPr>
          <w:szCs w:val="22"/>
        </w:rPr>
        <w:t>До сих пор мы могли только наблюдать влияние гравитационного поля на пространство-время, но не могли воспроизвести его в лабораторных условиях . Причиной тому — наша неспособность создавать поле силы тяжести. И до настоящего времени единственными известными нам источниками достаточно заметной силы тяготения оставались крупные массы материи, такие как звезды, планеты. Луна. Как гравитационное поле вокруг крупной массы (планеты) искривляет пространство и время, точно таким же образом искривляет пространство и время любое гравитационное поле, независимо от того, имеет оно естественное происхождение или создано искусственно.</w:t>
      </w:r>
    </w:p>
    <w:p>
      <w:pPr>
        <w:pStyle w:val="Normal"/>
        <w:ind w:firstLine="540"/>
        <w:jc w:val="both"/>
        <w:rPr>
          <w:szCs w:val="22"/>
        </w:rPr>
      </w:pPr>
      <w:r>
        <w:rPr>
          <w:szCs w:val="22"/>
        </w:rPr>
        <w:t>Большим плюсом создания интенсивного поля тяготения искусственным путем является то, что его можно не только включать, но и выключать. Создав гравитационное поле достаточной интенсивности, мы сможем искривить пространство-время и тем самым изменить расстояние между точкой, в которой мы находимся, и точкой, в которую хотим попасть. Мы перемещаем себя в желаемую точку и после этого прекращаем наведение искусственного гравитационного поля, в результате чего пространство-время вновь принимает свою прежнюю форму. Таким образом сокращая расстояния путем искривления пространства-времени, мы получаем возможность преодолевать большие расстояния при меньшем прямолинейном движении.</w:t>
      </w:r>
    </w:p>
    <w:p>
      <w:pPr>
        <w:pStyle w:val="Normal"/>
        <w:ind w:firstLine="540"/>
        <w:jc w:val="both"/>
        <w:rPr>
          <w:szCs w:val="22"/>
        </w:rPr>
      </w:pPr>
      <w:r>
        <w:rPr>
          <w:szCs w:val="22"/>
        </w:rPr>
        <w:t>А теперь вернемся к нашему первоначальному вопросу: как можно преодолевать огромные пространства, что необходимо при межзвездных полетах, не превышая скорости света? Это достигается созданием мощного гравитационного поля, которое искривляет пространство-время и тем самым позволяет преодолевать расстояния во многие световые годы за короткое время или мгновенно без необходимости прямолинейного движения с околосветовой скоростью.</w:t>
      </w:r>
    </w:p>
    <w:p>
      <w:pPr>
        <w:pStyle w:val="Normal"/>
        <w:ind w:firstLine="540"/>
        <w:jc w:val="both"/>
        <w:rPr>
          <w:szCs w:val="22"/>
        </w:rPr>
      </w:pPr>
      <w:r>
        <w:rPr>
          <w:szCs w:val="22"/>
        </w:rPr>
        <w:t xml:space="preserve">Следующий вопрос: как создать гравитационное поле? </w:t>
      </w:r>
    </w:p>
    <w:p>
      <w:pPr>
        <w:pStyle w:val="Normal"/>
        <w:ind w:firstLine="540"/>
        <w:jc w:val="both"/>
        <w:rPr>
          <w:szCs w:val="22"/>
        </w:rPr>
      </w:pPr>
      <w:r>
        <w:rPr>
          <w:szCs w:val="22"/>
        </w:rPr>
        <w:t>Ни один природный элемент на Земле не имеет достаточно протонов и нейтронов, чтобы волна силы тяготения "А" смогла выйти за пределы атома и стала бы доступной для ее регистрации приборами. Несмотря на то, что волна силы тяготения "А" распространяет свое действие на ничтожно малом расстоянии вокруг атома, ее свойства можно измерить. Она имеет амплитуду, длину волны и частоту, как и любая другая волна электромагнитного спектра.</w:t>
      </w:r>
    </w:p>
    <w:p>
      <w:pPr>
        <w:pStyle w:val="Normal"/>
        <w:ind w:firstLine="540"/>
        <w:jc w:val="both"/>
        <w:rPr>
          <w:szCs w:val="22"/>
        </w:rPr>
      </w:pPr>
      <w:r>
        <w:rPr>
          <w:szCs w:val="22"/>
        </w:rPr>
        <w:t xml:space="preserve">Если волну силы тяготения "А" можно зарегистрировать, то ее, как любую другую электромагнитную волну, можно и усилить. Если мы усилим звук — то величина, или амплитуда волны, возрастает. </w:t>
      </w:r>
    </w:p>
    <w:p>
      <w:pPr>
        <w:pStyle w:val="Normal"/>
        <w:ind w:firstLine="540"/>
        <w:jc w:val="both"/>
        <w:rPr>
          <w:szCs w:val="22"/>
        </w:rPr>
      </w:pPr>
      <w:r>
        <w:rPr>
          <w:szCs w:val="22"/>
        </w:rPr>
        <w:t>Можно усилить и волну силы тяготения "А", чтобы затем использовать ее в нужных целях — для искривления пространства-времени, необходимого для путешествий во Вселенной.</w:t>
      </w:r>
    </w:p>
    <w:p>
      <w:pPr>
        <w:pStyle w:val="Normal"/>
        <w:ind w:firstLine="540"/>
        <w:jc w:val="both"/>
        <w:rPr>
          <w:szCs w:val="22"/>
        </w:rPr>
      </w:pPr>
      <w:r>
        <w:rPr>
          <w:szCs w:val="22"/>
        </w:rPr>
        <w:t xml:space="preserve">С мощью усиленной волны силы "А" можно сравнить только силу тяготения черной дыры, способной так же сильно искривлять пространство-время. Это и есть ответ на вопрос: как создать гравитационное поле? Необходим элемент, который был бы достаточно тяжел для того, чтобы волна силы тяготения "А" распространилась за пределы атома. В этом случае ее можно было бы усиливать и использовать для искривления пространства-времени. </w:t>
      </w:r>
    </w:p>
    <w:p>
      <w:pPr>
        <w:pStyle w:val="Normal"/>
        <w:ind w:firstLine="540"/>
        <w:jc w:val="both"/>
        <w:rPr>
          <w:szCs w:val="22"/>
        </w:rPr>
      </w:pPr>
      <w:r>
        <w:rPr>
          <w:szCs w:val="22"/>
        </w:rPr>
        <w:t>И последний вопрос: что должно явиться источником энергии для космических путешествий?</w:t>
      </w:r>
    </w:p>
    <w:p>
      <w:pPr>
        <w:pStyle w:val="Normal"/>
        <w:ind w:firstLine="540"/>
        <w:jc w:val="both"/>
        <w:rPr>
          <w:szCs w:val="22"/>
        </w:rPr>
      </w:pPr>
      <w:r>
        <w:rPr>
          <w:szCs w:val="22"/>
        </w:rPr>
        <w:t>Вспомните, что мы создаем тяжелые элементы главным образом в ускорителях частиц и что их стабильность уменьшается по мере возрастания атомного веса. Что же это значит?</w:t>
      </w:r>
    </w:p>
    <w:p>
      <w:pPr>
        <w:pStyle w:val="Normal"/>
        <w:ind w:firstLine="540"/>
        <w:jc w:val="both"/>
        <w:rPr>
          <w:szCs w:val="22"/>
        </w:rPr>
      </w:pPr>
      <w:r>
        <w:rPr>
          <w:szCs w:val="22"/>
        </w:rPr>
        <w:t>Сначала мы синтезируем тяжелые, неустойчивые элементы в ускорителе. Затем бомбардируем их различными атомными и субатомными частицами. Помним, что наша цель — получить более стабильный элемент.</w:t>
      </w:r>
    </w:p>
    <w:p>
      <w:pPr>
        <w:pStyle w:val="Normal"/>
        <w:ind w:firstLine="540"/>
        <w:jc w:val="both"/>
        <w:rPr>
          <w:szCs w:val="22"/>
        </w:rPr>
      </w:pPr>
      <w:r>
        <w:rPr>
          <w:szCs w:val="22"/>
        </w:rPr>
        <w:t>В результате бомбардировки один элемент превращается в другой, более тяжелый. Этот новый элемент имеет более высокий атомный вес. Атомный вес показывает, сколько протонов заключено в ядре атома. Когда я говорю, что атомный вес элемента увеличился, это значит, что в его ядре увеличилось количество протонов. Что означает "стабильность уменьшается"? Стабильность элемента определяется временем, в течение которого он существует, пока не распадется. Атомы одних элементов распадаются быстрее, чем атомы других. Чем быстрее распадается элемент, тем более нестабильным он считается. При распаде атома происходит высвобождение, или излучение, субатомных частиц и энергии.</w:t>
      </w:r>
    </w:p>
    <w:p>
      <w:pPr>
        <w:pStyle w:val="Normal"/>
        <w:ind w:firstLine="540"/>
        <w:jc w:val="both"/>
        <w:rPr>
          <w:szCs w:val="22"/>
        </w:rPr>
      </w:pPr>
      <w:r>
        <w:rPr>
          <w:szCs w:val="22"/>
        </w:rPr>
        <w:t>Элементы с высоким атомным весом, остающиеся при этом стабильными, существуют, хотя они и не встречаются на Земле, и мы не можем синтезировать их в ускорителях частиц. Это элементы 114—115, отсутствующие в периодической системе. Следом за номером 115 снова идут нестабильные элементы и элемент 116 (синтезирован в Дубне), который распадается за доли секунды.</w:t>
      </w:r>
    </w:p>
    <w:p>
      <w:pPr>
        <w:pStyle w:val="Normal"/>
        <w:ind w:firstLine="540"/>
        <w:jc w:val="both"/>
        <w:rPr>
          <w:szCs w:val="22"/>
        </w:rPr>
      </w:pPr>
      <w:r>
        <w:rPr>
          <w:szCs w:val="22"/>
        </w:rPr>
        <w:t>Источником энергии является элемент 115. Это вещество оранжевого цвета, тугоплавкое и очень тяжелое. Он подвергается бомбардировке протонами в небольшом ускорителе частиц. При захвате протона ядром атома 115 его атомный вес увеличивается, возникает атом элемента 116, который сразу же распадается.</w:t>
      </w:r>
    </w:p>
    <w:p>
      <w:pPr>
        <w:pStyle w:val="Normal"/>
        <w:ind w:firstLine="540"/>
        <w:jc w:val="both"/>
        <w:rPr>
          <w:szCs w:val="22"/>
        </w:rPr>
      </w:pPr>
      <w:r>
        <w:rPr>
          <w:szCs w:val="22"/>
        </w:rPr>
        <w:t>При распаде элемента 116 высвобождается, или излучается, антиматерия. В экспериментах проведённых в Дубне, такого не наблюдалась. Антиматерия — это полная противоположность материи. Зарядовые и спиновые (вращательные) характеристики элементарных частиц материи и антиматерии противоположны. При контакте материи с антиматерией происходит взрыв — превращение их в энергию. Оно называется аннигиляцией. Взрывная сила антиматерии, равна мощности атомной бомбы. Это — результат цепной реакции, при которой в энергию превращается менее одного процента вещества. Остальные 99% в этом типе бомб рассеиваются, не принимая непосредственного участия в ядерной реакции.</w:t>
      </w:r>
    </w:p>
    <w:p>
      <w:pPr>
        <w:pStyle w:val="Normal"/>
        <w:ind w:firstLine="540"/>
        <w:jc w:val="both"/>
        <w:rPr>
          <w:szCs w:val="22"/>
        </w:rPr>
      </w:pPr>
      <w:r>
        <w:rPr>
          <w:szCs w:val="22"/>
        </w:rPr>
        <w:t xml:space="preserve">Теперь представим себе, что в Багдаде взорвана бомба с таким же количеством антивещества, что в бомбе, сброшенной на Нагасаки. Зона полного уничтожения охватила бы часть Африки, Европы и Азии — рассчитать точнее не представляется возможным. Это явилось бы результатом аннигиляции, при которой антивещество полностью преобразуется в энергию. В такой бомбе должно было бы взорваться и превратиться в энергию 100% ядерного заряда. </w:t>
      </w:r>
    </w:p>
    <w:p>
      <w:pPr>
        <w:pStyle w:val="Normal"/>
        <w:ind w:firstLine="540"/>
        <w:jc w:val="both"/>
        <w:rPr>
          <w:szCs w:val="22"/>
        </w:rPr>
      </w:pPr>
      <w:r>
        <w:rPr>
          <w:szCs w:val="22"/>
        </w:rPr>
        <w:t>В реакторе элемент 115 бомбардируется протоном, который, проникая в ядро атома 115, превращает его в элемент 116. Тот немедленно распадается, излучая небольшое количество античастиц.( охватывает сомнение) Антивещество отводится в специальную вакуумную трубу (tune-tube), чтобы избежать его контакта с материей. На выходе оно направляется на газообразное вещество. Происходит аннигиляция. Вещество и антивещество полностью превращаются в энергию.</w:t>
      </w:r>
    </w:p>
    <w:p>
      <w:pPr>
        <w:pStyle w:val="Normal"/>
        <w:ind w:firstLine="540"/>
        <w:jc w:val="both"/>
        <w:rPr>
          <w:szCs w:val="22"/>
        </w:rPr>
      </w:pPr>
      <w:r>
        <w:rPr>
          <w:szCs w:val="22"/>
        </w:rPr>
        <w:t>Для путешествий по Вселенной создается реактор, использующий в качестве ядерного горючего элемент 115 и полную аннигиляцию. Это превращает его в компактный и легкий источник энергии, который может с успехом применяться на борту космического корабля.</w:t>
      </w:r>
    </w:p>
    <w:p>
      <w:pPr>
        <w:pStyle w:val="Normal"/>
        <w:ind w:firstLine="540"/>
        <w:jc w:val="both"/>
        <w:rPr>
          <w:szCs w:val="22"/>
        </w:rPr>
      </w:pPr>
      <w:r>
        <w:rPr>
          <w:szCs w:val="22"/>
        </w:rPr>
        <w:t xml:space="preserve">Так возник аппарат, в котором возможны все эти технологии. </w:t>
      </w:r>
    </w:p>
    <w:p>
      <w:pPr>
        <w:pStyle w:val="Normal"/>
        <w:ind w:firstLine="540"/>
        <w:jc w:val="both"/>
        <w:rPr>
          <w:szCs w:val="22"/>
        </w:rPr>
      </w:pPr>
      <w:r>
        <w:rPr>
          <w:szCs w:val="22"/>
        </w:rPr>
        <w:t xml:space="preserve">Еще несколько лет назад я бы и не помышлял об этом, но такой аппарат существует. Это диск, в обиходе называемый летающей тарелкой. В регионе 8-4 я видел, по меньшей мере, девять различных летающих тарелок, но говорить буду о тех, внутри которых побывал сам и видел не только их 2-3-уровневое устройство, но и само действие аппаратов. </w:t>
      </w:r>
    </w:p>
    <w:p>
      <w:pPr>
        <w:pStyle w:val="Normal"/>
        <w:ind w:firstLine="540"/>
        <w:jc w:val="both"/>
        <w:rPr>
          <w:szCs w:val="22"/>
        </w:rPr>
      </w:pPr>
      <w:r>
        <w:rPr>
          <w:szCs w:val="22"/>
        </w:rPr>
        <w:t>Этот специальный диск был, казалось, в отличном состоянии, и за его удивительно гладкую поверхность я прозвал его "спортивной моделью". Наружное покрытие диска было металлическим, цвета неполированной нержавеющей стали. В нерабочем состоянии он лежал на брюхе. Входное отверстие находится на •верхней половине диска, и только нижняя часть двери выступает за его внешний край. Внутри диск разделен на три уровня. На нижнем находятся усилители поля тяготения и пульт управления ими. Они усиливают и направляют волны силы тяготения. Усилители могут отклонятся от своей вертикальной оси, и, представляют из себя единственную часть тарелки, которая может двигаться.</w:t>
      </w:r>
    </w:p>
    <w:p>
      <w:pPr>
        <w:pStyle w:val="Normal"/>
        <w:ind w:firstLine="540"/>
        <w:jc w:val="both"/>
        <w:rPr>
          <w:szCs w:val="22"/>
        </w:rPr>
      </w:pPr>
      <w:r>
        <w:rPr>
          <w:szCs w:val="22"/>
        </w:rPr>
        <w:t>На втором уровне, прямо над тремя усилителями и точно по центру между ними, находится реактор, представляющий небольшую полусферу, с отходящей вертикально вверх трубой.</w:t>
      </w:r>
    </w:p>
    <w:p>
      <w:pPr>
        <w:pStyle w:val="Normal"/>
        <w:ind w:firstLine="540"/>
        <w:jc w:val="both"/>
        <w:rPr>
          <w:szCs w:val="22"/>
        </w:rPr>
      </w:pPr>
      <w:r>
        <w:rPr>
          <w:szCs w:val="22"/>
        </w:rPr>
        <w:t>На центральном уровне находятся также столы с контрольными приборами и сиденья, слишком узкие и низкие для нормального взрослого человека. В стенах центрального уровня были задрапированные ниши.</w:t>
      </w:r>
    </w:p>
    <w:p>
      <w:pPr>
        <w:pStyle w:val="Normal"/>
        <w:ind w:firstLine="540"/>
        <w:jc w:val="both"/>
        <w:rPr>
          <w:szCs w:val="22"/>
        </w:rPr>
      </w:pPr>
      <w:r>
        <w:rPr>
          <w:szCs w:val="22"/>
        </w:rPr>
        <w:t>В какой-то момент, во время старта диска, одна из этих вот заслонок отодвинулась, и за ней стало видно все, что происходит снаружи, как через окно. Поверхность заслонки стала на какое-то время прозрачной, и на ней появилось что-то в виде надписи, однако по внешнему виду она не напоминала ни один алфавит, а также математические или другие научные символы. Я не знаю, для чего служат те люкообразные отверстия. Единственное, в чем я могу вас уверить, — это не люки.</w:t>
      </w:r>
    </w:p>
    <w:p>
      <w:pPr>
        <w:pStyle w:val="Normal"/>
        <w:ind w:firstLine="540"/>
        <w:jc w:val="both"/>
        <w:rPr>
          <w:szCs w:val="22"/>
        </w:rPr>
      </w:pPr>
      <w:r>
        <w:rPr>
          <w:szCs w:val="22"/>
        </w:rPr>
        <w:t>База S-4 находится у подножья горы Пэпус на дне высохшего озера Пэпус Лэйк. </w:t>
      </w:r>
    </w:p>
    <w:p>
      <w:pPr>
        <w:pStyle w:val="Normal"/>
        <w:ind w:firstLine="540"/>
        <w:jc w:val="both"/>
        <w:rPr>
          <w:szCs w:val="22"/>
        </w:rPr>
      </w:pPr>
      <w:r>
        <w:rPr>
          <w:szCs w:val="22"/>
        </w:rPr>
        <w:t>По словам людей, бывавших в районе Пэпус Лэйк, никакой базы там нет. Нет и никаких следов, указывающих на ее существование в прошлом. На фотографиях, полученных со спутника, также ничего не обнаружено</w:t>
      </w:r>
    </w:p>
    <w:p>
      <w:pPr>
        <w:pStyle w:val="Normal"/>
        <w:ind w:firstLine="540"/>
        <w:jc w:val="both"/>
        <w:rPr>
          <w:szCs w:val="22"/>
        </w:rPr>
      </w:pPr>
      <w:r>
        <w:rPr>
          <w:szCs w:val="22"/>
        </w:rPr>
        <w:t>Воздушное пространство над S-4 закрыто, и если какой-нибудь непрошенный гость по ошибке залетит во внешний сектор, ему передают по радио требование немедленно покинуть территорию. Если же пилот не реагирует и летит дальше, он попадает в средний сектор, и тогда в небо поднимаются истребители и выпроваживают гостя вон. Если же по какой-то причине чужой самолет оказывается во внутреннем секторе, он будет уничтожен ракетами типа “земля-воздух” прежде, чем в воздух успеют подняться истребители. Мораль сей басни такова: не пытайтесь найти S-4 и попасть туда. Сам объект S-4 устроен внутри горы, девять ангарных ворот расположены под уклоном в 60°. Ворота имеют маскировочное покрытие под цвет песка, так что фактура горы плавно переходит в фактуру пустынного грунта.</w:t>
      </w:r>
    </w:p>
    <w:p>
      <w:pPr>
        <w:pStyle w:val="Normal"/>
        <w:ind w:firstLine="540"/>
        <w:jc w:val="both"/>
        <w:rPr>
          <w:szCs w:val="22"/>
        </w:rPr>
      </w:pPr>
      <w:r>
        <w:rPr>
          <w:szCs w:val="22"/>
        </w:rPr>
        <w:t>Ангар, в котором стояла спортивная модель, был обычным ангаром для самолетов, за исключением замаскированных ворот. Испытания “спортивной модели” я наблюдал вне ангара.</w:t>
      </w:r>
    </w:p>
    <w:p>
      <w:pPr>
        <w:pStyle w:val="Normal"/>
        <w:ind w:firstLine="540"/>
        <w:jc w:val="both"/>
        <w:rPr>
          <w:szCs w:val="22"/>
        </w:rPr>
      </w:pPr>
      <w:r>
        <w:rPr>
          <w:szCs w:val="22"/>
        </w:rPr>
        <w:t>Пространство-время вокруг тарелки изгибается, причем при максимальном искривлении оно не просто изгибается вверх, а принимает как бы складчатую, амплитудную форму. Искривление пространства-времени происходит на 360° вокруг тарелки. Если посмотреть на тарелку сверху, то искривление пространства-времени вокруг нее выглядело бы, как края блина. Когда поле силы тяготения вокруг тарелки настолько велико, что искривление пространства-времени вокруг нее достигает максимума, то есть принимает форму амплитудной кривой, тарелку невозможно увидеть ни под каким углом — она становится невидимой. Все, что можно увидеть — это только окружающее ее небо.</w:t>
      </w:r>
    </w:p>
    <w:p>
      <w:pPr>
        <w:pStyle w:val="Normal"/>
        <w:ind w:firstLine="540"/>
        <w:jc w:val="both"/>
        <w:rPr/>
      </w:pPr>
      <w:r>
        <w:rPr>
          <w:szCs w:val="22"/>
        </w:rPr>
        <w:t xml:space="preserve">Программа базы </w:t>
      </w:r>
      <w:r>
        <w:rPr>
          <w:szCs w:val="22"/>
          <w:lang w:val="en-US"/>
        </w:rPr>
        <w:t>S</w:t>
      </w:r>
      <w:r>
        <w:rPr>
          <w:szCs w:val="22"/>
        </w:rPr>
        <w:t>-4 состояла из трех проектов:</w:t>
      </w:r>
    </w:p>
    <w:p>
      <w:pPr>
        <w:pStyle w:val="Normal"/>
        <w:ind w:firstLine="540"/>
        <w:jc w:val="both"/>
        <w:rPr>
          <w:szCs w:val="22"/>
        </w:rPr>
      </w:pPr>
      <w:r>
        <w:rPr>
          <w:szCs w:val="22"/>
        </w:rPr>
        <w:t xml:space="preserve">• </w:t>
      </w:r>
      <w:r>
        <w:rPr>
          <w:szCs w:val="22"/>
        </w:rPr>
        <w:t>проект Galileo (Галилей),</w:t>
      </w:r>
    </w:p>
    <w:p>
      <w:pPr>
        <w:pStyle w:val="Normal"/>
        <w:ind w:firstLine="540"/>
        <w:jc w:val="both"/>
        <w:rPr>
          <w:szCs w:val="22"/>
        </w:rPr>
      </w:pPr>
      <w:r>
        <w:rPr>
          <w:szCs w:val="22"/>
        </w:rPr>
        <w:t xml:space="preserve">• </w:t>
      </w:r>
      <w:r>
        <w:rPr>
          <w:szCs w:val="22"/>
        </w:rPr>
        <w:t>проект Sidekick (Помощник),</w:t>
      </w:r>
    </w:p>
    <w:p>
      <w:pPr>
        <w:pStyle w:val="Normal"/>
        <w:ind w:firstLine="540"/>
        <w:jc w:val="both"/>
        <w:rPr/>
      </w:pPr>
      <w:r>
        <w:rPr>
          <w:szCs w:val="22"/>
          <w:lang w:val="en-US"/>
        </w:rPr>
        <w:t xml:space="preserve">• </w:t>
      </w:r>
      <w:r>
        <w:rPr>
          <w:szCs w:val="22"/>
        </w:rPr>
        <w:t>проект</w:t>
      </w:r>
      <w:r>
        <w:rPr>
          <w:szCs w:val="22"/>
          <w:lang w:val="en-US"/>
        </w:rPr>
        <w:t xml:space="preserve"> Looking Glass (</w:t>
      </w:r>
      <w:r>
        <w:rPr>
          <w:szCs w:val="22"/>
        </w:rPr>
        <w:t>Зеркало</w:t>
      </w:r>
      <w:r>
        <w:rPr>
          <w:szCs w:val="22"/>
          <w:lang w:val="en-US"/>
        </w:rPr>
        <w:t>).</w:t>
      </w:r>
    </w:p>
    <w:p>
      <w:pPr>
        <w:pStyle w:val="Normal"/>
        <w:ind w:firstLine="540"/>
        <w:jc w:val="both"/>
        <w:rPr>
          <w:szCs w:val="22"/>
        </w:rPr>
      </w:pPr>
      <w:r>
        <w:rPr>
          <w:szCs w:val="22"/>
        </w:rPr>
        <w:t>Проект “Галилей” занимался гравитационными двигателями согласно информации, которая изложена выше.</w:t>
      </w:r>
    </w:p>
    <w:p>
      <w:pPr>
        <w:pStyle w:val="Normal"/>
        <w:ind w:firstLine="540"/>
        <w:jc w:val="both"/>
        <w:rPr>
          <w:szCs w:val="22"/>
        </w:rPr>
      </w:pPr>
      <w:r>
        <w:rPr>
          <w:szCs w:val="22"/>
        </w:rPr>
        <w:t>Проект "Помощник" разрабатывал лучевое оружие, в котором источником энергии были нейтроны, направляемые специальными гравитационными линзами.</w:t>
      </w:r>
    </w:p>
    <w:p>
      <w:pPr>
        <w:pStyle w:val="Normal"/>
        <w:ind w:firstLine="540"/>
        <w:jc w:val="both"/>
        <w:rPr>
          <w:szCs w:val="22"/>
        </w:rPr>
      </w:pPr>
      <w:r>
        <w:rPr>
          <w:szCs w:val="22"/>
        </w:rPr>
        <w:t>Проект "Зеркало" занимался наукой, позволяющей заглянуть назад во время, в прошлое.</w:t>
      </w:r>
    </w:p>
    <w:p>
      <w:pPr>
        <w:pStyle w:val="Normal"/>
        <w:ind w:firstLine="540"/>
        <w:jc w:val="both"/>
        <w:rPr>
          <w:szCs w:val="22"/>
        </w:rPr>
      </w:pPr>
      <w:r>
        <w:rPr>
          <w:szCs w:val="22"/>
        </w:rPr>
        <w:t>Мне стало известно, что в правительстве США существует маленькая группа людей, принимающая научные и технологические решения на основе данных, которые остаются закрытыми для общественности. Вот некоторые выдержки из этой информации.</w:t>
      </w:r>
    </w:p>
    <w:p>
      <w:pPr>
        <w:pStyle w:val="Normal"/>
        <w:ind w:firstLine="540"/>
        <w:jc w:val="both"/>
        <w:rPr>
          <w:szCs w:val="22"/>
        </w:rPr>
      </w:pPr>
      <w:r>
        <w:rPr>
          <w:szCs w:val="22"/>
        </w:rPr>
        <w:t>Пока меня вводили в курс дела по программе S-4, я работал в одном небольшом помещении, где стояли стул и стол, на котором лежало примерно 120 инструкций в голубых папках. Там меня оставляли одного, чтобы я мог прочитать эти инструкции, на различное время, в среднем — на полчаса.</w:t>
      </w:r>
    </w:p>
    <w:p>
      <w:pPr>
        <w:pStyle w:val="Normal"/>
        <w:ind w:firstLine="540"/>
        <w:jc w:val="both"/>
        <w:rPr>
          <w:szCs w:val="22"/>
        </w:rPr>
      </w:pPr>
      <w:r>
        <w:rPr>
          <w:szCs w:val="22"/>
        </w:rPr>
        <w:t xml:space="preserve">В этих документах содержалась информация, в основном касающаяся инопланетян и инопланетных технологий. Это имело вид обзора "инопланетной информации", имевшего целью ознакомить ученых различных отраслей науки не только с их специальной областью и задачами, но и с общими масштабами проекта. Обзор проекта "Галилей" был очень сжатым. Я прочитал его и позже наглядно убедился в том, что он точен. Возможно, ученые, занимавшиеся другими проектами, также убедились на практике в их правильности. </w:t>
      </w:r>
    </w:p>
    <w:p>
      <w:pPr>
        <w:pStyle w:val="Normal"/>
        <w:ind w:firstLine="540"/>
        <w:jc w:val="both"/>
        <w:rPr>
          <w:szCs w:val="22"/>
        </w:rPr>
      </w:pPr>
      <w:r>
        <w:rPr>
          <w:szCs w:val="22"/>
        </w:rPr>
        <w:t xml:space="preserve">Технологии, о которых вы уже знаете, привезли сюда существа из звездной системы Зета Ретикули 1 и 2 .(Zeta Retuculi) Эти звезды находятся в созвездии Ретикули, видном только из Южного полушария. Зета Ретикули — это бинарная система, то есть в ней две звезды, и она удалена от Земли на расстояние в 30 световых лет. Существа прилетели с Ретикули-4, четвертой планеты Зета Ретикули-2. </w:t>
      </w:r>
    </w:p>
    <w:p>
      <w:pPr>
        <w:pStyle w:val="Normal"/>
        <w:ind w:firstLine="540"/>
        <w:jc w:val="both"/>
        <w:rPr>
          <w:szCs w:val="22"/>
        </w:rPr>
      </w:pPr>
      <w:r>
        <w:rPr>
          <w:szCs w:val="22"/>
        </w:rPr>
        <w:t>Рост существ составляет 3—4 фута, вес — 25—50 фунтов. У них сероватого оттенка кожа и крупные головы с большими миндалевидными глазами, длинные и тонкие носы, рты и уши. Волосяной покров отсутствует. Существа уже давно периодически посещают Землю, и в качестве доказательства представили «фотографии», которым, более 10.000 лет.</w:t>
      </w:r>
    </w:p>
    <w:p>
      <w:pPr>
        <w:pStyle w:val="Normal"/>
        <w:ind w:firstLine="540"/>
        <w:jc w:val="both"/>
        <w:rPr>
          <w:szCs w:val="22"/>
        </w:rPr>
      </w:pPr>
      <w:r>
        <w:rPr>
          <w:szCs w:val="22"/>
        </w:rPr>
        <w:t>До 1979 года в центре Невады между нами происходил обмен материалами и информацией, пока не произошел конфликт, который резко затормозил реализацию проекта.</w:t>
      </w:r>
    </w:p>
    <w:p>
      <w:pPr>
        <w:pStyle w:val="Normal"/>
        <w:ind w:firstLine="540"/>
        <w:jc w:val="both"/>
        <w:rPr>
          <w:szCs w:val="22"/>
        </w:rPr>
      </w:pPr>
      <w:r>
        <w:rPr>
          <w:szCs w:val="22"/>
        </w:rPr>
        <w:t>Существа покинули Землю, но должны вернуться в момент времени, обозначенный как 1623... и я не знаю, что это за дата.</w:t>
      </w:r>
    </w:p>
    <w:p>
      <w:pPr>
        <w:pStyle w:val="Normal"/>
        <w:ind w:firstLine="540"/>
        <w:jc w:val="both"/>
        <w:rPr>
          <w:szCs w:val="22"/>
        </w:rPr>
      </w:pPr>
      <w:r>
        <w:rPr>
          <w:szCs w:val="22"/>
        </w:rPr>
        <w:t>Имея в своем распоряжении оставшиеся после них материальные предметы, устройства и приспособления, а также переданную ими информацию, правительство США приступило к осуществлению программы Back-Engineering (восстановительной инженерии). В мае 1987 года несколько ученых установили реактор антивещества на одной из подземных стартовых установок испытательного полигона в Неваде, чтобы провести эксперимент. К несчастью, во время эксперимента было необходимо вскрыть реактор, что для них означало смерть. Всем остальным на полигоне они сказали, что будет произведен внеплановый подземный испытательный ядерный взрыв. В декабре 1988 года меня пригласили на место одного из этих ученых.</w:t>
      </w:r>
    </w:p>
    <w:p>
      <w:pPr>
        <w:pStyle w:val="Normal"/>
        <w:ind w:firstLine="540"/>
        <w:jc w:val="both"/>
        <w:rPr>
          <w:szCs w:val="22"/>
        </w:rPr>
      </w:pPr>
      <w:r>
        <w:rPr>
          <w:szCs w:val="22"/>
        </w:rPr>
        <w:t xml:space="preserve">Инопланетяне сообщили информацию о том, как можно влиять на человеческий разум, чтобы усыпить (анестезировать) тело. Это можно сделать без физического контакта, из внешнего источника. </w:t>
      </w:r>
    </w:p>
    <w:p>
      <w:pPr>
        <w:pStyle w:val="Normal"/>
        <w:ind w:firstLine="540"/>
        <w:jc w:val="both"/>
        <w:rPr>
          <w:szCs w:val="22"/>
        </w:rPr>
      </w:pPr>
      <w:r>
        <w:rPr>
          <w:szCs w:val="22"/>
        </w:rPr>
        <w:t>Существа знают, что человек является продуктом регулируемой (управляемой) извне эволюции. По информации пришельцев, человечество как раса претерпело уже 65 генетических изменений. Они называют людей "сосудами"…</w:t>
      </w:r>
    </w:p>
    <w:p>
      <w:pPr>
        <w:pStyle w:val="Normal"/>
        <w:ind w:firstLine="540"/>
        <w:jc w:val="both"/>
        <w:rPr>
          <w:szCs w:val="22"/>
        </w:rPr>
      </w:pPr>
      <w:r>
        <w:rPr>
          <w:szCs w:val="22"/>
        </w:rPr>
        <w:t>Как я попал в эту программу?</w:t>
      </w:r>
    </w:p>
    <w:p>
      <w:pPr>
        <w:pStyle w:val="Normal"/>
        <w:ind w:firstLine="540"/>
        <w:jc w:val="both"/>
        <w:rPr>
          <w:szCs w:val="22"/>
        </w:rPr>
      </w:pPr>
      <w:r>
        <w:rPr>
          <w:szCs w:val="22"/>
        </w:rPr>
        <w:t xml:space="preserve">Я встретился с в компании EG&amp;G (Edgerton, Germeshausen и Grier), с неким Мариани, где прошло собеседование с ним, и он завербовал меня на работу в S4. </w:t>
      </w:r>
    </w:p>
    <w:p>
      <w:pPr>
        <w:pStyle w:val="Normal"/>
        <w:ind w:firstLine="540"/>
        <w:jc w:val="both"/>
        <w:rPr>
          <w:szCs w:val="22"/>
        </w:rPr>
      </w:pPr>
      <w:r>
        <w:rPr>
          <w:szCs w:val="22"/>
        </w:rPr>
        <w:t>Лаборатория двигательных систем – мое основное место работы, где я работал в паре с ученым, которого звали Барри Кастильо. Наша пара не контактировала с другими исследовательскими группами. Любые перемещения по базе строго контролировались. Даже когда я ходил в туалет, меня сопровождали два здоровенных охранника</w:t>
      </w:r>
    </w:p>
    <w:p>
      <w:pPr>
        <w:pStyle w:val="Normal"/>
        <w:ind w:firstLine="540"/>
        <w:jc w:val="both"/>
        <w:rPr>
          <w:szCs w:val="22"/>
        </w:rPr>
      </w:pPr>
      <w:r>
        <w:rPr>
          <w:szCs w:val="22"/>
        </w:rPr>
        <w:t xml:space="preserve">Резонный вопрос: если все, что я вам рассказал — правда и правительство держит все это в строжайшем секрете, то как я мог сделать это сообщение? </w:t>
      </w:r>
    </w:p>
    <w:p>
      <w:pPr>
        <w:pStyle w:val="Normal"/>
        <w:ind w:firstLine="540"/>
        <w:jc w:val="both"/>
        <w:rPr>
          <w:szCs w:val="22"/>
        </w:rPr>
      </w:pPr>
      <w:r>
        <w:rPr>
          <w:szCs w:val="22"/>
        </w:rPr>
        <w:t>Так вот, если это будет иметь какие-либо последствия, то это докажет, что я рассказал чистую правду. А как вы поступите с этой информацией — дело ваше».</w:t>
      </w:r>
    </w:p>
    <w:p>
      <w:pPr>
        <w:pStyle w:val="Normal"/>
        <w:ind w:firstLine="540"/>
        <w:jc w:val="both"/>
        <w:rPr>
          <w:szCs w:val="22"/>
        </w:rPr>
      </w:pPr>
      <w:r>
        <w:rPr>
          <w:szCs w:val="22"/>
        </w:rPr>
      </w:r>
    </w:p>
    <w:p>
      <w:pPr>
        <w:pStyle w:val="Normal"/>
        <w:ind w:firstLine="540"/>
        <w:jc w:val="both"/>
        <w:rPr>
          <w:b/>
          <w:b/>
          <w:szCs w:val="22"/>
          <w:u w:val="single"/>
        </w:rPr>
      </w:pPr>
      <w:r>
        <w:rPr>
          <w:b/>
          <w:szCs w:val="22"/>
          <w:u w:val="single"/>
        </w:rPr>
        <w:t>Дополнение от Б.Лазара:</w:t>
      </w:r>
    </w:p>
    <w:p>
      <w:pPr>
        <w:pStyle w:val="Normal"/>
        <w:ind w:firstLine="540"/>
        <w:jc w:val="both"/>
        <w:rPr>
          <w:b/>
          <w:b/>
          <w:szCs w:val="22"/>
          <w:u w:val="single"/>
        </w:rPr>
      </w:pPr>
      <w:r>
        <w:rPr>
          <w:b/>
          <w:szCs w:val="22"/>
          <w:u w:val="single"/>
        </w:rPr>
      </w:r>
    </w:p>
    <w:p>
      <w:pPr>
        <w:pStyle w:val="Normal"/>
        <w:ind w:firstLine="540"/>
        <w:jc w:val="both"/>
        <w:rPr>
          <w:szCs w:val="22"/>
        </w:rPr>
      </w:pPr>
      <w:r>
        <w:rPr>
          <w:szCs w:val="22"/>
        </w:rPr>
        <w:t>«Впервые я стал осознавать серьезность угрозы НЛО много лет тому назад, занимая один из ключевых постов в американской военной разведке. Я видел происходящие перемены, имея стратегическую информацию, я отслеживал их с конца Второй мировой. Во время последовавшей за ней холодной войны я с неудовольствием отмечал, что эти закулисные маневры продолжаются. Невероятно, но я увидел, что многие из них были направлены ПРОТИВ американской демократии и американского народа!</w:t>
      </w:r>
    </w:p>
    <w:p>
      <w:pPr>
        <w:pStyle w:val="Normal"/>
        <w:ind w:firstLine="540"/>
        <w:jc w:val="both"/>
        <w:rPr>
          <w:szCs w:val="22"/>
        </w:rPr>
      </w:pPr>
      <w:r>
        <w:rPr>
          <w:szCs w:val="22"/>
        </w:rPr>
        <w:t>Так же как и многие другие военные разведчики, позднее проникнувшие в сущность Тайного правительства, - такие, как Джейсон Бишоп Третий, Уильям Хемилтон Третий, "Брентон" и Билл Купер, -</w:t>
      </w:r>
    </w:p>
    <w:p>
      <w:pPr>
        <w:pStyle w:val="Normal"/>
        <w:ind w:firstLine="540"/>
        <w:jc w:val="both"/>
        <w:rPr>
          <w:szCs w:val="22"/>
        </w:rPr>
      </w:pPr>
      <w:r>
        <w:rPr>
          <w:szCs w:val="22"/>
        </w:rPr>
        <w:t>я видел достаточно много фактов сокрытия правды в связи с явлениями НЛО, что побудило меня к серьезным исследованиям в этой области и к тому, чтобы задавать вопросы, неугодные определенным кругам в военной разведке.</w:t>
      </w:r>
    </w:p>
    <w:p>
      <w:pPr>
        <w:pStyle w:val="Normal"/>
        <w:ind w:firstLine="540"/>
        <w:jc w:val="both"/>
        <w:rPr>
          <w:szCs w:val="22"/>
        </w:rPr>
      </w:pPr>
      <w:r>
        <w:rPr>
          <w:szCs w:val="22"/>
        </w:rPr>
        <w:t xml:space="preserve"> </w:t>
      </w:r>
      <w:r>
        <w:rPr>
          <w:szCs w:val="22"/>
        </w:rPr>
        <w:t>Я одним из первых заметил связь между появлениями НЛО и постоянно усиливающимися признаками установления тотального контроля в различных странах. Но сей день многие исследователи НЛО ничего не говорят об этой связи, из страха или по недомыслию - я не знаю.</w:t>
      </w:r>
    </w:p>
    <w:p>
      <w:pPr>
        <w:pStyle w:val="Normal"/>
        <w:ind w:firstLine="540"/>
        <w:jc w:val="both"/>
        <w:rPr>
          <w:szCs w:val="22"/>
        </w:rPr>
      </w:pPr>
      <w:r>
        <w:rPr>
          <w:szCs w:val="22"/>
        </w:rPr>
        <w:t xml:space="preserve"> </w:t>
      </w:r>
      <w:r>
        <w:rPr>
          <w:szCs w:val="22"/>
        </w:rPr>
        <w:t xml:space="preserve">В какой-то момент у меня открылись глаза на то, что происходит "за кулисами" на нашей планете -как в роскошных кабинетах, так и в подземных бункерах по всему миру. К счастью, мне удалось продолжить мои расследования, какое-то время оставаясь во внутренних кругах военной разведки. Я работал, можно сказать, под самым носом у заговорщиков. </w:t>
      </w:r>
    </w:p>
    <w:p>
      <w:pPr>
        <w:pStyle w:val="Normal"/>
        <w:ind w:firstLine="540"/>
        <w:jc w:val="both"/>
        <w:rPr>
          <w:szCs w:val="22"/>
        </w:rPr>
      </w:pPr>
      <w:r>
        <w:rPr>
          <w:szCs w:val="22"/>
        </w:rPr>
        <w:t xml:space="preserve"> </w:t>
      </w:r>
      <w:r>
        <w:rPr>
          <w:szCs w:val="22"/>
        </w:rPr>
        <w:t>Но настал момент, когда открылось, что я на стороне землян, а не тайно контролирующих их существ. 06 этом стало известно вышестоящему командованию, и меня заставили уйти в отставку-под угрозой смерти, как предупреждали меня многие мои соотечественники. Таким образом, хотели положить конец моему вмешательству в секретные дела, не подлежавшие обнародованию, но вышло все по-другому.</w:t>
      </w:r>
    </w:p>
    <w:p>
      <w:pPr>
        <w:pStyle w:val="Normal"/>
        <w:ind w:firstLine="540"/>
        <w:jc w:val="both"/>
        <w:rPr>
          <w:szCs w:val="22"/>
        </w:rPr>
      </w:pPr>
      <w:r>
        <w:rPr>
          <w:szCs w:val="22"/>
        </w:rPr>
        <w:t xml:space="preserve"> </w:t>
      </w:r>
      <w:r>
        <w:rPr>
          <w:szCs w:val="22"/>
        </w:rPr>
        <w:t>В конце концов мои исследования дали ответы, которые я пытался найти, ответы достаточно мрачные и неожиданные, чтобы задуматься о том, не подошли ли мы к кульминации проблемы мирового контроля, который пытаются установить инопланетные силы, несколько ближе, чем мы могли бы себе представить»</w:t>
      </w:r>
    </w:p>
    <w:p>
      <w:pPr>
        <w:pStyle w:val="Normal"/>
        <w:ind w:firstLine="540"/>
        <w:jc w:val="both"/>
        <w:rPr>
          <w:szCs w:val="22"/>
        </w:rPr>
      </w:pPr>
      <w:r>
        <w:rPr>
          <w:szCs w:val="22"/>
        </w:rPr>
      </w:r>
    </w:p>
    <w:p>
      <w:pPr>
        <w:pStyle w:val="Normal"/>
        <w:ind w:firstLine="540"/>
        <w:jc w:val="both"/>
        <w:rPr>
          <w:szCs w:val="22"/>
        </w:rPr>
      </w:pPr>
      <w:r>
        <w:rPr>
          <w:szCs w:val="22"/>
        </w:rPr>
        <w:t>*****</w:t>
      </w:r>
    </w:p>
    <w:p>
      <w:pPr>
        <w:pStyle w:val="Normal"/>
        <w:ind w:firstLine="540"/>
        <w:jc w:val="both"/>
        <w:rPr>
          <w:b/>
          <w:b/>
          <w:szCs w:val="28"/>
        </w:rPr>
      </w:pPr>
      <w:r>
        <w:rPr>
          <w:b/>
          <w:szCs w:val="28"/>
        </w:rPr>
        <w:t>НЕПРИЗНАННЫЙ ТЕРРОР</w:t>
      </w:r>
    </w:p>
    <w:p>
      <w:pPr>
        <w:pStyle w:val="Normal"/>
        <w:ind w:firstLine="540"/>
        <w:jc w:val="both"/>
        <w:rPr>
          <w:b/>
          <w:b/>
          <w:szCs w:val="28"/>
        </w:rPr>
      </w:pPr>
      <w:r>
        <w:rPr>
          <w:b/>
          <w:szCs w:val="28"/>
        </w:rPr>
      </w:r>
    </w:p>
    <w:p>
      <w:pPr>
        <w:pStyle w:val="Normal"/>
        <w:ind w:firstLine="540"/>
        <w:jc w:val="both"/>
        <w:rPr>
          <w:szCs w:val="22"/>
        </w:rPr>
      </w:pPr>
      <w:r>
        <w:rPr>
          <w:szCs w:val="22"/>
        </w:rPr>
        <w:t xml:space="preserve">Прошло уже десять лет, как я узнал о категории преступных "черных" проектов, глубокозаконспирированных внутри сообщества разведывательных организаций и корпораций военно-промышленного комплекса, известных под названием "Непризнанные проекты специального доступа" (Unacknowledged Special Access Projects, or USAPs). </w:t>
      </w:r>
    </w:p>
    <w:p>
      <w:pPr>
        <w:pStyle w:val="Normal"/>
        <w:ind w:firstLine="540"/>
        <w:jc w:val="both"/>
        <w:rPr>
          <w:szCs w:val="22"/>
        </w:rPr>
      </w:pPr>
      <w:r>
        <w:rPr>
          <w:szCs w:val="22"/>
        </w:rPr>
        <w:t>Самая деликатная их часть включает проекты, имеющие дело с так называемыми НЛО, внеземными цивилизациями и новейшими технологиями генерации энергии.</w:t>
      </w:r>
    </w:p>
    <w:p>
      <w:pPr>
        <w:pStyle w:val="Normal"/>
        <w:ind w:firstLine="540"/>
        <w:jc w:val="both"/>
        <w:rPr>
          <w:szCs w:val="22"/>
        </w:rPr>
      </w:pPr>
      <w:r>
        <w:rPr>
          <w:szCs w:val="22"/>
        </w:rPr>
        <w:t>За несколько лет после запуска Проекта "Раскрытие" (www.DisclosureProject.org) мы нашли более 400 свидетелей, имевших отношение к проектам и событиям, связанным с НЛО, в военных и разведывательных организациях, корпорациях военно-промышленного комплекса. Одним из наиболее беспокоящих открытий в ходе наших исследований стала последовательная модель террора, злоупотребления, пыток, запугивания и притеснений, о которых сообщают свидетели, столкнувшиеся с жестокой системой секретности и беззакония.</w:t>
      </w:r>
    </w:p>
    <w:p>
      <w:pPr>
        <w:pStyle w:val="Normal"/>
        <w:ind w:firstLine="540"/>
        <w:jc w:val="both"/>
        <w:rPr>
          <w:szCs w:val="22"/>
        </w:rPr>
      </w:pPr>
      <w:r>
        <w:rPr>
          <w:szCs w:val="22"/>
        </w:rPr>
        <w:t>Убийства и угрозы убийства, похищения и лишение свободы - все это типичная применяемая модель, подтверждающая ужасающую сущность этого редкого типа преступной секретности.</w:t>
      </w:r>
    </w:p>
    <w:p>
      <w:pPr>
        <w:pStyle w:val="Normal"/>
        <w:ind w:firstLine="540"/>
        <w:jc w:val="both"/>
        <w:rPr>
          <w:szCs w:val="22"/>
        </w:rPr>
      </w:pPr>
      <w:r>
        <w:rPr>
          <w:szCs w:val="22"/>
        </w:rPr>
        <w:t>Насколько ужасающими выглядят свидетельские показания - показания, подтверждающие безрассудство тех, кто скрывает эти истины. Грандиозные уловки террора в том факте, что мир, как мы его знаем, является лишь слабенькой тенью того, чем он мог бы быть, и чем он должен стать.</w:t>
      </w:r>
    </w:p>
    <w:p>
      <w:pPr>
        <w:pStyle w:val="Normal"/>
        <w:ind w:firstLine="540"/>
        <w:jc w:val="both"/>
        <w:rPr>
          <w:szCs w:val="22"/>
        </w:rPr>
      </w:pPr>
      <w:r>
        <w:rPr>
          <w:szCs w:val="22"/>
        </w:rPr>
        <w:t>Под этим я понимаю, что мир живет в эпоху Непризнанного Террора. Террора ужасающей бедности, разрушения, войны, смерти, терроризма, несправедливости и невежественности - всего, что состряпано теми, кто взялся решать за нас нашу судьбу.</w:t>
      </w:r>
    </w:p>
    <w:p>
      <w:pPr>
        <w:pStyle w:val="Normal"/>
        <w:ind w:firstLine="540"/>
        <w:jc w:val="both"/>
        <w:rPr>
          <w:szCs w:val="22"/>
        </w:rPr>
      </w:pPr>
      <w:r>
        <w:rPr>
          <w:szCs w:val="22"/>
        </w:rPr>
        <w:t>Если мы хотя бы на секунду отвлечемся от усыпляющего комфорта людей среднего класса из развитых индустриальных держав и обернемся, чтобы честно взглянуть на весь остальной мир вокруг, мы обнаружим миллионы страдающих, обездоленных, больных и голодающих людей, глобальное экологическое разложение. Эта картина, по большей части преданная забвению нашим недалеким подсознанием, возвращает нас в существующую реальность, которую мы считаем лежащей вне возможности рационально ее исправить или изменить. Привычное мировосприятие заставляет нас принимать мир страждущих как неисправимый и потому недостойный нашего рассмотрения, по большей части. Но правда ли это - или всего лишь еще один жуткий обман?</w:t>
      </w:r>
    </w:p>
    <w:p>
      <w:pPr>
        <w:pStyle w:val="Normal"/>
        <w:ind w:firstLine="540"/>
        <w:jc w:val="both"/>
        <w:rPr>
          <w:szCs w:val="22"/>
        </w:rPr>
      </w:pPr>
      <w:r>
        <w:rPr>
          <w:szCs w:val="22"/>
        </w:rPr>
        <w:t>Свидетельства, показания и факты указывают на последнее. На то, что мир искусственно держится в состоянии бедности и конфликта. А решение методично и с маниакальным злоумышленным упорством скрывается от нуждающегося мира.</w:t>
      </w:r>
    </w:p>
    <w:p>
      <w:pPr>
        <w:pStyle w:val="Normal"/>
        <w:ind w:firstLine="540"/>
        <w:jc w:val="both"/>
        <w:rPr>
          <w:szCs w:val="22"/>
        </w:rPr>
      </w:pPr>
      <w:r>
        <w:rPr>
          <w:szCs w:val="22"/>
        </w:rPr>
        <w:t>Из-за этого я отказался от продолжения медицинской карьеры и светского комфорта, который предлагала мне жизнь, потому что столкнулся с изумительной и одновременно ужасной правдой о том, что важнейшие решения многих из наиболее угрожающих глобальных проблем систематически и безжалостно скрывались от общественности. Но есть многие, кто взял на себя наивысшую смелость попробовать и рассказать миру то, что мы пытаемся раскрыть в труднейшей борьбе. Мы хотим раскрыть тот факт, что мы не одни во Вселенной, что глобальная и сверхмощная группа скрыла правду от мира, что уже имеются открытия, технологии, системы генерации энергии и движения, наглухо закрытые в ультрасекретном мире "Непризнанных проектов специального доступа".</w:t>
      </w:r>
    </w:p>
    <w:p>
      <w:pPr>
        <w:pStyle w:val="Normal"/>
        <w:ind w:firstLine="540"/>
        <w:jc w:val="both"/>
        <w:rPr>
          <w:szCs w:val="22"/>
        </w:rPr>
      </w:pPr>
      <w:r>
        <w:rPr>
          <w:szCs w:val="22"/>
        </w:rPr>
        <w:t xml:space="preserve"> </w:t>
      </w:r>
      <w:r>
        <w:rPr>
          <w:szCs w:val="22"/>
        </w:rPr>
        <w:t>Вы можете скорбеть над тем, как я принимаю утерянный мир. Обещанный мир гармонии, безопасности, изобилия, справедливости и гармонии с природой. Объединились ли мы вместе ради святой борьбы, ведь мы могли иметь такой мир 50 - если не 100 - лет тому назад. Но на заре нового тысячелетия мы стоим в изумлении от опустошенного нами мира и задаем</w:t>
      </w:r>
    </w:p>
    <w:p>
      <w:pPr>
        <w:pStyle w:val="Normal"/>
        <w:ind w:firstLine="540"/>
        <w:jc w:val="both"/>
        <w:rPr>
          <w:szCs w:val="22"/>
        </w:rPr>
      </w:pPr>
      <w:r>
        <w:rPr>
          <w:szCs w:val="22"/>
        </w:rPr>
        <w:t>себе вопрос: как же мы дошли до жизни такой?</w:t>
      </w:r>
    </w:p>
    <w:p>
      <w:pPr>
        <w:pStyle w:val="Normal"/>
        <w:ind w:firstLine="540"/>
        <w:jc w:val="both"/>
        <w:rPr>
          <w:szCs w:val="22"/>
        </w:rPr>
      </w:pPr>
      <w:r>
        <w:rPr>
          <w:szCs w:val="22"/>
        </w:rPr>
        <w:t>Но оплакивание прошлого не принесет хорошего будущего, которое мы все стремимся создать. Мы должны объединиться все вместе и решить – не важно сколько это будет стоить и насколько велики будут личные жертвы - что правда должна быть раскрыта. Правда, которая перевяжет все раны, излечит мир, укрепит устойчивость нашей цивилизации.</w:t>
      </w:r>
    </w:p>
    <w:p>
      <w:pPr>
        <w:pStyle w:val="Normal"/>
        <w:ind w:firstLine="540"/>
        <w:jc w:val="both"/>
        <w:rPr>
          <w:szCs w:val="22"/>
        </w:rPr>
      </w:pPr>
      <w:r>
        <w:rPr>
          <w:szCs w:val="22"/>
        </w:rPr>
        <w:t>Мир вокруг нас задыхается от террора, хотя и не признанного по большей части. Как та лягушка, которую вот-вот сварят в кастрюле с водой, мы пребываем в неведении о настоящем терроре вокруг нас - и о генезисе этого специфического террора, о котором говорят сегодня повсюду.</w:t>
      </w:r>
    </w:p>
    <w:p>
      <w:pPr>
        <w:pStyle w:val="Normal"/>
        <w:ind w:firstLine="540"/>
        <w:jc w:val="both"/>
        <w:rPr>
          <w:szCs w:val="22"/>
        </w:rPr>
      </w:pPr>
      <w:r>
        <w:rPr>
          <w:szCs w:val="22"/>
        </w:rPr>
        <w:t>Мы должны раскрыть те секреты, которые скрывались от всего мира и которые могли позволить человечеству искоренить бедность, войны и загрязнение окружающей среды, решить проблему человеческих потребностей.</w:t>
      </w:r>
    </w:p>
    <w:p>
      <w:pPr>
        <w:pStyle w:val="Normal"/>
        <w:ind w:firstLine="540"/>
        <w:jc w:val="both"/>
        <w:rPr>
          <w:szCs w:val="22"/>
        </w:rPr>
      </w:pPr>
      <w:r>
        <w:rPr>
          <w:szCs w:val="22"/>
        </w:rPr>
        <w:t>Отбросим же сомнения о роли, которую мы должны сыграть. Никто другой не сделает это за нас, ни на земле, ни из других миров. Это в наших силах - установить новый мир, которого мы так долго ждали.</w:t>
      </w:r>
    </w:p>
    <w:p>
      <w:pPr>
        <w:pStyle w:val="Normal"/>
        <w:ind w:firstLine="540"/>
        <w:jc w:val="both"/>
        <w:rPr>
          <w:szCs w:val="22"/>
        </w:rPr>
      </w:pPr>
      <w:r>
        <w:rPr>
          <w:szCs w:val="22"/>
        </w:rPr>
        <w:t xml:space="preserve">Поразительные научные открытия, имеющие грандиозный практический потенциал, засекречивались в глубокозаконспирированном мире тайных операций, проводимых кучкой неизвестных, которые прикрываются понятиями "национальной безопасности", "Бога", изобретая хитроумные операции, подходящие для того или иного момента. Но правда секретных систем энергии и движения, глобальной экономической гегемонии и доминирования имеет самое малое отношение к безопасности, миру и Богу, основываясь больше на страхе, жадности и эксплуатации. Мы находимся у последней черты, когда необходимо это остановить. </w:t>
      </w:r>
    </w:p>
    <w:p>
      <w:pPr>
        <w:pStyle w:val="Normal"/>
        <w:ind w:firstLine="540"/>
        <w:jc w:val="both"/>
        <w:rPr>
          <w:szCs w:val="22"/>
        </w:rPr>
      </w:pPr>
      <w:r>
        <w:rPr>
          <w:szCs w:val="22"/>
        </w:rPr>
        <w:t>Свидетельства, показания и факты показывают, что человечество лишено всех знаний, научных открытий и средств для упразднения молчаливого террора бедности, смерти, природного разрушения и бесконечных войн. Энергетические системы, которые используют неисчерпаемую энергию из бесконечного пространства переполненной электромагнитной энергии вокруг нас, существовали в течение десятилетий. Но только для тех, кто знал о них в рамках "Непризнанных проектов специального доступа". Средства для искоренения бедности и несправедливости, являющихся корнем большинства войн и конфликтов, систематически скрывались от многострадального мира, срочно нуждающегося в исцелении. А неизвестные миры во всем их огромном разнообразии и потенциале для изучения и обследования - если бы мы только могли объединиться, чтобы сделать это великое дело в мире.</w:t>
      </w:r>
    </w:p>
    <w:p>
      <w:pPr>
        <w:pStyle w:val="Normal"/>
        <w:ind w:firstLine="540"/>
        <w:jc w:val="both"/>
        <w:rPr>
          <w:szCs w:val="22"/>
        </w:rPr>
      </w:pPr>
      <w:r>
        <w:rPr>
          <w:szCs w:val="22"/>
        </w:rPr>
        <w:t>Великий Террор следовательно состоит в том, что Человечество и Земля испытывают страдания без нужды. А миллионы рождающихся и умирающих в нищете, страданиях и болезнях являются вполне доказуемым результатом нашего собственного равнодушия и слепоты. И в этой нищете и невежественности у миллионов рождается ненависть, особенно после событий 11 сентября.</w:t>
      </w:r>
    </w:p>
    <w:p>
      <w:pPr>
        <w:pStyle w:val="Normal"/>
        <w:ind w:firstLine="540"/>
        <w:jc w:val="both"/>
        <w:rPr>
          <w:szCs w:val="22"/>
        </w:rPr>
      </w:pPr>
      <w:r>
        <w:rPr>
          <w:szCs w:val="22"/>
        </w:rPr>
        <w:t>Проект "Раскрытие" (www.DisclosureProject.org) вместе с компанией "Спейс Энерджи Акцесс Системс Инк." (www.SEASPower.com) стремится к тому, чтобы вынести на свет те знания и технологии, которые могут обновить наш мир. Этот ужасающий ящик с секретам и должен быть с любопытством открыт, и все должны узнать правду. А мир должен быть исцелен.</w:t>
      </w:r>
    </w:p>
    <w:p>
      <w:pPr>
        <w:pStyle w:val="Normal"/>
        <w:ind w:firstLine="540"/>
        <w:jc w:val="both"/>
        <w:rPr>
          <w:i/>
          <w:i/>
          <w:szCs w:val="22"/>
        </w:rPr>
      </w:pPr>
      <w:r>
        <w:rPr>
          <w:i/>
          <w:szCs w:val="22"/>
        </w:rPr>
      </w:r>
    </w:p>
    <w:p>
      <w:pPr>
        <w:pStyle w:val="Normal"/>
        <w:ind w:firstLine="540"/>
        <w:jc w:val="both"/>
        <w:rPr/>
      </w:pPr>
      <w:r>
        <w:rPr>
          <w:i/>
          <w:szCs w:val="22"/>
        </w:rPr>
        <w:t xml:space="preserve">(c) </w:t>
      </w:r>
      <w:r>
        <w:rPr>
          <w:b/>
          <w:i/>
          <w:szCs w:val="22"/>
        </w:rPr>
        <w:t>Стивен М. Грир</w:t>
      </w:r>
      <w:r>
        <w:rPr>
          <w:i/>
          <w:szCs w:val="22"/>
        </w:rPr>
        <w:t xml:space="preserve">, доктор медицины, директор Проекта "Раскрытие", 2002 г. </w:t>
      </w:r>
    </w:p>
    <w:p>
      <w:pPr>
        <w:pStyle w:val="Normal"/>
        <w:ind w:firstLine="540"/>
        <w:jc w:val="both"/>
        <w:rPr>
          <w:i/>
          <w:i/>
          <w:szCs w:val="22"/>
        </w:rPr>
      </w:pPr>
      <w:r>
        <w:rPr>
          <w:i/>
          <w:szCs w:val="22"/>
        </w:rPr>
      </w:r>
    </w:p>
    <w:p>
      <w:pPr>
        <w:pStyle w:val="Normal"/>
        <w:ind w:firstLine="540"/>
        <w:jc w:val="both"/>
        <w:rPr>
          <w:i/>
          <w:i/>
          <w:szCs w:val="22"/>
        </w:rPr>
      </w:pPr>
      <w:r>
        <w:rPr>
          <w:i/>
          <w:szCs w:val="22"/>
        </w:rPr>
        <w:t xml:space="preserve">(c) Перевел с английского </w:t>
      </w:r>
    </w:p>
    <w:p>
      <w:pPr>
        <w:pStyle w:val="Normal"/>
        <w:ind w:firstLine="540"/>
        <w:jc w:val="both"/>
        <w:rPr/>
      </w:pPr>
      <w:r>
        <w:rPr>
          <w:b/>
          <w:i/>
          <w:szCs w:val="22"/>
        </w:rPr>
        <w:t>Виктор Романченко</w:t>
      </w:r>
      <w:r>
        <w:rPr>
          <w:i/>
          <w:szCs w:val="22"/>
        </w:rPr>
        <w:t>, 2002 г.</w:t>
      </w:r>
      <w:r>
        <w:rPr>
          <w:szCs w:val="22"/>
        </w:rPr>
        <w:t xml:space="preserve"> </w:t>
      </w:r>
    </w:p>
    <w:p>
      <w:pPr>
        <w:pStyle w:val="Normal"/>
        <w:ind w:firstLine="540"/>
        <w:jc w:val="both"/>
        <w:rPr>
          <w:szCs w:val="22"/>
        </w:rPr>
      </w:pPr>
      <w:r>
        <w:rPr>
          <w:szCs w:val="22"/>
        </w:rPr>
      </w:r>
    </w:p>
    <w:p>
      <w:pPr>
        <w:pStyle w:val="Normal"/>
        <w:ind w:firstLine="540"/>
        <w:jc w:val="both"/>
        <w:rPr/>
      </w:pPr>
      <w:r>
        <w:rPr>
          <w:szCs w:val="22"/>
        </w:rPr>
        <w:t xml:space="preserve">Вы еще не ознакомились с этим проектом "Раскрытие" ("Disclosure") и всем, что его окружает. Если вы захотите это глубже исследовать, на этом вебсайте вы сможете найти многое: </w:t>
      </w:r>
      <w:hyperlink r:id="rId88" w:tgtFrame="_blank">
        <w:r>
          <w:rPr>
            <w:rStyle w:val="InternetLink"/>
            <w:szCs w:val="22"/>
          </w:rPr>
          <w:t>http://www.disclosureproject.org/</w:t>
        </w:r>
      </w:hyperlink>
      <w:r>
        <w:rPr>
          <w:szCs w:val="22"/>
        </w:rPr>
        <w:t xml:space="preserve"> </w:t>
      </w:r>
    </w:p>
    <w:p>
      <w:pPr>
        <w:pStyle w:val="Normal"/>
        <w:ind w:firstLine="540"/>
        <w:jc w:val="both"/>
        <w:rPr>
          <w:szCs w:val="22"/>
        </w:rPr>
      </w:pPr>
      <w:r>
        <w:rPr>
          <w:szCs w:val="22"/>
        </w:rPr>
        <w:t xml:space="preserve">Люди, которые дают здесь свидетельства, записанные на видео, предварительно подписывают документы, что они готовы принести то же свидетельство перед Конгрессом США. Эти документы имеют юридическую силу и с этим не шутят. А по закону, если ты врешь Конгрессу, ты попадешь в тюрьму (в лучшем случае). </w:t>
      </w:r>
    </w:p>
    <w:p>
      <w:pPr>
        <w:pStyle w:val="Normal"/>
        <w:ind w:firstLine="540"/>
        <w:jc w:val="both"/>
        <w:rPr>
          <w:szCs w:val="22"/>
        </w:rPr>
      </w:pPr>
      <w:r>
        <w:rPr>
          <w:szCs w:val="22"/>
        </w:rPr>
        <w:t xml:space="preserve">Эти свидетели называют имена, названия организаций и так далее, и они очень и очень рисковали бы собой и своей репутацией, если бы они все это придумывали или если бы не были уверены в достоверности того, свидетелями чего они были. К тому же эти видео записи переданы разным людям, связанным с правительством США и разными правительственными службами. Это 4 часа различных видео интервью (все участники представлены по данной выше ссылке), что является сокращенной версией более 400 свидетельств. </w:t>
      </w:r>
    </w:p>
    <w:p>
      <w:pPr>
        <w:pStyle w:val="Normal"/>
        <w:ind w:firstLine="540"/>
        <w:jc w:val="both"/>
        <w:rPr>
          <w:szCs w:val="22"/>
        </w:rPr>
      </w:pPr>
      <w:r>
        <w:rPr>
          <w:szCs w:val="22"/>
        </w:rPr>
        <w:t xml:space="preserve">Можете себе представить всю серьезность этого. </w:t>
      </w:r>
    </w:p>
    <w:p>
      <w:pPr>
        <w:pStyle w:val="Normal"/>
        <w:ind w:firstLine="540"/>
        <w:jc w:val="both"/>
        <w:rPr>
          <w:szCs w:val="22"/>
        </w:rPr>
      </w:pPr>
      <w:r>
        <w:rPr>
          <w:szCs w:val="22"/>
        </w:rPr>
        <w:t xml:space="preserve">И за нами всегда стоит выбор, верить или нет. Но опять же - можно исследовать и искать подтверждений из разных источников, насколько возможно. </w:t>
      </w:r>
    </w:p>
    <w:p>
      <w:pPr>
        <w:pStyle w:val="Normal"/>
        <w:ind w:firstLine="540"/>
        <w:jc w:val="both"/>
        <w:rPr>
          <w:szCs w:val="22"/>
        </w:rPr>
      </w:pPr>
      <w:r>
        <w:rPr>
          <w:szCs w:val="22"/>
        </w:rPr>
        <w:t xml:space="preserve">Чтобы судить о достоверности или недостоверности заявления и свидетельства, надо получить об этом как можно больше информации из разных источников, проанализировать, проверить, сравнить и т.д. </w:t>
      </w:r>
    </w:p>
    <w:p>
      <w:pPr>
        <w:pStyle w:val="Normal"/>
        <w:ind w:firstLine="540"/>
        <w:jc w:val="both"/>
        <w:rPr>
          <w:szCs w:val="22"/>
        </w:rPr>
      </w:pPr>
      <w:r>
        <w:rPr>
          <w:szCs w:val="22"/>
        </w:rPr>
        <w:t xml:space="preserve">Т.е. нужно провести немалую работу. Или же довериться тому, кто эту работу уже проделал. </w:t>
      </w:r>
    </w:p>
    <w:p>
      <w:pPr>
        <w:pStyle w:val="Normal"/>
        <w:ind w:firstLine="540"/>
        <w:jc w:val="both"/>
        <w:rPr>
          <w:i/>
          <w:i/>
          <w:szCs w:val="22"/>
          <w:u w:val="single"/>
        </w:rPr>
      </w:pPr>
      <w:r>
        <w:rPr>
          <w:i/>
          <w:szCs w:val="22"/>
          <w:u w:val="single"/>
        </w:rPr>
        <w:t>Сергей Шпаковский (Канада)</w:t>
      </w:r>
    </w:p>
    <w:p>
      <w:pPr>
        <w:pStyle w:val="Normal"/>
        <w:ind w:firstLine="540"/>
        <w:jc w:val="both"/>
        <w:rPr>
          <w:i/>
          <w:i/>
          <w:szCs w:val="22"/>
          <w:u w:val="single"/>
        </w:rPr>
      </w:pPr>
      <w:r>
        <w:rPr>
          <w:i/>
          <w:szCs w:val="22"/>
          <w:u w:val="single"/>
        </w:rPr>
      </w:r>
    </w:p>
    <w:p>
      <w:pPr>
        <w:pStyle w:val="Normal"/>
        <w:ind w:firstLine="540"/>
        <w:jc w:val="both"/>
        <w:rPr>
          <w:szCs w:val="22"/>
        </w:rPr>
      </w:pPr>
      <w:r>
        <w:rPr>
          <w:szCs w:val="22"/>
        </w:rPr>
        <w:t xml:space="preserve"> </w:t>
      </w:r>
    </w:p>
    <w:p>
      <w:pPr>
        <w:pStyle w:val="Normal"/>
        <w:ind w:firstLine="540"/>
        <w:jc w:val="both"/>
        <w:rPr>
          <w:szCs w:val="22"/>
        </w:rPr>
      </w:pPr>
      <w:r>
        <w:rPr>
          <w:szCs w:val="22"/>
        </w:rPr>
        <w:t>*****</w:t>
      </w:r>
    </w:p>
    <w:p>
      <w:pPr>
        <w:pStyle w:val="Normal"/>
        <w:ind w:firstLine="540"/>
        <w:jc w:val="both"/>
        <w:rPr>
          <w:szCs w:val="22"/>
        </w:rPr>
      </w:pPr>
      <w:r>
        <w:rPr>
          <w:szCs w:val="22"/>
        </w:rPr>
      </w:r>
    </w:p>
    <w:p>
      <w:pPr>
        <w:pStyle w:val="Normal"/>
        <w:ind w:firstLine="540"/>
        <w:jc w:val="both"/>
        <w:rPr>
          <w:b/>
          <w:b/>
          <w:szCs w:val="28"/>
        </w:rPr>
      </w:pPr>
      <w:r>
        <w:rPr>
          <w:b/>
          <w:szCs w:val="28"/>
        </w:rPr>
        <w:t>МОНТАУК: ЭКСПЕРИМЕНТЫ СО ВРЕМЕНЕМ</w:t>
      </w:r>
    </w:p>
    <w:p>
      <w:pPr>
        <w:pStyle w:val="Normal"/>
        <w:ind w:firstLine="540"/>
        <w:jc w:val="both"/>
        <w:rPr>
          <w:b/>
          <w:b/>
        </w:rPr>
      </w:pPr>
      <w:r>
        <w:rPr>
          <w:b/>
        </w:rPr>
        <w:t>(в сокращении)</w:t>
      </w:r>
    </w:p>
    <w:p>
      <w:pPr>
        <w:pStyle w:val="Normal"/>
        <w:ind w:firstLine="540"/>
        <w:jc w:val="both"/>
        <w:rPr>
          <w:b/>
          <w:b/>
          <w:szCs w:val="20"/>
        </w:rPr>
      </w:pPr>
      <w:r>
        <w:rPr>
          <w:b/>
          <w:szCs w:val="20"/>
        </w:rPr>
      </w:r>
    </w:p>
    <w:p>
      <w:pPr>
        <w:pStyle w:val="Normal"/>
        <w:ind w:firstLine="540"/>
        <w:jc w:val="both"/>
        <w:rPr>
          <w:szCs w:val="20"/>
        </w:rPr>
      </w:pPr>
      <w:r>
        <w:rPr>
          <w:szCs w:val="20"/>
        </w:rPr>
      </w:r>
    </w:p>
    <w:p>
      <w:pPr>
        <w:pStyle w:val="Normal"/>
        <w:ind w:firstLine="540"/>
        <w:jc w:val="both"/>
        <w:rPr>
          <w:szCs w:val="22"/>
          <w:u w:val="single"/>
        </w:rPr>
      </w:pPr>
      <w:r>
        <w:rPr>
          <w:szCs w:val="22"/>
          <w:u w:val="single"/>
        </w:rPr>
        <w:t>Часть 1.</w:t>
      </w:r>
    </w:p>
    <w:p>
      <w:pPr>
        <w:pStyle w:val="Normal"/>
        <w:ind w:firstLine="540"/>
        <w:jc w:val="both"/>
        <w:rPr>
          <w:szCs w:val="20"/>
          <w:u w:val="single"/>
        </w:rPr>
      </w:pPr>
      <w:r>
        <w:rPr>
          <w:szCs w:val="20"/>
          <w:u w:val="single"/>
        </w:rPr>
      </w:r>
    </w:p>
    <w:p>
      <w:pPr>
        <w:pStyle w:val="Normal"/>
        <w:ind w:firstLine="540"/>
        <w:jc w:val="both"/>
        <w:rPr>
          <w:u w:val="single"/>
        </w:rPr>
      </w:pPr>
      <w:r>
        <w:rPr>
          <w:u w:val="single"/>
        </w:rPr>
        <w:t xml:space="preserve">Из телевизионной передачи от 19 июля 1991 года: </w:t>
      </w:r>
    </w:p>
    <w:p>
      <w:pPr>
        <w:pStyle w:val="Normal"/>
        <w:ind w:firstLine="540"/>
        <w:jc w:val="both"/>
        <w:rPr>
          <w:u w:val="single"/>
        </w:rPr>
      </w:pPr>
      <w:r>
        <w:rPr>
          <w:u w:val="single"/>
        </w:rPr>
      </w:r>
    </w:p>
    <w:p>
      <w:pPr>
        <w:pStyle w:val="Normal"/>
        <w:ind w:firstLine="540"/>
        <w:jc w:val="both"/>
        <w:rPr>
          <w:szCs w:val="20"/>
        </w:rPr>
      </w:pPr>
      <w:r>
        <w:rPr>
          <w:szCs w:val="20"/>
        </w:rPr>
        <w:t xml:space="preserve">Эдгар Митчелл, астронавт "Аполлона ": </w:t>
      </w:r>
    </w:p>
    <w:p>
      <w:pPr>
        <w:pStyle w:val="Normal"/>
        <w:ind w:firstLine="540"/>
        <w:jc w:val="both"/>
        <w:rPr>
          <w:szCs w:val="20"/>
        </w:rPr>
      </w:pPr>
      <w:r>
        <w:rPr>
          <w:szCs w:val="20"/>
        </w:rPr>
        <w:t xml:space="preserve"> </w:t>
      </w:r>
      <w:r>
        <w:rPr>
          <w:szCs w:val="20"/>
        </w:rPr>
        <w:t xml:space="preserve">- Уверен, что о внеземных исследованиях уже длительное время известно гораздо больше, чем сообщают общественности. </w:t>
      </w:r>
    </w:p>
    <w:p>
      <w:pPr>
        <w:pStyle w:val="Normal"/>
        <w:ind w:firstLine="540"/>
        <w:jc w:val="both"/>
        <w:rPr>
          <w:szCs w:val="20"/>
        </w:rPr>
      </w:pPr>
      <w:r>
        <w:rPr>
          <w:szCs w:val="20"/>
        </w:rPr>
        <w:t>Ведущий: - Как вы думаете, почему эти сведения скрывают от общества?</w:t>
      </w:r>
    </w:p>
    <w:p>
      <w:pPr>
        <w:pStyle w:val="Normal"/>
        <w:ind w:firstLine="540"/>
        <w:jc w:val="both"/>
        <w:rPr>
          <w:szCs w:val="20"/>
        </w:rPr>
      </w:pPr>
      <w:r>
        <w:rPr>
          <w:szCs w:val="20"/>
        </w:rPr>
        <w:t xml:space="preserve">Митчелл: - Ну, это долгая-долгая история. Она восходит к временам второй мировой войны, когда все началось и затрагивало в высшей степени секретные материалы. На восточной оконечности </w:t>
      </w:r>
    </w:p>
    <w:p>
      <w:pPr>
        <w:pStyle w:val="Normal"/>
        <w:ind w:firstLine="540"/>
        <w:jc w:val="both"/>
        <w:rPr>
          <w:szCs w:val="20"/>
        </w:rPr>
      </w:pPr>
      <w:r>
        <w:rPr>
          <w:szCs w:val="20"/>
        </w:rPr>
        <w:t xml:space="preserve">Лонг-Айленда расположен Центр Монтаук, известный большинству ньюйоркцев своей живописной природой и береговым маяком. Западнее маяка на территории бывшего форта Герой находится таинственная покинутая база военно-воздушных сил. </w:t>
      </w:r>
    </w:p>
    <w:p>
      <w:pPr>
        <w:pStyle w:val="Normal"/>
        <w:ind w:firstLine="540"/>
        <w:jc w:val="both"/>
        <w:rPr>
          <w:szCs w:val="20"/>
        </w:rPr>
      </w:pPr>
      <w:r>
        <w:rPr>
          <w:szCs w:val="20"/>
        </w:rPr>
        <w:t xml:space="preserve">Официально закрытая и оставленная ВВС в 1969 году, она впоследствии вновь была задействована и продолжала работать без санкции правительства США. Финансирование базы также остается полной тайной. Невозможно проследить, ведут ли нити материального обеспечения к правительству или военному ведомству. </w:t>
      </w:r>
    </w:p>
    <w:p>
      <w:pPr>
        <w:pStyle w:val="Normal"/>
        <w:ind w:firstLine="540"/>
        <w:jc w:val="both"/>
        <w:rPr>
          <w:szCs w:val="20"/>
        </w:rPr>
      </w:pPr>
      <w:r>
        <w:rPr>
          <w:szCs w:val="20"/>
        </w:rPr>
        <w:t xml:space="preserve">Попытки ряда исследователей добиться ответов от правительственных чиновников оказались безуспешными. Все это окутало Лонг-Айленд легендами. Однако маловероятно, что местные жители или те, кто распускает подобные истории, обладают достоверными сведениями о том, что там происходило в действительности. </w:t>
      </w:r>
    </w:p>
    <w:p>
      <w:pPr>
        <w:pStyle w:val="Normal"/>
        <w:ind w:firstLine="540"/>
        <w:jc w:val="both"/>
        <w:rPr>
          <w:szCs w:val="20"/>
        </w:rPr>
      </w:pPr>
      <w:r>
        <w:rPr>
          <w:szCs w:val="20"/>
        </w:rPr>
        <w:t xml:space="preserve">Как полагают в хорошо осведомленных кругах, Монтаукский проект стал продолжением </w:t>
      </w:r>
    </w:p>
    <w:p>
      <w:pPr>
        <w:pStyle w:val="Normal"/>
        <w:ind w:firstLine="540"/>
        <w:jc w:val="both"/>
        <w:rPr>
          <w:szCs w:val="20"/>
        </w:rPr>
      </w:pPr>
      <w:r>
        <w:rPr>
          <w:szCs w:val="20"/>
        </w:rPr>
        <w:t xml:space="preserve">и кульминацией исследований явления, случившегося с военным кораблем США "Элдридж" в 1943 году. Известное как Филадельфийский эксперимент, событие заключалось в том, что корабль просто исчез при проведении эксперимента ВМС по обеспечению невидимости для радаров кораблей. В соответствии с этими оценками более трех десятилетий проводились секретные исследования и отработка технологии. Эксперименты не прекращались и включали электронное обследование </w:t>
      </w:r>
    </w:p>
    <w:p>
      <w:pPr>
        <w:pStyle w:val="Normal"/>
        <w:ind w:firstLine="540"/>
        <w:jc w:val="both"/>
        <w:rPr>
          <w:szCs w:val="20"/>
        </w:rPr>
      </w:pPr>
      <w:r>
        <w:rPr>
          <w:szCs w:val="20"/>
        </w:rPr>
        <w:t xml:space="preserve">мозга и воздействие на разум человека. Своей высшей точки работы по Монтаукскому проекту достигли в 1983 году, когда удалось пробить в пространстве-времени проход в 1943 год. Пожалуй, наиболее квалифицированно изложить имевшие место события способен Престон Николс, инженер и изобретатель в области электричества, почти десять лет проработавший по программе Монтаукского проекта. Его интерес к проекту объясняется отчасти необычными жизненными обстоятельствами. Он также получил возможность на законном основании ознакомиться с оборудованием, использованным в упомянутом проекте. Продолжительное расследование, в конечном счете, прояснило его собственную роль - роль технического директора проекта. </w:t>
      </w:r>
    </w:p>
    <w:p>
      <w:pPr>
        <w:pStyle w:val="Normal"/>
        <w:ind w:firstLine="540"/>
        <w:jc w:val="both"/>
        <w:rPr>
          <w:szCs w:val="20"/>
        </w:rPr>
      </w:pPr>
      <w:r>
        <w:rPr>
          <w:szCs w:val="20"/>
        </w:rPr>
        <w:t xml:space="preserve">Несмотря на "промывание мозгов" и угрозы заставить его молчать, ему хватило мужества решить, что в интересах общества следует обнародовать эту историю. </w:t>
      </w:r>
    </w:p>
    <w:p>
      <w:pPr>
        <w:pStyle w:val="Normal"/>
        <w:ind w:firstLine="540"/>
        <w:jc w:val="both"/>
        <w:rPr>
          <w:szCs w:val="20"/>
        </w:rPr>
      </w:pPr>
      <w:r>
        <w:rPr>
          <w:szCs w:val="20"/>
        </w:rPr>
        <w:t xml:space="preserve">Следует отметить, что данная работа не содержит ни вымысла, ни претензий авторов на наилучшую осведомленность. Однако ее можно воспринимать и как научную фантастику, если читатель не в состоянии допустить реальность происходивших событий. </w:t>
      </w:r>
    </w:p>
    <w:p>
      <w:pPr>
        <w:pStyle w:val="Normal"/>
        <w:ind w:firstLine="540"/>
        <w:jc w:val="both"/>
        <w:rPr>
          <w:szCs w:val="20"/>
        </w:rPr>
      </w:pPr>
      <w:r>
        <w:rPr>
          <w:szCs w:val="20"/>
        </w:rPr>
        <w:t xml:space="preserve">Возникновение Монтаукского проекта возвращает нас в 1943 год, когда проблему невидимости для радаров изучали на борту военного корабля США "Элдридж". Поскольку "Элдридж" находился на базе ВМС в Филадельфии, связанные с этим кораблем события принято называть "Филадельфийским экспериментом". Он известен также под названием проект "Радуга" - такое название присвоили этим исследованиям те, кто ими руководил. Итак, он был задуман как совершенно секретный проект, который позволил бы решить исход второй мировой войны. В рамках проекта "Радуга", провозвестника нынешней технологии "Стелсе" ("малой заметности"), проводились технические эксперименты с целью </w:t>
      </w:r>
    </w:p>
    <w:p>
      <w:pPr>
        <w:pStyle w:val="Normal"/>
        <w:ind w:firstLine="540"/>
        <w:jc w:val="both"/>
        <w:rPr>
          <w:szCs w:val="20"/>
        </w:rPr>
      </w:pPr>
      <w:r>
        <w:rPr>
          <w:szCs w:val="20"/>
        </w:rPr>
        <w:t xml:space="preserve">обеспечить невидимость кораблей для вражеских радаров. Для этого создавали "электромагнитный пузырь" - экран, который отводил бы излучение радаров мимо корабля. "Электромагнитный пузырь" изменяет внешнее электромагнитное поле вокруг определенной области - в данном случае поле окружало военный корабль "Элдридж". </w:t>
      </w:r>
    </w:p>
    <w:p>
      <w:pPr>
        <w:pStyle w:val="Normal"/>
        <w:ind w:firstLine="540"/>
        <w:jc w:val="both"/>
        <w:rPr>
          <w:szCs w:val="20"/>
        </w:rPr>
      </w:pPr>
      <w:r>
        <w:rPr>
          <w:szCs w:val="20"/>
        </w:rPr>
        <w:t xml:space="preserve">Хотя целью было лишь добиться неразличимости корабля для радаров, выявился совершенно непредвиденный и радикальный побочный эффект. Он сделал корабль невидимым для невооруженного глаза и изъял его из пространственно-временного континуума. Корабль неожиданно возник в Норфолке, штат Виржиния, на удалении в сотни миль. Проект оказался успешным в материальном, физическом отношении, но для задействованных людей стал жестокой катастрофой. Пока корабль "перемещался" из филадельфийской базы ВМС в Норфолк и обратно, члены судовой команды полностью потеряли ориентацию. Они покинули физический мир, но не обрели привычной среды, с которой могли бы установить связь. </w:t>
      </w:r>
    </w:p>
    <w:p>
      <w:pPr>
        <w:pStyle w:val="Normal"/>
        <w:ind w:firstLine="540"/>
        <w:jc w:val="both"/>
        <w:rPr>
          <w:szCs w:val="20"/>
        </w:rPr>
      </w:pPr>
      <w:r>
        <w:rPr>
          <w:szCs w:val="20"/>
        </w:rPr>
        <w:t xml:space="preserve">Несмотря на то что было сделано крупное открытие, осталось невыясненным, смогут ли человеческие существа выжить при последующих экспериментах. Мало кто знает, что широкие исследования по программе "Радуга" возобновились в конце 40-х годов и велись непрерывно, достигнув высшей точки в 1983 году, когда в Монтауке удалось создать проход в пространстве-времени. </w:t>
      </w:r>
    </w:p>
    <w:p>
      <w:pPr>
        <w:pStyle w:val="Normal"/>
        <w:ind w:firstLine="540"/>
        <w:jc w:val="both"/>
        <w:rPr>
          <w:szCs w:val="20"/>
        </w:rPr>
      </w:pPr>
      <w:r>
        <w:rPr>
          <w:szCs w:val="20"/>
        </w:rPr>
        <w:t xml:space="preserve">Начнем рассказ с воспоминаний Престона Николса о том, как он столкнулся с описанными работами. </w:t>
      </w:r>
    </w:p>
    <w:p>
      <w:pPr>
        <w:pStyle w:val="Normal"/>
        <w:ind w:firstLine="540"/>
        <w:jc w:val="both"/>
        <w:rPr>
          <w:szCs w:val="20"/>
        </w:rPr>
      </w:pPr>
      <w:r>
        <w:rPr>
          <w:szCs w:val="20"/>
        </w:rPr>
        <w:t xml:space="preserve">«Я приступил к исследованиям и исходил из того, что телепатическая Связь основана на принципах, подобных принципам радиосвязи. Я открыл волну, которую можно назвать "телепатической волной". В некоторых отношениях она ведет себя, как обычные радиоволны. Я решил выяснить ее характеристики и принялся определять длину волны и прочие соответствующие параметры. Обнаружилось, что, хотя телепатическая волна ведет себя подобно радиоволне, строго говоря, она таковой не является. Распространяясь аналогично электромагнитному излучению, она обладает сходными свойствами, которые, однако, не во всем совпадают с действием обычных радиоволн. Все это очень взволновало меня. Я открыл качественно новое действие электромагнетизма, упоминаний о котором не встречал ни в одной из известных мне книг или статей. Я продолжал исследования в свободное время и сотрудничал с несколькими экстрасенсами, чтобы проверить и опробовать все их советы. В 1974 году я заметил странную особенность, свойственную всем сотрудникам, с которыми работал. Каждый день в одно и то же время у них словно заклинивало разум. Они не могли продуктивно мыслить. </w:t>
      </w:r>
    </w:p>
    <w:p>
      <w:pPr>
        <w:pStyle w:val="Normal"/>
        <w:ind w:firstLine="540"/>
        <w:jc w:val="both"/>
        <w:rPr>
          <w:szCs w:val="20"/>
        </w:rPr>
      </w:pPr>
      <w:r>
        <w:rPr>
          <w:szCs w:val="20"/>
        </w:rPr>
        <w:t xml:space="preserve">Предположив, что эффект вызван влиянием внешнего электронного сигнала, я воспользовался своим радиотехническим оборудованием, чтобы установить, какие излучения извне воздействуют на людей в этот отрезок времени. Как только появлялось излучение в диапазоне частот 410-420 мегагерц, они тупели и приходили в себя приблизительно через двадцать минут после того, как излучение прекращалось. Стало очевидно, что этот сигнал сильно влияет на умственные способности. Я решил проследить этот сигнал. Установив на крыше своего автомобиля модифицированную телевизионную антенну, я подключил к ней приемник СВЧ (сверхвысокие частоты) и отправился на поиски источника излучения. Я проследил его вплоть до Центра Монтаук. Сигнал шел непосредственно от красно-белой антенны радара, расположенного на базе военно-воздушных сил. Сначала я думал, что этот сигнал излучается случайно. Однако при внимательном осмотре выяснилось, что база продолжает действовать. К сожалению, служба безопасности оказалась непреодолимой, а охранники не дали никакой полезной информации. Они сказали, что радар использовался для нужд FAA (Федеральное авиационное управление). Выжать большего не удалось. Это был радар времен второй мировой войны (оборонительная система "Мудрый радар"). </w:t>
      </w:r>
    </w:p>
    <w:p>
      <w:pPr>
        <w:pStyle w:val="Normal"/>
        <w:ind w:firstLine="540"/>
        <w:jc w:val="both"/>
        <w:rPr>
          <w:szCs w:val="20"/>
        </w:rPr>
      </w:pPr>
      <w:r>
        <w:rPr>
          <w:szCs w:val="20"/>
        </w:rPr>
        <w:t xml:space="preserve">Он совершенно устарел, и неясно, зачем FAA была нужна подобная система. Я им не поверил, но распутать интригу не смог. К сожалению, я наткнулся на глухую стену молчания. Я продолжал исследования в области психологии, но ничуть не продвинулся в истории с антенной в Монтауке, пока в 1984 году мне не позвонил мой друг. Он сказал, что ныне это место покинуто и что мне следует туда поехать и все осмотреть. Я так и поступил. </w:t>
      </w:r>
    </w:p>
    <w:p>
      <w:pPr>
        <w:pStyle w:val="Normal"/>
        <w:ind w:firstLine="540"/>
        <w:jc w:val="both"/>
        <w:rPr>
          <w:szCs w:val="20"/>
        </w:rPr>
      </w:pPr>
      <w:r>
        <w:rPr>
          <w:szCs w:val="20"/>
        </w:rPr>
        <w:t xml:space="preserve">Объект и в самом деле опустел, повсюду - мусор, обломки. Среди вороха разбросанных бумаг я заметил огнетушитель. Ворота распахнуты настежь, окна и двери зданий - тоже. Обычно военные не покидают свои базы таким образом. Я решил побродить по базе. Первое, что попалось мне на глаза, было высоковольтное оборудование, которое вызвало бы восхищение любого радиоинженера. Вообще-то я собираю детали и прочую радиотехнику, и захотел купить то, что здесь обнаружил. </w:t>
      </w:r>
    </w:p>
    <w:p>
      <w:pPr>
        <w:pStyle w:val="Normal"/>
        <w:ind w:firstLine="540"/>
        <w:jc w:val="both"/>
        <w:rPr>
          <w:szCs w:val="20"/>
        </w:rPr>
      </w:pPr>
      <w:r>
        <w:rPr>
          <w:szCs w:val="20"/>
        </w:rPr>
        <w:t xml:space="preserve">Мне подумалось, что это оборудование обойдется существенно дешевле, если заключить соответствующее соглашение с агентством по продаже оставленного имущества. Осмотрев все оборудование, я связался с агентством по продаже и переговорил с обаятельной леди. Я рассказал ей о своем замысле, и она обещала посодействовать. Похоже было, что дело действительно касалось имущества брошенного предприятия. Если так, я мог заполучить желаемое. Однако она долго не откликалась, и я вновь позвонил ей через три недели. Она сообщила, что им не удалось выяснить принадлежность оборудования. Они не смогли найти его владельца. </w:t>
      </w:r>
    </w:p>
    <w:p>
      <w:pPr>
        <w:pStyle w:val="Normal"/>
        <w:ind w:firstLine="540"/>
        <w:jc w:val="both"/>
        <w:rPr>
          <w:szCs w:val="20"/>
        </w:rPr>
      </w:pPr>
      <w:r>
        <w:rPr>
          <w:szCs w:val="20"/>
        </w:rPr>
        <w:t xml:space="preserve">Как военное ведомство, так и СЗА (Администрация общих служб) заявили, что ничего не знают об этом. К счастью, агентство по продаже обещало продолжить распутывать дело, По прошествии еще недели-другой я опять позвонил той сотруднице агентства по продаже. Она переадресовала меня к Джону Смиту (имя вымышленное), находившемуся на военном терминале в Бейонне, НьюДжерси. "Побеседуйте с ним, и он чем-нибудь поможет. Мы стараемся удовлетворить пожелания наших заказчиков", - сказала она напоследок. Я встретился с Джоном Смитом, поскольку он не захотел обсуждать что-либо по телефону. Он заявил, что никто не соглашается официально признать это имущество своим. Получалось, что оборудование оказалось брошенным и я мог пойти и забрать все, что хотел. Он дал мне бумагу, которая походила на официальный документ, и рекомендовал предъявлять его каждому, кто потребует объяснений моего присутствия на покинутой базе. Это не был официальный документ, он не был никем зарегистрирован, но Смит заверил, что полиция оставит меня в покое. Он направил меня к смотрителю Монтаукской базы ВВС, которому предстояло показать мне имущество. </w:t>
      </w:r>
    </w:p>
    <w:p>
      <w:pPr>
        <w:pStyle w:val="Normal"/>
        <w:ind w:firstLine="540"/>
        <w:jc w:val="both"/>
        <w:rPr>
          <w:szCs w:val="20"/>
        </w:rPr>
      </w:pPr>
      <w:r>
        <w:rPr>
          <w:szCs w:val="20"/>
        </w:rPr>
        <w:t xml:space="preserve"> </w:t>
      </w:r>
    </w:p>
    <w:p>
      <w:pPr>
        <w:pStyle w:val="Normal"/>
        <w:ind w:firstLine="540"/>
        <w:jc w:val="both"/>
        <w:rPr>
          <w:szCs w:val="22"/>
          <w:u w:val="single"/>
        </w:rPr>
      </w:pPr>
      <w:r>
        <w:rPr>
          <w:szCs w:val="22"/>
          <w:u w:val="single"/>
        </w:rPr>
        <w:t>Часть 2.</w:t>
      </w:r>
    </w:p>
    <w:p>
      <w:pPr>
        <w:pStyle w:val="Normal"/>
        <w:ind w:firstLine="540"/>
        <w:jc w:val="both"/>
        <w:rPr>
          <w:szCs w:val="20"/>
          <w:u w:val="single"/>
        </w:rPr>
      </w:pPr>
      <w:r>
        <w:rPr>
          <w:szCs w:val="20"/>
          <w:u w:val="single"/>
        </w:rPr>
      </w:r>
    </w:p>
    <w:p>
      <w:pPr>
        <w:pStyle w:val="Normal"/>
        <w:ind w:firstLine="540"/>
        <w:jc w:val="both"/>
        <w:rPr>
          <w:u w:val="single"/>
        </w:rPr>
      </w:pPr>
      <w:r>
        <w:rPr>
          <w:u w:val="single"/>
        </w:rPr>
        <w:t>Визит в Монтаук.</w:t>
      </w:r>
    </w:p>
    <w:p>
      <w:pPr>
        <w:pStyle w:val="Normal"/>
        <w:ind w:firstLine="540"/>
        <w:jc w:val="both"/>
        <w:rPr>
          <w:u w:val="single"/>
        </w:rPr>
      </w:pPr>
      <w:r>
        <w:rPr>
          <w:u w:val="single"/>
        </w:rPr>
      </w:r>
    </w:p>
    <w:p>
      <w:pPr>
        <w:pStyle w:val="Normal"/>
        <w:ind w:firstLine="540"/>
        <w:jc w:val="both"/>
        <w:rPr>
          <w:szCs w:val="20"/>
        </w:rPr>
      </w:pPr>
      <w:r>
        <w:rPr>
          <w:szCs w:val="20"/>
        </w:rPr>
        <w:t xml:space="preserve">Я появился на базе через неделю и встретил там смотрителя, мистера Андерсона. Он оказался очень предупредителен, советовал быть осторожнее и показывал такие места, где можно было провалиться сквозь пол или оступиться. По его словам, мне разрешалось взять все, что я мог увезти в этот приезд, но в следующий раз ему придется выпроводить меня. В конце концов его работа состояла в том, чтобы никого не пускать на базу. Выданное мне разрешение было в лучшем случае полуофициальным, и смотритель понимал это. Он также оказался достаточно любезен и заметил, что каждый вечер в семь часов вечера уходит пропустить рюмашку-другую. В тот раз я приехал на базу в сопровождении коллеги по имени Брайан экстрасенса, который ПОМОГАЛ мне в моих поисках. Мы решили обшарить базу и разошлись в разных направлениях. Войдя в здание, я увидел человека, который производил впечатление бездомного. Он сказал, что живет в здании со времени закрытия базы, и поведал также о том, что год назад здесь был проведен крупный эксперимент и что после этого все помешались. Очевидно, сам он так и не оправился. Оказалось, этот человек знал меня, а я не мог сообразить, кто он такой и о чем говорит, но выслушал его рассказ. Он объяснил, что служил на базе техником. </w:t>
      </w:r>
    </w:p>
    <w:p>
      <w:pPr>
        <w:pStyle w:val="Normal"/>
        <w:ind w:firstLine="540"/>
        <w:jc w:val="both"/>
        <w:rPr>
          <w:szCs w:val="20"/>
        </w:rPr>
      </w:pPr>
      <w:r>
        <w:rPr>
          <w:szCs w:val="20"/>
        </w:rPr>
        <w:t xml:space="preserve">Однажды - незадолго до того, как база опустела, - он выходил с территории. По его словам, в тот момент неожиданно появился огромный зверь и всех распугал. Он многое рассказал мне о технических особенностях установки и режимах ее работы, поведал много удивительного и утверждал, что хорошо меня знает. Выходило, что я был его боссом по этому проекту. Естественно, я счел это полной чепухой. </w:t>
      </w:r>
    </w:p>
    <w:p>
      <w:pPr>
        <w:pStyle w:val="Normal"/>
        <w:ind w:firstLine="540"/>
        <w:jc w:val="both"/>
        <w:rPr>
          <w:szCs w:val="20"/>
        </w:rPr>
      </w:pPr>
      <w:r>
        <w:rPr>
          <w:szCs w:val="20"/>
        </w:rPr>
        <w:t xml:space="preserve">Я не знал тогда, содержалась ли в его рассказе какая-нибудь правда. То было самое начало моего открытия, что Монтаукский проект реально существовал. Я оставил бездомного и нашел своего экстрасенса Брайана. Он жаловался, что повсюду беспорядок, и отметил, что испытывает очень сильные вибрации. Я поинтересовался его мнением о происходивших здесь событиях. Его толкование собственных ощущений удивительно совпадало с тем, что недавно поведал мне бездомный. Брайан говорил о непонятных погодных условиях, контроле над разумом и ужасном звере. Он описывал необычно разъяренных животных, врывавшихся через окна. Но главное место в его понимании собственного восприятия занимал контроль над разумом. Эти сведения заинтересовали меня, но мы явились сюда, чтобы вывезти оборудование. Многие устройства были тяжелыми, а заехать на территорию базы на грузовике нам не позволили. Пришлось разбирать их. Таким образом мне удалось вывезти из Монтаука много разного оборудования. Несколько недель спустя меня поразил посетитель, проникший в мою лабораторию. Он появился неожиданно, не позвонил в дверь и не постучался. Гость заявил, что знает меня и что я был его начальником, и разъяснил многие технические аспекты Монтаукского проекта. </w:t>
      </w:r>
    </w:p>
    <w:p>
      <w:pPr>
        <w:pStyle w:val="Normal"/>
        <w:ind w:firstLine="540"/>
        <w:jc w:val="both"/>
        <w:rPr>
          <w:szCs w:val="20"/>
        </w:rPr>
      </w:pPr>
      <w:r>
        <w:rPr>
          <w:szCs w:val="20"/>
        </w:rPr>
        <w:t xml:space="preserve">Его рассказ подтвердил слова, сказанные смотрителем и бездомным. Я так и не узнал этого мужчину, но внимательно все выслушал. Я был убежден, что на Монтаукской базе что-то произошло, но не знал, что именно. Моя причастность к событиям становилась очевидной, но я по-прежнему относился к этому не слишком серьезно. Однако приводил в недоумение тот факт, что меня узнавали совершенно неизвестные мне люди. </w:t>
      </w:r>
    </w:p>
    <w:p>
      <w:pPr>
        <w:pStyle w:val="Normal"/>
        <w:ind w:firstLine="540"/>
        <w:jc w:val="both"/>
        <w:rPr>
          <w:szCs w:val="20"/>
        </w:rPr>
      </w:pPr>
      <w:r>
        <w:rPr>
          <w:szCs w:val="20"/>
        </w:rPr>
        <w:t xml:space="preserve">Требовалось тщательное изучение проблемы Монтаука. С этой целью я быстро перебрался поближе к центру и приблизительно неделю жил на берегу. Ходил по барам и расспрашивал местных жителей о базе, разговаривал с людьми на пляже, на улицах - везде, где мог их встретить, старался выведать все о странных событиях, случившихся в этих местах. Шесть разных свидетелей утверждали, что в середине августа шел снег. Неизвестно откуда налетали ветры ураганной силы. Среди ясного неба, когда метеорологическая ситуация полностью исключала что-либо подобное, вдруг разражались грозовые штормы с молниями и градом. Странности с погодой дополнялись и другими необычными историями. В их число входили рассказы о животных, врывавшихся в городок стадами или вламывавшихся в окна. С этого времени я стал приглашать сюда некоторых экстрасенсов. Рассказы местных жителей удивительно совпадали с тем, что экстрасенсы определяли с помощью своей особой чувствительности. </w:t>
      </w:r>
    </w:p>
    <w:p>
      <w:pPr>
        <w:pStyle w:val="Normal"/>
        <w:ind w:firstLine="540"/>
        <w:jc w:val="both"/>
        <w:rPr>
          <w:szCs w:val="20"/>
        </w:rPr>
      </w:pPr>
      <w:r>
        <w:rPr>
          <w:szCs w:val="20"/>
        </w:rPr>
        <w:t xml:space="preserve">Наконец мне пришло на ум переговорить с шефом полиции, и он подтвердил и пополнил информацию о странных событиях. Например, в течение двухчасового интервала накатывала волна преступлений, которые затем резко прекращались. Следует помнить, что Монтаук - городок очень маленький. После некоторого перерыва следовали еще два часа, когда совершались преступления. Кроме того, в эти два часа подростки сбивались в стайки, а затем - тоже неизвестно почему - разбредались и шли по своим делам. </w:t>
      </w:r>
    </w:p>
    <w:p>
      <w:pPr>
        <w:pStyle w:val="Normal"/>
        <w:ind w:firstLine="540"/>
        <w:jc w:val="both"/>
        <w:rPr>
          <w:szCs w:val="20"/>
        </w:rPr>
      </w:pPr>
      <w:r>
        <w:rPr>
          <w:szCs w:val="20"/>
        </w:rPr>
        <w:t xml:space="preserve">Шеф полиции не мог объяснить этих событий, но его данные точно совпадали с предположениями экстрасенсов о характере экспериментов по контролю над разумом. Уже скопилось определенное количество чрезвычайно странной информации, но ничто не прояснилось. Все настораживало. Я периодически ездил на толкучку (там радиолюбители покупали и продавали радиотехнические принадлежности), где меня узнавали какие-то люди. Кто они, я определенно не знал, но беседовал с ними и расспрашивал о Монтауке. </w:t>
      </w:r>
    </w:p>
    <w:p>
      <w:pPr>
        <w:pStyle w:val="Normal"/>
        <w:ind w:firstLine="540"/>
        <w:jc w:val="both"/>
        <w:rPr>
          <w:szCs w:val="20"/>
        </w:rPr>
      </w:pPr>
      <w:r>
        <w:rPr>
          <w:szCs w:val="20"/>
        </w:rPr>
        <w:t xml:space="preserve">В ноябре на пороге моей лаборатории появился еще один посетитель. Его звали Дункан Камерон. Он принес какую-то аудиоаппаратуру и хотел узнать, не смогу ли я ему помочь. Он быстро познакомился с группой моих коллег-экстрасенсов: я как раз приступал к новой серии экспериментов. Дункан проявил глубокий интерес к этой работе и преисполнился энтузиазма. Я подумал, что появление столь подходящего сотрудника слишком удачно, чтобы быть правдой, и почувствовал к нему недоверие. Мой помощник Брайан испытывал то же чувство. Ему не понравилось внезапное вмешательство Дункана в ход работ, и он ушел от нас. Однажды я неожиданно объявил Дункану, что беру его с собой для осмотра одного места, ибо хочу проверить, знакомо ли оно ему. Мы поехали на Монтаукскую базу ВВС. Он не только узнал ее, но и рассказал, в каких целях использовалось каждое из зданий. В зале среди полнейшего беспорядка Дункан точно указал, где находилась доска объявлений, и вспомнил многие другие мелкие детали. </w:t>
      </w:r>
    </w:p>
    <w:p>
      <w:pPr>
        <w:pStyle w:val="Normal"/>
        <w:ind w:firstLine="540"/>
        <w:jc w:val="both"/>
        <w:rPr>
          <w:szCs w:val="20"/>
        </w:rPr>
      </w:pPr>
      <w:r>
        <w:rPr>
          <w:szCs w:val="20"/>
        </w:rPr>
        <w:t xml:space="preserve">Очевидно, этот человек бывал здесь прежде и знал это место как свои пять пальцев. Он дал мне дополнительные сведения о характере работ, которые велись на базе, и о его собственных обязанностях. Сведения Дункана очень хорошо согласовывались с данными, собранными мною раньше. Войдя в здание радиостанции, Дункан вдруг пришел в состояние транса и начал извергать потоки информации. Сведения были чрезвычайно любопытными, но мне пришлось сильно тряхнуть его, чтобы побыстрее вывести из транса. Вернувшись с Дунканом обратно в лабораторию, я попытался использовать свою аппаратуру, чтобы помочь Дункану разблокировать память. На сей раз открылись участки его памяти, свидетельствовавшие о том, что его запрограммировали. Значительный объем информации касался Монтаукского проекта. </w:t>
      </w:r>
    </w:p>
    <w:p>
      <w:pPr>
        <w:pStyle w:val="Normal"/>
        <w:ind w:firstLine="540"/>
        <w:jc w:val="both"/>
        <w:rPr>
          <w:szCs w:val="20"/>
        </w:rPr>
      </w:pPr>
      <w:r>
        <w:rPr>
          <w:szCs w:val="20"/>
        </w:rPr>
        <w:t>Обнаружилось множество различных сведений, а в конце предстала шокирующая программа, всплывшая из той части его сознания, которая теперь стала осмысленной. Дункан выпалил, что его запрограммировали явиться ко мне и войти в доверие, а затем убить меня и взорвать лабораторию.</w:t>
      </w:r>
    </w:p>
    <w:p>
      <w:pPr>
        <w:pStyle w:val="Normal"/>
        <w:ind w:firstLine="540"/>
        <w:jc w:val="both"/>
        <w:rPr>
          <w:szCs w:val="20"/>
        </w:rPr>
      </w:pPr>
      <w:r>
        <w:rPr>
          <w:szCs w:val="20"/>
        </w:rPr>
        <w:t xml:space="preserve">Всю мою работу надлежало уничтожить полностью. Дункан оказался обработан гораздо сильнее, чем я сам. Он поклялся, что не будет помогать тем, кто его запрограммировал, и с той поры сотрудничал со мной. Последующая работа с Дунканом позволила выйти на еще более поразительные сведения. Он участвовал в Филадельфийском эксперименте! Он рассказал, что вместе с братом Эдвардом служил в судовой команде эсминца "Элдридж". Значительная часть этой информации раскрылась в результате моей работы с Дунканом. Я и сам начал припоминать кое-что о Монтауке и теперь не сомневался, что причастен к этому. Я только не знал, как и почему. Головоломка постепенно разъяснялась. Я понял, что Дункан оказался чрезвычайно психически восприимчивым, и через него смог подкрепить новую информацию. </w:t>
      </w:r>
    </w:p>
    <w:p>
      <w:pPr>
        <w:pStyle w:val="Normal"/>
        <w:ind w:firstLine="540"/>
        <w:jc w:val="both"/>
        <w:rPr>
          <w:szCs w:val="20"/>
        </w:rPr>
      </w:pPr>
      <w:r>
        <w:rPr>
          <w:szCs w:val="20"/>
        </w:rPr>
      </w:r>
    </w:p>
    <w:p>
      <w:pPr>
        <w:pStyle w:val="Normal"/>
        <w:ind w:firstLine="540"/>
        <w:jc w:val="both"/>
        <w:rPr>
          <w:szCs w:val="20"/>
          <w:u w:val="single"/>
        </w:rPr>
      </w:pPr>
      <w:r>
        <w:rPr>
          <w:szCs w:val="20"/>
          <w:u w:val="single"/>
        </w:rPr>
        <w:t xml:space="preserve">Разоблачение заговора. </w:t>
      </w:r>
    </w:p>
    <w:p>
      <w:pPr>
        <w:pStyle w:val="Normal"/>
        <w:ind w:firstLine="540"/>
        <w:jc w:val="both"/>
        <w:rPr>
          <w:szCs w:val="20"/>
          <w:u w:val="single"/>
        </w:rPr>
      </w:pPr>
      <w:r>
        <w:rPr>
          <w:szCs w:val="20"/>
          <w:u w:val="single"/>
        </w:rPr>
      </w:r>
    </w:p>
    <w:p>
      <w:pPr>
        <w:pStyle w:val="Normal"/>
        <w:ind w:firstLine="540"/>
        <w:jc w:val="both"/>
        <w:rPr>
          <w:szCs w:val="20"/>
        </w:rPr>
      </w:pPr>
      <w:r>
        <w:rPr>
          <w:szCs w:val="20"/>
        </w:rPr>
        <w:t xml:space="preserve">Я еще много раз посещал Монтаук, зачастую вместе с разными людьми, имевшими к нему отношение. Наша маленькая группа начала понимать, что мы столкнулись с одним из наиболее засекреченных проектов, когда-либо проведенных в нашей стране. Мы отдавали себе отчет, что нам лучше поскорее что-то сделать с нашими открытиями. В противном случае нам грозила гибель. Собравшись вместе, мы обсудили ситуацию и решили, что необходимо действовать. Но что предпринять? </w:t>
      </w:r>
    </w:p>
    <w:p>
      <w:pPr>
        <w:pStyle w:val="Normal"/>
        <w:ind w:firstLine="540"/>
        <w:jc w:val="both"/>
        <w:rPr>
          <w:szCs w:val="20"/>
        </w:rPr>
      </w:pPr>
      <w:r>
        <w:rPr>
          <w:szCs w:val="20"/>
        </w:rPr>
        <w:t xml:space="preserve">Огласить материалы? Немедленно? Обсуждение было энергичным. В июле 1986 года мы решили, что я должен отправиться в Чикаго в USPA (Психотронная ассоциация Соединенных Штатов) и все рассказать. Так я и поступил. Этот шаг наделал много шума. Мир узнал о нас и сплотился против тех, кто не желал разоблачения истории Монтаука. Я сразу же экспромтом прочитал лекцию. Сотни людей получили информацию из первых рук, и это во многом помогло нам обезопасить себя. Теперь нас невозможно было уничтожить, не вызвав широкого скандала в обществе. По сей день я с благодарностью вспоминаю USPA, предоставившую мне возможность воспользоваться трибуной и прочитать лекцию для широкой аудитории. Теперь мы решили довести нашу информацию до сведения правительства. Один из моих товарищей был знаком с племянником сенатора от Юго-запада. Племянник, назовем его Ленни, работал в команде сенатора. Мы отдали сведения Ленни, а он вручил их своему дяде. Переданная нами информация включала фотокопии найденных на базе приказов, подписанных разными военными чиновниками. Сенатор лично занялся проблемой и подтвердил, что военные специалисты действительно привлекались к работе на этой базе. Сенатор также обнаружил, что база была закрыта, покинута и поставлена на консервацию с 1969 года. Отслужив своей стране в составе военно-воздушных сил, он тем более заинтересовался, почему именно сотрудники ВВС работали на брошенной базе. И откуда поступали деньги, необходимые для реанимации базы, для проведения работ? После просмотра наших документов и фотографий у них не оставалось сомнений в том, что база в самом деле использовалась. Они убедились, что форт Герой (название времен первой мировой войны, распространившееся на всю территорию, ставшую впоследствии базой ВВС США) и Монтаук были оставлены действующими войсками и с 1970 года отнесены на баланс Администрации общих служб. Сенатор активно занялся этой проблемой и несколько раз посещал Лонг-Айленд в стремлении подробнее разузнать о базе ВВС в Монтауке. Несмотря на особые полномочия, он не получил активного содействия. Чиновники ставили ему преграды и не старались отыскать интересовавшую его информацию. Он навестил меня и предупредил, что любое мое вмешательство может повредить его расследованию. </w:t>
      </w:r>
    </w:p>
    <w:p>
      <w:pPr>
        <w:pStyle w:val="Normal"/>
        <w:ind w:firstLine="540"/>
        <w:jc w:val="both"/>
        <w:rPr>
          <w:szCs w:val="20"/>
        </w:rPr>
      </w:pPr>
      <w:r>
        <w:rPr>
          <w:szCs w:val="20"/>
        </w:rPr>
        <w:t xml:space="preserve">Вот почему я молчал об этом до сей поры. Завершив расследование, сенатор так и не смог обнаружить ни признаков государственного обеспечения, ни ассигнований, ни комитета надзора, ни отчетов. В итоге он фактически самоустранился, но Ленни проинформировал, что не видит проблем с опубликованием моих данных. Он сказал также, что сенатор в курсе событий и расследование в любой момент можно возобновить. Проект "Лунный свет" Хотя сенатор искал документы, разоблачающие тайны Монтаука, я знал, что они не объяснят загадок, касающихся лично меня. Меня узнавали неизвестные мне люди: очевидно, какие-то области моей памяти были заблокированы. Трудность заключалась в том, что мое "нормальное" сознание вроде бы не содержало пробелов. В ходе работ с Дунканом с моей памятью произошли изменения в лучшую сторону и появилось чувство, словно я существовал сразу в двух разных параллелях времени. Как ни странно звучит, но лишь такое объяснение соответствовало обстоятельствам. Поскольку значительная часть моей памяти оставалась заблокированной, существовало три варианта подхода к этой проблеме. </w:t>
      </w:r>
    </w:p>
    <w:p>
      <w:pPr>
        <w:pStyle w:val="Normal"/>
        <w:ind w:firstLine="540"/>
        <w:jc w:val="both"/>
        <w:rPr>
          <w:szCs w:val="20"/>
        </w:rPr>
      </w:pPr>
      <w:r>
        <w:rPr>
          <w:szCs w:val="20"/>
        </w:rPr>
        <w:t xml:space="preserve">Во-первых, я мог постараться вспомнить другую параллель времени, последовательно восстанавливая воспоминания о прошедшем или с помощью гипноза. Это представляло серьезные трудности и было практически неосуществимо. </w:t>
      </w:r>
    </w:p>
    <w:p>
      <w:pPr>
        <w:pStyle w:val="Normal"/>
        <w:ind w:firstLine="540"/>
        <w:jc w:val="both"/>
        <w:rPr>
          <w:szCs w:val="20"/>
        </w:rPr>
      </w:pPr>
      <w:r>
        <w:rPr>
          <w:szCs w:val="20"/>
        </w:rPr>
        <w:t xml:space="preserve">Во-вторых, в нашей параллели времени я мог отыскать улики и свидетельства, подтверждающие </w:t>
      </w:r>
    </w:p>
    <w:p>
      <w:pPr>
        <w:pStyle w:val="Normal"/>
        <w:ind w:firstLine="540"/>
        <w:jc w:val="both"/>
        <w:rPr>
          <w:szCs w:val="20"/>
        </w:rPr>
      </w:pPr>
      <w:r>
        <w:rPr>
          <w:szCs w:val="20"/>
        </w:rPr>
        <w:t xml:space="preserve">существование той, другой параллели. Втретьих, я мог постараться найти ответ в области технологии. На этом пути предстояло выработать теорию о том, как была создана другая параллель времени и как я ее покинул. </w:t>
      </w:r>
    </w:p>
    <w:p>
      <w:pPr>
        <w:pStyle w:val="Normal"/>
        <w:ind w:firstLine="540"/>
        <w:jc w:val="both"/>
        <w:rPr>
          <w:szCs w:val="20"/>
        </w:rPr>
      </w:pPr>
      <w:r>
        <w:rPr>
          <w:szCs w:val="20"/>
        </w:rPr>
        <w:t xml:space="preserve">Третий вариант казался простейшим. Многие сочли бы такой выбор странным, но я был знаком с теорией Филадельфийского эксперимента, а физика и электромагнетизм меня не страшили. Я счел этот путь приемлемым. Второй вариант тоже чрезвычайно полезен, но такие проявления трудно обнаружить. Начался 1989 год. Я приступил к поискам на предприятии BJW, где продолжал работать, беседовал с разными людьми и выяснял все, что мог выяснить, стараясь не возбуждать подозрений. Я ходил по территории, внимательно проверяя свою собственную реакцию при виде тех или иных мест. Особое раздражение возникло, когда я приблизился к одному из помещений предприятия. </w:t>
      </w:r>
    </w:p>
    <w:p>
      <w:pPr>
        <w:pStyle w:val="Normal"/>
        <w:ind w:firstLine="540"/>
        <w:jc w:val="both"/>
        <w:rPr>
          <w:szCs w:val="20"/>
        </w:rPr>
      </w:pPr>
      <w:r>
        <w:rPr>
          <w:szCs w:val="20"/>
        </w:rPr>
        <w:t xml:space="preserve">Меня внутри буквально переворачивало. Я очень явно ощутил: в этой комнате было нечто такое, что вызывало у меня сильнейшее беспокойство. В этом необходимо было разобраться. Я позвонил в дверь и в ответ услышал, что вход запрещен. Как оказалось, здесь находился строго засекреченный объект. Выяснилось, что доступ в это помещение имеют лишь десять человек. Я пришел к выводу, что об этом никто ничего не знает. В конце концов я нашел двух человек, которые там бывали, но они заявили, что ничего не могут рассказать. Кто-то из них, наверное, доложил обо мне, так как вскоре меня посетил представитель службы безопасности. Следовало на время лечь на дно. А приблизительно через год после первой бесплодной попытки проникнуть внутрь этого помещения оно оказалось полностью очищено. Двери были открыты, и любой мог сюда войти. Было очевидно, что прежде тут находилось много оборудования. Так, грязные отпечатки на полу указывали, что здесь стояли четыре круглых аппарата. Похоже, это были мощные катушки индуктивности. Кроме того, в помещении осталась проводка высокого напряжения. Меня всего трясло, но я твердо вознамерился разузнать все, что смогу. В глубине помещения я обнаружил лифт. </w:t>
      </w:r>
    </w:p>
    <w:p>
      <w:pPr>
        <w:pStyle w:val="Normal"/>
        <w:ind w:firstLine="540"/>
        <w:jc w:val="both"/>
        <w:rPr>
          <w:szCs w:val="20"/>
        </w:rPr>
      </w:pPr>
      <w:r>
        <w:rPr>
          <w:szCs w:val="20"/>
        </w:rPr>
        <w:t xml:space="preserve">Войдя, увидел только две кнопки: "Подвал" и "Первый этаж". Рядом находилась цифровая панель. Решив спуститься, я нажал кнопку "Подвал", но лифт, проехав вниз, не открылся. Вместо этого раздался голос, предложивший набрать на панели номер личного кода. Кода я не знал, и тут завыла прерывистая сирена, звучавшая секунд тридцать. По тревоге прибыла охрана. Я вновь потерпел неудачу. Пришлось опять на время прервать поиски. Я начал раздумывать, вспоминать необычные события, происходившие со мной ранее. Мне удалось припомнить странные ситуации, имевшие место за время моей работы в BJW. Был период, когда совершенно неожиданно на моей руке появлялся лейкопластырь. Я помнил, что за пятнадцать минут до этого его не было, но не помнил, что брал его! Такое случалось не раз. </w:t>
      </w:r>
    </w:p>
    <w:p>
      <w:pPr>
        <w:pStyle w:val="Normal"/>
        <w:ind w:firstLine="540"/>
        <w:jc w:val="both"/>
        <w:rPr>
          <w:szCs w:val="20"/>
        </w:rPr>
      </w:pPr>
      <w:r>
        <w:rPr>
          <w:szCs w:val="20"/>
        </w:rPr>
        <w:t xml:space="preserve">Однажды, когда я сидел за своим столом, у меня неожиданно заныла рука. Боль засела в ладони, и на ней вдруг оказался лейкопластырь. Я совершенно точно знал, что не брал в руку ни лейкопластырь, ни чего либо иного. Заинтригованный, я встал из-за стола и направился к медсестре. - Возможно, это звучит глупо, но не приходил ли я сюда за лейкопластырем? - спросил я. - Нет, вас здесь не было, - ответила она. Я спросил, где мог бы взять этот, и медсестра предположила: - Вы, должно быть, взяли его в аптечке первой помощи. Не помните? - Именно это я и хочу выяснить, - сказал я и вышел. Для себя же решил: "Отныне в BJW буду получать лейкопластырь только у медсестры компании". В качестве свидетельства мне нужны были записи в журнале выдачи, и поэтому я решил вообще не пользоваться аптечкой первой помощи. Я точно вспомнил причину, отчего на моих руках так часто появлялись повреждения. В другой своей реальности мне приходилось часто передвигать различное оборудование. Я был практически единственным, кто мог управляться с ним, ибо другие в большинстве своем просто сходили с ума, оказавшись возле этой аппаратуры. По непонятной причине на меня она, видимо, не действовала. Однако ворочать оборудование было трудно и тяжело. Поскольку мне никто не помогал, израненные руки и лейкопластырь стали вполне обычным явлением. </w:t>
      </w:r>
    </w:p>
    <w:p>
      <w:pPr>
        <w:pStyle w:val="Normal"/>
        <w:ind w:firstLine="540"/>
        <w:jc w:val="both"/>
        <w:rPr>
          <w:szCs w:val="20"/>
        </w:rPr>
      </w:pPr>
      <w:r>
        <w:rPr>
          <w:szCs w:val="20"/>
        </w:rPr>
        <w:t xml:space="preserve">Я твердо следовал решению не пользоваться аптечкой первой помощи и каждый раз, когда появлялся лейкопластырь, ходил к медсестре и убеждался, что в записях меня не отмечали. Поскольку это казалось весьма странным, медсестра сообщила в службу безопасности. Придя ко мне, сотрудники охраны спросили: "Мистер Николс, почему вас так интересуют лейкопластыри?" Словом, я счел за лучшее прекратить свои проверки. Воспоминание об этих таинственных появлениях лейкопластыря помогло оживить в памяти события 1978 года. Я вспомнил, что однажды сидел за своим рабочим столом, как вдруг уловил запах перегоревшего трансформатора. Запах был едкий, как от горящей смолы. Он появился и очень быстро исчез. Произошло это в 9.00 утра. В дальнейшем все шло нормально, но в 16.00 по всему предприятию распространился отвратительный запах дыма сгоревших трансформаторов. "Тот же запах, какой был в 9 часов утра", - отметил я. И тут мне пришло на ум, что событие, возможно, случилось не в то время, как я думал. Если вы сожгли трансформатор, запах не может исчезнуть так быстро, как это произошло в то утро. </w:t>
      </w:r>
    </w:p>
    <w:p>
      <w:pPr>
        <w:pStyle w:val="Normal"/>
        <w:ind w:firstLine="540"/>
        <w:jc w:val="both"/>
        <w:rPr>
          <w:szCs w:val="20"/>
        </w:rPr>
      </w:pPr>
      <w:r>
        <w:rPr>
          <w:szCs w:val="20"/>
        </w:rPr>
        <w:t xml:space="preserve">Случалось еще много событий подобного рода, каждое из которых не укладывалось в обычные рамки. Меня узнавали целые группы незнакомых людей. Я стал получать такую служебную почту, которая соответствует уровню вице-президента компании. </w:t>
      </w:r>
    </w:p>
    <w:p>
      <w:pPr>
        <w:pStyle w:val="Normal"/>
        <w:ind w:firstLine="540"/>
        <w:jc w:val="both"/>
        <w:rPr>
          <w:szCs w:val="20"/>
        </w:rPr>
      </w:pPr>
      <w:r>
        <w:rPr>
          <w:szCs w:val="20"/>
        </w:rPr>
        <w:t xml:space="preserve">Например, меня просили приехать на конференцию по проблемам патентов. Я понятия не имел, о чем шла речь. Меня то и дело вызывали на встречи с каким-то чиновником. Он всегда очень волновался, когда мы беседовали. По большей части эти встречи затрагивали некий проект "Лунный свет". Я не знал, в чем он состоит. </w:t>
      </w:r>
    </w:p>
    <w:p>
      <w:pPr>
        <w:pStyle w:val="Normal"/>
        <w:ind w:firstLine="540"/>
        <w:jc w:val="both"/>
        <w:rPr>
          <w:szCs w:val="20"/>
        </w:rPr>
      </w:pPr>
      <w:r>
        <w:rPr>
          <w:szCs w:val="20"/>
        </w:rPr>
        <w:t xml:space="preserve">Но однажды у меня вспыхнула интуитивная догадка. В подвале здания BJW в Мелвилле существовал особо секретный отдел. Не имея о нем никакого представления, я все-таки отправился туда. Естественно, когда надо из одного засекреченного отдела перейти в другой, вы должны предъявить охранникам ваш пропуск, а они взамен выдадут вам другой (с иным шифром) пропуск, который позволяет пройти в данный засекреченный отдел. Я просто подошел и вручил свой пропуск, действительный в моем отделе, и что вы думаете? Охранник выдал мне другой пропуск, на котором значилось мое имя! Я слегка ссутулился, и это сработало. Я походил по неизвестной мне территории, положившись в выборе дороги на интуицию, и оказался перед дверью на которой красовалась широкая пластина, гласившая: </w:t>
      </w:r>
    </w:p>
    <w:p>
      <w:pPr>
        <w:pStyle w:val="Normal"/>
        <w:ind w:firstLine="540"/>
        <w:jc w:val="both"/>
        <w:rPr>
          <w:szCs w:val="20"/>
        </w:rPr>
      </w:pPr>
      <w:r>
        <w:rPr>
          <w:szCs w:val="20"/>
        </w:rPr>
        <w:t xml:space="preserve">"Престон Б. Николс, помощник директора проекта". Это было первое физически реальное доказательство того, что определенно происходит нечто необычное. Я уселся за стол и просмотрел все бумаги. Я знал, что вынести бумаги совершенно невозможно, поскольку на выходе из особо секретного отдела меня непременно тщательно осмотрят. Поэтому все увиденное, как мог, старался запомнить. </w:t>
      </w:r>
    </w:p>
    <w:p>
      <w:pPr>
        <w:pStyle w:val="Normal"/>
        <w:ind w:firstLine="540"/>
        <w:jc w:val="both"/>
        <w:rPr>
          <w:szCs w:val="20"/>
        </w:rPr>
      </w:pPr>
      <w:r>
        <w:rPr>
          <w:szCs w:val="20"/>
        </w:rPr>
        <w:t xml:space="preserve">Оказывается, у меня была целая вторая карьера, о которой я не имел ни малейшего представления! Однако о сути второй своей деятельности я не могу ничего сказать, поскольку это чрезвычайно секретно. В соответствии с соглашением, которое я подписал, когда пришел работать в BJW, я не имею права говорить о секретах фирмы в течение тридцати лет. Однако я не подписывал обещания хранить тайну относительно Монтаукского проекта. За изучением этих материалов я провел шесть часов в своем вновь обретенном кабинете. Затем решил, что следует вернуться на прежнее рабочее место, пока рабочий день еще не закончился. На выходе я получил обратно свой пропуск и удалился. Прошло два дня, прежде чем я собрался вновь посетить тот отдел, чтобы проверить положение вещей. Я опять вручил охраннику пропуск, но на сей раз он не дал мне чего-либо взамен, а сказал: - Пройдите сюда. Мистер Роберте (имя вымышленное) хочет с вами поговорить. Из кабинета с надписью "Директор проекта" вышел мужчина, мистер Роберте. Он посмотрел на меня и произнес: - Зачем вы пожелали сюда прийти, сэр? - Поработать на своем втором рабочем месте, - ответил я. - У вас нет здесь второго рабочего места, - заявил он. Я указал на дверь, где раньше была табличка с моим именем. Однако когда мы с директором проекта подошли к комнате, таблички на месте не оказалось. За пару дней, пока меня здесь не было, из комнаты убрали все следы моего пребывания. </w:t>
      </w:r>
    </w:p>
    <w:p>
      <w:pPr>
        <w:pStyle w:val="Normal"/>
        <w:ind w:firstLine="540"/>
        <w:jc w:val="both"/>
        <w:rPr>
          <w:szCs w:val="20"/>
        </w:rPr>
      </w:pPr>
      <w:r>
        <w:rPr>
          <w:szCs w:val="20"/>
        </w:rPr>
        <w:t xml:space="preserve">Должно быть, они догадались, что я посетил кабинет, когда не полагалось. В тот момент я находился в обычном состоянии рассудка, а их это не устраивало. </w:t>
      </w:r>
    </w:p>
    <w:p>
      <w:pPr>
        <w:pStyle w:val="Normal"/>
        <w:ind w:firstLine="540"/>
        <w:jc w:val="both"/>
        <w:rPr>
          <w:szCs w:val="20"/>
        </w:rPr>
      </w:pPr>
      <w:r>
        <w:rPr>
          <w:szCs w:val="20"/>
        </w:rPr>
        <w:t xml:space="preserve">По-видимому, в тот день не запланировали переключение программы (не перевели меня в альтернативную реальность) и не ожидали моего появления. Очевидно, сделав вывод, что процесс вышел из-под контроля и что у меня высвободилась память об альтернативном существовании, некие экспериментаторы вообще остановили эту операцию. Меня сопроводили в отдел безопасности и предупредили, что если я произнесу хоть слово о том, что ("как мне показалось") здесь видел, меня запрут в подвале, а ключ выбросят. Я тщательно обдумывал все странные события, за которыми внимательно наблюдал многие годы. Теперь я был уверен, что действительно воплощал в себе две отдельных личности. Почему фактически в один и тот же период времени я находился в Монтауке и работал в BJW? Пришлось признать, что, очевидно, я одновременно работал в двух компаниях; к тому же хорошо помню, что бывали времена, когда я возвращался домой абсолютно истощенный. В тот момент все, о чем вы сейчас прочитали, навалилось на меня огромным запутанным клубком проблем, стало настоящим бедствием для рассудка. Итак, я знал, что работал в двух (или более) различных временных параллелях. Фактически я совсем немногое открыл, но и это скорее запутывало, чем что-либо разъясняло. </w:t>
      </w:r>
    </w:p>
    <w:p>
      <w:pPr>
        <w:pStyle w:val="Normal"/>
        <w:ind w:firstLine="540"/>
        <w:jc w:val="both"/>
        <w:rPr>
          <w:szCs w:val="20"/>
        </w:rPr>
      </w:pPr>
      <w:r>
        <w:rPr>
          <w:szCs w:val="20"/>
        </w:rPr>
        <w:t xml:space="preserve">Однако в 1990 году мне удалось сделать серьезный шаг вперед. Я приступил к сборке антенны "Delta Т" на крыше своей лаборатории. [ Антенна "Delta Т" ("Delta Time") - антенна восьмигранной формы, которая способна изменять временные зоны. Она изготовлена так, чтобы изгибать время. Термином "дельта" в науке принято обозначать понятие "изменение". То есть название "Delta Time" имеет в виду изменение времени. </w:t>
      </w:r>
    </w:p>
    <w:p>
      <w:pPr>
        <w:pStyle w:val="Normal"/>
        <w:ind w:firstLine="540"/>
        <w:jc w:val="both"/>
        <w:rPr>
          <w:szCs w:val="20"/>
        </w:rPr>
      </w:pPr>
      <w:r>
        <w:rPr>
          <w:szCs w:val="20"/>
        </w:rPr>
        <w:t xml:space="preserve">Однажды я сидел на крыше и припаивал витки к коробкам реле (через эти реле сигналы с антенны поступали вниз, в лабораторию). По-видимому, в тот самый момент, когда я скрутил провода, чтобы спаять их, воздействие времени повлияло на мой рассудок. Чем больше </w:t>
      </w:r>
    </w:p>
    <w:p>
      <w:pPr>
        <w:pStyle w:val="Normal"/>
        <w:ind w:firstLine="540"/>
        <w:jc w:val="both"/>
        <w:rPr>
          <w:szCs w:val="20"/>
        </w:rPr>
      </w:pPr>
      <w:r>
        <w:rPr>
          <w:szCs w:val="20"/>
        </w:rPr>
        <w:t xml:space="preserve">проводов я соединял, тем больше обрывков воспоминаний вспыхивало в памяти. И затем вдруг - щелк! - память целиком ожила в моем разуме. Оставалось лишь предположить, что антенна "Delta Т" накапливала волны из общего потока времени по мере того, как я соединял ее витки. Мой разум уже обладал, пусть и малым, осознанием неких соотношений времени. Антенна сжала (искривила) время, и достаточное искажение было вызвано как раз тем, что я подсознательно существовал в двух временных параллелях. Итогом стало освобождение моей памяти. Каковы бы ни были объяснения, меня прежде всего радовало восстановление обширных областей памяти. Я также полагал, что моя теория относительно антенны "Delta Т" справедлива, так как чем больше времени я проводил, работая с антенной, тем больше возвращалось воспоминаний. В начале июня 1990 года всё ключевые моменты памяти восстановились. В июле меня освободили от работы. Вследствие этого прервались и все мои прежние связи. Впрочем, проработав на BJW почти два десятка лет, я в итоге не испытывал привязанности или дружеских чувств по отношению к компании. Однако отныне были затруднены и информационные контакты. Теперь вам известны в основных чертах обстоятельства, при которых я вновь обрел свою память. </w:t>
      </w:r>
    </w:p>
    <w:p>
      <w:pPr>
        <w:pStyle w:val="Normal"/>
        <w:ind w:firstLine="540"/>
        <w:jc w:val="both"/>
        <w:rPr>
          <w:szCs w:val="20"/>
        </w:rPr>
      </w:pPr>
      <w:r>
        <w:rPr>
          <w:szCs w:val="20"/>
        </w:rPr>
      </w:r>
    </w:p>
    <w:p>
      <w:pPr>
        <w:pStyle w:val="Normal"/>
        <w:ind w:firstLine="540"/>
        <w:jc w:val="both"/>
        <w:rPr>
          <w:szCs w:val="22"/>
          <w:u w:val="single"/>
        </w:rPr>
      </w:pPr>
      <w:r>
        <w:rPr>
          <w:szCs w:val="22"/>
          <w:u w:val="single"/>
        </w:rPr>
        <w:t>часть 3.</w:t>
      </w:r>
    </w:p>
    <w:p>
      <w:pPr>
        <w:pStyle w:val="Normal"/>
        <w:ind w:firstLine="540"/>
        <w:jc w:val="both"/>
        <w:rPr>
          <w:szCs w:val="20"/>
          <w:u w:val="single"/>
        </w:rPr>
      </w:pPr>
      <w:r>
        <w:rPr>
          <w:szCs w:val="20"/>
          <w:u w:val="single"/>
        </w:rPr>
      </w:r>
    </w:p>
    <w:p>
      <w:pPr>
        <w:pStyle w:val="Normal"/>
        <w:ind w:firstLine="540"/>
        <w:jc w:val="both"/>
        <w:rPr>
          <w:u w:val="single"/>
        </w:rPr>
      </w:pPr>
      <w:r>
        <w:rPr>
          <w:u w:val="single"/>
        </w:rPr>
        <w:t>Вильгельм Рейч и проект "Феникс"</w:t>
      </w:r>
    </w:p>
    <w:p>
      <w:pPr>
        <w:pStyle w:val="Normal"/>
        <w:ind w:firstLine="540"/>
        <w:jc w:val="both"/>
        <w:rPr>
          <w:szCs w:val="20"/>
          <w:u w:val="single"/>
        </w:rPr>
      </w:pPr>
      <w:r>
        <w:rPr>
          <w:szCs w:val="20"/>
          <w:u w:val="single"/>
        </w:rPr>
      </w:r>
    </w:p>
    <w:p>
      <w:pPr>
        <w:pStyle w:val="Normal"/>
        <w:ind w:firstLine="525"/>
        <w:jc w:val="both"/>
        <w:rPr>
          <w:szCs w:val="20"/>
        </w:rPr>
      </w:pPr>
      <w:r>
        <w:rPr>
          <w:szCs w:val="20"/>
        </w:rPr>
        <w:t>Правительство США в конце 1940 года приступило к осуществлению проекта по управлению погодой под кодовым названием "Феникс". Теоретическая разработка и идеи в области технологии были представлены доктором Вильгельмом Рейчем, австрийским ученым, который учился вместе с Фрейдом и Карлом Юнгом. Рейч был выдающимся человеком, чрезвычайно склонным к полемике. Хотя он много экспериментировал и написал многотомные труды, некоторые его критики правы в том, что большинство его исследований оказалось невозможно использовать. Так, часть ответственности за это лежит на министерстве питания и лекарственных препаратов, которое надзирало за сжиганием материалов его обширных исследований и испортило почти все оборудование его лаборатории. Рейч особенно прославился открытием оргонной энергии, которая представляет собой энергию оргазма, или жизни. Его эксперименты показали, что оргонная энергия существенно отличается от обычной электромагнитной энергии. Он мог на опыте доказать существование этой энергии. Его выводы публиковались в различных психиатрических и медицинских печатных изданиях того времени. Открытие типа энергии, названной оргонной, не вызвало бурной полемики. Вокруг него разгорелись споры (с властями) лишь после того, как он предложил лечить рак, опираясь на эти теории. Кроме того, он увязал оргонную энергию с космической энергией и концепцией Ньютона об эфире. Ни один из этих подходов не снискал ему поддержки в научном сообществе в 40-х годах. В середине столетия научный мир принял ньютоновскую теорию эфира. Под эфиром понимали гипотетическую невидимую субстанцию, которая заполняет все пространство и является средой, обеспечивающей распространение света и всякой лучистой энергии вообще. Эйнштейн, признававший эту теорию в свои ранние годы, впоследствии убедительно показал, что невозможно существование однообразного спокойного эфирного океана, в котором движется материя. Не все физики признали аргументы Эйнштейна, а вот Рейч не выразил несогласия. Однако он утверждал, что Эйнштейн опроверг лишь концепцию статичного (неподвижного) эфира, и считал, что эфир обладает волновыми свойствами, то есть вовсе не является статичной средой.</w:t>
      </w:r>
    </w:p>
    <w:p>
      <w:pPr>
        <w:pStyle w:val="Normal"/>
        <w:ind w:firstLine="525"/>
        <w:jc w:val="both"/>
        <w:rPr/>
      </w:pPr>
      <w:r>
        <w:rPr>
          <w:szCs w:val="20"/>
        </w:rPr>
        <w:t xml:space="preserve">К тому времени научное сообщество признало существование феномена сходных свойств частиц и волн излучения, и появилась корпускулярно-волновая теория света. Различные исследования показали, что вакуум сам по себе обладает рядом свойств, динамичных (а не статичных) по своей природе. Хотя я не ставил целью доказать доводы Рейча, его концепция эфира оказалась вполне применимой к моему исследованию. Не имеет значения, основываемся мы на корпускулярно-волновой теории или прибегаем к более эзотерическим, почти мистическим понятиям, когда рассуждаем об эфире. Слово "эфир" использовал Рейч, да и мне проще использовать этот термин, в достаточной степени известный широкой публике. Читателю предлагается самостоятельно ознакомиться с работами Рейча, ибо в них он найдет изложение вопроса более подробное, чем может быть представлено здесь. Например, Рейч нашел практическое применение своим теориям в возможности влиять на природу. Он выяснил, что в сильных штормах сконцентрирован "мертвый оргон" (сокращенно </w:t>
      </w:r>
      <w:r>
        <w:rPr>
          <w:szCs w:val="20"/>
          <w:lang w:val="en-US"/>
        </w:rPr>
        <w:t>DOR</w:t>
      </w:r>
      <w:r>
        <w:rPr>
          <w:szCs w:val="20"/>
        </w:rPr>
        <w:t xml:space="preserve"> - "</w:t>
      </w:r>
      <w:r>
        <w:rPr>
          <w:szCs w:val="20"/>
          <w:lang w:val="en-US"/>
        </w:rPr>
        <w:t>dead</w:t>
      </w:r>
      <w:r>
        <w:rPr>
          <w:szCs w:val="20"/>
        </w:rPr>
        <w:t xml:space="preserve"> </w:t>
      </w:r>
      <w:r>
        <w:rPr>
          <w:szCs w:val="20"/>
          <w:lang w:val="en-US"/>
        </w:rPr>
        <w:t>orgon</w:t>
      </w:r>
      <w:r>
        <w:rPr>
          <w:szCs w:val="20"/>
        </w:rPr>
        <w:t>"). "Мертвый оргон" связан с накоплением "мертвой энергии", то есть энергии нисходящей ветви спирали. Оргон и "мертвый оргон" влияют как на живые организмы, так и на саму окружающую среду. Деятельному и полному энергии энтузиасту присуще преобладание энергии оргона, а недовольный ипохондрик, который хотел бы умереть, заряжен энергией DOR ("мертвого оргона").</w:t>
      </w:r>
    </w:p>
    <w:p>
      <w:pPr>
        <w:pStyle w:val="Normal"/>
        <w:ind w:firstLine="525"/>
        <w:jc w:val="both"/>
        <w:rPr>
          <w:szCs w:val="20"/>
        </w:rPr>
      </w:pPr>
      <w:r>
        <w:rPr>
          <w:szCs w:val="20"/>
        </w:rPr>
        <w:t>Рейч обнаружил, что, чем большей энергией DOR обладает шторм, тем более разрушительным оказывается. Он проводил эксперименты с различными формами проявлений DOR и с помощью простых электромагнитных методов научился уменьшать силу штормов. В конце 40-х годов Рейч обратился к правительству и сообщил, что разработал технологию, которая позволяет укротить силу шторма. Его попросили передать властям его прототип установки, чему он был очень рад, поскольку интересовался только научными исследованиями, а не техническими усовершенствованиями. С этого момента правительственная технологическая группа сопроводила открытия Рейча собственными исследованиями погоды и создала то, что ныне известно под названием "радиозонд". Правительственное обеспечение этой программы началось еще в 20-е годы в рамках проекта "Воздушный метрограф". То был механический аппарат для записи данных о температуре, влажности и давлении.</w:t>
      </w:r>
    </w:p>
    <w:p>
      <w:pPr>
        <w:pStyle w:val="Normal"/>
        <w:ind w:firstLine="525"/>
        <w:jc w:val="both"/>
        <w:rPr>
          <w:szCs w:val="20"/>
        </w:rPr>
      </w:pPr>
      <w:r>
        <w:rPr>
          <w:szCs w:val="20"/>
        </w:rPr>
        <w:t>Он поднимался с помощью наполненного газом баллона и регистрировал эти параметры на бумажной ленте. Баллон был сконструирован так, чтобы потом метрограф на парашюте вернулся на Землю. Публику успокоили, сообщив, что каждый запуск обходится всего в 5 долларов, хотя, Очевидно, в те дни это требовало гораздо больших денег. Так правительство получало информацию о погоде. Пока данные возвращались через систему почтовой связи, проходило слишком много времени, прежде чем с ними можно было ознакомиться. В конце 30-х годов создали новый прибор, названный "радиометрограф". Он представлял собой тот же воздушный метрограф, за тем исключением, что в нем были использованы электрические датчики. Датчики подсоединялись к радиопередатчику, от которого данные поступали на наземный приемник. В конце 40-х годов, когда Вильгельм Рейч обратился в правительство, радиометрографы уже использовали в практике наблюдений за погодой. Он вручил правительственной группе исследователей маленькую деревянную коробочку, которую можно было разместить внутри баллона. По словам свидетелей, надвигавшийся грозовой фронт разделился и обошел участок Лонг-Айленда, на котором проводились испытания. Правительственная исследовательская группа соединила свою измерительную технологию радиометрографа с прибором Рейча, разрушающим DOR, и назвала получившийся аппарат "радиозонд". Над усовершенствованием последнего работали до тех пор, пока не научились добиваться уверенного воздействия на погоду. В 50-х годах проводили массовые запуски радиозондов - около 200 в день.</w:t>
      </w:r>
    </w:p>
    <w:p>
      <w:pPr>
        <w:pStyle w:val="Normal"/>
        <w:ind w:firstLine="525"/>
        <w:jc w:val="both"/>
        <w:rPr>
          <w:szCs w:val="20"/>
        </w:rPr>
      </w:pPr>
      <w:r>
        <w:rPr>
          <w:szCs w:val="20"/>
        </w:rPr>
        <w:t>Поскольку радиозонды помещали внутри баллонов, впоследствии они не могли падать со скоростью, достаточной для разрушения от соударения с землей. Значит, жители могли найти уцелевшие приборы и невозможно было сохранить тайну. Общественность оповестили, что цель запусков состоит в записи данных о погоде и что вмешательство несведущего человека может уничтожить записанную информацию.</w:t>
      </w:r>
    </w:p>
    <w:p>
      <w:pPr>
        <w:pStyle w:val="Normal"/>
        <w:ind w:firstLine="525"/>
        <w:jc w:val="both"/>
        <w:rPr>
          <w:szCs w:val="20"/>
        </w:rPr>
      </w:pPr>
      <w:r>
        <w:rPr>
          <w:szCs w:val="20"/>
        </w:rPr>
        <w:t>Выяснить же истинную цель было не так просто. Если бы кто-то вскрыл такую коробочку, то с помощью обычного радиооборудования не смог бы обнаружить ничего странного. Куда уж лучше! Кроме того, по телевидению показали станцию, обрабатывающую результаты, но при этом приемник записывал не относящиеся к проекту данные. К тому же собственно аппаратуру засняли очень бегло. Итак, в воздухе ежедневно находились буквально сотни радиозондов. При радиусе действия около 100 километров следовало ожидать, что повсюду будет предостаточно остатков этих радиозондов и их датчиков. А поскольку я принадлежал к числу заядлых собирателей всяких радио-штучек, казалось странным, что мне никогда не попадались на глаза ни датчики радиозондов (они-то должны пользоваться спросом!), ни соответствующие компоненты конструкции. Весьма странно, если радиопередатчик такого зонда не был снабжен присоединенным к нему датчиком. Это означало бы, что правительственная группа не использовала датчики! Следующим моим действием было проверить утверждение (содержавшееся в описании использованной в радиозонде электронной лампы) о том, что ожидаемая длительность работы лампы составляет всего несколько часов. Вопреки этому утверждению, у меня имеется такая лампа, проработавшая в естественных условиях более 2000 часов, причем этот рубеж преодолели более двадцати подобных ламп и лишь одна вышла из строя раньше. Это хороший показатель для промышленной продукции. По-моему, цель состояла в следующем: если какой-то местный радиолюбитель подберет или купит на толкучке радиозонд, то прочтет эту надпись и не станет использовать устройство, которое способно проработать "всего несколько часов". Он подберет другую лампу. Ясно, что правительство не хочет, чтобы радиолюбители воспользовались этими лампами и, обнаружив нечто необычное, раскрыли некий секрет. Таким образом, неверная информация в описании призвана скрыть какую-то тайну. Строго говоря, они не прибегали к заведомой лжи, ибо элемент питания был подключен так, чтобы лампа перегорела уже после нескольких часов работы. Схема подключения приводила к обратной бомбардировке катода, из-за чего нарушался тепловой режим работы и катод разрушался. В итоге на землю падали уже вышедшие из строя радиозонды. И потому люди, подбиравшие их, не могли использовать эти лампы. Если за всем этим не скрывалась тайна, зачем правительству подключать элементы питания таким образом, чтобы лампы портились и их приходилось менять после столь короткого использования? Еще один обман обнаружился в опломбированных емкостях с датчиками - в таких случаях принято предполагать, что после вскрытия емкости датчики быстро портятся на открытом воздухе (для чего применяется специальная сверхсекретная технология, разработанная сорок лет назад). В ходе дальнейшего изучения схемы радиозонда я обнаружил, что датчики температуры и влажности не работают. Ни один! Такой температурный датчик невозможно использовать для записи температуры - просто у него иное назначение. Его использовали в качестве DOR-антенны, тогда как датчик влажности на самом деле являлся антенной оргона.</w:t>
      </w:r>
    </w:p>
    <w:p>
      <w:pPr>
        <w:pStyle w:val="Normal"/>
        <w:ind w:firstLine="525"/>
        <w:jc w:val="both"/>
        <w:rPr>
          <w:szCs w:val="20"/>
        </w:rPr>
      </w:pPr>
      <w:r>
        <w:rPr>
          <w:szCs w:val="20"/>
        </w:rPr>
        <w:t>Когда антенна засекала DOR, передатчик настраивался не в фазе, тем самым разрушая DOR и снижая мощность бури. Соответственно настройка передатчика по фазе вызовет усиление DOR. Датчик влажности оказывает аналогичное воздействие на оргонную энергию. Настройка передатчика на фазу увеличивает оргонную энергию, а несогласованное по фазе излучение уменьшает ее. В состав радиозонда входит также датчик давления, который используется в качестве переключателя сигнала для поддержания либо оргона, либо DOR. В состав передатчика входят два гетеродина (генераторы электрических колебаний высокой частоты). Один вырабатывает несущую частоту (приблизительно 403 мегагерца), другой накладывает частоту 7 мегагерц.</w:t>
      </w:r>
    </w:p>
    <w:p>
      <w:pPr>
        <w:pStyle w:val="Normal"/>
        <w:ind w:firstLine="525"/>
        <w:jc w:val="both"/>
        <w:rPr>
          <w:szCs w:val="20"/>
        </w:rPr>
      </w:pPr>
      <w:r>
        <w:rPr>
          <w:szCs w:val="20"/>
        </w:rPr>
        <w:t>Последний включается или отключается в зависимости от поставленной задачи. Я не разобрался с радиозондом до конца, но провел научный анализ и включил его в приложения (приложение А) для тех, кого это заинтересует. Сказанное о радиозонде можно с полной очевидностью установить при тщательном изучении. Тем самым подтверждается, что исследования по управлению погодой действительно проводились. Мы не возьмемся утверждать, что погодные радиозонды использовались только для разрушения сильных штормов, ведь бури можно также создавать.</w:t>
      </w:r>
    </w:p>
    <w:p>
      <w:pPr>
        <w:pStyle w:val="Normal"/>
        <w:ind w:firstLine="525"/>
        <w:jc w:val="both"/>
        <w:rPr>
          <w:szCs w:val="20"/>
        </w:rPr>
      </w:pPr>
      <w:r>
        <w:rPr>
          <w:szCs w:val="20"/>
        </w:rPr>
        <w:t>Правительство полностью отрицает проведение испытаний по управлению погодой, что вполне понятно: изменение погоды, если таковое будет доказано в судебном порядке, может привести к огромному количеству исков. Однако еще более захватывающим, чем управление погодой, аспектом проблемы является перспектива использования энергии оргона и DOR. Теоретически это означает, что правительство могло бы запрограммировать жителей общины, здания или все население в целом, управляя энергией оргона или DOR. Подобное, похоже, делалось в России на протяжении многих лет. В прессе не так широко освещены усилия США в этом направлении, но определенная деятельность такого рода осуществлялась. Не знаю, использовались ли эти достижения в войне, но и в этом отношении имеются достаточные возможности. А сорок лет развития наверняка привели к усовершенствованию технологии. С дополнительной информацией о Вильгельме Рейче вы можете ознакомиться в приложении В. Объединение проектов "Феникс" и "Радуга" В конце 40-х годов, когда в рамках проекта "Феникс" изучали погоду и применение радиозондов, возобновился проект "Радуга". Проект "Радуга" (кодовое название исследований, которые привели к Филадельфийскому эксперименту) продолжил изучение феномена, неожиданно случившегося с военным кораблем США "Элдридж".</w:t>
      </w:r>
    </w:p>
    <w:p>
      <w:pPr>
        <w:pStyle w:val="Normal"/>
        <w:ind w:firstLine="525"/>
        <w:jc w:val="both"/>
        <w:rPr>
          <w:szCs w:val="20"/>
        </w:rPr>
      </w:pPr>
      <w:r>
        <w:rPr>
          <w:szCs w:val="20"/>
        </w:rPr>
        <w:t>Работы велись над технологией "электромагнитного пузыря", которые привели на практике к созданию современного истребителя "Стелсе". Доктора Джона фон Неймана и его команду исследователей вновь привлекли к работе в этом направлении. Эти специалисты стояли у истоков программы "Радуга" и теперь приступили к новой попытке. Тот же проект, но другая цель. Им предстояло выяснить, что именно оказало столь негативное воздействие на участников эксперимента и почему он закончился столь печально. В начале 50-х годов с целью изучения человеческого фактора решили объединить проект "Радуга" с проектом радиозонда под общим названием "Феникс". Штаб-квартира этих исследований расположилась в Брукхейвенской лаборатории на Лонг-Айленде, и первым приказом доктор фон Нейман был назначен руководителем всей программы. Фон Нейман - математик, уехавший из Германии в Соединенные Штаты. Он стал еще и физиком-теоретиком и добился известности благодаря своей передовой концепции пространства- времени. Он изобрел и создал первый компьютер на вакуумных электролампах в стенах Принстонского университета, где возглавлял Институт продолженного обучения.</w:t>
      </w:r>
    </w:p>
    <w:p>
      <w:pPr>
        <w:pStyle w:val="Normal"/>
        <w:ind w:firstLine="525"/>
        <w:jc w:val="both"/>
        <w:rPr>
          <w:szCs w:val="20"/>
        </w:rPr>
      </w:pPr>
      <w:r>
        <w:rPr>
          <w:szCs w:val="20"/>
        </w:rPr>
        <w:t>Доктор фон Нейман обладал тем, что можно назвать "свежее техническое чутье". Ему была присуща способность воплощать передовые теории в новые технологии. Глубокие познания в математике позволяли ему достаточно свободно ориентироваться в теории, чтобы общаться с Эйнштейном; а поскольку он также хорошо понимал инженеров, то оказался промежуточным звеном между ними. Приступив к проекту "Феникс", фон Нейман быстро осознал, что предстоит углубиться в метафизику, понять метафизическую сущность личности. Технология "Радуги" оказалась разрушительной для психической и биологической структуры человеческих существ.</w:t>
      </w:r>
    </w:p>
    <w:p>
      <w:pPr>
        <w:pStyle w:val="Normal"/>
        <w:ind w:firstLine="525"/>
        <w:jc w:val="both"/>
        <w:rPr>
          <w:szCs w:val="20"/>
        </w:rPr>
      </w:pPr>
      <w:r>
        <w:rPr>
          <w:szCs w:val="20"/>
        </w:rPr>
        <w:t>Люди не могли удержаться на ногах без опоры, а некоторые были явно не в себе.</w:t>
      </w:r>
    </w:p>
    <w:p>
      <w:pPr>
        <w:pStyle w:val="Normal"/>
        <w:ind w:firstLine="525"/>
        <w:jc w:val="both"/>
        <w:rPr>
          <w:szCs w:val="20"/>
        </w:rPr>
      </w:pPr>
      <w:r>
        <w:rPr>
          <w:szCs w:val="20"/>
        </w:rPr>
        <w:t>Очевидно, все оказались подвергнутыми неизвестному до той поры воздействию на разум. Фон Нейман и его команда более десяти лет выясняли, почему человеческие существа так пострадали от воздействия электромагнитного поля, которое бросило их через пространство и время. Они пришли к выводу, что людям действительно с рождения свойственно то, что можно назвать "стандарт времени". Согласно их концепции, все мы начинаем жизнь с того, что энергетическое существо попадает в поток времени, "прикрепляется" к нему. Чтобы осознать это, необходимо рассматривать энергетическое существо (или душу) как нечто отдельное от физического тела человека. По-видимому, наш единый стандарт времени по своей физической и метафизической сути происходит от стандарта времени, соответствующего электромагнитному фону нашей планеты. Этот стандарт времени является вашей основной отправной точкой во Вселенной и средством ее воздействия. Представьте ваши ощущения, если вдруг стрелки часов и само время пойдут в обратном направлении. Прохождение через некую точку изменения привычного стандарта времени вывело из равновесия психическое состояние членов судовой команды эсминца "Элдридж" и нанесло им тяжелые душевные травмы.</w:t>
      </w:r>
    </w:p>
    <w:p>
      <w:pPr>
        <w:pStyle w:val="Normal"/>
        <w:ind w:firstLine="525"/>
        <w:jc w:val="both"/>
        <w:rPr>
          <w:szCs w:val="20"/>
        </w:rPr>
      </w:pPr>
      <w:r>
        <w:rPr>
          <w:szCs w:val="20"/>
        </w:rPr>
        <w:t>Технология "Радуги" привела к тому, что можно назвать "альтернативная (или искусственная) реальность". В Филадельфийском эксперименте благодаря использованию "электромагнитного пузыря" удалось получить эффект малой заметности, применимый не только для кораблей, но и для отдельных людей. Этих людей буквально изъяли из нашей Вселенной - из той Вселенной, которую мы знаем.</w:t>
      </w:r>
    </w:p>
    <w:p>
      <w:pPr>
        <w:pStyle w:val="Normal"/>
        <w:ind w:firstLine="525"/>
        <w:jc w:val="both"/>
        <w:rPr>
          <w:szCs w:val="20"/>
        </w:rPr>
      </w:pPr>
      <w:r>
        <w:rPr>
          <w:szCs w:val="20"/>
        </w:rPr>
        <w:t>Именно этим объясняется невидимость корабля и находившейся на борту команды.</w:t>
      </w:r>
    </w:p>
    <w:p>
      <w:pPr>
        <w:pStyle w:val="Normal"/>
        <w:ind w:firstLine="525"/>
        <w:jc w:val="both"/>
        <w:rPr>
          <w:szCs w:val="20"/>
        </w:rPr>
      </w:pPr>
      <w:r>
        <w:rPr>
          <w:szCs w:val="20"/>
        </w:rPr>
        <w:t>Созданная таким образом альтернативная реальность вообще не имеет стандарта времени, поскольку не является частью нормального потока времени. Она полностью вне времени. Оказаться в искусственной реальности - словно забрести в совершенно незнакомое место, когда из-за отсутствия известных ориентиров появляется ощущение полной растерянности. В ходе работ по проекту "Феникс" исследователи столкнулись с проблемой, как поместить человека в "пузырь" (и, естественно, возвратить оттуда), сохраняя его чувство привычного стандарта времени (который ему известен, как планета Земля и т. д.). То есть, оказавшись в альтернативной реальности (или в "пузыре"), человек должен быть снабжен чем-то таким, что обеспечило бы ему наличие стандарта времени. По-видимому, эту проблему можно решить, поддерживая внутри "пузыря" естественное электромагнитное поле Земли, что оказалось бы вполне достаточным, чтобы обеспечить ощущение непрерывности потока времени. В противном случае могут возникнуть расстройства или другие неприятности подобного рода вследствие нахождения вне пространства. Вот почему необходимо создать соответствующий электромагнитный фон, который может обеспечить (в определенной степени) обычные ощущения человека. Фон Нейман идеально подходил для этой работы еще и потому, что знал все о компьютерах.</w:t>
      </w:r>
    </w:p>
    <w:p>
      <w:pPr>
        <w:pStyle w:val="Normal"/>
        <w:ind w:firstLine="525"/>
        <w:jc w:val="both"/>
        <w:rPr>
          <w:szCs w:val="20"/>
        </w:rPr>
      </w:pPr>
      <w:r>
        <w:rPr>
          <w:szCs w:val="20"/>
        </w:rPr>
        <w:t>Использование компьютера было необходимо, поскольку приходилось рассчитывать стандарты времени отобранных людей и копировать эти условия при прохождении через альтернативную реальность. Внутри "электромагнитного пузыря" люди должны проходить через "ноль" времени, то есть через "нереальность", где они просто не способны осознать своего существования. Компьютер должен обеспечить наличие земного фона, который наилучшим образом соответствует психике людей. Если этого не сделать, духовное и физическое в человеке выйдут из соответствия, что приведет к умопомешательству. Итак, задача имеет два аспекта: перемещение физического существа (тела) и перемещение духовного существа. Причем стандарт времени заключается в "душе", а электромагнитный фон - в теле. Работы по реализации этой идеи начались в 1948 году и продолжались до 1967 года. Когда проект был завершен, соответствующий заключительный отчет направили в конгресс США. Конгресс полностью субсидировал этот особый проект и внимательно изучил результаты. В отчете говорилось, что сознание человека подвержено воздействию электромагнетизма; в заключение авторы добавляли, что при дальнейшем техническом усовершенствовании возможно создание технологии по управлению мыслями людей.</w:t>
      </w:r>
    </w:p>
    <w:p>
      <w:pPr>
        <w:pStyle w:val="Normal"/>
        <w:ind w:firstLine="525"/>
        <w:jc w:val="both"/>
        <w:rPr>
          <w:szCs w:val="20"/>
        </w:rPr>
      </w:pPr>
      <w:r>
        <w:rPr>
          <w:szCs w:val="20"/>
        </w:rPr>
        <w:t>Неудивительно, что конгресс наконец сказал "нет". Конгрессмены понимали: если такая технология попадет в недобрые руки, они сами могут лишиться собственного разума и оказаться под чьим-то контролем. Эта очень здравая точка зрения восторжествовала, и в 1969 году проект был окончательно закрыт.</w:t>
      </w:r>
    </w:p>
    <w:p>
      <w:pPr>
        <w:pStyle w:val="Normal"/>
        <w:ind w:firstLine="525"/>
        <w:jc w:val="both"/>
        <w:rPr/>
      </w:pPr>
      <w:r>
        <w:rPr>
          <w:szCs w:val="20"/>
        </w:rPr>
        <w:t xml:space="preserve"> </w:t>
      </w:r>
      <w:r>
        <w:rPr>
          <w:szCs w:val="22"/>
          <w:u w:val="single"/>
        </w:rPr>
        <w:t xml:space="preserve">часть 4 </w:t>
      </w:r>
      <w:r>
        <w:rPr>
          <w:u w:val="single"/>
        </w:rPr>
        <w:t xml:space="preserve">Начало Монтаукского проекта </w:t>
      </w:r>
      <w:r>
        <w:rPr>
          <w:szCs w:val="20"/>
        </w:rPr>
        <w:t>Не секрет, что конгресс стремился заставить ЦРУ раскрыть все, что происходило в разведывательном ведомстве. Им урезали финансирование, ограничили разрешенные законом полномочия, так что даже самый наивный человек, по-видимому, заметил бы определенное противостояние. Однако в данном случае мы не рассматриваем аспект участия ЦРУ в этом проекте. Действительно, в случае причастности ЦРУ неизбежно появились бы ложные следы, ведущие к различным источникам (кроме, конечно, директора ЦРУ). К тому времени, когда конгресс закрыл проект "Феникс", группа в Брукхейвене уже создала вокруг него целое государство. Они располагали технологией Рейча и технологией малой заметности, с помощью которых могли воздействовать на разум человека. Эта группа исследователей обратилась в военное министерство с сообщением о разработанной ими новой фантастической технологии.</w:t>
      </w:r>
    </w:p>
    <w:p>
      <w:pPr>
        <w:pStyle w:val="Normal"/>
        <w:ind w:firstLine="525"/>
        <w:jc w:val="both"/>
        <w:rPr>
          <w:szCs w:val="20"/>
        </w:rPr>
      </w:pPr>
      <w:r>
        <w:rPr>
          <w:szCs w:val="20"/>
        </w:rPr>
        <w:t>Они рассказали о приборе, который простым поворотом переключателя может заставить противника сдаться без боя. Конечно, военные очень заинтересовались, ведь это - мечта всякого профессионального военного. Представьте себе прибор, который заставляет врага уступить до начала сражения! Военное министерство встретило сообщение с энтузиазмом и выразило готовность к сотрудничеству.</w:t>
      </w:r>
    </w:p>
    <w:p>
      <w:pPr>
        <w:pStyle w:val="Normal"/>
        <w:ind w:firstLine="525"/>
        <w:jc w:val="both"/>
        <w:rPr>
          <w:szCs w:val="20"/>
        </w:rPr>
      </w:pPr>
      <w:r>
        <w:rPr>
          <w:szCs w:val="20"/>
        </w:rPr>
        <w:t>Поскольку прямое финансирование программы оказалось заблокировано конгрессом, часть средств могла поступать через Национальную лабораторию в Брукхейвене.</w:t>
      </w:r>
    </w:p>
    <w:p>
      <w:pPr>
        <w:pStyle w:val="Normal"/>
        <w:ind w:firstLine="525"/>
        <w:jc w:val="both"/>
        <w:rPr>
          <w:szCs w:val="20"/>
        </w:rPr>
      </w:pPr>
      <w:r>
        <w:rPr>
          <w:szCs w:val="20"/>
        </w:rPr>
        <w:t>Однако специалистам из Брукхейвена необходимо было предоставить место, где в полном уединении они проводили бы серии экспериментов. Кроме того, военным надлежало выделить в их распоряжение определенную аппаратуру и людей.</w:t>
      </w:r>
    </w:p>
    <w:p>
      <w:pPr>
        <w:pStyle w:val="Normal"/>
        <w:ind w:firstLine="525"/>
        <w:jc w:val="both"/>
        <w:rPr>
          <w:szCs w:val="20"/>
        </w:rPr>
      </w:pPr>
      <w:r>
        <w:rPr>
          <w:szCs w:val="20"/>
        </w:rPr>
        <w:t>Исследователи передали в министерство перечень необходимого оборудования. В частности, в этом списке значился устаревший "Мудрый радар". Таким образом, они хотели получить подобие огромного радиозонда, работающего на частотах от 425 до 450 мегагерц. Из прежних исследований было известно, что в этом диапазоне находится "окно частот" электромагнитного излучения (точнее, одно из таких "окон"), воздействующего на человеческое сознание. Поэтому теперь им потребовалось мощное радарное устройство, работавшее на этих частотах. Военные располагали тем, что искали исследователи: оставленной военно-воздушными войсками базой, оборудованной устаревшей системой "Мудрый радар". В состав этой системы входили источниками нужных частот и модуляторы, которые позволяли создать фактически гигантский радиозонд. "Мудрый радар" в Монтауке использовался в 50-х и 60-х годах в качестве одной из составляющих системы противовоздушной обороны. Сегодня на фоне спутников и "загоризонтных" радаров эта система устарела как оборонительное средство. Очевидно, у каждого (даже если он не верит нашему рассказу) возникает немаловажный вопрос: почему оборудование давно устаревшей оборонительной системы было вновь включено и использовалось еще в течение десяти лет? Этот проект известен под официальным названием "Феникс- 2"; мы же (несколько вовлеченных в это дело человек, в том числе и я) назвали его Монтаукским проектом. Вплоть до этого времени конгрессу сообщали о происходящем.</w:t>
      </w:r>
    </w:p>
    <w:p>
      <w:pPr>
        <w:pStyle w:val="Normal"/>
        <w:ind w:firstLine="525"/>
        <w:jc w:val="both"/>
        <w:rPr>
          <w:szCs w:val="20"/>
        </w:rPr>
      </w:pPr>
      <w:r>
        <w:rPr>
          <w:szCs w:val="20"/>
        </w:rPr>
        <w:t>Теперь же осуществить проект,- от которого конгресс отказался, взялась независимая группа исследователей, которые оказались вне государственного контроля и даже сами использовали для этого вооруженные силы США. Впрочем, трудно сказать, кто кого использовал. Однако факт заключается в том, что события вышли из-под контроля выборных органов власти и развивались вопреки их запрету.</w:t>
      </w:r>
    </w:p>
    <w:p>
      <w:pPr>
        <w:pStyle w:val="Normal"/>
        <w:ind w:firstLine="525"/>
        <w:jc w:val="both"/>
        <w:rPr>
          <w:szCs w:val="20"/>
        </w:rPr>
      </w:pPr>
      <w:r>
        <w:rPr>
          <w:szCs w:val="20"/>
        </w:rPr>
        <w:t>Базу в Монтауке вновь открыли. Работа радара была прекращена еще в 1969-1970 годах, когда базу закрыли и передали на баланс Администрации общих служб. Она стала запасной базой, на территории которой не было действующих объектов, и правительство прекратило ее финансировать. Очевидно, осуществление проекта требовало значительных средств. Финансирование покрыто тайной, ибо, по-видимому, обеспечивалось исключительно через частные источники. Я не располагаю документальным подтверждением данной версии, но люди, знакомые мне по Монтауку, говорили, будто эти деньги имеют нацистское происхождение. В 1944 году американский военный эшелон вез через территорию Франции 10 миллиардов долларов золотом из нацистского "золота партии". Поезд был взорван в тоннеле вместе с сопровождавшей груз охраной из 51 солдата. Генерал Джордж Паттон находился в то время в Европе и не понимал, как мог быть взорван американский военный эшелон на территории западных союзников. Как генерал и человек, Паттон тревожился о судьбе солдат. Пропажа 10 миллиардов долларов также являлась серьезной проблемой, но все усилия Паттона были блокированы начальством. Как я уже отмечал, это золото всплыло в Монтауке - 10 миллиардов долларов в золотых слитках по 20 долларов за унцию, что эквивалентно почти 200 миллиардам долларов по нынешнему курсу. Эти средства использовались для запуска проекта и в течение ряда следующих лет.</w:t>
      </w:r>
    </w:p>
    <w:p>
      <w:pPr>
        <w:pStyle w:val="Normal"/>
        <w:ind w:firstLine="525"/>
        <w:jc w:val="both"/>
        <w:rPr>
          <w:szCs w:val="20"/>
        </w:rPr>
      </w:pPr>
      <w:r>
        <w:rPr>
          <w:szCs w:val="20"/>
        </w:rPr>
        <w:t>Когда источник был исчерпан, проект стал финансироваться известным своей дурной репутацией семейством Крупп, которое управляло корпорацией IТТ (Международная телефонная и телеграфная корпорация). В конце 1970-го и в 1971 году радар 0773 Монтаукской базы ВВС США был полностью восстановлен. Был набран необходимый штат, отремонтировано оборудование, появилась возможность приступить к полномасштабным исследованиям. На это ушло около года, и в конце 1971 года Монтаукский проект начал работать. Были предприняты чрезвычайные меры секретности, отчасти вполне обоснованные. Так, хотя технология малой заметности является секретной информацией, не составляет тайны, что поверхность истребителя "Стелле" выполнена из поглощающих материалов в виде мелких элементов, каждый из которых ориентирован в своем направлении. Секретом остаются именно аспекты использования технологии "электромагнитного пузыря". Мы не собираемся обсуждать эту тему или описывать что-либо из военных секретов, обеспечивающих обороноспособность Соединенных Штатов. В этой книге мы разоблачаем проект, который начался не с военных или оборонных задач, а посвящался лишь контролю над мыслями населения и осуществлялся вопреки запрету конгресса США. В штат сотрудников входили военные и государственные служащие и сотрудники, направленные различными корпорациями. Я принадлежал к числу последних и подключился к работе в 1973 году. Тут были и военные технические специалисты, обеспечивавшие работу "Мудрого радара" в 60-е годы. ВВС направили их в Монтаук даже несмотря на то, что официально база числилась разукомплектованной и полностью оставленной вооруженными силами. Эти технические специалисты сообщили группе исследователей, занимавшихся проектом "Феникс", что сумеют регулировать настройку станции, изменяя частоту и длительность импульсов радара. Они отметили, что научились этому исключительно из профессионального любопытства после многих лет работы с радаром. Такой поворот событий стал сюрпризом для людей из "Феникса", и они признали такую возможность чрезвычайно интересной.</w:t>
      </w:r>
    </w:p>
    <w:p>
      <w:pPr>
        <w:pStyle w:val="Normal"/>
        <w:ind w:firstLine="525"/>
        <w:jc w:val="both"/>
        <w:rPr>
          <w:szCs w:val="20"/>
        </w:rPr>
      </w:pPr>
      <w:r>
        <w:rPr>
          <w:szCs w:val="20"/>
        </w:rPr>
        <w:t>Изменяя длительность и частоту импульсов, они могли добиться воздействия на мысли человека - именно то, что они искали. Имевшаяся информация дала мне повод назвать соответствующую серию экспериментов программой "Микроволновая печь".</w:t>
      </w:r>
    </w:p>
    <w:p>
      <w:pPr>
        <w:pStyle w:val="Normal"/>
        <w:ind w:firstLine="525"/>
        <w:jc w:val="both"/>
        <w:rPr>
          <w:szCs w:val="20"/>
        </w:rPr>
      </w:pPr>
      <w:r>
        <w:rPr>
          <w:szCs w:val="20"/>
        </w:rPr>
        <w:t>Использовался излучатель (по форме антенна напоминает кожуру от огромного банана и видна даже с мыса), направленный на запад и посредством изменения угла наклона наведенный на одно из зданий. Внутри здания в экранированной комнате установили специальное кресло. Сначала в кресло сажали человека (им-то и был Дункан Камерон). Потом открывали и закрывали дверь, производя замеры микроволновой энергии. А в это время передатчик потреблял гигаватты энергии. Проводились эксперименты с импульсами разной длительности, импульсами разной частоты следования и волновым излучением. Испробовали все, что могли придумать, следуя чисто опытным путем, и хотели даже посмотреть, что произойдет с человеком в кресле, если подвергнуть его импульсному или волновому рентгеновскому облучению.</w:t>
      </w:r>
    </w:p>
    <w:p>
      <w:pPr>
        <w:pStyle w:val="Normal"/>
        <w:ind w:firstLine="525"/>
        <w:jc w:val="both"/>
        <w:rPr>
          <w:szCs w:val="20"/>
        </w:rPr>
      </w:pPr>
      <w:r>
        <w:rPr>
          <w:szCs w:val="20"/>
        </w:rPr>
        <w:t>Выяснилось, что некоторые излучения заставляют человека спать, плакать, смеяться, волноваться и т. д. Говорили, что у всех на базе менялось настроение, когда начинал работать "Мудрый радар". Это очень заинтересовало руководителей проекта, поскольку они в первую очередь занимались изучением человеческого фактора. Исследователи хотели научиться изменять колебания мозга. Это делалось путем изменения длительности и амплитуды импульсов, чтобы подобрать соответствие с различными биологическими функциями. В диапазоне радиочастот 425-450 мегагерц они поистине получили окно в человеческий разум. Следующим шагом было разобраться с тем, что же находится внутри разума. Объекты подвергались воздействию поля, достаточно сильного, чтобы повлиять на колебания мозга, но не нанести при этом ущерба здоровью. Однако если облучать мозг несколько дней подряд, можно совершенно расстроить его деятельность. Дункан получил серьезное повреждение мозга и тканей тела в результате продолжительной обработки излучением мощностью 100 киловатт с расстояния около 100 ярдов. Радиоволны испекли его мозг и грудную клетку. По всему его телу, где существовало заметное изменение плотности, возникали зоны нагрева вследствие накопления энергии микроволнового излучения. При медицинском осмотре в 1988 году доктор Дункана отметил необычные рубцы на тканях легких. Он никогда не видел ничего подобного.</w:t>
      </w:r>
    </w:p>
    <w:p>
      <w:pPr>
        <w:pStyle w:val="Normal"/>
        <w:ind w:firstLine="525"/>
        <w:jc w:val="both"/>
        <w:rPr>
          <w:szCs w:val="20"/>
        </w:rPr>
      </w:pPr>
      <w:r>
        <w:rPr>
          <w:szCs w:val="20"/>
        </w:rPr>
        <w:t>Другой доктор, к которому обратились за консультацией, сказал, что за всю карьеру видел такое лишь однажды, когда имел дело с пациентом, попавшим под излучение мощного радара. Прежнее обследование, проведенное в 1986 году, показало, что мозг Дункана фактически мертв. Тогда я попросил нескольких экстрасенсов "прочитать" Дункана. Они определили, что его мозг мертв. Однако не исключена частичная смерть мозга, причем метод сканирования (например, рентгеновским излучением) позволяет определить участки мозга, поглощающие кислород. Мертвый мозг (или его мертвые участки) отличается недостатком кислорода. Если "прочтение" психики было верным, мозг Дункана должен был поглощать мало кислорода. Я расспросил невропатолога, с которым давно дружил, и он ответил, что случается, что человек с мертвым мозгом нормально живет обыденной жизнью. Он привел ряд примеров из последних исследований, проведенных в Англии и США, в которых речь шла о необычном расслоении внутри черепа. Слои достигали миллиметровой толщины. Еще более интересным был случай, с которым он столкнулся лет десять назад. Он продемонстрировал несколько снимков (в красных тонах) нормальных людей и на некоторых отметил слабые синие области, страдающие от недостатка кислорода. Затем показал мне снимок, на котором весь мозг был синим. Это означало, что человек жил обычной жизнью и отличался от других только отсутствием памяти. По существу, мозг был мертв, а потребляемого кислорода хватало лишь для того, чтобы предохранить его от гниения. Я взглянул на уголок снимка и поразился, увидев имя Дункана. Итак, эти сведения также подтверждали, что мозг Дункана мертв. Я попросил у доктора объяснений. Однако он не знал ответа и мог только выдвинуть теоретическое предположение, основанное на признании существования некоей психической силы. Он сказал, что люди его профессии признавали существование психических явлений, но не понимали их причин. Мы пришли к выводу, что единственной причиной того, что Дункан все еще жив, являются сильные психические способности. Психическая часть его разума поддерживает физическую и управляет телом. Мозговой ствол жив, спинной мозг жив, собственно тело - живое, но высший мозг мертв. Его психическая сила управляет телом через мозговой ствол. Дункан был не единственным пораженным человеком. Мы не знаем, сколько людей подверглось подобному воздействию, но общее их число могло оказаться значительным. Лишь в 1972-1973 годах стало ясно, что технология малой заметности связана с негреющим излучением. Теория состояла в том, что негреющее излучение, как противоположное по отношению к греющему, действительно излучается радаром и должно быть направлено в сторону, обратную точке фокуса антенны. Чтобы проверить это, антенну развернули на 180 градусов. Таким образом, греющие лучи устремились в небо, а люди оказались под негреющим излучением.</w:t>
      </w:r>
    </w:p>
    <w:p>
      <w:pPr>
        <w:pStyle w:val="Normal"/>
        <w:ind w:firstLine="525"/>
        <w:jc w:val="both"/>
        <w:rPr>
          <w:szCs w:val="20"/>
        </w:rPr>
      </w:pPr>
      <w:r>
        <w:rPr>
          <w:szCs w:val="20"/>
        </w:rPr>
        <w:t>Выяснилось, что оно обладает той же, если не большей, способностью изменять настроение, но не наносило людям вреда. Но какую цену заплатили те, кто участвовал в предыдущих экспериментах! На этой стадии проекта интерес переключился на проблему более тонкого изучения человека, чтобы точно влиять на его мысли, настроение и прочее. Не важно, как изменялись колебания мозга; факт состоял в том, что при определенных условиях они изменялись. На территорию базы приглашали разные войсковые подразделения, которые получали там возможность хорошо отдохнуть. Для солдат это было свободное и приятное времяпрепровождение в прекрасном месте. На базе их ждали отличный гимнастический зал, тенистые аллеи и прекрасные места для отдыха; обеспечивалось замечательное питание. Без ведома солдат их использовали в качестве подопытных животных для экспериментов по управлению настроением. Однако они были не единственными подопытными.</w:t>
      </w:r>
    </w:p>
    <w:p>
      <w:pPr>
        <w:pStyle w:val="Normal"/>
        <w:ind w:firstLine="525"/>
        <w:jc w:val="both"/>
        <w:rPr>
          <w:szCs w:val="20"/>
        </w:rPr>
      </w:pPr>
      <w:r>
        <w:rPr>
          <w:szCs w:val="20"/>
        </w:rPr>
        <w:t>Эксперименты проводились также над жителями города Лонг- Айленда, Нью-Джерси и проживающими на верхних этажах жителями Нью-Йорка и Коннектикута, на которых проверялась дальность действия излучения. Но, несомненно, большую часть опытов ставили на приезжавших отдохнуть солдатах. Время проходило в подборе различных параметров импульсов, пробовали то одно, то другое. Соответствующие реакции подопытных записывали, классифицировали. Шло исключительно эмпирическое экспериментирование, в результате чего накопилась большая база данных. Однажды этих данных оказалось достаточно, чтобы сделать первые обоснованные выводы о результатах воздействия излучения. Кроме того, в этот период проводились эксперименты с воздействием скачкообразно изменяющихся частот. Суть опытов состояла в том, что в процессе излучения передатчик резко переходил с одной частоты на другую (для чего подобрали пять частот). Важность этой работы проявилась позже, поскольку сей метод оказался ключом к деформации времени.</w:t>
      </w:r>
    </w:p>
    <w:p>
      <w:pPr>
        <w:pStyle w:val="Normal"/>
        <w:ind w:firstLine="525"/>
        <w:jc w:val="both"/>
        <w:rPr>
          <w:szCs w:val="20"/>
        </w:rPr>
      </w:pPr>
      <w:r>
        <w:rPr>
          <w:szCs w:val="20"/>
        </w:rPr>
        <w:t>Очень быстрые скачкообразные изменения частоты оказались психически более активными. База данных пополнилась сведениями о быстроте перехода с одной частоты на другую и сведениями о различных наборах импульсов, которыми модулировались эти частоты. В каждом случае регистрировали производимый эффект.</w:t>
      </w:r>
    </w:p>
    <w:p>
      <w:pPr>
        <w:pStyle w:val="Normal"/>
        <w:ind w:firstLine="525"/>
        <w:jc w:val="both"/>
        <w:rPr>
          <w:szCs w:val="20"/>
        </w:rPr>
      </w:pPr>
      <w:r>
        <w:rPr>
          <w:szCs w:val="20"/>
        </w:rPr>
        <w:t>Естественно, собранная информация стала поистине огромной и продолжала быстро расти. После длительной серии экспериментов исследователи разработали блок управления, с помощью которого можно было задать программу переключения частот с теми или иными параметрами модуляции и хронометрирования (то есть временными характеристиками сигналов). Выяснилось, что некоторые сочетания параметров излучения придают мыслям человека определенное направление. Задав передатчику соответствующую программу и излучив этот сигнал через антенну, можно внушить человеку нужный образ мыслей. Таким образом они могли добиться буквально любого желаемого результата, составив определенную программу (проблема в том, чтобы знать, какую именно программу использовать в том или ином случае). Все это потребовало трех-четырех лет исследований и усовершенствований. Передатчик стал теперь программируемым и с достаточной точностью управляемым в нужном диапазоне частот. Было подготовлено несколько программ, которые позволяли изменять настроение людей, внушать преступные намерения или приводить их в состояние тревоги. Удавалось даже заставить животных из ближайших окрестностей совершать странные действия. Кроме того, исследователи составили такую программу сигналов, которая позволяла отключить все электрические цепи в автомобиле, на который это излучение было направлено. Мне неизвестно, как промодулировано это излучение, но я знаю, что обнаружили его совершенно случайно. Однажды мимо базы проезжала колонна военных грузовиков, которые все вдруг встали без движения. Естественно, исследователи принялись изучать и усовершенствовать программу, которая сработала в тот момент. Так, сначала они выделили сигнал, который значительно снижал яркость света фар. Впоследствии была разработана программа, которая полностью отключала все электрические цепи. Несколько лет исследований и изучения накопленных сведений привели к созданию прибора, способного влиять на человеческие эмоции. Теперь желательно было обеспечить "точность" технологии, научиться внушать конкретные мысли. И тут подоспела неожиданная помощь.</w:t>
      </w:r>
    </w:p>
    <w:p>
      <w:pPr>
        <w:pStyle w:val="Normal"/>
        <w:ind w:firstLine="525"/>
        <w:jc w:val="both"/>
        <w:rPr>
          <w:szCs w:val="20"/>
        </w:rPr>
      </w:pPr>
      <w:r>
        <w:rPr>
          <w:szCs w:val="20"/>
        </w:rPr>
        <w:t>Монтаукское кресло Еще в 50-х годах корпорация IТТ начала разрабатывать технологию, которая позволила бы получить изображение того, о чем думает человек. Можно с полным правом утверждать, что машина читала мысли: улавливала электромагнитное излучение человека и переводила их в понятную форму. Она состояла из кресла для испытываемого, вокруг которого устанавливали катушки, служившие датчиками. В систему входили также три приемника с шестью каналами и компьютер Cray-1, с помощью которого на экране или в цифровом виде получали изображение задуманного человеком образа. Остается тайной, как развивалась эта технология. (Предполагают, что исследованию помогла дружественная внеземная цивилизация, прибывшая из звездной системы Сириуса. Согласно этой теории сирианцы передали некие базовые знания, которые впоследствии использовали исследователи.) Три группы катушек располагались вокруг кресла так, что каждая группа создавала одну из трех взаимно перпендикулярных составляющих электромагнитного поля. Таким образом,, человек оказывался внутри поля, создаваемого системой катушек. Выводы катушек подключались к трем приемникам, детекторы которых обладали точной подстройкой к задаваемой гетеродином частоте.</w:t>
      </w:r>
    </w:p>
    <w:p>
      <w:pPr>
        <w:pStyle w:val="Normal"/>
        <w:ind w:firstLine="525"/>
        <w:jc w:val="both"/>
        <w:rPr>
          <w:szCs w:val="20"/>
        </w:rPr>
      </w:pPr>
      <w:r>
        <w:rPr>
          <w:szCs w:val="20"/>
        </w:rPr>
        <w:t>Важнейший вопрос, на который мы не знаем ответа: какая частота использовалась в этих исследованиях? Детектор позволял выделить эфирный сигнал человека, изменяющий поле катушек, определяя соответствующие всплески на фоне заданной частоты. На этом этапе уже можно изучать соответствие тех или иных мысленных образов тем или иным сигналам, поступающим из описанной установки. То есть она действительно позволяет читать ауру - слово, которым экстрасенсы и метафизики называют собственное электромагнитное поле человека. Как радиоприемники улавливают человеческую речь, переносимую радиоволнами, так и этот прибор улавливает мысли, которые (согласно этой теории) воздействуют на ауру. Затем цифровой преобразователь переводил сигнал на компьютерный язык и направлял его в Cray-1, расшифровывавший поступившую информацию. Потребовалась огромная кропотливая работа по отладке оборудования и анализу полученных данных, чтобы компьютер напечатал диалог. Мысленный диалог человека. Еще больше работы требует воссоздание мысленного образа. Усовершенствование технологии позволило получать трехмерное изображение образа на экране или распечатывать картинку на принтере.</w:t>
      </w:r>
    </w:p>
    <w:p>
      <w:pPr>
        <w:pStyle w:val="Normal"/>
        <w:ind w:firstLine="525"/>
        <w:jc w:val="both"/>
        <w:rPr>
          <w:szCs w:val="20"/>
        </w:rPr>
      </w:pPr>
      <w:r>
        <w:rPr>
          <w:szCs w:val="20"/>
        </w:rPr>
        <w:t>Когда группа в Монтауке узнала о приборе, читающем мысли, сообщение было воспринято с восторгом. Они захотели подключить установку IТТ к своему передатчику. Тем самым почти полностью сокращался риск для человека, подвергнутого излучению. Теоретически план состоял в том, чтобы человека в кресле переместить в альтернативную реальность к судовой команде, участвовавшей в Филадельфийском эксперименте, и обеспечить ей синхронизацию с альтернативной реальностью, тем самым сохранив людям рассудок. Была изготовлена и доставлена копия кресла, которая с той поры стала знаменитым монтаукским креслом. Его оборудовали катушками, специально созданными в IТТ. Компьютер Cray-1, который использовался для расшифровки полей, излучаемых сидящим в кресле человеком, подсоединили к компьютеру IBM- 360, который применяли для управления передатчиком Монтаука. Помнится, именно в это время ключевую роль играл Эл Билек, один из авторов книги "Филадельфийский эксперимент и другие тайны НЛО".</w:t>
      </w:r>
    </w:p>
    <w:p>
      <w:pPr>
        <w:pStyle w:val="Normal"/>
        <w:ind w:firstLine="525"/>
        <w:jc w:val="both"/>
        <w:rPr>
          <w:szCs w:val="20"/>
        </w:rPr>
      </w:pPr>
      <w:r>
        <w:rPr>
          <w:szCs w:val="20"/>
        </w:rPr>
        <w:t>Прежде он участвовал в разработке проекта "Радуга". Теперь его привлекли, надеясь получить от него метафизическое толкование того, что происходит с людьми при воздействии на них излучения. Билек был не только высококвалифицированным инженером, но и обладал высокой психической восприимчивостью, а также замечательными познаниями в эзотерической области. На данном этапе Эл помогал совместить компьютеры Cray-1 и IBM360, что представляло собой очень трудоемкую задачу. Главное же состояло в том, что необходим был человек с глубокими эзотерическими познаниями, чтобы образы, накопленные в Cray-1, посредством IBM-360 перевести на язык, понятный для модулятора передатчика. После года напряженной работы Эл создал для IBM- 360 соответствующую программу. В рамках проекта я все это время вел работы с передатчиком и радиочастотами. И хотя трудности соединения компьютеров удалось преодолеть, существовала еще проблема с обратной связью от передатчика к креслу. Решили перевезти кресло на побережье, в центр IТТ в Саутгемптоне, Лонг-Айленд. Экстрасенсы формируют мысли (в Саутгемптоне); Cray-1 расшифровывает эти образы; данные передаются по радиосвязи в Монтаук; IBM-360 переводит их в команды для передатчика; передатчик через антенну излучает сигналы, вызывающие в мозгу людей мысли, сформированные экстрасенсом (сидящим в кресле в Саутгемптоне). Получился усилитель мыслей.</w:t>
      </w:r>
    </w:p>
    <w:p>
      <w:pPr>
        <w:pStyle w:val="Normal"/>
        <w:ind w:firstLine="525"/>
        <w:jc w:val="both"/>
        <w:rPr>
          <w:szCs w:val="20"/>
        </w:rPr>
      </w:pPr>
      <w:r>
        <w:rPr>
          <w:szCs w:val="20"/>
        </w:rPr>
        <w:t>Однако потребовался еще целый год, чтобы любой сигнал (то есть мысленный образ экстрасенса) после всех преобразований сохранял правильность информации на всем пути от кресла до антенны передатчика. Кроме Дункана в исследованиях были задействованы еще два экстрасенса. В конечном счете именно благодаря их ежедневным многочасовым усилиям удалось отладить все необходимые компьютерные программы. Итак, станция в Монтауке впервые заработала с высокой точностью передачи излучаемой мысли. На другой год (то есть в начале 1975 года) обнаружилась еще одна проблема. Когда в потоке времени нашей реальности образовывался сбой, все срывалось. Например, если экстрасенс в кресле мысленно переносился в будущее (относительно нашего времени), которое не содержалось в нашей реальности (то есть находилось вне временного потока нашей реальности), то связь между Саутгемптоном и Монтауком прерывалась. Кроме того, всякий сбой в пространстве-времени между двумя городами прерывал передачу мысленного образа.</w:t>
      </w:r>
    </w:p>
    <w:p>
      <w:pPr>
        <w:pStyle w:val="Normal"/>
        <w:ind w:firstLine="525"/>
        <w:jc w:val="both"/>
        <w:rPr>
          <w:szCs w:val="20"/>
        </w:rPr>
      </w:pPr>
      <w:r>
        <w:rPr>
          <w:szCs w:val="20"/>
        </w:rPr>
        <w:t>Чтобы лучше разобраться с понятием "сбой времени", представьте время в виде потока. Когда основной поток изменяется вследствие взаимодействия с другими потоками или вследствие влияния иных факторов, его направление и скорость тоже меняются, образуются завихрения. Этой называют "сбой времени". Теоретически такое то и дело случается, но мы, находясь внутри потока, не можем заметить этого сбоя. То же понятие можно продемонстрировать складками на ткани. При использовании кресла в Саутгемптоне не всегда удавалось провести эксперимент, и причиной тому были сбои времени. Известно было также, что поступление на передатчик значительной энергии в момент сбоя времени могло вызвать бедственные последствия. Выявилась настоятельная необходимость перенести рабочее кресло в Монтаук. Прежде всего вокруг кресла установили мощную защиту, чтобы предотвратить влияние электромагнитных полей Монтаука. Защита не помогла, и тогда постарались отыскать "мертвую" (в смысле наличия электромагнитных полей) зону. Установив кресло в месте с наименьшими внешними возмущениями, успеха все-таки не добились. Неудачи следовали одна за другой до середины 1975 года, пока экспериментаторам не посоветовали изучить прототип кресла (созданный совместно с сирианцами). Этот прибор отличался от разработанного в IТТ. Различия касались приемников, на которые поступали сигналы с катушек. В исходной системе использовались приемники на кристаллах, а не просто электронные приборы. После изучения прототипа был сделан новый заказ на изготовление оборудования, который достался RCA (Американская радиопромышленная корпорация). Никола Тесла в 30-е годы создавал приемники для RCA. В те времена работа Теслы скрывалась под кодовым названием "N. Terbo" (фамилия его матери до замужества). Тесла снабдил эти приемники катушками индуктивности особой конструкции. Обычные катушки были снабжены оригинальными приспособлениями, разработанными самим Теслой. Кроме того, в приемных устройствах монтаукского кресла применяли еще и катушки Гельмгольца. Они устроены так, что за счет фазовых отношений могут создавать постоянное поле внутри катушки. В Монтауке исследователи решили использовать три катушки Гельмгольца. Когда создаются постоянные потоки энергии (соответственно по трем направляющим X, Y, Z) внутри катушек, снаружи не возникает никаких возмущений. Катушки, изготовленные Теслой, идеально подошли для приемников, примененных в Монтаукском проекте. Внутри катушек расположили не только кресло, но и сами приемники. Таким образом удалось защитить энергетические поля. Следует также отметить, что конструкция катушек в приемниках Теслы известна также как катушка "Delta Т" (или "Delta Time" - изменение времени). Именно защиту энергетического поля вокруг эсминца "Элдридж" не мог обеспечить "электромагнитный пузырь" при проведении Филадельфийского эксперимента. Катушки "Delta Т" по трем осям синхронизировали сигналы времени. Более подходящие проекту, они не производили побочного микроволнового излучения, мешавшего при изменении реальности. Вне катушки чувствительность отсутствовала. Можно было установить кресло в "мертвой" зоне между передающей антенной, расположенной над зданием передатчика, и магнитной антенной, находившейся под землей, в подвале того же здания. В соседнем помещении разместили оборудование, предназначенное для синхронизации гетеродинов с сигналом системы IТТ. Теперь передатчик, антенна и кресло оказались в одной плоскости времени. Компьютеры находились в своей собственной плоскости времени, и совершенно неважно, что Cray-1 и IBM-360 располагались в другом здании. Получился режим "мнимого времени". Компьютеры могли быть размещены в любом месте, защищенном от электромагнитного и энергетического воздействия антенны (железобетонные стены обеспечивали достаточную защиту). Так, наконец, создали "второе поколение" (и последнее) установки. Цель оставалась та же, что и у первого кресла. Использовались те же шесть каналов, передающих сигналы на компьютеры. Но теперь существовала система защиты сигнала от воздействия антенны. Наконец в начале 1976 года работы были завершены; передатчик функционировал просто превосходно. Но то, что произошло потом, превзошло все ожидания.</w:t>
      </w:r>
    </w:p>
    <w:p>
      <w:pPr>
        <w:pStyle w:val="Normal"/>
        <w:ind w:firstLine="525"/>
        <w:jc w:val="both"/>
        <w:rPr/>
      </w:pPr>
      <w:r>
        <w:rPr>
          <w:szCs w:val="20"/>
        </w:rPr>
        <w:t xml:space="preserve"> </w:t>
      </w:r>
      <w:r>
        <w:rPr>
          <w:szCs w:val="22"/>
          <w:u w:val="single"/>
        </w:rPr>
        <w:t>часть 5.</w:t>
      </w:r>
    </w:p>
    <w:p>
      <w:pPr>
        <w:pStyle w:val="Normal"/>
        <w:ind w:firstLine="525"/>
        <w:jc w:val="both"/>
        <w:rPr/>
      </w:pPr>
      <w:r>
        <w:rPr>
          <w:szCs w:val="22"/>
          <w:u w:val="single"/>
        </w:rPr>
        <w:t xml:space="preserve"> </w:t>
      </w:r>
      <w:r>
        <w:rPr>
          <w:u w:val="single"/>
        </w:rPr>
        <w:t>Творения из эфира.</w:t>
      </w:r>
    </w:p>
    <w:p>
      <w:pPr>
        <w:pStyle w:val="Normal"/>
        <w:ind w:firstLine="525"/>
        <w:jc w:val="both"/>
        <w:rPr/>
      </w:pPr>
      <w:r>
        <w:rPr>
          <w:u w:val="single"/>
        </w:rPr>
        <w:t xml:space="preserve"> </w:t>
      </w:r>
      <w:r>
        <w:rPr>
          <w:szCs w:val="20"/>
        </w:rPr>
        <w:t>В конце 1977 года, после года работ по совершенствованию компьютерных программ, передатчик стал воспроизводить исходные мысленные формы не только с замечательной точностью, но и без сбоев времени. Пожалуй, теперь все помехи были устранены. Экстрасенсу Дункану Камерону поручили создать мысленный образ твердого предмета. Угадайте, что произошло? Этот предмет реально выделился из эфира! Он мысленно представлял себе твердый предмет и место на территории базы, где тот должен появиться. Что бы Дункан себе ни представил, передатчик формировал из эфира матрицу задуманного предмета, и ему хватало энергии, чтобы материализовать предмет в заданном месте. Получалось, что изобретен метод создания материальных тел из мысли с использованием передатчика. Все, что Дункан ни задумывал, действительно появлялось. Зачастую оно было лишь видимым, но неосязаемым, как призрак. Иногда это был реальный твердый предмет, который так и оставался реальным. В иных случаях этот твердый предмет оставался материальным лишь в течение того времени, пока работал передатчик. Считывание компьютера позволяло на промежуточном этапе регистрировать мысленные образы Дункана, классифицировать и отбирать их для транслирования через передатчик.</w:t>
      </w:r>
    </w:p>
    <w:p>
      <w:pPr>
        <w:pStyle w:val="Normal"/>
        <w:ind w:firstLine="525"/>
        <w:jc w:val="both"/>
        <w:rPr>
          <w:szCs w:val="20"/>
        </w:rPr>
      </w:pPr>
      <w:r>
        <w:rPr>
          <w:szCs w:val="20"/>
        </w:rPr>
        <w:t>Материализация мысленных форм происходила по большей части поблизости от Монтаукской базы ВВС. Однако проводились опыты и в других местах. То, что в качестве мыслей Дункана являлось его субъективной реальностью, в результате становилось объективной реальностью (твердой или призрачной, в зависимости от обстоятельств). Например, он мог подумать о целом доме, и этот дом появился бы на базе. Обычно эксперименты так и проводились. Система работала с хорошей степенью точности. Хотелось изучить разные возможности установки. Первый эксперимент назывался "Всевидящее око". С локоном человеческих волос или другим подходящим предметом в руке Дункан мог сконцентрироваться на их обладателе и мог видеть его глазами, слушать его ушами, чувствовать его телом. Он мог буквально вселяться в других людей повсюду на планете. Последовала большая серия подобных экспериментов, и трудно предположить, как далеко они зашли. Конечно, подобные действия совершенно недопустимы, и программа выглядела скорее зловещей, чем неправдоподобной. Ученых интересовало, как думают человеческие существа. Далее следовало понять, можно ли извне внедрить в голову человека нужные мысли. Так, Дункану устраивали встречу с каким-нибудь человеком. Затем, без ведома этого человека, Дункан концентрировался на нем. В 95 процентах случаев подопытный действовал соответственно мыслям Дункана. Имея возможность внедрять свои мысли глубоко в разум других людей, Дункан мог управлять ими и заставлять их делать все, что хотел. В данном случае воздействие шло на более глубоком уровне, чем обыкновенный гипноз. Используя Дункана, оборудование и передатчик Монтаука, ученые могли ввести в разум человека информацию, программы и приказы. Мысли Дункана становились собственными мыслями человека, и можно было заставить его сделать то, что сам он никогда бы не сделал. Именно такой аспект приобрела задача контроля над разумом в Монтаукском проекте. Это направление исследований продолжалось до 1979 года и включало в себя много различных серий экспериментов, из которых одни были чрезвычайно интересны, а другие приводили к ужасным последствиям. Их мишенью служили как отдельные личности, так и массы людей, животные, конкретные районы и технологии. Исследователи могли оказывать любое воздействие. Например, навести на экране бытового телевизора помехи, заставить замереть изображение или полностью отключить его. Посредством телекинеза они передвигали предметы, устраивая в помещениях полный разгром. В одном случае Дункан представил себе разбивающееся окно. Энергии передатчика хватило, чтобы разбить окно в одном из зданий прилегавшего к Монтауку города. Кроме того, удавалось спугнуть животных с горы Монтаук, погнав их в город, и поднять настоящую волну преступности среди населения. Следует учитывать, что эти эксперименты Дункан проделывал в особом состоянии сознания. С ним проводили специальные тренировки, по-видимому, под надзором ЦРУ. Каким-то образом осознанное мышление Дункана подавляли посредством сексуального возбуждения, и тогда наружу выходило то, что можно назвать примитивными функциями разума.</w:t>
      </w:r>
    </w:p>
    <w:p>
      <w:pPr>
        <w:pStyle w:val="Normal"/>
        <w:ind w:firstLine="525"/>
        <w:jc w:val="both"/>
        <w:rPr>
          <w:szCs w:val="20"/>
        </w:rPr>
      </w:pPr>
      <w:r>
        <w:rPr>
          <w:szCs w:val="20"/>
        </w:rPr>
        <w:t>Поскольку Дункан по натуре был человеком легковозбудимым, для исследователей не представляло труда контролировать проявления его примитивного разума.</w:t>
      </w:r>
    </w:p>
    <w:p>
      <w:pPr>
        <w:pStyle w:val="Normal"/>
        <w:ind w:firstLine="525"/>
        <w:jc w:val="both"/>
        <w:rPr>
          <w:szCs w:val="20"/>
        </w:rPr>
      </w:pPr>
      <w:r>
        <w:rPr>
          <w:szCs w:val="20"/>
        </w:rPr>
        <w:t>Проводились работы по созданию программ, вызывающих те или иные физические (примитивные) ощущения. Дункан концентрировался на примитивных функциях организма, и соответствующие сигналы записывали на компьютере. При сравнении с прежними записями программ можно было чтото изъять или добавить, улучшая нужный эффект. В итоге получился целый "переводчик", который позволял внушить любой "букет" примитивных ощущений с помощью устной речи, письма, движений, музыки и т. д. Таким образом были отработаны технические приемы выделения чистой мысленной формы, позволявшей внушить человеку какую-то мысль или создать что-либо из эфира. В 1978 году технику управления разумом уже прекрасно отладили, подготовили соответствующие записи и представили их в различные агентства для проверки в практических условиях. Искривление времени В 1979 году в ходе экспериментов обнаружили странное явление. В момент прохождения через передатчик мысли Дункана неожиданно прерывались, исчезая и появляясь непонятным образом. Случайно заметили, что не прерывались проекции мыслей (мысли, спроецированные на прошлое или будущее). Дело в том, что они находились вне нормального потока времени! Например, Дункан концентрировался на чем-то в 8 часов вечера, а событие происходило в полночь или даже в 6 часов утра. То, о чем он думал, происходило не в тот момент, когда он об этом думал. Значит, ученые Монтаука могли использовать силу психики Дункана, чтобы изменить или запрограммировать историю! Они с увлечением бросились исследовать особенности этого явления. Мы отправились на известные "Сигма-конференции", регулярно проводившиеся в Олимпии, штат Вашингтон. Эти конференции были посвящены изучению времени, и там мы могли получить наиболее полные сведения о его свойствах. Для манипуляций с временем нам посоветовали усовершенствовать передатчик. Стало ясно, что наше оборудование достаточно мощное, но требует доработки.</w:t>
      </w:r>
    </w:p>
    <w:p>
      <w:pPr>
        <w:pStyle w:val="Normal"/>
        <w:ind w:firstLine="525"/>
        <w:jc w:val="both"/>
        <w:rPr>
          <w:szCs w:val="20"/>
        </w:rPr>
      </w:pPr>
      <w:r>
        <w:rPr>
          <w:szCs w:val="20"/>
        </w:rPr>
        <w:t>Используемая антенна давала нам то, что могло быть побочным эффектом "искривления времени". Этот побочный эффект смещения времени, однако, показал, что основное оборудование позволяет добиться этого. Но нам необходима была антенна более эффективная для создания потенциалов времени. Побывав на нескольких конференциях и побеседовав со многими людьми, наша исследовательская группа решила, что используемые радиочастоты непригодны для этих целей. Еще одним из предложенных вариантов было использование импульсных токов в катушках.</w:t>
      </w:r>
    </w:p>
    <w:p>
      <w:pPr>
        <w:pStyle w:val="Normal"/>
        <w:ind w:firstLine="525"/>
        <w:jc w:val="both"/>
        <w:rPr>
          <w:szCs w:val="20"/>
        </w:rPr>
      </w:pPr>
      <w:r>
        <w:rPr>
          <w:szCs w:val="20"/>
        </w:rPr>
        <w:t>Кроме того, мы экспериментировали с геометрическим расположением катушек, пытаясь таким образом повлиять на поле времени. Мы также углубились в изучение того, что принято называть функциями изменения времени (функциями "Delta Т").</w:t>
      </w:r>
    </w:p>
    <w:p>
      <w:pPr>
        <w:pStyle w:val="Normal"/>
        <w:ind w:firstLine="525"/>
        <w:jc w:val="both"/>
        <w:rPr>
          <w:szCs w:val="20"/>
        </w:rPr>
      </w:pPr>
      <w:r>
        <w:rPr>
          <w:szCs w:val="20"/>
        </w:rPr>
        <w:t>Ключом к пониманию времени стало предположение, что мы используем антенну особой конструкции, которую сейчас я причисляю к антеннам типа "Орион DeltaT". Об этих антеннах говорили, что их конструкцию подсказали союзники из созвездия Ориона (в отличие от сирианцев, поделившихся знаниями, использованными для создания монтаукского кресла). По слухам, орионцы знали, что мы далеки от решения своей задачи, и передали нам свои программы для ЭВМ. Антенна "Орион" была выполнена в форме восьмигранника, имела более 100 футов в диагонали и располагалась под землей приблизительно в 300 футах от здания передатчика. Монтаукское кресло установили между передатчиком и антенной "Delta Т" в соответствии с фазовыми характеристиками антенн так, чтобы оно оказалось в точке, где их влияние взаимно компенсировалось. Передающая антенна "Delta Т" имела три канала, два из которых передавали сигналы от импульсных модуляторов двух передатчиков и питали на Х- и Y-катушки "Delta Т". Третья ось - ось Z, индуктивные витки которой образовывали периметр антенны и запитывались от источника белого шума через аудиоусилитель мощностью 250 киловатт. Белый шум был согласован с передатчиком лучше, чем прежде. Радиочастоты поступали на излучающую по всем направлениям антенну, расположенную над зданием передатчика. Другая, неэлектромагнитная составляющая радиочастоты (эфирная по своей природе) исходила снизу, вызванная магнитным полем, генерируемым подземной антенной. Суммируясь, эти частоты вызывали завихрения и искривления времени. Технически эксперимент обеспечивался теми же средствами, которые использовались в Филадельфийском эксперименте. На главной мачте "Элдриджа" была установлена радиочастотная антенна. Катушки укрепили на палубе и обеспечили подачу на них импульсного напряжения. Мы фактически воспроизвели ту же схему, но усилили мощность установки и улучшили управление.</w:t>
      </w:r>
    </w:p>
    <w:p>
      <w:pPr>
        <w:pStyle w:val="Normal"/>
        <w:ind w:firstLine="525"/>
        <w:jc w:val="both"/>
        <w:rPr>
          <w:szCs w:val="20"/>
        </w:rPr>
      </w:pPr>
      <w:r>
        <w:rPr>
          <w:szCs w:val="20"/>
        </w:rPr>
        <w:t>Кроме антенны "Delta Т" существуют еще два ключевых понятия: "ноль времени" и "белый шум". Ноль времени уже упоминался прежде, но здесь я хочу дать более полные пояснения. Во-первых, ноль времени находится вне нашей трехмерной Вселенной. Его следует считать более общим свойством природы, чем окружающий нас мир, поскольку ноль времени существовал до возникновения нашего мира. Ноль времени является нашей главной связью с всеобщей Вселенной. Пока наша вселенная вращается, она вращается вокруг нуля времени. Но наша Вселенная не единственная, и у каждой - своя нулевая точка. Все нулевые точки разных вселенных совпадают и неподвижны - потому такая точка и называется нулевой. Чтобы представить себе некую аналогию, вообразите карнавальную карусель, вращающуюся вокруг центральной неподвижной колонны. Человек, стоящий на этой колонне, находится в нулевой точке. Представьте теперь, что карусель состоит из нескольких ярусов, вращающихся по-разному, но вокруг той же центральной колонны (нулевой точки).</w:t>
      </w:r>
    </w:p>
    <w:p>
      <w:pPr>
        <w:pStyle w:val="Normal"/>
        <w:ind w:firstLine="525"/>
        <w:jc w:val="both"/>
        <w:rPr>
          <w:szCs w:val="20"/>
        </w:rPr>
      </w:pPr>
      <w:r>
        <w:rPr>
          <w:szCs w:val="20"/>
        </w:rPr>
        <w:t>Генератор нулевого стандарта времени Тесла сконструировал в 20-е годы. Он состоял из набора кружащихся и вращающихся колес. Устройство такого рода мы обычно называем "волчком". Это странный прибор-, потому что, когда его вращают, можно услышать, что в нем что-то замыкает, хотя к нему ничего не подключали. Он подключается и к вращению Земли, которая является вторичным нулевым стандартом времени. Вторичным, потому что вращение Земли связано с вращением Солнечной системы, которое связано с вращением галактики, а та-с вращением Вселенной.</w:t>
      </w:r>
    </w:p>
    <w:p>
      <w:pPr>
        <w:pStyle w:val="Normal"/>
        <w:ind w:firstLine="525"/>
        <w:jc w:val="both"/>
        <w:rPr>
          <w:szCs w:val="20"/>
        </w:rPr>
      </w:pPr>
      <w:r>
        <w:rPr>
          <w:szCs w:val="20"/>
        </w:rPr>
        <w:t>Вселенная же вращается вокруг точки нуля времени. Желающие могут лучше разобраться в этом, прочитав работы самого Теслы о том, как он открыл переменный ток, опираясь на принципы вращения магнитных полей Земли. Генератор нуля времени в определенной степени повторяет эти процессы, однако не связан с вращением Земли. Он принимает в расчет вращение Солнца, нашей галактики и непосредственно центр нашей реальности. Другим ключом к пониманию является белый шум, который можно определить как клей, соединяющий части воедино и тем самым составляющий из них работоспособное целое. Он обеспечивает полную взаимосвязь передающей системы. Одна волна предназначалась для компьютеров и синхронизации часов.</w:t>
      </w:r>
    </w:p>
    <w:p>
      <w:pPr>
        <w:pStyle w:val="Normal"/>
        <w:ind w:firstLine="525"/>
        <w:jc w:val="both"/>
        <w:rPr>
          <w:szCs w:val="20"/>
        </w:rPr>
      </w:pPr>
      <w:r>
        <w:rPr>
          <w:szCs w:val="20"/>
        </w:rPr>
        <w:t>Другая модулировала генератор белого шума. Регулируя разность фаз между ними, мы могли обеспечить необходимую точность и контроль, добиться корреляции белого шума и настроить сигнал на центральную точку времени, в которой пересекаются все потоки времени. Целью эксперимента было сделать передачу психических сигналов Дункана когерентной по времени. Доктор фон Нейман разъяснил, что передатчик должен быть когерентен по времени с нулем времени. Стандарт нуля времени служил также доказательством возможности возвратиться к моменту проведения Филадельфийского эксперимента. Теперь целью проекта было открыть во времени дверь в 1943 год, к американскому эсминцу "Элдридж". Усовершенствования оборудования продолжались в течение всего 1979 года, пока, наконец, мы не наладили систему передачи, когерентной по фазе со временем. Теперь надо было "откалибровать" Дункана, то есть модифицировать и настроить установку синхронно с ним. Он уже показал, что несет в себе стандарт нуля времени, когда искривление времени получилось случайно. Пожалуй, это объяснялось прежде всего его опытом, приобретенным в ходе Филадельфийского эксперимента. Тогда его бросило во временной вихрь. В Монтауке он оказался в совершенно иных обстоятельствах, но однажды испытанное ощущение нуля времени уже никогда не покидало его. В распоряжении ученых были и другие экстрасенсы, но в первую очередь работали с Дунканом, и он находился в кресле 90 процентов рабочего времени системы. Готовы были даже на день- другой приостановить эксперименты, если он был болен или не очень хорошо себя чувствовал. Дело в том, что при смене оператора в кресле приходилось заново настраивать и перепрограммировать компьютеры и импульсный модулятор, а на это уходило не менее двух суток. Если же становилось очевидным, что Дункан не сможет вернуться к работе в течение двух недель или более, приходилось использовать другого оператора. Но на моей памяти такое случилось лишь однажды и стало настоящим бедствием, поскольку изменение настройки и последующая предварительная отладка всех параметров системы были чрезвычайно трудоемким делом. К 1980 году большая антенна радара над зданием передатчика уже не использовалась. Теперь два передатчика были подключены к излучающей по всем направлениям антенне, расположенной на поверхности, а импульсные модуляторы передатчиков соединялись как с этой антенной, так и с катушками подземной антенны "Delta Т". Монтаукское кресло, установленное в нейтральной точке между этими антеннами, тоже соединялось с компьютером. Компьютерный центр управления расширился и располагался в отдельном здании. Компьютерный зал был заставлен множеством различных терминалов и дисплеев, с помощью которых контролировались разнообразные операции и параметры в ходе экспериментов. Начиналось с того, что Дункан усаживался в кресло. Затем включали передатчик. Человек был спокоен и расслаблен. Потом ему приказывали сконцентрироваться на переходе во времени из настоящего 1980 года в 1990 год. В этот момент "дыра" (или дверь) во времени открывалась точно в центре антенны "Delta Т" -- и вы могли попасть из 1980 в 1990 год. Это был проход, в который вы мог- ли заглянуть. Он выглядит как цилиндрический коридор со светом на другом конце. Проход существовал, пока Дункан был сосредоточен на 1980 и 1990 годах. Те, кто входил в коридор, рассказывали мне, что он похож на спираль или водоворот. Когда входишь в тоннель, то словно идешь через космос от одного круглого проема к подобному проему на другом его конце. Я был слишком занят техническими вопросами проведения экспериментов и просто не мог освободиться, чтобы проникнуть в тоннель. С 1980 года до конца 1981 года мы занимались калибровкой соотношений времени. Сначала проход не обеспечивал точного попадания. Если кто-то проходил по тоннелю и выходил в 1960 году, то, возвращаясь, не находил прохода, ибо тоннель дрейфовал. Хотя та же самая операция повторялась в реальном времени, тоннель не приводил в нужное место. Человек мог просто затеряться в пространстве и времени. Таким образом, проход открывался, но дрейфовал. Это происходило оттого, что дрейфовал сам Дункан. Ему пришлось пройти курс интенсивных тренировок, чтобы сохранять необходимую сосредоточенность, обеспечивая тем самым стабильность тоннеля. Кроме того, нам пришлось дополнительно настроить передатчик и уплотнить передачу мысленной формы, чтобы добиться точности. Мы могли дни напролет стараться достичь необходимого изменения времени. Однако это не являлось частной проблемой, связанной с искривлением времени. Трудно было предвидеть, что именно получится. Однако когда 1981 год уже подходил к концу, мы выяснили, как стабилизировать работу установки, чтобы открывшийся проход не смещался. Хотя алгоритм не был идеальным, результат стал предсказуемым, стабильным и планируемым. По существу, сделанное учеными использовало вихри 1943, 1963 и 1983 годов, которые базировались на двадцатилетних биоритмах Земли.</w:t>
      </w:r>
    </w:p>
    <w:p>
      <w:pPr>
        <w:pStyle w:val="Normal"/>
        <w:ind w:firstLine="525"/>
        <w:jc w:val="both"/>
        <w:rPr>
          <w:szCs w:val="20"/>
        </w:rPr>
      </w:pPr>
      <w:r>
        <w:rPr>
          <w:szCs w:val="20"/>
        </w:rPr>
        <w:t>Эти годы служили отправными точками основных вихрей. Побочные вихревые спирали, или открытые спирали, ответвляются от основных в отправных точках (в 1943, 1963 или 1983 годах). В Монтауке было использовано ответвление 12 августа 1983 года.</w:t>
      </w:r>
    </w:p>
    <w:p>
      <w:pPr>
        <w:pStyle w:val="Normal"/>
        <w:ind w:firstLine="525"/>
        <w:jc w:val="both"/>
        <w:rPr>
          <w:szCs w:val="20"/>
        </w:rPr>
      </w:pPr>
      <w:r>
        <w:rPr>
          <w:szCs w:val="20"/>
        </w:rPr>
        <w:t>Предположим, например, что надо попасть в ноябрь 1981 года. Тогда возник бы мост между ноябрем 1981 года и 12 августа 1983 года. Из 12 августа 1983 года можно попасть в любое время. Спираль времени протянулась от 12 августа 1943 до 12 августа 1983 года, потому что это - главная спираль. Поэтому стало возможным получить стабильность того, что мы называем односторонне открытой спиралью. Она называется односторонне открытой, потому что другой конец закрыт, так как замыкается на отправную точку. Хотя уже удалось стабилизировать параметры времени прохода, предстояло еще поработать над пространственным аспектом проблемы. В конце концов научились открывать проход не только в нужное время, но и в нужном месте. Когда добились стабильности во времени и пространстве, всех уволили, очистив базу от персонала и оставив лишь некоторые ключевые фигуры. Я остался, поскольку был по-прежнему необходим для работы с радиотехникой. В Дункане нуждались как в операторе-экстрасенсе, на которого была настроена вся система. Два других экстрасенса были оставлены на случай гибели Дункана или необратимой утраты им своих способностей. Директора проекта тоже остались.</w:t>
      </w:r>
    </w:p>
    <w:p>
      <w:pPr>
        <w:pStyle w:val="Normal"/>
        <w:ind w:firstLine="525"/>
        <w:jc w:val="both"/>
        <w:rPr>
          <w:szCs w:val="20"/>
        </w:rPr>
      </w:pPr>
      <w:r>
        <w:rPr>
          <w:szCs w:val="20"/>
        </w:rPr>
        <w:t>Военные же специалисты покинули базу. После этого была набрана совершенно новая команда для обычных работ по поддержанию состояния базы. До этого все работали только над тем, что "их касалось". Секретность была чрезвычайной, но руководители пошли дальше. Они не хотели, чтобы военные узнали, как они манипулируют со временем. Все понимали, что что-то делается, но не знали, что именно.</w:t>
      </w:r>
    </w:p>
    <w:p>
      <w:pPr>
        <w:pStyle w:val="Normal"/>
        <w:ind w:firstLine="525"/>
        <w:jc w:val="both"/>
        <w:rPr/>
      </w:pPr>
      <w:r>
        <w:rPr>
          <w:szCs w:val="20"/>
        </w:rPr>
        <w:t xml:space="preserve"> </w:t>
      </w:r>
      <w:r>
        <w:rPr>
          <w:szCs w:val="22"/>
          <w:u w:val="single"/>
        </w:rPr>
        <w:t>часть 6.</w:t>
      </w:r>
    </w:p>
    <w:p>
      <w:pPr>
        <w:pStyle w:val="Normal"/>
        <w:ind w:firstLine="525"/>
        <w:jc w:val="both"/>
        <w:rPr/>
      </w:pPr>
      <w:r>
        <w:rPr>
          <w:szCs w:val="22"/>
          <w:u w:val="single"/>
        </w:rPr>
        <w:t xml:space="preserve"> </w:t>
      </w:r>
      <w:r>
        <w:rPr>
          <w:u w:val="single"/>
        </w:rPr>
        <w:t>Путешествие во времени.</w:t>
      </w:r>
    </w:p>
    <w:p>
      <w:pPr>
        <w:pStyle w:val="Normal"/>
        <w:ind w:firstLine="525"/>
        <w:jc w:val="both"/>
        <w:rPr/>
      </w:pPr>
      <w:r>
        <w:rPr>
          <w:u w:val="single"/>
        </w:rPr>
        <w:t xml:space="preserve"> </w:t>
      </w:r>
      <w:r>
        <w:rPr>
          <w:szCs w:val="20"/>
        </w:rPr>
        <w:t>После волны увольнений набрали новый технический персонал. Я не знаю, как сформировали пополнение и какова была квалификация прибывших, но назвали их "секретной командой". Проект запустили вновь и теперь именовали "Феникс-3". Этот этап длился с февраля 1981 по 1983 год. Цель - манипуляции со временем. Команда начала просматривать предыдущую историю и будущее, производя простую разведку (прежде всего во вражески настроенных регионах). Пользуясь тоннелем, они могли брать пробы воздуха, земли и прочего, не проходя через выход. Те, кто путешествовал по спирали, описывали ее как необычный спиральный освещенный тоннель, всегда ведущий вниз. Вступая внутрь, человек быстро преодолевал весь путь. Его бросало в другой конец, обычно в соответствии с тем, куда направлял передатчик, и он мог оказаться в любой точке Вселенной. Тоннель изнутри напоминал спираль со светящимися поперечными кольцами и был не гладкий, а с выемками. Он постоянно изгибался и поворачивал, пока вы шли к другому концу. Там вы кого-то встречали или что-то делали. Завершив свою миссию, вы возвращались в тоннель (для вас он всегда был открыт) и оказывались в итоге там, откуда вышли.</w:t>
      </w:r>
    </w:p>
    <w:p>
      <w:pPr>
        <w:pStyle w:val="Normal"/>
        <w:ind w:firstLine="525"/>
        <w:jc w:val="both"/>
        <w:rPr>
          <w:szCs w:val="20"/>
        </w:rPr>
      </w:pPr>
      <w:r>
        <w:rPr>
          <w:szCs w:val="20"/>
        </w:rPr>
        <w:t>Однако если в ходе работы возникали перебои в снабжении энергией, вы терялись во времени или оставались где-то внутри самой спирали. Обычно же потеря путешественника была вызвана сбоями в гиперпространстве. И хотя терялись многие, ученые не бросали их умышленно или по неосторожности. По словам Дункана, тоннель времени обладал еще одним свойством. Пройдя приблизительно две трети пути вниз по тоннелю, тело словно теряло энергию. Человек чувствовал сильное потрясение, сопровождаемое видением широкой ступени. При этом он испытывал интеллектуальный подъем, прилив какогото духовного знания, что объясняли состоянием полного небытия, проявления которого исследователи пытались обнаружить у Дункана. Это могло пригодиться для дальнейших экспериментов по программе "Всевидящее око" или в иных аспектах. Стало уже обычным делом создать тоннель, схватить человека на улице и послать его вниз. Чаще всего эти люди были пьяницами и бездомными бродягами, исчезновение которых не могло вызвать скандала. Если они возвращались, то представляли полный отчет о всем увиденном. Большинство использованных в экспериментах пьяниц не вернулось обратно. Мы не знаем, сколько людей осталось в лабиринтах времени. С развитием проекта "Феникс-3" подобранные для эксперимента люди снаряжались разными видами телевизионного и радиооборудования, чтобы передавать сведения "в живую". Затем их отправляли в проход, иногда силой. Телевизионные и радиосигналы поступали из прохода. Пока эта связь поддерживалась, исследователи могли видеть и слышать то же, что и путешественник. Те, кто управлял проектом, стали играть в разного рода игры, манипулируя с прошлым и будущим. Не скажу точно, что именно они делали, поскольку все время был занят работой с аппаратурой. Моим рабочим местом было здание передатчика, где я находился неотлучно. Меня не ставили в известность о происходящем, но я знал, что существует обширная библиотека видеозаписей. Я видел сами пленки, но не обладал привилегией просматривать их. Но поскольку я сконструировал (пришлось проявить всю свою изобретательность) для этих работ специальный окуляр, у меня зародились некоторые предположения относительно происходящего. Многое из того, что мне стало известно, рассказал Дункан, с которым мы тогда стали добрыми друзьями. Естественно, нас разделили и направили разными жизненными путями. Большая часть моей памяти о Дункане была стерта. По словам бездомных, исследователи использовали также и детей. Не могу сказать точно, какие цели преследовали ученые, но в Монтауке жил один ребенок, который участвовал в экспериментах сам, а также приводил других. Он действовал весьма эффективно. В нью-йоркском метро всегда найдется много подростков, на отсутствие которых в течение шести-семи часов никто не обратит внимания. Существовала целая команда, которая приводила детей в Монтаук. Некоторые потом возвращались домой, некоторые - нет. Обычно это были дети в возрасте от 10 до 16 лет, иногда бывали 9- или 18- летние. В большинстве своем они были на грани полового созревания или только достигли его. Чаще всего они были светловолосыми, голубоглазыми, высокими и белокожими. По внешним данным все они принадлежали к арийскому типу. Насколько мне известно, девочек в эту группу не набирали. В дальнейшем расследование показало, что Монтаук поддерживал связи с неонацистами, которые проповедовали теории арийской расы. Неизвестно, куда направляли этих детей, чему их учили или на что программировали. Возвращались они или нет, остается тайной. Удалось лишь получить сведения, что рекрутов сразу посылали в будущее - в 6037 год н. э.</w:t>
      </w:r>
    </w:p>
    <w:p>
      <w:pPr>
        <w:pStyle w:val="Normal"/>
        <w:ind w:firstLine="525"/>
        <w:jc w:val="both"/>
        <w:rPr>
          <w:szCs w:val="20"/>
        </w:rPr>
      </w:pPr>
      <w:r>
        <w:rPr>
          <w:szCs w:val="20"/>
        </w:rPr>
        <w:t>Причем всегда в одно место, которое представляло собой развалины брошенного города. Там все словно замерло, никаких признаков жизни. В центре города находилась площадь с золотой лошадью на пьедестале, на котором были выбиты надписи, и рекрутам поручали прочитать, о чем там говорилось. Каждый рекрут знакомился с надписью и докладывал. До сих пор остается тайной, чего добивались исследователи. Возможно, они стремились заполучить одинаковые ответы от разных людей. Утверждать что-либо не берусь. Дункан предположил, что на пьедестале была записана некая технология и что исследователи старались подобрать человека, который смог бы на чувственном уровне понять ее смысл. Как полагал кое-кто из работников проекта, на этом примере проверялась наблюдательность рекрутов. Их обязательно спрашивали, встречали ли они кого-нибудь, и каждый из них составлял описание всего увиденного. Известно также, что многих посылали в не столь отдаленное будущее лет на 200 - 300 вперед. По некоторым оценкам, туда переместили от 3 до 10 тысяч людей. Мы не нашли объяснения этим действиям. Как уже отмечалось, я не знаю точно, какие именно цели преследовали манипуляции со временем. Непосредственного участия я не принимал, но мне известно, что в отношении первой и второй мировых войн предпринималось многое. Эти эпохи изучали, записывали на видеопленку, точно фиксируя все сделанное. Исследователи научились проводить вторичную спираль, чтобы наблюдать за происходящим, используя опыт, приобретенный в рамках программы "Всевидящее око". Главная спираль позволяла человеку пройти через нее. Вторичная же спираль оказалась чисто энергетической и позволяла проникать лучу. Используя фазовые соотношения и накопленные компьютером данные, можно было проникнуть сквозь него и наблюдать прошлое или будущее на экране телевизионного приемника. Миссия на Маре Исследователи проекта продолжали разведку во времени. В конце 1982 года или в 1983 году первым ощутимым итогом использования этой технологии стало достижение подземных районов в большой пирамиде на планете Марс. Поскольку эти сведения для большей части читателей покажутся спорными, попробую представить некоторые доказательства. Широко известен видеофильм под названием "Марс Хогланда" - материалы, представленные на суд специалистов НАСА научным журналистом. Ричардом Хогландом и посвященные пирамидам и Лику Марса. В этой работе Хогланд показывает "лицо" и близлежащие пирамиды, сфотографированные космическим аппаратом "Викинг" в 70-х годах. Использование компьютерных методов обработки позволило "развернуть" поверхность планеты Марс в одно "лицо". На видеоматериалах явно видны пирамиды. Хогланд старался убедить НАСА сделать более подробную съемку района марсианской поверхности, называемую Cydonia. НАСА упорствовало и приуменьшало значение работ Хогланда. По сути дела, главные усилия были направлены на то, чтобы предотвратить демонстрацию видеофильма по телевизионным каналам. Историю этого скандала обнародовала нью-йоркская радиостанция WABS.</w:t>
      </w:r>
    </w:p>
    <w:p>
      <w:pPr>
        <w:pStyle w:val="Normal"/>
        <w:ind w:firstLine="525"/>
        <w:jc w:val="both"/>
        <w:rPr>
          <w:szCs w:val="20"/>
        </w:rPr>
      </w:pPr>
      <w:r>
        <w:rPr>
          <w:szCs w:val="20"/>
        </w:rPr>
        <w:t>Почему же НАСА заняло такую позицию в отношении столь интересного исследования? Возможно, истинная причина изложена в книге Лесли Уоткинса, Девида Амброзе и Кристофера Майлса "Альтернатива- 3". Основой книги послужили видеозаписи 1977 года о секретной космической программе, проводимой в величайшей тайне Соединенными Штатами и русскими. Это - подробный отчет о нарушивших режим секретности астронавтах, исчезнувших ученых, убийствах и создании поселений невольников на Луне и Марсе. Материалы книги свидетельствуют, что в действительности люди высадились на Марсе еще в 1962 году. В мои цели не входит доказывать, что колонии на Марсе существуют или существовали прежде. Я привел эту информацию для того, чтобы читатель ясно понимал: независимо от Монтаукского проекта проводились и другие программы относительно Марса. Те, кого интересуют эти сведения, могут подробнее ознакомиться с ними по "Марсу Хогланда" и "Альтернативе-3". Интересно отметить, однако, что в конце 1970 года по телевидению СанФранциско была показана документация, озаглавленная "Альтернатива3". Следствие: телекомпанию предупредили о немедленном лишении лицензии, если эти кадры вновь появятся на экране. Передачу не повторяли.</w:t>
      </w:r>
    </w:p>
    <w:p>
      <w:pPr>
        <w:pStyle w:val="Normal"/>
        <w:ind w:firstLine="525"/>
        <w:jc w:val="both"/>
        <w:rPr>
          <w:szCs w:val="20"/>
        </w:rPr>
      </w:pPr>
      <w:r>
        <w:rPr>
          <w:szCs w:val="20"/>
        </w:rPr>
        <w:t>Руководители Монтаукского проекта знали о существовании колонии на Марсе. Более чем вероятно, что они участвовали в этом заговоре. Марс интересовал исследователей Монтаука, понимавших, что существовала древняя технология. Они сознавали, что кто-то построил пирамиды и "лицо" Марса, которые явно не были естественными образованиями. По сведениям, которые мне и моим соратникам удалось заполучить, люди, жившие на поверхности Марса, никак могли попасть в подземную часть марсианских пирамид. Входы либо не открывались, либо их попросту не могли обнаружить. В действительности, как выяснилось, большая пирамида была защищена от доступа лучше, чем малая. Несмотря ни на какие технологические ухищрения, вскрыть пирамиды не удавалось. Ученые Монтаука сочли за лучшее ориентировать свои средства непосредственно внутрь пирамиды. Открытие монтаукской технологии позволяло проникнуть туда, используя искривление времени. Считали, что можно попасть в пустоты в пирамидах. Как полагали, эти строения возведены какой-то очень древней цивилизацией. Проход во времени позволял провести эту операцию без риска, поскольку мы научились просто смотреть через него, расшифровывая сигналы визуальных образов Дункана. Чтобы попасть в подземную часть пирамиды, мы.</w:t>
      </w:r>
    </w:p>
    <w:p>
      <w:pPr>
        <w:pStyle w:val="Normal"/>
        <w:ind w:firstLine="525"/>
        <w:jc w:val="both"/>
        <w:rPr>
          <w:szCs w:val="20"/>
        </w:rPr>
      </w:pPr>
      <w:r>
        <w:rPr>
          <w:szCs w:val="20"/>
        </w:rPr>
        <w:t>перемещали противоположный открытый конец спирали, пока не появился коридор. В тот же миг мы закрепили тоннель. После этого походная команда могла отправляться из Монтаука в подземелье Марса.; Теперь уже от Дункана не требовали постоянного пребывания в кресле, поскольку, изучив и записав основные управляющие сигналы его мозга, с помощью компьютера мы могли самостоятельно сопроводить команду туда и вывести ее обратно (объема памяти компьютера хватало на четыре часа такой работы). Если Дункана не оказывалось на месте к исходу этого времени, мысленные образы теряли реальность. В таком случае приходилось восстанавливать их, собирая по частям. Изначально для нормального функционирования системе необходим был живой человек, который создавал бы проходы во времени и поддерживал их открытыми посредством концентрации мысли. Когда проход открывался, мы могли записать сигналы, которые генерировал мозг экстрасенса. Затем мы могли использовать запись для создания другого прохода. Система постоянно улучшалась, совершенствовалась. Каждый раз, когда Дункан устанавливал связь во времени, мы регистрировали соответствующие параметры. Поскольку у нас иногда возникали трудности с установлением связи, имевшиеся записи позволяли просто и автоматически решить проблему. Со временем библиотека таких записей стала столь обширна, что отпала необходимость в постоянном использовании Дункана. Система была достаточно совершенной, чтобы послать через тоннель самого Дункана. Это осуществили в 1982 и 1983 годах. Его зачислили в группу, отправившуюся на Марс.</w:t>
      </w:r>
    </w:p>
    <w:p>
      <w:pPr>
        <w:pStyle w:val="Normal"/>
        <w:ind w:firstLine="525"/>
        <w:jc w:val="both"/>
        <w:rPr>
          <w:szCs w:val="20"/>
        </w:rPr>
      </w:pPr>
      <w:r>
        <w:rPr>
          <w:szCs w:val="20"/>
        </w:rPr>
        <w:t>Используя проходы во времени, удалось установить, что Марс был населен живыми существами. Исследователям пришлось углубиться в прошлое на 125 тысяч лет, чтобы кого-то обнаружить. Мне неизвестно, кого именно они нашли и какие сведения получили. Дункан пытался добраться до этой информации, но она оказалась хорошо защищенной и недоступной для контакта. Лично я считаю, что марсианские пирамиды служили антеннами. Возможно, в них расположено технологическое оборудование.</w:t>
      </w:r>
    </w:p>
    <w:p>
      <w:pPr>
        <w:pStyle w:val="Normal"/>
        <w:ind w:firstLine="525"/>
        <w:jc w:val="both"/>
        <w:rPr>
          <w:szCs w:val="20"/>
        </w:rPr>
      </w:pPr>
      <w:r>
        <w:rPr>
          <w:szCs w:val="20"/>
        </w:rPr>
        <w:t>Дункан вспомнил, что участвовал в путешествии внутрь пирамиды. Он видел там действовавшую аппаратуру и назвал ее "Обороной Солнечной системы". По его мнению, исследователи Монтаука хотели остановить работу установки, пока не произошло каких-нибудь неприятностей. Защитную систему остановили в спирали времени, соответствующей 1943 году нашего летосчисления. Общепризнано, что именно с 1943 года начались массовые проявления феномена НЛО. Вплоть до 12 августа 1983 года исследования продолжались, и бесчисленные миссии отправлялись в путешествия во времени. Но в тот день на пути в 1943 и 1963 годы был установлен настоящий заслон. Стычка со зверем 5 августа 1983 года нам передали директиву включить передатчик в непрерывном режиме - просто включить и оставить работать. Мы выполнили распоряжение, и до 12 августа вселило нормально. Затем произошло нечто очень странное. Совершенно неожиданно оборудование попало в синхронизацию с чем-то еще. Мы не знали, на какой сигнал настроилась аппаратура, но в тот же миг в проходе появился эсминец "Элдридж". Не уверен, было ли это случайностью, но если исследователи Монтаука старались выловить "Элдридж", попытка удалась именно в тот день. По-видимому, происшедшее объясняется двадцатилетним периодом биоритмов Земли (открытым в ходе исследований), а эксперимент с "Элдриджем" состоялся именно 12 августа 1943 года. В этот самый момент через отверстие прохода Дункан смог увидеть своего брата поры 1943 года.</w:t>
      </w:r>
    </w:p>
    <w:p>
      <w:pPr>
        <w:pStyle w:val="Normal"/>
        <w:ind w:firstLine="525"/>
        <w:jc w:val="both"/>
        <w:rPr>
          <w:szCs w:val="20"/>
        </w:rPr>
      </w:pPr>
      <w:r>
        <w:rPr>
          <w:szCs w:val="20"/>
        </w:rPr>
        <w:t>Братья служили тогда в судовой команде эсминца "Элдридж". Мы оградили Дункана из 1983 года от возможности увидеть самого себя из 1943 года, что привело бы к парадоксу времени и вызвало бы негативные последствия. Проект принял апокалипсический размах. Законы природы были попраны, и явно чувствовалось, что все участники экспериментов ощущают дискомфорт. С тремя своими коллегами я нередко обсуждал какое-то мрачное предчувствие, которое преследовало нас в течение нескольких месяцев. Мы говорили о ловушках, которые возможны при манипулировании со временем, и размышляли, скажется ли это на карме планеты. Мы надеялись, что работы по проекту будут сокращены. Словом, плодом нашего маленького заговора стал план осуществления "случайности", который мог привести в исполнение только Дункан, создавший в подсознании соответствующую программу.</w:t>
      </w:r>
    </w:p>
    <w:p>
      <w:pPr>
        <w:pStyle w:val="Normal"/>
        <w:ind w:firstLine="525"/>
        <w:jc w:val="both"/>
        <w:rPr>
          <w:szCs w:val="20"/>
        </w:rPr>
      </w:pPr>
      <w:r>
        <w:rPr>
          <w:szCs w:val="20"/>
        </w:rPr>
        <w:t>Цель состояла в срыве всего проекта в целом. Наконец мы решили приступить к действиям. Программу активизировал Дункан, когда в очередной раз сел в кресло и просто прошептал: "Пора!" Сработала программа, в которой был созданный воображением Дункана образ монстра, а передатчик материализовал из эфира это обросшее волосами чудовище. Оно было огромным, волосатым, голодным и отвратительным. Монстр неожиданно появился на территории базы и пожирал все, что попадало под руку, и громил все, что встречал на пути. Описания нескольких видевших его людей существенно разнились. Одни оценивали его рост в 9 футов, другие - в 30 футов. Мне больше верится, что он был 9-10 футов в высоту. Испуг делает с людьми странные вещи... Никто не мог с уверенностью сказать, из чего физически состоял этот зверь. Никому в голову не пришло проанализировать - спокойно и сообща происхождение феномена. Руководство распорядилось отключить генераторы в надежде, что это явление непостоянное (напомним, что некоторые материализовавшиеся предметы исчезали с отключением передатчика), - безрезультатно. Ситуация требовала направить все усилия на ликвидацию феномена.</w:t>
      </w:r>
    </w:p>
    <w:p>
      <w:pPr>
        <w:pStyle w:val="Normal"/>
        <w:ind w:firstLine="525"/>
        <w:jc w:val="both"/>
        <w:rPr>
          <w:szCs w:val="20"/>
        </w:rPr>
      </w:pPr>
      <w:r>
        <w:rPr>
          <w:szCs w:val="20"/>
        </w:rPr>
        <w:t>Было принято решение отключить также и передатчик, для чего имелось два пути.</w:t>
      </w:r>
    </w:p>
    <w:p>
      <w:pPr>
        <w:pStyle w:val="Normal"/>
        <w:ind w:firstLine="525"/>
        <w:jc w:val="both"/>
        <w:rPr>
          <w:szCs w:val="20"/>
        </w:rPr>
      </w:pPr>
      <w:r>
        <w:rPr>
          <w:szCs w:val="20"/>
        </w:rPr>
        <w:t>Один состоял в том, чтобы послать кого- нибудь в прошлое и отключить передатчики на "Элдридже". Все были бы поражены, если бы это оказалось именно тем, что необходимо сделать. Мы с директором проекта пошли вторым путем - попытались отключить передатчик в Монтауке. Безуспешно. Тогда мы отправились на энергетическую подстанцию и отсоединили базу от ЛонгАйлендской компании электроснабжения. Но энергия продолжала поступать, на базе ничто не отключилось.</w:t>
      </w:r>
    </w:p>
    <w:p>
      <w:pPr>
        <w:pStyle w:val="Normal"/>
        <w:ind w:firstLine="525"/>
        <w:jc w:val="both"/>
        <w:rPr>
          <w:szCs w:val="20"/>
        </w:rPr>
      </w:pPr>
      <w:r>
        <w:rPr>
          <w:szCs w:val="20"/>
        </w:rPr>
        <w:t>Собственно, электроснабжение в целом нас не интересовало. Мы хотели отключить сам передатчик и решили, что следующим шагом должно стать отсоединение кабелей, идущих под землей от трансформатора станции к базе. Я укрепил на спине баллон с ацетиленом и с помощью газосварочного аппарата отрезал кабели в том месте, где они уходили под землю. Однако ничего не произошло. Электроэнергия продолжала поступать на базу. Я высказал предположение, что возможен иной источник питания.</w:t>
      </w:r>
    </w:p>
    <w:p>
      <w:pPr>
        <w:pStyle w:val="Normal"/>
        <w:ind w:firstLine="525"/>
        <w:jc w:val="both"/>
        <w:rPr>
          <w:szCs w:val="20"/>
        </w:rPr>
      </w:pPr>
      <w:r>
        <w:rPr>
          <w:szCs w:val="20"/>
        </w:rPr>
        <w:t>Поэтому мы перерезали все кабели, приходившие из-под земли в здание передатчика.</w:t>
      </w:r>
    </w:p>
    <w:p>
      <w:pPr>
        <w:pStyle w:val="Normal"/>
        <w:ind w:firstLine="525"/>
        <w:jc w:val="both"/>
        <w:rPr>
          <w:szCs w:val="20"/>
        </w:rPr>
      </w:pPr>
      <w:r>
        <w:rPr>
          <w:szCs w:val="20"/>
        </w:rPr>
        <w:t>На сей раз освещение на базе погасло, компьютеры остановились. Только энергоснабжение здания передатчика не было нарушено! Мы вошли в здание и вырвали кабели из блока управления передатчика. Затем - все кабели, приводившие на передатчик какие- либо электрические напряжения. Свет в здании погас, но передатчик работал. Тогда я поднялся наверх и стал перерезать горелкой кабели всего сопутствующего оборудования, всех выходных каналов передатчика, всех шкафов. Наконец в какой-то момент передатчик затрещал и остановился. Энергия перестала поступать. Получилось! Ныне вы еще можете увидеть следы использования газовой горелки там, где я кромсал оборудование. В тот же миг монстр слился с эфиром, вернувшись в небытие. Проход закрылся, и на этом все закончилось. После остановки передатчика и подключенного к нему оборудования у нас наконец-то появилось время задуматься над тем, что случилось. Когда мы сначала прервали энергоснабжение от подстанции, на базе ничего не изменилось, хотя поступление электроэнергии должно было прекратиться. Когда я перерезал кабели, идущие в здание передатчика, обесточилась вся остальная территория базы, включая компьютеры. Но передатчик продолжал функционировать и без компьютера. Система перешла на независимое снабжение энергией. Точнее, обе системы (а именно два генератора - один, из 1943 года, находился на борту "Элдриджа", другой же был из 1983 года и располагался в Монтауке) замкнулись друг на друга. Они перекачивали один другому огромную энергию, достаточную для длительной работы всего комплекса базы. В итоге мы не могли отключить передатчик, пока не разорвали связь между генераторами. Важно отметить, что реально установилась связь между генераторами 1943 и 1983 годов. Благодаря надежному энергетическому каналу образовалась стабильная спираль времени. Используя эту спираль, можно было создать во времени тоннель в любую другую точку времени. Например, если кто-нибудь захотел отправиться из 1983 года в 1993 год, то спираль между 1943 и 1983 годами служила связующим каналом, заякоренным в 1943 году. То есть чтобы попасть в 1993 год, надо было выйти через тот конец спирали, который в момент входа в тоннель находился в 1983 году. Если человек хотел попасть в 1923 год, следовало выходить через тот конец, который вначале соответствовал 1943 году (заякоренным становился 1983 год). Во время между этими датами тоже можно было попасть через ту же спираль: в период до 1963 года - через выход 1943 года, а после 1963-го - через выход 1983 года. Нельзя сказать, что все перемещения во времени осуществлялись именно таким образом (то есть с использованием главной спирали между 1943 и 1983 годами). В ходе экспериментов ни в прошлом, ни в будущем не удалось обнаружить генераторы, которые позволили бы создать другие спирали подобного рода. Конечно, существовало множество генераторов, но необходимо было успешно установить с ними связь. Такая связь требовала "свидетельского воздействия". Слово "свидетель" употребляется здесь в качестве оккультного термина. С одной стороны, этот термин означает объект, который связан с кемто или чем-то или имеет к этому отношение (например, свидетелем могли быть пряди волос или обрывки фотографии). С другой стороны, он означает действие, использование объекта, чтобы проникнуть в сознание человека или еще каким-либо образом повлиять на него. Например, "свидетельское воздействие" использовалось, чтобы заставить кого-нибудь влюбиться, для чего следовало завладеть прядью волос жертвы и воспользоваться любовным зельем. Что касается Монтаукского проекта, то здесь имелось три "свидетельских воздействия". Их можно классифицировать как "свидетельские воздействия" трех уровней. Первый уровень состоит из людей, находившихся на борту американского эсминца "Элдридж". Все члены судовой команды были перенесены в Монтаук в 1983 году. Сюда же причисляются те, кого можно рассматривать перевоплощенными со времен Филадельфийского эксперимента. Дункан и Эл Билек оба участвовали в тех событиях и были важнейшими свидетелями. Вторым уровнем свидетельств является технология. Генератор нулевого стандарта времени (принцип действия которого мы сравнивали с работой "волчка") применяли как в Монтауке, так и на борту "Элдриджа". Когда в 1946 году "Элдридж" окончательно вывели из состава военного флота, генератор оказался на складе. Впоследствии его перевезли в Монтаук и вмонтировали в состав системы. Вдобавок к "волчку" имелись еще два очень странных радиопередатчика (один использовали в Монтауке; другой - в Филадельфии). Эти устройства позволяли пронзать время, и их использовали для объединения проектов. Свидетелем третьего уровня является биоритм планеты.</w:t>
      </w:r>
    </w:p>
    <w:p>
      <w:pPr>
        <w:pStyle w:val="Normal"/>
        <w:ind w:firstLine="525"/>
        <w:jc w:val="both"/>
        <w:rPr>
          <w:szCs w:val="20"/>
        </w:rPr>
      </w:pPr>
      <w:r>
        <w:rPr>
          <w:szCs w:val="20"/>
        </w:rPr>
        <w:t>Термин "биоритм" имеет эзотерический характер и относится к источникам высшего порядка, которые регулируют жизнь любого организма. Биоритмы являются результатом естественных резонансов окружающего мира и определяют процессы жизнедеятельности человека - такие, например, как сон или еда. Конечно, существует множество более тонких проявлений, которые еще предстоит изучить.</w:t>
      </w:r>
    </w:p>
    <w:p>
      <w:pPr>
        <w:pStyle w:val="Normal"/>
        <w:ind w:firstLine="525"/>
        <w:jc w:val="both"/>
        <w:rPr>
          <w:szCs w:val="20"/>
        </w:rPr>
      </w:pPr>
      <w:r>
        <w:rPr>
          <w:szCs w:val="20"/>
        </w:rPr>
        <w:t>Если рассматривать Землю как некий единый организм, она тоже подвержена действию биоритмов, связанных с суточным и годовым вращениями. Ученые в Монтауке тщательно изучили биоритмы Земли и их взаимосвязь со Вселенной в целом. Они обнаружили, что существует основной планетный биоритм, достигающий кульминации раз в двадцать лет. В 1943 году произвели Филадельфийский эксперимент. Несмотря на то что от 1983 года его отделили сорок лет, разница кратна двадцати, а сам год является могущественным свидетелем. Это позволило соединить два года. Хочу отметить, что такое соединение можно установить и без свидетельского воздействия, однако его использование очень помогло осуществлению проекта. Мне выпало немало потрудиться над передатчиками, использованными при проведении экспериментов. До сего дня я не совсем понимаю некоторые аспекты их действия.</w:t>
      </w:r>
    </w:p>
    <w:p>
      <w:pPr>
        <w:pStyle w:val="Normal"/>
        <w:ind w:firstLine="525"/>
        <w:jc w:val="both"/>
        <w:rPr>
          <w:szCs w:val="20"/>
        </w:rPr>
      </w:pPr>
      <w:r>
        <w:rPr>
          <w:szCs w:val="20"/>
        </w:rPr>
        <w:t>Ознакомиться с соответствующей литературой или инструкциями просто невозможно.</w:t>
      </w:r>
    </w:p>
    <w:p>
      <w:pPr>
        <w:pStyle w:val="Normal"/>
        <w:ind w:firstLine="525"/>
        <w:jc w:val="both"/>
        <w:rPr>
          <w:szCs w:val="20"/>
        </w:rPr>
      </w:pPr>
      <w:r>
        <w:rPr>
          <w:szCs w:val="20"/>
        </w:rPr>
        <w:t>Единственный реальный способ получить информацию об этих передатчиках - расспрашивать людей, работавших с ними. Мне известно лишь, что сведения об использованном оборудовании были чрезвычайно засекречены. Я беседовал с людьми, которые были заняты в проекте "малой заметности" самолетов; однако они не могли ничего рассказать по интересующему вопросу. Теперь читатель знаком с некоторыми основными теоретическими положениями и практическими аспектами исследований в Монтауке. После необычных событий 12 августа 1983 года Монтаукская база быстро опустела. Подачу электроэнергии возобновили, но на самой базе электрохозяйство было в беспорядке. Большую часть сотрудников задержали, обязали не разглашать известную им информацию и соответствующим образом "промыли мозги". О природе времени На этих страницах поднимается много вопросов, значительная часть которых касается природы самого времени. Опираясь на знания, почерпнутые из бесед с участниками исследований, постараюсь пояснить некоторые аспекты, обычно приводящие человека в смущение. Прежде всего, прошлое и будущее можно изменить.</w:t>
      </w:r>
    </w:p>
    <w:p>
      <w:pPr>
        <w:pStyle w:val="Normal"/>
        <w:ind w:firstLine="525"/>
        <w:jc w:val="both"/>
        <w:rPr>
          <w:szCs w:val="20"/>
        </w:rPr>
      </w:pPr>
      <w:r>
        <w:rPr>
          <w:szCs w:val="20"/>
        </w:rPr>
        <w:t>Представьте себе шахматную партию, в которой соперники уже сделали, например, тридцать ходов. Если бы кто-то из них "повернул время вспять" и изменил один из предыдущих ходов, это поменяло бы все последующие позиции на шахматной доске.</w:t>
      </w:r>
    </w:p>
    <w:p>
      <w:pPr>
        <w:pStyle w:val="Normal"/>
        <w:ind w:firstLine="525"/>
        <w:jc w:val="both"/>
        <w:rPr>
          <w:szCs w:val="20"/>
        </w:rPr>
      </w:pPr>
      <w:r>
        <w:rPr>
          <w:szCs w:val="20"/>
        </w:rPr>
        <w:t>Время можно рассматривать как гипнотический импульс, которому мы подсознательно соответствуем и подчиняемся. Тот, кто способен манипулировать временем, может манипулировать нашими подсознательными ощущениями и переживаниями. Поэтому если произойдут изменения во времени, этого никто не осознает. Таким образом, мы действительно подобны пешкам на шахматной доске. В определенной степени это так и есть. Например, отставные генералы часто жалуются, что не раз оказывались пешками в руках международных банкиров. Конечно, этот довод притянут за уши, но, возможно, не было бы войны, если бы генералы могли знать правду о махинациях международной политики. Еще один пример упомянут в "Одиссее" Гомера, в которой изложена история Троянской войны. Согласно этой легенде, боги в буквальном смысле манипулировали людьми на Земле, словно фигурами на шахматной доске. Ход истории определяли взаимные козни смертных и богов. Интриги становились столь тонкими и изощренными, что иногда кажется, будто Гомер попытался показать нам всю Вселенную в миниатюре. В любом случае все мы играем в игру под названием "время". Очевидно, чтобы защитить чьи-то интересы, нужно самому овладеть достаточными знаниями о времени. И если для этого кто-то углубляется в медитирование или астрофизику, выбор пути остается его личным временем. В Монтауке ученые изучали будущее. Окуляры позволили им воочию убедиться в многовариантности будущего. Если они решались на какое-то вмешательство и осуществляли его, посылая через тоннель кого-то или что-то, соответствующий вариант будущего становился фиксированным. Дело в том, что после такого контакта две точки потока времени оказывались связанными, зафиксированными образовавшейся петлей. Пусть, например, на некий момент разные варианты будущего определяются тем, кто станет президентом. Предположим, что по тем или иным причинам исследователи выбрали будущее с президентом Сэмом Джонсом. Неважно, каким именно образом была использована связь во времени, но в результате предпринятых усилий вариант будущего оказывался фиксированным. Однако это отнюдь не означает, что ученые не могут вновь изменить сценарий будущего в этой точке дополнительными манипуляциями. Таким образом, мы все оказались в петле времени. Она простирается от крайней точки в прошлом до крайней точки в будущем, которые были достигнуты в ходе работ в Монтауке. Она зафиксирована и безальтернативна. Но это не означает, что надежды утеряны и что все мы стали рабами тех, кто манипулирует временем.</w:t>
      </w:r>
    </w:p>
    <w:p>
      <w:pPr>
        <w:pStyle w:val="Normal"/>
        <w:ind w:firstLine="525"/>
        <w:jc w:val="both"/>
        <w:rPr>
          <w:szCs w:val="20"/>
        </w:rPr>
      </w:pPr>
      <w:r>
        <w:rPr>
          <w:szCs w:val="20"/>
        </w:rPr>
        <w:t>Подсознание складывается из автоматических и гипнотических уровней, но оно включает в себя также и свободные составляющие: мечты. Если кто-то может о чем-то мечтать, значит, мечта может осуществиться. Здесь легко впасть в философствование и запутаться. Я же лишь хочу заявить, что манипуляции со временем имели место. К тому же в опытах использовали людей и причинили неисчислимые страдания. Словом, все это вполне может быть отнесено на счет темных сил. По-прежнему остается невыясненным главный вопрос. Кто в действительности стоял за Монтаукским проектом? На эту тему можно придумать много сценариев. Религиозные люди увидят здесь Бога и сатану. Приверженцы НЛО вообразят грандиозные планы иных цивилизаций, стремящихся захватить нашу Солнечную систему. Левые объяснят все деятельностью ЦРУ и тайных правителей. Я верю, что изложенные материалы помогут пролить свет на события в Монтауке, и надеюсь, что после моего выступления последуют выступления специалистов, прежде хранивших молчание. Таким образом у нас станет больше ответов и меньше тайн.</w:t>
      </w:r>
    </w:p>
    <w:p>
      <w:pPr>
        <w:pStyle w:val="Normal"/>
        <w:ind w:firstLine="525"/>
        <w:jc w:val="both"/>
        <w:rPr>
          <w:szCs w:val="20"/>
        </w:rPr>
      </w:pPr>
      <w:r>
        <w:rPr>
          <w:szCs w:val="20"/>
        </w:rPr>
        <w:t>Монтаукская база опломбирована После событий 12 августа 1983 года Монтаукская база военно-воздушных сил опустела. К концу года на базе не было никого. В мае или июне 1984 года туда прибыл отряд черных беретов. Точнее, я уверен, что это задание поручили именно морским пехотинцам. Говорят, им приказали стрелять во все, что движется. Цель состояла в том, чтобы очистить базу от всех, кто мог там оказаться. За черными беретами последовала вторая команда, демонтировавшая секретное оборудование, оставлять которое в собранном виде сочли слишком рискованным шагом. Затем подземные помещения подготовили к опломбированию. На этом этапе уничтожили также свидетельства преступных действий. Так, мне сообщили, что в числе прочего освободили помещение, в котором хранились сотни скелетов. Примерно шесть месяцев спустя на базу прибыл целый караван бетономешалок. Многие воочию видели эти машины. Получились огромные бетонные пломбы в подземном царстве Монтаука: смесью заполняли целые шахты. Ворота заперли и покинули базу навсегда.</w:t>
      </w:r>
    </w:p>
    <w:p>
      <w:pPr>
        <w:pStyle w:val="Normal"/>
        <w:ind w:firstLine="525"/>
        <w:jc w:val="both"/>
        <w:rPr>
          <w:szCs w:val="20"/>
        </w:rPr>
      </w:pPr>
      <w:r>
        <w:rPr>
          <w:szCs w:val="20"/>
        </w:rPr>
        <w:t xml:space="preserve"> </w:t>
      </w:r>
      <w:r>
        <w:rPr>
          <w:szCs w:val="20"/>
        </w:rPr>
        <w:t>Когда я уже заканчивал писать эти строки, произошло еще одно событие из числа тех, долгая череда которых лишь недавно пришла к завершению.</w:t>
      </w:r>
    </w:p>
    <w:p>
      <w:pPr>
        <w:pStyle w:val="Normal"/>
        <w:ind w:firstLine="525"/>
        <w:jc w:val="both"/>
        <w:rPr>
          <w:szCs w:val="20"/>
        </w:rPr>
      </w:pPr>
      <w:r>
        <w:rPr>
          <w:szCs w:val="20"/>
        </w:rPr>
        <w:t>Дело касается Джона фон Неймана и подтверждает версию о том, что он не умер в 1958 году, как сообщалось. В 1983 году в северной части штата Нью-Йорк я встретился с давним другом (назовем его Кларком). Он знал, какой аппаратурой я интересуюсь, и рассказал мне о торговце уникальным или снятым с вооружения оборудованием, зачастую очень старым (уважая чужую тайну, назову его доктором Рейнхардом). Среди местных радиолюбителей о Рейнхарде слагали легенды. Кларк поведал, что у этого человека имеется оборудование 30- х и 40-х годов. Рейнхард согласился встретиться лишь при условии, что я заинтересован именно в покупке аппаратуры. Кларк представил нас друг другу, и Рейнхард с готовностью ознакомил меня со своей коллекцией. Он искренне хотел продать оборудование, но я счел назначенную цену слишком высокой. Значительная его часть устарела и годилась только на выброс. Его цена оказалась настолько непомерной, что я подумал, не сумасшедший ли он. Впрочем, после нашего разговора Рейнхард и впрямь спятил.</w:t>
      </w:r>
    </w:p>
    <w:p>
      <w:pPr>
        <w:pStyle w:val="Normal"/>
        <w:ind w:firstLine="525"/>
        <w:jc w:val="both"/>
        <w:rPr>
          <w:szCs w:val="20"/>
        </w:rPr>
      </w:pPr>
      <w:r>
        <w:rPr>
          <w:szCs w:val="20"/>
        </w:rPr>
        <w:t>Кларк навестил его вновь, но на пороге наткнулся на дробовик. Рейнхард навел ружье на Кларка и сказал, что не желает больше видеть этого ублюдка Престона в пределах своей частной собственности. Он впредь не хотел видеть Кларка, Престона или кого-либо из их друзей и обещал пристрелить любого из них, кто здесь объявится. Кларк постарался успокоить его и спросил о причинах такого отношения.</w:t>
      </w:r>
    </w:p>
    <w:p>
      <w:pPr>
        <w:pStyle w:val="Normal"/>
        <w:ind w:firstLine="525"/>
        <w:jc w:val="both"/>
        <w:rPr>
          <w:szCs w:val="20"/>
        </w:rPr>
      </w:pPr>
      <w:r>
        <w:rPr>
          <w:szCs w:val="20"/>
        </w:rPr>
        <w:t>Он не мог понять, почему Рейнхард вдруг так разъярился. Рейнхард заявил, что Престон той же ночью вернулся и обворовал его. Как выяснилось, кто-то ворвался в дом старика, привязал его к креслу, обчистил дом и украл деньги. Я определенно этого не делал, и мы с Кларком были совершенно поражены. Минули годы, и я совсем прогнал из головы мысли о путаных обстоятельствах, которыми сопровождалось знакомство с Рейнхардом. Однако когда ко мне стала возвращаться память о Монтаукском проекте, в своем прошлом я неожиданно узнал "доктора Рейнхарда". На самом деле он был Джоном Эриком фон Нейманом, возглавлявшим проект "Феникс" и Монтаукский проект! Много лет назад, в начале 1958 года, фон Неймана включили в программу "перемещение свидетелей". Он скрывался под именем доктора Рейнхарда и вжился в новую роль - роль торговца снятым с вооружения оборудованием. Однако руководители проекта то и дело обращались к нему за помощью, и он всегда с готовностью шел им навстречу. Порой он возвращался к относящимся к проекту работам на несколько месяцев подряд. Этот человек не только внешне походил на фон Неймана: на стене висели свидетельства о научных степенях в области математики и физики, выданные в Германии (хотя он утверждал, что ни разу не покидал Соединенные Штаты). Я обсудил ситуацию с Элом Билеком, и мы пришли к выводу, что мое появление в доме фон Неймана стало для него нелегким испытанием.</w:t>
      </w:r>
    </w:p>
    <w:p>
      <w:pPr>
        <w:pStyle w:val="Normal"/>
        <w:ind w:firstLine="525"/>
        <w:jc w:val="both"/>
        <w:rPr>
          <w:szCs w:val="20"/>
        </w:rPr>
      </w:pPr>
      <w:r>
        <w:rPr>
          <w:szCs w:val="20"/>
        </w:rPr>
        <w:t>Он должен был помнить меня по Монтауку и, по- видимому испугавшись, предпочел разорвать контакты. Конечно, это - его право, меня же больше всего заинтересовал оказавшийся у старика странный на вид приемник FRR-24. Я приметил его в первый же приезд, но не мог теперь вернуться туда сам и потому попросил друзей убедиться, что приемник по- прежнему находится там. Эл хорошо помнил фон Неймана и пожелал навестить его. Фон Нейман в роли Рейнхарда оказался расположен к Элу.</w:t>
      </w:r>
    </w:p>
    <w:p>
      <w:pPr>
        <w:pStyle w:val="Normal"/>
        <w:ind w:firstLine="525"/>
        <w:jc w:val="both"/>
        <w:rPr>
          <w:szCs w:val="20"/>
        </w:rPr>
      </w:pPr>
      <w:r>
        <w:rPr>
          <w:szCs w:val="20"/>
        </w:rPr>
        <w:t>Надеясь наконец заполучить его приемник, я отвез Эла к Рейнхарду домой. Мы не знали, как лучше построить разговор о приемнике, и решили, что я мог бы загримироваться, но, пожалуй, Элу легче купить приемник, действуя от моего имени. Эл вышел из автомобиля и поздоровался с ним. Я остался в машине в надежде, что он проигнорирует наличие водителя. Начался дождь, и Рейнхард пригласил Эла зайти в трейлер, стоявший на другой стороне его земельного участка. Именно там он хранил аппаратуру. Проходя рядом с моей машиной, Рейнхард взглянул мне прямо в лицо. Он был дружески настроен и предложил присоединиться к ним, явно не узнав меня. Я последовал за ними в трейлер, словно прежде между нами ничего не случилось. Эл беседовал с хозяином, а я только слушал. Фон Нейман ничем не проявил себя. В тот день он был "доктором Рейнхардом" на все сто процентов. В какой-то момент я вступил в разговор и сказал Рейнхарду, что слышал о его приемнике, представляющем собой собранную в стойку мощную систему. - А, приемник! - откликнулся он. - Я храню его для себя. Но, черт возьми, ни разу им не пользовался. Я даже сдвинуть его не могу. Просто не знаю, продать его или оставить. Я спросил, сколько он хотел бы получить за приемник, и Рейнхард ответил, что уступит его мне за 1000 долларов. Я сказал, что мы с Элом не располагаем такой суммой денег, и он согласился поторговаться. По совету Эла я предложил 600 долларов. Рейнхард ответил, что эта сумма несколько меньше той, которую он хотел выручить, и обещал обдумать предложение. Мы распрощались по-доброму и вернулись домой. Через некоторое время мы встретились вновь. Теперь Рейнхард сказал, что ему нужна hi-fi аппаратура, которую можно было бы реализовать. Мы разыскали такое оборудование и приехали вновь. Он осмотрел привезенное, и на его глаза навернулись слезы. Ему уже приходилось видеть многое из этого, он даже помнил людей, придумавших большую часть этих устройств.</w:t>
      </w:r>
    </w:p>
    <w:p>
      <w:pPr>
        <w:pStyle w:val="Normal"/>
        <w:ind w:firstLine="525"/>
        <w:jc w:val="both"/>
        <w:rPr>
          <w:szCs w:val="20"/>
        </w:rPr>
      </w:pPr>
      <w:r>
        <w:rPr>
          <w:szCs w:val="20"/>
        </w:rPr>
        <w:t>Рейнхард извинился и сказал, что не сможет использовать что- либо из всего этого. Ему нужны были наличные. Он предложил нам продать привезенное и на вырученные деньги купить у него приемник. Я расстроился, но не сдавался, отвез все обратно в Лонг-Айленд. Энергично приступив к поискам, я вскоре смог продать все перекупщикам. Остановились на 750 долларах, и я немедленно все продал.</w:t>
      </w:r>
    </w:p>
    <w:p>
      <w:pPr>
        <w:pStyle w:val="Normal"/>
        <w:ind w:firstLine="525"/>
        <w:jc w:val="both"/>
        <w:rPr>
          <w:szCs w:val="20"/>
        </w:rPr>
      </w:pPr>
      <w:r>
        <w:rPr>
          <w:szCs w:val="20"/>
        </w:rPr>
        <w:t>Необходимо было торопиться, поскольку Рейнхард поддерживал связи со многими коллекционерами, которые могли выкупить приемник, пока я возился с реализацией оборудования. Взяв с собой 800 долларов, я направился к Рейнхарду вместе с друзьями, которые согласились помочь с погрузкой. К счастью, день стоял ясный, и погода не мешала осуществлению наших планов. Доктор Рейнхард вышел навстречу; он был в хорошем расположении духа. Я предложил ему 750 долларов, но он отказался взять деньги, пока я не проверю состояние приемника и не признаю его удовлетворительным. Мы пошли осматривать приемник, и я был чрезвычайно поражен, увидев четыре стойки (в первый свой визит я видел лишь одну). Он хотел уступить мне все стойки за 750 долларов, что было более чем щедро с его стороны. Я буквально растерялся. Первоначально Рейнхард просил 1200 долларов за одну стойку, что соответствовало 4800 долларам за всю систему. Теперь, семь лет спустя, он отдавал ее за 750! По-моему, у него были какие-то особые причины передать приемники именно в мои руки. Но я до сих пор не знаю этих причин. Пока я осматривал и проверял приемник, двое моих друзей направились в курятник, где стояло заинтересовавшее их оборудование Западной электрической компании. Доктор Рейнхард сидел в кресле рядом с приемником. Вдруг я понял, что он уже не был Рейнхардом. Он стал Джоном фон Нейманом! Теперь этот человек вернулся в свою прежнюю ипостась и заговорил соответственно. Он определенно вспомнил меня и объяснил кое-что относительно природы духовного мира, но взял с меня обязательство никому не говорить об услышанном. Он также рассказал, что в течение многих лет миллионы долларов приходили на секретные счета в швейцарском банке. Эти деньги предназначались для выплаты компенсаций людям, пострадавшим в результате осуществления Монтаукского проекта. Но когда я встретил его несколько лет назад, какой-то сигнал встревожил секретную группу, субсидировавшую Монтаукский проект. На следующую ночь кто-то ворвался и ограбил его, похитив чековые книжки секретных счетов. Теперь-то он понимал, что я не был в этом замешан. Работы оказалось очень много, и я смог вывезти приемник лишь на следующий день. Пришлось изымать аппаратуру из стоек и разбирать ее, чтобы перенести в машину. Рейнхард, все это время находившийся рядом со мной, то и дело менял обличье, как марионетка, становился то фон Нейманом, то Рейнхардом.</w:t>
      </w:r>
    </w:p>
    <w:p>
      <w:pPr>
        <w:pStyle w:val="Normal"/>
        <w:ind w:firstLine="525"/>
        <w:jc w:val="both"/>
        <w:rPr>
          <w:szCs w:val="20"/>
        </w:rPr>
      </w:pPr>
      <w:r>
        <w:rPr>
          <w:szCs w:val="20"/>
        </w:rPr>
        <w:t>Наконец он окончательно утвердился в ипостаси фон Неймана. По его словам, у него имелись веские основания сохранить этот приемник. Ведь его последовательно использовали для настройки оборудования сначала в проекте "Радуга" (Филадельфийский эксперимент), затем - в Монтаукском проекте. Приемник позволяет настраиваться на эти проекты из любой точки пространства-времени. Фон Нейман считал приемник главным "свидетелем" (в эзотерическом смысле) связи Монтаука с эсминцем ВМС США "Элдриджем". Он подчеркнул, что это устройство может вернуть образ "Элдриджа" в 1943 год. Казалось, фон Нейман удовлетворился сказанным, и вернулся Рейнхард. Я закончил погрузку и увез приемник в Лонг-Айленд. Я не все понимал в работе этого приемника и в первую очередь попросил Дункана произвести психологическое "прочтение". Он отметил, что приемник можно настроить на любой момент, начиная от нуля времени. То есть мы могли попасть в любую точку времени, если бы научились настраивать приемник. Теперь стал понятен смысл сказанного фон Нейманом: это оборудование являлось ключевым элементом монтаукской машины времени. Не думаю, что именно оказавшаяся у меня аппаратура была установлена как на "Элдридже", так и в Монтауке. Похоже, часть ее действительно находилась на Филадельфийской базе ВМС в 40-х годах. Мне захотелось проследить историю этого оборудования и проверить, где собраны его основные составные части. Я опросил крупнейших коллекционеров страны, увлекающихся старой радиотехникой, но они никогда не слышали о приемнике FRR-24. Я беседовал со многими коллегами по радиотехническому бизнесу и нашел лишь одного, кто когда-либо видел или слышал о такой аппаратуре. Этот человек утверждал, что приемник собран корпорацией RCA. В свое время у него была часть такой системы. Но однажды к нему приехал некий старик из северной части штата Нью-Йорк и выкупил это оборудование за баснословную цену. Таким образом, след привел к доктору Рейнхарду, который в данном случае был покупателем. Он сообщил, что тогда он приобрел лишь две стойки из тех четырех, которые теперь находились у меня. Другие две он достал у когото еще. С помощью Рейнхарда я разыскал этого человека. Им оказался молодой парень, который тоже назвал производителем таких приемников корпорацию RCA. Тогда я решил выяснить, сколько всего приемников FRR-24 было изготовлено или продано, для чего связался с агентством по реализации списанного оборудования и дал им соответствующие сведения, а они занялись поиском в своей информационной базе.</w:t>
      </w:r>
    </w:p>
    <w:p>
      <w:pPr>
        <w:pStyle w:val="Normal"/>
        <w:ind w:firstLine="525"/>
        <w:jc w:val="both"/>
        <w:rPr>
          <w:szCs w:val="20"/>
        </w:rPr>
      </w:pPr>
      <w:r>
        <w:rPr>
          <w:szCs w:val="20"/>
        </w:rPr>
        <w:t>Сотрудница агентства сообщила мне, что по списанию продано лишь три системы FRR-24. Остальные либо используются по сей день, либо уничтожены. Затем она добавила, что до последнего времени они были засекречены. Поэтому при списании системы технические описания и руководства по работе с ней подлежали обязательному уничтожению. Указывалось также, что каждый приемник FRR-24 содержал 75 фунтов серебра. В связи с этим при списании оборудование сначала поступало к специалистам, изымавшим это серебро из его элементов, а затем (став полностью неработоспособным) шло на слом. В отчете упоминалось, что разрешение на продажу таких систем выдавало только правительство и только в исключительных случаях, когда дело касалось компаний, обеспечивавших связь в международных масштабах. Такие разрешения выдавались трижды. Системы FRR-24 были проданы корпорациям RCA, IТТ и Vero Beach (в штате Флорида). Я занялся поисками людей, непосредственно работавших с FRR- 24. Наконец мне посчастливилось найти человека, который работал с экземпляром, попавшим на станцию RCA в Рокки-Пойнте, что на восточном побережье Лонг-Айленда. Этот пожилой джентльмен заявил, что система FRR-24 использовалась в работе станции в течение многих лет. Он с восторгом отзывался об этом приемнике, называя его замечательным и поистине фантастическим. Однако пока они настраивали систему, проявлялись странные виды воздействия на всем южном побережье Лонг-Айленда. Все это строго засекречено; впрочем, ни он сам, ни кто-либо еще не мог бы ничего толково объяснить. Он также отметил, что приемник порой производил странные звуковые помехи, и в конце концов RCA решила отказаться от его использования. Это свидетельство было интересно еще и потому, что (по словам фон Неймана) две стойки системы RCA из Рокки-Пойнта были отправлены в прошлое, в 30-е годы. Одна попала на базу ВМС в Филадельфию и использовалась в эксперименте 1943 года. Другая стойка осталась в RCA: ее разобрали и изучили с целью создания дубликатов и освоения новых технологий. Следует отметить, что именно в 30-х годах RCA добилась впечатляющих успехов в радиотехнологии. Особенно богатыми на открытия оказались 1933 и 1934 годы. Если фон Нейман говорил правду, значит, RCA проанализировала и изучила работу приемника, присланного из будущего. Стойка приемника, оказавшаяся на Филадельфийской базе ВМС США, в итоге попала ко мне и находится у меня до сих пор. Стойка, разобранная в RCA, была восстановлена и отправлена в Рокки-Пойнт.</w:t>
      </w:r>
    </w:p>
    <w:p>
      <w:pPr>
        <w:pStyle w:val="Normal"/>
        <w:ind w:firstLine="525"/>
        <w:jc w:val="both"/>
        <w:rPr>
          <w:szCs w:val="20"/>
        </w:rPr>
      </w:pPr>
      <w:r>
        <w:rPr>
          <w:szCs w:val="20"/>
        </w:rPr>
        <w:t>Вследствие каких-то свойств петли времени приемники RCA (тот самый FRR24, который я недавно получил от фон Неймана) несколько отличались от стойки, использованной в Филадельфийском эксперименте; однако одинакового в них больше, чем отличий. Кроме уже упомянутого оборудования я располагаю также вариантом, усовершенствованным Теслой, которого, очевидно, вдохновил FRR-24, присланный из будущего фон Нейманом. Так или иначе, в 30-х годах радиотехнология сделала огромный шаг вперед. Как инженер и специалист в области радиотехники, я считаю, что такой скачок невозможен без существенной помощи извне. Например, Тесла всегда утверждал, что поддерживает отношения с инопланетянами. Существует еще одна любопытная деталь в истории системы FRR- 24. Получая ее у доктора Рейнхарда, я заметил, что алюминиевый корпус с внешней стороны подвержен коррозии. Сам алюминий не коррелирует, но такое случается, когда имеется достаточное содержание примесей. Вместе с тем алюминиевые планки на раме не пострадали. Следовательно, рама сделана из очень чистого алюминия. Обычно в таких случаях не используют столь чистый алюминий. О чем все это говорит? Должна быть какая-то причина использования столь чистого алюминия. Недавно в научных кругах стало известно, что алюминий можно привести в состояние сверхпроводимости. Мой друг из НАСА рассказал мне, что добавление ртути в алюминий в присутствии спирта создает микроканалы, достаточно крупные для свободного прохождения электронов через алюминий. Таким образом получается сверхпроводник при комнатной температуре. Рейнхард тоже обратил мое внимание на раму и отметил, что в алюминии, по-видимому, есть малая добавка ртути. В дальнейшем проверка подтвердила наличие небольшого количества ртути. В настоящее время я полагаю, что процесс внедрения примесей использовался и для изготовления серебряных резонаторов, образованных емкостями и катушками. Присутствие ртути в алюминии создает мельчайшие устойчивые каналы сверхпроводимости, которые играют роль многомерного резонатора. Таким образом, этот приемник является многомерным пространственно-временным резонатором - обязательным компонентом машин времени, использованных в Филадельфийском эксперименте и в Монтаукском проекте. На этом исповедь Престона заканчивается. Надеемся, что не все, читающие эти строки, воспримут, рассказанное здесь как чистый вымысел: слишком много технических деталей раскрывает автор, не забывая при этом о подписанном им обязательстве не раскрывать государственных сверхсекретов. Теперь перейдем к приложениям.</w:t>
      </w:r>
    </w:p>
    <w:p>
      <w:pPr>
        <w:pStyle w:val="Normal"/>
        <w:ind w:firstLine="525"/>
        <w:jc w:val="both"/>
        <w:rPr>
          <w:szCs w:val="22"/>
          <w:u w:val="single"/>
        </w:rPr>
      </w:pPr>
      <w:r>
        <w:rPr>
          <w:szCs w:val="20"/>
        </w:rPr>
        <w:t xml:space="preserve"> </w:t>
      </w:r>
      <w:r>
        <w:rPr>
          <w:szCs w:val="22"/>
          <w:u w:val="single"/>
        </w:rPr>
        <w:t>Приложение 1.</w:t>
      </w:r>
    </w:p>
    <w:p>
      <w:pPr>
        <w:pStyle w:val="Normal"/>
        <w:ind w:firstLine="525"/>
        <w:jc w:val="both"/>
        <w:rPr/>
      </w:pPr>
      <w:r>
        <w:rPr>
          <w:szCs w:val="22"/>
          <w:u w:val="single"/>
        </w:rPr>
        <w:t xml:space="preserve"> </w:t>
      </w:r>
      <w:r>
        <w:rPr>
          <w:u w:val="single"/>
        </w:rPr>
        <w:t xml:space="preserve">УПРАВЛЕНИЕ РАЗУМОМ И ВОЙНА В ПЕРСИДСКОМ ЗАЛИВЕ </w:t>
      </w:r>
      <w:r>
        <w:rPr>
          <w:szCs w:val="20"/>
        </w:rPr>
        <w:t>Когда началась война в Персидском заливе, я был по- прежнему без работы и потому имел возможность смотреть репортажи "в живую". Меня интересовали именно такие передачи, поскольку в них иногда проскальзывает ценная информация, которую удаляют при редактировании записи материала. В одной из передач репортер Си-эн-эн сказал, что недавно вернулся из Кувейта, где сопровождал американский военный патруль. Вдруг на соседней дюне появился иракский отряд численностью более чем в тридцать человек. Пока американцы ломали голову в поисках способов захвата противника, откуда ни возьмись появился вертолет США и направился к иракцам. Едва вертолет оказался над соседней дюной, иракцы подняли руки и сдались. Само по себе это очень подозрительно. Ведь те же иракцы в течение восьми лет с фанатичным упорством вели "священную" войну против Ирана. Еще одну интересную деталь я подметил, когда конфликт уже подходил к концу. Британский репортер Би-би-си интервьюировал бригадного генерала Нейла. Журналист спросил генерала, каким образом предполагается выбить иракских солдат из глубоких бункеров, некогда возведенных немцами. Было известно, что эти бункеры представляли собой исключительно мощные укрепления. "Мы воспользуемся психологическим..." - начал Нейл и закашлялся явно неестественным кашлем, свидетельствовавшим о том, что произнесено лишнее. Наконец он придумал выход из положения и, извинившись, добавил, что намечено использовать вертолеты для распространения обращений к общественности с приемлемыми условиями капитуляции.</w:t>
      </w:r>
    </w:p>
    <w:p>
      <w:pPr>
        <w:pStyle w:val="Normal"/>
        <w:ind w:firstLine="525"/>
        <w:jc w:val="both"/>
        <w:rPr>
          <w:szCs w:val="20"/>
        </w:rPr>
      </w:pPr>
      <w:r>
        <w:rPr>
          <w:szCs w:val="20"/>
        </w:rPr>
        <w:t>Для меня был очевиден смысл этой оговорки. Очевидно, ошибка генерала состояла в том, что он автоматически собирался произнести "психологическим излучением с вертолетов", но вовремя опомнился и закончил высказывание фразой о вертолетах для распространения обращений к общественности. Мне удалось выявить попытки американцев заполучить из Восточной Германии чертежи этих укреплений. Они хотели найти уязвимые места, чтобы пробить бреши, но выяснили, что стены везде слишком толстые. Бункеры оказались очень глубокими, и авиационная бомбардировка оказалась безрезультатной. У иракцев было электричество и запасы продовольствия и воды, которых хватило бы по крайней мере на шесть месяцев. Стены могли выдержать даже взрыв атомной бомбы. Кроме того, в бункерах имелась техника для создания новых подземных тоннелей. Британский репортер знал, что выбить иракцев оттуда будет очень трудно, и потому задал этот вопрос. Абсурдно предполагать, что мусульмане-фанатики могли поддаться на уговоры, напечатанные в листовках.</w:t>
      </w:r>
    </w:p>
    <w:p>
      <w:pPr>
        <w:pStyle w:val="Normal"/>
        <w:ind w:firstLine="525"/>
        <w:jc w:val="both"/>
        <w:rPr/>
      </w:pPr>
      <w:r>
        <w:rPr>
          <w:szCs w:val="20"/>
        </w:rPr>
        <w:t xml:space="preserve"> </w:t>
      </w:r>
      <w:r>
        <w:rPr>
          <w:szCs w:val="22"/>
          <w:u w:val="single"/>
        </w:rPr>
        <w:t>Приложение 2.</w:t>
      </w:r>
    </w:p>
    <w:p>
      <w:pPr>
        <w:pStyle w:val="Normal"/>
        <w:ind w:firstLine="525"/>
        <w:jc w:val="both"/>
        <w:rPr/>
      </w:pPr>
      <w:r>
        <w:rPr>
          <w:szCs w:val="22"/>
          <w:u w:val="single"/>
        </w:rPr>
        <w:t xml:space="preserve"> </w:t>
      </w:r>
      <w:r>
        <w:rPr>
          <w:u w:val="single"/>
        </w:rPr>
        <w:t xml:space="preserve">НИКОЛА ТЕСЛА </w:t>
      </w:r>
      <w:r>
        <w:rPr>
          <w:szCs w:val="20"/>
        </w:rPr>
        <w:t>Никола Тесла родился в 1856 году в той стране, которая сейчас называется Югославией. "Отец радио", он был ясновидцем и обладал различными паранормальными способностями. Более всего он прославился в молодые годы, когда создал генератор переменного тока и тем предоставил человечеству возможность широкого использования электричества. Тесла получил классическое образование, говорил на нескольких языках. В Европе он сделал свои первые шаги как изобретатель и инженер-электронщик. В Париже на его способности обратил внимание Томас Эдисон, и Тесла был приглашен на встречу с известным изобретателем. Хотя Эдисон взял его в свою команду, отношения у них не сложились. Система Эдисона использовала постоянный ток, для чего приходилось через каждые несколько миль строить мощные станции. Тесла попытался убедить его в том, что переменный ток более эффективен и менее дорог. Но Эдисон упорствовал и чувствовал в Тесле талантливого конкурента. Гениальность этого молодого человека действительно превосходила достоинства самого Эдисона! Эдисон не поддержал революционные планы Теслы относительно использования переменного тока. В конце концов они полностью поссорились, когда Тесла заявил Эдисону, что сможет на практике подтвердить простоту создания новых машин и выгоду их использования. Эдисон пообещал ему 50 тысяч долларов за проведение таких работ на одном предприятии. Тесла подготовил двадцать четыре типа устройств и полностью преобразил завод. На Эдисона это произвело огромное впечатление, но денег он не заплатил, объявив свое обещание проявлением "американского чувства юмора". Джордж Вестингхаус сам был изобретателем и считал Теслу гением. Он осуществил план Теслы по производству дешевой электроэнергии переменного тока, построив электростанцию на Ниагарском водопаде, и после этого мир стал иным. Тем временем Эдисон попытался доказать опасность переменного тока для жизни человека, для чего демонстративно убил переменным электрическим током собаку. Умер он в забвении. Карьера Тесла пошла вверх, его эксперименты приобрели широкую известность. В МэдисонСквер-Гарден он продемонстрировал дистанционное управление маленькими лодочками, но многие люди сочли это колдовством. Тесла также провел замечательный опыт в Колорадо-Спрингс.</w:t>
      </w:r>
    </w:p>
    <w:p>
      <w:pPr>
        <w:pStyle w:val="Normal"/>
        <w:ind w:firstLine="525"/>
        <w:jc w:val="both"/>
        <w:rPr>
          <w:szCs w:val="20"/>
        </w:rPr>
      </w:pPr>
      <w:r>
        <w:rPr>
          <w:szCs w:val="20"/>
        </w:rPr>
        <w:t>Он подсоединял вторые выводы от лампочек к сырой земле, и лампочки загорались.</w:t>
      </w:r>
    </w:p>
    <w:p>
      <w:pPr>
        <w:pStyle w:val="Normal"/>
        <w:ind w:firstLine="525"/>
        <w:jc w:val="both"/>
        <w:rPr>
          <w:szCs w:val="20"/>
        </w:rPr>
      </w:pPr>
      <w:r>
        <w:rPr>
          <w:szCs w:val="20"/>
        </w:rPr>
        <w:t>Таким образом, он показал, что земля проводит электрический ток. Это доказывало, что, научившись, население Земли может пользоваться безграничными запасами энергии. Тесла построил на Лонг-Айленде высокую радиомачту и хотел создать систему, позволяющую получить свободную энергию. Но в разгар работ банкир Морган выбил почву у него из-под ног. Его не интересовала бесплатная энергия. Положение Теслы ухудшилось, его репутации был нанесен серьезный урон. Отчасти это было вызвано его периодическими заявлениями о связях с инопланетянами. Можно предположить, что его приемники позволяли получать сигналы с Марса. Никто не отрицает гениальности Теслы в области электроники, но его понимание сверхъестественных явлений рождало подозрительное к нему отношение. Ныне многие инженеры считают его человеком "со странностями", от рождения наделенным талантом электронщика. Очень удобное и вполне подходящее объяснение. В любом случае не подлежит сомнению, что он намного опередил свое время.</w:t>
      </w:r>
    </w:p>
    <w:p>
      <w:pPr>
        <w:pStyle w:val="Normal"/>
        <w:ind w:firstLine="525"/>
        <w:jc w:val="both"/>
        <w:rPr/>
      </w:pPr>
      <w:r>
        <w:rPr>
          <w:szCs w:val="20"/>
        </w:rPr>
        <w:t xml:space="preserve"> </w:t>
      </w:r>
      <w:r>
        <w:rPr>
          <w:szCs w:val="22"/>
          <w:u w:val="single"/>
        </w:rPr>
        <w:t>Приложение 3.</w:t>
      </w:r>
    </w:p>
    <w:p>
      <w:pPr>
        <w:pStyle w:val="Normal"/>
        <w:ind w:firstLine="525"/>
        <w:jc w:val="both"/>
        <w:rPr/>
      </w:pPr>
      <w:r>
        <w:rPr>
          <w:szCs w:val="22"/>
          <w:u w:val="single"/>
        </w:rPr>
        <w:t xml:space="preserve"> </w:t>
      </w:r>
      <w:r>
        <w:rPr>
          <w:u w:val="single"/>
        </w:rPr>
        <w:t xml:space="preserve">ИСТОРИЯ ФИЛАДЕЛЬФИЙСКОГО ЭКСПЕРИМЕНТА И ЕГО ВЗАИМОСВЯЗЬ С МОНТАУКСКИМ ПРОЕКТОМ </w:t>
      </w:r>
      <w:r>
        <w:rPr>
          <w:szCs w:val="20"/>
        </w:rPr>
        <w:t>В 1912 году математик Давид Гилберт открыл новые методы в математике, один из которых привел к созданию известной теории "Гилбертова пространства". В рамках этой теории он получил уравнения, описывающие многомерность пространства и многовариантность реальности. В 1926 году он познакомился с Джоном фон Нейманом и изложил ему свои взгляды. Тот во многом с ним согласился и в дальнейшем опирался на эту теорию. По мнению Эйнштейна, фон Нейман был самым блестящим математиком. Он обладал сверхъестественной способностью находить практическое применение абстрактным теоретическим математическим концепциям, благодаря которой участвовал в создании почти всех передовых технологий и технических систем. Левинсон пошел дальше и открыл так называемые "уравнения времени Левинсона". Он опубликовал три книги, которые сейчас мало кому известны; их почти невозможно найти. Одному из моих сподвижников удалось выяснить, что фон Нейман и Левинсон работали в Принстонском институте продвинутого обучения. Их идеи послужили основой проекта невидимости, в рамках которого следовало проверить теоретические принципы на практике применительно к крупному объекту. К серьезному изучению проблемы обеспечения невидимости приступили в начале 30-х годов в Чикагском университете. Доктор Джон Хатчинсон (он занимал тогда пост декана) лично вел в стенах университета эту работу вместе с австрийским физиком Куртенхауэром. Позднее к ним присоединили Никола Теслу, и они втроем изучали природу релятивизма и невидимости. В 1933 году при Принстонском университете был сформирован институт продвинутого обучения, где объединились Альберт Эйнштейн .и Джон фон Нейман. Впоследствии Принстонский институт тоже вплотную занялся проектом невидимости. В 1936 году усилия групп были объединены, и Никола Теслу назначили директором проекта. Частичный эффект удалось получить уже в конце того же года. Исследование продолжалось до 1940 года, когда на базе ВМС в Бруклине состоялся полномасштабный эксперимент. От реального применения его отличало только отсутствие людей на борту корабля. Для проведения испытаний энергетическую систему судна усилили подключением (с помощью кабелей) генераторов других кораблей. В это время к работе над проектом привлекли Таунсенда Брауна - еще одного талантливого ученого, который был известен умением находить методы практического применения достижений теоретической физики. Он специализировался на гравитационных и магнитных минах, разработал метод защиты от них, названный методом "размагничивания". Этот способ позволял удерживать мины на безопасном удалении. В 30-х годах происходила крупная утечка мозгов из Европы. Из Германии тайно перевезли многих ученых, в том числе и ученых еврейской национальности. Эти действия по большей части осуществлялись с использованием природного дара А. Дункана Камерона-старшего. Несмотря на его исключительную роль в этой программе, суть его отношений с разведывательными организациями остается для нас тайной. В 1941 году Тесла добился полного доверия властей. В его распоряжение предоставили корабль, который он оборудовал своими знаменитыми катушками. Однако его обуревали сомнения, ибо с развитием проекта он все яснее осознавал серьезность проблем, касающихся персонала судна. Возможно, Тесла знал это благодаря способности во всей полноте предвидеть действие своих изобретений каким-то внутренним зрением. В любом случае Тесла знал, что душевное и физическое состояние членов команды подвергнется серьезному испытанию. Ему требовалось время для внесения необходимых изменений. Фон Нейман не согласился с таким расточительством времени, и они больше никогда не ладили. Фон Нейман был блестящим ученым, но не обладал способностью ощущать воздействие метафизических сил. Метафизику хорошо чувствовал Тесла, оставивший в наследство человечеству изобретения, основанные на его уникальном даре предвидения. Настороженное отношение к его взглядам начало складываться со времен демонстрационного эксперимента в Колорадо-Спрингс, то есть приблизительно с 1900 года, когда Тесла заявил, что инопланетная цивилизация поддерживает с ним связь и что он чувствует их сигналы всякий раз, когда на небе появляется Марс. То же самое произошло в 1926 году, когда он установил радиомачты в Валдорф-Астории и в своей лаборатории в Нью-Йорке. По его словам, полученная информация гласила, что он потеряет людей, если не внесет изменений в условия эксперимента. Ему необходимо было время для изготовления нового оборудования. Требование Теслы об увеличении времени на подготовку к испытаниям во внимание не приняли. Правительство вело войну и не располагало резервом времени. Тесла принялся за дело, но в марте 1942 года устроил акт саботажа. Согласно официальным данным, он умер в 1943 году, но существует аргументированное предположение, что его переправили в Англию, а для организации похорон использовали тело двойника. Тело кремировали на следующий день после смерти, что противоречило традициям ортодоксальной веры, которой придерживались в его семье. Поэтому остается спорным, умер он или нет. Секретная документация из его сейфа была изъята и более никогда не упоминалась. Фон Неймана назначили директором проекта. Он заново пересмотрел схему эксперимента и решил, что потребуются два огромных генератора. В июле 1942 года состоялась закладка корабля "Элдридж". Предварительные тесты проводились в сухом доке. В конце 1942 года фон Нейман пришел к выводу, что эксперимент может оказаться смертельно опасным для экипажа (это же предсказывал и Тесла). Он решил, что третий трансформатор позволит преодолеть трудности. У него еще было время изготовить третий генератор, но на отладку синхронизации с остальными двумя времени не оставалось. Последний генератор ни разу не запустили, поскольку передаточный механизм, как оказалось, не соответствовал нужным параметрам. Фон Нейман не был удовлетворен подготовкой эксперимента, но руководство не собиралось больше ждать. 20 июля все подготовили и провели контрольный тест.</w:t>
      </w:r>
    </w:p>
    <w:p>
      <w:pPr>
        <w:pStyle w:val="Normal"/>
        <w:ind w:firstLine="525"/>
        <w:jc w:val="both"/>
        <w:rPr>
          <w:szCs w:val="20"/>
        </w:rPr>
      </w:pPr>
      <w:r>
        <w:rPr>
          <w:szCs w:val="20"/>
        </w:rPr>
        <w:t>Дункан Камерон-младший вместе с братом Эдуардом находились в пультовой. Корабль сняли с якоря, по радио поступил приказ включить оборудование. Невидимость удерживалась в течение пятнадцати минут. Проблемы с персоналом не заставили себя ждать. Члены судовой команды испытывали тошноту и слабость. Кроме того, появились явные признаки душевных расстройств и психической неуравновешенности.</w:t>
      </w:r>
    </w:p>
    <w:p>
      <w:pPr>
        <w:pStyle w:val="Normal"/>
        <w:ind w:firstLine="525"/>
        <w:jc w:val="both"/>
        <w:rPr>
          <w:szCs w:val="20"/>
        </w:rPr>
      </w:pPr>
      <w:r>
        <w:rPr>
          <w:szCs w:val="20"/>
        </w:rPr>
        <w:t>Оборудование требовало усовершенствования, но демонстрационные испытания были назначены на 12 августа 1943 года. Приказ исходил от начальника штаба ВМС, который заявил, что его заботит только исход войны. Стремясь уменьшить опасность для задействованных в эксперименте людей, фон Нейман постарался модифицировать оборудование так, чтобы снизить мощность электромагнитного поля и обеспечить лишь невидимость для радаров, а не полную визуальную невидимость. За шесть дней до заключительных испытаний над "Элдриджем" появились три НЛО. 12 августа 1943 года включением рубильника запустили цикл завершающего эксперимента. Два НЛО покинули Филадельфийскую базу. Третьего засосало в гиперпространство; и он окончил свои странствия во чреве подземных устройств Монтаука. По словам Дункана, он и его брат заранее знали, что эксперимент 12 августа 1943 года плохо кончится. Однако в течение первых трех-шести минут все шло хорошо, контуры корабля не исчезли из вида. Казалось, отрицательных эффектов уже не будет. Но вдруг вспыхнуло голубое свечение, и тут-то все произошло. Главная радиомачта и передатчик вышли из строя. Люди падали без чувств, теряли координацию движений и ориентацию в пространстве, сходили с ума. Травмы Дункана и Эдуарда носили иной характер. Они оказались под защитой стальных переборок, поскольку находились в помещении генераторов. Сталь защищала от воздействия радиочастотного излучения.</w:t>
      </w:r>
    </w:p>
    <w:p>
      <w:pPr>
        <w:pStyle w:val="Normal"/>
        <w:ind w:firstLine="525"/>
        <w:jc w:val="both"/>
        <w:rPr>
          <w:szCs w:val="20"/>
        </w:rPr>
      </w:pPr>
      <w:r>
        <w:rPr>
          <w:szCs w:val="20"/>
        </w:rPr>
        <w:t>Поняв, что ситуация выходит из-под контроля, они попытались отключить генераторы и передатчик, но безуспешно. В "то же" время произошел другой эксперимент - в Монтауке, сорок лет спустя. В ходе исследований выяснилось, что Земля тоже имеет биоритмы, пик которых приходится на 12 августа раз в двадцать лет. Максимум биоритма соответствовал 1983 году и обеспечил связующее звено посредством поля Земли, которое позволило втянуть "Элдридж" в гиперпространство. Братья Камерон не могли отключить оборудование "Элдриджа", поскольку через проход во времени оно оказалось связанным с генератором Монтаука. Подумав, что оставаться на судне опасно, они решили броситься за борт, надеясь таким образом выйти за барьер созданного вокруг корабля электромагнитного поля. Они прыгнули, но попали в тоннель времени и очутились на твердой земле Монтаука в ночь на 12 августа 1983 года. Их быстро нашли и препроводили в подземелье базы. Фон Нейман (он сильно постарел) встретил Дункана и Эдуарда и сразу заявил, что знал об их прибытии и с 1943 года ждал этого дня. Он объяснил путешественникам во времени, что техники Монтаука не в состоянии остановить работу системы. Дункан и Эдуард отказались возвращаться в 1943 год, чтобы отключить генераторы. По словам фон Неймана, сохранились даже записи о том, что именно они отключили генераторы. Но на тот момент они этого не сделали! Он же убеждал их вернуться и разгромить всю аппаратуру, которая была им доступна. И убедил! Перед возвращением в 1943 год Дункан и Эдвард выполнили кое-какие поручения монтаукской группы. Они совершили несколько рейдов в 1943 год. Первый из таких рейдов Дункан совершил, умудрившись проникнуть в тоннель времени. Он каким- то образом вошел в боковой тоннель и сумел там удержаться. Хотя ученые Монтаука считали боковые тоннели теоретически несуществующими, Дункан не стеснялся входить в них, если они появлялись. Вскоре в этих рейдах к брату присоединился Эдуард. Затем появилась группа инопланетян.</w:t>
      </w:r>
    </w:p>
    <w:p>
      <w:pPr>
        <w:pStyle w:val="Normal"/>
        <w:ind w:firstLine="525"/>
        <w:jc w:val="both"/>
        <w:rPr>
          <w:szCs w:val="20"/>
        </w:rPr>
      </w:pPr>
      <w:r>
        <w:rPr>
          <w:szCs w:val="20"/>
        </w:rPr>
        <w:t>Оказалось, боковой тоннель являлся искусственной реальностью, созданной инопланетянами. Они хотели заполучить детали для своего оборудования в обмен на пленников тоннеля. Речь шла о чрезвычайно чувствительном приборе - собранном на кристалле приводе, который находился на борту НЛО, застрявшего вместе с "Элдриджем" в подземелье Монтаука. Инопланетян не волновало, что в наших руках останется сам корабль: они хотели сохранить в тайне от людей именно этот прибор.</w:t>
      </w:r>
    </w:p>
    <w:p>
      <w:pPr>
        <w:pStyle w:val="Normal"/>
        <w:ind w:firstLine="525"/>
        <w:jc w:val="both"/>
        <w:rPr>
          <w:szCs w:val="20"/>
        </w:rPr>
      </w:pPr>
      <w:r>
        <w:rPr>
          <w:szCs w:val="20"/>
        </w:rPr>
        <w:t>Дункан и Эдуард возвратились из тоннеля в Монтаук и вернули привод. Они действительно смогли добраться до "Элдриджа" 1943 года и выполнить распоряжения фон Неймана. Братья разгромили генераторы, передатчик и перерубили все кабели, какие попались на глаза. Корабль наконец вернулся в исходную точку, то есть на Филадельфийскую базу ВМС. Перед закрытием прохода Дункан вернулся в 1983 год, а Эдуард остался в 1943-м. Дункан не знал причин такого поступка брата. Оставалось предположить, что он был запрограммирован или получил соответствующие распоряжения. Это приключение обернулось для Дункана настоящим бедствием. Его стандарт времени полностью разрушился, и он потерял связь со своей линией в потоке времени. Когда человек утрачивает стандарт времени, возможны три варианта последствий: старение замедляется, темпы старения не изменяются, старение ускоряется. В данном случае старение ускорилось. Дункан очень быстро состарился, увядая на глазах. Мы не знаем, как именно происходят эти процессы, но уверены, что фон Нейман каким-то образом транспортировал Дункана в другое время. Ученые были не в состоянии спасти его и не могли допустить смерти Дункана из 1943 года.</w:t>
      </w:r>
    </w:p>
    <w:p>
      <w:pPr>
        <w:pStyle w:val="Normal"/>
        <w:ind w:firstLine="525"/>
        <w:jc w:val="both"/>
        <w:rPr>
          <w:szCs w:val="20"/>
        </w:rPr>
      </w:pPr>
      <w:r>
        <w:rPr>
          <w:szCs w:val="20"/>
        </w:rPr>
        <w:t>Он был незаменим для проекта и слишком сильно связан с внешними сферами времени.</w:t>
      </w:r>
    </w:p>
    <w:p>
      <w:pPr>
        <w:pStyle w:val="Normal"/>
        <w:ind w:firstLine="525"/>
        <w:jc w:val="both"/>
        <w:rPr>
          <w:szCs w:val="20"/>
        </w:rPr>
      </w:pPr>
      <w:r>
        <w:rPr>
          <w:szCs w:val="20"/>
        </w:rPr>
        <w:t>Его смерть могла повлечь за собой катастрофические парадоксы. К несчастью, тело Дункана умирало, и предотвратить быстрое старение не представлялось возможным.</w:t>
      </w:r>
    </w:p>
    <w:p>
      <w:pPr>
        <w:pStyle w:val="Normal"/>
        <w:ind w:firstLine="525"/>
        <w:jc w:val="both"/>
        <w:rPr>
          <w:szCs w:val="20"/>
        </w:rPr>
      </w:pPr>
      <w:r>
        <w:rPr>
          <w:szCs w:val="20"/>
        </w:rPr>
        <w:t>Однако существовала альтернатива. Исследования уже показали, что каждый человек имеет свою собственную электромагнитную сущность, которую принято называть "электромагнитная сигнатура" или просто "сигнатура". Эту "сигнатуру" можно сохранить после смерти тела и (по крайней мере, теоретически) переместить в другое тело. В результате многочисленных экспериментов ученые достаточно подробно узнали индивидуальные электромагнитные свойства Дункана. Согласно достоверным сведениям, его "сигнатура" (или душа, если угодно) была перенесена в другое тело. Для этого обратились за помощью к одному из самых верных и полезных агентов - А. Дункану Камерону старшему, отцу Дункана и Эдуарда. Дункан старший был таинственной личностью. За свою жизнь он женился пять раз, имел огромное количество влиятельных связей и, похоже, нигде не работал. Он проводил время, плавая на яхтах и путешествуя по Европе. Некоторые полагают, что именно на яхте он перевозил ученых из нацистской Германии в Соединенные Штаты. Имеется единственное вполне достоверное свидетельство причастности Дункана старшего к деятельности разведывательных служб. Он запечатлен на фотографии членов особого разведывательного центра Академии береговой охраны. Однако официально в береговой охране он не числился. С помощью монтаукской машины времени ученые вошли в контакт с Дунканом старшим в 1947 году. Они объяснили ему ситуацию и попросили произвести на свет еще одного сына. Хотя теперь Дункан старший был женат не на матери Дункана младшего, он согласился, и вскоре родился ребенок. Но то была девочка, а требовался мальчик. Наконец в 1951 году у него родился сын.</w:t>
      </w:r>
    </w:p>
    <w:p>
      <w:pPr>
        <w:pStyle w:val="Normal"/>
        <w:ind w:firstLine="525"/>
        <w:jc w:val="both"/>
        <w:rPr>
          <w:szCs w:val="20"/>
        </w:rPr>
      </w:pPr>
      <w:r>
        <w:rPr>
          <w:szCs w:val="20"/>
        </w:rPr>
        <w:t>Мальчика назвали Дунканом, и именно в этом обличье я знаю Дункана сейчас.</w:t>
      </w:r>
    </w:p>
    <w:p>
      <w:pPr>
        <w:pStyle w:val="Normal"/>
        <w:ind w:firstLine="525"/>
        <w:jc w:val="both"/>
        <w:rPr>
          <w:szCs w:val="20"/>
        </w:rPr>
      </w:pPr>
      <w:r>
        <w:rPr>
          <w:szCs w:val="20"/>
        </w:rPr>
        <w:t>Превосходная техника Монтаука не позволяла перенестись непосредственно в 1951 год. Можно было воспользоваться иными факторами, но ученые сочли наиболее надежным использование двадцатилетних биоритмов Земли. Когда тело Дункана умерло, его "сигнатуру" переместили в 1963 год и "вживили" в новое тело, произведенное Дунканом старшим и его женой. У Дункана младшего не сохранилось воспоминаний о детстве до 1963 года. Очевидно, из тела вытеснили энергетическую "сигнатуру", занимавшую его с 1951 по 1963 год. Мне приходилось часто слышать о секретной программе, осуществленной в 1963 году в лаборатории IТТ в Брентвуде (Лонг- Айленд). Вероятно, перемещение Дункана в новое тело являлось главной целью или одной из основных задач этого проекта. Так или иначе, проект приходился на год максимума земного биоритма и, скорее всего, был связан с использованием этого явления. Итак, появившиеся из 1943 года братья Камерон отправились в 1943 год (Эдуард) и 1963 год (Дункан). После августовского эксперимента 1943 года руководство ВМС не знало, как поступить. Четыре дня прошли в непрерывных обсуждениях, но окончательное решение так и не было принято. В итоге согласились временно прекратить полномасштабные исследования. В конце октября 1943 года "Элдридж" установили в сухом доке для заключительного эксперимента. Людей с корабля убрали, воспользовались дистанционным управлением установленной на судне аппаратурой. "Элдридж" оставался невидимым пятнадцать- двадцать минут. Когда поднялись на борт, некоторое оборудование отсутствовало.</w:t>
      </w:r>
    </w:p>
    <w:p>
      <w:pPr>
        <w:pStyle w:val="Normal"/>
        <w:ind w:firstLine="525"/>
        <w:jc w:val="both"/>
        <w:rPr>
          <w:szCs w:val="20"/>
        </w:rPr>
      </w:pPr>
      <w:r>
        <w:rPr>
          <w:szCs w:val="20"/>
        </w:rPr>
        <w:t>Два передатчика и генератор исчезли. В пультовой сохранились следы огня, но генератор нулевого стандарта времени не пострадал. Его отправили в секретное хранилище. ВМС умыли руки и только теперь оформили официальные документы о спуске "Элдриджа" на воду. После войны судно продали Греции, где его впоследствии и обнаружили. Однако записи о судьбе корабля до 1944 года отсутствовали. По сведениям Эла Билека, Эдуард Камерон продолжил службу в военном флоте. Он участвовал в программах высокого уровня секретности, занимался проблемами изучения сознания и чувств. По каким-то причинам ему "промыли мозги": заставили забыть о Филадельфийском эксперименте и обо всем, что касалось секретных технологий. Эл утверждал, что техника преодоления возраста была задействована для переселения Эдуарда в тело одного из членов семьи Билеков. В этой семье был лишь один ребенок, который умер, когда ему не исполнилось и года.</w:t>
      </w:r>
    </w:p>
    <w:p>
      <w:pPr>
        <w:pStyle w:val="Normal"/>
        <w:ind w:firstLine="525"/>
        <w:jc w:val="both"/>
        <w:rPr>
          <w:szCs w:val="20"/>
        </w:rPr>
      </w:pPr>
      <w:r>
        <w:rPr>
          <w:szCs w:val="20"/>
        </w:rPr>
        <w:t>Его заменили Эдуардом, а родителям соответствующим образом скорректировали память. С тех пор Эдуард стал Элом Билеком. Техника преодоления возраста берет начало от работ Теслы. При подготовке к Филадельфийскому эксперименту он создал прибор, чтобы помочь матросам в случае потери ориентации во времени. Цель прибора - восстановить нормальную привязку личности к времени, если произойдет дезориентация. Кому-то пришло в голову использовать этот прибор для решения проблем преодоления возраста. Как объяснял Тесла, если у личности может произойти смещение привязки во времени, то можно практически изменить возраст.</w:t>
      </w:r>
    </w:p>
    <w:p>
      <w:pPr>
        <w:pStyle w:val="Normal"/>
        <w:ind w:firstLine="525"/>
        <w:jc w:val="both"/>
        <w:rPr>
          <w:szCs w:val="20"/>
        </w:rPr>
      </w:pPr>
      <w:r>
        <w:rPr>
          <w:szCs w:val="20"/>
        </w:rPr>
        <w:t>Если чью-то привязку во времени сместить на двадцать лет назад, соответственно изменится возрастной запас тела. Эдуард Камерон стал теперь Элом Билеком. Эл подсознательно совершенствовал свои способности и образование, стал инженером.</w:t>
      </w:r>
    </w:p>
    <w:p>
      <w:pPr>
        <w:pStyle w:val="Normal"/>
        <w:ind w:firstLine="525"/>
        <w:jc w:val="both"/>
        <w:rPr>
          <w:szCs w:val="20"/>
        </w:rPr>
      </w:pPr>
      <w:r>
        <w:rPr>
          <w:szCs w:val="20"/>
        </w:rPr>
        <w:t>Лишь с середины 1980 года у него начала восстанавливаться осознанная память его прошлой личности. Ныне Эл упорно продолжает изучение истории Филадельфийского эксперимента и планирует написать об этом еще одну книгу. Он собирается доказать даже самым убежденным скептикам, что Филадельфийский эксперимент на самом деле имел место.</w:t>
      </w:r>
    </w:p>
    <w:p>
      <w:pPr>
        <w:pStyle w:val="Normal"/>
        <w:ind w:firstLine="525"/>
        <w:jc w:val="both"/>
        <w:rPr/>
      </w:pPr>
      <w:r>
        <w:rPr>
          <w:szCs w:val="20"/>
        </w:rPr>
        <w:t xml:space="preserve"> </w:t>
      </w:r>
      <w:r>
        <w:rPr>
          <w:szCs w:val="22"/>
          <w:u w:val="single"/>
        </w:rPr>
        <w:t>Приложение 4.</w:t>
      </w:r>
    </w:p>
    <w:p>
      <w:pPr>
        <w:pStyle w:val="Normal"/>
        <w:ind w:firstLine="525"/>
        <w:jc w:val="both"/>
        <w:rPr/>
      </w:pPr>
      <w:r>
        <w:rPr>
          <w:szCs w:val="22"/>
          <w:u w:val="single"/>
        </w:rPr>
        <w:t xml:space="preserve"> </w:t>
      </w:r>
      <w:r>
        <w:rPr>
          <w:u w:val="single"/>
        </w:rPr>
        <w:t xml:space="preserve">МНОЖЕСТВО УРОВНЕЙ СУЩЕСТВОВАНИЯ (ПО ПРЕСТОНУ НИКОЛСУ) </w:t>
      </w:r>
      <w:r>
        <w:rPr>
          <w:szCs w:val="20"/>
        </w:rPr>
        <w:t>Понимание множества реальностей является ключом к пониманию времени.</w:t>
      </w:r>
    </w:p>
    <w:p>
      <w:pPr>
        <w:pStyle w:val="Normal"/>
        <w:ind w:firstLine="525"/>
        <w:jc w:val="both"/>
        <w:rPr>
          <w:szCs w:val="20"/>
        </w:rPr>
      </w:pPr>
      <w:r>
        <w:rPr>
          <w:szCs w:val="20"/>
        </w:rPr>
        <w:t>Классическая физика не отрицает возможности существования параллельных миров, но исходит при этом главным образом из теории вещества и антивещества. Об интересе к этой теме свидетельствуют обширные научные исследования и создание около шестидесяти теорий (десять из них разработаны в США) относительно множественности уровней реальности. Я выдвинул собственную теорию, основанную на моих экспериментах. Как всякая действительно научная теория, она вполне оправдала себя в ходе лабораторных исследований. Что именно представляет собой параллельная реальность? Это должен быть мир, в котором есть почти все, что есть в нашей Вселенной. Если мы перейдем в него, то увидим тела, которыми являемся мы сами в ином мире. Параллельная Вселенная не должна в точности походить на нашу; ее отличают свои особенности. В моем понимании, мы существуем в нескольких параллельных реальностях. Мы в первую очередь осознаем "нашу реальность", потому что привязаны к ней. Параллельные вселенные могут проникать в наше сознание через сны, медитацию или искусственно созданное состояние психики. Важно принять во внимание, что разные реальности могут выглядеть как схематичные формы.</w:t>
      </w:r>
    </w:p>
    <w:p>
      <w:pPr>
        <w:pStyle w:val="Normal"/>
        <w:ind w:firstLine="525"/>
        <w:jc w:val="both"/>
        <w:rPr>
          <w:szCs w:val="20"/>
        </w:rPr>
      </w:pPr>
      <w:r>
        <w:rPr>
          <w:szCs w:val="20"/>
        </w:rPr>
        <w:t>Эйнштейн выдвинул теоретическое положение: если провести прямую линию из какой- то точки пространства, то она приведет к той же точке, откуда началась. То есть получится замкнутая петля. Мы не собираемся углубляться в соответствующие математические уравнения, но рядовому читателю такой образ поможет уловить смысл того, что Эйнштейн называл тороидом времени. Тороид - это геометрическое тело (например, форму тороида имеет обыкновенный сдобный бублик). Эйнштейн уподоблял всю Вселенную бублику времени. Он предположил, что если от точки на поверхности бублика начать движение по прямой, то закончишь в противоположной точке (в той же точке, но с противоположной стороны). Точка начала и точка конца, по сути, являются одной и той же точкой, с той лишь разницей, что одну можно считать "положительной", а другую - "отрицательной". Поскольку обе они находятся в бесконечном потоке времени, одну можно назвать "положительная бесконечность", а другую - "отрицательная бесконечность". Чтобы пояснить свою теорию, я немного изменю идею Эйнштейна, заменив его тороид времени трехмерной сферой. Представьте себе маленькую сферу внутри сферы побольше. Для определенности назовем внутреннюю сферу сферой А - пусть она напоминает теннисный мяч. Внешнюю сферу назовем сферой В - она размером с баскетбольный мяч и полая. Многообразие реальностей формируется на сфере А. Если выйти из точки на ее поверхности и двигаться по ней прямо, попадешь в исходную точку. Вся поверхность сферы А находится в постоянном движении - это и есть движение времени. Область между сферой А и сферой В неподвижна и заполнена статичными частицами времени (это не частицы в обыкновенном понимании, но описать их свойства на примере трехмерной модели не представляется возможным). Они такие же, как частицы динамичного времени, составляющие сферы А и В, но неподвижны. Нам не дано ощущать неподвижность времени, поскольку мы существуем в мире динамичного времени.</w:t>
      </w:r>
    </w:p>
    <w:p>
      <w:pPr>
        <w:pStyle w:val="Normal"/>
        <w:ind w:firstLine="525"/>
        <w:jc w:val="both"/>
        <w:rPr>
          <w:szCs w:val="20"/>
        </w:rPr>
      </w:pPr>
      <w:r>
        <w:rPr>
          <w:szCs w:val="20"/>
        </w:rPr>
        <w:t>Реальность создается во времени, когда Бог или кто-то еще воздействует на поверхность сферы А, тем самым сообщая движение динамичной частице, которая движется по поверхности, образуя петлю. Нашу реальность можно представить в виде гигантской петли. Она берет начало от момента "большого взрыва" или "сотворения мира" и стремится к той же точке, но, по сути, тянется бесконечно. Когда кто-то или что-то воздействует на петлю нашей реальности, это нечто сообщает новый импульс времени, изменяет реальность; то есть получается ответвление времени, формируется альтернативная реальность. При этом главная петля не исчезает и не разрушается. Ответвление может быть каким-либо образом изменено. Оно могло открыться в 1963 году и привести в 1983 год. Период между этими датами стал бы альтернативной реальностью. Ответвление не заменило бы главную петлю целиком, а лишь дополнило бы ее. Таким образом, главная петля обрастает ответвлениями, формируя множество реальностей. Каждое ответвление может само обрасти дополнительными ответвлениями и рассматриваться как множество реальностей.</w:t>
      </w:r>
    </w:p>
    <w:p>
      <w:pPr>
        <w:pStyle w:val="Normal"/>
        <w:ind w:firstLine="525"/>
        <w:jc w:val="both"/>
        <w:rPr>
          <w:szCs w:val="20"/>
        </w:rPr>
      </w:pPr>
      <w:r>
        <w:rPr>
          <w:szCs w:val="20"/>
        </w:rPr>
        <w:t>Поскольку альтернативные реальности исходят от главной петли, дополнительные множества также движутся по поверхности сферы А. Кроме того, вместе с частицей времени, формирующей главную петлю, начали движение и другие частицы поверхности, которые создают свои главные петли. Таким образом, возможно бесконечное число главных петель и ответвлений времени и соответственно бесконечное число альтернативных реальностей. В данном приложении мы не будем подробно останавливаться на роли сферы В, чтобы не углубляться в дебри теории и метафизики. Отмечу лишь, что ее можно сравнить с внешней оболочкой, позволяющей поддерживать давление во внутренней области. Разобравшись с процессом формирования петель и ответвлений времени, перейдем к следующему ключевому вопросу. Происходит ли создание разума и сознания в иных петлях? Да, происходит.</w:t>
      </w:r>
    </w:p>
    <w:p>
      <w:pPr>
        <w:pStyle w:val="Normal"/>
        <w:ind w:firstLine="525"/>
        <w:jc w:val="both"/>
        <w:rPr>
          <w:szCs w:val="20"/>
        </w:rPr>
      </w:pPr>
      <w:r>
        <w:rPr>
          <w:szCs w:val="20"/>
        </w:rPr>
        <w:t>Фактически именно это и произошло со мной, когда я собирал антенну типа "Delta 1". Эта антенна улавливает внеразмерное воздействие самого времени, благодаря чему у меня восстановилось сознание из альтернативной линии времени независимо от моей воли. Это свидетельствует о возможности перемещений из одной петли в другую. Фактически именно это оказалось основной целью Филадельфийского эксперимента и Монтаукского проекта. Как выяснилось, возможно не только создание альтернативных ответвлений, но и использование их для широкого нашествия НЛО на нашу планету. Действительно, прежде НЛО появлялись лишь изредка, а с 40-х годов частота их визитов резко возросла. Практика показывает, что инопланетяне ушли далеко вперед в понимании механизмов времени. Следует отметить также тесную взаимосвязь принципов электромагнетизма в разных мирах, поскольку именно общие свойства делают возможными перемещения между ними. То же касается и перемещения между альтернативными реальностями. Исследования и эксперименты, проведенные в рамках Монтаукского проекта, доказали практическую применимость принципов электромагнетизма для манипуляций с временем.</w:t>
      </w:r>
    </w:p>
    <w:p>
      <w:pPr>
        <w:pStyle w:val="Normal"/>
        <w:ind w:firstLine="525"/>
        <w:jc w:val="both"/>
        <w:rPr/>
      </w:pPr>
      <w:r>
        <w:rPr>
          <w:szCs w:val="20"/>
        </w:rPr>
        <w:t xml:space="preserve"> </w:t>
      </w:r>
      <w:r>
        <w:rPr>
          <w:szCs w:val="22"/>
        </w:rPr>
        <w:t xml:space="preserve">***** </w:t>
      </w:r>
      <w:r>
        <w:rPr>
          <w:szCs w:val="22"/>
          <w:u w:val="single"/>
        </w:rPr>
        <w:t>Бесчеловечное оружие Тесла.</w:t>
      </w:r>
    </w:p>
    <w:p>
      <w:pPr>
        <w:pStyle w:val="Normal"/>
        <w:ind w:firstLine="525"/>
        <w:jc w:val="both"/>
        <w:rPr>
          <w:szCs w:val="22"/>
        </w:rPr>
      </w:pPr>
      <w:r>
        <w:rPr>
          <w:szCs w:val="22"/>
        </w:rPr>
        <w:t xml:space="preserve"> </w:t>
      </w:r>
      <w:r>
        <w:rPr>
          <w:szCs w:val="22"/>
        </w:rPr>
        <w:t>Никола Тесла - одна из наиболее интересных и загадочных фигур за всю историю мира. Если кто-либо из людей и заслуживает называться Звездным человеком) то это Тесла.</w:t>
      </w:r>
    </w:p>
    <w:p>
      <w:pPr>
        <w:pStyle w:val="Normal"/>
        <w:ind w:firstLine="525"/>
        <w:jc w:val="both"/>
        <w:rPr>
          <w:szCs w:val="22"/>
        </w:rPr>
      </w:pPr>
      <w:r>
        <w:rPr>
          <w:szCs w:val="22"/>
        </w:rPr>
        <w:t>Тесла жил в одно время с гораздо более известным изобретателем Томасом Эдисоном, заслуги которого, по мнению многих, были сильно преувеличены по сравнению с его менее известным современником. Ученые неприязненно относились друг к другу и отчаянно соревновались друг с другом, создавая новые технологии на благо человечества - по крайней мере, как казалось тогда.</w:t>
      </w:r>
    </w:p>
    <w:p>
      <w:pPr>
        <w:pStyle w:val="Normal"/>
        <w:ind w:firstLine="525"/>
        <w:jc w:val="both"/>
        <w:rPr>
          <w:szCs w:val="22"/>
        </w:rPr>
      </w:pPr>
      <w:r>
        <w:rPr>
          <w:szCs w:val="22"/>
        </w:rPr>
        <w:t>Тесла хотел помочь человечеству такими своими открытиями, как передача энергии через почву. Электричество таким образом может передаваться на дальние расстояния. Такой способ доставки электричества был бы совершенно бесплатным для потребителя, никто не смог бы торговать этой энергией. К сожалению для всех нас, его замечательные планы не были осуществлены, поскольку в дело вмешалось Тайное правительство.</w:t>
      </w:r>
    </w:p>
    <w:p>
      <w:pPr>
        <w:pStyle w:val="Normal"/>
        <w:ind w:firstLine="525"/>
        <w:jc w:val="both"/>
        <w:rPr>
          <w:szCs w:val="22"/>
        </w:rPr>
      </w:pPr>
      <w:r>
        <w:rPr>
          <w:szCs w:val="22"/>
        </w:rPr>
        <w:t>Контролирующие землю организации никогда не смирились бы с появлением бесплатной энергии, поскольку это разрушило бы их энергетическую монополию, приносящую огромные барыши. В 1905 году Тесла запатентовал "Метод передачи электрической энергии через естественную среду", но влиятельный финансист-миллионер Дж. П. Морган (который финансировал и Теслу, и Эдисона, монополизировав мировые открытия в области электричества) закрыл ему доступ к денежным средствам. Тогда же Морган организовал кампанию в прессе, призванную очернить его имя, называя его выжившим из ума сумасбродом, и шантажировал всех, кто был заинтересован в финансировании исследований Теслы.</w:t>
      </w:r>
    </w:p>
    <w:p>
      <w:pPr>
        <w:pStyle w:val="Normal"/>
        <w:ind w:firstLine="525"/>
        <w:jc w:val="both"/>
        <w:rPr>
          <w:szCs w:val="22"/>
        </w:rPr>
      </w:pPr>
      <w:r>
        <w:rPr>
          <w:szCs w:val="22"/>
        </w:rPr>
        <w:t>Никола Тесла умер нищим и почти полностью забытым современниками, его неопубликованные труды подлежали конфискации американскими разведслужбами. Так и пропали его идеи, которые должны были дать человечеству бесплатную электроэнергию.</w:t>
      </w:r>
    </w:p>
    <w:p>
      <w:pPr>
        <w:pStyle w:val="Normal"/>
        <w:ind w:firstLine="525"/>
        <w:jc w:val="both"/>
        <w:rPr/>
      </w:pPr>
      <w:r>
        <w:rPr>
          <w:szCs w:val="22"/>
        </w:rPr>
        <w:t xml:space="preserve"> </w:t>
      </w:r>
      <w:r>
        <w:rPr>
          <w:szCs w:val="22"/>
          <w:u w:val="single"/>
        </w:rPr>
        <w:t>Смертельный луч Теслы.</w:t>
      </w:r>
    </w:p>
    <w:p>
      <w:pPr>
        <w:pStyle w:val="Normal"/>
        <w:ind w:firstLine="525"/>
        <w:jc w:val="both"/>
        <w:rPr/>
      </w:pPr>
      <w:r>
        <w:rPr>
          <w:szCs w:val="22"/>
          <w:u w:val="single"/>
        </w:rPr>
        <w:t xml:space="preserve"> </w:t>
      </w:r>
      <w:r>
        <w:rPr>
          <w:szCs w:val="22"/>
        </w:rPr>
        <w:t>Многие из нынешних передовых засекреченных технологий (в том числе и находящиеся в стадии разработки) Тайного правительства основаны на открытиях, сделанных когда-то гениальным Теслой.</w:t>
      </w:r>
    </w:p>
    <w:p>
      <w:pPr>
        <w:pStyle w:val="Normal"/>
        <w:ind w:firstLine="525"/>
        <w:jc w:val="both"/>
        <w:rPr>
          <w:szCs w:val="22"/>
        </w:rPr>
      </w:pPr>
      <w:r>
        <w:rPr>
          <w:szCs w:val="22"/>
        </w:rPr>
        <w:t>Одно из таких открытий - луч смерти. Опять-таки я подчеркиваю, что это не фантастика, а реально существующая технология. Тесла исследовал возможности передачи колоссальной энергии по воздуху еще в самом начале столетия. Газета "Нью-Йорк тайме" писала об этом изобретении Теслы в 1915 году. В статье говорится: Никола Тесла, изобретатель, обратился за получением патента на основные узлы машины, возможности которой поражают воображение обывателя и вызывают ассоциации с разящими молниями Тора, которые наказывали тех, кто вызвал гнев богов... Достаточно сказать, что изобретение сможет двигаться в пространстве со скоростью 300 миль в секунду, представляя собой беспилотный корабль без винта или крыльев, перемещаемый с помощью электричества в любую точку земного шара со своей разрушительной миссией, какая будет ему задана.</w:t>
      </w:r>
    </w:p>
    <w:p>
      <w:pPr>
        <w:pStyle w:val="Normal"/>
        <w:ind w:firstLine="525"/>
        <w:jc w:val="both"/>
        <w:rPr>
          <w:szCs w:val="22"/>
        </w:rPr>
      </w:pPr>
      <w:r>
        <w:rPr>
          <w:szCs w:val="22"/>
        </w:rPr>
        <w:t>"Еще не время, - сказал вчера доктор Тесла, - обсуждать подробности этого изобретения. Оно работает на принципах, которые сулят миру многое, однако могут быть использованы и для ведения военных действий.</w:t>
      </w:r>
    </w:p>
    <w:p>
      <w:pPr>
        <w:pStyle w:val="Normal"/>
        <w:ind w:firstLine="525"/>
        <w:jc w:val="both"/>
        <w:rPr>
          <w:szCs w:val="22"/>
        </w:rPr>
      </w:pPr>
      <w:r>
        <w:rPr>
          <w:szCs w:val="22"/>
        </w:rPr>
        <w:t>Но я повторяю: сейчас не время говорить о подобных вещах. Практически это полностью осуществимо. Я говорю о перемещении энергии без проводов и вызывании разрушений на расстоянии. Я уже построил беспроволочный передатчик, который делает это возможным, и описал это в моих технических статьях. К этому относится и недавно полученный мною патент номер 1119732.</w:t>
      </w:r>
    </w:p>
    <w:p>
      <w:pPr>
        <w:pStyle w:val="Normal"/>
        <w:ind w:firstLine="525"/>
        <w:jc w:val="both"/>
        <w:rPr>
          <w:szCs w:val="22"/>
        </w:rPr>
      </w:pPr>
      <w:r>
        <w:rPr>
          <w:szCs w:val="22"/>
        </w:rPr>
        <w:t>С помощью такого передатчика мы можем отправлять электрическую энергию в любых количествах на любые расстояния и применять ее в огромном множестве областей - как в целях войны, так и в интересах мира. Путем всеобщего принятия такой системы будут достигнуты идеальные условия для поддержания порядка и законности, поскольку тогда энергия, нужная для защиты правосудия и свобод, будет служить обществу, но в любое время может быть использована для нападения или защиты. Энергия может передаваться не только с целью разрушения, но и для защиты границ, путем подачи или отключения этой энергии, замещая функции, которые выполняют сегодня войска".</w:t>
      </w:r>
    </w:p>
    <w:p>
      <w:pPr>
        <w:pStyle w:val="Normal"/>
        <w:ind w:firstLine="525"/>
        <w:jc w:val="both"/>
        <w:rPr>
          <w:szCs w:val="22"/>
        </w:rPr>
      </w:pPr>
      <w:r>
        <w:rPr>
          <w:szCs w:val="22"/>
        </w:rPr>
        <w:t>Время от времени Тесла возвращался к доработке луча смерти, и наконец, после его смерти, секреты Теслы были переданы правительству США под грифом "совершенно секретно" и разрешены к просмотру только тем, у кого были высочайшие степени допуска.</w:t>
      </w:r>
    </w:p>
    <w:p>
      <w:pPr>
        <w:pStyle w:val="Normal"/>
        <w:ind w:firstLine="525"/>
        <w:jc w:val="both"/>
        <w:rPr>
          <w:szCs w:val="22"/>
        </w:rPr>
      </w:pPr>
      <w:r>
        <w:rPr>
          <w:szCs w:val="22"/>
        </w:rPr>
        <w:t>В 1940 году "Нью-Йорк тайме" опять пишет: Никола Тесла, один из величайших изобретателей, который отпраздновал свое 84-летие 10 июля, заявил журналисту о своей готовности раскрыть перед американским правительством секрет "телесилы", которая может, по его словам, плавить моторы самолетов в радиусе 250 миль, так что невидимая Китайская Стена защиты окружит страну со всех сторон...</w:t>
      </w:r>
    </w:p>
    <w:p>
      <w:pPr>
        <w:pStyle w:val="Normal"/>
        <w:ind w:firstLine="525"/>
        <w:jc w:val="both"/>
        <w:rPr>
          <w:szCs w:val="22"/>
        </w:rPr>
      </w:pPr>
      <w:r>
        <w:rPr>
          <w:szCs w:val="22"/>
        </w:rPr>
        <w:t>Эта "телесила", сказал он, построена на совершенно новом физическом принципе, "о котором никто и не мечтал", отличном от принципов, воплощенных в его изобретениях в области передачи электроэнергии на большие расстояния.</w:t>
      </w:r>
    </w:p>
    <w:p>
      <w:pPr>
        <w:pStyle w:val="Normal"/>
        <w:ind w:firstLine="525"/>
        <w:jc w:val="both"/>
        <w:rPr>
          <w:szCs w:val="22"/>
        </w:rPr>
      </w:pPr>
      <w:r>
        <w:rPr>
          <w:szCs w:val="22"/>
        </w:rPr>
        <w:t>Этот новый тип энергии, по словам м-ра Теслы, будет действовать посредством луча диаметром в одну стомиллионную долю квадратного сантиметра и может генерироваться особыми станциями, стоимость постройки которых не будет превышать 2 млн. долларов, а время постройки -трех месяцев.</w:t>
      </w:r>
    </w:p>
    <w:p>
      <w:pPr>
        <w:pStyle w:val="Normal"/>
        <w:ind w:firstLine="525"/>
        <w:jc w:val="both"/>
        <w:rPr>
          <w:szCs w:val="22"/>
        </w:rPr>
      </w:pPr>
      <w:r>
        <w:rPr>
          <w:szCs w:val="22"/>
        </w:rPr>
        <w:t>Луч, утверждает он, использует четыре новых изобретения, два из которых он уже опробовал. Одно из них- это метод и аппарат, используемые для производства лучей и "других проявлений энергии" в открытом пространстве без необходимости в создании высокого вакуума; второе - метод и процесс получения "огромной электрической силы", третье - метод увеличения этой силы, а четвертое - новый метод производства "гигантской электрической силы отталкивания". Это будет своего рода пушка.</w:t>
      </w:r>
    </w:p>
    <w:p>
      <w:pPr>
        <w:pStyle w:val="Normal"/>
        <w:ind w:firstLine="525"/>
        <w:jc w:val="both"/>
        <w:rPr>
          <w:szCs w:val="22"/>
        </w:rPr>
      </w:pPr>
      <w:r>
        <w:rPr>
          <w:szCs w:val="22"/>
        </w:rPr>
        <w:t>Напряжение, обеспечивающее продвижение луча к его цели, по словам изобретателя, будет доведено до 50 млн. вольт. При таком громадном напряжении, сказал он, микроскопические электрические частицы материи будут выброшены, как из катапульты, для выполнения своей миссии защитного разрушения. Он добавил, что работал над этим изобретением много лет и недавно внес в него ряд улучшений.</w:t>
      </w:r>
    </w:p>
    <w:p>
      <w:pPr>
        <w:pStyle w:val="Normal"/>
        <w:ind w:firstLine="525"/>
        <w:jc w:val="both"/>
        <w:rPr>
          <w:szCs w:val="22"/>
        </w:rPr>
      </w:pPr>
      <w:r>
        <w:rPr>
          <w:szCs w:val="22"/>
        </w:rPr>
        <w:t>Нужно ли еще что-нибудь после этого признания "Нью-Йорк тайме", чтобы убедиться в том, что США имеют гораздо больший военный потенциал, чем признаваемый официально? Одна из технологий, разработанных Теслой в те годы, привлекла к себе наибольшее внимание (а также стала предметом секретных разработок).</w:t>
      </w:r>
    </w:p>
    <w:p>
      <w:pPr>
        <w:pStyle w:val="Normal"/>
        <w:ind w:firstLine="525"/>
        <w:jc w:val="both"/>
        <w:rPr>
          <w:szCs w:val="22"/>
        </w:rPr>
      </w:pPr>
      <w:r>
        <w:rPr>
          <w:szCs w:val="22"/>
        </w:rPr>
        <w:t>Тесла называл это изобретение осциллятором радиочастот, оно применялось, в частности, в его "луче смерти", хотя все достижения Теслы в этой области неизвестны даже ученым.</w:t>
      </w:r>
    </w:p>
    <w:p>
      <w:pPr>
        <w:pStyle w:val="Normal"/>
        <w:ind w:firstLine="525"/>
        <w:jc w:val="both"/>
        <w:rPr>
          <w:szCs w:val="22"/>
        </w:rPr>
      </w:pPr>
      <w:r>
        <w:rPr>
          <w:szCs w:val="22"/>
        </w:rPr>
        <w:t>Основная идея изобретения - трансляция энергии в атмосфере и фокусирование ее для различных целей. Известно, что и Соединенные Штаты, и Россия воспользовались технологическими плодами исследований Теслы в этой области и что в значительной степени технологии, известные под названием "Звездные войны", основаны на изобретениях Теслы. Д-р Марк Сайфер заметил: "Многие поддерживают предположение о том, что работы Теслы систематически скрывались от людей, чтобы оградить от них эту совершенно секретную разработку, известную сегодня как Звездные войны".</w:t>
      </w:r>
    </w:p>
    <w:p>
      <w:pPr>
        <w:pStyle w:val="Normal"/>
        <w:ind w:firstLine="525"/>
        <w:jc w:val="both"/>
        <w:rPr>
          <w:szCs w:val="22"/>
        </w:rPr>
      </w:pPr>
      <w:r>
        <w:rPr>
          <w:szCs w:val="22"/>
        </w:rPr>
        <w:t>Одно из применений технологий Теслы недавно было найдено русскими, - вероятно, они хотели попытаться вывести из равновесия западный мир при помощи трансляции электромагнитного излучения. Проект был известен под названием "Русский дятел", но это забавное название не меняет его смертоносной сути.</w:t>
      </w:r>
    </w:p>
    <w:p>
      <w:pPr>
        <w:pStyle w:val="Normal"/>
        <w:ind w:firstLine="525"/>
        <w:jc w:val="both"/>
        <w:rPr>
          <w:szCs w:val="22"/>
        </w:rPr>
      </w:pPr>
      <w:r>
        <w:rPr>
          <w:szCs w:val="22"/>
        </w:rPr>
        <w:t>"Русский дятел" - это серия электромагнитных трансляций, которая началась 4 июля 1976 года. Она была осуществлена, по-видимому, при помощи Увеличивающего передатчика Теслы (УПТ), запатентованного Теслой в 1914 году. Эти трансляции прервали связь на всей планете в диапазоне от 3 до 30 Мгц, импульсы передавались с интервалом в одну десятую секунды. Результатом этого был пульсирующий стук в радиоприемниках, благодаря чему проект и получил название "Дятел".</w:t>
      </w:r>
    </w:p>
    <w:p>
      <w:pPr>
        <w:pStyle w:val="Normal"/>
        <w:ind w:firstLine="525"/>
        <w:jc w:val="both"/>
        <w:rPr>
          <w:szCs w:val="22"/>
        </w:rPr>
      </w:pPr>
      <w:r>
        <w:rPr>
          <w:szCs w:val="22"/>
        </w:rPr>
        <w:t>Какова же цель "Русского дятла"? Существует много предположений о его назначении - от изменения погоды до умственного и эмоционального разрушения сознания населения. Вообще говоря, у "Русского дятла" может быть много целей.</w:t>
      </w:r>
    </w:p>
    <w:p>
      <w:pPr>
        <w:pStyle w:val="Normal"/>
        <w:ind w:firstLine="525"/>
        <w:jc w:val="both"/>
        <w:rPr>
          <w:szCs w:val="22"/>
        </w:rPr>
      </w:pPr>
      <w:r>
        <w:rPr>
          <w:szCs w:val="22"/>
        </w:rPr>
        <w:t>Нам известно, что северо-западные штаты Америки постоянно подвергались облучению волнами крайне низкой частоты, установленной на уровне биологических частот, -иначе говоря, волнами, дублирующими биоэнергию населения. Таким образом "Русский дятел" учится оказывать влияние на поведение человека.</w:t>
      </w:r>
    </w:p>
    <w:p>
      <w:pPr>
        <w:pStyle w:val="Normal"/>
        <w:ind w:firstLine="525"/>
        <w:jc w:val="both"/>
        <w:rPr>
          <w:szCs w:val="22"/>
        </w:rPr>
      </w:pPr>
      <w:r>
        <w:rPr>
          <w:szCs w:val="22"/>
        </w:rPr>
        <w:t>Один из крупнейших увеличивающих передатчиков Теслы прекратил свою работу после взрыва на атомном реакторе в Чернобыле, что неподалеку от Киева (Украина), поскольку реактор был его источником питания.</w:t>
      </w:r>
    </w:p>
    <w:p>
      <w:pPr>
        <w:pStyle w:val="Normal"/>
        <w:ind w:firstLine="525"/>
        <w:jc w:val="both"/>
        <w:rPr>
          <w:szCs w:val="22"/>
        </w:rPr>
      </w:pPr>
      <w:r>
        <w:rPr>
          <w:szCs w:val="22"/>
        </w:rPr>
        <w:t>Некоторые обозреватели полагают, что авария на Чернобыльской станции могла быть подстроена западными правительствами для того, чтобы прервать трансляции "Русского дятла".</w:t>
      </w:r>
    </w:p>
    <w:p>
      <w:pPr>
        <w:pStyle w:val="Normal"/>
        <w:ind w:firstLine="525"/>
        <w:jc w:val="both"/>
        <w:rPr>
          <w:szCs w:val="22"/>
        </w:rPr>
      </w:pPr>
      <w:r>
        <w:rPr>
          <w:szCs w:val="22"/>
        </w:rPr>
        <w:t>В 1978 году журнал "Спекьюла" предоставил дополнительную информацию о "Русском дятле", заявив, что электромагнитные сигналы определенных частот могут передаваться через толщу земли; входя в ее поверхность под углом 30 градусов, они образуют в глубине земли стоячие волны, которые в некоторых случаях могут привести к сложению с волнами, излучаемыми расплавленным ядром Земли. Таким образом можно устраивать землетрясения и атмосферные бури на заданной территории.</w:t>
      </w:r>
    </w:p>
    <w:p>
      <w:pPr>
        <w:pStyle w:val="Normal"/>
        <w:ind w:firstLine="525"/>
        <w:jc w:val="both"/>
        <w:rPr>
          <w:szCs w:val="22"/>
        </w:rPr>
      </w:pPr>
      <w:r>
        <w:rPr>
          <w:szCs w:val="22"/>
        </w:rPr>
        <w:t>Опять-таки, сведения, приводимые мной в этой связи, - не беспочвенные измышления. Когда Тесла в начале века испытывал трансляцию энергии, это привело к нарушениям энергоснабжения и сотням лесных пожаров из-за разразившихся гроз.</w:t>
      </w:r>
    </w:p>
    <w:p>
      <w:pPr>
        <w:pStyle w:val="Normal"/>
        <w:ind w:firstLine="525"/>
        <w:jc w:val="both"/>
        <w:rPr>
          <w:szCs w:val="22"/>
        </w:rPr>
      </w:pPr>
      <w:r>
        <w:rPr>
          <w:szCs w:val="22"/>
        </w:rPr>
        <w:t>Еще не убедились? Что ж, послушайте доктора Эндрю Михровски, в свое время специалиста по технологиям при канадском Государственном департаменте и президента Всемирной ассоциации экологически чистой энергии.</w:t>
      </w:r>
    </w:p>
    <w:p>
      <w:pPr>
        <w:pStyle w:val="Normal"/>
        <w:ind w:firstLine="525"/>
        <w:jc w:val="both"/>
        <w:rPr>
          <w:szCs w:val="22"/>
        </w:rPr>
      </w:pPr>
      <w:r>
        <w:rPr>
          <w:szCs w:val="22"/>
        </w:rPr>
        <w:t>С октября 1976 года СССР передавал сигналы сверхнизкой частоты при помощи нескольких передатчиков Теслы. Их частоты совпадают с частотами импульсов мозга, находящегося в состоянии депрессии или раздражения.</w:t>
      </w:r>
    </w:p>
    <w:p>
      <w:pPr>
        <w:pStyle w:val="Normal"/>
        <w:ind w:firstLine="525"/>
        <w:jc w:val="both"/>
        <w:rPr>
          <w:szCs w:val="22"/>
        </w:rPr>
      </w:pPr>
      <w:r>
        <w:rPr>
          <w:szCs w:val="22"/>
        </w:rPr>
        <w:t>Научные исследования показали, что сигналы, посылаемые из СССР, модулируют импульсы человеческого мозга жертв.</w:t>
      </w:r>
    </w:p>
    <w:p>
      <w:pPr>
        <w:pStyle w:val="Normal"/>
        <w:ind w:firstLine="525"/>
        <w:jc w:val="both"/>
        <w:rPr>
          <w:szCs w:val="22"/>
        </w:rPr>
      </w:pPr>
      <w:r>
        <w:rPr>
          <w:szCs w:val="22"/>
        </w:rPr>
        <w:t>Сигналы, исходящие из СССР, были измерены Агентством по защите окружающей среды... и оценены как психоактивные (т. е. имеющие способность вызывать реакцию на психологическом уровне, делая мозг беззащитным)! То же агентство отметило, что сигналы сверхнизкой частоты могут поглощаться и вновь излучаться линиями электропередач с частотой тока 60 Гц и даже усиливаться системами водопроводных труб.</w:t>
      </w:r>
    </w:p>
    <w:p>
      <w:pPr>
        <w:pStyle w:val="Normal"/>
        <w:ind w:firstLine="525"/>
        <w:jc w:val="both"/>
        <w:rPr>
          <w:szCs w:val="22"/>
        </w:rPr>
      </w:pPr>
      <w:r>
        <w:rPr>
          <w:szCs w:val="22"/>
        </w:rPr>
        <w:t>Русские стоят на пороге открытия новых технологий и вооружения, которые оставят в прошлом ракеты и бомбардировщики. Они позволят им разрушать до пяти американских городов в день посредством трансляции радиоимпульсов. Они смогут нести панику и болезни целым народам.</w:t>
      </w:r>
    </w:p>
    <w:p>
      <w:pPr>
        <w:pStyle w:val="Normal"/>
        <w:ind w:firstLine="525"/>
        <w:jc w:val="both"/>
        <w:rPr>
          <w:szCs w:val="22"/>
        </w:rPr>
      </w:pPr>
      <w:r>
        <w:rPr>
          <w:szCs w:val="22"/>
        </w:rPr>
        <w:t>Один из побочных эффектов "Русского дятла", о котором нечасто упоминают, - разрушение озонового слоя, которое было обнаружено в 1977 году, через год после того, как заработал "Русский дятел".</w:t>
      </w:r>
    </w:p>
    <w:p>
      <w:pPr>
        <w:pStyle w:val="Normal"/>
        <w:ind w:firstLine="525"/>
        <w:jc w:val="both"/>
        <w:rPr>
          <w:szCs w:val="22"/>
        </w:rPr>
      </w:pPr>
      <w:r>
        <w:rPr>
          <w:szCs w:val="22"/>
        </w:rPr>
        <w:t>Свидетельствует огромное много доказательств того, что эти передачи разрушают озоновый слой.</w:t>
      </w:r>
    </w:p>
    <w:p>
      <w:pPr>
        <w:pStyle w:val="Normal"/>
        <w:ind w:firstLine="525"/>
        <w:jc w:val="both"/>
        <w:rPr>
          <w:szCs w:val="22"/>
        </w:rPr>
      </w:pPr>
      <w:r>
        <w:rPr>
          <w:szCs w:val="22"/>
        </w:rPr>
        <w:t>Один исследователь, предпочитающий скрывать свое имя, заявил, что у "Русского дятла" был американский технологический аналог. Он назывался "Американская циркулярная пила". В ходе беседы этот ученый рассказал следующее: "Американская циркулярная пила" является эквивалентом сигнала "Русского дятла". Это психоактивный сигнал, который сформирован таким образом, чтобы взаимодействовать с мозгом человека, как бы накладываясь на его работу. Правительство довольно активно вело разработку мобильных систем, устанавливаемых на вертолетах, стационарных наземных систем, подобных передатчику типа "Пила", и т.д.</w:t>
      </w:r>
    </w:p>
    <w:p>
      <w:pPr>
        <w:pStyle w:val="Normal"/>
        <w:ind w:firstLine="525"/>
        <w:jc w:val="both"/>
        <w:rPr>
          <w:szCs w:val="22"/>
        </w:rPr>
      </w:pPr>
      <w:r>
        <w:rPr>
          <w:szCs w:val="22"/>
        </w:rPr>
        <w:t>Впервые я засек сигнал "Пилы" примерно в 1990 году. Я позвонил в федеральное патентное бюро и поинтересовался, знают ли они об этом сигнале. Мне ответили, что этот сигнал - американская версия загоризонтного радара. Я спросил: "Вы имеете в виду, вариант "Русского дятла"?" Ответ был утвердительным. То есть они признали, что у него то же назначение.</w:t>
      </w:r>
    </w:p>
    <w:p>
      <w:pPr>
        <w:pStyle w:val="Normal"/>
        <w:ind w:firstLine="525"/>
        <w:jc w:val="both"/>
        <w:rPr>
          <w:szCs w:val="22"/>
        </w:rPr>
      </w:pPr>
      <w:r>
        <w:rPr>
          <w:szCs w:val="22"/>
        </w:rPr>
        <w:t>Сигнал передается на разных частотах. Частота-носитель меняется от 4 МГц до 30 Мгц. Эти частоты никогда не совпадают с любительскими радиочастотами или частотами международного вещания. Передачи всегда идут на служебных частотах.</w:t>
      </w:r>
    </w:p>
    <w:p>
      <w:pPr>
        <w:pStyle w:val="Normal"/>
        <w:ind w:firstLine="525"/>
        <w:jc w:val="both"/>
        <w:rPr>
          <w:szCs w:val="22"/>
        </w:rPr>
      </w:pPr>
      <w:r>
        <w:rPr>
          <w:szCs w:val="22"/>
        </w:rPr>
        <w:t>Переключаясь с одной из этих частот на другую, они создают так называемый "переход Левинсона", названный в честь Нормана Левинсона, ученого, сделавшего математические выкладки для трансформаций типа "частота-время". Они крайне важны в том смысле, что человеческий мозг, тело и сознание работают на основе временной зависимости импульсов, частота и амплитуда которых модулированы временными интервалами. У вас есть этот удивительный модулированный сигнал, прыгающий с частоты на частоту. У них есть многодиапазонный передатчик. Только в заданном районе сигнал поступает в фазе.</w:t>
      </w:r>
    </w:p>
    <w:p>
      <w:pPr>
        <w:pStyle w:val="Normal"/>
        <w:ind w:firstLine="525"/>
        <w:jc w:val="both"/>
        <w:rPr>
          <w:szCs w:val="22"/>
        </w:rPr>
      </w:pPr>
      <w:r>
        <w:rPr>
          <w:szCs w:val="22"/>
        </w:rPr>
        <w:t>У этого сигнала, как мы считаем, есть три режима работы. Первый - режим поиска. Туг они передают сигнал и ждут, пока кто-либо с повышенной физической чувствительностью не уловит его и не пошлет в ответ какой-то импульс. Таким образом, они могут выявлять таких людей и определять их местоположение. Второй режим избирательная передача функций, затрудняющих физическую активность. Ни больше, ни меньше. Он имеет способность ухудшать общую физическую форму населения. Хороший психотерапевт может легко заметить, когда в сознание человека введен такой режим. Третий режим нацелен на отдельных индивидов, и нам уже известны шесть таких людей...</w:t>
      </w:r>
    </w:p>
    <w:p>
      <w:pPr>
        <w:pStyle w:val="Normal"/>
        <w:ind w:firstLine="525"/>
        <w:jc w:val="both"/>
        <w:rPr>
          <w:szCs w:val="22"/>
        </w:rPr>
      </w:pPr>
      <w:r>
        <w:rPr>
          <w:szCs w:val="22"/>
        </w:rPr>
        <w:t>Когда исследователи впервые столкнулись с материалами, относящимися кНААКР^ (Проекту исследования свечения высокоатмосферных слоев), они поняли, что технологии Теслы наконец-то нашли свое воплощение, но, увы, вовсе не такое, о котором мечтал ученый-гуманист.</w:t>
      </w:r>
    </w:p>
    <w:p>
      <w:pPr>
        <w:pStyle w:val="Normal"/>
        <w:ind w:firstLine="525"/>
        <w:jc w:val="both"/>
        <w:rPr>
          <w:szCs w:val="22"/>
        </w:rPr>
      </w:pPr>
      <w:r>
        <w:rPr>
          <w:szCs w:val="22"/>
        </w:rPr>
        <w:t>Основные патенты, связанные с HAARP, были выданы в 80-е годы Бернарду Дж. Истлунду за его "Метод и прибор для изменения слоев земной атмосферы, ионосферы и/или магнитосферы". Истлунд работал на компанию ARCO, филиал фирмы Атлантик Ричфилд.</w:t>
      </w:r>
    </w:p>
    <w:p>
      <w:pPr>
        <w:pStyle w:val="Normal"/>
        <w:ind w:firstLine="525"/>
        <w:jc w:val="both"/>
        <w:rPr>
          <w:szCs w:val="22"/>
        </w:rPr>
      </w:pPr>
      <w:r>
        <w:rPr>
          <w:szCs w:val="22"/>
        </w:rPr>
        <w:t xml:space="preserve"> </w:t>
      </w:r>
    </w:p>
    <w:p>
      <w:pPr>
        <w:pStyle w:val="Normal"/>
        <w:ind w:firstLine="540"/>
        <w:jc w:val="both"/>
        <w:rPr>
          <w:szCs w:val="22"/>
        </w:rPr>
      </w:pPr>
      <w:r>
        <w:rPr>
          <w:szCs w:val="22"/>
        </w:rPr>
        <w:t>*****</w:t>
      </w:r>
    </w:p>
    <w:p>
      <w:pPr>
        <w:pStyle w:val="Normal"/>
        <w:tabs>
          <w:tab w:val="clear" w:pos="708"/>
          <w:tab w:val="left" w:pos="360" w:leader="none"/>
        </w:tabs>
        <w:ind w:firstLine="540"/>
        <w:jc w:val="both"/>
        <w:rPr>
          <w:b/>
          <w:b/>
          <w:szCs w:val="32"/>
        </w:rPr>
      </w:pPr>
      <w:r>
        <w:rPr>
          <w:b/>
          <w:szCs w:val="32"/>
        </w:rPr>
        <w:t>Планы Тайного правительства</w:t>
      </w:r>
    </w:p>
    <w:p>
      <w:pPr>
        <w:pStyle w:val="Normal"/>
        <w:tabs>
          <w:tab w:val="clear" w:pos="708"/>
          <w:tab w:val="left" w:pos="360" w:leader="none"/>
        </w:tabs>
        <w:ind w:firstLine="540"/>
        <w:jc w:val="both"/>
        <w:rPr>
          <w:b/>
          <w:b/>
          <w:szCs w:val="32"/>
        </w:rPr>
      </w:pPr>
      <w:r>
        <w:rPr>
          <w:b/>
          <w:szCs w:val="32"/>
        </w:rPr>
      </w:r>
    </w:p>
    <w:p>
      <w:pPr>
        <w:pStyle w:val="Normal"/>
        <w:ind w:firstLine="540"/>
        <w:jc w:val="both"/>
        <w:rPr>
          <w:szCs w:val="20"/>
        </w:rPr>
      </w:pPr>
      <w:r>
        <w:rPr>
          <w:szCs w:val="20"/>
        </w:rPr>
        <w:t xml:space="preserve">Исследователь Вэл Валериан в своей работе "Матрица III" составил список планов Тайного правительства. </w:t>
      </w:r>
    </w:p>
    <w:p>
      <w:pPr>
        <w:pStyle w:val="Normal"/>
        <w:ind w:firstLine="540"/>
        <w:jc w:val="both"/>
        <w:rPr>
          <w:szCs w:val="20"/>
        </w:rPr>
      </w:pPr>
      <w:r>
        <w:rPr>
          <w:szCs w:val="20"/>
        </w:rPr>
        <w:t>Список Валериана представляет собой готовую план-сетку с указанием намерений людей, стоящих за Новым Мировым Порядком. Вот лишь некоторые пункты:</w:t>
      </w:r>
    </w:p>
    <w:p>
      <w:pPr>
        <w:pStyle w:val="Normal"/>
        <w:ind w:firstLine="540"/>
        <w:jc w:val="both"/>
        <w:rPr>
          <w:szCs w:val="20"/>
        </w:rPr>
      </w:pPr>
      <w:r>
        <w:rPr>
          <w:szCs w:val="20"/>
        </w:rPr>
        <w:t xml:space="preserve"> </w:t>
      </w:r>
      <w:r>
        <w:rPr>
          <w:szCs w:val="20"/>
        </w:rPr>
        <w:t>Создание Единого мирового правительства и Нового Мирового Порядка с унитарной церковью, подчиненной им, и единой денежной системой.</w:t>
      </w:r>
    </w:p>
    <w:p>
      <w:pPr>
        <w:pStyle w:val="Normal"/>
        <w:ind w:firstLine="540"/>
        <w:jc w:val="both"/>
        <w:rPr>
          <w:szCs w:val="20"/>
        </w:rPr>
      </w:pPr>
      <w:r>
        <w:rPr>
          <w:szCs w:val="20"/>
        </w:rPr>
        <w:t xml:space="preserve"> </w:t>
      </w:r>
      <w:r>
        <w:rPr>
          <w:szCs w:val="20"/>
        </w:rPr>
        <w:t>Уничтожение всех национальных признаков и национальной гордости.</w:t>
      </w:r>
    </w:p>
    <w:p>
      <w:pPr>
        <w:pStyle w:val="Normal"/>
        <w:ind w:firstLine="540"/>
        <w:jc w:val="both"/>
        <w:rPr>
          <w:szCs w:val="20"/>
        </w:rPr>
      </w:pPr>
      <w:r>
        <w:rPr>
          <w:szCs w:val="20"/>
        </w:rPr>
        <w:t xml:space="preserve"> </w:t>
      </w:r>
      <w:r>
        <w:rPr>
          <w:szCs w:val="20"/>
        </w:rPr>
        <w:t>Уничтожение всех религий, кроме той, которую они считают правильной.</w:t>
      </w:r>
    </w:p>
    <w:p>
      <w:pPr>
        <w:pStyle w:val="Normal"/>
        <w:ind w:firstLine="540"/>
        <w:jc w:val="both"/>
        <w:rPr>
          <w:szCs w:val="20"/>
        </w:rPr>
      </w:pPr>
      <w:r>
        <w:rPr>
          <w:szCs w:val="20"/>
        </w:rPr>
        <w:t xml:space="preserve"> </w:t>
      </w:r>
      <w:r>
        <w:rPr>
          <w:szCs w:val="20"/>
        </w:rPr>
        <w:t>Управление сознанием каждого человека с использованием того, что называется "технотроникой", превращение людей в роботов и основание режима, замешанного на страхе.</w:t>
      </w:r>
    </w:p>
    <w:p>
      <w:pPr>
        <w:pStyle w:val="Normal"/>
        <w:ind w:firstLine="540"/>
        <w:jc w:val="both"/>
        <w:rPr>
          <w:szCs w:val="20"/>
        </w:rPr>
      </w:pPr>
      <w:r>
        <w:rPr>
          <w:szCs w:val="20"/>
        </w:rPr>
        <w:t xml:space="preserve"> </w:t>
      </w:r>
      <w:r>
        <w:rPr>
          <w:szCs w:val="20"/>
        </w:rPr>
        <w:t>Конец индустриализации и производства ядерной энергии.</w:t>
      </w:r>
    </w:p>
    <w:p>
      <w:pPr>
        <w:pStyle w:val="Normal"/>
        <w:ind w:firstLine="540"/>
        <w:jc w:val="both"/>
        <w:rPr>
          <w:szCs w:val="20"/>
        </w:rPr>
      </w:pPr>
      <w:r>
        <w:rPr>
          <w:szCs w:val="20"/>
        </w:rPr>
        <w:t xml:space="preserve"> </w:t>
      </w:r>
      <w:r>
        <w:rPr>
          <w:szCs w:val="20"/>
        </w:rPr>
        <w:t>Легализация всех наркотиков и порнографии.</w:t>
      </w:r>
    </w:p>
    <w:p>
      <w:pPr>
        <w:pStyle w:val="Normal"/>
        <w:ind w:firstLine="540"/>
        <w:jc w:val="both"/>
        <w:rPr>
          <w:szCs w:val="20"/>
        </w:rPr>
      </w:pPr>
      <w:r>
        <w:rPr>
          <w:szCs w:val="20"/>
        </w:rPr>
        <w:t xml:space="preserve"> </w:t>
      </w:r>
      <w:r>
        <w:rPr>
          <w:szCs w:val="20"/>
        </w:rPr>
        <w:t>Выселение жителей всех больших городов в резервации в сельской местности.</w:t>
      </w:r>
    </w:p>
    <w:p>
      <w:pPr>
        <w:pStyle w:val="Normal"/>
        <w:ind w:firstLine="540"/>
        <w:jc w:val="both"/>
        <w:rPr>
          <w:szCs w:val="20"/>
        </w:rPr>
      </w:pPr>
      <w:r>
        <w:rPr>
          <w:szCs w:val="20"/>
        </w:rPr>
        <w:t xml:space="preserve"> </w:t>
      </w:r>
      <w:r>
        <w:rPr>
          <w:szCs w:val="20"/>
        </w:rPr>
        <w:t>Подавление всех ненужных, по их мнению, научных исследований.</w:t>
      </w:r>
    </w:p>
    <w:p>
      <w:pPr>
        <w:pStyle w:val="Normal"/>
        <w:ind w:firstLine="540"/>
        <w:jc w:val="both"/>
        <w:rPr>
          <w:szCs w:val="20"/>
        </w:rPr>
      </w:pPr>
      <w:r>
        <w:rPr>
          <w:szCs w:val="20"/>
        </w:rPr>
        <w:t xml:space="preserve"> </w:t>
      </w:r>
      <w:r>
        <w:rPr>
          <w:szCs w:val="20"/>
        </w:rPr>
        <w:t xml:space="preserve">Уничтожение значительного процента населения Земли посредством локальных войн с применением бактериологического, химического и электронного оружия. </w:t>
      </w:r>
    </w:p>
    <w:p>
      <w:pPr>
        <w:pStyle w:val="Normal"/>
        <w:ind w:firstLine="540"/>
        <w:jc w:val="both"/>
        <w:rPr>
          <w:szCs w:val="20"/>
        </w:rPr>
      </w:pPr>
      <w:r>
        <w:rPr>
          <w:szCs w:val="20"/>
        </w:rPr>
        <w:t xml:space="preserve"> </w:t>
      </w:r>
      <w:r>
        <w:rPr>
          <w:szCs w:val="20"/>
        </w:rPr>
        <w:t>Глобальный стратегический отчет Сайруса Венса содержал именно эту цифру и был подписан Картером от лица американского правительства.</w:t>
      </w:r>
    </w:p>
    <w:p>
      <w:pPr>
        <w:pStyle w:val="Normal"/>
        <w:ind w:firstLine="540"/>
        <w:jc w:val="both"/>
        <w:rPr>
          <w:szCs w:val="20"/>
        </w:rPr>
      </w:pPr>
      <w:r>
        <w:rPr>
          <w:szCs w:val="20"/>
        </w:rPr>
        <w:t>Население США будет сокращено на 100 миллионов человек к 2050 году.</w:t>
      </w:r>
    </w:p>
    <w:p>
      <w:pPr>
        <w:pStyle w:val="Normal"/>
        <w:ind w:firstLine="540"/>
        <w:jc w:val="both"/>
        <w:rPr>
          <w:szCs w:val="20"/>
        </w:rPr>
      </w:pPr>
      <w:r>
        <w:rPr>
          <w:szCs w:val="20"/>
        </w:rPr>
        <w:t>Ослабление морального стержня нации и деморализация рабочего класса путем создания массовой безработицы. Деморализованная молодежь и рабочие станут искать утешения в алкоголе и наркотиках.</w:t>
      </w:r>
    </w:p>
    <w:p>
      <w:pPr>
        <w:pStyle w:val="Normal"/>
        <w:ind w:firstLine="540"/>
        <w:jc w:val="both"/>
        <w:rPr>
          <w:szCs w:val="20"/>
        </w:rPr>
      </w:pPr>
      <w:r>
        <w:rPr>
          <w:szCs w:val="20"/>
        </w:rPr>
        <w:t>Молодежь будут подстегивать к неповиновению, разрушая таким образом устои семьи.</w:t>
      </w:r>
    </w:p>
    <w:p>
      <w:pPr>
        <w:pStyle w:val="Normal"/>
        <w:ind w:firstLine="540"/>
        <w:jc w:val="both"/>
        <w:rPr>
          <w:szCs w:val="20"/>
        </w:rPr>
      </w:pPr>
      <w:r>
        <w:rPr>
          <w:szCs w:val="20"/>
        </w:rPr>
        <w:t xml:space="preserve">Лишение людей возможности самим решать свою судьбу. Для этого надо создавать один кризис за другим, а затем "урегулировать" эти кризисы. Это запутает и деморализует население, воцарится всеобщая апатия. Для урегулирования кризисов создана федеральная организация (FEMA, Федеральный совет по чрезвычайным ситуациям). </w:t>
      </w:r>
    </w:p>
    <w:p>
      <w:pPr>
        <w:pStyle w:val="Normal"/>
        <w:ind w:firstLine="540"/>
        <w:jc w:val="both"/>
        <w:rPr>
          <w:szCs w:val="20"/>
        </w:rPr>
      </w:pPr>
      <w:r>
        <w:rPr>
          <w:szCs w:val="20"/>
        </w:rPr>
        <w:t>Состояние апатии будет создаваться и при помощи химических препаратов, в воду и продукты будут добавляться различные вредные соединения. Это будет приводить к болезням и смертям, и обеспечивать постоянный приток средств в руки государства, которому будут принадлежать все медицинские учреждения.</w:t>
      </w:r>
    </w:p>
    <w:p>
      <w:pPr>
        <w:pStyle w:val="Normal"/>
        <w:ind w:firstLine="540"/>
        <w:jc w:val="both"/>
        <w:rPr>
          <w:szCs w:val="20"/>
        </w:rPr>
      </w:pPr>
      <w:r>
        <w:rPr>
          <w:szCs w:val="20"/>
        </w:rPr>
        <w:t>Введение новых культов и поддержка существующих, включая различные типы дегенерирующей музыки.</w:t>
      </w:r>
    </w:p>
    <w:p>
      <w:pPr>
        <w:pStyle w:val="Normal"/>
        <w:ind w:firstLine="540"/>
        <w:jc w:val="both"/>
        <w:rPr>
          <w:szCs w:val="20"/>
        </w:rPr>
      </w:pPr>
      <w:r>
        <w:rPr>
          <w:szCs w:val="20"/>
        </w:rPr>
        <w:t>Насаждение религии силой.</w:t>
      </w:r>
    </w:p>
    <w:p>
      <w:pPr>
        <w:pStyle w:val="Normal"/>
        <w:ind w:firstLine="540"/>
        <w:jc w:val="both"/>
        <w:rPr>
          <w:szCs w:val="20"/>
        </w:rPr>
      </w:pPr>
      <w:r>
        <w:rPr>
          <w:szCs w:val="20"/>
        </w:rPr>
        <w:t>Экспорт идей "религиозного освобождения".</w:t>
      </w:r>
    </w:p>
    <w:p>
      <w:pPr>
        <w:pStyle w:val="Normal"/>
        <w:ind w:firstLine="540"/>
        <w:jc w:val="both"/>
        <w:rPr>
          <w:szCs w:val="20"/>
        </w:rPr>
      </w:pPr>
      <w:r>
        <w:rPr>
          <w:szCs w:val="20"/>
        </w:rPr>
        <w:t>Полный крах мировой экономики и политический хаос.</w:t>
      </w:r>
    </w:p>
    <w:p>
      <w:pPr>
        <w:pStyle w:val="Normal"/>
        <w:ind w:firstLine="540"/>
        <w:jc w:val="both"/>
        <w:rPr>
          <w:szCs w:val="20"/>
        </w:rPr>
      </w:pPr>
      <w:r>
        <w:rPr>
          <w:szCs w:val="20"/>
        </w:rPr>
        <w:t>Обретение полного контроля над внутренней и внешней политикой США.</w:t>
      </w:r>
    </w:p>
    <w:p>
      <w:pPr>
        <w:pStyle w:val="Normal"/>
        <w:ind w:firstLine="540"/>
        <w:jc w:val="both"/>
        <w:rPr>
          <w:szCs w:val="20"/>
        </w:rPr>
      </w:pPr>
      <w:r>
        <w:rPr>
          <w:szCs w:val="20"/>
        </w:rPr>
        <w:t>Повсеместная поддержка международных организаций, таких, как ООН, МВФ, БМР, Всемирный суд и уничтожение местных органов власти.</w:t>
      </w:r>
    </w:p>
    <w:p>
      <w:pPr>
        <w:pStyle w:val="Normal"/>
        <w:ind w:firstLine="540"/>
        <w:jc w:val="both"/>
        <w:rPr>
          <w:szCs w:val="20"/>
        </w:rPr>
      </w:pPr>
      <w:r>
        <w:rPr>
          <w:szCs w:val="20"/>
        </w:rPr>
        <w:t>Проникновение в правительства всех стран и подрывные действия изнутри этих правительств, которые уничтожат суверенитет наций, представленных этими правительствами.</w:t>
      </w:r>
    </w:p>
    <w:p>
      <w:pPr>
        <w:pStyle w:val="Normal"/>
        <w:ind w:firstLine="540"/>
        <w:jc w:val="both"/>
        <w:rPr>
          <w:szCs w:val="20"/>
        </w:rPr>
      </w:pPr>
      <w:r>
        <w:rPr>
          <w:szCs w:val="20"/>
        </w:rPr>
        <w:t>Организация всемирной сети террористических организаций и ведение переговоров с террористами, которые в это время будут продолжать убивать.</w:t>
      </w:r>
    </w:p>
    <w:p>
      <w:pPr>
        <w:pStyle w:val="Normal"/>
        <w:ind w:firstLine="540"/>
        <w:jc w:val="both"/>
        <w:rPr>
          <w:szCs w:val="20"/>
        </w:rPr>
      </w:pPr>
      <w:r>
        <w:rPr>
          <w:szCs w:val="20"/>
        </w:rPr>
        <w:t xml:space="preserve">Контроль над системой образования в США с целью ее уничтожения. </w:t>
      </w:r>
    </w:p>
    <w:p>
      <w:pPr>
        <w:pStyle w:val="Normal"/>
        <w:ind w:firstLine="540"/>
        <w:jc w:val="both"/>
        <w:rPr>
          <w:szCs w:val="20"/>
        </w:rPr>
      </w:pPr>
      <w:r>
        <w:rPr>
          <w:szCs w:val="20"/>
        </w:rPr>
        <w:t xml:space="preserve">К счастью, пока не все так мрачно. За последние годы я начал замечать кое-какие перемены. Там, где я живу, уже примерно каждый десятый знает о новых хозяевах планеты и даже в курсе их планов и методов, которыми они пользуются. </w:t>
      </w:r>
    </w:p>
    <w:p>
      <w:pPr>
        <w:pStyle w:val="Normal"/>
        <w:ind w:firstLine="540"/>
        <w:jc w:val="both"/>
        <w:rPr>
          <w:szCs w:val="20"/>
        </w:rPr>
      </w:pPr>
      <w:r>
        <w:rPr>
          <w:szCs w:val="20"/>
        </w:rPr>
        <w:t>Люди также начинают осознавать инопланетную угрозу, понимать, что это реальный факт, а не эпизод из сериала " Секретные материалы".</w:t>
      </w:r>
    </w:p>
    <w:p>
      <w:pPr>
        <w:pStyle w:val="Normal"/>
        <w:ind w:firstLine="540"/>
        <w:jc w:val="both"/>
        <w:rPr>
          <w:szCs w:val="20"/>
        </w:rPr>
      </w:pPr>
      <w:r>
        <w:rPr>
          <w:szCs w:val="20"/>
        </w:rPr>
        <w:t xml:space="preserve">На рынке появляется все больше книг о Тайном правительстве и инопланетном контроле, причем популярность их растет по мере того, как люди начинают узнавать о тех, кто творит историю. </w:t>
      </w:r>
    </w:p>
    <w:p>
      <w:pPr>
        <w:pStyle w:val="Normal"/>
        <w:ind w:firstLine="540"/>
        <w:jc w:val="both"/>
        <w:rPr>
          <w:szCs w:val="20"/>
        </w:rPr>
      </w:pPr>
      <w:r>
        <w:rPr>
          <w:szCs w:val="20"/>
        </w:rPr>
        <w:t>Группы людей, заинтересованные в восстановлении прав человека, ежедневно встречаются в большинстве городов нашей страны, многие из них действительно что-то делают, в первую очередь для просвещения тех людей, которые не осознают происходящего. Они уже стали тем бельмом в глазу заговорщиков, которое начинает затруднять их победную поступь, благодаря распространению ими информации, разоблачающей планы Тайного правительства. Эта информация лишает их силы.</w:t>
      </w:r>
    </w:p>
    <w:p>
      <w:pPr>
        <w:pStyle w:val="Normal"/>
        <w:ind w:firstLine="540"/>
        <w:jc w:val="both"/>
        <w:rPr>
          <w:szCs w:val="20"/>
        </w:rPr>
      </w:pPr>
      <w:r>
        <w:rPr>
          <w:szCs w:val="20"/>
        </w:rPr>
      </w:r>
    </w:p>
    <w:p>
      <w:pPr>
        <w:pStyle w:val="Normal"/>
        <w:ind w:firstLine="540"/>
        <w:jc w:val="both"/>
        <w:rPr>
          <w:szCs w:val="22"/>
        </w:rPr>
      </w:pPr>
      <w:r>
        <w:rPr>
          <w:szCs w:val="22"/>
        </w:rPr>
        <w:t>*****</w:t>
      </w:r>
    </w:p>
    <w:p>
      <w:pPr>
        <w:pStyle w:val="Normal"/>
        <w:ind w:firstLine="540"/>
        <w:jc w:val="both"/>
        <w:rPr>
          <w:i/>
          <w:i/>
          <w:szCs w:val="20"/>
        </w:rPr>
      </w:pPr>
      <w:r>
        <w:rPr>
          <w:i/>
          <w:szCs w:val="20"/>
        </w:rPr>
        <w:t xml:space="preserve">Некий ученый, работавший в правительственных проектах, предоставил нижеследующие материалы, в правдивость которых нелегко поверить, поскольку в них содержатся потрясающие сведения о средствах государственного и инопланетного управления сознанием и прочих экспериментах. </w:t>
      </w:r>
    </w:p>
    <w:p>
      <w:pPr>
        <w:pStyle w:val="Normal"/>
        <w:ind w:firstLine="540"/>
        <w:jc w:val="both"/>
        <w:rPr>
          <w:i/>
          <w:i/>
          <w:szCs w:val="20"/>
        </w:rPr>
      </w:pPr>
      <w:r>
        <w:rPr>
          <w:i/>
          <w:szCs w:val="20"/>
        </w:rPr>
        <w:t>Следующее интервью потихоньку передается исследователями из рук в руки и представляет совершенно новый взгляд на секретные технологии и планы Тайного Мирового Правительства.</w:t>
      </w:r>
    </w:p>
    <w:p>
      <w:pPr>
        <w:pStyle w:val="Normal"/>
        <w:ind w:firstLine="540"/>
        <w:jc w:val="both"/>
        <w:rPr>
          <w:i/>
          <w:i/>
          <w:szCs w:val="20"/>
        </w:rPr>
      </w:pPr>
      <w:r>
        <w:rPr>
          <w:i/>
          <w:szCs w:val="20"/>
        </w:rPr>
      </w:r>
    </w:p>
    <w:p>
      <w:pPr>
        <w:pStyle w:val="Normal"/>
        <w:ind w:firstLine="540"/>
        <w:jc w:val="both"/>
        <w:rPr>
          <w:szCs w:val="20"/>
        </w:rPr>
      </w:pPr>
      <w:r>
        <w:rPr>
          <w:szCs w:val="20"/>
        </w:rPr>
        <w:t>Вопрос: Начнем с проекта "Феникс.</w:t>
      </w:r>
    </w:p>
    <w:p>
      <w:pPr>
        <w:pStyle w:val="Normal"/>
        <w:ind w:firstLine="540"/>
        <w:jc w:val="both"/>
        <w:rPr>
          <w:szCs w:val="20"/>
        </w:rPr>
      </w:pPr>
      <w:r>
        <w:rPr>
          <w:szCs w:val="20"/>
        </w:rPr>
        <w:t>Ответ: Он стал продолжением Филадельфийского проекта. Я имею в виду тот эксперимент, который ВМС проводили в 30-х и 40-х годах, пытаясь сделать военный корабль невидимым. В один прекрасный день они повернули выключатель -и корабль исчез в гиперпространстве. С командой корабля произошли всякие неприятности. Это была огромная удача и одновременно грандиозный провал. Тогда проект был отправлен на полку.</w:t>
      </w:r>
    </w:p>
    <w:p>
      <w:pPr>
        <w:pStyle w:val="Normal"/>
        <w:ind w:firstLine="540"/>
        <w:jc w:val="both"/>
        <w:rPr>
          <w:szCs w:val="20"/>
        </w:rPr>
      </w:pPr>
      <w:r>
        <w:rPr>
          <w:szCs w:val="20"/>
        </w:rPr>
        <w:t>Примерно в 1947 году было принято решение о возобновлении проекта, и он был передан Брукхейвенским национальным лабораториям, в ведение доктора N. и его коллег.</w:t>
      </w:r>
    </w:p>
    <w:p>
      <w:pPr>
        <w:pStyle w:val="Normal"/>
        <w:ind w:firstLine="540"/>
        <w:jc w:val="both"/>
        <w:rPr>
          <w:szCs w:val="20"/>
        </w:rPr>
      </w:pPr>
      <w:r>
        <w:rPr>
          <w:szCs w:val="20"/>
        </w:rPr>
        <w:t>Результатом проекта "Феникс-1" стала технология "Стеле", о ней я говорить не могу в силу занимаемой мною должности. В ходе этого проекта также было создано много полезных игрушек - таких, как радиозонд. Вопрос: Что такое радиозонд? Ответ: В общем, это такая маленькая белая коробочка, которую прикрепляют к воздушному шару и запускают в воздух. Правительство говорит людям, что это метеозонды, собирающие данные о погоде. Эти зонды используют очень необычный тип импульсной модуляции. В большинстве случаев они использовали осциллятор постоянных волн и импульсный характер сигнала. Это оказалось весьма эффективным устройством, превращающим электрическую энергию в эфирную энергию.</w:t>
      </w:r>
    </w:p>
    <w:p>
      <w:pPr>
        <w:pStyle w:val="Normal"/>
        <w:ind w:firstLine="540"/>
        <w:jc w:val="both"/>
        <w:rPr>
          <w:szCs w:val="20"/>
        </w:rPr>
      </w:pPr>
      <w:r>
        <w:rPr>
          <w:szCs w:val="20"/>
        </w:rPr>
        <w:t>Совсем недавно я начал коллекционировать радиозонды. Я еще пока не видел приемника для них. Я обнаружил, что их делают в национальных лабораториях Брукхевена. Я стал расспрашивать жителей Брукхевена и познакомился с пенсионером, который раньше работал там. Он сказал мне, что схема была изначально изобретена Вильгельмом Райхом. Это заинтересовало меня.</w:t>
      </w:r>
    </w:p>
    <w:p>
      <w:pPr>
        <w:pStyle w:val="Normal"/>
        <w:ind w:firstLine="540"/>
        <w:jc w:val="both"/>
        <w:rPr>
          <w:szCs w:val="20"/>
        </w:rPr>
      </w:pPr>
      <w:r>
        <w:rPr>
          <w:szCs w:val="20"/>
        </w:rPr>
        <w:t>Говорят, что в 1947 году Вильгельм Райх передал правительству США устройство, которое могло управлять погодой. Этот прибор уничтожал СЭО (смертоносную энергию оргона, особую форму тонкой энергии, открытую Райхом). Райх полагал, что, если прибор сможет уменьшить количество СЭО, грозы и бури перестанут так бушевать. (СЭО появляется, когда оргон, или жизненная энергия, входит в контакт с радиоактивным излучением.) Правительство попробовало использовать прибор, запустило его во время грозы, и действительно, ее интенсивность уменьшилась.</w:t>
      </w:r>
    </w:p>
    <w:p>
      <w:pPr>
        <w:pStyle w:val="Normal"/>
        <w:ind w:firstLine="540"/>
        <w:jc w:val="both"/>
        <w:rPr>
          <w:szCs w:val="20"/>
        </w:rPr>
      </w:pPr>
      <w:r>
        <w:rPr>
          <w:szCs w:val="20"/>
        </w:rPr>
        <w:t>Правительству понравился прибор, и оно санкционировало вторую часть проекта "Феникс", в его рамках создавались эти зонды и запускались в огромных количествах, наверное, штук 200 или 500 в день. Передатчик в зондах работает примерно в радиусе 100 миль. Если они запускались в таких количествах, логично предположить, что приемники для них тоже не были редкостью. Я раньше коллекционировал радиоприемники. У меня их было более 100 экземпляров. Но я никогда не видел приемника для радиозондов. Я слышал о них, но никогда не видел.</w:t>
      </w:r>
    </w:p>
    <w:p>
      <w:pPr>
        <w:pStyle w:val="Normal"/>
        <w:ind w:firstLine="540"/>
        <w:jc w:val="both"/>
        <w:rPr>
          <w:szCs w:val="20"/>
        </w:rPr>
      </w:pPr>
      <w:r>
        <w:rPr>
          <w:szCs w:val="20"/>
        </w:rPr>
        <w:t>Вопрос: Как это связано с другими проектами? Ответ: Правительство не могло сказать народу, что эти устройства служили для управления погодой. То, что мы здесь видим, - это исток проекта Монток, который объединяет в себе работу Вильгельма Райха и результаты Филадельфийского эксперимента.</w:t>
      </w:r>
    </w:p>
    <w:p>
      <w:pPr>
        <w:pStyle w:val="Normal"/>
        <w:ind w:firstLine="540"/>
        <w:jc w:val="both"/>
        <w:rPr>
          <w:szCs w:val="20"/>
        </w:rPr>
      </w:pPr>
      <w:r>
        <w:rPr>
          <w:szCs w:val="20"/>
        </w:rPr>
        <w:t>"Феникс-1", вообще говоря, включал в себя два проекта. Были два направления - невидимость и метод управления погодой, придуманный Райхом. Ближе к концу проекта "Феникс", использовав теории Вильгельма Райха и некоторые способы передачи, использовавшиеся в проекте радиозондов, ученые обнаружили, что можно объединить два фактора и пользоваться ими для управления сознанием. Правительственные круги предпочитают называть это "модификацией настроения", но на самом деле эти идиоты занимались именно управлением сознанием.</w:t>
      </w:r>
    </w:p>
    <w:p>
      <w:pPr>
        <w:pStyle w:val="Normal"/>
        <w:ind w:firstLine="540"/>
        <w:jc w:val="both"/>
        <w:rPr>
          <w:szCs w:val="20"/>
        </w:rPr>
      </w:pPr>
      <w:r>
        <w:rPr>
          <w:szCs w:val="20"/>
        </w:rPr>
        <w:t>Вопрос Так в этом и заключался проект "Монток"? Ответ: Нет. Не "Монток", а "Феникс-1". Когда политические круги узнали о нем, они хотели его закрыть. Тогда те, кто его проводил, обратились к армии, заявив, что эти изобретения помогут им "влиять на мысли противника". Военным, конечно, очень понравилась эта идея, и они предоставили под проект старую базу ВВС в Монтоке. Среди заказанного для проекта оборудования был старый радар SAGE, который имелся на базе. База была закрыта, а все имущество продано с аукциона. Группа разработчиков переехала туда из Брукхевенских лабораторий. Это было началом того, что мы называем "Феникс-2".</w:t>
      </w:r>
    </w:p>
    <w:p>
      <w:pPr>
        <w:pStyle w:val="Normal"/>
        <w:ind w:firstLine="540"/>
        <w:jc w:val="both"/>
        <w:rPr>
          <w:szCs w:val="20"/>
        </w:rPr>
      </w:pPr>
      <w:r>
        <w:rPr>
          <w:szCs w:val="20"/>
        </w:rPr>
        <w:t>Они потратили первые десять лет, примерно с 1969 года по 1979 год, на исследования теории управления сознанием в чистом виде. Они начали с излучения радара SAGE, наложили на него специальные волны, которые Райх использовал в своем устройстве, управлявшем погодой, и применили некоторые результаты эксперимента в Филадельфии.</w:t>
      </w:r>
    </w:p>
    <w:p>
      <w:pPr>
        <w:pStyle w:val="Normal"/>
        <w:ind w:firstLine="540"/>
        <w:jc w:val="both"/>
        <w:rPr>
          <w:szCs w:val="20"/>
        </w:rPr>
      </w:pPr>
      <w:r>
        <w:rPr>
          <w:szCs w:val="20"/>
        </w:rPr>
        <w:t>Вопрос: То есть проект "Феникс-2" начался в 1969 году? Ответ: Да, между 1969 и 1971 годами. "Феникс-1" продолжался с 1948 года по 1968. В первой части проекта управления сознанием подопытного располагали в 250 футах от антенны. Радар SAGE имел пиковое импульсное значение мощности, равное 0,5 МВт. Антенна имела подъем, равный 30 децибелдам. Это означает, что эффективная мощность излучения должна была быть равна, как минимум, гигаватту. Номинальная моищость действительно равнялась 1 гигаватту. Вы жете себе представить, что могло произойти с людьми от такого излучения? Я удивляюсь, что кто-то вообще выжил. Излучение может уничтожить функциональную активность мозга, нанести серьезный вред нервной системе, обжечь легкие, оставив рубцы, и т. д. Они опробовали метод на большом количестве лЮдей, и выжили лишь единицы.</w:t>
      </w:r>
    </w:p>
    <w:p>
      <w:pPr>
        <w:pStyle w:val="Normal"/>
        <w:ind w:firstLine="540"/>
        <w:jc w:val="both"/>
        <w:rPr>
          <w:szCs w:val="20"/>
        </w:rPr>
      </w:pPr>
      <w:r>
        <w:rPr>
          <w:szCs w:val="20"/>
        </w:rPr>
        <w:t>Вопрос: Где же они нашли добровольцев? Ответ: Они просто хватали нищих с улицы и ставили под луч радара.</w:t>
      </w:r>
    </w:p>
    <w:p>
      <w:pPr>
        <w:pStyle w:val="Normal"/>
        <w:ind w:firstLine="540"/>
        <w:jc w:val="both"/>
        <w:rPr>
          <w:szCs w:val="20"/>
        </w:rPr>
      </w:pPr>
      <w:r>
        <w:rPr>
          <w:szCs w:val="20"/>
        </w:rPr>
        <w:t>Правительство любит такие штуки.</w:t>
      </w:r>
    </w:p>
    <w:p>
      <w:pPr>
        <w:pStyle w:val="Normal"/>
        <w:ind w:firstLine="540"/>
        <w:jc w:val="both"/>
        <w:rPr>
          <w:szCs w:val="20"/>
        </w:rPr>
      </w:pPr>
      <w:r>
        <w:rPr>
          <w:szCs w:val="20"/>
        </w:rPr>
        <w:t>Вопрос: Кто тогда руководил проектом? Ответ: Доктор N. и Р. Вопрос: Этим занималась какая-то определенная служба? Ответ: Я не знаю точно, какая служба этим занималась. В общем, потом кто-то предложил умную мысль - поставить подопытный объект непосредственно напротив усиливающего раструба антенны. Каким-то чудом им удалось добиться результата и не сжечь подопытных. Они обнаружили, что путем изменения фазовой модуляции, смены частоты и излучения в различных фазах они могут оказывать огромное влияние на мозг и сознание человека.</w:t>
      </w:r>
    </w:p>
    <w:p>
      <w:pPr>
        <w:pStyle w:val="Normal"/>
        <w:ind w:firstLine="540"/>
        <w:jc w:val="both"/>
        <w:rPr>
          <w:szCs w:val="20"/>
        </w:rPr>
      </w:pPr>
      <w:r>
        <w:rPr>
          <w:szCs w:val="20"/>
        </w:rPr>
        <w:t>Вопрос Сколько человек работало на этом объекте? Ответ: Около 30.</w:t>
      </w:r>
    </w:p>
    <w:p>
      <w:pPr>
        <w:pStyle w:val="Normal"/>
        <w:ind w:firstLine="540"/>
        <w:jc w:val="both"/>
        <w:rPr>
          <w:szCs w:val="20"/>
        </w:rPr>
      </w:pPr>
      <w:r>
        <w:rPr>
          <w:szCs w:val="20"/>
        </w:rPr>
        <w:t>Вопрос: Кто разрешил им воспользоваться базой? Ответ: ВВС и флот. Эт.о был их совместный проект.Там работал личный состав и авиации, и флота. У нас сохранились копии приказов, отданных личному составу ВВС.</w:t>
      </w:r>
    </w:p>
    <w:p>
      <w:pPr>
        <w:pStyle w:val="Normal"/>
        <w:ind w:firstLine="540"/>
        <w:jc w:val="both"/>
        <w:rPr>
          <w:szCs w:val="20"/>
        </w:rPr>
      </w:pPr>
      <w:r>
        <w:rPr>
          <w:szCs w:val="20"/>
        </w:rPr>
        <w:t>Вопрос Что говорилось в официальных сообщениях о деятельности базы?</w:t>
      </w:r>
    </w:p>
    <w:p>
      <w:pPr>
        <w:pStyle w:val="Normal"/>
        <w:ind w:firstLine="540"/>
        <w:jc w:val="both"/>
        <w:rPr>
          <w:szCs w:val="20"/>
        </w:rPr>
      </w:pPr>
      <w:r>
        <w:rPr>
          <w:szCs w:val="20"/>
        </w:rPr>
        <w:t>Ответ: Да их не было вовсе. Это была заброшенная база. Она была бесхозная. Ее бесплатно передали хозяйственной администрации гдето в 1969 или 1970 году, когда сняли с вооружения все радары SAGE.</w:t>
      </w:r>
    </w:p>
    <w:p>
      <w:pPr>
        <w:pStyle w:val="Normal"/>
        <w:ind w:firstLine="540"/>
        <w:jc w:val="both"/>
        <w:rPr>
          <w:szCs w:val="20"/>
        </w:rPr>
      </w:pPr>
      <w:r>
        <w:rPr>
          <w:szCs w:val="20"/>
        </w:rPr>
        <w:t>Официально этой базы не существовало. Это было идеальным прикрытием.</w:t>
      </w:r>
    </w:p>
    <w:p>
      <w:pPr>
        <w:pStyle w:val="Normal"/>
        <w:ind w:firstLine="540"/>
        <w:jc w:val="both"/>
        <w:rPr>
          <w:szCs w:val="20"/>
        </w:rPr>
      </w:pPr>
      <w:r>
        <w:rPr>
          <w:szCs w:val="20"/>
        </w:rPr>
        <w:t>Вопрос: Откуда они брали средства? Ответ: Проект полностью финансировался в частном порядке. Вопрос: Корпорации? Ответ: Изначально корпорации этим не занимались, но подключились к проекту в более поздней фазе. Сначала это были деньги нацистов.</w:t>
      </w:r>
    </w:p>
    <w:p>
      <w:pPr>
        <w:pStyle w:val="Normal"/>
        <w:ind w:firstLine="540"/>
        <w:jc w:val="both"/>
        <w:rPr>
          <w:szCs w:val="20"/>
        </w:rPr>
      </w:pPr>
      <w:r>
        <w:rPr>
          <w:szCs w:val="20"/>
        </w:rPr>
        <w:t>Вопрос: Вы имеете в виду "Феникс-1"? Ответ: Нет, "Феникс-2" и "Феникс-3". В 1944 году один американский эшелон въехал в тоннель на территории Франции. Поезд вез найденное золото нацистов, на сумму более 10 миллиардов долларов. Это по ценам 1944 года, когда унция стоила 20 долларов. Поезд был взорван в тоннеле. Погиб 51 американский солдат. Золото вынырнуло через 10 лет в Монтоке. Это доподлинно известно. Эти деньги использовались для финансирования проекта в течение многих лет, поскольку золото поднялось в цене. Но все же деньги были потрачены. Тогда проект взяла под свое крыло корпорация 1ТТ.</w:t>
      </w:r>
    </w:p>
    <w:p>
      <w:pPr>
        <w:pStyle w:val="Normal"/>
        <w:ind w:firstLine="540"/>
        <w:jc w:val="both"/>
        <w:rPr>
          <w:szCs w:val="20"/>
        </w:rPr>
      </w:pPr>
      <w:r>
        <w:rPr>
          <w:szCs w:val="20"/>
        </w:rPr>
        <w:t>Владельцем компании 1ТТ был немец Крупп. Что касается ее персонала, многие сотрудники и ученые были экс-нацистами, которые вернулись в Германию перед окончанием войны и после поражения Гитлера.</w:t>
      </w:r>
    </w:p>
    <w:p>
      <w:pPr>
        <w:pStyle w:val="Normal"/>
        <w:ind w:firstLine="540"/>
        <w:jc w:val="both"/>
        <w:rPr>
          <w:szCs w:val="20"/>
        </w:rPr>
      </w:pPr>
      <w:r>
        <w:rPr>
          <w:szCs w:val="20"/>
        </w:rPr>
        <w:t>Правительство США вело наблюдение за этим проектом.</w:t>
      </w:r>
    </w:p>
    <w:p>
      <w:pPr>
        <w:pStyle w:val="Normal"/>
        <w:ind w:firstLine="540"/>
        <w:jc w:val="both"/>
        <w:rPr>
          <w:szCs w:val="20"/>
        </w:rPr>
      </w:pPr>
      <w:r>
        <w:rPr>
          <w:szCs w:val="20"/>
        </w:rPr>
        <w:t>Разведслужбы были в курсе событий, ЦРУ и другие государственные разведывательные управления контролировали все происходящее. Число тех, кто непосредственно работал на базе над проектом, было невелико, где-то от 20 до 50 человек. Финансирование шло исключительно в частном порядке. В 1983 году о проекте узнал сенатор Голдуотер. Он начал свое расследование. Ему не удалось найти никаких следов государственного финансирования, Р. был идейным директором проекта. Он был офицером ВВС. После его ухода руководить стал доктор U. Там у них еще был эксперт по электронике, доктор Z" который приехал из Германии в 1946 году вместе с Вернером фон Брауном. В США они финансировали целых 25 баз.</w:t>
      </w:r>
    </w:p>
    <w:p>
      <w:pPr>
        <w:pStyle w:val="Normal"/>
        <w:ind w:firstLine="540"/>
        <w:jc w:val="both"/>
        <w:rPr>
          <w:szCs w:val="20"/>
        </w:rPr>
      </w:pPr>
      <w:r>
        <w:rPr>
          <w:szCs w:val="20"/>
        </w:rPr>
        <w:t>Последняя из них закрылась в 1983 году, 12 августа. База в Монтоке, по которой сверяли время другие объекты, тоже закрылась, а вместе с ней свернулись и две последние оставшиеся базы.</w:t>
      </w:r>
    </w:p>
    <w:p>
      <w:pPr>
        <w:pStyle w:val="Normal"/>
        <w:ind w:firstLine="540"/>
        <w:jc w:val="both"/>
        <w:rPr>
          <w:szCs w:val="20"/>
        </w:rPr>
      </w:pPr>
      <w:r>
        <w:rPr>
          <w:szCs w:val="20"/>
        </w:rPr>
        <w:t>Вопрос: Что вы скажете по поводу управления сознанием? Ответ: Насколько я помню, меня подвергли манипуляции сознанием не с самого начала программы (поначалу они хотели использовать мои сенсорные способности). Я был приставлен к молодым рекрутам для того, чтобы внушать им определенные идеи. Первое же такое внушение обернулось катастрофой.</w:t>
      </w:r>
    </w:p>
    <w:p>
      <w:pPr>
        <w:pStyle w:val="Normal"/>
        <w:ind w:firstLine="540"/>
        <w:jc w:val="both"/>
        <w:rPr>
          <w:szCs w:val="20"/>
        </w:rPr>
      </w:pPr>
      <w:r>
        <w:rPr>
          <w:szCs w:val="20"/>
        </w:rPr>
        <w:t>Я заявил, что не хочу больше иметь с программой ничего общего, тогда они поместили меня под этот луч и что-то сделали с моим мозгом. В конце концов кто-то сказал: "Выключи, он не поддается". Тогда они выключили его. Я еще не особенно пострадал, по сравнению с другими.</w:t>
      </w:r>
    </w:p>
    <w:p>
      <w:pPr>
        <w:pStyle w:val="Normal"/>
        <w:ind w:firstLine="540"/>
        <w:jc w:val="both"/>
        <w:rPr>
          <w:szCs w:val="20"/>
        </w:rPr>
      </w:pPr>
      <w:r>
        <w:rPr>
          <w:szCs w:val="20"/>
        </w:rPr>
        <w:t>Ужасная штука. Может сжечь ваши мозги.</w:t>
      </w:r>
    </w:p>
    <w:p>
      <w:pPr>
        <w:pStyle w:val="Normal"/>
        <w:ind w:firstLine="540"/>
        <w:jc w:val="both"/>
        <w:rPr>
          <w:szCs w:val="20"/>
        </w:rPr>
      </w:pPr>
      <w:r>
        <w:rPr>
          <w:szCs w:val="20"/>
        </w:rPr>
        <w:t>Вопрос: Давали ли испытуемым в Монтоке психотропные средства? Ответ: По-моему, нет... Они применяли один препарат, который был нужен для того, чтобы делать испытуемых по программе Райха более восприимчивыми. Не помню, как он назывался.</w:t>
      </w:r>
    </w:p>
    <w:p>
      <w:pPr>
        <w:pStyle w:val="Normal"/>
        <w:ind w:firstLine="540"/>
        <w:jc w:val="both"/>
        <w:rPr>
          <w:szCs w:val="20"/>
        </w:rPr>
      </w:pPr>
      <w:r>
        <w:rPr>
          <w:szCs w:val="20"/>
        </w:rPr>
        <w:t>Вопрос: Они пользовались креслом, которое изменяет состояние сознания и которое правительство заполучило у инопланетян? Ответ: Прототип действительно был получен у инопланетян. А другие детали нам неизвестны. Кресло это на самом деле - усилитель проявлений сознания. В него сажали специально подготовленных людей, они генерировали мыслеформы, которые затем усиливались и передавались. Они могли, передавая этот сигнал, вводить людей в предоргазмическое состояние, в котором их легко программировать.</w:t>
      </w:r>
    </w:p>
    <w:p>
      <w:pPr>
        <w:pStyle w:val="Normal"/>
        <w:ind w:firstLine="540"/>
        <w:jc w:val="both"/>
        <w:rPr>
          <w:szCs w:val="20"/>
        </w:rPr>
      </w:pPr>
      <w:r>
        <w:rPr>
          <w:szCs w:val="20"/>
        </w:rPr>
        <w:t>Кресло работало хорошо, и, кроме того, они находили и другие ему применения. Так, они открыли, что с его помощью можно путешествовать во времени. Они посадили в кресло специально подготовленного психически человека, и тот произвел мыслеформу-искривление, которая соединила 1947 и 1981 годы. Вот так. Они могут путешествовать по тоннелю времени. Когда-то по телевизору была передача, в которой эта идея была раскрыта довольно точно. Эту возможность они обнаружили давно. Они начали путешествовать во времени вперед и назад. В этом заключалась последняя фаза проекта "Феникс".</w:t>
      </w:r>
    </w:p>
    <w:p>
      <w:pPr>
        <w:pStyle w:val="Normal"/>
        <w:ind w:firstLine="540"/>
        <w:jc w:val="both"/>
        <w:rPr>
          <w:szCs w:val="20"/>
        </w:rPr>
      </w:pPr>
      <w:r>
        <w:rPr>
          <w:szCs w:val="20"/>
        </w:rPr>
        <w:t>Вопрос: Когда была запущена эта машина времени? Ответ: Где-то к 1979 или 1980 году она' уже работала. У этого передатчика была достаточная мощность ддя того, чтобы искривлять пространство и время. Искривление должен был синтезировать человек в кресле, потому что техника не могла этого обеспечить. Это теперь уже можно его синтезировать механическими средствами.</w:t>
      </w:r>
    </w:p>
    <w:p>
      <w:pPr>
        <w:pStyle w:val="Normal"/>
        <w:ind w:firstLine="540"/>
        <w:jc w:val="both"/>
        <w:rPr>
          <w:szCs w:val="20"/>
        </w:rPr>
      </w:pPr>
      <w:r>
        <w:rPr>
          <w:szCs w:val="20"/>
        </w:rPr>
        <w:t>Они делали и кое-что еще. Например, они предлагали человеку в кресле представить какое-нибудь существо, и оно материализовывалось. Они заставили его представить, что все животные в районе Монток-Пойнта ринулись в город- именно это и произошло. Проблема, правда, заключалась в том, что созданные ими объекты существовали, лишь пока был включен усилитель. Потребляемая мощность измеряется в гигаваттах или даже тераваттах*. Невероятная мощность. Воронка искривления имеет диаметр около пяти миль.</w:t>
      </w:r>
    </w:p>
    <w:p>
      <w:pPr>
        <w:pStyle w:val="Normal"/>
        <w:ind w:firstLine="540"/>
        <w:jc w:val="both"/>
        <w:rPr>
          <w:szCs w:val="20"/>
        </w:rPr>
      </w:pPr>
      <w:r>
        <w:rPr>
          <w:szCs w:val="20"/>
        </w:rPr>
        <w:t>Вопрос Вы могли бы ее описать? Ответ: Ну, это как будто смотришь в такой особый залитый светом тоннель, который закручивается спиралью. Сделаешь туда шаг, и эта штука тебя засасывает. По этому тоннелю не идешь, а, скорее, летишь, скользишь. По нему можно попасть куда угодно в пространстве и времени.</w:t>
      </w:r>
    </w:p>
    <w:p>
      <w:pPr>
        <w:pStyle w:val="Normal"/>
        <w:ind w:firstLine="540"/>
        <w:jc w:val="both"/>
        <w:rPr>
          <w:szCs w:val="20"/>
        </w:rPr>
      </w:pPr>
      <w:r>
        <w:rPr>
          <w:szCs w:val="20"/>
        </w:rPr>
        <w:t>Вопрос: А оттуда можно что-нибудь захватить? Ответ: Да.</w:t>
      </w:r>
    </w:p>
    <w:p>
      <w:pPr>
        <w:pStyle w:val="Normal"/>
        <w:ind w:firstLine="540"/>
        <w:jc w:val="both"/>
        <w:rPr>
          <w:szCs w:val="20"/>
        </w:rPr>
      </w:pPr>
      <w:r>
        <w:rPr>
          <w:szCs w:val="20"/>
        </w:rPr>
        <w:t>Вопрос.- А вы что-нибудь приносили оттуда? Ответ: Да. Вопрос Расскажите, пожалуйста, еще о тоннеле.</w:t>
      </w:r>
    </w:p>
    <w:p>
      <w:pPr>
        <w:pStyle w:val="Normal"/>
        <w:ind w:firstLine="540"/>
        <w:jc w:val="both"/>
        <w:rPr>
          <w:szCs w:val="20"/>
        </w:rPr>
      </w:pPr>
      <w:r>
        <w:rPr>
          <w:szCs w:val="20"/>
        </w:rPr>
        <w:t>Ответ: Пожалуйста. Стены там из твердого материала, на них есть желобки, выемки. Тоннель не прямой, а как штопор.</w:t>
      </w:r>
    </w:p>
    <w:p>
      <w:pPr>
        <w:pStyle w:val="Normal"/>
        <w:ind w:firstLine="540"/>
        <w:jc w:val="both"/>
        <w:rPr>
          <w:szCs w:val="20"/>
        </w:rPr>
      </w:pPr>
      <w:r>
        <w:rPr>
          <w:szCs w:val="20"/>
        </w:rPr>
        <w:t>Вопрос Если бы кто-то отключил энергию, вы застряли бы в том времени? Ответ: Да. Застрял бы. Первым делом они послали наемников в будущее, где-то в 6030 год. Всегда посылали в одно и то же место. В какой-то покинутый город, в котором была статуя из чистого золота. Когда они вернулись, их расспросили о том, что они видели. С каждым из них беседовали отдельно - может быть, хотели посмотреть, не будут ли отличаться их рассказы друг от друга. Они заглядывали в эту воронку, прежде чем посылать туда людей, чтобы убедиться, что среда там пригодна для жизни. Они брали пробы.</w:t>
      </w:r>
    </w:p>
    <w:p>
      <w:pPr>
        <w:pStyle w:val="Normal"/>
        <w:ind w:firstLine="540"/>
        <w:jc w:val="both"/>
        <w:rPr>
          <w:szCs w:val="20"/>
        </w:rPr>
      </w:pPr>
      <w:r>
        <w:rPr>
          <w:szCs w:val="20"/>
        </w:rPr>
        <w:t>Вопрос Можно ли послать людей в разные варианты будущего? Ответ: Нет. Когда связь с будущим налажена, она соединяется с одним определенным вариантом.</w:t>
      </w:r>
    </w:p>
    <w:p>
      <w:pPr>
        <w:pStyle w:val="Normal"/>
        <w:ind w:firstLine="540"/>
        <w:jc w:val="both"/>
        <w:rPr>
          <w:szCs w:val="20"/>
        </w:rPr>
      </w:pPr>
      <w:r>
        <w:rPr>
          <w:szCs w:val="20"/>
        </w:rPr>
        <w:t>Вопрос Можно ли изменить настоящее, отправляя людей в прошлое? Ответ: Да. Можно также изменить настоящее и посылая людей в будущее.</w:t>
      </w:r>
    </w:p>
    <w:p>
      <w:pPr>
        <w:pStyle w:val="Normal"/>
        <w:ind w:firstLine="540"/>
        <w:jc w:val="both"/>
        <w:rPr>
          <w:szCs w:val="20"/>
        </w:rPr>
      </w:pPr>
      <w:r>
        <w:rPr>
          <w:szCs w:val="20"/>
        </w:rPr>
        <w:t>При определенных условиях. Те машины времени, которые * Приставка тгра- означает кратность триллиону.</w:t>
      </w:r>
    </w:p>
    <w:p>
      <w:pPr>
        <w:pStyle w:val="Normal"/>
        <w:ind w:firstLine="540"/>
        <w:jc w:val="both"/>
        <w:rPr>
          <w:szCs w:val="20"/>
        </w:rPr>
      </w:pPr>
      <w:r>
        <w:rPr>
          <w:szCs w:val="20"/>
        </w:rPr>
        <w:t>есть, используются для путешествий в будущее по пространственно-временной линии Монтока.</w:t>
      </w:r>
    </w:p>
    <w:p>
      <w:pPr>
        <w:pStyle w:val="Normal"/>
        <w:ind w:firstLine="540"/>
        <w:jc w:val="both"/>
        <w:rPr>
          <w:szCs w:val="20"/>
        </w:rPr>
      </w:pPr>
      <w:r>
        <w:rPr>
          <w:szCs w:val="20"/>
        </w:rPr>
        <w:t>Вопрос: Вы хотите сказать, что настоящее теперь может измениться, поскольку установлена петля времени из будущего и прошлого? Ответ: Да. Это означает, что виток истории между самыми дальними точками в прошлом и в будущем будет повторяться вечно.</w:t>
      </w:r>
    </w:p>
    <w:p>
      <w:pPr>
        <w:pStyle w:val="Normal"/>
        <w:ind w:firstLine="540"/>
        <w:jc w:val="both"/>
        <w:rPr>
          <w:szCs w:val="20"/>
        </w:rPr>
      </w:pPr>
      <w:r>
        <w:rPr>
          <w:szCs w:val="20"/>
        </w:rPr>
        <w:t>Вопрос Как далеко они заходили в будущее? Ответ: В 10000 год. Тот мир похож на сон. После 2012 года будущее размыто, неосязаемо. После этого года идет отвесная стена, с обратной ее стороны нет ничего.</w:t>
      </w:r>
    </w:p>
    <w:p>
      <w:pPr>
        <w:pStyle w:val="Normal"/>
        <w:ind w:firstLine="540"/>
        <w:jc w:val="both"/>
        <w:rPr>
          <w:szCs w:val="20"/>
        </w:rPr>
      </w:pPr>
      <w:r>
        <w:rPr>
          <w:szCs w:val="20"/>
        </w:rPr>
        <w:t>Вопрос Можно ли отправиться в будущее на два часа вперед и встретиться с самим собой? Ответ: Да, но это очень опасно. Человек, входящий в тоннель, находится не в фазе с тем человеком, который из него выходит. Такие случаи были.</w:t>
      </w:r>
    </w:p>
    <w:p>
      <w:pPr>
        <w:pStyle w:val="Normal"/>
        <w:ind w:firstLine="540"/>
        <w:jc w:val="both"/>
        <w:rPr>
          <w:szCs w:val="20"/>
        </w:rPr>
      </w:pPr>
      <w:r>
        <w:rPr>
          <w:szCs w:val="20"/>
        </w:rPr>
        <w:t>Тогда человек просто сгорает.</w:t>
      </w:r>
    </w:p>
    <w:p>
      <w:pPr>
        <w:pStyle w:val="Normal"/>
        <w:ind w:firstLine="540"/>
        <w:jc w:val="both"/>
        <w:rPr>
          <w:szCs w:val="20"/>
        </w:rPr>
      </w:pPr>
      <w:r>
        <w:rPr>
          <w:szCs w:val="20"/>
        </w:rPr>
        <w:t>Вопрос Вам когда-нибудь давали оружие на случай непредвиденной опасности? Ответ: Им не обязательно было это делать. Воронка может следовать за человеком, так что в случае чего его можно было забрать. Они наблюдали все на экране.</w:t>
      </w:r>
    </w:p>
    <w:p>
      <w:pPr>
        <w:pStyle w:val="Normal"/>
        <w:ind w:firstLine="540"/>
        <w:jc w:val="both"/>
        <w:rPr>
          <w:szCs w:val="20"/>
        </w:rPr>
      </w:pPr>
      <w:r>
        <w:rPr>
          <w:szCs w:val="20"/>
        </w:rPr>
        <w:t>Итак, у них появился терминал для путешествий во времени. Однажды у них возникла ситуация, когда к ним проникла некая тварь. Все были в панике. Они выключили передатчик. Тварь стала пожирать людей и оборудование. Им пришлось вернуться и выключить аппарат в Филадельфии для того, чтобы отключить аппарат и в будущем, и остановить это чудовище в 1983 году. Это было 12 августа 1983. Воронка соединилась с экспериментом 12 августа 1943 года и образовала петлю.</w:t>
      </w:r>
    </w:p>
    <w:p>
      <w:pPr>
        <w:pStyle w:val="Normal"/>
        <w:ind w:firstLine="540"/>
        <w:jc w:val="both"/>
        <w:rPr>
          <w:szCs w:val="20"/>
        </w:rPr>
      </w:pPr>
      <w:r>
        <w:rPr>
          <w:szCs w:val="20"/>
        </w:rPr>
        <w:t>Это все произошло из-за того, что кто-то заставил оператора в кресле представить себе эту тварь. Это была попытка саботажа проекта. Многие считали, что проект зашел слишком далеко. Когда я работал на них, с 1971 по 1983 год, я страшно уставал. Они делали вот что: когда моя работа была закончена, они возвращали меня назади я оказывался за какие-то доли секунды до момента моего ухода. То есть, с определенной точки зрения, я как бы и не уходил. Конечно, все это прекратилась, как только я перестал у них работать.</w:t>
      </w:r>
    </w:p>
    <w:p>
      <w:pPr>
        <w:pStyle w:val="Normal"/>
        <w:ind w:firstLine="540"/>
        <w:jc w:val="both"/>
        <w:rPr>
          <w:szCs w:val="20"/>
        </w:rPr>
      </w:pPr>
      <w:r>
        <w:rPr>
          <w:szCs w:val="20"/>
        </w:rPr>
        <w:t>Позвольте мне кое-что здесь прокомментировать. В тоннеле, где-то перед последней третью его длины) есть точка, в которой человек, идущий по тоннелю, чувствует громкий, мощный "хлопок". Сознание покидает тело человека. Вещи видятся в более широкой перспективе. Там чувствуется присутствие некоего разума. Я вряд ли мог бы его описать. В Монтоке они пытались стабилизировать этот тип восприятия, возникающий в момент, когда сознание покидает тело. Они пытались заострить на этом внимание субъекта. Мы не знаем, какова была их цель.</w:t>
      </w:r>
    </w:p>
    <w:p>
      <w:pPr>
        <w:pStyle w:val="Normal"/>
        <w:ind w:firstLine="540"/>
        <w:jc w:val="both"/>
        <w:rPr>
          <w:szCs w:val="20"/>
        </w:rPr>
      </w:pPr>
      <w:r>
        <w:rPr>
          <w:szCs w:val="20"/>
        </w:rPr>
        <w:t>Вопрос: Какова была во всем этом роль инопланетян, кроме того, что они предоставили это кресло-усилитель? Ответ: Это целая история, мы еще до нее не добрались... Начиная с 6 августа 1943 года (с момента эксперимента в Филадельфии) НЛО наблюдались над кораблем "Элдридок" в течение 6 дней. Они были там во время проведения Филадельфийского эксперимента. Один из НЛО засосало в гиперпространство вместе с кораблем, он оказался в подземном бункере в Монтоке в 1983 году. Там было зарядное устройство, за которым нас заставили потом вернуться инопланетяне, которые не хотели, чтобы оно досталось людям. Мы не знаем, что это были за инопланетяне. Р. был озабочен инопланетным вторжением.</w:t>
      </w:r>
    </w:p>
    <w:p>
      <w:pPr>
        <w:pStyle w:val="Normal"/>
        <w:ind w:firstLine="540"/>
        <w:jc w:val="both"/>
        <w:rPr>
          <w:szCs w:val="20"/>
        </w:rPr>
      </w:pPr>
      <w:r>
        <w:rPr>
          <w:szCs w:val="20"/>
        </w:rPr>
        <w:t>Доктора N. правительство отправило помогать исследовать НЛО, разбившийся в Ацтеке (Нью-Мексико). Еще одна авария произошла в Ацтеке через год. В первой катастрофе насмерть разбились все Серые инопланетяне, находившиеся в аппарате. Во второй выжил, по меньшей мере, один. Тарелка была случайно выведена из строя радарными системами. После этогр радары стали использоваться уже намеренно, пока инопланетяне не научились с ними справляться. Во второй тарелке был не Серый. N. удалось поговорить с ним. N. спросил его о том, как решить проблему невидимости. После того как он выслушал ответ, он понял, что ему надо бы заняться изучением метафизики. Проблема состояла в том, что команда корабля не имела общей с кораблем точки отсчета. Люди обычно привязаны к точке отсчета по принципу текущего, а не нулевого времени. Привязка к течению времени позволяет им плыть по нему синхронно с системой, причем становится возможным взаимодействие с ней.</w:t>
      </w:r>
    </w:p>
    <w:p>
      <w:pPr>
        <w:pStyle w:val="Normal"/>
        <w:ind w:firstLine="540"/>
        <w:jc w:val="both"/>
        <w:rPr>
          <w:szCs w:val="20"/>
        </w:rPr>
      </w:pPr>
      <w:r>
        <w:rPr>
          <w:szCs w:val="20"/>
        </w:rPr>
        <w:t>Такая привязка - вещь непрочная. Мощная энергия, использовавшаяся в проекте, сорвала временные привязки членов команды корабля (во время Филадельфийского эксперимента). Когда корабль вернулся обратно во времени, члены команды не вернулись к этой же точке.</w:t>
      </w:r>
    </w:p>
    <w:p>
      <w:pPr>
        <w:pStyle w:val="Normal"/>
        <w:ind w:firstLine="540"/>
        <w:jc w:val="both"/>
        <w:rPr>
          <w:szCs w:val="20"/>
        </w:rPr>
      </w:pPr>
      <w:r>
        <w:rPr>
          <w:szCs w:val="20"/>
        </w:rPr>
        <w:t>N. понял, что ему понадобится компьютер, .а также определенные знания в области метафизики, чтобы совместить временные точки отсчета корабля и команды. В 1950 году специально для этой цели он построил особый компьютер. В 1952 он был готов к установке, а испытания, проведенные в 1953 году, были успешными. В этот раз после завершения эксперимента команда не зависла где-то в пространстве. В это время ВМС закрыли проект и переименовали его в проект "Феникс".</w:t>
      </w:r>
    </w:p>
    <w:p>
      <w:pPr>
        <w:pStyle w:val="Normal"/>
        <w:ind w:firstLine="540"/>
        <w:jc w:val="both"/>
        <w:rPr>
          <w:szCs w:val="20"/>
        </w:rPr>
      </w:pPr>
      <w:r>
        <w:rPr>
          <w:szCs w:val="20"/>
        </w:rPr>
        <w:t>Многое было извлечено из негативного опыта проекта "Радуга". Кое-что было использовано в проекте "Феникс" при исследованиях по программе управления сознанием. Из исследований в области невидимости вышли некоторые технологии Стеле и другие совершенно секретные проекты.</w:t>
      </w:r>
    </w:p>
    <w:p>
      <w:pPr>
        <w:pStyle w:val="Normal"/>
        <w:ind w:firstLine="540"/>
        <w:jc w:val="both"/>
        <w:rPr>
          <w:szCs w:val="20"/>
        </w:rPr>
      </w:pPr>
      <w:r>
        <w:rPr>
          <w:szCs w:val="20"/>
        </w:rPr>
        <w:t>В 1983 году было решено подвергать всех участников проекта манипуляциям с их сознанием, чтобы обеспечивать секретность. Велись также работы над проектом омоложения. Имелось в виду физическое омоложение. Человек сохранял весь жизненный опыт более старшего возраста и нес его с собой в будущее. Телу требовалось от 30 до 60 дней для полного перехода к новой точке отсчета времени.</w:t>
      </w:r>
    </w:p>
    <w:p>
      <w:pPr>
        <w:pStyle w:val="Normal"/>
        <w:ind w:firstLine="540"/>
        <w:jc w:val="both"/>
        <w:rPr>
          <w:szCs w:val="20"/>
        </w:rPr>
      </w:pPr>
      <w:r>
        <w:rPr>
          <w:szCs w:val="20"/>
        </w:rPr>
        <w:t>Вопрос: Похоже, в секретных проектах участвуют не только ученые. А кто еще? Ответ: Во всем, что связано с секретностью, участвуют государственные службы и их тайные агенты. В наши дни засекречивается уже в основном не сама техника, как это было в 50-х, а ее возможности.</w:t>
      </w:r>
    </w:p>
    <w:p>
      <w:pPr>
        <w:pStyle w:val="Normal"/>
        <w:ind w:firstLine="540"/>
        <w:jc w:val="both"/>
        <w:rPr>
          <w:szCs w:val="20"/>
        </w:rPr>
      </w:pPr>
      <w:r>
        <w:rPr>
          <w:szCs w:val="20"/>
        </w:rPr>
        <w:t>Например, чертежи ракеты "Минитмен Экс", разработанной на базе ВВС в Нортропе, не были засекречены. Ни электрическая схема, ни функциональная не получили грифа секретности. Точность ее наведения была такой, что ракета могла бы пролететь 5000 миль и попасть точно в печную трубу намеченного дома. Вот эти возможности ее применения, то, на что она была способна, - это было засекречено.</w:t>
      </w:r>
    </w:p>
    <w:p>
      <w:pPr>
        <w:pStyle w:val="Normal"/>
        <w:ind w:firstLine="540"/>
        <w:jc w:val="both"/>
        <w:rPr>
          <w:szCs w:val="20"/>
        </w:rPr>
      </w:pPr>
      <w:r>
        <w:rPr>
          <w:szCs w:val="20"/>
        </w:rPr>
        <w:t>Вопрос: Кажется, многое оставляют незасекреченным, чтобы отвлечь внимание людей от того, что происходит на самом деле, так? Ответ: Конечно.</w:t>
      </w:r>
    </w:p>
    <w:p>
      <w:pPr>
        <w:pStyle w:val="Normal"/>
        <w:ind w:firstLine="540"/>
        <w:jc w:val="both"/>
        <w:rPr>
          <w:szCs w:val="20"/>
        </w:rPr>
      </w:pPr>
      <w:r>
        <w:rPr>
          <w:szCs w:val="20"/>
        </w:rPr>
        <w:t>Вопрос: Каков численный состав флота гравитационных кораблей США? Ответ: Не знаю. Я знаю, что построили уже много таких аппаратов. Когда наши астронавты впервые высадились на Луну в 1969 году, их приветствовал парадный строй летающих тарелок, расположившийся на краю кратера. Астронавты доложили об этом начальству и поинтересовались, знает ли оно об этих аппаратах. Им ответили: "Да, это американские тарелки". Космонавты были в гневе&gt; они поняли, что их использовали просто для прикрытия.</w:t>
      </w:r>
    </w:p>
    <w:p>
      <w:pPr>
        <w:pStyle w:val="Normal"/>
        <w:ind w:firstLine="540"/>
        <w:jc w:val="both"/>
        <w:rPr>
          <w:szCs w:val="20"/>
        </w:rPr>
      </w:pPr>
      <w:r>
        <w:rPr>
          <w:szCs w:val="20"/>
        </w:rPr>
        <w:t>Вопрос Зачем было тратить столько денег на технологию Стеле, когда столько лет у них уже были эти гравитационные корабли? Ответ: Ну, в этих самолетах для достижения невидимости используются два рода вещей: во-первых, особенности конструкции и специального покрытия, и во-вторых, электронная "упаковка", сконструированная с учетом результатов Филадельфийского эксперимента. У самолетов Стеле есть и запасные двигатели, очень совершенные и позволяющие осуществлять полеты в космосе. Заместитель директора НАСА признал, что эти самолеты являются прямыми наследниками инопланетных кораблей. Он публично признал это.</w:t>
      </w:r>
    </w:p>
    <w:p>
      <w:pPr>
        <w:pStyle w:val="Normal"/>
        <w:ind w:firstLine="540"/>
        <w:jc w:val="both"/>
        <w:rPr>
          <w:szCs w:val="20"/>
        </w:rPr>
      </w:pPr>
      <w:r>
        <w:rPr>
          <w:szCs w:val="20"/>
        </w:rPr>
        <w:t>Вопрос: Это интересно с точки зрения позиции правительства по отношению к секретным технологиям.</w:t>
      </w:r>
    </w:p>
    <w:p>
      <w:pPr>
        <w:pStyle w:val="Normal"/>
        <w:ind w:firstLine="540"/>
        <w:jc w:val="both"/>
        <w:rPr>
          <w:szCs w:val="20"/>
        </w:rPr>
      </w:pPr>
      <w:r>
        <w:rPr>
          <w:szCs w:val="20"/>
        </w:rPr>
        <w:t>Ответ: В секретности государственных программ начинают появляться бреши. Все больше задействованных в них людей, питая отвращение к грязным делам правительства, начинают открыто высказываться.</w:t>
      </w:r>
    </w:p>
    <w:p>
      <w:pPr>
        <w:pStyle w:val="Normal"/>
        <w:ind w:firstLine="540"/>
        <w:jc w:val="both"/>
        <w:rPr>
          <w:szCs w:val="20"/>
        </w:rPr>
      </w:pPr>
      <w:r>
        <w:rPr>
          <w:szCs w:val="20"/>
        </w:rPr>
        <w:t>Вопрос Есть ли и другие проекты, связанные с фракциями в правительстве США и крупнейшими корпорациями, имеющие целью манипуляцию и контроль за деятельностью людей? Ответ: Ну, в 1977 или 1978 году был открыт проект "Сканирование снов".</w:t>
      </w:r>
    </w:p>
    <w:p>
      <w:pPr>
        <w:pStyle w:val="Normal"/>
        <w:ind w:firstLine="540"/>
        <w:jc w:val="both"/>
        <w:rPr>
          <w:szCs w:val="20"/>
        </w:rPr>
      </w:pPr>
      <w:r>
        <w:rPr>
          <w:szCs w:val="20"/>
        </w:rPr>
        <w:t>Он завершился в 1979 году. Цель проекта была в том, чтобы разработать технические средства для проникновения в сознание спящего человека, с целью его убийства. Был фильм под названием "Ландшафт сновидения", в котором показывались те возможности, которые они открыли. Проект проводился под патронажем Тайного правительства и непосредственным управлением АНБ. Целью проекта было создание средств, позволяющих убивать скрыто. Президент Картер, узнав об этом, закрыл проект. Но оборудование все еще хранится. Оно вполне готово к работе. Многие разведслужбы пытались снова воспользоваться им, говорят, в этом была замешана корпорация (название опущено).</w:t>
      </w:r>
    </w:p>
    <w:p>
      <w:pPr>
        <w:pStyle w:val="Normal"/>
        <w:ind w:firstLine="540"/>
        <w:jc w:val="both"/>
        <w:rPr>
          <w:szCs w:val="20"/>
        </w:rPr>
      </w:pPr>
      <w:r>
        <w:rPr>
          <w:szCs w:val="20"/>
        </w:rPr>
        <w:t>Вопрос: А что было еще? Ответ: Примерно в 1987 году начался проект "Сканирование Луны". Он продолжался до 1989 года и включал в себя установку на Луне оборудования для управления сознанием людей Земли. Этот проект, как и все прочие, явно связан с негативной деятельностью инопланетян.</w:t>
      </w:r>
    </w:p>
    <w:p>
      <w:pPr>
        <w:pStyle w:val="Normal"/>
        <w:ind w:firstLine="540"/>
        <w:jc w:val="both"/>
        <w:rPr>
          <w:szCs w:val="20"/>
        </w:rPr>
      </w:pPr>
      <w:r>
        <w:rPr>
          <w:szCs w:val="20"/>
        </w:rPr>
        <w:t>Вопрос: Кто проводил этот проект? Ответ: Этим занималась организация под названием (название корпорации опущено), которая патронировала и другие секретные проекты. Одно время этой организацией руководили (опущено). С 1988 году ею руководит министерство обороны. Есть три ветви: секретная, коммерческая и оборонная.</w:t>
      </w:r>
    </w:p>
    <w:p>
      <w:pPr>
        <w:pStyle w:val="Normal"/>
        <w:ind w:firstLine="540"/>
        <w:jc w:val="both"/>
        <w:rPr>
          <w:szCs w:val="20"/>
        </w:rPr>
      </w:pPr>
      <w:r>
        <w:rPr>
          <w:szCs w:val="20"/>
        </w:rPr>
        <w:t>Вопрос Вы можете припомнить еще какие-либо программы по манипуляции сознанием? Ответ: Был еще проект под названием "Проявитель сознания", целью которого было научиться вызвать паралич сознания. В проекте активно участвовали инопланетяне. В результате было разработано несколько видов неврологического оружия, некоторые из них установлены на бомбардировщике В-1, в котором также использовано много других технологий пришельцев. В то время с корпорацией (вычеркнуто) сотрудничали несколько рас пришельцев.</w:t>
      </w:r>
    </w:p>
    <w:p>
      <w:pPr>
        <w:pStyle w:val="Normal"/>
        <w:ind w:firstLine="540"/>
        <w:jc w:val="both"/>
        <w:rPr>
          <w:szCs w:val="20"/>
        </w:rPr>
      </w:pPr>
      <w:r>
        <w:rPr>
          <w:szCs w:val="20"/>
        </w:rPr>
        <w:t>Была такая группа, она называлась Группа К, где "К" было первой буквой фамилии Кондрашкин. У членов этой группы была бледная кожа с зеленоватым отливом, волос у них практически не было. Они были похожи на людей, но им приходилось отбеливать кожу и носить парики. Они периодически участвовали в секретных проектах с 1940 года. Вопрос Где именно находилась (вычеркнуто)? Ответ: В штате Нью-Йорк, в Фармингдейле, Дир-Парке и на Лонг-Айленде.</w:t>
      </w:r>
    </w:p>
    <w:p>
      <w:pPr>
        <w:pStyle w:val="Normal"/>
        <w:ind w:firstLine="540"/>
        <w:jc w:val="both"/>
        <w:rPr>
          <w:szCs w:val="20"/>
        </w:rPr>
      </w:pPr>
      <w:r>
        <w:rPr>
          <w:szCs w:val="20"/>
        </w:rPr>
        <w:t>Было всего восемь проектов, в которых, помимо прочего, разрабатывалось и оружие против инопланетян. В 1989 Группа Орион (инопланетная) узнала об этом и уничтожила проекты.</w:t>
      </w:r>
    </w:p>
    <w:p>
      <w:pPr>
        <w:pStyle w:val="Normal"/>
        <w:ind w:firstLine="540"/>
        <w:jc w:val="both"/>
        <w:rPr>
          <w:szCs w:val="20"/>
        </w:rPr>
      </w:pPr>
      <w:r>
        <w:rPr>
          <w:szCs w:val="20"/>
        </w:rPr>
        <w:t>Вопрос Какие еще исследования проходят на Лонг-Айленде? Ответ: Исследования в области скалярного оружия, такого, каким был уничтожен "Челленджер".</w:t>
      </w:r>
    </w:p>
    <w:p>
      <w:pPr>
        <w:pStyle w:val="Normal"/>
        <w:ind w:firstLine="540"/>
        <w:jc w:val="both"/>
        <w:rPr>
          <w:szCs w:val="20"/>
        </w:rPr>
      </w:pPr>
      <w:r>
        <w:rPr>
          <w:szCs w:val="20"/>
        </w:rPr>
        <w:t>Вопрос: Мне казалось, что "Челленджер" сбили скалярным оружием русские.</w:t>
      </w:r>
    </w:p>
    <w:p>
      <w:pPr>
        <w:pStyle w:val="Normal"/>
        <w:ind w:firstLine="540"/>
        <w:jc w:val="both"/>
        <w:rPr>
          <w:szCs w:val="20"/>
        </w:rPr>
      </w:pPr>
      <w:r>
        <w:rPr>
          <w:szCs w:val="20"/>
        </w:rPr>
        <w:t>Ответ: Нет. Русские не сбивали его. Странно было то, что русские выдвинули свои корабли на 150 миль в море непосредственно перед тем, как это случилось. Но они не были непосредственной причиной. Все произошло из-за того, что в это время проводился запуск ракеты со скалярным оружием, которое пытались вывести на орбиту для испытаний.</w:t>
      </w:r>
    </w:p>
    <w:p>
      <w:pPr>
        <w:pStyle w:val="Normal"/>
        <w:ind w:firstLine="540"/>
        <w:jc w:val="both"/>
        <w:rPr>
          <w:szCs w:val="20"/>
        </w:rPr>
      </w:pPr>
      <w:r>
        <w:rPr>
          <w:szCs w:val="20"/>
        </w:rPr>
        <w:t>Когда "Челленджер" проходил сквозь атмосферу, оружие набрало заряд и непроизвольно включилось. Вот это и погубило "Челленджер". Возможно, это сделали намеренно.</w:t>
      </w:r>
    </w:p>
    <w:p>
      <w:pPr>
        <w:pStyle w:val="Normal"/>
        <w:ind w:firstLine="540"/>
        <w:jc w:val="both"/>
        <w:rPr>
          <w:szCs w:val="20"/>
        </w:rPr>
      </w:pPr>
      <w:r>
        <w:rPr>
          <w:szCs w:val="20"/>
        </w:rPr>
        <w:t>Вопрос: Какая сила, по большому счету, стояла за проектами "Феникс" и манипуляцией сознанием? Ответ: По большому счету, всем этим управляет Группа Орион. Ожидалось, что они воспользуются оружием для манипуляции сознанием и захватят власть на планете в 90-х годах, не позже 1994-95 годов.</w:t>
      </w:r>
    </w:p>
    <w:p>
      <w:pPr>
        <w:pStyle w:val="Normal"/>
        <w:ind w:firstLine="540"/>
        <w:jc w:val="both"/>
        <w:rPr>
          <w:szCs w:val="20"/>
        </w:rPr>
      </w:pPr>
      <w:r>
        <w:rPr>
          <w:szCs w:val="20"/>
        </w:rPr>
        <w:t>Они также вели и генетические исследования, в которых изменяли человеческую сперму и яйцеклетку до такой степени, что все потомство их носителей становилось гибридами человека с новыми характеристиками: скрещиваясь, люди рожали бы детей с генетическими характеристиками инопланетян. Это несколько выходит за рамки обычного сценария похищения. С человеческим родом происходит и кое-что другое.</w:t>
      </w:r>
    </w:p>
    <w:p>
      <w:pPr>
        <w:pStyle w:val="Normal"/>
        <w:ind w:firstLine="540"/>
        <w:jc w:val="both"/>
        <w:rPr>
          <w:szCs w:val="20"/>
        </w:rPr>
      </w:pPr>
      <w:r>
        <w:rPr>
          <w:szCs w:val="20"/>
        </w:rPr>
        <w:t>С 1947 года появились признаки инкарнации на Земле 6-й (инопланетной) расы. Пятой расой были арии. Шестая раса на 100 процентов состоит из людей, владеющих телепатией, и Тайное правительство и Группа Орион видят в ее появлении угрозу. Они узнали о ее появлении в 1948 году.</w:t>
      </w:r>
    </w:p>
    <w:p>
      <w:pPr>
        <w:pStyle w:val="Normal"/>
        <w:ind w:firstLine="540"/>
        <w:jc w:val="both"/>
        <w:rPr>
          <w:szCs w:val="20"/>
        </w:rPr>
      </w:pPr>
      <w:r>
        <w:rPr>
          <w:szCs w:val="20"/>
        </w:rPr>
        <w:t>Вопрос Какова нынешняя ситуация с инопланетянами? Ответ: Несколько запутанная и непонятная. На планете происходит много интересного. В сентябре и октябре 1990 года попытку вторжения на планету пыталась осуществить инопланетная группа из другого измерения.</w:t>
      </w:r>
    </w:p>
    <w:p>
      <w:pPr>
        <w:pStyle w:val="Normal"/>
        <w:ind w:firstLine="540"/>
        <w:jc w:val="both"/>
        <w:rPr>
          <w:szCs w:val="20"/>
        </w:rPr>
      </w:pPr>
      <w:r>
        <w:rPr>
          <w:szCs w:val="20"/>
        </w:rPr>
        <w:t>Они разрушили все генераторы нулевого времени в стране. Особенно пострадала федеральная ассоциация авиации (ФАА). Вторжение было остановлено другими видами инопланетян. В течение многих лет какая-то часть Группы Орион обеспечивала свои жизненные функции с помощью своих орбитальных спутников. В ноябре 1990 года спутники были уничтожены той же группой, которая совершала агрессию.</w:t>
      </w:r>
    </w:p>
    <w:p>
      <w:pPr>
        <w:pStyle w:val="Normal"/>
        <w:ind w:firstLine="540"/>
        <w:jc w:val="both"/>
        <w:rPr>
          <w:szCs w:val="20"/>
        </w:rPr>
      </w:pPr>
      <w:r>
        <w:rPr>
          <w:szCs w:val="20"/>
        </w:rPr>
        <w:t>Вопрос: Иначе говоря, есть и светлые силы, которые хотят уравновесить негативную деятельность Группы Орион? Ответ: Да, но я не имею возможности говорить о них.</w:t>
      </w:r>
    </w:p>
    <w:p>
      <w:pPr>
        <w:pStyle w:val="Normal"/>
        <w:ind w:firstLine="540"/>
        <w:jc w:val="both"/>
        <w:rPr>
          <w:szCs w:val="20"/>
        </w:rPr>
      </w:pPr>
      <w:r>
        <w:rPr>
          <w:szCs w:val="20"/>
        </w:rPr>
        <w:t xml:space="preserve"> </w:t>
      </w:r>
      <w:r>
        <w:rPr>
          <w:szCs w:val="20"/>
        </w:rPr>
        <w:t>Проект Пуэрто-Рико В вышеприведенном интервью содержатся сведения, которые нужны нам для того, чтобы понять, в чем заключался еще один совершенно секретный проект, в свое время привлекший к себе внимание прессы. Этот проект должен был проходить под завесой полнейшей тайны, но сведения о нем просочились к исследователям НЛО.</w:t>
      </w:r>
    </w:p>
    <w:p>
      <w:pPr>
        <w:pStyle w:val="Normal"/>
        <w:ind w:firstLine="540"/>
        <w:jc w:val="both"/>
        <w:rPr>
          <w:szCs w:val="20"/>
        </w:rPr>
      </w:pPr>
      <w:r>
        <w:rPr>
          <w:szCs w:val="20"/>
        </w:rPr>
        <w:t>В конце 1984 года два грузовых корабля вошли в порт Арройо на южном побережье Пуэрто-Рико. Хотя они тут же принялись заниматься своим делом, надеясь избежать пересудов и расспросов, скоро уже весь город наполнился слухами. Говорили, что груз, который пришел на кораблях "Наутилус II" и "Каррибеан Адвенчурер", не был обычным грузом товаров для Пуэрто-Рико.</w:t>
      </w:r>
    </w:p>
    <w:p>
      <w:pPr>
        <w:pStyle w:val="Normal"/>
        <w:ind w:firstLine="540"/>
        <w:jc w:val="both"/>
        <w:rPr>
          <w:szCs w:val="20"/>
        </w:rPr>
      </w:pPr>
      <w:r>
        <w:rPr>
          <w:szCs w:val="20"/>
        </w:rPr>
        <w:t>Портовые власти провели дознание, проверили сопроводительные документы, и, таким образом, еще один покров секретности был сорван.</w:t>
      </w:r>
    </w:p>
    <w:p>
      <w:pPr>
        <w:pStyle w:val="Normal"/>
        <w:ind w:firstLine="540"/>
        <w:jc w:val="both"/>
        <w:rPr>
          <w:szCs w:val="20"/>
        </w:rPr>
      </w:pPr>
      <w:r>
        <w:rPr>
          <w:szCs w:val="20"/>
        </w:rPr>
        <w:t>Груз корабля был предназначен якобы "для нужд НАСА". Ну, это как раз так и было, но стоило рассмотреть все это поближе, как невероятная правда стала достоянием общественности.</w:t>
      </w:r>
    </w:p>
    <w:p>
      <w:pPr>
        <w:pStyle w:val="Normal"/>
        <w:ind w:firstLine="540"/>
        <w:jc w:val="both"/>
        <w:rPr>
          <w:szCs w:val="20"/>
        </w:rPr>
      </w:pPr>
      <w:r>
        <w:rPr>
          <w:szCs w:val="20"/>
        </w:rPr>
        <w:t>Один из членов команды "Наутилуса II" по секрету рассказал кое-что репортеру, расследовавшему полеты НЛО в Пуэрто-Рико, а за последние несколько лет их здесь наблюдали сотнями. Один член экипажа сказал, что чиновник, который ехал инкогнито на борту корабля, говорил, что груз содержал ядерное оружие.</w:t>
      </w:r>
    </w:p>
    <w:p>
      <w:pPr>
        <w:pStyle w:val="Normal"/>
        <w:ind w:firstLine="540"/>
        <w:jc w:val="both"/>
        <w:rPr>
          <w:szCs w:val="20"/>
        </w:rPr>
      </w:pPr>
      <w:r>
        <w:rPr>
          <w:szCs w:val="20"/>
        </w:rPr>
        <w:t>Согласно заявлению этого моряка, ядерное оружие, которое там разгрузили, было нужно для защиты от НЛО. Хотя это предположение было высмеяно прессой, есть много свидетельств в его пользу.</w:t>
      </w:r>
    </w:p>
    <w:p>
      <w:pPr>
        <w:pStyle w:val="Normal"/>
        <w:ind w:firstLine="540"/>
        <w:jc w:val="both"/>
        <w:rPr>
          <w:szCs w:val="20"/>
        </w:rPr>
      </w:pPr>
      <w:r>
        <w:rPr>
          <w:szCs w:val="20"/>
        </w:rPr>
        <w:t>Вооруженные силы США, имеющие несколько баз в Пуэрто-Рико, определили, что базы инопланетных летающих тарелок расположены в цепи огромных пещер на острове. Военные потихоньку готовились к контрмерам на случай, если пока еще не агрессивные действия инопланетян войдут в более опасную фазу.</w:t>
      </w:r>
    </w:p>
    <w:p>
      <w:pPr>
        <w:pStyle w:val="Normal"/>
        <w:ind w:firstLine="540"/>
        <w:jc w:val="both"/>
        <w:rPr>
          <w:szCs w:val="20"/>
        </w:rPr>
      </w:pPr>
      <w:r>
        <w:rPr>
          <w:szCs w:val="20"/>
        </w:rPr>
        <w:t>Система пещер Пуэрто-Рико - одна из самых больших в мире и великолепно подходит для сокрытия военных баз правительства и объектов инопланетян. К настоящему моменту исследованы 2000 пещер, причем были обнаружены огромные запасы ценных минералов, которые делают этот район стратегически важным как для землян, так и для пришельцев. А может быть, этими залежами уже пользуются враждебные силы с других планет? Часть прессы отнеслась к сведениям о ввозе ядерного оружия вполне серьезно. Ведь в соответствии с договором в Текамачалько, ратифицированным в 1967 году. Латинская Америка (в том числе и Пуэрто-Рико) должна быть безъядерной зоной.</w:t>
      </w:r>
    </w:p>
    <w:p>
      <w:pPr>
        <w:pStyle w:val="Normal"/>
        <w:ind w:firstLine="540"/>
        <w:jc w:val="both"/>
        <w:rPr>
          <w:szCs w:val="20"/>
        </w:rPr>
      </w:pPr>
      <w:r>
        <w:rPr>
          <w:szCs w:val="20"/>
        </w:rPr>
        <w:t>Власти Пуэрто-Рико негодовали по поводу известий о ядерном оружии и потребовали от Соединенных Штатов отчета. Соединенные Штаты не только не предоставили никакого отчета, но даже не уведомили о принятии этих жалоб к сведению.</w:t>
      </w:r>
    </w:p>
    <w:p>
      <w:pPr>
        <w:pStyle w:val="Normal"/>
        <w:ind w:firstLine="540"/>
        <w:jc w:val="both"/>
        <w:rPr>
          <w:szCs w:val="20"/>
        </w:rPr>
      </w:pPr>
      <w:r>
        <w:rPr>
          <w:szCs w:val="20"/>
        </w:rPr>
        <w:t>Что же на самом деле происходило в Пуэрто-Рико? За последние годы здесь наблюдали НЛО бессчетное количество раз, часто они выполняли невероятные фигуры пилотажа. Больше всего было НЛО, которые были замечены при погружении в океан или взлете из его глубин, что дает основания предполагать наличие подводных баз. Были и случаи, когда НЛО охотились за людьми. Бывало, что людей даже вводили в шок и похищали.</w:t>
      </w:r>
    </w:p>
    <w:p>
      <w:pPr>
        <w:pStyle w:val="Normal"/>
        <w:ind w:firstLine="540"/>
        <w:jc w:val="both"/>
        <w:rPr>
          <w:szCs w:val="20"/>
        </w:rPr>
      </w:pPr>
      <w:r>
        <w:rPr>
          <w:szCs w:val="20"/>
        </w:rPr>
        <w:t>Над городом Лахас на юге Пуэрто-Рико состоялась стычка огромного НЛО с двумя американскими истребителями-перехватчиками F- 14. Самолеты, у которых не было никаких шансов победить в бою с более крупным и лучше оснащенным НЛО, на глазах пораженных свидетелей этого эпизода сразу же были поглощены гигантским НЛО и больше оттуда не появлялись.</w:t>
      </w:r>
    </w:p>
    <w:p>
      <w:pPr>
        <w:pStyle w:val="Normal"/>
        <w:ind w:firstLine="540"/>
        <w:jc w:val="both"/>
        <w:rPr>
          <w:szCs w:val="20"/>
        </w:rPr>
      </w:pPr>
      <w:r>
        <w:rPr>
          <w:szCs w:val="20"/>
        </w:rPr>
        <w:t>Может быть, это был один из боевых эпизодов секретной войны, развернувшейся в небе над Карибским архипелагом. В любом случае, военные не признали самого факта этого инцидента. Были и другие потери самолетов в боях с НЛО, хотя Воздушные Силы, естественно, отрицают эти факты.</w:t>
      </w:r>
    </w:p>
    <w:p>
      <w:pPr>
        <w:pStyle w:val="Normal"/>
        <w:ind w:firstLine="540"/>
        <w:jc w:val="both"/>
        <w:rPr>
          <w:szCs w:val="20"/>
        </w:rPr>
      </w:pPr>
      <w:r>
        <w:rPr>
          <w:szCs w:val="20"/>
        </w:rPr>
        <w:t>Одно из самых поразительных предположений насчет американских баз в Пуэрто-Рико было связано с совершенно секретным проектом "Экскалайбур". Согласно некоторым данным, проект "Экскалайбур" занимался ракетной системой, разработанной в Лос-Аламосе (Нью-Мексико) с единственной целью: проникновение в подземные глубины и уничтожение баз НЛО! О проекте и раньше говорили исследователи НЛО, а теперь их данные подтвердились. Этот проект известен исследователям давно, хотя официальных документов в связи с ним было опубликовано немного.</w:t>
      </w:r>
    </w:p>
    <w:p>
      <w:pPr>
        <w:pStyle w:val="Normal"/>
        <w:ind w:firstLine="540"/>
        <w:jc w:val="both"/>
        <w:rPr>
          <w:szCs w:val="20"/>
        </w:rPr>
      </w:pPr>
      <w:r>
        <w:rPr>
          <w:szCs w:val="20"/>
        </w:rPr>
        <w:t>Существует ли на самом деле этот совершенно секретный проект или нет, есть большое количество отчетов о подземных взрывах в Пуэрто-Рико и других районах. Были и другие поразительные данные, включая сообщения о жужжании и вибрациях, похожих на необъяснимый "Шум в Таосе", и прочих явлениях, связанных с испытаниями электромагнитного оружия или других технологий Теслы.</w:t>
      </w:r>
    </w:p>
    <w:p>
      <w:pPr>
        <w:pStyle w:val="Normal"/>
        <w:ind w:firstLine="540"/>
        <w:jc w:val="both"/>
        <w:rPr>
          <w:szCs w:val="20"/>
        </w:rPr>
      </w:pPr>
      <w:r>
        <w:rPr>
          <w:szCs w:val="20"/>
        </w:rPr>
        <w:t>Так что же все-таки происходит в Пуэрто-Рико? Информация, которую мы получили, свидетельствует о том, что помимо целого ряда совершенно секретных проектов в глубоких пещерах Пуэрто-Рико была сооружена "дверь" в другие измерения. Там правительство США проводит свои эксперименты по перемещениям во времени и пространстве.</w:t>
      </w:r>
    </w:p>
    <w:p>
      <w:pPr>
        <w:pStyle w:val="Normal"/>
        <w:ind w:firstLine="540"/>
        <w:jc w:val="both"/>
        <w:rPr>
          <w:szCs w:val="20"/>
        </w:rPr>
      </w:pPr>
      <w:r>
        <w:rPr>
          <w:szCs w:val="20"/>
        </w:rPr>
        <w:t>"Козьи вампиры" или, как их называют в Пуэрто-Рико, чупакабрас*, которые стали настоящей напастью для страны в последние годы, появились в результате побочного действия этих экспериментов. Дело в том, что эти существа проникли в прилегающие к месту эксперимента районы в результате постоянных сдвигов измерений.</w:t>
      </w:r>
    </w:p>
    <w:p>
      <w:pPr>
        <w:pStyle w:val="Normal"/>
        <w:ind w:firstLine="540"/>
        <w:jc w:val="both"/>
        <w:rPr>
          <w:szCs w:val="20"/>
        </w:rPr>
      </w:pPr>
      <w:r>
        <w:rPr>
          <w:szCs w:val="20"/>
        </w:rPr>
        <w:t>Кто контролирует этот вход в другие измерения в Пуэрто-Рико? Мы еще не получили полного подтверждения, но есть основания полагать, что это - патриотическое крыло американского правительства, которое заинтересовано в защите Земли от враждебных пришельцев. Что ж, хочется верить, что это действительно так.</w:t>
      </w:r>
    </w:p>
    <w:p>
      <w:pPr>
        <w:pStyle w:val="Normal"/>
        <w:ind w:firstLine="540"/>
        <w:jc w:val="both"/>
        <w:rPr>
          <w:szCs w:val="20"/>
        </w:rPr>
      </w:pPr>
      <w:r>
        <w:rPr>
          <w:szCs w:val="20"/>
        </w:rPr>
        <w:t>* Чупакабрас - таинственные существа, калечащие коз и овец и высасывающие из них кровь. С 1967 года частота таких инцидентов неуклонно возрастает по всему миру, особенно в странах Латинской Америки, в частности в Пуэрто-Рико, В 1994 году была обнародована информация, подтверждающая существование базы пришельцев в Бермудском треугольнике. Сразу же стали говорить о том, что именно инопланетяне были причиной исчезновения львиной доли тех 120 кораблей и самолетов, которые пропали в этом районе. Была получена информация, свидетельствующая о том, что в районе Бермудского треугольника инопланетяне собирают "человеческий материал" для своих опытов, а также следят за космическими полетами американцев с полуострова Флорида.</w:t>
      </w:r>
    </w:p>
    <w:p>
      <w:pPr>
        <w:pStyle w:val="Normal"/>
        <w:ind w:firstLine="540"/>
        <w:jc w:val="both"/>
        <w:rPr>
          <w:szCs w:val="20"/>
        </w:rPr>
      </w:pPr>
      <w:r>
        <w:rPr>
          <w:szCs w:val="20"/>
        </w:rPr>
        <w:t>Эту информацию подтвердил доктор W., сотрудник НАСА. Он особо настаивал на том, чтобы его фамилия не упоминалась, поскольку боится, что против него примут меры, в частности лишат его совершенно секретного допуска.</w:t>
      </w:r>
    </w:p>
    <w:p>
      <w:pPr>
        <w:pStyle w:val="Normal"/>
        <w:ind w:firstLine="540"/>
        <w:jc w:val="both"/>
        <w:rPr>
          <w:szCs w:val="20"/>
        </w:rPr>
      </w:pPr>
      <w:r>
        <w:rPr>
          <w:szCs w:val="20"/>
        </w:rPr>
        <w:t>W. давно работает в НАСА, он физик. Он также возглавляет отдел по расследованию ситуаций с НЛО в своей организации. Он расследовал несколько эпизодов с участием НЛО, о некоторых из них я писал в других своих книгах. Он также принимал участие в изучении некоторых предметов с НЛО. Доктор W. был и участником исследований НЛО, которые несколько лет назад проводились Университетом Колорадо по заказу ВВС. Он настойчиво предлагал нам свою информацию, которая, в общем-то, была уже известна из других источников.</w:t>
      </w:r>
    </w:p>
    <w:p>
      <w:pPr>
        <w:pStyle w:val="Normal"/>
        <w:ind w:firstLine="540"/>
        <w:jc w:val="both"/>
        <w:rPr>
          <w:szCs w:val="20"/>
        </w:rPr>
      </w:pPr>
      <w:r>
        <w:rPr>
          <w:szCs w:val="20"/>
        </w:rPr>
        <w:t>По его словам, Это достоверно известно. У нас есть стопроцентные доказательства того, что НЛО время от времени приземляются на крохотной отмели в 50 милях от Больших Каймановых островов.</w:t>
      </w:r>
    </w:p>
    <w:p>
      <w:pPr>
        <w:pStyle w:val="Normal"/>
        <w:ind w:firstLine="540"/>
        <w:jc w:val="both"/>
        <w:rPr>
          <w:szCs w:val="20"/>
        </w:rPr>
      </w:pPr>
      <w:r>
        <w:rPr>
          <w:szCs w:val="20"/>
        </w:rPr>
        <w:t>Это укладывается в общую картину происходящего в ПуэртоРико.</w:t>
      </w:r>
    </w:p>
    <w:p>
      <w:pPr>
        <w:pStyle w:val="Normal"/>
        <w:ind w:firstLine="540"/>
        <w:jc w:val="both"/>
        <w:rPr>
          <w:szCs w:val="20"/>
        </w:rPr>
      </w:pPr>
      <w:r>
        <w:rPr>
          <w:szCs w:val="20"/>
        </w:rPr>
        <w:t>W. дал нам пространное интервью, заявив, в частности: Годами мы пытались понять, что же происходит в этом районе. В Центре управления полетами на мысе Кеннеди мы слышали странные электронные пульсации во время запусков. Наши приборы показывали, что они исходили из этого района.</w:t>
      </w:r>
    </w:p>
    <w:p>
      <w:pPr>
        <w:pStyle w:val="Normal"/>
        <w:ind w:firstLine="540"/>
        <w:jc w:val="both"/>
        <w:rPr>
          <w:szCs w:val="20"/>
        </w:rPr>
      </w:pPr>
      <w:r>
        <w:rPr>
          <w:szCs w:val="20"/>
        </w:rPr>
        <w:t>Кроме того, были все эти нашумевшие исчезновения самолетов и кораблей в Треугольнике. В довершение всего мы получили несколько сообщений об НЛО, которые видели с одного из островов. Так что, когда снова исчезли два корабля и самолет, мы приняли решение отправиться туда. Мы снарядили небольшой катер, погрузили на него всевозможное электронное оборудование и, достигнув этого места, затаились и стали ждать.</w:t>
      </w:r>
    </w:p>
    <w:p>
      <w:pPr>
        <w:pStyle w:val="Normal"/>
        <w:ind w:firstLine="540"/>
        <w:jc w:val="both"/>
        <w:rPr>
          <w:szCs w:val="20"/>
        </w:rPr>
      </w:pPr>
      <w:r>
        <w:rPr>
          <w:szCs w:val="20"/>
        </w:rPr>
        <w:t>Через три недели ожидания команда исследователей во главе с доктором W. увидела три круглых ярких НЛО. Те спускались по дуге в сторону горизонта. Эти объекты удалось заснять на пленку, но исследователи решили понаблюдать за ними еще и переместились на тот остров, где, по их мнению, приземлились эти НЛО. На следующей неделе они снова наблюдали взлет и посадку трех (может быть, тех же самых) объектов.</w:t>
      </w:r>
    </w:p>
    <w:p>
      <w:pPr>
        <w:pStyle w:val="Normal"/>
        <w:ind w:firstLine="540"/>
        <w:jc w:val="both"/>
        <w:rPr>
          <w:szCs w:val="20"/>
        </w:rPr>
      </w:pPr>
      <w:r>
        <w:rPr>
          <w:szCs w:val="20"/>
        </w:rPr>
        <w:t>Доктор W. сказал: На этот раз мы были очень близко к ним. Мы видели два маленьких окошка в этих небольших аппаратах. Сами НЛО имели форму широкой консервной банки, они могли взлетать вертикально, парить и лететь горизонтально.</w:t>
      </w:r>
    </w:p>
    <w:p>
      <w:pPr>
        <w:pStyle w:val="Normal"/>
        <w:ind w:firstLine="540"/>
        <w:jc w:val="both"/>
        <w:rPr>
          <w:szCs w:val="20"/>
        </w:rPr>
      </w:pPr>
      <w:r>
        <w:rPr>
          <w:szCs w:val="20"/>
        </w:rPr>
        <w:t>Я надеюсь, что когда-нибудь будет опубликован полный отчет о них, но сейчас время для этого еще не пришло. Все, что я могу сказать, - это то, что, когда мы подошли к ним совсем близко, они взмыли в небо с невероятной скоростью и унеслись в сторону Бермуд.</w:t>
      </w:r>
    </w:p>
    <w:p>
      <w:pPr>
        <w:pStyle w:val="Normal"/>
        <w:ind w:firstLine="540"/>
        <w:jc w:val="both"/>
        <w:rPr>
          <w:szCs w:val="20"/>
        </w:rPr>
      </w:pPr>
      <w:r>
        <w:rPr>
          <w:szCs w:val="20"/>
        </w:rPr>
        <w:t>Доктор W. также упомянул о связи этих объектов с сигналами, которые были запеленгованы на мысе Кеннеди во время пусков космических кораблей. Какие же выводы он сделал? Багамы отлично подходят этим (инопланетным) существам, поскольку оттуда они могут наблюдать мыс Кеннеди и фиксировать все происходящее с помощью электроники. Они также могут собирать земные образцы, захватывая самолеты и небольшие корабли, отправляющиеся в район Треугольника. Они могут и дальше захватывать корабли и самолеты и представлять эти исчезновения как загадочные явления природы, чтобы не вселять в людей страх. Люди просто будут говорить: ну что ж, еще один самолет стал жертвой Бермудского треугольника.</w:t>
      </w:r>
    </w:p>
    <w:p>
      <w:pPr>
        <w:pStyle w:val="Normal"/>
        <w:ind w:firstLine="540"/>
        <w:jc w:val="both"/>
        <w:rPr>
          <w:szCs w:val="20"/>
        </w:rPr>
      </w:pPr>
      <w:r>
        <w:rPr>
          <w:szCs w:val="20"/>
        </w:rPr>
        <w:t>Моя собственная теория такова: в нескольких сотнях миль над Треугольником парит огромный корабль-матка и наблюдает за всем происходящим. Когда внизу происходит что-либо интересное" например запуск, они отправляют на разведку несколько маленьких НЛО.</w:t>
      </w:r>
    </w:p>
    <w:p>
      <w:pPr>
        <w:pStyle w:val="Normal"/>
        <w:ind w:firstLine="540"/>
        <w:jc w:val="both"/>
        <w:rPr>
          <w:szCs w:val="20"/>
        </w:rPr>
      </w:pPr>
      <w:r>
        <w:rPr>
          <w:szCs w:val="20"/>
        </w:rPr>
        <w:t>Такие НЛО мы и видели на острове, и, судя по тому, что они делали, можно сказать, что они наблюдали за нашим запуском.</w:t>
      </w:r>
    </w:p>
    <w:p>
      <w:pPr>
        <w:pStyle w:val="Normal"/>
        <w:ind w:firstLine="540"/>
        <w:jc w:val="both"/>
        <w:rPr>
          <w:szCs w:val="20"/>
        </w:rPr>
      </w:pPr>
      <w:r>
        <w:rPr>
          <w:szCs w:val="20"/>
        </w:rPr>
        <w:t>Доктор W. ничего не сказал по поводу множества неудачных запусков НАСА из Флориды и соседствующих с ней районов. Кто несет за это ответственность? Может быть, инопланетяне сбивали их при помощи электромагнитного или других видов оружия, а возможно, пути ведут к Тайному правительству? В настоящее время подтвердить или отрицать эти предположения невозможно, и я прошу тех моих читателей, у которых есть какая-нибудь информация об этом, направить ее моему издателю для моей базы данных.</w:t>
      </w:r>
    </w:p>
    <w:p>
      <w:pPr>
        <w:pStyle w:val="Normal"/>
        <w:ind w:firstLine="540"/>
        <w:jc w:val="both"/>
        <w:rPr>
          <w:szCs w:val="20"/>
        </w:rPr>
      </w:pPr>
      <w:r>
        <w:rPr>
          <w:szCs w:val="20"/>
        </w:rPr>
        <w:t>Когда исследуешь факты, связанные с замыслами тайных манипуляторов мирового масштаба, вырисовывается определенная структура, рядом с которой мы живем уже давно, но практически не знакомы с ней. Эта структура, как я считаю, является тем, что лакеи от политики и средств массовой информации называют Новым Мировым Порядком.</w:t>
      </w:r>
    </w:p>
    <w:p>
      <w:pPr>
        <w:pStyle w:val="Normal"/>
        <w:ind w:firstLine="540"/>
        <w:jc w:val="both"/>
        <w:rPr>
          <w:szCs w:val="20"/>
        </w:rPr>
      </w:pPr>
      <w:r>
        <w:rPr>
          <w:szCs w:val="20"/>
        </w:rPr>
        <w:t>Если вы черпаете информацию из прессы, принадлежащей правительству США и Тайному правительству, то термин "Новый Мировой Порядок" должен вызывать у вас не страх, а некое теплое и приятное чувство, связанное с уверенностью в прекрасном диснейлендовском будущем, уготованном для вас и вашей семьи.</w:t>
      </w:r>
    </w:p>
    <w:p>
      <w:pPr>
        <w:pStyle w:val="Normal"/>
        <w:ind w:firstLine="540"/>
        <w:jc w:val="both"/>
        <w:rPr>
          <w:szCs w:val="20"/>
        </w:rPr>
      </w:pPr>
      <w:r>
        <w:rPr>
          <w:szCs w:val="20"/>
        </w:rPr>
        <w:t>Я думаю, что поводов для беспокойства имеется предостаточно, что нам не говорят всей правды об этой "Новой Эре", о предсказаниях оккультных сообществ прошлого и текущих планах, готовых воплотиться в эти последние годы второго тысячелетия.</w:t>
      </w:r>
    </w:p>
    <w:p>
      <w:pPr>
        <w:pStyle w:val="Normal"/>
        <w:ind w:firstLine="540"/>
        <w:jc w:val="both"/>
        <w:rPr>
          <w:szCs w:val="20"/>
        </w:rPr>
      </w:pPr>
      <w:r>
        <w:rPr>
          <w:szCs w:val="20"/>
        </w:rPr>
        <w:t>Мировые лидеры с удовольствием повторяют термин "Новый Мировой Порядок" в своих выступлениях и пресс-релизах. Они, однако, очень осторожны: никогда не говорят конкретно, что это такое, и не приводят исторического контекста, в котором можно было бы себе представить такой Порядок. Это, конечно, делается намеренно, поскольку, если бы люди узнали, что такое на самом деле этот Новый Мировой Порядок, они немедленно вымазали бы дегтем и вываляли бы в перьях его апологетов из правительства и прессы.</w:t>
      </w:r>
    </w:p>
    <w:p>
      <w:pPr>
        <w:pStyle w:val="Normal"/>
        <w:ind w:firstLine="540"/>
        <w:jc w:val="both"/>
        <w:rPr>
          <w:szCs w:val="20"/>
        </w:rPr>
      </w:pPr>
      <w:r>
        <w:rPr>
          <w:szCs w:val="20"/>
        </w:rPr>
        <w:t>Я пишу все это для того, чтобы показать вам оборотную сторону медали, ту сторону, которую они вам не покажут</w:t>
      </w:r>
    </w:p>
    <w:p>
      <w:pPr>
        <w:pStyle w:val="Normal"/>
        <w:ind w:firstLine="540"/>
        <w:jc w:val="both"/>
        <w:rPr>
          <w:szCs w:val="22"/>
        </w:rPr>
      </w:pPr>
      <w:r>
        <w:rPr>
          <w:szCs w:val="22"/>
        </w:rPr>
      </w:r>
    </w:p>
    <w:p>
      <w:pPr>
        <w:pStyle w:val="Normal"/>
        <w:ind w:firstLine="540"/>
        <w:jc w:val="both"/>
        <w:rPr>
          <w:szCs w:val="22"/>
        </w:rPr>
      </w:pPr>
      <w:r>
        <w:rPr>
          <w:szCs w:val="22"/>
        </w:rPr>
        <w:t>*****</w:t>
      </w:r>
    </w:p>
    <w:p>
      <w:pPr>
        <w:pStyle w:val="Normal"/>
        <w:ind w:firstLine="540"/>
        <w:jc w:val="both"/>
        <w:rPr>
          <w:b/>
          <w:b/>
          <w:szCs w:val="32"/>
        </w:rPr>
      </w:pPr>
      <w:r>
        <w:rPr>
          <w:b/>
          <w:szCs w:val="32"/>
        </w:rPr>
        <w:t>ЗАЯВЛЕНИЕ М.С.ГОРБАЧЕВА</w:t>
      </w:r>
    </w:p>
    <w:p>
      <w:pPr>
        <w:pStyle w:val="Normal"/>
        <w:ind w:firstLine="540"/>
        <w:jc w:val="both"/>
        <w:rPr>
          <w:b/>
          <w:b/>
          <w:szCs w:val="32"/>
        </w:rPr>
      </w:pPr>
      <w:r>
        <w:rPr>
          <w:b/>
          <w:szCs w:val="32"/>
        </w:rPr>
      </w:r>
    </w:p>
    <w:p>
      <w:pPr>
        <w:pStyle w:val="Normal"/>
        <w:ind w:firstLine="540"/>
        <w:jc w:val="both"/>
        <w:rPr>
          <w:szCs w:val="22"/>
        </w:rPr>
      </w:pPr>
      <w:r>
        <w:rPr>
          <w:szCs w:val="22"/>
        </w:rPr>
        <w:t xml:space="preserve">В сентябре 1995 года в Сан-Франциско прошел форум "Состояние мира". </w:t>
      </w:r>
    </w:p>
    <w:p>
      <w:pPr>
        <w:pStyle w:val="Normal"/>
        <w:ind w:firstLine="540"/>
        <w:jc w:val="both"/>
        <w:rPr>
          <w:szCs w:val="22"/>
        </w:rPr>
      </w:pPr>
      <w:r>
        <w:rPr>
          <w:szCs w:val="22"/>
        </w:rPr>
        <w:t xml:space="preserve">Тема форума - "Приоритеты, ценности и действия, необходимые для руководства человечеством на пути развития первой глобальной цивилизации". </w:t>
      </w:r>
    </w:p>
    <w:p>
      <w:pPr>
        <w:pStyle w:val="Normal"/>
        <w:ind w:firstLine="540"/>
        <w:jc w:val="both"/>
        <w:rPr>
          <w:szCs w:val="22"/>
        </w:rPr>
      </w:pPr>
      <w:r>
        <w:rPr>
          <w:szCs w:val="22"/>
        </w:rPr>
        <w:t xml:space="preserve">По сообщению "Интерим" (апрель 199бг.), основным докладчиком был Михаил Горбачев. </w:t>
      </w:r>
    </w:p>
    <w:p>
      <w:pPr>
        <w:pStyle w:val="Normal"/>
        <w:ind w:firstLine="540"/>
        <w:jc w:val="both"/>
        <w:rPr>
          <w:szCs w:val="22"/>
        </w:rPr>
      </w:pPr>
      <w:r>
        <w:rPr>
          <w:szCs w:val="22"/>
        </w:rPr>
        <w:t>Вот две цитаты из его выступления: "Мы должны обратиться к проблеме контроля над населением мира". "Экологический кризис... есть кризис народонаселения. Сократите число живущих на 90Ж — и некому будет наносить серьезный вред экологии". Для уменьшения популяции разработана операция "Желатиновый дождь". Над крупными городами разбрызгивается особое вещество, капли которого на коже выглядят мутными и маслянистыми. Вещество содержит так называемые "радиовирусы". Они Безвредно приживаются в телах людей и запускаются в действие высокочастотным модулированным сигналом. После активации вирус в течение полусуток убивает инфицированного человека".</w:t>
      </w:r>
    </w:p>
    <w:p>
      <w:pPr>
        <w:pStyle w:val="Normal"/>
        <w:ind w:firstLine="540"/>
        <w:jc w:val="both"/>
        <w:rPr>
          <w:szCs w:val="22"/>
        </w:rPr>
      </w:pPr>
      <w:r>
        <w:rPr>
          <w:szCs w:val="22"/>
        </w:rPr>
        <w:t>Как говорится, комментарии излишни.</w:t>
      </w:r>
    </w:p>
    <w:p>
      <w:pPr>
        <w:pStyle w:val="Normal"/>
        <w:ind w:firstLine="540"/>
        <w:jc w:val="both"/>
        <w:rPr>
          <w:szCs w:val="22"/>
        </w:rPr>
      </w:pPr>
      <w:r>
        <w:rPr>
          <w:szCs w:val="22"/>
        </w:rPr>
      </w:r>
    </w:p>
    <w:p>
      <w:pPr>
        <w:pStyle w:val="Normal"/>
        <w:ind w:firstLine="540"/>
        <w:jc w:val="both"/>
        <w:rPr>
          <w:szCs w:val="22"/>
        </w:rPr>
      </w:pPr>
      <w:r>
        <w:rPr>
          <w:szCs w:val="22"/>
        </w:rPr>
        <w:t>*****</w:t>
      </w:r>
    </w:p>
    <w:p>
      <w:pPr>
        <w:pStyle w:val="Normal"/>
        <w:ind w:firstLine="540"/>
        <w:jc w:val="both"/>
        <w:rPr>
          <w:b/>
          <w:b/>
          <w:szCs w:val="32"/>
        </w:rPr>
      </w:pPr>
      <w:r>
        <w:rPr>
          <w:b/>
          <w:szCs w:val="32"/>
        </w:rPr>
        <w:t>ВРЕМЯ, КАК НОВОЕ ОРУЖИЕ</w:t>
      </w:r>
    </w:p>
    <w:p>
      <w:pPr>
        <w:pStyle w:val="Normal"/>
        <w:ind w:firstLine="540"/>
        <w:jc w:val="both"/>
        <w:rPr>
          <w:b/>
          <w:b/>
          <w:i/>
          <w:i/>
          <w:szCs w:val="20"/>
        </w:rPr>
      </w:pPr>
      <w:r>
        <w:rPr>
          <w:b/>
          <w:i/>
          <w:szCs w:val="20"/>
        </w:rPr>
      </w:r>
    </w:p>
    <w:p>
      <w:pPr>
        <w:pStyle w:val="Normal"/>
        <w:ind w:firstLine="540"/>
        <w:jc w:val="both"/>
        <w:rPr>
          <w:i/>
          <w:i/>
          <w:szCs w:val="20"/>
        </w:rPr>
      </w:pPr>
      <w:r>
        <w:rPr>
          <w:i/>
          <w:szCs w:val="20"/>
        </w:rPr>
        <w:t>Путешествия во времени всегда были одной из главных тем фантастических произведений.</w:t>
      </w:r>
    </w:p>
    <w:p>
      <w:pPr>
        <w:pStyle w:val="Normal"/>
        <w:ind w:firstLine="540"/>
        <w:jc w:val="both"/>
        <w:rPr>
          <w:i/>
          <w:i/>
          <w:szCs w:val="20"/>
        </w:rPr>
      </w:pPr>
      <w:r>
        <w:rPr>
          <w:i/>
          <w:szCs w:val="20"/>
        </w:rPr>
        <w:t xml:space="preserve"> </w:t>
      </w:r>
      <w:r>
        <w:rPr>
          <w:i/>
          <w:szCs w:val="20"/>
        </w:rPr>
        <w:t xml:space="preserve">Но, вот, уже двадцать лет назад подобные путешествия стали реальностью. </w:t>
      </w:r>
    </w:p>
    <w:p>
      <w:pPr>
        <w:pStyle w:val="Normal"/>
        <w:ind w:firstLine="540"/>
        <w:jc w:val="both"/>
        <w:rPr>
          <w:i/>
          <w:i/>
          <w:szCs w:val="20"/>
        </w:rPr>
      </w:pPr>
      <w:r>
        <w:rPr>
          <w:i/>
          <w:szCs w:val="20"/>
        </w:rPr>
        <w:t xml:space="preserve">Об этом свидетельствуют данные секретных правительственных архивов СССР и США. </w:t>
      </w:r>
    </w:p>
    <w:p>
      <w:pPr>
        <w:pStyle w:val="Normal"/>
        <w:ind w:firstLine="540"/>
        <w:jc w:val="both"/>
        <w:rPr>
          <w:i/>
          <w:i/>
          <w:szCs w:val="20"/>
        </w:rPr>
      </w:pPr>
      <w:r>
        <w:rPr>
          <w:i/>
          <w:szCs w:val="20"/>
        </w:rPr>
      </w:r>
    </w:p>
    <w:p>
      <w:pPr>
        <w:pStyle w:val="Normal"/>
        <w:ind w:firstLine="540"/>
        <w:jc w:val="both"/>
        <w:rPr>
          <w:szCs w:val="20"/>
        </w:rPr>
      </w:pPr>
      <w:r>
        <w:rPr>
          <w:szCs w:val="20"/>
        </w:rPr>
      </w:r>
    </w:p>
    <w:p>
      <w:pPr>
        <w:pStyle w:val="Normal"/>
        <w:ind w:firstLine="540"/>
        <w:jc w:val="both"/>
        <w:rPr>
          <w:b/>
          <w:b/>
        </w:rPr>
      </w:pPr>
      <w:r>
        <w:rPr>
          <w:b/>
          <w:u w:val="single"/>
        </w:rPr>
        <w:t>Полет в прошлое.</w:t>
      </w:r>
    </w:p>
    <w:p>
      <w:pPr>
        <w:pStyle w:val="Normal"/>
        <w:ind w:firstLine="540"/>
        <w:jc w:val="both"/>
        <w:rPr>
          <w:b/>
          <w:b/>
        </w:rPr>
      </w:pPr>
      <w:r>
        <w:rPr>
          <w:b/>
        </w:rPr>
      </w:r>
    </w:p>
    <w:p>
      <w:pPr>
        <w:pStyle w:val="Normal"/>
        <w:ind w:firstLine="540"/>
        <w:jc w:val="both"/>
        <w:rPr/>
      </w:pPr>
      <w:r>
        <w:rPr/>
        <w:t xml:space="preserve">"Начиная с 1976 года и по сей день известно уже 274 случая, когда пилот, вылетая на задание, вдруг попадал в прошлое, - рассказывает датский физик Покс Хеглуид. - Этому имеются официальные подтверждения американских и русских летчиков с подробными описаниями увиденного. Власти, правда, предпочитают хранить подобные сведения в тайне до тех пор, пока не будет дано научное объяснение загадочным путешествиям. Я классифицировал всю информацию, которую удалось получить, и, пользуясь описаниями, определил, в какое время (эпоху, год) и куда каждый из пилотов попадал". </w:t>
      </w:r>
    </w:p>
    <w:p>
      <w:pPr>
        <w:pStyle w:val="Normal"/>
        <w:ind w:firstLine="540"/>
        <w:jc w:val="both"/>
        <w:rPr/>
      </w:pPr>
      <w:r>
        <w:rPr/>
        <w:t>Вот некоторые примеры, о которых говорил датский ученый.</w:t>
      </w:r>
    </w:p>
    <w:p>
      <w:pPr>
        <w:pStyle w:val="Normal"/>
        <w:ind w:firstLine="540"/>
        <w:jc w:val="both"/>
        <w:rPr/>
      </w:pPr>
      <w:r>
        <w:rPr/>
        <w:t>1976 год. Русский пилот Виктор Орлов сообщил, что, совершая полет на МИГ-25, своими глазами видел военные действия, разворачивавшиеся под крылом его самолета. Анализ запечатлевшихся в его памяти картин привел специалистов к выводу, что Орлов оказался свидетелем известной битвы, происшедшей в 1863 году близ города Геттисберга во время гражданской войны.</w:t>
      </w:r>
    </w:p>
    <w:p>
      <w:pPr>
        <w:pStyle w:val="Normal"/>
        <w:ind w:firstLine="540"/>
        <w:jc w:val="both"/>
        <w:rPr/>
      </w:pPr>
      <w:r>
        <w:rPr/>
        <w:t xml:space="preserve">1985 год. Пилот военно-воздушных сил НАТО вылетел с базы, расположенной на севере Европы, и внезапно оказался в доисторической Африке, наблюдая пасущиеся на ее просторах стада динозавров. </w:t>
      </w:r>
    </w:p>
    <w:p>
      <w:pPr>
        <w:pStyle w:val="Normal"/>
        <w:ind w:firstLine="540"/>
        <w:jc w:val="both"/>
        <w:rPr/>
      </w:pPr>
      <w:r>
        <w:rPr/>
        <w:t xml:space="preserve">1986 год. Русский летчик Александр Устимов, выполняя задание, вдруг обнаружил, что находится над Древним Египтом. Пилот увидел одну построенную пирамиду и заложенные фундаменты нескольких других, вокруг которых копошилась масса людей. </w:t>
      </w:r>
    </w:p>
    <w:p>
      <w:pPr>
        <w:pStyle w:val="Normal"/>
        <w:ind w:firstLine="540"/>
        <w:jc w:val="both"/>
        <w:rPr/>
      </w:pPr>
      <w:r>
        <w:rPr/>
        <w:t xml:space="preserve">1994 год. Этот год был очень "урожайным" на подобные случаи. Так, летчик военно-воздушных сил США Р. Уитмен, совершавший полет над штатом Флорида, внезапно обнаружил, что оказался над территорией, напоминавшей средневековую Европу. Уитмен сообщил: "Я видел огромный костер и рядом с ним груды человеческих тел". Судя по всему, он попал в то время, когда в Европе свирепствовала чума. </w:t>
      </w:r>
    </w:p>
    <w:p>
      <w:pPr>
        <w:pStyle w:val="Normal"/>
        <w:ind w:firstLine="540"/>
        <w:jc w:val="both"/>
        <w:rPr/>
      </w:pPr>
      <w:r>
        <w:rPr/>
        <w:t xml:space="preserve">Пожелавший остаться неизвестным пилот НАТО описал свой краткий, но впечатляющий полет над Древним Римом. Он видел колесницы на улицах и Колизей, выглядевший так, будто его недавно построили. </w:t>
      </w:r>
    </w:p>
    <w:p>
      <w:pPr>
        <w:pStyle w:val="Normal"/>
        <w:ind w:firstLine="540"/>
        <w:jc w:val="both"/>
        <w:rPr/>
      </w:pPr>
      <w:r>
        <w:rPr/>
        <w:t xml:space="preserve">Другой, тоже не захотевший раскрывать своего инкогнито летчик военно-воздушных сил НАТО рассказал о том, как "вынырнул" в самой гуще воздушного боя, развернувшегося во время второй мировой войны. Как союзники, так и немцы, по словам пилота, при виде его современного самолета разлетелись кто куда. "Описывая свои путешествия в прошлое, - отмечает доктор Хеглунд,: - пилоты обращали внимание на то, что длились эти путешествия не более 20 секунд. Любопытно еще и то, что летчики совершали их как на сверхзвуковых, так и на дозвуковых скоростях". Следовательно, быстрота полета никак не связана с проникновением в прошлое. Кроме того, Хеглунд обращает внимание на тот факт, что не было зарегистрировано ни одного путешествия в будущее. </w:t>
      </w:r>
    </w:p>
    <w:p>
      <w:pPr>
        <w:pStyle w:val="Normal"/>
        <w:ind w:firstLine="540"/>
        <w:jc w:val="both"/>
        <w:rPr/>
      </w:pPr>
      <w:r>
        <w:rPr/>
        <w:t xml:space="preserve">Британский астрофизик Гиберт Гайян высказал предложение, что описанные Хеглундом случаи могут пролить свет на тайну НЛО. "Возможно, НЛО, появляющиеся на протяжении всей человеческой истории, - это не корабли пришельцев, а мы сами, время от времени выпадающие из настоящего в прошлое", - говорит он. </w:t>
      </w:r>
    </w:p>
    <w:p>
      <w:pPr>
        <w:pStyle w:val="Normal"/>
        <w:ind w:firstLine="540"/>
        <w:jc w:val="both"/>
        <w:rPr/>
      </w:pPr>
      <w:r>
        <w:rPr/>
        <w:t xml:space="preserve">Одной же из самых удивительных тайн остается случай с пассажирским самолетом, который исчез в 1939 году, совершая рейс из Рио-де-Жанейро (Бразилия) в Боготу (Колумбия), имея на борту 36 скелетов. Когда специалисты открыли двери самолета, они увидели в салоне авиалайнера чашки с еще дымящимся кофе и зажженные сигареты, а также газеты, датированные 16 апреля 1939 года. Газеты выглядели так, словно были только что привезены из типографии. </w:t>
      </w:r>
    </w:p>
    <w:p>
      <w:pPr>
        <w:pStyle w:val="Normal"/>
        <w:ind w:firstLine="540"/>
        <w:jc w:val="both"/>
        <w:rPr/>
      </w:pPr>
      <w:r>
        <w:rPr/>
        <w:t xml:space="preserve">"Я бы очень хотел дать объяснение этому, - сказал Херман Гевара, один из 100 экспертов, приглашенных к расследованию. - Мы понятия не имеем, каким образом самолет мог приземлиться. Ведь за штурвалом сидел скелет. Что произошло с пассажирами? В бортовых документах зарегистрировано, что в самолете находилось 36 человек, включая экипаж. Некоторые из нас предполагают, что авиалайнер попал в "яму времени". </w:t>
      </w:r>
    </w:p>
    <w:p>
      <w:pPr>
        <w:pStyle w:val="Normal"/>
        <w:ind w:firstLine="540"/>
        <w:jc w:val="both"/>
        <w:rPr/>
      </w:pPr>
      <w:r>
        <w:rPr/>
        <w:t>В своих догадках о сути происшедшего эксперты не пришли к единому мнению. Те из них, кто не верит в существование "</w:t>
      </w:r>
      <w:r>
        <w:rPr>
          <w:b/>
        </w:rPr>
        <w:t>ямы времени</w:t>
      </w:r>
      <w:r>
        <w:rPr/>
        <w:t xml:space="preserve">", склонны видеть причастность к этому событию инопланетян. "Кто-то или что-то убило этих людей, а потом привело самолет в Боготу, - сказал специалист по паранормальным явлениям доктор Глория Эрнандес. - Подобное могли сделать пришельцы". </w:t>
      </w:r>
    </w:p>
    <w:p>
      <w:pPr>
        <w:pStyle w:val="Normal"/>
        <w:ind w:firstLine="540"/>
        <w:jc w:val="both"/>
        <w:rPr/>
      </w:pPr>
      <w:r>
        <w:rPr/>
        <w:t xml:space="preserve">Но это, конечно, слабый аргумент, поскольку неясно, почему люди обратились в скелеты, а кофе, сигареты и газеты сохранили первозданную свежесть. Впрочем, ведь в принципе все, что не удается объяснить, можно приписать деяниям пришельцев. </w:t>
      </w:r>
    </w:p>
    <w:p>
      <w:pPr>
        <w:pStyle w:val="Normal"/>
        <w:ind w:firstLine="540"/>
        <w:jc w:val="both"/>
        <w:rPr/>
      </w:pPr>
      <w:r>
        <w:rPr/>
        <w:t xml:space="preserve">Чудеса в 1994 году происходили не только в небе, но и на море. Тогда газеты сообщили, что спустя 82 года после гибели "Титаника" 10-месячную девочку, считавшуюся погибшей, выловили в водах Северной Атлантики. Замерзшую, но совершенно здоровую малышку обнаружили после того, как в этом же районе спасли еще две жертвы катастрофы - Уинни Кутс и капитана Е.Дж.Смита. Это натолкнуло ученых на мысль, что, возможно, и другие пассажиры лайнера до сих пор плавают в океане и ждут помощи. </w:t>
      </w:r>
    </w:p>
    <w:p>
      <w:pPr>
        <w:pStyle w:val="Normal"/>
        <w:ind w:firstLine="540"/>
        <w:jc w:val="both"/>
        <w:rPr/>
      </w:pPr>
      <w:r>
        <w:rPr/>
        <w:t xml:space="preserve">"Я попробую объяснить, что происходит, хотя это противоречит здравому смыслу, - заявил корреспондентам в Осло (Норвегия) известный исследователь Малвин Иддланд, занимающийся изучением проблем океана. - Создается впечатление, что в этом районе мира время потеряло свое значение. Люди, исчезнувшие еще в 1912 году, неожиданно появляются такими, словно с ними ничего не произошло. Они даже не постарели. Думается, "Титаник" и его пассажиры попали в какую-то ловушку времени". </w:t>
      </w:r>
    </w:p>
    <w:p>
      <w:pPr>
        <w:pStyle w:val="Normal"/>
        <w:ind w:firstLine="540"/>
        <w:jc w:val="both"/>
        <w:rPr/>
      </w:pPr>
      <w:r>
        <w:rPr/>
        <w:t xml:space="preserve">Найденная девочка (ее имя не сообщается) была обнаружена командой норвежского рыболовного судка. Малышка плавала привязанной к спасательному кругу "Титаника". В архивных документах сохранилось упоминание, что ребенку было 10 месяцев, когда она с мамой попала на борт судна. С тех пор она не стала старше ни на один день, заявляет доктор Хааланд, заботам которого вверили найденыша. </w:t>
      </w:r>
    </w:p>
    <w:p>
      <w:pPr>
        <w:pStyle w:val="Normal"/>
        <w:ind w:firstLine="540"/>
        <w:jc w:val="both"/>
        <w:rPr/>
      </w:pPr>
      <w:r>
        <w:rPr/>
        <w:t xml:space="preserve">После этих сенсационных спасений все команды судов, чей курс проходит в районе юго-западных берегов Исландии, были оповещены о том, что не исключена встреча с другими пострадавшими при кораблекрушении "Титаника". </w:t>
      </w:r>
    </w:p>
    <w:p>
      <w:pPr>
        <w:pStyle w:val="Normal"/>
        <w:ind w:firstLine="540"/>
        <w:jc w:val="both"/>
        <w:rPr/>
      </w:pPr>
      <w:r>
        <w:rPr/>
        <w:t xml:space="preserve">Каких-либо убедительных гипотез того, почему и как осуществляются путешествия во времени, нет. Есть только факты, которые требуют объяснения. Время не желает раскрывать своих тайн, хотя современной науке оно и дает кое-какие "зацепки". </w:t>
      </w:r>
    </w:p>
    <w:p>
      <w:pPr>
        <w:pStyle w:val="Normal"/>
        <w:ind w:firstLine="540"/>
        <w:jc w:val="both"/>
        <w:rPr/>
      </w:pPr>
      <w:r>
        <w:rPr/>
      </w:r>
    </w:p>
    <w:p>
      <w:pPr>
        <w:pStyle w:val="Normal"/>
        <w:ind w:firstLine="540"/>
        <w:jc w:val="both"/>
        <w:rPr>
          <w:u w:val="single"/>
        </w:rPr>
      </w:pPr>
      <w:r>
        <w:rPr>
          <w:u w:val="single"/>
        </w:rPr>
        <w:t>У врат вечности.</w:t>
      </w:r>
    </w:p>
    <w:p>
      <w:pPr>
        <w:pStyle w:val="Normal"/>
        <w:ind w:firstLine="540"/>
        <w:jc w:val="both"/>
        <w:rPr/>
      </w:pPr>
      <w:r>
        <w:rPr/>
      </w:r>
    </w:p>
    <w:p>
      <w:pPr>
        <w:pStyle w:val="Normal"/>
        <w:ind w:firstLine="540"/>
        <w:jc w:val="both"/>
        <w:rPr/>
      </w:pPr>
      <w:r>
        <w:rPr/>
        <w:t>Американские и английские ученые, проводившие в 1995 году исследования в Антарктиде, сделали сенсационное открытие, которое, по мнению специалистов, может коренным образом изменить ход земной истории.</w:t>
      </w:r>
    </w:p>
    <w:p>
      <w:pPr>
        <w:pStyle w:val="Normal"/>
        <w:ind w:firstLine="540"/>
        <w:jc w:val="both"/>
        <w:rPr/>
      </w:pPr>
      <w:r>
        <w:rPr/>
        <w:t xml:space="preserve">"Когда они в первый раз увидели в небе над полюсом кружащийся серый туман, то решили, что это обычный смерч, - рассказывает физик из США Мариан Маклейн. - Однако время шло, а смерч не менял формы и не перемещался. Поняв, что они являются свидетелями чего-то необычного, ученые решили провести несколько экспериментов. </w:t>
      </w:r>
    </w:p>
    <w:p>
      <w:pPr>
        <w:pStyle w:val="Normal"/>
        <w:ind w:firstLine="540"/>
        <w:jc w:val="both"/>
        <w:rPr/>
      </w:pPr>
      <w:r>
        <w:rPr/>
        <w:t xml:space="preserve">Первым делом специалисты запустили привязанный к тросу метеорологический зонд, на котором была установлена аппаратура, регистрирующая скорость ветра, температуру и влажность воздуха. Взмыв ввысь, зонд сразу же исчез. </w:t>
      </w:r>
    </w:p>
    <w:p>
      <w:pPr>
        <w:pStyle w:val="Normal"/>
        <w:ind w:firstLine="540"/>
        <w:jc w:val="both"/>
        <w:rPr/>
      </w:pPr>
      <w:r>
        <w:rPr/>
        <w:t xml:space="preserve">Некоторое время спустя исследователи, смотав трос, вернули зонд на землю и к своему изумлению обнаружили, что хронометр, установленный на нем, показывает 27 января 1965 года, то есть дату тридцатилетней давности. А ведь запуск проводился в то же число и тот же месяц, но ровно три десятилетия спустя. Были проведены и другие эксперименты, убедившие ученых в том, что неполадки в аппаратуре ни при чем - все приборы работали исправно, и только часы всякий раз показывали давно прошедшее время". </w:t>
      </w:r>
    </w:p>
    <w:p>
      <w:pPr>
        <w:pStyle w:val="Normal"/>
        <w:ind w:firstLine="540"/>
        <w:jc w:val="both"/>
        <w:rPr/>
      </w:pPr>
      <w:r>
        <w:rPr/>
        <w:t xml:space="preserve">Информация о "вратах времени" - так назвали этот феномен - предоставил "компетентный источник из Белого дома", пожелавший остаться неизвестным. Он также отказался рассказать, как развивались события в дальнейшем. Однако Маклейну удалось выяснить, что изучение необычного явления идет полным ходом и, похоже, вихревая воронка над Южным полюсом - не что иное, как тоннель, позволяющий проникнуть в прошлое и будущее. Более того, начата программа по подготовке запуска человека в иные времена. А ЦРУ и ФБР ведут ожесточенную борьбу за контроль над проектом, который позволит изменить историю. </w:t>
      </w:r>
    </w:p>
    <w:p>
      <w:pPr>
        <w:pStyle w:val="Normal"/>
        <w:ind w:firstLine="540"/>
        <w:jc w:val="both"/>
        <w:rPr/>
      </w:pPr>
      <w:r>
        <w:rPr/>
        <w:t xml:space="preserve">Пока нет сведений о том, когда федеральные власти США дадут санкцию на эксперимент по изменению истории. Однако "компетентный источник", на который ссылается Маклейн, сообщает, что скорее всего решение будет принято после того, как Президент обсудит этот вопрос в Совете Безопасности ООН. </w:t>
      </w:r>
    </w:p>
    <w:p>
      <w:pPr>
        <w:pStyle w:val="Normal"/>
        <w:ind w:firstLine="540"/>
        <w:jc w:val="both"/>
        <w:rPr/>
      </w:pPr>
      <w:r>
        <w:rPr/>
        <w:t>"Можете выкинуть все учебники истории - мир, каким мы его знаем, станет неузнаваемым, как только человек начнет путешествовать в прошлое», - заявляет доктор Маклейн. Достаточно изменить один важный факт истории, и все ее развитие пойдет в другом направлении. Опасность состоит в том, что в результате наша жизнь может стать значительно хуже. Один неверный шаг, и Адольф Гитлер победит во второй мировой войне, а "холодная война" перерастет в ядерную...</w:t>
      </w:r>
    </w:p>
    <w:p>
      <w:pPr>
        <w:pStyle w:val="Normal"/>
        <w:ind w:firstLine="540"/>
        <w:jc w:val="both"/>
        <w:rPr/>
      </w:pPr>
      <w:r>
        <w:rPr/>
        <w:t xml:space="preserve">"Ученые и представители общественности США неоднозначно относятся к возможности путешествий во времени. Доктор исторических наук из Вашингтона Ида Эндрюс не допускает и мысли о том, что от этого можно от казаться. "Только представьте, какие перспективы откроются, когда человек пройдет чрез "врата времени", говорит она. Люди смогут предотвратить войны, эпидемии, выявить и изолировать первую жертву СПИДа и пресечь распространение этой страшной болезни. Нет, человечество, считает доктор Эндрюс, не должно терять такую прекрасную возможность. </w:t>
      </w:r>
    </w:p>
    <w:p>
      <w:pPr>
        <w:pStyle w:val="Normal"/>
        <w:ind w:firstLine="540"/>
        <w:jc w:val="both"/>
        <w:rPr/>
      </w:pPr>
      <w:r>
        <w:rPr/>
        <w:t xml:space="preserve">А вот проповедник Энтони Делгато из Денвера (штат Колорадо) придерживается иной точки зрения: "Если бы Господь хотел, чтобы человек попал в прошлое, Он бы давно уже дал ему этот шанс. Я уверен, что, сделав шаг во врата времени, мы совершим страшный грех и все будем гореть в аду. Все должно произойти в свое время и по воле Господней. Искушение изменить историю очень велико. Но вправе ли мы предотвратить смерть Иисуса Христа на кресте? Вправе ли помешать совершению греха Адамом и Евой в райском саду? Все, что происходит во Вселенной, творится по воле Всевышнего, и не нам изменять то, что уже свершилось в соответствии с ней"... </w:t>
      </w:r>
    </w:p>
    <w:p>
      <w:pPr>
        <w:pStyle w:val="Normal"/>
        <w:ind w:firstLine="540"/>
        <w:jc w:val="both"/>
        <w:rPr/>
      </w:pPr>
      <w:r>
        <w:rPr/>
        <w:t xml:space="preserve">В одно прекрасное утро мы можем проснуться в изменившемся до неузнаваемости и даже не узнать никогда, что прежде он был иным. Или вовсе не проснуться, так как события пойдут таким чередом, что наши родители не встретятся и не произведут нас на свет. Остаётся только надеяться, что, какое бы решение не было принято, оно будет тщательно обдумано. С историей не стоит шутить, ибо здесь слишком многое поставлено на карту. </w:t>
      </w:r>
    </w:p>
    <w:p>
      <w:pPr>
        <w:pStyle w:val="Normal"/>
        <w:ind w:firstLine="540"/>
        <w:jc w:val="both"/>
        <w:rPr/>
      </w:pPr>
      <w:r>
        <w:rPr/>
      </w:r>
    </w:p>
    <w:p>
      <w:pPr>
        <w:pStyle w:val="Normal"/>
        <w:ind w:firstLine="540"/>
        <w:jc w:val="both"/>
        <w:rPr/>
      </w:pPr>
      <w:r>
        <w:rPr/>
      </w:r>
    </w:p>
    <w:p>
      <w:pPr>
        <w:pStyle w:val="Normal"/>
        <w:ind w:firstLine="540"/>
        <w:jc w:val="both"/>
        <w:rPr>
          <w:i/>
          <w:i/>
        </w:rPr>
      </w:pPr>
      <w:r>
        <w:rPr>
          <w:i/>
        </w:rPr>
        <w:t xml:space="preserve">По материалам зарубежной печати </w:t>
      </w:r>
    </w:p>
    <w:p>
      <w:pPr>
        <w:pStyle w:val="Normal"/>
        <w:ind w:firstLine="540"/>
        <w:jc w:val="both"/>
        <w:rPr>
          <w:i/>
          <w:i/>
        </w:rPr>
      </w:pPr>
      <w:r>
        <w:rPr>
          <w:i/>
        </w:rPr>
        <w:t xml:space="preserve">Взято с </w:t>
      </w:r>
      <w:hyperlink r:id="rId89" w:tgtFrame="_blank">
        <w:r>
          <w:rPr>
            <w:rStyle w:val="InternetLink"/>
            <w:i/>
          </w:rPr>
          <w:t>ProtoPlex</w:t>
        </w:r>
      </w:hyperlink>
    </w:p>
    <w:p>
      <w:pPr>
        <w:pStyle w:val="Normal"/>
        <w:ind w:firstLine="540"/>
        <w:jc w:val="both"/>
        <w:rPr>
          <w:i/>
          <w:i/>
        </w:rPr>
      </w:pPr>
      <w:r>
        <w:rPr>
          <w:i/>
        </w:rPr>
        <w:t xml:space="preserve">а там взяли с </w:t>
      </w:r>
      <w:hyperlink r:id="rId90" w:tgtFrame="_blank">
        <w:r>
          <w:rPr>
            <w:rStyle w:val="InternetLink"/>
            <w:i/>
          </w:rPr>
          <w:t>pravda.ru</w:t>
        </w:r>
      </w:hyperlink>
    </w:p>
    <w:p>
      <w:pPr>
        <w:pStyle w:val="Normal"/>
        <w:ind w:firstLine="540"/>
        <w:jc w:val="both"/>
        <w:rPr>
          <w:i/>
          <w:i/>
          <w:szCs w:val="22"/>
        </w:rPr>
      </w:pPr>
      <w:r>
        <w:rPr>
          <w:i/>
          <w:szCs w:val="22"/>
        </w:rPr>
      </w:r>
    </w:p>
    <w:p>
      <w:pPr>
        <w:pStyle w:val="Normal"/>
        <w:ind w:firstLine="540"/>
        <w:jc w:val="both"/>
        <w:rPr>
          <w:szCs w:val="22"/>
        </w:rPr>
      </w:pPr>
      <w:r>
        <w:rPr>
          <w:szCs w:val="22"/>
        </w:rPr>
        <w:t>*****</w:t>
      </w:r>
    </w:p>
    <w:p>
      <w:pPr>
        <w:pStyle w:val="Normal"/>
        <w:ind w:firstLine="540"/>
        <w:jc w:val="both"/>
        <w:rPr>
          <w:b/>
          <w:b/>
          <w:szCs w:val="32"/>
        </w:rPr>
      </w:pPr>
      <w:r>
        <w:rPr>
          <w:b/>
          <w:szCs w:val="32"/>
        </w:rPr>
        <w:t xml:space="preserve">ВИХРЕВОЕ ОРУЖИЕ И ТЕРРОРИСТЫ </w:t>
      </w:r>
    </w:p>
    <w:p>
      <w:pPr>
        <w:pStyle w:val="Normal"/>
        <w:ind w:firstLine="540"/>
        <w:jc w:val="both"/>
        <w:rPr>
          <w:b/>
          <w:b/>
          <w:szCs w:val="48"/>
        </w:rPr>
      </w:pPr>
      <w:r>
        <w:rPr>
          <w:b/>
          <w:szCs w:val="48"/>
        </w:rPr>
      </w:r>
    </w:p>
    <w:p>
      <w:pPr>
        <w:pStyle w:val="Normal"/>
        <w:ind w:firstLine="540"/>
        <w:jc w:val="both"/>
        <w:rPr>
          <w:szCs w:val="22"/>
        </w:rPr>
      </w:pPr>
      <w:r>
        <w:rPr>
          <w:szCs w:val="22"/>
        </w:rPr>
        <w:t xml:space="preserve">За последние годы произошло несколько таинственных катастроф с вертолетами и небольшими самолетами, в которых гибли известные политики, военные и общественные деятели. </w:t>
      </w:r>
    </w:p>
    <w:p>
      <w:pPr>
        <w:pStyle w:val="Normal"/>
        <w:ind w:firstLine="540"/>
        <w:jc w:val="both"/>
        <w:rPr>
          <w:szCs w:val="22"/>
        </w:rPr>
      </w:pPr>
      <w:r>
        <w:rPr>
          <w:szCs w:val="22"/>
        </w:rPr>
        <w:t>Причины катастроф были зачастую непонятными и списывались на "субъективный фактор". Есть основание подозревать, что эти инциденты - результат террористических актов с использованием секретной военной разработки - особого вихревого оружия.</w:t>
      </w:r>
    </w:p>
    <w:p>
      <w:pPr>
        <w:pStyle w:val="Normal"/>
        <w:ind w:firstLine="540"/>
        <w:jc w:val="both"/>
        <w:rPr>
          <w:szCs w:val="22"/>
        </w:rPr>
      </w:pPr>
      <w:r>
        <w:rPr>
          <w:szCs w:val="22"/>
        </w:rPr>
        <w:t>Возьмите пустую сигаретную пачку, прожгите огоньком дырочку и вдуйте внутрь побольше дыму. Если щелкнуть теперь по плоскости, противоположной отверстию, из него вылетит аккуратное серое колечко. Этот фокус известен многим, но не многие задумывались: способна ли такая нехитрая физика стать основой серьезной технологии, которую можно использовать в военных целях?</w:t>
      </w:r>
    </w:p>
    <w:p>
      <w:pPr>
        <w:pStyle w:val="Normal"/>
        <w:ind w:firstLine="540"/>
        <w:jc w:val="both"/>
        <w:rPr>
          <w:szCs w:val="22"/>
        </w:rPr>
      </w:pPr>
      <w:r>
        <w:rPr>
          <w:szCs w:val="22"/>
        </w:rPr>
        <w:t xml:space="preserve">Известно, что в течение долгого времени СССР и США вели секретные работы по созданию так называемого "климатического оружия". Считалось, что можно искусственно вызывать над территорией противника циклоны, шквалы-тайфуны и торнадо, а "виновницей" разрушений всегда будет оказываться природа. </w:t>
      </w:r>
    </w:p>
    <w:p>
      <w:pPr>
        <w:pStyle w:val="Normal"/>
        <w:ind w:firstLine="540"/>
        <w:jc w:val="both"/>
        <w:rPr>
          <w:szCs w:val="22"/>
        </w:rPr>
      </w:pPr>
      <w:r>
        <w:rPr>
          <w:szCs w:val="22"/>
        </w:rPr>
        <w:t>Неизвестно, удалось ли военным продвинуться в этом направлении, но у общественности до сих пор есть подозрение, что некоторые климатические бедствия имеют неестественное происхождение. Не так давно Владимир Жириновский открыто объявлял американцев виновными в урагане, обрушившемся на Москву.</w:t>
      </w:r>
    </w:p>
    <w:p>
      <w:pPr>
        <w:pStyle w:val="Normal"/>
        <w:ind w:firstLine="540"/>
        <w:jc w:val="both"/>
        <w:rPr>
          <w:szCs w:val="22"/>
        </w:rPr>
      </w:pPr>
      <w:r>
        <w:rPr>
          <w:szCs w:val="22"/>
        </w:rPr>
        <w:t>Однако столь глобальные климатические изменения - лишь одно из возможных проявлений искусственного воздействия на воздушную среду. Вихревое оружие, о котором пойдет речь сейчас - штука менее разрушительная, зато более компактная и сверхточная.</w:t>
      </w:r>
    </w:p>
    <w:p>
      <w:pPr>
        <w:pStyle w:val="Normal"/>
        <w:ind w:firstLine="540"/>
        <w:jc w:val="both"/>
        <w:rPr>
          <w:szCs w:val="22"/>
        </w:rPr>
      </w:pPr>
      <w:r>
        <w:rPr>
          <w:szCs w:val="22"/>
        </w:rPr>
        <w:t xml:space="preserve">Давайте, рассмотрим внимательнее вышеописанный фокус с колечком дыма. Что, собственно, произошло? По газу ударила твердая плоскость, возникла воздушная волна, которая "зацепилась" за края отверстия - и по окружности образовался "бублик". Этот вихрь уже не кусок аморфного воздуха, а нечто вроде компактного объекта, достаточно прочного и упругого - своего рода воздушный снаряд, способный улететь на определенное расстояние. </w:t>
      </w:r>
    </w:p>
    <w:p>
      <w:pPr>
        <w:pStyle w:val="Normal"/>
        <w:ind w:firstLine="540"/>
        <w:jc w:val="both"/>
        <w:rPr>
          <w:szCs w:val="22"/>
        </w:rPr>
      </w:pPr>
      <w:r>
        <w:rPr>
          <w:szCs w:val="22"/>
        </w:rPr>
        <w:t>Артиллеристы знают, что казенную части пушки не надо герметизировать, при выстреле вихри "застревают" в щелях и блокируют отверстия - поэтому энергия взрыва полностью уходит на толкание снаряда и не растрачивается попусту. Иными словами, вихри - воздушные пробки - штука довольно "твердая".</w:t>
      </w:r>
    </w:p>
    <w:p>
      <w:pPr>
        <w:pStyle w:val="Normal"/>
        <w:ind w:firstLine="540"/>
        <w:jc w:val="both"/>
        <w:rPr>
          <w:szCs w:val="22"/>
        </w:rPr>
      </w:pPr>
      <w:r>
        <w:rPr>
          <w:szCs w:val="22"/>
        </w:rPr>
        <w:t xml:space="preserve">А теперь представьте, что вместо коробочки с отверстием есть некоторая круглая плоскость размером с чемоданчик, над ней работает высокочастотное электромагнитное поле, которое толкает некоторую массу искусственно ионизируемого воздуха. Опять-таки будет образовываться воздушная волна, но ее края, "цепляясь" за окружающий газ на границе этого "цилиндра", также будут закручиваться. Тогда над кругом-активатором образуется столб из вихрей. </w:t>
      </w:r>
    </w:p>
    <w:p>
      <w:pPr>
        <w:pStyle w:val="Normal"/>
        <w:ind w:firstLine="540"/>
        <w:jc w:val="both"/>
        <w:rPr>
          <w:szCs w:val="22"/>
        </w:rPr>
      </w:pPr>
      <w:r>
        <w:rPr>
          <w:szCs w:val="22"/>
        </w:rPr>
        <w:t xml:space="preserve">Если активатор расположен горизонтально – над ним возникнет невидимая зона поражения высотой до нескольких десятков метров: этот столб будет конусообразно расходиться по мере удаления от активатора, теряя постепенно свою энергию. В воздухе будет стоять нечто вроде огромной перевернутой детской пирамидки, образованной из тонких вихрей, идущих один за другим. </w:t>
      </w:r>
    </w:p>
    <w:p>
      <w:pPr>
        <w:pStyle w:val="Normal"/>
        <w:ind w:firstLine="540"/>
        <w:jc w:val="both"/>
        <w:rPr>
          <w:szCs w:val="22"/>
        </w:rPr>
      </w:pPr>
      <w:r>
        <w:rPr>
          <w:szCs w:val="22"/>
        </w:rPr>
        <w:t>Подобное оружие может успешно применяться для поражения низколетящих целей: вертолетов, небольших самолетов и т.п. Да, и крупному лайнеру не поздоровится, если на его пути встретится такое рукотворное торнадо.</w:t>
      </w:r>
    </w:p>
    <w:p>
      <w:pPr>
        <w:pStyle w:val="Normal"/>
        <w:ind w:firstLine="540"/>
        <w:jc w:val="both"/>
        <w:rPr>
          <w:szCs w:val="22"/>
        </w:rPr>
      </w:pPr>
      <w:r>
        <w:rPr>
          <w:szCs w:val="22"/>
        </w:rPr>
        <w:t>Слово "торнадо" здесь условно - ведь воздух завихряется не вокруг оси, а вокруг окружностей, нанизанных на эту ось. Хотя, конечно, такое вторжение в спокойную атмосферу неизбежно вызывает в ней и разнообразные вихревые потоки различной направленности.</w:t>
      </w:r>
    </w:p>
    <w:p>
      <w:pPr>
        <w:pStyle w:val="Normal"/>
        <w:ind w:firstLine="540"/>
        <w:jc w:val="both"/>
        <w:rPr>
          <w:szCs w:val="22"/>
        </w:rPr>
      </w:pPr>
      <w:r>
        <w:rPr>
          <w:szCs w:val="22"/>
        </w:rPr>
        <w:t xml:space="preserve">Автор предупреждает, - все сказанное здесь является его собственной научной догадкой. </w:t>
      </w:r>
    </w:p>
    <w:p>
      <w:pPr>
        <w:pStyle w:val="Normal"/>
        <w:ind w:firstLine="540"/>
        <w:jc w:val="both"/>
        <w:rPr>
          <w:szCs w:val="22"/>
        </w:rPr>
      </w:pPr>
      <w:r>
        <w:rPr>
          <w:szCs w:val="22"/>
        </w:rPr>
        <w:t>И хотя любой специалист по аэродинамике согласится с работоспособностью данной схемы, нет никакой открытой информации, подтверждающей реальность такого военного устройства. Соответственно, я не могу взять на себя смелость и заявить: катастрофы вертолетов и небольших самолетов, в которых гибли известные общественные и политические деятели (Боровик, Федоров, Лебедь и др.), являются результатом использования вихревого оружия. Столь же невероятно использование вихревого оружия и в тех случаях, когда "неожиданный порыв ветра" сносит какое-либо архитектурное сооружение. (Показателен случай, когда таким вихрем была снесена крыша заводоуправления Красноярского алюминиевого гиганта, после чего часть его акций была продана другим владельцам.) Однако, следует иметь в виду: то, что научно-технически допустимо - рано или поздно становится реальностью.</w:t>
      </w:r>
    </w:p>
    <w:p>
      <w:pPr>
        <w:pStyle w:val="Normal"/>
        <w:ind w:firstLine="540"/>
        <w:jc w:val="both"/>
        <w:rPr>
          <w:szCs w:val="22"/>
        </w:rPr>
      </w:pPr>
      <w:r>
        <w:rPr>
          <w:szCs w:val="22"/>
        </w:rPr>
        <w:t>В связи с этим, было бы крайне опасно, если бы подобная военная технология оказалась в частных руках и использовалась для злых дел. Поэтому, есть необходимость рассмотреть данный вопрос в соответствующих комитетах Государственной Думы РФ.</w:t>
      </w:r>
    </w:p>
    <w:p>
      <w:pPr>
        <w:pStyle w:val="Normal"/>
        <w:ind w:firstLine="540"/>
        <w:jc w:val="both"/>
        <w:rPr>
          <w:szCs w:val="22"/>
        </w:rPr>
      </w:pPr>
      <w:r>
        <w:rPr>
          <w:szCs w:val="22"/>
        </w:rPr>
        <w:t>Следует установить: велись ли в этом направлении секретные разработки в СССР, существует ли вихревое оружие реально, и не могло ли случиться так, что портативные активаторы вихрей попали в чьи-то недобрые руки и используются для террористических целей.</w:t>
      </w:r>
    </w:p>
    <w:p>
      <w:pPr>
        <w:pStyle w:val="Normal"/>
        <w:ind w:firstLine="540"/>
        <w:jc w:val="both"/>
        <w:rPr>
          <w:szCs w:val="22"/>
        </w:rPr>
      </w:pPr>
      <w:r>
        <w:rPr>
          <w:szCs w:val="22"/>
        </w:rPr>
      </w:r>
    </w:p>
    <w:p>
      <w:pPr>
        <w:pStyle w:val="Normal"/>
        <w:ind w:firstLine="540"/>
        <w:jc w:val="both"/>
        <w:rPr/>
      </w:pPr>
      <w:r>
        <w:rPr>
          <w:i/>
          <w:szCs w:val="22"/>
          <w:u w:val="single"/>
        </w:rPr>
        <w:t xml:space="preserve">Павел Полуян, </w:t>
      </w:r>
      <w:r>
        <w:rPr>
          <w:i/>
          <w:szCs w:val="22"/>
        </w:rPr>
        <w:t>биофизик,г. Красноярск</w:t>
      </w:r>
    </w:p>
    <w:p>
      <w:pPr>
        <w:pStyle w:val="Normal"/>
        <w:ind w:firstLine="540"/>
        <w:jc w:val="both"/>
        <w:rPr>
          <w:i/>
          <w:i/>
          <w:szCs w:val="22"/>
        </w:rPr>
      </w:pPr>
      <w:r>
        <w:rPr>
          <w:i/>
          <w:szCs w:val="22"/>
        </w:rPr>
      </w:r>
    </w:p>
    <w:p>
      <w:pPr>
        <w:pStyle w:val="Normal"/>
        <w:ind w:firstLine="540"/>
        <w:jc w:val="both"/>
        <w:rPr>
          <w:i/>
          <w:i/>
          <w:szCs w:val="22"/>
        </w:rPr>
      </w:pPr>
      <w:r>
        <w:rPr>
          <w:i/>
          <w:szCs w:val="22"/>
        </w:rPr>
      </w:r>
    </w:p>
    <w:p>
      <w:pPr>
        <w:pStyle w:val="Normal"/>
        <w:ind w:firstLine="540"/>
        <w:jc w:val="both"/>
        <w:rPr>
          <w:szCs w:val="22"/>
        </w:rPr>
      </w:pPr>
      <w:r>
        <w:rPr>
          <w:szCs w:val="22"/>
        </w:rPr>
        <w:t>*****</w:t>
      </w:r>
    </w:p>
    <w:p>
      <w:pPr>
        <w:pStyle w:val="Normal"/>
        <w:ind w:firstLine="540"/>
        <w:jc w:val="both"/>
        <w:rPr>
          <w:b/>
          <w:b/>
          <w:u w:val="single"/>
        </w:rPr>
      </w:pPr>
      <w:r>
        <w:rPr>
          <w:b/>
          <w:u w:val="single"/>
        </w:rPr>
        <w:t>Засекречивание природных катастроф.</w:t>
      </w:r>
    </w:p>
    <w:p>
      <w:pPr>
        <w:pStyle w:val="Normal"/>
        <w:ind w:firstLine="540"/>
        <w:jc w:val="both"/>
        <w:rPr>
          <w:b/>
          <w:b/>
          <w:u w:val="single"/>
        </w:rPr>
      </w:pPr>
      <w:r>
        <w:rPr>
          <w:b/>
          <w:u w:val="single"/>
        </w:rPr>
      </w:r>
    </w:p>
    <w:p>
      <w:pPr>
        <w:pStyle w:val="Normal"/>
        <w:ind w:firstLine="540"/>
        <w:jc w:val="both"/>
        <w:rPr/>
      </w:pPr>
      <w:r>
        <w:rPr/>
        <w:t xml:space="preserve"> </w:t>
      </w:r>
      <w:r>
        <w:rPr/>
        <w:t xml:space="preserve">Министерство природных ресурсов России (МПР) направило в свои территориальные органы телеграмму, серьезно ограничивающую доступ к экологической информации. В одной из телеграмм, в частности, говорится: </w:t>
      </w:r>
    </w:p>
    <w:p>
      <w:pPr>
        <w:pStyle w:val="Normal"/>
        <w:ind w:firstLine="540"/>
        <w:jc w:val="both"/>
        <w:rPr>
          <w:i/>
          <w:i/>
        </w:rPr>
      </w:pPr>
      <w:r>
        <w:rPr>
          <w:i/>
        </w:rPr>
        <w:t>«В целях обеспечения эффективного и целенаправленного использования информации о состоянии геологической и окружающей природной среды, содержащей прогнозы развития негативных и катастрофических природных и техногенных процессов считать подобную информацию конфиденциальной».</w:t>
      </w:r>
    </w:p>
    <w:p>
      <w:pPr>
        <w:pStyle w:val="Normal"/>
        <w:ind w:firstLine="540"/>
        <w:jc w:val="both"/>
        <w:rPr/>
      </w:pPr>
      <w:r>
        <w:rPr/>
        <w:t xml:space="preserve"> </w:t>
      </w:r>
      <w:r>
        <w:rPr/>
        <w:t xml:space="preserve">Передача этой информации «третьим лицам, в том числе иным федеральным органам исполнительной власти и их территориальным органам, а также органам государственной власти субъектов российской федерации» разрешается «исключительно по согласованию с соответствующей службой Министерства природных ресурсов». Телеграмма была подписана заместителем министра природных ресурсов Александром Поволоцким. </w:t>
      </w:r>
    </w:p>
    <w:p>
      <w:pPr>
        <w:pStyle w:val="Normal"/>
        <w:ind w:firstLine="540"/>
        <w:jc w:val="both"/>
        <w:rPr/>
      </w:pPr>
      <w:r>
        <w:rPr/>
        <w:t>Именно Поволоцкого назначил недавно глава МПР Виталий Артюхов ответственным за создание при МПР территориальных фондов информации по природным ресурсам и охране окружающей среды (приказ N 95 от 11.02.2003). Одной из главных задач таких фондов, в соответствии с тем же приказом, является «обеспечение органов местного самоуправления, организаций и граждан информацией в области природопользования и охраны окружающей среды».</w:t>
      </w:r>
    </w:p>
    <w:p>
      <w:pPr>
        <w:pStyle w:val="Normal"/>
        <w:ind w:firstLine="540"/>
        <w:jc w:val="both"/>
        <w:rPr/>
      </w:pPr>
      <w:r>
        <w:rPr/>
      </w:r>
    </w:p>
    <w:p>
      <w:pPr>
        <w:pStyle w:val="Normal"/>
        <w:ind w:firstLine="540"/>
        <w:jc w:val="both"/>
        <w:rPr>
          <w:u w:val="single"/>
        </w:rPr>
      </w:pPr>
      <w:r>
        <w:rPr>
          <w:u w:val="single"/>
        </w:rPr>
        <w:t>Попытка скрыть.</w:t>
      </w:r>
    </w:p>
    <w:p>
      <w:pPr>
        <w:pStyle w:val="Normal"/>
        <w:ind w:firstLine="540"/>
        <w:jc w:val="both"/>
        <w:rPr/>
      </w:pPr>
      <w:r>
        <w:rPr/>
        <w:t xml:space="preserve">Видимо, свою роль в обеспечении организаций и граждан информацией заместитель министра представляет довольно оригинально. В числе тех, чьё знание об экологических и природных катастрофах решено ограничить, попадают даже иные федеральные органы исполнительной власти. Даже министерство чрезвычайных ситуаций (МЧС), которому и придется иметь дело с катастрофами, информацию о которых МПР пытается сейчас скрыть от общественности. </w:t>
      </w:r>
    </w:p>
    <w:p>
      <w:pPr>
        <w:pStyle w:val="Normal"/>
        <w:ind w:firstLine="540"/>
        <w:jc w:val="both"/>
        <w:rPr/>
      </w:pPr>
      <w:r>
        <w:rPr/>
        <w:t>В министерстве чрезвычайных ситуаций корреспонденту Bellona Web сообщили, что они довольно часто запрашивают информацию в территориальных органах МПР. В частности, сейчас МЧС пытается получить в МПР информацию о массовом море рыбы в районе Твери. В настоящее время само МЧС время от времени публикует долгосрочные прогнозы о возможных катастрофах и катаклизмах и не объявляет такую информацию секретной. В частности, специалисты этого министерства признают, что в 2003 году будут иметь место катастрофы, связанные с износом основных производственных фондов. По словам руководителя департамента предупреждения и ликвидации чрезвычайных ситуаций МЧС Владимира Новикова, «самыми потенциально опасными являются атомная и нефтехимическая отрасли».</w:t>
      </w:r>
    </w:p>
    <w:p>
      <w:pPr>
        <w:pStyle w:val="Normal"/>
        <w:ind w:firstLine="540"/>
        <w:jc w:val="both"/>
        <w:rPr/>
      </w:pPr>
      <w:r>
        <w:rPr/>
      </w:r>
    </w:p>
    <w:p>
      <w:pPr>
        <w:pStyle w:val="Normal"/>
        <w:ind w:firstLine="540"/>
        <w:jc w:val="both"/>
        <w:rPr>
          <w:u w:val="single"/>
        </w:rPr>
      </w:pPr>
      <w:r>
        <w:rPr>
          <w:u w:val="single"/>
        </w:rPr>
        <w:t>Право на информацию</w:t>
      </w:r>
    </w:p>
    <w:p>
      <w:pPr>
        <w:pStyle w:val="Normal"/>
        <w:ind w:firstLine="540"/>
        <w:jc w:val="both"/>
        <w:rPr/>
      </w:pPr>
      <w:r>
        <w:rPr/>
        <w:t>Право на информацию, в том числе экологическую, является одним из главных конституционных прав граждан России (ст. ст. 24, 29, 42 Конституции РФ). Ст. 11, 12 Закона «Об охране окружающей среды» (2002) устанавливают право граждан на получение полной, достоверной своевременной информации о состоянии окружающей среды, а ст. 3 этого закона определяет право на получение информации, как один из основных принципов охраны среды в России. В конце января на встрече с губернаторами президент РФ В. Путин заявил о неприемлемости «засекреченности и забюрокраченности» в решении экологических проблем, в частности, при утилизации ядерных отходов.</w:t>
      </w:r>
    </w:p>
    <w:p>
      <w:pPr>
        <w:pStyle w:val="Normal"/>
        <w:ind w:firstLine="540"/>
        <w:jc w:val="both"/>
        <w:rPr/>
      </w:pPr>
      <w:r>
        <w:rPr/>
      </w:r>
    </w:p>
    <w:p>
      <w:pPr>
        <w:pStyle w:val="Normal"/>
        <w:ind w:firstLine="540"/>
        <w:jc w:val="both"/>
        <w:rPr>
          <w:u w:val="single"/>
        </w:rPr>
      </w:pPr>
      <w:r>
        <w:rPr>
          <w:u w:val="single"/>
        </w:rPr>
        <w:t>Прокурорская проверка</w:t>
      </w:r>
    </w:p>
    <w:p>
      <w:pPr>
        <w:pStyle w:val="Normal"/>
        <w:ind w:firstLine="540"/>
        <w:jc w:val="both"/>
        <w:rPr/>
      </w:pPr>
      <w:r>
        <w:rPr/>
        <w:t xml:space="preserve">О телеграмме замминистра узнали активисты общественных организаций. Было составлено и подписано письмо к Генеральному прокурору Владимиру Устинову. </w:t>
      </w:r>
    </w:p>
    <w:p>
      <w:pPr>
        <w:pStyle w:val="Normal"/>
        <w:ind w:firstLine="540"/>
        <w:jc w:val="both"/>
        <w:rPr/>
      </w:pPr>
      <w:r>
        <w:rPr/>
        <w:t xml:space="preserve">Как подчеркивается в коллективном письме, в соответствии со ст. 7 Закона «О государственной тайне» не подлежат какому либо ограничению сведения о чрезвычайных происшествиях и катастрофах, угрожающих безопасности и здоровью граждан, их последствиях. Ст. 41 Конституции РФ устанавливает ответственность должностных лиц за сокрытие фактов и обстоятельств, создающих угрозу для жизни и здоровья людей. </w:t>
      </w:r>
    </w:p>
    <w:p>
      <w:pPr>
        <w:pStyle w:val="Normal"/>
        <w:ind w:firstLine="540"/>
        <w:jc w:val="both"/>
        <w:rPr/>
      </w:pPr>
      <w:r>
        <w:rPr/>
        <w:t xml:space="preserve">Общественные экологи отмечают, что распоряжение замминистра содержит признаки ст. 286 УК РФ «превышение должностных полномочий». Кроме того, ст. 8.5 Кодекса РФ «Об административных правонарушениях» (2001) устанавливает административную ответственность должностных лиц за сокрытие экологической информации. </w:t>
      </w:r>
    </w:p>
    <w:p>
      <w:pPr>
        <w:pStyle w:val="Normal"/>
        <w:ind w:firstLine="540"/>
        <w:jc w:val="both"/>
        <w:rPr/>
      </w:pPr>
      <w:r>
        <w:rPr/>
        <w:t>Сам замминистра Поволоцкий комментировать ситуацию отказывается.</w:t>
      </w:r>
    </w:p>
    <w:p>
      <w:pPr>
        <w:pStyle w:val="Normal"/>
        <w:ind w:firstLine="540"/>
        <w:jc w:val="both"/>
        <w:rPr/>
      </w:pPr>
      <w:r>
        <w:rPr/>
      </w:r>
    </w:p>
    <w:p>
      <w:pPr>
        <w:pStyle w:val="Normal"/>
        <w:ind w:firstLine="540"/>
        <w:jc w:val="both"/>
        <w:rPr/>
      </w:pPr>
      <w:r>
        <w:rPr>
          <w:u w:val="single"/>
        </w:rPr>
        <w:t>Телеграмма отозвана</w:t>
      </w:r>
      <w:r>
        <w:rPr/>
        <w:t>.</w:t>
      </w:r>
    </w:p>
    <w:p>
      <w:pPr>
        <w:pStyle w:val="Normal"/>
        <w:ind w:firstLine="540"/>
        <w:jc w:val="both"/>
        <w:rPr/>
      </w:pPr>
      <w:r>
        <w:rPr/>
        <w:t xml:space="preserve">Как сообщил Bellona Web президент Центра экологической политики России Алексей Яблоков, после обращения экологов министерство природных ресурсов дезавуировало телеграмму от 19 февраля. </w:t>
      </w:r>
    </w:p>
    <w:p>
      <w:pPr>
        <w:pStyle w:val="Normal"/>
        <w:ind w:firstLine="540"/>
        <w:jc w:val="both"/>
        <w:rPr/>
      </w:pPr>
      <w:r>
        <w:rPr/>
        <w:t xml:space="preserve">В новой редакции, министерская инструкция не относит информацию о катастрофах в разряд конфиденциальной, но все рано указывает, что ее предоставление надо согласовывать с соответствующей структурой министерства. </w:t>
      </w:r>
    </w:p>
    <w:p>
      <w:pPr>
        <w:pStyle w:val="Normal"/>
        <w:ind w:firstLine="540"/>
        <w:jc w:val="both"/>
        <w:rPr/>
      </w:pPr>
      <w:r>
        <w:rPr/>
        <w:t>«Теперь в законности их распоряжений всё равно будет разбираться прокуратура. Для меня главное, что та телеграмма отменена», — сказал Алексей Яблоков.</w:t>
      </w:r>
    </w:p>
    <w:p>
      <w:pPr>
        <w:pStyle w:val="Normal"/>
        <w:ind w:firstLine="540"/>
        <w:jc w:val="both"/>
        <w:rPr/>
      </w:pPr>
      <w:r>
        <w:rPr/>
        <w:t xml:space="preserve">По мнению юристов ЭПЦ «Беллона», телеграмма Поволоцкого, поскольку она не предназначалась к официальному опубликованию, и не могла объявить информацию конфиденциальной, поскольку 15 статья Конституции предусматривает, что любые нормативные правовые акты, затрагивающие права, свободы и обязанности человека, не могут применяться, если они не опубликованы официально для всеобщего сведения. </w:t>
      </w:r>
    </w:p>
    <w:p>
      <w:pPr>
        <w:pStyle w:val="Normal"/>
        <w:ind w:firstLine="540"/>
        <w:jc w:val="both"/>
        <w:rPr/>
      </w:pPr>
      <w:r>
        <w:rPr/>
        <w:t>«Советская практика ограничивать доступ к информации телеграммой противоречит российским законам, и именно поэтому прокуратура должна отнестись к такому инциденту особенно серьезно», — отмечают юристы ЭПЦ «Беллона».</w:t>
      </w:r>
    </w:p>
    <w:p>
      <w:pPr>
        <w:pStyle w:val="Normal"/>
        <w:ind w:firstLine="540"/>
        <w:jc w:val="both"/>
        <w:rPr/>
      </w:pPr>
      <w:r>
        <w:rPr/>
      </w:r>
    </w:p>
    <w:p>
      <w:pPr>
        <w:pStyle w:val="Normal"/>
        <w:ind w:firstLine="540"/>
        <w:jc w:val="both"/>
        <w:rPr>
          <w:i/>
          <w:i/>
        </w:rPr>
      </w:pPr>
      <w:r>
        <w:rPr>
          <w:i/>
        </w:rPr>
        <w:t>Рашид Алимов, ЭПЦ "Беллона", Санкт-Петербург.</w:t>
      </w:r>
    </w:p>
    <w:p>
      <w:pPr>
        <w:pStyle w:val="Normal"/>
        <w:ind w:firstLine="540"/>
        <w:jc w:val="both"/>
        <w:rPr>
          <w:i/>
          <w:i/>
        </w:rPr>
      </w:pPr>
      <w:r>
        <w:rPr>
          <w:i/>
        </w:rPr>
      </w:r>
    </w:p>
    <w:p>
      <w:pPr>
        <w:pStyle w:val="Normal"/>
        <w:ind w:firstLine="540"/>
        <w:jc w:val="both"/>
        <w:rPr>
          <w:i/>
          <w:i/>
        </w:rPr>
      </w:pPr>
      <w:r>
        <w:rPr>
          <w:i/>
        </w:rPr>
        <w:t>*****</w:t>
      </w:r>
    </w:p>
    <w:p>
      <w:pPr>
        <w:pStyle w:val="Normal"/>
        <w:ind w:firstLine="540"/>
        <w:jc w:val="both"/>
        <w:rPr>
          <w:b/>
          <w:b/>
          <w:szCs w:val="32"/>
        </w:rPr>
      </w:pPr>
      <w:r>
        <w:rPr>
          <w:b/>
          <w:szCs w:val="32"/>
        </w:rPr>
        <w:t>ЕЩЕ ОДИН СЕКРЕТНЫЙ ПРОЕКТ ПЕНТАГОНА</w:t>
      </w:r>
    </w:p>
    <w:p>
      <w:pPr>
        <w:pStyle w:val="Normal"/>
        <w:ind w:firstLine="540"/>
        <w:jc w:val="both"/>
        <w:rPr>
          <w:b/>
          <w:b/>
          <w:szCs w:val="22"/>
        </w:rPr>
      </w:pPr>
      <w:r>
        <w:rPr>
          <w:b/>
          <w:szCs w:val="22"/>
        </w:rPr>
      </w:r>
    </w:p>
    <w:p>
      <w:pPr>
        <w:pStyle w:val="Normal"/>
        <w:ind w:firstLine="540"/>
        <w:jc w:val="both"/>
        <w:rPr>
          <w:szCs w:val="22"/>
        </w:rPr>
      </w:pPr>
      <w:r>
        <w:rPr>
          <w:szCs w:val="22"/>
        </w:rPr>
        <w:t xml:space="preserve">До сих пор еще было неизвестно, что феномен исчезновения судов в Индийском океане изучают не только эксперты-любители. </w:t>
      </w:r>
    </w:p>
    <w:p>
      <w:pPr>
        <w:pStyle w:val="Normal"/>
        <w:ind w:firstLine="540"/>
        <w:jc w:val="both"/>
        <w:rPr>
          <w:szCs w:val="22"/>
        </w:rPr>
      </w:pPr>
      <w:r>
        <w:rPr>
          <w:szCs w:val="22"/>
        </w:rPr>
        <w:t xml:space="preserve">Различные службы ВМФ США не оставляют без внимания эту часть Индийского океана. Более того, НАСА оборудовала станцию СТАДАН (для слежения за спутниками и сбора данных) на окраине Тананариве, которая занималась не только обслуживанием лунной программы «Аполлон», но и предназначалась для такой же роли в космической программе «Шаттл». </w:t>
      </w:r>
    </w:p>
    <w:p>
      <w:pPr>
        <w:pStyle w:val="Normal"/>
        <w:ind w:firstLine="540"/>
        <w:jc w:val="both"/>
        <w:rPr>
          <w:szCs w:val="22"/>
        </w:rPr>
      </w:pPr>
      <w:r>
        <w:rPr>
          <w:szCs w:val="22"/>
        </w:rPr>
        <w:t xml:space="preserve">Появляется все больше признаков того, что развернут и специальный проект ВМФ по изучению загадочных происшествий в Мировом океане. По всей вероятности, это попытка сбора данных о силах, угрожающих человечеству и неизвестных широкой публике. </w:t>
      </w:r>
    </w:p>
    <w:p>
      <w:pPr>
        <w:pStyle w:val="Normal"/>
        <w:ind w:firstLine="540"/>
        <w:jc w:val="both"/>
        <w:rPr>
          <w:szCs w:val="22"/>
        </w:rPr>
      </w:pPr>
      <w:r>
        <w:rPr>
          <w:szCs w:val="22"/>
        </w:rPr>
        <w:t>Исследования проводятся в секретном порядке, чтобы предотвратить всемирную панику, которая могла бы возникнуть в случае опубликования фактов.</w:t>
      </w:r>
    </w:p>
    <w:p>
      <w:pPr>
        <w:pStyle w:val="Normal"/>
        <w:ind w:firstLine="540"/>
        <w:jc w:val="both"/>
        <w:rPr>
          <w:szCs w:val="22"/>
        </w:rPr>
      </w:pPr>
      <w:r>
        <w:rPr>
          <w:szCs w:val="22"/>
        </w:rPr>
        <w:t>Вот, как описан один из многочисленных феноменов исчезновения судов в Индийском океане.</w:t>
      </w:r>
    </w:p>
    <w:p>
      <w:pPr>
        <w:pStyle w:val="Normal"/>
        <w:ind w:firstLine="540"/>
        <w:jc w:val="both"/>
        <w:rPr>
          <w:szCs w:val="22"/>
        </w:rPr>
      </w:pPr>
      <w:r>
        <w:rPr>
          <w:szCs w:val="22"/>
        </w:rPr>
        <w:t xml:space="preserve"> </w:t>
      </w:r>
      <w:r>
        <w:rPr>
          <w:szCs w:val="22"/>
        </w:rPr>
        <w:t xml:space="preserve">Однажды, в мадагаскарском порту Ариваномамо, никогда до этого не использовавшемся военными и не посещавшемся самолетами США, был замечен самолет США «ЕС-121» К «Констеллейшн», работавший в отдаленном районе, зашифрованном под названием «Проект Магнит». </w:t>
      </w:r>
    </w:p>
    <w:p>
      <w:pPr>
        <w:pStyle w:val="Normal"/>
        <w:ind w:firstLine="540"/>
        <w:jc w:val="both"/>
        <w:rPr>
          <w:szCs w:val="22"/>
        </w:rPr>
      </w:pPr>
      <w:r>
        <w:rPr>
          <w:szCs w:val="22"/>
        </w:rPr>
        <w:t>Факт присутствия этого самолета, до краев напичканного сверхчувствительной электронной аппаратурой, мадагаскарской прессой освещался скупо. Один из членов экипажа начал было говорить с местными жителями о «пропавших кораблях» и «странной здешней погоде», но затем умолк.</w:t>
      </w:r>
    </w:p>
    <w:p>
      <w:pPr>
        <w:pStyle w:val="Normal"/>
        <w:ind w:firstLine="540"/>
        <w:jc w:val="both"/>
        <w:rPr>
          <w:szCs w:val="22"/>
        </w:rPr>
      </w:pPr>
      <w:r>
        <w:rPr>
          <w:szCs w:val="22"/>
        </w:rPr>
        <w:t xml:space="preserve"> </w:t>
      </w:r>
      <w:r>
        <w:rPr>
          <w:szCs w:val="22"/>
        </w:rPr>
        <w:t>Хотя этот винтовой «Констеллейшн» был устаревшим типом самолета, фотокорреспондентов предупредили, что фотографировать его нельзя. Позже выяснилось, что он был переделан фирмой «Локхид эйркрафт сервис».</w:t>
      </w:r>
    </w:p>
    <w:p>
      <w:pPr>
        <w:pStyle w:val="Normal"/>
        <w:ind w:firstLine="540"/>
        <w:jc w:val="both"/>
        <w:rPr>
          <w:szCs w:val="22"/>
        </w:rPr>
      </w:pPr>
      <w:r>
        <w:rPr>
          <w:szCs w:val="22"/>
        </w:rPr>
        <w:t xml:space="preserve"> </w:t>
      </w:r>
      <w:r>
        <w:rPr>
          <w:szCs w:val="22"/>
        </w:rPr>
        <w:t>В публикации для прессы, выпущенной компанией, упомянуто кратко, что «ЕС-121», оборудованный для выполнения «Проекта Магнит», предназначен «для исследования термической структуры океанских волн и низко расположенных метеорологических феноменов в океанических участках».</w:t>
      </w:r>
    </w:p>
    <w:p>
      <w:pPr>
        <w:pStyle w:val="Normal"/>
        <w:ind w:firstLine="540"/>
        <w:jc w:val="both"/>
        <w:rPr>
          <w:szCs w:val="22"/>
        </w:rPr>
      </w:pPr>
      <w:r>
        <w:rPr>
          <w:szCs w:val="22"/>
        </w:rPr>
        <w:t xml:space="preserve"> </w:t>
      </w:r>
      <w:r>
        <w:rPr>
          <w:szCs w:val="22"/>
        </w:rPr>
        <w:t>В течение многих лет уфологи пытались получить официальное подтверждение того, что «Проект Магнит», объявленный ВМФ как однолетняя программа «картирования магнитных силовых линий нашей планеты», является частью секретного исследования, проводившегося Пентагоном по поводу загадок Мирового океана, связанных с НЛО.</w:t>
      </w:r>
    </w:p>
    <w:p>
      <w:pPr>
        <w:pStyle w:val="Normal"/>
        <w:ind w:firstLine="540"/>
        <w:jc w:val="both"/>
        <w:rPr>
          <w:szCs w:val="22"/>
        </w:rPr>
      </w:pPr>
      <w:r>
        <w:rPr>
          <w:szCs w:val="22"/>
        </w:rPr>
        <w:t xml:space="preserve"> </w:t>
      </w:r>
      <w:r>
        <w:rPr>
          <w:szCs w:val="22"/>
        </w:rPr>
        <w:t>Командование ВМФ однажды предупредило исследователей, чтобы они не задавали слишком много вопросов. Между тем «Проект Магнит» выполнялся 11 лет — а не один год! — в районах Индийского океана, причем «Констеллейшн» были заменены новыми типами самолетов, столь же загадочными, как и феномен, который они изучали.</w:t>
      </w:r>
    </w:p>
    <w:p>
      <w:pPr>
        <w:pStyle w:val="Normal"/>
        <w:ind w:firstLine="540"/>
        <w:jc w:val="both"/>
        <w:rPr>
          <w:szCs w:val="22"/>
        </w:rPr>
      </w:pPr>
      <w:r>
        <w:rPr>
          <w:szCs w:val="22"/>
        </w:rPr>
        <w:t xml:space="preserve"> </w:t>
      </w:r>
      <w:r>
        <w:rPr>
          <w:szCs w:val="22"/>
        </w:rPr>
        <w:t xml:space="preserve">Самолеты представляли собой модернизированный вариант противолодочного самолета «Локхид-РЗ», с которого сняли противолодочное вооружение и полностью заменили «начинку». </w:t>
      </w:r>
    </w:p>
    <w:p>
      <w:pPr>
        <w:pStyle w:val="Normal"/>
        <w:ind w:firstLine="540"/>
        <w:jc w:val="both"/>
        <w:rPr>
          <w:szCs w:val="22"/>
        </w:rPr>
      </w:pPr>
      <w:r>
        <w:rPr>
          <w:szCs w:val="22"/>
        </w:rPr>
        <w:t xml:space="preserve">Один из самолетов этого типа, занимавшийся «Проектом Магнит», «РР-ЗД» серийный № 153908, прозванный «Роуд раннер» («Посыльный»), содержит в своей носовой части карикатурное изображение «исследований № 8», руководимых Филиппом Р. Хайтом и Патусоент-Ривер, штат Мериленд. </w:t>
      </w:r>
    </w:p>
    <w:p>
      <w:pPr>
        <w:pStyle w:val="Normal"/>
        <w:ind w:firstLine="540"/>
        <w:jc w:val="both"/>
        <w:rPr>
          <w:szCs w:val="22"/>
        </w:rPr>
      </w:pPr>
      <w:r>
        <w:rPr>
          <w:szCs w:val="22"/>
        </w:rPr>
        <w:t>Этот РР-ЗД официально числится как носитель «современной системы электронных датчиков, цезиевых часов и тактических дисплеев, связанных с бортовым цифровым компьютером «Унивак», а также семи коек, используемых попеременно 17 членами его экипажа.</w:t>
      </w:r>
    </w:p>
    <w:p>
      <w:pPr>
        <w:pStyle w:val="Normal"/>
        <w:ind w:firstLine="540"/>
        <w:jc w:val="both"/>
        <w:rPr>
          <w:szCs w:val="22"/>
        </w:rPr>
      </w:pPr>
      <w:r>
        <w:rPr>
          <w:szCs w:val="22"/>
        </w:rPr>
        <w:t xml:space="preserve"> </w:t>
      </w:r>
      <w:r>
        <w:rPr>
          <w:szCs w:val="22"/>
        </w:rPr>
        <w:t xml:space="preserve">По данным Рольфа Лармена из Американского авиационного общества, старый «Констеллейшн» и новый РР-ЗД посещали загадочную зону Индийского океана 33 раза в течение одного 1965 года! </w:t>
      </w:r>
    </w:p>
    <w:p>
      <w:pPr>
        <w:pStyle w:val="Normal"/>
        <w:ind w:firstLine="540"/>
        <w:jc w:val="both"/>
        <w:rPr>
          <w:szCs w:val="22"/>
        </w:rPr>
      </w:pPr>
      <w:r>
        <w:rPr>
          <w:szCs w:val="22"/>
        </w:rPr>
        <w:t xml:space="preserve">Используется ли цезиевый эталон времени для изучения роковых завихрений времени в Индийском океане — например, недавнего появления авиалайнера на Мадагаскаре тремя часами раньше? </w:t>
      </w:r>
    </w:p>
    <w:p>
      <w:pPr>
        <w:pStyle w:val="Normal"/>
        <w:ind w:firstLine="540"/>
        <w:jc w:val="both"/>
        <w:rPr>
          <w:szCs w:val="22"/>
        </w:rPr>
      </w:pPr>
      <w:r>
        <w:rPr>
          <w:szCs w:val="22"/>
        </w:rPr>
        <w:t>Рассказы о «потерянных минутах, часах» бытуют в зоне «Кармана» так же, как и во Флориде.</w:t>
      </w:r>
    </w:p>
    <w:p>
      <w:pPr>
        <w:pStyle w:val="Normal"/>
        <w:ind w:firstLine="540"/>
        <w:jc w:val="both"/>
        <w:rPr>
          <w:szCs w:val="22"/>
        </w:rPr>
      </w:pPr>
      <w:r>
        <w:rPr>
          <w:szCs w:val="22"/>
        </w:rPr>
        <w:t xml:space="preserve"> </w:t>
      </w:r>
      <w:r>
        <w:rPr>
          <w:szCs w:val="22"/>
        </w:rPr>
        <w:t xml:space="preserve">Но что же подразумевается авиакомпанией под названием «низко расположенные метеорологические объекты»? </w:t>
      </w:r>
    </w:p>
    <w:p>
      <w:pPr>
        <w:pStyle w:val="Normal"/>
        <w:ind w:firstLine="540"/>
        <w:jc w:val="both"/>
        <w:rPr>
          <w:szCs w:val="22"/>
        </w:rPr>
      </w:pPr>
      <w:r>
        <w:rPr>
          <w:szCs w:val="22"/>
        </w:rPr>
        <w:t>Водовороты энергии?</w:t>
      </w:r>
    </w:p>
    <w:p>
      <w:pPr>
        <w:pStyle w:val="Normal"/>
        <w:ind w:firstLine="540"/>
        <w:jc w:val="both"/>
        <w:rPr>
          <w:szCs w:val="22"/>
        </w:rPr>
      </w:pPr>
      <w:r>
        <w:rPr>
          <w:szCs w:val="22"/>
        </w:rPr>
        <w:t xml:space="preserve"> </w:t>
      </w:r>
      <w:r>
        <w:rPr>
          <w:szCs w:val="22"/>
        </w:rPr>
        <w:t>По официальным данным, самолет, занимающийся «Проектом Магнит», выполняет обычные магнитные измерения для Морского океанографического института ВМФ США. По неофициальным же данным, многомиллионная программа США в Бермудском треугольнике, Индийском океане и в других местах выполняется для изучения загадочного феномена, угрожающего безопасности США.</w:t>
      </w:r>
    </w:p>
    <w:p>
      <w:pPr>
        <w:pStyle w:val="Normal"/>
        <w:ind w:firstLine="540"/>
        <w:jc w:val="both"/>
        <w:rPr>
          <w:szCs w:val="22"/>
        </w:rPr>
      </w:pPr>
      <w:r>
        <w:rPr>
          <w:szCs w:val="22"/>
        </w:rPr>
        <w:t xml:space="preserve"> </w:t>
      </w:r>
      <w:r>
        <w:rPr>
          <w:szCs w:val="22"/>
        </w:rPr>
        <w:t xml:space="preserve">Куда поступают данные, собираемые в секретном порядке самолетом, работающим по программе «Магнит», и сетью станций электронного слежения? </w:t>
      </w:r>
    </w:p>
    <w:p>
      <w:pPr>
        <w:pStyle w:val="Normal"/>
        <w:ind w:firstLine="540"/>
        <w:jc w:val="both"/>
        <w:rPr/>
      </w:pPr>
      <w:r>
        <w:rPr>
          <w:szCs w:val="22"/>
        </w:rPr>
        <w:t xml:space="preserve">Большинство уфологов придерживаются мнения, что имеется специальное засекреченное отделение в Пентагоне, в котором группа особо обученных служащих соединяет эти данные в одно целое. Джуди Блум, автор книги «Вне Земли: контакты человека с НЛО», называет это отделение «Комната 39». </w:t>
      </w:r>
    </w:p>
    <w:p>
      <w:pPr>
        <w:pStyle w:val="Normal"/>
        <w:ind w:firstLine="540"/>
        <w:jc w:val="both"/>
        <w:rPr>
          <w:szCs w:val="22"/>
        </w:rPr>
      </w:pPr>
      <w:r>
        <w:rPr>
          <w:szCs w:val="22"/>
        </w:rPr>
        <w:t xml:space="preserve"> </w:t>
      </w:r>
      <w:r>
        <w:rPr>
          <w:szCs w:val="22"/>
        </w:rPr>
        <w:t xml:space="preserve">Из другого источника стало известно, что это отделение располагается в полуподвальной пристройке к Объединенному центру разведки Пентагона. </w:t>
      </w:r>
    </w:p>
    <w:p>
      <w:pPr>
        <w:pStyle w:val="Normal"/>
        <w:ind w:firstLine="540"/>
        <w:jc w:val="both"/>
        <w:rPr>
          <w:szCs w:val="22"/>
        </w:rPr>
      </w:pPr>
      <w:r>
        <w:rPr>
          <w:szCs w:val="22"/>
        </w:rPr>
        <w:t>В этом мозговом центре производятся секретные исследования НЛО, энергетических вихрей, фактов исчезновения судов, самолетов и людей и других паранормальных феноменов.</w:t>
      </w:r>
    </w:p>
    <w:p>
      <w:pPr>
        <w:pStyle w:val="Normal"/>
        <w:ind w:firstLine="540"/>
        <w:jc w:val="both"/>
        <w:rPr>
          <w:szCs w:val="22"/>
        </w:rPr>
      </w:pPr>
      <w:r>
        <w:rPr>
          <w:szCs w:val="22"/>
        </w:rPr>
        <w:t xml:space="preserve"> </w:t>
      </w:r>
      <w:r>
        <w:rPr>
          <w:szCs w:val="22"/>
        </w:rPr>
        <w:t xml:space="preserve">Из-за завесы секретности не представляется возможным проверить данные, конфиденциально сообщенные журналу «Персьют» другими офицерами. </w:t>
      </w:r>
    </w:p>
    <w:p>
      <w:pPr>
        <w:pStyle w:val="Normal"/>
        <w:ind w:firstLine="540"/>
        <w:jc w:val="both"/>
        <w:rPr>
          <w:szCs w:val="22"/>
        </w:rPr>
      </w:pPr>
      <w:r>
        <w:rPr>
          <w:szCs w:val="22"/>
        </w:rPr>
        <w:t>«Треугольник, Индийский океан и НЛО — звенья одной цепи, — сказал один из них. — НЛО приходят и уходят в какое-то место в океане, и несущественно, приходят ли они из космоса или из другого измерения. Для нас они несут вред...»</w:t>
      </w:r>
    </w:p>
    <w:p>
      <w:pPr>
        <w:pStyle w:val="Normal"/>
        <w:ind w:firstLine="540"/>
        <w:jc w:val="both"/>
        <w:rPr>
          <w:szCs w:val="22"/>
        </w:rPr>
      </w:pPr>
      <w:r>
        <w:rPr>
          <w:szCs w:val="22"/>
        </w:rPr>
      </w:r>
    </w:p>
    <w:p>
      <w:pPr>
        <w:pStyle w:val="Normal"/>
        <w:ind w:firstLine="540"/>
        <w:jc w:val="both"/>
        <w:rPr>
          <w:szCs w:val="22"/>
        </w:rPr>
      </w:pPr>
      <w:r>
        <w:rPr>
          <w:szCs w:val="22"/>
        </w:rPr>
        <w:t>*****</w:t>
      </w:r>
    </w:p>
    <w:p>
      <w:pPr>
        <w:pStyle w:val="Normal"/>
        <w:ind w:firstLine="540"/>
        <w:jc w:val="both"/>
        <w:rPr>
          <w:b/>
          <w:b/>
          <w:i/>
          <w:i/>
        </w:rPr>
      </w:pPr>
      <w:r>
        <w:rPr>
          <w:b/>
          <w:i/>
        </w:rPr>
        <w:t>Гибель Юрия Гагарина и Владимира Серегина 27 марта 1968 года.</w:t>
      </w:r>
    </w:p>
    <w:p>
      <w:pPr>
        <w:pStyle w:val="Normal"/>
        <w:ind w:firstLine="540"/>
        <w:jc w:val="both"/>
        <w:rPr>
          <w:b/>
          <w:b/>
          <w:i/>
          <w:i/>
        </w:rPr>
      </w:pPr>
      <w:r>
        <w:rPr>
          <w:b/>
          <w:i/>
        </w:rPr>
      </w:r>
    </w:p>
    <w:p>
      <w:pPr>
        <w:pStyle w:val="TextBodyIndent"/>
        <w:ind w:firstLine="540"/>
        <w:jc w:val="both"/>
        <w:rPr>
          <w:sz w:val="24"/>
          <w:szCs w:val="32"/>
        </w:rPr>
      </w:pPr>
      <w:r>
        <w:rPr>
          <w:sz w:val="24"/>
          <w:szCs w:val="32"/>
        </w:rPr>
        <w:t>ВОЗДУШНЫЙ БОЙ В НЕБЕ ПОДМОСКОВЬЯ</w:t>
      </w:r>
    </w:p>
    <w:p>
      <w:pPr>
        <w:sectPr>
          <w:type w:val="nextPage"/>
          <w:pgSz w:w="11906" w:h="16838"/>
          <w:pgMar w:left="1080" w:right="850" w:gutter="0" w:header="0" w:top="1134" w:footer="0" w:bottom="1134"/>
          <w:pgNumType w:fmt="decimal"/>
          <w:formProt w:val="false"/>
          <w:textDirection w:val="lrTb"/>
          <w:docGrid w:type="default" w:linePitch="360" w:charSpace="0"/>
        </w:sectPr>
        <w:pStyle w:val="2"/>
        <w:ind w:firstLine="540"/>
        <w:rPr>
          <w:sz w:val="24"/>
          <w:szCs w:val="32"/>
        </w:rPr>
      </w:pPr>
      <w:r>
        <w:rPr>
          <w:sz w:val="24"/>
          <w:szCs w:val="32"/>
        </w:rPr>
      </w:r>
    </w:p>
    <w:p>
      <w:pPr>
        <w:pStyle w:val="2"/>
        <w:ind w:firstLine="540"/>
        <w:rPr>
          <w:sz w:val="24"/>
        </w:rPr>
      </w:pPr>
      <w:r>
        <w:rPr>
          <w:sz w:val="24"/>
        </w:rPr>
        <w:t>27 марта 1968 года произошло трагическое событие, которое потрясло весь мир. Авиакатастрофа, унесшая жизнь двух героев. Место катастрофы – Киржачский лес, Владимирской области.</w:t>
      </w:r>
    </w:p>
    <w:p>
      <w:pPr>
        <w:pStyle w:val="Normal"/>
        <w:ind w:firstLine="540"/>
        <w:jc w:val="both"/>
        <w:rPr/>
      </w:pPr>
      <w:r>
        <w:rPr/>
        <w:t xml:space="preserve">28 марта была назначена Правительственная комиссия по расследованию причин катастрофы. Прошло время, но официального заключения комиссия так и не дала. </w:t>
      </w:r>
    </w:p>
    <w:p>
      <w:pPr>
        <w:pStyle w:val="Normal"/>
        <w:ind w:firstLine="540"/>
        <w:jc w:val="both"/>
        <w:rPr/>
      </w:pPr>
      <w:r>
        <w:rPr/>
        <w:t>С.М.Белоцерковский (генерал-лейтенант авиации, доктор технических наук, профессор, преподаватель Военно-воздушной Академии имени Жуковского) собрал инициативную группу из бывших членов комиссии, пригласив новых специалистов, провел дорасследование причин катастрофы. Но, к сожалению, вопрос так и не остался решенным.</w:t>
      </w:r>
    </w:p>
    <w:p>
      <w:pPr>
        <w:pStyle w:val="Normal"/>
        <w:ind w:firstLine="540"/>
        <w:jc w:val="both"/>
        <w:rPr/>
      </w:pPr>
      <w:r>
        <w:rPr/>
        <w:t>По истечению 19 лет в газете «Правда» от 23 марта 1987 года появилась статья «Им не хватило двух секунд…», как бы подводя итог проделанной работе Правительственной комиссии и инициативной группы.</w:t>
      </w:r>
    </w:p>
    <w:p>
      <w:pPr>
        <w:pStyle w:val="Normal"/>
        <w:ind w:firstLine="540"/>
        <w:jc w:val="both"/>
        <w:rPr/>
      </w:pPr>
      <w:r>
        <w:rPr/>
        <w:t>«Результаты самых разнообразных исследований собраны и обобщены в 30-ти томах. Они содержат подробные данные анализов, расчетов, мнений, опросов свидетелей, выводов и заключений, скрепленных подписями авторитетных ученых, военачальников, партийных работников, летчиков, космонавтов, инженеров, врачей, экспертов…»</w:t>
      </w:r>
    </w:p>
    <w:p>
      <w:pPr>
        <w:pStyle w:val="Normal"/>
        <w:ind w:firstLine="540"/>
        <w:jc w:val="both"/>
        <w:rPr/>
      </w:pPr>
      <w:r>
        <w:rPr/>
        <w:t xml:space="preserve">«…произошло какое-то неожиданное событие, которое привело к тому, что…» </w:t>
      </w:r>
      <w:r>
        <w:rPr>
          <w:i/>
        </w:rPr>
        <w:t>(Цитаты из статьи. Авт.).</w:t>
      </w:r>
    </w:p>
    <w:p>
      <w:pPr>
        <w:pStyle w:val="Normal"/>
        <w:ind w:firstLine="540"/>
        <w:jc w:val="both"/>
        <w:rPr/>
      </w:pPr>
      <w:r>
        <w:rPr/>
        <w:t>Увы, затрачена уйма времени, энергии, средств, привлечены квалифицированные специалисты, научные организации, но вся эта махина работала на то, чтобы в конечном итоге заявить – причина неизвестна! Или?…</w:t>
      </w:r>
    </w:p>
    <w:p>
      <w:pPr>
        <w:pStyle w:val="Normal"/>
        <w:ind w:firstLine="540"/>
        <w:jc w:val="both"/>
        <w:rPr/>
      </w:pPr>
      <w:r>
        <w:rPr/>
        <w:t>Автор данной статьи, проработав печатные материалы, сделал вывод: в небе Подмосковья произошел настоящий воздушный бой! Но с кем или с чем?</w:t>
      </w:r>
    </w:p>
    <w:p>
      <w:pPr>
        <w:pStyle w:val="Normal"/>
        <w:ind w:firstLine="540"/>
        <w:jc w:val="both"/>
        <w:rPr/>
      </w:pPr>
      <w:r>
        <w:rPr/>
        <w:t>В литературных источниках есть упоминания о свидетелях, которые оказались очевидцами этого события. Вот некоторые из этих наблюдений:</w:t>
      </w:r>
    </w:p>
    <w:p>
      <w:pPr>
        <w:pStyle w:val="Normal"/>
        <w:ind w:firstLine="540"/>
        <w:jc w:val="both"/>
        <w:rPr/>
      </w:pPr>
      <w:r>
        <w:rPr/>
        <w:t xml:space="preserve">1. А.Леонов: «Утро было хмурое, промозглое, ветреное. Я отправился с группой товарищей в тренировочный полет – отработать парашютные прыжки. Все мои подопечные выбросились из самолета при первом же заходе, а второго решили не делать, потому что погода портилась на глазах – по небу сплошняком пошла низкая облачность, прикрывая землю как бы рыхлой, свалявшейся ватой. «Поворачиваем домой!» - крикнул я. И тут над нами пронесся реактивный самолет. Прогремел, промелькнул и скрылся из виду. Потом вдалеке грянул взрыв…» </w:t>
      </w:r>
      <w:r>
        <w:rPr>
          <w:i/>
        </w:rPr>
        <w:t>А. Дихтярь «Жизнь – прекрасное мгновенье». Изд-во «Молодая гвардия», 1974 г.</w:t>
      </w:r>
    </w:p>
    <w:p>
      <w:pPr>
        <w:pStyle w:val="Normal"/>
        <w:ind w:firstLine="540"/>
        <w:jc w:val="both"/>
        <w:rPr/>
      </w:pPr>
      <w:r>
        <w:rPr/>
        <w:t xml:space="preserve">2. «…Жители совхоза Новоселово привычно начинали свой трудовой день. Пенсионер Николай Иванович Шальнов (в прошлом учитель), в это утро вышел на прогулку. На улице было тих. Николай Иванович уловил гул самолета. Видимо, он был где-то высоко в небе, за облаками. Звук то становился густым, сильным, то удалялся и напоминал равномерное гудение жука. Вдруг Николаю Ивановичу показалось, что самолет загудел где-то совсем близко. Учитель поднял голову и увидел, как из облаков с ревом выскочил истребитель и, легко покачивая крыльями, как по наклонной горке пошел к земле. Шальнов подумал, что с самолетом что-то произошло, что через несколько секунд может быть катастрофа. Если бы можно было что-то сделать, остановить! Однако самолет неумолимо шел к земле. Потом, вроде бы на некоторое время обрел прочность и даже, подняв нос, стремился уйти в небо. Но вот он пролетел почти над домом Шальнова и, подобно урагану, со свистом и диким ревом, ломая верхушки берез, врезался в лес…». </w:t>
      </w:r>
      <w:r>
        <w:rPr>
          <w:i/>
        </w:rPr>
        <w:t>«Первый космонавт планеты Земля». Сборник. Изд-во «Советская Россия», 1981 г.</w:t>
      </w:r>
    </w:p>
    <w:p>
      <w:pPr>
        <w:pStyle w:val="Normal"/>
        <w:ind w:firstLine="540"/>
        <w:jc w:val="both"/>
        <w:rPr/>
      </w:pPr>
      <w:r>
        <w:rPr/>
        <w:t>3. «… К.Г.Котов, инженер из Москвы, рассказал, что 27 марта 1968 года приехал к себе на дачу, которая расположена неподалеку от места катастрофы и невольно стал свидетелем трагедии.</w:t>
      </w:r>
    </w:p>
    <w:p>
      <w:pPr>
        <w:pStyle w:val="Normal"/>
        <w:ind w:firstLine="540"/>
        <w:jc w:val="both"/>
        <w:rPr/>
      </w:pPr>
      <w:r>
        <w:rPr/>
        <w:t xml:space="preserve">Он рассказал почти то же самое о падении самолета, что говорил Шальнов. Но подчеркнул, что конфигурация самолета, круто взмывшего в облака, была не такой, как у падающего». </w:t>
      </w:r>
      <w:r>
        <w:rPr>
          <w:i/>
        </w:rPr>
        <w:t>«Юрий Гагарин: портрет без ретуши», С.Казаков. Изд-во «Советская Россия», 1991 г.</w:t>
      </w:r>
    </w:p>
    <w:p>
      <w:pPr>
        <w:pStyle w:val="Normal"/>
        <w:ind w:firstLine="540"/>
        <w:jc w:val="both"/>
        <w:rPr/>
      </w:pPr>
      <w:r>
        <w:rPr/>
        <w:t>4. «В один из дней напряженных поисков очевидцев мы нашли двух плотников, работавших в день трагедии по постройке скотного двора в районе Большие Горки-Панфилово. Они заявили, что между 10 и 11 часами (точное время они указать не смогли) видели низколетящий самолет. Уточняем детали. Место, с которого они видели самолет, находится на возвышенности. Самолет летел вдоль поймы реки Шеридарь по направлению к Новоселово. Никаких отклонений в поведении самолета не заметили, звук работающего двигателя обычный. Полет горизонтальный, скорость большая. Что значит на малой высоте? Точно ответить не могут, но чтобы его видеть, голову поднимать вверх не понадобилось. Взрыв не слышали.</w:t>
      </w:r>
    </w:p>
    <w:p>
      <w:pPr>
        <w:pStyle w:val="Normal"/>
        <w:ind w:firstLine="540"/>
        <w:jc w:val="both"/>
        <w:rPr/>
      </w:pPr>
      <w:r>
        <w:rPr/>
        <w:t>Что-то в этих показаниях не укладывалось в нашу версию, да и в установленную схему трассы полета УТИ МиГ-15. Мы еще раз уточнили дату наблюдения. Подтверждают, что точно 27 марта. Тогда стали выяснять, какой конфигурации был самолет. Возможно, это спортивный или транспортный. Нет, реактивный, как истребитель. Вынимаю модель МиГ-15 и прошу внимательно посмотреть такой ли самолет они видели. Оба отрицательно машут головой. Нет. У того был острый нос, а у этого тупой, тот бы остроносый»</w:t>
      </w:r>
    </w:p>
    <w:p>
      <w:pPr>
        <w:pStyle w:val="Normal"/>
        <w:ind w:firstLine="540"/>
        <w:jc w:val="both"/>
        <w:rPr/>
      </w:pPr>
      <w:r>
        <w:rPr/>
        <w:t>5. «…вышла женщина средних лет, представившаяся сотрудницей зверопитомника. На вопрос, что она может сообщить, отвечает, что 27 марта примерно в 10.30 видела валящийся (падающий,</w:t>
      </w:r>
    </w:p>
    <w:p>
      <w:pPr>
        <w:pStyle w:val="Normal"/>
        <w:ind w:firstLine="540"/>
        <w:jc w:val="both"/>
        <w:rPr>
          <w:color w:val="FF0000"/>
        </w:rPr>
      </w:pPr>
      <w:r>
        <w:rPr>
          <w:color w:val="FF0000"/>
        </w:rPr>
        <w:t>(здесь помещена схема наблюдений на плоскости, составленная на показаниях очевидцев)</w:t>
      </w:r>
    </w:p>
    <w:p>
      <w:pPr>
        <w:pStyle w:val="2"/>
        <w:ind w:firstLine="540"/>
        <w:rPr>
          <w:sz w:val="24"/>
        </w:rPr>
      </w:pPr>
      <w:r>
        <w:rPr>
          <w:sz w:val="24"/>
        </w:rPr>
        <w:t>кувыркающийся, или что-то в этом роде) самолет. Просим отвести на то место, где она видела самолет. Это оказалась просека в лесу с деревьями высотой более 20 метров. Диалог с сотрудницей зверопитомника (расположен в лесном массиве восточнее Пернова) проходил примерно по следующей схеме.</w:t>
      </w:r>
    </w:p>
    <w:p>
      <w:pPr>
        <w:pStyle w:val="Normal"/>
        <w:ind w:firstLine="540"/>
        <w:jc w:val="both"/>
        <w:rPr/>
      </w:pPr>
      <w:r>
        <w:rPr>
          <w:i/>
        </w:rPr>
        <w:t>Вопрос.</w:t>
      </w:r>
      <w:r>
        <w:rPr/>
        <w:t xml:space="preserve"> Почему так уверенно заявляете о времени наблюдения?</w:t>
      </w:r>
    </w:p>
    <w:p>
      <w:pPr>
        <w:pStyle w:val="Normal"/>
        <w:ind w:firstLine="540"/>
        <w:jc w:val="both"/>
        <w:rPr/>
      </w:pPr>
      <w:r>
        <w:rPr>
          <w:i/>
        </w:rPr>
        <w:t>Ответ.</w:t>
      </w:r>
      <w:r>
        <w:rPr/>
        <w:t xml:space="preserve"> Потому, что это время кормления оленей.</w:t>
      </w:r>
    </w:p>
    <w:p>
      <w:pPr>
        <w:pStyle w:val="Normal"/>
        <w:ind w:firstLine="540"/>
        <w:jc w:val="both"/>
        <w:rPr/>
      </w:pPr>
      <w:r>
        <w:rPr>
          <w:i/>
        </w:rPr>
        <w:t>В.</w:t>
      </w:r>
      <w:r>
        <w:rPr/>
        <w:t xml:space="preserve"> Что заставило вас посмотреть вверх и увидеть самолет?</w:t>
      </w:r>
    </w:p>
    <w:p>
      <w:pPr>
        <w:pStyle w:val="Normal"/>
        <w:ind w:firstLine="540"/>
        <w:jc w:val="both"/>
        <w:rPr/>
      </w:pPr>
      <w:r>
        <w:rPr>
          <w:i/>
        </w:rPr>
        <w:t>О.</w:t>
      </w:r>
      <w:r>
        <w:rPr/>
        <w:t xml:space="preserve"> Я услышала какой-то непривычный звук, то ли хлопок, то ли что-то похожее на хлопок.</w:t>
      </w:r>
    </w:p>
    <w:p>
      <w:pPr>
        <w:pStyle w:val="Normal"/>
        <w:ind w:firstLine="540"/>
        <w:jc w:val="both"/>
        <w:rPr/>
      </w:pPr>
      <w:r>
        <w:rPr>
          <w:i/>
        </w:rPr>
        <w:t>В.</w:t>
      </w:r>
      <w:r>
        <w:rPr/>
        <w:t xml:space="preserve"> Как долго вы наблюдали этот падающий или валящийся самолет?</w:t>
      </w:r>
    </w:p>
    <w:p>
      <w:pPr>
        <w:pStyle w:val="Normal"/>
        <w:ind w:firstLine="540"/>
        <w:jc w:val="both"/>
        <w:rPr/>
      </w:pPr>
      <w:r>
        <w:rPr>
          <w:i/>
        </w:rPr>
        <w:t>О.</w:t>
      </w:r>
      <w:r>
        <w:rPr/>
        <w:t xml:space="preserve"> Точно сказать не могу, но достаточно, чтобы немного испугаться. Ведь он падал как бы на меня.</w:t>
      </w:r>
    </w:p>
    <w:p>
      <w:pPr>
        <w:pStyle w:val="Normal"/>
        <w:ind w:firstLine="540"/>
        <w:jc w:val="both"/>
        <w:rPr/>
      </w:pPr>
      <w:r>
        <w:rPr>
          <w:i/>
        </w:rPr>
        <w:t>В.</w:t>
      </w:r>
      <w:r>
        <w:rPr/>
        <w:t xml:space="preserve"> Когда самолет падал, Вы слышали звук работающего двигателя?</w:t>
      </w:r>
    </w:p>
    <w:p>
      <w:pPr>
        <w:pStyle w:val="Normal"/>
        <w:ind w:firstLine="540"/>
        <w:jc w:val="both"/>
        <w:rPr/>
      </w:pPr>
      <w:r>
        <w:rPr>
          <w:i/>
        </w:rPr>
        <w:t>О.</w:t>
      </w:r>
      <w:r>
        <w:rPr/>
        <w:t xml:space="preserve"> Нет. Он вроде молча валился.</w:t>
      </w:r>
    </w:p>
    <w:p>
      <w:pPr>
        <w:pStyle w:val="Normal"/>
        <w:ind w:firstLine="540"/>
        <w:jc w:val="both"/>
        <w:rPr/>
      </w:pPr>
      <w:r>
        <w:rPr>
          <w:i/>
        </w:rPr>
        <w:t>В.</w:t>
      </w:r>
      <w:r>
        <w:rPr/>
        <w:t xml:space="preserve"> Почему вы считаете, что самолет падал?</w:t>
      </w:r>
    </w:p>
    <w:p>
      <w:pPr>
        <w:pStyle w:val="Normal"/>
        <w:ind w:firstLine="540"/>
        <w:jc w:val="both"/>
        <w:rPr/>
      </w:pPr>
      <w:r>
        <w:rPr>
          <w:i/>
        </w:rPr>
        <w:t>О.</w:t>
      </w:r>
      <w:r>
        <w:rPr/>
        <w:t xml:space="preserve"> Он ведь не летел, как обычно, а как-то странно опускался на меня.</w:t>
      </w:r>
    </w:p>
    <w:p>
      <w:pPr>
        <w:pStyle w:val="Normal"/>
        <w:ind w:firstLine="540"/>
        <w:jc w:val="both"/>
        <w:rPr/>
      </w:pPr>
      <w:r>
        <w:rPr>
          <w:i/>
        </w:rPr>
        <w:t>В.</w:t>
      </w:r>
      <w:r>
        <w:rPr/>
        <w:t xml:space="preserve"> Что было потом?</w:t>
      </w:r>
    </w:p>
    <w:p>
      <w:pPr>
        <w:pStyle w:val="Normal"/>
        <w:ind w:firstLine="540"/>
        <w:jc w:val="both"/>
        <w:rPr/>
      </w:pPr>
      <w:r>
        <w:rPr>
          <w:i/>
        </w:rPr>
        <w:t>О.</w:t>
      </w:r>
      <w:r>
        <w:rPr/>
        <w:t xml:space="preserve"> Потом он взревел и скрылся за деревьями за деревьями в том направлении (показывает рукой направление).</w:t>
      </w:r>
    </w:p>
    <w:p>
      <w:pPr>
        <w:pStyle w:val="Normal"/>
        <w:ind w:firstLine="540"/>
        <w:jc w:val="both"/>
        <w:rPr/>
      </w:pPr>
      <w:r>
        <w:rPr/>
        <w:t xml:space="preserve">Сверяем по карте и компасу направление на Новоселово. Предъявляю две модели самолетов: СУ-11 и МиГ-15. Сотрудница без особых колебаний показывает на модель МиГа. Высоту полета определить затрудняется. Демонстрирую с помощью модели варианты планирования, пикирования, нисходящей спирали. Отвечает, что вроде не так. Заявляет, что это очень похоже на то, что она видела». </w:t>
      </w:r>
      <w:r>
        <w:rPr>
          <w:i/>
        </w:rPr>
        <w:t>А.А.Моисеенко. С.Белоцерковский «Гибель Гагарина: факты и домыслы». Изд-во «Машиностроение» 1992 г.</w:t>
      </w:r>
    </w:p>
    <w:p>
      <w:pPr>
        <w:pStyle w:val="2"/>
        <w:ind w:firstLine="540"/>
        <w:rPr>
          <w:sz w:val="24"/>
        </w:rPr>
      </w:pPr>
      <w:r>
        <w:rPr>
          <w:sz w:val="24"/>
        </w:rPr>
        <w:t>6. «Генерал Медяев лично разговаривал с очевидцами, что самолет шел над селом Новоселово в горизонте, а затем резко упал».</w:t>
      </w:r>
    </w:p>
    <w:p>
      <w:pPr>
        <w:pStyle w:val="Normal"/>
        <w:ind w:firstLine="540"/>
        <w:jc w:val="both"/>
        <w:rPr/>
      </w:pPr>
      <w:r>
        <w:rPr/>
        <w:t>7. «Свидетель: Сидоров Дмитрий – житель дер. Мележи, Владимирской области. Самолет вышел из облаков, резко пошел вниз, затем в сторону и вверх, за ним потянулось облако дыма, полоса огня, и он снова скрылся в облаках…</w:t>
      </w:r>
    </w:p>
    <w:p>
      <w:pPr>
        <w:pStyle w:val="Normal"/>
        <w:ind w:firstLine="540"/>
        <w:jc w:val="both"/>
        <w:rPr/>
      </w:pPr>
      <w:r>
        <w:rPr/>
        <w:t>…</w:t>
      </w:r>
      <w:r>
        <w:rPr/>
        <w:t xml:space="preserve">Я пытался найти подход к Дмитрию, показывая фотографии самолетов МиГ-15, Миг-21, СУ-11, СУ-15, но конкретно определит марку «чужеземца» оказалось невозможным». </w:t>
      </w:r>
      <w:r>
        <w:rPr>
          <w:i/>
        </w:rPr>
        <w:t>«Убийство космонавта Юрия Гагарина». Б.Мурасов, «Центра Хиросима-2», 1995 г.</w:t>
      </w:r>
    </w:p>
    <w:p>
      <w:pPr>
        <w:pStyle w:val="Normal"/>
        <w:ind w:firstLine="540"/>
        <w:jc w:val="both"/>
        <w:rPr/>
      </w:pPr>
      <w:r>
        <w:rPr/>
        <w:t>8. Свидетель: Осипов Николай Борисович, житель деревеньки Заречной, Собинского р-на.</w:t>
      </w:r>
    </w:p>
    <w:p>
      <w:pPr>
        <w:pStyle w:val="Normal"/>
        <w:ind w:firstLine="540"/>
        <w:jc w:val="both"/>
        <w:rPr/>
      </w:pPr>
      <w:r>
        <w:rPr/>
        <w:t>«В тот день я работал на лесозаготовках аккурат недалеко от деревни Новоселово. И где-то между 10 и 11 часами утра надо мной по небу пролетела непонятная чертовщина, которая светилась, как тысяча солнц вместе взятых. Скоро над лесом мелькнул самолет, тут же скрывшийся за деревьями, и прогремел взрыв наподобие хлопка, а над лесом взвилось облако дыма».</w:t>
      </w:r>
    </w:p>
    <w:p>
      <w:pPr>
        <w:pStyle w:val="Normal"/>
        <w:ind w:firstLine="540"/>
        <w:jc w:val="both"/>
        <w:rPr/>
      </w:pPr>
      <w:r>
        <w:rPr/>
        <w:t>9. «Со Слов односельчан (Новоселово), лесничий Киржачского района видел издалека, как какой-то самолет столкнулся со светящимся шаром и после этого упал на землю…»</w:t>
      </w:r>
    </w:p>
    <w:p>
      <w:pPr>
        <w:pStyle w:val="Normal"/>
        <w:ind w:firstLine="540"/>
        <w:jc w:val="both"/>
        <w:rPr/>
      </w:pPr>
      <w:r>
        <w:rPr/>
        <w:t>10. Семенов Юрий Аркадьевич из г. Петушки:</w:t>
      </w:r>
    </w:p>
    <w:p>
      <w:pPr>
        <w:pStyle w:val="Normal"/>
        <w:ind w:firstLine="540"/>
        <w:jc w:val="both"/>
        <w:rPr/>
      </w:pPr>
      <w:r>
        <w:rPr/>
        <w:t>«Я в ту пору учился в сельской школе. Мой приятель 27 марта 1968 года не подготовился к урокам и решил прогулять их в окрестных лесах. Где-то по времени между вторым и третьим уроками он увидел над лесом светящийся шар, похожий на аэростат. Приятель с интересом и страхом стал наблюдать за полетом невиданного прежде объекта. Затем раздался шум летящего самолета. Направлявшегося в сторону этого «аэростата». Моему другу даже показалось, что они должны вот вот столкнуться. Но этого не случилось, зато самолет стал неожиданно падать под большим углом. Вблизи от земли самолет сделал «горку» и вновь сорвался в пике и, срезая верхушки деревьев, на огромной скорости врезался в землю. Раздался сильный взрыв, а небольшой обломок самолета упал там, где недавно стоял школьник. Приятель подобрал этот обломок и отнес его домой. Потом он передал эту реликвию аварийной комиссии по расследованию гибели самолета Ю.Гагарина и В.Серегина».</w:t>
      </w:r>
    </w:p>
    <w:p>
      <w:pPr>
        <w:pStyle w:val="Normal"/>
        <w:ind w:firstLine="540"/>
        <w:jc w:val="both"/>
        <w:rPr/>
      </w:pPr>
      <w:r>
        <w:rPr/>
        <w:t>11. Свидетель: Ярцева Анна Григорьевна – жительница г. Покрова.</w:t>
      </w:r>
    </w:p>
    <w:p>
      <w:pPr>
        <w:pStyle w:val="Normal"/>
        <w:ind w:firstLine="540"/>
        <w:jc w:val="both"/>
        <w:rPr/>
      </w:pPr>
      <w:r>
        <w:rPr/>
        <w:t>«Шла я, значит, утром в гости к своей подруге в сельцо Воскресенье. А дорога моя проходила от автобусной остановки, что возле деревни Новоселово, прямиком через лес. И вот часов в 11 вижу, как сквозь верхушки деревьев, это аккурат над моей головой, будто другое солнце засветилось – шар огненный, лучи испускающий, завис в небе. Ну, я от страха упала на снег и руками голову закрыла. Потом сверху раздался страшной силы взрыв, и все стихло. Успокоившись немного, я отправилась дальше. Это уже после, на другой день, я узнала из сообщений по радио, что погиб наш первый космонавт Юрий Гагарин. А в трех километрах от деревни Новоселово в Киржачском районе я сама оказалась поневоле свидетельницей необычного события…»</w:t>
      </w:r>
    </w:p>
    <w:p>
      <w:pPr>
        <w:pStyle w:val="Normal"/>
        <w:ind w:firstLine="540"/>
        <w:jc w:val="both"/>
        <w:rPr/>
      </w:pPr>
      <w:r>
        <w:rPr/>
        <w:t xml:space="preserve">«…От того места, где Анна Григорьевна увидела светящийся шар и до места гибели самолета УТИ МиГ-15 всего 3-4 км. Ну, а взрыв был такой силы, что в близлежащих деревнях звенели стекла». </w:t>
      </w:r>
      <w:r>
        <w:rPr>
          <w:i/>
        </w:rPr>
        <w:t>В.Воробьев «Уфологическая версия трагедии 1968 года», Г.Смолин, ж. «Чудеса и приключения» 1997 г.</w:t>
      </w:r>
    </w:p>
    <w:p>
      <w:pPr>
        <w:pStyle w:val="Normal"/>
        <w:ind w:firstLine="540"/>
        <w:jc w:val="both"/>
        <w:rPr/>
      </w:pPr>
      <w:r>
        <w:rPr/>
        <w:t xml:space="preserve">12. «Тракторист из деревни Новоселово. В то утро он вывозил навоз на колхозное поле и сквозь шум тракторного двигателя услышал шум летящего самолета и увидел на небольшой высоте горизонтально летящий самолет. За деревней самолет резко опустил нос, скрылся за деревьями, и раздался взрыв». </w:t>
      </w:r>
      <w:r>
        <w:rPr>
          <w:i/>
        </w:rPr>
        <w:t>«Реквием Космоса» С.А.Хорошавин. «Советская Россия», 2001 г.</w:t>
      </w:r>
    </w:p>
    <w:p>
      <w:pPr>
        <w:pStyle w:val="Normal"/>
        <w:ind w:firstLine="540"/>
        <w:jc w:val="both"/>
        <w:rPr/>
      </w:pPr>
      <w:r>
        <w:rPr/>
        <w:t>Как видит читатель, этих свидетельств явно не хватает и к тому же они не полные, но и эта информация дает возможность сделать определенный вывод:</w:t>
      </w:r>
    </w:p>
    <w:p>
      <w:pPr>
        <w:pStyle w:val="Normal"/>
        <w:ind w:firstLine="540"/>
        <w:jc w:val="both"/>
        <w:rPr/>
      </w:pPr>
      <w:r>
        <w:rPr>
          <w:color w:val="FF0000"/>
        </w:rPr>
        <w:t xml:space="preserve">(здесь приведена еще одна схема, составленная на показаниях очевидцев на стр. 15) </w:t>
      </w:r>
      <w:r>
        <w:rPr/>
        <w:t>в этот день между 10.30 и 11 часами в небе произошло неординарное событие.</w:t>
      </w:r>
    </w:p>
    <w:p>
      <w:pPr>
        <w:pStyle w:val="Normal"/>
        <w:ind w:firstLine="540"/>
        <w:jc w:val="both"/>
        <w:rPr/>
      </w:pPr>
      <w:r>
        <w:rPr/>
        <w:t>Читатель может заметить, что пункты наблюдений разбросаны на расстоянии в 40 км, что уже является странным.</w:t>
      </w:r>
    </w:p>
    <w:p>
      <w:pPr>
        <w:pStyle w:val="Normal"/>
        <w:ind w:firstLine="540"/>
        <w:jc w:val="both"/>
        <w:rPr/>
      </w:pPr>
      <w:r>
        <w:rPr/>
        <w:t>Концентрация наблюдений приходится на район деревни Новоселово.</w:t>
      </w:r>
    </w:p>
    <w:p>
      <w:pPr>
        <w:pStyle w:val="Normal"/>
        <w:ind w:firstLine="540"/>
        <w:jc w:val="both"/>
        <w:rPr/>
      </w:pPr>
      <w:r>
        <w:rPr/>
        <w:t>Аппараты взмывают в облака, валятся с неба, «крадутся», летя на недозволенной высоте и целью их атак было огромное огненное тело.</w:t>
      </w:r>
    </w:p>
    <w:p>
      <w:pPr>
        <w:pStyle w:val="Normal"/>
        <w:ind w:firstLine="540"/>
        <w:jc w:val="both"/>
        <w:rPr/>
      </w:pPr>
      <w:r>
        <w:rPr/>
        <w:t>Такие объекты в обиходе называют НЛО – имеется ввиду искусственные объекты внеземного происхождения.</w:t>
      </w:r>
    </w:p>
    <w:p>
      <w:pPr>
        <w:pStyle w:val="Normal"/>
        <w:ind w:firstLine="540"/>
        <w:jc w:val="both"/>
        <w:rPr/>
      </w:pPr>
      <w:r>
        <w:rPr/>
        <w:t>Итог этого боя – раненый УТИ МиГ-15 потерпел катастрофу. Раненным он оказался вследствие удара, как утверждает космонавт Герман Титов, в статье «Юрий Гагарин снова собирался в космос» (Е.Черных «Экспресс-газета»). «Их чем-то стукнуло в полете. По правому крылу (рис.). Во всяком стреловидном крыле центр давления не совпадает с центром жесткости. На больших скоростях возникают колебания.</w:t>
      </w:r>
    </w:p>
    <w:p>
      <w:pPr>
        <w:pStyle w:val="Normal"/>
        <w:ind w:firstLine="540"/>
        <w:jc w:val="both"/>
        <w:rPr/>
      </w:pPr>
      <w:r>
        <w:rPr/>
        <w:t>Чтобы погасить их, ставят законцовку – груз в 40 кг. Я думаю, их ударило в конец крыла. Законцовку отшибло…</w:t>
      </w:r>
    </w:p>
    <w:p>
      <w:pPr>
        <w:pStyle w:val="Normal"/>
        <w:ind w:firstLine="540"/>
        <w:jc w:val="both"/>
        <w:rPr/>
      </w:pPr>
      <w:r>
        <w:rPr/>
        <w:t>…</w:t>
      </w:r>
      <w:r>
        <w:rPr/>
        <w:t>Разгадка катастрофы в законцовке. Левая была в яме, правую мы не обнаружили. Но комиссия рассматривала другие версии».</w:t>
      </w:r>
    </w:p>
    <w:p>
      <w:pPr>
        <w:pStyle w:val="Normal"/>
        <w:ind w:firstLine="540"/>
        <w:jc w:val="both"/>
        <w:rPr/>
      </w:pPr>
      <w:r>
        <w:rPr/>
        <w:t>Действительно, если Правительственная комиссия признает, что самолет «ранил» некий аппарата, то, естественно, автоматически признается посещение Земли НЛО, что противоречило общей концепции и установке ЦК КПСС.</w:t>
      </w:r>
    </w:p>
    <w:p>
      <w:pPr>
        <w:pStyle w:val="Normal"/>
        <w:ind w:firstLine="540"/>
        <w:jc w:val="both"/>
        <w:rPr/>
      </w:pPr>
      <w:r>
        <w:rPr/>
        <w:t>Как ни странно, в начале 1968 года в центральной прессе начались гонения на проблему НЛО и на людей, занимающихся этой проблемой.</w:t>
      </w:r>
    </w:p>
    <w:p>
      <w:pPr>
        <w:pStyle w:val="Normal"/>
        <w:ind w:firstLine="540"/>
        <w:jc w:val="both"/>
        <w:rPr/>
      </w:pPr>
      <w:r>
        <w:rPr/>
        <w:t>Была расформирована Общественная Инициативная группа по изучению НЛО при ДОСААФ СССР, возглавляемая генералом П.Столяровым и Ф.Зигелем. Тема оказалась вне закона, закрытой.</w:t>
      </w:r>
    </w:p>
    <w:p>
      <w:pPr>
        <w:pStyle w:val="Normal"/>
        <w:ind w:firstLine="540"/>
        <w:jc w:val="both"/>
        <w:rPr/>
      </w:pPr>
      <w:r>
        <w:rPr/>
        <w:t>Во всей печатной литературе того времени прослеживается явная тенденция заказа на умалчивание истинного положения трагедии. Даже С.Белоцерковский (военный человек) и тот сетует на пресловутую секретность:</w:t>
      </w:r>
    </w:p>
    <w:p>
      <w:pPr>
        <w:pStyle w:val="Normal"/>
        <w:ind w:firstLine="540"/>
        <w:jc w:val="both"/>
        <w:rPr/>
      </w:pPr>
      <w:r>
        <w:rPr/>
        <w:t xml:space="preserve">«Я очень возмущен. Мало того, что нам тогда не давали работать, не было опубликовано ни одного официального заключения. Да и сегодня, мягко говоря, представляется странной позиция Главного политического управления и командования ВВС… Видите ли, наша, так называемая страсть к засекречиванию, порой доходит до абсурда… </w:t>
      </w:r>
      <w:r>
        <w:rPr>
          <w:i/>
        </w:rPr>
        <w:t>(«Подмосковье» 1991 г., Д.Михайловский).</w:t>
      </w:r>
    </w:p>
    <w:p>
      <w:pPr>
        <w:pStyle w:val="2"/>
        <w:ind w:firstLine="540"/>
        <w:rPr>
          <w:sz w:val="24"/>
        </w:rPr>
      </w:pPr>
      <w:r>
        <w:rPr>
          <w:sz w:val="24"/>
        </w:rPr>
        <w:t>Но С.Белоцерковский явно лукавит. Возглавляемая им инициативная группа опубликовала некое заключение, явно заказного характера, подчиняясь этой самой секретности.</w:t>
      </w:r>
    </w:p>
    <w:p>
      <w:pPr>
        <w:pStyle w:val="Normal"/>
        <w:ind w:firstLine="540"/>
        <w:jc w:val="both"/>
        <w:rPr/>
      </w:pPr>
      <w:r>
        <w:rPr/>
        <w:t>В.Воробьев, физик из г. Обнинск, президент обнинской ассоциации по аномальным явлениям проведший свое независимое расследование, в статье «Уфологическая версия трагедия 1968 года» говорит: «Мои попытки еще 22 года назад обнародовать свою точку зрения на эту катастрофу в газетах потерпели неудачу, а ответом на депешу в Центр подготовки космонавтов с новой версией причины гибели самолета Ю. Гагарина было традиционное молчание».</w:t>
      </w:r>
    </w:p>
    <w:p>
      <w:pPr>
        <w:pStyle w:val="Normal"/>
        <w:ind w:firstLine="540"/>
        <w:jc w:val="both"/>
        <w:rPr/>
      </w:pPr>
      <w:r>
        <w:rPr/>
        <w:t>И еще. В своей первой заявочной статье «Им не хватило двух секунд» С.Белоцерковский и А.Леонов заявили, что дело Ю.Гагарина и В.Серегина уместилось в30 солидных томов, а в последующих публикациях упоминается только 29 томов.</w:t>
      </w:r>
    </w:p>
    <w:p>
      <w:pPr>
        <w:pStyle w:val="Normal"/>
        <w:ind w:firstLine="540"/>
        <w:jc w:val="both"/>
        <w:rPr/>
      </w:pPr>
      <w:r>
        <w:rPr/>
        <w:t>Что это? Опечатка или намек на то, что все- таки есть информация, которую заказчики умышленно скрывают от читателя? Куда исчез 30-й том расследования трагедии?..</w:t>
      </w:r>
    </w:p>
    <w:p>
      <w:pPr>
        <w:pStyle w:val="Normal"/>
        <w:ind w:firstLine="540"/>
        <w:jc w:val="both"/>
        <w:rPr>
          <w:i/>
          <w:i/>
        </w:rPr>
      </w:pPr>
      <w:r>
        <w:rPr>
          <w:i/>
        </w:rPr>
        <w:t>Владимир КОБЫЧЕВ.</w:t>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t>*****</w:t>
      </w:r>
    </w:p>
    <w:p>
      <w:pPr>
        <w:pStyle w:val="Normal"/>
        <w:ind w:firstLine="540"/>
        <w:jc w:val="both"/>
        <w:rPr>
          <w:i/>
          <w:i/>
        </w:rPr>
      </w:pPr>
      <w:r>
        <w:rPr>
          <w:i/>
        </w:rPr>
      </w:r>
    </w:p>
    <w:p>
      <w:pPr>
        <w:pStyle w:val="Normal"/>
        <w:ind w:firstLine="540"/>
        <w:jc w:val="both"/>
        <w:rPr>
          <w:b/>
          <w:b/>
          <w:bCs/>
          <w:szCs w:val="22"/>
        </w:rPr>
      </w:pPr>
      <w:r>
        <w:rPr>
          <w:b/>
          <w:bCs/>
          <w:szCs w:val="22"/>
        </w:rPr>
        <w:t>Диктатура мирового ужаса</w:t>
      </w:r>
    </w:p>
    <w:p>
      <w:pPr>
        <w:pStyle w:val="Normal"/>
        <w:ind w:firstLine="540"/>
        <w:jc w:val="both"/>
        <w:rPr>
          <w:b/>
          <w:b/>
          <w:bCs/>
          <w:szCs w:val="22"/>
        </w:rPr>
      </w:pPr>
      <w:r>
        <w:rPr>
          <w:b/>
          <w:bCs/>
          <w:szCs w:val="22"/>
        </w:rPr>
      </w:r>
    </w:p>
    <w:p>
      <w:pPr>
        <w:pStyle w:val="Normal"/>
        <w:ind w:firstLine="540"/>
        <w:jc w:val="both"/>
        <w:rPr>
          <w:szCs w:val="22"/>
        </w:rPr>
      </w:pPr>
      <w:r>
        <w:rPr>
          <w:szCs w:val="22"/>
        </w:rPr>
        <w:t xml:space="preserve">28 сентября 2004 года неподалеку от Лиссабона произошло загадочное событие, невольными участниками и свидетелями которого стали сотни совершенно разных людей. В тот вечер неожиданно сгустились тучи и началась сильная гроза — большая редкость для этих мест в середине осени. Любопытно, что природное явление сконцентрировалось на небольшом участке примерно три на три километра, а жители деревень, расположенных неподалеку, даже не подозревали об этом катаклизме. Около восьми часов вечера, когда в районе грозы была полная темень и машины ехали по трассе с зажженными фарами, удар молнии посреди оливковой рощи вдруг высветил роскошный дворец, который в ту же секунду был объят мощным огнем. Он вспыхнул разом, будто подожженный со всех сторон одновременно. От этого зарева осветилось все вокруг, дождь почему-то стих, и лишь клубы пламени пожирали красивое строение. </w:t>
      </w:r>
    </w:p>
    <w:p>
      <w:pPr>
        <w:pStyle w:val="Normal"/>
        <w:ind w:firstLine="540"/>
        <w:jc w:val="both"/>
        <w:rPr>
          <w:szCs w:val="22"/>
        </w:rPr>
      </w:pPr>
      <w:r>
        <w:rPr>
          <w:szCs w:val="22"/>
        </w:rPr>
        <w:t xml:space="preserve"> </w:t>
      </w:r>
    </w:p>
    <w:p>
      <w:pPr>
        <w:pStyle w:val="Normal"/>
        <w:ind w:firstLine="540"/>
        <w:jc w:val="both"/>
        <w:rPr>
          <w:szCs w:val="22"/>
        </w:rPr>
      </w:pPr>
      <w:r>
        <w:rPr>
          <w:szCs w:val="22"/>
        </w:rPr>
        <w:t xml:space="preserve"> </w:t>
      </w:r>
      <w:r>
        <w:rPr>
          <w:szCs w:val="22"/>
        </w:rPr>
        <w:t xml:space="preserve">Это только начало </w:t>
      </w:r>
    </w:p>
    <w:p>
      <w:pPr>
        <w:pStyle w:val="Normal"/>
        <w:ind w:firstLine="540"/>
        <w:jc w:val="both"/>
        <w:rPr>
          <w:szCs w:val="22"/>
        </w:rPr>
      </w:pPr>
      <w:r>
        <w:rPr>
          <w:szCs w:val="22"/>
        </w:rPr>
      </w:r>
    </w:p>
    <w:p>
      <w:pPr>
        <w:pStyle w:val="Normal"/>
        <w:ind w:firstLine="540"/>
        <w:jc w:val="both"/>
        <w:rPr>
          <w:szCs w:val="22"/>
        </w:rPr>
      </w:pPr>
      <w:r>
        <w:rPr>
          <w:szCs w:val="22"/>
        </w:rPr>
        <w:t xml:space="preserve"> </w:t>
      </w:r>
      <w:r>
        <w:rPr>
          <w:szCs w:val="22"/>
        </w:rPr>
        <w:t xml:space="preserve">Свидетелями страшного пожара стали сотни автолюбителей, которые двигались по проходящей здесь трассе. Обочины дороги моментально оказались забиты зеваками. В пожарную службу и полицию поступило около ста пятидесяти звонков о чрезвычайном происшествии. К месту пожара были вызваны более двадцати расчетов, так как заочно, по описаниям очевидцев, пожару была присвоена высшая категория сложности. </w:t>
      </w:r>
    </w:p>
    <w:p>
      <w:pPr>
        <w:pStyle w:val="Normal"/>
        <w:ind w:firstLine="540"/>
        <w:jc w:val="both"/>
        <w:rPr>
          <w:szCs w:val="22"/>
        </w:rPr>
      </w:pPr>
      <w:r>
        <w:rPr>
          <w:szCs w:val="22"/>
        </w:rPr>
        <w:t xml:space="preserve"> </w:t>
      </w:r>
      <w:r>
        <w:rPr>
          <w:szCs w:val="22"/>
        </w:rPr>
        <w:t xml:space="preserve">Однако к приезду пожарных (примерно через 12 минут после первого звонка) не только огонь прекратился, но и сам дворец исчез, будто его и не было вовсе. Один из очевидцев, Лопеш Силву, так описал это журналистам местной газеты: «Сперва клубы пламени стали уменьшаться, потом это место затянуло беловатым дымком, а через минуту, когда дым рассеялся, оказалось, что там ничего нет. Но ведь я и десятки других людей видели и здание, и огонь. Все видели одно и то же. Куда же оно подевалось?» </w:t>
      </w:r>
    </w:p>
    <w:p>
      <w:pPr>
        <w:pStyle w:val="Normal"/>
        <w:ind w:firstLine="540"/>
        <w:jc w:val="both"/>
        <w:rPr>
          <w:szCs w:val="22"/>
        </w:rPr>
      </w:pPr>
      <w:r>
        <w:rPr>
          <w:szCs w:val="22"/>
        </w:rPr>
        <w:t xml:space="preserve"> </w:t>
      </w:r>
      <w:r>
        <w:rPr>
          <w:szCs w:val="22"/>
        </w:rPr>
        <w:t xml:space="preserve">Напрасно пожарные машины изъездили оливковую рощицу вдоль и поперек: никаких следов строений или последствий пожара обнаружено не было. </w:t>
      </w:r>
    </w:p>
    <w:p>
      <w:pPr>
        <w:pStyle w:val="Normal"/>
        <w:ind w:firstLine="540"/>
        <w:jc w:val="both"/>
        <w:rPr>
          <w:szCs w:val="22"/>
        </w:rPr>
      </w:pPr>
      <w:r>
        <w:rPr>
          <w:szCs w:val="22"/>
        </w:rPr>
        <w:t xml:space="preserve"> </w:t>
      </w:r>
      <w:r>
        <w:rPr>
          <w:szCs w:val="22"/>
        </w:rPr>
        <w:t xml:space="preserve">Первой реакцией португальской полиции на происшествие стало предположение, что это был хорошо продуманный розыгрыш со стороны «очевидцев» пожара. Однако таких людей оказалось слишком много для подобной шутки, к тому же десятки из них были вынуждены обратиться к психологам и медикам, не в силах самостоятельно справиться со стрессом после пережитой галлюцинации. </w:t>
      </w:r>
    </w:p>
    <w:p>
      <w:pPr>
        <w:pStyle w:val="Normal"/>
        <w:ind w:firstLine="540"/>
        <w:jc w:val="both"/>
        <w:rPr>
          <w:szCs w:val="22"/>
        </w:rPr>
      </w:pPr>
      <w:r>
        <w:rPr>
          <w:szCs w:val="22"/>
        </w:rPr>
        <w:t xml:space="preserve"> </w:t>
      </w:r>
      <w:r>
        <w:rPr>
          <w:szCs w:val="22"/>
        </w:rPr>
        <w:t xml:space="preserve">Массовое видение — вот что произошло в Португалии 28 сентября, и именно этот феномен до сих пор обсуждается в тамошней прессе и на телевидении. Десятки людей участвуют в ток-шоу, вспоминая детали того происшествия. Но никто так и не дал внятного ответа, почему все это произошло. </w:t>
      </w:r>
    </w:p>
    <w:p>
      <w:pPr>
        <w:pStyle w:val="Normal"/>
        <w:ind w:firstLine="540"/>
        <w:jc w:val="both"/>
        <w:rPr>
          <w:szCs w:val="22"/>
        </w:rPr>
      </w:pPr>
      <w:r>
        <w:rPr>
          <w:szCs w:val="22"/>
        </w:rPr>
        <w:t xml:space="preserve"> </w:t>
      </w:r>
    </w:p>
    <w:p>
      <w:pPr>
        <w:pStyle w:val="Normal"/>
        <w:ind w:firstLine="540"/>
        <w:jc w:val="both"/>
        <w:rPr>
          <w:szCs w:val="22"/>
        </w:rPr>
      </w:pPr>
      <w:r>
        <w:rPr>
          <w:szCs w:val="22"/>
        </w:rPr>
        <w:t xml:space="preserve"> </w:t>
      </w:r>
      <w:r>
        <w:rPr>
          <w:szCs w:val="22"/>
        </w:rPr>
        <w:t xml:space="preserve">Сплошные загадки </w:t>
      </w:r>
    </w:p>
    <w:p>
      <w:pPr>
        <w:pStyle w:val="Normal"/>
        <w:ind w:firstLine="540"/>
        <w:jc w:val="both"/>
        <w:rPr>
          <w:szCs w:val="22"/>
        </w:rPr>
      </w:pPr>
      <w:r>
        <w:rPr>
          <w:szCs w:val="22"/>
        </w:rPr>
        <w:t xml:space="preserve"> </w:t>
      </w:r>
    </w:p>
    <w:p>
      <w:pPr>
        <w:pStyle w:val="Normal"/>
        <w:ind w:firstLine="540"/>
        <w:jc w:val="both"/>
        <w:rPr>
          <w:szCs w:val="22"/>
        </w:rPr>
      </w:pPr>
      <w:r>
        <w:rPr>
          <w:szCs w:val="22"/>
        </w:rPr>
        <w:t xml:space="preserve"> </w:t>
      </w:r>
      <w:r>
        <w:rPr>
          <w:szCs w:val="22"/>
        </w:rPr>
        <w:t xml:space="preserve">А ответить на этот вопрос нужно. Потому что массовые видения в последние шесть месяцев стали появляться повсюду в мире. Их вдруг стало так много, что замалчивать эту тему уже просто нельзя. </w:t>
      </w:r>
    </w:p>
    <w:p>
      <w:pPr>
        <w:pStyle w:val="Normal"/>
        <w:ind w:firstLine="540"/>
        <w:jc w:val="both"/>
        <w:rPr>
          <w:szCs w:val="22"/>
        </w:rPr>
      </w:pPr>
      <w:r>
        <w:rPr>
          <w:szCs w:val="22"/>
        </w:rPr>
        <w:t xml:space="preserve"> </w:t>
      </w:r>
      <w:r>
        <w:rPr>
          <w:szCs w:val="22"/>
        </w:rPr>
        <w:t xml:space="preserve">Так, 6 июня 2004 года на Аляске во время репетиции аэрошоу несколько десятков людей видели, как над строем пилотажных самолетов появились еще два небольших истребителя, которые одновременно зашли на «мертвую петлю» и столкнулись в верхней точке. Пылающие обломки примерно минуту падали на землю, оставляя за собой следы черного дыма. Все спасательные службы выехали к предполагаемому месту падения обломков, однако никаких следов катастрофы на земле найти не удалось. Радары аэродрома не зафиксировали никаких летающих объектов, кроме тех, что были допущены к полетам, а дежурная видеокамера, на которую велась запись репетиции, не заметила ни посторонних самолетов, ни их падения. </w:t>
      </w:r>
    </w:p>
    <w:p>
      <w:pPr>
        <w:pStyle w:val="Normal"/>
        <w:ind w:firstLine="540"/>
        <w:jc w:val="both"/>
        <w:rPr>
          <w:szCs w:val="22"/>
        </w:rPr>
      </w:pPr>
      <w:r>
        <w:rPr>
          <w:szCs w:val="22"/>
        </w:rPr>
        <w:t xml:space="preserve"> </w:t>
      </w:r>
      <w:r>
        <w:rPr>
          <w:szCs w:val="22"/>
        </w:rPr>
        <w:t xml:space="preserve">О загадочном происшествии составлены подробные отчеты, все запротоколировано. И около сорока человек — сотрудников наземных служб — чувствуют себя с тех пор полными идиотами. Любопытно, что описание самолетов у разных людей совпадает вплоть до бортовых номеров на крыльях. Что это было? Ответа нет. </w:t>
      </w:r>
    </w:p>
    <w:p>
      <w:pPr>
        <w:pStyle w:val="Normal"/>
        <w:ind w:firstLine="540"/>
        <w:jc w:val="both"/>
        <w:rPr>
          <w:szCs w:val="22"/>
        </w:rPr>
      </w:pPr>
      <w:r>
        <w:rPr>
          <w:szCs w:val="22"/>
        </w:rPr>
        <w:t xml:space="preserve"> </w:t>
      </w:r>
      <w:r>
        <w:rPr>
          <w:szCs w:val="22"/>
        </w:rPr>
        <w:t xml:space="preserve">В конце августа в Австралии неподалеку от знаменитой Красной скалы жертвой массового видения стали две туристические группы. Посреди выжженной пустыни восемьдесят человек вдруг разом увидели растущее из земли белое облако. По описанию очевидцев, оно было похоже то ли на гриб от ядерного взрыва, то ли на идущий снизу вверх снег. При виде этого странного явления всех охватили ужас и паника. Никто из туристов не смог направить объектив видеокамеры в сторону облака, настолько жутким казалось это наваждение. Многие успели подумать, что эта «белая смерть» сейчас накроет все вокруг и жизнь на этом закончится. Видение продолжалось около минуты, потом белая пелена растаяла в воздухе. Более тридцати человек из тех туристических групп оказались в больнице в состоянии нервного срыва. Телевизионщики изъездили место описанных событий вдоль и поперек: никаких разломов земной поверхности, никакого выхода газов, и, разумеется, никаких следов снега или ядерных испытаний. </w:t>
      </w:r>
    </w:p>
    <w:p>
      <w:pPr>
        <w:pStyle w:val="Normal"/>
        <w:ind w:firstLine="540"/>
        <w:jc w:val="both"/>
        <w:rPr>
          <w:szCs w:val="22"/>
        </w:rPr>
      </w:pPr>
      <w:r>
        <w:rPr>
          <w:szCs w:val="22"/>
        </w:rPr>
        <w:t xml:space="preserve"> </w:t>
      </w:r>
    </w:p>
    <w:p>
      <w:pPr>
        <w:pStyle w:val="Normal"/>
        <w:ind w:firstLine="540"/>
        <w:jc w:val="both"/>
        <w:rPr>
          <w:szCs w:val="22"/>
        </w:rPr>
      </w:pPr>
      <w:r>
        <w:rPr>
          <w:szCs w:val="22"/>
        </w:rPr>
        <w:t xml:space="preserve"> </w:t>
      </w:r>
      <w:r>
        <w:rPr>
          <w:szCs w:val="22"/>
        </w:rPr>
        <w:t xml:space="preserve">Теперь и Россия </w:t>
      </w:r>
    </w:p>
    <w:p>
      <w:pPr>
        <w:pStyle w:val="Normal"/>
        <w:ind w:firstLine="540"/>
        <w:jc w:val="both"/>
        <w:rPr>
          <w:szCs w:val="22"/>
        </w:rPr>
      </w:pPr>
      <w:r>
        <w:rPr>
          <w:szCs w:val="22"/>
        </w:rPr>
        <w:t xml:space="preserve"> </w:t>
      </w:r>
    </w:p>
    <w:p>
      <w:pPr>
        <w:pStyle w:val="Normal"/>
        <w:ind w:firstLine="540"/>
        <w:jc w:val="both"/>
        <w:rPr>
          <w:szCs w:val="22"/>
        </w:rPr>
      </w:pPr>
      <w:r>
        <w:rPr>
          <w:szCs w:val="22"/>
        </w:rPr>
        <w:t xml:space="preserve"> </w:t>
      </w:r>
      <w:r>
        <w:rPr>
          <w:szCs w:val="22"/>
        </w:rPr>
        <w:t xml:space="preserve">Над Омском чуть больше месяца назад две ночи летал НЛО, его видели тысячи людей! Отнести рассказы очевидцев к обычным историям про летающие тарелки не позволяет одно загадочное обстоятельство: существуют два абсолютно различных описания того, что происходило в одно и то же время в одном и том же месте. И люди, которые видели разное, теперь до хрипоты, до драки спорят, что же происходило на самом деле. </w:t>
      </w:r>
    </w:p>
    <w:p>
      <w:pPr>
        <w:pStyle w:val="Normal"/>
        <w:ind w:firstLine="540"/>
        <w:jc w:val="both"/>
        <w:rPr>
          <w:szCs w:val="22"/>
        </w:rPr>
      </w:pPr>
      <w:r>
        <w:rPr>
          <w:szCs w:val="22"/>
        </w:rPr>
        <w:t xml:space="preserve"> </w:t>
      </w:r>
      <w:r>
        <w:rPr>
          <w:szCs w:val="22"/>
        </w:rPr>
        <w:t xml:space="preserve">В общем, вечером 12 сентября с восточной окраины Омска в направлении примерно на юго-запад пролетел огромный светящийся объект. Он парил в ночном небе беззвучно, не выбрасывал на землю никаких лучей, не менял траекторию, просто плавно и стремительно двигался по своему маршруту. По одним описаниям, объект был оранжевого цвета, летел на высоте около пятидесяти метров, так что жители верхних этажей могли разглядеть его во всех деталях. </w:t>
      </w:r>
    </w:p>
    <w:p>
      <w:pPr>
        <w:pStyle w:val="Normal"/>
        <w:ind w:firstLine="540"/>
        <w:jc w:val="both"/>
        <w:rPr>
          <w:szCs w:val="22"/>
        </w:rPr>
      </w:pPr>
      <w:r>
        <w:rPr>
          <w:szCs w:val="22"/>
        </w:rPr>
        <w:t xml:space="preserve"> </w:t>
      </w:r>
      <w:r>
        <w:rPr>
          <w:szCs w:val="22"/>
        </w:rPr>
        <w:t xml:space="preserve">Впрочем, вторая половина видевших НЛО утверждает, что «это» было огромным и летело на высоте нескольких километров, заливая голубым светом огромную площадь так, что свет городских фонарей мерк на фоне неземного сияния. Самое жуткое состоит в том, что многие люди, глядевшие на чудо из одних окон, видели абсолютно разные картины. Прохожие на улицах переспрашивали друг друга и тут же начинали спорить по поводу увиденного. Ни одного такого странного НЛО больше не существует ни в одной уфологической хронике. </w:t>
      </w:r>
    </w:p>
    <w:p>
      <w:pPr>
        <w:pStyle w:val="Normal"/>
        <w:ind w:firstLine="540"/>
        <w:jc w:val="both"/>
        <w:rPr>
          <w:szCs w:val="22"/>
        </w:rPr>
      </w:pPr>
      <w:r>
        <w:rPr>
          <w:szCs w:val="22"/>
        </w:rPr>
        <w:t xml:space="preserve"> </w:t>
      </w:r>
    </w:p>
    <w:p>
      <w:pPr>
        <w:pStyle w:val="Normal"/>
        <w:ind w:firstLine="540"/>
        <w:jc w:val="both"/>
        <w:rPr>
          <w:szCs w:val="22"/>
        </w:rPr>
      </w:pPr>
      <w:r>
        <w:rPr>
          <w:szCs w:val="22"/>
        </w:rPr>
        <w:t xml:space="preserve"> </w:t>
      </w:r>
      <w:r>
        <w:rPr>
          <w:szCs w:val="22"/>
        </w:rPr>
        <w:t xml:space="preserve">Предположим, это сдвиг по фазе </w:t>
      </w:r>
    </w:p>
    <w:p>
      <w:pPr>
        <w:pStyle w:val="Normal"/>
        <w:ind w:firstLine="540"/>
        <w:jc w:val="both"/>
        <w:rPr>
          <w:szCs w:val="22"/>
        </w:rPr>
      </w:pPr>
      <w:r>
        <w:rPr>
          <w:szCs w:val="22"/>
        </w:rPr>
        <w:t xml:space="preserve"> </w:t>
      </w:r>
    </w:p>
    <w:p>
      <w:pPr>
        <w:pStyle w:val="Normal"/>
        <w:ind w:firstLine="540"/>
        <w:jc w:val="both"/>
        <w:rPr>
          <w:szCs w:val="22"/>
        </w:rPr>
      </w:pPr>
      <w:r>
        <w:rPr>
          <w:szCs w:val="22"/>
        </w:rPr>
        <w:t xml:space="preserve"> </w:t>
      </w:r>
      <w:r>
        <w:rPr>
          <w:szCs w:val="22"/>
        </w:rPr>
        <w:t xml:space="preserve">Американский психолог Лейтон Марбелис опубликовал недавно большую статью, в которой проанализировал феномен массовых галлюцинаций. Марбелис уверен, что сегодня человечество имеет дело с некоей «психологической инфекцией», которая поражает лиц, склонных к самовнушению. Кому-то что-то покажется вдали, его страх и ужас передаются соседям. Те уверены, что тоже что-то видят. Испуг быстро овладевает и теми, кто не видит ничего, заставляя поверить в некую реальность происходящего. С точки зрения психологии происходит сеанс массовой накрутки сознания, чему сильно способствуют нестабильная обстановка в обществе, страх терроризма, ожидание конца света. Распространению массовых видений, по мнению Марбелиса, способствуют и массмедиа, которые раздувают происшествия до невообразимых размеров, когда «соучастниками» видения становятся и те психически неуравновешенные люди, кого там в помине не было. </w:t>
      </w:r>
    </w:p>
    <w:p>
      <w:pPr>
        <w:pStyle w:val="Normal"/>
        <w:ind w:firstLine="540"/>
        <w:jc w:val="both"/>
        <w:rPr>
          <w:szCs w:val="22"/>
        </w:rPr>
      </w:pPr>
      <w:r>
        <w:rPr>
          <w:szCs w:val="22"/>
        </w:rPr>
        <w:t xml:space="preserve"> </w:t>
      </w:r>
      <w:r>
        <w:rPr>
          <w:szCs w:val="22"/>
        </w:rPr>
        <w:t xml:space="preserve">Теория Марбелиса хорошо и красиво объясняет происшествия, подобные австралийскому. Несколько десятков оторванных от цивилизации людей, измученных дорогой и долгим путешествием, едут в мистическое место, славящееся своими загадками... И вдруг кому-то показалось белое облако. Или в Португалии, два года страдающей от разрушительных пожаров, внесезонная гроза со страшными молниями могла «сдвинуть по фазе» три сотни человек. Допустим, даже, что Марбелис прав. </w:t>
      </w:r>
    </w:p>
    <w:p>
      <w:pPr>
        <w:pStyle w:val="Normal"/>
        <w:ind w:firstLine="540"/>
        <w:jc w:val="both"/>
        <w:rPr>
          <w:szCs w:val="22"/>
        </w:rPr>
      </w:pPr>
      <w:r>
        <w:rPr>
          <w:szCs w:val="22"/>
        </w:rPr>
        <w:t xml:space="preserve"> </w:t>
      </w:r>
      <w:r>
        <w:rPr>
          <w:szCs w:val="22"/>
        </w:rPr>
        <w:t xml:space="preserve">Но как на Аляске десятки людей, находившихся в разных концах огромного аэродрома, независимо друг от друга, не будучи рядом, не общаясь, могли схватиться за рации и сообщить в Центр управления полетами одну и ту же информацию о катастрофе? Какая тут накрутка сознания? Почему в Омске люди, держась за руки, видели разное и друг друга не накрутили увиденным? Какая там «психологическая инфекция»? </w:t>
      </w:r>
    </w:p>
    <w:p>
      <w:pPr>
        <w:pStyle w:val="Normal"/>
        <w:ind w:firstLine="540"/>
        <w:jc w:val="both"/>
        <w:rPr>
          <w:szCs w:val="22"/>
        </w:rPr>
      </w:pPr>
      <w:r>
        <w:rPr>
          <w:szCs w:val="22"/>
        </w:rPr>
        <w:t xml:space="preserve"> </w:t>
      </w:r>
      <w:r>
        <w:rPr>
          <w:szCs w:val="22"/>
        </w:rPr>
        <w:t xml:space="preserve">Московский исследователь паранормальных явлений Владимир Терентьев, собравший большую картотеку массовых видений, убежден, что только психическими патологиями этот феномен можно объяснять лишь в целях самозащиты своего взгляда на мир. </w:t>
      </w:r>
    </w:p>
    <w:p>
      <w:pPr>
        <w:pStyle w:val="Normal"/>
        <w:ind w:firstLine="540"/>
        <w:jc w:val="both"/>
        <w:rPr>
          <w:szCs w:val="22"/>
        </w:rPr>
      </w:pPr>
      <w:r>
        <w:rPr>
          <w:szCs w:val="22"/>
        </w:rPr>
        <w:t xml:space="preserve"> — </w:t>
      </w:r>
      <w:r>
        <w:rPr>
          <w:szCs w:val="22"/>
        </w:rPr>
        <w:t xml:space="preserve">Марбелису, как и любому человеку, хочется, чтобы мир был объясним и понятен, — говорит Терентьев. — Однако к этой главной загадке нашего времени так просто не подступишься. Чтобы тысячи людей давали одинаковое описание того, чего нет, надо, чтобы нечто происходило вне их сознания, в реальном мире. </w:t>
      </w:r>
    </w:p>
    <w:p>
      <w:pPr>
        <w:pStyle w:val="Normal"/>
        <w:ind w:firstLine="540"/>
        <w:jc w:val="both"/>
        <w:rPr>
          <w:szCs w:val="22"/>
        </w:rPr>
      </w:pPr>
      <w:r>
        <w:rPr>
          <w:szCs w:val="22"/>
        </w:rPr>
        <w:t xml:space="preserve"> </w:t>
      </w:r>
      <w:r>
        <w:rPr>
          <w:szCs w:val="22"/>
        </w:rPr>
        <w:t xml:space="preserve">Британская газета «Сан», года полтора назад посвятившая теме массовых видений целый номер, дала читателям ответ, что такие галлюцинации вызываются испытаниями новых видов психотропного оружия, а количество пострадавших каждый раз определяется мощностью передатчика. К слову, английские журналисты убеждены, что с помощью оружия можно навязывать людям сам факт общего видения, но нельзя задать тему. В мозге под воздействием неких лучей сами собой возникают картины, наиболее близкие по проблематике данной социальной группе людей. Именно поэтому, например, авиаторы видят разбившиеся самолеты, португальцы — пожар (после двух засушливых лет), верующие люди — Деву Марию и так далее. </w:t>
      </w:r>
    </w:p>
    <w:p>
      <w:pPr>
        <w:pStyle w:val="Normal"/>
        <w:ind w:firstLine="540"/>
        <w:jc w:val="both"/>
        <w:rPr>
          <w:szCs w:val="22"/>
        </w:rPr>
      </w:pPr>
      <w:r>
        <w:rPr>
          <w:szCs w:val="22"/>
        </w:rPr>
        <w:t xml:space="preserve"> </w:t>
      </w:r>
      <w:r>
        <w:rPr>
          <w:szCs w:val="22"/>
        </w:rPr>
        <w:t xml:space="preserve">Версию с оружием ставит под сомнение разве что география происшествий. С трудом верится, что американцы, русские или китайцы (а никому другому создание такого оружия не под силу) ездят по миру и выискивают все новые жертвы для наведения массовых галлюцинаций. С точки зрения скрытности легче было бы испытывать оружие у себя дома в каком-нибудь захолустном городке, а последствия испытаний списывать на НЛО. </w:t>
      </w:r>
    </w:p>
    <w:p>
      <w:pPr>
        <w:pStyle w:val="Normal"/>
        <w:ind w:firstLine="540"/>
        <w:jc w:val="both"/>
        <w:rPr>
          <w:szCs w:val="22"/>
        </w:rPr>
      </w:pPr>
      <w:r>
        <w:rPr>
          <w:szCs w:val="22"/>
        </w:rPr>
        <w:t xml:space="preserve"> </w:t>
      </w:r>
      <w:r>
        <w:rPr>
          <w:szCs w:val="22"/>
        </w:rPr>
        <w:t xml:space="preserve">А что дальше? </w:t>
      </w:r>
    </w:p>
    <w:p>
      <w:pPr>
        <w:pStyle w:val="Normal"/>
        <w:ind w:firstLine="540"/>
        <w:jc w:val="both"/>
        <w:rPr/>
      </w:pPr>
      <w:r>
        <w:rPr>
          <w:szCs w:val="22"/>
        </w:rPr>
        <w:t xml:space="preserve"> </w:t>
      </w:r>
      <w:r>
        <w:rPr>
          <w:szCs w:val="22"/>
        </w:rPr>
        <w:t xml:space="preserve">К слову, в минувшие века объектами массовых видений становились битвы, разрушающиеся города, корабли-призраки. Учащение подобных явлений всегда было предвестником исторических потрясений, смен эпох, многолетних войн. </w:t>
      </w:r>
    </w:p>
    <w:p>
      <w:pPr>
        <w:pStyle w:val="Normal"/>
        <w:ind w:firstLine="540"/>
        <w:jc w:val="both"/>
        <w:rPr>
          <w:szCs w:val="22"/>
        </w:rPr>
      </w:pPr>
      <w:r>
        <w:rPr>
          <w:szCs w:val="22"/>
        </w:rPr>
        <w:t xml:space="preserve"> </w:t>
      </w:r>
      <w:r>
        <w:rPr>
          <w:szCs w:val="22"/>
        </w:rPr>
        <w:t xml:space="preserve">Похоже, наш мир стремительно меняется, и, может быть, завтра кто-то из нас станет участником массового видения, природу которого пока понять невозможно. </w:t>
      </w:r>
    </w:p>
    <w:p>
      <w:pPr>
        <w:pStyle w:val="Normal"/>
        <w:ind w:firstLine="540"/>
        <w:jc w:val="both"/>
        <w:rPr>
          <w:szCs w:val="22"/>
        </w:rPr>
      </w:pPr>
      <w:r>
        <w:rPr>
          <w:szCs w:val="22"/>
        </w:rPr>
        <w:t xml:space="preserve"> </w:t>
      </w:r>
    </w:p>
    <w:p>
      <w:pPr>
        <w:pStyle w:val="Normal"/>
        <w:ind w:firstLine="540"/>
        <w:jc w:val="both"/>
        <w:rPr>
          <w:szCs w:val="22"/>
        </w:rPr>
      </w:pPr>
      <w:r>
        <w:rPr>
          <w:szCs w:val="22"/>
        </w:rPr>
        <w:t xml:space="preserve"> </w:t>
      </w:r>
      <w:r>
        <w:rPr>
          <w:szCs w:val="22"/>
        </w:rPr>
        <w:t xml:space="preserve">Олег КРАВЕЦ </w:t>
      </w:r>
    </w:p>
    <w:p>
      <w:pPr>
        <w:pStyle w:val="Normal"/>
        <w:ind w:firstLine="540"/>
        <w:jc w:val="both"/>
        <w:rPr>
          <w:szCs w:val="22"/>
        </w:rPr>
      </w:pPr>
      <w:r>
        <w:rPr>
          <w:szCs w:val="22"/>
        </w:rPr>
        <w:t xml:space="preserve"> </w:t>
      </w:r>
      <w:hyperlink r:id="rId91">
        <w:r>
          <w:rPr>
            <w:rStyle w:val="InternetLink"/>
            <w:szCs w:val="22"/>
          </w:rPr>
          <w:t>http://www.megapolis.ru/about/me/?article_id=1614</w:t>
        </w:r>
      </w:hyperlink>
    </w:p>
    <w:p>
      <w:pPr>
        <w:pStyle w:val="Normal"/>
        <w:ind w:firstLine="540"/>
        <w:jc w:val="both"/>
        <w:rPr>
          <w:szCs w:val="22"/>
        </w:rPr>
      </w:pPr>
      <w:r>
        <w:rPr>
          <w:szCs w:val="22"/>
        </w:rPr>
      </w:r>
    </w:p>
    <w:p>
      <w:pPr>
        <w:pStyle w:val="Normal"/>
        <w:ind w:firstLine="540"/>
        <w:jc w:val="both"/>
        <w:rPr>
          <w:i/>
          <w:i/>
          <w:szCs w:val="22"/>
        </w:rPr>
      </w:pPr>
      <w:r>
        <w:rPr>
          <w:i/>
          <w:szCs w:val="22"/>
        </w:rPr>
      </w:r>
    </w:p>
    <w:p>
      <w:pPr>
        <w:pStyle w:val="Normal"/>
        <w:ind w:firstLine="540"/>
        <w:jc w:val="both"/>
        <w:rPr>
          <w:i/>
          <w:i/>
        </w:rPr>
      </w:pPr>
      <w:r>
        <w:rPr>
          <w:i/>
        </w:rPr>
      </w:r>
    </w:p>
    <w:p>
      <w:pPr>
        <w:pStyle w:val="Normal"/>
        <w:ind w:firstLine="540"/>
        <w:jc w:val="both"/>
        <w:rPr>
          <w:i/>
          <w:i/>
        </w:rPr>
      </w:pPr>
      <w:r>
        <w:rPr>
          <w:i/>
        </w:rPr>
        <w:t>*****</w:t>
      </w:r>
    </w:p>
    <w:p>
      <w:pPr>
        <w:pStyle w:val="Normal"/>
        <w:ind w:firstLine="540"/>
        <w:jc w:val="both"/>
        <w:rPr>
          <w:i/>
          <w:i/>
        </w:rPr>
      </w:pPr>
      <w:r>
        <w:rPr>
          <w:i/>
        </w:rPr>
      </w:r>
    </w:p>
    <w:p>
      <w:pPr>
        <w:pStyle w:val="Normal"/>
        <w:ind w:firstLine="540"/>
        <w:jc w:val="both"/>
        <w:rPr>
          <w:b/>
          <w:b/>
          <w:szCs w:val="28"/>
        </w:rPr>
      </w:pPr>
      <w:r>
        <w:rPr>
          <w:b/>
          <w:szCs w:val="28"/>
        </w:rPr>
        <w:t>"Методические указания" по организации наблюдений за НЛО</w:t>
      </w:r>
    </w:p>
    <w:p>
      <w:pPr>
        <w:pStyle w:val="Normal"/>
        <w:spacing w:before="0" w:after="266"/>
        <w:ind w:firstLine="540"/>
        <w:jc w:val="both"/>
        <w:rPr>
          <w:b/>
          <w:b/>
          <w:szCs w:val="28"/>
        </w:rPr>
      </w:pPr>
      <w:r>
        <w:rPr>
          <w:b/>
          <w:szCs w:val="28"/>
        </w:rPr>
        <w:t xml:space="preserve">(вариант для войск ПВО и РВСН) </w:t>
      </w:r>
    </w:p>
    <w:p>
      <w:pPr>
        <w:pStyle w:val="Heading1"/>
        <w:ind w:firstLine="540"/>
        <w:jc w:val="both"/>
        <w:rPr>
          <w:rFonts w:ascii="Times New Roman" w:hAnsi="Times New Roman" w:cs="Times New Roman"/>
          <w:sz w:val="24"/>
          <w:szCs w:val="22"/>
        </w:rPr>
      </w:pPr>
      <w:r>
        <w:rPr>
          <w:rFonts w:cs="Times New Roman" w:ascii="Times New Roman" w:hAnsi="Times New Roman"/>
          <w:sz w:val="24"/>
          <w:szCs w:val="22"/>
        </w:rPr>
        <w:t>Секретно</w:t>
      </w:r>
    </w:p>
    <w:p>
      <w:pPr>
        <w:pStyle w:val="Normal"/>
        <w:spacing w:before="0" w:after="266"/>
        <w:ind w:firstLine="540"/>
        <w:jc w:val="both"/>
        <w:rPr/>
      </w:pPr>
      <w:r>
        <w:rPr>
          <w:szCs w:val="22"/>
        </w:rPr>
        <w:t xml:space="preserve">Экз. </w:t>
      </w:r>
      <w:r>
        <w:rPr>
          <w:szCs w:val="22"/>
          <w:lang w:val="en-US"/>
        </w:rPr>
        <w:t>N</w:t>
      </w:r>
      <w:r>
        <w:rPr>
          <w:szCs w:val="22"/>
        </w:rPr>
        <w:t xml:space="preserve"> </w:t>
      </w:r>
      <w:r>
        <w:rPr>
          <w:i/>
          <w:szCs w:val="22"/>
          <w:u w:val="single"/>
        </w:rPr>
        <w:t xml:space="preserve">7 </w:t>
      </w:r>
    </w:p>
    <w:p>
      <w:pPr>
        <w:pStyle w:val="Normal"/>
        <w:ind w:firstLine="540"/>
        <w:jc w:val="both"/>
        <w:rPr>
          <w:szCs w:val="22"/>
        </w:rPr>
      </w:pPr>
      <w:r>
        <w:rPr>
          <w:szCs w:val="22"/>
        </w:rPr>
        <w:t>МЕТОДИЧЕСКИЕ УКАЗАНИЯ</w:t>
      </w:r>
    </w:p>
    <w:p>
      <w:pPr>
        <w:pStyle w:val="Normal"/>
        <w:ind w:firstLine="540"/>
        <w:jc w:val="both"/>
        <w:rPr>
          <w:szCs w:val="22"/>
        </w:rPr>
      </w:pPr>
      <w:r>
        <w:rPr>
          <w:szCs w:val="22"/>
        </w:rPr>
        <w:t>по организации наблюдений атмосферных и космических явлений</w:t>
      </w:r>
    </w:p>
    <w:p>
      <w:pPr>
        <w:pStyle w:val="Normal"/>
        <w:ind w:firstLine="540"/>
        <w:jc w:val="both"/>
        <w:rPr>
          <w:szCs w:val="22"/>
        </w:rPr>
      </w:pPr>
      <w:r>
        <w:rPr>
          <w:szCs w:val="22"/>
        </w:rPr>
        <w:t>и их воздействия на окружающую среду, живые организмы и</w:t>
      </w:r>
    </w:p>
    <w:p>
      <w:pPr>
        <w:pStyle w:val="Normal"/>
        <w:spacing w:before="0" w:after="266"/>
        <w:ind w:firstLine="540"/>
        <w:jc w:val="both"/>
        <w:rPr>
          <w:szCs w:val="22"/>
        </w:rPr>
      </w:pPr>
      <w:r>
        <w:rPr>
          <w:szCs w:val="22"/>
        </w:rPr>
        <w:t xml:space="preserve">технические средства </w:t>
      </w:r>
    </w:p>
    <w:p>
      <w:pPr>
        <w:pStyle w:val="Normal"/>
        <w:spacing w:before="0" w:after="266"/>
        <w:ind w:firstLine="540"/>
        <w:jc w:val="both"/>
        <w:rPr>
          <w:szCs w:val="22"/>
        </w:rPr>
      </w:pPr>
      <w:r>
        <w:rPr>
          <w:szCs w:val="22"/>
        </w:rPr>
        <w:t xml:space="preserve">Введение </w:t>
      </w:r>
    </w:p>
    <w:p>
      <w:pPr>
        <w:pStyle w:val="Normal"/>
        <w:ind w:firstLine="540"/>
        <w:jc w:val="both"/>
        <w:rPr>
          <w:szCs w:val="22"/>
        </w:rPr>
      </w:pPr>
      <w:r>
        <w:rPr>
          <w:szCs w:val="22"/>
        </w:rPr>
        <w:t>Настоящие Методические Указания определяют порядок организации ведения систематических наблюдений, сбора, обобщения и анализа достоверной информации об аномальных (необычных) явлениях (объектах), очевидцами которых могут оказаться отдельные военнослужащие, а также личный состав воинских частей, подразделений, учреждений.</w:t>
      </w:r>
    </w:p>
    <w:p>
      <w:pPr>
        <w:pStyle w:val="Normal"/>
        <w:ind w:firstLine="540"/>
        <w:jc w:val="both"/>
        <w:rPr>
          <w:szCs w:val="22"/>
        </w:rPr>
      </w:pPr>
      <w:r>
        <w:rPr>
          <w:szCs w:val="22"/>
        </w:rPr>
        <w:t>Необычные атмосферные явления или летающие объекты (не отождествленные с местными летательными аппаратами) наблюдаются в нашей стране и за рубежом как случайными наблюдателями, так и профессиональными специалистами: астрономами, экипажами самолетов, кораблей и службами наблюдения различного назначения.</w:t>
      </w:r>
    </w:p>
    <w:p>
      <w:pPr>
        <w:pStyle w:val="Normal"/>
        <w:ind w:firstLine="540"/>
        <w:jc w:val="both"/>
        <w:rPr>
          <w:szCs w:val="22"/>
        </w:rPr>
      </w:pPr>
      <w:r>
        <w:rPr>
          <w:szCs w:val="22"/>
        </w:rPr>
        <w:t>Известные аномальные явления можно условно разделить на две группы:</w:t>
      </w:r>
    </w:p>
    <w:p>
      <w:pPr>
        <w:pStyle w:val="Normal"/>
        <w:ind w:firstLine="540"/>
        <w:jc w:val="both"/>
        <w:rPr>
          <w:szCs w:val="22"/>
        </w:rPr>
      </w:pPr>
      <w:r>
        <w:rPr>
          <w:szCs w:val="22"/>
        </w:rPr>
        <w:t>- локальные явления, имеющие вид образований различной геометрической формы с относительно резкими границами;</w:t>
      </w:r>
    </w:p>
    <w:p>
      <w:pPr>
        <w:pStyle w:val="Normal"/>
        <w:ind w:firstLine="540"/>
        <w:jc w:val="both"/>
        <w:rPr>
          <w:szCs w:val="22"/>
        </w:rPr>
      </w:pPr>
      <w:r>
        <w:rPr>
          <w:szCs w:val="22"/>
        </w:rPr>
        <w:t>- протяженные явления, наблюдаемые одновременно на большой территории, имеющие достаточно большие угловые размеры.</w:t>
      </w:r>
    </w:p>
    <w:p>
      <w:pPr>
        <w:pStyle w:val="Normal"/>
        <w:ind w:firstLine="540"/>
        <w:jc w:val="both"/>
        <w:rPr>
          <w:szCs w:val="22"/>
        </w:rPr>
      </w:pPr>
      <w:r>
        <w:rPr>
          <w:szCs w:val="22"/>
        </w:rPr>
        <w:t>Возникновение и развитие таких явлений характеризуются изменением геометрических форм, движением по различным траекториям, маневренностью, световыми эффектами, наличием электромагнитных полей, возможно и каких-то других видов излучений, воздействующих на окружающую среду, живые организмы, электротехнические, радиотехнические и другие устройства. По имеющимся результатам наблюдений встречаются следующие характерные признаки аномальных явлений:</w:t>
      </w:r>
    </w:p>
    <w:p>
      <w:pPr>
        <w:pStyle w:val="Normal"/>
        <w:ind w:firstLine="540"/>
        <w:jc w:val="both"/>
        <w:rPr>
          <w:szCs w:val="22"/>
        </w:rPr>
      </w:pPr>
      <w:r>
        <w:rPr>
          <w:szCs w:val="22"/>
        </w:rPr>
        <w:t>- форма (сфера, цилиндр, прямоугольник, диски с одной или двумя выпуклыми сторонами, диски с куполом, наличие внешних деталей, окон, люков, разделение на части с последующим полетом каждой части в отдельности и другие особенности);</w:t>
      </w:r>
    </w:p>
    <w:p>
      <w:pPr>
        <w:pStyle w:val="Normal"/>
        <w:ind w:firstLine="540"/>
        <w:jc w:val="both"/>
        <w:rPr>
          <w:szCs w:val="22"/>
        </w:rPr>
      </w:pPr>
      <w:r>
        <w:rPr>
          <w:szCs w:val="22"/>
        </w:rPr>
        <w:t>- свечение (яркий свет на относительно темном фоне, четко выделяющийся устойчивый или вспыхивающий свет, пульсирование, одновременная многоцветность, последовательная многоцветность, радужная расцветка и другие световые особенности);</w:t>
      </w:r>
    </w:p>
    <w:p>
      <w:pPr>
        <w:pStyle w:val="Normal"/>
        <w:ind w:firstLine="540"/>
        <w:jc w:val="both"/>
        <w:rPr>
          <w:szCs w:val="22"/>
        </w:rPr>
      </w:pPr>
      <w:r>
        <w:rPr>
          <w:szCs w:val="22"/>
        </w:rPr>
        <w:t>- запах (необычный);</w:t>
      </w:r>
    </w:p>
    <w:p>
      <w:pPr>
        <w:pStyle w:val="Normal"/>
        <w:ind w:firstLine="540"/>
        <w:jc w:val="both"/>
        <w:rPr>
          <w:szCs w:val="22"/>
        </w:rPr>
      </w:pPr>
      <w:r>
        <w:rPr>
          <w:szCs w:val="22"/>
        </w:rPr>
        <w:t>- звук (характерные звуковые и шумовые особенности);</w:t>
      </w:r>
    </w:p>
    <w:p>
      <w:pPr>
        <w:pStyle w:val="Normal"/>
        <w:ind w:firstLine="540"/>
        <w:jc w:val="both"/>
        <w:rPr>
          <w:szCs w:val="22"/>
        </w:rPr>
      </w:pPr>
      <w:r>
        <w:rPr>
          <w:szCs w:val="22"/>
        </w:rPr>
        <w:t>- характеристики полета (очень большие скорости и необычные траектории полета, зависание, снижение, резкие маневры, колебания, вращение).</w:t>
      </w:r>
    </w:p>
    <w:p>
      <w:pPr>
        <w:pStyle w:val="Normal"/>
        <w:ind w:firstLine="540"/>
        <w:jc w:val="both"/>
        <w:rPr>
          <w:szCs w:val="22"/>
        </w:rPr>
      </w:pPr>
      <w:r>
        <w:rPr>
          <w:szCs w:val="22"/>
        </w:rPr>
        <w:t>В подавляющем большинстве случаев появление необычных явлений и их развитие объясняется известными явлениями природы или связано с проведением технических экспериментов. Однако, в ряде достоверных случаев наблюдаемые явления объяснения пока не получили. Имеющаяся информация об аномальных явлениях в целом позволяет считать, что данная проблема заслуживает серьезного исследования и имеет непосредственное отношение к задачам дальнейшего изучения, освоения и практического использования атмосферы Земли и космического пространства.</w:t>
      </w:r>
    </w:p>
    <w:p>
      <w:pPr>
        <w:pStyle w:val="Normal"/>
        <w:spacing w:before="266" w:after="266"/>
        <w:ind w:firstLine="540"/>
        <w:jc w:val="both"/>
        <w:rPr/>
      </w:pPr>
      <w:r>
        <w:rPr>
          <w:szCs w:val="22"/>
          <w:lang w:val="en-US"/>
        </w:rPr>
        <w:t>I</w:t>
      </w:r>
      <w:r>
        <w:rPr>
          <w:szCs w:val="22"/>
        </w:rPr>
        <w:t xml:space="preserve">. Общие указания. </w:t>
      </w:r>
    </w:p>
    <w:p>
      <w:pPr>
        <w:pStyle w:val="Normal"/>
        <w:ind w:firstLine="540"/>
        <w:jc w:val="both"/>
        <w:rPr>
          <w:szCs w:val="22"/>
        </w:rPr>
      </w:pPr>
      <w:r>
        <w:rPr>
          <w:szCs w:val="22"/>
        </w:rPr>
        <w:t>1. Настоящие Методические Указания определяют порядок организации наблюдений, сбора, обобщения, анализа и представления достоверной информации об аномальных явлениях (объектах) и их воздействии на окружающую среду, живые организмы и технические системы.</w:t>
      </w:r>
    </w:p>
    <w:p>
      <w:pPr>
        <w:pStyle w:val="Normal"/>
        <w:ind w:firstLine="540"/>
        <w:jc w:val="both"/>
        <w:rPr>
          <w:szCs w:val="22"/>
        </w:rPr>
      </w:pPr>
      <w:r>
        <w:rPr>
          <w:szCs w:val="22"/>
        </w:rPr>
        <w:t>2. Ознакомление с настоящими Методическими Указаниями личного состава и его подготовку к возможным визуальным наблюдениям аномальных явлений, а также регистрации их характеристик (особенностей) с помощью имеющихся технических средств организуют командиры частей и подразделений.</w:t>
      </w:r>
    </w:p>
    <w:p>
      <w:pPr>
        <w:pStyle w:val="Normal"/>
        <w:ind w:firstLine="540"/>
        <w:jc w:val="both"/>
        <w:rPr>
          <w:szCs w:val="22"/>
        </w:rPr>
      </w:pPr>
      <w:r>
        <w:rPr>
          <w:szCs w:val="22"/>
        </w:rPr>
        <w:t>3. В частях и подразделениях назначаются ответственные за сбор информации об аномальных явлениях (объектах), в обязанности которых входят:</w:t>
      </w:r>
    </w:p>
    <w:p>
      <w:pPr>
        <w:pStyle w:val="Normal"/>
        <w:ind w:firstLine="540"/>
        <w:jc w:val="both"/>
        <w:rPr>
          <w:szCs w:val="22"/>
        </w:rPr>
      </w:pPr>
      <w:r>
        <w:rPr>
          <w:szCs w:val="22"/>
        </w:rPr>
        <w:t>- инструктаж личного состава по проведению визуальных наблюдений и регистрации особенностей возникновения и развития наблюдаемых аномальных явлений (объектов) с помощью имеющихся технических средств;</w:t>
      </w:r>
    </w:p>
    <w:p>
      <w:pPr>
        <w:pStyle w:val="Normal"/>
        <w:ind w:firstLine="540"/>
        <w:jc w:val="both"/>
        <w:rPr>
          <w:szCs w:val="22"/>
        </w:rPr>
      </w:pPr>
      <w:r>
        <w:rPr>
          <w:szCs w:val="22"/>
        </w:rPr>
        <w:t>- опрос личного состава, участвовавшего в наблюдениях аномальных явлений, обобщение их сообщений;</w:t>
      </w:r>
    </w:p>
    <w:p>
      <w:pPr>
        <w:pStyle w:val="Normal"/>
        <w:ind w:firstLine="540"/>
        <w:jc w:val="both"/>
        <w:rPr>
          <w:szCs w:val="22"/>
        </w:rPr>
      </w:pPr>
      <w:r>
        <w:rPr>
          <w:szCs w:val="22"/>
        </w:rPr>
        <w:t>- уточнение и окончательное редактирование информационных листов (приложение к Методическим Указаниям).</w:t>
      </w:r>
    </w:p>
    <w:p>
      <w:pPr>
        <w:pStyle w:val="Normal"/>
        <w:ind w:firstLine="540"/>
        <w:jc w:val="both"/>
        <w:rPr>
          <w:szCs w:val="22"/>
        </w:rPr>
      </w:pPr>
      <w:r>
        <w:rPr>
          <w:szCs w:val="22"/>
        </w:rPr>
        <w:t>4. При возникновении и обнаружении аномальных явлений (объектов) должны быть зафиксированы характеристики (особенности) этих явлений (объектов) и их воздействие на работу технических средств, при наличии возможности должны подключаться имеющиеся технические средства для их регистрации.</w:t>
      </w:r>
    </w:p>
    <w:p>
      <w:pPr>
        <w:pStyle w:val="Normal"/>
        <w:spacing w:before="266" w:after="0"/>
        <w:ind w:firstLine="540"/>
        <w:jc w:val="both"/>
        <w:rPr/>
      </w:pPr>
      <w:r>
        <w:rPr>
          <w:szCs w:val="22"/>
          <w:lang w:val="en-US"/>
        </w:rPr>
        <w:t>II</w:t>
      </w:r>
      <w:r>
        <w:rPr>
          <w:szCs w:val="22"/>
        </w:rPr>
        <w:t>. Рекомендации по наблюдению явлений (объектов) и регистрации их характеристик и особенностей.</w:t>
      </w:r>
    </w:p>
    <w:p>
      <w:pPr>
        <w:pStyle w:val="Normal"/>
        <w:spacing w:before="266" w:after="0"/>
        <w:ind w:firstLine="540"/>
        <w:jc w:val="both"/>
        <w:rPr>
          <w:szCs w:val="22"/>
        </w:rPr>
      </w:pPr>
      <w:r>
        <w:rPr>
          <w:szCs w:val="22"/>
        </w:rPr>
        <w:t>5. Предсказать заранее возникновение аномальных явлений (объектов) не представляется возможным. С целью получения наиболее полной информации при их возникновении и развитии целесообразно использовать все имеющиеся технические средства (приборы), в частности:</w:t>
      </w:r>
    </w:p>
    <w:p>
      <w:pPr>
        <w:pStyle w:val="Normal"/>
        <w:ind w:firstLine="540"/>
        <w:jc w:val="both"/>
        <w:rPr>
          <w:szCs w:val="22"/>
        </w:rPr>
      </w:pPr>
      <w:r>
        <w:rPr>
          <w:szCs w:val="22"/>
        </w:rPr>
        <w:t>- радиолокационные станции;</w:t>
      </w:r>
    </w:p>
    <w:p>
      <w:pPr>
        <w:pStyle w:val="Normal"/>
        <w:ind w:firstLine="540"/>
        <w:jc w:val="both"/>
        <w:rPr>
          <w:szCs w:val="22"/>
        </w:rPr>
      </w:pPr>
      <w:r>
        <w:rPr>
          <w:szCs w:val="22"/>
        </w:rPr>
        <w:t>- кино-теодолитные и другие системы фоторегистрации;</w:t>
      </w:r>
    </w:p>
    <w:p>
      <w:pPr>
        <w:pStyle w:val="Normal"/>
        <w:ind w:firstLine="540"/>
        <w:jc w:val="both"/>
        <w:rPr>
          <w:szCs w:val="22"/>
        </w:rPr>
      </w:pPr>
      <w:r>
        <w:rPr>
          <w:szCs w:val="22"/>
        </w:rPr>
        <w:t>- связные радиостанции;</w:t>
      </w:r>
    </w:p>
    <w:p>
      <w:pPr>
        <w:pStyle w:val="Normal"/>
        <w:ind w:firstLine="540"/>
        <w:jc w:val="both"/>
        <w:rPr>
          <w:szCs w:val="22"/>
        </w:rPr>
      </w:pPr>
      <w:r>
        <w:rPr>
          <w:szCs w:val="22"/>
        </w:rPr>
        <w:t>- звукозаписывающие устройства;</w:t>
      </w:r>
    </w:p>
    <w:p>
      <w:pPr>
        <w:pStyle w:val="Normal"/>
        <w:ind w:firstLine="540"/>
        <w:jc w:val="both"/>
        <w:rPr>
          <w:szCs w:val="22"/>
        </w:rPr>
      </w:pPr>
      <w:r>
        <w:rPr>
          <w:szCs w:val="22"/>
        </w:rPr>
        <w:t>- приборы дозиметрического контроля;</w:t>
      </w:r>
    </w:p>
    <w:p>
      <w:pPr>
        <w:pStyle w:val="Normal"/>
        <w:ind w:firstLine="540"/>
        <w:jc w:val="both"/>
        <w:rPr>
          <w:szCs w:val="22"/>
        </w:rPr>
      </w:pPr>
      <w:r>
        <w:rPr>
          <w:szCs w:val="22"/>
        </w:rPr>
        <w:t>- компасы;</w:t>
      </w:r>
    </w:p>
    <w:p>
      <w:pPr>
        <w:pStyle w:val="Normal"/>
        <w:ind w:firstLine="540"/>
        <w:jc w:val="both"/>
        <w:rPr>
          <w:szCs w:val="22"/>
        </w:rPr>
      </w:pPr>
      <w:r>
        <w:rPr>
          <w:szCs w:val="22"/>
        </w:rPr>
        <w:t>- бинокли, телескопы, теодолиты и др.</w:t>
      </w:r>
    </w:p>
    <w:p>
      <w:pPr>
        <w:pStyle w:val="Normal"/>
        <w:ind w:firstLine="540"/>
        <w:jc w:val="both"/>
        <w:rPr>
          <w:szCs w:val="22"/>
        </w:rPr>
      </w:pPr>
      <w:r>
        <w:rPr>
          <w:szCs w:val="22"/>
        </w:rPr>
        <w:t>6. При возникновении и развитии аномальных явлений (объектов) необходимо обратить особое внимание на устойчивое функционирование работающих средств вооружения, технических средств (приборов) наблюдения, наличие радиопомех, прекращение радиосвязи, мощные колебания стрелок компасов и других электромагнитных приборов, остановку двигателей внутреннего сгорания, нарушение работы электрических силовых сетей, нарушение хода электронных и механических часов и другие виды отказов или неустойчивого функционирования технических систем, а также на особенности воздействия аномальных явлений на окружающую среду, живые организмы и состояние людей.</w:t>
      </w:r>
    </w:p>
    <w:p>
      <w:pPr>
        <w:pStyle w:val="Normal"/>
        <w:ind w:firstLine="540"/>
        <w:jc w:val="both"/>
        <w:rPr>
          <w:szCs w:val="22"/>
        </w:rPr>
      </w:pPr>
      <w:r>
        <w:rPr>
          <w:szCs w:val="22"/>
        </w:rPr>
        <w:t>7. Во всех случаях, когда это возможно, возникновение и развитие аномальных явлений необходимо зарегистрировать при помощи кино- или фотоаппаратуры. При этом важно с одной фиксированной точки сделать несколько (серию) хорошо сфокусированных снимков, фиксировать время, условия (освещенность и др.) фотографирования и выдержку, желательно провести фотографирование через цветные светофильтры или на спектрозональную фотоэмульсию, а также стереофотографирование двумя фотоаппаратами, с базой несколько десятков метров.</w:t>
      </w:r>
    </w:p>
    <w:p>
      <w:pPr>
        <w:pStyle w:val="Normal"/>
        <w:ind w:firstLine="540"/>
        <w:jc w:val="both"/>
        <w:rPr>
          <w:szCs w:val="22"/>
        </w:rPr>
      </w:pPr>
      <w:r>
        <w:rPr>
          <w:szCs w:val="22"/>
        </w:rPr>
        <w:t>8. При использовании для наблюдения аномальных явлений технических средств необходимо зафиксировать режим их работы, характер наблюдаемых сигналов и т.д.</w:t>
      </w:r>
    </w:p>
    <w:p>
      <w:pPr>
        <w:pStyle w:val="Normal"/>
        <w:ind w:firstLine="540"/>
        <w:jc w:val="both"/>
        <w:rPr>
          <w:szCs w:val="22"/>
        </w:rPr>
      </w:pPr>
      <w:r>
        <w:rPr>
          <w:szCs w:val="22"/>
        </w:rPr>
        <w:t>Одновременно результаты инструментальных наблюдений необходимо дополнить данными визуальных наблюдений. При этом фиксировать: время, азимут, угол места, угловые и линейные размеры, дальность, высоту, скорость, ускорение, маневренность и другие особенности наблюдаемых явлений или объектов. После фиксирования указанных данных необходимо записать метеорологические условия, в которых проводились наблюдения: количество, форма и высота облаков, дальность видимости, скорость и направление ветра, температура, атмосферное давление, а также сопутствующие аномальным явлениям (объектам) другие атмосферные явления.</w:t>
      </w:r>
    </w:p>
    <w:p>
      <w:pPr>
        <w:pStyle w:val="Normal"/>
        <w:spacing w:before="266" w:after="0"/>
        <w:ind w:firstLine="540"/>
        <w:jc w:val="both"/>
        <w:rPr/>
      </w:pPr>
      <w:r>
        <w:rPr>
          <w:szCs w:val="22"/>
          <w:lang w:val="en-US"/>
        </w:rPr>
        <w:t>III</w:t>
      </w:r>
      <w:r>
        <w:rPr>
          <w:szCs w:val="22"/>
        </w:rPr>
        <w:t>. Содержание донесений и порядок представления донесений.</w:t>
      </w:r>
    </w:p>
    <w:p>
      <w:pPr>
        <w:pStyle w:val="Normal"/>
        <w:spacing w:before="266" w:after="0"/>
        <w:ind w:firstLine="540"/>
        <w:jc w:val="both"/>
        <w:rPr>
          <w:szCs w:val="22"/>
        </w:rPr>
      </w:pPr>
      <w:r>
        <w:rPr>
          <w:szCs w:val="22"/>
        </w:rPr>
        <w:t>9. Одиночный наблюдатель, или старший группы (при групповом наблюдении аномальных явлений) заполняет Информационный лист по форме приложения к Методическим Указаниям.</w:t>
      </w:r>
    </w:p>
    <w:p>
      <w:pPr>
        <w:pStyle w:val="Normal"/>
        <w:ind w:firstLine="540"/>
        <w:jc w:val="both"/>
        <w:rPr>
          <w:szCs w:val="22"/>
        </w:rPr>
      </w:pPr>
      <w:r>
        <w:rPr>
          <w:szCs w:val="22"/>
        </w:rPr>
        <w:t>10. Наблюдатели могут дополнительно вносить в Информационный лист любые другие подробности аномальных явлений (объектов) в случаях их наблюдения.</w:t>
      </w:r>
    </w:p>
    <w:p>
      <w:pPr>
        <w:pStyle w:val="Normal"/>
        <w:ind w:firstLine="540"/>
        <w:jc w:val="both"/>
        <w:rPr>
          <w:szCs w:val="22"/>
        </w:rPr>
      </w:pPr>
      <w:r>
        <w:rPr>
          <w:szCs w:val="22"/>
        </w:rPr>
        <w:t>11. Лица, назначенные в частях и подразделениях ответственными за сбор информации об аномальных явлениях, уточняют сведения, содержащиеся в Информационном листе, а также вносят в него сведения, полученные в результате дополнительного опроса личного состава, наблюдавшего аномальное явление (объект), и данные просмотра записей в рабочих журналах технических средств, работавших в период наблюдений за аномальными явлениями (объектами), об отмеченных сигналах и отклонениях в режимах работы этих средств, а также сообщения от других источников. В последнем случае указывается источник получения информации.</w:t>
      </w:r>
    </w:p>
    <w:p>
      <w:pPr>
        <w:pStyle w:val="Normal"/>
        <w:ind w:firstLine="540"/>
        <w:jc w:val="both"/>
        <w:rPr>
          <w:szCs w:val="22"/>
        </w:rPr>
      </w:pPr>
      <w:r>
        <w:rPr>
          <w:szCs w:val="22"/>
        </w:rPr>
        <w:t>12. Уточненные и отредактированные Информационные листы с установленным грифом секретности в 2-х экземплярах направляются в войсковые части 73790 и 25840.</w:t>
      </w:r>
    </w:p>
    <w:p>
      <w:pPr>
        <w:pStyle w:val="Normal"/>
        <w:ind w:firstLine="540"/>
        <w:jc w:val="both"/>
        <w:rPr>
          <w:szCs w:val="22"/>
        </w:rPr>
      </w:pPr>
      <w:r>
        <w:rPr>
          <w:szCs w:val="22"/>
        </w:rPr>
        <w:t>13. Войсковая часть 25840 ежегодно к 1 февраля передает результаты анализа, систематизации и идентификации аномальных явлений в войсковую часть 73790.</w:t>
      </w:r>
    </w:p>
    <w:p>
      <w:pPr>
        <w:pStyle w:val="Normal"/>
        <w:ind w:firstLine="540"/>
        <w:jc w:val="both"/>
        <w:rPr>
          <w:szCs w:val="22"/>
        </w:rPr>
      </w:pPr>
      <w:r>
        <w:rPr>
          <w:szCs w:val="22"/>
        </w:rPr>
        <w:t>Войсковая часть 73790 ежегодно к 1 марта направляет обобщенные материалы (с приложением одного экземпляра Информационных листов) в войсковые части 67947, 25516 и 08340.</w:t>
      </w:r>
    </w:p>
    <w:p>
      <w:pPr>
        <w:pStyle w:val="Normal"/>
        <w:ind w:firstLine="540"/>
        <w:jc w:val="both"/>
        <w:rPr>
          <w:szCs w:val="22"/>
        </w:rPr>
      </w:pPr>
      <w:r>
        <w:rPr>
          <w:szCs w:val="22"/>
        </w:rPr>
        <w:t>МО СССР Войсковая часть 34296</w:t>
      </w:r>
    </w:p>
    <w:p>
      <w:pPr>
        <w:pStyle w:val="Normal"/>
        <w:spacing w:before="0" w:after="532"/>
        <w:ind w:firstLine="540"/>
        <w:jc w:val="both"/>
        <w:rPr/>
      </w:pPr>
      <w:r>
        <w:rPr>
          <w:szCs w:val="22"/>
        </w:rPr>
        <w:t xml:space="preserve">Исх. </w:t>
      </w:r>
      <w:r>
        <w:rPr>
          <w:szCs w:val="22"/>
          <w:lang w:val="en-US"/>
        </w:rPr>
        <w:t>N</w:t>
      </w:r>
      <w:r>
        <w:rPr>
          <w:szCs w:val="22"/>
        </w:rPr>
        <w:t xml:space="preserve"> </w:t>
      </w:r>
      <w:r>
        <w:rPr>
          <w:i/>
          <w:szCs w:val="22"/>
          <w:u w:val="single"/>
        </w:rPr>
        <w:t>266/7-82</w:t>
      </w:r>
      <w:r>
        <w:rPr>
          <w:szCs w:val="22"/>
        </w:rPr>
        <w:t xml:space="preserve"> от "</w:t>
      </w:r>
      <w:r>
        <w:rPr>
          <w:i/>
          <w:szCs w:val="22"/>
          <w:u w:val="single"/>
        </w:rPr>
        <w:t>24</w:t>
      </w:r>
      <w:r>
        <w:rPr>
          <w:szCs w:val="22"/>
        </w:rPr>
        <w:t>" марта 19</w:t>
      </w:r>
      <w:r>
        <w:rPr>
          <w:i/>
          <w:szCs w:val="22"/>
          <w:u w:val="single"/>
        </w:rPr>
        <w:t>80</w:t>
      </w:r>
      <w:r>
        <w:rPr>
          <w:szCs w:val="22"/>
        </w:rPr>
        <w:t xml:space="preserve"> г. </w:t>
      </w:r>
    </w:p>
    <w:p>
      <w:pPr>
        <w:pStyle w:val="Normal"/>
        <w:spacing w:before="0" w:after="266"/>
        <w:ind w:firstLine="540"/>
        <w:jc w:val="both"/>
        <w:rPr>
          <w:szCs w:val="22"/>
        </w:rPr>
      </w:pPr>
      <w:r>
        <w:rPr>
          <w:szCs w:val="22"/>
        </w:rPr>
        <w:t xml:space="preserve">(вариант для кораблей и подразделений ВМФ) </w:t>
      </w:r>
    </w:p>
    <w:p>
      <w:pPr>
        <w:pStyle w:val="Normal"/>
        <w:ind w:firstLine="540"/>
        <w:jc w:val="both"/>
        <w:rPr>
          <w:szCs w:val="22"/>
        </w:rPr>
      </w:pPr>
      <w:r>
        <w:rPr>
          <w:szCs w:val="22"/>
        </w:rPr>
        <w:t>ИНФОРМАЦИОННЫЙ ЛИСТ</w:t>
      </w:r>
    </w:p>
    <w:p>
      <w:pPr>
        <w:pStyle w:val="Normal"/>
        <w:ind w:firstLine="540"/>
        <w:jc w:val="both"/>
        <w:rPr>
          <w:szCs w:val="22"/>
        </w:rPr>
      </w:pPr>
      <w:r>
        <w:rPr>
          <w:szCs w:val="22"/>
        </w:rPr>
        <w:t>по результатам наблюдения аномального явления</w:t>
      </w:r>
    </w:p>
    <w:p>
      <w:pPr>
        <w:pStyle w:val="Normal"/>
        <w:ind w:firstLine="540"/>
        <w:jc w:val="both"/>
        <w:rPr>
          <w:szCs w:val="22"/>
        </w:rPr>
      </w:pPr>
      <w:r>
        <w:rPr>
          <w:szCs w:val="22"/>
        </w:rPr>
        <w:t>и его воздействия на окружающую среду, живые организмы</w:t>
      </w:r>
    </w:p>
    <w:p>
      <w:pPr>
        <w:pStyle w:val="Normal"/>
        <w:spacing w:before="0" w:after="266"/>
        <w:ind w:firstLine="540"/>
        <w:jc w:val="both"/>
        <w:rPr>
          <w:szCs w:val="22"/>
        </w:rPr>
      </w:pPr>
      <w:r>
        <w:rPr>
          <w:szCs w:val="22"/>
        </w:rPr>
        <w:t xml:space="preserve">и технические средства </w:t>
      </w:r>
    </w:p>
    <w:p>
      <w:pPr>
        <w:pStyle w:val="Normal"/>
        <w:ind w:firstLine="540"/>
        <w:jc w:val="both"/>
        <w:rPr>
          <w:szCs w:val="22"/>
        </w:rPr>
      </w:pPr>
      <w:r>
        <w:rPr>
          <w:szCs w:val="22"/>
        </w:rPr>
        <w:t>1. Время наблюдения:</w:t>
      </w:r>
    </w:p>
    <w:p>
      <w:pPr>
        <w:pStyle w:val="Normal"/>
        <w:ind w:firstLine="540"/>
        <w:jc w:val="both"/>
        <w:rPr>
          <w:szCs w:val="22"/>
        </w:rPr>
      </w:pPr>
      <w:r>
        <w:rPr>
          <w:szCs w:val="22"/>
        </w:rPr>
        <w:t>- день, месяц, год, время суток (московское или местное) начала и конца наблюдения,</w:t>
      </w:r>
    </w:p>
    <w:p>
      <w:pPr>
        <w:pStyle w:val="Normal"/>
        <w:ind w:firstLine="540"/>
        <w:jc w:val="both"/>
        <w:rPr>
          <w:szCs w:val="22"/>
        </w:rPr>
      </w:pPr>
      <w:r>
        <w:rPr>
          <w:szCs w:val="22"/>
        </w:rPr>
        <w:t>- чем фиксировалось время (по часам или ориентировочно).</w:t>
      </w:r>
    </w:p>
    <w:p>
      <w:pPr>
        <w:pStyle w:val="Normal"/>
        <w:ind w:firstLine="540"/>
        <w:jc w:val="both"/>
        <w:rPr>
          <w:szCs w:val="22"/>
        </w:rPr>
      </w:pPr>
      <w:r>
        <w:rPr>
          <w:szCs w:val="22"/>
        </w:rPr>
        <w:t>2. Характер наблюдаемого явления:</w:t>
      </w:r>
    </w:p>
    <w:p>
      <w:pPr>
        <w:pStyle w:val="Normal"/>
        <w:ind w:firstLine="540"/>
        <w:jc w:val="both"/>
        <w:rPr>
          <w:szCs w:val="22"/>
        </w:rPr>
      </w:pPr>
      <w:r>
        <w:rPr>
          <w:szCs w:val="22"/>
        </w:rPr>
        <w:t>- количество наблюдаемых объектов,</w:t>
      </w:r>
    </w:p>
    <w:p>
      <w:pPr>
        <w:pStyle w:val="Normal"/>
        <w:ind w:firstLine="540"/>
        <w:jc w:val="both"/>
        <w:rPr>
          <w:szCs w:val="22"/>
        </w:rPr>
      </w:pPr>
      <w:r>
        <w:rPr>
          <w:szCs w:val="22"/>
        </w:rPr>
        <w:t>- их форма, видимые детали, цвета, яркость,</w:t>
      </w:r>
    </w:p>
    <w:p>
      <w:pPr>
        <w:pStyle w:val="Normal"/>
        <w:ind w:firstLine="540"/>
        <w:jc w:val="both"/>
        <w:rPr>
          <w:szCs w:val="22"/>
        </w:rPr>
      </w:pPr>
      <w:r>
        <w:rPr>
          <w:szCs w:val="22"/>
        </w:rPr>
        <w:t>- наличие световых лучей,</w:t>
      </w:r>
    </w:p>
    <w:p>
      <w:pPr>
        <w:pStyle w:val="Normal"/>
        <w:ind w:firstLine="540"/>
        <w:jc w:val="both"/>
        <w:rPr>
          <w:szCs w:val="22"/>
        </w:rPr>
      </w:pPr>
      <w:r>
        <w:rPr>
          <w:szCs w:val="22"/>
        </w:rPr>
        <w:t>- характер сопровождающих звуков,</w:t>
      </w:r>
    </w:p>
    <w:p>
      <w:pPr>
        <w:pStyle w:val="Normal"/>
        <w:ind w:firstLine="540"/>
        <w:jc w:val="both"/>
        <w:rPr>
          <w:szCs w:val="22"/>
        </w:rPr>
      </w:pPr>
      <w:r>
        <w:rPr>
          <w:szCs w:val="22"/>
        </w:rPr>
        <w:t>- процесс развития явления,</w:t>
      </w:r>
    </w:p>
    <w:p>
      <w:pPr>
        <w:pStyle w:val="Normal"/>
        <w:ind w:firstLine="540"/>
        <w:jc w:val="both"/>
        <w:rPr>
          <w:szCs w:val="22"/>
        </w:rPr>
      </w:pPr>
      <w:r>
        <w:rPr>
          <w:szCs w:val="22"/>
        </w:rPr>
        <w:t>- продолжительность фаз и всего явления.</w:t>
      </w:r>
    </w:p>
    <w:p>
      <w:pPr>
        <w:pStyle w:val="Normal"/>
        <w:ind w:firstLine="540"/>
        <w:jc w:val="both"/>
        <w:rPr>
          <w:szCs w:val="22"/>
        </w:rPr>
      </w:pPr>
      <w:r>
        <w:rPr>
          <w:szCs w:val="22"/>
        </w:rPr>
        <w:t>3. Оценка размеров наблюдавшихся явлений:</w:t>
      </w:r>
    </w:p>
    <w:p>
      <w:pPr>
        <w:pStyle w:val="Normal"/>
        <w:ind w:firstLine="540"/>
        <w:jc w:val="both"/>
        <w:rPr>
          <w:szCs w:val="22"/>
        </w:rPr>
      </w:pPr>
      <w:r>
        <w:rPr>
          <w:szCs w:val="22"/>
        </w:rPr>
        <w:t>- как проводилась оценка (визуально или измерительными средствами, какими);</w:t>
      </w:r>
    </w:p>
    <w:p>
      <w:pPr>
        <w:pStyle w:val="Normal"/>
        <w:ind w:firstLine="540"/>
        <w:jc w:val="both"/>
        <w:rPr>
          <w:szCs w:val="22"/>
        </w:rPr>
      </w:pPr>
      <w:r>
        <w:rPr>
          <w:szCs w:val="22"/>
        </w:rPr>
        <w:t>- угловые размеры в градусах или в сравнении с характерными объектами (Луна, звезды), или в сравнении с предметами, отстоящими от глаз наблюдателя на расстоянии вытянутой руки.</w:t>
      </w:r>
    </w:p>
    <w:p>
      <w:pPr>
        <w:pStyle w:val="Normal"/>
        <w:ind w:firstLine="540"/>
        <w:jc w:val="both"/>
        <w:rPr>
          <w:szCs w:val="22"/>
        </w:rPr>
      </w:pPr>
      <w:r>
        <w:rPr>
          <w:szCs w:val="22"/>
        </w:rPr>
        <w:t>4. Координаты наблюдаемого явления и пунктов наблюдения:</w:t>
      </w:r>
    </w:p>
    <w:p>
      <w:pPr>
        <w:pStyle w:val="Normal"/>
        <w:ind w:firstLine="540"/>
        <w:jc w:val="both"/>
        <w:rPr>
          <w:szCs w:val="22"/>
        </w:rPr>
      </w:pPr>
      <w:r>
        <w:rPr>
          <w:szCs w:val="22"/>
        </w:rPr>
        <w:t>- пункты и место наблюдения;</w:t>
      </w:r>
    </w:p>
    <w:p>
      <w:pPr>
        <w:pStyle w:val="Normal"/>
        <w:ind w:firstLine="540"/>
        <w:jc w:val="both"/>
        <w:rPr>
          <w:szCs w:val="22"/>
        </w:rPr>
      </w:pPr>
      <w:r>
        <w:rPr>
          <w:szCs w:val="22"/>
        </w:rPr>
        <w:t>- угол азимутальный и возвышения наблюдаемого явления над горизонтом;</w:t>
      </w:r>
    </w:p>
    <w:p>
      <w:pPr>
        <w:pStyle w:val="Normal"/>
        <w:ind w:firstLine="540"/>
        <w:jc w:val="both"/>
        <w:rPr>
          <w:szCs w:val="22"/>
        </w:rPr>
      </w:pPr>
      <w:r>
        <w:rPr>
          <w:szCs w:val="22"/>
        </w:rPr>
        <w:t>- чем измерялись углы (визуально, по компасу, угломеру и т.д.).</w:t>
      </w:r>
    </w:p>
    <w:p>
      <w:pPr>
        <w:pStyle w:val="Normal"/>
        <w:ind w:firstLine="540"/>
        <w:jc w:val="both"/>
        <w:rPr>
          <w:szCs w:val="22"/>
        </w:rPr>
      </w:pPr>
      <w:r>
        <w:rPr>
          <w:szCs w:val="22"/>
        </w:rPr>
        <w:t>5. Данные о регистрации техническими средствами:</w:t>
      </w:r>
    </w:p>
    <w:p>
      <w:pPr>
        <w:pStyle w:val="Normal"/>
        <w:ind w:firstLine="540"/>
        <w:jc w:val="both"/>
        <w:rPr>
          <w:szCs w:val="22"/>
        </w:rPr>
      </w:pPr>
      <w:r>
        <w:rPr>
          <w:szCs w:val="22"/>
        </w:rPr>
        <w:t>- вид средства (фотоаппарат, кинокамера, РЛС и т д.);</w:t>
      </w:r>
    </w:p>
    <w:p>
      <w:pPr>
        <w:pStyle w:val="Normal"/>
        <w:ind w:firstLine="540"/>
        <w:jc w:val="both"/>
        <w:rPr>
          <w:szCs w:val="22"/>
        </w:rPr>
      </w:pPr>
      <w:r>
        <w:rPr>
          <w:szCs w:val="22"/>
        </w:rPr>
        <w:t>- характеристики, соответствующие регистрации наблюдаемого явления (экспозиция при съемке, дальность до объекта).</w:t>
      </w:r>
    </w:p>
    <w:p>
      <w:pPr>
        <w:pStyle w:val="Normal"/>
        <w:ind w:firstLine="540"/>
        <w:jc w:val="both"/>
        <w:rPr>
          <w:szCs w:val="22"/>
        </w:rPr>
      </w:pPr>
      <w:r>
        <w:rPr>
          <w:szCs w:val="22"/>
        </w:rPr>
        <w:t>6. Воздействие на технические средства:</w:t>
      </w:r>
    </w:p>
    <w:p>
      <w:pPr>
        <w:pStyle w:val="Normal"/>
        <w:ind w:firstLine="540"/>
        <w:jc w:val="both"/>
        <w:rPr>
          <w:szCs w:val="22"/>
        </w:rPr>
      </w:pPr>
      <w:r>
        <w:rPr>
          <w:szCs w:val="22"/>
        </w:rPr>
        <w:t>- на электрооборудование (отключение или включение электрических сетей, пульсации электрического напряжения в такт с пульсацией наблюдаемых объектов и др.);</w:t>
      </w:r>
    </w:p>
    <w:p>
      <w:pPr>
        <w:pStyle w:val="Normal"/>
        <w:ind w:firstLine="540"/>
        <w:jc w:val="both"/>
        <w:rPr>
          <w:szCs w:val="22"/>
        </w:rPr>
      </w:pPr>
      <w:r>
        <w:rPr>
          <w:szCs w:val="22"/>
        </w:rPr>
        <w:t>- на радиоэлектронные системы (сбои и отказы в работе);</w:t>
      </w:r>
    </w:p>
    <w:p>
      <w:pPr>
        <w:pStyle w:val="Normal"/>
        <w:ind w:firstLine="540"/>
        <w:jc w:val="both"/>
        <w:rPr>
          <w:szCs w:val="22"/>
        </w:rPr>
      </w:pPr>
      <w:r>
        <w:rPr>
          <w:szCs w:val="22"/>
        </w:rPr>
        <w:t>- на другие технические системы и приборы (колебания стрелок компасов, спидометров, перебои и отказы в работе двигателей внутреннего сгорания и другие виды отказов или неустойчивого функционирования технических систем и приборов).</w:t>
      </w:r>
    </w:p>
    <w:p>
      <w:pPr>
        <w:pStyle w:val="Normal"/>
        <w:ind w:firstLine="540"/>
        <w:jc w:val="both"/>
        <w:rPr>
          <w:szCs w:val="22"/>
        </w:rPr>
      </w:pPr>
      <w:r>
        <w:rPr>
          <w:szCs w:val="22"/>
        </w:rPr>
        <w:t>7. Воздействие на людей и другие живые организмы и окружающую среду:</w:t>
      </w:r>
    </w:p>
    <w:p>
      <w:pPr>
        <w:pStyle w:val="Normal"/>
        <w:ind w:firstLine="540"/>
        <w:jc w:val="both"/>
        <w:rPr>
          <w:szCs w:val="22"/>
        </w:rPr>
      </w:pPr>
      <w:r>
        <w:rPr>
          <w:szCs w:val="22"/>
        </w:rPr>
        <w:t>- характер воздействия (влияние на органы движения, личные ощущения, тепловое и световое воздействие, влияние на органы слуха и т.д.),</w:t>
      </w:r>
    </w:p>
    <w:p>
      <w:pPr>
        <w:pStyle w:val="Normal"/>
        <w:ind w:firstLine="540"/>
        <w:jc w:val="both"/>
        <w:rPr>
          <w:szCs w:val="22"/>
        </w:rPr>
      </w:pPr>
      <w:r>
        <w:rPr>
          <w:szCs w:val="22"/>
        </w:rPr>
        <w:t>- характер воздействия на живые организмы или растительность.</w:t>
      </w:r>
    </w:p>
    <w:p>
      <w:pPr>
        <w:pStyle w:val="Normal"/>
        <w:ind w:firstLine="540"/>
        <w:jc w:val="both"/>
        <w:rPr>
          <w:szCs w:val="22"/>
        </w:rPr>
      </w:pPr>
      <w:r>
        <w:rPr>
          <w:szCs w:val="22"/>
        </w:rPr>
        <w:t>8. Гидрометеорологические и другие условия в период наблюдения:</w:t>
      </w:r>
    </w:p>
    <w:p>
      <w:pPr>
        <w:pStyle w:val="Normal"/>
        <w:ind w:firstLine="540"/>
        <w:jc w:val="both"/>
        <w:rPr>
          <w:szCs w:val="22"/>
        </w:rPr>
      </w:pPr>
      <w:r>
        <w:rPr>
          <w:szCs w:val="22"/>
        </w:rPr>
        <w:t>- атмосферные явления, сопутствовавшие появлению аномальных явлений и объектов (осадки, туман, дымка, гроза, инверсионные следы, гало, полярное сияние и др.);</w:t>
      </w:r>
    </w:p>
    <w:p>
      <w:pPr>
        <w:pStyle w:val="Normal"/>
        <w:ind w:firstLine="540"/>
        <w:jc w:val="both"/>
        <w:rPr>
          <w:szCs w:val="22"/>
        </w:rPr>
      </w:pPr>
      <w:r>
        <w:rPr>
          <w:szCs w:val="22"/>
        </w:rPr>
        <w:t>- дальность видимости;</w:t>
      </w:r>
    </w:p>
    <w:p>
      <w:pPr>
        <w:pStyle w:val="Normal"/>
        <w:ind w:firstLine="540"/>
        <w:jc w:val="both"/>
        <w:rPr>
          <w:szCs w:val="22"/>
        </w:rPr>
      </w:pPr>
      <w:r>
        <w:rPr>
          <w:szCs w:val="22"/>
        </w:rPr>
        <w:t>- количество, форма и высота облаков;</w:t>
      </w:r>
    </w:p>
    <w:p>
      <w:pPr>
        <w:pStyle w:val="Normal"/>
        <w:ind w:firstLine="540"/>
        <w:jc w:val="both"/>
        <w:rPr>
          <w:szCs w:val="22"/>
        </w:rPr>
      </w:pPr>
      <w:r>
        <w:rPr>
          <w:szCs w:val="22"/>
        </w:rPr>
        <w:t>- скорость и направление ветра в приземном (приводном) слое и на высотах;</w:t>
      </w:r>
    </w:p>
    <w:p>
      <w:pPr>
        <w:pStyle w:val="Normal"/>
        <w:ind w:firstLine="540"/>
        <w:jc w:val="both"/>
        <w:rPr>
          <w:szCs w:val="22"/>
        </w:rPr>
      </w:pPr>
      <w:r>
        <w:rPr>
          <w:szCs w:val="22"/>
        </w:rPr>
        <w:t>- температура и влажность воздуха;</w:t>
      </w:r>
    </w:p>
    <w:p>
      <w:pPr>
        <w:pStyle w:val="Normal"/>
        <w:ind w:firstLine="540"/>
        <w:jc w:val="both"/>
        <w:rPr>
          <w:szCs w:val="22"/>
        </w:rPr>
      </w:pPr>
      <w:r>
        <w:rPr>
          <w:szCs w:val="22"/>
        </w:rPr>
        <w:t>- атмосферное давление;</w:t>
      </w:r>
    </w:p>
    <w:p>
      <w:pPr>
        <w:pStyle w:val="Normal"/>
        <w:ind w:firstLine="540"/>
        <w:jc w:val="both"/>
        <w:rPr>
          <w:szCs w:val="22"/>
        </w:rPr>
      </w:pPr>
      <w:r>
        <w:rPr>
          <w:szCs w:val="22"/>
        </w:rPr>
        <w:t>- состояние поверхности моря и высота волн;</w:t>
      </w:r>
    </w:p>
    <w:p>
      <w:pPr>
        <w:pStyle w:val="Normal"/>
        <w:ind w:firstLine="540"/>
        <w:jc w:val="both"/>
        <w:rPr>
          <w:szCs w:val="22"/>
        </w:rPr>
      </w:pPr>
      <w:r>
        <w:rPr>
          <w:szCs w:val="22"/>
        </w:rPr>
        <w:t>- значение магнитного поля земли в атмосфере и интенсивность его изменения при наличии магнитного возмущения и бурь;</w:t>
      </w:r>
    </w:p>
    <w:p>
      <w:pPr>
        <w:pStyle w:val="Normal"/>
        <w:ind w:firstLine="540"/>
        <w:jc w:val="both"/>
        <w:rPr>
          <w:szCs w:val="22"/>
        </w:rPr>
      </w:pPr>
      <w:r>
        <w:rPr>
          <w:szCs w:val="22"/>
        </w:rPr>
        <w:t>- наличие открытого солнца (луны).</w:t>
      </w:r>
    </w:p>
    <w:p>
      <w:pPr>
        <w:pStyle w:val="Normal"/>
        <w:ind w:firstLine="540"/>
        <w:jc w:val="both"/>
        <w:rPr>
          <w:szCs w:val="22"/>
        </w:rPr>
      </w:pPr>
      <w:r>
        <w:rPr>
          <w:szCs w:val="22"/>
        </w:rPr>
        <w:t>9. Данные о наблюдателях:</w:t>
      </w:r>
    </w:p>
    <w:p>
      <w:pPr>
        <w:pStyle w:val="Normal"/>
        <w:ind w:firstLine="540"/>
        <w:jc w:val="both"/>
        <w:rPr>
          <w:szCs w:val="22"/>
        </w:rPr>
      </w:pPr>
      <w:r>
        <w:rPr>
          <w:szCs w:val="22"/>
        </w:rPr>
        <w:t>- одиночный наблюдатель или группа (сколько человек), количество независимых групп наблюдателей и количество наблюдателей в них,</w:t>
      </w:r>
    </w:p>
    <w:p>
      <w:pPr>
        <w:pStyle w:val="Normal"/>
        <w:ind w:firstLine="540"/>
        <w:jc w:val="both"/>
        <w:rPr>
          <w:szCs w:val="22"/>
        </w:rPr>
      </w:pPr>
      <w:r>
        <w:rPr>
          <w:szCs w:val="22"/>
        </w:rPr>
        <w:t>- фамилия, имя, отчество и должность наблюдателя, подписи очевидцев под описанием явления.</w:t>
      </w:r>
    </w:p>
    <w:p>
      <w:pPr>
        <w:pStyle w:val="Normal"/>
        <w:ind w:firstLine="540"/>
        <w:jc w:val="both"/>
        <w:rPr>
          <w:szCs w:val="22"/>
        </w:rPr>
      </w:pPr>
      <w:r>
        <w:rPr>
          <w:szCs w:val="22"/>
        </w:rPr>
        <w:t>10. Данные об объекте (корабль, самолет и др.), с которого проводилось наблюдение:</w:t>
      </w:r>
    </w:p>
    <w:p>
      <w:pPr>
        <w:pStyle w:val="Normal"/>
        <w:ind w:firstLine="540"/>
        <w:jc w:val="both"/>
        <w:rPr>
          <w:szCs w:val="22"/>
        </w:rPr>
      </w:pPr>
      <w:r>
        <w:rPr>
          <w:szCs w:val="22"/>
        </w:rPr>
        <w:t>- скорость движения,</w:t>
      </w:r>
    </w:p>
    <w:p>
      <w:pPr>
        <w:pStyle w:val="Normal"/>
        <w:ind w:firstLine="540"/>
        <w:jc w:val="both"/>
        <w:rPr>
          <w:szCs w:val="22"/>
        </w:rPr>
      </w:pPr>
      <w:r>
        <w:rPr>
          <w:szCs w:val="22"/>
        </w:rPr>
        <w:t>- высота над уровнем моря (земли),</w:t>
      </w:r>
    </w:p>
    <w:p>
      <w:pPr>
        <w:pStyle w:val="Normal"/>
        <w:ind w:firstLine="540"/>
        <w:jc w:val="both"/>
        <w:rPr>
          <w:szCs w:val="22"/>
        </w:rPr>
      </w:pPr>
      <w:r>
        <w:rPr>
          <w:szCs w:val="22"/>
        </w:rPr>
        <w:t>- курс,</w:t>
      </w:r>
    </w:p>
    <w:p>
      <w:pPr>
        <w:pStyle w:val="Normal"/>
        <w:spacing w:before="0" w:after="532"/>
        <w:ind w:firstLine="540"/>
        <w:jc w:val="both"/>
        <w:rPr>
          <w:szCs w:val="22"/>
        </w:rPr>
      </w:pPr>
      <w:r>
        <w:rPr>
          <w:szCs w:val="22"/>
        </w:rPr>
        <w:t xml:space="preserve">- изменение курса и скорости (характер маневрирования) за период наблюдений аномального явления (объекта) и характер изменений наблюдаемого объекта, вызванный маневрированием корабля или самолета. </w:t>
      </w:r>
    </w:p>
    <w:p>
      <w:pPr>
        <w:pStyle w:val="Normal"/>
        <w:spacing w:before="0" w:after="266"/>
        <w:ind w:firstLine="540"/>
        <w:jc w:val="both"/>
        <w:rPr>
          <w:szCs w:val="22"/>
        </w:rPr>
      </w:pPr>
      <w:r>
        <w:rPr>
          <w:szCs w:val="22"/>
        </w:rPr>
        <w:t xml:space="preserve">("гражданский" вариант для Госкомгидромета СССР) </w:t>
      </w:r>
    </w:p>
    <w:p>
      <w:pPr>
        <w:pStyle w:val="Normal"/>
        <w:ind w:firstLine="540"/>
        <w:jc w:val="both"/>
        <w:rPr>
          <w:szCs w:val="22"/>
        </w:rPr>
      </w:pPr>
      <w:r>
        <w:rPr>
          <w:szCs w:val="22"/>
        </w:rPr>
        <w:t>МЕТОДИЧЕСКИЕ УКАЗАНИЯ</w:t>
      </w:r>
    </w:p>
    <w:p>
      <w:pPr>
        <w:pStyle w:val="Normal"/>
        <w:ind w:firstLine="540"/>
        <w:jc w:val="both"/>
        <w:rPr>
          <w:szCs w:val="22"/>
        </w:rPr>
      </w:pPr>
      <w:r>
        <w:rPr>
          <w:szCs w:val="22"/>
        </w:rPr>
        <w:t>по наблюдению аномальных явлений в атмосфере и космическом пространстве и их воздействие на окружающую среду, живые организмы</w:t>
      </w:r>
    </w:p>
    <w:p>
      <w:pPr>
        <w:pStyle w:val="Normal"/>
        <w:spacing w:before="0" w:after="266"/>
        <w:ind w:firstLine="540"/>
        <w:jc w:val="both"/>
        <w:rPr>
          <w:szCs w:val="22"/>
        </w:rPr>
      </w:pPr>
      <w:r>
        <w:rPr>
          <w:szCs w:val="22"/>
        </w:rPr>
        <w:t xml:space="preserve">и технические средства </w:t>
      </w:r>
    </w:p>
    <w:p>
      <w:pPr>
        <w:pStyle w:val="Normal"/>
        <w:ind w:firstLine="540"/>
        <w:jc w:val="both"/>
        <w:rPr>
          <w:szCs w:val="22"/>
        </w:rPr>
      </w:pPr>
      <w:r>
        <w:rPr>
          <w:szCs w:val="22"/>
        </w:rPr>
        <w:t>В ИПГ и ААНИИ Госкомгидромета проводятся исследования природы различных аномальных явлений, наблюдающихся в атмосфере и космическом пространстве. Головным по проблеме является Институт прикладной геофизики.</w:t>
      </w:r>
    </w:p>
    <w:p>
      <w:pPr>
        <w:pStyle w:val="Normal"/>
        <w:ind w:firstLine="540"/>
        <w:jc w:val="both"/>
        <w:rPr>
          <w:szCs w:val="22"/>
        </w:rPr>
      </w:pPr>
      <w:r>
        <w:rPr>
          <w:szCs w:val="22"/>
        </w:rPr>
        <w:t>Для разработки физических моделей этих явлений и изучения воздействия на окружающую среду, живые организмы и технические системы необходимо иметь достоверные наблюдательные данные. Управлением космических систем Госкомгидромета было принято решение об организации регулярных наблюдений за аномальными явлениями на аэрологических и метеорологических станциях сети Госкомгидромета. Сбор сведений о наблюдениях аномальных явлениях осуществляется Институтом прикладной геофизики и ААНИИ.</w:t>
      </w:r>
    </w:p>
    <w:p>
      <w:pPr>
        <w:pStyle w:val="Normal"/>
        <w:ind w:firstLine="540"/>
        <w:jc w:val="both"/>
        <w:rPr>
          <w:szCs w:val="22"/>
        </w:rPr>
      </w:pPr>
      <w:r>
        <w:rPr>
          <w:szCs w:val="22"/>
        </w:rPr>
        <w:t>Основная масса сведений об аномальных явлениях относится к категории светящихся объектов, среди которых можно выделить две группы:</w:t>
      </w:r>
    </w:p>
    <w:p>
      <w:pPr>
        <w:pStyle w:val="Normal"/>
        <w:ind w:firstLine="540"/>
        <w:jc w:val="both"/>
        <w:rPr>
          <w:szCs w:val="22"/>
        </w:rPr>
      </w:pPr>
      <w:r>
        <w:rPr>
          <w:szCs w:val="22"/>
        </w:rPr>
        <w:t>- локальные явления различной геометрической формы с относительно резкими границами;</w:t>
      </w:r>
    </w:p>
    <w:p>
      <w:pPr>
        <w:pStyle w:val="Normal"/>
        <w:ind w:firstLine="540"/>
        <w:jc w:val="both"/>
        <w:rPr>
          <w:szCs w:val="22"/>
        </w:rPr>
      </w:pPr>
      <w:r>
        <w:rPr>
          <w:szCs w:val="22"/>
        </w:rPr>
        <w:t>- глобальные явления, наблюдаемые одновременно на большой территории, имеющие достаточно большие угловые размеры и, как правило, сопровождающиеся комплексом сложных физических процессов.</w:t>
      </w:r>
    </w:p>
    <w:p>
      <w:pPr>
        <w:pStyle w:val="Normal"/>
        <w:ind w:firstLine="540"/>
        <w:jc w:val="both"/>
        <w:rPr>
          <w:szCs w:val="22"/>
        </w:rPr>
      </w:pPr>
      <w:r>
        <w:rPr>
          <w:szCs w:val="22"/>
        </w:rPr>
        <w:t>Однако, поскольку еще не разработаны надежные критерии классификации таких явлений, важно иметь достоверную информацию о всех зарегистрированных явлениях, интерпретация которых может быть по той или иной причине затруднена.</w:t>
      </w:r>
    </w:p>
    <w:p>
      <w:pPr>
        <w:pStyle w:val="Normal"/>
        <w:ind w:firstLine="540"/>
        <w:jc w:val="both"/>
        <w:rPr>
          <w:szCs w:val="22"/>
        </w:rPr>
      </w:pPr>
      <w:r>
        <w:rPr>
          <w:szCs w:val="22"/>
        </w:rPr>
        <w:t>Изучение природы аномальных явлений путем систематических наблюдений с применением технических средств регистрации направлено на разработку наиболее рациональной методики исследований и построение физической модели явлений.</w:t>
      </w:r>
    </w:p>
    <w:p>
      <w:pPr>
        <w:pStyle w:val="Normal"/>
        <w:ind w:firstLine="540"/>
        <w:jc w:val="both"/>
        <w:rPr>
          <w:szCs w:val="22"/>
        </w:rPr>
      </w:pPr>
      <w:r>
        <w:rPr>
          <w:szCs w:val="22"/>
        </w:rPr>
        <w:t>Для получения возможно более полной информации о возникновении и развитии аномальных явлений желательно использовать технические средства, имеющиеся в распоряжении наблюдателя:</w:t>
      </w:r>
    </w:p>
    <w:p>
      <w:pPr>
        <w:pStyle w:val="Normal"/>
        <w:ind w:firstLine="540"/>
        <w:jc w:val="both"/>
        <w:rPr>
          <w:szCs w:val="22"/>
        </w:rPr>
      </w:pPr>
      <w:r>
        <w:rPr>
          <w:szCs w:val="22"/>
        </w:rPr>
        <w:t>- радиолокационные станции,</w:t>
      </w:r>
    </w:p>
    <w:p>
      <w:pPr>
        <w:pStyle w:val="Normal"/>
        <w:ind w:firstLine="540"/>
        <w:jc w:val="both"/>
        <w:rPr>
          <w:szCs w:val="22"/>
        </w:rPr>
      </w:pPr>
      <w:r>
        <w:rPr>
          <w:szCs w:val="22"/>
        </w:rPr>
        <w:t>- телевизионные системы,</w:t>
      </w:r>
    </w:p>
    <w:p>
      <w:pPr>
        <w:pStyle w:val="Normal"/>
        <w:ind w:firstLine="540"/>
        <w:jc w:val="both"/>
        <w:rPr>
          <w:szCs w:val="22"/>
        </w:rPr>
      </w:pPr>
      <w:r>
        <w:rPr>
          <w:szCs w:val="22"/>
        </w:rPr>
        <w:t>- кино- и фоторегистрирующую аппаратуру,</w:t>
      </w:r>
    </w:p>
    <w:p>
      <w:pPr>
        <w:pStyle w:val="Normal"/>
        <w:ind w:firstLine="540"/>
        <w:jc w:val="both"/>
        <w:rPr>
          <w:szCs w:val="22"/>
        </w:rPr>
      </w:pPr>
      <w:r>
        <w:rPr>
          <w:szCs w:val="22"/>
        </w:rPr>
        <w:t>- звукозаписывающие устройства,</w:t>
      </w:r>
    </w:p>
    <w:p>
      <w:pPr>
        <w:pStyle w:val="Normal"/>
        <w:ind w:firstLine="540"/>
        <w:jc w:val="both"/>
        <w:rPr>
          <w:szCs w:val="22"/>
        </w:rPr>
      </w:pPr>
      <w:r>
        <w:rPr>
          <w:szCs w:val="22"/>
        </w:rPr>
        <w:t>- приборы дозиметрического контроля,</w:t>
      </w:r>
    </w:p>
    <w:p>
      <w:pPr>
        <w:pStyle w:val="Normal"/>
        <w:ind w:firstLine="540"/>
        <w:jc w:val="both"/>
        <w:rPr>
          <w:szCs w:val="22"/>
        </w:rPr>
      </w:pPr>
      <w:r>
        <w:rPr>
          <w:szCs w:val="22"/>
        </w:rPr>
        <w:t>- магнитометрическую аппаратуру и др.</w:t>
      </w:r>
    </w:p>
    <w:p>
      <w:pPr>
        <w:pStyle w:val="Normal"/>
        <w:ind w:firstLine="540"/>
        <w:jc w:val="both"/>
        <w:rPr>
          <w:szCs w:val="22"/>
        </w:rPr>
      </w:pPr>
      <w:r>
        <w:rPr>
          <w:szCs w:val="22"/>
        </w:rPr>
        <w:t>Во всех случаях, когда это возможно, развитие явления следует регистрировать при помощи кино- и фотоаппаратуры. При этом рекомендуется применять возможно более длиннофокусную оптику с высокой разрешающей способностью. Желательно с одной точки сделать серию хорошо отфокусированных снимков с регистрацией времени съемки, экспозиции и диафрагмы. По возможности произвести съемку через цветные фильтры или на спектрозональную пленку, а также стереосъемку явлений двумя аппаратами с базой в несколько десятков метров.</w:t>
      </w:r>
    </w:p>
    <w:p>
      <w:pPr>
        <w:pStyle w:val="Normal"/>
        <w:ind w:firstLine="540"/>
        <w:jc w:val="both"/>
        <w:rPr>
          <w:szCs w:val="22"/>
        </w:rPr>
      </w:pPr>
      <w:r>
        <w:rPr>
          <w:szCs w:val="22"/>
        </w:rPr>
        <w:t>При наблюдениях с использованием радиоэлектронной аппаратуры необходимо обратить внимание на аномалии в ее работе. Сюда могут относиться:</w:t>
      </w:r>
    </w:p>
    <w:p>
      <w:pPr>
        <w:pStyle w:val="Normal"/>
        <w:ind w:firstLine="540"/>
        <w:jc w:val="both"/>
        <w:rPr>
          <w:szCs w:val="22"/>
        </w:rPr>
      </w:pPr>
      <w:r>
        <w:rPr>
          <w:szCs w:val="22"/>
        </w:rPr>
        <w:t xml:space="preserve">- повышенная яркость отраженного сигнала, временное и стабильное отсутствие </w:t>
      </w:r>
      <w:r>
        <w:rPr>
          <w:szCs w:val="22"/>
          <w:lang w:val="en-US"/>
        </w:rPr>
        <w:t>c</w:t>
      </w:r>
      <w:r>
        <w:rPr>
          <w:szCs w:val="22"/>
        </w:rPr>
        <w:t>игнала в каком-либо диапазоне при радиолокационных наблюдениях, а также резкие изменения траектории движения отметки на экране локатора;</w:t>
      </w:r>
    </w:p>
    <w:p>
      <w:pPr>
        <w:pStyle w:val="Normal"/>
        <w:ind w:firstLine="540"/>
        <w:jc w:val="both"/>
        <w:rPr>
          <w:szCs w:val="22"/>
        </w:rPr>
      </w:pPr>
      <w:r>
        <w:rPr>
          <w:szCs w:val="22"/>
        </w:rPr>
        <w:t>- ложные показания высотомеров, радиокомпасов, нарушения в работе радиолокаторов;</w:t>
      </w:r>
    </w:p>
    <w:p>
      <w:pPr>
        <w:pStyle w:val="Normal"/>
        <w:ind w:firstLine="540"/>
        <w:jc w:val="both"/>
        <w:rPr>
          <w:szCs w:val="22"/>
        </w:rPr>
      </w:pPr>
      <w:r>
        <w:rPr>
          <w:szCs w:val="22"/>
        </w:rPr>
        <w:t>- уход частоты генераторов, нарушение режимов модуляции, помехи на выходе радиоприемников;</w:t>
      </w:r>
    </w:p>
    <w:p>
      <w:pPr>
        <w:pStyle w:val="Normal"/>
        <w:ind w:firstLine="540"/>
        <w:jc w:val="both"/>
        <w:rPr>
          <w:szCs w:val="22"/>
        </w:rPr>
      </w:pPr>
      <w:r>
        <w:rPr>
          <w:szCs w:val="22"/>
        </w:rPr>
        <w:t>- при работе на ЭВМ - изменение тактовой частоты задающего генератора, нарушение работы запоминающих и арифметических устройств;</w:t>
      </w:r>
    </w:p>
    <w:p>
      <w:pPr>
        <w:pStyle w:val="Normal"/>
        <w:ind w:firstLine="540"/>
        <w:jc w:val="both"/>
        <w:rPr>
          <w:szCs w:val="22"/>
        </w:rPr>
      </w:pPr>
      <w:r>
        <w:rPr>
          <w:szCs w:val="22"/>
        </w:rPr>
        <w:t>- нарушение хода электронных и механических часов;</w:t>
      </w:r>
    </w:p>
    <w:p>
      <w:pPr>
        <w:pStyle w:val="Normal"/>
        <w:ind w:firstLine="540"/>
        <w:jc w:val="both"/>
        <w:rPr>
          <w:szCs w:val="22"/>
        </w:rPr>
      </w:pPr>
      <w:r>
        <w:rPr>
          <w:szCs w:val="22"/>
        </w:rPr>
        <w:t>- нарушение в работе электромагнитных приборов, электротехнического оборудования, отказы в работе двигателей внутреннего сгорания.</w:t>
      </w:r>
    </w:p>
    <w:p>
      <w:pPr>
        <w:pStyle w:val="Normal"/>
        <w:ind w:firstLine="540"/>
        <w:jc w:val="both"/>
        <w:rPr>
          <w:szCs w:val="22"/>
        </w:rPr>
      </w:pPr>
      <w:r>
        <w:rPr>
          <w:szCs w:val="22"/>
        </w:rPr>
        <w:t>Одновременно с регистрацией явления при помощи технических систем или, если их применение не представляется возможным, наблюдателю следует определить, пользуясь визуальной оценкой и подручными средствами, следующие обстоятельства развития явления:</w:t>
      </w:r>
    </w:p>
    <w:p>
      <w:pPr>
        <w:pStyle w:val="Normal"/>
        <w:ind w:firstLine="540"/>
        <w:jc w:val="both"/>
        <w:rPr>
          <w:szCs w:val="22"/>
        </w:rPr>
      </w:pPr>
      <w:r>
        <w:rPr>
          <w:szCs w:val="22"/>
        </w:rPr>
        <w:t>- моменты начала характерных изменений и окончания развития явления,</w:t>
      </w:r>
    </w:p>
    <w:p>
      <w:pPr>
        <w:pStyle w:val="Normal"/>
        <w:ind w:firstLine="540"/>
        <w:jc w:val="both"/>
        <w:rPr>
          <w:szCs w:val="22"/>
        </w:rPr>
      </w:pPr>
      <w:r>
        <w:rPr>
          <w:szCs w:val="22"/>
        </w:rPr>
        <w:t>- угловые размеры наблюдаемого явления,</w:t>
      </w:r>
    </w:p>
    <w:p>
      <w:pPr>
        <w:pStyle w:val="Normal"/>
        <w:ind w:firstLine="540"/>
        <w:jc w:val="both"/>
        <w:rPr>
          <w:szCs w:val="22"/>
        </w:rPr>
      </w:pPr>
      <w:r>
        <w:rPr>
          <w:szCs w:val="22"/>
        </w:rPr>
        <w:t>- координаты (азимут, угол места) точки, в которой наблюдалось явление,</w:t>
      </w:r>
    </w:p>
    <w:p>
      <w:pPr>
        <w:pStyle w:val="Normal"/>
        <w:ind w:firstLine="540"/>
        <w:jc w:val="both"/>
        <w:rPr>
          <w:szCs w:val="22"/>
        </w:rPr>
      </w:pPr>
      <w:r>
        <w:rPr>
          <w:szCs w:val="22"/>
        </w:rPr>
        <w:t>- яркость и характерные особенности свечения,</w:t>
      </w:r>
    </w:p>
    <w:p>
      <w:pPr>
        <w:pStyle w:val="Normal"/>
        <w:ind w:firstLine="540"/>
        <w:jc w:val="both"/>
        <w:rPr>
          <w:szCs w:val="22"/>
        </w:rPr>
      </w:pPr>
      <w:r>
        <w:rPr>
          <w:szCs w:val="22"/>
        </w:rPr>
        <w:t>- форма, структура, их изменение и кинетические характеристики движения,</w:t>
      </w:r>
    </w:p>
    <w:p>
      <w:pPr>
        <w:pStyle w:val="Normal"/>
        <w:ind w:firstLine="540"/>
        <w:jc w:val="both"/>
        <w:rPr>
          <w:szCs w:val="22"/>
        </w:rPr>
      </w:pPr>
      <w:r>
        <w:rPr>
          <w:szCs w:val="22"/>
        </w:rPr>
        <w:t>- сущность аномальности, то есть то что показалось необычным,</w:t>
      </w:r>
    </w:p>
    <w:p>
      <w:pPr>
        <w:pStyle w:val="Normal"/>
        <w:ind w:firstLine="540"/>
        <w:jc w:val="both"/>
        <w:rPr>
          <w:szCs w:val="22"/>
        </w:rPr>
      </w:pPr>
      <w:r>
        <w:rPr>
          <w:szCs w:val="22"/>
        </w:rPr>
        <w:t>- сопутствующие развитию явления акустические эффекты, появление различных запахов,</w:t>
      </w:r>
    </w:p>
    <w:p>
      <w:pPr>
        <w:pStyle w:val="Normal"/>
        <w:ind w:firstLine="540"/>
        <w:jc w:val="both"/>
        <w:rPr>
          <w:szCs w:val="22"/>
        </w:rPr>
      </w:pPr>
      <w:r>
        <w:rPr>
          <w:szCs w:val="22"/>
        </w:rPr>
        <w:t>- воздействие на физическое состояние наблюдателя.</w:t>
      </w:r>
    </w:p>
    <w:p>
      <w:pPr>
        <w:pStyle w:val="Normal"/>
        <w:ind w:firstLine="540"/>
        <w:jc w:val="both"/>
        <w:rPr>
          <w:szCs w:val="22"/>
        </w:rPr>
      </w:pPr>
      <w:r>
        <w:rPr>
          <w:szCs w:val="22"/>
        </w:rPr>
        <w:t>При невозможности фоторегистрации явления желательно сделать его зарисовку.</w:t>
      </w:r>
    </w:p>
    <w:p>
      <w:pPr>
        <w:pStyle w:val="Normal"/>
        <w:ind w:firstLine="540"/>
        <w:jc w:val="both"/>
        <w:rPr>
          <w:szCs w:val="22"/>
        </w:rPr>
      </w:pPr>
      <w:r>
        <w:rPr>
          <w:szCs w:val="22"/>
        </w:rPr>
        <w:t>При получении настоящей инструкции необходимо разработать план организации наблюдений при развитии аномальных явлений с учетом конкретной возможности использования технических средств и провести инструктаж личного состава станций и пунктов наблюдения.</w:t>
      </w:r>
    </w:p>
    <w:p>
      <w:pPr>
        <w:pStyle w:val="Normal"/>
        <w:ind w:firstLine="540"/>
        <w:jc w:val="both"/>
        <w:rPr>
          <w:szCs w:val="22"/>
        </w:rPr>
      </w:pPr>
      <w:r>
        <w:rPr>
          <w:szCs w:val="22"/>
        </w:rPr>
        <w:t>Желательно получение дополнительной информации от других очевидцев развития аномальнных явлений.</w:t>
      </w:r>
    </w:p>
    <w:p>
      <w:pPr>
        <w:pStyle w:val="Normal"/>
        <w:ind w:firstLine="540"/>
        <w:jc w:val="both"/>
        <w:rPr>
          <w:szCs w:val="22"/>
        </w:rPr>
      </w:pPr>
      <w:r>
        <w:rPr>
          <w:szCs w:val="22"/>
        </w:rPr>
        <w:t>В сообщении о наблюдении следует указать:</w:t>
      </w:r>
    </w:p>
    <w:p>
      <w:pPr>
        <w:pStyle w:val="Normal"/>
        <w:ind w:firstLine="540"/>
        <w:jc w:val="both"/>
        <w:rPr>
          <w:szCs w:val="22"/>
        </w:rPr>
      </w:pPr>
      <w:r>
        <w:rPr>
          <w:szCs w:val="22"/>
        </w:rPr>
        <w:t>- дату наблюдения и время (местное и московское) основных фаз развития явления;</w:t>
      </w:r>
    </w:p>
    <w:p>
      <w:pPr>
        <w:pStyle w:val="Normal"/>
        <w:ind w:firstLine="540"/>
        <w:jc w:val="both"/>
        <w:rPr>
          <w:szCs w:val="22"/>
        </w:rPr>
      </w:pPr>
      <w:r>
        <w:rPr>
          <w:szCs w:val="22"/>
        </w:rPr>
        <w:t>- место наблюдения (координаты или привязку к населенным пунктам и другим ориентирам);</w:t>
      </w:r>
    </w:p>
    <w:p>
      <w:pPr>
        <w:pStyle w:val="Normal"/>
        <w:ind w:firstLine="540"/>
        <w:jc w:val="both"/>
        <w:rPr>
          <w:szCs w:val="22"/>
        </w:rPr>
      </w:pPr>
      <w:r>
        <w:rPr>
          <w:szCs w:val="22"/>
        </w:rPr>
        <w:t>- результаты регистрации явления, полученные как с использованием технических средств, так и визуальных;</w:t>
      </w:r>
    </w:p>
    <w:p>
      <w:pPr>
        <w:pStyle w:val="Normal"/>
        <w:ind w:firstLine="540"/>
        <w:jc w:val="both"/>
        <w:rPr>
          <w:szCs w:val="22"/>
        </w:rPr>
      </w:pPr>
      <w:r>
        <w:rPr>
          <w:szCs w:val="22"/>
        </w:rPr>
        <w:t>- замечания о работе технических систем;</w:t>
      </w:r>
    </w:p>
    <w:p>
      <w:pPr>
        <w:pStyle w:val="Normal"/>
        <w:ind w:firstLine="540"/>
        <w:jc w:val="both"/>
        <w:rPr>
          <w:szCs w:val="22"/>
        </w:rPr>
      </w:pPr>
      <w:r>
        <w:rPr>
          <w:szCs w:val="22"/>
        </w:rPr>
        <w:t>- условия наблюдения: по возможности, полную справку о метеоусловиях, характере местности, состоянии наблюдателя;</w:t>
      </w:r>
    </w:p>
    <w:p>
      <w:pPr>
        <w:pStyle w:val="Normal"/>
        <w:ind w:firstLine="540"/>
        <w:jc w:val="both"/>
        <w:rPr>
          <w:szCs w:val="22"/>
        </w:rPr>
      </w:pPr>
      <w:r>
        <w:rPr>
          <w:szCs w:val="22"/>
        </w:rPr>
        <w:t>- проявление воздействия на окружающую среду и организмы;</w:t>
      </w:r>
    </w:p>
    <w:p>
      <w:pPr>
        <w:pStyle w:val="Normal"/>
        <w:ind w:firstLine="540"/>
        <w:jc w:val="both"/>
        <w:rPr>
          <w:szCs w:val="22"/>
        </w:rPr>
      </w:pPr>
      <w:r>
        <w:rPr>
          <w:szCs w:val="22"/>
        </w:rPr>
        <w:t>- персональные данные наблюдателя.</w:t>
      </w:r>
    </w:p>
    <w:p>
      <w:pPr>
        <w:pStyle w:val="Normal"/>
        <w:ind w:firstLine="540"/>
        <w:jc w:val="both"/>
        <w:rPr>
          <w:szCs w:val="22"/>
        </w:rPr>
      </w:pPr>
      <w:r>
        <w:rPr>
          <w:szCs w:val="22"/>
        </w:rPr>
        <w:t>В сообщении могут быть указаны любые другие особенности аномальных явлений, не предусмотренные инструкцией.</w:t>
      </w:r>
    </w:p>
    <w:p>
      <w:pPr>
        <w:pStyle w:val="Normal"/>
        <w:ind w:firstLine="540"/>
        <w:jc w:val="both"/>
        <w:rPr>
          <w:szCs w:val="22"/>
        </w:rPr>
      </w:pPr>
      <w:r>
        <w:rPr>
          <w:szCs w:val="22"/>
        </w:rPr>
        <w:t>Форма для представления данных о наблюдаемых явлениях прилагается к указаниям. По мере проведения наблюдений аномальных явлений полученные результаты следует направлять в ИПГ Госкомгидромета.</w:t>
      </w:r>
    </w:p>
    <w:p>
      <w:pPr>
        <w:pStyle w:val="Normal"/>
        <w:ind w:firstLine="540"/>
        <w:jc w:val="both"/>
        <w:rPr>
          <w:szCs w:val="22"/>
        </w:rPr>
      </w:pPr>
      <w:r>
        <w:rPr>
          <w:szCs w:val="22"/>
        </w:rPr>
        <w:t>В случае наблюдения интересных явлений с близкого расстояния, а также регистрации их воздействия на окружающую среду, живые организмы, краткая характеристика явления должна быть направлена в головную организацию срочно.</w:t>
      </w:r>
    </w:p>
    <w:p>
      <w:pPr>
        <w:pStyle w:val="Normal"/>
        <w:ind w:firstLine="540"/>
        <w:jc w:val="both"/>
        <w:rPr>
          <w:i/>
          <w:i/>
          <w:szCs w:val="22"/>
        </w:rPr>
      </w:pPr>
      <w:r>
        <w:rPr>
          <w:i/>
          <w:szCs w:val="22"/>
        </w:rPr>
      </w:r>
    </w:p>
    <w:p>
      <w:pPr>
        <w:pStyle w:val="Normal"/>
        <w:ind w:firstLine="540"/>
        <w:jc w:val="both"/>
        <w:rPr>
          <w:i/>
          <w:i/>
        </w:rPr>
      </w:pPr>
      <w:r>
        <w:rPr>
          <w:i/>
        </w:rPr>
      </w:r>
    </w:p>
    <w:p>
      <w:pPr>
        <w:pStyle w:val="Normal"/>
        <w:ind w:firstLine="540"/>
        <w:jc w:val="both"/>
        <w:rPr>
          <w:i/>
          <w:i/>
        </w:rPr>
      </w:pPr>
      <w:r>
        <w:rPr>
          <w:i/>
        </w:rPr>
        <w:t>*****</w:t>
      </w:r>
    </w:p>
    <w:p>
      <w:pPr>
        <w:pStyle w:val="Normal"/>
        <w:ind w:firstLine="540"/>
        <w:jc w:val="both"/>
        <w:rPr>
          <w:i/>
          <w:i/>
        </w:rPr>
      </w:pPr>
      <w:r>
        <w:rPr>
          <w:i/>
        </w:rPr>
      </w:r>
    </w:p>
    <w:p>
      <w:pPr>
        <w:pStyle w:val="Normal"/>
        <w:ind w:firstLine="525"/>
        <w:jc w:val="both"/>
        <w:rPr>
          <w:b/>
          <w:b/>
          <w:szCs w:val="22"/>
        </w:rPr>
      </w:pPr>
      <w:r>
        <w:rPr>
          <w:b/>
          <w:szCs w:val="22"/>
        </w:rPr>
        <w:t>НЕСМЕРТЕЛЬНОЕ ОРУЖИЕ</w:t>
      </w:r>
    </w:p>
    <w:p>
      <w:pPr>
        <w:pStyle w:val="Normal"/>
        <w:ind w:firstLine="525"/>
        <w:jc w:val="both"/>
        <w:rPr>
          <w:szCs w:val="22"/>
        </w:rPr>
      </w:pPr>
      <w:r>
        <w:rPr>
          <w:szCs w:val="22"/>
        </w:rPr>
        <w:t>В 1994 году заместитель министра обороны Джон Дейч дал разрешение на начало последнего этапа разработки нового поколения "несмертельных" видов оружия. Дейч издал приказ, в соответствии с которым пентагоновские ученые должны были приложить максимум усилий к разработке "НСО", а возглавил эти усилия Фрэнк Кендалл, директор ведомства тактических систем Пентагона.</w:t>
      </w:r>
    </w:p>
    <w:p>
      <w:pPr>
        <w:pStyle w:val="Normal"/>
        <w:ind w:firstLine="525"/>
        <w:jc w:val="both"/>
        <w:rPr>
          <w:szCs w:val="22"/>
        </w:rPr>
      </w:pPr>
      <w:r>
        <w:rPr>
          <w:szCs w:val="22"/>
        </w:rPr>
        <w:t xml:space="preserve"> </w:t>
      </w:r>
      <w:r>
        <w:rPr>
          <w:szCs w:val="22"/>
        </w:rPr>
        <w:t>"Несмертельный" список Вот несколько видов нетрадиционного оружия, разработанного Пентагоном за прошедшие годы, причем это еще не полный список всего того, что уже введено в действие или находится пока в стадии разработки: Дезориентирующие лазеры Аэрозоли, делающие металл хрупким Генераторы звука, столь громкие, что этот звук причиняет невыносимую боль Стробоскопы, вызывающие тошноту Газы, которые не убивают, но выводят противника из строя Ослепляющие вспышки Электромагнитные пистолеты Ультразвуковые лучи, столь мощные, что могут разрушать здания, а также внутренние органы солдат противника Инфракрасные передатчики, которые могут поджигать здания Сверхедкие кислоты - суперкаустики - вещества в миллион раз сильнее обычных кислот</w:t>
      </w:r>
    </w:p>
    <w:p>
      <w:pPr>
        <w:pStyle w:val="Normal"/>
        <w:ind w:firstLine="525"/>
        <w:jc w:val="both"/>
        <w:rPr>
          <w:szCs w:val="22"/>
        </w:rPr>
      </w:pPr>
      <w:r>
        <w:rPr>
          <w:szCs w:val="22"/>
        </w:rPr>
        <w:t>Снотворные газы, которые могут погружать в сон целые армии Генераторы инфранизких частот, которые могут проецировать голоса в мозг человека или разрушать его иммунную систему Лазерные лучи, от которых лопаются глазные яблоки Широкий спектр галлюциногенов, добавляющихся в системы питьевой воды.</w:t>
      </w:r>
    </w:p>
    <w:p>
      <w:pPr>
        <w:pStyle w:val="Normal"/>
        <w:ind w:firstLine="525"/>
        <w:jc w:val="both"/>
        <w:rPr>
          <w:szCs w:val="22"/>
        </w:rPr>
      </w:pPr>
      <w:r>
        <w:rPr>
          <w:szCs w:val="22"/>
        </w:rPr>
        <w:t xml:space="preserve"> </w:t>
      </w:r>
      <w:r>
        <w:rPr>
          <w:szCs w:val="22"/>
        </w:rPr>
        <w:t>Изотропные радиаторы, вид оружия, которое выбрасывает лазерные лучи, ослепляющие людей и оптические приборы Неядерные электромагнитные импульсы, огромная энергия которых имеет способность взрывать склады боеприпасов и выводить из строя электронику А также многие, многие другие технологии...</w:t>
      </w:r>
    </w:p>
    <w:p>
      <w:pPr>
        <w:pStyle w:val="Normal"/>
        <w:ind w:firstLine="525"/>
        <w:jc w:val="both"/>
        <w:rPr>
          <w:szCs w:val="22"/>
        </w:rPr>
      </w:pPr>
      <w:r>
        <w:rPr>
          <w:szCs w:val="22"/>
        </w:rPr>
        <w:t xml:space="preserve"> </w:t>
      </w:r>
      <w:r>
        <w:rPr>
          <w:szCs w:val="22"/>
        </w:rPr>
        <w:t>Несмертельные виды оружия в действии Недавние примеры применения НСО были показаны во время операции "Буря в пустыне", когда ВМС США выпускали ракеты, которые обрушивали на головы населения миллионы микроскопических частичек угля с тем, чтобы вывести из строя оборудование (по крайней мере, заявлялось, что цель была именно такая). По сведениям из пентагоновских источников, НСО также применялись в Панаме и Гренаде.</w:t>
      </w:r>
    </w:p>
    <w:p>
      <w:pPr>
        <w:pStyle w:val="Normal"/>
        <w:ind w:firstLine="525"/>
        <w:jc w:val="both"/>
        <w:rPr>
          <w:szCs w:val="22"/>
        </w:rPr>
      </w:pPr>
      <w:r>
        <w:rPr>
          <w:szCs w:val="22"/>
        </w:rPr>
        <w:t>Психотроника Следующий анонимный отчет, предложенный вниманию исследователей в Интернете, дает дополнительные подсказки в отношении цели использования несмертельных видов оружия: Все крупнейшие средства массовой информации объявили, что синдром ложной памяти станет самой серьезной проблемой в области психического здоровья в 90-х годах. Не верьте этим сообщениям. Они инспирированы медиками-заговорщиками с единственной целью - прикрыть массовое нарушение прав американских граждан различными федеральными агентствами, которые применяют целый ряд так называемых "новых методов воздействия", которые считаются несмертельными, но многие из них могут калечить, ухудшать здоровье и вызывать жесточайшие симптомы посттравматического стресса. Эта "несмертельная технология" используется уже почти сорок лет с различными целями, о некоторых из них далее и пойдет речь.</w:t>
      </w:r>
    </w:p>
    <w:p>
      <w:pPr>
        <w:pStyle w:val="Normal"/>
        <w:ind w:firstLine="525"/>
        <w:jc w:val="both"/>
        <w:rPr>
          <w:szCs w:val="22"/>
        </w:rPr>
      </w:pPr>
      <w:r>
        <w:rPr>
          <w:szCs w:val="22"/>
        </w:rPr>
        <w:t>МАЗЕР (микроволновое усиление посредством стимулированной эмиссии радиации) - это устройство, которое производит высокостабильные электромагнитные волны, питаясь от естественных осцилляций атомной или молекулярной системы. Мазеры были основным моментом программы "нашей" национальной безопасности как минимум с 1955 года, когда мазер был</w:t>
      </w:r>
    </w:p>
    <w:p>
      <w:pPr>
        <w:pStyle w:val="Normal"/>
        <w:ind w:firstLine="525"/>
        <w:jc w:val="both"/>
        <w:rPr>
          <w:szCs w:val="22"/>
        </w:rPr>
      </w:pPr>
      <w:r>
        <w:rPr>
          <w:szCs w:val="22"/>
        </w:rPr>
        <w:t>провозглашен важнейшим научным открытием в области средств психологической войны.</w:t>
      </w:r>
    </w:p>
    <w:p>
      <w:pPr>
        <w:pStyle w:val="Normal"/>
        <w:ind w:firstLine="525"/>
        <w:jc w:val="both"/>
        <w:rPr>
          <w:szCs w:val="22"/>
        </w:rPr>
      </w:pPr>
      <w:r>
        <w:rPr>
          <w:szCs w:val="22"/>
        </w:rPr>
        <w:t>Эти устройства стоят на вооружении следующих федеральных агентств: ФБР, АНБ, ЦРУ, армейской разведки, флотской разведки, Департамента энергетики. Следственного управления министерства обороны. Агентства по борьбе с наркотиками, Департамента юстиции. Департамента финансов.</w:t>
      </w:r>
    </w:p>
    <w:p>
      <w:pPr>
        <w:pStyle w:val="Normal"/>
        <w:ind w:firstLine="525"/>
        <w:jc w:val="both"/>
        <w:rPr>
          <w:szCs w:val="22"/>
        </w:rPr>
      </w:pPr>
      <w:r>
        <w:rPr>
          <w:szCs w:val="22"/>
        </w:rPr>
        <w:t>Бюро по алкоголю, табачным изделиям и огнестрельному оружию. Есть, возможно, и другие, неизвестные мне службы в системе Федерального резерва и Государственного Департамента. Использование этих технологий, несомненно, общенациональное явление! Так называемое Тайное правительство не позволяет официальным средствам массовой информации писать правду об этом вопросе. Мазеры -это управляемое энергетическое оружие типа МИНМ (микроволновое излучение низкой мощности). Излучение мазера может проецироваться в затылочный отдел коры головного мозга избранных групп населения, приводя либо к подсознательным установкам, либо к тому, что человек слышит "голоса".</w:t>
      </w:r>
    </w:p>
    <w:p>
      <w:pPr>
        <w:pStyle w:val="Normal"/>
        <w:ind w:firstLine="525"/>
        <w:jc w:val="both"/>
        <w:rPr>
          <w:szCs w:val="22"/>
        </w:rPr>
      </w:pPr>
      <w:r>
        <w:rPr>
          <w:szCs w:val="22"/>
        </w:rPr>
        <w:t>От этой направленной высокочастотной энергии невозможно защититься - эффективных средств защиты просто нет. Единственное, что может помочь в некоторой степени, - это осознание того, что подобные явления вызваны внешними воздействиями с целью завладеть контролем над вашим сознанием, а не ваши собственные галлюцинации и бред.</w:t>
      </w:r>
    </w:p>
    <w:p>
      <w:pPr>
        <w:pStyle w:val="Normal"/>
        <w:ind w:firstLine="525"/>
        <w:jc w:val="both"/>
        <w:rPr>
          <w:szCs w:val="22"/>
        </w:rPr>
      </w:pPr>
      <w:r>
        <w:rPr>
          <w:szCs w:val="22"/>
        </w:rPr>
        <w:t>Синдром ложной памяти - это предлог, выдуманный федеральными "знахарями" для того, чтобы отрицать показания более 12 тысяч граждан, против которых применялась эта технология.</w:t>
      </w:r>
    </w:p>
    <w:p>
      <w:pPr>
        <w:pStyle w:val="Normal"/>
        <w:ind w:firstLine="525"/>
        <w:jc w:val="both"/>
        <w:rPr>
          <w:szCs w:val="22"/>
        </w:rPr>
      </w:pPr>
      <w:r>
        <w:rPr>
          <w:szCs w:val="22"/>
        </w:rPr>
        <w:t>Поскольку большинство реципиентов относятся к так называемым "врагам государства", в отношении их разрешено использовать даже сексуальное принуждение. То есть насиловать, да, но насиловать таким образом, который недоступен обычному насильнику, не имеющему доступа к психотронным средствам. Психотроника позволяет им насиловать и принуждать к половым сношениям свои жертвы таким образом, что при этом жертвы все же испытывают возбуждение и удовлетворение от полового акта. Да, воля их подавлена, они вынуждены доставлять своим насильникам удовольствие, которое обычно невозможно в условиях половых сношений по принуждению! Психиатрическая медицина, проглотив крючок, леску и грузило этого синдрома "ложной памяти", готовится запретить все неофициальные средства терапии в области восстановления памяти (гипнотерапии) как якобы основную причину этой так называемой "лжи мозга". Двенадцать тысяч жертв технотронного насилия будут затем приравнены к шизофреникам; впрочем, таковыми их считают вот уже более сорока лет! Выдуманные прессой истории о "синдроме ложной памяти" призваны "объяснить" возникновение воспоминаний о похищениях инопланетянами и ритуальных сатанистских изнасилованиях, которые столь часто происходят с жертвами государственных психотронных экспериментов. Ритуалы насилия, приписываемые сатанистам, на самом деле проходят по указке Тайного правительства. Одна из причин того, что эти акты жестокости так тщательно скрываются, состоит в том, что они включают в себя сексуальное и иное насилие в отношении жертв государственных генетических и евгенических экспериментов в рамках исследований по программе "генетика против наследственности". В этом нашему правительству начинали помогать еще нацистские ученые, работавшие по проекту "Скрепка" и ввезенные в страну после окончания Второй мировой войны! Те же тайные силы в правительстве создали понятие "блокирующих воспоминаний", прикрывая им то, что в мозгу жертв стиралось самими насильниками! Они должны скрывать это насилие любой ценой, чтобы продолжать свои психотронные опыты. Они назвали насильную амнезию этим нейтральным термином, чтобы скрыть свои эксперименты с собственным населением. Предоставление возможности сексуального использования жертв - часть общей системы вознаграждения секретных агентов. Повторяю, блокирующие воспоминания - это насильная амнезия. Поскольку эти вдохновленные нацизмом ученые обязаны во время актов насилия проводить медицинские исследования, такие, как имплантация биотелеметрических мониторов в носовую полость и ушной канал, анализ тканей и половых клеток, они используют блокирующие воспоминания о похищениях инопланетянами, рассчитывая на то, что сбитая с толку, объятая ужасом жертва будет убеждена, что стала объектом такого похищения или сатанистского ритуала. Такая техника обмана может ввести в заблуждение даже самых опытных психиатров! Рассказы об актах жестокости столь невероятны, что вряд ли правосудие сможет обратить свой карающий меч против этой самой секретной деятельности "нашего" Тайного правительства. Биотедеметрические имплантанты также используются для определения местонахождения жертв при помощи спутников всепланетной системы обнаружения. Жертвам не уйти и не спрятаться от своих насильников.</w:t>
      </w:r>
    </w:p>
    <w:p>
      <w:pPr>
        <w:pStyle w:val="Normal"/>
        <w:ind w:firstLine="525"/>
        <w:jc w:val="both"/>
        <w:rPr>
          <w:szCs w:val="22"/>
        </w:rPr>
      </w:pPr>
      <w:r>
        <w:rPr>
          <w:szCs w:val="22"/>
        </w:rPr>
        <w:t>Жертвы обычно выбираются по нескольким параметрам: те люди, которые всю жизнь служат подопытными кроликами генетических и евгенических экспериментов, дети духовных гуманистов, враги государства, подозреваемые в шпионаже, "цыганский тип" (сюда относятся хиппи, битники и т.п.), активисты антивоенного движения, активисты движений в защиту гражданских прав, подозреваемые в причастности к террористическим организациям, наркоманы, феминистки, гомосексуалисты, социалисты, не согласные с идеями Нового Мирового Порядка, владельцы огнестрельного оружия, а также любые категории людей, которые не нравятся властвующему клану.</w:t>
      </w:r>
    </w:p>
    <w:p>
      <w:pPr>
        <w:pStyle w:val="Normal"/>
        <w:ind w:firstLine="525"/>
        <w:jc w:val="both"/>
        <w:rPr>
          <w:szCs w:val="22"/>
        </w:rPr>
      </w:pPr>
      <w:r>
        <w:rPr>
          <w:szCs w:val="22"/>
        </w:rPr>
        <w:t>У федералистов есть специальное название для тех жертв, кого они приберегают для специальных операций. Их называют "спящим резервом", из них могут в любой момент сделать "маньяков": вспомните всех этих вооруженных безумцев, которые устраивали перестрелки на почте, в школах, кафе, электричках. Вас заставят поверить в "вооруженных маньяков-одиночек", для того чтобы убедить население разоружиться ради национального блага. И они своего добьются.</w:t>
      </w:r>
    </w:p>
    <w:p>
      <w:pPr>
        <w:pStyle w:val="Normal"/>
        <w:ind w:firstLine="525"/>
        <w:jc w:val="both"/>
        <w:rPr>
          <w:szCs w:val="22"/>
        </w:rPr>
      </w:pPr>
      <w:r>
        <w:rPr>
          <w:szCs w:val="22"/>
        </w:rPr>
        <w:t>Читатели помнят, вероятно, что рождественские праздники 1993 года стали периодом невиданной волны насилия, связанного с применением огнестрельного оружия. Это все было подстроено. Цель оправдывает средства, когда Они добиваются разоружения населения..Их не смущает то, что они стоят за всеми этими "маньяками", ведь их цель - лишить средств защиты добропорядочных граждан, оставив оружие в руках преступников, что, по их расчетам, рано или поздно приведет к анархии и введению вооруженных сил ООН в "нашу" страну. Будет объявлено военное положение, действие конституции будет приостановлено в связи с этой национальной угрозой "массовых преступлений, и распространения наркотиков".</w:t>
      </w:r>
    </w:p>
    <w:p>
      <w:pPr>
        <w:pStyle w:val="Normal"/>
        <w:ind w:firstLine="525"/>
        <w:jc w:val="both"/>
        <w:rPr>
          <w:szCs w:val="22"/>
        </w:rPr>
      </w:pPr>
      <w:r>
        <w:rPr>
          <w:szCs w:val="22"/>
        </w:rPr>
        <w:t>По телевидению сейчас часто крутят сериал "Секретные материалы", чтобы показать позицию правительства в этом вопросе. Однако гипотеза об инопланетном присутствии - это единственное, что правительство соглашается признать. Они никогда не покажут, как специальный агент Фоке Малдер находит доказательства насилия правительства над гражданами страны, за исключением тех случаев, когда речь идет о поисковых группах, направленных в районы крушения летающих тарелок! Соображайте же быстрее, у вас мало времени! Эксперименты по контролю и управлению сознанием начались еще с незапамятных времен, однако этот факт всегда тщательно замалчивался.</w:t>
      </w:r>
    </w:p>
    <w:p>
      <w:pPr>
        <w:pStyle w:val="Normal"/>
        <w:ind w:firstLine="525"/>
        <w:jc w:val="both"/>
        <w:rPr>
          <w:szCs w:val="22"/>
        </w:rPr>
      </w:pPr>
      <w:r>
        <w:rPr>
          <w:szCs w:val="22"/>
        </w:rPr>
        <w:t>Если люди узнают, что их сознанием пытаются управлять, это сильно осложнит задачу Тайного правительства.</w:t>
      </w:r>
    </w:p>
    <w:p>
      <w:pPr>
        <w:pStyle w:val="Normal"/>
        <w:ind w:firstLine="525"/>
        <w:jc w:val="both"/>
        <w:rPr/>
      </w:pPr>
      <w:r>
        <w:rPr/>
        <w:t xml:space="preserve"> </w:t>
      </w:r>
      <w:r>
        <w:rPr>
          <w:szCs w:val="22"/>
        </w:rPr>
        <w:t>Далее мы приводим интервью с сотрудником ЦРУ, фамилия которого по понятным причинам не указывается. Это интервью было напечатано в журнале "Лидинг эдж". Мы рады предложить вам взгляд специалиста на вещи, связанные с Тайным правительством: Вопрос: Если кадровый работник уходит в отставку, к нему ведь не применяются средства контроля над сознанием? Ответ: Можете быть уверены! Именно применяются, в большинстве случаев.</w:t>
      </w:r>
    </w:p>
    <w:p>
      <w:pPr>
        <w:pStyle w:val="Normal"/>
        <w:ind w:firstLine="525"/>
        <w:jc w:val="both"/>
        <w:rPr>
          <w:szCs w:val="22"/>
        </w:rPr>
      </w:pPr>
      <w:r>
        <w:rPr>
          <w:szCs w:val="22"/>
        </w:rPr>
        <w:t>Чтобы удалить определенные воспоминания.</w:t>
      </w:r>
    </w:p>
    <w:p>
      <w:pPr>
        <w:pStyle w:val="Normal"/>
        <w:ind w:firstLine="525"/>
        <w:jc w:val="both"/>
        <w:rPr>
          <w:szCs w:val="22"/>
        </w:rPr>
      </w:pPr>
      <w:r>
        <w:rPr>
          <w:szCs w:val="22"/>
        </w:rPr>
        <w:t>Вопрос: А государственные служащие? С ними тоже так поступают?</w:t>
      </w:r>
    </w:p>
    <w:p>
      <w:pPr>
        <w:pStyle w:val="Normal"/>
        <w:ind w:firstLine="525"/>
        <w:jc w:val="both"/>
        <w:rPr>
          <w:szCs w:val="22"/>
        </w:rPr>
      </w:pPr>
      <w:r>
        <w:rPr>
          <w:szCs w:val="22"/>
        </w:rPr>
        <w:t>Ответ: Смотрите на вещи трезво. Страной управляет Пентагон. Все важнейшие решения принимают военные. ЦРУ - это вообще всего лишь мальчик для битья. На самом деле все делает АНБ (Агентство национальной безопасности). Посмотрите в их архив - ничего не найдете. В бюджете - тоже. ЦРУ - это просто "свадебный генерал". Что касается разведки, АНБ -их начальство, оно намного главнее их во всех секретных операциях. На ЦРУ сваливают все то, за что ответственно АНБ. Это агентство замешано в куда более грязных делах и работает более профессионально. Американцы ничего об этом не знают - и не должны знать.</w:t>
      </w:r>
    </w:p>
    <w:p>
      <w:pPr>
        <w:pStyle w:val="Normal"/>
        <w:ind w:firstLine="525"/>
        <w:jc w:val="both"/>
        <w:rPr>
          <w:szCs w:val="22"/>
        </w:rPr>
      </w:pPr>
      <w:r>
        <w:rPr>
          <w:szCs w:val="22"/>
        </w:rPr>
        <w:t>Вопрос: То есть вы утверждаете, что армия представляет большую опасность для демократии, чем ЦРУ и другие разведки? Ответ: ЦРУ собирает информацию, но заправляет всем армия.</w:t>
      </w:r>
    </w:p>
    <w:p>
      <w:pPr>
        <w:pStyle w:val="Normal"/>
        <w:ind w:firstLine="525"/>
        <w:jc w:val="both"/>
        <w:rPr>
          <w:szCs w:val="22"/>
        </w:rPr>
      </w:pPr>
      <w:r>
        <w:rPr>
          <w:szCs w:val="22"/>
        </w:rPr>
        <w:t>Вопрос: Вы хотите сказать, видимо, что в Соединенных Штатах произошел невидимый переворот? Ответ: В общем, да. Есть группа из восемнадцати или двадцати человек, она управляет этой страной. Их никто не избирал. Те, кого избрали, являются лишь прикрытием для этих людей, у которых влас- i ти больше, чем даже у президента США.</w:t>
      </w:r>
    </w:p>
    <w:p>
      <w:pPr>
        <w:pStyle w:val="Normal"/>
        <w:ind w:firstLine="525"/>
        <w:jc w:val="both"/>
        <w:rPr>
          <w:szCs w:val="22"/>
        </w:rPr>
      </w:pPr>
      <w:r>
        <w:rPr>
          <w:szCs w:val="22"/>
        </w:rPr>
        <w:t>Вопрос: Вы хотите сказать, что у президента нет реальной власти? Ответ: Не то чтобы совсем нет. Он может принимать решения на основе тех данных, которые ему представляют. Разведывательные службы дают ему только то, что им выгодно. Подумайте о' документах Пентагона. Широко известно, что ЦРУ замешано в подделке и фальсификации документов.</w:t>
      </w:r>
    </w:p>
    <w:p>
      <w:pPr>
        <w:pStyle w:val="Normal"/>
        <w:ind w:firstLine="525"/>
        <w:jc w:val="both"/>
        <w:rPr>
          <w:szCs w:val="22"/>
        </w:rPr>
      </w:pPr>
      <w:r>
        <w:rPr>
          <w:szCs w:val="22"/>
        </w:rPr>
        <w:t>Можно только удивляться тупости американцев. Люди не догадываются, что планетарные корпорации имеют свои варианты ЦРУ. Там, где ЦРУ не служит выполнению их задач, работают их люди. Все они проходили подготовку в ЦРУ. У них также есть двойные агенты, работающие на ЦРУ, но преданные этим корпорациям.</w:t>
      </w:r>
    </w:p>
    <w:p>
      <w:pPr>
        <w:pStyle w:val="Normal"/>
        <w:ind w:firstLine="525"/>
        <w:jc w:val="both"/>
        <w:rPr>
          <w:szCs w:val="22"/>
        </w:rPr>
      </w:pPr>
      <w:r>
        <w:rPr>
          <w:szCs w:val="22"/>
        </w:rPr>
        <w:t>Вопрос: Что вы знаете о гипнозе и препаратах для гипнотической индукции амнезии? Ответ: Они пользуются разными способами. Я видел, как у некоторых людей стирают из памяти только определенные события. Они используют гипноз и гипнотические препараты. Они также применяют электронную манипуляцию сознанием. Во время сеанса гипноза их голос снова и снова повторяет в наушниках: "Ты не помнишь, не знаешь об этом". В то же время они включают ультразвук, смешивая нормальные электрические ритмы, необходимые для образования воспоминаний. Ультразвук вы не услышите и не почувствуете, если, конечно, они не оставят его включенным надолго - тогда из вашего серого вещества получится похлебка.</w:t>
      </w:r>
    </w:p>
    <w:p>
      <w:pPr>
        <w:pStyle w:val="Normal"/>
        <w:ind w:firstLine="525"/>
        <w:jc w:val="both"/>
        <w:rPr>
          <w:szCs w:val="22"/>
        </w:rPr>
      </w:pPr>
      <w:r>
        <w:rPr>
          <w:szCs w:val="22"/>
        </w:rPr>
        <w:t>Вопрос: Я полагал, что исследования в области ультразвука уже не ведутся.</w:t>
      </w:r>
    </w:p>
    <w:p>
      <w:pPr>
        <w:pStyle w:val="Normal"/>
        <w:ind w:firstLine="525"/>
        <w:jc w:val="both"/>
        <w:rPr>
          <w:szCs w:val="22"/>
        </w:rPr>
      </w:pPr>
      <w:r>
        <w:rPr>
          <w:szCs w:val="22"/>
        </w:rPr>
        <w:t>Ответ: Да, исследования уже не ведутся. Потому что они уже не нужны.</w:t>
      </w:r>
    </w:p>
    <w:p>
      <w:pPr>
        <w:pStyle w:val="Normal"/>
        <w:ind w:firstLine="525"/>
        <w:jc w:val="both"/>
        <w:rPr>
          <w:szCs w:val="22"/>
        </w:rPr>
      </w:pPr>
      <w:r>
        <w:rPr>
          <w:szCs w:val="22"/>
        </w:rPr>
        <w:t>Они уже и так все знают. Все уже применяется на практике.</w:t>
      </w:r>
    </w:p>
    <w:p>
      <w:pPr>
        <w:pStyle w:val="Normal"/>
        <w:ind w:firstLine="525"/>
        <w:jc w:val="both"/>
        <w:rPr>
          <w:szCs w:val="22"/>
        </w:rPr>
      </w:pPr>
      <w:r>
        <w:rPr>
          <w:szCs w:val="22"/>
        </w:rPr>
        <w:t>Вопрос: А полиция использует управление сознанием? Ответ: На высших уровнях - да. ФБР пользуется ими, а они хорошо помогают местной полиции. Я вам вот что скажу: самый дешевый в мире товар - это люди.</w:t>
      </w:r>
    </w:p>
    <w:p>
      <w:pPr>
        <w:pStyle w:val="Normal"/>
        <w:ind w:firstLine="525"/>
        <w:jc w:val="both"/>
        <w:rPr>
          <w:szCs w:val="22"/>
        </w:rPr>
      </w:pPr>
      <w:r>
        <w:rPr>
          <w:szCs w:val="22"/>
        </w:rPr>
        <w:t>Вопрос: Что вы можете сказать о заговорах? Ответ: Все, о чем люди знают, -это что левые якобы собираются свергнуть наше правительство. О правых заговорах не слышно ничего. Но некоторые из этих правых группировок опаснее левых. Правое крыло обычно составляют отставные военные. Если сейчас к власти придут правые, будет установлена военная диктатура. То есть диктатура есть и сейчас, но неявная, скрытая.</w:t>
      </w:r>
    </w:p>
    <w:p>
      <w:pPr>
        <w:pStyle w:val="Normal"/>
        <w:ind w:firstLine="525"/>
        <w:jc w:val="both"/>
        <w:rPr>
          <w:szCs w:val="22"/>
        </w:rPr>
      </w:pPr>
      <w:r>
        <w:rPr>
          <w:szCs w:val="22"/>
        </w:rPr>
        <w:t>Втрое Вы имеете в виду те 20 человек, о которых вы говорили?</w:t>
      </w:r>
    </w:p>
    <w:p>
      <w:pPr>
        <w:pStyle w:val="Normal"/>
        <w:ind w:firstLine="525"/>
        <w:jc w:val="both"/>
        <w:rPr>
          <w:szCs w:val="22"/>
        </w:rPr>
      </w:pPr>
      <w:r>
        <w:rPr>
          <w:szCs w:val="22"/>
        </w:rPr>
        <w:t>Ответ: Да... если бы народ этой страны узнал об этом, то в следующий раз, когда его попытались бы загнать в очередной Вьетнам, он ответил бы "нет". Люди нужны для того, чтобы воевать, но если бы они узнали о том, кто на самом деле заправляет всем и что происходит, они поняли бы, от кого на самом деле надо защищать страну. А так простого незнания достаточно для поддержания всей этой политической кухни и "свободных выборов". Американскому народу, как и большинству народов, необходимо знать, что они сражаются за правое дело, что они на стороне добра. По этой причине мы никогда еще не проигрывали войн, но никогда еще не добивались мира. Во что бы то ни стало нужно поддерживать видимость свободы. Неважно, какая из партий стоит у власти, справедливо избранное правительство или криптократия (Тайное правительство) управляет страной - все равно все будет идти так, как сейчас.</w:t>
      </w:r>
    </w:p>
    <w:p>
      <w:pPr>
        <w:pStyle w:val="Normal"/>
        <w:ind w:firstLine="525"/>
        <w:jc w:val="both"/>
        <w:rPr>
          <w:szCs w:val="22"/>
        </w:rPr>
      </w:pPr>
      <w:r>
        <w:rPr>
          <w:szCs w:val="22"/>
        </w:rPr>
        <w:t>Если вы думаете, что все опыты по управлению сознанием проводятся под патронажем ЦРУ и других земных организаций, то вы ошибаетесь. Следует отметить, что имплантанты часто помещаются в тело людей во время их похищений пришельцами.</w:t>
      </w:r>
    </w:p>
    <w:p>
      <w:pPr>
        <w:pStyle w:val="Normal"/>
        <w:ind w:firstLine="525"/>
        <w:jc w:val="both"/>
        <w:rPr>
          <w:i/>
          <w:i/>
          <w:szCs w:val="22"/>
        </w:rPr>
      </w:pPr>
      <w:r>
        <w:rPr>
          <w:i/>
          <w:szCs w:val="22"/>
        </w:rPr>
      </w:r>
    </w:p>
    <w:p>
      <w:pPr>
        <w:pStyle w:val="Normal"/>
        <w:ind w:firstLine="540"/>
        <w:jc w:val="both"/>
        <w:rPr>
          <w:i/>
          <w:i/>
        </w:rPr>
      </w:pPr>
      <w:r>
        <w:rPr>
          <w:i/>
        </w:rPr>
        <w:t>*****</w:t>
      </w:r>
    </w:p>
    <w:p>
      <w:pPr>
        <w:pStyle w:val="Normal"/>
        <w:ind w:firstLine="540"/>
        <w:jc w:val="both"/>
        <w:rPr>
          <w:i/>
          <w:i/>
        </w:rPr>
      </w:pPr>
      <w:r>
        <w:rPr>
          <w:i/>
        </w:rPr>
      </w:r>
    </w:p>
    <w:p>
      <w:pPr>
        <w:pStyle w:val="Style12"/>
        <w:tabs>
          <w:tab w:val="clear" w:pos="708"/>
          <w:tab w:val="left" w:pos="9000" w:leader="none"/>
        </w:tabs>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ЗАКОЛДОВАННЫЙ КРУГ ОБМАНА</w:t>
      </w:r>
    </w:p>
    <w:p>
      <w:pPr>
        <w:pStyle w:val="Style12"/>
        <w:tabs>
          <w:tab w:val="clear" w:pos="708"/>
          <w:tab w:val="left" w:pos="9000" w:leader="none"/>
        </w:tabs>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Style12"/>
        <w:tabs>
          <w:tab w:val="clear" w:pos="708"/>
          <w:tab w:val="left" w:pos="9000" w:leader="none"/>
        </w:tabs>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 xml:space="preserve">Кругами на полях задурили голову многим. Одни говорят о пришельцах, другие – о влиянии потусторонних сил. После моего выступления в рамках семинара «Наука и паранаука» на Российском философском конгрессе, где я рассказал о своих публикациях на эту тему, подошел ко мне некий религиозный фанатик и начал внушать, что «круги – суть козни дьявола». А известный паранаучный активист Вадим Чернобров раскритиковал мою версию в центральной прессе («АиФ» N 48, 2003, «Аномальщина. Круги на полях-2»). Впрочем, те, кто рисует на пшеничных полях загадочные пиктограммы, свои цели не афишируют, и я здесь, конечно, лишь выдвигаю предположения. Однако, что касается технологии, которая заставляет колосья ложиться, образуя рисунок, - тут могу гарантировать полную точность. Потому что знаю. </w:t>
      </w:r>
    </w:p>
    <w:p>
      <w:pPr>
        <w:pStyle w:val="Style12"/>
        <w:tabs>
          <w:tab w:val="clear" w:pos="708"/>
          <w:tab w:val="left" w:pos="9000" w:leader="none"/>
        </w:tabs>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Секретная деятельность.</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 xml:space="preserve">В солидной книге «Круги на полях» английской исследовательницы Люси Прингл есть небольшая главка с названием «Неужели секретная деятельность?». Там, в частности, говорится: </w:t>
      </w:r>
    </w:p>
    <w:p>
      <w:pPr>
        <w:pStyle w:val="Style12"/>
        <w:ind w:firstLine="540"/>
        <w:jc w:val="both"/>
        <w:rPr/>
      </w:pPr>
      <w:r>
        <w:rPr>
          <w:rFonts w:eastAsia="MS Mincho;ＭＳ 明朝" w:cs="Times New Roman" w:ascii="Times New Roman" w:hAnsi="Times New Roman"/>
          <w:sz w:val="24"/>
          <w:szCs w:val="22"/>
        </w:rPr>
        <w:t xml:space="preserve">«В июле 1990 года русская женщина по имени Лидия из сибирского города Красноярска обнаружила в траве на поляне среди березовой рощи нечто похожее на овал». Далее Люси Прингл критикует мнение сибиряков о том, что это все результаты секретных опытов, однако подчеркивает: «Красноярск и его окрестности были зоной закрытой для иностранцев, вплоть до 1991 года». </w:t>
      </w:r>
      <w:r>
        <w:rPr>
          <w:rFonts w:eastAsia="MS Mincho;ＭＳ 明朝" w:cs="Times New Roman" w:ascii="Times New Roman" w:hAnsi="Times New Roman"/>
          <w:sz w:val="24"/>
          <w:szCs w:val="22"/>
          <w:lang w:val="en-US"/>
        </w:rPr>
        <w:t xml:space="preserve">(L.Pringle, Crop Circles. The Greatest Mystery of Modern Times, Thorsons, 1999. </w:t>
      </w:r>
      <w:r>
        <w:rPr>
          <w:rFonts w:eastAsia="MS Mincho;ＭＳ 明朝" w:cs="Times New Roman" w:ascii="Times New Roman" w:hAnsi="Times New Roman"/>
          <w:sz w:val="24"/>
          <w:szCs w:val="22"/>
        </w:rPr>
        <w:t>Русский перевод: Люси Прингл, Круги на полях. Величайшая загадка нашего времени, ИД «Гелиос», М., 2002, с. 50.)</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Именно тогда, в конце 80-х, мне довелось сотрудничать с одним красноярским кооперативом. Он назывался «Информационные процессы и приемы» и занимался оригинальным бизнесом - председателям колхозов предлагали посветить лазером на пшеничное поле, при этом делались ссылки на зарубежные публикации, где утверждалось - лазерный свет повышает урожайность. Как ни странно, эта деятельность приносила кооператорам немалый доход. (Я тогда издавал философский журнал «Всемир» и получил от коллег-биофизиков спонсорскую помощь.)</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 xml:space="preserve">Думаю, объяснять не надо - лазерная подсветка полей и у нас и за рубежом была лишь отвлекающей легендой, на самом деле соответствующие организации отрабатывали некую секретную технологию. Секретную, но вполне понятную и естественную. </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С давних времен на полях возникают круги, помните, - в сказке про Конька-горбунка: «Кто-то в поле стал ходить и пшеницу шевелить»? Это явление - следствие естественного процесса, связанного с атмосферным электричеством. Электротехникам известен тлеющий разряд, здесь - нечто подобное: бесшумная молния, пробой конденсатора, где одной из пластин служит плоская поверхность поля, заполненного тонкими колосьями, на концах которых скапливаются статические заряды. В естественных условиях появляются безобидные, но загадочные, круги, а после того как механизм явления был исследован, у кого-то возникла мысль использовать его для каких-либо целей. Понятно, что современная технология позволяет без труда повторить природные художества. Это и было сделано: с начала 80-х годов стали появляться формации, отличающиеся от простого круга наличием узоров, геометрическими фигурами, за которыми явно угадывалась разумная воля.</w:t>
      </w:r>
    </w:p>
    <w:p>
      <w:pPr>
        <w:pStyle w:val="Style12"/>
        <w:ind w:firstLine="540"/>
        <w:jc w:val="both"/>
        <w:rPr>
          <w:rFonts w:ascii="Times New Roman" w:hAnsi="Times New Roman" w:eastAsia="MS Mincho;ＭＳ 明朝" w:cs="Times New Roman"/>
          <w:sz w:val="24"/>
          <w:szCs w:val="22"/>
          <w:lang w:val="en-US"/>
        </w:rPr>
      </w:pPr>
      <w:r>
        <w:rPr>
          <w:rFonts w:cs="Times New Roman" w:ascii="Times New Roman" w:hAnsi="Times New Roman"/>
          <w:sz w:val="24"/>
          <w:szCs w:val="22"/>
        </w:rPr>
        <w:drawing>
          <wp:inline distT="0" distB="0" distL="0" distR="0">
            <wp:extent cx="3619500" cy="27044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92"/>
                    <a:srcRect l="-31" t="-42" r="-31" b="-42"/>
                    <a:stretch>
                      <a:fillRect/>
                    </a:stretch>
                  </pic:blipFill>
                  <pic:spPr bwMode="auto">
                    <a:xfrm>
                      <a:off x="0" y="0"/>
                      <a:ext cx="3619500" cy="2704465"/>
                    </a:xfrm>
                    <a:prstGeom prst="rect">
                      <a:avLst/>
                    </a:prstGeom>
                  </pic:spPr>
                </pic:pic>
              </a:graphicData>
            </a:graphic>
          </wp:inline>
        </w:drawing>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Как появляется круг?</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Если посмотреть на многочисленные фотографии этих кругов, мы увидим, что колосья ложатся там в виде вихревой спирали - значит имел место некий воздушный поток. Известно, что воздух поднимается вверх, когда нагрет: если же на определенной площадке повысилась температура почвы, нагревшийся от нее воздух пойдет вверх, а холодный с боков устремится на его место и закрутится в вихре. Если почва резко нагревается, нагреты и части стеблей у корня (вода в сосудиках-жилках даже пробивает в них микроотверстия - это исследователи кругов обнаружили). В размягченных местах колосья легко сгибаются, зато соседние стебли - вне зоны нагрева - потом легко распрямляются, пропустив через себя поток. Иного объяснения нет - ведь не ложатся же колосья «по дьявольскому наущению»!</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Style12"/>
        <w:ind w:firstLine="540"/>
        <w:jc w:val="both"/>
        <w:rPr>
          <w:rFonts w:ascii="Times New Roman" w:hAnsi="Times New Roman" w:eastAsia="MS Mincho;ＭＳ 明朝" w:cs="Times New Roman"/>
          <w:sz w:val="24"/>
          <w:szCs w:val="22"/>
          <w:lang w:val="en-US"/>
        </w:rPr>
      </w:pPr>
      <w:r>
        <w:rPr>
          <w:rFonts w:cs="Times New Roman" w:ascii="Times New Roman" w:hAnsi="Times New Roman"/>
          <w:sz w:val="24"/>
          <w:szCs w:val="22"/>
        </w:rPr>
        <w:drawing>
          <wp:inline distT="0" distB="0" distL="0" distR="0">
            <wp:extent cx="2819400" cy="18192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93"/>
                    <a:srcRect l="-13" t="-20" r="-13" b="-20"/>
                    <a:stretch>
                      <a:fillRect/>
                    </a:stretch>
                  </pic:blipFill>
                  <pic:spPr bwMode="auto">
                    <a:xfrm>
                      <a:off x="0" y="0"/>
                      <a:ext cx="2819400" cy="1819275"/>
                    </a:xfrm>
                    <a:prstGeom prst="rect">
                      <a:avLst/>
                    </a:prstGeom>
                  </pic:spPr>
                </pic:pic>
              </a:graphicData>
            </a:graphic>
          </wp:inline>
        </w:drawing>
      </w:r>
    </w:p>
    <w:p>
      <w:pPr>
        <w:pStyle w:val="Style12"/>
        <w:ind w:firstLine="540"/>
        <w:jc w:val="both"/>
        <w:rPr>
          <w:rFonts w:ascii="Times New Roman" w:hAnsi="Times New Roman" w:eastAsia="MS Mincho;ＭＳ 明朝" w:cs="Times New Roman"/>
          <w:sz w:val="24"/>
          <w:szCs w:val="22"/>
          <w:lang w:val="en-US"/>
        </w:rPr>
      </w:pPr>
      <w:r>
        <w:rPr>
          <w:rFonts w:eastAsia="MS Mincho;ＭＳ 明朝" w:cs="Times New Roman" w:ascii="Times New Roman" w:hAnsi="Times New Roman"/>
          <w:sz w:val="24"/>
          <w:szCs w:val="22"/>
          <w:lang w:val="en-US"/>
        </w:rPr>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Но как нагревать почву дистанционно? И это можно объяснить: всем нам знакомы микроволновки, приборы УВЧ и т.п. А в прессе уже были сообщения о создании излучателей СВЧ для разгона демонстраций - у бунтовщиков начинает нагреваться кожа. Таким образом, единственная техническая задача - это создать достаточно дальнобойный луч микроволнового излучения, что особой сложности для инженеров не представляет.</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Технология, конечно, «продвинутая» - надо, чтобы микроволновый луч очертил контур сложного рисунка и нагрел почву в нем. Однако это не чудо: на экране телевизора электронный пучок за микросекунду рисует фигуры и позатейливей, а если пользоваться трафаретом, затеняющим часть потока СВЧ-излучения, то и дистанционной каллиграфии не потребуется – нагревание почвы идет только в незатененных участках. Откуда рисовать, где располагать СВЧ-излучатель? Можно с зависшего вертолета, а если по правилам проективной геометрии преобразовать узор в нужном ракурсе, можно рисовать и с небольшого возвышения - фигура получится такой, как будто ее проецировали сверху.</w:t>
      </w:r>
    </w:p>
    <w:p>
      <w:pPr>
        <w:pStyle w:val="Style12"/>
        <w:ind w:firstLine="540"/>
        <w:jc w:val="both"/>
        <w:rPr>
          <w:rFonts w:ascii="Times New Roman" w:hAnsi="Times New Roman" w:eastAsia="MS Mincho;ＭＳ 明朝" w:cs="Times New Roman"/>
          <w:sz w:val="24"/>
          <w:szCs w:val="22"/>
          <w:lang w:val="en-US"/>
        </w:rPr>
      </w:pPr>
      <w:r>
        <w:rPr>
          <w:rFonts w:cs="Times New Roman" w:ascii="Times New Roman" w:hAnsi="Times New Roman"/>
          <w:sz w:val="24"/>
          <w:szCs w:val="22"/>
        </w:rPr>
        <w:drawing>
          <wp:inline distT="0" distB="0" distL="0" distR="0">
            <wp:extent cx="2663190" cy="19310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4"/>
                    <a:srcRect l="-1" t="-2" r="-1" b="-2"/>
                    <a:stretch>
                      <a:fillRect/>
                    </a:stretch>
                  </pic:blipFill>
                  <pic:spPr bwMode="auto">
                    <a:xfrm>
                      <a:off x="0" y="0"/>
                      <a:ext cx="2663190" cy="1931035"/>
                    </a:xfrm>
                    <a:prstGeom prst="rect">
                      <a:avLst/>
                    </a:prstGeom>
                  </pic:spPr>
                </pic:pic>
              </a:graphicData>
            </a:graphic>
          </wp:inline>
        </w:drawing>
      </w:r>
    </w:p>
    <w:p>
      <w:pPr>
        <w:pStyle w:val="Style12"/>
        <w:ind w:firstLine="540"/>
        <w:jc w:val="both"/>
        <w:rPr>
          <w:rFonts w:ascii="Times New Roman" w:hAnsi="Times New Roman" w:eastAsia="MS Mincho;ＭＳ 明朝" w:cs="Times New Roman"/>
          <w:sz w:val="24"/>
          <w:szCs w:val="22"/>
          <w:lang w:val="en-US"/>
        </w:rPr>
      </w:pPr>
      <w:r>
        <w:rPr>
          <w:rFonts w:eastAsia="MS Mincho;ＭＳ 明朝" w:cs="Times New Roman" w:ascii="Times New Roman" w:hAnsi="Times New Roman"/>
          <w:sz w:val="24"/>
          <w:szCs w:val="22"/>
          <w:lang w:val="en-US"/>
        </w:rPr>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 xml:space="preserve">Кстати, о проективной геометрии. Луч фонарика на стене освещает круг, поскольку свет расходится по конусу, а вот, направленный на землю, он дает иной - овальный - отпечаток. Помните о чудесах в окрестностях Красноярска? Но сибирские умельцы, которые с высоты человеческого роста рисовали своими СВЧ-фонариками маленькие овалы на лесных полянках, конечно же, не имеют никакого отношения к тем профессионалам, которые с помощью компьютеризированных излучателей создают загадочные орнаменты на полях Великобритании, США и их сателлитов. Прошлым летом в прессе промелькнуло сообщение из Польши - там круги, неожиданно появившиеся на опытном поле сельхозакадемии, были замечены с крыши соседнего здания, - наверное, оттуда их и нарисовали ранее с помощью излучателя микроволновых лучей. </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Кому это выгодно?</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Сначала я думал, что это затеи богатеньких сатанистов - хотят публике какую-то псевдорелигию навязать: «скрижали» уже нарисовали, осталось пророка прорекламировать, вроде Гарри Поттера... Однако события последних лет позволяют выдвинуть версию более прагматичную. Пресса уже сообщала (например, газета «Совершенно секретно» N 12, 2002), что в августе 2001 года на пшеничном поле рядом с обсерваторией в Чилболтоне (Великобритания, графство Гемпшир) появилось изображение человеческого лица, а несколько поодаль - некое послание с изображениями планет Солнечной системы и странного человекоподобного существа.</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Style12"/>
        <w:ind w:firstLine="540"/>
        <w:jc w:val="both"/>
        <w:rPr>
          <w:rFonts w:ascii="Times New Roman" w:hAnsi="Times New Roman" w:eastAsia="MS Mincho;ＭＳ 明朝" w:cs="Times New Roman"/>
          <w:sz w:val="24"/>
          <w:szCs w:val="22"/>
          <w:lang w:val="en-US"/>
        </w:rPr>
      </w:pPr>
      <w:r>
        <w:rPr>
          <w:rFonts w:cs="Times New Roman" w:ascii="Times New Roman" w:hAnsi="Times New Roman"/>
          <w:sz w:val="24"/>
          <w:szCs w:val="22"/>
        </w:rPr>
        <w:drawing>
          <wp:inline distT="0" distB="0" distL="0" distR="0">
            <wp:extent cx="2762250" cy="19526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5"/>
                    <a:srcRect l="-13" t="-18" r="-13" b="-18"/>
                    <a:stretch>
                      <a:fillRect/>
                    </a:stretch>
                  </pic:blipFill>
                  <pic:spPr bwMode="auto">
                    <a:xfrm>
                      <a:off x="0" y="0"/>
                      <a:ext cx="2762250" cy="1952625"/>
                    </a:xfrm>
                    <a:prstGeom prst="rect">
                      <a:avLst/>
                    </a:prstGeom>
                  </pic:spPr>
                </pic:pic>
              </a:graphicData>
            </a:graphic>
          </wp:inline>
        </w:drawing>
      </w:r>
    </w:p>
    <w:p>
      <w:pPr>
        <w:pStyle w:val="Style12"/>
        <w:ind w:firstLine="540"/>
        <w:jc w:val="both"/>
        <w:rPr>
          <w:rFonts w:ascii="Times New Roman" w:hAnsi="Times New Roman" w:eastAsia="MS Mincho;ＭＳ 明朝" w:cs="Times New Roman"/>
          <w:sz w:val="24"/>
          <w:szCs w:val="22"/>
          <w:lang w:val="en-US"/>
        </w:rPr>
      </w:pPr>
      <w:r>
        <w:rPr>
          <w:rFonts w:eastAsia="MS Mincho;ＭＳ 明朝" w:cs="Times New Roman" w:ascii="Times New Roman" w:hAnsi="Times New Roman"/>
          <w:sz w:val="24"/>
          <w:szCs w:val="22"/>
          <w:lang w:val="en-US"/>
        </w:rPr>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Потом - ровно через год - в августе 2002 в том же Гемпшире, но на другом поле, обнаружился новый портрет: на этот раз лицо типичного пришельца - как в книжках про НЛО. Рядом с портретом на стометровом круге колосья пшеницы легли так, что образовалась спиральная дорожка, где нетронутые участки поля чередовались с выемками. Это была стандартная компьютерная кодировка, ее расшифровали, и получилось некое невразумительное сообщение: «Будет много боли, но время еще есть...»</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Style12"/>
        <w:ind w:firstLine="540"/>
        <w:jc w:val="both"/>
        <w:rPr>
          <w:rFonts w:ascii="Times New Roman" w:hAnsi="Times New Roman" w:eastAsia="MS Mincho;ＭＳ 明朝" w:cs="Times New Roman"/>
          <w:sz w:val="24"/>
          <w:szCs w:val="22"/>
          <w:lang w:val="en-US"/>
        </w:rPr>
      </w:pPr>
      <w:r>
        <w:rPr>
          <w:rFonts w:cs="Times New Roman" w:ascii="Times New Roman" w:hAnsi="Times New Roman"/>
          <w:sz w:val="24"/>
          <w:szCs w:val="22"/>
        </w:rPr>
        <w:drawing>
          <wp:inline distT="0" distB="0" distL="0" distR="0">
            <wp:extent cx="2860675" cy="191897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96"/>
                    <a:srcRect l="-10" t="-14" r="-10" b="-14"/>
                    <a:stretch>
                      <a:fillRect/>
                    </a:stretch>
                  </pic:blipFill>
                  <pic:spPr bwMode="auto">
                    <a:xfrm>
                      <a:off x="0" y="0"/>
                      <a:ext cx="2860675" cy="1918970"/>
                    </a:xfrm>
                    <a:prstGeom prst="rect">
                      <a:avLst/>
                    </a:prstGeom>
                  </pic:spPr>
                </pic:pic>
              </a:graphicData>
            </a:graphic>
          </wp:inline>
        </w:drawing>
      </w:r>
    </w:p>
    <w:p>
      <w:pPr>
        <w:pStyle w:val="Style12"/>
        <w:ind w:firstLine="540"/>
        <w:jc w:val="both"/>
        <w:rPr>
          <w:rFonts w:ascii="Times New Roman" w:hAnsi="Times New Roman" w:eastAsia="MS Mincho;ＭＳ 明朝" w:cs="Times New Roman"/>
          <w:sz w:val="24"/>
          <w:szCs w:val="22"/>
          <w:lang w:val="en-US"/>
        </w:rPr>
      </w:pPr>
      <w:r>
        <w:rPr>
          <w:rFonts w:eastAsia="MS Mincho;ＭＳ 明朝" w:cs="Times New Roman" w:ascii="Times New Roman" w:hAnsi="Times New Roman"/>
          <w:sz w:val="24"/>
          <w:szCs w:val="22"/>
          <w:lang w:val="en-US"/>
        </w:rPr>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 xml:space="preserve">Мои знакомые - специалисты по рекламе - долго смеялись: настолько это изображение было похоже на картинку из журнала. Только вместо фотомодели - уродец, а вместо рекламируемого товара – «загадочный диск». От такого «мэссиджа» за версту несет человеческой хитроумностью. Но для широкой публики этот инопланетный сюжет выглядит внушительно – все «как в кино»! </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А теперь представьте, что в один прекрасный момент некая авторитетная корпорация продемонстрирует нам шоу на тему пришельцев. Объявят, что имеют С НИМИ связь, а вновь появившиеся рисунки на полях это подтвердят. У такой корпорации сразу же поднимется курс акций, а паника, которая охватит биржи при «достоверных сведениях об инопланетном разуме», позволит сделать сверхприбыль, которая окупит все многолетние затраты. Подобные аферы постоянно прокручиваются: не так давно, например, была развернута рекламная кампания о клонировании (заметьте, на сцене действует некая таинственная секта, имеющая свой бизнес в этой области). Что касается биржевых спекуляций, то один известный миллиардер сумел по всему миру развернуть сеть своих приспешников, которые под его дирижерскую палочку играют через Интернет на биржах, получая таким образом зарплату, а в нужный момент согласованными действиями загибают тренды в нужную ему сторону.</w:t>
      </w:r>
    </w:p>
    <w:p>
      <w:pPr>
        <w:pStyle w:val="Style12"/>
        <w:ind w:firstLine="540"/>
        <w:jc w:val="both"/>
        <w:rPr/>
      </w:pPr>
      <w:r>
        <w:rPr>
          <w:rFonts w:eastAsia="MS Mincho;ＭＳ 明朝" w:cs="Times New Roman" w:ascii="Times New Roman" w:hAnsi="Times New Roman"/>
          <w:sz w:val="24"/>
          <w:szCs w:val="22"/>
        </w:rPr>
        <w:t xml:space="preserve">Немалые деньги делаются на обмане, поэтому нет ничего невероятного в том, что афера с кругами на полях - это часть долгосрочного плана по целенаправленной мистификации. Для колебаний биржевого курса достаточно двух-трех дней мировой сенсации: акции всех высокотехнологичных кампаний упадут - если есть более развитая космическая цивилизация, к чему напрягаться? При этом, шоу можно организовать очень впечатляющее, и сказку про внеземной разум публика легко «схавает». </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Возможно, есть и более глобальный умысел: создать долгосрочный эффект присутствия инопланетян, и под прикрытием легенды ввести мировую касту «посвященных». Дело в том, что многие рисунки на полях выглядят как иллюстрации к новому, очень перспективному направлению в современной науке – это так называемая алгеброгеометрия, есть еще некоммутативные геометрии, теории фракталов, кватернионные версии неклассической физики - и везде имеются построения на основе циклоидальных кривых, похожие на разновеликие окружности с выемками-лунками. Иными словами, при желании можно будет создать впечатление, что инопланетный разум сообщает нам передовую научную теорию. Тогда не только публика, но и научные эксперты поверят в миф о пришельцах. А если в запасе у корпораций-мистификаторов имеется пара-тройка засекреченных изобретений (вроде лекарства от диабета, о существовании которого давно ходят слухи), то «благая весть» от старших братьев по разуму обретет материальную форму для многих миллионов людей на всей планете...</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Война разных миров.</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Вот какие сюжеты приходят на ум, когда начинаешь осмыслять проблематику кругов на полях спокойно - без сказок об инопланетных пришельцах. Конечно, даже для читателей-скептиков моя версия выглядит пока необычно. Мы привыкли, что «акулы бизнеса» занимаются чем-то конкретным: развязывают войны за природные ресурсы, экологию портят ядовитыми отходами, фальсифицируют бухгалтерские отчеты. Они умеют отмывать кровавые деньги, травить нас наркотиками, соблазнять порнографией, одурять рекламой. Умеют скупать не только политиков и журналистов, но и научных экспертов. Однако в нашем случае совсем уж голливудский сюжет получается – зачем миллиардерам такие несолидные затеи?</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 xml:space="preserve">А вы подумайте. Доморощенные местные нувориши не знают, куда деньги девать - покупают себе слонов и футболистов, ставят в сортирах золотые унитазы, а у западных олигархов свои понты: представьте, как приятно, ощущать себя самым хитрым, развешивая «лапшу на уши», да еще и прибыль при этом получая! Так, что религиозные фанаты в чем-то правы – дьявол может творить свои козни не из потустороннего мира, а прямо отсюда - через слуг своих верных. И морок будет продолжаться до тех пор, пока разумные люди не восстанут против этих злобных обманщиков. </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Я думаю, что именно наша страна Россия, где люди помнят о правде-истине, сможет продемонстрировать миру то, что один мудрец назвал ЖИЗНЬ БЕЗ ЛЖИ.</w:t>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Style12"/>
        <w:ind w:firstLine="54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Павел Полуян.</w:t>
      </w:r>
    </w:p>
    <w:p>
      <w:pPr>
        <w:pStyle w:val="Normal"/>
        <w:ind w:firstLine="540"/>
        <w:jc w:val="both"/>
        <w:rPr>
          <w:rFonts w:ascii="Times New Roman" w:hAnsi="Times New Roman" w:eastAsia="MS Mincho;ＭＳ 明朝" w:cs="Times New Roman"/>
          <w:i/>
          <w:i/>
          <w:sz w:val="24"/>
          <w:szCs w:val="22"/>
        </w:rPr>
      </w:pPr>
      <w:r>
        <w:rPr>
          <w:rFonts w:eastAsia="MS Mincho;ＭＳ 明朝" w:cs="Times New Roman"/>
          <w:i/>
          <w:sz w:val="24"/>
          <w:szCs w:val="22"/>
        </w:rPr>
      </w:r>
    </w:p>
    <w:p>
      <w:pPr>
        <w:pStyle w:val="Normal"/>
        <w:ind w:firstLine="540"/>
        <w:jc w:val="both"/>
        <w:rPr>
          <w:i/>
          <w:i/>
        </w:rPr>
      </w:pPr>
      <w:r>
        <w:rPr>
          <w:i/>
        </w:rPr>
      </w:r>
    </w:p>
    <w:p>
      <w:pPr>
        <w:pStyle w:val="Normal"/>
        <w:ind w:firstLine="540"/>
        <w:jc w:val="both"/>
        <w:rPr>
          <w:i/>
          <w:i/>
        </w:rPr>
      </w:pPr>
      <w:r>
        <w:rPr>
          <w:i/>
        </w:rPr>
        <w:t>*****</w:t>
      </w:r>
    </w:p>
    <w:p>
      <w:pPr>
        <w:pStyle w:val="Normal"/>
        <w:ind w:firstLine="540"/>
        <w:jc w:val="both"/>
        <w:rPr>
          <w:i/>
          <w:i/>
        </w:rPr>
      </w:pPr>
      <w:r>
        <w:rPr>
          <w:i/>
        </w:rPr>
      </w:r>
    </w:p>
    <w:p>
      <w:pPr>
        <w:pStyle w:val="Normal"/>
        <w:ind w:firstLine="540"/>
        <w:jc w:val="both"/>
        <w:rPr>
          <w:b/>
          <w:b/>
          <w:szCs w:val="22"/>
          <w:u w:val="single"/>
        </w:rPr>
      </w:pPr>
      <w:r>
        <w:rPr>
          <w:b/>
          <w:szCs w:val="22"/>
          <w:u w:val="single"/>
        </w:rPr>
        <w:t>Ватиканский астроном подумывает o крещении инопланетян.</w:t>
      </w:r>
    </w:p>
    <w:p>
      <w:pPr>
        <w:pStyle w:val="Normal"/>
        <w:ind w:firstLine="540"/>
        <w:jc w:val="both"/>
        <w:rPr>
          <w:b/>
          <w:b/>
          <w:szCs w:val="22"/>
          <w:u w:val="single"/>
        </w:rPr>
      </w:pPr>
      <w:r>
        <w:rPr>
          <w:b/>
          <w:szCs w:val="22"/>
          <w:u w:val="single"/>
        </w:rPr>
      </w:r>
    </w:p>
    <w:p>
      <w:pPr>
        <w:pStyle w:val="Normal"/>
        <w:ind w:firstLine="540"/>
        <w:jc w:val="both"/>
        <w:rPr>
          <w:b/>
          <w:b/>
          <w:szCs w:val="22"/>
        </w:rPr>
      </w:pPr>
      <w:r>
        <w:rPr>
          <w:b/>
          <w:szCs w:val="22"/>
        </w:rPr>
      </w:r>
    </w:p>
    <w:p>
      <w:pPr>
        <w:pStyle w:val="Normal"/>
        <w:ind w:firstLine="540"/>
        <w:jc w:val="both"/>
        <w:rPr>
          <w:szCs w:val="22"/>
        </w:rPr>
      </w:pPr>
      <w:r>
        <w:rPr>
          <w:szCs w:val="22"/>
        </w:rPr>
        <w:t xml:space="preserve">Карманная книга, изданная Католическим Обществом Истины в Великобритании обращается к католической точке зрения о внеземной жизни. </w:t>
      </w:r>
    </w:p>
    <w:p>
      <w:pPr>
        <w:pStyle w:val="Normal"/>
        <w:ind w:firstLine="540"/>
        <w:jc w:val="both"/>
        <w:rPr>
          <w:szCs w:val="22"/>
        </w:rPr>
      </w:pPr>
      <w:r>
        <w:rPr>
          <w:szCs w:val="22"/>
        </w:rPr>
        <w:t xml:space="preserve">Независимые Католические Новости (Independent Catholic News) сообщают, что в связи с увеличивающимся числом людей, верующих не только в возможность разумной жизни на других планетах, но даже утверждающих о встречах с инопланетянами, не удивительно, что Католическая церковь начинает испытывать на себе, какой влияние на христианское богословие могло бы иметь обнародование существования разумной жизни в Космосе. </w:t>
      </w:r>
    </w:p>
    <w:p>
      <w:pPr>
        <w:pStyle w:val="Normal"/>
        <w:ind w:firstLine="540"/>
        <w:jc w:val="both"/>
        <w:rPr>
          <w:szCs w:val="22"/>
        </w:rPr>
      </w:pPr>
      <w:r>
        <w:rPr>
          <w:szCs w:val="22"/>
        </w:rPr>
        <w:t xml:space="preserve">В публикации "Разумная Жизнь во Вселенной? Католическая вера и поиск внеземной разумной жизни", автора Гий Консолманьо (Guy Consolmagno SJ), спрашивает: </w:t>
      </w:r>
    </w:p>
    <w:p>
      <w:pPr>
        <w:pStyle w:val="Normal"/>
        <w:ind w:firstLine="540"/>
        <w:jc w:val="both"/>
        <w:rPr>
          <w:szCs w:val="22"/>
        </w:rPr>
      </w:pPr>
      <w:r>
        <w:rPr>
          <w:szCs w:val="22"/>
        </w:rPr>
        <w:t xml:space="preserve">- Распознали бы люди разумную жизнь, если бы увидели ее? </w:t>
      </w:r>
    </w:p>
    <w:p>
      <w:pPr>
        <w:pStyle w:val="Normal"/>
        <w:ind w:firstLine="540"/>
        <w:jc w:val="both"/>
        <w:rPr>
          <w:szCs w:val="22"/>
        </w:rPr>
      </w:pPr>
      <w:r>
        <w:rPr>
          <w:szCs w:val="22"/>
        </w:rPr>
        <w:t xml:space="preserve">- Могли бы мы общаться с нею? Должны ли мы пробовать это делать? </w:t>
      </w:r>
    </w:p>
    <w:p>
      <w:pPr>
        <w:pStyle w:val="Normal"/>
        <w:ind w:firstLine="540"/>
        <w:jc w:val="both"/>
        <w:rPr>
          <w:szCs w:val="22"/>
        </w:rPr>
      </w:pPr>
      <w:r>
        <w:rPr>
          <w:szCs w:val="22"/>
        </w:rPr>
        <w:t xml:space="preserve">- Затрагивает ли внеземных разумных существ первородный грех? </w:t>
      </w:r>
    </w:p>
    <w:p>
      <w:pPr>
        <w:pStyle w:val="Normal"/>
        <w:ind w:firstLine="540"/>
        <w:jc w:val="both"/>
        <w:rPr>
          <w:szCs w:val="22"/>
        </w:rPr>
      </w:pPr>
      <w:r>
        <w:rPr>
          <w:szCs w:val="22"/>
        </w:rPr>
        <w:t xml:space="preserve">- Является ли искупление Иисуса Христа действительным для разумных существ всей Вселенной? </w:t>
      </w:r>
    </w:p>
    <w:p>
      <w:pPr>
        <w:pStyle w:val="Normal"/>
        <w:ind w:firstLine="540"/>
        <w:jc w:val="both"/>
        <w:rPr>
          <w:szCs w:val="22"/>
        </w:rPr>
      </w:pPr>
      <w:r>
        <w:rPr>
          <w:szCs w:val="22"/>
        </w:rPr>
        <w:t xml:space="preserve">- или другие миры имели бы их собственную версию Иисуса? </w:t>
      </w:r>
    </w:p>
    <w:p>
      <w:pPr>
        <w:pStyle w:val="Normal"/>
        <w:ind w:firstLine="540"/>
        <w:jc w:val="both"/>
        <w:rPr>
          <w:szCs w:val="22"/>
        </w:rPr>
      </w:pPr>
      <w:r>
        <w:rPr>
          <w:szCs w:val="22"/>
        </w:rPr>
        <w:t xml:space="preserve">- могла бы Церковь посылать миссионеров в инопланетные миры? </w:t>
      </w:r>
    </w:p>
    <w:p>
      <w:pPr>
        <w:pStyle w:val="Normal"/>
        <w:ind w:firstLine="540"/>
        <w:jc w:val="both"/>
        <w:rPr>
          <w:szCs w:val="22"/>
        </w:rPr>
      </w:pPr>
      <w:r>
        <w:rPr>
          <w:szCs w:val="22"/>
        </w:rPr>
        <w:t xml:space="preserve">Гий Консолманьо, брат иезуитской общины и астроном, разделяет свое время между Ватиканской обсерваторией в Аризоне и его более старой обсерваторией в летней резиденции Папы Римского, в долине за пределами Рима. </w:t>
      </w:r>
    </w:p>
    <w:p>
      <w:pPr>
        <w:pStyle w:val="Normal"/>
        <w:ind w:firstLine="540"/>
        <w:jc w:val="both"/>
        <w:rPr>
          <w:szCs w:val="22"/>
        </w:rPr>
      </w:pPr>
      <w:r>
        <w:rPr>
          <w:szCs w:val="22"/>
        </w:rPr>
        <w:t xml:space="preserve">Брат Гий имеет ученую степень по планетарной науке Университета Аризоны. Он проводит свое время, наблюдая кометы и астероиды, делаeт эксперименты с крупной ватиканской коллекцией метеоритов, одной из наибольших в мире. Он один из дюжины астрономов иезуитов, выполняющих эту работу. Этот орден занимается астрономией с времен, предшествующих Галилео. </w:t>
      </w:r>
    </w:p>
    <w:p>
      <w:pPr>
        <w:pStyle w:val="Normal"/>
        <w:ind w:firstLine="540"/>
        <w:jc w:val="both"/>
        <w:rPr>
          <w:szCs w:val="22"/>
        </w:rPr>
      </w:pPr>
      <w:r>
        <w:rPr>
          <w:szCs w:val="22"/>
        </w:rPr>
      </w:r>
    </w:p>
    <w:p>
      <w:pPr>
        <w:pStyle w:val="Normal"/>
        <w:ind w:firstLine="540"/>
        <w:jc w:val="both"/>
        <w:rPr/>
      </w:pPr>
      <w:r>
        <w:rPr>
          <w:szCs w:val="22"/>
        </w:rPr>
        <w:t>Источник</w:t>
      </w:r>
      <w:r>
        <w:rPr>
          <w:szCs w:val="22"/>
          <w:lang w:val="en-US"/>
        </w:rPr>
        <w:t xml:space="preserve">: </w:t>
      </w:r>
    </w:p>
    <w:p>
      <w:pPr>
        <w:pStyle w:val="Normal"/>
        <w:ind w:firstLine="540"/>
        <w:jc w:val="both"/>
        <w:rPr>
          <w:szCs w:val="22"/>
          <w:lang w:val="en-US"/>
        </w:rPr>
      </w:pPr>
      <w:r>
        <w:rPr>
          <w:szCs w:val="22"/>
          <w:lang w:val="en-US"/>
        </w:rPr>
        <w:t xml:space="preserve">------------- </w:t>
      </w:r>
    </w:p>
    <w:p>
      <w:pPr>
        <w:pStyle w:val="Normal"/>
        <w:ind w:firstLine="540"/>
        <w:jc w:val="both"/>
        <w:rPr/>
      </w:pPr>
      <w:r>
        <w:rPr>
          <w:szCs w:val="22"/>
        </w:rPr>
        <w:t>статья</w:t>
      </w:r>
      <w:r>
        <w:rPr>
          <w:szCs w:val="22"/>
          <w:lang w:val="en-US"/>
        </w:rPr>
        <w:t xml:space="preserve"> "Vatican astronomer asks: could you baptise an extra-terrestrial?" </w:t>
      </w:r>
    </w:p>
    <w:p>
      <w:pPr>
        <w:pStyle w:val="Normal"/>
        <w:ind w:firstLine="540"/>
        <w:jc w:val="both"/>
        <w:rPr>
          <w:szCs w:val="22"/>
          <w:lang w:val="en-US"/>
        </w:rPr>
      </w:pPr>
      <w:r>
        <w:rPr>
          <w:szCs w:val="22"/>
          <w:lang w:val="en-US"/>
        </w:rPr>
        <w:t xml:space="preserve">ICN - Independent Catholic News </w:t>
      </w:r>
    </w:p>
    <w:p>
      <w:pPr>
        <w:pStyle w:val="Normal"/>
        <w:ind w:firstLine="540"/>
        <w:jc w:val="both"/>
        <w:rPr>
          <w:szCs w:val="22"/>
          <w:lang w:val="en-US"/>
        </w:rPr>
      </w:pPr>
      <w:r>
        <w:rPr>
          <w:szCs w:val="22"/>
          <w:lang w:val="en-US"/>
        </w:rPr>
        <w:t xml:space="preserve">LONDON - 11 October 2005 </w:t>
      </w:r>
    </w:p>
    <w:p>
      <w:pPr>
        <w:pStyle w:val="Normal"/>
        <w:ind w:firstLine="540"/>
        <w:jc w:val="both"/>
        <w:rPr>
          <w:szCs w:val="22"/>
          <w:lang w:val="en-US"/>
        </w:rPr>
      </w:pPr>
      <w:r>
        <w:rPr>
          <w:szCs w:val="22"/>
          <w:lang w:val="en-US"/>
        </w:rPr>
      </w:r>
    </w:p>
    <w:p>
      <w:pPr>
        <w:pStyle w:val="Normal"/>
        <w:ind w:firstLine="540"/>
        <w:jc w:val="both"/>
        <w:rPr>
          <w:szCs w:val="22"/>
          <w:lang w:val="en-US"/>
        </w:rPr>
      </w:pPr>
      <w:hyperlink r:id="rId97" w:tgtFrame="_blank">
        <w:r>
          <w:rPr>
            <w:rStyle w:val="InternetLink"/>
            <w:szCs w:val="22"/>
            <w:lang w:val="en-US"/>
          </w:rPr>
          <w:t>http://www.indcatholicnews.com/et.html</w:t>
        </w:r>
      </w:hyperlink>
    </w:p>
    <w:p>
      <w:pPr>
        <w:pStyle w:val="Normal"/>
        <w:ind w:firstLine="540"/>
        <w:jc w:val="both"/>
        <w:rPr>
          <w:szCs w:val="22"/>
          <w:lang w:val="en-US"/>
        </w:rPr>
      </w:pPr>
      <w:r>
        <w:rPr>
          <w:szCs w:val="22"/>
          <w:lang w:val="en-US"/>
        </w:rPr>
      </w:r>
    </w:p>
    <w:p>
      <w:pPr>
        <w:pStyle w:val="Normal"/>
        <w:ind w:firstLine="540"/>
        <w:jc w:val="both"/>
        <w:rPr/>
      </w:pPr>
      <w:r>
        <w:rPr>
          <w:i/>
          <w:szCs w:val="22"/>
        </w:rPr>
        <w:t>Католическая церковь тоже не желает отставать от времени:</w:t>
      </w:r>
      <w:r>
        <w:rPr>
          <w:szCs w:val="22"/>
        </w:rPr>
        <w:t xml:space="preserve"> </w:t>
      </w:r>
    </w:p>
    <w:p>
      <w:pPr>
        <w:pStyle w:val="Normal"/>
        <w:ind w:firstLine="540"/>
        <w:jc w:val="both"/>
        <w:rPr>
          <w:szCs w:val="22"/>
        </w:rPr>
      </w:pPr>
      <w:r>
        <w:rPr>
          <w:szCs w:val="22"/>
        </w:rPr>
        <w:t xml:space="preserve">------------------------------------------------------------------------------------- </w:t>
      </w:r>
    </w:p>
    <w:p>
      <w:pPr>
        <w:pStyle w:val="Normal"/>
        <w:ind w:firstLine="540"/>
        <w:jc w:val="both"/>
        <w:rPr>
          <w:szCs w:val="22"/>
        </w:rPr>
      </w:pPr>
      <w:r>
        <w:rPr>
          <w:szCs w:val="22"/>
        </w:rPr>
      </w:r>
    </w:p>
    <w:p>
      <w:pPr>
        <w:pStyle w:val="Normal"/>
        <w:ind w:firstLine="540"/>
        <w:jc w:val="both"/>
        <w:rPr>
          <w:szCs w:val="22"/>
          <w:u w:val="single"/>
        </w:rPr>
      </w:pPr>
      <w:r>
        <w:rPr>
          <w:szCs w:val="22"/>
          <w:u w:val="single"/>
        </w:rPr>
        <w:t>Библия не исключает пришельцев.</w:t>
      </w:r>
    </w:p>
    <w:p>
      <w:pPr>
        <w:pStyle w:val="Normal"/>
        <w:ind w:firstLine="540"/>
        <w:jc w:val="both"/>
        <w:rPr>
          <w:szCs w:val="22"/>
          <w:u w:val="single"/>
        </w:rPr>
      </w:pPr>
      <w:r>
        <w:rPr>
          <w:szCs w:val="22"/>
          <w:u w:val="single"/>
        </w:rPr>
      </w:r>
    </w:p>
    <w:p>
      <w:pPr>
        <w:pStyle w:val="Normal"/>
        <w:ind w:firstLine="540"/>
        <w:jc w:val="both"/>
        <w:rPr>
          <w:szCs w:val="22"/>
        </w:rPr>
      </w:pPr>
      <w:r>
        <w:rPr>
          <w:szCs w:val="22"/>
        </w:rPr>
        <w:t xml:space="preserve">87-летний КОРРАДО БАЛДУЧЧИ — госсекретарь и дипломатический представитель Ватикана. Помимо основной специализации — исследования одержимости, он в течение 50 лет занимается изучением НЛО. </w:t>
      </w:r>
    </w:p>
    <w:p>
      <w:pPr>
        <w:pStyle w:val="Normal"/>
        <w:ind w:firstLine="540"/>
        <w:jc w:val="both"/>
        <w:rPr>
          <w:szCs w:val="22"/>
        </w:rPr>
      </w:pPr>
      <w:r>
        <w:rPr>
          <w:szCs w:val="22"/>
        </w:rPr>
        <w:t xml:space="preserve">Ниже следуют выдержки из интервью Балдуччи «Нойе цюрхер цайтунг». </w:t>
      </w:r>
    </w:p>
    <w:p>
      <w:pPr>
        <w:pStyle w:val="Normal"/>
        <w:ind w:firstLine="540"/>
        <w:jc w:val="both"/>
        <w:rPr>
          <w:szCs w:val="22"/>
        </w:rPr>
      </w:pPr>
      <w:r>
        <w:rPr>
          <w:szCs w:val="22"/>
        </w:rPr>
        <w:t xml:space="preserve">— </w:t>
      </w:r>
      <w:r>
        <w:rPr>
          <w:szCs w:val="22"/>
        </w:rPr>
        <w:t xml:space="preserve">Г-н Балдуччи, существуют ли НЛО? </w:t>
      </w:r>
    </w:p>
    <w:p>
      <w:pPr>
        <w:pStyle w:val="Normal"/>
        <w:ind w:firstLine="540"/>
        <w:jc w:val="both"/>
        <w:rPr>
          <w:szCs w:val="22"/>
        </w:rPr>
      </w:pPr>
      <w:r>
        <w:rPr>
          <w:szCs w:val="22"/>
        </w:rPr>
        <w:t xml:space="preserve">— </w:t>
      </w:r>
      <w:r>
        <w:rPr>
          <w:szCs w:val="22"/>
        </w:rPr>
        <w:t xml:space="preserve">Почему всемогущество Бога должно ограничиваться только Землей? Было бы печально не верить во внеземное существование, потому что есть свидетельства миллионов людей, видевших НЛО и вступавших в контакт с пришельцами. Их число постоянно увеличивается. К тому же среди наблюдавших НЛО много ученых. Так что Святой престол не может отрицать существование внеземных цивилизаций. </w:t>
      </w:r>
    </w:p>
    <w:p>
      <w:pPr>
        <w:pStyle w:val="Normal"/>
        <w:ind w:firstLine="540"/>
        <w:jc w:val="both"/>
        <w:rPr>
          <w:szCs w:val="22"/>
        </w:rPr>
      </w:pPr>
      <w:r>
        <w:rPr>
          <w:szCs w:val="22"/>
        </w:rPr>
        <w:t xml:space="preserve">— </w:t>
      </w:r>
      <w:r>
        <w:rPr>
          <w:szCs w:val="22"/>
        </w:rPr>
        <w:t xml:space="preserve">Но есть и те, кто утверждает, что это надуманная чепуха. </w:t>
      </w:r>
    </w:p>
    <w:p>
      <w:pPr>
        <w:pStyle w:val="Normal"/>
        <w:ind w:firstLine="540"/>
        <w:jc w:val="both"/>
        <w:rPr>
          <w:szCs w:val="22"/>
        </w:rPr>
      </w:pPr>
      <w:r>
        <w:rPr>
          <w:szCs w:val="22"/>
        </w:rPr>
        <w:t xml:space="preserve">— </w:t>
      </w:r>
      <w:r>
        <w:rPr>
          <w:szCs w:val="22"/>
        </w:rPr>
        <w:t xml:space="preserve">Если мы сомневаемся в рассказах очевидцев об НЛО, значит, отказываем человеку в его основной способности — верить. Жизнь без веры невозможна. </w:t>
      </w:r>
    </w:p>
    <w:p>
      <w:pPr>
        <w:pStyle w:val="Normal"/>
        <w:ind w:firstLine="540"/>
        <w:jc w:val="both"/>
        <w:rPr>
          <w:szCs w:val="22"/>
        </w:rPr>
      </w:pPr>
      <w:r>
        <w:rPr>
          <w:szCs w:val="22"/>
        </w:rPr>
        <w:t xml:space="preserve">— </w:t>
      </w:r>
      <w:r>
        <w:rPr>
          <w:szCs w:val="22"/>
        </w:rPr>
        <w:t xml:space="preserve">Есть ли в Священном Писании указания на инопланетян? </w:t>
      </w:r>
    </w:p>
    <w:p>
      <w:pPr>
        <w:pStyle w:val="Normal"/>
        <w:ind w:firstLine="540"/>
        <w:jc w:val="both"/>
        <w:rPr>
          <w:szCs w:val="22"/>
        </w:rPr>
      </w:pPr>
      <w:r>
        <w:rPr>
          <w:szCs w:val="22"/>
        </w:rPr>
        <w:t xml:space="preserve">— </w:t>
      </w:r>
      <w:r>
        <w:rPr>
          <w:szCs w:val="22"/>
        </w:rPr>
        <w:t xml:space="preserve">Нет. Но много свидетельств в завуалированной форме подтверждают их существование. Так, псалом 23 не только говорит: «Господня — земля и что наполняет ее», но и «...вселенная и все живущее в ней». Это значит, что Библия не исключает внеземную жизнь. </w:t>
      </w:r>
    </w:p>
    <w:p>
      <w:pPr>
        <w:pStyle w:val="Normal"/>
        <w:ind w:firstLine="540"/>
        <w:jc w:val="both"/>
        <w:rPr>
          <w:szCs w:val="22"/>
        </w:rPr>
      </w:pPr>
      <w:r>
        <w:rPr>
          <w:szCs w:val="22"/>
        </w:rPr>
        <w:t xml:space="preserve">— </w:t>
      </w:r>
      <w:r>
        <w:rPr>
          <w:szCs w:val="22"/>
        </w:rPr>
        <w:t xml:space="preserve">В какой форме она возможна? </w:t>
      </w:r>
    </w:p>
    <w:p>
      <w:pPr>
        <w:pStyle w:val="Normal"/>
        <w:ind w:firstLine="540"/>
        <w:jc w:val="both"/>
        <w:rPr>
          <w:szCs w:val="22"/>
        </w:rPr>
      </w:pPr>
      <w:r>
        <w:rPr>
          <w:szCs w:val="22"/>
        </w:rPr>
        <w:t xml:space="preserve">— </w:t>
      </w:r>
      <w:r>
        <w:rPr>
          <w:szCs w:val="22"/>
        </w:rPr>
        <w:t xml:space="preserve">Мы не можем исходить из того, что летающими тарелками пользуются ангелы, дьяволы или Матерь Божья. Но эти создания, как и бесчисленное множество звезд и планет, существуют во славу Божию. Все это сотворено не только для нас одних. </w:t>
      </w:r>
    </w:p>
    <w:p>
      <w:pPr>
        <w:pStyle w:val="Normal"/>
        <w:ind w:firstLine="540"/>
        <w:jc w:val="both"/>
        <w:rPr/>
      </w:pPr>
      <w:r>
        <w:rPr>
          <w:szCs w:val="22"/>
        </w:rPr>
        <w:t xml:space="preserve">— </w:t>
      </w:r>
      <w:r>
        <w:rPr>
          <w:szCs w:val="22"/>
        </w:rPr>
        <w:t xml:space="preserve">Внеземные существа в интеллектуальном и духовном отношении более развиты по сравнению с людьми? </w:t>
      </w:r>
    </w:p>
    <w:p>
      <w:pPr>
        <w:pStyle w:val="Normal"/>
        <w:ind w:firstLine="540"/>
        <w:jc w:val="both"/>
        <w:rPr>
          <w:szCs w:val="22"/>
        </w:rPr>
      </w:pPr>
      <w:r>
        <w:rPr>
          <w:szCs w:val="22"/>
        </w:rPr>
        <w:t xml:space="preserve">— </w:t>
      </w:r>
      <w:r>
        <w:rPr>
          <w:szCs w:val="22"/>
        </w:rPr>
        <w:t xml:space="preserve">Без сомнения. И не только потому, что они разумные, но менее греховны по сравнению с человеком. К сожалению, людей больше привлекает не добро, а зло. Внеземные существа — промежуточная ступень между человеком и ангелом. Между этими формами жизни отмечается скачок, который в природе не наблюдается. Поэтому существование инопланетян объясняет этот переход. Их признание важно и потому, что они, по всей вероятности, оказывают нам поддержку и молятся за нас. </w:t>
      </w:r>
    </w:p>
    <w:p>
      <w:pPr>
        <w:pStyle w:val="Normal"/>
        <w:ind w:firstLine="540"/>
        <w:jc w:val="both"/>
        <w:rPr>
          <w:szCs w:val="22"/>
        </w:rPr>
      </w:pPr>
      <w:r>
        <w:rPr>
          <w:szCs w:val="22"/>
        </w:rPr>
        <w:t xml:space="preserve">— </w:t>
      </w:r>
      <w:r>
        <w:rPr>
          <w:szCs w:val="22"/>
        </w:rPr>
        <w:t xml:space="preserve">Это официальная позиция Ватикана? </w:t>
      </w:r>
    </w:p>
    <w:p>
      <w:pPr>
        <w:pStyle w:val="Normal"/>
        <w:ind w:firstLine="540"/>
        <w:jc w:val="both"/>
        <w:rPr>
          <w:szCs w:val="22"/>
        </w:rPr>
      </w:pPr>
      <w:r>
        <w:rPr>
          <w:szCs w:val="22"/>
        </w:rPr>
        <w:t xml:space="preserve">— </w:t>
      </w:r>
      <w:r>
        <w:rPr>
          <w:szCs w:val="22"/>
        </w:rPr>
        <w:t xml:space="preserve">У Ватикана еще нет официальной позиции. Но как его представитель я часто (иногда несколько раз в месяц) бываю на международных конгрессах и выступаю с этой концепцией. И мне никто не препятствует. </w:t>
      </w:r>
    </w:p>
    <w:p>
      <w:pPr>
        <w:pStyle w:val="Normal"/>
        <w:ind w:firstLine="540"/>
        <w:jc w:val="both"/>
        <w:rPr>
          <w:szCs w:val="22"/>
        </w:rPr>
      </w:pPr>
      <w:r>
        <w:rPr>
          <w:szCs w:val="22"/>
        </w:rPr>
        <w:t xml:space="preserve">— </w:t>
      </w:r>
      <w:r>
        <w:rPr>
          <w:szCs w:val="22"/>
        </w:rPr>
        <w:t>Вы молитесь за этих существ?</w:t>
      </w:r>
    </w:p>
    <w:p>
      <w:pPr>
        <w:pStyle w:val="Normal"/>
        <w:ind w:firstLine="540"/>
        <w:jc w:val="both"/>
        <w:rPr>
          <w:szCs w:val="22"/>
        </w:rPr>
      </w:pPr>
      <w:r>
        <w:rPr>
          <w:szCs w:val="22"/>
        </w:rPr>
        <w:t xml:space="preserve">— </w:t>
      </w:r>
      <w:r>
        <w:rPr>
          <w:szCs w:val="22"/>
        </w:rPr>
        <w:t xml:space="preserve">Я думаю "молиться", не обязательно значит стоять на коленях в церкви, ставить свечку и произносить слова из молитвенника. Например, когда мама переживает за ребенка, которые лежит в больнице, она тоже мысленно молится, т.е. сопереживает и желает, чтобы все закончилось благополучно. Она может и не называть имен святых, не говорить молитвенных слов. </w:t>
      </w:r>
    </w:p>
    <w:p>
      <w:pPr>
        <w:pStyle w:val="Normal"/>
        <w:ind w:firstLine="540"/>
        <w:jc w:val="both"/>
        <w:rPr>
          <w:szCs w:val="22"/>
        </w:rPr>
      </w:pPr>
      <w:r>
        <w:rPr>
          <w:szCs w:val="22"/>
        </w:rPr>
        <w:t xml:space="preserve">— </w:t>
      </w:r>
      <w:r>
        <w:rPr>
          <w:szCs w:val="22"/>
        </w:rPr>
        <w:t>Выходит, церковь тоже прогрессирует?</w:t>
      </w:r>
    </w:p>
    <w:p>
      <w:pPr>
        <w:pStyle w:val="Normal"/>
        <w:ind w:firstLine="540"/>
        <w:jc w:val="both"/>
        <w:rPr>
          <w:szCs w:val="22"/>
        </w:rPr>
      </w:pPr>
      <w:r>
        <w:rPr>
          <w:szCs w:val="22"/>
        </w:rPr>
        <w:t xml:space="preserve">— </w:t>
      </w:r>
      <w:r>
        <w:rPr>
          <w:szCs w:val="22"/>
        </w:rPr>
        <w:t xml:space="preserve">По-моему это огромный прогресс в церкви. Чтобы церковь так говорила об инопланетянах, которые сравнительно недавно еще ставились наравне с бесами... Кстати лет 5-7 назад я читал в одной католической газете статью литовского католического священника о внеземной жизни, где он также очень положительно отзывался о такой возможности. Прогресс! </w:t>
      </w:r>
    </w:p>
    <w:p>
      <w:pPr>
        <w:pStyle w:val="Normal"/>
        <w:ind w:firstLine="540"/>
        <w:jc w:val="both"/>
        <w:rPr>
          <w:szCs w:val="22"/>
        </w:rPr>
      </w:pPr>
      <w:r>
        <w:rPr>
          <w:szCs w:val="22"/>
        </w:rPr>
        <w:t xml:space="preserve">— </w:t>
      </w:r>
      <w:r>
        <w:rPr>
          <w:szCs w:val="22"/>
        </w:rPr>
        <w:t>Знаете ли вы случаи встречи священников с НЛО?</w:t>
      </w:r>
    </w:p>
    <w:p>
      <w:pPr>
        <w:pStyle w:val="Normal"/>
        <w:ind w:firstLine="540"/>
        <w:jc w:val="both"/>
        <w:rPr>
          <w:szCs w:val="22"/>
        </w:rPr>
      </w:pPr>
      <w:r>
        <w:rPr>
          <w:szCs w:val="22"/>
        </w:rPr>
        <w:t xml:space="preserve">У меня есть очень интересная история, которая случилась с литовским католическим священником в июле 1992 г. В его случае аппарат приземлился недалеко от его дома и его пригласили на их планету. Он согласился и весь его рассказ о том, как все было. На литовском ТВ была специальная передача с его участием, и я все переписал. </w:t>
      </w:r>
    </w:p>
    <w:p>
      <w:pPr>
        <w:pStyle w:val="Normal"/>
        <w:ind w:firstLine="540"/>
        <w:jc w:val="both"/>
        <w:rPr>
          <w:szCs w:val="22"/>
        </w:rPr>
      </w:pPr>
      <w:r>
        <w:rPr>
          <w:szCs w:val="22"/>
        </w:rPr>
        <w:t xml:space="preserve">Также я встречался с сестрой этого священника, которая тогда жила в Вильнюсе - она подтвердила всю правдивость его случая а также то, что он потом жалел что все рассказал. </w:t>
      </w:r>
    </w:p>
    <w:p>
      <w:pPr>
        <w:pStyle w:val="Normal"/>
        <w:ind w:firstLine="540"/>
        <w:jc w:val="both"/>
        <w:rPr>
          <w:szCs w:val="22"/>
        </w:rPr>
      </w:pPr>
      <w:r>
        <w:rPr>
          <w:szCs w:val="22"/>
        </w:rPr>
        <w:t xml:space="preserve">Он испытал большие неприятности от руководства церкви, которое было недовольно его публичным выступлением с этой темой. И потом его вообще перевели работать в другой костел в какое-то другое село. Да и звонков от разных людей было так много, что телефон вообще отключили. </w:t>
      </w:r>
    </w:p>
    <w:p>
      <w:pPr>
        <w:pStyle w:val="Normal"/>
        <w:ind w:firstLine="540"/>
        <w:jc w:val="both"/>
        <w:rPr>
          <w:szCs w:val="22"/>
        </w:rPr>
      </w:pPr>
      <w:r>
        <w:rPr>
          <w:szCs w:val="22"/>
        </w:rPr>
      </w:r>
    </w:p>
    <w:p>
      <w:pPr>
        <w:pStyle w:val="Normal"/>
        <w:ind w:firstLine="540"/>
        <w:jc w:val="both"/>
        <w:rPr>
          <w:szCs w:val="22"/>
        </w:rPr>
      </w:pPr>
      <w:r>
        <w:rPr>
          <w:szCs w:val="22"/>
        </w:rPr>
        <w:t>*****</w:t>
      </w:r>
    </w:p>
    <w:p>
      <w:pPr>
        <w:pStyle w:val="Normal"/>
        <w:ind w:firstLine="540"/>
        <w:jc w:val="both"/>
        <w:rPr>
          <w:b/>
          <w:b/>
          <w:szCs w:val="32"/>
          <w:u w:val="single"/>
        </w:rPr>
      </w:pPr>
      <w:r>
        <w:rPr>
          <w:b/>
          <w:szCs w:val="32"/>
          <w:u w:val="single"/>
        </w:rPr>
        <w:t>2012 год и монахи</w:t>
      </w:r>
    </w:p>
    <w:p>
      <w:pPr>
        <w:pStyle w:val="Normal"/>
        <w:ind w:firstLine="540"/>
        <w:jc w:val="both"/>
        <w:rPr>
          <w:b/>
          <w:b/>
          <w:szCs w:val="32"/>
          <w:u w:val="single"/>
        </w:rPr>
      </w:pPr>
      <w:r>
        <w:rPr>
          <w:b/>
          <w:szCs w:val="32"/>
          <w:u w:val="single"/>
        </w:rPr>
      </w:r>
    </w:p>
    <w:p>
      <w:pPr>
        <w:pStyle w:val="Normal"/>
        <w:ind w:firstLine="540"/>
        <w:jc w:val="both"/>
        <w:rPr>
          <w:szCs w:val="22"/>
        </w:rPr>
      </w:pPr>
      <w:r>
        <w:rPr>
          <w:szCs w:val="22"/>
        </w:rPr>
        <w:t>Тема конца света сейчас часто муссируется в отечественной и мировой прессе и литературе. Ссылаются на разные пророчества, информацию контактеров, расшифровки древних текстов. Так или иначе многие уже слышали о том, что в 2012 году намечается глобальная катастрофа, или конец света... В эти байки сегодня, конечно, мало кто верит, но интересно стало разобраться, откуда же они все-таки берутся.</w:t>
      </w:r>
    </w:p>
    <w:p>
      <w:pPr>
        <w:pStyle w:val="Normal"/>
        <w:ind w:firstLine="540"/>
        <w:jc w:val="both"/>
        <w:rPr>
          <w:szCs w:val="22"/>
        </w:rPr>
      </w:pPr>
      <w:r>
        <w:rPr>
          <w:szCs w:val="22"/>
        </w:rPr>
        <w:t>Помимо всех общих источников, то есть тех, в которых говорится о грядущих глобальных переменах, но не указывается точных дат, нашелся, наконец, один, в котором об этом все растолковано понятно и доступно. Американский нью-эйджевский исследователь, художник и писатель, историк и искусствовед Хосэ Аргуэлльес написал в своей книге «Фактор Майя» о том, что, оказывается, все это давно посчитано. Изучая культуру, и в особенности, математику и календарные системы древнего племени Майя, которое жило на территории современной Мексики в промежутке между V и X веками нашей эры, то есть тысячу-полторы тысячи лет назад, этот американский ученый сделал потрясающие открытия.</w:t>
      </w:r>
    </w:p>
    <w:p>
      <w:pPr>
        <w:pStyle w:val="Normal"/>
        <w:ind w:firstLine="540"/>
        <w:jc w:val="both"/>
        <w:rPr>
          <w:szCs w:val="22"/>
        </w:rPr>
      </w:pPr>
      <w:r>
        <w:rPr>
          <w:szCs w:val="22"/>
        </w:rPr>
        <w:t>Древние жрецы Майя, утверждает он, были мастерами времени. Используя законы времени, они смогли проникнуть на нашу Землю в обличии обычных людей, как-бы воплотились тут. Причем сделали это не из пустого интереса, а для выполнения специальной галактической миссии. Миссия эта состояла в том, чтобы точно вычислить положение Земли во времени и соответственно рассчитать, когда здесь наступают переходные точки, в которых жители планеты могут перейти из одного потока времени в другой вместе со всей своей планетой.</w:t>
      </w:r>
    </w:p>
    <w:p>
      <w:pPr>
        <w:pStyle w:val="Normal"/>
        <w:ind w:firstLine="540"/>
        <w:jc w:val="both"/>
        <w:rPr>
          <w:szCs w:val="22"/>
        </w:rPr>
      </w:pPr>
      <w:r>
        <w:rPr>
          <w:szCs w:val="22"/>
        </w:rPr>
        <w:t>Майянцы поселились в самом на то время спокойном из самых комфортных уголков нашей планеты. Им не нужно было искать себе одежду, за исключением толстых и длинных полос ткани, которыми они обматывали свои тела на особый манер. Питались они в осоновном кукурузой и разными плодами джунглей - какао, фруктами, дичью. Домашних животных они не держали ни для передвижения, ни для питания. Колесом не пользовались. По нашим понятиям это была примитивнейшая из цивилизаций каменного века, до Греции с Римом этим ребятам было далеко.</w:t>
      </w:r>
    </w:p>
    <w:p>
      <w:pPr>
        <w:pStyle w:val="Normal"/>
        <w:ind w:firstLine="540"/>
        <w:jc w:val="both"/>
        <w:rPr>
          <w:szCs w:val="22"/>
        </w:rPr>
      </w:pPr>
      <w:r>
        <w:rPr>
          <w:szCs w:val="22"/>
        </w:rPr>
        <w:t>Однако, факт остается фактом, археологи это подтвердили, что в упомянутый период этот народ успел построить несколько десятков городов на достаточно большой территории, далеко друг от друга. Основу этих городов обычно составляет комплекс пирамид и мощных каменных построек, сплошь испещренных странными маскоподобными значками и разными черточками.</w:t>
      </w:r>
    </w:p>
    <w:p>
      <w:pPr>
        <w:pStyle w:val="Normal"/>
        <w:ind w:firstLine="540"/>
        <w:jc w:val="both"/>
        <w:rPr>
          <w:szCs w:val="22"/>
        </w:rPr>
      </w:pPr>
      <w:r>
        <w:rPr>
          <w:szCs w:val="22"/>
        </w:rPr>
        <w:t>Самые высокие из пирамид Майя не ниже Египетских. Однако таких комплексов там не один, как осталось в Африке, а десятки. Для ученых до сих пор остается загадкой, как были построены эти сооружения, все версии на этот счет имеют один странный недостаток, они не объясняют главного - почему столь удивительные по красоте и изысканности города цивилизации каменного века были вдруг неожиданно оставлены, как по команде, на рубеже 830 года нашей эры.</w:t>
      </w:r>
    </w:p>
    <w:p>
      <w:pPr>
        <w:pStyle w:val="Normal"/>
        <w:ind w:firstLine="540"/>
        <w:jc w:val="both"/>
        <w:rPr>
          <w:szCs w:val="22"/>
        </w:rPr>
      </w:pPr>
      <w:r>
        <w:rPr>
          <w:szCs w:val="22"/>
        </w:rPr>
        <w:t>В это самое время, жизнь в этой области Земли вдруг неожиданно растворилась. Очаг цивилизации погас, племена крестьян, которые жили вокруг этих городов, рассеялись в джунглях, а все жреческие традиции вдруг резко выродились. Все последующие всплески очагов жизни в этом регионе отличались резкими формами власти, включая и жертвоприношения, которые к моменту прихода Португальцев и Испанцев во главе с Колумбом. Когда Кортес двинулся с бандой головорезов к столице Ацтекской империи, армия которой многократно превышала "объединенные силы" Европы, он поражался красоте и блеску, но также и обрядам и нравам народов. При виде этого любой правоверный христианин выступил бы на защиту своей религии: Ацтеки вырывали своим жертвам сердца с завидной регулярностью...</w:t>
      </w:r>
    </w:p>
    <w:p>
      <w:pPr>
        <w:pStyle w:val="Normal"/>
        <w:ind w:firstLine="540"/>
        <w:jc w:val="both"/>
        <w:rPr>
          <w:szCs w:val="22"/>
        </w:rPr>
      </w:pPr>
      <w:r>
        <w:rPr>
          <w:szCs w:val="22"/>
        </w:rPr>
        <w:t>Однако вернемся к теме нашей статьи. Те самые Майя, которые покинули Землю в неизвестном направлении около 830 года нашей эры, Классические Майя, великолепно владели математикой, вернее особой формой математики, которая была основана на двадцатеричной системе, а не на десятеричной, как у нас сейчас. Эту математику они использовали не только при строительстве своих пирамид, но и для совершения календарных "исследований" - известно, что Майя следовали как минимум 17 различных календарям. И делали это для того, чтобы высчитать наиболее космически грамотный календарь для жителей этой планеты. Они умело путешествовали во времени, что позволяло им точно проверять результаты своих исследований. Они излазили время Земли и благодаря этому смогли рассчитать, где наша Земля находится во времени, вернее даже сказать, когда?</w:t>
      </w:r>
    </w:p>
    <w:p>
      <w:pPr>
        <w:pStyle w:val="Normal"/>
        <w:ind w:firstLine="540"/>
        <w:jc w:val="both"/>
        <w:rPr>
          <w:szCs w:val="22"/>
        </w:rPr>
      </w:pPr>
      <w:r>
        <w:rPr>
          <w:szCs w:val="22"/>
        </w:rPr>
      </w:r>
    </w:p>
    <w:p>
      <w:pPr>
        <w:pStyle w:val="Normal"/>
        <w:ind w:firstLine="540"/>
        <w:jc w:val="both"/>
        <w:rPr>
          <w:szCs w:val="22"/>
        </w:rPr>
      </w:pPr>
      <w:r>
        <w:rPr>
          <w:szCs w:val="22"/>
        </w:rPr>
        <w:t>Для своих вычислений они использовали особый метод, вернее таблицу, которую ни называли Цолькин - "Священный Счет Кинов".</w:t>
      </w:r>
    </w:p>
    <w:p>
      <w:pPr>
        <w:pStyle w:val="Normal"/>
        <w:ind w:firstLine="540"/>
        <w:jc w:val="both"/>
        <w:rPr>
          <w:szCs w:val="22"/>
        </w:rPr>
      </w:pPr>
      <w:r>
        <w:rPr>
          <w:szCs w:val="22"/>
        </w:rPr>
        <w:t>При помощи нее они определяли каждый день, каждый год, каждое двадцатилетие и т.д. Здесь 260 элементов = 13×20. В двадцати строчках указаны двадцать тотемов - специальных знаков, каждый из которых имеет свое имя и изображение. Счет же ведется снизу вверх по столбцу, затем переход на следующий столбец справа. Причем счет ведется цифрами от единицы до тринадцати. В Майянской системе записи чисел всего только три элемента: точка, которая обозначает 1, черточка, равная 5, и ноль в виде морской раковины, который и обозначает 0. Получается, что 13 - это две черточки и три точки.</w:t>
      </w:r>
    </w:p>
    <w:p>
      <w:pPr>
        <w:pStyle w:val="Normal"/>
        <w:ind w:firstLine="540"/>
        <w:jc w:val="both"/>
        <w:rPr>
          <w:szCs w:val="22"/>
        </w:rPr>
      </w:pPr>
      <w:r>
        <w:rPr>
          <w:szCs w:val="22"/>
        </w:rPr>
        <w:t>Своими исследованиями Майя определили, что текущий цикл Земли на ее орбите вокруг Солнца, начался в 3113 году до нашей эры, тут мы снова возвращаемся к книге «Фактор Майя». С точки зрения их галактического модуля Цолькин получается, что закончиться этот цикл должен через 260 раз по 360 дней, т.е 21 декабря 2012 года!</w:t>
      </w:r>
    </w:p>
    <w:p>
      <w:pPr>
        <w:pStyle w:val="Normal"/>
        <w:ind w:firstLine="540"/>
        <w:jc w:val="both"/>
        <w:rPr>
          <w:szCs w:val="22"/>
        </w:rPr>
      </w:pPr>
      <w:r>
        <w:rPr>
          <w:szCs w:val="22"/>
        </w:rPr>
        <w:t>История последних 5200 лет жизни на нашей планете организована здесь очень интересно. Каждый столбик - около 400 лет. 20 лет каждая клеточка. По этим самым подсчетам наш 2003 год попадает на самую серединку самого последнего зеленого прямоугольничка в правом нижнем углу - кин 260. Его окончание будет переживаться всеми без исключения, так утверждают вероломные Майянские провидцы.</w:t>
      </w:r>
    </w:p>
    <w:p>
      <w:pPr>
        <w:pStyle w:val="Normal"/>
        <w:ind w:firstLine="540"/>
        <w:jc w:val="both"/>
        <w:rPr>
          <w:szCs w:val="22"/>
        </w:rPr>
      </w:pPr>
      <w:r>
        <w:rPr>
          <w:szCs w:val="22"/>
        </w:rPr>
        <w:t>Не будем сейчас вдаваться в подробности всех этих подсчетов - интересующийся деталями всегда найдет источник. Но попробуем поразмыслить над тем, что собственно может означать для нас окончание цикла времени, чем может характеризоваться переход из одного цикла в другой?</w:t>
      </w:r>
    </w:p>
    <w:p>
      <w:pPr>
        <w:pStyle w:val="Normal"/>
        <w:ind w:firstLine="540"/>
        <w:jc w:val="both"/>
        <w:rPr>
          <w:szCs w:val="22"/>
        </w:rPr>
      </w:pPr>
      <w:r>
        <w:rPr>
          <w:szCs w:val="22"/>
        </w:rPr>
        <w:t>Ведь тут вполне уместно было бы возразить - с какой стати я буду во все это верить. И это бессомненный аргумент, наглухо отгораживающий меня от всех проблем. Однако один момент все же нельзя не учесть. Возможно, что абсолютно нет никаких шансов, что на самом деле это имеет ко мне какое-то отношение, но если хотя бы один такой шанс имеется, можно было бы им правильно воспользоваться! Почему бы не быть готовым заранее, если такое в принципе может произойти. И что самое важное - к чему, собственно, надо быть готовым...</w:t>
      </w:r>
    </w:p>
    <w:p>
      <w:pPr>
        <w:pStyle w:val="Normal"/>
        <w:ind w:firstLine="540"/>
        <w:jc w:val="both"/>
        <w:rPr>
          <w:b/>
          <w:b/>
          <w:szCs w:val="28"/>
        </w:rPr>
      </w:pPr>
      <w:r>
        <w:rPr>
          <w:b/>
          <w:szCs w:val="28"/>
        </w:rPr>
      </w:r>
    </w:p>
    <w:p>
      <w:pPr>
        <w:pStyle w:val="Normal"/>
        <w:ind w:firstLine="540"/>
        <w:jc w:val="both"/>
        <w:rPr>
          <w:b/>
          <w:b/>
          <w:szCs w:val="28"/>
        </w:rPr>
      </w:pPr>
      <w:r>
        <w:rPr>
          <w:b/>
          <w:szCs w:val="28"/>
        </w:rPr>
      </w:r>
    </w:p>
    <w:p>
      <w:pPr>
        <w:pStyle w:val="Normal"/>
        <w:ind w:firstLine="540"/>
        <w:jc w:val="both"/>
        <w:rPr>
          <w:b/>
          <w:b/>
          <w:szCs w:val="28"/>
        </w:rPr>
      </w:pPr>
      <w:r>
        <w:rPr>
          <w:b/>
          <w:szCs w:val="28"/>
        </w:rPr>
        <w:t>ЯСНОВИДЯЩИЕ ТИБЕТСКИЕ МОНАХИ ВИДЯТ,</w:t>
      </w:r>
    </w:p>
    <w:p>
      <w:pPr>
        <w:pStyle w:val="Normal"/>
        <w:ind w:firstLine="540"/>
        <w:jc w:val="both"/>
        <w:rPr>
          <w:b/>
          <w:b/>
          <w:szCs w:val="28"/>
        </w:rPr>
      </w:pPr>
      <w:r>
        <w:rPr>
          <w:b/>
          <w:szCs w:val="28"/>
        </w:rPr>
        <w:t>ЧТО ВНЕЗЕМНЫЕ СИЛЫ СОХРАНЯТ МИР</w:t>
      </w:r>
    </w:p>
    <w:p>
      <w:pPr>
        <w:pStyle w:val="Normal"/>
        <w:ind w:firstLine="540"/>
        <w:jc w:val="both"/>
        <w:rPr>
          <w:b/>
          <w:b/>
          <w:szCs w:val="28"/>
        </w:rPr>
      </w:pPr>
      <w:r>
        <w:rPr>
          <w:b/>
          <w:szCs w:val="28"/>
        </w:rPr>
        <w:t>ОТ САМОУНИЧТОЖЕНИЯ В 2012 ГОДУ</w:t>
      </w:r>
    </w:p>
    <w:p>
      <w:pPr>
        <w:pStyle w:val="Normal"/>
        <w:ind w:firstLine="540"/>
        <w:jc w:val="both"/>
        <w:rPr>
          <w:b/>
          <w:b/>
          <w:szCs w:val="28"/>
        </w:rPr>
      </w:pPr>
      <w:r>
        <w:rPr>
          <w:b/>
          <w:szCs w:val="28"/>
        </w:rPr>
      </w:r>
    </w:p>
    <w:p>
      <w:pPr>
        <w:pStyle w:val="Normal"/>
        <w:ind w:firstLine="540"/>
        <w:jc w:val="both"/>
        <w:rPr/>
      </w:pPr>
      <w:r>
        <w:rPr/>
      </w:r>
    </w:p>
    <w:p>
      <w:pPr>
        <w:pStyle w:val="Normal"/>
        <w:ind w:firstLine="540"/>
        <w:jc w:val="both"/>
        <w:rPr/>
      </w:pPr>
      <w:r>
        <w:rPr/>
        <w:t xml:space="preserve"> </w:t>
      </w:r>
      <w:r>
        <w:rPr/>
        <w:t xml:space="preserve">Ясновидение не ново в Тибетских монастырях. В течение тысяч лет ясновидение, среди других духовных способностей, доминировало в Тибетской культуре. То, что некоторые индийские туристы пришли узнать в нескольких Тибетских монастырях, чрезвычайно тревожно и удивительно. </w:t>
      </w:r>
    </w:p>
    <w:p>
      <w:pPr>
        <w:pStyle w:val="Normal"/>
        <w:ind w:firstLine="540"/>
        <w:jc w:val="both"/>
        <w:rPr/>
      </w:pPr>
      <w:r>
        <w:rPr/>
        <w:t xml:space="preserve">Согласно им, ясновидящие видят мировые силы, идущие в направлении самоуничтожения. Но они также видят, что мир не будет разрушен. Между теперешним временем и 2012 годом мировые сверхдержавы продолжат участвовать в региональных войнах. Терроризм и скрытая война будут главной проблемой. В мировой политике что-то случится приблизительно в 2010 году. Тогда мировые силы будут находиться под угрозой взаимоуничтожения. </w:t>
      </w:r>
    </w:p>
    <w:p>
      <w:pPr>
        <w:pStyle w:val="Normal"/>
        <w:ind w:firstLine="540"/>
        <w:jc w:val="both"/>
        <w:rPr/>
      </w:pPr>
      <w:r>
        <w:rPr/>
        <w:t xml:space="preserve"> </w:t>
      </w:r>
      <w:r>
        <w:rPr/>
        <w:t>Между 2010 и 2012 годами целый мир поляризуется и подготовится к окончательному роковому дню. Произойдет тяжелые политические маневры и переговоры, но прогресс будет незначительным.</w:t>
      </w:r>
    </w:p>
    <w:p>
      <w:pPr>
        <w:pStyle w:val="Normal"/>
        <w:ind w:firstLine="540"/>
        <w:jc w:val="both"/>
        <w:rPr/>
      </w:pPr>
      <w:r>
        <w:rPr/>
        <w:t xml:space="preserve"> </w:t>
      </w:r>
      <w:r>
        <w:rPr/>
        <w:t xml:space="preserve">В 2012 году мир начнет погружаться в тотальную разрушительную ядерную войну. И тогда случится что-то необычное, говорит тибетский буддистский монах. Вмешаются сверхъестественные божественные силы. Самоуничтожение не станет судьбой мира в тот момент. </w:t>
      </w:r>
    </w:p>
    <w:p>
      <w:pPr>
        <w:pStyle w:val="Normal"/>
        <w:ind w:firstLine="540"/>
        <w:jc w:val="both"/>
        <w:rPr/>
      </w:pPr>
      <w:r>
        <w:rPr/>
        <w:t xml:space="preserve"> </w:t>
      </w:r>
      <w:r>
        <w:rPr/>
        <w:t xml:space="preserve">Научная интерпретация утверждений монахов показывает, что Внеземные Силы наблюдают нас постоянно. Они вмешаются в 2012 году и сохранят мир от самоуничтожения. </w:t>
      </w:r>
    </w:p>
    <w:p>
      <w:pPr>
        <w:pStyle w:val="Normal"/>
        <w:ind w:firstLine="540"/>
        <w:jc w:val="both"/>
        <w:rPr/>
      </w:pPr>
      <w:r>
        <w:rPr/>
        <w:t xml:space="preserve"> </w:t>
      </w:r>
      <w:r>
        <w:rPr/>
        <w:t xml:space="preserve">Когда было спрошено о недавних наблюдениях НЛО в Индии и Китае, монахи улыбнулись и сказали, что божественные силы наблюдают нас всех. Человечество не может и ему не будет позволено изменить будущее до такой крайней степени. </w:t>
      </w:r>
    </w:p>
    <w:p>
      <w:pPr>
        <w:pStyle w:val="Normal"/>
        <w:ind w:firstLine="540"/>
        <w:jc w:val="both"/>
        <w:rPr/>
      </w:pPr>
      <w:r>
        <w:rPr/>
        <w:t xml:space="preserve"> </w:t>
      </w:r>
      <w:r>
        <w:rPr/>
        <w:t xml:space="preserve">Каждый человек, несмотря на действие того, что мы называем "Судьбой", может изменить будущее до некоторой степени, но изменить судьбу до такой крайней степени ему не будет ему позволено. </w:t>
      </w:r>
    </w:p>
    <w:p>
      <w:pPr>
        <w:pStyle w:val="Normal"/>
        <w:ind w:firstLine="540"/>
        <w:jc w:val="both"/>
        <w:rPr/>
      </w:pPr>
      <w:r>
        <w:rPr/>
        <w:t xml:space="preserve"> </w:t>
      </w:r>
      <w:r>
        <w:rPr/>
        <w:t xml:space="preserve">Монахи также упоминали, что после 2012 года наша сегодняшняя цивилизация поймет, что последний рубеж науки и техники находится в области духовности, а не материальной физики и химии. После 2012 года технологии изменят направления. Люди будут изучать сущность духовности, отношение между телом и душой, перевоплощение и то, что мы связаны, друг с другом и все являемся частями "Бога". </w:t>
      </w:r>
    </w:p>
    <w:p>
      <w:pPr>
        <w:pStyle w:val="Normal"/>
        <w:ind w:firstLine="540"/>
        <w:jc w:val="both"/>
        <w:rPr/>
      </w:pPr>
      <w:r>
        <w:rPr/>
        <w:t xml:space="preserve"> </w:t>
      </w:r>
      <w:r>
        <w:rPr/>
        <w:t xml:space="preserve">Наблюдения НЛО в Индии и Китае участились многократно. Многие говорят, что с Китайским и Индийским Правительствами вошли в контакт инопланетяне. </w:t>
      </w:r>
    </w:p>
    <w:p>
      <w:pPr>
        <w:pStyle w:val="Normal"/>
        <w:ind w:firstLine="540"/>
        <w:jc w:val="both"/>
        <w:rPr/>
      </w:pPr>
      <w:r>
        <w:rPr/>
        <w:t xml:space="preserve">В последние дни множество появлений НЛО было замечено в тех странах, в которых разрабатывается ядерное оружие. </w:t>
      </w:r>
    </w:p>
    <w:p>
      <w:pPr>
        <w:pStyle w:val="Normal"/>
        <w:ind w:firstLine="540"/>
        <w:jc w:val="both"/>
        <w:rPr/>
      </w:pPr>
      <w:r>
        <w:rPr/>
        <w:t xml:space="preserve"> </w:t>
      </w:r>
      <w:r>
        <w:rPr/>
        <w:t xml:space="preserve">Когда было спрошено, как эти инопланетяне проявят себя в 2012 году, ответы, данные ясновидящими, были такие: они покажут себя таким способом, что ни один из нас не испугается. Они покажут себя, только если это будет необходимо. Так как наши наука и техника прогрессируют, мы предназначены видеть их и взаимодействовать с ними любым способом. </w:t>
      </w:r>
    </w:p>
    <w:p>
      <w:pPr>
        <w:pStyle w:val="Normal"/>
        <w:ind w:firstLine="540"/>
        <w:jc w:val="both"/>
        <w:rPr/>
      </w:pPr>
      <w:r>
        <w:rPr/>
        <w:t xml:space="preserve"> </w:t>
      </w:r>
      <w:r>
        <w:rPr/>
        <w:t>Согласно ясновидящим, наша Земля благословлена и спасается периодически от разного рода опасностей, о которых мы даже не догадываемся. Поскольку наши технологии прогрессируют, мы поймем, как внешние силы спасли нас.</w:t>
      </w:r>
    </w:p>
    <w:p>
      <w:pPr>
        <w:pStyle w:val="Normal"/>
        <w:ind w:firstLine="540"/>
        <w:jc w:val="both"/>
        <w:rPr/>
      </w:pPr>
      <w:r>
        <w:rPr/>
      </w:r>
    </w:p>
    <w:p>
      <w:pPr>
        <w:pStyle w:val="Normal"/>
        <w:ind w:firstLine="540"/>
        <w:jc w:val="both"/>
        <w:rPr>
          <w:i/>
          <w:i/>
        </w:rPr>
      </w:pPr>
      <w:r>
        <w:rPr>
          <w:i/>
        </w:rPr>
        <w:t>"India Daily"</w:t>
      </w:r>
    </w:p>
    <w:p>
      <w:pPr>
        <w:pStyle w:val="Normal"/>
        <w:ind w:firstLine="540"/>
        <w:jc w:val="both"/>
        <w:rPr>
          <w:i/>
          <w:i/>
        </w:rPr>
      </w:pPr>
      <w:r>
        <w:rPr>
          <w:i/>
        </w:rPr>
      </w:r>
    </w:p>
    <w:p>
      <w:pPr>
        <w:pStyle w:val="Normal"/>
        <w:ind w:firstLine="540"/>
        <w:jc w:val="both"/>
        <w:rPr>
          <w:i/>
          <w:i/>
        </w:rPr>
      </w:pPr>
      <w:r>
        <w:rPr>
          <w:i/>
        </w:rPr>
        <w:t>*****</w:t>
      </w:r>
    </w:p>
    <w:p>
      <w:pPr>
        <w:pStyle w:val="Normal"/>
        <w:ind w:firstLine="540"/>
        <w:jc w:val="both"/>
        <w:rPr>
          <w:b/>
          <w:b/>
          <w:u w:val="single"/>
        </w:rPr>
      </w:pPr>
      <w:r>
        <w:rPr>
          <w:b/>
          <w:u w:val="single"/>
        </w:rPr>
        <w:t>Подготовка к изменению климата.</w:t>
      </w:r>
    </w:p>
    <w:p>
      <w:pPr>
        <w:pStyle w:val="Normal"/>
        <w:ind w:firstLine="540"/>
        <w:jc w:val="both"/>
        <w:rPr>
          <w:b/>
          <w:b/>
          <w:u w:val="single"/>
        </w:rPr>
      </w:pPr>
      <w:r>
        <w:rPr>
          <w:b/>
          <w:u w:val="single"/>
        </w:rPr>
      </w:r>
    </w:p>
    <w:p>
      <w:pPr>
        <w:pStyle w:val="Normal"/>
        <w:ind w:firstLine="540"/>
        <w:jc w:val="both"/>
        <w:rPr/>
      </w:pPr>
      <w:r>
        <w:rPr/>
        <w:t>Сейчас Солнце более активно, чем на протяжении последнего тысячелетия. Учёные осознали, проанализировав количество солнечных пятен за последние 1150 лет, что Солнце буквально разбушевалось. В конце сентября – начале ноября 2003 года гигантские шлейфы материи то и дело срывались с поверхности нашей звёзды и рассеивались в космосе, вызывая магнитные бури.</w:t>
      </w:r>
    </w:p>
    <w:p>
      <w:pPr>
        <w:pStyle w:val="Normal"/>
        <w:ind w:firstLine="540"/>
        <w:jc w:val="both"/>
        <w:rPr/>
      </w:pPr>
      <w:r>
        <w:rPr/>
        <w:t xml:space="preserve"> </w:t>
      </w:r>
      <w:r>
        <w:rPr/>
        <w:t>Тёмные отметины на поверхности Солнца, которые мы называем солнечными пятнами – симптомы происходящей внутри него сильной магнитной активности. Геофизик Илья Усоскин и его коллеги из Университета Оулу (Финляндия) и Института Аэрономии и Института Аэрономии им. Макса Планка в Катленбург-Линдау (Германия) выяснили, что с 1940 г. По настоящее время появилось больше пятен, чем за прошедшие 1150 лет.</w:t>
      </w:r>
    </w:p>
    <w:p>
      <w:pPr>
        <w:pStyle w:val="Normal"/>
        <w:ind w:firstLine="540"/>
        <w:jc w:val="both"/>
        <w:rPr/>
      </w:pPr>
      <w:r>
        <w:rPr/>
        <w:t>Наблюдение солнечных пятен ведётся с начала 17 века, когда был изобретён телескоп. Чтобы проанализировать более древнюю информацию, Усоскин и его коллеги рассчитали солнечную активность прошлого по уровню бериллия-10 – радиоактивного изотопа, сохранившегося в пробах льда из Гренландии и Антарктиды.</w:t>
      </w:r>
    </w:p>
    <w:p>
      <w:pPr>
        <w:pStyle w:val="Normal"/>
        <w:ind w:firstLine="540"/>
        <w:jc w:val="both"/>
        <w:rPr/>
      </w:pPr>
      <w:r>
        <w:rPr/>
        <w:t>Эти открытия могут вызвать дискуссию насчёт влияния Солнца на глобальное потепление. Усоскин и его коллеги неохотно вступают в дебаты, но их работа, вероятно, будет использована теми, кто утверждает, что повышение температуры за последнее столетие является результатом изменений солнечной активности. Тем не менее, связь между магнитной активностью Солнца и климатом Земли пока остаётся неясной» («NEXUS» №1, 2004 г.).</w:t>
      </w:r>
    </w:p>
    <w:p>
      <w:pPr>
        <w:pStyle w:val="Normal"/>
        <w:ind w:firstLine="540"/>
        <w:jc w:val="both"/>
        <w:rPr/>
      </w:pPr>
      <w:r>
        <w:rPr/>
        <w:t>А вот как оценивает ситуацию, связанную с процессами, происходящими в климате Земли д-ра Роберт Б. Ганосян, президент и директор Вудсхолского Океанографического Института (WHOI), одного из мировых центров океанографических исследований и образования:</w:t>
      </w:r>
    </w:p>
    <w:p>
      <w:pPr>
        <w:pStyle w:val="Normal"/>
        <w:ind w:firstLine="540"/>
        <w:jc w:val="both"/>
        <w:rPr/>
      </w:pPr>
      <w:r>
        <w:rPr/>
        <w:t>«На протяжении последних двух десятилетий мы не раз слышали о парниковом эффекте и о том, что климат нашей планеты постепенно теплеет. Мне хотелось бы заставить вас призадуматься, особенно начнёт «постепенного потепления». Моя точка зрения не очень известна, да и вряд ли она будет воспринята политиками, финансистами и даже учёными. Однако данные из нескольких источников, собранные на протяжении последних 10-15 лет, указывают на другой, почти противоположный сценарий.</w:t>
      </w:r>
    </w:p>
    <w:p>
      <w:pPr>
        <w:pStyle w:val="Normal"/>
        <w:ind w:firstLine="540"/>
        <w:jc w:val="both"/>
        <w:rPr/>
      </w:pPr>
      <w:r>
        <w:rPr/>
        <w:t>Глобальное потепление может привести к резкому похолоданию в некоторых частях света. Если температура воздуха будет продолжать повышаться, это может вызвать драматическое и неожиданное похолодание в Североатлантическом регионе, где отнюдь не случайно находится около 60 процентов мировой экономики. Когда я говорю «драматическое», я имею в виду, что средняя температура зимой может опуститься до 5 градусов по Фаренгейту (-15 по Цельсию) на большей территории Соединённых Штатов, и до 10 градусов (-12 по Цельсию) – в северо-восточной части Соединённых Штатов и в Европе. Этого достаточно для того, чтобы спровоцировать сход ледников с Альп, заморозить реки, гавани, сковать льдом судоходные линии в Северной Атлантике, нарушить работу наземного и воздушного транспорта... создать постоянно нарастающую нехватку энергии... привести к изменению цен в сельском хозяйстве и рыбном промысле... изменить способы обеспечения питанием населения. Короче говоря, мир и вся мировая экономика решительно изменяться.</w:t>
      </w:r>
    </w:p>
    <w:p>
      <w:pPr>
        <w:pStyle w:val="Normal"/>
        <w:ind w:firstLine="540"/>
        <w:jc w:val="both"/>
        <w:rPr/>
      </w:pPr>
      <w:r>
        <w:rPr/>
        <w:t>Когда я говорю «неожиданные», то имею в виду, что эти изменения могут произойти в течение десятилетия и продолжаться сотни лет. Вы можете увидеть их своими глазами, а правнуки ваших правнуков всё ещё будут с ними сталкиваться.</w:t>
      </w:r>
    </w:p>
    <w:p>
      <w:pPr>
        <w:pStyle w:val="Normal"/>
        <w:ind w:firstLine="540"/>
        <w:jc w:val="both"/>
        <w:rPr/>
      </w:pPr>
      <w:r>
        <w:rPr/>
        <w:t>Когда я говорю «вскоре», то имею в виду, что уже в прошлом году мы видели зловещие признаки: возможно, Земля уже подходит к потенциально опасному пределу. Если мы его перейдём, наш климат может очень быстро перейти к совершенно другому режиму работы.</w:t>
      </w:r>
    </w:p>
    <w:p>
      <w:pPr>
        <w:pStyle w:val="Normal"/>
        <w:ind w:firstLine="540"/>
        <w:jc w:val="both"/>
        <w:rPr/>
      </w:pPr>
      <w:r>
        <w:rPr/>
        <w:t>Это не является чем-то новым. Такое случалось в прошлом и может произойти вновь...</w:t>
      </w:r>
    </w:p>
    <w:p>
      <w:pPr>
        <w:pStyle w:val="Normal"/>
        <w:ind w:firstLine="540"/>
        <w:jc w:val="both"/>
        <w:rPr/>
      </w:pPr>
      <w:r>
        <w:rPr/>
      </w:r>
    </w:p>
    <w:p>
      <w:pPr>
        <w:pStyle w:val="Normal"/>
        <w:ind w:firstLine="540"/>
        <w:jc w:val="both"/>
        <w:rPr>
          <w:u w:val="single"/>
        </w:rPr>
      </w:pPr>
      <w:r>
        <w:rPr>
          <w:u w:val="single"/>
        </w:rPr>
        <w:t>Система циркуляции в океанах.</w:t>
      </w:r>
    </w:p>
    <w:p>
      <w:pPr>
        <w:pStyle w:val="Normal"/>
        <w:ind w:firstLine="540"/>
        <w:jc w:val="both"/>
        <w:rPr>
          <w:u w:val="single"/>
        </w:rPr>
      </w:pPr>
      <w:r>
        <w:rPr>
          <w:u w:val="single"/>
        </w:rPr>
      </w:r>
    </w:p>
    <w:p>
      <w:pPr>
        <w:pStyle w:val="Normal"/>
        <w:ind w:firstLine="540"/>
        <w:jc w:val="both"/>
        <w:rPr/>
      </w:pPr>
      <w:r>
        <w:rPr/>
        <w:t>Разгадка климатических изменений заключается в том, что климат был создан и работает как динамическая система из движущихся, взаимодействующих частей. Его определяют два важнейших компонента. С первым из них вы все знакомы, про него говорят в прогнозе погоды местного телевидения. Это атмосфера, которая переносит тепло и влажность по земному шару. Но на самом деле, атмосфера перераспределяет только около половины энергии, которую получает Земля от Солнца. Другая половина перераспределяется вокруг нашей планеты системой циркуляции, которая столь же важна, но её намного меньше понимают – океаном. Это не ванна со стоячей водой, он переносит тепло по планете, подобно системе отопления в вашем доме. Атмосфера и океан – равные партнёры в создании климата Земли.</w:t>
      </w:r>
    </w:p>
    <w:p>
      <w:pPr>
        <w:pStyle w:val="Normal"/>
        <w:ind w:firstLine="540"/>
        <w:jc w:val="both"/>
        <w:rPr/>
      </w:pPr>
      <w:r>
        <w:rPr/>
        <w:t>Атмосфера движется быстро; резкие изменения циркуляции атмосферы создают шторма, холод или жару. Океан – более инертный: могут пройти годы и десятилетия, даже тысячелетия, чтобы подобные «потрясения» прошли по нему. Но океан огромен. Он накапливает примерно в 1000 раз больше тепла, чем атмосфера. Именно поэтому изменения его циркуляции могут быть предпосылками для масштабных и долгосрочных климатических изменений.</w:t>
      </w:r>
    </w:p>
    <w:p>
      <w:pPr>
        <w:pStyle w:val="Normal"/>
        <w:ind w:firstLine="540"/>
        <w:jc w:val="both"/>
        <w:rPr/>
      </w:pPr>
      <w:r>
        <w:rPr/>
        <w:t>Один пример, с которым вы, должно быть, знакомы – это Эль-Ниньо. Каждые несколько лет условия в океане изменяются, и температура воды на поверхности в восточной, тропической части Тихого океана повышается. Атмосфера над океаном тоже прогревается. Таким образом, Эль-Ниньо меняет обычный ритм дождей и ветров на всём земном шаре, порождая опустошительные засухи, наводнения, штормы и лесные пожары. Эль-Ниньо заставляет страдать множество людей, убытки исчисляются миллиардами долларов, хотя это сравнительно недолгое явление – оно продолжается всего год, минимум два.</w:t>
      </w:r>
    </w:p>
    <w:p>
      <w:pPr>
        <w:pStyle w:val="Normal"/>
        <w:ind w:firstLine="540"/>
        <w:jc w:val="both"/>
        <w:rPr/>
      </w:pPr>
      <w:r>
        <w:rPr/>
        <w:t>Климатические изменения, которые меня беспокоят, длятся дольше, охватывают всю циркуляционную систему океанов Земли. Эту систему мы часто называем Великим Океаническим Конвейером.</w:t>
      </w:r>
    </w:p>
    <w:p>
      <w:pPr>
        <w:pStyle w:val="Normal"/>
        <w:ind w:firstLine="540"/>
        <w:jc w:val="both"/>
        <w:rPr/>
      </w:pPr>
      <w:r>
        <w:rPr/>
        <w:t>Великий Океанический Конвейер – главная система, в которой циркулирует тепло. Океан предохраняет нашу планету от перегрева, перенося тепло на север и юг, от экватора к полюсам при помощи поверхностных течений. В Атлантическом океане Конвейер берёт тепло из Южного полушария и высвобождает его в Северном полушарии.</w:t>
      </w:r>
    </w:p>
    <w:p>
      <w:pPr>
        <w:pStyle w:val="Normal"/>
        <w:ind w:firstLine="540"/>
        <w:jc w:val="both"/>
        <w:rPr/>
      </w:pPr>
      <w:r>
        <w:rPr/>
        <w:t>Самое известное и самое важное из этих течений – Гольфстрим – огромный поток, который переносит объём воды, равный 75 рекам вроде Амазонки. Он несёт тепло, накопившееся в тропиках, к восточному побережью США, затем движется на северо-восток, к Европе.</w:t>
      </w:r>
    </w:p>
    <w:p>
      <w:pPr>
        <w:pStyle w:val="Normal"/>
        <w:ind w:firstLine="540"/>
        <w:jc w:val="both"/>
        <w:rPr/>
      </w:pPr>
      <w:r>
        <w:rPr/>
        <w:t>Когда тёплые, солевые воды Гольфстрима достигают более холодных широт, они отдают своё тепло атмосфере. Преобладающие ветры несут его на восток, в Европу. Это одна из причин, почему в Лондоне, который расположен на той же широте, что Калгари или Эдмонтон в Канаде, более тёплые зимы, чем в Нью-Йорке, расположенном на сотни миль южнее.</w:t>
      </w:r>
    </w:p>
    <w:p>
      <w:pPr>
        <w:pStyle w:val="Normal"/>
        <w:ind w:firstLine="540"/>
        <w:jc w:val="both"/>
        <w:rPr/>
      </w:pPr>
      <w:r>
        <w:rPr/>
        <w:t>Когда плотные, солёные воды Гольфстрима достигают Лабрадора, Гренландии и северных морей, они теряют тепло, становятся холоднее и в результате ещё более плотными. Вся эта масса воды начинает погружаться всё ниже, и затем течёт обратно в глубинах океана, с севера на юг, от Северной Атлантики к Южной Атлантике.</w:t>
      </w:r>
    </w:p>
    <w:p>
      <w:pPr>
        <w:pStyle w:val="Normal"/>
        <w:ind w:firstLine="540"/>
        <w:jc w:val="both"/>
        <w:rPr/>
      </w:pPr>
      <w:r>
        <w:rPr/>
        <w:t>Погружение огромного объёма холодной воды приводит в движение Великой Океанический Конвейер. Сила, которая толкает Гольфстрим к северу – стремление заполнить место вод, ушедших на глубину. Это очень чёткая система. Мы в течение столетий живём в благоприятных климатических условий лишь благодаря океанской системе обогрева.</w:t>
      </w:r>
    </w:p>
    <w:p>
      <w:pPr>
        <w:pStyle w:val="Normal"/>
        <w:ind w:firstLine="540"/>
        <w:jc w:val="both"/>
        <w:rPr/>
      </w:pPr>
      <w:r>
        <w:rPr/>
        <w:t>Но что будет, если она перестанет работать? Если холодные воды Северной Атлантики не станут погружаться в глубины, и теплые экваториальные течения не придут занять их место? Ответ ясен: в Североатлантическом регионе станет очень холодно. Настолько холодно, что это будет уже совсем другой мир...</w:t>
      </w:r>
    </w:p>
    <w:p>
      <w:pPr>
        <w:pStyle w:val="Normal"/>
        <w:ind w:firstLine="540"/>
        <w:jc w:val="both"/>
        <w:rPr/>
      </w:pPr>
      <w:r>
        <w:rPr/>
      </w:r>
    </w:p>
    <w:p>
      <w:pPr>
        <w:pStyle w:val="Normal"/>
        <w:ind w:firstLine="540"/>
        <w:jc w:val="both"/>
        <w:rPr>
          <w:u w:val="single"/>
        </w:rPr>
      </w:pPr>
      <w:r>
        <w:rPr>
          <w:u w:val="single"/>
        </w:rPr>
        <w:t>Воссоздание прошлого.</w:t>
      </w:r>
    </w:p>
    <w:p>
      <w:pPr>
        <w:pStyle w:val="Normal"/>
        <w:ind w:firstLine="540"/>
        <w:jc w:val="both"/>
        <w:rPr>
          <w:u w:val="single"/>
        </w:rPr>
      </w:pPr>
      <w:r>
        <w:rPr>
          <w:u w:val="single"/>
        </w:rPr>
      </w:r>
    </w:p>
    <w:p>
      <w:pPr>
        <w:pStyle w:val="Normal"/>
        <w:ind w:firstLine="540"/>
        <w:jc w:val="both"/>
        <w:rPr/>
      </w:pPr>
      <w:r>
        <w:rPr/>
        <w:t>Большинство людей считают, что система климата Земли всегда была и будет такой, какой мы её видим сейчас. Но это не так. Мы знаем, что Великий Конвейер в прошлом прекращал работать.</w:t>
      </w:r>
    </w:p>
    <w:p>
      <w:pPr>
        <w:pStyle w:val="Normal"/>
        <w:ind w:firstLine="540"/>
        <w:jc w:val="both"/>
        <w:rPr/>
      </w:pPr>
      <w:r>
        <w:rPr/>
        <w:t>Мы узнали об этом, изучив интересные природные архивы, в которых хранятся записи о прошлых изменениях климате Земли, например, слои во льдах Гренландии или высокогорий Анд в Южной Америке. Отложение слоёв льда зависит от количества снега, который выпадал на вершину ледника в прошлом. Светлые и тёмные полоски на срезе показывают ежегодную циркуляцию пыли в атмосфере, поэтому каждая их пара отражает количество снега, выпавшего за год. Сделав анализ химического состава льда, учёные могут определить температуру той атмосферы, из которой выпал снег.</w:t>
      </w:r>
    </w:p>
    <w:p>
      <w:pPr>
        <w:pStyle w:val="Normal"/>
        <w:ind w:firstLine="540"/>
        <w:jc w:val="both"/>
        <w:rPr/>
      </w:pPr>
      <w:r>
        <w:rPr/>
        <w:t>Таким образом, по «записи» в одном леднике можно реконструировать историю осадкообразования и температуры воздуха в регионе. По очень старым ледникам (как те, что покрывают Гренландию) можно воссоздать климат за последние 100 000 лет.</w:t>
      </w:r>
    </w:p>
    <w:p>
      <w:pPr>
        <w:pStyle w:val="Normal"/>
        <w:ind w:firstLine="540"/>
        <w:jc w:val="both"/>
        <w:rPr/>
      </w:pPr>
      <w:r>
        <w:rPr/>
        <w:t>Океан имеет похожий «архив». Взяв пробы породы с океанского дна, можно воссоздать историю климата за многие тысячелетия. Мы посылаем наши корабли, чтобы собирать образцы отложений и изучать окаменелые остатки оседающих на дно микроорганизмов. С течением времени они тоже накапливаются слоями, по которым можно увидеть важные черты климата прошлого. Например, определённые организмы жили только в холодных полярных водах, они никогда не жили в тёплых водах. Они могут открыть, где и когда в прошлом существовали холодные поверхностные воды, а где их не было.</w:t>
      </w:r>
    </w:p>
    <w:p>
      <w:pPr>
        <w:pStyle w:val="Normal"/>
        <w:ind w:firstLine="540"/>
        <w:jc w:val="both"/>
        <w:rPr/>
      </w:pPr>
      <w:r>
        <w:rPr/>
        <w:t>Из подобных «записей» мы узнаем, что примерно 12 800 лет тому назад воды Северной Атлантики резко похолодали, а вслед за ними и весь прилегающий регион. Всё произошло примерно лет за десять, и холода после перемены климата держались ещё около 1300 лет. Это – всего лишь один из нескольких периодов, когда климат очень быстро изменился от тёплого к холодному, а затем снова к тёплому. Учёные называют его «ранним дриасом» («Younger Dryas»). Для специалистов столь долгие холода не являются чем-то необычным.</w:t>
      </w:r>
    </w:p>
    <w:p>
      <w:pPr>
        <w:pStyle w:val="Normal"/>
        <w:ind w:firstLine="540"/>
        <w:jc w:val="both"/>
        <w:rPr/>
      </w:pPr>
      <w:r>
        <w:rPr/>
        <w:t>Катастрофические перемены климата почти наверняка были вызваны изменениями циркуляции океана, когда Великий Океанический Конвейер «выключался», а спустя много лет снова начинал «работать». Переход от тепла к холоду происходил в течение 3-10 лет, а холодные периоды длились 500-1000 лет. Такие колебания температуры и циркуляции океанических вод происходили регулярно.</w:t>
      </w:r>
    </w:p>
    <w:p>
      <w:pPr>
        <w:pStyle w:val="Normal"/>
        <w:ind w:firstLine="540"/>
        <w:jc w:val="both"/>
        <w:rPr/>
      </w:pPr>
      <w:r>
        <w:rPr/>
        <w:t>Примерно 1000 лет тому назад, во время необычно тёплых температур в Северной Атлантике, норвежцы закладывали поселения и сажали виноградники в Гренландии. (Зелёной стране! – М.Р.). Сегодня это было бы невозможно. Поселения забросили примерно 500 лет назад, когда, как мы считаем, произошла самая последняя остановка системы циркуляции на севере Атлантики. В эти годы, которые получили название «малого ледникового периода», в северной Европе было намного холоднее, чем сегодня. Ледники выходили за пределы подножия Альп, зимы были более суровыми. Сельскому хозяйству был нанесён страшный урон, голод стал обычным делом.</w:t>
      </w:r>
    </w:p>
    <w:p>
      <w:pPr>
        <w:pStyle w:val="Normal"/>
        <w:ind w:firstLine="540"/>
        <w:jc w:val="both"/>
        <w:rPr/>
      </w:pPr>
      <w:r>
        <w:rPr/>
        <w:t>В 1730-1740-х годах резкое похолодание стало причиной голода в западной Европе, особенно в Ирландии и Франции, где фермеры зависели от урожая пшеницы и картофеля. В Ирландии это время известно как «забытый голод»; тогда умерло столько же людей, сколько во время известного «картофельного голода» 1840 года. (И в тоже время, невиданная жара лета 2003 года во Франции и Италии унесла жизни 45 тысяч человек! – М.Р.).</w:t>
      </w:r>
    </w:p>
    <w:p>
      <w:pPr>
        <w:pStyle w:val="Normal"/>
        <w:ind w:firstLine="540"/>
        <w:jc w:val="both"/>
        <w:rPr/>
      </w:pPr>
      <w:r>
        <w:rPr/>
        <w:t>...Итак, мы имеем обоснованные доказательства того, что Великий Океанический Контейнер некогда уже замедлял свой ход или останавливался, вызывая ужасающие последствия для нашего климата. Возникает вопрос: может ли что-либо нарушить ход Контейнера в ближайшем будущем, вызвав внезапные, драматические изменения климата нашей планеты? Ответ на этот вопрос – бесспорное «да» и ещё раз «да».</w:t>
      </w:r>
    </w:p>
    <w:p>
      <w:pPr>
        <w:pStyle w:val="Normal"/>
        <w:ind w:firstLine="540"/>
        <w:jc w:val="both"/>
        <w:rPr/>
      </w:pPr>
      <w:r>
        <w:rPr/>
      </w:r>
    </w:p>
    <w:p>
      <w:pPr>
        <w:pStyle w:val="Normal"/>
        <w:ind w:firstLine="540"/>
        <w:jc w:val="both"/>
        <w:rPr>
          <w:u w:val="single"/>
        </w:rPr>
      </w:pPr>
      <w:r>
        <w:rPr>
          <w:u w:val="single"/>
        </w:rPr>
        <w:t>Что лежит на чаше весов?</w:t>
      </w:r>
    </w:p>
    <w:p>
      <w:pPr>
        <w:pStyle w:val="Normal"/>
        <w:ind w:firstLine="540"/>
        <w:jc w:val="both"/>
        <w:rPr>
          <w:u w:val="single"/>
        </w:rPr>
      </w:pPr>
      <w:r>
        <w:rPr>
          <w:u w:val="single"/>
        </w:rPr>
      </w:r>
    </w:p>
    <w:p>
      <w:pPr>
        <w:pStyle w:val="Normal"/>
        <w:ind w:firstLine="540"/>
        <w:jc w:val="both"/>
        <w:rPr/>
      </w:pPr>
      <w:r>
        <w:rPr/>
        <w:t xml:space="preserve">Подобно большинству динамических систем, климат стремится к стабильному состоянию, в котором и будет оставаться, если ничто не побуждает его измениться. </w:t>
      </w:r>
    </w:p>
    <w:p>
      <w:pPr>
        <w:pStyle w:val="Normal"/>
        <w:ind w:firstLine="540"/>
        <w:jc w:val="both"/>
        <w:rPr/>
      </w:pPr>
      <w:r>
        <w:rPr/>
        <w:t>Однако достаточно сильный толчок в нужный момент может подтолкнуть систему выйти из состояния устойчивого равновесия и перейти в совершенно другой режим работы. В случае с климатом это значит, что небольшое или временное воздействие может вызвать внезапные, масштабные, продолжительные изменения. Возникнет вопрос: что в наши дни может вывести климатическую систему из строя?</w:t>
      </w:r>
    </w:p>
    <w:p>
      <w:pPr>
        <w:pStyle w:val="Normal"/>
        <w:ind w:firstLine="540"/>
        <w:jc w:val="both"/>
        <w:rPr/>
      </w:pPr>
      <w:r>
        <w:rPr/>
        <w:t>Ответ на этот вопрос: пресная вода. Если вы просто добавите слишком много пресной воды в Северную Атлантику, её воды станут менее солёными и плотными. Они прекратят опускаться. Гольфстрим замедлит своё течение или изменит направление к югу. Зимы в Североатлантическом регионе станут значительно холоднее.</w:t>
      </w:r>
    </w:p>
    <w:p>
      <w:pPr>
        <w:pStyle w:val="Normal"/>
        <w:ind w:firstLine="540"/>
        <w:jc w:val="both"/>
        <w:rPr/>
      </w:pPr>
      <w:r>
        <w:rPr/>
        <w:t>Именно так всё и происходит.</w:t>
      </w:r>
    </w:p>
    <w:p>
      <w:pPr>
        <w:pStyle w:val="Normal"/>
        <w:ind w:firstLine="540"/>
        <w:jc w:val="both"/>
        <w:rPr/>
      </w:pPr>
      <w:r>
        <w:rPr/>
        <w:t>В прошлом году океанографы, изучая состояние воды в Северной Атлантике, пришли к выводу, что она стала сильно опресняться, особенно за последние десять лет. Новые данные, полученные Руфью Карри из Вудсхолского института и Робертом Диксоном из Британского Научного центра окружающей среды, рыбного промысла и аквакультуры, описывают изменение солёности в западной части Северной Атлантики с 1960 года.</w:t>
      </w:r>
    </w:p>
    <w:p>
      <w:pPr>
        <w:pStyle w:val="Normal"/>
        <w:ind w:firstLine="540"/>
        <w:jc w:val="both"/>
        <w:rPr/>
      </w:pPr>
      <w:r>
        <w:rPr/>
        <w:t>Великий Океанический Контейнер переносит пресные воды с поверхности вниз, в глубины. Они могут поглощать, подобно губке, много пресной воды. Но с 1970 года поступление пресной воды увеличилось; её объём можно сравнить с добавочным слоем толщиной в 6,5 метров, разлитым поверх всей северной части Атлантики. Большая её часть была увлечена Конвейером в океанские глубины после 1990 года.</w:t>
      </w:r>
    </w:p>
    <w:p>
      <w:pPr>
        <w:pStyle w:val="Normal"/>
        <w:ind w:firstLine="540"/>
        <w:jc w:val="both"/>
        <w:rPr/>
      </w:pPr>
      <w:r>
        <w:rPr/>
        <w:t>Губка, заполненная на три четверти, всё ещё может поглощать воду. Но когда она наполнится водой целиком, больше ничего в неё не войдёт. То же самое будет и с Северной Атлантикой. Однажды она прекратит поглощать пресную воду, и та начнёт скапливаться на поверхности. Когда это произойдёт, Великий Океанический Конвейер засорится и прекратит своё существование.</w:t>
      </w:r>
    </w:p>
    <w:p>
      <w:pPr>
        <w:pStyle w:val="Normal"/>
        <w:ind w:firstLine="540"/>
        <w:jc w:val="both"/>
        <w:rPr/>
      </w:pPr>
      <w:r>
        <w:rPr/>
        <w:t>Начавшееся опреснение Северной Атлантики – по-видимому, сигнал к началу самого большого и драматического изменения физических свойств океана. Уже сейчас поверхностные воды в Гренландском море опускаются на 20 процентов медленнее, чем в 1970-х годах.</w:t>
      </w:r>
    </w:p>
    <w:p>
      <w:pPr>
        <w:pStyle w:val="Normal"/>
        <w:ind w:firstLine="540"/>
        <w:jc w:val="both"/>
        <w:rPr/>
      </w:pPr>
      <w:r>
        <w:rPr/>
        <w:t>Конвейер не будет останавливаться постепенно, теряя обороты: 25... 40... 60 процентов... Если сравнивать его с электрическим прибором, то это не реостат, а скорее выключатель, который сразу переходит от «включено» к « выключено».</w:t>
      </w:r>
    </w:p>
    <w:p>
      <w:pPr>
        <w:pStyle w:val="Normal"/>
        <w:ind w:firstLine="540"/>
        <w:jc w:val="both"/>
        <w:rPr/>
      </w:pPr>
      <w:r>
        <w:rPr/>
        <w:t>Мы пока не можем точно определить источник или источники дополнительного поступления пресной воды. Возможно, глобальное потепление растапливает ледники или морской лёд Арктики. В последние десятилетия объём льда Арктики снизился на 40 процентов. Если погружение вод в Северной Атлантике замедлится, менее солёные воды Гольфстрима будут проникать дальше на север, что усугубит ситуацию.</w:t>
      </w:r>
    </w:p>
    <w:p>
      <w:pPr>
        <w:pStyle w:val="Normal"/>
        <w:ind w:firstLine="540"/>
        <w:jc w:val="both"/>
        <w:rPr/>
      </w:pPr>
      <w:r>
        <w:rPr/>
        <w:t>В феврале 2002 г. На международном съезде океанографов новые сведения об опреснении Северной Атлантики подтолкнули многих специалистов заявить о том, что уровень солёности и плотности очень близко подошёл к критическому уровню, после которого воды прекратят опускаться.</w:t>
      </w:r>
    </w:p>
    <w:p>
      <w:pPr>
        <w:pStyle w:val="Normal"/>
        <w:ind w:firstLine="540"/>
        <w:jc w:val="both"/>
        <w:rPr/>
      </w:pPr>
      <w:r>
        <w:rPr/>
        <w:t>«Я не знаю, насколько близко мы подошли к краю, за которым – новый океан и новый климатический режим, - сказал мой коллега из Вудсхолла Террри Джойс. – Но я знаю, в какую сторону мы идём. Мы подходим к обрыву».</w:t>
      </w:r>
    </w:p>
    <w:p>
      <w:pPr>
        <w:pStyle w:val="Normal"/>
        <w:ind w:firstLine="540"/>
        <w:jc w:val="both"/>
        <w:rPr/>
      </w:pPr>
      <w:r>
        <w:rPr/>
        <w:t>К его словам я бы добавил, что мы подходим к обрыву с завязанными глазами.</w:t>
      </w:r>
    </w:p>
    <w:p>
      <w:pPr>
        <w:pStyle w:val="Normal"/>
        <w:ind w:firstLine="540"/>
        <w:jc w:val="both"/>
        <w:rPr/>
      </w:pPr>
      <w:r>
        <w:rPr/>
      </w:r>
    </w:p>
    <w:p>
      <w:pPr>
        <w:pStyle w:val="Normal"/>
        <w:ind w:firstLine="540"/>
        <w:jc w:val="both"/>
        <w:rPr>
          <w:u w:val="single"/>
        </w:rPr>
      </w:pPr>
      <w:r>
        <w:rPr>
          <w:u w:val="single"/>
        </w:rPr>
        <w:t>Подготовка к резким изменениям климата.</w:t>
      </w:r>
    </w:p>
    <w:p>
      <w:pPr>
        <w:pStyle w:val="Normal"/>
        <w:ind w:firstLine="540"/>
        <w:jc w:val="both"/>
        <w:rPr>
          <w:u w:val="single"/>
        </w:rPr>
      </w:pPr>
      <w:r>
        <w:rPr>
          <w:u w:val="single"/>
        </w:rPr>
      </w:r>
    </w:p>
    <w:p>
      <w:pPr>
        <w:pStyle w:val="Normal"/>
        <w:ind w:firstLine="540"/>
        <w:jc w:val="both"/>
        <w:rPr/>
      </w:pPr>
      <w:r>
        <w:rPr/>
        <w:t>Предсказать, какими будут последствия будущих резких изменений климата, мы можем лишь в ограниченной степени, потому что не до конца понимаем управляющие ими процессы. За последние десятилетия мы сделали большой шаг вперёд в понимании системы циркуляции атмосферы Земли, потому что основали всемирную сеть из тысяч метеорологических станций, следящих за изменениями в атмосфере. Однако похожей сети, которая постоянно следила бы за океанами, не существует. Если у нас всего лишь в нескольких определённых местах океана были бы установленные на длительное время современные приборы, мы гораздо лучше бы понимали, как океаны могут стать причиной резких климатических изменений.</w:t>
      </w:r>
    </w:p>
    <w:p>
      <w:pPr>
        <w:pStyle w:val="Normal"/>
        <w:ind w:firstLine="540"/>
        <w:jc w:val="both"/>
        <w:rPr/>
      </w:pPr>
      <w:r>
        <w:rPr/>
        <w:t>В настоящее время не существует никакого национального плана, который мог бы улучшить наши знания в этой области, и, как гласит доклад Национального Исследовательского Совета за 2002 год, ни одна политическая организация не поднимает проблем, возникающих из-за возможных резких климатических изменений.</w:t>
      </w:r>
    </w:p>
    <w:p>
      <w:pPr>
        <w:pStyle w:val="Normal"/>
        <w:ind w:firstLine="540"/>
        <w:jc w:val="both"/>
        <w:rPr/>
      </w:pPr>
      <w:r>
        <w:rPr/>
        <w:t>Такова ситуация. У нас есть неопровержимые доказательства широкомасштабных, время от времени повторяющихся, резких изменений климата на Земле. Потепление в результате парникового эффекта может только усугубить ситуацию. У нас даже есть очевидные факты, что мы, быть может, подходим к опасной черте, и спусковой крючок в Северной Атлантике уже взведён.</w:t>
      </w:r>
    </w:p>
    <w:p>
      <w:pPr>
        <w:pStyle w:val="Normal"/>
        <w:ind w:firstLine="540"/>
        <w:jc w:val="both"/>
        <w:rPr/>
      </w:pPr>
      <w:r>
        <w:rPr/>
        <w:t>Мы можем преуменьшать значимость прошлых и отрицать вероятность будущих резких климатических изменений. Но это может дорого нам обойтись. С ростом глобализации неблагоприятные воздействия климатических изменений, скорее, всего, выйдут за пределы национальных границ: из-за миграции, экономического шока и политических потрясений.</w:t>
      </w:r>
    </w:p>
    <w:p>
      <w:pPr>
        <w:pStyle w:val="Normal"/>
        <w:ind w:firstLine="540"/>
        <w:jc w:val="both"/>
        <w:rPr/>
      </w:pPr>
      <w:r>
        <w:rPr/>
        <w:t>На протяжении истории человечества, одним из главных способов, которым люди приспосабливались к изменениям окружающей среды и экономического состояния, состоял в том, чтобы мигрировать из непродуктивных или перенаселённых районов в более продуктивные и гостеприимные области. Но сегодня население мира выросло слишком значительно. Сейчас существует меньше удобной, населённой территории для того, чтобы принять мигрантов.</w:t>
      </w:r>
    </w:p>
    <w:p>
      <w:pPr>
        <w:pStyle w:val="Normal"/>
        <w:ind w:firstLine="540"/>
        <w:jc w:val="both"/>
        <w:rPr/>
      </w:pPr>
      <w:r>
        <w:rPr/>
        <w:t>...Я считаю, что мы, как общество, должны встретить лицом к лицу возможность резкого изменения климата. Вероятно, мы сможем смягчить изменения. Если нет, по крайней мере, мы всё ещё можем предпринять шаги для того, чтобы приспособиться к ним.</w:t>
      </w:r>
    </w:p>
    <w:p>
      <w:pPr>
        <w:pStyle w:val="Normal"/>
        <w:ind w:firstLine="540"/>
        <w:jc w:val="both"/>
        <w:rPr/>
      </w:pPr>
      <w:r>
        <w:rPr/>
        <w:t>Лучший способ для того, чтобы принятые нами меры были как можно более эффективными – как можно больше узнать о том, что, как и когда может произойти. Исследование причин, моделей, вероятности и эффектов резкого изменения климата может помочь уменьшить нашу уязвимость и повысить нашу способность к адаптации.</w:t>
      </w:r>
    </w:p>
    <w:p>
      <w:pPr>
        <w:pStyle w:val="Normal"/>
        <w:ind w:firstLine="540"/>
        <w:jc w:val="both"/>
        <w:rPr/>
      </w:pPr>
      <w:r>
        <w:rPr/>
        <w:t>Если климатические изменения произойдут внезапно, у нас будет меньше времени приспособиться. Другими словами, чем больше знаний у нас есть, тем вероятнее мы сможем предсказать изменения, тем лучше будут наши шансы.</w:t>
      </w:r>
    </w:p>
    <w:p>
      <w:pPr>
        <w:pStyle w:val="Normal"/>
        <w:ind w:firstLine="540"/>
        <w:jc w:val="both"/>
        <w:rPr/>
      </w:pPr>
      <w:r>
        <w:rPr/>
        <w:t>Может быть, за краем обрыва всего лишь ямка глубиной сантиметров десять. Или, быть может, там стоит большая, мягкая кровать с подушками. Меня беспокоит другое: мы ведь на самом деле приближаемся к обрыву с завязанными глазами. Как вы себя чувствуете на этом пути?!» («NEXUS» №1, 2004 г.).</w:t>
      </w:r>
    </w:p>
    <w:p>
      <w:pPr>
        <w:pStyle w:val="Normal"/>
        <w:ind w:firstLine="540"/>
        <w:jc w:val="both"/>
        <w:rPr/>
      </w:pPr>
      <w:r>
        <w:rPr/>
        <w:t>С Робертом Гагосяном солидарны многие учёные-климатологи, в частности известный канадский учёный специалист по проблемам изменения климата Генри Хинчевальд высказал следующее: «...обществу нужно отказаться от представления, будто климат – это нечто неизменное. Он изменчив, изменения будут продолжаться, и человечеству необходимо выработать инфраструктуру, которая позволила бы быть готовыми встречать неожиданное».</w:t>
      </w:r>
    </w:p>
    <w:p>
      <w:pPr>
        <w:pStyle w:val="Normal"/>
        <w:ind w:firstLine="540"/>
        <w:jc w:val="both"/>
        <w:rPr/>
      </w:pPr>
      <w:r>
        <w:rPr/>
        <w:t xml:space="preserve">Аналогичную оценку сложившейся чрезвычайной климатической ситуации дают и наши учёные, один из них профессор МАИ Валерий Бурдаков предупреждает: </w:t>
      </w:r>
    </w:p>
    <w:p>
      <w:pPr>
        <w:pStyle w:val="Normal"/>
        <w:ind w:firstLine="540"/>
        <w:jc w:val="both"/>
        <w:rPr/>
      </w:pPr>
      <w:r>
        <w:rPr/>
        <w:t>«Повышение среднегодовой температуры приземного слоя атмосферы Земли всего на один градус за последнее столетие свидетельствует о надвигающейся катастрофе – глобальном потеплении климата.</w:t>
      </w:r>
    </w:p>
    <w:p>
      <w:pPr>
        <w:pStyle w:val="Normal"/>
        <w:ind w:firstLine="540"/>
        <w:jc w:val="both"/>
        <w:rPr/>
      </w:pPr>
      <w:r>
        <w:rPr/>
        <w:t>Такие науки, как теплообмен, механика жидкости и термодинамика, являются базовыми при изучении и прогнозировании этого явления. А в целом проблема настолько важна, что ею должны заниматься практически все научные дисциплины (их около 1000!), существующие ныне на Земле. Исследования должны быть комплексными и хорошо организованными, так как времени у землян остаётся всё меньше и меньше. На глобальное потепление климата накладываются всё ускоряющееся глобальное загрязнение среды обитания и глобальное истощение ресурсов – как невозобновляемых, в частности нефти, так и возобновляемых (уничтожение лесов). И всё это происходит на фоне бесконтрольного роста численности населения планеты.</w:t>
      </w:r>
    </w:p>
    <w:p>
      <w:pPr>
        <w:pStyle w:val="Normal"/>
        <w:ind w:firstLine="540"/>
        <w:jc w:val="both"/>
        <w:rPr/>
      </w:pPr>
      <w:r>
        <w:rPr/>
        <w:t>Подсчитано, что при увеличении содержания СО в атмосфере до 0,1 процента среднегодовая температура увеличиться на 3-4 градуса (именно столько прогнозируют климатологи), это приведёт к катастрофическим последствиям: растают полярные льды Антарктиды и Гренландии, уровень Мирового океана поднимется на 20-30 метров, сотни прибрежных городов, таких, например, как Санкт-Петербург, Венеция, Лондон, исчезнут с лица Земли. Разрушатся постройки, воздвигнутые в зоне вечной мерзлоты, а в их числе – Норильский металлургический комбинат. Половина поверхности Земли в зоне экватора превратится в выжженную пустыню. Само существование земной цивилизации окажется под вопросом!</w:t>
      </w:r>
    </w:p>
    <w:p>
      <w:pPr>
        <w:pStyle w:val="Normal"/>
        <w:ind w:firstLine="540"/>
        <w:jc w:val="both"/>
        <w:rPr/>
      </w:pPr>
      <w:r>
        <w:rPr/>
        <w:t>Но самое страшное заключается в том, что всё это может случиться не в отдалённой перспективе, а уже в нашем веке!» (« Свет» №2 2004 г.)</w:t>
      </w:r>
    </w:p>
    <w:p>
      <w:pPr>
        <w:pStyle w:val="Normal"/>
        <w:ind w:firstLine="540"/>
        <w:jc w:val="both"/>
        <w:rPr/>
      </w:pPr>
      <w:r>
        <w:rPr/>
        <w:t xml:space="preserve">О надвигающемся глобальном катаклизме задолго до «прозрения» учёных начали бить тревогу провидцы; Эдгар Кейси ещё в 1934 году предрёк возможную смену магнитных полюсов и смещение земной оси. Писатель, философ и путешественник Вадим Бурлак в своей книге с весьма выразительным названием «Гнев планеты» сообщает о неком страннике Касьяне, который якобы более полувека бродит по Сибири и «ищет места «ударов небесного огня». Он утверждает, что за время заселения человеком Сибири, этот край испытал уже восемь « ударов-знамений». «И память о них сохранилась в старинных сибирских преданиях и легендах. Ждёт Сибирь, как предсказал Касьян, и девятый удар. Самой сибирской земле, он якобы не принесёт особых бед. </w:t>
      </w:r>
    </w:p>
    <w:p>
      <w:pPr>
        <w:pStyle w:val="Normal"/>
        <w:ind w:firstLine="540"/>
        <w:jc w:val="both"/>
        <w:rPr/>
      </w:pPr>
      <w:r>
        <w:rPr/>
        <w:t>Поскольку космический пришелец распадётся на несколько частей, главные удары придутся на далёкие страны, и начнётся тогда глобальная катастрофа: пожары, потопы, изменение климата и прочие беды. А Сибирь якобы окажется в наиболее выгодном положении по сравнению с другими регионами планеты, и миллионы людей из разных стран и континентов двинутся сюда в поисках спасения».</w:t>
      </w:r>
    </w:p>
    <w:p>
      <w:pPr>
        <w:pStyle w:val="Normal"/>
        <w:ind w:firstLine="540"/>
        <w:jc w:val="both"/>
        <w:rPr/>
      </w:pPr>
      <w:r>
        <w:rPr/>
        <w:t>Вадиму Бурлаку удалось ознакомиться с записями, оставленными Касьяном. Есть там такие строки: «...А другой удар пришед во седы времена царей Заборейских. А камень тот в небе разломился на четверо. Один пал на Сибирию. Другой разломок на Заборейское царство... И пошла от тое велика вода топити человецы, и не стало владык северных...»</w:t>
      </w:r>
    </w:p>
    <w:p>
      <w:pPr>
        <w:pStyle w:val="Normal"/>
        <w:ind w:firstLine="540"/>
        <w:jc w:val="both"/>
        <w:rPr/>
      </w:pPr>
      <w:r>
        <w:rPr/>
        <w:t>А вот что поведал знакомый мне ясновидец Юрий Лушниченко: «Где-то в середине мая 1999 года мне приснился странный и страшный сон: к Земле с огромной скоростью движется астероид, и, находясь приблизительно в 10-12 тысячах километров от планеты, вместе с богами или инопланетянами наблюдаю, как этот астероид с огромной скоростью приближается к Земле, ударяется о её поверхность и она разлетается на части, как сырная голова или глиняный шар, со всеми её обитателями.</w:t>
      </w:r>
    </w:p>
    <w:p>
      <w:pPr>
        <w:pStyle w:val="Normal"/>
        <w:ind w:firstLine="540"/>
        <w:jc w:val="both"/>
        <w:rPr/>
      </w:pPr>
      <w:r>
        <w:rPr/>
        <w:t>Я содрогнулся во сне и спросил у «них», что необходимо сделать, чтобы этого не случилось?</w:t>
      </w:r>
    </w:p>
    <w:p>
      <w:pPr>
        <w:pStyle w:val="Normal"/>
        <w:ind w:firstLine="540"/>
        <w:jc w:val="both"/>
        <w:rPr/>
      </w:pPr>
      <w:r>
        <w:rPr/>
        <w:t xml:space="preserve">На это мне было сказано: «Вам нечего беспокоиться, а если до остальных есть дело, то... создавайте глобальную, общеземную, экологическую систему контроля за состоянием планеты, её ресурсами и информацией, порождаемой вашим сознанием. </w:t>
      </w:r>
    </w:p>
    <w:p>
      <w:pPr>
        <w:pStyle w:val="Normal"/>
        <w:ind w:firstLine="540"/>
        <w:jc w:val="both"/>
        <w:rPr/>
      </w:pPr>
      <w:r>
        <w:rPr/>
        <w:t xml:space="preserve">Развивайте общепланетарное мышление, осознание ответственности за жизнь на планете; следите за нарушениями экологического баланса на Земле; не дайте себе разрушить окончательно взаимопонимание между человеком и остальными живыми существами, другими мирами на своей планете...» </w:t>
      </w:r>
    </w:p>
    <w:p>
      <w:pPr>
        <w:pStyle w:val="Normal"/>
        <w:ind w:firstLine="540"/>
        <w:jc w:val="both"/>
        <w:rPr/>
      </w:pPr>
      <w:r>
        <w:rPr/>
      </w:r>
    </w:p>
    <w:p>
      <w:pPr>
        <w:pStyle w:val="Normal"/>
        <w:ind w:firstLine="540"/>
        <w:jc w:val="both"/>
        <w:rPr/>
      </w:pPr>
      <w:r>
        <w:rPr/>
        <w:t xml:space="preserve"> </w:t>
      </w:r>
      <w:r>
        <w:rPr>
          <w:i/>
        </w:rPr>
        <w:t>Михаил Речкин</w:t>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t>*****</w:t>
      </w:r>
    </w:p>
    <w:p>
      <w:pPr>
        <w:pStyle w:val="Normal"/>
        <w:ind w:firstLine="540"/>
        <w:jc w:val="both"/>
        <w:rPr>
          <w:b/>
          <w:b/>
          <w:u w:val="single"/>
        </w:rPr>
      </w:pPr>
      <w:r>
        <w:rPr>
          <w:b/>
          <w:u w:val="single"/>
        </w:rPr>
        <w:t>На Луне обнаружены постройки пришельцев!</w:t>
      </w:r>
    </w:p>
    <w:p>
      <w:pPr>
        <w:pStyle w:val="Normal"/>
        <w:ind w:firstLine="540"/>
        <w:jc w:val="both"/>
        <w:rPr>
          <w:b/>
          <w:b/>
          <w:u w:val="single"/>
        </w:rPr>
      </w:pPr>
      <w:r>
        <w:rPr>
          <w:b/>
          <w:u w:val="single"/>
        </w:rPr>
      </w:r>
    </w:p>
    <w:p>
      <w:pPr>
        <w:pStyle w:val="Normal"/>
        <w:ind w:firstLine="540"/>
        <w:jc w:val="both"/>
        <w:rPr/>
      </w:pPr>
      <w:r>
        <w:rPr/>
        <w:t xml:space="preserve"> </w:t>
      </w:r>
      <w:r>
        <w:rPr/>
        <w:t xml:space="preserve">Следы разумных существ уже давно обнаружены практически на пороге нашего дома - на Луне. </w:t>
      </w:r>
    </w:p>
    <w:p>
      <w:pPr>
        <w:pStyle w:val="Normal"/>
        <w:ind w:firstLine="540"/>
        <w:jc w:val="both"/>
        <w:rPr/>
      </w:pPr>
      <w:r>
        <w:rPr/>
        <w:t xml:space="preserve"> </w:t>
      </w:r>
      <w:r>
        <w:rPr/>
        <w:t>Это открытие было столь невероятным, что грозило потрясти общественные устои, потому его и поспешили засекретить.</w:t>
      </w:r>
    </w:p>
    <w:p>
      <w:pPr>
        <w:pStyle w:val="Normal"/>
        <w:ind w:firstLine="540"/>
        <w:jc w:val="both"/>
        <w:rPr/>
      </w:pPr>
      <w:r>
        <w:rPr/>
        <w:t xml:space="preserve"> </w:t>
      </w:r>
      <w:r>
        <w:rPr/>
        <w:t>Из официального сообщения для печати:</w:t>
      </w:r>
    </w:p>
    <w:p>
      <w:pPr>
        <w:pStyle w:val="Normal"/>
        <w:ind w:firstLine="540"/>
        <w:jc w:val="both"/>
        <w:rPr/>
      </w:pPr>
      <w:r>
        <w:rPr>
          <w:i/>
        </w:rPr>
        <w:t xml:space="preserve"> </w:t>
      </w:r>
      <w:r>
        <w:rPr>
          <w:i/>
        </w:rPr>
        <w:t>"21 марта 1996 г. на брифинге в Национальном пресс-клубе Вашингтона, ученые и инженеры НАСА, участвовавшие в осуществлении программ изучения Луны и Марса, сообщили о результатах обработки полученной информации. Впервые было объявлено о существовании на Луне искусственных структур и объектов техногенного характера".</w:t>
      </w:r>
      <w:r>
        <w:rPr/>
        <w:t xml:space="preserve"> </w:t>
      </w:r>
    </w:p>
    <w:p>
      <w:pPr>
        <w:pStyle w:val="Normal"/>
        <w:ind w:firstLine="540"/>
        <w:jc w:val="both"/>
        <w:rPr/>
      </w:pPr>
      <w:r>
        <w:rPr/>
        <w:t xml:space="preserve">О действующих объектах, кроме НЛО, ученые говорили осторожно и уклончиво. В их ответах всегда присутствовали выражения "возможно", "эта информация изучается" или "в ближайшее время мы объявим это официально". </w:t>
      </w:r>
    </w:p>
    <w:p>
      <w:pPr>
        <w:pStyle w:val="Normal"/>
        <w:ind w:firstLine="540"/>
        <w:jc w:val="both"/>
        <w:rPr/>
      </w:pPr>
      <w:r>
        <w:rPr/>
        <w:t xml:space="preserve">На брифинге упоминалось и о том, что Советский Союз когда-то также обладал некоторой частью фотоматериалов, касающихся неопровержимых доказательств присутствия на Луне следов разумной деятельности. И хотя характер этой деятельности пока не установлен, тысячи фото- и видеодокументов, полученных "Аполлонами" и военной космической станцией "Клементина", позволили выявить и топографически привязать многочисленные области лунной поверхности, где эта деятельность или ее следы хорошо заметны. </w:t>
      </w:r>
    </w:p>
    <w:p>
      <w:pPr>
        <w:pStyle w:val="Normal"/>
        <w:ind w:firstLine="540"/>
        <w:jc w:val="both"/>
        <w:rPr/>
      </w:pPr>
      <w:r>
        <w:rPr/>
        <w:t xml:space="preserve">На брифинге были показаны видеофильмы и снимки, сделанные американскими астронавтами в ходе выполнения программы "Аполлон". На вопрос, почему эту информацию не довели до общественности раньше, специалисты НАСА ответили: </w:t>
      </w:r>
    </w:p>
    <w:p>
      <w:pPr>
        <w:pStyle w:val="Normal"/>
        <w:ind w:firstLine="540"/>
        <w:jc w:val="both"/>
        <w:rPr>
          <w:i/>
          <w:i/>
        </w:rPr>
      </w:pPr>
      <w:r>
        <w:rPr>
          <w:i/>
        </w:rPr>
        <w:t>"...20 лет назад трудно было предугадать, как отреагируют люди на сообщение о том, что на Луне кто-то был или есть в наше время. Кроме того, были и другие причины, не относящиеся к НАСА".</w:t>
      </w:r>
    </w:p>
    <w:p>
      <w:pPr>
        <w:pStyle w:val="Normal"/>
        <w:ind w:firstLine="540"/>
        <w:jc w:val="both"/>
        <w:rPr/>
      </w:pPr>
      <w:r>
        <w:rPr/>
        <w:t xml:space="preserve"> </w:t>
      </w:r>
      <w:r>
        <w:rPr/>
        <w:t xml:space="preserve">Ричард Хоагланд - специалист по лунным артефактам - отмечает, что «НАСА до сих пор старается тщательно завуалировать фотодокументы перед тем, как они попадают в доступные каталоги или файлы, проводя их ретуширование или частичную расфокусировку при копировании». </w:t>
      </w:r>
    </w:p>
    <w:p>
      <w:pPr>
        <w:pStyle w:val="Normal"/>
        <w:ind w:firstLine="540"/>
        <w:jc w:val="both"/>
        <w:rPr/>
      </w:pPr>
      <w:r>
        <w:rPr/>
        <w:t xml:space="preserve">Некоторые исследователи, в том числе и Хоагланд, полагают, что когда-то инопланетная раса использовала Луну в качестве перевалочной базы в процессе своей деятельности на Земле. </w:t>
      </w:r>
    </w:p>
    <w:p>
      <w:pPr>
        <w:pStyle w:val="Normal"/>
        <w:ind w:firstLine="540"/>
        <w:jc w:val="both"/>
        <w:rPr/>
      </w:pPr>
      <w:r>
        <w:rPr/>
        <w:t>Их догадки находят свое подтверждение в легендах и мифах разных народов нашей планеты. Многокилометровые развалины лунных городов, огромные прозрачные купола на массивных основаниях, различные туннели и другие сооружения заставляют ученых пересматривать свои взгляды на проблемы, связанные с нашим естественным спутником. Возникновение Луны и особенности ее движения относительно Земли - еще один большой вопрос для науки.</w:t>
      </w:r>
    </w:p>
    <w:p>
      <w:pPr>
        <w:pStyle w:val="Normal"/>
        <w:ind w:firstLine="540"/>
        <w:jc w:val="both"/>
        <w:rPr/>
      </w:pPr>
      <w:r>
        <w:rPr/>
        <w:t xml:space="preserve"> </w:t>
      </w:r>
      <w:r>
        <w:rPr>
          <w:b/>
        </w:rPr>
        <w:t>Н</w:t>
      </w:r>
      <w:r>
        <w:rPr/>
        <w:t xml:space="preserve">екоторые частично разрушенные объекты на поверхности Луны нельзя отнести к естественным геологическим образованиям. В них присутствуют сложная организация и геометрическая структура. В верхней части области "Rima Hadley", недалеко от места посадки "Аполлона-15", обнаружено сооружение, окруженное высокой стеной в виде буквы D. </w:t>
      </w:r>
    </w:p>
    <w:p>
      <w:pPr>
        <w:pStyle w:val="Normal"/>
        <w:ind w:firstLine="540"/>
        <w:jc w:val="both"/>
        <w:rPr/>
      </w:pPr>
      <w:r>
        <w:rPr/>
        <w:t xml:space="preserve">В настоящее время известно 44 района Луны, где найдены различные артефакты. Их изучением занимаются специалисты Центра банка космической информации, Центра космических полетов им. Годдарда, а также Планетарный институт в Хьюстоне. </w:t>
      </w:r>
    </w:p>
    <w:p>
      <w:pPr>
        <w:pStyle w:val="Normal"/>
        <w:ind w:firstLine="540"/>
        <w:jc w:val="both"/>
        <w:rPr/>
      </w:pPr>
      <w:r>
        <w:rPr/>
        <w:t xml:space="preserve">В районе кратера Тихо обнаружены загадочные террасоподобные выработки скального грунта. Концентрические шестигранные выработки и наличие туннельного входа на склоне террасы трудно объяснить природными геологическими процессами. Это скорее похоже на открытую разработку рудной породы. </w:t>
      </w:r>
    </w:p>
    <w:p>
      <w:pPr>
        <w:pStyle w:val="Normal"/>
        <w:ind w:firstLine="540"/>
        <w:jc w:val="both"/>
        <w:rPr/>
      </w:pPr>
      <w:r>
        <w:rPr/>
        <w:t xml:space="preserve">В районе кратера Коперник замечен прозрачный купол, возвышающийся над кромкой вала кратера. Купол имеет странную особенность - он сияет изнутри бело-голубым светом. В верхней части области "Factory" расположен весьма необычный, даже по лунным меркам, объект. На квадратном основании в окружении стен в виде ромба стоит хорошо знакомый землянам диск диаметром около 50 м с куполом наверху. Рядом с ним на снимке виден темный круглый проем в грунте, похожий на вход в подземный капонир. </w:t>
      </w:r>
    </w:p>
    <w:p>
      <w:pPr>
        <w:pStyle w:val="Normal"/>
        <w:ind w:firstLine="540"/>
        <w:jc w:val="both"/>
        <w:rPr/>
      </w:pPr>
      <w:r>
        <w:rPr/>
        <w:t>Между кратером Коперник и областью "Factory" находится идеально правильная прямоугольная площадка размером 300х400 м. Астронавты "Аполлона-10" сделали уникальный снимок (AS10-32-4822) объекта размером в одну милю, названного "Замок", который висит на высоте 14 км и отбрасывает четкую тень на поверхность Луны. Похоже, он состоит из нескольких цилиндрических блоков и большого связующего узла. На одной из фотографий висящего "Замка" просматривается его внутренняя ячеистая структура, создающая впечатление прозрачности отдельных блоков объекта.</w:t>
      </w:r>
    </w:p>
    <w:p>
      <w:pPr>
        <w:pStyle w:val="Normal"/>
        <w:ind w:firstLine="540"/>
        <w:jc w:val="both"/>
        <w:rPr/>
      </w:pPr>
      <w:r>
        <w:rPr/>
        <w:t xml:space="preserve"> </w:t>
      </w:r>
      <w:r>
        <w:rPr>
          <w:b/>
        </w:rPr>
        <w:t>В</w:t>
      </w:r>
      <w:r>
        <w:rPr/>
        <w:t xml:space="preserve"> ходе брифинга, на котором присутствовали многие ученые из НАСА, выяснилось, что, когда Ричард Хоагланд вторично запросил в архиве НАСА оригиналы фотографий "Замка", их там не оказалось. Они исчезли даже из перечня фотоснимков, сделанных экипажем "Аполлона-10". В архиве остались только промежуточные фото этого объекта, на которых его внутренняя структура не видна.</w:t>
      </w:r>
    </w:p>
    <w:p>
      <w:pPr>
        <w:pStyle w:val="Normal"/>
        <w:ind w:firstLine="540"/>
        <w:jc w:val="both"/>
        <w:rPr/>
      </w:pPr>
      <w:r>
        <w:rPr/>
        <w:t>Экипаж "Аполлона-12" после выхода на поверхность Луны неожиданно обнаружил, что их посадка проходила под контролем полупрозрачного объекта пирамидальной формы. Он висел всего в нескольких метрах над поверхностью Луны, переливаясь всеми цветами радуги на фоне черного бархата лунного "неба".</w:t>
      </w:r>
    </w:p>
    <w:p>
      <w:pPr>
        <w:pStyle w:val="Normal"/>
        <w:ind w:firstLine="540"/>
        <w:jc w:val="both"/>
        <w:rPr/>
      </w:pPr>
      <w:r>
        <w:rPr/>
        <w:t xml:space="preserve"> </w:t>
      </w:r>
      <w:r>
        <w:rPr>
          <w:b/>
        </w:rPr>
        <w:t xml:space="preserve">В </w:t>
      </w:r>
      <w:r>
        <w:rPr/>
        <w:t xml:space="preserve">1969 г. после просмотра фильма астронавтов об их путешествии в район Моря Штормов, где им снова удалось увидеть эти странные объекты, названные впоследствии "полосатыми стаканами", в НАСА наконец оценили возможные последствия такого контроля. Астронавт Митчелл, отвечая на вопрос корреспондента: "Что вы чувствуете после благополучного возвращения?", сказал: </w:t>
      </w:r>
      <w:r>
        <w:rPr>
          <w:i/>
        </w:rPr>
        <w:t>"У меня до сих пор болит шея оттого, что приходилось постоянно крутить головой, ведь мы буквально кожей ощущали, что не одни там. Оставалось только молиться".</w:t>
      </w:r>
      <w:r>
        <w:rPr/>
        <w:t xml:space="preserve"> Джонстон, работавший в Космическом центре Хьюстона, занимался вместе с другими специалистами изучением фото- и видеоинформации, полученной в ходе реализации программы "Аполлон". </w:t>
      </w:r>
    </w:p>
    <w:p>
      <w:pPr>
        <w:pStyle w:val="Normal"/>
        <w:ind w:firstLine="540"/>
        <w:jc w:val="both"/>
        <w:rPr/>
      </w:pPr>
      <w:r>
        <w:rPr/>
        <w:t>Обсуждая с Ричардом Хоагландом лунные артефакты, он отмечал, что руководство НАСА сильно раздражает столь большое количество аномальных, мягко говоря, объектов на Луне. Программа все время балансировала на грани отмены пилотируемых полетов к Луне. Ситуацию вдобавок подогрел фильм экипажа "Аполлона-14", из которого вырезали многие фрагменты.</w:t>
      </w:r>
    </w:p>
    <w:p>
      <w:pPr>
        <w:pStyle w:val="Normal"/>
        <w:ind w:firstLine="540"/>
        <w:jc w:val="both"/>
        <w:rPr/>
      </w:pPr>
      <w:r>
        <w:rPr/>
        <w:t xml:space="preserve"> </w:t>
      </w:r>
      <w:r>
        <w:rPr>
          <w:b/>
        </w:rPr>
        <w:t>О</w:t>
      </w:r>
      <w:r>
        <w:rPr/>
        <w:t>собый интерес для исследователей представляют древние структуры, похожие на частично разрушенные города. Орбитальная съемка показывает удивительно правильную геометрию прямоугольных и квадратных сооружений. Они напоминают вид наших городов с высоты 5-8 км. Один из специалистов Центра управления полетами прокомментировал эти снимки следующим образом:</w:t>
      </w:r>
    </w:p>
    <w:p>
      <w:pPr>
        <w:pStyle w:val="Normal"/>
        <w:ind w:firstLine="540"/>
        <w:jc w:val="both"/>
        <w:rPr/>
      </w:pPr>
      <w:r>
        <w:rPr/>
        <w:t xml:space="preserve"> </w:t>
      </w:r>
      <w:r>
        <w:rPr>
          <w:i/>
        </w:rPr>
        <w:t>"Наши парни, наблюдая с орбиты развалины древних городов Луны, прозрачные пирамиды, купола и Бог знает что еще, спрятанное теперь в сейфах не только НАСА, чувствовали себя Робинзонами Крузо, наткнувшимися на следы босых человеческих ног на мокром песке необитаемого острова".</w:t>
      </w:r>
      <w:r>
        <w:rPr/>
        <w:t xml:space="preserve"> </w:t>
      </w:r>
    </w:p>
    <w:p>
      <w:pPr>
        <w:pStyle w:val="Normal"/>
        <w:ind w:firstLine="540"/>
        <w:jc w:val="both"/>
        <w:rPr/>
      </w:pPr>
      <w:r>
        <w:rPr/>
        <w:t xml:space="preserve">К каким же выводам приходят геологи и планетологи, изучающие снимки развалин лунных городов и других аномальных объектов? </w:t>
      </w:r>
    </w:p>
    <w:p>
      <w:pPr>
        <w:pStyle w:val="Normal"/>
        <w:ind w:firstLine="540"/>
        <w:jc w:val="both"/>
        <w:rPr/>
      </w:pPr>
      <w:r>
        <w:rPr/>
        <w:t xml:space="preserve">По их мнению, они не могут быть естественными образованиями. </w:t>
      </w:r>
      <w:r>
        <w:rPr>
          <w:i/>
        </w:rPr>
        <w:t>"Мы должны признать их искусственное происхождение. Что касается куполов и пирамид, тем более"</w:t>
      </w:r>
      <w:r>
        <w:rPr/>
        <w:t>. Разумная деятельность чужой цивилизации проявилась для нас неожиданно близко. Психологически мы не были к этому готовы, да и сейчас многие воспринимают это с трудом.</w:t>
      </w:r>
    </w:p>
    <w:p>
      <w:pPr>
        <w:pStyle w:val="Normal"/>
        <w:ind w:firstLine="540"/>
        <w:jc w:val="both"/>
        <w:rPr>
          <w:b/>
          <w:b/>
          <w:i/>
          <w:i/>
          <w:color w:val="0000FF"/>
        </w:rPr>
      </w:pPr>
      <w:r>
        <w:rPr>
          <w:b/>
          <w:i/>
          <w:color w:val="0000FF"/>
        </w:rPr>
        <w:t>Документальное подтверждение о том, что Луна – это космическая база пришельцев.</w:t>
      </w:r>
    </w:p>
    <w:p>
      <w:pPr>
        <w:pStyle w:val="Normal"/>
        <w:ind w:firstLine="540"/>
        <w:jc w:val="both"/>
        <w:rPr/>
      </w:pPr>
      <w:r>
        <w:rPr/>
        <w:t>В 1989 году в газете «Развитие» появилась сенсационная статья, озаглавленная - ⌠Кто правит миром? Тайное правительство, рассказывающая о скрытом технологическом сотрудничестве правительств ряда стран с высокоразвитой инопланетной цивилизаций. В этом документе, автором которого является военный консультант США Виллиам Купер, имелось одно интересное место, частично объясняющее непонятную активность на Луне:</w:t>
      </w:r>
    </w:p>
    <w:p>
      <w:pPr>
        <w:pStyle w:val="Normal"/>
        <w:ind w:firstLine="540"/>
        <w:jc w:val="both"/>
        <w:rPr/>
      </w:pPr>
      <w:r>
        <w:rPr/>
      </w:r>
    </w:p>
    <w:p>
      <w:pPr>
        <w:pStyle w:val="Normal"/>
        <w:ind w:firstLine="540"/>
        <w:jc w:val="both"/>
        <w:rPr/>
      </w:pPr>
      <w:r>
        <w:rPr/>
        <w:t>⌠</w:t>
      </w:r>
      <w:r>
        <w:rPr/>
        <w:t>...На первой стадии освоения космоса американцами каждый запуск и посадки на Луне сопровождали летательные аппараты инопланетян. Многое увидели и засняли на кинопленку участники полета по программе Аполлон. Купола и своды, остроконечные крыши, высокие круглые строения, похожие на букву "Т", горнодобывающие машины, которые оставляют похожие на стежки следы на поверхности Луны, огромные или же очень маленькие космические корабли инопланетян - все это отчетливо видно на снимках. Купер утверждает: это совместная американская, русская база и база инопланетян. Космическая программа США представляет собой фарс и связана с неслыханной тратой впустую огромных сумм денег. Большинство участников программы Аполлон были глубоко потрясены этим своим открытием. Жизнь и последующие заявления космонавтов показывают всю глубину их откровения и действия на них приказа молчать. Им приказали не раскрывать рот якобы по соображениям "целесообразности".</w:t>
      </w:r>
    </w:p>
    <w:p>
      <w:pPr>
        <w:pStyle w:val="Normal"/>
        <w:ind w:firstLine="540"/>
        <w:jc w:val="both"/>
        <w:rPr/>
      </w:pPr>
      <w:r>
        <w:rPr/>
      </w:r>
    </w:p>
    <w:p>
      <w:pPr>
        <w:pStyle w:val="Normal"/>
        <w:ind w:firstLine="540"/>
        <w:jc w:val="both"/>
        <w:rPr/>
      </w:pPr>
      <w:r>
        <w:rPr/>
        <w:t xml:space="preserve"> </w:t>
      </w:r>
      <w:r>
        <w:rPr/>
        <w:t>Как только начались взаимоотношения с инопланетянами, США стали обладателями такой технологии, которая раньше и не снилась. В районе 51 существует космический корабль "Аврора". Он совершает регулярные полеты в космос. Это одноступенчатый корабль, получивший название ЗАК (заатмосферный космический корабль). Он взлетает с земли после разбега в 7 миль, поднимается высоко на орбиту и приземляется на той же взлетно-посадочной полосе. Пилоты уже совершали полеты на Луну, Марс, другие планеты на борту этих кораблей..</w:t>
      </w:r>
    </w:p>
    <w:p>
      <w:pPr>
        <w:pStyle w:val="Normal"/>
        <w:ind w:firstLine="540"/>
        <w:jc w:val="both"/>
        <w:rPr/>
      </w:pPr>
      <w:r>
        <w:rPr/>
      </w:r>
    </w:p>
    <w:p>
      <w:pPr>
        <w:pStyle w:val="Normal"/>
        <w:ind w:firstLine="540"/>
        <w:jc w:val="both"/>
        <w:rPr/>
      </w:pPr>
      <w:r>
        <w:rPr/>
        <w:t>Вопрос даже не в том - существуют базы на Луне или нет... Мы сталкиваемся с новой проблемой. Если предположить, что описанные в документе Купера технологические договоры с инопланетянами существуют (упоминания о них можно найти и в других документах), то невольно напрашивается вопрос, какую выгоду преследует ТА сторона, обращаясь к нам с предложениями о сотрудничестве? Полезные ископаемые?.. Вода?.. Воздух?.. Мы сами?..</w:t>
      </w:r>
    </w:p>
    <w:p>
      <w:pPr>
        <w:pStyle w:val="Normal"/>
        <w:ind w:firstLine="540"/>
        <w:jc w:val="both"/>
        <w:rPr/>
      </w:pPr>
      <w:r>
        <w:rPr/>
      </w:r>
    </w:p>
    <w:p>
      <w:pPr>
        <w:pStyle w:val="Normal"/>
        <w:ind w:firstLine="540"/>
        <w:jc w:val="both"/>
        <w:rPr/>
      </w:pPr>
      <w:r>
        <w:rPr/>
        <w:t>Много интересных свидетельств можно найти в ⌠Каталоге лунных аномалий NASA, содержащих наблюдения с 1540 года до наших дней. Долгое время этот каталог ревностно охранялся от посторонних глаз сотрудниками аэрокосмического агентства.</w:t>
      </w:r>
    </w:p>
    <w:p>
      <w:pPr>
        <w:pStyle w:val="Normal"/>
        <w:ind w:firstLine="540"/>
        <w:jc w:val="both"/>
        <w:rPr/>
      </w:pPr>
      <w:r>
        <w:rPr/>
        <w:t xml:space="preserve">Фотографии Mosaic15c показывает большое количество аномалий. Эта область расположена приблизительно 30о северной широты и 60о долготы. </w:t>
      </w:r>
    </w:p>
    <w:p>
      <w:pPr>
        <w:pStyle w:val="Normal"/>
        <w:ind w:firstLine="540"/>
        <w:jc w:val="both"/>
        <w:rPr/>
      </w:pPr>
      <w:r>
        <w:rPr/>
        <w:t>1) Место наибольшего скопления куполов и конусов, окруженных развалинами, либо - это следы вулканической деятельности.</w:t>
      </w:r>
    </w:p>
    <w:p>
      <w:pPr>
        <w:pStyle w:val="Normal"/>
        <w:ind w:firstLine="540"/>
        <w:jc w:val="both"/>
        <w:rPr/>
      </w:pPr>
      <w:r>
        <w:rPr/>
        <w:t xml:space="preserve">2) Больше куполов, которые в этом случае имеют яркую область в центре. </w:t>
      </w:r>
    </w:p>
    <w:p>
      <w:pPr>
        <w:pStyle w:val="Normal"/>
        <w:ind w:firstLine="540"/>
        <w:jc w:val="both"/>
        <w:rPr/>
      </w:pPr>
      <w:r>
        <w:rPr/>
        <w:t xml:space="preserve">2.5) Эта область показывает некоторые необычные линейные и полукруглые выравнивания различных объектов, типа камней или каких-либо других сферических объектов. Обратите внимание на несколько полукруглых сферических объектов в левом верхнем углу изображения. </w:t>
      </w:r>
    </w:p>
    <w:p>
      <w:pPr>
        <w:pStyle w:val="Normal"/>
        <w:ind w:firstLine="540"/>
        <w:jc w:val="both"/>
        <w:rPr/>
      </w:pPr>
      <w:r>
        <w:rPr/>
        <w:t xml:space="preserve">3) Этот эффект, напоминающий часовое стекло, кажется исходит от линейного источника. Может показаться, что этот эффект образован стыком между двух фотографий, однако он столь же четко наблюдается на отдельных фотографиях, где он запечатлен полностью. Источник этой аномалии должен иметь овальную линейную форму, лежащую горизонтально к поверхности. </w:t>
      </w:r>
    </w:p>
    <w:p>
      <w:pPr>
        <w:pStyle w:val="Normal"/>
        <w:ind w:firstLine="540"/>
        <w:jc w:val="both"/>
        <w:rPr/>
      </w:pPr>
      <w:r>
        <w:rPr/>
        <w:t xml:space="preserve">3.5) Этот объект вполне может быть некоторым типом куполка с яркими объектами (колоннами, столбами), окружающими его. Обратите внимание на лучевую структуру, расположенную приблизительном между 8:00 и 11:00 за краями аномалии. </w:t>
      </w:r>
    </w:p>
    <w:p>
      <w:pPr>
        <w:pStyle w:val="Normal"/>
        <w:ind w:firstLine="540"/>
        <w:jc w:val="both"/>
        <w:rPr/>
      </w:pPr>
      <w:r>
        <w:rPr/>
        <w:t xml:space="preserve">4) Относительно большой купол. </w:t>
      </w:r>
    </w:p>
    <w:p>
      <w:pPr>
        <w:pStyle w:val="Normal"/>
        <w:ind w:firstLine="540"/>
        <w:jc w:val="both"/>
        <w:rPr/>
      </w:pPr>
      <w:r>
        <w:rPr/>
        <w:t xml:space="preserve">5), 6) Купола или холмы с глубоким трещинами в них. Обратите внимание на линейную структуру в форме ⌠Х на более низкой правильной стороне объект 5), который мы также наблюдали на изображениях стороны кратера Gassendi. </w:t>
      </w:r>
    </w:p>
    <w:p>
      <w:pPr>
        <w:pStyle w:val="Normal"/>
        <w:ind w:firstLine="540"/>
        <w:jc w:val="both"/>
        <w:rPr/>
      </w:pPr>
      <w:r>
        <w:rPr/>
        <w:t xml:space="preserve">6.5), 7) Эти области показывают некоторые линейные объекты и большое количество маленьких сферических объектов. Сферические объекты могут быть валунами (камнями), но другие линейные объекты объяснить сложнее. </w:t>
      </w:r>
    </w:p>
    <w:p>
      <w:pPr>
        <w:pStyle w:val="Normal"/>
        <w:ind w:firstLine="540"/>
        <w:jc w:val="both"/>
        <w:rPr/>
      </w:pPr>
      <w:r>
        <w:rPr/>
        <w:t>8) Другой необычный купол, имеющий лучистую звездчатую форму, как у здания Пентагона.</w:t>
      </w:r>
    </w:p>
    <w:p>
      <w:pPr>
        <w:pStyle w:val="Normal"/>
        <w:ind w:firstLine="540"/>
        <w:jc w:val="both"/>
        <w:rPr/>
      </w:pPr>
      <w:r>
        <w:rPr/>
        <w:t xml:space="preserve"> </w:t>
      </w:r>
      <w:r>
        <w:rPr/>
        <w:t xml:space="preserve">9) Необычно и равномерно разделенные полукруглые структуры. </w:t>
      </w:r>
    </w:p>
    <w:p>
      <w:pPr>
        <w:pStyle w:val="Normal"/>
        <w:ind w:firstLine="540"/>
        <w:jc w:val="both"/>
        <w:rPr/>
      </w:pPr>
      <w:r>
        <w:rPr/>
        <w:t xml:space="preserve">10) Звездоподобная аномалия. </w:t>
      </w:r>
    </w:p>
    <w:p>
      <w:pPr>
        <w:pStyle w:val="Normal"/>
        <w:ind w:firstLine="540"/>
        <w:jc w:val="both"/>
        <w:rPr/>
      </w:pPr>
      <w:r>
        <w:rPr/>
        <w:t xml:space="preserve">11), 12 ) Большее количество интригующей области. </w:t>
      </w:r>
    </w:p>
    <w:p>
      <w:pPr>
        <w:pStyle w:val="Normal"/>
        <w:ind w:firstLine="540"/>
        <w:jc w:val="both"/>
        <w:rPr/>
      </w:pPr>
      <w:r>
        <w:rPr/>
        <w:t xml:space="preserve">13), 14 ) Насыпь Силбари на Луне. Эта область чрезвычайно необычна, показывает многочисленные линейные аномалии. Можно наблюдать большое количество согласованных по типу структур. </w:t>
      </w:r>
    </w:p>
    <w:p>
      <w:pPr>
        <w:pStyle w:val="Normal"/>
        <w:ind w:firstLine="540"/>
        <w:jc w:val="both"/>
        <w:rPr/>
      </w:pPr>
      <w:r>
        <w:rPr/>
        <w:t xml:space="preserve">Наиболее поразительны - объект, имеющий форму ⌠u в 6:00 и инвертированный объект, имеющий форму ⌠j в 1:00 (14). </w:t>
      </w:r>
    </w:p>
    <w:p>
      <w:pPr>
        <w:pStyle w:val="Normal"/>
        <w:ind w:firstLine="540"/>
        <w:jc w:val="both"/>
        <w:rPr/>
      </w:pPr>
      <w:r>
        <w:rPr/>
        <w:t xml:space="preserve">Стереоизображение (stereo2b) является комбинацией изображений 750 и 900 nm, принятых с разницей в несколько секунд. Эти два изображения показывают дополнительные структуры и детали, которые регистрируются только на 750 mn. Могут ли это быть следы горнодобывающего комплекса или космопорта? Можно также обнаружить необычные детали на этой стереофотографии в левом нижнем углу. Для получения стереоэффекта Вам необходимо сосредоточить пристальное внимание на центре изображение, манипулируя расстояние до нужного момента. Вы должны увидеть третье изображение в центре первых двух. </w:t>
      </w:r>
    </w:p>
    <w:p>
      <w:pPr>
        <w:pStyle w:val="Normal"/>
        <w:ind w:firstLine="540"/>
        <w:jc w:val="both"/>
        <w:rPr/>
      </w:pPr>
      <w:r>
        <w:rPr/>
        <w:t>Steve Wingate</w:t>
      </w:r>
    </w:p>
    <w:p>
      <w:pPr>
        <w:pStyle w:val="Normal"/>
        <w:ind w:firstLine="540"/>
        <w:jc w:val="both"/>
        <w:rPr/>
      </w:pPr>
      <w:r>
        <w:rPr/>
      </w:r>
    </w:p>
    <w:p>
      <w:pPr>
        <w:pStyle w:val="Normal"/>
        <w:ind w:firstLine="540"/>
        <w:jc w:val="both"/>
        <w:rPr/>
      </w:pPr>
      <w:r>
        <w:rPr/>
        <w:t>НАБЛЮДЕНИЯ НЛО И ИНОПЛАНЕТЯН НА ЛУНЕ═</w:t>
      </w:r>
    </w:p>
    <w:p>
      <w:pPr>
        <w:pStyle w:val="Normal"/>
        <w:ind w:firstLine="540"/>
        <w:jc w:val="both"/>
        <w:rPr/>
      </w:pPr>
      <w:r>
        <w:rPr/>
        <w:t xml:space="preserve">══════ </w:t>
      </w:r>
      <w:r>
        <w:rPr/>
        <w:t>Астронавты, совершавшие полеты к Луне по программе ⌠Аполлон, очень часто сопровождались НЛО (неопознанными летающими объектами). Официальная фотография NASA (AS12-497319), полученная во время полета Аполлона-12, четко зафиксировала большой НЛО, парящий над астронавтом, идущему по Луне.</w:t>
      </w:r>
    </w:p>
    <w:p>
      <w:pPr>
        <w:pStyle w:val="Normal"/>
        <w:ind w:firstLine="540"/>
        <w:jc w:val="both"/>
        <w:rPr/>
      </w:pPr>
      <w:r>
        <w:rPr/>
        <w:t xml:space="preserve">══════ </w:t>
      </w:r>
      <w:r>
        <w:rPr/>
        <w:t>Политика правительств в отношении хранения в секрете правды об НЛО от широкой общественности великолепно описана и задокументирована в нескольких книгах известных астрономов, таких, например, как Аллен Хайнек (Allen Hynek) (консультант ВВС США по проблеме НЛО), майор Дональд Кейхой (Donald Keyhoe), Тимоти Гуд (Timothy Good) (его книга ⌠Совершенно секретно) и многих других профессиональных исследователей. Один из неоспоримых экспертов, которому мы можем доверять - Кристофер Крафт (Christopher Kraft), в прошлом директор NASA. Он передал нам следующую запись (после того как оставил свой пост в NASA), сделанную в Хьюстоне во время лунной миссии Аполлона-11:</w:t>
      </w:r>
    </w:p>
    <w:p>
      <w:pPr>
        <w:pStyle w:val="Normal"/>
        <w:ind w:firstLine="540"/>
        <w:jc w:val="both"/>
        <w:rPr/>
      </w:pPr>
      <w:r>
        <w:rPr/>
        <w:t>═════</w:t>
      </w:r>
      <w:r>
        <w:rPr/>
        <w:t>АСТРОНАВТЫ НЭЙЛ АРМСТРОНГ (NEIL ARMSTRONG) и БАЗ ОЛДРИН (BUZZ ALDRIN) говорят с Луны: "Это гигантские штуковины. Нет, нет, нет... Это не оптическая иллюзия. В этом не может быть сомнения!"</w:t>
      </w:r>
    </w:p>
    <w:p>
      <w:pPr>
        <w:pStyle w:val="Normal"/>
        <w:ind w:firstLine="540"/>
        <w:jc w:val="both"/>
        <w:rPr/>
      </w:pPr>
      <w:r>
        <w:rPr/>
        <w:t>═════</w:t>
      </w:r>
      <w:r>
        <w:rPr/>
        <w:t>УПРАВЛЕНИЕ ПОЛЕТОМ (ЦЕНТР В ХЬЮСТОНЕ): ⌠Что... что... что? Какого черта там у вас происходит? Что случилось?</w:t>
      </w:r>
    </w:p>
    <w:p>
      <w:pPr>
        <w:pStyle w:val="Normal"/>
        <w:ind w:firstLine="540"/>
        <w:jc w:val="both"/>
        <w:rPr/>
      </w:pPr>
      <w:r>
        <w:rPr/>
        <w:t>═════</w:t>
      </w:r>
      <w:r>
        <w:rPr/>
        <w:t>АСТРОНАВТЫ: "Они - здесь под поверхностью.</w:t>
      </w:r>
    </w:p>
    <w:p>
      <w:pPr>
        <w:pStyle w:val="Normal"/>
        <w:ind w:firstLine="540"/>
        <w:jc w:val="both"/>
        <w:rPr/>
      </w:pPr>
      <w:r>
        <w:rPr/>
        <w:t>═════</w:t>
      </w:r>
      <w:r>
        <w:rPr/>
        <w:t>УПРАВЛЕНИЕ ПОЛЕТОМ: "Что - там? Связь прерывалась... центр управления вызывает Аполлон 11."</w:t>
      </w:r>
    </w:p>
    <w:p>
      <w:pPr>
        <w:pStyle w:val="Normal"/>
        <w:ind w:firstLine="540"/>
        <w:jc w:val="both"/>
        <w:rPr/>
      </w:pPr>
      <w:r>
        <w:rPr/>
        <w:t>═════</w:t>
      </w:r>
      <w:r>
        <w:rPr/>
        <w:t>АСТРОНАВТЫ: "Мы видели нескольких гостей (visitors). Они были там некоторое время, проверяли оборудование."</w:t>
      </w:r>
    </w:p>
    <w:p>
      <w:pPr>
        <w:pStyle w:val="Normal"/>
        <w:ind w:firstLine="540"/>
        <w:jc w:val="both"/>
        <w:rPr/>
      </w:pPr>
      <w:r>
        <w:rPr/>
        <w:t>═════</w:t>
      </w:r>
      <w:r>
        <w:rPr/>
        <w:t>УПРАВЛЕНИЕ ПОЛЕТОМ: ⌠Повторите ваше последнее сообщение.</w:t>
      </w:r>
    </w:p>
    <w:p>
      <w:pPr>
        <w:pStyle w:val="Normal"/>
        <w:ind w:firstLine="540"/>
        <w:jc w:val="both"/>
        <w:rPr/>
      </w:pPr>
      <w:r>
        <w:rPr/>
        <w:t>═════</w:t>
      </w:r>
      <w:r>
        <w:rPr/>
        <w:t>АСТРОНАВТЫ: "Я говорю, что здесь другие космические корабли. Они стоят ровной линией по другую сторону кратера."</w:t>
      </w:r>
    </w:p>
    <w:p>
      <w:pPr>
        <w:pStyle w:val="Normal"/>
        <w:ind w:firstLine="540"/>
        <w:jc w:val="both"/>
        <w:rPr/>
      </w:pPr>
      <w:r>
        <w:rPr/>
        <w:t>═════</w:t>
      </w:r>
      <w:r>
        <w:rPr/>
        <w:t>УПРАВЛЕНИЕ ПОЛЕТОМ: ⌠Повторите... повторите!</w:t>
      </w:r>
    </w:p>
    <w:p>
      <w:pPr>
        <w:pStyle w:val="Normal"/>
        <w:ind w:firstLine="540"/>
        <w:jc w:val="both"/>
        <w:rPr/>
      </w:pPr>
      <w:r>
        <w:rPr/>
        <w:t>═════</w:t>
      </w:r>
      <w:r>
        <w:rPr/>
        <w:t>АСТРОНАВТЫ: "Позвольте нам зондировать эту сферу... 625 к 5... автоматическое реле соединил... Мои руки дрожат так сильно, что я не могу ничего делать. Снять это? Боже мой, если эти проклятые камеры заснимут что-нибудь... что тогда?"</w:t>
      </w:r>
    </w:p>
    <w:p>
      <w:pPr>
        <w:pStyle w:val="Normal"/>
        <w:ind w:firstLine="540"/>
        <w:jc w:val="both"/>
        <w:rPr/>
      </w:pPr>
      <w:r>
        <w:rPr/>
        <w:t>═════</w:t>
      </w:r>
      <w:r>
        <w:rPr/>
        <w:t>УПРАВЛЕНИЕ ПОЛЕТОМ: ⌠Можете ли вы заснять что-нибудь?</w:t>
      </w:r>
    </w:p>
    <w:p>
      <w:pPr>
        <w:pStyle w:val="Normal"/>
        <w:ind w:firstLine="540"/>
        <w:jc w:val="both"/>
        <w:rPr/>
      </w:pPr>
      <w:r>
        <w:rPr/>
        <w:t>═════</w:t>
      </w:r>
      <w:r>
        <w:rPr/>
        <w:t>АСТРОНАВТЫ: "У меня больше нет пленки под рукой. Три выстрела с ⌠тарелки, или как там эта штука называется, испортили пленку."</w:t>
      </w:r>
    </w:p>
    <w:p>
      <w:pPr>
        <w:pStyle w:val="Normal"/>
        <w:ind w:firstLine="540"/>
        <w:jc w:val="both"/>
        <w:rPr/>
      </w:pPr>
      <w:r>
        <w:rPr/>
        <w:t>═════</w:t>
      </w:r>
      <w:r>
        <w:rPr/>
        <w:t>УПРАВЛЕНИЕ ПОЛЕТОМ: "Восстановите контроль! Они перед вами? Слышны какие-либо шумы с НЛО?</w:t>
      </w:r>
    </w:p>
    <w:p>
      <w:pPr>
        <w:pStyle w:val="Normal"/>
        <w:ind w:firstLine="540"/>
        <w:jc w:val="both"/>
        <w:rPr/>
      </w:pPr>
      <w:r>
        <w:rPr/>
        <w:t>═════</w:t>
      </w:r>
      <w:r>
        <w:rPr/>
        <w:t>АСТРОНАВТЫ: ⌠Они приземлились здесь! Они здесь и они наблюдают за нами!</w:t>
      </w:r>
    </w:p>
    <w:p>
      <w:pPr>
        <w:pStyle w:val="Normal"/>
        <w:ind w:firstLine="540"/>
        <w:jc w:val="both"/>
        <w:rPr/>
      </w:pPr>
      <w:r>
        <w:rPr/>
        <w:t>═════</w:t>
      </w:r>
      <w:r>
        <w:rPr/>
        <w:t>УПРАВЛЕНИЕ ПОЛЕТОМ: "Зеркала, зеркала... можете ли вы отрегулировать их?"</w:t>
      </w:r>
    </w:p>
    <w:p>
      <w:pPr>
        <w:pStyle w:val="Normal"/>
        <w:ind w:firstLine="540"/>
        <w:jc w:val="both"/>
        <w:rPr/>
      </w:pPr>
      <w:r>
        <w:rPr/>
        <w:t>═════</w:t>
      </w:r>
      <w:r>
        <w:rPr/>
        <w:t>АСТРОНАВТЫ: "Да, они находятся в нужном месте. Но те кто построили эти корабли могут прибыть завтра и убрать их. Раз и навсегда.</w:t>
      </w:r>
    </w:p>
    <w:p>
      <w:pPr>
        <w:pStyle w:val="Normal"/>
        <w:ind w:firstLine="540"/>
        <w:jc w:val="both"/>
        <w:rPr/>
      </w:pPr>
      <w:r>
        <w:rPr/>
        <w:t xml:space="preserve">═════ </w:t>
      </w:r>
      <w:r>
        <w:rPr/>
        <w:t>Вполне логично, что если правительственные агентства обнаружили секретные базы НЛО, то они должны хранить это в тайне от общественности, а также разработать ⌠историю прикрытия, дабы скрыть правду о Луне. Однако, проблема состояла в том, что свидетели ⌠говорили с нашим Отделом относительно инопланетных дел.</w:t>
      </w:r>
    </w:p>
    <w:p>
      <w:pPr>
        <w:pStyle w:val="Normal"/>
        <w:ind w:firstLine="540"/>
        <w:jc w:val="both"/>
        <w:rPr/>
      </w:pPr>
      <w:r>
        <w:rPr/>
        <w:t xml:space="preserve">═════ </w:t>
      </w:r>
      <w:r>
        <w:rPr/>
        <w:t>Среди экспертов, сообщивших нам о жизни на Луне и открытиях астронавтов, были Фарида Искиовет (Farida Iskiovet), бывший консультант по вопросам НЛО при президенте ООН, таинственный господин Английский (mr. English), который делал совершенно секретную фотографию для NASA и лунных астронавтов, бывший командующий военно-морской разведки (Naval Intelligence) Марк Хабер (Mark Huber), знавший большое количество совершенно секретных данных, сержант Виллард Ваннал (Willard Wannal), служивший в военной разведке (Army Intelligence), майор Вэйн Ахо (Wayne S. Aho), служа в военной разведке предоставил на рассмотрение Конгрессу материалы исследований по НЛО, доктор Джеймс Харра (dr. James Hurrah) из космической программы NASA, и другие кто имеют секретные допуски. Я лично разговаривал со всеми вышеупомянутыми исследователями.</w:t>
      </w:r>
    </w:p>
    <w:p>
      <w:pPr>
        <w:pStyle w:val="Normal"/>
        <w:ind w:firstLine="540"/>
        <w:jc w:val="both"/>
        <w:rPr/>
      </w:pPr>
      <w:r>
        <w:rPr/>
        <w:t xml:space="preserve">═════ </w:t>
      </w:r>
      <w:r>
        <w:rPr/>
        <w:t>Усиленные интерес к жизни на Луне захватил общественное мнение после сообщений по радио об опытах Маркони Тесла (Marconi Tesla), пытавшегося передавать на Луну радиосигналы и получить на них ответ, это действительно имело место. После этого американские, британские и французские астрономы сообщили о вспышках света, мерцающих и даже движущихся огнях на поверхности Луны. В течение 20-30 годов можно обнаружить многочисленные сообщения о подобного рода явлениях в самых разных газетах и журналах, которые до сих пор можно найти в библиотеках. Этот интерес достиг своего апогея, когда видный эксперт в воздушных явлениях Палитзер Приз (Pulitzer Prize), победивший астронома Джона О.Нилла (John O'Neill), публично заявил об обнаружении на Луне ⌠моста искусственного происхождения. Были и другие свидетели, которые наблюдали ⌠мост длиной в 12 миль, которого ранее не было на этом месте и который позднее исчез по неизвестным причинам (было это слишком заметно?). Этот инцидент произошел в раннем 1950-ом.</w:t>
      </w:r>
    </w:p>
    <w:p>
      <w:pPr>
        <w:pStyle w:val="Normal"/>
        <w:ind w:firstLine="540"/>
        <w:jc w:val="both"/>
        <w:rPr/>
      </w:pPr>
      <w:r>
        <w:rPr/>
        <w:t xml:space="preserve">═════ </w:t>
      </w:r>
      <w:r>
        <w:rPr/>
        <w:t>Многие астронавты Джемени и Аполлонов рассказывали, что видели НЛО во время своих полетов. Так, астронавт Гордон Купер (Gordon Cooper) публично признал, что наблюдал управляемое судно внеземного происхождения (мы видели его фотографии НЛО). Джеймс МакДивитт (James McDivitt) тоже сделал фотографии НЛО во время полота вокруг Земли, мы видели их. то время как орбитальная Земля и мы видели их также. Советская космическая программа в 1960-х годах, предназначенная для установления нового рекорда времени пребывания на орбите, была странным образом прервана после того как корабль занял свою позицию. Частные исследователи с мощным радиооборудованием утверждали, что советские космонавты сопровождались на орбиту НЛО, которые окружили их и начали швырять их назад и вперед, как будто советское судно было мячом. Космонавтам, впашим в панику, было приказано немедленно возвращаться обратно на Землю.</w:t>
      </w:r>
    </w:p>
    <w:p>
      <w:pPr>
        <w:pStyle w:val="Normal"/>
        <w:ind w:firstLine="540"/>
        <w:jc w:val="both"/>
        <w:rPr/>
      </w:pPr>
      <w:r>
        <w:rPr/>
        <w:t xml:space="preserve">═════ </w:t>
      </w:r>
      <w:r>
        <w:rPr/>
        <w:t>В течение 50-х годов большое количество НЛО, замеченных на Земле, возвращались на Луну. Их траектории были отслежены секретными правительственными комплексами наблюдений, расположенными в пустынях Аризона и Невада, а также в подземных базах, расположенных внутри гор. У НАС ИМЕЕТСЯ ФОТОГРАФИЯ СУДНА В ФОРМЕ ТАРЕЛКИ, ЛЕТЯЩЕГО НАД ПОВЕРХНОСТЬЮ ЛУНЫ, выполненная гражданским астрономом. Сержант Виллард Ваннаил, расследовавший приземление НЛО в Оаху (Oahu) во время службы в военной разведке, показывал нам 8 или 10 четких глянцевых фотографий серебристого космического корабля, парящего над лунной поверхностью. Его размеры оценивались в несколько миль и говорили за то, что это КОРАБЛЬ-МАТКА (БАЗОВЫЙ КОРАБЛЬ), предназначенный для транспортировки многих тысяч людей между солнечными системами или галактиками в течение длительных периодов времени в условиях полного самообечпечения (автономном режиме)!</w:t>
      </w:r>
    </w:p>
    <w:p>
      <w:pPr>
        <w:pStyle w:val="Normal"/>
        <w:ind w:firstLine="540"/>
        <w:jc w:val="both"/>
        <w:rPr/>
      </w:pPr>
      <w:r>
        <w:rPr/>
        <w:t>═════</w:t>
      </w:r>
      <w:r>
        <w:rPr/>
        <w:t>В период с 1950 по 60-е г.г. гражданскими астрономами были замечены новые перемещения на Луне, световые аномалии, постоянные источники света, располагающиеся обычно внутри кратеров, наряду с таинственными крестообразными вспышками.</w:t>
      </w:r>
    </w:p>
    <w:p>
      <w:pPr>
        <w:pStyle w:val="Normal"/>
        <w:ind w:firstLine="540"/>
        <w:jc w:val="both"/>
        <w:rPr/>
      </w:pPr>
      <w:r>
        <w:rPr/>
        <w:t xml:space="preserve">═════ </w:t>
      </w:r>
      <w:r>
        <w:rPr/>
        <w:t>Советские и американские космические корабли (расположенные на орбите Луны) начали фотографировать таинственные структуры на Луне, обнаруженные NASA. Нашлись ученые, такие например как Фред Стеклинг (Fred Steckling), потребовавшие объяснений от так называемого ⌠гражданского агенства. Просто удивительно как NASA могло выпустить эти фотографии БЕЗ КОММЕНТАРИЕВ! Многие структуры могли быть заметны только при большем увеличении.</w:t>
      </w:r>
    </w:p>
    <w:p>
      <w:pPr>
        <w:pStyle w:val="Normal"/>
        <w:ind w:firstLine="540"/>
        <w:jc w:val="both"/>
        <w:rPr/>
      </w:pPr>
      <w:r>
        <w:rPr/>
        <w:t xml:space="preserve">═════ </w:t>
      </w:r>
      <w:r>
        <w:rPr/>
        <w:t xml:space="preserve">Американский космический корабль RANGER II прислал 200 фотографий кратеров Луны с куполами внутри. Эти купола не были новинкой. Они были сообщены в средствах массовой информации французскими астрономами приблизительно 48 лет назад. 33 фотографии купола на Луне, присланные Lunar Orbitter 2 были выпущены без комментариев в Вашингтоне D.C. в 1967. 1 июля 1966 года NASA в средствах массовой информации официально признало, что астронавты видели НЛО, однако, позднее опровергло эту информацию (для тех кто собирает официальные отчеты по НЛО не составит труда найти большое количество противоречивых утверждений, доказывающих сокрытие правды). Все это не остановило астронавта Гордона Купера от публичного заявления: ⌠Я верю в инопланетян, потому что собственными глазами видел их космический корабль (во время полета Джемени 16). В нашей картотеке ⌠Blair cuspids есть фотографии, полученные с лунных спутников, на которых видны странные шпили, образующие правильные геометрические фигуры. Высокий белый шпиль, похожий на памятник Вашингтона, был сфотографирован на поверхности Луны наряду с таинственными прямыми путями или следами, которые проходят не сворачивая через кратеры, холмы, долины и груды камней. Некоторые из куполов имели вспыхивающие огни. </w:t>
      </w:r>
    </w:p>
    <w:p>
      <w:pPr>
        <w:pStyle w:val="Normal"/>
        <w:ind w:firstLine="540"/>
        <w:jc w:val="both"/>
        <w:rPr/>
      </w:pPr>
      <w:r>
        <w:rPr/>
        <w:t xml:space="preserve">═════ </w:t>
      </w:r>
      <w:r>
        <w:rPr/>
        <w:t>Несколько фотографий NASA, которые нам удалось видеть, показывали длинный сигарообразный объект, лежащий на поверхности Луны, который позднее отсутствовал на других фотографиях. Мы видели фотографию пирамиды на темной стороне (обратной стороне). ТЕМНАЯ СТОРОНА всегда скрыта от наших глаз и телескопов и, очевидно, представляет из себя идеальное место для строительства инопланетянами секретного космопорта. Нехватка атмосферы не представляет проблему, когда мы вспоминаем о куполах с искусственной окружающей средой. Даже NASA признает, что ученые имеют технологию (но не миллиарды долларов) для строительства подземных баз с искусственным кондиционированием, подобно тем, которые строят для себя военные.</w:t>
      </w:r>
    </w:p>
    <w:p>
      <w:pPr>
        <w:pStyle w:val="Normal"/>
        <w:ind w:firstLine="540"/>
        <w:jc w:val="both"/>
        <w:rPr/>
      </w:pPr>
      <w:r>
        <w:rPr/>
        <w:t xml:space="preserve">═════ </w:t>
      </w:r>
      <w:r>
        <w:rPr/>
        <w:t>Астронавт Эдвард Митчелл (Edgar Mitchell) конфиденциально сообщил Фариде Искиовет, представителю нашего Департамента, что видел НЛО на Луне.</w:t>
      </w:r>
    </w:p>
    <w:p>
      <w:pPr>
        <w:pStyle w:val="Normal"/>
        <w:ind w:firstLine="540"/>
        <w:jc w:val="both"/>
        <w:rPr/>
      </w:pPr>
      <w:r>
        <w:rPr/>
        <w:t>═════</w:t>
      </w:r>
      <w:r>
        <w:rPr/>
        <w:t>В 1978 года таинственный коренастый человек в внешностью типичного агента, появился в Мауи (Maui), назвавшись Mr. English. Его полное имя я назвать не могу. Он имел допуск ВЫСШЕГО УРОВНЯ СЕКРЕТНОСТИ безопасности NASA. Он сообщил мне, что был штатным фотографом в программе Аполлон, фотографировал обломки потерпевшего катастрофу диска в ангаре на секретной базе ВВС в Техасе, видел НЛО во время полета астронавтов. Он передал нам большое количество данных по НЛО и признал, что астронавты действительно видели на Луне космический корабль, а также подтвердил факт использования Луны НЛО.</w:t>
      </w:r>
    </w:p>
    <w:p>
      <w:pPr>
        <w:pStyle w:val="Normal"/>
        <w:ind w:firstLine="540"/>
        <w:jc w:val="both"/>
        <w:rPr/>
      </w:pPr>
      <w:r>
        <w:rPr/>
        <w:t>Таким образом Луна – это не просто наш спутник, а огромная база пришельцев, использующих Землю и ее население для своих целей.</w:t>
      </w:r>
    </w:p>
    <w:p>
      <w:pPr>
        <w:pStyle w:val="Normal"/>
        <w:ind w:firstLine="540"/>
        <w:jc w:val="both"/>
        <w:rPr>
          <w:i/>
          <w:i/>
          <w:u w:val="single"/>
        </w:rPr>
      </w:pPr>
      <w:r>
        <w:rPr>
          <w:i/>
          <w:u w:val="single"/>
        </w:rPr>
        <w:t>Виктор Романченко</w:t>
      </w:r>
    </w:p>
    <w:p>
      <w:pPr>
        <w:pStyle w:val="Normal"/>
        <w:ind w:firstLine="540"/>
        <w:jc w:val="both"/>
        <w:rPr>
          <w:i/>
          <w:i/>
          <w:u w:val="single"/>
        </w:rPr>
      </w:pPr>
      <w:r>
        <w:rPr>
          <w:i/>
          <w:u w:val="single"/>
        </w:rPr>
      </w:r>
    </w:p>
    <w:p>
      <w:pPr>
        <w:pStyle w:val="Normal"/>
        <w:ind w:firstLine="540"/>
        <w:jc w:val="both"/>
        <w:rPr/>
      </w:pPr>
      <w:r>
        <w:rPr/>
      </w:r>
    </w:p>
    <w:p>
      <w:pPr>
        <w:pStyle w:val="Normal"/>
        <w:ind w:firstLine="540"/>
        <w:jc w:val="both"/>
        <w:rPr>
          <w:b/>
          <w:b/>
          <w:u w:val="single"/>
        </w:rPr>
      </w:pPr>
      <w:r>
        <w:rPr>
          <w:b/>
          <w:u w:val="single"/>
        </w:rPr>
        <w:t>Дополнение нашего корреспондента в Канаде Сергея Шпаковского:</w:t>
      </w:r>
    </w:p>
    <w:p>
      <w:pPr>
        <w:pStyle w:val="Normal"/>
        <w:ind w:firstLine="540"/>
        <w:jc w:val="both"/>
        <w:rPr>
          <w:b/>
          <w:b/>
          <w:u w:val="single"/>
        </w:rPr>
      </w:pPr>
      <w:r>
        <w:rPr>
          <w:b/>
          <w:u w:val="single"/>
        </w:rPr>
      </w:r>
    </w:p>
    <w:p>
      <w:pPr>
        <w:pStyle w:val="Normal"/>
        <w:spacing w:before="0" w:after="240"/>
        <w:ind w:firstLine="540"/>
        <w:jc w:val="both"/>
        <w:rPr>
          <w:i/>
          <w:i/>
          <w:color w:val="000000"/>
        </w:rPr>
      </w:pPr>
      <w:r>
        <w:rPr>
          <w:i/>
          <w:color w:val="000000"/>
        </w:rPr>
        <w:t xml:space="preserve">«Между прочим, и на Луне живут люди (инопланетные). Я имею видео со свидетельствами военнослужащих и работников разных государственных и военных служб, которые свидетельствуют о том, как они имели дело с с этой темой НЛО. </w:t>
      </w:r>
    </w:p>
    <w:p>
      <w:pPr>
        <w:pStyle w:val="Normal"/>
        <w:spacing w:before="0" w:after="240"/>
        <w:ind w:firstLine="540"/>
        <w:jc w:val="both"/>
        <w:rPr>
          <w:i/>
          <w:i/>
          <w:color w:val="000000"/>
        </w:rPr>
      </w:pPr>
      <w:r>
        <w:rPr>
          <w:i/>
          <w:color w:val="000000"/>
        </w:rPr>
        <w:t xml:space="preserve">Один из них, работник фотолаборатории, участвовал в обработке фотоснимков, полученных после облета нашим аппаратом вокруг Луны. И в лаборатории, военной базы, куда его пригласили работать, один парень ему сказал: "А вы знаете - мы на Луне нашли базы!" Он спросил: "Какие базы? Наши?" И когда тот парень ответил: "Нет, это не наши базы" - он понял, что его жизнь находится в опасности и что этот парень сейчас говорит то, чего он ни в коем случае не должен говорить постороннему человеку. Этот парень показал ему фотографии обратной стороны Луны, на которых он увидел постройки - купола, башни, что-то вроде ангаров. Они были огромные, по полмили в длину. </w:t>
      </w:r>
    </w:p>
    <w:p>
      <w:pPr>
        <w:pStyle w:val="Normal"/>
        <w:spacing w:before="0" w:after="240"/>
        <w:ind w:firstLine="540"/>
        <w:jc w:val="both"/>
        <w:rPr/>
      </w:pPr>
      <w:r>
        <w:rPr>
          <w:i/>
          <w:color w:val="000000"/>
        </w:rPr>
        <w:t xml:space="preserve">Это было свидетельство сержанта Карла Вольфе (Sgt. </w:t>
      </w:r>
      <w:r>
        <w:rPr>
          <w:i/>
          <w:color w:val="000000"/>
          <w:lang w:val="en-US"/>
        </w:rPr>
        <w:t xml:space="preserve">Karl Wolfe: US Air Force) </w:t>
      </w:r>
    </w:p>
    <w:p>
      <w:pPr>
        <w:pStyle w:val="Normal"/>
        <w:spacing w:before="0" w:after="240"/>
        <w:ind w:firstLine="540"/>
        <w:jc w:val="both"/>
        <w:rPr>
          <w:i/>
          <w:i/>
          <w:color w:val="000000"/>
        </w:rPr>
      </w:pPr>
      <w:r>
        <w:rPr>
          <w:i/>
          <w:color w:val="000000"/>
        </w:rPr>
        <w:t xml:space="preserve">Здесь он есть в списке свидетелей, которые представлены в той 4-часовой видеозаписи: </w:t>
      </w:r>
    </w:p>
    <w:p>
      <w:pPr>
        <w:pStyle w:val="Normal"/>
        <w:spacing w:before="0" w:after="240"/>
        <w:ind w:firstLine="540"/>
        <w:jc w:val="both"/>
        <w:rPr/>
      </w:pPr>
      <w:hyperlink r:id="rId98" w:tgtFrame="_blank">
        <w:r>
          <w:rPr>
            <w:rStyle w:val="InternetLink"/>
            <w:i/>
          </w:rPr>
          <w:t>http://www.topsecrettestimony.com/6monthsummary.htm</w:t>
        </w:r>
      </w:hyperlink>
      <w:r>
        <w:rPr>
          <w:i/>
          <w:color w:val="000000"/>
        </w:rPr>
        <w:t xml:space="preserve"> </w:t>
      </w:r>
    </w:p>
    <w:p>
      <w:pPr>
        <w:pStyle w:val="Normal"/>
        <w:spacing w:before="0" w:after="240"/>
        <w:ind w:firstLine="540"/>
        <w:jc w:val="both"/>
        <w:rPr>
          <w:i/>
          <w:i/>
          <w:color w:val="000000"/>
        </w:rPr>
      </w:pPr>
      <w:r>
        <w:rPr>
          <w:i/>
          <w:color w:val="000000"/>
        </w:rPr>
        <w:t xml:space="preserve">Также и некоторые американские астронавты (сейчас не помню имен) говорили, что при облете Луны с обратной стороны они видели постройки. </w:t>
      </w:r>
    </w:p>
    <w:p>
      <w:pPr>
        <w:pStyle w:val="Normal"/>
        <w:spacing w:before="0" w:after="240"/>
        <w:ind w:firstLine="540"/>
        <w:jc w:val="both"/>
        <w:rPr>
          <w:i/>
          <w:i/>
          <w:color w:val="000000"/>
        </w:rPr>
      </w:pPr>
      <w:r>
        <w:rPr>
          <w:i/>
          <w:color w:val="000000"/>
        </w:rPr>
        <w:t xml:space="preserve">Получается иногда есть только выбор верить или не верить. Но с другой стороны это тоже должно быть обосновано. Для чего же нам дан разум? Я думаю что можно попытаться провести анализ того знания или информации, что дается, и сделать для себя вывод о возможном существовании или не-существовании этого явления. А потом посмотреть, какой вывод сделали другие и на чем он основывается, и сравнить. </w:t>
      </w:r>
    </w:p>
    <w:p>
      <w:pPr>
        <w:pStyle w:val="Normal"/>
        <w:ind w:firstLine="540"/>
        <w:jc w:val="both"/>
        <w:rPr>
          <w:i/>
          <w:i/>
        </w:rPr>
      </w:pPr>
      <w:r>
        <w:rPr>
          <w:i/>
        </w:rPr>
        <w:t xml:space="preserve">Я так рассуждаю: может ли человек, годами работающий с фотографиями, настолько ошибиться, чтобы смотря на фото Луны увидеть там башни, купола и ангары - геометрические формы среди кратеров и серой пыли. (полмили это около 800 метров)? </w:t>
      </w:r>
    </w:p>
    <w:p>
      <w:pPr>
        <w:pStyle w:val="Normal"/>
        <w:ind w:firstLine="540"/>
        <w:jc w:val="both"/>
        <w:rPr>
          <w:i/>
          <w:i/>
        </w:rPr>
      </w:pPr>
      <w:r>
        <w:rPr>
          <w:i/>
        </w:rPr>
        <w:t xml:space="preserve">Я думаю, что, учитывая его опыт как специалиста (лишь бы кого не будут приглашать обрабатывать снимки NASA), а также яркие отличимые геометрические формы построек среди лунных камней и кратеров (а он также упоминал, что постройки хорошо отражали свет и блестели) - это невозможно. </w:t>
      </w:r>
    </w:p>
    <w:p>
      <w:pPr>
        <w:pStyle w:val="Normal"/>
        <w:ind w:firstLine="540"/>
        <w:jc w:val="both"/>
        <w:rPr>
          <w:i/>
          <w:i/>
        </w:rPr>
      </w:pPr>
      <w:r>
        <w:rPr>
          <w:i/>
        </w:rPr>
        <w:t>Врать он не будет - это слишком дорого будет ему стоить. Его имя везде фигурирует и эти видео уже находятся на руках у членов правительства. Я считаю, что это очень веские аргументы.</w:t>
      </w:r>
    </w:p>
    <w:p>
      <w:pPr>
        <w:pStyle w:val="Normal"/>
        <w:ind w:firstLine="540"/>
        <w:jc w:val="both"/>
        <w:rPr/>
      </w:pPr>
      <w:r>
        <w:rPr/>
        <w:t xml:space="preserve">--Как вы думаете, по мнению пришельцев, люди Земли могут направить своё развитие туда, куда нужно: в сторону прогресса, а не самоуничтожения? </w:t>
      </w:r>
    </w:p>
    <w:p>
      <w:pPr>
        <w:pStyle w:val="Normal"/>
        <w:ind w:firstLine="540"/>
        <w:jc w:val="both"/>
        <w:rPr>
          <w:i/>
          <w:i/>
        </w:rPr>
      </w:pPr>
      <w:r>
        <w:rPr>
          <w:i/>
        </w:rPr>
        <w:t xml:space="preserve">--Для меня это непростой вопрос. Я сам еще не имею полного видения всей этой работы, начатой инопланетянами. Но из того, что я уже знаю, я могу сказать. Планируется заинтересовать людей, посредством средств массовой информации, этим проектом контакта группы простых людей с инопланетными цивилизациями. Возможно, будет сделано то же, что было сделано когда-то в Перу, когда журналист известной газеты был приглашен на наблюдение в назначенный день, и появились НЛО, которые он наблюдал своими глазами и делал фото, а потом написал огромную статью на несколько номеров газеты о своем опыте (теперь это выпущено как отдельная книга). А один корабль испустил луч света прямо перед его ногами, и этот луч остановился за метр до земли. Об этом вы можете прочитать по указанной выше ссылке. </w:t>
      </w:r>
    </w:p>
    <w:p>
      <w:pPr>
        <w:pStyle w:val="Normal"/>
        <w:ind w:firstLine="540"/>
        <w:jc w:val="both"/>
        <w:rPr>
          <w:i/>
          <w:i/>
        </w:rPr>
      </w:pPr>
      <w:r>
        <w:rPr>
          <w:i/>
        </w:rPr>
        <w:t xml:space="preserve">Представьте себе несколько десятков представителей прессы и ТВ Канады, которые своими глазами наблюдают появление нескольких ярких объектов формы диска, выделывающих невероятные трюки в воздухе над их головами. Они снимают это на видео, на фото, потом кто-то показывает репортажи по ТВ и пишет статьи в газетах. Начинается какой-то процесс заинтересованности - что это, кто это и т.д. Это инопланетяне? А как они живут, откуда они? Как давно они здесь? Какими принципами руководствуются в своей жизни? Как давно существует их цивилизация (на многие тысячи лет старше нашей) и как им удалось так долго существовать? А можем ли и мы так? (можем) Как вам удалось с ними войти в контакт? Как это происходит и развивается? Ага, они знают пути решения некоторых наших серьезных проблем (экологии например). Интересно... Ну и так далее... </w:t>
      </w:r>
    </w:p>
    <w:p>
      <w:pPr>
        <w:pStyle w:val="Normal"/>
        <w:ind w:firstLine="540"/>
        <w:jc w:val="both"/>
        <w:rPr>
          <w:i/>
          <w:i/>
        </w:rPr>
      </w:pPr>
      <w:r>
        <w:rPr>
          <w:i/>
        </w:rPr>
        <w:t xml:space="preserve">Я это сказал, конечно, очень упрощенно и примитивно, но попробуйте представить себе эту картину. </w:t>
      </w:r>
    </w:p>
    <w:p>
      <w:pPr>
        <w:pStyle w:val="Normal"/>
        <w:ind w:firstLine="540"/>
        <w:jc w:val="both"/>
        <w:rPr/>
      </w:pPr>
      <w:r>
        <w:rPr/>
        <w:t>-- Если свидетельства этих людей имеют отношение к государственной и/или военной тайне, то почему им дают возможность свидетельствовать?</w:t>
      </w:r>
    </w:p>
    <w:p>
      <w:pPr>
        <w:pStyle w:val="Normal"/>
        <w:ind w:firstLine="540"/>
        <w:jc w:val="both"/>
        <w:rPr/>
      </w:pPr>
      <w:r>
        <w:rPr/>
        <w:t xml:space="preserve">-- </w:t>
      </w:r>
      <w:r>
        <w:rPr>
          <w:i/>
        </w:rPr>
        <w:t xml:space="preserve">Я предполагаю (и небезосновательно) что им разрешают говорить, потому что и сами уже хотят это как-то передать общественности. Но не знают как. Это как бы способ через третьи руки распространить информацию и начать постепенно подготавливать мысли масс людей к этой новой реальности. </w:t>
      </w:r>
    </w:p>
    <w:p>
      <w:pPr>
        <w:pStyle w:val="Normal"/>
        <w:ind w:firstLine="540"/>
        <w:jc w:val="both"/>
        <w:rPr>
          <w:i/>
          <w:i/>
        </w:rPr>
      </w:pPr>
      <w:r>
        <w:rPr>
          <w:i/>
        </w:rPr>
        <w:t xml:space="preserve">Ну, сколько можно прятать это все? Невозможно же вечно прятать. Однажды это вылезет и уже вылезает. Конечно, много нечестных людей повязано со всем этим и далеко не самыми чистыми методами это скрывается. Здесь и угрозы, и убийства, и насилие. </w:t>
      </w:r>
    </w:p>
    <w:p>
      <w:pPr>
        <w:pStyle w:val="Normal"/>
        <w:ind w:firstLine="540"/>
        <w:jc w:val="both"/>
        <w:rPr>
          <w:i/>
          <w:i/>
        </w:rPr>
      </w:pPr>
      <w:r>
        <w:rPr>
          <w:i/>
        </w:rPr>
        <w:t>Многие кто ранее хотел начать говорить, уже мертвы. Говорят, что и президент Кеннеди был убит именно по причине того, что хотел открыто начать обсуждать тему присутствия внеземных цивилизаций на нашей планете (тайна его убийства до сих пор скрывается властями).</w:t>
      </w:r>
    </w:p>
    <w:p>
      <w:pPr>
        <w:pStyle w:val="Normal"/>
        <w:ind w:firstLine="540"/>
        <w:jc w:val="both"/>
        <w:rPr>
          <w:i/>
          <w:i/>
        </w:rPr>
      </w:pPr>
      <w:r>
        <w:rPr>
          <w:i/>
        </w:rPr>
        <w:t xml:space="preserve">И даже сегодня это происходит - из людей, окружающих Стивена Грира (который начал этот проект Раскрытия) после его открытой пресс-конференции в Вашингтоне, сразу у нескольких появился рак и впоследствии они умерли. </w:t>
      </w:r>
    </w:p>
    <w:p>
      <w:pPr>
        <w:pStyle w:val="Normal"/>
        <w:ind w:firstLine="540"/>
        <w:jc w:val="both"/>
        <w:rPr>
          <w:i/>
          <w:i/>
        </w:rPr>
      </w:pPr>
      <w:r>
        <w:rPr>
          <w:i/>
        </w:rPr>
        <w:t xml:space="preserve">Одним словом "система" все еще сопротивляется, но и там есть разумные люди. Я думаю, именно потому это разрешается говорить». </w:t>
      </w:r>
    </w:p>
    <w:p>
      <w:pPr>
        <w:pStyle w:val="Normal"/>
        <w:ind w:firstLine="540"/>
        <w:jc w:val="both"/>
        <w:rPr>
          <w:i/>
          <w:i/>
        </w:rPr>
      </w:pPr>
      <w:r>
        <w:rPr>
          <w:i/>
        </w:rPr>
      </w:r>
    </w:p>
    <w:p>
      <w:pPr>
        <w:pStyle w:val="Normal"/>
        <w:ind w:firstLine="540"/>
        <w:jc w:val="both"/>
        <w:rPr>
          <w:i/>
          <w:i/>
        </w:rPr>
      </w:pPr>
      <w:r>
        <w:rPr>
          <w:i/>
        </w:rPr>
        <w:t>*****</w:t>
      </w:r>
    </w:p>
    <w:p>
      <w:pPr>
        <w:pStyle w:val="Normal"/>
        <w:ind w:firstLine="540"/>
        <w:jc w:val="both"/>
        <w:rPr>
          <w:i/>
          <w:i/>
        </w:rPr>
      </w:pPr>
      <w:r>
        <w:rPr>
          <w:i/>
        </w:rPr>
      </w:r>
    </w:p>
    <w:p>
      <w:pPr>
        <w:pStyle w:val="Normal"/>
        <w:ind w:firstLine="540"/>
        <w:jc w:val="both"/>
        <w:rPr>
          <w:i/>
          <w:i/>
        </w:rPr>
      </w:pPr>
      <w:r>
        <w:rPr>
          <w:i/>
        </w:rPr>
      </w:r>
    </w:p>
    <w:p>
      <w:pPr>
        <w:pStyle w:val="Normal"/>
        <w:ind w:firstLine="540"/>
        <w:jc w:val="both"/>
        <w:rPr/>
      </w:pPr>
      <w:r>
        <w:rPr/>
      </w:r>
    </w:p>
    <w:p>
      <w:pPr>
        <w:pStyle w:val="Normal"/>
        <w:ind w:firstLine="540"/>
        <w:jc w:val="both"/>
        <w:rPr>
          <w:b/>
          <w:b/>
          <w:u w:val="single"/>
        </w:rPr>
      </w:pPr>
      <w:r>
        <w:rPr>
          <w:b/>
          <w:u w:val="single"/>
        </w:rPr>
        <w:t>Под грифом «Совершенно секретно»</w:t>
      </w:r>
    </w:p>
    <w:p>
      <w:pPr>
        <w:pStyle w:val="Normal"/>
        <w:ind w:firstLine="540"/>
        <w:jc w:val="both"/>
        <w:rPr>
          <w:b/>
          <w:b/>
          <w:u w:val="single"/>
        </w:rPr>
      </w:pPr>
      <w:r>
        <w:rPr>
          <w:b/>
          <w:u w:val="single"/>
        </w:rPr>
      </w:r>
    </w:p>
    <w:p>
      <w:pPr>
        <w:pStyle w:val="Normal"/>
        <w:ind w:firstLine="540"/>
        <w:jc w:val="both"/>
        <w:rPr/>
      </w:pPr>
      <w:r>
        <w:rPr/>
        <w:t xml:space="preserve">Однажды в отдел пришел профессиональный военный Боб Дин. Во Вьетнаме и Корее он служил в частях специального назначения. Обратиться к нему за помощью заставила необходимость: у руководителей отдела создалось впечатление, что их деятельность вызывает у кого-то особый интерес. Из святая святых отдела пропадали секретные документы по проблеме HЛО, а когда двое сотрудников исчезли, у разведчиков возникло чувство, что кто-то их "пасет". Потенциальную угрозу надо было задавить в зародыше. </w:t>
      </w:r>
    </w:p>
    <w:p>
      <w:pPr>
        <w:pStyle w:val="Normal"/>
        <w:ind w:firstLine="540"/>
        <w:jc w:val="both"/>
        <w:rPr/>
      </w:pPr>
      <w:r>
        <w:rPr/>
        <w:t xml:space="preserve">Придя в отдел, Боб ознакомился с документом под грифом "Совершенно секретно". </w:t>
      </w:r>
    </w:p>
    <w:p>
      <w:pPr>
        <w:pStyle w:val="Normal"/>
        <w:ind w:firstLine="540"/>
        <w:jc w:val="both"/>
        <w:rPr/>
      </w:pPr>
      <w:r>
        <w:rPr/>
        <w:t xml:space="preserve">Это был увесистый том с множеством иллюстраций, графиков и цифр - плод тщательной работы за два года. Он носил лаконичное название "Отчет". И хотя гриф секретности не снят с этого документа до сих пор, Боб Дин взял на себя смелость нарушить государственную тайну и опубликовать некоторые выдержки из него: </w:t>
      </w:r>
    </w:p>
    <w:p>
      <w:pPr>
        <w:pStyle w:val="Normal"/>
        <w:ind w:firstLine="540"/>
        <w:jc w:val="both"/>
        <w:rPr/>
      </w:pPr>
      <w:r>
        <w:rPr/>
        <w:t xml:space="preserve">"1. Планета Земля является объектом интенсивного массированного наблюдения со стороны нескольких инопланетных цивилизаций. Их технологии опережают земные на тысячи лет. </w:t>
      </w:r>
    </w:p>
    <w:p>
      <w:pPr>
        <w:pStyle w:val="Normal"/>
        <w:ind w:firstLine="540"/>
        <w:jc w:val="both"/>
        <w:rPr/>
      </w:pPr>
      <w:r>
        <w:rPr/>
        <w:t xml:space="preserve">2. Последовательность наблюдения и тот факт, что оно ведется на протяжение нескольких тысячелетий, показывают наличие плана или программы. </w:t>
      </w:r>
    </w:p>
    <w:p>
      <w:pPr>
        <w:pStyle w:val="Normal"/>
        <w:ind w:firstLine="540"/>
        <w:jc w:val="both"/>
        <w:rPr/>
      </w:pPr>
      <w:r>
        <w:rPr/>
        <w:t xml:space="preserve">3. Данные военной разведки говорят об отсутствии непосредственной угрозы со стороны инопланетных цивилизаций. Однако некоторые факты говорят об их потенциальной возможности вмешиваться в дела государства и служб." </w:t>
      </w:r>
    </w:p>
    <w:p>
      <w:pPr>
        <w:pStyle w:val="Normal"/>
        <w:ind w:firstLine="540"/>
        <w:jc w:val="both"/>
        <w:rPr/>
      </w:pPr>
      <w:r>
        <w:rPr/>
        <w:t xml:space="preserve">Копии этого документа получили в середине шестидесятых годов руководители государств членов HАТО. А сейчас благодаря Бобу Дину о его существовании узнали все. </w:t>
      </w:r>
    </w:p>
    <w:p>
      <w:pPr>
        <w:pStyle w:val="Normal"/>
        <w:ind w:firstLine="540"/>
        <w:jc w:val="both"/>
        <w:rPr/>
      </w:pPr>
      <w:r>
        <w:rPr/>
        <w:t xml:space="preserve">В январе 1964 года в штате Аризона ракетой был сбит инопланетный космический аппарат. Приехавшие на место его гибели сотрудники отдела обнаружили множество обломков, остатки неизвестной аппаратуры и несколько тел. Это были существа ростом 110-120 сантиметров с серой кожей и увеличенным, по сравнению с человеческим, объемом черепа. Hо самой большой удачей отдела стала находка живого инопланетянина. В течении нескольких месяцев он содержался на секретной базе ВВС США в Аризоне. Сотрудникам отдела удалось установить с ним контакт. Из материалов допроса инопланетянина, предоставленных Бобом Дином, интересен следующий фрагмент: </w:t>
      </w:r>
    </w:p>
    <w:p>
      <w:pPr>
        <w:pStyle w:val="Normal"/>
        <w:ind w:firstLine="540"/>
        <w:jc w:val="both"/>
        <w:rPr/>
      </w:pPr>
      <w:r>
        <w:rPr/>
        <w:t>"</w:t>
      </w:r>
      <w:r>
        <w:rPr>
          <w:u w:val="single"/>
        </w:rPr>
        <w:t>Офицер</w:t>
      </w:r>
      <w:r>
        <w:rPr/>
        <w:t xml:space="preserve">: Какие объекты интересуют представителей внеземных цивилизации? </w:t>
      </w:r>
    </w:p>
    <w:p>
      <w:pPr>
        <w:pStyle w:val="Normal"/>
        <w:ind w:firstLine="540"/>
        <w:jc w:val="both"/>
        <w:rPr/>
      </w:pPr>
      <w:r>
        <w:rPr>
          <w:u w:val="single"/>
        </w:rPr>
        <w:t>Инопланетянин</w:t>
      </w:r>
      <w:r>
        <w:rPr/>
        <w:t xml:space="preserve">: Правительственные и военные учреждения, промышленные объекты. </w:t>
      </w:r>
    </w:p>
    <w:p>
      <w:pPr>
        <w:pStyle w:val="Normal"/>
        <w:ind w:firstLine="540"/>
        <w:jc w:val="both"/>
        <w:rPr/>
      </w:pPr>
      <w:r>
        <w:rPr>
          <w:u w:val="single"/>
        </w:rPr>
        <w:t>Офицер</w:t>
      </w:r>
      <w:r>
        <w:rPr/>
        <w:t xml:space="preserve">: Какими средствами вы обладаете для преследования своих целей? </w:t>
      </w:r>
    </w:p>
    <w:p>
      <w:pPr>
        <w:pStyle w:val="Normal"/>
        <w:ind w:firstLine="540"/>
        <w:jc w:val="both"/>
        <w:rPr/>
      </w:pPr>
      <w:r>
        <w:rPr>
          <w:u w:val="single"/>
        </w:rPr>
        <w:t>Инопланетянин</w:t>
      </w:r>
      <w:r>
        <w:rPr/>
        <w:t xml:space="preserve">: миниатюрная аппаратура слежения, сеть агентов-гибридов. </w:t>
      </w:r>
    </w:p>
    <w:p>
      <w:pPr>
        <w:pStyle w:val="Normal"/>
        <w:ind w:firstLine="540"/>
        <w:jc w:val="both"/>
        <w:rPr/>
      </w:pPr>
      <w:r>
        <w:rPr>
          <w:u w:val="single"/>
        </w:rPr>
        <w:t>Офицер</w:t>
      </w:r>
      <w:r>
        <w:rPr/>
        <w:t xml:space="preserve">: Что они собой представляют? </w:t>
      </w:r>
    </w:p>
    <w:p>
      <w:pPr>
        <w:pStyle w:val="Normal"/>
        <w:ind w:firstLine="540"/>
        <w:jc w:val="both"/>
        <w:rPr/>
      </w:pPr>
      <w:r>
        <w:rPr>
          <w:u w:val="single"/>
        </w:rPr>
        <w:t>Инопланетянин</w:t>
      </w:r>
      <w:r>
        <w:rPr/>
        <w:t xml:space="preserve">: Первые - устройства диаметром не больше двух миллиметров, передающие визуальную и звуковую информацию. Вторые - искусственно выведенные существа, полученные путем комбинирования ДHК людей с ДHК представителей нашего народа. Гибриды внешне полностью напоминают вас, но обладают сильными пси способностями, - в основном телепатией и телекинезом. </w:t>
      </w:r>
    </w:p>
    <w:p>
      <w:pPr>
        <w:pStyle w:val="Normal"/>
        <w:ind w:firstLine="540"/>
        <w:jc w:val="both"/>
        <w:rPr/>
      </w:pPr>
      <w:r>
        <w:rPr/>
        <w:t xml:space="preserve">Инопланетянин умер от неизвестной болезни. Военная разведка допускала возможность диверсии. Под подозрение попали двое сотрудников отдела. Через несколько месяцев предпринимались попытки их ареста. Предположительно, операции принимал участие Боб Дин. Захват обоих подозреваемых завершился неудачей. Во время задержания один из них был убит при попытке войти в светящийся круг, который неожиданно возник на полу комнаты (возможно - для исчезновения). Другой подозреваемый, вероятно, получил сведения о готовящейся операции, труп первого агента вскрыли, были исследованы его ДHК и РHК. Анализ показал, что генетический код отличается от человеческого. Так началась разведывательная паранойя. Каждый работник отдела мог оказаться инопланетным шпионом. </w:t>
      </w:r>
    </w:p>
    <w:p>
      <w:pPr>
        <w:pStyle w:val="Normal"/>
        <w:ind w:firstLine="540"/>
        <w:jc w:val="both"/>
        <w:rPr/>
      </w:pPr>
      <w:r>
        <w:rPr/>
        <w:t xml:space="preserve">В апреле-мае 1965 года сотрудники отдела обнаружили несколько приборов слежения, предположительно инопланетного происхождения. Одни размещались на одежде персонала, другие представляли собой крошечные приборы, внедренные в слизистую оболочку носа и в кожные покровы головы работников отдела. </w:t>
      </w:r>
    </w:p>
    <w:p>
      <w:pPr>
        <w:pStyle w:val="Normal"/>
        <w:ind w:firstLine="540"/>
        <w:jc w:val="both"/>
        <w:rPr/>
      </w:pPr>
      <w:r>
        <w:rPr/>
        <w:t xml:space="preserve">Осенью 1966 года штаб-квартиру отдела перевели из города в малонаселенную местность. Туда стекались разнообразные сведения об НЛО, полученные по секретным каналам стран-членов НАТО. Аналитики отдела работали день и ночь и сделали вывод: человеческая раса, возможно, является продуктом искусственного генетического скрещивания. Тысячи лет назад несколько внеземных цивилизаций </w:t>
      </w:r>
    </w:p>
    <w:p>
      <w:pPr>
        <w:pStyle w:val="Normal"/>
        <w:ind w:firstLine="540"/>
        <w:jc w:val="both"/>
        <w:rPr/>
      </w:pPr>
      <w:r>
        <w:rPr/>
        <w:t xml:space="preserve">объединили усилиями и создали гибридную расу, сочетающую в себе лучшие качества своих создателей. В определенные периоды инициаторы проекта вмешиваются в ход ее развития. </w:t>
      </w:r>
    </w:p>
    <w:p>
      <w:pPr>
        <w:pStyle w:val="Normal"/>
        <w:ind w:firstLine="540"/>
        <w:jc w:val="both"/>
        <w:rPr/>
      </w:pPr>
      <w:r>
        <w:rPr/>
        <w:t xml:space="preserve">Зимой 1967 года над штаб-квартирой отдела появился HЛО. Полет проходил на высоте 500-700 метров на малой скорости. Через несколько дней после первого визита состоялось следующее посещение. В то же время без вести пропал один из членов группы аналитиков. Найти его следы так и не удалось. Вскоре после этого происшествия приказом верховного командования отдел был расформирован, а документы сданы в секретный архив Пентагона. Тем не менее, в западную печать просочилась информация о создании нескольких параллельных групп по дальнейшему исследований HЛО. Одной из них предположительно является "Проект Прометей". </w:t>
      </w:r>
    </w:p>
    <w:p>
      <w:pPr>
        <w:pStyle w:val="Normal"/>
        <w:ind w:firstLine="540"/>
        <w:jc w:val="both"/>
        <w:rPr/>
      </w:pPr>
      <w:r>
        <w:rPr/>
        <w:t xml:space="preserve">Сведения о ходе разработок таких групп были доступны лишь высшим чинам американской службы безопасности. Уходя из отдела, Боб Дин вызвал на откровенный разговор четырехзвездного генерала - заместителя одного из высших военных чинов HАТО Лемницера. Генерал, прошедший Вторую мировую войну и занимавший в то время высокую должность в контрразведке, был не в духе. Он тяжело опустился в кресло и сказал: </w:t>
      </w:r>
    </w:p>
    <w:p>
      <w:pPr>
        <w:pStyle w:val="Normal"/>
        <w:ind w:firstLine="540"/>
        <w:jc w:val="both"/>
        <w:rPr>
          <w:i/>
          <w:i/>
        </w:rPr>
      </w:pPr>
      <w:r>
        <w:rPr>
          <w:i/>
        </w:rPr>
        <w:t xml:space="preserve">"Это не похоже на то, с чем мы сталкивались раньше. Их разведка ушла на столько далеко вперед по сравнению с нашей, что все усилия по ее нейтрализации представляются тщетными и бессмысленными". </w:t>
      </w:r>
    </w:p>
    <w:p>
      <w:pPr>
        <w:pStyle w:val="Normal"/>
        <w:ind w:firstLine="540"/>
        <w:jc w:val="both"/>
        <w:rPr>
          <w:i/>
          <w:i/>
        </w:rPr>
      </w:pPr>
      <w:r>
        <w:rPr>
          <w:i/>
        </w:rPr>
      </w:r>
    </w:p>
    <w:p>
      <w:pPr>
        <w:pStyle w:val="Normal"/>
        <w:ind w:firstLine="540"/>
        <w:jc w:val="both"/>
        <w:rPr>
          <w:i/>
          <w:i/>
        </w:rPr>
      </w:pPr>
      <w:r>
        <w:rPr>
          <w:i/>
        </w:rPr>
        <w:t>Игорь Черкасов </w:t>
      </w:r>
    </w:p>
    <w:p>
      <w:pPr>
        <w:pStyle w:val="Normal"/>
        <w:ind w:firstLine="540"/>
        <w:jc w:val="both"/>
        <w:rPr>
          <w:i/>
          <w:i/>
        </w:rPr>
      </w:pPr>
      <w:r>
        <w:rPr>
          <w:i/>
        </w:rPr>
      </w:r>
    </w:p>
    <w:p>
      <w:pPr>
        <w:pStyle w:val="Normal"/>
        <w:ind w:firstLine="540"/>
        <w:jc w:val="both"/>
        <w:rPr>
          <w:i/>
          <w:i/>
        </w:rPr>
      </w:pPr>
      <w:r>
        <w:rPr>
          <w:i/>
        </w:rPr>
        <w:t>*****</w:t>
      </w:r>
    </w:p>
    <w:p>
      <w:pPr>
        <w:pStyle w:val="Normal"/>
        <w:ind w:firstLine="540"/>
        <w:jc w:val="both"/>
        <w:rPr>
          <w:b/>
          <w:b/>
          <w:i/>
          <w:i/>
          <w:u w:val="single"/>
        </w:rPr>
      </w:pPr>
      <w:r>
        <w:rPr>
          <w:b/>
          <w:i/>
          <w:u w:val="single"/>
        </w:rPr>
        <w:t>Этого нет в СМИ.</w:t>
      </w:r>
    </w:p>
    <w:p>
      <w:pPr>
        <w:pStyle w:val="Normal"/>
        <w:ind w:firstLine="540"/>
        <w:jc w:val="both"/>
        <w:rPr>
          <w:b/>
          <w:b/>
          <w:i/>
          <w:i/>
          <w:u w:val="single"/>
        </w:rPr>
      </w:pPr>
      <w:r>
        <w:rPr>
          <w:b/>
          <w:i/>
          <w:u w:val="single"/>
        </w:rPr>
      </w:r>
    </w:p>
    <w:p>
      <w:pPr>
        <w:pStyle w:val="Normal"/>
        <w:ind w:firstLine="540"/>
        <w:jc w:val="both"/>
        <w:rPr>
          <w:b/>
          <w:b/>
        </w:rPr>
      </w:pPr>
      <w:r>
        <w:rPr>
          <w:b/>
        </w:rPr>
        <w:t>МАССОВЫЙ КОНТАКТ С ПРИШЕЛЬЦАМИ</w:t>
      </w:r>
    </w:p>
    <w:p>
      <w:pPr>
        <w:pStyle w:val="Normal"/>
        <w:ind w:firstLine="540"/>
        <w:jc w:val="both"/>
        <w:rPr>
          <w:b/>
          <w:b/>
          <w:u w:val="single"/>
        </w:rPr>
      </w:pPr>
      <w:r>
        <w:rPr>
          <w:b/>
          <w:u w:val="single"/>
        </w:rPr>
      </w:r>
    </w:p>
    <w:p>
      <w:pPr>
        <w:pStyle w:val="Normal"/>
        <w:ind w:firstLine="540"/>
        <w:jc w:val="both"/>
        <w:rPr>
          <w:b/>
          <w:b/>
          <w:u w:val="single"/>
        </w:rPr>
      </w:pPr>
      <w:r>
        <w:rPr>
          <w:b/>
          <w:u w:val="single"/>
        </w:rPr>
        <w:t>Фрагменты из книги, написанной участником событий</w:t>
      </w:r>
    </w:p>
    <w:p>
      <w:pPr>
        <w:pStyle w:val="Normal"/>
        <w:ind w:firstLine="540"/>
        <w:jc w:val="both"/>
        <w:rPr>
          <w:b/>
          <w:b/>
          <w:u w:val="single"/>
        </w:rPr>
      </w:pPr>
      <w:r>
        <w:rPr>
          <w:b/>
          <w:u w:val="single"/>
        </w:rPr>
      </w:r>
    </w:p>
    <w:p>
      <w:pPr>
        <w:pStyle w:val="Normal"/>
        <w:ind w:firstLine="540"/>
        <w:jc w:val="both"/>
        <w:rPr/>
      </w:pPr>
      <w:r>
        <w:rPr/>
        <w:t>"То, что будет рассказано, является возможно одним из редких случаев, правдивость которого была подтверждена независимыми свидетелями и наблюдателями этих событий.</w:t>
      </w:r>
    </w:p>
    <w:p>
      <w:pPr>
        <w:pStyle w:val="Normal"/>
        <w:ind w:firstLine="540"/>
        <w:jc w:val="both"/>
        <w:rPr/>
      </w:pPr>
      <w:r>
        <w:rPr/>
      </w:r>
    </w:p>
    <w:p>
      <w:pPr>
        <w:pStyle w:val="Normal"/>
        <w:ind w:firstLine="540"/>
        <w:jc w:val="both"/>
        <w:rPr/>
      </w:pPr>
      <w:r>
        <w:rPr/>
        <w:t>Новость об этом событии - контакте в Перу в 1974 году группы молодых людей возрастом 14-19 лет, - была впервые сообщена через Перуанское новостное агентство "EFE" в августе 1974 года. Информация была подтверждена позднее журналистами, которые были приглашены на место наблюдения в заранее указанное время за неделю до события, в районе пустыни Чилка, в 60 км от города Лима. То, что они видели, было появлением двух летающих объектов точно в предсказанное время.</w:t>
      </w:r>
    </w:p>
    <w:p>
      <w:pPr>
        <w:pStyle w:val="Normal"/>
        <w:ind w:firstLine="540"/>
        <w:jc w:val="both"/>
        <w:rPr/>
      </w:pPr>
      <w:r>
        <w:rPr/>
        <w:t>Все события были подробно описаны в книге, выпущенной в 1975 году, которая была написана испанским журналистом, а позднее автором многих других книг, Хосе Бенитез Лопез, который в то время был корреспондентом испанской газеты "La Gaceta del Norte".</w:t>
      </w:r>
    </w:p>
    <w:p>
      <w:pPr>
        <w:pStyle w:val="Normal"/>
        <w:ind w:firstLine="540"/>
        <w:jc w:val="both"/>
        <w:rPr/>
      </w:pPr>
      <w:r>
        <w:rPr/>
        <w:t>Предначалом истории можно считать создание 31 января 1955 года "Перувианского Института Межпланетных Отношений" (Peruvian Institute of Interplanetary Relations - IPRI). Его основателем был Хосе Карлос Паз Гарсиа, который был отцом двоих ребят, непосредственных участников произошедших событий. Этот институт стал центром по изучению феномена НЛО в Перу.</w:t>
      </w:r>
    </w:p>
    <w:p>
      <w:pPr>
        <w:pStyle w:val="Normal"/>
        <w:ind w:firstLine="540"/>
        <w:jc w:val="both"/>
        <w:rPr/>
      </w:pPr>
      <w:r>
        <w:rPr/>
        <w:t>Все произошло одной ночью, 22 января 1974 года, когда при попытке контакта с существами с другой планеты, Карлос Роберто Паз Веллс (или Чарли), его брат Сиксто, его сестра Роза и другие его друзья, используя метод называемый "психография" (процесс, во время которого мысленные импульсы преобразуются мозгом в импульсы, стимулирующие мускулатуру, в результате приводящие к простейшей форме письма), достигли, после нескольких попыток, контакта с существом, назвавшим себя "Оксалк", которое сообщило группе ребят, что оно - с Ганимеда, естественного спутника Юпитера.</w:t>
      </w:r>
    </w:p>
    <w:p>
      <w:pPr>
        <w:pStyle w:val="Normal"/>
        <w:ind w:firstLine="540"/>
        <w:jc w:val="both"/>
        <w:rPr/>
      </w:pPr>
      <w:r>
        <w:rPr/>
        <w:t>Чарли отнесся к этому скептически и засомневался в чистоте эксперимента, думая что все это может быть некоторым видом "мысленного самовнушения". Но он решил более глубоко изучить ситуацию, спрашивая "существо", что если оно действительно является инопланетянином, то обладает ли оно такой же плотью, как и мы? Существо ответило позитивно. Тогда был задан радикальный вопрос: имеем ли мы возможность увидеть их своими глазами, или хотя бы их космический корабль? Был дан ответ: "7-го февраля, в 70 километрах от Лимы".</w:t>
      </w:r>
    </w:p>
    <w:p>
      <w:pPr>
        <w:pStyle w:val="Normal"/>
        <w:ind w:firstLine="540"/>
        <w:jc w:val="both"/>
        <w:rPr/>
      </w:pPr>
      <w:r>
        <w:rPr/>
        <w:t>Было решено, что если Оксалк появится, то это было бы доказательством что полученная информация является правдивой.</w:t>
      </w:r>
    </w:p>
    <w:p>
      <w:pPr>
        <w:pStyle w:val="Normal"/>
        <w:ind w:firstLine="540"/>
        <w:jc w:val="both"/>
        <w:rPr/>
      </w:pPr>
      <w:r>
        <w:rPr/>
        <w:t>Началась подготовка к встрече. Альфредо, Хуан Карлос, Роберто, Хуан, Энрике, Эдуардо, Гуилермо, Сиксто и Чарли стали сформировывать "экспедицию".</w:t>
      </w:r>
    </w:p>
    <w:p>
      <w:pPr>
        <w:pStyle w:val="Normal"/>
        <w:ind w:firstLine="540"/>
        <w:jc w:val="both"/>
        <w:rPr/>
      </w:pPr>
      <w:r>
        <w:rPr/>
        <w:t xml:space="preserve">В назначенный день девять молодых людей отправятся в путешествие к указанному месту. </w:t>
      </w:r>
    </w:p>
    <w:p>
      <w:pPr>
        <w:pStyle w:val="Normal"/>
        <w:ind w:firstLine="540"/>
        <w:jc w:val="both"/>
        <w:rPr/>
      </w:pPr>
      <w:r>
        <w:rPr/>
        <w:t>Несколько раз отец Чарли предупреждал их быть внимательными, потому что результат может оказаться разочаровывающим. Место, указанное для подтверждения, было расположено недалеко от небольшого населенного пункта с названием "Папа Леон XIII" (Papa Leon XIII), рядом с маленьким городом Чилка (Chilca).</w:t>
      </w:r>
    </w:p>
    <w:p>
      <w:pPr>
        <w:pStyle w:val="Normal"/>
        <w:ind w:firstLine="540"/>
        <w:jc w:val="both"/>
        <w:rPr/>
      </w:pPr>
      <w:r>
        <w:rPr/>
        <w:t>Они прибыли в город за день до назначенного срока и остановились в доме матери Хуана, который был участником группы.</w:t>
      </w:r>
    </w:p>
    <w:p>
      <w:pPr>
        <w:pStyle w:val="Normal"/>
        <w:ind w:firstLine="540"/>
        <w:jc w:val="both"/>
        <w:rPr/>
      </w:pPr>
      <w:r>
        <w:rPr/>
        <w:t>Близко к ночи они отправились искать место, указанное в сообщении - в прохладе ночи передвигаться было легче, чем во время дневной жары. Дорога, которую они выбрали, вела к горам Santo Domingo de Olleros, где они надеялись получить подтверждение всему.</w:t>
      </w:r>
    </w:p>
    <w:p>
      <w:pPr>
        <w:pStyle w:val="Normal"/>
        <w:ind w:firstLine="540"/>
        <w:jc w:val="both"/>
        <w:rPr/>
      </w:pPr>
      <w:r>
        <w:rPr/>
        <w:t>Место, выбранное для встречи, находилось в низине между холмами, в пустынной местности, типичной для Перувианского побережья. Путешествие через пустыню было настолько трудным, что они вынуждены были вернуться в ту же ночь, чтобы отдохнуть. Усталость немного приглушила их первоначальный интерес и снова появился скептицизм. Однако на заходе солнца они опять пошли к ближайшим горам, откуда должно было быть видным то место, которое, как они предполагали, было выбранным для встречи.</w:t>
      </w:r>
    </w:p>
    <w:p>
      <w:pPr>
        <w:pStyle w:val="Normal"/>
        <w:ind w:firstLine="540"/>
        <w:jc w:val="both"/>
        <w:rPr/>
      </w:pPr>
      <w:r>
        <w:rPr/>
        <w:t>По мере приближения предсказанного в сообщении времени, их настроение стало меняться. Все они были нетерпеливые, взволнованные и чрезвычайно беспокойные. И тогда наступило предуказанное время. В этот момент один из ребят крикнул, привлекая внимание всех остальных. Co стороны моря в их сторону двигался светящийся объект, похожий на звезду. К всеобщему удивлению, объект быстро приближался к ним. Их часы показывали ровно 9 часов вечера. В то время как видимый размер объекта увеличивался, его скорость замедлялась, пока он не остановился близко перед ними.</w:t>
      </w:r>
    </w:p>
    <w:p>
      <w:pPr>
        <w:pStyle w:val="Normal"/>
        <w:ind w:firstLine="540"/>
        <w:jc w:val="both"/>
        <w:rPr/>
      </w:pPr>
      <w:r>
        <w:rPr/>
        <w:t>Объект имел форму линзы, с областью в центральной его части, где видно было шесть иллюминаторов голубоватого цвета. Поверхность корабля была гладкой и ровной, покрытой желтоватым светом освещающим все вокруг. Иногда по сторонам появлялись оранжевые и синие огни. Кроме огней, корабль излучал сильный жар, но он не был обжигающим.</w:t>
      </w:r>
    </w:p>
    <w:p>
      <w:pPr>
        <w:pStyle w:val="Normal"/>
        <w:ind w:firstLine="540"/>
        <w:jc w:val="both"/>
        <w:rPr/>
      </w:pPr>
      <w:r>
        <w:rPr/>
        <w:t>Многие не верили своим глазам.</w:t>
      </w:r>
    </w:p>
    <w:p>
      <w:pPr>
        <w:pStyle w:val="Normal"/>
        <w:ind w:firstLine="540"/>
        <w:jc w:val="both"/>
        <w:rPr/>
      </w:pPr>
      <w:r>
        <w:rPr/>
        <w:t>Диск неподвижно висел в воздухе около 15 метров от земли и около 80 метров от группы. Не было никакого шума, идущего от него, однако было слышно что-то похожее на жужжание пчелы. Диск свободно и легко парил в пространстве посреди ночи.</w:t>
      </w:r>
    </w:p>
    <w:p>
      <w:pPr>
        <w:pStyle w:val="Normal"/>
        <w:ind w:firstLine="540"/>
        <w:jc w:val="both"/>
        <w:rPr/>
      </w:pPr>
      <w:r>
        <w:rPr/>
        <w:t>Группа оставалась неподвижной, как застывшая. Ребята просто смотрели на объект, потрясенные. Это заняло несколько минут, пока кто-то не нарушил тишину.</w:t>
      </w:r>
    </w:p>
    <w:p>
      <w:pPr>
        <w:pStyle w:val="3"/>
        <w:ind w:firstLine="540"/>
        <w:jc w:val="both"/>
        <w:rPr/>
      </w:pPr>
      <w:r>
        <w:rPr/>
        <w:t>Чарли начал подходить к диску, пока группа спрашивала Сиксто, собираются ли существа приземлиться или нет. Когда Сиксто спросил, он получил ответ: "Мы не будем приземляться сейчас, потому что вы не знаете как контролировать свои эмоции. Будет проведена подготовка и будет указано место и время".</w:t>
      </w:r>
    </w:p>
    <w:p>
      <w:pPr>
        <w:pStyle w:val="Normal"/>
        <w:ind w:firstLine="540"/>
        <w:jc w:val="both"/>
        <w:rPr/>
      </w:pPr>
      <w:r>
        <w:rPr/>
        <w:t>В этот момент звук, исходящий от диска изменился и он начал медленно двигаться. Чарли, который был почти под ним, побежал, испугавшись, назад к группе. Корабль медленно развернулся, пролетая над группой, и исчез в направлении к морю. Всего прошло двадцать минут.</w:t>
      </w:r>
    </w:p>
    <w:p>
      <w:pPr>
        <w:pStyle w:val="Normal"/>
        <w:ind w:firstLine="540"/>
        <w:jc w:val="both"/>
        <w:rPr/>
      </w:pPr>
      <w:r>
        <w:rPr/>
        <w:t>После того, как впечатление прошло, они собрали свои вещи и возвратились в Лиму, в более чем эйфорическом состоянии. Когда они прибыли домой, Чарли и Сиксто разбудили своего отца рассказывая ему о произошедшем. Он слушал их историю очень терпеливо, думая, что все это преувеличено и что наверное они приняли за диск звезду.</w:t>
      </w:r>
    </w:p>
    <w:p>
      <w:pPr>
        <w:pStyle w:val="Normal"/>
        <w:ind w:firstLine="540"/>
        <w:jc w:val="both"/>
        <w:rPr/>
      </w:pPr>
      <w:r>
        <w:rPr/>
        <w:t>Ребята были потрясены, что их отец не верил им. В ту же ночь они решили опять выйти на контакт с существом и попросить его о новой встрече. Пришел ответ, что следующее наблюдение состоится в следующее воскресенье, 16 февраля, на том же месте, и было разрешено присутствовать другим людям.</w:t>
      </w:r>
    </w:p>
    <w:p>
      <w:pPr>
        <w:pStyle w:val="Normal"/>
        <w:ind w:firstLine="540"/>
        <w:jc w:val="both"/>
        <w:rPr/>
      </w:pPr>
      <w:r>
        <w:rPr/>
        <w:t>Ребята попросили своего отца организовать встречу с членами института IPRI, прежде чем они рассказали бы всем что с ними произошло и убедить их что новые наблюдения опять будут иметь место.</w:t>
      </w:r>
    </w:p>
    <w:p>
      <w:pPr>
        <w:pStyle w:val="Normal"/>
        <w:ind w:firstLine="540"/>
        <w:jc w:val="both"/>
        <w:rPr/>
      </w:pPr>
      <w:r>
        <w:rPr/>
        <w:t xml:space="preserve">Неуверенный во всем этом, их отец однако согласился организовать встречу. </w:t>
      </w:r>
    </w:p>
    <w:p>
      <w:pPr>
        <w:pStyle w:val="Normal"/>
        <w:ind w:firstLine="540"/>
        <w:jc w:val="both"/>
        <w:rPr/>
      </w:pPr>
      <w:r>
        <w:rPr/>
        <w:t xml:space="preserve">С чувством любопытства и больших ожиданий, ребята рассказывали о своей одиссее. Однако это имело смешанный результат: одни поверили, другие нашли это слишком фантастичным, третьи вообще не знали что и думать. Однако, посреди всех этих сомнений, пришла идея: а что если это все правда? </w:t>
      </w:r>
    </w:p>
    <w:p>
      <w:pPr>
        <w:pStyle w:val="Normal"/>
        <w:ind w:firstLine="540"/>
        <w:jc w:val="both"/>
        <w:rPr/>
      </w:pPr>
      <w:r>
        <w:rPr/>
        <w:t>В конце концов, днем 16 февраля 1974 года, около 40 человек направились в сторону пустыни Чилка.</w:t>
      </w:r>
    </w:p>
    <w:p>
      <w:pPr>
        <w:pStyle w:val="Normal"/>
        <w:ind w:firstLine="540"/>
        <w:jc w:val="both"/>
        <w:rPr/>
      </w:pPr>
      <w:r>
        <w:rPr/>
        <w:t>Ребята прибыли на место первыми. Остальные, под руководством их отца прибыли позже. Когда вся группа собралась, ребята начали нервничать: а что если вдруг инопланетяне не покажутся? Шутки взрослых звучали в тишине пустыни и состояние ребят накалялось с каждой минутой. Им не очень нравилось настроение взрослых, которые похоже не воспринимали все всерьез и ждали скорого разрешения ситуации.</w:t>
      </w:r>
    </w:p>
    <w:p>
      <w:pPr>
        <w:pStyle w:val="Normal"/>
        <w:ind w:firstLine="540"/>
        <w:jc w:val="both"/>
        <w:rPr/>
      </w:pPr>
      <w:r>
        <w:rPr/>
        <w:t>Когда время, указанное инопланетянами, настало, ребята стали оглядывать небо, в поисках каких-либо признаков проявления инопланетян. В этот момент одна из присутствующих женщин крикнула: "Там... я вижу они там...!" И тогда звенящая тишина охватила группу. Все посмотрели в сторону гор. Там, близко к холмам, появились три ярко светящиеся звезды, которые на большой скорости летели в сторону группы.</w:t>
      </w:r>
    </w:p>
    <w:p>
      <w:pPr>
        <w:pStyle w:val="Normal"/>
        <w:ind w:firstLine="540"/>
        <w:jc w:val="both"/>
        <w:rPr/>
      </w:pPr>
      <w:r>
        <w:rPr/>
        <w:t>Объекты устроили целое представление маневров по сложным траекториям, в то время как скопившееся напряжение наблюдателей прорвалось в истеричном смехе. В этот момент одна звезда стала быстро приближаться и на большой скорости объект пролетел над самой группой. Никто этого не ожидал и все испугавшись разбежались в стороны. Ребята же были более спокойны и внутренне переживали за все происходящее. Наконец демонстрация маневров и огней закончилась и все затихло.</w:t>
      </w:r>
    </w:p>
    <w:p>
      <w:pPr>
        <w:pStyle w:val="Normal"/>
        <w:ind w:firstLine="540"/>
        <w:jc w:val="both"/>
        <w:rPr/>
      </w:pPr>
      <w:r>
        <w:rPr/>
        <w:t>У всех в мыслях крутился вопрос: как это все возможно? Все с этим вопросом смотрели на ребят, для которых это тоже было большим приключением. Но они были уверены, что ответы на вопросы придут в свое время.</w:t>
      </w:r>
    </w:p>
    <w:p>
      <w:pPr>
        <w:pStyle w:val="Normal"/>
        <w:ind w:firstLine="540"/>
        <w:jc w:val="both"/>
        <w:rPr/>
      </w:pPr>
      <w:r>
        <w:rPr/>
        <w:t>В следующие месяцы и другие ребята смогли установить контакт с существами подобными Оксалку, и поездки на наблюдения стали регулярным явлением. Прошло много месяцев трудной работы, пока пришел день физической встречи.</w:t>
      </w:r>
    </w:p>
    <w:p>
      <w:pPr>
        <w:pStyle w:val="Normal"/>
        <w:ind w:firstLine="540"/>
        <w:jc w:val="both"/>
        <w:rPr/>
      </w:pPr>
      <w:r>
        <w:rPr/>
        <w:t>Месяцы позднее, группа имела физическую встречу с Антаром Шерартом - Гидом (как ребята их стали называть) с Апу, планеты с которой происходили инопланетяне. Внутри корабля Антар подвел их к устройству похожему на телевизор, встроенному в стену жилого помещения.</w:t>
      </w:r>
    </w:p>
    <w:p>
      <w:pPr>
        <w:pStyle w:val="Normal"/>
        <w:ind w:firstLine="540"/>
        <w:jc w:val="both"/>
        <w:rPr/>
      </w:pPr>
      <w:r>
        <w:rPr/>
        <w:t>Показывая на экран он сказал им: "Это - возможное будущее вашей планеты..." В этот момент изображение, появившееся на экране, показывало пустынную местность, с грязно-желтым небом и бесплодной сухой равниной. "Будущее вашей планеты может быть таким". Один из ребят спросил: "Но я не вижу никакой жизни, куда все подевалось?" Существо ответило: "Волновался ли когда-нибудь человек хотя бы по поводу себя самого?" Существо указало, что судьба дальнейшего существования человечества находится в опасности и что они желают помочь. Существо продолжало, говоря: "Вы все имеете условия утвердить свое изумительное будущее и гарантировать себе эру больших достижений. До этого момента мы были с вами и дали вам доказательства своих благих намерений. Мы хотим чтобы вы помогли вашим людям достичь их свободы и преодолеть ограничения, которые стали тюрьмой для них самих, мешая пониманию того мира, что их окружает. Вы можете сделать это и еще больше; мы вам поможем. Вы должны сделать выбор - продолжить, взяв на себя обязательства или же закончить это приключение... В таком случае мы будем искать других людей. Мы встретимся опять..." Окончив, Антар провел их к выходу и попрощался. Они были озадачены, взволнованы и испуганы.</w:t>
      </w:r>
    </w:p>
    <w:p>
      <w:pPr>
        <w:pStyle w:val="Normal"/>
        <w:ind w:firstLine="540"/>
        <w:jc w:val="both"/>
        <w:rPr/>
      </w:pPr>
      <w:r>
        <w:rPr/>
        <w:t>Прошли дни и ребята серьезно обдумали слова Гида. В конце концов они решили продолжать. Встречи и наблюдения начались снова. Гиды обучали и подготавливали их к тому, с чем им придется столкнуться, пока не пришел день новой встречи в совершенно другом месте. Гиды вызвали их месту называемому "Маркахуаси" (Marcahuasi), или "дом двух историй" на диалекте Кечуа. Это было горное плато в Андах, на высоте 4200 метров над уровнем моря и в 80 километрах от Лимы.</w:t>
      </w:r>
    </w:p>
    <w:p>
      <w:pPr>
        <w:pStyle w:val="Normal"/>
        <w:ind w:firstLine="540"/>
        <w:jc w:val="both"/>
        <w:rPr/>
      </w:pPr>
      <w:r>
        <w:rPr/>
        <w:t xml:space="preserve">В эту поездку были приглашены шесть участников группы: Сиксто, Чарли, Пако, Дэвид, Оскар и Эдуардо. </w:t>
      </w:r>
    </w:p>
    <w:p>
      <w:pPr>
        <w:pStyle w:val="Normal"/>
        <w:ind w:firstLine="540"/>
        <w:jc w:val="both"/>
        <w:rPr/>
      </w:pPr>
      <w:r>
        <w:rPr/>
        <w:t>Не теряя времени они направились в сторону долины Санта Эулалия (Santa Eulalia Valley), доступ к которой был только через горы.</w:t>
      </w:r>
    </w:p>
    <w:p>
      <w:pPr>
        <w:pStyle w:val="Normal"/>
        <w:ind w:firstLine="540"/>
        <w:jc w:val="both"/>
        <w:rPr/>
      </w:pPr>
      <w:r>
        <w:rPr/>
        <w:t>Позднее, на вершине плато, группа будет участником имеющей важное значение физической встречи, которая станет утверждающим моментом в образовании публичной деятельности группы. Космический корабль, руководимый Аштаром Шераном, появился, чтобы предупредить группу, что по их возвращении в Лиму представителям средств массовой информации будет позволено узнать о всех событиях. После возвращения в Лиму ребята остановились сначала в резиденции Карлоса Паз, где он давал интервью группе журналистов газеты "El Comercio".</w:t>
      </w:r>
    </w:p>
    <w:p>
      <w:pPr>
        <w:pStyle w:val="Normal"/>
        <w:ind w:firstLine="540"/>
        <w:jc w:val="both"/>
        <w:rPr/>
      </w:pPr>
      <w:r>
        <w:rPr/>
        <w:t xml:space="preserve">Когда мистер Паз заметил, что дети уже вернулись, он прокомментировал это журналистам: "...Вот, мои дети только что вернулись после встречи с "летающими тарелками." Это заявление сразу привлекло внимание журналистов к группе ребят, растерявшихся в неожиданно создавшейся ситуации, и они стали расспрашивать их обо всем случившемся. Помня слова Гида ребята рассказали им все. </w:t>
      </w:r>
    </w:p>
    <w:p>
      <w:pPr>
        <w:pStyle w:val="Normal"/>
        <w:ind w:firstLine="540"/>
        <w:jc w:val="both"/>
        <w:rPr/>
      </w:pPr>
      <w:r>
        <w:rPr/>
        <w:t xml:space="preserve">Спустя несколько дней новость, что группа молодых людей установила разумный и регулярный контакт с инопланетными существами, распространился по всему Перу. Адентство EFE News опубликовало небольшое заявление, которое достигло Европы. Оно говорило: "Пять молодых перуанцев установили контакт с инопланетными существами на плато Маркахуаси (Marcahuasi plateau). В процессе контакта, пять молодых перуанцев прибыли на плато Маркахуаси, расположенное в 80 километрах от Лимы и находящееся на высоте 4200 метров. Они остановились там на несколько дней, прежде чем произошел контакт с экипажем НЛО с Ганимеда - большого естественного спутника Юпитера. Агентству EFE oб этом сообщил мистер Карлос Паз Гарсия - президент Перувианского Института Межпланетных Отношений (IPRI) ." </w:t>
      </w:r>
    </w:p>
    <w:p>
      <w:pPr>
        <w:pStyle w:val="Normal"/>
        <w:ind w:firstLine="540"/>
        <w:jc w:val="both"/>
        <w:rPr/>
      </w:pPr>
      <w:r>
        <w:rPr/>
        <w:t>Эта новость облетела много стран, создав волну больших дискуссий по поводу ее подлинности. Испанское новостное агентство EFE дало задание журналисту испанской газеты "La Gaceta del Norte" Хуану Хосе Бенитез, проверить достоверность всех фактов.</w:t>
      </w:r>
    </w:p>
    <w:p>
      <w:pPr>
        <w:pStyle w:val="Normal"/>
        <w:ind w:firstLine="540"/>
        <w:jc w:val="both"/>
        <w:rPr/>
      </w:pPr>
      <w:r>
        <w:rPr/>
        <w:t xml:space="preserve">Через несколько недель Бенитез взял по несколько интервью от каждого из членов Института, которые говорили что были участниками контакта. Ни в одном случае он не заметил ничего, похожего на розыгрыш или обман. Наконец он пришел к Чарли и сказал: "Я скоро возвращаюсь в Испанию и, несмотря на то, что я не увидел никаких доказательств обмана, я также не получил полного доказательства что все это правда. Если инопланетяне посчитают меня полезным, я хотел бы иметь эти доказательства". </w:t>
      </w:r>
    </w:p>
    <w:p>
      <w:pPr>
        <w:pStyle w:val="Normal"/>
        <w:ind w:firstLine="540"/>
        <w:jc w:val="both"/>
        <w:rPr/>
      </w:pPr>
      <w:r>
        <w:rPr/>
        <w:t>Когда он закончил, Чарли ответил: "... Не мы, но только они могут дать вам эти доказательства. Потому мы установим контакт и спросим их."</w:t>
      </w:r>
    </w:p>
    <w:p>
      <w:pPr>
        <w:pStyle w:val="Normal"/>
        <w:ind w:firstLine="540"/>
        <w:jc w:val="both"/>
        <w:rPr/>
      </w:pPr>
      <w:r>
        <w:rPr/>
        <w:t xml:space="preserve">На следующий день Чарли позвонил ему в гостиницу. Он сказал что Бенитез получил приглашение на контакт с 7 другими людьми, 7 сентября на равнине Чилка, где происходили предыдущие контакты. </w:t>
      </w:r>
    </w:p>
    <w:p>
      <w:pPr>
        <w:pStyle w:val="Normal"/>
        <w:ind w:firstLine="540"/>
        <w:jc w:val="both"/>
        <w:rPr/>
      </w:pPr>
      <w:r>
        <w:rPr/>
        <w:t xml:space="preserve">Бенитез прибыл в указанное время и в результате наблюдал несколько объектов, которые, показавшись из-за облаков, испустили луч света прямо перед ним, чему были свидетелями все остальные присутствующие. По возвращении в Испанию он написал несколько статей в нескольких номерах газеты "Gaceta del Norte" о его удивительном опыте. Позднее он объединил эти статьи в книгу под названием "НЛО: SOS Человечеству" ("UFO's: S.O.S. to Humanity"), выпущенной в Испании в 1975 году издательством "Plaza &amp; Janes" в Барселоне, Испания. </w:t>
      </w:r>
    </w:p>
    <w:p>
      <w:pPr>
        <w:pStyle w:val="Normal"/>
        <w:ind w:firstLine="540"/>
        <w:jc w:val="both"/>
        <w:rPr/>
      </w:pPr>
      <w:r>
        <w:rPr/>
        <w:t>В следующие годы Бенитез вернулся в Перу с другим журналистом и фотографом, Фернандо Мучика. Они вместе были еще раз приглашены на физический контакт в установленное время. Это событие было описано в книге "100 000 километров за НЛО" ("100,000 km After the UFO's") выпущенной тем же издательством.</w:t>
      </w:r>
    </w:p>
    <w:p>
      <w:pPr>
        <w:pStyle w:val="Normal"/>
        <w:ind w:firstLine="540"/>
        <w:jc w:val="both"/>
        <w:rPr/>
      </w:pPr>
      <w:r>
        <w:rPr/>
        <w:t>В начале 1975 года, после получения от Гидов указаний и инструкций по поводу того, как начинать организовывать и вести новые группы, Чарли основал первые группы в Перу."</w:t>
      </w:r>
    </w:p>
    <w:p>
      <w:pPr>
        <w:pStyle w:val="Normal"/>
        <w:ind w:firstLine="540"/>
        <w:jc w:val="both"/>
        <w:rPr/>
      </w:pPr>
      <w:r>
        <w:rPr/>
        <w:t>Продолжение публикации материала о неординарном случае в Перу, произошедшем в 1974 году – о контакте группы молодых людей с людьми Внеземной Цивилизации.</w:t>
      </w:r>
    </w:p>
    <w:p>
      <w:pPr>
        <w:pStyle w:val="Normal"/>
        <w:ind w:firstLine="540"/>
        <w:jc w:val="both"/>
        <w:rPr/>
      </w:pPr>
      <w:r>
        <w:rPr/>
        <w:t>Следующие ниже фрагменты не связаны хронологически с предыдущими - это более подробные описания произошедших событий, взятые из книги написанной одним из участников этого события, упоминаемого под именем "Чарли" (Карлос Роберто Паз Веллс).</w:t>
      </w:r>
    </w:p>
    <w:p>
      <w:pPr>
        <w:pStyle w:val="Normal"/>
        <w:ind w:firstLine="540"/>
        <w:jc w:val="both"/>
        <w:rPr/>
      </w:pPr>
      <w:r>
        <w:rPr/>
      </w:r>
    </w:p>
    <w:p>
      <w:pPr>
        <w:pStyle w:val="Normal"/>
        <w:ind w:firstLine="540"/>
        <w:jc w:val="both"/>
        <w:rPr/>
      </w:pPr>
      <w:r>
        <w:rPr/>
        <w:t xml:space="preserve">"В течении июня наша группа возобновила свою работу. В течение этого периода Гиды не раз проявляли пожелание нашей более лучшей подготовки, чтобы в результате сделать известной причину их присутствия здесь. В течение разных контактов с ними они упоминали, что планировали подготовить группу людей чтобы начать проект, экспериментальный проект, целью которого была подготовка посредников между ними и цивилизацией Планеты Земля - людей, которые будут всесторонне подготовлены и обучены для установления способа взаимоотношений между двумя расами. </w:t>
      </w:r>
    </w:p>
    <w:p>
      <w:pPr>
        <w:pStyle w:val="Normal"/>
        <w:ind w:firstLine="540"/>
        <w:jc w:val="both"/>
        <w:rPr/>
      </w:pPr>
      <w:r>
        <w:rPr/>
        <w:t>Группа была бы объектом изучения и служила бы образцом земной цивилизации. Проведение такой работы позволило бы подробно изучить и глубоко познать многосторонность человеческого сознания и поведения в различных ситуациях, и дало бы возможность узнать, чего можно ожидать от человека.</w:t>
      </w:r>
    </w:p>
    <w:p>
      <w:pPr>
        <w:pStyle w:val="Normal"/>
        <w:ind w:firstLine="540"/>
        <w:jc w:val="both"/>
        <w:rPr/>
      </w:pPr>
      <w:r>
        <w:rPr/>
        <w:t>Согласно Гидам, они уже много раз пробовали приблизиться, войти в контакт с людьми, которые были определены как интеллектуально и профессионально развитые и способные к установлению контакта с инопланетянами. Однако эти люди всегда были ограничены в своих действиях и решениях, были привязаны к определенным структурам общества или зависели от идеологической, религиозной, политической или экономической структур, которые культивировали удовлетворение личных амбиций и желание силы и власти - это всегда стояло позади действий этих людей, сознательно или подсознательно.</w:t>
      </w:r>
    </w:p>
    <w:p>
      <w:pPr>
        <w:pStyle w:val="Normal"/>
        <w:ind w:firstLine="540"/>
        <w:jc w:val="both"/>
        <w:rPr/>
      </w:pPr>
      <w:r>
        <w:rPr/>
        <w:t xml:space="preserve">В этих случаях, контактеры не имели достаточной свободы действий и старались избежать столкновений с амбициями тех, от кого они зависели, или вышестоящих руководящих лиц. И сам контакт с инопланетянами был бы уязвим для нежелательного вмешательства. Например, если бы контакт произошел в стране, которая считается развитой, то контакт с инопланетянами рассматривался бы как некое их предпочтение к выбранной стране, что автоматически подразумевало бы и предпочтение ее политической и социальной системы. </w:t>
      </w:r>
    </w:p>
    <w:p>
      <w:pPr>
        <w:pStyle w:val="Normal"/>
        <w:ind w:firstLine="540"/>
        <w:jc w:val="both"/>
        <w:rPr/>
      </w:pPr>
      <w:r>
        <w:rPr/>
        <w:t xml:space="preserve">Что касается ортодоксальных исследователей феномена НЛО, они едва бы согласились на некоторый дискомфорт контактов и даже не предприняли бы и первых шагов для мысленного (телепатического) контакта. По их мнению, это все скорее связано с мистикой, волшебством, но не с наукой. </w:t>
      </w:r>
    </w:p>
    <w:p>
      <w:pPr>
        <w:pStyle w:val="Normal"/>
        <w:ind w:firstLine="540"/>
        <w:jc w:val="both"/>
        <w:rPr/>
      </w:pPr>
      <w:r>
        <w:rPr/>
        <w:t>Инопланетяне выше всего этого. Именно поэтому они выбрали маленькую, слаборазвитую страну и группу невинных детей как мы, которые не настроены были кого-то обидеть или нанести кому-то вред, не имели никаких предубеждений, были чрезвычайно любопытны и весьма предприимчивы, которым нечего было терять и которые решились бы на самое фантастическое приключение, которое только их воображение могло представить.</w:t>
      </w:r>
    </w:p>
    <w:p>
      <w:pPr>
        <w:pStyle w:val="Normal"/>
        <w:ind w:firstLine="540"/>
        <w:jc w:val="both"/>
        <w:rPr/>
      </w:pPr>
      <w:r>
        <w:rPr/>
        <w:t>Июнь был полон новых событий. Наши выезды в Чилка всегда поддерживались присутствием летающих объектов, которые после появления находились в небе выше нашей группы. Но однажды ситуация изменилась. Как обычно по выходным, наша группа и я пошли в Чилка, куда мы прибыли ранее чем обычно в дом матери Джуана в деревне Папа Леон XIII. Это было идеальное место для нашей подготовки, поскольку деревня была всего в нескольких километрах от Майн - места, где происходили наши встречи и наблюдения, где мы проходили практику по самоконтролю и самообладанию и где вообще были разные другие эксперименты.</w:t>
      </w:r>
    </w:p>
    <w:p>
      <w:pPr>
        <w:pStyle w:val="Normal"/>
        <w:ind w:firstLine="540"/>
        <w:jc w:val="both"/>
        <w:rPr/>
      </w:pPr>
      <w:r>
        <w:rPr/>
        <w:t>Около 18:00 мы отправились на обычное местo нашей работы - Майну. По пути мы пели и шутили, в предчувствии предстоящей встречи с Гидами. Мы достигли гор и когда начало темнеть, мы включили наши фонарики, чтобы осветить путь. Сиксто и Какуи шли впереди на недалеком расстоянии от остальной группы. Но то, что произошло далее, удивило нас всех. Внезапно Сиксто исчез и Какуи, возле которого он был, стал искать его оглядываясь и звать по всем направлениям.</w:t>
      </w:r>
    </w:p>
    <w:p>
      <w:pPr>
        <w:pStyle w:val="Normal"/>
        <w:ind w:firstLine="540"/>
        <w:jc w:val="both"/>
        <w:rPr/>
      </w:pPr>
      <w:r>
        <w:rPr/>
        <w:t>В этот момент Сиксто, в одиночестве и смущении, оказался в дюнах в нескольких метрах от Майны. Он не мог понять что случилось и звал с тревогой нас во весь голос. Очень расстроившись, однако, он пробовал успокоить себя и остановился для размышления. Он понял что должен искать холм, чтобы подняться выше и увидеть других. Двигаясь с трудом по песку он задавался вопросом, как он мог здесь оказаться и что случилось с остальной частью группы.</w:t>
      </w:r>
    </w:p>
    <w:p>
      <w:pPr>
        <w:pStyle w:val="Normal"/>
        <w:ind w:firstLine="540"/>
        <w:jc w:val="both"/>
        <w:rPr/>
      </w:pPr>
      <w:r>
        <w:rPr/>
        <w:t xml:space="preserve">Впервые он чувствовал себя смущенным, испуганным и оставленным в одиночестве в необъятной пустыне. Медленно его стал охватывать страх и волнение - несмотря на то, что он шел довольно быстро, он все еще не видел света фонариков его друзей. Он решил возвратиться к Майну, чтобы искать там группу. Он знал, что группа пойдет туда, потому что там мы должны были проводить сеанс связи в течение этой ночи. </w:t>
      </w:r>
    </w:p>
    <w:p>
      <w:pPr>
        <w:pStyle w:val="Normal"/>
        <w:ind w:firstLine="540"/>
        <w:jc w:val="both"/>
        <w:rPr/>
      </w:pPr>
      <w:r>
        <w:rPr/>
        <w:t>Вдруг Сиксто увидел странный свет между двумя холмами. Он подумал, что это была наша группа и поспешил в этом направлении. По мере того, как он приближался, он стал видеть, что свет не исходил из какого-либо центра и что не было какого-либо точечного источника этого света. Это было похоже на флуоресцентный туман в форме полумесяца, приблизительно 10 метров в радиусе, и это казалось стоящим или сконцентрированным в одном месте. Свет не распространялся и не рассеивался. Сначала он думал, что это был приземлившийся космический корабль, но когда он приблизился ближе то увидел, что свет был в самом тумане. Это была плотная, синеватая дымка, определенно не принадлежащая этому миру.</w:t>
      </w:r>
    </w:p>
    <w:p>
      <w:pPr>
        <w:pStyle w:val="Normal"/>
        <w:ind w:firstLine="540"/>
        <w:jc w:val="both"/>
        <w:rPr/>
      </w:pPr>
      <w:r>
        <w:rPr/>
        <w:t>Когда он был приблизительно в 7 или 8 метрах от света, он остановился. С сильным волнением и любопытством он внимательно рассматривал странное явление, пытаясь как-то его определить и идентифицировать. В этот момент из этой плотной дымки внезапно стала проявляться гуманоидная фигура, которая медленно вышла из света с поднятой правой рукой (как в знаке приветствия). Сиксто был ошарашен. В панике он захотел убежать, но его ноги не повиновались ему. Он потерял контроль над своим телом и он подумал, что упадет в обморок. Он вспотел от волнения и почувствовал себя как бы примороженным к земле. Среди умственного и эмоционального хаоса творившегося в этот момент в его голове, некая четкая мысль обрела форму голоса, который сказал: "Успокойся! Я не сделаю тебе ничего плохого. Меня зовут Оксалк. Ты помнишь меня?"</w:t>
      </w:r>
    </w:p>
    <w:p>
      <w:pPr>
        <w:pStyle w:val="Normal"/>
        <w:ind w:firstLine="540"/>
        <w:jc w:val="both"/>
        <w:rPr/>
      </w:pPr>
      <w:r>
        <w:rPr/>
        <w:t xml:space="preserve">Сиксто немного успокоился и внимательно рассмотрел его. Это был высокий человек, ростом почти 1,80 м., белокурые, тонкие, длинные волосы, зачесанные назад, высокий лоб. Его лицо было очень похоже на лицо человека, а форма его глаз была похожа на глаза монголов. Его тело выглядело совершенно и пропорционально сложенным, как у атлета. На нем была белая туника, доходившая до коленей, очень похожая на римскую тогу, с каймой золотого цвета. Рукава были свободны, и он, казалось, носил высокобортную обувь, которая выглядела металлической и была золотого цвета. </w:t>
      </w:r>
    </w:p>
    <w:p>
      <w:pPr>
        <w:pStyle w:val="Normal"/>
        <w:ind w:firstLine="540"/>
        <w:jc w:val="both"/>
        <w:rPr/>
      </w:pPr>
      <w:r>
        <w:rPr/>
        <w:t xml:space="preserve">В тот момент прибыла остальная часть группы. Яркость света также привлекла нас к этому месту, мы думали что здесь мог бы быть мой брат. Мы были парализованы увиденной сценой. Впервые мы встретились лицом к лицу с одним из Существ, с которыми мы имели все это время контакты. Мы наблюдали его в полном изумлении. </w:t>
      </w:r>
    </w:p>
    <w:p>
      <w:pPr>
        <w:pStyle w:val="Normal"/>
        <w:ind w:firstLine="540"/>
        <w:jc w:val="both"/>
        <w:rPr/>
      </w:pPr>
      <w:r>
        <w:rPr/>
        <w:t xml:space="preserve">Сиксто смотрел на него как в трансе. Очень испуганный и в то же время с большим любопытством, я приблизился с другой стороны, пробуя получше рассмотреть Существо и светящийся туман сзади. Мои компаньоны стояли как загипнотизированные в нескольких метрах позади Сиксто. Когда Оксалк закончил, он повернулся и снова вошел в свет, из которого он вышел в начале. Я стоял и внимательно смотрел на этот свет со стороны и видел, что Гид вошел в стену, тонкую как лезвие, не выходя с другой стороны. Я медленно сел на песок. Я не мог поверить тому, что только что видели мои глаза. Это было слишком невероятно. В тот момент единственная мысль, которая пришла мне на ум, была: как я объясню все это моему отцу? </w:t>
      </w:r>
    </w:p>
    <w:p>
      <w:pPr>
        <w:pStyle w:val="Normal"/>
        <w:ind w:firstLine="540"/>
        <w:jc w:val="both"/>
        <w:rPr/>
      </w:pPr>
      <w:r>
        <w:rPr/>
        <w:t xml:space="preserve">Когда все завершилось мы все как бы вышли из состояния транса. Опомнившись мы пошли к Сиксто. Встревоженные, мы стали все одновременно задавать ему вопросы. Все еще потрясенный, Сиксто сказал нам о новой назначенной дате и времени встречи, которая должна была скоро произойти и к которой мы все должны были лучше подготовиться. Новый эксперимент должен произойти в следующий выходной в том же самом месте. Он также объяснил, что мы видели не реальную фигуру; это было только проекция образа Гида, трехмерная голограмма. </w:t>
      </w:r>
    </w:p>
    <w:p>
      <w:pPr>
        <w:pStyle w:val="Normal"/>
        <w:ind w:firstLine="540"/>
        <w:jc w:val="both"/>
        <w:rPr/>
      </w:pPr>
      <w:r>
        <w:rPr/>
        <w:t xml:space="preserve">Оксалк сообщил Сиксто, что эта дверь света называется "ксендра" или межпространственный вход. Они используют это не только для голограмных проекций типа той, которую мы только что видели, но в основном как транспортное средство, которое обеспечивает переремещение из одного места в другое за несколько секунд. Космические корабли также используют это интересное устройство, чтобы преодолевать большие расстояния и избегать неудобств относительно разницы во времени в течение перемещения. Согласно инопланетянам есть четыре типа ворот или "ксендра". Четвертый тип обычно используется для физического перемещения. Другие являются полем энергии, которое может использоваться для различных целей, включая проекцию голографических изображений. </w:t>
      </w:r>
    </w:p>
    <w:p>
      <w:pPr>
        <w:pStyle w:val="Normal"/>
        <w:ind w:firstLine="540"/>
        <w:jc w:val="both"/>
        <w:rPr/>
      </w:pPr>
      <w:r>
        <w:rPr/>
        <w:t xml:space="preserve">После этой захватывающей встречи с Оксалком и "ксендра", наша маленькая группа возвратилась в Лиму. Мы находились под впечатлением от этого случая и поделились увиденным с другими участниками нашей группы. Еще одно удивительное событие добавлено в копилку нашего опыта, но даже если никто и не верил нам, мы все равно были очень счастливы, потому что знали, что начиналась новая фаза в отношениях с нашими Гидами. Однако не все были так счастливы. Мой отец был очень расстроен всем этим. Он не понимал всей простоты и важности событий и все время что-то подозревал. Он чувствовал, что все это имело цену и что мы были выбраны по какой-то очень важной причине." </w:t>
      </w:r>
    </w:p>
    <w:p>
      <w:pPr>
        <w:pStyle w:val="Normal"/>
        <w:ind w:firstLine="540"/>
        <w:jc w:val="both"/>
        <w:rPr/>
      </w:pPr>
      <w:r>
        <w:rPr/>
        <w:t xml:space="preserve">На всем протяжении недели было много бесед, обсуждений и предположений по поводу того, что ждало нас. И даже если бы ничто не произошло, удовлетворение того, что мы увидели впервые тех, с кем были в контакте столько времени, стоило всей работы и усилий. </w:t>
      </w:r>
    </w:p>
    <w:p>
      <w:pPr>
        <w:pStyle w:val="Normal"/>
        <w:ind w:firstLine="540"/>
        <w:jc w:val="both"/>
        <w:rPr/>
      </w:pPr>
      <w:r>
        <w:rPr/>
        <w:t>Наступила суббота. Я и несколько других ребят были приглашены на встречу с ними (с Гидами), но по семейной причине двое идти не смогли. Мы вышли из деревни очень рано в наш штаб-квартиру - прекрасный дом доны Маруджи, где мы готовились к походу. После обычного купания в бассейне и ужина мы, собрав рюкзаки, отправились к Майне.</w:t>
      </w:r>
    </w:p>
    <w:p>
      <w:pPr>
        <w:pStyle w:val="Normal"/>
        <w:ind w:firstLine="540"/>
        <w:jc w:val="both"/>
        <w:rPr/>
      </w:pPr>
      <w:r>
        <w:rPr/>
        <w:t>Мы шли в темноте прозрачной ночи пустыни. По пути все осматривались вокруг, надеясь увидеть другие появления «ксендра»(xendra). Могло произойти все что угодно и мы были все время наготове. Но мы достигли нашего обычного места наблюдений без каких либо приключений. Там мы сняли наш багаж, немного расслабились и стали ждать, что будет дальше. Некоторые из нас стали предпринимать попытку к коммуникации с целью получить дальнейшие инструкции, в то время как остальные продолжали наблюдать за небом. Ответ пришел быстро, говорящий только, что мы должны и дальше быть наготове.</w:t>
      </w:r>
    </w:p>
    <w:p>
      <w:pPr>
        <w:pStyle w:val="Normal"/>
        <w:ind w:firstLine="540"/>
        <w:jc w:val="both"/>
        <w:rPr/>
      </w:pPr>
      <w:r>
        <w:rPr/>
        <w:t>Находясь в тишине и спокойствии, и наблюдая за небом, вскоре мы заметили на далеком расстоянии движение яркой точки. Точка, светящаяся желто-белым светом, по яркости похожая на планету в звездную ночь, была видна очень хорошо. Объект сделал маневр, повернув, и начал быстро приближаться. Он двигался вниз к нам очень быстро. Мы все на это смотрели, наши сердца колотились и медленно мы стали отступать спиной назад. И тогда, ко всеобщему удивлению и неожиданности, объект приземлился недалеко перед нами. Это был корабль в форме диска, наподобие огромной двояковыпуклой линзы, около 25-30 метров в диаметре. Не было заметно чтобы он имел какую-либо опору, чтобы на ней стоять. Диск застыл в воздухе на высоте около 2-х метров над землей. Он не имел никаких внешних огней или света. У одного из нас было впечатление, что внешний свет был выключен. Фюзеляж объекта был цвета серебра и абсолютно гладким. Не было видно никаких окон или иллюминаторов.</w:t>
      </w:r>
    </w:p>
    <w:p>
      <w:pPr>
        <w:pStyle w:val="Normal"/>
        <w:ind w:firstLine="540"/>
        <w:jc w:val="both"/>
        <w:rPr/>
      </w:pPr>
      <w:r>
        <w:rPr/>
        <w:t xml:space="preserve">Через несколько секунд прямо в центре объекта открылся люк и спустилось что-то вроде платформы. Это было единственной частью, которая коснулась земли. Наша группа находилась около 100 метров от объекта. Мы с трудом удерживали себя чтобы стоять. Наши сердца колотились как бешенные, холодный пот стекал по телу и тысячи мыслей пролетало в наших головах. Мы были ужасно испуганы. </w:t>
      </w:r>
    </w:p>
    <w:p>
      <w:pPr>
        <w:pStyle w:val="Normal"/>
        <w:ind w:firstLine="540"/>
        <w:jc w:val="both"/>
        <w:rPr/>
      </w:pPr>
      <w:r>
        <w:rPr/>
        <w:t xml:space="preserve">Свет, исходящий изнутри космического корабля, разогнал темноту ночи, освещая соседние холмы беловатым светом. И тогда силуэт фигуры проявился в свете, исходящем из открытого люка. Это был член экипажа. Эмоции и испуг в нас смешались в неприятную смесь. Как по команде мы все отступили назад. Вся наша подготовка, все предыдущие тесты, все тренировки просто забылись. Фигура не была проекцией, перед нами было живое существо из плоти и крови и самое ужасное – оно ожидало нас. Находясь на спустившейся платформе эта фигура помахала нам правой рукой. И одновременно мы все получили одно и то же сообщение: «Не бойтесь, мы не причиним вам вреда. Мы здесь ради вас…». </w:t>
      </w:r>
    </w:p>
    <w:p>
      <w:pPr>
        <w:pStyle w:val="Normal"/>
        <w:ind w:firstLine="540"/>
        <w:jc w:val="both"/>
        <w:rPr/>
      </w:pPr>
      <w:r>
        <w:rPr/>
        <w:t>Из-за света за его спиной мы не могли видеть лица, однако его силуэт напоминал нам Оксалка, проекцию которого мы видели несколько дней назад. Постепенно наш пульс стал нормальным, мы успокоились, оправились и были снова в состоянии все нормально воспринимать. Инопланетянин на платформе снова помахал рукой, приглашая группу подойти ближе. Мысленно мы услышали голос, приглашавший нас на корабль. Несколько растерянный я спросил остальных, что нам делать. Обеспокоенный Сиксто предупредил нас, что если мы не решимся немедленно, они вероятно тогда разочаруются в нас и мы больше никогда не будем иметь такой возможности. Все еще сомневаясь, я начал подталкивать группу в направлении корабля.</w:t>
      </w:r>
    </w:p>
    <w:p>
      <w:pPr>
        <w:pStyle w:val="Normal"/>
        <w:ind w:firstLine="540"/>
        <w:jc w:val="both"/>
        <w:rPr/>
      </w:pPr>
      <w:r>
        <w:rPr/>
        <w:t>Испуганные и одновременно с чувством любопытства мы медленно подходили к кораблю. При каждом шаге вперед наши глаза встречались, как бы ожидая поддержки для следующего шага, и так мы постепенно подошли к краю платформы. Никогда еще время не тянулось столь долго. Когда платформа стала подниматься, мы заметили, что нас ожидал кто-то, похожий на Оксалка. Он был высоким, с длинными белыми волосами, зачесанными назад. Но он был одет не так, как Оксалк. На нем была одежда желтого цвета, из материала, который выглядел как металл. Одежда плотно облегала тело. Рукава были свободными и заканчивались широкими манжетами из материала, похожего на кожу. Шею облегал воротник, который спереди переходил в своего рода нагрудник из того же материала, что и манжеты. На нем был широкий пояс и высокобортная обувь, которая также выглядела как металл.</w:t>
      </w:r>
    </w:p>
    <w:p>
      <w:pPr>
        <w:pStyle w:val="Normal"/>
        <w:ind w:firstLine="540"/>
        <w:jc w:val="both"/>
        <w:rPr/>
      </w:pPr>
      <w:r>
        <w:rPr/>
        <w:t xml:space="preserve">Когда мы подошли к нему, мы остановились, возбужденные и испуганные. Он вошел в дверной проход и помахал нам рукой, призывая идти за ним. Я не мог поверить тому, что вижу; это все было как какой-то фантастический сон. Чтобы убедиться в реальности видимого, я несколько раз прикасался к фюзеляжу. Наш сопровождающий это заметил и улыбнулся, и когда я увидел, что за мной внимательно наблюдают, я почувствовал себя довольно неуклюже и смутился, пытаясь как-то это скрыть. Меня сильно смущало чувство, что мы как неразвитые существа, за которым наблюдают. Я подтолкнул остальную группу внутрь корабля. В большом, хорошо освещенном округлом помещении нас ожидали пять других существ; две из них были стройные женщины великолепной красоты. Трое мужчин имели лица ангельской красоты и атлетически сложенные тела. Они также наблюдали нас очень внимательно и с любопытством. </w:t>
      </w:r>
    </w:p>
    <w:p>
      <w:pPr>
        <w:pStyle w:val="Normal"/>
        <w:ind w:firstLine="540"/>
        <w:jc w:val="both"/>
        <w:rPr/>
      </w:pPr>
      <w:r>
        <w:rPr/>
        <w:t xml:space="preserve">Обе женщины были одеты в длинные одежды, как у мужчин, с одним только различием – у них было что-то вроде капюшона, который покрывал их головы, как у аквалангистов. Капюшон был продолжением одежды и позволял видеть только их лица. Их длинные, прямые белые колосы проходили через отверстие в капюшоне и были видны сзади. Хоть женщины и не были близко от нас, мы могли видеть, что на их лицах не было никакой косметики или краски. Их лица были чистые и свежие, визуально очаровательные и ангельские. </w:t>
      </w:r>
    </w:p>
    <w:p>
      <w:pPr>
        <w:pStyle w:val="Normal"/>
        <w:ind w:firstLine="540"/>
        <w:jc w:val="both"/>
        <w:rPr/>
      </w:pPr>
      <w:r>
        <w:rPr/>
        <w:t>Из команды только мужчины были с непокрытыми головами. Их одежда, также как и у женщин, была из материала похожего на ликру, но со специфическим металлическим блеском. У каждого одежда была разного цвета и, как мы узнали позже, это означало что каждый выполнял разные функции. И мужчины и женщины носили темно-бронзового цвета высокобортную обувь с элементами металлически-золотого цвета. На них не было никаких символов, эмблем или каких-то других знаков идентификации.</w:t>
      </w:r>
    </w:p>
    <w:p>
      <w:pPr>
        <w:pStyle w:val="Normal"/>
        <w:ind w:firstLine="540"/>
        <w:jc w:val="both"/>
        <w:rPr/>
      </w:pPr>
      <w:r>
        <w:rPr/>
        <w:t>Как мы узнали потом, все они были одного происхождения, с планеты Апу из системы Альфа-Центавра. Между ними не было физического различия, но внешне они отличались от Оксалка. Они были высокие, ростом немного больше 2-х метров и половое различие было хорошо выражено. Их волосы были длинные и тонкие, серебристо-белого цвета с отблеском. Глаза были миндалевидной формы, наклонены относительно носа, разделены широким промежутком и имели различные оттенки водно-зеленого, розового и синего цветов. Эти цвета и белые, очень тонкие, почти незаметные ресницы и брови контрастировали с цветом их светло-бронзовой кожи, создавая экзотическую комбинацию. Их внешние черты были очень тонкие, красивые и приятные глазу.</w:t>
      </w:r>
    </w:p>
    <w:p>
      <w:pPr>
        <w:pStyle w:val="Normal"/>
        <w:ind w:firstLine="540"/>
        <w:jc w:val="both"/>
        <w:rPr/>
      </w:pPr>
      <w:r>
        <w:rPr/>
        <w:t>Тот, кто нас встретил у входа, назвал себя командующим космическими кораблями, находящимися в солнечной системе. Его имя – Антар Шерарт. Оно очень похоже на известное имя Аштар Шерар. Как нам сказали позже, слоги «ш» и «ер» в имени означают «команда» и «занимаемое положение, пост», и в соответствии с этим слог «шер», являющийся частью обоих имен, указывает на выполняемые функции. Следующие слоги «арт» и «ан» указывают на полномочия и уровень компетентности. (Эти два имени часто путаются другими в описаниях этой истории.)</w:t>
      </w:r>
    </w:p>
    <w:p>
      <w:pPr>
        <w:pStyle w:val="Normal"/>
        <w:ind w:firstLine="540"/>
        <w:jc w:val="both"/>
        <w:rPr/>
      </w:pPr>
      <w:r>
        <w:rPr/>
        <w:t>Это имя не было для нас незнакомым, потому что мы его уже слышали во время наших контактов. Но согласитесь, есть разница когда ты телепатически получаешь сообщения от кого-то, не видя его лица, и когда ты общаешься с ним лицом к лицу. Это просто шокировало. Когда мы услышали это имя, мы были глубоко тронуты, особенно я и Сиксто, потому что наши сомнения и волнения по поводу контактов наконец-то рассеялись.</w:t>
      </w:r>
    </w:p>
    <w:p>
      <w:pPr>
        <w:pStyle w:val="Normal"/>
        <w:ind w:firstLine="540"/>
        <w:jc w:val="both"/>
        <w:rPr/>
      </w:pPr>
      <w:r>
        <w:rPr/>
        <w:t>Помещение, где мы находились, выглядело очаровательно. В нем было два разных уровня. Это выглядело как если бы командная часть, где мы находились, была на некоем округлом возвышении. Пол всего помещения имел покрытие, похожее на синтетический ковер. Стены были металлические и гладкие, освещенные непрямым светом. Выглядело так, будто свет исходил из самих стен. Не было видно никакого точечного источника света или ламп; он казалось исходил отовсюду и не раздражал глаз. В середине помещения находился цилиндр, высотой немного более 1,5 метра с чем-то вроде панелей по сторонам, покрытый прозрачным куполом. На панелях моргали цветные огоньки. По сторонам помещения были два большие четырех-местные сиденья и несколько моргающих цветными огоньками панелей, влитых в стены. Все помещение было около 5-6 метров высотой и в середине потолка был странный вогнутый объект круглой формы.</w:t>
      </w:r>
    </w:p>
    <w:p>
      <w:pPr>
        <w:pStyle w:val="Normal"/>
        <w:ind w:firstLine="540"/>
        <w:jc w:val="both"/>
        <w:rPr/>
      </w:pPr>
      <w:r>
        <w:rPr/>
        <w:t>Было впечатление, что члены команды находились на своих рабочих местах. Две женщины смотрели на нас, находясь на чем-то вроде балкона. Это напоминало место для отдыха, которое возвышалось над командным помещением. Один из мужчин сидел в кресле, которое выглядело очень удобным. Это было вращающееся, откидывающееся анатомическое кресло, прикрепленное к полу, которое однако могло двигаться вперед и назад. Этот астронавт сидел перед панелью управления экраном, похожим на телевизионный, который вероятно был чем-то вроде монитора. Два других стояли вместе перед другой панелью.</w:t>
      </w:r>
    </w:p>
    <w:p>
      <w:pPr>
        <w:pStyle w:val="Normal"/>
        <w:ind w:firstLine="540"/>
        <w:jc w:val="both"/>
        <w:rPr/>
      </w:pPr>
      <w:r>
        <w:rPr/>
        <w:t xml:space="preserve">Мы заметили, что в помещении не было углов и граней. Все было закругленное, визуально гармоничное и необычное. Я воспользовался ситуацией чтобы удовлетворить свое любопытство и спросил, чем является тот цилиндр, что стоял в центре помещения. Антар ответил, что это обозревательный экран, в котором можно видеть пространство, в котором движешься, в голографической форме, что позволяло обозревать окружающий географический рельеф местности, его детали и характеристики. </w:t>
      </w:r>
    </w:p>
    <w:p>
      <w:pPr>
        <w:pStyle w:val="Normal"/>
        <w:ind w:firstLine="540"/>
        <w:jc w:val="both"/>
        <w:rPr/>
      </w:pPr>
      <w:r>
        <w:rPr/>
        <w:t>Мы все одновременно могли слышать ответ в своей голове, хотя тот, кто нам отвечал, не издал ни звука. Слова звучали в наших мыслях настолько четко и сильно, что казалось будто они произносились голосом.</w:t>
      </w:r>
    </w:p>
    <w:p>
      <w:pPr>
        <w:pStyle w:val="Normal"/>
        <w:ind w:firstLine="540"/>
        <w:jc w:val="both"/>
        <w:rPr/>
      </w:pPr>
      <w:r>
        <w:rPr/>
        <w:t>Антар подозвал нас к монитору и указал на экран. В этот момент один из членов команды, который сидел в кресле, провел рукой над небольшими сферами разного цвета, находящимися на панели перед ним, после чего их цвета изменились. Экран включился и на нем стали показываться изображения. Мы увидели наш город Лима сверху, в цвете, что было новым для нас, потому что до 1976 года не все телевизионные каналы в Перу передавали цветное изображение. Это были последовательные картины города в течение дня и нам показалось, что это был возможно фильм, записанный ранее.</w:t>
      </w:r>
    </w:p>
    <w:p>
      <w:pPr>
        <w:pStyle w:val="Normal"/>
        <w:ind w:firstLine="540"/>
        <w:jc w:val="both"/>
        <w:rPr/>
      </w:pPr>
      <w:r>
        <w:rPr/>
        <w:t>Неожиданно изображение перешло внутрь дома. Этот переход извне вовнутрь был потрясающим. Было впечатление, что это все снимала некая камера. И для нас было сюрпризом, когда мы увидели, что дом был моим. Проходили сцены нашей первой встречи, когда мы пытались выйти на контакт 22 января. А теперь был конец июня. Все наши действия, которые мы предпринимали для установления контакта, были записаны. Меня волновало, как они могли записать изображение внутри дома? Мы никогда не видели присутствия какой-либо камеры. Как они могли знать о нас, когда мы еще только пытались впервые установить контакт?</w:t>
      </w:r>
    </w:p>
    <w:p>
      <w:pPr>
        <w:pStyle w:val="Normal"/>
        <w:ind w:firstLine="540"/>
        <w:jc w:val="both"/>
        <w:rPr/>
      </w:pPr>
      <w:r>
        <w:rPr/>
        <w:t>Тогда я вспомнил, что в 1966 году несколько объектов были замечены летящими над Лимой ночью. В частности два дискообразных объекта, светящиеся желтоватым светом, пролетели над моим домом в одну из тех ночей. Все, включая моих родителей и некоторых друзей, могли ясно видеть их полет на низкой высоте, и я помнил, что пробовал говорить мысленно с экипажем объекта, прося их дать мне знак, что они меня слышат. Я задавался вопросом, были ли последовавшие события подтверждением того, что я ждал? Погруженный в мысли и воспоминания я посмотрел на Антара, который мне в этот момент улыбался. Я подумал, что это было мне ответом.</w:t>
      </w:r>
    </w:p>
    <w:p>
      <w:pPr>
        <w:pStyle w:val="Normal"/>
        <w:ind w:firstLine="540"/>
        <w:jc w:val="both"/>
        <w:rPr/>
      </w:pPr>
      <w:r>
        <w:rPr/>
        <w:t>На экране стали меняться изображения... ежедневные обыденные сцены, одна из улиц, в школе, - детали, которые показывали подробное наблюдение. "Как они могли предвидеть, что мы будем пробовать войти с ними в контакт?" Я все еще размышлял. Казалось, что каким-то образом они знали то, что должно было случиться. Мы имели четкое впечатление, что они наблюдали нас в течение определенного времени. Но с какого момента?</w:t>
      </w:r>
    </w:p>
    <w:p>
      <w:pPr>
        <w:pStyle w:val="Normal"/>
        <w:ind w:firstLine="540"/>
        <w:jc w:val="both"/>
        <w:rPr/>
      </w:pPr>
      <w:r>
        <w:rPr/>
        <w:t>Внезапно, вид изменился и экран уже больше не показывал город. Он показывал засушливую, бесплодную пустыню, руины зданий, желтое небо, полное серых облаков, сильные ветры, которые поднимали клубы пыли и полное отсутствие жизни. Хуан спросил Антара, какой это регион планеты, или может это изображения другого мира?</w:t>
      </w:r>
    </w:p>
    <w:p>
      <w:pPr>
        <w:pStyle w:val="Normal"/>
        <w:ind w:firstLine="540"/>
        <w:jc w:val="both"/>
        <w:rPr/>
      </w:pPr>
      <w:r>
        <w:rPr/>
        <w:t>Антар ответил сразу: "Это - возможный конец вашего мира. Полное и безжалостное разрушение рождается в сердце человека. Сам человек будет ответственен за исчезновение его расы и его мира. Вскоре, если вы не переориентируете ваш курс развития на более заботливое направление и если вы не позволите всем благам быть распространенными на все человеческие общины, всему придет конец. В будущем, хождение по Земле будет похоже на хождение по пустыне. Не будет городов или полей, поскольку все будет опустошено человеческой безответственностью и самомнением (эгоизмом)."</w:t>
      </w:r>
    </w:p>
    <w:p>
      <w:pPr>
        <w:pStyle w:val="Normal"/>
        <w:ind w:firstLine="540"/>
        <w:jc w:val="both"/>
        <w:rPr/>
      </w:pPr>
      <w:r>
        <w:rPr/>
        <w:t>Изображения, которые мы увидели на "Пространственно-Временном Мониторе", как инопланетяне назвали эту машину, тронули нас очень глубоко. Заметно потрясенный, Мито спросил гида: "Я не вижу никого живого. Где все? "</w:t>
      </w:r>
    </w:p>
    <w:p>
      <w:pPr>
        <w:pStyle w:val="Normal"/>
        <w:ind w:firstLine="540"/>
        <w:jc w:val="both"/>
        <w:rPr/>
      </w:pPr>
      <w:r>
        <w:rPr/>
        <w:t>Антар ответил: "А человек беспокоился по крайней мере о его собственной жизни?" Антар объяснил, что разумные существа на планете Земля развились в неправильном направлении. Их цивилизация, их культура, их ценности пошли в направлении полностью противоположном универсальным законам. Результатом этого был разрушительный процесс довольно опасных размеров, подвергающий опасности не только жизнь на планете, но также угрожающий другим цивилизациям. Это было одной из причин, почему они были вынуждены вмешаться. Согласно гидам, с момента вашего вторжения и покушения на права других, вы автоматически даете им свободу защищаться и действовать. Помимо этого, также были теоретические достижения в области физики, касающиеся путешествия во времени, квантовой физики, математики, и многомерности, фактически - быстро развивающаяся наука, которая могла подвергнуть опасности стабильность тысяч цивилизаций, обитающих в нашей Вселенной; наука, используемая обществом, которое еще даже не решило свои основные проблемы, такие как голод и насилие. Существуют также паранормальные потенциальные возможности человека. Эти психические способности в руках "непослушных, эгоцентричных детей", подобно жителям Земли, представили бы тотальный хаос.</w:t>
      </w:r>
    </w:p>
    <w:p>
      <w:pPr>
        <w:pStyle w:val="Normal"/>
        <w:ind w:firstLine="540"/>
        <w:jc w:val="both"/>
        <w:rPr/>
      </w:pPr>
      <w:r>
        <w:rPr/>
        <w:t>Очень интересующийся развитием земного человека, который напомнил им об их собственной прошлой истории, инопланетянин сказал, что люди создали их собственную историю, независимую от реальной, которая управляет Вселенной. Он объяснил, что люди создали богов и полубогов, чтобы облегчить оправдание своих страданий и что, хотя религия была естественным условием их процесса развития, это стало западней.</w:t>
      </w:r>
    </w:p>
    <w:p>
      <w:pPr>
        <w:pStyle w:val="Normal"/>
        <w:ind w:firstLine="540"/>
        <w:jc w:val="both"/>
        <w:rPr/>
      </w:pPr>
      <w:r>
        <w:rPr/>
        <w:t>Ценности, которые направляют нашу жизнь, должны базироваться на космических, естественных законах, которым следуют простые существа, такие как животные, которые живут и развиваются гармонично в ответ на великий закон - их инстинкт. Напротив, люди следуют за ценностями, которые имеют региональный или культурный характер, созданными и приспособленными для удовлетворения относительных потребностей, имеющие большую двусмысленность и безжалостно унижающие их собственный инстинкт. Количество интерпретаций основных ценностей является настолько большим, что каждая территория и каждая человеческая или животная жизнь управляются совершенно различными способами. Их моральные ценности столь же относительны как и места, где они живут, или одежда, которую они носят. Их понятия о праве жить или умирать и их понятия о добре и зле являются противоречащими и спутанными. В то время как в некоторых местах считается нормальным есть друг друга, в других местах это считается отвратительным; убийство в городе – это преступление, но на войне это - акт героизма; быть преданным принципам – это признак слабости и инертности, но быть коррумпированным и нелояльным к установленным законам является обязательным условием для того, чтобы иметь успех. Короче говоря, на его пути эволюции и развития человек пошел в таком направлении, которое увело его от конструктивного и последовательного развития.</w:t>
      </w:r>
    </w:p>
    <w:p>
      <w:pPr>
        <w:pStyle w:val="Normal"/>
        <w:ind w:firstLine="540"/>
        <w:jc w:val="both"/>
        <w:rPr/>
      </w:pPr>
      <w:r>
        <w:rPr/>
        <w:t>Гиды показали нам ясно, что мир, где мы живем, находится на краю пропасти неизвестной глубины. В настоящее время, момент падения все еще неизвестен.</w:t>
      </w:r>
    </w:p>
    <w:p>
      <w:pPr>
        <w:pStyle w:val="Normal"/>
        <w:ind w:firstLine="540"/>
        <w:jc w:val="both"/>
        <w:rPr/>
      </w:pPr>
      <w:r>
        <w:rPr/>
        <w:t>Антар продолжал, говоря, что человечество живет в мире, построенном на хрупком основании, которое было создано посредством авторитарных, репрессивных завоеваний, налагающих их суверенитет силой повсюду, через историю, а не через систематический процесс прогрессивной замены лучших условий для всех. Процесс национализации, который строил нашу цивилизацию и создавал наши учреждения, прибыл от культурных ре-комбинаций, достигнутых постоянными войнами, революциями и коммерческими обменами. Модель цивилизации этого человечества - это смесь псевдомоделей, которые породили в результате гибрид.</w:t>
      </w:r>
    </w:p>
    <w:p>
      <w:pPr>
        <w:pStyle w:val="Normal"/>
        <w:ind w:firstLine="540"/>
        <w:jc w:val="both"/>
        <w:rPr/>
      </w:pPr>
      <w:r>
        <w:rPr/>
        <w:t xml:space="preserve">В результате мы имеем человека, находящегося в условиях постоянного испытания. Он испытан, востребован, расспрошен, подавлен, оскорблен и помещен в продажу на рынке возможностей. Он - часть инфраструктуры, в которой он пытается отчаянно выживать, но которая кормится и размножается за счет его самого. </w:t>
      </w:r>
    </w:p>
    <w:p>
      <w:pPr>
        <w:pStyle w:val="Normal"/>
        <w:ind w:firstLine="540"/>
        <w:jc w:val="both"/>
        <w:rPr/>
      </w:pPr>
      <w:r>
        <w:rPr/>
        <w:t>Средства массовой связи, общины, школы и условия работы также загрязнены и обусловлены ценностями, отвечающими интересам системы, которые только помогают закреплять правила игры в умах людей. Напряженность достигает предела. В раннем детстве человек уже учится конкурировать как древний гладиатор, используя каждое средство победить - насилие, хитрость и предательство. Наиболее хитрый будет радостью для его родителей; он - выдающийся в его группе, поскольку он быстро следовал за "мудрыми" примерами взрослых. Он будет вознагражден за его завоевания и он узнает, что чем больше врагов он победит и чем больше побед он выиграет, тем больше восхищения, одобрения и выгод он получит от мира.</w:t>
      </w:r>
    </w:p>
    <w:p>
      <w:pPr>
        <w:pStyle w:val="Normal"/>
        <w:ind w:firstLine="540"/>
        <w:jc w:val="both"/>
        <w:rPr/>
      </w:pPr>
      <w:r>
        <w:rPr/>
        <w:t>В результате этого ежедневного сражения за победу, сегодня он - человек, уставший от истощающей конфронтации. Молодой человек закрылся в себе, потому что он не доверяет никому. Он был обучен рассматривать мир как безжалостного противника и каждого человека как его палача. Он - всегда начеку, но ищет мира и удовольствия только на секунду, чтобы забыть безумие постоянно быть воином и стать обычным человеком, помня что глубоко в его сердце есть чувства и желания, которые, к сожалению никогда не будут осуществлены в этом мире противоречий, недоверия и соревнования. Во многих случаях, отчуждение - единственный выход, чтобы прийти как-то к осознанию того, что мы чем-то немного более сложнее чем животные.</w:t>
      </w:r>
    </w:p>
    <w:p>
      <w:pPr>
        <w:pStyle w:val="Normal"/>
        <w:ind w:firstLine="540"/>
        <w:jc w:val="both"/>
        <w:rPr/>
      </w:pPr>
      <w:r>
        <w:rPr/>
        <w:t>Человек сегодня грустен и разочарован. Живя в мире конкурентов, он не верит в свободу, и при этом он не уверен, что однажды все может измениться. Он не имеет веры в себя, и он сомневается относительно того, способен ли он справиться с ежедневным сражением, где он может быть уничтожен или брошен и забыт. Жизнь стала неясной концепцией, отдаленным, озадачивающим словом с неизвестным содержанием. Человек не живет - он едва выживает.</w:t>
      </w:r>
    </w:p>
    <w:p>
      <w:pPr>
        <w:pStyle w:val="Normal"/>
        <w:ind w:firstLine="540"/>
        <w:jc w:val="both"/>
        <w:rPr/>
      </w:pPr>
      <w:r>
        <w:rPr/>
        <w:t>Подсознательно, никто не хочет продолжать это бессмысленное существование, и никто больше не хочет принимать участие в этом сценарии, потому что глубоко внутри человек не хочет страдать. Противоречие проживания во враждебном мире заставляет нас бродить, ища любого объяснения. Нет никакой логики в антижизни. Вы не можете уважать кого-то, кто соучаствует в сохранении пожирающего душу монстра. Именно поэтому человек борется против чувства вины за это попустительство с действительностью, которую он хотел бы уничтожить. И потому, что он не может истребить монстра, который мучает его, он предпочитает нанести смертельный удар самому себе в самоубийственном процессе. Он игнорирует или не хочет видеть опасности вокруг него, бессмысленно рискует и помещает себя в губительные условия. Он пробует использовать в своих интересах каждый момент с набольшей интенсивностью, протому что в любой другой момент все может закончиться. Он думает, что мир будет достигнут только когда он будет способен избежать его страхов, созданных системой. Долгие часы, которые все еще остались – это борьба без какого-либо смысла с единственным победителем в этой глупой, бесплодной войне - самой системой.</w:t>
      </w:r>
    </w:p>
    <w:p>
      <w:pPr>
        <w:pStyle w:val="Normal"/>
        <w:ind w:firstLine="540"/>
        <w:jc w:val="both"/>
        <w:rPr/>
      </w:pPr>
      <w:r>
        <w:rPr/>
        <w:t>Единственный выход - это изменить все.</w:t>
      </w:r>
    </w:p>
    <w:p>
      <w:pPr>
        <w:pStyle w:val="Normal"/>
        <w:ind w:firstLine="540"/>
        <w:jc w:val="both"/>
        <w:rPr/>
      </w:pPr>
      <w:r>
        <w:rPr/>
        <w:t>Проживание стало болезненной мукой. Распорядок дня, где мир - арена без пределов или правил любого вида и где человек - гладиатор, который стоит перед его собратом в гипотетическом завоевании фиктивных лучших условий жизни и где единственный тихий, удовлетворенный наблюдатель - система непосредственно. Как в древнем Риме, смерть означала свободу; в случае выживания, пленник всегда возвращался бы к арене. Даже в этом случае, почему остается потребность в выживании? Поскольку, при всех обстоятельствах, есть все еще пламя жизни... надежда.</w:t>
      </w:r>
    </w:p>
    <w:p>
      <w:pPr>
        <w:pStyle w:val="Normal"/>
        <w:ind w:firstLine="540"/>
        <w:jc w:val="both"/>
        <w:rPr/>
      </w:pPr>
      <w:r>
        <w:rPr/>
        <w:t xml:space="preserve">Так, будучи не в состоянии понять истинное значение жизни, человек выбирает оставить ее и жить теперешним мгновением в поиске медленной смерти. Фиктивное, ничего не стоящее настоящее, где он будет пробовать заполнить каждый свободный момент оправданиями в бесконечных угнетающих часах, минутах и секундах жизни. Таким образом он не будет иметь времени, чтобы волноваться о завтра, о том, будет ли другой день, и будет ли это хуже чем сегодня. К сожалению, это медленное, постепенное самоубийство происходит с одобрением его совести, полностью маскируя и откладывая заключительный результат. </w:t>
      </w:r>
    </w:p>
    <w:p>
      <w:pPr>
        <w:pStyle w:val="Normal"/>
        <w:ind w:firstLine="540"/>
        <w:jc w:val="both"/>
        <w:rPr/>
      </w:pPr>
      <w:r>
        <w:rPr/>
        <w:t>Грустно думать, что единственная энергия, которая мотивирует его, чтобы жить и отсрачивать смерть - слабая надежда, что однажды, возможно завтра, чудесным образом все станет другим.</w:t>
      </w:r>
    </w:p>
    <w:p>
      <w:pPr>
        <w:pStyle w:val="Normal"/>
        <w:ind w:firstLine="540"/>
        <w:jc w:val="both"/>
        <w:rPr/>
      </w:pPr>
      <w:r>
        <w:rPr/>
        <w:t xml:space="preserve">Согласно гидам, человек - не злое существо, он просто невежественный и высокомерный субъект. </w:t>
      </w:r>
    </w:p>
    <w:p>
      <w:pPr>
        <w:pStyle w:val="Normal"/>
        <w:ind w:firstLine="540"/>
        <w:jc w:val="both"/>
        <w:rPr/>
      </w:pPr>
      <w:r>
        <w:rPr/>
        <w:t xml:space="preserve">Боясь столкнуться с его культурным провалом и допустить свою ошибку в строительстве образа жизни, чувствуя себя неспособным начинать все снова, он стал считать себя центром вселенной и таким образом легко нашел причины оправдать свои ошибки. Эта ситуация ограничивает его и уводит его все дальше от правильного направления. Претенциозно он полагает, что он - центр вселенной, что он знает все тайны и способен все их разгадать. </w:t>
      </w:r>
    </w:p>
    <w:p>
      <w:pPr>
        <w:pStyle w:val="Normal"/>
        <w:ind w:firstLine="540"/>
        <w:jc w:val="both"/>
        <w:rPr/>
      </w:pPr>
      <w:r>
        <w:rPr/>
        <w:t>Таким образом, он делает свой путь еще более трудным, потому что, если каждый будет думать так же эгоцентрично как он, то никто не будет слушать никого. Каждый человек будет одинок, интерпретируя загадки и тайны мира и пробуя найти его собственное значение жизни. Есть только один способ спасти человека от этого курса, и это – реорганизовать и начать все снова.</w:t>
      </w:r>
    </w:p>
    <w:p>
      <w:pPr>
        <w:pStyle w:val="Normal"/>
        <w:ind w:firstLine="540"/>
        <w:jc w:val="both"/>
        <w:rPr/>
      </w:pPr>
      <w:r>
        <w:rPr/>
        <w:t xml:space="preserve">Антар посмотрел пристально на каждого из нас и сказал: "Теперь вы знаете то, каким может быть будущее вашего мира. Нет никаких установленных дат; это может произойти через 10 или 30 лет, но рано или поздно это будущее придет. Вы можете быть готовы или нет. Но вы можете изменить это. Теперь за вами - подумать и решить, хотите ли вы принять участие в задании, которое может обеспечить лучшую жизнь для человечества. Мы здесь, чтобы помочь вам достичь этого. </w:t>
      </w:r>
    </w:p>
    <w:p>
      <w:pPr>
        <w:pStyle w:val="Normal"/>
        <w:ind w:firstLine="540"/>
        <w:jc w:val="both"/>
        <w:rPr/>
      </w:pPr>
      <w:r>
        <w:rPr/>
        <w:t xml:space="preserve">Если человек разовьется, он будет иметь возможность испытать жизнь, полную реализации, вплоть до других миров. Но если он будет продолжать убивать, портить его собственный дом, единственное что он может предложить – безответственность перед подвержением опасности другие миры и угрозу хаоса и деградации из-за своего самомнения. Любая информация, которую мы могли бы предложить человеку теперь, только послужит цели эксплуатации его собратьев и подавления слабых или тех, кто мешал бы ему на пути расширения его привилегий. Так, мы прибыли, чтобы предложить вам возможность присоединиться к нам в этой задаче. Сохранение универсального порядка будет вашей целью. </w:t>
      </w:r>
    </w:p>
    <w:p>
      <w:pPr>
        <w:pStyle w:val="Normal"/>
        <w:ind w:firstLine="540"/>
        <w:jc w:val="both"/>
        <w:rPr/>
      </w:pPr>
      <w:r>
        <w:rPr/>
        <w:t xml:space="preserve">Если вы примите это предложение, мы обеспечим необходимое обучение; в противном случае, если Вы думаете, что это будет слишком большая ответственность, мы оставим вас и не будем более возвращаться; мы будем искать других людей, кто проявит желание помогать нам. Обдумайте это; вы должны дать нам ответ через неделю." </w:t>
      </w:r>
    </w:p>
    <w:p>
      <w:pPr>
        <w:pStyle w:val="Normal"/>
        <w:ind w:firstLine="540"/>
        <w:jc w:val="both"/>
        <w:rPr/>
      </w:pPr>
      <w:r>
        <w:rPr/>
        <w:t>"Через некоторое время Антар сказал: "Скоро, со всеми новыми технологиями, человек достигнет отдаленных миров. Скоро он будет приземляться на других планетах его солнечной системы и очевидно найдет нас. Мы не заинтересованы в продвижении какой-либо отдельной нации или преподнесении выгоды какой либо отдельной Великой Державе. В настоящее время, единственное, что человек может приподнести нашей цивилизации - это самомнение, амбиции, дух безнадежности и хаоса. Человек не готов предстать перед цивилизациями подобными нашей. Объем знания, которое мы имеем, может быть фатальным для вашего мира. Потому для нас важно начать вашу подготовку. Если эта встреча должна произойти до разрушения вашей цивилизации, очень важно, чтобы она принесла пользу обеим сторонам. Если вы принимаете наше предложение, вы поможете этому осуществиться. Вы будете еще одной связью между нашими мирами."</w:t>
      </w:r>
    </w:p>
    <w:p>
      <w:pPr>
        <w:pStyle w:val="Normal"/>
        <w:ind w:firstLine="540"/>
        <w:jc w:val="both"/>
        <w:rPr/>
      </w:pPr>
      <w:r>
        <w:rPr/>
        <w:t>После этого Антар проводил нас к люку выхода и мы покинули космический корабль. Я должен признаться, что мы были поражены и озадачены. Слова инопланетянина отзывались бесконечным эхом в наших мыслях.</w:t>
      </w:r>
    </w:p>
    <w:p>
      <w:pPr>
        <w:pStyle w:val="Normal"/>
        <w:ind w:firstLine="540"/>
        <w:jc w:val="both"/>
        <w:rPr/>
      </w:pPr>
      <w:r>
        <w:rPr/>
        <w:t xml:space="preserve">Мы видели, как космический корабль быстро поднялся и тихо улетел к звездам. Через несколько секунд он стал маленькой точкой света, потерянной в необъятности космического океана. Тишина пустыни примешивалась к нашему замешательству. Мы продолжали пристально глядеть на звезды. Легкий бриз дул в наши лица и холод ночи вернул нас назад в наш мир. В течение всей поездки в Лиму, мы едва могли произнести слово. </w:t>
      </w:r>
    </w:p>
    <w:p>
      <w:pPr>
        <w:pStyle w:val="Normal"/>
        <w:ind w:firstLine="540"/>
        <w:jc w:val="both"/>
        <w:rPr/>
      </w:pPr>
      <w:r>
        <w:rPr/>
        <w:t>Следующая неделя была трудной. Мы чувствовали, что достигли поворотного момента. Мы не могли потерять предоставляющейся возможности. Наша группа имела бы невероятный шанс получить направление и координирование от цивилизации, по крайней мере на несколько тысяч лет опережающей нашу, и совместно пересмотреть процесс формирования, который привел человечество туда, где оно находится теперь. Мы подробно изучили бы и поняли тайны нашего происхождения, и что случилось на пути нашего развития. Без религиозного, эзотерического, мистического, политического, идеологического или культурного ограничения или давления, наши умы были бы свободны в изучении и понимании всего, чего бы Гиды пожелали нам дать. Однако, прежде чем достичь этого мы были бы должны получить по крайней мере базовые философские и социальные знания нашего теперешнего мира, чтобы сравнить их с миром инопланетян. Только таким способом мы могли бы идентифицировать и распознать, где и когда человек взял неправильный курс, и научиться, какой путь возвращения был бы правильным.</w:t>
      </w:r>
    </w:p>
    <w:p>
      <w:pPr>
        <w:pStyle w:val="Normal"/>
        <w:ind w:firstLine="540"/>
        <w:jc w:val="both"/>
        <w:rPr/>
      </w:pPr>
      <w:r>
        <w:rPr/>
        <w:t>Мы должны были предпринять быстрое решение.</w:t>
      </w:r>
    </w:p>
    <w:p>
      <w:pPr>
        <w:pStyle w:val="Normal"/>
        <w:ind w:firstLine="540"/>
        <w:jc w:val="both"/>
        <w:rPr/>
      </w:pPr>
      <w:r>
        <w:rPr/>
        <w:t>Сиксто, я сам и другие, кто присутствовал при этом необычном физическом контакте, организовали встречу с другими участниками группы чтобы рассказать им, какое событие произошло. Мы обсуждали, как наши контакты и встречи должны продолжаться и детально рассказали о предложении, которое Гиды нам сделали. После нескольких часов обсуждения группа наконец единодушно решила принять предложение инопланетян. Мы были просто счастливы от мысли о возобновлении нашей работы и о том, что выйдет из этого. Но наконец я привлек всех внимание к серьезности нашего обязательства, которое мы решили принять, и попросил минуты тишины. Ощущение ответственности и важности этого мгновения полностью охватило все наши чувства. Только после этого мы решили связаться с Гидами, чтобы сказать им о нашем решении и ждать их ответа. Чувство, что что-то очень особенное должно было случиться, ощущалось всеми. Это был волшебное мгновение.</w:t>
      </w:r>
    </w:p>
    <w:p>
      <w:pPr>
        <w:pStyle w:val="Normal"/>
        <w:ind w:firstLine="540"/>
        <w:jc w:val="both"/>
        <w:rPr/>
      </w:pPr>
      <w:r>
        <w:rPr/>
        <w:t>Мы возобновили контакт, и Гиды назначили встречу на 6-ое июля. Это было всеобщее собрание. Все, кто принимал участие в контакте, должны были присутствовать, включая мою мать."</w:t>
      </w:r>
    </w:p>
    <w:p>
      <w:pPr>
        <w:pStyle w:val="Normal"/>
        <w:ind w:firstLine="540"/>
        <w:jc w:val="both"/>
        <w:rPr/>
      </w:pPr>
      <w:r>
        <w:rPr/>
        <w:t>* * * * * *</w:t>
      </w:r>
    </w:p>
    <w:p>
      <w:pPr>
        <w:pStyle w:val="Normal"/>
        <w:ind w:firstLine="540"/>
        <w:jc w:val="both"/>
        <w:rPr/>
      </w:pPr>
      <w:r>
        <w:rPr/>
        <w:t>Во время следующей встречи Оксалк сказал такие слова:</w:t>
      </w:r>
    </w:p>
    <w:p>
      <w:pPr>
        <w:pStyle w:val="Normal"/>
        <w:ind w:firstLine="540"/>
        <w:jc w:val="both"/>
        <w:rPr/>
      </w:pPr>
      <w:r>
        <w:rPr/>
        <w:t>"Мы хотим чтобы Вы поняли, что прежде, чем быть в контакте с нами и установить когда-нибудь близкие культурные взаимоотношения, человек должен будет построить процесс переформулировки ценностей и критериев, чтобы понять себя и жизнь в целом. Но если он не сможет найти для себя новую, упорядоченную, эффективную и гармоничную систему жизни, он едва ли будет способен достичь реальной цели своего существования, уже не говоря о возможности иметь взаимоотношения с другими цивилизациями."</w:t>
      </w:r>
    </w:p>
    <w:p>
      <w:pPr>
        <w:pStyle w:val="Normal"/>
        <w:ind w:firstLine="540"/>
        <w:jc w:val="both"/>
        <w:rPr/>
      </w:pPr>
      <w:r>
        <w:rPr/>
        <w:t xml:space="preserve">Группа завершила последнюю часть поездки пешком, оживленно обсуждая произошедшие за день события. В тот день это была весьма большая группа, приблизительно 20 – 25 человек. Через некоторое время я заметил, что Сиксто не было среди нас. Помня тот день, когда он был перенесен в другое место далеко от группы, я поспешил на его поиски. Марина, его подруга, уже искала его в течение некоторого времени и мы пошли искать вместе. </w:t>
      </w:r>
    </w:p>
    <w:p>
      <w:pPr>
        <w:pStyle w:val="Normal"/>
        <w:ind w:firstLine="540"/>
        <w:jc w:val="both"/>
        <w:rPr/>
      </w:pPr>
      <w:r>
        <w:rPr/>
        <w:t>Когда мы шли за дюнами, мы увидели между двумя холмами Сиксто и побежали к нему. Мы были удивлены, когда увидели что «ксендра» (межпространственный проход) открылся снова, и Оксалк стоял перед ним. Марина, опасаясь что ее друга могут забрать с этой планеты, побежала к нему, истерично крича. Я стоял, как замороженный, уставившись на происходящее. Оксалк заметил присутствие Марины, и она была внезапно поднята в воздух почти на два метра над землей. Сиксто был испуган и не знал, что делать. Марина была вся бледная и парализована от страха. Я не знал, должен ли я идти и звать других или бежать к ним обоим. Несколько секунд спустя, Марина была опущена на землю. На сей раз она осталась стоять на месте. Сиксто подбежал к ней и поддержал ее. Тогда Оксалк настойчиво сказал Сиксто, чтобы тот следовал за ним. Сиксто отпустил Марину, но все еще сомневался. Мысленно он чувствовал, что Гид звал его, но в его сердце он отказался подчиняться.</w:t>
      </w:r>
    </w:p>
    <w:p>
      <w:pPr>
        <w:pStyle w:val="Normal"/>
        <w:ind w:firstLine="540"/>
        <w:jc w:val="both"/>
        <w:rPr/>
      </w:pPr>
      <w:r>
        <w:rPr/>
        <w:t>Я ощущал нерешительность моего брата и начал медленно приближаться в случае, если он будет нуждаться во мне. За несколько метров от Оксалка я остановился и стал наблюдать. Явно испуганный, Сиксто был в холодном поту и его сердце усиленно билось. Он не мог пошевелить и пальцем или попытаться идти. В этом абсурдном мысленном хаосе, в его мыслях было настойчиво повторено слово "Приди!". Он знал, что Оксалк вызывал его. Мой брат пытался справиться с его опасениями. Его звали, чтобы вступить в «ксендра», одному, и эта возможность пугала его. Незнание того, что могло бы случиться потом, смешивалось с образами множества научно-фантастических фильмов, которые мы видели когда были детьми, и в которых инопланетяне всегда изображались как злодеи, которые хотели завоевать Землю и захватить человечество врасплох, в большинстве случаев с бедственными результатами.</w:t>
      </w:r>
    </w:p>
    <w:p>
      <w:pPr>
        <w:pStyle w:val="Normal"/>
        <w:ind w:firstLine="540"/>
        <w:jc w:val="both"/>
        <w:rPr/>
      </w:pPr>
      <w:r>
        <w:rPr/>
        <w:t>Медленно передвигая ноги, как будто весящие тонны, мой брат пошел к Оксалку. Гид повернулся и вошел в свет. Когда Сиксто увидел, что Оксалк ушел, он подумал, что Гид перестал ждать его и что он пропустил большую возможность незабываемого опыта. Он остановился на несколько секунд около «ксендра» и я мог видеть, что он все еще сомневается. Он посмотрел на Марину и дал ей знать, чтобы она не волновалась и что все будет в порядке. Он помахал мне, и я ответил «хорошо». Глядя на свет, мой брат вдохнул глубоко и медленно исчез на наших глазах в стене энергии.</w:t>
      </w:r>
    </w:p>
    <w:p>
      <w:pPr>
        <w:pStyle w:val="Normal"/>
        <w:ind w:firstLine="540"/>
        <w:jc w:val="both"/>
        <w:rPr/>
      </w:pPr>
      <w:r>
        <w:rPr/>
        <w:t>Когда Сиксто вошел в свет, он стал чувствовать, что теряет вес. У него закружилась голова и появилась болезненность во всем теле, а на коже он ощутил жжение от высокой температуры. Помимо всего этого было сильное давление на лоб и шею. Постепенно свет стал настолько интенсивным, что он должен был закрыть глаза. Он видел в свету Оксалка. Сиксто был очень близко около него, когда Гид начал контакт. При помощи жестов и движениями рук, Оксалк установил прямой, мысленный контакт. Он ни разу не открывал рта, кроме одного момента, когда он улыбнулся. Мысли обоих установили взаимную телепатическую связь. Оксалк не переставал повторять, что Сиксто не должен бояться и что все находится под контролем. Эта встреча была очень тщательно подготовлена, так что опыт будет успешным.</w:t>
      </w:r>
    </w:p>
    <w:p>
      <w:pPr>
        <w:pStyle w:val="Normal"/>
        <w:ind w:firstLine="540"/>
        <w:jc w:val="both"/>
        <w:rPr/>
      </w:pPr>
      <w:r>
        <w:rPr/>
        <w:t>Важно помнить, что «ксендра» - это поле энергии, «межпространственная дверь», которая позволяет путешествовать с места на место без использования транспортных средств. Эти «двери» или поля энергии, подобны туннелям света, которые пересекают Вселенную. «Ксендра» может открыть межпространственный проход, пересекающий планы и измерения, такие как пространство-время. В этом проходе человек, который переступает через эту «дверь», расщепляется, его молекулярные соединения и его атомный вес аннулируются и преобразуются в энергию, которая вибрирует с определенной частотой и может быть спроецирована в любом месте Вселенной, везде, где бы дверь ни была открыта.</w:t>
      </w:r>
    </w:p>
    <w:p>
      <w:pPr>
        <w:pStyle w:val="Normal"/>
        <w:ind w:firstLine="540"/>
        <w:jc w:val="both"/>
        <w:rPr/>
      </w:pPr>
      <w:r>
        <w:rPr/>
        <w:t>Согласно Гидам, такая дверь может быть открыта естественным образом или случайно, из-за высокой концентрации электромагнитной энергии или из-за солнечной активности и космических штормов. Бермудский Треугольник и Море Дьявола в Японии, известные таинственными исчезновениями, которые были описаны писателем и исследователем Чарльзом Берлицем, являются двумя из многих таких «дверей», которые существуют на планете. Согласно тому что нам известно, инопланетяне используют различные места как входы и выходы, и в некоторых случаях могут происходить случайности с кораблями и самолетами. Есть разные случаи с людьми, которые путешествовали около этих «дверей» на Бермудах и в Японии, и видели летающие объекты и световые подводные корабли во время возникновения этого явления. В своей книге "Бермудский Треугольник ", Чарльз Берлиц приводит рассказы людей, которые были почти что перенесены за пределы этого мира, и разные невероятные события, о которых они рассказали. Эти и другие события подтверждают существование таких «дверей».</w:t>
      </w:r>
    </w:p>
    <w:p>
      <w:pPr>
        <w:pStyle w:val="Normal"/>
        <w:ind w:firstLine="540"/>
        <w:jc w:val="both"/>
        <w:rPr/>
      </w:pPr>
      <w:r>
        <w:rPr/>
        <w:t>Сиксто больше не чувствовал недомогания. Оксалк снова мысленно попросил его не бояться и сказал, что модификация, которую они проходили, скоро будет закончена. Неприятная высокая температура уменьшилась, но он все еще испытывал забавное ощущение отсутствия чувства рук и ног. Оксалк прервал его мысли и попросил открыть глаза и следовать за ним. Сиксто был в освещенном коридоре, его шаги отзывались эхом с металлическим звуком. Он был еще более удивлен, когда, в конце прохода, он достиг выхода и…, оказался на открытом воздухе в неописуемом месте.</w:t>
      </w:r>
    </w:p>
    <w:p>
      <w:pPr>
        <w:pStyle w:val="Normal"/>
        <w:ind w:firstLine="540"/>
        <w:jc w:val="both"/>
        <w:rPr/>
      </w:pPr>
      <w:r>
        <w:rPr/>
        <w:t xml:space="preserve">Исчезли дюны пустыни Чилка; окружающий рельеф был совершенно другой. Он был в центре группы гор, непохожих ни на что, что он видел прежде. Впереди он видел огни хорошо освещенного города, составленного из больших выпуклых зданий, которые напомнили ему эскимосские жилища «иглус» (igloos). Сиксто все еще был немного напряжен, но любопытство брало верх. Он спросил Оксалка о городе и о месте, где они оказались. Инопланетянин ответил, что это - известный Кристаллический Город, столичный центр Морлена, или Ганимеда, как называют на Земле самую большую луну Юпитера. Это было легендарное место, упоминавшееся в сообщениях инопланетян, где их люди обосновались в древние времена, искусственно приспособив окружающую среду при помощи их технологий и согласно потребностям их цивилизации. Гид объяснил, что вулканы и массы газа, которые заполняют атмосферу луны метаном, использовались для получения энергии. Жизнь не могла бы здесь поддерживаться без создания такого рода особых условий. </w:t>
      </w:r>
    </w:p>
    <w:p>
      <w:pPr>
        <w:pStyle w:val="Normal"/>
        <w:ind w:firstLine="540"/>
        <w:jc w:val="both"/>
        <w:rPr/>
      </w:pPr>
      <w:r>
        <w:rPr/>
        <w:t>Мой брат был глубоко впечатлен информацией и главным образом тем, что он видел. Он старался все наблюдать настолько внимательно, насколько возможно, каждую деталь, пока они приближались к городу. Он знал, что возможность, подобная этой, не будет больше повторена, потому каждая секунда, каждый образ был драгоценен. Оксалк сказал ему, что в прошлом первые группы, прибывшие в солнечную систему, использовали примитивные, медленные транспортные средства; перелет занял сотни лет. И только потомки их первых экспедиций достигли нашей системы.</w:t>
      </w:r>
    </w:p>
    <w:p>
      <w:pPr>
        <w:pStyle w:val="Normal"/>
        <w:ind w:firstLine="540"/>
        <w:jc w:val="both"/>
        <w:rPr/>
      </w:pPr>
      <w:r>
        <w:rPr/>
        <w:t>Орионцы отправились в космос тысячи лет назад в поиске условий продолжения их существования. Хотя они уже спасли их унаследованную цивилизацию от исчезновения и достигли высокого уровня культурного и технологического развития, их мир истощил свои источники существования - весьма понятная причина для совершения такого опасного предприятия как межпланетный перелет. Потому их второе прибытие в нашу солнечную систему было нацелено на извлечение некоторых полезных ископаемых, которые истощились в их родном мире, и на поиск оставшихся в живых от первых древних миссий.</w:t>
      </w:r>
    </w:p>
    <w:p>
      <w:pPr>
        <w:pStyle w:val="Normal"/>
        <w:ind w:firstLine="540"/>
        <w:jc w:val="both"/>
        <w:rPr/>
      </w:pPr>
      <w:r>
        <w:rPr/>
        <w:t xml:space="preserve">На близлежащих планетах их родного мира, извлечение руд делалось постепенно и последовательно, в соответствии с внутренними потребностями, но из-за образования новых поселений, возникла необходимость в новых источниках. В этом случае, наша солнечная система и другие луны Юпитера - Калония (Каллисто), Анатия (Европа), Анет (Ио), а так же Морлен (Ганимед) - обеспечили бы их ресурсами в достаточном количестве. </w:t>
      </w:r>
    </w:p>
    <w:p>
      <w:pPr>
        <w:pStyle w:val="Normal"/>
        <w:ind w:firstLine="540"/>
        <w:jc w:val="both"/>
        <w:rPr/>
      </w:pPr>
      <w:r>
        <w:rPr/>
        <w:t>Сиксто был очарован тем, что он видел вокруг себя. Это было красивее чем любой научно-фантастический фильм. Оксалк продолжал, говоря, что правительство Морлен состоит из группы 12 правителей, названной "Младший Совет ", состоящей из выдающихся лиц общества, которые в течение их жизней, показали себя способными соучаствовать в судьбе поселения. Согласно Гиду, Морлен был преобразован в поселение усилием двух великих персон, Раманэс и Оксил, которые, в прошлом были ответственны за планирование и построение по крайней мере четырех больших общинных центров. Сегодня, главные города называются Омунд, Солина, Морла и Раманэс. Там работа была не только нацелена на разработки месторождений, но также и на биологические исследования. Много видов растений были привезены из нескольких мест нашей галактики и исследовались в соответствующих центрах в целях их возможного использования и потребления. Самый большой научный центр исследования в Морлен занят главным образом генетическими и биологическими разработками, прежде всего для питания и медицины.</w:t>
      </w:r>
    </w:p>
    <w:p>
      <w:pPr>
        <w:pStyle w:val="Normal"/>
        <w:ind w:firstLine="540"/>
        <w:jc w:val="both"/>
        <w:rPr/>
      </w:pPr>
      <w:r>
        <w:rPr/>
        <w:t>Мой брат слушал в изумлении, а Гид продолжал: "Все, что ты видишь – это результат работы цивилизации, которая прошла через трудные периоды культурного развития, подобные тем, перед которыми сегодня стоит ваш мир. Борьба, войны, конфликты, разделения, самомнение – это часть процесса созревания общества. И если эта стадия преодолена, то будут достигнуты условия для жизни, полной возможностей и преимуществ. В противоположном случае это будет постепенное самоуничтожение. Вы являетесь тем, что мы называем «Рама-человек» - разумное существо, которое неправильно видит и понимает вещи. Вместо того, чтобы стремиться к пониманию феномена жизни и ее значения, вы проводите ваши дни в бесконечной борьбе за выживание. Вы отчаянно пытаетесь выжить, не зная, почему вы живете. Ясно видно, что вы не ищете немедленной смерти, однако число выраженных или потенциальных самоубийств показывает, что жизнь не имеет для вас никакого значения. Вы умираете от болезней, которые родились в ваших мыслях, как тихое свидетельство о подавленном, болезненном существовании. Действительно - трудно жить, не понимая значения собственного существования. Это кошмар непрерывных неожиданностей и страданий, особенно если правила игры находятся в руках других, которые также игнорируют ее реальное значение. И потому, что он не понял жизнь, человек создал свое собственное ее понимание и значение. Создавая правила и условия, которые ограничивают границы, мысли, мечты и идеалы, он создал искусственную жизнь, которая приговаривает природных существ к заключенному в тюрьму существованию в стенах созданной системы, и отрицают его свободу жить в безграничной Вселенной. Человек должен снова найти путь, который он потерял сотни лет назад, путь, где воображение и мечты - главные факторы творческого потенциала, где любовь и доверие являются существенными для реализации, где удовлетворение и радость являются мотивацией для того чтобы жить."</w:t>
      </w:r>
    </w:p>
    <w:p>
      <w:pPr>
        <w:pStyle w:val="Normal"/>
        <w:ind w:firstLine="540"/>
        <w:jc w:val="both"/>
        <w:rPr/>
      </w:pPr>
      <w:r>
        <w:rPr/>
        <w:t>Он продолжал: "Несмотря на то, что человек является результатом неестественного процесса творения, он имеет все ресурсы, чтобы преодолеть свои ограничения. Все, что он должен сделать, это понять, что он находится в процессе эволюции, и что он имеет все необходимые инструменты для новых открытий. Мы даем вам возможность предложить вашим земным братьям способ остановить культурную близорукость, ограничивающую ваше пробуждение, и путь, посредством которого вы можете пересмотреть культурную структуру вашего человечества и переформулировать ее. Мы хотели бы видеть человека разумным существом, с которым мы могли бы разделить наше знание и опыт. Но если он будет продолжать действовать, как он это делает сейчас, то будет очень трудно для него выйти из той колеи, в которой он застрял. Подобно большому животному, застрявшему в грязи, вес мегаструктуры, которую он построил, быстро его погубит."</w:t>
      </w:r>
    </w:p>
    <w:p>
      <w:pPr>
        <w:pStyle w:val="Normal"/>
        <w:ind w:firstLine="540"/>
        <w:jc w:val="both"/>
        <w:rPr/>
      </w:pPr>
      <w:r>
        <w:rPr/>
        <w:t>Оксалк добавил: "Мы даем вам трудную миссию, ведь «Rama» - это анаграмма слова "Amar", что означает «любовь» на твоем языке. Человек любит себя и жизнь намного меньше чем те, кто вокруг него или его окружающая среда. Как он может любить жизнь, если он не понимает, что же она действительно из себя представляет? Значение любви совсем не то, которое вы обычно используете; ее концепция была нелепо искажена. Любовь - одна из самых красивых и самых значительных характеристик разумного существа. Только тот, кто понимает ценность жизни, важность жеста, простой язык красоты и гармонии, прикосновение нежности, потребности других, последствия недостатка поддержки, ценность дружбы, щемление сердца, когда оно видит боль и страдание, незаметную роль природы, или кого-то, кто может жертвовать собой за других, может фактически сказать, что он любит. Мы можем любить только разумно. Через любовь, мы познаем тайны в необъятной Вселенной и преобразовываем их в простое дыхание жизни. Если вы любите, основываясь на эмоциональном импульсе, вы только выражаете потребность в компенсации от недостатка любви. Любовь не может и не должна быть проявляема импульсивно. Она должна быть осознанной и полной, охватывающей способность к самопожертвованию и самоотречению. Только тот, кто мыслит ясно и связно, может любить полностью. Тот, кто любит с мудростью, будет способен превзойти любую жертву. Любовь никогда не будет означать безразличие или попустительство, или так называемое "уважение", которое вы используете для того, чтобы избежать чьего-либо сопротивления. Верно, что не может быть требований во взаимоотношениях, даже если это только дружба; но это не означает, что любовь представляет собой терпимость к чрезмерности или использованию свободы для ухода от чувства вины или от ответственности. Уважение в любви – это свобода учиться вместе, это лояльность, это нежность, это возможность быть собой и удовлетворенность быть счастливым. Чтобы любить, вы должны понять причины быть, мыслить и чувствовать, и иметь потребность в других. Тот, кто существует сознательно, будет испытывать радость быть любимым. Простым фактом того, что значит быть сознательным, будет проявление самого чистого, полного воплощения любви, и окончательное удовлетворение потребностей. Без ясных, сбалансированных, свободных мыслей для видения, чувствования и понимания значения действия, будет едва ли возможно любить сознательно. Тот, кто знает жизнь полностью - знает и живет любовью. Быть жизнью и быть любовью и любимым. "</w:t>
      </w:r>
    </w:p>
    <w:p>
      <w:pPr>
        <w:pStyle w:val="Normal"/>
        <w:ind w:firstLine="540"/>
        <w:jc w:val="both"/>
        <w:rPr/>
      </w:pPr>
      <w:r>
        <w:rPr/>
        <w:t>Это было слишком много философии для Сиксто и слишком много о чем подумать. Наконец, еще более запутавшись, Сиксто спросил: "Хорошо, что же вы хотите от нас в конце концов? Вы хотите, чтобы мы развили эту работу в направлении культурного изменения, которое может возместить потерянное время, и это направит человека к новому открытию жизни, которое принесет пользу в будущем обмене с вами? Это так? Это та работа, которую вы хотите развить с нами? "</w:t>
      </w:r>
    </w:p>
    <w:p>
      <w:pPr>
        <w:pStyle w:val="Normal"/>
        <w:ind w:firstLine="540"/>
        <w:jc w:val="both"/>
        <w:rPr/>
      </w:pPr>
      <w:r>
        <w:rPr/>
        <w:t>Оксалк посмотрел на него и ответил: "Мы хотим чтобы Вы поняли, что прежде, чем быть в контакте с нами и когда-нибудь установить близкие культурные взаимоотношения, человек должен будет построить процесс переформулировки ценностей и критериев, чтобы понять себя и жизнь в целом. Но если он не сможет найти для себя новую, упорядоченную, эффективную и гармоничную систему жизни, он едва ли будет способен достичь реальной цели своего существования, уже не говоря о возможности иметь взаимоотношения с другими цивилизациями."</w:t>
      </w:r>
    </w:p>
    <w:p>
      <w:pPr>
        <w:pStyle w:val="Normal"/>
        <w:ind w:firstLine="540"/>
        <w:jc w:val="both"/>
        <w:rPr/>
      </w:pPr>
      <w:r>
        <w:rPr/>
        <w:t>Когда Гид прекратил говорить, он проводил моего брата к тому месту, где они вступили в город. Сиксто был изумлен диалогом и осмотром достопримечательностей. Конечно это и не могло быть иначе. Осмотр достопримечательностей на луне Юпитера и разговор с инопланетянином о будущем человечества это не ежедневное событие. Медленно они приблизились к «ксендра» и вступили в него. Сиксто снова почувствовал высокую температуру, головокружение и болезненность. Внезапно, дискомфорт пропал, и он возвратился к нормальному состоянию.</w:t>
      </w:r>
    </w:p>
    <w:p>
      <w:pPr>
        <w:pStyle w:val="Normal"/>
        <w:ind w:firstLine="540"/>
        <w:jc w:val="both"/>
        <w:rPr/>
      </w:pPr>
      <w:r>
        <w:rPr/>
        <w:t>Марина и я все еще были в дюнах Чилка, смотря на свет межпространственного перехода, через который ушли мой брат и Оксалк. Волнуясь и не зная, что делать, мы уже намеревались войти в переход и идти за ними. Когда мы увидели тени двух фигур, выходящих из света, мы испугались и отошли. Это возвращались Сиксто и Оксалк, к нашему облегчению. Я уже думал, как я скажу моим родителям, что мой брат был взят неизвестно куда через какой-то свет.</w:t>
      </w:r>
    </w:p>
    <w:p>
      <w:pPr>
        <w:pStyle w:val="Normal"/>
        <w:ind w:firstLine="540"/>
        <w:jc w:val="both"/>
        <w:rPr/>
      </w:pPr>
      <w:r>
        <w:rPr/>
        <w:t>Мы почувствовали облегчение, что Сиксто вернулся назад. Оксалк ждал, пока Сиксто отойдет, потом он помахал правой рукой и возвратился в свет, который немедленно исчез. Другие члены группы, которые уже начали искать нас, прибыли как раз в тот момент, когда Гид возвратился в свет. Все мы помчались к Сиксто, чтобы посмотреть, был ли он в порядке. Он был немного другой; чем - я не мог сказать, но в нем было что-то странное.</w:t>
      </w:r>
    </w:p>
    <w:p>
      <w:pPr>
        <w:pStyle w:val="Normal"/>
        <w:ind w:firstLine="540"/>
        <w:jc w:val="both"/>
        <w:rPr/>
      </w:pPr>
      <w:r>
        <w:rPr/>
        <w:t xml:space="preserve">Мы тихо приблизились к Сиксто. Его внешние особенности подверглись небольшому изменению. Форма его глаз стала заметно вытянутой. Его особенности приняли монгольский аспект, и он был небритый, как будто он отсутствовал в течение нескольких часов. Как такое было возможно? </w:t>
      </w:r>
    </w:p>
    <w:p>
      <w:pPr>
        <w:pStyle w:val="Normal"/>
        <w:ind w:firstLine="540"/>
        <w:jc w:val="both"/>
        <w:rPr/>
      </w:pPr>
      <w:r>
        <w:rPr/>
        <w:t>К нашему большому удивлению, мой брат сказал нам, что он путешествовал с Оксалком на Морлен через «ксендра», что переход занял несколько секунд и что он посетил Кристальный Город и в течение нескольких часов его осматривал. Хотя он отсутствовал в течение приблизительно 15 минут, он настаивал, что в течение по крайней мере 6 часов он ходил и говорил с существом на Ганимеде, немного более чем 640 миллионов километров от Земли.</w:t>
      </w:r>
    </w:p>
    <w:p>
      <w:pPr>
        <w:pStyle w:val="Normal"/>
        <w:ind w:firstLine="540"/>
        <w:jc w:val="both"/>
        <w:rPr/>
      </w:pPr>
      <w:r>
        <w:rPr/>
        <w:t>Он рассказал нам, как Гиды думают о земных существах и что они сказали о понятии «Рама-человека». И он уверил нас, что с этого момента мы должны будем столкнуться с трудной задачей побудить мир осознать настоятельную необходимость нового сознания, и любви. По его словам, мы получили новую задачу, миссию … Миссию Рама.</w:t>
      </w:r>
    </w:p>
    <w:p>
      <w:pPr>
        <w:pStyle w:val="Normal"/>
        <w:ind w:firstLine="540"/>
        <w:jc w:val="both"/>
        <w:rPr/>
      </w:pPr>
      <w:r>
        <w:rPr/>
        <w:t>"Существует иерархия, состоящая из существ, происходящих от человечеств, существовавших ранее на Земле и прибывших из других миров, и теперь заботящихся о жизни на планете и желающих помочь в задаче обеспечения ее дальнейшего непрерывного существования. Они делают попытки войти в контакт с теми людьми, которые могут быть полезны в этой тяжелой и сложной задаче. Мы называем их "Intraterrenals" или "Intraterrestrials" (ред. - возможный перевод - "интрапланетяне"). Интрапланетяне уже давали о себе знать людям, живущим на поверхности, и они продолжают это делать с определенной осторожностью. Результаты этих контактов, направленных на объединенную работу, в большинстве случаев терпели неудачу в связи с тем, что их цель была постоянно искажаема эгоистичными интересами людей. Человек ослеплен амбицией. Он часто будет искажать правду, чтобы удовлетворить свои собственные желания. Это очень мешает процессу обмена. Людей, способных поддерживать гармоничные, мудрые и развивающиеся взаимоотношения очень немного."</w:t>
      </w:r>
    </w:p>
    <w:p>
      <w:pPr>
        <w:pStyle w:val="Normal"/>
        <w:ind w:firstLine="540"/>
        <w:jc w:val="both"/>
        <w:rPr/>
      </w:pPr>
      <w:r>
        <w:rPr/>
        <w:t>* * *</w:t>
      </w:r>
    </w:p>
    <w:p>
      <w:pPr>
        <w:pStyle w:val="Normal"/>
        <w:ind w:firstLine="540"/>
        <w:jc w:val="both"/>
        <w:rPr/>
      </w:pPr>
      <w:r>
        <w:rPr/>
        <w:t xml:space="preserve">"Инопланетяне, в настоящее время посещающие Землю, с незапамятных времен (более 4000 лет назад) поддерживают отношения с интрапланетянами. На основе этих взаимоотношений возникло Белое Братство, в котором интрапланетяне и инопланетяне объединились в работе, направленной на пользу человечества. Название "Братство" произошло от предшествующих объединений внеземных рас, теперь посещающих нас. </w:t>
      </w:r>
    </w:p>
    <w:p>
      <w:pPr>
        <w:pStyle w:val="Normal"/>
        <w:ind w:firstLine="540"/>
        <w:jc w:val="both"/>
        <w:rPr/>
      </w:pPr>
      <w:r>
        <w:rPr/>
        <w:t xml:space="preserve">...Эта изумительная и трудная задача стала проектом, который назвали "Большим Планом". Интрапланетян немного и они расположены в различных частях мира. Их города, расположенные в больших, искусственно созданных подземных пространствах, рассеяны главным образом в Южной Америке, имея главные места расположения в Андах и Амазонских джунглях. В Перу инки знали о подземном мире "Уку Пача" (Ucu Pacha), который, на языке индейцев племени кечуа означает "Подземный Мир". Есть пять месторасположений, которые были известны с тех времен, но только три из них можно счесть важными. Одно находится рядом с городом Тарма (Tarma), другое - поблизости Куско (Cuzco). О третьем теперь ничего не может быть сказано. В Бразилии также существуют различные места большой важности. Одно находится в Гойяс (Goias), другое - в Минас Герайс (Minas Gerais), но самое важное находится в районе джунглей Амазонки." </w:t>
      </w:r>
    </w:p>
    <w:p>
      <w:pPr>
        <w:pStyle w:val="Normal"/>
        <w:ind w:firstLine="540"/>
        <w:jc w:val="both"/>
        <w:rPr/>
      </w:pPr>
      <w:r>
        <w:rPr/>
      </w:r>
    </w:p>
    <w:p>
      <w:pPr>
        <w:pStyle w:val="Normal"/>
        <w:ind w:firstLine="540"/>
        <w:jc w:val="both"/>
        <w:rPr/>
      </w:pPr>
      <w:r>
        <w:rPr/>
        <w:t>* * *</w:t>
      </w:r>
    </w:p>
    <w:p>
      <w:pPr>
        <w:pStyle w:val="Normal"/>
        <w:ind w:firstLine="540"/>
        <w:jc w:val="both"/>
        <w:rPr/>
      </w:pPr>
      <w:r>
        <w:rPr/>
        <w:t>Об их понимании красоты и чувств::</w:t>
      </w:r>
    </w:p>
    <w:p>
      <w:pPr>
        <w:pStyle w:val="Normal"/>
        <w:ind w:firstLine="540"/>
        <w:jc w:val="both"/>
        <w:rPr/>
      </w:pPr>
      <w:r>
        <w:rPr/>
        <w:t>"Я прервал его и задал вопрос, который беспокоил меня:</w:t>
      </w:r>
    </w:p>
    <w:p>
      <w:pPr>
        <w:pStyle w:val="Normal"/>
        <w:ind w:firstLine="540"/>
        <w:jc w:val="both"/>
        <w:rPr/>
      </w:pPr>
      <w:r>
        <w:rPr/>
        <w:t>"Godar, кое-что беспокоит меня. Я соглашаюсь с тем, что две единицы всегда будут двумя единицами в любом месте галактики, но как быть по поводу чувств? Интересно, могут ли разные развитые существа, иметь те же чувства? Как по поводу индивидуальности, в конце концов? "</w:t>
      </w:r>
    </w:p>
    <w:p>
      <w:pPr>
        <w:pStyle w:val="Normal"/>
        <w:ind w:firstLine="540"/>
        <w:jc w:val="both"/>
        <w:rPr/>
      </w:pPr>
      <w:r>
        <w:rPr/>
        <w:t>Огромный инопланетянин посмотрел на меня и взял в руки стакан с напитком, который он предлагал мне за несколько мгновений до этого. Подняв его передо мной, он спросил: "Чарли, чем это является?"</w:t>
      </w:r>
    </w:p>
    <w:p>
      <w:pPr>
        <w:pStyle w:val="Normal"/>
        <w:ind w:firstLine="540"/>
        <w:jc w:val="both"/>
        <w:rPr/>
      </w:pPr>
      <w:r>
        <w:rPr/>
        <w:t>Не понимая цели вопроса, я сказал, "Для меня это стакан или что-то подобное."</w:t>
      </w:r>
    </w:p>
    <w:p>
      <w:pPr>
        <w:pStyle w:val="Normal"/>
        <w:ind w:firstLine="540"/>
        <w:jc w:val="both"/>
        <w:rPr/>
      </w:pPr>
      <w:r>
        <w:rPr/>
        <w:t>Гид немедленно сказал:</w:t>
      </w:r>
    </w:p>
    <w:p>
      <w:pPr>
        <w:pStyle w:val="Normal"/>
        <w:ind w:firstLine="540"/>
        <w:jc w:val="both"/>
        <w:rPr/>
      </w:pPr>
      <w:r>
        <w:rPr/>
        <w:t>"Правильно, это - стакан. Но определенной формы, сделанный из определенного материала и для определенных функций. Ответ, который ты дал мне, происходит от твоих знаний и понятий, связанных с твоим опытом и обучением в течение твоей жизни. Если я покажу тебе произведение искусства, какова будет твоя интерпретация и чувства?</w:t>
      </w:r>
    </w:p>
    <w:p>
      <w:pPr>
        <w:pStyle w:val="Normal"/>
        <w:ind w:firstLine="540"/>
        <w:jc w:val="both"/>
        <w:rPr/>
      </w:pPr>
      <w:r>
        <w:rPr/>
        <w:t>Твой способ интерпретировать это произведение будет непосредственно связан с тем, как его элементы и формы скомбинированы, ассоциируются или контрастируют с твоим пониманием эстетики. Воздействие изображения вызовет в тебе определенные чувства посредством твоих воспоминаний и опыта; эти чувства связаны с концептуальными эстетическими аспектами, содержащимися в твоей рациональности. Ты не можешь чувствовать без предварительного рассмотрения внутренней ценности, которую объект или существо могут иметь для тебя.</w:t>
      </w:r>
    </w:p>
    <w:p>
      <w:pPr>
        <w:pStyle w:val="Normal"/>
        <w:ind w:firstLine="540"/>
        <w:jc w:val="both"/>
        <w:rPr/>
      </w:pPr>
      <w:r>
        <w:rPr/>
        <w:t>Чувство следует из ценности, важности, признания значения, полученного или не полученного удовлетворения, желания, потребности, идентификации и существующей связи, пространства, которое это занимает в твоей душе, удовольствия или неприязни, которые это вселяет в тебя; короче говоря, чувство - это последствие широкого и глубокого восприятия очевидной действительности. Воздействие этих отношений и создает чувство. Tо, что можно испытать, основываясь только на импульсивном отражении (реакции), будет кратковременным и никогда не будет важным.</w:t>
      </w:r>
    </w:p>
    <w:p>
      <w:pPr>
        <w:pStyle w:val="Normal"/>
        <w:ind w:firstLine="540"/>
        <w:jc w:val="both"/>
        <w:rPr/>
      </w:pPr>
      <w:r>
        <w:rPr/>
        <w:t>Чувство имеет силу созидания(творения); чувство само также является созиданием(творением). Когда ты чувствуешь глубоко, фантастическая сила пробуждается в тебе, и это может созидать, помогать достигать и делать тебя лучше. Эмоция и страсть могут только уничтожить тебя, их сила выходит за пределы разума, инстинкта или какого-либо контроля. Быть рациональным не значит быть холодным, бесчувственным и совершенно правильным. Как раз наоборот, это значит быть свободным чувствовать глубоко и полностью. Это значит быть способным уважать, отказываться(отвергать), жертвовать или выставлять себя на риск если необходимо, посвящать себя без страхов или ограничений всему, что может быть сделано, с полным осознанием всего, что может быть в это включено. Чувство, на самом деле, означает быть единым со Вселенной. Это мгновение, когда существо использует свое сознание как инструмент, чтобы постичь свой дух и достичь любую постижимую реальность. Только тот может испытать чувство, кто сознателен, чье внутреннее и внешнее взаимоотношение с действительностью глубоко, истинно и объективно. Я дам тебе интересный пример. Что такое "красота", Чарли?"</w:t>
      </w:r>
    </w:p>
    <w:p>
      <w:pPr>
        <w:pStyle w:val="Normal"/>
        <w:ind w:firstLine="540"/>
        <w:jc w:val="both"/>
        <w:rPr/>
      </w:pPr>
      <w:r>
        <w:rPr/>
        <w:t>Как будто выходя из сна, я неуверенно пробормотал несколько слов. Как я могу определить мой стандарт красоты? Я не понял, что он имел ввиду - людей или объекты? "Я не могу объяснить и я не знаю, что ты имеешь ввиду."</w:t>
      </w:r>
    </w:p>
    <w:p>
      <w:pPr>
        <w:pStyle w:val="Normal"/>
        <w:ind w:firstLine="540"/>
        <w:jc w:val="both"/>
        <w:rPr/>
      </w:pPr>
      <w:r>
        <w:rPr/>
        <w:t>Godar ответил: "В некоторых местах мира, красотой может быть полностью покрытый татуировкой человек, его тело, покрытое шрамами; в других местах - полное, худощавое или скульптурное тело. В итоге, существуют различные предпочтения, относящиеся к людям или объектам. Для тебя красота почти всегда связана с культурой. Для нас красота является соблюдением(проявлением) принципов, связанных с гармонией форм, ценностью, значением, выразительностью, структурой и сложностью работы. В то время как для тебя это все было бы чрезвычайно относительным. Понятие красоты у племени из джунглей полностью противоположно понятию красоты в современном городе, в связи с эволюцией эстетических понятий(концепций).</w:t>
      </w:r>
    </w:p>
    <w:p>
      <w:pPr>
        <w:pStyle w:val="Normal"/>
        <w:ind w:firstLine="540"/>
        <w:jc w:val="both"/>
        <w:rPr/>
      </w:pPr>
      <w:r>
        <w:rPr/>
        <w:t>Красота и чувство универсальны, потому что они принадлежат тому же самому принципу. Касательно разумных существ, оба эти понятия являются определяющими факторами в эволюционном процессе.</w:t>
      </w:r>
    </w:p>
    <w:p>
      <w:pPr>
        <w:pStyle w:val="Normal"/>
        <w:ind w:firstLine="540"/>
        <w:jc w:val="both"/>
        <w:rPr/>
      </w:pPr>
      <w:r>
        <w:rPr/>
        <w:t>... Мы все похожи - земляне или инопланетяне. Мы чувствуем, любим, желаем, развиваемся физически и духовно, но в различных состояниях сознания. От примитивной формы духовных отношений, охарактеризованных в культе животных, мыслящие существа пошли в различных направлениях по пути исследования Вселенной. Есть еще многое, что должно быть понято человеком. Только беспристрастность и способность позволить вещам самим раскрыть себя в подходящий момент, вместо того, чтобы принуждать их к этому, позволят человеку прогрессировать и понять чудеса, скрытые в нем."</w:t>
      </w:r>
    </w:p>
    <w:p>
      <w:pPr>
        <w:pStyle w:val="Normal"/>
        <w:ind w:firstLine="540"/>
        <w:jc w:val="both"/>
        <w:rPr/>
      </w:pPr>
      <w:r>
        <w:rPr/>
      </w:r>
    </w:p>
    <w:p>
      <w:pPr>
        <w:pStyle w:val="Normal"/>
        <w:ind w:firstLine="540"/>
        <w:jc w:val="both"/>
        <w:rPr/>
      </w:pPr>
      <w:r>
        <w:rPr/>
        <w:t>*****</w:t>
      </w:r>
    </w:p>
    <w:p>
      <w:pPr>
        <w:pStyle w:val="Heading3"/>
        <w:ind w:firstLine="540"/>
        <w:jc w:val="both"/>
        <w:rPr>
          <w:rFonts w:ascii="Times New Roman" w:hAnsi="Times New Roman" w:cs="Times New Roman"/>
          <w:sz w:val="24"/>
          <w:szCs w:val="32"/>
          <w:u w:val="single"/>
        </w:rPr>
      </w:pPr>
      <w:r>
        <w:rPr>
          <w:rFonts w:cs="Times New Roman" w:ascii="Times New Roman" w:hAnsi="Times New Roman"/>
          <w:sz w:val="24"/>
          <w:szCs w:val="32"/>
        </w:rPr>
        <w:t xml:space="preserve"> </w:t>
      </w:r>
      <w:bookmarkStart w:id="4" w:name="a1"/>
      <w:bookmarkEnd w:id="4"/>
      <w:r>
        <w:rPr>
          <w:rFonts w:cs="Times New Roman" w:ascii="Times New Roman" w:hAnsi="Times New Roman"/>
          <w:bCs w:val="false"/>
          <w:sz w:val="24"/>
          <w:szCs w:val="32"/>
          <w:u w:val="single"/>
        </w:rPr>
        <w:t>Запрещенная Луна</w:t>
      </w:r>
    </w:p>
    <w:p>
      <w:pPr>
        <w:pStyle w:val="Web"/>
        <w:ind w:firstLine="540"/>
        <w:jc w:val="both"/>
        <w:rPr>
          <w:b/>
          <w:b/>
          <w:i/>
          <w:i/>
        </w:rPr>
      </w:pPr>
      <w:r>
        <w:rPr>
          <w:b/>
          <w:i/>
        </w:rPr>
        <w:t>Рассказывает в</w:t>
      </w:r>
      <w:r>
        <w:rPr>
          <w:b/>
          <w:bCs/>
          <w:i/>
          <w:iCs/>
        </w:rPr>
        <w:t>одитель космического аппарата "Луноход-2" Андрей Егорович П.:</w:t>
      </w:r>
    </w:p>
    <w:p>
      <w:pPr>
        <w:pStyle w:val="Web"/>
        <w:ind w:firstLine="540"/>
        <w:jc w:val="both"/>
        <w:rPr/>
      </w:pPr>
      <w:r>
        <w:rPr/>
        <w:t xml:space="preserve">- Мы натолкнулись на нечто совершенно необыкновенное. Хотя теперь я думаю, что руководители проекта всегда догадывались о том, что Луна населена. Иначе к чему было устанавливать на "Луноход" спаренный пулемет? Мы, водители, недоумевали, но спрашивать не полагалось. </w:t>
      </w:r>
    </w:p>
    <w:p>
      <w:pPr>
        <w:pStyle w:val="Web"/>
        <w:ind w:firstLine="540"/>
        <w:jc w:val="both"/>
        <w:rPr/>
      </w:pPr>
      <w:r>
        <w:rPr/>
        <w:t xml:space="preserve"> </w:t>
      </w:r>
      <w:r>
        <w:rPr/>
        <w:t xml:space="preserve">Я вел "трактор" (так мы называли между собой "Луноход"), рядом был напарник. Он первым и привлек внимание к странному образованию. Куда и как ехать, решали не мы. Ученые. Во всяком случае, в пределах сеанса. Они посовещались и решили, что стоит подобраться поближе. Вождение "трактора" - штука непростая. Пониженное тяготение, а главное, трехсекундная задержка сигнала, заставляли все делать с предельной осторожностью. Застрянешь - подтолкнуть некому. И ремонта не дашь, руки коротки. Поэтому те пятьдесят метров, что разделяли "трактор" и объект, мы преодолевали более часа - при том, что путь был на удивление гладким. </w:t>
      </w:r>
    </w:p>
    <w:p>
      <w:pPr>
        <w:pStyle w:val="Web"/>
        <w:ind w:firstLine="540"/>
        <w:jc w:val="both"/>
        <w:rPr/>
      </w:pPr>
      <w:r>
        <w:rPr/>
        <w:t xml:space="preserve"> </w:t>
      </w:r>
      <w:r>
        <w:rPr/>
        <w:t xml:space="preserve">Останавливались каждые пять минут, останавливались и всматривались в объект. Догадка постепенно перерастала в уверенность - перед нами было искусственное сооружение. Более всего оно походило на снежный дом эскимоса - полусферический купол около двух метров в поперечнике. </w:t>
      </w:r>
    </w:p>
    <w:p>
      <w:pPr>
        <w:pStyle w:val="Web"/>
        <w:ind w:firstLine="540"/>
        <w:jc w:val="both"/>
        <w:rPr/>
      </w:pPr>
      <w:r>
        <w:rPr/>
        <w:t xml:space="preserve"> </w:t>
      </w:r>
      <w:r>
        <w:rPr/>
        <w:t xml:space="preserve">Трактор остановился на расстоянии десяти метров от купола, и ученые начали отчаянно спорить - что делать дальше. Решили сообщить руководителям проекта. Сверху откликнулись приказом: ждать и ничего не предпринимать. </w:t>
      </w:r>
    </w:p>
    <w:p>
      <w:pPr>
        <w:pStyle w:val="Web"/>
        <w:ind w:firstLine="540"/>
        <w:jc w:val="both"/>
        <w:rPr/>
      </w:pPr>
      <w:r>
        <w:rPr/>
        <w:t xml:space="preserve"> </w:t>
      </w:r>
      <w:r>
        <w:rPr/>
        <w:t xml:space="preserve">Мы и стали ждать приезда руководства. </w:t>
      </w:r>
    </w:p>
    <w:p>
      <w:pPr>
        <w:pStyle w:val="Web"/>
        <w:ind w:firstLine="540"/>
        <w:jc w:val="both"/>
        <w:rPr/>
      </w:pPr>
      <w:r>
        <w:rPr/>
        <w:t xml:space="preserve"> </w:t>
      </w:r>
      <w:r>
        <w:rPr/>
        <w:t xml:space="preserve">Через несколько минут картинка на экране изменилась: в куполе словно дверь растворилась, вернее, съехала в сторону. Из купола вышло насекомоподобное существо, или, быть может, это был робот. Он подошел к "Луноходу" - и на этом связь прервалась. </w:t>
      </w:r>
    </w:p>
    <w:p>
      <w:pPr>
        <w:pStyle w:val="Web"/>
        <w:ind w:firstLine="540"/>
        <w:jc w:val="both"/>
        <w:rPr/>
      </w:pPr>
      <w:r>
        <w:rPr/>
        <w:t xml:space="preserve"> </w:t>
      </w:r>
      <w:r>
        <w:rPr/>
        <w:t xml:space="preserve">А тут и начальство стало прибывать. </w:t>
      </w:r>
    </w:p>
    <w:p>
      <w:pPr>
        <w:pStyle w:val="Web"/>
        <w:ind w:firstLine="540"/>
        <w:jc w:val="both"/>
        <w:rPr/>
      </w:pPr>
      <w:r>
        <w:rPr/>
        <w:t xml:space="preserve"> </w:t>
      </w:r>
      <w:r>
        <w:rPr/>
        <w:t xml:space="preserve">Пленку, на которой насекомое показалось, прокрутили несколько десятков раз. Я запомнил во всех подробностях. Скорее, это было даже не насекомое, а ракообразное. Рак, но только метровый рак. </w:t>
      </w:r>
    </w:p>
    <w:p>
      <w:pPr>
        <w:pStyle w:val="Web"/>
        <w:ind w:firstLine="540"/>
        <w:jc w:val="both"/>
        <w:rPr/>
      </w:pPr>
      <w:r>
        <w:rPr/>
        <w:t xml:space="preserve"> </w:t>
      </w:r>
      <w:r>
        <w:rPr/>
        <w:t xml:space="preserve">Нам, разумеется, напомнили о подписке - мы не имели права рассказывать об увиденном в зале никому даже из членов проекта, например, водителям-сменщикам, не говоря уж о домашних или вовсе посторонних. </w:t>
      </w:r>
    </w:p>
    <w:p>
      <w:pPr>
        <w:pStyle w:val="Web"/>
        <w:ind w:firstLine="540"/>
        <w:jc w:val="both"/>
        <w:rPr/>
      </w:pPr>
      <w:r>
        <w:rPr/>
        <w:t xml:space="preserve"> </w:t>
      </w:r>
      <w:r>
        <w:rPr/>
        <w:t xml:space="preserve">Попытки оживить "трактор" велись несколько дней. На четвертые сутки был получен сигнал, но сигнал весьма странный - это была не "картинка" и не телеметрические данные. </w:t>
      </w:r>
    </w:p>
    <w:p>
      <w:pPr>
        <w:pStyle w:val="Web"/>
        <w:ind w:firstLine="540"/>
        <w:jc w:val="both"/>
        <w:rPr/>
      </w:pPr>
      <w:r>
        <w:rPr/>
        <w:t xml:space="preserve"> </w:t>
      </w:r>
      <w:r>
        <w:rPr/>
        <w:t xml:space="preserve">Расшифровкой сигнала занимались самые разные подразделения, разгадали же, по слухам, шифровальщики спецслужб. Собственно, требовалось лишь понять, что сигнал представлял собой одну из кодировок латинского алфавита, после этого все встало на место: мы получили послание. Послание на земном языке, правда, на мертвом - то была латынь. Мы объявлялись "персонами нон грата". Луна - суверенной территорией "Народа Неба". Любая несанкционированная высадка на поверхность Луны будет считаться актом агрессии. </w:t>
      </w:r>
    </w:p>
    <w:p>
      <w:pPr>
        <w:pStyle w:val="Web"/>
        <w:ind w:firstLine="540"/>
        <w:jc w:val="both"/>
        <w:rPr/>
      </w:pPr>
      <w:r>
        <w:rPr/>
        <w:t xml:space="preserve"> </w:t>
      </w:r>
      <w:r>
        <w:rPr/>
        <w:t xml:space="preserve">Послание расценили как дурную шутку - мол, кто-то из работников послал сигнал, представив дело так, что он-де якобы пришел с Луны. В существование такого мистификатора было трудно поверить, но поверить в ракообразных селенитов, изъясняющихся на классической латыни, было еще труднее. Однако тщательнейшая проверка всех звеньев связи не выявила сумасшедшего шутника (а последствия подобной мистификации были бы таковы, что решиться на подобное мог только сумасшедший). Срочно стали готовить новую серию "Луноходов", которые были не тракторами, а скорее танками. Уже не пулеметы на них стояли, а оружие несравненно более мощное, оно и до сих пор тайна, потому распространяться не буду. И корпус такой, что запросто не вскроешь. Мы обкатывали их на полигоне, поражая "вероятного противника" на любом расстоянии. Готовились основательно, три года. Конструкторы доводили "танки" до ума, и под конец не машина была - бог войны. Четыре штуки прошли госприемку. Готовились к работе, но, если честно, тревожно было на душе. </w:t>
      </w:r>
    </w:p>
    <w:p>
      <w:pPr>
        <w:pStyle w:val="Web"/>
        <w:ind w:firstLine="540"/>
        <w:jc w:val="both"/>
        <w:rPr/>
      </w:pPr>
      <w:r>
        <w:rPr/>
        <w:t xml:space="preserve"> </w:t>
      </w:r>
      <w:r>
        <w:rPr/>
        <w:t>Но в сентябре семьдесят шестого проект закрыли, и нам дали понять, что ни сейчас, ни в будущем работы не предвидится. Взяв напоследок очередную подписку, нас отпустили на все четыре стороны. Я сразу устроился в таксопарк. Жалею? Конечно. А с другой стороны, лучше уж так. Без войны.</w:t>
      </w:r>
    </w:p>
    <w:p>
      <w:pPr>
        <w:pStyle w:val="Web"/>
        <w:ind w:firstLine="540"/>
        <w:jc w:val="both"/>
        <w:rPr/>
      </w:pPr>
      <w:r>
        <w:rPr/>
      </w:r>
    </w:p>
    <w:p>
      <w:pPr>
        <w:pStyle w:val="Web"/>
        <w:ind w:firstLine="540"/>
        <w:jc w:val="both"/>
        <w:rPr/>
      </w:pPr>
      <w:r>
        <w:rPr/>
        <w:t xml:space="preserve"> </w:t>
      </w:r>
      <w:r>
        <w:rPr>
          <w:b/>
          <w:bCs/>
          <w:i/>
          <w:iCs/>
        </w:rPr>
        <w:t>Матрос-моторист Николай К.</w:t>
      </w:r>
    </w:p>
    <w:p>
      <w:pPr>
        <w:pStyle w:val="Web"/>
        <w:ind w:firstLine="540"/>
        <w:jc w:val="both"/>
        <w:rPr/>
      </w:pPr>
      <w:r>
        <w:rPr/>
        <w:t xml:space="preserve"> </w:t>
      </w:r>
      <w:r>
        <w:rPr/>
        <w:t xml:space="preserve">Плавали мы шестой месяц. Болтались в Южной Атлантике без захода в порты. В чужие нельзя - мы ж под завязку забиты секретной техникой, да и вся работа - тайна на тайне. А своих портов в Южной Атлантике нет, и не предвидится. </w:t>
      </w:r>
    </w:p>
    <w:p>
      <w:pPr>
        <w:pStyle w:val="Web"/>
        <w:ind w:firstLine="540"/>
        <w:jc w:val="both"/>
        <w:rPr/>
      </w:pPr>
      <w:r>
        <w:rPr/>
        <w:t xml:space="preserve"> </w:t>
      </w:r>
      <w:r>
        <w:rPr/>
        <w:t xml:space="preserve">По космосу работали. Тогда много чего в космосе было - и нашего, и американского, пригляд нужен, свой глазок - смотрок. </w:t>
      </w:r>
    </w:p>
    <w:p>
      <w:pPr>
        <w:pStyle w:val="Web"/>
        <w:ind w:firstLine="540"/>
        <w:jc w:val="both"/>
        <w:rPr/>
      </w:pPr>
      <w:r>
        <w:rPr/>
        <w:t xml:space="preserve"> </w:t>
      </w:r>
      <w:r>
        <w:rPr/>
        <w:t xml:space="preserve">О том, за кем и когда смотрим, нам, команде, ничего не сообщали. Просто с верхней палубы гнали во время сеанса. Да мы и сами уходили. Излучение не красило. Волосы выпадали, если под луч попадешь, и вообще. Но догадывались, ведь Москву слушали, космонавты там, наверху, или аппарат какой. В те дни аккурат аппарат летал, "Луна". Двадцать четвертая, что ли. За ней и следили, что и как - мы только по радио и узнавали. Говорю же, секретность. И вот слух прошел - мол, сегодня в пятнадцать сорок по Гринвичу смотрите во все глаза, небывалое увидите. Может быть. </w:t>
      </w:r>
    </w:p>
    <w:p>
      <w:pPr>
        <w:pStyle w:val="Web"/>
        <w:ind w:firstLine="540"/>
        <w:jc w:val="both"/>
        <w:rPr/>
      </w:pPr>
      <w:r>
        <w:rPr/>
        <w:t xml:space="preserve"> </w:t>
      </w:r>
      <w:r>
        <w:rPr/>
        <w:t xml:space="preserve">Ну, вышли на палубу. Связи нет, антенны молчат. Август в Южной Атлантике самый зимний месяц. Холодно, зябко. А слева по борту, кабельтовых в тридцати - айсберг. Небольшой айсберг, даже совсем маленький. Аккурат в Лужники поместится. А высотой - почитай, до ресторана, что на Останкинской башне. Но мы видим немного, основное, конечно, под водой. </w:t>
      </w:r>
    </w:p>
    <w:p>
      <w:pPr>
        <w:pStyle w:val="Web"/>
        <w:ind w:firstLine="540"/>
        <w:jc w:val="both"/>
        <w:rPr/>
      </w:pPr>
      <w:r>
        <w:rPr/>
        <w:t xml:space="preserve"> </w:t>
      </w:r>
      <w:r>
        <w:rPr/>
        <w:t xml:space="preserve">Ходим, гадаем, что покажут. Может, аппарат на воду сядет. Аварийная посадка или еще что. </w:t>
      </w:r>
    </w:p>
    <w:p>
      <w:pPr>
        <w:pStyle w:val="Web"/>
        <w:ind w:firstLine="540"/>
        <w:jc w:val="both"/>
        <w:rPr/>
      </w:pPr>
      <w:r>
        <w:rPr/>
        <w:t xml:space="preserve"> </w:t>
      </w:r>
      <w:r>
        <w:rPr/>
        <w:t>И вдруг ровно в пятнадцать сорок видим - айсберг-то наш ко дну пошел. Медленно, чинно, а мурашки по коже и волосы дыбом. Айсберг как утопишь, у него положительная плавучесть: лед легче воды, тем более морской воды. Не может он утонуть. А вот - тонет. Минута, другая - и ушел ко дну. Мы отплыли малым ходом назад - вдруг вынырнет, да под нами. Трое суток ждали. Нет, не вынырнул. Какая сила увлекла его на дно, какая сила удерживала там - до сих пор гадаю.</w:t>
      </w:r>
    </w:p>
    <w:p>
      <w:pPr>
        <w:pStyle w:val="Web"/>
        <w:ind w:firstLine="540"/>
        <w:jc w:val="both"/>
        <w:rPr/>
      </w:pPr>
      <w:r>
        <w:rPr/>
      </w:r>
    </w:p>
    <w:p>
      <w:pPr>
        <w:pStyle w:val="Web"/>
        <w:ind w:firstLine="540"/>
        <w:jc w:val="both"/>
        <w:rPr/>
      </w:pPr>
      <w:r>
        <w:rPr/>
        <w:t xml:space="preserve"> </w:t>
      </w:r>
      <w:r>
        <w:rPr/>
        <w:t xml:space="preserve">Конечно, можно расценить рассказы Андрея Егоровича П. и Николая К. как байки, на которые горазды и космонавты, вышедшие на пенсию, и моряки, и просто веселые люди. Но вот в 1996 году публикуется книга одного из участников проекта "Аполлон" доктора Эдвина Райса "Потерянный космос", в которой Райс утверждает, во время экспедиции "Апполона-17" астронавты столкнулись с обитателями Луны! </w:t>
      </w:r>
    </w:p>
    <w:p>
      <w:pPr>
        <w:pStyle w:val="Web"/>
        <w:ind w:firstLine="540"/>
        <w:jc w:val="both"/>
        <w:rPr/>
      </w:pPr>
      <w:r>
        <w:rPr/>
        <w:t xml:space="preserve"> </w:t>
      </w:r>
      <w:r>
        <w:rPr/>
        <w:t xml:space="preserve">Путешествуя на "Ровере" по поверхности Луны, они встретили небольшое, около трех ярдов, куполообразное сооружение, из которого вдруг высыпало около дюжины ракообразных существ. Существа не делали попыток атаковать луноход, но "Ровер" перестал подчиняться астронавтам. Ситуация складывалась напряженная. </w:t>
      </w:r>
    </w:p>
    <w:p>
      <w:pPr>
        <w:pStyle w:val="Web"/>
        <w:ind w:firstLine="540"/>
        <w:jc w:val="both"/>
        <w:rPr/>
      </w:pPr>
      <w:r>
        <w:rPr/>
        <w:t xml:space="preserve"> </w:t>
      </w:r>
      <w:r>
        <w:rPr/>
        <w:t xml:space="preserve">И в это время по ближней связи они услышали ясную, звучную речь, которая была передана в Хьюстон, где ее и перевели - сами астронавты, естественно, не владели латинским языком в объеме, достаточном для ведения диалога. Астронавтам заявили, что они вторглись на чужую территорию и что им следует теперь убраться восвояси. Попытки переговоров селениты отвергли и только повторили свое предложение. После этого контроль над "Ровером" восстановился, и астронавты поспешили к лунному отсеку. </w:t>
      </w:r>
    </w:p>
    <w:p>
      <w:pPr>
        <w:pStyle w:val="Web"/>
        <w:ind w:firstLine="540"/>
        <w:jc w:val="both"/>
        <w:rPr/>
      </w:pPr>
      <w:r>
        <w:rPr/>
        <w:t xml:space="preserve"> </w:t>
      </w:r>
      <w:r>
        <w:rPr/>
        <w:t xml:space="preserve">Существование цивилизации селенитов тотчас было объявлено государственной тайной. Посчитали, что распространение сведений может привести к непредсказуемым последствиям вплоть до краха государственного аппарата. Известие о некой сверхцивилизации, находящейся совсем рядом, может вызвать панику, страх и уж во всяком случае - комплекс неполноценности. </w:t>
      </w:r>
    </w:p>
    <w:p>
      <w:pPr>
        <w:pStyle w:val="Web"/>
        <w:ind w:firstLine="540"/>
        <w:jc w:val="both"/>
        <w:rPr/>
      </w:pPr>
      <w:r>
        <w:rPr/>
        <w:t xml:space="preserve"> </w:t>
      </w:r>
      <w:r>
        <w:rPr/>
        <w:t xml:space="preserve">Возвращение космонавтов на Землю прошло благополучно, но встал вопрос - как быть дальше? С кем, собственно, они встретились на Луне - с истинными селенитами, с пришельцами из иных миров, с русскими? Последнее поначалу казалось самым вероятным: русские-де создали на Луне секретную колонию автоматов. Анализ обращения селенитов показал - оно было произнесено не человеческой гортанью. Машинный звук? </w:t>
      </w:r>
    </w:p>
    <w:p>
      <w:pPr>
        <w:pStyle w:val="Web"/>
        <w:ind w:firstLine="540"/>
        <w:jc w:val="both"/>
        <w:rPr/>
      </w:pPr>
      <w:r>
        <w:rPr/>
        <w:t xml:space="preserve"> </w:t>
      </w:r>
      <w:r>
        <w:rPr/>
        <w:t>Срочно подготовили разведывательный аппарат "Лунар Скаут", который и запустили тайно к Луне весной 1973 года. Спускаемый аппарат станции совершил посадку вблизи места высадки "Аполлона-17". "Скаут" направился к известному месту, орбитальный отсек вышел на высокую селеноцентрическую орбиту и стал наблюдать за поверхностью планеты, используя аппаратуру, применяемую в разведывательных целях над Землей.</w:t>
      </w:r>
    </w:p>
    <w:p>
      <w:pPr>
        <w:pStyle w:val="Web"/>
        <w:ind w:firstLine="540"/>
        <w:jc w:val="both"/>
        <w:rPr/>
      </w:pPr>
      <w:r>
        <w:rPr/>
        <w:t> </w:t>
      </w:r>
      <w:r>
        <w:rPr/>
        <w:t xml:space="preserve">Скаут не дошел до пункта назначения - в пути связь с ним была прервана. Орбитальный модуль передал на Землю кодированный сигнал: "Высадка на Луну запрещена. Доказательство силы последует в 15.00 GMT" - и указаны координаты одного из национальных парков. </w:t>
      </w:r>
    </w:p>
    <w:p>
      <w:pPr>
        <w:pStyle w:val="Web"/>
        <w:ind w:firstLine="540"/>
        <w:jc w:val="both"/>
        <w:rPr/>
      </w:pPr>
      <w:r>
        <w:rPr/>
        <w:t xml:space="preserve"> </w:t>
      </w:r>
      <w:r>
        <w:rPr/>
        <w:t xml:space="preserve">В назначенное время ожидали все, что угодно - пожар, взрыв, бурю. Но случилось совершенно иное. На площади в четыре гектара все деревья потеряли сначала мелкие ветви, затем крупные, и остались лишь голые стволы. </w:t>
      </w:r>
    </w:p>
    <w:p>
      <w:pPr>
        <w:pStyle w:val="Web"/>
        <w:ind w:firstLine="540"/>
        <w:jc w:val="both"/>
        <w:rPr/>
      </w:pPr>
      <w:r>
        <w:rPr/>
        <w:t xml:space="preserve"> </w:t>
      </w:r>
      <w:r>
        <w:rPr/>
        <w:t xml:space="preserve">Эксперты решили, что стали свидетелями применения гравитационного оружия. Пришлось признать внеземное происхождение цивилизации селенитов. И еще то, что цивилизация эта может представлять собою для Земли несомненную угрозу. </w:t>
      </w:r>
    </w:p>
    <w:p>
      <w:pPr>
        <w:pStyle w:val="Web"/>
        <w:ind w:firstLine="540"/>
        <w:jc w:val="both"/>
        <w:rPr/>
      </w:pPr>
      <w:r>
        <w:rPr/>
        <w:t xml:space="preserve"> </w:t>
      </w:r>
      <w:r>
        <w:rPr/>
        <w:t xml:space="preserve">Аналитики различных ведомств стали разрабатывать сценарии межпланетного конфликта - и все сошлись на мнении, что конфликта следует избегать всеми возможными средствами. Поведение селенитов позволяет предположить, что это - цивилизация замкнутого типа, не стремящаяся к установлению контактов и готовая отстаивать свою территорию. Насколько она развита - неизвестно, но способности, продемонстрированные селенитами, заставляют действовать предельно осторожно. В первую очередь - никаких провоцирующих движений. </w:t>
      </w:r>
    </w:p>
    <w:p>
      <w:pPr>
        <w:pStyle w:val="Web"/>
        <w:ind w:firstLine="540"/>
        <w:jc w:val="both"/>
        <w:rPr/>
      </w:pPr>
      <w:r>
        <w:rPr/>
        <w:t xml:space="preserve"> </w:t>
      </w:r>
      <w:r>
        <w:rPr/>
        <w:t xml:space="preserve">И американцы покинули Луну. </w:t>
      </w:r>
    </w:p>
    <w:p>
      <w:pPr>
        <w:pStyle w:val="Web"/>
        <w:ind w:firstLine="540"/>
        <w:jc w:val="both"/>
        <w:rPr/>
      </w:pPr>
      <w:r>
        <w:rPr/>
        <w:t xml:space="preserve"> </w:t>
      </w:r>
      <w:r>
        <w:rPr/>
        <w:t xml:space="preserve">Однако необходим был предлог для сворачивания лунных программ, и его нашли быстро - Луна-де не представляет никакого интереса и тратить на нее деньги налогоплательщиков вовсе ни к чему. </w:t>
      </w:r>
    </w:p>
    <w:p>
      <w:pPr>
        <w:pStyle w:val="Web"/>
        <w:ind w:firstLine="540"/>
        <w:jc w:val="both"/>
        <w:rPr/>
      </w:pPr>
      <w:r>
        <w:rPr/>
        <w:t xml:space="preserve"> </w:t>
      </w:r>
      <w:r>
        <w:rPr/>
        <w:t xml:space="preserve">Одновременно с этим были проведены контакты с русскими. Выяснилось, что и они столкнулись с проблемой селенитов. </w:t>
      </w:r>
    </w:p>
    <w:p>
      <w:pPr>
        <w:pStyle w:val="Web"/>
        <w:ind w:firstLine="540"/>
        <w:jc w:val="both"/>
        <w:rPr/>
      </w:pPr>
      <w:r>
        <w:rPr/>
        <w:t xml:space="preserve"> </w:t>
      </w:r>
      <w:r>
        <w:rPr/>
        <w:t xml:space="preserve">Экспериментальный полет "Аполлон"-"Союз", осуществленный летом 1975 года, имел и политическое значение - две космические державы показали, что они готовы к единству перед возможной внешней угрозой. </w:t>
      </w:r>
    </w:p>
    <w:p>
      <w:pPr>
        <w:pStyle w:val="Normal"/>
        <w:ind w:firstLine="540"/>
        <w:jc w:val="both"/>
        <w:rPr/>
      </w:pPr>
      <w:r>
        <w:rPr/>
        <w:t xml:space="preserve"> </w:t>
      </w:r>
      <w:r>
        <w:rPr/>
        <w:t xml:space="preserve">Эдвин Райс имеет репутацию человека серьезного и к мистификациям не склонного. Косвенным подтверждением его слов является то, что и США, и СССР с середины семидесятых годов фактически закрыли лунные программы. Современное развитие и технологий, и экономики позволяет ставить задачи несравненно более крупные, нежели просто исследование поверхности Луны. Колонизация Луны - вот достойная XXI века задача. Но правительство, не моргнув глазом тратящее на Иракскую кампанию десятки и десятки миллиардов долларов, проявляет странную скупость, когда речь заходит о возобновлении лунных экспедиций. </w:t>
      </w:r>
    </w:p>
    <w:p>
      <w:pPr>
        <w:pStyle w:val="Normal"/>
        <w:ind w:firstLine="540"/>
        <w:jc w:val="both"/>
        <w:rPr/>
      </w:pPr>
      <w:r>
        <w:rPr/>
        <w:t xml:space="preserve"> </w:t>
      </w:r>
      <w:r>
        <w:rPr/>
        <w:t xml:space="preserve">Странность эта становится вполне объяснимой, если и свидетельства соотечественников, причастных к лунным программам, и труд Райта счесть достоверными, истинными. </w:t>
      </w:r>
    </w:p>
    <w:p>
      <w:pPr>
        <w:pStyle w:val="Normal"/>
        <w:ind w:firstLine="540"/>
        <w:jc w:val="both"/>
        <w:rPr/>
      </w:pPr>
      <w:r>
        <w:rPr/>
        <w:t xml:space="preserve"> </w:t>
      </w:r>
      <w:r>
        <w:rPr/>
        <w:t xml:space="preserve">Кто они, селениты? Почему они общаются на мертвом, латинском языке - из политкорректности, чтобы не показывать предпочтения ни одной из ныне существующих стран? Или они имели в прошлом контакты с Римской империей и, следовательно, способны высаживаться на Землю? Или же римская, а прежде - древнегреческая мифология основой своей имеет действительно реальные события, и божественный пантеон есть сверхцивилизация, описанная античным разумом? </w:t>
      </w:r>
    </w:p>
    <w:p>
      <w:pPr>
        <w:pStyle w:val="Normal"/>
        <w:ind w:firstLine="540"/>
        <w:jc w:val="both"/>
        <w:rPr/>
      </w:pPr>
      <w:r>
        <w:rPr/>
        <w:t xml:space="preserve"> </w:t>
      </w:r>
      <w:r>
        <w:rPr/>
        <w:t xml:space="preserve">Или их агенты находятся среди нас и сейчас? </w:t>
      </w:r>
    </w:p>
    <w:p>
      <w:pPr>
        <w:pStyle w:val="Normal"/>
        <w:ind w:firstLine="540"/>
        <w:jc w:val="both"/>
        <w:rPr/>
      </w:pPr>
      <w:r>
        <w:rPr/>
        <w:t xml:space="preserve"> </w:t>
      </w:r>
      <w:r>
        <w:rPr/>
        <w:t xml:space="preserve">И тогда встают два вопроса. </w:t>
      </w:r>
    </w:p>
    <w:p>
      <w:pPr>
        <w:pStyle w:val="Normal"/>
        <w:ind w:firstLine="540"/>
        <w:jc w:val="both"/>
        <w:rPr/>
      </w:pPr>
      <w:r>
        <w:rPr/>
        <w:t xml:space="preserve"> </w:t>
      </w:r>
      <w:r>
        <w:rPr/>
        <w:t xml:space="preserve">Первый: не является ли современная земная цивилизация цивилизацией по преимуществу беспечной? Мы заявляем о себе на всю Вселенную во весь голос: ежедневно тысячи и тысячи передатчиков излучают во все стороны, в том числе и в Космос, сведения о нашей цивилизации. Рано или поздно сведения эти могут дойти до цивилизаций-хищников. Готовы ли мы к их приходу? </w:t>
      </w:r>
    </w:p>
    <w:p>
      <w:pPr>
        <w:pStyle w:val="Normal"/>
        <w:ind w:firstLine="540"/>
        <w:jc w:val="both"/>
        <w:rPr/>
      </w:pPr>
      <w:r>
        <w:rPr/>
        <w:t xml:space="preserve"> </w:t>
      </w:r>
      <w:r>
        <w:rPr/>
        <w:t>Второй: если селениты существуют, не значит ли это, что и остальные планеты заняты обитателями, ревниво оберегающими свою территорию? Вероятно, они, как и селениты, не контролируют постоянно каждый метр поверхности своих планет - как, впрочем, не контролируем Землю и мы. Но когда аппарат попадает непосредственно в населенную зону, он может быть подвергнут атаке. Тогда не являются ли многочисленные неудачи с марсианскими аппаратами результатом враждебного действия, а не технических неисправностей?</w:t>
      </w:r>
    </w:p>
    <w:p>
      <w:pPr>
        <w:pStyle w:val="Heading4"/>
        <w:ind w:firstLine="540"/>
        <w:jc w:val="both"/>
        <w:rPr>
          <w:i/>
          <w:i/>
          <w:szCs w:val="20"/>
        </w:rPr>
      </w:pPr>
      <w:r>
        <w:rPr>
          <w:i/>
          <w:szCs w:val="20"/>
        </w:rPr>
        <w:t>"НЛО", 01.09.2003, Санкт-Петербург, N36(303), стр.4. Автор: Соломон Нафферт</w:t>
      </w:r>
    </w:p>
    <w:p>
      <w:pPr>
        <w:pStyle w:val="Normal"/>
        <w:ind w:firstLine="540"/>
        <w:jc w:val="both"/>
        <w:rPr>
          <w:i/>
          <w:i/>
          <w:szCs w:val="20"/>
        </w:rPr>
      </w:pPr>
      <w:r>
        <w:rPr>
          <w:i/>
          <w:szCs w:val="20"/>
        </w:rPr>
      </w:r>
    </w:p>
    <w:p>
      <w:pPr>
        <w:pStyle w:val="Normal"/>
        <w:ind w:firstLine="540"/>
        <w:jc w:val="both"/>
        <w:rPr>
          <w:b/>
          <w:b/>
          <w:i/>
          <w:i/>
          <w:szCs w:val="22"/>
        </w:rPr>
      </w:pPr>
      <w:hyperlink r:id="rId99">
        <w:r>
          <w:rPr>
            <w:rStyle w:val="InternetLink"/>
            <w:b/>
            <w:i/>
            <w:szCs w:val="22"/>
            <w:lang w:val="en-US"/>
          </w:rPr>
          <w:t>www</w:t>
        </w:r>
        <w:r>
          <w:rPr>
            <w:rStyle w:val="InternetLink"/>
            <w:b/>
            <w:i/>
            <w:szCs w:val="22"/>
          </w:rPr>
          <w:t>.</w:t>
        </w:r>
        <w:r>
          <w:rPr>
            <w:rStyle w:val="InternetLink"/>
            <w:b/>
            <w:i/>
            <w:szCs w:val="22"/>
            <w:lang w:val="en-US"/>
          </w:rPr>
          <w:t>e</w:t>
        </w:r>
        <w:r>
          <w:rPr>
            <w:rStyle w:val="InternetLink"/>
            <w:b/>
            <w:i/>
            <w:szCs w:val="22"/>
          </w:rPr>
          <w:t>-</w:t>
        </w:r>
        <w:r>
          <w:rPr>
            <w:rStyle w:val="InternetLink"/>
            <w:b/>
            <w:i/>
            <w:szCs w:val="22"/>
            <w:lang w:val="en-US"/>
          </w:rPr>
          <w:t>puzzle</w:t>
        </w:r>
        <w:r>
          <w:rPr>
            <w:rStyle w:val="InternetLink"/>
            <w:b/>
            <w:i/>
            <w:szCs w:val="22"/>
          </w:rPr>
          <w:t>.</w:t>
        </w:r>
        <w:r>
          <w:rPr>
            <w:rStyle w:val="InternetLink"/>
            <w:b/>
            <w:i/>
            <w:szCs w:val="22"/>
            <w:lang w:val="en-US"/>
          </w:rPr>
          <w:t>ru</w:t>
        </w:r>
      </w:hyperlink>
    </w:p>
    <w:p>
      <w:pPr>
        <w:pStyle w:val="Normal"/>
        <w:ind w:firstLine="540"/>
        <w:jc w:val="both"/>
        <w:rPr>
          <w:b/>
          <w:b/>
          <w:i/>
          <w:i/>
          <w:szCs w:val="22"/>
        </w:rPr>
      </w:pPr>
      <w:r>
        <w:rPr>
          <w:b/>
          <w:i/>
          <w:szCs w:val="22"/>
        </w:rPr>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ind w:firstLine="540"/>
      <w:jc w:val="center"/>
    </w:pPr>
    <w:rPr>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360"/>
      <w:jc w:val="center"/>
    </w:pPr>
    <w:rPr>
      <w:b/>
      <w:bCs/>
      <w:sz w:val="48"/>
    </w:rPr>
  </w:style>
  <w:style w:type="paragraph" w:styleId="2">
    <w:name w:val="Основной текст с отступом 2"/>
    <w:basedOn w:val="Normal"/>
    <w:qFormat/>
    <w:pPr>
      <w:ind w:firstLine="360"/>
      <w:jc w:val="both"/>
    </w:pPr>
    <w:rPr>
      <w:sz w:val="22"/>
    </w:rPr>
  </w:style>
  <w:style w:type="paragraph" w:styleId="Style12">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1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erendipity.li/wot/impact2.htm" TargetMode="External"/><Relationship Id="rId6" Type="http://schemas.openxmlformats.org/officeDocument/2006/relationships/image" Target="media/image4.jpeg"/><Relationship Id="rId7" Type="http://schemas.openxmlformats.org/officeDocument/2006/relationships/hyperlink" Target="http://www.serendipity.li/wot/impact2.htm"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erendipity.li/wot/psyopnews1.htm" TargetMode="External"/><Relationship Id="rId13" Type="http://schemas.openxmlformats.org/officeDocument/2006/relationships/hyperlink" Target="http://www.serendipity.li/wot/mslp_i.htm" TargetMode="External"/><Relationship Id="rId14" Type="http://schemas.openxmlformats.org/officeDocument/2006/relationships/hyperlink" Target="http://www.erichufschmid.net/PainfulQuestions_2.pdf" TargetMode="External"/><Relationship Id="rId15" Type="http://schemas.openxmlformats.org/officeDocument/2006/relationships/hyperlink" Target="http://www.serendipity.li/wot/wtc_ch2.htm" TargetMode="External"/><Relationship Id="rId16" Type="http://schemas.openxmlformats.org/officeDocument/2006/relationships/hyperlink" Target="http://www.serendipity.li/wot/debris.htm" TargetMode="External"/><Relationship Id="rId17" Type="http://schemas.openxmlformats.org/officeDocument/2006/relationships/hyperlink" Target="http://www.asile.org/citoyens/numero13/pentagone/erreurs_en.htm" TargetMode="Externa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http://www.serendipity.li/wot/pent_before1.jpg" TargetMode="External"/><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hyperlink" Target="http://www.serendipity.li/wot/exit2.jpg" TargetMode="External"/><Relationship Id="rId25" Type="http://schemas.openxmlformats.org/officeDocument/2006/relationships/hyperlink" Target="http://www.serendipity.li/wot/holmgren/index.html" TargetMode="External"/><Relationship Id="rId26" Type="http://schemas.openxmlformats.org/officeDocument/2006/relationships/hyperlink" Target="http://www.serendipity.li/wot/holmgren/summary.htm" TargetMode="External"/><Relationship Id="rId27" Type="http://schemas.openxmlformats.org/officeDocument/2006/relationships/hyperlink" Target="http://www.nzaif.com/pentagon/pentagon911.html" TargetMode="External"/><Relationship Id="rId28" Type="http://schemas.openxmlformats.org/officeDocument/2006/relationships/hyperlink" Target="http://homepage.ntlworld.com/steveseymour/lies911/lies.htm" TargetMode="External"/><Relationship Id="rId29" Type="http://schemas.openxmlformats.org/officeDocument/2006/relationships/hyperlink" Target="http://www.physics911.org/911/index.php/docs/15" TargetMode="External"/><Relationship Id="rId30" Type="http://schemas.openxmlformats.org/officeDocument/2006/relationships/hyperlink" Target="http://www.serendipity.li/wot/valentine.htm" TargetMode="External"/><Relationship Id="rId31" Type="http://schemas.openxmlformats.org/officeDocument/2006/relationships/hyperlink" Target="http://www.serendipity.li/wot/home_run.htm" TargetMode="External"/><Relationship Id="rId32" Type="http://schemas.openxmlformats.org/officeDocument/2006/relationships/hyperlink" Target="http://www.serendipity.li/wot/plissken.htm" TargetMode="External"/><Relationship Id="rId33" Type="http://schemas.openxmlformats.org/officeDocument/2006/relationships/hyperlink" Target="http://news.independent.co.uk/world/americas/story.jsp?story=334633" TargetMode="External"/><Relationship Id="rId34" Type="http://schemas.openxmlformats.org/officeDocument/2006/relationships/hyperlink" Target="http://www.serendipity.li/more/ok_bomb.html" TargetMode="External"/><Relationship Id="rId35" Type="http://schemas.openxmlformats.org/officeDocument/2006/relationships/image" Target="media/image12.png"/><Relationship Id="rId36" Type="http://schemas.openxmlformats.org/officeDocument/2006/relationships/hyperlink" Target="http://www.fas.org/man/dod-101/sys/smart/agm-86c.htm" TargetMode="External"/><Relationship Id="rId37" Type="http://schemas.openxmlformats.org/officeDocument/2006/relationships/hyperlink" Target="http://www.globemaster.de/bases.html" TargetMode="External"/><Relationship Id="rId38" Type="http://schemas.openxmlformats.org/officeDocument/2006/relationships/hyperlink" Target="http://www.serendipity.li/wot/aa11.htm" TargetMode="External"/><Relationship Id="rId39" Type="http://schemas.openxmlformats.org/officeDocument/2006/relationships/hyperlink" Target="http://www.serendipity.li/wot/bushflub.htm" TargetMode="External"/><Relationship Id="rId40" Type="http://schemas.openxmlformats.org/officeDocument/2006/relationships/hyperlink" Target="http://webfairy.911review.org/video/ghostplane2.wmv" TargetMode="External"/><Relationship Id="rId41" Type="http://schemas.openxmlformats.org/officeDocument/2006/relationships/hyperlink" Target="http://www.serendipity.li/wot/impact2.htm" TargetMode="External"/><Relationship Id="rId42" Type="http://schemas.openxmlformats.org/officeDocument/2006/relationships/hyperlink" Target="http://www.serendipity.li/wot/seal01.htm" TargetMode="External"/><Relationship Id="rId43" Type="http://schemas.openxmlformats.org/officeDocument/2006/relationships/hyperlink" Target="http://www.serendipity.li/wot/meyssan1.htm" TargetMode="External"/><Relationship Id="rId44" Type="http://schemas.openxmlformats.org/officeDocument/2006/relationships/hyperlink" Target="http://www.serendipity.li/wot/wtc_other.htm" TargetMode="External"/><Relationship Id="rId45" Type="http://schemas.openxmlformats.org/officeDocument/2006/relationships/image" Target="media/image13.png"/><Relationship Id="rId46" Type="http://schemas.openxmlformats.org/officeDocument/2006/relationships/hyperlink" Target="http://www.serendipity.li/wot/spencer02.htm" TargetMode="External"/><Relationship Id="rId47" Type="http://schemas.openxmlformats.org/officeDocument/2006/relationships/hyperlink" Target="http://www.serendipity.li/wot/operation_pearl.htm" TargetMode="External"/><Relationship Id="rId48" Type="http://schemas.openxmlformats.org/officeDocument/2006/relationships/hyperlink" Target="http://www.serendipity.li/cia/olson2.htm" TargetMode="External"/><Relationship Id="rId49" Type="http://schemas.openxmlformats.org/officeDocument/2006/relationships/hyperlink" Target="http://www.serendipity.li/cia/olsen1.htm" TargetMode="External"/><Relationship Id="rId50" Type="http://schemas.openxmlformats.org/officeDocument/2006/relationships/hyperlink" Target="http://www.serendipity.li/cia.html" TargetMode="External"/><Relationship Id="rId51" Type="http://schemas.openxmlformats.org/officeDocument/2006/relationships/hyperlink" Target="http://www.serendipity.li/wot/ruppert1.htm" TargetMode="External"/><Relationship Id="rId52" Type="http://schemas.openxmlformats.org/officeDocument/2006/relationships/image" Target="media/image14.png"/><Relationship Id="rId53" Type="http://schemas.openxmlformats.org/officeDocument/2006/relationships/hyperlink" Target="http://www.rense.com/general17/eyewitnessreportspersist.htm" TargetMode="External"/><Relationship Id="rId54" Type="http://schemas.openxmlformats.org/officeDocument/2006/relationships/hyperlink" Target="http://www.bombsinsidewtc.dk/" TargetMode="External"/><Relationship Id="rId55" Type="http://schemas.openxmlformats.org/officeDocument/2006/relationships/hyperlink" Target="http://thewebfairy.com/911/" TargetMode="External"/><Relationship Id="rId56" Type="http://schemas.openxmlformats.org/officeDocument/2006/relationships/hyperlink" Target="http://thewebfairy.com/911/demolition/controlled.htm" TargetMode="External"/><Relationship Id="rId57" Type="http://schemas.openxmlformats.org/officeDocument/2006/relationships/hyperlink" Target="http://webfairy.911review.org/video/controlled.demolition.1.wmv" TargetMode="External"/><Relationship Id="rId58" Type="http://schemas.openxmlformats.org/officeDocument/2006/relationships/image" Target="media/image15.jpeg"/><Relationship Id="rId59" Type="http://schemas.openxmlformats.org/officeDocument/2006/relationships/image" Target="media/image16.jpeg"/><Relationship Id="rId60" Type="http://schemas.openxmlformats.org/officeDocument/2006/relationships/hyperlink" Target="http://webfairy.911review.org/video/demolition.squibs.wtc1.wmv" TargetMode="External"/><Relationship Id="rId61" Type="http://schemas.openxmlformats.org/officeDocument/2006/relationships/hyperlink" Target="http://www.serendipity.li/wot/evidence_of_explosives.htm" TargetMode="External"/><Relationship Id="rId62" Type="http://schemas.openxmlformats.org/officeDocument/2006/relationships/hyperlink" Target="http://www.serendipity.li/wot/evidence_of_explosives.htm" TargetMode="External"/><Relationship Id="rId63" Type="http://schemas.openxmlformats.org/officeDocument/2006/relationships/hyperlink" Target="http://www.serendipity.li/wot/wtc_other.htm" TargetMode="External"/><Relationship Id="rId64" Type="http://schemas.openxmlformats.org/officeDocument/2006/relationships/hyperlink" Target="http://www.skolnicksreport.com/ootar14.html" TargetMode="External"/><Relationship Id="rId65" Type="http://schemas.openxmlformats.org/officeDocument/2006/relationships/image" Target="media/image17.jpeg"/><Relationship Id="rId66" Type="http://schemas.openxmlformats.org/officeDocument/2006/relationships/hyperlink" Target="http://www.serendipity.li/wot/collapse.htm" TargetMode="External"/><Relationship Id="rId67" Type="http://schemas.openxmlformats.org/officeDocument/2006/relationships/hyperlink" Target="http://www.serendipity.li/wot/bollyn1.htm" TargetMode="External"/><Relationship Id="rId68" Type="http://schemas.openxmlformats.org/officeDocument/2006/relationships/hyperlink" Target="http://www.serendipity.li/wot/bollyn_open_letter.htm" TargetMode="External"/><Relationship Id="rId69" Type="http://schemas.openxmlformats.org/officeDocument/2006/relationships/image" Target="media/image18.png"/><Relationship Id="rId70" Type="http://schemas.openxmlformats.org/officeDocument/2006/relationships/hyperlink" Target="http://www.serendipity.li/wot/bollyn2.htm" TargetMode="External"/><Relationship Id="rId71" Type="http://schemas.openxmlformats.org/officeDocument/2006/relationships/hyperlink" Target="http://www.earthinstitute.columbia.edu/news/story11_16_01.html" TargetMode="External"/><Relationship Id="rId72" Type="http://schemas.openxmlformats.org/officeDocument/2006/relationships/image" Target="media/image19.jpeg"/><Relationship Id="rId73" Type="http://schemas.openxmlformats.org/officeDocument/2006/relationships/hyperlink" Target="http://greenwood.cr.usgs.gov/pub/open-file-reports/ofr-01-0429/index.html" TargetMode="External"/><Relationship Id="rId74" Type="http://schemas.openxmlformats.org/officeDocument/2006/relationships/hyperlink" Target="http://www.serendipity.li/wot/wtc_other.htm" TargetMode="External"/><Relationship Id="rId75" Type="http://schemas.openxmlformats.org/officeDocument/2006/relationships/hyperlink" Target="http://www.serendipity.li/wot/debris.htm" TargetMode="External"/><Relationship Id="rId76" Type="http://schemas.openxmlformats.org/officeDocument/2006/relationships/hyperlink" Target="http://www.serendipity.li/wot/debris.htm" TargetMode="External"/><Relationship Id="rId77" Type="http://schemas.openxmlformats.org/officeDocument/2006/relationships/image" Target="media/image20.png"/><Relationship Id="rId78" Type="http://schemas.openxmlformats.org/officeDocument/2006/relationships/hyperlink" Target="http://www.serendipity.li/wot/impact2.htm" TargetMode="External"/><Relationship Id="rId79" Type="http://schemas.openxmlformats.org/officeDocument/2006/relationships/hyperlink" Target="http://www.sonic.net/sentinel/gvcon6.html" TargetMode="External"/><Relationship Id="rId80" Type="http://schemas.openxmlformats.org/officeDocument/2006/relationships/hyperlink" Target="http://inopressa.ru/details.html?id=9063" TargetMode="External"/><Relationship Id="rId81" Type="http://schemas.openxmlformats.org/officeDocument/2006/relationships/hyperlink" Target="http://ww1.prweb.com/prfiles/2005/11/22/314382/Hon.PaulHellyer.JPG" TargetMode="External"/><Relationship Id="rId82" Type="http://schemas.openxmlformats.org/officeDocument/2006/relationships/hyperlink" Target="http://www.jerrypippin.com/UFO_Files_toronto_exopolitics_symposium.htm" TargetMode="External"/><Relationship Id="rId83" Type="http://schemas.openxmlformats.org/officeDocument/2006/relationships/hyperlink" Target="http://www.peaceinspace.com/" TargetMode="External"/><Relationship Id="rId84" Type="http://schemas.openxmlformats.org/officeDocument/2006/relationships/hyperlink" Target="http://www.disclosureproject.org/" TargetMode="External"/><Relationship Id="rId85" Type="http://schemas.openxmlformats.org/officeDocument/2006/relationships/hyperlink" Target="http://www.prweb.com/releases/2005/11/prweb314382.htm" TargetMode="External"/><Relationship Id="rId86" Type="http://schemas.openxmlformats.org/officeDocument/2006/relationships/hyperlink" Target="http://www.virtuallystrange.net/ufo/updates/2005/nov/m24-011.shtml" TargetMode="External"/><Relationship Id="rId87" Type="http://schemas.openxmlformats.org/officeDocument/2006/relationships/hyperlink" Target="http://prometheus.newpower.org/ufo/ufo-energy.htm" TargetMode="External"/><Relationship Id="rId88" Type="http://schemas.openxmlformats.org/officeDocument/2006/relationships/hyperlink" Target="http://www.disclosureproject.org/" TargetMode="External"/><Relationship Id="rId89" Type="http://schemas.openxmlformats.org/officeDocument/2006/relationships/hyperlink" Target="http://protoplex.ru/" TargetMode="External"/><Relationship Id="rId90" Type="http://schemas.openxmlformats.org/officeDocument/2006/relationships/hyperlink" Target="http://science.pravda.ru/science/2003/6/79/306/11312_hronos.html" TargetMode="External"/><Relationship Id="rId91" Type="http://schemas.openxmlformats.org/officeDocument/2006/relationships/hyperlink" Target="http://www.megapolis.ru/about/me/?article_id=1614" TargetMode="External"/><Relationship Id="rId92" Type="http://schemas.openxmlformats.org/officeDocument/2006/relationships/image" Target="media/image21.jpeg"/><Relationship Id="rId93" Type="http://schemas.openxmlformats.org/officeDocument/2006/relationships/image" Target="media/image22.jpeg"/><Relationship Id="rId94" Type="http://schemas.openxmlformats.org/officeDocument/2006/relationships/image" Target="media/image23.jpeg"/><Relationship Id="rId95" Type="http://schemas.openxmlformats.org/officeDocument/2006/relationships/image" Target="media/image24.jpeg"/><Relationship Id="rId96" Type="http://schemas.openxmlformats.org/officeDocument/2006/relationships/image" Target="media/image25.jpeg"/><Relationship Id="rId97" Type="http://schemas.openxmlformats.org/officeDocument/2006/relationships/hyperlink" Target="http://www.indcatholicnews.com/et.html" TargetMode="External"/><Relationship Id="rId98" Type="http://schemas.openxmlformats.org/officeDocument/2006/relationships/hyperlink" Target="http://www.topsecrettestimony.com/6monthsummary.htm" TargetMode="External"/><Relationship Id="rId99" Type="http://schemas.openxmlformats.org/officeDocument/2006/relationships/hyperlink" Target="http://www.e-puzzle.ru/" TargetMode="Externa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2:10:00Z</dcterms:created>
  <dc:creator>Михаил Ельцин</dc:creator>
  <dc:description>http://www.e-puzzle.ru</dc:description>
  <dc:language>en-US</dc:language>
  <cp:lastModifiedBy>Doddy</cp:lastModifiedBy>
  <dcterms:modified xsi:type="dcterms:W3CDTF">2007-03-30T03:27:00Z</dcterms:modified>
  <cp:revision>16</cp:revision>
  <dc:subject/>
  <dc:title>Черные ящики власти</dc:title>
</cp:coreProperties>
</file>