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55.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23.png" ContentType="image/png"/>
  <Override PartName="/word/media/image53.jpeg" ContentType="image/jpeg"/>
  <Override PartName="/word/media/image5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rPr>
          <w:b/>
          <w:b/>
          <w:i/>
          <w:i/>
          <w:sz w:val="96"/>
          <w:szCs w:val="96"/>
        </w:rPr>
      </w:pPr>
      <w:r>
        <w:rPr>
          <w:b/>
          <w:sz w:val="72"/>
          <w:szCs w:val="72"/>
        </w:rPr>
        <w:t xml:space="preserve">             </w:t>
      </w:r>
      <w:r>
        <w:rPr>
          <w:b/>
          <w:i/>
          <w:sz w:val="96"/>
          <w:szCs w:val="96"/>
        </w:rPr>
        <w:t>Ю. М. Иванов</w:t>
      </w:r>
    </w:p>
    <w:p>
      <w:pPr>
        <w:pStyle w:val="Normal"/>
        <w:rPr>
          <w:b/>
          <w:b/>
          <w:i/>
          <w:i/>
          <w:sz w:val="96"/>
          <w:szCs w:val="96"/>
        </w:rPr>
      </w:pPr>
      <w:r>
        <w:rPr>
          <w:b/>
          <w:i/>
          <w:sz w:val="96"/>
          <w:szCs w:val="96"/>
        </w:rPr>
      </w:r>
    </w:p>
    <w:p>
      <w:pPr>
        <w:pStyle w:val="Normal"/>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КАК СТАТЬ ЭКСТРАСЕНСОМ</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48"/>
          <w:szCs w:val="48"/>
        </w:rPr>
      </w:pPr>
      <w:r>
        <w:rPr>
          <w:b/>
          <w:i/>
          <w:sz w:val="48"/>
          <w:szCs w:val="48"/>
        </w:rPr>
        <w:t>Москва</w:t>
      </w:r>
    </w:p>
    <w:p>
      <w:pPr>
        <w:pStyle w:val="Normal"/>
        <w:jc w:val="center"/>
        <w:rPr>
          <w:b/>
          <w:b/>
          <w:i/>
          <w:i/>
          <w:sz w:val="48"/>
          <w:szCs w:val="48"/>
        </w:rPr>
      </w:pPr>
      <w:r>
        <w:rPr>
          <w:b/>
          <w:i/>
          <w:sz w:val="48"/>
          <w:szCs w:val="48"/>
        </w:rPr>
        <w:t>1990</w:t>
      </w:r>
    </w:p>
    <w:p>
      <w:pPr>
        <w:pStyle w:val="Normal"/>
        <w:jc w:val="center"/>
        <w:rPr>
          <w:b/>
          <w:b/>
          <w:i/>
          <w:i/>
          <w:sz w:val="48"/>
          <w:szCs w:val="48"/>
        </w:rPr>
      </w:pPr>
      <w:r>
        <w:rPr>
          <w:b/>
          <w:i/>
          <w:sz w:val="48"/>
          <w:szCs w:val="48"/>
        </w:rPr>
      </w:r>
    </w:p>
    <w:p>
      <w:pPr>
        <w:pStyle w:val="Normal"/>
        <w:shd w:fill="FFFFFF" w:val="clear"/>
        <w:autoSpaceDE w:val="false"/>
        <w:rPr>
          <w:rFonts w:ascii="Arial" w:hAnsi="Arial" w:cs="Arial"/>
          <w:b/>
          <w:b/>
          <w:i/>
          <w:i/>
          <w:color w:val="000000"/>
          <w:sz w:val="18"/>
          <w:szCs w:val="18"/>
        </w:rPr>
      </w:pPr>
      <w:r>
        <w:rPr>
          <w:rFonts w:cs="Arial" w:ascii="Arial" w:hAnsi="Arial"/>
          <w:b/>
          <w:i/>
          <w:color w:val="000000"/>
          <w:sz w:val="18"/>
          <w:szCs w:val="18"/>
        </w:rPr>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Книга рассчитана на широкий круг читателей и посвящена воп</w:t>
        <w:softHyphen/>
        <w:t>росам биоэнергетического поля человека.</w:t>
      </w:r>
    </w:p>
    <w:p>
      <w:pPr>
        <w:pStyle w:val="Normal"/>
        <w:shd w:fill="FFFFFF" w:val="clear"/>
        <w:autoSpaceDE w:val="false"/>
        <w:rPr>
          <w:rFonts w:ascii="Arial" w:hAnsi="Arial" w:cs="Arial"/>
          <w:sz w:val="18"/>
          <w:szCs w:val="18"/>
        </w:rPr>
      </w:pPr>
      <w:r>
        <w:rPr>
          <w:rFonts w:cs="Arial" w:ascii="Arial" w:hAnsi="Arial"/>
          <w:color w:val="000000"/>
          <w:sz w:val="18"/>
          <w:szCs w:val="18"/>
        </w:rPr>
        <w:t>В книге рассматриваются вопросы сущности и структуры био</w:t>
        <w:softHyphen/>
        <w:t>энергетического поля человека. Исходя из принципа единства всего во Вселенной, автор показывает взаимосвязь биополя человека с энергетикой Земли и Вселенной. Показано практи</w:t>
        <w:softHyphen/>
        <w:t>ческое применение аспектов человеческого биополя (диагности</w:t>
        <w:softHyphen/>
        <w:t>ка,  исцеление,  определение биопатогенных  зон,   магнетизация воды).</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В связи с тем, что живые существа связаны между собой про</w:t>
        <w:softHyphen/>
        <w:t>цессами информационно-энергетического обмена, автор анали</w:t>
        <w:softHyphen/>
        <w:t>зирует вопросы передачи и приема информации. Уделяется внимание психологической совместимости людей, психической защите биополя от негативного воздействия, сенситив</w:t>
        <w:softHyphen/>
        <w:t>ным способностям человека.</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Один из разделов книги представляет собой практическое ру</w:t>
        <w:softHyphen/>
        <w:t>ководство по использованию биоэнергии для оздоровления людей. В нем автор обобщает свой многолетний опыт.</w:t>
      </w:r>
    </w:p>
    <w:p>
      <w:pPr>
        <w:pStyle w:val="Normal"/>
        <w:shd w:fill="FFFFFF" w:val="clear"/>
        <w:autoSpaceDE w:val="false"/>
        <w:rPr>
          <w:rFonts w:ascii="Arial" w:hAnsi="Arial" w:cs="Arial"/>
          <w:color w:val="000000"/>
          <w:sz w:val="14"/>
          <w:szCs w:val="14"/>
        </w:rPr>
      </w:pPr>
      <w:r>
        <w:rPr>
          <w:rFonts w:eastAsia="Arial" w:cs="Arial" w:ascii="Arial" w:hAnsi="Arial"/>
          <w:i/>
          <w:iCs/>
          <w:color w:val="000000"/>
          <w:sz w:val="18"/>
          <w:szCs w:val="18"/>
        </w:rPr>
        <w:t xml:space="preserve">      </w:t>
      </w:r>
      <w:r>
        <w:rPr>
          <w:rFonts w:cs="Arial" w:ascii="Arial" w:hAnsi="Arial"/>
          <w:b/>
          <w:bCs/>
          <w:color w:val="000000"/>
          <w:sz w:val="18"/>
          <w:szCs w:val="18"/>
        </w:rPr>
        <w:t xml:space="preserve">ВРИБ «Союзрекламкультура» Кооператив «Лингва», </w:t>
      </w:r>
      <w:r>
        <w:rPr>
          <w:rFonts w:cs="Arial" w:ascii="Arial" w:hAnsi="Arial"/>
          <w:b/>
          <w:color w:val="000000"/>
          <w:sz w:val="18"/>
          <w:szCs w:val="18"/>
        </w:rPr>
        <w:t>1990</w:t>
      </w:r>
    </w:p>
    <w:p>
      <w:pPr>
        <w:pStyle w:val="Normal"/>
        <w:shd w:fill="FFFFFF" w:val="clear"/>
        <w:autoSpaceDE w:val="false"/>
        <w:rPr>
          <w:rFonts w:ascii="Arial" w:hAnsi="Arial" w:cs="Arial"/>
          <w:color w:val="000000"/>
          <w:sz w:val="14"/>
          <w:szCs w:val="14"/>
        </w:rPr>
      </w:pPr>
      <w:r>
        <w:rPr>
          <w:rFonts w:cs="Arial" w:ascii="Arial" w:hAnsi="Arial"/>
          <w:color w:val="000000"/>
          <w:sz w:val="14"/>
          <w:szCs w:val="14"/>
        </w:rPr>
      </w:r>
    </w:p>
    <w:p>
      <w:pPr>
        <w:pStyle w:val="Normal"/>
        <w:shd w:fill="FFFFFF" w:val="clear"/>
        <w:autoSpaceDE w:val="false"/>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ПРЕДИСЛОВ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В начале </w:t>
      </w:r>
      <w:r>
        <w:rPr>
          <w:rFonts w:cs="Arial" w:ascii="Arial" w:hAnsi="Arial"/>
          <w:color w:val="000000"/>
          <w:sz w:val="18"/>
          <w:szCs w:val="18"/>
          <w:lang w:val="en-US"/>
        </w:rPr>
        <w:t>XX</w:t>
      </w:r>
      <w:r>
        <w:rPr>
          <w:rFonts w:cs="Arial" w:ascii="Arial" w:hAnsi="Arial"/>
          <w:color w:val="000000"/>
          <w:sz w:val="18"/>
          <w:szCs w:val="18"/>
        </w:rPr>
        <w:t xml:space="preserve"> в. усилиями В. М. Бехтерева и других ученых в России были созданы крупные научные ра</w:t>
        <w:softHyphen/>
        <w:t>боты в области биоэнергетики человека. Советская биоэнергетика в начале своего пути развивалась ус</w:t>
        <w:softHyphen/>
        <w:t>пешно (особенно успешными были исследования по телепатии). Но затем этот раздел науки был «закрыт» как не соответствующий духу марксизма-ленинизма. Долгое время никаких научно-исследовательских ра</w:t>
        <w:softHyphen/>
        <w:t>бот по биоэнергетике не проводилось, а в печати если и упоминалось биополе и связанные с ним сенситив</w:t>
        <w:softHyphen/>
        <w:t>ные явления, то в основном с иронией. Сейчас, когда резко изменилось отношение и ученых, и обществен</w:t>
        <w:softHyphen/>
        <w:t>ности к проблеме существования биополя и сверх</w:t>
        <w:softHyphen/>
        <w:t>чувственного восприятия, стало понятно, насколько мы отстали в этой области от Запада. Там, на Западе, уже давно функционирует около 400 специа</w:t>
        <w:softHyphen/>
        <w:t>лизированных научных центров - (причем о результа</w:t>
        <w:softHyphen/>
        <w:t>тах исследований большинства из этих центров мы ничего не знаем вследствие самоизоляции в этой области в течение долгого времени). И сегодня со</w:t>
        <w:softHyphen/>
        <w:t>ветским ученым необходимо приложить много уси</w:t>
        <w:softHyphen/>
        <w:t>лий, чтобы наука, изучающая биополе и сверхчувст</w:t>
        <w:softHyphen/>
        <w:t>венное восприятие человека (называется эта наука парапсихологией, а в последнее время возникло и все чаще употребляется еще одно название — психотроника), заняла достойное место в жизни общества, в жизни страны, ибо эта наука — одна из самых важ</w:t>
        <w:softHyphen/>
        <w:t>ных для самого человека: она определяет суть чело</w:t>
        <w:softHyphen/>
        <w:t>века и, следовательно,  истоки его духовного начала.</w:t>
      </w:r>
    </w:p>
    <w:p>
      <w:pPr>
        <w:pStyle w:val="Normal"/>
        <w:shd w:fill="FFFFFF" w:val="clear"/>
        <w:autoSpaceDE w:val="false"/>
        <w:rPr>
          <w:rFonts w:ascii="Arial" w:hAnsi="Arial" w:cs="Arial"/>
        </w:rPr>
      </w:pPr>
      <w:r>
        <w:rPr>
          <w:rFonts w:cs="Arial" w:ascii="Arial" w:hAnsi="Arial"/>
          <w:color w:val="000000"/>
          <w:sz w:val="18"/>
          <w:szCs w:val="18"/>
        </w:rPr>
        <w:t>Говоря о месте, которое занимает парапсихология в ряду современных наук не только в нашей стране, но и вообще в Европе и Америке, следует сказать, что, к сожалению, место это далеко не самое первое и не соответствует тому назначению, которое имеет парапсихология для физического и духовного разви</w:t>
        <w:softHyphen/>
        <w:t>тия каждого человека и всего человечества в целом. Европейские и американские ученые слишком долго увлекались (и. еще пока увлекаются) раскрытием тайн внешней среды, окружающей человека, и уделяли недостаточно внимания изучению самого человека. Человек (его структура, его суть, его предназначе</w:t>
        <w:softHyphen/>
        <w:t>ние, его место во Вселенной) для науки как был, так и остался пока тайной. Если бы наука уделяла гораздо больше внимания изучению самого человека (учиты</w:t>
        <w:softHyphen/>
        <w:t>вая, что человек — это космос в миниатюре), ученые получили бы не только знания об истинной структуре человека и о внешней среде, окружающей его, вплоть до Вселенной (через сверхчувственные восприятия), но и представления о дальнейшей эволюции чело</w:t>
        <w:softHyphen/>
        <w:t>века и всего человечества, что позволило бы кри</w:t>
        <w:softHyphen/>
        <w:t>тически относиться к тем направлениям развития цивилизации, которые противоречат естественной ра</w:t>
        <w:softHyphen/>
        <w:t>циональной эволюции, то есть ведут к одной из ка</w:t>
        <w:softHyphen/>
        <w:t>тастроф или к нескольким сразу: ядерной, экологи</w:t>
        <w:softHyphen/>
        <w:t>ческой, морально-духовно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е  разгадав   тайну   человека,   современная   наука в отличие от восточной (йоговской) школы парапсихо</w:t>
        <w:softHyphen/>
        <w:t>логии не может найти своего (научного) объяснения сверхчувственного   восприятия   (сенситивных   способ</w:t>
        <w:softHyphen/>
        <w:t>ностей)   человека.   Причина  этого   не  только   в   том, что   парапсихологии   уделяется   недостаточно   много внимания  по  сравнению  с  другими  науками,   но  и   в том, что ученые встали на неправильный  путь изуче</w:t>
        <w:softHyphen/>
        <w:t>ния   биополя   и   сенситивных   явлений.   Подавляющее большинство ученых, занимающихся парапсихологией, даже не пытаются вызвать в себе сенситивные ощу</w:t>
        <w:softHyphen/>
        <w:t>щения,  чтобы  подробно изучить  их.  В  своей  работе они опираются в основном на аналитический подход, типичной ошибкой которого является изучение чело</w:t>
        <w:softHyphen/>
        <w:t>века вне связи  с окружающей  средой.  Кроме того, ученые  при   изучении   сверхчувственного   восприятия пользуются теми медицинскими приборами, что реа</w:t>
        <w:softHyphen/>
        <w:t>лизуют  лишь  такие  возможности  человеческого  ор</w:t>
        <w:softHyphen/>
        <w:t>ганизма, которые человек осознал, и, естественно, не могут  реализовать - те  возможности   человека,   о  ко</w:t>
        <w:softHyphen/>
        <w:t>торых имеются пока смутные представления. Нужны принципиально  новые  приборы,   позволяющие   улав</w:t>
        <w:softHyphen/>
        <w:t>ливать   тонкие   виды   энергии   (правда,   в   последнее время такие приборы появились).</w:t>
      </w:r>
    </w:p>
    <w:p>
      <w:pPr>
        <w:pStyle w:val="Normal"/>
        <w:shd w:fill="FFFFFF" w:val="clear"/>
        <w:autoSpaceDE w:val="false"/>
        <w:rPr>
          <w:rFonts w:ascii="Arial" w:hAnsi="Arial" w:cs="Arial"/>
        </w:rPr>
      </w:pPr>
      <w:r>
        <w:rPr>
          <w:rFonts w:cs="Arial" w:ascii="Arial" w:hAnsi="Arial"/>
          <w:color w:val="000000"/>
          <w:sz w:val="18"/>
          <w:szCs w:val="18"/>
        </w:rPr>
        <w:t>Ученые, занимающиеся вопросами телепатическо</w:t>
        <w:softHyphen/>
        <w:t>го воздействия, в основном опираются на современ</w:t>
        <w:softHyphen/>
        <w:t>ную физику, которая оформилась вне системного подхода, и, кроме того, в качестве основного ее поло</w:t>
        <w:softHyphen/>
        <w:t>жения представляют Вселенную как бесконечное про</w:t>
        <w:softHyphen/>
        <w:t>странство, заполненное пустотой (кроме редких сгуст</w:t>
        <w:softHyphen/>
        <w:t>ков материи в виде звезд, планет, комет и других космических тел). Эти ученые считают, что имеется определенный,    строго    ограниченный    набор    видов энергии и энергетических взаимодействий (уже давно изученных). При таком подходе им трудно понять и объяснить сущность передачи энергии и информации при телепатическом общении.</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Проблемы передачи энергии и информации (да и вообще вопросы биоэнергетики человека) могут быть положительно разрешены с научной точки зре</w:t>
        <w:softHyphen/>
        <w:t>ния, если отказаться от однобокого взгляда на энер</w:t>
        <w:softHyphen/>
        <w:t>гетические процессы, происходящие в жизни, во вре</w:t>
        <w:softHyphen/>
        <w:t>мени и в пространстве. Заменив этот взгляд на систем</w:t>
        <w:softHyphen/>
        <w:t>ный подход, можно в конце концов понять, что окру</w:t>
        <w:softHyphen/>
        <w:t>жающее нас пространство заполнено энергией, ко</w:t>
        <w:softHyphen/>
        <w:t>торая постоянно взаимодействует с энергией среды распространения, и что нет вещества, не сводимого бы к энергии: по существу, и физическое тело есть совокупность сгустков энергии (это становится понят</w:t>
        <w:softHyphen/>
        <w:t>ным, если при рассмотрении строения тела человека следовать цепочке: органы — молекулы — атомы — нуклоны — кварки; а кварки, по современным физи</w:t>
        <w:softHyphen/>
        <w:t>ческим представлениям, есть сгустки энергии). И та</w:t>
        <w:softHyphen/>
        <w:t>кой системный подход к парапсихологии в научных кругах нашей страны становится все весомее. К до</w:t>
        <w:softHyphen/>
        <w:t>вольно-таки узкому кругу известных ученых «с откры</w:t>
        <w:softHyphen/>
        <w:t>тым умом» (по определению Ш. Карагуллы), как док</w:t>
        <w:softHyphen/>
        <w:t>тор медицинских наук профессор</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А. Меделяновский, академик АМН СССР В. Казначеев, член-корреспон</w:t>
        <w:softHyphen/>
        <w:t>дент АН СССР А. Спиркин, присоединяется новое поколение ученых, не отягощенных закоснелыми под</w:t>
        <w:softHyphen/>
        <w:t>ходами к научным изыскания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осточная школа парапсихологии достигла боль</w:t>
        <w:softHyphen/>
        <w:t>ших успехов в прикладном аспекте и, кроме того, имеет свое объяснение сенситивных способностей человека. Эта школа создала стройную систему пред</w:t>
        <w:softHyphen/>
        <w:t>ставлений о мире и месте человека в нем, причем без строгих, в нашем понимании, научных методов и при</w:t>
        <w:softHyphen/>
        <w:t>боров. По существу, в качестве приборов здесь ис</w:t>
        <w:softHyphen/>
        <w:t>пользуется собственный организм, доведенный с по</w:t>
        <w:softHyphen/>
        <w:t>мощью специальных упражнений до нужного уровня. И наиболее совершенными упражнениями в этом ас</w:t>
        <w:softHyphen/>
        <w:t>пекте являются упражнения йогов.</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 этой книге сделана попытка систематизировать современные знания о биополе и сенситивных спо</w:t>
        <w:softHyphen/>
        <w:t>собностях на основе восточной и западной школ пара</w:t>
        <w:softHyphen/>
        <w:t>психологии. При этом автор основные вопросы пара</w:t>
        <w:softHyphen/>
        <w:t>психологии рассматривает с точки зрения восточной, а конкретно — йоговской школы.</w:t>
      </w:r>
    </w:p>
    <w:p>
      <w:pPr>
        <w:pStyle w:val="Normal"/>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ОТ АВТО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стречи с людьми, достигшими космического соз</w:t>
        <w:softHyphen/>
        <w:t>нания, оставляют неизгладимый след в душе. Эти люди как бы излучают духовный свет, и в лучах этого света становишься внутренне чище, благородн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Моя   первая   встреча   с   человеком   космического сознания   произошла   более   30   лет   назад,   когда   я учился в 9-м </w:t>
      </w:r>
      <w:r>
        <w:rPr>
          <w:rFonts w:cs="Arial" w:ascii="Arial" w:hAnsi="Arial"/>
          <w:iCs/>
          <w:color w:val="000000"/>
          <w:sz w:val="18"/>
          <w:szCs w:val="18"/>
        </w:rPr>
        <w:t xml:space="preserve">классе. </w:t>
      </w:r>
      <w:r>
        <w:rPr>
          <w:rFonts w:cs="Arial" w:ascii="Arial" w:hAnsi="Arial"/>
          <w:color w:val="000000"/>
          <w:sz w:val="18"/>
          <w:szCs w:val="18"/>
        </w:rPr>
        <w:t>В середине учебного года ушел на пенсию учитель литературы, и на смену ему при</w:t>
        <w:softHyphen/>
        <w:t>шел   новый,   весьма   преклонного   возраста,   бывший преподаватель  пединститута.  Я  не помню  его фами</w:t>
        <w:softHyphen/>
        <w:t>лии,   запомнились  лишь   имя   и  отчество — Владимир Алексеевич,  но сам  он  как личность остался  в  моей памяти навсегда. Помню его импровизированные лек</w:t>
        <w:softHyphen/>
        <w:t xml:space="preserve">ции   по   литературе  </w:t>
      </w:r>
      <w:r>
        <w:rPr>
          <w:rFonts w:cs="Arial" w:ascii="Arial" w:hAnsi="Arial"/>
          <w:iCs/>
          <w:color w:val="000000"/>
          <w:sz w:val="18"/>
          <w:szCs w:val="18"/>
        </w:rPr>
        <w:t xml:space="preserve">(да-да,   </w:t>
      </w:r>
      <w:r>
        <w:rPr>
          <w:rFonts w:cs="Arial" w:ascii="Arial" w:hAnsi="Arial"/>
          <w:color w:val="000000"/>
          <w:sz w:val="18"/>
          <w:szCs w:val="18"/>
        </w:rPr>
        <w:t xml:space="preserve">именно   лекции,   лекции, блестящие по исполнению и глубине мыслей, по сути своей совершенно отличавшиеся от того, что </w:t>
      </w:r>
      <w:r>
        <w:rPr>
          <w:rFonts w:cs="Arial" w:ascii="Arial" w:hAnsi="Arial"/>
          <w:iCs/>
          <w:color w:val="000000"/>
          <w:sz w:val="18"/>
          <w:szCs w:val="18"/>
        </w:rPr>
        <w:t xml:space="preserve">мы </w:t>
      </w:r>
      <w:r>
        <w:rPr>
          <w:rFonts w:cs="Arial" w:ascii="Arial" w:hAnsi="Arial"/>
          <w:color w:val="000000"/>
          <w:sz w:val="18"/>
          <w:szCs w:val="18"/>
        </w:rPr>
        <w:t>чи</w:t>
        <w:softHyphen/>
        <w:t>тали в учебниках или слышали по радио), помню его благородное, несколько усталое лицо и  пронзитель</w:t>
        <w:softHyphen/>
        <w:t>ные  своей   синевой   и   какой-то   внутренней   чистотой глаза.  И  еще  я  помню  блаженный  трепет,  который испытывал при его появлении в классе, как будто для меня   наступал   какой-то   необыкновенный   праздник. Иногда  он  не  читал   никаких   лекций,  просто  навер</w:t>
        <w:softHyphen/>
        <w:t>стывал   упущенное   и   спрашивал   всех   подряд   (при</w:t>
        <w:softHyphen/>
        <w:t>чем спрашивал не по учебнику, а беседовал с учени</w:t>
        <w:softHyphen/>
        <w:t>ком на какую-либо литературную тему), но ощущение праздника не проходило у меня и в такие дн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конце учебного года, перед экзаменами, Вла</w:t>
        <w:softHyphen/>
        <w:t xml:space="preserve">димир Алексеевич </w:t>
      </w:r>
      <w:r>
        <w:rPr>
          <w:rFonts w:cs="Arial" w:ascii="Arial" w:hAnsi="Arial"/>
          <w:iCs/>
          <w:color w:val="000000"/>
          <w:sz w:val="18"/>
          <w:szCs w:val="18"/>
        </w:rPr>
        <w:t xml:space="preserve">заболел, </w:t>
      </w:r>
      <w:r>
        <w:rPr>
          <w:rFonts w:cs="Arial" w:ascii="Arial" w:hAnsi="Arial"/>
          <w:color w:val="000000"/>
          <w:sz w:val="18"/>
          <w:szCs w:val="18"/>
        </w:rPr>
        <w:t>и я по просьбе директора отправился к нему домой — навестить и, может быть, чем-то помочь ему (он жил один с шестилетним сы</w:t>
        <w:softHyphen/>
        <w:t>ном; сын не ходил в детский сад, и Владимир Алек</w:t>
        <w:softHyphen/>
        <w:t>сеевич брал его с собой в школу на уроки, где маль</w:t>
        <w:softHyphen/>
        <w:t xml:space="preserve">чик, сидя за одной из парт, тихо перебирал игрушки или рисовал). В комнате коммунальной квартиры, где жил Владимир Алексеевич, царили порядок и чистота. Сын что-то рисовал в альбоме, а хозяин </w:t>
      </w:r>
      <w:r>
        <w:rPr>
          <w:rFonts w:cs="Arial" w:ascii="Arial" w:hAnsi="Arial"/>
          <w:iCs/>
          <w:color w:val="000000"/>
          <w:sz w:val="18"/>
          <w:szCs w:val="18"/>
        </w:rPr>
        <w:t>дре</w:t>
        <w:softHyphen/>
        <w:t xml:space="preserve">мал в </w:t>
      </w:r>
      <w:r>
        <w:rPr>
          <w:rFonts w:cs="Arial" w:ascii="Arial" w:hAnsi="Arial"/>
          <w:color w:val="000000"/>
          <w:sz w:val="18"/>
          <w:szCs w:val="18"/>
        </w:rPr>
        <w:t xml:space="preserve">кресле. После стандартных фраз о самочувствии Владимир Алексеевич, уговорив меня задержаться на некоторое время, пошел на кухню готовить чай, а я расположился на стуле возле письменного стола и принялся рассматривать комнату. То была самая обычная  комната  тех   времен:   бедная  мебель,  скромные занавески на окнах. Но что привлекло мое внимание с   первой   минуты — это   </w:t>
      </w:r>
      <w:r>
        <w:rPr>
          <w:rFonts w:cs="Arial" w:ascii="Arial" w:hAnsi="Arial"/>
          <w:iCs/>
          <w:color w:val="000000"/>
          <w:sz w:val="18"/>
          <w:szCs w:val="18"/>
        </w:rPr>
        <w:t xml:space="preserve">картины,   висящие   на   </w:t>
      </w:r>
      <w:r>
        <w:rPr>
          <w:rFonts w:cs="Arial" w:ascii="Arial" w:hAnsi="Arial"/>
          <w:color w:val="000000"/>
          <w:sz w:val="18"/>
          <w:szCs w:val="18"/>
        </w:rPr>
        <w:t xml:space="preserve">стене напротив.  На одной  из них  был  изображен </w:t>
      </w:r>
      <w:r>
        <w:rPr>
          <w:rFonts w:cs="Arial" w:ascii="Arial" w:hAnsi="Arial"/>
          <w:iCs/>
          <w:color w:val="000000"/>
          <w:sz w:val="18"/>
          <w:szCs w:val="18"/>
        </w:rPr>
        <w:t xml:space="preserve">парусник в море (на </w:t>
      </w:r>
      <w:r>
        <w:rPr>
          <w:rFonts w:cs="Arial" w:ascii="Arial" w:hAnsi="Arial"/>
          <w:color w:val="000000"/>
          <w:sz w:val="18"/>
          <w:szCs w:val="18"/>
        </w:rPr>
        <w:t xml:space="preserve">мотив лермонтовского </w:t>
      </w:r>
      <w:r>
        <w:rPr>
          <w:rFonts w:cs="Arial" w:ascii="Arial" w:hAnsi="Arial"/>
          <w:iCs/>
          <w:color w:val="000000"/>
          <w:sz w:val="18"/>
          <w:szCs w:val="18"/>
        </w:rPr>
        <w:t>«Паруса»). На дру</w:t>
        <w:softHyphen/>
        <w:t xml:space="preserve">гой </w:t>
      </w:r>
      <w:r>
        <w:rPr>
          <w:rFonts w:cs="Arial" w:ascii="Arial" w:hAnsi="Arial"/>
          <w:color w:val="000000"/>
          <w:sz w:val="18"/>
          <w:szCs w:val="18"/>
        </w:rPr>
        <w:t>— Лермонтов, стоящий на горной тропе и задумчи</w:t>
        <w:softHyphen/>
        <w:t xml:space="preserve">во смотрящий на вершины гор, над которыми встает солнце. А третья картина </w:t>
      </w:r>
      <w:r>
        <w:rPr>
          <w:rFonts w:cs="Arial" w:ascii="Arial" w:hAnsi="Arial"/>
          <w:iCs/>
          <w:color w:val="000000"/>
          <w:sz w:val="18"/>
          <w:szCs w:val="18"/>
        </w:rPr>
        <w:t xml:space="preserve">сразу заворожила меня, и </w:t>
      </w:r>
      <w:r>
        <w:rPr>
          <w:rFonts w:cs="Arial" w:ascii="Arial" w:hAnsi="Arial"/>
          <w:color w:val="000000"/>
          <w:sz w:val="18"/>
          <w:szCs w:val="18"/>
        </w:rPr>
        <w:t xml:space="preserve">я долго не мог оторвать от нее взгляда. По </w:t>
      </w:r>
      <w:r>
        <w:rPr>
          <w:rFonts w:cs="Arial" w:ascii="Arial" w:hAnsi="Arial"/>
          <w:iCs/>
          <w:color w:val="000000"/>
          <w:sz w:val="18"/>
          <w:szCs w:val="18"/>
        </w:rPr>
        <w:t xml:space="preserve">размеру она была   самой   большой   и   занимала   </w:t>
      </w:r>
      <w:r>
        <w:rPr>
          <w:rFonts w:cs="Arial" w:ascii="Arial" w:hAnsi="Arial"/>
          <w:color w:val="000000"/>
          <w:sz w:val="18"/>
          <w:szCs w:val="18"/>
        </w:rPr>
        <w:t xml:space="preserve">чуть   ли   не   треть стены.  Все ее пространство заливал </w:t>
      </w:r>
      <w:r>
        <w:rPr>
          <w:rFonts w:cs="Arial" w:ascii="Arial" w:hAnsi="Arial"/>
          <w:iCs/>
          <w:color w:val="000000"/>
          <w:sz w:val="18"/>
          <w:szCs w:val="18"/>
        </w:rPr>
        <w:t>яркий свет,  иду</w:t>
        <w:softHyphen/>
        <w:t xml:space="preserve">щий   в   виде   еле   уловимых,   распространяющихся   во все стороны  волн  от </w:t>
      </w:r>
      <w:r>
        <w:rPr>
          <w:rFonts w:cs="Arial" w:ascii="Arial" w:hAnsi="Arial"/>
          <w:color w:val="000000"/>
          <w:sz w:val="18"/>
          <w:szCs w:val="18"/>
        </w:rPr>
        <w:t xml:space="preserve">большого </w:t>
      </w:r>
      <w:r>
        <w:rPr>
          <w:rFonts w:cs="Arial" w:ascii="Arial" w:hAnsi="Arial"/>
          <w:iCs/>
          <w:color w:val="000000"/>
          <w:sz w:val="18"/>
          <w:szCs w:val="18"/>
        </w:rPr>
        <w:t xml:space="preserve">диска в  центре.  Как, какими красками, каким методом был изображен </w:t>
      </w:r>
      <w:r>
        <w:rPr>
          <w:rFonts w:cs="Arial" w:ascii="Arial" w:hAnsi="Arial"/>
          <w:color w:val="000000"/>
          <w:sz w:val="18"/>
          <w:szCs w:val="18"/>
        </w:rPr>
        <w:t xml:space="preserve">этот </w:t>
      </w:r>
      <w:r>
        <w:rPr>
          <w:rFonts w:cs="Arial" w:ascii="Arial" w:hAnsi="Arial"/>
          <w:iCs/>
          <w:color w:val="000000"/>
          <w:sz w:val="18"/>
          <w:szCs w:val="18"/>
        </w:rPr>
        <w:t xml:space="preserve">сияющий   </w:t>
      </w:r>
      <w:r>
        <w:rPr>
          <w:rFonts w:cs="Arial" w:ascii="Arial" w:hAnsi="Arial"/>
          <w:color w:val="000000"/>
          <w:sz w:val="18"/>
          <w:szCs w:val="18"/>
        </w:rPr>
        <w:t xml:space="preserve">(но   не   ослепляющий,   а   </w:t>
      </w:r>
      <w:r>
        <w:rPr>
          <w:rFonts w:cs="Arial" w:ascii="Arial" w:hAnsi="Arial"/>
          <w:iCs/>
          <w:color w:val="000000"/>
          <w:sz w:val="18"/>
          <w:szCs w:val="18"/>
        </w:rPr>
        <w:t xml:space="preserve">приятный   глазу), заливающий всю картину и как бы продолжающийся в   комнате   свет,   мне   было   </w:t>
      </w:r>
      <w:r>
        <w:rPr>
          <w:rFonts w:cs="Arial" w:ascii="Arial" w:hAnsi="Arial"/>
          <w:color w:val="000000"/>
          <w:sz w:val="18"/>
          <w:szCs w:val="18"/>
        </w:rPr>
        <w:t xml:space="preserve">непонятно   </w:t>
      </w:r>
      <w:r>
        <w:rPr>
          <w:rFonts w:cs="Arial" w:ascii="Arial" w:hAnsi="Arial"/>
          <w:iCs/>
          <w:color w:val="000000"/>
          <w:sz w:val="18"/>
          <w:szCs w:val="18"/>
        </w:rPr>
        <w:t xml:space="preserve">(да   </w:t>
      </w:r>
      <w:r>
        <w:rPr>
          <w:rFonts w:cs="Arial" w:ascii="Arial" w:hAnsi="Arial"/>
          <w:color w:val="000000"/>
          <w:sz w:val="18"/>
          <w:szCs w:val="18"/>
        </w:rPr>
        <w:t xml:space="preserve">и   сейчас остается   непонятным).   </w:t>
      </w:r>
      <w:r>
        <w:rPr>
          <w:rFonts w:cs="Arial" w:ascii="Arial" w:hAnsi="Arial"/>
          <w:iCs/>
          <w:color w:val="000000"/>
          <w:sz w:val="18"/>
          <w:szCs w:val="18"/>
        </w:rPr>
        <w:t>К   этому   диску   устремлялся, как бы плывя по пространству, человек в легком го</w:t>
        <w:softHyphen/>
        <w:t>лубом одеянии. И хотя лица человека не было видно (оно было обращено к диску),  по внешним  призна</w:t>
        <w:softHyphen/>
        <w:t xml:space="preserve">кам  фигуры,  </w:t>
      </w:r>
      <w:r>
        <w:rPr>
          <w:rFonts w:cs="Arial" w:ascii="Arial" w:hAnsi="Arial"/>
          <w:color w:val="000000"/>
          <w:sz w:val="18"/>
          <w:szCs w:val="18"/>
        </w:rPr>
        <w:t xml:space="preserve">по  знакомым   жестам  я  </w:t>
      </w:r>
      <w:r>
        <w:rPr>
          <w:rFonts w:cs="Arial" w:ascii="Arial" w:hAnsi="Arial"/>
          <w:iCs/>
          <w:color w:val="000000"/>
          <w:sz w:val="18"/>
          <w:szCs w:val="18"/>
        </w:rPr>
        <w:t xml:space="preserve">догадался,  что </w:t>
      </w:r>
      <w:r>
        <w:rPr>
          <w:rFonts w:cs="Arial" w:ascii="Arial" w:hAnsi="Arial"/>
          <w:color w:val="000000"/>
          <w:sz w:val="18"/>
          <w:szCs w:val="18"/>
        </w:rPr>
        <w:t xml:space="preserve">это </w:t>
      </w:r>
      <w:r>
        <w:rPr>
          <w:rFonts w:cs="Arial" w:ascii="Arial" w:hAnsi="Arial"/>
          <w:iCs/>
          <w:color w:val="000000"/>
          <w:sz w:val="18"/>
          <w:szCs w:val="18"/>
        </w:rPr>
        <w:t>Владимир  Алексеевич.   В  левой  части  картины  в виде отдельных кадров, наплывающих друг на друга и образующих спиралевидную ленту, были изображе</w:t>
        <w:softHyphen/>
        <w:t xml:space="preserve">ны события мировой истории. В начале видимой части ленты (начала и конца у </w:t>
      </w:r>
      <w:r>
        <w:rPr>
          <w:rFonts w:cs="Arial" w:ascii="Arial" w:hAnsi="Arial"/>
          <w:color w:val="000000"/>
          <w:sz w:val="18"/>
          <w:szCs w:val="18"/>
        </w:rPr>
        <w:t xml:space="preserve">этой ленты не было: верхняя и нижняя  </w:t>
      </w:r>
      <w:r>
        <w:rPr>
          <w:rFonts w:cs="Arial" w:ascii="Arial" w:hAnsi="Arial"/>
          <w:iCs/>
          <w:color w:val="000000"/>
          <w:sz w:val="18"/>
          <w:szCs w:val="18"/>
        </w:rPr>
        <w:t xml:space="preserve">части ленты сужались  и  уходили как  бы в </w:t>
      </w:r>
      <w:r>
        <w:rPr>
          <w:rFonts w:cs="Arial" w:ascii="Arial" w:hAnsi="Arial"/>
          <w:color w:val="000000"/>
          <w:sz w:val="18"/>
          <w:szCs w:val="18"/>
        </w:rPr>
        <w:t xml:space="preserve">глубь   </w:t>
      </w:r>
      <w:r>
        <w:rPr>
          <w:rFonts w:cs="Arial" w:ascii="Arial" w:hAnsi="Arial"/>
          <w:iCs/>
          <w:color w:val="000000"/>
          <w:sz w:val="18"/>
          <w:szCs w:val="18"/>
        </w:rPr>
        <w:t xml:space="preserve">картины,   превращаясь   в   конце  концов   в   </w:t>
      </w:r>
      <w:r>
        <w:rPr>
          <w:rFonts w:cs="Arial" w:ascii="Arial" w:hAnsi="Arial"/>
          <w:color w:val="000000"/>
          <w:sz w:val="18"/>
          <w:szCs w:val="18"/>
        </w:rPr>
        <w:t>точ</w:t>
        <w:softHyphen/>
        <w:t xml:space="preserve">ки) — космический корабль, из которого </w:t>
      </w:r>
      <w:r>
        <w:rPr>
          <w:rFonts w:cs="Arial" w:ascii="Arial" w:hAnsi="Arial"/>
          <w:iCs/>
          <w:color w:val="000000"/>
          <w:sz w:val="18"/>
          <w:szCs w:val="18"/>
        </w:rPr>
        <w:t>выходят су</w:t>
        <w:softHyphen/>
        <w:t xml:space="preserve">щества  в  скафандрах;  затем   </w:t>
      </w:r>
      <w:r>
        <w:rPr>
          <w:rFonts w:cs="Arial" w:ascii="Arial" w:hAnsi="Arial"/>
          <w:color w:val="000000"/>
          <w:sz w:val="18"/>
          <w:szCs w:val="18"/>
        </w:rPr>
        <w:t xml:space="preserve">несколько  сюжетов   из жизни цивилизованного </w:t>
      </w:r>
      <w:r>
        <w:rPr>
          <w:rFonts w:cs="Arial" w:ascii="Arial" w:hAnsi="Arial"/>
          <w:iCs/>
          <w:color w:val="000000"/>
          <w:sz w:val="18"/>
          <w:szCs w:val="18"/>
        </w:rPr>
        <w:t>мира; далее следовали знако</w:t>
        <w:softHyphen/>
        <w:t xml:space="preserve">мые  </w:t>
      </w:r>
      <w:r>
        <w:rPr>
          <w:rFonts w:cs="Arial" w:ascii="Arial" w:hAnsi="Arial"/>
          <w:color w:val="000000"/>
          <w:sz w:val="18"/>
          <w:szCs w:val="18"/>
        </w:rPr>
        <w:t xml:space="preserve">по   учебникам   </w:t>
      </w:r>
      <w:r>
        <w:rPr>
          <w:rFonts w:cs="Arial" w:ascii="Arial" w:hAnsi="Arial"/>
          <w:iCs/>
          <w:color w:val="000000"/>
          <w:sz w:val="18"/>
          <w:szCs w:val="18"/>
        </w:rPr>
        <w:t>истории   основные   исторические вехи;   в  конце  ленты  были  изображены  взятие  Зим</w:t>
        <w:softHyphen/>
        <w:t xml:space="preserve">него   дворца   и   события   </w:t>
      </w:r>
      <w:r>
        <w:rPr>
          <w:rFonts w:cs="Arial" w:ascii="Arial" w:hAnsi="Arial"/>
          <w:color w:val="000000"/>
          <w:sz w:val="18"/>
          <w:szCs w:val="18"/>
        </w:rPr>
        <w:t>второй   мировой   войны.   В правой части картины также помещалась спиралевид</w:t>
        <w:softHyphen/>
        <w:t xml:space="preserve">ная лента </w:t>
      </w:r>
      <w:r>
        <w:rPr>
          <w:rFonts w:cs="Arial" w:ascii="Arial" w:hAnsi="Arial"/>
          <w:iCs/>
          <w:color w:val="000000"/>
          <w:sz w:val="18"/>
          <w:szCs w:val="18"/>
        </w:rPr>
        <w:t xml:space="preserve">событий (как я  </w:t>
      </w:r>
      <w:r>
        <w:rPr>
          <w:rFonts w:cs="Arial" w:ascii="Arial" w:hAnsi="Arial"/>
          <w:color w:val="000000"/>
          <w:sz w:val="18"/>
          <w:szCs w:val="18"/>
        </w:rPr>
        <w:t xml:space="preserve">потом  </w:t>
      </w:r>
      <w:r>
        <w:rPr>
          <w:rFonts w:cs="Arial" w:ascii="Arial" w:hAnsi="Arial"/>
          <w:iCs/>
          <w:color w:val="000000"/>
          <w:sz w:val="18"/>
          <w:szCs w:val="18"/>
        </w:rPr>
        <w:t xml:space="preserve">понял, это были события   будущего).  Лента  была  длинной;  картины, наплывающие  друг   на  друга,   были  мелко  выписаны и  плохо  </w:t>
      </w:r>
      <w:r>
        <w:rPr>
          <w:rFonts w:cs="Arial" w:ascii="Arial" w:hAnsi="Arial"/>
          <w:color w:val="000000"/>
          <w:sz w:val="18"/>
          <w:szCs w:val="18"/>
        </w:rPr>
        <w:t xml:space="preserve">видны,  так  как люстры  в  комнате не  было, а   одна   лампочка   под   </w:t>
      </w:r>
      <w:r>
        <w:rPr>
          <w:rFonts w:cs="Arial" w:ascii="Arial" w:hAnsi="Arial"/>
          <w:iCs/>
          <w:color w:val="000000"/>
          <w:sz w:val="18"/>
          <w:szCs w:val="18"/>
        </w:rPr>
        <w:t>абажуром   не   позволяла   рас</w:t>
        <w:softHyphen/>
        <w:t xml:space="preserve">смотреть все подробно. Но </w:t>
      </w:r>
      <w:r>
        <w:rPr>
          <w:rFonts w:cs="Arial" w:ascii="Arial" w:hAnsi="Arial"/>
          <w:color w:val="000000"/>
          <w:sz w:val="18"/>
          <w:szCs w:val="18"/>
        </w:rPr>
        <w:t xml:space="preserve">я запомнил первые изображения: это земной шар, вокруг которого вращаются какие-то   шары   (очевидно,   искусственные   спутники), люди в скафандрах на поверхности какой-то планеты (очевидно, </w:t>
      </w:r>
      <w:r>
        <w:rPr>
          <w:rFonts w:cs="Arial" w:ascii="Arial" w:hAnsi="Arial"/>
          <w:iCs/>
          <w:color w:val="000000"/>
          <w:sz w:val="18"/>
          <w:szCs w:val="18"/>
        </w:rPr>
        <w:t xml:space="preserve">Луны), </w:t>
      </w:r>
      <w:r>
        <w:rPr>
          <w:rFonts w:cs="Arial" w:ascii="Arial" w:hAnsi="Arial"/>
          <w:color w:val="000000"/>
          <w:sz w:val="18"/>
          <w:szCs w:val="18"/>
        </w:rPr>
        <w:t>какой-то огромной мощности взрыв и   панически   убегающие   в   разные   стороны   люди; огромное количество людей на площадя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Когда я, не отрываясь, смотрел на эту картину, сын Владимира Алексеевича, до этого, казалось бы, не обращавший </w:t>
      </w:r>
      <w:r>
        <w:rPr>
          <w:rFonts w:cs="Arial" w:ascii="Arial" w:hAnsi="Arial"/>
          <w:iCs/>
          <w:color w:val="000000"/>
          <w:sz w:val="18"/>
          <w:szCs w:val="18"/>
        </w:rPr>
        <w:t xml:space="preserve">на </w:t>
      </w:r>
      <w:r>
        <w:rPr>
          <w:rFonts w:cs="Arial" w:ascii="Arial" w:hAnsi="Arial"/>
          <w:color w:val="000000"/>
          <w:sz w:val="18"/>
          <w:szCs w:val="18"/>
        </w:rPr>
        <w:t>меня никакого внимания, подошел ко мне и сказал:</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Вы первый посторонний, кто видит эту картину. Папа никому ее не показывал, а сегодня утром, когда </w:t>
      </w:r>
      <w:r>
        <w:rPr>
          <w:rFonts w:cs="Arial" w:ascii="Arial" w:hAnsi="Arial"/>
          <w:iCs/>
          <w:color w:val="000000"/>
          <w:sz w:val="18"/>
          <w:szCs w:val="18"/>
        </w:rPr>
        <w:t xml:space="preserve">мы завтракали, </w:t>
      </w:r>
      <w:r>
        <w:rPr>
          <w:rFonts w:cs="Arial" w:ascii="Arial" w:hAnsi="Arial"/>
          <w:color w:val="000000"/>
          <w:sz w:val="18"/>
          <w:szCs w:val="18"/>
        </w:rPr>
        <w:t>он мне сказал, что он уже старый и ему теперь уже все равно, что о нем будут думать люди. А потом он взял и повесил эту картину на стен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Скажи, кто нарисовал эти  картины? А особенно меня   интересует   вот   эта   большая   картина.   Кто   ее</w:t>
      </w:r>
    </w:p>
    <w:p>
      <w:pPr>
        <w:pStyle w:val="Normal"/>
        <w:shd w:fill="FFFFFF" w:val="clear"/>
        <w:autoSpaceDE w:val="false"/>
        <w:rPr>
          <w:rFonts w:ascii="Arial" w:hAnsi="Arial" w:cs="Arial"/>
        </w:rPr>
      </w:pPr>
      <w:r>
        <w:rPr>
          <w:rFonts w:cs="Arial" w:ascii="Arial" w:hAnsi="Arial"/>
          <w:color w:val="000000"/>
          <w:sz w:val="18"/>
          <w:szCs w:val="18"/>
        </w:rPr>
        <w:t>нарисовал?</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апа. Когда мы жили в большой квартире, папа много рисовал, и у нас было много его картин. А потом не знаю, куда-то все это исчезло. И остались вот эти три картины. Вот эту большую картину он ри</w:t>
        <w:softHyphen/>
        <w:t>совал очень дол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А ты знаешь, о чем она? Что это тако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Я спрашивал папу об этом. Он мне долго не хотел отвечать, а потом все-таки сказал, сегодня утром сказал,  что это  третье  и  последнее,  </w:t>
      </w:r>
      <w:r>
        <w:rPr>
          <w:rFonts w:cs="Arial" w:ascii="Arial" w:hAnsi="Arial"/>
          <w:iCs/>
          <w:color w:val="000000"/>
          <w:sz w:val="18"/>
          <w:szCs w:val="18"/>
        </w:rPr>
        <w:t xml:space="preserve">как  </w:t>
      </w:r>
      <w:r>
        <w:rPr>
          <w:rFonts w:cs="Arial" w:ascii="Arial" w:hAnsi="Arial"/>
          <w:color w:val="000000"/>
          <w:sz w:val="18"/>
          <w:szCs w:val="18"/>
        </w:rPr>
        <w:t xml:space="preserve">он  сказал, </w:t>
      </w:r>
      <w:r>
        <w:rPr>
          <w:rFonts w:cs="Arial" w:ascii="Arial" w:hAnsi="Arial"/>
          <w:iCs/>
          <w:color w:val="000000"/>
          <w:sz w:val="18"/>
          <w:szCs w:val="18"/>
        </w:rPr>
        <w:t>виде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Что такое видение, ты у него спросил?</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Спросил. Он </w:t>
      </w:r>
      <w:r>
        <w:rPr>
          <w:rFonts w:cs="Arial" w:ascii="Arial" w:hAnsi="Arial"/>
          <w:iCs/>
          <w:color w:val="000000"/>
          <w:sz w:val="18"/>
          <w:szCs w:val="18"/>
        </w:rPr>
        <w:t xml:space="preserve">мне </w:t>
      </w:r>
      <w:r>
        <w:rPr>
          <w:rFonts w:cs="Arial" w:ascii="Arial" w:hAnsi="Arial"/>
          <w:color w:val="000000"/>
          <w:sz w:val="18"/>
          <w:szCs w:val="18"/>
        </w:rPr>
        <w:t>ответил, что я еще мал и мне не нужно это знать. Но он сказал, что опишет это видение в записках и, когда я закончу школу, я смогу прочитать эти запис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ошел в комнату Владимир Алексеевич, и разго</w:t>
        <w:softHyphen/>
        <w:t>вор с мальчиком прервался.</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Когда </w:t>
      </w:r>
      <w:r>
        <w:rPr>
          <w:rFonts w:cs="Arial" w:ascii="Arial" w:hAnsi="Arial"/>
          <w:iCs/>
          <w:color w:val="000000"/>
          <w:sz w:val="18"/>
          <w:szCs w:val="18"/>
        </w:rPr>
        <w:t xml:space="preserve">мы пили май, </w:t>
      </w:r>
      <w:r>
        <w:rPr>
          <w:rFonts w:cs="Arial" w:ascii="Arial" w:hAnsi="Arial"/>
          <w:color w:val="000000"/>
          <w:sz w:val="18"/>
          <w:szCs w:val="18"/>
        </w:rPr>
        <w:t>Владимир Алексеевич задумчи</w:t>
        <w:softHyphen/>
        <w:t>во сказал: «Вы знаете, я приму у вас экзамен, закончу учебный год и больше в школу не вернусь. По воз</w:t>
        <w:softHyphen/>
        <w:t>расту я уже давно пенсионер, силы у меня не те, чтобы вести столько уроков, сколько я вынужден вести. А потом... Мне трудно укладываться в те жест</w:t>
        <w:softHyphen/>
        <w:t>кие рамки, которые заложены в школьных програм</w:t>
        <w:softHyphen/>
        <w:t>мах по литературе. Ну, например, Лермонтов... Ка</w:t>
        <w:softHyphen/>
        <w:t>залось бы, навечно второй поэт России в представ</w:t>
        <w:softHyphen/>
        <w:t xml:space="preserve">лении уже нескольких поколений людей, но только очень немногие ощущают глубину его поэзии. Ведь он был ясновидец. Я не буду объяснять, что такое ясновидец. Чтобы объяснить вам это, не нужно много времени, но дело в том, что люди (и вы в том числе) сейчас   пока  не  готовы  воспринимать  такие  понятия, как ясновидец. Впрочем, я прочитаю вам одно стихотворение, одно из свидетельств его </w:t>
      </w:r>
      <w:r>
        <w:rPr>
          <w:rFonts w:cs="Arial" w:ascii="Arial" w:hAnsi="Arial"/>
          <w:iCs/>
          <w:color w:val="000000"/>
          <w:sz w:val="18"/>
          <w:szCs w:val="18"/>
        </w:rPr>
        <w:t xml:space="preserve">дара ясновидения. </w:t>
      </w:r>
      <w:r>
        <w:rPr>
          <w:rFonts w:cs="Arial" w:ascii="Arial" w:hAnsi="Arial"/>
          <w:color w:val="000000"/>
          <w:sz w:val="18"/>
          <w:szCs w:val="18"/>
        </w:rPr>
        <w:t xml:space="preserve">И вы, наверное, поймете, что он </w:t>
      </w:r>
      <w:r>
        <w:rPr>
          <w:rFonts w:cs="Arial" w:ascii="Arial" w:hAnsi="Arial"/>
          <w:iCs/>
          <w:color w:val="000000"/>
          <w:sz w:val="18"/>
          <w:szCs w:val="18"/>
        </w:rPr>
        <w:t xml:space="preserve">умел </w:t>
      </w:r>
      <w:r>
        <w:rPr>
          <w:rFonts w:cs="Arial" w:ascii="Arial" w:hAnsi="Arial"/>
          <w:color w:val="000000"/>
          <w:sz w:val="18"/>
          <w:szCs w:val="18"/>
        </w:rPr>
        <w:t xml:space="preserve">ясно видеть </w:t>
      </w:r>
      <w:r>
        <w:rPr>
          <w:rFonts w:cs="Arial" w:ascii="Arial" w:hAnsi="Arial"/>
          <w:iCs/>
          <w:color w:val="000000"/>
          <w:sz w:val="18"/>
          <w:szCs w:val="18"/>
        </w:rPr>
        <w:t xml:space="preserve">будущее, грядущие события. Он </w:t>
      </w:r>
      <w:r>
        <w:rPr>
          <w:rFonts w:cs="Arial" w:ascii="Arial" w:hAnsi="Arial"/>
          <w:color w:val="000000"/>
          <w:sz w:val="18"/>
          <w:szCs w:val="18"/>
        </w:rPr>
        <w:t xml:space="preserve">немного помолчал и тихо, как бы про себя, прочитал </w:t>
      </w:r>
      <w:r>
        <w:rPr>
          <w:rFonts w:cs="Arial" w:ascii="Arial" w:hAnsi="Arial"/>
          <w:iCs/>
          <w:color w:val="000000"/>
          <w:sz w:val="18"/>
          <w:szCs w:val="18"/>
        </w:rPr>
        <w:t>на память следую</w:t>
        <w:softHyphen/>
        <w:t xml:space="preserve">щее стихотворение (потом я узнал, </w:t>
      </w:r>
      <w:r>
        <w:rPr>
          <w:rFonts w:cs="Arial" w:ascii="Arial" w:hAnsi="Arial"/>
          <w:color w:val="000000"/>
          <w:sz w:val="18"/>
          <w:szCs w:val="18"/>
        </w:rPr>
        <w:t>что оно назы</w:t>
        <w:softHyphen/>
        <w:t>вается «Предсказание»):</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sz w:val="16"/>
          <w:szCs w:val="16"/>
        </w:rPr>
      </w:pPr>
      <w:r>
        <w:rPr>
          <w:rFonts w:cs="Arial" w:ascii="Arial" w:hAnsi="Arial"/>
          <w:color w:val="000000"/>
          <w:sz w:val="16"/>
          <w:szCs w:val="16"/>
        </w:rPr>
        <w:t>Настанет год, России черный год,</w:t>
      </w:r>
    </w:p>
    <w:p>
      <w:pPr>
        <w:pStyle w:val="Normal"/>
        <w:shd w:fill="FFFFFF" w:val="clear"/>
        <w:autoSpaceDE w:val="false"/>
        <w:rPr>
          <w:rFonts w:ascii="Arial" w:hAnsi="Arial" w:cs="Arial"/>
          <w:sz w:val="16"/>
          <w:szCs w:val="16"/>
        </w:rPr>
      </w:pPr>
      <w:r>
        <w:rPr>
          <w:rFonts w:cs="Arial" w:ascii="Arial" w:hAnsi="Arial"/>
          <w:color w:val="000000"/>
          <w:sz w:val="16"/>
          <w:szCs w:val="16"/>
        </w:rPr>
        <w:t>Когда царей корона упадет;</w:t>
      </w:r>
    </w:p>
    <w:p>
      <w:pPr>
        <w:pStyle w:val="Normal"/>
        <w:shd w:fill="FFFFFF" w:val="clear"/>
        <w:autoSpaceDE w:val="false"/>
        <w:rPr>
          <w:rFonts w:ascii="Arial" w:hAnsi="Arial" w:cs="Arial"/>
          <w:sz w:val="16"/>
          <w:szCs w:val="16"/>
        </w:rPr>
      </w:pPr>
      <w:r>
        <w:rPr>
          <w:rFonts w:cs="Arial" w:ascii="Arial" w:hAnsi="Arial"/>
          <w:color w:val="000000"/>
          <w:sz w:val="16"/>
          <w:szCs w:val="16"/>
        </w:rPr>
        <w:t>Забудет чернь к ним прежнюю любовь,</w:t>
      </w:r>
    </w:p>
    <w:p>
      <w:pPr>
        <w:pStyle w:val="Normal"/>
        <w:shd w:fill="FFFFFF" w:val="clear"/>
        <w:autoSpaceDE w:val="false"/>
        <w:rPr>
          <w:rFonts w:ascii="Arial" w:hAnsi="Arial" w:cs="Arial"/>
          <w:sz w:val="16"/>
          <w:szCs w:val="16"/>
        </w:rPr>
      </w:pPr>
      <w:r>
        <w:rPr>
          <w:rFonts w:cs="Arial" w:ascii="Arial" w:hAnsi="Arial"/>
          <w:color w:val="000000"/>
          <w:sz w:val="16"/>
          <w:szCs w:val="16"/>
        </w:rPr>
        <w:t>И пища многих будет смерть и кровь;</w:t>
      </w:r>
    </w:p>
    <w:p>
      <w:pPr>
        <w:pStyle w:val="Normal"/>
        <w:shd w:fill="FFFFFF" w:val="clear"/>
        <w:autoSpaceDE w:val="false"/>
        <w:rPr>
          <w:rFonts w:ascii="Arial" w:hAnsi="Arial" w:cs="Arial"/>
          <w:sz w:val="16"/>
          <w:szCs w:val="16"/>
        </w:rPr>
      </w:pPr>
      <w:r>
        <w:rPr>
          <w:rFonts w:cs="Arial" w:ascii="Arial" w:hAnsi="Arial"/>
          <w:color w:val="000000"/>
          <w:sz w:val="16"/>
          <w:szCs w:val="16"/>
        </w:rPr>
        <w:t>Когда детей, когда невинных жен</w:t>
      </w:r>
    </w:p>
    <w:p>
      <w:pPr>
        <w:pStyle w:val="Normal"/>
        <w:shd w:fill="FFFFFF" w:val="clear"/>
        <w:autoSpaceDE w:val="false"/>
        <w:rPr>
          <w:rFonts w:ascii="Arial" w:hAnsi="Arial" w:cs="Arial"/>
          <w:sz w:val="16"/>
          <w:szCs w:val="16"/>
        </w:rPr>
      </w:pPr>
      <w:r>
        <w:rPr>
          <w:rFonts w:cs="Arial" w:ascii="Arial" w:hAnsi="Arial"/>
          <w:color w:val="000000"/>
          <w:sz w:val="16"/>
          <w:szCs w:val="16"/>
        </w:rPr>
        <w:t>Низвергнутый не защитит закон;</w:t>
      </w:r>
    </w:p>
    <w:p>
      <w:pPr>
        <w:pStyle w:val="Normal"/>
        <w:shd w:fill="FFFFFF" w:val="clear"/>
        <w:autoSpaceDE w:val="false"/>
        <w:rPr>
          <w:rFonts w:ascii="Arial" w:hAnsi="Arial" w:cs="Arial"/>
          <w:sz w:val="16"/>
          <w:szCs w:val="16"/>
        </w:rPr>
      </w:pPr>
      <w:r>
        <w:rPr>
          <w:rFonts w:cs="Arial" w:ascii="Arial" w:hAnsi="Arial"/>
          <w:color w:val="000000"/>
          <w:sz w:val="16"/>
          <w:szCs w:val="16"/>
        </w:rPr>
        <w:t>Когда чума от смрадных, мертвых тел</w:t>
      </w:r>
    </w:p>
    <w:p>
      <w:pPr>
        <w:pStyle w:val="Normal"/>
        <w:shd w:fill="FFFFFF" w:val="clear"/>
        <w:autoSpaceDE w:val="false"/>
        <w:rPr>
          <w:rFonts w:ascii="Arial" w:hAnsi="Arial" w:cs="Arial"/>
          <w:sz w:val="16"/>
          <w:szCs w:val="16"/>
        </w:rPr>
      </w:pPr>
      <w:r>
        <w:rPr>
          <w:rFonts w:cs="Arial" w:ascii="Arial" w:hAnsi="Arial"/>
          <w:color w:val="000000"/>
          <w:sz w:val="16"/>
          <w:szCs w:val="16"/>
        </w:rPr>
        <w:t>Начнет бродить среди печальных сел,</w:t>
      </w:r>
    </w:p>
    <w:p>
      <w:pPr>
        <w:pStyle w:val="Normal"/>
        <w:shd w:fill="FFFFFF" w:val="clear"/>
        <w:autoSpaceDE w:val="false"/>
        <w:rPr>
          <w:rFonts w:ascii="Arial" w:hAnsi="Arial" w:cs="Arial"/>
          <w:sz w:val="16"/>
          <w:szCs w:val="16"/>
        </w:rPr>
      </w:pPr>
      <w:r>
        <w:rPr>
          <w:rFonts w:cs="Arial" w:ascii="Arial" w:hAnsi="Arial"/>
          <w:color w:val="000000"/>
          <w:sz w:val="16"/>
          <w:szCs w:val="16"/>
        </w:rPr>
        <w:t>Чтобы платком из хижин вызывать,</w:t>
      </w:r>
    </w:p>
    <w:p>
      <w:pPr>
        <w:pStyle w:val="Normal"/>
        <w:shd w:fill="FFFFFF" w:val="clear"/>
        <w:autoSpaceDE w:val="false"/>
        <w:rPr>
          <w:rFonts w:ascii="Arial" w:hAnsi="Arial" w:cs="Arial"/>
          <w:sz w:val="16"/>
          <w:szCs w:val="16"/>
        </w:rPr>
      </w:pPr>
      <w:r>
        <w:rPr>
          <w:rFonts w:cs="Arial" w:ascii="Arial" w:hAnsi="Arial"/>
          <w:color w:val="000000"/>
          <w:sz w:val="16"/>
          <w:szCs w:val="16"/>
        </w:rPr>
        <w:t>И станет глад сей бедный край терзать;</w:t>
      </w:r>
    </w:p>
    <w:p>
      <w:pPr>
        <w:pStyle w:val="Normal"/>
        <w:shd w:fill="FFFFFF" w:val="clear"/>
        <w:autoSpaceDE w:val="false"/>
        <w:rPr>
          <w:rFonts w:ascii="Arial" w:hAnsi="Arial" w:cs="Arial"/>
          <w:sz w:val="16"/>
          <w:szCs w:val="16"/>
        </w:rPr>
      </w:pPr>
      <w:r>
        <w:rPr>
          <w:rFonts w:cs="Arial" w:ascii="Arial" w:hAnsi="Arial"/>
          <w:color w:val="000000"/>
          <w:sz w:val="16"/>
          <w:szCs w:val="16"/>
        </w:rPr>
        <w:t>И зарево окрасит волны рек:</w:t>
      </w:r>
    </w:p>
    <w:p>
      <w:pPr>
        <w:pStyle w:val="Normal"/>
        <w:shd w:fill="FFFFFF" w:val="clear"/>
        <w:autoSpaceDE w:val="false"/>
        <w:rPr>
          <w:rFonts w:ascii="Arial" w:hAnsi="Arial" w:cs="Arial"/>
          <w:sz w:val="16"/>
          <w:szCs w:val="16"/>
        </w:rPr>
      </w:pPr>
      <w:r>
        <w:rPr>
          <w:rFonts w:cs="Arial" w:ascii="Arial" w:hAnsi="Arial"/>
          <w:color w:val="000000"/>
          <w:sz w:val="16"/>
          <w:szCs w:val="16"/>
        </w:rPr>
        <w:t>В тот день явится мощный человек,</w:t>
      </w:r>
    </w:p>
    <w:p>
      <w:pPr>
        <w:pStyle w:val="Normal"/>
        <w:shd w:fill="FFFFFF" w:val="clear"/>
        <w:autoSpaceDE w:val="false"/>
        <w:rPr>
          <w:rFonts w:ascii="Arial" w:hAnsi="Arial" w:cs="Arial"/>
          <w:sz w:val="16"/>
          <w:szCs w:val="16"/>
        </w:rPr>
      </w:pPr>
      <w:r>
        <w:rPr>
          <w:rFonts w:cs="Arial" w:ascii="Arial" w:hAnsi="Arial"/>
          <w:color w:val="000000"/>
          <w:sz w:val="16"/>
          <w:szCs w:val="16"/>
        </w:rPr>
        <w:t>И ты его узнаешь — и поймешь,</w:t>
      </w:r>
    </w:p>
    <w:p>
      <w:pPr>
        <w:pStyle w:val="Normal"/>
        <w:shd w:fill="FFFFFF" w:val="clear"/>
        <w:autoSpaceDE w:val="false"/>
        <w:rPr>
          <w:rFonts w:ascii="Arial" w:hAnsi="Arial" w:cs="Arial"/>
          <w:sz w:val="16"/>
          <w:szCs w:val="16"/>
        </w:rPr>
      </w:pPr>
      <w:r>
        <w:rPr>
          <w:rFonts w:cs="Arial" w:ascii="Arial" w:hAnsi="Arial"/>
          <w:color w:val="000000"/>
          <w:sz w:val="16"/>
          <w:szCs w:val="16"/>
        </w:rPr>
        <w:t>Зачем в руке его булатный нож:</w:t>
      </w:r>
    </w:p>
    <w:p>
      <w:pPr>
        <w:pStyle w:val="Normal"/>
        <w:shd w:fill="FFFFFF" w:val="clear"/>
        <w:autoSpaceDE w:val="false"/>
        <w:rPr>
          <w:rFonts w:ascii="Arial" w:hAnsi="Arial" w:cs="Arial"/>
          <w:sz w:val="16"/>
          <w:szCs w:val="16"/>
        </w:rPr>
      </w:pPr>
      <w:r>
        <w:rPr>
          <w:rFonts w:cs="Arial" w:ascii="Arial" w:hAnsi="Arial"/>
          <w:color w:val="000000"/>
          <w:sz w:val="16"/>
          <w:szCs w:val="16"/>
        </w:rPr>
        <w:t>И горе для тебя! —твой плач, твой стон</w:t>
      </w:r>
    </w:p>
    <w:p>
      <w:pPr>
        <w:pStyle w:val="Normal"/>
        <w:shd w:fill="FFFFFF" w:val="clear"/>
        <w:autoSpaceDE w:val="false"/>
        <w:rPr>
          <w:rFonts w:ascii="Arial" w:hAnsi="Arial" w:cs="Arial"/>
          <w:sz w:val="16"/>
          <w:szCs w:val="16"/>
        </w:rPr>
      </w:pPr>
      <w:r>
        <w:rPr>
          <w:rFonts w:cs="Arial" w:ascii="Arial" w:hAnsi="Arial"/>
          <w:color w:val="000000"/>
          <w:sz w:val="16"/>
          <w:szCs w:val="16"/>
        </w:rPr>
        <w:t>Ему тогда покажется смешон;</w:t>
      </w:r>
    </w:p>
    <w:p>
      <w:pPr>
        <w:pStyle w:val="Normal"/>
        <w:shd w:fill="FFFFFF" w:val="clear"/>
        <w:autoSpaceDE w:val="false"/>
        <w:rPr>
          <w:rFonts w:ascii="Arial" w:hAnsi="Arial" w:cs="Arial"/>
          <w:sz w:val="16"/>
          <w:szCs w:val="16"/>
        </w:rPr>
      </w:pPr>
      <w:r>
        <w:rPr>
          <w:rFonts w:cs="Arial" w:ascii="Arial" w:hAnsi="Arial"/>
          <w:color w:val="000000"/>
          <w:sz w:val="16"/>
          <w:szCs w:val="16"/>
        </w:rPr>
        <w:t>И будет все ужасно, мрачно в нем,</w:t>
      </w:r>
    </w:p>
    <w:p>
      <w:pPr>
        <w:pStyle w:val="Normal"/>
        <w:shd w:fill="FFFFFF" w:val="clear"/>
        <w:autoSpaceDE w:val="false"/>
        <w:rPr>
          <w:rFonts w:ascii="Arial" w:hAnsi="Arial" w:cs="Arial"/>
          <w:sz w:val="16"/>
          <w:szCs w:val="16"/>
        </w:rPr>
      </w:pPr>
      <w:r>
        <w:rPr>
          <w:rFonts w:cs="Arial" w:ascii="Arial" w:hAnsi="Arial"/>
          <w:color w:val="000000"/>
          <w:sz w:val="16"/>
          <w:szCs w:val="16"/>
        </w:rPr>
        <w:t>Как плащ его с возвышенным чел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Через 10 минут, поговорив немного о школьных новостях, я распрощался, надеясь еще прийти сюда. </w:t>
      </w:r>
      <w:r>
        <w:rPr>
          <w:rFonts w:cs="Arial" w:ascii="Arial" w:hAnsi="Arial"/>
          <w:iCs/>
          <w:color w:val="000000"/>
          <w:sz w:val="18"/>
          <w:szCs w:val="18"/>
        </w:rPr>
        <w:t xml:space="preserve">Но  через </w:t>
      </w:r>
      <w:r>
        <w:rPr>
          <w:rFonts w:cs="Arial" w:ascii="Arial" w:hAnsi="Arial"/>
          <w:color w:val="000000"/>
          <w:sz w:val="18"/>
          <w:szCs w:val="18"/>
        </w:rPr>
        <w:t xml:space="preserve">несколько дней </w:t>
      </w:r>
      <w:r>
        <w:rPr>
          <w:rFonts w:cs="Arial" w:ascii="Arial" w:hAnsi="Arial"/>
          <w:iCs/>
          <w:color w:val="000000"/>
          <w:sz w:val="18"/>
          <w:szCs w:val="18"/>
        </w:rPr>
        <w:t xml:space="preserve">начались экзамены, </w:t>
      </w:r>
      <w:r>
        <w:rPr>
          <w:rFonts w:cs="Arial" w:ascii="Arial" w:hAnsi="Arial"/>
          <w:color w:val="000000"/>
          <w:sz w:val="18"/>
          <w:szCs w:val="18"/>
        </w:rPr>
        <w:t xml:space="preserve">потом </w:t>
      </w:r>
      <w:r>
        <w:rPr>
          <w:rFonts w:cs="Arial" w:ascii="Arial" w:hAnsi="Arial"/>
          <w:iCs/>
          <w:color w:val="000000"/>
          <w:sz w:val="18"/>
          <w:szCs w:val="18"/>
        </w:rPr>
        <w:t xml:space="preserve">каникулы, </w:t>
      </w:r>
      <w:r>
        <w:rPr>
          <w:rFonts w:cs="Arial" w:ascii="Arial" w:hAnsi="Arial"/>
          <w:color w:val="000000"/>
          <w:sz w:val="18"/>
          <w:szCs w:val="18"/>
        </w:rPr>
        <w:t xml:space="preserve">во время которых не нашлось повода для нового </w:t>
      </w:r>
      <w:r>
        <w:rPr>
          <w:rFonts w:cs="Arial" w:ascii="Arial" w:hAnsi="Arial"/>
          <w:iCs/>
          <w:color w:val="000000"/>
          <w:sz w:val="18"/>
          <w:szCs w:val="18"/>
        </w:rPr>
        <w:t xml:space="preserve">визита. А в начале следующего </w:t>
      </w:r>
      <w:r>
        <w:rPr>
          <w:rFonts w:cs="Arial" w:ascii="Arial" w:hAnsi="Arial"/>
          <w:color w:val="000000"/>
          <w:sz w:val="18"/>
          <w:szCs w:val="18"/>
        </w:rPr>
        <w:t xml:space="preserve">учебного года я узнал, что Владимир Алексеевич уехал вместе с сыном </w:t>
      </w:r>
      <w:r>
        <w:rPr>
          <w:rFonts w:cs="Arial" w:ascii="Arial" w:hAnsi="Arial"/>
          <w:iCs/>
          <w:color w:val="000000"/>
          <w:sz w:val="18"/>
          <w:szCs w:val="18"/>
        </w:rPr>
        <w:t xml:space="preserve">в деревню, уехал навсегда. </w:t>
      </w:r>
      <w:r>
        <w:rPr>
          <w:rFonts w:cs="Arial" w:ascii="Arial" w:hAnsi="Arial"/>
          <w:color w:val="000000"/>
          <w:sz w:val="18"/>
          <w:szCs w:val="18"/>
        </w:rPr>
        <w:t>И только однажды у меня было ощущение, что я снова вижу его: на</w:t>
        <w:softHyphen/>
        <w:t xml:space="preserve">столько ярко как бы вспыхнул передо мной его образ. Это было в октябре </w:t>
      </w:r>
      <w:r>
        <w:rPr>
          <w:rFonts w:cs="Arial" w:ascii="Arial" w:hAnsi="Arial"/>
          <w:iCs/>
          <w:color w:val="000000"/>
          <w:sz w:val="18"/>
          <w:szCs w:val="18"/>
        </w:rPr>
        <w:t>1989 года, когда, листая «Лите</w:t>
        <w:softHyphen/>
        <w:t xml:space="preserve">ратурную газету», </w:t>
      </w:r>
      <w:r>
        <w:rPr>
          <w:rFonts w:cs="Arial" w:ascii="Arial" w:hAnsi="Arial"/>
          <w:color w:val="000000"/>
          <w:sz w:val="18"/>
          <w:szCs w:val="18"/>
        </w:rPr>
        <w:t xml:space="preserve">я </w:t>
      </w:r>
      <w:r>
        <w:rPr>
          <w:rFonts w:cs="Arial" w:ascii="Arial" w:hAnsi="Arial"/>
          <w:iCs/>
          <w:color w:val="000000"/>
          <w:sz w:val="18"/>
          <w:szCs w:val="18"/>
        </w:rPr>
        <w:t xml:space="preserve">вдруг наткнулся на </w:t>
      </w:r>
      <w:r>
        <w:rPr>
          <w:rFonts w:cs="Arial" w:ascii="Arial" w:hAnsi="Arial"/>
          <w:color w:val="000000"/>
          <w:sz w:val="18"/>
          <w:szCs w:val="18"/>
        </w:rPr>
        <w:t xml:space="preserve">статью </w:t>
      </w:r>
      <w:r>
        <w:rPr>
          <w:rFonts w:cs="Arial" w:ascii="Arial" w:hAnsi="Arial"/>
          <w:iCs/>
          <w:color w:val="000000"/>
          <w:sz w:val="18"/>
          <w:szCs w:val="18"/>
        </w:rPr>
        <w:t xml:space="preserve">Ларисы Васильевой, написанную </w:t>
      </w:r>
      <w:r>
        <w:rPr>
          <w:rFonts w:cs="Arial" w:ascii="Arial" w:hAnsi="Arial"/>
          <w:color w:val="000000"/>
          <w:sz w:val="18"/>
          <w:szCs w:val="18"/>
        </w:rPr>
        <w:t>к 175-летию со дня рождения М. Ю. Лермонтова. Называлась эта статья «Яснови</w:t>
        <w:softHyphen/>
        <w:t xml:space="preserve">дец». </w:t>
      </w:r>
      <w:r>
        <w:rPr>
          <w:rFonts w:cs="Arial" w:ascii="Arial" w:hAnsi="Arial"/>
          <w:iCs/>
          <w:color w:val="000000"/>
          <w:sz w:val="18"/>
          <w:szCs w:val="18"/>
        </w:rPr>
        <w:t xml:space="preserve">Да, времена изменились. Сейчас </w:t>
      </w:r>
      <w:r>
        <w:rPr>
          <w:rFonts w:cs="Arial" w:ascii="Arial" w:hAnsi="Arial"/>
          <w:color w:val="000000"/>
          <w:sz w:val="18"/>
          <w:szCs w:val="18"/>
        </w:rPr>
        <w:t xml:space="preserve">можно не только говорить, но </w:t>
      </w:r>
      <w:r>
        <w:rPr>
          <w:rFonts w:cs="Arial" w:ascii="Arial" w:hAnsi="Arial"/>
          <w:iCs/>
          <w:color w:val="000000"/>
          <w:sz w:val="18"/>
          <w:szCs w:val="18"/>
        </w:rPr>
        <w:t xml:space="preserve">и  </w:t>
      </w:r>
      <w:r>
        <w:rPr>
          <w:rFonts w:cs="Arial" w:ascii="Arial" w:hAnsi="Arial"/>
          <w:color w:val="000000"/>
          <w:sz w:val="18"/>
          <w:szCs w:val="18"/>
        </w:rPr>
        <w:t xml:space="preserve">писать в газете о космическом </w:t>
      </w:r>
      <w:r>
        <w:rPr>
          <w:rFonts w:cs="Arial" w:ascii="Arial" w:hAnsi="Arial"/>
          <w:iCs/>
          <w:color w:val="000000"/>
          <w:sz w:val="18"/>
          <w:szCs w:val="18"/>
        </w:rPr>
        <w:t xml:space="preserve">восприятии мира, </w:t>
      </w:r>
      <w:r>
        <w:rPr>
          <w:rFonts w:cs="Arial" w:ascii="Arial" w:hAnsi="Arial"/>
          <w:color w:val="000000"/>
          <w:sz w:val="18"/>
          <w:szCs w:val="18"/>
        </w:rPr>
        <w:t xml:space="preserve">о ясновидении, </w:t>
      </w:r>
      <w:r>
        <w:rPr>
          <w:rFonts w:cs="Arial" w:ascii="Arial" w:hAnsi="Arial"/>
          <w:iCs/>
          <w:color w:val="000000"/>
          <w:sz w:val="18"/>
          <w:szCs w:val="18"/>
        </w:rPr>
        <w:t>да еще примени</w:t>
        <w:softHyphen/>
        <w:t xml:space="preserve">тельно </w:t>
      </w:r>
      <w:r>
        <w:rPr>
          <w:rFonts w:cs="Arial" w:ascii="Arial" w:hAnsi="Arial"/>
          <w:color w:val="000000"/>
          <w:sz w:val="18"/>
          <w:szCs w:val="18"/>
        </w:rPr>
        <w:t>ко всеми любимому поэту, И Лариса Василь</w:t>
        <w:softHyphen/>
        <w:t>ева, пользуясь возможностями настоящего времени, рассказала (как всегда, талантливо и проникновенно) о том, о чем она знала, наверное, давно: рассказала об  истинной  глубине  таланта Лермонтова,  о  ясновидении поэта, о чем с украдкой и с оглядкой много лет назад было рассказано мне ясновидцем Влади</w:t>
        <w:softHyphen/>
        <w:t>миром Алексеевиче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тот человек, промелькнувший в начале моей юности в виде яркой звезды на сером небосклоне, оставил глубокий след в моей душе. Он оставил во мне любовь к литературе, но любовь не слепую, ограниченную штампами, изобретенными составите</w:t>
        <w:softHyphen/>
        <w:t>лями учебников, а любовь, основанную на собствен</w:t>
        <w:softHyphen/>
        <w:t>ном взгляде на то или иное произведение, на собст</w:t>
        <w:softHyphen/>
        <w:t>венном вкусе. Своими уроками литературы он научил меня думать, думать самому и не позволять навя</w:t>
        <w:softHyphen/>
        <w:t>зывать мне то, что органически чуждо и неприемле</w:t>
        <w:softHyphen/>
        <w:t>мо для меня. И еще — он был первым, кто зажег во мне интерес к необычному в человеке, к способ</w:t>
        <w:softHyphen/>
        <w:t>ностям сверхчувственного восприят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1977 году от одной из сотрудниц моего отдела я  узнал, что в спортивном  зале школы  около метро «Университет»     ведет    группу    Хатха-йоги    какой-то особый  преподаватель.  Звали  его  Владимир Никола</w:t>
        <w:softHyphen/>
        <w:t>евич  Кузин,  а  помогал  ему  Иван  Николаевич   Ботин. Естественно,   объявления  или  афиши  об  этой   группе Хатха-йоги нигде не было вывешено (в то время это было невозможно:  йога была запрещена, и занимаю</w:t>
        <w:softHyphen/>
        <w:t>щиеся   йогой,   и  особенно  преподаватели,   преследо</w:t>
        <w:softHyphen/>
        <w:t>вались властями). Но, тем не менее, люди как-то узна</w:t>
        <w:softHyphen/>
        <w:t xml:space="preserve">вали  о занятиях  в  этой  школе  и два раза  в  неделю (в    понедельник    и    пятницу)    заполняли    до    отказа школьный спортивный зал. Что их, в том числе и меня, приводило в зал? Только ли интерес к йоге? </w:t>
      </w:r>
      <w:r>
        <w:rPr>
          <w:rFonts w:cs="Arial" w:ascii="Arial" w:hAnsi="Arial"/>
          <w:iCs/>
          <w:color w:val="000000"/>
          <w:sz w:val="18"/>
          <w:szCs w:val="18"/>
        </w:rPr>
        <w:t xml:space="preserve">Думаю, </w:t>
      </w:r>
      <w:r>
        <w:rPr>
          <w:rFonts w:cs="Arial" w:ascii="Arial" w:hAnsi="Arial"/>
          <w:color w:val="000000"/>
          <w:sz w:val="18"/>
          <w:szCs w:val="18"/>
        </w:rPr>
        <w:t>что  не  только  это,   и   не  это  являлось  главным.   По многолетнему   опыту   знаю,   что   просто  любопытные после   нескольких   занятий   Хатха-йогой   отсеивались, поняв, что чуда не  произойдет, выздоровление быст</w:t>
        <w:softHyphen/>
        <w:t>ро    не    наступит    и    что    заниматься    упражнениями Хатха-йоги   нужно  каждый   день   и  довольно  основа</w:t>
        <w:softHyphen/>
        <w:t>тель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Главным в тяге людей к Кузину была сама его личность. Я допускаю, что Кузин обладал сильным биополем и, возможно, влияние биополя было при</w:t>
        <w:softHyphen/>
        <w:t xml:space="preserve">чиной интереса к нему людей. Но меня не покидало ощущение, что сильное светлое биополе Владимира Николаевича — следствие его космического сознания. Видя и слушая Кузина, я испытывал точно такие же переживания, какие у меня были в юности на уроках ясновидца Владимира Алексеевича.  То же трепетное ожидание праздника. </w:t>
      </w:r>
      <w:r>
        <w:rPr>
          <w:rFonts w:cs="Arial" w:ascii="Arial" w:hAnsi="Arial"/>
          <w:iCs/>
          <w:color w:val="000000"/>
          <w:sz w:val="18"/>
          <w:szCs w:val="18"/>
        </w:rPr>
        <w:t>Сам Кузин, будучи очень скром</w:t>
        <w:softHyphen/>
        <w:t xml:space="preserve">ным   человеком,   никогда   </w:t>
      </w:r>
      <w:r>
        <w:rPr>
          <w:rFonts w:cs="Arial" w:ascii="Arial" w:hAnsi="Arial"/>
          <w:color w:val="000000"/>
          <w:sz w:val="18"/>
          <w:szCs w:val="18"/>
        </w:rPr>
        <w:t xml:space="preserve">не   говорил   о   своих   внутренних  </w:t>
      </w:r>
      <w:r>
        <w:rPr>
          <w:rFonts w:cs="Arial" w:ascii="Arial" w:hAnsi="Arial"/>
          <w:iCs/>
          <w:color w:val="000000"/>
          <w:sz w:val="18"/>
          <w:szCs w:val="18"/>
        </w:rPr>
        <w:t>ощущениях,  тем  более о моментах просвет</w:t>
        <w:softHyphen/>
        <w:t xml:space="preserve">ления.  </w:t>
      </w:r>
      <w:r>
        <w:rPr>
          <w:rFonts w:cs="Arial" w:ascii="Arial" w:hAnsi="Arial"/>
          <w:color w:val="000000"/>
          <w:sz w:val="18"/>
          <w:szCs w:val="18"/>
        </w:rPr>
        <w:t xml:space="preserve">Но,  </w:t>
      </w:r>
      <w:r>
        <w:rPr>
          <w:rFonts w:cs="Arial" w:ascii="Arial" w:hAnsi="Arial"/>
          <w:iCs/>
          <w:color w:val="000000"/>
          <w:sz w:val="18"/>
          <w:szCs w:val="18"/>
        </w:rPr>
        <w:t xml:space="preserve">прислушиваясь  к  </w:t>
      </w:r>
      <w:r>
        <w:rPr>
          <w:rFonts w:cs="Arial" w:ascii="Arial" w:hAnsi="Arial"/>
          <w:color w:val="000000"/>
          <w:sz w:val="18"/>
          <w:szCs w:val="18"/>
        </w:rPr>
        <w:t>своей  внутренней  реак</w:t>
        <w:softHyphen/>
        <w:t xml:space="preserve">ции на  </w:t>
      </w:r>
      <w:r>
        <w:rPr>
          <w:rFonts w:cs="Arial" w:ascii="Arial" w:hAnsi="Arial"/>
          <w:iCs/>
          <w:color w:val="000000"/>
          <w:sz w:val="18"/>
          <w:szCs w:val="18"/>
        </w:rPr>
        <w:t>общение с  Кузиным,  видя светлые  лица лю</w:t>
        <w:softHyphen/>
        <w:t xml:space="preserve">дей,  слушающих  его  </w:t>
      </w:r>
      <w:r>
        <w:rPr>
          <w:rFonts w:cs="Arial" w:ascii="Arial" w:hAnsi="Arial"/>
          <w:color w:val="000000"/>
          <w:sz w:val="18"/>
          <w:szCs w:val="18"/>
        </w:rPr>
        <w:t xml:space="preserve">во  время, а  </w:t>
      </w:r>
      <w:r>
        <w:rPr>
          <w:rFonts w:cs="Arial" w:ascii="Arial" w:hAnsi="Arial"/>
          <w:iCs/>
          <w:color w:val="000000"/>
          <w:sz w:val="18"/>
          <w:szCs w:val="18"/>
        </w:rPr>
        <w:t xml:space="preserve">также до  и  после занятий,   </w:t>
      </w:r>
      <w:r>
        <w:rPr>
          <w:rFonts w:cs="Arial" w:ascii="Arial" w:hAnsi="Arial"/>
          <w:color w:val="000000"/>
          <w:sz w:val="18"/>
          <w:szCs w:val="18"/>
        </w:rPr>
        <w:t xml:space="preserve">я   не   мог   и   </w:t>
      </w:r>
      <w:r>
        <w:rPr>
          <w:rFonts w:cs="Arial" w:ascii="Arial" w:hAnsi="Arial"/>
          <w:iCs/>
          <w:color w:val="000000"/>
          <w:sz w:val="18"/>
          <w:szCs w:val="18"/>
        </w:rPr>
        <w:t xml:space="preserve">сейчас   не могу   отказаться   от мысли, что Кузин </w:t>
      </w:r>
      <w:r>
        <w:rPr>
          <w:rFonts w:cs="Arial" w:ascii="Arial" w:hAnsi="Arial"/>
          <w:color w:val="000000"/>
          <w:sz w:val="18"/>
          <w:szCs w:val="18"/>
        </w:rPr>
        <w:t xml:space="preserve">— человек, </w:t>
      </w:r>
      <w:r>
        <w:rPr>
          <w:rFonts w:cs="Arial" w:ascii="Arial" w:hAnsi="Arial"/>
          <w:iCs/>
          <w:color w:val="000000"/>
          <w:sz w:val="18"/>
          <w:szCs w:val="18"/>
        </w:rPr>
        <w:t xml:space="preserve">достигший космического сознания. Люди  шли   заниматься  не  просто  </w:t>
      </w:r>
      <w:r>
        <w:rPr>
          <w:rFonts w:cs="Arial" w:ascii="Arial" w:hAnsi="Arial"/>
          <w:color w:val="000000"/>
          <w:sz w:val="18"/>
          <w:szCs w:val="18"/>
        </w:rPr>
        <w:t xml:space="preserve">йогой,  а заниматься именно у Кузина, рядом с </w:t>
      </w:r>
      <w:r>
        <w:rPr>
          <w:rFonts w:cs="Arial" w:ascii="Arial" w:hAnsi="Arial"/>
          <w:iCs/>
          <w:color w:val="000000"/>
          <w:sz w:val="18"/>
          <w:szCs w:val="18"/>
        </w:rPr>
        <w:t>Кузиным. Обу</w:t>
        <w:softHyphen/>
        <w:t xml:space="preserve">чали   </w:t>
      </w:r>
      <w:r>
        <w:rPr>
          <w:rFonts w:cs="Arial" w:ascii="Arial" w:hAnsi="Arial"/>
          <w:color w:val="000000"/>
          <w:sz w:val="18"/>
          <w:szCs w:val="18"/>
        </w:rPr>
        <w:t xml:space="preserve">йоге   три   преподавателя   (к   </w:t>
      </w:r>
      <w:r>
        <w:rPr>
          <w:rFonts w:cs="Arial" w:ascii="Arial" w:hAnsi="Arial"/>
          <w:iCs/>
          <w:color w:val="000000"/>
          <w:sz w:val="18"/>
          <w:szCs w:val="18"/>
        </w:rPr>
        <w:t xml:space="preserve">Кузину   </w:t>
      </w:r>
      <w:r>
        <w:rPr>
          <w:rFonts w:cs="Arial" w:ascii="Arial" w:hAnsi="Arial"/>
          <w:color w:val="000000"/>
          <w:sz w:val="18"/>
          <w:szCs w:val="18"/>
        </w:rPr>
        <w:t xml:space="preserve">и   Ботину </w:t>
      </w:r>
      <w:r>
        <w:rPr>
          <w:rFonts w:cs="Arial" w:ascii="Arial" w:hAnsi="Arial"/>
          <w:iCs/>
          <w:color w:val="000000"/>
          <w:sz w:val="18"/>
          <w:szCs w:val="18"/>
        </w:rPr>
        <w:t xml:space="preserve">присоединился     еще     один     преподаватель </w:t>
      </w:r>
      <w:r>
        <w:rPr>
          <w:rFonts w:cs="Arial" w:ascii="Arial" w:hAnsi="Arial"/>
          <w:color w:val="000000"/>
          <w:sz w:val="18"/>
          <w:szCs w:val="18"/>
        </w:rPr>
        <w:t xml:space="preserve">— Хачик Геворкович Виробьян), но </w:t>
      </w:r>
      <w:r>
        <w:rPr>
          <w:rFonts w:cs="Arial" w:ascii="Arial" w:hAnsi="Arial"/>
          <w:iCs/>
          <w:color w:val="000000"/>
          <w:sz w:val="18"/>
          <w:szCs w:val="18"/>
        </w:rPr>
        <w:t>заниматься все без исклю</w:t>
        <w:softHyphen/>
        <w:t xml:space="preserve">чения   хотели   именно   у   Кузина.   Именно   </w:t>
      </w:r>
      <w:r>
        <w:rPr>
          <w:rFonts w:cs="Arial" w:ascii="Arial" w:hAnsi="Arial"/>
          <w:color w:val="000000"/>
          <w:sz w:val="18"/>
          <w:szCs w:val="18"/>
        </w:rPr>
        <w:t xml:space="preserve">он,   с   его </w:t>
      </w:r>
      <w:r>
        <w:rPr>
          <w:rFonts w:cs="Arial" w:ascii="Arial" w:hAnsi="Arial"/>
          <w:iCs/>
          <w:color w:val="000000"/>
          <w:sz w:val="18"/>
          <w:szCs w:val="18"/>
        </w:rPr>
        <w:t xml:space="preserve">тихим старческим голосом и невзрачной внешностью, чем-то   неуловимым   </w:t>
      </w:r>
      <w:r>
        <w:rPr>
          <w:rFonts w:cs="Arial" w:ascii="Arial" w:hAnsi="Arial"/>
          <w:color w:val="000000"/>
          <w:sz w:val="18"/>
          <w:szCs w:val="18"/>
        </w:rPr>
        <w:t xml:space="preserve">и   мощным   </w:t>
      </w:r>
      <w:r>
        <w:rPr>
          <w:rFonts w:cs="Arial" w:ascii="Arial" w:hAnsi="Arial"/>
          <w:iCs/>
          <w:color w:val="000000"/>
          <w:sz w:val="18"/>
          <w:szCs w:val="18"/>
        </w:rPr>
        <w:t xml:space="preserve">привлекал   к   себе людей.   Судя   по  всему,   он   никогда   </w:t>
      </w:r>
      <w:r>
        <w:rPr>
          <w:rFonts w:cs="Arial" w:ascii="Arial" w:hAnsi="Arial"/>
          <w:color w:val="000000"/>
          <w:sz w:val="18"/>
          <w:szCs w:val="18"/>
        </w:rPr>
        <w:t xml:space="preserve">не   готовился   к занятиям, но опытному специалисту было </w:t>
      </w:r>
      <w:r>
        <w:rPr>
          <w:rFonts w:cs="Arial" w:ascii="Arial" w:hAnsi="Arial"/>
          <w:iCs/>
          <w:color w:val="000000"/>
          <w:sz w:val="18"/>
          <w:szCs w:val="18"/>
        </w:rPr>
        <w:t xml:space="preserve">видно, </w:t>
      </w:r>
      <w:r>
        <w:rPr>
          <w:rFonts w:cs="Arial" w:ascii="Arial" w:hAnsi="Arial"/>
          <w:color w:val="000000"/>
          <w:sz w:val="18"/>
          <w:szCs w:val="18"/>
        </w:rPr>
        <w:t xml:space="preserve">что йогу  </w:t>
      </w:r>
      <w:r>
        <w:rPr>
          <w:rFonts w:cs="Arial" w:ascii="Arial" w:hAnsi="Arial"/>
          <w:iCs/>
          <w:color w:val="000000"/>
          <w:sz w:val="18"/>
          <w:szCs w:val="18"/>
        </w:rPr>
        <w:t xml:space="preserve">он видит </w:t>
      </w:r>
      <w:r>
        <w:rPr>
          <w:rFonts w:cs="Arial" w:ascii="Arial" w:hAnsi="Arial"/>
          <w:color w:val="000000"/>
          <w:sz w:val="18"/>
          <w:szCs w:val="18"/>
        </w:rPr>
        <w:t xml:space="preserve">как бы </w:t>
      </w:r>
      <w:r>
        <w:rPr>
          <w:rFonts w:cs="Arial" w:ascii="Arial" w:hAnsi="Arial"/>
          <w:iCs/>
          <w:color w:val="000000"/>
          <w:sz w:val="18"/>
          <w:szCs w:val="18"/>
        </w:rPr>
        <w:t xml:space="preserve">изнутри,  видит саму </w:t>
      </w:r>
      <w:r>
        <w:rPr>
          <w:rFonts w:cs="Arial" w:ascii="Arial" w:hAnsi="Arial"/>
          <w:color w:val="000000"/>
          <w:sz w:val="18"/>
          <w:szCs w:val="18"/>
        </w:rPr>
        <w:t xml:space="preserve">ее суть. Слушая его, </w:t>
      </w:r>
      <w:r>
        <w:rPr>
          <w:rFonts w:cs="Arial" w:ascii="Arial" w:hAnsi="Arial"/>
          <w:iCs/>
          <w:color w:val="000000"/>
          <w:sz w:val="18"/>
          <w:szCs w:val="18"/>
        </w:rPr>
        <w:t xml:space="preserve">мы были как бы в постоянном ожидании, что  из   этого   </w:t>
      </w:r>
      <w:r>
        <w:rPr>
          <w:rFonts w:cs="Arial" w:ascii="Arial" w:hAnsi="Arial"/>
          <w:color w:val="000000"/>
          <w:sz w:val="18"/>
          <w:szCs w:val="18"/>
        </w:rPr>
        <w:t xml:space="preserve">человека  вот-вот  хлынет  поток   яркого </w:t>
      </w:r>
      <w:r>
        <w:rPr>
          <w:rFonts w:cs="Arial" w:ascii="Arial" w:hAnsi="Arial"/>
          <w:iCs/>
          <w:color w:val="000000"/>
          <w:sz w:val="18"/>
          <w:szCs w:val="18"/>
        </w:rPr>
        <w:t xml:space="preserve">прекрасного света и </w:t>
      </w:r>
      <w:r>
        <w:rPr>
          <w:rFonts w:cs="Arial" w:ascii="Arial" w:hAnsi="Arial"/>
          <w:color w:val="000000"/>
          <w:sz w:val="18"/>
          <w:szCs w:val="18"/>
        </w:rPr>
        <w:t xml:space="preserve">этот </w:t>
      </w:r>
      <w:r>
        <w:rPr>
          <w:rFonts w:cs="Arial" w:ascii="Arial" w:hAnsi="Arial"/>
          <w:iCs/>
          <w:color w:val="000000"/>
          <w:sz w:val="18"/>
          <w:szCs w:val="18"/>
        </w:rPr>
        <w:t>свет проникнет в нас и напол</w:t>
        <w:softHyphen/>
        <w:t xml:space="preserve">нит до краев.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К </w:t>
      </w:r>
      <w:r>
        <w:rPr>
          <w:rFonts w:cs="Arial" w:ascii="Arial" w:hAnsi="Arial"/>
          <w:iCs/>
          <w:color w:val="000000"/>
          <w:sz w:val="18"/>
          <w:szCs w:val="18"/>
        </w:rPr>
        <w:t xml:space="preserve">сожалению, в </w:t>
      </w:r>
      <w:r>
        <w:rPr>
          <w:rFonts w:cs="Arial" w:ascii="Arial" w:hAnsi="Arial"/>
          <w:color w:val="000000"/>
          <w:sz w:val="18"/>
          <w:szCs w:val="18"/>
        </w:rPr>
        <w:t xml:space="preserve">то время, когда я </w:t>
      </w:r>
      <w:r>
        <w:rPr>
          <w:rFonts w:cs="Arial" w:ascii="Arial" w:hAnsi="Arial"/>
          <w:iCs/>
          <w:color w:val="000000"/>
          <w:sz w:val="18"/>
          <w:szCs w:val="18"/>
        </w:rPr>
        <w:t xml:space="preserve">впервые увидел Владимира Николаевича, он был уже в довольно преклонном возрасте. Через </w:t>
      </w:r>
      <w:r>
        <w:rPr>
          <w:rFonts w:cs="Arial" w:ascii="Arial" w:hAnsi="Arial"/>
          <w:color w:val="000000"/>
          <w:sz w:val="18"/>
          <w:szCs w:val="18"/>
        </w:rPr>
        <w:t xml:space="preserve">несколько </w:t>
      </w:r>
      <w:r>
        <w:rPr>
          <w:rFonts w:cs="Arial" w:ascii="Arial" w:hAnsi="Arial"/>
          <w:iCs/>
          <w:color w:val="000000"/>
          <w:sz w:val="18"/>
          <w:szCs w:val="18"/>
        </w:rPr>
        <w:t xml:space="preserve">лет </w:t>
      </w:r>
      <w:r>
        <w:rPr>
          <w:rFonts w:cs="Arial" w:ascii="Arial" w:hAnsi="Arial"/>
          <w:color w:val="000000"/>
          <w:sz w:val="18"/>
          <w:szCs w:val="18"/>
        </w:rPr>
        <w:t xml:space="preserve">его не </w:t>
      </w:r>
      <w:r>
        <w:rPr>
          <w:rFonts w:cs="Arial" w:ascii="Arial" w:hAnsi="Arial"/>
          <w:iCs/>
          <w:color w:val="000000"/>
          <w:sz w:val="18"/>
          <w:szCs w:val="18"/>
        </w:rPr>
        <w:t>стало. Время для ухода в мир иной он выбрал соз</w:t>
        <w:softHyphen/>
        <w:t>нательно. Это был день Пасхи.</w:t>
      </w:r>
    </w:p>
    <w:p>
      <w:pPr>
        <w:pStyle w:val="Normal"/>
        <w:shd w:fill="FFFFFF" w:val="clear"/>
        <w:autoSpaceDE w:val="false"/>
        <w:rPr>
          <w:rFonts w:ascii="Arial" w:hAnsi="Arial" w:cs="Arial"/>
        </w:rPr>
      </w:pPr>
      <w:r>
        <w:rPr>
          <w:rFonts w:eastAsia="Arial" w:cs="Arial" w:ascii="Arial" w:hAnsi="Arial"/>
          <w:iCs/>
          <w:color w:val="000000"/>
          <w:sz w:val="18"/>
          <w:szCs w:val="18"/>
        </w:rPr>
        <w:t xml:space="preserve">     </w:t>
      </w:r>
      <w:r>
        <w:rPr>
          <w:rFonts w:cs="Arial" w:ascii="Arial" w:hAnsi="Arial"/>
          <w:iCs/>
          <w:color w:val="000000"/>
          <w:sz w:val="18"/>
          <w:szCs w:val="18"/>
        </w:rPr>
        <w:t xml:space="preserve">Одно </w:t>
      </w:r>
      <w:r>
        <w:rPr>
          <w:rFonts w:cs="Arial" w:ascii="Arial" w:hAnsi="Arial"/>
          <w:color w:val="000000"/>
          <w:sz w:val="18"/>
          <w:szCs w:val="18"/>
        </w:rPr>
        <w:t xml:space="preserve">из </w:t>
      </w:r>
      <w:r>
        <w:rPr>
          <w:rFonts w:cs="Arial" w:ascii="Arial" w:hAnsi="Arial"/>
          <w:iCs/>
          <w:color w:val="000000"/>
          <w:sz w:val="18"/>
          <w:szCs w:val="18"/>
        </w:rPr>
        <w:t xml:space="preserve">самых ярких впечатлений в моей жизни получил я на представлении Вольфа Мессинга. Это было в 1962 году. </w:t>
      </w:r>
      <w:r>
        <w:rPr>
          <w:rFonts w:cs="Arial" w:ascii="Arial" w:hAnsi="Arial"/>
          <w:color w:val="000000"/>
          <w:sz w:val="18"/>
          <w:szCs w:val="18"/>
        </w:rPr>
        <w:t xml:space="preserve">В Дом культуры </w:t>
      </w:r>
      <w:r>
        <w:rPr>
          <w:rFonts w:cs="Arial" w:ascii="Arial" w:hAnsi="Arial"/>
          <w:iCs/>
          <w:color w:val="000000"/>
          <w:sz w:val="18"/>
          <w:szCs w:val="18"/>
        </w:rPr>
        <w:t xml:space="preserve">МЭИ </w:t>
      </w:r>
      <w:r>
        <w:rPr>
          <w:rFonts w:cs="Arial" w:ascii="Arial" w:hAnsi="Arial"/>
          <w:color w:val="000000"/>
          <w:sz w:val="18"/>
          <w:szCs w:val="18"/>
        </w:rPr>
        <w:t xml:space="preserve">я забрел чисто случайно: </w:t>
      </w:r>
      <w:r>
        <w:rPr>
          <w:rFonts w:cs="Arial" w:ascii="Arial" w:hAnsi="Arial"/>
          <w:iCs/>
          <w:color w:val="000000"/>
          <w:sz w:val="18"/>
          <w:szCs w:val="18"/>
        </w:rPr>
        <w:t>увидел афишу, купил билет и под</w:t>
        <w:softHyphen/>
        <w:t xml:space="preserve">нялся на </w:t>
      </w:r>
      <w:r>
        <w:rPr>
          <w:rFonts w:cs="Arial" w:ascii="Arial" w:hAnsi="Arial"/>
          <w:color w:val="000000"/>
          <w:sz w:val="18"/>
          <w:szCs w:val="18"/>
        </w:rPr>
        <w:t xml:space="preserve">второй этаж, в </w:t>
      </w:r>
      <w:r>
        <w:rPr>
          <w:rFonts w:cs="Arial" w:ascii="Arial" w:hAnsi="Arial"/>
          <w:iCs/>
          <w:color w:val="000000"/>
          <w:sz w:val="18"/>
          <w:szCs w:val="18"/>
        </w:rPr>
        <w:t xml:space="preserve">зрительный зал. То, что я увидел, нисколько не было похоже на типичные для </w:t>
      </w:r>
      <w:r>
        <w:rPr>
          <w:rFonts w:cs="Arial" w:ascii="Arial" w:hAnsi="Arial"/>
          <w:color w:val="000000"/>
          <w:sz w:val="18"/>
          <w:szCs w:val="18"/>
        </w:rPr>
        <w:t xml:space="preserve">того </w:t>
      </w:r>
      <w:r>
        <w:rPr>
          <w:rFonts w:cs="Arial" w:ascii="Arial" w:hAnsi="Arial"/>
          <w:iCs/>
          <w:color w:val="000000"/>
          <w:sz w:val="18"/>
          <w:szCs w:val="18"/>
        </w:rPr>
        <w:t xml:space="preserve">времени представления </w:t>
      </w:r>
      <w:r>
        <w:rPr>
          <w:rFonts w:cs="Arial" w:ascii="Arial" w:hAnsi="Arial"/>
          <w:color w:val="000000"/>
          <w:sz w:val="18"/>
          <w:szCs w:val="18"/>
        </w:rPr>
        <w:t xml:space="preserve">гипнотизеров </w:t>
      </w:r>
      <w:r>
        <w:rPr>
          <w:rFonts w:cs="Arial" w:ascii="Arial" w:hAnsi="Arial"/>
          <w:iCs/>
          <w:color w:val="000000"/>
          <w:sz w:val="18"/>
          <w:szCs w:val="18"/>
        </w:rPr>
        <w:t xml:space="preserve">(о </w:t>
      </w:r>
      <w:r>
        <w:rPr>
          <w:rFonts w:cs="Arial" w:ascii="Arial" w:hAnsi="Arial"/>
          <w:color w:val="000000"/>
          <w:sz w:val="18"/>
          <w:szCs w:val="18"/>
        </w:rPr>
        <w:t xml:space="preserve">сенситивах в нашей </w:t>
      </w:r>
      <w:r>
        <w:rPr>
          <w:rFonts w:cs="Arial" w:ascii="Arial" w:hAnsi="Arial"/>
          <w:iCs/>
          <w:color w:val="000000"/>
          <w:sz w:val="18"/>
          <w:szCs w:val="18"/>
        </w:rPr>
        <w:t xml:space="preserve">стране в то время мало </w:t>
      </w:r>
      <w:r>
        <w:rPr>
          <w:rFonts w:cs="Arial" w:ascii="Arial" w:hAnsi="Arial"/>
          <w:color w:val="000000"/>
          <w:sz w:val="18"/>
          <w:szCs w:val="18"/>
        </w:rPr>
        <w:t xml:space="preserve">кто </w:t>
      </w:r>
      <w:r>
        <w:rPr>
          <w:rFonts w:cs="Arial" w:ascii="Arial" w:hAnsi="Arial"/>
          <w:iCs/>
          <w:color w:val="000000"/>
          <w:sz w:val="18"/>
          <w:szCs w:val="18"/>
        </w:rPr>
        <w:t>знал). Гово</w:t>
        <w:softHyphen/>
        <w:t xml:space="preserve">рила </w:t>
      </w:r>
      <w:r>
        <w:rPr>
          <w:rFonts w:cs="Arial" w:ascii="Arial" w:hAnsi="Arial"/>
          <w:color w:val="000000"/>
          <w:sz w:val="18"/>
          <w:szCs w:val="18"/>
        </w:rPr>
        <w:t>больше ведущая. Мессинг, молчаливый, элегант</w:t>
        <w:softHyphen/>
        <w:t>ный, выполнял свою «работу» быстро и как бы автома</w:t>
        <w:softHyphen/>
        <w:t xml:space="preserve">тически: молниеносный счет, </w:t>
      </w:r>
      <w:r>
        <w:rPr>
          <w:rFonts w:cs="Arial" w:ascii="Arial" w:hAnsi="Arial"/>
          <w:iCs/>
          <w:color w:val="000000"/>
          <w:sz w:val="18"/>
          <w:szCs w:val="18"/>
        </w:rPr>
        <w:t>распознавание предме</w:t>
        <w:softHyphen/>
        <w:t xml:space="preserve">тов в конвертах, поиск предметов в зале </w:t>
      </w:r>
      <w:r>
        <w:rPr>
          <w:rFonts w:cs="Arial" w:ascii="Arial" w:hAnsi="Arial"/>
          <w:color w:val="000000"/>
          <w:sz w:val="18"/>
          <w:szCs w:val="18"/>
        </w:rPr>
        <w:t xml:space="preserve">и другое. Почти все в зале смотрели </w:t>
      </w:r>
      <w:r>
        <w:rPr>
          <w:rFonts w:cs="Arial" w:ascii="Arial" w:hAnsi="Arial"/>
          <w:iCs/>
          <w:color w:val="000000"/>
          <w:sz w:val="18"/>
          <w:szCs w:val="18"/>
        </w:rPr>
        <w:t>на артиста как на кудесни</w:t>
        <w:softHyphen/>
        <w:t>ка, сотворителя чуда.</w:t>
      </w:r>
    </w:p>
    <w:p>
      <w:pPr>
        <w:pStyle w:val="Normal"/>
        <w:shd w:fill="FFFFFF" w:val="clear"/>
        <w:autoSpaceDE w:val="false"/>
        <w:rPr>
          <w:rFonts w:ascii="Arial" w:hAnsi="Arial" w:cs="Arial"/>
        </w:rPr>
      </w:pPr>
      <w:r>
        <w:rPr>
          <w:rFonts w:cs="Arial" w:ascii="Arial" w:hAnsi="Arial"/>
          <w:iCs/>
          <w:color w:val="000000"/>
          <w:sz w:val="18"/>
          <w:szCs w:val="18"/>
        </w:rPr>
        <w:t>Через двадцать лет, присутствуя на представле</w:t>
        <w:softHyphen/>
        <w:t>нии артиста Москонцерта (а на самом деле талантли</w:t>
        <w:softHyphen/>
        <w:t xml:space="preserve">вого </w:t>
      </w:r>
      <w:r>
        <w:rPr>
          <w:rFonts w:cs="Arial" w:ascii="Arial" w:hAnsi="Arial"/>
          <w:color w:val="000000"/>
          <w:sz w:val="18"/>
          <w:szCs w:val="18"/>
        </w:rPr>
        <w:t xml:space="preserve">сенситива) </w:t>
      </w:r>
      <w:r>
        <w:rPr>
          <w:rFonts w:cs="Arial" w:ascii="Arial" w:hAnsi="Arial"/>
          <w:iCs/>
          <w:color w:val="000000"/>
          <w:sz w:val="18"/>
          <w:szCs w:val="18"/>
        </w:rPr>
        <w:t>Валерия Авдеева, я видел, что публи</w:t>
        <w:softHyphen/>
        <w:t xml:space="preserve">ка   уже   не   испытывала   того   трепета,   который   был </w:t>
      </w:r>
      <w:r>
        <w:rPr>
          <w:rFonts w:cs="Arial" w:ascii="Arial" w:hAnsi="Arial"/>
          <w:color w:val="000000"/>
          <w:sz w:val="18"/>
          <w:szCs w:val="18"/>
        </w:rPr>
        <w:t>характерен для представлений Мессинга, хотя Авдеев по уровню своих сенситивных достижений превосхо</w:t>
        <w:softHyphen/>
        <w:t>дил Мессинга (я сужу об этом, сравнивая по слож</w:t>
        <w:softHyphen/>
        <w:t>ности их номера). Было заметно, насколько выросла осведомленность людей о парапсихологии, экстрасен</w:t>
        <w:softHyphen/>
        <w:t>сах и их способностя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жалуй, переломным в отношении ученых, жур</w:t>
        <w:softHyphen/>
        <w:t>налистов,    общественности    к    парапсихологии    стал 1988 год. Именно в это время стала популярной целая плеяда молодых сенситивов, демонстрирующих свои способности на эстраде. Это Альберт Игнатенко, Ми</w:t>
        <w:softHyphen/>
        <w:t>хаил   Шойфет,   Юрий   Горный,   Автандил   Ломсадзе, Михаил   Томбак,   выступающие   в   концертных   прог</w:t>
        <w:softHyphen/>
        <w:t>раммах  под  девизами  «Твои  возможности,  человек» и «Познай себя». В газетах и журналах почти исчезли статьи, клеймящие «проходимцев» в лице экстрасен</w:t>
        <w:softHyphen/>
        <w:t>сов, все чаще появляются интервью с солидными уче</w:t>
        <w:softHyphen/>
        <w:t>ными, изучающими парапсихологию. И сейчас Мессинг, будь он жив, вздохнул бы с облегчением: многие годы своей жизни он страдал от непонимания, отношения к себе как к шарлатану, от глупых вопросов и «разоблачительных» стат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реди    последователей    Мессинга,    выступающих на  эстраде,  выделяются  Валерий  Авдеев   и  Альберт Игнатенко.  Оба они известны не только по эстраде; о них пишут в газетах  и журналах, у  них берут ин</w:t>
        <w:softHyphen/>
        <w:t>тервью на телевидении. Валерия Авдеева впервые я увидел   на   его   выступлении   в   подмосковном   доме отдыха «Бекасово»  в  1982 году.  Набор  его номеров был похож на мессинговский, но был также и гипноз, ввод в состояние каталепсии. Помню, ради проверки своих    возможностей    я    пытался    помешать    поиску предметов, и довольно успешно. Надо отдать должное Авдееву,   его   непосредственности    и   обаянию — на обаянии    в    совокупности    с    мастерством    он    вел весь концерт. И здесь, видя, что номер не получается, он   обаятельно  улыбнулся   и   просто  сказал:   «Что-то сейчас не клеится». Через семь лет я увидел его уже в  другом  качестве.  Он  выступал  с  публичными  лек</w:t>
        <w:softHyphen/>
        <w:t>циями   о   своей   системе   Имаго,   приближающей   че</w:t>
        <w:softHyphen/>
        <w:t>ловека к космическому сознанию.</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ограмма Альберта Игнатенко, которую я видел в зале московского кинотеатра «Тбилиси» в 1989 году, отличается от программы Авдеева. Он использует номера с применением суггестии (внушения, при ко</w:t>
        <w:softHyphen/>
        <w:t>тором   внушаемый   не   погружается   в   гипнотический сон — он видит зрительный зал, сцену, слышит реак</w:t>
        <w:softHyphen/>
        <w:t xml:space="preserve">цию </w:t>
      </w:r>
      <w:r>
        <w:rPr>
          <w:rFonts w:cs="Arial" w:ascii="Arial" w:hAnsi="Arial"/>
          <w:iCs/>
          <w:color w:val="000000"/>
          <w:sz w:val="18"/>
          <w:szCs w:val="18"/>
        </w:rPr>
        <w:t xml:space="preserve">публики, аплодисменты), «удара </w:t>
      </w:r>
      <w:r>
        <w:rPr>
          <w:rFonts w:cs="Arial" w:ascii="Arial" w:hAnsi="Arial"/>
          <w:color w:val="000000"/>
          <w:sz w:val="18"/>
          <w:szCs w:val="18"/>
        </w:rPr>
        <w:t>каратэ», осно</w:t>
        <w:softHyphen/>
        <w:t xml:space="preserve">ванного </w:t>
      </w:r>
      <w:r>
        <w:rPr>
          <w:rFonts w:cs="Arial" w:ascii="Arial" w:hAnsi="Arial"/>
          <w:iCs/>
          <w:color w:val="000000"/>
          <w:sz w:val="18"/>
          <w:szCs w:val="18"/>
        </w:rPr>
        <w:t xml:space="preserve">на умении </w:t>
      </w:r>
      <w:r>
        <w:rPr>
          <w:rFonts w:cs="Arial" w:ascii="Arial" w:hAnsi="Arial"/>
          <w:color w:val="000000"/>
          <w:sz w:val="18"/>
          <w:szCs w:val="18"/>
        </w:rPr>
        <w:t xml:space="preserve">собрать, сконцентрировать свою энергию и послать ее на </w:t>
      </w:r>
      <w:r>
        <w:rPr>
          <w:rFonts w:cs="Arial" w:ascii="Arial" w:hAnsi="Arial"/>
          <w:iCs/>
          <w:color w:val="000000"/>
          <w:sz w:val="18"/>
          <w:szCs w:val="18"/>
        </w:rPr>
        <w:t xml:space="preserve">расстояние. Так </w:t>
      </w:r>
      <w:r>
        <w:rPr>
          <w:rFonts w:cs="Arial" w:ascii="Arial" w:hAnsi="Arial"/>
          <w:color w:val="000000"/>
          <w:sz w:val="18"/>
          <w:szCs w:val="18"/>
        </w:rPr>
        <w:t xml:space="preserve">же, как и Авдеев, Игнатенко не ограничивает себя артистической деятельностью. </w:t>
      </w:r>
      <w:r>
        <w:rPr>
          <w:rFonts w:cs="Arial" w:ascii="Arial" w:hAnsi="Arial"/>
          <w:iCs/>
          <w:color w:val="000000"/>
          <w:sz w:val="18"/>
          <w:szCs w:val="18"/>
        </w:rPr>
        <w:t xml:space="preserve">Он действительный член Общества психологов СССР при президиуме </w:t>
      </w:r>
      <w:r>
        <w:rPr>
          <w:rFonts w:cs="Arial" w:ascii="Arial" w:hAnsi="Arial"/>
          <w:color w:val="000000"/>
          <w:sz w:val="18"/>
          <w:szCs w:val="18"/>
        </w:rPr>
        <w:t xml:space="preserve">АН </w:t>
      </w:r>
      <w:r>
        <w:rPr>
          <w:rFonts w:cs="Arial" w:ascii="Arial" w:hAnsi="Arial"/>
          <w:iCs/>
          <w:color w:val="000000"/>
          <w:sz w:val="18"/>
          <w:szCs w:val="18"/>
        </w:rPr>
        <w:t xml:space="preserve">СССР. В 1989 году </w:t>
      </w:r>
      <w:r>
        <w:rPr>
          <w:rFonts w:cs="Arial" w:ascii="Arial" w:hAnsi="Arial"/>
          <w:color w:val="000000"/>
          <w:sz w:val="18"/>
          <w:szCs w:val="18"/>
        </w:rPr>
        <w:t>А. Игнатенко стал президентом Международного центра психоэнергосуггестии «Феномен» на базе со</w:t>
        <w:softHyphen/>
        <w:t>вместного советско-австралийского предприятия «Раз</w:t>
        <w:softHyphen/>
        <w:t xml:space="preserve">витие». </w:t>
      </w:r>
      <w:r>
        <w:rPr>
          <w:rFonts w:cs="Arial" w:ascii="Arial" w:hAnsi="Arial"/>
          <w:iCs/>
          <w:color w:val="000000"/>
          <w:sz w:val="18"/>
          <w:szCs w:val="18"/>
        </w:rPr>
        <w:t xml:space="preserve">Задача </w:t>
      </w:r>
      <w:r>
        <w:rPr>
          <w:rFonts w:cs="Arial" w:ascii="Arial" w:hAnsi="Arial"/>
          <w:color w:val="000000"/>
          <w:sz w:val="18"/>
          <w:szCs w:val="18"/>
        </w:rPr>
        <w:t xml:space="preserve">этого </w:t>
      </w:r>
      <w:r>
        <w:rPr>
          <w:rFonts w:cs="Arial" w:ascii="Arial" w:hAnsi="Arial"/>
          <w:iCs/>
          <w:color w:val="000000"/>
          <w:sz w:val="18"/>
          <w:szCs w:val="18"/>
        </w:rPr>
        <w:t xml:space="preserve">центра </w:t>
      </w:r>
      <w:r>
        <w:rPr>
          <w:rFonts w:cs="Arial" w:ascii="Arial" w:hAnsi="Arial"/>
          <w:color w:val="000000"/>
          <w:sz w:val="18"/>
          <w:szCs w:val="18"/>
        </w:rPr>
        <w:t>— изучение и пропаганда методов нетрадиционной психологии.</w:t>
      </w:r>
    </w:p>
    <w:p>
      <w:pPr>
        <w:pStyle w:val="Normal"/>
        <w:shd w:fill="FFFFFF" w:val="clear"/>
        <w:autoSpaceDE w:val="false"/>
        <w:rPr>
          <w:rFonts w:ascii="Arial" w:hAnsi="Arial" w:cs="Arial"/>
        </w:rPr>
      </w:pPr>
      <w:r>
        <w:rPr>
          <w:rFonts w:eastAsia="Arial" w:cs="Arial" w:ascii="Arial" w:hAnsi="Arial"/>
          <w:iCs/>
          <w:color w:val="000000"/>
          <w:sz w:val="18"/>
          <w:szCs w:val="18"/>
        </w:rPr>
        <w:t xml:space="preserve">     </w:t>
      </w:r>
      <w:r>
        <w:rPr>
          <w:rFonts w:cs="Arial" w:ascii="Arial" w:hAnsi="Arial"/>
          <w:iCs/>
          <w:color w:val="000000"/>
          <w:sz w:val="18"/>
          <w:szCs w:val="18"/>
        </w:rPr>
        <w:t xml:space="preserve">Подъем йоги в СССР начался в семидесятых годах. </w:t>
      </w:r>
      <w:r>
        <w:rPr>
          <w:rFonts w:cs="Arial" w:ascii="Arial" w:hAnsi="Arial"/>
          <w:color w:val="000000"/>
          <w:sz w:val="18"/>
          <w:szCs w:val="18"/>
        </w:rPr>
        <w:t xml:space="preserve">И особенно </w:t>
      </w:r>
      <w:r>
        <w:rPr>
          <w:rFonts w:cs="Arial" w:ascii="Arial" w:hAnsi="Arial"/>
          <w:iCs/>
          <w:color w:val="000000"/>
          <w:sz w:val="18"/>
          <w:szCs w:val="18"/>
        </w:rPr>
        <w:t xml:space="preserve">бурное развитие получила йога в Москве. </w:t>
      </w:r>
      <w:r>
        <w:rPr>
          <w:rFonts w:cs="Arial" w:ascii="Arial" w:hAnsi="Arial"/>
          <w:color w:val="000000"/>
          <w:sz w:val="18"/>
          <w:szCs w:val="18"/>
        </w:rPr>
        <w:t xml:space="preserve">Именно тогда </w:t>
      </w:r>
      <w:r>
        <w:rPr>
          <w:rFonts w:cs="Arial" w:ascii="Arial" w:hAnsi="Arial"/>
          <w:iCs/>
          <w:color w:val="000000"/>
          <w:sz w:val="18"/>
          <w:szCs w:val="18"/>
        </w:rPr>
        <w:t xml:space="preserve">появились яркие личности, </w:t>
      </w:r>
      <w:r>
        <w:rPr>
          <w:rFonts w:cs="Arial" w:ascii="Arial" w:hAnsi="Arial"/>
          <w:color w:val="000000"/>
          <w:sz w:val="18"/>
          <w:szCs w:val="18"/>
        </w:rPr>
        <w:t xml:space="preserve">взявшие на себя тяжелый и </w:t>
      </w:r>
      <w:r>
        <w:rPr>
          <w:rFonts w:cs="Arial" w:ascii="Arial" w:hAnsi="Arial"/>
          <w:iCs/>
          <w:color w:val="000000"/>
          <w:sz w:val="18"/>
          <w:szCs w:val="18"/>
        </w:rPr>
        <w:t xml:space="preserve">опасный труд учителя йоги в СССР. </w:t>
      </w:r>
      <w:r>
        <w:rPr>
          <w:rFonts w:cs="Arial" w:ascii="Arial" w:hAnsi="Arial"/>
          <w:color w:val="000000"/>
          <w:sz w:val="18"/>
          <w:szCs w:val="18"/>
        </w:rPr>
        <w:t>Тот, кто давно занимается йогой, очень хорошо знает эти имена. Это А. Зубков, Ю. Полковников, В. Кузин, Г. Стаценко,   Я. Колтунов,   С. Полушин,   В. Ворон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реди этого созвездия учителей современной русской йоги (именно русской йоги, потому что каж</w:t>
        <w:softHyphen/>
        <w:t xml:space="preserve">дый создал свою школу йоги, </w:t>
      </w:r>
      <w:r>
        <w:rPr>
          <w:rFonts w:cs="Arial" w:ascii="Arial" w:hAnsi="Arial"/>
          <w:iCs/>
          <w:color w:val="000000"/>
          <w:sz w:val="18"/>
          <w:szCs w:val="18"/>
        </w:rPr>
        <w:t xml:space="preserve">учитывающую условия и стиль жизни нашей страны </w:t>
      </w:r>
      <w:r>
        <w:rPr>
          <w:rFonts w:cs="Arial" w:ascii="Arial" w:hAnsi="Arial"/>
          <w:color w:val="000000"/>
          <w:sz w:val="18"/>
          <w:szCs w:val="18"/>
        </w:rPr>
        <w:t xml:space="preserve">только С. Полушин остался </w:t>
      </w:r>
      <w:r>
        <w:rPr>
          <w:rFonts w:cs="Arial" w:ascii="Arial" w:hAnsi="Arial"/>
          <w:iCs/>
          <w:color w:val="000000"/>
          <w:sz w:val="18"/>
          <w:szCs w:val="18"/>
        </w:rPr>
        <w:t xml:space="preserve">верен </w:t>
      </w:r>
      <w:r>
        <w:rPr>
          <w:rFonts w:cs="Arial" w:ascii="Arial" w:hAnsi="Arial"/>
          <w:color w:val="000000"/>
          <w:sz w:val="18"/>
          <w:szCs w:val="18"/>
        </w:rPr>
        <w:t xml:space="preserve">индийской школе Айенгара), моему сердцу особенно </w:t>
      </w:r>
      <w:r>
        <w:rPr>
          <w:rFonts w:cs="Arial" w:ascii="Arial" w:hAnsi="Arial"/>
          <w:iCs/>
          <w:color w:val="000000"/>
          <w:sz w:val="18"/>
          <w:szCs w:val="18"/>
        </w:rPr>
        <w:t xml:space="preserve">близки имена </w:t>
      </w:r>
      <w:r>
        <w:rPr>
          <w:rFonts w:cs="Arial" w:ascii="Arial" w:hAnsi="Arial"/>
          <w:color w:val="000000"/>
          <w:sz w:val="18"/>
          <w:szCs w:val="18"/>
        </w:rPr>
        <w:t>Г. Стаценко и Я. Колтунова. Эти двое, помимо блестящих педагогических способностей, обладают огромной притягательной силой для людей, стремящихся научиться йоге. Притяжение это — в их сенситивных, конкретно — в те</w:t>
        <w:softHyphen/>
        <w:t xml:space="preserve">лепатических способностях, проявляющихся в сильной связи учителя и </w:t>
      </w:r>
      <w:r>
        <w:rPr>
          <w:rFonts w:cs="Arial" w:ascii="Arial" w:hAnsi="Arial"/>
          <w:iCs/>
          <w:color w:val="000000"/>
          <w:sz w:val="18"/>
          <w:szCs w:val="18"/>
        </w:rPr>
        <w:t xml:space="preserve">ученика. Насколько </w:t>
      </w:r>
      <w:r>
        <w:rPr>
          <w:rFonts w:cs="Arial" w:ascii="Arial" w:hAnsi="Arial"/>
          <w:color w:val="000000"/>
          <w:sz w:val="18"/>
          <w:szCs w:val="18"/>
        </w:rPr>
        <w:t xml:space="preserve">они </w:t>
      </w:r>
      <w:r>
        <w:rPr>
          <w:rFonts w:cs="Arial" w:ascii="Arial" w:hAnsi="Arial"/>
          <w:iCs/>
          <w:color w:val="000000"/>
          <w:sz w:val="18"/>
          <w:szCs w:val="18"/>
        </w:rPr>
        <w:t>могут теле</w:t>
        <w:softHyphen/>
        <w:t xml:space="preserve">патически </w:t>
      </w:r>
      <w:r>
        <w:rPr>
          <w:rFonts w:cs="Arial" w:ascii="Arial" w:hAnsi="Arial"/>
          <w:color w:val="000000"/>
          <w:sz w:val="18"/>
          <w:szCs w:val="18"/>
        </w:rPr>
        <w:t xml:space="preserve">воспринимать информацию от окружающих </w:t>
      </w:r>
      <w:r>
        <w:rPr>
          <w:rFonts w:cs="Arial" w:ascii="Arial" w:hAnsi="Arial"/>
          <w:iCs/>
          <w:color w:val="000000"/>
          <w:sz w:val="18"/>
          <w:szCs w:val="18"/>
        </w:rPr>
        <w:t xml:space="preserve">людей </w:t>
      </w:r>
      <w:r>
        <w:rPr>
          <w:rFonts w:cs="Arial" w:ascii="Arial" w:hAnsi="Arial"/>
          <w:color w:val="000000"/>
          <w:sz w:val="18"/>
          <w:szCs w:val="18"/>
        </w:rPr>
        <w:t>— это вопрос, требующий определенной про</w:t>
        <w:softHyphen/>
        <w:t xml:space="preserve">верки (по крайней </w:t>
      </w:r>
      <w:r>
        <w:rPr>
          <w:rFonts w:cs="Arial" w:ascii="Arial" w:hAnsi="Arial"/>
          <w:iCs/>
          <w:color w:val="000000"/>
          <w:sz w:val="18"/>
          <w:szCs w:val="18"/>
        </w:rPr>
        <w:t xml:space="preserve">мере, в такой </w:t>
      </w:r>
      <w:r>
        <w:rPr>
          <w:rFonts w:cs="Arial" w:ascii="Arial" w:hAnsi="Arial"/>
          <w:color w:val="000000"/>
          <w:sz w:val="18"/>
          <w:szCs w:val="18"/>
        </w:rPr>
        <w:t xml:space="preserve">способности Стаценко я </w:t>
      </w:r>
      <w:r>
        <w:rPr>
          <w:rFonts w:cs="Arial" w:ascii="Arial" w:hAnsi="Arial"/>
          <w:iCs/>
          <w:color w:val="000000"/>
          <w:sz w:val="18"/>
          <w:szCs w:val="18"/>
        </w:rPr>
        <w:t xml:space="preserve">имел </w:t>
      </w:r>
      <w:r>
        <w:rPr>
          <w:rFonts w:cs="Arial" w:ascii="Arial" w:hAnsi="Arial"/>
          <w:color w:val="000000"/>
          <w:sz w:val="18"/>
          <w:szCs w:val="18"/>
        </w:rPr>
        <w:t xml:space="preserve">возможность удостовериться), но то, что они </w:t>
      </w:r>
      <w:r>
        <w:rPr>
          <w:rFonts w:cs="Arial" w:ascii="Arial" w:hAnsi="Arial"/>
          <w:iCs/>
          <w:color w:val="000000"/>
          <w:sz w:val="18"/>
          <w:szCs w:val="18"/>
        </w:rPr>
        <w:t>могут передавать свои мысли аудитории, посылая через них свою уверенность а себе, веру в истинность подаваемого материала,</w:t>
      </w:r>
      <w:r>
        <w:rPr>
          <w:rFonts w:cs="Arial" w:ascii="Arial" w:hAnsi="Arial"/>
          <w:color w:val="000000"/>
          <w:sz w:val="18"/>
          <w:szCs w:val="18"/>
        </w:rPr>
        <w:t xml:space="preserve">— вне сомнения, так как подтверждают это </w:t>
      </w:r>
      <w:r>
        <w:rPr>
          <w:rFonts w:cs="Arial" w:ascii="Arial" w:hAnsi="Arial"/>
          <w:iCs/>
          <w:color w:val="000000"/>
          <w:sz w:val="18"/>
          <w:szCs w:val="18"/>
        </w:rPr>
        <w:t xml:space="preserve">люди, стремящиеся </w:t>
      </w:r>
      <w:r>
        <w:rPr>
          <w:rFonts w:cs="Arial" w:ascii="Arial" w:hAnsi="Arial"/>
          <w:color w:val="000000"/>
          <w:sz w:val="18"/>
          <w:szCs w:val="18"/>
        </w:rPr>
        <w:t xml:space="preserve">попасть к ним на занятия и слушающие их с </w:t>
      </w:r>
      <w:r>
        <w:rPr>
          <w:rFonts w:cs="Arial" w:ascii="Arial" w:hAnsi="Arial"/>
          <w:iCs/>
          <w:color w:val="000000"/>
          <w:sz w:val="18"/>
          <w:szCs w:val="18"/>
        </w:rPr>
        <w:t>трепетным  интересом.</w:t>
      </w:r>
    </w:p>
    <w:p>
      <w:pPr>
        <w:pStyle w:val="Normal"/>
        <w:shd w:fill="FFFFFF" w:val="clear"/>
        <w:autoSpaceDE w:val="false"/>
        <w:rPr>
          <w:rFonts w:ascii="Arial" w:hAnsi="Arial" w:cs="Arial"/>
        </w:rPr>
      </w:pPr>
      <w:r>
        <w:rPr>
          <w:rFonts w:eastAsia="Arial" w:cs="Arial" w:ascii="Arial" w:hAnsi="Arial"/>
          <w:iCs/>
          <w:color w:val="000000"/>
          <w:sz w:val="18"/>
          <w:szCs w:val="18"/>
        </w:rPr>
        <w:t xml:space="preserve">    </w:t>
      </w:r>
      <w:r>
        <w:rPr>
          <w:rFonts w:cs="Arial" w:ascii="Arial" w:hAnsi="Arial"/>
          <w:iCs/>
          <w:color w:val="000000"/>
          <w:sz w:val="18"/>
          <w:szCs w:val="18"/>
        </w:rPr>
        <w:t xml:space="preserve">1978 </w:t>
      </w:r>
      <w:r>
        <w:rPr>
          <w:rFonts w:cs="Arial" w:ascii="Arial" w:hAnsi="Arial"/>
          <w:color w:val="000000"/>
          <w:sz w:val="18"/>
          <w:szCs w:val="18"/>
        </w:rPr>
        <w:t>год — зенит популярности Геннадия Алек</w:t>
        <w:softHyphen/>
        <w:t xml:space="preserve">сеевича Стаценко. В Москве это </w:t>
      </w:r>
      <w:r>
        <w:rPr>
          <w:rFonts w:cs="Arial" w:ascii="Arial" w:hAnsi="Arial"/>
          <w:iCs/>
          <w:color w:val="000000"/>
          <w:sz w:val="18"/>
          <w:szCs w:val="18"/>
        </w:rPr>
        <w:t xml:space="preserve">имя в </w:t>
      </w:r>
      <w:r>
        <w:rPr>
          <w:rFonts w:cs="Arial" w:ascii="Arial" w:hAnsi="Arial"/>
          <w:color w:val="000000"/>
          <w:sz w:val="18"/>
          <w:szCs w:val="18"/>
        </w:rPr>
        <w:t xml:space="preserve">то время было очень известно среди йогов, по крайней </w:t>
      </w:r>
      <w:r>
        <w:rPr>
          <w:rFonts w:cs="Arial" w:ascii="Arial" w:hAnsi="Arial"/>
          <w:iCs/>
          <w:color w:val="000000"/>
          <w:sz w:val="18"/>
          <w:szCs w:val="18"/>
        </w:rPr>
        <w:t xml:space="preserve">мере, не </w:t>
      </w:r>
      <w:r>
        <w:rPr>
          <w:rFonts w:cs="Arial" w:ascii="Arial" w:hAnsi="Arial"/>
          <w:color w:val="000000"/>
          <w:sz w:val="18"/>
          <w:szCs w:val="18"/>
        </w:rPr>
        <w:t>ме</w:t>
        <w:softHyphen/>
        <w:t xml:space="preserve">нее известно, чем </w:t>
      </w:r>
      <w:r>
        <w:rPr>
          <w:rFonts w:cs="Arial" w:ascii="Arial" w:hAnsi="Arial"/>
          <w:iCs/>
          <w:color w:val="000000"/>
          <w:sz w:val="18"/>
          <w:szCs w:val="18"/>
        </w:rPr>
        <w:t xml:space="preserve">имена </w:t>
      </w:r>
      <w:r>
        <w:rPr>
          <w:rFonts w:cs="Arial" w:ascii="Arial" w:hAnsi="Arial"/>
          <w:color w:val="000000"/>
          <w:sz w:val="18"/>
          <w:szCs w:val="18"/>
        </w:rPr>
        <w:t>А. Зубкова (первого совет</w:t>
        <w:softHyphen/>
        <w:t xml:space="preserve">ского дипломированного йога) и Ю. Полковникова. После  одного   из   восторженных   рассказов   </w:t>
      </w:r>
      <w:r>
        <w:rPr>
          <w:rFonts w:cs="Arial" w:ascii="Arial" w:hAnsi="Arial"/>
          <w:color w:val="000000"/>
          <w:sz w:val="18"/>
          <w:szCs w:val="18"/>
          <w:lang w:val="en-US"/>
        </w:rPr>
        <w:t>X</w:t>
      </w:r>
      <w:r>
        <w:rPr>
          <w:rFonts w:cs="Arial" w:ascii="Arial" w:hAnsi="Arial"/>
          <w:color w:val="000000"/>
          <w:sz w:val="18"/>
          <w:szCs w:val="18"/>
        </w:rPr>
        <w:t>. Г. Виробьяна  об   огромном   стечении   народа   на  занятиях Стаценко я решил посмотреть это «чудо». И действи</w:t>
        <w:softHyphen/>
        <w:t>тельно, когда я пришел в сентябре на одно из первых занятий его новой группы в спортивный зал музыкаль</w:t>
        <w:softHyphen/>
        <w:t>ной  школы (вблизи  метро  «Пионерская»),  там   было столпотворение.  Огромный  спортивный  зал,  по пло</w:t>
        <w:softHyphen/>
        <w:t>щади в полтора раза больший, чем стандартный школь</w:t>
        <w:softHyphen/>
        <w:t>ный зал, не мог вместить всех желающих, негде было просто встать. Это повторялось на всех последующих занятиях. В конце концов на пятом или шестом заня</w:t>
        <w:softHyphen/>
        <w:t>тии Стаценко был вынужден разделить всех занимаю</w:t>
        <w:softHyphen/>
        <w:t>щихся   на   две   группы:   одна   группа   занималась   по нечетным неделям, другая — по четным. Но и эта мера мало помогла: каждый раз зал был полон, располо</w:t>
        <w:softHyphen/>
        <w:t>житься   таким   образом,   чтобы   удобно   заниматься, было невозмож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Ученики с огромным вниманием слушали объясне</w:t>
        <w:softHyphen/>
        <w:t>ния   Геннадия   Алексеевича,   с   затаенным   восторгом смотрели на эффектное исполнение поз (позы он по</w:t>
        <w:softHyphen/>
        <w:t>казывал,  выполняя  их  на столе,  очевидно, для того, чтобы всем в зале было видно). Посещая его занятия, я обычно сидел на скамейке у стены, сбоку от Ген</w:t>
        <w:softHyphen/>
        <w:t xml:space="preserve">надия   Алексеевича.   </w:t>
      </w:r>
      <w:r>
        <w:rPr>
          <w:rFonts w:cs="Arial" w:ascii="Arial" w:hAnsi="Arial"/>
          <w:iCs/>
          <w:color w:val="000000"/>
          <w:sz w:val="18"/>
          <w:szCs w:val="18"/>
        </w:rPr>
        <w:t xml:space="preserve">На   </w:t>
      </w:r>
      <w:r>
        <w:rPr>
          <w:rFonts w:cs="Arial" w:ascii="Arial" w:hAnsi="Arial"/>
          <w:color w:val="000000"/>
          <w:sz w:val="18"/>
          <w:szCs w:val="18"/>
        </w:rPr>
        <w:t>одном   из   занятий   у   меня возникло возражение против техники исполнения им одной из асан. Пока я обдумывал, в какой форме за</w:t>
        <w:softHyphen/>
        <w:t>дать вопрос, Стаценко повернул голову и обратился ко  мне:   «Я   чувствую,   вам   непонятно»,— и   тут   же, по существу, ответил на мой вопрос. Такая же ситуация повторилась и через одно занятие:  Стаценко так же быстро  отреагировал   на  мой   мысленный   вопрос.   И тогда  я  убедился,  что  Геннадию  Алексеевичу  свой</w:t>
        <w:softHyphen/>
        <w:t>ственны телепатические способности.</w:t>
      </w:r>
    </w:p>
    <w:p>
      <w:pPr>
        <w:pStyle w:val="Normal"/>
        <w:shd w:fill="FFFFFF" w:val="clear"/>
        <w:autoSpaceDE w:val="false"/>
        <w:rPr>
          <w:rFonts w:ascii="Arial" w:hAnsi="Arial" w:cs="Arial"/>
        </w:rPr>
      </w:pPr>
      <w:r>
        <w:rPr>
          <w:rFonts w:eastAsia="Arial" w:cs="Arial" w:ascii="Arial" w:hAnsi="Arial"/>
          <w:iCs/>
          <w:color w:val="000000"/>
          <w:sz w:val="18"/>
          <w:szCs w:val="18"/>
        </w:rPr>
        <w:t xml:space="preserve">     </w:t>
      </w:r>
      <w:r>
        <w:rPr>
          <w:rFonts w:cs="Arial" w:ascii="Arial" w:hAnsi="Arial"/>
          <w:iCs/>
          <w:color w:val="000000"/>
          <w:sz w:val="18"/>
          <w:szCs w:val="18"/>
        </w:rPr>
        <w:t xml:space="preserve">За </w:t>
      </w:r>
      <w:r>
        <w:rPr>
          <w:rFonts w:cs="Arial" w:ascii="Arial" w:hAnsi="Arial"/>
          <w:color w:val="000000"/>
          <w:sz w:val="18"/>
          <w:szCs w:val="18"/>
        </w:rPr>
        <w:t>прошедшие 12 лет число учеников Стаценко не уменьшилось. В 1988 году я встретил его в кон</w:t>
        <w:softHyphen/>
        <w:t xml:space="preserve">ференц-зале ВАК </w:t>
      </w:r>
      <w:r>
        <w:rPr>
          <w:rFonts w:cs="Arial" w:ascii="Arial" w:hAnsi="Arial"/>
          <w:iCs/>
          <w:color w:val="000000"/>
          <w:sz w:val="18"/>
          <w:szCs w:val="18"/>
        </w:rPr>
        <w:t xml:space="preserve">СССР, </w:t>
      </w:r>
      <w:r>
        <w:rPr>
          <w:rFonts w:cs="Arial" w:ascii="Arial" w:hAnsi="Arial"/>
          <w:color w:val="000000"/>
          <w:sz w:val="18"/>
          <w:szCs w:val="18"/>
        </w:rPr>
        <w:t>где он организовал учреди</w:t>
        <w:softHyphen/>
        <w:t>тельную конференцию Всесоюзной Ассоциации йоги. Так же, как и 1</w:t>
      </w:r>
      <w:r>
        <w:rPr>
          <w:rFonts w:cs="Arial" w:ascii="Arial" w:hAnsi="Arial"/>
          <w:iCs/>
          <w:color w:val="000000"/>
          <w:sz w:val="18"/>
          <w:szCs w:val="18"/>
        </w:rPr>
        <w:t xml:space="preserve">2 </w:t>
      </w:r>
      <w:r>
        <w:rPr>
          <w:rFonts w:cs="Arial" w:ascii="Arial" w:hAnsi="Arial"/>
          <w:color w:val="000000"/>
          <w:sz w:val="18"/>
          <w:szCs w:val="18"/>
        </w:rPr>
        <w:t>лет назад, я увидел в нем и спокойную уверенность в себе, и умение блестяще подчинять себе аудиторию: он хотел быть президентом Ассо</w:t>
        <w:softHyphen/>
        <w:t>циации и стал им, склонив на свою сторону боль</w:t>
        <w:softHyphen/>
        <w:t xml:space="preserve">шинство участников конференции (хотя доводы против создания Ассоциации именно в этот день, высказанные Л. Тетерниковым,  </w:t>
      </w:r>
      <w:r>
        <w:rPr>
          <w:rFonts w:cs="Arial" w:ascii="Arial" w:hAnsi="Arial"/>
          <w:color w:val="000000"/>
          <w:sz w:val="18"/>
          <w:szCs w:val="18"/>
          <w:lang w:val="en-US"/>
        </w:rPr>
        <w:t>X</w:t>
      </w:r>
      <w:r>
        <w:rPr>
          <w:rFonts w:cs="Arial" w:ascii="Arial" w:hAnsi="Arial"/>
          <w:color w:val="000000"/>
          <w:sz w:val="18"/>
          <w:szCs w:val="18"/>
        </w:rPr>
        <w:t>. Виробьяном и другими, были довольно серьезным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Яна Ивановича Колтунова я увидел впервые в июне 1978 года в Доме санитарного просвещения, расположенного в </w:t>
      </w:r>
      <w:r>
        <w:rPr>
          <w:rFonts w:cs="Arial" w:ascii="Arial" w:hAnsi="Arial"/>
          <w:iCs/>
          <w:color w:val="000000"/>
          <w:sz w:val="18"/>
          <w:szCs w:val="18"/>
        </w:rPr>
        <w:t xml:space="preserve">Фурманном </w:t>
      </w:r>
      <w:r>
        <w:rPr>
          <w:rFonts w:cs="Arial" w:ascii="Arial" w:hAnsi="Arial"/>
          <w:color w:val="000000"/>
          <w:sz w:val="18"/>
          <w:szCs w:val="18"/>
        </w:rPr>
        <w:t xml:space="preserve">переулке. Колтунов вел </w:t>
      </w:r>
      <w:r>
        <w:rPr>
          <w:rFonts w:cs="Arial" w:ascii="Arial" w:hAnsi="Arial"/>
          <w:iCs/>
          <w:color w:val="000000"/>
          <w:sz w:val="18"/>
          <w:szCs w:val="18"/>
        </w:rPr>
        <w:t xml:space="preserve">там группу </w:t>
      </w:r>
      <w:r>
        <w:rPr>
          <w:rFonts w:cs="Arial" w:ascii="Arial" w:hAnsi="Arial"/>
          <w:color w:val="000000"/>
          <w:sz w:val="18"/>
          <w:szCs w:val="18"/>
        </w:rPr>
        <w:t xml:space="preserve">йоги, где занимались </w:t>
      </w:r>
      <w:r>
        <w:rPr>
          <w:rFonts w:cs="Arial" w:ascii="Arial" w:hAnsi="Arial"/>
          <w:iCs/>
          <w:color w:val="000000"/>
          <w:sz w:val="18"/>
          <w:szCs w:val="18"/>
        </w:rPr>
        <w:t xml:space="preserve">люди, имеющие </w:t>
      </w:r>
      <w:r>
        <w:rPr>
          <w:rFonts w:cs="Arial" w:ascii="Arial" w:hAnsi="Arial"/>
          <w:color w:val="000000"/>
          <w:sz w:val="18"/>
          <w:szCs w:val="18"/>
        </w:rPr>
        <w:t>достаточ</w:t>
        <w:softHyphen/>
        <w:t>но большой опыт пропагандирования здорового об</w:t>
        <w:softHyphen/>
        <w:t xml:space="preserve">раза </w:t>
      </w:r>
      <w:r>
        <w:rPr>
          <w:rFonts w:cs="Arial" w:ascii="Arial" w:hAnsi="Arial"/>
          <w:iCs/>
          <w:color w:val="000000"/>
          <w:sz w:val="18"/>
          <w:szCs w:val="18"/>
        </w:rPr>
        <w:t xml:space="preserve">жизни, и среди </w:t>
      </w:r>
      <w:r>
        <w:rPr>
          <w:rFonts w:cs="Arial" w:ascii="Arial" w:hAnsi="Arial"/>
          <w:color w:val="000000"/>
          <w:sz w:val="18"/>
          <w:szCs w:val="18"/>
        </w:rPr>
        <w:t xml:space="preserve">них Галина Сергеевна Шаталова. Именно на ее лекциях я </w:t>
      </w:r>
      <w:r>
        <w:rPr>
          <w:rFonts w:cs="Arial" w:ascii="Arial" w:hAnsi="Arial"/>
          <w:iCs/>
          <w:color w:val="000000"/>
          <w:sz w:val="18"/>
          <w:szCs w:val="18"/>
        </w:rPr>
        <w:t xml:space="preserve">впервые услышал </w:t>
      </w:r>
      <w:r>
        <w:rPr>
          <w:rFonts w:cs="Arial" w:ascii="Arial" w:hAnsi="Arial"/>
          <w:color w:val="000000"/>
          <w:sz w:val="18"/>
          <w:szCs w:val="18"/>
        </w:rPr>
        <w:t xml:space="preserve">о Колтунове. </w:t>
      </w:r>
      <w:r>
        <w:rPr>
          <w:rFonts w:cs="Arial" w:ascii="Arial" w:hAnsi="Arial"/>
          <w:iCs/>
          <w:color w:val="000000"/>
          <w:sz w:val="18"/>
          <w:szCs w:val="18"/>
        </w:rPr>
        <w:t xml:space="preserve">По ее словам, </w:t>
      </w:r>
      <w:r>
        <w:rPr>
          <w:rFonts w:cs="Arial" w:ascii="Arial" w:hAnsi="Arial"/>
          <w:color w:val="000000"/>
          <w:sz w:val="18"/>
          <w:szCs w:val="18"/>
        </w:rPr>
        <w:t xml:space="preserve">он </w:t>
      </w:r>
      <w:r>
        <w:rPr>
          <w:rFonts w:cs="Arial" w:ascii="Arial" w:hAnsi="Arial"/>
          <w:iCs/>
          <w:color w:val="000000"/>
          <w:sz w:val="18"/>
          <w:szCs w:val="18"/>
        </w:rPr>
        <w:t xml:space="preserve">при рационе питания, включающем в себя только 200 </w:t>
      </w:r>
      <w:r>
        <w:rPr>
          <w:rFonts w:cs="Arial" w:ascii="Arial" w:hAnsi="Arial"/>
          <w:color w:val="000000"/>
          <w:sz w:val="18"/>
          <w:szCs w:val="18"/>
        </w:rPr>
        <w:t>г. зелени и несколько орехов (в те</w:t>
        <w:softHyphen/>
        <w:t xml:space="preserve">чение дня), имеет </w:t>
      </w:r>
      <w:r>
        <w:rPr>
          <w:rFonts w:cs="Arial" w:ascii="Arial" w:hAnsi="Arial"/>
          <w:iCs/>
          <w:color w:val="000000"/>
          <w:sz w:val="18"/>
          <w:szCs w:val="18"/>
        </w:rPr>
        <w:t xml:space="preserve">фигуру Аполлона. </w:t>
      </w:r>
      <w:r>
        <w:rPr>
          <w:rFonts w:cs="Arial" w:ascii="Arial" w:hAnsi="Arial"/>
          <w:color w:val="000000"/>
          <w:sz w:val="18"/>
          <w:szCs w:val="18"/>
        </w:rPr>
        <w:t xml:space="preserve">И действительно, тело Колтунова было красивым, а волевое лицо выражало большое чувство собственного достоинства и незаурядный ум. Занятие Колтунов </w:t>
      </w:r>
      <w:r>
        <w:rPr>
          <w:rFonts w:cs="Arial" w:ascii="Arial" w:hAnsi="Arial"/>
          <w:iCs/>
          <w:color w:val="000000"/>
          <w:sz w:val="18"/>
          <w:szCs w:val="18"/>
        </w:rPr>
        <w:t xml:space="preserve">провел очень интересно и насыщенно. Подход к Хатха-йоге у </w:t>
      </w:r>
      <w:r>
        <w:rPr>
          <w:rFonts w:cs="Arial" w:ascii="Arial" w:hAnsi="Arial"/>
          <w:color w:val="000000"/>
          <w:sz w:val="18"/>
          <w:szCs w:val="18"/>
        </w:rPr>
        <w:t xml:space="preserve">него был свой, с </w:t>
      </w:r>
      <w:r>
        <w:rPr>
          <w:rFonts w:cs="Arial" w:ascii="Arial" w:hAnsi="Arial"/>
          <w:iCs/>
          <w:color w:val="000000"/>
          <w:sz w:val="18"/>
          <w:szCs w:val="18"/>
        </w:rPr>
        <w:t xml:space="preserve">применением аутотренинга. </w:t>
      </w:r>
      <w:r>
        <w:rPr>
          <w:rFonts w:cs="Arial" w:ascii="Arial" w:hAnsi="Arial"/>
          <w:color w:val="000000"/>
          <w:sz w:val="18"/>
          <w:szCs w:val="18"/>
        </w:rPr>
        <w:t xml:space="preserve">В йоговских позах он расслаблялся, как в аутотренинге, вызывая последовательно расслабление мышц, сосудов (тепло), </w:t>
      </w:r>
      <w:r>
        <w:rPr>
          <w:rFonts w:cs="Arial" w:ascii="Arial" w:hAnsi="Arial"/>
          <w:iCs/>
          <w:color w:val="000000"/>
          <w:sz w:val="18"/>
          <w:szCs w:val="18"/>
        </w:rPr>
        <w:t>дыхания.</w:t>
      </w:r>
    </w:p>
    <w:p>
      <w:pPr>
        <w:pStyle w:val="Normal"/>
        <w:shd w:fill="FFFFFF" w:val="clear"/>
        <w:autoSpaceDE w:val="false"/>
        <w:rPr>
          <w:rFonts w:ascii="Arial" w:hAnsi="Arial" w:cs="Arial"/>
        </w:rPr>
      </w:pPr>
      <w:r>
        <w:rPr>
          <w:rFonts w:eastAsia="Arial" w:cs="Arial" w:ascii="Arial" w:hAnsi="Arial"/>
          <w:iCs/>
          <w:color w:val="000000"/>
          <w:sz w:val="18"/>
          <w:szCs w:val="18"/>
        </w:rPr>
        <w:t xml:space="preserve">    </w:t>
      </w:r>
      <w:r>
        <w:rPr>
          <w:rFonts w:cs="Arial" w:ascii="Arial" w:hAnsi="Arial"/>
          <w:iCs/>
          <w:color w:val="000000"/>
          <w:sz w:val="18"/>
          <w:szCs w:val="18"/>
        </w:rPr>
        <w:t xml:space="preserve">Через </w:t>
      </w:r>
      <w:r>
        <w:rPr>
          <w:rFonts w:cs="Arial" w:ascii="Arial" w:hAnsi="Arial"/>
          <w:color w:val="000000"/>
          <w:sz w:val="18"/>
          <w:szCs w:val="18"/>
        </w:rPr>
        <w:t xml:space="preserve">несколько </w:t>
      </w:r>
      <w:r>
        <w:rPr>
          <w:rFonts w:cs="Arial" w:ascii="Arial" w:hAnsi="Arial"/>
          <w:iCs/>
          <w:color w:val="000000"/>
          <w:sz w:val="18"/>
          <w:szCs w:val="18"/>
        </w:rPr>
        <w:t xml:space="preserve">лет имя </w:t>
      </w:r>
      <w:r>
        <w:rPr>
          <w:rFonts w:cs="Arial" w:ascii="Arial" w:hAnsi="Arial"/>
          <w:color w:val="000000"/>
          <w:sz w:val="18"/>
          <w:szCs w:val="18"/>
        </w:rPr>
        <w:t xml:space="preserve">Я. И. Колтунова стало еще </w:t>
      </w:r>
      <w:r>
        <w:rPr>
          <w:rFonts w:cs="Arial" w:ascii="Arial" w:hAnsi="Arial"/>
          <w:iCs/>
          <w:color w:val="000000"/>
          <w:sz w:val="18"/>
          <w:szCs w:val="18"/>
        </w:rPr>
        <w:t xml:space="preserve">более известным. Из Москвы и Московской области каждое </w:t>
      </w:r>
      <w:r>
        <w:rPr>
          <w:rFonts w:cs="Arial" w:ascii="Arial" w:hAnsi="Arial"/>
          <w:color w:val="000000"/>
          <w:sz w:val="18"/>
          <w:szCs w:val="18"/>
        </w:rPr>
        <w:t xml:space="preserve">воскресенье приезжали </w:t>
      </w:r>
      <w:r>
        <w:rPr>
          <w:rFonts w:cs="Arial" w:ascii="Arial" w:hAnsi="Arial"/>
          <w:iCs/>
          <w:color w:val="000000"/>
          <w:sz w:val="18"/>
          <w:szCs w:val="18"/>
        </w:rPr>
        <w:t xml:space="preserve">люди в </w:t>
      </w:r>
      <w:r>
        <w:rPr>
          <w:rFonts w:cs="Arial" w:ascii="Arial" w:hAnsi="Arial"/>
          <w:color w:val="000000"/>
          <w:sz w:val="18"/>
          <w:szCs w:val="18"/>
        </w:rPr>
        <w:t xml:space="preserve">школу йоги Колтунова. В этой школе </w:t>
      </w:r>
      <w:r>
        <w:rPr>
          <w:rFonts w:cs="Arial" w:ascii="Arial" w:hAnsi="Arial"/>
          <w:iCs/>
          <w:color w:val="000000"/>
          <w:sz w:val="18"/>
          <w:szCs w:val="18"/>
        </w:rPr>
        <w:t xml:space="preserve">сначала </w:t>
      </w:r>
      <w:r>
        <w:rPr>
          <w:rFonts w:cs="Arial" w:ascii="Arial" w:hAnsi="Arial"/>
          <w:color w:val="000000"/>
          <w:sz w:val="18"/>
          <w:szCs w:val="18"/>
        </w:rPr>
        <w:t xml:space="preserve">сотни, а затем тысячи людей обучались азам йоги и бега трусцой (Колтунов выработал такую </w:t>
      </w:r>
      <w:r>
        <w:rPr>
          <w:rFonts w:cs="Arial" w:ascii="Arial" w:hAnsi="Arial"/>
          <w:iCs/>
          <w:color w:val="000000"/>
          <w:sz w:val="18"/>
          <w:szCs w:val="18"/>
        </w:rPr>
        <w:t xml:space="preserve">методику бега, при </w:t>
      </w:r>
      <w:r>
        <w:rPr>
          <w:rFonts w:cs="Arial" w:ascii="Arial" w:hAnsi="Arial"/>
          <w:color w:val="000000"/>
          <w:sz w:val="18"/>
          <w:szCs w:val="18"/>
        </w:rPr>
        <w:t xml:space="preserve">которой </w:t>
      </w:r>
      <w:r>
        <w:rPr>
          <w:rFonts w:cs="Arial" w:ascii="Arial" w:hAnsi="Arial"/>
          <w:iCs/>
          <w:color w:val="000000"/>
          <w:sz w:val="18"/>
          <w:szCs w:val="18"/>
        </w:rPr>
        <w:t>начи</w:t>
        <w:softHyphen/>
        <w:t>нающие и редко бегающие люди могли сразу про</w:t>
        <w:softHyphen/>
        <w:t xml:space="preserve">бежать </w:t>
      </w:r>
      <w:r>
        <w:rPr>
          <w:rFonts w:cs="Arial" w:ascii="Arial" w:hAnsi="Arial"/>
          <w:color w:val="000000"/>
          <w:sz w:val="18"/>
          <w:szCs w:val="18"/>
        </w:rPr>
        <w:t xml:space="preserve">без вреда для себя несколько километров, при таком беге расслабляется тело, особенно ноги и </w:t>
      </w:r>
      <w:r>
        <w:rPr>
          <w:rFonts w:cs="Arial" w:ascii="Arial" w:hAnsi="Arial"/>
          <w:iCs/>
          <w:color w:val="000000"/>
          <w:sz w:val="18"/>
          <w:szCs w:val="18"/>
        </w:rPr>
        <w:t xml:space="preserve">руки, при выдохе </w:t>
      </w:r>
      <w:r>
        <w:rPr>
          <w:rFonts w:cs="Arial" w:ascii="Arial" w:hAnsi="Arial"/>
          <w:color w:val="000000"/>
          <w:sz w:val="18"/>
          <w:szCs w:val="18"/>
        </w:rPr>
        <w:t xml:space="preserve">прана посылается в ноги, </w:t>
      </w:r>
      <w:r>
        <w:rPr>
          <w:rFonts w:cs="Arial" w:ascii="Arial" w:hAnsi="Arial"/>
          <w:iCs/>
          <w:color w:val="000000"/>
          <w:sz w:val="18"/>
          <w:szCs w:val="18"/>
        </w:rPr>
        <w:t>руки, об</w:t>
        <w:softHyphen/>
        <w:t xml:space="preserve">ласть сердца). </w:t>
      </w:r>
      <w:r>
        <w:rPr>
          <w:rFonts w:cs="Arial" w:ascii="Arial" w:hAnsi="Arial"/>
          <w:color w:val="000000"/>
          <w:sz w:val="18"/>
          <w:szCs w:val="18"/>
        </w:rPr>
        <w:t>Хотя Ян Иванович для подстраховки и назвал Школу йоги «Школой коммунистического вос</w:t>
        <w:softHyphen/>
        <w:t xml:space="preserve">питания», это ему не помогло. Райком </w:t>
      </w:r>
      <w:r>
        <w:rPr>
          <w:rFonts w:cs="Arial" w:ascii="Arial" w:hAnsi="Arial"/>
          <w:iCs/>
          <w:color w:val="000000"/>
          <w:sz w:val="18"/>
          <w:szCs w:val="18"/>
        </w:rPr>
        <w:t>партии, встре</w:t>
        <w:softHyphen/>
        <w:t>вожившись большим скоплением народа, принял реп</w:t>
        <w:softHyphen/>
        <w:t xml:space="preserve">рессивные меры: занятия были запрещены, </w:t>
      </w:r>
      <w:r>
        <w:rPr>
          <w:rFonts w:cs="Arial" w:ascii="Arial" w:hAnsi="Arial"/>
          <w:color w:val="000000"/>
          <w:sz w:val="18"/>
          <w:szCs w:val="18"/>
        </w:rPr>
        <w:t>Ян Ива</w:t>
        <w:softHyphen/>
        <w:t xml:space="preserve">нович исключен из партии. Эта немилость </w:t>
      </w:r>
      <w:r>
        <w:rPr>
          <w:rFonts w:cs="Arial" w:ascii="Arial" w:hAnsi="Arial"/>
          <w:iCs/>
          <w:color w:val="000000"/>
          <w:sz w:val="18"/>
          <w:szCs w:val="18"/>
        </w:rPr>
        <w:t xml:space="preserve">партийных </w:t>
      </w:r>
      <w:r>
        <w:rPr>
          <w:rFonts w:cs="Arial" w:ascii="Arial" w:hAnsi="Arial"/>
          <w:color w:val="000000"/>
          <w:sz w:val="18"/>
          <w:szCs w:val="18"/>
        </w:rPr>
        <w:t>органов к Колтунову в какой-то степени коснулась и меня. В 1</w:t>
      </w:r>
      <w:r>
        <w:rPr>
          <w:rFonts w:cs="Arial" w:ascii="Arial" w:hAnsi="Arial"/>
          <w:iCs/>
          <w:color w:val="000000"/>
          <w:sz w:val="18"/>
          <w:szCs w:val="18"/>
        </w:rPr>
        <w:t xml:space="preserve">984 году на </w:t>
      </w:r>
      <w:r>
        <w:rPr>
          <w:rFonts w:cs="Arial" w:ascii="Arial" w:hAnsi="Arial"/>
          <w:color w:val="000000"/>
          <w:sz w:val="18"/>
          <w:szCs w:val="18"/>
        </w:rPr>
        <w:t>торжественном собрании слушателей двухгодичных курсов методистов-ин</w:t>
        <w:softHyphen/>
        <w:t xml:space="preserve">структоров комплексного закаливания человека, на которых я занимался, было объявлено, что выдача дипломов переносится </w:t>
      </w:r>
      <w:r>
        <w:rPr>
          <w:rFonts w:cs="Arial" w:ascii="Arial" w:hAnsi="Arial"/>
          <w:iCs/>
          <w:color w:val="000000"/>
          <w:sz w:val="18"/>
          <w:szCs w:val="18"/>
        </w:rPr>
        <w:t xml:space="preserve">на год. Истинной причиной </w:t>
      </w:r>
      <w:r>
        <w:rPr>
          <w:rFonts w:cs="Arial" w:ascii="Arial" w:hAnsi="Arial"/>
          <w:color w:val="000000"/>
          <w:sz w:val="18"/>
          <w:szCs w:val="18"/>
        </w:rPr>
        <w:t xml:space="preserve">этого переноса было то, что Колтунов был слушателем этих курсов, и, естественно, кому-то </w:t>
      </w:r>
      <w:r>
        <w:rPr>
          <w:rFonts w:cs="Arial" w:ascii="Arial" w:hAnsi="Arial"/>
          <w:iCs/>
          <w:color w:val="000000"/>
          <w:sz w:val="18"/>
          <w:szCs w:val="18"/>
        </w:rPr>
        <w:t>наверху не хоте</w:t>
        <w:softHyphen/>
        <w:t xml:space="preserve">лось, </w:t>
      </w:r>
      <w:r>
        <w:rPr>
          <w:rFonts w:cs="Arial" w:ascii="Arial" w:hAnsi="Arial"/>
          <w:color w:val="000000"/>
          <w:sz w:val="18"/>
          <w:szCs w:val="18"/>
        </w:rPr>
        <w:t xml:space="preserve">чтобы он </w:t>
      </w:r>
      <w:r>
        <w:rPr>
          <w:rFonts w:cs="Arial" w:ascii="Arial" w:hAnsi="Arial"/>
          <w:iCs/>
          <w:color w:val="000000"/>
          <w:sz w:val="18"/>
          <w:szCs w:val="18"/>
        </w:rPr>
        <w:t xml:space="preserve">имел диплом. В том же году я </w:t>
      </w:r>
      <w:r>
        <w:rPr>
          <w:rFonts w:cs="Arial" w:ascii="Arial" w:hAnsi="Arial"/>
          <w:color w:val="000000"/>
          <w:sz w:val="18"/>
          <w:szCs w:val="18"/>
        </w:rPr>
        <w:t>закончил курсы по оздоровительному бегу и ходьбе, про</w:t>
        <w:softHyphen/>
        <w:t xml:space="preserve">водимые Отделом и Федерацией </w:t>
      </w:r>
      <w:r>
        <w:rPr>
          <w:rFonts w:cs="Arial" w:ascii="Arial" w:hAnsi="Arial"/>
          <w:iCs/>
          <w:color w:val="000000"/>
          <w:sz w:val="18"/>
          <w:szCs w:val="18"/>
        </w:rPr>
        <w:t xml:space="preserve">легкой атлетики Спорткомитета города </w:t>
      </w:r>
      <w:r>
        <w:rPr>
          <w:rFonts w:cs="Arial" w:ascii="Arial" w:hAnsi="Arial"/>
          <w:color w:val="000000"/>
          <w:sz w:val="18"/>
          <w:szCs w:val="18"/>
        </w:rPr>
        <w:t>Москвы. Обещанное удосто</w:t>
        <w:softHyphen/>
        <w:t xml:space="preserve">верение </w:t>
      </w:r>
      <w:r>
        <w:rPr>
          <w:rFonts w:cs="Arial" w:ascii="Arial" w:hAnsi="Arial"/>
          <w:iCs/>
          <w:color w:val="000000"/>
          <w:sz w:val="18"/>
          <w:szCs w:val="18"/>
        </w:rPr>
        <w:t xml:space="preserve">заменили просто справкой о прослушивании курса из-за </w:t>
      </w:r>
      <w:r>
        <w:rPr>
          <w:rFonts w:cs="Arial" w:ascii="Arial" w:hAnsi="Arial"/>
          <w:color w:val="000000"/>
          <w:sz w:val="18"/>
          <w:szCs w:val="18"/>
        </w:rPr>
        <w:t xml:space="preserve">того, что на этих </w:t>
      </w:r>
      <w:r>
        <w:rPr>
          <w:rFonts w:cs="Arial" w:ascii="Arial" w:hAnsi="Arial"/>
          <w:iCs/>
          <w:color w:val="000000"/>
          <w:sz w:val="18"/>
          <w:szCs w:val="18"/>
        </w:rPr>
        <w:t xml:space="preserve">курсах занимались </w:t>
      </w:r>
      <w:r>
        <w:rPr>
          <w:rFonts w:cs="Arial" w:ascii="Arial" w:hAnsi="Arial"/>
          <w:color w:val="000000"/>
          <w:sz w:val="18"/>
          <w:szCs w:val="18"/>
        </w:rPr>
        <w:t>люди   из    клуба   «Космос»,   организованного   Колтуновы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реди известных мне преподавателей йоги наи</w:t>
        <w:softHyphen/>
        <w:t>более способной в биодиагностике является Эвелина Владимировна Жданова. Встретился я с ней в 1983 году на курсах инструкторов школы здоровья, организо</w:t>
        <w:softHyphen/>
        <w:t>ванной врачебно-физкультурным диспансером № 16 Перовского района г. Москв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аждый вторник врачи читали лекции, а затем начинался свободный обмен опытом, знаниями, ин</w:t>
        <w:softHyphen/>
        <w:t>формацией по здоровому образу жизни. И вот здесь Жданова проявила себя не только интересным лек</w:t>
        <w:softHyphen/>
        <w:t>тором, но и незаурядным биодиагностом. Тут же, в за</w:t>
        <w:softHyphen/>
        <w:t>ле, она, не отказывая никому, проводила биодиагности</w:t>
        <w:softHyphen/>
        <w:t>ку и при необходимости использовала свои способнос</w:t>
        <w:softHyphen/>
        <w:t>ти целительниц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последующие годы Жданова организовала шко</w:t>
        <w:softHyphen/>
        <w:t>лу здоровья и сейчас ведет не только йоговские за</w:t>
        <w:softHyphen/>
        <w:t>нятия, но и занимается биодиагностикой и целительством (несколько раз в неделю).</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от эта целительская сторона сенситивной деятель</w:t>
        <w:softHyphen/>
        <w:t>ности Ждановой вызывает у меня особое уважение. Я сам тоже занимаюсь целительством, но помогаю одному или двум пациентам в неделю, а Эвелина Владимировна несколько раз в неделю принимает целый  поток  людей.  Это своего  рода  целительский подвиг.</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десь я рассказал о своих встречах с сенситивами, имеющими известность и популярность в нашей стра</w:t>
        <w:softHyphen/>
        <w:t>не, особенно среди людей, интересующихся йогой и здоровым образом жизни. Но скольких людей, скром</w:t>
        <w:softHyphen/>
        <w:t>ных  и не известных  миру своими сенситивными спо</w:t>
        <w:softHyphen/>
        <w:t xml:space="preserve">собностями,   встретил   я   на   своем   пути!   Среди   них были сенситивы,  видящие </w:t>
      </w:r>
      <w:r>
        <w:rPr>
          <w:rFonts w:cs="Arial" w:ascii="Arial" w:hAnsi="Arial"/>
          <w:iCs/>
          <w:color w:val="000000"/>
          <w:sz w:val="18"/>
          <w:szCs w:val="18"/>
        </w:rPr>
        <w:t xml:space="preserve">ауру  </w:t>
      </w:r>
      <w:r>
        <w:rPr>
          <w:rFonts w:cs="Arial" w:ascii="Arial" w:hAnsi="Arial"/>
          <w:color w:val="000000"/>
          <w:sz w:val="18"/>
          <w:szCs w:val="18"/>
        </w:rPr>
        <w:t>и  органы  тела,  ясно</w:t>
        <w:softHyphen/>
        <w:t>видящие в пространстве и во времени, биодиагносты, целители   и   другие.   Эти   люди   часто   не   понимают природу своих способностей; они с опаской относятся и к своим способностям, и к тем, кто интересуется их способностями. Поэтому необходимо проявлять боль</w:t>
        <w:softHyphen/>
        <w:t>шую   осторожность,   внимание   и   такт   в   общении   с такого рода людьм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Людей с сенситивными способностями значитель</w:t>
        <w:softHyphen/>
        <w:t xml:space="preserve">но больше, чем </w:t>
      </w:r>
      <w:r>
        <w:rPr>
          <w:rFonts w:cs="Arial" w:ascii="Arial" w:hAnsi="Arial"/>
          <w:iCs/>
          <w:color w:val="000000"/>
          <w:sz w:val="18"/>
          <w:szCs w:val="18"/>
        </w:rPr>
        <w:t xml:space="preserve">мы </w:t>
      </w:r>
      <w:r>
        <w:rPr>
          <w:rFonts w:cs="Arial" w:ascii="Arial" w:hAnsi="Arial"/>
          <w:color w:val="000000"/>
          <w:sz w:val="18"/>
          <w:szCs w:val="18"/>
        </w:rPr>
        <w:t>предполагаем. Нужно только уметь их отыскать и вызвать на откровение.</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cs="Arial" w:ascii="Arial" w:hAnsi="Arial"/>
          <w:color w:val="000000"/>
          <w:sz w:val="22"/>
          <w:szCs w:val="22"/>
        </w:rPr>
        <w:t>ВВЕДЕ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оминирующее еще недавно в среде ученых пред</w:t>
        <w:softHyphen/>
        <w:t>ставление о человеке как о физическом теле уходит в прошлое. Человек занимает в пространстве гораздо больший объем, чем его тело. Сегодня это утверж</w:t>
        <w:softHyphen/>
        <w:t>дение стало почти аксиомой, с помощью датчиков чувствительные приборы регистрируют биоэнергети</w:t>
        <w:softHyphen/>
        <w:t>ческое поле, создающее особую «атмосферу» вокруг человека, не видимую «невооруженным глазом», но объективно существующую.</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Через это биополе мы тесно связаны с окружа</w:t>
        <w:softHyphen/>
        <w:t>ющей нас средой. В отличие от других физических полей биополе обладает особыми свойствами: оно не знает преград и проникает на большие расстояния, неся информацию о психофизиологическом состоянии человека, а, также считывая информацию с объек</w:t>
        <w:softHyphen/>
        <w:t>тов, с которыми это поле соприкасаетс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вязь человека с внешней средой через его био</w:t>
        <w:softHyphen/>
        <w:t>поле является основой парапсихических явлений, назы</w:t>
        <w:softHyphen/>
        <w:t>ваемых сверхчувственным восприятием, или сенситив</w:t>
        <w:softHyphen/>
        <w:t>ными способностями (йоги называют эти явления сила</w:t>
        <w:softHyphen/>
        <w:t>ми сиддх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остоверность существования парапсихических яв</w:t>
        <w:softHyphen/>
        <w:t>лений становится все более очевидной. Так, доктор технических наук сопредседатель Комитета по пробле</w:t>
        <w:softHyphen/>
        <w:t>мам энергоинформационного обмена в природе, соз</w:t>
        <w:softHyphen/>
        <w:t>данного при Союзе научных и инженерных обществ СССР, Ф. Ханцеверов приводит такую статистику: с достоверностью более 90% доказано явление дистан</w:t>
        <w:softHyphen/>
        <w:t>ционного взаимодействия биологических и физических объектов, с 80%-ой надежностью оператор дистанци</w:t>
        <w:softHyphen/>
        <w:t>онно считывает информацию о состоянии здоровья па</w:t>
        <w:softHyphen/>
        <w:t>циента; с достоверностью, близкой к 100%, подтверж</w:t>
        <w:softHyphen/>
        <w:t>дено дистанционное воздействие на биологические объекты излучениями и полями, не являющимися электромагнитными. Ленинградскими учеными по су</w:t>
        <w:softHyphen/>
        <w:t>ществу доказана достоверность существования явления телекинеза (при исследовании способностей сенситива Н. Кулагиной). Благодаря усилиям Н. Сочеванова «лозо</w:t>
        <w:softHyphen/>
        <w:t>ходство» перестало рассматриваться как чудо и до</w:t>
        <w:softHyphen/>
        <w:t>вольно широко применяется на практике.</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Нет сомнения, что в недалеком будущем все ос</w:t>
        <w:softHyphen/>
        <w:t>тальные парапсихические явления также будут ис</w:t>
        <w:softHyphen/>
        <w:t>следованы    и   объяснены   прогрессивными   ученым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b/>
          <w:b/>
        </w:rPr>
      </w:pPr>
      <w:r>
        <w:rPr>
          <w:rFonts w:eastAsia="Arial" w:cs="Arial" w:ascii="Arial" w:hAnsi="Arial"/>
          <w:b/>
          <w:color w:val="000000"/>
        </w:rPr>
        <w:t xml:space="preserve">    </w:t>
      </w:r>
      <w:r>
        <w:rPr>
          <w:rFonts w:cs="Arial" w:ascii="Arial" w:hAnsi="Arial"/>
          <w:b/>
          <w:color w:val="000000"/>
        </w:rPr>
        <w:t>Раздел 1</w:t>
      </w:r>
    </w:p>
    <w:p>
      <w:pPr>
        <w:pStyle w:val="Normal"/>
        <w:shd w:fill="FFFFFF" w:val="clear"/>
        <w:autoSpaceDE w:val="false"/>
        <w:rPr/>
      </w:pPr>
      <w:r>
        <w:rPr>
          <w:rFonts w:eastAsia="Arial" w:cs="Arial" w:ascii="Arial" w:hAnsi="Arial"/>
          <w:b/>
          <w:bCs/>
          <w:color w:val="000000"/>
        </w:rPr>
        <w:t xml:space="preserve">    </w:t>
      </w:r>
      <w:r>
        <w:rPr>
          <w:rFonts w:cs="Arial" w:ascii="Arial" w:hAnsi="Arial"/>
          <w:b/>
          <w:bCs/>
          <w:color w:val="000000"/>
        </w:rPr>
        <w:t>БИОЭНЕРГЕТИЧЕСКОЕ ПОЛЕ И МЕТОДЫ ЕГО УСИЛЕНИЯ</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ЭНЕРГЕТИЧЕСКОЕ ПОЛЕ ЧЕЛОВЕКА — СОСТАВНАЯ ЧАСТЬ ЭНЕРГЕТИЧЕСКИХ ПОЛЕЙ КОСМОС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нергетические поля живых существ (биополя) име</w:t>
        <w:softHyphen/>
        <w:t>ют сложный состав. В них обнаружены практически все известные физике формы энерги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Наличие энергетических полей вокруг живых орга</w:t>
        <w:softHyphen/>
        <w:t>низмов было известно еще в древности. Воздействием этих энергетических полей пользовались жрецы раз</w:t>
        <w:softHyphen/>
        <w:t>личных религий, факиры, шаманы, а также йоги. Ис</w:t>
        <w:softHyphen/>
        <w:t>следователи Древнего Востока не только создали пер</w:t>
        <w:softHyphen/>
        <w:t>вые стройные теории биоэнергетики, но и обосно</w:t>
        <w:softHyphen/>
        <w:t>вали их практическим применением таких систем, как иглоукалывание, полевые виды каратэ, кинг-фу и дру</w:t>
        <w:softHyphen/>
        <w:t xml:space="preserve">гие. В настоящее время советские ученые </w:t>
      </w:r>
    </w:p>
    <w:p>
      <w:pPr>
        <w:pStyle w:val="Normal"/>
        <w:shd w:fill="FFFFFF" w:val="clear"/>
        <w:autoSpaceDE w:val="false"/>
        <w:rPr>
          <w:rFonts w:ascii="Arial" w:hAnsi="Arial" w:cs="Arial"/>
        </w:rPr>
      </w:pPr>
      <w:r>
        <w:rPr>
          <w:rFonts w:cs="Arial" w:ascii="Arial" w:hAnsi="Arial"/>
          <w:color w:val="000000"/>
          <w:sz w:val="18"/>
          <w:szCs w:val="18"/>
        </w:rPr>
        <w:t>(В. П. Казна</w:t>
        <w:softHyphen/>
        <w:t>чеев, Э. Э. Годик, Ю. В. Гуляев) внесли достойный вклад в обоснование существования энергетических полей вокруг живых организмов.</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Энергетическое поле живого организма — это не изолированное и присущее только живому существу явление, а составная часть энергетического поля Земли и, естественно, энергетических полей Вселенной. Каждое живое существо появляется на свет не просто в каком-либо пункте Земли, а рождается в Космосе, наполненном не изученными еще полями. Все мы тесно связаны </w:t>
      </w:r>
      <w:r>
        <w:rPr>
          <w:rFonts w:cs="Arial" w:ascii="Arial" w:hAnsi="Arial"/>
          <w:smallCaps/>
          <w:color w:val="000000"/>
          <w:sz w:val="18"/>
          <w:szCs w:val="18"/>
          <w:lang w:val="en-US"/>
        </w:rPr>
        <w:t>g</w:t>
      </w:r>
      <w:r>
        <w:rPr>
          <w:rFonts w:cs="Arial" w:ascii="Arial" w:hAnsi="Arial"/>
          <w:smallCaps/>
          <w:color w:val="000000"/>
          <w:sz w:val="18"/>
          <w:szCs w:val="18"/>
        </w:rPr>
        <w:t xml:space="preserve"> </w:t>
      </w:r>
      <w:r>
        <w:rPr>
          <w:rFonts w:cs="Arial" w:ascii="Arial" w:hAnsi="Arial"/>
          <w:color w:val="000000"/>
          <w:sz w:val="18"/>
          <w:szCs w:val="18"/>
        </w:rPr>
        <w:t>ними и изначально обладаем даром мани</w:t>
        <w:softHyphen/>
        <w:t>пулировать, управлять в той или иной мере этими космическими энергиям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СТРУКТУРА БИОПОЛЯ ЧЕЛОВЕКА. ЦВЕТА АУРЫ И ИХ ЗНАЧЕ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огласно йоговскому представлению, человек сос</w:t>
        <w:softHyphen/>
        <w:t>тоит из нескольких тел, заключенных одно в другом. Основные тела — физическое, эфирное, астральное, ментальное. Каждое из них имеет энергетическое поле, занимающее пространство тела и выражающе</w:t>
        <w:softHyphen/>
        <w:t>еся   в   виде   силовых   линий   и   излучений.   Та   часть энергетического поля, которая выступает за пределы физического тела, называется аурой. Энергетическое поле человека представляет собой совокупность энергетических полей всех его тел; соответственно, аура человека — совокупность аур всех его тел.</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Человек, который с помощью своего энергети</w:t>
        <w:softHyphen/>
        <w:t>ческого поля может воздействовать на одушевлен</w:t>
        <w:softHyphen/>
        <w:t>ные и неодушевленные объекты (передача энергии, передача и считывание информации), называется экст</w:t>
        <w:softHyphen/>
        <w:t>расенсом, или сенситивом. Некоторые экстрасенсы видят ауру живых и неживых объектов, а экстрасенсы высокого уровня различают ауры различных тел чело</w:t>
        <w:softHyphen/>
        <w:t>века. Обыкновенные люди могут видеть ауру человека с помощью ЭБЛ-фото (ЭБЛ-электробиолюминесцентное свече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Физическое и эфирное тела имеют одно энергети</w:t>
        <w:softHyphen/>
        <w:t>ческое поле. Физическое тело — тело видимое и ощу</w:t>
        <w:softHyphen/>
        <w:t>щаемое всеми физическими органами чувст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фирное тело является точной копией физическо</w:t>
        <w:softHyphen/>
        <w:t>го, но состоит из более тонкой материи. На этом основании его называют иногда «эфирным двойни</w:t>
        <w:softHyphen/>
        <w:t>ком». Главное назначение эфирного тела — сохране</w:t>
        <w:softHyphen/>
        <w:t>ние формы физического тела; основной оттенок цвета его излучений — лиловато-серы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Астральное тело состоит из более тонкой материи, чем эфирное; основной фон его излучений — голубо</w:t>
        <w:softHyphen/>
        <w:t>вато-серый. Окраска астрального тела меняется соот</w:t>
        <w:softHyphen/>
        <w:t>ветственно переживаниям человека (это тело йоги на</w:t>
        <w:softHyphen/>
        <w:t>зывают «телом эмоций»). Астральное тело при жизни может быть выделено из физического в состоянии транса или сн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Ментальное тело имеет яйцевидную форму, состо</w:t>
        <w:softHyphen/>
        <w:t>ит из еще более тонкой материи, чем астральное тело, и образует светлую искрящуюся ауру. В зави</w:t>
        <w:softHyphen/>
        <w:t>симости от качества мыслей аура ментального тела меняет расцвет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еличина ауры у разных людей неодинакова, но в среднем (для людей, не занимающихся йогой или специальными упражнениями для увеличения ауры) она распространяется за пределы физической оболоч</w:t>
        <w:softHyphen/>
        <w:t>ки на расстоянии от 70 до 100 с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ачество ауры визуально определяется ее плот</w:t>
        <w:softHyphen/>
        <w:t>ностью и цветом, вернее, цветом общего фона и различными цветовыми оттенками на этом фоне. Оно находится в зависимости от темперамента, душев</w:t>
        <w:softHyphen/>
        <w:t>ного   состояния,   а   также   степени   духовного   развития человека. Существенно различаются ауры верую</w:t>
        <w:softHyphen/>
        <w:t>щего и атеиста. Кроме того, в ауре находят отра</w:t>
        <w:softHyphen/>
        <w:t>жение перемены настроения, наклонности человека, его радости и горест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У людей спокойных, вдумчивых, взвешенных ауру в определенных местах пронизывают цветовые потоки зеленого цвета (вернее, его оттенки). У несдержанных и беспокойных аура пронизывается красно-желтыми потоками.   </w:t>
      </w:r>
    </w:p>
    <w:p>
      <w:pPr>
        <w:pStyle w:val="Normal"/>
        <w:shd w:fill="FFFFFF" w:val="clear"/>
        <w:autoSpaceDE w:val="false"/>
        <w:rPr>
          <w:rFonts w:ascii="Arial" w:hAnsi="Arial" w:cs="Arial"/>
        </w:rPr>
      </w:pPr>
      <w:r>
        <w:rPr>
          <w:rFonts w:cs="Arial" w:ascii="Arial" w:hAnsi="Arial"/>
          <w:color w:val="000000"/>
          <w:sz w:val="18"/>
          <w:szCs w:val="18"/>
        </w:rPr>
        <w:t>У малоинтеллектуальных людей большая часть ауры пронизана красно-желтыми потоками. По мере возрастания интеллекта в цветовых потоках увеличивается концентрация зеленого цвета. У само</w:t>
        <w:softHyphen/>
        <w:t>отверженных натур на общем фоне ауры выступают синие тона; подобные оттенки ауры присущи и людям с развитым чувством сострадания ближнем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Цветовые потоки и оттенки имеют определенную форму. Низменные, животные страсти выражаются в ауре в виде неправильных облаков, которые проходят сквозь нее, а возвышенные чувства и помыслы — в виде лучей, распространяющихся изнутри. Приступ страха пронизывает ауру сверху донизу в виде вол</w:t>
        <w:softHyphen/>
        <w:t>нообразных полос синего цвета с красноватым оттен</w:t>
        <w:softHyphen/>
        <w:t>ком. У лиц, напряженно ожидающих какого-либо события, можно увидеть красно-синие полосы в виде радиусов, идущих изнутри наружу. В ауре людей, которые испытывают сильное волнение из-за каждого существенного внешнего воздействия, периодически вспыхивают маленькие оранжево-желтые точки. Рассе</w:t>
        <w:softHyphen/>
        <w:t>янность проявляется в виде синеватых пятен изменчи</w:t>
        <w:softHyphen/>
        <w:t>вой форм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кстрасенсы высокого уровня способны видеть в общей ауре человека его отдельные ауры. Такое раздельное видение аур позволяет экстрасенсу судить о степени духовного развития наблюдаемого челове</w:t>
        <w:softHyphen/>
        <w:t>ка. Если наблюдаемый человек всецело отдается низ</w:t>
        <w:softHyphen/>
        <w:t>менным страстям и порывам, тогда в первой ауре (ауре физического и эфирного тела) наблюдаются резкие кричащие тона; во второй (ауре астрального тела) — скудные красочные образования, а в третьей (ауре ментального тела) едва различимо появляются и исчезают сверкающие искорки (наличие этих иско</w:t>
        <w:softHyphen/>
        <w:t>рок говорит о том, что в человеке существует его вечное «Я»). Человек, умеющий подавлять свои жи</w:t>
        <w:softHyphen/>
        <w:t>вотные страсти, имеет развитую вторую ауру, а высо</w:t>
        <w:softHyphen/>
        <w:t>кодуховный человек — сияющую, искрящуюся третью ауру.</w:t>
      </w:r>
    </w:p>
    <w:p>
      <w:pPr>
        <w:pStyle w:val="Normal"/>
        <w:shd w:fill="FFFFFF" w:val="clear"/>
        <w:autoSpaceDE w:val="false"/>
        <w:rPr>
          <w:rFonts w:ascii="Arial" w:hAnsi="Arial" w:cs="Arial"/>
        </w:rPr>
      </w:pPr>
      <w:r>
        <w:rPr>
          <w:rFonts w:cs="Arial" w:ascii="Arial" w:hAnsi="Arial"/>
          <w:color w:val="000000"/>
          <w:sz w:val="18"/>
          <w:szCs w:val="18"/>
        </w:rPr>
        <w:t>В первой ауре человека низкого уровня развития можно наблюдать все оттенки от красного до синего; эти оттенки имеют мутный, грязный цвет. Навязчиво красные оттенки указывают на чувственные вожделе</w:t>
        <w:softHyphen/>
        <w:t>ния, на жажду наслаждения тела и желудка, зе</w:t>
        <w:softHyphen/>
        <w:t>леные — на боязнь усилий для удовлетворения чув</w:t>
        <w:softHyphen/>
        <w:t>ственных вожделений, коричневато-зеленые и желто</w:t>
        <w:softHyphen/>
        <w:t>вато-зеленые — на отсутствие навыков при достижении желаемых низменных целей. Чувства низменного эго</w:t>
        <w:softHyphen/>
        <w:t>изма выражаются в мутно-желтых и коричневатых оттенках, а малодушие и страх — коричневато-сини</w:t>
        <w:softHyphen/>
        <w:t>ми, серо-синими цветам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о второй ауре коричневатые и оранжевые от</w:t>
        <w:softHyphen/>
        <w:t>тенки указывают на сильно развитое чувство эгоиз</w:t>
        <w:softHyphen/>
        <w:t>ма, гордости и честолюбия. Любопытство подчерки</w:t>
        <w:softHyphen/>
        <w:t>вается красно-желтыми пятнами. Светло-желтый цвет отражает ясное мышление и интеллигентность, а зелено-желтый — хорошую память. Синий цвет — знак набожности; если набожность приближается к глубо</w:t>
        <w:softHyphen/>
        <w:t>кой религиозности, то синие оттенки переходят в фио</w:t>
        <w:softHyphen/>
        <w:t>летовые.</w:t>
      </w:r>
    </w:p>
    <w:p>
      <w:pPr>
        <w:pStyle w:val="Normal"/>
        <w:shd w:fill="FFFFFF" w:val="clear"/>
        <w:autoSpaceDE w:val="false"/>
        <w:rPr/>
      </w:pPr>
      <w:r>
        <w:rPr>
          <w:rFonts w:cs="Arial" w:ascii="Arial" w:hAnsi="Arial"/>
          <w:color w:val="000000"/>
          <w:sz w:val="18"/>
          <w:szCs w:val="18"/>
        </w:rPr>
        <w:t>В третьей ауре основные оттенки имеют желтый, зеленый и синий цвета. Желтый цвет отражает мыш</w:t>
        <w:softHyphen/>
        <w:t>ление, наполненное высокими общечеловеческими идеями; если мышление очищено от чувственных представлений, то этот желтый цвет имеет зелено</w:t>
        <w:softHyphen/>
        <w:t>ватый оттенок. Зеленое отражает любовь ко всем жи</w:t>
        <w:softHyphen/>
        <w:t>вым существам. Через синий цвет выражается готов</w:t>
        <w:softHyphen/>
        <w:t>ность к жертвенному самоотречению во имя других живых существ; если эта способность к самопожертво</w:t>
        <w:softHyphen/>
        <w:t>ванию усиливается общественной деятельностью ради мира на Земле, синий цвет переходит в светло-фиолетовый.</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ВЗАИМОСВЯЗЬ   МЕЖДУ   ФИЗИЧЕСКИМ   ТЕЛОМ И ЕГО ЭНЕРГЕТИЧЕСКИМ АНАЛОГОМ</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Видящие» экстрасенсы воспринимают энергети</w:t>
        <w:softHyphen/>
        <w:t>ческое поле физического тела как ткань световых вибраций, находящихся в постоянном движении. Энер</w:t>
        <w:softHyphen/>
        <w:t>гетическое поле пронизывает собой физическое тело и выходит на 3—5 см за его пределы. Внутри энергетического поля чакры представляют собой сило</w:t>
        <w:softHyphen/>
        <w:t>вые вихри, имеющие вид спиральных конусов. Они различаются числом меньших конусов энергии, чьи вершины   совпадают   с   вершиной   основного   конуса.</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Энергия в виде вибрирующих потоков движется к основным конусам (вихрям) энергии — чакрам. Муладхарачакра представляет собой конус энергии с четырь</w:t>
        <w:softHyphen/>
        <w:t>мя малыми конусами (йоги изображают эту чакру как цветок   лотоса   с   четырьмя   лепестками).   Свадхиштханачакра — конус энергии с шестью малыми конуса</w:t>
        <w:softHyphen/>
        <w:t>ми (изображение чакры — лотос с  шестью лепестка</w:t>
        <w:softHyphen/>
        <w:t>ми). Манипурачакра — конус энергии с десятью малы</w:t>
        <w:softHyphen/>
        <w:t>ми конусами энергии (изображение чакры — лотос с десятью лепестками). Анахатачакра — конус энергии с двенадцатью малыми конусами (избражение чакры — лотос   с   двенадцатью   лепестками).   Вишудхачакра — конус    энергии    с    шестнадцатью    малыми    конусами (лотос   с   шестнадцатью  лепестками).   Аджначакра — конус    энергии    с    двумя    малыми    конусами    (лотос с двумя лепестками). Сахасрарачакра — конус энергии с  тысячью   малыми   конусами  (лотос  с   тысячью  ле</w:t>
        <w:softHyphen/>
        <w:t>пестками).                                Таким образом,  основные потоки энергии в энергетическом поле, образуя цепочку вихрей, груп</w:t>
        <w:softHyphen/>
        <w:t>пируются по линии позвоночника (Муладхарачакра на</w:t>
        <w:softHyphen/>
        <w:t>ходится   в   позвоночнике,   в   области   копчика;   Свадхиштханачакра — в  позвоночнике,   в  области  половых органов; Манипурачакра — в позвоночнике, в области солнечного сплетения; Анахатачакра — в позвоночни</w:t>
        <w:softHyphen/>
        <w:t>ке, в области сердца; Вишудхачакра—-в области щи</w:t>
        <w:softHyphen/>
        <w:t xml:space="preserve">товидной железы; Аджначакра — в центре головного мозга; Сахасрарачакра </w:t>
      </w:r>
      <w:r>
        <w:rPr>
          <w:rFonts w:cs="Arial" w:ascii="Arial" w:hAnsi="Arial"/>
          <w:i/>
          <w:iCs/>
          <w:color w:val="000000"/>
          <w:sz w:val="18"/>
          <w:szCs w:val="18"/>
        </w:rPr>
        <w:t xml:space="preserve">- </w:t>
      </w:r>
      <w:r>
        <w:rPr>
          <w:rFonts w:cs="Arial" w:ascii="Arial" w:hAnsi="Arial"/>
          <w:color w:val="000000"/>
          <w:sz w:val="18"/>
          <w:szCs w:val="18"/>
        </w:rPr>
        <w:t xml:space="preserve">в области макушки). С этой цепочкой   вихрей   связан   большой   вихрь   (также   в виде конуса), находящийся в левой стороне, в области селезенки и поджелудочной железы. Еще один вихрь энергии несколько меньших размеров, чем описанные выше, находится у затылка, вблизи продольного мозга. </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Состояние энергетического поля тесным образом связано с состоянием физического тела человека: по состоянию  энергетического  поля  можно  определить патологическое или функциональное расстройство ор</w:t>
        <w:softHyphen/>
        <w:t>ганов физического тела. Причем расстройство физи</w:t>
        <w:softHyphen/>
        <w:t>ческого тела предваряется (как бы заранее отража</w:t>
        <w:softHyphen/>
        <w:t>ется) в  его энергетическом аналоге.  Поэтому по со</w:t>
        <w:softHyphen/>
        <w:t>стоянию энергетического поля можно  не только оп</w:t>
        <w:softHyphen/>
        <w:t xml:space="preserve">ределять,   но   и   предсказывать   последующие  (через определенное время) расстройства физического тела.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сновным   критерием   состояния   энергетического поля (а, следовательно, и физического тела) является состояние вышеописанных девяти больших вихрей (ко</w:t>
        <w:softHyphen/>
        <w:t>нусов) энергии. Эти макровихри отражают настоящее и будущее (в пределах нескольких лет вперед) состоя</w:t>
        <w:softHyphen/>
        <w:t>ние прилегающих к ним областей физического тела. Неритмичность движения (вращения) конусов указы</w:t>
        <w:softHyphen/>
        <w:t>вает на функциональное расстройство органов физи</w:t>
        <w:softHyphen/>
        <w:t>ческого тела. Протекание энергии в центральной точке (где сходятся вершины малых конусов) или тусклость поля (вместо блестящих оттенков), вплоть до серого цвета, показывает на серьезные патологические изме</w:t>
        <w:softHyphen/>
        <w:t>нения в органах физического тела, а намечающиеся разрывы в тканях макровихрей — на будущие физиче</w:t>
        <w:softHyphen/>
        <w:t>ские расстройства. Интервал времени, через который наступит физическое расстройство, определяется по состоянию намечающегося разрыва.</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Дополнительным показателем расстройства физи</w:t>
        <w:softHyphen/>
        <w:t>ческого тела являются также расстройства в ткани (не в макровихрях) энергетического поля: путаница в сило</w:t>
        <w:softHyphen/>
        <w:t>вых линиях, крошечные водовороты энергии, оторван</w:t>
        <w:softHyphen/>
        <w:t>ные от нормального потока, утечка энергии. При этом место расстройства поля соответствует месту расстройства физического тела.</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ДУША ЧЕЛОВЕКА И ЕГО ЭНЕРГЕТИЧЕСКОЕ ПОЛ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Человек окружен многослойной аурой, излучаю</w:t>
        <w:softHyphen/>
        <w:t>щей энергию, абсолютная мощность которой может меняться в зависимости от состояния здоровья, эмо</w:t>
        <w:softHyphen/>
        <w:t>ционального состояния, духовного развития. Аура и ее излучение несут на себе отпечаток индивидуаль</w:t>
        <w:softHyphen/>
        <w:t>ности личности, определенную информационную наг</w:t>
        <w:softHyphen/>
        <w:t>рузку. В ауре откладывается (в виде определенных ритмов вибрации, плотности поля, цветовых оттен</w:t>
        <w:softHyphen/>
        <w:t>ков) все то, что делает человек в этой жизни, делал и будет делать в других своих воплощениях. Поэтому аура есть энергетическое выражение кармы человека.</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В то же время энергетическое поле является энергетическим выражением души человека: согласно йоговскому определению, душа человека есть сово</w:t>
        <w:softHyphen/>
        <w:t>купность четырех компонентов — трех видов ума (инстинктивный — подсознание, интеллектуальный — сознание, духовный — надсознание) и собственного «Я». В суммарном энергетическом поле человека эти компоненты выражаются через пятое, шестое и седьмое тела и соответствующие им энергетические поля. Первые четыре тела человека (физическое, эфирное, астральное и ментальное) существуют на протяжении одного воплощения. Они разлагаются после физической смерти человека (эфирное тело разлага</w:t>
        <w:softHyphen/>
        <w:t>ется на 9-й день, а астральное — на 40-й день после прекращения функционирования физического тела), и соответственно распадаются их энергетические поля. Остальные тела (и соответствующие им поля)  проходят через все воплощения человека, фиксируя в энергетических полях все его дела и поступк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5. ЭНЕРГЕТИЧЕСКОЕ ВЗАИМОДЕЙСТВИЕ С ВНЕШНЕЙ СРЕДО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 точки зрения взаимодействия человека с внеш</w:t>
        <w:softHyphen/>
        <w:t>ней средой, аура человека — это средство воздейст</w:t>
        <w:softHyphen/>
        <w:t>вия на объекты внешней среды и средство защиты от воздействия объектов внешней среды. Подчиняя ауру сознанию, усиливая ее, можно направлять ее к оп</w:t>
        <w:softHyphen/>
        <w:t>ределенной цели: воздействовать на предметы, обла</w:t>
        <w:softHyphen/>
        <w:t>дающие механической массой, перемещая их с места на место; читать мысли других людей, объединяясь с их сознанием; покрываясь энергетическим панцирем, предохранять себя от вредных воздействий тех или иных энергетических факторо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Жизнеспособность организма человека, его здо</w:t>
        <w:softHyphen/>
        <w:t>ровье и, соответственно, нормальное функционирова</w:t>
        <w:softHyphen/>
        <w:t>ние биополя и его ауры связаны с накоплением праны в организме. Чем больше праны накапливается, тем более жизнеспособнее организм и тем более сильным становится человек энергетически. Под праной йоги понимают форму энергии в организме, ко</w:t>
        <w:softHyphen/>
        <w:t>торая необходима ему для всех жизненных процес</w:t>
        <w:softHyphen/>
        <w:t>сов. Йоги утверждают, что прана существует во внеш</w:t>
        <w:softHyphen/>
        <w:t>ней среде: в солнечном излучении, в воздухе, в воде и пище. Основным источником праны, согласно йоге, является солнце. Человек поглощает эту энергию нервными окончаниями, расположенными в дыхатель</w:t>
        <w:softHyphen/>
        <w:t>ных путях, легких, в слизистых оболочках пищевари</w:t>
        <w:softHyphen/>
        <w:t>тельного тракта, а также через биологически активные точки, расположенные на коже. В организме про</w:t>
        <w:softHyphen/>
        <w:t>исходит непрерывная циркуляция праны по нервам и - по каналам Кенрак, топографически представляющим собой китайские меридианы (каналы тел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ледует сказать, что понятие праны имеет косми</w:t>
        <w:softHyphen/>
        <w:t>ческий характер: под праной йоги понимают самую тонкую субстанцию мировой энергии. Поэтому прана, используемая живыми существами, обозначается иногда другим названием — «жизненная сила» или «жиз</w:t>
        <w:softHyphen/>
        <w:t>ненная энергия». Эта «жизненная сила» присутствует во всех организмах — от одноклеточных существ до человека. Прана находится во всем, что живет. А так как, согласно йоговскому представлению, «жизнь при</w:t>
        <w:softHyphen/>
        <w:t>сутствует во всех вещах, включая каждый атом, и кажущееся отсутствие жизни есть лишь слабое прояв</w:t>
        <w:softHyphen/>
        <w:t>ление ее», следовательно, прана есть везде и во все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Любое существо живет, пока в этом существе есть прана. Если прана по каким-либо причинам ис</w:t>
        <w:softHyphen/>
        <w:t>чезает, существо становится мертвым. И наоборот, прана уходит из неживого существа. Когда «Я» уходит из физического тела при его смерти, прана осво</w:t>
        <w:softHyphen/>
        <w:t>бождается из-под действия «Я», покидает его и воз</w:t>
        <w:softHyphen/>
        <w:t>вращается в общий мировой океан энергии (прана остается только в неразлагающихся частях тела — атомах, и каждый атом удерживает в себе столько праны, сколько ему нужно, чтобы войти в новые комби</w:t>
        <w:softHyphen/>
        <w:t>нац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от факт, что организм пребывает в неразрыв</w:t>
        <w:softHyphen/>
        <w:t>ной связи с внешней средой и что энергетический обмен его со средой непрерывно осуществляется и является основой всех жизненных процессов, не вызы</w:t>
        <w:softHyphen/>
        <w:t>вает сомнений и доказан наукой. Из энергетических веществ, которые принимают участие в этом обмене, науке известны белки, жиры, углеводы. Огромное зна</w:t>
        <w:softHyphen/>
        <w:t>чение для организма имеют также соли и витамины: хотя они содержатся в очень небольших количествах, но сильно влияют на ход энергетических процессов. Но, с точки зрения йогов, энергетический обмен этим не ограничивается. Они считают, что накопление праны в организме и передача ее во внешнюю среду — существенный компонент энергетического обмена с внешней средой. Это подтверждается экспериментом Поля Брегга (повторенным в 1989 г. известным про</w:t>
        <w:softHyphen/>
        <w:t>пагандистом здорового образа жизни Г. С. Шатало</w:t>
        <w:softHyphen/>
        <w:t>вой): имея суточный рацион питания менее 1000 ккал, Поль Брегг (и затем Г. С. Шаталова со своими сподвижниками) тратил в течение суток при переходе через раскаленную пустыню значительно больше ккал. Кроме того, можно упомянуть так называемых сыроедов (не употребляющих мясо, рыбу, яйца и употреб</w:t>
        <w:softHyphen/>
        <w:t>ляющих вареную пищу в очень ограниченном коли</w:t>
        <w:softHyphen/>
        <w:t>честве), которые при суточном рационе около 1000 ккал ведут подвижный образ жизни, тратя по 5—6 тысяч  ккал в сутки.  Очевидно,  разница между  количеством расходуемой энергии и потребляемой энергии из пищи компенсируется потреблением праны из окру</w:t>
        <w:softHyphen/>
        <w:t>жающей сред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аким образом, с позиций научных исследований, энергия, получаемая организмом, переносится в самом организме? В 1961 году ученым — супругам Кирлиан удалось наблюдать и сфотографировать кожные по</w:t>
        <w:softHyphen/>
        <w:t>кровы человеческого тела в токах высокой частоты. Причем оказалось, что токи «выползают» из одной точки, чтобы войти в другую, и имеют вид корон</w:t>
        <w:softHyphen/>
        <w:t>ных разрядов, протуберанцев, окрашенных в различ</w:t>
        <w:softHyphen/>
        <w:t>ные цвета. Однако цвета эти, каждый из которых присущ определенному участку тела, могут резко измениться при неожиданных эмоциях (страх, гнев, боль и т. д.). Из этого можно сделать вывод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энергия, использованная организмом, превраща</w:t>
        <w:softHyphen/>
        <w:t>ется в токи высокой частот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каждый орган, ткань, клетка излучают энергию (в естественных условиях) в своем, только для них ха</w:t>
        <w:softHyphen/>
        <w:t>рактерном диапазон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в случае быстрых, неожиданных изменений диа</w:t>
        <w:softHyphen/>
        <w:t>пазон частот резко меняется, наблюдается сдвиг в синюю или красную сторону спектра (в зависимости от того, активизируется или подавляется деятельность излучающего органа). Здесь следует подчеркнуть, что если бы такие излучения и качественные изменения в их составе обусловливались только химическими реакциями,  не могло бы  идти  и речи  о  практически  мгновенной реакции на внешние раздражител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1962 г. учеными был сделан следующий шаг в углублении познания энергетического поля человека. Корейские исследователи открыли систему Кенрак, ко</w:t>
        <w:softHyphen/>
        <w:t>торая качественно отлична от нервной и кровеносно-лимфатической систем. Эта система представляет со</w:t>
        <w:softHyphen/>
        <w:t>бой трубчатообразные структуры, имеющие очень тон</w:t>
        <w:softHyphen/>
        <w:t>кие стенки. В кожных и подкожных покровах трубки оканчиваются маленькими неплотными овальными структурами, резко отличными от близлежащих тканей,— это так называемые биоактивные точки (исполь</w:t>
        <w:softHyphen/>
        <w:t>зуемые при иглоукалывании, а также при точечном массаж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технике токи высокой частоты передаются, по специальным трубкам-волноводам, так как при пере</w:t>
        <w:softHyphen/>
        <w:t>даче по обычным проводам последние превращаются в антенны и большой процент мощности теряется на излучение.   Система  Кенрак   представляет  собой  (по своей структуре) те же волноводы и, следовательно, предназначена для передачи токов высокой частот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начале шестидесятых годов американскими уче</w:t>
        <w:softHyphen/>
        <w:t>ными было обнаружено магнитное поле нервной клетки — нейрона. Оказалось, что прохождение тока действия в нервных волокнах обеспечивается возник</w:t>
        <w:softHyphen/>
        <w:t>новением этого поля и втягиванием в него электро</w:t>
        <w:softHyphen/>
        <w:t>на. Поскольку ток действия представляет собой физи</w:t>
        <w:softHyphen/>
        <w:t>ческие электроны низкой частоты, для дальнейшей пе</w:t>
        <w:softHyphen/>
        <w:t>редачи их необходимо преобразовать в ток высокой частоты. Эту функцию (функцию магнетрона) и выпол</w:t>
        <w:softHyphen/>
        <w:t>няет нейрон. В дальнейшем «на выходе» ток высо</w:t>
        <w:softHyphen/>
        <w:t>кой частоты вновь преобразуется в ток действия и вновь подлежит преобразованию в ток высокой часто</w:t>
        <w:softHyphen/>
        <w:t>ты очередным нейроном. Такие превращения, естест</w:t>
        <w:softHyphen/>
        <w:t>венно, отнимают определенное количество времени, в результате чего нервное возбуждение, передаваемое током действия, распространяется по нервному во</w:t>
        <w:softHyphen/>
        <w:t>локну медленнее, чем электрический ток по провод</w:t>
        <w:softHyphen/>
        <w:t>нику, но практически мгновенно — гораздо быстрее, нежели могут распространяться химические реакции в том случае, если окончание предшествующей кладет начало последующей. Можно предположить, что ней</w:t>
        <w:softHyphen/>
        <w:t>рон, выполняя в организме функцию магнетрона, играет и еще одну не менее важную роль: если организму требуется быстро отдать в среду какое-то количество энергии либо передать его другому орга</w:t>
        <w:softHyphen/>
        <w:t>низму с определенными целями, нейрон передает токи высокой частоты системе Кенрак, волноводы которой излучают ее в среду. Такая передача от нейронов к волноводам Кенрак может осуществляться спонтанно (в случае сильного эмоционального возбуждения) или сознательно (при этом большое значение имеет общее магнитное поле Земли, в котором достигается общая ориентация всех магнитных полей нейронов, их синх</w:t>
        <w:softHyphen/>
        <w:t>ронная передача токов высокой частоты в системе Кенрак или синхронный прием токов высокой частоты от волноводов Кенрак);</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Оценивая вышеизложенное, можно сказать, что ор</w:t>
        <w:softHyphen/>
        <w:t>ганизм живого существа оказывается теснейшим обра</w:t>
        <w:softHyphen/>
        <w:t>зом связанным с внешней средой за счет обмена тока</w:t>
        <w:softHyphen/>
        <w:t>ми высокой частоты. Его границы — это отнюдь не кож</w:t>
        <w:softHyphen/>
        <w:t>ные покровы, над которыми «гуляют» обнаруженные Кирлиан разряды, и даже не область распростране</w:t>
        <w:softHyphen/>
        <w:t>ния этих зарядов. Организм живого существа, с точки зрения энергетического обмена, является частью среды, ибо способность высших животных и человека к излучению токов высокой частоты (передача мощ</w:t>
        <w:softHyphen/>
        <w:t>ности на большие расстояния в токах высокой часто</w:t>
        <w:softHyphen/>
        <w:t>ты без проводов) как бы расширяет границы орга</w:t>
        <w:softHyphen/>
        <w:t>низма.</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6. НАКОПЛЕНИЕ ЭНЕРГ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нергия,   необходимая   организму,   должна   посту</w:t>
        <w:softHyphen/>
        <w:t>пать в максимальных количествах. Однако потребность в  ней  организма далеко не всегда одинакова.  В  за</w:t>
        <w:softHyphen/>
        <w:t>висимости  от  условий  внешней  среды,   от  нужд   от</w:t>
        <w:softHyphen/>
        <w:t>дельных органов и всего организма в целом она мо</w:t>
        <w:softHyphen/>
        <w:t>жет подниматься и падать скачкообразно в очень ши</w:t>
        <w:softHyphen/>
        <w:t>роком диапазоне. Это обстоятельство диктует  необ</w:t>
        <w:softHyphen/>
        <w:t>ходимость создания резервов энергии. Интересы дли</w:t>
        <w:softHyphen/>
        <w:t>тельного и надежного хранения максимальных мощ</w:t>
        <w:softHyphen/>
        <w:t>ностей в минимальных объемах требуют предельного уплотнения энергии, передачи ее в наиболее глубин</w:t>
        <w:softHyphen/>
        <w:t>ные сферы — от уровня  органов  и  тканей  на моле</w:t>
        <w:softHyphen/>
        <w:t>кулярный и атомарный уровни. Можно было бы пред</w:t>
        <w:softHyphen/>
        <w:t>положить,  что каждый  орган,  каждая клетка в  ходе эволюции  должны  были  бы  выработать   в  себе  спо</w:t>
        <w:softHyphen/>
        <w:t>собность запасать максимальное количество энергии, которую   можно   использовать   в   случае    необходи</w:t>
        <w:softHyphen/>
        <w:t>мости. Но природа решила поступить иначе. Поскольку энергия, обеспечивающая жизнедеятельность отдель</w:t>
        <w:softHyphen/>
        <w:t>ных органов, вполне универсальна и транспортабель</w:t>
        <w:softHyphen/>
        <w:t>на,   хранение   ее   в   больших   количествах   в   каждом органе нецелесообразно; это затрудняло бы нормаль</w:t>
        <w:softHyphen/>
        <w:t>ное функционирование данного органа, отвлекало бы его от выполнения  «прямых обязанностей» по отно</w:t>
        <w:softHyphen/>
        <w:t>шению   ко  всему  организму,   связывало  бы  его  «по рукам    и   ногам».   И    если   одни   органы    научились вырабатывать желудочный сок, другие — обеспечивать кровообращение,    третьи — вырабатывать    необходи</w:t>
        <w:softHyphen/>
        <w:t>мые   ферменты,   то   должны   были   найтись   и   такие, которые   являлись   бы   «складами»,   аккумуляторами энергии, откуда любой орган в любое время,  пред</w:t>
        <w:softHyphen/>
        <w:t>варительно послав «депешу» в центральную нервную систему и получив «визу», мог бы пользоваться необ</w:t>
        <w:softHyphen/>
        <w:t>ходимым    количеством    энергии.    По-видимому,    эти «склады»   должны   находиться   где-то   поблизости   от мест основного притока энергии из внешней среды — от желудка (где происходят основные процессы ас</w:t>
        <w:softHyphen/>
        <w:t>симиляции) и легких (куда поступает воздух — основ</w:t>
        <w:softHyphen/>
        <w:t>ной источник праны). Вполне естественно будет предположить, что такой «склад» должен находиться где-то между желудком и легкими. Действительно, именно здесь находится так называемое солнечное сплетение — масса нервных волокон, состоящих из белого и серого мозгового вещества, ответвления которых тянутся ко всем органам брюшной полости, сердцу</w:t>
      </w:r>
      <w:r>
        <w:rPr>
          <w:rFonts w:cs="Arial" w:ascii="Arial" w:hAnsi="Arial"/>
          <w:color w:val="000000"/>
          <w:sz w:val="18"/>
          <w:szCs w:val="18"/>
          <w:vertAlign w:val="subscript"/>
        </w:rPr>
        <w:t>,</w:t>
      </w:r>
      <w:r>
        <w:rPr>
          <w:rFonts w:cs="Arial" w:ascii="Arial" w:hAnsi="Arial"/>
          <w:color w:val="000000"/>
          <w:sz w:val="18"/>
          <w:szCs w:val="18"/>
        </w:rPr>
        <w:t xml:space="preserve"> легким.     Это подтверждается йоговским учени</w:t>
        <w:softHyphen/>
        <w:t>ем о чакрах, которые помимо прочих функций выпол</w:t>
        <w:softHyphen/>
        <w:t>няют функции «складов» энергии. Основной «склад» энергии находится в солнечном сплетении (Манипурачакра). Сюда поступает, здесь концентрируется, от</w:t>
        <w:softHyphen/>
        <w:t>сюда посылается в самые отдаленные точки организма энергия (здесь же черпаются главные ресурсы энергии для посылки мыслей, организации усиленного поступ</w:t>
        <w:softHyphen/>
        <w:t>ления праны в организм больного человека, который может находиться на расстоянии многих километ</w:t>
        <w:softHyphen/>
        <w:t>ро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ак было указано выше, энергия поступает через дыхательные пути, слизистые оболочки пищеваритель</w:t>
        <w:softHyphen/>
        <w:t>ного тракта, а также в виде токов высокой частоты через биоактивные точки кожного покрова (чтобы затем по волноводам системы Кенрак передаться в глубину организма и использоваться в дальнейшем его органами в тех или иных целях). Поскольку нервное возбуждение распространяется током дейст</w:t>
        <w:softHyphen/>
        <w:t>вия, организм оказывается в состоянии не только направить питательные вещества в токе крови к опре</w:t>
        <w:softHyphen/>
        <w:t>деленному участку организма, но и послать туда необходимое количество энергии. Эта энергия может быть передана как по нервному волокну (в форме последовательных импульсов возбуждения), так и по линиям системы Кенрак.</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уществует целая система упражнений йогов, ко</w:t>
        <w:softHyphen/>
        <w:t>торые позволяют накапливать в организме большое количество энерги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Полное йоговское дыхание выполняется и как само</w:t>
        <w:softHyphen/>
        <w:t>стоятельное упражнение, и как составная часть других йоговских упражнений, в частности асан. Но и в том и другом случае основным назначением полного йоговского дыхания является накопление праны в организ</w:t>
        <w:softHyphen/>
        <w:t>ме (помимо этого полное йоговское дыхание обеспе</w:t>
        <w:softHyphen/>
        <w:t>чивает оптимальное насыщение организма кислоро</w:t>
        <w:softHyphen/>
        <w:t>дом, стимулирует обмен веществ, увеличивает иммун</w:t>
        <w:softHyphen/>
        <w:t>ные силы организма, оказывает благоприятное воз</w:t>
        <w:softHyphen/>
        <w:t>действие на эндокринную систему, осуществляет массаж с помощью диафрагмы внутренних  органов).</w:t>
      </w:r>
    </w:p>
    <w:p>
      <w:pPr>
        <w:pStyle w:val="Normal"/>
        <w:shd w:fill="FFFFFF" w:val="clear"/>
        <w:autoSpaceDE w:val="false"/>
        <w:rPr>
          <w:rFonts w:ascii="Arial" w:hAnsi="Arial" w:cs="Arial"/>
        </w:rPr>
      </w:pPr>
      <w:r>
        <w:rPr>
          <w:rFonts w:cs="Arial" w:ascii="Arial" w:hAnsi="Arial"/>
          <w:color w:val="000000"/>
          <w:sz w:val="18"/>
          <w:szCs w:val="18"/>
        </w:rPr>
        <w:t>Полное йоговское дыхание выполняется из любого положения — стоя, сидя, лежа и при ходьбе. После выхода медленно вдыхать на счет 8 или 6, наполняя воздухом сначала нижнюю часть легких (живот выдви</w:t>
        <w:softHyphen/>
        <w:t>гается вперед), затем среднюю (расширяются ребра и грудь), наконец верхнюю (поднимаются ключицы). В этот момент живот рефлекторно подтягивается к позвоночнику. Затем начинается медленный выдох: сначала втягивая внутрь живот, затем опуская грудь и плечи. Эти волнообразные движения при вдохе и выдо</w:t>
        <w:softHyphen/>
        <w:t>хе должны быть мягкими, плавными, без резких толчков и больших напряжений. При полном йоговском дыхании нужно мысленно представлять процесс накоп</w:t>
        <w:softHyphen/>
        <w:t>ления и распределения праны: во время вдоха прана как бы накапливается в солнечном сплетении; при выдохе энергия из солнечного сплетения поступает в каждый орган, каждую клеточку организма и укреп</w:t>
        <w:softHyphen/>
        <w:t>ляет их.</w:t>
      </w:r>
    </w:p>
    <w:p>
      <w:pPr>
        <w:pStyle w:val="Normal"/>
        <w:shd w:fill="FFFFFF" w:val="clear"/>
        <w:autoSpaceDE w:val="false"/>
        <w:rPr>
          <w:rFonts w:ascii="Arial" w:hAnsi="Arial" w:cs="Arial"/>
        </w:rPr>
      </w:pPr>
      <w:r>
        <w:rPr>
          <w:rFonts w:cs="Arial" w:ascii="Arial" w:hAnsi="Arial"/>
          <w:color w:val="000000"/>
          <w:sz w:val="18"/>
          <w:szCs w:val="18"/>
        </w:rPr>
        <w:t>При полном йоговском дыхании праны поглощается больше, чем при обычном дыхании. Ритмическое дыхание является основой дыхательных упражнений, которые еще более усиливают поглощение праны. Сущность ритмического дыхания: при дыхании сог</w:t>
        <w:softHyphen/>
        <w:t>ласовывать ритм дыхания с ритмом колебания орга</w:t>
        <w:softHyphen/>
        <w:t>низма. Это позволяет входить в гармонию с ритмами космоса и продуктивно усваивать пран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авила ритмического дыхания: вдох и выдох оди</w:t>
        <w:softHyphen/>
        <w:t>наковы по длительности (от 6 до 16 биений серд</w:t>
        <w:softHyphen/>
        <w:t>ца), паузы (задержки дыхания) после вдоха и выдоха по длительности — половина вдоха или выдоха. Допус</w:t>
        <w:softHyphen/>
        <w:t>тим, начальной длительностью вдоха и выдоха явля</w:t>
        <w:softHyphen/>
        <w:t>ются 6 ударов пульса. Сядьте на стул (спина, шея и голова на одной прямой линии) или в одну из йоговских поз для выполнения дыхательных упражнений (Вадржасана, Подмасана, Сидхасана). Нащупайте паль</w:t>
        <w:softHyphen/>
        <w:t>цами правой руки пульс на левой. Плавно и глубоко вдохните на шесть ударов пульса. Задержите дыхание на три удара пульса. Плавно выдохните на шесть ударов пульса. Прежде чем начать новый вдох, выдержите паузу на три удара пульса. Упражнение повторить в том же порядке несколько раз не утомляясь и закончить его очистительным дыханием. После не</w:t>
        <w:softHyphen/>
        <w:t>скольких дней тренировки можно постепенно увеличивать время вдоха, выдоха и паузы, доведя через несколько недель до 14—16 ударов на время вдоха или выдоха и до 7—8 ударов на паузе.</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После освоения ритмического дыхания можно ис</w:t>
        <w:softHyphen/>
        <w:t>пользовать   его   для   накопления   праны   в   организме с помощью следующего упражнения. Нужно лечь на спину,   положить   кисти   рук   на   область   солнечного сплетения  и  ритмично дышать.   Когда  ритм  дыхания твердо   установится  думайте   о   том,   чтобы   каждый вдох приносил наибольшее количество праны из внеш</w:t>
        <w:softHyphen/>
        <w:t>ней  среды,   передавал   ее   нервной  системе,   собирая энергию в солнечном сплетении. При каждом выдохе думайте,   чтобы  энергия  разливалась  по  всему  телу, переходя  в  каждый  орган,   мышцы  и  во  все  клетки, в    каждый    нерв    и    в    каждый    кровеносный    сосуд, разливая   бодрость   и   силу   по   всему   организму.   Во время ритмического дыхания не нужно напрягать во</w:t>
        <w:softHyphen/>
        <w:t>лю, следует отдать приказ и ясно представить карти</w:t>
        <w:softHyphen/>
        <w:t>ну   тех   действий,   о   которых   говорится   в   этом   при</w:t>
        <w:softHyphen/>
        <w:t>казе.   Каждый   может   представлять   прану   по-своему (серебристо-голубая субстанция, стального цвета газ и т. д.).   Нужно   иметь   определенные   навыки   в   своих представлениях   о  пране,   и   через   некоторое   время, упражняясь в накоплений праны, человек действитель</w:t>
        <w:softHyphen/>
        <w:t>но   начинает   ощущать,   как   что-то   и   в   самом   деле перемещается в его организме в заданном сознанием направлени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7. РАСПРЕДЕЛЕНИЕ И РАСХОД ЭНЕРГ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нергия, поступающая в организм и аккумулирую</w:t>
        <w:softHyphen/>
        <w:t>щаяся в чакрах (и прежде всего в солнечном спле</w:t>
        <w:softHyphen/>
        <w:t>тении), распределяется и расходуется в соответствии с потребностями отдельных клеток, тканей, органов; этим распределением ведает центральная нервная сис</w:t>
        <w:softHyphen/>
        <w:t>тема. Практически постоянно от всех без исключе</w:t>
        <w:softHyphen/>
        <w:t>ния точек сюда стекаются сигналы о помощи (о поставке добавочного количества энергии). Среди всех сигналов центральная нервная система обязана ото</w:t>
        <w:softHyphen/>
        <w:t>брать наиболее важные, чтобы удовлетворить наибо</w:t>
        <w:softHyphen/>
        <w:t>лее нуждающиеся участки тела, расстройство которых может повлечь за собой нежелательные последствия для всего организма в целом. Такое распределение праны происходит по существу автоматическ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Когда в распределение праны вмешивается созна</w:t>
        <w:softHyphen/>
        <w:t>ние, то есть распределение праны осуществляется осознанно и целенаправленно, тогда прана становится средством физического и психического самосовер</w:t>
        <w:softHyphen/>
        <w:t>шенствов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физическое совершенствов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продолжительное время мысленно направляя прану в ту или иную часть тела, можно укрепить мускулатуру этой части так, как вы себе это вообра</w:t>
        <w:softHyphen/>
        <w:t>жаете (есть специальные йоговские упражнения, в которых с помощью замедленных движений и созна</w:t>
        <w:softHyphen/>
        <w:t>тельной посылки праны, с помощью мысленного ви</w:t>
        <w:softHyphen/>
        <w:t>дения этой посылки «лепится» мускулатура тела). Но если мускулатура тела при помощи сознатель</w:t>
        <w:softHyphen/>
        <w:t>ного направления праны изменяет свою форму, то почему не может быть таким же образом изменена форма мускулатуры лица, то есть внешность челове</w:t>
        <w:softHyphen/>
        <w:t>ка? Это в принципе возможно, нужно только желание работать над собой (здесь нужно помнить следующее: так как речь идет не об укреплении мышц лица, а об изменении форм мышц, то акцент при посылке пра</w:t>
        <w:softHyphen/>
        <w:t>ны должен быть сделан не на мысленном видении тока праны в сторону лица, а на мысленном образе того лица, которое вы хотели бы иметь). Допустим, по каким-либо причинам вам не нравится собствен</w:t>
        <w:softHyphen/>
        <w:t>ное лицо: оно кажется вам некрасивым или невыра</w:t>
        <w:softHyphen/>
        <w:t>зительным. Изучая себя перед зеркалом, скорректи</w:t>
        <w:softHyphen/>
        <w:t>руйте ваше лицо (относительно формы щек, носа, губ или всего выражения лица), создав мысленный образ желаемого лица. Образ четко запечатлевается в вашей памяти, вы ложитесь отдыхать с «отпечатком» этого образа в мозгу. Стоит теперь усилием воли вызвать этот образ, и мышцы вашего лица, в силу идиомоторного рефлекса, примут выражение, соответствую</w:t>
        <w:softHyphen/>
        <w:t>щее мысленному образу. Поскольку вы твердо реши</w:t>
        <w:softHyphen/>
        <w:t>ли, поверив до конца в удачный исход этого экспе</w:t>
        <w:softHyphen/>
        <w:t>римента, добиться поставленной цели, ваша воля, ваше сознание будут упорно удерживать определен</w:t>
        <w:softHyphen/>
        <w:t>ное количество времени этот мысленный образ, а мышцы лица — соответственно заданное положение.  Однако такое непривычное положение мышц вызо</w:t>
        <w:softHyphen/>
        <w:t>вет их напряжение, что, в свою очередь, потребует дополнительного количества питательных веществ, притока праны к этим мышцам. А эти питатель</w:t>
        <w:softHyphen/>
        <w:t>ные вещества и энергия позволяют нам удерживать заданное выражение значительное количество времени. Далее, согласно правилу, утверждающему, что всякое тело, обладающее механической массой, подвержено остаточной деформации, мышцы вашего лица окажутся вынужденными сохранить то положе</w:t>
        <w:softHyphen/>
        <w:t>ние,   которое   вы   им   придали,    после   того   как   вы</w:t>
      </w:r>
    </w:p>
    <w:p>
      <w:pPr>
        <w:pStyle w:val="Normal"/>
        <w:shd w:fill="FFFFFF" w:val="clear"/>
        <w:autoSpaceDE w:val="false"/>
        <w:rPr>
          <w:rFonts w:ascii="Arial" w:hAnsi="Arial" w:cs="Arial"/>
        </w:rPr>
      </w:pPr>
      <w:r>
        <w:rPr>
          <w:rFonts w:cs="Arial" w:ascii="Arial" w:hAnsi="Arial"/>
          <w:color w:val="000000"/>
          <w:sz w:val="18"/>
          <w:szCs w:val="18"/>
        </w:rPr>
        <w:t>ослабите усилия и прекратится приток праны и пита</w:t>
        <w:softHyphen/>
        <w:t>тельных вещест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сознательно направляя прану в больной орган тела, мы оздоравливаем его. Оздоровление какого-либо органа тела с помощью праны осуществля</w:t>
        <w:softHyphen/>
        <w:t>ется  согласно вышеприведенной методике накопления праны, с мысленным представлением о том, как прана из солнечного сплетения доставляется данному органу, укрепляя его. Можно усилить поток праны в направ</w:t>
        <w:softHyphen/>
        <w:t>лении данного органа контролем сознания. Для этого рекомендуется класть руку на часть тела, требующую оздоровления, и представлять поток праны до тех пор, пока не возникнет ощущения объективного переме</w:t>
        <w:softHyphen/>
        <w:t>щения энергии в заданном направлен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сихическое совершенствов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накопив достаточное количество праны, можно передать ее другому организму, воздействуя на ход жизненных процессов в этом организме, излечивая его недуги. И в этом случае прана передается с помощью представлений, она как бы «перегоняется» из организма в организм представлениями, вызывая в другом организме не только физиологические из</w:t>
        <w:softHyphen/>
        <w:t>менения, но и психические реакци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2)   прана может быть использована человеком и для создания своеобразного энергетического панци</w:t>
        <w:softHyphen/>
        <w:t>ря — усиленной ауры. Запасая с помощью ритми</w:t>
        <w:softHyphen/>
        <w:t>ческого дыхания избыточное количество праны, можно представить, как эта энергия выходит из вашего организма, окутывая ваше тело. Вы оказываетесь внутри замкнутого на вас поля, которое способно отразить различные вредные влияния тех или иных видов энерги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8. ЭНЕРГИЯ В ЧАКРА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ак уже упоминалось ранее, человек имеет семь энергетических центров (чакр). Каждый центр является конденсатором праны (из них наиболее мощный конденсатор энергии — Манипурачакра). В каждой чакре помимо накопления осуществляется и транс</w:t>
        <w:softHyphen/>
        <w:t>формация праны в ее определенный вид, отличающийся  друг от друга длиной волны. Частота вибра</w:t>
        <w:softHyphen/>
        <w:t>ции в чакрах увеличивается от нижней чакры (Муладхарачакры) к верхней чакре (Сахасрарачакре), что вы</w:t>
        <w:softHyphen/>
        <w:t>ражается и в цветах чакр (от красного до фиоле</w:t>
        <w:softHyphen/>
        <w:t>тового).    Первые    пять    видов    энергии,    соответствующие первым пяти чакрам, много лет назад были обозначены условно названиями стихий: земля, вода, огонь, воздух, эфир.</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Энергия, соответствующая нижней чакре (и стихии земли), наиболее грубая (с самой продолжительной длиной волны). Цвет этой энергии (и цвет чакры) — красный. На этой энергии человек совершает грубую физическую работу, однообразную, монотонную, не требующую работы мозга. В Свадхиштханачакре энер</w:t>
        <w:softHyphen/>
        <w:t>гия с более короткой волной, чем в Муладхарачакре. Свадхиштханачакра — половая энергия, цвет энергии — оранжевый. В Манипурачакре вырабатыва</w:t>
        <w:softHyphen/>
        <w:t>ется вид энергии, необходимой для управления не</w:t>
        <w:softHyphen/>
        <w:t>произвольными функциями организма. Цвет энер</w:t>
        <w:softHyphen/>
        <w:t>гии — желтый. Анахатачакра — творческая энергия, на которой работают люди искусства: музыканты, художники, писатели. Частота этой энергии (и соответст</w:t>
        <w:softHyphen/>
        <w:t xml:space="preserve">венно частота вибрации чакры) находится на нижней границе частот невидимой плоскости существования, так называемой астральной плоскости. Цвет энергии </w:t>
      </w:r>
      <w:r>
        <w:rPr>
          <w:rFonts w:cs="Arial" w:ascii="Arial" w:hAnsi="Arial"/>
          <w:i/>
          <w:iCs/>
          <w:color w:val="000000"/>
          <w:sz w:val="18"/>
          <w:szCs w:val="18"/>
        </w:rPr>
        <w:t xml:space="preserve">— </w:t>
      </w:r>
      <w:r>
        <w:rPr>
          <w:rFonts w:cs="Arial" w:ascii="Arial" w:hAnsi="Arial"/>
          <w:color w:val="000000"/>
          <w:sz w:val="18"/>
          <w:szCs w:val="18"/>
        </w:rPr>
        <w:t>зеленый. Если три нижние чакры работают в мате</w:t>
        <w:softHyphen/>
        <w:t>риальной плоскости (на уровне физического и эфир</w:t>
        <w:softHyphen/>
        <w:t>ного тела), то верхние чакры начиная с Вишудхачакры работают в нематериальной плоскости (на уровне астрального тела и соответствующего ему энер</w:t>
        <w:softHyphen/>
        <w:t>гетического поля). Анахатачакра (сердечная чакра) — центр связи двух плоскостей. И это нашло свое отра</w:t>
        <w:softHyphen/>
        <w:t>жение в положении чакры: в основном энергети</w:t>
        <w:softHyphen/>
        <w:t>ческом потоке, движущемся по пути в виде вось</w:t>
        <w:softHyphen/>
        <w:t>мерки, чакра находится в пересечении потоков, на границе двух половинок восьмерки, одна из которых в материальной, а другая — в астральной плоскости Работая на энергии Анахатачакры, человек как бы черпает идеи и образы из потока информации в астральной плоскости и спускает их вниз, в материалыный (физический) мир. (Вдохновение, во время которо</w:t>
        <w:softHyphen/>
        <w:t>го художник перестает замечать окружающий физический мир, и есть познание информации в астральной плоскости. Любое талантливое произведение искусства отличается от работы ремесленника тем, что, оно создается при наличии вдохновения.) Следует заметить, что астральная плоскость — это пространство четвертого измерения. Живя в трехмерном пространстве, человек воспринимает объемы или формы у него есть настоящее и будущее, он может прог</w:t>
        <w:softHyphen/>
        <w:t>нозировать события (если он не знает, что его ждёт, возникает стрессовая ситуация). Четырехмерное прост</w:t>
        <w:softHyphen/>
        <w:t>ранство можно представить в виде неподвижной точки, где сливаются время и пространство, в нем можно видеть как форму предмета, так и то, что находится внутри этого предмета, то есть насту</w:t>
        <w:softHyphen/>
        <w:t>пает единство формы и содержания (у человека точка четвертого измерения, по утверждению йогов, находится в Сахасрарачакре; при достижении Кундалини - Шакти этой чакры человек входит в состояние Самадхи и, познав суть вещей, приобретает неогра</w:t>
        <w:softHyphen/>
        <w:t>ниченные знания). Энергия, соответствующая Вишудхачакре, создает чувственно окрашенные образы. При общении люди выпускают из своего биополя энерге</w:t>
        <w:softHyphen/>
        <w:t>тические сгустки в виде определенных образов, ок</w:t>
        <w:softHyphen/>
        <w:t>рашенных любовью, страхом, доброжелательностью, завистью (такие образы начинают жить независимо от людей; каждый образ имеет определенный срок жизни, после чего распадается). Цвет энергии — голу</w:t>
        <w:softHyphen/>
        <w:t>бой. Энергия Аджначакры — это энергия образов без чувственной окраски. На этой энергии могут работать архитекторы, скульпторы. Цвет энергии — синий. Энергия Сахасрарачакры фиолетового цвета. Это энергия абстрактного мышления самого высокого уровня (при котором формы исчезают, остается одно содержание). На этой энергии могут работать филосо</w:t>
        <w:softHyphen/>
        <w:t>фы.</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9. МАГНЕТИЧЕСКИЕ ТО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Биополе человека представляет собой совокупность нескольких энергетических полей соответственно нескольким его телам. Вследствие этого суммарное поле человека имеет сложную структуру, включаю</w:t>
        <w:softHyphen/>
        <w:t>щую в себя силовые линии электрических и магнит</w:t>
        <w:softHyphen/>
        <w:t>ных полей, а также других, не изученных еще наукой полей. Заряды, образующие суммарное энергети</w:t>
        <w:softHyphen/>
        <w:t>ческое поле, и токи, циркулирующие в этом поле, принято называть магнетическими, а способность воздействовать на других людей через магнетические заряды и токи — магнетизм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Магнетическое воздействие в виде зарядов осу</w:t>
        <w:softHyphen/>
        <w:t>ществляется в случае оздоровления другого чело</w:t>
        <w:softHyphen/>
        <w:t>века. При этом исходят из следующего положения: нездоровый человек имеет энергетическое поле не</w:t>
        <w:softHyphen/>
        <w:t>равномерной плотности зарядов; в местах расстройст</w:t>
        <w:softHyphen/>
        <w:t>ва  плотность   уменьшена   или   увеличена   по  отношению к плотности зарядов всего поля. Целитель в за</w:t>
        <w:softHyphen/>
        <w:t>висимости от плотности поля в области нездорового органа с целью выравнивания плотности поля пациента отдает магнетические заряды своего поля или берет на себя «лишние» магнетические заряды поля пациента. Магнетическое воздействие через силовые линии (магнетические токи) проявляется при непосредствен</w:t>
        <w:softHyphen/>
        <w:t>ном общении людей, особенно ярко — представи</w:t>
        <w:softHyphen/>
        <w:t>телей противоположных полов. Трепетное чувство любви, с точки зрения энергетических полей, объяс</w:t>
        <w:softHyphen/>
        <w:t>няется следующим. У мужчины передние части головы и грудной полости и задняя часть брюшной полости заряжены отрицательно, а задние части головы, груд</w:t>
        <w:softHyphen/>
        <w:t>ной полости и передняя часть брюшной полости — положительно. У женщины — наоборот. В поле мужчи</w:t>
        <w:softHyphen/>
        <w:t>ны силовые линии магнетического тока, исходя из головного мозга, спускаются вдоль задней части тела к ногам, поднимаются вверх вдоль передней части тела и замыкаются в области верхней точки тела. У женщин магнетический ток имеет обратное направ</w:t>
        <w:softHyphen/>
        <w:t>ление. При непосредственном общении мужчины и женщины их поля перестают замыкать токи на себя, так как движение токов преобразуется в обменное и круговое: магнетический ток женщины, исходя из ее головы, поступает в голову мужчины, опускаясь вдоль его спины, доходит до нижних чакр (в том числе и чакры, ведающей половой энергией), а от</w:t>
        <w:softHyphen/>
        <w:t>туда направляется в нижние чакры женщины, затем вдоль ее спины доходит до ее головы. (Следует заметить, что такое замыкание магнетических токов у людей различных полов требует определенного усло</w:t>
        <w:softHyphen/>
        <w:t>вия: наличия у партнеров внешней или внутренней привлекательн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аправление магнетических токов, циркулирующих вокруг грудной клетки, одинаково и у мужчин, и у женщин: левая половина поля имеет отрицательный полюс, и соответственно фон ее имеет красную ок</w:t>
        <w:softHyphen/>
        <w:t>раску; правая — положительный полюс, и соответст</w:t>
        <w:softHyphen/>
        <w:t>венно ее фон голубого цвета.</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Нужно стремиться к тому, чтобы силовые линии биополя в течение суток как можно больше совпа</w:t>
        <w:softHyphen/>
        <w:t>дали с магнитными полями Земли. При несовпаде</w:t>
        <w:softHyphen/>
        <w:t>нии магнитных линий Земли и силовых линий биополя последние искажаются, что неблагоприятно сказы</w:t>
        <w:softHyphen/>
        <w:t>вается на организме. Поэтому спать нужно в по</w:t>
        <w:softHyphen/>
        <w:t>ложении,   при   котором  тело  параллельно    магнитным   линиям   Земли   (голова—на   север,  ноги — на юг).</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0. ПРОЯВЛЕНИЕ СИЛ ЯН И ИНЬ В ЭНЕРГЕТИЧЕСКОМ ПОЛ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традиционной восточной медицине считается, что формой проявления «Жизненной Силы», или праны (китайское обозначение жизненной силы — чи), осно</w:t>
        <w:softHyphen/>
        <w:t>вой жизненного тонуса организма является взаимодей</w:t>
        <w:softHyphen/>
        <w:t>ствие и борьба противоположностей, или «полярность сил» Ян — Инь. Движение и покой, активное и пас</w:t>
        <w:softHyphen/>
        <w:t>сивное, свет и тьма, внешнее и внутреннее, мужское и женское и т. д.— две стороны каждого предмета и явления природы составляют конкретное выраже</w:t>
        <w:softHyphen/>
        <w:t>ние понятий Ян и Инь. Именно во взаимодействии и взаимоотрицании, в борьбе противоположностей видят восточные ученые реальную основу всего су</w:t>
        <w:softHyphen/>
        <w:t>ществующего и совершающегося. Внутренняя борьба этих сил реализуется в каждом явлении природы, и именно она-то и обеспечивает ее движение и разви</w:t>
        <w:softHyphen/>
        <w:t>тие, именно она является и формой проявления «Жизненной Силы» (Жизненной Энергии), слаженности или расстройства жизненных процессов.</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По утверждению древних китайских ученых, инди</w:t>
        <w:softHyphen/>
        <w:t>видуальность каждого человека определяется прежде всего его темпераментом. В зависимости от соотно</w:t>
        <w:softHyphen/>
        <w:t>шения у каждого человека противоборющихся сил Ян — Инь можно различить пять основных темпера</w:t>
        <w:softHyphen/>
        <w:t>ментов: с резким преобладанием активного начала, то есть возбуждения (та-ян-цзы-жень); с небольшим преобладанием активного начала (сяо-ян-цзы-жень), уравновешенный темперамент с состоянием «мира» между основными процессами (ян-инь-хэпин-цзы-жень), с некоторым преобладанием пассивного на</w:t>
        <w:softHyphen/>
        <w:t>чала, то есть торможения (сяо-инь-цзы-жень) и с рез</w:t>
        <w:softHyphen/>
        <w:t>ким его преобладанием (та-инь-цзы-жень). При нару</w:t>
        <w:softHyphen/>
        <w:t>шении установившегося, соответственно темперамен</w:t>
        <w:softHyphen/>
        <w:t>ту, соотношения Ян — Инь возникает болезнь. В зави</w:t>
        <w:softHyphen/>
        <w:t>симости от складывающегося соотношения сил Ян — Инь различаются два основных патологических синдро</w:t>
        <w:softHyphen/>
        <w:t>ма: синдром избытка (Ян) и синдром недостатка (Инь). При лечении в первом случае необходимо «отнимать» (сэ), во втором — «добавлять» (бу) определенное количество «жизненной энерг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добная трактовка «Жизненной Энергии» через единство противоположностей подтверждается в йоговских положениях об энергии. Понятия Ян и Инь относительно энергетического поля йога конкретизи</w:t>
        <w:softHyphen/>
        <w:t>рует в виде лунных (отрицательных) и солнечных (положительных) флюидов. Эти флюиды, являясь по</w:t>
        <w:softHyphen/>
        <w:t>ложительными и отрицательными только по отноше</w:t>
        <w:softHyphen/>
        <w:t>нию друг к другу, вследствие обладания противо</w:t>
        <w:softHyphen/>
        <w:t>положными качествами определяют гармоничность функционирования энергетического поля, а также ор</w:t>
        <w:softHyphen/>
        <w:t>ганов и систем физического тела (в основных энерге</w:t>
        <w:softHyphen/>
        <w:t>тических потоках внутри поля и во взаимодействии ауры с окружающей средой участвуют так называе</w:t>
        <w:softHyphen/>
        <w:t>мые нейтральные флюиды). Нарушение определен</w:t>
        <w:softHyphen/>
        <w:t>ного равновесия солнечных и лунных флюидов, пост</w:t>
        <w:softHyphen/>
        <w:t>роенного соответственно темпераменту человека, ве</w:t>
        <w:softHyphen/>
        <w:t>дет к тем или другим последствиям. Например, преобладание положительного флюида вызывает усиленную деятельность всех функций организма: повышает температуру, увеличивает обмен ве</w:t>
        <w:softHyphen/>
        <w:t>ществ, способствует выделениям из желез, ускоряет и усиливает пульс и, кроме того, может вызвать воспали</w:t>
        <w:softHyphen/>
        <w:t>тельные процессы, нарывы, сыпи. Незначительное его преобладание вызывает подъем энергии, который при</w:t>
        <w:softHyphen/>
        <w:t>нято называть «избытком сил», устраняет усталость, да</w:t>
        <w:softHyphen/>
        <w:t>ет склонность к усиленной деятельности. Для нейтрали</w:t>
        <w:softHyphen/>
        <w:t>зации этого флюида, кроме выработки отрицательного флюида, рекомендуется охлаждающая пища и питье (холодная вода, молоко и прочее), прохладное поме</w:t>
        <w:softHyphen/>
        <w:t>щение, легкая одежда, жаропонижающие и успока</w:t>
        <w:softHyphen/>
        <w:t>ивающие средства: холодная ванна, обтирания и т. п. Избыток отрицательного флюида замедляет все функ</w:t>
        <w:softHyphen/>
        <w:t>ции организма: понижает температуру, вызывает вя</w:t>
        <w:softHyphen/>
        <w:t>лость, а также ведет к ощущению меланхолии и тос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практической жизни при вялости, состоянии пас</w:t>
        <w:softHyphen/>
        <w:t>сивности нужно прибегать к солнечному дыханию (Сурия-Свара), вырабатывающему аналог силе Ян — положительные флюиды. Чтобы выработать флюиды, нужно дышать через правую ноздрю, закрыв левую пальцем, стараясь, чтобы работало только правое лег</w:t>
        <w:softHyphen/>
        <w:t>кое, левое же не должно участвовать в процессе дыхания. Последнее достигается подкладыванием под левый бок подушки (если упражнение выполняется лежа) или прижиманием левого бока рукой. При из</w:t>
        <w:softHyphen/>
        <w:t>бытке сил, беспокойстве, возбуждении, гневе следует</w:t>
      </w:r>
    </w:p>
    <w:p>
      <w:pPr>
        <w:pStyle w:val="Normal"/>
        <w:shd w:fill="FFFFFF" w:val="clear"/>
        <w:autoSpaceDE w:val="false"/>
        <w:rPr/>
      </w:pPr>
      <w:r>
        <w:rPr>
          <w:rFonts w:cs="Arial" w:ascii="Arial" w:hAnsi="Arial"/>
          <w:color w:val="000000"/>
          <w:sz w:val="18"/>
          <w:szCs w:val="18"/>
        </w:rPr>
        <w:t>использовать лунное дыхание (Чандра-Свара), выраба</w:t>
        <w:softHyphen/>
        <w:t>тывающее аналог силе Инь — отрицательные флюи</w:t>
        <w:softHyphen/>
        <w:t>ды. Чтобы выработать отрицательные флюиды в лун</w:t>
        <w:softHyphen/>
        <w:t>ном дыхании, нужно дышать через левую ноздрю, закрыв правую пальцем, стараясь, чтобы работало только левое легкое, правое при дыхании не работает. При лунном дыхании, так же, как и при солнечном, можно использовать подушку для фиксации нерабо</w:t>
        <w:softHyphen/>
        <w:t>чего легкого. Но нужно стремиться к тому, чтобы выполнять солнечное и лунное дыхания без всяких вспомогательных приемов и средств. Можно контроли</w:t>
        <w:softHyphen/>
        <w:t>ровать себя, прикладывая руки к груди и наблюдая, чтобы соответствующая половина груди приподнима</w:t>
        <w:softHyphen/>
        <w:t>лась, расширялась, а другая половина груди остава</w:t>
        <w:softHyphen/>
        <w:t>лась спокойной, без движения. Можно также следить за дыханием, упражняясь перед зеркалом. Одним из признаков, что человек постепенно привыкает дышать определенными ноздрей и легким, является легкое расширение соответствующей ноздр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1. СУТОЧНЫЙ ПОТОК ЭНЕРГИ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Согласно учению восточной Медицины, в организ</w:t>
        <w:softHyphen/>
        <w:t>ме имеется еще один поток «Жизненной Энергии» — медленный, который последовательно проходит по всем органам тела, совершая полный кругооборот в течение суток. Это древнее учение о циркуля</w:t>
        <w:softHyphen/>
        <w:t>ции энергии в организме является предвосхищением многочисленных исследований физиологов, биохими</w:t>
        <w:softHyphen/>
        <w:t>ков, клиницистов нашего времени по проблеме биоло</w:t>
        <w:softHyphen/>
        <w:t>гических, циркулярных, сезонных и других ритмов — исследований, которые до сих пор недостаточно учиты</w:t>
        <w:softHyphen/>
        <w:t>ваются при лечении больных. Ритмическим колебаниям подчинено все во Вселенной, на земле и в орга</w:t>
        <w:softHyphen/>
        <w:t>низме человека, ритмически протекают в организме жизненные процессы, и нет ни одного среди них, который, не став патологическим, мог бы нарушить закон своего ритма. Об этом более шестидесяти лет назад писал А. А. Богомолец, подчеркивая, что не только ритмически бьется сердце и дышат лег</w:t>
        <w:softHyphen/>
        <w:t>кие, но «ритмически идут процессы питания организ</w:t>
        <w:softHyphen/>
        <w:t>ма, и сама нервная система следует своему закону ритма, создавая ритм психической жизни». Организм представляет собой по существу колебательную систе</w:t>
        <w:softHyphen/>
        <w:t>му, пронизанную ритмами, и каждый орган имеет свою более или менее определенную кульминационную точку (свое время) наиболее напряженной дея</w:t>
        <w:softHyphen/>
        <w:t>тельности. Следует учитывать, что в этих кульмина</w:t>
        <w:softHyphen/>
        <w:t>ционных точках, вернее интервалах времени, органы оказываются наиболее податливыми к различным бо</w:t>
        <w:softHyphen/>
        <w:t>лезнетворным и лечебным воздействиям. Напряжен</w:t>
        <w:softHyphen/>
        <w:t>ная деятельность органов в кульминационных интер</w:t>
        <w:softHyphen/>
        <w:t>валах времени обеспечивается вышеуказанным пото</w:t>
        <w:softHyphen/>
        <w:t>ком «Жизненной Энергии». Циркуляция энергии в тече</w:t>
        <w:softHyphen/>
        <w:t>ние суток (последовательное поступление энергии в органы и системы организма) осуществляется следую</w:t>
        <w:softHyphen/>
        <w:t>щим образом: с 23 часов до 1 часа ночи поток энергии поступает в желчный пузырь, с 1 до 3 часов ночи — в печень, с 3 до 5 часов утра — в легкие, с 5 до 7 часов — в тонкий кишечник, с 7 до 9 часов утра — в желудок; с 9 до 11 часов — в селе</w:t>
        <w:softHyphen/>
        <w:t>зенку, с 11 до 13 часов — в сердце, с 13 до 15 часов —  в толстый кишечник, с 15 до 17 часов — в мочевой пузырь, с 17 до 19 часов — в почки, с 19 до 21 часа — в сексуально-сосудистую систему, с 21 до 23 часов — в «Тройной обогреватель».</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2. РАСКРЫТИЕ ЧАКР</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аскрытие чакры — это создание потока энергии между этой и нижерасположенной чакрой. Раскрытие чакры (чакры, принимающей поток энергии из ниже</w:t>
        <w:softHyphen/>
        <w:t xml:space="preserve">расположенной чакры):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делает организм человека более жизнеспособ</w:t>
        <w:softHyphen/>
        <w:t>ным, так как активно работающая чакра благотворно влияет на прилегающие к ней органы физического тела, гармонизируя их деятельност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поднимает морально-этический и духовный уро</w:t>
        <w:softHyphen/>
        <w:t>вень человека. При этом чем выше расположена чакра, тем более высокого морально-этического и духовно</w:t>
        <w:softHyphen/>
        <w:t>го уровня достигает человек в результате ее раскры</w:t>
        <w:softHyphen/>
        <w:t>т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раскрывает экстрасенсорные способности (силы Сиддхи). Вид этих способностей зависит от наличия потоков, энергии между теми или иными чакрами, то есть от раскрытия тех или иных чакр.</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аскрытие чакр — довольно сложный процесс, тре</w:t>
        <w:softHyphen/>
        <w:t>бующий многих месяцев занятий. Кроме того необхо</w:t>
        <w:softHyphen/>
        <w:t>дима осторожность при работе над чакрами (не</w:t>
        <w:softHyphen/>
        <w:t>управляемый поток энергии между чакрами может их повредить), поэтому прежде чем приступить к рас</w:t>
        <w:softHyphen/>
        <w:t>крытию чакр, нужно себя подготовит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укрепить себя физически и мораль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научиться чувствовать и регулировать движение праны в организм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этого  нужно освоить упражнения  Хатха-йог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Существует несколько путей раскрытия чакр: через дыхательные упражнения пранаямы, статические и ди</w:t>
        <w:softHyphen/>
        <w:t>намические медитации и др.</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12.1.  Раскрытие  чакр  через  статические  медитации</w:t>
      </w:r>
    </w:p>
    <w:p>
      <w:pPr>
        <w:pStyle w:val="Normal"/>
        <w:shd w:fill="FFFFFF" w:val="clear"/>
        <w:autoSpaceDE w:val="false"/>
        <w:rPr>
          <w:rFonts w:ascii="Arial" w:hAnsi="Arial" w:cs="Arial"/>
        </w:rPr>
      </w:pPr>
      <w:r>
        <w:rPr>
          <w:rFonts w:cs="Arial" w:ascii="Arial" w:hAnsi="Arial"/>
          <w:color w:val="000000"/>
          <w:sz w:val="18"/>
          <w:szCs w:val="18"/>
        </w:rPr>
        <w:t>Статическая медитация (упражнение, вызывающее психическое состояние, при котором человек способен сосредоточиться на чем угодно по своей воле либо не думать о том, что может помешать в данный момент процессу самоуглубления) — один из этапов продвижения к цели высшей йоги: слияние «Я» с Абсолютом. Эта цель является конечной во всех видах высшей йоги: в Раджа-йоге (достижение высшей цели через комплекс упражнений), в Карма-йоге (достиже</w:t>
        <w:softHyphen/>
        <w:t>ние цели через деятельность), в Жнани-йоге (дости</w:t>
        <w:softHyphen/>
        <w:t>жение цели через знания), в Бхакти-йоге (достижение цели через любовь к Абсолюту). Наиболее популярна техника достижения высшей цели посредством мето</w:t>
        <w:softHyphen/>
        <w:t>дов Раджа-йоги.</w:t>
      </w:r>
    </w:p>
    <w:p>
      <w:pPr>
        <w:pStyle w:val="Normal"/>
        <w:shd w:fill="FFFFFF" w:val="clear"/>
        <w:autoSpaceDE w:val="false"/>
        <w:rPr>
          <w:rFonts w:ascii="Arial" w:hAnsi="Arial" w:cs="Arial"/>
        </w:rPr>
      </w:pPr>
      <w:r>
        <w:rPr>
          <w:rFonts w:cs="Arial" w:ascii="Arial" w:hAnsi="Arial"/>
          <w:color w:val="000000"/>
          <w:sz w:val="18"/>
          <w:szCs w:val="18"/>
        </w:rPr>
        <w:t>В Раджа-йоге занимающийся, освоив первые четыре ступени йоги (Яма, Нияма, Асаны, Пранаяма), пред</w:t>
        <w:softHyphen/>
        <w:t>ставляющие собой Хатха-йогу, а затем освоив пятую (Пратьяхару) и шестую (Дхарану) ступени, приступает к освоению седьмой ступени — медитации (Дхияне). В качестве объекта медитации могут быть чакры, образы божества (а иногда и предметы). Пратьяхара (отключение ума от чувственного восприятия), Дхарана (сосредоточение) и Дхияна (медитация) представляют собой части одного и того же постепенно углубляю</w:t>
        <w:softHyphen/>
        <w:t>щегося процесса. Причем эти части при достаточно большом опыте занятий не имеют четкой границы. У тех же, кто овладел пока малым опытом занятий в Раджа-йоге, сначала наступает Пратьяхара, затем на</w:t>
        <w:softHyphen/>
        <w:t>чинается Дхарана и лишь потом развивается Дхияна, результатом которой может быть Самадхи (сверх</w:t>
        <w:softHyphen/>
        <w:t>сознательное состояние, при котором «Я» сливается с Абсолютом).</w:t>
      </w:r>
    </w:p>
    <w:p>
      <w:pPr>
        <w:pStyle w:val="Normal"/>
        <w:shd w:fill="FFFFFF" w:val="clear"/>
        <w:autoSpaceDE w:val="false"/>
        <w:rPr/>
      </w:pPr>
      <w:r>
        <w:rPr>
          <w:rFonts w:cs="Arial" w:ascii="Arial" w:hAnsi="Arial"/>
          <w:color w:val="000000"/>
          <w:sz w:val="18"/>
          <w:szCs w:val="18"/>
        </w:rPr>
        <w:t>Йоги утверждают, что в нижней чакре — Мулад-харачакре (в области копчика) находится в уплотнен</w:t>
        <w:softHyphen/>
        <w:t>ном сжатом виде энергия, названная ими Кундалини-Шакти  и символически  представляемая в виде змеи, свернутой в три с половиной оборота. В процессе выполнения Самьямы (совокупности Дхараны, Дхияны и Самадхи) Кундалини-Шакти поднимается вверх от чакры к чакре, раскрывая их (когда Кундалини-Шакти поднимается до самой верхней чакры — Сахасрары и раскрывает ее, наступает состояние Самадх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2.2. Пробуждение чакр с помощью дыхательных упражнений</w:t>
      </w:r>
    </w:p>
    <w:p>
      <w:pPr>
        <w:pStyle w:val="Normal"/>
        <w:shd w:fill="FFFFFF" w:val="clear"/>
        <w:autoSpaceDE w:val="false"/>
        <w:rPr>
          <w:rFonts w:ascii="Arial" w:hAnsi="Arial" w:cs="Arial"/>
          <w:b/>
          <w:b/>
        </w:rPr>
      </w:pPr>
      <w:r>
        <w:rPr>
          <w:rFonts w:eastAsia="Arial" w:cs="Arial" w:ascii="Arial" w:hAnsi="Arial"/>
          <w:b/>
          <w:color w:val="000000"/>
          <w:sz w:val="18"/>
          <w:szCs w:val="18"/>
        </w:rPr>
        <w:t xml:space="preserve">    </w:t>
      </w:r>
      <w:r>
        <w:rPr>
          <w:rFonts w:cs="Arial" w:ascii="Arial" w:hAnsi="Arial"/>
          <w:b/>
          <w:color w:val="000000"/>
          <w:sz w:val="18"/>
          <w:szCs w:val="18"/>
        </w:rPr>
        <w:t>Пробуждение Муладхарачакр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раскрытия  Муладхарачакры  может  быть   ис</w:t>
        <w:softHyphen/>
        <w:t>пользовано йоговское дыхательное упражнение Сукх пурвак.    Сев    в    любую    позу   для   дыхательных   уп</w:t>
        <w:softHyphen/>
        <w:t>ражнений (позу алмаза, полулотоса, лотоса), выпрям</w:t>
        <w:softHyphen/>
        <w:t>ляем   позвоночник   (спина,   шея   и   голова   на   одной прямой линии). Указательный палец на лбу в области третьего  глаза,   большой   и   средний   пальцы — соот</w:t>
        <w:softHyphen/>
        <w:t>ветственно   на   крыльях   правой   и   левой   ноздри.   Во время вдоха (на 4 такта пульса через левую ноздрю) представляем,  что прана через систему дыхания на</w:t>
        <w:softHyphen/>
        <w:t>капливается в Аджначакре. На задержке дыхания после вдоха   (на  16  тактов   пульса)   направляем   прану   из Аджначакры  по  каналу Ида (проходящему  по  левой стороне позвоночника) и ударяем этим потоком энер</w:t>
        <w:softHyphen/>
        <w:t>гии по Муладхарачакре. Во время выдоха (на 8 тактов пульса  через  правую   ноздрю)  направляем   прану   из Муладхарачакры по каналу Пингало (проходящему по правой стороне  позвоночника) снизу вверх  до  Адж</w:t>
        <w:softHyphen/>
        <w:t>начакры.   Затем   тут   же   делается   вдох   (на   4   такта пульса через правую ноздрю) с накоплением  праны в Аджначакре, на задержке дыхания после вдоха (на 16 тактов пульса) прана направляется из Аджначакры по  каналу  Пингало   и  ударяется  по  Муладхарачакре, на выдохе (на 8 тактов пульса через левую ноздрю) прана направляется вверх по каналу Ида из Муладха</w:t>
        <w:softHyphen/>
        <w:t xml:space="preserve">рачакры до Аджначакры. На задержке дыхания после вдоха   рекомендуется   повторять   мантру   «Лам».   Это </w:t>
      </w:r>
      <w:r>
        <w:rPr>
          <w:rFonts w:cs="Arial" w:ascii="Arial" w:hAnsi="Arial"/>
          <w:i/>
          <w:iCs/>
          <w:color w:val="000000"/>
          <w:sz w:val="18"/>
          <w:szCs w:val="18"/>
        </w:rPr>
        <w:t xml:space="preserve"> </w:t>
      </w:r>
      <w:r>
        <w:rPr>
          <w:rFonts w:cs="Arial" w:ascii="Arial" w:hAnsi="Arial"/>
          <w:color w:val="000000"/>
          <w:sz w:val="18"/>
          <w:szCs w:val="18"/>
        </w:rPr>
        <w:t>упражнение   пробуждает   Кундалини-Шакти,   находя</w:t>
        <w:softHyphen/>
        <w:t>щуюся в Муладхарачакре.</w:t>
      </w:r>
    </w:p>
    <w:p>
      <w:pPr>
        <w:pStyle w:val="Normal"/>
        <w:shd w:fill="FFFFFF" w:val="clear"/>
        <w:autoSpaceDE w:val="false"/>
        <w:rPr>
          <w:rFonts w:ascii="Arial" w:hAnsi="Arial" w:cs="Arial"/>
          <w:b/>
          <w:b/>
        </w:rPr>
      </w:pPr>
      <w:r>
        <w:rPr>
          <w:rFonts w:eastAsia="Arial" w:cs="Arial" w:ascii="Arial" w:hAnsi="Arial"/>
          <w:b/>
          <w:color w:val="000000"/>
          <w:sz w:val="18"/>
          <w:szCs w:val="18"/>
        </w:rPr>
        <w:t xml:space="preserve">     </w:t>
      </w:r>
      <w:r>
        <w:rPr>
          <w:rFonts w:cs="Arial" w:ascii="Arial" w:hAnsi="Arial"/>
          <w:b/>
          <w:color w:val="000000"/>
          <w:sz w:val="18"/>
          <w:szCs w:val="18"/>
        </w:rPr>
        <w:t>Пробуждение Свадхиштханачакр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Метод пробуждения этой чакры аналогичен методу пробуждения Муладхарачакры. Разница в действиях на задержке дыхания после вдоха. Здесь на задержке дыхания после вдоха энергию направляем по Иде (или Пингало) до Муладхарачакры, ударяем энергией по этой чакре в сопровождении мантры «Лам», затем быстро по центральному каналу Сушумне переводим прану в Свадхиштханачакру, где задерживаем дыхание на несколько секунд, все время повторяя мантру «Вам», после этого возвращаем прану в Муладхара-чакру с мысленным повторением мантры «Лам»-.</w:t>
      </w:r>
    </w:p>
    <w:p>
      <w:pPr>
        <w:pStyle w:val="Normal"/>
        <w:shd w:fill="FFFFFF" w:val="clear"/>
        <w:autoSpaceDE w:val="false"/>
        <w:rPr>
          <w:rFonts w:ascii="Arial" w:hAnsi="Arial" w:cs="Arial"/>
          <w:b/>
          <w:b/>
        </w:rPr>
      </w:pPr>
      <w:r>
        <w:rPr>
          <w:rFonts w:eastAsia="Arial" w:cs="Arial" w:ascii="Arial" w:hAnsi="Arial"/>
          <w:b/>
          <w:color w:val="000000"/>
          <w:sz w:val="18"/>
          <w:szCs w:val="18"/>
        </w:rPr>
        <w:t xml:space="preserve">     </w:t>
      </w:r>
      <w:r>
        <w:rPr>
          <w:rFonts w:cs="Arial" w:ascii="Arial" w:hAnsi="Arial"/>
          <w:b/>
          <w:color w:val="000000"/>
          <w:sz w:val="18"/>
          <w:szCs w:val="18"/>
        </w:rPr>
        <w:t>Пробуждение Манипурачакры</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Пробуждение чакры осуществляется так же, как в предыдущем случае, только на задержке дыхания пос</w:t>
        <w:softHyphen/>
        <w:t>ле вдоха прибавляется еще одна чакра, на задержке дыхания энергию направляем по Иде (или Пингало) до Муладхарачакры, ударяем энергией по этой чакре в сопровождении мантры «Лам», проводим прану в Свадхиштханачакру, произнося мантру «Вам»; про</w:t>
        <w:softHyphen/>
        <w:t>водим прану в Манипурачакру, мысленно произно</w:t>
        <w:softHyphen/>
        <w:t>ся мантру «Рам»; после этого возвращаем поток энергии в Муладхарачакру с мысленным повторе</w:t>
        <w:softHyphen/>
        <w:t>нием мантры «Лам».</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Для пробуждения чакры может быть использовано и другое упражнение. Приняв горизонтальное поло</w:t>
        <w:softHyphen/>
        <w:t>жение, медленно производим вдох, расширяя грудь и втягивая живот. Во время задержки дыхания после вдоха переводим воздух из грудной полости в область живота (в нижнюю часть легких), причем грудь должна опускаться, а живот выдвигаться вперед. Затем снова возвращаем воздух в грудную полость, втягивая живот и расширяя грудную клетку. Повторить 3—5 раз, затем следует выдох. Это упражнение следует выполнять в течение суток 3—5 раз, посвящая ему 5—10 минут ежедневно.</w:t>
      </w:r>
    </w:p>
    <w:p>
      <w:pPr>
        <w:pStyle w:val="Normal"/>
        <w:shd w:fill="FFFFFF" w:val="clear"/>
        <w:autoSpaceDE w:val="false"/>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Пробуждение Анахатачакры</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оздействие на Анахатачакру с использованием каналов Ида, Пингало и Сушумна аналагично вышепри</w:t>
        <w:softHyphen/>
        <w:t>веденному воздействию на Манипурачакру. На задер</w:t>
        <w:softHyphen/>
        <w:t>жке дыхания после вдоха посылаем пранический ток по Иде (или Пингало) в Муладхарачакру, затем по Сушумне — в Свадхиштханачакру, Манипурачакру и, наконец, в Анахатачакру, повторяя мантру «Пам». После нескольких секунд сосредоточения внимания и концентрации энергии в Анахатачакре посылаем энер</w:t>
        <w:softHyphen/>
        <w:t>гию к Мулахарачакре через Манипурачакру и Свад</w:t>
        <w:softHyphen/>
        <w:t xml:space="preserve">хиштханачакру. </w:t>
      </w:r>
    </w:p>
    <w:p>
      <w:pPr>
        <w:pStyle w:val="Normal"/>
        <w:shd w:fill="FFFFFF" w:val="clear"/>
        <w:autoSpaceDE w:val="false"/>
        <w:rPr>
          <w:rFonts w:ascii="Arial" w:hAnsi="Arial" w:cs="Arial"/>
          <w:sz w:val="18"/>
          <w:szCs w:val="18"/>
        </w:rPr>
      </w:pPr>
      <w:r>
        <w:rPr>
          <w:rFonts w:cs="Arial" w:ascii="Arial" w:hAnsi="Arial"/>
          <w:color w:val="000000"/>
          <w:sz w:val="18"/>
          <w:szCs w:val="18"/>
        </w:rPr>
        <w:t>Другое упражнение для пробуждения чакры: сде</w:t>
        <w:softHyphen/>
        <w:t>лать полный йоговский вдох и на задержке дыха</w:t>
        <w:softHyphen/>
        <w:t>ния сконцентрировать внимание на сердце, прислу</w:t>
        <w:softHyphen/>
        <w:t>шиваясь к его биению и мысленно видя работу сердца. Повторять с каждым ударом сердца мантру «Пам», стараясь чтобы внимание ни на секунду не отвлекалось от желания мысленно увидеть сердце. Можно представить себе внутри сердца блестящую точку и сосредоточить на ней внимание. Затем сде</w:t>
        <w:softHyphen/>
        <w:t>лать полный йоговский выдох.</w:t>
      </w:r>
    </w:p>
    <w:p>
      <w:pPr>
        <w:pStyle w:val="Normal"/>
        <w:shd w:fill="FFFFFF" w:val="clear"/>
        <w:autoSpaceDE w:val="false"/>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rPr>
        <w:t>Пробуждение Вишудхачакры, Аджначакры, Сахасрарачакры</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Для раскрытия этих чакр аналогично предыдущим упражнениям используем каналы Ида, Пингало и Су-шумна. Для пробуждения Вишудхачакры пранический ток на задержке дыхания после вдоха посылаем по Иде или Пингало в Муладхарачакру, затем по Сушумне проводим пранический ток по всем чакрам снизу вверх вплоть до Вишудхачакры, где на несколько секунд концентрируем внимание и повторя</w:t>
        <w:softHyphen/>
        <w:t>ем мантру «Хам». Потом по Сушумне последователь</w:t>
        <w:softHyphen/>
        <w:t>но   по   чакрам   спускаем   энергию   вниз   до   Муладхарачакры.</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При пробуждении Аджначакры пранический ток на задержке дыхания доводим по Сушумне до Аджна</w:t>
        <w:softHyphen/>
        <w:t>чакры, где несколько секунд концентрируем внима</w:t>
        <w:softHyphen/>
        <w:t>ние,   а  затем   опускаем   пранический  ток   по  чакрам</w:t>
      </w:r>
    </w:p>
    <w:p>
      <w:pPr>
        <w:pStyle w:val="Normal"/>
        <w:shd w:fill="FFFFFF" w:val="clear"/>
        <w:autoSpaceDE w:val="false"/>
        <w:rPr>
          <w:rFonts w:ascii="Arial" w:hAnsi="Arial" w:cs="Arial"/>
          <w:sz w:val="18"/>
          <w:szCs w:val="18"/>
        </w:rPr>
      </w:pPr>
      <w:r>
        <w:rPr>
          <w:rFonts w:cs="Arial" w:ascii="Arial" w:hAnsi="Arial"/>
          <w:color w:val="000000"/>
          <w:sz w:val="18"/>
          <w:szCs w:val="18"/>
        </w:rPr>
        <w:t>вниз.</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При пробуждении Сахасрарачакры пранический ток во время задержки дыхания проводим по Сушумне через все чакры до Сахасрарачакры, где концентри</w:t>
        <w:softHyphen/>
        <w:t>руем на ней внимание несколько секунд, а затем поток энергии опускаем последовательно по чакрам вниз.</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12.3. Пробуждение чакр с помощью энергетических шнуров</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Этот метод может быть использован теми, кто в не</w:t>
        <w:softHyphen/>
        <w:t>достаточной мере овладел Пранаямой (искусством управления своим организмом посредством дыхатель</w:t>
        <w:softHyphen/>
        <w:t>ных упражнений).</w:t>
      </w:r>
    </w:p>
    <w:p>
      <w:pPr>
        <w:pStyle w:val="Normal"/>
        <w:shd w:fill="FFFFFF" w:val="clear"/>
        <w:autoSpaceDE w:val="false"/>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Пробуждение Мупадхарачакры и Свадхиштханачакры</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Для раскрытия Муладхарачакры и Свадхиштхана</w:t>
        <w:softHyphen/>
        <w:t>чакры используется йоговское упражнение Мула Бандха. Во время полного йоговского вдоха втягиваем как можно выше внутрь задний проход. Все мыш</w:t>
        <w:softHyphen/>
        <w:t>цы заднего прохода сокращаются внутрь. Во время выдоха задний проход плавно опускается вниз и рас</w:t>
        <w:softHyphen/>
        <w:t>слабляется. Продолжительность выполнения упражне</w:t>
        <w:softHyphen/>
        <w:t>ния 2—5 минут. Указанные чакры разогреваются, в области этих чакр ощущается теплота.</w:t>
      </w:r>
    </w:p>
    <w:p>
      <w:pPr>
        <w:pStyle w:val="Normal"/>
        <w:shd w:fill="FFFFFF" w:val="clear"/>
        <w:autoSpaceDE w:val="false"/>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Пробуждение Манипурачакры</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Для раскрытия Манипурачакры используется образ энергетического шнура желтого цвета (цвета, соот</w:t>
        <w:softHyphen/>
        <w:t>ветствующего цвету Манипурачакры). Нужно встать прямо, ноги на ширине плеч, руки подняты вверх (ладони кверху, параллельно земле, пальцы назад). Мысленно видим, как из космоса идет на нас энергия. Мы концентрируем эту энергию в виде шнура и ввинчиваем (закручиваем) этот энергетический шнур через левую ладонь (по часовой стрелке), пропуская его через руку в солнечное сплетение и далее через правую ногу вниз, в землю. Из земли через левую ногу в солнечное сплетение и правую руку ввинчи</w:t>
        <w:softHyphen/>
        <w:t>вается еще один энергетический шнур.</w:t>
      </w:r>
    </w:p>
    <w:p>
      <w:pPr>
        <w:pStyle w:val="Normal"/>
        <w:shd w:fill="FFFFFF" w:val="clear"/>
        <w:autoSpaceDE w:val="false"/>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rPr>
        <w:t>Пробуждение Вишудхачакры</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Далее мы пропускаем для пробуждения сердеч</w:t>
        <w:softHyphen/>
        <w:t>ный нервный центр и раскрываем Вишудхачакру. Здесь используем образы энергетического шнура голубого цвета (цвета, соответствующего цвету Вишудха</w:t>
        <w:softHyphen/>
        <w:t>чакры) и белого цвета (включающего в себя цвета всех семи чакр — шнур проходит через все чакры). Стоим прямо, ноги вместе, руки в стороны, левая ладонь вверх, правая вниз. Через левую ладонь ввин</w:t>
        <w:softHyphen/>
        <w:t>чивается шнур голубого цвета из космоса парал</w:t>
        <w:softHyphen/>
        <w:t>лельно земле, далее он проходит через правую руку и уходит в космос. Снизу из земли вверх по позво</w:t>
        <w:softHyphen/>
        <w:t>ночнику и далее в космос закручивается белый шнур. Вокруг чакр оба шнура проходят так, будто они закру</w:t>
        <w:softHyphen/>
        <w:t>чивают чакры.</w:t>
      </w:r>
    </w:p>
    <w:p>
      <w:pPr>
        <w:pStyle w:val="Normal"/>
        <w:shd w:fill="FFFFFF" w:val="clear"/>
        <w:autoSpaceDE w:val="false"/>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Пробуждение Акахатачакры</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Для раскрытия Анахатачакры направляем энергию на эту чакру снизу и сверху. Вращая Манипурачакру против часовой стрелки, направляем энергию вверх к Анахатачакре; вращая Вишудхачакру по часовой стрелке, направляем энергию вниз к той же чакре. Оба энергетических потока сливаются вместе в сердечном нервном центре. Желтый цвет Манипурачакры и голу</w:t>
        <w:softHyphen/>
        <w:t>бой Вишудхачакры дают зеленый цвет — цвет Анахата-чакры.</w:t>
      </w:r>
    </w:p>
    <w:p>
      <w:pPr>
        <w:pStyle w:val="Normal"/>
        <w:shd w:fill="FFFFFF" w:val="clear"/>
        <w:autoSpaceDE w:val="false"/>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Пробуждение Аджначакры</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Для раскрытия Аджначакры вращаем Анахатачакру против часовой стрелки и направляем энергию в Адж-начакру. Одновременно сверху из космоса через макушку ввинчивается белый энергетический шнур. Два встречных потока энергии раскрывают Аджна-чакру.</w:t>
      </w:r>
    </w:p>
    <w:p>
      <w:pPr>
        <w:pStyle w:val="Normal"/>
        <w:shd w:fill="FFFFFF" w:val="clear"/>
        <w:autoSpaceDE w:val="false"/>
        <w:rPr>
          <w:rFonts w:ascii="Arial" w:hAnsi="Arial" w:cs="Arial"/>
          <w:sz w:val="18"/>
          <w:szCs w:val="18"/>
        </w:rPr>
      </w:pPr>
      <w:r>
        <w:rPr>
          <w:rFonts w:cs="Arial" w:ascii="Arial" w:hAnsi="Arial"/>
          <w:color w:val="000000"/>
          <w:sz w:val="18"/>
          <w:szCs w:val="18"/>
        </w:rPr>
        <w:t>Аджначакрой часто пользуются при медитации, концентрируя на ней внимание, в результате чего пе</w:t>
        <w:softHyphen/>
        <w:t>ред мысленным взором часто возникают яркие образ</w:t>
        <w:softHyphen/>
        <w:t>ные картины. Объяснение этому можно найти в сле</w:t>
        <w:softHyphen/>
        <w:t>дующем: Аджначакра — двухлепестковая (образное ее представление — лотос с двумя лепестками) или двухконусная  (так видят ее сенситивы) — представ</w:t>
        <w:softHyphen/>
        <w:t>ляет собой два вращающихся конуса (синего цвета), которые вершинами сходятся в гипофизе, а основани</w:t>
        <w:softHyphen/>
        <w:t>ями обращены к затылочным буграм и внутренней поверхности за переносицей. Такая двухконусная сис</w:t>
        <w:softHyphen/>
        <w:t>тема похожа на кинопроекционную систему, где ги</w:t>
        <w:softHyphen/>
        <w:t>пофиз — кинопроектор, затылочные бугры (зритель</w:t>
        <w:softHyphen/>
        <w:t>ные центры коры) — архив прошлого опыта, киноплен</w:t>
        <w:softHyphen/>
        <w:t>ки — образы в зрительных буграх, внутренняя поверх</w:t>
        <w:softHyphen/>
        <w:t>ность за переносицей — экран.</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Аджначакра играет большую роль в раскрытии сенситивных способностей. После раскрытия Аджна</w:t>
        <w:softHyphen/>
        <w:t>чакры можно образовать так называемую астральную трубу, являющуюся одним из необходимых усло</w:t>
        <w:softHyphen/>
        <w:t>вий появления способности ясновидения. Для этого нужно раскручивать два синих - конуса Аджначакры:  задний конус по часовой стрелке (если смотреть; спереди), передний конус — против. Затем начинаем вращать конусы в обратные стороны. Повторяем вра</w:t>
        <w:softHyphen/>
        <w:t>щение в одну и другую сторону несколько раз. Энер</w:t>
        <w:softHyphen/>
        <w:t>гия расходится на периферию, заряжая соответствую</w:t>
        <w:softHyphen/>
        <w:t>щие области, в результате чего в области перено</w:t>
        <w:softHyphen/>
        <w:t>сицы появляется синий экран, уходящий вперед, обра</w:t>
        <w:softHyphen/>
        <w:t>зуя астральную трубу. Эта астральная труба является, выходом в астральную плоскость мира.</w:t>
      </w:r>
      <w:r>
        <w:rPr>
          <w:rFonts w:cs="Arial" w:ascii="Arial" w:hAnsi="Arial"/>
          <w:b/>
          <w:bCs/>
          <w:color w:val="000000"/>
          <w:sz w:val="18"/>
          <w:szCs w:val="18"/>
        </w:rPr>
        <w:t xml:space="preserve">   </w:t>
      </w:r>
    </w:p>
    <w:p>
      <w:pPr>
        <w:pStyle w:val="Normal"/>
        <w:shd w:fill="FFFFFF" w:val="clear"/>
        <w:autoSpaceDE w:val="false"/>
        <w:rPr>
          <w:rFonts w:ascii="Arial" w:hAnsi="Arial" w:cs="Arial"/>
          <w:sz w:val="18"/>
          <w:szCs w:val="18"/>
        </w:rPr>
      </w:pPr>
      <w:r>
        <w:rPr>
          <w:rFonts w:eastAsia="Arial" w:cs="Arial" w:ascii="Arial" w:hAnsi="Arial"/>
          <w:b/>
          <w:bCs/>
          <w:color w:val="000000"/>
          <w:sz w:val="18"/>
          <w:szCs w:val="18"/>
        </w:rPr>
        <w:t xml:space="preserve">                                                                                   </w:t>
      </w:r>
    </w:p>
    <w:p>
      <w:pPr>
        <w:pStyle w:val="Normal"/>
        <w:shd w:fill="FFFFFF" w:val="clear"/>
        <w:autoSpaceDE w:val="false"/>
        <w:rPr>
          <w:rFonts w:ascii="Arial" w:hAnsi="Arial" w:cs="Arial"/>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12.4. Пробуждение чакр с помощью динамических медитаций</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Динамические медитации выполняются от 20 дней до трех месяцев каждый день в одно и то же время утром. Выполнять медитации нужно с полной отдачей. (Но не нужно ждать каждый раз конкретного резуль</w:t>
        <w:softHyphen/>
        <w:t>тата, нужно выполнять медитации и наслаждаться ими, тогда результаты придут сами собой.</w:t>
      </w:r>
    </w:p>
    <w:p>
      <w:pPr>
        <w:pStyle w:val="Normal"/>
        <w:shd w:fill="FFFFFF" w:val="clear"/>
        <w:autoSpaceDE w:val="false"/>
        <w:rPr>
          <w:rFonts w:ascii="Arial" w:hAnsi="Arial" w:cs="Arial"/>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 xml:space="preserve">1-я   медитация.   </w:t>
      </w:r>
      <w:r>
        <w:rPr>
          <w:rFonts w:cs="Arial" w:ascii="Arial" w:hAnsi="Arial"/>
          <w:color w:val="000000"/>
          <w:sz w:val="18"/>
          <w:szCs w:val="18"/>
        </w:rPr>
        <w:t>15  минут   нужно  бегать   на  месте с   открытыми   глазами,   поднимая   колени   как   можно выше.   Это  пробуждает  энергию  Кундалини-Шакти  в Муладхарачакре.  Затем  15 минут нужно сидеть с за</w:t>
        <w:softHyphen/>
        <w:t>крытыми глазами, мягко покачиваясь; рот не напряжен и  приоткрыт.  В  это время  Кундалини-Шакти  продви</w:t>
        <w:softHyphen/>
        <w:t>гается к Манипурачакре. Следующие 15 минут нужно лежать на спине, вращая открытыми глазами по часо</w:t>
        <w:softHyphen/>
        <w:t>вой стрелке как можно быстрее. При этом стараться делать   полный   оборот   глазами,   как   бы   охватывая взглядом огромные часы. Рот расслаблен и приоткрыт, голова неподвижна, дыхание легкое, спокойное. В это время энергия по Сушумне поднимается к Аджначакре и  пробуждает  этот  нервный  центр. Следующие  15 минут спокойно отдыхать в закрытыми глазами.</w:t>
      </w:r>
    </w:p>
    <w:p>
      <w:pPr>
        <w:pStyle w:val="Normal"/>
        <w:shd w:fill="FFFFFF" w:val="clear"/>
        <w:autoSpaceDE w:val="false"/>
        <w:rPr>
          <w:rFonts w:ascii="Arial" w:hAnsi="Arial" w:cs="Arial"/>
          <w:color w:val="000000"/>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 xml:space="preserve">2-я медитация. </w:t>
      </w:r>
      <w:r>
        <w:rPr>
          <w:rFonts w:cs="Arial" w:ascii="Arial" w:hAnsi="Arial"/>
          <w:color w:val="000000"/>
          <w:sz w:val="18"/>
          <w:szCs w:val="18"/>
        </w:rPr>
        <w:t>Эта медитация аналогична первой, только вместо бега нужно танцевать в экстазе в течение 15 минут.</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b/>
          <w:bCs/>
          <w:color w:val="000000"/>
          <w:sz w:val="22"/>
          <w:szCs w:val="22"/>
        </w:rPr>
        <w:t xml:space="preserve">     </w:t>
      </w:r>
      <w:r>
        <w:rPr>
          <w:rFonts w:cs="Arial" w:ascii="Arial" w:hAnsi="Arial"/>
          <w:b/>
          <w:bCs/>
          <w:color w:val="000000"/>
          <w:sz w:val="22"/>
          <w:szCs w:val="22"/>
        </w:rPr>
        <w:t>Раздел 2 ОБМЕН ЭНЕРГИЕЙ И ИНФОРМАЦИ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Человек — раскрытая информационно-энергети</w:t>
        <w:softHyphen/>
        <w:t>ческая система, способная отдавать во внешнюю сре</w:t>
        <w:softHyphen/>
        <w:t>ду и получать из внешней среды информацию.</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Посылка информации в окружающую среду осу</w:t>
        <w:softHyphen/>
        <w:t>ществляется в результате мышления, через биополе человека. Считывание информации из окружающей среды осуществляется также через биополе. Причем возможны два пути получения информации — из собственного подсознания и путем контакта сознания с общим биомагнитным полем или биополем другого человека.</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СЧИТЫВАНИЕ ИНФОРМАЦИИ ИЗ ПОДСОЗНАНИЯ</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   обычной   повседневной   действительности   вос</w:t>
        <w:softHyphen/>
        <w:t>приятие   информации   идет   по   принципу   прямой   и обратной    связи — устанавливается    контакт,    сигнал идет туда и обратно, так же, как работает радиоло</w:t>
        <w:softHyphen/>
        <w:t>катор.  Человек снабжен  пятью органами  чувств,  че</w:t>
        <w:softHyphen/>
        <w:t>рез которые он воспринимает внешний мир. Каждый орган  чувств  несет свою информацию,  независимую от других органов, которая поступает в мозг и  про</w:t>
        <w:softHyphen/>
        <w:t>валивается на подсознательный уровень. Для получе</w:t>
        <w:softHyphen/>
        <w:t>ния информации из подсознания человек должен на какое-то время отключиться от внешнего мира, пере</w:t>
        <w:softHyphen/>
        <w:t>стать его воспринимать; тогда энергетика, обычно на</w:t>
        <w:softHyphen/>
        <w:t>правляемая на внешний мир, переключается на внут</w:t>
        <w:softHyphen/>
        <w:t xml:space="preserve">ренний  и,  за  счет  усилений  внутренней   энергетики, подсознание «раскрывается»  и выдает  информацию.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качестве средства отключения от внешнего ми</w:t>
        <w:softHyphen/>
        <w:t>ра может быть использована концентрация внимания на   вращении   чакр.   При   длительном   использовании этой концентрации как упражнения можно научиться управлять  своими   органами   чувств   и   тем  самым — информацией.  Кроме того,   чакры  как  бы  образуют орган,    воспринимающий    информацию    объемно — сразу   всеми   органами  чувств.   Чтобы   почувствовать, какая энергия находится в  каждой чакре,  нужно за</w:t>
        <w:softHyphen/>
        <w:t>ставить   работать   на  этой   энергии   все  пять   органов чувств. Это   положение   основано   на   том,   что   час</w:t>
        <w:softHyphen/>
        <w:t>тотные параметры энергии чакр аналогичны частотным</w:t>
      </w:r>
    </w:p>
    <w:p>
      <w:pPr>
        <w:pStyle w:val="Normal"/>
        <w:shd w:fill="FFFFFF" w:val="clear"/>
        <w:autoSpaceDE w:val="false"/>
        <w:rPr>
          <w:rFonts w:ascii="Arial" w:hAnsi="Arial" w:cs="Arial"/>
        </w:rPr>
      </w:pPr>
      <w:r>
        <w:rPr>
          <w:rFonts w:cs="Arial" w:ascii="Arial" w:hAnsi="Arial"/>
          <w:color w:val="000000"/>
          <w:sz w:val="18"/>
          <w:szCs w:val="18"/>
        </w:rPr>
        <w:t>характеристикам работы органов чувств. В самом деле, 7 чакр в частотном отношении соответствуют 7 ос</w:t>
        <w:softHyphen/>
        <w:t>новным цветам, 7 звукам октавы: наибольшая длина волны—1-я чакра, 1-й цвет радуги, 1-й звук ок</w:t>
        <w:softHyphen/>
        <w:t>тавы; наименьшая длина волны — 7-я чакра, 7-й цвет радуги, 7-й звук октав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ехника выполнения концентрации внимания на вра</w:t>
        <w:softHyphen/>
        <w:t>щении чакр следующая. Нужно сесть в позу алмаза или лотоса, закрыть глаза. Сосредоточение внимания здесь комплексное — не только на чакрах, но и на органах чувств. Сосредоточиваемся на кончике носа, кончике языка, ладонях, точке на макушке (пред</w:t>
        <w:softHyphen/>
        <w:t>ставляем, что на макушке имеется черная точка) и слушаем монотонный шум: метронома, тикания часов, падающих капель. Представим, что центр Муладхарачакры совпадает с центром маленького ша</w:t>
        <w:softHyphen/>
        <w:t>рика (диаметром 3 см) красного цвета. Заставим его вращаться против часовой стрелки по горизон</w:t>
        <w:softHyphen/>
        <w:t>тальной оси, то есть вращение идет слева вверх, спра</w:t>
        <w:softHyphen/>
        <w:t>ва вниз (с точки зрения человека, стоящего перед ним). Дадим ощущения на органы чувств: звук — «до», цвет — красный, запах — роза, вкус — сладкий, ощу</w:t>
        <w:softHyphen/>
        <w:t>щение на ладонях — горячее покалывание. Мы должны почувствовать распирание в области копчика. После появления этого ощущения энергии переходим на сле</w:t>
        <w:softHyphen/>
        <w:t>дующую чакру — Свадхиштханачакру. И так мы посте</w:t>
        <w:softHyphen/>
        <w:t>пенно перемещаемся от чакры к чакре, уменьшая длину волны. При этом энергия становится как бы легче и поднимается вверх. Человек чувствует, как по позвоночнику словно поднимается вихреобразная волна. При обратном движении от макушки к Мулад-харачакре энергия как бы тяжелеет-</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одолжим движение энергии вверх (вращение шаров на чакрах при движении вверх против часовой стрел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ранжевый шар вращается на Свадхиштханачакре, ощущения на органах чувств во время вращения шара: звук — «ре», цвет — оранжевый, запах — ро</w:t>
        <w:softHyphen/>
        <w:t>машка, вкус — вяжущий, ощущение на - ладонях — горяч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алее на Манипурачакре вращается желтый шар, ощущения на органах чувств при этом вращении: звук—«ми», цвет — желтый, запах — мята, вкус — перец, на ладонях — тепл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еленый шар вращается на Анахатачакре, ощуще</w:t>
        <w:softHyphen/>
        <w:t>ния на органах чувств:  звук — «фа», цвет — зеленый, запах — герань, вкус — лимон, на ладонях — нейтраль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Голубой шар вращается на Вишудхачакре, ощущения на органах чувств: звук — «соль», цвет—голубой, запах — полынь, вкус — горький, на ладонях — прохлад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иний шар вращается на Аджначакре, ощущения на органах чувств: звук — «ля», цвет — синий, на ладонях — холод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Фиолетовый шар вращается на Сахасрарачакре, ощущения на органах чувств: звук — «си», цвет —фиолетовый,    на    ладонях — холодное    покалывание.</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Затем мы вращаем шары сверху вниз (от </w:t>
      </w:r>
      <w:r>
        <w:rPr>
          <w:rFonts w:cs="Arial" w:ascii="Arial" w:hAnsi="Arial"/>
          <w:color w:val="000000"/>
          <w:sz w:val="18"/>
          <w:szCs w:val="18"/>
          <w:lang w:val="en-US"/>
        </w:rPr>
        <w:t>Caxa</w:t>
      </w:r>
      <w:r>
        <w:rPr>
          <w:rFonts w:cs="Arial" w:ascii="Arial" w:hAnsi="Arial"/>
          <w:color w:val="000000"/>
          <w:sz w:val="18"/>
          <w:szCs w:val="18"/>
        </w:rPr>
        <w:t xml:space="preserve">срарачакры до Муладхарачакры) с подачей соответствующих ощущений, но вращение шаров происходи-» уже по часовой стрелке.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МЕТОДЫ ОСВОБОЖДЕНИЯ СОЗН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се окружающие нас предметы и сами люди постоянно излучают образы. Эти образы — энергетические сгустки — находятся в окружающее нас пространстве, имеют -определенную продолжительность жизни. Радио и телевидение, имея специальные резонаторы, настраивающиеся на нужную длину волны, тянут информационную энергию в виде потока. Радиообразы накладываются друг на друга усиливаются и проявляются. Живые существа устроены подобным же образом, точно так же они могут считывать информацию из окружающей среды, то есть из биомагнитного поля Земли, а также из космоса. На любом участке пространства есть невидимая информация, и можно научиться выходить в эти пространства и считывать их информацию.</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Для того чтобы вести обмен информацией с окружающей средой, нужно научиться произвольно освобождать сознание от получения информации из организма и от управления текущими в нем процессами (после их отрегулирования) с целью изъятия максимума энергии для восприятия и обработки информации, поступающей из общего биомагнитного поля пла</w:t>
        <w:softHyphen/>
        <w:t>неты, космоса или от другого человека, либо для воздействия на другого человека — для засылки собственной информации в общее поле с последующим получением того или иного ответа по каналам обрат ной связ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2.1. Метод освобождения сознания в Раджа-йог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лное освобождение сознания, вплоть до Самадхи, является высшей целью йоги. В Раджа-йоге процесс освобождения сознания осуществляется с помощью специальных психических упражнений: пятая ступень освоения йоги — Пратьяхара, шестая ступень — Дхарана, седьмая ступень — Дхияна, восьмая ступень — Самадх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Пратьяхаре занимающийся добивается такого состояния, при котором сознание освобождается от чувственного восприятия. На первом этапе Пратьяхары мы как бы разрешаем «уму блуждать». Постепенно ум успокоится, и мысли как бы исчезнут. Второй этап: достижение отделения чувств от ума. На этом этапе нужно использовать упражнения, цель которых — от</w:t>
        <w:softHyphen/>
        <w:t>ключение органов чувств. Например, смотрим на му</w:t>
        <w:softHyphen/>
        <w:t>жественное лицо, но не допускаем, чтобы образ му</w:t>
        <w:softHyphen/>
        <w:t>жества дошел до сознания. Или глядим прямо перед собой, устремив безразличный взгляд в какую-либо точку; несмотря ни на что необходимо оставаться безучастным, то есть не чувствовать никакой мыслен</w:t>
        <w:softHyphen/>
        <w:t>ной реакции на зрительные впечатления от объек</w:t>
        <w:softHyphen/>
        <w:t>тов, проходящих в поле зрения. После освоения упра</w:t>
        <w:softHyphen/>
        <w:t>жнений по отключению зрительных впечатлений сле</w:t>
        <w:softHyphen/>
        <w:t>дует освоить аналогичные упражнения по отключению впечатлений от остальных органов чувст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харана (сосредоточение) представляет собой фик</w:t>
        <w:softHyphen/>
        <w:t>сирование ума на внешнем предмете или внутрен</w:t>
        <w:softHyphen/>
        <w:t>ней точке. Она непосредственно вытекает из Пратья</w:t>
        <w:softHyphen/>
        <w:t>хары; быстрое овладение ею возможно только после овладения Пратьяхарой. Для этого йога предлагает пять упражнений (соответственно пяти органам чув</w:t>
        <w:softHyphen/>
        <w:t>ств). Концентрация внимания в этих упражнениях осуществляется на следующих чувства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обоняния (кончик нос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вкуса (кончик язы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осязания (середина язы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слуха (корень язы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5)  зрения (мягкое неб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еобязательно осваивать все пять упражнений одно за другим, достаточно довести до успешного выпол</w:t>
        <w:softHyphen/>
        <w:t>нения одно из ни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онцентрация на чувстве обоняния выполняется следующим образом. Старайтесь почувствовать кон</w:t>
        <w:softHyphen/>
        <w:t>чик  вашего   носа  (не  пробуйте  ни  представлять  его себе, ни думать о нем — просто чувствуйте его). Че</w:t>
        <w:softHyphen/>
        <w:t>рез некоторое время вы действительно начинаете чувствовать кончик носа явственнее, чем все осталь</w:t>
        <w:softHyphen/>
        <w:t>ное тело. Теперь сосредоточьтесь на этом ощущении и забудьте обо всем на свете. Старайтесь прочувст</w:t>
        <w:softHyphen/>
        <w:t>вовать это ощущение, следя за всеми его изгибами. Вы откроете целую гамму ощущений, а через несколь</w:t>
        <w:softHyphen/>
        <w:t>ко дней, в результате упражнения, сможете ощутить в высшей степени приятный аромат, который нельзя объяснить никакими причинами, предметами или об</w:t>
        <w:softHyphen/>
        <w:t>становкой. С каждым днем этот запах будет прояв</w:t>
        <w:softHyphen/>
        <w:t>ляться все более устойчиво, и затем его можно будет вызывать по желанию. Дальнейшие занятия в этом упражнении могут привести к появлению способности яснообоняния, то есть способности определять за</w:t>
        <w:softHyphen/>
        <w:t>пах вещей, находящихся на значительном расстоянии, недоступном для обычных чувст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Аналогично упражнения Дхараны выполняются на чувствах вкуса, осязания, слуха, зре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 сосредоточении внимания на чувстве вкуса начинает проявляться чудесное ощущение вкуса; на чувстве осязания — состояние наслаждения, срав</w:t>
        <w:softHyphen/>
        <w:t>нимое с высоким наслаждением искусством; при со</w:t>
        <w:softHyphen/>
        <w:t>средоточении на чувстве слуха слышатся звуки, мело</w:t>
        <w:softHyphen/>
        <w:t>дии; на чувстве зрения — видятся кусочки картин, затем различные картины и пейзажи. Сосредоточение на двух последних чувствах ведет соответственно к яснослышанию и ясновидению.</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Дхияна (медитация) следует за Дхараной и по су</w:t>
        <w:softHyphen/>
        <w:t>ществу является продолжением Дхараны, то есть Дхарана как бы растворяется в Дхияне. Более того, все ступени освобождения сознания (Пратьяхара, Дхарана, Дхияна, Самадхи) вытекают одна из другой (а со</w:t>
        <w:softHyphen/>
        <w:t>вокупность Дхараны, Дхияны, Самадхи обозначается в йоге одним понятием — Самьяма). Например, если мы сосредоточиваем внимание на ощущении кончика носа при исключении ощущения всего тела,— это Пра</w:t>
        <w:softHyphen/>
        <w:t>тьяхара; когда мы углубляемся в это ощущение, стара</w:t>
        <w:softHyphen/>
        <w:t>ясь не прекращать его, это усилие есть Дхарана, в ре</w:t>
        <w:softHyphen/>
        <w:t>зультате которой наступает определенный психический эффект (аромат); если мы настолько усиливаем Дхарану, что эти отдельные проблески сверхчувствительного восприятия соединяются в одно целое, которое начина</w:t>
        <w:softHyphen/>
        <w:t>ет представлять собой гаммы ощущений,— это будет Дхияна; наконец, если в результате этой цепи ощу</w:t>
        <w:softHyphen/>
        <w:t xml:space="preserve">щений   мы   настолько   углубляемся   в   этот   процесс, что нам открывается скрытая суть или смысл этого сверхчувственного восприятия,— это уже Самадхи.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того чтобы быстрее войти в состояния Дха</w:t>
        <w:softHyphen/>
        <w:t>рана и Дхияна, йоги используют дыхание Кевали. Это дыхание условно делится на Кевали 1 и Кева</w:t>
        <w:softHyphen/>
        <w:t>ли 2. При выполнении Дхараны используется Ке</w:t>
        <w:softHyphen/>
        <w:t>вали 1. Кевали 1 является средством длительного удерживания внимания на одном предмете. При этом способность концентрации внимания имеет свой мак</w:t>
        <w:softHyphen/>
        <w:t>симум при кажущемся полном прекращении вдоха и минимум на почти стертой границе между выдохом и новым вдохом. Перед отработкой Кевали 1 трени</w:t>
        <w:softHyphen/>
        <w:t>руются в маятниковом дыхании Тала-юкта. В Тала-юкта мысленно представляем маятникообразное ка</w:t>
        <w:softHyphen/>
        <w:t>чание, проходящее через тело туда и обратно соот</w:t>
        <w:softHyphen/>
        <w:t>ветственно вдоху и выдоху (вдох и выдох по длитель</w:t>
        <w:softHyphen/>
        <w:t>ности равны). По мере освоения упражнения постепен</w:t>
        <w:softHyphen/>
        <w:t>но растягиваем качание по длительности до 4, 5, 6 и так далее секунд, до тех пор, пока одно качание не перейдет во второе и дыхание станет непрерывным. Этот непрерывный способ дыхания, при котором груд</w:t>
        <w:softHyphen/>
        <w:t>ная клетка длительное время остается растянутой, и есть Кевали 1.</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евали 2 сопровождает Дхияну и характеризует</w:t>
        <w:softHyphen/>
        <w:t>ся максимальным расслаблением дыхательных орга</w:t>
        <w:softHyphen/>
        <w:t>нов (обусловленным опущением грудной клетки), при котором дыхание почти прекращается, становится почти незаметны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евали 2 вытекает из Кевали 1: когда освоена Кевали 1, то Кевали 2 в Дхияне получается как бы сама собой. Если с постепенно увеличивающимся вдо</w:t>
        <w:softHyphen/>
        <w:t>хом вы добились необходимого расширения легких до их максимальных границ (в Кевали 1), то дыха</w:t>
        <w:softHyphen/>
        <w:t>тельные органы как бы сами собой расслабляются, «спадают», и получается ощущение, что вы как бы не дышите (это уже Кевали 2).</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Степень освобождения сознания зависит от той степени Раджа-йоги, на которой остановился занима</w:t>
        <w:softHyphen/>
        <w:t>ющийся при освобождении сознания: Пратьяхаре со</w:t>
        <w:softHyphen/>
        <w:t>ответствует номинальное освобождение сознания, Са-мадхе — максимальное полное освобождение созна</w:t>
        <w:softHyphen/>
        <w:t>ния и, соответственно, полное слияние биополя чело</w:t>
        <w:softHyphen/>
        <w:t>века с биомагнитным полем Земли и космоса, что дает человеку неограниченное поступление информа</w:t>
        <w:softHyphen/>
        <w:t>ци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2.2. Освобождение сознания с помощью ритмического и психического дых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увеличения степени освобождения сознания на фоне состояния Пратьяхары можно не использовать переход в Дхарану и Дхияну, а применять рит</w:t>
        <w:softHyphen/>
        <w:t>мическое и психическое дыхание, что также увели</w:t>
        <w:softHyphen/>
        <w:t>чивает степень освобождения сознания. В дальней</w:t>
        <w:softHyphen/>
        <w:t>шем по мере приобретения навыков в ритмическом и психическом дыхании, для освобождения сознания не обязательно входить в состояние Пратьяхара, до</w:t>
        <w:softHyphen/>
        <w:t>статочно глубоко расслабиться физически и включить ритмическое, а затем психическое дых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итмическое дыхание — это своего рода «пред</w:t>
        <w:softHyphen/>
        <w:t>дверие» и руководящее начало психического дыха</w:t>
        <w:softHyphen/>
        <w:t>ния, смысл которого сводится к осознанию ощущений, лежащих ниже пороговой чувствительности при энер</w:t>
        <w:softHyphen/>
        <w:t>гетическом обмене всего организма с внешней сре</w:t>
        <w:softHyphen/>
        <w:t>дой (то есть к осознанию ощущений посредством получения информации от всех или сознательно избранной группы волноводов Кенрак). Одновремен</w:t>
        <w:softHyphen/>
        <w:t>но смысл психического дыхания сводится к тому, что можно отключать контроль сознания над дыханием легкими, свести такое дыхание к минимуму и осво</w:t>
        <w:softHyphen/>
        <w:t>бодить сознание за счет экономии энергии. При пси</w:t>
        <w:softHyphen/>
        <w:t>хическом дыхании жизненные процессы продолжают протекать вполне нормально на минимальном уровне, в полной гармонии друг с другом. Минимум внут</w:t>
        <w:softHyphen/>
        <w:t>реннего энергетического обмена вполне обеспечива</w:t>
        <w:softHyphen/>
        <w:t>ется дыханием через кожные покровы, в то время как громадное количество энергии, идущее в обыч</w:t>
        <w:softHyphen/>
        <w:t>ных условиях на легочное дыхание, идет на связь созна</w:t>
        <w:softHyphen/>
        <w:t>ния с общим биомагнитным полем, прием и осозна</w:t>
        <w:softHyphen/>
        <w:t>ние мыслей другого человека.</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Психическое дыхание (йоговское название этого дыхания «Великое психическое дыхание йогов») сле</w:t>
        <w:softHyphen/>
        <w:t>дует отрабатывать, находясь в спокойном положении (лучше всего лежа). Старайтесь добиться выработки четких представлений о том, будто вихрь праны, после того как вы пропустили его через кожу, мышцы и кости, спирально, обвивает все ваше тело, устрем</w:t>
        <w:softHyphen/>
        <w:t>ляясь от ног к голове и обратно. Можете считать, что добились успеха в этом отношении, если ощути</w:t>
        <w:softHyphen/>
        <w:t>те действительное (а не воображаемое) движение энергии в теле по спирали. Техника выполнения пси</w:t>
        <w:softHyphen/>
        <w:t>хического дыхания следующая. Дышите ритмично, пока ритм не установится полностью. Затем представьте, что во время вдоха воздух и прана проникают через кожу и втягиваются костями ног; при этом волосяные покровы тела на ваших ногах плотнее прилегают к коже. Во время выдоха представьте, что воздух выталкивается из костей ног через кожу; при этом волосяной покров ног поднимается, чтобы дать дорогу потокам воздуха, выходящим из пор тела.   Вдохните и выдохните несколько раз, стараясь все ярче воспро</w:t>
        <w:softHyphen/>
        <w:t>извести представление о вдохе и выдохе воздуха через ноги. Постепенно в процессе такого дыхания уменьшается вклад легких и увеличивается вклад кожи в общий баланс дыхания, и дыхание стремит</w:t>
        <w:softHyphen/>
        <w:t>ся к кожному. Затем аналогично мы дышим через руки, голову, верхнюю часть туловища, нижнюю часть туловища. Затем проведем прану по чакрам сверху вниз и снизу вверх.</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ЧТО  НУЖНО  УЯСНИТЬ   СЕБЕ   ПЕРЕД  ЗАНЯТИЯМИ ТЕЛЕПАТИ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бмен информацией на уровне биополей между человеком и окружающим его внешним миром назы</w:t>
        <w:softHyphen/>
        <w:t>вают в настоящее время телепатией (в Советском энциклопедическом словаре термин «телепатия» объясняется как передача мыслей и чувств на рас</w:t>
        <w:softHyphen/>
        <w:t>стоянии без посредства органов чувст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стественная способность телепатии присуща нем</w:t>
        <w:softHyphen/>
        <w:t>ногим людям, в основной же своей массе люди ею не обладают. Но эту способность можно раз</w:t>
        <w:softHyphen/>
        <w:t>вить с помощью специальных упражнений. И тем, кто хочет этим заняться, необходимо уяснить для себя следующе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Мера ответственности перед обществом чело</w:t>
        <w:softHyphen/>
        <w:t>века, применяющего способности телепатии, очень велика. Если человек применяет их на благо общества, участвуя в поисках и спасении людей или в научных исследованиях, это достойно одобрения. Но нужно помнить, что работа телепата (в том числе и во благо общества) должна быть квалифицированной, ибо в противном случае возможны большие психические неприятности и для самого телепата, и для людей, с которыми он работает. Если же человек хочет исполь</w:t>
        <w:softHyphen/>
        <w:t>зовать телепатические способности просто из интереса, это нельзя считать достойным одобрения, ибо выдача информации в общее поле, без добрых намерений может вывести определенное количество лю</w:t>
        <w:softHyphen/>
        <w:t>дей из равновесия, толкнуть на необдуманные поступ</w:t>
        <w:softHyphen/>
        <w:t>ки. При использовании телепатии в корыстных целях или с целью причинения вреда определенным людям могут жестоко пострадать как сам телепат, так и объекты его воздейств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Человек, использующий телепатические способ</w:t>
        <w:softHyphen/>
        <w:t>ности, должен обязательно уметь накапливать прану и иметь достаточно большой запас ее в нервных центрах. Дело в том, что энергия, распределяемая в здоровом организме (с учетом определенного за</w:t>
        <w:softHyphen/>
        <w:t>паса энергии в нервных центрах), целиком обеспе</w:t>
        <w:softHyphen/>
        <w:t>чивает физические и психические процессы самого организма. И лишь в исключительных случаях, осо</w:t>
        <w:softHyphen/>
        <w:t>бенно драматических ситуациях, смертельно опасных для индивидуума, эта энергия автоматически, спонтан</w:t>
        <w:softHyphen/>
        <w:t>но переключается на передачу информации о сущности опасности в общее биомагнитное поле. От</w:t>
        <w:softHyphen/>
        <w:t>сюда понятно, что человеку, занимающемуся теле</w:t>
        <w:softHyphen/>
        <w:t>патическими экспериментами, нужно постоянно заботиться о накоплении большого количества праны в нервных центрах.</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   Необходимо быть здоровым физически и психически. Для телепата в этом плане очень полезна Хатха-йога, укрепляющая здоровье (а также дающая навыки правильного дыхания и расслабления, необходимые при освобождении сознания). К Раджа-йоге, элементы, которой  нужно знать</w:t>
        <w:tab/>
        <w:t>в частности Пратьяхару), следует переходить только</w:t>
      </w:r>
    </w:p>
    <w:p>
      <w:pPr>
        <w:pStyle w:val="Normal"/>
        <w:shd w:fill="FFFFFF" w:val="clear"/>
        <w:autoSpaceDE w:val="false"/>
        <w:rPr>
          <w:rFonts w:ascii="Arial" w:hAnsi="Arial" w:cs="Arial"/>
        </w:rPr>
      </w:pPr>
      <w:r>
        <w:rPr>
          <w:rFonts w:cs="Arial" w:ascii="Arial" w:hAnsi="Arial"/>
          <w:color w:val="000000"/>
          <w:sz w:val="18"/>
          <w:szCs w:val="18"/>
        </w:rPr>
        <w:t>после основатель</w:t>
        <w:softHyphen/>
        <w:t>ного изучения и освоения Хатха-йог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В  вашей жизни, должен  постоянно  присутствовать  положительный  настрой.  Нужно  внушить  себе, что в мире,  который вы воспринимаете с помощью обычных органов чувств, все обстоит как нельзя лучше а если и есть что-то несуразное, то недалеко то время, когда и оно исчезнет. Любые элементы беспокойство и неуверенности, присутствующие в вас перед освобождением сознания,  могут настроить вас на прием такой информации, что ее восприятие в лучшем случае  навсегда   закроет   вам   дорогу   в   общее  поле, худшем — лишит  возможности  нормального  мышления в обычных условия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5.   Нужно уметь управлять собой в любых условиях жизни. Не овладев умением сдерживать свои эмоции, нельзя заниматься накоплением и посылкой энергии, ибо, сопровождаемая неуправляемыми эмоциями (часто отрицательными), эта энергия может быть энергией разрушения психики других людей. Допустим, вы научились концентрировать и посылать по желанию достаточно мощные разряды токов вы</w:t>
        <w:softHyphen/>
        <w:t>сокой частоты. При общении кто-то нечаянно обидел вас, вызвав у вас гнев. Разряд энергии, который по</w:t>
        <w:softHyphen/>
        <w:t>лучит от вас этот человек, будет настолько сильным, что может вызвать у него глубокое нервное потря</w:t>
        <w:softHyphen/>
        <w:t>сение. Этот человек может серьезно заболет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6. Умение расслабляться, освобождать тело от на</w:t>
        <w:softHyphen/>
        <w:t>пряжения не менее важно, чем умение концентри</w:t>
        <w:softHyphen/>
        <w:t>ровать, направлять и посылать энергию отдельным участкам тела или во внешнюю среду. Зажимы в определенных участках тела являются очагом воз</w:t>
        <w:softHyphen/>
        <w:t>буждения, к которому устремляется энергия из осталь</w:t>
        <w:softHyphen/>
        <w:t>ных клеток тела — близлежащих и отдаленных. И это может помешать освобождению созн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ОБСТАНОВКА ДЛЯ ЗАНЯТИЙ И ПОЗЫ</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Первое время нужно заниматься в отдельной ком</w:t>
        <w:softHyphen/>
        <w:t>нате при полной тишине. Это условие соблюдается в начальный период, когда вы еще не научились полностью сосредоточивать свое внимание на ритмах организма (шум может помешать фиксации пульса, ощущению тока праны). В дальнейшем, по мере про</w:t>
        <w:softHyphen/>
        <w:t>движения в упражнениях, вы приобретете способность к глубокому сосредоточению, умению концентриро</w:t>
        <w:softHyphen/>
        <w:t>вать внимание на избранной точке тела при любой обстановке. В помещении должна быть нормальная влажность, желательно убирать или закрывать резер</w:t>
        <w:softHyphen/>
        <w:t>вуары с водой (вода — активный поглотитель радио</w:t>
        <w:softHyphen/>
        <w:t>волн). Не следует заниматься во время дождя и во время грозы. Поблизости не должно быть металличес</w:t>
        <w:softHyphen/>
        <w:t>ких предметов, имеющих связь с землей, а также работающих электрических приборов. Не следует заниматься в условиях повышенного радиоактив</w:t>
        <w:softHyphen/>
        <w:t>ного фона (организм выделяет часть энергии на соз</w:t>
        <w:softHyphen/>
        <w:t>дание экран -ауры вокруг отдельных нейронов, жизненно важных центров для предохранения их от воздействия радиации либо от воздействия отри</w:t>
        <w:softHyphen/>
        <w:t>цательной информации, но энергии для поддержания ауры вокруг жизненно важных центров во время телепатических опытов может не хватить, и тогда незначительные дозы облучения могут нанести зна</w:t>
        <w:softHyphen/>
        <w:t>чительный вред организм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ложение  тела  во  время   выполнения   упражне</w:t>
        <w:softHyphen/>
        <w:t>ний,   связанных   с   освобождением   сознания,    очень важно. Неправильные, неудобные позы ведут к тому, что   токи    высокой    частоты    теряют    мощность    при кривизне    проводников    (там,    где    нет    волноводов Кенрак). Такие излучения на промежуточных стадиях в  процессе  нейронных  преобразований  будут   дохо</w:t>
        <w:softHyphen/>
        <w:t>дить  до  максимума,   большое количество  мобилизо</w:t>
        <w:softHyphen/>
        <w:t>ванной нами для телепатической связи энергии будет пропадать впустую. При этом следует запомнить, что пренебрежение позой не только может свести к ми</w:t>
        <w:softHyphen/>
        <w:t>нимуму результаты телепатических экспериментов, но и нанести вред занимающемуся.</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В качестве поз могут быть использованы йоговские позы Сукхасана (приятная поза), Сидхасана (поза адеп</w:t>
        <w:softHyphen/>
        <w:t>та йоги), Ваджрасана (поза алмаза), Ардха Подмасана (поза полулотоса), Подмасана (поза лотоса). Прием</w:t>
        <w:softHyphen/>
        <w:t>лемым может быть положение сидя на стуле или лежа на полу,  при этом должно соблюдаться условие:   го</w:t>
        <w:softHyphen/>
        <w:t>лова,   шея  и спина — на  одной  прямой   линии.   В  по</w:t>
        <w:softHyphen/>
        <w:t>ложении сидя на стуле туловище наклонено вперед таким    образом,    чтобы    подбородок    находился    на линии,   проходящей   через   середину   бедер;   ладони рук   без   напряжения   должны   лежать   на   коленях, голова приподнята.</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5. ПЕРЕДАЧА ЭНЕРГИИ И ИНФОРМАЦИИ ОТ ИНДУКТОРА К ПЕРЦЕПИЕНТ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Индуктором (от латинского слова </w:t>
      </w:r>
      <w:r>
        <w:rPr>
          <w:rFonts w:cs="Arial" w:ascii="Arial" w:hAnsi="Arial"/>
          <w:color w:val="000000"/>
          <w:sz w:val="18"/>
          <w:szCs w:val="18"/>
          <w:lang w:val="en-US"/>
        </w:rPr>
        <w:t>induco</w:t>
      </w:r>
      <w:r>
        <w:rPr>
          <w:rFonts w:cs="Arial" w:ascii="Arial" w:hAnsi="Arial"/>
          <w:color w:val="000000"/>
          <w:sz w:val="18"/>
          <w:szCs w:val="18"/>
        </w:rPr>
        <w:t xml:space="preserve"> — ввожу, навожу, побуждаю) в телепатии называют человека, являющегося источником информации; перцепиентом (от латинского слова </w:t>
      </w:r>
      <w:r>
        <w:rPr>
          <w:rFonts w:cs="Arial" w:ascii="Arial" w:hAnsi="Arial"/>
          <w:color w:val="000000"/>
          <w:sz w:val="18"/>
          <w:szCs w:val="18"/>
          <w:lang w:val="en-US"/>
        </w:rPr>
        <w:t>perceptio</w:t>
      </w:r>
      <w:r>
        <w:rPr>
          <w:rFonts w:cs="Arial" w:ascii="Arial" w:hAnsi="Arial"/>
          <w:color w:val="000000"/>
          <w:sz w:val="18"/>
          <w:szCs w:val="18"/>
        </w:rPr>
        <w:t xml:space="preserve"> — восприятие) — чело</w:t>
        <w:softHyphen/>
        <w:t>века, воспринимающего информацию.</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ежде чем научиться вступать в телепатическую связь с другим человеком, а также с общим био</w:t>
        <w:softHyphen/>
        <w:t>магнитным полем, нужно определенное время (5 — 6 месяцев) позаниматься освобождением сознания по классической методике Раджа-йоги (Пратьяхара — Дхарана — Дхияна) или по упрощенной методике Раджа-йоги (Пратьяхара — ритмическое дыхание — психическое дыхание). В результате этих занятий придет умение настраиваться на поле другого чело</w:t>
        <w:softHyphen/>
        <w:t>века и на общее пол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выполнив ритмическое дыхание, вы будете чув</w:t>
        <w:softHyphen/>
        <w:t>ствовать,   что   ваше   сознание   как   бы   расширяется,</w:t>
      </w:r>
    </w:p>
    <w:p>
      <w:pPr>
        <w:pStyle w:val="Normal"/>
        <w:shd w:fill="FFFFFF" w:val="clear"/>
        <w:autoSpaceDE w:val="false"/>
        <w:rPr>
          <w:rFonts w:ascii="Arial" w:hAnsi="Arial" w:cs="Arial"/>
        </w:rPr>
      </w:pPr>
      <w:r>
        <w:rPr>
          <w:rFonts w:cs="Arial" w:ascii="Arial" w:hAnsi="Arial"/>
          <w:color w:val="000000"/>
          <w:sz w:val="18"/>
          <w:szCs w:val="18"/>
        </w:rPr>
        <w:t>раскрывается на прием информации, на осознание без ощущений. Вы становитесь частью общего поля, и капля вашего сознания приобретает способность пропускать сквозь себя информацию, воспринимать спонтанно излучение других людей, их мысли, осоз</w:t>
        <w:softHyphen/>
        <w:t>нанные ими ощущения: запахи, голоса, музыку, раз</w:t>
        <w:softHyphen/>
        <w:t>личные картины, вкус. (После 1 — 2 месяцев занятий на вас могут «накатываться» необычные состояния, в первое время неуправляемые. В вашем мозгу иногда будут звучать голоса каких-то людей, музыка, смех, вы будете ощущать запахи пищи, цветов, хотя источ</w:t>
        <w:softHyphen/>
        <w:t>ников ни звука, ни запаха не сумеете увидеть побли</w:t>
        <w:softHyphen/>
        <w:t>зости. Затем вы вдруг откроете в себе способность «видеть» в полной темноте, видеть даже с закрытыми глазами. Это результат того, что ваше сознание наст</w:t>
        <w:softHyphen/>
        <w:t>роилось на прием всякой информации из общего поля. Оно ловит на радостях все без разбора, пока не управ</w:t>
        <w:softHyphen/>
        <w:t>ляемое вашей волей. Через 2 — 3 месяца занятий вы почувствуете накатывание мягких мощных волн энер</w:t>
        <w:softHyphen/>
        <w:t>гии — обычно это бывает перед засыпанием. Не нужно настраиваться в резонанс этим волнам. Вы еще не гото</w:t>
        <w:softHyphen/>
        <w:t>вы. Через несколько месяцев вы сумеете воспользо</w:t>
        <w:softHyphen/>
        <w:t>ваться настройкой на эти волны, не только открывая доступ энергии, но одновременно обеспечивая и вывод ее из организма в тех или иных целях, направляя ее, нацеливая и фокусируя. Однако это право нужно зара</w:t>
        <w:softHyphen/>
        <w:t>ботать в тренировках. Никто и никогда вам не скажет: теперь можно. Вы сами в результате тренировок должны почувствовать и осознать это, почувствовать себя полным хозяином своего тела и каждой его клет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выполнив психическое дыхание, вы получите возможность настройки на определенного человека или на общее поле. Настройка (постепенное нащу</w:t>
        <w:softHyphen/>
        <w:t>пывание ритма поля другого человека или ритма общего поля для дальнейшего подключения к этим полям и слияния с ними), являющаяся по существу настройкой нейронов нервной системы на длину ин</w:t>
        <w:softHyphen/>
        <w:t>тересующей нас волны за счет перераспределения энергии между возбужденными атомами, происходит рефлексивно. Человека, который начал тренироваться в практическом использовании своих телепатических способностей, можно сравнить с ребенком, крутящим ручку переменного конденсатора приемника (и, разумеется, не имеющего никакого понятия о радио</w:t>
        <w:softHyphen/>
        <w:t>связи   и   устройстве   приемника);   в   конце   концов   он натыкается на интересующую его передачу. По ме</w:t>
        <w:softHyphen/>
        <w:t>ре работы над собой приходит знание «шкалы диапа</w:t>
        <w:softHyphen/>
        <w:t>зонов», и человек вполне сознательно, безошибочно находит «станцию», которая его интересует.</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ужно помнить о положительном отношении к перцепиенту. Освободить свое сознание и проникнуть в сознание другого человека невозможно, если у вас имеется хотя бы малейший элемент недовольства этим человеком. Все отрицательные чувства к перце</w:t>
        <w:softHyphen/>
        <w:t>пиенту должны быть исключены, так как психоло</w:t>
        <w:softHyphen/>
        <w:t>гические очаги возбуждения приковывают к себе сознание, мешая ему мобилизовать все силы к объе</w:t>
        <w:softHyphen/>
        <w:t>динению с другим сознанием. Подтверждением такого положения является то обстоятельство, что наиболее часто наблюдаются случаи спонтанной телепатической связи между любящими (влюбленными, друзьями, родственниками) и почти никогда — между антипа</w:t>
        <w:softHyphen/>
        <w:t>тичными друг другу людьм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бычно наше мышление носит абстрактный харак</w:t>
        <w:softHyphen/>
        <w:t>тер (мы оперируем категориями без конкретной их привязки), и лишь в том случае, когда мысль конкре</w:t>
        <w:softHyphen/>
        <w:t>тизируется, возможна эмоциональная окраска с уча</w:t>
        <w:softHyphen/>
        <w:t>стием органов чувств. В результате — наращивание мощности, сдвиг частот в синюю сторону, излучение информационно-энергетического комплекса в среду, то есть излучается телепатема. И только телепатема может быть воспринята сознанием перцепиен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того чтобы восприятие информации от дру</w:t>
        <w:softHyphen/>
        <w:t>гого человека перестало быть эпизодическим, спон</w:t>
        <w:softHyphen/>
        <w:t>танным и стало стабильным и управляемым явлением, нужно овладеть в совершенстве методом передачи собственной энергии-информации в поле чужого сознания. С этой целью в течение нескольких недель отрабатываются упражнения в посылке собственной праны в чужое сознание.</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5.1. Посылка праны человеку, находящемуся вне зоны видим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то упражнение должно практиковаться всегда, на всем пути вашего развития и даже после дости</w:t>
        <w:softHyphen/>
        <w:t>жения освобождения сознания. Упражнение не может принести вреда ни индуктору, ни перцепиенту.</w:t>
      </w:r>
    </w:p>
    <w:p>
      <w:pPr>
        <w:pStyle w:val="Normal"/>
        <w:shd w:fill="FFFFFF" w:val="clear"/>
        <w:autoSpaceDE w:val="false"/>
        <w:rPr/>
      </w:pPr>
      <w:r>
        <w:rPr>
          <w:rFonts w:cs="Arial" w:ascii="Arial" w:hAnsi="Arial"/>
          <w:color w:val="000000"/>
          <w:sz w:val="18"/>
          <w:szCs w:val="18"/>
        </w:rPr>
        <w:t>Сядьте в одну из удобных поз — алмаза, лотоса, полулотоса или на стуле. Вспомните одного из ваших хороших знакомых, общение с которым и воспомина</w:t>
        <w:softHyphen/>
        <w:t>ние о котором для вас всегда были приятными.  Ход ваших мыслей рационален, но не исключается и эмо</w:t>
        <w:softHyphen/>
        <w:t>циональная окраска. Теперь подумайте, что бы прият</w:t>
        <w:softHyphen/>
        <w:t>ное вы своими силами могли сделать для него,  чем могли  бы  помочь  ему.  Думайте,   ищите  до  тех   пор, пока не почувствуете легкого озноба в области спины (стеснения в области груди, озноба во всем теле или такого чувства, будто по всему вашему телу прошла какая-то странная теплая волна). Такое ощущение бу</w:t>
        <w:softHyphen/>
        <w:t>дет означать, что вы нашли вознаграждение и в ваших силах  сделать  так,   чтобы  этот  человек  получил   его. Достижение поставленной перед сознанием цели выз</w:t>
        <w:softHyphen/>
        <w:t>вало у вас  чувство  радости  (эмоциональное  «потря</w:t>
        <w:softHyphen/>
        <w:t>сение»),  это  чувство  «качнуло»  прану  к  волноводам Кенрак,   произошел   сдвиг   диапазонов   тока   высокой частоты в синюю сторону, часть энергии,  излученной организмом  в  телепатеме,  превратилась   в   теплоту (ощущение теплой волны), часть была излучена вслед за телепатемой  в  пространство (ощущение озноба); и то и другое ощущения (теплой волны и озноба) — вполне   объективны,   однако   в   разных   случаях   и   у разных   людей  сознание  фиксирует  либо   начальный (теплота), либо конечный (озноб) этап.</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5.2. Посылка  праны  человеку,  находящемуся  ряд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Упражнение аналогично предыдущему. Но если в предыдущем упражнении вы убеждаетесь в успеш</w:t>
        <w:softHyphen/>
        <w:t>ной посылке телепатемы путем осознания неясных, непривычных ощущений, то в этом упражнении чело</w:t>
        <w:softHyphen/>
        <w:t>век, который находится рядом с вами, своим поведе</w:t>
        <w:softHyphen/>
        <w:t>нием убедит вас в том, что ваша телепатема принята (он может подтвердить факт приема словом или фразой, улыбкой, поступк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Часто практиковать это упражнение с одним и тем же человеком не следует. По мере вашего развития в телепатии ваша психическая сила будет возрастать, и любой акт посылки телепатемы при непосредствен</w:t>
        <w:softHyphen/>
        <w:t>ном контакте будет легко и незаметно перерастать в прочную телепатическую связь: не только содержа</w:t>
        <w:softHyphen/>
        <w:t>ние и количество такой связи, но и сам факт ее прек</w:t>
        <w:softHyphen/>
        <w:t>ращения (рано или поздно вы сочтете необходимым выйти и сделаете это, разумеется, не спрашивая согласия перцепиента) может нанести ущерб психике че</w:t>
        <w:softHyphen/>
        <w:t>ловека. Ощущения, испытываемые перцепиентом при окончательном   выходе  из  связи   индуктора,  очень неприятны. Вы сами можете получить об этом пред</w:t>
        <w:softHyphen/>
        <w:t>ставление, если вам когда-нибудь придется оказать</w:t>
        <w:softHyphen/>
        <w:t>ся во власти более сильного и натренированного сознания, тогда, в момент прекращения телепатиче</w:t>
        <w:softHyphen/>
        <w:t>ской связи, вы почувствуете опустошенность, уста</w:t>
        <w:softHyphen/>
        <w:t>лость, острое недовольство собой, окружающими, прошлым и будущим, ваше сердце стеснит неизъяс</w:t>
        <w:softHyphen/>
        <w:t>нимая тоска, вы вдруг начнете считать себя брошен</w:t>
        <w:softHyphen/>
        <w:t>ным, нелюбимым, ненужным человек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6.  ВОСПРИЯТИЕ ИНФОРМАЦИИ ОТ ДРУГОГО ЧЕЛОВЕ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елепатическая связь — это по существу слияние сознания, при котором мысль другого человека воспринимается и осознается как своя собственная. И лишь после того как сознание возвратится в нормальное состояние, можно «отсеять» чужие мысли по принципу «вот это—наверняка не мое». Этот принцип исключения подразумевает большую дисцип</w:t>
        <w:softHyphen/>
        <w:t>лину мышления как в обычном, так и в освобожден</w:t>
        <w:softHyphen/>
        <w:t>ном состоянии сознания. Для укрепления дисципли</w:t>
        <w:softHyphen/>
        <w:t>ны мышления рекомендуется в течение недели выпол</w:t>
        <w:softHyphen/>
        <w:t>нять три упражнения. Упражнения выполняются лежа на спине, с закрытыми глазами. Руки расположены свободно, но не касаются тела, ноги раздвинуты на ширину плеч (сведение вместе рук и ног, прижимание их к телу ведет к созданию замкнутого контура, внутри которого циркулирует энергия. В таком поло</w:t>
        <w:softHyphen/>
        <w:t>жении ни о каком информационно-энергетическом обмене со средой не может быть и речи. Мы же с помощью этих упражнений нацеливаемся на прием информации из внешней среды). Во всех упражне</w:t>
        <w:softHyphen/>
        <w:t>ниях проводитс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осмотр тела», при котором снимается напря</w:t>
        <w:softHyphen/>
        <w:t>жение во всех частях тела. Мысленно рассматривая отдельные части тела (ступни, голени, колени, бедра, таз, туловище, руки, шею, голову), вы обнаруживаете в них излишнее напряжение и тут же, не переходя к «осмотру» следующего участка, устраняете е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очистительное дыхание. После полного йоговского вдоха на несколько секунд задержите дыхание и через плотно сжатые губы выдохните воздух порциям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дыхание через ноздри попеременно. Закрывайте пальцем правую ноздрю и делайте полный вдох через</w:t>
      </w:r>
    </w:p>
    <w:p>
      <w:pPr>
        <w:pStyle w:val="Normal"/>
        <w:shd w:fill="FFFFFF" w:val="clear"/>
        <w:autoSpaceDE w:val="false"/>
        <w:rPr>
          <w:rFonts w:ascii="Arial" w:hAnsi="Arial" w:cs="Arial"/>
        </w:rPr>
      </w:pPr>
      <w:r>
        <w:rPr>
          <w:rFonts w:cs="Arial" w:ascii="Arial" w:hAnsi="Arial"/>
          <w:color w:val="000000"/>
          <w:sz w:val="18"/>
          <w:szCs w:val="18"/>
        </w:rPr>
        <w:t>левую; после задержки дыхания на 1 — 2 секунды выдохните через правую ноздрю, зажав левую; затем вдох через левую ноздрю, выдох через правую и т. д.;</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ритмическое и психическое дых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5)  «внутренний осмотр» тела, при котором осозна</w:t>
        <w:softHyphen/>
        <w:t>ется энергетический баланс каждого органа и всего организма в целом. Нужно «притупить» чрезмерно интенсивную деятельность отдельных органов, отобрав излишки энергии при помощи тех или иных приемов. В частности, если до начала упражнения какие-то мысли или впечатления активизировали деятельность половых желез, вызвали усиленный приток крови в эту сферу, нужно применить простейший прием — перемножить в уме два двузначных числа. Начав считать и почувствовав, что кровь и энергия покидают эту сферу, тотчас сосредоточьте максимум внимания на солнечном сплетении. Думайте о том, как в сол</w:t>
        <w:softHyphen/>
        <w:t>нечное сплетение стекаются запасы энергии (вообще нужно учесть, что в сфере половых органов расхо</w:t>
        <w:softHyphen/>
        <w:t>дуется большое количество праны, поэтому всегда нужно избегать излишних сексуальных мыслей и впе</w:t>
        <w:softHyphen/>
        <w:t>чатлени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6) освобождение сознания.</w:t>
      </w:r>
    </w:p>
    <w:p>
      <w:pPr>
        <w:pStyle w:val="Normal"/>
        <w:shd w:fill="FFFFFF" w:val="clear"/>
        <w:autoSpaceDE w:val="false"/>
        <w:rPr>
          <w:rFonts w:ascii="Arial" w:hAnsi="Arial" w:cs="Arial"/>
        </w:rPr>
      </w:pPr>
      <w:r>
        <w:rPr>
          <w:rFonts w:cs="Arial" w:ascii="Arial" w:hAnsi="Arial"/>
          <w:i/>
          <w:iCs/>
          <w:color w:val="000000"/>
          <w:sz w:val="18"/>
          <w:szCs w:val="18"/>
        </w:rPr>
        <w:t xml:space="preserve">Упражнение </w:t>
      </w:r>
      <w:r>
        <w:rPr>
          <w:rFonts w:cs="Arial" w:ascii="Arial" w:hAnsi="Arial"/>
          <w:color w:val="000000"/>
          <w:sz w:val="18"/>
          <w:szCs w:val="18"/>
        </w:rPr>
        <w:t xml:space="preserve">«Не думать </w:t>
      </w:r>
      <w:r>
        <w:rPr>
          <w:rFonts w:cs="Arial" w:ascii="Arial" w:hAnsi="Arial"/>
          <w:iCs/>
          <w:color w:val="000000"/>
          <w:sz w:val="18"/>
          <w:szCs w:val="18"/>
        </w:rPr>
        <w:t>ни о</w:t>
      </w:r>
      <w:r>
        <w:rPr>
          <w:rFonts w:cs="Arial" w:ascii="Arial" w:hAnsi="Arial"/>
          <w:i/>
          <w:iCs/>
          <w:color w:val="000000"/>
          <w:sz w:val="18"/>
          <w:szCs w:val="18"/>
        </w:rPr>
        <w:t xml:space="preserve"> </w:t>
      </w:r>
      <w:r>
        <w:rPr>
          <w:rFonts w:cs="Arial" w:ascii="Arial" w:hAnsi="Arial"/>
          <w:color w:val="000000"/>
          <w:sz w:val="18"/>
          <w:szCs w:val="18"/>
        </w:rPr>
        <w:t>чем». Выполняется каждый день в течение недели. Займите исходное положение. Произведите «осмотр тела», затем — очис</w:t>
        <w:softHyphen/>
        <w:t>тительное дыхание и дыхание через ноздри попере</w:t>
        <w:softHyphen/>
        <w:t>менно в течение одной минуты. Далее проведите ритмическое и психическое дыхание. Представьте, что над головой чистое, ясное небо (в течение 1—2 минут нужно как бы вглядеться в него). Дышите ритмично, постепенно увеличивая время на задержку дыхания, но не насилуя организм. Производя «внутренний осмотр» тела, отберите излишки энергии, освободите сознание. Лежа без всякого движения, старайтесь не думать ни о чем. Через несколько минут отдайте себе мысленный приказ «спат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Упражнение «Сосредоточение на том, что </w:t>
      </w:r>
      <w:r>
        <w:rPr>
          <w:rFonts w:cs="Arial" w:ascii="Arial" w:hAnsi="Arial"/>
          <w:i/>
          <w:iCs/>
          <w:color w:val="000000"/>
          <w:sz w:val="18"/>
          <w:szCs w:val="18"/>
        </w:rPr>
        <w:t>вас со</w:t>
        <w:softHyphen/>
        <w:t xml:space="preserve">вершенно не интересует». </w:t>
      </w:r>
      <w:r>
        <w:rPr>
          <w:rFonts w:cs="Arial" w:ascii="Arial" w:hAnsi="Arial"/>
          <w:color w:val="000000"/>
          <w:sz w:val="18"/>
          <w:szCs w:val="18"/>
        </w:rPr>
        <w:t>Выполняется несколько дней. После освобождения сознания старайтесь думать о том, что вас совершенно не интересует. Найдите в объекте размышлений нечто любопытное, жизненно важное для вас лично (можно думать, например, о камне, поднятом на дороге). Устойчиво и как можно более длительное время удерживайте объект в воображении, находя в нем новые и все более и более интересные детали. Почувствовав легкую усталость, притупление мысли, проделайте очистительное дыха</w:t>
        <w:softHyphen/>
        <w:t>ние. Некоторое время старайтесь ни о чем не ду</w:t>
        <w:softHyphen/>
        <w:t>мать, затем мысленно прикажите себе—«спат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Упражнение «Переключение внимания с интересно</w:t>
        <w:softHyphen/>
        <w:t xml:space="preserve">го </w:t>
      </w:r>
      <w:r>
        <w:rPr>
          <w:rFonts w:cs="Arial" w:ascii="Arial" w:hAnsi="Arial"/>
          <w:iCs/>
          <w:color w:val="000000"/>
          <w:sz w:val="18"/>
          <w:szCs w:val="18"/>
        </w:rPr>
        <w:t>на</w:t>
      </w:r>
      <w:r>
        <w:rPr>
          <w:rFonts w:cs="Arial" w:ascii="Arial" w:hAnsi="Arial"/>
          <w:i/>
          <w:iCs/>
          <w:color w:val="000000"/>
          <w:sz w:val="18"/>
          <w:szCs w:val="18"/>
        </w:rPr>
        <w:t xml:space="preserve"> </w:t>
      </w:r>
      <w:r>
        <w:rPr>
          <w:rFonts w:cs="Arial" w:ascii="Arial" w:hAnsi="Arial"/>
          <w:color w:val="000000"/>
          <w:sz w:val="18"/>
          <w:szCs w:val="18"/>
        </w:rPr>
        <w:t>неинтересное». Его следует выполнять как можно чаще. После освобождения сознания прикажите себе думать о том, что вас очень интересует, через некоторое время, на самом интересном моменте, рез</w:t>
        <w:softHyphen/>
        <w:t>ко переключите мысль на предмет, не представля</w:t>
        <w:softHyphen/>
        <w:t>ющий для вас никакого интереса, и некоторое время удерживайте его в сознании, не давая хода мыслям, которые недавно еще вас живо интересовали. Затем снова переключитесь на интересующее вас и снова — на безразличное. Сделайте так 3—5 раз.</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ступая к занятиям телепатией, нужно осно</w:t>
        <w:softHyphen/>
        <w:t>вательно исследовать и оценить свое морально-эти</w:t>
        <w:softHyphen/>
        <w:t>ческое состояние.    Если вы не готовы не причинять зла людям, с которыми вам предстоит вступить в те</w:t>
        <w:softHyphen/>
        <w:t>лепатическую связь, вам не следует приступать к занятиям, ибо за каждое зло, которое вы причините перцепиенту, вам придется расплачиваться (ни одна отрицательная мысль, вызывающая страдания другого человека, не проходит даром, расплата обязательно наступает в виде физических или моральных - стра</w:t>
        <w:softHyphen/>
        <w:t>дани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аходясь в сложной, непривычной обстановке, ког</w:t>
        <w:softHyphen/>
        <w:t>да вы не можете поручиться, что через минуту не произойдет что-то чрезвычайное, что может вас напу</w:t>
        <w:softHyphen/>
        <w:t>гать и «рвануть» сознание в среду, не следует вызы</w:t>
        <w:softHyphen/>
        <w:t>вать на телепатическую связь другого человека. В процессе телепатической связи вы отключа</w:t>
        <w:softHyphen/>
        <w:t>етесь от восприятии, идущих из внешней среды (к которой успели привыкнуть), и ведете мысленную бе</w:t>
        <w:softHyphen/>
        <w:t>седу с человеком, находящимся дома, в привычной, спокойной обстановке. Вы думаете о нем (и в «нем»), он думает о вас (и «в вас», в вашем сознании) — и вы едины. И вдруг в вашей обстановке что-то резко изменилось, мгновенно переворачивая созна</w:t>
        <w:softHyphen/>
        <w:t>ние, в результате — испуг, сдвиг частот, и пошла телепатема, страшная и непонятная. Но то, что вы уже через секунду после возвращения сознания во сне воспринимаете как должное, перцепиент осмыслит позд</w:t>
        <w:softHyphen/>
        <w:t>нее и с большим трудом, переживая непонятный для него испуг и страх, так как он не был подготовлен ни обстановкой,   ни  предшествующим   ходом  событий  к таким изменениям.</w:t>
      </w:r>
    </w:p>
    <w:p>
      <w:pPr>
        <w:pStyle w:val="Normal"/>
        <w:shd w:fill="FFFFFF" w:val="clear"/>
        <w:autoSpaceDE w:val="false"/>
        <w:rPr>
          <w:rFonts w:ascii="Arial" w:hAnsi="Arial" w:cs="Arial"/>
        </w:rPr>
      </w:pPr>
      <w:r>
        <w:rPr>
          <w:rFonts w:cs="Arial" w:ascii="Arial" w:hAnsi="Arial"/>
          <w:color w:val="000000"/>
          <w:sz w:val="18"/>
          <w:szCs w:val="18"/>
        </w:rPr>
        <w:t xml:space="preserve">Упражнение для отработки восприятия информации </w:t>
      </w:r>
      <w:r>
        <w:rPr>
          <w:rFonts w:cs="Arial" w:ascii="Arial" w:hAnsi="Arial"/>
          <w:i/>
          <w:iCs/>
          <w:color w:val="000000"/>
          <w:sz w:val="18"/>
          <w:szCs w:val="18"/>
        </w:rPr>
        <w:t xml:space="preserve">от другого человека. </w:t>
      </w:r>
      <w:r>
        <w:rPr>
          <w:rFonts w:cs="Arial" w:ascii="Arial" w:hAnsi="Arial"/>
          <w:color w:val="000000"/>
          <w:sz w:val="18"/>
          <w:szCs w:val="18"/>
        </w:rPr>
        <w:t>Сразу же после посылки телепатемы (сопровождаемой ощущением так называемо</w:t>
        <w:softHyphen/>
        <w:t>го экстаза удачи) человеку, находящемуся за преде</w:t>
        <w:softHyphen/>
        <w:t>лами зрительной и слуховой связи, пострайтесь пред</w:t>
        <w:softHyphen/>
        <w:t>ставить себе, что он находится рядом с вами; нари</w:t>
        <w:softHyphen/>
        <w:t>суйте его образ в своем воображении насторожен</w:t>
        <w:softHyphen/>
        <w:t>но прислушивающимся: «Кто это меня позвал?» Всеми силами старайтесь думать о нем только хорошее, испытывать по отношению к нему чувство глубокой благодарности, удовлетворения актом посылки инфор</w:t>
        <w:softHyphen/>
        <w:t>мации. Затем, если хотите двусторонней связи, нари</w:t>
        <w:softHyphen/>
        <w:t>суйте в воображении свой собственный образ и пода</w:t>
        <w:softHyphen/>
        <w:t>рите его — постарайтесь вызвать у себя такое чувство, которое можно испытывать при желании отдать все, даже самого себя, другому человеку или любому делу. Если вам это удастся, вы снова ощутите теп</w:t>
        <w:softHyphen/>
        <w:t>лую волну во всем теле (или озноб) и в то же время — «встречную волну» установления двусторон</w:t>
        <w:softHyphen/>
        <w:t>ней телепатической связи — это начало информацион</w:t>
        <w:softHyphen/>
        <w:t>но-энергетического обмена. Вы можете мысленно за</w:t>
        <w:softHyphen/>
        <w:t>давать определенные вопросы и получать интересую</w:t>
        <w:softHyphen/>
        <w:t>щую вас информацию. При этом нужно помнить, что связь может порваться, если оставлять без от</w:t>
        <w:softHyphen/>
        <w:t>вета встречные вопросы или потерять непередаваемое чувство своеобразного напряжения, сопровождающее телепатическую связь. И еще нужно помнить об очень существенном аспекте: вступать в телепатическую связь можно только при условии хорошего физиче</w:t>
        <w:softHyphen/>
        <w:t>ского и психического состояния (иначе ваши собствен</w:t>
        <w:softHyphen/>
        <w:t>ные болячки в результате информационно-энергетиче</w:t>
        <w:softHyphen/>
        <w:t>ского обмена могут перейти к перцепиент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7. ВОСПРИЯТИЕ ИНФОРМАЦИИ ИЗ ОБЩЕГО БИОМАГНИТНОГО ПОЛЯ</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Настройка на прием информации из общего био</w:t>
        <w:softHyphen/>
        <w:t>магнитного поля выполняется полным или частичным освобождением, дисциплинирующим процесс мышле</w:t>
        <w:softHyphen/>
        <w:t>ния и направляющим его в определенное русло, к заранее намеченной цели. Эмоциональная окраска мышления помогает процессу настройки, заставляя принять участие в нем все нервные узлы и волноводы Кенрак и приводя организм в состояние единого гармоничного целого (эмоциональная  окраска — следствие честолюбивой  мечты,  надежды  на вознаграждение  и т. п.).</w:t>
      </w:r>
    </w:p>
    <w:p>
      <w:pPr>
        <w:pStyle w:val="Normal"/>
        <w:shd w:fill="FFFFFF" w:val="clear"/>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Общее биомагнитное поле содержит огромнейшую информацию. Множество людей, испытывая более или менее сильное эмоциональное потрясение, излучают спонтанно информацию о сделанном, достигнутом, найденном в общее биомагнитное поле. И эту ин</w:t>
        <w:softHyphen/>
        <w:t>формацию можно получить, применяя телепатические метод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ущность упражнений, выполняемых для отработки восприятия информации из общего биомагнитного по</w:t>
        <w:softHyphen/>
        <w:t>ля,— в максимальном сосредоточении освобожденно</w:t>
        <w:softHyphen/>
        <w:t>го сознания на определенной иде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Упражнение,  которое предлагается ниже для  от</w:t>
        <w:softHyphen/>
        <w:t>работки  восприятия  информации   из  общего биомаг</w:t>
        <w:softHyphen/>
        <w:t>нитного  поля,  нужно выполнять с  большой осторож</w:t>
        <w:softHyphen/>
        <w:t>ностью  и  всего  несколько  раз.  Это  связано  с тем, что  в  общем   биомагнитном  поле  имеются  такие сведения о любом  предмете,  к восприятию которых человеческое   сознание   еще   не   подготовлено   (вы можете получить  информацию о  предмете,  о чело</w:t>
        <w:softHyphen/>
        <w:t>веке,  об  обществе  в   настоящем,  прошлом   и   буду</w:t>
        <w:softHyphen/>
        <w:t>щем;   о   собственном   будущем   и   будущем   любого человека,  а  это  психологически  для  вас  опасно).  Возможно восприятие информации о больших челове</w:t>
        <w:softHyphen/>
        <w:t>ческих  трагедиях  и  стихийных  бедствиях,  а  так  как ваша   психика   не   подготовлена   окружающей   обста</w:t>
        <w:softHyphen/>
        <w:t>новкой к восприятию такой информации,  она может быть   травмирована.   Кроме  того,   нужно   учесть,   что в общем биомагнитном поле имеются не только дан</w:t>
        <w:softHyphen/>
        <w:t>ные, представляющие ценность и доступные обработке сознанием на современном этапе развития, здесь, воз</w:t>
        <w:softHyphen/>
        <w:t>можно, образуется нечто такое, что никак не может считаться нужным, полезным, безобидным. У нас нет никаких оснований для того, чтобы отрицать взаимо</w:t>
        <w:softHyphen/>
        <w:t>действие полей отдельных миров, и потому мы имеем право допустить, что в наше поле может просочиться информация из другого, неведомого мира — чуждая нам психология, непонятные картины, которые способ</w:t>
        <w:softHyphen/>
        <w:t>ны   наполнить   наше   сознание   ужасом,   парализовать нас.</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Упражнение «Восприятие определенной информа</w:t>
        <w:softHyphen/>
        <w:t>ции». Вначале вам нужно четко сформулировать оп</w:t>
        <w:softHyphen/>
        <w:t>ределение интересующей вас информации из области знания,   о   которой   вы   не   имеете   никакого   понят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оделав все необходимое для полного или частич</w:t>
        <w:softHyphen/>
        <w:t>ного освобождения сознания, направьте мысли на то, что вам известно о данном объекте, стойко удержи</w:t>
        <w:softHyphen/>
        <w:t>вая его в сознании. Старайтесь по возможности осоз</w:t>
        <w:softHyphen/>
        <w:t>нать процесс мелькания в вашем поле новых мыс</w:t>
        <w:softHyphen/>
        <w:t>лей, которые будут обогащать ваше знание о пред</w:t>
        <w:softHyphen/>
        <w:t>мете. Ни в коем случае нельзя допускать «разбра</w:t>
        <w:softHyphen/>
        <w:t>сывания» мыслей вокруг предмета. Почувствовав лег</w:t>
        <w:softHyphen/>
        <w:t>кую усталость, медленно, постепенно ослабьте вни</w:t>
        <w:softHyphen/>
        <w:t>мание, сделайте очистительное дыхание. Прикажите себе — «спать».</w:t>
      </w:r>
    </w:p>
    <w:p>
      <w:pPr>
        <w:pStyle w:val="Normal"/>
        <w:shd w:fill="FFFFFF" w:val="clear"/>
        <w:autoSpaceDE w:val="false"/>
        <w:rPr>
          <w:rFonts w:ascii="Arial" w:hAnsi="Arial" w:cs="Arial"/>
        </w:rPr>
      </w:pPr>
      <w:r>
        <w:rPr>
          <w:rFonts w:cs="Arial" w:ascii="Arial" w:hAnsi="Arial"/>
          <w:color w:val="000000"/>
          <w:sz w:val="18"/>
          <w:szCs w:val="18"/>
        </w:rPr>
        <w:t>Упражнение «Восприятие любой информации». Это упражнение предполагает полное или почти полное освобождение сознания и связано с восприятием кос</w:t>
        <w:softHyphen/>
        <w:t>мического порядка. Это по существу Самадхи. Выйти из этого состояния очень сложно, поэтому рядом должен находиться человек, который сможет вам по</w:t>
        <w:softHyphen/>
        <w:t>мочь. Упражнение может обогатить огромными зна</w:t>
        <w:softHyphen/>
        <w:t>ниями (если, конечно, полученная информация ока</w:t>
        <w:softHyphen/>
        <w:t>жется доступной для обработки вашим сознанием). Выполняется оно следующим образом: после освобож</w:t>
        <w:softHyphen/>
        <w:t>дения сознания старайтесь уловить ритм, колебаний общего биомагнитного поля. Ждите любой информа</w:t>
        <w:softHyphen/>
        <w:t>ции. Напряженное внимание. Во все стороны от вас бесконечность, бархатная мгла, заполненная ослепи</w:t>
        <w:softHyphen/>
        <w:t>тельным светом. Эти две крайние противоположности буквально рвут на части ваше «Я», которое осозна</w:t>
        <w:softHyphen/>
        <w:t>ется не просто как бесконечно малое, микроскопи</w:t>
        <w:softHyphen/>
        <w:t>ческое, а как стремительно уменьшающееся.   В ощуще</w:t>
        <w:softHyphen/>
        <w:t>нии — бесконечное падение в бездонную пропасть, полная невесомость, стремление и невозможность ориентироваться; кажется, будто вокруг вас все рушит</w:t>
        <w:softHyphen/>
        <w:t>ся. Где-то остановка. Подчинив эти чувства сознанию, можно увидеть застывшим, неподвижным прошлое, настоящее и будуще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8. ВОСПРИЯТИЕ ИНФОРМАЦИИ ИЗ ПРЕДМЕТО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осприятие информации из предметов (вещей) осу</w:t>
        <w:softHyphen/>
        <w:t>ществляется контактным (название такого способа — психометрия) и бесконтактным способом (телепа</w:t>
        <w:softHyphen/>
        <w:t>тия). Сущность их одна — взаимодействие энергии по</w:t>
        <w:softHyphen/>
        <w:t>лей человека и предме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 контактном способе (психометрии) вы по како</w:t>
        <w:softHyphen/>
        <w:t>му-либо предмету (с закрытыми глазами) можете восстановить  многие  его данные:   получить сведения о человеке, изготовившем этот предмет, увидеть в прошлом времени события и обстановку, которые «пережил» предмет, увидеть его внутренность, узнать, какие мысли и чувства у человека он вызывал и т. п. Каждый предмет (вещь) имеет энергетическое поле, представляющее собой совокупность полей ато</w:t>
        <w:softHyphen/>
        <w:t>мов, молекул и информационно-энергетических эма</w:t>
        <w:softHyphen/>
        <w:t>нации полей тех людей, которые имели отношение к этому предмету (ведь мысль, представляющая со</w:t>
        <w:softHyphen/>
        <w:t>бой как бы очень тонкую материю, не исчезает — при активном, целенаправленном мышлении она с помощью праны направляется адресату; при пассив</w:t>
        <w:softHyphen/>
        <w:t>ном мышлении остается в непосредственной близости от места мышления, окружая предметы, являющиеся «свидетелями» мышления человека). Это поле предме</w:t>
        <w:softHyphen/>
        <w:t>та и позволяет сохранить информацию о нем.</w:t>
      </w:r>
    </w:p>
    <w:p>
      <w:pPr>
        <w:pStyle w:val="Normal"/>
        <w:shd w:fill="FFFFFF" w:val="clear"/>
        <w:autoSpaceDE w:val="false"/>
        <w:rPr>
          <w:rFonts w:ascii="Arial" w:hAnsi="Arial" w:cs="Arial"/>
        </w:rPr>
      </w:pPr>
      <w:r>
        <w:rPr>
          <w:rFonts w:cs="Arial" w:ascii="Arial" w:hAnsi="Arial"/>
          <w:color w:val="000000"/>
          <w:sz w:val="18"/>
          <w:szCs w:val="18"/>
        </w:rPr>
        <w:t>Психометрические эксперименты выполняются при определенных условиях:</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нужно ввести себя в состояние Пратьяхары (ни о чем не думать, ничего не слышать и не видеть);</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ложение тела — лежа или сидя;</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редметы прикладываются ко лбу, к солнечно</w:t>
        <w:softHyphen/>
        <w:t>му сплетению или же берутся в ру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 психометрировании нужно просто стараться ни о чем не думать и схватывать первую приходящую в голову мысль или ощущение. Начинать лучше всего с писем знакомых и симпатичных вам лиц. Эти письма следует поочередно класть себе на лоб не глядя на них. Скоро вы будете безошибочно определять, чье письмо лежит у вас на лбу. Настанет момент, когда вы сможете угадать настроение, автора письма в то время, когда он писал его, и содержание письма. Когда вы достигнете успеха с письмами знакомых, вы можете перейти к письмам незнакомых людей. Вскоре вы научитесь ясно представлять себе наруж</w:t>
        <w:softHyphen/>
        <w:t>ность и даже внешний облик автора письма. Затем вы сможете перейти к волосам, кусочкам платья и тому подобным предметам, имевшим близкое сопри</w:t>
        <w:softHyphen/>
        <w:t>косновение с тем или иным человеком.   Можно также упражняться с кусочками цветной бумаги, положен</w:t>
        <w:softHyphen/>
        <w:t>ными в одинаковые конверты, с разного рода непахучими веществами (соль, сода, му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Упражнение с кусочками цветной бумаги выпол</w:t>
        <w:softHyphen/>
        <w:t>няется следующим образом. Положите в одинаковые конверты  кусочки  цветной  бумаги  разной  формы  и,</w:t>
      </w:r>
    </w:p>
    <w:p>
      <w:pPr>
        <w:pStyle w:val="Normal"/>
        <w:shd w:fill="FFFFFF" w:val="clear"/>
        <w:autoSpaceDE w:val="false"/>
        <w:rPr>
          <w:rFonts w:ascii="Arial" w:hAnsi="Arial" w:cs="Arial"/>
        </w:rPr>
      </w:pPr>
      <w:r>
        <w:rPr>
          <w:rFonts w:cs="Arial" w:ascii="Arial" w:hAnsi="Arial"/>
          <w:color w:val="000000"/>
          <w:sz w:val="18"/>
          <w:szCs w:val="18"/>
        </w:rPr>
        <w:t>находясь в состоянии Пратьяхары, прикладывайте эти конверты по очереди ко лбу, стараясь определить цвет и форму содержимого. После ежедневных уп</w:t>
        <w:softHyphen/>
        <w:t>ражнений в течение 4—5 дней, в результате которых вы должны добиться положительных результатов, мож</w:t>
        <w:softHyphen/>
        <w:t>но перейти к следующему эксперименту. Берете не</w:t>
        <w:softHyphen/>
        <w:t>сколько листочков цветной и белой бумаги различ</w:t>
        <w:softHyphen/>
        <w:t>ной формы, рисуете на этих листочках простые гео</w:t>
        <w:softHyphen/>
        <w:t>метрические фигуры (треугольник, круг, квадрат), раскладываете их по конвертам и затем стараетесь определить цвет, форму и рисунок на невидимых вам листочках.  Добившись положительных результатов, пе</w:t>
        <w:softHyphen/>
        <w:t>реходите к более сложному упражнению с конвер</w:t>
        <w:softHyphen/>
        <w:t>тами, заменив листки бумаги небольшими предмета</w:t>
        <w:softHyphen/>
        <w:t>ми, сделанными из металла, дерева, кости. В этом случае   нужно   определить   форму,    цвет,   материал.</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эксперименте с непахучими веществами в кон</w:t>
        <w:softHyphen/>
        <w:t>верты кладутся кусочки соли, сахара, соды и опреде</w:t>
        <w:softHyphen/>
        <w:t>ляются форма, цвет, материал, вкус.</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сле освоения вышеописанных упражнений начи</w:t>
        <w:softHyphen/>
        <w:t>найте исследовать предметы, имеющие отношение к прошлому, а также предметы, связанные с какими-либо определенными событиями. При этом методи</w:t>
        <w:softHyphen/>
        <w:t>ка исследования та же, что и в предыдущих уп</w:t>
        <w:softHyphen/>
        <w:t>ражнениях. Если это исследование предметов пройдет успешно, вы можете не брать предметы в руки и не прикладывать их ко лбу, а лишь соединять бумаж</w:t>
        <w:softHyphen/>
        <w:t>ным шнуром со своей рукой. И тогда у вас при продолжении занятий начнет развиваться способность воспринимать предметы на расстоянии, вам будет дос</w:t>
        <w:softHyphen/>
        <w:t>таточно протянуть к предмету руку или же просто приблизиться к нему, находясь в состоянии Пратьяха</w:t>
        <w:softHyphen/>
        <w:t>ры, чтобы отчетливо представить себе его историю и события, с которыми он был связа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сихометрирование возможно и над теми чистыми листами бумаги, над которыми человек что-то думал или представлял себе что-либо нарисованным (при этом нужно, чтобы этот человек держал бумагу в ру</w:t>
        <w:softHyphen/>
        <w:t>ке, глядя на не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ледует учесть, что если эксперименты в психо</w:t>
        <w:softHyphen/>
        <w:t>метрии плохо удаются при прикладывании предметов ко лбу, нужно попробовать класть предметы на об</w:t>
        <w:softHyphen/>
        <w:t>ласть солнечного сплетения или же прикасаться к предметам руками. Приведу как пример эксперимент со спичечными коробками. Втайне от вас в спичечные коробки положили разные предметы (иголки,  нитки, шайбочки, винты). Освободив сознание, вы берете по очереди каждую коробку и, зажимая ее в кулаке, представляете, будто мощный, напряженный поток праны по вашей руке устремляется к коробке, в коробку, в предмет, который в ней находится, затем эта прана возвращается к вам (к объекту — по внеш</w:t>
        <w:softHyphen/>
        <w:t>ней стороне, обратно — по внутренней стороне руки), неся информацию о заключенном в коробке предмете. Не нужно размышлять, анализировать полученную ин</w:t>
        <w:softHyphen/>
        <w:t>формацию, затягивать ответ: ваше первое впечатление будет самым верным. Сначала ответы будут носить несколько общий характер. Например, о шайбе вы мо</w:t>
        <w:softHyphen/>
        <w:t>жете сообщить: что-то круглое, металлическое, твер</w:t>
        <w:softHyphen/>
        <w:t>дое.   Постепенно вы будете давать все более точные ответы и, даже не называя сам предмет его именем, сумеете сообщить о нем такие подробности, которые иногда невозможно различить даже при са</w:t>
        <w:softHyphen/>
        <w:t>мом   пристальном   их   рассмотрении   и   ощупыван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 коробкой спичек можно «работать» бесконтакт</w:t>
        <w:softHyphen/>
        <w:t>ным способом. Перед вами ваш помощник положил коробку спичек. В коробке от 1 до 7 спичек (число более 7 обычно трудно воспринимается сознанием телепата). Условившись с вами заранее, помощник тотчас уйдет и будет стараться думать о чем угодно, только не о количестве спичек; в свою очередь вы постарайтесь забыть о нем. Положение — сидя. Дыши</w:t>
        <w:softHyphen/>
        <w:t>те ритмично. Протяните к коробке руку и представьте, будто ваши пальцы поочередно прощупывают или ло</w:t>
        <w:softHyphen/>
        <w:t>мают каждую (из находящихся в коробке) спичку. Постепенно освобождая сознание, вы с большим тру</w:t>
        <w:softHyphen/>
        <w:t>дом «нащупаете» или «переломите» лишь первую спичку, потом дело пойдет быстрее. Когда «ломать» будет уже нечего, вы сумеете точно назвать коли</w:t>
        <w:softHyphen/>
        <w:t>чество спичек в коробке.</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Часто показываемый артистами-экстрасенсами но</w:t>
        <w:softHyphen/>
        <w:t>мер с поиском предмета, спрятанного в зрительном зале, основывается не на восприятии информации от предмета, а на восприятии энергетического поля лю</w:t>
        <w:softHyphen/>
        <w:t>дей, знающих 6 месте, где спрятан предмет. Пред</w:t>
        <w:softHyphen/>
        <w:t>положим, вы в роли артиста, предмет спрятан и вам его нужно найти, двигаясь по залу (но с сопровождаю</w:t>
        <w:softHyphen/>
        <w:t>щим; Вольф Мессинг при показе этого номера дви</w:t>
        <w:softHyphen/>
        <w:t>гался по залу, держа сопровождающего за руку).  Войдя в зал, где спрятан предмет, старайтесь не смотреть ни на кого. Освободите (только частично) сознание,   мысленно   пожелайте   добра   каждому   из присутствующих. Набросьте ауру на всех или на от</w:t>
        <w:softHyphen/>
        <w:t>дельного человека, которого вы знаете как наиболее эмоционального. Почувствовав удовлетворение (не раньше), очень медленно приподнимите руки, закрой</w:t>
        <w:softHyphen/>
        <w:t>те глаза и так же медленно начните поворачиваться вокруг свой оси, чутко прислушиваясь к ощущениям, которые начнут возникать в вашем теле (чаще всего тепловые волны при приближении к предмету). Как только вы окажетесь близко к месту, где спрятан предмет, напряжение присутствующих спонтанно воз</w:t>
        <w:softHyphen/>
        <w:t>растает— «сейчас найдет!». Соответственно с ростом абсолютной величины эмоции растет и мощность излучения полей присутствующих в зале, увеличива</w:t>
        <w:softHyphen/>
        <w:t>ется амплитуда диапазонов частот их энергетических полей в синюю сторону. Все это (при достаточной натренированности) будет улавливаться вами. Отдав себя во власть присутствующих, вы тем самым разре</w:t>
        <w:softHyphen/>
        <w:t>шите им психически подталкивать вас к цели (будьте благодарны им за помощь). Поиск займет немного времени, в течение нескольких минут вы укажете место, где спрятан предмет. Поиск значительно ос</w:t>
        <w:softHyphen/>
        <w:t>ложняется лишь на самом последнем этапе, когда вы «ткнетесь носом» в какой-нибудь угол, то есть упре</w:t>
        <w:softHyphen/>
        <w:t>тесь в человека, который, возможно, прячет иско</w:t>
        <w:softHyphen/>
        <w:t>мый предмет у себя. Здесь уже можно открыть глаза, но нужно торопиться, так как с открытыми глазами сознание возвращается в среду, вами уже ни</w:t>
        <w:softHyphen/>
        <w:t>что не руководит, телепатически вы уже не воспри</w:t>
        <w:softHyphen/>
        <w:t>нимаете ничьих сигналов.</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 ПСИХИЧЕСКОЕ НАПАДЕНИЕ </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9.1. Сущность психического нападе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сихическое нападение—нападение извне, исхо</w:t>
        <w:softHyphen/>
        <w:t>дящее от другого человека, с которым подвергшийся нападению не находится в непосредственном контакте. Следствие психического нападения — различные отри</w:t>
        <w:softHyphen/>
        <w:t>цательные психофизиологические состояния: низкий жизненный тонус, потеря интереса к жизни, беспо</w:t>
        <w:softHyphen/>
        <w:t>койство и другое.   Психическая защита представляет собой защиту от психических нападений.</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Психическое нападение — это по существу нападе</w:t>
        <w:softHyphen/>
        <w:t>ние на биоэнергетическое поле человека посредст</w:t>
        <w:softHyphen/>
        <w:t>вом отрицательного заряда или оттока энергии.</w:t>
      </w:r>
    </w:p>
    <w:p>
      <w:pPr>
        <w:pStyle w:val="Normal"/>
        <w:shd w:fill="FFFFFF" w:val="clear"/>
        <w:autoSpaceDE w:val="false"/>
        <w:rPr>
          <w:rFonts w:ascii="Arial" w:hAnsi="Arial" w:cs="Arial"/>
        </w:rPr>
      </w:pPr>
      <w:r>
        <w:rPr>
          <w:rFonts w:cs="Arial" w:ascii="Arial" w:hAnsi="Arial"/>
          <w:color w:val="000000"/>
          <w:sz w:val="18"/>
          <w:szCs w:val="18"/>
        </w:rPr>
        <w:t>Как было сказано выше, энергетическое поле че</w:t>
        <w:softHyphen/>
        <w:t>ловека имеет три составляющие: жизненное поле, называемое еще энергетической оболочкой (поле фи</w:t>
        <w:softHyphen/>
        <w:t>зического и эфирного тела), эмоциональное (поле астрального тела), интеллектуальное (поле дентально</w:t>
        <w:softHyphen/>
        <w:t>го тел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Человек способен воспринимать объекты не только внешнего, но и внутреннего мира. Во внутреннем  мире существует, по крайней мере, три качественно различных типа объектов восприятия: интеллектуаль</w:t>
        <w:softHyphen/>
        <w:t>ный, эмоциональный и так называемый энергетический — особый тип ощущений, связанный с общим психо</w:t>
        <w:softHyphen/>
        <w:t>физическим тонусом. Эти три различные сферы внут</w:t>
        <w:softHyphen/>
        <w:t>реннего восприятия оказываются внешними по отно</w:t>
        <w:softHyphen/>
        <w:t>шению к тому, кто их наблюдает: они «окружают» его, получив в связи с этим название «оболочек» или «тонких тел» — эфирного, астрального (эмоционального, витального) и ментально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еснее  всего  к   нам   «примыкает»   интеллектуаль</w:t>
        <w:softHyphen/>
        <w:t>ная (ментальная) оболочка, далее следует эмоциональ</w:t>
        <w:softHyphen/>
        <w:t>ная  (астральная   или   витальная),   а   за  ней — энерге</w:t>
        <w:softHyphen/>
        <w:t>тическая (эфирное тело в совокупности со своим по</w:t>
        <w:softHyphen/>
        <w:t>лем). В этой модели иерархический порядок близости к нам оболочек определяется степенью нашего естест</w:t>
        <w:softHyphen/>
        <w:t>венного отождествления с ними. Легче всего человек разотождествляется   с   той   частью   «себя»,   которая составляет часть внешнего мира — со своим физичес</w:t>
        <w:softHyphen/>
        <w:t>ким телом, «физической оболочкой». При необходи</w:t>
        <w:softHyphen/>
        <w:t>мости   человек   обычно   может   без   особого   труда наблюдать свое тело как «не Я», но вышеупомянутые три оболочки переживаются им как некое целостное недифференцированное «Я». Однако именно их важ</w:t>
        <w:softHyphen/>
        <w:t>но   научиться   различать,   поскольку   психическое   на</w:t>
        <w:softHyphen/>
        <w:t>падение происходит не на физическом план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еакция на отрицательный заряд, посланный индук</w:t>
        <w:softHyphen/>
        <w:t>тором, протекает у перцепиента сначала на самом внешнем из внутренних уровней — энергетическом. Отрицательный заряд, внедряясь в эту оболочку, вызы</w:t>
        <w:softHyphen/>
        <w:t>вает резкое нарушение энергетического баланса, де</w:t>
        <w:softHyphen/>
        <w:t>формацию ее силового каркаса. Перцепиент субъек</w:t>
        <w:softHyphen/>
        <w:t>тивно переживает это событие как падение общего психофизического тонуса, чувство общей слабости, упадка сил или, если его чувствительность достаточно высока, как специфические ощущения в чакрах (сле</w:t>
        <w:softHyphen/>
        <w:t>дует сказать, что очень часто резкое снижение то</w:t>
        <w:softHyphen/>
        <w:t>нуса  при   общении   людей   происходит   в   результате естественного несовпадения полевых характеристик, а не в результате психического нападения, при таком несоответствии полей более сильное поле десинхрони</w:t>
        <w:softHyphen/>
        <w:t>зирует слабое поле). Эта фаза психического нападе</w:t>
        <w:softHyphen/>
        <w:t>ния безопасна, ибо энергетическая оболочка очень подвижна и довольно быстро восстанавливает свою структуру. И если внутренние оболочки — эмоциональ</w:t>
        <w:softHyphen/>
        <w:t>ная и интеллектуальная — не задеты, то никакое внеш</w:t>
        <w:softHyphen/>
        <w:t>нее воздействие не может на сколько-нибудь про</w:t>
        <w:softHyphen/>
        <w:t>должительный срок патологически изменить ее струк</w:t>
        <w:softHyphen/>
        <w:t>туру, нарушить стабильность, произвести «разруше</w:t>
        <w:softHyphen/>
        <w:t>ние». Если более глубокие оболочки не затронуты, то даже при отсутствии какой-либо специальной за</w:t>
        <w:softHyphen/>
        <w:t>щиты результат психического нападения сводится иск</w:t>
        <w:softHyphen/>
        <w:t>лючительно к падению физического тонуса и общей слабости, которая может продолжаться от нескольких часов до нескольких дн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сли отрицательный заряд проникает через энерге</w:t>
        <w:softHyphen/>
        <w:t>тическую оболочку в эмоциональную, перцепиент соответствующим образом внутренне реагирует: у него портится настроение, он становится раздражи</w:t>
        <w:softHyphen/>
        <w:t>тельным или подавленным, он проецирует свои эмо</w:t>
        <w:softHyphen/>
        <w:t>ции вовне или вовнутрь,— короче говоря, проникно</w:t>
        <w:softHyphen/>
        <w:t>вение отрицательного заряда в эмоциональную обо</w:t>
        <w:softHyphen/>
        <w:t>лочку субъективно переживается во всем диапазоне отрицательных эмоциональных состояний, специфика которых определяется темпераментом перцепиента и другими индивидуальными качествами, причем все это сопряжено с отрицательным физическим состоянием (в результате «прободения» энергетической оболочки). Если перцепиент начинает испытывать эмоциональное беспокойство и пытается выяснить, с чем это связано, это значит, что из эмоциональной оболочки заряд проник в ментальную оболочк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оникая во все три оболочки, отрицательный заряд сам по себе не приносит болезни, хотя и может быть качественно ориентирован на выполнение той или иной конкретной задачи. Он лишь создает соответствующую патогенную «отрицательную доми</w:t>
        <w:softHyphen/>
        <w:t>нанту» (очаг господствующего возбуждения) в созна</w:t>
        <w:softHyphen/>
        <w:t>нии перцепиента на всех его уровнях — ментальном, эмоциональном и энергетическом (особенно в том слу</w:t>
        <w:softHyphen/>
        <w:t>чае, если перцепиент, осознав, что на него совершено психическое нападение, включил свое вообра</w:t>
        <w:softHyphen/>
        <w:t>жение, обыгрывая это событие, и испугался). Эта «отрицательная   доминанта»   нарушает   равновесие   и приводит к общей десинхронизации функций на всех трех уровнях, то есть создает условия для заболе</w:t>
        <w:softHyphen/>
        <w:t>вания.</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9.2. Виды психического нападе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з всех возможных психических нападений самым распространенным и в то же время самым опасным для здоровья перцепиента является так называемое «энергетическое» нападение. В нападениях такого типа энергетический импульс проникает первоначально в энергетическую оболочку, вызывая падение тонуса или неприятные ощущения в теле, а затем распростра</w:t>
        <w:softHyphen/>
        <w:t>няется на две остальные оболочки — астральную (ви</w:t>
        <w:softHyphen/>
        <w:t>тальную) и ментальную. В отличие от энергети</w:t>
        <w:softHyphen/>
        <w:t>ческих нападений, витальные и ментальные нападения более незаметны. Витальные нападения проявляются непосредственно в эмоциональной сфере, минуя энер</w:t>
        <w:softHyphen/>
        <w:t>гетическую оболочку (хотя продолжительная утрата эмоционального равновесия может отразиться и на об</w:t>
        <w:softHyphen/>
        <w:t>щем психофизическом тонусе), а ментальное нападе</w:t>
        <w:softHyphen/>
        <w:t>ние имеет своей целью общую переориентацию, уводя с «путей истинных». Вопрос о двух последних типах нападения не столь актуален, как вопрос «энергети</w:t>
        <w:softHyphen/>
        <w:t>ческих» нападений, по трем причинам. Во-первых, они не так распространены, как энергетические нападения. Во-вторых, они не представляют непосредственной опасности для здоровья, касаясь лишь нашей эмоци</w:t>
        <w:softHyphen/>
        <w:t>ональной чистоты и ментальной ясности. В-третьих, в качестве нападений они могут рассматриваться лишь ограниченным числом людей, у преобладающего же большинства дела с чистотой и ясностью обстоят таким образом, что дополнительная «наведенная» не</w:t>
        <w:softHyphen/>
        <w:t>чистота общую картину практически не меняет; дру</w:t>
        <w:softHyphen/>
        <w:t>гими словами, человек не может отличить «нападе</w:t>
        <w:softHyphen/>
        <w:t>ние» от своих привычных эмоций и мыслей.</w:t>
      </w:r>
    </w:p>
    <w:p>
      <w:pPr>
        <w:pStyle w:val="Normal"/>
        <w:shd w:fill="FFFFFF" w:val="clear"/>
        <w:autoSpaceDE w:val="false"/>
        <w:rPr>
          <w:rFonts w:ascii="Arial" w:hAnsi="Arial" w:cs="Arial"/>
        </w:rPr>
      </w:pPr>
      <w:r>
        <w:rPr>
          <w:rFonts w:eastAsia="Arial" w:cs="Arial" w:ascii="Arial" w:hAnsi="Arial"/>
          <w:b/>
          <w:bCs/>
          <w:color w:val="000000"/>
          <w:sz w:val="20"/>
          <w:szCs w:val="20"/>
        </w:rPr>
        <w:t xml:space="preserve">    </w:t>
      </w:r>
      <w:r>
        <w:rPr>
          <w:rFonts w:cs="Arial" w:ascii="Arial" w:hAnsi="Arial"/>
          <w:b/>
          <w:bCs/>
          <w:color w:val="000000"/>
          <w:sz w:val="20"/>
          <w:szCs w:val="20"/>
        </w:rPr>
        <w:t>9.3. Энергетическое нападение с помощью оттока энергии</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се мы живем в огромном океане энергии. Энер</w:t>
        <w:softHyphen/>
        <w:t>гия движется и проникает в наши индивидуальные поля и выходит из них (степень проникновения энергии зависит от степени освоения правильного дыхания через нос, кожного дыхания).  Проникает в наши   поля   и  энергия  других   людей.   Внутри   группы людей часто образуется стимулирующий обмен энер</w:t>
        <w:softHyphen/>
        <w:t>гией. Сенситивы могут видеть блестящие линии энер</w:t>
        <w:softHyphen/>
        <w:t>гии,   соединяющие   двух   людей,   испытывающих   интенсивный   интерес   друг   к   другу.   В   зрительных   за</w:t>
        <w:softHyphen/>
        <w:t>лах   и   аудиториях   в   момент   выступления   талантли</w:t>
        <w:softHyphen/>
        <w:t>вых   артистов   или  ораторов  создается  объединенное энергетическое поле. Эмоциональное поле (аура аст</w:t>
        <w:softHyphen/>
        <w:t>рального тела) выступающего расширяется и распрост</w:t>
        <w:softHyphen/>
        <w:t>раняется  во  все  стороны,   пока  оно   не  охватит  всех зрителей.   Эмоциональное поле зрительного зала сме</w:t>
        <w:softHyphen/>
        <w:t>шивается с широко распространившимся полем высту</w:t>
        <w:softHyphen/>
        <w:t>пающего. Возникает то, что можно назвать объединен</w:t>
        <w:softHyphen/>
        <w:t>ным эмоциональным полем. Когда выступление закан</w:t>
        <w:softHyphen/>
        <w:t>чивается, аплодисменты зрительного зала прерывают объединенное поле,  и сенситив сноба видит каждого человека   с   отдельно   функционирующим   энергети</w:t>
        <w:softHyphen/>
        <w:t>ческим полем. Если артист или оратор не в состоянии создать объединенное поле, то про его выступление говорят,  что  оно было  посредственным   или  плохим. Но есть обмен энергией другого вида, в котором одна из сторон  является нападающей и берет энер</w:t>
        <w:softHyphen/>
        <w:t>гию  от  другого  человека.   Шафика Карагулла  после многочисленных психологических наблюдений и иссле</w:t>
        <w:softHyphen/>
        <w:t>дований потребления энергии из  поля другого чело</w:t>
        <w:softHyphen/>
        <w:t>века   назвала   людей,   берущих   энергию   от   другого человека, «саперами». По ее наблюдениям, «саперы» являются весьма эгоцентричными личностями. Они не могут (или не хотят) использовать энергию из окру</w:t>
        <w:softHyphen/>
        <w:t>жающего их океана энергии и берут «переваренную» (трансформированную   в   чакрах)   энергию   у   людей, находящихся в непосредственной близости. По словам Ш. Карагуллы, сенситивы, работавшие с ней, утвержда</w:t>
        <w:softHyphen/>
        <w:t>ют,  что у  «сапера»  замкнутое энергетическое  поле. «Саперы»   могут    и    не   сознавать,    что    их   энергия притягивается от других людей. Они чувствуют себя лучше, когда находятся в  обществе жизнерадостных людей.   Всякий,   кто   находится   рядом   с   «сапером» слишком  долго,  начинает  чувствовать себя  истощен</w:t>
        <w:softHyphen/>
        <w:t>ным   и   раздраженным,   появляется  желание  уйти   от общения с ним. Как только жертва «сапера» усколь</w:t>
        <w:softHyphen/>
        <w:t>знула   и   почувствовала   себя   лучше,    она   начинает считать свое раздражение по отношению к «саперу» беспричинным, испытывает чувство раскаяния и жела</w:t>
        <w:softHyphen/>
        <w:t>ние быть  приятным   и  сердечным   при   последующих встречах с ним. Но последующие встречи ведут к тем же результатам.  Мучительная  проблема возникает у людей, находящихся с «сапером» в семейных, дружес</w:t>
        <w:softHyphen/>
        <w:t>ких и деловых связях и поэтому часто контактирующих с   ним.     Для   них   общение  с   «сапером» — это   циклы «бегства»,  самоупрека  и  возвращения  до  очередной откачки энергии, повторяющиеся снова и снова. Наблю</w:t>
        <w:softHyphen/>
        <w:t>дения  и эксперименты,  проведенные Ш. Карагуллой, показали, что «саперы», представляя собой психологи</w:t>
        <w:softHyphen/>
        <w:t>ческих    паразитов,    черпают    «жизненную    энергию» (а  также  эмоциональную   и   ментальную)   из  энерге</w:t>
        <w:softHyphen/>
        <w:t>тической   оболочки   других   людей.   Обычно   энергия выкачивается  через самый  слабый  вихрь  поля  физи</w:t>
        <w:softHyphen/>
        <w:t xml:space="preserve">ческого и эфирного тела (жизненного поля). Человек с   расстроенным   энергетическим   вихрем   в   области сердца теряет энергию  именно  через  этот вихрь,  а индивидуум с расстроенным вихрем в области горла теряет  энергию   именно  через  этот   вихрь.  Сенситив Диана, исследовавшая вместе с </w:t>
      </w:r>
    </w:p>
    <w:p>
      <w:pPr>
        <w:pStyle w:val="Normal"/>
        <w:shd w:fill="FFFFFF" w:val="clear"/>
        <w:autoSpaceDE w:val="false"/>
        <w:rPr>
          <w:rFonts w:ascii="Arial" w:hAnsi="Arial" w:cs="Arial"/>
        </w:rPr>
      </w:pPr>
      <w:r>
        <w:rPr>
          <w:rFonts w:cs="Arial" w:ascii="Arial" w:hAnsi="Arial"/>
          <w:color w:val="000000"/>
          <w:sz w:val="18"/>
          <w:szCs w:val="18"/>
        </w:rPr>
        <w:t>Ш. Карагуллой сверх</w:t>
        <w:softHyphen/>
        <w:t>чувственные восприятия, так описывает энергетическое взаимодействие   «сапера»   и   его   жертвы   в   области их жизненных полей: в области солнечного сплетения поля «сапера» появляется довольно широкое отверс</w:t>
        <w:softHyphen/>
        <w:t>тие, а вокруг этого отверстия — длинные узорные лен</w:t>
        <w:softHyphen/>
        <w:t>ты,  или  щупальца,   которые  проникают  в  поле  индивидуума, находящегося рядом, и цепляются за это по</w:t>
        <w:softHyphen/>
        <w:t>ле. При этом «сапер» стремится быть как можно ближе к жертве и, если возможно, коснуться ее.</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Те, кто выкачивает энергию голосом или глазами, в физической близости со своими жертвами не нуж</w:t>
        <w:softHyphen/>
        <w:t>дается. При выкачивании энергии голосом «сапер», являясь крайне эгоцентричным человеком и страстным болтуном, завладевает вниманием своей жертвы с по</w:t>
        <w:softHyphen/>
        <w:t>мощью речи. Если жертва слушает достаточно долго, то ее жизненное и ментальное поля начинают сла</w:t>
        <w:softHyphen/>
        <w:t>беть, становятся тусклыми, показывая сенситиву, что жертва весьма истощена. Чем более истощенной становится жертва, тем труднее для нее найти силу воли для спасения. Некоторые «саперы» используют для выкачивания энергии глаза. В процессе своей «работы» они смотрят на жертву спокойно, непрерывно и реши</w:t>
        <w:softHyphen/>
        <w:t>тельно. Жертва постепенно становится усталой, беспо</w:t>
        <w:softHyphen/>
        <w:t>койной, у нее появляются раздражение и необъясни</w:t>
        <w:softHyphen/>
        <w:t xml:space="preserve">мое желание от </w:t>
      </w:r>
    </w:p>
    <w:p>
      <w:pPr>
        <w:pStyle w:val="Normal"/>
        <w:shd w:fill="FFFFFF" w:val="clear"/>
        <w:autoSpaceDE w:val="false"/>
        <w:rPr>
          <w:rFonts w:ascii="Arial" w:hAnsi="Arial" w:cs="Arial"/>
        </w:rPr>
      </w:pPr>
      <w:r>
        <w:rPr>
          <w:rFonts w:cs="Arial" w:ascii="Arial" w:hAnsi="Arial"/>
          <w:color w:val="000000"/>
          <w:sz w:val="18"/>
          <w:szCs w:val="18"/>
        </w:rPr>
        <w:t>чего-то спастис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апер» часто пользуется красноречивым языком альтруиста. Он может долго говорить о своих заботах и чувствах по отношению к своим знакомым и друзьям, которые являются  его  жертвами.   Он  любит уверять собеседников, что они чудесные люди и делают для него много добра, но и он старается делать все доброе для них. Будучи крайне эгоцентричным чело</w:t>
        <w:softHyphen/>
        <w:t>веком, он в большинстве случае не осознает этого, как не осознает и того, что он творит с окружающими его людьми.</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9.4.  Нападение с  помощью  манипулирования  ауро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воздействия на личность человека, подчинения ее своей воле используется метод психического на</w:t>
        <w:softHyphen/>
        <w:t>падения, в основе которого лежит манипулирование аурами. Для отработки этого метода выполняются специальные упражнения.   Прежде чем начать трениро</w:t>
        <w:softHyphen/>
        <w:t>ваться, нужно четко представить себе мотивы психи</w:t>
        <w:softHyphen/>
        <w:t>ческого нападения. Если вы предполагаете использо</w:t>
        <w:softHyphen/>
        <w:t>вать психическое нападение во благо общества или другого человека, подвергающегося нападению, тогда психическое нападение оправдано; в противном случае приступать к тренировкам не следует. Нужно также запомнить, что любые упражнения с аурой могут быть опасными, если вы пойдете по пути наименьшего сопротивления, заменяя психическое дыхание легоч</w:t>
        <w:softHyphen/>
        <w:t>ным (в этом случае может быть преждевременный резкий износ легких, сердца, центральной и перифе</w:t>
        <w:softHyphen/>
        <w:t>рийной нервной систем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ледующие подготовительные упражнения позво</w:t>
        <w:softHyphen/>
        <w:t>ляют не только воздействовать своей аурой на ауру другого человека, но и способствуют развитию теле</w:t>
        <w:softHyphen/>
        <w:t>кинеза (способности приводить предметы в движение без видимого прикосновения к ни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На тонкой шелковой нитке подвесьте легкий маленький шарик из любого материала. Представьте, что прана сконцентрирована в солнечном сплетении. Дышите через легкие как можно чаще. Затем посте</w:t>
        <w:softHyphen/>
        <w:t>пенно переходите к психическому дыханию, одновре</w:t>
        <w:softHyphen/>
        <w:t>менно сводя на нет легочное. Положив локти на стол, приблизьте пальцы рук к шарику на расстояние до 2—3 см. Представьте, что процесс психического дыхания то отклоняет, то приближает шарик к пальцам правой или левой руки. После того как вы убедитесь в том, что шарик действительно реагирует на ваши движения,   переходите   к   следующему   упражнению.</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2.  Зафиксировав взглядом шарик, сконцентрируйте на нем максимум внимания. Старайтесь представить, что сила вашего взгляда отклоняет шарик в сторон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Зафиксировав взглядом шарик, закройте глаза. Старайтесь представить, что остронаправленная струя — поток ауры — отклоняет шарик вправо или влево, удерживая его в определенном положении, под опре</w:t>
        <w:softHyphen/>
        <w:t>деленным углом к горизонту. Открыв глаза, проверьте результат упражне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сли мысленное упражнение с аурой не дает быстрого эффекта, используйте силу слова, то есть говорите вслух о том, чего вы ожидаете, рассуждайте о том, почему и как это должно произойти. Сила слова может возбудить (при недостатке фантазии, представ</w:t>
        <w:softHyphen/>
        <w:t>лений) обмен энергией и ее посылку больше, нежели молчаливые жел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В следующем упражнении постарайтесь вызвать перемещение легких предметов (легкие бумажки, ку</w:t>
        <w:softHyphen/>
        <w:t>сочки поролона, спички и другое), концентрируя на них внимание. При этом следует помнить, что ни пальцы, ни глаза не являются источником или фокуси</w:t>
        <w:softHyphen/>
        <w:t>рующим приспособлением для направления энергии. Нужно представлять себе, будто весь ваш организм, все ваше «Я» превратилось в острие, с которого стекает энергия. Упражнение можно проводить как с открытыми, так и с закрытыми глазам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5.  Представьте, что перед человеком, которого вы хотите остановить, вдруг возникла стена, препятствие, и объект оказывается не в состоянии двигаться дальше.</w:t>
      </w:r>
    </w:p>
    <w:p>
      <w:pPr>
        <w:pStyle w:val="Normal"/>
        <w:shd w:fill="FFFFFF" w:val="clear"/>
        <w:autoSpaceDE w:val="false"/>
        <w:rPr>
          <w:rFonts w:ascii="Arial" w:hAnsi="Arial" w:cs="Arial"/>
        </w:rPr>
      </w:pPr>
      <w:r>
        <w:rPr>
          <w:rFonts w:cs="Arial" w:ascii="Arial" w:hAnsi="Arial"/>
          <w:color w:val="000000"/>
          <w:sz w:val="18"/>
          <w:szCs w:val="18"/>
        </w:rPr>
        <w:t>Освоив это упражнение, переходите к упражнению, в котором попытайтесь остановить любой механизм. При этом очень важно не думать о механизме воз</w:t>
        <w:softHyphen/>
        <w:t>действия, а на основании предыдущих опытов верить, что произойдет то, что вы задумал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Можно не только перемещать предметы и оста</w:t>
        <w:softHyphen/>
        <w:t>навливать по своему желанию людей, но и воздейст</w:t>
        <w:softHyphen/>
        <w:t>вовать даже на небо, например, разгоняя тучи. Для некоторых сенситивов это далеко не самый сложный прием воздействия с помощью энергии. Примером может служить известный автор и исполни</w:t>
        <w:softHyphen/>
        <w:t xml:space="preserve">тель программы «Твои возможности, человек» </w:t>
      </w:r>
    </w:p>
    <w:p>
      <w:pPr>
        <w:pStyle w:val="Normal"/>
        <w:shd w:fill="FFFFFF" w:val="clear"/>
        <w:autoSpaceDE w:val="false"/>
        <w:rPr>
          <w:rFonts w:ascii="Arial" w:hAnsi="Arial" w:cs="Arial"/>
        </w:rPr>
      </w:pPr>
      <w:r>
        <w:rPr>
          <w:rFonts w:cs="Arial" w:ascii="Arial" w:hAnsi="Arial"/>
          <w:color w:val="000000"/>
          <w:sz w:val="18"/>
          <w:szCs w:val="18"/>
        </w:rPr>
        <w:t>А. В. Игнатенко, В 1981 г. он работал психологом команды по академической гребле на олимпийской базе в Бирштонасе (Литва). В течение пятнадцати дней, пока тренировалась команда, Игнатенко обеспечивал сол</w:t>
        <w:softHyphen/>
        <w:t>нечную погоду, воздействуя на тучи. Методика воз</w:t>
        <w:softHyphen/>
        <w:t>действия на тучи следующая: нужно представить себе, что ладонь руки излучает энергию. Через некоторое время (от нескольких минут до десяти) можно увидеть на ладони мерцающие точки, из которых к облакам поднимается луч. Пучок энергии направляется в то место, где должно находиться в данный момент солн</w:t>
        <w:softHyphen/>
        <w:t>це. Когда луч доходит до облаков, нужно мысленно видеть происходящий там процесс их рассасывания. Постепенно в руке начинает ощущаться тяжесть, слов</w:t>
        <w:softHyphen/>
        <w:t>но она держит тяжелый предмет. Затем появляется легкая вибрация в тел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реди методов воздействия аурой на ауру другого человека выделяются следующ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Включение ауры другого человека в собствен</w:t>
        <w:softHyphen/>
        <w:t>ную ауру. Мысленно, в представлениях накидывайте ауру, обнимая ею избранного для эксперимента чело</w:t>
        <w:softHyphen/>
        <w:t>века. Старайтесь сосредоточить свои мысли на том, что вы и он — одно целое, что ваши мысли и ваши желания — это его мысли и его желания и ваша сила — его сила.</w:t>
      </w:r>
    </w:p>
    <w:p>
      <w:pPr>
        <w:pStyle w:val="Normal"/>
        <w:shd w:fill="FFFFFF" w:val="clear"/>
        <w:autoSpaceDE w:val="false"/>
        <w:rPr>
          <w:rFonts w:ascii="Arial" w:hAnsi="Arial" w:cs="Arial"/>
        </w:rPr>
      </w:pPr>
      <w:r>
        <w:rPr>
          <w:rFonts w:cs="Arial" w:ascii="Arial" w:hAnsi="Arial"/>
          <w:color w:val="000000"/>
          <w:sz w:val="18"/>
          <w:szCs w:val="18"/>
        </w:rPr>
        <w:t>Если объект воздействия усиливает свою ауру (воз</w:t>
        <w:softHyphen/>
        <w:t>можно, подозревая о намеренном воздействии чужой ауры), этот метод оказывается неэффективным: «яйцо» ауры объекта как бы перекатывается с боку на бок и ауру не удается растянуть. В этом случае используется метод «превращения в остр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Превращение в острие». Мысленно представьте, что вы превращаетесь в острие, с которого стекает мощный остронаправленный информационно-энерге</w:t>
        <w:softHyphen/>
        <w:t>тический поток, фиксирующийся в наиболее слабой точке ауры объекта. С точки зрения психологии, такая «слабая точка» может рассматриваться как увлечение каким-нибудь предметом, делом либо это порочная наклонность, физический недостаток. Делая несколько заходов, играя каждый раз на той или иной слабой стру</w:t>
        <w:softHyphen/>
        <w:t>не, настраивая ход мысли в резонанс с объектом, те</w:t>
        <w:softHyphen/>
        <w:t>лепат рано или поздно добивается успеха вначале на одном избранном участке, затем результат распро</w:t>
        <w:softHyphen/>
        <w:t>страняется и на всю ауру.</w:t>
      </w:r>
    </w:p>
    <w:p>
      <w:pPr>
        <w:pStyle w:val="Normal"/>
        <w:shd w:fill="FFFFFF" w:val="clear"/>
        <w:autoSpaceDE w:val="false"/>
        <w:rPr>
          <w:rFonts w:ascii="Arial" w:hAnsi="Arial" w:cs="Arial"/>
        </w:rPr>
      </w:pPr>
      <w:r>
        <w:rPr>
          <w:rFonts w:cs="Arial" w:ascii="Arial" w:hAnsi="Arial"/>
          <w:color w:val="000000"/>
          <w:sz w:val="18"/>
          <w:szCs w:val="18"/>
        </w:rPr>
        <w:t>Есть люди, на которых воздействовать нелегко. Тогда применяется наиболее коварный метод — метод растворения собственной ауры в ауре объек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Растворение ауры в ауре объекта. Перед началом воздействия нужно выделить хорошие качества харак</w:t>
        <w:softHyphen/>
        <w:t>тера объекта. Мысленно восхищайтесь этими качества</w:t>
        <w:softHyphen/>
        <w:t>ми, его устремлениями, его аурой. Так же, как и в пре</w:t>
        <w:softHyphen/>
        <w:t>дыдущих методах, должен ощущаться «экстаз удачи».</w:t>
      </w:r>
    </w:p>
    <w:p>
      <w:pPr>
        <w:pStyle w:val="Normal"/>
        <w:shd w:fill="FFFFFF" w:val="clear"/>
        <w:autoSpaceDE w:val="false"/>
        <w:rPr>
          <w:rFonts w:ascii="Arial" w:hAnsi="Arial" w:cs="Arial"/>
        </w:rPr>
      </w:pPr>
      <w:r>
        <w:rPr>
          <w:rFonts w:cs="Arial" w:ascii="Arial" w:hAnsi="Arial"/>
          <w:color w:val="000000"/>
          <w:sz w:val="18"/>
          <w:szCs w:val="18"/>
        </w:rPr>
        <w:t>При применении каждого из трех методов теле</w:t>
        <w:softHyphen/>
        <w:t>пат   как   нападающий   обладает   тем   преимуществом, что действует тайно и целеустремленно, в то время как сознание (а следовательно, и аура) перцепиента оста</w:t>
        <w:softHyphen/>
        <w:t>ется под властью изменений в среде тех или иных раздражителей.</w:t>
      </w:r>
    </w:p>
    <w:p>
      <w:pPr>
        <w:pStyle w:val="Normal"/>
        <w:shd w:fill="FFFFFF" w:val="clear"/>
        <w:autoSpaceDE w:val="false"/>
        <w:rPr>
          <w:rFonts w:ascii="Arial" w:hAnsi="Arial" w:cs="Arial"/>
          <w:b/>
          <w:b/>
        </w:rPr>
      </w:pPr>
      <w:r>
        <w:rPr>
          <w:rFonts w:eastAsia="Arial" w:cs="Arial" w:ascii="Arial" w:hAnsi="Arial"/>
          <w:b/>
          <w:iCs/>
          <w:color w:val="000000"/>
          <w:sz w:val="18"/>
          <w:szCs w:val="18"/>
        </w:rPr>
        <w:t xml:space="preserve">    </w:t>
      </w:r>
      <w:r>
        <w:rPr>
          <w:rFonts w:cs="Arial" w:ascii="Arial" w:hAnsi="Arial"/>
          <w:b/>
          <w:iCs/>
          <w:color w:val="000000"/>
          <w:sz w:val="18"/>
          <w:szCs w:val="18"/>
        </w:rPr>
        <w:t xml:space="preserve">9.5.   </w:t>
      </w:r>
      <w:r>
        <w:rPr>
          <w:rFonts w:cs="Arial" w:ascii="Arial" w:hAnsi="Arial"/>
          <w:b/>
          <w:color w:val="000000"/>
          <w:sz w:val="18"/>
          <w:szCs w:val="18"/>
        </w:rPr>
        <w:t xml:space="preserve">Нападение   с   помощью   энергетических   </w:t>
      </w:r>
      <w:r>
        <w:rPr>
          <w:rFonts w:cs="Arial" w:ascii="Arial" w:hAnsi="Arial"/>
          <w:b/>
          <w:bCs/>
          <w:color w:val="000000"/>
          <w:sz w:val="18"/>
          <w:szCs w:val="18"/>
        </w:rPr>
        <w:t>ударо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споминаю такой эпизод. На сцене несколько доб</w:t>
        <w:softHyphen/>
        <w:t>ровольцев. Альберт Игнатенко предупреждает участ</w:t>
        <w:softHyphen/>
        <w:t>ников опыта, что одного из них он ударит с расстояния нескольких шагов, а другие должны не дать ему упасть. Игнатенко отошел к краю сцены и сделал взмах рукой в сторону улыбающегося парня. В следующее мгнове</w:t>
        <w:softHyphen/>
        <w:t>ние тот согнулся, потом неведомая сила оторвала его от пола, развернула в воздухе. Помощники едва успе</w:t>
        <w:softHyphen/>
        <w:t>ли подхватить падавшего парн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тот эксперимент неоднократно проводился в при</w:t>
        <w:softHyphen/>
        <w:t>сутствии экспертов-психологов. Они сделали вывод, что описанный выше номер, названный Игнатенко «ударом каратэ», основан на умении Игнатенко соб</w:t>
        <w:softHyphen/>
        <w:t>рать, сконцентрировать свою энергию и послать ее на расстоя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нергетические удары теоретически и практически разработаны в системе астрального каратэ Школы Ахараты Сансэя Вар Аввр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Гуру Вар Авера (В. С. Аверьянов) продолжительное время занимался йогой. Достигнув в ней больших ус</w:t>
        <w:softHyphen/>
        <w:t>пехов, он перешел в сферу астрального каратэ, создав свою идеологию. В системе астрального каратэ боль</w:t>
        <w:softHyphen/>
        <w:t>шое внимание уделяется отработке энергетического нападения. С этой целью отрабатываются специальные упражнения — каты, с помощью которых пробуждают</w:t>
        <w:softHyphen/>
        <w:t>ся чакры, прочищаются энергетические каналы, накап</w:t>
        <w:softHyphen/>
        <w:t>ливается энергия в определенных участках тела и уже на основании этого отрабатываются энергетические удар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Малая «ката ярости» служит для отработки мгно</w:t>
        <w:softHyphen/>
        <w:t>венного выброса энергии в окружающее пространство во всех направлениях и в определенном направлении через Аджначакру. Активным энергетическим (гуру Оар Авера применяет вместо терминов «прана» и «энергия» термин «санса») излучением, по всему пери</w:t>
        <w:softHyphen/>
        <w:t>метру ауры тела, уничтожаются внешние энергетиче</w:t>
        <w:softHyphen/>
        <w:t>ские воздействия на ученика Школы (каратэка), а через излучение Аджначакры пробивается астральное поле противника, вызывая потерю энергии и чувство страха, следствие чего противник отказывается от борьбы. Общая медитация при выполнении этой каты состоит в генерировании в себе чувства ярости и непримиримой ненависти ко всему, что мешает каратэку и его школе. Идет мыслеутверждение типа: «Я так страшен и беспо</w:t>
        <w:softHyphen/>
        <w:t>щаден,  что  ко  мне  никто  не  смеет  приблизитьс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десь следует сказать, что В. С. Аверьянов в отли</w:t>
        <w:softHyphen/>
        <w:t>чие от точки зрения индийской йоги (он считает себя представителем русской йоги), иначе относится к соз</w:t>
        <w:softHyphen/>
        <w:t>данию (генерированию) мощности энергетического по</w:t>
        <w:softHyphen/>
        <w:t>ля человека. Йоги предпочитают усиливать энергетику биополя человека за счет положительных токов (они образуются за счет культивирования чувств добра и любви к людям) и облагораживающе воздействовать своим положительным полем на человека даже в ответ на отрицательное воздействие этого человека. Аверья</w:t>
        <w:softHyphen/>
        <w:t>нов считает, что в ответ на энергетическое нападение нужно отвечать сильным отрицательным зарядом, про</w:t>
        <w:softHyphen/>
        <w:t>бивающим энергетическое поле нападающего, В 1976 году в своем докладе «Тайные корни современных лобальных психоэнергетических систем» Аверьянов говорил: «Чему я обязательно учу своих йогов — это умению мгновенно вызывать в себе ярость. Ярость — это интенсивная генерация сансэнергетических полей. Если вас окрутили в астрале, вспомните все, что есть плохого в окружающем мире, и мгновенно вознена</w:t>
        <w:softHyphen/>
        <w:t>видьте это в себе, в вас родится энергополе, которое уничтожит любое враждебное астрополе. Если адепту русской йоги кто-нибудь угрожает насилием или смертью, а это всегда идет со стороны полууголовных элементов, то адепт обязан в ответ сгенерировать та</w:t>
        <w:softHyphen/>
        <w:t>кую ярость, чтобы у любого навсегда отбить охоту пугать его. Идти на кого-то с угрозой — это, прежде всего, теснить своим астральным полем его жизненное поле. Если угроза сильная, происходит пробой поля, и запуганный начнет энергетически хирет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ата выполняется в стойке: ноги расставлены, лег</w:t>
        <w:softHyphen/>
        <w:t>кий присед, руки выставлены вперед для нанесе</w:t>
        <w:softHyphen/>
        <w:t>ния и отражения ударов. На короткий момент рас</w:t>
        <w:softHyphen/>
        <w:t>слабьте мышцы всего тела, ощутите, как в ауре тела (и порах кожи) открываются отверстия и через них в тело из пространства по тонким радиальным прямым лучам длиной 30—40 см начинает вливаться санса (пра</w:t>
        <w:softHyphen/>
        <w:t>на). Тело должно ощущаться однородной гудящей мас</w:t>
        <w:softHyphen/>
        <w:t>сой корпускул (в школе принято представлять сансу как поток микроскопических тел — корпускул). Предварительно расслабившись, следует затем резко сжать все ткани тела, как бы сокращая его объем. Санса в лучах получает импульс обратного тока, происходит мгновенный выброс энергии в окружающее простран</w:t>
        <w:softHyphen/>
        <w:t>ство во всех направлениях. Сжатие идет на выходе со звуком «ха», рот и губы напряженно раздвигаются, руки делают рывок полуудара, ноги прыжком меняют позицию. Затем опять короткое расслабление и после</w:t>
        <w:softHyphen/>
        <w:t>дующее сжатие, и так повторяйте в течение 2—3 минут. Затем переходите к выбросу энергии через Аджначакру, предварительно последовательно сжимая опреде</w:t>
        <w:softHyphen/>
        <w:t>ленные части тела. Сжатие начинайте со ступней ног, переходите на ягодицы, низ живота, далее — на спину, грудь, плечевой пояс, шею. При последовательном сжатии в нижней части живота, в Манипурачакре, соз</w:t>
        <w:softHyphen/>
        <w:t>дается концентрированный столбик сансы (ощутите или представьте). Столбик по мере сжатия разрастается, и течет через шею в Аджначакру, выходит из нее моно</w:t>
        <w:softHyphen/>
        <w:t>литным лучом (толщина и длина предельны для данно</w:t>
        <w:softHyphen/>
        <w:t>го уровня развития каратэка). Энергетический луч из своей Аджначакры посылается в Аджначакру партнера (противни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кате «лучевого удара» вы отрабатываете свое воз</w:t>
        <w:softHyphen/>
        <w:t>действие с помощью энергетических потоков на чакры другого человека. Ката выполняется стоя, в паре. Поток энергии выбрасывается через руки. Проводя руками вдоль тела партнера на расстоянии 10 см от тела, испускайте из середины ладони или из кончиков пальцев сансовый поток. Определяете у партнера 7 чакр и воздействуете сначала накачиванием в них сане-энергии из своих рук (партнер должен ощутить и признать, что чакры у него начинают активизировать</w:t>
        <w:softHyphen/>
        <w:t>ся), а потом поочередно тянете сансу из чакр партнера к себе в руку, аккумулируя получаемую энергию  своей идентичной чакре. Партнер должен осознать ослабление своего биопол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оздействие на чакры партнера должно быть осторожным. Каратэку достаточно добиться незначи</w:t>
        <w:softHyphen/>
        <w:t>тельных болей в области чакр или легкого головокру</w:t>
        <w:softHyphen/>
        <w:t>жения у партнера. В противном случае, если отток энергии вести интенсивно, участок тела партнера, соот</w:t>
        <w:softHyphen/>
        <w:t>ветствующий определенной чакре, будет обеспечиваться ею ниже жизненной необходимости.   Мышцы и органы начнут болеть, их может сводить судорога, они потеряют способность выполнять свои функции — человек войдет в обморочное состояние и упадет на землю. Партнер также потеряет сознание, если испустить сильный санс-луч из руки ему в голову (темя, лоб, за</w:t>
        <w:softHyphen/>
        <w:t>тылок). Это значит, что мозг насытился энергией более, чем привык перерабатывать, и координация его нерв</w:t>
        <w:softHyphen/>
        <w:t>ных центров нарушен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ы должны помнить о том, как важен медитационный контакт с системой астрального каратэ своей шко</w:t>
        <w:softHyphen/>
        <w:t>лы, который не позволит в процессе занятий по отра</w:t>
        <w:softHyphen/>
        <w:t>ботке лучевых ударов сместить акцент на личную нена</w:t>
        <w:softHyphen/>
        <w:t>висть, боязнь противника.</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9.6.  Психическое нападение непосредственно на эмоциональную оболочк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сихическому нападению непосредственно на эмоциональную оболочку подвергаются люди, живу</w:t>
        <w:softHyphen/>
        <w:t>щие эмоциями, сознательно или бессознательно отождествляющие себя со своей эмоциональной обо</w:t>
        <w:softHyphen/>
        <w:t>лочко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сходящий от индуктора «эмоциональный заряд» является не более чем катализатором, усилителем определенных процессов, уже присутствующих в пер</w:t>
        <w:softHyphen/>
        <w:t>цепиенте. Если в астральном теле перцепиента отсут</w:t>
        <w:softHyphen/>
        <w:t>ствуют вибрации, родственные по духу приходящим извне, то последние вообще не могут на него дейст</w:t>
        <w:softHyphen/>
        <w:t>вовать. Высокие морально-этические качества челове</w:t>
        <w:softHyphen/>
        <w:t>ка — наилучшая защита, ибо астральное (и ментальное) тело такого человека не способно откликаться на низкие вибрации. Если злобная мысль, посланная с таким же намерением, ударится о такое тело, она только «отскочит» от него рикошетом (причем с си</w:t>
        <w:softHyphen/>
        <w:t>лой, пропорциональной той энергии, с которой она на нее налетела), помчится обратно по магнетической ли</w:t>
        <w:softHyphen/>
        <w:t>нии наименьшего сопротивления — то есть по только что проторенному пути — и ударит своего собственно</w:t>
        <w:softHyphen/>
        <w:t>го создателя, а так как он имеет в своем астральном (и ментальном) теле материю, сходную с материей по</w:t>
        <w:softHyphen/>
        <w:t>рожденной им мыслеформы, он подвергнется дейст</w:t>
        <w:softHyphen/>
        <w:t>вию ответных вибраций, что приведет к последствиям, которые он хотел навлечь на другого.</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9.7.  Психическое нападение непосредственно на ментальную оболочк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сихическому нападению непосредственно на мен</w:t>
        <w:softHyphen/>
        <w:t>тальную оболочку,  как правило,  подвергаются люди, которые живут преимущественно интеллектом, отож</w:t>
        <w:softHyphen/>
        <w:t>дествляющие себя со своей ментальной оболочкой.  При этом воздействие направлено непосредственно на ментальную оболочку, в обход энергетической и ас</w:t>
        <w:softHyphen/>
        <w:t>тральной. Нападение такого типа рассчитано не на то, чтобы вызвать у перцепиента «дурные мысли» (дурные мысли возникают в результате нападения на эмоцио</w:t>
        <w:softHyphen/>
        <w:t>нальную оболочку), а чтобы сбить его с толку, поколе</w:t>
        <w:softHyphen/>
        <w:t>бать столпы системы его верований, разрушить стереотипы видения мира, короче говоря, активизировать присущее интеллекту свойство всегда и во всем сом</w:t>
        <w:softHyphen/>
        <w:t>неваться   — в том числе и в своих собственных выво</w:t>
        <w:softHyphen/>
        <w:t>да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отив такого нападения способны выстоять лишь те ментальные ориентации, которые упрочены в более глубоких слоях психики. Следует заметить, что мен</w:t>
        <w:softHyphen/>
        <w:t>тальное нападение часто может оказаться благом, ведь в результате его сметаются все случайные образования и ставятся все точки над «</w:t>
      </w:r>
      <w:r>
        <w:rPr>
          <w:rFonts w:cs="Arial" w:ascii="Arial" w:hAnsi="Arial"/>
          <w:color w:val="000000"/>
          <w:sz w:val="18"/>
          <w:szCs w:val="18"/>
          <w:lang w:val="en-US"/>
        </w:rPr>
        <w:t>i</w:t>
      </w:r>
      <w:r>
        <w:rPr>
          <w:rFonts w:cs="Arial" w:ascii="Arial" w:hAnsi="Arial"/>
          <w:color w:val="000000"/>
          <w:sz w:val="18"/>
          <w:szCs w:val="18"/>
        </w:rPr>
        <w:t>». Ведь то, что «устои» задро</w:t>
        <w:softHyphen/>
        <w:t>жали и исчезли, подобно миражу, явив свою иллюзор</w:t>
        <w:softHyphen/>
        <w:t>ную природу, можно рассматривать не только как жиз</w:t>
        <w:softHyphen/>
        <w:t>ненное фиаско, но и как пробуждение ото сна, как залог начала «новой жизни». Заметим, что нельзя от</w:t>
        <w:softHyphen/>
        <w:t>тягивать начало «новой жизни», так как метания интел</w:t>
        <w:softHyphen/>
        <w:t>лекта в поисках опоры неизбежно отражаются на эмо</w:t>
        <w:softHyphen/>
        <w:t>циональном состоянии человека, а через него— и на общем психофизиологическом тонусе. Если человек впадает в этой ситуации в панику, он рискует стать жертвой психического срыва. В этой ситуации выход из кризисного состояния возможен двояки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осстановление старого «ментального каркаса». Это более легкий путь, но былой прочности в старом каркасе достичь обычно не удается, и он становится аварийным;</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уть «второго рождения». И хотя этот путь не га</w:t>
        <w:softHyphen/>
        <w:t>рантирует быстрого процесса психической стабилиза</w:t>
        <w:softHyphen/>
        <w:t>ции, лишь на нем можно обрести новый, более совер</w:t>
        <w:softHyphen/>
        <w:t>шенный каркас. Он способен повести человека и еще дальше: опытно пережив себя в состоянии, в котором отсутствует всякая опора для интеллекта, а также про</w:t>
        <w:softHyphen/>
        <w:t>цесс становления нового «ментального каркаса», чело</w:t>
        <w:softHyphen/>
        <w:t>век может уловить механику разотождествления с мен</w:t>
        <w:softHyphen/>
        <w:t>тальным телом, что приведет его к психическому со</w:t>
        <w:softHyphen/>
        <w:t>стоянию, при котором ментальные нападения не будут воздействовать на него.</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0. ПСИХИЧЕСКАЯ ЗАЩИТА</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0.1. Психическая защита, основанная на внутренних действия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овременные биопольные формы психической за</w:t>
        <w:softHyphen/>
        <w:t>щиты, основанные на внутренних действия, связанных с концентрацией внимания (концентративной защиты), характеризуются простотой методики и строятся на естественных биоэнергетических процесса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 необходимости оперативного применения пси</w:t>
        <w:softHyphen/>
        <w:t>хической защиты используется метод построения не</w:t>
        <w:softHyphen/>
        <w:t>подвижной защитной оболочки. Если вы находитесь среди людей, которые могут помешать вам сосредото</w:t>
        <w:softHyphen/>
        <w:t>читься при выполнении какой-либо работы или реше</w:t>
        <w:softHyphen/>
        <w:t>нии какой-либо задачи (просто разговорами, психиче</w:t>
        <w:softHyphen/>
        <w:t>ским нападением, подключением к вашему сознанию, чтобы прочитать ваши мысли), вы должны быть готовы к созданию защитной оболочки практически мгновен</w:t>
        <w:softHyphen/>
        <w:t>но. В этом случае желательно сесть, руки со сплетен</w:t>
        <w:softHyphen/>
        <w:t>ными пальцами положить на колени, ноги вместе, коле</w:t>
        <w:softHyphen/>
        <w:t>ни и ступни плотно прижаты друг к другу. Приоткрой</w:t>
        <w:softHyphen/>
        <w:t>те веки или смотрите в одну точку. Дышите ритмично. Быстро проделайте несколько раз психическое дыха</w:t>
        <w:softHyphen/>
        <w:t>ние, концентрируя прану в солнечном сплетении. За</w:t>
        <w:softHyphen/>
        <w:t>тем ритмично, два-три раза излучите весь ее запас в среду, одновременно представляя себе, как вокруг те</w:t>
        <w:softHyphen/>
        <w:t>ла образуется яйцеобразный энергетический панцирь. Старайтесь не думать о том, что еще недавно привле</w:t>
        <w:softHyphen/>
        <w:t>кало ваше внимание, занимало ваши мысли. Мысленно прислушайтесь к голосам в мозгу — если они еще оста</w:t>
        <w:softHyphen/>
        <w:t>лись, усильте плотность ауры посылкой добавочного количества праны, приблизив ее к телу. На некоторое время приведите психику в пассивное состояние (ос</w:t>
        <w:softHyphen/>
        <w:t>вободите созн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бразованная таким образом защитная оболочка является искусственным упрочением поверхностной «зоны натяжения» индивидуального биополя. Будучи более плотно структурированным и энергетически на</w:t>
        <w:softHyphen/>
        <w:t>сыщенным образованием, чем энергетический заряд нападения, оболочка не позволяет ему проникнуть за свои предел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сли есть достаточно времени для создания более прочной психической защиты, примените метод вра</w:t>
        <w:softHyphen/>
        <w:t>щающейся защитной оболочки. Благодаря отсутствию определенной структуры («каркаса») вращающееся биополе не дает «заряду» возможности зацепиться, перемалывает этот «заряд» и поглощает е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мером такого метода является построение «зо</w:t>
        <w:softHyphen/>
        <w:t>лотого яйца», окружающего ваше тело и не дающего никаким отрицательным воздействиям проникнуть во</w:t>
        <w:softHyphen/>
        <w:t>внутрь. Прежде чем приступить к построению «золото</w:t>
        <w:softHyphen/>
        <w:t>го яйца», нужно выделить определенное время (8—10 дней) для отработки экстерриоризации осязательной чувствительности, объемности осязательного восприя</w:t>
        <w:softHyphen/>
        <w:t>тия (экстерриоризация — переход из внутренней и свернутой формы в форму развернутого действия). Потрогайте любой предмет рукой, а затем воспроиз</w:t>
        <w:softHyphen/>
        <w:t>ведите это ощущение в уме, не касаясь предмета. Трогаете предметы вы, конечно, не взглядом, а умом, но вначале это легче всего делать, если представлять себе, что трогаете предмет взглядом или руками астрального тела. Проделав «касание взглядом», от</w:t>
        <w:softHyphen/>
        <w:t>вернитесь или просто перестаньте смотреть на пред</w:t>
        <w:softHyphen/>
        <w:t>мет и «потрогайте» его опять. Глаза при этом закрывать не следует. Указанную способность при желании мож</w:t>
        <w:softHyphen/>
        <w:t>но развивать. Не считая первых нескольких попыток, практикуйтесь непродолжительно (не более одной ми</w:t>
        <w:softHyphen/>
        <w:t>нуты), но достаточно часто. Практиковаться можно в любом месте и в любое время (желательно не перед сном) буквально каждые 15 минут. Можно также при</w:t>
        <w:softHyphen/>
        <w:t>менять «прощупывание» предметов окружающей об</w:t>
        <w:softHyphen/>
        <w:t>становки или ландшафта — перед собой, по бокам и за собой (не поворачивая головы). При этом желательно варьировать расстояния, прощупывая то ближние, то дальние предмет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своив экстерриоризацию осязательной чувстви</w:t>
        <w:softHyphen/>
        <w:t>тельности, вы можете Смело приступать к отработке построения защитной оболочки в виде «золотого яй</w:t>
        <w:softHyphen/>
        <w:t>ца». Почувствуйте в центре мозга, на уровне меж</w:t>
        <w:softHyphen/>
        <w:t>бровья, золотую горошину, ее теплый, добрый блеск (именно почувствуйте, а не представьте, потому что экран представления пространственно локализован перед глазами, а не в центре мозга). Затем почувствуй</w:t>
        <w:softHyphen/>
        <w:t>те, что горошина разделилась на две и что одна из них медленно вышла из вас на уровне межбровья на рас</w:t>
        <w:softHyphen/>
        <w:t>стояние вытянутой руки. Между горошинами имеется некая связь, нечто вроде притяжения. Ощутите внеш</w:t>
        <w:softHyphen/>
        <w:t>нюю горошину осязательно; если это трудно, то можно воспользоваться «тонкими руками» (руками астрально</w:t>
        <w:softHyphen/>
        <w:t>го тела). Явственно ощутите пространство, разделяющее горошины. Затем вы мысленно видите еще две горошины на расстоянии вытянутой руки по бокам — справа и слева. Одновременно ощутите на ощупь все четыре горошины и пространство, разделяющее их. Почувствуйте «золотую» горошину на том же уровне — на расстоянии вытянутой руки за головой. Получится крест, лежащий в горизонтальной плоскости, который вы начинаете вращать по часовой стрелке; таким об</w:t>
        <w:softHyphen/>
        <w:t>разом получается золотой обруч, центром которого яв</w:t>
        <w:softHyphen/>
        <w:t>ляется первая горошина. При этом важно все время чувствовать на ощупь пространственность происходя</w:t>
        <w:softHyphen/>
        <w:t>щего и не соскальзывать на экран представления. Пере</w:t>
        <w:softHyphen/>
        <w:t>мещая вращающийся обруч по вертикальной оси (и из</w:t>
        <w:softHyphen/>
        <w:t>меняя его радиус), образуйте защитную оболочку в ви</w:t>
        <w:softHyphen/>
        <w:t>де -«золотого яйца». Надежность этой оболочки обус</w:t>
        <w:softHyphen/>
        <w:t xml:space="preserve">ловлена четкой пространственностью и осязательностью восприятия.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ащитная оболочка в виде вращающегося шара — надежная защита от злобных и других отрицательных импульсов, посылаемых на нас.</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Отличительной особенностью защитной оболочки в виде шара является ее рассеивающая способность: внешняя энергия при ударе о шар рассеивается или возвращается тому, кто ее послал (в зависимости от мощности этой энергии).   В случае психического на</w:t>
        <w:softHyphen/>
        <w:t>падения вращайте две половинки красного шара в раз</w:t>
        <w:softHyphen/>
        <w:t>ные стороны. Центр шара — на макушке, радиус ша</w:t>
        <w:softHyphen/>
        <w:t>ра — расстояние от макушки до Муладхарачакры. Шар полый, это скорлупка. Толщина красной скорлупки — расстояние от копчика до пупка. Мысленно разрезав шар по горизонтальной плоскости через макушку на две половинки (верхнюю и нижнюю), закручивайте об</w:t>
        <w:softHyphen/>
        <w:t>разовавшиеся две полусферы: верхнюю — по часовой стрелке (если смотреть сверху), нижнюю — против. (Следите, чтобы граница между полусферами прохо</w:t>
        <w:softHyphen/>
        <w:t>дила по макушке, не опускаясь на глаза; иначе это мо</w:t>
        <w:softHyphen/>
        <w:t>жет привести к головной боли.) Через 2—3 минуты меняйте направление движения полусфер. При вращении полусфер нагружайте все органы чувств соответст</w:t>
        <w:softHyphen/>
        <w:t>вующими ощущениями, таким образом вы отключае</w:t>
        <w:softHyphen/>
        <w:t>тесь от внешнего мира, от посторонних энергетиче</w:t>
        <w:softHyphen/>
        <w:t>ских влияний. Загрузка органов чувств: цвет — красный (соответствует цвету Муладхарачакры, через которую проходит внешняя поверхность сферы), звук — «до», запах — роза, вкус — сладкий, ощущение на ладонях — горячее покалывание. Для защиты от энергетических ударов каратэ стро</w:t>
        <w:softHyphen/>
        <w:t>ится уплотненная энергетическая оболочка, отрабаты</w:t>
        <w:softHyphen/>
        <w:t>ваемая с помощью «каты железной рубашки». Эта ката выполняется в любом положении (лежа, сидя, стоя). Правая рука отводится в сторону и медленно ладонью вперед приближается к разным участкам тела. Созна</w:t>
        <w:softHyphen/>
        <w:t>ние концентрируется на ладони и участке тела, сопря</w:t>
        <w:softHyphen/>
        <w:t>женном с ней. Нужно посылать энергетический поток из сопряженного участка в руку, представляя, как от тела отделяется рой частиц (корпускул энергии) и за</w:t>
        <w:softHyphen/>
        <w:t>держивает продвижение руки вперед. Рука по мере приближения к телу должна ощущать усиление сопро</w:t>
        <w:softHyphen/>
        <w:t>тивления ауры тела, Упорная тренировка в этом упраж</w:t>
        <w:softHyphen/>
        <w:t>нении  вырабатывает  такой  высокий  уровень  энерго</w:t>
        <w:softHyphen/>
        <w:t>отдачи тела, что рука останавливается на подступе к нему; может быть создана такая энергетическая обо</w:t>
        <w:softHyphen/>
        <w:t>лочка, которая способна отразить энергетический удар каратэ.</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 xml:space="preserve">10.2. Психическая защита, основанная на внешних действиях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Человеку, не подготовленному к стабильному управлению своим вниманием, придется довольствоваться другими методами психической защиты, менее эффективными, чем методы, описанные выше. Эти мето</w:t>
        <w:softHyphen/>
        <w:t xml:space="preserve">ды имеют в своей основе не концентрацию внимания, а определенные внешние действия: холодный или контрастный душ с выходом на холодной фазе, быстрый танец типа рок-н-ролла, употребление в пищу острого стручкового перца (иногда перец употребляют </w:t>
      </w:r>
      <w:r>
        <w:rPr>
          <w:rFonts w:cs="Arial" w:ascii="Arial" w:hAnsi="Arial"/>
          <w:bCs/>
          <w:color w:val="000000"/>
          <w:sz w:val="18"/>
          <w:szCs w:val="18"/>
        </w:rPr>
        <w:t>в</w:t>
      </w:r>
      <w:r>
        <w:rPr>
          <w:rFonts w:cs="Arial" w:ascii="Arial" w:hAnsi="Arial"/>
          <w:b/>
          <w:bCs/>
          <w:color w:val="000000"/>
          <w:sz w:val="18"/>
          <w:szCs w:val="18"/>
        </w:rPr>
        <w:t xml:space="preserve"> </w:t>
      </w:r>
      <w:r>
        <w:rPr>
          <w:rFonts w:cs="Arial" w:ascii="Arial" w:hAnsi="Arial"/>
          <w:color w:val="000000"/>
          <w:sz w:val="18"/>
          <w:szCs w:val="18"/>
        </w:rPr>
        <w:t>сочетании с чашкой кофе). Холодный душ и танец способствуют глубинной перестройке и обновлению энергетического каркаса, радикальной дезинтеграции! «наведенных структур».</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сли человек с повышенной чувствительностью определил (по болевым ощущениям), что нападение со</w:t>
        <w:softHyphen/>
        <w:t>вершено в области одной из чакр (чаще всего подвер</w:t>
        <w:softHyphen/>
        <w:t>гаются  нападению Аджначакра или Манипурачакра) то в качестве психической защиты могут служить определенные действия, повышающие у атакуемого центра порог реакции на внешние воздействия:</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физическое воздействие непосредственно на атакованную чакру с помощью давления скрещенных рук на солнечное сплетение с сопутствующим сокращением брюшных мышц (в случае атаки на Аджначакру это физическое воздействие не применяется — загрузка с помощью питания или работы других центров. Если атакована голова (Аджначакра), нужно загрузить желудок (человек, на которого совершено нападение в области Аджначакры, должен есть с интер</w:t>
        <w:softHyphen/>
        <w:t>валом не более двух часов), если атакована Манипура</w:t>
        <w:softHyphen/>
        <w:t>чакра, следует загрузить голову (книгой, умственной работой).</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0.3. Эгрегорная защи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сихоэнергетический потенциал перцепиента мо</w:t>
        <w:softHyphen/>
        <w:t>жет быть такого уровня, столкнувшись с которым колдуны, экстрасенсы и стихийные недоброжелатели оказываются попросту не в состоянии нанести энер</w:t>
        <w:softHyphen/>
        <w:t>гетический удар, они для этого слишком слабы. Та</w:t>
        <w:softHyphen/>
        <w:t>кого потенциала трудно достигнуть, манипулируя со своей, непосредственно переживаемой энергетикой, ибо мы имеем довольно ограниченный предел лич</w:t>
        <w:softHyphen/>
        <w:t>ной энергоемкости; при первом же сколько-нибудь значительном превышении определенного энергети</w:t>
        <w:softHyphen/>
        <w:t>ческого уровня вся личностная энергосистема стано</w:t>
        <w:softHyphen/>
        <w:t>вится аварийно неустойчивой и выходит из-под-контроля. Речь идет о подключении к надличным источ</w:t>
        <w:softHyphen/>
        <w:t>никам силы, незримо, подобно нерушимым скалам, присутствующим за нашим существом даже в момен</w:t>
        <w:softHyphen/>
        <w:t>ты энергетических кризисов. Такими надличными ис</w:t>
        <w:softHyphen/>
        <w:t>точниками силы являются так называемые эгрегоры, или групповые психоэнергетические поля. Наиболее ярко популярные представления об эгрегорах отра</w:t>
        <w:softHyphen/>
        <w:t>жены в работах В. С. Аверьянова и книге Даниила Андреева «Роза ми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Мыслительные процессы протекают на уровне по</w:t>
        <w:softHyphen/>
        <w:t>лей. Мысль, рождаемая человеческим мозгом, ухо</w:t>
        <w:softHyphen/>
        <w:t>дит в общепсихические поля и живет там в виде энер</w:t>
        <w:softHyphen/>
        <w:t>гетических волн. Идентичные мысли вибрируют ре</w:t>
        <w:softHyphen/>
        <w:t>зонансно, как бы сливаясь в единое целое — эгрегор. Люди, думая на тему эгрегора, заряжают его своей биоэнергией. Связь при этом существует как прямая, так и обратная, то есть эгрегор, в свою оче</w:t>
        <w:softHyphen/>
        <w:t>редь, может заряжать энергией лояльного к нему человека. Становясь проводником идей какого-либо эгрегора, человек становится проводником его силы. Человек пришел к идее эгрегоров, пытаясь объяс</w:t>
        <w:softHyphen/>
        <w:t>нить свою эгрегориальность. То, что впоследствии бы</w:t>
        <w:softHyphen/>
        <w:t>ло названо «эгрегориальностью», или «подключенностью   к  эгрегору»,  субъективно   переживается   как чувство   причастности.     Речь  идет  не  о  формальной или  декларируемой, а  именно о  сущностной,  фак</w:t>
        <w:softHyphen/>
        <w:t>тической причастности,  которую человек переживает не только умом, но и сердцем — всем своим сущест</w:t>
        <w:softHyphen/>
        <w:t>вом.   Уровни   причастности  могут  быть   разные:  се</w:t>
        <w:softHyphen/>
        <w:t>мейный,  стихийно-групповой,  культурно-групповой, профессиональный, классовый, идеологический, наци</w:t>
        <w:softHyphen/>
        <w:t>ональный.  На каждом  из этих уровней  человек  явст</w:t>
        <w:softHyphen/>
        <w:t>венно ощущает себя не просто обособленным и замк</w:t>
        <w:softHyphen/>
        <w:t>нутым   индивидом,   но   элементом,   органически  вхо</w:t>
        <w:softHyphen/>
        <w:t>дящим  в состав некоей системы более высокого по</w:t>
        <w:softHyphen/>
        <w:t>рядка,  осуществляющей  задачи,  которые  выходят  за рамки   его   сиюминутных   индивидуальных   потребно</w:t>
        <w:softHyphen/>
        <w:t>стей.  Мужчина   и   женщина,  которые  ощущают   друг друга как «свою половину»;  спортсмен,  который вы</w:t>
        <w:softHyphen/>
        <w:t>кладывается до конца, отстаивая честь своей команды; человек,  остро сознающий свою  национальную  при</w:t>
        <w:softHyphen/>
        <w:t>надлежность, и  святой,  идущий   на   муки   за   веру,— все  это  различные   иллюстрации   единого  феномена причастности. Причастность и является основой суще</w:t>
        <w:softHyphen/>
        <w:t>ствования эгрегоров. Среди многих эгрегоров существуют   и   огромные   эгрегоры,   отработанные   многими поколениями   людей.   Крупнейшие   эгрегоры  созданы различными религиями и идеологиям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грегорная   защита  свойственна   эгрегорным   лю</w:t>
        <w:softHyphen/>
        <w:t>дям,   то   есть   людям,   которые  сознательно   или   неосознанно    служат    какому-либо  эгрегору.  Причем -  здесь нужно помнить, что чем больше мы даем, чем   больше открыты эгрегору, тем более мы защищены; то  есть  чем   интенсивнее  отдаемся  какой-либо   причастности, тем становимся сильне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ехника эгрегорной защиты проста. Если вы эгрегорный человек и если на вас совершено нападение, вы попросту перепоручаете этот факт своему эгрего</w:t>
        <w:softHyphen/>
        <w:t>ру   и   больше   этим   фактом   не   занимаетесь,   какова  бы ни была реакция ваших оболочек на нападение — наблюдайте ее. Но до агрессора пусть вам не будет никакого дела. Если вы эгрегорный человек, вы долж</w:t>
        <w:softHyphen/>
        <w:t>ны  выполнять  вашу  эгрегорную  функцию,   не  отвлекаясь  по мелочам,  а эгрегор сделает так,  чтобы вы  могли  выполнять  ее  как можно совершеннее.  Предпринимая  же  личное усилие для  защиты,  вы будете заниматься  не  своим  делом.   Более  того,  это  будет свидетельствовать  о  том,  что  ваша   включенность  в  эгрегор слаб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1.  ОЗДОРОВЛЕНИЕ БИОЭНЕРГИЕЙ</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1.1  Причины расстройств здоровья и пути исцеле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сновная причина болезней — интоксикация орга</w:t>
        <w:softHyphen/>
        <w:t>низм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доровое функционирование организма возможно при условии баланса поступления в организм про</w:t>
        <w:softHyphen/>
        <w:t>дуктов питания, необходимых для функционирования организма, и вывода из организма (в результате жизнедеятельности) шлаков и токсинов. Причем ток</w:t>
        <w:softHyphen/>
        <w:t>сины образуются в организме не только в резуль</w:t>
        <w:softHyphen/>
        <w:t>тате деятельности органов пищеварения и жизне</w:t>
        <w:softHyphen/>
        <w:t>деятельности клеток, но и как результат стрессовых волнений и беспокойств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молодом возрасте этот баланс редко нарушает</w:t>
        <w:softHyphen/>
        <w:t>ся, так как в это время человек имеет достаточный уровень жизненной силы, жизненной энергии, необхо</w:t>
        <w:softHyphen/>
        <w:t>димый для непрерывного очищения организма через органы очищения (кишечник, почки, кожу, легкие). В возрасте после 30—35 лет у большинства людей, не использующих для укрепления здоровья оздоро</w:t>
        <w:softHyphen/>
        <w:t>вительные системы (в виде йоги, закаливания и дру</w:t>
        <w:softHyphen/>
        <w:t>гие), уровень жизненной энергии недостаточен для систематического выделения шлаков и токсинов, в результате чего организм зашлаковывается, отравляет</w:t>
        <w:softHyphen/>
        <w:t>ся.     Отклоняется от нормы работа систем организма, а при наличии потенциально слабых органов нару</w:t>
        <w:softHyphen/>
        <w:t>шается их деятельность. Возникает болезнь, а чаще всего комплекс болезней. Физически (в физическом теле) болезнь выражается в виде тех или иных отрицательных ощущений, энергетически (в энерге</w:t>
        <w:softHyphen/>
        <w:t>тическом поле) болезнь выражается в виде измене</w:t>
        <w:softHyphen/>
        <w:t>ния   плотности  биополя   в   области   больных   органо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здоровить организм можно двумя способами. Первый способ — увеличение уровня жизненной силы при помощи вышеуказанных оздоровительных систем, а в экстренных случаях — применение натуропатических методов оздоровления в виде раздельного питания, голодания. Следует сказать, что раздельное питание, голодание экономят большое количество энергии, поступающей в нервные центры из пищи, воды и воздуха. Ведь 60% этой энергии тратится на переваривание  пищи.  И  чем  меньший  объем  пищи мы принимаем на определенном отрезке времени, тем больше энергии мы сохраняем — энергии, необ</w:t>
        <w:softHyphen/>
        <w:t>ходимой для вывода токсинов из организм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торой способ—увеличение жизненной силы и выравнивание плотности биоэнергии по всему энерге</w:t>
        <w:softHyphen/>
        <w:t>тическому полю с помощью получения энергии от донора, умеющего без ущерба для себя передавать свою биоэнергию другим людям. Название этого спо</w:t>
        <w:softHyphen/>
        <w:t>соба — «лечебный магнетизм», или «оздоровление биоэнергией».</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1.2. Что нужно знать и освоить целителю</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лечебном магнетизме основное средство исце</w:t>
        <w:softHyphen/>
        <w:t>ления — энергия целителя. И эта энергия должна не</w:t>
        <w:softHyphen/>
        <w:t>сти положительный заряд, то есть соопровождаться положительным настроем и положительным мышле</w:t>
        <w:softHyphen/>
        <w:t>нием (в случае отрицательного мышления передача энергии будет представлять собой психическое на</w:t>
        <w:softHyphen/>
        <w:t>паде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гоистичный человек не сможет успешно оздоравливать других, ибо у него нет в достаточной мере положительного настроя и положительных мыслей. Вместе с тем нельзя успешно исцелять, если пациент вам не сочувствует, относится к вам с недоверием. Необходимы вера и благорасположение с той и дру</w:t>
        <w:softHyphen/>
        <w:t>гой сторон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ужно выработать уверенность в себе, веру в свои способности исцелять. Всегда перед началом сеанса внушайте себе, что вы хотите и можете помочь вашему пациенту. Думайте чаще: «Я обладаю 'биоэнергети</w:t>
        <w:softHyphen/>
        <w:t>ческой силой. Я хочу исцелять, я могу исцелить этого пациента». С каждым днем, с каждым успешным опытом уверенность в силах исцеления будет расти.</w:t>
      </w:r>
    </w:p>
    <w:p>
      <w:pPr>
        <w:pStyle w:val="Normal"/>
        <w:shd w:fill="FFFFFF" w:val="clear"/>
        <w:autoSpaceDE w:val="false"/>
        <w:rPr>
          <w:rFonts w:ascii="Arial" w:hAnsi="Arial" w:cs="Arial"/>
        </w:rPr>
      </w:pPr>
      <w:r>
        <w:rPr>
          <w:rFonts w:cs="Arial" w:ascii="Arial" w:hAnsi="Arial"/>
          <w:color w:val="000000"/>
          <w:sz w:val="18"/>
          <w:szCs w:val="18"/>
        </w:rPr>
        <w:t>Если вы решили вступить на путь целительства, вам необходимо знать, как накапливать и сохранять в своем биополе энергию больше того количества, которое вы будете расходовать при целительстве, иначе последует истощение</w:t>
      </w:r>
      <w:r>
        <w:rPr>
          <w:rFonts w:cs="Arial" w:ascii="Arial" w:hAnsi="Arial"/>
          <w:color w:val="000000"/>
          <w:sz w:val="18"/>
          <w:szCs w:val="18"/>
          <w:vertAlign w:val="superscript"/>
        </w:rPr>
        <w:t>/</w:t>
      </w:r>
      <w:r>
        <w:rPr>
          <w:rFonts w:cs="Arial" w:ascii="Arial" w:hAnsi="Arial"/>
          <w:color w:val="000000"/>
          <w:sz w:val="18"/>
          <w:szCs w:val="18"/>
        </w:rPr>
        <w:t>жизненной энергии, что пагубно для здоровья. Особое внимание нужно обра</w:t>
        <w:softHyphen/>
        <w:t>тить на накопление энергии после окончания сеанса целительств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ежде  чем  выполнять  роль  целителя,  нуж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роанализировав состояние своего здоровья, принять все необходимые меры для его восстанов</w:t>
        <w:softHyphen/>
        <w:t>ления, если оно расстрое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освоить полное йоговское и ритмическое ды</w:t>
        <w:softHyphen/>
        <w:t>хание, чтобы иметь возможность восстанавливать свой  энергетический  запас  после сеансов  исцеле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отработать основные пассы, применяемые при праническом целительстве.</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1.3. Лечебный магнетизм известен с древних време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бщие принципы лечебного магнетизма основаны на том, что прану можно различными способами перевести или передать от одного человека к друго</w:t>
        <w:softHyphen/>
        <w:t>му (при условии настроя того и другого на то, чтобы эта прана выполняла целительное действие). Самые распространенные способы передачи праны — через пассы руками над телом пациента (из которых и пере</w:t>
        <w:softHyphen/>
        <w:t>дается поток праны) и наложение ладоней рук на больные участки его тел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сцеление посредством пассов и «наложения рук» известно издревле. Индусы, египтяне, китайцы с дав</w:t>
        <w:softHyphen/>
        <w:t>них времен хорошо знали этот способ исцеления. Древние египетские гравировки на камне изображают целителей, держащих одну руку на животе, другую — на спине пациента. В 1734 году священник отец Хель говорил о существовании «всемирного флюида», которым можно пользоваться для лечения. Он исце</w:t>
        <w:softHyphen/>
        <w:t>лил многих прихожан, но поплатился за это: был изгнан из церкви за обладание дьявольской силой. В 1778 году доктор Антон Месмер первым из ученых-медиков обратил внимание на существование таинст</w:t>
        <w:softHyphen/>
        <w:t>венной силы в виде флюида, с помощью которого возможно исцеление людей (потому лечебный магне</w:t>
        <w:softHyphen/>
        <w:t>тизм в прошлом назывался месмеризмом). Сначала Месмер лечил магнитами, а потом стал исцелять пас</w:t>
        <w:softHyphen/>
        <w:t>сами, прикосновениями, взглядом. В дальнейшем уче</w:t>
        <w:softHyphen/>
        <w:t>ние Месмера пропагандировали многие его последователи.</w:t>
      </w:r>
    </w:p>
    <w:p>
      <w:pPr>
        <w:pStyle w:val="Normal"/>
        <w:shd w:fill="FFFFFF" w:val="clear"/>
        <w:autoSpaceDE w:val="false"/>
        <w:rPr>
          <w:rFonts w:ascii="Arial" w:hAnsi="Arial" w:cs="Arial"/>
          <w:b/>
          <w:b/>
        </w:rPr>
      </w:pPr>
      <w:r>
        <w:rPr>
          <w:rFonts w:eastAsia="Arial" w:cs="Arial" w:ascii="Arial" w:hAnsi="Arial"/>
          <w:b/>
          <w:color w:val="000000"/>
          <w:sz w:val="18"/>
          <w:szCs w:val="18"/>
        </w:rPr>
        <w:t xml:space="preserve">      </w:t>
      </w:r>
      <w:r>
        <w:rPr>
          <w:rFonts w:cs="Arial" w:ascii="Arial" w:hAnsi="Arial"/>
          <w:b/>
          <w:color w:val="000000"/>
          <w:sz w:val="18"/>
          <w:szCs w:val="18"/>
        </w:rPr>
        <w:t xml:space="preserve">11.4. Основные </w:t>
      </w:r>
      <w:r>
        <w:rPr>
          <w:rFonts w:cs="Arial" w:ascii="Arial" w:hAnsi="Arial"/>
          <w:b/>
          <w:bCs/>
          <w:color w:val="000000"/>
          <w:sz w:val="18"/>
          <w:szCs w:val="18"/>
        </w:rPr>
        <w:t>прием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того чтобы выровнять энергетическое поле пациента, применяется (обычно в начале сеанса) так называемая «длинная черта». Целитель медленно под</w:t>
        <w:softHyphen/>
        <w:t>нимает обе руки вверх, сжав пальцы в кулак, а затем опускает, сведя их вместе и разжав пальцы как раз надо лбом пациента. Затем, раздвинув и согнув немного пальцы, держа их врозь свободно и не напряжен</w:t>
        <w:softHyphen/>
        <w:t>но, очень медленно ведет их вдоль лица, груди, живо</w:t>
        <w:softHyphen/>
        <w:t xml:space="preserve">та, ног и колен, употребляя на этот пасс секунд 30. Окончив пасс, нужно отряхнуть руки, как бы стряхивая с них болезнетворные элементы биополя пациента (такие же стряхивания нужно делать и после других пассов). Отряхнув руки, нужно снова сжать пальцы в кулаки, широким взмахом поднять руки вверх над головой пациента и повторить тот же пасс. Сделайте 10—15 таких пассов, употребив на это минут 5—7, все время сосредоточиваясь на передаче праны из ладоней (и особенно из кончиков пальцев) в тело пациента.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одольные пассы движениями рук делаются вдоль тела (по больному месту) по направлению сверху вниз ладонями к телу с разжатыми пальцами. При этом нужно представлять, что из кончиков паль</w:t>
        <w:softHyphen/>
        <w:t>цев выходит поток жизненной силы. Обратные дви</w:t>
        <w:softHyphen/>
        <w:t>жения снизу вверх делаются со сжатыми пальцами. Расстояние рук до тела — до 15 сантиметров; точное расстояние для каждого конкретного случая опреде</w:t>
        <w:softHyphen/>
        <w:t>ляется интуитив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озбуждающее и укрепляющее действие на паци</w:t>
        <w:softHyphen/>
        <w:t>ента оказывает метод «Подставление ладони», при котором ладонь держится в течение нескольких ми</w:t>
        <w:softHyphen/>
        <w:t>нут на расстоянии 10—15 см над больным местом пациен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некоторых случаях можно достичь успешного результата «наложением рук»: ладони рук накладыва</w:t>
        <w:softHyphen/>
        <w:t>ются прямо на больное место на несколько минут. Затем нужно быстро потереть одну ладонь о другую и снова наложить их на тело.   Накладывайте ладони несколько раз, при этом мысленно представляйте, как прана из ладоней проникает в больное место па</w:t>
        <w:softHyphen/>
        <w:t>циента и оздоравливает е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Метод наложения рук может быть значительно усилен, если применить ритмическое дыхание. Нужно сделать несколько ритмических вдохов и выдохов, чтобы установить ритм, затем положить руки на боль</w:t>
        <w:softHyphen/>
        <w:t>ное место тела пациента, слегка прикасаясь к нему. Дышите ритмично, мысленно представляя себе, что вы «накачиваете» прану в больной орган (или боль</w:t>
        <w:softHyphen/>
        <w:t>ную часть тела), оживляя его, выгоняя все вредное, подобно тому, как свежую воду накачивают в ведро с грязной водой (вода в ведре постепенно становится все более чистой). При вдохе — как бы поднятие рыча-</w:t>
      </w:r>
    </w:p>
    <w:p>
      <w:pPr>
        <w:pStyle w:val="Normal"/>
        <w:shd w:fill="FFFFFF" w:val="clear"/>
        <w:autoSpaceDE w:val="false"/>
        <w:rPr>
          <w:rFonts w:ascii="Arial" w:hAnsi="Arial" w:cs="Arial"/>
        </w:rPr>
      </w:pPr>
      <w:r>
        <w:rPr>
          <w:rFonts w:cs="Arial" w:ascii="Arial" w:hAnsi="Arial"/>
          <w:color w:val="000000"/>
          <w:sz w:val="18"/>
          <w:szCs w:val="18"/>
        </w:rPr>
        <w:t>га насоса, а при выдохе—само накачивание. Пациент как бы наполняется праной, все вредное удаляется. Время от времени поднимайте руки и встряхивайте кисти. Следует поддерживать ритмическое дыхание, чтобы ритм оставался нормальным и чтобы прана могла свободно проникать в больную часть тела па</w:t>
        <w:softHyphen/>
        <w:t>циента. Лучше класть руки прямо на больное место, но если это невозможно, кладите их на одежду. Ра</w:t>
        <w:softHyphen/>
        <w:t>ди разнообразия изредка гладьте больное место, гладьте нежно, кончиками пальцев, причем пальцы должны быть слегка раздвинут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екоторые целители занимаются так называемым общим оздоровлением, комплексно влияя на все био</w:t>
        <w:softHyphen/>
        <w:t>поле пациента. Другие (а их большинство) занимаются праническим исцелением, воздействуя непосредствен</w:t>
        <w:softHyphen/>
        <w:t>но на больные части тела. Исцелению отдельных рас</w:t>
        <w:softHyphen/>
        <w:t>стройств организма посвящен специальный раздел кни</w:t>
        <w:softHyphen/>
        <w:t>ги. Здесь же мы покажем метод общего оздоровле</w:t>
        <w:softHyphen/>
        <w:t>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 общем оздоровлении в течение 5—7 минут применяется прием «длинная черта», с помощью кото</w:t>
        <w:softHyphen/>
        <w:t>рого выравнивается (по плотности) биополе пациента. Затем для увеличения запаса праны у пациента положи</w:t>
        <w:softHyphen/>
        <w:t>те правую руку на переднюю часть тела пациента в области солнечного сплетения, а левую — на середину спины. Через несколько минут снимите руки и закан</w:t>
        <w:softHyphen/>
        <w:t>чивайте сеанс.</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1.5. Исцеление на расстоянии, самоисцеление, метод «Я — проводник»</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 исцелении на расстоянии нужно мысленно представить себе пациента и обстановку, в которой он находится.   Затем, ритмично дыша, вообразить, что прана. при каждом выдохе переносится через пространство и воспринимается пациентом. Эффек</w:t>
        <w:softHyphen/>
        <w:t>тивность сеанса увеличивается, если целитель и па</w:t>
        <w:softHyphen/>
        <w:t>циент договорятся каким-либо способом о времени сеанса. Тогда пациент, находясь в расслабленном со</w:t>
        <w:softHyphen/>
        <w:t>стоянии, должен мысленно представлять, как прана, посылаемая целителем, входит в его тело и произ</w:t>
        <w:softHyphen/>
        <w:t>водит оздоравливающее воздейств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 самоисцелении с помощью пранического ды</w:t>
        <w:softHyphen/>
        <w:t>хания нужно заполнить свои чакры свежей праной, а затем распределить ее по своему организму одним из двух способов: 1)   осуществляя полное йоговское дыхание; на вдо</w:t>
        <w:softHyphen/>
        <w:t>хе прану накапливать в солнечном сплетении, а на выдохе посылать прану в больную часть тел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при наложении рук на больное место направ</w:t>
        <w:softHyphen/>
        <w:t>лять в это место прану из кончиков пальце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ледует сказать, что при исцелении и самоисце</w:t>
        <w:softHyphen/>
        <w:t>лении не следует посылать прану в те части тела, где имеются опухоли.   Посылаемая в опухоль прана может способствовать ее увеличению (здесь лучше использовать состояние медитации — представлять, как красные кровяные шарики свежей крови, посту</w:t>
        <w:softHyphen/>
        <w:t>пающей к месту опухоли, рассасывают ее, раздирая ее структуру на ча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аническое исцеление возможно при использо</w:t>
        <w:softHyphen/>
        <w:t>вании воды и продуктов. Целитель наполняет праной (магнетизирует, как раньше говорили) воду или какие-либо продукты и отдает их пациенту для упот</w:t>
        <w:softHyphen/>
        <w:t>ребления. Чаще всего магнетизируют воду, масло, хлеб, фрукты, при этом методика передачи праны такая же, как при передаче праны в больное место. Так, например, при магнетизации воды нужно ритмич</w:t>
        <w:softHyphen/>
        <w:t>но дышать и на выходе через кончики пальцев пра</w:t>
        <w:softHyphen/>
        <w:t>вой руки, расположенной над стаканом с водой, по</w:t>
        <w:softHyphen/>
        <w:t>сылать прану в воду. При этом вы ощущаете покалы</w:t>
        <w:softHyphen/>
        <w:t>вание в кончиках пальцев и мысленно представляе</w:t>
        <w:softHyphen/>
        <w:t>те поток праны, идущий от них в вод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писанный выше вид пранического целительства через передачу своей энергии пациенту (лечебный магнетизм, или бесконтактный массаж) может быть опасным для целителя, если он не научится восста</w:t>
        <w:softHyphen/>
        <w:t>навливать в своем биополе то количество энергии, которое было израсходовано в сеансах оздоровления. Иначе целителю грозит энергетическое истощение и как следствие этого — болезни, Самое безопасное для целителя и в то же время эффективное для пациента целительство — это целительство по принципу «це</w:t>
        <w:softHyphen/>
        <w:t>литель — проводник космической энергии», в процес</w:t>
        <w:softHyphen/>
        <w:t>се которого нужно забыть о себе как индивидууме, предоставив высшим силам свободно действовать че</w:t>
        <w:softHyphen/>
        <w:t>рез вас, внушив себе: «Лечу не я, лечат через меня. Я — проводник». Вы пропускаете через себя потоки космической энергии и посылаете их на пациента. Такой вид целительства требует большой подготовки: нужно воспитать в себе безоговорочную веру в существование Абсолюта, научиться чувствовать токи праны, идущие из космоса в тело  и  через  ваше биополе в биополе пациента.</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1.6. Биодиагности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ежде чем проводить непосредственно диаг</w:t>
        <w:softHyphen/>
        <w:t>ностику пациента, желательно потренироваться на фотографии. Нужно внимательно посмотреть на фото, затем, отведя взгляд в сторону, поднять руку, подать на нее поток энергии и начать прощупывать внешние и внутренние органы. По ответному излучению опре</w:t>
        <w:softHyphen/>
        <w:t>деляется состояние органов: воспалительные процес</w:t>
        <w:softHyphen/>
        <w:t>сы — по ощущению рукой чего-то горячего и отталки</w:t>
        <w:softHyphen/>
        <w:t>вающего, а вялые парализованные органы дают ощу</w:t>
        <w:softHyphen/>
        <w:t>щение проваливания руки внутрь.</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Диагностика по биополю человека обычно прово</w:t>
        <w:softHyphen/>
        <w:t>дится с закрытыми глазами. Пошлите ваш внутрен</w:t>
        <w:softHyphen/>
        <w:t>ний взгляд на то место, где сидит пациент. Сначала вы увидите неопределенного цвета и контура пятно. В процессе отработки этого метода, по мере приобре</w:t>
        <w:softHyphen/>
        <w:t>тения навыков, контуры человека будут видеться все более четкими. Энергетическое поле здорового чело</w:t>
        <w:softHyphen/>
        <w:t>века будет восприниматься вами как ровный фон определенного цвета. На месте воспаленных органов будут видны светлые серебристые вспышки. Хрони</w:t>
        <w:softHyphen/>
        <w:t>ческие болезненные процессы дают темные размытые пятна. Для того чтобы внутренние органы виделись в своей естественной окраске, а неясные места и пятна четко оконтуривались, можно подключиться к какому-либо постоянному источнику энергии: камню, расте</w:t>
        <w:softHyphen/>
        <w:t>нию. В этом случае левую руку направляйте к источ</w:t>
        <w:softHyphen/>
        <w:t>нику. Ощутив контакт с источником (нужно мысленно увидеть энергетический луч, идущий из источника), посылайте энергию от источника через правую руку на пациента.</w:t>
      </w:r>
    </w:p>
    <w:p>
      <w:pPr>
        <w:pStyle w:val="Normal"/>
        <w:shd w:fill="FFFFFF" w:val="clear"/>
        <w:autoSpaceDE w:val="false"/>
        <w:rPr>
          <w:rFonts w:ascii="Arial" w:hAnsi="Arial" w:cs="Arial"/>
        </w:rPr>
      </w:pPr>
      <w:r>
        <w:rPr>
          <w:rFonts w:eastAsia="Arial" w:cs="Arial" w:ascii="Arial" w:hAnsi="Arial"/>
          <w:b/>
          <w:bCs/>
          <w:color w:val="000000"/>
        </w:rPr>
        <w:t xml:space="preserve">    </w:t>
      </w:r>
      <w:r>
        <w:rPr>
          <w:rFonts w:cs="Arial" w:ascii="Arial" w:hAnsi="Arial"/>
          <w:b/>
          <w:bCs/>
          <w:color w:val="000000"/>
        </w:rPr>
        <w:t>Раздел   3</w:t>
      </w:r>
    </w:p>
    <w:p>
      <w:pPr>
        <w:pStyle w:val="Normal"/>
        <w:shd w:fill="FFFFFF" w:val="clear"/>
        <w:autoSpaceDE w:val="false"/>
        <w:rPr>
          <w:rFonts w:ascii="Arial" w:hAnsi="Arial" w:cs="Arial"/>
        </w:rPr>
      </w:pPr>
      <w:r>
        <w:rPr>
          <w:rFonts w:eastAsia="Arial" w:cs="Arial" w:ascii="Arial" w:hAnsi="Arial"/>
          <w:b/>
          <w:bCs/>
          <w:color w:val="000000"/>
        </w:rPr>
        <w:t xml:space="preserve">    </w:t>
      </w:r>
      <w:r>
        <w:rPr>
          <w:rFonts w:cs="Arial" w:ascii="Arial" w:hAnsi="Arial"/>
          <w:b/>
          <w:bCs/>
          <w:color w:val="000000"/>
        </w:rPr>
        <w:t>СВЕРХЧУВСТВЕННЫЕ ВОСПРИЯТИЯ И АСТРАЛЬНАЯ ПЛОСКОСТ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СУЩНОСТЬ СВЕРХЧУВСТВЕННЫХ ВОСПРИЯТИ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ак было сказано выше, телепатия определяется как общение человека с другими людьми без пос</w:t>
        <w:softHyphen/>
        <w:t>редства пяти органов чувств. Йоги утверждают, что помимо пяти органов чувств у человека имеется шес</w:t>
        <w:softHyphen/>
        <w:t>тое, с помощью которого он получает сведения о мыслях, исходящих из умов других людей, находящих</w:t>
        <w:softHyphen/>
        <w:t>ся от него на любом расстоянии. Это так называемое телепатическое чувство. Органом телепатического чувства, посредством которого мозг получает инфор</w:t>
        <w:softHyphen/>
        <w:t>мацию в виде определенных колебаний тонкой энер</w:t>
        <w:softHyphen/>
        <w:t>гии (колебаний мысли), исходящей из умов других людей, служит эпифиз (шишковидная железа) —- нахо</w:t>
        <w:softHyphen/>
        <w:t>дящаяся в центре головы железа красновато-серого цвета, имеющая форму еловой шишки (отсюда и произошло ее назв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мимо физических органов чувств человек имеет аналогичные органы чувств в астральном теле, про</w:t>
        <w:softHyphen/>
        <w:t>являющиеся в астральной плоскости. Так как астраль</w:t>
        <w:softHyphen/>
        <w:t>ная плоскость — плоскость более высоких частот (ор</w:t>
        <w:softHyphen/>
        <w:t>ганы чувств физического тела функционируют при менее высоких частотах), естественно, все явления, связанные с тонкими энергиями (биополе, мысли) и тонкими телами человека, могут быть восприняты через астральные органы чувст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ак, астральное зрение позволяет человеку ощу</w:t>
        <w:softHyphen/>
        <w:t>щать световые колебания (недоступные физическому зрению) с любого расстояния (причем воспринимать эти световые колебания через твердые предметы), видеть мыслеформы.   Астральный слух дает возмож</w:t>
        <w:softHyphen/>
        <w:t>ность человеку воспринимать астральные звуковые колебания на больших расстояниях и по прошествии времени, так как тончайшие колебания продолжают существовать много времени спустя после своего появ</w:t>
        <w:softHyphen/>
        <w:t>ления. Другие астральные чувства соответствуют дру</w:t>
        <w:softHyphen/>
        <w:t>гим физическим чувствам, и, подобно астральным чувствам зрения и слуха, они являются как бы про</w:t>
        <w:softHyphen/>
        <w:t>должением физических чувств, сверх границ тех час</w:t>
        <w:softHyphen/>
        <w:t>тот, в которых могут работать физические органы чувств.   Поэтому   восприятие   астральных   чувств   названо сверхчувственным восприятием (а люди, обла</w:t>
        <w:softHyphen/>
        <w:t>дающие сверхчувственным восприятием, называются сенситивами, или экстрасенсами). У сенситивов име</w:t>
        <w:softHyphen/>
        <w:t>ется связь между астральными органами чувств и соз</w:t>
        <w:softHyphen/>
        <w:t>нанием Эта связь может быть дана, как говорят, от природы, может появиться в результате глубоких пси</w:t>
        <w:softHyphen/>
        <w:t>хологических потрясений (как в случае с болгарской ясновидящей Вангой) или целенаправленных трениро</w:t>
        <w:softHyphen/>
        <w:t>вок. У некоторых людей случаются просто проблески астрального видения. Они не осознают источника своих впечатлений, зная только, что «что-то возник</w:t>
        <w:softHyphen/>
        <w:t>ло в их уме», и поэтому стараются отделаться от такого впечатления как от ненужной фантаз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СВЕРХЧУВСТВЕННОЕ ВОСПРИЯТИЕ В ФОРМЕ ЯСНОВИДЕ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Ясновидение — сверхчувственное восприятие, при котором используется астральное зрение. Все живые существа, предметы и все формы вещества имеют свое энергетическое поле, свою ауру, в состав которой входит и астральная аура, излучающая колебательные волны очень высокой частоты (астральной частоты) в виде так называемых астральных лучей. Эти аст</w:t>
        <w:softHyphen/>
        <w:t>ральные световые лучи воспринимаются астральным органом зрения человека совершенно так же, как обыкновенные световые лучи — физическим органом зрения. Так как астральные световые лучи проходят через материальные предметы, то самые плотные тела являются прозрачными для опытного ясновидя</w:t>
        <w:softHyphen/>
        <w:t>ще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 простом ясновидении человек получает аст</w:t>
        <w:softHyphen/>
        <w:t>ральные впечатления на близком, ограниченном рас</w:t>
        <w:softHyphen/>
        <w:t>стоянии. Такой ясновидящий может видеть сквозь тело находящегося вблизи от него человека и наблюдать работу его внутренних органов; может видеть ауру людей, с которыми он сталкивается, при этом разли</w:t>
        <w:softHyphen/>
        <w:t>чать цвета различных частей ауры и таким образом определять качество мыслей этих людей. Кроме того, он может читать тексты на листах, спрятанных в конвер</w:t>
        <w:softHyphen/>
        <w:t>тах, или наблюдать предметы, находящиеся в соседней закрытой комнат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 ясновидении в пространстве человек может видеть людей, предметы, места и происшествия на большом расстоянии. Одним из средств ясновидения в пространстве является  «астральная труба».  (Подобно тому как человек для восприятия отдаленных тел использует телескоп, при астральном зрении исполь</w:t>
        <w:softHyphen/>
        <w:t>зуется приспособление, являющееся как бы дополне</w:t>
        <w:softHyphen/>
        <w:t>нием к нему,— постоянный поток мыслей, «скреп</w:t>
        <w:softHyphen/>
        <w:t>ляемый» сильным потоком праны, посылаемой вмес</w:t>
        <w:softHyphen/>
        <w:t>те с мыслью. Этот ток мыслей, или «труба», как бы уничтожает расстояние между отдаленными пунктами. По пути этого тока беспрепятственно идут астраль</w:t>
        <w:softHyphen/>
        <w:t>ные световые излучения и астральные звуковые ко</w:t>
        <w:softHyphen/>
        <w:t>лебания от удаленных объектов.) «Астральная труба» образуется волей ясновидящего или его сильным же</w:t>
        <w:softHyphen/>
        <w:t>ланием (при котором устанавливается необходимый ток мысли при помощи сильного потока праны). Неко</w:t>
        <w:softHyphen/>
        <w:t>торым ясновидящим недостаточно воли и желания для установления «астральной трубы». В этом случае можно использовать стеклянные шары и кристаллы. Эти физические приспособления являются точкой отправления, как бы «окуляром» «астральной трубы».</w:t>
      </w:r>
    </w:p>
    <w:p>
      <w:pPr>
        <w:pStyle w:val="Normal"/>
        <w:shd w:fill="FFFFFF" w:val="clear"/>
        <w:autoSpaceDE w:val="false"/>
        <w:rPr>
          <w:rFonts w:ascii="Arial" w:hAnsi="Arial" w:cs="Arial"/>
        </w:rPr>
      </w:pPr>
      <w:r>
        <w:rPr>
          <w:rFonts w:cs="Arial" w:ascii="Arial" w:hAnsi="Arial"/>
          <w:color w:val="000000"/>
          <w:sz w:val="18"/>
          <w:szCs w:val="18"/>
        </w:rPr>
        <w:t>«Окуляром» «астральной трубы» может быть и ста</w:t>
        <w:softHyphen/>
        <w:t>кан с чистой водой. Стакан ставят на белую скатерть и с сосредоточением смотрят в центр поверхности воды не моргая и не опуская век в течение 10 минут. Заниматься нужно два раза в день несколько недель. В конце концов можно увидеть на поверхности воды образы,, лица, событ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того чтобы развить способность видеть ауру предметов и людей, тренируйтесь в пристальном рас</w:t>
        <w:softHyphen/>
        <w:t>сматривании своих век и контура какого-либо предме</w:t>
        <w:softHyphen/>
        <w:t>та. Расслабив тело, закрыв глаза и частично освободив сознание, усиленно вглядывайтесь вперед (сомкнув веки), внимательно рассматривая самые тонкие выри</w:t>
        <w:softHyphen/>
        <w:t>совывающиеся, очертания на «экране» век в течение 10 минут. Упражняться лучше всего утром, сразу после пробуждения, или перед сном. После девяти дней таких занятий можно перейти к следующему упражнению. Так же, как и в предыдущем, нужно расслабиться и, частично освободив сознание, при</w:t>
        <w:softHyphen/>
        <w:t>стально смотреть (веки приопущены) в полумраке на контур какого-либо небольшого предмета, находя</w:t>
        <w:softHyphen/>
        <w:t>щегося в комнате. Через некоторое время вы начнете видеть ауру, окружающую тот предмет, на который устремлен ваш взгляд. Если вы будете производить такие опыты с людьми, то скоро получите способность видеть цвета ауры (по которым можно судить о ка</w:t>
        <w:softHyphen/>
        <w:t>честве    мыслей и характере этих люд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дно из средств развития способности ясновиде</w:t>
        <w:softHyphen/>
        <w:t>ния— постоянное занятие психометрией.  Другое — йоговская медитация (Дхияна) с объектом в Аджначакр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Более высокой формой ясновидения в пространст</w:t>
        <w:softHyphen/>
        <w:t>ве является ясновидение при помощи выделения астрального тела (так как человек состоит из несколь</w:t>
        <w:softHyphen/>
        <w:t>ких тел, следовательно, здесь под словосочетанием «астральное тело» понимается совокупность всех тел, кроме физического, и соответствующее им биоэнерге</w:t>
        <w:softHyphen/>
        <w:t>тическое поле; то есть, говоря о выделении астраль</w:t>
        <w:softHyphen/>
        <w:t>ного тела, мы по существу имеем в виду выделение информационно-энергетического комплекса чело</w:t>
        <w:softHyphen/>
        <w:t>века). Этот способ ясновидения используется значи</w:t>
        <w:softHyphen/>
        <w:t>тельно реже, чем способ установления «астральной трубы», так как требует большой осторожн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Астральное тело непроизвольно выделяется чело</w:t>
        <w:softHyphen/>
        <w:t>веком довольно часто. Так, глубоко расслабившись в аутотренинге, многие перестают ощущать свое тело (а это значит, что произошло частичное или полное выделение астрального тела). Интересный случай вы</w:t>
        <w:softHyphen/>
        <w:t>деления астрального тела описывает в очерке «Путе</w:t>
        <w:softHyphen/>
        <w:t>шествие в разные стороны света» драматург Виктор Розов («Юность», 1985, № 4). Войдя в глубокое расслабление при выполнении аутотренинга, он вдруг почувствовал, что приподнимается над полом; осмат</w:t>
        <w:softHyphen/>
        <w:t>ривая же комнату, увидел свое физическое тело, ле</w:t>
        <w:softHyphen/>
        <w:t>жащее на полу в позе аутотренинга. Во время сна люди часто странствуют в астральном теле, и сны лю</w:t>
        <w:softHyphen/>
        <w:t>дей часто являются отражением этих странствовани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еимуществом этого способа ясновидения явля</w:t>
        <w:softHyphen/>
        <w:t>ется то, что человек в своем астральном зрении не ограничен узким кругом видения, раскрывающегося перед «астральной трубой». Послав свое астральное тело в любое место планеты, он может наблюдать все происходящее вокруг астрального тела. Для раз</w:t>
        <w:softHyphen/>
        <w:t>вития способности сознательного выделения астраль</w:t>
        <w:softHyphen/>
        <w:t>ного тела нужно иметь сильную волю и умение сосре</w:t>
        <w:softHyphen/>
        <w:t>доточиваться. Предрасположены к развитию этой спо</w:t>
        <w:softHyphen/>
        <w:t>собности люди, летающие во сне. Если эта способ</w:t>
        <w:softHyphen/>
        <w:t>ность выражена в незначительной степени, человек просто как бы болтается в воздухе, его поднимает вверх какая-то сила. Для взлета, парения и спуска он не тратит никаких физических усилий. Если эта способ</w:t>
        <w:softHyphen/>
        <w:t>ность выражена более ярко, если для каждого взлета ему приходится тратить физические силы (во сне ощущается именно физическое усилие, усилие всего тела, описать которое довольно затруднительно), тогда по</w:t>
        <w:softHyphen/>
        <w:t>лет делится на две основные стад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сильный толчок ногами, взлет, сниже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над самой землей — безотчетное усилие всем телом, которое дает возможность продолжить полет.</w:t>
      </w:r>
    </w:p>
    <w:p>
      <w:pPr>
        <w:pStyle w:val="Normal"/>
        <w:shd w:fill="FFFFFF" w:val="clear"/>
        <w:autoSpaceDE w:val="false"/>
        <w:rPr>
          <w:rFonts w:ascii="Arial" w:hAnsi="Arial" w:cs="Arial"/>
        </w:rPr>
      </w:pPr>
      <w:r>
        <w:rPr>
          <w:rFonts w:cs="Arial" w:ascii="Arial" w:hAnsi="Arial"/>
          <w:color w:val="000000"/>
          <w:sz w:val="18"/>
          <w:szCs w:val="18"/>
        </w:rPr>
        <w:t>Людям, не летающим во сне, прежде чем присту</w:t>
        <w:softHyphen/>
        <w:t>пить к основным упражнениям по выделению астраль</w:t>
        <w:softHyphen/>
        <w:t>ного тела, нужно в течение нескольких недель выпол</w:t>
        <w:softHyphen/>
        <w:t>нять подготовительные упражнения по выработке ощу</w:t>
        <w:softHyphen/>
        <w:t>щений падения и мысленных прогулок. В течение дня отведите для этих упражнений 5—6 минут. Вы</w:t>
        <w:softHyphen/>
        <w:t>зывайте у себя ощущение, что вы падаете в про</w:t>
        <w:softHyphen/>
        <w:t>пасть, запомните и научитесь вызывать его по своему желанию. В следующем упражнении нужно лечь на кушетку, расслабиться, закрыть глаза и заткнуть уши — представьте себе, что вы встали с кушетки и ходите по комнате. При этом как можно отчетливее старайтесь видеть детали комнаты и свое лежащее физическое тело. Далее — вместо комнаты для прогулок выберите знакомый дом  или улиц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сле тренировки в подготовительных упражне</w:t>
        <w:softHyphen/>
        <w:t>ниях вы можете перейти непосредственно к выделе</w:t>
        <w:softHyphen/>
        <w:t>нию астрального тела. Нужно лечь, расслабиться, закрыть глаза и заткнуть уши, концентрируя внима</w:t>
        <w:softHyphen/>
        <w:t>ние на своем «Я» и забыв о теле.   Желая выделить астральное тело, мгновенно напрягите все мускулы вашего тела и продержите их в таком состоянии 3—4 секунды, затем полностью расслабьтесь, вызвав в этот момент ощущение падения в бездну. После вы</w:t>
        <w:softHyphen/>
        <w:t>деления астрального тела вы должны увидеть свое лежащее физическое тело. На следующий день можно провести прогулку астрального тела в пределах квар</w:t>
        <w:softHyphen/>
        <w:t>тиры, причем выполняйте какие-либо действия в со</w:t>
        <w:softHyphen/>
        <w:t>седней комнате и запоминайте эти действия, чтобы потом проверить их (например, перенесите с одного места на другое мелкие предметы, переверните стра</w:t>
        <w:softHyphen/>
        <w:t>ницу книги). В последующих выделениях астрального тела совершите мысленно прогулку в дом одного из ваших знакомых. Дотроньтесь до него, заставьте его почувствовать ваше присутствие. Посмотрите и послу</w:t>
        <w:softHyphen/>
        <w:t>шайте, что в это время делается в его квартире, а затем проверьте достоверность это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сознанное выделение своего информационно-энергетического комплекса вы можете осуществить во сне. Заранее определите дату, когда это произойдет. Допустим, вы определили, что через месяц произойдет выделение вашего астрального тела. Для психологической настройки вы ежедневно в одно и то же время фиксируете, сколько осталось дней и часов до этого момента. В результате этой психологической настройки выделение астрального тела обязательно произойдет—и именно в назначенное время. Для облегчения этого процесса в день, предшествующий ночи, во время которой должно произойти выделение астрального тела, нужно создать определенный психи</w:t>
        <w:softHyphen/>
        <w:t>ческий фон — ваша воля сдерживает раздраженное состояние психики. Для создания такого психического фона нужн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с самого утра держать себя в полуголодном состоян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едва открыв глаза, с самого утра искать вокруг себя то, что может вывести вас из равновесия, причем с таким расчетом, чтобы к вечеру вам сильно захо</w:t>
        <w:softHyphen/>
        <w:t>телось побить кого-нибудь, сломать что-нибудь и про</w:t>
        <w:softHyphen/>
        <w:t>чее. В то же время вы должны будете держать свой разум, волю в узде, ваш ум должен оставаться холод</w:t>
        <w:softHyphen/>
        <w:t>ным, воля — непреклонной, вы не сделаете ничего та</w:t>
        <w:softHyphen/>
        <w:t>кого, что могло бы бросить тень на вашу репутацию хорошего, выдержанного, умного челове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ечером определите маршрут: определенное мес</w:t>
        <w:softHyphen/>
        <w:t>то, где вы хотите побывать, или тело того или иного человека.     Психологически подготовьтесь к видению своего физического тела. Вы увидите свое физическое тело таким, каково оно есть на самом деле, а не таким, каким вы его видите в зеркале. Зрелище этого тела не только неприятное, но и отвратительно. Во время отделения старайтесь не задерживаться на видении своего физического тела, так как из жалости к нему (хотя и граничащей с презрением) вам захочется не</w:t>
        <w:softHyphen/>
        <w:t>медленно слиться с ни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два проснувшись, нужно зафиксировать все свои наблюдения. Для этого нужно обязательно полежать несколько минут с закрытыми глазами (в течение этого времени не смотрите в окно и на яркие источники света), укрепляя в своей памяти картины увиденного и пережито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ледует сказать, что выделение информационно-энергетического комплекса небезопасно, особенно тогда, когда осуществляется путешествие на большие расстояния и в незнакомые места. Во-первых, путе</w:t>
        <w:softHyphen/>
        <w:t>шествуя в пространстве, вы можете получить информацию такого рода, к которой вы совершенно не подготовлены, что может пагубно сказаться на вашей психике; во-вторых, есть опасность оборвать энергети</w:t>
        <w:softHyphen/>
        <w:t>ческую связь, постоянно связывающую астральное и физическое тела, что может привести к очень серьез</w:t>
        <w:softHyphen/>
        <w:t>ным последствиям (вы можете не проснуться); в-треть</w:t>
        <w:softHyphen/>
        <w:t>их, есть опасность натолкнуться на металл, связанный с землей, тогда вся энергия информационно-энерге</w:t>
        <w:softHyphen/>
        <w:t>тического комплекса уйдет в землю, и вы никогда не проснетесь (врачи сочтут, что вы в состоянии летар</w:t>
        <w:softHyphen/>
        <w:t>г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з вышесказанного следует, что осознанное выде</w:t>
        <w:softHyphen/>
        <w:t>ление астрального тела требует (помимо большой силы воли, устойчивой психики и большой подготови</w:t>
        <w:softHyphen/>
        <w:t>тельной работы над собой) очень большой осторож</w:t>
        <w:softHyphen/>
        <w:t>ности.</w:t>
      </w:r>
    </w:p>
    <w:p>
      <w:pPr>
        <w:pStyle w:val="Normal"/>
        <w:shd w:fill="FFFFFF" w:val="clear"/>
        <w:autoSpaceDE w:val="false"/>
        <w:rPr>
          <w:rFonts w:ascii="Arial" w:hAnsi="Arial" w:cs="Arial"/>
        </w:rPr>
      </w:pPr>
      <w:r>
        <w:rPr>
          <w:rFonts w:cs="Arial" w:ascii="Arial" w:hAnsi="Arial"/>
          <w:color w:val="000000"/>
          <w:sz w:val="18"/>
          <w:szCs w:val="18"/>
        </w:rPr>
        <w:t>Помимо ясновидения в пространстве существует еще ясновидение во времени. Ясновидение во времени дает возможность видеть прошедшие и будущие со</w:t>
        <w:softHyphen/>
        <w:t>бытия. Ничто не исчезает из того, что происходит на Земле — не исчезают мысли, следы любых событий, сопровождаемых определенными энергетическими и информационными процессами,— все это находит от</w:t>
        <w:softHyphen/>
        <w:t>ражение (записывается) в астральной плоскости. При ясновидении прошлого наш шестой астральный орган чувств, воспринимая информацию о прошедших со</w:t>
        <w:softHyphen/>
        <w:t>бытиях, передает ее сознанию.</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астральной плоскости сохраняются не только следы всех прошедших событий, но и отражается все настоящее. Мало того, задолго до любого события в физической плоскости жизни оно начинает формиро</w:t>
        <w:softHyphen/>
        <w:t>ваться в астральной плоскости в зачаточной форме. На восприятии этой зачаточной информации в астраль</w:t>
        <w:softHyphen/>
        <w:t>ной плоскости и передаче ее сознанию основывается ясновидение будуще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РАМКА И МАЯТНИК</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Энергетические излучения, исходящие от живых и неживых объектов, можно качественно определить с помощью таких индикаторов, как маятник и рамка. Речь идет об информационно-энергетических излуче</w:t>
        <w:softHyphen/>
        <w:t>ниях, имеющих тот же диапазон частот, что и астральное тело человека и его подсознание (с энерге</w:t>
        <w:softHyphen/>
        <w:t>тической точки зрения, подсознание входит в состав астрального   тела,   у   них   общее   биоэнергетическое поле, являющееся составной частью общего биополя человека). Эти излучения воспринимаются шестым астральным органом чувств и передаются не созна</w:t>
        <w:softHyphen/>
        <w:t>нию, а подсознанию (так как именно оно способно воспринять информацию, передаваемую в том же диапазоне частот, в котором оно работает). Подсозна</w:t>
        <w:softHyphen/>
        <w:t>ние автоматически (помимо сознания), обработав ин</w:t>
        <w:softHyphen/>
        <w:t>формацию, выдает определенные ответы на те или иные установки или вопросы сознания через движения рук, в которых находится маятник или рам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настоящее время больше, чем маятник, применяется рамка. Впервые на практике (поиск воды) была использована так называемая лоза — вилообразная гибкая ветка орешника в форме буквы «У». Исполь</w:t>
        <w:softHyphen/>
        <w:t>зуется также металлическая рамка из проволоки диаметром 2 мм в форме буквы «Г» с соотношением сторон 1:2.</w:t>
      </w:r>
    </w:p>
    <w:p>
      <w:pPr>
        <w:pStyle w:val="Normal"/>
        <w:shd w:fill="FFFFFF" w:val="clear"/>
        <w:autoSpaceDE w:val="false"/>
        <w:rPr>
          <w:rFonts w:ascii="Arial" w:hAnsi="Arial" w:cs="Arial"/>
        </w:rPr>
      </w:pPr>
      <w:r>
        <w:rPr>
          <w:rFonts w:cs="Arial" w:ascii="Arial" w:hAnsi="Arial"/>
          <w:color w:val="000000"/>
          <w:sz w:val="18"/>
          <w:szCs w:val="18"/>
        </w:rPr>
        <w:t>Непроизвольное вращение рамки называют биофи</w:t>
        <w:softHyphen/>
        <w:t>зическим эффектом. Этот термин принят на одном из межведомственных совещаний нескольких научно-ис</w:t>
        <w:softHyphen/>
        <w:t>следовательских институтов СССР в 1967 году и с тех пор широко применяется в литератур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амка может быть использована для поиска под</w:t>
        <w:softHyphen/>
        <w:t>земных вод и руд (раньше это называлось «лозоход</w:t>
        <w:softHyphen/>
        <w:t>ством»), зарытых кладов и потерянных вещей. Другое назначение рамки — определение патогенных зон. Де</w:t>
        <w:softHyphen/>
        <w:t>ло в том, что поверхность Земли покрыта довольно густой геобиологической сеткой. С севера на юг рас</w:t>
        <w:softHyphen/>
        <w:t>стояние между образующими ее силовыми линиями составляет 2 метра, а с востока на запад — 2,5 метра. В узлах этой сетки Земля излучает либо поглощает энергию. Эти разного качества узлы (условно их можно обозначить как «плюс» и «минус») расположены в шахматном порядк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ачастую наше состояние здоровья связано с местом, где мы спим. Исследования народного враче</w:t>
        <w:softHyphen/>
        <w:t>вателя из Болгарии Ивана Йотова показали, что все без исключения обследованные им онкологические больные спали «над плюсом». Не только человек, но и домашние животные (кроме кошек), растения плохо себя чувствуют и забболевают, находясь длительное время на узлах геобиологической сетки.</w:t>
      </w:r>
    </w:p>
    <w:p>
      <w:pPr>
        <w:pStyle w:val="Normal"/>
        <w:shd w:fill="FFFFFF" w:val="clear"/>
        <w:autoSpaceDE w:val="false"/>
        <w:rPr>
          <w:rFonts w:ascii="Arial" w:hAnsi="Arial" w:cs="Arial"/>
        </w:rPr>
      </w:pPr>
      <w:r>
        <w:rPr>
          <w:rFonts w:cs="Arial" w:ascii="Arial" w:hAnsi="Arial"/>
          <w:color w:val="000000"/>
          <w:sz w:val="18"/>
          <w:szCs w:val="18"/>
        </w:rPr>
        <w:t>Для определения болезнетворного места в кварти</w:t>
        <w:softHyphen/>
        <w:t>ре нужно медленно пройтись по комнатам, держа в руках рамку в правой руке (можно и две рамки — в  левой   и   правой  руке).  Согнув   пальцы  в  кулак (но так, чтобы осталось небольшое отверстие, образован</w:t>
        <w:softHyphen/>
        <w:t>ное пальцами и ладонью), ставим короткий конец рам</w:t>
        <w:softHyphen/>
        <w:t>ки вертикально на боковую поверхность мизинца или среднего пальца (в отверстие в кулаке) и регулируем это отверстие таким образом, чтобы короткий конец рамки мог свободно вращаться вокруг своей оси, поворачивая длинный конец влево или вправо. На «плюсе» рамка повернется вправо, на «минусе» — влево. В результате исследования квартиры, кровать, на которой вы спите, лучше всего поместить в то место, где нет ни «плюса», ни «минуса». Там, где нет идеального выбора, следует избегать прежде всего «плюса» (кроме того, следует учесть выводы фран</w:t>
        <w:softHyphen/>
        <w:t>цуза Луи Тюрена: спать человек должен вдоль си</w:t>
        <w:softHyphen/>
        <w:t>ловых линий Земли — головой на север, ногами — на юг).</w:t>
      </w:r>
    </w:p>
    <w:p>
      <w:pPr>
        <w:pStyle w:val="Normal"/>
        <w:shd w:fill="FFFFFF" w:val="clear"/>
        <w:autoSpaceDE w:val="false"/>
        <w:rPr>
          <w:rFonts w:ascii="Arial" w:hAnsi="Arial" w:cs="Arial"/>
        </w:rPr>
      </w:pPr>
      <w:r>
        <w:rPr>
          <w:rFonts w:cs="Arial" w:ascii="Arial" w:hAnsi="Arial"/>
          <w:color w:val="000000"/>
          <w:sz w:val="18"/>
          <w:szCs w:val="18"/>
        </w:rPr>
        <w:t>Такие же исследования в квартире или на садовом участке (многие садовые деревья и растения плохо развиваются и плодоносят в геопатогенных зонах) мож</w:t>
        <w:softHyphen/>
        <w:t>но произвести с помощью маятника (кольца или любого сравнительно тяжелого предмета на нитке; идеальный миниатюрный маятник — янтарная бусинка на нитке). Внутри геобиологической сетки маятник будет спокоен, на линиях этой сетки — раскачиваться, на «плюсе» — вращаться по часовой стрелке, на «минусе» — проти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сли квартира мала и перестановка мебели не</w:t>
        <w:softHyphen/>
        <w:t>возможна, нужно положить под кровать на точку пере</w:t>
        <w:softHyphen/>
        <w:t>сечения сетки (как рекомендует Иван Йотов) нейтра</w:t>
        <w:softHyphen/>
        <w:t>лизатор геопатогенной зоны. Это могут быть зеркало, канифоль, янтарь, асбест, известь, вар, железная руда, глина, мрамор. Из растений — чеснок, лук, папоротник, каштан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настоящее время во многих странах (и особенно на Западе) влияние геопатогенных зон учитывается в сельском хозяйстве, при строительстве жилья, жи</w:t>
        <w:softHyphen/>
        <w:t>вотноводческих ферм и птицефер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амка используется в определении границы биопо</w:t>
        <w:softHyphen/>
        <w:t>ля человека и в диагностике. Чтобы определить гра</w:t>
        <w:softHyphen/>
        <w:t>ницу биополя, длинный конец рамки помещайте на</w:t>
        <w:softHyphen/>
        <w:t>против солнечного сплетения исследуемого человека, затем даете установку подсознанию в виде следующих мысленных фраз: «Нужно определить границу биополя такого-то» или «Определяется граница биополя у та</w:t>
        <w:softHyphen/>
        <w:t>кого-то». Медленно отходите назад, на границе биопо</w:t>
        <w:softHyphen/>
        <w:t>ля рамка поворачивается. Расстояния, фиксируемые рамкой   (от   поверхности   тела  до   границы   биополя), следующие: у человека, не занимающегося Хатха-йогой— 0,7—1,0 м; у занимающегося — 1,5—2,0 м (причем непосредственно после занятий Хатха-йогой эти показатели увеличиваются в  1,5—2 раз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дин из методов диагностики с помощью рамки заключается в следующем. Так же, как показано выше, сначала определим границу биополя пациента. Затем последовательно исследуем основные органы тела при комплексной диагностике и какой-либо орган или часть тела при локальной диагностике. При диагностике лю</w:t>
        <w:softHyphen/>
        <w:t>бого органа длинный конец рамки помещается напро</w:t>
        <w:softHyphen/>
        <w:t>тив этого органа, затем дается установка подсознанию в виде мысленной фразы: «Нужно определить состоя</w:t>
        <w:softHyphen/>
        <w:t>ние здоровья такого-то органа». Медленно отходим до отклонения рамки и фиксируем расстояние от органа до места, где рамка отклонилась. Определив, сколько процентов это расстояние составляет от ранее уста</w:t>
        <w:softHyphen/>
        <w:t>новленной длины биополя, мы тем самым определяем состояние здоровья органа в процентах от нормаль</w:t>
        <w:softHyphen/>
        <w:t>ного состояния. Так, например, если расстояние при исследовании органа составляет 0,5 м (при длине биополя 1 м), то, естественно, 50% от нормального состояния (0,5 составляет 50% от 1) говорит о серьез</w:t>
        <w:softHyphen/>
        <w:t>ном расстройстве орган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сли расстояние при исследовании органа 0,9 м (при длине биополя 1 м), то 90% от нормального состояния говорит о некотором терпимом расстрой</w:t>
        <w:softHyphen/>
        <w:t>стве органа, но меры по оздоровлению органа (и прежде всего по комплексному оздоровлению всего организма) нужно принимать.</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С помощью рамки и маятника как индикаторов можно искать потерянные вещи, получать ответы на вопросы.   Естественно, подсознание может дать ответы на вопросы определенные, как-то: является ли данный человек вором, правду ли он говорит, совершил ли тот или иной проступок. При этом нужно условиться, в какую сторону движение индикатора будет означать «да», в какую — «нет». Если вы хотите получить отве</w:t>
        <w:softHyphen/>
        <w:t>ты на вопросы, вращая маятник, можно условиться, например, что вращение по часовой стрелке будет означать «да», и, наоборот, вращение против часовой стрелки — «нет». Желая получить ответы от рамки, условимся, что движение рамки влево означает «да», вправо— «нет».</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СВЕРХЧУВСТВЕННЫЕ   ВОСПРИЯТИЯ   И  СЕНСИТИВЫ</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4.1. Сенситивы,   обладающие  способностью   видения ауры челове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а одном из занятий в группе здоровья Наташа Н. рассказала мне о моем физическом и психи</w:t>
        <w:softHyphen/>
        <w:t>ческом самочувствии.  Она довольно точно угадывала все скрытые нюансы моего настроения и самочувствия. На вопрос: «Как вам это удается?» — она ответила: «Я вижу вашу. ауру». Это было в начале 1985 года. В конце того же года я познакомился в Киеве на заводе ВУМ (КПО «Электронмаш») с Валентиной Г. Она сама подошла ко мне, заявив, что ее заинтересо</w:t>
        <w:softHyphen/>
        <w:t>вали оттенки моей ауры, потому что действительно в то время я много занимался психотренингом и сам как бы чувствовал, ощущал свою, если можно сказать, духовную просветленность. Валентина рассказала, что год назад она обратилась за помощью по поводу физического недомогания к знакомой цыганке, якобы двоюродной сестре Николая Сличенко, и та пообещала помочь, если Валентина согласится стать, как и она, колдуньей. Валентина была шокирована таким необычным предложением, ответила отказом, но несколько сеансов исцеления цыганка провела. За эти несколько сеансов цыганка, по утверждению Валентины, открыла ей чакры, в результате чего она стала слышать спон</w:t>
        <w:softHyphen/>
        <w:t>танно появляющиеся откуда-то звуки мелодий, отрыв</w:t>
        <w:softHyphen/>
        <w:t>ки симфоний, а также видеть органы тела любого человека и его ауру.</w:t>
      </w:r>
    </w:p>
    <w:p>
      <w:pPr>
        <w:pStyle w:val="Normal"/>
        <w:shd w:fill="FFFFFF" w:val="clear"/>
        <w:autoSpaceDE w:val="false"/>
        <w:rPr>
          <w:rFonts w:ascii="Arial" w:hAnsi="Arial" w:cs="Arial"/>
        </w:rPr>
      </w:pPr>
      <w:r>
        <w:rPr>
          <w:rFonts w:cs="Arial" w:ascii="Arial" w:hAnsi="Arial"/>
          <w:color w:val="000000"/>
          <w:sz w:val="18"/>
          <w:szCs w:val="18"/>
        </w:rPr>
        <w:t>В своем исследовании сверхчувственного восприя</w:t>
        <w:softHyphen/>
        <w:t>тия «Прорыв к творчеству» Шафика Карагулла расска</w:t>
        <w:softHyphen/>
        <w:t>зывает об одном из Главных действующих лиц своих исследований — сенситиве Диане. Диана могла «ви</w:t>
        <w:softHyphen/>
        <w:t>деть» состояние органов внутри физического тела в бодрствующем состоянии (не приводя себя в состояние освобождения сознания). Она могла видеть биополя людей, животных, растений, а также поля кристаллов. Могла сказать, какой орган был удален из тела посред</w:t>
        <w:softHyphen/>
        <w:t>ством операции. Карагулла пишет, что она была потря</w:t>
        <w:softHyphen/>
        <w:t>сена, когда поняла, что Диана способна видеть прямо сквозь нее.   Вдобавок к способности видеть ауру физи</w:t>
        <w:softHyphen/>
        <w:t>ческого и эфирного тела Диана могла «видеть» аст</w:t>
        <w:softHyphen/>
        <w:t>ральные (эмоциональные) и ментальные поля людей и знать, что они чувствуют и о чем думают.</w:t>
      </w:r>
    </w:p>
    <w:p>
      <w:pPr>
        <w:pStyle w:val="Normal"/>
        <w:shd w:fill="FFFFFF" w:val="clear"/>
        <w:autoSpaceDE w:val="false"/>
        <w:rPr>
          <w:rFonts w:ascii="Arial" w:hAnsi="Arial" w:cs="Arial"/>
        </w:rPr>
      </w:pPr>
      <w:r>
        <w:rPr>
          <w:rFonts w:cs="Arial" w:ascii="Arial" w:hAnsi="Arial"/>
          <w:color w:val="000000"/>
          <w:sz w:val="18"/>
          <w:szCs w:val="18"/>
        </w:rPr>
        <w:t>Карагулла упоминает о докторе Ким и знаменитом хирурге Джордже, имеющих необычную способность к диагностике.   Ким могла видеть биополе пациентов, когда они входили в ее кабинет. За многие годы прак</w:t>
        <w:softHyphen/>
        <w:t>тики она научилась понимать, что означает любое на</w:t>
        <w:softHyphen/>
        <w:t>рушение в биоэнергетическом поле человека. Она про</w:t>
        <w:softHyphen/>
        <w:t>веряла свое первое впечатление, употребляя второй тип сверхчувственного восприятия. Ким настраивалась на пациента и чувствовала в своем теле любую боль или расстройство, которое чувствовал пациент. Хи</w:t>
        <w:softHyphen/>
        <w:t>рург Джордж не только диагностировал через видение биополя и органов физического тела, но и мог пред</w:t>
        <w:softHyphen/>
        <w:t>видеть события, связанные с его пациентами, благо</w:t>
        <w:softHyphen/>
        <w:t>получные и неблагополучные исходы любой пред</w:t>
        <w:softHyphen/>
        <w:t>стоящей операции, которую предстояло осуществить любому хирургу.</w:t>
      </w:r>
    </w:p>
    <w:p>
      <w:pPr>
        <w:pStyle w:val="Normal"/>
        <w:shd w:fill="FFFFFF" w:val="clear"/>
        <w:autoSpaceDE w:val="false"/>
        <w:rPr>
          <w:rFonts w:ascii="Arial" w:hAnsi="Arial" w:cs="Arial"/>
        </w:rPr>
      </w:pPr>
      <w:r>
        <w:rPr>
          <w:rFonts w:cs="Arial" w:ascii="Arial" w:hAnsi="Arial"/>
          <w:color w:val="000000"/>
          <w:sz w:val="18"/>
          <w:szCs w:val="18"/>
        </w:rPr>
        <w:t>Упомянутая выше Диана обладала еще одним сен</w:t>
        <w:softHyphen/>
        <w:t>ситивным качеством — она могла определять по био</w:t>
        <w:softHyphen/>
        <w:t>полю человека, каким типом сверхчувственного восприятия он обладает. По ее словам, тип сверх</w:t>
        <w:softHyphen/>
        <w:t xml:space="preserve">чувственного восприятия зависит от того, какие именно макровихри энергии в биоэнергетическом поле (чакры) связаны между собой </w:t>
      </w:r>
      <w:r>
        <w:rPr>
          <w:rFonts w:cs="Arial" w:ascii="Arial" w:hAnsi="Arial"/>
          <w:i/>
          <w:iCs/>
          <w:color w:val="000000"/>
          <w:sz w:val="18"/>
          <w:szCs w:val="18"/>
        </w:rPr>
        <w:t xml:space="preserve">в </w:t>
      </w:r>
      <w:r>
        <w:rPr>
          <w:rFonts w:cs="Arial" w:ascii="Arial" w:hAnsi="Arial"/>
          <w:color w:val="000000"/>
          <w:sz w:val="18"/>
          <w:szCs w:val="18"/>
        </w:rPr>
        <w:t>виде потоков энерг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дин из случаев проявления сверхчувственного восприятия детьми был описан в 1978 году в областной газете «Тамбовская правда». В статье «Света видит пальчиками» рассказывалось о десятилетней девочке, которая видела внутренние органы человека — биение сердца, ток крови в кровеносных сосудах, содержание желудка. После статьи в газете родителям девочки предложили квартиру в Москве, чтобы один из научно-исследовательских институтов имел возможность изу</w:t>
        <w:softHyphen/>
        <w:t>чать ее способн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4.2. Сенситивы </w:t>
      </w:r>
      <w:r>
        <w:rPr>
          <w:rFonts w:cs="Arial" w:ascii="Arial" w:hAnsi="Arial"/>
          <w:bCs/>
          <w:color w:val="000000"/>
          <w:sz w:val="18"/>
          <w:szCs w:val="18"/>
        </w:rPr>
        <w:t>и</w:t>
      </w:r>
      <w:r>
        <w:rPr>
          <w:rFonts w:cs="Arial" w:ascii="Arial" w:hAnsi="Arial"/>
          <w:b/>
          <w:bCs/>
          <w:color w:val="000000"/>
          <w:sz w:val="18"/>
          <w:szCs w:val="18"/>
        </w:rPr>
        <w:t xml:space="preserve"> </w:t>
      </w:r>
      <w:r>
        <w:rPr>
          <w:rFonts w:cs="Arial" w:ascii="Arial" w:hAnsi="Arial"/>
          <w:color w:val="000000"/>
          <w:sz w:val="18"/>
          <w:szCs w:val="18"/>
        </w:rPr>
        <w:t xml:space="preserve">предметы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сихометрия является одним из наиболее сложных и интересных типов сверхчувственного восприятия. Это как бы синтез элементов ясновидения, яснослышания, сверхчувственного осязания. А. А. Лиханов в «Скри</w:t>
        <w:softHyphen/>
        <w:t>жалях мага» указывает на то, что отработка психомет</w:t>
        <w:softHyphen/>
        <w:t>рии (в определенных упражнениях) ведет к пробужде</w:t>
        <w:softHyphen/>
        <w:t>нию способности ясновидения и наоборот, отработка ясновидения часто приводит к появлению способности психометрии. Яснослышание — элемент сверхчувст</w:t>
        <w:softHyphen/>
        <w:t>венного восприятия, часто помогающий психометристу, который слышит человеческий голос, крики диких животных, завывание ветра, шум воды. Присуща психометристу и телепатия, так как он может чувствовать, о чем думают люди и что они намереваются делать, когда наблюдают события, связанные с каким-либо предметом.</w:t>
      </w:r>
    </w:p>
    <w:p>
      <w:pPr>
        <w:pStyle w:val="Normal"/>
        <w:shd w:fill="FFFFFF" w:val="clear"/>
        <w:autoSpaceDE w:val="false"/>
        <w:rPr>
          <w:rFonts w:ascii="Arial" w:hAnsi="Arial" w:cs="Arial"/>
        </w:rPr>
      </w:pPr>
      <w:r>
        <w:rPr>
          <w:rFonts w:cs="Arial" w:ascii="Arial" w:hAnsi="Arial"/>
          <w:color w:val="000000"/>
          <w:sz w:val="18"/>
          <w:szCs w:val="18"/>
        </w:rPr>
        <w:t>В этой области сверхчувственного восприятия сенситивы могут быть одарены в разной степени, но методика, по существу, одна: в психометрических экспериментах сенситиву дается предмет, письмо или фотография, часто в запечатанной упаковке, так что он не знает природу предмета. Он настраивается на картины, события или эмоции, связанные с пред</w:t>
        <w:softHyphen/>
        <w:t>метом, освобождая в той или иной степени свое соз</w:t>
        <w:softHyphen/>
        <w:t>н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сли один и тот же предмет дается сенситиву несколько раз, то каждый раз он видит в основном те же самые вещи, связанные с предметом, но каждый раз ой может дать и дополнительные подробности. Обычно сенситив видит картины и чувствует эмоцио</w:t>
        <w:softHyphen/>
        <w:t>нальные и ментальные состояния, связанные с пред</w:t>
        <w:softHyphen/>
        <w:t>метом. Некоторые сенситивы слышат разговоры лю</w:t>
        <w:softHyphen/>
        <w:t xml:space="preserve">дей, которых они наблюдают </w:t>
      </w:r>
      <w:r>
        <w:rPr>
          <w:rFonts w:cs="Arial" w:ascii="Arial" w:hAnsi="Arial"/>
          <w:i/>
          <w:iCs/>
          <w:color w:val="000000"/>
          <w:sz w:val="18"/>
          <w:szCs w:val="18"/>
        </w:rPr>
        <w:t xml:space="preserve">в </w:t>
      </w:r>
      <w:r>
        <w:rPr>
          <w:rFonts w:cs="Arial" w:ascii="Arial" w:hAnsi="Arial"/>
          <w:color w:val="000000"/>
          <w:sz w:val="18"/>
          <w:szCs w:val="18"/>
        </w:rPr>
        <w:t>панораме картины, иногда сенситив сам входит в нее.</w:t>
      </w:r>
    </w:p>
    <w:p>
      <w:pPr>
        <w:pStyle w:val="Normal"/>
        <w:shd w:fill="FFFFFF" w:val="clear"/>
        <w:autoSpaceDE w:val="false"/>
        <w:rPr>
          <w:rFonts w:ascii="Arial" w:hAnsi="Arial" w:cs="Arial"/>
        </w:rPr>
      </w:pPr>
      <w:r>
        <w:rPr>
          <w:rFonts w:cs="Arial" w:ascii="Arial" w:hAnsi="Arial"/>
          <w:color w:val="000000"/>
          <w:sz w:val="18"/>
          <w:szCs w:val="18"/>
        </w:rPr>
        <w:t>С помощью предмета сенситив может видеть обра</w:t>
        <w:softHyphen/>
        <w:t xml:space="preserve">зы людей, которые владели им. Он может дать характеристику этим людям </w:t>
      </w:r>
      <w:r>
        <w:rPr>
          <w:rFonts w:cs="Arial" w:ascii="Arial" w:hAnsi="Arial"/>
          <w:i/>
          <w:iCs/>
          <w:color w:val="000000"/>
          <w:sz w:val="18"/>
          <w:szCs w:val="18"/>
        </w:rPr>
        <w:t xml:space="preserve"> </w:t>
      </w:r>
      <w:r>
        <w:rPr>
          <w:rFonts w:cs="Arial" w:ascii="Arial" w:hAnsi="Arial"/>
          <w:color w:val="000000"/>
          <w:sz w:val="18"/>
          <w:szCs w:val="18"/>
        </w:rPr>
        <w:t>описать основные собы</w:t>
        <w:softHyphen/>
        <w:t>тия их жизни. Почти во всех случаях сенситив видит как бы отрывки своеобразного кинофильма, то есть последовательность событий, а не весь кинофильм сраз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Психометристы могут отыскивать потерявшихся людей и преступников. Предмет, который принадлежал! разыскиваемому лицу помогает сенситизу настроиться  на человека или события. Наибольших успехов в таких поисках добились голландский сенситив-криминалист Круазе и домохозяйка из США Дороти Элисон. В нашей стране уже более трех лет один раз  в неделю в старинном особняке, принадлежащем,— как пишут газеты,— компетентному органу, собираются три сенситиза (одна женщина и двое мужчин)  для помощи в работе этому компетентному органу. </w:t>
      </w:r>
      <w:r>
        <w:rPr>
          <w:rFonts w:cs="Arial" w:ascii="Arial" w:hAnsi="Arial"/>
          <w:i/>
          <w:iCs/>
          <w:color w:val="000000"/>
          <w:sz w:val="18"/>
          <w:szCs w:val="18"/>
        </w:rPr>
        <w:t xml:space="preserve">  </w:t>
      </w:r>
      <w:r>
        <w:rPr>
          <w:rFonts w:cs="Arial" w:ascii="Arial" w:hAnsi="Arial"/>
          <w:color w:val="000000"/>
          <w:sz w:val="18"/>
          <w:szCs w:val="18"/>
        </w:rPr>
        <w:t>«Работают» они, как и все психометристы, с каким- либо предметом, имеющим отношение к разыскиваемому лицу.   Доверенный человек, постоянно работающий   с   группой,  описывает  ситуацию,   и   сенситивы, войдя в соответствующее состояние, начинают «рабо</w:t>
        <w:softHyphen/>
        <w:t>тать». Один начинает, другой подхватывает, допол</w:t>
        <w:softHyphen/>
        <w:t>няет, подключается третий. Так, поправляя, иногда перебивая друг друга, они создают, цельный образ разыскиваемого лиц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своей книге «О самом себе» Вольф Мессинг (литературная запись Михаила Васильева) рассказы</w:t>
        <w:softHyphen/>
        <w:t>вает о своем опыте психометрирования по фотогра</w:t>
        <w:softHyphen/>
        <w:t>фии. В тридцатые годы в Польше к Мессингу пришла женщина и принесла фотографию своего брата, уехав</w:t>
        <w:softHyphen/>
        <w:t>шего несколько лет назад в Америку на заработки. Попросила сказать, что с ним, ведь два года от него не было ни одной весточки. Мессинг внимательно посмот</w:t>
        <w:softHyphen/>
        <w:t>рел на фотографию, расслабился. И вдруг увидел брата женщины, словно сошедшего с карточки и как бы помолодевшего. Ответ пришел как бы само собой, и Мессинг сказал: «Не волнуйтесь, пани. Ваш брат жив. У него были трудные дни, сейчас стало легче. Вы получите от него письмо на тринадцатый день, счи</w:t>
        <w:softHyphen/>
        <w:t>тая сегодняшний». И действительно, письмо из дале</w:t>
        <w:softHyphen/>
        <w:t>кой Филадельфии пришло именно на тринадцатый ден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амечательный сенситив В. И. Сафонов в своей книге «Нить Ариадны», рассказывая о методике пси</w:t>
        <w:softHyphen/>
        <w:t>хометрирования по фото, приводит пример быстрого нахождения пропавшего человека (об этом случае час</w:t>
        <w:softHyphen/>
        <w:t>то рассказывал в своих лекциях о биополе член-корреспондент АН СССР А. Г. Спиркин). Сафонову принесли четыре фотографии и школьную форму про</w:t>
        <w:softHyphen/>
        <w:t>павшей четырнадцатилетней девочки, дочери высоко</w:t>
        <w:softHyphen/>
        <w:t>поставленных родителей. Сафонов сразу же определил и местонахождение тела (в. сорока километрах от Смоленска), и степень его повреждения. Через не</w:t>
        <w:softHyphen/>
        <w:t>сколько месяцев все, что сказал сенситив, подтверди</w:t>
        <w:softHyphen/>
        <w:t>лос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дной из разновидностей психометрии является так называемое кожновидение. Это и элемент психо</w:t>
        <w:softHyphen/>
        <w:t>метрии, и в то же время сверхчувственное восприя</w:t>
        <w:softHyphen/>
        <w:t>тие со временем развивающиеся в ясновидение и телепатию. Об этом говорит «феномен Розы Кулешо</w:t>
        <w:softHyphen/>
        <w:t>вой», который впервые был описан в одном из номеров журнала «Знание — сила» за 1964 год. Розе завязывали глаза, дополнительно ставили перед ней непрозрачный экран и затем, за этой двойной прег</w:t>
        <w:softHyphen/>
        <w:t>радой, передавали в руки черный мешок из непроз</w:t>
        <w:softHyphen/>
        <w:t>рачной ткани, в котором лежали одинаковые по формату разноцветные бумажки. Роза брала в руку одну из бумажек, называла ее цвет и только после этого извлекала ее из мешка. Члены комиссии определили, что ошибок у Кулешовой не было.</w:t>
      </w:r>
    </w:p>
    <w:p>
      <w:pPr>
        <w:pStyle w:val="Normal"/>
        <w:shd w:fill="FFFFFF" w:val="clear"/>
        <w:autoSpaceDE w:val="false"/>
        <w:rPr>
          <w:rFonts w:ascii="Arial" w:hAnsi="Arial" w:cs="Arial"/>
        </w:rPr>
      </w:pPr>
      <w:r>
        <w:rPr>
          <w:rFonts w:cs="Arial" w:ascii="Arial" w:hAnsi="Arial"/>
          <w:color w:val="000000"/>
          <w:sz w:val="18"/>
          <w:szCs w:val="18"/>
        </w:rPr>
        <w:t>Московский профессор А. А. Смирнов провел эксперимент с Кулешовой с целью выяснить, на</w:t>
        <w:softHyphen/>
        <w:t>сколько ее кожновидение смыкается с ясновидением. Он попросил своих сотрудников положить в плотный конверт в произвольном порядке несколько цветных бумажек. Придя к Кулешовой, профессор попросил ее определить, что лежит в конверте. Кулешова взяла конверт и сказала: «Это, конечно, сложнее, чем видеть пальцами. Но попробую. Сверху лежит красная бу</w:t>
        <w:softHyphen/>
        <w:t>мажка, под ней синяя, а дальше зеленая». Проверка показала, что Кулешова точно определила содержимое конверта.</w:t>
      </w:r>
    </w:p>
    <w:p>
      <w:pPr>
        <w:pStyle w:val="Normal"/>
        <w:shd w:fill="FFFFFF" w:val="clear"/>
        <w:autoSpaceDE w:val="false"/>
        <w:rPr>
          <w:rFonts w:ascii="Arial" w:hAnsi="Arial" w:cs="Arial"/>
        </w:rPr>
      </w:pPr>
      <w:r>
        <w:rPr>
          <w:rFonts w:cs="Arial" w:ascii="Arial" w:hAnsi="Arial"/>
          <w:color w:val="000000"/>
          <w:sz w:val="18"/>
          <w:szCs w:val="18"/>
        </w:rPr>
        <w:t>В. И. Сафонов проверял у Кулешовой телепати</w:t>
        <w:softHyphen/>
        <w:t>ческие способности. Он писал на листах бумаги на</w:t>
        <w:softHyphen/>
        <w:t>звания определенных цветов, мысленно их представ</w:t>
        <w:softHyphen/>
        <w:t>лял, а Кулешова, отвернувшись к стене, «угадывала», что было написано на листах бумаги.</w:t>
      </w:r>
    </w:p>
    <w:p>
      <w:pPr>
        <w:pStyle w:val="Normal"/>
        <w:shd w:fill="FFFFFF" w:val="clear"/>
        <w:autoSpaceDE w:val="false"/>
        <w:rPr>
          <w:rFonts w:ascii="Arial" w:hAnsi="Arial" w:cs="Arial"/>
        </w:rPr>
      </w:pPr>
      <w:r>
        <w:rPr>
          <w:rFonts w:cs="Arial" w:ascii="Arial" w:hAnsi="Arial"/>
          <w:color w:val="000000"/>
          <w:sz w:val="18"/>
          <w:szCs w:val="18"/>
        </w:rPr>
        <w:t>А. Г. Спиркин в одной из своих лекций рассказал о том, как был проведен эксперимент кожновидения с участием той же Кулешовой. Ученым, членам ко</w:t>
        <w:softHyphen/>
        <w:t>миссии, захотелось узнать, может ли Кулешова читать ягодицами. Роза, улыбаясь, села на стул, на который предварительно положили лист с написанным на нем каким-либо словом, и удачно все «прочитала». По дороге в гостиницу Роза призналась Спиркину, что она и не пыталась читать ягодицами. На самом деле она уже знала, какое слово написано на бумаге, когда только входила в комнату, так как образ листочка с написанным словом был у нее в голове. И тогда Спиркин сделал вывод, что Роза Кулешова обладает сенситивными способностями вплоть до ясновидения и телепатии.</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4.3. Сенситивы и ясновидение в пространстве и во времени</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Ясновидение в пространстве и во времени прояв</w:t>
        <w:softHyphen/>
        <w:t>ляется в различных формах (видение определенной картины в определенной точке пространства, видение в определенном времени — в прошлом или будущем, предсказание определенной направленности, допус</w:t>
        <w:softHyphen/>
        <w:t>тим,    политических    событий,    обучение   во   сне),  и большая часть сенситивов обладают только какой-то одной формой ясновидения. В описании своих ис</w:t>
        <w:softHyphen/>
        <w:t>следований сенситивов знаменитый ученый прошлого столетия барон Карл фон Рейхенбах отмечал их раз</w:t>
        <w:softHyphen/>
        <w:t>личные способности в ясновидении. Одни из них могли видеть магнитное поле вокруг магнитов, дру</w:t>
        <w:softHyphen/>
        <w:t>гие— только поле вокруг кристаллов, третьи видели только эманации из кончиков пальцев людей. Ш. Карагулла в результате своих исследований сенситивов сделала вывод, что определенная форма ясновидения является как бы началом, из которого могут разви</w:t>
        <w:softHyphen/>
        <w:t xml:space="preserve">ваться другие формы ясновидения при определенной работе сенситива над собой. Это показывает и опыт современных сенситивов, в частности опыт  </w:t>
      </w:r>
    </w:p>
    <w:p>
      <w:pPr>
        <w:pStyle w:val="Normal"/>
        <w:shd w:fill="FFFFFF" w:val="clear"/>
        <w:autoSpaceDE w:val="false"/>
        <w:rPr>
          <w:rFonts w:ascii="Arial" w:hAnsi="Arial" w:cs="Arial"/>
        </w:rPr>
      </w:pPr>
      <w:r>
        <w:rPr>
          <w:rFonts w:cs="Arial" w:ascii="Arial" w:hAnsi="Arial"/>
          <w:color w:val="000000"/>
          <w:sz w:val="18"/>
          <w:szCs w:val="18"/>
        </w:rPr>
        <w:t>В. И. Сафо</w:t>
        <w:softHyphen/>
        <w:t>нова. В результате работы над собой диапазон форм ясновидения у него постепенно увеличивалс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уществует большая группа ясновидящих, которые переживают свои впечатления время от времени. Они не имеют контроля над своими сенситивными спо</w:t>
        <w:softHyphen/>
        <w:t>собностями и не способны включать и выключать их по своему желанию. Сенситивов, контролирующих свои способности, то есть имеющих возможность, как было сказано выше, включать и выключать их по своей воле, значительно меньш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Большая часть сенситивов осознавали свои спо</w:t>
        <w:softHyphen/>
        <w:t>собности еще в детстве, немногие же узнают о своих способностях или вырабатывают их посредством работы над собой в зрелом возрасте.</w:t>
      </w:r>
    </w:p>
    <w:p>
      <w:pPr>
        <w:pStyle w:val="Normal"/>
        <w:shd w:fill="FFFFFF" w:val="clear"/>
        <w:autoSpaceDE w:val="false"/>
        <w:rPr>
          <w:rFonts w:ascii="Arial" w:hAnsi="Arial" w:cs="Arial"/>
        </w:rPr>
      </w:pPr>
      <w:r>
        <w:rPr>
          <w:rFonts w:cs="Arial" w:ascii="Arial" w:hAnsi="Arial"/>
          <w:color w:val="000000"/>
          <w:sz w:val="18"/>
          <w:szCs w:val="18"/>
        </w:rPr>
        <w:t>Ш. Карагулла исследовала большое количество сен</w:t>
        <w:softHyphen/>
        <w:t>ситивов, обладающих ясновидением в пространстве. Одним из ее сенситивов, использующих свою спо</w:t>
        <w:softHyphen/>
        <w:t>собность ясновидения в своей работе, был мистер Рэй, выдающийся промышленник США. Его корпорация имела предприятия по всей стране. Он мог, сидя в своем кабинете, сосредоточиться на каком-либо пред</w:t>
        <w:softHyphen/>
        <w:t>приятии в другом городе, настроиться на то, что там происходит, и узнать о трудностях, которые требуют его вмешательства, прежде чем служащие сообщат ему об этом. Он мог за несколько месяцев знать, когда и по какой причине уволится из его фирмы нужный ему человек, и, следовательно, имел возмож</w:t>
        <w:softHyphen/>
        <w:t>ность заранее подбирать замену уходящему сотруд</w:t>
        <w:softHyphen/>
        <w:t>ник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Форма ясновидения у полковника Джима, чьи спо</w:t>
        <w:softHyphen/>
        <w:t>собности как сенситива были исследованы Карагуллой, связана  с  символами.   Когда  Джим   пытался  оценить ситуацию или человека, в его сознании как бы вспы</w:t>
        <w:softHyphen/>
        <w:t>хивали символы, обозначающие определенные зна</w:t>
        <w:softHyphen/>
        <w:t>ния. Такой символ вспыхнул в уме Джима, когда рассматривался вопрос о назначении на ответственный пост одного сотрудника аппарата системы обороны. Этот символ дал понять полковнику, что что-то не в порядке в биографии претендента на ответственный пост. И, действительно, тщательная проверка подтвер</w:t>
        <w:softHyphen/>
        <w:t>дила опасения Джима: претендент на высокий пост оказался шпионом.</w:t>
      </w:r>
    </w:p>
    <w:p>
      <w:pPr>
        <w:pStyle w:val="Normal"/>
        <w:shd w:fill="FFFFFF" w:val="clear"/>
        <w:autoSpaceDE w:val="false"/>
        <w:rPr>
          <w:rFonts w:ascii="Arial" w:hAnsi="Arial" w:cs="Arial"/>
        </w:rPr>
      </w:pPr>
      <w:r>
        <w:rPr>
          <w:rFonts w:cs="Arial" w:ascii="Arial" w:hAnsi="Arial"/>
          <w:color w:val="000000"/>
          <w:sz w:val="18"/>
          <w:szCs w:val="18"/>
        </w:rPr>
        <w:t>Сенситивы, обладающие способностью ясновиде</w:t>
        <w:softHyphen/>
        <w:t>ния во времени, являются наиболее известными и почитаемыми, особенно у политиков. Многие государ</w:t>
        <w:softHyphen/>
        <w:t>ственные деятели США, Англии, ФРГ, Франции и других стран мира обращались к известным предска</w:t>
        <w:softHyphen/>
        <w:t>зателям.</w:t>
      </w:r>
    </w:p>
    <w:p>
      <w:pPr>
        <w:pStyle w:val="Normal"/>
        <w:shd w:fill="FFFFFF" w:val="clear"/>
        <w:autoSpaceDE w:val="false"/>
        <w:rPr>
          <w:rFonts w:ascii="Arial" w:hAnsi="Arial" w:cs="Arial"/>
        </w:rPr>
      </w:pPr>
      <w:r>
        <w:rPr>
          <w:rFonts w:cs="Arial" w:ascii="Arial" w:hAnsi="Arial"/>
          <w:color w:val="000000"/>
          <w:sz w:val="18"/>
          <w:szCs w:val="18"/>
        </w:rPr>
        <w:t>Наиболее яркой ясновидящей во времени была американский репортер и комментатор Лисия. Во вре</w:t>
        <w:softHyphen/>
        <w:t>мя второй мировой войны Лисия анализировала фронтовые события для газет и радио. В то время когда она садилась писать свой обзор, она начина</w:t>
        <w:softHyphen/>
        <w:t>ла видеть ментальные картины, проходящие как бы вспышками и тесно связанные с тем, о чем она писала. То, что она затем говорила по радио, жадно воспринималось и должным образом учитывалось ли</w:t>
        <w:softHyphen/>
        <w:t>дерами многих стран, когда они принимали свои решения. Однажды Лисия в виде вспышки увидела карту Европы с нацистским флагом, развевающимся над Грецией, и в своей статье она предсказала нападение Гитлера на Грецию, что в дальнейшем подтвердилось.</w:t>
      </w:r>
    </w:p>
    <w:p>
      <w:pPr>
        <w:pStyle w:val="Normal"/>
        <w:shd w:fill="FFFFFF" w:val="clear"/>
        <w:autoSpaceDE w:val="false"/>
        <w:rPr>
          <w:rFonts w:ascii="Arial" w:hAnsi="Arial" w:cs="Arial"/>
        </w:rPr>
      </w:pPr>
      <w:r>
        <w:rPr>
          <w:rFonts w:cs="Arial" w:ascii="Arial" w:hAnsi="Arial"/>
          <w:color w:val="000000"/>
          <w:sz w:val="18"/>
          <w:szCs w:val="18"/>
        </w:rPr>
        <w:t>Интересна форма ясновидения, совмещенная с те</w:t>
        <w:softHyphen/>
        <w:t>лепатией, позволяющая получать любые знания в области техники. Карагулла исследовала сенситива Поля, который, не имея научной подготовки, мог писать сложные научные статьи. На одном из сове</w:t>
        <w:softHyphen/>
        <w:t>щаний в правлении фирмы Поля спросили о техни</w:t>
        <w:softHyphen/>
        <w:t>ческом состоянии установки, о которой он не имел представления. Вслед за вопросом Поль вдруг почув</w:t>
        <w:softHyphen/>
        <w:t>ствовал, что  он «в своем уме» оказался около установки, хотя знал, что физически находится на со</w:t>
        <w:softHyphen/>
        <w:t>вещании. Он мог ясно, как бы насквозь, видеть установку. Правильные научные термины потекли в его голову. Он почувствовал, что дает нужную информа</w:t>
        <w:softHyphen/>
        <w:t>цию об установке и ее возможностях. Поль мог настраиваться   на  ум   ученого,  с   которым   работал,   и через некоторое время начинал понимать все то, что знал этот ученый. Кроме того, он мог настраиваться на любой сложный механизм, который был сломан, и немедленно узнавать, что именно было не в порядке. Он точно мог указать место поломки и то, что сле</w:t>
        <w:softHyphen/>
        <w:t>довало сделать.</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4.4. Сенситивы и космическое созн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о сих пор мы вели речь о ясновидящих, способных с помощью астрального зрения получать локальные знания, то есть знания конкретно о ка</w:t>
        <w:softHyphen/>
        <w:t>ком-либо событии, лице или предмете. Но существует еще одно направление явновидения.     Это ясновидение, дающее в концентрированном виде знание обо всем, и прежде всего — о структуре Вселенной и ее основ</w:t>
        <w:softHyphen/>
        <w:t>ных силах, ее су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акая форма ясновидения возможна при достиже</w:t>
        <w:softHyphen/>
        <w:t>нии космического сознания. Космическое сознание может возникать, когда человек входит в состояние высшей ступени Самадхи с помощью йоговского мето</w:t>
        <w:softHyphen/>
        <w:t>да полного освобождения сознания (через Пратьяхару, Дхарану, Дхияну). Это требует огромной работы над собой для отработки высшей ступени Самадхи и достаточно опасен: без помощи квалифицированного гуру можно не выйти из этого состояния. Другой способ достижения космического сознания требует только терпения и упорной работы над собой с по</w:t>
        <w:softHyphen/>
        <w:t>мощью психотренинга и приемлем для каждого че</w:t>
        <w:softHyphen/>
        <w:t>ловека.</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Следует сказать, что некоторые люди достигают космического сознания без особой работы над собой, просто и естественно. Можно предположить, что это — результат деятельности человека в прошлых его вопло</w:t>
        <w:softHyphen/>
        <w:t>щениях. Среди известных людей естественного косми</w:t>
        <w:softHyphen/>
        <w:t>ческого сознания достигали шведский естествоиспыта</w:t>
        <w:softHyphen/>
        <w:t xml:space="preserve">тель и философ </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Э. Сведенборг; Прентис Мюльфрорд, автор книги «На заре бессмертия»; поэт Уолт Уитмен, описавший в своих стихах состояние косми</w:t>
        <w:softHyphen/>
        <w:t>ческого сознания; Мабель Коллинз, автор книги «Свет на пути»; Ричард Бек, автор книги «Космическое сознание. Исследование развития человеческого ума»; русские поэты Лермонтов и Блок; японский целитель Озава, автор книги «Макробиотйка Дзен»; Даниил Андреев, автор книги «Роза ми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ысшей ступенью космического сознания является так называемое просветление. Просветление может проявляться по-разному. У одних оно зарождается постепенно, становясь все сильнее и сильнее, и затем исчезает, совершенно перерождая человека, который потом только и живет надеждой снова испытать это переживание. На других оно находит внезапно, оставляя такое впечатление, как будто они были залиты ярким светом (откуда и это название — «просветле</w:t>
        <w:softHyphen/>
        <w:t>ние»), после чего они тоже становились совершенно другими людьми. Некоторые могут произвольно вызы</w:t>
        <w:softHyphen/>
        <w:t>вать состояние просветления, но их немного.</w:t>
      </w:r>
    </w:p>
    <w:p>
      <w:pPr>
        <w:pStyle w:val="Normal"/>
        <w:shd w:fill="FFFFFF" w:val="clear"/>
        <w:autoSpaceDE w:val="false"/>
        <w:rPr>
          <w:rFonts w:ascii="Arial" w:hAnsi="Arial" w:cs="Arial"/>
        </w:rPr>
      </w:pPr>
      <w:r>
        <w:rPr>
          <w:rFonts w:cs="Arial" w:ascii="Arial" w:hAnsi="Arial"/>
          <w:color w:val="000000"/>
          <w:sz w:val="18"/>
          <w:szCs w:val="18"/>
        </w:rPr>
        <w:t>. У Даниила Андреева состояние просветления насту</w:t>
        <w:softHyphen/>
        <w:t>пало несколько раз за период с 1921 по 1949 год. Первый раз такое состояние он испытал в 1921 году. Он бродил по берегу лесного ручья, затем вышел на полянку, прилег, и вдруг его тело как бы исчезло, он перестал его ощущать. Весь он превратился в, ощущение радости, и одновременно его «Я» перемести</w:t>
        <w:softHyphen/>
        <w:t>лось как бы в глубь Вселенной. Это первое просвет</w:t>
        <w:softHyphen/>
        <w:t>ление длилось всего несколько минут. Следующее просветление (Д. Андреев называет его видением, и он делит это видение на три стадии: озарение, созерцание и осмысление, причем первая из них длится минуты или часы, вторая — недели или месяцы, а третья может длиться и годы) наступило через несколько лет и было более длительным.</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Переживания просветления (или видения, по опре</w:t>
        <w:softHyphen/>
        <w:t>делению Д. Андреева) никогда не бывают одина</w:t>
        <w:softHyphen/>
        <w:t>ковыми у разных людей, и тем не менее в сооб</w:t>
        <w:softHyphen/>
        <w:t>щениях всех испытавших его есть общие черты. Пре</w:t>
        <w:softHyphen/>
        <w:t>обладающей эмоцией при этом состоянии является чувство сильной радости. И воспоминание об этой огромной радости, отражение ее света навсегда оста</w:t>
        <w:softHyphen/>
        <w:t>ется в душе. Состояние просветления сопряжено и с просветлением ума. Поток знания как бы вливается в душу человека, что не поддается описанию. Душа преисполняется сознанием, что она заключает в себе абсолютное знание — знание всех вещей. Кроме того, одним из главных убеждений, неизгладимо запечатлен</w:t>
        <w:softHyphen/>
        <w:t>ных в уме просветлением, является знание и уверен</w:t>
        <w:softHyphen/>
        <w:t>ность, что жизнь и разум наполняют собою все. Вечная жизнь ощущена, бесконечность постигнута. И слова «вечный» и «бесконечный», с того времени как мы их осмыслим, уже имеют определенное и реальное значение (хотя значение это и не может быть объяснено другим). К этому непосредственному поз</w:t>
        <w:softHyphen/>
        <w:t>нанию единства жизни присоединяется полнота любви ко всему живому; это чувство превосходит по своей силе какое бы то ни было ранее испытанное чувство любв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5. ИЗВЕСТНЫЕ СЕНСИТИВЫ ПРОШЛОГО И НАСТОЯЩЕГО</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 xml:space="preserve">5.1. </w:t>
      </w:r>
      <w:r>
        <w:rPr>
          <w:rFonts w:cs="Arial" w:ascii="Arial" w:hAnsi="Arial"/>
          <w:b/>
          <w:color w:val="000000"/>
          <w:sz w:val="18"/>
          <w:szCs w:val="18"/>
        </w:rPr>
        <w:t>Известные</w:t>
      </w:r>
      <w:r>
        <w:rPr>
          <w:rFonts w:cs="Arial" w:ascii="Arial" w:hAnsi="Arial"/>
          <w:color w:val="000000"/>
          <w:sz w:val="18"/>
          <w:szCs w:val="18"/>
        </w:rPr>
        <w:t xml:space="preserve"> </w:t>
      </w:r>
      <w:r>
        <w:rPr>
          <w:rFonts w:cs="Arial" w:ascii="Arial" w:hAnsi="Arial"/>
          <w:b/>
          <w:bCs/>
          <w:color w:val="000000"/>
          <w:sz w:val="18"/>
          <w:szCs w:val="18"/>
        </w:rPr>
        <w:t>сенситивы прошло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Одним из самых известных сенситивов </w:t>
      </w:r>
      <w:r>
        <w:rPr>
          <w:rFonts w:cs="Arial" w:ascii="Arial" w:hAnsi="Arial"/>
          <w:color w:val="000000"/>
          <w:sz w:val="18"/>
          <w:szCs w:val="18"/>
          <w:lang w:val="en-US"/>
        </w:rPr>
        <w:t>XVIII</w:t>
      </w:r>
      <w:r>
        <w:rPr>
          <w:rFonts w:cs="Arial" w:ascii="Arial" w:hAnsi="Arial"/>
          <w:color w:val="000000"/>
          <w:sz w:val="18"/>
          <w:szCs w:val="18"/>
        </w:rPr>
        <w:t xml:space="preserve"> века являлся Э. Сведенборг. Почти до шестидесяти лет Сведенборг занимался многими науками одновремен</w:t>
        <w:softHyphen/>
        <w:t>но и во многих из них сделал открытия. Но в 1745 году он пережил просветление, «открывшее ему небо», и с этого времени до конца жизни зани</w:t>
        <w:softHyphen/>
        <w:t>мался обобщением тех знаний, которые ему да</w:t>
        <w:softHyphen/>
        <w:t>ло видение 1745 года. Те моменты ясновидения, которые он испытал, показали ему структуру, построе</w:t>
        <w:softHyphen/>
        <w:t>ние астральной плоскости. Он получил возможность толковать книги Библии и разработать систему духо-видения (иерархию добрых и злых сил астральной плоскости). Одна из главных его книг — «О небесах, о мире духов и об аде», в которой он выступает как философ и ясновидец.</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амым убежденным последователем Сведенборга был французский писатель Оноре де Бальзак. Его роман «Серафита» отражает основные идеи Сведен</w:t>
        <w:softHyphen/>
        <w:t>борга. Гете в молодости увлекался Сведенборгом, это   увлечение   нашло  свое   отражение   в   «Фауст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з русских последователей Сведенборга самым одаренным был ясновидец Даниил Андреев, сын зна</w:t>
        <w:softHyphen/>
        <w:t>менитого русского писателя Леонида Андреева. Да</w:t>
        <w:softHyphen/>
        <w:t>ниил Андреев на основании своих видений самостоя</w:t>
        <w:softHyphen/>
        <w:t>тельно разработал сложную номенклатуру «действо</w:t>
        <w:softHyphen/>
        <w:t>вателей» астрального мира, которую изложил в книге «Роза мира» (написана в 1950—1958 гг.).</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огласно видениям Д. Андреева, Вселенная пред</w:t>
        <w:softHyphen/>
        <w:t>ставляет собой многослойную систему. Название этой системы — Шаданакар. Средний слой системы, где жи</w:t>
        <w:softHyphen/>
        <w:t>вут люди,— Энроф. Вверх от этого слоя идут Миры Просветления, вниз —- Миры Возмездия. Каждый на</w:t>
        <w:softHyphen/>
        <w:t>род имеет своего демиурга — светлого Водителя и свою Светлую Соборную Душу. Имена русского де</w:t>
        <w:softHyphen/>
        <w:t>миурга и Светлой Соборной Души — соответственно Яросвет и Навна. В будущем из Раориса (одного из высочайших Миров Просветления) снизойдет дочь Яросвета и Навны — Звента-Свентана. В человечестве она проявится Всемирным братством — Розой мира. Силам Света противостоят персонифицированные силы Тьмы: темный, антихристианский демон человечества Гагтунгр и исчадие, связанное с войной, разрушени</w:t>
        <w:softHyphen/>
        <w:t>ями, анархией,— Велг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вествование в «Розе мира» ведется автором в двух планах — земном и астральном, Д. Андреев дает понять, что земной и астральный миры тесно связаны между собой. Причем земные события определяются аналогичными событиями в астральном мире, то есть земные события есть результат борьбы определенных сил Света и Тьмы в астральной плоск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Отличались Э. Сведенборг и его последователь Д. Андреев как ясновидцы от ясновидца </w:t>
      </w:r>
      <w:r>
        <w:rPr>
          <w:rFonts w:cs="Arial" w:ascii="Arial" w:hAnsi="Arial"/>
          <w:color w:val="000000"/>
          <w:sz w:val="18"/>
          <w:szCs w:val="18"/>
          <w:lang w:val="en-US"/>
        </w:rPr>
        <w:t>XVI</w:t>
      </w:r>
      <w:r>
        <w:rPr>
          <w:rFonts w:cs="Arial" w:ascii="Arial" w:hAnsi="Arial"/>
          <w:color w:val="000000"/>
          <w:sz w:val="18"/>
          <w:szCs w:val="18"/>
        </w:rPr>
        <w:t xml:space="preserve"> века Нострадамуса тем, что Нострадамус — прорицатель, а Сведенборг и Андреев — вестники. Пророк Ностра</w:t>
        <w:softHyphen/>
        <w:t>дамус действовал на людей прямой проповедью и образом жизни, а вестники Сведенборг и Андреев давали почувствовать людям высшую правду через образы искусств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ольф Мессинг был известен как сенситив во многих странах мира, был знаком с Эйнштейном, Фрейдом, Ганди. Им лично интересовался Гитлер, который приказал доставить к себе Мессинга живым или мертвым за то, что тот предсказал гибельный исход нападения на СССР; его держал в поле зрения Сталин. В нашей стране он первым из сенситивов начал давать эстрадные представле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первые сенситивные способности проявились у Мессинга, когда он будучи еще мальчиком без билета ехал в поезде.   Это был первый в его жизни опыт в телепатии. Подав кондуктору обрывок газеты, маль</w:t>
        <w:softHyphen/>
        <w:t>чик страстно желал, чтобы кондуктор принял этот обрывок газеты за билет. И кондуктор, пробив «билет» компостером, спросил: «Зачем же вы с билетом — и под лавкой едете? Есть же места».</w:t>
      </w:r>
    </w:p>
    <w:p>
      <w:pPr>
        <w:pStyle w:val="Normal"/>
        <w:shd w:fill="FFFFFF" w:val="clear"/>
        <w:autoSpaceDE w:val="false"/>
        <w:rPr>
          <w:rFonts w:ascii="Arial" w:hAnsi="Arial" w:cs="Arial"/>
        </w:rPr>
      </w:pPr>
      <w:r>
        <w:rPr>
          <w:rFonts w:cs="Arial" w:ascii="Arial" w:hAnsi="Arial"/>
          <w:color w:val="000000"/>
          <w:sz w:val="18"/>
          <w:szCs w:val="18"/>
        </w:rPr>
        <w:t>В конце тридцатых годов способность телепата спасла Мессингу жизнь. В Варшаве Мессинг узнал, что Гитлер объявил о его поимке (на улицах были раскле</w:t>
        <w:softHyphen/>
        <w:t>ены афиши с его портретами). Когда Мессинга схва</w:t>
        <w:softHyphen/>
        <w:t>тили и поместили в карцер полицейского участка, он понял, что если в ближайшие часы не уйдет, то погибнет. Использовав телепатические качества, он заставил собраться в своей камере тех полицейских, которые в это время были в помещении участка, включая начальника и тех, кто должен был дежурить у выхода. Когда все полицейские собрались, Мессинг вышел из камеры и задвинул засов окованной желе</w:t>
        <w:softHyphen/>
        <w:t>зом двери. Из Варшавы его вывезли в телеге, зава</w:t>
        <w:softHyphen/>
        <w:t>ленной сеном, к границе с СССР.</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Еще один эпизод из жизни Мессинга говорит о силе его сенситивных способностей. После встречи Мессинга со Сталиным его решили проверить, на что он способен как сенситив. Доверенные лица Сталина дали Мессингу задание получить сто тысяч рублей в Госбанке по чистой бумажке. Мессинг подошел к кас</w:t>
        <w:softHyphen/>
        <w:t>сиру, сунул ему вырванный из школьной тетради листок, и пожилой кассир, посмотрев на бумажку, отсчитал сто тысяч рублей. Когда после подписания акта о проведенном опыте Мессинг возвратил деньги кассиру, тот -, взглянув на чистый тетрадный листок, насаженный на один гвоздик с погашенными че</w:t>
        <w:softHyphen/>
        <w:t>ками, откинулся на спинку стула и захрипел. Это было инфарктное состоя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 счастью, он потом выздоровел.</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Жизнь Мессинга была яркой, богатой событиями и приключениями и очень напоминала жизнь знамени</w:t>
        <w:softHyphen/>
        <w:t>того сенситива и международного авантюриста Фелик</w:t>
        <w:softHyphen/>
        <w:t>са Калиостро (жизненные пути Калиостро и Мессинга были схожи лишь наполненностью событиями и прик</w:t>
        <w:softHyphen/>
        <w:t>лючениями, авантюризм же у Мессинга начисто от</w:t>
        <w:softHyphen/>
        <w:t>сутствовал). Калиостро (его настоящее имя Джузеппе Бальзамо) уверял, что он как врач способен исцелять все болезни, как алхимик владеет секретом филолософского камня, как ясновидец может дать предсказа</w:t>
        <w:softHyphen/>
        <w:t>ния в любой области. Он уверял также, что бессмер</w:t>
        <w:softHyphen/>
        <w:t>тен, что ему тысяча лет. Исходя из записей и сви</w:t>
        <w:softHyphen/>
        <w:t>детельств современников, можно сделать вывод, что, несмотря на то что Калиостро был ловким авантюристом, сенситивные и особенно телепати</w:t>
        <w:softHyphen/>
        <w:t>ческие способности у него несомненно был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 сожалению, Калиостро не оставил дневников и мемуаров и навсегда остался для человечества загадачной личностью. Его таинственный образ привле</w:t>
        <w:softHyphen/>
        <w:t>кал многих писателей, в том числе и таких ярких, как Александр Дюма и Алексей Толсто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акончил Калиостро свою бурную жизнь доста</w:t>
        <w:softHyphen/>
        <w:t>точно  молодым  (в  52  года)  в 1795 году в форте Сан-Лионе, куда был заключен по приказанию рим</w:t>
        <w:softHyphen/>
        <w:t xml:space="preserve">ского папы Пия </w:t>
      </w:r>
      <w:r>
        <w:rPr>
          <w:rFonts w:cs="Arial" w:ascii="Arial" w:hAnsi="Arial"/>
          <w:color w:val="000000"/>
          <w:sz w:val="18"/>
          <w:szCs w:val="18"/>
          <w:lang w:val="en-US"/>
        </w:rPr>
        <w:t>VI</w:t>
      </w:r>
      <w:r>
        <w:rPr>
          <w:rFonts w:cs="Arial" w:ascii="Arial" w:hAnsi="Arial"/>
          <w:color w:val="000000"/>
          <w:sz w:val="18"/>
          <w:szCs w:val="18"/>
        </w:rPr>
        <w:t>.</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Люди старшего поколения, интересующиеся йогой, помнят И. Я. Евтеева-Вольского. Впервые сведения о нем появились в журнале «Знание — сила» (№ 5 за 1958 год), где была напечатана его статья о том, как он вылечил себя от всевозможных болезней с помощью Хатха-йоги. В ответ на многочисленные письма читателей журнала Евтеев-Вольский написал маленькую работу «Мой комплекс упражнений по сис</w:t>
        <w:softHyphen/>
        <w:t>теме Хатха-йога», которая сделала его имя популяр</w:t>
        <w:softHyphen/>
        <w:t>ным среди любителей йог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есмотря на пожилой возраст, Евтеев-Вольский не замкнулся только на своем здоровье. Обнаружив у себя способности целителя (с помощью биоэнергии), он, не жалея своего времени, помогал людям, об</w:t>
        <w:softHyphen/>
        <w:t>легчая их страдания.</w:t>
      </w:r>
    </w:p>
    <w:p>
      <w:pPr>
        <w:pStyle w:val="Normal"/>
        <w:shd w:fill="FFFFFF" w:val="clear"/>
        <w:autoSpaceDE w:val="false"/>
        <w:rPr>
          <w:rFonts w:ascii="Arial" w:hAnsi="Arial" w:cs="Arial"/>
        </w:rPr>
      </w:pPr>
      <w:r>
        <w:rPr>
          <w:rFonts w:cs="Arial" w:ascii="Arial" w:hAnsi="Arial"/>
          <w:color w:val="000000"/>
          <w:sz w:val="18"/>
          <w:szCs w:val="18"/>
        </w:rPr>
        <w:t>Имя Порфирия Корнеевича Иванова известно мно</w:t>
        <w:softHyphen/>
        <w:t>гим людям в нашей стране. Его жизнь необыкно</w:t>
        <w:softHyphen/>
        <w:t>венна, о ней можно написать повести и романы. До тридцати лет он жил как все, и вдруг, по существу в течение одного дня, резко изменил свой образ жизни. Почувствовав в себе целительную силу, Порфирий Кррнеевич решил, что если он поднимет с постели больную из соседнего хутора, лежащую без движения уже много лет, то назад домой он пойдет (расстояние от хутора больной до дома Ива</w:t>
        <w:softHyphen/>
        <w:t>нова было более 10 километров) без теплой одежды и босиком — а дело было зимой. Иванов поднял с постели женщину и выполнил обещание, данное себе. С тех пор в течение всей жизни он ходил босиком, без головного убора, только в шортах. За это его многократно преследовали власти, заставляя одеваться «как все». Но Порфирий Корнеевич оставался тверд и верен себе. Ему не раз давали срок, сажали в тюрьму, в общей сложности он просидел в тюрь</w:t>
        <w:softHyphen/>
        <w:t>мах около 15 лет. Немцы в годы войны провели «эксперимент» с Ивановым, они заставили его просидеть в проруби всю ночь. Но он выдержал это испытание и даже не заболел.</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ванов был прекрасным целителем. Интересно на</w:t>
        <w:softHyphen/>
        <w:t>чало его метода лечения: прежде чем Порфирий Кор</w:t>
        <w:softHyphen/>
        <w:t>неевич выслушивал пациента, он обливал его одним или двумя ведрами холодной воды. За долгие годы жизни Иванова очень много людей приходили к нему за исцеление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У Порфирия Иванова много последователей (их зовут ивановцами). Наиболее последовательных учени</w:t>
        <w:softHyphen/>
        <w:t>ков Иванова отличает легкая верхняя одежда (или ее отсутствие), отсутствие головного убора и вместо теплой обуви даже зимой — пляжные тапочки («вьет</w:t>
        <w:softHyphen/>
        <w:t>намки») или летние босоножки. Последователи Ивано</w:t>
        <w:softHyphen/>
        <w:t>ва называют его Учителем. И в самом деле, Порфирий Корнеевич создал не только свою систему закали</w:t>
        <w:softHyphen/>
        <w:t>вания, но и систему взглядов на отношения человека с природой. Он не был высокообразованным челове</w:t>
        <w:softHyphen/>
        <w:t>ком (в чем можно убедиться, слушая записи его бесед с учениками), но важно ведь/ не это. Важно, что, как сказал о нем его последователь кандидат технических наук И. Хвощевский (выражая мнение всех людей, кто знал Порфирия Иванова), Иванов был человеком великой доброты, человеколюбия и мило</w:t>
        <w:softHyphen/>
        <w:t>сердия, сама его жизнь была нелегким эксперимен</w:t>
        <w:softHyphen/>
        <w:t>том, принесенным в подарок людям, подвижничес</w:t>
        <w:softHyphen/>
        <w:t>ким поиском простых принципов здорового образа жизни в единстве телесных и духовных сил на основе естественных природных факторов, упрощенно нашедших отражение в его своде заповедей, ласково названном «Детка».</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В конце 1989 года в одном из павильонов ВДНХ в Москве появился стенд, посвященный жизни и деятельности Порфирия Корнеевича Иванова.</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5.2. Известные сенситивы настояще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з ныне здравствующих ясновидящих особой попу</w:t>
        <w:softHyphen/>
        <w:t>лярностью пользуется болгарка Ванга. Ванга предска</w:t>
        <w:softHyphen/>
        <w:t>зывает события, как она говорит, через общение с душами мертвых. Кроме того, она обладает тем даром ясновидения, которое осуществляется с помощью вы</w:t>
        <w:softHyphen/>
        <w:t>деления астрального тела. Она заявляет: «Я присутст</w:t>
        <w:softHyphen/>
        <w:t>вую в самых горячих точках планеты и вижу и кровопролития, и природные катаклизмы, и бедствия. Вечером вы спите, а я перелистываю страницы человеческого бытия, переживаю трагедии всех лю</w:t>
        <w:softHyphen/>
        <w:t>дей».</w:t>
      </w:r>
    </w:p>
    <w:p>
      <w:pPr>
        <w:pStyle w:val="Normal"/>
        <w:shd w:fill="FFFFFF" w:val="clear"/>
        <w:autoSpaceDE w:val="false"/>
        <w:rPr>
          <w:rFonts w:ascii="Arial" w:hAnsi="Arial" w:cs="Arial"/>
        </w:rPr>
      </w:pPr>
      <w:r>
        <w:rPr>
          <w:rFonts w:cs="Arial" w:ascii="Arial" w:hAnsi="Arial"/>
          <w:color w:val="000000"/>
          <w:sz w:val="18"/>
          <w:szCs w:val="18"/>
        </w:rPr>
        <w:t>Ванга родилась в 1911 году в Югославии, в 1923-м ее семья переехала в Болгарию, в настоящее время она живет в болгарском городе Петрич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Петриче построена специальная гостиница для тех, кто приезжает к Ванге. Много посетителей приезжает из Советского Союза,  в основном деятели культуры. И многие ее предсказания, данные этим людям, сбылись. Р. Гамзатову она сказала, что у него сгорят архивы рукописей; Сергею Михал</w:t>
        <w:softHyphen/>
        <w:t>кову предсказала, что через 3 дня по приезде домой его вызовет довольно высокопоставленное лицо; Юли</w:t>
        <w:softHyphen/>
        <w:t>ану Семенову — благополучный исход его работы, ко</w:t>
        <w:softHyphen/>
        <w:t>торой он был занят в 1979 году: «Тебе надо писать и продолжить фильм. Только пока у тебя нет пол</w:t>
        <w:softHyphen/>
        <w:t>ного материала по теме. Тебе следует поехать в Испанию и разыскать там какого-то Владимира. Он многое тебе расскажет и сориентирует тебя на инте</w:t>
        <w:softHyphen/>
        <w:t>ресные для описания моменты». Друга Юрия Гагари</w:t>
        <w:softHyphen/>
        <w:t>на, актера В. Т., пришедшего к ней вместе с Юлиа</w:t>
        <w:softHyphen/>
        <w:t>ном Семеновым, Ванга упрекнула: «Ты почему не исполнил желания своего лучшего друга Юрия Гага</w:t>
        <w:softHyphen/>
        <w:t>рина? Когда он собирался в свой последний испы</w:t>
        <w:softHyphen/>
        <w:t>тательный полет, он пришел к тебе попрощаться и сказал: «У меня нет времени, поэтому очень прошу тебя купить себе будильник, как будто его купил тебе я, и держать на письменном столе. Будет тебе память обо мне». В ответ на слова актера, что действи</w:t>
        <w:softHyphen/>
        <w:t>тельно все так и было, а часы он забыл купить в сумяти</w:t>
        <w:softHyphen/>
        <w:t>це из-за гибели Гагарина, Ванга сказала: «Но вы должны знать все: Юрий Гагарин не умер. Он был взят». Разъяснить свою последнюю фразу Ванга не захотел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ар ясновидения у Ванги открылся, по-видимому, в результате шокового потрясения. Когда она была еще девочкой, огромный вихрь, возникший внезапно, унес ее за два километра в поля. Ее нашли с большим трудом, засыпанную землей, камнями и ветками, она ничего не соображала от страха, но страшнее всего была боль в глазах, которые она не могла открыть. Зрение потом не восстановилось.</w:t>
      </w:r>
    </w:p>
    <w:p>
      <w:pPr>
        <w:pStyle w:val="Normal"/>
        <w:shd w:fill="FFFFFF" w:val="clear"/>
        <w:autoSpaceDE w:val="false"/>
        <w:rPr>
          <w:rFonts w:ascii="Arial" w:hAnsi="Arial" w:cs="Arial"/>
        </w:rPr>
      </w:pPr>
      <w:r>
        <w:rPr>
          <w:rFonts w:cs="Arial" w:ascii="Arial" w:hAnsi="Arial"/>
          <w:color w:val="000000"/>
          <w:sz w:val="18"/>
          <w:szCs w:val="18"/>
        </w:rPr>
        <w:t>Ванга рассказывает, что в начале 1941 года у нее было видение. Ночью около их дома остановился всадник в доспехах древнего воина. Всадник спрыгнул с коня и вошел в темную комнату. Он излучал такой свет, что в комнате стало светло, как днем. Воин сказал: «В мире скоро все перепутается, и много народа потеряется. Ты будешь стоять на этом месте и предсказывать о мертвых и живых. Не бойся! Я буду с тобой и буду говорить тебе, что вещать».</w:t>
      </w:r>
    </w:p>
    <w:p>
      <w:pPr>
        <w:pStyle w:val="Normal"/>
        <w:shd w:fill="FFFFFF" w:val="clear"/>
        <w:autoSpaceDE w:val="false"/>
        <w:rPr>
          <w:rFonts w:ascii="Arial" w:hAnsi="Arial" w:cs="Arial"/>
        </w:rPr>
      </w:pPr>
      <w:r>
        <w:rPr>
          <w:rFonts w:cs="Arial" w:ascii="Arial" w:hAnsi="Arial"/>
          <w:color w:val="000000"/>
          <w:sz w:val="18"/>
          <w:szCs w:val="18"/>
        </w:rPr>
        <w:t>Ванга предсказала болгарскому царю Борису 111 дату его кончины; младшему сыну Индиры Ганди — гибель в авиационной катастроф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ток людей, приезжающих к Ванге, не уменьшает</w:t>
        <w:softHyphen/>
        <w:t>ся. С каждым годом интерес к ее дару ясновиде</w:t>
        <w:softHyphen/>
        <w:t>ния все увеличиваетс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ладимир Иванович Сафонов в настоящее время — один из самых талантливых сенситивов в нашей стране. Начав заниматься практикой парапсихологии, то есть развивать свои сенситивные способности в довольно зрелом возрасте (в 46 лет), он достиг выдающихся результатов. В состав его сенситивных способностей входят биодиагностика, психометрия, ясновидение, целительство. В шестьдесят лет Влади</w:t>
        <w:softHyphen/>
        <w:t>мир Иванович написал книгу «Путь Ариадны», где отразил свой взгляд на парапсихологические явления и рассказал о своем пути сенситива. Долгое время эта книга в самиздатовском виде ходила по рукам, но сейчас наконец есть полная уверенность в том, что она выйдет в одном из издательств стран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Алексей Криворотое — удивительный целитель. Еще в годы войны он снимал у людей головные боли. Приходилось ему снимать головные боли и у генералов, когда по ночам они разрабатывали планы военных операций. В 1964 году он встретился в Крас</w:t>
        <w:softHyphen/>
        <w:t>нодаре с исследователями, супругами Семеном и Ва</w:t>
        <w:softHyphen/>
        <w:t>лентиной Кирлиан, которые занимались в то время фотографированием различного рода токов и излуче</w:t>
        <w:softHyphen/>
        <w:t>ний. Криворотое изумил их своей способностью пе</w:t>
        <w:softHyphen/>
        <w:t>редавать биоэнергию пациенту и натолкнул их на мысль зафиксировать на фотопленке биоэнергию с помощью давно известных науке токов высокой часто</w:t>
        <w:softHyphen/>
        <w:t>ты. Опыт удался. При взгляде на снимок рук Кри-воротова, когда он даже и не прилагал усилий для излучения энергии, было такое впечатление, будто от рук исходит северное сияние. Вокруг голубой ореол, а в середине оранжевое пятно, светлеющее по краям, На другом снимке, где руки целителя прилагают усилия для излучения энергии, видно, что на голубой ауре имеются выбросы, похожие на солнечные вспыш</w:t>
        <w:softHyphen/>
        <w:t>ки. Так с помощью Криворотова ученые открыли метод   наглядного  представления  биополя  челове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инель Сергеевна Кулагина много лет известна как обладательница сенситивной способности — те</w:t>
        <w:softHyphen/>
        <w:t>лекинеза. Кулагина много раз демонстрировала перед учеными свою способность передвигать в пространстве предметы с помощью своего биополя. Одним из ее первых экспериментов, при котором присутствовало 900   научных   работников,   заключался   в   том,   чтобы заставить вращаться пропеллер на металлическом стержне, находящемся под стеклянным колпаком (Ку</w:t>
        <w:softHyphen/>
        <w:t>лагина только смотрела на пропеллер, и через не</w:t>
        <w:softHyphen/>
        <w:t>сколько минут он пришел в движение). В дальнейшем Кулагина с помощью своего биополя передви</w:t>
        <w:softHyphen/>
        <w:t>гала по столу графин с водой массой 553 г. Очень долго и упорно пресса не принимала всерьез сенси</w:t>
        <w:softHyphen/>
        <w:t>тивные способности Кулагиной, считая их шарлатанст</w:t>
        <w:softHyphen/>
        <w:t>вом, фокусничеством. Еще более двадцати лет назад газета «Правда» напечатала негативную статью В. Чижова «Чудеса в решете». В 1988 году Нинель Сер</w:t>
        <w:softHyphen/>
        <w:t>геевна вынуждена была обратиться в суд для защиты своей чести и достоинства в ответ на две резко отрицательные статьи о ней в журнале «Человек и закон» (1986, № 9; 1987, № 6). Процесс она выиграла. И в последние годы своей жизни Кулагина продолжала демонстрировать свои необычайные способности пе</w:t>
        <w:softHyphen/>
        <w:t>ред учеными, которые пока еще никак не могут найти им теоретического обоснов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вгения Ювашевна Давиташвили (Джуна) имеет огромную популярность не только в нашей стране, но и за рубежом. Джуна — ассирийка, все ее предки, которых она помнит, занимались целительством. Свои целительские способности она открыла очень рано. В дальнейшем эти способности проявились настолько ярко, что на нее обратили внимание официальные организации. В 1979 году Джуна была приглашена для проведения серии экспериментов с целью выявле</w:t>
        <w:softHyphen/>
        <w:t>ния ее «целительского феномена» в Тбилисскую кли</w:t>
        <w:softHyphen/>
        <w:t>ническую железнодорожную больницу имени акаде</w:t>
        <w:softHyphen/>
        <w:t>мика Пипия. В Москве она начала свою деятель</w:t>
        <w:softHyphen/>
        <w:t>ность целителя с районной поликлиники № 112 на Красной Пресне, где ей предоставили для целительства 11 человек, страдающих неврологическим остеохондрозом позвоночника, острыми плекситами и радикулитами. Затем она сама находила лечебные учреждения, где ей предоставляли возможность проя</w:t>
        <w:softHyphen/>
        <w:t>вить свои способности. Некоторое время она работа</w:t>
        <w:softHyphen/>
        <w:t>ла в Центральном научно-исследовательском институте травматологии и ортопедии имени Т. Николаева и других научно-исследовательских института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жуна активно сотрудничала с учеными, проводив</w:t>
        <w:softHyphen/>
        <w:t>шими эксперименты по изучению ее способностей, в том числе с научными работниками Центрального научно-исследовательского института рефлексотера</w:t>
        <w:softHyphen/>
        <w:t>пии.   В   1981    году   она   вступила   в   Международную ассоциацию по исследованию проблем психотроники, возглавляемую чешским доктором Зденеком Рейда-ком. В 1982 году она стала почетным членом этой Ассоциации. В конце восьмидесятых годов Джуна соз</w:t>
        <w:softHyphen/>
        <w:t>дала свою школу целителей.</w:t>
      </w:r>
    </w:p>
    <w:p>
      <w:pPr>
        <w:pStyle w:val="Normal"/>
        <w:shd w:fill="FFFFFF" w:val="clear"/>
        <w:autoSpaceDE w:val="false"/>
        <w:rPr>
          <w:rFonts w:ascii="Arial" w:hAnsi="Arial" w:cs="Arial"/>
        </w:rPr>
      </w:pPr>
      <w:r>
        <w:rPr>
          <w:rFonts w:cs="Arial" w:ascii="Arial" w:hAnsi="Arial"/>
          <w:color w:val="000000"/>
          <w:sz w:val="18"/>
          <w:szCs w:val="18"/>
        </w:rPr>
        <w:t>Джуна— неординарный человек. Она пишет стихи, картины. В 1983 году она сыграла роль Юны -провидицы в фильме об Авиценне «Юность гения». В 1984-м в журнале «Юность» появляется ее рас</w:t>
        <w:softHyphen/>
        <w:t>сказ «Верь себе». Ее целительство помогло Расулу Гамзатову, Аркадию Райкину. Среди ее почитате</w:t>
        <w:softHyphen/>
        <w:t>лей — Евгений Евтушенко, Андрей Вознесенский и дру</w:t>
        <w:softHyphen/>
        <w:t>гие знаменитости. В 1988 году вышла, ее книга «Слушаю свои руки», где она рассказала о себе, о своем пути уникального целител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ладимир Александрович Холодов с самого детства видит все органы человека, как на голограмме. Он может каждый отдельный орган увеличить, посмотреть его как бы изнутри.</w:t>
      </w:r>
    </w:p>
    <w:p>
      <w:pPr>
        <w:pStyle w:val="Normal"/>
        <w:shd w:fill="FFFFFF" w:val="clear"/>
        <w:autoSpaceDE w:val="false"/>
        <w:rPr/>
      </w:pPr>
      <w:r>
        <w:rPr>
          <w:rFonts w:cs="Arial" w:ascii="Arial" w:hAnsi="Arial"/>
          <w:color w:val="000000"/>
          <w:sz w:val="18"/>
          <w:szCs w:val="18"/>
        </w:rPr>
        <w:t xml:space="preserve">Владимир Александрович живет в Сочи, а работает в Ташкенте. Используя свои сенситивные способности, работает по серьезной закрытой программе в одном из научно-исследовательских институтов. Занимается целительством.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процессе целительства исходит из принципов восточной медицины, которая утверждает, что органы должны быть соединены в замкнутую цепь, так как «они передают друг другу жизнь». Поэтому Холодов воздействует своей биоэнергией не только на больной орган, но и на целый комплекс органов пациента.</w:t>
      </w:r>
    </w:p>
    <w:p>
      <w:pPr>
        <w:pStyle w:val="Normal"/>
        <w:shd w:fill="FFFFFF" w:val="clear"/>
        <w:autoSpaceDE w:val="false"/>
        <w:rPr>
          <w:rFonts w:ascii="Arial" w:hAnsi="Arial" w:cs="Arial"/>
        </w:rPr>
      </w:pPr>
      <w:r>
        <w:rPr>
          <w:rFonts w:cs="Arial" w:ascii="Arial" w:hAnsi="Arial"/>
          <w:color w:val="000000"/>
          <w:sz w:val="18"/>
          <w:szCs w:val="18"/>
        </w:rPr>
        <w:t>Холодов не стремится к популярности, он отри</w:t>
        <w:softHyphen/>
        <w:t>цает возможность своего выступления по телевидению. Поэтому его знают меньше, чем, допустим, Джуну или Чумак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мена А. Кашпировского и А. Чумака благодаря сеансам целительства по радио и телевидению из</w:t>
        <w:softHyphen/>
        <w:t>вестны не только в нашей стране, но и во многих странах мира. Кашпировский телепатически воздейст</w:t>
        <w:softHyphen/>
        <w:t>вует на пациента, настраивая его подсознание на изле</w:t>
        <w:softHyphen/>
        <w:t>чение собственными силами, активизируя его саморе</w:t>
        <w:softHyphen/>
        <w:t>гуляцию. Чумак в своем методе использует передачу биоэнергии на расстояние непосредственно пациен</w:t>
        <w:softHyphen/>
        <w:t>там, а также заряжает ею воду и кремы, кото</w:t>
        <w:softHyphen/>
        <w:t>рыми могут пользоваться пациенты (воду могут пить, а кремами смазывать больные части тела). Деятельность Кашпировского и Чумака (особенно Кашпировского) вызывает противодействие определенных медицинских кругов. КонецГ1989 — начало 1990 года для Кашпировского были очень сложным периодом, вокруг него кипели страсти медицинского, полити</w:t>
        <w:softHyphen/>
        <w:t>ческого и непонятно какого еще характера, В на</w:t>
        <w:softHyphen/>
        <w:t>чале 1990 года Кашпировский оказался в роли обвиня</w:t>
        <w:softHyphen/>
        <w:t>емого в уголовном преступлении. Скорее всего, это обвинение не имеет под собой почвы. Но это пока</w:t>
        <w:softHyphen/>
        <w:t>жет время. А сейчас, несмотря ни на что, популяр</w:t>
        <w:softHyphen/>
        <w:t>ность Кашпировского и Чумака не снижается. В на</w:t>
        <w:softHyphen/>
        <w:t>чале 1990 года Кашпировского пригласили в СШ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сле показа телевизионного сериала «Монастырь Шаолин» (показали его сначала в Китае, а затем во многих странах мира) очень популярным стал настоятель монастыря Ши Инсун. Ши Инсун (а также многие монахи монастыря Шаолин) владеет искусст</w:t>
        <w:softHyphen/>
        <w:t>вом цигун, суть которого — в умении управлять своей жизненной силой, своей энергетикой.</w:t>
      </w:r>
    </w:p>
    <w:p>
      <w:pPr>
        <w:pStyle w:val="Normal"/>
        <w:shd w:fill="FFFFFF" w:val="clear"/>
        <w:autoSpaceDE w:val="false"/>
        <w:rPr>
          <w:rFonts w:ascii="Arial" w:hAnsi="Arial" w:cs="Arial"/>
        </w:rPr>
      </w:pPr>
      <w:r>
        <w:rPr>
          <w:rFonts w:cs="Arial" w:ascii="Arial" w:hAnsi="Arial"/>
          <w:color w:val="000000"/>
          <w:sz w:val="18"/>
          <w:szCs w:val="18"/>
        </w:rPr>
        <w:t>В 527 году в монастыре была основана школа чань. Слово «чань», заимствованное из санскрита, оз</w:t>
        <w:softHyphen/>
        <w:t>начает созерцание, медитацию. Школа чань (по-японс</w:t>
        <w:softHyphen/>
        <w:t>ки дзен) на многие века определила «философию жизни» народов Дальнего Востока. Ее основой стал буддизм, трансформированный под воздействием местных религиозно-философских учений, в частности даосизма. В школе чань считается, что можно прийти к просветлению двумя путями. Первый путь — через методы буддийской йоги в сочетании с приемами динамической медитации, заимствованной из даосской психотехники. Второй — развитие восприятия прекрас</w:t>
        <w:softHyphen/>
        <w:t>ного через поэзию, живопись, каллиграфию или со</w:t>
        <w:softHyphen/>
        <w:t>вершенствование способности владеть своим телом с помощью боевых искусств (ушу). А это, в свою оче</w:t>
        <w:softHyphen/>
        <w:t>редь, позволяет через подсознание влиять на распре</w:t>
        <w:softHyphen/>
        <w:t>деление Жизненной Сил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нятие «ци» в китайской философии и медицине означает почти то же самое, что для индийских йогов понятие «прана». Согласно учению школы чань, у каждого человека есть прирожденный ци-потенциал жизненной энергии, полученный в утробе матери, Он дополняется ци, приобретенным за счет питания и дыхания. Чем лучше хранит человек эти запасы, тем медленнее он старится. И цель системы цигун состоит в умении хранить запасы ци. На высших ступенях системы цигун приобретается способность наращивать свою Жизненную Энергию и направлять ее вовне, чтобы исцелять больны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утем направления энергии в определенные части тела осуществляется защита тела от ударных и режу</w:t>
        <w:softHyphen/>
        <w:t>щих воздействий. Монахи Шаолиня показывают посети</w:t>
        <w:softHyphen/>
        <w:t>телям свое мастерство цигун: на голову одного мо</w:t>
        <w:softHyphen/>
        <w:t>наха кладут четыре кирпича, а другой монах пятым кирпичом разбивает их, затем учитель системы цигун Ши Янху раздевается до пояса, и ученики наносят удары по его плечам, животу, бокам металли</w:t>
        <w:softHyphen/>
        <w:t>ческими прутьями толщиной с палец. Показывается также прием «обоюдоострое копье». Два человека приставляют концы гибкого копья с металлическими наконечниками к своему горлу и ходят кругами (то сближаясь, то расходясь), при этом копье изгиба</w:t>
        <w:softHyphen/>
        <w:t>ется дугой, вдавливается в тело, но тело остается невредимым. Показывается и прием с гвоздями. Монах ложится на острые концы гвоздей, вбитых в доску, его укрывают одеялом, на него кладут метро</w:t>
        <w:softHyphen/>
        <w:t>вую бетонную плиту. Один из монахов принимается бить кувалдой по плите до тех пор, пока она не раскалывается. После окончания эксперимента при</w:t>
        <w:softHyphen/>
        <w:t>сутствующие могут убедиться, что кожа человека, на котором проводился эксперимент, невредима. Ос</w:t>
        <w:softHyphen/>
        <w:t>таются только ряды красных точек, которые вскоре исчезают.</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истема цигун позволяет выработать состояние сверхлегкости. Мастера цигун демонстрируют следую</w:t>
        <w:softHyphen/>
        <w:t>щий прием: двое мужчин садятся на стулья, при</w:t>
        <w:softHyphen/>
        <w:t>жав края папиросной ленты своими телами. Де</w:t>
        <w:softHyphen/>
        <w:t>вушка отнюдь не хрупкого сложения берется за спинки стульев, делает стойку на руках, осторожно ступает сперва одной, а затем другой ногой на про</w:t>
        <w:softHyphen/>
        <w:t>висшую между спинками стульев бумажную ленту и простирает руки. Лента папиросной бумаги не рветс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еслучайно такой прием демонстрирует девушка. Дело в том, что это состояние сверхлегкости близко к состоянию левитации, то есть способности некоторых людей, (в основном молодых девушек) к полетам в пространстве без каких-либо приспособлений. Левита</w:t>
        <w:softHyphen/>
        <w:t>ция может быть неуправляемой, происходящей не</w:t>
        <w:softHyphen/>
        <w:t>предсказуемо и, как правило, ночью, и управляемой, выполняемой в любое время суток. Вокруг левити</w:t>
        <w:softHyphen/>
        <w:t>рующих женщин обычно создается атмосфера мистического страха. Их направляют к психиатру, путая их сенситивную способность с психической ненормальностью.       Поэтому люди, имеющие сенситивную спо</w:t>
        <w:softHyphen/>
        <w:t>собность левитации, глубоко скрывают свои полеты. Но некоторые левитирующие женщины уже не могут молчать. Так, Р. Р., воспитательница детского сада из Сумской области, написала в августе 1989 года в ре</w:t>
        <w:softHyphen/>
        <w:t>дакцию газеты «Труд»: «Я летаю. Это состояние нас</w:t>
        <w:softHyphen/>
        <w:t>тупает в переходный период между сном и явью. Начинает деревенеть тело, а уши воспринимают сиг</w:t>
        <w:softHyphen/>
        <w:t>налы одинаковой частоты. После этого я... начинаю подниматься над кроватью. Летаю в пределах квар</w:t>
        <w:softHyphen/>
        <w:t>тиры. Бывает, что меня резко бросает от стенки к стенке, но чаще полет плавный. Иногда это состояние наступает произвольно, иногда я могу вызвать его са</w:t>
        <w:softHyphen/>
        <w:t>ма. Могла бы описать более подробно, но поверите ли вы мн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аучного обоснования левитации еще нет. Воз</w:t>
        <w:softHyphen/>
        <w:t>можно, эта сенситивная способность — следствие взаимодействия полей во Вселенной (биополе чело</w:t>
        <w:softHyphen/>
        <w:t>века нейтрализует воздействие на него гравитацион</w:t>
        <w:softHyphen/>
        <w:t>ного поля Земл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дним из известных сенситивов нашего времени является Анатолий Васильевич Мартынов. Он биодиаг</w:t>
        <w:softHyphen/>
        <w:t>ност, прекрасно работает с рамкой, целитель. Но наибольшую известность ему принесли лекции по проблемам парапсихологии (свои лекции он читает в основном в клубах, домах культуры). Многие за</w:t>
        <w:softHyphen/>
        <w:t>писывают его лекции на магнитофон и прослушивают их в домашней обстановке, в кругу друзей. Марты</w:t>
        <w:softHyphen/>
        <w:t>нова отличает от других пропагандистов явлений парапсихологии оригинальность и глубина суждений, незаурядное ораторское искусство (хотя по специаль</w:t>
        <w:softHyphen/>
        <w:t>ности он физик). Популярность Мартынова особенно возросла после того, как его интервью и запись его лекции в одном из домов культуры были показаны в конце 1989 года ленинградской программой «Пятое колесо». В 1989 году вышла его книга «Исповедимый пут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Борис Евгеньевич Золотое — руководитель Цент</w:t>
        <w:softHyphen/>
        <w:t>ра подготовки сенситивов «Дельта-информ», представ</w:t>
        <w:softHyphen/>
        <w:t>ляющего собой совместное советско-финско-болгарское предприятие. Центр расположен в Ростове-на-Дону, его филиалы организуются в Москве, Сверд</w:t>
        <w:softHyphen/>
        <w:t>ловске и некоторых других городах стран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Центр ежемесячно организует двухнедельные се</w:t>
        <w:softHyphen/>
        <w:t>минары. Семинары платные, возраст участников семи</w:t>
        <w:softHyphen/>
        <w:t>наров от 15 до 60 лет.</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Целью семинаров является отработка сенситивных способностей: телепатии, ясновидения, целительства. Участники семинаров занимаются парами и в группах. На начальной стадии занятий «нарабатывается» энерге</w:t>
        <w:softHyphen/>
        <w:t>тика занимающихся с помощью динамических меди</w:t>
        <w:softHyphen/>
        <w:t>таций (танцы, «паровозик» и другие), а на второй ста</w:t>
        <w:softHyphen/>
        <w:t>дии — отрабатываются непосредственно сенситивные способн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6. ВЫДАЮЩИЕСЯ ИСТОРИЧЕСКИЕ ЛИЧНОСТИ И СЕНСИТИВНЫЕ СПОСОБНОСТИ</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6.1. Выдающиеся духовные деятели и сенситивные способн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азвитие духовной жизни человечества неразрыв</w:t>
        <w:softHyphen/>
        <w:t>но связано с появлением духовных, религиозных учений. Сначала появился буддизм, затем иудаизм, христианство и, наконец, ислам. Люди, ставшие ос</w:t>
        <w:softHyphen/>
        <w:t>новоположниками этих учений (Будда, Моисей, Хрис</w:t>
        <w:softHyphen/>
        <w:t>тос, Магомет), были великими духовными учителями человечества. Они обладали космическим сознанием, которое было, по существу, постоянным просветле</w:t>
        <w:softHyphen/>
        <w:t>нием (то есть у них было непрерывное космическое сознание). Их «Я» было освобождено и постоянно слито с Абсолютом (Христос говорил по этому по</w:t>
        <w:softHyphen/>
        <w:t>воду: «Я и Отец едины»). И вследствие слияния их «Я» с Абсолютом — источником всего, обладающего неограниченными знаниями и силами,— они сами, а вернее их биополе, обладали неограниченными сенситивными возможностями. Они были самыми вели</w:t>
        <w:softHyphen/>
        <w:t>кими сенситивами человечества; проявление их выда</w:t>
        <w:softHyphen/>
        <w:t>ющихся способностей — одна из главных причин привлечения к их личностям внимания огромных масс люд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з всех основоположников великих духовных уче</w:t>
        <w:softHyphen/>
        <w:t>ний мы остановимся на высочайшей личности Христа. Его «Я» не было связано кармой прежних воплощений, как «Я» других людей. В нем не было задержива</w:t>
        <w:softHyphen/>
        <w:t>ющих связей, не было семян желаний и действий, заложенных в предшествующих жизнях и стремящих</w:t>
        <w:softHyphen/>
        <w:t>ся к проявлению. Он был не только не связан своей кармой, но и был свободен от кармы человечества. Отсутствие собственной кармы освобождало его от эгоистичных, личных желаний, привязывающих людей</w:t>
      </w:r>
    </w:p>
    <w:p>
      <w:pPr>
        <w:pStyle w:val="Normal"/>
        <w:shd w:fill="FFFFFF" w:val="clear"/>
        <w:autoSpaceDE w:val="false"/>
        <w:rPr>
          <w:rFonts w:ascii="Arial" w:hAnsi="Arial" w:cs="Arial"/>
        </w:rPr>
      </w:pPr>
      <w:r>
        <w:rPr>
          <w:rFonts w:cs="Arial" w:ascii="Arial" w:hAnsi="Arial"/>
          <w:color w:val="000000"/>
          <w:sz w:val="18"/>
          <w:szCs w:val="18"/>
        </w:rPr>
        <w:t>к кругу поступков и личного самолюбия. Это осво</w:t>
        <w:softHyphen/>
        <w:t>бождение ведет к слиянию «Я» с Абсолютом (что, кстати, является высшей целью йогов), следствием чего является появление огромных сенситивных спо</w:t>
        <w:softHyphen/>
        <w:t>собност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вои сенситивные способности Христос пробуждал и оттачивал у индийских йогов и буддийских монахов.   Подтверждение этому мы находим в трудах знаме</w:t>
        <w:softHyphen/>
        <w:t>нитого йога Рамачараки (Аткинсона), где он утверж</w:t>
        <w:softHyphen/>
        <w:t>дает, что Иисус в юности путешествовал по Индии, Персии и Египту, где обучался оккультным наукам. В 1989 году популярный югославский журнал «Недельне информативне новине» опубликовал статью журна</w:t>
        <w:softHyphen/>
        <w:t>листа Д. Иовановича, в которой утверждается, что Иисус Христос несколько лет своей жизни провел в Индии и вернулся на родину как буддийский монах. Это утверждение основывается на найденной в пещере вблизи города Пирот, расположенного в Юго-Вос</w:t>
        <w:softHyphen/>
        <w:t xml:space="preserve">точной Сербии, фресковой росписи, относящейся к началу </w:t>
      </w:r>
      <w:r>
        <w:rPr>
          <w:rFonts w:cs="Arial" w:ascii="Arial" w:hAnsi="Arial"/>
          <w:color w:val="000000"/>
          <w:sz w:val="18"/>
          <w:szCs w:val="18"/>
          <w:lang w:val="en-US"/>
        </w:rPr>
        <w:t>XIII</w:t>
      </w:r>
      <w:r>
        <w:rPr>
          <w:rFonts w:cs="Arial" w:ascii="Arial" w:hAnsi="Arial"/>
          <w:color w:val="000000"/>
          <w:sz w:val="18"/>
          <w:szCs w:val="18"/>
        </w:rPr>
        <w:t xml:space="preserve"> века. На ней основатель христианства изображен с бритой, как у восточных монахов, голо</w:t>
        <w:softHyphen/>
        <w:t>вой. Д. Иованович несколько лет занимался пробле</w:t>
        <w:softHyphen/>
        <w:t>мой жизни Христа, изучил много информационных и теоретических материалов на эту тему и склоняется к теории ряда известных ученых о том, что Христос после воскресения умер в Индии и что его могила находится в Кашмир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Целительство Великих Учителей отличалось своей методикой от обыкновенных целителей. Их биоэнерге</w:t>
        <w:softHyphen/>
        <w:t>тическое поле было настолько сильным, что они могли сразу, в одно мгновенье передать пациенту огромный заряд энергии, моментально выровняв его энергети</w:t>
        <w:softHyphen/>
        <w:t>ческое поле и тем самым быстро исцелив его. При</w:t>
        <w:softHyphen/>
        <w:t>мером тому могут служить исцеления, исполняемые Христ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днажды, когда Иисус проповедовал в одном из домов Галилеи, в середине проповеди неожиданно для него и его учеников с крыши, окружавшей откры</w:t>
        <w:softHyphen/>
        <w:t>тый двор, была спущена кровать, на которой лежал разбитый параличом человек. Друзья уговорили не</w:t>
        <w:softHyphen/>
        <w:t>счастного дать себя поднять, а потом опустить перед Иисусом так, чтобы неизбежно привлечь к себе его внимание. Христос прервал свою речь, положил руки на тело больного, и тот встал на ноги.</w:t>
      </w:r>
    </w:p>
    <w:p>
      <w:pPr>
        <w:pStyle w:val="Normal"/>
        <w:shd w:fill="FFFFFF" w:val="clear"/>
        <w:autoSpaceDE w:val="false"/>
        <w:rPr>
          <w:rFonts w:ascii="Arial" w:hAnsi="Arial" w:cs="Arial"/>
        </w:rPr>
      </w:pPr>
      <w:r>
        <w:rPr>
          <w:rFonts w:cs="Arial" w:ascii="Arial" w:hAnsi="Arial"/>
          <w:color w:val="000000"/>
          <w:sz w:val="18"/>
          <w:szCs w:val="18"/>
        </w:rPr>
        <w:t>Христос умел исцелять и бесконтактным способом (посылая свою энергию без использования рук).  Будучи в Вифезде — купальне у Овечьих ворот в Иеруса</w:t>
        <w:softHyphen/>
        <w:t>лиме, куда больные и калеки стекались, для вос</w:t>
        <w:softHyphen/>
        <w:t>становления здоровья, Христос проходил среди тол</w:t>
        <w:softHyphen/>
        <w:t>пы. Его внимание было привлечено к несчастному, лежащему вдали от источников. У него не было ни друзей, ни слуг, и он не имел достаточно сил, чтобы добраться до воды. Он громко стонал и жаловался на свою горькую участь. Иисус подошел к нему и, устремив на него строгий и властный взор, неожидан</w:t>
        <w:softHyphen/>
        <w:t>но крикнул ему: «Встань и иди!» Больной встал и, к великому своему удивлению, почувствовал, что может свободно передвигатьс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Христос мог исцелять болезни, которые с меди</w:t>
        <w:softHyphen/>
        <w:t>цинской точки зрения считались неизлечимыми. К та</w:t>
        <w:softHyphen/>
        <w:t>ким болезням относится проказа. В течение многих веков она наводила страх на народы Востока. Боль</w:t>
        <w:softHyphen/>
        <w:t>ные проказой превращались в изгнанников. Однажды один из прокаженных, узнав, что Иисус обладает чу</w:t>
        <w:softHyphen/>
        <w:t>десным целительским искусством, решил добраться до него и умолять его о помощи. Неизвестно, как ему удалось дойти до Христа (вероятно, это было крайне трудно и требовало всяческих ухищрений, потому что прокаженным запрещалось появляться в местах скоп</w:t>
        <w:softHyphen/>
        <w:t>ления людей), но все же он встретился с Иисусом ли</w:t>
        <w:softHyphen/>
        <w:t>цом к лицу, когда тот шел один, предаваясь размы</w:t>
        <w:softHyphen/>
        <w:t>шлениям и оставив позади учеников. Омерзительное, отталкивающее существо, окончательно подавленное болезнью и людским презрением, предстало перед Иисусом, прося у него исцеления. Прокаженный ни на секунду не сомневался в силе Христа, лицо его выражало веру и надежду. Христос пристально пос</w:t>
        <w:softHyphen/>
        <w:t>мотрел на него и, тронутый огромным доверием, подошел к несчастному вплотную, преступая тем самым законы страны, строго запрещающие общение с прокаженными.     Он положил свои руки на тело боль</w:t>
        <w:softHyphen/>
        <w:t>ного, провел рукой по его лицу, сказав: «Очистись!» Затем снова прикоснулся обеими руками к телу боль</w:t>
        <w:softHyphen/>
        <w:t>ного. Прокаженный почувствовал сильную дрожь во всем теле, каждая его частица будто загорелась и отдалась жгучей болью; тело стало изменяться и приняло здоровый цвет, онемение, сковывающее больные места, прошло. А Иисус все держал свои руки на теле прокаженного, передавая мощный по</w:t>
        <w:softHyphen/>
        <w:t>ток праны из своего биопол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Христос обладал способностью исцелять на рас</w:t>
        <w:softHyphen/>
        <w:t xml:space="preserve">стоянии. Когда он находился в маленькой галилейской </w:t>
      </w:r>
    </w:p>
    <w:p>
      <w:pPr>
        <w:pStyle w:val="Normal"/>
        <w:shd w:fill="FFFFFF" w:val="clear"/>
        <w:autoSpaceDE w:val="false"/>
        <w:rPr>
          <w:rFonts w:ascii="Arial" w:hAnsi="Arial" w:cs="Arial"/>
        </w:rPr>
      </w:pPr>
      <w:r>
        <w:rPr>
          <w:rFonts w:cs="Arial" w:ascii="Arial" w:hAnsi="Arial"/>
          <w:color w:val="000000"/>
          <w:sz w:val="18"/>
          <w:szCs w:val="18"/>
        </w:rPr>
        <w:t>деревушке, к нему пришел влиятельный житель го</w:t>
        <w:softHyphen/>
        <w:t>рода Капернаума, расположенного в 36 километрах от деревушки, и стал умолять его поскорее пойти с ним в город, чтобы спасти его сына, находящегося при смерти. Иисус приветливо улыбнулся ему и посовето</w:t>
        <w:softHyphen/>
        <w:t>вал вернуться домой, так как сын его уже здоров, полон жизни и сил. Это было в 7 часов.   Через два дня пришли вести из Капернаума: в 7 часов состояние юноши резко улучшилось, лихорадка спала, кризис миновал.</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мером телепатических способностей Иисуса является его мысленное воздействие на разгневанную толпу, которая за то, что Христос в своей проповеди (а было это в его родном городе Назарете) обличал ее в мелком суеверии и ханжестве, хотела убить его. Столкнув его с помоста и вытолкнув из синагоги, бушующая толпа притащила его к обрыву, находя</w:t>
        <w:softHyphen/>
        <w:t>щемуся на окраине города. Тогда Христос исполь</w:t>
        <w:softHyphen/>
        <w:t>зовал свою сенситивную силу. Окинув толпу твердым взглядом, он мысленно приказал ей удалиться. И люди разбежалис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Ясновидение Христа ярко проявилось в последние дни его жизни. За несколько дней до смерти Христос собрал двенадцать своих последователей и всю ночь беседовал с ними. Он сказал им, что кончина его близка и что ему придется умереть, и они, его две</w:t>
        <w:softHyphen/>
        <w:t>надцать учеников, станут странниками, будут подвер</w:t>
        <w:softHyphen/>
        <w:t>гаться преследованиям ради него и во имя его. Не</w:t>
        <w:softHyphen/>
        <w:t>которых учеников это сообщение огорчило, так как они мечтали об успехах в земной жизни и высоких должностях. Иуда, почувствовав, что пришло время действовать, незаметно удалился и пошел к перво</w:t>
        <w:softHyphen/>
        <w:t>священникам, чтобы заключить ту сделку, которая навеки превратила его имя в синоним предательства. Через день Христос собрал двенадцать своих после</w:t>
        <w:softHyphen/>
        <w:t>дователей на пасхальный ужин. За ужином, предви</w:t>
        <w:softHyphen/>
        <w:t>дя события следующего дня, Христос сказал: «Один из вас, моих избранников, предаст меня». Огор</w:t>
        <w:softHyphen/>
        <w:t>ченные ученики спрашивали его по очереди: «Не я ли, Господи?» Иисус каждый раз качал головой. Но Иуда не спросил, а в смущении протянул руку и взял кусочек хлеба с тарелки Иисуса. Тогда Христос взял кусочек хлеба и, помочив его в своей тарелке, передал Иуде, спокойно проговорив: «Иуда, делай свое дело, не теряя времени». Иуда смутился и украд</w:t>
        <w:softHyphen/>
        <w:t>кой удалился из-за стол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Христос обладал способностью левитации. Од</w:t>
        <w:softHyphen/>
        <w:t>нажды, проведя ночь в уединенном размышлении в горах, рано утром подошел он к озеру и увидел, что поднялись волны и лодка, в которой плыли его ученики, подвергается опасности. Ему захотелось быть с ними, чтобы утешить и успокоить их. Не увидев рядом лодки, он смело ступил в воду и быстро пошел по воде. Ученики, увидев его, испугались, думая, что это призрак. Когда Петр узнал Христа, он сказал: «Господи, если это ты, повели мне прийти к тебе по воде»,— на что Иисус с улыбкой ответил: «Иди». Петр, в котором вера в Христа увеличила сенситивные силы, прыгнул за борт лодки и пошел по воде, но внезапно, потеряв веру и смелость, лишился сенситив</w:t>
        <w:softHyphen/>
        <w:t>ной силы и стал тонуть. Тогда Христос взял Петра за руку и довел его до лод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дним из первых проявлений сенситивных способ</w:t>
        <w:softHyphen/>
        <w:t>ностей Христа было изменение структуры молекул воды. Такое действие под силу только величайшим сенситивам Земли, одним из которых и был Христос.</w:t>
      </w:r>
    </w:p>
    <w:p>
      <w:pPr>
        <w:pStyle w:val="Normal"/>
        <w:shd w:fill="FFFFFF" w:val="clear"/>
        <w:autoSpaceDE w:val="false"/>
        <w:rPr>
          <w:rFonts w:ascii="Arial" w:hAnsi="Arial" w:cs="Arial"/>
        </w:rPr>
      </w:pPr>
      <w:r>
        <w:rPr>
          <w:rFonts w:cs="Arial" w:ascii="Arial" w:hAnsi="Arial"/>
          <w:color w:val="000000"/>
          <w:sz w:val="18"/>
          <w:szCs w:val="18"/>
        </w:rPr>
        <w:t>Христос пришел со своими учениками в малень</w:t>
        <w:softHyphen/>
        <w:t>кую галилейскую деревушку, где играли свадьбу. Иисуса тоже  пригласили, и он принял приглашение. На свадьбе была и его мать Мар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 концу торжества оказалось, что вино на исходе, так как его было выпито гораздо больше, чем пред</w:t>
        <w:softHyphen/>
        <w:t>полагалось. Такой случай равнялся в еврейской среде семейному позору, ближайшие родственники стали озабоченно переглядываться.   Согласно преданию, Ма</w:t>
        <w:softHyphen/>
        <w:t>рия и другие женщины попросили Иисуса оказать помощь. Неясно, чего они от него ждали, но, осоз</w:t>
        <w:softHyphen/>
        <w:t>навая, что он обладает огромными сенситивными силами, они верили, что он найдет выход из положе</w:t>
        <w:softHyphen/>
        <w:t>ния. Сначала Иисус отказался, уверяя женщин, что он не может пользоваться данным ему даром для таких пустяков, но его любовь к матери и желание отблаго</w:t>
        <w:softHyphen/>
        <w:t>дарить ее за преданность и веру в него одержали верх над нежеланием выступить в качестве «чудотворца». Он давно освоил этот сенситивный прием с помощью своих учителей в Индии и не считал его сложным по исполнению. Пройдя во двор, где стояли большие со</w:t>
        <w:softHyphen/>
        <w:t>суды с водой, он окинул их по очереди острым, про</w:t>
        <w:softHyphen/>
        <w:t>низывающим взглядом, быстро проводя рукой по каж</w:t>
        <w:softHyphen/>
        <w:t>дому из них, затем интенсивно мысленно представил, как собираются в сосудах основные элементы вина. Так свершилось «чудо».</w:t>
      </w:r>
    </w:p>
    <w:p>
      <w:pPr>
        <w:pStyle w:val="Normal"/>
        <w:shd w:fill="FFFFFF" w:val="clear"/>
        <w:autoSpaceDE w:val="false"/>
        <w:rPr>
          <w:rFonts w:ascii="Arial" w:hAnsi="Arial" w:cs="Arial"/>
        </w:rPr>
      </w:pPr>
      <w:r>
        <w:rPr>
          <w:rFonts w:cs="Arial" w:ascii="Arial" w:hAnsi="Arial"/>
          <w:color w:val="000000"/>
          <w:sz w:val="18"/>
          <w:szCs w:val="18"/>
        </w:rPr>
        <w:t>О том, что Христос являлся величайшим сенситивом Земли, свидетельствует его способность воз</w:t>
        <w:softHyphen/>
        <w:t>вращать биополе человека в его физическое тело, лишенное праны, то есть возвращать астральное тело человека в его мертвое физическое. Известны три случая возвращения астрального тела, совершенные Христом (в четвертом случае возвращение астраль</w:t>
        <w:softHyphen/>
        <w:t>ного тела он осуществил по отношению к себе).</w:t>
      </w:r>
    </w:p>
    <w:p>
      <w:pPr>
        <w:pStyle w:val="Normal"/>
        <w:shd w:fill="FFFFFF" w:val="clear"/>
        <w:autoSpaceDE w:val="false"/>
        <w:rPr>
          <w:rFonts w:ascii="Arial" w:hAnsi="Arial" w:cs="Arial"/>
        </w:rPr>
      </w:pPr>
      <w:r>
        <w:rPr>
          <w:rFonts w:cs="Arial" w:ascii="Arial" w:hAnsi="Arial"/>
          <w:color w:val="000000"/>
          <w:sz w:val="18"/>
          <w:szCs w:val="18"/>
        </w:rPr>
        <w:t>В первом случае этот сенситивный подвиг Христос осуществил через несколько дней после Нагорной проповеди в Капернауме, во время путешествия по городам, где он создавал центры своего учения. В од</w:t>
        <w:softHyphen/>
        <w:t>ном небольшом городке ему и ученикам повстречалась похоронная процессия. Иисус преградил процессии дорогу и велел опустить гроб. Мать умершего юно</w:t>
        <w:softHyphen/>
        <w:t>ши стояла рядом, убитая горем. Христос властным движением удалил толпу, так что у тела остались лишь он и мать юноши. Устремив взгляд на лицо покойного, он стал напрягать всю свою силу воли: было видно, с каким огромным напряжением он пытался овладеть высшими силами (пытаясь вернуть астральное тело юноши в его физическое тело); одновременно он передавал сильный поток энергий из своего биополя в тело юноши, возобновляя в нем циркуляцию энергии. Его ученики поняли, какой сенситивный подвиг совершает их Учитель, давая обратный ход процессу смерти, и побледнели, задро</w:t>
        <w:softHyphen/>
        <w:t>жали в ожидании исхода эксперимента. Послышались слова Иисуса: «Встань, юноша! Раскрой глаза! Дыши свободно! Тебе говорю,- встань!» И юноша открыл глаза, осмотрелся в диком изумлении, затем поднялся, узнал мать и обнял ее, громко зарыда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торой подобный случай произошел в Капернауме, где Христос принимал людей, искавших познаний и исцеления. Слава о нем как о целителе дошла до многих людей, и больных приносили издалека, чтобы Христос дотронулся до них. В это время к нему подо</w:t>
        <w:softHyphen/>
        <w:t>шел человек по имени Иаир, раввин синагоги. У него серьезно заболела двенадцатилетняя дочь, и врачи считали ее состояние безнадежным. Хрис</w:t>
        <w:softHyphen/>
        <w:t>тос в ответ на просьбу Иаира спасти его дочь поспешил к нему домой.    При приближении к дому их встретили слуги и сообщили, что девочка умерла. Отец пришел в отчаяние. Но Христос сказал ему: «Не бойся, только веруй, и спасена будет». Взяв с собой Иоанна, Петра и Иакова, он вошел в комнату умершей, положил руку на голову ребенка, а затем взял в свои руки маленькую остывшую ручку. И тогда произошло нечто необычайное: грудь девочки пришла в движение, появилось   дыхание,   бледные  щеки   стали   розоветь.</w:t>
      </w:r>
    </w:p>
    <w:p>
      <w:pPr>
        <w:pStyle w:val="Normal"/>
        <w:shd w:fill="FFFFFF" w:val="clear"/>
        <w:autoSpaceDE w:val="false"/>
        <w:rPr>
          <w:rFonts w:ascii="Arial" w:hAnsi="Arial" w:cs="Arial"/>
        </w:rPr>
      </w:pPr>
      <w:r>
        <w:rPr>
          <w:rFonts w:cs="Arial" w:ascii="Arial" w:hAnsi="Arial"/>
          <w:color w:val="000000"/>
          <w:sz w:val="18"/>
          <w:szCs w:val="18"/>
        </w:rPr>
        <w:t>Третий случай проявления сенситивной способно</w:t>
        <w:softHyphen/>
        <w:t>сти Христа, заключающейся в возвращении астраль</w:t>
        <w:softHyphen/>
        <w:t>ного тела в мертвое физическое тело, самый сложный, так как Христос имел дело уже с погребенным фи</w:t>
        <w:softHyphen/>
        <w:t>зическим телом.   Продвигаясь к Иерусалиму, Иисус зашел в Персу (недалеко от Вифании, где жила его зна</w:t>
        <w:softHyphen/>
        <w:t>комая семья — две сестры, Марфа и Мария, и их брат Лазарь). Тут он получил весть, что его друг Лазарь смертельно болен и что его просят прийти в Вифанию помочь Лазарю. Но Иисус по серьезным причинам не мог идти в Вифанию. Через несколько дней Ла</w:t>
        <w:softHyphen/>
        <w:t>зарь умер и был погребен. Когда Христос прибыл в Вифанию, он был встречен враждебно и сестрами Лазаря, и горожанами, которые резко осуждали Хрис</w:t>
        <w:softHyphen/>
        <w:t>та за его отказ помочь своему другу. Иисуса повели к могиле Лазаря, за ним шла толпа, жаждущая новых чудес от человека, которого она боялась, ненавидела и ругала. Иисус остановился перед могилой и приказал убрать надгробный камень. Люди заколебались, зная, что тело издает уже трупный запах, но все-таки выполнили его приказание. Иисус' несколько минут стоял неподвижно, отдавшись сильному духовному сосредоточению. Было видно, как он напрягал все свои моральные и духовные силы. Затем он властно позвал: «Лазарь, Лазарь, выходи». Толпа в страхе замерла, услышав этот призыв к уже разлагающе</w:t>
        <w:softHyphen/>
        <w:t>муся телу. Иисус повторил: «Лазарь, Лазарь, прика</w:t>
        <w:softHyphen/>
        <w:t>зываю тебе, выходи!» И тогда произошло нечто не</w:t>
        <w:softHyphen/>
        <w:t>вероятное: у отверстия могилы появился Лазарь. Тело его оказалось чистым и нежным, как у младенц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семирно известными духовными деятелями Ин</w:t>
        <w:softHyphen/>
        <w:t>дии, имена которых останутся на века, были Рамакришна и Вивекананда. Оба они достигли космическо</w:t>
        <w:softHyphen/>
        <w:t>го сознания и известны также как великие мастера выполнения Самадхи.</w:t>
      </w:r>
    </w:p>
    <w:p>
      <w:pPr>
        <w:pStyle w:val="Normal"/>
        <w:shd w:fill="FFFFFF" w:val="clear"/>
        <w:autoSpaceDE w:val="false"/>
        <w:rPr>
          <w:rFonts w:ascii="Arial" w:hAnsi="Arial" w:cs="Arial"/>
        </w:rPr>
      </w:pPr>
      <w:r>
        <w:rPr>
          <w:rFonts w:cs="Arial" w:ascii="Arial" w:hAnsi="Arial"/>
          <w:color w:val="000000"/>
          <w:sz w:val="18"/>
          <w:szCs w:val="18"/>
        </w:rPr>
        <w:t>Гададхар Рамакришна родился в 1836 году в бен</w:t>
        <w:softHyphen/>
        <w:t>гальской деревушке Камарпукар в семье бедного деревенского брахмана. Мальчик оказался чрезвы</w:t>
        <w:softHyphen/>
        <w:t>чайно впечатлительным, чувствительным к красоте, эмоциональным. Однажды, увидев стаю ослепительно белых журавлей на фоне голубого летнего неба, он впал в экстаз. После этого его все чаще и по самым различным поводам охватывали волны восторга, эмо</w:t>
        <w:softHyphen/>
        <w:t>ционального подъема, неизменно завершающиеся состоянием экстаза. Это случалось во время прогу</w:t>
        <w:softHyphen/>
        <w:t>лок по окрестным деревням, посещения храмов и священных мест, театральных представлени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двадцать лет Гададхар стал жрецом храма Кали в  Дакшинешваре.  Там,  в  храме,   он  впервые впал  в состояние  Самадхи   (перед   состоянием   Самадхи   он испытал   «видение»:   по   его   словам,   ему   «явилась» богиня   Кали).   После   встречи   с   двумя   «духовными учителями» — женщиной-саньяси    Бхайрави-брахмани и  бродячим   аскетом   Тотапури,   Гададхар   в   течение многих месяцев осваивал различные виды религиоз</w:t>
        <w:softHyphen/>
        <w:t>ной   практики — вишнуистский,   тантристский,   айвата-ведантистский, почти непрерывно находясь в состоянии Самадхи.  Достижения  в  Самадхи  у  Гададхара  были настолько   велики,    что    Бхайрави-брахмани   созвала специальное совещание пандитов, на котором, после рассмотрения   целого  ряда   специфических   теологи</w:t>
        <w:softHyphen/>
        <w:t>ческих   тонкостей,   Рамакришна   был   признан   авата-рой — воплощением Вишну. В 1866 году Рамакришна стал   на   некоторое   время   горячим    приверженцем ислама,   носил   соответствующую   одежду,   исполнял обряды.    В    1874    году    он    аналогичным    образом выполнял христианские обряды. Следующим его ша</w:t>
        <w:softHyphen/>
        <w:t>гом было провозглашение Магомета, Будды, Кришны, Иисуса воплощениями одного и того же божествен</w:t>
        <w:softHyphen/>
        <w:t>ного   начала.    Так   зародилось    всемирно   известное «Вселенское   евангелие»   Рамакришны.   Началась   его проповедь «универсальной религи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ивекананда (настоящее его имя — Нарендранатх Датта)   родился   в   1863   году   в   семье   зажиточного калькуттского адвоката. Он получил блестящее обра</w:t>
        <w:softHyphen/>
        <w:t>зование. Среди прочитанных им за годы учебы в кол</w:t>
        <w:softHyphen/>
        <w:t>ледже   книг — произведения   Канта,   Шопенгауэра   и других  философов.   В   1881   году Вивекананда  встре</w:t>
        <w:softHyphen/>
        <w:t>тился с Рамакришной.   Он спел несколько бенгальских песен;  пение молодого студента, обладавшего прек</w:t>
        <w:softHyphen/>
        <w:t>расным слухом и довольно сильным голосом, привело в   восторг  Рамакришну.   После  окончания   пения   Ра</w:t>
        <w:softHyphen/>
        <w:t>макришна вывел Вивенкананду на балкон, поклонился ему,  называя его Нараяной (одним  из имен Вишну), и   пригласил    посетить   его   в   Дакшинешваре.   Этот эпизод   говорит  о  том,   что  Рамакришна   предвидел, сколь   большой   духовной   величиной   станет   Вивека</w:t>
        <w:softHyphen/>
        <w:t>нанд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сле смерти Рамакришны в 1886 году Вивека</w:t>
        <w:softHyphen/>
        <w:t>нанда принимает решение стать саньяси. Вместе с другими учениками Рамакришны он поселяется в за</w:t>
        <w:softHyphen/>
        <w:t>брошенном доме в Баранагоре, где проводит дни в бесконечных спорах — речь идет не только о рели</w:t>
        <w:softHyphen/>
        <w:t>гиозных сюжетах, но и о литературе, искусстве, фило</w:t>
        <w:softHyphen/>
        <w:t>софии, истории. Затем Вивекананда Странствует по Индии. В 1892 году, достигнув самой южной точки Индии — мыса Канья-Кумари, он дает клятву посвя</w:t>
        <w:softHyphen/>
        <w:t>тить свою жизнь возрождению Индии, улучшению условий жизни людей и пробуждению национально</w:t>
        <w:softHyphen/>
        <w:t>го самосознания индийского народа. В 1893 году Ви</w:t>
        <w:softHyphen/>
        <w:t>векананда отправляется в Чикаго на Всемирный кон</w:t>
        <w:softHyphen/>
        <w:t>гресс религий с миссией не столько религиозной, сколько гражданской — привлечь внимание мировой общественности к бедствиям миллионов индийцев и побудить ее оказать им действенную помощь.</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дальнейшем вся жизнь Вивекананды была посвя</w:t>
        <w:softHyphen/>
        <w:t>щена духовному возрождению индийского народа. Умер он в молодом возрасте — в 39 лет. Возможно, сказались слишком интенсивные занятия Самадхой (при одновременном пренебрежении Хатха-йогой). Еще за 10 лет до смерти ясновидец Вивекананда предсказал свой уход в мир иной в возрасте, близком к сорока года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сегодняшней Индии Вивекананду, как и «отца нации» Махатму Ганди, знают и почитают практически все. Одной из первых книг, с которыми знакомятся миллионы индийских детей в начальных классах шко</w:t>
        <w:softHyphen/>
        <w:t>лы, является «Вивекананда для детей», изданная Министерством информации Индии. Взрослые могут познакомиться с сочинениями Вивекананды, опублико</w:t>
        <w:softHyphen/>
        <w:t>ванными на 15 языках народностей, населяющих Индию. Имя Вивекананды хорошо известно во мно</w:t>
        <w:softHyphen/>
        <w:t>гих странах мира. Его работы были опубликованы в Англии, Дании, Финляндии, Франции, Германии, Греции, Италии, России,   Польше, Швеции, Японии и других странах. Наиболее известные работы Вивека</w:t>
        <w:softHyphen/>
        <w:t>нанды посвящены высшим направлениям йоги.</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6.2. Выдающиеся политические деятели и сенситивные способн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 большой долей достоверности можно сказать, что все великие люди в той или иной степени — сенситивы,   и   именно   сенситивные   способности   делают их великими. В самом деле, для талантливых и осо</w:t>
        <w:softHyphen/>
        <w:t>бенно великих мастеров искусства непременным сред</w:t>
        <w:softHyphen/>
        <w:t>ством создания произведений является вдохнове</w:t>
        <w:softHyphen/>
        <w:t>ние— состояние, близкое к просветлению. Аналогич</w:t>
        <w:softHyphen/>
        <w:t>но и талантливые, особенно великие политические деятели умеют владеть аудиторией — то есть обла</w:t>
        <w:softHyphen/>
        <w:t>дают телепатической способностью.</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Многие выдающиеся политические деятели обла</w:t>
        <w:softHyphen/>
        <w:t>дали большими сенситивными способностями. Иссле</w:t>
        <w:softHyphen/>
        <w:t>дования жизни лорда Нельсона, Наполеона дают представления о них как о незаурядных сенситивах. Авраам Линкольн обладал даром ясновидения, мог предвидеть событ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жордж Вашингтон в 1777 году пережил «просвет</w:t>
        <w:softHyphen/>
        <w:t>ление», в течение которого он «увидел» будущее американской нации. Это «видение» морально под</w:t>
        <w:softHyphen/>
        <w:t>держивало его в трудное время американской граж</w:t>
        <w:softHyphen/>
        <w:t>данской войны Севера и Юга. Содержание «видения» Вашингтон рассказал Антони Шерману: он, находясь в своем доме, работал за письменным столом. Под</w:t>
        <w:softHyphen/>
        <w:t>няв голову, он увидел стоящую перед ним необычайно красивую женщину и был крайне удивлен, так как несколько часов назад отдал распоряжение никого к себе не пускать. Вашингтон почувствовал себя как бы скованным: язык не слушался, мысль оказалась парализованной, что-то таинственное, могучее овладе</w:t>
        <w:softHyphen/>
        <w:t>ло им. Постепенно окружающая атмосфера стала лучезарной, гостья сделалась воздушной, а он испытал ощущения, которые, в его представлении, сопровождают прекращение жизни. Затем он услы</w:t>
        <w:softHyphen/>
        <w:t>шал голос, возвестивший: «Сын республики, смотри и учись!» Гостья простерла руку к востоку, и Вашингтон увидел сквозь рассеявшийся пар картину: перед ним лежали на одной обширной равнине все материки мира; между материками перекатывались волны океанов. Далее на фоне американского материка последовали картины трех событий, показывающих три великих кризиса в жизни нации. Когда картины исчезли, посетительница сказала: «Сын республики, то, что ты видел, истолковывается следующим обра</w:t>
        <w:softHyphen/>
        <w:t>зом.   Три большие опасности ожидают Республику. Самой страшной будет третья, которую мир, не бу</w:t>
        <w:softHyphen/>
        <w:t>дучи объединен, не сможет преодолеть. Пусть каж</w:t>
        <w:softHyphen/>
        <w:t>дое дитя Республики научится жить для своего Бога, своей страны и союза». С этими словами женщина исчезла,  и Вашингтон  понял,  что его видения символизировали рождение, прогресс и предназначение Соединенных Штатов Амери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Адольф Гитлер очень интересовался сенситивными способностями человека и силами астральной плос</w:t>
        <w:softHyphen/>
        <w:t>кости по нескольким причинам: во-первых, он искал средства для укрепления своего личного психологиче</w:t>
        <w:softHyphen/>
        <w:t>ского влияния на людей; во-вторых, оккультные сред</w:t>
        <w:softHyphen/>
        <w:t>ства для покорения мира; в-третьих, его интересовала подготовка врачей, обладающих оккультными знания</w:t>
        <w:softHyphen/>
        <w:t>ми и сенситивными способностями.</w:t>
      </w:r>
    </w:p>
    <w:p>
      <w:pPr>
        <w:pStyle w:val="Normal"/>
        <w:shd w:fill="FFFFFF" w:val="clear"/>
        <w:autoSpaceDE w:val="false"/>
        <w:rPr>
          <w:rFonts w:ascii="Arial" w:hAnsi="Arial" w:cs="Arial"/>
        </w:rPr>
      </w:pPr>
      <w:r>
        <w:rPr>
          <w:rFonts w:cs="Arial" w:ascii="Arial" w:hAnsi="Arial"/>
          <w:color w:val="000000"/>
          <w:sz w:val="18"/>
          <w:szCs w:val="18"/>
        </w:rPr>
        <w:t>Гитлер приближал к себе людей, обладающих способностью ясновидения. У него были личные ясновидящие, дававшие советы перед важными поли</w:t>
        <w:softHyphen/>
        <w:t>тическими решениями. Одним из них был Оскар Лаутензак (его настоящая фамилия — Ганусен). Лаутензак был еврей, дед его служил старостой синагоги. С 1934 года Лаутензак, вращаясь в приближенных, к Гитлеру кругах, все выше поднимался по лестнице успеха, получая должности и награды. Но он узнал много того, чего ему знать не следовало. И когда он оказался слишком рискованной фигурой в большой политической игре, его убрали. Привезли в лес и расстреляли. О судьбе личного ясновидящего Гит</w:t>
        <w:softHyphen/>
        <w:t>лера рассказано в романе Лиона Фейхтвангера «Братья Лаутензак».</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иверженность Гитлера к оккультным знаниям и силам сказалась на выборе так называемого фашист</w:t>
        <w:softHyphen/>
        <w:t>ского знака.   Фашистский знак является зеркальным отражением индийского знака — знака Шив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Гитлер создал сеть закрытых научно-исследо</w:t>
        <w:softHyphen/>
        <w:t>вательских институтов, изучающих сенситивные спо</w:t>
        <w:softHyphen/>
        <w:t>собности человека и силы астральной плоскости, для создания стратегии и тактики покорения мира с по</w:t>
        <w:softHyphen/>
        <w:t>мощью этих сил. Для лечения сановников высшей касты третьего рейха, страдающих заболеваниями, которые не поддавались лечению обычными меди</w:t>
        <w:softHyphen/>
        <w:t>цинскими средствами, был создан биорадиологи</w:t>
        <w:softHyphen/>
        <w:t>ческий институт (закрытого типа), куда студентов отбирали по конкурсу, в том числе и по данным их личных гороскопов. В этом институте изучали проб</w:t>
        <w:softHyphen/>
        <w:t>лемы передачи энергии и информации между чело</w:t>
        <w:softHyphen/>
        <w:t>веком и средой, процессы психического воздействия на человека, открывали тайны возможных перспектив деятельности человеческого мозга. Лекции студентам читали специалисты, приглашенные со всех уголков мира.  Тибетские  ламы,  индийские  йоги, китайские врачи преподавали им основы восточной философии и медицины. Их учили психологии и астробиология* преподавали иридодиагностику и диагностику по пульсу, иглорефлексотерапию, сенситивные методы воздействия, обучали гомеопатии и фитотерапии, гипнозу и магии. Студенты проходили практику в Африке, Индии, Америке, знакомились и изучали методы воздействия на своих пациентов шаманов, факиров, колдунов из африканских племен. Прак</w:t>
        <w:softHyphen/>
        <w:t>тические работы проводились в клинике доктора Залманов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талин, как и Гитлер, питал особый интерес к лю</w:t>
        <w:softHyphen/>
        <w:t>дям, обладающим сенситивными способностями. Когда Мессинг, спасаясь от возмездия Гитлера, тайно пере</w:t>
        <w:softHyphen/>
        <w:t>брался в Советский Союз, Сталин через некоторое время приказал доставить его к себе и имел с ним продолжительный разговор. Затем по инициативе Ста</w:t>
        <w:softHyphen/>
        <w:t>лина последовала проверка способностей Мессинга (получение 100 тысяч рублей в Госбанке по чистой бумажке вместо чека).</w:t>
      </w:r>
    </w:p>
    <w:p>
      <w:pPr>
        <w:pStyle w:val="Normal"/>
        <w:shd w:fill="FFFFFF" w:val="clear"/>
        <w:autoSpaceDE w:val="false"/>
        <w:rPr>
          <w:rFonts w:ascii="Arial" w:hAnsi="Arial" w:cs="Arial"/>
        </w:rPr>
      </w:pPr>
      <w:r>
        <w:rPr>
          <w:rFonts w:cs="Arial" w:ascii="Arial" w:hAnsi="Arial"/>
          <w:color w:val="000000"/>
          <w:sz w:val="18"/>
          <w:szCs w:val="18"/>
        </w:rPr>
        <w:t xml:space="preserve">Сталин и оккультный учитель </w:t>
      </w:r>
      <w:r>
        <w:rPr>
          <w:rFonts w:cs="Arial" w:ascii="Arial" w:hAnsi="Arial"/>
          <w:color w:val="000000"/>
          <w:sz w:val="18"/>
          <w:szCs w:val="18"/>
          <w:lang w:val="en-US"/>
        </w:rPr>
        <w:t>XX</w:t>
      </w:r>
      <w:r>
        <w:rPr>
          <w:rFonts w:cs="Arial" w:ascii="Arial" w:hAnsi="Arial"/>
          <w:color w:val="000000"/>
          <w:sz w:val="18"/>
          <w:szCs w:val="18"/>
        </w:rPr>
        <w:t xml:space="preserve"> века Гурджиев учи</w:t>
        <w:softHyphen/>
        <w:t>лись в одной духовной семинарии. Согласно утвер</w:t>
        <w:softHyphen/>
        <w:t>ждениям астрологов Тамары и Павла Глоба, Сталин руководствовался учением Гурджиева (это, в частности, касается психологических методов воздействия на лю</w:t>
        <w:softHyphen/>
        <w:t>дей, арестованных в 1937 и последующих года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аниил Андреев в книге «Роза мира», являющей</w:t>
        <w:softHyphen/>
        <w:t>ся описанием его шести видений в состоянии просвет</w:t>
        <w:softHyphen/>
        <w:t>ления, утверждает, что Сталин умел входить в уникаль</w:t>
        <w:softHyphen/>
        <w:t>ное сенситивное состояние Хохха, сходное по глубине восприятия астрального мира с состоянием Самадхи. Но это состояние не давало просветления, не облаго</w:t>
        <w:softHyphen/>
        <w:t>раживало душу. Хохха — это, собственно, не состоя</w:t>
        <w:softHyphen/>
        <w:t>ние, а целый тип состояний, отличающихся одно от дру</w:t>
        <w:softHyphen/>
        <w:t>гого тем, с каким именно слоем и с какой из темных иерархий астрального мира вступает в общение сенсити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30—40-е годы Сталин владел Хоххой настолько, что мог вызвать ее по своему желанию. Обычно это происходило к концу ночи (вот почему Сталин не лю</w:t>
        <w:softHyphen/>
        <w:t>бил спать ночью и засыпал только утром). Он запирал дверь изнутри, садился в глубокое кресло и расслаб</w:t>
        <w:softHyphen/>
        <w:t>лялся. Свет в комнате оставался затененным, но не по</w:t>
        <w:softHyphen/>
        <w:t>гашенным. Постепенно он терял ощущение тела, перед его внутренним взором открывались картины темных иерархий астрального мира. Внешний вид его резко менялся: глаза неимоверно расширялись, матовый ру</w:t>
        <w:softHyphen/>
        <w:t>мянец проступал на коже щек, морщины казались ис</w:t>
        <w:softHyphen/>
        <w:t>чезнувшими, все лицо становилось неузнаваемо помо</w:t>
        <w:softHyphen/>
        <w:t>лодевшим. Кожа лба натягивалась так, что лоб ка</w:t>
        <w:softHyphen/>
        <w:t>зался больше обычного. Дыхание было редким и очень глубоким.</w:t>
      </w:r>
    </w:p>
    <w:p>
      <w:pPr>
        <w:pStyle w:val="Normal"/>
        <w:shd w:fill="FFFFFF" w:val="clear"/>
        <w:autoSpaceDE w:val="false"/>
        <w:rPr>
          <w:rFonts w:ascii="Arial" w:hAnsi="Arial" w:cs="Arial"/>
        </w:rPr>
      </w:pPr>
      <w:r>
        <w:rPr>
          <w:rFonts w:cs="Arial" w:ascii="Arial" w:hAnsi="Arial"/>
          <w:color w:val="000000"/>
          <w:sz w:val="18"/>
          <w:szCs w:val="18"/>
        </w:rPr>
        <w:t>Хохха давала Сталину знания о грядущих неприят</w:t>
        <w:softHyphen/>
        <w:t>ных для него событиях и огромную энергию. Наутро, появляясь среди своих приближенных, он поражал их таким зарядом энергии, что одного этого ему было достаточно для подчинения их своей вол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7. АНОМАЛЬНЫЕ ЯВЛЕНИЯ И СЕНСИТИВНЫЕ СПОСОБН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ак называемые аномальные явления — НЛО и гу</w:t>
        <w:softHyphen/>
        <w:t>маноиды, полтергейст, шаровые молнии, снежный че</w:t>
        <w:softHyphen/>
        <w:t>ловек — встречаются не часто, но повсеместно, и из</w:t>
        <w:softHyphen/>
        <w:t>вестны   на   протяжении   всей   истории   человечеств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се эти явления имеют одну и ту же природу. Их объединяет сознательный управляемый переход из ма</w:t>
        <w:softHyphen/>
        <w:t>териального (видимого человеком) состояния в тон</w:t>
        <w:softHyphen/>
        <w:t>коматериальное (невидимое человеком) состояние и обратно. И НЛО, и снежный человек, и шаровые мол</w:t>
        <w:softHyphen/>
        <w:t>нии вроде бы и существуют: их видят, даже делают фо</w:t>
        <w:softHyphen/>
        <w:t>тоснимки, снимают на кинопленку, но, как говорится, в качестве вещественных доказательств мы ничего этого не имеем. Все перечисленные объекты в определенные моменты как бы растворяются в воздухе. Таким обра</w:t>
        <w:softHyphen/>
        <w:t>зом, можно предполагать, что эти объекты, имеющие разум, обладают способностью регулировать частоты вибрации своего тела, переходя из физической плоско</w:t>
        <w:softHyphen/>
        <w:t>сти существования (в которой люди воспринимают ощущения через физические органы чувств) в астраль</w:t>
        <w:softHyphen/>
        <w:t>ную высокочастотную плоскость существования (в ко</w:t>
        <w:softHyphen/>
        <w:t>торой наши физические органы чувств не работают). Астральная плоскость разделяется на подплоскости с различными диапазонами вибраций существования. И возможно, что астральная подплоскость, где обитают указанные аномальные объекты наших наблюдений (астральная, невидимая для нас подплоскость, скорее всего, действительно является постоянным местом су</w:t>
        <w:softHyphen/>
        <w:t>ществования аномальных объектов, так как в физиче</w:t>
        <w:softHyphen/>
        <w:t>ской плоскости, в которой мы можем наблюдать эти объекты, они появляются редко), и не совпадает с той астральной подплоскостью,  куда, согласно йоговским представлениям, после физической смерти человека переходит его биоэнерго-информационный комплекс (его душа) и где сенситиву открываются знания при ясновидении и просветлении. Если бы указанные под-плоскости совпадали, тогда сенситивы, обладающие высокой степенью ясновидения, при определенной целевой установке способны были бы видеть постоян</w:t>
        <w:softHyphen/>
        <w:t>ное место пребывания аномальных объектов и осу</w:t>
        <w:softHyphen/>
        <w:t>ществлять с ними контакт.</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Следует сказать, что известные аномальные объек</w:t>
        <w:softHyphen/>
        <w:t>ты (гуманоиды, полтергейст, снежный человек, шаро</w:t>
        <w:softHyphen/>
        <w:t>вая молния) обладают сенситивными свойствами: способностью совершать полеты в воздухе — левита</w:t>
        <w:softHyphen/>
        <w:t>цией, читать мысли на расстоянии — телепатией, и, как уже говорилось, приводить себя в высокочастотное (или волновое) невидимое состояние. Примером могут служить описания многочисленных контактов людей с гуманоидами-, полтергейстом, шаровыми молниями, опубликованные в газетах и журналах многих стран мира. Но вот интересный пример описания сенситивных способностей снежного человека. Летчик-испытатель инженер-полковник ВВС Марина Попович в январе 1990 года рассказала корреспонденту газеты «Совет</w:t>
        <w:softHyphen/>
        <w:t>ский спорт» следующее. В 1984 году в составе экспе</w:t>
        <w:softHyphen/>
        <w:t>диции Киевского университета она приехала на Памир искать снежного человека. Поднялись на высоту три тысячи метров, разбили лагерь. В темноте выходили на дежурство, так как было известно, что снежный чело</w:t>
        <w:softHyphen/>
        <w:t>век ведет ночной образ жизни. Вскоре появились первые свидетельства его присутствия: он прокусывал банки со сгущенкой, подбрасывал в костер камешки, переставлял вещи. Через несколько дней одна из участниц экспедиции сказала: «Если вы хотите его уви</w:t>
        <w:softHyphen/>
        <w:t>деть, придумайте какой-нибудь тест». Попович решила разложить на земле бумажные квадратики, окрашен</w:t>
        <w:softHyphen/>
        <w:t>ные в цвета солнечного спектра. Как только стемнело, она собралась с духом и произнесла: «Если ты, снеж</w:t>
        <w:softHyphen/>
        <w:t>ный человек, присутствуешь здесь, то выбери свой любимый цвет». И вдруг она услышала внутренний голос, который произнес: «Я един с природой, я люб</w:t>
        <w:softHyphen/>
        <w:t>лю зеленый цвет». Это было проявление телепатиче</w:t>
        <w:softHyphen/>
        <w:t xml:space="preserve">ской связи. Попович испугалась и закричала.         И тут же увидела, как ее спящая дочь Оксана выплыла из палатки без чьей-либо помощи. Сбежался весь лагерь.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Многие участники экспедиции утверждали, что видели над палаткой Попович нечто темное и большо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е аномальные явления, которые мы сейчас с тру</w:t>
        <w:softHyphen/>
        <w:t>дом осознаем,— по существу, лишь вершина огромно</w:t>
        <w:softHyphen/>
        <w:t>го айсберга. По мере дальнейшего духовного разви</w:t>
        <w:softHyphen/>
        <w:t>тия человечества и сенситивных способностей людей, а также по мере дальнейшего усовершенствования технических средств все больше и больше аномаль</w:t>
        <w:softHyphen/>
        <w:t>ных явлений будет появляться в поле зрения человека.</w:t>
      </w:r>
    </w:p>
    <w:p>
      <w:pPr>
        <w:pStyle w:val="Normal"/>
        <w:shd w:fill="FFFFFF" w:val="clear"/>
        <w:autoSpaceDE w:val="false"/>
        <w:rPr>
          <w:rFonts w:ascii="Arial" w:hAnsi="Arial" w:cs="Arial"/>
        </w:rPr>
      </w:pPr>
      <w:r>
        <w:rPr>
          <w:rFonts w:eastAsia="Arial" w:cs="Arial" w:ascii="Arial" w:hAnsi="Arial"/>
          <w:b/>
          <w:bCs/>
          <w:color w:val="000000"/>
          <w:sz w:val="22"/>
          <w:szCs w:val="22"/>
        </w:rPr>
        <w:t xml:space="preserve">    </w:t>
      </w:r>
      <w:r>
        <w:rPr>
          <w:rFonts w:cs="Arial" w:ascii="Arial" w:hAnsi="Arial"/>
          <w:b/>
          <w:bCs/>
          <w:color w:val="000000"/>
          <w:sz w:val="22"/>
          <w:szCs w:val="22"/>
        </w:rPr>
        <w:t>Раздел   4</w:t>
      </w:r>
    </w:p>
    <w:p>
      <w:pPr>
        <w:pStyle w:val="Normal"/>
        <w:shd w:fill="FFFFFF" w:val="clear"/>
        <w:autoSpaceDE w:val="false"/>
        <w:rPr>
          <w:rFonts w:ascii="Arial" w:hAnsi="Arial" w:cs="Arial"/>
        </w:rPr>
      </w:pPr>
      <w:r>
        <w:rPr>
          <w:rFonts w:eastAsia="Arial" w:cs="Arial" w:ascii="Arial" w:hAnsi="Arial"/>
          <w:b/>
          <w:bCs/>
          <w:color w:val="000000"/>
          <w:sz w:val="22"/>
          <w:szCs w:val="22"/>
        </w:rPr>
        <w:t xml:space="preserve">    </w:t>
      </w:r>
      <w:r>
        <w:rPr>
          <w:rFonts w:cs="Arial" w:ascii="Arial" w:hAnsi="Arial"/>
          <w:b/>
          <w:bCs/>
          <w:color w:val="000000"/>
          <w:sz w:val="22"/>
          <w:szCs w:val="22"/>
        </w:rPr>
        <w:t>ПРАКТИЧЕСКОЕ РУКОВОДСТВО</w:t>
      </w:r>
    </w:p>
    <w:p>
      <w:pPr>
        <w:pStyle w:val="Normal"/>
        <w:shd w:fill="FFFFFF" w:val="clear"/>
        <w:autoSpaceDE w:val="false"/>
        <w:rPr>
          <w:rFonts w:ascii="Arial" w:hAnsi="Arial" w:cs="Arial"/>
        </w:rPr>
      </w:pPr>
      <w:r>
        <w:rPr>
          <w:rFonts w:eastAsia="Arial" w:cs="Arial" w:ascii="Arial" w:hAnsi="Arial"/>
          <w:b/>
          <w:bCs/>
          <w:color w:val="000000"/>
          <w:sz w:val="22"/>
          <w:szCs w:val="22"/>
        </w:rPr>
        <w:t xml:space="preserve">    </w:t>
      </w:r>
      <w:r>
        <w:rPr>
          <w:rFonts w:cs="Arial" w:ascii="Arial" w:hAnsi="Arial"/>
          <w:b/>
          <w:bCs/>
          <w:color w:val="000000"/>
          <w:sz w:val="22"/>
          <w:szCs w:val="22"/>
        </w:rPr>
        <w:t>КУРС ЗАНЯТИЙ    «ОЗДОРОВЛЕНИЕ БИОЭНЕРГИ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тот раздел является обобщением моей многолет</w:t>
        <w:softHyphen/>
        <w:t>ней практики по оздоровлению биоэнергией и пред</w:t>
        <w:softHyphen/>
        <w:t>ставляет собой практическое руководство по освое</w:t>
        <w:softHyphen/>
        <w:t>нию курса «Оздоровление биоэнергией». Руководство предназначено для самостоятельного изучения, а так</w:t>
        <w:softHyphen/>
        <w:t>же для занимающихся в группах здоровь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методике, используемой в данном случае, по</w:t>
        <w:softHyphen/>
        <w:t>казан комплексный подход воздействия на энергети</w:t>
        <w:softHyphen/>
        <w:t>ку пациента. Он заключается в том, что помимо воздействия целителя с помощью пассов используется воздействие на биоактивные точки с помощью акупрес</w:t>
        <w:softHyphen/>
        <w:t>сур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ЦЕЛИТЕЛЬ ДОЛЖЕН ВКЛЮЧАТЬ В СВОЮ ОЗДОРОВИТЕЛЬНУЮ СИСТЕМУ</w:t>
      </w:r>
    </w:p>
    <w:p>
      <w:pPr>
        <w:pStyle w:val="Normal"/>
        <w:shd w:fill="FFFFFF" w:val="clear"/>
        <w:autoSpaceDE w:val="false"/>
        <w:rPr>
          <w:rFonts w:ascii="Arial" w:hAnsi="Arial" w:cs="Arial"/>
        </w:rPr>
      </w:pPr>
      <w:r>
        <w:rPr>
          <w:rFonts w:cs="Arial" w:ascii="Arial" w:hAnsi="Arial"/>
          <w:color w:val="000000"/>
          <w:sz w:val="18"/>
          <w:szCs w:val="18"/>
        </w:rPr>
        <w:t>ХАТХА-ЙОГУ И ЗАКАЛИВ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здоровление биоэнергией — донорство энергии. Донор энергии должен обладать определенными ка</w:t>
        <w:softHyphen/>
        <w:t>чествам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Уметь правильно дышать и набирать энергию посредством дыхательных упражнени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Иметь сильное биополе, высокий уровень энер</w:t>
        <w:softHyphen/>
        <w:t>гии в нервных центрах (чакра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Чувствовать и оценивать работу своего тела, оценивать свое самочувств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Быть практически здоровы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того чтобы иметь эти качества, необходимо следовать определенной оздоровительной системе, основу которой составляют занятия Хатха-йогой и зака</w:t>
        <w:softHyphen/>
        <w:t>ливание (рациональное питание, упорядоченный ре</w:t>
        <w:softHyphen/>
        <w:t>жим дня, положительный настрой и положительный об</w:t>
        <w:softHyphen/>
        <w:t>раз мышления как составные части входят в систему Хатха-йоги).</w:t>
      </w:r>
    </w:p>
    <w:p>
      <w:pPr>
        <w:pStyle w:val="Normal"/>
        <w:shd w:fill="FFFFFF" w:val="clear"/>
        <w:autoSpaceDE w:val="false"/>
        <w:rPr>
          <w:rFonts w:ascii="Arial" w:hAnsi="Arial" w:cs="Arial"/>
        </w:rPr>
      </w:pPr>
      <w:r>
        <w:rPr>
          <w:rFonts w:cs="Arial" w:ascii="Arial" w:hAnsi="Arial"/>
          <w:color w:val="000000"/>
          <w:sz w:val="18"/>
          <w:szCs w:val="18"/>
        </w:rPr>
        <w:t>Исходя из своего многолетнего опыта целителя, считаю, что в личную каждодневную оздоровитель</w:t>
        <w:softHyphen/>
        <w:t>ную систему целителя очень важно включать упражне</w:t>
        <w:softHyphen/>
        <w:t>ния Хатха-йоги и процедуры закаливания. Только сильный, закаленный организм способен в течение дли</w:t>
        <w:softHyphen/>
        <w:t>тельного времени (многих лет) не только быстро восстанавливать необходимый уровень своей энергети</w:t>
        <w:softHyphen/>
        <w:t>ки, но и надежно защищаться от болезнетворного влияния биополей пациентов. А сила и закаленность организма могут длительное время поддерживаться только при комплексном использовании Хатха-йоги и закаливания (можно, конечно, пытаться исцелять лю</w:t>
        <w:softHyphen/>
        <w:t>дей и без помощи Хатха-йоги и закаливания, но опыт многих целителей показал, что такое целительство недолговечно, приводит к истощению энергетики цели</w:t>
        <w:softHyphen/>
        <w:t>теля и, кроме того, возможен риск принять на себя болезни пациен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ействительно, Хатха-йога и закаливание дают це</w:t>
        <w:softHyphen/>
        <w:t>лителю многое. Йоговские дыхательные упражнения способствуют приобретению навыков правильного ды</w:t>
        <w:softHyphen/>
        <w:t>хания и набора энергии, поддерживают сильное энер</w:t>
        <w:softHyphen/>
        <w:t>гетическое поле. Йоговские асаны делают тело управ</w:t>
        <w:softHyphen/>
        <w:t>ляемым, оказывают оздоравливающее воздействие на организм. Процедуры закаливания (солнечные, воз</w:t>
        <w:softHyphen/>
        <w:t>душные, водные) увеличивают сопротивляемость орга</w:t>
        <w:softHyphen/>
        <w:t>низма, дают большой запас жизненных сил.</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стинный целитель должен быть всегда готовым помочь другому в любой момент своей жизни, и, сле</w:t>
        <w:softHyphen/>
        <w:t>довательно, он всегда должен быть в форме. Конеч</w:t>
        <w:softHyphen/>
        <w:t>но, спады в физическом и психическом самочувствии естественны, но у целителя эти спады должны быть минимальными (ибо, если целитель будет проводить сеанс оздоровления в состоянии глубокого физическо</w:t>
        <w:softHyphen/>
        <w:t>го или психического спада, он нанесет вред и себе, и пациенту). Постоянство хорошей физической, мораль</w:t>
        <w:softHyphen/>
        <w:t>ной и психической формы возможно при закаленной воле, когда самодисциплина становится нормой пове</w:t>
        <w:softHyphen/>
        <w:t>дения, и при соблюдении такого режима дня, который способствует не только поддержанию хорошего физи</w:t>
        <w:softHyphen/>
        <w:t>ческого и психического состояния, но и способствует поддержанию высокого уровня вол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иллюстрации я приведу здесь свой режим дня. Чтобы поддержать на высоком уровне волевое начало, я спланировал свой режим дня таким образом, чтобы каждое утро у меня была необходимость преодоле</w:t>
        <w:softHyphen/>
        <w:t>вать себя: преодолевать нежелание рано вставать, не</w:t>
        <w:softHyphen/>
        <w:t>желание идти на холод, на улицу, преодолевать неже</w:t>
        <w:softHyphen/>
        <w:t>лание ограничивать себя в питании. Каждое утро я тру</w:t>
        <w:softHyphen/>
        <w:t>жусь, исходя из предпосылки: чтобы получить здо</w:t>
        <w:softHyphen/>
        <w:t>ровье, нужно работать над собой, вкладывая в достижение своего здоровья определенный труд и волю. Я встаю рано: в пять — пять тридцать утра. Делаю раз</w:t>
        <w:softHyphen/>
        <w:t>минку дома (а в теплое время — на улице), затем на улице делаю упражнения суставной гимнастики, приво</w:t>
        <w:softHyphen/>
        <w:t>жу в движение каждый сустав. На разминку и упраж</w:t>
        <w:softHyphen/>
        <w:t>нения у меня уходит 10—15 мин. Затем бегу 20 мин. до пруда. У пруда делаю 5—7 подтягиваний на тур</w:t>
        <w:softHyphen/>
        <w:t>нике, 10 раз отжимаюсь руками на земле и купаюсь в водоеме. Одеваюсь и бегом возвращаюсь домой. По лестнице поднимаюсь на 7-й этаж пешком или бе</w:t>
        <w:softHyphen/>
        <w:t>гом. Дома очищаю носоглотку подсоленной водой и принимаю контрастный душ. После этого — йоговский комплекс (упражнения Пранаямы, асаны), в конце кото</w:t>
        <w:softHyphen/>
        <w:t>рого — Шавасана (5—6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сходя из вышеизложенного, в программу занятий курса наряду с изучением и освоением методов био</w:t>
        <w:softHyphen/>
        <w:t>энергетического оздоровления включено изучение и освоение упражнений Хатха-йоги и процедур закалива</w:t>
        <w:softHyphen/>
        <w:t>ния.</w:t>
      </w:r>
    </w:p>
    <w:p>
      <w:pPr>
        <w:pStyle w:val="Normal"/>
        <w:shd w:fill="FFFFFF" w:val="clear"/>
        <w:autoSpaceDE w:val="false"/>
        <w:rPr>
          <w:rFonts w:ascii="Arial" w:hAnsi="Arial" w:cs="Arial"/>
        </w:rPr>
      </w:pPr>
      <w:r>
        <w:rPr>
          <w:rFonts w:cs="Arial" w:ascii="Arial" w:hAnsi="Arial"/>
          <w:color w:val="000000"/>
          <w:sz w:val="18"/>
          <w:szCs w:val="18"/>
        </w:rPr>
        <w:t>ПРОТИВОПОКАЗАНИЯ К ВЫПОЛНЕНИЮ УПРАЖНЕНИЙ ХАТХА-ЙОГИ</w:t>
      </w:r>
    </w:p>
    <w:p>
      <w:pPr>
        <w:pStyle w:val="Normal"/>
        <w:shd w:fill="FFFFFF" w:val="clear"/>
        <w:autoSpaceDE w:val="false"/>
        <w:rPr>
          <w:rFonts w:ascii="Arial" w:hAnsi="Arial" w:cs="Arial"/>
        </w:rPr>
      </w:pPr>
      <w:r>
        <w:rPr>
          <w:rFonts w:cs="Arial" w:ascii="Arial" w:hAnsi="Arial"/>
          <w:color w:val="000000"/>
          <w:sz w:val="18"/>
          <w:szCs w:val="18"/>
        </w:rPr>
        <w:t>И К ЗАКАЛИВАНИЮ</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ежде чем заниматься упражнениями Хатха-йоги и закаливанием, нужно ознакомиться с противопоказа</w:t>
        <w:softHyphen/>
        <w:t>ниям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отивопоказания к выполнению упражнений Хат</w:t>
        <w:softHyphen/>
        <w:t>ха-йоги:</w:t>
      </w:r>
    </w:p>
    <w:p>
      <w:pPr>
        <w:pStyle w:val="Normal"/>
        <w:shd w:fill="FFFFFF" w:val="clear"/>
        <w:autoSpaceDE w:val="false"/>
        <w:rPr>
          <w:rFonts w:ascii="Arial" w:hAnsi="Arial" w:cs="Arial"/>
        </w:rPr>
      </w:pPr>
      <w:r>
        <w:rPr>
          <w:rFonts w:cs="Arial" w:ascii="Arial" w:hAnsi="Arial"/>
          <w:color w:val="000000"/>
          <w:sz w:val="18"/>
          <w:szCs w:val="18"/>
        </w:rPr>
        <w:t>Сиршасана — повышенное давление надо снизить другими упражнениями Хатха-йоги, прежде чем вы</w:t>
        <w:softHyphen/>
        <w:t>полнять это упражнение;</w:t>
      </w:r>
    </w:p>
    <w:p>
      <w:pPr>
        <w:pStyle w:val="Normal"/>
        <w:shd w:fill="FFFFFF" w:val="clear"/>
        <w:autoSpaceDE w:val="false"/>
        <w:rPr>
          <w:rFonts w:ascii="Arial" w:hAnsi="Arial" w:cs="Arial"/>
        </w:rPr>
      </w:pPr>
      <w:r>
        <w:rPr>
          <w:rFonts w:cs="Arial" w:ascii="Arial" w:hAnsi="Arial"/>
          <w:color w:val="000000"/>
          <w:sz w:val="18"/>
          <w:szCs w:val="18"/>
        </w:rPr>
        <w:t>Дханурасана — нельзя применять в случае повы</w:t>
        <w:softHyphen/>
        <w:t>шенной активности щитовидной железы или излишнего разрастания какой-либо эндокринной железы;</w:t>
      </w:r>
    </w:p>
    <w:p>
      <w:pPr>
        <w:pStyle w:val="Normal"/>
        <w:shd w:fill="FFFFFF" w:val="clear"/>
        <w:autoSpaceDE w:val="false"/>
        <w:rPr>
          <w:rFonts w:ascii="Arial" w:hAnsi="Arial" w:cs="Arial"/>
        </w:rPr>
      </w:pPr>
      <w:r>
        <w:rPr>
          <w:rFonts w:cs="Arial" w:ascii="Arial" w:hAnsi="Arial"/>
          <w:color w:val="000000"/>
          <w:sz w:val="18"/>
          <w:szCs w:val="18"/>
        </w:rPr>
        <w:t xml:space="preserve">Халасана — с негибким позвоночником начинать осторожно; </w:t>
      </w:r>
    </w:p>
    <w:p>
      <w:pPr>
        <w:pStyle w:val="Normal"/>
        <w:shd w:fill="FFFFFF" w:val="clear"/>
        <w:autoSpaceDE w:val="false"/>
        <w:rPr>
          <w:rFonts w:ascii="Arial" w:hAnsi="Arial" w:cs="Arial"/>
        </w:rPr>
      </w:pPr>
      <w:r>
        <w:rPr>
          <w:rFonts w:cs="Arial" w:ascii="Arial" w:hAnsi="Arial"/>
          <w:color w:val="000000"/>
          <w:sz w:val="18"/>
          <w:szCs w:val="18"/>
        </w:rPr>
        <w:t>Наули — выполнять осторожно людям, страдаю</w:t>
        <w:softHyphen/>
        <w:t>щим хроническим колитом, аппендицитом и гипер</w:t>
        <w:softHyphen/>
        <w:t>тонией.    Противопоказано это упражнение мальчикам и девочкам, не достигшим половой зрелости;</w:t>
      </w:r>
    </w:p>
    <w:p>
      <w:pPr>
        <w:pStyle w:val="Normal"/>
        <w:shd w:fill="FFFFFF" w:val="clear"/>
        <w:autoSpaceDE w:val="false"/>
        <w:rPr>
          <w:rFonts w:ascii="Arial" w:hAnsi="Arial" w:cs="Arial"/>
        </w:rPr>
      </w:pPr>
      <w:r>
        <w:rPr>
          <w:rFonts w:cs="Arial" w:ascii="Arial" w:hAnsi="Arial"/>
          <w:color w:val="000000"/>
          <w:sz w:val="18"/>
          <w:szCs w:val="18"/>
        </w:rPr>
        <w:t>Уджайи — противопоказана лицам с повышенной активностью щитовидной железы, а также с повышен</w:t>
        <w:softHyphen/>
        <w:t>ным кровяным давлением;</w:t>
      </w:r>
    </w:p>
    <w:p>
      <w:pPr>
        <w:pStyle w:val="Normal"/>
        <w:shd w:fill="FFFFFF" w:val="clear"/>
        <w:autoSpaceDE w:val="false"/>
        <w:rPr>
          <w:rFonts w:ascii="Arial" w:hAnsi="Arial" w:cs="Arial"/>
        </w:rPr>
      </w:pPr>
      <w:r>
        <w:rPr>
          <w:rFonts w:cs="Arial" w:ascii="Arial" w:hAnsi="Arial"/>
          <w:color w:val="000000"/>
          <w:sz w:val="18"/>
          <w:szCs w:val="18"/>
        </w:rPr>
        <w:t>Бхуджангасана — людям с гиперфункцией щито</w:t>
        <w:softHyphen/>
        <w:t>видной железы (с увеличенной железой) не следует поднимать высоко голову и откидывать ее далеко назад.</w:t>
      </w:r>
    </w:p>
    <w:p>
      <w:pPr>
        <w:pStyle w:val="Normal"/>
        <w:shd w:fill="FFFFFF" w:val="clear"/>
        <w:autoSpaceDE w:val="false"/>
        <w:rPr>
          <w:rFonts w:ascii="Arial" w:hAnsi="Arial" w:cs="Arial"/>
        </w:rPr>
      </w:pPr>
      <w:r>
        <w:rPr>
          <w:rFonts w:cs="Arial" w:ascii="Arial" w:hAnsi="Arial"/>
          <w:color w:val="000000"/>
          <w:sz w:val="18"/>
          <w:szCs w:val="18"/>
        </w:rPr>
        <w:t>Противопоказания к закаливанию:</w:t>
      </w:r>
    </w:p>
    <w:p>
      <w:pPr>
        <w:pStyle w:val="Normal"/>
        <w:shd w:fill="FFFFFF" w:val="clear"/>
        <w:autoSpaceDE w:val="false"/>
        <w:rPr>
          <w:rFonts w:ascii="Arial" w:hAnsi="Arial" w:cs="Arial"/>
        </w:rPr>
      </w:pPr>
      <w:r>
        <w:rPr>
          <w:rFonts w:cs="Arial" w:ascii="Arial" w:hAnsi="Arial"/>
          <w:color w:val="000000"/>
          <w:sz w:val="18"/>
          <w:szCs w:val="18"/>
        </w:rPr>
        <w:t>Для практически здоровых людей абсолютных про</w:t>
        <w:softHyphen/>
        <w:t>тивопоказаний к закаливанию холодом не существует.</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лавание в открытых водоемах зимой противопока</w:t>
        <w:softHyphen/>
        <w:t>зано людям со следующими острыми и хроническими (в&gt;стадии обострения) заболеваниями:</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оспаление носоглотки, придаточных полостей носа, отиты;</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заболевания сердечно-сосудистой системы (врожденные и приобретенные пороки клапанов сердца, ишемическая болезнь сердца с приступа</w:t>
        <w:softHyphen/>
        <w:t>ми стенокардии, перенесенный инфаркт миокарда, коронарокардиосклероз, гипертоническая бо</w:t>
        <w:softHyphen/>
        <w:t>лезнь второй и третьей стадий);</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ожно-венерические заболев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того чтобы упражнения Хатха-йоги выполня</w:t>
        <w:softHyphen/>
        <w:t>лись занимающимися на курсах осознанно и с должной ответственностью, учащиеся должны иметь общее представление о йоге. Ниже приводятся основные све</w:t>
        <w:softHyphen/>
        <w:t>дения о йоге.</w:t>
      </w:r>
    </w:p>
    <w:p>
      <w:pPr>
        <w:pStyle w:val="Normal"/>
        <w:shd w:fill="FFFFFF" w:val="clear"/>
        <w:autoSpaceDE w:val="false"/>
        <w:rPr>
          <w:rFonts w:ascii="Arial" w:hAnsi="Arial" w:cs="Arial"/>
        </w:rPr>
      </w:pPr>
      <w:r>
        <w:rPr>
          <w:rFonts w:cs="Arial" w:ascii="Arial" w:hAnsi="Arial"/>
          <w:color w:val="000000"/>
          <w:sz w:val="18"/>
          <w:szCs w:val="18"/>
        </w:rPr>
        <w:t>Йога является одной из шести ортодоксальных си</w:t>
        <w:softHyphen/>
        <w:t>стем индийской философии. Впервые наиболее полно система йоги была детально представлена и системати</w:t>
        <w:softHyphen/>
        <w:t xml:space="preserve">зирована древнеиндийским мудрецом Патаджали в </w:t>
      </w:r>
      <w:r>
        <w:rPr>
          <w:rFonts w:cs="Arial" w:ascii="Arial" w:hAnsi="Arial"/>
          <w:color w:val="000000"/>
          <w:sz w:val="18"/>
          <w:szCs w:val="18"/>
          <w:lang w:val="en-US"/>
        </w:rPr>
        <w:t>I</w:t>
      </w:r>
      <w:r>
        <w:rPr>
          <w:rFonts w:cs="Arial" w:ascii="Arial" w:hAnsi="Arial"/>
          <w:color w:val="000000"/>
          <w:sz w:val="18"/>
          <w:szCs w:val="18"/>
        </w:rPr>
        <w:t xml:space="preserve"> в. до н. э. в его классическом труде «Йога сутра», со</w:t>
        <w:softHyphen/>
        <w:t>стоящем   из   185  сжатых   выразительных   афоризмов.</w:t>
      </w:r>
    </w:p>
    <w:p>
      <w:pPr>
        <w:pStyle w:val="Normal"/>
        <w:shd w:fill="FFFFFF" w:val="clear"/>
        <w:autoSpaceDE w:val="false"/>
        <w:rPr>
          <w:rFonts w:ascii="Arial" w:hAnsi="Arial" w:cs="Arial"/>
        </w:rPr>
      </w:pPr>
      <w:r>
        <w:rPr>
          <w:rFonts w:cs="Arial" w:ascii="Arial" w:hAnsi="Arial"/>
          <w:color w:val="000000"/>
          <w:sz w:val="18"/>
          <w:szCs w:val="18"/>
        </w:rPr>
        <w:t>Слово «йога» происходит от санскритского корня «йуг», что означает «соединение, связь, слияние» (то есть имеется в виду единство, гармония физическо</w:t>
        <w:softHyphen/>
        <w:t>го и психического состоя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атаджали определил средства самосовершенство</w:t>
        <w:softHyphen/>
        <w:t>вания (физического, морального и духовного), из</w:t>
        <w:softHyphen/>
        <w:t>вестного как 8 ступеней освоения йоги:</w:t>
      </w:r>
    </w:p>
    <w:p>
      <w:pPr>
        <w:pStyle w:val="Normal"/>
        <w:shd w:fill="FFFFFF" w:val="clear"/>
        <w:autoSpaceDE w:val="false"/>
        <w:rPr>
          <w:rFonts w:ascii="Arial" w:hAnsi="Arial" w:cs="Arial"/>
        </w:rPr>
      </w:pPr>
      <w:r>
        <w:rPr>
          <w:rFonts w:cs="Arial" w:ascii="Arial" w:hAnsi="Arial"/>
          <w:color w:val="000000"/>
          <w:sz w:val="18"/>
          <w:szCs w:val="18"/>
        </w:rPr>
        <w:t>1.  Яма — всеобщие моральные заповеди.</w:t>
      </w:r>
    </w:p>
    <w:p>
      <w:pPr>
        <w:pStyle w:val="Normal"/>
        <w:shd w:fill="FFFFFF" w:val="clear"/>
        <w:autoSpaceDE w:val="false"/>
        <w:rPr>
          <w:rFonts w:ascii="Arial" w:hAnsi="Arial" w:cs="Arial"/>
        </w:rPr>
      </w:pPr>
      <w:r>
        <w:rPr>
          <w:rFonts w:cs="Arial" w:ascii="Arial" w:hAnsi="Arial"/>
          <w:color w:val="000000"/>
          <w:sz w:val="18"/>
          <w:szCs w:val="18"/>
        </w:rPr>
        <w:t>2.   Нияма—кодекс личного поведения на основе самодисциплины.</w:t>
      </w:r>
    </w:p>
    <w:p>
      <w:pPr>
        <w:pStyle w:val="Normal"/>
        <w:shd w:fill="FFFFFF" w:val="clear"/>
        <w:autoSpaceDE w:val="false"/>
        <w:rPr>
          <w:rFonts w:ascii="Arial" w:hAnsi="Arial" w:cs="Arial"/>
        </w:rPr>
      </w:pPr>
      <w:r>
        <w:rPr>
          <w:rFonts w:cs="Arial" w:ascii="Arial" w:hAnsi="Arial"/>
          <w:color w:val="000000"/>
          <w:sz w:val="18"/>
          <w:szCs w:val="18"/>
        </w:rPr>
        <w:t>3.   Асаны — позы. Очищение тела (внутреннее и внешнее).</w:t>
      </w:r>
    </w:p>
    <w:p>
      <w:pPr>
        <w:pStyle w:val="Normal"/>
        <w:shd w:fill="FFFFFF" w:val="clear"/>
        <w:autoSpaceDE w:val="false"/>
        <w:rPr>
          <w:rFonts w:ascii="Arial" w:hAnsi="Arial" w:cs="Arial"/>
        </w:rPr>
      </w:pPr>
      <w:r>
        <w:rPr>
          <w:rFonts w:cs="Arial" w:ascii="Arial" w:hAnsi="Arial"/>
          <w:color w:val="000000"/>
          <w:sz w:val="18"/>
          <w:szCs w:val="18"/>
        </w:rPr>
        <w:t>4.   Пранаяма — управление дыханием с помощью системы дыхательных упражнений.</w:t>
      </w:r>
    </w:p>
    <w:p>
      <w:pPr>
        <w:pStyle w:val="Normal"/>
        <w:shd w:fill="FFFFFF" w:val="clear"/>
        <w:autoSpaceDE w:val="false"/>
        <w:rPr/>
      </w:pPr>
      <w:r>
        <w:rPr>
          <w:rFonts w:cs="Arial" w:ascii="Arial" w:hAnsi="Arial"/>
          <w:color w:val="000000"/>
          <w:sz w:val="18"/>
          <w:szCs w:val="18"/>
        </w:rPr>
        <w:t>5.    Пратьяхара — освобождение ума от влияния чувств, отход от чувственного восприятия.</w:t>
      </w:r>
    </w:p>
    <w:p>
      <w:pPr>
        <w:pStyle w:val="Normal"/>
        <w:shd w:fill="FFFFFF" w:val="clear"/>
        <w:autoSpaceDE w:val="false"/>
        <w:rPr>
          <w:rFonts w:ascii="Arial" w:hAnsi="Arial" w:cs="Arial"/>
        </w:rPr>
      </w:pPr>
      <w:r>
        <w:rPr>
          <w:rFonts w:cs="Arial" w:ascii="Arial" w:hAnsi="Arial"/>
          <w:color w:val="000000"/>
          <w:sz w:val="18"/>
          <w:szCs w:val="18"/>
        </w:rPr>
        <w:t>6.  Дхарана — сосредоточение.</w:t>
      </w:r>
    </w:p>
    <w:p>
      <w:pPr>
        <w:pStyle w:val="Normal"/>
        <w:shd w:fill="FFFFFF" w:val="clear"/>
        <w:autoSpaceDE w:val="false"/>
        <w:rPr>
          <w:rFonts w:ascii="Arial" w:hAnsi="Arial" w:cs="Arial"/>
        </w:rPr>
      </w:pPr>
      <w:r>
        <w:rPr>
          <w:rFonts w:cs="Arial" w:ascii="Arial" w:hAnsi="Arial"/>
          <w:color w:val="000000"/>
          <w:sz w:val="18"/>
          <w:szCs w:val="18"/>
        </w:rPr>
        <w:t>7.   Дхияна — созерцание (медитация) — процесс вникания в сущность объекта сосредоточения.</w:t>
      </w:r>
    </w:p>
    <w:p>
      <w:pPr>
        <w:pStyle w:val="Normal"/>
        <w:shd w:fill="FFFFFF" w:val="clear"/>
        <w:autoSpaceDE w:val="false"/>
        <w:rPr>
          <w:rFonts w:ascii="Arial" w:hAnsi="Arial" w:cs="Arial"/>
        </w:rPr>
      </w:pPr>
      <w:r>
        <w:rPr>
          <w:rFonts w:cs="Arial" w:ascii="Arial" w:hAnsi="Arial"/>
          <w:color w:val="000000"/>
          <w:sz w:val="18"/>
          <w:szCs w:val="18"/>
        </w:rPr>
        <w:t>8.  Самадхи — состояние сверхсознания в результа</w:t>
        <w:softHyphen/>
        <w:t>те глубокого созерцания, в котором занимающийся сливается с предметом созерцания.</w:t>
      </w:r>
    </w:p>
    <w:p>
      <w:pPr>
        <w:pStyle w:val="Normal"/>
        <w:shd w:fill="FFFFFF" w:val="clear"/>
        <w:autoSpaceDE w:val="false"/>
        <w:rPr>
          <w:rFonts w:ascii="Arial" w:hAnsi="Arial" w:cs="Arial"/>
        </w:rPr>
      </w:pPr>
      <w:r>
        <w:rPr>
          <w:rFonts w:cs="Arial" w:ascii="Arial" w:hAnsi="Arial"/>
          <w:color w:val="000000"/>
          <w:sz w:val="18"/>
          <w:szCs w:val="18"/>
        </w:rPr>
        <w:t>Яма и Нияма приводят под контроль чувства и эмоции. Асаны сохраняют здоровье, силу тела и чув</w:t>
        <w:softHyphen/>
        <w:t>ство гармонии с природой. Пранаяма и Пратьяхара да</w:t>
        <w:softHyphen/>
        <w:t>ют возможность управлять дыханием и через это — ра</w:t>
        <w:softHyphen/>
        <w:t>зумом. Последние три ступени (Дхарана, Дхияна и Са</w:t>
        <w:softHyphen/>
        <w:t>мадхи) сохраняют йога в гармонии с самим собой и силами Вселенной.</w:t>
      </w:r>
    </w:p>
    <w:p>
      <w:pPr>
        <w:pStyle w:val="Normal"/>
        <w:shd w:fill="FFFFFF" w:val="clear"/>
        <w:autoSpaceDE w:val="false"/>
        <w:rPr>
          <w:rFonts w:ascii="Arial" w:hAnsi="Arial" w:cs="Arial"/>
        </w:rPr>
      </w:pPr>
      <w:r>
        <w:rPr>
          <w:rFonts w:cs="Arial" w:ascii="Arial" w:hAnsi="Arial"/>
          <w:color w:val="000000"/>
          <w:sz w:val="18"/>
          <w:szCs w:val="18"/>
        </w:rPr>
        <w:t>Йога используется в следующих видах:</w:t>
      </w:r>
    </w:p>
    <w:p>
      <w:pPr>
        <w:pStyle w:val="Normal"/>
        <w:shd w:fill="FFFFFF" w:val="clear"/>
        <w:autoSpaceDE w:val="false"/>
        <w:rPr>
          <w:rFonts w:ascii="Arial" w:hAnsi="Arial" w:cs="Arial"/>
        </w:rPr>
      </w:pPr>
      <w:r>
        <w:rPr>
          <w:rFonts w:cs="Arial" w:ascii="Arial" w:hAnsi="Arial"/>
          <w:color w:val="000000"/>
          <w:sz w:val="18"/>
          <w:szCs w:val="18"/>
        </w:rPr>
        <w:t>1)  Хатха-йога — нижняя, но очень важная ступень йоги. Является базовой основой для других видов йоги. Дает совершенное телесное здоровье, совершенное функционирование всех органов и систем организма;</w:t>
      </w:r>
    </w:p>
    <w:p>
      <w:pPr>
        <w:pStyle w:val="Normal"/>
        <w:shd w:fill="FFFFFF" w:val="clear"/>
        <w:autoSpaceDE w:val="false"/>
        <w:rPr>
          <w:rFonts w:ascii="Arial" w:hAnsi="Arial" w:cs="Arial"/>
        </w:rPr>
      </w:pPr>
      <w:r>
        <w:rPr>
          <w:rFonts w:cs="Arial" w:ascii="Arial" w:hAnsi="Arial"/>
          <w:color w:val="000000"/>
          <w:sz w:val="18"/>
          <w:szCs w:val="18"/>
        </w:rPr>
        <w:t>2)  Раджа-йога — путь достижения целей йоги че</w:t>
        <w:softHyphen/>
        <w:t>рез специальные упражнения, в основе которых — сосредоточение и медитация;</w:t>
      </w:r>
    </w:p>
    <w:p>
      <w:pPr>
        <w:pStyle w:val="Normal"/>
        <w:shd w:fill="FFFFFF" w:val="clear"/>
        <w:autoSpaceDE w:val="false"/>
        <w:rPr>
          <w:rFonts w:ascii="Arial" w:hAnsi="Arial" w:cs="Arial"/>
        </w:rPr>
      </w:pPr>
      <w:r>
        <w:rPr>
          <w:rFonts w:cs="Arial" w:ascii="Arial" w:hAnsi="Arial"/>
          <w:color w:val="000000"/>
          <w:sz w:val="18"/>
          <w:szCs w:val="18"/>
        </w:rPr>
        <w:t>3)     Карма-йога — путь достижения йоги через деятельность   (труд   ради   труда,   а   не   результатов);</w:t>
      </w:r>
    </w:p>
    <w:p>
      <w:pPr>
        <w:pStyle w:val="Normal"/>
        <w:shd w:fill="FFFFFF" w:val="clear"/>
        <w:autoSpaceDE w:val="false"/>
        <w:rPr>
          <w:rFonts w:ascii="Arial" w:hAnsi="Arial" w:cs="Arial"/>
        </w:rPr>
      </w:pPr>
      <w:r>
        <w:rPr>
          <w:rFonts w:cs="Arial" w:ascii="Arial" w:hAnsi="Arial"/>
          <w:color w:val="000000"/>
          <w:sz w:val="18"/>
          <w:szCs w:val="18"/>
        </w:rPr>
        <w:t>4)  Жнани-йога — путь достижения целей йоги че</w:t>
        <w:softHyphen/>
        <w:t>рез знания (путь ученого);</w:t>
      </w:r>
    </w:p>
    <w:p>
      <w:pPr>
        <w:pStyle w:val="Normal"/>
        <w:shd w:fill="FFFFFF" w:val="clear"/>
        <w:autoSpaceDE w:val="false"/>
        <w:rPr>
          <w:rFonts w:ascii="Arial" w:hAnsi="Arial" w:cs="Arial"/>
        </w:rPr>
      </w:pPr>
      <w:r>
        <w:rPr>
          <w:rFonts w:cs="Arial" w:ascii="Arial" w:hAnsi="Arial"/>
          <w:color w:val="000000"/>
          <w:sz w:val="18"/>
          <w:szCs w:val="18"/>
        </w:rPr>
        <w:t>5)  Бхакти-йога — путь достижения целей через лю</w:t>
        <w:softHyphen/>
        <w:t>бовь к Абсолюту (природе,    высшим силам).</w:t>
      </w:r>
    </w:p>
    <w:p>
      <w:pPr>
        <w:pStyle w:val="Normal"/>
        <w:shd w:fill="FFFFFF" w:val="clear"/>
        <w:autoSpaceDE w:val="false"/>
        <w:rPr>
          <w:rFonts w:ascii="Arial" w:hAnsi="Arial" w:cs="Arial"/>
        </w:rPr>
      </w:pPr>
      <w:r>
        <w:rPr>
          <w:rFonts w:cs="Arial" w:ascii="Arial" w:hAnsi="Arial"/>
          <w:color w:val="000000"/>
          <w:sz w:val="18"/>
          <w:szCs w:val="18"/>
        </w:rPr>
        <w:t>Для занятия йогой не имеют значения ни профес</w:t>
        <w:softHyphen/>
        <w:t>сия, ни классовая принадлежность, ни религия, ни на</w:t>
        <w:softHyphen/>
        <w:t>циональность, ни возраст. В йоге нет ничего мистиче</w:t>
        <w:softHyphen/>
        <w:t>ского, она не является религиозным верованием или обрядом. Цель ее — последовательно развивать такие качества организма, которые позволяют понять действительность и утвердить самосознание, поддерживая здоровое функционирование мозга и психики.</w:t>
      </w:r>
    </w:p>
    <w:p>
      <w:pPr>
        <w:pStyle w:val="Normal"/>
        <w:shd w:fill="FFFFFF" w:val="clear"/>
        <w:autoSpaceDE w:val="false"/>
        <w:rPr>
          <w:rFonts w:ascii="Arial" w:hAnsi="Arial" w:cs="Arial"/>
        </w:rPr>
      </w:pPr>
      <w:r>
        <w:rPr>
          <w:rFonts w:cs="Arial" w:ascii="Arial" w:hAnsi="Arial"/>
          <w:color w:val="000000"/>
          <w:sz w:val="18"/>
          <w:szCs w:val="18"/>
        </w:rPr>
        <w:t>Хатха-йога — система воспитания здорового тела и здоровой психики с помощью упражнений, очиститель</w:t>
        <w:softHyphen/>
        <w:t>ных процедур, релаксации, психотерапии, образа жиз</w:t>
        <w:softHyphen/>
        <w:t>ни, питания.</w:t>
      </w:r>
    </w:p>
    <w:p>
      <w:pPr>
        <w:pStyle w:val="Normal"/>
        <w:shd w:fill="FFFFFF" w:val="clear"/>
        <w:autoSpaceDE w:val="false"/>
        <w:rPr>
          <w:rFonts w:ascii="Arial" w:hAnsi="Arial" w:cs="Arial"/>
        </w:rPr>
      </w:pPr>
      <w:r>
        <w:rPr>
          <w:rFonts w:cs="Arial" w:ascii="Arial" w:hAnsi="Arial"/>
          <w:color w:val="000000"/>
          <w:sz w:val="18"/>
          <w:szCs w:val="18"/>
        </w:rPr>
        <w:t>Хатха-йога рассматривает вопросы:</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акой режим должен соблюдать человек;</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ак питаться, трудиться и отдыхать;</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ак тренировать и закаливать организм, чтобы предотвращать различные заболевания и способ</w:t>
        <w:softHyphen/>
        <w:t>ствовать лечению болезней простыми методами и в кратчайшие сроки.</w:t>
      </w:r>
    </w:p>
    <w:p>
      <w:pPr>
        <w:pStyle w:val="Normal"/>
        <w:shd w:fill="FFFFFF" w:val="clear"/>
        <w:autoSpaceDE w:val="false"/>
        <w:rPr>
          <w:rFonts w:ascii="Arial" w:hAnsi="Arial" w:cs="Arial"/>
        </w:rPr>
      </w:pPr>
      <w:r>
        <w:rPr>
          <w:rFonts w:eastAsia="Arial" w:cs="Arial" w:ascii="Arial" w:hAnsi="Arial"/>
          <w:b/>
          <w:bCs/>
          <w:color w:val="000000"/>
          <w:sz w:val="22"/>
          <w:szCs w:val="22"/>
        </w:rPr>
        <w:t xml:space="preserve">     </w:t>
      </w:r>
      <w:r>
        <w:rPr>
          <w:rFonts w:cs="Arial" w:ascii="Arial" w:hAnsi="Arial"/>
          <w:b/>
          <w:bCs/>
          <w:color w:val="000000"/>
          <w:sz w:val="22"/>
          <w:szCs w:val="22"/>
        </w:rPr>
        <w:t>Занятие 1</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ограмма занят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Оздоровление биоэнергией: условия и порядок проведения сеанса, набор энергии перед сеансом — 30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Хатха-йога: образ жизни, полное йоговское ды</w:t>
        <w:softHyphen/>
        <w:t>хание, Ваджрасана, Шавасана — 30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Сущность закаливания — 20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Задание на дом. Комплекс упражнений 1-й неде</w:t>
        <w:softHyphen/>
        <w:t>ли (задается руководителем в группе здоровья) — 7 мин.</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5. Выполнение комплекса упражнений 1 -й недели — 20 мин.</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ОЗДОРОВЛЕНИЕ БИОЭНЕРГИЕЙ: УСЛОВИЯ И ПОРЯДОК ПРОВЕДЕНИЯ СЕАНС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АБОР ЭНЕРГИИ ПЕРЕД СЕАНСОМ</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1. Условия проведения сеанс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ротивопоказания к применению метода оздоров</w:t>
        <w:softHyphen/>
        <w:t>ления биоэнергией: метод нельзя применять при таких заболеваниях, как аппендицит, тромбофлебит, гнойные воспалительные процессы и острые инфекционные за</w:t>
        <w:softHyphen/>
        <w:t>болевания. Органы, расположенные ниже пояса, нужно оздоравливать сидя (пациент стоит, целитель сидит), но не согнувшись. Перед целительством снять все металлические предметы с себя и с пациента, для того чтобы энергия шла в больной орган, а не в ме</w:t>
        <w:softHyphen/>
        <w:t>талл. Не замыкать руки и ноги пациента (иначе некачественная энергия больного идет в целителя). Нельзя исцелять два заболевания одновременно. По отношению ко второму заболеванию оздоровление биоэнергией можно применять не ранее чем через два месяца после проведения курса исцеления первого заболев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урс оздоровления: проводится четыре сеанса под</w:t>
        <w:softHyphen/>
        <w:t>ряд, перерыв — одна неделя, затем снова четыре сеан</w:t>
        <w:softHyphen/>
        <w:t>са. Продолжительность сеанса—15 минут. При пов</w:t>
        <w:softHyphen/>
        <w:t>торном возникновении болей курс оздоровления пов</w:t>
        <w:softHyphen/>
        <w:t>торяется.</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2. Уверенность в себ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чень важна уверенность в себе, в том, что вы об</w:t>
        <w:softHyphen/>
        <w:t>ладаете качествами целителя. В  процессе овладения приемами оздоровления биоэнергией как можно чаще внушайте себе: «Я хочу, я могу, у меня это есть, я это умею».</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3. Порядок проведения сеанса оздоровления биоэнерги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Набор   энергии   перед   сеансом — 3 — 5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Психологический настрой на целительство — 2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Активизация рук — 3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В случае хронического заболев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выравнивание   биополя   пациента — 3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подкачка пациента своей энергией — 3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5.  Непосредственное оздоровление пациента — 15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6.  Отсечение поля пациента — 2 — 3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7.  Набор праны после сеанса — 3 — 5 мин.</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4. Набор энергии перед сеанс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того чтобы у целителя перед началом сеанса имелся необходимый запас биоэнергии в нервных цент</w:t>
        <w:softHyphen/>
        <w:t>рах, он должен перед открытой форточкой выполнить 7—8 раз ритмическое дыхание по формуле 8—4—8—4 или 10—5—10—5.   Ноги и руки замкнут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Так называемый космический набор энергии перед сеансом особенно рекомендуется применять целите</w:t>
        <w:softHyphen/>
        <w:t>лю, если он физически или психически устал.</w:t>
      </w:r>
    </w:p>
    <w:p>
      <w:pPr>
        <w:pStyle w:val="Normal"/>
        <w:shd w:fill="FFFFFF" w:val="clear"/>
        <w:autoSpaceDE w:val="false"/>
        <w:rPr>
          <w:rFonts w:ascii="Arial" w:hAnsi="Arial" w:cs="Arial"/>
        </w:rPr>
      </w:pPr>
      <w:r>
        <w:rPr>
          <w:rFonts w:cs="Arial" w:ascii="Arial" w:hAnsi="Arial"/>
          <w:color w:val="000000"/>
          <w:sz w:val="18"/>
          <w:szCs w:val="18"/>
        </w:rPr>
        <w:t>Исходное положение. Ноги замкнуты, руки перед собой (как локаторы) ладонями вперед в направле</w:t>
        <w:softHyphen/>
        <w:t>нии востока.</w:t>
      </w:r>
    </w:p>
    <w:p>
      <w:pPr>
        <w:pStyle w:val="Normal"/>
        <w:shd w:fill="FFFFFF" w:val="clear"/>
        <w:autoSpaceDE w:val="false"/>
        <w:rPr>
          <w:rFonts w:ascii="Arial" w:hAnsi="Arial" w:cs="Arial"/>
        </w:rPr>
      </w:pPr>
      <w:r>
        <w:rPr>
          <w:rFonts w:cs="Arial" w:ascii="Arial" w:hAnsi="Arial"/>
          <w:color w:val="000000"/>
          <w:sz w:val="18"/>
          <w:szCs w:val="18"/>
        </w:rPr>
        <w:t>Техника исполнения. Двигайте открытыми ладонями против часовой стрелки (при вращении рук создается резонансная цепочка космос—человек, в результате чего вы настраиваетесь на поток энергии из космоса). Скоро вы ощутите тепло или покалывание. Вдохните, мысленно втянув энергию в ладони, положите руки крестом на солнечное сплетение, с выдохом направьте энергию в солнечное сплетение, оттуда в ноги, а за</w:t>
        <w:softHyphen/>
        <w:t>тем — во все части тела. Повторите 2—5 раз.</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ХАТХА-ЙОГА: ОБРАЗ ЖИЗНИ, ПОЛНОЕ ЙОГОВСКОЕ ДЫХАНИЕ,  ВАДЖРАСАНА, ШАВАСАНА</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2.1. Образ жизн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итание должно быть рациональным: не переедай</w:t>
        <w:softHyphen/>
        <w:t>те, тщательно пережевывайте пищу, половину объема суточного рациона должны составлять сырые овощи и фрукты, в ограниченном количестве употребляйте мя</w:t>
        <w:softHyphen/>
        <w:t>со, сахар, соль, белый хлеб, сладости (торты, печенье, конфет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ысыпайтесь — спите 7—8 часов, ложитесь спать в 10—11  часов, вставайте в 5—6 часов ут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збегайте гнева, злобы, ненависти, зависти, беспо</w:t>
        <w:softHyphen/>
        <w:t>койства и страха. Воспитывайте в себе оптимизм, свет</w:t>
        <w:softHyphen/>
        <w:t>лое и доброе отношение к людя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аждое утро, как только проснулись, внушайте се</w:t>
        <w:softHyphen/>
        <w:t>бе: «Жизнь прекрасна. Я здоров, я счастлив, я добьюсь поставленных перед собой целей».</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2.2. Полное йоговское дых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уществуют три вида дыхания: верхнее, среднее, нижнее. В первом дыхании принимает участие только верхняя часть груди и легких. При вдохе поднимают</w:t>
        <w:softHyphen/>
        <w:t>ся ребра, ключицы и плечи, воздухом наполняются лишь некоторые отделы легких.     Большая часть кисло</w:t>
        <w:softHyphen/>
        <w:t>рода не достигает альвеол и не вступает в полезный газообмен. Так обычно дышат люди, не знакомые с физкультурой, ведущие малоподвижный образ жизни, а также те, кто страдает астмой, одышкой, носит тугой пояс или загружает до предела желудок. Этот вид ды</w:t>
        <w:softHyphen/>
        <w:t>хания йоги считают неполноценным, приводящим к различным заболеваниям дыхательного аппарата и все</w:t>
        <w:softHyphen/>
        <w:t>го организма. При среднем дыхании, которое назы</w:t>
        <w:softHyphen/>
        <w:t>вается еще межреберным, воздухом наполняется средняя часть легких. Это дыхание напоминает и верх</w:t>
        <w:softHyphen/>
        <w:t>нее дыхание (ребра немного поднимаются, а грудь расширяется), и нижнее (приходит в движение диа</w:t>
        <w:softHyphen/>
        <w:t>фрагма и выдвигается вперед живот). Тем не менее, оно остается поверхностным. Нижнее, или брюшное, дыха</w:t>
        <w:softHyphen/>
        <w:t>ние выполняется нижней частью груди и легких. При этом живот совершает движения вперед и назад, а  купол  диафрагмы — вверх  и  вниз. Люди,  которым приходится низко наклоняться над столом, когда они пишут или читают, а также некоторые музыканты и певцы частенько дышат «живот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лное йоговское дыхание включает в себя все три вида дыхания: верхнее, среднее и нижнее.</w:t>
      </w:r>
    </w:p>
    <w:p>
      <w:pPr>
        <w:pStyle w:val="Normal"/>
        <w:shd w:fill="FFFFFF" w:val="clear"/>
        <w:autoSpaceDE w:val="false"/>
        <w:rPr>
          <w:rFonts w:ascii="Arial" w:hAnsi="Arial" w:cs="Arial"/>
        </w:rPr>
      </w:pPr>
      <w:r>
        <w:rPr>
          <w:rFonts w:cs="Arial" w:ascii="Arial" w:hAnsi="Arial"/>
          <w:color w:val="000000"/>
          <w:sz w:val="18"/>
          <w:szCs w:val="18"/>
        </w:rPr>
        <w:t>Полное дыхание приводит в действие весь дыха</w:t>
        <w:softHyphen/>
        <w:t>тельный аппарат, все альвеолы и дыхательные мускулы. Оно обеспечивает оптимальное насыщение организма кислородом, стимулирует обмен веществ, увеличивает иммунные силы организма, оказывает благоприятное воздействие на эндокринную систему, излечивает от сердечных недугов.</w:t>
      </w:r>
    </w:p>
    <w:p>
      <w:pPr>
        <w:pStyle w:val="Normal"/>
        <w:shd w:fill="FFFFFF" w:val="clear"/>
        <w:autoSpaceDE w:val="false"/>
        <w:rPr>
          <w:rFonts w:ascii="Arial" w:hAnsi="Arial" w:cs="Arial"/>
        </w:rPr>
      </w:pPr>
      <w:r>
        <w:rPr>
          <w:rFonts w:cs="Arial" w:ascii="Arial" w:hAnsi="Arial"/>
          <w:color w:val="000000"/>
          <w:sz w:val="18"/>
          <w:szCs w:val="18"/>
        </w:rPr>
        <w:t>Оно выполняется из любого положения — стоя, сидя, лежа и при ходьбе. После выдоха медленно вдыхайте на счет 8 или 6, наполняя воздухом сначала нижнюю часть легких (живот выдвигается вперед), затем среднюю (расширяются ребра и грудь), наконец, верхнюю (поднимаются ключицы). В этот момент жи</w:t>
        <w:softHyphen/>
        <w:t>вот рефлекторно подтягивается к позвоночнику. Затем начинайте медленный выдох, сначала втягивая внутрь живот, затем опуская ребра, грудь, плечи. Эти волнооб</w:t>
        <w:softHyphen/>
        <w:t>разные движения при вдохе и выдохе должны быть мягкими, плавными, без резких толчков и больших на</w:t>
        <w:softHyphen/>
        <w:t>пряжений.</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2.3. Ваджрасана — поза алмаз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спользуется для тренировки дыхания, концентра</w:t>
        <w:softHyphen/>
        <w:t>ции внимания и созерцания. Поза активизирует пище</w:t>
        <w:softHyphen/>
        <w:t>варительные процессы, развивает коленные суставы и голеностопные связк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сходное положение. Стоя на коленях.</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Техника исполнения. Сядьте на пятки так, чтобы но</w:t>
        <w:softHyphen/>
        <w:t>ги от кончиков пальцев до колен касались коврика и на них приходилась вся тяжесть тела. Колени держите вместе, голова, шея и туловище составляют прямую ли</w:t>
        <w:softHyphen/>
        <w:t>нию. Ладони положите на колени. Находитесь в асане одну минуту.</w:t>
      </w:r>
      <w:r>
        <w:rPr/>
        <w:t xml:space="preserve"> </w:t>
      </w:r>
    </w:p>
    <w:p>
      <w:pPr>
        <w:pStyle w:val="Normal"/>
        <w:shd w:fill="FFFFFF" w:val="clear"/>
        <w:autoSpaceDE w:val="false"/>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114935" distR="114935" simplePos="0" locked="0" layoutInCell="0" allowOverlap="1" relativeHeight="54">
            <wp:simplePos x="0" y="0"/>
            <wp:positionH relativeFrom="column">
              <wp:posOffset>4451985</wp:posOffset>
            </wp:positionH>
            <wp:positionV relativeFrom="paragraph">
              <wp:posOffset>103505</wp:posOffset>
            </wp:positionV>
            <wp:extent cx="1898650" cy="2239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98650" cy="2239645"/>
                    </a:xfrm>
                    <a:prstGeom prst="rect">
                      <a:avLst/>
                    </a:prstGeom>
                  </pic:spPr>
                </pic:pic>
              </a:graphicData>
            </a:graphic>
          </wp:anchor>
        </w:drawing>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2.4. Шавасана — поза мертвог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за расслабляет физически, снимает утомление, успокаивает нервную систем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сходное положение. Лежа на спине, ноги вместе, руки вдоль тела.</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Техника исполнения. Закройте глаза и расслабьте все тело. При этом голова склоняется вправо или влево,  руки свободно откинуты ладонями вверх, носки и пятки ног расходятся. Проконтролируйте мысленно полное расслабление, начиная от пальцев ног и до мельчайших мускулов на лице. Спустя некоторое время вы почувст</w:t>
        <w:softHyphen/>
        <w:t>вуете тяжесть и тепло в руках и ногах, так как сосуды расширятся и произойдет большой приток крови к ко</w:t>
        <w:softHyphen/>
        <w:t>нечностям.</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Вы полностью расслабились, и теперь, не открывая глаз, представьте себе ясное голубое безоблачное не</w:t>
        <w:softHyphen/>
        <w:t>бо. Сначала это покажется сложным, образ будет «убе</w:t>
        <w:softHyphen/>
        <w:t>гать» от вас, но после тренировки, которая обычно продолжается 3—4 недели, трудности исчезнут.</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А теперь надо представить себя в образе птицы, парящей в этом чистом голубом безоблачном небе. Постепенно вас охватывает чувство покоя, приятной отрешенности.  Находитесь   в   позе   10—15  минут.</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3. СУЩНОСТЬ ЗАКАЛИВАНИЯ</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Закаливание—комплекс мероприятий по повыше</w:t>
        <w:softHyphen/>
        <w:t>нию устойчивости организма к воздействию неблаго</w:t>
        <w:softHyphen/>
        <w:t>приятных погодно-климатических условий (низкой и высокой температуры воздуха, пониженного атмо</w:t>
        <w:softHyphen/>
        <w:t>сферного давления и других).</w:t>
      </w:r>
    </w:p>
    <w:p>
      <w:pPr>
        <w:pStyle w:val="Normal"/>
        <w:shd w:fill="FFFFFF" w:val="clear"/>
        <w:autoSpaceDE w:val="false"/>
        <w:rPr/>
      </w:pPr>
      <w:r>
        <w:drawing>
          <wp:anchor behindDoc="1" distT="0" distB="0" distL="114935" distR="114935" simplePos="0" locked="0" layoutInCell="0" allowOverlap="1" relativeHeight="48">
            <wp:simplePos x="0" y="0"/>
            <wp:positionH relativeFrom="column">
              <wp:posOffset>635</wp:posOffset>
            </wp:positionH>
            <wp:positionV relativeFrom="paragraph">
              <wp:align>center</wp:align>
            </wp:positionV>
            <wp:extent cx="4267200" cy="962025"/>
            <wp:effectExtent l="0" t="0" r="0" b="0"/>
            <wp:wrapTight wrapText="bothSides">
              <wp:wrapPolygon edited="0">
                <wp:start x="-48" y="0"/>
                <wp:lineTo x="-48" y="21382"/>
                <wp:lineTo x="21599" y="21382"/>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267200" cy="962025"/>
                    </a:xfrm>
                    <a:prstGeom prst="rect">
                      <a:avLst/>
                    </a:prstGeom>
                  </pic:spPr>
                </pic:pic>
              </a:graphicData>
            </a:graphic>
          </wp:anchor>
        </w:drawing>
      </w:r>
      <w:r>
        <w:rPr>
          <w:rFonts w:cs="Arial" w:ascii="Arial" w:hAnsi="Arial"/>
          <w:color w:val="000000"/>
          <w:sz w:val="18"/>
          <w:szCs w:val="18"/>
        </w:rPr>
        <w:t>В организме непрерывно происходят окислитель</w:t>
        <w:softHyphen/>
        <w:t>ные процессы с высвобождением энергии. Процессы теплообразования и теплоотдачи регулируются систе</w:t>
        <w:softHyphen/>
        <w:t>мой терморегуляции в пределах ее восстановительных возможностей.</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 xml:space="preserve">Капилляры кожи, содержащие около </w:t>
      </w:r>
    </w:p>
    <w:p>
      <w:pPr>
        <w:pStyle w:val="Normal"/>
        <w:shd w:fill="FFFFFF" w:val="clear"/>
        <w:autoSpaceDE w:val="false"/>
        <w:rPr/>
      </w:pPr>
      <w:r>
        <w:rPr>
          <w:rFonts w:cs="Arial" w:ascii="Arial" w:hAnsi="Arial"/>
          <w:color w:val="000000"/>
          <w:sz w:val="18"/>
          <w:szCs w:val="18"/>
        </w:rPr>
        <w:t>1 /3 всей мас</w:t>
        <w:softHyphen/>
        <w:t>сы крови, играют важную роль в системе терморегу</w:t>
        <w:softHyphen/>
        <w:t>ляции. При охлаждении капилляры кожи сужаются, приток крови уменьшается, одновременно увеличи</w:t>
        <w:softHyphen/>
        <w:t>вается кровоснабжение внутренних органов и глубоких тканей. После кратковременного первоначального сужения капилляров наступает их расширение и наполнение кровью. Кожа краснеет, согревается, возникает ощущение тепла. Таков механизм процессов в орга</w:t>
        <w:softHyphen/>
        <w:t>низме в результате действия системы терморегуляции при закаливании. Путем систематического применения закаливающих процедур за счет попеременного рас</w:t>
        <w:softHyphen/>
        <w:t>ширения и сужения капилляров тренируется и сохра</w:t>
        <w:softHyphen/>
        <w:t>няется их эластичность, что, в свою очередь, улучшает питание и деятельность клеток и способствует нормаль</w:t>
        <w:softHyphen/>
        <w:t>ному обмену веществ в организме. Основные правила закаливания:</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1)   постепенность  в   повышении  силы   воздействия закаливающего фактора;</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2)  систематичность  и  непрерывность  воздействия.</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4. ЗАДАНИЕ НА ДОМ КОМПЛЕКС УПРАЖНЕНИЙ 1-Й НЕДЕЛИ</w:t>
      </w:r>
    </w:p>
    <w:p>
      <w:pPr>
        <w:pStyle w:val="Normal"/>
        <w:shd w:fill="FFFFFF" w:val="clear"/>
        <w:autoSpaceDE w:val="false"/>
        <w:rPr>
          <w:i/>
          <w:i/>
        </w:rPr>
      </w:pPr>
      <w:r>
        <w:rPr>
          <w:rFonts w:eastAsia="Arial" w:cs="Arial" w:ascii="Arial" w:hAnsi="Arial"/>
          <w:i/>
          <w:color w:val="000000"/>
          <w:sz w:val="18"/>
          <w:szCs w:val="18"/>
        </w:rPr>
        <w:t xml:space="preserve">    </w:t>
      </w:r>
      <w:r>
        <w:rPr>
          <w:rFonts w:cs="Arial" w:ascii="Arial" w:hAnsi="Arial"/>
          <w:i/>
          <w:color w:val="000000"/>
          <w:sz w:val="18"/>
          <w:szCs w:val="18"/>
        </w:rPr>
        <w:t xml:space="preserve">1)  Отработка приемов набора энергии </w:t>
      </w:r>
      <w:r>
        <w:rPr>
          <w:rFonts w:cs="Arial" w:ascii="Arial" w:hAnsi="Arial"/>
          <w:i/>
          <w:iCs/>
          <w:color w:val="000000"/>
          <w:sz w:val="18"/>
          <w:szCs w:val="18"/>
        </w:rPr>
        <w:t xml:space="preserve">перед </w:t>
      </w:r>
      <w:r>
        <w:rPr>
          <w:rFonts w:cs="Arial" w:ascii="Arial" w:hAnsi="Arial"/>
          <w:i/>
          <w:color w:val="000000"/>
          <w:sz w:val="18"/>
          <w:szCs w:val="18"/>
        </w:rPr>
        <w:t>сеан</w:t>
        <w:softHyphen/>
        <w:t>сом оздоровления биоэнергией.</w:t>
      </w:r>
    </w:p>
    <w:p>
      <w:pPr>
        <w:pStyle w:val="Normal"/>
        <w:shd w:fill="FFFFFF" w:val="clear"/>
        <w:autoSpaceDE w:val="false"/>
        <w:rPr>
          <w:i/>
          <w:i/>
        </w:rPr>
      </w:pPr>
      <w:r>
        <w:rPr>
          <w:rFonts w:eastAsia="Arial" w:cs="Arial" w:ascii="Arial" w:hAnsi="Arial"/>
          <w:i/>
          <w:iCs/>
          <w:color w:val="000000"/>
          <w:sz w:val="18"/>
          <w:szCs w:val="18"/>
        </w:rPr>
        <w:t xml:space="preserve">    </w:t>
      </w:r>
      <w:r>
        <w:rPr>
          <w:rFonts w:cs="Arial" w:ascii="Arial" w:hAnsi="Arial"/>
          <w:i/>
          <w:iCs/>
          <w:color w:val="000000"/>
          <w:sz w:val="18"/>
          <w:szCs w:val="18"/>
        </w:rPr>
        <w:t xml:space="preserve">2)  </w:t>
      </w:r>
      <w:r>
        <w:rPr>
          <w:rFonts w:cs="Arial" w:ascii="Arial" w:hAnsi="Arial"/>
          <w:i/>
          <w:color w:val="000000"/>
          <w:sz w:val="18"/>
          <w:szCs w:val="18"/>
        </w:rPr>
        <w:t>Выполнение упражнений Хатха-йоги:</w:t>
      </w:r>
    </w:p>
    <w:p>
      <w:pPr>
        <w:pStyle w:val="Normal"/>
        <w:shd w:fill="FFFFFF" w:val="clear"/>
        <w:autoSpaceDE w:val="false"/>
        <w:rPr>
          <w:i/>
          <w:i/>
        </w:rPr>
      </w:pPr>
      <w:r>
        <w:rPr>
          <w:rFonts w:eastAsia="Arial" w:cs="Arial" w:ascii="Arial" w:hAnsi="Arial"/>
          <w:i/>
          <w:color w:val="000000"/>
          <w:sz w:val="18"/>
          <w:szCs w:val="18"/>
        </w:rPr>
        <w:t xml:space="preserve">    </w:t>
      </w: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 xml:space="preserve">полное йоговское </w:t>
      </w:r>
      <w:r>
        <w:rPr>
          <w:rFonts w:cs="Arial" w:ascii="Arial" w:hAnsi="Arial"/>
          <w:i/>
          <w:iCs/>
          <w:color w:val="000000"/>
          <w:sz w:val="18"/>
          <w:szCs w:val="18"/>
        </w:rPr>
        <w:t xml:space="preserve">дыхание </w:t>
      </w:r>
      <w:r>
        <w:rPr>
          <w:rFonts w:cs="Arial" w:ascii="Arial" w:hAnsi="Arial"/>
          <w:i/>
          <w:color w:val="000000"/>
          <w:sz w:val="18"/>
          <w:szCs w:val="18"/>
        </w:rPr>
        <w:t>— 5 раз</w:t>
      </w:r>
    </w:p>
    <w:p>
      <w:pPr>
        <w:pStyle w:val="Normal"/>
        <w:shd w:fill="FFFFFF" w:val="clear"/>
        <w:autoSpaceDE w:val="false"/>
        <w:rPr>
          <w:i/>
          <w:i/>
        </w:rPr>
      </w:pPr>
      <w:r>
        <w:rPr>
          <w:rFonts w:eastAsia="Arial" w:cs="Arial" w:ascii="Arial" w:hAnsi="Arial"/>
          <w:i/>
          <w:color w:val="000000"/>
          <w:sz w:val="18"/>
          <w:szCs w:val="18"/>
        </w:rPr>
        <w:t xml:space="preserve">    </w:t>
      </w: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Ваджрасана — 3 раза</w:t>
      </w:r>
    </w:p>
    <w:p>
      <w:pPr>
        <w:pStyle w:val="Normal"/>
        <w:shd w:fill="FFFFFF" w:val="clear"/>
        <w:autoSpaceDE w:val="false"/>
        <w:rPr>
          <w:i/>
          <w:i/>
        </w:rPr>
      </w:pPr>
      <w:r>
        <w:rPr>
          <w:rFonts w:eastAsia="Arial" w:cs="Arial" w:ascii="Arial" w:hAnsi="Arial"/>
          <w:i/>
          <w:color w:val="000000"/>
          <w:sz w:val="18"/>
          <w:szCs w:val="18"/>
        </w:rPr>
        <w:t xml:space="preserve">    </w:t>
      </w: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 xml:space="preserve">Шавасана </w:t>
      </w:r>
      <w:r>
        <w:rPr>
          <w:rFonts w:cs="Arial" w:ascii="Arial" w:hAnsi="Arial"/>
          <w:i/>
          <w:color w:val="000000"/>
          <w:sz w:val="18"/>
          <w:szCs w:val="18"/>
        </w:rPr>
        <w:t>— 10 мин.</w:t>
      </w:r>
    </w:p>
    <w:p>
      <w:pPr>
        <w:pStyle w:val="Normal"/>
        <w:shd w:fill="FFFFFF" w:val="clear"/>
        <w:autoSpaceDE w:val="false"/>
        <w:rPr/>
      </w:pPr>
      <w:r>
        <w:rPr>
          <w:rFonts w:eastAsia="Arial" w:cs="Arial" w:ascii="Arial" w:hAnsi="Arial"/>
          <w:b/>
          <w:bCs/>
          <w:color w:val="000000"/>
        </w:rPr>
        <w:t xml:space="preserve">    </w:t>
      </w:r>
      <w:r>
        <w:rPr>
          <w:rFonts w:cs="Arial" w:ascii="Arial" w:hAnsi="Arial"/>
          <w:b/>
          <w:bCs/>
          <w:color w:val="000000"/>
        </w:rPr>
        <w:t>Занятие 2</w:t>
      </w:r>
    </w:p>
    <w:p>
      <w:pPr>
        <w:pStyle w:val="Normal"/>
        <w:shd w:fill="FFFFFF" w:val="clear"/>
        <w:autoSpaceDE w:val="false"/>
        <w:rPr>
          <w:i/>
          <w:i/>
        </w:rPr>
      </w:pPr>
      <w:r>
        <w:rPr>
          <w:rFonts w:eastAsia="Arial" w:cs="Arial" w:ascii="Arial" w:hAnsi="Arial"/>
          <w:color w:val="000000"/>
          <w:sz w:val="18"/>
          <w:szCs w:val="18"/>
        </w:rPr>
        <w:t xml:space="preserve">     </w:t>
      </w:r>
      <w:r>
        <w:rPr>
          <w:rFonts w:cs="Arial" w:ascii="Arial" w:hAnsi="Arial"/>
          <w:i/>
          <w:color w:val="000000"/>
          <w:sz w:val="18"/>
          <w:szCs w:val="18"/>
        </w:rPr>
        <w:t>Программа занятия:</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1.   Оздоровление    биоэнергией:    психологический настрой на целительство, активизация рук — 30 мин.</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2.   Хатха-йога:    ритмическое    дыхание — 20    мин.</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3.   Процедуры закаливания — 40 мин.</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4.   Задание на дом. Комплекс упражнений 2-й неде</w:t>
        <w:softHyphen/>
        <w:t>ли — 7 мин.</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5.  Выполнение   комплекса   упражнений   2-й   неде</w:t>
        <w:softHyphen/>
        <w:t>ли — 20 мин.</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1. ОЗДОРОВЛЕНИЕ БИОЭНЕРГИЕЙ: ПСИХОЛОГИЧЕСКИЙ  НАСТРОЙ  НА   ЦЕЛИТЕЛЬСТВО,</w:t>
      </w:r>
    </w:p>
    <w:p>
      <w:pPr>
        <w:pStyle w:val="Normal"/>
        <w:shd w:fill="FFFFFF" w:val="clear"/>
        <w:autoSpaceDE w:val="false"/>
        <w:rPr/>
      </w:pPr>
      <w:r>
        <w:rPr>
          <w:rFonts w:cs="Arial" w:ascii="Arial" w:hAnsi="Arial"/>
          <w:color w:val="000000"/>
          <w:sz w:val="18"/>
          <w:szCs w:val="18"/>
        </w:rPr>
        <w:t>АКТИВИЗАЦИЯ РУК</w:t>
      </w:r>
    </w:p>
    <w:p>
      <w:pPr>
        <w:pStyle w:val="Normal"/>
        <w:shd w:fill="FFFFFF" w:val="clear"/>
        <w:autoSpaceDE w:val="false"/>
        <w:rPr/>
      </w:pPr>
      <w:r>
        <w:rPr>
          <w:rFonts w:eastAsia="Arial" w:cs="Arial" w:ascii="Arial" w:hAnsi="Arial"/>
          <w:b/>
          <w:bCs/>
          <w:color w:val="000000"/>
          <w:sz w:val="18"/>
          <w:szCs w:val="18"/>
        </w:rPr>
        <w:t xml:space="preserve">   </w:t>
      </w:r>
      <w:r>
        <w:rPr>
          <w:rFonts w:cs="Arial" w:ascii="Arial" w:hAnsi="Arial"/>
          <w:b/>
          <w:bCs/>
          <w:color w:val="000000"/>
          <w:sz w:val="18"/>
          <w:szCs w:val="18"/>
        </w:rPr>
        <w:t>1.1. Психологический настрой на целительств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еред лечением надо внушить себе (можно сказать вслух):  «Я  не возьму  его болезни  на себя».  Подготовьте себя психологически: необходимо пробудить уверенность в себе, любовь и доброту по отноше</w:t>
        <w:softHyphen/>
        <w:t>нию ко всему живому на Земле, искреннее желание быть полезным пациенту.</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2. Активизация рук</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спользуется один из следующих приемов:</w:t>
      </w:r>
    </w:p>
    <w:p>
      <w:pPr>
        <w:pStyle w:val="Normal"/>
        <w:shd w:fill="FFFFFF" w:val="clear"/>
        <w:autoSpaceDE w:val="false"/>
        <w:rPr>
          <w:rFonts w:ascii="Arial" w:hAnsi="Arial" w:cs="Arial"/>
        </w:rPr>
      </w:pPr>
      <w:r>
        <w:rPr>
          <w:rFonts w:eastAsia="Arial" w:cs="Arial" w:ascii="Arial" w:hAnsi="Arial"/>
          <w:i/>
          <w:iCs/>
          <w:color w:val="000000"/>
          <w:sz w:val="18"/>
          <w:szCs w:val="18"/>
        </w:rPr>
        <w:t xml:space="preserve">    </w:t>
      </w:r>
      <w:r>
        <w:rPr>
          <w:rFonts w:cs="Arial" w:ascii="Arial" w:hAnsi="Arial"/>
          <w:i/>
          <w:iCs/>
          <w:color w:val="000000"/>
          <w:sz w:val="18"/>
          <w:szCs w:val="18"/>
        </w:rPr>
        <w:t>1-й прие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уки согнуты в локтях, кисти рук — с развернутыми пальцами. Левая — статичный экран, правая «крутит воздух» по часовой стрелке, увеличивая и уменьшая расстояние между ладонями; ощущения в ладонях индивидуальные: дуновение, покалывание, тепло, холод.</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пиралеобразное движение правой руки может быть заменено «вбиванием» правой руки в сторон; левой руки. В конце выполнения приема энергия сбрасывается потряхиванием обеих рук.</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Затем повторите прием, сменив функции рук.</w:t>
      </w:r>
    </w:p>
    <w:p>
      <w:pPr>
        <w:pStyle w:val="Normal"/>
        <w:shd w:fill="FFFFFF" w:val="clear"/>
        <w:autoSpaceDE w:val="false"/>
        <w:rPr>
          <w:rFonts w:ascii="Arial" w:hAnsi="Arial" w:cs="Arial"/>
        </w:rPr>
      </w:pPr>
      <w:r>
        <w:drawing>
          <wp:anchor behindDoc="0" distT="0" distB="0" distL="0" distR="114935" simplePos="0" locked="0" layoutInCell="0" allowOverlap="1" relativeHeight="52">
            <wp:simplePos x="0" y="0"/>
            <wp:positionH relativeFrom="column">
              <wp:align>left</wp:align>
            </wp:positionH>
            <wp:positionV relativeFrom="paragraph">
              <wp:posOffset>3810</wp:posOffset>
            </wp:positionV>
            <wp:extent cx="2247265" cy="1588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47265" cy="1588770"/>
                    </a:xfrm>
                    <a:prstGeom prst="rect">
                      <a:avLst/>
                    </a:prstGeom>
                  </pic:spPr>
                </pic:pic>
              </a:graphicData>
            </a:graphic>
          </wp:anchor>
        </w:drawing>
      </w:r>
      <w:r>
        <w:rPr>
          <w:rFonts w:eastAsia="Arial" w:cs="Arial" w:ascii="Arial" w:hAnsi="Arial"/>
          <w:i/>
          <w:iCs/>
          <w:color w:val="000000"/>
          <w:sz w:val="18"/>
          <w:szCs w:val="18"/>
        </w:rPr>
        <w:t xml:space="preserve">    </w:t>
      </w:r>
      <w:r>
        <w:rPr>
          <w:rFonts w:cs="Arial" w:ascii="Arial" w:hAnsi="Arial"/>
          <w:i/>
          <w:iCs/>
          <w:color w:val="000000"/>
          <w:sz w:val="18"/>
          <w:szCs w:val="18"/>
        </w:rPr>
        <w:t>2-й прие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Левая кисть образует подковку, правая, при про</w:t>
        <w:softHyphen/>
        <w:t>должении движения к левой, вводит пальцы в обра</w:t>
        <w:softHyphen/>
        <w:t>зованную подковку. В конце выполнения приема потряхиванием   сбрасывайте   энергию.   Повторяйте   прием, сменив функции рук.</w:t>
      </w:r>
    </w:p>
    <w:p>
      <w:pPr>
        <w:pStyle w:val="Normal"/>
        <w:shd w:fill="FFFFFF" w:val="clear"/>
        <w:autoSpaceDE w:val="false"/>
        <w:rPr>
          <w:rFonts w:ascii="Arial" w:hAnsi="Arial" w:cs="Arial"/>
        </w:rPr>
      </w:pPr>
      <w:r>
        <w:rPr>
          <w:rFonts w:eastAsia="Arial" w:cs="Arial" w:ascii="Arial" w:hAnsi="Arial"/>
          <w:i/>
          <w:iCs/>
          <w:color w:val="000000"/>
          <w:sz w:val="18"/>
          <w:szCs w:val="18"/>
        </w:rPr>
        <w:t xml:space="preserve">    </w:t>
      </w:r>
      <w:r>
        <w:rPr>
          <w:rFonts w:cs="Arial" w:ascii="Arial" w:hAnsi="Arial"/>
          <w:i/>
          <w:iCs/>
          <w:color w:val="000000"/>
          <w:sz w:val="18"/>
          <w:szCs w:val="18"/>
        </w:rPr>
        <w:t>3-й прие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уки в стороны — горизонтально с поднятыми ла</w:t>
        <w:softHyphen/>
        <w:t>донями вверх. Мысленно теплый биомагнитный шар переведите из правой руки, через плечи со спины, в левую ладонь, и наоборот. Глаза закрыт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вторите несколько раз.</w:t>
      </w:r>
    </w:p>
    <w:p>
      <w:pPr>
        <w:pStyle w:val="Normal"/>
        <w:shd w:fill="FFFFFF" w:val="clear"/>
        <w:autoSpaceDE w:val="false"/>
        <w:rPr>
          <w:rFonts w:ascii="Arial" w:hAnsi="Arial" w:cs="Arial"/>
        </w:rPr>
      </w:pPr>
      <w:r>
        <w:rPr>
          <w:rFonts w:eastAsia="Arial" w:cs="Arial" w:ascii="Arial" w:hAnsi="Arial"/>
          <w:i/>
          <w:iCs/>
          <w:color w:val="000000"/>
          <w:sz w:val="18"/>
          <w:szCs w:val="18"/>
        </w:rPr>
        <w:t xml:space="preserve">   </w:t>
      </w:r>
      <w:r>
        <w:rPr>
          <w:rFonts w:cs="Arial" w:ascii="Arial" w:hAnsi="Arial"/>
          <w:i/>
          <w:iCs/>
          <w:color w:val="000000"/>
          <w:sz w:val="18"/>
          <w:szCs w:val="18"/>
        </w:rPr>
        <w:t>4-й прие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Разводите и сводите ладони с разведенными паль</w:t>
        <w:softHyphen/>
        <w:t>цами (от большого расстояния к малому и наоборот), представив, что вы сжимаете и разжимаете теплый биомагнитный шар.</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ХАТХА-ЙОГА: РИТМИЧЕСКОЕ ДЫХ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Ритмическое дыхание выполняется по формуле </w:t>
      </w:r>
      <w:r>
        <w:rPr>
          <w:rFonts w:cs="Arial" w:ascii="Arial" w:hAnsi="Arial"/>
          <w:i/>
          <w:iCs/>
          <w:color w:val="000000"/>
          <w:sz w:val="18"/>
          <w:szCs w:val="18"/>
        </w:rPr>
        <w:t>2</w:t>
      </w:r>
      <w:r>
        <w:rPr>
          <w:rFonts w:cs="Arial" w:ascii="Arial" w:hAnsi="Arial"/>
          <w:color w:val="000000"/>
          <w:sz w:val="18"/>
          <w:szCs w:val="18"/>
        </w:rPr>
        <w:t>—1—2—1, то есть задержка дыхания по длитель</w:t>
        <w:softHyphen/>
        <w:t>ности в два раза меньше, чем вдох и выдо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ритмическом дыхании важно мысленное чувство ритма. Биение пульса принимается за единицу дли</w:t>
        <w:softHyphen/>
        <w:t>тельности фаз ритмического дыхания. Примем дли</w:t>
        <w:softHyphen/>
        <w:t>тельность вдоха и выдоха за 8 биений пульса, тогда задержка дыхания после вдоха и выдоха — 4 биения пульс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Исходное положение. Сидя (удобно), ноги вместе, руки на коленях, спина прямая.</w:t>
      </w:r>
    </w:p>
    <w:p>
      <w:pPr>
        <w:pStyle w:val="Normal"/>
        <w:shd w:fill="FFFFFF" w:val="clear"/>
        <w:autoSpaceDE w:val="false"/>
        <w:rPr>
          <w:rFonts w:ascii="Arial" w:hAnsi="Arial" w:cs="Arial"/>
        </w:rPr>
      </w:pPr>
      <w:r>
        <w:rPr>
          <w:rFonts w:eastAsia="Arial" w:cs="Arial" w:ascii="Arial" w:hAnsi="Arial"/>
          <w:i/>
          <w:iCs/>
          <w:color w:val="000000"/>
          <w:sz w:val="18"/>
          <w:szCs w:val="18"/>
        </w:rPr>
        <w:t xml:space="preserve">    </w:t>
      </w:r>
      <w:r>
        <w:rPr>
          <w:rFonts w:cs="Arial" w:ascii="Arial" w:hAnsi="Arial"/>
          <w:i/>
          <w:iCs/>
          <w:color w:val="000000"/>
          <w:sz w:val="18"/>
          <w:szCs w:val="18"/>
        </w:rPr>
        <w:t xml:space="preserve">Техника исполнения. </w:t>
      </w:r>
      <w:r>
        <w:rPr>
          <w:rFonts w:cs="Arial" w:ascii="Arial" w:hAnsi="Arial"/>
          <w:color w:val="000000"/>
          <w:sz w:val="18"/>
          <w:szCs w:val="18"/>
        </w:rPr>
        <w:t>На полном йоговском вдохе мысленно представьте, что энергия из воздуха (прана) поступает в солнечное сплетение, на полном йогов</w:t>
        <w:softHyphen/>
        <w:t>ском выдохе представьте, как энергия в солнечном сплетении уплотняетс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ПРОЦЕДУРЫ ЗАКАЛИВАН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ледующие процедуры используются для само</w:t>
        <w:softHyphen/>
        <w:t>стоятельного закаливания (и для подготовки к зимнему плаванию).   Процедуры рассматриваются в порядке увеличения их закаливающего воздействия на организм.</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3.1. Обтир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аиболее мягкая закаливающая процедура. Произ</w:t>
        <w:softHyphen/>
        <w:t>водится губкой или полотенцем, смоченным водой комнатной температуры. Температура воды постепен</w:t>
        <w:softHyphen/>
        <w:t>но снижается на 1 градус и в течение 2—3 недель до</w:t>
        <w:softHyphen/>
        <w:t>стигает температуры водопроводной воды. Сначала обтирайте верхнюю часть тела, насухо вытирайте ее полотенцем и растирайте до покраснения кожи и появления ощущения тепла. Затем то же самое проделайте с нижней частью тела. Продолжительность процедуры, включая растирание,— 4—5 мин.</w:t>
      </w:r>
    </w:p>
    <w:p>
      <w:pPr>
        <w:pStyle w:val="Normal"/>
        <w:shd w:fill="FFFFFF" w:val="clear"/>
        <w:autoSpaceDE w:val="false"/>
        <w:rPr>
          <w:rFonts w:ascii="Arial" w:hAnsi="Arial" w:cs="Arial"/>
          <w:b/>
          <w:b/>
        </w:rPr>
      </w:pPr>
      <w:r>
        <w:rPr>
          <w:rFonts w:eastAsia="Arial" w:cs="Arial" w:ascii="Arial" w:hAnsi="Arial"/>
          <w:b/>
          <w:color w:val="000000"/>
          <w:sz w:val="18"/>
          <w:szCs w:val="18"/>
        </w:rPr>
        <w:t xml:space="preserve">     </w:t>
      </w:r>
      <w:r>
        <w:rPr>
          <w:rFonts w:cs="Arial" w:ascii="Arial" w:hAnsi="Arial"/>
          <w:b/>
          <w:color w:val="000000"/>
          <w:sz w:val="18"/>
          <w:szCs w:val="18"/>
        </w:rPr>
        <w:t xml:space="preserve">3.2. Воздушные </w:t>
      </w:r>
      <w:r>
        <w:rPr>
          <w:rFonts w:cs="Arial" w:ascii="Arial" w:hAnsi="Arial"/>
          <w:b/>
          <w:bCs/>
          <w:color w:val="000000"/>
          <w:sz w:val="18"/>
          <w:szCs w:val="18"/>
        </w:rPr>
        <w:t>ванн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Воздушные ванны рекомендуется принимать полуобнаженным во время утреннего комплекса упражнений, а также на природе в выходные дни. В зависимости  от температуры воздуха различают ванны холодные (10—14 градусов), прохладные (14—20 градусов), </w:t>
      </w:r>
      <w:r>
        <w:rPr>
          <w:rFonts w:cs="Arial" w:ascii="Arial" w:hAnsi="Arial"/>
          <w:bCs/>
          <w:color w:val="000000"/>
          <w:sz w:val="18"/>
          <w:szCs w:val="18"/>
        </w:rPr>
        <w:t>ин</w:t>
      </w:r>
      <w:r>
        <w:rPr>
          <w:rFonts w:cs="Arial" w:ascii="Arial" w:hAnsi="Arial"/>
          <w:color w:val="000000"/>
          <w:sz w:val="18"/>
          <w:szCs w:val="18"/>
        </w:rPr>
        <w:t xml:space="preserve">дифферентные (20—23 градуса), теплые (24—30 </w:t>
      </w:r>
      <w:r>
        <w:rPr>
          <w:rFonts w:cs="Arial" w:ascii="Arial" w:hAnsi="Arial"/>
          <w:bCs/>
          <w:color w:val="000000"/>
          <w:sz w:val="18"/>
          <w:szCs w:val="18"/>
        </w:rPr>
        <w:t>гра</w:t>
      </w:r>
      <w:r>
        <w:rPr>
          <w:rFonts w:cs="Arial" w:ascii="Arial" w:hAnsi="Arial"/>
          <w:color w:val="000000"/>
          <w:sz w:val="18"/>
          <w:szCs w:val="18"/>
        </w:rPr>
        <w:t xml:space="preserve">дусов) и горячие (свыше 30 градусов). Закаливание! воздухом надо начинать с теплых или индифферентных  ванн. Воздушную ванну вначале принимайте 25—30 минут при температуре 20—23 градуса и при слабом ветре. Через 2—3 дня продолжительность ее увеличивайте каждый раз на 10 минут (можно довести </w:t>
      </w:r>
      <w:r>
        <w:rPr>
          <w:rFonts w:cs="Arial" w:ascii="Arial" w:hAnsi="Arial"/>
          <w:bCs/>
          <w:color w:val="000000"/>
          <w:sz w:val="18"/>
          <w:szCs w:val="18"/>
        </w:rPr>
        <w:t>про</w:t>
      </w:r>
      <w:r>
        <w:rPr>
          <w:rFonts w:cs="Arial" w:ascii="Arial" w:hAnsi="Arial"/>
          <w:color w:val="000000"/>
          <w:sz w:val="18"/>
          <w:szCs w:val="18"/>
        </w:rPr>
        <w:t>должительность воздушной ванны до 3-х часов).</w:t>
      </w:r>
    </w:p>
    <w:p>
      <w:pPr>
        <w:pStyle w:val="Normal"/>
        <w:shd w:fill="FFFFFF" w:val="clear"/>
        <w:autoSpaceDE w:val="false"/>
        <w:rPr>
          <w:rFonts w:ascii="Arial" w:hAnsi="Arial" w:cs="Arial"/>
        </w:rPr>
      </w:pPr>
      <w:r>
        <w:rPr>
          <w:rFonts w:eastAsia="Arial" w:cs="Arial" w:ascii="Arial" w:hAnsi="Arial"/>
          <w:b/>
          <w:color w:val="000000"/>
          <w:sz w:val="18"/>
          <w:szCs w:val="18"/>
        </w:rPr>
        <w:t xml:space="preserve">    </w:t>
      </w:r>
      <w:r>
        <w:rPr>
          <w:rFonts w:cs="Arial" w:ascii="Arial" w:hAnsi="Arial"/>
          <w:b/>
          <w:color w:val="000000"/>
          <w:sz w:val="18"/>
          <w:szCs w:val="18"/>
        </w:rPr>
        <w:t>3.3.</w:t>
      </w:r>
      <w:r>
        <w:rPr>
          <w:rFonts w:cs="Arial" w:ascii="Arial" w:hAnsi="Arial"/>
          <w:color w:val="000000"/>
          <w:sz w:val="18"/>
          <w:szCs w:val="18"/>
        </w:rPr>
        <w:t xml:space="preserve"> </w:t>
      </w:r>
      <w:r>
        <w:rPr>
          <w:rFonts w:cs="Arial" w:ascii="Arial" w:hAnsi="Arial"/>
          <w:b/>
          <w:bCs/>
          <w:color w:val="000000"/>
          <w:sz w:val="18"/>
          <w:szCs w:val="18"/>
        </w:rPr>
        <w:t>Обливание</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Обливание продолжительностью 2—3 минуты </w:t>
      </w:r>
      <w:r>
        <w:rPr>
          <w:rFonts w:cs="Arial" w:ascii="Arial" w:hAnsi="Arial"/>
          <w:bCs/>
          <w:color w:val="000000"/>
          <w:sz w:val="18"/>
          <w:szCs w:val="18"/>
        </w:rPr>
        <w:t>про</w:t>
      </w:r>
      <w:r>
        <w:rPr>
          <w:rFonts w:cs="Arial" w:ascii="Arial" w:hAnsi="Arial"/>
          <w:color w:val="000000"/>
          <w:sz w:val="18"/>
          <w:szCs w:val="18"/>
        </w:rPr>
        <w:t>изводится из кувшина, ведра или шланга широкой! непрерывной струей. Температура воды — комнатная. Обливайте вначале голову, шею, плечи, а затем остальные части тела.</w:t>
      </w:r>
    </w:p>
    <w:p>
      <w:pPr>
        <w:pStyle w:val="Normal"/>
        <w:shd w:fill="FFFFFF" w:val="clear"/>
        <w:autoSpaceDE w:val="false"/>
        <w:rPr>
          <w:rFonts w:ascii="Arial" w:hAnsi="Arial" w:cs="Arial"/>
        </w:rPr>
      </w:pPr>
      <w:r>
        <w:rPr>
          <w:rFonts w:eastAsia="Arial" w:cs="Arial" w:ascii="Arial" w:hAnsi="Arial"/>
          <w:b/>
          <w:color w:val="000000"/>
          <w:sz w:val="18"/>
          <w:szCs w:val="18"/>
        </w:rPr>
        <w:t xml:space="preserve">    </w:t>
      </w:r>
      <w:r>
        <w:rPr>
          <w:rFonts w:cs="Arial" w:ascii="Arial" w:hAnsi="Arial"/>
          <w:b/>
          <w:color w:val="000000"/>
          <w:sz w:val="18"/>
          <w:szCs w:val="18"/>
        </w:rPr>
        <w:t>3.4.</w:t>
      </w:r>
      <w:r>
        <w:rPr>
          <w:rFonts w:cs="Arial" w:ascii="Arial" w:hAnsi="Arial"/>
          <w:color w:val="000000"/>
          <w:sz w:val="18"/>
          <w:szCs w:val="18"/>
        </w:rPr>
        <w:t xml:space="preserve"> </w:t>
      </w:r>
      <w:r>
        <w:rPr>
          <w:rFonts w:cs="Arial" w:ascii="Arial" w:hAnsi="Arial"/>
          <w:b/>
          <w:bCs/>
          <w:color w:val="000000"/>
          <w:sz w:val="18"/>
          <w:szCs w:val="18"/>
        </w:rPr>
        <w:t>Душ</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Душ не только обеспечивает термические нагрузки (он является прекрасной тренировкой сосудов и </w:t>
      </w:r>
      <w:r>
        <w:rPr>
          <w:rFonts w:cs="Arial" w:ascii="Arial" w:hAnsi="Arial"/>
          <w:bCs/>
          <w:color w:val="000000"/>
          <w:sz w:val="18"/>
          <w:szCs w:val="18"/>
        </w:rPr>
        <w:t>спо</w:t>
      </w:r>
      <w:r>
        <w:rPr>
          <w:rFonts w:cs="Arial" w:ascii="Arial" w:hAnsi="Arial"/>
          <w:color w:val="000000"/>
          <w:sz w:val="18"/>
          <w:szCs w:val="18"/>
        </w:rPr>
        <w:t>собствует циркуляции крови и лимфы), но и выполняет  гигиенические функции, улучшает кожное дыхание,  оказывает массирующее воздействие на кожу и подкожные ткан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дним из самых действенных является контрастный душ. Выполняется по схеме: горячая вода— холодная вода, в три цикла. Продолжительность действия горячей воды — 20—30 секунд, холодной — 8— 9 секунд.</w:t>
      </w:r>
    </w:p>
    <w:p>
      <w:pPr>
        <w:pStyle w:val="Normal"/>
        <w:shd w:fill="FFFFFF" w:val="clear"/>
        <w:autoSpaceDE w:val="false"/>
        <w:rPr>
          <w:rFonts w:ascii="Arial" w:hAnsi="Arial" w:cs="Arial"/>
        </w:rPr>
      </w:pPr>
      <w:r>
        <w:rPr>
          <w:rFonts w:eastAsia="Arial" w:cs="Arial" w:ascii="Arial" w:hAnsi="Arial"/>
          <w:b/>
          <w:color w:val="000000"/>
          <w:sz w:val="18"/>
          <w:szCs w:val="18"/>
        </w:rPr>
        <w:t xml:space="preserve">     </w:t>
      </w:r>
      <w:r>
        <w:rPr>
          <w:rFonts w:cs="Arial" w:ascii="Arial" w:hAnsi="Arial"/>
          <w:b/>
          <w:color w:val="000000"/>
          <w:sz w:val="18"/>
          <w:szCs w:val="18"/>
        </w:rPr>
        <w:t>3.5</w:t>
      </w:r>
      <w:r>
        <w:rPr>
          <w:rFonts w:cs="Arial" w:ascii="Arial" w:hAnsi="Arial"/>
          <w:color w:val="000000"/>
          <w:sz w:val="18"/>
          <w:szCs w:val="18"/>
        </w:rPr>
        <w:t xml:space="preserve">. </w:t>
      </w:r>
      <w:r>
        <w:rPr>
          <w:rFonts w:cs="Arial" w:ascii="Arial" w:hAnsi="Arial"/>
          <w:b/>
          <w:bCs/>
          <w:color w:val="000000"/>
          <w:sz w:val="18"/>
          <w:szCs w:val="18"/>
        </w:rPr>
        <w:t>Домашние ванн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 xml:space="preserve">Чем холоднее вода ванны, тем сильнее закаливающий  эффект. Снижение температуры  воды  </w:t>
      </w:r>
      <w:r>
        <w:rPr>
          <w:rFonts w:cs="Arial" w:ascii="Arial" w:hAnsi="Arial"/>
          <w:bCs/>
          <w:color w:val="000000"/>
          <w:sz w:val="18"/>
          <w:szCs w:val="18"/>
        </w:rPr>
        <w:t>произ</w:t>
      </w:r>
      <w:r>
        <w:rPr>
          <w:rFonts w:cs="Arial" w:ascii="Arial" w:hAnsi="Arial"/>
          <w:color w:val="000000"/>
          <w:sz w:val="18"/>
          <w:szCs w:val="18"/>
        </w:rPr>
        <w:t>водится ежедневно на 1 градус до температуры во</w:t>
        <w:softHyphen/>
        <w:t>допроводной воды (начиная с комнатной температуры воды). Время пребывания в ванне тоже увеличивайте постепенно, начиная с 30 секунд и кончая 2—3 мину</w:t>
        <w:softHyphen/>
        <w:t>там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месте с растиранием процедура продолжается 4—5 минут.</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3.6. Купание в естественных водоемах в течение всего год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десь эффект закаливания усиливается воздейст</w:t>
        <w:softHyphen/>
        <w:t>вием на обнаженное тело воздуха, ветра, солнечных лучей, а также физической нагрузки (процесс плава</w:t>
        <w:softHyphen/>
        <w:t>ния). Термическая нагрузка на тело регулируется при</w:t>
        <w:softHyphen/>
        <w:t>родными условиями (температура воды и воздуха, ско</w:t>
        <w:softHyphen/>
        <w:t>рость движения воздуха), продолжительностью пребы</w:t>
        <w:softHyphen/>
        <w:t>вания в воде, состоянием здоровья и трениро</w:t>
        <w:softHyphen/>
        <w:t>ванностью занимающегося.</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3.7. Обтирание свежим снег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Эта процедура может быть использована как само</w:t>
        <w:softHyphen/>
        <w:t>стоятельная закаливающая процедура. Пригоршнями свежего снега обтирайте руки, ноги, спину, грудь, живот, шею. Продолжительность — 1—2 минуты. За</w:t>
        <w:softHyphen/>
        <w:t>тем   энергично   разотрите   тело   сухим   полотенцем.</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3.8. Местное закаливание. Закаливание стоп</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акаливание стоп удобно проводить в ванне, начи</w:t>
        <w:softHyphen/>
        <w:t>ная с воды комнатной температуры. Температуру воды понижайте на 1 градус через каждые 2 дня до темпе</w:t>
        <w:softHyphen/>
        <w:t>ратуры водопроводной воды. Продолжительность про</w:t>
        <w:softHyphen/>
        <w:t>цедуры 2—3 минуты.</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3.9. Местное   закаливание.   Закаливание   ног   снегом</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Ходьба босиком по снегу кроме закаливающего действия создает устойчивость против гриппа, является профилактикой плоскостопия, образования мозолей, опрелостей и потертостей, уменьшает потливость ног.     Продолжительность хождения по снегу 1—2 минут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ЗАДАНИЕ НА ДОМ КОМПЛЕКС УПРАЖНЕНИЙ 2-Й НЕДЕЛИ</w:t>
      </w:r>
    </w:p>
    <w:p>
      <w:pPr>
        <w:pStyle w:val="Normal"/>
        <w:shd w:fill="FFFFFF" w:val="clear"/>
        <w:autoSpaceDE w:val="false"/>
        <w:rPr>
          <w:rFonts w:ascii="Arial" w:hAnsi="Arial" w:cs="Arial"/>
          <w:i/>
          <w:i/>
        </w:rPr>
      </w:pPr>
      <w:r>
        <w:rPr>
          <w:rFonts w:eastAsia="Arial" w:cs="Arial" w:ascii="Arial" w:hAnsi="Arial"/>
          <w:color w:val="000000"/>
          <w:sz w:val="18"/>
          <w:szCs w:val="18"/>
        </w:rPr>
        <w:t xml:space="preserve">    </w:t>
      </w:r>
      <w:r>
        <w:rPr>
          <w:rFonts w:cs="Arial" w:ascii="Arial" w:hAnsi="Arial"/>
          <w:i/>
          <w:color w:val="000000"/>
          <w:sz w:val="18"/>
          <w:szCs w:val="18"/>
        </w:rPr>
        <w:t xml:space="preserve">1)  Отработайте </w:t>
      </w:r>
      <w:r>
        <w:rPr>
          <w:rFonts w:cs="Arial" w:ascii="Arial" w:hAnsi="Arial"/>
          <w:i/>
          <w:iCs/>
          <w:color w:val="000000"/>
          <w:sz w:val="18"/>
          <w:szCs w:val="18"/>
        </w:rPr>
        <w:t>приемы активизации рук.</w:t>
      </w:r>
    </w:p>
    <w:p>
      <w:pPr>
        <w:pStyle w:val="Normal"/>
        <w:shd w:fill="FFFFFF" w:val="clear"/>
        <w:autoSpaceDE w:val="false"/>
        <w:rPr>
          <w:rFonts w:ascii="Arial" w:hAnsi="Arial" w:cs="Arial"/>
          <w:i/>
          <w:i/>
        </w:rPr>
      </w:pPr>
      <w:r>
        <w:rPr>
          <w:rFonts w:eastAsia="Arial" w:cs="Arial" w:ascii="Arial" w:hAnsi="Arial"/>
          <w:i/>
          <w:iCs/>
          <w:color w:val="000000"/>
          <w:sz w:val="18"/>
          <w:szCs w:val="18"/>
        </w:rPr>
        <w:t xml:space="preserve">    </w:t>
      </w:r>
      <w:r>
        <w:rPr>
          <w:rFonts w:cs="Arial" w:ascii="Arial" w:hAnsi="Arial"/>
          <w:i/>
          <w:iCs/>
          <w:color w:val="000000"/>
          <w:sz w:val="18"/>
          <w:szCs w:val="18"/>
        </w:rPr>
        <w:t xml:space="preserve">2)  </w:t>
      </w:r>
      <w:r>
        <w:rPr>
          <w:rFonts w:cs="Arial" w:ascii="Arial" w:hAnsi="Arial"/>
          <w:i/>
          <w:color w:val="000000"/>
          <w:sz w:val="18"/>
          <w:szCs w:val="18"/>
        </w:rPr>
        <w:t>Выполните   комплекс   упражнений   Хатха-йоги:</w:t>
      </w:r>
    </w:p>
    <w:p>
      <w:pPr>
        <w:pStyle w:val="Normal"/>
        <w:shd w:fill="FFFFFF" w:val="clear"/>
        <w:autoSpaceDE w:val="false"/>
        <w:rPr>
          <w:rFonts w:ascii="Arial" w:hAnsi="Arial" w:cs="Arial"/>
          <w:i/>
          <w:i/>
        </w:rPr>
      </w:pPr>
      <w:r>
        <w:rPr>
          <w:rFonts w:eastAsia="Arial" w:cs="Arial" w:ascii="Arial" w:hAnsi="Arial"/>
          <w:i/>
          <w:color w:val="000000"/>
          <w:sz w:val="18"/>
          <w:szCs w:val="18"/>
        </w:rPr>
        <w:t xml:space="preserve">    </w:t>
      </w: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 xml:space="preserve">ритмическое </w:t>
      </w:r>
      <w:r>
        <w:rPr>
          <w:rFonts w:cs="Arial" w:ascii="Arial" w:hAnsi="Arial"/>
          <w:i/>
          <w:iCs/>
          <w:color w:val="000000"/>
          <w:sz w:val="18"/>
          <w:szCs w:val="18"/>
        </w:rPr>
        <w:t>дыхание по формуле 6</w:t>
      </w:r>
      <w:r>
        <w:rPr>
          <w:rFonts w:cs="Arial" w:ascii="Arial" w:hAnsi="Arial"/>
          <w:i/>
          <w:color w:val="000000"/>
          <w:sz w:val="18"/>
          <w:szCs w:val="18"/>
        </w:rPr>
        <w:t>—3—</w:t>
      </w:r>
      <w:r>
        <w:rPr>
          <w:rFonts w:cs="Arial" w:ascii="Arial" w:hAnsi="Arial"/>
          <w:i/>
          <w:iCs/>
          <w:color w:val="000000"/>
          <w:sz w:val="18"/>
          <w:szCs w:val="18"/>
        </w:rPr>
        <w:t>6</w:t>
      </w:r>
      <w:r>
        <w:rPr>
          <w:rFonts w:cs="Arial" w:ascii="Arial" w:hAnsi="Arial"/>
          <w:i/>
          <w:color w:val="000000"/>
          <w:sz w:val="18"/>
          <w:szCs w:val="18"/>
        </w:rPr>
        <w:t xml:space="preserve">—3 (вдох - </w:t>
      </w:r>
      <w:r>
        <w:rPr>
          <w:rFonts w:cs="Arial" w:ascii="Arial" w:hAnsi="Arial"/>
          <w:i/>
          <w:iCs/>
          <w:color w:val="000000"/>
          <w:sz w:val="18"/>
          <w:szCs w:val="18"/>
        </w:rPr>
        <w:t xml:space="preserve">6 </w:t>
      </w:r>
      <w:r>
        <w:rPr>
          <w:rFonts w:cs="Arial" w:ascii="Arial" w:hAnsi="Arial"/>
          <w:i/>
          <w:color w:val="000000"/>
          <w:sz w:val="18"/>
          <w:szCs w:val="18"/>
        </w:rPr>
        <w:t xml:space="preserve">тактов, выдох - 6 тактов, </w:t>
      </w:r>
      <w:r>
        <w:rPr>
          <w:rFonts w:cs="Arial" w:ascii="Arial" w:hAnsi="Arial"/>
          <w:i/>
          <w:iCs/>
          <w:color w:val="000000"/>
          <w:sz w:val="18"/>
          <w:szCs w:val="18"/>
        </w:rPr>
        <w:t xml:space="preserve">задержка </w:t>
      </w:r>
      <w:r>
        <w:rPr>
          <w:rFonts w:cs="Arial" w:ascii="Arial" w:hAnsi="Arial"/>
          <w:i/>
          <w:color w:val="000000"/>
          <w:sz w:val="18"/>
          <w:szCs w:val="18"/>
        </w:rPr>
        <w:t xml:space="preserve">- 3 такта) - </w:t>
      </w:r>
      <w:r>
        <w:rPr>
          <w:rFonts w:cs="Arial" w:ascii="Arial" w:hAnsi="Arial"/>
          <w:i/>
          <w:iCs/>
          <w:color w:val="000000"/>
          <w:sz w:val="18"/>
          <w:szCs w:val="18"/>
        </w:rPr>
        <w:t>3 мин.</w:t>
      </w:r>
    </w:p>
    <w:p>
      <w:pPr>
        <w:pStyle w:val="Normal"/>
        <w:shd w:fill="FFFFFF" w:val="clear"/>
        <w:autoSpaceDE w:val="false"/>
        <w:rPr>
          <w:rFonts w:ascii="Arial" w:hAnsi="Arial" w:cs="Arial"/>
          <w:i/>
          <w:i/>
        </w:rPr>
      </w:pPr>
      <w:r>
        <w:rPr>
          <w:rFonts w:eastAsia="Arial" w:cs="Arial" w:ascii="Arial" w:hAnsi="Arial"/>
          <w:i/>
          <w:color w:val="000000"/>
          <w:sz w:val="18"/>
          <w:szCs w:val="18"/>
        </w:rPr>
        <w:t xml:space="preserve">    </w:t>
      </w: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 xml:space="preserve">Шавасана </w:t>
      </w:r>
      <w:r>
        <w:rPr>
          <w:rFonts w:cs="Arial" w:ascii="Arial" w:hAnsi="Arial"/>
          <w:i/>
          <w:color w:val="000000"/>
          <w:sz w:val="18"/>
          <w:szCs w:val="18"/>
        </w:rPr>
        <w:t>— 10 мин.</w:t>
      </w:r>
    </w:p>
    <w:p>
      <w:pPr>
        <w:pStyle w:val="Normal"/>
        <w:shd w:fill="FFFFFF" w:val="clear"/>
        <w:autoSpaceDE w:val="false"/>
        <w:rPr>
          <w:rFonts w:ascii="Arial" w:hAnsi="Arial" w:cs="Arial"/>
          <w:i/>
          <w:i/>
        </w:rPr>
      </w:pPr>
      <w:r>
        <w:rPr>
          <w:rFonts w:eastAsia="Arial" w:cs="Arial" w:ascii="Arial" w:hAnsi="Arial"/>
          <w:i/>
          <w:color w:val="000000"/>
          <w:sz w:val="18"/>
          <w:szCs w:val="18"/>
        </w:rPr>
        <w:t xml:space="preserve">    </w:t>
      </w:r>
      <w:r>
        <w:rPr>
          <w:rFonts w:cs="Arial" w:ascii="Arial" w:hAnsi="Arial"/>
          <w:i/>
          <w:color w:val="000000"/>
          <w:sz w:val="18"/>
          <w:szCs w:val="18"/>
        </w:rPr>
        <w:t xml:space="preserve">3)  </w:t>
      </w:r>
      <w:r>
        <w:rPr>
          <w:rFonts w:cs="Arial" w:ascii="Arial" w:hAnsi="Arial"/>
          <w:i/>
          <w:iCs/>
          <w:color w:val="000000"/>
          <w:sz w:val="18"/>
          <w:szCs w:val="18"/>
        </w:rPr>
        <w:t>Закаливание:   процедура  обтирания   в   течение недели.</w:t>
      </w:r>
    </w:p>
    <w:p>
      <w:pPr>
        <w:pStyle w:val="Normal"/>
        <w:shd w:fill="FFFFFF" w:val="clear"/>
        <w:autoSpaceDE w:val="false"/>
        <w:rPr>
          <w:rFonts w:ascii="Arial" w:hAnsi="Arial" w:cs="Arial"/>
        </w:rPr>
      </w:pPr>
      <w:r>
        <w:drawing>
          <wp:anchor behindDoc="0" distT="0" distB="0" distL="114935" distR="114935" simplePos="0" locked="0" layoutInCell="0" allowOverlap="1" relativeHeight="51">
            <wp:simplePos x="0" y="0"/>
            <wp:positionH relativeFrom="column">
              <wp:posOffset>108585</wp:posOffset>
            </wp:positionH>
            <wp:positionV relativeFrom="paragraph">
              <wp:posOffset>143510</wp:posOffset>
            </wp:positionV>
            <wp:extent cx="2503170" cy="3921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503170" cy="3921125"/>
                    </a:xfrm>
                    <a:prstGeom prst="rect">
                      <a:avLst/>
                    </a:prstGeom>
                  </pic:spPr>
                </pic:pic>
              </a:graphicData>
            </a:graphic>
          </wp:anchor>
        </w:drawing>
      </w:r>
      <w:r>
        <w:rPr>
          <w:rFonts w:eastAsia="Arial" w:cs="Arial" w:ascii="Arial" w:hAnsi="Arial"/>
          <w:b/>
          <w:bCs/>
          <w:color w:val="000000"/>
        </w:rPr>
        <w:t xml:space="preserve">   </w:t>
      </w:r>
      <w:r>
        <w:rPr>
          <w:rFonts w:cs="Arial" w:ascii="Arial" w:hAnsi="Arial"/>
          <w:b/>
          <w:bCs/>
          <w:color w:val="000000"/>
        </w:rPr>
        <w:t>Занятие 3</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i/>
          <w:iCs/>
          <w:color w:val="000000"/>
          <w:sz w:val="18"/>
          <w:szCs w:val="18"/>
        </w:rPr>
        <w:t xml:space="preserve">Программа </w:t>
      </w:r>
      <w:r>
        <w:rPr>
          <w:rFonts w:cs="Arial" w:ascii="Arial" w:hAnsi="Arial"/>
          <w:i/>
          <w:color w:val="000000"/>
          <w:sz w:val="18"/>
          <w:szCs w:val="18"/>
        </w:rPr>
        <w:t>занятия</w:t>
      </w:r>
      <w:r>
        <w:rPr>
          <w:rFonts w:cs="Arial" w:ascii="Arial" w:hAnsi="Arial"/>
          <w:color w:val="000000"/>
          <w:sz w:val="18"/>
          <w:szCs w:val="18"/>
        </w:rPr>
        <w:t>:</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Оздоровление биоэнергией: выравнивание био</w:t>
        <w:softHyphen/>
        <w:t>поля пациента, подкачка пациента своей энергией, набор праны после сеанса — 40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Хатха-йога: чакры, Бхуджангасана, Матсиасана — 30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Задание на дом. Комплекс упражнений 3-й не</w:t>
        <w:softHyphen/>
        <w:t>дели — 7 мин.</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4.   Выполнение комплекса упражнений 3-й неде</w:t>
        <w:softHyphen/>
        <w:t>ли — 20 мин.</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ОЗДОРОВЛЕНИЕ БИОЭНЕРГИЕЙ: ВЫРАВНИВАНИЕ БИОПОЛЯ ПАЦИЕНТА, ПОДКАЧКА ПАЦИЕНТА СВОЕЙ ЭНЕРГИЕЙ, НАБОР ПРАНЫ ПОСЛЕ СЕАНСА</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 xml:space="preserve">1.1. Выравнивание биополя </w:t>
      </w:r>
      <w:r>
        <w:rPr>
          <w:rFonts w:cs="Arial" w:ascii="Arial" w:hAnsi="Arial"/>
          <w:b/>
          <w:color w:val="000000"/>
          <w:sz w:val="18"/>
          <w:szCs w:val="18"/>
        </w:rPr>
        <w:t>пациен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следовательность действий при выравнивании следующи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Проведите раскрытой ладонью левой руки па всем чакрам (взмах от головы до пол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Проведите левой рукой по лбу на уровне Аджначакры слева направ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Проведите левой рукой по груди на уровне Анахатачакры слева направо.</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Пересеките солнечное сплетение (Манипурачакру) левой рукой от левой стороны головы к правой стопе.</w:t>
      </w:r>
    </w:p>
    <w:p>
      <w:pPr>
        <w:pStyle w:val="Normal"/>
        <w:shd w:fill="FFFFFF" w:val="clear"/>
        <w:autoSpaceDE w:val="false"/>
        <w:rPr>
          <w:rFonts w:ascii="Arial" w:hAnsi="Arial" w:cs="Arial"/>
          <w:b/>
          <w:b/>
          <w:bCs/>
          <w:color w:val="000000"/>
          <w:sz w:val="18"/>
          <w:szCs w:val="18"/>
        </w:rPr>
      </w:pPr>
      <w:r>
        <w:rPr>
          <w:rFonts w:eastAsia="Arial" w:cs="Arial" w:ascii="Arial" w:hAnsi="Arial"/>
          <w:b/>
          <w:bCs/>
          <w:color w:val="000000"/>
          <w:sz w:val="18"/>
          <w:szCs w:val="18"/>
        </w:rPr>
        <w:t xml:space="preserve">    </w:t>
      </w:r>
    </w:p>
    <w:p>
      <w:pPr>
        <w:pStyle w:val="Normal"/>
        <w:shd w:fill="FFFFFF" w:val="clear"/>
        <w:autoSpaceDE w:val="false"/>
        <w:rPr/>
      </w:pPr>
      <w:r>
        <w:rPr>
          <w:rFonts w:cs="Arial" w:ascii="Arial" w:hAnsi="Arial"/>
          <w:b/>
          <w:bCs/>
          <w:color w:val="000000"/>
          <w:sz w:val="18"/>
          <w:szCs w:val="18"/>
        </w:rPr>
        <w:t>1.2. Подкачка пациента своей энергие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одкачку пациента своей энергией производите в следующей последовательности:</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Встаньте сбоку от пациента; левой ладонью обра</w:t>
        <w:softHyphen/>
        <w:t>зуйте экран со стороны груди, правая (со стороны спины) — активная. Правую ладонь двигайте круговы</w:t>
        <w:softHyphen/>
        <w:t>ми движениями от затылка до пояса и обратно, сов</w:t>
        <w:softHyphen/>
        <w:t>местно с экраном.   Продолжительность движений — 1  мину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Затем обойдите пациента по часовой стрелке, руки   меняются  ролями   (правая — экран,   левая — активная).         Продолжительность     движений — 1   минута.</w:t>
      </w:r>
    </w:p>
    <w:p>
      <w:pPr>
        <w:pStyle w:val="Normal"/>
        <w:shd w:fill="FFFFFF" w:val="clear"/>
        <w:autoSpaceDE w:val="false"/>
        <w:rPr>
          <w:rFonts w:ascii="Arial" w:hAnsi="Arial" w:cs="Arial"/>
        </w:rPr>
      </w:pPr>
      <w:r>
        <w:rPr>
          <w:rFonts w:cs="Arial" w:ascii="Arial" w:hAnsi="Arial"/>
          <w:color w:val="000000"/>
          <w:sz w:val="18"/>
          <w:szCs w:val="18"/>
        </w:rPr>
        <w:t>При подкачке рука, находящаяся спереди, всегда экран. Круговые движения активной рукой — по часо</w:t>
        <w:softHyphen/>
        <w:t>вой стрелке. Правая рука по часовой стрелке идет на мизинец (от себя), левая — на большой палец (к себе). Расстояние руки от поверхности тела пациента — в пределах 2—10 см.</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3. Непосредственно оздоровление пациен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Методика непосредственного оздоровления па</w:t>
        <w:softHyphen/>
        <w:t>циента зависит от вида заболевания. Эта методика дается на последующих занятиях.</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4.  Отсечение поля пациент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огда закончите сеанс, «снимите» поле пациента с рук, как перчатки, мысленно поставьте экран (как бы стеклянную стену) между собой и пациентом.</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ымойте руки холодной водой с мылом и еще раз отсеките поле пациента мокрыми руками (встряхи</w:t>
        <w:softHyphen/>
        <w:t>вающим движением).</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5.  Набор праны после сеанс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Для того чтобы не было истощения жизненной силы, целитель .должен после каждого сеанса набрать энергию в чакры до необходимого уровня. Можно подышать ритмически 3—5 минут, но эффективен и следующий способ набора энергии: руки вытянуты ла</w:t>
        <w:softHyphen/>
        <w:t>донями вперед в направлении востока, ноги сомкнуты. Вращайте ладони, рук против часовой стрелки до ощу</w:t>
        <w:softHyphen/>
        <w:t>щения тепла и покалывания в них. Кладите ладони рук на лицо, делайте вдох (энергия втягивается через ладони рук), на задержке после вдоха перенесите руки на уши: средний палец кладите на козелок уха, безымянный — над ухом, указательный и большой — под ухом. Делайте выдох, направляя энергию в сол</w:t>
        <w:softHyphen/>
        <w:t>нечное сплетение. Повторяйте 2—4 раза.</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ХАТХА-ЙОГА:  ЧАКРЫ, БХУДЖАНГАСАНА, МАТСИАСАНА</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 xml:space="preserve">2.1. Нервные центры </w:t>
      </w:r>
      <w:r>
        <w:rPr>
          <w:rFonts w:cs="Arial" w:ascii="Arial" w:hAnsi="Arial"/>
          <w:color w:val="000000"/>
          <w:sz w:val="18"/>
          <w:szCs w:val="18"/>
        </w:rPr>
        <w:t xml:space="preserve">— </w:t>
      </w:r>
      <w:r>
        <w:rPr>
          <w:rFonts w:cs="Arial" w:ascii="Arial" w:hAnsi="Arial"/>
          <w:b/>
          <w:bCs/>
          <w:color w:val="000000"/>
          <w:sz w:val="18"/>
          <w:szCs w:val="18"/>
        </w:rPr>
        <w:t>чакр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Занимающимся на курсах ученикам нужно иметь четкое представление о чакрах. Следует знать, что прана, извлеченная из воздуха, пищи, воды, накапли</w:t>
        <w:softHyphen/>
        <w:t>вается в нервных центрах (чакрах). Уровень энергии в нервных центрах определяет жизненный тонус орга</w:t>
        <w:softHyphen/>
        <w:t>низм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Перечень чакр следующий:</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в   области   копчика   расположена   Муладхарачак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в области малого таза — Свадхишитханачак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в области солнечного сплетения — Манипурачак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в области сердца — Анахатачак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5)   в  области  щитовидной железы — Вишудхачак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6)   в области головного мозга (гипофиза) — Аджначакр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7)   в области макушки — Сахасрарачакра.</w:t>
      </w:r>
    </w:p>
    <w:p>
      <w:pPr>
        <w:pStyle w:val="Normal"/>
        <w:shd w:fill="FFFFFF" w:val="clear"/>
        <w:autoSpaceDE w:val="false"/>
        <w:rPr/>
      </w:pPr>
      <w:r>
        <w:rPr>
          <w:rFonts w:eastAsia="Arial" w:cs="Arial" w:ascii="Arial" w:hAnsi="Arial"/>
          <w:b/>
          <w:bCs/>
          <w:color w:val="000000"/>
          <w:sz w:val="18"/>
          <w:szCs w:val="18"/>
        </w:rPr>
        <w:t xml:space="preserve">   </w:t>
      </w:r>
      <w:r>
        <w:rPr>
          <w:rFonts w:cs="Arial" w:ascii="Arial" w:hAnsi="Arial"/>
          <w:b/>
          <w:bCs/>
          <w:color w:val="000000"/>
          <w:sz w:val="18"/>
          <w:szCs w:val="18"/>
        </w:rPr>
        <w:t xml:space="preserve">2.2. Бхуджангасана </w:t>
      </w:r>
      <w:r>
        <w:rPr>
          <w:rFonts w:cs="Arial" w:ascii="Arial" w:hAnsi="Arial"/>
          <w:color w:val="000000"/>
          <w:sz w:val="18"/>
          <w:szCs w:val="18"/>
        </w:rPr>
        <w:t xml:space="preserve">— </w:t>
      </w:r>
      <w:r>
        <w:rPr>
          <w:rFonts w:cs="Arial" w:ascii="Arial" w:hAnsi="Arial"/>
          <w:b/>
          <w:bCs/>
          <w:color w:val="000000"/>
          <w:sz w:val="18"/>
          <w:szCs w:val="18"/>
        </w:rPr>
        <w:t>поза змеи</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2859405" cy="12998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9" r="15546" b="-3555"/>
                    <a:stretch>
                      <a:fillRect/>
                    </a:stretch>
                  </pic:blipFill>
                  <pic:spPr bwMode="auto">
                    <a:xfrm>
                      <a:off x="0" y="0"/>
                      <a:ext cx="2859405" cy="1299845"/>
                    </a:xfrm>
                    <a:prstGeom prst="rect">
                      <a:avLst/>
                    </a:prstGeom>
                  </pic:spPr>
                </pic:pic>
              </a:graphicData>
            </a:graphic>
          </wp:anchor>
        </w:drawing>
      </w:r>
      <w:r>
        <w:rPr>
          <w:rFonts w:eastAsia="Arial" w:cs="Arial" w:ascii="Arial" w:hAnsi="Arial"/>
          <w:color w:val="000000"/>
          <w:sz w:val="18"/>
          <w:szCs w:val="18"/>
        </w:rPr>
        <w:t xml:space="preserve">   </w:t>
      </w:r>
      <w:r>
        <w:rPr>
          <w:rFonts w:cs="Arial" w:ascii="Arial" w:hAnsi="Arial"/>
          <w:i/>
          <w:color w:val="000000"/>
          <w:sz w:val="18"/>
          <w:szCs w:val="18"/>
        </w:rPr>
        <w:t>Исходное положение</w:t>
      </w:r>
      <w:r>
        <w:rPr>
          <w:rFonts w:cs="Arial" w:ascii="Arial" w:hAnsi="Arial"/>
          <w:color w:val="000000"/>
          <w:sz w:val="18"/>
          <w:szCs w:val="18"/>
        </w:rPr>
        <w:t>. Лежа на животе, ладони на полу (пальцами вперед) на уровне плеч.</w:t>
      </w:r>
    </w:p>
    <w:p>
      <w:pPr>
        <w:pStyle w:val="Normal"/>
        <w:shd w:fill="FFFFFF" w:val="clear"/>
        <w:autoSpaceDE w:val="false"/>
        <w:rPr>
          <w:rFonts w:ascii="Arial" w:hAnsi="Arial" w:cs="Arial"/>
        </w:rPr>
      </w:pPr>
      <w:r>
        <w:rPr>
          <w:rFonts w:cs="Arial" w:ascii="Arial" w:hAnsi="Arial"/>
          <w:i/>
          <w:iCs/>
          <w:color w:val="000000"/>
          <w:sz w:val="18"/>
          <w:szCs w:val="18"/>
        </w:rPr>
        <w:t xml:space="preserve">Техника исполнения. </w:t>
      </w:r>
      <w:r>
        <w:rPr>
          <w:rFonts w:cs="Arial" w:ascii="Arial" w:hAnsi="Arial"/>
          <w:color w:val="000000"/>
          <w:sz w:val="18"/>
          <w:szCs w:val="18"/>
        </w:rPr>
        <w:t>Со вдохом, опираясь на руки, плавно поднимите верхнюю половину корпуса и голову вверх и отклоните их как можно дальше назад. Нижняя часть живота, бедра,  голени,  пальцы ног прижаты к полу, ноги вместе. Внимание сначала на щитовидной железе, потом на нижней части позвоночника. На выдо</w:t>
        <w:softHyphen/>
        <w:t>хе внимание скользит от копчика вдоль позвоночника до щитовидной железы. Находитесь в позе 7—12 се</w:t>
        <w:softHyphen/>
        <w:t>кунд.</w:t>
      </w:r>
    </w:p>
    <w:p>
      <w:pPr>
        <w:pStyle w:val="Normal"/>
        <w:shd w:fill="FFFFFF" w:val="clear"/>
        <w:autoSpaceDE w:val="false"/>
        <w:rPr>
          <w:rFonts w:ascii="Arial" w:hAnsi="Arial" w:cs="Arial"/>
        </w:rPr>
      </w:pPr>
      <w:r>
        <w:rPr>
          <w:rFonts w:cs="Arial" w:ascii="Arial" w:hAnsi="Arial"/>
          <w:i/>
          <w:color w:val="000000"/>
          <w:sz w:val="18"/>
          <w:szCs w:val="18"/>
        </w:rPr>
        <w:t>Терапевтический эффект</w:t>
      </w:r>
      <w:r>
        <w:rPr>
          <w:rFonts w:cs="Arial" w:ascii="Arial" w:hAnsi="Arial"/>
          <w:color w:val="000000"/>
          <w:sz w:val="18"/>
          <w:szCs w:val="18"/>
        </w:rPr>
        <w:t>. Асана стимулирует рабо</w:t>
        <w:softHyphen/>
        <w:t>ту щитовидной железы, почек, селезенки, половых органов, развивает гибкость позвоночника, устраняет сутулость. Воздействует на Муладхарачакру, Вишудхачакру, Манипурачакру.</w:t>
      </w:r>
    </w:p>
    <w:p>
      <w:pPr>
        <w:pStyle w:val="Normal"/>
        <w:shd w:fill="FFFFFF" w:val="clear"/>
        <w:autoSpaceDE w:val="false"/>
        <w:rPr/>
      </w:pPr>
      <w:r>
        <w:rPr>
          <w:rFonts w:eastAsia="Arial" w:cs="Arial" w:ascii="Arial" w:hAnsi="Arial"/>
          <w:b/>
          <w:bCs/>
          <w:color w:val="000000"/>
          <w:sz w:val="18"/>
          <w:szCs w:val="18"/>
        </w:rPr>
        <w:t xml:space="preserve">    </w:t>
      </w:r>
      <w:r>
        <w:rPr>
          <w:rFonts w:cs="Arial" w:ascii="Arial" w:hAnsi="Arial"/>
          <w:b/>
          <w:bCs/>
          <w:color w:val="000000"/>
          <w:sz w:val="18"/>
          <w:szCs w:val="18"/>
        </w:rPr>
        <w:t>2.3 Матсиасана — поза рыбы</w:t>
      </w:r>
    </w:p>
    <w:p>
      <w:pPr>
        <w:pStyle w:val="Normal"/>
        <w:shd w:fill="FFFFFF" w:val="clear"/>
        <w:autoSpaceDE w:val="false"/>
        <w:rPr>
          <w:rFonts w:ascii="Arial" w:hAnsi="Arial" w:cs="Arial"/>
        </w:rPr>
      </w:pPr>
      <w:r>
        <w:drawing>
          <wp:anchor behindDoc="1" distT="0" distB="0" distL="114935" distR="114935" simplePos="0" locked="0" layoutInCell="0" allowOverlap="1" relativeHeight="49">
            <wp:simplePos x="0" y="0"/>
            <wp:positionH relativeFrom="column">
              <wp:posOffset>635</wp:posOffset>
            </wp:positionH>
            <wp:positionV relativeFrom="paragraph">
              <wp:posOffset>635</wp:posOffset>
            </wp:positionV>
            <wp:extent cx="3762375" cy="1990725"/>
            <wp:effectExtent l="0" t="0" r="0" b="0"/>
            <wp:wrapTight wrapText="bothSides">
              <wp:wrapPolygon edited="0">
                <wp:start x="-54" y="0"/>
                <wp:lineTo x="-54" y="21442"/>
                <wp:lineTo x="21544" y="21442"/>
                <wp:lineTo x="21544"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762375" cy="1990725"/>
                    </a:xfrm>
                    <a:prstGeom prst="rect">
                      <a:avLst/>
                    </a:prstGeom>
                  </pic:spPr>
                </pic:pic>
              </a:graphicData>
            </a:graphic>
          </wp:anchor>
        </w:drawing>
      </w:r>
      <w:r>
        <w:rPr>
          <w:rFonts w:eastAsia="Arial" w:cs="Arial" w:ascii="Arial" w:hAnsi="Arial"/>
          <w:color w:val="000000"/>
          <w:sz w:val="18"/>
          <w:szCs w:val="18"/>
        </w:rPr>
        <w:t xml:space="preserve">    </w:t>
      </w:r>
      <w:r>
        <w:rPr>
          <w:rFonts w:cs="Arial" w:ascii="Arial" w:hAnsi="Arial"/>
          <w:i/>
          <w:color w:val="000000"/>
          <w:sz w:val="18"/>
          <w:szCs w:val="18"/>
        </w:rPr>
        <w:t>Исходное положение</w:t>
      </w:r>
      <w:r>
        <w:rPr>
          <w:rFonts w:cs="Arial" w:ascii="Arial" w:hAnsi="Arial"/>
          <w:color w:val="000000"/>
          <w:sz w:val="18"/>
          <w:szCs w:val="18"/>
        </w:rPr>
        <w:t>. В позе Ваджрасан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i/>
          <w:color w:val="000000"/>
          <w:sz w:val="18"/>
          <w:szCs w:val="18"/>
        </w:rPr>
        <w:t>Техника исполнения</w:t>
      </w:r>
      <w:r>
        <w:rPr>
          <w:rFonts w:cs="Arial" w:ascii="Arial" w:hAnsi="Arial"/>
          <w:color w:val="000000"/>
          <w:sz w:val="18"/>
          <w:szCs w:val="18"/>
        </w:rPr>
        <w:t>. С помощью рук и локтей  наклоните тело назад до тех пор, пока голова не ляжет на коврик.  Выдохните, выгните спину, подняв шею и грудь, голову приблизьте как можно ближе к пяткам,  руками взявшись за лодыжки. Находитесь в позе 1 — 2 минуты. Со вдохом возвратитесь в исходное положе</w:t>
        <w:softHyphen/>
        <w:t>ние, лягте, расслабьтесь.</w:t>
      </w:r>
    </w:p>
    <w:p>
      <w:pPr>
        <w:pStyle w:val="Normal"/>
        <w:shd w:fill="FFFFFF" w:val="clear"/>
        <w:autoSpaceDE w:val="false"/>
        <w:rPr>
          <w:rFonts w:ascii="Arial" w:hAnsi="Arial" w:cs="Arial"/>
        </w:rPr>
      </w:pPr>
      <w:r>
        <w:rPr>
          <w:rFonts w:cs="Arial" w:ascii="Arial" w:hAnsi="Arial"/>
          <w:i/>
          <w:color w:val="000000"/>
          <w:sz w:val="18"/>
          <w:szCs w:val="18"/>
        </w:rPr>
        <w:t>Концентрация внимания</w:t>
      </w:r>
      <w:r>
        <w:rPr>
          <w:rFonts w:cs="Arial" w:ascii="Arial" w:hAnsi="Arial"/>
          <w:color w:val="000000"/>
          <w:sz w:val="18"/>
          <w:szCs w:val="18"/>
        </w:rPr>
        <w:t>. На солнечном сплетении и сердце.</w: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i/>
          <w:color w:val="000000"/>
          <w:sz w:val="18"/>
          <w:szCs w:val="18"/>
        </w:rPr>
        <w:t>Терапевтический эффект</w:t>
      </w:r>
      <w:r>
        <w:rPr>
          <w:rFonts w:cs="Arial" w:ascii="Arial" w:hAnsi="Arial"/>
          <w:color w:val="000000"/>
          <w:sz w:val="18"/>
          <w:szCs w:val="18"/>
        </w:rPr>
        <w:t>. Стимулирует работу ор</w:t>
        <w:softHyphen/>
        <w:t>ганов брюшной полости, активизирует работу нервной и кровеносной систем. Воздействует на Вишудхачакру, Анахатачакру, Манипурачакру.</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ЗАДАНИЕ НА ДОМ КОМПЛЕКС УПРАЖНЕНИЙ 3-Й НЕДЕЛИ</w:t>
      </w:r>
    </w:p>
    <w:p>
      <w:pPr>
        <w:pStyle w:val="Normal"/>
        <w:shd w:fill="FFFFFF" w:val="clear"/>
        <w:autoSpaceDE w:val="false"/>
        <w:rPr>
          <w:rFonts w:ascii="Arial" w:hAnsi="Arial" w:cs="Arial"/>
          <w:i/>
          <w:i/>
        </w:rPr>
      </w:pPr>
      <w:r>
        <w:rPr>
          <w:rFonts w:eastAsia="Arial" w:cs="Arial" w:ascii="Arial" w:hAnsi="Arial"/>
          <w:color w:val="000000"/>
          <w:sz w:val="18"/>
          <w:szCs w:val="18"/>
        </w:rPr>
        <w:t xml:space="preserve">    </w:t>
      </w:r>
      <w:r>
        <w:rPr>
          <w:rFonts w:cs="Arial" w:ascii="Arial" w:hAnsi="Arial"/>
          <w:i/>
          <w:color w:val="000000"/>
          <w:sz w:val="18"/>
          <w:szCs w:val="18"/>
        </w:rPr>
        <w:t>1) Отработайте приемы: выравнивание биополя па</w:t>
        <w:softHyphen/>
        <w:t>циента, подкачка своей энергией, набор праны после лечения.</w:t>
      </w:r>
    </w:p>
    <w:p>
      <w:pPr>
        <w:pStyle w:val="Normal"/>
        <w:shd w:fill="FFFFFF" w:val="clear"/>
        <w:autoSpaceDE w:val="false"/>
        <w:rPr>
          <w:rFonts w:ascii="Arial" w:hAnsi="Arial" w:cs="Arial"/>
          <w:i/>
          <w:i/>
        </w:rPr>
      </w:pPr>
      <w:r>
        <w:rPr>
          <w:rFonts w:eastAsia="Arial" w:cs="Arial" w:ascii="Arial" w:hAnsi="Arial"/>
          <w:i/>
          <w:color w:val="000000"/>
          <w:sz w:val="18"/>
          <w:szCs w:val="18"/>
        </w:rPr>
        <w:t xml:space="preserve">    </w:t>
      </w:r>
      <w:r>
        <w:rPr>
          <w:rFonts w:cs="Arial" w:ascii="Arial" w:hAnsi="Arial"/>
          <w:i/>
          <w:color w:val="000000"/>
          <w:sz w:val="18"/>
          <w:szCs w:val="18"/>
        </w:rPr>
        <w:t>2)  Выполните   комплекс   упражнений    Хатха-йоги:</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 xml:space="preserve">ритмическое дыхание по формуле </w:t>
      </w:r>
      <w:r>
        <w:rPr>
          <w:rFonts w:cs="Arial" w:ascii="Arial" w:hAnsi="Arial"/>
          <w:i/>
          <w:iCs/>
          <w:color w:val="000000"/>
          <w:sz w:val="18"/>
          <w:szCs w:val="18"/>
        </w:rPr>
        <w:t>8</w:t>
      </w:r>
      <w:r>
        <w:rPr>
          <w:rFonts w:cs="Arial" w:ascii="Arial" w:hAnsi="Arial"/>
          <w:i/>
          <w:color w:val="000000"/>
          <w:sz w:val="18"/>
          <w:szCs w:val="18"/>
        </w:rPr>
        <w:t>—4—</w:t>
      </w:r>
      <w:r>
        <w:rPr>
          <w:rFonts w:cs="Arial" w:ascii="Arial" w:hAnsi="Arial"/>
          <w:i/>
          <w:iCs/>
          <w:color w:val="000000"/>
          <w:sz w:val="18"/>
          <w:szCs w:val="18"/>
        </w:rPr>
        <w:t>8</w:t>
      </w:r>
      <w:r>
        <w:rPr>
          <w:rFonts w:cs="Arial" w:ascii="Arial" w:hAnsi="Arial"/>
          <w:i/>
          <w:color w:val="000000"/>
          <w:sz w:val="18"/>
          <w:szCs w:val="18"/>
        </w:rPr>
        <w:t>—4 (8 тактов — вдох и выдох, 4 такта — задержка) — 3 мин.</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Бхуджанг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Матси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Шавасана — 10 мин.</w:t>
      </w:r>
    </w:p>
    <w:p>
      <w:pPr>
        <w:pStyle w:val="Normal"/>
        <w:shd w:fill="FFFFFF" w:val="clear"/>
        <w:autoSpaceDE w:val="false"/>
        <w:rPr>
          <w:rFonts w:ascii="Arial" w:hAnsi="Arial" w:cs="Arial"/>
          <w:i/>
          <w:i/>
        </w:rPr>
      </w:pPr>
      <w:r>
        <w:rPr>
          <w:rFonts w:eastAsia="Arial" w:cs="Arial" w:ascii="Arial" w:hAnsi="Arial"/>
          <w:i/>
          <w:color w:val="000000"/>
          <w:sz w:val="18"/>
          <w:szCs w:val="18"/>
        </w:rPr>
        <w:t xml:space="preserve">    </w:t>
      </w:r>
      <w:r>
        <w:rPr>
          <w:rFonts w:cs="Arial" w:ascii="Arial" w:hAnsi="Arial"/>
          <w:i/>
          <w:color w:val="000000"/>
          <w:sz w:val="18"/>
          <w:szCs w:val="18"/>
        </w:rPr>
        <w:t>3)  Закаливание:  воздушные ванны каждый день в течение недели.</w:t>
      </w:r>
    </w:p>
    <w:p>
      <w:pPr>
        <w:pStyle w:val="Normal"/>
        <w:shd w:fill="FFFFFF" w:val="clear"/>
        <w:autoSpaceDE w:val="false"/>
        <w:rPr>
          <w:rFonts w:ascii="Arial" w:hAnsi="Arial" w:cs="Arial"/>
        </w:rPr>
      </w:pPr>
      <w:r>
        <w:rPr>
          <w:rFonts w:eastAsia="Arial" w:cs="Arial" w:ascii="Arial" w:hAnsi="Arial"/>
          <w:b/>
          <w:bCs/>
          <w:color w:val="000000"/>
        </w:rPr>
        <w:t xml:space="preserve">   </w:t>
      </w:r>
      <w:r>
        <w:rPr>
          <w:rFonts w:cs="Arial" w:ascii="Arial" w:hAnsi="Arial"/>
          <w:b/>
          <w:bCs/>
          <w:color w:val="000000"/>
        </w:rPr>
        <w:t>Занятие 4</w:t>
      </w:r>
    </w:p>
    <w:p>
      <w:pPr>
        <w:pStyle w:val="Normal"/>
        <w:shd w:fill="FFFFFF" w:val="clear"/>
        <w:autoSpaceDE w:val="false"/>
        <w:rPr>
          <w:rFonts w:ascii="Arial" w:hAnsi="Arial" w:cs="Arial"/>
          <w:i/>
          <w:i/>
        </w:rPr>
      </w:pPr>
      <w:r>
        <w:rPr>
          <w:rFonts w:eastAsia="Arial" w:cs="Arial" w:ascii="Arial" w:hAnsi="Arial"/>
          <w:color w:val="000000"/>
          <w:sz w:val="18"/>
          <w:szCs w:val="18"/>
        </w:rPr>
        <w:t xml:space="preserve">    </w:t>
      </w:r>
      <w:r>
        <w:rPr>
          <w:rFonts w:cs="Arial" w:ascii="Arial" w:hAnsi="Arial"/>
          <w:i/>
          <w:color w:val="000000"/>
          <w:sz w:val="18"/>
          <w:szCs w:val="18"/>
        </w:rPr>
        <w:t>Програма заняти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Оздоровление биоэнергией. Изучение и отработ</w:t>
        <w:softHyphen/>
        <w:t>ка приемов при головных болях — 40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2.   Хатха-йога. Изучение и отработка упражнений: Капалабхати, Тадасана, Триконасана — 30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3.   Задание   на   дом.    Комплекс   упражнений   4-й недели — 7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4.   Выполнение   комплекса   упражнений   4-й   неде</w:t>
        <w:softHyphen/>
        <w:t>ли — 20 мин.</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1. ОЗДОРОВЛЕНИЕ   БИОЭНЕРГИЕЙ   ПРИ   ГОЛОВНЫХ БОЛЯХ</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Если боли хронические, выполняйте выравнивание биополя пациента и подкачку пациента своей энергией.</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1. Метод «пришлепывания энергии»  при головных болях в области висков</w:t>
      </w:r>
    </w:p>
    <w:p>
      <w:pPr>
        <w:pStyle w:val="Normal"/>
        <w:shd w:fill="FFFFFF" w:val="clear"/>
        <w:autoSpaceDE w:val="false"/>
        <w:rPr/>
      </w:pPr>
      <w:r>
        <w:drawing>
          <wp:anchor behindDoc="0" distT="0" distB="0" distL="0" distR="114935" simplePos="0" locked="0" layoutInCell="0" allowOverlap="1" relativeHeight="53">
            <wp:simplePos x="0" y="0"/>
            <wp:positionH relativeFrom="column">
              <wp:align>left</wp:align>
            </wp:positionH>
            <wp:positionV relativeFrom="paragraph">
              <wp:align>center</wp:align>
            </wp:positionV>
            <wp:extent cx="2099945" cy="247840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 r="-17" b="-14"/>
                    <a:stretch>
                      <a:fillRect/>
                    </a:stretch>
                  </pic:blipFill>
                  <pic:spPr bwMode="auto">
                    <a:xfrm>
                      <a:off x="0" y="0"/>
                      <a:ext cx="2099945" cy="2478405"/>
                    </a:xfrm>
                    <a:prstGeom prst="rect">
                      <a:avLst/>
                    </a:prstGeom>
                  </pic:spPr>
                </pic:pic>
              </a:graphicData>
            </a:graphic>
          </wp:anchor>
        </w:drawing>
      </w:r>
      <w:r>
        <w:rPr>
          <w:rFonts w:eastAsia="Arial" w:cs="Arial" w:ascii="Arial" w:hAnsi="Arial"/>
          <w:color w:val="000000"/>
          <w:sz w:val="18"/>
          <w:szCs w:val="18"/>
        </w:rPr>
        <w:t xml:space="preserve">    </w:t>
      </w:r>
      <w:r>
        <w:rPr>
          <w:rFonts w:cs="Arial" w:ascii="Arial" w:hAnsi="Arial"/>
          <w:color w:val="000000"/>
          <w:sz w:val="18"/>
          <w:szCs w:val="18"/>
        </w:rPr>
        <w:t>Поставьте ладони рук около висков. Одна рука — экран, другая рука — активная: делает кругообразные движения с «пришлепыванием энергии» в висок. За</w:t>
        <w:softHyphen/>
        <w:t>тем меняйте руки: активная рука становится пассивной, а пассивная — активной.      Смену рук производите не</w:t>
        <w:softHyphen/>
        <w:t>сколько раз, посылая энергию то в правый, то в левый висок. Встряхивающие движения рук (сбрасывание заряда) делайте перед каждой сменой рук.</w:t>
      </w:r>
      <w:r>
        <mc:AlternateContent>
          <mc:Choice Requires="wps">
            <w:drawing>
              <wp:anchor behindDoc="0" distT="0" distB="0" distL="6400800" distR="6400800" simplePos="0" locked="0" layoutInCell="0" allowOverlap="1" relativeHeight="2">
                <wp:simplePos x="0" y="0"/>
                <wp:positionH relativeFrom="page">
                  <wp:posOffset>5065395</wp:posOffset>
                </wp:positionH>
                <wp:positionV relativeFrom="paragraph">
                  <wp:posOffset>678815</wp:posOffset>
                </wp:positionV>
                <wp:extent cx="1720850" cy="2654935"/>
                <wp:effectExtent l="0" t="0" r="0" b="0"/>
                <wp:wrapTopAndBottom/>
                <wp:docPr id="8" name="Frame1"/>
                <a:graphic xmlns:a="http://schemas.openxmlformats.org/drawingml/2006/main">
                  <a:graphicData uri="http://schemas.microsoft.com/office/word/2010/wordprocessingShape">
                    <wps:wsp>
                      <wps:cNvSpPr txBox="1"/>
                      <wps:spPr>
                        <a:xfrm>
                          <a:off x="0" y="0"/>
                          <a:ext cx="1720850" cy="2654935"/>
                        </a:xfrm>
                        <a:prstGeom prst="rect"/>
                        <a:solidFill>
                          <a:srgbClr val="FFFFFF">
                            <a:alpha val="0"/>
                          </a:srgbClr>
                        </a:solidFill>
                      </wps:spPr>
                      <wps:txbx>
                        <w:txbxContent>
                          <w:p>
                            <w:pPr>
                              <w:pStyle w:val="Normal"/>
                              <w:rPr/>
                            </w:pPr>
                            <w:r>
                              <w:rPr/>
                              <w:drawing>
                                <wp:inline distT="0" distB="0" distL="0" distR="0">
                                  <wp:extent cx="1720215" cy="2404745"/>
                                  <wp:effectExtent l="0" t="0" r="0" b="0"/>
                                  <wp:docPr id="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1" descr=""/>
                                          <pic:cNvPicPr>
                                            <a:picLocks noChangeAspect="1" noChangeArrowheads="1"/>
                                          </pic:cNvPicPr>
                                        </pic:nvPicPr>
                                        <pic:blipFill>
                                          <a:blip r:embed="rId9"/>
                                          <a:srcRect l="-17" t="-14" r="-17" b="-14"/>
                                          <a:stretch>
                                            <a:fillRect/>
                                          </a:stretch>
                                        </pic:blipFill>
                                        <pic:spPr bwMode="auto">
                                          <a:xfrm>
                                            <a:off x="0" y="0"/>
                                            <a:ext cx="1720215" cy="2404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5pt;height:209.05pt;mso-wrap-distance-left:504pt;mso-wrap-distance-right:504pt;mso-wrap-distance-top:0pt;mso-wrap-distance-bottom:0pt;margin-top:53.45pt;mso-position-vertical-relative:text;margin-left:398.85pt;mso-position-horizontal-relative:page">
                <v:fill opacity="0f"/>
                <v:textbox inset="0in,0in,0in,0in">
                  <w:txbxContent>
                    <w:p>
                      <w:pPr>
                        <w:pStyle w:val="Normal"/>
                        <w:rPr/>
                      </w:pPr>
                      <w:r>
                        <w:rPr/>
                        <w:drawing>
                          <wp:inline distT="0" distB="0" distL="0" distR="0">
                            <wp:extent cx="1720215" cy="2404745"/>
                            <wp:effectExtent l="0" t="0" r="0" b="0"/>
                            <wp:docPr id="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1" descr=""/>
                                    <pic:cNvPicPr>
                                      <a:picLocks noChangeAspect="1" noChangeArrowheads="1"/>
                                    </pic:cNvPicPr>
                                  </pic:nvPicPr>
                                  <pic:blipFill>
                                    <a:blip r:embed="rId10"/>
                                    <a:srcRect l="-17" t="-14" r="-17" b="-14"/>
                                    <a:stretch>
                                      <a:fillRect/>
                                    </a:stretch>
                                  </pic:blipFill>
                                  <pic:spPr bwMode="auto">
                                    <a:xfrm>
                                      <a:off x="0" y="0"/>
                                      <a:ext cx="1720215" cy="2404745"/>
                                    </a:xfrm>
                                    <a:prstGeom prst="rect">
                                      <a:avLst/>
                                    </a:prstGeom>
                                  </pic:spPr>
                                </pic:pic>
                              </a:graphicData>
                            </a:graphic>
                          </wp:inline>
                        </w:drawing>
                      </w:r>
                    </w:p>
                  </w:txbxContent>
                </v:textbox>
                <w10:wrap type="topAndBottom"/>
              </v:rect>
            </w:pict>
          </mc:Fallback>
        </mc:AlternateContent>
      </w:r>
    </w:p>
    <w:p>
      <w:pPr>
        <w:pStyle w:val="Normal"/>
        <w:shd w:fill="FFFFFF" w:val="clear"/>
        <w:autoSpaceDE w:val="false"/>
        <w:rPr/>
      </w:pPr>
      <w:r>
        <w:rPr/>
      </w:r>
      <w:r>
        <mc:AlternateContent>
          <mc:Choice Requires="wps">
            <w:drawing>
              <wp:anchor behindDoc="0" distT="0" distB="0" distL="6400800" distR="6400800" simplePos="0" locked="0" layoutInCell="0" allowOverlap="1" relativeHeight="4">
                <wp:simplePos x="0" y="0"/>
                <wp:positionH relativeFrom="page">
                  <wp:posOffset>2857500</wp:posOffset>
                </wp:positionH>
                <wp:positionV relativeFrom="paragraph">
                  <wp:posOffset>153035</wp:posOffset>
                </wp:positionV>
                <wp:extent cx="1772285" cy="2494280"/>
                <wp:effectExtent l="0" t="0" r="0" b="0"/>
                <wp:wrapTopAndBottom/>
                <wp:docPr id="11" name="Frame2"/>
                <a:graphic xmlns:a="http://schemas.openxmlformats.org/drawingml/2006/main">
                  <a:graphicData uri="http://schemas.microsoft.com/office/word/2010/wordprocessingShape">
                    <wps:wsp>
                      <wps:cNvSpPr txBox="1"/>
                      <wps:spPr>
                        <a:xfrm>
                          <a:off x="0" y="0"/>
                          <a:ext cx="1772285" cy="2494280"/>
                        </a:xfrm>
                        <a:prstGeom prst="rect"/>
                        <a:solidFill>
                          <a:srgbClr val="FFFFFF">
                            <a:alpha val="0"/>
                          </a:srgbClr>
                        </a:solidFill>
                      </wps:spPr>
                      <wps:txbx>
                        <w:txbxContent>
                          <w:p>
                            <w:pPr>
                              <w:pStyle w:val="Normal"/>
                              <w:rPr/>
                            </w:pPr>
                            <w:r>
                              <w:rPr/>
                              <w:drawing>
                                <wp:inline distT="0" distB="0" distL="0" distR="0">
                                  <wp:extent cx="1771650" cy="2494280"/>
                                  <wp:effectExtent l="0" t="0" r="0" b="0"/>
                                  <wp:docPr id="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2" descr=""/>
                                          <pic:cNvPicPr>
                                            <a:picLocks noChangeAspect="1" noChangeArrowheads="1"/>
                                          </pic:cNvPicPr>
                                        </pic:nvPicPr>
                                        <pic:blipFill>
                                          <a:blip r:embed="rId11"/>
                                          <a:srcRect l="-21" t="-15" r="-21" b="-15"/>
                                          <a:stretch>
                                            <a:fillRect/>
                                          </a:stretch>
                                        </pic:blipFill>
                                        <pic:spPr bwMode="auto">
                                          <a:xfrm>
                                            <a:off x="0" y="0"/>
                                            <a:ext cx="1771650" cy="2494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5pt;height:196.4pt;mso-wrap-distance-left:504pt;mso-wrap-distance-right:504pt;mso-wrap-distance-top:0pt;mso-wrap-distance-bottom:0pt;margin-top:12.05pt;mso-position-vertical-relative:text;margin-left:225pt;mso-position-horizontal-relative:page">
                <v:fill opacity="0f"/>
                <v:textbox inset="0in,0in,0in,0in">
                  <w:txbxContent>
                    <w:p>
                      <w:pPr>
                        <w:pStyle w:val="Normal"/>
                        <w:rPr/>
                      </w:pPr>
                      <w:r>
                        <w:rPr/>
                        <w:drawing>
                          <wp:inline distT="0" distB="0" distL="0" distR="0">
                            <wp:extent cx="1771650" cy="2494280"/>
                            <wp:effectExtent l="0" t="0" r="0" b="0"/>
                            <wp:docPr id="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2" descr=""/>
                                    <pic:cNvPicPr>
                                      <a:picLocks noChangeAspect="1" noChangeArrowheads="1"/>
                                    </pic:cNvPicPr>
                                  </pic:nvPicPr>
                                  <pic:blipFill>
                                    <a:blip r:embed="rId12"/>
                                    <a:srcRect l="-21" t="-15" r="-21" b="-15"/>
                                    <a:stretch>
                                      <a:fillRect/>
                                    </a:stretch>
                                  </pic:blipFill>
                                  <pic:spPr bwMode="auto">
                                    <a:xfrm>
                                      <a:off x="0" y="0"/>
                                      <a:ext cx="1771650" cy="2494280"/>
                                    </a:xfrm>
                                    <a:prstGeom prst="rect">
                                      <a:avLst/>
                                    </a:prstGeom>
                                  </pic:spPr>
                                </pic:pic>
                              </a:graphicData>
                            </a:graphic>
                          </wp:inline>
                        </w:drawing>
                      </w:r>
                    </w:p>
                  </w:txbxContent>
                </v:textbox>
                <w10:wrap type="topAndBottom"/>
              </v:rect>
            </w:pict>
          </mc:Fallback>
        </mc:AlternateContent>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Если боль ушла из висков в область лба, поставьте ладони в области лба и затылка и производите пере</w:t>
        <w:softHyphen/>
        <w:t>дачу энергии так же, как при болях в области виско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В конце сеанса нажимайте на 3 точки, находящиеся на линии уголок глаза — висок, а также на точки на затылочной части головы.</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Нажимайте на каждую точку на счет 1—2—3—4 внутрь, на счет 5—6—7 — обратно. Нажатие произ</w:t>
        <w:softHyphen/>
        <w:t>водите мягко.</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2. Метод «вытягивания» при головных болях в области висков</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Обе ладони у висков: одна — экран, другая — активная. Активной рукой прикасайтесь к виску, а экранной рукой вытягивайте боль и сбрасывайте заряд (вытягивающее и сбрасывающее движения). Затем экранная рука превращается в активную, а активная — в пассивную. И так в течение 15 минут.</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1.3. Метод «вытягивания» при мигрени</w:t>
      </w:r>
    </w:p>
    <w:p>
      <w:pPr>
        <w:pStyle w:val="Normal"/>
        <w:shd w:fill="FFFFFF" w:val="clear"/>
        <w:autoSpaceDE w:val="false"/>
        <w:rPr>
          <w:rFonts w:ascii="Arial" w:hAnsi="Arial" w:cs="Arial"/>
        </w:rPr>
      </w:pPr>
      <w:r>
        <w:drawing>
          <wp:anchor behindDoc="0" distT="0" distB="0" distL="114935" distR="114935" simplePos="0" locked="0" layoutInCell="0" allowOverlap="1" relativeHeight="66">
            <wp:simplePos x="0" y="0"/>
            <wp:positionH relativeFrom="column">
              <wp:posOffset>36195</wp:posOffset>
            </wp:positionH>
            <wp:positionV relativeFrom="paragraph">
              <wp:posOffset>200025</wp:posOffset>
            </wp:positionV>
            <wp:extent cx="2314575" cy="13811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6" t="-26" r="-16" b="-26"/>
                    <a:stretch>
                      <a:fillRect/>
                    </a:stretch>
                  </pic:blipFill>
                  <pic:spPr bwMode="auto">
                    <a:xfrm>
                      <a:off x="0" y="0"/>
                      <a:ext cx="2314575" cy="1381125"/>
                    </a:xfrm>
                    <a:prstGeom prst="rect">
                      <a:avLst/>
                    </a:prstGeom>
                  </pic:spPr>
                </pic:pic>
              </a:graphicData>
            </a:graphic>
          </wp:anchor>
        </w:drawing>
      </w:r>
      <w:r>
        <w:rPr>
          <w:rFonts w:eastAsia="Arial" w:cs="Arial" w:ascii="Arial" w:hAnsi="Arial"/>
          <w:color w:val="000000"/>
          <w:sz w:val="18"/>
          <w:szCs w:val="18"/>
        </w:rPr>
        <w:t xml:space="preserve">     </w:t>
      </w:r>
      <w:r>
        <w:rPr>
          <w:rFonts w:cs="Arial" w:ascii="Arial" w:hAnsi="Arial"/>
          <w:color w:val="000000"/>
          <w:sz w:val="18"/>
          <w:szCs w:val="18"/>
        </w:rPr>
        <w:t>Руки — у точек в верхней части головы. Закан</w:t>
        <w:softHyphen/>
        <w:t>чивается сеанс наложением рук на голову (немного подержите, затем сбросьте заряд). Продолжительность курса— 10—15 сеансов.</w:t>
      </w:r>
    </w:p>
    <w:p>
      <w:pPr>
        <w:pStyle w:val="Normal"/>
        <w:shd w:fill="FFFFFF" w:val="clear"/>
        <w:autoSpaceDE w:val="false"/>
        <w:rPr/>
      </w:pPr>
      <w:r>
        <w:rPr>
          <w:rFonts w:eastAsia="Arial" w:cs="Arial" w:ascii="Arial" w:hAnsi="Arial"/>
          <w:b/>
          <w:bCs/>
          <w:color w:val="000000"/>
          <w:sz w:val="18"/>
          <w:szCs w:val="18"/>
        </w:rPr>
        <w:t xml:space="preserve">    </w:t>
      </w:r>
      <w:r>
        <w:rPr>
          <w:rFonts w:cs="Arial" w:ascii="Arial" w:hAnsi="Arial"/>
          <w:b/>
          <w:bCs/>
          <w:color w:val="000000"/>
          <w:sz w:val="18"/>
          <w:szCs w:val="18"/>
        </w:rPr>
        <w:t>1.4. Метод «вытягивания» при головной боли от алкогольного отравления (похмелья)</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Контакт активной руки с головой в точке над ухом. Процесс лечения — до появления эффекта. Акупрессурное воздействие на точку с внешней стороны предплечья.</w:t>
      </w:r>
    </w:p>
    <w:p>
      <w:pPr>
        <w:pStyle w:val="Normal"/>
        <w:shd w:fill="FFFFFF" w:val="clear"/>
        <w:autoSpaceDE w:val="false"/>
        <w:rPr>
          <w:rFonts w:ascii="Arial" w:hAnsi="Arial" w:cs="Arial"/>
        </w:rPr>
      </w:pPr>
      <w:r>
        <w:rPr>
          <w:rFonts w:cs="Arial" w:ascii="Arial" w:hAnsi="Arial"/>
          <w:b/>
          <w:bCs/>
          <w:color w:val="000000"/>
          <w:sz w:val="18"/>
          <w:szCs w:val="18"/>
        </w:rPr>
        <w:t>1.5. Метод «вытягивания» при гриппозной головной боли</w:t>
      </w:r>
    </w:p>
    <w:p>
      <w:pPr>
        <w:pStyle w:val="Normal"/>
        <w:shd w:fill="FFFFFF" w:val="clear"/>
        <w:autoSpaceDE w:val="false"/>
        <w:rPr>
          <w:rFonts w:ascii="Arial" w:hAnsi="Arial" w:cs="Arial"/>
        </w:rPr>
      </w:pPr>
      <w:r>
        <w:rPr>
          <w:rFonts w:cs="Arial" w:ascii="Arial" w:hAnsi="Arial"/>
          <w:color w:val="000000"/>
          <w:sz w:val="18"/>
          <w:szCs w:val="18"/>
        </w:rPr>
        <w:t xml:space="preserve">Контакт активной  руки с  головой в точках  сбоку головы.                          .                 </w:t>
      </w:r>
    </w:p>
    <w:p>
      <w:pPr>
        <w:pStyle w:val="Normal"/>
        <w:shd w:fill="FFFFFF" w:val="clear"/>
        <w:autoSpaceDE w:val="false"/>
        <w:rPr>
          <w:rFonts w:ascii="Arial" w:hAnsi="Arial" w:cs="Arial"/>
        </w:rPr>
      </w:pPr>
      <w:r>
        <w:rPr>
          <w:rFonts w:cs="Arial" w:ascii="Arial" w:hAnsi="Arial"/>
          <w:b/>
          <w:bCs/>
          <w:color w:val="000000"/>
          <w:sz w:val="18"/>
          <w:szCs w:val="18"/>
        </w:rPr>
        <w:t>1.6. Метод «вытягивания» при боли в ухе</w:t>
      </w:r>
    </w:p>
    <w:p>
      <w:pPr>
        <w:pStyle w:val="Normal"/>
        <w:shd w:fill="FFFFFF" w:val="clear"/>
        <w:autoSpaceDE w:val="false"/>
        <w:rPr>
          <w:rFonts w:ascii="Arial" w:hAnsi="Arial" w:cs="Arial"/>
        </w:rPr>
      </w:pPr>
      <w:r>
        <w:drawing>
          <wp:anchor behindDoc="0" distT="0" distB="0" distL="114935" distR="114935" simplePos="0" locked="0" layoutInCell="0" allowOverlap="1" relativeHeight="67">
            <wp:simplePos x="0" y="0"/>
            <wp:positionH relativeFrom="column">
              <wp:posOffset>-2250440</wp:posOffset>
            </wp:positionH>
            <wp:positionV relativeFrom="paragraph">
              <wp:posOffset>371475</wp:posOffset>
            </wp:positionV>
            <wp:extent cx="2099310" cy="25146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7" t="-14" r="256" b="3983"/>
                    <a:stretch>
                      <a:fillRect/>
                    </a:stretch>
                  </pic:blipFill>
                  <pic:spPr bwMode="auto">
                    <a:xfrm>
                      <a:off x="0" y="0"/>
                      <a:ext cx="2099310" cy="25146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9845</wp:posOffset>
            </wp:positionH>
            <wp:positionV relativeFrom="paragraph">
              <wp:posOffset>371475</wp:posOffset>
            </wp:positionV>
            <wp:extent cx="2135505" cy="25146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7" t="-13" r="336" b="8294"/>
                    <a:stretch>
                      <a:fillRect/>
                    </a:stretch>
                  </pic:blipFill>
                  <pic:spPr bwMode="auto">
                    <a:xfrm>
                      <a:off x="0" y="0"/>
                      <a:ext cx="2135505" cy="2514600"/>
                    </a:xfrm>
                    <a:prstGeom prst="rect">
                      <a:avLst/>
                    </a:prstGeom>
                  </pic:spPr>
                </pic:pic>
              </a:graphicData>
            </a:graphic>
          </wp:anchor>
        </w:drawing>
      </w:r>
      <w:r>
        <w:rPr>
          <w:rFonts w:cs="Arial" w:ascii="Arial" w:hAnsi="Arial"/>
          <w:color w:val="000000"/>
          <w:sz w:val="18"/>
          <w:szCs w:val="18"/>
        </w:rPr>
        <w:t>Контакт активной руки с головой в точках височной области головы. Активная рука работает только со сто</w:t>
        <w:softHyphen/>
        <w:t>роны больного уха.</w:t>
      </w:r>
    </w:p>
    <w:p>
      <w:pPr>
        <w:pStyle w:val="Normal"/>
        <w:shd w:fill="FFFFFF" w:val="clear"/>
        <w:autoSpaceDE w:val="false"/>
        <w:rPr>
          <w:rFonts w:ascii="Arial" w:hAnsi="Arial" w:cs="Arial"/>
        </w:rPr>
      </w:pPr>
      <w:r>
        <w:rPr>
          <w:rFonts w:cs="Arial" w:ascii="Arial" w:hAnsi="Arial"/>
          <w:color w:val="000000"/>
          <w:sz w:val="18"/>
          <w:szCs w:val="18"/>
        </w:rPr>
        <w:t>В течение одной минуты акупрессурно воздействуйте на точку между большим и указательным пальцем.</w:t>
      </w:r>
    </w:p>
    <w:p>
      <w:pPr>
        <w:pStyle w:val="Normal"/>
        <w:shd w:fill="FFFFFF" w:val="clear"/>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shd w:fill="FFFFFF" w:val="clear"/>
        <w:autoSpaceDE w:val="false"/>
        <w:rPr>
          <w:rFonts w:ascii="Arial" w:hAnsi="Arial" w:cs="Arial"/>
          <w:color w:val="000000"/>
          <w:sz w:val="18"/>
          <w:szCs w:val="18"/>
        </w:rPr>
      </w:pPr>
      <w:r>
        <w:rPr/>
        <w:drawing>
          <wp:inline distT="0" distB="0" distL="0" distR="0">
            <wp:extent cx="1767840" cy="1139825"/>
            <wp:effectExtent l="0" t="0" r="0" b="0"/>
            <wp:docPr id="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3" descr=""/>
                    <pic:cNvPicPr>
                      <a:picLocks noChangeAspect="1" noChangeArrowheads="1"/>
                    </pic:cNvPicPr>
                  </pic:nvPicPr>
                  <pic:blipFill>
                    <a:blip r:embed="rId16"/>
                    <a:srcRect l="-20" t="-32" r="-20" b="-32"/>
                    <a:stretch>
                      <a:fillRect/>
                    </a:stretch>
                  </pic:blipFill>
                  <pic:spPr bwMode="auto">
                    <a:xfrm>
                      <a:off x="0" y="0"/>
                      <a:ext cx="1767840" cy="1139825"/>
                    </a:xfrm>
                    <a:prstGeom prst="rect">
                      <a:avLst/>
                    </a:prstGeom>
                  </pic:spPr>
                </pic:pic>
              </a:graphicData>
            </a:graphic>
          </wp:inline>
        </w:drawing>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pPr>
      <w:r>
        <w:rPr>
          <w:rFonts w:eastAsia="Arial" w:cs="Arial" w:ascii="Arial" w:hAnsi="Arial"/>
          <w:color w:val="000000"/>
          <w:sz w:val="18"/>
          <w:szCs w:val="18"/>
        </w:rPr>
        <w:t xml:space="preserve"> </w:t>
      </w:r>
      <w:r>
        <w:rPr>
          <w:rFonts w:cs="Arial" w:ascii="Arial" w:hAnsi="Arial"/>
          <w:color w:val="000000"/>
          <w:sz w:val="18"/>
          <w:szCs w:val="18"/>
        </w:rPr>
        <w:t>2.  ХАТХА-ЙОГА: КАПАЛАБХАТИ, ТАДАСАНА, ТРИКОНАСАНА</w:t>
      </w:r>
    </w:p>
    <w:p>
      <w:pPr>
        <w:pStyle w:val="Normal"/>
        <w:shd w:fill="FFFFFF" w:val="clear"/>
        <w:autoSpaceDE w:val="false"/>
        <w:rPr>
          <w:rFonts w:ascii="Arial" w:hAnsi="Arial" w:cs="Arial"/>
        </w:rPr>
      </w:pPr>
      <w:r>
        <w:rPr>
          <w:rFonts w:eastAsia="Arial" w:cs="Arial" w:ascii="Arial" w:hAnsi="Arial"/>
          <w:b/>
          <w:bCs/>
          <w:color w:val="000000"/>
          <w:sz w:val="18"/>
          <w:szCs w:val="18"/>
        </w:rPr>
        <w:t xml:space="preserve">    </w:t>
      </w:r>
      <w:r>
        <w:rPr>
          <w:rFonts w:cs="Arial" w:ascii="Arial" w:hAnsi="Arial"/>
          <w:b/>
          <w:bCs/>
          <w:color w:val="000000"/>
          <w:sz w:val="18"/>
          <w:szCs w:val="18"/>
        </w:rPr>
        <w:t>2.1. Капалабхати</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Любая поза сидя, а также из положения стоя. Характерная черта упражнения — отсутствие задержки дыхания между вдохом и вы</w:t>
        <w:softHyphen/>
        <w:t>дохом.</w:t>
      </w:r>
    </w:p>
    <w:p>
      <w:pPr>
        <w:pStyle w:val="Normal"/>
        <w:shd w:fill="FFFFFF" w:val="clear"/>
        <w:autoSpaceDE w:val="false"/>
        <w:rPr>
          <w:rFonts w:ascii="Arial" w:hAnsi="Arial" w:cs="Arial"/>
        </w:rPr>
      </w:pPr>
      <w:r>
        <w:rPr>
          <w:rFonts w:cs="Arial" w:ascii="Arial" w:hAnsi="Arial"/>
          <w:i/>
          <w:color w:val="000000"/>
          <w:sz w:val="18"/>
          <w:szCs w:val="18"/>
        </w:rPr>
        <w:t>Техника исполнения</w:t>
      </w:r>
      <w:r>
        <w:rPr>
          <w:rFonts w:cs="Arial" w:ascii="Arial" w:hAnsi="Arial"/>
          <w:color w:val="000000"/>
          <w:sz w:val="18"/>
          <w:szCs w:val="18"/>
        </w:rPr>
        <w:t>. Сосредоточьте внимание на полости носа. Выдохните, сделайте вдох и сразу же резко вытолкните воздух из легких, одновременно сокращая мышцы живота. Снова вдохните, расслабив брюшной пресс, и так же быстро и шумно выдохните. Практически вдох происходит автоматически, он пас</w:t>
        <w:softHyphen/>
        <w:t>сивен, основное внимание уделяется выдоху. Соотно</w:t>
        <w:softHyphen/>
        <w:t>шение длительности вдоха и выдоха — 3:1</w:t>
      </w:r>
    </w:p>
    <w:p>
      <w:pPr>
        <w:pStyle w:val="Normal"/>
        <w:shd w:fill="FFFFFF" w:val="clear"/>
        <w:autoSpaceDE w:val="false"/>
        <w:rPr>
          <w:rFonts w:ascii="Arial" w:hAnsi="Arial" w:cs="Arial"/>
        </w:rPr>
      </w:pPr>
      <w:r>
        <w:rPr>
          <w:rFonts w:cs="Arial" w:ascii="Arial" w:hAnsi="Arial"/>
          <w:i/>
          <w:color w:val="000000"/>
          <w:sz w:val="18"/>
          <w:szCs w:val="18"/>
        </w:rPr>
        <w:t>Терапевтический эффект</w:t>
      </w:r>
      <w:r>
        <w:rPr>
          <w:rFonts w:cs="Arial" w:ascii="Arial" w:hAnsi="Arial"/>
          <w:color w:val="000000"/>
          <w:sz w:val="18"/>
          <w:szCs w:val="18"/>
        </w:rPr>
        <w:t>. Хорошо развивает ды</w:t>
        <w:softHyphen/>
        <w:t>хательные мышцы, диафрагму и легкие. Оказывает благоприятное воздействие на нервную и пищева</w:t>
        <w:softHyphen/>
        <w:t>рительную системы. Массажирует органы брюшной полости.</w:t>
      </w:r>
    </w:p>
    <w:p>
      <w:pPr>
        <w:pStyle w:val="Normal"/>
        <w:shd w:fill="FFFFFF" w:val="clear"/>
        <w:autoSpaceDE w:val="false"/>
        <w:rPr>
          <w:rFonts w:ascii="Arial" w:hAnsi="Arial" w:cs="Arial"/>
        </w:rPr>
      </w:pPr>
      <w:r>
        <w:rPr>
          <w:rFonts w:cs="Arial" w:ascii="Arial" w:hAnsi="Arial"/>
          <w:b/>
          <w:bCs/>
          <w:color w:val="000000"/>
          <w:sz w:val="18"/>
          <w:szCs w:val="18"/>
        </w:rPr>
        <w:t>Вариант Капалабхати</w:t>
      </w:r>
    </w:p>
    <w:p>
      <w:pPr>
        <w:pStyle w:val="Normal"/>
        <w:shd w:fill="FFFFFF" w:val="clear"/>
        <w:autoSpaceDE w:val="false"/>
        <w:rPr>
          <w:rFonts w:ascii="Arial" w:hAnsi="Arial" w:cs="Arial"/>
        </w:rPr>
      </w:pPr>
      <w:r>
        <w:drawing>
          <wp:anchor behindDoc="0" distT="0" distB="0" distL="24130" distR="24130" simplePos="0" locked="0" layoutInCell="0" allowOverlap="1" relativeHeight="55">
            <wp:simplePos x="0" y="0"/>
            <wp:positionH relativeFrom="margin">
              <wp:posOffset>4560570</wp:posOffset>
            </wp:positionH>
            <wp:positionV relativeFrom="paragraph">
              <wp:posOffset>382905</wp:posOffset>
            </wp:positionV>
            <wp:extent cx="1766570" cy="296799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20" t="-12" r="-20" b="-12"/>
                    <a:stretch>
                      <a:fillRect/>
                    </a:stretch>
                  </pic:blipFill>
                  <pic:spPr bwMode="auto">
                    <a:xfrm>
                      <a:off x="0" y="0"/>
                      <a:ext cx="1766570" cy="2967990"/>
                    </a:xfrm>
                    <a:prstGeom prst="rect">
                      <a:avLst/>
                    </a:prstGeom>
                  </pic:spPr>
                </pic:pic>
              </a:graphicData>
            </a:graphic>
          </wp:anchor>
        </w:drawing>
      </w:r>
      <w:r>
        <w:rPr>
          <w:rFonts w:cs="Arial" w:ascii="Arial" w:hAnsi="Arial"/>
          <w:color w:val="000000"/>
          <w:sz w:val="18"/>
          <w:szCs w:val="18"/>
        </w:rPr>
        <w:t>Сделайте вдох через нос, затем, закрыв средним пальцем правой руки левую ноздрю, выполните упраж</w:t>
        <w:softHyphen/>
        <w:t>нение через правую ноздрю. Снова вдохните через нос и, закрыв правую ноздрю большим пальцем, выполните упражнение через левую ноздрю.</w:t>
      </w:r>
    </w:p>
    <w:p>
      <w:pPr>
        <w:pStyle w:val="Normal"/>
        <w:shd w:fill="FFFFFF" w:val="clear"/>
        <w:autoSpaceDE w:val="false"/>
        <w:rPr>
          <w:rFonts w:ascii="Arial" w:hAnsi="Arial" w:cs="Arial"/>
        </w:rPr>
      </w:pPr>
      <w:r>
        <w:rPr>
          <w:rFonts w:cs="Arial" w:ascii="Arial" w:hAnsi="Arial"/>
          <w:b/>
          <w:bCs/>
          <w:color w:val="000000"/>
          <w:sz w:val="18"/>
          <w:szCs w:val="18"/>
        </w:rPr>
        <w:t>2.2. Тадасан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Стоя прямо, носки и пятки вместе.</w:t>
      </w:r>
    </w:p>
    <w:p>
      <w:pPr>
        <w:pStyle w:val="Normal"/>
        <w:shd w:fill="FFFFFF" w:val="clear"/>
        <w:autoSpaceDE w:val="false"/>
        <w:rPr>
          <w:rFonts w:ascii="Arial" w:hAnsi="Arial" w:cs="Arial"/>
        </w:rPr>
      </w:pPr>
      <w:r>
        <w:rPr>
          <w:rFonts w:cs="Arial" w:ascii="Arial" w:hAnsi="Arial"/>
          <w:i/>
          <w:iCs/>
          <w:color w:val="000000"/>
          <w:sz w:val="18"/>
          <w:szCs w:val="18"/>
        </w:rPr>
        <w:t xml:space="preserve">Техника </w:t>
      </w:r>
      <w:r>
        <w:rPr>
          <w:rFonts w:cs="Arial" w:ascii="Arial" w:hAnsi="Arial"/>
          <w:i/>
          <w:color w:val="000000"/>
          <w:sz w:val="18"/>
          <w:szCs w:val="18"/>
        </w:rPr>
        <w:t>исполнения</w:t>
      </w:r>
      <w:r>
        <w:rPr>
          <w:rFonts w:cs="Arial" w:ascii="Arial" w:hAnsi="Arial"/>
          <w:color w:val="000000"/>
          <w:sz w:val="18"/>
          <w:szCs w:val="18"/>
        </w:rPr>
        <w:t>. Выпрямите грудь, подтяни</w:t>
        <w:softHyphen/>
        <w:t>те живот, руки свободно опустите вдоль тела, смот</w:t>
        <w:softHyphen/>
        <w:t>рите прямо перед собой. Находитесь в позе 1—2 минуты.</w:t>
      </w:r>
    </w:p>
    <w:p>
      <w:pPr>
        <w:pStyle w:val="Normal"/>
        <w:shd w:fill="FFFFFF" w:val="clear"/>
        <w:autoSpaceDE w:val="false"/>
        <w:rPr>
          <w:rFonts w:ascii="Arial" w:hAnsi="Arial" w:cs="Arial"/>
        </w:rPr>
      </w:pPr>
      <w:r>
        <w:rPr>
          <w:rFonts w:cs="Arial" w:ascii="Arial" w:hAnsi="Arial"/>
          <w:color w:val="000000"/>
          <w:sz w:val="18"/>
          <w:szCs w:val="18"/>
        </w:rPr>
        <w:t>Концентрация внимания. На талии.</w:t>
      </w:r>
    </w:p>
    <w:p>
      <w:pPr>
        <w:pStyle w:val="Normal"/>
        <w:shd w:fill="FFFFFF" w:val="clear"/>
        <w:autoSpaceDE w:val="false"/>
        <w:rPr>
          <w:rFonts w:ascii="Arial" w:hAnsi="Arial" w:cs="Arial"/>
        </w:rPr>
      </w:pPr>
      <w:r>
        <w:rPr>
          <w:rFonts w:cs="Arial" w:ascii="Arial" w:hAnsi="Arial"/>
          <w:i/>
          <w:color w:val="000000"/>
          <w:sz w:val="18"/>
          <w:szCs w:val="18"/>
        </w:rPr>
        <w:t xml:space="preserve">Терапевтический эффект. </w:t>
      </w:r>
      <w:r>
        <w:rPr>
          <w:rFonts w:cs="Arial" w:ascii="Arial" w:hAnsi="Arial"/>
          <w:color w:val="000000"/>
          <w:sz w:val="18"/>
          <w:szCs w:val="18"/>
        </w:rPr>
        <w:t>Позволяет установить контроль над мускулатурой, улучшает осанку, являет</w:t>
        <w:softHyphen/>
        <w:t>ся исходной позицией для выполнения других упраж</w:t>
        <w:softHyphen/>
        <w:t>нений и поз из положения стоя.</w:t>
      </w:r>
    </w:p>
    <w:p>
      <w:pPr>
        <w:pStyle w:val="Normal"/>
        <w:shd w:fill="FFFFFF" w:val="clear"/>
        <w:autoSpaceDE w:val="false"/>
        <w:rPr>
          <w:rFonts w:ascii="Arial" w:hAnsi="Arial" w:cs="Arial"/>
        </w:rPr>
      </w:pPr>
      <w:r>
        <w:rPr>
          <w:rFonts w:cs="Arial" w:ascii="Arial" w:hAnsi="Arial"/>
          <w:color w:val="000000"/>
          <w:sz w:val="18"/>
          <w:szCs w:val="18"/>
        </w:rPr>
        <w:t xml:space="preserve">2.3. </w:t>
      </w:r>
      <w:r>
        <w:rPr>
          <w:rFonts w:cs="Arial" w:ascii="Arial" w:hAnsi="Arial"/>
          <w:b/>
          <w:bCs/>
          <w:color w:val="000000"/>
          <w:sz w:val="18"/>
          <w:szCs w:val="18"/>
        </w:rPr>
        <w:t xml:space="preserve">Триконасана </w:t>
      </w:r>
      <w:r>
        <w:rPr>
          <w:rFonts w:cs="Arial" w:ascii="Arial" w:hAnsi="Arial"/>
          <w:color w:val="000000"/>
          <w:sz w:val="18"/>
          <w:szCs w:val="18"/>
        </w:rPr>
        <w:t xml:space="preserve">— </w:t>
      </w:r>
      <w:r>
        <w:rPr>
          <w:rFonts w:cs="Arial" w:ascii="Arial" w:hAnsi="Arial"/>
          <w:b/>
          <w:bCs/>
          <w:color w:val="000000"/>
          <w:sz w:val="18"/>
          <w:szCs w:val="18"/>
        </w:rPr>
        <w:t>поза треугольник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Стоя, ноги раздвинуты нем</w:t>
        <w:softHyphen/>
        <w:t>ного шире плеч.</w:t>
      </w:r>
    </w:p>
    <w:p>
      <w:pPr>
        <w:pStyle w:val="Normal"/>
        <w:shd w:fill="FFFFFF" w:val="clear"/>
        <w:autoSpaceDE w:val="false"/>
        <w:rPr>
          <w:rFonts w:ascii="Arial" w:hAnsi="Arial" w:cs="Arial"/>
          <w:color w:val="000000"/>
          <w:sz w:val="18"/>
          <w:szCs w:val="18"/>
        </w:rPr>
      </w:pPr>
      <w:r>
        <w:rPr>
          <w:rFonts w:cs="Arial" w:ascii="Arial" w:hAnsi="Arial"/>
          <w:i/>
          <w:iCs/>
          <w:color w:val="000000"/>
          <w:sz w:val="18"/>
          <w:szCs w:val="18"/>
        </w:rPr>
        <w:t xml:space="preserve">Техника </w:t>
      </w:r>
      <w:r>
        <w:rPr>
          <w:rFonts w:cs="Arial" w:ascii="Arial" w:hAnsi="Arial"/>
          <w:i/>
          <w:color w:val="000000"/>
          <w:sz w:val="18"/>
          <w:szCs w:val="18"/>
        </w:rPr>
        <w:t>исполнения</w:t>
      </w:r>
      <w:r>
        <w:rPr>
          <w:rFonts w:cs="Arial" w:ascii="Arial" w:hAnsi="Arial"/>
          <w:color w:val="000000"/>
          <w:sz w:val="18"/>
          <w:szCs w:val="18"/>
        </w:rPr>
        <w:t>. С полным йоговским вдохом поднимите руки в стороны на уровне плеч ладонями вниз. С выдохом наклоните корпус вправо, стараясь пальцами руки коснуться лодыжки. Левую руку вы</w:t>
        <w:softHyphen/>
        <w:t>тяните в одну линию с правым плечом, напрягите мышцы всего тела, руки и ноги не сгибайте. Тыльная сторона ног, спина и поясница должны находиться в одной плоскости. Смотрите на большой палец ле</w:t>
        <w:softHyphen/>
        <w:t>вой руки. Находитесь в позе 30—60 секунд. Со вдохом вернитесь в исходное положение и повторите упраж</w:t>
        <w:softHyphen/>
        <w:t>нение в другую сторону.</w:t>
      </w:r>
    </w:p>
    <w:p>
      <w:pPr>
        <w:pStyle w:val="Normal"/>
        <w:shd w:fill="FFFFFF" w:val="clear"/>
        <w:autoSpaceDE w:val="false"/>
        <w:rPr>
          <w:rFonts w:ascii="Arial" w:hAnsi="Arial" w:cs="Arial"/>
        </w:rPr>
      </w:pPr>
      <w:r>
        <w:rPr>
          <w:rFonts w:cs="Arial" w:ascii="Arial" w:hAnsi="Arial"/>
          <w:i/>
          <w:color w:val="000000"/>
          <w:sz w:val="18"/>
          <w:szCs w:val="18"/>
        </w:rPr>
        <w:t>Концентрация внимания</w:t>
      </w:r>
      <w:r>
        <w:rPr>
          <w:rFonts w:cs="Arial" w:ascii="Arial" w:hAnsi="Arial"/>
          <w:color w:val="000000"/>
          <w:sz w:val="18"/>
          <w:szCs w:val="18"/>
        </w:rPr>
        <w:t>. На позвоночнике.</w:t>
      </w:r>
    </w:p>
    <w:p>
      <w:pPr>
        <w:pStyle w:val="Normal"/>
        <w:shd w:fill="FFFFFF" w:val="clear"/>
        <w:autoSpaceDE w:val="false"/>
        <w:rPr>
          <w:rFonts w:ascii="Arial" w:hAnsi="Arial" w:cs="Arial"/>
        </w:rPr>
      </w:pPr>
      <w:r>
        <w:drawing>
          <wp:anchor behindDoc="0" distT="0" distB="0" distL="114935" distR="114935" simplePos="0" locked="0" layoutInCell="0" allowOverlap="1" relativeHeight="56">
            <wp:simplePos x="0" y="0"/>
            <wp:positionH relativeFrom="column">
              <wp:posOffset>0</wp:posOffset>
            </wp:positionH>
            <wp:positionV relativeFrom="paragraph">
              <wp:posOffset>23495</wp:posOffset>
            </wp:positionV>
            <wp:extent cx="3378835" cy="353377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11" t="-10" r="-11" b="-10"/>
                    <a:stretch>
                      <a:fillRect/>
                    </a:stretch>
                  </pic:blipFill>
                  <pic:spPr bwMode="auto">
                    <a:xfrm>
                      <a:off x="0" y="0"/>
                      <a:ext cx="3378835" cy="3533775"/>
                    </a:xfrm>
                    <a:prstGeom prst="rect">
                      <a:avLst/>
                    </a:prstGeom>
                  </pic:spPr>
                </pic:pic>
              </a:graphicData>
            </a:graphic>
          </wp:anchor>
        </w:drawing>
      </w:r>
      <w:r>
        <w:rPr>
          <w:rFonts w:cs="Arial" w:ascii="Arial" w:hAnsi="Arial"/>
          <w:i/>
          <w:color w:val="000000"/>
          <w:sz w:val="18"/>
          <w:szCs w:val="18"/>
        </w:rPr>
        <w:t>Терапевтический эффект</w:t>
      </w:r>
      <w:r>
        <w:rPr>
          <w:rFonts w:cs="Arial" w:ascii="Arial" w:hAnsi="Arial"/>
          <w:color w:val="000000"/>
          <w:sz w:val="18"/>
          <w:szCs w:val="18"/>
        </w:rPr>
        <w:t>. Тонизирует органы брюшной полости, усиливает перистальтику кишечни</w:t>
        <w:softHyphen/>
        <w:t>ка, устраняет запоры, развивает эластичность позво</w:t>
        <w:softHyphen/>
        <w:t>ночника, укрепляет мышцы груди, рук, ног. Воздейст</w:t>
        <w:softHyphen/>
        <w:t>вует на Манипурачакру.</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4-Й НЕДЕЛИ</w:t>
      </w:r>
    </w:p>
    <w:p>
      <w:pPr>
        <w:pStyle w:val="Normal"/>
        <w:shd w:fill="FFFFFF" w:val="clear"/>
        <w:autoSpaceDE w:val="false"/>
        <w:rPr>
          <w:rFonts w:ascii="Arial" w:hAnsi="Arial" w:cs="Arial"/>
          <w:i/>
          <w:i/>
        </w:rPr>
      </w:pPr>
      <w:r>
        <w:rPr>
          <w:rFonts w:cs="Arial" w:ascii="Arial" w:hAnsi="Arial"/>
          <w:i/>
          <w:color w:val="000000"/>
          <w:sz w:val="18"/>
          <w:szCs w:val="18"/>
        </w:rPr>
        <w:t xml:space="preserve">1)  Отработайте приемы оздоровления при головной боли.                                                               </w:t>
      </w:r>
      <w:r>
        <w:rPr>
          <w:rFonts w:cs="Arial" w:ascii="Arial" w:hAnsi="Arial"/>
          <w:i/>
          <w:iCs/>
          <w:color w:val="000000"/>
          <w:sz w:val="18"/>
          <w:szCs w:val="18"/>
        </w:rPr>
        <w:t>__</w:t>
      </w:r>
    </w:p>
    <w:p>
      <w:pPr>
        <w:pStyle w:val="Normal"/>
        <w:shd w:fill="FFFFFF" w:val="clear"/>
        <w:autoSpaceDE w:val="false"/>
        <w:rPr>
          <w:rFonts w:ascii="Arial" w:hAnsi="Arial" w:cs="Arial"/>
          <w:i/>
          <w:i/>
        </w:rPr>
      </w:pPr>
      <w:r>
        <w:rPr>
          <w:rFonts w:cs="Arial" w:ascii="Arial" w:hAnsi="Arial"/>
          <w:i/>
          <w:iCs/>
          <w:color w:val="000000"/>
          <w:sz w:val="18"/>
          <w:szCs w:val="18"/>
        </w:rPr>
        <w:t xml:space="preserve">2)  </w:t>
      </w:r>
      <w:r>
        <w:rPr>
          <w:rFonts w:cs="Arial" w:ascii="Arial" w:hAnsi="Arial"/>
          <w:i/>
          <w:color w:val="000000"/>
          <w:sz w:val="18"/>
          <w:szCs w:val="18"/>
        </w:rPr>
        <w:t>Выполните комплекс упражнений Хатха-йоги:</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 xml:space="preserve">ритмическое   дыхание   </w:t>
      </w:r>
      <w:r>
        <w:rPr>
          <w:rFonts w:cs="Arial" w:ascii="Arial" w:hAnsi="Arial"/>
          <w:i/>
          <w:iCs/>
          <w:color w:val="000000"/>
          <w:sz w:val="18"/>
          <w:szCs w:val="18"/>
        </w:rPr>
        <w:t>(8—4</w:t>
      </w:r>
      <w:r>
        <w:rPr>
          <w:rFonts w:cs="Arial" w:ascii="Arial" w:hAnsi="Arial"/>
          <w:i/>
          <w:color w:val="000000"/>
          <w:sz w:val="18"/>
          <w:szCs w:val="18"/>
        </w:rPr>
        <w:t>—8—</w:t>
      </w:r>
      <w:r>
        <w:rPr>
          <w:rFonts w:cs="Arial" w:ascii="Arial" w:hAnsi="Arial"/>
          <w:i/>
          <w:iCs/>
          <w:color w:val="000000"/>
          <w:sz w:val="18"/>
          <w:szCs w:val="18"/>
        </w:rPr>
        <w:t xml:space="preserve">4) </w:t>
      </w:r>
      <w:r>
        <w:rPr>
          <w:rFonts w:cs="Arial" w:ascii="Arial" w:hAnsi="Arial"/>
          <w:i/>
          <w:color w:val="000000"/>
          <w:sz w:val="18"/>
          <w:szCs w:val="18"/>
        </w:rPr>
        <w:t>— 4   мин. -г- Капалабхати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 xml:space="preserve">Тадасана — </w:t>
      </w:r>
      <w:r>
        <w:rPr>
          <w:rFonts w:cs="Arial" w:ascii="Arial" w:hAnsi="Arial"/>
          <w:i/>
          <w:iCs/>
          <w:color w:val="000000"/>
          <w:sz w:val="18"/>
          <w:szCs w:val="18"/>
        </w:rPr>
        <w:t xml:space="preserve">1 </w:t>
      </w:r>
      <w:r>
        <w:rPr>
          <w:rFonts w:cs="Arial" w:ascii="Arial" w:hAnsi="Arial"/>
          <w:i/>
          <w:color w:val="000000"/>
          <w:sz w:val="18"/>
          <w:szCs w:val="18"/>
        </w:rPr>
        <w:t>раз</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Трикон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Бхуджанг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Матсиасана — 2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Шавасана — 10 мин.</w:t>
      </w:r>
    </w:p>
    <w:p>
      <w:pPr>
        <w:pStyle w:val="Normal"/>
        <w:shd w:fill="FFFFFF" w:val="clear"/>
        <w:autoSpaceDE w:val="false"/>
        <w:rPr/>
      </w:pPr>
      <w:r>
        <w:rPr>
          <w:rFonts w:cs="Arial" w:ascii="Arial" w:hAnsi="Arial"/>
          <w:i/>
          <w:color w:val="000000"/>
          <w:sz w:val="18"/>
          <w:szCs w:val="18"/>
        </w:rPr>
        <w:t>3) Закаливание: обливание в течение недели.</w:t>
      </w:r>
    </w:p>
    <w:p>
      <w:pPr>
        <w:pStyle w:val="Normal"/>
        <w:shd w:fill="FFFFFF" w:val="clear"/>
        <w:autoSpaceDE w:val="false"/>
        <w:rPr>
          <w:rFonts w:ascii="Arial" w:hAnsi="Arial" w:cs="Arial"/>
          <w:b/>
          <w:b/>
          <w:bCs/>
          <w:i/>
          <w:i/>
          <w:color w:val="000000"/>
          <w:sz w:val="22"/>
          <w:szCs w:val="22"/>
          <w:lang w:val="en-US" w:eastAsia="en-US"/>
        </w:rPr>
      </w:pPr>
      <w:r>
        <w:rPr>
          <w:rFonts w:cs="Arial" w:ascii="Arial" w:hAnsi="Arial"/>
          <w:b/>
          <w:bCs/>
          <w:i/>
          <w:color w:val="000000"/>
          <w:sz w:val="22"/>
          <w:szCs w:val="22"/>
          <w:lang w:val="en-US" w:eastAsia="en-US"/>
        </w:rPr>
        <w:drawing>
          <wp:anchor behindDoc="0" distT="0" distB="0" distL="114935" distR="114935" simplePos="0" locked="0" layoutInCell="0" allowOverlap="1" relativeHeight="57">
            <wp:simplePos x="0" y="0"/>
            <wp:positionH relativeFrom="column">
              <wp:posOffset>1317625</wp:posOffset>
            </wp:positionH>
            <wp:positionV relativeFrom="paragraph">
              <wp:posOffset>103505</wp:posOffset>
            </wp:positionV>
            <wp:extent cx="1758950" cy="271970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20" t="-13" r="-20" b="-13"/>
                    <a:stretch>
                      <a:fillRect/>
                    </a:stretch>
                  </pic:blipFill>
                  <pic:spPr bwMode="auto">
                    <a:xfrm>
                      <a:off x="0" y="0"/>
                      <a:ext cx="1758950" cy="2719705"/>
                    </a:xfrm>
                    <a:prstGeom prst="rect">
                      <a:avLst/>
                    </a:prstGeom>
                  </pic:spPr>
                </pic:pic>
              </a:graphicData>
            </a:graphic>
          </wp:anchor>
        </w:drawing>
      </w:r>
    </w:p>
    <w:p>
      <w:pPr>
        <w:pStyle w:val="Normal"/>
        <w:shd w:fill="FFFFFF" w:val="clear"/>
        <w:autoSpaceDE w:val="false"/>
        <w:rPr>
          <w:rFonts w:ascii="Arial" w:hAnsi="Arial" w:cs="Arial"/>
        </w:rPr>
      </w:pPr>
      <w:r>
        <w:rPr>
          <w:rFonts w:cs="Arial" w:ascii="Arial" w:hAnsi="Arial"/>
          <w:b/>
          <w:bCs/>
          <w:color w:val="000000"/>
          <w:sz w:val="22"/>
          <w:szCs w:val="22"/>
        </w:rPr>
        <w:t>Занятие 5</w:t>
      </w:r>
    </w:p>
    <w:p>
      <w:pPr>
        <w:pStyle w:val="Normal"/>
        <w:shd w:fill="FFFFFF" w:val="clear"/>
        <w:autoSpaceDE w:val="false"/>
        <w:rPr>
          <w:rFonts w:ascii="Arial" w:hAnsi="Arial" w:cs="Arial"/>
          <w:i/>
          <w:i/>
        </w:rPr>
      </w:pPr>
      <w:r>
        <w:rPr>
          <w:rFonts w:cs="Arial" w:ascii="Arial" w:hAnsi="Arial"/>
          <w:i/>
          <w:color w:val="000000"/>
          <w:sz w:val="18"/>
          <w:szCs w:val="18"/>
        </w:rPr>
        <w:t>Программа занятия:</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Изучение и отра</w:t>
        <w:softHyphen/>
        <w:t>ботка приемов при простудных заболеваниях — 40 мин.</w:t>
      </w:r>
    </w:p>
    <w:p>
      <w:pPr>
        <w:pStyle w:val="Normal"/>
        <w:shd w:fill="FFFFFF" w:val="clear"/>
        <w:autoSpaceDE w:val="false"/>
        <w:rPr>
          <w:rFonts w:ascii="Arial" w:hAnsi="Arial" w:cs="Arial"/>
        </w:rPr>
      </w:pPr>
      <w:r>
        <w:rPr>
          <w:rFonts w:cs="Arial" w:ascii="Arial" w:hAnsi="Arial"/>
          <w:color w:val="000000"/>
          <w:sz w:val="18"/>
          <w:szCs w:val="18"/>
        </w:rPr>
        <w:t>2.  Хатха-йога. Изучение и отработка упражнений: Бхастрика, Уддияна Бандха, Випарита Карани — 30 мин.</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5-й не</w:t>
        <w:softHyphen/>
        <w:t>дели — 7 мин.</w:t>
      </w:r>
    </w:p>
    <w:p>
      <w:pPr>
        <w:pStyle w:val="Normal"/>
        <w:shd w:fill="FFFFFF" w:val="clear"/>
        <w:autoSpaceDE w:val="false"/>
        <w:rPr>
          <w:rFonts w:ascii="Arial" w:hAnsi="Arial" w:cs="Arial"/>
        </w:rPr>
      </w:pPr>
      <w:r>
        <w:rPr>
          <w:rFonts w:cs="Arial" w:ascii="Arial" w:hAnsi="Arial"/>
          <w:color w:val="000000"/>
          <w:sz w:val="18"/>
          <w:szCs w:val="18"/>
        </w:rPr>
        <w:t>4.  Выполнение комплекса упражнений 5-й неде</w:t>
        <w:softHyphen/>
        <w:t>ли — 20 мин.</w:t>
      </w:r>
    </w:p>
    <w:p>
      <w:pPr>
        <w:pStyle w:val="Normal"/>
        <w:shd w:fill="FFFFFF" w:val="clear"/>
        <w:autoSpaceDE w:val="false"/>
        <w:rPr>
          <w:rFonts w:ascii="Arial" w:hAnsi="Arial" w:cs="Arial"/>
        </w:rPr>
      </w:pPr>
      <w:r>
        <w:rPr>
          <w:rFonts w:cs="Arial" w:ascii="Arial" w:hAnsi="Arial"/>
          <w:color w:val="000000"/>
          <w:sz w:val="18"/>
          <w:szCs w:val="18"/>
        </w:rPr>
        <w:t xml:space="preserve">1. ОЗДОРОВЛЕНИЕ БИОЭНЕРГИЕЙ </w:t>
      </w:r>
      <w:r>
        <w:rPr>
          <w:rFonts w:cs="Arial" w:ascii="Arial" w:hAnsi="Arial"/>
          <w:bCs/>
          <w:color w:val="000000"/>
          <w:sz w:val="18"/>
          <w:szCs w:val="18"/>
        </w:rPr>
        <w:t xml:space="preserve">ПРИ </w:t>
      </w:r>
      <w:r>
        <w:rPr>
          <w:rFonts w:cs="Arial" w:ascii="Arial" w:hAnsi="Arial"/>
          <w:color w:val="000000"/>
          <w:sz w:val="18"/>
          <w:szCs w:val="18"/>
        </w:rPr>
        <w:t>ПРОСТУДНЫХ ЗАБОЛЕВАНИЯХ</w:t>
      </w:r>
    </w:p>
    <w:p>
      <w:pPr>
        <w:pStyle w:val="Normal"/>
        <w:shd w:fill="FFFFFF" w:val="clear"/>
        <w:autoSpaceDE w:val="false"/>
        <w:rPr>
          <w:rFonts w:ascii="Arial" w:hAnsi="Arial" w:cs="Arial"/>
        </w:rPr>
      </w:pPr>
      <w:r>
        <w:rPr>
          <w:rFonts w:cs="Arial" w:ascii="Arial" w:hAnsi="Arial"/>
          <w:b/>
          <w:bCs/>
          <w:color w:val="000000"/>
          <w:sz w:val="18"/>
          <w:szCs w:val="18"/>
        </w:rPr>
        <w:t>1.1. Грипп, насморк</w:t>
      </w:r>
    </w:p>
    <w:p>
      <w:pPr>
        <w:pStyle w:val="Normal"/>
        <w:shd w:fill="FFFFFF" w:val="clear"/>
        <w:autoSpaceDE w:val="false"/>
        <w:rPr>
          <w:rFonts w:ascii="Arial" w:hAnsi="Arial" w:cs="Arial"/>
        </w:rPr>
      </w:pPr>
      <w:r>
        <w:rPr>
          <w:rFonts w:cs="Arial" w:ascii="Arial" w:hAnsi="Arial"/>
          <w:color w:val="000000"/>
          <w:sz w:val="18"/>
          <w:szCs w:val="18"/>
        </w:rPr>
        <w:t>Левая рука (экран) в области затылка, активную руку ладонью положите на лицо и мягко проведите по нему по часовой стрелке (2—3 минуты).</w:t>
      </w:r>
    </w:p>
    <w:p>
      <w:pPr>
        <w:pStyle w:val="Normal"/>
        <w:shd w:fill="FFFFFF" w:val="clear"/>
        <w:autoSpaceDE w:val="false"/>
        <w:rPr>
          <w:rFonts w:ascii="Arial" w:hAnsi="Arial" w:cs="Arial"/>
        </w:rPr>
      </w:pPr>
      <w:r>
        <w:rPr>
          <w:rFonts w:cs="Arial" w:ascii="Arial" w:hAnsi="Arial"/>
          <w:color w:val="000000"/>
          <w:sz w:val="18"/>
          <w:szCs w:val="18"/>
        </w:rPr>
        <w:t>Затем для усиления лечебного эффекта примените акупрессурное воздействие.</w:t>
      </w:r>
    </w:p>
    <w:p>
      <w:pPr>
        <w:pStyle w:val="Normal"/>
        <w:shd w:fill="FFFFFF" w:val="clear"/>
        <w:autoSpaceDE w:val="false"/>
        <w:rPr>
          <w:rFonts w:ascii="Arial" w:hAnsi="Arial" w:cs="Arial"/>
        </w:rPr>
      </w:pPr>
      <w:r>
        <w:rPr>
          <w:rFonts w:cs="Arial" w:ascii="Arial" w:hAnsi="Arial"/>
          <w:color w:val="000000"/>
          <w:sz w:val="18"/>
          <w:szCs w:val="18"/>
        </w:rPr>
        <w:t>Правила акупрессуры следующие:</w:t>
      </w:r>
    </w:p>
    <w:p>
      <w:pPr>
        <w:pStyle w:val="Normal"/>
        <w:shd w:fill="FFFFFF" w:val="clear"/>
        <w:autoSpaceDE w:val="false"/>
        <w:rPr>
          <w:rFonts w:ascii="Arial" w:hAnsi="Arial" w:cs="Arial"/>
        </w:rPr>
      </w:pPr>
      <w:r>
        <w:rPr>
          <w:rFonts w:cs="Arial" w:ascii="Arial" w:hAnsi="Arial"/>
          <w:color w:val="000000"/>
          <w:sz w:val="18"/>
          <w:szCs w:val="18"/>
        </w:rPr>
        <w:t>1)  пациент садится или ложится на спину, расслабляется;</w:t>
      </w:r>
    </w:p>
    <w:p>
      <w:pPr>
        <w:pStyle w:val="Normal"/>
        <w:shd w:fill="FFFFFF" w:val="clear"/>
        <w:autoSpaceDE w:val="false"/>
        <w:rPr>
          <w:rFonts w:ascii="Arial" w:hAnsi="Arial" w:cs="Arial"/>
        </w:rPr>
      </w:pPr>
      <w:r>
        <w:rPr>
          <w:rFonts w:cs="Arial" w:ascii="Arial" w:hAnsi="Arial"/>
          <w:color w:val="000000"/>
          <w:sz w:val="18"/>
          <w:szCs w:val="18"/>
        </w:rPr>
        <w:t>2)  целитель использует для воздействия на био</w:t>
        <w:softHyphen/>
        <w:t>активные точки большой и указательный пальцы рук;</w:t>
      </w:r>
    </w:p>
    <w:p>
      <w:pPr>
        <w:pStyle w:val="Normal"/>
        <w:shd w:fill="FFFFFF" w:val="clear"/>
        <w:autoSpaceDE w:val="false"/>
        <w:rPr>
          <w:rFonts w:ascii="Arial" w:hAnsi="Arial" w:cs="Arial"/>
        </w:rPr>
      </w:pPr>
      <w:r>
        <w:rPr>
          <w:rFonts w:cs="Arial" w:ascii="Arial" w:hAnsi="Arial"/>
          <w:color w:val="000000"/>
          <w:sz w:val="18"/>
          <w:szCs w:val="18"/>
        </w:rPr>
        <w:t>3)  кончик пальца положите на точку акупрессуры: легко надавив на кожу, произведите круговые движе</w:t>
        <w:softHyphen/>
        <w:t>ния пальцами, следя за тем, чтобы палец не сходил с данной точки тела;</w:t>
      </w:r>
    </w:p>
    <w:p>
      <w:pPr>
        <w:pStyle w:val="Normal"/>
        <w:shd w:fill="FFFFFF" w:val="clear"/>
        <w:autoSpaceDE w:val="false"/>
        <w:rPr/>
      </w:pPr>
      <w:r>
        <w:drawing>
          <wp:anchor behindDoc="0" distT="0" distB="0" distL="114935" distR="114935" simplePos="0" locked="0" layoutInCell="0" allowOverlap="1" relativeHeight="58">
            <wp:simplePos x="0" y="0"/>
            <wp:positionH relativeFrom="column">
              <wp:posOffset>72390</wp:posOffset>
            </wp:positionH>
            <wp:positionV relativeFrom="paragraph">
              <wp:posOffset>635</wp:posOffset>
            </wp:positionV>
            <wp:extent cx="2068830" cy="135636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17" t="-26" r="-17" b="-26"/>
                    <a:stretch>
                      <a:fillRect/>
                    </a:stretch>
                  </pic:blipFill>
                  <pic:spPr bwMode="auto">
                    <a:xfrm>
                      <a:off x="0" y="0"/>
                      <a:ext cx="2068830" cy="1356360"/>
                    </a:xfrm>
                    <a:prstGeom prst="rect">
                      <a:avLst/>
                    </a:prstGeom>
                  </pic:spPr>
                </pic:pic>
              </a:graphicData>
            </a:graphic>
          </wp:anchor>
        </w:drawing>
      </w:r>
      <w:r>
        <w:rPr>
          <w:rFonts w:cs="Arial" w:ascii="Arial" w:hAnsi="Arial"/>
          <w:color w:val="000000"/>
          <w:sz w:val="18"/>
          <w:szCs w:val="18"/>
        </w:rPr>
        <w:t>4)  продолжительность акупрессуры от 0,5 до 5 ми</w:t>
        <w:softHyphen/>
        <w:t>нут.</w:t>
      </w:r>
    </w:p>
    <w:p>
      <w:pPr>
        <w:pStyle w:val="Normal"/>
        <w:shd w:fill="FFFFFF" w:val="clear"/>
        <w:autoSpaceDE w:val="false"/>
        <w:rPr/>
      </w:pPr>
      <w:r>
        <w:rPr>
          <w:rFonts w:cs="Arial" w:ascii="Arial" w:hAnsi="Arial"/>
          <w:color w:val="000000"/>
          <w:sz w:val="18"/>
          <w:szCs w:val="18"/>
        </w:rPr>
        <w:t>При гриппе акупрессурно воздействуйте на сле</w:t>
        <w:softHyphen/>
        <w:t>дующие точки: две точки над бровями, две точки по углам глаз, две точки под зрачками, две точки около крыльев носа.</w:t>
      </w:r>
    </w:p>
    <w:p>
      <w:pPr>
        <w:pStyle w:val="Normal"/>
        <w:shd w:fill="FFFFFF" w:val="clear"/>
        <w:autoSpaceDE w:val="false"/>
        <w:rPr>
          <w:rFonts w:ascii="Arial" w:hAnsi="Arial" w:cs="Arial"/>
        </w:rPr>
      </w:pPr>
      <w:r>
        <w:drawing>
          <wp:anchor behindDoc="0" distT="0" distB="0" distL="114935" distR="114935" simplePos="0" locked="0" layoutInCell="0" allowOverlap="1" relativeHeight="59">
            <wp:simplePos x="0" y="0"/>
            <wp:positionH relativeFrom="column">
              <wp:posOffset>1904365</wp:posOffset>
            </wp:positionH>
            <wp:positionV relativeFrom="paragraph">
              <wp:posOffset>388620</wp:posOffset>
            </wp:positionV>
            <wp:extent cx="2494915" cy="309181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12" t="-8" r="-12" b="-8"/>
                    <a:stretch>
                      <a:fillRect/>
                    </a:stretch>
                  </pic:blipFill>
                  <pic:spPr bwMode="auto">
                    <a:xfrm>
                      <a:off x="0" y="0"/>
                      <a:ext cx="2494915" cy="3091815"/>
                    </a:xfrm>
                    <a:prstGeom prst="rect">
                      <a:avLst/>
                    </a:prstGeom>
                  </pic:spPr>
                </pic:pic>
              </a:graphicData>
            </a:graphic>
          </wp:anchor>
        </w:drawing>
      </w:r>
      <w:r>
        <w:rPr>
          <w:rFonts w:cs="Arial" w:ascii="Arial" w:hAnsi="Arial"/>
          <w:color w:val="000000"/>
          <w:sz w:val="18"/>
          <w:szCs w:val="18"/>
        </w:rPr>
        <w:t>Воздействие осуществляется сразу на две точки (в ритме пульса 60 круговых движений по часовой стрелке). При насморке акупрессурно воздействуйте на две точки под уголками губ в ритме пульса 60 раз.</w:t>
      </w:r>
    </w:p>
    <w:p>
      <w:pPr>
        <w:pStyle w:val="Normal"/>
        <w:shd w:fill="FFFFFF" w:val="clear"/>
        <w:autoSpaceDE w:val="false"/>
        <w:rPr>
          <w:rFonts w:ascii="Arial" w:hAnsi="Arial" w:cs="Arial"/>
        </w:rPr>
      </w:pPr>
      <w:r>
        <w:rPr>
          <w:rFonts w:cs="Arial" w:ascii="Arial" w:hAnsi="Arial"/>
          <w:b/>
          <w:bCs/>
          <w:color w:val="000000"/>
          <w:sz w:val="18"/>
          <w:szCs w:val="18"/>
        </w:rPr>
        <w:t>1.2. Боль в горле</w:t>
      </w:r>
    </w:p>
    <w:p>
      <w:pPr>
        <w:pStyle w:val="Normal"/>
        <w:shd w:fill="FFFFFF" w:val="clear"/>
        <w:autoSpaceDE w:val="false"/>
        <w:rPr>
          <w:rFonts w:ascii="Arial" w:hAnsi="Arial" w:cs="Arial"/>
        </w:rPr>
      </w:pPr>
      <w:r>
        <w:rPr>
          <w:rFonts w:cs="Arial" w:ascii="Arial" w:hAnsi="Arial"/>
          <w:color w:val="000000"/>
          <w:sz w:val="18"/>
          <w:szCs w:val="18"/>
        </w:rPr>
        <w:t>Представьте и ощутите, что из ладони правой руки идет пучок энергии (образовали пучок энергии).</w:t>
      </w:r>
    </w:p>
    <w:p>
      <w:pPr>
        <w:pStyle w:val="Normal"/>
        <w:shd w:fill="FFFFFF" w:val="clear"/>
        <w:autoSpaceDE w:val="false"/>
        <w:rPr/>
      </w:pPr>
      <w:r>
        <w:rPr>
          <w:rFonts w:cs="Arial" w:ascii="Arial" w:hAnsi="Arial"/>
          <w:color w:val="000000"/>
          <w:sz w:val="18"/>
          <w:szCs w:val="18"/>
        </w:rPr>
        <w:t>Пучком энергии 2—3 минуты вращайте вокруг яремной ямки, а затем 2—3 минуты вокруг двух точек ниже яремной ямки, находящихся под ней. Сделайте пранический компресс, прикоснувшись раскрытой ладонью к двум указанным точкам. Затем поставьте экран левой рукой в области верхней части спины и примените метод «вытягивания», используя в качестве активной только правую руку.</w:t>
      </w:r>
    </w:p>
    <w:p>
      <w:pPr>
        <w:pStyle w:val="Normal"/>
        <w:shd w:fill="FFFFFF" w:val="clear"/>
        <w:autoSpaceDE w:val="false"/>
        <w:rPr>
          <w:rFonts w:ascii="Arial" w:hAnsi="Arial" w:cs="Arial"/>
        </w:rPr>
      </w:pPr>
      <w:r>
        <w:rPr>
          <w:rFonts w:cs="Arial" w:ascii="Arial" w:hAnsi="Arial"/>
          <w:color w:val="000000"/>
          <w:sz w:val="18"/>
          <w:szCs w:val="18"/>
        </w:rPr>
        <w:t>Затем примените акупунктурное воздействие: по</w:t>
        <w:softHyphen/>
        <w:t>ложите большой палец внешней стороной на ладонь другой руки и надавливайте ногтем другого большого пальца на точку у основания ногтя.</w:t>
      </w:r>
    </w:p>
    <w:p>
      <w:pPr>
        <w:pStyle w:val="Normal"/>
        <w:shd w:fill="FFFFFF" w:val="clear"/>
        <w:autoSpaceDE w:val="false"/>
        <w:rPr>
          <w:rFonts w:ascii="Arial" w:hAnsi="Arial" w:cs="Arial"/>
        </w:rPr>
      </w:pPr>
      <w:r>
        <w:rPr>
          <w:rFonts w:cs="Arial" w:ascii="Arial" w:hAnsi="Arial"/>
          <w:b/>
          <w:bCs/>
          <w:color w:val="000000"/>
          <w:sz w:val="18"/>
          <w:szCs w:val="18"/>
        </w:rPr>
        <w:t>1.3. Кашель</w:t>
      </w:r>
    </w:p>
    <w:p>
      <w:pPr>
        <w:pStyle w:val="Normal"/>
        <w:shd w:fill="FFFFFF" w:val="clear"/>
        <w:autoSpaceDE w:val="false"/>
        <w:rPr>
          <w:rFonts w:ascii="Arial" w:hAnsi="Arial" w:cs="Arial"/>
        </w:rPr>
      </w:pPr>
      <w:r>
        <w:rPr>
          <w:rFonts w:cs="Arial" w:ascii="Arial" w:hAnsi="Arial"/>
          <w:color w:val="000000"/>
          <w:sz w:val="18"/>
          <w:szCs w:val="18"/>
        </w:rPr>
        <w:t>Сначала воздействуйте акупунктурно на точку в нижней части яремной ямки (на кости) в течение полуминуты.</w:t>
      </w:r>
    </w:p>
    <w:p>
      <w:pPr>
        <w:pStyle w:val="Normal"/>
        <w:shd w:fill="FFFFFF" w:val="clear"/>
        <w:autoSpaceDE w:val="false"/>
        <w:rPr>
          <w:rFonts w:ascii="Arial" w:hAnsi="Arial" w:cs="Arial"/>
        </w:rPr>
      </w:pPr>
      <w:r>
        <w:rPr>
          <w:rFonts w:cs="Arial" w:ascii="Arial" w:hAnsi="Arial"/>
          <w:color w:val="000000"/>
          <w:sz w:val="18"/>
          <w:szCs w:val="18"/>
        </w:rPr>
        <w:t>Затем используйте метод «вытягивания» примени</w:t>
        <w:softHyphen/>
        <w:t>тельно к верхним частям груди и спины, при этом поток энергии дается в виде пучка. Закончите наложением рук на указанные области тела, подержите руки 2—3 минуты.</w:t>
      </w:r>
    </w:p>
    <w:p>
      <w:pPr>
        <w:pStyle w:val="Normal"/>
        <w:shd w:fill="FFFFFF" w:val="clear"/>
        <w:autoSpaceDE w:val="false"/>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114935" distR="114935" simplePos="0" locked="0" layoutInCell="0" allowOverlap="1" relativeHeight="61">
            <wp:simplePos x="0" y="0"/>
            <wp:positionH relativeFrom="column">
              <wp:posOffset>635</wp:posOffset>
            </wp:positionH>
            <wp:positionV relativeFrom="paragraph">
              <wp:posOffset>1905</wp:posOffset>
            </wp:positionV>
            <wp:extent cx="2000250" cy="101917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8" t="-35" r="-18" b="-35"/>
                    <a:stretch>
                      <a:fillRect/>
                    </a:stretch>
                  </pic:blipFill>
                  <pic:spPr bwMode="auto">
                    <a:xfrm>
                      <a:off x="0" y="0"/>
                      <a:ext cx="2000250" cy="1019175"/>
                    </a:xfrm>
                    <a:prstGeom prst="rect">
                      <a:avLst/>
                    </a:prstGeom>
                  </pic:spPr>
                </pic:pic>
              </a:graphicData>
            </a:graphic>
          </wp:anchor>
        </w:drawing>
      </w:r>
    </w:p>
    <w:p>
      <w:pPr>
        <w:pStyle w:val="Normal"/>
        <w:shd w:fill="FFFFFF" w:val="clear"/>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24130" distR="24130" simplePos="0" locked="0" layoutInCell="0" allowOverlap="1" relativeHeight="60">
            <wp:simplePos x="0" y="0"/>
            <wp:positionH relativeFrom="margin">
              <wp:posOffset>3547110</wp:posOffset>
            </wp:positionH>
            <wp:positionV relativeFrom="paragraph">
              <wp:posOffset>120650</wp:posOffset>
            </wp:positionV>
            <wp:extent cx="3190875" cy="200025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11" t="-18" r="-11" b="-18"/>
                    <a:stretch>
                      <a:fillRect/>
                    </a:stretch>
                  </pic:blipFill>
                  <pic:spPr bwMode="auto">
                    <a:xfrm>
                      <a:off x="0" y="0"/>
                      <a:ext cx="3190875" cy="2000250"/>
                    </a:xfrm>
                    <a:prstGeom prst="rect">
                      <a:avLst/>
                    </a:prstGeom>
                  </pic:spPr>
                </pic:pic>
              </a:graphicData>
            </a:graphic>
          </wp:anchor>
        </w:drawing>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cs="Arial" w:ascii="Arial" w:hAnsi="Arial"/>
          <w:color w:val="000000"/>
          <w:sz w:val="18"/>
          <w:szCs w:val="18"/>
        </w:rPr>
        <w:t>2. ХАТХА-ЙОГА: БХАСТРИКА, УДДИЯНА БАНДХА, ВИПАРИТА КАРАНИ</w:t>
      </w:r>
    </w:p>
    <w:p>
      <w:pPr>
        <w:pStyle w:val="Normal"/>
        <w:shd w:fill="FFFFFF" w:val="clear"/>
        <w:autoSpaceDE w:val="false"/>
        <w:rPr>
          <w:rFonts w:ascii="Arial" w:hAnsi="Arial" w:cs="Arial"/>
        </w:rPr>
      </w:pPr>
      <w:r>
        <w:rPr>
          <w:rFonts w:cs="Arial" w:ascii="Arial" w:hAnsi="Arial"/>
          <w:b/>
          <w:bCs/>
          <w:color w:val="000000"/>
          <w:sz w:val="18"/>
          <w:szCs w:val="18"/>
        </w:rPr>
        <w:t>2.1. Бхастрик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В позе алмаза.</w:t>
      </w:r>
    </w:p>
    <w:p>
      <w:pPr>
        <w:pStyle w:val="Normal"/>
        <w:shd w:fill="FFFFFF" w:val="clear"/>
        <w:autoSpaceDE w:val="false"/>
        <w:rPr>
          <w:rFonts w:ascii="Arial" w:hAnsi="Arial" w:cs="Arial"/>
        </w:rPr>
      </w:pPr>
      <w:r>
        <w:rPr>
          <w:rFonts w:cs="Arial" w:ascii="Arial" w:hAnsi="Arial"/>
          <w:color w:val="000000"/>
          <w:sz w:val="18"/>
          <w:szCs w:val="18"/>
        </w:rPr>
        <w:t>Техника исполнения. Туловище, плечи и голова находятся на одной прямой. Смотрите прямо перед собой и делайте сначала медленно, а затем все быстрее резкие выдохи и вдохи через нос от 5 до 15 раз, считая вдох и выдох за один раз.</w:t>
      </w:r>
    </w:p>
    <w:p>
      <w:pPr>
        <w:pStyle w:val="Normal"/>
        <w:shd w:fill="FFFFFF" w:val="clear"/>
        <w:autoSpaceDE w:val="false"/>
        <w:rPr>
          <w:rFonts w:ascii="Arial" w:hAnsi="Arial" w:cs="Arial"/>
        </w:rPr>
      </w:pPr>
      <w:r>
        <w:rPr>
          <w:rFonts w:cs="Arial" w:ascii="Arial" w:hAnsi="Arial"/>
          <w:color w:val="000000"/>
          <w:sz w:val="18"/>
          <w:szCs w:val="18"/>
        </w:rPr>
        <w:t>Вариант</w:t>
      </w:r>
    </w:p>
    <w:p>
      <w:pPr>
        <w:pStyle w:val="Normal"/>
        <w:shd w:fill="FFFFFF" w:val="clear"/>
        <w:autoSpaceDE w:val="false"/>
        <w:rPr>
          <w:rFonts w:ascii="Arial" w:hAnsi="Arial" w:cs="Arial"/>
        </w:rPr>
      </w:pPr>
      <w:r>
        <w:rPr>
          <w:rFonts w:cs="Arial" w:ascii="Arial" w:hAnsi="Arial"/>
          <w:color w:val="000000"/>
          <w:sz w:val="18"/>
          <w:szCs w:val="18"/>
        </w:rPr>
        <w:t>Выполняется так же, как и предыдущий, только вдох и выдох нужно делать попеременно: один раз выдох   и   вдох  левой  ноздрей,   затем   правой   и  т. д.</w:t>
      </w:r>
    </w:p>
    <w:p>
      <w:pPr>
        <w:pStyle w:val="Normal"/>
        <w:shd w:fill="FFFFFF" w:val="clear"/>
        <w:autoSpaceDE w:val="false"/>
        <w:rPr>
          <w:rFonts w:ascii="Arial" w:hAnsi="Arial" w:cs="Arial"/>
        </w:rPr>
      </w:pPr>
      <w:r>
        <w:rPr>
          <w:rFonts w:cs="Arial" w:ascii="Arial" w:hAnsi="Arial"/>
          <w:i/>
          <w:color w:val="000000"/>
          <w:sz w:val="18"/>
          <w:szCs w:val="18"/>
        </w:rPr>
        <w:t>Терапевтический эффект</w:t>
      </w:r>
      <w:r>
        <w:rPr>
          <w:rFonts w:cs="Arial" w:ascii="Arial" w:hAnsi="Arial"/>
          <w:color w:val="000000"/>
          <w:sz w:val="18"/>
          <w:szCs w:val="18"/>
        </w:rPr>
        <w:t>. Укрепляет и нормализует работу легких, предотвращает плеврит, помогает при лечении туберкулеза. Оказывает благоприятное воз</w:t>
        <w:softHyphen/>
        <w:t>действие на центральную нервную систему, спинной мозг, вызывает прилив энергии. Считается лучшим дыхательным упражнением для подготовки организ</w:t>
        <w:softHyphen/>
        <w:t>ма к практике концентрации внимания.</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drawing>
          <wp:anchor behindDoc="1" distT="0" distB="0" distL="6400800" distR="6400800" simplePos="0" locked="0" layoutInCell="0" allowOverlap="1" relativeHeight="9">
            <wp:simplePos x="0" y="0"/>
            <wp:positionH relativeFrom="margin">
              <wp:posOffset>-36195</wp:posOffset>
            </wp:positionH>
            <wp:positionV relativeFrom="paragraph">
              <wp:posOffset>217805</wp:posOffset>
            </wp:positionV>
            <wp:extent cx="2009775" cy="2619375"/>
            <wp:effectExtent l="0" t="0" r="0" b="0"/>
            <wp:wrapTight wrapText="bothSides">
              <wp:wrapPolygon edited="0">
                <wp:start x="-102" y="0"/>
                <wp:lineTo x="-102" y="21517"/>
                <wp:lineTo x="21600" y="21517"/>
                <wp:lineTo x="21600" y="0"/>
                <wp:lineTo x="-102" y="0"/>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18" t="-14" r="-18" b="-14"/>
                    <a:stretch>
                      <a:fillRect/>
                    </a:stretch>
                  </pic:blipFill>
                  <pic:spPr bwMode="auto">
                    <a:xfrm>
                      <a:off x="0" y="0"/>
                      <a:ext cx="2009775" cy="2619375"/>
                    </a:xfrm>
                    <a:prstGeom prst="rect">
                      <a:avLst/>
                    </a:prstGeom>
                  </pic:spPr>
                </pic:pic>
              </a:graphicData>
            </a:graphic>
          </wp:anchor>
        </w:drawing>
        <w:drawing>
          <wp:anchor behindDoc="1" distT="0" distB="0" distL="6400800" distR="6400800" simplePos="0" locked="0" layoutInCell="0" allowOverlap="1" relativeHeight="10">
            <wp:simplePos x="0" y="0"/>
            <wp:positionH relativeFrom="margin">
              <wp:posOffset>2171700</wp:posOffset>
            </wp:positionH>
            <wp:positionV relativeFrom="paragraph">
              <wp:posOffset>203835</wp:posOffset>
            </wp:positionV>
            <wp:extent cx="1514475" cy="2133600"/>
            <wp:effectExtent l="0" t="0" r="0" b="0"/>
            <wp:wrapTight wrapText="bothSides">
              <wp:wrapPolygon edited="0">
                <wp:start x="-136" y="0"/>
                <wp:lineTo x="-136" y="21499"/>
                <wp:lineTo x="21600" y="21499"/>
                <wp:lineTo x="21600" y="0"/>
                <wp:lineTo x="-136" y="0"/>
              </wp:wrapPolygon>
            </wp:wrapTigh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24" t="-17" r="-24" b="-17"/>
                    <a:stretch>
                      <a:fillRect/>
                    </a:stretch>
                  </pic:blipFill>
                  <pic:spPr bwMode="auto">
                    <a:xfrm>
                      <a:off x="0" y="0"/>
                      <a:ext cx="1514475" cy="2133600"/>
                    </a:xfrm>
                    <a:prstGeom prst="rect">
                      <a:avLst/>
                    </a:prstGeom>
                  </pic:spPr>
                </pic:pic>
              </a:graphicData>
            </a:graphic>
          </wp:anchor>
        </w:drawing>
      </w:r>
      <w:r>
        <w:rPr>
          <w:rFonts w:cs="Arial" w:ascii="Arial" w:hAnsi="Arial"/>
          <w:b/>
          <w:bCs/>
          <w:color w:val="000000"/>
          <w:sz w:val="18"/>
          <w:szCs w:val="18"/>
        </w:rPr>
        <w:t>Уддияна Бандха</w:t>
      </w:r>
    </w:p>
    <w:p>
      <w:pPr>
        <w:pStyle w:val="Normal"/>
        <w:shd w:fill="FFFFFF" w:val="clear"/>
        <w:autoSpaceDE w:val="false"/>
        <w:rPr>
          <w:rFonts w:ascii="Arial" w:hAnsi="Arial" w:cs="Arial"/>
        </w:rPr>
      </w:pPr>
      <w:r>
        <w:rPr>
          <w:rFonts w:cs="Arial" w:ascii="Arial" w:hAnsi="Arial"/>
          <w:color w:val="000000"/>
          <w:sz w:val="18"/>
          <w:szCs w:val="18"/>
        </w:rPr>
        <w:t>Исходное положение. Поставьте ноги на ширине плеч, слегка согнуть их в коленях и наклонить тело вперед, упираясь ладонями рук в бедра.</w:t>
      </w:r>
    </w:p>
    <w:p>
      <w:pPr>
        <w:pStyle w:val="Normal"/>
        <w:shd w:fill="FFFFFF" w:val="clear"/>
        <w:autoSpaceDE w:val="false"/>
        <w:rPr>
          <w:rFonts w:ascii="Arial" w:hAnsi="Arial" w:cs="Arial"/>
        </w:rPr>
      </w:pPr>
      <w:r>
        <w:rPr>
          <w:rFonts w:cs="Arial" w:ascii="Arial" w:hAnsi="Arial"/>
          <w:i/>
          <w:iCs/>
          <w:color w:val="000000"/>
          <w:sz w:val="18"/>
          <w:szCs w:val="18"/>
        </w:rPr>
        <w:t xml:space="preserve">Техника исполнения. </w:t>
      </w:r>
      <w:r>
        <w:rPr>
          <w:rFonts w:cs="Arial" w:ascii="Arial" w:hAnsi="Arial"/>
          <w:color w:val="000000"/>
          <w:sz w:val="18"/>
          <w:szCs w:val="18"/>
        </w:rPr>
        <w:t>Сделайте глубокий вдох, за</w:t>
        <w:softHyphen/>
        <w:t>тем медленно выдохните и подтяните живот вверх и внутрь к позвоночнику. Держите позу в течение максимальной паузы. Затем расслабьте мышцы живо</w:t>
        <w:softHyphen/>
        <w:t>та и вдохните. Бандха выполняется сначала по 3 раза, затем по 8 раз.</w:t>
      </w:r>
    </w:p>
    <w:p>
      <w:pPr>
        <w:pStyle w:val="Normal"/>
        <w:shd w:fill="FFFFFF" w:val="clear"/>
        <w:autoSpaceDE w:val="false"/>
        <w:rPr>
          <w:rFonts w:ascii="Arial" w:hAnsi="Arial" w:cs="Arial"/>
        </w:rPr>
      </w:pPr>
      <w:r>
        <w:rPr>
          <w:rFonts w:cs="Arial" w:ascii="Arial" w:hAnsi="Arial"/>
          <w:i/>
          <w:iCs/>
          <w:color w:val="000000"/>
          <w:sz w:val="18"/>
          <w:szCs w:val="18"/>
        </w:rPr>
        <w:t xml:space="preserve">Концентрация внимания. </w:t>
      </w:r>
      <w:r>
        <w:rPr>
          <w:rFonts w:cs="Arial" w:ascii="Arial" w:hAnsi="Arial"/>
          <w:color w:val="000000"/>
          <w:sz w:val="18"/>
          <w:szCs w:val="18"/>
        </w:rPr>
        <w:t>На животе.</w:t>
      </w:r>
    </w:p>
    <w:p>
      <w:pPr>
        <w:pStyle w:val="Normal"/>
        <w:shd w:fill="FFFFFF" w:val="clear"/>
        <w:autoSpaceDE w:val="false"/>
        <w:rPr/>
      </w:pPr>
      <w:r>
        <w:rPr>
          <w:rFonts w:cs="Arial" w:ascii="Arial" w:hAnsi="Arial"/>
          <w:color w:val="000000"/>
          <w:sz w:val="18"/>
          <w:szCs w:val="18"/>
        </w:rPr>
        <w:t>Терапевтический эффект. Хорошо массажирует внутренние органы брюшной полости и сердце. По</w:t>
        <w:softHyphen/>
        <w:t>могает при лечении печени, заболеваний желудочно-кишечного тракта, укрепляет дыхательную систему и мышцы живота.</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2.3. Випарита Карани</w:t>
      </w:r>
    </w:p>
    <w:p>
      <w:pPr>
        <w:pStyle w:val="Normal"/>
        <w:shd w:fill="FFFFFF" w:val="clear"/>
        <w:autoSpaceDE w:val="false"/>
        <w:rPr>
          <w:rFonts w:ascii="Arial" w:hAnsi="Arial" w:cs="Arial"/>
        </w:rPr>
      </w:pPr>
      <w:r>
        <w:rPr>
          <w:rFonts w:cs="Arial" w:ascii="Arial" w:hAnsi="Arial"/>
          <w:color w:val="000000"/>
          <w:sz w:val="18"/>
          <w:szCs w:val="18"/>
        </w:rPr>
        <w:t>Исходное положение. Лежа на спине, ноги вместе, руки вдоль тела.</w:t>
      </w:r>
    </w:p>
    <w:p>
      <w:pPr>
        <w:pStyle w:val="Normal"/>
        <w:shd w:fill="FFFFFF" w:val="clear"/>
        <w:autoSpaceDE w:val="false"/>
        <w:rPr>
          <w:rFonts w:ascii="Arial" w:hAnsi="Arial" w:cs="Arial"/>
        </w:rPr>
      </w:pPr>
      <w:r>
        <w:rPr>
          <w:rFonts w:cs="Arial" w:ascii="Arial" w:hAnsi="Arial"/>
          <w:color w:val="000000"/>
          <w:sz w:val="18"/>
          <w:szCs w:val="18"/>
        </w:rPr>
        <w:t>Техника исполнения. Со вдохом медленно подни</w:t>
        <w:softHyphen/>
        <w:t>мите прямые ноги вертикально вверх. Опираясь на руки и локти, поднимите вверх нижнюю часть туло</w:t>
        <w:softHyphen/>
        <w:t>вища, поддерживая ягодицы руками. Затем немного опустите йоги к голове. Пятки должны быть на уровне глаз.</w:t>
      </w:r>
    </w:p>
    <w:p>
      <w:pPr>
        <w:pStyle w:val="Normal"/>
        <w:shd w:fill="FFFFFF" w:val="clear"/>
        <w:autoSpaceDE w:val="false"/>
        <w:rPr>
          <w:rFonts w:ascii="Arial" w:hAnsi="Arial" w:cs="Arial"/>
        </w:rPr>
      </w:pPr>
      <w:r>
        <w:rPr>
          <w:rFonts w:cs="Arial" w:ascii="Arial" w:hAnsi="Arial"/>
          <w:color w:val="000000"/>
          <w:sz w:val="18"/>
          <w:szCs w:val="18"/>
        </w:rPr>
        <w:t>Концентрация внимания. На органах таза.</w:t>
      </w:r>
    </w:p>
    <w:p>
      <w:pPr>
        <w:pStyle w:val="Normal"/>
        <w:shd w:fill="FFFFFF" w:val="clear"/>
        <w:autoSpaceDE w:val="false"/>
        <w:rPr>
          <w:rFonts w:ascii="Arial" w:hAnsi="Arial" w:cs="Arial"/>
        </w:rPr>
      </w:pPr>
      <w:r>
        <w:rPr>
          <w:rFonts w:cs="Arial" w:ascii="Arial" w:hAnsi="Arial"/>
          <w:color w:val="000000"/>
          <w:sz w:val="18"/>
          <w:szCs w:val="18"/>
        </w:rPr>
        <w:t>Терапевтический эффект. Благоприятно воздейст</w:t>
        <w:softHyphen/>
        <w:t>вует   на   мозг,   эндокринную   систему,   органы   таза.</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5-Й НЕДЕЛИ</w:t>
      </w:r>
    </w:p>
    <w:p>
      <w:pPr>
        <w:pStyle w:val="Normal"/>
        <w:shd w:fill="FFFFFF" w:val="clear"/>
        <w:autoSpaceDE w:val="false"/>
        <w:rPr>
          <w:rFonts w:ascii="Arial" w:hAnsi="Arial" w:cs="Arial"/>
          <w:i/>
          <w:i/>
        </w:rPr>
      </w:pPr>
      <w:r>
        <w:drawing>
          <wp:anchor behindDoc="0" distT="0" distB="0" distL="24130" distR="24130" simplePos="0" locked="0" layoutInCell="0" allowOverlap="1" relativeHeight="62">
            <wp:simplePos x="0" y="0"/>
            <wp:positionH relativeFrom="margin">
              <wp:posOffset>5827395</wp:posOffset>
            </wp:positionH>
            <wp:positionV relativeFrom="paragraph">
              <wp:posOffset>28575</wp:posOffset>
            </wp:positionV>
            <wp:extent cx="638175" cy="154305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57" t="-23" r="-57" b="-23"/>
                    <a:stretch>
                      <a:fillRect/>
                    </a:stretch>
                  </pic:blipFill>
                  <pic:spPr bwMode="auto">
                    <a:xfrm>
                      <a:off x="0" y="0"/>
                      <a:ext cx="638175" cy="1543050"/>
                    </a:xfrm>
                    <a:prstGeom prst="rect">
                      <a:avLst/>
                    </a:prstGeom>
                  </pic:spPr>
                </pic:pic>
              </a:graphicData>
            </a:graphic>
          </wp:anchor>
        </w:drawing>
      </w:r>
      <w:r>
        <w:rPr>
          <w:rFonts w:cs="Arial" w:ascii="Arial" w:hAnsi="Arial"/>
          <w:i/>
          <w:color w:val="000000"/>
          <w:sz w:val="18"/>
          <w:szCs w:val="18"/>
        </w:rPr>
        <w:t xml:space="preserve">1)  Отработайте </w:t>
      </w:r>
      <w:r>
        <w:rPr>
          <w:rFonts w:cs="Arial" w:ascii="Arial" w:hAnsi="Arial"/>
          <w:i/>
          <w:iCs/>
          <w:color w:val="000000"/>
          <w:sz w:val="18"/>
          <w:szCs w:val="18"/>
        </w:rPr>
        <w:t xml:space="preserve">приемы оздоровления при </w:t>
      </w:r>
      <w:r>
        <w:rPr>
          <w:rFonts w:cs="Arial" w:ascii="Arial" w:hAnsi="Arial"/>
          <w:i/>
          <w:color w:val="000000"/>
          <w:sz w:val="18"/>
          <w:szCs w:val="18"/>
        </w:rPr>
        <w:t>про</w:t>
        <w:softHyphen/>
        <w:t>студных заболеваниях.</w:t>
      </w:r>
    </w:p>
    <w:p>
      <w:pPr>
        <w:pStyle w:val="Normal"/>
        <w:shd w:fill="FFFFFF" w:val="clear"/>
        <w:autoSpaceDE w:val="false"/>
        <w:rPr>
          <w:rFonts w:ascii="Arial" w:hAnsi="Arial" w:cs="Arial"/>
          <w:i/>
          <w:i/>
        </w:rPr>
      </w:pPr>
      <w:r>
        <w:rPr>
          <w:rFonts w:cs="Arial" w:ascii="Arial" w:hAnsi="Arial"/>
          <w:i/>
          <w:iCs/>
          <w:color w:val="000000"/>
          <w:sz w:val="18"/>
          <w:szCs w:val="18"/>
        </w:rPr>
        <w:t>2)  Выполните   комплекс   упражнений   Хатха-йоги:</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 xml:space="preserve">ритмическое   дыхание   </w:t>
      </w:r>
      <w:r>
        <w:rPr>
          <w:rFonts w:cs="Arial" w:ascii="Arial" w:hAnsi="Arial"/>
          <w:i/>
          <w:iCs/>
          <w:color w:val="000000"/>
          <w:sz w:val="18"/>
          <w:szCs w:val="18"/>
        </w:rPr>
        <w:t>(8</w:t>
      </w:r>
      <w:r>
        <w:rPr>
          <w:rFonts w:cs="Arial" w:ascii="Arial" w:hAnsi="Arial"/>
          <w:i/>
          <w:color w:val="000000"/>
          <w:sz w:val="18"/>
          <w:szCs w:val="18"/>
        </w:rPr>
        <w:t>—4—8—</w:t>
      </w:r>
      <w:r>
        <w:rPr>
          <w:rFonts w:cs="Arial" w:ascii="Arial" w:hAnsi="Arial"/>
          <w:i/>
          <w:iCs/>
          <w:color w:val="000000"/>
          <w:sz w:val="18"/>
          <w:szCs w:val="18"/>
        </w:rPr>
        <w:t xml:space="preserve">4) </w:t>
      </w:r>
      <w:r>
        <w:rPr>
          <w:rFonts w:cs="Arial" w:ascii="Arial" w:hAnsi="Arial"/>
          <w:i/>
          <w:color w:val="000000"/>
          <w:sz w:val="18"/>
          <w:szCs w:val="18"/>
        </w:rPr>
        <w:t>— 5   мин.</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Бхасгрик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 xml:space="preserve">Уддияна Бандха — 3 </w:t>
      </w:r>
      <w:r>
        <w:rPr>
          <w:rFonts w:cs="Arial" w:ascii="Arial" w:hAnsi="Arial"/>
          <w:i/>
          <w:iCs/>
          <w:color w:val="000000"/>
          <w:sz w:val="18"/>
          <w:szCs w:val="18"/>
        </w:rPr>
        <w:t>раза</w:t>
      </w:r>
    </w:p>
    <w:p>
      <w:pPr>
        <w:pStyle w:val="Normal"/>
        <w:shd w:fill="FFFFFF" w:val="clear"/>
        <w:autoSpaceDE w:val="false"/>
        <w:rPr>
          <w:rFonts w:ascii="Arial" w:hAnsi="Arial" w:cs="Arial"/>
          <w:i/>
          <w:i/>
          <w:color w:val="000000"/>
          <w:sz w:val="18"/>
          <w:szCs w:val="18"/>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Бхуджангасана — 3 раза</w:t>
      </w:r>
    </w:p>
    <w:p>
      <w:pPr>
        <w:pStyle w:val="Normal"/>
        <w:shd w:fill="FFFFFF" w:val="clear"/>
        <w:autoSpaceDE w:val="false"/>
        <w:rPr>
          <w:rFonts w:ascii="Arial" w:hAnsi="Arial" w:cs="Arial"/>
          <w:i/>
          <w:i/>
          <w:color w:val="000000"/>
          <w:sz w:val="18"/>
          <w:szCs w:val="18"/>
        </w:rPr>
      </w:pPr>
      <w:r>
        <w:rPr>
          <w:rFonts w:cs="Arial" w:ascii="Arial" w:hAnsi="Arial"/>
          <w:i/>
          <w:color w:val="000000"/>
          <w:sz w:val="18"/>
          <w:szCs w:val="18"/>
        </w:rPr>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 xml:space="preserve">Випарита Карами </w:t>
      </w:r>
      <w:r>
        <w:rPr>
          <w:rFonts w:cs="Arial" w:ascii="Arial" w:hAnsi="Arial"/>
          <w:i/>
          <w:color w:val="000000"/>
          <w:sz w:val="18"/>
          <w:szCs w:val="18"/>
        </w:rPr>
        <w:t>—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 xml:space="preserve">Матсиасаиа </w:t>
      </w:r>
      <w:r>
        <w:rPr>
          <w:rFonts w:cs="Arial" w:ascii="Arial" w:hAnsi="Arial"/>
          <w:i/>
          <w:color w:val="000000"/>
          <w:sz w:val="18"/>
          <w:szCs w:val="18"/>
        </w:rPr>
        <w:t>— 2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Шавасана — 10 мин.</w:t>
      </w:r>
    </w:p>
    <w:p>
      <w:pPr>
        <w:pStyle w:val="Normal"/>
        <w:shd w:fill="FFFFFF" w:val="clear"/>
        <w:autoSpaceDE w:val="false"/>
        <w:rPr>
          <w:rFonts w:ascii="Arial" w:hAnsi="Arial" w:cs="Arial"/>
          <w:i/>
          <w:i/>
        </w:rPr>
      </w:pPr>
      <w:r>
        <w:rPr>
          <w:rFonts w:cs="Arial" w:ascii="Arial" w:hAnsi="Arial"/>
          <w:i/>
          <w:iCs/>
          <w:color w:val="000000"/>
          <w:sz w:val="18"/>
          <w:szCs w:val="18"/>
        </w:rPr>
        <w:t xml:space="preserve">3) Закаливание: </w:t>
      </w:r>
      <w:r>
        <w:rPr>
          <w:rFonts w:cs="Arial" w:ascii="Arial" w:hAnsi="Arial"/>
          <w:i/>
          <w:color w:val="000000"/>
          <w:sz w:val="18"/>
          <w:szCs w:val="18"/>
        </w:rPr>
        <w:t xml:space="preserve">контрастный </w:t>
      </w:r>
      <w:r>
        <w:rPr>
          <w:rFonts w:cs="Arial" w:ascii="Arial" w:hAnsi="Arial"/>
          <w:i/>
          <w:iCs/>
          <w:color w:val="000000"/>
          <w:sz w:val="18"/>
          <w:szCs w:val="18"/>
        </w:rPr>
        <w:t xml:space="preserve">душ в </w:t>
      </w:r>
      <w:r>
        <w:rPr>
          <w:rFonts w:cs="Arial" w:ascii="Arial" w:hAnsi="Arial"/>
          <w:i/>
          <w:color w:val="000000"/>
          <w:sz w:val="18"/>
          <w:szCs w:val="18"/>
        </w:rPr>
        <w:t>течение не</w:t>
        <w:softHyphen/>
        <w:t>дели.</w:t>
      </w:r>
    </w:p>
    <w:p>
      <w:pPr>
        <w:pStyle w:val="Normal"/>
        <w:shd w:fill="FFFFFF" w:val="clear"/>
        <w:autoSpaceDE w:val="false"/>
        <w:rPr>
          <w:rFonts w:ascii="Arial" w:hAnsi="Arial" w:cs="Arial"/>
          <w:b/>
          <w:b/>
          <w:bCs/>
          <w:i/>
          <w:i/>
          <w:color w:val="000000"/>
        </w:rPr>
      </w:pPr>
      <w:r>
        <w:rPr>
          <w:rFonts w:cs="Arial" w:ascii="Arial" w:hAnsi="Arial"/>
          <w:b/>
          <w:bCs/>
          <w:i/>
          <w:color w:val="000000"/>
        </w:rPr>
      </w:r>
    </w:p>
    <w:p>
      <w:pPr>
        <w:pStyle w:val="Normal"/>
        <w:shd w:fill="FFFFFF" w:val="clear"/>
        <w:autoSpaceDE w:val="false"/>
        <w:rPr>
          <w:rFonts w:ascii="Arial" w:hAnsi="Arial" w:cs="Arial"/>
        </w:rPr>
      </w:pPr>
      <w:r>
        <w:rPr>
          <w:rFonts w:cs="Arial" w:ascii="Arial" w:hAnsi="Arial"/>
          <w:b/>
          <w:bCs/>
          <w:color w:val="000000"/>
        </w:rPr>
        <w:t>Занятие 6</w:t>
      </w:r>
    </w:p>
    <w:p>
      <w:pPr>
        <w:pStyle w:val="Normal"/>
        <w:shd w:fill="FFFFFF" w:val="clear"/>
        <w:autoSpaceDE w:val="false"/>
        <w:rPr>
          <w:rFonts w:ascii="Arial" w:hAnsi="Arial" w:cs="Arial"/>
        </w:rPr>
      </w:pPr>
      <w:r>
        <w:rPr>
          <w:rFonts w:cs="Arial" w:ascii="Arial" w:hAnsi="Arial"/>
          <w:i/>
          <w:iCs/>
          <w:color w:val="000000"/>
          <w:sz w:val="18"/>
          <w:szCs w:val="18"/>
        </w:rPr>
        <w:t>Программа занятия:</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изучение и отра</w:t>
        <w:softHyphen/>
        <w:t>ботка приемов при склерозе, астме, воспалении тройничного нерва — 40 мин.</w:t>
      </w:r>
    </w:p>
    <w:p>
      <w:pPr>
        <w:pStyle w:val="Normal"/>
        <w:shd w:fill="FFFFFF" w:val="clear"/>
        <w:autoSpaceDE w:val="false"/>
        <w:rPr>
          <w:rFonts w:ascii="Arial" w:hAnsi="Arial" w:cs="Arial"/>
        </w:rPr>
      </w:pPr>
      <w:r>
        <w:rPr>
          <w:rFonts w:cs="Arial" w:ascii="Arial" w:hAnsi="Arial"/>
          <w:color w:val="000000"/>
          <w:sz w:val="18"/>
          <w:szCs w:val="18"/>
        </w:rPr>
        <w:t>2.  Хатха-йога. Изучение и отработка упражнений: Сукх пурвак, Джаландхара Бандха, Сарвангасана — 30 мин.</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6-й не</w:t>
        <w:softHyphen/>
        <w:t>дели — 7 мин.</w:t>
      </w:r>
    </w:p>
    <w:p>
      <w:pPr>
        <w:pStyle w:val="Normal"/>
        <w:shd w:fill="FFFFFF" w:val="clear"/>
        <w:autoSpaceDE w:val="false"/>
        <w:rPr>
          <w:rFonts w:ascii="Arial" w:hAnsi="Arial" w:cs="Arial"/>
        </w:rPr>
      </w:pPr>
      <w:r>
        <w:rPr>
          <w:rFonts w:cs="Arial" w:ascii="Arial" w:hAnsi="Arial"/>
          <w:color w:val="000000"/>
          <w:sz w:val="18"/>
          <w:szCs w:val="18"/>
        </w:rPr>
        <w:t>4.  Выполнение комплекса упражнений 6-й неде</w:t>
        <w:softHyphen/>
        <w:t>ли — 20 мин.</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ПРИ   СКЛЕРОЗЕ, АСТМЕ И ВОСПАЛЕНИИ ТРОЙНИЧНОГО НЕРВА</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1543050" cy="3171825"/>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23" t="-11" r="-23" b="-11"/>
                    <a:stretch>
                      <a:fillRect/>
                    </a:stretch>
                  </pic:blipFill>
                  <pic:spPr bwMode="auto">
                    <a:xfrm>
                      <a:off x="0" y="0"/>
                      <a:ext cx="1543050" cy="3171825"/>
                    </a:xfrm>
                    <a:prstGeom prst="rect">
                      <a:avLst/>
                    </a:prstGeom>
                  </pic:spPr>
                </pic:pic>
              </a:graphicData>
            </a:graphic>
          </wp:anchor>
        </w:drawing>
      </w:r>
      <w:r>
        <w:rPr>
          <w:rFonts w:cs="Arial" w:ascii="Arial" w:hAnsi="Arial"/>
          <w:b/>
          <w:bCs/>
          <w:color w:val="000000"/>
          <w:sz w:val="18"/>
          <w:szCs w:val="18"/>
        </w:rPr>
        <w:t>1.1. Склероз</w:t>
      </w:r>
    </w:p>
    <w:p>
      <w:pPr>
        <w:pStyle w:val="Normal"/>
        <w:shd w:fill="FFFFFF" w:val="clear"/>
        <w:autoSpaceDE w:val="false"/>
        <w:rPr>
          <w:rFonts w:ascii="Arial" w:hAnsi="Arial" w:cs="Arial"/>
        </w:rPr>
      </w:pPr>
      <w:r>
        <w:rPr>
          <w:rFonts w:cs="Arial" w:ascii="Arial" w:hAnsi="Arial"/>
          <w:color w:val="000000"/>
          <w:sz w:val="18"/>
          <w:szCs w:val="18"/>
        </w:rPr>
        <w:t>В этом случае осуществляется выравнивание био</w:t>
        <w:softHyphen/>
        <w:t>поля пациента и подкачка пациента своей энергией. Для повышения тонуса пациента нужно заставить его акупрессурно воздействовать в течение полминуты на точку между первой и второй фалангами мизинца. Количество сеансов — 10—15.</w:t>
      </w:r>
    </w:p>
    <w:p>
      <w:pPr>
        <w:pStyle w:val="Normal"/>
        <w:shd w:fill="FFFFFF" w:val="clear"/>
        <w:autoSpaceDE w:val="false"/>
        <w:rPr/>
      </w:pPr>
      <w:r>
        <w:rPr>
          <w:rFonts w:cs="Arial" w:ascii="Arial" w:hAnsi="Arial"/>
          <w:color w:val="000000"/>
          <w:sz w:val="18"/>
          <w:szCs w:val="18"/>
        </w:rPr>
        <w:t>Одновременно осуществляется воздействие на кожу тела с помощью йода: нужно смешать 5%-й раствор йода и водку в соотношении 1:1 и смазывать кожу тела пятнами в размере ладони на ночь. Сма</w:t>
        <w:softHyphen/>
        <w:t>зывайте подряд каждый день (кроме воскресенья) в течение нескольких месяцев. Перерыв — один ме</w:t>
        <w:softHyphen/>
        <w:t>сяц, и можно продолжать процедуру еще несколько месяцев.</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drawing>
          <wp:anchor behindDoc="1" distT="0" distB="0" distL="24130" distR="24130" simplePos="0" locked="0" layoutInCell="0" allowOverlap="1" relativeHeight="11">
            <wp:simplePos x="0" y="0"/>
            <wp:positionH relativeFrom="margin">
              <wp:posOffset>5212080</wp:posOffset>
            </wp:positionH>
            <wp:positionV relativeFrom="paragraph">
              <wp:posOffset>111125</wp:posOffset>
            </wp:positionV>
            <wp:extent cx="1314450" cy="2447925"/>
            <wp:effectExtent l="0" t="0" r="0" b="0"/>
            <wp:wrapTight wrapText="bothSides">
              <wp:wrapPolygon edited="0">
                <wp:start x="-156" y="0"/>
                <wp:lineTo x="-156" y="21512"/>
                <wp:lineTo x="21600" y="21512"/>
                <wp:lineTo x="21600" y="0"/>
                <wp:lineTo x="-156" y="0"/>
              </wp:wrapPolygon>
            </wp:wrapTigh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27" t="-15" r="-27" b="-15"/>
                    <a:stretch>
                      <a:fillRect/>
                    </a:stretch>
                  </pic:blipFill>
                  <pic:spPr bwMode="auto">
                    <a:xfrm>
                      <a:off x="0" y="0"/>
                      <a:ext cx="1314450" cy="2447925"/>
                    </a:xfrm>
                    <a:prstGeom prst="rect">
                      <a:avLst/>
                    </a:prstGeom>
                  </pic:spPr>
                </pic:pic>
              </a:graphicData>
            </a:graphic>
          </wp:anchor>
        </w:drawing>
        <w:drawing>
          <wp:anchor behindDoc="0" distT="0" distB="0" distL="24130" distR="24130" simplePos="0" locked="0" layoutInCell="0" allowOverlap="1" relativeHeight="64">
            <wp:simplePos x="0" y="0"/>
            <wp:positionH relativeFrom="margin">
              <wp:posOffset>3619500</wp:posOffset>
            </wp:positionH>
            <wp:positionV relativeFrom="paragraph">
              <wp:posOffset>111125</wp:posOffset>
            </wp:positionV>
            <wp:extent cx="1447800" cy="24384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25" t="-15" r="-25" b="-15"/>
                    <a:stretch>
                      <a:fillRect/>
                    </a:stretch>
                  </pic:blipFill>
                  <pic:spPr bwMode="auto">
                    <a:xfrm>
                      <a:off x="0" y="0"/>
                      <a:ext cx="1447800" cy="2438400"/>
                    </a:xfrm>
                    <a:prstGeom prst="rect">
                      <a:avLst/>
                    </a:prstGeom>
                  </pic:spPr>
                </pic:pic>
              </a:graphicData>
            </a:graphic>
          </wp:anchor>
        </w:drawing>
      </w:r>
      <w:r>
        <w:rPr>
          <w:rFonts w:cs="Arial" w:ascii="Arial" w:hAnsi="Arial"/>
          <w:b/>
          <w:bCs/>
          <w:color w:val="000000"/>
          <w:sz w:val="18"/>
          <w:szCs w:val="18"/>
        </w:rPr>
        <w:t>1.2. Астма</w:t>
      </w:r>
    </w:p>
    <w:p>
      <w:pPr>
        <w:pStyle w:val="Normal"/>
        <w:shd w:fill="FFFFFF" w:val="clear"/>
        <w:autoSpaceDE w:val="false"/>
        <w:rPr>
          <w:rFonts w:ascii="Arial" w:hAnsi="Arial" w:cs="Arial"/>
        </w:rPr>
      </w:pPr>
      <w:r>
        <w:rPr>
          <w:rFonts w:cs="Arial" w:ascii="Arial" w:hAnsi="Arial"/>
          <w:color w:val="000000"/>
          <w:sz w:val="18"/>
          <w:szCs w:val="18"/>
        </w:rPr>
        <w:t>Обязательно сделать подкачку энергией.</w:t>
      </w:r>
    </w:p>
    <w:p>
      <w:pPr>
        <w:pStyle w:val="Normal"/>
        <w:shd w:fill="FFFFFF" w:val="clear"/>
        <w:autoSpaceDE w:val="false"/>
        <w:rPr/>
      </w:pPr>
      <w:r>
        <w:rPr>
          <w:rFonts w:cs="Arial" w:ascii="Arial" w:hAnsi="Arial"/>
          <w:color w:val="000000"/>
          <w:sz w:val="18"/>
          <w:szCs w:val="18"/>
        </w:rPr>
        <w:t>Сначала воздействуйте акупунктурно на следующие точки: две точки в области локтя спереди с внешней стороны на морщинке одна под другой через 1 см и две точки у сгиба кисти одна над другой через 1 см с внутренней стороны руки, точки в яремной ямке, точка ХЕГУ, точки над и под кадыком, две точки у крыльев носа, а также на указательном и среднем пальцах у корня ногтя. Последовательность воздейст</w:t>
        <w:softHyphen/>
        <w:t>вия на точки — в порядке их перечисления.</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13">
            <wp:simplePos x="0" y="0"/>
            <wp:positionH relativeFrom="column">
              <wp:posOffset>3872865</wp:posOffset>
            </wp:positionH>
            <wp:positionV relativeFrom="paragraph">
              <wp:posOffset>1828800</wp:posOffset>
            </wp:positionV>
            <wp:extent cx="1990725" cy="1171575"/>
            <wp:effectExtent l="0" t="0" r="0" b="0"/>
            <wp:wrapTight wrapText="bothSides">
              <wp:wrapPolygon edited="0">
                <wp:start x="-103" y="0"/>
                <wp:lineTo x="-103" y="21417"/>
                <wp:lineTo x="21600" y="21417"/>
                <wp:lineTo x="21600" y="0"/>
                <wp:lineTo x="-103" y="0"/>
              </wp:wrapPolygon>
            </wp:wrapTight>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8" t="-31" r="-18" b="-31"/>
                    <a:stretch>
                      <a:fillRect/>
                    </a:stretch>
                  </pic:blipFill>
                  <pic:spPr bwMode="auto">
                    <a:xfrm>
                      <a:off x="0" y="0"/>
                      <a:ext cx="1990725" cy="1171575"/>
                    </a:xfrm>
                    <a:prstGeom prst="rect">
                      <a:avLst/>
                    </a:prstGeom>
                  </pic:spPr>
                </pic:pic>
              </a:graphicData>
            </a:graphic>
          </wp:anchor>
        </w:drawing>
        <w:drawing>
          <wp:anchor behindDoc="1" distT="0" distB="0" distL="24130" distR="24130" simplePos="0" locked="0" layoutInCell="0" allowOverlap="1" relativeHeight="14">
            <wp:simplePos x="0" y="0"/>
            <wp:positionH relativeFrom="margin">
              <wp:posOffset>-36195</wp:posOffset>
            </wp:positionH>
            <wp:positionV relativeFrom="paragraph">
              <wp:posOffset>2971800</wp:posOffset>
            </wp:positionV>
            <wp:extent cx="1743075" cy="2819400"/>
            <wp:effectExtent l="0" t="0" r="0" b="0"/>
            <wp:wrapTight wrapText="bothSides">
              <wp:wrapPolygon edited="0">
                <wp:start x="-117" y="0"/>
                <wp:lineTo x="-117" y="21523"/>
                <wp:lineTo x="21600" y="21523"/>
                <wp:lineTo x="21600" y="0"/>
                <wp:lineTo x="-117" y="0"/>
              </wp:wrapPolygon>
            </wp:wrapTight>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21" t="-13" r="-21" b="-13"/>
                    <a:stretch>
                      <a:fillRect/>
                    </a:stretch>
                  </pic:blipFill>
                  <pic:spPr bwMode="auto">
                    <a:xfrm>
                      <a:off x="0" y="0"/>
                      <a:ext cx="1743075" cy="28194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510915</wp:posOffset>
            </wp:positionH>
            <wp:positionV relativeFrom="paragraph">
              <wp:posOffset>3086100</wp:posOffset>
            </wp:positionV>
            <wp:extent cx="2447925" cy="2638425"/>
            <wp:effectExtent l="0" t="0" r="0" b="0"/>
            <wp:wrapTight wrapText="bothSides">
              <wp:wrapPolygon edited="0">
                <wp:start x="-84" y="0"/>
                <wp:lineTo x="-84" y="21520"/>
                <wp:lineTo x="21595" y="21520"/>
                <wp:lineTo x="21595" y="0"/>
                <wp:lineTo x="-84" y="0"/>
              </wp:wrapPolygon>
            </wp:wrapTigh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15" t="-14" r="-15" b="-14"/>
                    <a:stretch>
                      <a:fillRect/>
                    </a:stretch>
                  </pic:blipFill>
                  <pic:spPr bwMode="auto">
                    <a:xfrm>
                      <a:off x="0" y="0"/>
                      <a:ext cx="2447925" cy="2638425"/>
                    </a:xfrm>
                    <a:prstGeom prst="rect">
                      <a:avLst/>
                    </a:prstGeom>
                  </pic:spPr>
                </pic:pic>
              </a:graphicData>
            </a:graphic>
          </wp:anchor>
        </w:drawing>
      </w:r>
      <w:r>
        <mc:AlternateContent>
          <mc:Choice Requires="wps">
            <w:drawing>
              <wp:anchor behindDoc="0" distT="0" distB="0" distL="24130" distR="24130" simplePos="0" locked="0" layoutInCell="0" allowOverlap="1" relativeHeight="7">
                <wp:simplePos x="0" y="0"/>
                <wp:positionH relativeFrom="page">
                  <wp:posOffset>473075</wp:posOffset>
                </wp:positionH>
                <wp:positionV relativeFrom="paragraph">
                  <wp:posOffset>97155</wp:posOffset>
                </wp:positionV>
                <wp:extent cx="2743835" cy="4526280"/>
                <wp:effectExtent l="0" t="0" r="0" b="0"/>
                <wp:wrapTopAndBottom/>
                <wp:docPr id="34" name="Frame3"/>
                <a:graphic xmlns:a="http://schemas.openxmlformats.org/drawingml/2006/main">
                  <a:graphicData uri="http://schemas.microsoft.com/office/word/2010/wordprocessingShape">
                    <wps:wsp>
                      <wps:cNvSpPr txBox="1"/>
                      <wps:spPr>
                        <a:xfrm>
                          <a:off x="0" y="0"/>
                          <a:ext cx="2743835" cy="4526280"/>
                        </a:xfrm>
                        <a:prstGeom prst="rect"/>
                        <a:solidFill>
                          <a:srgbClr val="FFFFFF">
                            <a:alpha val="0"/>
                          </a:srgbClr>
                        </a:solidFill>
                      </wps:spPr>
                      <wps:txbx>
                        <w:txbxContent>
                          <w:p>
                            <w:pPr>
                              <w:pStyle w:val="Normal"/>
                              <w:rPr/>
                            </w:pPr>
                            <w:r>
                              <w:rPr/>
                              <w:drawing>
                                <wp:inline distT="0" distB="0" distL="0" distR="0">
                                  <wp:extent cx="3943350" cy="15621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3"/>
                                          <a:srcRect l="-9" t="-23" r="-9" b="-23"/>
                                          <a:stretch>
                                            <a:fillRect/>
                                          </a:stretch>
                                        </pic:blipFill>
                                        <pic:spPr bwMode="auto">
                                          <a:xfrm>
                                            <a:off x="0" y="0"/>
                                            <a:ext cx="3943350" cy="1562100"/>
                                          </a:xfrm>
                                          <a:prstGeom prst="rect">
                                            <a:avLst/>
                                          </a:prstGeom>
                                        </pic:spPr>
                                      </pic:pic>
                                    </a:graphicData>
                                  </a:graphic>
                                </wp:inline>
                              </w:drawing>
                              <w:drawing>
                                <wp:inline distT="0" distB="0" distL="0" distR="0">
                                  <wp:extent cx="2743200" cy="2773680"/>
                                  <wp:effectExtent l="0" t="0" r="0" b="0"/>
                                  <wp:docPr id="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4" descr=""/>
                                          <pic:cNvPicPr>
                                            <a:picLocks noChangeAspect="1" noChangeArrowheads="1"/>
                                          </pic:cNvPicPr>
                                        </pic:nvPicPr>
                                        <pic:blipFill>
                                          <a:blip r:embed="rId34"/>
                                          <a:srcRect l="-13" t="-13" r="-13" b="-13"/>
                                          <a:stretch>
                                            <a:fillRect/>
                                          </a:stretch>
                                        </pic:blipFill>
                                        <pic:spPr bwMode="auto">
                                          <a:xfrm>
                                            <a:off x="0" y="0"/>
                                            <a:ext cx="2743200" cy="277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356.4pt;mso-wrap-distance-left:1.9pt;mso-wrap-distance-right:1.9pt;mso-wrap-distance-top:0pt;mso-wrap-distance-bottom:0pt;margin-top:7.65pt;mso-position-vertical-relative:text;margin-left:37.25pt;mso-position-horizontal-relative:page">
                <v:fill opacity="0f"/>
                <v:textbox inset="0in,0in,0in,0in">
                  <w:txbxContent>
                    <w:p>
                      <w:pPr>
                        <w:pStyle w:val="Normal"/>
                        <w:rPr/>
                      </w:pPr>
                      <w:r>
                        <w:rPr/>
                        <w:drawing>
                          <wp:inline distT="0" distB="0" distL="0" distR="0">
                            <wp:extent cx="3943350" cy="15621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5"/>
                                    <a:srcRect l="-9" t="-23" r="-9" b="-23"/>
                                    <a:stretch>
                                      <a:fillRect/>
                                    </a:stretch>
                                  </pic:blipFill>
                                  <pic:spPr bwMode="auto">
                                    <a:xfrm>
                                      <a:off x="0" y="0"/>
                                      <a:ext cx="3943350" cy="1562100"/>
                                    </a:xfrm>
                                    <a:prstGeom prst="rect">
                                      <a:avLst/>
                                    </a:prstGeom>
                                  </pic:spPr>
                                </pic:pic>
                              </a:graphicData>
                            </a:graphic>
                          </wp:inline>
                        </w:drawing>
                        <w:drawing>
                          <wp:inline distT="0" distB="0" distL="0" distR="0">
                            <wp:extent cx="2743200" cy="2773680"/>
                            <wp:effectExtent l="0" t="0" r="0" b="0"/>
                            <wp:docPr id="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4" descr=""/>
                                    <pic:cNvPicPr>
                                      <a:picLocks noChangeAspect="1" noChangeArrowheads="1"/>
                                    </pic:cNvPicPr>
                                  </pic:nvPicPr>
                                  <pic:blipFill>
                                    <a:blip r:embed="rId36"/>
                                    <a:srcRect l="-13" t="-13" r="-13" b="-13"/>
                                    <a:stretch>
                                      <a:fillRect/>
                                    </a:stretch>
                                  </pic:blipFill>
                                  <pic:spPr bwMode="auto">
                                    <a:xfrm>
                                      <a:off x="0" y="0"/>
                                      <a:ext cx="2743200" cy="2773680"/>
                                    </a:xfrm>
                                    <a:prstGeom prst="rect">
                                      <a:avLst/>
                                    </a:prstGeom>
                                  </pic:spPr>
                                </pic:pic>
                              </a:graphicData>
                            </a:graphic>
                          </wp:inline>
                        </w:drawing>
                      </w:r>
                    </w:p>
                  </w:txbxContent>
                </v:textbox>
                <w10:wrap type="topAndBottom"/>
              </v:rect>
            </w:pict>
          </mc:Fallback>
        </mc:AlternateContent>
      </w:r>
    </w:p>
    <w:p>
      <w:pPr>
        <w:pStyle w:val="Normal"/>
        <w:shd w:fill="FFFFFF" w:val="clear"/>
        <w:autoSpaceDE w:val="false"/>
        <w:rPr>
          <w:rFonts w:ascii="Arial" w:hAnsi="Arial" w:cs="Arial"/>
          <w:sz w:val="18"/>
          <w:szCs w:val="18"/>
        </w:rPr>
      </w:pPr>
      <w:r>
        <w:rPr>
          <w:rFonts w:cs="Arial" w:ascii="Arial" w:hAnsi="Arial"/>
          <w:sz w:val="18"/>
          <w:szCs w:val="18"/>
        </w:rPr>
        <w:t>Затем праническое воздействие: в области верхней части спины — экран левой рукой, правой ладонью пучком энергии обрабатываем яремную ямку (круго</w:t>
        <w:softHyphen/>
        <w:t>вые движения вокруг яремной ямки) 3—4 минуты; касайтесь яремной ямки, сзади вытягивайте энергию и делайте отряхивающее движение левой рукой. Закончите наложением рук на верхнюю часть спины и верхнюю часть груди в течение полминуты</w:t>
      </w:r>
    </w:p>
    <w:p>
      <w:pPr>
        <w:pStyle w:val="Normal"/>
        <w:shd w:fill="FFFFFF" w:val="clear"/>
        <w:autoSpaceDE w:val="false"/>
        <w:rPr>
          <w:rFonts w:ascii="Arial" w:hAnsi="Arial" w:cs="Arial"/>
        </w:rPr>
      </w:pPr>
      <w:r>
        <w:rPr>
          <w:rFonts w:cs="Arial" w:ascii="Arial" w:hAnsi="Arial"/>
          <w:color w:val="000000"/>
          <w:sz w:val="18"/>
          <w:szCs w:val="18"/>
        </w:rPr>
        <w:t>Во время сеанса пациент должен дышать: вдох — 4—6 секунд, выдох — 4—6 секунд, задержка дыха</w:t>
        <w:softHyphen/>
        <w:t>ния после выдоха — 4—6 секунд. В это время лечащий на выдохе посылает облако энергии в солнечное спле</w:t>
        <w:softHyphen/>
        <w:t>тение пациента.</w:t>
      </w:r>
    </w:p>
    <w:p>
      <w:pPr>
        <w:pStyle w:val="Normal"/>
        <w:shd w:fill="FFFFFF" w:val="clear"/>
        <w:autoSpaceDE w:val="false"/>
        <w:rPr/>
      </w:pPr>
      <w:r>
        <w:rPr>
          <w:rFonts w:cs="Arial" w:ascii="Arial" w:hAnsi="Arial"/>
          <w:color w:val="000000"/>
          <w:sz w:val="18"/>
          <w:szCs w:val="18"/>
        </w:rPr>
        <w:t>При приступе астмы помогает следующий прием: нажмите ногтями в мякоть большого пальца.</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1.3. Воспаление тройничного нерва</w:t>
      </w:r>
    </w:p>
    <w:p>
      <w:pPr>
        <w:pStyle w:val="Normal"/>
        <w:shd w:fill="FFFFFF" w:val="clear"/>
        <w:autoSpaceDE w:val="false"/>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Сначала воздействуйте акупрессурно в следующей последовательности: две точки над бровями на верти</w:t>
        <w:softHyphen/>
        <w:t>кальной линии, проходящей через зрачок (2 см вверх от бровей),</w:t>
      </w:r>
    </w:p>
    <w:p>
      <w:pPr>
        <w:pStyle w:val="Normal"/>
        <w:shd w:fill="FFFFFF" w:val="clear"/>
        <w:autoSpaceDE w:val="false"/>
        <w:rPr>
          <w:rFonts w:ascii="Arial" w:hAnsi="Arial" w:cs="Arial"/>
        </w:rPr>
      </w:pPr>
      <w:r>
        <w:rPr>
          <w:rFonts w:cs="Arial" w:ascii="Arial" w:hAnsi="Arial"/>
          <w:color w:val="000000"/>
          <w:sz w:val="18"/>
          <w:szCs w:val="18"/>
        </w:rPr>
        <w:t>две точки  под зрачками (2 см от края век), две точки около углов губ, две точки на углах скул.</w:t>
      </w:r>
    </w:p>
    <w:p>
      <w:pPr>
        <w:pStyle w:val="Normal"/>
        <w:shd w:fill="FFFFFF" w:val="clear"/>
        <w:autoSpaceDE w:val="false"/>
        <w:rPr>
          <w:rFonts w:ascii="Arial" w:hAnsi="Arial" w:cs="Arial"/>
        </w:rPr>
      </w:pPr>
      <w:r>
        <w:rPr>
          <w:rFonts w:cs="Arial" w:ascii="Arial" w:hAnsi="Arial"/>
          <w:color w:val="000000"/>
          <w:sz w:val="18"/>
          <w:szCs w:val="18"/>
        </w:rPr>
        <w:t>Массаж осуществляйте попарно двумя руками од</w:t>
        <w:softHyphen/>
        <w:t>новременно.</w:t>
      </w:r>
    </w:p>
    <w:p>
      <w:pPr>
        <w:pStyle w:val="Normal"/>
        <w:shd w:fill="FFFFFF" w:val="clear"/>
        <w:autoSpaceDE w:val="false"/>
        <w:rPr>
          <w:rFonts w:ascii="Arial" w:hAnsi="Arial" w:cs="Arial"/>
        </w:rPr>
      </w:pPr>
      <w:r>
        <w:rPr>
          <w:rFonts w:cs="Arial" w:ascii="Arial" w:hAnsi="Arial"/>
          <w:color w:val="000000"/>
          <w:sz w:val="18"/>
          <w:szCs w:val="18"/>
        </w:rPr>
        <w:t>Затем праническое воздействие: левая рука на затылке — экран, правая ладонь проводит энергию на все лицо в течение 2 минут; затем сдвиньте правую ладонь на ту половину лица, которая болит, и про</w:t>
        <w:softHyphen/>
        <w:t>тяните энергию через биоактивные точки (указанные выше) этой половины лица последовательно от точки на лбу до точки на скуле. На каждую точку — около 1 минуты. После протягивания энергии через опреде</w:t>
        <w:softHyphen/>
        <w:t>ленную точку обязательно снимите заряд.</w:t>
      </w:r>
    </w:p>
    <w:p>
      <w:pPr>
        <w:pStyle w:val="Normal"/>
        <w:shd w:fill="FFFFFF" w:val="clear"/>
        <w:autoSpaceDE w:val="false"/>
        <w:rPr/>
      </w:pPr>
      <w:r>
        <w:rPr>
          <w:rFonts w:cs="Arial" w:ascii="Arial" w:hAnsi="Arial"/>
          <w:color w:val="000000"/>
          <w:sz w:val="18"/>
          <w:szCs w:val="18"/>
        </w:rPr>
        <w:t>Закончите прогреванием: положите на лицо ладонь левой руки, и на затылок — правую ладонь. Держите руки в течение полминуты.</w:t>
      </w:r>
      <w:r>
        <w:rPr/>
        <w:t xml:space="preserve"> </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cs="Arial" w:ascii="Arial" w:hAnsi="Arial"/>
          <w:color w:val="000000"/>
          <w:sz w:val="18"/>
          <w:szCs w:val="18"/>
        </w:rPr>
        <w:t>2. ХАТХА-ЙОГА: СУКХ ПУРВАК, ДЖАЛАНДХАРА БАНДХА, САРВАНГАСАНА</w:t>
      </w:r>
    </w:p>
    <w:p>
      <w:pPr>
        <w:pStyle w:val="Normal"/>
        <w:shd w:fill="FFFFFF" w:val="clear"/>
        <w:autoSpaceDE w:val="false"/>
        <w:rPr>
          <w:rFonts w:ascii="Arial" w:hAnsi="Arial" w:cs="Arial"/>
        </w:rPr>
      </w:pPr>
      <w:r>
        <w:rPr>
          <w:rFonts w:cs="Arial" w:ascii="Arial" w:hAnsi="Arial"/>
          <w:b/>
          <w:bCs/>
          <w:color w:val="000000"/>
          <w:sz w:val="18"/>
          <w:szCs w:val="18"/>
        </w:rPr>
        <w:t>2.1. Сукх пурвак</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xml:space="preserve">. В позе Ваджрасаны. </w:t>
      </w:r>
      <w:r>
        <w:rPr>
          <w:rFonts w:cs="Arial" w:ascii="Arial" w:hAnsi="Arial"/>
          <w:i/>
          <w:iCs/>
          <w:color w:val="000000"/>
          <w:sz w:val="18"/>
          <w:szCs w:val="18"/>
        </w:rPr>
        <w:t xml:space="preserve">Техника исполнения. </w:t>
      </w:r>
      <w:r>
        <w:rPr>
          <w:rFonts w:cs="Arial" w:ascii="Arial" w:hAnsi="Arial"/>
          <w:color w:val="000000"/>
          <w:sz w:val="18"/>
          <w:szCs w:val="18"/>
        </w:rPr>
        <w:t>Положите указательный палец на лоб между бровями (в области третьего глаза). После полного выдоха закройте большим пальцем правую ноздрю и глубоко вдохните через левую. Задержите дыхание, закрыв левую ноздрю безымян</w:t>
        <w:softHyphen/>
        <w:t>ным пальцем, и, убрав большой, сделайте выдох через правую ноздрю. Сразу же вдохните через пра</w:t>
        <w:softHyphen/>
        <w:t>вую ноздрю, затем задержите дыхание (обе ноздри зажаты) и выдохните через левую ноздрю. Вдох — на 4 такта, задержка дыхания — на 16 тактов, выдох — на 8 тактов. Обычно выполняется 3 цикла упражнения.</w:t>
      </w:r>
    </w:p>
    <w:p>
      <w:pPr>
        <w:pStyle w:val="Normal"/>
        <w:shd w:fill="FFFFFF" w:val="clear"/>
        <w:autoSpaceDE w:val="false"/>
        <w:rPr>
          <w:rFonts w:ascii="Arial" w:hAnsi="Arial" w:cs="Arial"/>
        </w:rPr>
      </w:pPr>
      <w:r>
        <w:rPr>
          <w:rFonts w:cs="Arial" w:ascii="Arial" w:hAnsi="Arial"/>
          <w:color w:val="000000"/>
          <w:sz w:val="18"/>
          <w:szCs w:val="18"/>
        </w:rPr>
        <w:t>Упражнение выполняется перед напряженной ум</w:t>
        <w:softHyphen/>
        <w:t>ственной деятельностью.</w:t>
      </w:r>
    </w:p>
    <w:p>
      <w:pPr>
        <w:pStyle w:val="Normal"/>
        <w:shd w:fill="FFFFFF" w:val="clear"/>
        <w:autoSpaceDE w:val="false"/>
        <w:rPr/>
      </w:pPr>
      <w:r>
        <w:rPr>
          <w:rFonts w:cs="Arial" w:ascii="Arial" w:hAnsi="Arial"/>
          <w:i/>
          <w:color w:val="000000"/>
          <w:sz w:val="18"/>
          <w:szCs w:val="18"/>
        </w:rPr>
        <w:t>Концентрация</w:t>
      </w:r>
      <w:r>
        <w:rPr>
          <w:rFonts w:cs="Arial" w:ascii="Arial" w:hAnsi="Arial"/>
          <w:color w:val="000000"/>
          <w:sz w:val="18"/>
          <w:szCs w:val="18"/>
        </w:rPr>
        <w:t xml:space="preserve"> </w:t>
      </w:r>
      <w:r>
        <w:rPr>
          <w:rFonts w:cs="Arial" w:ascii="Arial" w:hAnsi="Arial"/>
          <w:i/>
          <w:iCs/>
          <w:color w:val="000000"/>
          <w:sz w:val="18"/>
          <w:szCs w:val="18"/>
        </w:rPr>
        <w:t xml:space="preserve">внимания. </w:t>
      </w:r>
      <w:r>
        <w:rPr>
          <w:rFonts w:cs="Arial" w:ascii="Arial" w:hAnsi="Arial"/>
          <w:color w:val="000000"/>
          <w:sz w:val="18"/>
          <w:szCs w:val="18"/>
        </w:rPr>
        <w:t>На области мозга.</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2.2. Джаландхара Бандха</w:t>
      </w:r>
    </w:p>
    <w:p>
      <w:pPr>
        <w:pStyle w:val="Normal"/>
        <w:shd w:fill="FFFFFF" w:val="clear"/>
        <w:autoSpaceDE w:val="false"/>
        <w:rPr>
          <w:rFonts w:ascii="Arial" w:hAnsi="Arial" w:cs="Arial"/>
        </w:rPr>
      </w:pPr>
      <w:r>
        <w:rPr>
          <w:rFonts w:cs="Arial" w:ascii="Arial" w:hAnsi="Arial"/>
          <w:color w:val="000000"/>
          <w:sz w:val="18"/>
          <w:szCs w:val="18"/>
        </w:rPr>
        <w:t>Исходное положение. В позе Ваджрасаны.</w:t>
      </w:r>
    </w:p>
    <w:p>
      <w:pPr>
        <w:pStyle w:val="Normal"/>
        <w:shd w:fill="FFFFFF" w:val="clear"/>
        <w:autoSpaceDE w:val="false"/>
        <w:rPr>
          <w:rFonts w:ascii="Arial" w:hAnsi="Arial" w:cs="Arial"/>
        </w:rPr>
      </w:pPr>
      <w:r>
        <w:rPr>
          <w:rFonts w:cs="Arial" w:ascii="Arial" w:hAnsi="Arial"/>
          <w:i/>
          <w:iCs/>
          <w:color w:val="000000"/>
          <w:sz w:val="18"/>
          <w:szCs w:val="18"/>
        </w:rPr>
        <w:t xml:space="preserve">Техника исполнения. </w:t>
      </w:r>
      <w:r>
        <w:rPr>
          <w:rFonts w:cs="Arial" w:ascii="Arial" w:hAnsi="Arial"/>
          <w:color w:val="000000"/>
          <w:sz w:val="18"/>
          <w:szCs w:val="18"/>
        </w:rPr>
        <w:t>Сделайте глубокий вдох, нак</w:t>
        <w:softHyphen/>
        <w:t>лоните голову и упритесь подбородком в грудь. При этом задняя часть языка продвигается вверх к глотке и твердому небу. Находитесь в позе столько, сколько сможете. При ощущении легкого удушья расслабьте мышцы шеи и сделайте медленный выдох через нос. Повторите упражнение несколько раз.</w:t>
      </w:r>
    </w:p>
    <w:p>
      <w:pPr>
        <w:pStyle w:val="Normal"/>
        <w:shd w:fill="FFFFFF" w:val="clear"/>
        <w:autoSpaceDE w:val="false"/>
        <w:rPr>
          <w:rFonts w:ascii="Arial" w:hAnsi="Arial" w:cs="Arial"/>
        </w:rPr>
      </w:pPr>
      <w:r>
        <w:drawing>
          <wp:anchor behindDoc="1" distT="0" distB="0" distL="114935" distR="114935" simplePos="0" locked="0" layoutInCell="0" allowOverlap="1" relativeHeight="16">
            <wp:simplePos x="0" y="0"/>
            <wp:positionH relativeFrom="column">
              <wp:posOffset>4922520</wp:posOffset>
            </wp:positionH>
            <wp:positionV relativeFrom="paragraph">
              <wp:posOffset>617220</wp:posOffset>
            </wp:positionV>
            <wp:extent cx="1724025" cy="2733675"/>
            <wp:effectExtent l="0" t="0" r="0" b="0"/>
            <wp:wrapTight wrapText="bothSides">
              <wp:wrapPolygon edited="0">
                <wp:start x="-119" y="0"/>
                <wp:lineTo x="-119" y="21522"/>
                <wp:lineTo x="21599" y="21522"/>
                <wp:lineTo x="21599" y="0"/>
                <wp:lineTo x="-119" y="0"/>
              </wp:wrapPolygon>
            </wp:wrapTigh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7"/>
                    <a:srcRect l="-21" t="-13" r="-21" b="-13"/>
                    <a:stretch>
                      <a:fillRect/>
                    </a:stretch>
                  </pic:blipFill>
                  <pic:spPr bwMode="auto">
                    <a:xfrm>
                      <a:off x="0" y="0"/>
                      <a:ext cx="1724025" cy="2733675"/>
                    </a:xfrm>
                    <a:prstGeom prst="rect">
                      <a:avLst/>
                    </a:prstGeom>
                  </pic:spPr>
                </pic:pic>
              </a:graphicData>
            </a:graphic>
          </wp:anchor>
        </w:drawing>
      </w:r>
      <w:r>
        <w:rPr>
          <w:rFonts w:cs="Arial" w:ascii="Arial" w:hAnsi="Arial"/>
          <w:i/>
          <w:iCs/>
          <w:color w:val="000000"/>
          <w:sz w:val="18"/>
          <w:szCs w:val="18"/>
        </w:rPr>
        <w:t xml:space="preserve">Концентрация внимания.  </w:t>
      </w:r>
      <w:r>
        <w:rPr>
          <w:rFonts w:cs="Arial" w:ascii="Arial" w:hAnsi="Arial"/>
          <w:color w:val="000000"/>
          <w:sz w:val="18"/>
          <w:szCs w:val="18"/>
        </w:rPr>
        <w:t>На щитовидной железе.</w:t>
      </w:r>
    </w:p>
    <w:p>
      <w:pPr>
        <w:pStyle w:val="Normal"/>
        <w:shd w:fill="FFFFFF" w:val="clear"/>
        <w:autoSpaceDE w:val="false"/>
        <w:rPr>
          <w:rFonts w:ascii="Arial" w:hAnsi="Arial" w:cs="Arial"/>
        </w:rPr>
      </w:pPr>
      <w:r>
        <w:rPr>
          <w:rFonts w:cs="Arial" w:ascii="Arial" w:hAnsi="Arial"/>
          <w:i/>
          <w:color w:val="000000"/>
          <w:sz w:val="18"/>
          <w:szCs w:val="18"/>
        </w:rPr>
        <w:t>Терапевтический эффект</w:t>
      </w:r>
      <w:r>
        <w:rPr>
          <w:rFonts w:cs="Arial" w:ascii="Arial" w:hAnsi="Arial"/>
          <w:color w:val="000000"/>
          <w:sz w:val="18"/>
          <w:szCs w:val="18"/>
        </w:rPr>
        <w:t>. Укрепляет мышцы шеи, тонизирует гортань, голосовые связки, щитовидную железу, слюнные железы. Предупреждает и способ</w:t>
        <w:softHyphen/>
        <w:t>ствует лечению тонзиллита, ангины, глухоты, при</w:t>
        <w:softHyphen/>
        <w:t>обретенной за счет утолщения барабанной перепонки.</w:t>
      </w:r>
    </w:p>
    <w:p>
      <w:pPr>
        <w:pStyle w:val="Normal"/>
        <w:shd w:fill="FFFFFF" w:val="clear"/>
        <w:autoSpaceDE w:val="false"/>
        <w:rPr>
          <w:rFonts w:ascii="Arial" w:hAnsi="Arial" w:cs="Arial"/>
        </w:rPr>
      </w:pPr>
      <w:r>
        <w:rPr>
          <w:rFonts w:cs="Arial" w:ascii="Arial" w:hAnsi="Arial"/>
          <w:b/>
          <w:bCs/>
          <w:color w:val="000000"/>
          <w:sz w:val="18"/>
          <w:szCs w:val="18"/>
        </w:rPr>
        <w:t>2.3. Сарвангасана — поза березки</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Лежа на спине, руки вдоль тела ладонями вниз.</w:t>
      </w:r>
    </w:p>
    <w:p>
      <w:pPr>
        <w:pStyle w:val="Normal"/>
        <w:shd w:fill="FFFFFF" w:val="clear"/>
        <w:autoSpaceDE w:val="false"/>
        <w:rPr>
          <w:rFonts w:ascii="Arial" w:hAnsi="Arial" w:cs="Arial"/>
        </w:rPr>
      </w:pPr>
      <w:r>
        <w:rPr>
          <w:rFonts w:cs="Arial" w:ascii="Arial" w:hAnsi="Arial"/>
          <w:i/>
          <w:color w:val="000000"/>
          <w:sz w:val="18"/>
          <w:szCs w:val="18"/>
        </w:rPr>
        <w:t>Техника исполнения</w:t>
      </w:r>
      <w:r>
        <w:rPr>
          <w:rFonts w:cs="Arial" w:ascii="Arial" w:hAnsi="Arial"/>
          <w:color w:val="000000"/>
          <w:sz w:val="18"/>
          <w:szCs w:val="18"/>
        </w:rPr>
        <w:t>. С выдохом согните ноги в коленях и подтяните их к животу. Затем, упираясь руками в спину, поднимите туловище вертикально вверх. Подбородок прижмите к яремной ямке, образуя замок Джаландхара Бандха. Плечи, шея, затылок ле</w:t>
        <w:softHyphen/>
        <w:t>жат на полу.  Находитесь  в  позе от 0,5  до  1   минуты.</w:t>
      </w:r>
    </w:p>
    <w:p>
      <w:pPr>
        <w:pStyle w:val="Normal"/>
        <w:shd w:fill="FFFFFF" w:val="clear"/>
        <w:autoSpaceDE w:val="false"/>
        <w:rPr>
          <w:rFonts w:ascii="Arial" w:hAnsi="Arial" w:cs="Arial"/>
        </w:rPr>
      </w:pPr>
      <w:r>
        <w:rPr>
          <w:rFonts w:cs="Arial" w:ascii="Arial" w:hAnsi="Arial"/>
          <w:i/>
          <w:iCs/>
          <w:color w:val="000000"/>
          <w:sz w:val="18"/>
          <w:szCs w:val="18"/>
        </w:rPr>
        <w:t xml:space="preserve">Концентрация внимания.   </w:t>
      </w:r>
      <w:r>
        <w:rPr>
          <w:rFonts w:cs="Arial" w:ascii="Arial" w:hAnsi="Arial"/>
          <w:color w:val="000000"/>
          <w:sz w:val="18"/>
          <w:szCs w:val="18"/>
        </w:rPr>
        <w:t>На  щитовидной  железе.</w:t>
      </w:r>
    </w:p>
    <w:p>
      <w:pPr>
        <w:pStyle w:val="Normal"/>
        <w:shd w:fill="FFFFFF" w:val="clear"/>
        <w:autoSpaceDE w:val="false"/>
        <w:rPr>
          <w:rFonts w:ascii="Arial" w:hAnsi="Arial" w:cs="Arial"/>
        </w:rPr>
      </w:pPr>
      <w:r>
        <w:rPr>
          <w:rFonts w:cs="Arial" w:ascii="Arial" w:hAnsi="Arial"/>
          <w:i/>
          <w:color w:val="000000"/>
          <w:sz w:val="18"/>
          <w:szCs w:val="18"/>
        </w:rPr>
        <w:t>Терапевтический эффект</w:t>
      </w:r>
      <w:r>
        <w:rPr>
          <w:rFonts w:cs="Arial" w:ascii="Arial" w:hAnsi="Arial"/>
          <w:color w:val="000000"/>
          <w:sz w:val="18"/>
          <w:szCs w:val="18"/>
        </w:rPr>
        <w:t>. Благодаря перевернуто</w:t>
        <w:softHyphen/>
        <w:t>му положению тела тренируется тонус кровеносных сосудов мозга, отдыхают сердце, легкие; органы, распложенные в области горла (щитовидная, около</w:t>
        <w:softHyphen/>
        <w:t>щитовидная, миндалевидные железы), получают до</w:t>
        <w:softHyphen/>
        <w:t>полнительный приток крови, а следовательно, и до</w:t>
        <w:softHyphen/>
        <w:t>полнительное питание. Асана благоприятно воздейст</w:t>
        <w:softHyphen/>
        <w:t>вует на всю центральную нервную систему, и люди, страдающие бессонницей, получают при выполнении Сарвангасаны значительное облегчение. Нормализует</w:t>
        <w:softHyphen/>
        <w:t>ся работа желудочно-кишечного тракта и органов брюшной полости.</w:t>
      </w:r>
    </w:p>
    <w:p>
      <w:pPr>
        <w:pStyle w:val="Normal"/>
        <w:shd w:fill="FFFFFF" w:val="clear"/>
        <w:autoSpaceDE w:val="false"/>
        <w:rPr>
          <w:rFonts w:ascii="Arial" w:hAnsi="Arial" w:cs="Arial"/>
        </w:rPr>
      </w:pPr>
      <w:r>
        <w:rPr>
          <w:rFonts w:cs="Arial" w:ascii="Arial" w:hAnsi="Arial"/>
          <w:color w:val="000000"/>
          <w:sz w:val="18"/>
          <w:szCs w:val="18"/>
        </w:rPr>
        <w:t>После выполнения Сарвангасаны чувствуется при</w:t>
        <w:softHyphen/>
        <w:t>лив сил, повышается работоспособность. Асана воз</w:t>
        <w:softHyphen/>
        <w:t>действует практически на все чакры.</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6-Й НЕДЕЛИ</w:t>
      </w:r>
    </w:p>
    <w:p>
      <w:pPr>
        <w:pStyle w:val="Normal"/>
        <w:shd w:fill="FFFFFF" w:val="clear"/>
        <w:autoSpaceDE w:val="false"/>
        <w:rPr/>
      </w:pPr>
      <w:r>
        <w:rPr>
          <w:rFonts w:cs="Arial" w:ascii="Arial" w:hAnsi="Arial"/>
          <w:i/>
          <w:color w:val="000000"/>
          <w:sz w:val="18"/>
          <w:szCs w:val="18"/>
        </w:rPr>
        <w:t>1) Отработайте</w:t>
      </w:r>
      <w:r>
        <w:rPr>
          <w:rFonts w:cs="Arial" w:ascii="Arial" w:hAnsi="Arial"/>
          <w:color w:val="000000"/>
          <w:sz w:val="18"/>
          <w:szCs w:val="18"/>
        </w:rPr>
        <w:t xml:space="preserve"> </w:t>
      </w:r>
      <w:r>
        <w:rPr>
          <w:rFonts w:cs="Arial" w:ascii="Arial" w:hAnsi="Arial"/>
          <w:i/>
          <w:iCs/>
          <w:color w:val="000000"/>
          <w:sz w:val="18"/>
          <w:szCs w:val="18"/>
        </w:rPr>
        <w:t>приемы оздоровления при склеро</w:t>
        <w:softHyphen/>
        <w:t>зе, астме, воспалении тройничного нерва.</w:t>
      </w:r>
    </w:p>
    <w:p>
      <w:pPr>
        <w:pStyle w:val="Normal"/>
        <w:shd w:fill="FFFFFF" w:val="clear"/>
        <w:autoSpaceDE w:val="false"/>
        <w:rPr>
          <w:rFonts w:ascii="Arial" w:hAnsi="Arial" w:cs="Arial"/>
          <w:i/>
          <w:i/>
        </w:rPr>
      </w:pPr>
      <w:r>
        <w:rPr>
          <w:rFonts w:cs="Arial" w:ascii="Arial" w:hAnsi="Arial"/>
          <w:i/>
          <w:iCs/>
          <w:color w:val="000000"/>
          <w:sz w:val="18"/>
          <w:szCs w:val="18"/>
        </w:rPr>
        <w:t xml:space="preserve">2)   </w:t>
      </w:r>
      <w:r>
        <w:rPr>
          <w:rFonts w:cs="Arial" w:ascii="Arial" w:hAnsi="Arial"/>
          <w:i/>
          <w:color w:val="000000"/>
          <w:sz w:val="18"/>
          <w:szCs w:val="18"/>
        </w:rPr>
        <w:t>Выполните   комплекс   упражнений   Хатха-йоги:</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ритмическое дыхание (10—5—10—</w:t>
      </w:r>
      <w:r>
        <w:rPr>
          <w:rFonts w:cs="Arial" w:ascii="Arial" w:hAnsi="Arial"/>
          <w:i/>
          <w:iCs/>
          <w:color w:val="000000"/>
          <w:sz w:val="18"/>
          <w:szCs w:val="18"/>
        </w:rPr>
        <w:t xml:space="preserve">5) </w:t>
      </w:r>
      <w:r>
        <w:rPr>
          <w:rFonts w:cs="Arial" w:ascii="Arial" w:hAnsi="Arial"/>
          <w:i/>
          <w:color w:val="000000"/>
          <w:sz w:val="18"/>
          <w:szCs w:val="18"/>
        </w:rPr>
        <w:t>— 5 мин.</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Сукх пурвак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Уддияна Бандх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Трикон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Сарванг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Матсиасана — 2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Шавасана</w:t>
      </w:r>
      <w:r>
        <w:rPr>
          <w:rFonts w:cs="Arial" w:ascii="Arial" w:hAnsi="Arial"/>
          <w:i/>
          <w:color w:val="000000"/>
          <w:sz w:val="18"/>
          <w:szCs w:val="18"/>
        </w:rPr>
        <w:t>— 10 мин.</w:t>
      </w:r>
    </w:p>
    <w:p>
      <w:pPr>
        <w:pStyle w:val="Normal"/>
        <w:shd w:fill="FFFFFF" w:val="clear"/>
        <w:autoSpaceDE w:val="false"/>
        <w:rPr>
          <w:rFonts w:ascii="Arial" w:hAnsi="Arial" w:cs="Arial"/>
          <w:i/>
          <w:i/>
        </w:rPr>
      </w:pPr>
      <w:r>
        <w:drawing>
          <wp:anchor behindDoc="1" distT="0" distB="0" distL="114935" distR="114935" simplePos="0" locked="0" layoutInCell="0" allowOverlap="1" relativeHeight="17">
            <wp:simplePos x="0" y="0"/>
            <wp:positionH relativeFrom="column">
              <wp:posOffset>4271010</wp:posOffset>
            </wp:positionH>
            <wp:positionV relativeFrom="paragraph">
              <wp:posOffset>63500</wp:posOffset>
            </wp:positionV>
            <wp:extent cx="2333625" cy="1733550"/>
            <wp:effectExtent l="0" t="0" r="0" b="0"/>
            <wp:wrapTight wrapText="bothSides">
              <wp:wrapPolygon edited="0">
                <wp:start x="-88" y="0"/>
                <wp:lineTo x="-88" y="21476"/>
                <wp:lineTo x="21600" y="21476"/>
                <wp:lineTo x="21600" y="0"/>
                <wp:lineTo x="-88" y="0"/>
              </wp:wrapPolygon>
            </wp:wrapTight>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8"/>
                    <a:srcRect l="-15" t="-21" r="-15" b="-21"/>
                    <a:stretch>
                      <a:fillRect/>
                    </a:stretch>
                  </pic:blipFill>
                  <pic:spPr bwMode="auto">
                    <a:xfrm>
                      <a:off x="0" y="0"/>
                      <a:ext cx="2333625" cy="1733550"/>
                    </a:xfrm>
                    <a:prstGeom prst="rect">
                      <a:avLst/>
                    </a:prstGeom>
                  </pic:spPr>
                </pic:pic>
              </a:graphicData>
            </a:graphic>
          </wp:anchor>
        </w:drawing>
      </w:r>
      <w:r>
        <w:rPr>
          <w:rFonts w:cs="Arial" w:ascii="Arial" w:hAnsi="Arial"/>
          <w:i/>
          <w:color w:val="000000"/>
          <w:sz w:val="18"/>
          <w:szCs w:val="18"/>
        </w:rPr>
        <w:t>3)  Закаливание: домашние ванны в течение недели.</w:t>
      </w:r>
    </w:p>
    <w:p>
      <w:pPr>
        <w:pStyle w:val="Normal"/>
        <w:shd w:fill="FFFFFF" w:val="clear"/>
        <w:autoSpaceDE w:val="false"/>
        <w:rPr>
          <w:rFonts w:ascii="Arial" w:hAnsi="Arial" w:cs="Arial"/>
        </w:rPr>
      </w:pPr>
      <w:r>
        <w:rPr>
          <w:rFonts w:cs="Arial" w:ascii="Arial" w:hAnsi="Arial"/>
          <w:b/>
          <w:bCs/>
          <w:color w:val="000000"/>
        </w:rPr>
        <w:t>Занятие 7</w:t>
      </w:r>
    </w:p>
    <w:p>
      <w:pPr>
        <w:pStyle w:val="Normal"/>
        <w:shd w:fill="FFFFFF" w:val="clear"/>
        <w:autoSpaceDE w:val="false"/>
        <w:rPr>
          <w:rFonts w:ascii="Arial" w:hAnsi="Arial" w:cs="Arial"/>
        </w:rPr>
      </w:pPr>
      <w:r>
        <w:rPr>
          <w:rFonts w:cs="Arial" w:ascii="Arial" w:hAnsi="Arial"/>
          <w:i/>
          <w:iCs/>
          <w:color w:val="000000"/>
          <w:sz w:val="18"/>
          <w:szCs w:val="18"/>
        </w:rPr>
        <w:t xml:space="preserve">Программа </w:t>
      </w:r>
      <w:r>
        <w:rPr>
          <w:rFonts w:cs="Arial" w:ascii="Arial" w:hAnsi="Arial"/>
          <w:i/>
          <w:color w:val="000000"/>
          <w:sz w:val="18"/>
          <w:szCs w:val="18"/>
        </w:rPr>
        <w:t>занятия</w:t>
      </w:r>
      <w:r>
        <w:rPr>
          <w:rFonts w:cs="Arial" w:ascii="Arial" w:hAnsi="Arial"/>
          <w:color w:val="000000"/>
          <w:sz w:val="18"/>
          <w:szCs w:val="18"/>
        </w:rPr>
        <w:t>:</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изучение и отработ</w:t>
        <w:softHyphen/>
        <w:t>ка приемов при гипертонии, гипотонии, болезнях сердца — 40 мин.</w:t>
      </w:r>
    </w:p>
    <w:p>
      <w:pPr>
        <w:pStyle w:val="Normal"/>
        <w:shd w:fill="FFFFFF" w:val="clear"/>
        <w:autoSpaceDE w:val="false"/>
        <w:rPr>
          <w:rFonts w:ascii="Arial" w:hAnsi="Arial" w:cs="Arial"/>
        </w:rPr>
      </w:pPr>
      <w:r>
        <w:rPr>
          <w:rFonts w:cs="Arial" w:ascii="Arial" w:hAnsi="Arial"/>
          <w:color w:val="000000"/>
          <w:sz w:val="18"/>
          <w:szCs w:val="18"/>
        </w:rPr>
        <w:t>2.   Хатха-йога. Изучение и отработка упражнений: Врикасана, Йога мудра, Падахастасана — 30 мин.</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7-й недели — 7 мин.</w:t>
      </w:r>
    </w:p>
    <w:p>
      <w:pPr>
        <w:pStyle w:val="Normal"/>
        <w:shd w:fill="FFFFFF" w:val="clear"/>
        <w:autoSpaceDE w:val="false"/>
        <w:rPr>
          <w:rFonts w:ascii="Arial" w:hAnsi="Arial" w:cs="Arial"/>
        </w:rPr>
      </w:pPr>
      <w:r>
        <w:rPr>
          <w:rFonts w:cs="Arial" w:ascii="Arial" w:hAnsi="Arial"/>
          <w:color w:val="000000"/>
          <w:sz w:val="18"/>
          <w:szCs w:val="18"/>
        </w:rPr>
        <w:t>4. Выполнение комплекса упражнений 7-й недели — 20 мин.</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ПРИ БОЛЕЗНЯХ СЕРДЦА, ГИПЕРТОНИИ, ГИПОТОНИИ</w:t>
      </w:r>
    </w:p>
    <w:p>
      <w:pPr>
        <w:pStyle w:val="Normal"/>
        <w:shd w:fill="FFFFFF" w:val="clear"/>
        <w:autoSpaceDE w:val="false"/>
        <w:rPr>
          <w:rFonts w:ascii="Arial" w:hAnsi="Arial" w:cs="Arial"/>
        </w:rPr>
      </w:pPr>
      <w:r>
        <w:rPr>
          <w:rFonts w:cs="Arial" w:ascii="Arial" w:hAnsi="Arial"/>
          <w:b/>
          <w:bCs/>
          <w:color w:val="000000"/>
          <w:sz w:val="18"/>
          <w:szCs w:val="18"/>
        </w:rPr>
        <w:t>1.1. Сердце</w:t>
      </w:r>
    </w:p>
    <w:p>
      <w:pPr>
        <w:pStyle w:val="Normal"/>
        <w:shd w:fill="FFFFFF" w:val="clear"/>
        <w:autoSpaceDE w:val="false"/>
        <w:rPr>
          <w:rFonts w:ascii="Arial" w:hAnsi="Arial" w:cs="Arial"/>
        </w:rPr>
      </w:pPr>
      <w:r>
        <w:rPr>
          <w:rFonts w:cs="Arial" w:ascii="Arial" w:hAnsi="Arial"/>
          <w:color w:val="000000"/>
          <w:sz w:val="18"/>
          <w:szCs w:val="18"/>
        </w:rPr>
        <w:t>Подпитка энергией не делается. Праническое воз</w:t>
        <w:softHyphen/>
        <w:t xml:space="preserve">действие осуществляйте </w:t>
      </w:r>
      <w:r>
        <w:drawing>
          <wp:anchor behindDoc="1" distT="0" distB="0" distL="114935" distR="114935" simplePos="0" locked="0" layoutInCell="0" allowOverlap="1" relativeHeight="18">
            <wp:simplePos x="0" y="0"/>
            <wp:positionH relativeFrom="column">
              <wp:posOffset>36195</wp:posOffset>
            </wp:positionH>
            <wp:positionV relativeFrom="paragraph">
              <wp:posOffset>635</wp:posOffset>
            </wp:positionV>
            <wp:extent cx="828675" cy="2628900"/>
            <wp:effectExtent l="0" t="0" r="0" b="0"/>
            <wp:wrapTight wrapText="bothSides">
              <wp:wrapPolygon edited="0">
                <wp:start x="-248" y="0"/>
                <wp:lineTo x="-248" y="21518"/>
                <wp:lineTo x="21600" y="21518"/>
                <wp:lineTo x="21600" y="0"/>
                <wp:lineTo x="-248"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9"/>
                    <a:srcRect l="-43" t="-14" r="-43" b="-14"/>
                    <a:stretch>
                      <a:fillRect/>
                    </a:stretch>
                  </pic:blipFill>
                  <pic:spPr bwMode="auto">
                    <a:xfrm>
                      <a:off x="0" y="0"/>
                      <a:ext cx="828675" cy="2628900"/>
                    </a:xfrm>
                    <a:prstGeom prst="rect">
                      <a:avLst/>
                    </a:prstGeom>
                  </pic:spPr>
                </pic:pic>
              </a:graphicData>
            </a:graphic>
          </wp:anchor>
        </w:drawing>
        <w:drawing>
          <wp:anchor behindDoc="1" distT="0" distB="0" distL="6400800" distR="6400800" simplePos="0" locked="0" layoutInCell="0" allowOverlap="1" relativeHeight="19">
            <wp:simplePos x="0" y="0"/>
            <wp:positionH relativeFrom="margin">
              <wp:posOffset>1013460</wp:posOffset>
            </wp:positionH>
            <wp:positionV relativeFrom="paragraph">
              <wp:posOffset>914400</wp:posOffset>
            </wp:positionV>
            <wp:extent cx="2486025" cy="1295400"/>
            <wp:effectExtent l="0" t="0" r="0" b="0"/>
            <wp:wrapSquare wrapText="bothSides"/>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0"/>
                    <a:srcRect l="-14" t="-28" r="-14" b="-28"/>
                    <a:stretch>
                      <a:fillRect/>
                    </a:stretch>
                  </pic:blipFill>
                  <pic:spPr bwMode="auto">
                    <a:xfrm>
                      <a:off x="0" y="0"/>
                      <a:ext cx="2486025" cy="1295400"/>
                    </a:xfrm>
                    <a:prstGeom prst="rect">
                      <a:avLst/>
                    </a:prstGeom>
                  </pic:spPr>
                </pic:pic>
              </a:graphicData>
            </a:graphic>
          </wp:anchor>
        </w:drawing>
      </w:r>
      <w:r>
        <w:rPr>
          <w:rFonts w:cs="Arial" w:ascii="Arial" w:hAnsi="Arial"/>
          <w:color w:val="000000"/>
          <w:sz w:val="18"/>
          <w:szCs w:val="18"/>
        </w:rPr>
        <w:t>без экрана.</w:t>
      </w:r>
    </w:p>
    <w:p>
      <w:pPr>
        <w:pStyle w:val="Normal"/>
        <w:shd w:fill="FFFFFF" w:val="clear"/>
        <w:autoSpaceDE w:val="false"/>
        <w:rPr>
          <w:rFonts w:ascii="Arial" w:hAnsi="Arial" w:cs="Arial"/>
        </w:rPr>
      </w:pPr>
      <w:r>
        <w:rPr>
          <w:rFonts w:cs="Arial" w:ascii="Arial" w:hAnsi="Arial"/>
          <w:color w:val="000000"/>
          <w:sz w:val="18"/>
          <w:szCs w:val="18"/>
        </w:rPr>
        <w:t>Экранную левую руку зажмите в кулак, актив</w:t>
        <w:softHyphen/>
        <w:t>ной (правой) делайте широкие круговые движения, постепенно сужая радиус и сдвигая пальцы в пучок (центр круговых движений — сердечная чакра). В кон</w:t>
        <w:softHyphen/>
        <w:t>це этих движений приблизьте пучок пальцев к области сердечной чакры (в середине груди между сосками) и коснитесь одним пальцем точки напротив сердечной чакры.</w:t>
      </w:r>
    </w:p>
    <w:p>
      <w:pPr>
        <w:pStyle w:val="Normal"/>
        <w:shd w:fill="FFFFFF" w:val="clear"/>
        <w:autoSpaceDE w:val="false"/>
        <w:rPr>
          <w:rFonts w:ascii="Arial" w:hAnsi="Arial" w:cs="Arial"/>
        </w:rPr>
      </w:pPr>
      <w:r>
        <w:drawing>
          <wp:anchor behindDoc="1" distT="0" distB="0" distL="114935" distR="114935" simplePos="0" locked="0" layoutInCell="0" allowOverlap="1" relativeHeight="20">
            <wp:simplePos x="0" y="0"/>
            <wp:positionH relativeFrom="column">
              <wp:posOffset>4522470</wp:posOffset>
            </wp:positionH>
            <wp:positionV relativeFrom="paragraph">
              <wp:posOffset>28575</wp:posOffset>
            </wp:positionV>
            <wp:extent cx="866775" cy="1714500"/>
            <wp:effectExtent l="0" t="0" r="0" b="0"/>
            <wp:wrapTight wrapText="bothSides">
              <wp:wrapPolygon edited="0">
                <wp:start x="-237" y="0"/>
                <wp:lineTo x="-237" y="21474"/>
                <wp:lineTo x="21600" y="21474"/>
                <wp:lineTo x="21600" y="0"/>
                <wp:lineTo x="-237" y="0"/>
              </wp:wrapPolygon>
            </wp:wrapTight>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1"/>
                    <a:srcRect l="-42" t="-21" r="-42" b="-21"/>
                    <a:stretch>
                      <a:fillRect/>
                    </a:stretch>
                  </pic:blipFill>
                  <pic:spPr bwMode="auto">
                    <a:xfrm>
                      <a:off x="0" y="0"/>
                      <a:ext cx="866775" cy="1714500"/>
                    </a:xfrm>
                    <a:prstGeom prst="rect">
                      <a:avLst/>
                    </a:prstGeom>
                  </pic:spPr>
                </pic:pic>
              </a:graphicData>
            </a:graphic>
          </wp:anchor>
        </w:drawing>
      </w:r>
      <w:r>
        <w:rPr>
          <w:rFonts w:cs="Arial" w:ascii="Arial" w:hAnsi="Arial"/>
          <w:color w:val="000000"/>
          <w:sz w:val="18"/>
          <w:szCs w:val="18"/>
        </w:rPr>
        <w:t>Снимите заряд правой рукой. Повторите указанные движения несколько раз.</w:t>
      </w:r>
    </w:p>
    <w:p>
      <w:pPr>
        <w:pStyle w:val="Normal"/>
        <w:shd w:fill="FFFFFF" w:val="clear"/>
        <w:autoSpaceDE w:val="false"/>
        <w:rPr/>
      </w:pPr>
      <w:r>
        <w:rPr>
          <w:rFonts w:cs="Arial" w:ascii="Arial" w:hAnsi="Arial"/>
          <w:color w:val="000000"/>
          <w:sz w:val="18"/>
          <w:szCs w:val="18"/>
        </w:rPr>
        <w:t>Затем со вдохом поднимите руки через стороны вверх и правой рукой проведите (передавая энер</w:t>
        <w:softHyphen/>
        <w:t>гию) по левой руке от плеча сзади до мизинца, в конце движения коснитесь мизинца и сбросьте за</w:t>
        <w:softHyphen/>
        <w:t>ряд.</w:t>
      </w:r>
    </w:p>
    <w:p>
      <w:pPr>
        <w:pStyle w:val="Normal"/>
        <w:shd w:fill="FFFFFF" w:val="clear"/>
        <w:autoSpaceDE w:val="false"/>
        <w:rPr>
          <w:rFonts w:ascii="Arial" w:hAnsi="Arial" w:cs="Arial"/>
        </w:rPr>
      </w:pPr>
      <w:r>
        <w:rPr>
          <w:rFonts w:cs="Arial" w:ascii="Arial" w:hAnsi="Arial"/>
          <w:color w:val="000000"/>
          <w:sz w:val="18"/>
          <w:szCs w:val="18"/>
        </w:rPr>
        <w:t>Если пациенту стало плохо, он может помочь себе следующим способом: ритмично надавливать на две точки левой руки.</w:t>
      </w:r>
    </w:p>
    <w:p>
      <w:pPr>
        <w:pStyle w:val="Normal"/>
        <w:shd w:fill="FFFFFF" w:val="clear"/>
        <w:autoSpaceDE w:val="false"/>
        <w:rPr>
          <w:rFonts w:ascii="Arial" w:hAnsi="Arial" w:cs="Arial"/>
        </w:rPr>
      </w:pPr>
      <w:r>
        <w:rPr>
          <w:rFonts w:cs="Arial" w:ascii="Arial" w:hAnsi="Arial"/>
          <w:color w:val="000000"/>
          <w:sz w:val="18"/>
          <w:szCs w:val="18"/>
        </w:rPr>
        <w:t>Одна точка на нижней части сгиба кисти, вторая — посередине внутренней стороны предплечья на рас</w:t>
        <w:softHyphen/>
        <w:t>стоянии 3 пальцев от первой точки.</w:t>
      </w:r>
    </w:p>
    <w:p>
      <w:pPr>
        <w:pStyle w:val="Normal"/>
        <w:shd w:fill="FFFFFF" w:val="clear"/>
        <w:autoSpaceDE w:val="false"/>
        <w:rPr/>
      </w:pPr>
      <w:r>
        <w:rPr>
          <w:rFonts w:cs="Arial" w:ascii="Arial" w:hAnsi="Arial"/>
          <w:color w:val="000000"/>
          <w:sz w:val="18"/>
          <w:szCs w:val="18"/>
        </w:rPr>
        <w:t>При потере сознания следует надавливать на сред</w:t>
        <w:softHyphen/>
        <w:t>ний палец в середине первой фаланги в ритме пульса.</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drawing>
          <wp:anchor behindDoc="1" distT="0" distB="0" distL="6400800" distR="6400800" simplePos="0" locked="0" layoutInCell="0" allowOverlap="1" relativeHeight="21">
            <wp:simplePos x="0" y="0"/>
            <wp:positionH relativeFrom="margin">
              <wp:posOffset>36195</wp:posOffset>
            </wp:positionH>
            <wp:positionV relativeFrom="paragraph">
              <wp:posOffset>396240</wp:posOffset>
            </wp:positionV>
            <wp:extent cx="2762250" cy="1457325"/>
            <wp:effectExtent l="0" t="0" r="0" b="0"/>
            <wp:wrapTight wrapText="bothSides">
              <wp:wrapPolygon edited="0">
                <wp:start x="-74" y="0"/>
                <wp:lineTo x="-74" y="21456"/>
                <wp:lineTo x="21600" y="21456"/>
                <wp:lineTo x="21600" y="0"/>
                <wp:lineTo x="-74" y="0"/>
              </wp:wrapPolygon>
            </wp:wrapTight>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2"/>
                    <a:srcRect l="-13" t="-25" r="-13" b="-25"/>
                    <a:stretch>
                      <a:fillRect/>
                    </a:stretch>
                  </pic:blipFill>
                  <pic:spPr bwMode="auto">
                    <a:xfrm>
                      <a:off x="0" y="0"/>
                      <a:ext cx="2762250" cy="1457325"/>
                    </a:xfrm>
                    <a:prstGeom prst="rect">
                      <a:avLst/>
                    </a:prstGeom>
                  </pic:spPr>
                </pic:pic>
              </a:graphicData>
            </a:graphic>
          </wp:anchor>
        </w:drawing>
      </w:r>
      <w:r>
        <w:rPr>
          <w:rFonts w:cs="Arial" w:ascii="Arial" w:hAnsi="Arial"/>
          <w:b/>
          <w:bCs/>
          <w:color w:val="000000"/>
          <w:sz w:val="18"/>
          <w:szCs w:val="18"/>
        </w:rPr>
        <w:t>1.2. Гипертония (повышенное кровяное давление)</w:t>
      </w:r>
    </w:p>
    <w:p>
      <w:pPr>
        <w:pStyle w:val="Normal"/>
        <w:shd w:fill="FFFFFF" w:val="clear"/>
        <w:autoSpaceDE w:val="false"/>
        <w:rPr>
          <w:rFonts w:ascii="Arial" w:hAnsi="Arial" w:cs="Arial"/>
        </w:rPr>
      </w:pPr>
      <w:r>
        <w:drawing>
          <wp:anchor behindDoc="1" distT="0" distB="0" distL="114935" distR="114935" simplePos="0" locked="0" layoutInCell="0" allowOverlap="1" relativeHeight="22">
            <wp:simplePos x="0" y="0"/>
            <wp:positionH relativeFrom="column">
              <wp:posOffset>5465445</wp:posOffset>
            </wp:positionH>
            <wp:positionV relativeFrom="paragraph">
              <wp:posOffset>211455</wp:posOffset>
            </wp:positionV>
            <wp:extent cx="1085850" cy="1600200"/>
            <wp:effectExtent l="0" t="0" r="0" b="0"/>
            <wp:wrapTight wrapText="bothSides">
              <wp:wrapPolygon edited="0">
                <wp:start x="-189" y="0"/>
                <wp:lineTo x="-189" y="23774"/>
                <wp:lineTo x="21600" y="23774"/>
                <wp:lineTo x="21600" y="0"/>
                <wp:lineTo x="-189" y="0"/>
              </wp:wrapPolygon>
            </wp:wrapTight>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3"/>
                    <a:srcRect l="-33" t="-20" r="-33" b="9639"/>
                    <a:stretch>
                      <a:fillRect/>
                    </a:stretch>
                  </pic:blipFill>
                  <pic:spPr bwMode="auto">
                    <a:xfrm>
                      <a:off x="0" y="0"/>
                      <a:ext cx="1085850" cy="16002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0</wp:posOffset>
            </wp:positionH>
            <wp:positionV relativeFrom="paragraph">
              <wp:posOffset>1864995</wp:posOffset>
            </wp:positionV>
            <wp:extent cx="3028950" cy="2476500"/>
            <wp:effectExtent l="0" t="0" r="0" b="0"/>
            <wp:wrapTight wrapText="bothSides">
              <wp:wrapPolygon edited="0">
                <wp:start x="-67" y="0"/>
                <wp:lineTo x="-67" y="21514"/>
                <wp:lineTo x="21599" y="21514"/>
                <wp:lineTo x="21599" y="0"/>
                <wp:lineTo x="-67" y="0"/>
              </wp:wrapPolygon>
            </wp:wrapTight>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4"/>
                    <a:srcRect l="-12" t="-15" r="-12" b="-15"/>
                    <a:stretch>
                      <a:fillRect/>
                    </a:stretch>
                  </pic:blipFill>
                  <pic:spPr bwMode="auto">
                    <a:xfrm>
                      <a:off x="0" y="0"/>
                      <a:ext cx="3028950" cy="2476500"/>
                    </a:xfrm>
                    <a:prstGeom prst="rect">
                      <a:avLst/>
                    </a:prstGeom>
                  </pic:spPr>
                </pic:pic>
              </a:graphicData>
            </a:graphic>
          </wp:anchor>
        </w:drawing>
      </w:r>
      <w:r>
        <w:rPr>
          <w:rFonts w:cs="Arial" w:ascii="Arial" w:hAnsi="Arial"/>
          <w:color w:val="000000"/>
          <w:sz w:val="18"/>
          <w:szCs w:val="18"/>
        </w:rPr>
        <w:t>Пациент должен  стать к   вам спиной.  Поднимите руки через стороны вверх,  при этом  в   начале движения ладони сжаты в кулак, по мере движения они раскрываются, а в конце движения раскрытые ладони образуют крышу над головой пациента.</w:t>
      </w:r>
    </w:p>
    <w:p>
      <w:pPr>
        <w:pStyle w:val="Normal"/>
        <w:shd w:fill="FFFFFF" w:val="clear"/>
        <w:autoSpaceDE w:val="false"/>
        <w:rPr>
          <w:rFonts w:ascii="Arial" w:hAnsi="Arial" w:cs="Arial"/>
        </w:rPr>
      </w:pPr>
      <w:r>
        <w:drawing>
          <wp:anchor behindDoc="1" distT="0" distB="0" distL="114935" distR="114935" simplePos="0" locked="0" layoutInCell="0" allowOverlap="1" relativeHeight="24">
            <wp:simplePos x="0" y="0"/>
            <wp:positionH relativeFrom="column">
              <wp:posOffset>1091565</wp:posOffset>
            </wp:positionH>
            <wp:positionV relativeFrom="paragraph">
              <wp:posOffset>579120</wp:posOffset>
            </wp:positionV>
            <wp:extent cx="2409825" cy="1666875"/>
            <wp:effectExtent l="0" t="0" r="0" b="0"/>
            <wp:wrapTight wrapText="bothSides">
              <wp:wrapPolygon edited="0">
                <wp:start x="-85" y="0"/>
                <wp:lineTo x="-85" y="21472"/>
                <wp:lineTo x="21595" y="21472"/>
                <wp:lineTo x="21595" y="0"/>
                <wp:lineTo x="-85" y="0"/>
              </wp:wrapPolygon>
            </wp:wrapTight>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5"/>
                    <a:srcRect l="-15" t="-22" r="-15" b="-22"/>
                    <a:stretch>
                      <a:fillRect/>
                    </a:stretch>
                  </pic:blipFill>
                  <pic:spPr bwMode="auto">
                    <a:xfrm>
                      <a:off x="0" y="0"/>
                      <a:ext cx="2409825" cy="1666875"/>
                    </a:xfrm>
                    <a:prstGeom prst="rect">
                      <a:avLst/>
                    </a:prstGeom>
                  </pic:spPr>
                </pic:pic>
              </a:graphicData>
            </a:graphic>
          </wp:anchor>
        </w:drawing>
      </w:r>
      <w:r>
        <w:rPr>
          <w:rFonts w:cs="Arial" w:ascii="Arial" w:hAnsi="Arial"/>
          <w:color w:val="000000"/>
          <w:sz w:val="18"/>
          <w:szCs w:val="18"/>
        </w:rPr>
        <w:t>Затем соединенные ладони движутся сверху вниз вдоль позвоночника (при этом опуститесь на одно колено, не касаясь пола) до пяток. У пола разве</w:t>
        <w:softHyphen/>
        <w:t>дите руки в стороны, сбрасывая заряд. Затем совер</w:t>
        <w:softHyphen/>
        <w:t>шайте обратное движение: плотно сомкнув ладони вместе у пяток, поднимите их вдоль ног и позво</w:t>
        <w:softHyphen/>
        <w:t>ночника к голове и раскрывайте крышей над головой. Движения вверх — вниз повторите 4—5 раз, когда пациенту плохо — 6—8 раз, но не более. Заканчивайте движения внизу.</w:t>
      </w:r>
    </w:p>
    <w:p>
      <w:pPr>
        <w:pStyle w:val="Normal"/>
        <w:shd w:fill="FFFFFF" w:val="clear"/>
        <w:autoSpaceDE w:val="false"/>
        <w:rPr/>
      </w:pPr>
      <w:r>
        <w:rPr>
          <w:rFonts w:cs="Arial" w:ascii="Arial" w:hAnsi="Arial"/>
          <w:color w:val="000000"/>
          <w:sz w:val="18"/>
          <w:szCs w:val="18"/>
        </w:rPr>
        <w:t>Акупрессурно массируйте в течение минуты точку на плече.</w:t>
      </w:r>
    </w:p>
    <w:p>
      <w:pPr>
        <w:pStyle w:val="Normal"/>
        <w:shd w:fill="FFFFFF" w:val="clear"/>
        <w:autoSpaceDE w:val="false"/>
        <w:rPr>
          <w:rFonts w:ascii="Arial" w:hAnsi="Arial" w:cs="Arial"/>
        </w:rPr>
      </w:pPr>
      <w:r>
        <w:rPr>
          <w:rFonts w:cs="Arial" w:ascii="Arial" w:hAnsi="Arial"/>
          <w:color w:val="000000"/>
          <w:sz w:val="18"/>
          <w:szCs w:val="18"/>
        </w:rPr>
        <w:t>В период проведения курса оздоровления реко</w:t>
        <w:softHyphen/>
        <w:t>мендуется пить сок боярышника или сок чеснока с молоком.</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1.3. Гипотония (пониженное кровяное давление)</w:t>
      </w:r>
    </w:p>
    <w:p>
      <w:pPr>
        <w:pStyle w:val="Normal"/>
        <w:shd w:fill="FFFFFF" w:val="clear"/>
        <w:autoSpaceDE w:val="false"/>
        <w:rPr>
          <w:rFonts w:ascii="Arial" w:hAnsi="Arial" w:cs="Arial"/>
        </w:rPr>
      </w:pPr>
      <w:r>
        <w:rPr>
          <w:rFonts w:cs="Arial" w:ascii="Arial" w:hAnsi="Arial"/>
          <w:color w:val="000000"/>
          <w:sz w:val="18"/>
          <w:szCs w:val="18"/>
        </w:rPr>
        <w:t>Акупрессурное воздействие: две точки на стыке шеи и спины массируйте одновременно в течение 1—2 минут.</w:t>
      </w:r>
    </w:p>
    <w:p>
      <w:pPr>
        <w:pStyle w:val="Normal"/>
        <w:shd w:fill="FFFFFF" w:val="clear"/>
        <w:autoSpaceDE w:val="false"/>
        <w:rPr>
          <w:rFonts w:ascii="Arial" w:hAnsi="Arial" w:cs="Arial"/>
        </w:rPr>
      </w:pPr>
      <w:r>
        <w:rPr>
          <w:rFonts w:cs="Arial" w:ascii="Arial" w:hAnsi="Arial"/>
          <w:color w:val="000000"/>
          <w:sz w:val="18"/>
          <w:szCs w:val="18"/>
        </w:rPr>
        <w:t>Праническое воздействие. Став на колено, сложите руки лодочкой, пальцы разомкнуты.</w:t>
      </w:r>
    </w:p>
    <w:p>
      <w:pPr>
        <w:pStyle w:val="Normal"/>
        <w:shd w:fill="FFFFFF" w:val="clear"/>
        <w:autoSpaceDE w:val="false"/>
        <w:rPr>
          <w:rFonts w:ascii="Arial" w:hAnsi="Arial" w:cs="Arial"/>
        </w:rPr>
      </w:pPr>
      <w:r>
        <w:rPr>
          <w:rFonts w:cs="Arial" w:ascii="Arial" w:hAnsi="Arial"/>
          <w:color w:val="000000"/>
          <w:sz w:val="18"/>
          <w:szCs w:val="18"/>
        </w:rPr>
        <w:t>Поднимите руки от пяток к голове вдоль позво</w:t>
        <w:softHyphen/>
        <w:t>ночника, разомкните их над головой, сбрасывая заряд, затем сомкните руки выше головы и ведите их вниз. Повторите движение вверх — вниз 4—5 раз. Заканчивайте движения рук наверху.</w:t>
      </w:r>
    </w:p>
    <w:p>
      <w:pPr>
        <w:pStyle w:val="Normal"/>
        <w:shd w:fill="FFFFFF" w:val="clear"/>
        <w:autoSpaceDE w:val="false"/>
        <w:rPr>
          <w:rFonts w:ascii="Arial" w:hAnsi="Arial" w:cs="Arial"/>
        </w:rPr>
      </w:pPr>
      <w:r>
        <w:rPr>
          <w:rFonts w:cs="Arial" w:ascii="Arial" w:hAnsi="Arial"/>
          <w:color w:val="000000"/>
          <w:sz w:val="18"/>
          <w:szCs w:val="18"/>
        </w:rPr>
        <w:t>Подпитку энергией перед началом непосредствен</w:t>
        <w:softHyphen/>
        <w:t>ного лечения делать не нужно.</w:t>
      </w:r>
    </w:p>
    <w:p>
      <w:pPr>
        <w:pStyle w:val="Normal"/>
        <w:shd w:fill="FFFFFF" w:val="clear"/>
        <w:autoSpaceDE w:val="false"/>
        <w:rPr>
          <w:rFonts w:ascii="Arial" w:hAnsi="Arial" w:cs="Arial"/>
        </w:rPr>
      </w:pPr>
      <w:r>
        <w:rPr>
          <w:rFonts w:cs="Arial" w:ascii="Arial" w:hAnsi="Arial"/>
          <w:color w:val="000000"/>
          <w:sz w:val="18"/>
          <w:szCs w:val="18"/>
        </w:rPr>
        <w:t>Пациенту рекомендуется надавливать на мизинец с боков подушечками пальцев несколько раз в день.</w:t>
      </w:r>
    </w:p>
    <w:p>
      <w:pPr>
        <w:pStyle w:val="Normal"/>
        <w:shd w:fill="FFFFFF" w:val="clear"/>
        <w:autoSpaceDE w:val="false"/>
        <w:rPr>
          <w:rFonts w:ascii="Arial" w:hAnsi="Arial" w:cs="Arial"/>
        </w:rPr>
      </w:pPr>
      <w:r>
        <w:rPr>
          <w:rFonts w:cs="Arial" w:ascii="Arial" w:hAnsi="Arial"/>
          <w:color w:val="000000"/>
          <w:sz w:val="18"/>
          <w:szCs w:val="18"/>
        </w:rPr>
        <w:t>2. ХАТХА-ЙОГА: ВРИКАСАНА, ЙОГА МУДРА, ПАДАХАСТАСАНА</w:t>
      </w:r>
    </w:p>
    <w:p>
      <w:pPr>
        <w:pStyle w:val="Normal"/>
        <w:shd w:fill="FFFFFF" w:val="clear"/>
        <w:autoSpaceDE w:val="false"/>
        <w:rPr>
          <w:rFonts w:ascii="Arial" w:hAnsi="Arial" w:cs="Arial"/>
        </w:rPr>
      </w:pPr>
      <w:r>
        <w:rPr>
          <w:rFonts w:cs="Arial" w:ascii="Arial" w:hAnsi="Arial"/>
          <w:b/>
          <w:bCs/>
          <w:color w:val="000000"/>
          <w:sz w:val="18"/>
          <w:szCs w:val="18"/>
        </w:rPr>
        <w:t>2.1. Врикасана — поза дерева</w:t>
      </w:r>
    </w:p>
    <w:p>
      <w:pPr>
        <w:pStyle w:val="Normal"/>
        <w:shd w:fill="FFFFFF" w:val="clear"/>
        <w:autoSpaceDE w:val="false"/>
        <w:rPr>
          <w:rFonts w:ascii="Arial" w:hAnsi="Arial" w:cs="Arial"/>
        </w:rPr>
      </w:pPr>
      <w:r>
        <w:drawing>
          <wp:anchor behindDoc="1" distT="0" distB="0" distL="114935" distR="114935" simplePos="0" locked="0" layoutInCell="0" allowOverlap="1" relativeHeight="25">
            <wp:simplePos x="0" y="0"/>
            <wp:positionH relativeFrom="column">
              <wp:posOffset>635</wp:posOffset>
            </wp:positionH>
            <wp:positionV relativeFrom="paragraph">
              <wp:align>center</wp:align>
            </wp:positionV>
            <wp:extent cx="2047875" cy="3886200"/>
            <wp:effectExtent l="0" t="0" r="0" b="0"/>
            <wp:wrapTight wrapText="bothSides">
              <wp:wrapPolygon edited="0">
                <wp:start x="-100" y="0"/>
                <wp:lineTo x="-100" y="21545"/>
                <wp:lineTo x="21599" y="21545"/>
                <wp:lineTo x="21599" y="0"/>
                <wp:lineTo x="-100" y="0"/>
              </wp:wrapPolygon>
            </wp:wrapTight>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6"/>
                    <a:srcRect l="-18" t="-9" r="-18" b="-9"/>
                    <a:stretch>
                      <a:fillRect/>
                    </a:stretch>
                  </pic:blipFill>
                  <pic:spPr bwMode="auto">
                    <a:xfrm>
                      <a:off x="0" y="0"/>
                      <a:ext cx="2047875" cy="3886200"/>
                    </a:xfrm>
                    <a:prstGeom prst="rect">
                      <a:avLst/>
                    </a:prstGeom>
                  </pic:spPr>
                </pic:pic>
              </a:graphicData>
            </a:graphic>
          </wp:anchor>
        </w:drawing>
      </w:r>
      <w:r>
        <w:rPr>
          <w:rFonts w:cs="Arial" w:ascii="Arial" w:hAnsi="Arial"/>
          <w:color w:val="000000"/>
          <w:sz w:val="18"/>
          <w:szCs w:val="18"/>
        </w:rPr>
        <w:t>Исходное положение. В позе Тадасаны.</w:t>
      </w:r>
    </w:p>
    <w:p>
      <w:pPr>
        <w:pStyle w:val="Normal"/>
        <w:shd w:fill="FFFFFF" w:val="clear"/>
        <w:autoSpaceDE w:val="false"/>
        <w:rPr>
          <w:rFonts w:ascii="Arial" w:hAnsi="Arial" w:cs="Arial"/>
        </w:rPr>
      </w:pPr>
      <w:r>
        <w:rPr>
          <w:rFonts w:cs="Arial" w:ascii="Arial" w:hAnsi="Arial"/>
          <w:i/>
          <w:iCs/>
          <w:color w:val="000000"/>
          <w:sz w:val="18"/>
          <w:szCs w:val="18"/>
        </w:rPr>
        <w:t xml:space="preserve">Техника исполнения. </w:t>
      </w:r>
      <w:r>
        <w:rPr>
          <w:rFonts w:cs="Arial" w:ascii="Arial" w:hAnsi="Arial"/>
          <w:color w:val="000000"/>
          <w:sz w:val="18"/>
          <w:szCs w:val="18"/>
        </w:rPr>
        <w:t>Согните правую ногу в колене, возьмите стопу руками и положите ее на левое бедро, ближе к паху. Согнутое колено должно нахо</w:t>
        <w:softHyphen/>
        <w:t>диться в плоскости тела. Ладони соедините и подни</w:t>
        <w:softHyphen/>
        <w:t>мите руки вверх над головой- Находитесь в позе 1—2 минуты. Вернитесь в исходное положение и по</w:t>
        <w:softHyphen/>
        <w:t>вторите асану, сгибая в колене левую ногу.</w:t>
      </w:r>
    </w:p>
    <w:p>
      <w:pPr>
        <w:pStyle w:val="Normal"/>
        <w:shd w:fill="FFFFFF" w:val="clear"/>
        <w:autoSpaceDE w:val="false"/>
        <w:rPr>
          <w:rFonts w:ascii="Arial" w:hAnsi="Arial" w:cs="Arial"/>
        </w:rPr>
      </w:pPr>
      <w:r>
        <w:rPr>
          <w:rFonts w:cs="Arial" w:ascii="Arial" w:hAnsi="Arial"/>
          <w:color w:val="000000"/>
          <w:sz w:val="18"/>
          <w:szCs w:val="18"/>
        </w:rPr>
        <w:t>Концентрация внимания. На пояснице.</w:t>
      </w:r>
    </w:p>
    <w:p>
      <w:pPr>
        <w:pStyle w:val="Normal"/>
        <w:shd w:fill="FFFFFF" w:val="clear"/>
        <w:autoSpaceDE w:val="false"/>
        <w:rPr>
          <w:rFonts w:ascii="Arial" w:hAnsi="Arial" w:cs="Arial"/>
        </w:rPr>
      </w:pPr>
      <w:r>
        <w:rPr>
          <w:rFonts w:cs="Arial" w:ascii="Arial" w:hAnsi="Arial"/>
          <w:color w:val="000000"/>
          <w:sz w:val="18"/>
          <w:szCs w:val="18"/>
        </w:rPr>
        <w:t>Терапевтический эффект. Рекомендуется как одна из поз для координации вестибулярного аппарата и нервной системы. Укрепляет мышцы ног. Активизи</w:t>
        <w:softHyphen/>
        <w:t>рует Манипурачакру.</w:t>
      </w:r>
    </w:p>
    <w:p>
      <w:pPr>
        <w:pStyle w:val="Normal"/>
        <w:shd w:fill="FFFFFF" w:val="clear"/>
        <w:autoSpaceDE w:val="false"/>
        <w:rPr>
          <w:rFonts w:ascii="Arial" w:hAnsi="Arial" w:cs="Arial"/>
        </w:rPr>
      </w:pPr>
      <w:r>
        <w:rPr>
          <w:rFonts w:cs="Arial" w:ascii="Arial" w:hAnsi="Arial"/>
          <w:color w:val="000000"/>
          <w:sz w:val="18"/>
          <w:szCs w:val="18"/>
        </w:rPr>
        <w:t>2.2. Йога мудра</w:t>
      </w:r>
    </w:p>
    <w:p>
      <w:pPr>
        <w:pStyle w:val="Normal"/>
        <w:shd w:fill="FFFFFF" w:val="clear"/>
        <w:autoSpaceDE w:val="false"/>
        <w:rPr>
          <w:rFonts w:ascii="Arial" w:hAnsi="Arial" w:cs="Arial"/>
        </w:rPr>
      </w:pPr>
      <w:r>
        <w:rPr>
          <w:rFonts w:cs="Arial" w:ascii="Arial" w:hAnsi="Arial"/>
          <w:color w:val="000000"/>
          <w:sz w:val="18"/>
          <w:szCs w:val="18"/>
        </w:rPr>
        <w:t>Исходное положение. В позе Ваджрасаны.</w:t>
      </w:r>
    </w:p>
    <w:p>
      <w:pPr>
        <w:pStyle w:val="Normal"/>
        <w:shd w:fill="FFFFFF" w:val="clear"/>
        <w:autoSpaceDE w:val="false"/>
        <w:rPr>
          <w:rFonts w:ascii="Arial" w:hAnsi="Arial" w:cs="Arial"/>
        </w:rPr>
      </w:pPr>
      <w:r>
        <w:rPr>
          <w:rFonts w:cs="Arial" w:ascii="Arial" w:hAnsi="Arial"/>
          <w:color w:val="000000"/>
          <w:sz w:val="18"/>
          <w:szCs w:val="18"/>
        </w:rPr>
        <w:t>Техника исполнения. Заведите руки за спину, захва</w:t>
        <w:softHyphen/>
        <w:t>тите левое запястье правой рукой или сделайте «на</w:t>
        <w:softHyphen/>
        <w:t>маете» за спиной. С выдохом медленно наклоните корпус вперед до полного касания головой коврика. Нижнюю часть бедер и ягодиц не поднимайте. Задер</w:t>
        <w:softHyphen/>
        <w:t>жите дыхание на 10—15 секунд. Со вдохом вернитесь в исходное положение. Повторите мудру 2—3 раза.</w:t>
      </w:r>
    </w:p>
    <w:p>
      <w:pPr>
        <w:pStyle w:val="Normal"/>
        <w:shd w:fill="FFFFFF" w:val="clear"/>
        <w:autoSpaceDE w:val="false"/>
        <w:rPr>
          <w:rFonts w:ascii="Arial" w:hAnsi="Arial" w:cs="Arial"/>
        </w:rPr>
      </w:pPr>
      <w:r>
        <w:rPr>
          <w:rFonts w:cs="Arial" w:ascii="Arial" w:hAnsi="Arial"/>
          <w:color w:val="000000"/>
          <w:sz w:val="18"/>
          <w:szCs w:val="18"/>
        </w:rPr>
        <w:t>Концентрация внимания. На солнечном сплетении.</w:t>
      </w:r>
    </w:p>
    <w:p>
      <w:pPr>
        <w:pStyle w:val="Normal"/>
        <w:shd w:fill="FFFFFF" w:val="clear"/>
        <w:autoSpaceDE w:val="false"/>
        <w:rPr>
          <w:rFonts w:ascii="Arial" w:hAnsi="Arial" w:cs="Arial"/>
        </w:rPr>
      </w:pPr>
      <w:r>
        <w:rPr>
          <w:rFonts w:cs="Arial" w:ascii="Arial" w:hAnsi="Arial"/>
          <w:color w:val="000000"/>
          <w:sz w:val="18"/>
          <w:szCs w:val="18"/>
        </w:rPr>
        <w:t>Терапевтический эффект. Поза воздействует на Ма</w:t>
        <w:softHyphen/>
        <w:t>нипурачакру.</w:t>
      </w:r>
    </w:p>
    <w:p>
      <w:pPr>
        <w:pStyle w:val="Normal"/>
        <w:shd w:fill="FFFFFF" w:val="clear"/>
        <w:autoSpaceDE w:val="false"/>
        <w:rPr>
          <w:rFonts w:ascii="Arial" w:hAnsi="Arial" w:cs="Arial"/>
        </w:rPr>
      </w:pPr>
      <w:r>
        <w:rPr>
          <w:rFonts w:cs="Arial" w:ascii="Arial" w:hAnsi="Arial"/>
          <w:color w:val="000000"/>
          <w:sz w:val="18"/>
          <w:szCs w:val="18"/>
        </w:rPr>
        <w:t>2.3. Падахастасан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xml:space="preserve"> В позе Тадасаны.</w:t>
      </w:r>
    </w:p>
    <w:p>
      <w:pPr>
        <w:pStyle w:val="Normal"/>
        <w:shd w:fill="FFFFFF" w:val="clear"/>
        <w:autoSpaceDE w:val="false"/>
        <w:rPr>
          <w:rFonts w:ascii="Arial" w:hAnsi="Arial" w:cs="Arial"/>
        </w:rPr>
      </w:pPr>
      <w:r>
        <w:rPr>
          <w:rFonts w:cs="Arial" w:ascii="Arial" w:hAnsi="Arial"/>
          <w:i/>
          <w:color w:val="000000"/>
          <w:sz w:val="18"/>
          <w:szCs w:val="18"/>
        </w:rPr>
        <w:t>Техника исполнения</w:t>
      </w:r>
      <w:r>
        <w:rPr>
          <w:rFonts w:cs="Arial" w:ascii="Arial" w:hAnsi="Arial"/>
          <w:color w:val="000000"/>
          <w:sz w:val="18"/>
          <w:szCs w:val="18"/>
        </w:rPr>
        <w:t>. Со вдохом поднимите руки вверх, прогнувшись в пояснице, затем с выдохом нак</w:t>
        <w:softHyphen/>
        <w:t>лонитесь вниз, не сгибая ног в коленях и стремясь коснуться головой колен. На задержке дыхания нахо</w:t>
        <w:softHyphen/>
        <w:t>дитесь в позе столько, сколько возможно. Затем с выдохом возвращайтесь в исходное положение. При этом ладони рук скользят по ногам вверх.</w:t>
      </w:r>
    </w:p>
    <w:p>
      <w:pPr>
        <w:pStyle w:val="Normal"/>
        <w:shd w:fill="FFFFFF" w:val="clear"/>
        <w:autoSpaceDE w:val="false"/>
        <w:rPr>
          <w:rFonts w:ascii="Arial" w:hAnsi="Arial" w:cs="Arial"/>
        </w:rPr>
      </w:pPr>
      <w:r>
        <w:rPr>
          <w:rFonts w:cs="Arial" w:ascii="Arial" w:hAnsi="Arial"/>
          <w:i/>
          <w:color w:val="000000"/>
          <w:sz w:val="18"/>
          <w:szCs w:val="18"/>
        </w:rPr>
        <w:t>Концентрация внимания</w:t>
      </w:r>
      <w:r>
        <w:rPr>
          <w:rFonts w:cs="Arial" w:ascii="Arial" w:hAnsi="Arial"/>
          <w:color w:val="000000"/>
          <w:sz w:val="18"/>
          <w:szCs w:val="18"/>
        </w:rPr>
        <w:t>. На пояснице.</w:t>
      </w:r>
    </w:p>
    <w:p>
      <w:pPr>
        <w:pStyle w:val="Normal"/>
        <w:shd w:fill="FFFFFF" w:val="clear"/>
        <w:autoSpaceDE w:val="false"/>
        <w:rPr>
          <w:rFonts w:ascii="Arial" w:hAnsi="Arial" w:cs="Arial"/>
        </w:rPr>
      </w:pPr>
      <w:r>
        <w:rPr>
          <w:rFonts w:cs="Arial" w:ascii="Arial" w:hAnsi="Arial"/>
          <w:color w:val="000000"/>
          <w:sz w:val="18"/>
          <w:szCs w:val="18"/>
        </w:rPr>
        <w:t>Терапевтический эффект. Тренирует тонус сосудов головного мозга, тонизирует органы брюшной по</w:t>
        <w:softHyphen/>
        <w:t>лости, улучшает осанку, развивает эластичность позвоночника, укрепляет мышцы спины, ног, рук. Воз</w:t>
        <w:softHyphen/>
        <w:t>действует на Манипурачакру.</w:t>
      </w:r>
    </w:p>
    <w:p>
      <w:pPr>
        <w:pStyle w:val="Normal"/>
        <w:shd w:fill="FFFFFF" w:val="clear"/>
        <w:autoSpaceDE w:val="false"/>
        <w:rPr>
          <w:rFonts w:ascii="Arial" w:hAnsi="Arial" w:cs="Arial"/>
        </w:rPr>
      </w:pPr>
      <w:r>
        <w:drawing>
          <wp:anchor behindDoc="1" distT="0" distB="0" distL="114935" distR="114935" simplePos="0" locked="0" layoutInCell="0" allowOverlap="1" relativeHeight="26">
            <wp:simplePos x="0" y="0"/>
            <wp:positionH relativeFrom="column">
              <wp:posOffset>635</wp:posOffset>
            </wp:positionH>
            <wp:positionV relativeFrom="paragraph">
              <wp:align>center</wp:align>
            </wp:positionV>
            <wp:extent cx="3209925" cy="1257300"/>
            <wp:effectExtent l="0" t="0" r="0" b="0"/>
            <wp:wrapTight wrapText="bothSides">
              <wp:wrapPolygon edited="0">
                <wp:start x="-64" y="0"/>
                <wp:lineTo x="-64" y="21431"/>
                <wp:lineTo x="21600" y="21431"/>
                <wp:lineTo x="21600" y="0"/>
                <wp:lineTo x="-64" y="0"/>
              </wp:wrapPolygon>
            </wp:wrapTight>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7"/>
                    <a:srcRect l="-11" t="-29" r="-11" b="-29"/>
                    <a:stretch>
                      <a:fillRect/>
                    </a:stretch>
                  </pic:blipFill>
                  <pic:spPr bwMode="auto">
                    <a:xfrm>
                      <a:off x="0" y="0"/>
                      <a:ext cx="3209925" cy="1257300"/>
                    </a:xfrm>
                    <a:prstGeom prst="rect">
                      <a:avLst/>
                    </a:prstGeom>
                  </pic:spPr>
                </pic:pic>
              </a:graphicData>
            </a:graphic>
          </wp:anchor>
        </w:drawing>
      </w:r>
      <w:r>
        <w:rPr>
          <w:rFonts w:cs="Arial" w:ascii="Arial" w:hAnsi="Arial"/>
          <w:color w:val="000000"/>
          <w:sz w:val="18"/>
          <w:szCs w:val="18"/>
        </w:rPr>
        <w:t>3. ЗАДАНИЕ НА ДОМ КОМПЛЕКС УПРАЖНЕНИЙ 7-Й НЕДЕЛИ</w:t>
      </w:r>
    </w:p>
    <w:p>
      <w:pPr>
        <w:pStyle w:val="Normal"/>
        <w:shd w:fill="FFFFFF" w:val="clear"/>
        <w:autoSpaceDE w:val="false"/>
        <w:rPr>
          <w:rFonts w:ascii="Arial" w:hAnsi="Arial" w:cs="Arial"/>
          <w:i/>
          <w:i/>
        </w:rPr>
      </w:pPr>
      <w:r>
        <w:rPr>
          <w:rFonts w:cs="Arial" w:ascii="Arial" w:hAnsi="Arial"/>
          <w:i/>
          <w:color w:val="000000"/>
          <w:sz w:val="18"/>
          <w:szCs w:val="18"/>
        </w:rPr>
        <w:t xml:space="preserve">1)  Отработайте </w:t>
      </w:r>
      <w:r>
        <w:rPr>
          <w:rFonts w:cs="Arial" w:ascii="Arial" w:hAnsi="Arial"/>
          <w:i/>
          <w:iCs/>
          <w:color w:val="000000"/>
          <w:sz w:val="18"/>
          <w:szCs w:val="18"/>
        </w:rPr>
        <w:t>приемы оздоровления при гипер</w:t>
        <w:softHyphen/>
        <w:t xml:space="preserve">тонии, гипотонии, болезнях </w:t>
      </w:r>
      <w:r>
        <w:rPr>
          <w:rFonts w:cs="Arial" w:ascii="Arial" w:hAnsi="Arial"/>
          <w:i/>
          <w:color w:val="000000"/>
          <w:sz w:val="18"/>
          <w:szCs w:val="18"/>
        </w:rPr>
        <w:t>сердца.</w:t>
      </w:r>
    </w:p>
    <w:p>
      <w:pPr>
        <w:pStyle w:val="Normal"/>
        <w:shd w:fill="FFFFFF" w:val="clear"/>
        <w:autoSpaceDE w:val="false"/>
        <w:rPr>
          <w:rFonts w:ascii="Arial" w:hAnsi="Arial" w:cs="Arial"/>
          <w:i/>
          <w:i/>
        </w:rPr>
      </w:pPr>
      <w:r>
        <w:rPr>
          <w:rFonts w:cs="Arial" w:ascii="Arial" w:hAnsi="Arial"/>
          <w:i/>
          <w:iCs/>
          <w:color w:val="000000"/>
          <w:sz w:val="18"/>
          <w:szCs w:val="18"/>
        </w:rPr>
        <w:t xml:space="preserve">2)   </w:t>
      </w:r>
      <w:r>
        <w:rPr>
          <w:rFonts w:cs="Arial" w:ascii="Arial" w:hAnsi="Arial"/>
          <w:i/>
          <w:color w:val="000000"/>
          <w:sz w:val="18"/>
          <w:szCs w:val="18"/>
        </w:rPr>
        <w:t xml:space="preserve">Выполните   комплекс   упражнений   </w:t>
      </w:r>
      <w:r>
        <w:rPr>
          <w:rFonts w:cs="Arial" w:ascii="Arial" w:hAnsi="Arial"/>
          <w:i/>
          <w:iCs/>
          <w:color w:val="000000"/>
          <w:sz w:val="18"/>
          <w:szCs w:val="18"/>
        </w:rPr>
        <w:t>Хатха-йоги:</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 xml:space="preserve">ритмическое дыхание </w:t>
      </w:r>
      <w:r>
        <w:rPr>
          <w:rFonts w:cs="Arial" w:ascii="Arial" w:hAnsi="Arial"/>
          <w:i/>
          <w:iCs/>
          <w:color w:val="000000"/>
          <w:sz w:val="18"/>
          <w:szCs w:val="18"/>
        </w:rPr>
        <w:t>(10</w:t>
      </w:r>
      <w:r>
        <w:rPr>
          <w:rFonts w:cs="Arial" w:ascii="Arial" w:hAnsi="Arial"/>
          <w:i/>
          <w:color w:val="000000"/>
          <w:sz w:val="18"/>
          <w:szCs w:val="18"/>
        </w:rPr>
        <w:t>—5—10—5—10—</w:t>
      </w:r>
      <w:r>
        <w:rPr>
          <w:rFonts w:cs="Arial" w:ascii="Arial" w:hAnsi="Arial"/>
          <w:i/>
          <w:iCs/>
          <w:color w:val="000000"/>
          <w:sz w:val="18"/>
          <w:szCs w:val="18"/>
        </w:rPr>
        <w:t>5)</w:t>
      </w:r>
      <w:r>
        <w:rPr>
          <w:rFonts w:cs="Arial" w:ascii="Arial" w:hAnsi="Arial"/>
          <w:i/>
          <w:color w:val="000000"/>
          <w:sz w:val="18"/>
          <w:szCs w:val="18"/>
        </w:rPr>
        <w:t>— 5 мин.</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Вр.ик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 xml:space="preserve">Йога </w:t>
      </w:r>
      <w:r>
        <w:rPr>
          <w:rFonts w:cs="Arial" w:ascii="Arial" w:hAnsi="Arial"/>
          <w:i/>
          <w:iCs/>
          <w:color w:val="000000"/>
          <w:sz w:val="18"/>
          <w:szCs w:val="18"/>
        </w:rPr>
        <w:t xml:space="preserve">мудра </w:t>
      </w:r>
      <w:r>
        <w:rPr>
          <w:rFonts w:cs="Arial" w:ascii="Arial" w:hAnsi="Arial"/>
          <w:i/>
          <w:color w:val="000000"/>
          <w:sz w:val="18"/>
          <w:szCs w:val="18"/>
        </w:rPr>
        <w:t>—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Бхуджанг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Сарванг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Матсиасана — 2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Шавасана— 10 мин.</w:t>
      </w:r>
    </w:p>
    <w:p>
      <w:pPr>
        <w:pStyle w:val="Normal"/>
        <w:shd w:fill="FFFFFF" w:val="clear"/>
        <w:autoSpaceDE w:val="false"/>
        <w:rPr>
          <w:rFonts w:ascii="Arial" w:hAnsi="Arial" w:cs="Arial"/>
          <w:i/>
          <w:i/>
        </w:rPr>
      </w:pPr>
      <w:r>
        <w:rPr>
          <w:rFonts w:cs="Arial" w:ascii="Arial" w:hAnsi="Arial"/>
          <w:i/>
          <w:color w:val="000000"/>
          <w:sz w:val="18"/>
          <w:szCs w:val="18"/>
        </w:rPr>
        <w:t>3)  Закаливание стоп в ванной и контрастный душ в течение недели.</w:t>
      </w:r>
    </w:p>
    <w:p>
      <w:pPr>
        <w:pStyle w:val="Normal"/>
        <w:shd w:fill="FFFFFF" w:val="clear"/>
        <w:autoSpaceDE w:val="false"/>
        <w:rPr>
          <w:rFonts w:ascii="Arial" w:hAnsi="Arial" w:cs="Arial"/>
        </w:rPr>
      </w:pPr>
      <w:r>
        <w:rPr>
          <w:rFonts w:cs="Arial" w:ascii="Arial" w:hAnsi="Arial"/>
          <w:b/>
          <w:bCs/>
          <w:color w:val="000000"/>
          <w:sz w:val="22"/>
          <w:szCs w:val="22"/>
        </w:rPr>
        <w:t>Занятие 8</w:t>
      </w:r>
    </w:p>
    <w:p>
      <w:pPr>
        <w:pStyle w:val="Normal"/>
        <w:shd w:fill="FFFFFF" w:val="clear"/>
        <w:autoSpaceDE w:val="false"/>
        <w:rPr>
          <w:rFonts w:ascii="Arial" w:hAnsi="Arial" w:cs="Arial"/>
          <w:i/>
          <w:i/>
        </w:rPr>
      </w:pPr>
      <w:r>
        <w:rPr>
          <w:i/>
          <w:color w:val="000000"/>
          <w:sz w:val="22"/>
          <w:szCs w:val="22"/>
        </w:rPr>
        <w:t>Программа занятия:</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изучение и отработ</w:t>
        <w:softHyphen/>
        <w:t>ка приемов при растяжениях, ушибах, переломах — 40 мин.</w:t>
      </w:r>
    </w:p>
    <w:p>
      <w:pPr>
        <w:pStyle w:val="Normal"/>
        <w:shd w:fill="FFFFFF" w:val="clear"/>
        <w:autoSpaceDE w:val="false"/>
        <w:rPr>
          <w:rFonts w:ascii="Arial" w:hAnsi="Arial" w:cs="Arial"/>
        </w:rPr>
      </w:pPr>
      <w:r>
        <w:rPr>
          <w:rFonts w:cs="Arial" w:ascii="Arial" w:hAnsi="Arial"/>
          <w:color w:val="000000"/>
          <w:sz w:val="18"/>
          <w:szCs w:val="18"/>
        </w:rPr>
        <w:t>2.  Хатха-йога. Изучение и отработка упражнений: Ардха Подмасана, Пашимоттанасана, упражнения для укрепления нервов — 30 мин.</w:t>
      </w:r>
    </w:p>
    <w:p>
      <w:pPr>
        <w:pStyle w:val="Normal"/>
        <w:shd w:fill="FFFFFF" w:val="clear"/>
        <w:autoSpaceDE w:val="false"/>
        <w:rPr/>
      </w:pPr>
      <w:r>
        <w:rPr>
          <w:rFonts w:cs="Arial" w:ascii="Arial" w:hAnsi="Arial"/>
          <w:color w:val="000000"/>
          <w:sz w:val="18"/>
          <w:szCs w:val="18"/>
        </w:rPr>
        <w:t>3.  Задание на дом. Комплекс упражнений 8-й не</w:t>
        <w:softHyphen/>
        <w:t>дели — 7 мин.</w:t>
      </w:r>
    </w:p>
    <w:p>
      <w:pPr>
        <w:pStyle w:val="Normal"/>
        <w:shd w:fill="FFFFFF" w:val="clear"/>
        <w:autoSpaceDE w:val="false"/>
        <w:rPr>
          <w:rFonts w:ascii="Arial" w:hAnsi="Arial" w:cs="Arial"/>
        </w:rPr>
      </w:pPr>
      <w:r>
        <w:rPr>
          <w:rFonts w:cs="Arial" w:ascii="Arial" w:hAnsi="Arial"/>
          <w:color w:val="000000"/>
          <w:sz w:val="18"/>
          <w:szCs w:val="18"/>
        </w:rPr>
        <w:t>4. Выполнение комплекса упражнений 8-й недели — 20 мин.</w:t>
      </w:r>
    </w:p>
    <w:p>
      <w:pPr>
        <w:pStyle w:val="Normal"/>
        <w:shd w:fill="FFFFFF" w:val="clear"/>
        <w:autoSpaceDE w:val="false"/>
        <w:rPr>
          <w:rFonts w:ascii="Arial" w:hAnsi="Arial" w:cs="Arial"/>
        </w:rPr>
      </w:pPr>
      <w:r>
        <w:drawing>
          <wp:anchor behindDoc="1" distT="0" distB="0" distL="114935" distR="114935" simplePos="0" locked="0" layoutInCell="0" allowOverlap="1" relativeHeight="27">
            <wp:simplePos x="0" y="0"/>
            <wp:positionH relativeFrom="column">
              <wp:posOffset>5248275</wp:posOffset>
            </wp:positionH>
            <wp:positionV relativeFrom="paragraph">
              <wp:posOffset>38735</wp:posOffset>
            </wp:positionV>
            <wp:extent cx="1143000" cy="2905125"/>
            <wp:effectExtent l="0" t="0" r="0" b="0"/>
            <wp:wrapTight wrapText="bothSides">
              <wp:wrapPolygon edited="0">
                <wp:start x="-180" y="0"/>
                <wp:lineTo x="-180" y="21526"/>
                <wp:lineTo x="21600" y="21526"/>
                <wp:lineTo x="21600" y="0"/>
                <wp:lineTo x="-180" y="0"/>
              </wp:wrapPolygon>
            </wp:wrapTight>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32" t="-12" r="-32" b="-12"/>
                    <a:stretch>
                      <a:fillRect/>
                    </a:stretch>
                  </pic:blipFill>
                  <pic:spPr bwMode="auto">
                    <a:xfrm>
                      <a:off x="0" y="0"/>
                      <a:ext cx="1143000" cy="2905125"/>
                    </a:xfrm>
                    <a:prstGeom prst="rect">
                      <a:avLst/>
                    </a:prstGeom>
                  </pic:spPr>
                </pic:pic>
              </a:graphicData>
            </a:graphic>
          </wp:anchor>
        </w:drawing>
      </w:r>
      <w:r>
        <w:rPr>
          <w:rFonts w:cs="Arial" w:ascii="Arial" w:hAnsi="Arial"/>
          <w:color w:val="000000"/>
          <w:sz w:val="18"/>
          <w:szCs w:val="18"/>
        </w:rPr>
        <w:t>1. ОЗДОРОВЛЕНИЕ БИОЭНЕРГИЕЙ ПРИ РАСТЯЖЕНИЯХ, УШИБАХ, ПЕРЕЛОМАХ</w:t>
      </w:r>
    </w:p>
    <w:p>
      <w:pPr>
        <w:pStyle w:val="Normal"/>
        <w:shd w:fill="FFFFFF" w:val="clear"/>
        <w:autoSpaceDE w:val="false"/>
        <w:rPr>
          <w:rFonts w:ascii="Arial" w:hAnsi="Arial" w:cs="Arial"/>
        </w:rPr>
      </w:pPr>
      <w:r>
        <w:rPr>
          <w:rFonts w:cs="Arial" w:ascii="Arial" w:hAnsi="Arial"/>
          <w:b/>
          <w:bCs/>
          <w:color w:val="000000"/>
          <w:sz w:val="18"/>
          <w:szCs w:val="18"/>
        </w:rPr>
        <w:t>1.1. Растяжение голеностопного сустава</w:t>
      </w:r>
    </w:p>
    <w:p>
      <w:pPr>
        <w:pStyle w:val="Normal"/>
        <w:shd w:fill="FFFFFF" w:val="clear"/>
        <w:autoSpaceDE w:val="false"/>
        <w:rPr>
          <w:rFonts w:ascii="Arial" w:hAnsi="Arial" w:cs="Arial"/>
        </w:rPr>
      </w:pPr>
      <w:r>
        <w:drawing>
          <wp:anchor behindDoc="1" distT="0" distB="0" distL="6400800" distR="6400800" simplePos="0" locked="0" layoutInCell="0" allowOverlap="1" relativeHeight="28">
            <wp:simplePos x="0" y="0"/>
            <wp:positionH relativeFrom="margin">
              <wp:posOffset>0</wp:posOffset>
            </wp:positionH>
            <wp:positionV relativeFrom="paragraph">
              <wp:posOffset>4445</wp:posOffset>
            </wp:positionV>
            <wp:extent cx="1552575" cy="1295400"/>
            <wp:effectExtent l="0" t="0" r="0" b="0"/>
            <wp:wrapSquare wrapText="bothSides"/>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23" t="-28" r="-23" b="-28"/>
                    <a:stretch>
                      <a:fillRect/>
                    </a:stretch>
                  </pic:blipFill>
                  <pic:spPr bwMode="auto">
                    <a:xfrm>
                      <a:off x="0" y="0"/>
                      <a:ext cx="1552575" cy="1295400"/>
                    </a:xfrm>
                    <a:prstGeom prst="rect">
                      <a:avLst/>
                    </a:prstGeom>
                  </pic:spPr>
                </pic:pic>
              </a:graphicData>
            </a:graphic>
          </wp:anchor>
        </w:drawing>
      </w:r>
      <w:r>
        <w:rPr>
          <w:rFonts w:cs="Arial" w:ascii="Arial" w:hAnsi="Arial"/>
          <w:color w:val="000000"/>
          <w:sz w:val="18"/>
          <w:szCs w:val="18"/>
        </w:rPr>
        <w:t>Подкачку энергии делать не нужно. Воздействуйте локально по месту растяжения.</w:t>
      </w:r>
    </w:p>
    <w:p>
      <w:pPr>
        <w:pStyle w:val="Normal"/>
        <w:shd w:fill="FFFFFF" w:val="clear"/>
        <w:autoSpaceDE w:val="false"/>
        <w:rPr>
          <w:rFonts w:ascii="Arial" w:hAnsi="Arial" w:cs="Arial"/>
        </w:rPr>
      </w:pPr>
      <w:r>
        <w:rPr>
          <w:rFonts w:cs="Arial" w:ascii="Arial" w:hAnsi="Arial"/>
          <w:color w:val="000000"/>
          <w:sz w:val="18"/>
          <w:szCs w:val="18"/>
        </w:rPr>
        <w:t>Сначала обработайте ступню кругом, меняя экран</w:t>
        <w:softHyphen/>
        <w:t>ную и активную руки (сначала левая экранная в течение 1 минуты, затем правая экранная — 1 минуту). Делайте упражнения в течение 4—6 минут, при этом поверхности стопы не касайтесь. Выполняйте один сеанс в день в течение недели. Затем в течение следу</w:t>
        <w:softHyphen/>
        <w:t>ющей недели производите один сеанс в день: актив</w:t>
        <w:softHyphen/>
        <w:t>ной   рукой   касайтесь   биоактивной   точки   на   стопе</w:t>
      </w:r>
    </w:p>
    <w:p>
      <w:pPr>
        <w:pStyle w:val="Normal"/>
        <w:shd w:fill="FFFFFF" w:val="clear"/>
        <w:autoSpaceDE w:val="false"/>
        <w:rPr>
          <w:rFonts w:ascii="Arial" w:hAnsi="Arial" w:cs="Arial"/>
        </w:rPr>
      </w:pPr>
      <w:r>
        <w:rPr>
          <w:rFonts w:cs="Arial" w:ascii="Arial" w:hAnsi="Arial"/>
          <w:color w:val="000000"/>
          <w:sz w:val="18"/>
          <w:szCs w:val="18"/>
        </w:rPr>
        <w:t>в течение 1 минуты  протягивая энергию через эту точку, затем касайтесь точки другой рукой, протяги</w:t>
        <w:softHyphen/>
        <w:t>вая энергию через точку, сбрасывайте заряд. Закан</w:t>
        <w:softHyphen/>
        <w:t>чивая поглаживанием ступни ладонями обеих рук, сни</w:t>
        <w:softHyphen/>
        <w:t>мите заряд.</w:t>
      </w:r>
    </w:p>
    <w:p>
      <w:pPr>
        <w:pStyle w:val="Normal"/>
        <w:shd w:fill="FFFFFF" w:val="clear"/>
        <w:autoSpaceDE w:val="false"/>
        <w:rPr>
          <w:rFonts w:ascii="Arial" w:hAnsi="Arial" w:cs="Arial"/>
        </w:rPr>
      </w:pPr>
      <w:r>
        <w:rPr>
          <w:rFonts w:cs="Arial" w:ascii="Arial" w:hAnsi="Arial"/>
          <w:b/>
          <w:bCs/>
          <w:color w:val="000000"/>
          <w:sz w:val="18"/>
          <w:szCs w:val="18"/>
        </w:rPr>
        <w:t>1.2. Ушиб колена</w:t>
      </w:r>
    </w:p>
    <w:p>
      <w:pPr>
        <w:pStyle w:val="Normal"/>
        <w:shd w:fill="FFFFFF" w:val="clear"/>
        <w:autoSpaceDE w:val="false"/>
        <w:rPr>
          <w:rFonts w:ascii="Arial" w:hAnsi="Arial" w:cs="Arial"/>
        </w:rPr>
      </w:pPr>
      <w:r>
        <w:rPr>
          <w:rFonts w:cs="Arial" w:ascii="Arial" w:hAnsi="Arial"/>
          <w:color w:val="000000"/>
          <w:sz w:val="18"/>
          <w:szCs w:val="18"/>
        </w:rPr>
        <w:t>Сначала обработайте колено локально по месту растяжения в течение 4—6 минут.</w:t>
      </w:r>
    </w:p>
    <w:p>
      <w:pPr>
        <w:pStyle w:val="Normal"/>
        <w:shd w:fill="FFFFFF" w:val="clear"/>
        <w:autoSpaceDE w:val="false"/>
        <w:rPr>
          <w:rFonts w:ascii="Arial" w:hAnsi="Arial" w:cs="Arial"/>
        </w:rPr>
      </w:pPr>
      <w:r>
        <w:rPr>
          <w:rFonts w:cs="Arial" w:ascii="Arial" w:hAnsi="Arial"/>
          <w:color w:val="000000"/>
          <w:sz w:val="18"/>
          <w:szCs w:val="18"/>
        </w:rPr>
        <w:t>Затем поставьте экран левой рукой над местом повреждения, а правой крутите над точкой на бедре в течение 1 минуты, затем коснитесь точки, протя</w:t>
        <w:softHyphen/>
        <w:t>ните энергию через точку, снимите заряд у колена.</w:t>
      </w:r>
    </w:p>
    <w:p>
      <w:pPr>
        <w:pStyle w:val="Normal"/>
        <w:shd w:fill="FFFFFF" w:val="clear"/>
        <w:autoSpaceDE w:val="false"/>
        <w:rPr>
          <w:rFonts w:ascii="Arial" w:hAnsi="Arial" w:cs="Arial"/>
        </w:rPr>
      </w:pPr>
      <w:r>
        <w:rPr>
          <w:rFonts w:cs="Arial" w:ascii="Arial" w:hAnsi="Arial"/>
          <w:color w:val="000000"/>
          <w:sz w:val="18"/>
          <w:szCs w:val="18"/>
        </w:rPr>
        <w:t>Затем проделайте то же самое в точке около пятки (вращение, касание, протяжка). Экран — у колена, активная рука — у пятки.</w:t>
      </w:r>
    </w:p>
    <w:p>
      <w:pPr>
        <w:pStyle w:val="Normal"/>
        <w:shd w:fill="FFFFFF" w:val="clear"/>
        <w:autoSpaceDE w:val="false"/>
        <w:rPr>
          <w:rFonts w:ascii="Arial" w:hAnsi="Arial" w:cs="Arial"/>
        </w:rPr>
      </w:pPr>
      <w:r>
        <w:rPr>
          <w:rFonts w:cs="Arial" w:ascii="Arial" w:hAnsi="Arial"/>
          <w:color w:val="000000"/>
          <w:sz w:val="18"/>
          <w:szCs w:val="18"/>
        </w:rPr>
        <w:t>Закончите легким поглаживанием вокруг места ушиба.</w:t>
      </w:r>
    </w:p>
    <w:p>
      <w:pPr>
        <w:pStyle w:val="Normal"/>
        <w:shd w:fill="FFFFFF" w:val="clear"/>
        <w:autoSpaceDE w:val="false"/>
        <w:rPr>
          <w:rFonts w:ascii="Arial" w:hAnsi="Arial" w:cs="Arial"/>
        </w:rPr>
      </w:pPr>
      <w:r>
        <w:rPr>
          <w:rFonts w:cs="Arial" w:ascii="Arial" w:hAnsi="Arial"/>
          <w:b/>
          <w:bCs/>
          <w:color w:val="000000"/>
          <w:sz w:val="18"/>
          <w:szCs w:val="18"/>
        </w:rPr>
        <w:t>1.3. Перелом</w:t>
      </w:r>
    </w:p>
    <w:p>
      <w:pPr>
        <w:pStyle w:val="Normal"/>
        <w:shd w:fill="FFFFFF" w:val="clear"/>
        <w:autoSpaceDE w:val="false"/>
        <w:rPr>
          <w:rFonts w:ascii="Arial" w:hAnsi="Arial" w:cs="Arial"/>
        </w:rPr>
      </w:pPr>
      <w:r>
        <w:rPr>
          <w:rFonts w:cs="Arial" w:ascii="Arial" w:hAnsi="Arial"/>
          <w:color w:val="000000"/>
          <w:sz w:val="18"/>
          <w:szCs w:val="18"/>
        </w:rPr>
        <w:t>Подпитка энергией не производится (позвоночник не обрабатывается).</w:t>
      </w:r>
    </w:p>
    <w:p>
      <w:pPr>
        <w:pStyle w:val="Normal"/>
        <w:shd w:fill="FFFFFF" w:val="clear"/>
        <w:autoSpaceDE w:val="false"/>
        <w:rPr/>
      </w:pPr>
      <w:r>
        <w:rPr>
          <w:rFonts w:cs="Arial" w:ascii="Arial" w:hAnsi="Arial"/>
          <w:color w:val="000000"/>
          <w:sz w:val="18"/>
          <w:szCs w:val="18"/>
        </w:rPr>
        <w:t>При переломе ноги праническое лечение такое же, как и при ушибе колена (методика такая же). При переломе руки в качестве биоактивных точек исполь</w:t>
        <w:softHyphen/>
        <w:t>зуются точки на предплечье по центру с внешней и внутренней сторон на расстоянии 4-х пальцев от основания ладон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rPr>
          <w:rFonts w:cs="Arial" w:ascii="Arial" w:hAnsi="Arial"/>
          <w:color w:val="000000"/>
          <w:sz w:val="18"/>
          <w:szCs w:val="18"/>
        </w:rPr>
        <w:t>2. ХАТХА-ЙОГА: АРДХА ПОДМАСАНА, ПАШИМОТТАНАСАНА, УПРАЖНЕНИЕ ДЛЯ УКРЕПЛЕНИЯ НЕРВОВ</w:t>
      </w:r>
    </w:p>
    <w:p>
      <w:pPr>
        <w:pStyle w:val="Normal"/>
        <w:shd w:fill="FFFFFF" w:val="clear"/>
        <w:autoSpaceDE w:val="false"/>
        <w:rPr>
          <w:rFonts w:ascii="Arial" w:hAnsi="Arial" w:cs="Arial"/>
        </w:rPr>
      </w:pPr>
      <w:r>
        <w:rPr>
          <w:rFonts w:cs="Arial" w:ascii="Arial" w:hAnsi="Arial"/>
          <w:b/>
          <w:bCs/>
          <w:color w:val="000000"/>
          <w:sz w:val="18"/>
          <w:szCs w:val="18"/>
        </w:rPr>
        <w:t xml:space="preserve">2.1. Ардха Подмасана </w:t>
      </w:r>
      <w:r>
        <w:rPr>
          <w:rFonts w:cs="Arial" w:ascii="Arial" w:hAnsi="Arial"/>
          <w:color w:val="000000"/>
          <w:sz w:val="18"/>
          <w:szCs w:val="18"/>
        </w:rPr>
        <w:t xml:space="preserve">— </w:t>
      </w:r>
      <w:r>
        <w:rPr>
          <w:rFonts w:cs="Arial" w:ascii="Arial" w:hAnsi="Arial"/>
          <w:b/>
          <w:bCs/>
          <w:color w:val="000000"/>
          <w:sz w:val="18"/>
          <w:szCs w:val="18"/>
        </w:rPr>
        <w:t>поза полулотоса</w:t>
      </w:r>
    </w:p>
    <w:p>
      <w:pPr>
        <w:pStyle w:val="Normal"/>
        <w:shd w:fill="FFFFFF" w:val="clear"/>
        <w:autoSpaceDE w:val="false"/>
        <w:rPr>
          <w:rFonts w:ascii="Arial" w:hAnsi="Arial" w:cs="Arial"/>
        </w:rPr>
      </w:pPr>
      <w:r>
        <w:drawing>
          <wp:anchor behindDoc="1" distT="0" distB="0" distL="114935" distR="114935" simplePos="0" locked="0" layoutInCell="0" allowOverlap="1" relativeHeight="29">
            <wp:simplePos x="0" y="0"/>
            <wp:positionH relativeFrom="column">
              <wp:posOffset>635</wp:posOffset>
            </wp:positionH>
            <wp:positionV relativeFrom="paragraph">
              <wp:posOffset>-9525</wp:posOffset>
            </wp:positionV>
            <wp:extent cx="2143125" cy="2076450"/>
            <wp:effectExtent l="0" t="0" r="0" b="0"/>
            <wp:wrapTight wrapText="bothSides">
              <wp:wrapPolygon edited="0">
                <wp:start x="-95" y="0"/>
                <wp:lineTo x="-95" y="21497"/>
                <wp:lineTo x="21600" y="21497"/>
                <wp:lineTo x="21600" y="0"/>
                <wp:lineTo x="-95" y="0"/>
              </wp:wrapPolygon>
            </wp:wrapTight>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rcRect l="-17" t="-17" r="-17" b="-17"/>
                    <a:stretch>
                      <a:fillRect/>
                    </a:stretch>
                  </pic:blipFill>
                  <pic:spPr bwMode="auto">
                    <a:xfrm>
                      <a:off x="0" y="0"/>
                      <a:ext cx="2143125" cy="2076450"/>
                    </a:xfrm>
                    <a:prstGeom prst="rect">
                      <a:avLst/>
                    </a:prstGeom>
                  </pic:spPr>
                </pic:pic>
              </a:graphicData>
            </a:graphic>
          </wp:anchor>
        </w:drawing>
      </w:r>
      <w:r>
        <w:rPr>
          <w:rFonts w:cs="Arial" w:ascii="Arial" w:hAnsi="Arial"/>
          <w:i/>
          <w:color w:val="000000"/>
          <w:sz w:val="18"/>
          <w:szCs w:val="18"/>
        </w:rPr>
        <w:t>Исходное положение</w:t>
      </w:r>
      <w:r>
        <w:rPr>
          <w:rFonts w:cs="Arial" w:ascii="Arial" w:hAnsi="Arial"/>
          <w:color w:val="000000"/>
          <w:sz w:val="18"/>
          <w:szCs w:val="18"/>
        </w:rPr>
        <w:t>. Сидя на полу, вытяните ноги перед собой.</w:t>
      </w:r>
    </w:p>
    <w:p>
      <w:pPr>
        <w:pStyle w:val="Normal"/>
        <w:shd w:fill="FFFFFF" w:val="clear"/>
        <w:autoSpaceDE w:val="false"/>
        <w:rPr>
          <w:rFonts w:ascii="Arial" w:hAnsi="Arial" w:cs="Arial"/>
        </w:rPr>
      </w:pPr>
      <w:r>
        <w:rPr>
          <w:rFonts w:cs="Arial" w:ascii="Arial" w:hAnsi="Arial"/>
          <w:i/>
          <w:iCs/>
          <w:color w:val="000000"/>
          <w:sz w:val="18"/>
          <w:szCs w:val="18"/>
        </w:rPr>
        <w:t xml:space="preserve">Техника исполнения. </w:t>
      </w:r>
      <w:r>
        <w:rPr>
          <w:rFonts w:cs="Arial" w:ascii="Arial" w:hAnsi="Arial"/>
          <w:color w:val="000000"/>
          <w:sz w:val="18"/>
          <w:szCs w:val="18"/>
        </w:rPr>
        <w:t>Слегка приподняв правое бед</w:t>
        <w:softHyphen/>
        <w:t>ро, подложите под него левую ступню, а правую ногу согните в колене и положите так, чтобы пятка легла на левое бедро и касалась нижней части жи</w:t>
        <w:softHyphen/>
        <w:t>вота. Ладони сложите в «намаете». В позе находитесь 1 минуту. Отдохните и повторите асану, сменив по</w:t>
        <w:softHyphen/>
        <w:t>ложение ног.</w:t>
      </w:r>
    </w:p>
    <w:p>
      <w:pPr>
        <w:pStyle w:val="Normal"/>
        <w:shd w:fill="FFFFFF" w:val="clear"/>
        <w:autoSpaceDE w:val="false"/>
        <w:rPr>
          <w:rFonts w:ascii="Arial" w:hAnsi="Arial" w:cs="Arial"/>
        </w:rPr>
      </w:pPr>
      <w:r>
        <w:rPr>
          <w:rFonts w:cs="Arial" w:ascii="Arial" w:hAnsi="Arial"/>
          <w:i/>
          <w:iCs/>
          <w:color w:val="000000"/>
          <w:sz w:val="18"/>
          <w:szCs w:val="18"/>
        </w:rPr>
        <w:t xml:space="preserve">Терапевтический эффект. </w:t>
      </w:r>
      <w:r>
        <w:rPr>
          <w:rFonts w:cs="Arial" w:ascii="Arial" w:hAnsi="Arial"/>
          <w:color w:val="000000"/>
          <w:sz w:val="18"/>
          <w:szCs w:val="18"/>
        </w:rPr>
        <w:t>В сочетании с полным йоговским дыханием поза позволяет хорошо рассла</w:t>
        <w:softHyphen/>
        <w:t>биться. Укрепляются мышцы, нервы, кровеносные сосуды бедер и ног, развивается подвижность суста</w:t>
        <w:softHyphen/>
        <w:t>вов лодыжек, коленей, бедер, исправляются дефекты позвоночника. Вырабатывается привычка сидеть прямо, что создает благоприятные условия для нормального функционирования внутренних органов.</w:t>
      </w:r>
    </w:p>
    <w:p>
      <w:pPr>
        <w:pStyle w:val="Normal"/>
        <w:shd w:fill="FFFFFF" w:val="clear"/>
        <w:autoSpaceDE w:val="false"/>
        <w:rPr>
          <w:rFonts w:ascii="Arial" w:hAnsi="Arial" w:cs="Arial"/>
        </w:rPr>
      </w:pPr>
      <w:r>
        <w:rPr>
          <w:rFonts w:cs="Arial" w:ascii="Arial" w:hAnsi="Arial"/>
          <w:b/>
          <w:bCs/>
          <w:color w:val="000000"/>
          <w:sz w:val="18"/>
          <w:szCs w:val="18"/>
        </w:rPr>
        <w:t>2.2. Пашимоттанасан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Лежа на спине, руки вдоль туловища.</w:t>
      </w:r>
    </w:p>
    <w:p>
      <w:pPr>
        <w:pStyle w:val="Normal"/>
        <w:shd w:fill="FFFFFF" w:val="clear"/>
        <w:autoSpaceDE w:val="false"/>
        <w:rPr>
          <w:rFonts w:ascii="Arial" w:hAnsi="Arial" w:cs="Arial"/>
        </w:rPr>
      </w:pPr>
      <w:r>
        <w:rPr>
          <w:rFonts w:cs="Arial" w:ascii="Arial" w:hAnsi="Arial"/>
          <w:i/>
          <w:iCs/>
          <w:color w:val="000000"/>
          <w:sz w:val="18"/>
          <w:szCs w:val="18"/>
        </w:rPr>
        <w:t xml:space="preserve">Техника исполнения. Со </w:t>
      </w:r>
      <w:r>
        <w:rPr>
          <w:rFonts w:cs="Arial" w:ascii="Arial" w:hAnsi="Arial"/>
          <w:color w:val="000000"/>
          <w:sz w:val="18"/>
          <w:szCs w:val="18"/>
        </w:rPr>
        <w:t>вдохом поднимите руки вверх и положите их на пол за голову. С выдохом поднимите корпус в вертикальное положение, затем возьмитесь руками за пальцы ног и наклонитесь вперед, не сгибая колен. Вытяните спину и положите голову на колени. Находитесь в позе столько, сколько возможно. Со вдохом вернитесь в исходное положе</w:t>
        <w:softHyphen/>
        <w:t>ние.</w:t>
      </w:r>
    </w:p>
    <w:p>
      <w:pPr>
        <w:pStyle w:val="Normal"/>
        <w:shd w:fill="FFFFFF" w:val="clear"/>
        <w:autoSpaceDE w:val="false"/>
        <w:rPr>
          <w:rFonts w:ascii="Arial" w:hAnsi="Arial" w:cs="Arial"/>
        </w:rPr>
      </w:pPr>
      <w:r>
        <w:rPr>
          <w:rFonts w:cs="Arial" w:ascii="Arial" w:hAnsi="Arial"/>
          <w:i/>
          <w:iCs/>
          <w:color w:val="000000"/>
          <w:sz w:val="18"/>
          <w:szCs w:val="18"/>
        </w:rPr>
        <w:t xml:space="preserve">Концентрация внимания. </w:t>
      </w:r>
      <w:r>
        <w:rPr>
          <w:rFonts w:cs="Arial" w:ascii="Arial" w:hAnsi="Arial"/>
          <w:color w:val="000000"/>
          <w:sz w:val="18"/>
          <w:szCs w:val="18"/>
        </w:rPr>
        <w:t>На солнечном сплетении.</w:t>
      </w:r>
    </w:p>
    <w:p>
      <w:pPr>
        <w:pStyle w:val="Normal"/>
        <w:shd w:fill="FFFFFF" w:val="clear"/>
        <w:autoSpaceDE w:val="false"/>
        <w:rPr>
          <w:rFonts w:ascii="Arial" w:hAnsi="Arial" w:cs="Arial"/>
        </w:rPr>
      </w:pPr>
      <w:r>
        <w:drawing>
          <wp:anchor behindDoc="1" distT="0" distB="0" distL="114935" distR="114935" simplePos="0" locked="0" layoutInCell="0" allowOverlap="1" relativeHeight="30">
            <wp:simplePos x="0" y="0"/>
            <wp:positionH relativeFrom="column">
              <wp:posOffset>3185160</wp:posOffset>
            </wp:positionH>
            <wp:positionV relativeFrom="paragraph">
              <wp:posOffset>400685</wp:posOffset>
            </wp:positionV>
            <wp:extent cx="3390900" cy="1162050"/>
            <wp:effectExtent l="0" t="0" r="0" b="0"/>
            <wp:wrapTight wrapText="bothSides">
              <wp:wrapPolygon edited="0">
                <wp:start x="-60" y="0"/>
                <wp:lineTo x="-60" y="21419"/>
                <wp:lineTo x="21600" y="21419"/>
                <wp:lineTo x="21600" y="0"/>
                <wp:lineTo x="-60" y="0"/>
              </wp:wrapPolygon>
            </wp:wrapTight>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1"/>
                    <a:srcRect l="-11" t="-31" r="-11" b="-31"/>
                    <a:stretch>
                      <a:fillRect/>
                    </a:stretch>
                  </pic:blipFill>
                  <pic:spPr bwMode="auto">
                    <a:xfrm>
                      <a:off x="0" y="0"/>
                      <a:ext cx="3390900" cy="1162050"/>
                    </a:xfrm>
                    <a:prstGeom prst="rect">
                      <a:avLst/>
                    </a:prstGeom>
                  </pic:spPr>
                </pic:pic>
              </a:graphicData>
            </a:graphic>
          </wp:anchor>
        </w:drawing>
      </w:r>
      <w:r>
        <w:rPr>
          <w:rFonts w:cs="Arial" w:ascii="Arial" w:hAnsi="Arial"/>
          <w:i/>
          <w:color w:val="000000"/>
          <w:sz w:val="18"/>
          <w:szCs w:val="18"/>
        </w:rPr>
        <w:t>Терапевтический</w:t>
      </w:r>
      <w:r>
        <w:rPr>
          <w:rFonts w:cs="Arial" w:ascii="Arial" w:hAnsi="Arial"/>
          <w:color w:val="000000"/>
          <w:sz w:val="18"/>
          <w:szCs w:val="18"/>
        </w:rPr>
        <w:t xml:space="preserve"> </w:t>
      </w:r>
      <w:r>
        <w:rPr>
          <w:rFonts w:cs="Arial" w:ascii="Arial" w:hAnsi="Arial"/>
          <w:i/>
          <w:iCs/>
          <w:color w:val="000000"/>
          <w:sz w:val="18"/>
          <w:szCs w:val="18"/>
        </w:rPr>
        <w:t xml:space="preserve">эффект. </w:t>
      </w:r>
      <w:r>
        <w:rPr>
          <w:rFonts w:cs="Arial" w:ascii="Arial" w:hAnsi="Arial"/>
          <w:color w:val="000000"/>
          <w:sz w:val="18"/>
          <w:szCs w:val="18"/>
        </w:rPr>
        <w:t>Способствует профилак</w:t>
        <w:softHyphen/>
        <w:t>тике и лечению функциональных расстройств желу</w:t>
        <w:softHyphen/>
        <w:t>дочно-кишечного тракта, печени, почек, селезенки, по</w:t>
        <w:softHyphen/>
        <w:t>могает при диабете и геморрое. Половые орга</w:t>
        <w:softHyphen/>
        <w:t>ны, предстательная железа, матка, мочевой пузырь обильно снабжаются кровью, их работоспособность возрастает. Асана развивает эластичность позвоноч</w:t>
        <w:softHyphen/>
        <w:t>ника, облегчает работу сердца. Благодаря активному воздействию на мышцы живота и внутренние органы йоги называют Пашимоттанасану «источником жиз</w:t>
        <w:softHyphen/>
        <w:t>ненной энергии». Воздействует на Муладхарачакру и Манипурачакру.</w:t>
      </w:r>
    </w:p>
    <w:p>
      <w:pPr>
        <w:pStyle w:val="Normal"/>
        <w:shd w:fill="FFFFFF" w:val="clear"/>
        <w:autoSpaceDE w:val="false"/>
        <w:rPr>
          <w:rFonts w:ascii="Arial" w:hAnsi="Arial" w:cs="Arial"/>
        </w:rPr>
      </w:pPr>
      <w:r>
        <w:rPr>
          <w:rFonts w:cs="Arial" w:ascii="Arial" w:hAnsi="Arial"/>
          <w:b/>
          <w:bCs/>
          <w:color w:val="000000"/>
          <w:sz w:val="18"/>
          <w:szCs w:val="18"/>
        </w:rPr>
        <w:t>2.3.   Упражнение для укрепления нервов</w:t>
      </w:r>
    </w:p>
    <w:p>
      <w:pPr>
        <w:pStyle w:val="Normal"/>
        <w:shd w:fill="FFFFFF" w:val="clear"/>
        <w:autoSpaceDE w:val="false"/>
        <w:rPr>
          <w:rFonts w:ascii="Arial" w:hAnsi="Arial" w:cs="Arial"/>
        </w:rPr>
      </w:pPr>
      <w:r>
        <w:rPr>
          <w:rFonts w:cs="Arial" w:ascii="Arial" w:hAnsi="Arial"/>
          <w:i/>
          <w:color w:val="000000"/>
          <w:sz w:val="18"/>
          <w:szCs w:val="18"/>
        </w:rPr>
        <w:t>Исходное</w:t>
      </w:r>
      <w:r>
        <w:rPr>
          <w:rFonts w:cs="Arial" w:ascii="Arial" w:hAnsi="Arial"/>
          <w:color w:val="000000"/>
          <w:sz w:val="18"/>
          <w:szCs w:val="18"/>
        </w:rPr>
        <w:t xml:space="preserve"> </w:t>
      </w:r>
      <w:r>
        <w:rPr>
          <w:rFonts w:cs="Arial" w:ascii="Arial" w:hAnsi="Arial"/>
          <w:i/>
          <w:iCs/>
          <w:color w:val="000000"/>
          <w:sz w:val="18"/>
          <w:szCs w:val="18"/>
        </w:rPr>
        <w:t xml:space="preserve">положение. Стоя, </w:t>
      </w:r>
      <w:r>
        <w:rPr>
          <w:rFonts w:cs="Arial" w:ascii="Arial" w:hAnsi="Arial"/>
          <w:color w:val="000000"/>
          <w:sz w:val="18"/>
          <w:szCs w:val="18"/>
        </w:rPr>
        <w:t>ноги на ширине плеч.</w:t>
      </w:r>
    </w:p>
    <w:p>
      <w:pPr>
        <w:pStyle w:val="Normal"/>
        <w:shd w:fill="FFFFFF" w:val="clear"/>
        <w:autoSpaceDE w:val="false"/>
        <w:rPr>
          <w:rFonts w:ascii="Arial" w:hAnsi="Arial" w:cs="Arial"/>
        </w:rPr>
      </w:pPr>
      <w:r>
        <w:rPr>
          <w:rFonts w:cs="Arial" w:ascii="Arial" w:hAnsi="Arial"/>
          <w:i/>
          <w:iCs/>
          <w:color w:val="000000"/>
          <w:sz w:val="18"/>
          <w:szCs w:val="18"/>
        </w:rPr>
        <w:t xml:space="preserve">Техника  исполнения.  </w:t>
      </w:r>
      <w:r>
        <w:rPr>
          <w:rFonts w:cs="Arial" w:ascii="Arial" w:hAnsi="Arial"/>
          <w:color w:val="000000"/>
          <w:sz w:val="18"/>
          <w:szCs w:val="18"/>
        </w:rPr>
        <w:t>Сделайте  полный   йоговский</w:t>
      </w:r>
    </w:p>
    <w:p>
      <w:pPr>
        <w:pStyle w:val="Normal"/>
        <w:shd w:fill="FFFFFF" w:val="clear"/>
        <w:autoSpaceDE w:val="false"/>
        <w:rPr/>
      </w:pPr>
      <w:r>
        <w:rPr>
          <w:rFonts w:cs="Arial" w:ascii="Arial" w:hAnsi="Arial"/>
          <w:color w:val="000000"/>
          <w:sz w:val="18"/>
          <w:szCs w:val="18"/>
        </w:rPr>
        <w:t>вдох,   вытяните  руки   вперед.   На   задержке  дыхания</w:t>
      </w:r>
    </w:p>
    <w:p>
      <w:pPr>
        <w:pStyle w:val="Normal"/>
        <w:shd w:fill="FFFFFF" w:val="clear"/>
        <w:autoSpaceDE w:val="false"/>
        <w:rPr>
          <w:rFonts w:ascii="Arial" w:hAnsi="Arial" w:cs="Arial"/>
        </w:rPr>
      </w:pPr>
      <w:r>
        <w:rPr>
          <w:rFonts w:cs="Arial" w:ascii="Arial" w:hAnsi="Arial"/>
          <w:color w:val="000000"/>
          <w:sz w:val="18"/>
          <w:szCs w:val="18"/>
        </w:rPr>
        <w:t>быстро подведите сжатые кулаки к плечам, а затем с усилием медленно выпрямите руки. Снова подведите кулаки к плечам и также с напряжением вытяните руки вперед. Задержите дыхание настолько, насколько возможно. Затем с выдохом через рот с «ха» выбрось</w:t>
        <w:softHyphen/>
        <w:t>те руки вперед и сделайте очистительное дыхание. Очистительное дыхание: сделайте полный йоговский вдох и затем через плотно сжатые губы выдохните воздух порциями.</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8-Й НЕДЕЛИ</w:t>
      </w:r>
    </w:p>
    <w:p>
      <w:pPr>
        <w:pStyle w:val="Normal"/>
        <w:shd w:fill="FFFFFF" w:val="clear"/>
        <w:autoSpaceDE w:val="false"/>
        <w:rPr>
          <w:rFonts w:ascii="Arial" w:hAnsi="Arial" w:cs="Arial"/>
        </w:rPr>
      </w:pPr>
      <w:r>
        <w:rPr>
          <w:rFonts w:cs="Arial" w:ascii="Arial" w:hAnsi="Arial"/>
          <w:i/>
          <w:iCs/>
          <w:color w:val="000000"/>
          <w:sz w:val="18"/>
          <w:szCs w:val="18"/>
        </w:rPr>
        <w:t>1)  Отработайте приемы оздоровления при растя</w:t>
        <w:softHyphen/>
        <w:t>жениях, ушибах, переломах.</w:t>
      </w:r>
    </w:p>
    <w:p>
      <w:pPr>
        <w:pStyle w:val="Normal"/>
        <w:shd w:fill="FFFFFF" w:val="clear"/>
        <w:autoSpaceDE w:val="false"/>
        <w:rPr>
          <w:rFonts w:ascii="Arial" w:hAnsi="Arial" w:cs="Arial"/>
        </w:rPr>
      </w:pPr>
      <w:r>
        <w:drawing>
          <wp:anchor behindDoc="1" distT="0" distB="0" distL="22860" distR="22860" simplePos="0" locked="0" layoutInCell="0" allowOverlap="1" relativeHeight="31">
            <wp:simplePos x="0" y="0"/>
            <wp:positionH relativeFrom="margin">
              <wp:posOffset>5402580</wp:posOffset>
            </wp:positionH>
            <wp:positionV relativeFrom="paragraph">
              <wp:posOffset>106045</wp:posOffset>
            </wp:positionV>
            <wp:extent cx="1209675" cy="1733550"/>
            <wp:effectExtent l="0" t="0" r="0" b="0"/>
            <wp:wrapTight wrapText="bothSides">
              <wp:wrapPolygon edited="0">
                <wp:start x="-170" y="0"/>
                <wp:lineTo x="-170" y="21478"/>
                <wp:lineTo x="21592" y="21478"/>
                <wp:lineTo x="21592" y="0"/>
                <wp:lineTo x="-170" y="0"/>
              </wp:wrapPolygon>
            </wp:wrapTight>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2"/>
                    <a:srcRect l="-30" t="-21" r="-30" b="-21"/>
                    <a:stretch>
                      <a:fillRect/>
                    </a:stretch>
                  </pic:blipFill>
                  <pic:spPr bwMode="auto">
                    <a:xfrm>
                      <a:off x="0" y="0"/>
                      <a:ext cx="1209675" cy="1733550"/>
                    </a:xfrm>
                    <a:prstGeom prst="rect">
                      <a:avLst/>
                    </a:prstGeom>
                  </pic:spPr>
                </pic:pic>
              </a:graphicData>
            </a:graphic>
          </wp:anchor>
        </w:drawing>
      </w:r>
      <w:r>
        <w:rPr>
          <w:rFonts w:cs="Arial" w:ascii="Arial" w:hAnsi="Arial"/>
          <w:i/>
          <w:iCs/>
          <w:color w:val="000000"/>
          <w:sz w:val="18"/>
          <w:szCs w:val="18"/>
        </w:rPr>
        <w:t>2)   Выполните   комплекс   упражнений   Хатха-йоги:</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ритмическое </w:t>
      </w:r>
      <w:r>
        <w:rPr>
          <w:rFonts w:cs="Arial" w:ascii="Arial" w:hAnsi="Arial"/>
          <w:i/>
          <w:iCs/>
          <w:color w:val="000000"/>
          <w:sz w:val="18"/>
          <w:szCs w:val="18"/>
        </w:rPr>
        <w:t>дыхание (12</w:t>
      </w:r>
      <w:r>
        <w:rPr>
          <w:rFonts w:cs="Arial" w:ascii="Arial" w:hAnsi="Arial"/>
          <w:color w:val="000000"/>
          <w:sz w:val="18"/>
          <w:szCs w:val="18"/>
        </w:rPr>
        <w:t>—</w:t>
      </w:r>
      <w:r>
        <w:rPr>
          <w:rFonts w:cs="Arial" w:ascii="Arial" w:hAnsi="Arial"/>
          <w:i/>
          <w:iCs/>
          <w:color w:val="000000"/>
          <w:sz w:val="18"/>
          <w:szCs w:val="18"/>
        </w:rPr>
        <w:t>6</w:t>
      </w:r>
      <w:r>
        <w:rPr>
          <w:rFonts w:cs="Arial" w:ascii="Arial" w:hAnsi="Arial"/>
          <w:color w:val="000000"/>
          <w:sz w:val="18"/>
          <w:szCs w:val="18"/>
        </w:rPr>
        <w:t>—</w:t>
      </w:r>
      <w:r>
        <w:rPr>
          <w:rFonts w:cs="Arial" w:ascii="Arial" w:hAnsi="Arial"/>
          <w:i/>
          <w:iCs/>
          <w:color w:val="000000"/>
          <w:sz w:val="18"/>
          <w:szCs w:val="18"/>
        </w:rPr>
        <w:t>12</w:t>
      </w:r>
      <w:r>
        <w:rPr>
          <w:rFonts w:cs="Arial" w:ascii="Arial" w:hAnsi="Arial"/>
          <w:color w:val="000000"/>
          <w:sz w:val="18"/>
          <w:szCs w:val="18"/>
        </w:rPr>
        <w:t>—</w:t>
      </w:r>
      <w:r>
        <w:rPr>
          <w:rFonts w:cs="Arial" w:ascii="Arial" w:hAnsi="Arial"/>
          <w:i/>
          <w:iCs/>
          <w:color w:val="000000"/>
          <w:sz w:val="18"/>
          <w:szCs w:val="18"/>
        </w:rPr>
        <w:t xml:space="preserve">6) </w:t>
      </w:r>
      <w:r>
        <w:rPr>
          <w:rFonts w:cs="Arial" w:ascii="Arial" w:hAnsi="Arial"/>
          <w:color w:val="000000"/>
          <w:sz w:val="18"/>
          <w:szCs w:val="18"/>
        </w:rPr>
        <w:t xml:space="preserve">— </w:t>
      </w:r>
      <w:r>
        <w:rPr>
          <w:rFonts w:cs="Arial" w:ascii="Arial" w:hAnsi="Arial"/>
          <w:i/>
          <w:iCs/>
          <w:color w:val="000000"/>
          <w:sz w:val="18"/>
          <w:szCs w:val="18"/>
        </w:rPr>
        <w:t>5 мин.</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Ардха Подмасана </w:t>
      </w:r>
      <w:r>
        <w:rPr>
          <w:rFonts w:cs="Arial" w:ascii="Arial" w:hAnsi="Arial"/>
          <w:color w:val="000000"/>
          <w:sz w:val="18"/>
          <w:szCs w:val="18"/>
        </w:rPr>
        <w:t xml:space="preserve">— </w:t>
      </w:r>
      <w:r>
        <w:rPr>
          <w:rFonts w:cs="Arial" w:ascii="Arial" w:hAnsi="Arial"/>
          <w:i/>
          <w:iCs/>
          <w:color w:val="000000"/>
          <w:sz w:val="18"/>
          <w:szCs w:val="18"/>
        </w:rPr>
        <w:t>1 мин.</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упражнение для укрепления нервов </w:t>
      </w:r>
      <w:r>
        <w:rPr>
          <w:rFonts w:cs="Arial" w:ascii="Arial" w:hAnsi="Arial"/>
          <w:color w:val="000000"/>
          <w:sz w:val="18"/>
          <w:szCs w:val="18"/>
        </w:rPr>
        <w:t xml:space="preserve">— 3 </w:t>
      </w:r>
      <w:r>
        <w:rPr>
          <w:rFonts w:cs="Arial" w:ascii="Arial" w:hAnsi="Arial"/>
          <w:i/>
          <w:iCs/>
          <w:color w:val="000000"/>
          <w:sz w:val="18"/>
          <w:szCs w:val="18"/>
        </w:rPr>
        <w:t>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Пашимоттанасана </w:t>
      </w:r>
      <w:r>
        <w:rPr>
          <w:rFonts w:cs="Arial" w:ascii="Arial" w:hAnsi="Arial"/>
          <w:color w:val="000000"/>
          <w:sz w:val="18"/>
          <w:szCs w:val="18"/>
        </w:rPr>
        <w:t xml:space="preserve">— 3 </w:t>
      </w:r>
      <w:r>
        <w:rPr>
          <w:rFonts w:cs="Arial" w:ascii="Arial" w:hAnsi="Arial"/>
          <w:i/>
          <w:iCs/>
          <w:color w:val="000000"/>
          <w:sz w:val="18"/>
          <w:szCs w:val="18"/>
        </w:rPr>
        <w:t>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Сарвангасана </w:t>
      </w:r>
      <w:r>
        <w:rPr>
          <w:rFonts w:cs="Arial" w:ascii="Arial" w:hAnsi="Arial"/>
          <w:color w:val="000000"/>
          <w:sz w:val="18"/>
          <w:szCs w:val="18"/>
        </w:rPr>
        <w:t>— 2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Матсиасана </w:t>
      </w:r>
      <w:r>
        <w:rPr>
          <w:rFonts w:cs="Arial" w:ascii="Arial" w:hAnsi="Arial"/>
          <w:color w:val="000000"/>
          <w:sz w:val="18"/>
          <w:szCs w:val="18"/>
        </w:rPr>
        <w:t>— 2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Шавасана</w:t>
      </w:r>
      <w:r>
        <w:rPr>
          <w:rFonts w:cs="Arial" w:ascii="Arial" w:hAnsi="Arial"/>
          <w:color w:val="000000"/>
          <w:sz w:val="18"/>
          <w:szCs w:val="18"/>
        </w:rPr>
        <w:t xml:space="preserve">— </w:t>
      </w:r>
      <w:r>
        <w:rPr>
          <w:rFonts w:cs="Arial" w:ascii="Arial" w:hAnsi="Arial"/>
          <w:i/>
          <w:iCs/>
          <w:color w:val="000000"/>
          <w:sz w:val="18"/>
          <w:szCs w:val="18"/>
        </w:rPr>
        <w:t>10 мин.</w:t>
      </w:r>
    </w:p>
    <w:p>
      <w:pPr>
        <w:pStyle w:val="Normal"/>
        <w:shd w:fill="FFFFFF" w:val="clear"/>
        <w:autoSpaceDE w:val="false"/>
        <w:rPr>
          <w:rFonts w:ascii="Arial" w:hAnsi="Arial" w:cs="Arial"/>
        </w:rPr>
      </w:pPr>
      <w:r>
        <w:rPr>
          <w:rFonts w:cs="Arial" w:ascii="Arial" w:hAnsi="Arial"/>
          <w:i/>
          <w:iCs/>
          <w:color w:val="000000"/>
          <w:sz w:val="18"/>
          <w:szCs w:val="18"/>
        </w:rPr>
        <w:t>3)  Закаливание ног росой или снегом и контраст</w:t>
        <w:softHyphen/>
        <w:t>ный душ в течение недели.</w:t>
      </w:r>
    </w:p>
    <w:p>
      <w:pPr>
        <w:pStyle w:val="Normal"/>
        <w:shd w:fill="FFFFFF" w:val="clear"/>
        <w:autoSpaceDE w:val="false"/>
        <w:rPr>
          <w:rFonts w:ascii="Arial" w:hAnsi="Arial" w:cs="Arial"/>
        </w:rPr>
      </w:pPr>
      <w:r>
        <w:rPr>
          <w:rFonts w:cs="Arial" w:ascii="Arial" w:hAnsi="Arial"/>
          <w:b/>
          <w:bCs/>
          <w:color w:val="000000"/>
          <w:sz w:val="22"/>
          <w:szCs w:val="22"/>
        </w:rPr>
        <w:t>Занятие 9</w:t>
      </w:r>
    </w:p>
    <w:p>
      <w:pPr>
        <w:pStyle w:val="Normal"/>
        <w:shd w:fill="FFFFFF" w:val="clear"/>
        <w:autoSpaceDE w:val="false"/>
        <w:rPr>
          <w:rFonts w:ascii="Arial" w:hAnsi="Arial" w:cs="Arial"/>
        </w:rPr>
      </w:pPr>
      <w:r>
        <w:rPr>
          <w:rFonts w:cs="Arial" w:ascii="Arial" w:hAnsi="Arial"/>
          <w:i/>
          <w:iCs/>
          <w:color w:val="000000"/>
          <w:sz w:val="18"/>
          <w:szCs w:val="18"/>
        </w:rPr>
        <w:t>Программа занятия:</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изучение и от</w:t>
        <w:softHyphen/>
        <w:t>работка приемов при двигательных нарушениях и параличах конечностей — 40 мин.</w:t>
      </w:r>
    </w:p>
    <w:p>
      <w:pPr>
        <w:pStyle w:val="Normal"/>
        <w:shd w:fill="FFFFFF" w:val="clear"/>
        <w:autoSpaceDE w:val="false"/>
        <w:rPr>
          <w:rFonts w:ascii="Arial" w:hAnsi="Arial" w:cs="Arial"/>
        </w:rPr>
      </w:pPr>
      <w:r>
        <w:drawing>
          <wp:anchor behindDoc="1" distT="0" distB="0" distL="22860" distR="22860" simplePos="0" locked="0" layoutInCell="0" allowOverlap="1" relativeHeight="32">
            <wp:simplePos x="0" y="0"/>
            <wp:positionH relativeFrom="margin">
              <wp:posOffset>5149215</wp:posOffset>
            </wp:positionH>
            <wp:positionV relativeFrom="paragraph">
              <wp:posOffset>196850</wp:posOffset>
            </wp:positionV>
            <wp:extent cx="1533525" cy="1543050"/>
            <wp:effectExtent l="0" t="0" r="0" b="0"/>
            <wp:wrapTight wrapText="bothSides">
              <wp:wrapPolygon edited="0">
                <wp:start x="-133" y="0"/>
                <wp:lineTo x="-133" y="21467"/>
                <wp:lineTo x="21600" y="21467"/>
                <wp:lineTo x="21600" y="0"/>
                <wp:lineTo x="-133" y="0"/>
              </wp:wrapPolygon>
            </wp:wrapTight>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3"/>
                    <a:srcRect l="-23" t="-23" r="-23" b="-23"/>
                    <a:stretch>
                      <a:fillRect/>
                    </a:stretch>
                  </pic:blipFill>
                  <pic:spPr bwMode="auto">
                    <a:xfrm>
                      <a:off x="0" y="0"/>
                      <a:ext cx="1533525" cy="1543050"/>
                    </a:xfrm>
                    <a:prstGeom prst="rect">
                      <a:avLst/>
                    </a:prstGeom>
                  </pic:spPr>
                </pic:pic>
              </a:graphicData>
            </a:graphic>
          </wp:anchor>
        </w:drawing>
      </w:r>
      <w:r>
        <w:rPr>
          <w:rFonts w:cs="Arial" w:ascii="Arial" w:hAnsi="Arial"/>
          <w:color w:val="000000"/>
          <w:sz w:val="18"/>
          <w:szCs w:val="18"/>
        </w:rPr>
        <w:t>2.   Хатха-йога. Изучение и отработка упражнений: Дханурасана, Ардха Матсиендрасана, Симхасана — 30 мин.</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9-й не</w:t>
        <w:softHyphen/>
        <w:t>дели -»- 7 мин.</w:t>
      </w:r>
    </w:p>
    <w:p>
      <w:pPr>
        <w:pStyle w:val="Normal"/>
        <w:shd w:fill="FFFFFF" w:val="clear"/>
        <w:autoSpaceDE w:val="false"/>
        <w:rPr>
          <w:rFonts w:ascii="Arial" w:hAnsi="Arial" w:cs="Arial"/>
        </w:rPr>
      </w:pPr>
      <w:r>
        <w:rPr>
          <w:rFonts w:cs="Arial" w:ascii="Arial" w:hAnsi="Arial"/>
          <w:color w:val="000000"/>
          <w:sz w:val="18"/>
          <w:szCs w:val="18"/>
        </w:rPr>
        <w:t>4.   Выполнение комплекса упражнений 9-й неде</w:t>
        <w:softHyphen/>
        <w:t>ли — 20 мин.</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ПРИ ДВИГАТЕЛЬНЫХ НАРУШЕНИЯХ</w:t>
      </w:r>
    </w:p>
    <w:p>
      <w:pPr>
        <w:pStyle w:val="Normal"/>
        <w:shd w:fill="FFFFFF" w:val="clear"/>
        <w:autoSpaceDE w:val="false"/>
        <w:rPr>
          <w:rFonts w:ascii="Arial" w:hAnsi="Arial" w:cs="Arial"/>
        </w:rPr>
      </w:pPr>
      <w:r>
        <w:rPr>
          <w:rFonts w:cs="Arial" w:ascii="Arial" w:hAnsi="Arial"/>
          <w:color w:val="000000"/>
          <w:sz w:val="18"/>
          <w:szCs w:val="18"/>
        </w:rPr>
        <w:t>И ПАРАЛИЧАХ КОНЕЧНОСТЕЙ</w:t>
      </w:r>
    </w:p>
    <w:p>
      <w:pPr>
        <w:pStyle w:val="Normal"/>
        <w:shd w:fill="FFFFFF" w:val="clear"/>
        <w:autoSpaceDE w:val="false"/>
        <w:rPr>
          <w:rFonts w:ascii="Arial" w:hAnsi="Arial" w:cs="Arial"/>
        </w:rPr>
      </w:pPr>
      <w:r>
        <w:rPr>
          <w:rFonts w:cs="Arial" w:ascii="Arial" w:hAnsi="Arial"/>
          <w:b/>
          <w:bCs/>
          <w:color w:val="000000"/>
          <w:sz w:val="18"/>
          <w:szCs w:val="18"/>
        </w:rPr>
        <w:t>1.1. Заболевание кисти</w:t>
      </w:r>
    </w:p>
    <w:p>
      <w:pPr>
        <w:pStyle w:val="Normal"/>
        <w:shd w:fill="FFFFFF" w:val="clear"/>
        <w:autoSpaceDE w:val="false"/>
        <w:rPr>
          <w:rFonts w:ascii="Arial" w:hAnsi="Arial" w:cs="Arial"/>
        </w:rPr>
      </w:pPr>
      <w:r>
        <w:rPr>
          <w:rFonts w:cs="Arial" w:ascii="Arial" w:hAnsi="Arial"/>
          <w:color w:val="000000"/>
          <w:sz w:val="18"/>
          <w:szCs w:val="18"/>
        </w:rPr>
        <w:t>При заболевании мышц и суставов кисти акупрес-сурно воздействуйте в течение 1 минуты на точку на ладони. Этой точки касается средний палец при сгибе. При невралгических болях кисти воздействуйте на точку у основания кисти с внешней стороны.</w:t>
      </w:r>
    </w:p>
    <w:p>
      <w:pPr>
        <w:pStyle w:val="Normal"/>
        <w:shd w:fill="FFFFFF" w:val="clear"/>
        <w:autoSpaceDE w:val="false"/>
        <w:rPr>
          <w:rFonts w:ascii="Arial" w:hAnsi="Arial" w:cs="Arial"/>
        </w:rPr>
      </w:pPr>
      <w:r>
        <w:rPr>
          <w:rFonts w:cs="Arial" w:ascii="Arial" w:hAnsi="Arial"/>
          <w:color w:val="000000"/>
          <w:sz w:val="18"/>
          <w:szCs w:val="18"/>
        </w:rPr>
        <w:t>При чувствительных двигательных нарушениях воз</w:t>
        <w:softHyphen/>
        <w:t>действуйте на точку в середине первой фаланги мизинца и на болеутоляющую, успокаивающую точку на внутренней стороне предплечья на расстоянии трех пальцев от основания ладони. При ревматических болях -— на точку, находящуюся на ладони на рас</w:t>
        <w:softHyphen/>
        <w:t>стоянии трех пальцев от основания мизинца.</w:t>
      </w:r>
    </w:p>
    <w:p>
      <w:pPr>
        <w:pStyle w:val="Normal"/>
        <w:shd w:fill="FFFFFF" w:val="clear"/>
        <w:autoSpaceDE w:val="false"/>
        <w:rPr>
          <w:rFonts w:ascii="Arial" w:hAnsi="Arial" w:cs="Arial"/>
        </w:rPr>
      </w:pPr>
      <w:r>
        <w:rPr>
          <w:rFonts w:cs="Arial" w:ascii="Arial" w:hAnsi="Arial"/>
          <w:color w:val="000000"/>
          <w:sz w:val="18"/>
          <w:szCs w:val="18"/>
        </w:rPr>
        <w:t>Затем оказывайте праническое воздействие. Актив</w:t>
        <w:softHyphen/>
        <w:t>ной рукой направляйте энергию через указанные био</w:t>
        <w:softHyphen/>
        <w:t>активные точки. Протягивайте энергию, сбрасывайте заряд. Заканчивайте поглаживанием руки.</w:t>
      </w:r>
    </w:p>
    <w:p>
      <w:pPr>
        <w:pStyle w:val="Normal"/>
        <w:shd w:fill="FFFFFF" w:val="clear"/>
        <w:autoSpaceDE w:val="false"/>
        <w:rPr>
          <w:rFonts w:ascii="Arial" w:hAnsi="Arial" w:cs="Arial"/>
        </w:rPr>
      </w:pPr>
      <w:r>
        <w:rPr>
          <w:rFonts w:cs="Arial" w:ascii="Arial" w:hAnsi="Arial"/>
          <w:b/>
          <w:bCs/>
          <w:color w:val="000000"/>
          <w:sz w:val="18"/>
          <w:szCs w:val="18"/>
        </w:rPr>
        <w:t>1.2. Двигательные нарушения и параличи рук</w:t>
      </w:r>
    </w:p>
    <w:p>
      <w:pPr>
        <w:pStyle w:val="Normal"/>
        <w:shd w:fill="FFFFFF" w:val="clear"/>
        <w:autoSpaceDE w:val="false"/>
        <w:rPr>
          <w:rFonts w:ascii="Arial" w:hAnsi="Arial" w:cs="Arial"/>
        </w:rPr>
      </w:pPr>
      <w:r>
        <w:drawing>
          <wp:anchor behindDoc="1" distT="0" distB="0" distL="22860" distR="22860" simplePos="0" locked="0" layoutInCell="0" allowOverlap="1" relativeHeight="33">
            <wp:simplePos x="0" y="0"/>
            <wp:positionH relativeFrom="margin">
              <wp:posOffset>36195</wp:posOffset>
            </wp:positionH>
            <wp:positionV relativeFrom="paragraph">
              <wp:posOffset>177165</wp:posOffset>
            </wp:positionV>
            <wp:extent cx="1485900" cy="1924050"/>
            <wp:effectExtent l="0" t="0" r="0" b="0"/>
            <wp:wrapTight wrapText="bothSides">
              <wp:wrapPolygon edited="0">
                <wp:start x="-138" y="0"/>
                <wp:lineTo x="-138" y="21489"/>
                <wp:lineTo x="21600" y="21489"/>
                <wp:lineTo x="21600" y="0"/>
                <wp:lineTo x="-138" y="0"/>
              </wp:wrapPolygon>
            </wp:wrapTight>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4"/>
                    <a:srcRect l="-24" t="-19" r="-24" b="-19"/>
                    <a:stretch>
                      <a:fillRect/>
                    </a:stretch>
                  </pic:blipFill>
                  <pic:spPr bwMode="auto">
                    <a:xfrm>
                      <a:off x="0" y="0"/>
                      <a:ext cx="1485900" cy="19240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556385</wp:posOffset>
            </wp:positionH>
            <wp:positionV relativeFrom="paragraph">
              <wp:posOffset>177165</wp:posOffset>
            </wp:positionV>
            <wp:extent cx="1647825" cy="1809750"/>
            <wp:effectExtent l="0" t="0" r="0" b="0"/>
            <wp:wrapTight wrapText="bothSides">
              <wp:wrapPolygon edited="0">
                <wp:start x="-124" y="0"/>
                <wp:lineTo x="-124" y="21483"/>
                <wp:lineTo x="21600" y="21483"/>
                <wp:lineTo x="21600" y="0"/>
                <wp:lineTo x="-124" y="0"/>
              </wp:wrapPolygon>
            </wp:wrapTight>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5"/>
                    <a:srcRect l="-22" t="-20" r="-22" b="-20"/>
                    <a:stretch>
                      <a:fillRect/>
                    </a:stretch>
                  </pic:blipFill>
                  <pic:spPr bwMode="auto">
                    <a:xfrm>
                      <a:off x="0" y="0"/>
                      <a:ext cx="1647825" cy="18097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067300</wp:posOffset>
            </wp:positionH>
            <wp:positionV relativeFrom="paragraph">
              <wp:posOffset>17780</wp:posOffset>
            </wp:positionV>
            <wp:extent cx="1400175" cy="3702685"/>
            <wp:effectExtent l="0" t="0" r="0" b="0"/>
            <wp:wrapTight wrapText="bothSides">
              <wp:wrapPolygon edited="0">
                <wp:start x="-146" y="0"/>
                <wp:lineTo x="-146" y="-17112"/>
                <wp:lineTo x="21600" y="-17112"/>
                <wp:lineTo x="21600" y="0"/>
                <wp:lineTo x="-146" y="0"/>
              </wp:wrapPolygon>
            </wp:wrapTight>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6"/>
                    <a:srcRect l="-26" t="-9" r="-26" b="8510"/>
                    <a:stretch>
                      <a:fillRect/>
                    </a:stretch>
                  </pic:blipFill>
                  <pic:spPr bwMode="auto">
                    <a:xfrm>
                      <a:off x="0" y="0"/>
                      <a:ext cx="1400175" cy="3702685"/>
                    </a:xfrm>
                    <a:prstGeom prst="rect">
                      <a:avLst/>
                    </a:prstGeom>
                  </pic:spPr>
                </pic:pic>
              </a:graphicData>
            </a:graphic>
          </wp:anchor>
        </w:drawing>
        <w:drawing>
          <wp:anchor behindDoc="1" distT="0" distB="0" distL="24130" distR="24130" simplePos="0" locked="0" layoutInCell="0" allowOverlap="1" relativeHeight="36">
            <wp:simplePos x="0" y="0"/>
            <wp:positionH relativeFrom="margin">
              <wp:posOffset>72390</wp:posOffset>
            </wp:positionH>
            <wp:positionV relativeFrom="paragraph">
              <wp:posOffset>2120265</wp:posOffset>
            </wp:positionV>
            <wp:extent cx="1047750" cy="1619250"/>
            <wp:effectExtent l="0" t="0" r="0" b="0"/>
            <wp:wrapTight wrapText="bothSides">
              <wp:wrapPolygon edited="0">
                <wp:start x="-196" y="0"/>
                <wp:lineTo x="-196" y="21470"/>
                <wp:lineTo x="21591" y="21470"/>
                <wp:lineTo x="21591" y="0"/>
                <wp:lineTo x="-196" y="0"/>
              </wp:wrapPolygon>
            </wp:wrapTight>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7"/>
                    <a:srcRect l="-34" t="-22" r="-34" b="-22"/>
                    <a:stretch>
                      <a:fillRect/>
                    </a:stretch>
                  </pic:blipFill>
                  <pic:spPr bwMode="auto">
                    <a:xfrm>
                      <a:off x="0" y="0"/>
                      <a:ext cx="1047750" cy="16192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194435</wp:posOffset>
            </wp:positionH>
            <wp:positionV relativeFrom="paragraph">
              <wp:posOffset>2120265</wp:posOffset>
            </wp:positionV>
            <wp:extent cx="760095" cy="1600200"/>
            <wp:effectExtent l="0" t="0" r="0" b="0"/>
            <wp:wrapTight wrapText="bothSides">
              <wp:wrapPolygon edited="0">
                <wp:start x="-281" y="0"/>
                <wp:lineTo x="-281" y="24161"/>
                <wp:lineTo x="20824" y="24161"/>
                <wp:lineTo x="20824" y="0"/>
                <wp:lineTo x="-281" y="0"/>
              </wp:wrapPolygon>
            </wp:wrapTight>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8"/>
                    <a:srcRect l="-49" t="-20" r="-3691" b="11071"/>
                    <a:stretch>
                      <a:fillRect/>
                    </a:stretch>
                  </pic:blipFill>
                  <pic:spPr bwMode="auto">
                    <a:xfrm>
                      <a:off x="0" y="0"/>
                      <a:ext cx="760095" cy="1600200"/>
                    </a:xfrm>
                    <a:prstGeom prst="rect">
                      <a:avLst/>
                    </a:prstGeom>
                  </pic:spPr>
                </pic:pic>
              </a:graphicData>
            </a:graphic>
          </wp:anchor>
        </w:drawing>
      </w:r>
      <w:r>
        <w:rPr>
          <w:rFonts w:cs="Arial" w:ascii="Arial" w:hAnsi="Arial"/>
          <w:color w:val="000000"/>
          <w:sz w:val="18"/>
          <w:szCs w:val="18"/>
        </w:rPr>
        <w:t>Правой рукой руководит левое полушарие голов</w:t>
        <w:softHyphen/>
        <w:t>ного мозга, и наоборот. Активизировав руки, при</w:t>
        <w:softHyphen/>
        <w:t>меняйте метод «пришлепывания» энергии в области головы. Если двигательные нарушения в правой руке, обрабатывайте левое полушарие, если нарушения в левой руке, обрабатывайте правое. Затем экран ставь</w:t>
        <w:softHyphen/>
        <w:t>те над полушарием и ведите активной рукой от кон</w:t>
        <w:softHyphen/>
        <w:t>чиков пальцев по всей больной руке, касаясь биоактивной точки. Продолжительность этой стадии пранического оздоровления — 5—6 минут.</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1.3. Двигательные нарушения и параличи ног</w:t>
      </w:r>
    </w:p>
    <w:p>
      <w:pPr>
        <w:pStyle w:val="Normal"/>
        <w:shd w:fill="FFFFFF" w:val="clear"/>
        <w:autoSpaceDE w:val="false"/>
        <w:rPr>
          <w:rFonts w:ascii="Arial" w:hAnsi="Arial" w:cs="Arial"/>
        </w:rPr>
      </w:pPr>
      <w:r>
        <w:rPr>
          <w:rFonts w:cs="Arial" w:ascii="Arial" w:hAnsi="Arial"/>
          <w:color w:val="000000"/>
          <w:sz w:val="18"/>
          <w:szCs w:val="18"/>
        </w:rPr>
        <w:t>Оздоравливание осуществляется тем же методом, что и при двигательных нарушениях и параличе рук. Так же работайте с полушариями мозга и всей конечностью, только биоактивные точки будут другими: точка у основания мизинца ноги и точка в середине стопы.</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pPr>
      <w:r>
        <w:rPr>
          <w:rFonts w:cs="Arial" w:ascii="Arial" w:hAnsi="Arial"/>
          <w:color w:val="000000"/>
          <w:sz w:val="18"/>
          <w:szCs w:val="18"/>
        </w:rPr>
        <w:t>2. ХАТХА-ЙОГА: ДХАНУРАСАНА, АРДХА МАТСИЕНДРАСАНА, СИМХАСАНА</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drawing>
          <wp:anchor behindDoc="1" distT="0" distB="0" distL="114935" distR="114935" simplePos="0" locked="0" layoutInCell="0" allowOverlap="1" relativeHeight="38">
            <wp:simplePos x="0" y="0"/>
            <wp:positionH relativeFrom="column">
              <wp:posOffset>36195</wp:posOffset>
            </wp:positionH>
            <wp:positionV relativeFrom="paragraph">
              <wp:posOffset>86360</wp:posOffset>
            </wp:positionV>
            <wp:extent cx="3390900" cy="1438275"/>
            <wp:effectExtent l="0" t="0" r="0" b="0"/>
            <wp:wrapTight wrapText="bothSides">
              <wp:wrapPolygon edited="0">
                <wp:start x="-60" y="0"/>
                <wp:lineTo x="-60" y="21453"/>
                <wp:lineTo x="21600" y="21453"/>
                <wp:lineTo x="21600" y="0"/>
                <wp:lineTo x="-60" y="0"/>
              </wp:wrapPolygon>
            </wp:wrapTight>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9"/>
                    <a:srcRect l="-11" t="-25" r="-11" b="-25"/>
                    <a:stretch>
                      <a:fillRect/>
                    </a:stretch>
                  </pic:blipFill>
                  <pic:spPr bwMode="auto">
                    <a:xfrm>
                      <a:off x="0" y="0"/>
                      <a:ext cx="3390900" cy="1438275"/>
                    </a:xfrm>
                    <a:prstGeom prst="rect">
                      <a:avLst/>
                    </a:prstGeom>
                  </pic:spPr>
                </pic:pic>
              </a:graphicData>
            </a:graphic>
          </wp:anchor>
        </w:drawing>
      </w:r>
      <w:r>
        <w:rPr>
          <w:rFonts w:cs="Arial" w:ascii="Arial" w:hAnsi="Arial"/>
          <w:b/>
          <w:bCs/>
          <w:color w:val="000000"/>
          <w:sz w:val="18"/>
          <w:szCs w:val="18"/>
        </w:rPr>
        <w:t>2.1. Дханурасана — поза лук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Лежа лицом вниз.</w:t>
      </w:r>
    </w:p>
    <w:p>
      <w:pPr>
        <w:pStyle w:val="Normal"/>
        <w:shd w:fill="FFFFFF" w:val="clear"/>
        <w:autoSpaceDE w:val="false"/>
        <w:rPr>
          <w:rFonts w:ascii="Arial" w:hAnsi="Arial" w:cs="Arial"/>
        </w:rPr>
      </w:pPr>
      <w:r>
        <w:rPr>
          <w:rFonts w:cs="Arial" w:ascii="Arial" w:hAnsi="Arial"/>
          <w:color w:val="000000"/>
          <w:sz w:val="18"/>
          <w:szCs w:val="18"/>
        </w:rPr>
        <w:t>Техника исполнения. Поднимите голову, согните но</w:t>
        <w:softHyphen/>
        <w:t>ги в коленях и, взявшись за лодыжки, прогнитесь в спине, поднимая вверх голову, грудную клетку и бедра. Только живот касается пола. Вначале коле</w:t>
        <w:softHyphen/>
        <w:t xml:space="preserve">ни разведите в стороны — тогда можно поднять ноги </w:t>
      </w:r>
      <w:r>
        <w:rPr>
          <w:rFonts w:cs="Arial" w:ascii="Arial" w:hAnsi="Arial"/>
          <w:color w:val="000000"/>
          <w:sz w:val="16"/>
          <w:szCs w:val="16"/>
        </w:rPr>
        <w:t>204</w:t>
      </w:r>
    </w:p>
    <w:p>
      <w:pPr>
        <w:pStyle w:val="Normal"/>
        <w:shd w:fill="FFFFFF" w:val="clear"/>
        <w:autoSpaceDE w:val="false"/>
        <w:rPr>
          <w:rFonts w:ascii="Arial" w:hAnsi="Arial" w:cs="Arial"/>
        </w:rPr>
      </w:pPr>
      <w:r>
        <w:rPr>
          <w:rFonts w:cs="Arial" w:ascii="Arial" w:hAnsi="Arial"/>
          <w:color w:val="000000"/>
          <w:sz w:val="18"/>
          <w:szCs w:val="18"/>
        </w:rPr>
        <w:t>высоко. Затем, закончив прогиб, колени, бедра, ло</w:t>
        <w:softHyphen/>
        <w:t>дыжки соедините. В позе находитесь 30—60 секунд.</w:t>
      </w:r>
    </w:p>
    <w:p>
      <w:pPr>
        <w:pStyle w:val="Normal"/>
        <w:shd w:fill="FFFFFF" w:val="clear"/>
        <w:autoSpaceDE w:val="false"/>
        <w:rPr>
          <w:rFonts w:ascii="Arial" w:hAnsi="Arial" w:cs="Arial"/>
        </w:rPr>
      </w:pPr>
      <w:r>
        <w:rPr>
          <w:rFonts w:cs="Arial" w:ascii="Arial" w:hAnsi="Arial"/>
          <w:i/>
          <w:color w:val="000000"/>
          <w:sz w:val="18"/>
          <w:szCs w:val="18"/>
        </w:rPr>
        <w:t>Концентрация внимания</w:t>
      </w:r>
      <w:r>
        <w:rPr>
          <w:rFonts w:cs="Arial" w:ascii="Arial" w:hAnsi="Arial"/>
          <w:color w:val="000000"/>
          <w:sz w:val="18"/>
          <w:szCs w:val="18"/>
        </w:rPr>
        <w:t>. На позвоночнике.</w:t>
      </w:r>
    </w:p>
    <w:p>
      <w:pPr>
        <w:pStyle w:val="Normal"/>
        <w:shd w:fill="FFFFFF" w:val="clear"/>
        <w:autoSpaceDE w:val="false"/>
        <w:rPr>
          <w:rFonts w:ascii="Arial" w:hAnsi="Arial" w:cs="Arial"/>
        </w:rPr>
      </w:pPr>
      <w:r>
        <w:rPr>
          <w:rFonts w:cs="Arial" w:ascii="Arial" w:hAnsi="Arial"/>
          <w:i/>
          <w:iCs/>
          <w:color w:val="000000"/>
          <w:sz w:val="18"/>
          <w:szCs w:val="18"/>
        </w:rPr>
        <w:t xml:space="preserve">Терапевтический эффект. </w:t>
      </w:r>
      <w:r>
        <w:rPr>
          <w:rFonts w:cs="Arial" w:ascii="Arial" w:hAnsi="Arial"/>
          <w:color w:val="000000"/>
          <w:sz w:val="18"/>
          <w:szCs w:val="18"/>
        </w:rPr>
        <w:t>Стимулирует работу ор</w:t>
        <w:softHyphen/>
        <w:t>ганов брюшной полости, развивает эластичность поз</w:t>
        <w:softHyphen/>
        <w:t>воночника, укрепляет мышцы спины, живота, ног, рук, шеи. Это сильное стимулирующее упражнение для всего организма,  воздействующее на многие чакры.</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drawing>
          <wp:anchor behindDoc="1" distT="0" distB="0" distL="24130" distR="24130" simplePos="0" locked="0" layoutInCell="0" allowOverlap="1" relativeHeight="39">
            <wp:simplePos x="0" y="0"/>
            <wp:positionH relativeFrom="margin">
              <wp:posOffset>4343400</wp:posOffset>
            </wp:positionH>
            <wp:positionV relativeFrom="paragraph">
              <wp:posOffset>132080</wp:posOffset>
            </wp:positionV>
            <wp:extent cx="1944370" cy="1782445"/>
            <wp:effectExtent l="0" t="0" r="0" b="0"/>
            <wp:wrapTight wrapText="bothSides">
              <wp:wrapPolygon edited="0">
                <wp:start x="-5268" y="0"/>
                <wp:lineTo x="-5268" y="22494"/>
                <wp:lineTo x="21600" y="22494"/>
                <wp:lineTo x="21600" y="0"/>
                <wp:lineTo x="-5268" y="0"/>
              </wp:wrapPolygon>
            </wp:wrapTight>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0"/>
                    <a:srcRect l="19285" t="-19" r="-15" b="4477"/>
                    <a:stretch>
                      <a:fillRect/>
                    </a:stretch>
                  </pic:blipFill>
                  <pic:spPr bwMode="auto">
                    <a:xfrm>
                      <a:off x="0" y="0"/>
                      <a:ext cx="1944370" cy="1782445"/>
                    </a:xfrm>
                    <a:prstGeom prst="rect">
                      <a:avLst/>
                    </a:prstGeom>
                  </pic:spPr>
                </pic:pic>
              </a:graphicData>
            </a:graphic>
          </wp:anchor>
        </w:drawing>
      </w:r>
      <w:r>
        <w:rPr>
          <w:rFonts w:cs="Arial" w:ascii="Arial" w:hAnsi="Arial"/>
          <w:b/>
          <w:bCs/>
          <w:color w:val="000000"/>
          <w:sz w:val="18"/>
          <w:szCs w:val="18"/>
        </w:rPr>
        <w:t>2.2. Ардха Мансиендрасан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xml:space="preserve">. Сидя на полу, ноги вытянуты. </w:t>
      </w:r>
      <w:r>
        <w:rPr>
          <w:rFonts w:cs="Arial" w:ascii="Arial" w:hAnsi="Arial"/>
          <w:i/>
          <w:iCs/>
          <w:color w:val="000000"/>
          <w:sz w:val="18"/>
          <w:szCs w:val="18"/>
        </w:rPr>
        <w:t xml:space="preserve">Техника исполнения. </w:t>
      </w:r>
      <w:r>
        <w:rPr>
          <w:rFonts w:cs="Arial" w:ascii="Arial" w:hAnsi="Arial"/>
          <w:color w:val="000000"/>
          <w:sz w:val="18"/>
          <w:szCs w:val="18"/>
        </w:rPr>
        <w:t>Согните правую ногу в колене, подтяните ее к себе и положите так, чтобы пятка легла под левое бедро. Согните левую ногу в колене, перенесите ее через правое бедро и поставьте стопой на коврик перпендикулярно полу. Разверните грудь влево так, чтобы правая подмышка коснулась внешней стороной левого бедра. Отодвигая правой рукой ле</w:t>
        <w:softHyphen/>
        <w:t>вое колено, возьмитесь за пальцы левой ноги, левую руку заведите назад, за спину. Голову и все тело поверните как можно больше влево. Подбородок дол</w:t>
        <w:softHyphen/>
        <w:t xml:space="preserve">жен находиться над левым плечом. Задержитесь </w:t>
      </w:r>
      <w:r>
        <w:rPr>
          <w:rFonts w:cs="Arial" w:ascii="Arial" w:hAnsi="Arial"/>
          <w:i/>
          <w:iCs/>
          <w:color w:val="000000"/>
          <w:sz w:val="18"/>
          <w:szCs w:val="18"/>
        </w:rPr>
        <w:t xml:space="preserve">в </w:t>
      </w:r>
      <w:r>
        <w:rPr>
          <w:rFonts w:cs="Arial" w:ascii="Arial" w:hAnsi="Arial"/>
          <w:color w:val="000000"/>
          <w:sz w:val="18"/>
          <w:szCs w:val="18"/>
        </w:rPr>
        <w:t>позе 30—60 сек. Вернитесь в исходное положение и поверните корпус в другую сторону.</w:t>
      </w:r>
    </w:p>
    <w:p>
      <w:pPr>
        <w:pStyle w:val="Normal"/>
        <w:shd w:fill="FFFFFF" w:val="clear"/>
        <w:autoSpaceDE w:val="false"/>
        <w:rPr>
          <w:rFonts w:ascii="Arial" w:hAnsi="Arial" w:cs="Arial"/>
        </w:rPr>
      </w:pPr>
      <w:r>
        <w:rPr>
          <w:rFonts w:cs="Arial" w:ascii="Arial" w:hAnsi="Arial"/>
          <w:i/>
          <w:color w:val="000000"/>
          <w:sz w:val="18"/>
          <w:szCs w:val="18"/>
        </w:rPr>
        <w:t xml:space="preserve">Концентрация </w:t>
      </w:r>
      <w:r>
        <w:rPr>
          <w:rFonts w:cs="Arial" w:ascii="Arial" w:hAnsi="Arial"/>
          <w:i/>
          <w:iCs/>
          <w:color w:val="000000"/>
          <w:sz w:val="18"/>
          <w:szCs w:val="18"/>
        </w:rPr>
        <w:t xml:space="preserve">внимания. </w:t>
      </w:r>
      <w:r>
        <w:rPr>
          <w:rFonts w:cs="Arial" w:ascii="Arial" w:hAnsi="Arial"/>
          <w:color w:val="000000"/>
          <w:sz w:val="18"/>
          <w:szCs w:val="18"/>
        </w:rPr>
        <w:t>На позвоночнике.</w:t>
      </w:r>
    </w:p>
    <w:p>
      <w:pPr>
        <w:pStyle w:val="Normal"/>
        <w:shd w:fill="FFFFFF" w:val="clear"/>
        <w:autoSpaceDE w:val="false"/>
        <w:rPr>
          <w:rFonts w:ascii="Arial" w:hAnsi="Arial" w:cs="Arial"/>
        </w:rPr>
      </w:pPr>
      <w:r>
        <w:rPr>
          <w:rFonts w:cs="Arial" w:ascii="Arial" w:hAnsi="Arial"/>
          <w:i/>
          <w:color w:val="000000"/>
          <w:sz w:val="18"/>
          <w:szCs w:val="18"/>
        </w:rPr>
        <w:t xml:space="preserve">Терапевтический </w:t>
      </w:r>
      <w:r>
        <w:rPr>
          <w:rFonts w:cs="Arial" w:ascii="Arial" w:hAnsi="Arial"/>
          <w:i/>
          <w:iCs/>
          <w:color w:val="000000"/>
          <w:sz w:val="18"/>
          <w:szCs w:val="18"/>
        </w:rPr>
        <w:t xml:space="preserve">эффект. </w:t>
      </w:r>
      <w:r>
        <w:rPr>
          <w:rFonts w:cs="Arial" w:ascii="Arial" w:hAnsi="Arial"/>
          <w:color w:val="000000"/>
          <w:sz w:val="18"/>
          <w:szCs w:val="18"/>
        </w:rPr>
        <w:t>Воздействует на Муладхарачакру и Манипурачакру, считается великолепным упражнением для развития эластичности позво</w:t>
        <w:softHyphen/>
        <w:t>ночника, исправления различных его деформаций. Поза благотворно влияет на нервную систему, осо</w:t>
        <w:softHyphen/>
        <w:t>бенно на симпатический отдел, печень, почки, под</w:t>
        <w:softHyphen/>
        <w:t>желудочную железу, селезенку, желудочно-кишечный тракт.</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 xml:space="preserve">2.3. Симхасана </w:t>
      </w:r>
      <w:r>
        <w:rPr>
          <w:rFonts w:cs="Arial" w:ascii="Arial" w:hAnsi="Arial"/>
          <w:color w:val="000000"/>
          <w:sz w:val="18"/>
          <w:szCs w:val="18"/>
        </w:rPr>
        <w:t xml:space="preserve">— </w:t>
      </w:r>
      <w:r>
        <w:rPr>
          <w:rFonts w:cs="Arial" w:ascii="Arial" w:hAnsi="Arial"/>
          <w:b/>
          <w:bCs/>
          <w:color w:val="000000"/>
          <w:sz w:val="18"/>
          <w:szCs w:val="18"/>
        </w:rPr>
        <w:t>поза льв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В позе Ваджрасаны.</w:t>
      </w:r>
    </w:p>
    <w:p>
      <w:pPr>
        <w:pStyle w:val="Normal"/>
        <w:shd w:fill="FFFFFF" w:val="clear"/>
        <w:autoSpaceDE w:val="false"/>
        <w:rPr>
          <w:rFonts w:ascii="Arial" w:hAnsi="Arial" w:cs="Arial"/>
        </w:rPr>
      </w:pPr>
      <w:r>
        <w:rPr>
          <w:rFonts w:cs="Arial" w:ascii="Arial" w:hAnsi="Arial"/>
          <w:i/>
          <w:color w:val="000000"/>
          <w:sz w:val="18"/>
          <w:szCs w:val="18"/>
        </w:rPr>
        <w:t>Техника исполнения</w:t>
      </w:r>
      <w:r>
        <w:rPr>
          <w:rFonts w:cs="Arial" w:ascii="Arial" w:hAnsi="Arial"/>
          <w:color w:val="000000"/>
          <w:sz w:val="18"/>
          <w:szCs w:val="18"/>
        </w:rPr>
        <w:t>. Положите ладони на колени, пальцы напрягите и разведите в стороны. Широко откройте рот и высуньте язык как можно дальше вперед и вниз к подбородку. Все тело, особенно шея и горло, сильно напряжено. Смотрите в центр между бровями или на кончик носа. Дышите через рот, произвольно.</w:t>
      </w:r>
    </w:p>
    <w:p>
      <w:pPr>
        <w:pStyle w:val="Normal"/>
        <w:shd w:fill="FFFFFF" w:val="clear"/>
        <w:autoSpaceDE w:val="false"/>
        <w:rPr>
          <w:rFonts w:ascii="Arial" w:hAnsi="Arial" w:cs="Arial"/>
        </w:rPr>
      </w:pPr>
      <w:r>
        <w:rPr>
          <w:rFonts w:cs="Arial" w:ascii="Arial" w:hAnsi="Arial"/>
          <w:i/>
          <w:iCs/>
          <w:color w:val="000000"/>
          <w:sz w:val="18"/>
          <w:szCs w:val="18"/>
        </w:rPr>
        <w:t xml:space="preserve">Концентрация внимания. </w:t>
      </w:r>
      <w:r>
        <w:rPr>
          <w:rFonts w:cs="Arial" w:ascii="Arial" w:hAnsi="Arial"/>
          <w:color w:val="000000"/>
          <w:sz w:val="18"/>
          <w:szCs w:val="18"/>
        </w:rPr>
        <w:t>На шее.</w:t>
      </w:r>
    </w:p>
    <w:p>
      <w:pPr>
        <w:pStyle w:val="Normal"/>
        <w:shd w:fill="FFFFFF" w:val="clear"/>
        <w:autoSpaceDE w:val="false"/>
        <w:rPr>
          <w:rFonts w:ascii="Arial" w:hAnsi="Arial" w:cs="Arial"/>
        </w:rPr>
      </w:pPr>
      <w:r>
        <w:rPr>
          <w:rFonts w:cs="Arial" w:ascii="Arial" w:hAnsi="Arial"/>
          <w:i/>
          <w:color w:val="000000"/>
          <w:sz w:val="18"/>
          <w:szCs w:val="18"/>
        </w:rPr>
        <w:t>Терапевтический эффект</w:t>
      </w:r>
      <w:r>
        <w:rPr>
          <w:rFonts w:cs="Arial" w:ascii="Arial" w:hAnsi="Arial"/>
          <w:color w:val="000000"/>
          <w:sz w:val="18"/>
          <w:szCs w:val="18"/>
        </w:rPr>
        <w:t>. Усиливает приток крови к горлу, помогает бороться с инфекционными заболе</w:t>
        <w:softHyphen/>
        <w:t>ваниями верхних дыхательных путей, очищает язык, способствует избавлению от загрязненного дыхания, укрепляет мышцы шеи, лица, связки горла. Активи</w:t>
        <w:softHyphen/>
        <w:t>зирует Вишудхачакру.</w:t>
      </w:r>
    </w:p>
    <w:p>
      <w:pPr>
        <w:pStyle w:val="Normal"/>
        <w:shd w:fill="FFFFFF" w:val="clear"/>
        <w:autoSpaceDE w:val="false"/>
        <w:rPr>
          <w:rFonts w:ascii="Arial" w:hAnsi="Arial" w:cs="Arial"/>
        </w:rPr>
      </w:pPr>
      <w:r>
        <w:drawing>
          <wp:anchor behindDoc="1" distT="0" distB="0" distL="114935" distR="114935" simplePos="0" locked="0" layoutInCell="0" allowOverlap="1" relativeHeight="40">
            <wp:simplePos x="0" y="0"/>
            <wp:positionH relativeFrom="column">
              <wp:posOffset>635</wp:posOffset>
            </wp:positionH>
            <wp:positionV relativeFrom="paragraph">
              <wp:posOffset>-11430</wp:posOffset>
            </wp:positionV>
            <wp:extent cx="2219325" cy="2076450"/>
            <wp:effectExtent l="0" t="0" r="0" b="0"/>
            <wp:wrapTight wrapText="bothSides">
              <wp:wrapPolygon edited="0">
                <wp:start x="-92" y="0"/>
                <wp:lineTo x="-92" y="21496"/>
                <wp:lineTo x="21600" y="21496"/>
                <wp:lineTo x="21600" y="0"/>
                <wp:lineTo x="-92" y="0"/>
              </wp:wrapPolygon>
            </wp:wrapTight>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1"/>
                    <a:srcRect l="-16" t="-17" r="-16" b="-17"/>
                    <a:stretch>
                      <a:fillRect/>
                    </a:stretch>
                  </pic:blipFill>
                  <pic:spPr bwMode="auto">
                    <a:xfrm>
                      <a:off x="0" y="0"/>
                      <a:ext cx="2219325" cy="2076450"/>
                    </a:xfrm>
                    <a:prstGeom prst="rect">
                      <a:avLst/>
                    </a:prstGeom>
                  </pic:spPr>
                </pic:pic>
              </a:graphicData>
            </a:graphic>
          </wp:anchor>
        </w:drawing>
      </w:r>
      <w:r>
        <w:rPr>
          <w:rFonts w:cs="Arial" w:ascii="Arial" w:hAnsi="Arial"/>
          <w:color w:val="000000"/>
          <w:sz w:val="18"/>
          <w:szCs w:val="18"/>
        </w:rPr>
        <w:t>3. ЗАДАНИЕ НА ДОМ КОМПЛЕКС УПРАЖНЕНИЙ 9-Й НЕДЕЛИ</w:t>
      </w:r>
    </w:p>
    <w:p>
      <w:pPr>
        <w:pStyle w:val="Normal"/>
        <w:shd w:fill="FFFFFF" w:val="clear"/>
        <w:autoSpaceDE w:val="false"/>
        <w:rPr>
          <w:rFonts w:ascii="Arial" w:hAnsi="Arial" w:cs="Arial"/>
        </w:rPr>
      </w:pPr>
      <w:r>
        <w:rPr>
          <w:rFonts w:cs="Arial" w:ascii="Arial" w:hAnsi="Arial"/>
          <w:i/>
          <w:iCs/>
          <w:color w:val="000000"/>
          <w:sz w:val="18"/>
          <w:szCs w:val="18"/>
        </w:rPr>
        <w:t xml:space="preserve">1)  </w:t>
      </w:r>
      <w:r>
        <w:rPr>
          <w:rFonts w:cs="Arial" w:ascii="Arial" w:hAnsi="Arial"/>
          <w:color w:val="000000"/>
          <w:sz w:val="18"/>
          <w:szCs w:val="18"/>
        </w:rPr>
        <w:t xml:space="preserve">Отработайте </w:t>
      </w:r>
      <w:r>
        <w:rPr>
          <w:rFonts w:cs="Arial" w:ascii="Arial" w:hAnsi="Arial"/>
          <w:i/>
          <w:iCs/>
          <w:color w:val="000000"/>
          <w:sz w:val="18"/>
          <w:szCs w:val="18"/>
        </w:rPr>
        <w:t>приемы оздоровления при двига</w:t>
        <w:softHyphen/>
        <w:t>тельных нарушениях и параличах.</w:t>
      </w:r>
    </w:p>
    <w:p>
      <w:pPr>
        <w:pStyle w:val="Normal"/>
        <w:shd w:fill="FFFFFF" w:val="clear"/>
        <w:autoSpaceDE w:val="false"/>
        <w:rPr>
          <w:rFonts w:ascii="Arial" w:hAnsi="Arial" w:cs="Arial"/>
        </w:rPr>
      </w:pPr>
      <w:r>
        <w:rPr>
          <w:rFonts w:cs="Arial" w:ascii="Arial" w:hAnsi="Arial"/>
          <w:i/>
          <w:iCs/>
          <w:color w:val="000000"/>
          <w:sz w:val="18"/>
          <w:szCs w:val="18"/>
        </w:rPr>
        <w:t>2)   Выполните   комплекс   упражнений   Хатха-йоги:</w:t>
      </w:r>
    </w:p>
    <w:p>
      <w:pPr>
        <w:pStyle w:val="Normal"/>
        <w:shd w:fill="FFFFFF" w:val="clear"/>
        <w:autoSpaceDE w:val="false"/>
        <w:rPr>
          <w:rFonts w:ascii="Arial" w:hAnsi="Arial" w:cs="Arial"/>
        </w:rPr>
      </w:pPr>
      <w:r>
        <w:rPr>
          <w:color w:val="000000"/>
          <w:sz w:val="22"/>
          <w:szCs w:val="22"/>
        </w:rPr>
        <w:t xml:space="preserve">— </w:t>
      </w:r>
      <w:r>
        <w:rPr>
          <w:i/>
          <w:color w:val="000000"/>
          <w:sz w:val="22"/>
          <w:szCs w:val="22"/>
        </w:rPr>
        <w:t xml:space="preserve"> </w:t>
      </w:r>
      <w:r>
        <w:rPr>
          <w:i/>
          <w:color w:val="000000"/>
          <w:sz w:val="22"/>
          <w:szCs w:val="22"/>
        </w:rPr>
        <w:t>ритмическое</w:t>
      </w:r>
      <w:r>
        <w:rPr>
          <w:color w:val="000000"/>
          <w:sz w:val="22"/>
          <w:szCs w:val="22"/>
        </w:rPr>
        <w:t xml:space="preserve"> </w:t>
      </w:r>
      <w:r>
        <w:rPr>
          <w:i/>
          <w:iCs/>
          <w:color w:val="000000"/>
          <w:sz w:val="22"/>
          <w:szCs w:val="22"/>
        </w:rPr>
        <w:t>дыхание (12</w:t>
      </w:r>
      <w:r>
        <w:rPr>
          <w:color w:val="000000"/>
          <w:sz w:val="22"/>
          <w:szCs w:val="22"/>
        </w:rPr>
        <w:t>—</w:t>
      </w:r>
      <w:r>
        <w:rPr>
          <w:i/>
          <w:iCs/>
          <w:color w:val="000000"/>
          <w:sz w:val="22"/>
          <w:szCs w:val="22"/>
        </w:rPr>
        <w:t>6</w:t>
      </w:r>
      <w:r>
        <w:rPr>
          <w:color w:val="000000"/>
          <w:sz w:val="22"/>
          <w:szCs w:val="22"/>
        </w:rPr>
        <w:t>—</w:t>
      </w:r>
      <w:r>
        <w:rPr>
          <w:i/>
          <w:iCs/>
          <w:color w:val="000000"/>
          <w:sz w:val="22"/>
          <w:szCs w:val="22"/>
        </w:rPr>
        <w:t>12</w:t>
      </w:r>
      <w:r>
        <w:rPr>
          <w:color w:val="000000"/>
          <w:sz w:val="22"/>
          <w:szCs w:val="22"/>
        </w:rPr>
        <w:t>—</w:t>
      </w:r>
      <w:r>
        <w:rPr>
          <w:i/>
          <w:iCs/>
          <w:color w:val="000000"/>
          <w:sz w:val="22"/>
          <w:szCs w:val="22"/>
        </w:rPr>
        <w:t xml:space="preserve">6) </w:t>
      </w:r>
      <w:r>
        <w:rPr>
          <w:i/>
          <w:color w:val="000000"/>
          <w:sz w:val="22"/>
          <w:szCs w:val="22"/>
        </w:rPr>
        <w:t xml:space="preserve">— </w:t>
      </w:r>
      <w:r>
        <w:rPr>
          <w:rFonts w:cs="Arial" w:ascii="Arial" w:hAnsi="Arial"/>
          <w:i/>
          <w:color w:val="000000"/>
          <w:sz w:val="18"/>
          <w:szCs w:val="18"/>
        </w:rPr>
        <w:t>5 мин</w:t>
      </w:r>
      <w:r>
        <w:rPr>
          <w:rFonts w:cs="Arial" w:ascii="Arial" w:hAnsi="Arial"/>
          <w:color w:val="000000"/>
          <w:sz w:val="18"/>
          <w:szCs w:val="18"/>
        </w:rPr>
        <w:t>.</w:t>
      </w:r>
    </w:p>
    <w:p>
      <w:pPr>
        <w:pStyle w:val="Normal"/>
        <w:shd w:fill="FFFFFF" w:val="clear"/>
        <w:autoSpaceDE w:val="false"/>
        <w:rPr>
          <w:rFonts w:ascii="Arial" w:hAnsi="Arial" w:cs="Arial"/>
          <w:i/>
          <w:i/>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color w:val="000000"/>
          <w:sz w:val="18"/>
          <w:szCs w:val="18"/>
        </w:rPr>
        <w:t>Симх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 xml:space="preserve">Ардха Матсиендрасана </w:t>
      </w:r>
      <w:r>
        <w:rPr>
          <w:rFonts w:cs="Arial" w:ascii="Arial" w:hAnsi="Arial"/>
          <w:i/>
          <w:color w:val="000000"/>
          <w:sz w:val="18"/>
          <w:szCs w:val="18"/>
        </w:rPr>
        <w:t xml:space="preserve">— 3 </w:t>
      </w:r>
      <w:r>
        <w:rPr>
          <w:rFonts w:cs="Arial" w:ascii="Arial" w:hAnsi="Arial"/>
          <w:i/>
          <w:iCs/>
          <w:color w:val="000000"/>
          <w:sz w:val="18"/>
          <w:szCs w:val="18"/>
        </w:rPr>
        <w:t>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color w:val="000000"/>
          <w:sz w:val="18"/>
          <w:szCs w:val="18"/>
        </w:rPr>
        <w:t>Пашимоттанасана —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 xml:space="preserve">Дханурасана </w:t>
      </w:r>
      <w:r>
        <w:rPr>
          <w:rFonts w:cs="Arial" w:ascii="Arial" w:hAnsi="Arial"/>
          <w:i/>
          <w:color w:val="000000"/>
          <w:sz w:val="18"/>
          <w:szCs w:val="18"/>
        </w:rPr>
        <w:t>— 3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 xml:space="preserve">Сарвангасана </w:t>
      </w:r>
      <w:r>
        <w:rPr>
          <w:rFonts w:cs="Arial" w:ascii="Arial" w:hAnsi="Arial"/>
          <w:i/>
          <w:color w:val="000000"/>
          <w:sz w:val="18"/>
          <w:szCs w:val="18"/>
        </w:rPr>
        <w:t>— 2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 xml:space="preserve">Матсиасана </w:t>
      </w:r>
      <w:r>
        <w:rPr>
          <w:rFonts w:cs="Arial" w:ascii="Arial" w:hAnsi="Arial"/>
          <w:i/>
          <w:color w:val="000000"/>
          <w:sz w:val="18"/>
          <w:szCs w:val="18"/>
        </w:rPr>
        <w:t>— 2 раза</w:t>
      </w:r>
    </w:p>
    <w:p>
      <w:pPr>
        <w:pStyle w:val="Normal"/>
        <w:shd w:fill="FFFFFF" w:val="clear"/>
        <w:autoSpaceDE w:val="false"/>
        <w:rPr>
          <w:rFonts w:ascii="Arial" w:hAnsi="Arial" w:cs="Arial"/>
          <w:i/>
          <w:i/>
        </w:rPr>
      </w:pPr>
      <w:r>
        <w:rPr>
          <w:rFonts w:cs="Arial" w:ascii="Arial" w:hAnsi="Arial"/>
          <w:i/>
          <w:color w:val="000000"/>
          <w:sz w:val="18"/>
          <w:szCs w:val="18"/>
        </w:rPr>
        <w:t>—</w:t>
      </w:r>
      <w:r>
        <w:rPr>
          <w:rFonts w:eastAsia="Arial" w:cs="Arial" w:ascii="Arial" w:hAnsi="Arial"/>
          <w:i/>
          <w:color w:val="000000"/>
          <w:sz w:val="18"/>
          <w:szCs w:val="18"/>
        </w:rPr>
        <w:t xml:space="preserve">  </w:t>
      </w:r>
      <w:r>
        <w:rPr>
          <w:rFonts w:cs="Arial" w:ascii="Arial" w:hAnsi="Arial"/>
          <w:i/>
          <w:iCs/>
          <w:color w:val="000000"/>
          <w:sz w:val="18"/>
          <w:szCs w:val="18"/>
        </w:rPr>
        <w:t>Шавасана</w:t>
      </w:r>
      <w:r>
        <w:rPr>
          <w:rFonts w:cs="Arial" w:ascii="Arial" w:hAnsi="Arial"/>
          <w:i/>
          <w:color w:val="000000"/>
          <w:sz w:val="18"/>
          <w:szCs w:val="18"/>
        </w:rPr>
        <w:t xml:space="preserve">— </w:t>
      </w:r>
      <w:r>
        <w:rPr>
          <w:rFonts w:cs="Arial" w:ascii="Arial" w:hAnsi="Arial"/>
          <w:i/>
          <w:iCs/>
          <w:color w:val="000000"/>
          <w:sz w:val="18"/>
          <w:szCs w:val="18"/>
        </w:rPr>
        <w:t>10 мин.</w:t>
      </w:r>
    </w:p>
    <w:p>
      <w:pPr>
        <w:pStyle w:val="Normal"/>
        <w:shd w:fill="FFFFFF" w:val="clear"/>
        <w:autoSpaceDE w:val="false"/>
        <w:rPr>
          <w:rFonts w:ascii="Arial" w:hAnsi="Arial" w:cs="Arial"/>
        </w:rPr>
      </w:pPr>
      <w:r>
        <w:rPr>
          <w:rFonts w:cs="Arial" w:ascii="Arial" w:hAnsi="Arial"/>
          <w:i/>
          <w:iCs/>
          <w:color w:val="000000"/>
          <w:sz w:val="18"/>
          <w:szCs w:val="18"/>
        </w:rPr>
        <w:t xml:space="preserve">3)  Закаливание стоп </w:t>
      </w:r>
      <w:r>
        <w:rPr>
          <w:rFonts w:cs="Arial" w:ascii="Arial" w:hAnsi="Arial"/>
          <w:color w:val="000000"/>
          <w:sz w:val="18"/>
          <w:szCs w:val="18"/>
        </w:rPr>
        <w:t xml:space="preserve">росой </w:t>
      </w:r>
      <w:r>
        <w:rPr>
          <w:rFonts w:cs="Arial" w:ascii="Arial" w:hAnsi="Arial"/>
          <w:i/>
          <w:iCs/>
          <w:color w:val="000000"/>
          <w:sz w:val="18"/>
          <w:szCs w:val="18"/>
        </w:rPr>
        <w:t>или снегом и контраст</w:t>
        <w:softHyphen/>
        <w:t>ный душ в течение недели.</w:t>
      </w:r>
    </w:p>
    <w:p>
      <w:pPr>
        <w:pStyle w:val="Normal"/>
        <w:shd w:fill="FFFFFF" w:val="clear"/>
        <w:autoSpaceDE w:val="false"/>
        <w:rPr>
          <w:rFonts w:ascii="Arial" w:hAnsi="Arial" w:cs="Arial"/>
        </w:rPr>
      </w:pPr>
      <w:r>
        <w:rPr>
          <w:rFonts w:cs="Arial" w:ascii="Arial" w:hAnsi="Arial"/>
          <w:b/>
          <w:bCs/>
          <w:color w:val="000000"/>
          <w:sz w:val="22"/>
          <w:szCs w:val="22"/>
        </w:rPr>
        <w:t>Занятие 10</w:t>
      </w:r>
    </w:p>
    <w:p>
      <w:pPr>
        <w:pStyle w:val="Normal"/>
        <w:shd w:fill="FFFFFF" w:val="clear"/>
        <w:autoSpaceDE w:val="false"/>
        <w:rPr>
          <w:rFonts w:ascii="Arial" w:hAnsi="Arial" w:cs="Arial"/>
        </w:rPr>
      </w:pPr>
      <w:r>
        <w:rPr>
          <w:rFonts w:cs="Arial" w:ascii="Arial" w:hAnsi="Arial"/>
          <w:i/>
          <w:iCs/>
          <w:color w:val="000000"/>
          <w:sz w:val="18"/>
          <w:szCs w:val="18"/>
        </w:rPr>
        <w:t>Программа занятия:</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изучение и отработ</w:t>
        <w:softHyphen/>
        <w:t>ка приемов при лечении радикулита — 30 мин.</w:t>
      </w:r>
    </w:p>
    <w:p>
      <w:pPr>
        <w:pStyle w:val="Normal"/>
        <w:shd w:fill="FFFFFF" w:val="clear"/>
        <w:autoSpaceDE w:val="false"/>
        <w:rPr>
          <w:rFonts w:ascii="Arial" w:hAnsi="Arial" w:cs="Arial"/>
        </w:rPr>
      </w:pPr>
      <w:r>
        <w:rPr>
          <w:rFonts w:cs="Arial" w:ascii="Arial" w:hAnsi="Arial"/>
          <w:color w:val="000000"/>
          <w:sz w:val="18"/>
          <w:szCs w:val="18"/>
        </w:rPr>
        <w:t>2.  Хатха-йога. Изучение и отработка упражнений: Халасана, Чакрасана, Майюрасана — 40 мин.</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10-й недели — 7 мин.</w:t>
      </w:r>
    </w:p>
    <w:p>
      <w:pPr>
        <w:pStyle w:val="Normal"/>
        <w:shd w:fill="FFFFFF" w:val="clear"/>
        <w:autoSpaceDE w:val="false"/>
        <w:rPr>
          <w:rFonts w:ascii="Arial" w:hAnsi="Arial" w:cs="Arial"/>
        </w:rPr>
      </w:pPr>
      <w:r>
        <w:rPr>
          <w:rFonts w:cs="Arial" w:ascii="Arial" w:hAnsi="Arial"/>
          <w:color w:val="000000"/>
          <w:sz w:val="18"/>
          <w:szCs w:val="18"/>
        </w:rPr>
        <w:t>4.  Выполнение комплекса упражнений 10-й неде</w:t>
        <w:softHyphen/>
        <w:t>ли — 20 мин.</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pPr>
      <w:r>
        <w:rPr>
          <w:rFonts w:cs="Arial" w:ascii="Arial" w:hAnsi="Arial"/>
          <w:color w:val="000000"/>
          <w:sz w:val="18"/>
          <w:szCs w:val="18"/>
        </w:rPr>
        <w:t>1. ОЗДОРОВЛЕНИЕ БИОЭНЕРГИЕЙ: РАДИКУЛИТ</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rPr>
      </w:pPr>
      <w:r>
        <w:drawing>
          <wp:anchor behindDoc="1" distT="0" distB="0" distL="6400800" distR="6400800" simplePos="0" locked="0" layoutInCell="0" allowOverlap="1" relativeHeight="41">
            <wp:simplePos x="0" y="0"/>
            <wp:positionH relativeFrom="margin">
              <wp:posOffset>36195</wp:posOffset>
            </wp:positionH>
            <wp:positionV relativeFrom="paragraph">
              <wp:posOffset>267335</wp:posOffset>
            </wp:positionV>
            <wp:extent cx="1514475" cy="2181225"/>
            <wp:effectExtent l="0" t="0" r="0" b="0"/>
            <wp:wrapTight wrapText="bothSides">
              <wp:wrapPolygon edited="0">
                <wp:start x="-136" y="0"/>
                <wp:lineTo x="-136" y="21502"/>
                <wp:lineTo x="21600" y="21502"/>
                <wp:lineTo x="21600" y="0"/>
                <wp:lineTo x="-136" y="0"/>
              </wp:wrapPolygon>
            </wp:wrapTight>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2"/>
                    <a:srcRect l="-24" t="-16" r="-24" b="-16"/>
                    <a:stretch>
                      <a:fillRect/>
                    </a:stretch>
                  </pic:blipFill>
                  <pic:spPr bwMode="auto">
                    <a:xfrm>
                      <a:off x="0" y="0"/>
                      <a:ext cx="1514475" cy="2181225"/>
                    </a:xfrm>
                    <a:prstGeom prst="rect">
                      <a:avLst/>
                    </a:prstGeom>
                  </pic:spPr>
                </pic:pic>
              </a:graphicData>
            </a:graphic>
          </wp:anchor>
        </w:drawing>
      </w:r>
      <w:r>
        <w:rPr>
          <w:rFonts w:cs="Arial" w:ascii="Arial" w:hAnsi="Arial"/>
          <w:b/>
          <w:bCs/>
          <w:color w:val="000000"/>
          <w:sz w:val="18"/>
          <w:szCs w:val="18"/>
        </w:rPr>
        <w:t>1.1. Плечевой радикулит</w:t>
      </w:r>
    </w:p>
    <w:p>
      <w:pPr>
        <w:pStyle w:val="Normal"/>
        <w:shd w:fill="FFFFFF" w:val="clear"/>
        <w:autoSpaceDE w:val="false"/>
        <w:rPr>
          <w:rFonts w:ascii="Arial" w:hAnsi="Arial" w:cs="Arial"/>
        </w:rPr>
      </w:pPr>
      <w:r>
        <w:drawing>
          <wp:anchor behindDoc="1" distT="0" distB="0" distL="114935" distR="114935" simplePos="0" locked="0" layoutInCell="0" allowOverlap="1" relativeHeight="42">
            <wp:simplePos x="0" y="0"/>
            <wp:positionH relativeFrom="column">
              <wp:posOffset>1556385</wp:posOffset>
            </wp:positionH>
            <wp:positionV relativeFrom="paragraph">
              <wp:posOffset>211455</wp:posOffset>
            </wp:positionV>
            <wp:extent cx="2647950" cy="1504950"/>
            <wp:effectExtent l="0" t="0" r="0" b="0"/>
            <wp:wrapTight wrapText="bothSides">
              <wp:wrapPolygon edited="0">
                <wp:start x="-77" y="0"/>
                <wp:lineTo x="-77" y="21461"/>
                <wp:lineTo x="21600" y="21461"/>
                <wp:lineTo x="21600" y="0"/>
                <wp:lineTo x="-77" y="0"/>
              </wp:wrapPolygon>
            </wp:wrapTight>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3"/>
                    <a:srcRect l="-14" t="-24" r="-14" b="-24"/>
                    <a:stretch>
                      <a:fillRect/>
                    </a:stretch>
                  </pic:blipFill>
                  <pic:spPr bwMode="auto">
                    <a:xfrm>
                      <a:off x="0" y="0"/>
                      <a:ext cx="2647950" cy="1504950"/>
                    </a:xfrm>
                    <a:prstGeom prst="rect">
                      <a:avLst/>
                    </a:prstGeom>
                  </pic:spPr>
                </pic:pic>
              </a:graphicData>
            </a:graphic>
          </wp:anchor>
        </w:drawing>
        <w:drawing>
          <wp:anchor behindDoc="1" distT="0" distB="0" distL="6400800" distR="6400800" simplePos="0" locked="0" layoutInCell="0" allowOverlap="1" relativeHeight="43">
            <wp:simplePos x="0" y="0"/>
            <wp:positionH relativeFrom="margin">
              <wp:posOffset>4198620</wp:posOffset>
            </wp:positionH>
            <wp:positionV relativeFrom="paragraph">
              <wp:posOffset>211455</wp:posOffset>
            </wp:positionV>
            <wp:extent cx="2550795" cy="2171700"/>
            <wp:effectExtent l="0" t="0" r="0" b="0"/>
            <wp:wrapTight wrapText="bothSides">
              <wp:wrapPolygon edited="0">
                <wp:start x="-3225" y="0"/>
                <wp:lineTo x="-3225" y="24506"/>
                <wp:lineTo x="21599" y="24506"/>
                <wp:lineTo x="21599" y="0"/>
                <wp:lineTo x="-3225" y="0"/>
              </wp:wrapPolygon>
            </wp:wrapTight>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4"/>
                    <a:srcRect l="12662" t="-14" r="-12" b="12862"/>
                    <a:stretch>
                      <a:fillRect/>
                    </a:stretch>
                  </pic:blipFill>
                  <pic:spPr bwMode="auto">
                    <a:xfrm>
                      <a:off x="0" y="0"/>
                      <a:ext cx="2550795" cy="2171700"/>
                    </a:xfrm>
                    <a:prstGeom prst="rect">
                      <a:avLst/>
                    </a:prstGeom>
                  </pic:spPr>
                </pic:pic>
              </a:graphicData>
            </a:graphic>
          </wp:anchor>
        </w:drawing>
      </w:r>
      <w:r>
        <w:rPr>
          <w:rFonts w:cs="Arial" w:ascii="Arial" w:hAnsi="Arial"/>
          <w:color w:val="000000"/>
          <w:sz w:val="18"/>
          <w:szCs w:val="18"/>
        </w:rPr>
        <w:t>Обязательна подкачка энергией (обрабатывайте позвоночник).</w:t>
      </w:r>
    </w:p>
    <w:p>
      <w:pPr>
        <w:pStyle w:val="Normal"/>
        <w:shd w:fill="FFFFFF" w:val="clear"/>
        <w:autoSpaceDE w:val="false"/>
        <w:rPr/>
      </w:pPr>
      <w:r>
        <w:drawing>
          <wp:anchor behindDoc="1" distT="0" distB="0" distL="114935" distR="114935" simplePos="0" locked="0" layoutInCell="0" allowOverlap="1" relativeHeight="44">
            <wp:simplePos x="0" y="0"/>
            <wp:positionH relativeFrom="column">
              <wp:posOffset>4198620</wp:posOffset>
            </wp:positionH>
            <wp:positionV relativeFrom="paragraph">
              <wp:posOffset>131445</wp:posOffset>
            </wp:positionV>
            <wp:extent cx="2628900" cy="1752600"/>
            <wp:effectExtent l="0" t="0" r="0" b="0"/>
            <wp:wrapTight wrapText="bothSides">
              <wp:wrapPolygon edited="0">
                <wp:start x="-78" y="0"/>
                <wp:lineTo x="-78" y="21477"/>
                <wp:lineTo x="21599" y="21477"/>
                <wp:lineTo x="21599" y="0"/>
                <wp:lineTo x="-78" y="0"/>
              </wp:wrapPolygon>
            </wp:wrapTight>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5"/>
                    <a:srcRect l="-14" t="-21" r="-14" b="-21"/>
                    <a:stretch>
                      <a:fillRect/>
                    </a:stretch>
                  </pic:blipFill>
                  <pic:spPr bwMode="auto">
                    <a:xfrm>
                      <a:off x="0" y="0"/>
                      <a:ext cx="2628900" cy="1752600"/>
                    </a:xfrm>
                    <a:prstGeom prst="rect">
                      <a:avLst/>
                    </a:prstGeom>
                  </pic:spPr>
                </pic:pic>
              </a:graphicData>
            </a:graphic>
          </wp:anchor>
        </w:drawing>
      </w:r>
      <w:r>
        <w:rPr>
          <w:rFonts w:cs="Arial" w:ascii="Arial" w:hAnsi="Arial"/>
          <w:color w:val="000000"/>
          <w:sz w:val="18"/>
          <w:szCs w:val="18"/>
        </w:rPr>
        <w:t>Экран — на плече спереди, а активная ладонь — со стороны спины над этим же плечом. Используйте метод «вытягивания». Затем, оставив экран со стороны спины, активной рукой делайте круговые движения вдоль руки от пальцев вверх, касаясь биоактивных точек— на сгибе в локте и точки ХЕГУ.</w:t>
      </w:r>
      <w:r>
        <w:rPr/>
        <w:t xml:space="preserve"> </w:t>
      </w:r>
    </w:p>
    <w:p>
      <w:pPr>
        <w:pStyle w:val="Normal"/>
        <w:shd w:fill="FFFFFF" w:val="clear"/>
        <w:autoSpaceDE w:val="false"/>
        <w:rPr/>
      </w:pPr>
      <w:r>
        <w:rPr>
          <w:rFonts w:cs="Arial" w:ascii="Arial" w:hAnsi="Arial"/>
          <w:sz w:val="18"/>
          <w:szCs w:val="18"/>
        </w:rPr>
        <w:t>Заканчивайте процедуру поглаживанием плеча.</w:t>
      </w:r>
    </w:p>
    <w:p>
      <w:pPr>
        <w:pStyle w:val="Normal"/>
        <w:shd w:fill="FFFFFF" w:val="clear"/>
        <w:autoSpaceDE w:val="false"/>
        <w:rPr>
          <w:rFonts w:ascii="Arial" w:hAnsi="Arial" w:cs="Arial"/>
          <w:sz w:val="18"/>
          <w:szCs w:val="18"/>
        </w:rPr>
      </w:pPr>
      <w:r>
        <w:rPr>
          <w:rFonts w:cs="Arial" w:ascii="Arial" w:hAnsi="Arial"/>
          <w:sz w:val="18"/>
          <w:szCs w:val="18"/>
        </w:rPr>
        <w:t>Пациенту предписывается самому 1 -2 раза в лень делать акупресурный</w:t>
      </w:r>
    </w:p>
    <w:p>
      <w:pPr>
        <w:pStyle w:val="Normal"/>
        <w:shd w:fill="FFFFFF" w:val="clear"/>
        <w:autoSpaceDE w:val="false"/>
        <w:rPr>
          <w:rFonts w:ascii="Arial" w:hAnsi="Arial" w:cs="Arial"/>
          <w:sz w:val="18"/>
          <w:szCs w:val="18"/>
        </w:rPr>
      </w:pPr>
      <w:r>
        <w:rPr>
          <w:rFonts w:cs="Arial" w:ascii="Arial" w:hAnsi="Arial"/>
          <w:sz w:val="18"/>
          <w:szCs w:val="18"/>
        </w:rPr>
        <w:t>Массаж биоактивных точек на трапециевидной мышце. Каждая точка</w:t>
      </w:r>
    </w:p>
    <w:p>
      <w:pPr>
        <w:pStyle w:val="Normal"/>
        <w:shd w:fill="FFFFFF" w:val="clear"/>
        <w:autoSpaceDE w:val="false"/>
        <w:rPr>
          <w:rFonts w:ascii="Arial" w:hAnsi="Arial" w:cs="Arial"/>
          <w:sz w:val="18"/>
          <w:szCs w:val="18"/>
        </w:rPr>
      </w:pPr>
      <w:r>
        <w:rPr>
          <w:rFonts w:cs="Arial" w:ascii="Arial" w:hAnsi="Arial"/>
          <w:sz w:val="18"/>
          <w:szCs w:val="18"/>
        </w:rPr>
        <w:t>Массируется в течение 1 минуты.</w:t>
      </w:r>
    </w:p>
    <w:p>
      <w:pPr>
        <w:pStyle w:val="Normal"/>
        <w:shd w:fill="FFFFFF" w:val="clear"/>
        <w:autoSpaceDE w:val="false"/>
        <w:rPr/>
      </w:pPr>
      <w:r>
        <w:rPr>
          <w:rFonts w:cs="Arial" w:ascii="Arial" w:hAnsi="Arial"/>
          <w:b/>
          <w:sz w:val="18"/>
          <w:szCs w:val="18"/>
        </w:rPr>
        <w:t>1.2. Межреберная невральгия</w:t>
      </w:r>
    </w:p>
    <w:p>
      <w:pPr>
        <w:pStyle w:val="Normal"/>
        <w:shd w:fill="FFFFFF" w:val="clear"/>
        <w:autoSpaceDE w:val="false"/>
        <w:rPr>
          <w:rFonts w:ascii="Arial" w:hAnsi="Arial" w:cs="Arial"/>
          <w:sz w:val="18"/>
          <w:szCs w:val="18"/>
        </w:rPr>
      </w:pPr>
      <w:r>
        <w:rPr>
          <w:rFonts w:cs="Arial" w:ascii="Arial" w:hAnsi="Arial"/>
          <w:sz w:val="18"/>
          <w:szCs w:val="18"/>
        </w:rPr>
        <w:t>Сделать подкачку энергией.</w:t>
      </w:r>
    </w:p>
    <w:p>
      <w:pPr>
        <w:pStyle w:val="Normal"/>
        <w:shd w:fill="FFFFFF" w:val="clear"/>
        <w:autoSpaceDE w:val="false"/>
        <w:rPr>
          <w:rFonts w:ascii="Arial" w:hAnsi="Arial" w:cs="Arial"/>
          <w:sz w:val="18"/>
          <w:szCs w:val="18"/>
        </w:rPr>
      </w:pPr>
      <w:r>
        <w:rPr>
          <w:rFonts w:cs="Arial" w:ascii="Arial" w:hAnsi="Arial"/>
          <w:sz w:val="18"/>
          <w:szCs w:val="18"/>
        </w:rPr>
        <w:t>Экранная рука на ребрах. Круговые движения активной ладонью вдоль</w:t>
      </w:r>
    </w:p>
    <w:p>
      <w:pPr>
        <w:pStyle w:val="Normal"/>
        <w:shd w:fill="FFFFFF" w:val="clear"/>
        <w:autoSpaceDE w:val="false"/>
        <w:rPr>
          <w:rFonts w:ascii="Arial" w:hAnsi="Arial" w:cs="Arial"/>
          <w:sz w:val="18"/>
          <w:szCs w:val="18"/>
        </w:rPr>
      </w:pPr>
      <w:r>
        <w:rPr>
          <w:rFonts w:cs="Arial" w:ascii="Arial" w:hAnsi="Arial"/>
          <w:sz w:val="18"/>
          <w:szCs w:val="18"/>
        </w:rPr>
        <w:t xml:space="preserve">Руки, касаясь </w:t>
      </w:r>
      <w:r>
        <w:rPr>
          <w:rFonts w:cs="Arial" w:ascii="Arial" w:hAnsi="Arial"/>
          <w:color w:val="000000"/>
          <w:sz w:val="18"/>
          <w:szCs w:val="18"/>
        </w:rPr>
        <w:t>биоактивных точек на руке.</w:t>
      </w:r>
    </w:p>
    <w:p>
      <w:pPr>
        <w:pStyle w:val="Normal"/>
        <w:shd w:fill="FFFFFF" w:val="clear"/>
        <w:autoSpaceDE w:val="false"/>
        <w:rPr>
          <w:rFonts w:ascii="Arial" w:hAnsi="Arial" w:cs="Arial"/>
        </w:rPr>
      </w:pPr>
      <w:r>
        <w:rPr>
          <w:rFonts w:cs="Arial" w:ascii="Arial" w:hAnsi="Arial"/>
          <w:b/>
          <w:color w:val="000000"/>
          <w:sz w:val="18"/>
          <w:szCs w:val="18"/>
        </w:rPr>
        <w:t>1.3.</w:t>
      </w:r>
      <w:r>
        <w:rPr>
          <w:rFonts w:cs="Arial" w:ascii="Arial" w:hAnsi="Arial"/>
          <w:color w:val="000000"/>
          <w:sz w:val="18"/>
          <w:szCs w:val="18"/>
        </w:rPr>
        <w:t xml:space="preserve"> </w:t>
      </w:r>
      <w:r>
        <w:rPr>
          <w:rFonts w:cs="Arial" w:ascii="Arial" w:hAnsi="Arial"/>
          <w:b/>
          <w:color w:val="000000"/>
          <w:sz w:val="18"/>
          <w:szCs w:val="18"/>
        </w:rPr>
        <w:t>Пояснично-крестцовый</w:t>
      </w:r>
      <w:r>
        <w:rPr>
          <w:rFonts w:cs="Arial" w:ascii="Arial" w:hAnsi="Arial"/>
          <w:color w:val="000000"/>
          <w:sz w:val="18"/>
          <w:szCs w:val="18"/>
        </w:rPr>
        <w:t xml:space="preserve"> </w:t>
      </w:r>
      <w:r>
        <w:rPr>
          <w:rFonts w:cs="Arial" w:ascii="Arial" w:hAnsi="Arial"/>
          <w:b/>
          <w:bCs/>
          <w:color w:val="000000"/>
          <w:sz w:val="18"/>
          <w:szCs w:val="18"/>
        </w:rPr>
        <w:t>радикулит</w:t>
      </w:r>
    </w:p>
    <w:p>
      <w:pPr>
        <w:pStyle w:val="Normal"/>
        <w:shd w:fill="FFFFFF" w:val="clear"/>
        <w:autoSpaceDE w:val="false"/>
        <w:rPr>
          <w:rFonts w:ascii="Arial" w:hAnsi="Arial" w:cs="Arial"/>
        </w:rPr>
      </w:pPr>
      <w:r>
        <w:rPr>
          <w:rFonts w:cs="Arial" w:ascii="Arial" w:hAnsi="Arial"/>
          <w:color w:val="000000"/>
          <w:sz w:val="18"/>
          <w:szCs w:val="18"/>
        </w:rPr>
        <w:t>Сделать подкачку энергией.</w:t>
      </w:r>
    </w:p>
    <w:p>
      <w:pPr>
        <w:pStyle w:val="Normal"/>
        <w:shd w:fill="FFFFFF" w:val="clear"/>
        <w:autoSpaceDE w:val="false"/>
        <w:rPr>
          <w:rFonts w:ascii="Arial" w:hAnsi="Arial" w:cs="Arial"/>
        </w:rPr>
      </w:pPr>
      <w:r>
        <w:rPr>
          <w:rFonts w:cs="Arial" w:ascii="Arial" w:hAnsi="Arial"/>
          <w:color w:val="000000"/>
          <w:sz w:val="18"/>
          <w:szCs w:val="18"/>
        </w:rPr>
        <w:t>Пациент становится боком, целитель сидит. Эк</w:t>
        <w:softHyphen/>
        <w:t>ран — в области мочевого пузыря, активная ладонь в области крестца делает круговые движения (7—8 ми</w:t>
        <w:softHyphen/>
        <w:t>нут). Затем пациент поворачивается вокруг собствен</w:t>
        <w:softHyphen/>
        <w:t>ной оси, а целитель меняет функции рук и делает кру</w:t>
        <w:softHyphen/>
        <w:t>говые движения (7—8 минут).</w:t>
      </w:r>
    </w:p>
    <w:p>
      <w:pPr>
        <w:pStyle w:val="Normal"/>
        <w:shd w:fill="FFFFFF" w:val="clear"/>
        <w:autoSpaceDE w:val="false"/>
        <w:rPr>
          <w:rFonts w:ascii="Arial" w:hAnsi="Arial" w:cs="Arial"/>
        </w:rPr>
      </w:pPr>
      <w:r>
        <w:rPr>
          <w:rFonts w:cs="Arial" w:ascii="Arial" w:hAnsi="Arial"/>
          <w:color w:val="000000"/>
          <w:sz w:val="18"/>
          <w:szCs w:val="18"/>
        </w:rPr>
        <w:t>2. ХАТХА-ЙОГА: ХАЛ АС АН А, - ЧАКР АСАНА, МАЙЮРАСАНА</w:t>
      </w:r>
    </w:p>
    <w:p>
      <w:pPr>
        <w:pStyle w:val="Normal"/>
        <w:shd w:fill="FFFFFF" w:val="clear"/>
        <w:autoSpaceDE w:val="false"/>
        <w:rPr>
          <w:rFonts w:ascii="Arial" w:hAnsi="Arial" w:cs="Arial"/>
        </w:rPr>
      </w:pPr>
      <w:r>
        <w:drawing>
          <wp:anchor behindDoc="0" distT="0" distB="0" distL="114935" distR="114935" simplePos="0" locked="0" layoutInCell="0" allowOverlap="1" relativeHeight="65">
            <wp:simplePos x="0" y="0"/>
            <wp:positionH relativeFrom="column">
              <wp:posOffset>635</wp:posOffset>
            </wp:positionH>
            <wp:positionV relativeFrom="paragraph">
              <wp:posOffset>-6985</wp:posOffset>
            </wp:positionV>
            <wp:extent cx="3400425" cy="1181100"/>
            <wp:effectExtent l="0" t="0" r="0" b="0"/>
            <wp:wrapSquare wrapText="bothSides"/>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6"/>
                    <a:srcRect l="-11" t="-30" r="-11" b="-30"/>
                    <a:stretch>
                      <a:fillRect/>
                    </a:stretch>
                  </pic:blipFill>
                  <pic:spPr bwMode="auto">
                    <a:xfrm>
                      <a:off x="0" y="0"/>
                      <a:ext cx="3400425" cy="1181100"/>
                    </a:xfrm>
                    <a:prstGeom prst="rect">
                      <a:avLst/>
                    </a:prstGeom>
                  </pic:spPr>
                </pic:pic>
              </a:graphicData>
            </a:graphic>
          </wp:anchor>
        </w:drawing>
      </w:r>
      <w:r>
        <w:rPr>
          <w:rFonts w:cs="Arial" w:ascii="Arial" w:hAnsi="Arial"/>
          <w:b/>
          <w:bCs/>
          <w:color w:val="000000"/>
          <w:sz w:val="18"/>
          <w:szCs w:val="18"/>
        </w:rPr>
        <w:t>2.1. Халасана — поза плуг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Лежа на спине, руки вдоль туловища ладонями вниз.</w:t>
      </w:r>
    </w:p>
    <w:p>
      <w:pPr>
        <w:pStyle w:val="Normal"/>
        <w:shd w:fill="FFFFFF" w:val="clear"/>
        <w:autoSpaceDE w:val="false"/>
        <w:rPr>
          <w:rFonts w:ascii="Arial" w:hAnsi="Arial" w:cs="Arial"/>
        </w:rPr>
      </w:pPr>
      <w:r>
        <w:rPr>
          <w:rFonts w:cs="Arial" w:ascii="Arial" w:hAnsi="Arial"/>
          <w:i/>
          <w:iCs/>
          <w:color w:val="000000"/>
          <w:sz w:val="18"/>
          <w:szCs w:val="18"/>
        </w:rPr>
        <w:t xml:space="preserve">Техника исполнения. </w:t>
      </w:r>
      <w:r>
        <w:rPr>
          <w:rFonts w:cs="Arial" w:ascii="Arial" w:hAnsi="Arial"/>
          <w:color w:val="000000"/>
          <w:sz w:val="18"/>
          <w:szCs w:val="18"/>
        </w:rPr>
        <w:t>С выдохом медленно подни</w:t>
        <w:softHyphen/>
        <w:t>мите прямые ноги вверх до образования прямого угла с полом. Затем согните туловище и опустите ноги за голову, касаясь пальцами коврика. Секунд через 10 вытяните ноги как можно дальше назад, стараясь не сгибать их в коленях. Вес тела переме</w:t>
        <w:softHyphen/>
        <w:t>щается к верхней части позвоночного столба. Руки остаются в том же .положении, вытягиваясь таким образом в противоположном направлении. Это обеспе</w:t>
        <w:softHyphen/>
        <w:t>чивает полное растягивание спины. Находитесь в позе от 0,5 до.1—2 минут.</w:t>
      </w:r>
    </w:p>
    <w:p>
      <w:pPr>
        <w:pStyle w:val="Normal"/>
        <w:shd w:fill="FFFFFF" w:val="clear"/>
        <w:autoSpaceDE w:val="false"/>
        <w:rPr>
          <w:rFonts w:ascii="Arial" w:hAnsi="Arial" w:cs="Arial"/>
        </w:rPr>
      </w:pPr>
      <w:r>
        <w:rPr>
          <w:rFonts w:cs="Arial" w:ascii="Arial" w:hAnsi="Arial"/>
          <w:i/>
          <w:color w:val="000000"/>
          <w:sz w:val="18"/>
          <w:szCs w:val="18"/>
        </w:rPr>
        <w:t>Концентрация</w:t>
      </w:r>
      <w:r>
        <w:rPr>
          <w:rFonts w:cs="Arial" w:ascii="Arial" w:hAnsi="Arial"/>
          <w:color w:val="000000"/>
          <w:sz w:val="18"/>
          <w:szCs w:val="18"/>
        </w:rPr>
        <w:t xml:space="preserve"> </w:t>
      </w:r>
      <w:r>
        <w:rPr>
          <w:rFonts w:cs="Arial" w:ascii="Arial" w:hAnsi="Arial"/>
          <w:i/>
          <w:iCs/>
          <w:color w:val="000000"/>
          <w:sz w:val="18"/>
          <w:szCs w:val="18"/>
        </w:rPr>
        <w:t xml:space="preserve">внимания. </w:t>
      </w:r>
      <w:r>
        <w:rPr>
          <w:rFonts w:cs="Arial" w:ascii="Arial" w:hAnsi="Arial"/>
          <w:color w:val="000000"/>
          <w:sz w:val="18"/>
          <w:szCs w:val="18"/>
        </w:rPr>
        <w:t>На позвоночнике.</w:t>
      </w:r>
    </w:p>
    <w:p>
      <w:pPr>
        <w:pStyle w:val="Normal"/>
        <w:shd w:fill="FFFFFF" w:val="clear"/>
        <w:autoSpaceDE w:val="false"/>
        <w:rPr>
          <w:rFonts w:ascii="Arial" w:hAnsi="Arial" w:cs="Arial"/>
        </w:rPr>
      </w:pPr>
      <w:r>
        <w:rPr>
          <w:rFonts w:cs="Arial" w:ascii="Arial" w:hAnsi="Arial"/>
          <w:i/>
          <w:color w:val="000000"/>
          <w:sz w:val="18"/>
          <w:szCs w:val="18"/>
        </w:rPr>
        <w:t>Терапевтический эффект</w:t>
      </w:r>
      <w:r>
        <w:rPr>
          <w:rFonts w:cs="Arial" w:ascii="Arial" w:hAnsi="Arial"/>
          <w:color w:val="000000"/>
          <w:sz w:val="18"/>
          <w:szCs w:val="18"/>
        </w:rPr>
        <w:t>. Способствует быстрому восстановлению сил после болезни или усталости, стимулирует деятельность коры головного мозга и является прекрасным средством от головной боли, дает хорошие результаты при лечении диабета, нере</w:t>
        <w:softHyphen/>
        <w:t>гулярных менструальных периодов, тонизирует поло</w:t>
        <w:softHyphen/>
        <w:t>вые железы, поджелудочную железу, печень, почки, селезенку, надпочечники, желудочно-кишечный тракт. Поза укрепляет мышцы живота, спины, рук, ног, шеи. Способствует устранению деформации позвоночника. Воздействует практически на все чакры.</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2.2. Чакрасана</w:t>
      </w:r>
    </w:p>
    <w:p>
      <w:pPr>
        <w:pStyle w:val="Normal"/>
        <w:shd w:fill="FFFFFF" w:val="clear"/>
        <w:autoSpaceDE w:val="false"/>
        <w:rPr>
          <w:rFonts w:ascii="Arial" w:hAnsi="Arial" w:cs="Arial"/>
        </w:rPr>
      </w:pPr>
      <w:r>
        <w:rPr>
          <w:rFonts w:cs="Arial" w:ascii="Arial" w:hAnsi="Arial"/>
          <w:i/>
          <w:color w:val="000000"/>
          <w:sz w:val="18"/>
          <w:szCs w:val="18"/>
        </w:rPr>
        <w:t>Исходное положение</w:t>
      </w:r>
      <w:r>
        <w:rPr>
          <w:rFonts w:cs="Arial" w:ascii="Arial" w:hAnsi="Arial"/>
          <w:color w:val="000000"/>
          <w:sz w:val="18"/>
          <w:szCs w:val="18"/>
        </w:rPr>
        <w:t>. Стоя, ноги на ширине плеч, руки подняты над головой.</w:t>
      </w:r>
    </w:p>
    <w:p>
      <w:pPr>
        <w:pStyle w:val="Normal"/>
        <w:shd w:fill="FFFFFF" w:val="clear"/>
        <w:autoSpaceDE w:val="false"/>
        <w:rPr>
          <w:rFonts w:ascii="Arial" w:hAnsi="Arial" w:cs="Arial"/>
        </w:rPr>
      </w:pPr>
      <w:r>
        <w:rPr>
          <w:rFonts w:cs="Arial" w:ascii="Arial" w:hAnsi="Arial"/>
          <w:i/>
          <w:color w:val="000000"/>
          <w:sz w:val="18"/>
          <w:szCs w:val="18"/>
        </w:rPr>
        <w:t>Техника исполнения</w:t>
      </w:r>
      <w:r>
        <w:rPr>
          <w:rFonts w:cs="Arial" w:ascii="Arial" w:hAnsi="Arial"/>
          <w:color w:val="000000"/>
          <w:sz w:val="18"/>
          <w:szCs w:val="18"/>
        </w:rPr>
        <w:t>. Медленно наклоняйте корпус назад. Когда руки опустятся до уровня бедер, согните ноги в коленях. Продолжайте наклоняться до тех пор, пока руки не коснутся коврика, после чего ноги выпрямите, чтобы увеличить прогиб спины. Можно выполнять эту асану до половины, если руки не достают до коврика. Вначале находитесь в позе 20 секунд. Доведите время выполнения асаны до 1 минуты.</w:t>
      </w:r>
    </w:p>
    <w:p>
      <w:pPr>
        <w:pStyle w:val="Normal"/>
        <w:shd w:fill="FFFFFF" w:val="clear"/>
        <w:autoSpaceDE w:val="false"/>
        <w:rPr>
          <w:rFonts w:ascii="Arial" w:hAnsi="Arial" w:cs="Arial"/>
        </w:rPr>
      </w:pPr>
      <w:r>
        <w:rPr>
          <w:rFonts w:cs="Arial" w:ascii="Arial" w:hAnsi="Arial"/>
          <w:i/>
          <w:color w:val="000000"/>
          <w:sz w:val="18"/>
          <w:szCs w:val="18"/>
        </w:rPr>
        <w:t>Концентрация внимания</w:t>
      </w:r>
      <w:r>
        <w:rPr>
          <w:rFonts w:cs="Arial" w:ascii="Arial" w:hAnsi="Arial"/>
          <w:color w:val="000000"/>
          <w:sz w:val="18"/>
          <w:szCs w:val="18"/>
        </w:rPr>
        <w:t>. На пояснице.</w:t>
      </w:r>
    </w:p>
    <w:p>
      <w:pPr>
        <w:pStyle w:val="Normal"/>
        <w:shd w:fill="FFFFFF" w:val="clear"/>
        <w:autoSpaceDE w:val="false"/>
        <w:rPr>
          <w:rFonts w:ascii="Arial" w:hAnsi="Arial" w:cs="Arial"/>
        </w:rPr>
      </w:pPr>
      <w:r>
        <w:rPr>
          <w:rFonts w:cs="Arial" w:ascii="Arial" w:hAnsi="Arial"/>
          <w:i/>
          <w:color w:val="000000"/>
          <w:sz w:val="18"/>
          <w:szCs w:val="18"/>
        </w:rPr>
        <w:t>Терапевтический эффект</w:t>
      </w:r>
      <w:r>
        <w:rPr>
          <w:rFonts w:cs="Arial" w:ascii="Arial" w:hAnsi="Arial"/>
          <w:color w:val="000000"/>
          <w:sz w:val="18"/>
          <w:szCs w:val="18"/>
        </w:rPr>
        <w:t>. Тонизирует спинные нер</w:t>
        <w:softHyphen/>
        <w:t>вы, помогает при лечении заболеваний желудочно-кишечного тракта, разного рода искривлений позво</w:t>
        <w:softHyphen/>
        <w:t>ночного столба. Способствует уменьшению жировых отложений на животе, делает человека бодрым, энер</w:t>
        <w:softHyphen/>
        <w:t>гичным. Воздействует на Манипурачакру.</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2.3. Майюрасана — поза павлина</w:t>
      </w:r>
    </w:p>
    <w:p>
      <w:pPr>
        <w:pStyle w:val="Normal"/>
        <w:shd w:fill="FFFFFF" w:val="clear"/>
        <w:autoSpaceDE w:val="false"/>
        <w:rPr>
          <w:rFonts w:ascii="Arial" w:hAnsi="Arial" w:cs="Arial"/>
        </w:rPr>
      </w:pPr>
      <w:r>
        <w:rPr>
          <w:rFonts w:cs="Arial" w:ascii="Arial" w:hAnsi="Arial"/>
          <w:color w:val="000000"/>
          <w:sz w:val="18"/>
          <w:szCs w:val="18"/>
        </w:rPr>
        <w:t>Исходное положение. Стоя на коленях.</w:t>
      </w:r>
    </w:p>
    <w:p>
      <w:pPr>
        <w:pStyle w:val="Normal"/>
        <w:shd w:fill="FFFFFF" w:val="clear"/>
        <w:autoSpaceDE w:val="false"/>
        <w:rPr/>
      </w:pPr>
      <w:r>
        <w:rPr>
          <w:rFonts w:cs="Arial" w:ascii="Arial" w:hAnsi="Arial"/>
          <w:i/>
          <w:iCs/>
          <w:color w:val="000000"/>
          <w:sz w:val="18"/>
          <w:szCs w:val="18"/>
        </w:rPr>
        <w:t xml:space="preserve">Техника исполнения. </w:t>
      </w:r>
      <w:r>
        <w:rPr>
          <w:rFonts w:cs="Arial" w:ascii="Arial" w:hAnsi="Arial"/>
          <w:color w:val="000000"/>
          <w:sz w:val="18"/>
          <w:szCs w:val="18"/>
        </w:rPr>
        <w:t>Широко расставив колени в стороны, соедините руки и обопритесь ими о коврик, поставив ладони пальцами назад. Напрягите руки, медленно опустив корпус на сведенные вместе локти. Затем вытяните ноги и, сделав выдох, оторвите их от пола. Тело держите прямо, параллельно полу, ноги вытянуты, ступни вместе. Находитесь в позе столько, сколько возможно. При выполнении асаны локти долж</w:t>
        <w:softHyphen/>
        <w:t>ны быть в области поджелудочной железы.</w:t>
      </w:r>
    </w:p>
    <w:p>
      <w:pPr>
        <w:pStyle w:val="Normal"/>
        <w:shd w:fill="FFFFFF" w:val="clear"/>
        <w:autoSpaceDE w:val="false"/>
        <w:rPr>
          <w:rFonts w:ascii="Arial" w:hAnsi="Arial" w:cs="Arial"/>
        </w:rPr>
      </w:pPr>
      <w:r>
        <w:rPr>
          <w:rFonts w:cs="Arial" w:ascii="Arial" w:hAnsi="Arial"/>
          <w:color w:val="000000"/>
          <w:sz w:val="18"/>
          <w:szCs w:val="18"/>
        </w:rPr>
        <w:t xml:space="preserve">Концентрация </w:t>
      </w:r>
      <w:r>
        <w:rPr>
          <w:rFonts w:cs="Arial" w:ascii="Arial" w:hAnsi="Arial"/>
          <w:i/>
          <w:iCs/>
          <w:color w:val="000000"/>
          <w:sz w:val="18"/>
          <w:szCs w:val="18"/>
        </w:rPr>
        <w:t xml:space="preserve">внимания. </w:t>
      </w:r>
      <w:r>
        <w:rPr>
          <w:rFonts w:cs="Arial" w:ascii="Arial" w:hAnsi="Arial"/>
          <w:color w:val="000000"/>
          <w:sz w:val="18"/>
          <w:szCs w:val="18"/>
        </w:rPr>
        <w:t>На животе.</w:t>
      </w:r>
    </w:p>
    <w:p>
      <w:pPr>
        <w:pStyle w:val="Normal"/>
        <w:shd w:fill="FFFFFF" w:val="clear"/>
        <w:autoSpaceDE w:val="false"/>
        <w:rPr>
          <w:rFonts w:ascii="Arial" w:hAnsi="Arial" w:cs="Arial"/>
        </w:rPr>
      </w:pPr>
      <w:r>
        <w:rPr>
          <w:rFonts w:cs="Arial" w:ascii="Arial" w:hAnsi="Arial"/>
          <w:i/>
          <w:iCs/>
          <w:color w:val="000000"/>
          <w:sz w:val="18"/>
          <w:szCs w:val="18"/>
        </w:rPr>
        <w:t xml:space="preserve">Терапевтический </w:t>
      </w:r>
      <w:r>
        <w:rPr>
          <w:rFonts w:cs="Arial" w:ascii="Arial" w:hAnsi="Arial"/>
          <w:color w:val="000000"/>
          <w:sz w:val="18"/>
          <w:szCs w:val="18"/>
        </w:rPr>
        <w:t>эффект. Нормализует работу пе</w:t>
        <w:softHyphen/>
        <w:t>чени и селезенки, тонизирует работу почек, желудка, поджелудочной железы. Предупреждает диабет и спо</w:t>
        <w:softHyphen/>
        <w:t>собствует его лечению. Воздействует на Манипурачакру.</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10-Й НЕДЕЛИ</w:t>
      </w:r>
    </w:p>
    <w:p>
      <w:pPr>
        <w:pStyle w:val="Normal"/>
        <w:shd w:fill="FFFFFF" w:val="clear"/>
        <w:autoSpaceDE w:val="false"/>
        <w:rPr>
          <w:rFonts w:ascii="Arial" w:hAnsi="Arial" w:cs="Arial"/>
        </w:rPr>
      </w:pPr>
      <w:r>
        <w:rPr>
          <w:rFonts w:cs="Arial" w:ascii="Arial" w:hAnsi="Arial"/>
          <w:i/>
          <w:iCs/>
          <w:color w:val="000000"/>
          <w:sz w:val="18"/>
          <w:szCs w:val="18"/>
        </w:rPr>
        <w:t>1)  Отработайте приемы оздоровления при ради</w:t>
        <w:softHyphen/>
        <w:t>кулите.</w:t>
      </w:r>
    </w:p>
    <w:p>
      <w:pPr>
        <w:pStyle w:val="Normal"/>
        <w:shd w:fill="FFFFFF" w:val="clear"/>
        <w:autoSpaceDE w:val="false"/>
        <w:rPr>
          <w:rFonts w:ascii="Arial" w:hAnsi="Arial" w:cs="Arial"/>
        </w:rPr>
      </w:pPr>
      <w:r>
        <w:rPr>
          <w:rFonts w:cs="Arial" w:ascii="Arial" w:hAnsi="Arial"/>
          <w:i/>
          <w:iCs/>
          <w:color w:val="000000"/>
          <w:sz w:val="18"/>
          <w:szCs w:val="18"/>
        </w:rPr>
        <w:t>2)  Выполните   комплекс   упражнений   Хатха-йоги:</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ритмическое дыхание (14</w:t>
      </w:r>
      <w:r>
        <w:rPr>
          <w:rFonts w:cs="Arial" w:ascii="Arial" w:hAnsi="Arial"/>
          <w:color w:val="000000"/>
          <w:sz w:val="18"/>
          <w:szCs w:val="18"/>
        </w:rPr>
        <w:t>—</w:t>
      </w:r>
      <w:r>
        <w:rPr>
          <w:rFonts w:cs="Arial" w:ascii="Arial" w:hAnsi="Arial"/>
          <w:i/>
          <w:iCs/>
          <w:color w:val="000000"/>
          <w:sz w:val="18"/>
          <w:szCs w:val="18"/>
        </w:rPr>
        <w:t>7</w:t>
      </w:r>
      <w:r>
        <w:rPr>
          <w:rFonts w:cs="Arial" w:ascii="Arial" w:hAnsi="Arial"/>
          <w:color w:val="000000"/>
          <w:sz w:val="18"/>
          <w:szCs w:val="18"/>
        </w:rPr>
        <w:t>—14—</w:t>
      </w:r>
      <w:r>
        <w:rPr>
          <w:rFonts w:cs="Arial" w:ascii="Arial" w:hAnsi="Arial"/>
          <w:i/>
          <w:iCs/>
          <w:color w:val="000000"/>
          <w:sz w:val="18"/>
          <w:szCs w:val="18"/>
        </w:rPr>
        <w:t>7)</w:t>
      </w:r>
      <w:r>
        <w:rPr>
          <w:rFonts w:cs="Arial" w:ascii="Arial" w:hAnsi="Arial"/>
          <w:color w:val="000000"/>
          <w:sz w:val="18"/>
          <w:szCs w:val="18"/>
        </w:rPr>
        <w:t xml:space="preserve">— </w:t>
      </w:r>
      <w:r>
        <w:rPr>
          <w:rFonts w:cs="Arial" w:ascii="Arial" w:hAnsi="Arial"/>
          <w:i/>
          <w:iCs/>
          <w:color w:val="000000"/>
          <w:sz w:val="18"/>
          <w:szCs w:val="18"/>
        </w:rPr>
        <w:t>5 мин.</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Уддияна Бандха </w:t>
      </w:r>
      <w:r>
        <w:rPr>
          <w:rFonts w:cs="Arial" w:ascii="Arial" w:hAnsi="Arial"/>
          <w:color w:val="000000"/>
          <w:sz w:val="18"/>
          <w:szCs w:val="18"/>
        </w:rPr>
        <w:t xml:space="preserve">— 3 </w:t>
      </w:r>
      <w:r>
        <w:rPr>
          <w:rFonts w:cs="Arial" w:ascii="Arial" w:hAnsi="Arial"/>
          <w:i/>
          <w:iCs/>
          <w:color w:val="000000"/>
          <w:sz w:val="18"/>
          <w:szCs w:val="18"/>
        </w:rPr>
        <w:t>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Бхуджангасана </w:t>
      </w:r>
      <w:r>
        <w:rPr>
          <w:rFonts w:cs="Arial" w:ascii="Arial" w:hAnsi="Arial"/>
          <w:color w:val="000000"/>
          <w:sz w:val="18"/>
          <w:szCs w:val="18"/>
        </w:rPr>
        <w:t>— 3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Чакрасана </w:t>
      </w:r>
      <w:r>
        <w:rPr>
          <w:rFonts w:cs="Arial" w:ascii="Arial" w:hAnsi="Arial"/>
          <w:color w:val="000000"/>
          <w:sz w:val="18"/>
          <w:szCs w:val="18"/>
        </w:rPr>
        <w:t>— 3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Майюрасана </w:t>
      </w:r>
      <w:r>
        <w:rPr>
          <w:rFonts w:cs="Arial" w:ascii="Arial" w:hAnsi="Arial"/>
          <w:color w:val="000000"/>
          <w:sz w:val="18"/>
          <w:szCs w:val="18"/>
        </w:rPr>
        <w:t>— 3 раза                               „</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Халасана </w:t>
      </w:r>
      <w:r>
        <w:rPr>
          <w:rFonts w:cs="Arial" w:ascii="Arial" w:hAnsi="Arial"/>
          <w:color w:val="000000"/>
          <w:sz w:val="18"/>
          <w:szCs w:val="18"/>
        </w:rPr>
        <w:t xml:space="preserve">— </w:t>
      </w:r>
      <w:r>
        <w:rPr>
          <w:rFonts w:cs="Arial" w:ascii="Arial" w:hAnsi="Arial"/>
          <w:i/>
          <w:iCs/>
          <w:color w:val="000000"/>
          <w:sz w:val="18"/>
          <w:szCs w:val="18"/>
        </w:rPr>
        <w:t>2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Матсиасана — </w:t>
      </w:r>
      <w:r>
        <w:rPr>
          <w:rFonts w:cs="Arial" w:ascii="Arial" w:hAnsi="Arial"/>
          <w:i/>
          <w:iCs/>
          <w:color w:val="000000"/>
          <w:sz w:val="18"/>
          <w:szCs w:val="18"/>
        </w:rPr>
        <w:t>2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Шавасана </w:t>
      </w:r>
      <w:r>
        <w:rPr>
          <w:rFonts w:cs="Arial" w:ascii="Arial" w:hAnsi="Arial"/>
          <w:color w:val="000000"/>
          <w:sz w:val="18"/>
          <w:szCs w:val="18"/>
        </w:rPr>
        <w:t xml:space="preserve">— 10 мин. </w:t>
      </w:r>
      <w:r>
        <w:rPr>
          <w:rFonts w:cs="Arial" w:ascii="Arial" w:hAnsi="Arial"/>
          <w:i/>
          <w:iCs/>
          <w:color w:val="000000"/>
          <w:sz w:val="18"/>
          <w:szCs w:val="18"/>
        </w:rPr>
        <w:t>3) Закаливание. Купание в естественном водоеме и контрастный душ в течение недели.</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rPr>
      </w:pPr>
      <w:r>
        <w:rPr>
          <w:rFonts w:cs="Arial" w:ascii="Arial" w:hAnsi="Arial"/>
          <w:b/>
          <w:bCs/>
          <w:color w:val="000000"/>
          <w:sz w:val="22"/>
          <w:szCs w:val="22"/>
        </w:rPr>
        <w:t>Занятие 11</w:t>
      </w:r>
    </w:p>
    <w:p>
      <w:pPr>
        <w:pStyle w:val="Normal"/>
        <w:shd w:fill="FFFFFF" w:val="clear"/>
        <w:autoSpaceDE w:val="false"/>
        <w:rPr>
          <w:rFonts w:ascii="Arial" w:hAnsi="Arial" w:cs="Arial"/>
        </w:rPr>
      </w:pPr>
      <w:r>
        <w:rPr>
          <w:rFonts w:cs="Arial" w:ascii="Arial" w:hAnsi="Arial"/>
          <w:i/>
          <w:iCs/>
          <w:color w:val="000000"/>
          <w:sz w:val="18"/>
          <w:szCs w:val="18"/>
        </w:rPr>
        <w:t>Программа занятия:</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изучение и отработ</w:t>
        <w:softHyphen/>
        <w:t>ка приемов при геморрое, болезнях селезенки и пе</w:t>
        <w:softHyphen/>
        <w:t>чени — 30 мин.</w:t>
      </w:r>
    </w:p>
    <w:p>
      <w:pPr>
        <w:pStyle w:val="Normal"/>
        <w:shd w:fill="FFFFFF" w:val="clear"/>
        <w:autoSpaceDE w:val="false"/>
        <w:rPr>
          <w:rFonts w:ascii="Arial" w:hAnsi="Arial" w:cs="Arial"/>
        </w:rPr>
      </w:pPr>
      <w:r>
        <w:rPr>
          <w:rFonts w:cs="Arial" w:ascii="Arial" w:hAnsi="Arial"/>
          <w:color w:val="000000"/>
          <w:sz w:val="18"/>
          <w:szCs w:val="18"/>
        </w:rPr>
        <w:t>2.  Хатха-йога. Изучение и отработка упражнений: Сиршасана, Салабхасана, Наули — 40 мин.</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11-й не</w:t>
        <w:softHyphen/>
        <w:t>дели — 7 мин.         .</w:t>
      </w:r>
    </w:p>
    <w:p>
      <w:pPr>
        <w:pStyle w:val="Normal"/>
        <w:shd w:fill="FFFFFF" w:val="clear"/>
        <w:autoSpaceDE w:val="false"/>
        <w:rPr>
          <w:rFonts w:ascii="Arial" w:hAnsi="Arial" w:cs="Arial"/>
        </w:rPr>
      </w:pPr>
      <w:r>
        <w:rPr>
          <w:rFonts w:cs="Arial" w:ascii="Arial" w:hAnsi="Arial"/>
          <w:color w:val="000000"/>
          <w:sz w:val="18"/>
          <w:szCs w:val="18"/>
        </w:rPr>
        <w:t>4.   Выполнение комплекса упражнений 11-й неде</w:t>
        <w:softHyphen/>
        <w:t>ли — 20 мин.</w:t>
      </w:r>
    </w:p>
    <w:p>
      <w:pPr>
        <w:pStyle w:val="Normal"/>
        <w:shd w:fill="FFFFFF" w:val="clear"/>
        <w:autoSpaceDE w:val="false"/>
        <w:rPr>
          <w:rFonts w:ascii="Arial" w:hAnsi="Arial" w:cs="Arial"/>
        </w:rPr>
      </w:pPr>
      <w:r>
        <w:rPr>
          <w:rFonts w:cs="Arial" w:ascii="Arial" w:hAnsi="Arial"/>
          <w:color w:val="000000"/>
          <w:sz w:val="18"/>
          <w:szCs w:val="18"/>
        </w:rPr>
        <w:t>1. ОЗДОРОВЛЕНИЕ БИОЭНЕРГИЕЙ: ГЕМОРРОЙ, БОЛЕЗНИ ПЕЧЕНИ И СЕЛЕЗЕНКИ</w:t>
      </w:r>
    </w:p>
    <w:p>
      <w:pPr>
        <w:pStyle w:val="Normal"/>
        <w:shd w:fill="FFFFFF" w:val="clear"/>
        <w:autoSpaceDE w:val="false"/>
        <w:rPr>
          <w:rFonts w:ascii="Arial" w:hAnsi="Arial" w:cs="Arial"/>
        </w:rPr>
      </w:pPr>
      <w:r>
        <w:rPr>
          <w:rFonts w:cs="Arial" w:ascii="Arial" w:hAnsi="Arial"/>
          <w:b/>
          <w:bCs/>
          <w:color w:val="000000"/>
          <w:sz w:val="18"/>
          <w:szCs w:val="18"/>
        </w:rPr>
        <w:t>1.1. Геморрой</w:t>
      </w:r>
    </w:p>
    <w:p>
      <w:pPr>
        <w:pStyle w:val="Normal"/>
        <w:shd w:fill="FFFFFF" w:val="clear"/>
        <w:autoSpaceDE w:val="false"/>
        <w:rPr>
          <w:rFonts w:ascii="Arial" w:hAnsi="Arial" w:cs="Arial"/>
        </w:rPr>
      </w:pPr>
      <w:r>
        <w:rPr>
          <w:rFonts w:cs="Arial" w:ascii="Arial" w:hAnsi="Arial"/>
          <w:color w:val="000000"/>
          <w:sz w:val="18"/>
          <w:szCs w:val="18"/>
        </w:rPr>
        <w:t>Пациент стоит, целитель сидит сбоку от пациента. Экран — в области мочевого пузыря, активная ладонь у ануса совершает пошлепывающие движения в сто</w:t>
        <w:softHyphen/>
        <w:t>рону прямой кишки. Затем пациент поворачивается во</w:t>
        <w:softHyphen/>
        <w:t>круг своей оси, а целитель меняет функции рук. Далее используйте метод «протягивания». Касайтесь области ануса активной рукой и с другой стороны протяги</w:t>
        <w:softHyphen/>
        <w:t>вайте энергию, снимая заряд. Затем поворачивайте пациента' вокруг своей оси и делайте то же самое, поменяв функции рук.</w:t>
      </w:r>
    </w:p>
    <w:p>
      <w:pPr>
        <w:pStyle w:val="Normal"/>
        <w:shd w:fill="FFFFFF" w:val="clear"/>
        <w:autoSpaceDE w:val="false"/>
        <w:rPr>
          <w:rFonts w:ascii="Arial" w:hAnsi="Arial" w:cs="Arial"/>
        </w:rPr>
      </w:pPr>
      <w:r>
        <w:rPr>
          <w:rFonts w:cs="Arial" w:ascii="Arial" w:hAnsi="Arial"/>
          <w:b/>
          <w:bCs/>
          <w:color w:val="000000"/>
          <w:sz w:val="18"/>
          <w:szCs w:val="18"/>
        </w:rPr>
        <w:t>1.2. Селезенка, печень</w:t>
      </w:r>
    </w:p>
    <w:p>
      <w:pPr>
        <w:pStyle w:val="Normal"/>
        <w:shd w:fill="FFFFFF" w:val="clear"/>
        <w:autoSpaceDE w:val="false"/>
        <w:rPr>
          <w:rFonts w:ascii="Arial" w:hAnsi="Arial" w:cs="Arial"/>
        </w:rPr>
      </w:pPr>
      <w:r>
        <w:drawing>
          <wp:anchor behindDoc="1" distT="0" distB="0" distL="114935" distR="114935" simplePos="0" locked="0" layoutInCell="0" allowOverlap="1" relativeHeight="45">
            <wp:simplePos x="0" y="0"/>
            <wp:positionH relativeFrom="column">
              <wp:posOffset>0</wp:posOffset>
            </wp:positionH>
            <wp:positionV relativeFrom="paragraph">
              <wp:posOffset>67945</wp:posOffset>
            </wp:positionV>
            <wp:extent cx="2171700" cy="3009900"/>
            <wp:effectExtent l="0" t="0" r="0" b="0"/>
            <wp:wrapTight wrapText="bothSides">
              <wp:wrapPolygon edited="0">
                <wp:start x="-94" y="0"/>
                <wp:lineTo x="-94" y="21530"/>
                <wp:lineTo x="21600" y="21530"/>
                <wp:lineTo x="21600" y="0"/>
                <wp:lineTo x="-94" y="0"/>
              </wp:wrapPolygon>
            </wp:wrapTight>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7"/>
                    <a:srcRect l="-17" t="-12" r="-17" b="-12"/>
                    <a:stretch>
                      <a:fillRect/>
                    </a:stretch>
                  </pic:blipFill>
                  <pic:spPr bwMode="auto">
                    <a:xfrm>
                      <a:off x="0" y="0"/>
                      <a:ext cx="2171700" cy="3009900"/>
                    </a:xfrm>
                    <a:prstGeom prst="rect">
                      <a:avLst/>
                    </a:prstGeom>
                  </pic:spPr>
                </pic:pic>
              </a:graphicData>
            </a:graphic>
          </wp:anchor>
        </w:drawing>
      </w:r>
      <w:r>
        <w:rPr>
          <w:rFonts w:cs="Arial" w:ascii="Arial" w:hAnsi="Arial"/>
          <w:color w:val="000000"/>
          <w:sz w:val="18"/>
          <w:szCs w:val="18"/>
        </w:rPr>
        <w:t>При праническом воздействии на селезенку по</w:t>
        <w:softHyphen/>
        <w:t>ставьте ладонь левой руки со стороны селезенки, а правую — со стороны спины. Посылайте энергию левой рукой в течение 1 минуты. Затем меняйте функции рук: правая — активная, левая — пассивная. Повторите 2—3 раза. Поставьте руки по диагонали: одну в области селезенки, другую — на противоположной стороне туловища со стороны спины. Продолжительность воз</w:t>
        <w:softHyphen/>
        <w:t>действия — 1 минута. Затем меняйте функции рук. Повторите 2—3 раза.</w:t>
      </w:r>
    </w:p>
    <w:p>
      <w:pPr>
        <w:pStyle w:val="Normal"/>
        <w:shd w:fill="FFFFFF" w:val="clear"/>
        <w:autoSpaceDE w:val="false"/>
        <w:rPr/>
      </w:pPr>
      <w:r>
        <w:rPr>
          <w:rFonts w:cs="Arial" w:ascii="Arial" w:hAnsi="Arial"/>
          <w:color w:val="000000"/>
          <w:sz w:val="18"/>
          <w:szCs w:val="18"/>
        </w:rPr>
        <w:t>Печень оздоравливается аналогично, только руки налагаются    соответственно    расположению    печени.</w:t>
      </w:r>
    </w:p>
    <w:p>
      <w:pPr>
        <w:pStyle w:val="Normal"/>
        <w:shd w:fill="FFFFFF" w:val="clear"/>
        <w:autoSpaceDE w:val="false"/>
        <w:rPr>
          <w:rFonts w:ascii="Arial" w:hAnsi="Arial" w:cs="Arial"/>
        </w:rPr>
      </w:pPr>
      <w:r>
        <w:rPr>
          <w:rFonts w:cs="Arial" w:ascii="Arial" w:hAnsi="Arial"/>
          <w:color w:val="000000"/>
          <w:sz w:val="18"/>
          <w:szCs w:val="18"/>
        </w:rPr>
        <w:t>2. ХАТХА-ЙОГА: СИРШАСАНА, САЛАБХАСАИА, НАУЛИ</w:t>
      </w:r>
    </w:p>
    <w:p>
      <w:pPr>
        <w:pStyle w:val="Normal"/>
        <w:shd w:fill="FFFFFF" w:val="clear"/>
        <w:autoSpaceDE w:val="false"/>
        <w:rPr>
          <w:rFonts w:ascii="Arial" w:hAnsi="Arial" w:cs="Arial"/>
        </w:rPr>
      </w:pPr>
      <w:r>
        <w:rPr>
          <w:rFonts w:cs="Arial" w:ascii="Arial" w:hAnsi="Arial"/>
          <w:b/>
          <w:bCs/>
          <w:color w:val="000000"/>
          <w:sz w:val="18"/>
          <w:szCs w:val="18"/>
        </w:rPr>
        <w:t>2.1. Сиршасана</w:t>
      </w:r>
    </w:p>
    <w:p>
      <w:pPr>
        <w:pStyle w:val="Normal"/>
        <w:shd w:fill="FFFFFF" w:val="clear"/>
        <w:autoSpaceDE w:val="false"/>
        <w:rPr>
          <w:rFonts w:ascii="Arial" w:hAnsi="Arial" w:cs="Arial"/>
        </w:rPr>
      </w:pPr>
      <w:r>
        <w:rPr>
          <w:rFonts w:cs="Arial" w:ascii="Arial" w:hAnsi="Arial"/>
          <w:color w:val="000000"/>
          <w:sz w:val="18"/>
          <w:szCs w:val="18"/>
        </w:rPr>
        <w:t>Исходное положение. Стоя на коленях.</w:t>
      </w:r>
    </w:p>
    <w:p>
      <w:pPr>
        <w:pStyle w:val="Normal"/>
        <w:shd w:fill="FFFFFF" w:val="clear"/>
        <w:autoSpaceDE w:val="false"/>
        <w:rPr>
          <w:rFonts w:ascii="Arial" w:hAnsi="Arial" w:cs="Arial"/>
        </w:rPr>
      </w:pPr>
      <w:r>
        <w:rPr>
          <w:rFonts w:cs="Arial" w:ascii="Arial" w:hAnsi="Arial"/>
          <w:color w:val="000000"/>
          <w:sz w:val="18"/>
          <w:szCs w:val="18"/>
        </w:rPr>
        <w:t>Техника исполнения. Положите предплечья на ков</w:t>
        <w:softHyphen/>
        <w:t>рик так, чтобы локти были расставлены на ширину плеч. Переплетите пальцы рук, ладони при этом образуют как бы чашу. Нагнувшись вперед, поставьте макушку головы на коврик так, чтобы затылок касался сложен</w:t>
        <w:softHyphen/>
        <w:t>ных ладоней. Подняв таз и бедра, выпрямите ноги и затем, согнув их в коленях, оторвите от коврика, поддерживая равновесие на голове и руках в строго вертикальном положении. Медленно подняв ноги вверх, встаньте на голову. Тело, ноги и голова образуют прямую линию. В этом положении расслабьтесь. На</w:t>
        <w:softHyphen/>
        <w:t>ходитесь в позе от 30 секунд, до 3 минут. Согнув бедра и колени, медленно опуститесь на коврик. В согнутом положении немного отдохните, чтобы нормализовать кровообращение.</w:t>
      </w:r>
    </w:p>
    <w:p>
      <w:pPr>
        <w:pStyle w:val="Normal"/>
        <w:shd w:fill="FFFFFF" w:val="clear"/>
        <w:autoSpaceDE w:val="false"/>
        <w:rPr>
          <w:rFonts w:ascii="Arial" w:hAnsi="Arial" w:cs="Arial"/>
        </w:rPr>
      </w:pPr>
      <w:r>
        <w:rPr>
          <w:rFonts w:cs="Arial" w:ascii="Arial" w:hAnsi="Arial"/>
          <w:color w:val="000000"/>
          <w:sz w:val="18"/>
          <w:szCs w:val="18"/>
        </w:rPr>
        <w:t>Начинающим можно разучивать позу у стенки или прибегнуть к помощи другого лица. Концентрация внимания. На голове.</w:t>
      </w:r>
    </w:p>
    <w:p>
      <w:pPr>
        <w:pStyle w:val="Normal"/>
        <w:shd w:fill="FFFFFF" w:val="clear"/>
        <w:autoSpaceDE w:val="false"/>
        <w:rPr>
          <w:rFonts w:ascii="Arial" w:hAnsi="Arial" w:cs="Arial"/>
        </w:rPr>
      </w:pPr>
      <w:r>
        <w:rPr>
          <w:rFonts w:cs="Arial" w:ascii="Arial" w:hAnsi="Arial"/>
          <w:color w:val="000000"/>
          <w:sz w:val="18"/>
          <w:szCs w:val="18"/>
        </w:rPr>
        <w:t>Терапевтический эффект. Поза отлично тренирует тонус кровеносных сосудов головного мозга, надежно предотвращая инсульты и обеспечивая клетки мозга дополнительным питанием. Асана и ее варианты акти</w:t>
        <w:softHyphen/>
        <w:t>визируют работу гипоталамуса и других отделов мозга, тонизируют эндокринную систему. Сиршасана улучша</w:t>
        <w:softHyphen/>
        <w:t>ет слух, зрение, благотворно влияет на работу сердеч</w:t>
        <w:softHyphen/>
        <w:t>но-сосудистой и нервной систем. Значительную по</w:t>
        <w:softHyphen/>
        <w:t>мощь получают люди, страдающие неврастенией. Аса</w:t>
        <w:softHyphen/>
        <w:t>на предотвращает и лечит расстройства желудочно-кишечного тракта, варикозное расширение вен. Воз</w:t>
        <w:softHyphen/>
        <w:t>действует практически на все чакры.</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rPr>
      </w:pPr>
      <w:r>
        <w:rPr>
          <w:rFonts w:cs="Arial" w:ascii="Arial" w:hAnsi="Arial"/>
          <w:b/>
          <w:bCs/>
          <w:color w:val="000000"/>
          <w:sz w:val="18"/>
          <w:szCs w:val="18"/>
        </w:rPr>
        <w:t>2.2. Салабхасана — поза кузнечика</w:t>
      </w:r>
    </w:p>
    <w:p>
      <w:pPr>
        <w:pStyle w:val="Normal"/>
        <w:shd w:fill="FFFFFF" w:val="clear"/>
        <w:autoSpaceDE w:val="false"/>
        <w:rPr>
          <w:rFonts w:ascii="Arial" w:hAnsi="Arial" w:cs="Arial"/>
        </w:rPr>
      </w:pPr>
      <w:r>
        <w:drawing>
          <wp:anchor behindDoc="1" distT="0" distB="0" distL="114935" distR="114935" simplePos="0" locked="0" layoutInCell="0" allowOverlap="1" relativeHeight="46">
            <wp:simplePos x="0" y="0"/>
            <wp:positionH relativeFrom="column">
              <wp:posOffset>3148965</wp:posOffset>
            </wp:positionH>
            <wp:positionV relativeFrom="paragraph">
              <wp:posOffset>91440</wp:posOffset>
            </wp:positionV>
            <wp:extent cx="3381375" cy="1228725"/>
            <wp:effectExtent l="0" t="0" r="0" b="0"/>
            <wp:wrapTight wrapText="bothSides">
              <wp:wrapPolygon edited="0">
                <wp:start x="-60" y="0"/>
                <wp:lineTo x="-60" y="21426"/>
                <wp:lineTo x="21600" y="21426"/>
                <wp:lineTo x="21600" y="0"/>
                <wp:lineTo x="-60" y="0"/>
              </wp:wrapPolygon>
            </wp:wrapTight>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8"/>
                    <a:srcRect l="-11" t="-29" r="-11" b="-29"/>
                    <a:stretch>
                      <a:fillRect/>
                    </a:stretch>
                  </pic:blipFill>
                  <pic:spPr bwMode="auto">
                    <a:xfrm>
                      <a:off x="0" y="0"/>
                      <a:ext cx="3381375" cy="1228725"/>
                    </a:xfrm>
                    <a:prstGeom prst="rect">
                      <a:avLst/>
                    </a:prstGeom>
                  </pic:spPr>
                </pic:pic>
              </a:graphicData>
            </a:graphic>
          </wp:anchor>
        </w:drawing>
      </w:r>
      <w:r>
        <w:rPr>
          <w:rFonts w:cs="Arial" w:ascii="Arial" w:hAnsi="Arial"/>
          <w:color w:val="000000"/>
          <w:sz w:val="18"/>
          <w:szCs w:val="18"/>
        </w:rPr>
        <w:t>Исходное положение. Лежа лицом вниз, руки вдоль тела, пальцы сжаты в кулаки.</w:t>
      </w:r>
    </w:p>
    <w:p>
      <w:pPr>
        <w:pStyle w:val="Normal"/>
        <w:shd w:fill="FFFFFF" w:val="clear"/>
        <w:autoSpaceDE w:val="false"/>
        <w:rPr>
          <w:rFonts w:ascii="Arial" w:hAnsi="Arial" w:cs="Arial"/>
        </w:rPr>
      </w:pPr>
      <w:r>
        <w:rPr>
          <w:rFonts w:cs="Arial" w:ascii="Arial" w:hAnsi="Arial"/>
          <w:color w:val="000000"/>
          <w:sz w:val="18"/>
          <w:szCs w:val="18"/>
        </w:rPr>
        <w:t>Техника исполнения. Сделайте глубокий вдох и, задержав дыхание, опираясь на кулаки, поднимите прямые ноги как можно выше. Находитесь в асане столько времени, сколько хватит сил. Возвратитесь в исходное положение.</w:t>
      </w:r>
    </w:p>
    <w:p>
      <w:pPr>
        <w:pStyle w:val="Normal"/>
        <w:shd w:fill="FFFFFF" w:val="clear"/>
        <w:autoSpaceDE w:val="false"/>
        <w:rPr>
          <w:rFonts w:ascii="Arial" w:hAnsi="Arial" w:cs="Arial"/>
        </w:rPr>
      </w:pPr>
      <w:r>
        <w:rPr>
          <w:rFonts w:cs="Arial" w:ascii="Arial" w:hAnsi="Arial"/>
          <w:color w:val="000000"/>
          <w:sz w:val="18"/>
          <w:szCs w:val="18"/>
        </w:rPr>
        <w:t>Концентрация внимания. На позвоночнике.</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Терапевтический эффект. Тонизирует сердечно-</w:t>
      </w:r>
    </w:p>
    <w:p>
      <w:pPr>
        <w:pStyle w:val="Normal"/>
        <w:shd w:fill="FFFFFF" w:val="clear"/>
        <w:autoSpaceDE w:val="false"/>
        <w:rPr/>
      </w:pPr>
      <w:r>
        <w:rPr>
          <w:rFonts w:cs="Arial" w:ascii="Arial" w:hAnsi="Arial"/>
          <w:color w:val="000000"/>
          <w:sz w:val="18"/>
          <w:szCs w:val="18"/>
        </w:rPr>
        <w:t>со</w:t>
        <w:softHyphen/>
        <w:t>судистую систему, эндокринную систему, диафрагму, развивает гибкость позвоночника, укрепляет мышцы тела, улучшает работу легких.</w:t>
      </w:r>
    </w:p>
    <w:p>
      <w:pPr>
        <w:pStyle w:val="Normal"/>
        <w:shd w:fill="FFFFFF" w:val="clear"/>
        <w:autoSpaceDE w:val="false"/>
        <w:rPr>
          <w:rFonts w:ascii="Arial" w:hAnsi="Arial" w:eastAsia="Arial" w:cs="Arial"/>
          <w:b/>
          <w:b/>
          <w:bCs/>
          <w:color w:val="000000"/>
          <w:sz w:val="18"/>
          <w:szCs w:val="18"/>
        </w:rPr>
      </w:pPr>
      <w:r>
        <w:rPr>
          <w:rFonts w:eastAsia="Arial" w:cs="Arial" w:ascii="Arial" w:hAnsi="Arial"/>
          <w:b/>
          <w:bCs/>
          <w:color w:val="000000"/>
          <w:sz w:val="18"/>
          <w:szCs w:val="18"/>
        </w:rPr>
        <w:t xml:space="preserve"> </w:t>
      </w:r>
    </w:p>
    <w:p>
      <w:pPr>
        <w:pStyle w:val="Normal"/>
        <w:shd w:fill="FFFFFF" w:val="clear"/>
        <w:autoSpaceDE w:val="false"/>
        <w:rPr>
          <w:rFonts w:ascii="Arial" w:hAnsi="Arial" w:cs="Arial"/>
        </w:rPr>
      </w:pPr>
      <w:r>
        <w:rPr>
          <w:rFonts w:cs="Arial" w:ascii="Arial" w:hAnsi="Arial"/>
          <w:b/>
          <w:bCs/>
          <w:color w:val="000000"/>
          <w:sz w:val="18"/>
          <w:szCs w:val="18"/>
        </w:rPr>
        <w:t>2.3. Наули</w:t>
      </w:r>
    </w:p>
    <w:p>
      <w:pPr>
        <w:pStyle w:val="Normal"/>
        <w:shd w:fill="FFFFFF" w:val="clear"/>
        <w:autoSpaceDE w:val="false"/>
        <w:rPr>
          <w:rFonts w:ascii="Arial" w:hAnsi="Arial" w:cs="Arial"/>
        </w:rPr>
      </w:pPr>
      <w:r>
        <w:rPr>
          <w:rFonts w:cs="Arial" w:ascii="Arial" w:hAnsi="Arial"/>
          <w:color w:val="000000"/>
          <w:sz w:val="18"/>
          <w:szCs w:val="18"/>
        </w:rPr>
        <w:t>В основе Наули лежит обособление прямых мышц живота.</w:t>
      </w:r>
    </w:p>
    <w:p>
      <w:pPr>
        <w:pStyle w:val="Normal"/>
        <w:shd w:fill="FFFFFF" w:val="clear"/>
        <w:autoSpaceDE w:val="false"/>
        <w:rPr>
          <w:rFonts w:ascii="Arial" w:hAnsi="Arial" w:cs="Arial"/>
        </w:rPr>
      </w:pPr>
      <w:r>
        <w:rPr>
          <w:rFonts w:cs="Arial" w:ascii="Arial" w:hAnsi="Arial"/>
          <w:color w:val="000000"/>
          <w:sz w:val="18"/>
          <w:szCs w:val="18"/>
        </w:rPr>
        <w:t xml:space="preserve">Наули выполняется на пустой желудок. Техника </w:t>
      </w:r>
      <w:r>
        <w:rPr>
          <w:rFonts w:cs="Arial" w:ascii="Arial" w:hAnsi="Arial"/>
          <w:i/>
          <w:iCs/>
          <w:color w:val="000000"/>
          <w:sz w:val="18"/>
          <w:szCs w:val="18"/>
        </w:rPr>
        <w:t xml:space="preserve">исполнения. </w:t>
      </w:r>
      <w:r>
        <w:rPr>
          <w:rFonts w:cs="Arial" w:ascii="Arial" w:hAnsi="Arial"/>
          <w:color w:val="000000"/>
          <w:sz w:val="18"/>
          <w:szCs w:val="18"/>
        </w:rPr>
        <w:t>Выполните Уддияна Бандху. Надавите руками на бедра и, сокращая прямые мышцы живота, толчком подайте их вперед и вниз. Таким образом обеспечивается отделение прямых мышц жи</w:t>
        <w:softHyphen/>
        <w:t>вота от остальных, которые должны находиться в рас</w:t>
        <w:softHyphen/>
        <w:t>слабленном состоянии. "Полное сокращение их будет видно по мышечному жгуту, идущему от лобка до грудины. Это так называемая Мадхьяма наули.</w:t>
      </w:r>
    </w:p>
    <w:p>
      <w:pPr>
        <w:pStyle w:val="Normal"/>
        <w:shd w:fill="FFFFFF" w:val="clear"/>
        <w:autoSpaceDE w:val="false"/>
        <w:rPr>
          <w:rFonts w:ascii="Arial" w:hAnsi="Arial" w:cs="Arial"/>
        </w:rPr>
      </w:pPr>
      <w:r>
        <w:rPr>
          <w:rFonts w:cs="Arial" w:ascii="Arial" w:hAnsi="Arial"/>
          <w:color w:val="000000"/>
          <w:sz w:val="18"/>
          <w:szCs w:val="18"/>
        </w:rPr>
        <w:t>А теперь слегка отклонитесь в левую сторону и, нажимая левой рукой на левое колено, сократите и вытолкните толчком левую прямую мышцу живота. Это Вама наули. То же самое сделайте с правой прямой мышцей живота. Это — Дакшина наули. И, наконец, йоги различают еще Крийя наули. Это вращатель</w:t>
        <w:softHyphen/>
        <w:t>ное движение прямых мышц живота, напоминающее танец живота индийских танцовщиц. Необходимо вы</w:t>
        <w:softHyphen/>
        <w:t>делить обе прямые мышцы живота, а затем, сокращать и расслаблять их ритмически, что создает види</w:t>
        <w:softHyphen/>
        <w:t>мость повторяющихся волнообразных движений слева направо или наоборот.</w:t>
      </w:r>
      <w:r>
        <w:rPr/>
        <w:t xml:space="preserve"> </w:t>
      </w:r>
    </w:p>
    <w:p>
      <w:pPr>
        <w:pStyle w:val="Normal"/>
        <w:shd w:fill="FFFFFF" w:val="clear"/>
        <w:autoSpaceDE w:val="false"/>
        <w:rPr>
          <w:rFonts w:ascii="Arial" w:hAnsi="Arial" w:cs="Arial"/>
        </w:rPr>
      </w:pPr>
      <w:r>
        <w:drawing>
          <wp:anchor behindDoc="1" distT="0" distB="0" distL="114935" distR="114935" simplePos="0" locked="0" layoutInCell="0" allowOverlap="1" relativeHeight="47">
            <wp:simplePos x="0" y="0"/>
            <wp:positionH relativeFrom="column">
              <wp:posOffset>0</wp:posOffset>
            </wp:positionH>
            <wp:positionV relativeFrom="paragraph">
              <wp:posOffset>11430</wp:posOffset>
            </wp:positionV>
            <wp:extent cx="1880235" cy="3886200"/>
            <wp:effectExtent l="0" t="0" r="0" b="0"/>
            <wp:wrapTight wrapText="bothSides">
              <wp:wrapPolygon edited="0">
                <wp:start x="-5582" y="0"/>
                <wp:lineTo x="-5582" y="22348"/>
                <wp:lineTo x="26544" y="22348"/>
                <wp:lineTo x="26544" y="0"/>
                <wp:lineTo x="-5582" y="0"/>
              </wp:wrapPolygon>
            </wp:wrapTight>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9"/>
                    <a:srcRect l="17154" t="-8" r="15386" b="3560"/>
                    <a:stretch>
                      <a:fillRect/>
                    </a:stretch>
                  </pic:blipFill>
                  <pic:spPr bwMode="auto">
                    <a:xfrm>
                      <a:off x="0" y="0"/>
                      <a:ext cx="1880235" cy="3886200"/>
                    </a:xfrm>
                    <a:prstGeom prst="rect">
                      <a:avLst/>
                    </a:prstGeom>
                  </pic:spPr>
                </pic:pic>
              </a:graphicData>
            </a:graphic>
          </wp:anchor>
        </w:drawing>
      </w:r>
      <w:r>
        <w:rPr>
          <w:rFonts w:cs="Arial" w:ascii="Arial" w:hAnsi="Arial"/>
          <w:color w:val="000000"/>
          <w:sz w:val="18"/>
          <w:szCs w:val="18"/>
        </w:rPr>
        <w:t>Концентрация внимания. На брюшных мышцах, ко</w:t>
        <w:softHyphen/>
        <w:t>торые вы сокращаете изолированно.</w:t>
      </w:r>
    </w:p>
    <w:p>
      <w:pPr>
        <w:pStyle w:val="Normal"/>
        <w:shd w:fill="FFFFFF" w:val="clear"/>
        <w:autoSpaceDE w:val="false"/>
        <w:rPr>
          <w:rFonts w:ascii="Arial" w:hAnsi="Arial" w:cs="Arial"/>
        </w:rPr>
      </w:pPr>
      <w:r>
        <w:rPr>
          <w:rFonts w:cs="Arial" w:ascii="Arial" w:hAnsi="Arial"/>
          <w:color w:val="000000"/>
          <w:sz w:val="18"/>
          <w:szCs w:val="18"/>
        </w:rPr>
        <w:t>Терапевтический эффект. Осуществляется пре</w:t>
        <w:softHyphen/>
        <w:t>красный внутренний массаж желудка, кишечника, орга</w:t>
        <w:softHyphen/>
        <w:t>нов таза. Наули предотвращает и способствует лече</w:t>
        <w:softHyphen/>
        <w:t>нию заболеваний печени, почек, поджелудочной желе</w:t>
        <w:softHyphen/>
        <w:t>зы, желудочно-кишечного тракта.</w:t>
      </w:r>
    </w:p>
    <w:p>
      <w:pPr>
        <w:pStyle w:val="Normal"/>
        <w:shd w:fill="FFFFFF" w:val="clear"/>
        <w:autoSpaceDE w:val="false"/>
        <w:rPr>
          <w:rFonts w:ascii="Arial" w:hAnsi="Arial" w:cs="Arial"/>
        </w:rPr>
      </w:pPr>
      <w:r>
        <w:rPr>
          <w:rFonts w:cs="Arial" w:ascii="Arial" w:hAnsi="Arial"/>
          <w:color w:val="000000"/>
          <w:sz w:val="18"/>
          <w:szCs w:val="18"/>
        </w:rPr>
        <w:t>3. ЗАДАНИЕ НА ДОМ КОМПЛЕКС УПРАЖНЕНИЙ 11-Й НЕДЕЛИ</w:t>
      </w:r>
    </w:p>
    <w:p>
      <w:pPr>
        <w:pStyle w:val="Normal"/>
        <w:shd w:fill="FFFFFF" w:val="clear"/>
        <w:autoSpaceDE w:val="false"/>
        <w:rPr>
          <w:rFonts w:ascii="Arial" w:hAnsi="Arial" w:cs="Arial"/>
        </w:rPr>
      </w:pPr>
      <w:r>
        <w:rPr>
          <w:rFonts w:cs="Arial" w:ascii="Arial" w:hAnsi="Arial"/>
          <w:i/>
          <w:iCs/>
          <w:color w:val="000000"/>
          <w:sz w:val="18"/>
          <w:szCs w:val="18"/>
        </w:rPr>
        <w:t xml:space="preserve">1)  </w:t>
      </w:r>
      <w:r>
        <w:rPr>
          <w:rFonts w:cs="Arial" w:ascii="Arial" w:hAnsi="Arial"/>
          <w:color w:val="000000"/>
          <w:sz w:val="18"/>
          <w:szCs w:val="18"/>
        </w:rPr>
        <w:t xml:space="preserve">Отработайте </w:t>
      </w:r>
      <w:r>
        <w:rPr>
          <w:rFonts w:cs="Arial" w:ascii="Arial" w:hAnsi="Arial"/>
          <w:i/>
          <w:iCs/>
          <w:color w:val="000000"/>
          <w:sz w:val="18"/>
          <w:szCs w:val="18"/>
        </w:rPr>
        <w:t xml:space="preserve">приемы </w:t>
      </w:r>
      <w:r>
        <w:rPr>
          <w:rFonts w:cs="Arial" w:ascii="Arial" w:hAnsi="Arial"/>
          <w:color w:val="000000"/>
          <w:sz w:val="18"/>
          <w:szCs w:val="18"/>
        </w:rPr>
        <w:t xml:space="preserve">оздоравливания </w:t>
      </w:r>
      <w:r>
        <w:rPr>
          <w:rFonts w:cs="Arial" w:ascii="Arial" w:hAnsi="Arial"/>
          <w:i/>
          <w:iCs/>
          <w:color w:val="000000"/>
          <w:sz w:val="18"/>
          <w:szCs w:val="18"/>
        </w:rPr>
        <w:t>при ге</w:t>
        <w:softHyphen/>
        <w:t xml:space="preserve">моррое, </w:t>
      </w:r>
      <w:r>
        <w:rPr>
          <w:rFonts w:cs="Arial" w:ascii="Arial" w:hAnsi="Arial"/>
          <w:color w:val="000000"/>
          <w:sz w:val="18"/>
          <w:szCs w:val="18"/>
        </w:rPr>
        <w:t>болезнях печени и селезенки.</w:t>
      </w:r>
    </w:p>
    <w:p>
      <w:pPr>
        <w:pStyle w:val="Normal"/>
        <w:shd w:fill="FFFFFF" w:val="clear"/>
        <w:autoSpaceDE w:val="false"/>
        <w:rPr>
          <w:rFonts w:ascii="Arial" w:hAnsi="Arial" w:cs="Arial"/>
        </w:rPr>
      </w:pPr>
      <w:r>
        <w:rPr>
          <w:rFonts w:cs="Arial" w:ascii="Arial" w:hAnsi="Arial"/>
          <w:i/>
          <w:iCs/>
          <w:color w:val="000000"/>
          <w:sz w:val="18"/>
          <w:szCs w:val="18"/>
        </w:rPr>
        <w:t>2)  Выполните   комплекс   упражнений   Хатха-йоги:</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ритмическое дыхание </w:t>
      </w:r>
      <w:r>
        <w:rPr>
          <w:rFonts w:cs="Arial" w:ascii="Arial" w:hAnsi="Arial"/>
          <w:i/>
          <w:iCs/>
          <w:color w:val="000000"/>
          <w:sz w:val="18"/>
          <w:szCs w:val="18"/>
        </w:rPr>
        <w:t>(16</w:t>
      </w:r>
      <w:r>
        <w:rPr>
          <w:rFonts w:cs="Arial" w:ascii="Arial" w:hAnsi="Arial"/>
          <w:color w:val="000000"/>
          <w:sz w:val="18"/>
          <w:szCs w:val="18"/>
        </w:rPr>
        <w:t>—8—</w:t>
      </w:r>
      <w:r>
        <w:rPr>
          <w:rFonts w:cs="Arial" w:ascii="Arial" w:hAnsi="Arial"/>
          <w:i/>
          <w:iCs/>
          <w:color w:val="000000"/>
          <w:sz w:val="18"/>
          <w:szCs w:val="18"/>
        </w:rPr>
        <w:t>16</w:t>
      </w:r>
      <w:r>
        <w:rPr>
          <w:rFonts w:cs="Arial" w:ascii="Arial" w:hAnsi="Arial"/>
          <w:color w:val="000000"/>
          <w:sz w:val="18"/>
          <w:szCs w:val="18"/>
        </w:rPr>
        <w:t>—</w:t>
      </w:r>
      <w:r>
        <w:rPr>
          <w:rFonts w:cs="Arial" w:ascii="Arial" w:hAnsi="Arial"/>
          <w:i/>
          <w:iCs/>
          <w:color w:val="000000"/>
          <w:sz w:val="18"/>
          <w:szCs w:val="18"/>
        </w:rPr>
        <w:t xml:space="preserve">8) </w:t>
      </w:r>
      <w:r>
        <w:rPr>
          <w:rFonts w:cs="Arial" w:ascii="Arial" w:hAnsi="Arial"/>
          <w:color w:val="000000"/>
          <w:sz w:val="18"/>
          <w:szCs w:val="18"/>
        </w:rPr>
        <w:t>— 5 мин.</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Наули </w:t>
      </w:r>
      <w:r>
        <w:rPr>
          <w:rFonts w:cs="Arial" w:ascii="Arial" w:hAnsi="Arial"/>
          <w:color w:val="000000"/>
          <w:sz w:val="18"/>
          <w:szCs w:val="18"/>
        </w:rPr>
        <w:t>— 3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Сиршасана </w:t>
      </w:r>
      <w:r>
        <w:rPr>
          <w:rFonts w:cs="Arial" w:ascii="Arial" w:hAnsi="Arial"/>
          <w:color w:val="000000"/>
          <w:sz w:val="18"/>
          <w:szCs w:val="18"/>
        </w:rPr>
        <w:t>— 3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Дханурасана </w:t>
      </w:r>
      <w:r>
        <w:rPr>
          <w:rFonts w:cs="Arial" w:ascii="Arial" w:hAnsi="Arial"/>
          <w:color w:val="000000"/>
          <w:sz w:val="18"/>
          <w:szCs w:val="18"/>
        </w:rPr>
        <w:t>— 3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Пашимоттанасана </w:t>
      </w:r>
      <w:r>
        <w:rPr>
          <w:rFonts w:cs="Arial" w:ascii="Arial" w:hAnsi="Arial"/>
          <w:color w:val="000000"/>
          <w:sz w:val="18"/>
          <w:szCs w:val="18"/>
        </w:rPr>
        <w:t>— 3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Салабхасана </w:t>
      </w:r>
      <w:r>
        <w:rPr>
          <w:rFonts w:cs="Arial" w:ascii="Arial" w:hAnsi="Arial"/>
          <w:color w:val="000000"/>
          <w:sz w:val="18"/>
          <w:szCs w:val="18"/>
        </w:rPr>
        <w:t>— 3 раза</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Халасана </w:t>
      </w:r>
      <w:r>
        <w:rPr>
          <w:rFonts w:cs="Arial" w:ascii="Arial" w:hAnsi="Arial"/>
          <w:color w:val="000000"/>
          <w:sz w:val="18"/>
          <w:szCs w:val="18"/>
        </w:rPr>
        <w:t xml:space="preserve">— </w:t>
      </w:r>
      <w:r>
        <w:rPr>
          <w:rFonts w:cs="Arial" w:ascii="Arial" w:hAnsi="Arial"/>
          <w:i/>
          <w:iCs/>
          <w:color w:val="000000"/>
          <w:sz w:val="18"/>
          <w:szCs w:val="18"/>
        </w:rPr>
        <w:t>1 мин.</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Матсиасана </w:t>
      </w:r>
      <w:r>
        <w:rPr>
          <w:rFonts w:cs="Arial" w:ascii="Arial" w:hAnsi="Arial"/>
          <w:color w:val="000000"/>
          <w:sz w:val="18"/>
          <w:szCs w:val="18"/>
        </w:rPr>
        <w:t xml:space="preserve">— </w:t>
      </w:r>
      <w:r>
        <w:rPr>
          <w:rFonts w:cs="Arial" w:ascii="Arial" w:hAnsi="Arial"/>
          <w:i/>
          <w:iCs/>
          <w:color w:val="000000"/>
          <w:sz w:val="18"/>
          <w:szCs w:val="18"/>
        </w:rPr>
        <w:t>30 сек.</w:t>
      </w:r>
    </w:p>
    <w:p>
      <w:pPr>
        <w:pStyle w:val="Normal"/>
        <w:shd w:fill="FFFFFF" w:val="clear"/>
        <w:autoSpaceDE w:val="false"/>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 xml:space="preserve">Шавасана </w:t>
      </w:r>
      <w:r>
        <w:rPr>
          <w:rFonts w:cs="Arial" w:ascii="Arial" w:hAnsi="Arial"/>
          <w:color w:val="000000"/>
          <w:sz w:val="18"/>
          <w:szCs w:val="18"/>
        </w:rPr>
        <w:t xml:space="preserve">— 10 </w:t>
      </w:r>
      <w:r>
        <w:rPr>
          <w:rFonts w:cs="Arial" w:ascii="Arial" w:hAnsi="Arial"/>
          <w:i/>
          <w:iCs/>
          <w:color w:val="000000"/>
          <w:sz w:val="18"/>
          <w:szCs w:val="18"/>
        </w:rPr>
        <w:t>мин.</w:t>
      </w:r>
    </w:p>
    <w:p>
      <w:pPr>
        <w:pStyle w:val="Normal"/>
        <w:numPr>
          <w:ilvl w:val="0"/>
          <w:numId w:val="1"/>
        </w:numPr>
        <w:shd w:fill="FFFFFF" w:val="clear"/>
        <w:autoSpaceDE w:val="false"/>
        <w:rPr/>
      </w:pPr>
      <w:r>
        <w:rPr>
          <w:rFonts w:cs="Arial" w:ascii="Arial" w:hAnsi="Arial"/>
          <w:i/>
          <w:iCs/>
          <w:color w:val="000000"/>
          <w:sz w:val="18"/>
          <w:szCs w:val="18"/>
        </w:rPr>
        <w:t>Закаливание: купание в естественном водоеме и контрастный душ.</w:t>
      </w:r>
    </w:p>
    <w:p>
      <w:pPr>
        <w:pStyle w:val="Normal"/>
        <w:shd w:fill="FFFFFF" w:val="clear"/>
        <w:autoSpaceDE w:val="false"/>
        <w:ind w:left="360" w:hanging="0"/>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cs="Arial" w:ascii="Arial" w:hAnsi="Arial"/>
          <w:b/>
          <w:bCs/>
          <w:color w:val="000000"/>
        </w:rPr>
        <w:t>ЛИТЕРАТУРА</w:t>
      </w:r>
    </w:p>
    <w:p>
      <w:pPr>
        <w:pStyle w:val="Normal"/>
        <w:shd w:fill="FFFFFF" w:val="clear"/>
        <w:autoSpaceDE w:val="false"/>
        <w:rPr>
          <w:rFonts w:ascii="Arial" w:hAnsi="Arial" w:cs="Arial"/>
        </w:rPr>
      </w:pPr>
      <w:r>
        <w:rPr>
          <w:rFonts w:cs="Arial" w:ascii="Arial" w:hAnsi="Arial"/>
          <w:color w:val="000000"/>
          <w:sz w:val="18"/>
          <w:szCs w:val="18"/>
        </w:rPr>
        <w:t xml:space="preserve">1.  Васильев </w:t>
      </w:r>
      <w:r>
        <w:rPr>
          <w:rFonts w:cs="Arial" w:ascii="Arial" w:hAnsi="Arial"/>
          <w:iCs/>
          <w:color w:val="000000"/>
          <w:sz w:val="18"/>
          <w:szCs w:val="18"/>
        </w:rPr>
        <w:t>-Л.</w:t>
      </w:r>
      <w:r>
        <w:rPr>
          <w:rFonts w:cs="Arial" w:ascii="Arial" w:hAnsi="Arial"/>
          <w:i/>
          <w:iCs/>
          <w:color w:val="000000"/>
          <w:sz w:val="18"/>
          <w:szCs w:val="18"/>
        </w:rPr>
        <w:t xml:space="preserve"> </w:t>
      </w:r>
      <w:r>
        <w:rPr>
          <w:rFonts w:cs="Arial" w:ascii="Arial" w:hAnsi="Arial"/>
          <w:color w:val="000000"/>
          <w:sz w:val="18"/>
          <w:szCs w:val="18"/>
        </w:rPr>
        <w:t>Л. Таинственные явления чело</w:t>
        <w:softHyphen/>
        <w:t>веческой психики. М.: Госполитиздат, 1963</w:t>
      </w:r>
    </w:p>
    <w:p>
      <w:pPr>
        <w:pStyle w:val="Normal"/>
        <w:shd w:fill="FFFFFF" w:val="clear"/>
        <w:autoSpaceDE w:val="false"/>
        <w:rPr>
          <w:rFonts w:ascii="Arial" w:hAnsi="Arial" w:cs="Arial"/>
        </w:rPr>
      </w:pPr>
      <w:r>
        <w:rPr>
          <w:rFonts w:cs="Arial" w:ascii="Arial" w:hAnsi="Arial"/>
          <w:color w:val="000000"/>
          <w:sz w:val="18"/>
          <w:szCs w:val="18"/>
        </w:rPr>
        <w:t>2.  Д у б р о в   А. П.  Геомагнитное поле и жизнь. Л.: Гидрометеоиздат, 1974</w:t>
      </w:r>
    </w:p>
    <w:p>
      <w:pPr>
        <w:pStyle w:val="Normal"/>
        <w:shd w:fill="FFFFFF" w:val="clear"/>
        <w:autoSpaceDE w:val="false"/>
        <w:rPr>
          <w:rFonts w:ascii="Arial" w:hAnsi="Arial" w:cs="Arial"/>
        </w:rPr>
      </w:pPr>
      <w:r>
        <w:rPr>
          <w:rFonts w:cs="Arial" w:ascii="Arial" w:hAnsi="Arial"/>
          <w:color w:val="000000"/>
          <w:sz w:val="18"/>
          <w:szCs w:val="18"/>
        </w:rPr>
        <w:t>3.  К е д р о в   В. М. Взаимосвязь форм движения материи и их классификация. М.: Наука, 1971</w:t>
      </w:r>
    </w:p>
    <w:p>
      <w:pPr>
        <w:pStyle w:val="Normal"/>
        <w:shd w:fill="FFFFFF" w:val="clear"/>
        <w:autoSpaceDE w:val="false"/>
        <w:rPr>
          <w:rFonts w:ascii="Arial" w:hAnsi="Arial" w:cs="Arial"/>
        </w:rPr>
      </w:pPr>
      <w:r>
        <w:rPr>
          <w:rFonts w:cs="Arial" w:ascii="Arial" w:hAnsi="Arial"/>
          <w:color w:val="000000"/>
          <w:sz w:val="18"/>
          <w:szCs w:val="18"/>
        </w:rPr>
        <w:t>4.  П у ш к и н  В. Н. Психологические возможности человека. М.: Знание, 1972</w:t>
      </w:r>
    </w:p>
    <w:p>
      <w:pPr>
        <w:pStyle w:val="Normal"/>
        <w:shd w:fill="FFFFFF" w:val="clear"/>
        <w:autoSpaceDE w:val="false"/>
        <w:rPr>
          <w:rFonts w:ascii="Arial" w:hAnsi="Arial" w:cs="Arial"/>
        </w:rPr>
      </w:pPr>
      <w:r>
        <w:rPr>
          <w:rFonts w:cs="Arial" w:ascii="Arial" w:hAnsi="Arial"/>
          <w:color w:val="000000"/>
          <w:sz w:val="18"/>
          <w:szCs w:val="18"/>
        </w:rPr>
        <w:t>5.  Чаттерджи С., Датта   Д. Введение в ин</w:t>
        <w:softHyphen/>
        <w:t>дийскую философию. М., 1955</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b/>
          <w:bCs/>
          <w:color w:val="000000"/>
        </w:rPr>
        <w:t>СОДЕРЖАНИЕ</w:t>
      </w:r>
    </w:p>
    <w:p>
      <w:pPr>
        <w:pStyle w:val="Normal"/>
        <w:shd w:fill="FFFFFF" w:val="clear"/>
        <w:autoSpaceDE w:val="false"/>
        <w:rPr>
          <w:rFonts w:ascii="Arial" w:hAnsi="Arial" w:cs="Arial"/>
          <w:sz w:val="16"/>
          <w:szCs w:val="16"/>
        </w:rPr>
      </w:pPr>
      <w:r>
        <w:rPr>
          <w:rFonts w:cs="Arial" w:ascii="Arial" w:hAnsi="Arial"/>
          <w:color w:val="000000"/>
          <w:sz w:val="16"/>
          <w:szCs w:val="16"/>
        </w:rPr>
        <w:t>ПРЕДИСЛОВИЕ.................           3</w:t>
      </w:r>
    </w:p>
    <w:p>
      <w:pPr>
        <w:pStyle w:val="Normal"/>
        <w:shd w:fill="FFFFFF" w:val="clear"/>
        <w:autoSpaceDE w:val="false"/>
        <w:rPr>
          <w:rFonts w:ascii="Arial" w:hAnsi="Arial" w:cs="Arial"/>
          <w:sz w:val="16"/>
          <w:szCs w:val="16"/>
        </w:rPr>
      </w:pPr>
      <w:r>
        <w:rPr>
          <w:rFonts w:cs="Arial" w:ascii="Arial" w:hAnsi="Arial"/>
          <w:color w:val="000000"/>
          <w:sz w:val="16"/>
          <w:szCs w:val="16"/>
        </w:rPr>
        <w:t>ОТ  АВТОРА......</w:t>
      </w:r>
      <w:r>
        <w:rPr>
          <w:rFonts w:cs="Arial" w:ascii="Arial" w:hAnsi="Arial"/>
          <w:color w:val="000000"/>
          <w:sz w:val="16"/>
          <w:szCs w:val="16"/>
          <w:vertAlign w:val="subscript"/>
        </w:rPr>
        <w:t>:</w:t>
      </w:r>
      <w:r>
        <w:rPr>
          <w:rFonts w:cs="Arial" w:ascii="Arial" w:hAnsi="Arial"/>
          <w:color w:val="000000"/>
          <w:sz w:val="16"/>
          <w:szCs w:val="16"/>
        </w:rPr>
        <w:t>...........           6</w:t>
      </w:r>
    </w:p>
    <w:p>
      <w:pPr>
        <w:pStyle w:val="Normal"/>
        <w:shd w:fill="FFFFFF" w:val="clear"/>
        <w:autoSpaceDE w:val="false"/>
        <w:rPr>
          <w:rFonts w:ascii="Arial" w:hAnsi="Arial" w:cs="Arial"/>
          <w:sz w:val="16"/>
          <w:szCs w:val="16"/>
        </w:rPr>
      </w:pPr>
      <w:r>
        <w:rPr>
          <w:rFonts w:cs="Arial" w:ascii="Arial" w:hAnsi="Arial"/>
          <w:color w:val="000000"/>
          <w:sz w:val="16"/>
          <w:szCs w:val="16"/>
        </w:rPr>
        <w:t>ВВЕДЕНИЕ.......'............         17</w:t>
      </w:r>
    </w:p>
    <w:p>
      <w:pPr>
        <w:pStyle w:val="Normal"/>
        <w:shd w:fill="FFFFFF" w:val="clear"/>
        <w:autoSpaceDE w:val="false"/>
        <w:rPr>
          <w:rFonts w:ascii="Arial" w:hAnsi="Arial" w:cs="Arial"/>
          <w:sz w:val="16"/>
          <w:szCs w:val="16"/>
        </w:rPr>
      </w:pPr>
      <w:r>
        <w:rPr>
          <w:rFonts w:cs="Arial" w:ascii="Arial" w:hAnsi="Arial"/>
          <w:color w:val="000000"/>
          <w:sz w:val="16"/>
          <w:szCs w:val="16"/>
        </w:rPr>
        <w:t>РАЗДЕЛ   1. БИОЭНЕРГЕТИЧЕСКОЕ ПОЛЕ И МЕТОДЫ ЕГО</w:t>
      </w:r>
    </w:p>
    <w:p>
      <w:pPr>
        <w:pStyle w:val="Normal"/>
        <w:shd w:fill="FFFFFF" w:val="clear"/>
        <w:autoSpaceDE w:val="false"/>
        <w:rPr>
          <w:rFonts w:ascii="Arial" w:hAnsi="Arial" w:cs="Arial"/>
          <w:sz w:val="16"/>
          <w:szCs w:val="16"/>
        </w:rPr>
      </w:pPr>
      <w:r>
        <w:rPr>
          <w:rFonts w:cs="Arial" w:ascii="Arial" w:hAnsi="Arial"/>
          <w:color w:val="000000"/>
          <w:sz w:val="16"/>
          <w:szCs w:val="16"/>
        </w:rPr>
        <w:t>УСИЛЕНИЯ..................         18</w:t>
      </w:r>
    </w:p>
    <w:p>
      <w:pPr>
        <w:pStyle w:val="Normal"/>
        <w:shd w:fill="FFFFFF" w:val="clear"/>
        <w:autoSpaceDE w:val="false"/>
        <w:rPr>
          <w:rFonts w:ascii="Arial" w:hAnsi="Arial" w:cs="Arial"/>
          <w:sz w:val="16"/>
          <w:szCs w:val="16"/>
        </w:rPr>
      </w:pPr>
      <w:r>
        <w:rPr>
          <w:rFonts w:cs="Arial" w:ascii="Arial" w:hAnsi="Arial"/>
          <w:color w:val="000000"/>
          <w:sz w:val="16"/>
          <w:szCs w:val="16"/>
        </w:rPr>
        <w:t>1.  Энергетическое поле человека — составная часть энер</w:t>
        <w:softHyphen/>
        <w:t>гетических полей космоса............         18</w:t>
      </w:r>
    </w:p>
    <w:p>
      <w:pPr>
        <w:pStyle w:val="Normal"/>
        <w:shd w:fill="FFFFFF" w:val="clear"/>
        <w:autoSpaceDE w:val="false"/>
        <w:rPr>
          <w:rFonts w:ascii="Arial" w:hAnsi="Arial" w:cs="Arial"/>
          <w:sz w:val="16"/>
          <w:szCs w:val="16"/>
        </w:rPr>
      </w:pPr>
      <w:r>
        <w:rPr>
          <w:rFonts w:cs="Arial" w:ascii="Arial" w:hAnsi="Arial"/>
          <w:color w:val="000000"/>
          <w:sz w:val="16"/>
          <w:szCs w:val="16"/>
        </w:rPr>
        <w:t>2.  Структура биополя человека. Цвета ауры и их зна</w:t>
        <w:softHyphen/>
        <w:t>чение    ...................         18</w:t>
      </w:r>
    </w:p>
    <w:p>
      <w:pPr>
        <w:pStyle w:val="Normal"/>
        <w:shd w:fill="FFFFFF" w:val="clear"/>
        <w:autoSpaceDE w:val="false"/>
        <w:rPr>
          <w:rFonts w:ascii="Arial" w:hAnsi="Arial" w:cs="Arial"/>
          <w:sz w:val="16"/>
          <w:szCs w:val="16"/>
        </w:rPr>
      </w:pPr>
      <w:r>
        <w:rPr>
          <w:rFonts w:cs="Arial" w:ascii="Arial" w:hAnsi="Arial"/>
          <w:color w:val="000000"/>
          <w:sz w:val="16"/>
          <w:szCs w:val="16"/>
        </w:rPr>
        <w:t>3.   Взаимосвязь между физическим телом и его энерге</w:t>
        <w:softHyphen/>
        <w:t>тическим   аналогом..............         21</w:t>
      </w:r>
    </w:p>
    <w:p>
      <w:pPr>
        <w:pStyle w:val="Normal"/>
        <w:shd w:fill="FFFFFF" w:val="clear"/>
        <w:autoSpaceDE w:val="false"/>
        <w:rPr>
          <w:rFonts w:ascii="Arial" w:hAnsi="Arial" w:cs="Arial"/>
          <w:sz w:val="16"/>
          <w:szCs w:val="16"/>
        </w:rPr>
      </w:pPr>
      <w:r>
        <w:rPr>
          <w:rFonts w:cs="Arial" w:ascii="Arial" w:hAnsi="Arial"/>
          <w:color w:val="000000"/>
          <w:sz w:val="16"/>
          <w:szCs w:val="16"/>
        </w:rPr>
        <w:t>4.  Душа человека и его энергетическое поле.....         23</w:t>
      </w:r>
    </w:p>
    <w:p>
      <w:pPr>
        <w:pStyle w:val="Normal"/>
        <w:shd w:fill="FFFFFF" w:val="clear"/>
        <w:autoSpaceDE w:val="false"/>
        <w:rPr>
          <w:rFonts w:ascii="Arial" w:hAnsi="Arial" w:cs="Arial"/>
          <w:sz w:val="16"/>
          <w:szCs w:val="16"/>
        </w:rPr>
      </w:pPr>
      <w:r>
        <w:rPr>
          <w:rFonts w:cs="Arial" w:ascii="Arial" w:hAnsi="Arial"/>
          <w:color w:val="000000"/>
          <w:sz w:val="16"/>
          <w:szCs w:val="16"/>
        </w:rPr>
        <w:t>5.  Энергетическое взаимодействие с внешней средой .               24</w:t>
      </w:r>
    </w:p>
    <w:p>
      <w:pPr>
        <w:pStyle w:val="Normal"/>
        <w:shd w:fill="FFFFFF" w:val="clear"/>
        <w:autoSpaceDE w:val="false"/>
        <w:rPr>
          <w:rFonts w:ascii="Arial" w:hAnsi="Arial" w:cs="Arial"/>
          <w:sz w:val="16"/>
          <w:szCs w:val="16"/>
        </w:rPr>
      </w:pPr>
      <w:r>
        <w:rPr>
          <w:rFonts w:cs="Arial" w:ascii="Arial" w:hAnsi="Arial"/>
          <w:color w:val="000000"/>
          <w:sz w:val="16"/>
          <w:szCs w:val="16"/>
        </w:rPr>
        <w:t>6.  Накопление энергии ..............         28</w:t>
      </w:r>
    </w:p>
    <w:p>
      <w:pPr>
        <w:pStyle w:val="Normal"/>
        <w:shd w:fill="FFFFFF" w:val="clear"/>
        <w:autoSpaceDE w:val="false"/>
        <w:rPr>
          <w:rFonts w:ascii="Arial" w:hAnsi="Arial" w:cs="Arial"/>
          <w:sz w:val="16"/>
          <w:szCs w:val="16"/>
        </w:rPr>
      </w:pPr>
      <w:r>
        <w:rPr>
          <w:rFonts w:cs="Arial" w:ascii="Arial" w:hAnsi="Arial"/>
          <w:color w:val="000000"/>
          <w:sz w:val="16"/>
          <w:szCs w:val="16"/>
        </w:rPr>
        <w:t>7.  Распределение и расход энергии.......         31</w:t>
      </w:r>
    </w:p>
    <w:p>
      <w:pPr>
        <w:pStyle w:val="Normal"/>
        <w:shd w:fill="FFFFFF" w:val="clear"/>
        <w:autoSpaceDE w:val="false"/>
        <w:rPr>
          <w:rFonts w:ascii="Arial" w:hAnsi="Arial" w:cs="Arial"/>
          <w:sz w:val="16"/>
          <w:szCs w:val="16"/>
        </w:rPr>
      </w:pPr>
      <w:r>
        <w:rPr>
          <w:rFonts w:cs="Arial" w:ascii="Arial" w:hAnsi="Arial"/>
          <w:color w:val="000000"/>
          <w:sz w:val="16"/>
          <w:szCs w:val="16"/>
        </w:rPr>
        <w:t>8.   Энергия в чакрах..............         33</w:t>
      </w:r>
    </w:p>
    <w:p>
      <w:pPr>
        <w:pStyle w:val="Normal"/>
        <w:shd w:fill="FFFFFF" w:val="clear"/>
        <w:autoSpaceDE w:val="false"/>
        <w:rPr>
          <w:rFonts w:ascii="Arial" w:hAnsi="Arial" w:cs="Arial"/>
          <w:sz w:val="16"/>
          <w:szCs w:val="16"/>
        </w:rPr>
      </w:pPr>
      <w:r>
        <w:rPr>
          <w:rFonts w:cs="Arial" w:ascii="Arial" w:hAnsi="Arial"/>
          <w:color w:val="000000"/>
          <w:sz w:val="16"/>
          <w:szCs w:val="16"/>
        </w:rPr>
        <w:t>9.  Магнетические токи.............         35</w:t>
      </w:r>
    </w:p>
    <w:p>
      <w:pPr>
        <w:pStyle w:val="Normal"/>
        <w:shd w:fill="FFFFFF" w:val="clear"/>
        <w:autoSpaceDE w:val="false"/>
        <w:rPr>
          <w:rFonts w:ascii="Arial" w:hAnsi="Arial" w:cs="Arial"/>
          <w:sz w:val="16"/>
          <w:szCs w:val="16"/>
        </w:rPr>
      </w:pPr>
      <w:r>
        <w:rPr>
          <w:rFonts w:cs="Arial" w:ascii="Arial" w:hAnsi="Arial"/>
          <w:color w:val="000000"/>
          <w:sz w:val="16"/>
          <w:szCs w:val="16"/>
        </w:rPr>
        <w:t>10.   Проявление сил Ян и Инь в энергетическом поле ...         37</w:t>
      </w:r>
    </w:p>
    <w:p>
      <w:pPr>
        <w:pStyle w:val="Normal"/>
        <w:shd w:fill="FFFFFF" w:val="clear"/>
        <w:autoSpaceDE w:val="false"/>
        <w:rPr>
          <w:rFonts w:ascii="Arial" w:hAnsi="Arial" w:cs="Arial"/>
          <w:sz w:val="16"/>
          <w:szCs w:val="16"/>
        </w:rPr>
      </w:pPr>
      <w:r>
        <w:rPr>
          <w:rFonts w:cs="Arial" w:ascii="Arial" w:hAnsi="Arial"/>
          <w:color w:val="000000"/>
          <w:sz w:val="16"/>
          <w:szCs w:val="16"/>
        </w:rPr>
        <w:t>11.  Суточный поток энергии...........         39</w:t>
      </w:r>
    </w:p>
    <w:p>
      <w:pPr>
        <w:pStyle w:val="Normal"/>
        <w:shd w:fill="FFFFFF" w:val="clear"/>
        <w:autoSpaceDE w:val="false"/>
        <w:rPr>
          <w:rFonts w:ascii="Arial" w:hAnsi="Arial" w:cs="Arial"/>
          <w:sz w:val="16"/>
          <w:szCs w:val="16"/>
        </w:rPr>
      </w:pPr>
      <w:r>
        <w:rPr>
          <w:rFonts w:cs="Arial" w:ascii="Arial" w:hAnsi="Arial"/>
          <w:color w:val="000000"/>
          <w:sz w:val="16"/>
          <w:szCs w:val="16"/>
        </w:rPr>
        <w:t>12.  Раскрытие   чакр..............         40</w:t>
      </w:r>
    </w:p>
    <w:p>
      <w:pPr>
        <w:pStyle w:val="Normal"/>
        <w:shd w:fill="FFFFFF" w:val="clear"/>
        <w:autoSpaceDE w:val="false"/>
        <w:rPr>
          <w:rFonts w:ascii="Arial" w:hAnsi="Arial" w:cs="Arial"/>
          <w:sz w:val="16"/>
          <w:szCs w:val="16"/>
        </w:rPr>
      </w:pPr>
      <w:r>
        <w:rPr>
          <w:rFonts w:cs="Arial" w:ascii="Arial" w:hAnsi="Arial"/>
          <w:color w:val="000000"/>
          <w:sz w:val="16"/>
          <w:szCs w:val="16"/>
        </w:rPr>
        <w:t>12.1.  Раскрытие чакр через статические медитации .    .         41</w:t>
      </w:r>
    </w:p>
    <w:p>
      <w:pPr>
        <w:pStyle w:val="Normal"/>
        <w:shd w:fill="FFFFFF" w:val="clear"/>
        <w:autoSpaceDE w:val="false"/>
        <w:rPr>
          <w:rFonts w:ascii="Arial" w:hAnsi="Arial" w:cs="Arial"/>
          <w:sz w:val="16"/>
          <w:szCs w:val="16"/>
        </w:rPr>
      </w:pPr>
      <w:r>
        <w:rPr>
          <w:rFonts w:cs="Arial" w:ascii="Arial" w:hAnsi="Arial"/>
          <w:color w:val="000000"/>
          <w:sz w:val="16"/>
          <w:szCs w:val="16"/>
        </w:rPr>
        <w:t>12.2.   Пробуждение чакр с  помощью дыхательных  уп</w:t>
        <w:softHyphen/>
        <w:t>ражнений   .................         42</w:t>
      </w:r>
    </w:p>
    <w:p>
      <w:pPr>
        <w:pStyle w:val="Normal"/>
        <w:shd w:fill="FFFFFF" w:val="clear"/>
        <w:autoSpaceDE w:val="false"/>
        <w:rPr>
          <w:rFonts w:ascii="Arial" w:hAnsi="Arial" w:cs="Arial"/>
          <w:sz w:val="16"/>
          <w:szCs w:val="16"/>
        </w:rPr>
      </w:pPr>
      <w:r>
        <w:rPr>
          <w:rFonts w:cs="Arial" w:ascii="Arial" w:hAnsi="Arial"/>
          <w:color w:val="000000"/>
          <w:sz w:val="16"/>
          <w:szCs w:val="16"/>
        </w:rPr>
        <w:t>12.3.  Пробуждение   чакр   с   помощью   энергетических шнуров.................         44</w:t>
      </w:r>
    </w:p>
    <w:p>
      <w:pPr>
        <w:pStyle w:val="Normal"/>
        <w:shd w:fill="FFFFFF" w:val="clear"/>
        <w:autoSpaceDE w:val="false"/>
        <w:rPr>
          <w:rFonts w:ascii="Arial" w:hAnsi="Arial" w:cs="Arial"/>
          <w:sz w:val="16"/>
          <w:szCs w:val="16"/>
        </w:rPr>
      </w:pPr>
      <w:r>
        <w:rPr>
          <w:rFonts w:cs="Arial" w:ascii="Arial" w:hAnsi="Arial"/>
          <w:color w:val="000000"/>
          <w:sz w:val="16"/>
          <w:szCs w:val="16"/>
        </w:rPr>
        <w:t>12.4.  Пробуждение чакр с помощью динамических ме</w:t>
        <w:softHyphen/>
        <w:t>дитаций..................         47</w:t>
      </w:r>
    </w:p>
    <w:p>
      <w:pPr>
        <w:pStyle w:val="Normal"/>
        <w:shd w:fill="FFFFFF" w:val="clear"/>
        <w:autoSpaceDE w:val="false"/>
        <w:rPr>
          <w:rFonts w:ascii="Arial" w:hAnsi="Arial" w:cs="Arial"/>
          <w:sz w:val="16"/>
          <w:szCs w:val="16"/>
        </w:rPr>
      </w:pPr>
      <w:r>
        <w:rPr>
          <w:rFonts w:cs="Arial" w:ascii="Arial" w:hAnsi="Arial"/>
          <w:color w:val="000000"/>
          <w:sz w:val="16"/>
          <w:szCs w:val="16"/>
        </w:rPr>
        <w:t>РАЗДЕЛ 2. ОБМЕН ЭНЕРГИЕЙ И ИНФОРМАЦИЕЙ .    ...         48</w:t>
      </w:r>
    </w:p>
    <w:p>
      <w:pPr>
        <w:pStyle w:val="Normal"/>
        <w:shd w:fill="FFFFFF" w:val="clear"/>
        <w:autoSpaceDE w:val="false"/>
        <w:rPr>
          <w:rFonts w:ascii="Arial" w:hAnsi="Arial" w:cs="Arial"/>
          <w:sz w:val="16"/>
          <w:szCs w:val="16"/>
        </w:rPr>
      </w:pPr>
      <w:r>
        <w:rPr>
          <w:rFonts w:cs="Arial" w:ascii="Arial" w:hAnsi="Arial"/>
          <w:color w:val="000000"/>
          <w:sz w:val="16"/>
          <w:szCs w:val="16"/>
        </w:rPr>
        <w:t>1.  Считывание информации из подсознания.....         48</w:t>
      </w:r>
    </w:p>
    <w:p>
      <w:pPr>
        <w:pStyle w:val="Normal"/>
        <w:shd w:fill="FFFFFF" w:val="clear"/>
        <w:autoSpaceDE w:val="false"/>
        <w:rPr>
          <w:rFonts w:ascii="Arial" w:hAnsi="Arial" w:cs="Arial"/>
          <w:sz w:val="16"/>
          <w:szCs w:val="16"/>
        </w:rPr>
      </w:pPr>
      <w:r>
        <w:rPr>
          <w:rFonts w:cs="Arial" w:ascii="Arial" w:hAnsi="Arial"/>
          <w:color w:val="000000"/>
          <w:sz w:val="16"/>
          <w:szCs w:val="16"/>
        </w:rPr>
        <w:t>2.  Методы освобождения сознания........         50</w:t>
      </w:r>
    </w:p>
    <w:p>
      <w:pPr>
        <w:pStyle w:val="Normal"/>
        <w:shd w:fill="FFFFFF" w:val="clear"/>
        <w:autoSpaceDE w:val="false"/>
        <w:rPr>
          <w:rFonts w:ascii="Arial" w:hAnsi="Arial" w:cs="Arial"/>
          <w:sz w:val="16"/>
          <w:szCs w:val="16"/>
        </w:rPr>
      </w:pPr>
      <w:r>
        <w:rPr>
          <w:rFonts w:cs="Arial" w:ascii="Arial" w:hAnsi="Arial"/>
          <w:color w:val="000000"/>
          <w:sz w:val="16"/>
          <w:szCs w:val="16"/>
        </w:rPr>
        <w:t>2.1.  Метод освобождения сознания в Раджа-йоге ...         51</w:t>
      </w:r>
    </w:p>
    <w:p>
      <w:pPr>
        <w:pStyle w:val="Normal"/>
        <w:shd w:fill="FFFFFF" w:val="clear"/>
        <w:autoSpaceDE w:val="false"/>
        <w:rPr>
          <w:rFonts w:ascii="Arial" w:hAnsi="Arial" w:cs="Arial"/>
          <w:sz w:val="16"/>
          <w:szCs w:val="16"/>
        </w:rPr>
      </w:pPr>
      <w:r>
        <w:rPr>
          <w:rFonts w:cs="Arial" w:ascii="Arial" w:hAnsi="Arial"/>
          <w:color w:val="000000"/>
          <w:sz w:val="16"/>
          <w:szCs w:val="16"/>
        </w:rPr>
        <w:t>2.2.   Освобождение сознания с помощью ритмического</w:t>
      </w:r>
    </w:p>
    <w:p>
      <w:pPr>
        <w:pStyle w:val="Normal"/>
        <w:shd w:fill="FFFFFF" w:val="clear"/>
        <w:autoSpaceDE w:val="false"/>
        <w:rPr>
          <w:rFonts w:ascii="Arial" w:hAnsi="Arial" w:cs="Arial"/>
          <w:sz w:val="16"/>
          <w:szCs w:val="16"/>
        </w:rPr>
      </w:pPr>
      <w:r>
        <w:rPr>
          <w:rFonts w:cs="Arial" w:ascii="Arial" w:hAnsi="Arial"/>
          <w:color w:val="000000"/>
          <w:sz w:val="16"/>
          <w:szCs w:val="16"/>
        </w:rPr>
        <w:t>и психического дыхания............         54</w:t>
      </w:r>
    </w:p>
    <w:p>
      <w:pPr>
        <w:pStyle w:val="Normal"/>
        <w:shd w:fill="FFFFFF" w:val="clear"/>
        <w:autoSpaceDE w:val="false"/>
        <w:rPr>
          <w:rFonts w:ascii="Arial" w:hAnsi="Arial" w:cs="Arial"/>
          <w:sz w:val="16"/>
          <w:szCs w:val="16"/>
        </w:rPr>
      </w:pPr>
      <w:r>
        <w:rPr>
          <w:rFonts w:cs="Arial" w:ascii="Arial" w:hAnsi="Arial"/>
          <w:color w:val="000000"/>
          <w:sz w:val="16"/>
          <w:szCs w:val="16"/>
        </w:rPr>
        <w:t>3.   Что   нужно   уяснить   себе   перед   занятиями   телепа</w:t>
        <w:softHyphen/>
        <w:t>тией ....................         55</w:t>
      </w:r>
    </w:p>
    <w:p>
      <w:pPr>
        <w:pStyle w:val="Normal"/>
        <w:shd w:fill="FFFFFF" w:val="clear"/>
        <w:autoSpaceDE w:val="false"/>
        <w:rPr>
          <w:rFonts w:ascii="Arial" w:hAnsi="Arial" w:cs="Arial"/>
          <w:sz w:val="16"/>
          <w:szCs w:val="16"/>
        </w:rPr>
      </w:pPr>
      <w:r>
        <w:rPr>
          <w:rFonts w:cs="Arial" w:ascii="Arial" w:hAnsi="Arial"/>
          <w:color w:val="000000"/>
          <w:sz w:val="16"/>
          <w:szCs w:val="16"/>
        </w:rPr>
        <w:t>4.  Обстановка для занятий и лозы.........         57</w:t>
      </w:r>
    </w:p>
    <w:p>
      <w:pPr>
        <w:pStyle w:val="Normal"/>
        <w:shd w:fill="FFFFFF" w:val="clear"/>
        <w:autoSpaceDE w:val="false"/>
        <w:rPr>
          <w:rFonts w:ascii="Arial" w:hAnsi="Arial" w:cs="Arial"/>
          <w:sz w:val="16"/>
          <w:szCs w:val="16"/>
        </w:rPr>
      </w:pPr>
      <w:r>
        <w:rPr>
          <w:rFonts w:cs="Arial" w:ascii="Arial" w:hAnsi="Arial"/>
          <w:color w:val="000000"/>
          <w:sz w:val="16"/>
          <w:szCs w:val="16"/>
        </w:rPr>
        <w:t>5.   Передача   энергии   и   информации   от   индуктора   к перцепиенту.................         58</w:t>
      </w:r>
    </w:p>
    <w:p>
      <w:pPr>
        <w:pStyle w:val="Normal"/>
        <w:shd w:fill="FFFFFF" w:val="clear"/>
        <w:autoSpaceDE w:val="false"/>
        <w:rPr>
          <w:rFonts w:ascii="Arial" w:hAnsi="Arial" w:cs="Arial"/>
          <w:sz w:val="16"/>
          <w:szCs w:val="16"/>
        </w:rPr>
      </w:pPr>
      <w:r>
        <w:rPr>
          <w:rFonts w:cs="Arial" w:ascii="Arial" w:hAnsi="Arial"/>
          <w:color w:val="000000"/>
          <w:sz w:val="16"/>
          <w:szCs w:val="16"/>
        </w:rPr>
        <w:t>5.1.   Посылка праны человеку,    находящемуся вне зоны видимости.................         60</w:t>
      </w:r>
    </w:p>
    <w:p>
      <w:pPr>
        <w:pStyle w:val="Normal"/>
        <w:shd w:fill="FFFFFF" w:val="clear"/>
        <w:autoSpaceDE w:val="false"/>
        <w:rPr>
          <w:rFonts w:ascii="Arial" w:hAnsi="Arial" w:cs="Arial"/>
          <w:sz w:val="16"/>
          <w:szCs w:val="16"/>
        </w:rPr>
      </w:pPr>
      <w:r>
        <w:rPr>
          <w:rFonts w:cs="Arial" w:ascii="Arial" w:hAnsi="Arial"/>
          <w:color w:val="000000"/>
          <w:sz w:val="16"/>
          <w:szCs w:val="16"/>
        </w:rPr>
        <w:t>5.2.  Посылка праны человеку, находящемуся рядом   .    .         61</w:t>
      </w:r>
    </w:p>
    <w:p>
      <w:pPr>
        <w:pStyle w:val="Normal"/>
        <w:shd w:fill="FFFFFF" w:val="clear"/>
        <w:autoSpaceDE w:val="false"/>
        <w:rPr>
          <w:rFonts w:ascii="Arial" w:hAnsi="Arial" w:cs="Arial"/>
          <w:sz w:val="16"/>
          <w:szCs w:val="16"/>
        </w:rPr>
      </w:pPr>
      <w:r>
        <w:rPr>
          <w:rFonts w:cs="Arial" w:ascii="Arial" w:hAnsi="Arial"/>
          <w:color w:val="000000"/>
          <w:sz w:val="16"/>
          <w:szCs w:val="16"/>
        </w:rPr>
        <w:t>6.  Восприятие информации от другого человека ....         62</w:t>
      </w:r>
    </w:p>
    <w:p>
      <w:pPr>
        <w:pStyle w:val="Normal"/>
        <w:shd w:fill="FFFFFF" w:val="clear"/>
        <w:autoSpaceDE w:val="false"/>
        <w:rPr>
          <w:rFonts w:ascii="Arial" w:hAnsi="Arial" w:cs="Arial"/>
          <w:sz w:val="16"/>
          <w:szCs w:val="16"/>
        </w:rPr>
      </w:pPr>
      <w:r>
        <w:rPr>
          <w:rFonts w:cs="Arial" w:ascii="Arial" w:hAnsi="Arial"/>
          <w:color w:val="000000"/>
          <w:sz w:val="16"/>
          <w:szCs w:val="16"/>
        </w:rPr>
        <w:t>7.  Восприятие информации из общего биомагнитного по</w:t>
        <w:softHyphen/>
        <w:t>ля     ....................         65</w:t>
      </w:r>
    </w:p>
    <w:p>
      <w:pPr>
        <w:pStyle w:val="Normal"/>
        <w:shd w:fill="FFFFFF" w:val="clear"/>
        <w:autoSpaceDE w:val="false"/>
        <w:rPr>
          <w:rFonts w:ascii="Arial" w:hAnsi="Arial" w:cs="Arial"/>
          <w:sz w:val="16"/>
          <w:szCs w:val="16"/>
        </w:rPr>
      </w:pPr>
      <w:r>
        <w:rPr>
          <w:rFonts w:cs="Arial" w:ascii="Arial" w:hAnsi="Arial"/>
          <w:color w:val="000000"/>
          <w:sz w:val="16"/>
          <w:szCs w:val="16"/>
        </w:rPr>
        <w:t>8.  Восприятие информации из предметов......         67</w:t>
      </w:r>
    </w:p>
    <w:p>
      <w:pPr>
        <w:pStyle w:val="Normal"/>
        <w:shd w:fill="FFFFFF" w:val="clear"/>
        <w:autoSpaceDE w:val="false"/>
        <w:rPr>
          <w:rFonts w:ascii="Arial" w:hAnsi="Arial" w:cs="Arial"/>
          <w:sz w:val="16"/>
          <w:szCs w:val="16"/>
        </w:rPr>
      </w:pPr>
      <w:r>
        <w:rPr>
          <w:rFonts w:cs="Arial" w:ascii="Arial" w:hAnsi="Arial"/>
          <w:color w:val="000000"/>
          <w:sz w:val="16"/>
          <w:szCs w:val="16"/>
        </w:rPr>
        <w:t>9. Психическое   нападение...........         71</w:t>
      </w:r>
    </w:p>
    <w:p>
      <w:pPr>
        <w:pStyle w:val="Normal"/>
        <w:shd w:fill="FFFFFF" w:val="clear"/>
        <w:autoSpaceDE w:val="false"/>
        <w:rPr>
          <w:rFonts w:ascii="Arial" w:hAnsi="Arial" w:cs="Arial"/>
          <w:sz w:val="16"/>
          <w:szCs w:val="16"/>
        </w:rPr>
      </w:pPr>
      <w:r>
        <w:rPr>
          <w:rFonts w:cs="Arial" w:ascii="Arial" w:hAnsi="Arial"/>
          <w:color w:val="000000"/>
          <w:sz w:val="16"/>
          <w:szCs w:val="16"/>
        </w:rPr>
        <w:t>9.1.  Сущность психического нападения......         71</w:t>
      </w:r>
    </w:p>
    <w:p>
      <w:pPr>
        <w:pStyle w:val="Normal"/>
        <w:shd w:fill="FFFFFF" w:val="clear"/>
        <w:autoSpaceDE w:val="false"/>
        <w:rPr>
          <w:rFonts w:ascii="Arial" w:hAnsi="Arial" w:cs="Arial"/>
          <w:sz w:val="16"/>
          <w:szCs w:val="16"/>
        </w:rPr>
      </w:pPr>
      <w:r>
        <w:rPr>
          <w:rFonts w:cs="Arial" w:ascii="Arial" w:hAnsi="Arial"/>
          <w:color w:val="000000"/>
          <w:sz w:val="16"/>
          <w:szCs w:val="16"/>
        </w:rPr>
        <w:t>9.2.  Виды психического нападения........         74</w:t>
      </w:r>
    </w:p>
    <w:p>
      <w:pPr>
        <w:pStyle w:val="Normal"/>
        <w:shd w:fill="FFFFFF" w:val="clear"/>
        <w:autoSpaceDE w:val="false"/>
        <w:rPr>
          <w:rFonts w:ascii="Arial" w:hAnsi="Arial" w:cs="Arial"/>
          <w:sz w:val="16"/>
          <w:szCs w:val="16"/>
        </w:rPr>
      </w:pPr>
      <w:r>
        <w:rPr>
          <w:rFonts w:cs="Arial" w:ascii="Arial" w:hAnsi="Arial"/>
          <w:color w:val="000000"/>
          <w:sz w:val="16"/>
          <w:szCs w:val="16"/>
        </w:rPr>
        <w:t>9.3.  Энергетическое   нападение   с    помощью    оттока энергии..................         74</w:t>
      </w:r>
    </w:p>
    <w:p>
      <w:pPr>
        <w:pStyle w:val="Normal"/>
        <w:shd w:fill="FFFFFF" w:val="clear"/>
        <w:autoSpaceDE w:val="false"/>
        <w:rPr>
          <w:rFonts w:ascii="Arial" w:hAnsi="Arial" w:cs="Arial"/>
          <w:sz w:val="16"/>
          <w:szCs w:val="16"/>
        </w:rPr>
      </w:pPr>
      <w:r>
        <w:rPr>
          <w:rFonts w:cs="Arial" w:ascii="Arial" w:hAnsi="Arial"/>
          <w:color w:val="000000"/>
          <w:sz w:val="16"/>
          <w:szCs w:val="16"/>
        </w:rPr>
        <w:t>9.4.  Нападение с помощью манипулирования аурой .    .        -77</w:t>
      </w:r>
    </w:p>
    <w:p>
      <w:pPr>
        <w:pStyle w:val="Normal"/>
        <w:shd w:fill="FFFFFF" w:val="clear"/>
        <w:autoSpaceDE w:val="false"/>
        <w:rPr>
          <w:rFonts w:ascii="Arial" w:hAnsi="Arial" w:cs="Arial"/>
          <w:sz w:val="16"/>
          <w:szCs w:val="16"/>
        </w:rPr>
      </w:pPr>
      <w:r>
        <w:rPr>
          <w:rFonts w:cs="Arial" w:ascii="Arial" w:hAnsi="Arial"/>
          <w:color w:val="000000"/>
          <w:sz w:val="16"/>
          <w:szCs w:val="16"/>
        </w:rPr>
        <w:t>9.5.  Нападение с помощью энергетических ударов .               80</w:t>
      </w:r>
    </w:p>
    <w:p>
      <w:pPr>
        <w:pStyle w:val="Normal"/>
        <w:shd w:fill="FFFFFF" w:val="clear"/>
        <w:autoSpaceDE w:val="false"/>
        <w:rPr>
          <w:rFonts w:ascii="Arial" w:hAnsi="Arial" w:cs="Arial"/>
          <w:sz w:val="16"/>
          <w:szCs w:val="16"/>
        </w:rPr>
      </w:pPr>
      <w:r>
        <w:rPr>
          <w:rFonts w:cs="Arial" w:ascii="Arial" w:hAnsi="Arial"/>
          <w:color w:val="000000"/>
          <w:sz w:val="16"/>
          <w:szCs w:val="16"/>
        </w:rPr>
        <w:t>9.6.   Психическое нападение непосредственно на эмо</w:t>
        <w:softHyphen/>
        <w:t>циональную оболочку.............         83</w:t>
      </w:r>
    </w:p>
    <w:p>
      <w:pPr>
        <w:pStyle w:val="Normal"/>
        <w:shd w:fill="FFFFFF" w:val="clear"/>
        <w:autoSpaceDE w:val="false"/>
        <w:rPr>
          <w:rFonts w:ascii="Arial" w:hAnsi="Arial" w:cs="Arial"/>
          <w:sz w:val="16"/>
          <w:szCs w:val="16"/>
        </w:rPr>
      </w:pPr>
      <w:r>
        <w:rPr>
          <w:rFonts w:cs="Arial" w:ascii="Arial" w:hAnsi="Arial"/>
          <w:color w:val="000000"/>
          <w:sz w:val="16"/>
          <w:szCs w:val="16"/>
        </w:rPr>
        <w:t>9.7.   Психическое нападение непосредственно на мен</w:t>
        <w:softHyphen/>
        <w:t>тальную оболочку ..............         83</w:t>
      </w:r>
    </w:p>
    <w:p>
      <w:pPr>
        <w:pStyle w:val="Normal"/>
        <w:shd w:fill="FFFFFF" w:val="clear"/>
        <w:autoSpaceDE w:val="false"/>
        <w:rPr>
          <w:rFonts w:ascii="Arial" w:hAnsi="Arial" w:cs="Arial"/>
          <w:sz w:val="16"/>
          <w:szCs w:val="16"/>
        </w:rPr>
      </w:pPr>
      <w:r>
        <w:rPr>
          <w:rFonts w:cs="Arial" w:ascii="Arial" w:hAnsi="Arial"/>
          <w:color w:val="000000"/>
          <w:sz w:val="16"/>
          <w:szCs w:val="16"/>
        </w:rPr>
        <w:t>10.  Психическая защита.............         85</w:t>
      </w:r>
    </w:p>
    <w:p>
      <w:pPr>
        <w:pStyle w:val="Normal"/>
        <w:shd w:fill="FFFFFF" w:val="clear"/>
        <w:autoSpaceDE w:val="false"/>
        <w:rPr>
          <w:rFonts w:ascii="Arial" w:hAnsi="Arial" w:cs="Arial"/>
          <w:sz w:val="16"/>
          <w:szCs w:val="16"/>
        </w:rPr>
      </w:pPr>
      <w:r>
        <w:rPr>
          <w:rFonts w:cs="Arial" w:ascii="Arial" w:hAnsi="Arial"/>
          <w:color w:val="000000"/>
          <w:sz w:val="16"/>
          <w:szCs w:val="16"/>
        </w:rPr>
        <w:t>10.1.   Психическая   защита,   основанная   на   внутренних действиях.................     '85</w:t>
      </w:r>
    </w:p>
    <w:p>
      <w:pPr>
        <w:pStyle w:val="Normal"/>
        <w:shd w:fill="FFFFFF" w:val="clear"/>
        <w:autoSpaceDE w:val="false"/>
        <w:rPr>
          <w:rFonts w:ascii="Arial" w:hAnsi="Arial" w:cs="Arial"/>
          <w:sz w:val="16"/>
          <w:szCs w:val="16"/>
        </w:rPr>
      </w:pPr>
      <w:r>
        <w:rPr>
          <w:rFonts w:cs="Arial" w:ascii="Arial" w:hAnsi="Arial"/>
          <w:color w:val="000000"/>
          <w:sz w:val="16"/>
          <w:szCs w:val="16"/>
        </w:rPr>
        <w:t>10.2.  Психическая защита, основанная на внешних дей-ствиях_..................         88</w:t>
      </w:r>
    </w:p>
    <w:p>
      <w:pPr>
        <w:pStyle w:val="Normal"/>
        <w:shd w:fill="FFFFFF" w:val="clear"/>
        <w:autoSpaceDE w:val="false"/>
        <w:rPr>
          <w:rFonts w:ascii="Arial" w:hAnsi="Arial" w:cs="Arial"/>
          <w:sz w:val="16"/>
          <w:szCs w:val="16"/>
        </w:rPr>
      </w:pPr>
      <w:r>
        <w:rPr>
          <w:rFonts w:cs="Arial" w:ascii="Arial" w:hAnsi="Arial"/>
          <w:color w:val="000000"/>
          <w:sz w:val="16"/>
          <w:szCs w:val="16"/>
        </w:rPr>
        <w:t>10.3.  Эгрегорная защита............         89</w:t>
      </w:r>
    </w:p>
    <w:p>
      <w:pPr>
        <w:pStyle w:val="Normal"/>
        <w:shd w:fill="FFFFFF" w:val="clear"/>
        <w:autoSpaceDE w:val="false"/>
        <w:rPr>
          <w:rFonts w:ascii="Arial" w:hAnsi="Arial" w:cs="Arial"/>
          <w:sz w:val="16"/>
          <w:szCs w:val="16"/>
        </w:rPr>
      </w:pPr>
      <w:r>
        <w:rPr>
          <w:rFonts w:cs="Arial" w:ascii="Arial" w:hAnsi="Arial"/>
          <w:color w:val="000000"/>
          <w:sz w:val="16"/>
          <w:szCs w:val="16"/>
        </w:rPr>
        <w:t>11.   Оздоровление биоэнергией .    ........               91</w:t>
      </w:r>
    </w:p>
    <w:p>
      <w:pPr>
        <w:pStyle w:val="Normal"/>
        <w:shd w:fill="FFFFFF" w:val="clear"/>
        <w:autoSpaceDE w:val="false"/>
        <w:rPr>
          <w:rFonts w:ascii="Arial" w:hAnsi="Arial" w:cs="Arial"/>
          <w:sz w:val="16"/>
          <w:szCs w:val="16"/>
        </w:rPr>
      </w:pPr>
      <w:r>
        <w:rPr>
          <w:rFonts w:cs="Arial" w:ascii="Arial" w:hAnsi="Arial"/>
          <w:color w:val="000000"/>
          <w:sz w:val="16"/>
          <w:szCs w:val="16"/>
        </w:rPr>
        <w:t>11.1.  Причины   расстройств   здоровья   и   пути   исцеле</w:t>
        <w:softHyphen/>
        <w:t>ния...................         91</w:t>
      </w:r>
    </w:p>
    <w:p>
      <w:pPr>
        <w:pStyle w:val="Normal"/>
        <w:shd w:fill="FFFFFF" w:val="clear"/>
        <w:autoSpaceDE w:val="false"/>
        <w:rPr>
          <w:rFonts w:ascii="Arial" w:hAnsi="Arial" w:cs="Arial"/>
          <w:sz w:val="16"/>
          <w:szCs w:val="16"/>
        </w:rPr>
      </w:pPr>
      <w:r>
        <w:rPr>
          <w:rFonts w:cs="Arial" w:ascii="Arial" w:hAnsi="Arial"/>
          <w:color w:val="000000"/>
          <w:sz w:val="16"/>
          <w:szCs w:val="16"/>
        </w:rPr>
        <w:t>11.2.   Что нужно знать и освоить целителю......         92</w:t>
      </w:r>
    </w:p>
    <w:p>
      <w:pPr>
        <w:pStyle w:val="Normal"/>
        <w:shd w:fill="FFFFFF" w:val="clear"/>
        <w:autoSpaceDE w:val="false"/>
        <w:rPr>
          <w:rFonts w:ascii="Arial" w:hAnsi="Arial" w:cs="Arial"/>
          <w:sz w:val="16"/>
          <w:szCs w:val="16"/>
        </w:rPr>
      </w:pPr>
      <w:r>
        <w:rPr>
          <w:rFonts w:cs="Arial" w:ascii="Arial" w:hAnsi="Arial"/>
          <w:color w:val="000000"/>
          <w:sz w:val="16"/>
          <w:szCs w:val="16"/>
        </w:rPr>
        <w:t>11.3.  Лечебный   магнетизм   известен   с   древних   вре</w:t>
        <w:softHyphen/>
        <w:t>мен   ...................         93</w:t>
      </w:r>
    </w:p>
    <w:p>
      <w:pPr>
        <w:pStyle w:val="Normal"/>
        <w:shd w:fill="FFFFFF" w:val="clear"/>
        <w:autoSpaceDE w:val="false"/>
        <w:rPr>
          <w:rFonts w:ascii="Arial" w:hAnsi="Arial" w:cs="Arial"/>
          <w:sz w:val="16"/>
          <w:szCs w:val="16"/>
        </w:rPr>
      </w:pPr>
      <w:r>
        <w:rPr>
          <w:rFonts w:cs="Arial" w:ascii="Arial" w:hAnsi="Arial"/>
          <w:color w:val="000000"/>
          <w:sz w:val="16"/>
          <w:szCs w:val="16"/>
        </w:rPr>
        <w:t>11.4.  Основные приемы............         93</w:t>
      </w:r>
    </w:p>
    <w:p>
      <w:pPr>
        <w:pStyle w:val="Normal"/>
        <w:shd w:fill="FFFFFF" w:val="clear"/>
        <w:autoSpaceDE w:val="false"/>
        <w:rPr>
          <w:rFonts w:ascii="Arial" w:hAnsi="Arial" w:cs="Arial"/>
          <w:sz w:val="16"/>
          <w:szCs w:val="16"/>
        </w:rPr>
      </w:pPr>
      <w:r>
        <w:rPr>
          <w:rFonts w:cs="Arial" w:ascii="Arial" w:hAnsi="Arial"/>
          <w:color w:val="000000"/>
          <w:sz w:val="16"/>
          <w:szCs w:val="16"/>
        </w:rPr>
        <w:t>11.5.   Исцеление на расстоянии, самоисцеление, метод</w:t>
      </w:r>
    </w:p>
    <w:p>
      <w:pPr>
        <w:pStyle w:val="Normal"/>
        <w:shd w:fill="FFFFFF" w:val="clear"/>
        <w:autoSpaceDE w:val="false"/>
        <w:rPr>
          <w:rFonts w:ascii="Arial" w:hAnsi="Arial" w:cs="Arial"/>
          <w:sz w:val="16"/>
          <w:szCs w:val="16"/>
        </w:rPr>
      </w:pPr>
      <w:r>
        <w:rPr>
          <w:rFonts w:cs="Arial" w:ascii="Arial" w:hAnsi="Arial"/>
          <w:color w:val="000000"/>
          <w:sz w:val="16"/>
          <w:szCs w:val="16"/>
        </w:rPr>
        <w:t>«Я — проводник»..............         95</w:t>
      </w:r>
    </w:p>
    <w:p>
      <w:pPr>
        <w:pStyle w:val="Normal"/>
        <w:shd w:fill="FFFFFF" w:val="clear"/>
        <w:autoSpaceDE w:val="false"/>
        <w:rPr>
          <w:rFonts w:ascii="Arial" w:hAnsi="Arial" w:cs="Arial"/>
          <w:sz w:val="16"/>
          <w:szCs w:val="16"/>
        </w:rPr>
      </w:pPr>
      <w:r>
        <w:rPr>
          <w:rFonts w:cs="Arial" w:ascii="Arial" w:hAnsi="Arial"/>
          <w:color w:val="000000"/>
          <w:sz w:val="16"/>
          <w:szCs w:val="16"/>
        </w:rPr>
        <w:t>11.6.  Биодиагностика.............       97,</w:t>
      </w:r>
    </w:p>
    <w:p>
      <w:pPr>
        <w:pStyle w:val="Normal"/>
        <w:shd w:fill="FFFFFF" w:val="clear"/>
        <w:autoSpaceDE w:val="false"/>
        <w:rPr>
          <w:rFonts w:ascii="Arial" w:hAnsi="Arial" w:cs="Arial"/>
          <w:sz w:val="16"/>
          <w:szCs w:val="16"/>
        </w:rPr>
      </w:pPr>
      <w:r>
        <w:rPr>
          <w:rFonts w:cs="Arial" w:ascii="Arial" w:hAnsi="Arial"/>
          <w:color w:val="000000"/>
          <w:sz w:val="16"/>
          <w:szCs w:val="16"/>
        </w:rPr>
        <w:t>РАЗДЕЛ 3. СВЕРХЧУВСТВЕННЫЕ ВОСПРИЯТИЯ И АСТРАЛЬ</w:t>
        <w:softHyphen/>
        <w:t>НАЯ ПЛОСКОСТЬ.................         98</w:t>
      </w:r>
    </w:p>
    <w:p>
      <w:pPr>
        <w:pStyle w:val="Normal"/>
        <w:shd w:fill="FFFFFF" w:val="clear"/>
        <w:autoSpaceDE w:val="false"/>
        <w:rPr>
          <w:rFonts w:ascii="Arial" w:hAnsi="Arial" w:cs="Arial"/>
          <w:sz w:val="16"/>
          <w:szCs w:val="16"/>
        </w:rPr>
      </w:pPr>
      <w:r>
        <w:rPr>
          <w:rFonts w:cs="Arial" w:ascii="Arial" w:hAnsi="Arial"/>
          <w:color w:val="000000"/>
          <w:sz w:val="16"/>
          <w:szCs w:val="16"/>
        </w:rPr>
        <w:t>1.  Сущность сверхчувственных восприятий......         98</w:t>
      </w:r>
    </w:p>
    <w:p>
      <w:pPr>
        <w:pStyle w:val="Normal"/>
        <w:shd w:fill="FFFFFF" w:val="clear"/>
        <w:autoSpaceDE w:val="false"/>
        <w:rPr>
          <w:rFonts w:ascii="Arial" w:hAnsi="Arial" w:cs="Arial"/>
          <w:sz w:val="16"/>
          <w:szCs w:val="16"/>
        </w:rPr>
      </w:pPr>
      <w:r>
        <w:rPr>
          <w:rFonts w:cs="Arial" w:ascii="Arial" w:hAnsi="Arial"/>
          <w:color w:val="000000"/>
          <w:sz w:val="16"/>
          <w:szCs w:val="16"/>
        </w:rPr>
        <w:t>2.  Сверхчувственное    восприятие    в    форме    ясновиде</w:t>
        <w:softHyphen/>
        <w:t>ния.....................         99</w:t>
      </w:r>
    </w:p>
    <w:p>
      <w:pPr>
        <w:pStyle w:val="Normal"/>
        <w:shd w:fill="FFFFFF" w:val="clear"/>
        <w:autoSpaceDE w:val="false"/>
        <w:rPr>
          <w:rFonts w:ascii="Arial" w:hAnsi="Arial" w:cs="Arial"/>
          <w:sz w:val="16"/>
          <w:szCs w:val="16"/>
        </w:rPr>
      </w:pPr>
      <w:r>
        <w:rPr>
          <w:rFonts w:cs="Arial" w:ascii="Arial" w:hAnsi="Arial"/>
          <w:color w:val="000000"/>
          <w:sz w:val="16"/>
          <w:szCs w:val="16"/>
        </w:rPr>
        <w:t>3.  Рамка  и маятник..............       104</w:t>
      </w:r>
    </w:p>
    <w:p>
      <w:pPr>
        <w:pStyle w:val="Normal"/>
        <w:shd w:fill="FFFFFF" w:val="clear"/>
        <w:autoSpaceDE w:val="false"/>
        <w:rPr>
          <w:rFonts w:ascii="Arial" w:hAnsi="Arial" w:cs="Arial"/>
          <w:sz w:val="16"/>
          <w:szCs w:val="16"/>
        </w:rPr>
      </w:pPr>
      <w:r>
        <w:rPr>
          <w:rFonts w:cs="Arial" w:ascii="Arial" w:hAnsi="Arial"/>
          <w:color w:val="000000"/>
          <w:sz w:val="16"/>
          <w:szCs w:val="16"/>
        </w:rPr>
        <w:t>4.  Сверхчувственные восприятия и сенситивы.....       108</w:t>
      </w:r>
    </w:p>
    <w:p>
      <w:pPr>
        <w:pStyle w:val="Normal"/>
        <w:shd w:fill="FFFFFF" w:val="clear"/>
        <w:autoSpaceDE w:val="false"/>
        <w:rPr>
          <w:rFonts w:ascii="Arial" w:hAnsi="Arial" w:cs="Arial"/>
          <w:sz w:val="16"/>
          <w:szCs w:val="16"/>
        </w:rPr>
      </w:pPr>
      <w:r>
        <w:rPr>
          <w:rFonts w:cs="Arial" w:ascii="Arial" w:hAnsi="Arial"/>
          <w:color w:val="000000"/>
          <w:sz w:val="16"/>
          <w:szCs w:val="16"/>
        </w:rPr>
        <w:t>4.1.  Сенситивы,    обладающие    способностью    видения ауры человека................           108</w:t>
      </w:r>
    </w:p>
    <w:p>
      <w:pPr>
        <w:pStyle w:val="Normal"/>
        <w:shd w:fill="FFFFFF" w:val="clear"/>
        <w:autoSpaceDE w:val="false"/>
        <w:rPr>
          <w:rFonts w:ascii="Arial" w:hAnsi="Arial" w:cs="Arial"/>
          <w:sz w:val="16"/>
          <w:szCs w:val="16"/>
        </w:rPr>
      </w:pPr>
      <w:r>
        <w:rPr>
          <w:rFonts w:cs="Arial" w:ascii="Arial" w:hAnsi="Arial"/>
          <w:color w:val="000000"/>
          <w:sz w:val="16"/>
          <w:szCs w:val="16"/>
        </w:rPr>
        <w:t>4.2.  Сенситивы и предметы...........       109</w:t>
      </w:r>
    </w:p>
    <w:p>
      <w:pPr>
        <w:pStyle w:val="Normal"/>
        <w:shd w:fill="FFFFFF" w:val="clear"/>
        <w:autoSpaceDE w:val="false"/>
        <w:rPr>
          <w:rFonts w:ascii="Arial" w:hAnsi="Arial" w:cs="Arial"/>
          <w:sz w:val="16"/>
          <w:szCs w:val="16"/>
        </w:rPr>
      </w:pPr>
      <w:r>
        <w:rPr>
          <w:rFonts w:cs="Arial" w:ascii="Arial" w:hAnsi="Arial"/>
          <w:color w:val="000000"/>
          <w:sz w:val="16"/>
          <w:szCs w:val="16"/>
        </w:rPr>
        <w:t>4.3.  Сенситивы и ясновидение в пространстве и во вре</w:t>
        <w:softHyphen/>
        <w:t>мени ...................       112</w:t>
      </w:r>
    </w:p>
    <w:p>
      <w:pPr>
        <w:pStyle w:val="Normal"/>
        <w:shd w:fill="FFFFFF" w:val="clear"/>
        <w:autoSpaceDE w:val="false"/>
        <w:rPr>
          <w:rFonts w:ascii="Arial" w:hAnsi="Arial" w:cs="Arial"/>
          <w:sz w:val="16"/>
          <w:szCs w:val="16"/>
        </w:rPr>
      </w:pPr>
      <w:r>
        <w:rPr>
          <w:rFonts w:cs="Arial" w:ascii="Arial" w:hAnsi="Arial"/>
          <w:color w:val="000000"/>
          <w:sz w:val="16"/>
          <w:szCs w:val="16"/>
        </w:rPr>
        <w:t>4.4.  Сенситивы и космическое сознание......       115</w:t>
      </w:r>
    </w:p>
    <w:p>
      <w:pPr>
        <w:pStyle w:val="Normal"/>
        <w:shd w:fill="FFFFFF" w:val="clear"/>
        <w:autoSpaceDE w:val="false"/>
        <w:rPr>
          <w:rFonts w:ascii="Arial" w:hAnsi="Arial" w:cs="Arial"/>
          <w:sz w:val="16"/>
          <w:szCs w:val="16"/>
        </w:rPr>
      </w:pPr>
      <w:r>
        <w:rPr>
          <w:rFonts w:cs="Arial" w:ascii="Arial" w:hAnsi="Arial"/>
          <w:color w:val="000000"/>
          <w:sz w:val="16"/>
          <w:szCs w:val="16"/>
        </w:rPr>
        <w:t>5.  Известные сенситивы прошлого и настоящего .    .    .             117</w:t>
      </w:r>
    </w:p>
    <w:p>
      <w:pPr>
        <w:pStyle w:val="Normal"/>
        <w:shd w:fill="FFFFFF" w:val="clear"/>
        <w:autoSpaceDE w:val="false"/>
        <w:rPr>
          <w:rFonts w:ascii="Arial" w:hAnsi="Arial" w:cs="Arial"/>
          <w:sz w:val="16"/>
          <w:szCs w:val="16"/>
        </w:rPr>
      </w:pPr>
      <w:r>
        <w:rPr>
          <w:rFonts w:cs="Arial" w:ascii="Arial" w:hAnsi="Arial"/>
          <w:color w:val="000000"/>
          <w:sz w:val="16"/>
          <w:szCs w:val="16"/>
        </w:rPr>
        <w:t>5.1.  Известные сенситивы прошлого........       117</w:t>
      </w:r>
    </w:p>
    <w:p>
      <w:pPr>
        <w:pStyle w:val="Normal"/>
        <w:shd w:fill="FFFFFF" w:val="clear"/>
        <w:autoSpaceDE w:val="false"/>
        <w:rPr>
          <w:rFonts w:ascii="Arial" w:hAnsi="Arial" w:cs="Arial"/>
          <w:sz w:val="16"/>
          <w:szCs w:val="16"/>
        </w:rPr>
      </w:pPr>
      <w:r>
        <w:rPr>
          <w:rFonts w:cs="Arial" w:ascii="Arial" w:hAnsi="Arial"/>
          <w:color w:val="000000"/>
          <w:sz w:val="16"/>
          <w:szCs w:val="16"/>
        </w:rPr>
        <w:t>5.2.  Известные сенситивы настоящего.......       121</w:t>
      </w:r>
    </w:p>
    <w:p>
      <w:pPr>
        <w:pStyle w:val="Normal"/>
        <w:shd w:fill="FFFFFF" w:val="clear"/>
        <w:autoSpaceDE w:val="false"/>
        <w:rPr>
          <w:rFonts w:ascii="Arial" w:hAnsi="Arial" w:cs="Arial"/>
          <w:sz w:val="16"/>
          <w:szCs w:val="16"/>
        </w:rPr>
      </w:pPr>
      <w:r>
        <w:rPr>
          <w:rFonts w:cs="Arial" w:ascii="Arial" w:hAnsi="Arial"/>
          <w:color w:val="000000"/>
          <w:sz w:val="16"/>
          <w:szCs w:val="16"/>
        </w:rPr>
        <w:t>6.  Выдающиеся исторические личности и сенситивные спо</w:t>
        <w:softHyphen/>
        <w:t>собности    ...................       129</w:t>
      </w:r>
    </w:p>
    <w:p>
      <w:pPr>
        <w:pStyle w:val="Normal"/>
        <w:shd w:fill="FFFFFF" w:val="clear"/>
        <w:autoSpaceDE w:val="false"/>
        <w:rPr>
          <w:rFonts w:ascii="Arial" w:hAnsi="Arial" w:cs="Arial"/>
          <w:sz w:val="16"/>
          <w:szCs w:val="16"/>
        </w:rPr>
      </w:pPr>
      <w:r>
        <w:rPr>
          <w:rFonts w:cs="Arial" w:ascii="Arial" w:hAnsi="Arial"/>
          <w:color w:val="000000"/>
          <w:sz w:val="16"/>
          <w:szCs w:val="16"/>
        </w:rPr>
        <w:t>6.1.  Выдающиеся духовные деятели и сенситивные спо</w:t>
        <w:softHyphen/>
        <w:t>собности.................       129</w:t>
      </w:r>
    </w:p>
    <w:p>
      <w:pPr>
        <w:pStyle w:val="Normal"/>
        <w:shd w:fill="FFFFFF" w:val="clear"/>
        <w:autoSpaceDE w:val="false"/>
        <w:rPr>
          <w:rFonts w:ascii="Arial" w:hAnsi="Arial" w:cs="Arial"/>
          <w:sz w:val="16"/>
          <w:szCs w:val="16"/>
        </w:rPr>
      </w:pPr>
      <w:r>
        <w:rPr>
          <w:rFonts w:cs="Arial" w:ascii="Arial" w:hAnsi="Arial"/>
          <w:color w:val="000000"/>
          <w:sz w:val="16"/>
          <w:szCs w:val="16"/>
        </w:rPr>
        <w:t>6.2.  Выдающиеся политические деятели и сенситивные способности................       137</w:t>
      </w:r>
    </w:p>
    <w:p>
      <w:pPr>
        <w:pStyle w:val="Normal"/>
        <w:shd w:fill="FFFFFF" w:val="clear"/>
        <w:autoSpaceDE w:val="false"/>
        <w:rPr>
          <w:rFonts w:ascii="Arial" w:hAnsi="Arial" w:cs="Arial"/>
          <w:sz w:val="16"/>
          <w:szCs w:val="16"/>
        </w:rPr>
      </w:pPr>
      <w:r>
        <w:rPr>
          <w:rFonts w:cs="Arial" w:ascii="Arial" w:hAnsi="Arial"/>
          <w:color w:val="000000"/>
          <w:sz w:val="16"/>
          <w:szCs w:val="16"/>
        </w:rPr>
        <w:t>7. Аномальные явления и сенситивные способности .141</w:t>
      </w:r>
    </w:p>
    <w:p>
      <w:pPr>
        <w:pStyle w:val="Normal"/>
        <w:shd w:fill="FFFFFF" w:val="clear"/>
        <w:autoSpaceDE w:val="false"/>
        <w:rPr>
          <w:rFonts w:ascii="Arial" w:hAnsi="Arial" w:cs="Arial"/>
          <w:sz w:val="16"/>
          <w:szCs w:val="16"/>
        </w:rPr>
      </w:pPr>
      <w:r>
        <w:rPr>
          <w:rFonts w:cs="Arial" w:ascii="Arial" w:hAnsi="Arial"/>
          <w:color w:val="000000"/>
          <w:sz w:val="16"/>
          <w:szCs w:val="16"/>
        </w:rPr>
        <w:t>РАЗДЕЛ   4. ПРАКТИЧЕСКОЕ РУКОВОДСТВО. КУРС ЗАНЯ</w:t>
        <w:softHyphen/>
        <w:t>ТИЙ  «ОЗДОРОВЛЕНИЕ БИОЭНЕРГИЕЙ»........144</w:t>
      </w:r>
    </w:p>
    <w:p>
      <w:pPr>
        <w:pStyle w:val="Normal"/>
        <w:shd w:fill="FFFFFF" w:val="clear"/>
        <w:autoSpaceDE w:val="false"/>
        <w:rPr>
          <w:rFonts w:ascii="Arial" w:hAnsi="Arial" w:cs="Arial"/>
          <w:sz w:val="16"/>
          <w:szCs w:val="16"/>
        </w:rPr>
      </w:pPr>
      <w:r>
        <w:rPr>
          <w:rFonts w:cs="Arial" w:ascii="Arial" w:hAnsi="Arial"/>
          <w:color w:val="000000"/>
          <w:sz w:val="16"/>
          <w:szCs w:val="16"/>
        </w:rPr>
        <w:t>Целитель должен включать в свою оздоровительную си</w:t>
        <w:softHyphen/>
        <w:t>стему Хатха-йогу и закаливание..........144</w:t>
      </w:r>
    </w:p>
    <w:p>
      <w:pPr>
        <w:pStyle w:val="Normal"/>
        <w:shd w:fill="FFFFFF" w:val="clear"/>
        <w:autoSpaceDE w:val="false"/>
        <w:rPr>
          <w:rFonts w:ascii="Arial" w:hAnsi="Arial" w:cs="Arial"/>
          <w:sz w:val="16"/>
          <w:szCs w:val="16"/>
        </w:rPr>
      </w:pPr>
      <w:r>
        <w:rPr>
          <w:rFonts w:cs="Arial" w:ascii="Arial" w:hAnsi="Arial"/>
          <w:color w:val="000000"/>
          <w:sz w:val="16"/>
          <w:szCs w:val="16"/>
        </w:rPr>
        <w:t>Противопоказания   к   выполнению   упражнений   Хатха-йоги и к закаливанию.............146</w:t>
      </w:r>
    </w:p>
    <w:p>
      <w:pPr>
        <w:pStyle w:val="Normal"/>
        <w:shd w:fill="FFFFFF" w:val="clear"/>
        <w:autoSpaceDE w:val="false"/>
        <w:rPr>
          <w:rFonts w:ascii="Arial" w:hAnsi="Arial" w:cs="Arial"/>
          <w:sz w:val="16"/>
          <w:szCs w:val="16"/>
        </w:rPr>
      </w:pPr>
      <w:r>
        <w:rPr>
          <w:rFonts w:cs="Arial" w:ascii="Arial" w:hAnsi="Arial"/>
          <w:color w:val="000000"/>
          <w:sz w:val="16"/>
          <w:szCs w:val="16"/>
        </w:rPr>
        <w:t>Занятие 1</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условия и порядок про</w:t>
        <w:softHyphen/>
        <w:t>ведения сеанса, набор энергии перед сеансом . -.    .    .      149</w:t>
      </w:r>
    </w:p>
    <w:p>
      <w:pPr>
        <w:pStyle w:val="Normal"/>
        <w:shd w:fill="FFFFFF" w:val="clear"/>
        <w:autoSpaceDE w:val="false"/>
        <w:rPr>
          <w:rFonts w:ascii="Arial" w:hAnsi="Arial" w:cs="Arial"/>
          <w:sz w:val="16"/>
          <w:szCs w:val="16"/>
        </w:rPr>
      </w:pPr>
      <w:r>
        <w:rPr>
          <w:rFonts w:cs="Arial" w:ascii="Arial" w:hAnsi="Arial"/>
          <w:color w:val="000000"/>
          <w:sz w:val="16"/>
          <w:szCs w:val="16"/>
        </w:rPr>
        <w:t>2.  Хатха-йога:   образ   жизни,   полное   йоговское  дыха</w:t>
        <w:softHyphen/>
        <w:t>ние, Ваджрасана, Шавасана .           .........151</w:t>
      </w:r>
    </w:p>
    <w:p>
      <w:pPr>
        <w:pStyle w:val="Normal"/>
        <w:shd w:fill="FFFFFF" w:val="clear"/>
        <w:autoSpaceDE w:val="false"/>
        <w:rPr>
          <w:rFonts w:ascii="Arial" w:hAnsi="Arial" w:cs="Arial"/>
          <w:sz w:val="16"/>
          <w:szCs w:val="16"/>
        </w:rPr>
      </w:pPr>
      <w:r>
        <w:rPr>
          <w:rFonts w:cs="Arial" w:ascii="Arial" w:hAnsi="Arial"/>
          <w:color w:val="000000"/>
          <w:sz w:val="16"/>
          <w:szCs w:val="16"/>
        </w:rPr>
        <w:t>3.  Сущность   закаливания...........154</w:t>
      </w:r>
    </w:p>
    <w:p>
      <w:pPr>
        <w:pStyle w:val="Normal"/>
        <w:shd w:fill="FFFFFF" w:val="clear"/>
        <w:autoSpaceDE w:val="false"/>
        <w:rPr>
          <w:rFonts w:ascii="Arial" w:hAnsi="Arial" w:cs="Arial"/>
          <w:sz w:val="16"/>
          <w:szCs w:val="16"/>
        </w:rPr>
      </w:pPr>
      <w:r>
        <w:rPr>
          <w:rFonts w:cs="Arial" w:ascii="Arial" w:hAnsi="Arial"/>
          <w:color w:val="000000"/>
          <w:sz w:val="16"/>
          <w:szCs w:val="16"/>
        </w:rPr>
        <w:t>Занятие 2</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психологический настрой</w:t>
      </w:r>
    </w:p>
    <w:p>
      <w:pPr>
        <w:pStyle w:val="Normal"/>
        <w:shd w:fill="FFFFFF" w:val="clear"/>
        <w:autoSpaceDE w:val="false"/>
        <w:rPr>
          <w:rFonts w:ascii="Arial" w:hAnsi="Arial" w:cs="Arial"/>
          <w:sz w:val="16"/>
          <w:szCs w:val="16"/>
        </w:rPr>
      </w:pPr>
      <w:r>
        <w:rPr>
          <w:rFonts w:cs="Arial" w:ascii="Arial" w:hAnsi="Arial"/>
          <w:color w:val="000000"/>
          <w:sz w:val="16"/>
          <w:szCs w:val="16"/>
        </w:rPr>
        <w:t>на целительство, активизация рук.........       155</w:t>
      </w:r>
    </w:p>
    <w:p>
      <w:pPr>
        <w:pStyle w:val="Normal"/>
        <w:shd w:fill="FFFFFF" w:val="clear"/>
        <w:autoSpaceDE w:val="false"/>
        <w:rPr>
          <w:rFonts w:ascii="Arial" w:hAnsi="Arial" w:cs="Arial"/>
          <w:sz w:val="16"/>
          <w:szCs w:val="16"/>
        </w:rPr>
      </w:pPr>
      <w:r>
        <w:rPr>
          <w:rFonts w:cs="Arial" w:ascii="Arial" w:hAnsi="Arial"/>
          <w:color w:val="000000"/>
          <w:sz w:val="16"/>
          <w:szCs w:val="16"/>
        </w:rPr>
        <w:t>2.  Хатха-йога:   ритмическое  дыхание.......       157</w:t>
      </w:r>
    </w:p>
    <w:p>
      <w:pPr>
        <w:pStyle w:val="Normal"/>
        <w:shd w:fill="FFFFFF" w:val="clear"/>
        <w:autoSpaceDE w:val="false"/>
        <w:rPr>
          <w:rFonts w:ascii="Arial" w:hAnsi="Arial" w:cs="Arial"/>
          <w:sz w:val="16"/>
          <w:szCs w:val="16"/>
        </w:rPr>
      </w:pPr>
      <w:r>
        <w:rPr>
          <w:rFonts w:cs="Arial" w:ascii="Arial" w:hAnsi="Arial"/>
          <w:color w:val="000000"/>
          <w:sz w:val="16"/>
          <w:szCs w:val="16"/>
        </w:rPr>
        <w:t>3.   Процедуры закаливания...........       157</w:t>
      </w:r>
    </w:p>
    <w:p>
      <w:pPr>
        <w:pStyle w:val="Normal"/>
        <w:shd w:fill="FFFFFF" w:val="clear"/>
        <w:autoSpaceDE w:val="false"/>
        <w:rPr>
          <w:rFonts w:ascii="Arial" w:hAnsi="Arial" w:cs="Arial"/>
          <w:sz w:val="16"/>
          <w:szCs w:val="16"/>
        </w:rPr>
      </w:pPr>
      <w:r>
        <w:rPr>
          <w:rFonts w:cs="Arial" w:ascii="Arial" w:hAnsi="Arial"/>
          <w:color w:val="000000"/>
          <w:sz w:val="16"/>
          <w:szCs w:val="16"/>
        </w:rPr>
        <w:t>Занятие 3</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выравнивание биополя па</w:t>
        <w:softHyphen/>
        <w:t>циента, подкачка пациента своей энергией, набор праны после сеанса.................160</w:t>
      </w:r>
    </w:p>
    <w:p>
      <w:pPr>
        <w:pStyle w:val="Normal"/>
        <w:shd w:fill="FFFFFF" w:val="clear"/>
        <w:autoSpaceDE w:val="false"/>
        <w:rPr>
          <w:rFonts w:ascii="Arial" w:hAnsi="Arial" w:cs="Arial"/>
          <w:sz w:val="16"/>
          <w:szCs w:val="16"/>
        </w:rPr>
      </w:pPr>
      <w:r>
        <w:rPr>
          <w:rFonts w:cs="Arial" w:ascii="Arial" w:hAnsi="Arial"/>
          <w:color w:val="000000"/>
          <w:sz w:val="16"/>
          <w:szCs w:val="16"/>
        </w:rPr>
        <w:t>2.  Хатха-йога: чакры, Бхуджангасана, Матсиасана .    ...      163 Занятие 4</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при головных болях .    .    .      165</w:t>
      </w:r>
    </w:p>
    <w:p>
      <w:pPr>
        <w:pStyle w:val="Normal"/>
        <w:shd w:fill="FFFFFF" w:val="clear"/>
        <w:autoSpaceDE w:val="false"/>
        <w:rPr>
          <w:rFonts w:ascii="Arial" w:hAnsi="Arial" w:cs="Arial"/>
          <w:sz w:val="16"/>
          <w:szCs w:val="16"/>
        </w:rPr>
      </w:pPr>
      <w:r>
        <w:rPr>
          <w:rFonts w:cs="Arial" w:ascii="Arial" w:hAnsi="Arial"/>
          <w:color w:val="000000"/>
          <w:sz w:val="16"/>
          <w:szCs w:val="16"/>
        </w:rPr>
        <w:t>2.   Хатха-йога: Капалабхати, Тадасана, Триконасана ...      170 Занятие 5</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при простудных заболева</w:t>
        <w:softHyphen/>
        <w:t>ниях ....................173</w:t>
      </w:r>
    </w:p>
    <w:p>
      <w:pPr>
        <w:pStyle w:val="Normal"/>
        <w:shd w:fill="FFFFFF" w:val="clear"/>
        <w:autoSpaceDE w:val="false"/>
        <w:rPr>
          <w:rFonts w:ascii="Arial" w:hAnsi="Arial" w:cs="Arial"/>
          <w:sz w:val="16"/>
          <w:szCs w:val="16"/>
        </w:rPr>
      </w:pPr>
      <w:r>
        <w:rPr>
          <w:rFonts w:cs="Arial" w:ascii="Arial" w:hAnsi="Arial"/>
          <w:color w:val="000000"/>
          <w:sz w:val="16"/>
          <w:szCs w:val="16"/>
        </w:rPr>
        <w:t>2.   Хатха-йога: Бхастрика, Уддияна Бандха, Випарита Карани....................177</w:t>
      </w:r>
    </w:p>
    <w:p>
      <w:pPr>
        <w:pStyle w:val="Normal"/>
        <w:shd w:fill="FFFFFF" w:val="clear"/>
        <w:autoSpaceDE w:val="false"/>
        <w:rPr>
          <w:rFonts w:ascii="Arial" w:hAnsi="Arial" w:cs="Arial"/>
          <w:sz w:val="16"/>
          <w:szCs w:val="16"/>
        </w:rPr>
      </w:pPr>
      <w:r>
        <w:rPr>
          <w:rFonts w:cs="Arial" w:ascii="Arial" w:hAnsi="Arial"/>
          <w:color w:val="000000"/>
          <w:sz w:val="16"/>
          <w:szCs w:val="16"/>
        </w:rPr>
        <w:t xml:space="preserve">Занятие </w:t>
      </w:r>
      <w:r>
        <w:rPr>
          <w:rFonts w:cs="Arial" w:ascii="Arial" w:hAnsi="Arial"/>
          <w:i/>
          <w:iCs/>
          <w:color w:val="000000"/>
          <w:sz w:val="16"/>
          <w:szCs w:val="16"/>
        </w:rPr>
        <w:t>6</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при склерозе, астме и воспалении тройничного нерва ..........       180</w:t>
      </w:r>
    </w:p>
    <w:p>
      <w:pPr>
        <w:pStyle w:val="Normal"/>
        <w:shd w:fill="FFFFFF" w:val="clear"/>
        <w:autoSpaceDE w:val="false"/>
        <w:rPr>
          <w:rFonts w:ascii="Arial" w:hAnsi="Arial" w:cs="Arial"/>
          <w:sz w:val="16"/>
          <w:szCs w:val="16"/>
        </w:rPr>
      </w:pPr>
      <w:r>
        <w:rPr>
          <w:rFonts w:cs="Arial" w:ascii="Arial" w:hAnsi="Arial"/>
          <w:color w:val="000000"/>
          <w:sz w:val="16"/>
          <w:szCs w:val="16"/>
        </w:rPr>
        <w:t>2.   Хатха-йога: Сукх пурвак, Джаландхара Бандха, Сарван-гасана...................186</w:t>
      </w:r>
    </w:p>
    <w:p>
      <w:pPr>
        <w:pStyle w:val="Normal"/>
        <w:shd w:fill="FFFFFF" w:val="clear"/>
        <w:autoSpaceDE w:val="false"/>
        <w:rPr>
          <w:rFonts w:ascii="Arial" w:hAnsi="Arial" w:cs="Arial"/>
          <w:sz w:val="16"/>
          <w:szCs w:val="16"/>
        </w:rPr>
      </w:pPr>
      <w:r>
        <w:rPr>
          <w:rFonts w:cs="Arial" w:ascii="Arial" w:hAnsi="Arial"/>
          <w:color w:val="000000"/>
          <w:sz w:val="16"/>
          <w:szCs w:val="16"/>
        </w:rPr>
        <w:t>Занятие 7</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при болезнях сердца, ги</w:t>
        <w:softHyphen/>
        <w:t>пертонии, гипотонии............                  188</w:t>
      </w:r>
    </w:p>
    <w:p>
      <w:pPr>
        <w:pStyle w:val="Normal"/>
        <w:shd w:fill="FFFFFF" w:val="clear"/>
        <w:autoSpaceDE w:val="false"/>
        <w:rPr>
          <w:rFonts w:ascii="Arial" w:hAnsi="Arial" w:cs="Arial"/>
          <w:sz w:val="16"/>
          <w:szCs w:val="16"/>
        </w:rPr>
      </w:pPr>
      <w:r>
        <w:rPr>
          <w:rFonts w:cs="Arial" w:ascii="Arial" w:hAnsi="Arial"/>
          <w:color w:val="000000"/>
          <w:sz w:val="16"/>
          <w:szCs w:val="16"/>
        </w:rPr>
        <w:t>2.   Хатха-йога: Врикасана, Йога мудра, Падахастасана .             193 Занятие 8</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при растяжениях, ушибах, переломах.................196</w:t>
      </w:r>
    </w:p>
    <w:p>
      <w:pPr>
        <w:pStyle w:val="Normal"/>
        <w:shd w:fill="FFFFFF" w:val="clear"/>
        <w:autoSpaceDE w:val="false"/>
        <w:rPr>
          <w:rFonts w:ascii="Arial" w:hAnsi="Arial" w:cs="Arial"/>
          <w:sz w:val="16"/>
          <w:szCs w:val="16"/>
        </w:rPr>
      </w:pPr>
      <w:r>
        <w:rPr>
          <w:rFonts w:cs="Arial" w:ascii="Arial" w:hAnsi="Arial"/>
          <w:color w:val="000000"/>
          <w:sz w:val="16"/>
          <w:szCs w:val="16"/>
        </w:rPr>
        <w:t>2.   Хатха-йога: Ардха Подмасана, Пашимоттанасана, упражнение для укрепления нервов.........198</w:t>
      </w:r>
    </w:p>
    <w:p>
      <w:pPr>
        <w:pStyle w:val="Normal"/>
        <w:shd w:fill="FFFFFF" w:val="clear"/>
        <w:autoSpaceDE w:val="false"/>
        <w:rPr>
          <w:rFonts w:ascii="Arial" w:hAnsi="Arial" w:cs="Arial"/>
          <w:sz w:val="16"/>
          <w:szCs w:val="16"/>
        </w:rPr>
      </w:pPr>
      <w:r>
        <w:rPr>
          <w:rFonts w:cs="Arial" w:ascii="Arial" w:hAnsi="Arial"/>
          <w:color w:val="000000"/>
          <w:sz w:val="16"/>
          <w:szCs w:val="16"/>
        </w:rPr>
        <w:t>Занятие 9</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при двигательных наруше</w:t>
        <w:softHyphen/>
        <w:t>ниях и параличах конечностей .                ........201</w:t>
      </w:r>
    </w:p>
    <w:p>
      <w:pPr>
        <w:pStyle w:val="Normal"/>
        <w:shd w:fill="FFFFFF" w:val="clear"/>
        <w:autoSpaceDE w:val="false"/>
        <w:rPr>
          <w:rFonts w:ascii="Arial" w:hAnsi="Arial" w:cs="Arial"/>
          <w:color w:val="000000"/>
          <w:sz w:val="16"/>
          <w:szCs w:val="16"/>
        </w:rPr>
      </w:pPr>
      <w:r>
        <w:rPr>
          <w:rFonts w:cs="Arial" w:ascii="Arial" w:hAnsi="Arial"/>
          <w:color w:val="000000"/>
          <w:sz w:val="16"/>
          <w:szCs w:val="16"/>
        </w:rPr>
        <w:t>2.   Хатха-йога: Дханурасана, Ардха Матсиендрасана, Сим-хасана.....'..............204</w:t>
      </w:r>
    </w:p>
    <w:p>
      <w:pPr>
        <w:pStyle w:val="Normal"/>
        <w:shd w:fill="FFFFFF" w:val="clear"/>
        <w:autoSpaceDE w:val="false"/>
        <w:rPr>
          <w:rFonts w:ascii="Arial" w:hAnsi="Arial" w:cs="Arial"/>
          <w:sz w:val="16"/>
          <w:szCs w:val="16"/>
        </w:rPr>
      </w:pPr>
      <w:r>
        <w:rPr>
          <w:rFonts w:cs="Arial" w:ascii="Arial" w:hAnsi="Arial"/>
          <w:bCs/>
          <w:color w:val="000000"/>
          <w:sz w:val="16"/>
          <w:szCs w:val="16"/>
        </w:rPr>
        <w:t xml:space="preserve">Занятие </w:t>
      </w:r>
      <w:r>
        <w:rPr>
          <w:rFonts w:cs="Arial" w:ascii="Arial" w:hAnsi="Arial"/>
          <w:bCs/>
          <w:iCs/>
          <w:color w:val="000000"/>
          <w:sz w:val="16"/>
          <w:szCs w:val="16"/>
        </w:rPr>
        <w:t>10</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радикулит......207</w:t>
      </w:r>
    </w:p>
    <w:p>
      <w:pPr>
        <w:pStyle w:val="Normal"/>
        <w:shd w:fill="FFFFFF" w:val="clear"/>
        <w:autoSpaceDE w:val="false"/>
        <w:rPr>
          <w:rFonts w:ascii="Arial" w:hAnsi="Arial" w:cs="Arial"/>
          <w:color w:val="000000"/>
          <w:sz w:val="16"/>
          <w:szCs w:val="16"/>
        </w:rPr>
      </w:pPr>
      <w:r>
        <w:rPr>
          <w:rFonts w:cs="Arial" w:ascii="Arial" w:hAnsi="Arial"/>
          <w:color w:val="000000"/>
          <w:sz w:val="16"/>
          <w:szCs w:val="16"/>
        </w:rPr>
        <w:t>2.  Хатха-йога: Халасана, Чакрасана, Майюрасана ....      210</w:t>
      </w:r>
    </w:p>
    <w:p>
      <w:pPr>
        <w:pStyle w:val="Normal"/>
        <w:shd w:fill="FFFFFF" w:val="clear"/>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Занятие 11</w:t>
      </w:r>
    </w:p>
    <w:p>
      <w:pPr>
        <w:pStyle w:val="Normal"/>
        <w:shd w:fill="FFFFFF" w:val="clear"/>
        <w:autoSpaceDE w:val="false"/>
        <w:rPr>
          <w:rFonts w:ascii="Arial" w:hAnsi="Arial" w:cs="Arial"/>
          <w:sz w:val="16"/>
          <w:szCs w:val="16"/>
        </w:rPr>
      </w:pPr>
      <w:r>
        <w:rPr>
          <w:rFonts w:cs="Arial" w:ascii="Arial" w:hAnsi="Arial"/>
          <w:color w:val="000000"/>
          <w:sz w:val="16"/>
          <w:szCs w:val="16"/>
        </w:rPr>
        <w:t>1.  Оздоровление биоэнергией: геморрой, болезни печени</w:t>
      </w:r>
    </w:p>
    <w:p>
      <w:pPr>
        <w:pStyle w:val="Normal"/>
        <w:shd w:fill="FFFFFF" w:val="clear"/>
        <w:autoSpaceDE w:val="false"/>
        <w:rPr>
          <w:rFonts w:ascii="Arial" w:hAnsi="Arial" w:cs="Arial"/>
          <w:sz w:val="16"/>
          <w:szCs w:val="16"/>
        </w:rPr>
      </w:pPr>
      <w:r>
        <w:rPr>
          <w:rFonts w:cs="Arial" w:ascii="Arial" w:hAnsi="Arial"/>
          <w:color w:val="000000"/>
          <w:sz w:val="16"/>
          <w:szCs w:val="16"/>
        </w:rPr>
        <w:t>и селезенки.................212</w:t>
      </w:r>
    </w:p>
    <w:p>
      <w:pPr>
        <w:pStyle w:val="Normal"/>
        <w:shd w:fill="FFFFFF" w:val="clear"/>
        <w:autoSpaceDE w:val="false"/>
        <w:rPr>
          <w:rFonts w:ascii="Arial" w:hAnsi="Arial" w:cs="Arial"/>
          <w:sz w:val="16"/>
          <w:szCs w:val="16"/>
        </w:rPr>
      </w:pPr>
      <w:r>
        <w:rPr>
          <w:rFonts w:cs="Arial" w:ascii="Arial" w:hAnsi="Arial"/>
          <w:color w:val="000000"/>
          <w:sz w:val="16"/>
          <w:szCs w:val="16"/>
        </w:rPr>
        <w:t>2.   Хатха-йога: Сиршаеана, Салабхасана, Наули.....214</w:t>
      </w:r>
    </w:p>
    <w:p>
      <w:pPr>
        <w:pStyle w:val="Normal"/>
        <w:shd w:fill="FFFFFF" w:val="clear"/>
        <w:autoSpaceDE w:val="false"/>
        <w:rPr>
          <w:rFonts w:ascii="Arial" w:hAnsi="Arial" w:cs="Arial"/>
          <w:color w:val="000000"/>
          <w:sz w:val="16"/>
          <w:szCs w:val="16"/>
        </w:rPr>
      </w:pPr>
      <w:r>
        <w:rPr>
          <w:rFonts w:cs="Arial" w:ascii="Arial" w:hAnsi="Arial"/>
          <w:color w:val="000000"/>
          <w:sz w:val="16"/>
          <w:szCs w:val="16"/>
        </w:rPr>
        <w:t>Литература..................218</w:t>
      </w:r>
    </w:p>
    <w:sectPr>
      <w:type w:val="nextPage"/>
      <w:pgSz w:w="11906" w:h="16838"/>
      <w:pgMar w:left="794" w:right="79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52:00Z</dcterms:created>
  <dc:creator>Плешаков В.А.</dc:creator>
  <dc:description/>
  <cp:keywords/>
  <dc:language>en-US</dc:language>
  <cp:lastModifiedBy>Плешаков В.А.</cp:lastModifiedBy>
  <cp:lastPrinted>2006-08-04T14:56:00Z</cp:lastPrinted>
  <dcterms:modified xsi:type="dcterms:W3CDTF">2006-08-09T13:47:00Z</dcterms:modified>
  <cp:revision>7</cp:revision>
  <dc:subject/>
  <dc:title>             Ю</dc:title>
</cp:coreProperties>
</file>