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firstLine="709"/>
        <w:rPr>
          <w:rFonts w:ascii="TimeRoman;Courier New" w:hAnsi="TimeRoman;Courier New" w:cs="TimeRoman;Courier New"/>
          <w:b/>
          <w:b/>
          <w:color w:val="000000"/>
          <w:u w:val="single"/>
        </w:rPr>
      </w:pPr>
      <w:r>
        <w:rPr>
          <w:rFonts w:cs="TimeRoman;Courier New" w:ascii="TimeRoman;Courier New" w:hAnsi="TimeRoman;Courier New"/>
          <w:b/>
          <w:color w:val="000000"/>
        </w:rPr>
        <w:tab/>
      </w:r>
    </w:p>
    <w:p>
      <w:pPr>
        <w:pStyle w:val="Normal"/>
        <w:ind w:firstLine="709"/>
        <w:rPr>
          <w:rFonts w:ascii="TimeRoman;Courier New" w:hAnsi="TimeRoman;Courier New" w:cs="TimeRoman;Courier New"/>
          <w:b/>
          <w:b/>
          <w:color w:val="000000"/>
        </w:rPr>
      </w:pPr>
      <w:r>
        <w:rPr>
          <w:rFonts w:cs="TimeRoman;Courier New" w:ascii="TimeRoman;Courier New" w:hAnsi="TimeRoman;Courier New"/>
          <w:b/>
          <w:color w:val="000000"/>
        </w:rPr>
        <w:tab/>
      </w:r>
    </w:p>
    <w:p>
      <w:pPr>
        <w:pStyle w:val="Normal"/>
        <w:ind w:firstLine="709"/>
        <w:rPr>
          <w:rFonts w:ascii="TimeRoman;Courier New" w:hAnsi="TimeRoman;Courier New" w:cs="TimeRoman;Courier New"/>
          <w:b/>
          <w:b/>
          <w:color w:val="000000"/>
        </w:rPr>
      </w:pPr>
      <w:r>
        <w:rPr>
          <w:rFonts w:cs="TimeRoman;Courier New" w:ascii="TimeRoman;Courier New" w:hAnsi="TimeRoman;Courier New"/>
          <w:b/>
          <w:color w:val="000000"/>
        </w:rPr>
        <w:tab/>
        <w:t>Ю. М. Ивано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rPr/>
      </w:pPr>
      <w:r>
        <w:rPr>
          <w:rFonts w:cs="TimeRoman;Courier New" w:ascii="TimeRoman;Courier New" w:hAnsi="TimeRoman;Courier New"/>
          <w:b/>
          <w:color w:val="000000"/>
        </w:rPr>
        <w:tab/>
      </w:r>
      <w:r>
        <w:rPr>
          <w:rFonts w:cs="TimeRoman;Courier New" w:ascii="TimeRoman;Courier New" w:hAnsi="TimeRoman;Courier New"/>
          <w:b/>
          <w:caps/>
          <w:color w:val="000000"/>
          <w:sz w:val="32"/>
        </w:rPr>
        <w:t xml:space="preserve">Энциклопедия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rPr>
          <w:rFonts w:ascii="TimeRoman;Courier New" w:hAnsi="TimeRoman;Courier New" w:cs="TimeRoman;Courier New"/>
          <w:b/>
          <w:b/>
          <w:caps/>
          <w:sz w:val="32"/>
        </w:rPr>
      </w:pPr>
      <w:r>
        <w:rPr>
          <w:rFonts w:cs="TimeRoman;Courier New" w:ascii="TimeRoman;Courier New" w:hAnsi="TimeRoman;Courier New"/>
          <w:b/>
          <w:caps/>
          <w:color w:val="000000"/>
          <w:sz w:val="32"/>
        </w:rPr>
        <w:tab/>
        <w:t>психотренинг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rPr>
          <w:rFonts w:ascii="TimeRoman;Courier New" w:hAnsi="TimeRoman;Courier New" w:cs="TimeRoman;Courier New"/>
          <w:b/>
          <w:b/>
          <w:caps/>
          <w:sz w:val="32"/>
        </w:rPr>
      </w:pPr>
      <w:r>
        <w:rPr>
          <w:rFonts w:cs="TimeRoman;Courier New" w:ascii="TimeRoman;Courier New" w:hAnsi="TimeRoman;Courier New"/>
          <w:b/>
          <w:caps/>
          <w:sz w:val="32"/>
        </w:rPr>
        <w:tab/>
      </w:r>
    </w:p>
    <w:p>
      <w:pPr>
        <w:pStyle w:val="Normal"/>
        <w:ind w:firstLine="709"/>
        <w:rPr/>
      </w:pPr>
      <w:r>
        <w:rPr>
          <w:rFonts w:cs="TimeRoman;Courier New" w:ascii="TimeRoman;Courier New" w:hAnsi="TimeRoman;Courier New"/>
          <w:b/>
          <w:caps/>
          <w:sz w:val="32"/>
        </w:rPr>
        <w:tab/>
      </w:r>
      <w:r>
        <w:rPr>
          <w:rFonts w:cs="TimeRoman;Courier New" w:ascii="TimeRoman;Courier New" w:hAnsi="TimeRoman;Courier New"/>
          <w:b/>
          <w:sz w:val="30"/>
        </w:rPr>
        <w:t xml:space="preserve">Как управлять собой </w:t>
      </w:r>
    </w:p>
    <w:p>
      <w:pPr>
        <w:pStyle w:val="Normal"/>
        <w:ind w:firstLine="709"/>
        <w:rPr>
          <w:rFonts w:ascii="TimeRoman;Courier New" w:hAnsi="TimeRoman;Courier New" w:cs="TimeRoman;Courier New"/>
          <w:b/>
          <w:b/>
          <w:sz w:val="30"/>
        </w:rPr>
      </w:pPr>
      <w:r>
        <w:rPr>
          <w:rFonts w:cs="TimeRoman;Courier New" w:ascii="TimeRoman;Courier New" w:hAnsi="TimeRoman;Courier New"/>
          <w:b/>
          <w:sz w:val="30"/>
        </w:rPr>
        <w:tab/>
        <w:t>и влиять на других людей</w:t>
      </w:r>
    </w:p>
    <w:p>
      <w:pPr>
        <w:pStyle w:val="Normal"/>
        <w:ind w:firstLine="709"/>
        <w:rPr>
          <w:rFonts w:ascii="TimeRoman;Courier New" w:hAnsi="TimeRoman;Courier New" w:cs="TimeRoman;Courier New"/>
          <w:b/>
          <w:b/>
          <w:sz w:val="30"/>
        </w:rPr>
      </w:pPr>
      <w:r>
        <w:rPr>
          <w:rFonts w:cs="TimeRoman;Courier New" w:ascii="TimeRoman;Courier New" w:hAnsi="TimeRoman;Courier New"/>
          <w:b/>
          <w:sz w:val="30"/>
        </w:rPr>
        <w:tab/>
      </w:r>
    </w:p>
    <w:p>
      <w:pPr>
        <w:pStyle w:val="Normal"/>
        <w:ind w:firstLine="709"/>
        <w:rPr>
          <w:rFonts w:ascii="TimeRoman;Courier New" w:hAnsi="TimeRoman;Courier New" w:cs="TimeRoman;Courier New"/>
          <w:b/>
          <w:b/>
          <w:sz w:val="30"/>
        </w:rPr>
      </w:pPr>
      <w:r>
        <w:rPr>
          <w:rFonts w:cs="TimeRoman;Courier New" w:ascii="TimeRoman;Courier New" w:hAnsi="TimeRoman;Courier New"/>
          <w:b/>
          <w:sz w:val="30"/>
        </w:rPr>
        <w:tab/>
      </w:r>
    </w:p>
    <w:p>
      <w:pPr>
        <w:pStyle w:val="Heading1"/>
        <w:spacing w:lineRule="auto" w:line="240"/>
        <w:ind w:firstLine="709"/>
        <w:jc w:val="left"/>
        <w:rPr/>
      </w:pPr>
      <w:r>
        <w:rPr/>
        <w:tab/>
      </w:r>
      <w:r>
        <w:rPr>
          <w:color w:val="auto"/>
        </w:rPr>
        <w:t>Оглавление</w:t>
      </w:r>
    </w:p>
    <w:p>
      <w:pPr>
        <w:pStyle w:val="Style10"/>
        <w:tabs>
          <w:tab w:val="clear" w:pos="5046"/>
          <w:tab w:val="clear" w:pos="5386"/>
          <w:tab w:val="left" w:pos="1440" w:leader="none"/>
          <w:tab w:val="left" w:pos="8460" w:leader="none"/>
        </w:tabs>
        <w:spacing w:before="0" w:after="0"/>
        <w:ind w:firstLine="709"/>
        <w:rPr>
          <w:caps w:val="false"/>
          <w:smallCaps w:val="false"/>
        </w:rPr>
      </w:pPr>
      <w:r>
        <w:rPr/>
        <w:tab/>
      </w:r>
    </w:p>
    <w:p>
      <w:pPr>
        <w:pStyle w:val="Style10"/>
        <w:tabs>
          <w:tab w:val="clear" w:pos="5046"/>
          <w:tab w:val="clear" w:pos="5386"/>
          <w:tab w:val="left" w:pos="1440" w:leader="none"/>
          <w:tab w:val="left" w:pos="8460" w:leader="none"/>
        </w:tabs>
        <w:spacing w:before="0" w:after="0"/>
        <w:ind w:firstLine="709"/>
        <w:rPr>
          <w:caps w:val="false"/>
          <w:smallCaps w:val="false"/>
        </w:rPr>
      </w:pPr>
      <w:r>
        <w:rPr>
          <w:caps w:val="false"/>
          <w:smallCaps w:val="false"/>
        </w:rPr>
        <w:tab/>
      </w:r>
    </w:p>
    <w:p>
      <w:pPr>
        <w:pStyle w:val="Style10"/>
        <w:tabs>
          <w:tab w:val="clear" w:pos="5046"/>
          <w:tab w:val="clear" w:pos="5386"/>
          <w:tab w:val="left" w:pos="1440" w:leader="none"/>
          <w:tab w:val="left" w:pos="8460" w:leader="none"/>
        </w:tabs>
        <w:spacing w:before="0" w:after="0"/>
        <w:ind w:firstLine="709"/>
        <w:rPr>
          <w:caps w:val="false"/>
          <w:smallCaps w:val="false"/>
        </w:rPr>
      </w:pPr>
      <w:r>
        <w:rPr>
          <w:caps w:val="false"/>
          <w:smallCaps w:val="false"/>
        </w:rPr>
        <w:tab/>
      </w:r>
    </w:p>
    <w:p>
      <w:pPr>
        <w:pStyle w:val="Style10"/>
        <w:tabs>
          <w:tab w:val="clear" w:pos="5046"/>
          <w:tab w:val="clear" w:pos="5386"/>
          <w:tab w:val="left" w:pos="1440" w:leader="none"/>
          <w:tab w:val="left" w:pos="8460" w:leader="none"/>
        </w:tabs>
        <w:spacing w:before="0" w:after="0"/>
        <w:ind w:firstLine="709"/>
        <w:rPr>
          <w:caps w:val="false"/>
          <w:smallCaps w:val="false"/>
        </w:rPr>
      </w:pPr>
      <w:r>
        <w:rPr>
          <w:caps w:val="false"/>
          <w:smallCaps w:val="false"/>
        </w:rPr>
        <w:tab/>
      </w:r>
    </w:p>
    <w:p>
      <w:pPr>
        <w:pStyle w:val="Style10"/>
        <w:tabs>
          <w:tab w:val="clear" w:pos="5046"/>
          <w:tab w:val="clear" w:pos="5386"/>
          <w:tab w:val="left" w:pos="1440" w:leader="none"/>
          <w:tab w:val="left" w:pos="8460" w:leader="none"/>
        </w:tabs>
        <w:spacing w:before="0" w:after="0"/>
        <w:ind w:firstLine="709"/>
        <w:rPr/>
      </w:pPr>
      <w:r>
        <w:rPr>
          <w:caps w:val="false"/>
          <w:smallCaps w:val="false"/>
        </w:rPr>
        <w:tab/>
        <w:t>Книга первая</w:t>
      </w:r>
      <w:r>
        <w:rPr/>
        <w:t>. Как управлять собой и влиять на других людей</w:t>
      </w:r>
      <w:r>
        <w:rPr>
          <w:b w:val="false"/>
        </w:rPr>
        <w:t xml:space="preserve"> </w:t>
        <w:tab/>
        <w:tab/>
      </w:r>
      <w:r>
        <w:rPr>
          <w:b w:val="false"/>
          <w:lang w:val="en-US"/>
        </w:rPr>
        <w:tab/>
      </w:r>
      <w:r>
        <w:rPr>
          <w:b w:val="false"/>
        </w:rPr>
        <w:t>3</w:t>
      </w:r>
    </w:p>
    <w:p>
      <w:pPr>
        <w:pStyle w:val="1"/>
        <w:tabs>
          <w:tab w:val="clear" w:pos="5046"/>
          <w:tab w:val="clear" w:pos="5386"/>
          <w:tab w:val="left" w:pos="1440" w:leader="none"/>
          <w:tab w:val="left" w:pos="8460" w:leader="none"/>
        </w:tabs>
        <w:ind w:left="0" w:firstLine="709"/>
        <w:rPr/>
      </w:pPr>
      <w:r>
        <w:rPr/>
        <w:tab/>
        <w:t>Раздел I. Управление собой</w:t>
        <w:tab/>
        <w:t>4</w:t>
      </w:r>
    </w:p>
    <w:p>
      <w:pPr>
        <w:pStyle w:val="2"/>
        <w:tabs>
          <w:tab w:val="clear" w:pos="5046"/>
          <w:tab w:val="clear" w:pos="5386"/>
          <w:tab w:val="left" w:pos="1440" w:leader="none"/>
          <w:tab w:val="left" w:pos="8460" w:leader="none"/>
        </w:tabs>
        <w:ind w:left="0" w:firstLine="709"/>
        <w:rPr/>
      </w:pPr>
      <w:r>
        <w:rPr/>
        <w:tab/>
        <w:t>Глава 1. Управление собой при выполнении работы</w:t>
        <w:tab/>
        <w:t>4</w:t>
      </w:r>
    </w:p>
    <w:p>
      <w:pPr>
        <w:pStyle w:val="2"/>
        <w:tabs>
          <w:tab w:val="clear" w:pos="5046"/>
          <w:tab w:val="clear" w:pos="5386"/>
          <w:tab w:val="left" w:pos="1440" w:leader="none"/>
          <w:tab w:val="left" w:pos="8460" w:leader="none"/>
        </w:tabs>
        <w:ind w:left="0" w:firstLine="709"/>
        <w:rPr/>
      </w:pPr>
      <w:r>
        <w:rPr/>
        <w:tab/>
        <w:t>Глава 2. Управление собой при беспокойном состоянии ума</w:t>
        <w:tab/>
        <w:t>11</w:t>
      </w:r>
    </w:p>
    <w:p>
      <w:pPr>
        <w:pStyle w:val="2"/>
        <w:tabs>
          <w:tab w:val="clear" w:pos="5046"/>
          <w:tab w:val="clear" w:pos="5386"/>
          <w:tab w:val="left" w:pos="1440" w:leader="none"/>
          <w:tab w:val="left" w:pos="8460" w:leader="none"/>
        </w:tabs>
        <w:ind w:left="0" w:firstLine="709"/>
        <w:rPr/>
      </w:pPr>
      <w:r>
        <w:rPr/>
        <w:tab/>
        <w:t>Глава 3. Управление собой в сложных ситуациях</w:t>
        <w:tab/>
        <w:t>21</w:t>
      </w:r>
    </w:p>
    <w:p>
      <w:pPr>
        <w:pStyle w:val="2"/>
        <w:tabs>
          <w:tab w:val="clear" w:pos="5046"/>
          <w:tab w:val="clear" w:pos="5386"/>
          <w:tab w:val="left" w:pos="1440" w:leader="none"/>
          <w:tab w:val="left" w:pos="8460" w:leader="none"/>
        </w:tabs>
        <w:ind w:left="0" w:firstLine="709"/>
        <w:rPr/>
      </w:pPr>
      <w:r>
        <w:rPr/>
        <w:tab/>
        <w:t>Глава 4. Управление собой в экстремальных ситуациях</w:t>
        <w:tab/>
        <w:t>24</w:t>
      </w:r>
    </w:p>
    <w:p>
      <w:pPr>
        <w:pStyle w:val="2"/>
        <w:tabs>
          <w:tab w:val="clear" w:pos="5046"/>
          <w:tab w:val="clear" w:pos="5386"/>
          <w:tab w:val="left" w:pos="1440" w:leader="none"/>
          <w:tab w:val="left" w:pos="8460" w:leader="none"/>
        </w:tabs>
        <w:ind w:left="0" w:firstLine="709"/>
        <w:rPr/>
      </w:pPr>
      <w:r>
        <w:rPr/>
        <w:tab/>
        <w:t>Глава 5. Управление внутренним поведением (Курс занятий)</w:t>
        <w:tab/>
        <w:t>30</w:t>
      </w:r>
    </w:p>
    <w:p>
      <w:pPr>
        <w:pStyle w:val="1"/>
        <w:tabs>
          <w:tab w:val="clear" w:pos="5046"/>
          <w:tab w:val="clear" w:pos="5386"/>
          <w:tab w:val="left" w:pos="1440" w:leader="none"/>
          <w:tab w:val="left" w:pos="8460" w:leader="none"/>
        </w:tabs>
        <w:ind w:left="0" w:firstLine="709"/>
        <w:rPr/>
      </w:pPr>
      <w:r>
        <w:rPr/>
        <w:tab/>
        <w:t>Раздел II. Влияние на других людей</w:t>
        <w:tab/>
        <w:t>106</w:t>
      </w:r>
    </w:p>
    <w:p>
      <w:pPr>
        <w:pStyle w:val="2"/>
        <w:tabs>
          <w:tab w:val="clear" w:pos="5046"/>
          <w:tab w:val="clear" w:pos="5386"/>
          <w:tab w:val="left" w:pos="1440" w:leader="none"/>
          <w:tab w:val="left" w:pos="8460" w:leader="none"/>
        </w:tabs>
        <w:ind w:left="0" w:firstLine="709"/>
        <w:rPr/>
      </w:pPr>
      <w:r>
        <w:rPr/>
        <w:tab/>
        <w:t>Глава 1. Влияние через внушение</w:t>
        <w:tab/>
        <w:t>106</w:t>
      </w:r>
    </w:p>
    <w:p>
      <w:pPr>
        <w:pStyle w:val="2"/>
        <w:tabs>
          <w:tab w:val="clear" w:pos="5046"/>
          <w:tab w:val="clear" w:pos="5386"/>
          <w:tab w:val="left" w:pos="1440" w:leader="none"/>
          <w:tab w:val="left" w:pos="8460" w:leader="none"/>
        </w:tabs>
        <w:ind w:left="0" w:firstLine="709"/>
        <w:rPr/>
      </w:pPr>
      <w:r>
        <w:rPr/>
        <w:tab/>
        <w:t>Глава 2. Влияние на оппонента</w:t>
        <w:tab/>
        <w:t>111</w:t>
      </w:r>
    </w:p>
    <w:p>
      <w:pPr>
        <w:pStyle w:val="2"/>
        <w:tabs>
          <w:tab w:val="clear" w:pos="5046"/>
          <w:tab w:val="clear" w:pos="5386"/>
          <w:tab w:val="left" w:pos="1440" w:leader="none"/>
          <w:tab w:val="left" w:pos="8460" w:leader="none"/>
        </w:tabs>
        <w:ind w:left="0" w:firstLine="709"/>
        <w:rPr/>
      </w:pPr>
      <w:r>
        <w:rPr/>
        <w:tab/>
        <w:t>Глава 3. Совершенствование отношений с людьми (Курс занятий)</w:t>
        <w:tab/>
        <w:tab/>
      </w:r>
      <w:r>
        <w:rPr>
          <w:lang w:val="en-US"/>
        </w:rPr>
        <w:tab/>
      </w:r>
      <w:r>
        <w:rPr/>
        <w:t>121</w:t>
      </w:r>
    </w:p>
    <w:p>
      <w:pPr>
        <w:pStyle w:val="1"/>
        <w:tabs>
          <w:tab w:val="clear" w:pos="5046"/>
          <w:tab w:val="clear" w:pos="5386"/>
          <w:tab w:val="left" w:pos="1440" w:leader="none"/>
          <w:tab w:val="left" w:pos="8460" w:leader="none"/>
        </w:tabs>
        <w:ind w:left="0" w:firstLine="709"/>
        <w:rPr/>
      </w:pPr>
      <w:r>
        <w:rPr/>
        <w:tab/>
        <w:t>Раздел III. Достижение космического сознания (Курс занятий)</w:t>
        <w:tab/>
        <w:tab/>
      </w:r>
      <w:r>
        <w:rPr>
          <w:lang w:val="en-US"/>
        </w:rPr>
        <w:tab/>
      </w:r>
      <w:r>
        <w:rPr/>
        <w:t>158</w:t>
      </w:r>
    </w:p>
    <w:p>
      <w:pPr>
        <w:pStyle w:val="2"/>
        <w:tabs>
          <w:tab w:val="clear" w:pos="5046"/>
          <w:tab w:val="clear" w:pos="5386"/>
          <w:tab w:val="left" w:pos="1440" w:leader="none"/>
          <w:tab w:val="left" w:pos="8460" w:leader="none"/>
        </w:tabs>
        <w:ind w:left="0" w:firstLine="709"/>
        <w:rPr/>
      </w:pPr>
      <w:r>
        <w:rPr/>
        <w:tab/>
        <w:t>Приложение 1. Влияние на другого человека через хорошую речь</w:t>
        <w:tab/>
      </w:r>
      <w:r>
        <w:rPr>
          <w:lang w:val="en-US"/>
        </w:rPr>
        <w:tab/>
        <w:tab/>
      </w:r>
      <w:r>
        <w:rPr/>
        <w:t>196</w:t>
      </w:r>
    </w:p>
    <w:p>
      <w:pPr>
        <w:pStyle w:val="2"/>
        <w:tabs>
          <w:tab w:val="clear" w:pos="5046"/>
          <w:tab w:val="clear" w:pos="5386"/>
          <w:tab w:val="left" w:pos="1440" w:leader="none"/>
          <w:tab w:val="left" w:pos="8460" w:leader="none"/>
        </w:tabs>
        <w:ind w:left="0" w:firstLine="709"/>
        <w:rPr/>
      </w:pPr>
      <w:r>
        <w:rPr/>
        <w:tab/>
        <w:t>Приложение 2. Устранение боязни старения и смерти</w:t>
        <w:tab/>
        <w:t>201</w:t>
      </w:r>
    </w:p>
    <w:p>
      <w:pPr>
        <w:pStyle w:val="2"/>
        <w:tabs>
          <w:tab w:val="clear" w:pos="5046"/>
          <w:tab w:val="clear" w:pos="5386"/>
          <w:tab w:val="left" w:pos="1440" w:leader="none"/>
          <w:tab w:val="left" w:pos="8460" w:leader="none"/>
        </w:tabs>
        <w:ind w:left="0" w:firstLine="709"/>
        <w:rPr/>
      </w:pPr>
      <w:r>
        <w:rPr/>
        <w:tab/>
        <w:t>Приложение 3. Управление собой при занятии любовью</w:t>
        <w:tab/>
        <w:t>210</w:t>
      </w:r>
    </w:p>
    <w:p>
      <w:pPr>
        <w:pStyle w:val="2"/>
        <w:tabs>
          <w:tab w:val="clear" w:pos="5046"/>
          <w:tab w:val="clear" w:pos="5386"/>
          <w:tab w:val="left" w:pos="1440" w:leader="none"/>
          <w:tab w:val="left" w:pos="8460" w:leader="none"/>
        </w:tabs>
        <w:ind w:left="0" w:firstLine="709"/>
        <w:rPr/>
      </w:pPr>
      <w:r>
        <w:rPr/>
        <w:tab/>
        <w:t xml:space="preserve">Приложение 4. Управление собой для достижения успеха в деловой деятельности </w:t>
        <w:tab/>
        <w:t>218</w:t>
      </w:r>
    </w:p>
    <w:p>
      <w:pPr>
        <w:pStyle w:val="2"/>
        <w:tabs>
          <w:tab w:val="clear" w:pos="5046"/>
          <w:tab w:val="clear" w:pos="5386"/>
          <w:tab w:val="left" w:pos="1440" w:leader="none"/>
          <w:tab w:val="left" w:pos="8460" w:leader="none"/>
        </w:tabs>
        <w:ind w:left="0" w:firstLine="709"/>
        <w:rPr/>
      </w:pPr>
      <w:r>
        <w:rPr/>
        <w:tab/>
      </w:r>
      <w:r>
        <w:rPr>
          <w:b/>
        </w:rPr>
        <w:t>Словарь</w:t>
      </w:r>
      <w:r>
        <w:rPr/>
        <w:t xml:space="preserve"> </w:t>
        <w:tab/>
        <w:t>227</w:t>
      </w:r>
    </w:p>
    <w:p>
      <w:pPr>
        <w:pStyle w:val="Style10"/>
        <w:tabs>
          <w:tab w:val="clear" w:pos="5046"/>
          <w:tab w:val="clear" w:pos="5386"/>
          <w:tab w:val="left" w:pos="1440" w:leader="none"/>
          <w:tab w:val="left" w:pos="8460" w:leader="none"/>
        </w:tabs>
        <w:spacing w:before="0" w:after="0"/>
        <w:ind w:firstLine="709"/>
        <w:rPr/>
      </w:pPr>
      <w:r>
        <w:rPr/>
        <w:tab/>
      </w:r>
      <w:r>
        <w:rPr>
          <w:caps w:val="false"/>
          <w:smallCaps w:val="false"/>
        </w:rPr>
        <w:t>Книга вторая</w:t>
      </w:r>
      <w:r>
        <w:rPr/>
        <w:t>. КАК СТАТЬ ЭКСТРАСЕНСОМ</w:t>
      </w:r>
      <w:r>
        <w:rPr>
          <w:b w:val="false"/>
        </w:rPr>
        <w:t xml:space="preserve"> </w:t>
        <w:tab/>
        <w:t>229</w:t>
      </w:r>
    </w:p>
    <w:p>
      <w:pPr>
        <w:pStyle w:val="2"/>
        <w:tabs>
          <w:tab w:val="clear" w:pos="5046"/>
          <w:tab w:val="clear" w:pos="5386"/>
          <w:tab w:val="left" w:pos="1440" w:leader="none"/>
          <w:tab w:val="left" w:pos="8460" w:leader="none"/>
        </w:tabs>
        <w:ind w:left="0" w:firstLine="709"/>
        <w:rPr/>
      </w:pPr>
      <w:r>
        <w:rPr/>
        <w:tab/>
        <w:t>Глава 1. Структура биополя человека</w:t>
        <w:tab/>
        <w:t>230</w:t>
      </w:r>
    </w:p>
    <w:p>
      <w:pPr>
        <w:pStyle w:val="2"/>
        <w:tabs>
          <w:tab w:val="clear" w:pos="5046"/>
          <w:tab w:val="clear" w:pos="5386"/>
          <w:tab w:val="left" w:pos="1440" w:leader="none"/>
          <w:tab w:val="left" w:pos="8460" w:leader="none"/>
        </w:tabs>
        <w:ind w:left="0" w:firstLine="709"/>
        <w:rPr/>
      </w:pPr>
      <w:r>
        <w:rPr/>
        <w:tab/>
        <w:t>Глава 2. Телепатические способности человека</w:t>
        <w:tab/>
        <w:t>268</w:t>
      </w:r>
    </w:p>
    <w:p>
      <w:pPr>
        <w:pStyle w:val="2"/>
        <w:tabs>
          <w:tab w:val="clear" w:pos="5046"/>
          <w:tab w:val="clear" w:pos="5386"/>
          <w:tab w:val="left" w:pos="1440" w:leader="none"/>
          <w:tab w:val="left" w:pos="8460" w:leader="none"/>
        </w:tabs>
        <w:ind w:left="0" w:firstLine="709"/>
        <w:rPr/>
      </w:pPr>
      <w:r>
        <w:rPr/>
        <w:tab/>
        <w:t>Глава 3. Энергетическая агрессия и защита от нее</w:t>
        <w:tab/>
        <w:t>299</w:t>
      </w:r>
    </w:p>
    <w:p>
      <w:pPr>
        <w:pStyle w:val="2"/>
        <w:tabs>
          <w:tab w:val="clear" w:pos="5046"/>
          <w:tab w:val="clear" w:pos="5386"/>
          <w:tab w:val="left" w:pos="1440" w:leader="none"/>
          <w:tab w:val="left" w:pos="8460" w:leader="none"/>
        </w:tabs>
        <w:ind w:left="0" w:firstLine="709"/>
        <w:rPr/>
      </w:pPr>
      <w:r>
        <w:rPr/>
        <w:tab/>
        <w:t>Глава 4. Целительство через биополе</w:t>
        <w:tab/>
        <w:t>324</w:t>
      </w:r>
    </w:p>
    <w:p>
      <w:pPr>
        <w:pStyle w:val="2"/>
        <w:tabs>
          <w:tab w:val="clear" w:pos="5046"/>
          <w:tab w:val="clear" w:pos="5386"/>
          <w:tab w:val="left" w:pos="1440" w:leader="none"/>
          <w:tab w:val="left" w:pos="8460" w:leader="none"/>
        </w:tabs>
        <w:ind w:left="0" w:firstLine="709"/>
        <w:rPr/>
      </w:pPr>
      <w:r>
        <w:rPr/>
        <w:tab/>
        <w:t>Глава 5. Виды ясновидения</w:t>
        <w:tab/>
        <w:t>360</w:t>
      </w:r>
    </w:p>
    <w:p>
      <w:pPr>
        <w:pStyle w:val="2"/>
        <w:tabs>
          <w:tab w:val="clear" w:pos="5046"/>
          <w:tab w:val="clear" w:pos="5386"/>
          <w:tab w:val="left" w:pos="1440" w:leader="none"/>
          <w:tab w:val="left" w:pos="8460" w:leader="none"/>
        </w:tabs>
        <w:ind w:left="0" w:firstLine="709"/>
        <w:rPr/>
      </w:pPr>
      <w:r>
        <w:rPr/>
        <w:tab/>
        <w:t>Глава 6. Экстрасенсорная диагностика</w:t>
        <w:tab/>
        <w:t>384</w:t>
      </w:r>
    </w:p>
    <w:p>
      <w:pPr>
        <w:pStyle w:val="2"/>
        <w:tabs>
          <w:tab w:val="clear" w:pos="5046"/>
          <w:tab w:val="clear" w:pos="5386"/>
          <w:tab w:val="left" w:pos="1440" w:leader="none"/>
          <w:tab w:val="left" w:pos="8460" w:leader="none"/>
        </w:tabs>
        <w:ind w:left="0" w:firstLine="709"/>
        <w:rPr/>
      </w:pPr>
      <w:r>
        <w:rPr/>
        <w:tab/>
        <w:t>Глава 7. Экстрасенсорика в лицах</w:t>
        <w:tab/>
        <w:t>410</w:t>
      </w:r>
    </w:p>
    <w:p>
      <w:pPr>
        <w:pStyle w:val="2"/>
        <w:tabs>
          <w:tab w:val="clear" w:pos="5046"/>
          <w:tab w:val="clear" w:pos="5386"/>
          <w:tab w:val="left" w:pos="1440" w:leader="none"/>
          <w:tab w:val="left" w:pos="8460" w:leader="none"/>
        </w:tabs>
        <w:ind w:left="0" w:firstLine="709"/>
        <w:rPr/>
      </w:pPr>
      <w:r>
        <w:rPr/>
        <w:tab/>
      </w:r>
      <w:r>
        <w:rPr>
          <w:b/>
        </w:rPr>
        <w:t>Словарь</w:t>
      </w:r>
      <w:r>
        <w:rPr/>
        <w:t xml:space="preserve"> </w:t>
        <w:tab/>
        <w:t>441</w:t>
      </w:r>
    </w:p>
    <w:p>
      <w:pPr>
        <w:pStyle w:val="Normal"/>
        <w:tabs>
          <w:tab w:val="clear" w:pos="709"/>
          <w:tab w:val="left" w:pos="1440" w:leader="none"/>
          <w:tab w:val="left" w:pos="8460" w:leader="none"/>
        </w:tabs>
        <w:ind w:firstLine="709"/>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i/>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Style11"/>
        <w:ind w:firstLine="709"/>
        <w:jc w:val="left"/>
        <w:rPr/>
      </w:pPr>
      <w:r>
        <w:rPr>
          <w:b w:val="false"/>
          <w:sz w:val="22"/>
        </w:rPr>
        <w:tab/>
      </w:r>
      <w:r>
        <w:rPr>
          <w:caps w:val="false"/>
          <w:smallCaps w:val="false"/>
        </w:rPr>
        <w:t>Книга первая</w:t>
      </w:r>
    </w:p>
    <w:p>
      <w:pPr>
        <w:pStyle w:val="Style11"/>
        <w:ind w:firstLine="709"/>
        <w:jc w:val="left"/>
        <w:rPr/>
      </w:pPr>
      <w:r>
        <w:rPr/>
        <w:tab/>
      </w:r>
    </w:p>
    <w:p>
      <w:pPr>
        <w:pStyle w:val="Style11"/>
        <w:ind w:firstLine="709"/>
        <w:jc w:val="left"/>
        <w:rPr/>
      </w:pPr>
      <w:r>
        <w:rPr/>
        <w:tab/>
      </w:r>
      <w:r>
        <w:rPr>
          <w:sz w:val="40"/>
        </w:rPr>
        <w:t xml:space="preserve">Как управлять собой </w:t>
      </w:r>
    </w:p>
    <w:p>
      <w:pPr>
        <w:pStyle w:val="Style11"/>
        <w:ind w:firstLine="709"/>
        <w:jc w:val="left"/>
        <w:rPr>
          <w:sz w:val="40"/>
        </w:rPr>
      </w:pPr>
      <w:r>
        <w:rPr>
          <w:sz w:val="40"/>
        </w:rPr>
        <w:tab/>
        <w:t xml:space="preserve">и влиять на других </w:t>
      </w:r>
    </w:p>
    <w:p>
      <w:pPr>
        <w:pStyle w:val="Style11"/>
        <w:ind w:firstLine="709"/>
        <w:jc w:val="left"/>
        <w:rPr>
          <w:sz w:val="40"/>
        </w:rPr>
      </w:pPr>
      <w:r>
        <w:rPr>
          <w:sz w:val="40"/>
        </w:rPr>
        <w:tab/>
        <w:t>людей</w:t>
      </w:r>
    </w:p>
    <w:p>
      <w:pPr>
        <w:pStyle w:val="Heading1"/>
        <w:spacing w:lineRule="auto" w:line="240"/>
        <w:ind w:firstLine="709"/>
        <w:jc w:val="left"/>
        <w:rPr>
          <w:color w:val="auto"/>
        </w:rPr>
      </w:pPr>
      <w:r>
        <w:rPr>
          <w:sz w:val="40"/>
        </w:rPr>
        <w:tab/>
      </w:r>
      <w:r>
        <w:rPr>
          <w:i/>
          <w:caps w:val="false"/>
          <w:smallCaps w:val="false"/>
          <w:color w:val="auto"/>
        </w:rPr>
        <w:t>Раздел I</w:t>
      </w:r>
    </w:p>
    <w:p>
      <w:pPr>
        <w:pStyle w:val="Heading1"/>
        <w:spacing w:lineRule="auto" w:line="240"/>
        <w:ind w:firstLine="709"/>
        <w:jc w:val="left"/>
        <w:rPr>
          <w:color w:val="auto"/>
        </w:rPr>
      </w:pPr>
      <w:r>
        <w:rPr>
          <w:color w:val="auto"/>
        </w:rPr>
        <w:tab/>
        <w:t>Управление соб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2"/>
        <w:spacing w:lineRule="auto" w:line="240"/>
        <w:ind w:firstLine="709"/>
        <w:jc w:val="left"/>
        <w:rPr/>
      </w:pPr>
      <w:r>
        <w:rPr>
          <w:b w:val="false"/>
          <w:sz w:val="22"/>
        </w:rPr>
        <w:tab/>
      </w:r>
      <w:r>
        <w:rPr>
          <w:caps w:val="false"/>
          <w:smallCaps w:val="false"/>
        </w:rPr>
        <w:t>Глава 1</w:t>
      </w:r>
    </w:p>
    <w:p>
      <w:pPr>
        <w:pStyle w:val="Heading2"/>
        <w:spacing w:lineRule="auto" w:line="240"/>
        <w:ind w:firstLine="709"/>
        <w:jc w:val="left"/>
        <w:rPr/>
      </w:pPr>
      <w:r>
        <w:rPr/>
        <w:tab/>
        <w:t xml:space="preserve">Управление собой </w:t>
      </w:r>
    </w:p>
    <w:p>
      <w:pPr>
        <w:pStyle w:val="Heading2"/>
        <w:spacing w:lineRule="auto" w:line="240"/>
        <w:ind w:firstLine="709"/>
        <w:jc w:val="left"/>
        <w:rPr/>
      </w:pPr>
      <w:r>
        <w:rPr/>
        <w:tab/>
        <w:t>при выполнении рабо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color w:val="FF0000"/>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b/>
          <w:color w:val="FF0000"/>
          <w:sz w:val="22"/>
        </w:rPr>
        <w:tab/>
      </w:r>
      <w:r>
        <w:rPr>
          <w:rFonts w:cs="TimeRoman;Courier New" w:ascii="TimeRoman;Courier New" w:hAnsi="TimeRoman;Courier New"/>
          <w:color w:val="000000"/>
          <w:sz w:val="22"/>
        </w:rPr>
        <w:t xml:space="preserve">В основе любой деятельности лежит </w:t>
      </w:r>
      <w:r>
        <w:rPr>
          <w:rFonts w:cs="TimeRoman;Courier New" w:ascii="TimeRoman;Courier New" w:hAnsi="TimeRoman;Courier New"/>
          <w:i/>
          <w:sz w:val="22"/>
        </w:rPr>
        <w:t>волевое усилие</w:t>
      </w:r>
      <w:r>
        <w:rPr>
          <w:rFonts w:cs="TimeRoman;Courier New" w:ascii="TimeRoman;Courier New" w:hAnsi="TimeRoman;Courier New"/>
          <w:sz w:val="22"/>
        </w:rPr>
        <w:t>, без которого ничего не происходит. Волевое усилие нужно применять умело. Не нужно думать, что напряженность и страстное желание успеха являются хорошими показателями волевого усилия. Наоборот, это препятствует сбалансированности ума, а волевое усилие эффективно только при хорошей сбалансированности ума. Усилие не должно сопровождаться насилием, энергию следует равновесно сочетать со спокойствием. Это похоже на настройку музыкального струнного инструмента: если струны инструмента будут слишком натянуты или слишком отпущены, его звучание будет невер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нечно, при проявлении волевого усилия человек должен быть достаточно упорным и настойчивым, однако это должно происходить на фоне ненапряженного и сбалансированного ума. Следует стремиться к равномерному и постоянному умеренному усилию. Умеренное усилие в течение длительного времени очень важно. Пытаясь достичь слишком многого за короткий период времени, человек прилагает чрезмерные усилия в самом начале, что ведет к сдаче позиций одна за другой, и в конце концов он приходит к провал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Иногда волевого усилия бывает недостаточно. Имеется в виду напряженная умственная работа, когда требуется ясность ума. Чтобы эффективно выполнить такую работу, нужно выполнить </w:t>
      </w:r>
      <w:r>
        <w:rPr>
          <w:rFonts w:cs="TimeRoman;Courier New" w:ascii="TimeRoman;Courier New" w:hAnsi="TimeRoman;Courier New"/>
          <w:i/>
          <w:sz w:val="22"/>
        </w:rPr>
        <w:t>специальное упражнение</w:t>
      </w:r>
      <w:r>
        <w:rPr>
          <w:rFonts w:cs="TimeRoman;Courier New" w:ascii="TimeRoman;Courier New" w:hAnsi="TimeRoman;Courier New"/>
          <w:sz w:val="22"/>
        </w:rPr>
        <w:t xml:space="preserve"> перед началом работы:</w:t>
      </w:r>
    </w:p>
    <w:p>
      <w:pPr>
        <w:pStyle w:val="21"/>
        <w:spacing w:lineRule="auto" w:line="240"/>
        <w:ind w:left="0" w:firstLine="709"/>
        <w:jc w:val="left"/>
        <w:rPr/>
      </w:pPr>
      <w:r>
        <w:rPr/>
        <w:tab/>
        <w:t>•</w:t>
        <w:tab/>
        <w:t>сидя в удобной позе при прямом позвоночнике, дышим ритмически, используя поочередно правую и левую ноздри;</w:t>
      </w:r>
    </w:p>
    <w:p>
      <w:pPr>
        <w:pStyle w:val="21"/>
        <w:spacing w:lineRule="auto" w:line="240"/>
        <w:ind w:left="0" w:firstLine="709"/>
        <w:jc w:val="left"/>
        <w:rPr/>
      </w:pPr>
      <w:r>
        <w:rPr/>
        <w:tab/>
        <w:t>•</w:t>
        <w:tab/>
        <w:t>зажимая большим пальцем левую ноздрю, делаем вдох через правую;</w:t>
      </w:r>
    </w:p>
    <w:p>
      <w:pPr>
        <w:pStyle w:val="21"/>
        <w:spacing w:lineRule="auto" w:line="240"/>
        <w:ind w:left="0" w:firstLine="709"/>
        <w:jc w:val="left"/>
        <w:rPr/>
      </w:pPr>
      <w:r>
        <w:rPr/>
        <w:tab/>
        <w:t>•</w:t>
        <w:tab/>
        <w:t>после задержки на вдохе, оставляя зажатой указательным пальцем правую ноздрю, делаем выдох через левую ноздрю;</w:t>
      </w:r>
    </w:p>
    <w:p>
      <w:pPr>
        <w:pStyle w:val="21"/>
        <w:spacing w:lineRule="auto" w:line="240"/>
        <w:ind w:left="0" w:firstLine="709"/>
        <w:jc w:val="left"/>
        <w:rPr/>
      </w:pPr>
      <w:r>
        <w:rPr/>
        <w:tab/>
        <w:t>•</w:t>
        <w:tab/>
        <w:t>следующий вдох — через левую ноздрю, выдох — через правую;</w:t>
      </w:r>
    </w:p>
    <w:p>
      <w:pPr>
        <w:pStyle w:val="21"/>
        <w:spacing w:lineRule="auto" w:line="240"/>
        <w:ind w:left="0" w:firstLine="709"/>
        <w:jc w:val="left"/>
        <w:rPr/>
      </w:pPr>
      <w:r>
        <w:rPr/>
        <w:tab/>
        <w:t>•</w:t>
        <w:tab/>
        <w:t xml:space="preserve">далее вдох — через правую, выдох — через левую </w:t>
      </w:r>
    </w:p>
    <w:p>
      <w:pPr>
        <w:pStyle w:val="21"/>
        <w:spacing w:lineRule="auto" w:line="240"/>
        <w:ind w:left="0" w:firstLine="709"/>
        <w:jc w:val="left"/>
        <w:rPr/>
      </w:pPr>
      <w:r>
        <w:rPr/>
        <w:tab/>
        <w:t>и т. 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 xml:space="preserve">Помимо волевого усилия постарайтесь выработать </w:t>
      </w:r>
      <w:r>
        <w:rPr>
          <w:rFonts w:cs="TimeRoman;Courier New" w:ascii="TimeRoman;Courier New" w:hAnsi="TimeRoman;Courier New"/>
          <w:i/>
          <w:sz w:val="22"/>
        </w:rPr>
        <w:t>уверенность</w:t>
      </w:r>
      <w:r>
        <w:rPr>
          <w:rFonts w:cs="TimeRoman;Courier New" w:ascii="TimeRoman;Courier New" w:hAnsi="TimeRoman;Courier New"/>
          <w:sz w:val="22"/>
        </w:rPr>
        <w:t xml:space="preserve">, </w:t>
      </w:r>
      <w:r>
        <w:rPr>
          <w:rFonts w:cs="TimeRoman;Courier New" w:ascii="TimeRoman;Courier New" w:hAnsi="TimeRoman;Courier New"/>
          <w:i/>
          <w:sz w:val="22"/>
        </w:rPr>
        <w:t>веру в свои силы</w:t>
      </w:r>
      <w:r>
        <w:rPr>
          <w:rFonts w:cs="TimeRoman;Courier New" w:ascii="TimeRoman;Courier New" w:hAnsi="TimeRoman;Courier New"/>
          <w:sz w:val="22"/>
        </w:rPr>
        <w:t xml:space="preserve"> </w:t>
      </w:r>
      <w:r>
        <w:rPr>
          <w:rFonts w:cs="TimeRoman;Courier New" w:ascii="TimeRoman;Courier New" w:hAnsi="TimeRoman;Courier New"/>
          <w:i/>
          <w:sz w:val="22"/>
        </w:rPr>
        <w:t>и способности, доверие к самому себе</w:t>
      </w:r>
      <w:r>
        <w:rPr>
          <w:rFonts w:cs="TimeRoman;Courier New" w:ascii="TimeRoman;Courier New" w:hAnsi="TimeRoman;Courier New"/>
          <w:sz w:val="22"/>
        </w:rPr>
        <w:t>. Кто сам не верит в себя, в того другие и подавно не поверят. Подумайте, ведь вы делаете одно дело, следовательно, сумеете делать и другое, только стоит взяться. Говорите чаще себе: «Я верю в себя, верю в свои силы и способности. Я могу, и хочу, и достигну, чего хоч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т того, чего не достиг бы человек при сильном желании, непоколебимой уверенности в успехе и твердой решимости достигнуть желаемого. Но работайте. Будете терпеливы — разовьется настойчивость, будете настойчивы — разовьется энерг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 откладывайте на завтра того, что можно сделать сегодня (для каждого дня довольно своих забот). Беритесь всегда за более трудное, а потом уже за легко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Любую работу можно сделать интересной. </w:t>
      </w:r>
      <w:r>
        <w:rPr>
          <w:rFonts w:cs="TimeRoman;Courier New" w:ascii="TimeRoman;Courier New" w:hAnsi="TimeRoman;Courier New"/>
          <w:i/>
          <w:sz w:val="22"/>
        </w:rPr>
        <w:t>Во-первых,</w:t>
      </w:r>
      <w:r>
        <w:rPr>
          <w:rFonts w:cs="TimeRoman;Courier New" w:ascii="TimeRoman;Courier New" w:hAnsi="TimeRoman;Courier New"/>
          <w:sz w:val="22"/>
        </w:rPr>
        <w:t xml:space="preserve"> можно использовать элементы </w:t>
      </w:r>
      <w:r>
        <w:rPr>
          <w:rFonts w:cs="TimeRoman;Courier New" w:ascii="TimeRoman;Courier New" w:hAnsi="TimeRoman;Courier New"/>
          <w:i/>
          <w:sz w:val="22"/>
        </w:rPr>
        <w:t>ролевого тренинга</w:t>
      </w:r>
      <w:r>
        <w:rPr>
          <w:rFonts w:cs="TimeRoman;Courier New" w:ascii="TimeRoman;Courier New" w:hAnsi="TimeRoman;Courier New"/>
          <w:sz w:val="22"/>
        </w:rPr>
        <w:t>: играть какую-то роль при выполнении работы. Представить себя изобретателем, воплощающим в работе свое изобретение, или представить, что выполняется заказ для любимого человека, и т. 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о-вторых,</w:t>
      </w:r>
      <w:r>
        <w:rPr>
          <w:rFonts w:cs="TimeRoman;Courier New" w:ascii="TimeRoman;Courier New" w:hAnsi="TimeRoman;Courier New"/>
          <w:sz w:val="22"/>
        </w:rPr>
        <w:t xml:space="preserve"> можно использовать в работе </w:t>
      </w:r>
      <w:r>
        <w:rPr>
          <w:rFonts w:cs="TimeRoman;Courier New" w:ascii="TimeRoman;Courier New" w:hAnsi="TimeRoman;Courier New"/>
          <w:i/>
          <w:sz w:val="22"/>
        </w:rPr>
        <w:t>метод медитации</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тодика выполнения работы как медитации следующая:</w:t>
      </w:r>
    </w:p>
    <w:p>
      <w:pPr>
        <w:pStyle w:val="21"/>
        <w:spacing w:lineRule="auto" w:line="240"/>
        <w:ind w:left="0" w:firstLine="709"/>
        <w:jc w:val="left"/>
        <w:rPr/>
      </w:pPr>
      <w:r>
        <w:rPr/>
        <w:tab/>
        <w:t>•</w:t>
        <w:tab/>
        <w:t>в течение 3–5 минут делайте полное йоговское дыхание;</w:t>
      </w:r>
    </w:p>
    <w:p>
      <w:pPr>
        <w:pStyle w:val="21"/>
        <w:spacing w:lineRule="auto" w:line="240"/>
        <w:ind w:left="0" w:firstLine="709"/>
        <w:jc w:val="left"/>
        <w:rPr/>
      </w:pPr>
      <w:r>
        <w:rPr/>
        <w:tab/>
        <w:t>•</w:t>
        <w:tab/>
        <w:t>представьте, что с выдохом вы выбрасываете все свои мрачные мысли о жизни и о работе;</w:t>
      </w:r>
    </w:p>
    <w:p>
      <w:pPr>
        <w:pStyle w:val="21"/>
        <w:spacing w:lineRule="auto" w:line="240"/>
        <w:ind w:left="0" w:firstLine="709"/>
        <w:jc w:val="left"/>
        <w:rPr/>
      </w:pPr>
      <w:r>
        <w:rPr/>
        <w:tab/>
        <w:t>•</w:t>
        <w:tab/>
        <w:t>вы почувствуете облегчение, после чего приступайте к работе;</w:t>
      </w:r>
    </w:p>
    <w:p>
      <w:pPr>
        <w:pStyle w:val="21"/>
        <w:spacing w:lineRule="auto" w:line="240"/>
        <w:ind w:left="0" w:firstLine="709"/>
        <w:jc w:val="left"/>
        <w:rPr/>
      </w:pPr>
      <w:r>
        <w:rPr/>
        <w:tab/>
        <w:t>•</w:t>
        <w:tab/>
        <w:t>отбросив все остальные мысли, обратите свое внимание на удовольствие, которое может дать и дает работа;</w:t>
      </w:r>
    </w:p>
    <w:p>
      <w:pPr>
        <w:pStyle w:val="21"/>
        <w:spacing w:lineRule="auto" w:line="240"/>
        <w:ind w:left="0" w:firstLine="709"/>
        <w:jc w:val="left"/>
        <w:rPr/>
      </w:pPr>
      <w:r>
        <w:rPr/>
        <w:tab/>
        <w:t>•</w:t>
        <w:tab/>
        <w:t>постепенно это удовольствие будет расти и в конце концов станет привычк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Интерес развивает внимание и удерживает его, в то время как неинтересные вещи требуют усилий для удерживания внимания на них. Но и внимание также развивает интерес, так как открываются новые сферы для интереса и исследов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Человек с хорошо развитым вниманием достигает гораздо большего, чем просто способный человек. </w:t>
      </w:r>
      <w:r>
        <w:rPr>
          <w:rFonts w:cs="TimeRoman;Courier New" w:ascii="TimeRoman;Courier New" w:hAnsi="TimeRoman;Courier New"/>
          <w:i/>
          <w:sz w:val="22"/>
        </w:rPr>
        <w:t>Произвольное внимание</w:t>
      </w:r>
      <w:r>
        <w:rPr>
          <w:rFonts w:cs="TimeRoman;Courier New" w:ascii="TimeRoman;Courier New" w:hAnsi="TimeRoman;Courier New"/>
          <w:sz w:val="22"/>
        </w:rPr>
        <w:t xml:space="preserve"> и </w:t>
      </w:r>
      <w:r>
        <w:rPr>
          <w:rFonts w:cs="TimeRoman;Courier New" w:ascii="TimeRoman;Courier New" w:hAnsi="TimeRoman;Courier New"/>
          <w:i/>
          <w:sz w:val="22"/>
        </w:rPr>
        <w:t>усердие</w:t>
      </w:r>
      <w:r>
        <w:rPr>
          <w:rFonts w:cs="TimeRoman;Courier New" w:ascii="TimeRoman;Courier New" w:hAnsi="TimeRoman;Courier New"/>
          <w:sz w:val="22"/>
        </w:rPr>
        <w:t> — вот основные признаки способных людей, и это лежит в основе производительности труда и успехов в деловой деятель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извольное внимание заключается в намеренной фиксации ума на каком-либо определенном предмете (при этом из сознания удаляются другие мысли и предметы). Эта фиксация должна сочетаться с интересом и жела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помощи концентрированного произвольного внимания мы имеем возможность не только видеть и думать о предмете с максимально возможной степенью ясности, но ум в подобных ситуациях имеет тенденцию собирать вместе различную информацию, знания, идеи, имеющие какое-либо отношение к изучаемому предмету и находящиеся в нашей голове (ум собирает вместе и связывает с исследуемым предметом массу ассоциаций и информ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нимание увеличивает остроту и силу восприятия. Один из признаков гениальности заключается в умении концентрировать внимание, постоянно изучать предмет, пока он не будет полностью изуче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обходимым условием успеха в какой-либо сфере деятельности является умение делать, изучать, обдумывать одну проблему или дело одновременно, избегая всего отвлекающего и постоянно храня и исследуя основной вопрос в уме. Все это помогает отыскать необходимые связи и информац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тработка произвольного, то есть </w:t>
      </w:r>
      <w:r>
        <w:rPr>
          <w:rFonts w:cs="TimeRoman;Courier New" w:ascii="TimeRoman;Courier New" w:hAnsi="TimeRoman;Courier New"/>
          <w:i/>
          <w:sz w:val="22"/>
        </w:rPr>
        <w:t>направленного, внимания</w:t>
      </w:r>
      <w:r>
        <w:rPr>
          <w:rFonts w:cs="TimeRoman;Courier New" w:ascii="TimeRoman;Courier New" w:hAnsi="TimeRoman;Courier New"/>
          <w:sz w:val="22"/>
        </w:rPr>
        <w:t xml:space="preserve"> осуществляется следующим образом:</w:t>
      </w:r>
    </w:p>
    <w:p>
      <w:pPr>
        <w:pStyle w:val="21"/>
        <w:spacing w:lineRule="auto" w:line="240"/>
        <w:ind w:left="0" w:firstLine="709"/>
        <w:jc w:val="left"/>
        <w:rPr/>
      </w:pPr>
      <w:r>
        <w:rPr/>
        <w:tab/>
        <w:t>•</w:t>
        <w:tab/>
        <w:t>поместите перед собой какой-либо предмет и постарайтесь получить от него как можно больше впечатлений и информации:</w:t>
      </w:r>
    </w:p>
    <w:p>
      <w:pPr>
        <w:pStyle w:val="21"/>
        <w:spacing w:lineRule="auto" w:line="240"/>
        <w:ind w:left="0" w:firstLine="709"/>
        <w:jc w:val="left"/>
        <w:rPr/>
      </w:pPr>
      <w:r>
        <w:rPr/>
        <w:tab/>
        <w:t>•</w:t>
        <w:tab/>
        <w:t>изучите форму, цвет, размер и тысячи других мелких подробностей;</w:t>
      </w:r>
    </w:p>
    <w:p>
      <w:pPr>
        <w:pStyle w:val="21"/>
        <w:spacing w:lineRule="auto" w:line="240"/>
        <w:ind w:left="0" w:firstLine="709"/>
        <w:jc w:val="left"/>
        <w:rPr/>
      </w:pPr>
      <w:r>
        <w:rPr/>
        <w:tab/>
        <w:t>•</w:t>
        <w:tab/>
        <w:t>затем рассматривайте часть предмета:</w:t>
      </w:r>
    </w:p>
    <w:p>
      <w:pPr>
        <w:pStyle w:val="21"/>
        <w:spacing w:lineRule="auto" w:line="240"/>
        <w:ind w:left="0" w:firstLine="709"/>
        <w:jc w:val="left"/>
        <w:rPr/>
      </w:pPr>
      <w:r>
        <w:rPr/>
        <w:tab/>
        <w:t>•</w:t>
        <w:tab/>
        <w:t>анализируйте ее, анатомируйте мысленно, детально изучите ее. Чем проще и меньше рассматриваемая часть, тем полнее впечатление;</w:t>
      </w:r>
    </w:p>
    <w:p>
      <w:pPr>
        <w:pStyle w:val="21"/>
        <w:spacing w:lineRule="auto" w:line="240"/>
        <w:ind w:left="0" w:firstLine="709"/>
        <w:jc w:val="left"/>
        <w:rPr/>
      </w:pPr>
      <w:r>
        <w:rPr/>
        <w:tab/>
        <w:t>•</w:t>
        <w:tab/>
        <w:t>после полного, детального изучения предмета возьмите карандаш и изложите ваши впечатления об изучаемом предмете в целом и по деталям;</w:t>
      </w:r>
    </w:p>
    <w:p>
      <w:pPr>
        <w:pStyle w:val="21"/>
        <w:spacing w:lineRule="auto" w:line="240"/>
        <w:ind w:left="0" w:firstLine="709"/>
        <w:jc w:val="left"/>
        <w:rPr/>
      </w:pPr>
      <w:r>
        <w:rPr/>
        <w:tab/>
        <w:t>•</w:t>
        <w:tab/>
        <w:t>сравните написанное с самим предметом, вы увидите, как много пропущено;</w:t>
      </w:r>
    </w:p>
    <w:p>
      <w:pPr>
        <w:pStyle w:val="21"/>
        <w:spacing w:lineRule="auto" w:line="240"/>
        <w:ind w:left="0" w:firstLine="709"/>
        <w:jc w:val="left"/>
        <w:rPr/>
      </w:pPr>
      <w:r>
        <w:rPr/>
        <w:tab/>
        <w:t>•</w:t>
        <w:tab/>
        <w:t>на следующий день снова возьмите этот предмет, вновь изучите и опишите его, и вы обнаружите новые детали.</w:t>
      </w:r>
    </w:p>
    <w:p>
      <w:pPr>
        <w:pStyle w:val="21"/>
        <w:spacing w:lineRule="auto" w:line="240"/>
        <w:ind w:left="0" w:firstLine="709"/>
        <w:jc w:val="left"/>
        <w:rPr/>
      </w:pPr>
      <w:r>
        <w:rPr/>
        <w:tab/>
        <w:t xml:space="preserve">Это упражнение </w:t>
      </w:r>
      <w:r>
        <w:rPr>
          <w:i/>
        </w:rPr>
        <w:t xml:space="preserve">укрепляет память </w:t>
      </w:r>
      <w:r>
        <w:rPr/>
        <w:t>и</w:t>
      </w:r>
      <w:r>
        <w:rPr>
          <w:i/>
        </w:rPr>
        <w:t xml:space="preserve"> внимание</w:t>
      </w:r>
      <w:r>
        <w:rPr/>
        <w:t>, так как они взаимосвязаны. Но не утомляйте себя этим упражнением, так как утомленное внимание — это плохое внимание:</w:t>
      </w:r>
    </w:p>
    <w:p>
      <w:pPr>
        <w:pStyle w:val="21"/>
        <w:spacing w:lineRule="auto" w:line="240"/>
        <w:ind w:left="0" w:firstLine="709"/>
        <w:jc w:val="left"/>
        <w:rPr/>
      </w:pPr>
      <w:r>
        <w:rPr/>
        <w:tab/>
        <w:t>•</w:t>
        <w:tab/>
        <w:t>войдите в комнату и бросьте быстрый взгляд вокруг;</w:t>
      </w:r>
    </w:p>
    <w:p>
      <w:pPr>
        <w:pStyle w:val="21"/>
        <w:spacing w:lineRule="auto" w:line="240"/>
        <w:ind w:left="0" w:firstLine="709"/>
        <w:jc w:val="left"/>
        <w:rPr/>
      </w:pPr>
      <w:r>
        <w:rPr/>
        <w:tab/>
        <w:t>•</w:t>
        <w:tab/>
        <w:t>затем выйдите и напишите все, что видели с описанием каждой вещи. Это нелегко, многое будет пропущено, но небольшая практика укрепит силу вним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ы произвели на людей хорошее впечатление (а это всегда бывает видно по их открытости отношения к вам), значит, вы обаятельны. И тогда у вас не будет особых проблем ни в деловом общении — вы сможете легко договориться почти с любым человеком о каком-либо деле и склонить его на свою сторону, ни в интимных отношениях. И, как следствие, у вас будет больше сил, положительного настроя, оптимизма в работе над соб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этому стоит подумать о своем обаянии и не упускать случая произвести на кого-то положительное впечатление через приятность своего лица:</w:t>
      </w:r>
    </w:p>
    <w:p>
      <w:pPr>
        <w:pStyle w:val="21"/>
        <w:spacing w:lineRule="auto" w:line="240"/>
        <w:ind w:left="0" w:firstLine="709"/>
        <w:jc w:val="left"/>
        <w:rPr/>
      </w:pPr>
      <w:r>
        <w:rPr/>
        <w:tab/>
        <w:t>•</w:t>
        <w:tab/>
        <w:t>для этого снимите с себя внутреннюю озабоченность;</w:t>
      </w:r>
    </w:p>
    <w:p>
      <w:pPr>
        <w:pStyle w:val="21"/>
        <w:spacing w:lineRule="auto" w:line="240"/>
        <w:ind w:left="0" w:firstLine="709"/>
        <w:jc w:val="left"/>
        <w:rPr/>
      </w:pPr>
      <w:r>
        <w:rPr/>
        <w:tab/>
        <w:t>•</w:t>
        <w:tab/>
        <w:t>поработайте над лучезарностью своей улыбки;</w:t>
      </w:r>
    </w:p>
    <w:p>
      <w:pPr>
        <w:pStyle w:val="21"/>
        <w:spacing w:lineRule="auto" w:line="240"/>
        <w:ind w:left="0" w:firstLine="709"/>
        <w:jc w:val="left"/>
        <w:rPr/>
      </w:pPr>
      <w:r>
        <w:rPr/>
        <w:tab/>
        <w:t>•</w:t>
        <w:tab/>
        <w:t>не забудьте также жесты, позы, одежду, прическу. Тогда там, где вы работаете, и вообще везде, где вы будете появляться, не будет возникать оскорбительных конфликтов, и всем будет легче дышать. Ваше обаяние, в основе которого, помимо всего прочего, будет лежать стремление светить людям, не только будет улучшать отношение окружающих к вам, но и будет целебно воздействовать на всех, в том числе и на вас самих;</w:t>
      </w:r>
    </w:p>
    <w:p>
      <w:pPr>
        <w:pStyle w:val="21"/>
        <w:spacing w:lineRule="auto" w:line="240"/>
        <w:ind w:left="0" w:firstLine="709"/>
        <w:jc w:val="left"/>
        <w:rPr/>
      </w:pPr>
      <w:r>
        <w:rPr/>
        <w:tab/>
        <w:t>•</w:t>
        <w:tab/>
        <w:t>выстраивая имидж обаятельного человека, нужно помимо улыбки, поз, жестов, одежды, прически, свечения вокруг себя следить за определенным стилем поведения. Нужно уметь держать вид тактичного, сдержанного, с изысканными манерами человека;</w:t>
      </w:r>
    </w:p>
    <w:p>
      <w:pPr>
        <w:pStyle w:val="21"/>
        <w:spacing w:lineRule="auto" w:line="240"/>
        <w:ind w:left="0" w:firstLine="709"/>
        <w:jc w:val="left"/>
        <w:rPr/>
      </w:pPr>
      <w:r>
        <w:rPr/>
        <w:tab/>
        <w:t>•</w:t>
        <w:tab/>
        <w:t>при выработке имиджа обаятельного человека нужно руководствоваться в текущей жизни правилами:</w:t>
      </w:r>
    </w:p>
    <w:p>
      <w:pPr>
        <w:pStyle w:val="11"/>
        <w:spacing w:lineRule="auto" w:line="240"/>
        <w:ind w:left="0" w:firstLine="709"/>
        <w:jc w:val="left"/>
        <w:rPr/>
      </w:pPr>
      <w:r>
        <w:rPr/>
        <w:tab/>
        <w:t>—</w:t>
        <w:tab/>
        <w:t>дарите чаще улыбку людям;</w:t>
      </w:r>
    </w:p>
    <w:p>
      <w:pPr>
        <w:pStyle w:val="11"/>
        <w:spacing w:lineRule="auto" w:line="240"/>
        <w:ind w:left="0" w:firstLine="709"/>
        <w:jc w:val="left"/>
        <w:rPr/>
      </w:pPr>
      <w:r>
        <w:rPr/>
        <w:tab/>
        <w:t>—</w:t>
        <w:tab/>
        <w:t>встречаясь с кем-то, скажите что-то приятное;</w:t>
      </w:r>
    </w:p>
    <w:p>
      <w:pPr>
        <w:pStyle w:val="11"/>
        <w:spacing w:lineRule="auto" w:line="240"/>
        <w:ind w:left="0" w:firstLine="709"/>
        <w:jc w:val="left"/>
        <w:rPr/>
      </w:pPr>
      <w:r>
        <w:rPr/>
        <w:tab/>
        <w:t>—</w:t>
        <w:tab/>
        <w:t>старайтесь в каждом человеке обнаружить лучшее;</w:t>
      </w:r>
    </w:p>
    <w:p>
      <w:pPr>
        <w:pStyle w:val="11"/>
        <w:spacing w:lineRule="auto" w:line="240"/>
        <w:ind w:left="0" w:firstLine="709"/>
        <w:jc w:val="left"/>
        <w:rPr/>
      </w:pPr>
      <w:r>
        <w:rPr/>
        <w:tab/>
        <w:t>—</w:t>
        <w:tab/>
        <w:t>помните, что каждый день великолепен; надо быть уверенным и оптимистичным;</w:t>
      </w:r>
    </w:p>
    <w:p>
      <w:pPr>
        <w:pStyle w:val="11"/>
        <w:spacing w:lineRule="auto" w:line="240"/>
        <w:ind w:left="0" w:firstLine="709"/>
        <w:jc w:val="left"/>
        <w:rPr/>
      </w:pPr>
      <w:r>
        <w:rPr/>
        <w:tab/>
        <w:t>— введи в принцип утверждение: «Мой долг — помогать другим»;</w:t>
      </w:r>
    </w:p>
    <w:p>
      <w:pPr>
        <w:pStyle w:val="21"/>
        <w:spacing w:lineRule="auto" w:line="240"/>
        <w:ind w:left="0" w:firstLine="709"/>
        <w:jc w:val="left"/>
        <w:rPr/>
      </w:pPr>
      <w:r>
        <w:rPr/>
        <w:tab/>
        <w:t>•</w:t>
        <w:tab/>
        <w:t>можно записать эти правила на магнитофон, прослушать (лучше всего на фоне приятной музыки), а затем повторить несколько раз про себя;</w:t>
      </w:r>
    </w:p>
    <w:p>
      <w:pPr>
        <w:pStyle w:val="21"/>
        <w:spacing w:lineRule="auto" w:line="240"/>
        <w:ind w:left="0" w:firstLine="709"/>
        <w:jc w:val="left"/>
        <w:rPr/>
      </w:pPr>
      <w:r>
        <w:rPr/>
        <w:tab/>
        <w:t>•</w:t>
        <w:tab/>
        <w:t>прослушивание и повторение про себя проводить в течение 2 недель;</w:t>
      </w:r>
    </w:p>
    <w:p>
      <w:pPr>
        <w:pStyle w:val="21"/>
        <w:spacing w:lineRule="auto" w:line="240"/>
        <w:ind w:left="0" w:firstLine="709"/>
        <w:jc w:val="left"/>
        <w:rPr/>
      </w:pPr>
      <w:r>
        <w:rPr/>
        <w:tab/>
        <w:t>•</w:t>
        <w:tab/>
        <w:t>старайтесь поддерживать (кем бы вы ни были — руководителем или простым сотрудником) со всеми равноправные и здоровые отношения;</w:t>
      </w:r>
    </w:p>
    <w:p>
      <w:pPr>
        <w:pStyle w:val="21"/>
        <w:spacing w:lineRule="auto" w:line="240"/>
        <w:ind w:left="0" w:firstLine="709"/>
        <w:jc w:val="left"/>
        <w:rPr/>
      </w:pPr>
      <w:r>
        <w:rPr/>
        <w:tab/>
        <w:t>•</w:t>
        <w:tab/>
        <w:t>никогда не считайте своих компаньонов или сотрудников плохими людьми. Лучше поищите отрицательные качества, которые вы видите у этих людей, у себя; измените себя, и тогда люди изменят свое отношение к вам;</w:t>
      </w:r>
    </w:p>
    <w:p>
      <w:pPr>
        <w:pStyle w:val="21"/>
        <w:spacing w:lineRule="auto" w:line="240"/>
        <w:ind w:left="0" w:firstLine="709"/>
        <w:jc w:val="left"/>
        <w:rPr/>
      </w:pPr>
      <w:r>
        <w:rPr/>
        <w:tab/>
        <w:t>•</w:t>
        <w:tab/>
        <w:t>вместо того чтобы жаловаться, утвердитесь с помощью положительных установок в том, что вы работаете в идеальном месте, в радостной и спокойной обстановке, люди на вашей работе ценят друг друга и жизнь вообще;</w:t>
      </w:r>
    </w:p>
    <w:p>
      <w:pPr>
        <w:pStyle w:val="21"/>
        <w:spacing w:lineRule="auto" w:line="240"/>
        <w:ind w:left="0" w:firstLine="709"/>
        <w:jc w:val="left"/>
        <w:rPr/>
      </w:pPr>
      <w:r>
        <w:rPr/>
        <w:tab/>
        <w:t>•</w:t>
        <w:tab/>
        <w:t>не думайте о человеке, с которым вы работаете, что у него ужасный характер. Постарайтесь обратить внимание на его хорошие черты характера, ибо почти в каждом человеке можно найти и хорошие качества. Когда вы сосредоточитесь на положительных качествах его характера, тогда они и проявятся. Главное, цените в человеке стремление жить с вами в мире;</w:t>
      </w:r>
    </w:p>
    <w:p>
      <w:pPr>
        <w:pStyle w:val="21"/>
        <w:spacing w:lineRule="auto" w:line="240"/>
        <w:ind w:left="0" w:firstLine="709"/>
        <w:jc w:val="left"/>
        <w:rPr/>
      </w:pPr>
      <w:r>
        <w:rPr/>
        <w:tab/>
        <w:t>•</w:t>
        <w:tab/>
        <w:t>старайтесь избегать соперничества и сравнения себя с другими. Каждый человек — индивидуальность, и он неповторим. Вы есть вы, у вас — свои возможности, и вы идете своим путем соответственно этим возможностям. Ведь сравнение, предпринятое для того, чтобы почувствовать себя немного лучше других, может привести к ощущению собственного превосходства или неполноценности. Но то и другое пагубно для вас как личности. Если вы хотите духовно развиваться и расти, отбросьте соперничество и сравнение себя с другими и продолжайте свой путь внутрь себя, прислушивайтесь к своему внутреннему голосу (подсознанию), который скажет, что вам нужно на данном этапе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Периодически обращайтесь к своему «Я», учитывая что оно, являясь частью Абсолюта, обладает огромной силой, почти неограниченными возможностями, — тем самым вы сможете получать мощный заряд энергии для дальнейших успешных ваших действий:</w:t>
      </w:r>
    </w:p>
    <w:p>
      <w:pPr>
        <w:pStyle w:val="21"/>
        <w:spacing w:lineRule="auto" w:line="240"/>
        <w:ind w:left="0" w:firstLine="709"/>
        <w:jc w:val="left"/>
        <w:rPr/>
      </w:pPr>
      <w:r>
        <w:rPr/>
        <w:tab/>
        <w:t>•</w:t>
        <w:tab/>
        <w:t>приняв удобную позу, расслабившись, обратите внимание внутрь себя;</w:t>
      </w:r>
    </w:p>
    <w:p>
      <w:pPr>
        <w:pStyle w:val="21"/>
        <w:spacing w:lineRule="auto" w:line="240"/>
        <w:ind w:left="0" w:firstLine="709"/>
        <w:jc w:val="left"/>
        <w:rPr/>
      </w:pPr>
      <w:r>
        <w:rPr/>
        <w:tab/>
        <w:t>•</w:t>
        <w:tab/>
        <w:t>скажите себе: «Я чувствую свое сердце»;</w:t>
      </w:r>
    </w:p>
    <w:p>
      <w:pPr>
        <w:pStyle w:val="21"/>
        <w:spacing w:lineRule="auto" w:line="240"/>
        <w:ind w:left="0" w:firstLine="709"/>
        <w:jc w:val="left"/>
        <w:rPr/>
      </w:pPr>
      <w:r>
        <w:rPr/>
        <w:tab/>
        <w:t>•</w:t>
        <w:tab/>
        <w:t>перенесите внимание в ту часть мозга, которая находится позади левого глаза, затем правого;</w:t>
      </w:r>
    </w:p>
    <w:p>
      <w:pPr>
        <w:pStyle w:val="21"/>
        <w:spacing w:lineRule="auto" w:line="240"/>
        <w:ind w:left="0" w:firstLine="709"/>
        <w:jc w:val="left"/>
        <w:rPr/>
      </w:pPr>
      <w:r>
        <w:rPr/>
        <w:tab/>
        <w:t>•</w:t>
        <w:tab/>
        <w:t>последовательно концентрируйте внимание на других частях мозга:</w:t>
      </w:r>
    </w:p>
    <w:p>
      <w:pPr>
        <w:pStyle w:val="21"/>
        <w:spacing w:lineRule="auto" w:line="240"/>
        <w:ind w:left="0" w:firstLine="709"/>
        <w:jc w:val="left"/>
        <w:rPr/>
      </w:pPr>
      <w:r>
        <w:rPr/>
        <w:tab/>
        <w:t>•</w:t>
        <w:tab/>
        <w:t>в боковой части около левого уха,</w:t>
      </w:r>
    </w:p>
    <w:p>
      <w:pPr>
        <w:pStyle w:val="21"/>
        <w:spacing w:lineRule="auto" w:line="240"/>
        <w:ind w:left="0" w:firstLine="709"/>
        <w:jc w:val="left"/>
        <w:rPr/>
      </w:pPr>
      <w:r>
        <w:rPr/>
        <w:tab/>
        <w:t>•</w:t>
        <w:tab/>
        <w:t>затем — правого,</w:t>
      </w:r>
    </w:p>
    <w:p>
      <w:pPr>
        <w:pStyle w:val="21"/>
        <w:spacing w:lineRule="auto" w:line="240"/>
        <w:ind w:left="0" w:firstLine="709"/>
        <w:jc w:val="left"/>
        <w:rPr/>
      </w:pPr>
      <w:r>
        <w:rPr/>
        <w:tab/>
        <w:t>•</w:t>
        <w:tab/>
        <w:t>в верхней части, в основании (где шея переходит в позвоночник);</w:t>
      </w:r>
    </w:p>
    <w:p>
      <w:pPr>
        <w:pStyle w:val="21"/>
        <w:spacing w:lineRule="auto" w:line="240"/>
        <w:ind w:left="0" w:firstLine="709"/>
        <w:jc w:val="left"/>
        <w:rPr/>
      </w:pPr>
      <w:r>
        <w:rPr/>
        <w:tab/>
        <w:t>•</w:t>
        <w:tab/>
        <w:t>теперь концентрируйте внимание в центре мозга, считая, что это и есть центр вашего «Я». Держите внимание в этом центре некоторое время, перенеся туда все, чем вы живете на данном отрезке времени, — мысли, проблемы, сомнения, в общем, все плохое и хорошее. Но так как в этом центре начинается жизнь и становится жизнью и этот центр заботится о вас, хранит вас, то все плохое в нем становится лучше;</w:t>
      </w:r>
    </w:p>
    <w:p>
      <w:pPr>
        <w:pStyle w:val="21"/>
        <w:spacing w:lineRule="auto" w:line="240"/>
        <w:ind w:left="0" w:firstLine="709"/>
        <w:jc w:val="left"/>
        <w:rPr/>
      </w:pPr>
      <w:r>
        <w:rPr/>
        <w:tab/>
        <w:t>•</w:t>
        <w:tab/>
        <w:t>ощутите плавные колебания центра — вверх, вниз, вправо, влево;</w:t>
      </w:r>
    </w:p>
    <w:p>
      <w:pPr>
        <w:pStyle w:val="21"/>
        <w:spacing w:lineRule="auto" w:line="240"/>
        <w:ind w:left="0" w:firstLine="709"/>
        <w:jc w:val="left"/>
        <w:rPr/>
      </w:pPr>
      <w:r>
        <w:rPr/>
        <w:tab/>
        <w:t>•</w:t>
        <w:tab/>
        <w:t>через несколько минут сделайте глубокий вдох, затем медленный выдо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caps w:val="false"/>
          <w:smallCaps w:val="false"/>
        </w:rPr>
        <w:t>Глава 2</w:t>
      </w:r>
    </w:p>
    <w:p>
      <w:pPr>
        <w:pStyle w:val="Heading2"/>
        <w:spacing w:lineRule="auto" w:line="240"/>
        <w:ind w:firstLine="709"/>
        <w:jc w:val="left"/>
        <w:rPr/>
      </w:pPr>
      <w:r>
        <w:rPr/>
        <w:tab/>
        <w:t xml:space="preserve">Управление собой </w:t>
      </w:r>
    </w:p>
    <w:p>
      <w:pPr>
        <w:pStyle w:val="Heading2"/>
        <w:spacing w:lineRule="auto" w:line="240"/>
        <w:ind w:firstLine="709"/>
        <w:jc w:val="left"/>
        <w:rPr/>
      </w:pPr>
      <w:r>
        <w:rPr/>
        <w:tab/>
        <w:t>при беспокойном состоянии ум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ы терпите неудачу в какой-либо сфере жизни, не терзайте себя, а приступите к решению проблемы следующим образом: без страха проанализировав ситуацию, возьмите наихудший вариант развития событий и ищите выход в случае этого наихудшего вариа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 поддавайтесь сразу панике. Прежде чем позволить себе развить свое беспокойство, соберите факты, сделайте их тщательный анализ, примите решение и выполняйте его. В процессе такой работы беспокойство наполовину исчеза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Беспокойство вытесняется занятостью. Загруженность какой-либо деятельностью — одно из лучших средств снижения уровня беспокойства. Умейте оценивать, насколько серьезна причина для беспокойства, и не расстраивайтесь по пустяк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Если вы ожидаете беспокоящее вас событие, то, </w:t>
      </w:r>
      <w:r>
        <w:rPr>
          <w:rFonts w:cs="TimeRoman;Courier New" w:ascii="TimeRoman;Courier New" w:hAnsi="TimeRoman;Courier New"/>
          <w:i/>
          <w:sz w:val="22"/>
        </w:rPr>
        <w:t>во-первых,</w:t>
      </w:r>
      <w:r>
        <w:rPr>
          <w:rFonts w:cs="TimeRoman;Courier New" w:ascii="TimeRoman;Courier New" w:hAnsi="TimeRoman;Courier New"/>
          <w:sz w:val="22"/>
        </w:rPr>
        <w:t xml:space="preserve"> оцените, какова вероятность того, что это событие произойдет; если вероятность, по вашим расчетам, мала, то, следовательно, и беспокоиться особенно не стоит; а </w:t>
      </w:r>
      <w:r>
        <w:rPr>
          <w:rFonts w:cs="TimeRoman;Courier New" w:ascii="TimeRoman;Courier New" w:hAnsi="TimeRoman;Courier New"/>
          <w:i/>
          <w:sz w:val="22"/>
        </w:rPr>
        <w:t>во-вторых,</w:t>
      </w:r>
      <w:r>
        <w:rPr>
          <w:rFonts w:cs="TimeRoman;Courier New" w:ascii="TimeRoman;Courier New" w:hAnsi="TimeRoman;Courier New"/>
          <w:sz w:val="22"/>
        </w:rPr>
        <w:t xml:space="preserve"> перестройте свое мышление и используйте положительные утверждения и мысленные представления о том, что все сложится для вас самым благоприятным образ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случае, если вы знаете, что не в ваших силах изменить или исправить какое-либо обстоятельство, скажите себе: «Это уже есть, это существует и не может быть иначе» — и перестаньте переживать по этому повод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ногда полезно вступить в договор с самим собой:</w:t>
      </w:r>
    </w:p>
    <w:p>
      <w:pPr>
        <w:pStyle w:val="21"/>
        <w:spacing w:lineRule="auto" w:line="240"/>
        <w:ind w:left="0" w:firstLine="709"/>
        <w:jc w:val="left"/>
        <w:rPr/>
      </w:pPr>
      <w:r>
        <w:rPr/>
        <w:tab/>
        <w:t>•</w:t>
        <w:tab/>
        <w:t>решив для себя, какого уровня беспокойства заслуживает то или иное событие, дайте себе обязательство не беспокоиться больше этого уровня;</w:t>
      </w:r>
    </w:p>
    <w:p>
      <w:pPr>
        <w:pStyle w:val="21"/>
        <w:spacing w:lineRule="auto" w:line="240"/>
        <w:ind w:left="0" w:firstLine="709"/>
        <w:jc w:val="left"/>
        <w:rPr/>
      </w:pPr>
      <w:r>
        <w:rPr/>
        <w:tab/>
        <w:t>•</w:t>
        <w:tab/>
        <w:t>чтобы не только не увеличивать уровень вашего беспокойства, но и, наоборот, уменьшить его, не старайтесь сводить счеты с теми, кто доставил вам неприятность и беспокойство;</w:t>
      </w:r>
    </w:p>
    <w:p>
      <w:pPr>
        <w:pStyle w:val="21"/>
        <w:spacing w:lineRule="auto" w:line="240"/>
        <w:ind w:left="0" w:firstLine="709"/>
        <w:jc w:val="left"/>
        <w:rPr/>
      </w:pPr>
      <w:r>
        <w:rPr/>
        <w:tab/>
        <w:t>•</w:t>
        <w:tab/>
        <w:t xml:space="preserve"> пытайтесь оказывать людям добрые услуги, ибо, делая добро другим, вы, в первую очередь, помогаете себе, в том числе и в снижении уровня своего беспокойст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Каждый вечер в течение 3 дней входите в 10-минутный гипнотический транс с последующим самовнушением. Это делается следующим образом:</w:t>
      </w:r>
    </w:p>
    <w:p>
      <w:pPr>
        <w:pStyle w:val="21"/>
        <w:spacing w:lineRule="auto" w:line="240"/>
        <w:ind w:left="0" w:firstLine="709"/>
        <w:jc w:val="left"/>
        <w:rPr/>
      </w:pPr>
      <w:r>
        <w:rPr/>
        <w:tab/>
        <w:t>•</w:t>
        <w:tab/>
        <w:t>сев в удобную позу и расслабившись, зафиксируйте свой взгляд на какой-нибудь точке на стене комнаты;</w:t>
      </w:r>
    </w:p>
    <w:p>
      <w:pPr>
        <w:pStyle w:val="21"/>
        <w:spacing w:lineRule="auto" w:line="240"/>
        <w:ind w:left="0" w:firstLine="709"/>
        <w:jc w:val="left"/>
        <w:rPr/>
      </w:pPr>
      <w:r>
        <w:rPr/>
        <w:tab/>
        <w:t>•</w:t>
        <w:tab/>
        <w:t>далее сделав 3 глубоких вдоха, выразите информацию по 3 каналам (зрительному, слуховому и чувственному) в 3 предложениях (по 3 предложения: что видите, что слышите и что чувствуете);</w:t>
      </w:r>
    </w:p>
    <w:p>
      <w:pPr>
        <w:pStyle w:val="21"/>
        <w:spacing w:lineRule="auto" w:line="240"/>
        <w:ind w:left="0" w:firstLine="709"/>
        <w:jc w:val="left"/>
        <w:rPr/>
      </w:pPr>
      <w:r>
        <w:rPr/>
        <w:tab/>
        <w:t>•</w:t>
        <w:tab/>
        <w:t>снова сделайте 3 глубоких вдоха и выразите информацию по каждому каналу в 2 предложениях;</w:t>
      </w:r>
    </w:p>
    <w:p>
      <w:pPr>
        <w:pStyle w:val="21"/>
        <w:spacing w:lineRule="auto" w:line="240"/>
        <w:ind w:left="0" w:firstLine="709"/>
        <w:jc w:val="left"/>
        <w:rPr/>
      </w:pPr>
      <w:r>
        <w:rPr/>
        <w:tab/>
        <w:t>•</w:t>
        <w:tab/>
        <w:t>в 3-м цикле используйте по 1 предложен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 xml:space="preserve">Обычно при переходе от второго цикла к третьему усиливается расслабление, тяжелеют веки, закрываются глаза, и вы оказываетесь в состоянии </w:t>
      </w:r>
      <w:r>
        <w:rPr>
          <w:rFonts w:cs="TimeRoman;Courier New" w:ascii="TimeRoman;Courier New" w:hAnsi="TimeRoman;Courier New"/>
          <w:i/>
          <w:sz w:val="22"/>
        </w:rPr>
        <w:t>легкого гипнотического транса</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няв по этим признакам, что вошли в состояние легкого гипнотического транса, и сделав 3 глубоких вдоха и выдоха, осуществляйте самовнушение:</w:t>
      </w:r>
    </w:p>
    <w:p>
      <w:pPr>
        <w:pStyle w:val="21"/>
        <w:spacing w:lineRule="auto" w:line="240"/>
        <w:ind w:left="0" w:firstLine="709"/>
        <w:jc w:val="left"/>
        <w:rPr/>
      </w:pPr>
      <w:r>
        <w:rPr/>
        <w:tab/>
        <w:t>•</w:t>
        <w:tab/>
        <w:t>«я погружаюсь в огромный «тонкий» мир, где правит подсознание»;</w:t>
      </w:r>
    </w:p>
    <w:p>
      <w:pPr>
        <w:pStyle w:val="21"/>
        <w:spacing w:lineRule="auto" w:line="240"/>
        <w:ind w:left="0" w:firstLine="709"/>
        <w:jc w:val="left"/>
        <w:rPr/>
      </w:pPr>
      <w:r>
        <w:rPr/>
        <w:tab/>
        <w:t>•</w:t>
        <w:tab/>
        <w:t>после этого станьте совершенно пассивным (только наблюдайте за собой будто со стороны): вы — как лодка без весел, плывущая по течению реки;</w:t>
      </w:r>
    </w:p>
    <w:p>
      <w:pPr>
        <w:pStyle w:val="21"/>
        <w:spacing w:lineRule="auto" w:line="240"/>
        <w:ind w:left="0" w:firstLine="709"/>
        <w:jc w:val="left"/>
        <w:rPr/>
      </w:pPr>
      <w:r>
        <w:rPr/>
        <w:tab/>
        <w:t>•</w:t>
        <w:tab/>
        <w:t>пробыв в таком состоянии несколько минут, приступайте к самовнушению, мысленно произнесите следующее: «Я совершенно спокоен. Предстоящие события сложатся для меня самым благоприятным образом. Я совершенно спокоен, спокоен, спокоен»;</w:t>
      </w:r>
    </w:p>
    <w:p>
      <w:pPr>
        <w:pStyle w:val="21"/>
        <w:spacing w:lineRule="auto" w:line="240"/>
        <w:ind w:left="0" w:firstLine="709"/>
        <w:jc w:val="left"/>
        <w:rPr/>
      </w:pPr>
      <w:r>
        <w:rPr/>
        <w:tab/>
        <w:t>•</w:t>
        <w:tab/>
        <w:t>чтобы выйти из гипнотического состояния, нужно сказать себе: «Сейчас я проснусь на счет до трех — один, два, три» — после чего откройте гла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 xml:space="preserve">Для того </w:t>
      </w:r>
      <w:r>
        <w:rPr>
          <w:rFonts w:cs="TimeRoman;Courier New" w:ascii="TimeRoman;Courier New" w:hAnsi="TimeRoman;Courier New"/>
          <w:i/>
          <w:sz w:val="22"/>
        </w:rPr>
        <w:t>чтобы не было</w:t>
      </w:r>
      <w:r>
        <w:rPr>
          <w:rFonts w:cs="TimeRoman;Courier New" w:ascii="TimeRoman;Courier New" w:hAnsi="TimeRoman;Courier New"/>
          <w:sz w:val="22"/>
        </w:rPr>
        <w:t xml:space="preserve"> </w:t>
      </w:r>
      <w:r>
        <w:rPr>
          <w:rFonts w:cs="TimeRoman;Courier New" w:ascii="TimeRoman;Courier New" w:hAnsi="TimeRoman;Courier New"/>
          <w:i/>
          <w:sz w:val="22"/>
        </w:rPr>
        <w:t>бессонницы</w:t>
      </w:r>
      <w:r>
        <w:rPr>
          <w:rFonts w:cs="TimeRoman;Courier New" w:ascii="TimeRoman;Courier New" w:hAnsi="TimeRoman;Courier New"/>
          <w:sz w:val="22"/>
        </w:rPr>
        <w:t>, также в течение 3 дней перед сном применяется описанный выше гипнотический транс с соответствующим внушением:</w:t>
      </w:r>
    </w:p>
    <w:p>
      <w:pPr>
        <w:pStyle w:val="21"/>
        <w:spacing w:lineRule="auto" w:line="240"/>
        <w:ind w:left="0" w:firstLine="709"/>
        <w:jc w:val="left"/>
        <w:rPr/>
      </w:pPr>
      <w:r>
        <w:rPr/>
        <w:tab/>
        <w:t>•</w:t>
        <w:tab/>
        <w:t>как только легли в постель, погрузите себя в гипнотический транс и мысленно произнесите самовнушение: «С каждым вдохом я все больше расслабляюсь и мне все больше хочется спать. Через несколько минут ко мне придет крепкий сон, и я буду спать, не просыпаясь всю ночь»;</w:t>
      </w:r>
    </w:p>
    <w:p>
      <w:pPr>
        <w:pStyle w:val="21"/>
        <w:spacing w:lineRule="auto" w:line="240"/>
        <w:ind w:left="0" w:firstLine="709"/>
        <w:jc w:val="left"/>
        <w:rPr/>
      </w:pPr>
      <w:r>
        <w:rPr/>
        <w:tab/>
        <w:t>•</w:t>
        <w:tab/>
        <w:t>в течение последующих нескольких минут любая мысль о сне должна отбрасываться (нужно переходить на другую тему);</w:t>
      </w:r>
    </w:p>
    <w:p>
      <w:pPr>
        <w:pStyle w:val="21"/>
        <w:spacing w:lineRule="auto" w:line="240"/>
        <w:ind w:left="0" w:firstLine="709"/>
        <w:jc w:val="left"/>
        <w:rPr/>
      </w:pPr>
      <w:r>
        <w:rPr/>
        <w:tab/>
        <w:t>•</w:t>
        <w:tab/>
        <w:t>вскоре гипнотический транс естественно переходит в обыкновенный со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Освобождение от тревожного состояния</w:t>
      </w:r>
      <w:r>
        <w:rPr>
          <w:rFonts w:cs="TimeRoman;Courier New" w:ascii="TimeRoman;Courier New" w:hAnsi="TimeRoman;Courier New"/>
          <w:sz w:val="22"/>
        </w:rPr>
        <w:t xml:space="preserve"> проводится в течение недели. Вечером каждого буднего дня выполняется следующая психологическая процедур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1-й этап:</w:t>
      </w:r>
      <w:r>
        <w:rPr>
          <w:rFonts w:cs="TimeRoman;Courier New" w:ascii="TimeRoman;Courier New" w:hAnsi="TimeRoman;Courier New"/>
          <w:sz w:val="22"/>
        </w:rPr>
        <w:t xml:space="preserve"> нужно добиться того, чтобы ум стал управляемым; чтобы в любой момент вы могли выключить мысли, которые мешают жить. Для этого нужно сделать следующее:</w:t>
      </w:r>
    </w:p>
    <w:p>
      <w:pPr>
        <w:pStyle w:val="21"/>
        <w:spacing w:lineRule="auto" w:line="240"/>
        <w:ind w:left="0" w:firstLine="709"/>
        <w:jc w:val="left"/>
        <w:rPr/>
      </w:pPr>
      <w:r>
        <w:rPr/>
        <w:tab/>
        <w:t>•</w:t>
        <w:tab/>
        <w:t>расслабьте дыхание. Но не делайте этого специально, позвольте этому самому случиться. Когда это произойдет естественно, тогда расслабление будет еще глубже;</w:t>
      </w:r>
    </w:p>
    <w:p>
      <w:pPr>
        <w:pStyle w:val="21"/>
        <w:spacing w:lineRule="auto" w:line="240"/>
        <w:ind w:left="0" w:firstLine="709"/>
        <w:jc w:val="left"/>
        <w:rPr/>
      </w:pPr>
      <w:r>
        <w:rPr/>
        <w:tab/>
        <w:t>•</w:t>
        <w:tab/>
        <w:t>пусть ваше тело остается как можно дольше неподвижным. Вначале выберите удобную позу — сидеть можно на подушке, или матраце, или на чем-либо, что пожелаете, однако, как только сели, будьте неподвижны. Когда тело неподвижно, ум автоматически замолкает. В движущемся теле ум также продолжает свою работу, так как тело и ум — одно целое, одна энерг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Вначале все покажется несколько утомительным, но через несколько дней вы будете получать от этого огромное удовольствие. Наконец наступит момент, когда останетесь только вы, ум исчезнет,</w:t>
      </w:r>
      <w:r>
        <w:rPr>
          <w:rFonts w:cs="TimeRoman;Courier New" w:ascii="TimeRoman;Courier New" w:hAnsi="TimeRoman;Courier New"/>
          <w:b/>
          <w:sz w:val="22"/>
        </w:rPr>
        <w:t xml:space="preserve"> </w:t>
      </w:r>
      <w:r>
        <w:rPr>
          <w:rFonts w:cs="TimeRoman;Courier New" w:ascii="TimeRoman;Courier New" w:hAnsi="TimeRoman;Courier New"/>
          <w:sz w:val="22"/>
        </w:rPr>
        <w:t>то</w:t>
      </w:r>
      <w:r>
        <w:rPr>
          <w:rFonts w:cs="TimeRoman;Courier New" w:ascii="TimeRoman;Courier New" w:hAnsi="TimeRoman;Courier New"/>
          <w:b/>
          <w:sz w:val="22"/>
        </w:rPr>
        <w:t xml:space="preserve"> </w:t>
      </w:r>
      <w:r>
        <w:rPr>
          <w:rFonts w:cs="TimeRoman;Courier New" w:ascii="TimeRoman;Courier New" w:hAnsi="TimeRoman;Courier New"/>
          <w:sz w:val="22"/>
        </w:rPr>
        <w:t>есть исчезнут мыс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2-й этап:</w:t>
      </w:r>
      <w:r>
        <w:rPr>
          <w:rFonts w:cs="TimeRoman;Courier New" w:ascii="TimeRoman;Courier New" w:hAnsi="TimeRoman;Courier New"/>
          <w:sz w:val="22"/>
        </w:rPr>
        <w:t xml:space="preserve"> нужно сбить тревожное состояние с помощью какого-либо неординарного решения. Одним из таких решений может быть временный отказ от осознания себя человеком с его стандартным кругом обязанностей и психологический уход в мир животных (психологически раскованных, не обремененных внутренними проблемами). Можно представить себе, что вы не человек, а животное (не нужно смущаться некоторой экстравагантности метода — эффективность его довольно высока). Выберите себе для этого любое животное, какое пожелаете, — кошку, собаку, тигра, самца или самку. Но, выбрав, не меняйте его, привыкайте к нему, станьте им. В течение сеанса:</w:t>
      </w:r>
    </w:p>
    <w:p>
      <w:pPr>
        <w:pStyle w:val="21"/>
        <w:spacing w:lineRule="auto" w:line="240"/>
        <w:ind w:left="0" w:firstLine="709"/>
        <w:jc w:val="left"/>
        <w:rPr/>
      </w:pPr>
      <w:r>
        <w:rPr/>
        <w:tab/>
        <w:t>•</w:t>
        <w:tab/>
        <w:t>1–2 минуты передвигайтесь на четвереньках;</w:t>
      </w:r>
    </w:p>
    <w:p>
      <w:pPr>
        <w:pStyle w:val="21"/>
        <w:spacing w:lineRule="auto" w:line="240"/>
        <w:ind w:left="0" w:firstLine="709"/>
        <w:jc w:val="left"/>
        <w:rPr/>
      </w:pPr>
      <w:r>
        <w:rPr/>
        <w:tab/>
        <w:t>•</w:t>
        <w:tab/>
        <w:t>в течение 10 минут дайте простор своей фантазии. Если вы собака — начните лаять, рычать и вообще делать все, что делают эти животные. И наслаждайтесь своей ролью, не контролируйте себя — собаки на это не способны. Не привносите в собачье поведение человеческий элемент контроля. Станьте настоящей собак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i/>
          <w:sz w:val="22"/>
        </w:rPr>
        <w:t>3-й этап:</w:t>
      </w:r>
      <w:r>
        <w:rPr>
          <w:rFonts w:cs="TimeRoman;Courier New" w:ascii="TimeRoman;Courier New" w:hAnsi="TimeRoman;Courier New"/>
          <w:sz w:val="22"/>
        </w:rPr>
        <w:t xml:space="preserve"> если первые 2 этапа выполняются последовательно друг за другом, то 3-й этап, способствующий </w:t>
      </w:r>
      <w:r>
        <w:rPr>
          <w:rFonts w:cs="TimeRoman;Courier New" w:ascii="TimeRoman;Courier New" w:hAnsi="TimeRoman;Courier New"/>
          <w:i/>
          <w:sz w:val="22"/>
        </w:rPr>
        <w:t>успокоению нервной системы</w:t>
      </w:r>
      <w:r>
        <w:rPr>
          <w:rFonts w:cs="TimeRoman;Courier New" w:ascii="TimeRoman;Courier New" w:hAnsi="TimeRoman;Courier New"/>
          <w:sz w:val="22"/>
        </w:rPr>
        <w:t xml:space="preserve"> и одновременно </w:t>
      </w:r>
      <w:r>
        <w:rPr>
          <w:rFonts w:cs="TimeRoman;Courier New" w:ascii="TimeRoman;Courier New" w:hAnsi="TimeRoman;Courier New"/>
          <w:i/>
          <w:sz w:val="22"/>
        </w:rPr>
        <w:t>хорошему засыпанию</w:t>
      </w:r>
      <w:r>
        <w:rPr>
          <w:rFonts w:cs="TimeRoman;Courier New" w:ascii="TimeRoman;Courier New" w:hAnsi="TimeRoman;Courier New"/>
          <w:sz w:val="22"/>
        </w:rPr>
        <w:t>, выполняется отдельно, в постели перед сн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ыполнение:</w:t>
      </w:r>
    </w:p>
    <w:p>
      <w:pPr>
        <w:pStyle w:val="21"/>
        <w:spacing w:lineRule="auto" w:line="240"/>
        <w:ind w:left="0" w:firstLine="709"/>
        <w:jc w:val="left"/>
        <w:rPr/>
      </w:pPr>
      <w:r>
        <w:rPr>
          <w:i/>
        </w:rPr>
        <w:tab/>
      </w:r>
      <w:r>
        <w:rPr/>
        <w:t>•</w:t>
        <w:tab/>
        <w:t>расслабьтесь физически. Старайтесь не думать о предметах внешнего мира, углубитесь в себя и размышляйте о чем-то независимом от тела и могущем оставить это последнее, не раздваивая личности (внимание направляется на то высшее «Я», которое и есть в действительности вы сами);</w:t>
      </w:r>
    </w:p>
    <w:p>
      <w:pPr>
        <w:pStyle w:val="21"/>
        <w:spacing w:lineRule="auto" w:line="240"/>
        <w:ind w:left="0" w:firstLine="709"/>
        <w:jc w:val="left"/>
        <w:rPr/>
      </w:pPr>
      <w:r>
        <w:rPr/>
        <w:tab/>
        <w:t>•</w:t>
        <w:tab/>
        <w:t>постепенно вы ощутите спокойствие, удовлетворенность. Размышляйте о бесконечности пространства и времени, о многообразных формах проявления космической жизни, о положении Земли и вас самих в бесконечности;</w:t>
      </w:r>
    </w:p>
    <w:p>
      <w:pPr>
        <w:pStyle w:val="21"/>
        <w:spacing w:lineRule="auto" w:line="240"/>
        <w:ind w:left="0" w:firstLine="709"/>
        <w:jc w:val="left"/>
        <w:rPr/>
      </w:pPr>
      <w:r>
        <w:rPr/>
        <w:tab/>
        <w:t>•</w:t>
        <w:tab/>
        <w:t>затем дайте своим мыслям обратный ход: хотя вы и являетесь лишь незначительной частью целого, вы все-таки часть этой жизни, вы необходимая часть целого, без которого обойтись невозможно. Познайте себя в единении с мировой жизнью, ощутите эту жизнь, почувствуйте всем существом ее биение;</w:t>
      </w:r>
    </w:p>
    <w:p>
      <w:pPr>
        <w:pStyle w:val="21"/>
        <w:spacing w:lineRule="auto" w:line="240"/>
        <w:ind w:left="0" w:firstLine="709"/>
        <w:jc w:val="left"/>
        <w:rPr/>
      </w:pPr>
      <w:r>
        <w:rPr/>
        <w:tab/>
        <w:t>•</w:t>
        <w:tab/>
        <w:t>вскоре вы почувствуете, что физически и умственно отдохнули; и в то же время тело и психика будут настолько расслаблены, что вы легко войдете в со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В выходные дни несколько часов нужно провести на природе (в парке или за городом в лесу). В течение этого времени выполните следующее психическое расслабление:</w:t>
      </w:r>
    </w:p>
    <w:p>
      <w:pPr>
        <w:pStyle w:val="21"/>
        <w:spacing w:lineRule="auto" w:line="240"/>
        <w:ind w:left="0" w:firstLine="709"/>
        <w:jc w:val="left"/>
        <w:rPr/>
      </w:pPr>
      <w:r>
        <w:rPr/>
        <w:tab/>
        <w:t>•</w:t>
        <w:tab/>
        <w:t>выберите укромный уголок на лоне природы и идите бесцельно, не засекая времени (в вашем распоряжении должен быть час абсолютно свободного времени). При любом препятствии с внешней стороны (крик птицы, споткнулись, или кто-то пересек вам дорогу, толкнул вас, пошел внезапно навстречу вам) вы должны свернуть или идти другим пут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 xml:space="preserve">В этом состоянии наступает </w:t>
      </w:r>
      <w:r>
        <w:rPr>
          <w:rFonts w:cs="TimeRoman;Courier New" w:ascii="TimeRoman;Courier New" w:hAnsi="TimeRoman;Courier New"/>
          <w:i/>
          <w:sz w:val="22"/>
        </w:rPr>
        <w:t>полное психическое расслабление</w:t>
      </w:r>
      <w:r>
        <w:rPr>
          <w:rFonts w:cs="TimeRoman;Courier New" w:ascii="TimeRoman;Courier New" w:hAnsi="TimeRoman;Courier New"/>
          <w:sz w:val="22"/>
        </w:rPr>
        <w:t>. Вы выходите из субъективного потока времени (субъективный поток времени — это цепочка событий, которую вы выстраиваете перед собой, прогнозируя свои будущие действия и словно разбивая весь свой день на ряд ожидаемых событий). Любые препятствия на пути осуществления этих событий воспринимаются вами как личное оскорбление. Пробиваясь сквозь них, вы нарушаете свою энергетическую защиту, рвете ваше поле, и это снимает отягощение внутренними проблем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конце присутствия на лоне природы выполните психическое упражнение, позволяющее раскрыть у себя восприимчивость к окружающей жизни:</w:t>
      </w:r>
    </w:p>
    <w:p>
      <w:pPr>
        <w:pStyle w:val="21"/>
        <w:spacing w:lineRule="auto" w:line="240"/>
        <w:ind w:left="0" w:firstLine="709"/>
        <w:jc w:val="left"/>
        <w:rPr/>
      </w:pPr>
      <w:r>
        <w:rPr/>
        <w:tab/>
        <w:t>•</w:t>
        <w:tab/>
        <w:t>старайтесь понять внутренне, почему и как раскрываются цветы, поют птицы, летают насекомые, качаются деревья, принимая во всем этом участие путем углубления и сосредоточения мысли;</w:t>
      </w:r>
    </w:p>
    <w:p>
      <w:pPr>
        <w:pStyle w:val="21"/>
        <w:spacing w:lineRule="auto" w:line="240"/>
        <w:ind w:left="0" w:firstLine="709"/>
        <w:jc w:val="left"/>
        <w:rPr/>
      </w:pPr>
      <w:r>
        <w:rPr/>
        <w:tab/>
        <w:t>•</w:t>
        <w:tab/>
        <w:t>затем обратите внимание на преобладающий характер погоды. Если возникнет дождь, обратите внимание только на эту стихию. Думайте только о дожде, думайте о том, почему он возник и зачем нужен, а затем думайте о том, что если природе он нужен, то и вам он нужен. Этот дождь, какой бы он ни был (теплый или холодный), приятен вам и вызывает у вас успоко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ри сексуальной напряженности</w:t>
      </w:r>
      <w:r>
        <w:rPr>
          <w:rFonts w:cs="TimeRoman;Courier New" w:ascii="TimeRoman;Courier New" w:hAnsi="TimeRoman;Courier New"/>
          <w:sz w:val="22"/>
        </w:rPr>
        <w:t xml:space="preserve"> используется способ превращения половой энергии. Этот способ используется еще и для развития умственных способностей и увеличения жизнеспособности. При этом сексуальная напряженность исчезает и мозг освобождается от беспокойных мыслей. Длительность выполнения 5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тодика превращения половой энергии следующая:</w:t>
      </w:r>
    </w:p>
    <w:p>
      <w:pPr>
        <w:pStyle w:val="21"/>
        <w:spacing w:lineRule="auto" w:line="240"/>
        <w:ind w:left="0" w:firstLine="709"/>
        <w:jc w:val="left"/>
        <w:rPr/>
      </w:pPr>
      <w:r>
        <w:rPr/>
        <w:tab/>
        <w:t>•</w:t>
        <w:tab/>
        <w:t>лягте или сядьте в расслабленном состоянии. Сосредоточьтесь на представлении отвлечения половой энергии от половых органов по направлению к солнечному сплетению в форме жизненной энергии;</w:t>
      </w:r>
    </w:p>
    <w:p>
      <w:pPr>
        <w:pStyle w:val="21"/>
        <w:spacing w:lineRule="auto" w:line="240"/>
        <w:ind w:left="0" w:firstLine="709"/>
        <w:jc w:val="left"/>
        <w:rPr/>
      </w:pPr>
      <w:r>
        <w:rPr/>
        <w:tab/>
        <w:t>•</w:t>
        <w:tab/>
        <w:t>начинаете дышать ритмически, мысленно рисуя себе, как с каждым вдохом-выдохом новые порции половой энергии притягиваются к солнечному сплетению;</w:t>
      </w:r>
    </w:p>
    <w:p>
      <w:pPr>
        <w:pStyle w:val="21"/>
        <w:spacing w:lineRule="auto" w:line="240"/>
        <w:ind w:left="0" w:firstLine="709"/>
        <w:jc w:val="left"/>
        <w:rPr/>
      </w:pPr>
      <w:r>
        <w:rPr/>
        <w:tab/>
        <w:t>•</w:t>
        <w:tab/>
        <w:t>как только установится ритм дыхания и ясное умственное представление происходящего, вы начинаете ощущать направляющийся кверху ток энергии;</w:t>
      </w:r>
    </w:p>
    <w:p>
      <w:pPr>
        <w:pStyle w:val="21"/>
        <w:spacing w:lineRule="auto" w:line="240"/>
        <w:ind w:left="0" w:firstLine="709"/>
        <w:jc w:val="left"/>
        <w:rPr/>
      </w:pPr>
      <w:r>
        <w:rPr/>
        <w:tab/>
        <w:t>•</w:t>
        <w:tab/>
        <w:t>если вам нужно увеличить умственную энергию, направьте этот ток к мозгу таким же путем, каким направляли его к солнечному сплетению. В этом случае к мозгу следует направить лишь необходимое количество энергии (интуитивно почувствуйте необходимое количество энергии), излишки должны остаться в солнечном сплет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ля того чтобы управлять своим умом</w:t>
      </w:r>
      <w:r>
        <w:rPr>
          <w:rFonts w:cs="TimeRoman;Courier New" w:ascii="TimeRoman;Courier New" w:hAnsi="TimeRoman;Courier New"/>
          <w:sz w:val="22"/>
        </w:rPr>
        <w:t>, нужно прежде всего осознать, что вы сами и ум — это разные вещи, то есть «Я» не есть у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десь полезны следующие рассуждения:</w:t>
      </w:r>
    </w:p>
    <w:p>
      <w:pPr>
        <w:pStyle w:val="21"/>
        <w:spacing w:lineRule="auto" w:line="240"/>
        <w:ind w:left="0" w:firstLine="709"/>
        <w:jc w:val="left"/>
        <w:rPr/>
      </w:pPr>
      <w:r>
        <w:rPr/>
        <w:tab/>
        <w:t>•</w:t>
        <w:tab/>
        <w:t>ум — это куча хлама; если вы попытаетесь выбросить весь хлам, то будете очень долго трудиться, но так и не доведете дело до конца. Это самовоспроизводящийся хлам, он не мертв, он всегда в движении. Он растет и живет своей собственной жизнью. Если вы отсечете часть его, то оставшаяся часть будет продолжать расти;</w:t>
      </w:r>
    </w:p>
    <w:p>
      <w:pPr>
        <w:pStyle w:val="21"/>
        <w:spacing w:lineRule="auto" w:line="240"/>
        <w:ind w:left="0" w:firstLine="709"/>
        <w:jc w:val="left"/>
        <w:rPr/>
      </w:pPr>
      <w:r>
        <w:rPr/>
        <w:tab/>
        <w:t>•</w:t>
        <w:tab/>
        <w:t>извлекая хлам наружу, вы осознаете, что существует разделение, пропасть между вами и умом. Хлам останется, но вы уже себя с ним не будете отождествлять. Вы отделитесь от него, будете знать, что существуете отдельно от него. А раз так, вам остается делать лишь одно: не пытаться бороться с умом, изменять его. Просто наблюдайте и помните: «Я» не у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 xml:space="preserve">Доказательством того, что ум не «Я», является достижение такого состояния, при котором ум словно исчезает. Здесь используется </w:t>
      </w:r>
      <w:r>
        <w:rPr>
          <w:rFonts w:cs="TimeRoman;Courier New" w:ascii="TimeRoman;Courier New" w:hAnsi="TimeRoman;Courier New"/>
          <w:i/>
          <w:sz w:val="22"/>
        </w:rPr>
        <w:t>созерцание</w:t>
      </w:r>
      <w:r>
        <w:rPr>
          <w:rFonts w:cs="TimeRoman;Courier New" w:ascii="TimeRoman;Courier New" w:hAnsi="TimeRoman;Courier New"/>
          <w:sz w:val="22"/>
        </w:rPr>
        <w:t>:</w:t>
      </w:r>
    </w:p>
    <w:p>
      <w:pPr>
        <w:pStyle w:val="21"/>
        <w:spacing w:lineRule="auto" w:line="240"/>
        <w:ind w:left="0" w:firstLine="709"/>
        <w:jc w:val="left"/>
        <w:rPr/>
      </w:pPr>
      <w:r>
        <w:rPr/>
        <w:tab/>
        <w:t>•</w:t>
        <w:tab/>
        <w:t>удобно сядьте и смотрите в сторону любого предмета, любого пейзажа или стены — главное, чтобы объект внимания не передвигался или передвигался не слишком быстро (в комнате можно смотреть на стену, а на природе — на деревья);</w:t>
      </w:r>
    </w:p>
    <w:p>
      <w:pPr>
        <w:pStyle w:val="21"/>
        <w:spacing w:lineRule="auto" w:line="240"/>
        <w:ind w:left="0" w:firstLine="709"/>
        <w:jc w:val="left"/>
        <w:rPr/>
      </w:pPr>
      <w:r>
        <w:rPr/>
        <w:tab/>
        <w:t>•</w:t>
        <w:tab/>
        <w:t>при этом ни на что не смотрите специально, как будто вокруг пустота. По привычке глаза всегда смотрят на что-то в особенности, но вы этого делать не должны;</w:t>
      </w:r>
    </w:p>
    <w:p>
      <w:pPr>
        <w:pStyle w:val="21"/>
        <w:spacing w:lineRule="auto" w:line="240"/>
        <w:ind w:left="0" w:firstLine="709"/>
        <w:jc w:val="left"/>
        <w:rPr/>
      </w:pPr>
      <w:r>
        <w:rPr/>
        <w:tab/>
        <w:t>•</w:t>
        <w:tab/>
        <w:t>ни на чем не фиксируйте и не концентрируйте свое внимание — перед вами просто какое-то размытое изображ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Это дает очень глубокое расслабление. Когда нечего смотреть, то постепенно интерес смотреть пропадает. Если смотреть на чистую, ровную стену, то постепенно начинаешь ощущать внутри такую же пустоту и гладь. Параллельно этой стене, на которую вы смотрите, возникает другая стена — стена безмысл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Между состоянием мускулов и состоянием нервной системы имеется взаимообразная связь: </w:t>
      </w:r>
      <w:r>
        <w:rPr>
          <w:rFonts w:cs="TimeRoman;Courier New" w:ascii="TimeRoman;Courier New" w:hAnsi="TimeRoman;Courier New"/>
          <w:i/>
          <w:sz w:val="22"/>
        </w:rPr>
        <w:t>при напряженных мускулах напрягается нервная система</w:t>
      </w:r>
      <w:r>
        <w:rPr>
          <w:rFonts w:cs="TimeRoman;Courier New" w:ascii="TimeRoman;Courier New" w:hAnsi="TimeRoman;Courier New"/>
          <w:sz w:val="22"/>
        </w:rPr>
        <w:t xml:space="preserve"> и, наоборот, при расслабленных мускулах успокаивается нервная система, мыслительная работа становится более спокойной и более управляемой. Поэтому расслабление тела важно не только для физического отдыха, но также важно для отдыха мозга и успокоения нервной систем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тром в течение нескольких минут делаем растягивание мускулов, которое ведет к их расслаблению: лежа на полу, начните осторожно растягивать члены тела последовательно. Потягивайтесь в различных направлениях: вытягивайте ноги, туловище, руки; переворачивайте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нечно, при потягивании мускулы сокращаются и напрягаются, но поочередное расслабление (после напряжения) позволяет им в то же время отдохну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еред сном в постели выполняется </w:t>
      </w:r>
      <w:r>
        <w:rPr>
          <w:rFonts w:cs="TimeRoman;Courier New" w:ascii="TimeRoman;Courier New" w:hAnsi="TimeRoman;Courier New"/>
          <w:i/>
          <w:sz w:val="22"/>
        </w:rPr>
        <w:t>расслабление</w:t>
      </w:r>
      <w:r>
        <w:rPr>
          <w:rFonts w:cs="TimeRoman;Courier New" w:ascii="TimeRoman;Courier New" w:hAnsi="TimeRoman;Courier New"/>
          <w:sz w:val="22"/>
        </w:rPr>
        <w:t xml:space="preserve">, способствующее не только </w:t>
      </w:r>
      <w:r>
        <w:rPr>
          <w:rFonts w:cs="TimeRoman;Courier New" w:ascii="TimeRoman;Courier New" w:hAnsi="TimeRoman;Courier New"/>
          <w:i/>
          <w:sz w:val="22"/>
        </w:rPr>
        <w:t>устранению</w:t>
      </w:r>
      <w:r>
        <w:rPr>
          <w:rFonts w:cs="TimeRoman;Courier New" w:ascii="TimeRoman;Courier New" w:hAnsi="TimeRoman;Courier New"/>
          <w:sz w:val="22"/>
        </w:rPr>
        <w:t xml:space="preserve"> </w:t>
      </w:r>
      <w:r>
        <w:rPr>
          <w:rFonts w:cs="TimeRoman;Courier New" w:ascii="TimeRoman;Courier New" w:hAnsi="TimeRoman;Courier New"/>
          <w:i/>
          <w:sz w:val="22"/>
        </w:rPr>
        <w:t xml:space="preserve">беспокойства, </w:t>
      </w:r>
      <w:r>
        <w:rPr>
          <w:rFonts w:cs="TimeRoman;Courier New" w:ascii="TimeRoman;Courier New" w:hAnsi="TimeRoman;Courier New"/>
          <w:sz w:val="22"/>
        </w:rPr>
        <w:t>но и</w:t>
      </w:r>
      <w:r>
        <w:rPr>
          <w:rFonts w:cs="TimeRoman;Courier New" w:ascii="TimeRoman;Courier New" w:hAnsi="TimeRoman;Courier New"/>
          <w:i/>
          <w:sz w:val="22"/>
        </w:rPr>
        <w:t xml:space="preserve"> устранению бессонницы</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асслабление выполняется по следующей методик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Исходное положение</w:t>
      </w:r>
      <w:r>
        <w:rPr>
          <w:rFonts w:cs="TimeRoman;Courier New" w:ascii="TimeRoman;Courier New" w:hAnsi="TimeRoman;Courier New"/>
          <w:sz w:val="22"/>
        </w:rPr>
        <w:t> — лежа на спине, руки — вдоль туловища. Полностью расслабляемся с помощью мысленного произнесения нижеследующих формул (расслабление идет снизу ввер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альцы ног расслаблены, ступни расслаблены, икры расслаблены, бедра расслабле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Ноги расслаблены, теплые, тяжелы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Проверить ноги: бедра, колени, икры, ступни, пальцы расслабле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оясница, спина, грудь расслабле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Сердце бьется спокойно и ровно. Печень расслаблена, мочевой пузырь расслаблен, селезенка расслабле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Проверить: селезенка, мочевой пузырь, печень расслабле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альцы расслаблены, кисти расслаблены, предплечья расслаблены, плечи расслабле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Руки расслаблены, теплые, тяжелы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Шея расслабле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Лицо расслаблено, челюсть отвисает, глаза расслаблены. Я — чайка, небо голубое. Я парю один в н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Длительность расслабления 10–15 минут. По прошествии этого времени, спокойно засыпай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Неспокойное состояние ума</w:t>
      </w:r>
      <w:r>
        <w:rPr>
          <w:rFonts w:cs="TimeRoman;Courier New" w:ascii="TimeRoman;Courier New" w:hAnsi="TimeRoman;Courier New"/>
          <w:sz w:val="22"/>
        </w:rPr>
        <w:t xml:space="preserve"> может быть снято по следующей методике:</w:t>
      </w:r>
    </w:p>
    <w:p>
      <w:pPr>
        <w:pStyle w:val="11"/>
        <w:spacing w:lineRule="auto" w:line="240"/>
        <w:ind w:left="0" w:firstLine="709"/>
        <w:jc w:val="left"/>
        <w:rPr/>
      </w:pPr>
      <w:r>
        <w:rPr/>
        <w:tab/>
        <w:t>•</w:t>
        <w:tab/>
        <w:t>без напряжения, как только можно, замедляем дыхание — отдыхаем;</w:t>
      </w:r>
    </w:p>
    <w:p>
      <w:pPr>
        <w:pStyle w:val="11"/>
        <w:spacing w:lineRule="auto" w:line="240"/>
        <w:ind w:left="0" w:firstLine="709"/>
        <w:jc w:val="left"/>
        <w:rPr/>
      </w:pPr>
      <w:r>
        <w:rPr/>
        <w:tab/>
        <w:t>•</w:t>
        <w:tab/>
        <w:t>начиная со ступней расслабляем все наши мышцы, поочередно сосредоточиваемся на ступнях, голенях, бедрах, животе, руках, шее и голове (сознательно полностью их расслабляем). Тело должно быть расслаблено до такой степени, чтобы мы его не ощущали;</w:t>
      </w:r>
    </w:p>
    <w:p>
      <w:pPr>
        <w:pStyle w:val="11"/>
        <w:spacing w:lineRule="auto" w:line="240"/>
        <w:ind w:left="0" w:firstLine="709"/>
        <w:jc w:val="left"/>
        <w:rPr/>
      </w:pPr>
      <w:r>
        <w:rPr/>
        <w:tab/>
        <w:t>•</w:t>
        <w:tab/>
        <w:t>при расслаблении всех мышц мы не думаем ни о чем, то есть не связываем себя ни с чем, не задерживаем свои мысли, но даем им возможность свободно течь, пока их течение не замедлится и наш мозг «опустеет»;</w:t>
      </w:r>
    </w:p>
    <w:p>
      <w:pPr>
        <w:pStyle w:val="11"/>
        <w:spacing w:lineRule="auto" w:line="240"/>
        <w:ind w:left="0" w:firstLine="709"/>
        <w:jc w:val="left"/>
        <w:rPr/>
      </w:pPr>
      <w:r>
        <w:rPr/>
        <w:tab/>
        <w:t>•</w:t>
        <w:tab/>
        <w:t>лежа в полной расслабленности, ждем, когда наши мысли иссякнут. Утратив себя таким образом, мы отдыхаем;</w:t>
      </w:r>
    </w:p>
    <w:p>
      <w:pPr>
        <w:pStyle w:val="11"/>
        <w:spacing w:lineRule="auto" w:line="240"/>
        <w:ind w:left="0" w:firstLine="709"/>
        <w:jc w:val="left"/>
        <w:rPr/>
      </w:pPr>
      <w:r>
        <w:rPr/>
        <w:tab/>
        <w:t>•</w:t>
        <w:tab/>
        <w:t>последняя мысль перед расслаблением и первая мысль после нашего оживления должна быть о том, что мы полностью отдыхаем, лежа без малейшего напряжения, и что самая последняя мышца нашего тела расслаблена;</w:t>
      </w:r>
    </w:p>
    <w:p>
      <w:pPr>
        <w:pStyle w:val="11"/>
        <w:spacing w:lineRule="auto" w:line="240"/>
        <w:ind w:left="0" w:firstLine="709"/>
        <w:jc w:val="left"/>
        <w:rPr/>
      </w:pPr>
      <w:r>
        <w:rPr/>
        <w:tab/>
        <w:t>•</w:t>
        <w:tab/>
        <w:t>обращаем наше внимание на сердце и испытываем глубочайший покой и отдых, приносящий нам новые сил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2"/>
        <w:spacing w:lineRule="auto" w:line="240"/>
        <w:ind w:firstLine="709"/>
        <w:jc w:val="left"/>
        <w:rPr/>
      </w:pPr>
      <w:r>
        <w:rPr>
          <w:b w:val="false"/>
          <w:sz w:val="22"/>
        </w:rPr>
        <w:tab/>
      </w:r>
      <w:r>
        <w:rPr>
          <w:caps w:val="false"/>
          <w:smallCaps w:val="false"/>
        </w:rPr>
        <w:t>Глава 3</w:t>
      </w:r>
    </w:p>
    <w:p>
      <w:pPr>
        <w:pStyle w:val="Heading2"/>
        <w:spacing w:lineRule="auto" w:line="240"/>
        <w:ind w:firstLine="709"/>
        <w:jc w:val="left"/>
        <w:rPr/>
      </w:pPr>
      <w:r>
        <w:rPr/>
        <w:tab/>
        <w:t xml:space="preserve">Управление собой </w:t>
      </w:r>
    </w:p>
    <w:p>
      <w:pPr>
        <w:pStyle w:val="Heading2"/>
        <w:spacing w:lineRule="auto" w:line="240"/>
        <w:ind w:firstLine="709"/>
        <w:jc w:val="left"/>
        <w:rPr/>
      </w:pPr>
      <w:r>
        <w:rPr/>
        <w:tab/>
        <w:t>в сложных ситуаци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Перед ответственными событиями, ответственными встречами</w:t>
      </w:r>
      <w:r>
        <w:rPr>
          <w:rFonts w:cs="TimeRoman;Courier New" w:ascii="TimeRoman;Courier New" w:hAnsi="TimeRoman;Courier New"/>
          <w:sz w:val="22"/>
        </w:rPr>
        <w:t xml:space="preserve"> необходимо расслабиться и внушить себе спокойствие и уверенность. Полезно также проиграть предстоящую ответственную встречу (или событие). Это поможет вывести напряжение на поверхность, чтобы оно не вырвалось из подсознания в самый неподходящий момен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иболее удобно делать самовнушения перед засыпанием и сразу после пробуждения (самовнушение по В. М. Бехтереву). На фоне полусна мысленно произносятся короткие фразы без напряжения, словно механически. В фразах исключается отрицательная частица «не». Характер фразы конкретный, утвердительн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пример, назавтра вам предстоит ответственная встреча с аудиторией. Перед сном, когда наступит состояние дремоты, вы мысленно произносите 5–10 раз фразы: «Я спокоен. Перед слушателями в аудитории я буду уверен в себе, голос будет звучать легко и свобод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ри конфликте между вами и другим человеком</w:t>
      </w:r>
      <w:r>
        <w:rPr>
          <w:rFonts w:cs="TimeRoman;Courier New" w:ascii="TimeRoman;Courier New" w:hAnsi="TimeRoman;Courier New"/>
          <w:sz w:val="22"/>
        </w:rPr>
        <w:t xml:space="preserve"> нужно попытаться найти скрытые интересы обеих сторон. Найдя их, нужно стремиться добиться взаимной выгоды, а не только своей собствен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аспознание нужд другого человека и сообщение ему о своих интересах может позволить вам найти соглашение, которое удовлетворит вас обоих. Очень хорошо будет, если вы дадите человеку выговориться. Этого бывает часто достаточно, чтобы конфликт был исчерпан. Ведь во многих случаях конфликт возникает по той причине, что обе стороны просто не слышат друг друг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же во время пространной тирады оппонента вы изредка будете прерывать его, чтобы дать понять, что вы слушаете его, спрашивая: «Правильно ли я понял, что...», то это еще более укоротит путь к исчерпыванию конфлик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ногда в конфликте более эффективна активная позиция. В этом случае нужно соблюдать правила:</w:t>
      </w:r>
    </w:p>
    <w:p>
      <w:pPr>
        <w:pStyle w:val="21"/>
        <w:spacing w:lineRule="auto" w:line="240"/>
        <w:ind w:left="0" w:firstLine="709"/>
        <w:jc w:val="left"/>
        <w:rPr/>
      </w:pPr>
      <w:r>
        <w:rPr/>
        <w:tab/>
        <w:t>•</w:t>
        <w:tab/>
        <w:t>не атакуйте в конфликте, воспринимайте его не как борьбу, а как сотрудничество;</w:t>
      </w:r>
    </w:p>
    <w:p>
      <w:pPr>
        <w:pStyle w:val="21"/>
        <w:spacing w:lineRule="auto" w:line="240"/>
        <w:ind w:left="0" w:firstLine="709"/>
        <w:jc w:val="left"/>
        <w:rPr/>
      </w:pPr>
      <w:r>
        <w:rPr/>
        <w:tab/>
        <w:t>•</w:t>
        <w:tab/>
        <w:t>если вы чувствуете свою силу, используйте ее не против оппонента, а на изобретение вариантов решений, учитывающих выгоды двух сторон;</w:t>
      </w:r>
    </w:p>
    <w:p>
      <w:pPr>
        <w:pStyle w:val="21"/>
        <w:spacing w:lineRule="auto" w:line="240"/>
        <w:ind w:left="0" w:firstLine="709"/>
        <w:jc w:val="left"/>
        <w:rPr/>
      </w:pPr>
      <w:r>
        <w:rPr/>
        <w:tab/>
        <w:t>•</w:t>
        <w:tab/>
        <w:t>ориентируясь при разговоре на собственные цели, четко их осознайте. Если конфликт касается какого-либо дела, не говорите много, чтобы уменьшить вероятность расширения и углубления конфликта;</w:t>
      </w:r>
    </w:p>
    <w:p>
      <w:pPr>
        <w:pStyle w:val="21"/>
        <w:spacing w:lineRule="auto" w:line="240"/>
        <w:ind w:left="0" w:firstLine="709"/>
        <w:jc w:val="left"/>
        <w:rPr/>
      </w:pPr>
      <w:r>
        <w:rPr/>
        <w:tab/>
        <w:t>•</w:t>
        <w:tab/>
        <w:t>эмоции должны быть под вашим контролем. Если чувство гнева или страха переполняет вас, то постарайтесь выпустить заряды этих негативных эмоций перед самым разговором (это можно сделать несколькими способами; один из них — это битье подушки. При этом для усиления эффекта можно кричать и ругаться во всю мощь своих голосовых связок). Это дает возможность во время разговора сохранить спокойствие и создать положительную энергетику. А это очень важно, так как ваш оппонент, с которым вы ведете переговоры, реагирует прежде всего не на ваши слова, а на ваш настрой, на вашу энергетику — и соответствующим образом отвечает на эт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Разряжать нужно не только заряды гнева, ярости или страха, но и заряды нереализованной сексуальной энергии</w:t>
      </w:r>
      <w:r>
        <w:rPr>
          <w:rFonts w:cs="TimeRoman;Courier New" w:ascii="TimeRoman;Courier New" w:hAnsi="TimeRoman;Courier New"/>
          <w:sz w:val="22"/>
        </w:rPr>
        <w:t>, потому что подавленная сексуальность порождает агрессивное состояние. Люди с подавленной сексуальностью очень трудно чувствуют себя в конфликтных ситуациях, так как их агрессивность обычно усугубляет конфлик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давленная сексуальность касается не только тех, кто забыл, что такое половые отношения, но даже и тех, кто имеет возможность заниматься сексом все дни напролет. Ибо все дело в том, как происходит оргазм. Если оргазм ощущается только в области гениталий (что чаще всего бывает, когда нет высоких чувств по отношению к партнеру), значит, вы пока еще не умеете освобождать и проявлять свою сексуальную энерг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Если же оргазм ощущается как поток энергии, пронизывающий все ваше тело, — это и есть освобождение сексуальной энергии (согласно </w:t>
      </w:r>
      <w:r>
        <w:rPr>
          <w:rFonts w:cs="TimeRoman;Courier New" w:ascii="TimeRoman;Courier New" w:hAnsi="TimeRoman;Courier New"/>
          <w:i/>
          <w:sz w:val="22"/>
        </w:rPr>
        <w:t>тантре</w:t>
      </w:r>
      <w:r>
        <w:rPr>
          <w:rFonts w:cs="TimeRoman;Courier New" w:ascii="TimeRoman;Courier New" w:hAnsi="TimeRoman;Courier New"/>
          <w:sz w:val="22"/>
        </w:rPr>
        <w:t xml:space="preserve">, секс — это не только обмен сексуальной энергией с партнером, но и обмен энергией с Космосом: энергия из области гениталий проходит сквозь все тело через верхнюю чакру — </w:t>
      </w:r>
      <w:r>
        <w:rPr>
          <w:rFonts w:cs="TimeRoman;Courier New" w:ascii="TimeRoman;Courier New" w:hAnsi="TimeRoman;Courier New"/>
          <w:i/>
          <w:sz w:val="22"/>
        </w:rPr>
        <w:t>Сахасрару</w:t>
      </w:r>
      <w:r>
        <w:rPr>
          <w:rFonts w:cs="TimeRoman;Courier New" w:ascii="TimeRoman;Courier New" w:hAnsi="TimeRoman;Courier New"/>
          <w:sz w:val="22"/>
        </w:rPr>
        <w:t> — и уходит в Космо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Если вы испытываете оргазм только в области гениталий, то нужно периодически, хотя бы один раз в месяц, освобождать свою подавленную сексуальную энергию. Для этого нужно включить спокойную музыку, лечь на коврик, начать дышать глубоко и равномерно. Нужно представлять, как энергия из нижней чакры идет вдоль позвоночника от одной чакры к другой и выходит через </w:t>
      </w:r>
      <w:r>
        <w:rPr>
          <w:rFonts w:cs="TimeRoman;Courier New" w:ascii="TimeRoman;Courier New" w:hAnsi="TimeRoman;Courier New"/>
          <w:i/>
          <w:sz w:val="22"/>
        </w:rPr>
        <w:t>Сахасрарачакру</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этом вы совмещаете ритм дыхания с движениями рук, которые скользят по телу от области нижней чакры, через живот и грудь до макушки головы, где расположена верхняя чакра. Некоторое время вы ничего особенного не чувствуете. Но затем неожиданно в области половых органов зарождается поток энергии и идет вверх по спирали, касаясь то позвоночника, то чак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т поток энергии настолько невероятен, что когда он идет вверх, то хочется самым невероятным образом выражать свои чувства от избытка счастья. Когда энергия поднимается к голове, возникает чувство, что на голове находится крышка, которая может вот-вот слететь от огромного потока энергии. Так как поток энергии идет очень большой и при этом возникают необычные ощущения, желательно, чтобы первое время рядом с вами находился человек, знакомый с этим упражне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caps w:val="false"/>
          <w:smallCaps w:val="false"/>
        </w:rPr>
        <w:t>Глава 4</w:t>
      </w:r>
    </w:p>
    <w:p>
      <w:pPr>
        <w:pStyle w:val="Heading2"/>
        <w:spacing w:lineRule="auto" w:line="240"/>
        <w:ind w:firstLine="709"/>
        <w:jc w:val="left"/>
        <w:rPr/>
      </w:pPr>
      <w:r>
        <w:rPr/>
        <w:tab/>
        <w:t xml:space="preserve">Управление собой </w:t>
      </w:r>
    </w:p>
    <w:p>
      <w:pPr>
        <w:pStyle w:val="Heading2"/>
        <w:spacing w:lineRule="auto" w:line="240"/>
        <w:ind w:firstLine="709"/>
        <w:jc w:val="left"/>
        <w:rPr/>
      </w:pPr>
      <w:r>
        <w:rPr/>
        <w:tab/>
        <w:t>в экстремальных ситуаци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Сильные эмоции являются следствием экстремальных ситуаций.</w:t>
      </w:r>
      <w:r>
        <w:rPr>
          <w:rFonts w:cs="TimeRoman;Courier New" w:ascii="TimeRoman;Courier New" w:hAnsi="TimeRoman;Courier New"/>
          <w:sz w:val="22"/>
        </w:rPr>
        <w:t xml:space="preserve"> Умение внешне не проявлять эмоций не исключает их отрицательного воздействия на организм. Самый верный путь к обретению внутреннего, глубинного самообладания — это умение преобразовать отрицательный очаг возбуждения в положительн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мение избежать нежелательных ситуаций в общении, своеобразная нейтрализация их влияния на нас путем оценки с точки зрения разумного и хладнокровного мудреца также помогает сохранить самооблад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тремление погасить отрицательные эмоции транквилизаторами нельзя одобрить. Употребление успокаивающих медикаментов допускается лишь в крайних случаях по рекомендации врач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Приемлемым способом разрядки отрицательных эмоций путем создания очага охранительного возбуждения являются </w:t>
      </w:r>
      <w:r>
        <w:rPr>
          <w:rFonts w:cs="TimeRoman;Courier New" w:ascii="TimeRoman;Courier New" w:hAnsi="TimeRoman;Courier New"/>
          <w:i/>
          <w:sz w:val="22"/>
        </w:rPr>
        <w:t>минорная музыка</w:t>
      </w:r>
      <w:r>
        <w:rPr>
          <w:rFonts w:cs="TimeRoman;Courier New" w:ascii="TimeRoman;Courier New" w:hAnsi="TimeRoman;Courier New"/>
          <w:sz w:val="22"/>
        </w:rPr>
        <w:t xml:space="preserve">, </w:t>
      </w:r>
      <w:r>
        <w:rPr>
          <w:rFonts w:cs="TimeRoman;Courier New" w:ascii="TimeRoman;Courier New" w:hAnsi="TimeRoman;Courier New"/>
          <w:i/>
          <w:sz w:val="22"/>
        </w:rPr>
        <w:t>общение с природой, переключение</w:t>
      </w:r>
      <w:r>
        <w:rPr>
          <w:rFonts w:cs="TimeRoman;Courier New" w:ascii="TimeRoman;Courier New" w:hAnsi="TimeRoman;Courier New"/>
          <w:sz w:val="22"/>
        </w:rPr>
        <w:t xml:space="preserve"> </w:t>
      </w:r>
      <w:r>
        <w:rPr>
          <w:rFonts w:cs="TimeRoman;Courier New" w:ascii="TimeRoman;Courier New" w:hAnsi="TimeRoman;Courier New"/>
          <w:i/>
          <w:sz w:val="22"/>
        </w:rPr>
        <w:t>внимания на внутренние положительные ощущения</w:t>
      </w:r>
      <w:r>
        <w:rPr>
          <w:rFonts w:cs="TimeRoman;Courier New" w:ascii="TimeRoman;Courier New" w:hAnsi="TimeRoman;Courier New"/>
          <w:sz w:val="22"/>
        </w:rPr>
        <w:t xml:space="preserve"> (расслабить все мышцы последовательно друг за другом или подсчитывать удары пульса),</w:t>
      </w:r>
      <w:r>
        <w:rPr>
          <w:rFonts w:cs="TimeRoman;Courier New" w:ascii="TimeRoman;Courier New" w:hAnsi="TimeRoman;Courier New"/>
          <w:i/>
          <w:sz w:val="22"/>
        </w:rPr>
        <w:t xml:space="preserve"> физическая работа до усталости, короткое полное голод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роме того, нужно постараться убедить себя, что причина любой стрессовой ситуации кроется в вас самих, в ваших собственных мыслях и взглядах на жизнь. Если кто-то очень неприлично ведет себя по отношению к вам (вызывая тем самым у вас чувство гнева или страха), это значит, что именно ваши мысли и убеждения привлекают к вам такого человека, который относится к вам соответствующим образ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стресс был довольно сильным, перечисленными способами разрядки накопленных отрицательных зарядов не обойтись, ибо разрядка может быть неполной; нужны радикальные способы разрядки. Например, способ «битья подушки»:</w:t>
      </w:r>
    </w:p>
    <w:p>
      <w:pPr>
        <w:pStyle w:val="21"/>
        <w:spacing w:lineRule="auto" w:line="240"/>
        <w:ind w:left="0" w:firstLine="709"/>
        <w:jc w:val="left"/>
        <w:rPr/>
      </w:pPr>
      <w:r>
        <w:rPr/>
        <w:tab/>
        <w:t>•</w:t>
        <w:tab/>
        <w:t>подобрать себе крепко сшитую подушку и раз в неделю колотить кулаками по подушке (в случае же очень сильного стрессового состояния желательно колотить подушку сразу же после инцидента или в тот же день);</w:t>
      </w:r>
    </w:p>
    <w:p>
      <w:pPr>
        <w:pStyle w:val="21"/>
        <w:spacing w:lineRule="auto" w:line="240"/>
        <w:ind w:left="0" w:firstLine="709"/>
        <w:jc w:val="left"/>
        <w:rPr/>
      </w:pPr>
      <w:r>
        <w:rPr/>
        <w:tab/>
        <w:t>•</w:t>
        <w:tab/>
        <w:t>некоторые западные врачи специализируются на освобождении человека от накопленных эмоциональных зарядов. Одна из их методик по освобождению от зарядов гнева предлагает бить резиновым шлангом по куче устаревших кни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Применяя такой метод освобождения от эмоциональных зарядов, возможно первое время вы будете испытывать некоторую неловкость, ибо это может быть необычно для вас и членов вашей семьи. Но потом, приобретя навыки, вы, скорее всего, будете получать даже удовольствие от этого процесса. Кроме того, после освобождения от зарядов вы можете по-другому взглянуть на ситуацию, и пути выхода из нее скорее всего отыщу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ожно использовать и другие радикальные способы освобождения от эмоциональных зарядов вследствие гнева:</w:t>
      </w:r>
    </w:p>
    <w:p>
      <w:pPr>
        <w:pStyle w:val="21"/>
        <w:spacing w:lineRule="auto" w:line="240"/>
        <w:ind w:left="0" w:firstLine="709"/>
        <w:jc w:val="left"/>
        <w:rPr/>
      </w:pPr>
      <w:r>
        <w:rPr/>
        <w:tab/>
        <w:t>•</w:t>
        <w:tab/>
        <w:t>побегать по лестнице между этажами;</w:t>
      </w:r>
    </w:p>
    <w:p>
      <w:pPr>
        <w:pStyle w:val="21"/>
        <w:spacing w:lineRule="auto" w:line="240"/>
        <w:ind w:left="0" w:firstLine="709"/>
        <w:jc w:val="left"/>
        <w:rPr/>
      </w:pPr>
      <w:r>
        <w:rPr/>
        <w:tab/>
        <w:t>•</w:t>
        <w:tab/>
        <w:t>прокричать во всю мощь все, что вы думаете;</w:t>
      </w:r>
    </w:p>
    <w:p>
      <w:pPr>
        <w:pStyle w:val="21"/>
        <w:spacing w:lineRule="auto" w:line="240"/>
        <w:ind w:left="0" w:firstLine="709"/>
        <w:jc w:val="left"/>
        <w:rPr/>
      </w:pPr>
      <w:r>
        <w:rPr/>
        <w:tab/>
        <w:t>•</w:t>
        <w:tab/>
        <w:t>написать письмо обидчику с выражением своей ярости, а затем уничтожить 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Не ленитесь и не стесняйтесь делать это, ибо это очень важно для поднятия вашего тонуса и для вашего здоровья, кроме того, это делает человека более раскованным, более естественным в повед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того чтобы сократить заряд, сделать его менее разрушающим, нужно открыто заявить человеку, который, по вашему мнению, является причиной вашего гнева, что вы на него сердите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же нет возможности встретиться с этим человеком, используйте зеркало:</w:t>
      </w:r>
    </w:p>
    <w:p>
      <w:pPr>
        <w:pStyle w:val="21"/>
        <w:spacing w:lineRule="auto" w:line="240"/>
        <w:ind w:left="0" w:firstLine="709"/>
        <w:jc w:val="left"/>
        <w:rPr/>
      </w:pPr>
      <w:r>
        <w:rPr/>
        <w:tab/>
        <w:t>•</w:t>
        <w:tab/>
        <w:t>стоя перед зеркалом, постарайтесь увидеть помимо себя вашего обидчика;</w:t>
      </w:r>
    </w:p>
    <w:p>
      <w:pPr>
        <w:pStyle w:val="21"/>
        <w:spacing w:lineRule="auto" w:line="240"/>
        <w:ind w:left="0" w:firstLine="709"/>
        <w:jc w:val="left"/>
        <w:rPr/>
      </w:pPr>
      <w:r>
        <w:rPr/>
        <w:tab/>
        <w:t>•</w:t>
        <w:tab/>
        <w:t>вспомните инцидент и позвольте снова возникнуть чувству гнева;</w:t>
      </w:r>
    </w:p>
    <w:p>
      <w:pPr>
        <w:pStyle w:val="21"/>
        <w:spacing w:lineRule="auto" w:line="240"/>
        <w:ind w:left="0" w:firstLine="709"/>
        <w:jc w:val="left"/>
        <w:rPr/>
      </w:pPr>
      <w:r>
        <w:rPr/>
        <w:tab/>
        <w:t>•</w:t>
        <w:tab/>
        <w:t>смотрите в лицо обидчика (или в свое собственное отражение, если не сумеете в должной мере вообразить обидчика) и высказывайте ему все, что вы о нем думаете, причем так, как будто бы вы действительно в настоящем гневе;</w:t>
      </w:r>
    </w:p>
    <w:p>
      <w:pPr>
        <w:pStyle w:val="21"/>
        <w:spacing w:lineRule="auto" w:line="240"/>
        <w:ind w:left="0" w:firstLine="709"/>
        <w:jc w:val="left"/>
        <w:rPr/>
      </w:pPr>
      <w:r>
        <w:rPr/>
        <w:tab/>
        <w:t>•</w:t>
        <w:tab/>
        <w:t>если вы хотите дополнить эту процедуру освобождения зарядов битьем подушек, сделайте и эт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Следует сказать, что и в том, и в другом случае, и вообще в любом способе освобождения зарядов гнева не нужно себя контролировать, все должно происходить естественно. Причем, если вы чувствуете, что зарядов накопилось очень много, примените кардинальный вариант при битье подушек:</w:t>
      </w:r>
    </w:p>
    <w:p>
      <w:pPr>
        <w:pStyle w:val="21"/>
        <w:spacing w:lineRule="auto" w:line="240"/>
        <w:ind w:left="0" w:firstLine="709"/>
        <w:jc w:val="left"/>
        <w:rPr/>
      </w:pPr>
      <w:r>
        <w:rPr/>
        <w:tab/>
        <w:t>•</w:t>
        <w:tab/>
        <w:t>снимите с себя всю одежду и, бросившись на землю или пол (желательно, чтобы на полу было что-то мягкое), ведите себя как дикое первобытное существо: кричите изо всех сил, бейте о землю или пол руками и ногами, наносите яростные удары по подушке, освобождая свою агрессию и злобу;</w:t>
      </w:r>
    </w:p>
    <w:p>
      <w:pPr>
        <w:pStyle w:val="21"/>
        <w:spacing w:lineRule="auto" w:line="240"/>
        <w:ind w:left="0" w:firstLine="709"/>
        <w:jc w:val="left"/>
        <w:rPr/>
      </w:pPr>
      <w:r>
        <w:rPr/>
        <w:tab/>
        <w:t>•</w:t>
        <w:tab/>
        <w:t>делайте это до тех пор, пока силы не покинут вас (после этого вы, возможно, заснете крепким сн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Освобождать можно не только отрицательные эмоции, но и негативные ощущения, трансформируя их в приятные ощущения:</w:t>
      </w:r>
    </w:p>
    <w:p>
      <w:pPr>
        <w:pStyle w:val="21"/>
        <w:spacing w:lineRule="auto" w:line="240"/>
        <w:ind w:left="0" w:firstLine="709"/>
        <w:jc w:val="left"/>
        <w:rPr/>
      </w:pPr>
      <w:r>
        <w:rPr>
          <w:i/>
        </w:rPr>
        <w:tab/>
      </w:r>
      <w:r>
        <w:rPr/>
        <w:t>•</w:t>
        <w:tab/>
        <w:t>приняв удобную позу, расслабьтесь, закрыв глаза, и обратите свое внимание внутрь, сконцентрировав его на теле;</w:t>
      </w:r>
    </w:p>
    <w:p>
      <w:pPr>
        <w:pStyle w:val="21"/>
        <w:spacing w:lineRule="auto" w:line="240"/>
        <w:ind w:left="0" w:firstLine="709"/>
        <w:jc w:val="left"/>
        <w:rPr/>
      </w:pPr>
      <w:r>
        <w:rPr/>
        <w:tab/>
        <w:t>•</w:t>
        <w:tab/>
        <w:t>просмотрите каждый участок своего тела и, почувствовав какое-то ощущение (пусть даже незначительное) в виде боли, дискомфорта или даже напряжения, которое вы не могли сбросить при расслаблении, постарайтесь представить и почувствовать форму, цвет, фактуру, температуру и даже звук, который может издавать это ощущение. Это ощущение можно представить в виде какого-то символа или даже животного;</w:t>
      </w:r>
    </w:p>
    <w:p>
      <w:pPr>
        <w:pStyle w:val="21"/>
        <w:spacing w:lineRule="auto" w:line="240"/>
        <w:ind w:left="0" w:firstLine="709"/>
        <w:jc w:val="left"/>
        <w:rPr/>
      </w:pPr>
      <w:r>
        <w:rPr/>
        <w:tab/>
        <w:t>•</w:t>
        <w:tab/>
        <w:t>теперь постарайтесь определить, какие из перечисленных качеств вызывают ощущение дискомфорта (цвет, форма или еще что-либо);</w:t>
      </w:r>
    </w:p>
    <w:p>
      <w:pPr>
        <w:pStyle w:val="21"/>
        <w:spacing w:lineRule="auto" w:line="240"/>
        <w:ind w:left="0" w:firstLine="709"/>
        <w:jc w:val="left"/>
        <w:rPr/>
      </w:pPr>
      <w:r>
        <w:rPr/>
        <w:tab/>
        <w:t>•</w:t>
        <w:tab/>
        <w:t>постарайтесь преобразовать, изменить качества, вызывающие дискомфорт таким образом, чтобы это чувство дискомфорта исчезло. Например, красный цвет замените на зеленый, квадратную форму — на круглую и так далее. Если результат не получается сразу, ищите новые варианты изменения. Иногда приходится, представляя ощущения в виде какого-то зверя, ставить его в те или иные условия соответственно изменению определенных качеств;</w:t>
      </w:r>
    </w:p>
    <w:p>
      <w:pPr>
        <w:pStyle w:val="21"/>
        <w:spacing w:lineRule="auto" w:line="240"/>
        <w:ind w:left="0" w:firstLine="709"/>
        <w:jc w:val="left"/>
        <w:rPr/>
      </w:pPr>
      <w:r>
        <w:rPr/>
        <w:tab/>
        <w:t>•</w:t>
        <w:tab/>
        <w:t>вскоре вы заметите, что дискомфорт или боль, вызывающие у вас беспокойство или даже, может быть, страх, постепенно уходят и, даже более того, становятся удовольств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 xml:space="preserve">При возникновении страха прежде всего отделите это чувство от себя: </w:t>
      </w:r>
      <w:r>
        <w:rPr>
          <w:rFonts w:cs="TimeRoman;Courier New" w:ascii="TimeRoman;Courier New" w:hAnsi="TimeRoman;Courier New"/>
          <w:sz w:val="22"/>
        </w:rPr>
        <w:t>помедитируйте на тему своего страха:</w:t>
      </w:r>
    </w:p>
    <w:p>
      <w:pPr>
        <w:pStyle w:val="21"/>
        <w:spacing w:lineRule="auto" w:line="240"/>
        <w:ind w:left="0" w:firstLine="709"/>
        <w:jc w:val="left"/>
        <w:rPr/>
      </w:pPr>
      <w:r>
        <w:rPr/>
        <w:tab/>
        <w:t>•</w:t>
        <w:tab/>
        <w:t>ваше вечное «Я» не тождественно со страхом, чувство страха, как и любое другое чувство, приходит и уходит, если мы не будем это чувство подогревать и развивать;</w:t>
      </w:r>
    </w:p>
    <w:p>
      <w:pPr>
        <w:pStyle w:val="21"/>
        <w:spacing w:lineRule="auto" w:line="240"/>
        <w:ind w:left="0" w:firstLine="709"/>
        <w:jc w:val="left"/>
        <w:rPr/>
      </w:pPr>
      <w:r>
        <w:rPr/>
        <w:tab/>
        <w:t>•</w:t>
        <w:tab/>
        <w:t>отпустите свой страх, сказав ему: «Я понимаю, ты хочешь мне помочь, защищая меня. Ты заботишься обо мне. Я благодарю тебя»;</w:t>
      </w:r>
    </w:p>
    <w:p>
      <w:pPr>
        <w:pStyle w:val="21"/>
        <w:spacing w:lineRule="auto" w:line="240"/>
        <w:ind w:left="0" w:firstLine="709"/>
        <w:jc w:val="left"/>
        <w:rPr/>
      </w:pPr>
      <w:r>
        <w:rPr/>
        <w:tab/>
        <w:t>•</w:t>
        <w:tab/>
        <w:t>затем подумайте о том, что чем больше мы будем любить себя, тем больше у нас будет возможности позаботиться о себе в нужную минуту, тем меньше мы будем привлекать к себе обстоятельства и факторы, угрожающие нашей безопасности и вызывающие поэтому у нас стр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Если вам нужно оперативно снять с себя чувство страха, как говорится, привести себя в чувство, призовите на помощь дыхание. Ибо, когда вы свободно и глубоко дышите, у вас преодолевается внутренняя скованность, расширяется грудная клетка, в нормальном ритме начинает работать сердце. Сделав 5–6 глубоких вдохов-выдохов, скажите себе: «Я обладаю огромной внутренней силой. В моем внутреннем мире — покой и твердая увереннос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человек испытывает большие болезненные эмоции из-за потери близкого человека, нужно дать выход своим чувствам; они должны быть выпущены на волю, ибо огромный заряд болезненных эмоций очень негативно может сказаться на физическом и психическом здоровье:</w:t>
      </w:r>
    </w:p>
    <w:p>
      <w:pPr>
        <w:pStyle w:val="21"/>
        <w:spacing w:lineRule="auto" w:line="240"/>
        <w:ind w:left="0" w:firstLine="709"/>
        <w:jc w:val="left"/>
        <w:rPr/>
      </w:pPr>
      <w:r>
        <w:rPr/>
        <w:tab/>
        <w:t>•</w:t>
        <w:tab/>
        <w:t>можно поплакать, покричать;</w:t>
      </w:r>
    </w:p>
    <w:p>
      <w:pPr>
        <w:pStyle w:val="21"/>
        <w:spacing w:lineRule="auto" w:line="240"/>
        <w:ind w:left="0" w:firstLine="709"/>
        <w:jc w:val="left"/>
        <w:rPr/>
      </w:pPr>
      <w:r>
        <w:rPr/>
        <w:tab/>
        <w:t>•</w:t>
        <w:tab/>
        <w:t>затем нужно простить себя и отпустить человека, потеря которого вызывает у вас чувство горя;</w:t>
      </w:r>
    </w:p>
    <w:p>
      <w:pPr>
        <w:pStyle w:val="21"/>
        <w:spacing w:lineRule="auto" w:line="240"/>
        <w:ind w:left="0" w:firstLine="709"/>
        <w:jc w:val="left"/>
        <w:rPr/>
      </w:pPr>
      <w:r>
        <w:rPr/>
        <w:tab/>
        <w:t>•</w:t>
        <w:tab/>
        <w:t>если процесс отпускания не получается, помедитируйте на тему потери:</w:t>
      </w:r>
    </w:p>
    <w:p>
      <w:pPr>
        <w:pStyle w:val="11"/>
        <w:spacing w:lineRule="auto" w:line="240"/>
        <w:ind w:left="0" w:firstLine="709"/>
        <w:jc w:val="left"/>
        <w:rPr/>
      </w:pPr>
      <w:r>
        <w:rPr/>
        <w:tab/>
        <w:t>—</w:t>
        <w:tab/>
        <w:t>представьте, что у человека, который покинул вас, уже нет никаких проблем, которые мешают жить людям на Земле. Он спокоен и находится в полной внутренней гармонии. Он способен дать вам знать, чтобы вы перестали тратить свои силы на сожаление о его уходе;</w:t>
      </w:r>
    </w:p>
    <w:p>
      <w:pPr>
        <w:pStyle w:val="11"/>
        <w:spacing w:lineRule="auto" w:line="240"/>
        <w:ind w:left="0" w:firstLine="709"/>
        <w:jc w:val="left"/>
        <w:rPr/>
      </w:pPr>
      <w:r>
        <w:rPr/>
        <w:tab/>
        <w:t>—</w:t>
        <w:tab/>
        <w:t>выразите ему свою любовь и затем снова отпустите 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caps w:val="false"/>
          <w:smallCaps w:val="false"/>
        </w:rPr>
        <w:t>Глава 5</w:t>
      </w:r>
    </w:p>
    <w:p>
      <w:pPr>
        <w:pStyle w:val="Heading2"/>
        <w:spacing w:lineRule="auto" w:line="240"/>
        <w:ind w:firstLine="709"/>
        <w:jc w:val="left"/>
        <w:rPr/>
      </w:pPr>
      <w:r>
        <w:rPr/>
        <w:tab/>
        <w:t>Управление внутренним поведением</w:t>
      </w:r>
    </w:p>
    <w:p>
      <w:pPr>
        <w:pStyle w:val="Heading2"/>
        <w:spacing w:lineRule="auto" w:line="240"/>
        <w:ind w:firstLine="709"/>
        <w:jc w:val="left"/>
        <w:rPr/>
      </w:pPr>
      <w:r>
        <w:rPr/>
        <w:tab/>
        <w:t>(Курс занят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caps/>
          <w:sz w:val="20"/>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b/>
          <w:caps/>
          <w:sz w:val="20"/>
        </w:rPr>
        <w:tab/>
      </w:r>
      <w:r>
        <w:rPr>
          <w:rFonts w:cs="TimeRoman;Courier New" w:ascii="TimeRoman;Courier New" w:hAnsi="TimeRoman;Courier New"/>
          <w:sz w:val="22"/>
        </w:rPr>
        <w:t>Заниматься можно самостоятельно дома или в специальных группах, в которых каждое занятие ведет преподаватель в какой-либо день недели, а в остальные дни недели программа занятия выполняется дома самостоятель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Занятие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color w:val="FF0000"/>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b/>
          <w:color w:val="FF0000"/>
          <w:sz w:val="22"/>
        </w:rPr>
        <w:tab/>
      </w:r>
      <w:r>
        <w:rPr>
          <w:rFonts w:cs="TimeRoman;Courier New" w:ascii="TimeRoman;Courier New" w:hAnsi="TimeRoman;Courier New"/>
          <w:color w:val="000000"/>
          <w:sz w:val="22"/>
        </w:rPr>
        <w:t>Программа занятия:</w:t>
      </w:r>
    </w:p>
    <w:p>
      <w:pPr>
        <w:pStyle w:val="21"/>
        <w:spacing w:lineRule="auto" w:line="240"/>
        <w:ind w:left="0" w:firstLine="709"/>
        <w:jc w:val="left"/>
        <w:rPr/>
      </w:pPr>
      <w:r>
        <w:rPr/>
        <w:tab/>
        <w:t>•</w:t>
        <w:tab/>
        <w:t>Основное условие управления внутренним поведением — 30 минут.</w:t>
      </w:r>
    </w:p>
    <w:p>
      <w:pPr>
        <w:pStyle w:val="21"/>
        <w:spacing w:lineRule="auto" w:line="240"/>
        <w:ind w:left="0" w:firstLine="709"/>
        <w:jc w:val="left"/>
        <w:rPr/>
      </w:pPr>
      <w:r>
        <w:rPr/>
        <w:tab/>
        <w:t>•</w:t>
        <w:tab/>
        <w:t>Освоение упражнения «“Я” независимо</w:t>
      </w:r>
      <w:r>
        <w:rPr>
          <w:b/>
        </w:rPr>
        <w:t xml:space="preserve"> </w:t>
      </w:r>
      <w:r>
        <w:rPr/>
        <w:t>от ума» — 3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Основное условие управления </w:t>
      </w:r>
    </w:p>
    <w:p>
      <w:pPr>
        <w:pStyle w:val="Heading5"/>
        <w:spacing w:lineRule="auto" w:line="240"/>
        <w:ind w:firstLine="709"/>
        <w:jc w:val="left"/>
        <w:rPr/>
      </w:pPr>
      <w:r>
        <w:rPr/>
        <w:tab/>
        <w:t>внутренним поведе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Внутреннее поведение</w:t>
      </w:r>
      <w:r>
        <w:rPr>
          <w:rFonts w:cs="TimeRoman;Courier New" w:ascii="TimeRoman;Courier New" w:hAnsi="TimeRoman;Courier New"/>
          <w:sz w:val="22"/>
        </w:rPr>
        <w:t> — это прежде всего управление умом. А управлять умом можно только в том случае, если мы поймем, что собой представляет ум по отношению к нашему «Я». Так вот, ум это не само «Я», а его инструмент. «Я» независимо от ума (это вытекает и из главы о единстве вс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сследуем соотношение «ум — наше “Я”». Если (как мы знаем из предыдущей части) собственное «Я» нельзя поставить в сторону для рассмотрения, то различные формы «НЕ Я» всегда можно рассмотреть со сторо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акие чувства, как голод, боль, жажда, приятные ощущения, физические желания, ошибочно принимают за основные качества «Я», но это не та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Рассмотрим такие эмоции, как </w:t>
      </w:r>
      <w:r>
        <w:rPr>
          <w:rFonts w:cs="TimeRoman;Courier New" w:ascii="TimeRoman;Courier New" w:hAnsi="TimeRoman;Courier New"/>
          <w:i/>
          <w:sz w:val="22"/>
        </w:rPr>
        <w:t>голод, ненависть, зависть, амбиция, любовь</w:t>
      </w:r>
      <w:r>
        <w:rPr>
          <w:rFonts w:cs="TimeRoman;Courier New" w:ascii="TimeRoman;Courier New" w:hAnsi="TimeRoman;Courier New"/>
          <w:sz w:val="22"/>
        </w:rPr>
        <w:t>, в их обычных формах и представлениях. Вы поймете, что их можно изучить со стороны, анатомировать, анализировать; вы сможете понять возникновение, развитие и конец каждого рассматриваемого чувства (особенно это умение важно в тех случаях, когда эти чувства обуревают, порабощают человека). Проанализировав чувства, поняв их сущность, человек станет хозяином этих чувств, сможет отбросить ненужные в сторо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от факт, что чувства могут быть анализированы со стороны, является доказательством того, что они «НЕ Я», а следовательно, «Я» гораздо выше и независимо от них. И как результат — понимание, что человек — хозяин своих чувств, а так как чувства находятся в ведении ума, то, следовательно, все сказанное относится к ум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ы усвоите вышесказанное, вы сможете правильно использовать возможности ума, стать хозяином своего настроения, эмоций, перестав быть их раб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м обычно разболтан, мысли постоянно прыгают с предмета на предмет. Необходимо приучить его повиноваться воле «Я». С этой целью нужно выполнять нижеследующее упражн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Упражнение «Я» независимо от ум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полняем медитацию:</w:t>
      </w:r>
    </w:p>
    <w:p>
      <w:pPr>
        <w:pStyle w:val="21"/>
        <w:spacing w:lineRule="auto" w:line="240"/>
        <w:ind w:left="0" w:firstLine="709"/>
        <w:jc w:val="left"/>
        <w:rPr/>
      </w:pPr>
      <w:r>
        <w:rPr/>
        <w:tab/>
        <w:t>•</w:t>
        <w:tab/>
        <w:t>принять удобную позу, расслабиться;</w:t>
      </w:r>
    </w:p>
    <w:p>
      <w:pPr>
        <w:pStyle w:val="21"/>
        <w:spacing w:lineRule="auto" w:line="240"/>
        <w:ind w:left="0" w:firstLine="709"/>
        <w:jc w:val="left"/>
        <w:rPr/>
      </w:pPr>
      <w:r>
        <w:rPr/>
        <w:tab/>
        <w:t>•</w:t>
        <w:tab/>
        <w:t>дыхание спокойное и ровное; не применяя больших усилий;</w:t>
      </w:r>
    </w:p>
    <w:p>
      <w:pPr>
        <w:pStyle w:val="21"/>
        <w:spacing w:lineRule="auto" w:line="240"/>
        <w:ind w:left="0" w:firstLine="709"/>
        <w:jc w:val="left"/>
        <w:rPr/>
      </w:pPr>
      <w:r>
        <w:rPr/>
        <w:tab/>
        <w:t>•</w:t>
        <w:tab/>
        <w:t>контролируйте ум, позволяя ему быть несобранным некоторое время,. пока его усилия не истощатся. Вначале ум будет вести себя беспорядочно, но потом постепенно успокоится и будет готов для ваших приказаний. Вначале потребуется определенное время для достижения этого состояния, но затем достичь его будет легче;</w:t>
      </w:r>
    </w:p>
    <w:p>
      <w:pPr>
        <w:pStyle w:val="21"/>
        <w:spacing w:lineRule="auto" w:line="240"/>
        <w:ind w:left="0" w:firstLine="709"/>
        <w:jc w:val="left"/>
        <w:rPr/>
      </w:pPr>
      <w:r>
        <w:rPr/>
        <w:tab/>
        <w:t>•</w:t>
        <w:tab/>
        <w:t>когда ум хорошо успокоен, концентрируйте свои мысли на формуле «“Я” существую»:</w:t>
      </w:r>
    </w:p>
    <w:p>
      <w:pPr>
        <w:pStyle w:val="11"/>
        <w:spacing w:lineRule="auto" w:line="240"/>
        <w:ind w:left="0" w:firstLine="709"/>
        <w:jc w:val="left"/>
        <w:rPr/>
      </w:pPr>
      <w:r>
        <w:rPr/>
        <w:tab/>
        <w:t>—</w:t>
        <w:tab/>
        <w:t>представляйте свое «Я» независящим от тела, бессмертным, неуязвимым, реальным;</w:t>
      </w:r>
    </w:p>
    <w:p>
      <w:pPr>
        <w:pStyle w:val="21"/>
        <w:spacing w:lineRule="auto" w:line="240"/>
        <w:ind w:left="0" w:firstLine="709"/>
        <w:jc w:val="left"/>
        <w:rPr/>
      </w:pPr>
      <w:r>
        <w:rPr/>
        <w:tab/>
        <w:tab/>
        <w:t>думайте о вашем «Я» как о независящем от тела, способном существовать без телесной оболочки;</w:t>
      </w:r>
    </w:p>
    <w:p>
      <w:pPr>
        <w:pStyle w:val="11"/>
        <w:spacing w:lineRule="auto" w:line="240"/>
        <w:ind w:left="0" w:firstLine="709"/>
        <w:jc w:val="left"/>
        <w:rPr/>
      </w:pPr>
      <w:r>
        <w:rPr/>
        <w:tab/>
        <w:t>—</w:t>
        <w:tab/>
        <w:t>поразмышляйте об этом некоторое время и затем постепенно направьте мысли на осознание «Я» как независящего от вашего ума. Вы найдете, что ваш ум постепенно успокаивается и отвлекающие мысли внешнего мира все более и более уходят от вас.</w:t>
      </w:r>
    </w:p>
    <w:p>
      <w:pPr>
        <w:pStyle w:val="1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3"/>
        <w:spacing w:lineRule="auto" w:line="240"/>
        <w:ind w:firstLine="709"/>
        <w:jc w:val="left"/>
        <w:rPr/>
      </w:pPr>
      <w:r>
        <w:rPr>
          <w:sz w:val="22"/>
        </w:rPr>
        <w:tab/>
      </w:r>
      <w:r>
        <w:rPr/>
        <w:t>Занятие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упражнения «“Я” независимо от ума» — 10 минут.</w:t>
      </w:r>
    </w:p>
    <w:p>
      <w:pPr>
        <w:pStyle w:val="21"/>
        <w:spacing w:lineRule="auto" w:line="240"/>
        <w:ind w:left="0" w:firstLine="709"/>
        <w:jc w:val="left"/>
        <w:rPr/>
      </w:pPr>
      <w:r>
        <w:rPr/>
        <w:tab/>
        <w:t>•</w:t>
        <w:tab/>
        <w:t>Главные принципы отношения к жизни. Правила организации своей деятельности — 30 минут.</w:t>
      </w:r>
    </w:p>
    <w:p>
      <w:pPr>
        <w:pStyle w:val="21"/>
        <w:spacing w:lineRule="auto" w:line="240"/>
        <w:ind w:left="0" w:firstLine="709"/>
        <w:jc w:val="left"/>
        <w:rPr/>
      </w:pPr>
      <w:r>
        <w:rPr/>
        <w:tab/>
        <w:t>•</w:t>
        <w:tab/>
        <w:t>Аутогенная тренировка (AT):</w:t>
      </w:r>
    </w:p>
    <w:p>
      <w:pPr>
        <w:pStyle w:val="21"/>
        <w:spacing w:lineRule="auto" w:line="240"/>
        <w:ind w:left="0" w:firstLine="709"/>
        <w:jc w:val="left"/>
        <w:rPr/>
      </w:pPr>
      <w:r>
        <w:rPr/>
        <w:tab/>
        <w:t>•</w:t>
        <w:tab/>
        <w:t>AT стационарная и AT оперативная.</w:t>
      </w:r>
    </w:p>
    <w:p>
      <w:pPr>
        <w:pStyle w:val="21"/>
        <w:spacing w:lineRule="auto" w:line="240"/>
        <w:ind w:left="0" w:firstLine="709"/>
        <w:jc w:val="left"/>
        <w:rPr/>
      </w:pPr>
      <w:r>
        <w:rPr/>
        <w:tab/>
        <w:t>•</w:t>
        <w:tab/>
        <w:t>Позы AT.</w:t>
      </w:r>
    </w:p>
    <w:p>
      <w:pPr>
        <w:pStyle w:val="21"/>
        <w:spacing w:lineRule="auto" w:line="240"/>
        <w:ind w:left="0" w:firstLine="709"/>
        <w:jc w:val="left"/>
        <w:rPr/>
      </w:pPr>
      <w:r>
        <w:rPr/>
        <w:tab/>
        <w:t>•</w:t>
        <w:tab/>
        <w:t>Правила выполнения — 30 минут.</w:t>
      </w:r>
    </w:p>
    <w:p>
      <w:pPr>
        <w:pStyle w:val="21"/>
        <w:spacing w:lineRule="auto" w:line="240"/>
        <w:ind w:left="0" w:firstLine="709"/>
        <w:jc w:val="left"/>
        <w:rPr/>
      </w:pPr>
      <w:r>
        <w:rPr/>
        <w:tab/>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4"/>
        <w:spacing w:lineRule="auto" w:line="240"/>
        <w:ind w:firstLine="709"/>
        <w:jc w:val="left"/>
        <w:rPr/>
      </w:pPr>
      <w:r>
        <w:rPr>
          <w:sz w:val="22"/>
        </w:rPr>
        <w:tab/>
      </w:r>
      <w:r>
        <w:rPr/>
        <w:t>Главные принципы отношения к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У человека в жизни должны быть цель, свое дело работа, которую он обязан выполнять как можно лучше, весело, жизнерадостно, вносить элемент новизны, новаторства. Работать надо ради радости процесса работы, самовыражаться в н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Человек всегда должен быть активен, а не сидеть сложа руки, с радостью впитывать в себя каждый миг жизни. Но при этом надо сознательно пользоваться радостями и удовольствиями жизни, быть хозяином, а не их раб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Будьте счастливы; встретив неприятность, поднимитесь над н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ырвите с корнем плохие привычки из своих мыслей и поступк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Гордость, а не заносчивость человек должен культивировать в себе, твердо стоять на своих ногах, быть ответственным за свои поступки, и прежде всего перед самим соб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одолевая что-либо, не считайте «мили», наслаждайтесь самим процессом борьбы. Это сделает весь путь быстрым, легким, поможет быстро достигнуть поставленной це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мните о своей индивидуальности и не забывайте, что человек живет в обществе. Ведь каждому индивидууму отведены определенное место и роль в обществе, и он обязан выполнять их должным образ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 этом не следует ожидать от окружающих признания, понимания тебя, а просто прямо и спокойно идите к намеченной це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е будьте «святым» и «чересчур хорошим для этой жизни», будьте естественным, не чурайтесь улыбки или смеха, ведь юмор — прекрасный дар природ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мните о «законе случая», который на самом деле является результатом целевой совместной работы твоего сознания и подсознания, который многим помог в жизни при достижении цели, ждите и верьте и никогда не отчаивайтесь. Надо всегда вери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мните что ценность вещей относительна и преходяща; человек, получив желаемое, часто не ощущает радости, а, наоборот, испытывает горечь, так как связывал с ними свое счастье, успех, а достиг всего-навсего обладания материальной вещь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Когда человек говорит, что любит кого-то, обычно имеет в виду, чтобы тот человек любил его. Это эгоистическая любовь. Истинная любовь ничего не требует взаме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мните о принципе «Убей честолюб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ля продуктивной работы необходимо избегать думать о нереальных вещах, иллюзиях. Это испортило многих. Не связывайте себя с нереальными вещами, ибо это превратит вас в пустого мечтателя, раба, а не хозяи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Жизнь имеет свое предназначение — цель, которую нужно достигнуть. Пусть же при этом ваши глаза будут раскрыты, а ум безоблачен. Идите по жизни с улыбкой, любите жизнь, будьте похожи на любовь, излучайте и получайте ее. Идите по жизни солнечным пут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Правила организации своей деятель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азумное отношение к делу ведет к успеху. У всех людей есть такая обязанность, которая исполняется неохотно. Приучите себя такие обязанности исполнять с любовью. Не откладывайте на завтра того, что можно сделать сегодня (для каждого дня довольно своих забот). Беритесь всегда за более трудное дело, а потом уже за легкое. Упорно стремитесь к своей цели. Не удается так, поступите иначе. Наконец найдете верный и легкий путь. Подумайте, как работали изобретатели. Читайте биографии людей успеха и сильной воли. Учитесь у н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обходимо выработать уверенность в себе, веру в свои силы и способности, доверие к самому себе. Кто сам не верит в себя, в того другие и подавно не поверят. Подумайте, ведь вы умеете делать одно дело, следовательно, сумеете делать и другое, только стоит взя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Говорите чаще: «Я верю в себя, верю в свои силы и способности. Я могу, и хочу, и достигну, чего хочу». Нет того, чего не достиг бы человек при сильном желании, непоколебимой уверенности в успехе и твердой решимости достигнуть желаемого. Но работайте. Будете терпеливы — разовьется настойчивость, будете настойчивы — разовьется энерг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Аутогенная тренировка — путь внедрения </w:t>
      </w:r>
    </w:p>
    <w:p>
      <w:pPr>
        <w:pStyle w:val="Heading4"/>
        <w:spacing w:lineRule="auto" w:line="240"/>
        <w:ind w:firstLine="709"/>
        <w:jc w:val="left"/>
        <w:rPr/>
      </w:pPr>
      <w:r>
        <w:rPr/>
        <w:tab/>
        <w:t>в подсознание принципов отношения к жизни и правил деятель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Для того чтобы основные принципы отношения к жизни и правила организации деятельности вошли в</w:t>
      </w:r>
      <w:r>
        <w:rPr>
          <w:rFonts w:cs="TimeRoman;Courier New" w:ascii="TimeRoman;Courier New" w:hAnsi="TimeRoman;Courier New"/>
          <w:smallCaps/>
          <w:sz w:val="22"/>
        </w:rPr>
        <w:t xml:space="preserve"> </w:t>
      </w:r>
      <w:r>
        <w:rPr>
          <w:rFonts w:cs="TimeRoman;Courier New" w:ascii="TimeRoman;Courier New" w:hAnsi="TimeRoman;Courier New"/>
          <w:sz w:val="22"/>
        </w:rPr>
        <w:t xml:space="preserve">плоть и кровь, одной работы над собой с помощью силы воли недостаточно. Нужно использовать психорегулирующее средство — </w:t>
      </w:r>
      <w:r>
        <w:rPr>
          <w:rFonts w:cs="TimeRoman;Courier New" w:ascii="TimeRoman;Courier New" w:hAnsi="TimeRoman;Courier New"/>
          <w:i/>
          <w:sz w:val="22"/>
        </w:rPr>
        <w:t>аутогенную тренировку</w:t>
      </w:r>
      <w:r>
        <w:rPr>
          <w:rFonts w:cs="TimeRoman;Courier New" w:ascii="TimeRoman;Courier New" w:hAnsi="TimeRoman;Courier New"/>
          <w:sz w:val="22"/>
        </w:rPr>
        <w:t>, которая эти принципы и правила закрепляет в подсознании с помощью целевых формул (целевые формулы словесно оформляются в виде вышеуказанных принципов и прави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AT стационарная и AT оперативная. </w:t>
      </w:r>
    </w:p>
    <w:p>
      <w:pPr>
        <w:pStyle w:val="Heading4"/>
        <w:spacing w:lineRule="auto" w:line="240"/>
        <w:ind w:firstLine="709"/>
        <w:jc w:val="left"/>
        <w:rPr/>
      </w:pPr>
      <w:r>
        <w:rPr/>
        <w:tab/>
        <w:t>Позы AT. Правила выполнения A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утогенная тренировка — это методика воздействия на подсознание с помощью расслаблении мышц, дыхания, сосудов и определенных формул самовнуш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AT можно разделить на </w:t>
      </w:r>
      <w:r>
        <w:rPr>
          <w:rFonts w:cs="TimeRoman;Courier New" w:ascii="TimeRoman;Courier New" w:hAnsi="TimeRoman;Courier New"/>
          <w:i/>
          <w:sz w:val="22"/>
        </w:rPr>
        <w:t>AT стационарную</w:t>
      </w:r>
      <w:r>
        <w:rPr>
          <w:rFonts w:cs="TimeRoman;Courier New" w:ascii="TimeRoman;Courier New" w:hAnsi="TimeRoman;Courier New"/>
          <w:sz w:val="22"/>
        </w:rPr>
        <w:t xml:space="preserve"> и </w:t>
      </w:r>
      <w:r>
        <w:rPr>
          <w:rFonts w:cs="TimeRoman;Courier New" w:ascii="TimeRoman;Courier New" w:hAnsi="TimeRoman;Courier New"/>
          <w:i/>
          <w:sz w:val="22"/>
        </w:rPr>
        <w:t>AT оперативную</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Характерной особенностью AT стационарной</w:t>
      </w:r>
      <w:r>
        <w:rPr>
          <w:rFonts w:cs="TimeRoman;Courier New" w:ascii="TimeRoman;Courier New" w:hAnsi="TimeRoman;Courier New"/>
          <w:sz w:val="22"/>
        </w:rPr>
        <w:t xml:space="preserve"> является выполнение ее в спокойной обстановке (в позе AT) и применение специальных формул. AT стационарная используется </w:t>
      </w:r>
      <w:r>
        <w:rPr>
          <w:rFonts w:cs="TimeRoman;Courier New" w:ascii="TimeRoman;Courier New" w:hAnsi="TimeRoman;Courier New"/>
          <w:i/>
          <w:sz w:val="22"/>
        </w:rPr>
        <w:t>для управления внутренним поведением и совершенствования внутреннего мира</w:t>
      </w:r>
      <w:r>
        <w:rPr>
          <w:rFonts w:cs="TimeRoman;Courier New" w:ascii="TimeRoman;Courier New" w:hAnsi="TimeRoman;Courier New"/>
          <w:sz w:val="22"/>
        </w:rPr>
        <w:t xml:space="preserve"> (для управления работой мозга, успокоения нервной системы, создания нужных психических состояний, необходимых в заданное врем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AT оперативная</w:t>
      </w:r>
      <w:r>
        <w:rPr>
          <w:rFonts w:cs="TimeRoman;Courier New" w:ascii="TimeRoman;Courier New" w:hAnsi="TimeRoman;Courier New"/>
          <w:sz w:val="22"/>
        </w:rPr>
        <w:t xml:space="preserve"> используется в основном </w:t>
      </w:r>
      <w:r>
        <w:rPr>
          <w:rFonts w:cs="TimeRoman;Courier New" w:ascii="TimeRoman;Courier New" w:hAnsi="TimeRoman;Courier New"/>
          <w:i/>
          <w:sz w:val="22"/>
        </w:rPr>
        <w:t>в процессе общения с другими людьми</w:t>
      </w:r>
      <w:r>
        <w:rPr>
          <w:rFonts w:cs="TimeRoman;Courier New" w:ascii="TimeRoman;Courier New" w:hAnsi="TimeRoman;Courier New"/>
          <w:sz w:val="22"/>
        </w:rPr>
        <w:t xml:space="preserve"> (или непосредственно перед общением). AT оперативная позволяет улавливать моменты, когда начинают сковываться мышцы, дыхание и сосуды, и быстро расслаблять себя (мышцы, дыхание, сосуды). Это быстрое, оперативное расслабление в любой ситуации достигается за счет отработки ощущения каждой клеточки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 помощью AT успокаиваются нервная система и мозг непосредственно перед стрессом и после пика стрессового состояния (в случае неожиданной резкой вспышки стресса нужно гасить стрессовое состояние в самом начале; сильные эмоции близки к судороге, а ее невозможно остановить с помощью аутотренинг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преодоления резко возникшего стресса необходима экспресс-разрядка: интенсивное физическое движение — бег по лестнице, маховые движения и т. 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Основная поза AT — </w:t>
      </w:r>
      <w:r>
        <w:rPr>
          <w:rFonts w:cs="TimeRoman;Courier New" w:ascii="TimeRoman;Courier New" w:hAnsi="TimeRoman;Courier New"/>
          <w:i/>
          <w:sz w:val="22"/>
        </w:rPr>
        <w:t>поза кучера:</w:t>
      </w:r>
    </w:p>
    <w:p>
      <w:pPr>
        <w:pStyle w:val="21"/>
        <w:spacing w:lineRule="auto" w:line="240"/>
        <w:ind w:left="0" w:firstLine="709"/>
        <w:jc w:val="left"/>
        <w:rPr/>
      </w:pPr>
      <w:r>
        <w:rPr/>
        <w:tab/>
        <w:t>•</w:t>
        <w:tab/>
        <w:t>нужно сесть на стул прямо, расправить спину, а потом расслабить все скелетные мышцы. Чтобы диафрагма не давила на желудок, не слишком наклоняйтесь вперед;</w:t>
      </w:r>
    </w:p>
    <w:p>
      <w:pPr>
        <w:pStyle w:val="21"/>
        <w:spacing w:lineRule="auto" w:line="240"/>
        <w:ind w:left="0" w:firstLine="709"/>
        <w:jc w:val="left"/>
        <w:rPr/>
      </w:pPr>
      <w:r>
        <w:rPr/>
        <w:tab/>
        <w:t>•</w:t>
        <w:tab/>
        <w:t>голова опущена на грудь;</w:t>
      </w:r>
    </w:p>
    <w:p>
      <w:pPr>
        <w:pStyle w:val="21"/>
        <w:spacing w:lineRule="auto" w:line="240"/>
        <w:ind w:left="0" w:firstLine="709"/>
        <w:jc w:val="left"/>
        <w:rPr/>
      </w:pPr>
      <w:r>
        <w:rPr/>
        <w:tab/>
        <w:t>•</w:t>
        <w:tab/>
        <w:t>ноги слегка расставлены и согнуты под тупым углом;</w:t>
      </w:r>
    </w:p>
    <w:p>
      <w:pPr>
        <w:pStyle w:val="21"/>
        <w:spacing w:lineRule="auto" w:line="240"/>
        <w:ind w:left="0" w:firstLine="709"/>
        <w:jc w:val="left"/>
        <w:rPr/>
      </w:pPr>
      <w:r>
        <w:rPr/>
        <w:tab/>
        <w:t>•</w:t>
        <w:tab/>
        <w:t>руки лежат на коленях, не касаясь друг друга, локти немного округлены;</w:t>
      </w:r>
    </w:p>
    <w:p>
      <w:pPr>
        <w:pStyle w:val="21"/>
        <w:spacing w:lineRule="auto" w:line="240"/>
        <w:ind w:left="0" w:firstLine="709"/>
        <w:jc w:val="left"/>
        <w:rPr/>
      </w:pPr>
      <w:r>
        <w:rPr/>
        <w:tab/>
        <w:t>•</w:t>
        <w:tab/>
        <w:t>глаза закры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 xml:space="preserve">Для вечернего аутогенного погружения желательно принимать позу лежа (поза, аналогичная позе </w:t>
      </w:r>
      <w:r>
        <w:rPr>
          <w:rFonts w:cs="TimeRoman;Courier New" w:ascii="TimeRoman;Courier New" w:hAnsi="TimeRoman;Courier New"/>
          <w:i/>
          <w:sz w:val="22"/>
        </w:rPr>
        <w:t>Шавасана</w:t>
      </w:r>
      <w:r>
        <w:rPr>
          <w:rFonts w:cs="TimeRoman;Courier New" w:ascii="TimeRoman;Courier New" w:hAnsi="TimeRoman;Courier New"/>
          <w:sz w:val="22"/>
        </w:rPr>
        <w:t xml:space="preserve"> в Хатха-йог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Правила выполнения A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началом курса освоения AT или курса, направленного на решение определенной задачи, необходимо стратегически определить то, чего вы хотите доби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каждым занятием обязательно возможно четче определите цели занятия (что необходимо устранить, чего доби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ложительный настрой — это важное условие. Воспринимайте каждое занятие AT как праздник встречи с соб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е расстраивайтесь, если ваше самовнушение не реализуется сразу. Ни одно самовнушение не проходит зря (с каждым разом влияние на подсознание происходит все быстрее и легч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Занятие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Анализ выполнения домашних упражнений AT — 1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здоровление своего тела (для успешного продвижения по пути духовного развития) — 3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AT стационарная: формула выхода из аутогенного погружения: «Моя правая рука тяжелая» — 3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4"/>
        <w:spacing w:lineRule="auto" w:line="240"/>
        <w:ind w:firstLine="709"/>
        <w:jc w:val="left"/>
        <w:rPr/>
      </w:pPr>
      <w:r>
        <w:rPr>
          <w:b w:val="false"/>
          <w:sz w:val="22"/>
        </w:rPr>
        <w:tab/>
      </w:r>
      <w:r>
        <w:rPr/>
        <w:t xml:space="preserve">Для успешного продвижения </w:t>
      </w:r>
    </w:p>
    <w:p>
      <w:pPr>
        <w:pStyle w:val="Heading4"/>
        <w:spacing w:lineRule="auto" w:line="240"/>
        <w:ind w:firstLine="709"/>
        <w:jc w:val="left"/>
        <w:rPr/>
      </w:pPr>
      <w:r>
        <w:rPr/>
        <w:tab/>
        <w:t xml:space="preserve">по пути духовного развития </w:t>
      </w:r>
    </w:p>
    <w:p>
      <w:pPr>
        <w:pStyle w:val="Heading4"/>
        <w:spacing w:lineRule="auto" w:line="240"/>
        <w:ind w:firstLine="709"/>
        <w:jc w:val="left"/>
        <w:rPr/>
      </w:pPr>
      <w:r>
        <w:rPr/>
        <w:tab/>
        <w:t>нужно оздоровить свое тел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i/>
          <w:i/>
          <w:sz w:val="22"/>
        </w:rPr>
      </w:pPr>
      <w:r>
        <w:rPr>
          <w:rFonts w:cs="TimeRoman;Courier New" w:ascii="TimeRoman;Courier New" w:hAnsi="TimeRoman;Courier New"/>
          <w:sz w:val="22"/>
        </w:rPr>
        <w:tab/>
        <w:t>Все мы помним знаменитое выражение: «В здоровом теле — здоровый дух». И это верно: человеку, имеющему нездоровое тело, трудно заниматься духовным совершенствова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b/>
          <w:i/>
          <w:sz w:val="22"/>
        </w:rPr>
        <w:tab/>
      </w:r>
      <w:r>
        <w:rPr>
          <w:rFonts w:cs="TimeRoman;Courier New" w:ascii="TimeRoman;Courier New" w:hAnsi="TimeRoman;Courier New"/>
          <w:sz w:val="22"/>
        </w:rPr>
        <w:t>Перед освоением этого курса должен быть пройден курс физического оздоровления. Здесь мы приведем в сжатой форме основные принципы оздоровления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тобы быть здоровым, необходимо комплексно воздействовать на организм. Одних упражнений Хатха-йоги или одного рационального питания для восстановления и поддерживания здоровья недостаточ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став комплексной системы оздоровления следующий:</w:t>
      </w:r>
    </w:p>
    <w:p>
      <w:pPr>
        <w:pStyle w:val="21"/>
        <w:spacing w:lineRule="auto" w:line="240"/>
        <w:ind w:left="0" w:firstLine="709"/>
        <w:jc w:val="left"/>
        <w:rPr/>
      </w:pPr>
      <w:r>
        <w:rPr/>
        <w:tab/>
        <w:t>•</w:t>
        <w:tab/>
      </w:r>
      <w:r>
        <w:rPr>
          <w:i/>
        </w:rPr>
        <w:t>физические упражнения:</w:t>
      </w:r>
    </w:p>
    <w:p>
      <w:pPr>
        <w:pStyle w:val="21"/>
        <w:spacing w:lineRule="auto" w:line="240"/>
        <w:ind w:left="0" w:firstLine="709"/>
        <w:jc w:val="left"/>
        <w:rPr/>
      </w:pPr>
      <w:r>
        <w:rPr/>
        <w:tab/>
        <w:t>•</w:t>
        <w:tab/>
        <w:t>суставная гимнастика,</w:t>
      </w:r>
    </w:p>
    <w:p>
      <w:pPr>
        <w:pStyle w:val="21"/>
        <w:spacing w:lineRule="auto" w:line="240"/>
        <w:ind w:left="0" w:firstLine="709"/>
        <w:jc w:val="left"/>
        <w:rPr/>
      </w:pPr>
      <w:r>
        <w:rPr/>
        <w:tab/>
        <w:t>•</w:t>
        <w:tab/>
        <w:t>дыхательные упражн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Упражнения устраняют застой в крови, помогают доставлять кровь ко всем органам, тренируют и тонизируют все внутренние и внешние мышцы, за счет чего увеличивается приток питательных веществ ко всем органам, выход токсинов из всех органов, внутренний массаж всех органов;</w:t>
      </w:r>
    </w:p>
    <w:p>
      <w:pPr>
        <w:pStyle w:val="21"/>
        <w:spacing w:lineRule="auto" w:line="240"/>
        <w:ind w:left="0" w:firstLine="709"/>
        <w:jc w:val="left"/>
        <w:rPr/>
      </w:pPr>
      <w:r>
        <w:rPr/>
        <w:tab/>
        <w:t>•</w:t>
        <w:tab/>
      </w:r>
      <w:r>
        <w:rPr>
          <w:i/>
        </w:rPr>
        <w:t>рациональное питание</w:t>
      </w:r>
      <w:r>
        <w:rPr/>
        <w:t>:</w:t>
      </w:r>
    </w:p>
    <w:p>
      <w:pPr>
        <w:pStyle w:val="21"/>
        <w:spacing w:lineRule="auto" w:line="240"/>
        <w:ind w:left="0" w:firstLine="709"/>
        <w:jc w:val="left"/>
        <w:rPr/>
      </w:pPr>
      <w:r>
        <w:rPr/>
        <w:tab/>
        <w:t>•</w:t>
        <w:tab/>
        <w:t>не переедать,</w:t>
      </w:r>
    </w:p>
    <w:p>
      <w:pPr>
        <w:pStyle w:val="21"/>
        <w:spacing w:lineRule="auto" w:line="240"/>
        <w:ind w:left="0" w:firstLine="709"/>
        <w:jc w:val="left"/>
        <w:rPr/>
      </w:pPr>
      <w:r>
        <w:rPr/>
        <w:tab/>
        <w:t>•</w:t>
        <w:tab/>
        <w:t>тщательно пережевывать пищу,</w:t>
      </w:r>
    </w:p>
    <w:p>
      <w:pPr>
        <w:pStyle w:val="21"/>
        <w:spacing w:lineRule="auto" w:line="240"/>
        <w:ind w:left="0" w:firstLine="709"/>
        <w:jc w:val="left"/>
        <w:rPr/>
      </w:pPr>
      <w:r>
        <w:rPr/>
        <w:tab/>
        <w:t>•</w:t>
        <w:tab/>
        <w:t>соотношение сырых фруктов и овощей и остальной части продуктов должно быть близко к соотношению 60–40%.</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В процессе лечения болезней рациональное питание заменяется лечебным питанием (может быть использовано на определенном этапе питание только сырыми продуктами или питание только сок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Отды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ажно не переутомляться физически и умственно:</w:t>
      </w:r>
    </w:p>
    <w:p>
      <w:pPr>
        <w:pStyle w:val="21"/>
        <w:spacing w:lineRule="auto" w:line="240"/>
        <w:ind w:left="0" w:firstLine="709"/>
        <w:jc w:val="left"/>
        <w:rPr/>
      </w:pPr>
      <w:r>
        <w:rPr/>
        <w:tab/>
        <w:t>•</w:t>
        <w:tab/>
        <w:t xml:space="preserve">в течение дня при всякой возможности расслабляться в любой обстановке. Если есть возможность, отдохнуть в </w:t>
      </w:r>
      <w:r>
        <w:rPr>
          <w:i/>
        </w:rPr>
        <w:t>Шавасане</w:t>
      </w:r>
      <w:r>
        <w:rPr/>
        <w:t xml:space="preserve"> 6–10 минут;</w:t>
      </w:r>
    </w:p>
    <w:p>
      <w:pPr>
        <w:pStyle w:val="21"/>
        <w:spacing w:lineRule="auto" w:line="240"/>
        <w:ind w:left="0" w:firstLine="709"/>
        <w:jc w:val="left"/>
        <w:rPr/>
      </w:pPr>
      <w:r>
        <w:rPr/>
        <w:tab/>
        <w:t>•</w:t>
        <w:tab/>
        <w:t>развивать в себе чувство природы. Отдых на природе очень эффективен. Поэтому старайтесь в выходные выехать за город, отдохнуть и подышать чистым воздухом;</w:t>
      </w:r>
    </w:p>
    <w:p>
      <w:pPr>
        <w:pStyle w:val="21"/>
        <w:spacing w:lineRule="auto" w:line="240"/>
        <w:ind w:left="0" w:firstLine="709"/>
        <w:jc w:val="left"/>
        <w:rPr/>
      </w:pPr>
      <w:r>
        <w:rPr/>
        <w:tab/>
        <w:t>•</w:t>
        <w:tab/>
        <w:t>ложиться спать желательно в 22 часа, а вставать в 5–6 часов. Период с 22 до 5 часов — самое благоприятное время для с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r>
        <w:rPr>
          <w:rFonts w:cs="TimeRoman;Courier New" w:ascii="TimeRoman;Courier New" w:hAnsi="TimeRoman;Courier New"/>
          <w:i/>
          <w:sz w:val="22"/>
        </w:rPr>
        <w:t>Положительный настр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ужно помнить, что беспокойство, страх, зависть приводят к токсикации и, кроме того, калечат и отравляют разум и душу. Нужно учиться заменять отрицательные мысли на положительные, терпеливо и упорно культивировать положительный настр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Прямая осан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ужно стоять, ходить, сидеть прямо (при сидении стараться не класть ногу на ногу), вследствие чего важнейшие каналы позвоночника не зажимаются, что ведет к нормальному функционированию жизненно важных органов. Кроме того, прямая осанка дает уверенность в с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Солнечный св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течение лета нужно запасать солнечную энергию в виде прямых солнечных ванн (принимать ванны лучше до 11 час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лнечный свет тонизирует и стимулирует работу систем организма. Когда человек лежит под солнцем, миллионы нервных окончаний впитывают солнечную энергию и трансформируют ее в нервную систему организм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Свежий возду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свежем воздухе имеется необходимое для жизнедеятельности количество </w:t>
      </w:r>
      <w:r>
        <w:rPr>
          <w:rFonts w:cs="TimeRoman;Courier New" w:ascii="TimeRoman;Courier New" w:hAnsi="TimeRoman;Courier New"/>
          <w:i/>
          <w:sz w:val="22"/>
        </w:rPr>
        <w:t>праны</w:t>
      </w:r>
      <w:r>
        <w:rPr>
          <w:rFonts w:cs="TimeRoman;Courier New" w:ascii="TimeRoman;Courier New" w:hAnsi="TimeRoman;Courier New"/>
          <w:sz w:val="22"/>
        </w:rPr>
        <w:t xml:space="preserve"> и кислорода. Поэтому нужно стараться спать с открытой форточкой, в выходные дни дышать свежим воздухом за город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Чистая во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летки организма должны иметь постоянный приток жидкости, иначе они высыхают и их работа прекращается. Кровь — на 99% вода, нормальное пищеварение невозможно без достаточного количества вод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ду можно пить кипяченую, если же употребляется при питье сырая, ее нужно предварительно отстоять в графине в течение суток (количество воды, выпиваемой маленькими порциями между приемами пищи, —0,8–1 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Закалив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ервым шагом в закаливании должен быть </w:t>
      </w:r>
      <w:r>
        <w:rPr>
          <w:rFonts w:cs="TimeRoman;Courier New" w:ascii="TimeRoman;Courier New" w:hAnsi="TimeRoman;Courier New"/>
          <w:i/>
          <w:sz w:val="22"/>
        </w:rPr>
        <w:t>контрастный душ</w:t>
      </w:r>
      <w:r>
        <w:rPr>
          <w:rFonts w:cs="TimeRoman;Courier New" w:ascii="TimeRoman;Courier New" w:hAnsi="TimeRoman;Courier New"/>
          <w:sz w:val="22"/>
        </w:rPr>
        <w:t xml:space="preserve"> (горячая вода, затем холодная вода и так 3 ра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нтрастный душ тренирует сосуды, делает их эластичными, вследствие чего улучшается кровоснабжение всех органов и участков тела. В то же время контрастный душ оказывает закаливающее действ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чень полезно ходить утром босыми ногами по росе, а зимой по снегу. Начав купаться в водоеме летом, можно продолжить купаться осенью и зим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AT стационарная: формула выхода </w:t>
      </w:r>
    </w:p>
    <w:p>
      <w:pPr>
        <w:pStyle w:val="Heading4"/>
        <w:spacing w:lineRule="auto" w:line="240"/>
        <w:ind w:firstLine="709"/>
        <w:jc w:val="left"/>
        <w:rPr/>
      </w:pPr>
      <w:r>
        <w:rPr/>
        <w:tab/>
        <w:t>из аутогенного погружения — «Моя правая рука тяжела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5"/>
        <w:spacing w:lineRule="auto" w:line="240"/>
        <w:ind w:firstLine="709"/>
        <w:jc w:val="left"/>
        <w:rPr/>
      </w:pPr>
      <w:r>
        <w:rPr>
          <w:b/>
          <w:sz w:val="22"/>
        </w:rPr>
        <w:tab/>
      </w:r>
      <w:r>
        <w:rPr/>
        <w:t>Формула выхода из аутогенного погруж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выхода из аутогенного погружения применяется следующая формула:</w:t>
      </w:r>
    </w:p>
    <w:p>
      <w:pPr>
        <w:pStyle w:val="21"/>
        <w:spacing w:lineRule="auto" w:line="240"/>
        <w:ind w:left="0" w:firstLine="709"/>
        <w:jc w:val="left"/>
        <w:rPr/>
      </w:pPr>
      <w:r>
        <w:rPr/>
        <w:tab/>
        <w:t>•</w:t>
        <w:tab/>
        <w:t>«Руки напряжены.</w:t>
      </w:r>
    </w:p>
    <w:p>
      <w:pPr>
        <w:pStyle w:val="21"/>
        <w:spacing w:lineRule="auto" w:line="240"/>
        <w:ind w:left="0" w:firstLine="709"/>
        <w:jc w:val="left"/>
        <w:rPr/>
      </w:pPr>
      <w:r>
        <w:rPr/>
        <w:tab/>
        <w:t>•</w:t>
        <w:tab/>
        <w:t>Вытянуть руки, согнуть руки.</w:t>
      </w:r>
    </w:p>
    <w:p>
      <w:pPr>
        <w:pStyle w:val="21"/>
        <w:spacing w:lineRule="auto" w:line="240"/>
        <w:ind w:left="0" w:firstLine="709"/>
        <w:jc w:val="left"/>
        <w:rPr/>
      </w:pPr>
      <w:r>
        <w:rPr/>
        <w:tab/>
        <w:t>•</w:t>
        <w:tab/>
        <w:t>Дышать глубоко.</w:t>
      </w:r>
    </w:p>
    <w:p>
      <w:pPr>
        <w:pStyle w:val="21"/>
        <w:spacing w:lineRule="auto" w:line="240"/>
        <w:ind w:left="0" w:firstLine="709"/>
        <w:jc w:val="left"/>
        <w:rPr/>
      </w:pPr>
      <w:r>
        <w:rPr/>
        <w:tab/>
        <w:t>•</w:t>
        <w:tab/>
        <w:t>Открыть гла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Эта команда выполняется немедленно без нарушения последовательности действий: энергично распрямить и согнуть руки в локтях или хотя бы просто напрячь и расслабить несколько раз мышцы рук</w:t>
      </w:r>
      <w:r>
        <w:rPr>
          <w:rFonts w:cs="TimeRoman;Courier New" w:ascii="TimeRoman;Courier New" w:hAnsi="TimeRoman;Courier New"/>
          <w:smallCaps/>
          <w:sz w:val="22"/>
        </w:rPr>
        <w:t xml:space="preserve">, </w:t>
      </w:r>
      <w:r>
        <w:rPr>
          <w:rFonts w:cs="TimeRoman;Courier New" w:ascii="TimeRoman;Courier New" w:hAnsi="TimeRoman;Courier New"/>
          <w:sz w:val="22"/>
        </w:rPr>
        <w:t>не двигая и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ффект выхода из состояния релаксации (расслабления) наступает гораздо позже, если сначала открыть глаза, а потом только напрячь мускулы и углубить дыхание. Ощущение тяжести в конечностях в этом случае длится дольше, а иногда сопровождается ощущением покалывания или тянущим ощущением в мускул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м более решительно и добросовестно выполняется формула выхода, тем быстрее она реализу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Формула «Моя правая рука тяжела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нятия по AT стационарной начинаются с упражнений на расслабление скелетных мышц конечностей и тела. Это упражнение выполняют в расслабленной позе в положении сидя или леж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Формулу «Моя правая рука тяжелая» можно представить себе со всей наглядностью:</w:t>
      </w:r>
    </w:p>
    <w:p>
      <w:pPr>
        <w:pStyle w:val="21"/>
        <w:spacing w:lineRule="auto" w:line="240"/>
        <w:ind w:left="0" w:firstLine="709"/>
        <w:jc w:val="left"/>
        <w:rPr/>
      </w:pPr>
      <w:r>
        <w:rPr/>
        <w:tab/>
        <w:t>•</w:t>
        <w:tab/>
        <w:t>расслабляются мышцы руки — пальцы, кисть, вся рука стала тяжелой, как свинец;</w:t>
      </w:r>
    </w:p>
    <w:p>
      <w:pPr>
        <w:pStyle w:val="21"/>
        <w:spacing w:lineRule="auto" w:line="240"/>
        <w:ind w:left="0" w:firstLine="709"/>
        <w:jc w:val="left"/>
        <w:rPr/>
      </w:pPr>
      <w:r>
        <w:rPr/>
        <w:tab/>
        <w:t>•</w:t>
        <w:tab/>
        <w:t>она бессильно лежит, как плеть. Нет сил, не хочется двигать е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Эти представления могут быть субъективно различны, следует вызывать те из них, которые наиболее прочно закрепились в вашей памяти и поэтому легче всего репродуцируются. Желательно только, чтобы ощущение усталости и расслабленности не было неприятным. Пусть это будет состояние, которое испытывают после долгой и приятной прогулки на свежем воздухе в лесу, после купания в рек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Занятие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AT (расслабление мышц и выход из расслабления) — 10 минут;</w:t>
      </w:r>
    </w:p>
    <w:p>
      <w:pPr>
        <w:pStyle w:val="21"/>
        <w:spacing w:lineRule="auto" w:line="240"/>
        <w:ind w:left="0" w:firstLine="709"/>
        <w:jc w:val="left"/>
        <w:rPr/>
      </w:pPr>
      <w:r>
        <w:rPr/>
        <w:tab/>
        <w:t>•</w:t>
        <w:tab/>
        <w:t>значение питания в духовном развитии. Влияние среды на духовное состояние — 30 минут;</w:t>
      </w:r>
    </w:p>
    <w:p>
      <w:pPr>
        <w:pStyle w:val="21"/>
        <w:spacing w:lineRule="auto" w:line="240"/>
        <w:ind w:left="0" w:firstLine="709"/>
        <w:jc w:val="left"/>
        <w:rPr/>
      </w:pPr>
      <w:r>
        <w:rPr/>
        <w:tab/>
        <w:t>•</w:t>
        <w:tab/>
        <w:t>AT стационарная: формула «Моя правая рука теплая», эффект генерализации. Формула намерения (цели); отработка последовательности: расслабление мышц, ощущение тепла — 40 минут.</w:t>
      </w:r>
    </w:p>
    <w:p>
      <w:pPr>
        <w:pStyle w:val="21"/>
        <w:spacing w:lineRule="auto" w:line="240"/>
        <w:ind w:left="0" w:firstLine="709"/>
        <w:jc w:val="left"/>
        <w:rPr/>
      </w:pPr>
      <w:r>
        <w:rPr/>
        <w:tab/>
      </w:r>
    </w:p>
    <w:p>
      <w:pPr>
        <w:pStyle w:val="Heading4"/>
        <w:spacing w:lineRule="auto" w:line="240"/>
        <w:ind w:firstLine="709"/>
        <w:jc w:val="left"/>
        <w:rPr/>
      </w:pPr>
      <w:r>
        <w:rPr/>
        <w:tab/>
        <w:t>Значение питания в духовном развит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i/>
          <w:i/>
          <w:sz w:val="22"/>
        </w:rPr>
      </w:pPr>
      <w:r>
        <w:rPr>
          <w:rFonts w:cs="TimeRoman;Courier New" w:ascii="TimeRoman;Courier New" w:hAnsi="TimeRoman;Courier New"/>
          <w:sz w:val="22"/>
        </w:rPr>
        <w:tab/>
        <w:t>Прием питания должен быть таинством. Пища должна приниматься с благоговением, с мыслью о том, что вы принимаете дар природы, который наполнит вас силой и энергией (как правило, при приеме пищи разговоры, посторонние мысли должны быть исключе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b/>
          <w:i/>
          <w:sz w:val="22"/>
        </w:rPr>
        <w:tab/>
      </w:r>
      <w:r>
        <w:rPr>
          <w:rFonts w:cs="TimeRoman;Courier New" w:ascii="TimeRoman;Courier New" w:hAnsi="TimeRoman;Courier New"/>
          <w:sz w:val="22"/>
        </w:rPr>
        <w:t>Если вы приходите домой усталым, нужно отдохнуть 15–20 минут, так как в усталом теле и желудок устал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ы никогда не должны есть, когда злимся или охвачены другой отрицательной эмоцией. Пища дает силу, а если мы будем есть при озлобленном душевном состоянии, то энергия, извлекаемая из еды, будет служить усилению нашей злобы и низменных инстинкт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оборот, мы должны есть с чувством спокойствия и умиротворения. И тогда наши психические и духовные силы и наиболее благоприятные качества будут умножа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к становится чистым в его духовной сущности и под действием чистоты пищи. Различная пища производит различное влияние на моз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уществуют три вида пищи: </w:t>
      </w:r>
      <w:r>
        <w:rPr>
          <w:rFonts w:cs="TimeRoman;Courier New" w:ascii="TimeRoman;Courier New" w:hAnsi="TimeRoman;Courier New"/>
          <w:i/>
          <w:sz w:val="22"/>
        </w:rPr>
        <w:t>саттвическая</w:t>
      </w:r>
      <w:r>
        <w:rPr>
          <w:rFonts w:cs="TimeRoman;Courier New" w:ascii="TimeRoman;Courier New" w:hAnsi="TimeRoman;Courier New"/>
          <w:sz w:val="22"/>
        </w:rPr>
        <w:t xml:space="preserve">, </w:t>
      </w:r>
      <w:r>
        <w:rPr>
          <w:rFonts w:cs="TimeRoman;Courier New" w:ascii="TimeRoman;Courier New" w:hAnsi="TimeRoman;Courier New"/>
          <w:i/>
          <w:sz w:val="22"/>
        </w:rPr>
        <w:t>раджическая</w:t>
      </w:r>
      <w:r>
        <w:rPr>
          <w:rFonts w:cs="TimeRoman;Courier New" w:ascii="TimeRoman;Courier New" w:hAnsi="TimeRoman;Courier New"/>
          <w:sz w:val="22"/>
        </w:rPr>
        <w:t xml:space="preserve"> и </w:t>
      </w:r>
      <w:r>
        <w:rPr>
          <w:rFonts w:cs="TimeRoman;Courier New" w:ascii="TimeRoman;Courier New" w:hAnsi="TimeRoman;Courier New"/>
          <w:i/>
          <w:sz w:val="22"/>
        </w:rPr>
        <w:t>тамастическая</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Саттвические продукты</w:t>
      </w:r>
      <w:r>
        <w:rPr>
          <w:rFonts w:cs="TimeRoman;Courier New" w:ascii="TimeRoman;Courier New" w:hAnsi="TimeRoman;Courier New"/>
          <w:sz w:val="22"/>
        </w:rPr>
        <w:t xml:space="preserve"> (молоко, масло, мед, фрукты, овощи, каши) делают ум чистым и спокой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Раджические продукты</w:t>
      </w:r>
      <w:r>
        <w:rPr>
          <w:rFonts w:cs="TimeRoman;Courier New" w:ascii="TimeRoman;Courier New" w:hAnsi="TimeRoman;Courier New"/>
          <w:sz w:val="22"/>
        </w:rPr>
        <w:t xml:space="preserve"> (мясо, рыба, яйца) способствуют возбуждению страст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Тамастические продукты</w:t>
      </w:r>
      <w:r>
        <w:rPr>
          <w:rFonts w:cs="TimeRoman;Courier New" w:ascii="TimeRoman;Courier New" w:hAnsi="TimeRoman;Courier New"/>
          <w:sz w:val="22"/>
        </w:rPr>
        <w:t xml:space="preserve"> (несвежие, испорченные продукты; чеснок, лук) способствуют таким качествам, как консерватизм, инерц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Развивающийся духовно человек должен употреблять в основном </w:t>
      </w:r>
      <w:r>
        <w:rPr>
          <w:rFonts w:cs="TimeRoman;Courier New" w:ascii="TimeRoman;Courier New" w:hAnsi="TimeRoman;Courier New"/>
          <w:i/>
          <w:sz w:val="22"/>
        </w:rPr>
        <w:t>саттвическую пищу</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Влияние среды на духовное состоя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тарайтесь вращаться в среде, близкой вам по духу и одного с вами уровня (прекрасно, если уровень среды будет выше — вы будете обогащаться духовно). Но не вращайтесь долго в среде, более низкой духовно по сравнению с вашей. Это опасно для вас. Помните, что люди низкого духовного развития более сильно влияют на людей с более высоким духовным развитием. При длительном контактировании происходит нивелирование духовных состояний до более низк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AT стационарная: формула </w:t>
      </w:r>
    </w:p>
    <w:p>
      <w:pPr>
        <w:pStyle w:val="Heading4"/>
        <w:spacing w:lineRule="auto" w:line="240"/>
        <w:ind w:firstLine="709"/>
        <w:jc w:val="left"/>
        <w:rPr/>
      </w:pPr>
      <w:r>
        <w:rPr/>
        <w:tab/>
        <w:t xml:space="preserve">«Моя правая рука теплая», </w:t>
      </w:r>
    </w:p>
    <w:p>
      <w:pPr>
        <w:pStyle w:val="Heading4"/>
        <w:spacing w:lineRule="auto" w:line="240"/>
        <w:ind w:firstLine="709"/>
        <w:jc w:val="left"/>
        <w:rPr/>
      </w:pPr>
      <w:r>
        <w:rPr/>
        <w:tab/>
        <w:t xml:space="preserve">эффект генерализации, формула намерения (цели), отработка последовательности: </w:t>
      </w:r>
    </w:p>
    <w:p>
      <w:pPr>
        <w:pStyle w:val="Heading4"/>
        <w:spacing w:lineRule="auto" w:line="240"/>
        <w:ind w:firstLine="709"/>
        <w:jc w:val="left"/>
        <w:rPr/>
      </w:pPr>
      <w:r>
        <w:rPr/>
        <w:tab/>
        <w:t>расслабление мышц, ощущение теп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ражнение «Моя правая рука теплая» развивает ощущение тепла в нужной области организма или во всем теле, которое наступает вследствие расширения кровеносных сосуд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 этому упражнению следует переходить через одну неделю после начала освоения упражнения расслабления мышц независимо от того, достигнута ли цель первого упражнения — ощущение тяжести в конечностях и те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се упражнение, учитывая и первую формулу, приобретает следующий ви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равая рука тяжелая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Правая рука теплая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равая рука теплая (6–12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Далее формула выхо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щущение тяжести и тепла легче всего вызвать в правой руке. Однако благодаря нервным связям между двигательными органами состояние расслабления мышц и сосудов передается от правой руки к левой, от рук — к ногам и мышцам тела (согласно </w:t>
      </w:r>
      <w:r>
        <w:rPr>
          <w:rFonts w:cs="TimeRoman;Courier New" w:ascii="TimeRoman;Courier New" w:hAnsi="TimeRoman;Courier New"/>
          <w:i/>
          <w:sz w:val="22"/>
        </w:rPr>
        <w:t>закону генерализации Шульца</w:t>
      </w:r>
      <w:r>
        <w:rPr>
          <w:rFonts w:cs="TimeRoman;Courier New" w:ascii="TimeRoman;Courier New" w:hAnsi="TimeRoman;Courier New"/>
          <w:sz w:val="22"/>
        </w:rPr>
        <w:t>)</w:t>
      </w:r>
      <w:r>
        <w:rPr>
          <w:rFonts w:cs="TimeRoman;Courier New" w:ascii="TimeRoman;Courier New" w:hAnsi="TimeRoman;Courier New"/>
          <w:i/>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Генерализация</w:t>
      </w:r>
      <w:r>
        <w:rPr>
          <w:rFonts w:cs="TimeRoman;Courier New" w:ascii="TimeRoman;Courier New" w:hAnsi="TimeRoman;Courier New"/>
          <w:sz w:val="22"/>
        </w:rPr>
        <w:t xml:space="preserve"> позволяет ускорить процессы саморасслабления и самоконцентрац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дальнейшем, используя процесс генерализации, можно заменять детализированные формулы все более общими: «Руки тяжелые. Руки теплые», а в конце курса формула сокращается до фразы: «Покой — тяжесть — тепл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Формула намерения (силы) содержит те мысли и чувства, которые мы хотим внушить себе во время аутогенного погруж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Основная целевая формула</w:t>
      </w:r>
      <w:r>
        <w:rPr>
          <w:rFonts w:cs="TimeRoman;Courier New" w:ascii="TimeRoman;Courier New" w:hAnsi="TimeRoman;Courier New"/>
          <w:sz w:val="22"/>
        </w:rPr>
        <w:t xml:space="preserve"> (формула намерения) «Я совершенно спокоен» (а в дальнейшем «Я абсолютно спокоен») важна общим содержанием, она обращена фактически ко всем системам организма (глубоко обдуманная, произносимая с большим внутренним убеждением, эта формула не только успокаивает нервную систему, но и нормализует кровяное давление, смягчает болевые ощущения, снимает мышечные спазмы при таких болезнях, как астма, колики в желудочно-кишечном тракте и запо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Занятие 5</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AT (расслабление мышц, тепло) — 10 минут.</w:t>
      </w:r>
    </w:p>
    <w:p>
      <w:pPr>
        <w:pStyle w:val="21"/>
        <w:spacing w:lineRule="auto" w:line="240"/>
        <w:ind w:left="0" w:firstLine="709"/>
        <w:jc w:val="left"/>
        <w:rPr/>
      </w:pPr>
      <w:r>
        <w:rPr/>
        <w:tab/>
        <w:t>•</w:t>
        <w:tab/>
        <w:t>Обогащение внутреннего мира через литературу и искусство — 30 минут.</w:t>
      </w:r>
    </w:p>
    <w:p>
      <w:pPr>
        <w:pStyle w:val="21"/>
        <w:spacing w:lineRule="auto" w:line="240"/>
        <w:ind w:left="0" w:firstLine="709"/>
        <w:jc w:val="left"/>
        <w:rPr/>
      </w:pPr>
      <w:r>
        <w:rPr/>
        <w:tab/>
        <w:t>•</w:t>
        <w:tab/>
        <w:t>AT стационарная. Формула «Сердце бьется спокойно и ровно»; отработка последовательности расслабления: мышцы, сосуды, сердце — 40 минут.</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4"/>
        <w:spacing w:lineRule="auto" w:line="240"/>
        <w:ind w:firstLine="709"/>
        <w:jc w:val="left"/>
        <w:rPr/>
      </w:pPr>
      <w:r>
        <w:rPr>
          <w:sz w:val="22"/>
        </w:rPr>
        <w:tab/>
      </w:r>
      <w:r>
        <w:rPr/>
        <w:t xml:space="preserve">Обогащение внутреннего мира </w:t>
      </w:r>
    </w:p>
    <w:p>
      <w:pPr>
        <w:pStyle w:val="Heading4"/>
        <w:spacing w:lineRule="auto" w:line="240"/>
        <w:ind w:firstLine="709"/>
        <w:jc w:val="left"/>
        <w:rPr/>
      </w:pPr>
      <w:r>
        <w:rPr/>
        <w:tab/>
        <w:t>через литературу и искусст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нятно, что духовному развитию способствует чтение высокохудожественной литературы и посещение театров. Здесь одно предупреждение: не читать часто детективную литературу; произведения описывающие преступления, пагубно воздействуют на читателя (бывали случаи, когда читатели, увлекшиеся детективной литературой, становились из-за этого преступник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тественно, облагораживает душу и посещение музеев искусств. Произведения искусства (картины, скульптуры), отражая мировоззрение художника (или скульптора), эпоху и окружающую среду, в которой работал художник, представляют собой источник информации, сильных, благородных, возвышенных идей, материализованных в виде мысленных субстанций, которые могут быть считаны зрител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ело в том, что творчество — это выход в невидимый информационный поток, считывание информации и материализация ее для других в виде произведения искусства. Перед тем как снять информацию, истинный талантливый художник входит в экстаз — состояние, близкое состоянию космического сознания, и в этом состоянии воспринимает то, что созвучно его нату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того чтобы значительно усилить воздействие художественных полотен на духовное состояние, используется следующая методика:</w:t>
      </w:r>
    </w:p>
    <w:p>
      <w:pPr>
        <w:pStyle w:val="21"/>
        <w:spacing w:lineRule="auto" w:line="240"/>
        <w:ind w:left="0" w:firstLine="709"/>
        <w:jc w:val="left"/>
        <w:rPr/>
      </w:pPr>
      <w:r>
        <w:rPr/>
        <w:tab/>
        <w:t>•</w:t>
        <w:tab/>
        <w:t>удобно сядьте перед картиной, расслабьтесь, успокойте мозг;</w:t>
      </w:r>
    </w:p>
    <w:p>
      <w:pPr>
        <w:pStyle w:val="21"/>
        <w:spacing w:lineRule="auto" w:line="240"/>
        <w:ind w:left="0" w:firstLine="709"/>
        <w:jc w:val="left"/>
        <w:rPr/>
      </w:pPr>
      <w:r>
        <w:rPr/>
        <w:tab/>
        <w:t>•</w:t>
        <w:tab/>
        <w:t>найдите основные детали картины и начинайте разворачивать картину в пространстве, переходя от главных деталей к второстепенным, нигде не отрывая взгляда от полотна;</w:t>
      </w:r>
    </w:p>
    <w:p>
      <w:pPr>
        <w:pStyle w:val="21"/>
        <w:spacing w:lineRule="auto" w:line="240"/>
        <w:ind w:left="0" w:firstLine="709"/>
        <w:jc w:val="left"/>
        <w:rPr/>
      </w:pPr>
      <w:r>
        <w:rPr/>
        <w:tab/>
        <w:t>•</w:t>
        <w:tab/>
        <w:t>после этого начинайте двигаться по контрастам стихий: земля, вода, низ, верх, справа налево и наоборот;</w:t>
      </w:r>
    </w:p>
    <w:p>
      <w:pPr>
        <w:pStyle w:val="21"/>
        <w:spacing w:lineRule="auto" w:line="240"/>
        <w:ind w:left="0" w:firstLine="709"/>
        <w:jc w:val="left"/>
        <w:rPr/>
      </w:pPr>
      <w:r>
        <w:rPr/>
        <w:tab/>
        <w:t>•</w:t>
        <w:tab/>
        <w:t>потом двигайтесь по перспективе от ближних деталей к дальним в глубь картины;</w:t>
      </w:r>
    </w:p>
    <w:p>
      <w:pPr>
        <w:pStyle w:val="21"/>
        <w:spacing w:lineRule="auto" w:line="240"/>
        <w:ind w:left="0" w:firstLine="709"/>
        <w:jc w:val="left"/>
        <w:rPr/>
      </w:pPr>
      <w:r>
        <w:rPr/>
        <w:tab/>
        <w:t>•</w:t>
        <w:tab/>
        <w:t>затем чуть прищурьте глаза и разведите зрительно оси. У вас возникает стереоскопическое изображение картины;</w:t>
      </w:r>
    </w:p>
    <w:p>
      <w:pPr>
        <w:pStyle w:val="21"/>
        <w:spacing w:lineRule="auto" w:line="240"/>
        <w:ind w:left="0" w:firstLine="709"/>
        <w:jc w:val="left"/>
        <w:rPr/>
      </w:pPr>
      <w:r>
        <w:rPr/>
        <w:tab/>
        <w:t>•</w:t>
        <w:tab/>
        <w:t>закрыв глаза, попытайтесь через веки дойти до полотна и войти в глубь картины. Должно появиться ощущение легкого головокружения и движения вперед, и вот вы в центе картины словно парите в воздухе;</w:t>
      </w:r>
    </w:p>
    <w:p>
      <w:pPr>
        <w:pStyle w:val="21"/>
        <w:spacing w:lineRule="auto" w:line="240"/>
        <w:ind w:left="0" w:firstLine="709"/>
        <w:jc w:val="left"/>
        <w:rPr/>
      </w:pPr>
      <w:r>
        <w:rPr/>
        <w:tab/>
        <w:t>•</w:t>
        <w:tab/>
        <w:t>посмотрите по сторонам за рамки картины, и вы увидите продолжение пейзажа. Если вы работаете в группе, сравните впечатления. Люди с одинаковой информацией должны работать вместе для выявления объективности впечатле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На следующих занятиях попробуйте подключить к картине соответствующую ее настроению музыку. Низкие звуки музыки соответствуют нижней части картины, высокие — верхней. Переход от более низких к более высоким можно использовать для просматривания перспективы. Можно подбирать к картине «пейзажную» музыку. Для этой цели хорошо подходит Дебюсси. Морские пейзажи просматриваются на теме Шахерезады Римского-Корсакова. Все это вам дается как вступление. В процессе занятий вы найдете свою методику, будете чувствовать музыкальный рисунок карти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AT стационарная: формула </w:t>
      </w:r>
    </w:p>
    <w:p>
      <w:pPr>
        <w:pStyle w:val="Heading4"/>
        <w:spacing w:lineRule="auto" w:line="240"/>
        <w:ind w:firstLine="709"/>
        <w:jc w:val="left"/>
        <w:rPr/>
      </w:pPr>
      <w:r>
        <w:rPr/>
        <w:tab/>
        <w:t xml:space="preserve">«Сердце бьется спокойно и ровно», </w:t>
      </w:r>
    </w:p>
    <w:p>
      <w:pPr>
        <w:pStyle w:val="Heading4"/>
        <w:spacing w:lineRule="auto" w:line="240"/>
        <w:ind w:firstLine="709"/>
        <w:jc w:val="left"/>
        <w:rPr/>
      </w:pPr>
      <w:r>
        <w:rPr/>
        <w:tab/>
        <w:t>отработка последовательности расслабления: мышцы, сосуды, сердц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владение расслаблением мышц и сосудов («тяжесть» и «тепло») помимо устранения многих функциональных расстройств ведет к нормализации работы сердца. Ощущение тепла в левой руке рефлекторно переходит на всю левую половину грудной клетки и расширяет коронарные сосуды сердца, которые получают дополнительный приток крови, а с ней и кислоро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Выполнению упражнения для сердца способствует последовательность наглядных представлений, образов типа «сердце работает размеренно,</w:t>
      </w:r>
      <w:r>
        <w:rPr>
          <w:rFonts w:cs="TimeRoman;Courier New" w:ascii="TimeRoman;Courier New" w:hAnsi="TimeRoman;Courier New"/>
          <w:b/>
          <w:sz w:val="22"/>
        </w:rPr>
        <w:t xml:space="preserve"> </w:t>
      </w:r>
      <w:r>
        <w:rPr>
          <w:rFonts w:cs="TimeRoman;Courier New" w:ascii="TimeRoman;Courier New" w:hAnsi="TimeRoman;Courier New"/>
          <w:sz w:val="22"/>
        </w:rPr>
        <w:t>как мотор, как автомат, не требующий внимания. Оно пульсирует ровно и ритмич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мплексное упражнение, с учетом упражнения для сердца, формируется таким образ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Я абсолют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равая рука тяжелая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абсолют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равая рука теплая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абсолют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Сердце бьется спокойно и ровно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абсолют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Выход из аутогенного погружения на этом этапе изучения AT (формула выхо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уки напряжены — глубокое дыхание — открываю глаза — расслабляю руки».</w:t>
      </w:r>
    </w:p>
    <w:p>
      <w:pPr>
        <w:pStyle w:val="Heading3"/>
        <w:spacing w:lineRule="auto" w:line="240"/>
        <w:ind w:firstLine="709"/>
        <w:jc w:val="left"/>
        <w:rPr/>
      </w:pPr>
      <w:r>
        <w:rPr>
          <w:sz w:val="22"/>
        </w:rPr>
        <w:tab/>
      </w:r>
      <w:r>
        <w:rPr/>
        <w:t>Занятие 6</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AT — 10 минут.</w:t>
      </w:r>
    </w:p>
    <w:p>
      <w:pPr>
        <w:pStyle w:val="21"/>
        <w:spacing w:lineRule="auto" w:line="240"/>
        <w:ind w:left="0" w:firstLine="709"/>
        <w:jc w:val="left"/>
        <w:rPr/>
      </w:pPr>
      <w:r>
        <w:rPr/>
        <w:tab/>
        <w:t>•</w:t>
        <w:tab/>
        <w:t>Влияние природы на духовное состояние человека — 30 минут.</w:t>
      </w:r>
    </w:p>
    <w:p>
      <w:pPr>
        <w:pStyle w:val="21"/>
        <w:spacing w:lineRule="auto" w:line="240"/>
        <w:ind w:left="0" w:firstLine="709"/>
        <w:jc w:val="left"/>
        <w:rPr/>
      </w:pPr>
      <w:r>
        <w:rPr/>
        <w:tab/>
        <w:t>•</w:t>
        <w:tab/>
        <w:t>AT стационарное: формула «Дыхание спокойное и ровное», отработка последовательности расслабления: мышцы, сосуды, сердце, дыхание — 4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Природа облагораживающе воздействует на человека. Старайтесь хотя бы один раз в неделю уезжать за город и отдыхать на природе. Помимо чистого воздуха и прекрасных пейзажей на человека положительно энергетически воздействуют растения и дают новые психические сил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Человек — раскрытая энергетическая система. Космическая энергия воздействует на человека через вибрационные цепочки, включающие в себя созвездия, планеты, растения, минералы. Каждый человек может усиливать поток </w:t>
      </w:r>
      <w:r>
        <w:rPr>
          <w:rFonts w:cs="TimeRoman;Courier New" w:ascii="TimeRoman;Courier New" w:hAnsi="TimeRoman;Courier New"/>
          <w:i/>
          <w:sz w:val="22"/>
        </w:rPr>
        <w:t>праны</w:t>
      </w:r>
      <w:r>
        <w:rPr>
          <w:rFonts w:cs="TimeRoman;Courier New" w:ascii="TimeRoman;Courier New" w:hAnsi="TimeRoman;Courier New"/>
          <w:sz w:val="22"/>
        </w:rPr>
        <w:t>, падающий на него, если он настроится на вибрационную цепочку, включающую в себя его созвездие (согласно законам Зодиака), его планету, растения, минералы. Это особенно нужно при энергетическом оздоровлении людей, чтобы не истощать свою биоэнерг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Иногда используют упрощенную цепочку, включающую в себя элементы: </w:t>
      </w:r>
      <w:r>
        <w:rPr>
          <w:rFonts w:cs="TimeRoman;Courier New" w:ascii="TimeRoman;Courier New" w:hAnsi="TimeRoman;Courier New"/>
          <w:i/>
          <w:sz w:val="22"/>
        </w:rPr>
        <w:t>созвездие</w:t>
      </w:r>
      <w:r>
        <w:rPr>
          <w:rFonts w:cs="TimeRoman;Courier New" w:ascii="TimeRoman;Courier New" w:hAnsi="TimeRoman;Courier New"/>
          <w:sz w:val="22"/>
        </w:rPr>
        <w:t xml:space="preserve"> — </w:t>
      </w:r>
      <w:r>
        <w:rPr>
          <w:rFonts w:cs="TimeRoman;Courier New" w:ascii="TimeRoman;Courier New" w:hAnsi="TimeRoman;Courier New"/>
          <w:i/>
          <w:sz w:val="22"/>
        </w:rPr>
        <w:t>планета</w:t>
      </w:r>
      <w:r>
        <w:rPr>
          <w:rFonts w:cs="TimeRoman;Courier New" w:ascii="TimeRoman;Courier New" w:hAnsi="TimeRoman;Courier New"/>
          <w:sz w:val="22"/>
        </w:rPr>
        <w:t xml:space="preserve"> — </w:t>
      </w:r>
      <w:r>
        <w:rPr>
          <w:rFonts w:cs="TimeRoman;Courier New" w:ascii="TimeRoman;Courier New" w:hAnsi="TimeRoman;Courier New"/>
          <w:i/>
          <w:sz w:val="22"/>
        </w:rPr>
        <w:t>человек</w:t>
      </w:r>
      <w:r>
        <w:rPr>
          <w:rFonts w:cs="TimeRoman;Courier New" w:ascii="TimeRoman;Courier New" w:hAnsi="TimeRoman;Courier New"/>
          <w:sz w:val="22"/>
        </w:rPr>
        <w:t>. При этом вы представляете, что вы проводник, по которому энергия из Космоса проходит от одного конца до другого. Вы отдаете энергию пациенту, а она не истощается в ваших нервных центр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астения, и в первую очередь деревья, воздействуют прежде всего на людей, осознающих единство всего живого в мире, понимающих и любящих растения. Я позволю привести здесь цитату из книги Прентиса Мюльфрорда «На заре бессмерт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частлив человек, любящий деревья, большие, свободные, дикорастущие там, где посадка — их бесконечная сила, вдали от человеческого ухода. Все дикое, естественное ближе ко Вселенной, оно чище вдыхает духовный ритм бесконечного, вот почему нас охватывает невыразимая радость среди дикой природы в лесу, на горах, вообще где нет следа человеческой культу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ы вдыхаем эманацию, беспрерывно струящуюся из деревьев, скал, птиц, из всех разновидностей бесконечного! Она исцеляет и обновляет. Она живительнее воздуха! Это психическая сила, вытекающая из всего живущего. Не найти этой эманации в городах и культивированных садах. Счастлив человек, глубоко и преданно любящий дикие деревья, птиц и зверей как равных себе, зная, что и они дарят ему ценное за его любов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Методика контактирования с деревьями:</w:t>
      </w:r>
    </w:p>
    <w:p>
      <w:pPr>
        <w:pStyle w:val="21"/>
        <w:spacing w:lineRule="auto" w:line="240"/>
        <w:ind w:left="0" w:firstLine="709"/>
        <w:jc w:val="left"/>
        <w:rPr/>
      </w:pPr>
      <w:r>
        <w:rPr/>
        <w:tab/>
        <w:t>•</w:t>
        <w:tab/>
        <w:t>выберите большое ветвистое дерево и обойдите его. Вы должны почувствовать симпатию и доброжелательность к нему;</w:t>
      </w:r>
    </w:p>
    <w:p>
      <w:pPr>
        <w:pStyle w:val="21"/>
        <w:spacing w:lineRule="auto" w:line="240"/>
        <w:ind w:left="0" w:firstLine="709"/>
        <w:jc w:val="left"/>
        <w:rPr/>
      </w:pPr>
      <w:r>
        <w:rPr/>
        <w:tab/>
        <w:t>•</w:t>
        <w:tab/>
        <w:t>затем начинайте приближаться к дереву до тех пор, пока не почувствуете его наиболее сильно;</w:t>
      </w:r>
    </w:p>
    <w:p>
      <w:pPr>
        <w:pStyle w:val="21"/>
        <w:spacing w:lineRule="auto" w:line="240"/>
        <w:ind w:left="0" w:firstLine="709"/>
        <w:jc w:val="left"/>
        <w:rPr/>
      </w:pPr>
      <w:r>
        <w:rPr/>
        <w:tab/>
        <w:t>•</w:t>
        <w:tab/>
        <w:t>встав возле дерева, пошлите все ваше тело на ствол и крону и слейтесь с ним;</w:t>
      </w:r>
    </w:p>
    <w:p>
      <w:pPr>
        <w:pStyle w:val="21"/>
        <w:spacing w:lineRule="auto" w:line="240"/>
        <w:ind w:left="0" w:firstLine="709"/>
        <w:jc w:val="left"/>
        <w:rPr/>
      </w:pPr>
      <w:r>
        <w:rPr/>
        <w:tab/>
        <w:t>•</w:t>
        <w:tab/>
        <w:t>ощутите корни дерева, движение соков из-под земли по стволу вверх и растекание их по листьям кроны;</w:t>
      </w:r>
    </w:p>
    <w:p>
      <w:pPr>
        <w:pStyle w:val="21"/>
        <w:spacing w:lineRule="auto" w:line="240"/>
        <w:ind w:left="0" w:firstLine="709"/>
        <w:jc w:val="left"/>
        <w:rPr/>
      </w:pPr>
      <w:r>
        <w:rPr/>
        <w:tab/>
        <w:t>•</w:t>
        <w:tab/>
        <w:t>затем ощутите, как энергия Космоса спускается через воздух вниз и по листьям и стволу устремляется в корни под землю. Так совершается кругооборот между Небом и Землей и их взаимообмен;</w:t>
      </w:r>
    </w:p>
    <w:p>
      <w:pPr>
        <w:pStyle w:val="21"/>
        <w:spacing w:lineRule="auto" w:line="240"/>
        <w:ind w:left="0" w:firstLine="709"/>
        <w:jc w:val="left"/>
        <w:rPr/>
      </w:pPr>
      <w:r>
        <w:rPr/>
        <w:tab/>
        <w:t>•</w:t>
        <w:tab/>
        <w:t>после этого подключитесь сами к этому обмену, отождествив себя с деревом, и испытайте в себе движение восходящей и нисходящей энергии. Таким способом можно лечить себя, промывать себя от всякой грязи мелких дрязг, забот, переживаний. Вы уйдете от дерева умытым психически;</w:t>
      </w:r>
    </w:p>
    <w:p>
      <w:pPr>
        <w:pStyle w:val="21"/>
        <w:spacing w:lineRule="auto" w:line="240"/>
        <w:ind w:left="0" w:firstLine="709"/>
        <w:jc w:val="left"/>
        <w:rPr/>
      </w:pPr>
      <w:r>
        <w:rPr/>
        <w:tab/>
        <w:t>•</w:t>
        <w:tab/>
        <w:t>почувствуйте, как листья на дереве гладят ваши волосы, ощутите макушкой крону;</w:t>
      </w:r>
    </w:p>
    <w:p>
      <w:pPr>
        <w:pStyle w:val="21"/>
        <w:spacing w:lineRule="auto" w:line="240"/>
        <w:ind w:left="0" w:firstLine="709"/>
        <w:jc w:val="left"/>
        <w:rPr/>
      </w:pPr>
      <w:r>
        <w:rPr/>
        <w:tab/>
        <w:t>•</w:t>
        <w:tab/>
        <w:t>уходя, не забудьте поблагодарить дерево, погладьте его ствол рукой, почувствуйте к нему нежность как к своему ребенку.</w:t>
      </w:r>
    </w:p>
    <w:p>
      <w:pPr>
        <w:pStyle w:val="21"/>
        <w:spacing w:lineRule="auto" w:line="240"/>
        <w:ind w:left="0" w:firstLine="709"/>
        <w:jc w:val="left"/>
        <w:rPr/>
      </w:pPr>
      <w:r>
        <w:rPr/>
        <w:tab/>
        <w:t>Меньший эффект дает контакт с комнатными растениями. Но они всегда с вами, поэтому контактируйте с ними чаще. Методика контакта следующая:</w:t>
      </w:r>
    </w:p>
    <w:p>
      <w:pPr>
        <w:pStyle w:val="21"/>
        <w:spacing w:lineRule="auto" w:line="240"/>
        <w:ind w:left="0" w:firstLine="709"/>
        <w:jc w:val="left"/>
        <w:rPr/>
      </w:pPr>
      <w:r>
        <w:rPr/>
        <w:tab/>
        <w:t>•</w:t>
        <w:tab/>
        <w:t>найдите оптимальное растение и, не прикасаясь, погладьте растение рукой;</w:t>
      </w:r>
    </w:p>
    <w:p>
      <w:pPr>
        <w:pStyle w:val="21"/>
        <w:spacing w:lineRule="auto" w:line="240"/>
        <w:ind w:left="0" w:firstLine="709"/>
        <w:jc w:val="left"/>
        <w:rPr/>
      </w:pPr>
      <w:r>
        <w:rPr/>
        <w:tab/>
        <w:t>•</w:t>
        <w:tab/>
        <w:t>затем встаньте прямо и почувствуйте, на какой энергетический центр (</w:t>
      </w:r>
      <w:r>
        <w:rPr>
          <w:i/>
        </w:rPr>
        <w:t>чакру</w:t>
      </w:r>
      <w:r>
        <w:rPr/>
        <w:t>) растение посылает волну;</w:t>
      </w:r>
    </w:p>
    <w:p>
      <w:pPr>
        <w:pStyle w:val="21"/>
        <w:spacing w:lineRule="auto" w:line="240"/>
        <w:ind w:left="0" w:firstLine="709"/>
        <w:jc w:val="left"/>
        <w:rPr/>
      </w:pPr>
      <w:r>
        <w:rPr/>
        <w:tab/>
        <w:t>•</w:t>
        <w:tab/>
        <w:t>промойтесь энергией растения и снова не забудьте поблагодарить 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АТ стационарная: формула </w:t>
      </w:r>
    </w:p>
    <w:p>
      <w:pPr>
        <w:pStyle w:val="Heading4"/>
        <w:spacing w:lineRule="auto" w:line="240"/>
        <w:ind w:firstLine="709"/>
        <w:jc w:val="left"/>
        <w:rPr/>
      </w:pPr>
      <w:r>
        <w:rPr/>
        <w:tab/>
        <w:t>«Дыхание спокойное и ровное», отработка последовательности расслабления мышц, сосудов, сердца, дых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к и при выполнении предыдущих занятий, формулу для дыхания следует произносить, сконцентрировавшись на работе этого органа, например представив себе, как легко и приятно дышится во время прогулки в сосновом лесу и т. п.</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i/>
          <w:i/>
          <w:sz w:val="22"/>
        </w:rPr>
      </w:pPr>
      <w:r>
        <w:rPr>
          <w:rFonts w:cs="TimeRoman;Courier New" w:ascii="TimeRoman;Courier New" w:hAnsi="TimeRoman;Courier New"/>
          <w:sz w:val="22"/>
        </w:rPr>
        <w:tab/>
        <w:t>При выполнении этого упражнения рекомендуется представлять себя во время плавания на спине, когда над водой подняты только рот, нос и гла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b/>
          <w:i/>
          <w:sz w:val="22"/>
        </w:rPr>
        <w:tab/>
      </w:r>
      <w:r>
        <w:rPr>
          <w:rFonts w:cs="TimeRoman;Courier New" w:ascii="TimeRoman;Courier New" w:hAnsi="TimeRoman;Courier New"/>
          <w:sz w:val="22"/>
        </w:rPr>
        <w:t>С учетом формулы дыхания комплексная формула AT имеет ви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равая рука тяжелая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равая рука теплая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Сердце бьется спокойно и ровно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Дыхание спокойное и ровное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Мне хорошо дышится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Дыхание спокойное и ровное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Формула выхо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прягите руки — дыхание глубокое — откройте гла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Занятие 7</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AT — 10 минут.</w:t>
      </w:r>
    </w:p>
    <w:p>
      <w:pPr>
        <w:pStyle w:val="21"/>
        <w:spacing w:lineRule="auto" w:line="240"/>
        <w:ind w:left="0" w:firstLine="709"/>
        <w:jc w:val="left"/>
        <w:rPr/>
      </w:pPr>
      <w:r>
        <w:rPr/>
        <w:tab/>
        <w:t>•</w:t>
        <w:tab/>
        <w:t>Использование зодиакальных атрибутов: цвета, чисел месяца, дней недели, металлов, камней.</w:t>
      </w:r>
    </w:p>
    <w:p>
      <w:pPr>
        <w:pStyle w:val="21"/>
        <w:spacing w:lineRule="auto" w:line="240"/>
        <w:ind w:left="0" w:firstLine="709"/>
        <w:jc w:val="left"/>
        <w:rPr/>
      </w:pPr>
      <w:r>
        <w:rPr/>
        <w:tab/>
        <w:t>•</w:t>
        <w:tab/>
        <w:t>AT стационарная: формула «Солнечное сплетение излучает тепло. Отработка последовательности аутогенного погружения: тяжесть, тепло, спокойствие сердца, свободное дыхание, излучение солнечного сплетения — 3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4"/>
        <w:spacing w:lineRule="auto" w:line="240"/>
        <w:ind w:firstLine="709"/>
        <w:jc w:val="left"/>
        <w:rPr/>
      </w:pPr>
      <w:r>
        <w:rPr>
          <w:sz w:val="22"/>
        </w:rPr>
        <w:tab/>
      </w:r>
      <w:r>
        <w:rPr/>
        <w:t>Использование зодиакальных атрибутов: цвета, чисел месяца, дней недели, металлов, камн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ждый человек, находящийся под тем или иным знаком Зодиака и под той или иной планетой, имеет «свои» (то есть благоприятные для него) атрибуты: цвет, число месяца, день недели, металл, камен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Свои» дни месяца и недели наиболее благоприятны для духовной работы над собой (для медитации), для набора энергии (</w:t>
      </w:r>
      <w:r>
        <w:rPr>
          <w:rFonts w:cs="TimeRoman;Courier New" w:ascii="TimeRoman;Courier New" w:hAnsi="TimeRoman;Courier New"/>
          <w:i/>
          <w:sz w:val="22"/>
        </w:rPr>
        <w:t>праны</w:t>
      </w:r>
      <w:r>
        <w:rPr>
          <w:rFonts w:cs="TimeRoman;Courier New" w:ascii="TimeRoman;Courier New" w:hAnsi="TimeRoman;Courier New"/>
          <w:sz w:val="22"/>
        </w:rPr>
        <w:t>) из Космоса, а также для голод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Ношение одежды «своего» цвета (особенно в «свои» дни), «своего» металла, «своего» камня способствует усилению потока энергии по цепочке </w:t>
      </w:r>
      <w:r>
        <w:rPr>
          <w:rFonts w:cs="TimeRoman;Courier New" w:ascii="TimeRoman;Courier New" w:hAnsi="TimeRoman;Courier New"/>
          <w:i/>
          <w:sz w:val="22"/>
        </w:rPr>
        <w:t>Космос</w:t>
      </w:r>
      <w:r>
        <w:rPr>
          <w:rFonts w:cs="TimeRoman;Courier New" w:ascii="TimeRoman;Courier New" w:hAnsi="TimeRoman;Courier New"/>
          <w:sz w:val="22"/>
        </w:rPr>
        <w:t xml:space="preserve"> — </w:t>
      </w:r>
      <w:r>
        <w:rPr>
          <w:rFonts w:cs="TimeRoman;Courier New" w:ascii="TimeRoman;Courier New" w:hAnsi="TimeRoman;Courier New"/>
          <w:i/>
          <w:sz w:val="22"/>
        </w:rPr>
        <w:t>человек</w:t>
      </w:r>
      <w:r>
        <w:rPr>
          <w:rFonts w:cs="TimeRoman;Courier New" w:ascii="TimeRoman;Courier New" w:hAnsi="TimeRoman;Courier New"/>
          <w:sz w:val="22"/>
        </w:rPr>
        <w:t>, который, усиливая биополе человека, способствует психической его защите (не позволяет энергетически подключаться другим людям к биополю и вытягивать энерг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вои» металлы и камни должны быть в ближних к телу слоях ауры (до 20 см от поверхности тела). Люди, носящие не свои камни и металлы, могут быть подвержены энергетической агрессии других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иже приводятся «свои» числа, металлы, камни соответственно знакам Зодиа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Овен</w:t>
      </w:r>
      <w:r>
        <w:rPr>
          <w:rFonts w:cs="TimeRoman;Courier New" w:ascii="TimeRoman;Courier New" w:hAnsi="TimeRoman;Courier New"/>
          <w:sz w:val="22"/>
        </w:rPr>
        <w:t xml:space="preserve"> (дни рождения с 21 марта по 20 апреля)</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цвет</w:t>
        <w:tab/>
      </w:r>
      <w:r>
        <w:rPr>
          <w:rFonts w:cs="TimeRoman;Courier New" w:ascii="TimeRoman;Courier New" w:hAnsi="TimeRoman;Courier New"/>
          <w:sz w:val="22"/>
        </w:rPr>
        <w:t>— красный</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число месяца</w:t>
        <w:tab/>
      </w:r>
      <w:r>
        <w:rPr>
          <w:rFonts w:cs="TimeRoman;Courier New" w:ascii="TimeRoman;Courier New" w:hAnsi="TimeRoman;Courier New"/>
          <w:sz w:val="22"/>
        </w:rPr>
        <w:t>— 9</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ень недели</w:t>
        <w:tab/>
      </w:r>
      <w:r>
        <w:rPr>
          <w:rFonts w:cs="TimeRoman;Courier New" w:ascii="TimeRoman;Courier New" w:hAnsi="TimeRoman;Courier New"/>
          <w:sz w:val="22"/>
        </w:rPr>
        <w:t>— вторник</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алл</w:t>
      </w:r>
      <w:r>
        <w:rPr>
          <w:rFonts w:cs="TimeRoman;Courier New" w:ascii="TimeRoman;Courier New" w:hAnsi="TimeRoman;Courier New"/>
          <w:sz w:val="22"/>
        </w:rPr>
        <w:t xml:space="preserve"> </w:t>
        <w:tab/>
        <w:t>— железо (любая сталь)</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амень</w:t>
      </w:r>
      <w:r>
        <w:rPr>
          <w:rFonts w:cs="TimeRoman;Courier New" w:ascii="TimeRoman;Courier New" w:hAnsi="TimeRoman;Courier New"/>
          <w:sz w:val="22"/>
        </w:rPr>
        <w:tab/>
        <w:t>— кровавик</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Телец</w:t>
      </w:r>
      <w:r>
        <w:rPr>
          <w:rFonts w:cs="TimeRoman;Courier New" w:ascii="TimeRoman;Courier New" w:hAnsi="TimeRoman;Courier New"/>
          <w:sz w:val="22"/>
        </w:rPr>
        <w:t xml:space="preserve"> (дни рождения с 21 апреля по 21 мая)</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цвет</w:t>
        <w:tab/>
      </w:r>
      <w:r>
        <w:rPr>
          <w:rFonts w:cs="TimeRoman;Courier New" w:ascii="TimeRoman;Courier New" w:hAnsi="TimeRoman;Courier New"/>
          <w:sz w:val="22"/>
        </w:rPr>
        <w:t>— синий</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число месяца</w:t>
      </w:r>
      <w:r>
        <w:rPr>
          <w:rFonts w:cs="TimeRoman;Courier New" w:ascii="TimeRoman;Courier New" w:hAnsi="TimeRoman;Courier New"/>
          <w:sz w:val="22"/>
        </w:rPr>
        <w:t xml:space="preserve"> </w:t>
        <w:tab/>
        <w:t>— 6</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ень недели</w:t>
        <w:tab/>
      </w:r>
      <w:r>
        <w:rPr>
          <w:rFonts w:cs="TimeRoman;Courier New" w:ascii="TimeRoman;Courier New" w:hAnsi="TimeRoman;Courier New"/>
          <w:sz w:val="22"/>
        </w:rPr>
        <w:t>— пятница</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алл</w:t>
      </w:r>
      <w:r>
        <w:rPr>
          <w:rFonts w:cs="TimeRoman;Courier New" w:ascii="TimeRoman;Courier New" w:hAnsi="TimeRoman;Courier New"/>
          <w:sz w:val="22"/>
        </w:rPr>
        <w:t xml:space="preserve"> </w:t>
        <w:tab/>
        <w:t>— медь</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амень</w:t>
      </w:r>
      <w:r>
        <w:rPr>
          <w:rFonts w:cs="TimeRoman;Courier New" w:ascii="TimeRoman;Courier New" w:hAnsi="TimeRoman;Courier New"/>
          <w:sz w:val="22"/>
        </w:rPr>
        <w:t xml:space="preserve"> </w:t>
        <w:tab/>
        <w:t>— бирюза</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Близнецы</w:t>
      </w:r>
      <w:r>
        <w:rPr>
          <w:rFonts w:cs="TimeRoman;Courier New" w:ascii="TimeRoman;Courier New" w:hAnsi="TimeRoman;Courier New"/>
          <w:sz w:val="22"/>
        </w:rPr>
        <w:t xml:space="preserve"> (дни рождения с 22 мая по 21 июня)</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цвет</w:t>
        <w:tab/>
      </w:r>
      <w:r>
        <w:rPr>
          <w:rFonts w:cs="TimeRoman;Courier New" w:ascii="TimeRoman;Courier New" w:hAnsi="TimeRoman;Courier New"/>
          <w:sz w:val="22"/>
        </w:rPr>
        <w:t>— оранжевый</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число месяца</w:t>
        <w:tab/>
      </w:r>
      <w:r>
        <w:rPr>
          <w:rFonts w:cs="TimeRoman;Courier New" w:ascii="TimeRoman;Courier New" w:hAnsi="TimeRoman;Courier New"/>
          <w:sz w:val="22"/>
        </w:rPr>
        <w:t>— 5</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ень недели</w:t>
        <w:tab/>
      </w:r>
      <w:r>
        <w:rPr>
          <w:rFonts w:cs="TimeRoman;Courier New" w:ascii="TimeRoman;Courier New" w:hAnsi="TimeRoman;Courier New"/>
          <w:sz w:val="22"/>
        </w:rPr>
        <w:t>— среда</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алл</w:t>
        <w:tab/>
      </w:r>
      <w:r>
        <w:rPr>
          <w:rFonts w:cs="TimeRoman;Courier New" w:ascii="TimeRoman;Courier New" w:hAnsi="TimeRoman;Courier New"/>
          <w:sz w:val="22"/>
        </w:rPr>
        <w:t>— латунь</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амень</w:t>
        <w:tab/>
      </w:r>
      <w:r>
        <w:rPr>
          <w:rFonts w:cs="TimeRoman;Courier New" w:ascii="TimeRoman;Courier New" w:hAnsi="TimeRoman;Courier New"/>
          <w:sz w:val="22"/>
        </w:rPr>
        <w:t>— агат</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Рак</w:t>
      </w:r>
      <w:r>
        <w:rPr>
          <w:rFonts w:cs="TimeRoman;Courier New" w:ascii="TimeRoman;Courier New" w:hAnsi="TimeRoman;Courier New"/>
          <w:sz w:val="22"/>
        </w:rPr>
        <w:t xml:space="preserve"> (дни рождения с 22 июня по 22 июля)</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цвет</w:t>
        <w:tab/>
      </w:r>
      <w:r>
        <w:rPr>
          <w:rFonts w:cs="TimeRoman;Courier New" w:ascii="TimeRoman;Courier New" w:hAnsi="TimeRoman;Courier New"/>
          <w:sz w:val="22"/>
        </w:rPr>
        <w:t>— зеленый</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число месяца</w:t>
        <w:tab/>
      </w:r>
      <w:r>
        <w:rPr>
          <w:rFonts w:cs="TimeRoman;Courier New" w:ascii="TimeRoman;Courier New" w:hAnsi="TimeRoman;Courier New"/>
          <w:sz w:val="22"/>
        </w:rPr>
        <w:t>— 2 и 6 (два числа)</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ень недели</w:t>
        <w:tab/>
      </w:r>
      <w:r>
        <w:rPr>
          <w:rFonts w:cs="TimeRoman;Courier New" w:ascii="TimeRoman;Courier New" w:hAnsi="TimeRoman;Courier New"/>
          <w:sz w:val="22"/>
        </w:rPr>
        <w:t>— понедельник</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алл</w:t>
        <w:tab/>
      </w:r>
      <w:r>
        <w:rPr>
          <w:rFonts w:cs="TimeRoman;Courier New" w:ascii="TimeRoman;Courier New" w:hAnsi="TimeRoman;Courier New"/>
          <w:sz w:val="22"/>
        </w:rPr>
        <w:t>— серебро</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амень</w:t>
      </w:r>
      <w:r>
        <w:rPr>
          <w:rFonts w:cs="TimeRoman;Courier New" w:ascii="TimeRoman;Courier New" w:hAnsi="TimeRoman;Courier New"/>
          <w:sz w:val="22"/>
        </w:rPr>
        <w:t xml:space="preserve"> </w:t>
        <w:tab/>
        <w:t>— лунный камень</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Лев</w:t>
      </w:r>
      <w:r>
        <w:rPr>
          <w:rFonts w:cs="TimeRoman;Courier New" w:ascii="TimeRoman;Courier New" w:hAnsi="TimeRoman;Courier New"/>
          <w:sz w:val="22"/>
        </w:rPr>
        <w:t xml:space="preserve"> (дни рождения с 23 июля по 22 августа)</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цвет</w:t>
        <w:tab/>
      </w:r>
      <w:r>
        <w:rPr>
          <w:rFonts w:cs="TimeRoman;Courier New" w:ascii="TimeRoman;Courier New" w:hAnsi="TimeRoman;Courier New"/>
          <w:sz w:val="22"/>
        </w:rPr>
        <w:t>— желтый</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число месяца</w:t>
        <w:tab/>
      </w:r>
      <w:r>
        <w:rPr>
          <w:rFonts w:cs="TimeRoman;Courier New" w:ascii="TimeRoman;Courier New" w:hAnsi="TimeRoman;Courier New"/>
          <w:sz w:val="22"/>
        </w:rPr>
        <w:t>— 1</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ень недели</w:t>
        <w:tab/>
      </w:r>
      <w:r>
        <w:rPr>
          <w:rFonts w:cs="TimeRoman;Courier New" w:ascii="TimeRoman;Courier New" w:hAnsi="TimeRoman;Courier New"/>
          <w:sz w:val="22"/>
        </w:rPr>
        <w:t>— воскресенье</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алл</w:t>
        <w:tab/>
      </w:r>
      <w:r>
        <w:rPr>
          <w:rFonts w:cs="TimeRoman;Courier New" w:ascii="TimeRoman;Courier New" w:hAnsi="TimeRoman;Courier New"/>
          <w:sz w:val="22"/>
        </w:rPr>
        <w:t>— золото</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амень</w:t>
        <w:tab/>
      </w:r>
      <w:r>
        <w:rPr>
          <w:rFonts w:cs="TimeRoman;Courier New" w:ascii="TimeRoman;Courier New" w:hAnsi="TimeRoman;Courier New"/>
          <w:sz w:val="22"/>
        </w:rPr>
        <w:t>— светлый янтарь</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Дева</w:t>
      </w:r>
      <w:r>
        <w:rPr>
          <w:rFonts w:cs="TimeRoman;Courier New" w:ascii="TimeRoman;Courier New" w:hAnsi="TimeRoman;Courier New"/>
          <w:sz w:val="22"/>
        </w:rPr>
        <w:t xml:space="preserve"> (дни рождения с 23 августа по 23 сентября)</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цвет</w:t>
        <w:tab/>
      </w:r>
      <w:r>
        <w:rPr>
          <w:rFonts w:cs="TimeRoman;Courier New" w:ascii="TimeRoman;Courier New" w:hAnsi="TimeRoman;Courier New"/>
          <w:sz w:val="22"/>
        </w:rPr>
        <w:t>— оранжевый</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число месяца</w:t>
        <w:tab/>
      </w:r>
      <w:r>
        <w:rPr>
          <w:rFonts w:cs="TimeRoman;Courier New" w:ascii="TimeRoman;Courier New" w:hAnsi="TimeRoman;Courier New"/>
          <w:sz w:val="22"/>
        </w:rPr>
        <w:t>— 5</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ень недели</w:t>
        <w:tab/>
      </w:r>
      <w:r>
        <w:rPr>
          <w:rFonts w:cs="TimeRoman;Courier New" w:ascii="TimeRoman;Courier New" w:hAnsi="TimeRoman;Courier New"/>
          <w:sz w:val="22"/>
        </w:rPr>
        <w:t>— среда</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алл</w:t>
        <w:tab/>
      </w:r>
      <w:r>
        <w:rPr>
          <w:rFonts w:cs="TimeRoman;Courier New" w:ascii="TimeRoman;Courier New" w:hAnsi="TimeRoman;Courier New"/>
          <w:sz w:val="22"/>
        </w:rPr>
        <w:t>— латунь</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амень</w:t>
        <w:tab/>
      </w:r>
      <w:r>
        <w:rPr>
          <w:rFonts w:cs="TimeRoman;Courier New" w:ascii="TimeRoman;Courier New" w:hAnsi="TimeRoman;Courier New"/>
          <w:sz w:val="22"/>
        </w:rPr>
        <w:t>— бриллиант</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Весы</w:t>
      </w:r>
      <w:r>
        <w:rPr>
          <w:rFonts w:cs="TimeRoman;Courier New" w:ascii="TimeRoman;Courier New" w:hAnsi="TimeRoman;Courier New"/>
          <w:sz w:val="22"/>
        </w:rPr>
        <w:t xml:space="preserve"> (дни рождения с 24 сентября по 23 октября)</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цвет</w:t>
        <w:tab/>
      </w:r>
      <w:r>
        <w:rPr>
          <w:rFonts w:cs="TimeRoman;Courier New" w:ascii="TimeRoman;Courier New" w:hAnsi="TimeRoman;Courier New"/>
          <w:sz w:val="22"/>
        </w:rPr>
        <w:t>— синий</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число месяца</w:t>
        <w:tab/>
      </w:r>
      <w:r>
        <w:rPr>
          <w:rFonts w:cs="TimeRoman;Courier New" w:ascii="TimeRoman;Courier New" w:hAnsi="TimeRoman;Courier New"/>
          <w:sz w:val="22"/>
        </w:rPr>
        <w:t>— 6</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ень недели</w:t>
      </w:r>
      <w:r>
        <w:rPr>
          <w:rFonts w:cs="TimeRoman;Courier New" w:ascii="TimeRoman;Courier New" w:hAnsi="TimeRoman;Courier New"/>
          <w:sz w:val="22"/>
        </w:rPr>
        <w:t xml:space="preserve"> </w:t>
        <w:tab/>
        <w:t>— пятница</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алл</w:t>
        <w:tab/>
      </w:r>
      <w:r>
        <w:rPr>
          <w:rFonts w:cs="TimeRoman;Courier New" w:ascii="TimeRoman;Courier New" w:hAnsi="TimeRoman;Courier New"/>
          <w:sz w:val="22"/>
        </w:rPr>
        <w:t>— медь</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амень</w:t>
      </w:r>
      <w:r>
        <w:rPr>
          <w:rFonts w:cs="TimeRoman;Courier New" w:ascii="TimeRoman;Courier New" w:hAnsi="TimeRoman;Courier New"/>
          <w:sz w:val="22"/>
        </w:rPr>
        <w:t xml:space="preserve"> </w:t>
        <w:tab/>
        <w:t>— сапфир</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Скорпион</w:t>
      </w:r>
      <w:r>
        <w:rPr>
          <w:rFonts w:cs="TimeRoman;Courier New" w:ascii="TimeRoman;Courier New" w:hAnsi="TimeRoman;Courier New"/>
          <w:sz w:val="22"/>
        </w:rPr>
        <w:t xml:space="preserve"> (дни рождения с 24 октября по 22 ноября)</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цвет</w:t>
        <w:tab/>
      </w:r>
      <w:r>
        <w:rPr>
          <w:rFonts w:cs="TimeRoman;Courier New" w:ascii="TimeRoman;Courier New" w:hAnsi="TimeRoman;Courier New"/>
          <w:sz w:val="22"/>
        </w:rPr>
        <w:t>— красный</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число месяца</w:t>
        <w:tab/>
      </w:r>
      <w:r>
        <w:rPr>
          <w:rFonts w:cs="TimeRoman;Courier New" w:ascii="TimeRoman;Courier New" w:hAnsi="TimeRoman;Courier New"/>
          <w:sz w:val="22"/>
        </w:rPr>
        <w:t>— 10</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ень недели</w:t>
        <w:tab/>
      </w:r>
      <w:r>
        <w:rPr>
          <w:rFonts w:cs="TimeRoman;Courier New" w:ascii="TimeRoman;Courier New" w:hAnsi="TimeRoman;Courier New"/>
          <w:sz w:val="22"/>
        </w:rPr>
        <w:t>— вторник</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алл</w:t>
      </w:r>
      <w:r>
        <w:rPr>
          <w:rFonts w:cs="TimeRoman;Courier New" w:ascii="TimeRoman;Courier New" w:hAnsi="TimeRoman;Courier New"/>
          <w:sz w:val="22"/>
        </w:rPr>
        <w:t xml:space="preserve"> </w:t>
        <w:tab/>
        <w:t>— железо</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амень</w:t>
      </w:r>
      <w:r>
        <w:rPr>
          <w:rFonts w:cs="TimeRoman;Courier New" w:ascii="TimeRoman;Courier New" w:hAnsi="TimeRoman;Courier New"/>
          <w:sz w:val="22"/>
        </w:rPr>
        <w:t xml:space="preserve"> </w:t>
        <w:tab/>
        <w:t>— рубин</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Стрелец</w:t>
      </w:r>
      <w:r>
        <w:rPr>
          <w:rFonts w:cs="TimeRoman;Courier New" w:ascii="TimeRoman;Courier New" w:hAnsi="TimeRoman;Courier New"/>
          <w:sz w:val="22"/>
        </w:rPr>
        <w:t xml:space="preserve"> (дни рождения с 23 ноября по 21 декабря)</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цвет</w:t>
        <w:tab/>
      </w:r>
      <w:r>
        <w:rPr>
          <w:rFonts w:cs="TimeRoman;Courier New" w:ascii="TimeRoman;Courier New" w:hAnsi="TimeRoman;Courier New"/>
          <w:sz w:val="22"/>
        </w:rPr>
        <w:t>— фиолетовый</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число месяца</w:t>
        <w:tab/>
      </w:r>
      <w:r>
        <w:rPr>
          <w:rFonts w:cs="TimeRoman;Courier New" w:ascii="TimeRoman;Courier New" w:hAnsi="TimeRoman;Courier New"/>
          <w:sz w:val="22"/>
        </w:rPr>
        <w:t>— 3</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ень недели</w:t>
      </w:r>
      <w:r>
        <w:rPr>
          <w:rFonts w:cs="TimeRoman;Courier New" w:ascii="TimeRoman;Courier New" w:hAnsi="TimeRoman;Courier New"/>
          <w:sz w:val="22"/>
        </w:rPr>
        <w:t xml:space="preserve"> </w:t>
        <w:tab/>
        <w:t>— четверг</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алл</w:t>
      </w:r>
      <w:r>
        <w:rPr>
          <w:rFonts w:cs="TimeRoman;Courier New" w:ascii="TimeRoman;Courier New" w:hAnsi="TimeRoman;Courier New"/>
          <w:sz w:val="22"/>
        </w:rPr>
        <w:t xml:space="preserve"> </w:t>
        <w:tab/>
        <w:t>— железо</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амень</w:t>
        <w:tab/>
      </w:r>
      <w:r>
        <w:rPr>
          <w:rFonts w:cs="TimeRoman;Courier New" w:ascii="TimeRoman;Courier New" w:hAnsi="TimeRoman;Courier New"/>
          <w:sz w:val="22"/>
        </w:rPr>
        <w:t>— топаз</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Козерог</w:t>
      </w:r>
      <w:r>
        <w:rPr>
          <w:rFonts w:cs="TimeRoman;Courier New" w:ascii="TimeRoman;Courier New" w:hAnsi="TimeRoman;Courier New"/>
          <w:sz w:val="22"/>
        </w:rPr>
        <w:t xml:space="preserve"> (дни рождения с 22 декабря по 20 января)</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цвет</w:t>
      </w:r>
      <w:r>
        <w:rPr>
          <w:rFonts w:cs="TimeRoman;Courier New" w:ascii="TimeRoman;Courier New" w:hAnsi="TimeRoman;Courier New"/>
          <w:sz w:val="22"/>
        </w:rPr>
        <w:t xml:space="preserve"> </w:t>
        <w:tab/>
        <w:t>— черный</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число месяца</w:t>
      </w:r>
      <w:r>
        <w:rPr>
          <w:rFonts w:cs="TimeRoman;Courier New" w:ascii="TimeRoman;Courier New" w:hAnsi="TimeRoman;Courier New"/>
          <w:sz w:val="22"/>
        </w:rPr>
        <w:t xml:space="preserve"> </w:t>
        <w:tab/>
        <w:t>— 8</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ень недели</w:t>
      </w:r>
      <w:r>
        <w:rPr>
          <w:rFonts w:cs="TimeRoman;Courier New" w:ascii="TimeRoman;Courier New" w:hAnsi="TimeRoman;Courier New"/>
          <w:sz w:val="22"/>
        </w:rPr>
        <w:t xml:space="preserve"> </w:t>
        <w:tab/>
        <w:t>— суббота</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алл</w:t>
      </w:r>
      <w:r>
        <w:rPr>
          <w:rFonts w:cs="TimeRoman;Courier New" w:ascii="TimeRoman;Courier New" w:hAnsi="TimeRoman;Courier New"/>
          <w:sz w:val="22"/>
        </w:rPr>
        <w:t xml:space="preserve"> </w:t>
        <w:tab/>
        <w:t>— свинец</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амень</w:t>
        <w:tab/>
      </w:r>
      <w:r>
        <w:rPr>
          <w:rFonts w:cs="TimeRoman;Courier New" w:ascii="TimeRoman;Courier New" w:hAnsi="TimeRoman;Courier New"/>
          <w:sz w:val="22"/>
        </w:rPr>
        <w:t>— черный янтарь</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Водолей</w:t>
      </w:r>
      <w:r>
        <w:rPr>
          <w:rFonts w:cs="TimeRoman;Courier New" w:ascii="TimeRoman;Courier New" w:hAnsi="TimeRoman;Courier New"/>
          <w:sz w:val="22"/>
        </w:rPr>
        <w:t xml:space="preserve"> (дни рождения с 21 января по 18 февраля)</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цвет</w:t>
        <w:tab/>
      </w:r>
      <w:r>
        <w:rPr>
          <w:rFonts w:cs="TimeRoman;Courier New" w:ascii="TimeRoman;Courier New" w:hAnsi="TimeRoman;Courier New"/>
          <w:sz w:val="22"/>
        </w:rPr>
        <w:t>— коричневый</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число месяца</w:t>
        <w:tab/>
      </w:r>
      <w:r>
        <w:rPr>
          <w:rFonts w:cs="TimeRoman;Courier New" w:ascii="TimeRoman;Courier New" w:hAnsi="TimeRoman;Courier New"/>
          <w:sz w:val="22"/>
        </w:rPr>
        <w:t>— 4</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ень недели</w:t>
      </w:r>
      <w:r>
        <w:rPr>
          <w:rFonts w:cs="TimeRoman;Courier New" w:ascii="TimeRoman;Courier New" w:hAnsi="TimeRoman;Courier New"/>
          <w:sz w:val="22"/>
        </w:rPr>
        <w:tab/>
        <w:t>— суббота</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алл</w:t>
        <w:tab/>
      </w:r>
      <w:r>
        <w:rPr>
          <w:rFonts w:cs="TimeRoman;Courier New" w:ascii="TimeRoman;Courier New" w:hAnsi="TimeRoman;Courier New"/>
          <w:sz w:val="22"/>
        </w:rPr>
        <w:t>— антрацит</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амень</w:t>
        <w:tab/>
      </w:r>
      <w:r>
        <w:rPr>
          <w:rFonts w:cs="TimeRoman;Courier New" w:ascii="TimeRoman;Courier New" w:hAnsi="TimeRoman;Courier New"/>
          <w:sz w:val="22"/>
        </w:rPr>
        <w:t>— черный янтарь</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Рыбы</w:t>
      </w:r>
      <w:r>
        <w:rPr>
          <w:rFonts w:cs="TimeRoman;Courier New" w:ascii="TimeRoman;Courier New" w:hAnsi="TimeRoman;Courier New"/>
          <w:sz w:val="22"/>
        </w:rPr>
        <w:t xml:space="preserve"> (дни рождения с 19 февраля по 20 марта)</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Цвет</w:t>
      </w:r>
      <w:r>
        <w:rPr>
          <w:rFonts w:cs="TimeRoman;Courier New" w:ascii="TimeRoman;Courier New" w:hAnsi="TimeRoman;Courier New"/>
          <w:sz w:val="22"/>
        </w:rPr>
        <w:tab/>
        <w:t>— фиолетовый</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число месяца</w:t>
        <w:tab/>
      </w:r>
      <w:r>
        <w:rPr>
          <w:rFonts w:cs="TimeRoman;Courier New" w:ascii="TimeRoman;Courier New" w:hAnsi="TimeRoman;Courier New"/>
          <w:sz w:val="22"/>
        </w:rPr>
        <w:t>— 3</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ень недели</w:t>
        <w:tab/>
      </w:r>
      <w:r>
        <w:rPr>
          <w:rFonts w:cs="TimeRoman;Courier New" w:ascii="TimeRoman;Courier New" w:hAnsi="TimeRoman;Courier New"/>
          <w:sz w:val="22"/>
        </w:rPr>
        <w:t>— среда</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алл</w:t>
        <w:tab/>
      </w:r>
      <w:r>
        <w:rPr>
          <w:rFonts w:cs="TimeRoman;Courier New" w:ascii="TimeRoman;Courier New" w:hAnsi="TimeRoman;Courier New"/>
          <w:sz w:val="22"/>
        </w:rPr>
        <w:t>— железо</w:t>
      </w:r>
    </w:p>
    <w:p>
      <w:pPr>
        <w:pStyle w:val="Normal"/>
        <w:tabs>
          <w:tab w:val="clear" w:pos="709"/>
          <w:tab w:val="left" w:pos="2268"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амень</w:t>
        <w:tab/>
      </w:r>
      <w:r>
        <w:rPr>
          <w:rFonts w:cs="TimeRoman;Courier New" w:ascii="TimeRoman;Courier New" w:hAnsi="TimeRoman;Courier New"/>
          <w:sz w:val="22"/>
        </w:rPr>
        <w:t>— аквамари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случае моральной и физической усталости нужно работать со своим камн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тодика следующая:</w:t>
      </w:r>
    </w:p>
    <w:p>
      <w:pPr>
        <w:pStyle w:val="21"/>
        <w:spacing w:lineRule="auto" w:line="240"/>
        <w:ind w:left="0" w:firstLine="709"/>
        <w:jc w:val="left"/>
        <w:rPr/>
      </w:pPr>
      <w:r>
        <w:rPr/>
        <w:tab/>
        <w:t>•</w:t>
        <w:tab/>
        <w:t>примите удобную позу, расслабьтесь;</w:t>
      </w:r>
    </w:p>
    <w:p>
      <w:pPr>
        <w:pStyle w:val="21"/>
        <w:spacing w:lineRule="auto" w:line="240"/>
        <w:ind w:left="0" w:firstLine="709"/>
        <w:jc w:val="left"/>
        <w:rPr/>
      </w:pPr>
      <w:r>
        <w:rPr/>
        <w:tab/>
        <w:t>•</w:t>
        <w:tab/>
        <w:t>возьмите в руки свой камень и посмотрите на него рассеянным взглядом;</w:t>
      </w:r>
    </w:p>
    <w:p>
      <w:pPr>
        <w:pStyle w:val="21"/>
        <w:spacing w:lineRule="auto" w:line="240"/>
        <w:ind w:left="0" w:firstLine="709"/>
        <w:jc w:val="left"/>
        <w:rPr/>
      </w:pPr>
      <w:r>
        <w:rPr/>
        <w:tab/>
        <w:t>•</w:t>
        <w:tab/>
        <w:t>через некоторое время камень в ваших глазах покроется серебристой дымкой и даже может быть с цветным ореолом;</w:t>
      </w:r>
    </w:p>
    <w:p>
      <w:pPr>
        <w:pStyle w:val="21"/>
        <w:spacing w:lineRule="auto" w:line="240"/>
        <w:ind w:left="0" w:firstLine="709"/>
        <w:jc w:val="left"/>
        <w:rPr/>
      </w:pPr>
      <w:r>
        <w:rPr/>
        <w:tab/>
        <w:t>•</w:t>
        <w:tab/>
        <w:t>втяните энергию из камня в соответствующий по цвету энергетический центр (</w:t>
      </w:r>
      <w:r>
        <w:rPr>
          <w:i/>
        </w:rPr>
        <w:t>чакру</w:t>
      </w:r>
      <w:r>
        <w:rPr/>
        <w:t>) и раскрутите его на этой энергии против часовой стрелки;</w:t>
      </w:r>
    </w:p>
    <w:p>
      <w:pPr>
        <w:pStyle w:val="21"/>
        <w:spacing w:lineRule="auto" w:line="240"/>
        <w:ind w:left="0" w:firstLine="709"/>
        <w:jc w:val="left"/>
        <w:rPr/>
      </w:pPr>
      <w:r>
        <w:rPr/>
        <w:tab/>
        <w:t>•</w:t>
        <w:tab/>
        <w:t xml:space="preserve">затем пусть эта энергия растечется из </w:t>
      </w:r>
      <w:r>
        <w:rPr>
          <w:i/>
        </w:rPr>
        <w:t>чакры</w:t>
      </w:r>
      <w:r>
        <w:rPr/>
        <w:t xml:space="preserve"> по всему телу. Вы почувствуете, как каждая клеточка, каждый орган начинает заполняться энергией камня. Вы психически словно промоетесь этой энергией и хорошо отдохне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Каждый из энергетических центров человека имеет определенный цвет. Чакры находятся на позвоночнике с внутренней стороны и на голове (см. ри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1. </w:t>
      </w:r>
      <w:r>
        <w:rPr>
          <w:rFonts w:cs="TimeRoman;Courier New" w:ascii="TimeRoman;Courier New" w:hAnsi="TimeRoman;Courier New"/>
          <w:i/>
          <w:sz w:val="22"/>
        </w:rPr>
        <w:t>Муладхара</w:t>
      </w:r>
      <w:r>
        <w:rPr>
          <w:rFonts w:cs="TimeRoman;Courier New" w:ascii="TimeRoman;Courier New" w:hAnsi="TimeRoman;Courier New"/>
          <w:sz w:val="22"/>
        </w:rPr>
        <w:t xml:space="preserve">, на копчике (с внутренней стороны) — цвет </w:t>
      </w:r>
      <w:r>
        <w:rPr>
          <w:rFonts w:cs="TimeRoman;Courier New" w:ascii="TimeRoman;Courier New" w:hAnsi="TimeRoman;Courier New"/>
          <w:i/>
          <w:sz w:val="22"/>
        </w:rPr>
        <w:t>красный</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2. </w:t>
      </w:r>
      <w:r>
        <w:rPr>
          <w:rFonts w:cs="TimeRoman;Courier New" w:ascii="TimeRoman;Courier New" w:hAnsi="TimeRoman;Courier New"/>
          <w:i/>
          <w:sz w:val="22"/>
        </w:rPr>
        <w:t>Свадхистхана</w:t>
      </w:r>
      <w:r>
        <w:rPr>
          <w:rFonts w:cs="TimeRoman;Courier New" w:ascii="TimeRoman;Courier New" w:hAnsi="TimeRoman;Courier New"/>
          <w:sz w:val="22"/>
        </w:rPr>
        <w:t xml:space="preserve">, на уровне лба — цвет </w:t>
      </w:r>
      <w:r>
        <w:rPr>
          <w:rFonts w:cs="TimeRoman;Courier New" w:ascii="TimeRoman;Courier New" w:hAnsi="TimeRoman;Courier New"/>
          <w:i/>
          <w:sz w:val="22"/>
        </w:rPr>
        <w:t>оранжевый</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3. </w:t>
      </w:r>
      <w:r>
        <w:rPr>
          <w:rFonts w:cs="TimeRoman;Courier New" w:ascii="TimeRoman;Courier New" w:hAnsi="TimeRoman;Courier New"/>
          <w:i/>
          <w:sz w:val="22"/>
        </w:rPr>
        <w:t>Манипура</w:t>
      </w:r>
      <w:r>
        <w:rPr>
          <w:rFonts w:cs="TimeRoman;Courier New" w:ascii="TimeRoman;Courier New" w:hAnsi="TimeRoman;Courier New"/>
          <w:sz w:val="22"/>
        </w:rPr>
        <w:t xml:space="preserve">, солнечное сплетение, на 2 см выше пупка — цвет </w:t>
      </w:r>
      <w:r>
        <w:rPr>
          <w:rFonts w:cs="TimeRoman;Courier New" w:ascii="TimeRoman;Courier New" w:hAnsi="TimeRoman;Courier New"/>
          <w:i/>
          <w:sz w:val="22"/>
        </w:rPr>
        <w:t>желтый</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4. </w:t>
      </w:r>
      <w:r>
        <w:rPr>
          <w:rFonts w:cs="TimeRoman;Courier New" w:ascii="TimeRoman;Courier New" w:hAnsi="TimeRoman;Courier New"/>
          <w:i/>
          <w:sz w:val="22"/>
        </w:rPr>
        <w:t>Анахата</w:t>
      </w:r>
      <w:r>
        <w:rPr>
          <w:rFonts w:cs="TimeRoman;Courier New" w:ascii="TimeRoman;Courier New" w:hAnsi="TimeRoman;Courier New"/>
          <w:sz w:val="22"/>
        </w:rPr>
        <w:t xml:space="preserve">, сердечная чакра, между сосков — цвет </w:t>
      </w:r>
      <w:r>
        <w:rPr>
          <w:rFonts w:cs="TimeRoman;Courier New" w:ascii="TimeRoman;Courier New" w:hAnsi="TimeRoman;Courier New"/>
          <w:i/>
          <w:sz w:val="22"/>
        </w:rPr>
        <w:t>зеленый</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5. </w:t>
      </w:r>
      <w:r>
        <w:rPr>
          <w:rFonts w:cs="TimeRoman;Courier New" w:ascii="TimeRoman;Courier New" w:hAnsi="TimeRoman;Courier New"/>
          <w:i/>
          <w:sz w:val="22"/>
        </w:rPr>
        <w:t>Вишудха</w:t>
      </w:r>
      <w:r>
        <w:rPr>
          <w:rFonts w:cs="TimeRoman;Courier New" w:ascii="TimeRoman;Courier New" w:hAnsi="TimeRoman;Courier New"/>
          <w:sz w:val="22"/>
        </w:rPr>
        <w:t xml:space="preserve">, на уровне щитовидной железы (уровень ключиц) — цвет </w:t>
      </w:r>
      <w:r>
        <w:rPr>
          <w:rFonts w:cs="TimeRoman;Courier New" w:ascii="TimeRoman;Courier New" w:hAnsi="TimeRoman;Courier New"/>
          <w:i/>
          <w:sz w:val="22"/>
        </w:rPr>
        <w:t>голубой</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6. </w:t>
      </w:r>
      <w:r>
        <w:rPr>
          <w:rFonts w:cs="TimeRoman;Courier New" w:ascii="TimeRoman;Courier New" w:hAnsi="TimeRoman;Courier New"/>
          <w:i/>
          <w:sz w:val="22"/>
        </w:rPr>
        <w:t>Аджна</w:t>
      </w:r>
      <w:r>
        <w:rPr>
          <w:rFonts w:cs="TimeRoman;Courier New" w:ascii="TimeRoman;Courier New" w:hAnsi="TimeRoman;Courier New"/>
          <w:sz w:val="22"/>
        </w:rPr>
        <w:t xml:space="preserve">, на уровне «третьего глаза» (чуть выше переносицы) — цвет </w:t>
      </w:r>
      <w:r>
        <w:rPr>
          <w:rFonts w:cs="TimeRoman;Courier New" w:ascii="TimeRoman;Courier New" w:hAnsi="TimeRoman;Courier New"/>
          <w:i/>
          <w:sz w:val="22"/>
        </w:rPr>
        <w:t>синий</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7. </w:t>
      </w:r>
      <w:r>
        <w:rPr>
          <w:rFonts w:cs="TimeRoman;Courier New" w:ascii="TimeRoman;Courier New" w:hAnsi="TimeRoman;Courier New"/>
          <w:i/>
          <w:sz w:val="22"/>
        </w:rPr>
        <w:t>Сахасрара</w:t>
      </w:r>
      <w:r>
        <w:rPr>
          <w:rFonts w:cs="TimeRoman;Courier New" w:ascii="TimeRoman;Courier New" w:hAnsi="TimeRoman;Courier New"/>
          <w:sz w:val="22"/>
        </w:rPr>
        <w:t xml:space="preserve">, на макушке — цвет </w:t>
      </w:r>
      <w:r>
        <w:rPr>
          <w:rFonts w:cs="TimeRoman;Courier New" w:ascii="TimeRoman;Courier New" w:hAnsi="TimeRoman;Courier New"/>
          <w:i/>
          <w:sz w:val="22"/>
        </w:rPr>
        <w:t>фиолетовый</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AT стационарная: формула </w:t>
      </w:r>
    </w:p>
    <w:p>
      <w:pPr>
        <w:pStyle w:val="Heading4"/>
        <w:spacing w:lineRule="auto" w:line="240"/>
        <w:ind w:firstLine="709"/>
        <w:jc w:val="left"/>
        <w:rPr/>
      </w:pPr>
      <w:r>
        <w:rPr/>
        <w:tab/>
        <w:t xml:space="preserve">«Солнечное сплетение излучает тепло», </w:t>
      </w:r>
    </w:p>
    <w:p>
      <w:pPr>
        <w:pStyle w:val="Heading4"/>
        <w:spacing w:lineRule="auto" w:line="240"/>
        <w:ind w:firstLine="709"/>
        <w:jc w:val="left"/>
        <w:rPr/>
      </w:pPr>
      <w:r>
        <w:rPr/>
        <w:tab/>
        <w:t xml:space="preserve">отработка последовательности аутогенного погружения: тяжесть, тепло, спокойствие сердца, свободное дыхание, излучение </w:t>
      </w:r>
    </w:p>
    <w:p>
      <w:pPr>
        <w:pStyle w:val="Heading4"/>
        <w:spacing w:lineRule="auto" w:line="240"/>
        <w:ind w:firstLine="709"/>
        <w:jc w:val="left"/>
        <w:rPr/>
      </w:pPr>
      <w:r>
        <w:rPr/>
        <w:tab/>
        <w:t>солнечного сплет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солнечном сплетении (расположенном позади желудка) находится важнейший центр нервных сплетений, управляющий деятельностью органов брюшной полости и через них существенными компонентами нашего самочувствия и настроения. Во время упражнений аутотренинга возникает ощущение, что этот нервный узел нагревается и словно излучает тепл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бычно тренировка формулы воздействия на солнечное сплетение занимает 1–2 недели занят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Желаемый эффект достигается лучше и быстрее, если обращаться к наглядным представлениям:</w:t>
      </w:r>
    </w:p>
    <w:p>
      <w:pPr>
        <w:pStyle w:val="21"/>
        <w:spacing w:lineRule="auto" w:line="240"/>
        <w:ind w:left="0" w:firstLine="709"/>
        <w:jc w:val="left"/>
        <w:rPr/>
      </w:pPr>
      <w:r>
        <w:rPr/>
        <w:tab/>
        <w:t>•</w:t>
        <w:tab/>
        <w:t>представьте, что при выдохе обнажается солнечное сплетение и на него падают прямые лучи солнца;</w:t>
      </w:r>
    </w:p>
    <w:p>
      <w:pPr>
        <w:pStyle w:val="21"/>
        <w:spacing w:lineRule="auto" w:line="240"/>
        <w:ind w:left="0" w:firstLine="709"/>
        <w:jc w:val="left"/>
        <w:rPr/>
      </w:pPr>
      <w:r>
        <w:rPr/>
        <w:tab/>
        <w:t>•</w:t>
        <w:tab/>
        <w:t>можно представить, что на месте солнечного сплетения лежит грелка, тепло которой проникает глубоко внутрь тела и достигает позвоночни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Комплексная формула AT с учетом 5-й формул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равая рука тяжелая (б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равая рука теплая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Дыхание спокойное и ровное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Солнечное сплетение излучает тепло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 xml:space="preserve">Солнечное </w:t>
      </w:r>
      <w:r>
        <w:rPr>
          <w:rFonts w:cs="TimeRoman;Courier New" w:ascii="TimeRoman;Courier New" w:hAnsi="TimeRoman;Courier New"/>
          <w:sz w:val="22"/>
        </w:rPr>
        <w:t>сплетение излучает тепло (дважды по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Формула выхода: «</w:t>
      </w:r>
      <w:r>
        <w:rPr>
          <w:rFonts w:cs="TimeRoman;Courier New" w:ascii="TimeRoman;Courier New" w:hAnsi="TimeRoman;Courier New"/>
          <w:i/>
          <w:sz w:val="22"/>
        </w:rPr>
        <w:t>Руки сжаты — дыхание глубокое — открыть глаза — расслабить ру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r>
    </w:p>
    <w:p>
      <w:pPr>
        <w:pStyle w:val="Heading3"/>
        <w:spacing w:lineRule="auto" w:line="240"/>
        <w:ind w:firstLine="709"/>
        <w:jc w:val="left"/>
        <w:rPr/>
      </w:pPr>
      <w:r>
        <w:rPr>
          <w:i/>
          <w:sz w:val="22"/>
        </w:rPr>
        <w:tab/>
      </w:r>
      <w:r>
        <w:rPr/>
        <w:t>Занятие 8</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AT — 10 минут.</w:t>
      </w:r>
    </w:p>
    <w:p>
      <w:pPr>
        <w:pStyle w:val="21"/>
        <w:spacing w:lineRule="auto" w:line="240"/>
        <w:ind w:left="0" w:firstLine="709"/>
        <w:jc w:val="left"/>
        <w:rPr/>
      </w:pPr>
      <w:r>
        <w:rPr/>
        <w:tab/>
        <w:t>•</w:t>
        <w:tab/>
        <w:t>Психическое состояние перед сном и после пробуждения — 30 минут.</w:t>
      </w:r>
    </w:p>
    <w:p>
      <w:pPr>
        <w:pStyle w:val="21"/>
        <w:spacing w:lineRule="auto" w:line="240"/>
        <w:ind w:left="0" w:firstLine="709"/>
        <w:jc w:val="left"/>
        <w:rPr/>
      </w:pPr>
      <w:r>
        <w:rPr/>
        <w:tab/>
        <w:t>•</w:t>
        <w:tab/>
        <w:t>AT стационарная: формула «Лоб приятно прохладен», отработка последовательности аутогенного погружения: тяжесть, тепло, спокойствие сердца, свободное дыхание, излучение солнечного сплетения, прохлада лба (комплексная формула. Сокращенный вариант комплексной формулы) — 3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Психическое состояние перед сном и после пробужд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торым таинством (первое таинство — прием пищи) должно быть приготовление ко сну и вход в сон. Это важно и для физического, и для психического состояния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 время сна наше «Я» пребывает в таком духовном (астральном) мире, который соответствует нашему настрою перед сном, и возвращается «пропитанным» его специфическим мысленным элементом, сообщающим телу силу или слабость, благополучие или расстройст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Настрой на озабоченность, ворчливость, зависть</w:t>
      </w:r>
      <w:r>
        <w:rPr>
          <w:rFonts w:cs="TimeRoman;Courier New" w:ascii="TimeRoman;Courier New" w:hAnsi="TimeRoman;Courier New"/>
          <w:sz w:val="22"/>
        </w:rPr>
        <w:t xml:space="preserve"> способствует пребыванию «Я» именно в сфере озабоченности; по пробуждении эта озабоченность усилива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Настрой на болезни</w:t>
      </w:r>
      <w:r>
        <w:rPr>
          <w:rFonts w:cs="TimeRoman;Courier New" w:ascii="TimeRoman;Courier New" w:hAnsi="TimeRoman;Courier New"/>
          <w:sz w:val="22"/>
        </w:rPr>
        <w:t xml:space="preserve"> (мысли о болезни) переводит «Я» в мир страданий, и это усиливает страдания в дневной жизни. Поэтому больной перед сном должен думать о здоровье, должен твердить: «Поврежден лишь инструмент, которым я пользуюсь. Я — то, что думаю о себе. Мое духовное «Я» здорово и принесет во время сна выздоровление моему телу». Это нужно повторять каждый вечер (если результат скажется не сразу, значит, нужно задуматься вообще об изменении своего стиля мышления на положительн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Настрой на состояние молодости и силы</w:t>
      </w:r>
      <w:r>
        <w:rPr>
          <w:rFonts w:cs="TimeRoman;Courier New" w:ascii="TimeRoman;Courier New" w:hAnsi="TimeRoman;Courier New"/>
          <w:sz w:val="22"/>
        </w:rPr>
        <w:t xml:space="preserve"> направляет «Я» в соответствующие сферы астрального мира, по выходе из сна укрепляется тело и уверенность в своем состоянии силы и молод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к только вы проснулись, нужно подключить сознание к единой жизни Вселенной и попросить долю от всего живущего у Мирового разума. Во Вселенной все живое едино (деревья, тучи, океан, птицы, звезды, солнце), все обладает энерги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Наша душа при определенном настрое (особенно утром</w:t>
      </w:r>
      <w:r>
        <w:rPr>
          <w:rFonts w:cs="TimeRoman;Courier New" w:ascii="TimeRoman;Courier New" w:hAnsi="TimeRoman;Courier New"/>
          <w:smallCaps/>
          <w:sz w:val="22"/>
        </w:rPr>
        <w:t xml:space="preserve">) </w:t>
      </w:r>
      <w:r>
        <w:rPr>
          <w:rFonts w:cs="TimeRoman;Courier New" w:ascii="TimeRoman;Courier New" w:hAnsi="TimeRoman;Courier New"/>
          <w:sz w:val="22"/>
        </w:rPr>
        <w:t>обладает способностью притягивать к себе часть этой живой силы и сохранять ее в течение дня (словесная форма просьбы произвольная, главное — смысл). И во время дневной жизни нужно повторить эту просьбу в течение 1–2 минут, как бы вы ни были заняты. Получаемые силы идут не только на тонизацию организма (физического тела), но и дают возможность нашему «Я» проникать во сне как можно глубже в астральный мир. Чем дальше «Я» проникает в астральный мир, тем более тонкие эмоции оно приносит с собой, облагораживая тело и душу (если перед сном был положительный настр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Чтобы было понятно вышеизложенное, нужно дать некоторые пояснения. Согласно представлениям йогов человек помимо «Я» состоит из тел: </w:t>
      </w:r>
      <w:r>
        <w:rPr>
          <w:rFonts w:cs="TimeRoman;Courier New" w:ascii="TimeRoman;Courier New" w:hAnsi="TimeRoman;Courier New"/>
          <w:i/>
          <w:sz w:val="22"/>
        </w:rPr>
        <w:t>физического</w:t>
      </w:r>
      <w:r>
        <w:rPr>
          <w:rFonts w:cs="TimeRoman;Courier New" w:ascii="TimeRoman;Courier New" w:hAnsi="TimeRoman;Courier New"/>
          <w:sz w:val="22"/>
        </w:rPr>
        <w:t xml:space="preserve">, </w:t>
      </w:r>
      <w:r>
        <w:rPr>
          <w:rFonts w:cs="TimeRoman;Courier New" w:ascii="TimeRoman;Courier New" w:hAnsi="TimeRoman;Courier New"/>
          <w:i/>
          <w:sz w:val="22"/>
        </w:rPr>
        <w:t>эфирного</w:t>
      </w:r>
      <w:r>
        <w:rPr>
          <w:rFonts w:cs="TimeRoman;Courier New" w:ascii="TimeRoman;Courier New" w:hAnsi="TimeRoman;Courier New"/>
          <w:sz w:val="22"/>
        </w:rPr>
        <w:t xml:space="preserve">, </w:t>
      </w:r>
      <w:r>
        <w:rPr>
          <w:rFonts w:cs="TimeRoman;Courier New" w:ascii="TimeRoman;Courier New" w:hAnsi="TimeRoman;Courier New"/>
          <w:i/>
          <w:sz w:val="22"/>
        </w:rPr>
        <w:t>астрального</w:t>
      </w:r>
      <w:r>
        <w:rPr>
          <w:rFonts w:cs="TimeRoman;Courier New" w:ascii="TimeRoman;Courier New" w:hAnsi="TimeRoman;Courier New"/>
          <w:sz w:val="22"/>
        </w:rPr>
        <w:t xml:space="preserve"> (тела желаний), </w:t>
      </w:r>
      <w:r>
        <w:rPr>
          <w:rFonts w:cs="TimeRoman;Courier New" w:ascii="TimeRoman;Courier New" w:hAnsi="TimeRoman;Courier New"/>
          <w:i/>
          <w:sz w:val="22"/>
        </w:rPr>
        <w:t>ментального</w:t>
      </w:r>
      <w:r>
        <w:rPr>
          <w:rFonts w:cs="TimeRoman;Courier New" w:ascii="TimeRoman;Courier New" w:hAnsi="TimeRoman;Courier New"/>
          <w:sz w:val="22"/>
        </w:rPr>
        <w:t xml:space="preserve"> (тела мысли), </w:t>
      </w:r>
      <w:r>
        <w:rPr>
          <w:rFonts w:cs="TimeRoman;Courier New" w:ascii="TimeRoman;Courier New" w:hAnsi="TimeRoman;Courier New"/>
          <w:i/>
          <w:sz w:val="22"/>
        </w:rPr>
        <w:t>казуального</w:t>
      </w:r>
      <w:r>
        <w:rPr>
          <w:rFonts w:cs="TimeRoman;Courier New" w:ascii="TimeRoman;Courier New" w:hAnsi="TimeRoman;Courier New"/>
          <w:sz w:val="22"/>
        </w:rPr>
        <w:t xml:space="preserve"> (тела причинности). Энергия каждого тела отличается по качеству от других, и каждое более тонкое тело пронизывает собой более грубые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изическое тело</w:t>
      </w:r>
      <w:r>
        <w:rPr>
          <w:rFonts w:cs="TimeRoman;Courier New" w:ascii="TimeRoman;Courier New" w:hAnsi="TimeRoman;Courier New"/>
          <w:sz w:val="22"/>
        </w:rPr>
        <w:t xml:space="preserve"> состоит из огромного количества клеток, каждая из которых выполняет две задачи — поддерживает свое собственное существование и часть самой себя отдает на поддержание всего организма как целого (специализация клетки). Комплекс однородных клеток выстраивается в ткань или даже в целый организм. Все органы пронизаны группой управляющих клеток, клеток, обеспечивающих дыхательную или питательную функцию. Каждая клетка живет определенный срок жизни, затем или гибнет, как клетка крови, или делится. Несмотря на все это, организм постоянно сохраняет свою форму и структуру. Этот процесс сохранения осуществляется эфирным тел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Эфирное тело</w:t>
      </w:r>
      <w:r>
        <w:rPr>
          <w:rFonts w:cs="TimeRoman;Courier New" w:ascii="TimeRoman;Courier New" w:hAnsi="TimeRoman;Courier New"/>
          <w:sz w:val="22"/>
        </w:rPr>
        <w:t xml:space="preserve"> представляет собой точную копию физического тела, оно держит постоянную форм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нутри эфирного тела находится </w:t>
      </w:r>
      <w:r>
        <w:rPr>
          <w:rFonts w:cs="TimeRoman;Courier New" w:ascii="TimeRoman;Courier New" w:hAnsi="TimeRoman;Courier New"/>
          <w:i/>
          <w:sz w:val="22"/>
        </w:rPr>
        <w:t>астральное</w:t>
      </w:r>
      <w:r>
        <w:rPr>
          <w:rFonts w:cs="TimeRoman;Courier New" w:ascii="TimeRoman;Courier New" w:hAnsi="TimeRoman;Courier New"/>
          <w:sz w:val="22"/>
        </w:rPr>
        <w:t xml:space="preserve"> или </w:t>
      </w:r>
      <w:r>
        <w:rPr>
          <w:rFonts w:cs="TimeRoman;Courier New" w:ascii="TimeRoman;Courier New" w:hAnsi="TimeRoman;Courier New"/>
          <w:i/>
          <w:sz w:val="22"/>
        </w:rPr>
        <w:t>тело эмоций и желаний</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нтальное тело</w:t>
      </w:r>
      <w:r>
        <w:rPr>
          <w:rFonts w:cs="TimeRoman;Courier New" w:ascii="TimeRoman;Courier New" w:hAnsi="TimeRoman;Courier New"/>
          <w:sz w:val="22"/>
        </w:rPr>
        <w:t xml:space="preserve"> строит план нашей деятельности в процессе всей нашей жизни, разумную структуру повед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нутри ментального тела находится </w:t>
      </w:r>
      <w:r>
        <w:rPr>
          <w:rFonts w:cs="TimeRoman;Courier New" w:ascii="TimeRoman;Courier New" w:hAnsi="TimeRoman;Courier New"/>
          <w:i/>
          <w:sz w:val="22"/>
        </w:rPr>
        <w:t>тело причин</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 время сна наше астральное тело выходит из физического и начинает путешествовать в невидимом пространстве, осуществляя те желания, которые не были реализованы днем, и тем самым освобождаясь от внутреннего энергетического напряжения. Во сне желания (особенно желания, которые овладевают человеком перед сном) и настрой управляют человеком (при этом он видит события, но не может на них повлия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AT стационарная: комплексная формула </w:t>
      </w:r>
    </w:p>
    <w:p>
      <w:pPr>
        <w:pStyle w:val="Heading4"/>
        <w:spacing w:lineRule="auto" w:line="240"/>
        <w:ind w:firstLine="709"/>
        <w:jc w:val="left"/>
        <w:rPr/>
      </w:pPr>
      <w:r>
        <w:rPr/>
        <w:tab/>
        <w:t xml:space="preserve">«Лоб приятно прохладен», отработка </w:t>
      </w:r>
    </w:p>
    <w:p>
      <w:pPr>
        <w:pStyle w:val="Heading4"/>
        <w:spacing w:lineRule="auto" w:line="240"/>
        <w:ind w:firstLine="709"/>
        <w:jc w:val="left"/>
        <w:rPr/>
      </w:pPr>
      <w:r>
        <w:rPr/>
        <w:tab/>
        <w:t xml:space="preserve">последовательности аутогенного погружения: тяжесть, тепло, спокойствие сердца, </w:t>
      </w:r>
    </w:p>
    <w:p>
      <w:pPr>
        <w:pStyle w:val="Heading4"/>
        <w:spacing w:lineRule="auto" w:line="240"/>
        <w:ind w:firstLine="709"/>
        <w:jc w:val="left"/>
        <w:rPr/>
      </w:pPr>
      <w:r>
        <w:rPr/>
        <w:tab/>
        <w:t xml:space="preserve">свободное дыхание, излучение солнечного </w:t>
      </w:r>
    </w:p>
    <w:p>
      <w:pPr>
        <w:pStyle w:val="Heading4"/>
        <w:spacing w:lineRule="auto" w:line="240"/>
        <w:ind w:firstLine="709"/>
        <w:jc w:val="left"/>
        <w:rPr/>
      </w:pPr>
      <w:r>
        <w:rPr/>
        <w:tab/>
        <w:t xml:space="preserve">сплетения, прохлада лба. Сокращенный </w:t>
      </w:r>
    </w:p>
    <w:p>
      <w:pPr>
        <w:pStyle w:val="Heading4"/>
        <w:spacing w:lineRule="auto" w:line="240"/>
        <w:ind w:firstLine="709"/>
        <w:jc w:val="left"/>
        <w:rPr/>
      </w:pPr>
      <w:r>
        <w:rPr/>
        <w:tab/>
        <w:t>вариант комплексной формул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ражнение «Лоб приятно прохладен» дается, как правило, легче, чем предшествующие. Помогает образное мышление: представьте, что в жаркий день вы ополоснули лицо холодной водой из ручья и т. п.</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мплексная схема AT с учетом шестой формул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равая рука тяжелая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равая рука теплая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Сердце бьется спокойно и ровно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Дыхание спокойное и ровное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Мне легко дышится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Солнечное сплетение излучает тепло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Лоб приятно прохладен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овершенно спокоен (1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Лоб приятно прохладен (6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Далее можно переходить либо к формулам намерений (формулам цели), либо, ограничившись достигнутой психической и физической релаксацией, использовать формулу выхо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у комплексную формулу использовать до тех пор, пока аутогенное погружение не превратится в устойчивый автоматизированный навык. Тогда можно переходить к сокращенному варианту комплексной формул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окой — тяжесть — тепл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Сердце и дыхание совершенно спокой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Солнечное сплетение излучает тепл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Лоб приятно прохладе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r>
    </w:p>
    <w:p>
      <w:pPr>
        <w:pStyle w:val="Heading3"/>
        <w:spacing w:lineRule="auto" w:line="240"/>
        <w:ind w:firstLine="709"/>
        <w:jc w:val="left"/>
        <w:rPr/>
      </w:pPr>
      <w:r>
        <w:rPr>
          <w:i/>
          <w:sz w:val="22"/>
        </w:rPr>
        <w:tab/>
      </w:r>
      <w:r>
        <w:rPr/>
        <w:t>Занятие 9</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w:t>
      </w:r>
      <w:r>
        <w:rPr>
          <w:b/>
        </w:rPr>
        <w:t xml:space="preserve"> </w:t>
      </w:r>
      <w:r>
        <w:rPr/>
        <w:t>упражнений 8-го занятия — 10 минут.</w:t>
      </w:r>
    </w:p>
    <w:p>
      <w:pPr>
        <w:pStyle w:val="21"/>
        <w:spacing w:lineRule="auto" w:line="240"/>
        <w:ind w:left="0" w:firstLine="709"/>
        <w:jc w:val="left"/>
        <w:rPr/>
      </w:pPr>
      <w:r>
        <w:rPr/>
        <w:tab/>
        <w:t>•</w:t>
        <w:tab/>
        <w:t>Методика исправления характера. Корректировка судьбы — 30 минут.</w:t>
      </w:r>
    </w:p>
    <w:p>
      <w:pPr>
        <w:pStyle w:val="21"/>
        <w:spacing w:lineRule="auto" w:line="240"/>
        <w:ind w:left="0" w:firstLine="709"/>
        <w:jc w:val="left"/>
        <w:rPr/>
      </w:pPr>
      <w:r>
        <w:rPr/>
        <w:tab/>
        <w:t>•</w:t>
        <w:tab/>
        <w:t>Методика аутогипноза. Отработка первой стадии аутогипноза — 3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Методика исправления характера. </w:t>
      </w:r>
    </w:p>
    <w:p>
      <w:pPr>
        <w:pStyle w:val="Heading4"/>
        <w:spacing w:lineRule="auto" w:line="240"/>
        <w:ind w:firstLine="709"/>
        <w:jc w:val="left"/>
        <w:rPr/>
      </w:pPr>
      <w:r>
        <w:rPr/>
        <w:tab/>
        <w:t>Корректировка судьб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 наш характер активно воздействуют похвалы, рекомендации, советы и т. д. В целом можно сказать, что характер — это результат опыта прошлой жизни, наследственности, окружающей среды, советов и внушений других людей, самовнушения. Наибольшее значение в исправлении характера играет самовнуш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уть метода заключается в создании образа, идеала путем направления внимания. Поэтому необходимо развивать свое воображение и умственно видеть себя достигающим желаемого качества. Прежде всего необходимо желание изменения характера, а затем нужно создать новый образ желаемого характера с его преимуществ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дчеркнем: прежде всего необходимо </w:t>
      </w:r>
      <w:r>
        <w:rPr>
          <w:rFonts w:cs="TimeRoman;Courier New" w:ascii="TimeRoman;Courier New" w:hAnsi="TimeRoman;Courier New"/>
          <w:i/>
          <w:sz w:val="22"/>
        </w:rPr>
        <w:t>желание</w:t>
      </w:r>
      <w:r>
        <w:rPr>
          <w:rFonts w:cs="TimeRoman;Courier New" w:ascii="TimeRoman;Courier New" w:hAnsi="TimeRoman;Courier New"/>
          <w:sz w:val="22"/>
        </w:rPr>
        <w:t xml:space="preserve">, </w:t>
      </w:r>
      <w:r>
        <w:rPr>
          <w:rFonts w:cs="TimeRoman;Courier New" w:ascii="TimeRoman;Courier New" w:hAnsi="TimeRoman;Courier New"/>
          <w:i/>
          <w:sz w:val="22"/>
        </w:rPr>
        <w:t>которое тесно связано с вол</w:t>
      </w:r>
      <w:r>
        <w:rPr>
          <w:rFonts w:cs="TimeRoman;Courier New" w:ascii="TimeRoman;Courier New" w:hAnsi="TimeRoman;Courier New"/>
          <w:sz w:val="22"/>
        </w:rPr>
        <w:t>ей. Оно вдохновляет волю. Эти качества взаимодействуют в прямой зависимости. Желание можно создать путем частого обращения ума на желанный предмет (так, между прочим, создаются и пагубные жел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ледующий шаг — это </w:t>
      </w:r>
      <w:r>
        <w:rPr>
          <w:rFonts w:cs="TimeRoman;Courier New" w:ascii="TimeRoman;Courier New" w:hAnsi="TimeRoman;Courier New"/>
          <w:i/>
          <w:sz w:val="22"/>
        </w:rPr>
        <w:t>вера, уверенное ожидание</w:t>
      </w:r>
      <w:r>
        <w:rPr>
          <w:rFonts w:cs="TimeRoman;Courier New" w:ascii="TimeRoman;Courier New" w:hAnsi="TimeRoman;Courier New"/>
          <w:sz w:val="22"/>
        </w:rPr>
        <w:t>. Чем больше уверенность, тем больше успех. Таким образом, сильное желание и вера — первые два шага. Третий — это сила во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Сила воли</w:t>
      </w:r>
      <w:r>
        <w:rPr>
          <w:rFonts w:cs="TimeRoman;Courier New" w:ascii="TimeRoman;Courier New" w:hAnsi="TimeRoman;Courier New"/>
          <w:sz w:val="22"/>
        </w:rPr>
        <w:t> — это не напряженное сжимание кулаков и сдвигание бровей. Это команда «Я», это голос твоего «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 соединения трех указанных компонентов наступает работа подсознания по созданию привычки, характера. Наш характер в большей степени состоит из приобретенных привычек. Привычки тесно связаны с подсознанием, становясь второй натур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сновная работа по переделке характера идет на уровне подсознания и в интервале между командами. Лучший путь к изменению характера — частые сильные впечатления, а затем — разумный период отдыха, с тем чтобы подсознание могло поработать. Под сильным впечатлением подразумевается впечатление, полученное в результате упорного, концентрированного вним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дчеркнем важность </w:t>
      </w:r>
      <w:r>
        <w:rPr>
          <w:rFonts w:cs="TimeRoman;Courier New" w:ascii="TimeRoman;Courier New" w:hAnsi="TimeRoman;Courier New"/>
          <w:i/>
          <w:sz w:val="22"/>
        </w:rPr>
        <w:t>умственного образа</w:t>
      </w:r>
      <w:r>
        <w:rPr>
          <w:rFonts w:cs="TimeRoman;Courier New" w:ascii="TimeRoman;Courier New" w:hAnsi="TimeRoman;Courier New"/>
          <w:sz w:val="22"/>
        </w:rPr>
        <w:t>. Умственный образ желаемого — это основа основ, и создание его — очень ответственный шаг. Необходимо создать ясную и отчетливую картину и крепко держать ее в уме. Затем тщательно изучить эту карти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дставляйте себя имеющим желаемые черты, и представляйте себе это как можно чаще. Настойчиво и постоянно видя себя обладающим и проявляющим желаемые черты в различных условиях и обстоятельствах, постоянно проделывая эту процедуру, вы обнаружите, что постепенно приобретаете эти черты, так как мысли выражаются в действии. И со временем эти черты становятся естественными и натуральны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чень полезно этот процесс соединить с самоконтролем, будучи всегда собранным, сдержан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кажем методику выработки определенного качества характера, допустим уверенности в с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мите удобную позу, расслабьте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осредоточьтесь на том, что вы равны любому человеку, даже высшему по положению, так как вы оба — выражение одной и той же жизни. Все мысли о неполноценности — иллюзия, ошибка, ложь — и не существуют в действительности (будучи в компании, вспомните об этом и осознайте, что ваш жизненный принцип говорит с таким же жизненным принципом в друг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 xml:space="preserve">Очень трудно настроить ум на какую-либо идею, пока идея не будет выражена в словах. Слово — центр идеи, так же как идеи — центр умственного образа.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А умственный образ — центр возрастающей умственной привычки. Отсюда ясна важность и значимость слова. Для данного случая подходят слова: </w:t>
      </w:r>
      <w:r>
        <w:rPr>
          <w:rFonts w:cs="TimeRoman;Courier New" w:ascii="TimeRoman;Courier New" w:hAnsi="TimeRoman;Courier New"/>
          <w:i/>
          <w:sz w:val="22"/>
        </w:rPr>
        <w:t>мужество, уверенность, равновесие, твердость, равенство.</w:t>
      </w:r>
      <w:r>
        <w:rPr>
          <w:rFonts w:cs="TimeRoman;Courier New" w:ascii="TimeRoman;Courier New" w:hAnsi="TimeRoman;Courier New"/>
          <w:sz w:val="22"/>
        </w:rPr>
        <w:t xml:space="preserve"> Зафиксируйте в своем уме ясную концепцию значения каждого слова. Остерегайтесь уподобиться попугаю в бессмысленном повторении этих слов. Произнося эти слова, необходимо чувствовать их значение (повторяйте слова часто, при первой же возможности, и вы скоро заметите их сильно тонизирующее воздействие, укрепляющий, взбадривающий эффек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призовите свое воображение, представив себя обладателем желаемых качеств. Вообразите себя поступающим в соответствии со словами: </w:t>
      </w:r>
      <w:r>
        <w:rPr>
          <w:rFonts w:cs="TimeRoman;Courier New" w:ascii="TimeRoman;Courier New" w:hAnsi="TimeRoman;Courier New"/>
          <w:i/>
          <w:sz w:val="22"/>
        </w:rPr>
        <w:t>уверенность, равновесие, твердость,</w:t>
      </w:r>
      <w:r>
        <w:rPr>
          <w:rFonts w:cs="TimeRoman;Courier New" w:ascii="TimeRoman;Courier New" w:hAnsi="TimeRoman;Courier New"/>
          <w:sz w:val="22"/>
        </w:rPr>
        <w:t xml:space="preserve"> </w:t>
      </w:r>
      <w:r>
        <w:rPr>
          <w:rFonts w:cs="TimeRoman;Courier New" w:ascii="TimeRoman;Courier New" w:hAnsi="TimeRoman;Courier New"/>
          <w:i/>
          <w:sz w:val="22"/>
        </w:rPr>
        <w:t>равенство</w:t>
      </w:r>
      <w:r>
        <w:rPr>
          <w:rFonts w:cs="TimeRoman;Courier New" w:ascii="TimeRoman;Courier New" w:hAnsi="TimeRoman;Courier New"/>
          <w:sz w:val="22"/>
        </w:rPr>
        <w:t>. Это репетиция, но если вы ее должным образом проведете в воображении, вам намного легче будет в реальной обстановке. Хороший актер может это подтвердить. Но не надо ограничиваться только этими репетициями дома. Надо пытаться проявить свой характер в жизни. Выберите какой-либо случай и испытайте себя на нем. И вы обнаружите, что можете преодолеть то, что раньше вас беспокоило. Вы осознаете свою растущую силу и мощь. Используйте любой хороший повод для выражения желаемых качеств характера. Надо не создавать искусственных условий. Приучите себя смотреть людям в глаза и чувствовать в себе силу, уверенность, энергию. Вы скоро почувствуете, что одна часть всеобщей жизни говорит с другой и, следовательно, ее нечего бояться. Отбросьте ложные представления о самом себе, отбросьте неуверенность. Все, что беспокоило вас, — случайность, мелочь с точки зрения всеобщей жизни. Помните об эт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сегда помните, что «Я» — хозяин умственных состояний и привычек и что воля — прямой инструмент «Я» и всегда готова для использования. Будьте переполнены сильным желанием, с тем чтобы культивировать те привычки, которые сделают вас сильным. Чувствуйте себя сильным. Природа любит сильных людей и помогает 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Аналогично можно работать с образом своей судьбы. Периодически «воспитывайте» свою судьбу, создавая образ нужной вам судьбы (долгая счастливая жизнь, хорошее здоровье в течение жизни, успехи в делах и т. д.). Таким образом, вся жизнь может быть построена в соответствии с умственным образом, так как подсознание подчиняет себе высший мир вокруг тебя и обстоятельства (сила мысли — вот что изменяет мир, так как мысли проявляют себя в действ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Методика аутогипно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длагаемая методика аутогипноза (самогипноза) имеет своей целью достижение состояния транса (с последующим самовнушением) более быстрыми темпами (за более короткое время), чем в AT стационар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Первая стадия аутогипноза</w:t>
      </w:r>
      <w:r>
        <w:rPr>
          <w:rFonts w:cs="TimeRoman;Courier New" w:ascii="TimeRoman;Courier New" w:hAnsi="TimeRoman;Courier New"/>
          <w:sz w:val="22"/>
        </w:rPr>
        <w:t> — это «закрытие глаз». Так назовем состояние, при котором, находясь в бодрствовании, вы не сможете открыть глаза. Этого можно достичь следующим образ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ядьте в удобное кресло в тихой комнате и проделайте следующ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1-я фаза.</w:t>
      </w:r>
      <w:r>
        <w:rPr>
          <w:rFonts w:cs="TimeRoman;Courier New" w:ascii="TimeRoman;Courier New" w:hAnsi="TimeRoman;Courier New"/>
          <w:sz w:val="22"/>
        </w:rPr>
        <w:t xml:space="preserve"> Скажите «один» и в то же время подумайте: «Мои веки становятся очень тяжелыми». Думайте только об этом, сосредоточьтесь на этой мысли, проникнитесь ею, верьте в нее в то время, пока вы о ней думаете. Отгоняйте всякую другую мысль, например такую: «Мои веки становятся очень, очень тяжелыми». Если у вас не будет никакой другой мысли в голове, если вы сосредоточитесь на ней, если вы проникнитесь ею и поверите в нее в то время, пока вы о ней думаете, ваши веки начнут тяжелеть. Не ждите, чтобы они стали очень тяжелыми. Когда начнут тяжелеть, переходите к следующей фаз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2-я фаза.</w:t>
      </w:r>
      <w:r>
        <w:rPr>
          <w:rFonts w:cs="TimeRoman;Courier New" w:ascii="TimeRoman;Courier New" w:hAnsi="TimeRoman;Courier New"/>
          <w:sz w:val="22"/>
        </w:rPr>
        <w:t xml:space="preserve"> Скажите «два» и в то же время подумайте: «Мои веки теперь тяжелые, они сами закрываются». Как и в 1-й фазе, думайте только об этом; сконцентрируйтесь на этой мысли, верьте в нее, не закрывайте глаза насильно, не заставляйте себя держать их насильно, но сосредоточьтесь на том, что «мои веки очень тяжелые, что они закрываются сами», и в то же время, пока вы повторяете эту единственную мысль, пусть ваши веки действуют самостоятельно. Если вы действительно сосредоточитесь на этой мысли, исключив все другие, вы проникнитесь ею и будете верить в нее, пока вы о ней думаете, ваши веки медленно закроются. Когда ваши веки будут закрыты, оставьте их в этом состоя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3-я фаза.</w:t>
      </w:r>
      <w:r>
        <w:rPr>
          <w:rFonts w:cs="TimeRoman;Courier New" w:ascii="TimeRoman;Courier New" w:hAnsi="TimeRoman;Courier New"/>
          <w:sz w:val="22"/>
        </w:rPr>
        <w:t xml:space="preserve"> Скажите «три» и в то же время подумайте: «Мои веки крепко закрыты, я не могу их открыть, несмотря на мои усилия». Как и прежде, думайте только об этом, сосредоточьтесь на этой мысли, проникните в нее и поверьте ей. В то же время попытайтесь открыть глаза; вы заметите, что вы не можете это сделать (пока не скажете «откройтесь», и в этот момент ваши глаза внезапно откроются). Попытайтесь 2–3 раза удостовериться, что удалось хорошо закрыть гла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Вторая стадия аутогипноза</w:t>
      </w:r>
      <w:r>
        <w:rPr>
          <w:rFonts w:cs="TimeRoman;Courier New" w:ascii="TimeRoman;Courier New" w:hAnsi="TimeRoman;Courier New"/>
          <w:sz w:val="22"/>
        </w:rPr>
        <w:t xml:space="preserve"> — </w:t>
      </w:r>
      <w:r>
        <w:rPr>
          <w:rFonts w:cs="TimeRoman;Courier New" w:ascii="TimeRoman;Courier New" w:hAnsi="TimeRoman;Courier New"/>
          <w:i/>
          <w:sz w:val="22"/>
        </w:rPr>
        <w:t>ускорение № 1.</w:t>
      </w:r>
      <w:r>
        <w:rPr>
          <w:rFonts w:cs="TimeRoman;Courier New" w:ascii="TimeRoman;Courier New" w:hAnsi="TimeRoman;Courier New"/>
          <w:sz w:val="22"/>
        </w:rPr>
        <w:t xml:space="preserve"> На этой стадии также 3 фазы; формулы мы полностью не произносим, а только думаем о них:</w:t>
      </w:r>
    </w:p>
    <w:p>
      <w:pPr>
        <w:pStyle w:val="21"/>
        <w:spacing w:lineRule="auto" w:line="240"/>
        <w:ind w:left="0" w:firstLine="709"/>
        <w:jc w:val="left"/>
        <w:rPr/>
      </w:pPr>
      <w:r>
        <w:rPr/>
        <w:tab/>
        <w:t>•</w:t>
        <w:tab/>
        <w:t>в 1-й фазе скажите «один» и подумайте о формуле внушения на этой стадии 1–2 раза;</w:t>
      </w:r>
    </w:p>
    <w:p>
      <w:pPr>
        <w:pStyle w:val="21"/>
        <w:spacing w:lineRule="auto" w:line="240"/>
        <w:ind w:left="0" w:firstLine="709"/>
        <w:jc w:val="left"/>
        <w:rPr/>
      </w:pPr>
      <w:r>
        <w:rPr/>
        <w:tab/>
        <w:t>•</w:t>
        <w:tab/>
        <w:t>во 2-й фазе, когда вы говорите «два», подумайте о формуле внушения 1–2 раза;</w:t>
      </w:r>
    </w:p>
    <w:p>
      <w:pPr>
        <w:pStyle w:val="21"/>
        <w:spacing w:lineRule="auto" w:line="240"/>
        <w:ind w:left="0" w:firstLine="709"/>
        <w:jc w:val="left"/>
        <w:rPr/>
      </w:pPr>
      <w:r>
        <w:rPr/>
        <w:tab/>
        <w:t>•</w:t>
        <w:tab/>
        <w:t>то же в 3-й фазе;</w:t>
      </w:r>
    </w:p>
    <w:p>
      <w:pPr>
        <w:pStyle w:val="21"/>
        <w:spacing w:lineRule="auto" w:line="240"/>
        <w:ind w:left="0" w:firstLine="709"/>
        <w:jc w:val="left"/>
        <w:rPr/>
      </w:pPr>
      <w:r>
        <w:rPr/>
        <w:tab/>
        <w:t>•</w:t>
        <w:tab/>
        <w:t>после 3-й фазы открыть глаза по приказанию «откры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b/>
          <w:sz w:val="22"/>
        </w:rPr>
        <w:t>Третья стадия аутогипноза</w:t>
      </w:r>
      <w:r>
        <w:rPr>
          <w:rFonts w:cs="TimeRoman;Courier New" w:ascii="TimeRoman;Courier New" w:hAnsi="TimeRoman;Courier New"/>
          <w:sz w:val="22"/>
        </w:rPr>
        <w:t xml:space="preserve"> — </w:t>
      </w:r>
      <w:r>
        <w:rPr>
          <w:rFonts w:cs="TimeRoman;Courier New" w:ascii="TimeRoman;Courier New" w:hAnsi="TimeRoman;Courier New"/>
          <w:i/>
          <w:sz w:val="22"/>
        </w:rPr>
        <w:t>ускорение № 2</w:t>
      </w:r>
      <w:r>
        <w:rPr>
          <w:rFonts w:cs="TimeRoman;Courier New" w:ascii="TimeRoman;Courier New" w:hAnsi="TimeRoman;Courier New"/>
          <w:sz w:val="22"/>
        </w:rPr>
        <w:t>. Делайте снова все фазы. Произносим «один», «два», «три» на каждой фазе, а думаем о самовнушениях в более свернутой форме, чем на предыдущей стад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Четвертая стадия.</w:t>
      </w:r>
      <w:r>
        <w:rPr>
          <w:rFonts w:cs="TimeRoman;Courier New" w:ascii="TimeRoman;Courier New" w:hAnsi="TimeRoman;Courier New"/>
          <w:sz w:val="22"/>
        </w:rPr>
        <w:t xml:space="preserve"> Делайте все фазы без чисел, думая в свернутом виде о каждой из фаз по очеред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Пятая стадия.</w:t>
      </w:r>
      <w:r>
        <w:rPr>
          <w:rFonts w:cs="TimeRoman;Courier New" w:ascii="TimeRoman;Courier New" w:hAnsi="TimeRoman;Courier New"/>
          <w:sz w:val="22"/>
        </w:rPr>
        <w:t xml:space="preserve"> В этой стадии почти мгновенно закрываются глаза, при этом мы используем мысль только о 3-й фаз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бным камнем удачи в самогипнозе является способность быстро закрывать глаза. Когда вы этого достигнете, вы сможете достичь той глубины транса, которая необходима для безбоязненной встречи с тревожащими вас проблем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Шестая стадия</w:t>
      </w:r>
      <w:r>
        <w:rPr>
          <w:rFonts w:cs="TimeRoman;Courier New" w:ascii="TimeRoman;Courier New" w:hAnsi="TimeRoman;Courier New"/>
          <w:sz w:val="22"/>
        </w:rPr>
        <w:t xml:space="preserve"> — </w:t>
      </w:r>
      <w:r>
        <w:rPr>
          <w:rFonts w:cs="TimeRoman;Courier New" w:ascii="TimeRoman;Courier New" w:hAnsi="TimeRoman;Courier New"/>
          <w:i/>
          <w:sz w:val="22"/>
        </w:rPr>
        <w:t>релаксация:</w:t>
      </w:r>
    </w:p>
    <w:p>
      <w:pPr>
        <w:pStyle w:val="21"/>
        <w:spacing w:lineRule="auto" w:line="240"/>
        <w:ind w:left="0" w:firstLine="709"/>
        <w:jc w:val="left"/>
        <w:rPr/>
      </w:pPr>
      <w:r>
        <w:rPr>
          <w:i/>
        </w:rPr>
        <w:tab/>
      </w:r>
      <w:r>
        <w:rPr/>
        <w:t>•</w:t>
        <w:tab/>
        <w:t>внушайте: «Я буду глубоко дышать и совершенно расслабляться»;</w:t>
      </w:r>
    </w:p>
    <w:p>
      <w:pPr>
        <w:pStyle w:val="21"/>
        <w:spacing w:lineRule="auto" w:line="240"/>
        <w:ind w:left="0" w:firstLine="709"/>
        <w:jc w:val="left"/>
        <w:rPr/>
      </w:pPr>
      <w:r>
        <w:rPr/>
        <w:tab/>
        <w:t>•</w:t>
        <w:tab/>
        <w:t>сделайте глубокий вдох и, когда выдохнете, вы полностью расслабитесь. «Я буду нормально глубоко дышать и расслабляться при каждом выдохе все больше и больш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Когда вы добьетесь закрытия глаз и релаксации, которые появятся одновременно, вы достигнете 1-й ступени транса самогипноза. Теперь вы в состоянии воспринять внушение, которое вы себе сделаете с гипнотическим и постгипнотическим результат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Занятие 10</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комплекса упражнений 9-го занятия — 10 минут.</w:t>
      </w:r>
    </w:p>
    <w:p>
      <w:pPr>
        <w:pStyle w:val="21"/>
        <w:spacing w:lineRule="auto" w:line="240"/>
        <w:ind w:left="0" w:firstLine="709"/>
        <w:jc w:val="left"/>
        <w:rPr/>
      </w:pPr>
      <w:r>
        <w:rPr/>
        <w:tab/>
        <w:t>•</w:t>
        <w:tab/>
        <w:t>Утренний положительный настрой на весь день. Упражнение «Внутренняя улыбка» — 30 минут.</w:t>
      </w:r>
    </w:p>
    <w:p>
      <w:pPr>
        <w:pStyle w:val="21"/>
        <w:spacing w:lineRule="auto" w:line="240"/>
        <w:ind w:left="0" w:firstLine="709"/>
        <w:jc w:val="left"/>
        <w:rPr/>
      </w:pPr>
      <w:r>
        <w:rPr/>
        <w:tab/>
        <w:t>•</w:t>
        <w:tab/>
        <w:t>AT высшая: построение упражнений, упражнение «Нахождение своего цвета», упражнение «Видение определенного предмета», упражнение «Видение спектра цветов». Аутогипноз: отработка 2-й стадии аутогипноза — 4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Утренний положительный настрой </w:t>
      </w:r>
    </w:p>
    <w:p>
      <w:pPr>
        <w:pStyle w:val="Heading4"/>
        <w:spacing w:lineRule="auto" w:line="240"/>
        <w:ind w:firstLine="709"/>
        <w:jc w:val="left"/>
        <w:rPr/>
      </w:pPr>
      <w:r>
        <w:rPr/>
        <w:tab/>
        <w:t>на весь ден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тром нужно выбрать время для положительного настроя на весь день. Перед утренним комплексом упражнений нужно войти в состояние внутренней улыбки. Это делается следующим образом:</w:t>
      </w:r>
    </w:p>
    <w:p>
      <w:pPr>
        <w:pStyle w:val="21"/>
        <w:spacing w:lineRule="auto" w:line="240"/>
        <w:ind w:left="0" w:firstLine="709"/>
        <w:jc w:val="left"/>
        <w:rPr/>
      </w:pPr>
      <w:r>
        <w:rPr/>
        <w:tab/>
        <w:t>•</w:t>
        <w:tab/>
        <w:t>сядьте удобно, расслабьте нижнюю челюсть и слегка приоткройте рот;</w:t>
      </w:r>
    </w:p>
    <w:p>
      <w:pPr>
        <w:pStyle w:val="21"/>
        <w:spacing w:lineRule="auto" w:line="240"/>
        <w:ind w:left="0" w:firstLine="709"/>
        <w:jc w:val="left"/>
        <w:rPr/>
      </w:pPr>
      <w:r>
        <w:rPr/>
        <w:tab/>
        <w:t>•</w:t>
        <w:tab/>
        <w:t>начните дышать, но неглубоко. Пусть дышит тело, тогда дыхание будет становиться все более поверхностным. Когда почувствуете, что дыхание становится совсем поверхностным, ваше тело обретет глубокую расслабленность;</w:t>
      </w:r>
    </w:p>
    <w:p>
      <w:pPr>
        <w:pStyle w:val="21"/>
        <w:spacing w:lineRule="auto" w:line="240"/>
        <w:ind w:left="0" w:firstLine="709"/>
        <w:jc w:val="left"/>
        <w:rPr/>
      </w:pPr>
      <w:r>
        <w:rPr/>
        <w:tab/>
        <w:t>•</w:t>
        <w:tab/>
        <w:t>в этот момент попробуйте ощутить улыбку, но не на лице, а внутри. Это не та улыбка, которая играет на губах, а улыбка внутренняя, улыбка, пронзающая все ваше существо. Попробуйте и убедитесь сами, потому что это объяснить невозможно: как будто вы улыбаетесь не ртом, а животом. Улыбка будет мягкой, едва уловимой, подобно цветку розы, распустившемуся у вас в животе и источающему свой аромат по всему телу. Испытав такую улыбку, вы сможете оставаться счастливым в течение всего дн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В течение дня, почувствовав, что приятное ощущение улыбки (и вместе с ней хорошее настроение) уходит, постарайтесь уловить эту внутреннюю улыбку опять. Перед тем как выйти из дома, нужно настроить себя на спокойную размеренную деятельность в течение дня. При этом надо еще раз вспомнить основные правила поведения при выполнении любой работы:</w:t>
      </w:r>
    </w:p>
    <w:p>
      <w:pPr>
        <w:pStyle w:val="21"/>
        <w:spacing w:lineRule="auto" w:line="240"/>
        <w:ind w:left="0" w:firstLine="709"/>
        <w:jc w:val="left"/>
        <w:rPr/>
      </w:pPr>
      <w:r>
        <w:rPr/>
        <w:tab/>
        <w:t>•</w:t>
        <w:tab/>
        <w:t xml:space="preserve">не спешить </w:t>
      </w:r>
      <w:r>
        <w:rPr>
          <w:i/>
        </w:rPr>
        <w:t>(</w:t>
      </w:r>
      <w:r>
        <w:rPr/>
        <w:t>спешка пагубно действует на результаты работы и на психику);</w:t>
      </w:r>
    </w:p>
    <w:p>
      <w:pPr>
        <w:pStyle w:val="21"/>
        <w:spacing w:lineRule="auto" w:line="240"/>
        <w:ind w:left="0" w:firstLine="709"/>
        <w:jc w:val="left"/>
        <w:rPr/>
      </w:pPr>
      <w:r>
        <w:rPr/>
        <w:tab/>
        <w:t>•</w:t>
        <w:tab/>
        <w:t>последовательно делать одно дело за другим.</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4"/>
        <w:spacing w:lineRule="auto" w:line="240"/>
        <w:ind w:firstLine="709"/>
        <w:jc w:val="left"/>
        <w:rPr/>
      </w:pPr>
      <w:r>
        <w:rPr>
          <w:sz w:val="22"/>
        </w:rPr>
        <w:tab/>
      </w:r>
      <w:r>
        <w:rPr/>
        <w:t xml:space="preserve">AT высшая: построение упражнений, </w:t>
      </w:r>
    </w:p>
    <w:p>
      <w:pPr>
        <w:pStyle w:val="Heading4"/>
        <w:spacing w:lineRule="auto" w:line="240"/>
        <w:ind w:firstLine="709"/>
        <w:jc w:val="left"/>
        <w:rPr/>
      </w:pPr>
      <w:r>
        <w:rPr/>
        <w:tab/>
        <w:t xml:space="preserve">упражнение «Нахождение своего цвета», упражнение «Видение определенного </w:t>
      </w:r>
    </w:p>
    <w:p>
      <w:pPr>
        <w:pStyle w:val="Heading4"/>
        <w:spacing w:lineRule="auto" w:line="240"/>
        <w:ind w:firstLine="709"/>
        <w:jc w:val="left"/>
        <w:rPr/>
      </w:pPr>
      <w:r>
        <w:rPr/>
        <w:tab/>
        <w:t>предмета», «Видение спектра цвет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color w:val="FF0000"/>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b/>
          <w:color w:val="FF0000"/>
          <w:sz w:val="22"/>
        </w:rPr>
        <w:tab/>
      </w:r>
      <w:r>
        <w:rPr>
          <w:rFonts w:cs="TimeRoman;Courier New" w:ascii="TimeRoman;Courier New" w:hAnsi="TimeRoman;Courier New"/>
          <w:i/>
          <w:color w:val="000000"/>
          <w:sz w:val="22"/>
        </w:rPr>
        <w:t>Цель упражнений высшей AT</w:t>
      </w:r>
      <w:r>
        <w:rPr>
          <w:rFonts w:cs="TimeRoman;Courier New" w:ascii="TimeRoman;Courier New" w:hAnsi="TimeRoman;Courier New"/>
          <w:sz w:val="22"/>
        </w:rPr>
        <w:t>:</w:t>
      </w:r>
    </w:p>
    <w:p>
      <w:pPr>
        <w:pStyle w:val="21"/>
        <w:spacing w:lineRule="auto" w:line="240"/>
        <w:ind w:left="0" w:firstLine="709"/>
        <w:jc w:val="left"/>
        <w:rPr/>
      </w:pPr>
      <w:r>
        <w:rPr/>
        <w:tab/>
        <w:t>•</w:t>
        <w:tab/>
        <w:t>раскрепостить психику, получив внутреннюю свободу;</w:t>
      </w:r>
    </w:p>
    <w:p>
      <w:pPr>
        <w:pStyle w:val="21"/>
        <w:spacing w:lineRule="auto" w:line="240"/>
        <w:ind w:left="0" w:firstLine="709"/>
        <w:jc w:val="left"/>
        <w:rPr/>
      </w:pPr>
      <w:r>
        <w:rPr/>
        <w:tab/>
        <w:t>•</w:t>
        <w:tab/>
        <w:t>понять индивидуальные особенности своей психики;</w:t>
      </w:r>
    </w:p>
    <w:p>
      <w:pPr>
        <w:pStyle w:val="21"/>
        <w:spacing w:lineRule="auto" w:line="240"/>
        <w:ind w:left="0" w:firstLine="709"/>
        <w:jc w:val="left"/>
        <w:rPr/>
      </w:pPr>
      <w:r>
        <w:rPr/>
        <w:tab/>
        <w:t>•</w:t>
        <w:tab/>
        <w:t>раскрыть причину возникновения недостатков в психике, иногда переходящих в болезненное состояние, и определенными методами эти недостатки (отклонения) ликвидиров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Все упражнения AT высшей имеют следующее построение (последовательность форму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ормула 1.</w:t>
      </w:r>
      <w:r>
        <w:rPr>
          <w:rFonts w:cs="TimeRoman;Courier New" w:ascii="TimeRoman;Courier New" w:hAnsi="TimeRoman;Courier New"/>
          <w:sz w:val="22"/>
        </w:rPr>
        <w:t xml:space="preserve"> Вводит в состояние расслабленности мышц, дыхания, сосудов (вводит в фоновое состояние AT низш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Руки и ноги теплые и тяжелы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Сердце и дыхание спокойны и равномер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Телу тепло, лоб остается прохлад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Спокойствие углубля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Затем закрытые глаза обращаются вверх или внутрь на выбор (этого не делают близорук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то расположен, тот закрывает глаза и обращает взор вверх, пока глаза не станут тяжелыми, устанут и опустятся вни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ормула 2.</w:t>
      </w:r>
      <w:r>
        <w:rPr>
          <w:rFonts w:cs="TimeRoman;Courier New" w:ascii="TimeRoman;Courier New" w:hAnsi="TimeRoman;Courier New"/>
          <w:sz w:val="22"/>
        </w:rPr>
        <w:t xml:space="preserve"> Отработка образа высшей AT. Формула строится по следующему трафаре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r>
      <w:r>
        <w:rPr>
          <w:rFonts w:cs="TimeRoman;Courier New" w:ascii="TimeRoman;Courier New" w:hAnsi="TimeRoman;Courier New"/>
          <w:i/>
          <w:sz w:val="22"/>
        </w:rPr>
        <w:t>Перед моим внутренним взором появляется тот или иной об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5-кратно повторить предыдущую часть формул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Далее: «Образ становится все более четк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осле некоторой паузы: «Образ стоит ясно передо м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Формула 3</w:t>
      </w:r>
      <w:r>
        <w:rPr>
          <w:rFonts w:cs="TimeRoman;Courier New" w:ascii="TimeRoman;Courier New" w:hAnsi="TimeRoman;Courier New"/>
          <w:sz w:val="22"/>
        </w:rPr>
        <w:t> служит для удаления обра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Образ постепенно уходит» (2–4 ра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Образ исче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 xml:space="preserve">Уже в первых упражнениях и затем обязательно при более поздних переживаниях образов существует обязательное условие полного удаления образа, которое должно быть обязательно разучено с преподавателем, перед тем как делать упражнения дома (иначе вследствие остающихся образов могут возникнуть психические осложнения). Это полное удаление образа достигается с помощью </w:t>
      </w:r>
      <w:r>
        <w:rPr>
          <w:rFonts w:cs="TimeRoman;Courier New" w:ascii="TimeRoman;Courier New" w:hAnsi="TimeRoman;Courier New"/>
          <w:i/>
          <w:sz w:val="22"/>
        </w:rPr>
        <w:t>формулы 4</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Я считаю до шести. Когда скажу шесть, я буду чувствовать себя совершенно спокойно, бодро и хорош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один — ноги легк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два — руки легк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три, четыре — сердце и дыхание совершенно нормальны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ять — лоб имеет нормальную температур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шесть — руки сильны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глубоко вздохнуть, глаза откры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На занятиях в группах формулы произносит преподаватель, на занятиях дома занимающийся произносит формулы мысленно. Следующие цветовые упражнения являются подготовительными для видения образ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Упражнение «Нахождение своего цве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Здесь идет речь о нахождении своего цвета (и часто обнаруживается, какой цвет в большей степени отвечает существу личности). Это упражнение начинается, как и все другие упражнения, с точного выполнения </w:t>
      </w:r>
      <w:r>
        <w:rPr>
          <w:rFonts w:cs="TimeRoman;Courier New" w:ascii="TimeRoman;Courier New" w:hAnsi="TimeRoman;Courier New"/>
          <w:i/>
          <w:sz w:val="22"/>
        </w:rPr>
        <w:t>формулы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еред моим внутренним взором проявляется цвет, это мой цв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осле примерно 5-кратного медленного повторения следует сказать: «Цвет становится все более четким. Цвет стоит ясно передо м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осле 2–4 минут цветового упражнения действие формулы следует прекрати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далее следует формула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Цвет постепенно уходит» (2–3 ра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Цвет исчез».</w:t>
      </w:r>
    </w:p>
    <w:p>
      <w:pPr>
        <w:pStyle w:val="Heading5"/>
        <w:spacing w:lineRule="auto" w:line="240"/>
        <w:ind w:firstLine="709"/>
        <w:jc w:val="left"/>
        <w:rPr/>
      </w:pPr>
      <w:r>
        <w:rPr>
          <w:i w:val="false"/>
          <w:sz w:val="22"/>
        </w:rPr>
        <w:tab/>
      </w:r>
      <w:r>
        <w:rPr/>
        <w:t>Упражнение «Видение определенного предме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ражнение выполняется аналогично предыдущему. Только вместо слова «цвет» используется название предмета (чаще всего — «свеч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Упражнение «Видение спектра цвет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Сначала произносится </w:t>
      </w:r>
      <w:r>
        <w:rPr>
          <w:rFonts w:cs="TimeRoman;Courier New" w:ascii="TimeRoman;Courier New" w:hAnsi="TimeRoman;Courier New"/>
          <w:i/>
          <w:sz w:val="22"/>
        </w:rPr>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алее следует </w:t>
      </w:r>
      <w:r>
        <w:rPr>
          <w:rFonts w:cs="TimeRoman;Courier New" w:ascii="TimeRoman;Courier New" w:hAnsi="TimeRoman;Courier New"/>
          <w:i/>
          <w:sz w:val="22"/>
        </w:rPr>
        <w:t>формула 2</w:t>
      </w:r>
      <w:r>
        <w:rPr>
          <w:rFonts w:cs="TimeRoman;Courier New" w:ascii="TimeRoman;Courier New" w:hAnsi="TimeRoman;Courier New"/>
          <w:sz w:val="22"/>
        </w:rPr>
        <w:t> (каждую фразу повторять 2 раза):</w:t>
      </w:r>
    </w:p>
    <w:p>
      <w:pPr>
        <w:pStyle w:val="21"/>
        <w:spacing w:lineRule="auto" w:line="240"/>
        <w:ind w:left="0" w:firstLine="709"/>
        <w:jc w:val="left"/>
        <w:rPr/>
      </w:pPr>
      <w:r>
        <w:rPr/>
        <w:tab/>
        <w:t>•</w:t>
        <w:tab/>
      </w:r>
      <w:r>
        <w:rPr>
          <w:i/>
        </w:rPr>
        <w:t>«Перед моим внутренним взором проявляется цвет, он чисто синий;</w:t>
      </w:r>
    </w:p>
    <w:p>
      <w:pPr>
        <w:pStyle w:val="21"/>
        <w:spacing w:lineRule="auto" w:line="240"/>
        <w:ind w:left="0" w:firstLine="709"/>
        <w:jc w:val="left"/>
        <w:rPr/>
      </w:pPr>
      <w:r>
        <w:rPr>
          <w:i/>
        </w:rPr>
        <w:tab/>
      </w:r>
      <w:r>
        <w:rPr/>
        <w:t>•</w:t>
        <w:tab/>
      </w:r>
      <w:r>
        <w:rPr>
          <w:i/>
        </w:rPr>
        <w:t>синий делается все яснее, синий стоит ясно перед моими глазами;</w:t>
      </w:r>
    </w:p>
    <w:p>
      <w:pPr>
        <w:pStyle w:val="21"/>
        <w:spacing w:lineRule="auto" w:line="240"/>
        <w:ind w:left="0" w:firstLine="709"/>
        <w:jc w:val="left"/>
        <w:rPr/>
      </w:pPr>
      <w:r>
        <w:rPr>
          <w:i/>
        </w:rPr>
        <w:tab/>
      </w:r>
      <w:r>
        <w:rPr/>
        <w:t>•</w:t>
        <w:tab/>
      </w:r>
      <w:r>
        <w:rPr>
          <w:i/>
        </w:rPr>
        <w:t>синий постепенно превращается в фиолетовый;</w:t>
      </w:r>
    </w:p>
    <w:p>
      <w:pPr>
        <w:pStyle w:val="21"/>
        <w:spacing w:lineRule="auto" w:line="240"/>
        <w:ind w:left="0" w:firstLine="709"/>
        <w:jc w:val="left"/>
        <w:rPr/>
      </w:pPr>
      <w:r>
        <w:rPr>
          <w:i/>
        </w:rPr>
        <w:tab/>
      </w:r>
      <w:r>
        <w:rPr/>
        <w:t>•</w:t>
        <w:tab/>
      </w:r>
      <w:r>
        <w:rPr>
          <w:i/>
        </w:rPr>
        <w:t>фиолетовый становится все более отчетливым, фиолетовый стоит перед моими глазами;</w:t>
      </w:r>
    </w:p>
    <w:p>
      <w:pPr>
        <w:pStyle w:val="21"/>
        <w:spacing w:lineRule="auto" w:line="240"/>
        <w:ind w:left="0" w:firstLine="709"/>
        <w:jc w:val="left"/>
        <w:rPr/>
      </w:pPr>
      <w:r>
        <w:rPr>
          <w:i/>
        </w:rPr>
        <w:tab/>
      </w:r>
      <w:r>
        <w:rPr/>
        <w:t>•</w:t>
        <w:tab/>
      </w:r>
      <w:r>
        <w:rPr>
          <w:i/>
        </w:rPr>
        <w:t>фиолетовый постепенно превращается в красный;</w:t>
      </w:r>
    </w:p>
    <w:p>
      <w:pPr>
        <w:pStyle w:val="21"/>
        <w:spacing w:lineRule="auto" w:line="240"/>
        <w:ind w:left="0" w:firstLine="709"/>
        <w:jc w:val="left"/>
        <w:rPr/>
      </w:pPr>
      <w:r>
        <w:rPr>
          <w:i/>
        </w:rPr>
        <w:tab/>
      </w:r>
      <w:r>
        <w:rPr/>
        <w:t>•</w:t>
        <w:tab/>
      </w:r>
      <w:r>
        <w:rPr>
          <w:i/>
        </w:rPr>
        <w:t>красный становится все более отчетливым, красный стоит перед моими глазами;</w:t>
      </w:r>
    </w:p>
    <w:p>
      <w:pPr>
        <w:pStyle w:val="21"/>
        <w:spacing w:lineRule="auto" w:line="240"/>
        <w:ind w:left="0" w:firstLine="709"/>
        <w:jc w:val="left"/>
        <w:rPr/>
      </w:pPr>
      <w:r>
        <w:rPr>
          <w:i/>
        </w:rPr>
        <w:tab/>
      </w:r>
      <w:r>
        <w:rPr/>
        <w:t>•</w:t>
        <w:tab/>
      </w:r>
      <w:r>
        <w:rPr>
          <w:i/>
        </w:rPr>
        <w:t>красный постепенно превращается в оранжевый;</w:t>
      </w:r>
    </w:p>
    <w:p>
      <w:pPr>
        <w:pStyle w:val="21"/>
        <w:spacing w:lineRule="auto" w:line="240"/>
        <w:ind w:left="0" w:firstLine="709"/>
        <w:jc w:val="left"/>
        <w:rPr/>
      </w:pPr>
      <w:r>
        <w:rPr>
          <w:i/>
        </w:rPr>
        <w:tab/>
      </w:r>
      <w:r>
        <w:rPr/>
        <w:t>•</w:t>
        <w:tab/>
      </w:r>
      <w:r>
        <w:rPr>
          <w:i/>
        </w:rPr>
        <w:t>оранжевый становится все более четким, оранжевый ясно стоит перед моими глазами;</w:t>
      </w:r>
    </w:p>
    <w:p>
      <w:pPr>
        <w:pStyle w:val="21"/>
        <w:spacing w:lineRule="auto" w:line="240"/>
        <w:ind w:left="0" w:firstLine="709"/>
        <w:jc w:val="left"/>
        <w:rPr/>
      </w:pPr>
      <w:r>
        <w:rPr>
          <w:i/>
        </w:rPr>
        <w:tab/>
      </w:r>
      <w:r>
        <w:rPr/>
        <w:t>•</w:t>
        <w:tab/>
      </w:r>
      <w:r>
        <w:rPr>
          <w:i/>
        </w:rPr>
        <w:t>оранжевый постепенно превращается в желтый;</w:t>
      </w:r>
    </w:p>
    <w:p>
      <w:pPr>
        <w:pStyle w:val="21"/>
        <w:spacing w:lineRule="auto" w:line="240"/>
        <w:ind w:left="0" w:firstLine="709"/>
        <w:jc w:val="left"/>
        <w:rPr/>
      </w:pPr>
      <w:r>
        <w:rPr>
          <w:i/>
        </w:rPr>
        <w:tab/>
      </w:r>
      <w:r>
        <w:rPr/>
        <w:t>•</w:t>
        <w:tab/>
      </w:r>
      <w:r>
        <w:rPr>
          <w:i/>
        </w:rPr>
        <w:t>желтый становится все более четким, желтый ясно стоит перед моими глазами;</w:t>
      </w:r>
    </w:p>
    <w:p>
      <w:pPr>
        <w:pStyle w:val="21"/>
        <w:spacing w:lineRule="auto" w:line="240"/>
        <w:ind w:left="0" w:firstLine="709"/>
        <w:jc w:val="left"/>
        <w:rPr/>
      </w:pPr>
      <w:r>
        <w:rPr>
          <w:i/>
        </w:rPr>
        <w:tab/>
      </w:r>
      <w:r>
        <w:rPr/>
        <w:t>•</w:t>
        <w:tab/>
      </w:r>
      <w:r>
        <w:rPr>
          <w:i/>
        </w:rPr>
        <w:t>желтый постепенно превращается в зеленый;</w:t>
      </w:r>
    </w:p>
    <w:p>
      <w:pPr>
        <w:pStyle w:val="21"/>
        <w:spacing w:lineRule="auto" w:line="240"/>
        <w:ind w:left="0" w:firstLine="709"/>
        <w:jc w:val="left"/>
        <w:rPr/>
      </w:pPr>
      <w:r>
        <w:rPr>
          <w:i/>
        </w:rPr>
        <w:tab/>
      </w:r>
      <w:r>
        <w:rPr/>
        <w:t>•</w:t>
        <w:tab/>
      </w:r>
      <w:r>
        <w:rPr>
          <w:i/>
        </w:rPr>
        <w:t>зеленый становится все четче, зеленый ясно стоит перед моими глазами;</w:t>
      </w:r>
    </w:p>
    <w:p>
      <w:pPr>
        <w:pStyle w:val="21"/>
        <w:spacing w:lineRule="auto" w:line="240"/>
        <w:ind w:left="0" w:firstLine="709"/>
        <w:jc w:val="left"/>
        <w:rPr/>
      </w:pPr>
      <w:r>
        <w:rPr>
          <w:i/>
        </w:rPr>
        <w:tab/>
      </w:r>
      <w:r>
        <w:rPr/>
        <w:t>•</w:t>
        <w:tab/>
      </w:r>
      <w:r>
        <w:rPr>
          <w:i/>
        </w:rPr>
        <w:t>зеленый постепенно превращается в синий;</w:t>
      </w:r>
    </w:p>
    <w:p>
      <w:pPr>
        <w:pStyle w:val="21"/>
        <w:spacing w:lineRule="auto" w:line="240"/>
        <w:ind w:left="0" w:firstLine="709"/>
        <w:jc w:val="left"/>
        <w:rPr/>
      </w:pPr>
      <w:r>
        <w:rPr>
          <w:i/>
        </w:rPr>
        <w:tab/>
      </w:r>
      <w:r>
        <w:rPr/>
        <w:t>•</w:t>
        <w:tab/>
      </w:r>
      <w:r>
        <w:rPr>
          <w:i/>
        </w:rPr>
        <w:t>синий становится все четче, синий ясно стоит перед моими глаз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i/>
        </w:rPr>
        <w:tab/>
      </w:r>
      <w:r>
        <w:rPr>
          <w:rFonts w:cs="TimeRoman;Courier New" w:ascii="TimeRoman;Courier New" w:hAnsi="TimeRoman;Courier New"/>
          <w:i/>
          <w:sz w:val="22"/>
        </w:rPr>
        <w:t>Формула 3</w:t>
      </w:r>
    </w:p>
    <w:p>
      <w:pPr>
        <w:pStyle w:val="21"/>
        <w:spacing w:lineRule="auto" w:line="240"/>
        <w:ind w:left="0" w:firstLine="709"/>
        <w:jc w:val="left"/>
        <w:rPr/>
      </w:pPr>
      <w:r>
        <w:rPr>
          <w:i/>
        </w:rPr>
        <w:tab/>
      </w:r>
      <w:r>
        <w:rPr/>
        <w:t>•</w:t>
        <w:tab/>
      </w:r>
      <w:r>
        <w:rPr>
          <w:i/>
        </w:rPr>
        <w:t>«Цвета постепенно исчезают;</w:t>
      </w:r>
    </w:p>
    <w:p>
      <w:pPr>
        <w:pStyle w:val="21"/>
        <w:spacing w:lineRule="auto" w:line="240"/>
        <w:ind w:left="0" w:firstLine="709"/>
        <w:jc w:val="left"/>
        <w:rPr/>
      </w:pPr>
      <w:r>
        <w:rPr>
          <w:i/>
        </w:rPr>
        <w:tab/>
      </w:r>
      <w:r>
        <w:rPr/>
        <w:t>•</w:t>
        <w:tab/>
      </w:r>
      <w:r>
        <w:rPr>
          <w:i/>
        </w:rPr>
        <w:t>цвета исчез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i/>
        </w:rPr>
        <w:tab/>
      </w:r>
      <w:r>
        <w:rPr>
          <w:rFonts w:cs="TimeRoman;Courier New" w:ascii="TimeRoman;Courier New" w:hAnsi="TimeRoman;Courier New"/>
          <w:i/>
          <w:sz w:val="22"/>
        </w:rPr>
        <w:t>Формула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нимающиеся видят определенные цвета в связи с определенными образами. В качестве примера следует назвать синее небо или темно-синее озеро, фиолетовое платье; с красным цветом связывают всевозможные политические воспоминания, а также раскаленный солнечный шар, огонь вообще или извергающийся вулкан. При других цветах аналогичным образом видят желтые или пестрые цветы, при зеленом преобладают картины природы — луга и ле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Занятие 1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комплекса упражнений 10-го занятия — 10 минут.</w:t>
      </w:r>
    </w:p>
    <w:p>
      <w:pPr>
        <w:pStyle w:val="21"/>
        <w:spacing w:lineRule="auto" w:line="240"/>
        <w:ind w:left="0" w:firstLine="709"/>
        <w:jc w:val="left"/>
        <w:rPr/>
      </w:pPr>
      <w:r>
        <w:rPr/>
        <w:tab/>
        <w:t>•</w:t>
        <w:tab/>
        <w:t>Развитие памяти — 30 минут.</w:t>
      </w:r>
    </w:p>
    <w:p>
      <w:pPr>
        <w:pStyle w:val="21"/>
        <w:spacing w:lineRule="auto" w:line="240"/>
        <w:ind w:left="0" w:firstLine="709"/>
        <w:jc w:val="left"/>
        <w:rPr/>
      </w:pPr>
      <w:r>
        <w:rPr/>
        <w:tab/>
        <w:t>•</w:t>
        <w:tab/>
        <w:t>AT высшая: упражнения переживания абстрактных образов. Упражнение углубленного самопознания. Отработка третьей стадии аутогипноза — 4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Развитие памяти</w:t>
      </w:r>
    </w:p>
    <w:p>
      <w:pPr>
        <w:pStyle w:val="Heading4"/>
        <w:spacing w:lineRule="auto" w:line="240"/>
        <w:ind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Развить память — это прежде всего развить внимание (одновременно нужно помнить, что внимание лежит в основе укрепления силы во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i/>
          <w:i/>
          <w:sz w:val="22"/>
        </w:rPr>
      </w:pPr>
      <w:r>
        <w:rPr>
          <w:rFonts w:cs="TimeRoman;Courier New" w:ascii="TimeRoman;Courier New" w:hAnsi="TimeRoman;Courier New"/>
          <w:sz w:val="22"/>
        </w:rPr>
        <w:tab/>
        <w:t xml:space="preserve">Имеются два вида внимания. </w:t>
      </w:r>
      <w:r>
        <w:rPr>
          <w:rFonts w:cs="TimeRoman;Courier New" w:ascii="TimeRoman;Courier New" w:hAnsi="TimeRoman;Courier New"/>
          <w:i/>
          <w:sz w:val="22"/>
        </w:rPr>
        <w:t>Первое</w:t>
      </w:r>
      <w:r>
        <w:rPr>
          <w:rFonts w:cs="TimeRoman;Courier New" w:ascii="TimeRoman;Courier New" w:hAnsi="TimeRoman;Courier New"/>
          <w:sz w:val="22"/>
        </w:rPr>
        <w:t xml:space="preserve"> — это внимание, направленное на умственные объекты и понятия. </w:t>
      </w:r>
      <w:r>
        <w:rPr>
          <w:rFonts w:cs="TimeRoman;Courier New" w:ascii="TimeRoman;Courier New" w:hAnsi="TimeRoman;Courier New"/>
          <w:i/>
          <w:sz w:val="22"/>
        </w:rPr>
        <w:t>Второе</w:t>
      </w:r>
      <w:r>
        <w:rPr>
          <w:rFonts w:cs="TimeRoman;Courier New" w:ascii="TimeRoman;Courier New" w:hAnsi="TimeRoman;Courier New"/>
          <w:sz w:val="22"/>
        </w:rPr>
        <w:t> — на внешние предметы. Но в основе обоих лежит один и тот же зако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b/>
          <w:i/>
          <w:sz w:val="22"/>
        </w:rPr>
        <w:tab/>
      </w:r>
      <w:r>
        <w:rPr>
          <w:rFonts w:cs="TimeRoman;Courier New" w:ascii="TimeRoman;Courier New" w:hAnsi="TimeRoman;Courier New"/>
          <w:sz w:val="22"/>
        </w:rPr>
        <w:t xml:space="preserve">Кроме такого деления можно говорить о </w:t>
      </w:r>
      <w:r>
        <w:rPr>
          <w:rFonts w:cs="TimeRoman;Courier New" w:ascii="TimeRoman;Courier New" w:hAnsi="TimeRoman;Courier New"/>
          <w:i/>
          <w:sz w:val="22"/>
        </w:rPr>
        <w:t>непроизвольном внимании</w:t>
      </w:r>
      <w:r>
        <w:rPr>
          <w:rFonts w:cs="TimeRoman;Courier New" w:ascii="TimeRoman;Courier New" w:hAnsi="TimeRoman;Courier New"/>
          <w:sz w:val="22"/>
        </w:rPr>
        <w:t xml:space="preserve"> — в случае, когда предметы изучения представляют интерес сами по себе, и о </w:t>
      </w:r>
      <w:r>
        <w:rPr>
          <w:rFonts w:cs="TimeRoman;Courier New" w:ascii="TimeRoman;Courier New" w:hAnsi="TimeRoman;Courier New"/>
          <w:i/>
          <w:sz w:val="22"/>
        </w:rPr>
        <w:t>направленном внимании</w:t>
      </w:r>
      <w:r>
        <w:rPr>
          <w:rFonts w:cs="TimeRoman;Courier New" w:ascii="TimeRoman;Courier New" w:hAnsi="TimeRoman;Courier New"/>
          <w:sz w:val="22"/>
        </w:rPr>
        <w:t> — при помощи определенного усил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Непроизвольное внимание</w:t>
      </w:r>
      <w:r>
        <w:rPr>
          <w:rFonts w:cs="TimeRoman;Courier New" w:ascii="TimeRoman;Courier New" w:hAnsi="TimeRoman;Courier New"/>
          <w:sz w:val="22"/>
        </w:rPr>
        <w:t xml:space="preserve"> не требует никаких усилий и специальной тренировки.</w:t>
      </w:r>
      <w:r>
        <w:rPr>
          <w:rFonts w:cs="TimeRoman;Courier New" w:ascii="TimeRoman;Courier New" w:hAnsi="TimeRoman;Courier New"/>
          <w:b/>
          <w:sz w:val="22"/>
        </w:rPr>
        <w:t xml:space="preserve"> </w:t>
      </w:r>
      <w:r>
        <w:rPr>
          <w:rFonts w:cs="TimeRoman;Courier New" w:ascii="TimeRoman;Courier New" w:hAnsi="TimeRoman;Courier New"/>
          <w:sz w:val="22"/>
        </w:rPr>
        <w:t>В то</w:t>
      </w:r>
      <w:r>
        <w:rPr>
          <w:rFonts w:cs="TimeRoman;Courier New" w:ascii="TimeRoman;Courier New" w:hAnsi="TimeRoman;Courier New"/>
          <w:b/>
          <w:sz w:val="22"/>
        </w:rPr>
        <w:t xml:space="preserve"> </w:t>
      </w:r>
      <w:r>
        <w:rPr>
          <w:rFonts w:cs="TimeRoman;Courier New" w:ascii="TimeRoman;Courier New" w:hAnsi="TimeRoman;Courier New"/>
          <w:sz w:val="22"/>
        </w:rPr>
        <w:t xml:space="preserve">время как </w:t>
      </w:r>
      <w:r>
        <w:rPr>
          <w:rFonts w:cs="TimeRoman;Courier New" w:ascii="TimeRoman;Courier New" w:hAnsi="TimeRoman;Courier New"/>
          <w:i/>
          <w:sz w:val="22"/>
        </w:rPr>
        <w:t>направленное</w:t>
      </w:r>
      <w:r>
        <w:rPr>
          <w:rFonts w:cs="TimeRoman;Courier New" w:ascii="TimeRoman;Courier New" w:hAnsi="TimeRoman;Courier New"/>
          <w:sz w:val="22"/>
        </w:rPr>
        <w:t xml:space="preserve"> требует и тренировки, и практи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нтерес развивает внимание и удерживает его, в то время как неинтересные вещи требуют усилий для удерживания внимания на них. Но и внимание также развивает интерес, так как открываются новые сферы для интереса и исследов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к с хорошо развитым вниманием достигает гораздо большего, чем просто способный человек. Произвольное внимание и усердие — вот основные признаки способных людей. Произвольное внимание заключается в намеренной фиксации ума на каком-либо предмете (при этом из сознания удаляются другие мысли и предметы). Эта фиксация должна сочетаться с интересом и жела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помощи концентрированного произвольного внимания мы имеем возможность не только видеть и думать о предмете с максимально возможной степенью ясности, но ум в подобных ситуациях имеет тенденцию собирать вместе различную информацию, знания, идеи, имеющие какое-либо отношение к изучаемому предмету и находящиеся в нашей голове (ум собирает вместе и связывает с исследуемым предметом массу ассоциаций и информ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нимание увеличивает остроту и силу восприятия. Один из признаков гения заключается в умении концентрировать внимание, постепенно изучать предмет, пока он не будет полностью изучен. Необходимым условием успеха в какой-либо сфере деятельности является умение делать, изучать, обдумывать одну вещь одновременно, избегая всего отвлекающего и постоянно храня и исследуя основной вопрос в уме. Все это помогает отыскать необходимые связи и информац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худшение памяти в старости происходит из-за резкого падения внимания в силу каких-либо причин. Ведь помнят же старики свое прошлое в детал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по развитию внимания </w:t>
      </w:r>
    </w:p>
    <w:p>
      <w:pPr>
        <w:pStyle w:val="Heading5"/>
        <w:spacing w:lineRule="auto" w:line="240"/>
        <w:ind w:firstLine="709"/>
        <w:jc w:val="left"/>
        <w:rPr/>
      </w:pPr>
      <w:r>
        <w:rPr/>
        <w:tab/>
        <w:t xml:space="preserve">и памяти — запоминание </w:t>
      </w:r>
    </w:p>
    <w:p>
      <w:pPr>
        <w:pStyle w:val="Heading5"/>
        <w:spacing w:lineRule="auto" w:line="240"/>
        <w:ind w:firstLine="709"/>
        <w:jc w:val="left"/>
        <w:rPr/>
      </w:pPr>
      <w:r>
        <w:rPr/>
        <w:tab/>
        <w:t>элементов предме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местите перед собой знакомый предмет и постарайтесь получить от него как можно больше впечатлений и информ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Изучите форму, цвет, размер и тысячи других мелких подробност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рассматривайте части предмета: анализируйте их, анатомируйте мысленно, изучайте детально. Чем проще и меньше рассматриваемая часть, тем полнее впечатл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полного, детального изучения предмета возьмите карандаш и изложите ваши впечатления об изучаемом предмете в целом и по деталя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равните написанное с самим предметом, вы увидите, как много пропуще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 следующий день снова возьмите этот предмет, вновь изучите и опишите его, и вы обнаружите новые дета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 упражнение укрепляет память и внимание, так как они взаимосвязаны. Но не утомляйте себя этим упражнением, так как утомленное внимание — это плохое внимание.</w:t>
      </w:r>
    </w:p>
    <w:p>
      <w:pPr>
        <w:pStyle w:val="Heading5"/>
        <w:spacing w:lineRule="auto" w:line="240"/>
        <w:ind w:firstLine="709"/>
        <w:jc w:val="left"/>
        <w:rPr/>
      </w:pPr>
      <w:r>
        <w:rPr>
          <w:sz w:val="22"/>
        </w:rPr>
        <w:tab/>
      </w:r>
      <w:r>
        <w:rPr/>
        <w:t xml:space="preserve">Упражнение по развитию внимания </w:t>
      </w:r>
    </w:p>
    <w:p>
      <w:pPr>
        <w:pStyle w:val="Heading5"/>
        <w:spacing w:lineRule="auto" w:line="240"/>
        <w:ind w:firstLine="709"/>
        <w:jc w:val="left"/>
        <w:rPr/>
      </w:pPr>
      <w:r>
        <w:rPr/>
        <w:tab/>
        <w:t xml:space="preserve">и памяти — запоминание </w:t>
      </w:r>
    </w:p>
    <w:p>
      <w:pPr>
        <w:pStyle w:val="Heading5"/>
        <w:spacing w:lineRule="auto" w:line="240"/>
        <w:ind w:firstLine="709"/>
        <w:jc w:val="left"/>
        <w:rPr/>
      </w:pPr>
      <w:r>
        <w:rPr/>
        <w:tab/>
        <w:t>элементов комна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ойдите в комнату и бросьте быстрый взгляд вокру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выйдите и напишите все, что видели, с описанием каждой вещи. Это нелегко, многое будет пропущено, но небольшая практика укрепит силу вним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развития внимания можно использовать витрину: бросив на нее быстрый взгляд, перечислите находящиеся в ней предметы. Или же с одного быстрого взгляда скажите сумму точек на фишке, постепенно увеличивая число фише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AT высшая. Упражнение переживания </w:t>
      </w:r>
    </w:p>
    <w:p>
      <w:pPr>
        <w:pStyle w:val="Heading4"/>
        <w:spacing w:lineRule="auto" w:line="240"/>
        <w:ind w:firstLine="709"/>
        <w:jc w:val="left"/>
        <w:rPr/>
      </w:pPr>
      <w:r>
        <w:rPr/>
        <w:tab/>
        <w:t xml:space="preserve">абстрактных образов. </w:t>
      </w:r>
    </w:p>
    <w:p>
      <w:pPr>
        <w:pStyle w:val="Heading4"/>
        <w:spacing w:lineRule="auto" w:line="240"/>
        <w:ind w:firstLine="709"/>
        <w:jc w:val="left"/>
        <w:rPr/>
      </w:pPr>
      <w:r>
        <w:rPr/>
        <w:tab/>
        <w:t>Упражнение углубленного самопо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ражнения переживания абстрактных образов, являясь подготовительными по отношению к последующим упражнениям, одновременно способствуют состоянию внутреннего покоя и раскрепощен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Упражнение «Переживание понятия “ми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color w:val="FF0000"/>
          <w:sz w:val="22"/>
        </w:rPr>
      </w:pPr>
      <w:r>
        <w:rPr>
          <w:rFonts w:cs="TimeRoman;Courier New" w:ascii="TimeRoman;Courier New" w:hAnsi="TimeRoman;Courier New"/>
          <w:i/>
          <w:sz w:val="22"/>
        </w:rPr>
        <w:tab/>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color w:val="FF0000"/>
          <w:sz w:val="22"/>
        </w:rPr>
        <w:tab/>
      </w:r>
      <w:r>
        <w:rPr>
          <w:rFonts w:cs="TimeRoman;Courier New" w:ascii="TimeRoman;Courier New" w:hAnsi="TimeRoman;Courier New"/>
          <w:i/>
          <w:color w:val="000000"/>
          <w:sz w:val="22"/>
        </w:rPr>
        <w:t>Формула 2:</w:t>
      </w:r>
      <w:r>
        <w:rPr>
          <w:rFonts w:cs="TimeRoman;Courier New" w:ascii="TimeRoman;Courier New" w:hAnsi="TimeRoman;Courier New"/>
          <w:sz w:val="22"/>
        </w:rPr>
        <w:t xml:space="preserve"> </w:t>
      </w:r>
      <w:r>
        <w:rPr>
          <w:rFonts w:cs="TimeRoman;Courier New" w:ascii="TimeRoman;Courier New" w:hAnsi="TimeRoman;Courier New"/>
          <w:i/>
          <w:sz w:val="22"/>
        </w:rPr>
        <w:t>«Перед моим внутренним взором возникает образ: я вижу и переживаю ми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Формула 3: «Образы постепенно уходят. Образы исчез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t>Формула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упражнении многие видят мирные ландшафты (леса, луга, поля). При этом интенсивно переживается ощущение внутреннего покоя и тиши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Переживание понятия </w:t>
      </w:r>
    </w:p>
    <w:p>
      <w:pPr>
        <w:pStyle w:val="Heading5"/>
        <w:spacing w:lineRule="auto" w:line="240"/>
        <w:ind w:firstLine="709"/>
        <w:jc w:val="left"/>
        <w:rPr/>
      </w:pPr>
      <w:r>
        <w:rPr/>
        <w:tab/>
        <w:t>“свобо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ражнение выполняется аналогично предыдущему, только вместо слова «мир» используется слово «свобо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нятие «свобода» переживается в виде определенных картин (развивающихся во времени и пространств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Упражнение углубленного самопо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этом упражнении занимающийся в виде образных представлений получает ответ на вопросы, задаваемые в </w:t>
      </w:r>
      <w:r>
        <w:rPr>
          <w:rFonts w:cs="TimeRoman;Courier New" w:ascii="TimeRoman;Courier New" w:hAnsi="TimeRoman;Courier New"/>
          <w:i/>
          <w:sz w:val="22"/>
        </w:rPr>
        <w:t>формуле 2</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2:</w:t>
      </w:r>
    </w:p>
    <w:p>
      <w:pPr>
        <w:pStyle w:val="21"/>
        <w:spacing w:lineRule="auto" w:line="240"/>
        <w:ind w:left="0" w:firstLine="709"/>
        <w:jc w:val="left"/>
        <w:rPr/>
      </w:pPr>
      <w:r>
        <w:rPr/>
        <w:tab/>
        <w:t>•</w:t>
        <w:tab/>
        <w:t>«</w:t>
      </w:r>
      <w:r>
        <w:rPr>
          <w:i/>
        </w:rPr>
        <w:t>Перед моим внутренним взором появляется образ. Образ показывает мне — кто я»;</w:t>
      </w:r>
    </w:p>
    <w:p>
      <w:pPr>
        <w:pStyle w:val="21"/>
        <w:spacing w:lineRule="auto" w:line="240"/>
        <w:ind w:left="0" w:firstLine="709"/>
        <w:jc w:val="left"/>
        <w:rPr/>
      </w:pPr>
      <w:r>
        <w:rPr>
          <w:i/>
        </w:rPr>
        <w:tab/>
      </w:r>
      <w:r>
        <w:rPr/>
        <w:t>•</w:t>
        <w:tab/>
        <w:t xml:space="preserve">или: </w:t>
      </w:r>
      <w:r>
        <w:rPr>
          <w:i/>
        </w:rPr>
        <w:t>«Образ показывает мне, что я, собственно, ищу»;</w:t>
      </w:r>
    </w:p>
    <w:p>
      <w:pPr>
        <w:pStyle w:val="21"/>
        <w:spacing w:lineRule="auto" w:line="240"/>
        <w:ind w:left="0" w:firstLine="709"/>
        <w:jc w:val="left"/>
        <w:rPr/>
      </w:pPr>
      <w:r>
        <w:rPr>
          <w:i/>
        </w:rPr>
        <w:tab/>
      </w:r>
      <w:r>
        <w:rPr/>
        <w:t>•</w:t>
        <w:tab/>
      </w:r>
      <w:r>
        <w:rPr>
          <w:i/>
        </w:rPr>
        <w:t>«Образ показывает мне, в чем я не прав» и т. 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i/>
        </w:rPr>
        <w:tab/>
      </w:r>
      <w:r>
        <w:rPr>
          <w:rFonts w:cs="TimeRoman;Courier New" w:ascii="TimeRoman;Courier New" w:hAnsi="TimeRoman;Courier New"/>
          <w:sz w:val="22"/>
        </w:rPr>
        <w:t>В некоторых случаях могут быть просто поставлены вопросы без вызывания образа, особенно у тех, кто испытывает трудности при воспроизведении образных переживаний:</w:t>
      </w:r>
    </w:p>
    <w:p>
      <w:pPr>
        <w:pStyle w:val="21"/>
        <w:spacing w:lineRule="auto" w:line="240"/>
        <w:ind w:left="0" w:firstLine="709"/>
        <w:jc w:val="left"/>
        <w:rPr/>
      </w:pPr>
      <w:r>
        <w:rPr/>
        <w:tab/>
        <w:t>•</w:t>
        <w:tab/>
      </w:r>
      <w:r>
        <w:rPr>
          <w:i/>
        </w:rPr>
        <w:t>«Кто я?»;</w:t>
      </w:r>
    </w:p>
    <w:p>
      <w:pPr>
        <w:pStyle w:val="21"/>
        <w:spacing w:lineRule="auto" w:line="240"/>
        <w:ind w:left="0" w:firstLine="709"/>
        <w:jc w:val="left"/>
        <w:rPr/>
      </w:pPr>
      <w:r>
        <w:rPr>
          <w:i/>
        </w:rPr>
        <w:tab/>
      </w:r>
      <w:r>
        <w:rPr/>
        <w:t>•</w:t>
        <w:tab/>
      </w:r>
      <w:r>
        <w:rPr>
          <w:i/>
        </w:rPr>
        <w:t>«Чего я, собственно, хочу?»;</w:t>
      </w:r>
    </w:p>
    <w:p>
      <w:pPr>
        <w:pStyle w:val="21"/>
        <w:spacing w:lineRule="auto" w:line="240"/>
        <w:ind w:left="0" w:firstLine="709"/>
        <w:jc w:val="left"/>
        <w:rPr/>
      </w:pPr>
      <w:r>
        <w:rPr>
          <w:i/>
        </w:rPr>
        <w:tab/>
      </w:r>
      <w:r>
        <w:rPr/>
        <w:t>•</w:t>
        <w:tab/>
      </w:r>
      <w:r>
        <w:rPr>
          <w:i/>
        </w:rPr>
        <w:t>«В чем мне нужно измениться?»;</w:t>
      </w:r>
    </w:p>
    <w:p>
      <w:pPr>
        <w:pStyle w:val="21"/>
        <w:spacing w:lineRule="auto" w:line="240"/>
        <w:ind w:left="0" w:firstLine="709"/>
        <w:jc w:val="left"/>
        <w:rPr/>
      </w:pPr>
      <w:r>
        <w:rPr>
          <w:i/>
        </w:rPr>
        <w:tab/>
      </w:r>
      <w:r>
        <w:rPr/>
        <w:t>•</w:t>
        <w:tab/>
      </w:r>
      <w:r>
        <w:rPr>
          <w:i/>
        </w:rPr>
        <w:t>«В чем я не прав?»;</w:t>
      </w:r>
    </w:p>
    <w:p>
      <w:pPr>
        <w:pStyle w:val="21"/>
        <w:spacing w:lineRule="auto" w:line="240"/>
        <w:ind w:left="0" w:firstLine="709"/>
        <w:jc w:val="left"/>
        <w:rPr/>
      </w:pPr>
      <w:r>
        <w:rPr>
          <w:i/>
        </w:rPr>
        <w:tab/>
      </w:r>
      <w:r>
        <w:rPr/>
        <w:t>•</w:t>
        <w:tab/>
      </w:r>
      <w:r>
        <w:rPr>
          <w:i/>
        </w:rPr>
        <w:t>«Что мне нужно сделать?»;</w:t>
      </w:r>
    </w:p>
    <w:p>
      <w:pPr>
        <w:pStyle w:val="21"/>
        <w:spacing w:lineRule="auto" w:line="240"/>
        <w:ind w:left="0" w:firstLine="709"/>
        <w:jc w:val="left"/>
        <w:rPr/>
      </w:pPr>
      <w:r>
        <w:rPr>
          <w:i/>
        </w:rPr>
        <w:tab/>
      </w:r>
      <w:r>
        <w:rPr/>
        <w:t>•</w:t>
        <w:tab/>
      </w:r>
      <w:r>
        <w:rPr>
          <w:i/>
        </w:rPr>
        <w:t>«Образ становится все более четким. Образ стоит ясно передо м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i/>
        </w:rPr>
        <w:tab/>
      </w:r>
      <w:r>
        <w:rPr>
          <w:rFonts w:cs="TimeRoman;Courier New" w:ascii="TimeRoman;Courier New" w:hAnsi="TimeRoman;Courier New"/>
          <w:sz w:val="22"/>
        </w:rPr>
        <w:t>Одна из занимающихся в группе (учительница по профессии) в ответ на вопрос «Что я делаю неверно?» увидела тюрьму с большим количеством закованных людей. Она сделала вывод для себя: «Их я заковала бессмысленными запрет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ругая занимающаяся, увидев мрачную пещеру со стекающими с потолка каплями воды, спросила: «Что это значит?» Она услышала голос: «Это слезы, которые проливают другие из-за твоей жадности и твоего жестокого сердца». На протяжении недели преследовал этот образ и заставил задуматься о том, как она должна вести себя с окружающи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ормула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Формула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r>
    </w:p>
    <w:p>
      <w:pPr>
        <w:pStyle w:val="Heading3"/>
        <w:spacing w:lineRule="auto" w:line="240"/>
        <w:ind w:firstLine="709"/>
        <w:jc w:val="left"/>
        <w:rPr/>
      </w:pPr>
      <w:r>
        <w:rPr>
          <w:sz w:val="22"/>
        </w:rPr>
        <w:tab/>
      </w:r>
      <w:r>
        <w:rPr/>
        <w:t>Занятие 1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color w:val="FF0000"/>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b/>
          <w:color w:val="FF0000"/>
          <w:sz w:val="22"/>
        </w:rPr>
        <w:tab/>
      </w:r>
      <w:r>
        <w:rPr>
          <w:rFonts w:cs="TimeRoman;Courier New" w:ascii="TimeRoman;Courier New" w:hAnsi="TimeRoman;Courier New"/>
          <w:color w:val="000000"/>
          <w:sz w:val="22"/>
        </w:rPr>
        <w:t>Программа занятия:</w:t>
      </w:r>
    </w:p>
    <w:p>
      <w:pPr>
        <w:pStyle w:val="21"/>
        <w:spacing w:lineRule="auto" w:line="240"/>
        <w:ind w:left="0" w:firstLine="709"/>
        <w:jc w:val="left"/>
        <w:rPr/>
      </w:pPr>
      <w:r>
        <w:rPr/>
        <w:tab/>
        <w:t>•</w:t>
        <w:tab/>
        <w:t>Анализ выполнения дома комплекса упражнений 11-го занятия — 10 минут.</w:t>
      </w:r>
    </w:p>
    <w:p>
      <w:pPr>
        <w:pStyle w:val="21"/>
        <w:spacing w:lineRule="auto" w:line="240"/>
        <w:ind w:left="0" w:firstLine="709"/>
        <w:jc w:val="left"/>
        <w:rPr/>
      </w:pPr>
      <w:r>
        <w:rPr/>
        <w:tab/>
        <w:t>•</w:t>
        <w:tab/>
        <w:t>Разрешение сложных проблем через подсознание — 40 минут.</w:t>
      </w:r>
    </w:p>
    <w:p>
      <w:pPr>
        <w:pStyle w:val="21"/>
        <w:spacing w:lineRule="auto" w:line="240"/>
        <w:ind w:left="0" w:firstLine="709"/>
        <w:jc w:val="left"/>
        <w:rPr/>
      </w:pPr>
      <w:r>
        <w:rPr/>
        <w:tab/>
        <w:t>•</w:t>
        <w:tab/>
        <w:t>AT высшая: упражнение углубленного самопознания с использованием образа зеркала, упражнение «Принятие самого себя», упражнение «Самовыражение посредством преодоления болей и трудностей» — 30 минут.</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4"/>
        <w:spacing w:lineRule="auto" w:line="240"/>
        <w:ind w:firstLine="709"/>
        <w:jc w:val="left"/>
        <w:rPr/>
      </w:pPr>
      <w:r>
        <w:rPr>
          <w:b w:val="false"/>
          <w:sz w:val="22"/>
        </w:rPr>
        <w:tab/>
      </w:r>
      <w:r>
        <w:rPr/>
        <w:t xml:space="preserve">Разрешение сложных проблем </w:t>
      </w:r>
    </w:p>
    <w:p>
      <w:pPr>
        <w:pStyle w:val="Heading4"/>
        <w:spacing w:lineRule="auto" w:line="240"/>
        <w:ind w:firstLine="709"/>
        <w:jc w:val="left"/>
        <w:rPr/>
      </w:pPr>
      <w:r>
        <w:rPr/>
        <w:tab/>
        <w:t>через подсозн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t>Первая ступень познания</w:t>
      </w:r>
      <w:r>
        <w:rPr>
          <w:rFonts w:cs="TimeRoman;Courier New" w:ascii="TimeRoman;Courier New" w:hAnsi="TimeRoman;Courier New"/>
          <w:sz w:val="22"/>
        </w:rPr>
        <w:t> — это концентрация внимания на изучаемом предмете. Но основная работа приходится на долю подсознания, которое можно заставить целенаправленно работать по приказанию воли или сильного жел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дсознание сознательно нужно подключать, когда необходимо разрешить сложные запутанные проблемы (в работе по специальности, в отношениях с людьми, философских проблем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одика подключения подсознания:</w:t>
      </w:r>
    </w:p>
    <w:p>
      <w:pPr>
        <w:pStyle w:val="21"/>
        <w:spacing w:lineRule="auto" w:line="240"/>
        <w:ind w:left="0" w:firstLine="709"/>
        <w:jc w:val="left"/>
        <w:rPr/>
      </w:pPr>
      <w:r>
        <w:rPr>
          <w:i/>
        </w:rPr>
        <w:tab/>
      </w:r>
      <w:r>
        <w:rPr/>
        <w:t>•</w:t>
        <w:tab/>
        <w:t>полностью расслабиться (расслабить каждый мускул, снять напряжение с каждого нерва, отбросить все умственные усилия) и подождать некоторое время;</w:t>
      </w:r>
    </w:p>
    <w:p>
      <w:pPr>
        <w:pStyle w:val="21"/>
        <w:spacing w:lineRule="auto" w:line="240"/>
        <w:ind w:left="0" w:firstLine="709"/>
        <w:jc w:val="left"/>
        <w:rPr/>
      </w:pPr>
      <w:r>
        <w:rPr/>
        <w:tab/>
        <w:t>•</w:t>
        <w:tab/>
        <w:t>затем перед своим умственным взором при помощи концентрации представить изучаемый предмет как можно более четко;</w:t>
      </w:r>
    </w:p>
    <w:p>
      <w:pPr>
        <w:pStyle w:val="21"/>
        <w:spacing w:lineRule="auto" w:line="240"/>
        <w:ind w:left="0" w:firstLine="709"/>
        <w:jc w:val="left"/>
        <w:rPr/>
      </w:pPr>
      <w:r>
        <w:rPr/>
        <w:tab/>
        <w:t>•</w:t>
        <w:tab/>
        <w:t>следующий шаг заключается в передаче этой картины подсознанию при помощи усилия воли. Этому поможет формирование умственной картины предмета как материальной субстанции или же связки (пучка) мыслей. Такая картина помогает будто поднимать и опускать люк в подсознание;</w:t>
      </w:r>
    </w:p>
    <w:p>
      <w:pPr>
        <w:pStyle w:val="21"/>
        <w:spacing w:lineRule="auto" w:line="240"/>
        <w:ind w:left="0" w:firstLine="709"/>
        <w:jc w:val="left"/>
        <w:rPr/>
      </w:pPr>
      <w:r>
        <w:rPr/>
        <w:tab/>
        <w:t>•</w:t>
        <w:tab/>
        <w:t>далее необходимо мысленно сказать подсознанию: «Я желаю, чтобы этот предмет был полностью анализирован (и т. п. по желанию), и затем результат возвратить мне. Займись этим». При этом необходимо обращаться к подсознательному мышлению как отдельно существующему единству, которое нанимаем для работы. Уверенное ожидание — важнейшая часть процесса, и степень успеха зависит от степени этого уверенного ожид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В трудных случаях следует использовать воображение. В этом случае необходимо нарисовать умственную картину того, как подсознательный ум выполняет требуемую работу. Это очищает путь для подсо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нечно, многое зависит от практики, как и во всех случа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обретая опыт, вы все более можете полагаться на свое подсозн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обходимо помнить, что сила воли, заставляющая работать на нас подсознание, в большей степени зависит от внимания и интереса, проявленных к разрешаемой проблеме. Изучаемый вопрос необходимо насытить интересом и вниманием для получения лучшего результата. Ведь развитие воли в очень большой степени зависит от развития внимания и интере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бирание и обработка материала для передачи подсознанию — процесс очень важный, и к нему следует отнестись очень серьез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ожно разбить информацию на несколько частей, сгруппировав ее по определенным критериям. Рассмотрев одну часть информации, возьмите следующую, изучите ее и присоедините к первой и т. д. Затем, собрав весь материал воедино, вновь рассмотрите, изучите его в цел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 этого передайте весь материал подсознанию и с уверенностью командуйте: «Займись этим материалом для размышления». При этом необходимо быть твердо уверенным, что приказ будет выполне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Пример выполнения метода: </w:t>
      </w:r>
    </w:p>
    <w:p>
      <w:pPr>
        <w:pStyle w:val="Heading5"/>
        <w:spacing w:lineRule="auto" w:line="240"/>
        <w:ind w:firstLine="709"/>
        <w:jc w:val="left"/>
        <w:rPr/>
      </w:pPr>
      <w:r>
        <w:rPr/>
        <w:tab/>
        <w:t xml:space="preserve">выбор правильного варианта из нескольких вариантов (при решении какой-либо проблемы)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дположим, человек в затруднении: он не знает, какой выбрать вариант из нескольких. Он мучительно размышляет ночью и никак не избавляется от этой проблемы. А поступить нужно не та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жде всего надо успокоить у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том отделить главное от второстепенного, поместив все на свои мес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медленно в мыслях просмотрите весь материал, наполняя каждую деталь вниманием и интересом, но без малейшей попытки принять какое-либо решение или прийти к какому-либо заключен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передать это подсознанию, формулируя умственное представление прохождения материала через «люк» в подсознание и одновременно давая команду подсознанию: «Займись этим для мен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алее усилием воли уберите проблему из сознания. Если при этом встречаются какие-либо трудности, то желаемого результата можно добиться путем частого утверждения: «Я убрал этот вопрос из моего сознания, и мое подсознание займется эт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попытайтесь создать чувство уверенности, убрав беспокойство и озабоченность по данному вопрос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Вначале это будет трудно, но после нескольких успешных случаев это станет легким и естественным. Дело все в практике при соответствующем терпении. В некоторых случаях вопрос будет решен подсознанием очень быстро, иногда даже моментально,</w:t>
      </w:r>
      <w:r>
        <w:rPr>
          <w:rFonts w:cs="TimeRoman;Courier New" w:ascii="TimeRoman;Courier New" w:hAnsi="TimeRoman;Courier New"/>
          <w:b/>
          <w:sz w:val="22"/>
        </w:rPr>
        <w:t xml:space="preserve"> </w:t>
      </w:r>
      <w:r>
        <w:rPr>
          <w:rFonts w:cs="TimeRoman;Courier New" w:ascii="TimeRoman;Courier New" w:hAnsi="TimeRoman;Courier New"/>
          <w:sz w:val="22"/>
        </w:rPr>
        <w:t>в большинстве случаев для этого требуется время. Чаще всего решение приходит на следующий день (отсюда родилась пословица: «Утро вечера мудрен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же решение не придет на следующий день, вновь рассмотрите весь материал. При этом нет необходимости вновь его расчленять, а просто проявите внимание и интерес к вопросу в целом, а затем вновь передайте материал подсознанию для дальнейшей работы. При этом не надо проявлять нетерпение начинающего. Дайте время, чтобы работа была выполне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рез некоторое время (от нескольких часов до нескольких дней) подсознание выдает результат для рассмотрения сознанию. Это отнюдь не значит, что подсознание настаивает на принятии его решений, оно просто передает результат своего анализа. Выбор остается за сознанием, но практика показывает, что обычно решение подсознания самое правильно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Пример применения метода: сбор информации </w:t>
      </w:r>
    </w:p>
    <w:p>
      <w:pPr>
        <w:pStyle w:val="Heading5"/>
        <w:spacing w:lineRule="auto" w:line="240"/>
        <w:ind w:firstLine="709"/>
        <w:jc w:val="left"/>
        <w:rPr/>
      </w:pPr>
      <w:r>
        <w:rPr/>
        <w:tab/>
        <w:t>по какому-либо вопрос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дположим, вы хотите собрать всю информацию, которой обладаете по какому-либо вопросу. В мозгу имеется масса информации по тому или иному вопросу, ее нужно только собрать воедино. И если это затруднительно для сознания, то подсознание может выполнить эту работу быстро и хорош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дача сознания заключается при этом в твердом утверждении внимания на предмете, чтобы затем позволить подсознанию поработать над н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Фиксируйте заинтересованность на теме вопроса, пока не появится ясное, живое впечатление того, на что вы хотите получить отв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обработанный таким образом материал передайте подсознанию с командой: «Займись эт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А теперь оставьте вопрос в стороне. Выбросите его из головы и позвольте подсознанию работать над н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се было сделано правильно, через некоторое время вы найдете проблему решенной и расположенной в логической последовательности таким образом, что внимание вашего сознания может ясно обозреть ряд фактов, примеров, иллюстраций и т. п., относящихся к дел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Использование метода в экстренных ситуаци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случаях, когда работа подсознания должна быть произведена быстро, может быть предложен следующий способ.</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 этом случае необходимо дать быструю всестороннюю сильную вспышку концентрации внимания на проблеме, проникая до самой сути ее, а затем позволить остаться вопросу в подсознании в течение некоторого времени (момент-другой), коротая его в «предварительном разговоре», пока первое решение вопроса не прид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прихода первого решения быстро размотать всю цепь информации и говорить о предмете, удивляя собеседника и себя (часто это называют «находчивость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трудные минуты, не теряя доверия к себе и уверенности в себе, используйте этот метод, и вы избежите неудачи. В этом случае умственная команда подсознанию не производится. Однако если будет даже быстрая умственная команда «займись», то решение будет ускоре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добная тренировка, конечно, требует времени, но для этого можно использовать все случаи, даже простейшие. Задача заключается в пробуждении дремлющих частей ума, с тем чтобы заставить их работать на себ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которые люди курят во время важных деловых встреч. Они делают это не из любви к курению, а чтобы иметь время «собраться с силами». Человек медленно выпускает дым, долго глядит на пепел на конце сигареты, затем сбрасывает его и только после этого отвеча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место курения можно крутить карандаш в руке, отбросив его в нужный момент. Иногда простая пауза помогает. Когда мы говорим «дайте подумать», то часто при этом смотрим отсутствующим взглядом, а подсознание в это время работает на нас. При этом не следует думать, что мы зависим от подсознания. Мы просто используем часть нас самих, и в этом надо быть твердо уверен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своив этот метод решения сложных проблем, вы проникнитесь уверенностью в силу своих умственных способностей. У вас будет постоянное ощущение, что вы обладаете более глубоким и солидным источником знаний, чем у людей, с которыми сталкиваетесь; что вам помогает не только сознание, а громадная область подсознания, содержащая необходимую информацию по всем вопросам, опыт всех предыдущих поколений, и поэтому смело и без страха встречайте сложные проблемы и труд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углубленного самопознания </w:t>
      </w:r>
    </w:p>
    <w:p>
      <w:pPr>
        <w:pStyle w:val="Heading5"/>
        <w:spacing w:lineRule="auto" w:line="240"/>
        <w:ind w:firstLine="709"/>
        <w:jc w:val="left"/>
        <w:rPr/>
      </w:pPr>
      <w:r>
        <w:rPr/>
        <w:tab/>
        <w:t>с использованием образа зерка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2:</w:t>
      </w:r>
    </w:p>
    <w:p>
      <w:pPr>
        <w:pStyle w:val="21"/>
        <w:spacing w:lineRule="auto" w:line="240"/>
        <w:ind w:left="0" w:firstLine="709"/>
        <w:jc w:val="left"/>
        <w:rPr/>
      </w:pPr>
      <w:r>
        <w:rPr/>
        <w:tab/>
        <w:t>•</w:t>
        <w:tab/>
        <w:t>«</w:t>
      </w:r>
      <w:r>
        <w:rPr>
          <w:i/>
        </w:rPr>
        <w:t>Перед моим внутренним взором появляется образ».</w:t>
      </w:r>
    </w:p>
    <w:p>
      <w:pPr>
        <w:pStyle w:val="21"/>
        <w:spacing w:lineRule="auto" w:line="240"/>
        <w:ind w:left="0" w:firstLine="709"/>
        <w:jc w:val="left"/>
        <w:rPr/>
      </w:pPr>
      <w:r>
        <w:rPr>
          <w:i/>
        </w:rPr>
        <w:tab/>
      </w:r>
      <w:r>
        <w:rPr/>
        <w:t>•</w:t>
        <w:tab/>
      </w:r>
      <w:r>
        <w:rPr>
          <w:i/>
        </w:rPr>
        <w:t>«Я вижу большое зеркало и в нем вижу себя».</w:t>
      </w:r>
    </w:p>
    <w:p>
      <w:pPr>
        <w:pStyle w:val="21"/>
        <w:spacing w:lineRule="auto" w:line="240"/>
        <w:ind w:left="0" w:firstLine="709"/>
        <w:jc w:val="left"/>
        <w:rPr/>
      </w:pPr>
      <w:r>
        <w:rPr>
          <w:i/>
        </w:rPr>
        <w:tab/>
      </w:r>
      <w:r>
        <w:rPr/>
        <w:t>•</w:t>
        <w:tab/>
      </w:r>
      <w:r>
        <w:rPr>
          <w:i/>
        </w:rPr>
        <w:t>«Образ становится все более четким. Образ стоит ясно передо м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i/>
        </w:rPr>
        <w:tab/>
      </w:r>
      <w:r>
        <w:rPr>
          <w:rFonts w:cs="TimeRoman;Courier New" w:ascii="TimeRoman;Courier New" w:hAnsi="TimeRoman;Courier New"/>
          <w:sz w:val="22"/>
        </w:rPr>
        <w:t>Вместо зеркала может быть прозрачная отражающая поверхность горного озера. Иногда может быть дополнение из слов древнегреческой формулы: «Я познаю себ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И после небольшого интервала времени занимающиеся с удивлением, а то и с чувством обиды чаще всего видят зверей. На первом месте стоят: </w:t>
      </w:r>
      <w:r>
        <w:rPr>
          <w:rFonts w:cs="TimeRoman;Courier New" w:ascii="TimeRoman;Courier New" w:hAnsi="TimeRoman;Courier New"/>
          <w:i/>
          <w:sz w:val="22"/>
        </w:rPr>
        <w:t>свинья</w:t>
      </w:r>
      <w:r>
        <w:rPr>
          <w:rFonts w:cs="TimeRoman;Courier New" w:ascii="TimeRoman;Courier New" w:hAnsi="TimeRoman;Courier New"/>
          <w:sz w:val="22"/>
        </w:rPr>
        <w:t xml:space="preserve">, </w:t>
      </w:r>
      <w:r>
        <w:rPr>
          <w:rFonts w:cs="TimeRoman;Courier New" w:ascii="TimeRoman;Courier New" w:hAnsi="TimeRoman;Courier New"/>
          <w:i/>
          <w:sz w:val="22"/>
        </w:rPr>
        <w:t xml:space="preserve">козел, </w:t>
      </w:r>
      <w:r>
        <w:rPr>
          <w:rFonts w:cs="TimeRoman;Courier New" w:ascii="TimeRoman;Courier New" w:hAnsi="TimeRoman;Courier New"/>
          <w:sz w:val="22"/>
        </w:rPr>
        <w:t xml:space="preserve">часто с определенным указанием на сексуальную сферу; затем </w:t>
      </w:r>
      <w:r>
        <w:rPr>
          <w:rFonts w:cs="TimeRoman;Courier New" w:ascii="TimeRoman;Courier New" w:hAnsi="TimeRoman;Courier New"/>
          <w:i/>
          <w:sz w:val="22"/>
        </w:rPr>
        <w:t>верблюд</w:t>
      </w:r>
      <w:r>
        <w:rPr>
          <w:rFonts w:cs="TimeRoman;Courier New" w:ascii="TimeRoman;Courier New" w:hAnsi="TimeRoman;Courier New"/>
          <w:sz w:val="22"/>
        </w:rPr>
        <w:t xml:space="preserve">, </w:t>
      </w:r>
      <w:r>
        <w:rPr>
          <w:rFonts w:cs="TimeRoman;Courier New" w:ascii="TimeRoman;Courier New" w:hAnsi="TimeRoman;Courier New"/>
          <w:i/>
          <w:sz w:val="22"/>
        </w:rPr>
        <w:t>гусь, коза</w:t>
      </w:r>
      <w:r>
        <w:rPr>
          <w:rFonts w:cs="TimeRoman;Courier New" w:ascii="TimeRoman;Courier New" w:hAnsi="TimeRoman;Courier New"/>
          <w:sz w:val="22"/>
        </w:rPr>
        <w:t xml:space="preserve"> и </w:t>
      </w:r>
      <w:r>
        <w:rPr>
          <w:rFonts w:cs="TimeRoman;Courier New" w:ascii="TimeRoman;Courier New" w:hAnsi="TimeRoman;Courier New"/>
          <w:i/>
          <w:sz w:val="22"/>
        </w:rPr>
        <w:t>павлин</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виденные животные показывают занимающемуся на его особенности характера и поведения в жизни. В повседневной жизни человек может и не обращать внимания (или не замечать) на особенности своего характера. Упражнения обычно заставляют человека глубоко задуматься над своим поведением в жизни и искать пути к исправлен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ормула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Принятие самого себя»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ормула 2.</w:t>
      </w:r>
      <w:r>
        <w:rPr>
          <w:rFonts w:cs="TimeRoman;Courier New" w:ascii="TimeRoman;Courier New" w:hAnsi="TimeRoman;Courier New"/>
          <w:sz w:val="22"/>
        </w:rPr>
        <w:t xml:space="preserve"> Формула начинается с принятия самого себя таким, каков ты есть, и продолжается приближением самого себя к избранной высшей цели или образу:</w:t>
      </w:r>
    </w:p>
    <w:p>
      <w:pPr>
        <w:pStyle w:val="21"/>
        <w:spacing w:lineRule="auto" w:line="240"/>
        <w:ind w:left="0" w:firstLine="709"/>
        <w:jc w:val="left"/>
        <w:rPr/>
      </w:pPr>
      <w:r>
        <w:rPr/>
        <w:tab/>
        <w:t>•</w:t>
        <w:tab/>
        <w:t>«</w:t>
      </w:r>
      <w:r>
        <w:rPr>
          <w:i/>
        </w:rPr>
        <w:t>Перед моим внутренним взором появляется образ».</w:t>
      </w:r>
    </w:p>
    <w:p>
      <w:pPr>
        <w:pStyle w:val="21"/>
        <w:spacing w:lineRule="auto" w:line="240"/>
        <w:ind w:left="0" w:firstLine="709"/>
        <w:jc w:val="left"/>
        <w:rPr/>
      </w:pPr>
      <w:r>
        <w:rPr>
          <w:i/>
        </w:rPr>
        <w:tab/>
      </w:r>
      <w:r>
        <w:rPr/>
        <w:t>•</w:t>
        <w:tab/>
      </w:r>
      <w:r>
        <w:rPr>
          <w:i/>
        </w:rPr>
        <w:t>«Я принимаю самого себя».</w:t>
      </w:r>
    </w:p>
    <w:p>
      <w:pPr>
        <w:pStyle w:val="21"/>
        <w:spacing w:lineRule="auto" w:line="240"/>
        <w:ind w:left="0" w:firstLine="709"/>
        <w:jc w:val="left"/>
        <w:rPr/>
      </w:pPr>
      <w:r>
        <w:rPr>
          <w:i/>
        </w:rPr>
        <w:tab/>
      </w:r>
      <w:r>
        <w:rPr/>
        <w:t>•</w:t>
        <w:tab/>
      </w:r>
      <w:r>
        <w:rPr>
          <w:i/>
        </w:rPr>
        <w:t>«Я заключаю с самим собой мир».</w:t>
      </w:r>
    </w:p>
    <w:p>
      <w:pPr>
        <w:pStyle w:val="21"/>
        <w:spacing w:lineRule="auto" w:line="240"/>
        <w:ind w:left="0" w:firstLine="709"/>
        <w:jc w:val="left"/>
        <w:rPr/>
      </w:pPr>
      <w:r>
        <w:rPr>
          <w:i/>
        </w:rPr>
        <w:tab/>
      </w:r>
      <w:r>
        <w:rPr/>
        <w:t>•</w:t>
        <w:tab/>
      </w:r>
      <w:r>
        <w:rPr>
          <w:i/>
        </w:rPr>
        <w:t>«Я жду самого себя».</w:t>
      </w:r>
    </w:p>
    <w:p>
      <w:pPr>
        <w:pStyle w:val="21"/>
        <w:spacing w:lineRule="auto" w:line="240"/>
        <w:ind w:left="0" w:firstLine="709"/>
        <w:jc w:val="left"/>
        <w:rPr/>
      </w:pPr>
      <w:r>
        <w:rPr>
          <w:i/>
        </w:rPr>
        <w:tab/>
      </w:r>
      <w:r>
        <w:rPr/>
        <w:t>•</w:t>
        <w:tab/>
      </w:r>
      <w:r>
        <w:rPr>
          <w:i/>
        </w:rPr>
        <w:t>«Я переживаю свою ценнос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i/>
        </w:rPr>
        <w:tab/>
      </w:r>
      <w:r>
        <w:rPr>
          <w:rFonts w:cs="TimeRoman;Courier New" w:ascii="TimeRoman;Courier New" w:hAnsi="TimeRoman;Courier New"/>
          <w:sz w:val="22"/>
        </w:rPr>
        <w:t xml:space="preserve">После некоторой паузы: </w:t>
      </w:r>
      <w:r>
        <w:rPr>
          <w:rFonts w:cs="TimeRoman;Courier New" w:ascii="TimeRoman;Courier New" w:hAnsi="TimeRoman;Courier New"/>
          <w:i/>
          <w:sz w:val="22"/>
        </w:rPr>
        <w:t>«Я стану тем, чем я должен ст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Далее: «</w:t>
      </w:r>
      <w:r>
        <w:rPr>
          <w:rFonts w:cs="TimeRoman;Courier New" w:ascii="TimeRoman;Courier New" w:hAnsi="TimeRoman;Courier New"/>
          <w:i/>
          <w:sz w:val="22"/>
        </w:rPr>
        <w:t>Образ становится все более четким.</w:t>
      </w:r>
      <w:r>
        <w:rPr>
          <w:rFonts w:cs="TimeRoman;Courier New" w:ascii="TimeRoman;Courier New" w:hAnsi="TimeRoman;Courier New"/>
          <w:b/>
          <w:i/>
          <w:sz w:val="22"/>
        </w:rPr>
        <w:t xml:space="preserve"> </w:t>
      </w:r>
      <w:r>
        <w:rPr>
          <w:rFonts w:cs="TimeRoman;Courier New" w:ascii="TimeRoman;Courier New" w:hAnsi="TimeRoman;Courier New"/>
          <w:i/>
          <w:sz w:val="22"/>
        </w:rPr>
        <w:t>Образ стоит ясно передо м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Формула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Формула 4.</w:t>
      </w:r>
    </w:p>
    <w:p>
      <w:pPr>
        <w:pStyle w:val="Heading5"/>
        <w:spacing w:lineRule="auto" w:line="240"/>
        <w:ind w:firstLine="709"/>
        <w:jc w:val="left"/>
        <w:rPr/>
      </w:pPr>
      <w:r>
        <w:rPr>
          <w:i w:val="false"/>
          <w:sz w:val="22"/>
        </w:rPr>
        <w:tab/>
      </w:r>
      <w:r>
        <w:rPr/>
        <w:t xml:space="preserve">Упражнение «Самовыражение </w:t>
      </w:r>
    </w:p>
    <w:p>
      <w:pPr>
        <w:pStyle w:val="Heading5"/>
        <w:spacing w:lineRule="auto" w:line="240"/>
        <w:ind w:firstLine="709"/>
        <w:jc w:val="left"/>
        <w:rPr/>
      </w:pPr>
      <w:r>
        <w:rPr/>
        <w:tab/>
        <w:t>посредством преодоления болей и трудност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2:</w:t>
      </w:r>
    </w:p>
    <w:p>
      <w:pPr>
        <w:pStyle w:val="21"/>
        <w:spacing w:lineRule="auto" w:line="240"/>
        <w:ind w:left="0" w:firstLine="709"/>
        <w:jc w:val="left"/>
        <w:rPr/>
      </w:pPr>
      <w:r>
        <w:rPr/>
        <w:tab/>
        <w:t>•</w:t>
        <w:tab/>
      </w:r>
      <w:r>
        <w:rPr>
          <w:i/>
        </w:rPr>
        <w:t>«Перед моим внутренним взором появляется образ:</w:t>
      </w:r>
    </w:p>
    <w:p>
      <w:pPr>
        <w:pStyle w:val="21"/>
        <w:spacing w:lineRule="auto" w:line="240"/>
        <w:ind w:left="0" w:firstLine="709"/>
        <w:jc w:val="left"/>
        <w:rPr/>
      </w:pPr>
      <w:r>
        <w:rPr>
          <w:i/>
        </w:rPr>
        <w:tab/>
      </w:r>
      <w:r>
        <w:rPr/>
        <w:t>•</w:t>
        <w:tab/>
      </w:r>
      <w:r>
        <w:rPr>
          <w:i/>
        </w:rPr>
        <w:t>Я несу свою ношу.</w:t>
      </w:r>
    </w:p>
    <w:p>
      <w:pPr>
        <w:pStyle w:val="21"/>
        <w:spacing w:lineRule="auto" w:line="240"/>
        <w:ind w:left="0" w:firstLine="709"/>
        <w:jc w:val="left"/>
        <w:rPr/>
      </w:pPr>
      <w:r>
        <w:rPr>
          <w:i/>
        </w:rPr>
        <w:tab/>
      </w:r>
      <w:r>
        <w:rPr/>
        <w:t>•</w:t>
        <w:tab/>
      </w:r>
      <w:r>
        <w:rPr>
          <w:i/>
        </w:rPr>
        <w:t>Я борюсь до победы.</w:t>
      </w:r>
    </w:p>
    <w:p>
      <w:pPr>
        <w:pStyle w:val="21"/>
        <w:spacing w:lineRule="auto" w:line="240"/>
        <w:ind w:left="0" w:firstLine="709"/>
        <w:jc w:val="left"/>
        <w:rPr/>
      </w:pPr>
      <w:r>
        <w:rPr>
          <w:i/>
        </w:rPr>
        <w:tab/>
      </w:r>
      <w:r>
        <w:rPr/>
        <w:t>•</w:t>
        <w:tab/>
      </w:r>
      <w:r>
        <w:rPr>
          <w:i/>
        </w:rPr>
        <w:t>Я борюсь за свое право.</w:t>
      </w:r>
    </w:p>
    <w:p>
      <w:pPr>
        <w:pStyle w:val="21"/>
        <w:spacing w:lineRule="auto" w:line="240"/>
        <w:ind w:left="0" w:firstLine="709"/>
        <w:jc w:val="left"/>
        <w:rPr/>
      </w:pPr>
      <w:r>
        <w:rPr>
          <w:i/>
        </w:rPr>
        <w:tab/>
      </w:r>
      <w:r>
        <w:rPr/>
        <w:t>•</w:t>
        <w:tab/>
      </w:r>
      <w:r>
        <w:rPr>
          <w:i/>
        </w:rPr>
        <w:t>Меня теперь никто не может обиде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i/>
        </w:rPr>
        <w:tab/>
      </w:r>
      <w:r>
        <w:rPr>
          <w:rFonts w:cs="TimeRoman;Courier New" w:ascii="TimeRoman;Courier New" w:hAnsi="TimeRoman;Courier New"/>
          <w:sz w:val="22"/>
        </w:rPr>
        <w:t xml:space="preserve">Далее: </w:t>
      </w:r>
      <w:r>
        <w:rPr>
          <w:rFonts w:cs="TimeRoman;Courier New" w:ascii="TimeRoman;Courier New" w:hAnsi="TimeRoman;Courier New"/>
          <w:i/>
          <w:sz w:val="22"/>
        </w:rPr>
        <w:t>«Образ становится все более четким. Образ стоит ясно передо м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t>Формула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ормула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Занятие 1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комплекса упражнений 12-го занятия — 10 минут.</w:t>
      </w:r>
    </w:p>
    <w:p>
      <w:pPr>
        <w:pStyle w:val="21"/>
        <w:spacing w:lineRule="auto" w:line="240"/>
        <w:ind w:left="0" w:firstLine="709"/>
        <w:jc w:val="left"/>
        <w:rPr/>
      </w:pPr>
      <w:r>
        <w:rPr/>
        <w:tab/>
        <w:t>•</w:t>
        <w:tab/>
        <w:t>Значение одежды в духовном развитии — 20 минут.</w:t>
      </w:r>
    </w:p>
    <w:p>
      <w:pPr>
        <w:pStyle w:val="21"/>
        <w:spacing w:lineRule="auto" w:line="240"/>
        <w:ind w:left="0" w:firstLine="709"/>
        <w:jc w:val="left"/>
        <w:rPr/>
      </w:pPr>
      <w:r>
        <w:rPr/>
        <w:tab/>
        <w:t>•</w:t>
        <w:tab/>
        <w:t>AT высшая: суть упражнений «Путь на дно моря» и «Путь на вершину горы». Отработка упражнения «Путь на дно моря» — 4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Значение одежды в духовном развит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дежда поглощает элементы нашей мысленной эманации и со временем пропитывается ими. Кто носит старую одежду, входит в атмосферу эманации, поглощенной когда-то этой одеждой, и ощущает отголоски старых настроений и огорчений, забот и неприятност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овая одежда освобождает нашу психику и сообщает ей легкость. Она является свежей оболочкой нашего тела, еще не пропитанной мысленной эманацией многих людей. Не следует сохранять даже одежду, которую вы носили в счастливое для вас врем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осить из экономии старые одежды — значит надевать на себя старые отжившие части прошлого и непроизводительно тратить свои силы. Даже змеи из «экономии» не вползают в старую кожу. Природа не признает старой одежды, не скупится на перья, меха, крас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нтуиция заставляет людей надевать определенную одежду в определенных случаях, оставляя дома будничные мысли с будничной одеждой. Каждая профессия должна бы иметь свое особое изящное платье, надевая которое, люди приходили бы в настроение, соответствующее данному занятию без лишнего расхода си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 всех религиях священник облачается в особое священническое одеяние, предназначенное для определенной службы, и не надевает его в другое время для предохранения его «ауры» от низких мыслей. Если бы священник постоянно носил его, то в священное одеяние проникли бы все дурные настроения и неприятности его будничной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Большинство людей не первой молодости пренебрегают туалетом, одеваясь в темную и немодную одежду. Это начало умирания. Эти люди морально сдаются и стремительно входят в старос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се испытывают ощущение морального и духовного подъема, облачаясь в модную и красивую одежду. Привычка носить модную и красивую одежду замечательна (если есть, конечно, для этого условия), так как она воздействует не только морально и духовно, но и делает человека красивым, осанка и походка становятся соответственно одежде красивыми и уверенны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Суть упражнений AT высшей «Путь на дно моря» </w:t>
      </w:r>
    </w:p>
    <w:p>
      <w:pPr>
        <w:pStyle w:val="Heading5"/>
        <w:spacing w:lineRule="auto" w:line="240"/>
        <w:ind w:firstLine="709"/>
        <w:jc w:val="left"/>
        <w:rPr/>
      </w:pPr>
      <w:r>
        <w:rPr/>
        <w:tab/>
        <w:t>и «Путь на вершину го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ражнения «Путь на дно моря» и «Путь на вершину горы» являются дальнейшим углублением самопознания. В образных переживаниях основными действующими лицами являются сами занимающие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предыдущих упражнениях значительная часть занимающихся может не иметь образных переживаний. В упражнениях «Путь на дно моря» и «Путь на вершину горы» почти все переживают образы. Объясняется это тем, что многие занимающиеся могут переживать образы только при активном их собственном участии в переживаемых событи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и упражнения являются наиболее совершенными упражнениями для самопроявления (проявления своих внутренних психических шрамов, нанесенных еще в детстве; проявления своих негативных свойств характера и поведения, которые выплывают из подсознания и «призывают» сознание принять необходимые меры для стабилизации характера и поведения) и внутренней психической гармониз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Людям с абсолютно нормальной психикой упражнения дают ощущение усиления внутренней гармонии и ощущение просветления. Людям с некоторыми психическими отклонениями (боязнь одиночества, мания преследования, покушение на свою жизнь) упражнения позволяют избавиться от психических отклонений (особенно эффективно в этом отношении «Путь на дно моря», где занимающийся в борьбе с образами своих «психических шрамов» и психических недостатков очищает свою психик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ережитые пути на дно моря и на вершину горы позволяют понять, что происходит в глубине человеческой душ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ражнения пути выполняются обычно вместе одно за другим, но можно выполнять их отдель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Путь на дно моря»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2:</w:t>
      </w:r>
    </w:p>
    <w:p>
      <w:pPr>
        <w:pStyle w:val="21"/>
        <w:spacing w:lineRule="auto" w:line="240"/>
        <w:ind w:left="0" w:firstLine="709"/>
        <w:jc w:val="left"/>
        <w:rPr/>
      </w:pPr>
      <w:r>
        <w:rPr/>
        <w:tab/>
        <w:t>•</w:t>
        <w:tab/>
      </w:r>
      <w:r>
        <w:rPr>
          <w:i/>
        </w:rPr>
        <w:t>«Перед моим внутренним взором появляется образ».</w:t>
      </w:r>
    </w:p>
    <w:p>
      <w:pPr>
        <w:pStyle w:val="21"/>
        <w:spacing w:lineRule="auto" w:line="240"/>
        <w:ind w:left="0" w:firstLine="709"/>
        <w:jc w:val="left"/>
        <w:rPr/>
      </w:pPr>
      <w:r>
        <w:rPr>
          <w:i/>
        </w:rPr>
        <w:tab/>
      </w:r>
      <w:r>
        <w:rPr/>
        <w:t>•</w:t>
        <w:tab/>
      </w:r>
      <w:r>
        <w:rPr>
          <w:i/>
        </w:rPr>
        <w:t>«Я представляю себя (или вижу себя) на берегу моря» (формула в зависимости от надобности повторяется 2–4 раза).</w:t>
      </w:r>
    </w:p>
    <w:p>
      <w:pPr>
        <w:pStyle w:val="21"/>
        <w:spacing w:lineRule="auto" w:line="240"/>
        <w:ind w:left="0" w:firstLine="709"/>
        <w:jc w:val="left"/>
        <w:rPr/>
      </w:pPr>
      <w:r>
        <w:rPr>
          <w:i/>
        </w:rPr>
        <w:tab/>
      </w:r>
      <w:r>
        <w:rPr/>
        <w:t>•</w:t>
        <w:tab/>
        <w:t xml:space="preserve">Далее: </w:t>
      </w:r>
      <w:r>
        <w:rPr>
          <w:i/>
        </w:rPr>
        <w:t>«Образ становится все более четким. Образ явно стоит передо м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i/>
        </w:rPr>
        <w:tab/>
      </w:r>
      <w:r>
        <w:rPr>
          <w:rFonts w:cs="TimeRoman;Courier New" w:ascii="TimeRoman;Courier New" w:hAnsi="TimeRoman;Courier New"/>
          <w:sz w:val="22"/>
        </w:rPr>
        <w:t>При «погружении на дно моря многие занимающиеся встречают многих чудовищ (являющихся образами негативных психических качеств человека), пугающих и вызывающих страх. Занимающиеся должны быть абсолютно уверены в безопасности пути на дно моря. Эта уверенность может быть им сообщена только в языке, образах и мире представлений того магического мира символов, в котором живут образ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аким образом, не AT покидает необходимую естественную базу, а мир образов достигает тех глубоких слоев, в которых они охватываются лучше всего сказочными образами и понятиями детско-архаического волшебного мира. Поэтому продолжение формулы звучит та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 моей правой руке волшебная палочка. Я по желанию могу превратить ее в любое оружие, чтобы им защищаться, или ключ, который откроет любую закрытую дверь, или сосу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Палочка может превратить любое живое сущест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На моей левой руке надето волшебное кольц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Его лучи проникают во всякую темно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При последующих занятиях эти формулы, после того как их содержание легко воспринимается, могут сокращаться. Тогда они будут звучать та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 моей правой руке волшебная палочка, которая может быть превращена в оружие, ключ или средство для превращ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На моей руке кольцо, которое свети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И еще позднее: «У меня волшебная палочка и кольцо». Волшебная палочка служит не только как защита от опасности, но многие пациенты используют ее очень виртуозно по собственной инициативе для того, чтобы создать себе облегчение (можно создать из нее машину с пропеллером, чтобы быстрее опуститься на дно моря, или небольшие подводные лодки, или даже раке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 xml:space="preserve">Продолжение формулы: </w:t>
      </w:r>
      <w:r>
        <w:rPr>
          <w:rFonts w:cs="TimeRoman;Courier New" w:ascii="TimeRoman;Courier New" w:hAnsi="TimeRoman;Courier New"/>
          <w:i/>
          <w:sz w:val="22"/>
        </w:rPr>
        <w:t>«Я иду совершенно спокойно, шаг за шагом, все дальше и все глубже на дно мор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После необходимых многократных повторений можно пользоваться сокращенным вариант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се дальше и глубже на дно мор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Что видят упражняющиеся? Абсолютно здоровые психически люди обычно видят приятные ландшафты и приятные живые существа. Невротики переживают опасности и образы, вызывающие страх, но при этом переживают победоносное, освобождающее и оказывающее целебное свойство ощущ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пасть на дно моря не всем легко. Иногда требуются определенные усилия (особенно для невротиков). У некоторых море все дальше и дальше отступает, чем ближе они к нему приближаются. Тогда помогает образ набережной или мола, с края которого занимающийся может по лестнице спуститься в глубину, или удается поездка по морю на лодке, в процессе которой с помощью веревочной лестницы они исследуют дно мор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ногда удается при таких трудностях прыжок со скалы в море. Иногда путь на дно моря затрудняется тем, что занимающийся не может спуститься в воду, так как море очень мелкое, или потому, что он легкий и не тонет в вод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 первом случае</w:t>
      </w:r>
      <w:r>
        <w:rPr>
          <w:rFonts w:cs="TimeRoman;Courier New" w:ascii="TimeRoman;Courier New" w:hAnsi="TimeRoman;Courier New"/>
          <w:sz w:val="22"/>
        </w:rPr>
        <w:t xml:space="preserve"> выручает формула, которая и впоследствии бывает тоже полезной: «Я посмотрю по сторонам, может быть, я найду глубокую впадину или пропасть на дне мор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о втором случае</w:t>
      </w:r>
      <w:r>
        <w:rPr>
          <w:rFonts w:cs="TimeRoman;Courier New" w:ascii="TimeRoman;Courier New" w:hAnsi="TimeRoman;Courier New"/>
          <w:sz w:val="22"/>
        </w:rPr>
        <w:t xml:space="preserve"> можно с помощью волшебной палочки надеть на ноги водолазные ботинки со свинцовыми подошвами, в рюкзак наложить камней или в подводной скале найти ступени, по которым можно спуститься на глуби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Большинство занимающихся проделывают следующий путь (типичный случай):</w:t>
      </w:r>
    </w:p>
    <w:p>
      <w:pPr>
        <w:pStyle w:val="21"/>
        <w:spacing w:lineRule="auto" w:line="240"/>
        <w:ind w:left="0" w:firstLine="709"/>
        <w:jc w:val="left"/>
        <w:rPr/>
      </w:pPr>
      <w:r>
        <w:rPr/>
        <w:tab/>
        <w:t>•</w:t>
        <w:tab/>
        <w:t>сначала путь проходит через неорганический мир по песчаному дну;</w:t>
      </w:r>
    </w:p>
    <w:p>
      <w:pPr>
        <w:pStyle w:val="21"/>
        <w:spacing w:lineRule="auto" w:line="240"/>
        <w:ind w:left="0" w:firstLine="709"/>
        <w:jc w:val="left"/>
        <w:rPr/>
      </w:pPr>
      <w:r>
        <w:rPr/>
        <w:tab/>
        <w:t>•</w:t>
        <w:tab/>
        <w:t>затем, как правило, путь долго проходит по растительности. Чудовищные змееобразные растения или непрозрачные колючие кустарники могут стать преградой, и здесь волшебная палочка, превратившись в меч, может стать орудием освобождения от агрессивной обстановки (у других этот путь более приятен: через цветущие луга и шелестящие леса);</w:t>
      </w:r>
    </w:p>
    <w:p>
      <w:pPr>
        <w:pStyle w:val="21"/>
        <w:spacing w:lineRule="auto" w:line="240"/>
        <w:ind w:left="0" w:firstLine="709"/>
        <w:jc w:val="left"/>
        <w:rPr/>
      </w:pPr>
      <w:r>
        <w:rPr/>
        <w:tab/>
        <w:t>•</w:t>
        <w:tab/>
        <w:t>затем в этой области большинство пациентов начинают ощущать все увеличивающуюся темноту. Но, оказывается, достаточно луча кольца, который, как прожектор, рассекает ее;</w:t>
      </w:r>
    </w:p>
    <w:p>
      <w:pPr>
        <w:pStyle w:val="21"/>
        <w:spacing w:lineRule="auto" w:line="240"/>
        <w:ind w:left="0" w:firstLine="709"/>
        <w:jc w:val="left"/>
        <w:rPr/>
      </w:pPr>
      <w:r>
        <w:rPr/>
        <w:tab/>
        <w:t>•</w:t>
        <w:tab/>
        <w:t>у большинства вслед за этим следует мир подводных животных: преобладают рыбы различной величины, формы и цвета. Это и подвижные изящные и прекрасные по раскраске рыбы, а также и угрожающие рожи тропических рыб-чертей. Часто вызывают проявления тревоги появляющиеся целыми стадами акулы, которые приближаются к одинокому путешественнику и наполняют его парализующим ужасом. Не меньший ужас вызывают огромные каракатицы, которые извергают чернильную жидкость на свою жертву, так что иногда они чувствуют прикосновение бесчисленных щупалец.</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Одному из занимающихся пришлось вступить в бой с огромной каракатицей, обхватившей его грудную клетку и не дававшей ему дышать; он дотронулся до каракатицы после безуспешной борьбы с помощью меча — волшебной палочки и увидел свою мать — он и не подозревал, что ее давящая любовь и кажущаяся озабоченность может иметь что-либо общее с его заболеванием астмой; это открытие подействовало удивляюще и освобождающ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ругой часто повторяющийся вариант</w:t>
      </w:r>
      <w:r>
        <w:rPr>
          <w:rFonts w:cs="TimeRoman;Courier New" w:ascii="TimeRoman;Courier New" w:hAnsi="TimeRoman;Courier New"/>
          <w:sz w:val="22"/>
        </w:rPr>
        <w:t xml:space="preserve"> пути на дно моря:</w:t>
      </w:r>
    </w:p>
    <w:p>
      <w:pPr>
        <w:pStyle w:val="21"/>
        <w:spacing w:lineRule="auto" w:line="240"/>
        <w:ind w:left="0" w:firstLine="709"/>
        <w:jc w:val="left"/>
        <w:rPr/>
      </w:pPr>
      <w:r>
        <w:rPr/>
        <w:tab/>
        <w:t>•</w:t>
        <w:tab/>
        <w:t>три различных мира — растений, зверей, рыб и чудовищ;</w:t>
      </w:r>
    </w:p>
    <w:p>
      <w:pPr>
        <w:pStyle w:val="21"/>
        <w:spacing w:lineRule="auto" w:line="240"/>
        <w:ind w:left="0" w:firstLine="709"/>
        <w:jc w:val="left"/>
        <w:rPr/>
      </w:pPr>
      <w:r>
        <w:rPr/>
        <w:tab/>
        <w:t>•</w:t>
        <w:tab/>
        <w:t>далее — находящийся под ними почти райский ландшафт с эфемерными прозрачными существами, полулюдьми-полурусалками. Но нужно помнить, что для каждого занимающегося может быть свое видение пути на дно моря (в зависимости от состояния психи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В тренировках (так же, как и в жизни) занимающиеся должны сначала научиться смотреть опасности и трудностям в лицо. Еще до отправления в путь на дно моря им надо об этом сообщить: нет пути назад, нельзя уклоня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чень важно дать понять и подчеркнуть важное значение этой позиции для выработки характера, а также для преодоления пассивно-депрессивного оборонительного поведения большинством невротик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Вполне понятному</w:t>
      </w:r>
      <w:r>
        <w:rPr>
          <w:rFonts w:cs="TimeRoman;Courier New" w:ascii="TimeRoman;Courier New" w:hAnsi="TimeRoman;Courier New"/>
          <w:smallCaps/>
          <w:sz w:val="22"/>
        </w:rPr>
        <w:t xml:space="preserve"> </w:t>
      </w:r>
      <w:r>
        <w:rPr>
          <w:rFonts w:cs="TimeRoman;Courier New" w:ascii="TimeRoman;Courier New" w:hAnsi="TimeRoman;Courier New"/>
          <w:sz w:val="22"/>
        </w:rPr>
        <w:t>желанию быть в безопасности нужно содействовать, давая сов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опасное животное или чудовище захочет на вас напасть, нарисуйте вашей волшебной палочкой черту или круг на расстоянии нескольких метров от вас, которую не перейдет или не сможет переплыть опасное животное. Затем спокойно следите за тем, что делает это животное и что оно от вас хоч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более подробных указаниях занимающийся получает совет сделать при помощи волшебной палочки изображение самого себя (можно из картона) и поставить его на безопасном расстоянии от себя примерно в 20 метрах. Тогда чудовище может напасть на картонное изображение, в то время как пациент издали наблюдает за происходящим. При этом четко выясняется, что чудовище не настолько опасно и агрессивно, как это казалось, и хочет только поговори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имволическое содержание зверя в жизненной ситуации часто и существенно разъясняется, если занимающийся попросит зверя подняться с ним на поверхность моря, когда тот зачастую в таком случае превращается в определенное лицо, являющееся причиной психических отклонений занимающего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происходит нападение, то пациент должен бороться; волшебное оружие оказывается сильнее. Мечом можно проткнуть любой панцирь. Акулы протыкаются копьями, змей убивают кнутами, а чудовищ — дубинками, каракатиц режут ножами и целые полчища крабов жгут огнемет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грессивные меры важны прежде всего для невротиков. Они ведут подлинно героические бои с драконами, чудовищами, акулами, крокодилами, ядовитыми змеями, и всегда эти бои завершаются успешно. Они заканчиваются всегда повторяющейся резней, жуткими пытками, насаживанием на кол, раздавливанием и прочим уничтожением враг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менно эти агрессивные действия оказывают важное терапевтическое воздействие (в особенности на покушавшихся на свою жизнь). Занимающиеся получали несомненное облегч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ждому невротику нужно не реже одного-двух раз в неделю при помощи этого упражнения разряжать свою агрессию (иначе она обратится против него самого). Фрейд был прав, когда говорил: «Никто не убивает себя сам, он хочет убить друг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еред первым выполнением упражнения невротикам сообщается, что они могут при опасных или неприятных ситуациях в любую минуту, подняв правую руку, позвать преподавателя и рассказать ему детали их положения. Преподаватель в этом случае дает действенный сов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Выход</w:t>
      </w:r>
      <w:r>
        <w:rPr>
          <w:rFonts w:cs="TimeRoman;Courier New" w:ascii="TimeRoman;Courier New" w:hAnsi="TimeRoman;Courier New"/>
          <w:sz w:val="22"/>
        </w:rPr>
        <w:t xml:space="preserve"> (обратный путь) достигается следующим продолжением </w:t>
      </w:r>
      <w:r>
        <w:rPr>
          <w:rFonts w:cs="TimeRoman;Courier New" w:ascii="TimeRoman;Courier New" w:hAnsi="TimeRoman;Courier New"/>
          <w:i/>
          <w:sz w:val="22"/>
        </w:rPr>
        <w:t>формулы 2:</w:t>
      </w:r>
    </w:p>
    <w:p>
      <w:pPr>
        <w:pStyle w:val="21"/>
        <w:spacing w:lineRule="auto" w:line="240"/>
        <w:ind w:left="0" w:firstLine="709"/>
        <w:jc w:val="left"/>
        <w:rPr/>
      </w:pPr>
      <w:r>
        <w:rPr/>
        <w:tab/>
        <w:t>•</w:t>
        <w:tab/>
      </w:r>
      <w:r>
        <w:rPr>
          <w:i/>
        </w:rPr>
        <w:t>«Я постепенно ухожу от своих переживаний и иду совершенно спокойно, шаг за шагом обрат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i/>
        </w:rPr>
        <w:tab/>
      </w:r>
      <w:r>
        <w:rPr>
          <w:rFonts w:cs="TimeRoman;Courier New" w:ascii="TimeRoman;Courier New" w:hAnsi="TimeRoman;Courier New"/>
          <w:sz w:val="22"/>
        </w:rPr>
        <w:t>При необходимости последние слова можно повторить:</w:t>
      </w:r>
    </w:p>
    <w:p>
      <w:pPr>
        <w:pStyle w:val="21"/>
        <w:spacing w:lineRule="auto" w:line="240"/>
        <w:ind w:left="0" w:firstLine="709"/>
        <w:jc w:val="left"/>
        <w:rPr/>
      </w:pPr>
      <w:r>
        <w:rPr/>
        <w:tab/>
        <w:t>•</w:t>
        <w:tab/>
      </w:r>
      <w:r>
        <w:rPr>
          <w:i/>
        </w:rPr>
        <w:t>«Я возвращаюсь совершенно спокойно, шаг за шагом, к берегу мор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i/>
        </w:rPr>
        <w:tab/>
      </w:r>
      <w:r>
        <w:rPr>
          <w:rFonts w:cs="TimeRoman;Courier New" w:ascii="TimeRoman;Courier New" w:hAnsi="TimeRoman;Courier New"/>
          <w:i/>
          <w:sz w:val="22"/>
        </w:rPr>
        <w:t>Формула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ормула 4.</w:t>
      </w:r>
    </w:p>
    <w:p>
      <w:pPr>
        <w:pStyle w:val="Heading3"/>
        <w:spacing w:lineRule="auto" w:line="240"/>
        <w:ind w:firstLine="709"/>
        <w:jc w:val="left"/>
        <w:rPr/>
      </w:pPr>
      <w:r>
        <w:rPr>
          <w:i/>
          <w:sz w:val="22"/>
        </w:rPr>
        <w:tab/>
      </w:r>
      <w:r>
        <w:rPr/>
        <w:t>Занятие 1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комплекса упражнений 13-го занятия — 10 минут.</w:t>
      </w:r>
    </w:p>
    <w:p>
      <w:pPr>
        <w:pStyle w:val="21"/>
        <w:spacing w:lineRule="auto" w:line="240"/>
        <w:ind w:left="0" w:firstLine="709"/>
        <w:jc w:val="left"/>
        <w:rPr/>
      </w:pPr>
      <w:r>
        <w:rPr/>
        <w:tab/>
        <w:t>•</w:t>
        <w:tab/>
        <w:t>«Вы то, что о себе думаете» — 40 минут.</w:t>
      </w:r>
    </w:p>
    <w:p>
      <w:pPr>
        <w:pStyle w:val="21"/>
        <w:spacing w:lineRule="auto" w:line="240"/>
        <w:ind w:left="0" w:firstLine="709"/>
        <w:jc w:val="left"/>
        <w:rPr/>
      </w:pPr>
      <w:r>
        <w:rPr/>
        <w:tab/>
        <w:t>•</w:t>
        <w:tab/>
        <w:t>AT высшая: отработка упражнения «Путь на вершину горы» — 40 минут.</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4"/>
        <w:spacing w:lineRule="auto" w:line="240"/>
        <w:ind w:firstLine="709"/>
        <w:jc w:val="left"/>
        <w:rPr/>
      </w:pPr>
      <w:r>
        <w:rPr>
          <w:sz w:val="22"/>
        </w:rPr>
        <w:tab/>
      </w:r>
      <w:r>
        <w:rPr/>
        <w:t>«Вы то, что о себе думае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Люди совершают ошибки, слишком часто раздумывая о своих недостатках, — они таким образом лишь укрепляются. Достаточно осознать его. И не нужно постоянно твердить: «Я малодушен и слаб, или угрюм, или неосторожен». Если вы осознали свой недостаток, нужно вызывать противоположные мысли (о силе, отваге, веселье, осторожности) и из них создавать образ своего «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коны красоты и полного здоровья тождественны. Они зависят от состояния души или, другими словами, от качества мыслей. Каждый признак упада в человеческом теле, все, что придает отталкивающий вид наружности человека, проистекает от преобладающего настроения его душ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еками из поколения в поколение в человека вдалбливалась мысль о непреложной необходимости закона природы, по которому наше тело по истечении определенного времени увядает, теряет свою прелесть, а интеллект истоща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наших силах значительно отдалить приближение старости, отвергнув общепринятую привычку думать, что человек в 70 лет обязательно должен быть стариком. Поверьте и внушите себе, что вы молоды и красивы, и будете такими до 100 и более л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обладающее настроение (подавленное или победоносное) заранее обусловливает наши физические условия жизни. Никогда не ставьте границ своим возможностям. Никогда не думайте: «Я всегда буду ниже того или иного человека» или «Мои способности и таланты самые посредственные; я буду жить и умру, как миллионы вокруг меня». Если вы так будете думать, так и будет. Ставьте перед собой большие цели и думайте о себе как о человеке, способном достичь этих цел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АТ высшая: упражнение </w:t>
      </w:r>
    </w:p>
    <w:p>
      <w:pPr>
        <w:pStyle w:val="Heading4"/>
        <w:spacing w:lineRule="auto" w:line="240"/>
        <w:ind w:firstLine="709"/>
        <w:jc w:val="left"/>
        <w:rPr/>
      </w:pPr>
      <w:r>
        <w:rPr/>
        <w:tab/>
        <w:t>«Путь на вершину го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ормула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w:t>
      </w:r>
      <w:r>
        <w:rPr>
          <w:rFonts w:cs="TimeRoman;Courier New" w:ascii="TimeRoman;Courier New" w:hAnsi="TimeRoman;Courier New"/>
          <w:i/>
          <w:sz w:val="22"/>
        </w:rPr>
        <w:t>Перед моим внутренним взором появляется образ, я представляю (или я вижу) высокую гор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Образ делается четч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Образ ясно стоит передо м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покойно, шаг за шагом, поднимаюсь все выш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В «пути на гору» не нужны волшебная палочка и волшебное кольцо. Исходя из логического содержания, просторы верхнего мира (Неба) обычно действуют положительно, и никогда не наблюдались опасности, от которых требовалась защита. Некоторым для подъема на гору необходимы подсобные средства (воздушный шар, самол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занимающиеся ощущают, что они добрались до вершины горы, они говорят формулу (продолжение формул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Я смотрю вокруг себя и переживаю то, что виж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Обычно видят голубое небо и прекрасный ландшафт и в это время переживают ощущения величия, доброты и всемогущества природы (и это благотворно влияет на психику занимающего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алее следует другое продолжение </w:t>
      </w:r>
      <w:r>
        <w:rPr>
          <w:rFonts w:cs="TimeRoman;Courier New" w:ascii="TimeRoman;Courier New" w:hAnsi="TimeRoman;Courier New"/>
          <w:i/>
          <w:sz w:val="22"/>
        </w:rPr>
        <w:t>формулы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Я смотрю вокруг, увижу ли я жилище отшельника — я стремлюсь с ним поговори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Почти всем без исключения удаются при употреблении этой формулы встречи с мудрым отшельником (который служит воплощением совести). Он всегда умеет дать совет в трудных жизненных вопросах, и его ответы соответствуют законам психотерапевтических консультаций, особенно когда он задает вопрос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чем ты заранее строишь планы? Подожди лучше, и ты сам узнаешь, что дел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ругой ответ может звуч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 задавай так много вопросов, лучше подума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начительные трудности при психоаналитическом оздоровлении заключаются в трудноустраняемой зависимости пациента от своего аналитика. Основная задача заключается в том, чтобы привести пациента к зрелой внутренней самостоятельности. Пространственное представление выси с образом отшельника в данном упражнении решает эту задачу. Занимающиеся, вместо того чтобы спрашивать другого человека, учатся спрашивать отшельника, то есть свою совес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уть на вершину горы» дает переживание света и просветл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sz w:val="22"/>
        </w:rPr>
        <w:tab/>
      </w:r>
      <w:r>
        <w:rPr>
          <w:rFonts w:cs="TimeRoman;Courier New" w:ascii="TimeRoman;Courier New" w:hAnsi="TimeRoman;Courier New"/>
          <w:i/>
          <w:sz w:val="22"/>
        </w:rPr>
        <w:t>Переживания света</w:t>
      </w:r>
      <w:r>
        <w:rPr>
          <w:rFonts w:cs="TimeRoman;Courier New" w:ascii="TimeRoman;Courier New" w:hAnsi="TimeRoman;Courier New"/>
          <w:sz w:val="22"/>
        </w:rPr>
        <w:t xml:space="preserve"> часто сопряжены с приятной теплотой, они способствуют общей эйфории, состоянию душевного благополучия. Часто левая половина тела ощущает прохладу и замерзает. Если ее на горе поворачивали к солнцу, то ее пронизывало приятное тепло, иногда с ощущениями «оттаивания». И неудивительно, что занимающиеся, обладающие холодными чувствами, после таких упражнений говорили, что они стали более сердечными в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Переживания просветления:</w:t>
      </w:r>
      <w:r>
        <w:rPr>
          <w:rFonts w:cs="TimeRoman;Courier New" w:ascii="TimeRoman;Courier New" w:hAnsi="TimeRoman;Courier New"/>
          <w:sz w:val="22"/>
        </w:rPr>
        <w:t xml:space="preserve"> путь на вершину горы приносит убеждение в том, что нужно делать, дает ясность, особенно когда нужно принимать решение (дается через образ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родолжение </w:t>
      </w:r>
      <w:r>
        <w:rPr>
          <w:rFonts w:cs="TimeRoman;Courier New" w:ascii="TimeRoman;Courier New" w:hAnsi="TimeRoman;Courier New"/>
          <w:i/>
          <w:sz w:val="22"/>
        </w:rPr>
        <w:t>формулы 2</w:t>
      </w:r>
      <w:r>
        <w:rPr>
          <w:rFonts w:cs="TimeRoman;Courier New" w:ascii="TimeRoman;Courier New" w:hAnsi="TimeRoman;Courier New"/>
          <w:sz w:val="22"/>
        </w:rPr>
        <w:t> (спуск с го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Я постепенно избавляюсь от своих переживаний и совершенно спокойно спускаюсь шаг за шагом вниз, иду обрат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ругой вариант</w:t>
      </w:r>
      <w:r>
        <w:rPr>
          <w:rFonts w:cs="TimeRoman;Courier New" w:ascii="TimeRoman;Courier New" w:hAnsi="TimeRoman;Courier New"/>
          <w:sz w:val="22"/>
        </w:rPr>
        <w:t>: «Я спокойно спускаюсь шаг за шагом вниз к подножию го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использовался подъем при помощи образа воздушного шара, то формула звучит так: «Шар медленно и мягко опускается туда, откуда он взлета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ормула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r>
    </w:p>
    <w:p>
      <w:pPr>
        <w:pStyle w:val="Heading3"/>
        <w:spacing w:lineRule="auto" w:line="240"/>
        <w:ind w:firstLine="709"/>
        <w:jc w:val="left"/>
        <w:rPr/>
      </w:pPr>
      <w:r>
        <w:rPr>
          <w:sz w:val="22"/>
        </w:rPr>
        <w:tab/>
      </w:r>
      <w:r>
        <w:rPr/>
        <w:t>Занятие 15</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color w:val="FF0000"/>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b/>
          <w:color w:val="FF0000"/>
          <w:sz w:val="22"/>
        </w:rPr>
        <w:tab/>
      </w:r>
      <w:r>
        <w:rPr>
          <w:rFonts w:cs="TimeRoman;Courier New" w:ascii="TimeRoman;Courier New" w:hAnsi="TimeRoman;Courier New"/>
          <w:color w:val="000000"/>
          <w:sz w:val="22"/>
        </w:rPr>
        <w:t>Программа занятия:</w:t>
      </w:r>
    </w:p>
    <w:p>
      <w:pPr>
        <w:pStyle w:val="21"/>
        <w:spacing w:lineRule="auto" w:line="240"/>
        <w:ind w:left="0" w:firstLine="709"/>
        <w:jc w:val="left"/>
        <w:rPr/>
      </w:pPr>
      <w:r>
        <w:rPr/>
        <w:tab/>
        <w:t>•</w:t>
        <w:tab/>
        <w:t>Анализ выполнения дома комплекса упражнений 14-го занятия — 10 минут.</w:t>
      </w:r>
    </w:p>
    <w:p>
      <w:pPr>
        <w:pStyle w:val="21"/>
        <w:spacing w:lineRule="auto" w:line="240"/>
        <w:ind w:left="0" w:firstLine="709"/>
        <w:jc w:val="left"/>
        <w:rPr/>
      </w:pPr>
      <w:r>
        <w:rPr/>
        <w:tab/>
        <w:t>•</w:t>
        <w:tab/>
        <w:t>Как работать — 20 минут.</w:t>
      </w:r>
    </w:p>
    <w:p>
      <w:pPr>
        <w:pStyle w:val="21"/>
        <w:spacing w:lineRule="auto" w:line="240"/>
        <w:ind w:left="0" w:firstLine="709"/>
        <w:jc w:val="left"/>
        <w:rPr/>
      </w:pPr>
      <w:r>
        <w:rPr/>
        <w:tab/>
        <w:t>•</w:t>
        <w:tab/>
        <w:t>AT высшая: отработка упражнения «Совмещение прошлого времени с настоящим», «Непосредственное познание причин физических и психических расстройств», «Видение образов, несущих эстетическую ценность» — 40 минут.</w:t>
      </w:r>
    </w:p>
    <w:p>
      <w:pPr>
        <w:pStyle w:val="21"/>
        <w:spacing w:lineRule="auto" w:line="240"/>
        <w:ind w:left="0" w:firstLine="709"/>
        <w:jc w:val="left"/>
        <w:rPr/>
      </w:pPr>
      <w:r>
        <w:rPr/>
        <w:tab/>
      </w:r>
    </w:p>
    <w:p>
      <w:pPr>
        <w:pStyle w:val="Heading4"/>
        <w:spacing w:lineRule="auto" w:line="240"/>
        <w:ind w:firstLine="709"/>
        <w:jc w:val="left"/>
        <w:rPr/>
      </w:pPr>
      <w:r>
        <w:rPr/>
        <w:tab/>
        <w:t>Как работ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т стиля работы, от отношения к работе и от внутреннего состояния во время работы зависят не только ожидаемые материальные результаты, но и продвижение в духовном развитии, ибо работа, выполняемая без интереса, без любви, вызывает у человека физическую и психическую усталость и неудовлетвореннос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Любую работу можно сделать интересной. </w:t>
      </w:r>
      <w:r>
        <w:rPr>
          <w:rFonts w:cs="TimeRoman;Courier New" w:ascii="TimeRoman;Courier New" w:hAnsi="TimeRoman;Courier New"/>
          <w:i/>
          <w:sz w:val="22"/>
        </w:rPr>
        <w:t>Во-первых,</w:t>
      </w:r>
      <w:r>
        <w:rPr>
          <w:rFonts w:cs="TimeRoman;Courier New" w:ascii="TimeRoman;Courier New" w:hAnsi="TimeRoman;Courier New"/>
          <w:sz w:val="22"/>
        </w:rPr>
        <w:t xml:space="preserve"> можно использовать элементы ролевого тренинга: играть какую-то роль при выполнении работы. Представить себя изобретателем, воплощающим в работе свое изобретение, или представить, что выполняется заказ для любимого человека, и т. 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о-вторых,</w:t>
      </w:r>
      <w:r>
        <w:rPr>
          <w:rFonts w:cs="TimeRoman;Courier New" w:ascii="TimeRoman;Courier New" w:hAnsi="TimeRoman;Courier New"/>
          <w:sz w:val="22"/>
        </w:rPr>
        <w:t xml:space="preserve"> можно использовать в работе метод медит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тодика выполнения работы как медитации следующая:</w:t>
      </w:r>
    </w:p>
    <w:p>
      <w:pPr>
        <w:pStyle w:val="21"/>
        <w:spacing w:lineRule="auto" w:line="240"/>
        <w:ind w:left="0" w:firstLine="709"/>
        <w:jc w:val="left"/>
        <w:rPr/>
      </w:pPr>
      <w:r>
        <w:rPr/>
        <w:tab/>
        <w:t>•</w:t>
        <w:tab/>
        <w:t>в течение 3–5 минут делайте полное йоговское дыхание;</w:t>
      </w:r>
    </w:p>
    <w:p>
      <w:pPr>
        <w:pStyle w:val="21"/>
        <w:spacing w:lineRule="auto" w:line="240"/>
        <w:ind w:left="0" w:firstLine="709"/>
        <w:jc w:val="left"/>
        <w:rPr/>
      </w:pPr>
      <w:r>
        <w:rPr/>
        <w:tab/>
        <w:t>•</w:t>
        <w:tab/>
        <w:t>представьте, что с выдохом вы выбрасываете все свои мрачные мысли и о жизни, и о работе;</w:t>
      </w:r>
    </w:p>
    <w:p>
      <w:pPr>
        <w:pStyle w:val="21"/>
        <w:spacing w:lineRule="auto" w:line="240"/>
        <w:ind w:left="0" w:firstLine="709"/>
        <w:jc w:val="left"/>
        <w:rPr/>
      </w:pPr>
      <w:r>
        <w:rPr/>
        <w:tab/>
        <w:t>•</w:t>
        <w:tab/>
        <w:t>вы почувствуете облегчение и приступите к работе;</w:t>
      </w:r>
    </w:p>
    <w:p>
      <w:pPr>
        <w:pStyle w:val="21"/>
        <w:spacing w:lineRule="auto" w:line="240"/>
        <w:ind w:left="0" w:firstLine="709"/>
        <w:jc w:val="left"/>
        <w:rPr/>
      </w:pPr>
      <w:r>
        <w:rPr/>
        <w:tab/>
        <w:t>•</w:t>
        <w:tab/>
        <w:t>отбросив все остальные мысли, обратите свое внимание на удовольствие, которое может дать и дает работа. И постепенно это удовольствие будет расти и в конце концов станет привычк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Совмещение прошлого времени </w:t>
      </w:r>
    </w:p>
    <w:p>
      <w:pPr>
        <w:pStyle w:val="Heading5"/>
        <w:spacing w:lineRule="auto" w:line="240"/>
        <w:ind w:firstLine="709"/>
        <w:jc w:val="left"/>
        <w:rPr/>
      </w:pPr>
      <w:r>
        <w:rPr/>
        <w:tab/>
        <w:t>с настоящ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ожно сделать какое-то время настоящим, если имеется подозрение, что в то время произошла душевная травма (исследовав прошлое время, можно понять причины душевной травмы и попытаться убрать ее последств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моим внутренним взором возникает образ, мой образ, когда мне было... л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браз делается четч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браз ясно стоит передо м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ремя может быть и не названо. Тогда формула звучит та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моим внутренним взором развивается образ, образ из того времени, когда у меня начались расстройства (трудности, симптомы и т. 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и формулы (в зависимости от набора начальных данных о психической травме) могут быть заменены следующими формул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моим внутренним взором появляется об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Я вижу свой родительский дом, я вижу место, где меня обиде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Или:</w:t>
      </w:r>
      <w:r>
        <w:rPr>
          <w:rFonts w:cs="TimeRoman;Courier New" w:ascii="TimeRoman;Courier New" w:hAnsi="TimeRoman;Courier New"/>
          <w:sz w:val="22"/>
        </w:rPr>
        <w:t xml:space="preserve"> «Я вижу помещение, в котором впервые почувствовал страх помещ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 таким формулам, определяющим место действия, может быть добавлена фраза: «Я наблюдаю, что там происходи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редко при таких сценах в памяти вызываются переживания, которые нанесли травм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ормула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t>Формула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r>
    </w:p>
    <w:p>
      <w:pPr>
        <w:pStyle w:val="Heading5"/>
        <w:spacing w:lineRule="auto" w:line="240"/>
        <w:ind w:firstLine="709"/>
        <w:jc w:val="left"/>
        <w:rPr/>
      </w:pPr>
      <w:r>
        <w:rPr>
          <w:sz w:val="22"/>
        </w:rPr>
        <w:tab/>
      </w:r>
      <w:r>
        <w:rPr/>
        <w:t xml:space="preserve">Упражнение «Непосредственное познание причин физических и психических </w:t>
      </w:r>
    </w:p>
    <w:p>
      <w:pPr>
        <w:pStyle w:val="Heading5"/>
        <w:spacing w:lineRule="auto" w:line="240"/>
        <w:ind w:firstLine="709"/>
        <w:jc w:val="left"/>
        <w:rPr/>
      </w:pPr>
      <w:r>
        <w:rPr/>
        <w:tab/>
        <w:t>расстройст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моим внутренним взором появляется об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браз показывает мне причину моего напряж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браз становится все более яс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браз ясно стоит передо м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лово «напряжение» может быть заменено другими: «мои судороги», «моя астма», «мои боли» и т. п. При так называемых психосоматических заболеваниях эти образы могут дать важные сведения о глубинных причинах заболев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нужно выяснить причину душевных болезненных состояний или расстройств, то используют формул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моим внутренним взором появляется об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браз показывает причину моего страха (или моего недовольства, моей депрессии, ненависти и т. 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 xml:space="preserve">Упражнение «Видение образов, </w:t>
      </w:r>
    </w:p>
    <w:p>
      <w:pPr>
        <w:pStyle w:val="Heading5"/>
        <w:spacing w:lineRule="auto" w:line="240"/>
        <w:ind w:firstLine="709"/>
        <w:jc w:val="left"/>
        <w:rPr/>
      </w:pPr>
      <w:r>
        <w:rPr/>
        <w:tab/>
        <w:t>носящих эстетическую ценнос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уществует связь между здоровьем, гармонией и видением подлинных ценностей эстетически прекрасного. Эта связь через это упражнение значительно усилива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моим внутренним взором появляется об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Я вижу прекрасный орнамен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Я рассматриваю его и позволяю ему воздействовать на мен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браз становится все более четк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браз становится яс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sz w:val="22"/>
        </w:rPr>
        <w:tab/>
      </w:r>
      <w:r>
        <w:rPr>
          <w:rFonts w:cs="TimeRoman;Courier New" w:ascii="TimeRoman;Courier New" w:hAnsi="TimeRoman;Courier New"/>
          <w:i/>
          <w:sz w:val="22"/>
        </w:rPr>
        <w:t>Или:</w:t>
      </w:r>
      <w:r>
        <w:rPr>
          <w:rFonts w:cs="TimeRoman;Courier New" w:ascii="TimeRoman;Courier New" w:hAnsi="TimeRoman;Courier New"/>
          <w:sz w:val="22"/>
        </w:rPr>
        <w:t xml:space="preserve"> «Я вижу прекрасное полотно. Что оно изображает и что это значит для мен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Или:</w:t>
      </w:r>
      <w:r>
        <w:rPr>
          <w:rFonts w:cs="TimeRoman;Courier New" w:ascii="TimeRoman;Courier New" w:hAnsi="TimeRoman;Courier New"/>
          <w:sz w:val="22"/>
        </w:rPr>
        <w:t xml:space="preserve"> «Я вижу великолепную статую. Кто скульптор и что она изобража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 xml:space="preserve">Или: </w:t>
      </w:r>
      <w:r>
        <w:rPr>
          <w:rFonts w:cs="TimeRoman;Courier New" w:ascii="TimeRoman;Courier New" w:hAnsi="TimeRoman;Courier New"/>
          <w:sz w:val="22"/>
        </w:rPr>
        <w:t>«Я вижу великолепный ландшафт. Где я и почему я зде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3"/>
        <w:spacing w:lineRule="auto" w:line="240"/>
        <w:ind w:firstLine="709"/>
        <w:jc w:val="left"/>
        <w:rPr/>
      </w:pPr>
      <w:r>
        <w:rPr>
          <w:b w:val="false"/>
          <w:sz w:val="22"/>
        </w:rPr>
        <w:tab/>
      </w:r>
      <w:r>
        <w:rPr/>
        <w:t>Занятие 16</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комплекса упражнений 15-го занятия — 10 минут.</w:t>
      </w:r>
    </w:p>
    <w:p>
      <w:pPr>
        <w:pStyle w:val="21"/>
        <w:spacing w:lineRule="auto" w:line="240"/>
        <w:ind w:left="0" w:firstLine="709"/>
        <w:jc w:val="left"/>
        <w:rPr/>
      </w:pPr>
      <w:r>
        <w:rPr/>
        <w:tab/>
        <w:t>•</w:t>
        <w:tab/>
        <w:t>Использование свободного времени для психического расслабления дома и на природе — 30 минут.</w:t>
      </w:r>
    </w:p>
    <w:p>
      <w:pPr>
        <w:pStyle w:val="21"/>
        <w:spacing w:lineRule="auto" w:line="240"/>
        <w:ind w:left="0" w:firstLine="709"/>
        <w:jc w:val="left"/>
        <w:rPr/>
      </w:pPr>
      <w:r>
        <w:rPr/>
        <w:tab/>
        <w:t>•</w:t>
        <w:tab/>
        <w:t>AT высшая: упражнение для глубоко подавленных и пессимистически настроенных людей; упражнение, способствующее преодолению трудностей во взаимоотношениях с близкими; упражнение, способствующее второму внутреннему рождению, — 4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4"/>
        <w:spacing w:lineRule="auto" w:line="240"/>
        <w:ind w:firstLine="709"/>
        <w:jc w:val="left"/>
        <w:rPr/>
      </w:pPr>
      <w:r>
        <w:rPr>
          <w:b w:val="false"/>
          <w:sz w:val="22"/>
        </w:rPr>
        <w:tab/>
      </w:r>
      <w:r>
        <w:rPr/>
        <w:t xml:space="preserve">Использование свободного времени </w:t>
      </w:r>
    </w:p>
    <w:p>
      <w:pPr>
        <w:pStyle w:val="Heading4"/>
        <w:spacing w:lineRule="auto" w:line="240"/>
        <w:ind w:firstLine="709"/>
        <w:jc w:val="left"/>
        <w:rPr/>
      </w:pPr>
      <w:r>
        <w:rPr/>
        <w:tab/>
        <w:t xml:space="preserve">для психического расслабления дома </w:t>
      </w:r>
    </w:p>
    <w:p>
      <w:pPr>
        <w:pStyle w:val="Heading4"/>
        <w:spacing w:lineRule="auto" w:line="240"/>
        <w:ind w:firstLine="709"/>
        <w:jc w:val="left"/>
        <w:rPr/>
      </w:pPr>
      <w:r>
        <w:rPr/>
        <w:tab/>
        <w:t>и на природ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color w:val="FF0000"/>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b/>
          <w:color w:val="FF0000"/>
          <w:sz w:val="22"/>
        </w:rPr>
        <w:tab/>
      </w:r>
      <w:r>
        <w:rPr>
          <w:rFonts w:cs="TimeRoman;Courier New" w:ascii="TimeRoman;Courier New" w:hAnsi="TimeRoman;Courier New"/>
          <w:color w:val="000000"/>
          <w:sz w:val="22"/>
        </w:rPr>
        <w:t>Наш ум постоянно работает; мысли без конца появляются и исчезают. Дать возможность отдохнуть мозгу — это значит дать возможность отдохнуть и телу, и психик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у вас есть свободное время, используйте его для домашнего психического расслабл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одика домашнего</w:t>
      </w:r>
      <w:r>
        <w:rPr>
          <w:rFonts w:cs="TimeRoman;Courier New" w:ascii="TimeRoman;Courier New" w:hAnsi="TimeRoman;Courier New"/>
          <w:sz w:val="22"/>
        </w:rPr>
        <w:t xml:space="preserve"> </w:t>
      </w:r>
      <w:r>
        <w:rPr>
          <w:rFonts w:cs="TimeRoman;Courier New" w:ascii="TimeRoman;Courier New" w:hAnsi="TimeRoman;Courier New"/>
          <w:i/>
          <w:sz w:val="22"/>
        </w:rPr>
        <w:t>психического расслабления</w:t>
      </w:r>
      <w:r>
        <w:rPr>
          <w:rFonts w:cs="TimeRoman;Courier New" w:ascii="TimeRoman;Courier New" w:hAnsi="TimeRoman;Courier New"/>
          <w:sz w:val="22"/>
        </w:rPr>
        <w:t>:</w:t>
      </w:r>
    </w:p>
    <w:p>
      <w:pPr>
        <w:pStyle w:val="21"/>
        <w:spacing w:lineRule="auto" w:line="240"/>
        <w:ind w:left="0" w:firstLine="709"/>
        <w:jc w:val="left"/>
        <w:rPr/>
      </w:pPr>
      <w:r>
        <w:rPr/>
        <w:tab/>
        <w:t>•</w:t>
        <w:tab/>
        <w:t>Примите положение ребенка, лежащего в утробе матери. Вы почувствуете, как вас окутывает тишина, та тишина, которая присутствует в материнской утробе. Если вы находитесь в постели, накройтесь с головой одеялом, подожмите ноги и замрите.</w:t>
      </w:r>
    </w:p>
    <w:p>
      <w:pPr>
        <w:pStyle w:val="21"/>
        <w:spacing w:lineRule="auto" w:line="240"/>
        <w:ind w:left="0" w:firstLine="709"/>
        <w:jc w:val="left"/>
        <w:rPr/>
      </w:pPr>
      <w:r>
        <w:rPr/>
        <w:tab/>
        <w:t>•</w:t>
        <w:tab/>
        <w:t>Иногда будут мелькать какие-то мысли. Пусть они проходят перед вами, относитесь к ним с безразличием, отрешенно: раз уж они появились — пусть, если их нет — хорошо. Не боритесь с ними, не отталкивайте их. Борьба будет отвлекать, желание отбросить их станет настоятельным, и тогда они станут более настойчивыми. Оставайтесь просто безразличными, пусть мысли бродят где-то на периферии, там, откуда доносится шум уличного движения. А мысли — это действительно шум движения, движения миллионов клеток мозга, вступающих в контакт друг с другом, движения энергии и электричества, стремящихся от одной клетки к другой. Это слышен гул огромной машины, так что пусть он будет.</w:t>
      </w:r>
    </w:p>
    <w:p>
      <w:pPr>
        <w:pStyle w:val="21"/>
        <w:spacing w:lineRule="auto" w:line="240"/>
        <w:ind w:left="0" w:firstLine="709"/>
        <w:jc w:val="left"/>
        <w:rPr/>
      </w:pPr>
      <w:r>
        <w:rPr/>
        <w:tab/>
        <w:t>•</w:t>
        <w:tab/>
        <w:t>Вы же совершенно безразличны к нему, он вас нисколько не волнует, и вообще, это не ваша проблема, возможно, чья-то, но только не ваша. И вы вскоре удивитесь — будут приходить мгновения, когда шум начнет исчезать совершенно и вы будете оставаться совершенно од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За город на природу нужно уезжать, по крайней мере, на один день в неделю. И обязательно один час уделить психическому расслаблен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одика психического расслабления на природе:</w:t>
      </w:r>
    </w:p>
    <w:p>
      <w:pPr>
        <w:pStyle w:val="21"/>
        <w:spacing w:lineRule="auto" w:line="240"/>
        <w:ind w:left="0" w:firstLine="709"/>
        <w:jc w:val="left"/>
        <w:rPr/>
      </w:pPr>
      <w:r>
        <w:rPr>
          <w:i/>
        </w:rPr>
        <w:tab/>
      </w:r>
      <w:r>
        <w:rPr/>
        <w:t>•</w:t>
        <w:tab/>
        <w:t>выберите укромный уголок на лоне природы и идите бесцельно, не засекая времени. В вашем распоряжении должен быть час абсолютно свободного времени;</w:t>
      </w:r>
    </w:p>
    <w:p>
      <w:pPr>
        <w:pStyle w:val="21"/>
        <w:spacing w:lineRule="auto" w:line="240"/>
        <w:ind w:left="0" w:firstLine="709"/>
        <w:jc w:val="left"/>
        <w:rPr/>
      </w:pPr>
      <w:r>
        <w:rPr/>
        <w:tab/>
        <w:t>•</w:t>
        <w:tab/>
        <w:t>при любом препятствии с внешней стороны (крик птицы, споткнулись или кто-то пересек вам дорогу, или толкнул вас, пошел внезапно навстречу вам) вы должны свернуть или идти другим пут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В этом состоянии наступает полное психическое расслабление. Оно снимает внутренние зажимы, ликвидирует раздражение, чувство неудовлетворенности в чем-либо, восстанавливает психические силы. Вы выходите из субъективного потока време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Cубъективный поток времени — это цепочка событий, которую вы выстраиваете перед собой, прогнозируя свои будущие действия и словно разбивая весь свой день на ряд ожидаемых событий. Любые препятствия на пути осуществления этих событий воспринимаются вами как личное оскорбление. Пробиваясь сквозь них, вы нарушаете свою энергетическую защиту, рвете ваше п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Модификация этого упражнения — </w:t>
      </w:r>
      <w:r>
        <w:rPr>
          <w:rFonts w:cs="TimeRoman;Courier New" w:ascii="TimeRoman;Courier New" w:hAnsi="TimeRoman;Courier New"/>
          <w:i/>
          <w:sz w:val="22"/>
        </w:rPr>
        <w:t>ходьба вдвоем</w:t>
      </w:r>
      <w:r>
        <w:rPr>
          <w:rFonts w:cs="TimeRoman;Courier New" w:ascii="TimeRoman;Courier New" w:hAnsi="TimeRoman;Courier New"/>
          <w:sz w:val="22"/>
        </w:rPr>
        <w:t>. При ходьбе вы слушаете шаги своего партнера и будто входите в его психическое состояние, раскрываете его, начинаете чувствовать его настроение и отношение к вам в данный момент. Это упражнение учит сопереживан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5"/>
        <w:spacing w:lineRule="auto" w:line="240"/>
        <w:ind w:firstLine="709"/>
        <w:jc w:val="left"/>
        <w:rPr/>
      </w:pPr>
      <w:r>
        <w:rPr>
          <w:b/>
          <w:sz w:val="22"/>
        </w:rPr>
        <w:tab/>
      </w:r>
      <w:r>
        <w:rPr/>
        <w:t xml:space="preserve">Упражнение для глубоко подавленных </w:t>
      </w:r>
    </w:p>
    <w:p>
      <w:pPr>
        <w:pStyle w:val="Heading5"/>
        <w:spacing w:lineRule="auto" w:line="240"/>
        <w:ind w:firstLine="709"/>
        <w:jc w:val="left"/>
        <w:rPr/>
      </w:pPr>
      <w:r>
        <w:rPr/>
        <w:tab/>
        <w:t>и пессимистически настроенных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моим внутренним взором появляется об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Я нахожусь в середине большого сверкающего глобу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Я вижу вокруг себя светящийся ми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браз становится все более четк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браз стоит ясно передо м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ормула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i/>
          <w:sz w:val="22"/>
        </w:rPr>
        <w:tab/>
      </w:r>
    </w:p>
    <w:p>
      <w:pPr>
        <w:pStyle w:val="Heading5"/>
        <w:spacing w:lineRule="auto" w:line="240"/>
        <w:ind w:firstLine="709"/>
        <w:jc w:val="left"/>
        <w:rPr/>
      </w:pPr>
      <w:r>
        <w:rPr>
          <w:i w:val="false"/>
          <w:sz w:val="22"/>
        </w:rPr>
        <w:tab/>
      </w:r>
      <w:r>
        <w:rPr/>
        <w:t xml:space="preserve">Упражнение, способствующее преодолению </w:t>
      </w:r>
    </w:p>
    <w:p>
      <w:pPr>
        <w:pStyle w:val="Heading5"/>
        <w:spacing w:lineRule="auto" w:line="240"/>
        <w:ind w:firstLine="709"/>
        <w:jc w:val="left"/>
        <w:rPr/>
      </w:pPr>
      <w:r>
        <w:rPr/>
        <w:tab/>
        <w:t xml:space="preserve">трудностей во взаимоотношениях </w:t>
      </w:r>
    </w:p>
    <w:p>
      <w:pPr>
        <w:pStyle w:val="Heading5"/>
        <w:spacing w:lineRule="auto" w:line="240"/>
        <w:ind w:firstLine="709"/>
        <w:jc w:val="left"/>
        <w:rPr/>
      </w:pPr>
      <w:r>
        <w:rPr/>
        <w:tab/>
        <w:t>с близкими людь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моим внутренним взором появляется об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Я нахожусь со своей женой на узкой и крутой тропинке. Скалы преграждают мне пу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Мы помогаем друг друг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браз становится все более четк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браз стоит ясно передо м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Или (для женщи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моим внутренним взором возникает об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Это пианино. Я сама пиани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Мой муж начинает играть. Я чувствую резонан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ормула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i/>
          <w:sz w:val="22"/>
        </w:rPr>
        <w:tab/>
      </w:r>
    </w:p>
    <w:p>
      <w:pPr>
        <w:pStyle w:val="Heading5"/>
        <w:spacing w:lineRule="auto" w:line="240"/>
        <w:ind w:firstLine="709"/>
        <w:jc w:val="left"/>
        <w:rPr/>
      </w:pPr>
      <w:r>
        <w:rPr>
          <w:sz w:val="22"/>
        </w:rPr>
        <w:tab/>
      </w:r>
      <w:r>
        <w:rPr/>
        <w:t xml:space="preserve">Упражнение, способствующее </w:t>
      </w:r>
    </w:p>
    <w:p>
      <w:pPr>
        <w:pStyle w:val="Heading5"/>
        <w:spacing w:lineRule="auto" w:line="240"/>
        <w:ind w:firstLine="709"/>
        <w:jc w:val="left"/>
        <w:rPr/>
      </w:pPr>
      <w:r>
        <w:rPr/>
        <w:tab/>
        <w:t>второму внутреннему рожден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имволы превращения могут внести важный вклад для второго внутреннего рождения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моим внутренним взором появляется об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Я вижу червя, который превращается в куколк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Куколка превращается в бабочк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Я созерцаю ее красо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браз становится все более четк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Образ стоит ясно передо м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Формула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ормула 4.</w:t>
      </w:r>
    </w:p>
    <w:p>
      <w:pPr>
        <w:pStyle w:val="Heading1"/>
        <w:spacing w:lineRule="auto" w:line="240"/>
        <w:ind w:firstLine="709"/>
        <w:jc w:val="left"/>
        <w:rPr>
          <w:color w:val="auto"/>
        </w:rPr>
      </w:pPr>
      <w:r>
        <w:rPr>
          <w:i/>
          <w:sz w:val="22"/>
        </w:rPr>
        <w:tab/>
      </w:r>
      <w:r>
        <w:rPr>
          <w:i/>
          <w:caps w:val="false"/>
          <w:smallCaps w:val="false"/>
          <w:color w:val="auto"/>
        </w:rPr>
        <w:t>Раздел II</w:t>
      </w:r>
    </w:p>
    <w:p>
      <w:pPr>
        <w:pStyle w:val="Heading1"/>
        <w:spacing w:lineRule="auto" w:line="240"/>
        <w:ind w:firstLine="709"/>
        <w:jc w:val="left"/>
        <w:rPr>
          <w:color w:val="auto"/>
        </w:rPr>
      </w:pPr>
      <w:r>
        <w:rPr>
          <w:color w:val="auto"/>
        </w:rPr>
        <w:tab/>
        <w:t>Влияние на других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2"/>
        <w:spacing w:lineRule="auto" w:line="240"/>
        <w:ind w:firstLine="709"/>
        <w:jc w:val="left"/>
        <w:rPr/>
      </w:pPr>
      <w:r>
        <w:rPr>
          <w:b w:val="false"/>
          <w:sz w:val="22"/>
        </w:rPr>
        <w:tab/>
      </w:r>
      <w:r>
        <w:rPr>
          <w:caps w:val="false"/>
          <w:smallCaps w:val="false"/>
        </w:rPr>
        <w:t>Глава 1</w:t>
      </w:r>
    </w:p>
    <w:p>
      <w:pPr>
        <w:pStyle w:val="Heading2"/>
        <w:spacing w:lineRule="auto" w:line="240"/>
        <w:ind w:firstLine="709"/>
        <w:jc w:val="left"/>
        <w:rPr/>
      </w:pPr>
      <w:r>
        <w:rPr/>
        <w:tab/>
        <w:t>Влияние через внуш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лиять на человека, используя внушение, можно словесно и бессловес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Словесное внушение</w:t>
      </w:r>
      <w:r>
        <w:rPr>
          <w:rFonts w:cs="TimeRoman;Courier New" w:ascii="TimeRoman;Courier New" w:hAnsi="TimeRoman;Courier New"/>
          <w:sz w:val="22"/>
        </w:rPr>
        <w:t xml:space="preserve"> осуществлять нужно, выражая свои желания другому человеку. При этом желательно создать такие условия, чтобы внушаемый находился в удобном, расслабленном состоянии: чем более расслаблен внушаемый, тем больше у него восприимчивость к внушен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от, кто внушает, должен привести себя в следующие состояния:</w:t>
      </w:r>
    </w:p>
    <w:p>
      <w:pPr>
        <w:pStyle w:val="21"/>
        <w:spacing w:lineRule="auto" w:line="240"/>
        <w:ind w:left="0" w:firstLine="709"/>
        <w:jc w:val="left"/>
        <w:rPr/>
      </w:pPr>
      <w:r>
        <w:rPr/>
        <w:tab/>
        <w:t>•</w:t>
        <w:tab/>
        <w:t>сосредоточенности на своей работе (невнимательность и несосредоточенность ослабляют действие внушения);</w:t>
      </w:r>
    </w:p>
    <w:p>
      <w:pPr>
        <w:pStyle w:val="21"/>
        <w:spacing w:lineRule="auto" w:line="240"/>
        <w:ind w:left="0" w:firstLine="709"/>
        <w:jc w:val="left"/>
        <w:rPr/>
      </w:pPr>
      <w:r>
        <w:rPr/>
        <w:tab/>
        <w:t>•</w:t>
        <w:tab/>
        <w:t>уверенности в с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Особого красноречия не требуется, но нужно вложить в речь чувство и настойчивость. Голос должен быть звучен и силен; не требуется, чтоб он был громким, но он должен быть проникнут силой (силой убеждения, уверенности в с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ила внушения увеличивается от повторения. Повторение внушения утверждает его в памяти внушаемого; повторять можно неоднообразно, передавая одну и ту же мысль разными сочетаниями сл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внушении важно представить внушаемому желаемое состояние дела, о котором вы говорите, то есть то состояние, которого вы добиваетесь с помощью слов и собственного мысленного представл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Бессловесное внушение</w:t>
      </w:r>
      <w:r>
        <w:rPr>
          <w:rFonts w:cs="TimeRoman;Courier New" w:ascii="TimeRoman;Courier New" w:hAnsi="TimeRoman;Courier New"/>
          <w:sz w:val="22"/>
        </w:rPr>
        <w:t xml:space="preserve"> можно использовать при непосредственном общении и на расстоя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этом важно помнить, что никакого влияния не будет, если мысли будут вялые, пассивные. Мысли при внушении должны быть активными. Под активными мыслями подразумеваются такие мысли, которые производятся волевым усилием мыслящего лица и все время находятся под управлением во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ассивные мысли появляются без всякого волевого усилия с вашей стороны и не управляются волей, идут и «расплываются», как и куда хотят. Эти мысли часто создают «воздушные замки» и несбыточные мечты. Создатель их не только не управляет ими, а сам им всецело подчиняется и часто не может избавиться от них. Пассивные отрицательные мысли могут привести к навязчивым идеям. Не развивайте в себе пассивных отрицательных мыслей. Строго следите за этим. Каждую мысль контролируйте, подчиняйте вашей в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ктивные мысли, управляемые вашей волей, сосредоточиваются вокруг одного объекта, устраняя другие нежелательные мысли, и мощно влияют на вас самих, на окружающих и на обстоятельства жизни. Только активные и притом положительные мысли могут сделать вас человеком, мощно влияющим на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ктивные мысли всегда есть ваше собственное создание, производятся вашим умом (пассивные же часто, по законам передачи мысли, воспринимаются вами от окружающих, приносятся извне, создаются умами друг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этому, давая волю пассивным мыслям, вы постепенно делаете ваш мозг и вашу психику все более способной к восприятию чужих мыслей, к подчинению воле других, а ваша собственная сила воли благодаря этому ослабевает. В конце концов доходит до того, что вы не в состоянии создавать своих собственных мыслей и пользуетесь только чужими, «наносными», а это ужасно: человек не хочет думать так, а дума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вы думаете активно и положительно, то ваша мысль влияет на объект мышления:</w:t>
      </w:r>
    </w:p>
    <w:p>
      <w:pPr>
        <w:pStyle w:val="21"/>
        <w:spacing w:lineRule="auto" w:line="240"/>
        <w:ind w:left="0" w:firstLine="709"/>
        <w:jc w:val="left"/>
        <w:rPr/>
      </w:pPr>
      <w:r>
        <w:rPr/>
        <w:tab/>
        <w:t>•</w:t>
        <w:tab/>
        <w:t>своей динамической, подобной электричеству, силой;</w:t>
      </w:r>
    </w:p>
    <w:p>
      <w:pPr>
        <w:pStyle w:val="21"/>
        <w:spacing w:lineRule="auto" w:line="240"/>
        <w:ind w:left="0" w:firstLine="709"/>
        <w:jc w:val="left"/>
        <w:rPr/>
      </w:pPr>
      <w:r>
        <w:rPr/>
        <w:tab/>
        <w:t>•</w:t>
        <w:tab/>
        <w:t>силой мыслительных волн, приведенных в движение вашим умом;</w:t>
      </w:r>
    </w:p>
    <w:p>
      <w:pPr>
        <w:pStyle w:val="21"/>
        <w:spacing w:lineRule="auto" w:line="240"/>
        <w:ind w:left="0" w:firstLine="709"/>
        <w:jc w:val="left"/>
        <w:rPr/>
      </w:pPr>
      <w:r>
        <w:rPr/>
        <w:tab/>
        <w:t>•</w:t>
        <w:tab/>
        <w:t>притягательной силой мысли;</w:t>
      </w:r>
    </w:p>
    <w:p>
      <w:pPr>
        <w:pStyle w:val="21"/>
        <w:spacing w:lineRule="auto" w:line="240"/>
        <w:ind w:left="0" w:firstLine="709"/>
        <w:jc w:val="left"/>
        <w:rPr/>
      </w:pPr>
      <w:r>
        <w:rPr/>
        <w:tab/>
        <w:t>•</w:t>
        <w:tab/>
        <w:t>жаждой достигнуть желаемого, то есть силой во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Допустим, вам нужно повлиять на какого-то определенного человека, чтобы он помог вам в каком-то важном для вас деле. Вы думаете об этом активно, положительно. Ваша мысль, как электричество или луч света, бежит к этому лицу и влияет на него. Мыслительные волны производят в его мозгу мысли, подобные вашим, благоприятствующие вам: притягательная сила мыслей привлекает, располагает его к вам, а ваше хотение, воля воздействуют на его волю. Он словно добровольно исполняет ваше жел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меняя силу ваших мыслей для воздействия на окружающих, не забывайте, что чем активнее и положительнее мысль, тем она сильнее и могущественнее, и наоборо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 для создания активных, положительных мыслей необходимо усилие «хотения», воли. Чем сильнее напряжение, тем сильнее действие. Но не подумайте, что это напряжение должно выражаться физически, нет — должно быть мысленное, духовное усилие, которое выражается в спокойствии и глубокой уверенности в успехе. Чем сильнее, непреклоннее ваша воля, чем спокойнее дух, тем эффективнее вы будете воздействовать на другого человека. Верьте в свои силы, вырабатывайте уверенность в успех, веру в самого себя и свои способности влиять на окружающих силой мысли, пока вы не выработаете этой уверенности, ваши силы будут проявляться слабо, а твердая уверенность творит чуде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ы выработали силу мысли, не злоупотребляйте ею. Вы смело можете пользоваться ею для своего блага, но не во вред другим. Если же станете причинять другим людям хотя бы малейшие неприятности, успеха не ждите. «Чего пожелаешь другому, получишь сам» — эта пословица к мес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непосредственном общении нужно смотреть в лицо человека (желательно в переносицу) и мысленно произносить слова, выражающие то, что вам нужно от этого человека. Например, это могут быть такие слова: «У тебя появилось желание заключить со мной договор о сотрудничестве с моим предприятием. Через полчаса ты подпишешь этот догово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воздействии на расстоянии нужно вообразить, что объект внушения возле вас в той же комнате. Но можно представить себе объект внушения на любом расстоянии; главное — мысленно видеть его в близкой к действительности обстановке. Нужно видеть, как мысли уходят и достигают объекта внушения. Сама передача мысли не требует особого напряжения. Нужно только представить себе, что передача мысли осуществля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Бессловесная форма внушения, называемая еще суггестией, может быть развита с помощью </w:t>
      </w:r>
      <w:r>
        <w:rPr>
          <w:rFonts w:cs="TimeRoman;Courier New" w:ascii="TimeRoman;Courier New" w:hAnsi="TimeRoman;Courier New"/>
          <w:i/>
          <w:sz w:val="22"/>
        </w:rPr>
        <w:t>динамической медит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Динамическая медитация</w:t>
      </w:r>
      <w:r>
        <w:rPr>
          <w:rFonts w:cs="TimeRoman;Courier New" w:ascii="TimeRoman;Courier New" w:hAnsi="TimeRoman;Courier New"/>
          <w:sz w:val="22"/>
        </w:rPr>
        <w:t xml:space="preserve"> выполняется в течение 20 дней каждый день в одно и то же время утром. Выполнять медитацию нужно с полной отдачей.</w:t>
      </w:r>
      <w:r>
        <w:rPr>
          <w:rFonts w:cs="TimeRoman;Courier New" w:ascii="TimeRoman;Courier New" w:hAnsi="TimeRoman;Courier New"/>
          <w:b/>
          <w:sz w:val="22"/>
        </w:rPr>
        <w:t xml:space="preserve"> </w:t>
      </w:r>
      <w:r>
        <w:rPr>
          <w:rFonts w:cs="TimeRoman;Courier New" w:ascii="TimeRoman;Courier New" w:hAnsi="TimeRoman;Courier New"/>
          <w:sz w:val="22"/>
        </w:rPr>
        <w:t>Но</w:t>
      </w:r>
      <w:r>
        <w:rPr>
          <w:rFonts w:cs="TimeRoman;Courier New" w:ascii="TimeRoman;Courier New" w:hAnsi="TimeRoman;Courier New"/>
          <w:b/>
          <w:sz w:val="22"/>
        </w:rPr>
        <w:t xml:space="preserve"> </w:t>
      </w:r>
      <w:r>
        <w:rPr>
          <w:rFonts w:cs="TimeRoman;Courier New" w:ascii="TimeRoman;Courier New" w:hAnsi="TimeRoman;Courier New"/>
          <w:sz w:val="22"/>
        </w:rPr>
        <w:t>не нужно ждать каждый раз конкретного результата, нужно выполнять медитацию и наслаждаться ею, тогда результаты придут сами соб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дитация выполняется следующим образом:</w:t>
      </w:r>
    </w:p>
    <w:p>
      <w:pPr>
        <w:pStyle w:val="21"/>
        <w:spacing w:lineRule="auto" w:line="240"/>
        <w:ind w:left="0" w:firstLine="709"/>
        <w:jc w:val="left"/>
        <w:rPr/>
      </w:pPr>
      <w:r>
        <w:rPr/>
        <w:tab/>
        <w:t>•</w:t>
        <w:tab/>
        <w:t xml:space="preserve">15 минут нужно бегать на месте с открытыми глазами, поднимая колени как можно выше. Это пробуждает энергию </w:t>
      </w:r>
      <w:r>
        <w:rPr>
          <w:i/>
        </w:rPr>
        <w:t>Кундалини-шакти</w:t>
      </w:r>
      <w:r>
        <w:rPr/>
        <w:t xml:space="preserve"> в </w:t>
      </w:r>
      <w:r>
        <w:rPr>
          <w:i/>
        </w:rPr>
        <w:t>Муладхара-</w:t>
      </w:r>
      <w:r>
        <w:rPr/>
        <w:t>чакре;</w:t>
      </w:r>
    </w:p>
    <w:p>
      <w:pPr>
        <w:pStyle w:val="21"/>
        <w:spacing w:lineRule="auto" w:line="240"/>
        <w:ind w:left="0" w:firstLine="709"/>
        <w:jc w:val="left"/>
        <w:rPr/>
      </w:pPr>
      <w:r>
        <w:rPr/>
        <w:tab/>
        <w:t>•</w:t>
        <w:tab/>
        <w:t xml:space="preserve">затем 15 минут нужно сидеть с закрытыми глазами, мягко покачиваясь; рот не напряжен и приоткрыт. </w:t>
      </w:r>
    </w:p>
    <w:p>
      <w:pPr>
        <w:pStyle w:val="21"/>
        <w:spacing w:lineRule="auto" w:line="240"/>
        <w:ind w:left="0" w:firstLine="709"/>
        <w:jc w:val="left"/>
        <w:rPr/>
      </w:pPr>
      <w:r>
        <w:rPr/>
        <w:tab/>
        <w:t xml:space="preserve">В это время </w:t>
      </w:r>
      <w:r>
        <w:rPr>
          <w:i/>
        </w:rPr>
        <w:t>Кундалини-шакти</w:t>
      </w:r>
      <w:r>
        <w:rPr/>
        <w:t xml:space="preserve"> продвигается к </w:t>
      </w:r>
      <w:r>
        <w:rPr>
          <w:i/>
        </w:rPr>
        <w:t>Манипура</w:t>
      </w:r>
      <w:r>
        <w:rPr/>
        <w:t>-чакре;</w:t>
      </w:r>
    </w:p>
    <w:p>
      <w:pPr>
        <w:pStyle w:val="21"/>
        <w:spacing w:lineRule="auto" w:line="240"/>
        <w:ind w:left="0" w:firstLine="709"/>
        <w:jc w:val="left"/>
        <w:rPr/>
      </w:pPr>
      <w:r>
        <w:rPr/>
        <w:tab/>
        <w:t>•</w:t>
        <w:tab/>
        <w:t xml:space="preserve">следующие 15 минут нужно лежать на спине, вращая открытыми глазами по часовой стрелке как можно быстрее. При этом стараться делать полный оборот глазами, словно охватывая взглядом огромные часы. Рот расслаблен и приоткрыт, голова неподвижна; дыхание легкое, спокойное. В это время энергия по </w:t>
      </w:r>
      <w:r>
        <w:rPr>
          <w:i/>
        </w:rPr>
        <w:t>Сушумне</w:t>
      </w:r>
      <w:r>
        <w:rPr/>
        <w:t xml:space="preserve"> поднимается к </w:t>
      </w:r>
      <w:r>
        <w:rPr>
          <w:i/>
        </w:rPr>
        <w:t>Аджна</w:t>
      </w:r>
      <w:r>
        <w:rPr/>
        <w:t>-чакре и пробуждает этот нервный центр;</w:t>
      </w:r>
    </w:p>
    <w:p>
      <w:pPr>
        <w:pStyle w:val="21"/>
        <w:spacing w:lineRule="auto" w:line="240"/>
        <w:ind w:left="0" w:firstLine="709"/>
        <w:jc w:val="left"/>
        <w:rPr/>
      </w:pPr>
      <w:r>
        <w:rPr/>
        <w:tab/>
        <w:t>•</w:t>
        <w:tab/>
        <w:t>очередные 15 минут спокойно отдыхать с закрытыми глаз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Управление человеком осуществляется следующим образом:</w:t>
      </w:r>
    </w:p>
    <w:p>
      <w:pPr>
        <w:pStyle w:val="21"/>
        <w:spacing w:lineRule="auto" w:line="240"/>
        <w:ind w:left="0" w:firstLine="709"/>
        <w:jc w:val="left"/>
        <w:rPr/>
      </w:pPr>
      <w:r>
        <w:rPr/>
        <w:tab/>
        <w:t>•</w:t>
        <w:tab/>
        <w:t xml:space="preserve"> примите удобную позу, расслабьтесь;</w:t>
      </w:r>
    </w:p>
    <w:p>
      <w:pPr>
        <w:pStyle w:val="21"/>
        <w:spacing w:lineRule="auto" w:line="240"/>
        <w:ind w:left="0" w:firstLine="709"/>
        <w:jc w:val="left"/>
        <w:rPr/>
      </w:pPr>
      <w:r>
        <w:rPr/>
        <w:tab/>
        <w:t>•</w:t>
        <w:tab/>
        <w:t xml:space="preserve">закройте глаза, мысленно представьте перед внутренним взором человека, которому внушаем, а потом его </w:t>
      </w:r>
      <w:r>
        <w:rPr>
          <w:i/>
        </w:rPr>
        <w:t>Аджна</w:t>
      </w:r>
      <w:r>
        <w:rPr/>
        <w:t>-чакру;</w:t>
      </w:r>
    </w:p>
    <w:p>
      <w:pPr>
        <w:pStyle w:val="21"/>
        <w:spacing w:lineRule="auto" w:line="240"/>
        <w:ind w:left="0" w:firstLine="709"/>
        <w:jc w:val="left"/>
        <w:rPr/>
      </w:pPr>
      <w:r>
        <w:rPr/>
        <w:tab/>
        <w:t>•</w:t>
        <w:tab/>
        <w:t>затем представьте, как входите в эту чакру и видите ее внутреннее строение;</w:t>
      </w:r>
    </w:p>
    <w:p>
      <w:pPr>
        <w:pStyle w:val="21"/>
        <w:spacing w:lineRule="auto" w:line="240"/>
        <w:ind w:left="0" w:firstLine="709"/>
        <w:jc w:val="left"/>
        <w:rPr/>
      </w:pPr>
      <w:r>
        <w:rPr/>
        <w:tab/>
        <w:t>•</w:t>
        <w:tab/>
        <w:t>мысленно несколько раз произнесите АУМ, энергично вибрируя на этих звуках. Вы увидите и почувствуете энергетические потоки, входящие в эпифиз (шишковидную железу, расположенную в промежуточном мозгу), а затем увидите свой информационный сгусток, входящий в голову человека;</w:t>
      </w:r>
    </w:p>
    <w:p>
      <w:pPr>
        <w:pStyle w:val="21"/>
        <w:spacing w:lineRule="auto" w:line="240"/>
        <w:ind w:left="0" w:firstLine="709"/>
        <w:jc w:val="left"/>
        <w:rPr/>
      </w:pPr>
      <w:r>
        <w:rPr/>
        <w:tab/>
        <w:t>•</w:t>
        <w:tab/>
        <w:t>растворите этот информационный сгусток туманом и представьте, как он оседает каплями на волнах энергетических потоков, впитываясь в них;</w:t>
      </w:r>
    </w:p>
    <w:p>
      <w:pPr>
        <w:pStyle w:val="21"/>
        <w:spacing w:lineRule="auto" w:line="240"/>
        <w:ind w:left="0" w:firstLine="709"/>
        <w:jc w:val="left"/>
        <w:rPr/>
      </w:pPr>
      <w:r>
        <w:rPr/>
        <w:tab/>
        <w:t>•</w:t>
        <w:tab/>
        <w:t>когда растворились последние капли тумана и волны вошли с ними в эпифиз, вы сами входите в него и видите, что в эпифизе все движется, происходят какие-то процессы;</w:t>
      </w:r>
    </w:p>
    <w:p>
      <w:pPr>
        <w:pStyle w:val="21"/>
        <w:spacing w:lineRule="auto" w:line="240"/>
        <w:ind w:left="0" w:firstLine="709"/>
        <w:jc w:val="left"/>
        <w:rPr/>
      </w:pPr>
      <w:r>
        <w:rPr/>
        <w:tab/>
        <w:t>•</w:t>
        <w:tab/>
        <w:t>представьте в эпифизе синий треугольник, вибрируйте мысленно М-М-М, и он заполнится синим туманом нашей информации, который затем преобразуется в сгусток информации;</w:t>
      </w:r>
    </w:p>
    <w:p>
      <w:pPr>
        <w:pStyle w:val="21"/>
        <w:spacing w:lineRule="auto" w:line="240"/>
        <w:ind w:left="0" w:firstLine="709"/>
        <w:jc w:val="left"/>
        <w:rPr/>
      </w:pPr>
      <w:r>
        <w:rPr/>
        <w:tab/>
        <w:t>•</w:t>
        <w:tab/>
        <w:t>пошлите в сгусток энергетический луч мыслеформы — вы увидите, как луч вошел, сгусток завибрировал, расплылся в картинку, выражающую эту мысль;</w:t>
      </w:r>
    </w:p>
    <w:p>
      <w:pPr>
        <w:pStyle w:val="21"/>
        <w:spacing w:lineRule="auto" w:line="240"/>
        <w:ind w:left="0" w:firstLine="709"/>
        <w:jc w:val="left"/>
        <w:rPr/>
      </w:pPr>
      <w:r>
        <w:rPr/>
        <w:tab/>
        <w:t>•</w:t>
        <w:tab/>
        <w:t>можно использовать так называемое послегипнотическое внушение: в канву своего гипнотического внушения (осуществляемого под тем или иным предлогом; например, для оздоровления пациента) гипнотизер включает внушение, где конкретно указывает вид действия (что делать) и время выполнения действия. Время выполнения внушения может быть любым — через час, день, месяц, через год, и выполняется оно пунктуаль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caps w:val="false"/>
          <w:smallCaps w:val="false"/>
        </w:rPr>
        <w:t>Глава 2</w:t>
      </w:r>
    </w:p>
    <w:p>
      <w:pPr>
        <w:pStyle w:val="Heading2"/>
        <w:spacing w:lineRule="auto" w:line="240"/>
        <w:ind w:firstLine="709"/>
        <w:jc w:val="left"/>
        <w:rPr>
          <w:b w:val="false"/>
          <w:b w:val="false"/>
        </w:rPr>
      </w:pPr>
      <w:r>
        <w:rPr/>
        <w:tab/>
        <w:t>Влияние на оппон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b/>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сновным средством влияния на оппонента является </w:t>
      </w:r>
      <w:r>
        <w:rPr>
          <w:rFonts w:cs="TimeRoman;Courier New" w:ascii="TimeRoman;Courier New" w:hAnsi="TimeRoman;Courier New"/>
          <w:i/>
          <w:sz w:val="22"/>
        </w:rPr>
        <w:t>речь</w:t>
      </w:r>
      <w:r>
        <w:rPr>
          <w:rFonts w:cs="TimeRoman;Courier New" w:ascii="TimeRoman;Courier New" w:hAnsi="TimeRoman;Courier New"/>
          <w:sz w:val="22"/>
        </w:rPr>
        <w:t>. Она должна быть не только грамотной, но и красивой, звучной (кроме того, не помешают выразительность внешнего облика, жестов, мимика; неплохо было бы иметь хорошую осанку, выражение лица, близкое к лучезарному, и возможность быть хорошо одетым). При всем этом немаловажно также наличие уверенности и убедительности при разговоре и в выступлени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Начнем с последнего. Чтобы выработать </w:t>
      </w:r>
      <w:r>
        <w:rPr>
          <w:rFonts w:cs="TimeRoman;Courier New" w:ascii="TimeRoman;Courier New" w:hAnsi="TimeRoman;Courier New"/>
          <w:i/>
          <w:sz w:val="22"/>
        </w:rPr>
        <w:t>уверенность</w:t>
      </w:r>
      <w:r>
        <w:rPr>
          <w:rFonts w:cs="TimeRoman;Courier New" w:ascii="TimeRoman;Courier New" w:hAnsi="TimeRoman;Courier New"/>
          <w:sz w:val="22"/>
        </w:rPr>
        <w:t xml:space="preserve"> и </w:t>
      </w:r>
      <w:r>
        <w:rPr>
          <w:rFonts w:cs="TimeRoman;Courier New" w:ascii="TimeRoman;Courier New" w:hAnsi="TimeRoman;Courier New"/>
          <w:i/>
          <w:sz w:val="22"/>
        </w:rPr>
        <w:t>убедительность</w:t>
      </w:r>
      <w:r>
        <w:rPr>
          <w:rFonts w:cs="TimeRoman;Courier New" w:ascii="TimeRoman;Courier New" w:hAnsi="TimeRoman;Courier New"/>
          <w:sz w:val="22"/>
        </w:rPr>
        <w:t xml:space="preserve"> вашей речи, естественно, нужна прежде всего практика. Ведь неуверенность вызывается тем, что вы не знаете, на что вы способны, а это незнание идет от недостатка опы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уверенность есть также следствие того, что вы не совсем хорошо знаете, о чем будете говорить. Поэтому, чтобы придать себе уверенность, всегда хорошо готовьтесь к разговору или выступлению. Чтобы победить несмелость и неуверенность, постарайтесь сыграть роль смелого, решительного человека и вжиться в эту роль. Это поможет вам при разговоре и выступл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того чтобы речь была убедительна, вовсе необязательно все силы бросать на ее смысловое выражение. Большую убедительность речь приобретает, если вы будете использовать следующие приемы:</w:t>
      </w:r>
    </w:p>
    <w:p>
      <w:pPr>
        <w:pStyle w:val="21"/>
        <w:spacing w:lineRule="auto" w:line="240"/>
        <w:ind w:left="0" w:firstLine="709"/>
        <w:jc w:val="left"/>
        <w:rPr/>
      </w:pPr>
      <w:r>
        <w:rPr/>
        <w:tab/>
        <w:t>•</w:t>
        <w:tab/>
        <w:t>исключая монотонность, меняйте темп речи, ускоряя ее там, где слова не имеют большого значения, и затрачивайте больше времени на слова, которые вам нужно выделить;</w:t>
      </w:r>
    </w:p>
    <w:p>
      <w:pPr>
        <w:pStyle w:val="21"/>
        <w:spacing w:lineRule="auto" w:line="240"/>
        <w:ind w:left="0" w:firstLine="709"/>
        <w:jc w:val="left"/>
        <w:rPr/>
      </w:pPr>
      <w:r>
        <w:rPr/>
        <w:tab/>
        <w:t>•</w:t>
        <w:tab/>
        <w:t>выделяйте важные мысли, делая паузы перед ними и после них;</w:t>
      </w:r>
    </w:p>
    <w:p>
      <w:pPr>
        <w:pStyle w:val="21"/>
        <w:spacing w:lineRule="auto" w:line="240"/>
        <w:ind w:left="0" w:firstLine="709"/>
        <w:jc w:val="left"/>
        <w:rPr/>
      </w:pPr>
      <w:r>
        <w:rPr/>
        <w:tab/>
        <w:t>•</w:t>
        <w:tab/>
        <w:t>попеременно повышайте и понижайте звук вашего голоса;</w:t>
      </w:r>
    </w:p>
    <w:p>
      <w:pPr>
        <w:pStyle w:val="21"/>
        <w:spacing w:lineRule="auto" w:line="240"/>
        <w:ind w:left="0" w:firstLine="709"/>
        <w:jc w:val="left"/>
        <w:rPr/>
      </w:pPr>
      <w:r>
        <w:rPr/>
        <w:tab/>
        <w:t>•</w:t>
        <w:tab/>
        <w:t>в каждой фразе постарайтесь найти самое важное слово и акцентируйте его, подчиняя ему все остальные сло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 xml:space="preserve">Для того чтобы легко выполнять указанные выше приемы, нужно выработать так называемое </w:t>
      </w:r>
      <w:r>
        <w:rPr>
          <w:rFonts w:cs="TimeRoman;Courier New" w:ascii="TimeRoman;Courier New" w:hAnsi="TimeRoman;Courier New"/>
          <w:i/>
          <w:sz w:val="22"/>
        </w:rPr>
        <w:t>речевое дыхание.</w:t>
      </w:r>
      <w:r>
        <w:rPr>
          <w:rFonts w:cs="TimeRoman;Courier New" w:ascii="TimeRoman;Courier New" w:hAnsi="TimeRoman;Courier New"/>
          <w:sz w:val="22"/>
        </w:rPr>
        <w:t xml:space="preserve"> Хотя дыхание носит рефлекторный характер, в том случае, когда оно используется совместно с голосовым аппаратом, оно становится управляемым процесс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основе речевого дыхания лежит </w:t>
      </w:r>
      <w:r>
        <w:rPr>
          <w:rFonts w:cs="TimeRoman;Courier New" w:ascii="TimeRoman;Courier New" w:hAnsi="TimeRoman;Courier New"/>
          <w:i/>
          <w:sz w:val="22"/>
        </w:rPr>
        <w:t>диафрагмально-реберное дыхание,</w:t>
      </w:r>
      <w:r>
        <w:rPr>
          <w:rFonts w:cs="TimeRoman;Courier New" w:ascii="TimeRoman;Courier New" w:hAnsi="TimeRoman;Courier New"/>
          <w:sz w:val="22"/>
        </w:rPr>
        <w:t xml:space="preserve"> в котором вдох и выдох совершается за счет изменения объема грудной клетки и работы диафрагмы:</w:t>
      </w:r>
    </w:p>
    <w:p>
      <w:pPr>
        <w:pStyle w:val="21"/>
        <w:spacing w:lineRule="auto" w:line="240"/>
        <w:ind w:left="0" w:firstLine="709"/>
        <w:jc w:val="left"/>
        <w:rPr/>
      </w:pPr>
      <w:r>
        <w:rPr/>
        <w:tab/>
        <w:t>•</w:t>
        <w:tab/>
        <w:t>при вдохе диафрагма опускается и живот выпячивается, а затем расширяется грудная клетка и в то же время немного втягивается живот для того, чтобы поддержать грудную клетку;</w:t>
      </w:r>
    </w:p>
    <w:p>
      <w:pPr>
        <w:pStyle w:val="21"/>
        <w:spacing w:lineRule="auto" w:line="240"/>
        <w:ind w:left="0" w:firstLine="709"/>
        <w:jc w:val="left"/>
        <w:rPr/>
      </w:pPr>
      <w:r>
        <w:rPr/>
        <w:tab/>
        <w:t>•</w:t>
        <w:tab/>
        <w:t>при выдохе диафрагма поднимается и живот втягивается, а затем грудная клетка сжима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Разница между обычным (физиологическим) и речевым дыханием в последовательности вдоха, выдоха и паузы, а также в их длитель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ри обычном дыхании</w:t>
      </w:r>
      <w:r>
        <w:rPr>
          <w:rFonts w:cs="TimeRoman;Courier New" w:ascii="TimeRoman;Courier New" w:hAnsi="TimeRoman;Courier New"/>
          <w:sz w:val="22"/>
        </w:rPr>
        <w:t xml:space="preserve"> вдох и выдох совершаются, как правило, через нос, они короткие и равные по длительности, а последовательность этапов дыхания следующая: </w:t>
      </w:r>
      <w:r>
        <w:rPr>
          <w:rFonts w:cs="TimeRoman;Courier New" w:ascii="TimeRoman;Courier New" w:hAnsi="TimeRoman;Courier New"/>
          <w:i/>
          <w:sz w:val="22"/>
        </w:rPr>
        <w:t>сначала вдох, затем выдох и, наконец, пау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Для речи и особенно тогда, когда диалог переходит в монолог, обычного дыхания не хватает, так как требуется большое количество воздуха и экономное его расходование, для чего структура обычного дыхания не подходи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Звуки речи образуются на выдохе, поэтому основной акцент </w:t>
      </w:r>
      <w:r>
        <w:rPr>
          <w:rFonts w:cs="TimeRoman;Courier New" w:ascii="TimeRoman;Courier New" w:hAnsi="TimeRoman;Courier New"/>
          <w:i/>
          <w:sz w:val="22"/>
        </w:rPr>
        <w:t>в речевом дыхании</w:t>
      </w:r>
      <w:r>
        <w:rPr>
          <w:rFonts w:cs="TimeRoman;Courier New" w:ascii="TimeRoman;Courier New" w:hAnsi="TimeRoman;Courier New"/>
          <w:sz w:val="22"/>
        </w:rPr>
        <w:t xml:space="preserve"> делается на выдохе: вдох и выдох не равны, выдох значительно продолжительней вдоха (соотношение где-то 1:15). После короткого вдоха следует пауза для укрепления брюшного пресса, поэтому последовательность этапов при речевом дыхании: </w:t>
      </w:r>
      <w:r>
        <w:rPr>
          <w:rFonts w:cs="TimeRoman;Courier New" w:ascii="TimeRoman;Courier New" w:hAnsi="TimeRoman;Courier New"/>
          <w:i/>
          <w:sz w:val="22"/>
        </w:rPr>
        <w:t>короткий вдох — пауза — длинный выдо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В начале овладения речевым дыханием для поддержания его процесса участвуют воля и сознание, но затем в процессе занятий мы замечаем, что речевое дыхание становится непроизвольным по исполнении. Если во время обычного дыхания вдох и выдох делаются через нос, в речевом дыхании вдох через нос делается перед началом речи или на больших паузах. На малых паузах сделать вдох через нос в полной мере, быстро и бесшумно просто невозможно, и поэтому вдох делается через ро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отработке речевого дыхания основное внимание уделяется не умению как можно больше набирать воздуха при вдохе, а тренировке длинного выдоха, что позволяет рационально расходовать запас воздуха во время речи. Для этого необходимо диафрагму, а также брюшные и межреберные мышцы развивать и укреплять, что позволит выдоху осуществляться в рациональном режиме: эти мышцы, удерживающие грудную клетку в расширенном состоянии, не будут пассивно расслабляться сразу же после вдох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ражнения для укрепления и развития указанных мышц следующ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Первое упражнение.</w:t>
      </w:r>
      <w:r>
        <w:rPr>
          <w:rFonts w:cs="TimeRoman;Courier New" w:ascii="TimeRoman;Courier New" w:hAnsi="TimeRoman;Courier New"/>
          <w:sz w:val="22"/>
        </w:rPr>
        <w:t xml:space="preserve"> Представьте, что вы вдыхаете запах цветка</w:t>
      </w:r>
      <w:r>
        <w:rPr>
          <w:rFonts w:cs="TimeRoman;Courier New" w:ascii="TimeRoman;Courier New" w:hAnsi="TimeRoman;Courier New"/>
          <w:i/>
          <w:sz w:val="22"/>
        </w:rPr>
        <w:t>:</w:t>
      </w:r>
    </w:p>
    <w:p>
      <w:pPr>
        <w:pStyle w:val="21"/>
        <w:spacing w:lineRule="auto" w:line="240"/>
        <w:ind w:left="0" w:firstLine="709"/>
        <w:jc w:val="left"/>
        <w:rPr/>
      </w:pPr>
      <w:r>
        <w:rPr/>
        <w:tab/>
        <w:t>•</w:t>
        <w:tab/>
        <w:t>исходное положение — стоя, ладони — по обе стороны грудной клетки;</w:t>
      </w:r>
    </w:p>
    <w:p>
      <w:pPr>
        <w:pStyle w:val="21"/>
        <w:spacing w:lineRule="auto" w:line="240"/>
        <w:ind w:left="0" w:firstLine="709"/>
        <w:jc w:val="left"/>
        <w:rPr/>
      </w:pPr>
      <w:r>
        <w:rPr/>
        <w:tab/>
        <w:t>•</w:t>
        <w:tab/>
        <w:t>внимание на ребрах: при вдохе вы почувствовали, как ребра грудной клетки раздвинулись, а на выдохе опустились;</w:t>
      </w:r>
    </w:p>
    <w:p>
      <w:pPr>
        <w:pStyle w:val="21"/>
        <w:spacing w:lineRule="auto" w:line="240"/>
        <w:ind w:left="0" w:firstLine="709"/>
        <w:jc w:val="left"/>
        <w:rPr/>
      </w:pPr>
      <w:r>
        <w:rPr/>
        <w:tab/>
        <w:t>•</w:t>
        <w:tab/>
        <w:t>живот и плечи остаются неподвижными, вдох и выдох стараемся производить за счет расширения и сжатия грудной клетки, ибо нам важно натренировать межреберные мышц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i/>
          <w:sz w:val="22"/>
        </w:rPr>
        <w:t>Второе упражнение</w:t>
      </w:r>
      <w:r>
        <w:rPr>
          <w:rFonts w:cs="TimeRoman;Courier New" w:ascii="TimeRoman;Courier New" w:hAnsi="TimeRoman;Courier New"/>
          <w:sz w:val="22"/>
        </w:rPr>
        <w:t xml:space="preserve"> укрепляет мышцы брюшного пресса:</w:t>
      </w:r>
    </w:p>
    <w:p>
      <w:pPr>
        <w:pStyle w:val="21"/>
        <w:spacing w:lineRule="auto" w:line="240"/>
        <w:ind w:left="0" w:firstLine="709"/>
        <w:jc w:val="left"/>
        <w:rPr/>
      </w:pPr>
      <w:r>
        <w:rPr/>
        <w:tab/>
        <w:t>•</w:t>
        <w:tab/>
        <w:t>лежа на спине, поднимите прямые ноги до угла в 45 градусов;</w:t>
      </w:r>
    </w:p>
    <w:p>
      <w:pPr>
        <w:pStyle w:val="21"/>
        <w:spacing w:lineRule="auto" w:line="240"/>
        <w:ind w:left="0" w:firstLine="709"/>
        <w:jc w:val="left"/>
        <w:rPr/>
      </w:pPr>
      <w:r>
        <w:rPr/>
        <w:tab/>
        <w:t>•</w:t>
        <w:tab/>
        <w:t>подержите их в таком положении 20–30 секунд, а затем медленно опустите;</w:t>
      </w:r>
    </w:p>
    <w:p>
      <w:pPr>
        <w:pStyle w:val="21"/>
        <w:spacing w:lineRule="auto" w:line="240"/>
        <w:ind w:left="0" w:firstLine="709"/>
        <w:jc w:val="left"/>
        <w:rPr/>
      </w:pPr>
      <w:r>
        <w:rPr/>
        <w:tab/>
        <w:t>•</w:t>
        <w:tab/>
        <w:t>повторите упражнение еще 2–3 ра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r>
        <w:rPr>
          <w:rFonts w:cs="TimeRoman;Courier New" w:ascii="TimeRoman;Courier New" w:hAnsi="TimeRoman;Courier New"/>
          <w:i/>
          <w:sz w:val="22"/>
        </w:rPr>
        <w:t>Для тренировки медленного выдоха:</w:t>
      </w:r>
    </w:p>
    <w:p>
      <w:pPr>
        <w:pStyle w:val="21"/>
        <w:spacing w:lineRule="auto" w:line="240"/>
        <w:ind w:left="0" w:firstLine="709"/>
        <w:jc w:val="left"/>
        <w:rPr/>
      </w:pPr>
      <w:r>
        <w:rPr/>
        <w:tab/>
        <w:t>•</w:t>
        <w:tab/>
        <w:t>положите левую ладонь на живот (для контроля движения диафрагмы), а в правой руке держите полоску бумаги длиной 10 см и шириной 2 см;</w:t>
      </w:r>
    </w:p>
    <w:p>
      <w:pPr>
        <w:pStyle w:val="21"/>
        <w:spacing w:lineRule="auto" w:line="240"/>
        <w:ind w:left="0" w:firstLine="709"/>
        <w:jc w:val="left"/>
        <w:rPr/>
      </w:pPr>
      <w:r>
        <w:rPr/>
        <w:tab/>
        <w:t>•</w:t>
        <w:tab/>
        <w:t>сделав вдох, медленно, спокойно и равномерно дуйте на эту бумажку, и если выдох будет ровный, то в течение всего выдоха она будет находиться в отклоненном положении;</w:t>
      </w:r>
    </w:p>
    <w:p>
      <w:pPr>
        <w:pStyle w:val="21"/>
        <w:spacing w:lineRule="auto" w:line="240"/>
        <w:ind w:left="0" w:firstLine="709"/>
        <w:jc w:val="left"/>
        <w:rPr/>
      </w:pPr>
      <w:r>
        <w:rPr/>
        <w:tab/>
        <w:t>•</w:t>
        <w:tab/>
        <w:t>обратите внимание на левую руку: во время равномерного дутья ладонь должна медленно опускаться вниз за счет движения диафрагмы ввер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В упражнении вместо бумажки можно использовать воображаемое или реальное пламя свеч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реди множества людей попадаются такие, которые не способны пойти вам навстречу, какие бы усилия вы ни предпринимали для примирения. Это так называемые </w:t>
      </w:r>
      <w:r>
        <w:rPr>
          <w:rFonts w:cs="TimeRoman;Courier New" w:ascii="TimeRoman;Courier New" w:hAnsi="TimeRoman;Courier New"/>
          <w:i/>
          <w:sz w:val="22"/>
        </w:rPr>
        <w:t>трудные люди</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уществуют некоторые общие принципы, которыми следует руководствоваться при общении с трудными людьми (не забывая о тех, которые относятся к общению с обычными людьми):</w:t>
      </w:r>
    </w:p>
    <w:p>
      <w:pPr>
        <w:pStyle w:val="21"/>
        <w:spacing w:lineRule="auto" w:line="240"/>
        <w:ind w:left="0" w:firstLine="709"/>
        <w:jc w:val="left"/>
        <w:rPr/>
      </w:pPr>
      <w:r>
        <w:rPr/>
        <w:tab/>
        <w:t>•</w:t>
        <w:tab/>
        <w:t>осознав, что ваш оппонент является трудным человеком, определите, к какому типу трудного человека он относится;</w:t>
      </w:r>
    </w:p>
    <w:p>
      <w:pPr>
        <w:pStyle w:val="21"/>
        <w:spacing w:lineRule="auto" w:line="240"/>
        <w:ind w:left="0" w:firstLine="709"/>
        <w:jc w:val="left"/>
        <w:rPr/>
      </w:pPr>
      <w:r>
        <w:rPr/>
        <w:tab/>
        <w:t>•</w:t>
        <w:tab/>
        <w:t>твердо решите, стоит ли выяснять отношения с таким человеком, если вы решили, что это нужно сделать, постарайтесь выявить причины, по которым он становится трудным человеком;</w:t>
      </w:r>
    </w:p>
    <w:p>
      <w:pPr>
        <w:pStyle w:val="21"/>
        <w:spacing w:lineRule="auto" w:line="240"/>
        <w:ind w:left="0" w:firstLine="709"/>
        <w:jc w:val="left"/>
        <w:rPr/>
      </w:pPr>
      <w:r>
        <w:rPr/>
        <w:tab/>
        <w:t>•</w:t>
        <w:tab/>
        <w:t>сохраняя спокойствие, старайтесь быть нейтральным, что позволит не попасть под его влияние (его мироощущение, точку зрения);</w:t>
      </w:r>
    </w:p>
    <w:p>
      <w:pPr>
        <w:pStyle w:val="21"/>
        <w:spacing w:lineRule="auto" w:line="240"/>
        <w:ind w:left="0" w:firstLine="709"/>
        <w:jc w:val="left"/>
        <w:rPr/>
      </w:pPr>
      <w:r>
        <w:rPr/>
        <w:tab/>
        <w:t>•</w:t>
        <w:tab/>
        <w:t>ищите такой выход из создавшейся ситуации, который позволил бы удовлетворить его скрытые интересы и нужд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Охарактеризовать трудных людей можно следующим образ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сезнайки</w:t>
      </w:r>
      <w:r>
        <w:rPr>
          <w:rFonts w:cs="TimeRoman;Courier New" w:ascii="TimeRoman;Courier New" w:hAnsi="TimeRoman;Courier New"/>
          <w:sz w:val="22"/>
        </w:rPr>
        <w:t> — люди, полагающие, что они знают все на свете, и потому считающие себя выше других; при этом им очень хочется, чтобы об их всезнайстве знали другие.</w:t>
      </w:r>
      <w:r>
        <w:rPr>
          <w:rFonts w:cs="TimeRoman;Courier New" w:ascii="TimeRoman;Courier New" w:hAnsi="TimeRoman;Courier New"/>
          <w:b/>
          <w:sz w:val="22"/>
        </w:rPr>
        <w:t xml:space="preserve"> </w:t>
      </w:r>
      <w:r>
        <w:rPr>
          <w:rFonts w:cs="TimeRoman;Courier New" w:ascii="TimeRoman;Courier New" w:hAnsi="TimeRoman;Courier New"/>
          <w:sz w:val="22"/>
        </w:rPr>
        <w:t>Во многих случаях оказывается, что их знания не выдерживают проверки, ибо они только играют роль человека, знающего вс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стоперы</w:t>
      </w:r>
      <w:r>
        <w:rPr>
          <w:rFonts w:cs="TimeRoman;Courier New" w:ascii="TimeRoman;Courier New" w:hAnsi="TimeRoman;Courier New"/>
          <w:sz w:val="22"/>
        </w:rPr>
        <w:t> — люди, боящиеся ошибиться и поэтому не решающиеся принять то или иное решение. Они стараются применять тактику оттягивания до тех пор, пока необходимость решения отпадет вообще или решение будет принято без н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агрессивисты</w:t>
      </w:r>
      <w:r>
        <w:rPr>
          <w:rFonts w:cs="TimeRoman;Courier New" w:ascii="TimeRoman;Courier New" w:hAnsi="TimeRoman;Courier New"/>
          <w:sz w:val="22"/>
        </w:rPr>
        <w:t> — люди, которые задирают других, говорят колкости и раздражаются, когда их не слушают. Среди них различаются:</w:t>
      </w:r>
    </w:p>
    <w:p>
      <w:pPr>
        <w:pStyle w:val="21"/>
        <w:spacing w:lineRule="auto" w:line="240"/>
        <w:ind w:left="0" w:firstLine="709"/>
        <w:jc w:val="left"/>
        <w:rPr/>
      </w:pPr>
      <w:r>
        <w:rPr/>
        <w:tab/>
        <w:t>•</w:t>
        <w:tab/>
      </w:r>
      <w:r>
        <w:rPr>
          <w:i/>
        </w:rPr>
        <w:t xml:space="preserve">«танки» </w:t>
      </w:r>
      <w:r>
        <w:rPr/>
        <w:t>(абсолютно бесцеремонные и грубые люди, считающие, что все вокруг должны им уступать дорогу; во многих случаях они абсолютно верят в свою правоту и хотят, чтобы об их правоте знали все окружающие);</w:t>
      </w:r>
    </w:p>
    <w:p>
      <w:pPr>
        <w:pStyle w:val="21"/>
        <w:spacing w:lineRule="auto" w:line="240"/>
        <w:ind w:left="0" w:firstLine="709"/>
        <w:jc w:val="left"/>
        <w:rPr/>
      </w:pPr>
      <w:r>
        <w:rPr/>
        <w:tab/>
        <w:t>•</w:t>
        <w:tab/>
      </w:r>
      <w:r>
        <w:rPr>
          <w:i/>
        </w:rPr>
        <w:t>«снайперы»</w:t>
      </w:r>
      <w:r>
        <w:rPr/>
        <w:t xml:space="preserve"> (люди, старающиеся доставить другим неприятности с помощью скрытых проявлений агрессии, то есть закулисных махинаций, колкостей и так далее. Во многих случаях такие люди полагают, что они выполняют роль тайных мстителей, восстанавливающих справедливость, но в некоторых случаях люди такого типа оправдывают скрытость своих действий тем, что не могут действовать открыто, не обладая достаточной властью);</w:t>
      </w:r>
    </w:p>
    <w:p>
      <w:pPr>
        <w:pStyle w:val="21"/>
        <w:spacing w:lineRule="auto" w:line="240"/>
        <w:ind w:left="0" w:firstLine="709"/>
        <w:jc w:val="left"/>
        <w:rPr/>
      </w:pPr>
      <w:r>
        <w:rPr/>
        <w:tab/>
        <w:t>•</w:t>
        <w:tab/>
      </w:r>
      <w:r>
        <w:rPr>
          <w:i/>
        </w:rPr>
        <w:t>«взрыватели»</w:t>
      </w:r>
      <w:r>
        <w:rPr/>
        <w:t xml:space="preserve"> (люди, не являющиеся злыми по своей природе, но не умеющие управлять собой и не желающие брать ситуацию под контроль; взрывы эмоций отражают их состояние испуганности и беспомощности);</w:t>
      </w:r>
    </w:p>
    <w:p>
      <w:pPr>
        <w:pStyle w:val="21"/>
        <w:spacing w:lineRule="auto" w:line="240"/>
        <w:ind w:left="0" w:firstLine="709"/>
        <w:jc w:val="left"/>
        <w:rPr/>
      </w:pPr>
      <w:r>
        <w:rPr/>
        <w:tab/>
        <w:t>•</w:t>
        <w:tab/>
      </w:r>
      <w:r>
        <w:rPr>
          <w:i/>
        </w:rPr>
        <w:t>жалобщики</w:t>
      </w:r>
      <w:r>
        <w:rPr/>
        <w:t> — люди, которые в любой ситуации найдут то, на что можно посетовать. Но считая себя не способными ни на что, они не хотят брать на себя ответственность и поэтому обычно ничего не делают для решения проблемы. Во многих случаях жалобщики охвачены идеей виновности, по которой они считают, что кто-то конкретно или весь мир в целом виноваты во всех грехах. Иногда попадаются параноидальные жалобщики, жалующиеся на воображаемые обстоятельства;</w:t>
      </w:r>
    </w:p>
    <w:p>
      <w:pPr>
        <w:pStyle w:val="21"/>
        <w:spacing w:lineRule="auto" w:line="240"/>
        <w:ind w:left="0" w:firstLine="709"/>
        <w:jc w:val="left"/>
        <w:rPr/>
      </w:pPr>
      <w:r>
        <w:rPr/>
        <w:tab/>
        <w:t>•</w:t>
        <w:tab/>
      </w:r>
      <w:r>
        <w:rPr>
          <w:i/>
        </w:rPr>
        <w:t>молчуны</w:t>
      </w:r>
      <w:r>
        <w:rPr/>
        <w:t> — люди немногословные и спокойные, они не раскрываются и не дают вам возможности узнать, о чем они в действительности думают или чего хотят; причины их скрытности тоже невозможно понять;</w:t>
      </w:r>
    </w:p>
    <w:p>
      <w:pPr>
        <w:pStyle w:val="21"/>
        <w:spacing w:lineRule="auto" w:line="240"/>
        <w:ind w:left="0" w:firstLine="709"/>
        <w:jc w:val="left"/>
        <w:rPr/>
      </w:pPr>
      <w:r>
        <w:rPr/>
        <w:tab/>
        <w:t>•</w:t>
        <w:tab/>
      </w:r>
      <w:r>
        <w:rPr>
          <w:i/>
        </w:rPr>
        <w:t>сверхпокладистые</w:t>
      </w:r>
      <w:r>
        <w:rPr/>
        <w:t> — люди, легко обещающие поддержку и соглашающиеся с вами по любому вопросу. Но, как правило, обещаний своих они не выполняют. Это тот тип людей, у которых слова расходятся с делом;</w:t>
      </w:r>
    </w:p>
    <w:p>
      <w:pPr>
        <w:pStyle w:val="21"/>
        <w:spacing w:lineRule="auto" w:line="240"/>
        <w:ind w:left="0" w:firstLine="709"/>
        <w:jc w:val="left"/>
        <w:rPr/>
      </w:pPr>
      <w:r>
        <w:rPr/>
        <w:tab/>
        <w:t>•</w:t>
        <w:tab/>
      </w:r>
      <w:r>
        <w:rPr>
          <w:i/>
        </w:rPr>
        <w:t>вечные пессимисты</w:t>
      </w:r>
      <w:r>
        <w:rPr/>
        <w:t> — люди, постоянно считающие, что из любого начинания ничего не получится, они всегда во всем предвидят неудачи. Сказав «да», они испытывают беспокойство, поэтому стараются всегда сказать «н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Существуют специальные подходы соответственно каждому типу трудных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случае, если перед вами </w:t>
      </w:r>
      <w:r>
        <w:rPr>
          <w:rFonts w:cs="TimeRoman;Courier New" w:ascii="TimeRoman;Courier New" w:hAnsi="TimeRoman;Courier New"/>
          <w:i/>
          <w:sz w:val="22"/>
        </w:rPr>
        <w:t xml:space="preserve">«танк», </w:t>
      </w:r>
      <w:r>
        <w:rPr>
          <w:rFonts w:cs="TimeRoman;Courier New" w:ascii="TimeRoman;Courier New" w:hAnsi="TimeRoman;Courier New"/>
          <w:sz w:val="22"/>
        </w:rPr>
        <w:t>сыграйте роль миротворца, который стоит над конфликтом. Ваше спокойствие будет способствовать постепенному снижению ярости, агрессивности этого человека. Затем, когда накал агрессивности снизится, уверенно и спокойно выскажите собственную точку зрения. Причем не ставьте под сомнение его правоту (для «танка» подрыв его имиджа недопустим), иначе в ответ вы получите очень разную враждебную реакц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Снайперу»</w:t>
      </w:r>
      <w:r>
        <w:rPr>
          <w:rFonts w:cs="TimeRoman;Courier New" w:ascii="TimeRoman;Courier New" w:hAnsi="TimeRoman;Courier New"/>
          <w:sz w:val="22"/>
        </w:rPr>
        <w:t xml:space="preserve"> также следует показать своим поведением, что вы спокойны и не настроены агрессивно по отношению к нему, несмотря на факты причинения вам зла с его стороны. Если вы уже обладаете доказательствами его неблаговидных закулисных действий, спокойно приведите их. Когда это будет сделано, легче будет выяснить истинные причины поведения этого человека, что позволит найти оптимальное решение конфлик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Когда вы имеете дело с </w:t>
      </w:r>
      <w:r>
        <w:rPr>
          <w:rFonts w:cs="TimeRoman;Courier New" w:ascii="TimeRoman;Courier New" w:hAnsi="TimeRoman;Courier New"/>
          <w:i/>
          <w:sz w:val="22"/>
        </w:rPr>
        <w:t>«взрывателем»,</w:t>
      </w:r>
      <w:r>
        <w:rPr>
          <w:rFonts w:cs="TimeRoman;Courier New" w:ascii="TimeRoman;Courier New" w:hAnsi="TimeRoman;Courier New"/>
          <w:sz w:val="22"/>
        </w:rPr>
        <w:t xml:space="preserve"> то здесь самое главное дать возможность этому человеку впустить заряд своих эмоций (пусть накричится в достаточной степени). При этом нужно дать понять этому человеку, что, </w:t>
      </w:r>
      <w:r>
        <w:rPr>
          <w:rFonts w:cs="TimeRoman;Courier New" w:ascii="TimeRoman;Courier New" w:hAnsi="TimeRoman;Courier New"/>
          <w:i/>
          <w:sz w:val="22"/>
        </w:rPr>
        <w:t>во-первых,</w:t>
      </w:r>
      <w:r>
        <w:rPr>
          <w:rFonts w:cs="TimeRoman;Courier New" w:ascii="TimeRoman;Courier New" w:hAnsi="TimeRoman;Courier New"/>
          <w:sz w:val="22"/>
        </w:rPr>
        <w:t xml:space="preserve"> вы его слушаете, а </w:t>
      </w:r>
      <w:r>
        <w:rPr>
          <w:rFonts w:cs="TimeRoman;Courier New" w:ascii="TimeRoman;Courier New" w:hAnsi="TimeRoman;Courier New"/>
          <w:i/>
          <w:sz w:val="22"/>
        </w:rPr>
        <w:t>во-вторых,</w:t>
      </w:r>
      <w:r>
        <w:rPr>
          <w:rFonts w:cs="TimeRoman;Courier New" w:ascii="TimeRoman;Courier New" w:hAnsi="TimeRoman;Courier New"/>
          <w:sz w:val="22"/>
        </w:rPr>
        <w:t xml:space="preserve"> что он вполне контролирует ситуацию. Это позволит ему постепенно успокоиться. Затем спокойно предложите обсудить возникшую проблему, сделав вид, что никакого взрыва эмоций с его стороны не было; то есть вы ведете себя с ним как с обычным разумным человеком. Это даст ему возможность почувствовать, что он снова контролирует ситуацию, а это откроет дорогу к нормальному контактированию с н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 xml:space="preserve">«Жалобщик» </w:t>
      </w:r>
      <w:r>
        <w:rPr>
          <w:rFonts w:cs="TimeRoman;Courier New" w:ascii="TimeRoman;Courier New" w:hAnsi="TimeRoman;Courier New"/>
          <w:sz w:val="22"/>
        </w:rPr>
        <w:t>обычно считает, что никто не хочет относиться к его словам серьезно, и это одна из причин того, что он постоянно недоволен. Поэтому постарайтесь спокойно выслушать «жалобщика», не обращая внимания на то, прав ли он с вашей точки зрения или нет. Дайте понять, что вы поняли сказанное им, и займите реальную позицию. Затем постарайтесь перевести тему разговора на решение проблемы, причем, возможно, это придется вам делать не один раз. Если это вам удастся сделать, появится возможность начать конструктивно решать вопросы конфлик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олчун»</w:t>
      </w:r>
      <w:r>
        <w:rPr>
          <w:rFonts w:cs="TimeRoman;Courier New" w:ascii="TimeRoman;Courier New" w:hAnsi="TimeRoman;Courier New"/>
          <w:sz w:val="22"/>
        </w:rPr>
        <w:t xml:space="preserve"> становится таковым потому, что просто стеснителен, или потому, что считает, что его мнение не принимают во внимание, или он по каким-либо причинам считает, что не стоит ни с кем делиться своими чувствами. Поэтому отнеситесь к нему доброжелательно и сочувственно. С таким человеком можно потерять терпение из-за его сверхкоротких ответов в виде «да» или «нет», но если дело для вас важно, постарайтесь довести разговор до конца. Задавайте ему вопросы в такой форме, чтобы он не мог ограничиться только кивком головы или словами «да», «нет». Ищите возможные варианты, чтобы побудить человека к разговору. Если у вас есть предположительные данные о той информации, которую «молчун» не собирается вам давать, попробуйте поделиться с ним этими данными, чтобы узнать, правильны ли они. В конце концов такой человек может раскрыться перед вами. В этом случае покажите ему, что вы благодарны ему за это, и продолжайте побуждать его к разговор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Со «</w:t>
      </w:r>
      <w:r>
        <w:rPr>
          <w:rFonts w:cs="TimeRoman;Courier New" w:ascii="TimeRoman;Courier New" w:hAnsi="TimeRoman;Courier New"/>
          <w:i/>
          <w:sz w:val="22"/>
        </w:rPr>
        <w:t xml:space="preserve">сверхпокладистым» </w:t>
      </w:r>
      <w:r>
        <w:rPr>
          <w:rFonts w:cs="TimeRoman;Courier New" w:ascii="TimeRoman;Courier New" w:hAnsi="TimeRoman;Courier New"/>
          <w:sz w:val="22"/>
        </w:rPr>
        <w:t>человеком нужно вести жесткую тактику, настаивая на том, чтобы он говорил правду. Убедите его, что вам необходимо знать, что он действительно думает по тому или иному вопросу и что ваше отношение к нему определяется степенью его правдивости и последовательностью в его действиях, а не тем, что он во всем с вами соглаша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Когда вы сталкиваетесь с </w:t>
      </w:r>
      <w:r>
        <w:rPr>
          <w:rFonts w:cs="TimeRoman;Courier New" w:ascii="TimeRoman;Courier New" w:hAnsi="TimeRoman;Courier New"/>
          <w:i/>
          <w:sz w:val="22"/>
        </w:rPr>
        <w:t>«вечными пессимистами», «всезнайками», «стоперами»,</w:t>
      </w:r>
      <w:r>
        <w:rPr>
          <w:rFonts w:cs="TimeRoman;Courier New" w:ascii="TimeRoman;Courier New" w:hAnsi="TimeRoman;Courier New"/>
          <w:sz w:val="22"/>
        </w:rPr>
        <w:t xml:space="preserve"> постарайтесь найти ключ к решению проблемы в открытом обсуждении причин их необычного поведения. Затем, если это будет возможно, постарайтесь выявить скрытые интересы этих людей. Тогда вы приблизитесь к рациональному разрешению конфлик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хотите быстро познакомиться с человеком, постарайтесь объединить свое биополе с его биополем. Для этого не стесняйтесь выражать свои симпатии другому человеку и мысленно, и в словах, и в действиях, если он вам действительно нравится. Не допускайте мыслей о каких-либо выгодах для себя (от контактов с этим человеком: материальных, моральных и других), то есть любите этого человека бескорыстно. Тогда, возможно, такое же ответное чувство возникнет у этого человека к в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общении с таким человеком у вас будет возникать взаимоусиливающийся обмен энергией, при этом ваши биополя будут качественно обновляться, вы будете чувствовать подъем сил, воодушевление. Сенситивы могут видеть блестящие линии энергии, соединяющие двух людей, испытывающих интенсивный интерес друг к друг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зрительных залах и аудиториях в момент выступления талантливых артистов или ораторов создается объединенное энергетическое поле. Эмоциональное поле (одна из составляющих биополя человека) выступающего расширяется и распространяется во все стороны, но оно не охватит всех зрителей; возникает то, что можно назвать объединенным эмоциональным полем. И это объединенное поле усиливает индивидуальное поле каждого зрителя и выступающего артиста или оратора.</w:t>
      </w:r>
    </w:p>
    <w:p>
      <w:pPr>
        <w:pStyle w:val="Heading2"/>
        <w:spacing w:lineRule="auto" w:line="240"/>
        <w:ind w:firstLine="709"/>
        <w:jc w:val="left"/>
        <w:rPr/>
      </w:pPr>
      <w:r>
        <w:rPr>
          <w:sz w:val="22"/>
        </w:rPr>
        <w:tab/>
      </w:r>
      <w:r>
        <w:rPr>
          <w:caps w:val="false"/>
          <w:smallCaps w:val="false"/>
        </w:rPr>
        <w:t>Глава 3</w:t>
      </w:r>
    </w:p>
    <w:p>
      <w:pPr>
        <w:pStyle w:val="Heading2"/>
        <w:spacing w:lineRule="auto" w:line="240"/>
        <w:ind w:firstLine="709"/>
        <w:jc w:val="left"/>
        <w:rPr/>
      </w:pPr>
      <w:r>
        <w:rPr/>
        <w:tab/>
        <w:t>Совершенствование отношений с людьми (Курс занят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3"/>
        <w:spacing w:lineRule="auto" w:line="240"/>
        <w:ind w:firstLine="709"/>
        <w:jc w:val="left"/>
        <w:rPr/>
      </w:pPr>
      <w:r>
        <w:rPr>
          <w:b w:val="false"/>
          <w:sz w:val="22"/>
        </w:rPr>
        <w:tab/>
      </w:r>
      <w:r>
        <w:rPr/>
        <w:t>Занятие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Три способа достижения хорошего отношения к вам людей.</w:t>
      </w:r>
    </w:p>
    <w:p>
      <w:pPr>
        <w:pStyle w:val="21"/>
        <w:spacing w:lineRule="auto" w:line="240"/>
        <w:ind w:left="0" w:firstLine="709"/>
        <w:jc w:val="left"/>
        <w:rPr/>
      </w:pPr>
      <w:r>
        <w:rPr/>
        <w:tab/>
        <w:t>•</w:t>
        <w:tab/>
        <w:t>Магнетический способ достижения хорошего отношения к вам людей — 30 минут.</w:t>
      </w:r>
    </w:p>
    <w:p>
      <w:pPr>
        <w:pStyle w:val="21"/>
        <w:spacing w:lineRule="auto" w:line="240"/>
        <w:ind w:left="0" w:firstLine="709"/>
        <w:jc w:val="left"/>
        <w:rPr/>
      </w:pPr>
      <w:r>
        <w:rPr/>
        <w:tab/>
        <w:t>•</w:t>
        <w:tab/>
        <w:t>Упражнение «Подавление вредных желаний» — 15 минут.</w:t>
      </w:r>
    </w:p>
    <w:p>
      <w:pPr>
        <w:pStyle w:val="21"/>
        <w:spacing w:lineRule="auto" w:line="240"/>
        <w:ind w:left="0" w:firstLine="709"/>
        <w:jc w:val="left"/>
        <w:rPr/>
      </w:pPr>
      <w:r>
        <w:rPr/>
        <w:tab/>
        <w:t>•</w:t>
        <w:tab/>
        <w:t>AT оперативная, используемая при общении: отработка методов релаксации — 20 минут.</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4"/>
        <w:spacing w:lineRule="auto" w:line="240"/>
        <w:ind w:firstLine="709"/>
        <w:jc w:val="left"/>
        <w:rPr/>
      </w:pPr>
      <w:r>
        <w:rPr>
          <w:sz w:val="22"/>
        </w:rPr>
        <w:tab/>
      </w:r>
      <w:r>
        <w:rPr/>
        <w:t xml:space="preserve">Три способа достижения </w:t>
      </w:r>
    </w:p>
    <w:p>
      <w:pPr>
        <w:pStyle w:val="Heading4"/>
        <w:spacing w:lineRule="auto" w:line="240"/>
        <w:ind w:firstLine="709"/>
        <w:jc w:val="left"/>
        <w:rPr/>
      </w:pPr>
      <w:r>
        <w:rPr/>
        <w:tab/>
        <w:t>хорошего отношения к вам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остижение внутреннего покоя тесным образом связано с отношением к вам окружающих людей. Чем лучше к вам относятся, тем комфортнее душевное состоя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уществуют три способа добиться хорошего отношения к вам людей:</w:t>
      </w:r>
    </w:p>
    <w:p>
      <w:pPr>
        <w:pStyle w:val="21"/>
        <w:spacing w:lineRule="auto" w:line="240"/>
        <w:ind w:left="0" w:firstLine="709"/>
        <w:jc w:val="left"/>
        <w:rPr/>
      </w:pPr>
      <w:r>
        <w:rPr/>
        <w:tab/>
        <w:t>•</w:t>
        <w:tab/>
        <w:t>магнетический способ (с помощью биополя);</w:t>
      </w:r>
    </w:p>
    <w:p>
      <w:pPr>
        <w:pStyle w:val="21"/>
        <w:spacing w:lineRule="auto" w:line="240"/>
        <w:ind w:left="0" w:firstLine="709"/>
        <w:jc w:val="left"/>
        <w:rPr/>
      </w:pPr>
      <w:r>
        <w:rPr/>
        <w:tab/>
        <w:t>•</w:t>
        <w:tab/>
        <w:t>способ активной передачи мысли;</w:t>
      </w:r>
    </w:p>
    <w:p>
      <w:pPr>
        <w:pStyle w:val="21"/>
        <w:spacing w:lineRule="auto" w:line="240"/>
        <w:ind w:left="0" w:firstLine="709"/>
        <w:jc w:val="left"/>
        <w:rPr/>
      </w:pPr>
      <w:r>
        <w:rPr/>
        <w:tab/>
        <w:t>•</w:t>
        <w:tab/>
        <w:t>рациональная тактика поведения с людь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i/>
          <w:sz w:val="22"/>
        </w:rPr>
        <w:t>Суть магнетического способа</w:t>
      </w:r>
      <w:r>
        <w:rPr>
          <w:rFonts w:cs="TimeRoman;Courier New" w:ascii="TimeRoman;Courier New" w:hAnsi="TimeRoman;Courier New"/>
          <w:sz w:val="22"/>
        </w:rPr>
        <w:t xml:space="preserve"> следующая: биополе имеет положительный и отрицательный токи. Чем более положительно ваше поле, тем оно более положительно влияет на окружающих (вызывает у людей чувство симпатии к вам); чем более отрицательно поле, тем больше неприязни к вам со стороны окружающих; баланс положительных и отрицательных токов (положительных и отрицательный частей поля) не вызывает у окружающих никаких чувст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При этом способе важна сила поля (его размеры в пространстве), ибо ваше влияние возможно, когда люди оказываются в пределах вашего биополя. У рядового современного человека аура (выступающая за пределы физического тела часть биополя) распространяется в пространстве на расстояние в пределах 70 см от тела. У лиц, занимающихся упражнениями Хатха-йоги, аура в пределах 2–3 м от тела; у лиц, занимающихся, помимо Хатха-йоги, специальными упражнениями, аура в пределах 5–7 м от тела (размеры биополя могут быть измерены с помощью лозы или рамки). Использование биополя для влияния на людей может</w:t>
      </w:r>
      <w:r>
        <w:rPr>
          <w:rFonts w:cs="TimeRoman;Courier New" w:ascii="TimeRoman;Courier New" w:hAnsi="TimeRoman;Courier New"/>
          <w:b/>
          <w:sz w:val="22"/>
        </w:rPr>
        <w:t xml:space="preserve"> </w:t>
      </w:r>
      <w:r>
        <w:rPr>
          <w:rFonts w:cs="TimeRoman;Courier New" w:ascii="TimeRoman;Courier New" w:hAnsi="TimeRoman;Courier New"/>
          <w:sz w:val="22"/>
        </w:rPr>
        <w:t xml:space="preserve">быть названо </w:t>
      </w:r>
      <w:r>
        <w:rPr>
          <w:rFonts w:cs="TimeRoman;Courier New" w:ascii="TimeRoman;Courier New" w:hAnsi="TimeRoman;Courier New"/>
          <w:i/>
          <w:sz w:val="22"/>
        </w:rPr>
        <w:t>личным магнетизмом</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Суть способа активной передачи мысли</w:t>
      </w:r>
      <w:r>
        <w:rPr>
          <w:rFonts w:cs="TimeRoman;Courier New" w:ascii="TimeRoman;Courier New" w:hAnsi="TimeRoman;Courier New"/>
          <w:sz w:val="22"/>
        </w:rPr>
        <w:t xml:space="preserve"> проста: направляются определенные мысли (но не отрицательные) определенному лицу или нескольким лиц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Магнетический способ достижения </w:t>
      </w:r>
    </w:p>
    <w:p>
      <w:pPr>
        <w:pStyle w:val="Heading4"/>
        <w:spacing w:lineRule="auto" w:line="240"/>
        <w:ind w:firstLine="709"/>
        <w:jc w:val="left"/>
        <w:rPr/>
      </w:pPr>
      <w:r>
        <w:rPr/>
        <w:tab/>
        <w:t>хорошего отношения к вам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ка образно можно представить в виде электрической батареи, которая получает и отдает положительные психические то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стречаетесь вы с двумя незнакомыми людьми. Вы видите их в первый раз, но один из них для вас приятен, симпатичен, другой — неприятен, антипатичен. Почему? Потому что в первом преобладают положительные, а во втором — отрицательные психические то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ледовательно, если в вас будут преобладать отрицательные токи, вы будете отталкивать от себя окружающих, а если положительные, вы будете привлекать к себе ближних, располагая их в свою пользу. Последнее для вас приятнее, лучше, выгоднее. Поэтому развивайте в себе положительные токи, для чего нужно укреплять и развивать добрую вол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к же достичь этого? Как сделаться положительным, магнетическим, притягательным? Помните, что воля наша проявляется в желаниях, следовательно, и магнетическая психическая сила проявляется тоже в наших желаниях. Когда мы удовлетворяем какое-либо желание, то эта энергия расходуется, излучается; в нас остается меньший запас 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о наши желания могут быть положительными, полезными, добрыми и отрицательными, вредными, злыми. По закону противоположностей на удовлетворение положительного желания расходуется отрицательная сила, в возмещение этого расхода развивается положительная; наоборот, на удовлетворение отрицательного желания расходуется положительная сила и развивается отрицательная, ибо запас силы всегда одинаков, но при увеличении силы одного рода уменьшается количество силы другого ро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этому, если вы удовлетворяете доброе желание, полезное для вас и окружающих, то развиваются соответствующие психические токи, отрицательные излучаются, и притяжение, могущество человека увеличиваются. Когда же вы удовлетворяете желание, вредное для вас и окружающих, злое, тогда развиваются отрицательные психические токи, а положительные излучаются; отрицательная сила преобладает — притяжение, могущество человека уменьшаю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роме того, при выполнении желаний полезных и добрых крепнет и растет добрая сила воли, а при выполнении желаний вредных и злых — злая сила во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м больше желаний у человека, тем он более эмоционален и порывист, тем больше у него психической силы. Но если он не умеет сдерживать, обуздывать себя, если не умеет подавлять своих порывов и страстей, если не умеет отказывать себе в удовлетворении вредных, неразумных, злых желаний, тогда сила, предназначенная для его могущества, сделается источником его бед и несчастий. В истории этому немало пример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тсюда вытекает правило: не удовлетворяйте ваших неразумных, вредных для вас и окружающих, злых желаний, подавляйте их, сдерживайте свои порывы и страсти; обуздывайте себя, и сила, скрытая и проявляющаяся в желаниях, страстях и попытках, будет накапливаться в вас, в вашей психике. Ваша сила доброй воли будет с каждым часом расти и крепнуть, а злая воля ослабевать. Вы будете совершеннее, сильнее дух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ведем пример. Допустим, вас оскорбили. Вы не вытерпели этого и ответили тем же: раздражаясь, наговорили дерзостей. Как вы себя чувствуете? Скверно, устало, разбито. На душе тяжко и неприятно. В следующий раз вас тоже оскорбили. Вы сдержали себя. В этом случае вы чувствуете себя сильным, в вашей душе торжествующее чувство. Вы думаете: «Я умею сдерживать себ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о же самое заметите при сдерживании себя и в других случаях. Следите за собой строго. Ваша психическая сила обнаруживается массой отрицательных токов, например, раздражительностью, гневом, злословием о близких, гордостью, леностью, желанием похвалы, тщеславием, чревоугодием, клеветой, неверием, завистью, непочтительностью, сладострастием, излишествами всякого рода и множеством дурных привычек и порок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 удовлетворяйте этих желаний, уничтожайте в себе эти недостатки, и ваша добрая воля будет развиваться, запас положительной, притягательной, психической силы увеличиваться. Вы будете вызывать уважение и симпатию. Старайтесь быть спокойным, не суетиться, не нервничать. В любых случаях не выказывайте неудовлетворения. Не ищите симпатий, лести, похвалы и одобрений; не говорите много о себе и ни о чем другом с целью обратить на себя внимание, но всегда говорите, строго обдумав, что говори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t>Берегитесь тщеславия: оно пагубно для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 xml:space="preserve">Упражнение «Подавление вредных желаний» </w:t>
      </w:r>
    </w:p>
    <w:p>
      <w:pPr>
        <w:pStyle w:val="Heading5"/>
        <w:spacing w:lineRule="auto" w:line="240"/>
        <w:ind w:firstLine="709"/>
        <w:jc w:val="left"/>
        <w:rPr/>
      </w:pPr>
      <w:r>
        <w:rPr/>
        <w:tab/>
        <w:t>(используется в течение дня при проявлении жела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Как только почувствуете какое-либо отрицательное желание, сосредоточьте на нем все ваше внимание, все ваши мысли; благодаря этому желание разраст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Тогда встаньте прямо, ноги вместе; закройте глаза и начните медленно через нос, закрыв рот, вдыхать в себя воздух в течение 8 секунд, мысленно говоря: «Я присваиваю силу этого желания, развиваю добрую вол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задержите дыхание на 8 секунд, не опуская грудь, думая: «Я поглощаю эту силу; она принадлежит теперь мн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конец, медленно в течение 8 секунд выдыхайте через нос, мысленно произнося: «Теперь я обладаю магнетической силой и могу влиять ею на окружающ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вторите это дыхание 7–14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Желание ваше пройдет; вы успокоитесь и почувствуете в себе уверенность, бодрость, свежесть. Упражняйтесь так, когда вами овладевают страх, горе, уныние, апатия, леность и т. п.; упражняйтесь чащ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 упражнение действует непосредственно на солнечное сплетение, массируя и возбуждая его прилегающими к нему органами; а сосредоточение внимания и мыслей на поглощение энергии направляет ее в эту «кладовую магнетизма» и оставляет там в запа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AT оперативная: отработка </w:t>
      </w:r>
    </w:p>
    <w:p>
      <w:pPr>
        <w:pStyle w:val="Heading5"/>
        <w:spacing w:lineRule="auto" w:line="240"/>
        <w:ind w:firstLine="709"/>
        <w:jc w:val="left"/>
        <w:rPr/>
      </w:pPr>
      <w:r>
        <w:rPr/>
        <w:tab/>
        <w:t>методов релакс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ужно выработать мышечное чувство, то есть чувствовать состояние напряжения и расслабления мышц. Выработка этого чувства осуществляется с помощью упражнений, основанных на контрастности (сравнении напряженного и расслабленного состояния мышц, что позволит в результате научиться чувствовать состояние мышц, сбрасывать напряжение в любой части тела). Эти упражнения выполняются следующим образом:</w:t>
      </w:r>
    </w:p>
    <w:p>
      <w:pPr>
        <w:pStyle w:val="21"/>
        <w:spacing w:lineRule="auto" w:line="240"/>
        <w:ind w:left="0" w:firstLine="709"/>
        <w:jc w:val="left"/>
        <w:rPr/>
      </w:pPr>
      <w:r>
        <w:rPr/>
        <w:tab/>
        <w:t>•</w:t>
        <w:tab/>
        <w:t>напрягается какая-то часть тела (кисть, предплечье, рука, ступня, голень, нога);</w:t>
      </w:r>
    </w:p>
    <w:p>
      <w:pPr>
        <w:pStyle w:val="21"/>
        <w:spacing w:lineRule="auto" w:line="240"/>
        <w:ind w:left="0" w:firstLine="709"/>
        <w:jc w:val="left"/>
        <w:rPr/>
      </w:pPr>
      <w:r>
        <w:rPr/>
        <w:tab/>
        <w:t>•</w:t>
        <w:tab/>
        <w:t>затем расслабля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Чтобы иметь возможность чувствовать зажимы мышц лица, отрабатывается мышечное чувство лица с помощью аналогичных упражнений:</w:t>
      </w:r>
    </w:p>
    <w:p>
      <w:pPr>
        <w:pStyle w:val="21"/>
        <w:spacing w:lineRule="auto" w:line="240"/>
        <w:ind w:left="0" w:firstLine="709"/>
        <w:jc w:val="left"/>
        <w:rPr/>
      </w:pPr>
      <w:r>
        <w:rPr/>
        <w:tab/>
        <w:t>•</w:t>
        <w:tab/>
        <w:t>сжать челюсти — расслабить их;</w:t>
      </w:r>
    </w:p>
    <w:p>
      <w:pPr>
        <w:pStyle w:val="21"/>
        <w:spacing w:lineRule="auto" w:line="240"/>
        <w:ind w:left="0" w:firstLine="709"/>
        <w:jc w:val="left"/>
        <w:rPr/>
      </w:pPr>
      <w:r>
        <w:rPr/>
        <w:tab/>
        <w:t>•</w:t>
        <w:tab/>
        <w:t>сморщить лоб, подняв брови, — опустить брови;</w:t>
      </w:r>
    </w:p>
    <w:p>
      <w:pPr>
        <w:pStyle w:val="21"/>
        <w:spacing w:lineRule="auto" w:line="240"/>
        <w:ind w:left="0" w:firstLine="709"/>
        <w:jc w:val="left"/>
        <w:rPr/>
      </w:pPr>
      <w:r>
        <w:rPr/>
        <w:tab/>
        <w:t>•</w:t>
        <w:tab/>
        <w:t>нахмуриться — расслабить брови;</w:t>
      </w:r>
    </w:p>
    <w:p>
      <w:pPr>
        <w:pStyle w:val="21"/>
        <w:spacing w:lineRule="auto" w:line="240"/>
        <w:ind w:left="0" w:firstLine="709"/>
        <w:jc w:val="left"/>
        <w:rPr/>
      </w:pPr>
      <w:r>
        <w:rPr/>
        <w:tab/>
        <w:t>•</w:t>
        <w:tab/>
        <w:t>расширить ноздри — расслаби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Очень важно расслаблять глаза. Расслабленные глаза — залог общего успокоения. Чтобы почувствовать состояние расслабленности глаз, нужно выполнять упражнение:</w:t>
      </w:r>
    </w:p>
    <w:p>
      <w:pPr>
        <w:pStyle w:val="21"/>
        <w:spacing w:lineRule="auto" w:line="240"/>
        <w:ind w:left="0" w:firstLine="709"/>
        <w:jc w:val="left"/>
        <w:rPr/>
      </w:pPr>
      <w:r>
        <w:rPr/>
        <w:tab/>
        <w:t>•</w:t>
        <w:tab/>
        <w:t>закрыть глаза;</w:t>
      </w:r>
    </w:p>
    <w:p>
      <w:pPr>
        <w:pStyle w:val="21"/>
        <w:spacing w:lineRule="auto" w:line="240"/>
        <w:ind w:left="0" w:firstLine="709"/>
        <w:jc w:val="left"/>
        <w:rPr/>
      </w:pPr>
      <w:r>
        <w:rPr/>
        <w:tab/>
        <w:t>•</w:t>
        <w:tab/>
        <w:t>затем опустить веки свободно в положение, которое они займут сами (если вы в состоянии бодрствования, веки приоткрыты);</w:t>
      </w:r>
    </w:p>
    <w:p>
      <w:pPr>
        <w:pStyle w:val="21"/>
        <w:spacing w:lineRule="auto" w:line="240"/>
        <w:ind w:left="0" w:firstLine="709"/>
        <w:jc w:val="left"/>
        <w:rPr/>
      </w:pPr>
      <w:r>
        <w:rPr/>
        <w:tab/>
        <w:t>•</w:t>
        <w:tab/>
        <w:t>запомнить это расслабленное состояние век;</w:t>
      </w:r>
    </w:p>
    <w:p>
      <w:pPr>
        <w:pStyle w:val="21"/>
        <w:spacing w:lineRule="auto" w:line="240"/>
        <w:ind w:left="0" w:firstLine="709"/>
        <w:jc w:val="left"/>
        <w:rPr/>
      </w:pPr>
      <w:r>
        <w:rPr/>
        <w:tab/>
        <w:t>•</w:t>
        <w:tab/>
        <w:t>чтобы сбросить мышечный зажим, нужно сделать небольшое, едва заметное движение (как внутреннее дуновение). При этом мышца будто оседа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i/>
          <w:sz w:val="22"/>
        </w:rPr>
        <w:t>Вход в аутогенное расслабление</w:t>
      </w:r>
      <w:r>
        <w:rPr>
          <w:rFonts w:cs="TimeRoman;Courier New" w:ascii="TimeRoman;Courier New" w:hAnsi="TimeRoman;Courier New"/>
          <w:sz w:val="22"/>
        </w:rPr>
        <w:t xml:space="preserve"> осуществляется с помощью </w:t>
      </w:r>
      <w:r>
        <w:rPr>
          <w:rFonts w:cs="TimeRoman;Courier New" w:ascii="TimeRoman;Courier New" w:hAnsi="TimeRoman;Courier New"/>
          <w:i/>
          <w:sz w:val="22"/>
        </w:rPr>
        <w:t>психического замедления</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Замедление</w:t>
      </w:r>
      <w:r>
        <w:rPr>
          <w:rFonts w:cs="TimeRoman;Courier New" w:ascii="TimeRoman;Courier New" w:hAnsi="TimeRoman;Courier New"/>
          <w:sz w:val="22"/>
        </w:rPr>
        <w:t xml:space="preserve"> осуществляется с помощью мысленного представления, что вы черепаха и медленно-медленно передвигаетесь. То же самое представление возможно относительно улит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Целью выхода из аутогенной расслабленности является </w:t>
      </w:r>
      <w:r>
        <w:rPr>
          <w:rFonts w:cs="TimeRoman;Courier New" w:ascii="TimeRoman;Courier New" w:hAnsi="TimeRoman;Courier New"/>
          <w:i/>
          <w:sz w:val="22"/>
        </w:rPr>
        <w:t>снятие вялости и сонливости</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ыход</w:t>
      </w:r>
      <w:r>
        <w:rPr>
          <w:rFonts w:cs="TimeRoman;Courier New" w:ascii="TimeRoman;Courier New" w:hAnsi="TimeRoman;Courier New"/>
          <w:sz w:val="22"/>
        </w:rPr>
        <w:t xml:space="preserve"> осуществляется с помощью внутренней тониз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ить, что вы разбегаетесь и совершаете прыжок или вы попадаете под прохладный, освежающий душ.</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Занятие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комплекса упражнений 1-го занятия — 10 минут.</w:t>
      </w:r>
    </w:p>
    <w:p>
      <w:pPr>
        <w:pStyle w:val="21"/>
        <w:spacing w:lineRule="auto" w:line="240"/>
        <w:ind w:left="0" w:firstLine="709"/>
        <w:jc w:val="left"/>
        <w:rPr/>
      </w:pPr>
      <w:r>
        <w:rPr/>
        <w:tab/>
        <w:t>•</w:t>
        <w:tab/>
        <w:t>Проработка магнетического способа достижения хорошего отношения к вам людей — 10 минут.</w:t>
      </w:r>
    </w:p>
    <w:p>
      <w:pPr>
        <w:pStyle w:val="21"/>
        <w:spacing w:lineRule="auto" w:line="240"/>
        <w:ind w:left="0" w:firstLine="709"/>
        <w:jc w:val="left"/>
        <w:rPr/>
      </w:pPr>
      <w:r>
        <w:rPr/>
        <w:tab/>
        <w:t>•</w:t>
        <w:tab/>
        <w:t>Упражнения: «Укрепление сильной доброй воли», «Укрепление сильной доброй воли (с использованием воды)», «Внушение любви к людям» — 30 минут.</w:t>
      </w:r>
    </w:p>
    <w:p>
      <w:pPr>
        <w:pStyle w:val="21"/>
        <w:spacing w:lineRule="auto" w:line="240"/>
        <w:ind w:left="0" w:firstLine="709"/>
        <w:jc w:val="left"/>
        <w:rPr/>
      </w:pPr>
      <w:r>
        <w:rPr/>
        <w:tab/>
        <w:t>•</w:t>
        <w:tab/>
        <w:t>AT оперативная: отработка свободного дыхания — 15 минут.</w:t>
      </w:r>
    </w:p>
    <w:p>
      <w:pPr>
        <w:pStyle w:val="Heading4"/>
        <w:spacing w:lineRule="auto" w:line="240"/>
        <w:ind w:firstLine="709"/>
        <w:jc w:val="left"/>
        <w:rPr/>
      </w:pPr>
      <w:r>
        <w:rPr/>
        <w:tab/>
        <w:t>Что дает магнетический способ достижения хорошего отношения к вам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 каждого подавления вредного желания вы будете чувствовать себя все сильнее духовно и физически. Отрицательные желания будут все меньше и меньше беспокоить вас. Вы будете становиться все уравновешеннее, бесстрастнее. Это не должно вас пугать: чем меньше желаний у человека, тем он счастлив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 заметите перемену в отношении к вам окружающих. Вами будут интересоваться. Будут с удовольствием слушать ваши соседи (но не говорите много). Будут восхищаться вашими способностями и знаниями (но берегитесь лести и тщеславия). Будут у вас и враги, но меньше, чем друзей. Относитесь и к врагам с уважением; обратите их вашей силой воли в друзей. Верьте, что и этого достигнете. Будьте только терпеливы. Прощайте обид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зменится внешность. Осанка станет уверенней, взгляд яснее, привлекательнее, голос звучнее, мелодичнее. Словом, в вас будет развиваться симпатичность, которая будет производить впечатление на окружающих. Но не возгордитесь: сразу лишитесь огромной части магнетизм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 желайте многого: помните, что удовлетворяя желания, которые по большей части отрицательны, вы расходуете энергию. Все придет само собой. Думайте только о самоусовершенствовании, все необходимое для вашего благополучия придет к вам. Сохраненная вами при подавлении желаний энергия привлечет к вам желаемые блага, любовь и уважение окружающ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Укрепление сильной </w:t>
      </w:r>
    </w:p>
    <w:p>
      <w:pPr>
        <w:pStyle w:val="Heading5"/>
        <w:spacing w:lineRule="auto" w:line="240"/>
        <w:ind w:firstLine="709"/>
        <w:jc w:val="left"/>
        <w:rPr/>
      </w:pPr>
      <w:r>
        <w:rPr/>
        <w:tab/>
        <w:t>доброй во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color w:val="FF0000"/>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b/>
          <w:color w:val="FF0000"/>
          <w:sz w:val="22"/>
        </w:rPr>
        <w:tab/>
      </w:r>
      <w:r>
        <w:rPr>
          <w:rFonts w:cs="TimeRoman;Courier New" w:ascii="TimeRoman;Courier New" w:hAnsi="TimeRoman;Courier New"/>
          <w:color w:val="000000"/>
          <w:sz w:val="22"/>
        </w:rPr>
        <w:t>Основой магнетического способа, как вы уже видели, является сильная добрая воля. Но немногие люди заботятся о развитии воли; они думают, что сила воли — природный дар. Все люди обладают силой воли, только в той или иной степени, и для развития ее нужно работать над собой. Но не с помощью заклинаний и призывов к самому себе (это, как показывает опыт многих людей, ничего не дает), а с помощью специальных психических упражне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ервое упражнение</w:t>
      </w:r>
      <w:r>
        <w:rPr>
          <w:rFonts w:cs="TimeRoman;Courier New" w:ascii="TimeRoman;Courier New" w:hAnsi="TimeRoman;Courier New"/>
          <w:sz w:val="22"/>
        </w:rPr>
        <w:t xml:space="preserve"> по укреплению воли выполняется следующим образом: нужно взять 7 листков белой бумаги и написать на каждый день крупно, разборчи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 1.</w:t>
      </w:r>
      <w:r>
        <w:rPr>
          <w:rFonts w:cs="TimeRoman;Courier New" w:ascii="TimeRoman;Courier New" w:hAnsi="TimeRoman;Courier New"/>
          <w:sz w:val="22"/>
        </w:rPr>
        <w:t xml:space="preserve"> «Я обладаю сильной, доброй волей. Никто не может противостоять моему влиянию. Я всем желаю только добра. Мне все желают добр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 2.</w:t>
      </w:r>
      <w:r>
        <w:rPr>
          <w:rFonts w:cs="TimeRoman;Courier New" w:ascii="TimeRoman;Courier New" w:hAnsi="TimeRoman;Courier New"/>
          <w:sz w:val="22"/>
        </w:rPr>
        <w:t xml:space="preserve"> «Я обладаю сильным добрым духом. Меня ничто не страшит. Я никому не причиняю неприятность. Мне никто не причинит з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 3.</w:t>
      </w:r>
      <w:r>
        <w:rPr>
          <w:rFonts w:cs="TimeRoman;Courier New" w:ascii="TimeRoman;Courier New" w:hAnsi="TimeRoman;Courier New"/>
          <w:sz w:val="22"/>
        </w:rPr>
        <w:t xml:space="preserve"> «Я твердо решил успевать во всем. Я твердо решил любить всех людей. Все окружающие любят меня и желают мне успех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 4.</w:t>
      </w:r>
      <w:r>
        <w:rPr>
          <w:rFonts w:cs="TimeRoman;Courier New" w:ascii="TimeRoman;Courier New" w:hAnsi="TimeRoman;Courier New"/>
          <w:sz w:val="22"/>
        </w:rPr>
        <w:t xml:space="preserve"> «Я решил идти путем правды и добра. Для меня не существует препятствий. Я достигну, чего хочу. Мои желания чест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w:t>
      </w:r>
      <w:r>
        <w:rPr>
          <w:rFonts w:cs="TimeRoman;Courier New" w:ascii="TimeRoman;Courier New" w:hAnsi="TimeRoman;Courier New"/>
          <w:sz w:val="22"/>
        </w:rPr>
        <w:t xml:space="preserve"> </w:t>
      </w:r>
      <w:r>
        <w:rPr>
          <w:rFonts w:cs="TimeRoman;Courier New" w:ascii="TimeRoman;Courier New" w:hAnsi="TimeRoman;Courier New"/>
          <w:b/>
          <w:sz w:val="22"/>
        </w:rPr>
        <w:t>5</w:t>
      </w:r>
      <w:r>
        <w:rPr>
          <w:rFonts w:cs="TimeRoman;Courier New" w:ascii="TimeRoman;Courier New" w:hAnsi="TimeRoman;Courier New"/>
          <w:sz w:val="22"/>
        </w:rPr>
        <w:t>. «Я вполне владею собой. Ничто меня не взволнует и не возмутит. Я всегда спокоен. Я могу подавлять свои желания, сдерживать себ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 6.</w:t>
      </w:r>
      <w:r>
        <w:rPr>
          <w:rFonts w:cs="TimeRoman;Courier New" w:ascii="TimeRoman;Courier New" w:hAnsi="TimeRoman;Courier New"/>
          <w:sz w:val="22"/>
        </w:rPr>
        <w:t xml:space="preserve"> «Я обладаю доброй сильной волей. Я могу управлять окружающими присущей мне силой добра и любви. Мне люди любовно подчиняю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w:t>
      </w:r>
      <w:r>
        <w:rPr>
          <w:rFonts w:cs="TimeRoman;Courier New" w:ascii="TimeRoman;Courier New" w:hAnsi="TimeRoman;Courier New"/>
          <w:sz w:val="22"/>
        </w:rPr>
        <w:t xml:space="preserve"> </w:t>
      </w:r>
      <w:r>
        <w:rPr>
          <w:rFonts w:cs="TimeRoman;Courier New" w:ascii="TimeRoman;Courier New" w:hAnsi="TimeRoman;Courier New"/>
          <w:b/>
          <w:sz w:val="22"/>
        </w:rPr>
        <w:t>7</w:t>
      </w:r>
      <w:r>
        <w:rPr>
          <w:rFonts w:cs="TimeRoman;Courier New" w:ascii="TimeRoman;Courier New" w:hAnsi="TimeRoman;Courier New"/>
          <w:sz w:val="22"/>
        </w:rPr>
        <w:t>. «Я счастлив. Я имею во всем успех. Я полон любви и добра. Все окружающие меня любя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Берите ежедневно по листку, уединитесь и сосредоточенно думайте над тем, что написано, и воображайте себя таковым. Проделывайте это утром по пробуждении и вечером перед сном. Днем думайте об этом же как можно чащ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ужно указать, что это упражнение, действующее по методу самовнушения, может быть использовано и для лечения болезн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Укрепление сильной, доброй воли </w:t>
      </w:r>
    </w:p>
    <w:p>
      <w:pPr>
        <w:pStyle w:val="Heading5"/>
        <w:spacing w:lineRule="auto" w:line="240"/>
        <w:ind w:firstLine="709"/>
        <w:jc w:val="left"/>
        <w:rPr/>
      </w:pPr>
      <w:r>
        <w:rPr/>
        <w:tab/>
        <w:t>(с использованием вод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зьмите 7 листков бумаги (один лист на один день недели) и напишите крупно и четк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 1.</w:t>
      </w:r>
      <w:r>
        <w:rPr>
          <w:rFonts w:cs="TimeRoman;Courier New" w:ascii="TimeRoman;Courier New" w:hAnsi="TimeRoman;Courier New"/>
          <w:sz w:val="22"/>
        </w:rPr>
        <w:t xml:space="preserve"> «Мой дух силен. Моя воля сильна. Я обладаю огромным запасом магнетической силы. Я полон любви и добр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w:t>
      </w:r>
      <w:r>
        <w:rPr>
          <w:rFonts w:cs="TimeRoman;Courier New" w:ascii="TimeRoman;Courier New" w:hAnsi="TimeRoman;Courier New"/>
          <w:sz w:val="22"/>
        </w:rPr>
        <w:t xml:space="preserve"> </w:t>
      </w:r>
      <w:r>
        <w:rPr>
          <w:rFonts w:cs="TimeRoman;Courier New" w:ascii="TimeRoman;Courier New" w:hAnsi="TimeRoman;Courier New"/>
          <w:b/>
          <w:sz w:val="22"/>
        </w:rPr>
        <w:t>2.</w:t>
      </w:r>
      <w:r>
        <w:rPr>
          <w:rFonts w:cs="TimeRoman;Courier New" w:ascii="TimeRoman;Courier New" w:hAnsi="TimeRoman;Courier New"/>
          <w:sz w:val="22"/>
        </w:rPr>
        <w:t xml:space="preserve"> «Я бесстрашен, смел. Я никогда не упаду духом. Ничто и никто меня не устрашит и не возмути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w:t>
      </w:r>
      <w:r>
        <w:rPr>
          <w:rFonts w:cs="TimeRoman;Courier New" w:ascii="TimeRoman;Courier New" w:hAnsi="TimeRoman;Courier New"/>
          <w:sz w:val="22"/>
        </w:rPr>
        <w:t xml:space="preserve"> </w:t>
      </w:r>
      <w:r>
        <w:rPr>
          <w:rFonts w:cs="TimeRoman;Courier New" w:ascii="TimeRoman;Courier New" w:hAnsi="TimeRoman;Courier New"/>
          <w:b/>
          <w:sz w:val="22"/>
        </w:rPr>
        <w:t>3.</w:t>
      </w:r>
      <w:r>
        <w:rPr>
          <w:rFonts w:cs="TimeRoman;Courier New" w:ascii="TimeRoman;Courier New" w:hAnsi="TimeRoman;Courier New"/>
          <w:sz w:val="22"/>
        </w:rPr>
        <w:t xml:space="preserve"> «Я совершенно спокоен и хладнокровен. Я никогда не буду застенчивым. Я не буду нервничать при разговор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 4.</w:t>
      </w:r>
      <w:r>
        <w:rPr>
          <w:rFonts w:cs="TimeRoman;Courier New" w:ascii="TimeRoman;Courier New" w:hAnsi="TimeRoman;Courier New"/>
          <w:sz w:val="22"/>
        </w:rPr>
        <w:t xml:space="preserve"> «Я владею собой и своими чувствами. Я могу сдерживать, обуздывать себя. Ничто меня не взволнует и не раздража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w:t>
      </w:r>
      <w:r>
        <w:rPr>
          <w:rFonts w:cs="TimeRoman;Courier New" w:ascii="TimeRoman;Courier New" w:hAnsi="TimeRoman;Courier New"/>
          <w:sz w:val="22"/>
        </w:rPr>
        <w:t xml:space="preserve"> </w:t>
      </w:r>
      <w:r>
        <w:rPr>
          <w:rFonts w:cs="TimeRoman;Courier New" w:ascii="TimeRoman;Courier New" w:hAnsi="TimeRoman;Courier New"/>
          <w:b/>
          <w:sz w:val="22"/>
        </w:rPr>
        <w:t>5.</w:t>
      </w:r>
      <w:r>
        <w:rPr>
          <w:rFonts w:cs="TimeRoman;Courier New" w:ascii="TimeRoman;Courier New" w:hAnsi="TimeRoman;Courier New"/>
          <w:sz w:val="22"/>
        </w:rPr>
        <w:t xml:space="preserve"> «Я буду успевать во всех своих предприятиях. Я никогда не потерплю неудачу. Я достигну всего того, чего захоч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 6.</w:t>
      </w:r>
      <w:r>
        <w:rPr>
          <w:rFonts w:cs="TimeRoman;Courier New" w:ascii="TimeRoman;Courier New" w:hAnsi="TimeRoman;Courier New"/>
          <w:sz w:val="22"/>
        </w:rPr>
        <w:t xml:space="preserve"> «Я властвую над окружающими и управляю ими силой добра и любви. Они не могут мне сопротивля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sz w:val="22"/>
        </w:rPr>
        <w:t>Лист</w:t>
      </w:r>
      <w:r>
        <w:rPr>
          <w:rFonts w:cs="TimeRoman;Courier New" w:ascii="TimeRoman;Courier New" w:hAnsi="TimeRoman;Courier New"/>
          <w:sz w:val="22"/>
        </w:rPr>
        <w:t xml:space="preserve"> </w:t>
      </w:r>
      <w:r>
        <w:rPr>
          <w:rFonts w:cs="TimeRoman;Courier New" w:ascii="TimeRoman;Courier New" w:hAnsi="TimeRoman;Courier New"/>
          <w:b/>
          <w:sz w:val="22"/>
        </w:rPr>
        <w:t>7.</w:t>
      </w:r>
      <w:r>
        <w:rPr>
          <w:rFonts w:cs="TimeRoman;Courier New" w:ascii="TimeRoman;Courier New" w:hAnsi="TimeRoman;Courier New"/>
          <w:sz w:val="22"/>
        </w:rPr>
        <w:t xml:space="preserve"> «Я счастлив, весел, здоров. Мир прекрасен. Жизнь хороша. Люди добры. Я всех и все люблю. Меня все любя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Ежедневно перед отходом ко сну уединитесь, возьмите стакан, наполните до краев чистой холодной водой, поставьте перед собой на расстоянии 30–50 с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ядьте совершенно спокойно, произведите глубокие дыхания 14–20 раз, как при подавлении желаний. В комнате должна быть полнейшая тиши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стаканом положите лист с самовнушением. Смотрите пристально, по возможности не мигая, в воду, в центр стакана минут 5–7.</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внимательно посмотрите на лист, прочтите и запомните самовнуш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Cмотрите снова в воду, в центр стакана и интенсивно, сосредоточенно продумывайте слова самовнушения, рисуйте себя таковым. Если будет клонить ко сну, усните спокой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одолжайте сеанс около получа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 окончании сеанса выпейте вод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ческая мысль подобна электричеству. Когда вы сосредоточенно думаете, глядя пристально в воду, из вашего мозга идет, излучаясь из глаз, мысленный ток и насыщает воду. Выпивая ее, вы воспринимаете те качества, о которых думали (поэтому опасайтесь дурно думать над тем, что едите и пьете. Религия предписывает перед приемом пищи совершить молитву; в молитве всегда добрые мысли, а следовательно, и добрая си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Упражнение «Внушение любви к людя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нушайте себе любовь к окружающ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Ложась спать, закройте глаза и думайте, но не машинально: «Я буду всем любезен и приветлив, я буду любить всех людей. Меня будут любить все окружающ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умайте это, пока не усне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AT оперативная: отработка </w:t>
      </w:r>
    </w:p>
    <w:p>
      <w:pPr>
        <w:pStyle w:val="Heading5"/>
        <w:spacing w:lineRule="auto" w:line="240"/>
        <w:ind w:firstLine="709"/>
        <w:jc w:val="left"/>
        <w:rPr/>
      </w:pPr>
      <w:r>
        <w:rPr/>
        <w:tab/>
        <w:t>свободного дых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ужно уметь быстро освобождать дыхание, делать его свободным и легким. Для отработки включения свободного дыхания используется следующая методика:</w:t>
      </w:r>
    </w:p>
    <w:p>
      <w:pPr>
        <w:pStyle w:val="21"/>
        <w:spacing w:lineRule="auto" w:line="240"/>
        <w:ind w:left="0" w:firstLine="709"/>
        <w:jc w:val="left"/>
        <w:rPr/>
      </w:pPr>
      <w:r>
        <w:rPr/>
        <w:tab/>
        <w:t>•</w:t>
        <w:tab/>
        <w:t>сядьте в позу AT, расслабьтесь (сбросьте мышечные зажимы). Дышите в обычном режиме;</w:t>
      </w:r>
    </w:p>
    <w:p>
      <w:pPr>
        <w:pStyle w:val="21"/>
        <w:spacing w:lineRule="auto" w:line="240"/>
        <w:ind w:left="0" w:firstLine="709"/>
        <w:jc w:val="left"/>
        <w:rPr/>
      </w:pPr>
      <w:r>
        <w:rPr/>
        <w:tab/>
        <w:t>•</w:t>
        <w:tab/>
        <w:t>затем начинайте проникновенно вслушиваться в «дыхательное удовольствие»;</w:t>
      </w:r>
    </w:p>
    <w:p>
      <w:pPr>
        <w:pStyle w:val="21"/>
        <w:spacing w:lineRule="auto" w:line="240"/>
        <w:ind w:left="0" w:firstLine="709"/>
        <w:jc w:val="left"/>
        <w:rPr/>
      </w:pPr>
      <w:r>
        <w:rPr/>
        <w:tab/>
        <w:t>•</w:t>
        <w:tab/>
        <w:t>через некоторое время дыхание само собой несколько замедлится и углубится, станет более равномерным. Больше расслабятся мышцы всего тела. Вы ощущаете, что дышите легко и с удовольствием.</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3"/>
        <w:spacing w:lineRule="auto" w:line="240"/>
        <w:ind w:firstLine="709"/>
        <w:jc w:val="left"/>
        <w:rPr/>
      </w:pPr>
      <w:r>
        <w:rPr>
          <w:sz w:val="22"/>
        </w:rPr>
        <w:tab/>
      </w:r>
      <w:r>
        <w:rPr/>
        <w:t>Занятие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комплекса упражнений 2-го занятия — 10 минут.</w:t>
      </w:r>
    </w:p>
    <w:p>
      <w:pPr>
        <w:pStyle w:val="21"/>
        <w:spacing w:lineRule="auto" w:line="240"/>
        <w:ind w:left="0" w:firstLine="709"/>
        <w:jc w:val="left"/>
        <w:rPr/>
      </w:pPr>
      <w:r>
        <w:rPr/>
        <w:tab/>
        <w:t>•</w:t>
        <w:tab/>
        <w:t>Активная передача мысли — способ достижения хорошего отношения к вам людей.</w:t>
      </w:r>
    </w:p>
    <w:p>
      <w:pPr>
        <w:pStyle w:val="21"/>
        <w:spacing w:lineRule="auto" w:line="240"/>
        <w:ind w:left="0" w:firstLine="709"/>
        <w:jc w:val="left"/>
        <w:rPr/>
      </w:pPr>
      <w:r>
        <w:rPr/>
        <w:tab/>
        <w:t>•</w:t>
        <w:tab/>
        <w:t>Пять свойств мыслей. Рукопожатие и взгляд при общении — 30 минут.</w:t>
      </w:r>
    </w:p>
    <w:p>
      <w:pPr>
        <w:pStyle w:val="21"/>
        <w:spacing w:lineRule="auto" w:line="240"/>
        <w:ind w:left="0" w:firstLine="709"/>
        <w:jc w:val="left"/>
        <w:rPr/>
      </w:pPr>
      <w:r>
        <w:rPr/>
        <w:tab/>
        <w:t>•</w:t>
        <w:tab/>
        <w:t>Упражнение «Увеличение силы мысли через концентрацию внимания на понятиях «любовь» или «добро», «Увеличение силы мысли через концентрацию внимания на понятиях «Я — здоровье» или «Я — красота», «Выработка магнетического взгляда» — 40 минут.</w:t>
      </w:r>
    </w:p>
    <w:p>
      <w:pPr>
        <w:pStyle w:val="21"/>
        <w:spacing w:lineRule="auto" w:line="240"/>
        <w:ind w:left="0" w:firstLine="709"/>
        <w:jc w:val="left"/>
        <w:rPr/>
      </w:pPr>
      <w:r>
        <w:rPr/>
        <w:tab/>
        <w:t>•</w:t>
        <w:tab/>
        <w:t>AT оперативная: отработка ощущения тепла — 5 минут.</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4"/>
        <w:spacing w:lineRule="auto" w:line="240"/>
        <w:ind w:firstLine="709"/>
        <w:jc w:val="left"/>
        <w:rPr/>
      </w:pPr>
      <w:r>
        <w:rPr>
          <w:sz w:val="22"/>
        </w:rPr>
        <w:tab/>
      </w:r>
      <w:r>
        <w:rPr/>
        <w:t>Активная передача мыслей — способ достижения хорошего отношения к вам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color w:val="FF0000"/>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b/>
          <w:color w:val="FF0000"/>
          <w:sz w:val="22"/>
        </w:rPr>
        <w:tab/>
      </w:r>
      <w:r>
        <w:rPr>
          <w:rFonts w:cs="TimeRoman;Courier New" w:ascii="TimeRoman;Courier New" w:hAnsi="TimeRoman;Courier New"/>
          <w:color w:val="000000"/>
          <w:sz w:val="22"/>
        </w:rPr>
        <w:t>Мысль — источник всех поступков, всех действий, всех наших мускульных движений. Всякому малейшему физическому действию человека предшествует мысль. Хорошая, здоровая мысль порождает такие же поступки и действия, и наоборот. Поэтому развивайте в себе хорошие, добрые, здоровые мысли. Особенно важно воспитать, развить и укрепить в себе 3 мыс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1. «Я могу, хочу и достигну чего хоч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2. «Я бесстрашен, я ничего не бою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3. «Я люблю всех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вторяйте чаще и чаще эти три мысли, и они проявятся в ваших действиях и поступках, а это поведет вас все выше и выше по пути духовного развития и жизненных успех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которые люди воспитывали в себе первую мысль, но забывали две последние; другие развивали первые две, но упускали из виду третью, и поэтому они не достигали успехов или достигали успехов, но временных. Помните эти все три мыс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ысль, как и магнетизм, подобна электричеству, и управляется она если не теми, то тождественными законами. Каждая созданная нашим умом мысль есть большей или меньшей напряженности сила. Степень силы зависит от того, как она создается нами. Когда человек думает, то от него исходит, как лучи света от солнца, неуловимый, невидимый поток энергии, который в большей или меньшей степени оказывает воздействие, влияние на окружающ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мы думаем слабо, вяло, нерешительно, неуверенно, то и сила нашей мысли будет такова же, почти ничтожна. Если же мы думаем сосредоточенно, не уклоняясь в сторону, твердо, энергично, настойчиво, то сила нашей мысли будет могущественна и исполнит свое назначение, достигнет своей це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этому развивайте в себе сильные, мощные мысли. Вложите в ваши дела, в вашу речь всю вашу душу, вашу твердую волю, и вас поймут, на каком бы языке вы ни заговорили, вам будут повиноваться, идти за вами. Слова в речи играют второстепенное значение; главное — мысль, сила мысли и воли, напряжение, вложение души в вашу речь. Такая речь творит чудеса; она сковывает слабомыслящих людей и подчиняет их сильной в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огласно йоговской теории все пространство Вселенной наполнено тончайшей, всепроникающей материей, называемой </w:t>
      </w:r>
      <w:r>
        <w:rPr>
          <w:rFonts w:cs="TimeRoman;Courier New" w:ascii="TimeRoman;Courier New" w:hAnsi="TimeRoman;Courier New"/>
          <w:i/>
          <w:sz w:val="22"/>
        </w:rPr>
        <w:t>аказой</w:t>
      </w:r>
      <w:r>
        <w:rPr>
          <w:rFonts w:cs="TimeRoman;Courier New" w:ascii="TimeRoman;Courier New" w:hAnsi="TimeRoman;Courier New"/>
          <w:sz w:val="22"/>
        </w:rPr>
        <w:t xml:space="preserve"> или </w:t>
      </w:r>
      <w:r>
        <w:rPr>
          <w:rFonts w:cs="TimeRoman;Courier New" w:ascii="TimeRoman;Courier New" w:hAnsi="TimeRoman;Courier New"/>
          <w:i/>
          <w:sz w:val="22"/>
        </w:rPr>
        <w:t>эфиром</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человек думает, то в определенных комплексах мозговых клеток происходят неуловимые движения, которые производят вибрации колебания эфира. Эти колебания эфира волнообразно распространяются в пространстве. Они касаются мозга окружающих и производят в мозговых клетках те же движения, которые происходили в мозгу создателя мысли. А одинаковые движения одинаковых мозговых клеток производят и одинаковые мыс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нечно, чем дальше распространяются эфирные волны, произведенные нашими мыслями, тем они становятся слабее. Поэтому на более близком расстоянии мы можем сильнее влиять на окружающих, хотя для силы мысли нет никаких преград и расстояний. Она, как электричество и луч света, проходит огромные пространства беспрепятственно и мгновен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вторенная неоднократно мысль производит сильные волны эфира и, следовательно, более влияет на окружающих. Часто слабая мысль, повторенная много раз, производит действие более сильное, чем мысль могучая, но неповторенная. Поэтому думайте чаще над тем, чего вы хотите, думайте основательно, сосредоточен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ысль, направленная на один объект, производит более могучее действие, чем разбрасываемая на много предметов. А потому думайте только о том, чего хотите достигнуть, отбросив все второстепенное в сторо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Пять свойств мысл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5"/>
        <w:spacing w:lineRule="auto" w:line="240"/>
        <w:ind w:firstLine="709"/>
        <w:jc w:val="left"/>
        <w:rPr/>
      </w:pPr>
      <w:r>
        <w:rPr>
          <w:b/>
          <w:sz w:val="22"/>
        </w:rPr>
        <w:tab/>
      </w:r>
      <w:r>
        <w:rPr/>
        <w:t>1-е свойст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ысль — есть сила (энергия), подобная электромагнитному излучению (но более тонкая), как и электромагнитное излучение передается от источника к приемнику (от одного человека к другому) через какое угодно пространство. Таким образом, один человек может мысленно влиять, воздействовать на друг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2-е свойст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ысль производит волны эфира, или так называемые мыслительные волны; последние создают в окружающих те же мысли, которые родятся в нашем мозгу. Поэтому, как вы думаете о себе и других, так будут думать о вас и окружающие.</w:t>
      </w:r>
    </w:p>
    <w:p>
      <w:pPr>
        <w:pStyle w:val="Heading5"/>
        <w:spacing w:lineRule="auto" w:line="240"/>
        <w:ind w:firstLine="709"/>
        <w:jc w:val="left"/>
        <w:rPr/>
      </w:pPr>
      <w:r>
        <w:rPr>
          <w:sz w:val="22"/>
        </w:rPr>
        <w:tab/>
      </w:r>
      <w:r>
        <w:rPr/>
        <w:t>3-е свойст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ысль обладает свойством притягивать другие подобные мысли. Боязливая мысль притягивает к себе такие же другие мысли боязливых людей, и запас силы ее увеличивается; смелые мысли притягивают к себе такие же и т. д. Вы идете темной ночью в глухой незнакомой местности, идете смело. Вдруг появилась у вас маленькая боязливая мысль. Через некоторое время вам уже страшно, вы не можете преодолеть этого страха. Почему? Потому что, лишь только у вас появилась мысль страха, к ней устремились мыслительные волны всех боязливых людей. Поэтому всегда отгоняйте от себя страх; не запасайте силы боязливых мысл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зьмем еще пример. Вы подумали о ком-либо с ненавистью и не отогнали мысли. Ваша мысль с чувством ненависти стала быстро разрастаться и отравлять вашу душу. Почему? Потому что ваша мысль ненависти притянула мысли других ненавидящих людей, через это значительно усилилась, а затем достигла того, о ком вы так дурно думали, и произвела в нем такую же мысль; он к вам относится теперь уже с ненавистью, если не умеет искоренять этих мыслей. Его мысли влияют уже на вас и еще более усиливают вашу ненависть, которая снова воздействует на него и т. д. Ненависть разрастается все больше и больше. Искореняйте же мысли ненави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ак же обстоит дело и с другими мыслями: любовь вызывает любовь, печаль возбуждает печаль; на обман отзываются недоверием. Поэтому всячески отгоняйте от себя дурные, вредные мыс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4-е свойст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ысль обладает свойством привлекать и отталкивать окружающих, как и магнетизм, и по тем же законам, только с большей силой: добрые, полезные мысли привлекают к вам ближних, а злые, вредные отталкивают. Поэтому воспитывайте в себе добрые, полезные мысли и искореняйте злые, вредные. Выпалывайте чаще ваш духовный мысленный са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5-е свойст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ысль влияет не только на окружающих, но и на вас самих. Всякая ваша мысль оставляет более или менее глубокий след не только в духовном строе человека, но и на физическом его облике. Если вы задумаетесь, это сейчас же отразится на вашем лице; рассердитесь — то же самое; при веселых мыслях у вас и соответствующее выражение лиц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ы часто сердитесь, бываете не в духе, то на вашем лице все чаще и чаще появляется неприятное, злое выражение; в конце концов это выражение становится привычкой. Вот почему по физиономии человека всегда можно определить его характер, что он чаще всего думает, как смотрит на жизнь и окружающих. Наружность человека соответствует его внутреннему содержан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Рукопожатие и взгляд при общ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учитесь при встрече пожимать руку крепко, мужественно, чтобы в вашем рукопожатии чувствовалась симпатия, дружба, благорасполож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Крепко захватывайте руку, но не больно, дружески тряхните ее сверху вниз, помня при этом, что из вашей руки, ваших пальцев излучается магнетизм, при помощи которого вы влияете на того, с кем встретили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мотрите прямо в лицо собеседнику, между глаз, в центр переносицы твердым, так называемым магнетическим взглядом, думая: «Я вам симпатичен». Глаза влияют физически и психически, из них излучаются магнетизм и мыслительные волны. Развивайте же в себе сильный (магнетический) взгля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Увеличение силы мысли </w:t>
      </w:r>
    </w:p>
    <w:p>
      <w:pPr>
        <w:pStyle w:val="Heading5"/>
        <w:spacing w:lineRule="auto" w:line="240"/>
        <w:ind w:firstLine="709"/>
        <w:jc w:val="left"/>
        <w:rPr/>
      </w:pPr>
      <w:r>
        <w:rPr/>
        <w:tab/>
        <w:t>через концентрацию внимания на предме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озьмите какой-нибудь абсолютно неинтересный предмет (карандаш, ручку, нож, гвозд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осредоточьте на нем вcе ваше интенсивное внимание; думайте о нем что хотите, но только о нем. Всякую другую мысль отгоняйте. Вначале это трудно, но потом привыкне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Увеличение силы мысли </w:t>
      </w:r>
    </w:p>
    <w:p>
      <w:pPr>
        <w:pStyle w:val="Heading5"/>
        <w:spacing w:lineRule="auto" w:line="240"/>
        <w:ind w:firstLine="709"/>
        <w:jc w:val="left"/>
        <w:rPr/>
      </w:pPr>
      <w:r>
        <w:rPr/>
        <w:tab/>
        <w:t xml:space="preserve">через концентрацию внимания на понятиях </w:t>
      </w:r>
    </w:p>
    <w:p>
      <w:pPr>
        <w:pStyle w:val="Heading5"/>
        <w:spacing w:lineRule="auto" w:line="240"/>
        <w:ind w:firstLine="709"/>
        <w:jc w:val="left"/>
        <w:rPr/>
      </w:pPr>
      <w:r>
        <w:rPr/>
        <w:tab/>
        <w:t>«любовь» или «добр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ядьте удобно, спокойно, не наклоняясь, пятки вместе, руки с обращенными кверху ладонями положите на коле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вами выше глаз должен быть какой-либо блестящий предм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ышите спокой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мотрите пристально на блестящий предмет и мысленно повторяйте беспрестанно одно и то же слово, например «любовь» или «добро». Не позволяйте мыслям отвлекаться от этого слова и понят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Увеличение силы мысли </w:t>
      </w:r>
    </w:p>
    <w:p>
      <w:pPr>
        <w:pStyle w:val="Heading5"/>
        <w:spacing w:lineRule="auto" w:line="240"/>
        <w:ind w:firstLine="709"/>
        <w:jc w:val="left"/>
        <w:rPr/>
      </w:pPr>
      <w:r>
        <w:rPr/>
        <w:tab/>
        <w:t xml:space="preserve">через концентрацию внимания на понятии </w:t>
      </w:r>
    </w:p>
    <w:p>
      <w:pPr>
        <w:pStyle w:val="Heading5"/>
        <w:spacing w:lineRule="auto" w:line="240"/>
        <w:ind w:firstLine="709"/>
        <w:jc w:val="left"/>
        <w:rPr/>
      </w:pPr>
      <w:r>
        <w:rPr/>
        <w:tab/>
        <w:t>«Я — здоровье» или «Я — красо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ышите спокойно, глубок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ишите много раз на бумаге: «Я — здоровь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ставьте бумагу; закройте глаза, успокойтесь совсем и думайте: «Я — здоровь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оображайте себя совсем здоровым. Исследуйте самого себя мысленно. Если, например, слабо работает ваш желудок, вообразите его хорошо работающим и т. 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Если при упражнении дремлется — засыпайте спокойно, но думайте, пока сознаете: «Я — здоровь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айте волю воображению; оно играет огромную рол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вы так упражняетесь, то ваше сознание, воображая вас здоровым, отдает приказание подсознательному разуму работать в определенном направлении, изменить материю по вашему желанию, по вашей в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ображая себя здоровым, вы сосредоточиваете мысль на перемене, которая будто уже произошла с вами, предполагаете факт осуществившимся, а осуществляется он впоследствии постепенно, незаметно благодаря работе подсознания. Кроме того, ваша сосредоточенная мысль «Я — здоровье» привлекает к вам силу других подобных мыслей, и они вместе уже влияют на вас, производят то, что вы предполагаете произошедшим с в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место выражения: «Я — здоровье» можно использовать выражение «Я — красо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w:t>
      </w:r>
    </w:p>
    <w:p>
      <w:pPr>
        <w:pStyle w:val="Heading5"/>
        <w:spacing w:lineRule="auto" w:line="240"/>
        <w:ind w:firstLine="709"/>
        <w:jc w:val="left"/>
        <w:rPr/>
      </w:pPr>
      <w:r>
        <w:rPr/>
        <w:tab/>
        <w:t>«Выработка магнетического взгля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ядьте спокойно, поставьте перед собой зеркало и смотрите на свое отражение в центр переносицы сколько можете, не мига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тметьте врем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Через каждые 3–4 дня увеличивайте время на 1 минуту и дойдите так до 15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мотрите всегда твердо, не мигая. Конечно, этого достигнете не скоро, но достигне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умайте сосредоточенно: «Я обладаю могучим магнетическим взглядом и сильной волей (таким образом, используя зеркало, можно внушать себе что угодно). Помните, что ваша мысль подобна электричеству и лучам света. Из вашего мозга идет к зеркалу ток и, отражаясь от зеркала, снова возвращается к вам и влияет на ва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ледите за изменением выражения ваших глаз. Вскоре они будут выражать спокойствие, твердость, сил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AT оперативная: отработка </w:t>
      </w:r>
    </w:p>
    <w:p>
      <w:pPr>
        <w:pStyle w:val="Heading5"/>
        <w:spacing w:lineRule="auto" w:line="240"/>
        <w:ind w:firstLine="709"/>
        <w:jc w:val="left"/>
        <w:rPr/>
      </w:pPr>
      <w:r>
        <w:rPr/>
        <w:tab/>
        <w:t xml:space="preserve">ощущения тепла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выработки ощущения тепла используется следующий метод:</w:t>
      </w:r>
    </w:p>
    <w:p>
      <w:pPr>
        <w:pStyle w:val="21"/>
        <w:spacing w:lineRule="auto" w:line="240"/>
        <w:ind w:left="0" w:firstLine="709"/>
        <w:jc w:val="left"/>
        <w:rPr/>
      </w:pPr>
      <w:r>
        <w:rPr/>
        <w:tab/>
        <w:t>•</w:t>
        <w:tab/>
        <w:t>примите позу AT;</w:t>
      </w:r>
    </w:p>
    <w:p>
      <w:pPr>
        <w:pStyle w:val="21"/>
        <w:spacing w:lineRule="auto" w:line="240"/>
        <w:ind w:left="0" w:firstLine="709"/>
        <w:jc w:val="left"/>
        <w:rPr/>
      </w:pPr>
      <w:r>
        <w:rPr/>
        <w:tab/>
        <w:t>•</w:t>
        <w:tab/>
        <w:t>сбросьте мышечное напряжение, освободите дыхание, сосредоточьтесь на кончике указательного пальца правой руки;</w:t>
      </w:r>
    </w:p>
    <w:p>
      <w:pPr>
        <w:pStyle w:val="21"/>
        <w:spacing w:lineRule="auto" w:line="240"/>
        <w:ind w:left="0" w:firstLine="709"/>
        <w:jc w:val="left"/>
        <w:rPr/>
      </w:pPr>
      <w:r>
        <w:rPr/>
        <w:tab/>
        <w:t>•</w:t>
        <w:tab/>
        <w:t>через некоторое время в кончике пальца будут ощущаться пульсация, покалывание, тепло охватит всю кисть, а затем всю вашу руку;</w:t>
      </w:r>
    </w:p>
    <w:p>
      <w:pPr>
        <w:pStyle w:val="21"/>
        <w:spacing w:lineRule="auto" w:line="240"/>
        <w:ind w:left="0" w:firstLine="709"/>
        <w:jc w:val="left"/>
        <w:rPr/>
      </w:pPr>
      <w:r>
        <w:rPr/>
        <w:tab/>
        <w:t>•</w:t>
        <w:tab/>
        <w:t>на следующем занятии переведите ощущение тепла с правой руки на левую руку, а затем на все тело.</w:t>
      </w:r>
    </w:p>
    <w:p>
      <w:pPr>
        <w:pStyle w:val="21"/>
        <w:spacing w:lineRule="auto" w:line="240"/>
        <w:ind w:left="0" w:firstLine="709"/>
        <w:jc w:val="left"/>
        <w:rPr/>
      </w:pPr>
      <w:r>
        <w:rPr/>
        <w:tab/>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3"/>
        <w:spacing w:lineRule="auto" w:line="240"/>
        <w:ind w:firstLine="709"/>
        <w:jc w:val="left"/>
        <w:rPr/>
      </w:pPr>
      <w:r>
        <w:rPr>
          <w:sz w:val="22"/>
        </w:rPr>
        <w:tab/>
      </w:r>
      <w:r>
        <w:rPr/>
        <w:t>Занятие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комплекса упражнений 3-го занятия — 10 минут.</w:t>
      </w:r>
    </w:p>
    <w:p>
      <w:pPr>
        <w:pStyle w:val="21"/>
        <w:spacing w:lineRule="auto" w:line="240"/>
        <w:ind w:left="0" w:firstLine="709"/>
        <w:jc w:val="left"/>
        <w:rPr/>
      </w:pPr>
      <w:r>
        <w:rPr/>
        <w:tab/>
        <w:t>•</w:t>
        <w:tab/>
        <w:t>Положительное мышление. Пассивность и активность мысли. Избегайте пребывания в обществе недобрых людей. Уверенность в себе и успехе — необходимое условие эффективности мыслительного воздействия. Применение мыслительного влияния в жизненных ситуациях — 30 минут.</w:t>
      </w:r>
    </w:p>
    <w:p>
      <w:pPr>
        <w:pStyle w:val="21"/>
        <w:spacing w:lineRule="auto" w:line="240"/>
        <w:ind w:left="0" w:firstLine="709"/>
        <w:jc w:val="left"/>
        <w:rPr/>
      </w:pPr>
      <w:r>
        <w:rPr/>
        <w:tab/>
        <w:t>•</w:t>
        <w:tab/>
        <w:t>Упражнения: «Мыслительное воздействие в затылок сидящего», «Мыслительное воздействие в затылок идущего», «Мыслительное воздействие навстречу идущему», «Жду письма», «Жду приезда» — 40 минут.</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4"/>
        <w:spacing w:lineRule="auto" w:line="240"/>
        <w:ind w:firstLine="709"/>
        <w:jc w:val="left"/>
        <w:rPr/>
      </w:pPr>
      <w:r>
        <w:rPr>
          <w:sz w:val="22"/>
        </w:rPr>
        <w:tab/>
      </w:r>
      <w:r>
        <w:rPr/>
        <w:t>Положительное мышл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Мысли могут быть </w:t>
      </w:r>
      <w:r>
        <w:rPr>
          <w:rFonts w:cs="TimeRoman;Courier New" w:ascii="TimeRoman;Courier New" w:hAnsi="TimeRoman;Courier New"/>
          <w:i/>
          <w:sz w:val="22"/>
        </w:rPr>
        <w:t>положительными</w:t>
      </w:r>
      <w:r>
        <w:rPr>
          <w:rFonts w:cs="TimeRoman;Courier New" w:ascii="TimeRoman;Courier New" w:hAnsi="TimeRoman;Courier New"/>
          <w:sz w:val="22"/>
        </w:rPr>
        <w:t xml:space="preserve"> (добрыми, полезными для нас и окружающих) и </w:t>
      </w:r>
      <w:r>
        <w:rPr>
          <w:rFonts w:cs="TimeRoman;Courier New" w:ascii="TimeRoman;Courier New" w:hAnsi="TimeRoman;Courier New"/>
          <w:i/>
          <w:sz w:val="22"/>
        </w:rPr>
        <w:t>отрицательными</w:t>
      </w:r>
      <w:r>
        <w:rPr>
          <w:rFonts w:cs="TimeRoman;Courier New" w:ascii="TimeRoman;Courier New" w:hAnsi="TimeRoman;Courier New"/>
          <w:sz w:val="22"/>
        </w:rPr>
        <w:t xml:space="preserve"> (злыми, вредны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оложительные мысли</w:t>
      </w:r>
      <w:r>
        <w:rPr>
          <w:rFonts w:cs="TimeRoman;Courier New" w:ascii="TimeRoman;Courier New" w:hAnsi="TimeRoman;Courier New"/>
          <w:sz w:val="22"/>
        </w:rPr>
        <w:t xml:space="preserve"> производят в окружающих людях такие же мысли и привлекают их к вам, а отрицательные действуют обратно, отталкивая от вас. Для вас приятнее и полезнее быть привлекательными, поэтому развивайте в себе только положительные притягательные мысли, которые совместно с вашим положительным магнетизмом дадут вам большую силу воздействия на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рывайте с корнем все отрицательные мысли, связанные с ненавистью, страхом, печалью, гневом, недовольством, обидой, завистью, недоверием и т. п. и заменяйте их положительными, связанными с любовью, смелостью, радостью, спокойствием, доброжелательностью и т. д. Как думаете вы о других, так думают о вас и окружающие. Поэтому думайте о себе и других только позитивно, положитель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 не любите других и думаете, что вас не любят окружающие, — и вас не будут любить. Вы боитесь всех и всего — и вас будут устрашать. Вы не верите в свои силы — и вам не будут доверять. Вы не желаете никому добра — и вам его не пожелают. Навстречу каждой вашей мысли стремятся мысли окружающих и увеличивают силу ваших мысл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икогда не думайте: «Я не могу», все будут думать, что вы не можете. Думайте всегда: «Я могу, я хочу и достигну, чего хочу». И действительно сможете сделать все. Великие люди становятся великими, потому что захотели быть таковыми, но были они такими же, как и вы: родятся все «маленькими» людь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 забывайте, что мысли влияют на вас самих — на ваш дух и тело. Каковы мысли — таков и человек. Известны случаи, что увлекающиеся и неутомимо читающие «уголовные» романы становились впоследствии преступниками. Поэтому избегайте книг, наполненных отрицательными мысля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Отрицательные мысли</w:t>
      </w:r>
      <w:r>
        <w:rPr>
          <w:rFonts w:cs="TimeRoman;Courier New" w:ascii="TimeRoman;Courier New" w:hAnsi="TimeRoman;Courier New"/>
          <w:sz w:val="22"/>
        </w:rPr>
        <w:t xml:space="preserve"> — духовный яд, а положительные — противоядие. Мысли ненависти, зависти, страха, печали и т. п. возбуждают в нашем организме опасные физиологические процессы, которые вредно, самым пагубным образом влияют на наше здоровье. Наоборот, мысли любви, доброжелательности, радости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 т. п. улучшают психическое состояние и благотворно влияют на организ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ледовательно, отрицательные мысли отравляют организм, положительные — оздоровляют. Вот почему и следует любить ближнего, как самого себя, ибо в сущности, любя окружающих, мы любим себя, желаем себе добра, благополучия. Вырабатывая в себе положительные мысли, вы развиваете в себе такой же магнетизм и добрую силу воли, ибо прежде чем думать хорошо, нужно хотеть так дум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аким образом, при позитивном мышлении развиваются все три аспекта сильного влияния на людей: магнетизм, сила мысли и сила доброй во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Пассивность и активность мыс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Мысли бывают </w:t>
      </w:r>
      <w:r>
        <w:rPr>
          <w:rFonts w:cs="TimeRoman;Courier New" w:ascii="TimeRoman;Courier New" w:hAnsi="TimeRoman;Courier New"/>
          <w:i/>
          <w:sz w:val="22"/>
        </w:rPr>
        <w:t>активные</w:t>
      </w:r>
      <w:r>
        <w:rPr>
          <w:rFonts w:cs="TimeRoman;Courier New" w:ascii="TimeRoman;Courier New" w:hAnsi="TimeRoman;Courier New"/>
          <w:sz w:val="22"/>
        </w:rPr>
        <w:t xml:space="preserve"> и </w:t>
      </w:r>
      <w:r>
        <w:rPr>
          <w:rFonts w:cs="TimeRoman;Courier New" w:ascii="TimeRoman;Courier New" w:hAnsi="TimeRoman;Courier New"/>
          <w:i/>
          <w:sz w:val="22"/>
        </w:rPr>
        <w:t>пассивные</w:t>
      </w:r>
      <w:r>
        <w:rPr>
          <w:rFonts w:cs="TimeRoman;Courier New" w:ascii="TimeRoman;Courier New" w:hAnsi="TimeRoman;Courier New"/>
          <w:sz w:val="22"/>
        </w:rPr>
        <w:t xml:space="preserve">. </w:t>
      </w:r>
      <w:r>
        <w:rPr>
          <w:rFonts w:cs="TimeRoman;Courier New" w:ascii="TimeRoman;Courier New" w:hAnsi="TimeRoman;Courier New"/>
          <w:i/>
          <w:sz w:val="22"/>
        </w:rPr>
        <w:t>Под активными мыслями</w:t>
      </w:r>
      <w:r>
        <w:rPr>
          <w:rFonts w:cs="TimeRoman;Courier New" w:ascii="TimeRoman;Courier New" w:hAnsi="TimeRoman;Courier New"/>
          <w:sz w:val="22"/>
        </w:rPr>
        <w:t xml:space="preserve"> подразумеваются такие, которые производятся волевым участием мыслящего лица и все время находятся под управлением воли; а </w:t>
      </w:r>
      <w:r>
        <w:rPr>
          <w:rFonts w:cs="TimeRoman;Courier New" w:ascii="TimeRoman;Courier New" w:hAnsi="TimeRoman;Courier New"/>
          <w:i/>
          <w:sz w:val="22"/>
        </w:rPr>
        <w:t>пассивные мысли</w:t>
      </w:r>
      <w:r>
        <w:rPr>
          <w:rFonts w:cs="TimeRoman;Courier New" w:ascii="TimeRoman;Courier New" w:hAnsi="TimeRoman;Courier New"/>
          <w:sz w:val="22"/>
        </w:rPr>
        <w:t xml:space="preserve"> появляются без всякого волевого усилия с вашей стороны и не управляются волей, идут и «расплываются» как и куда хотя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и мысли часто создают воздушные замки и несбыточные мечты. Создатель их не только не управляет ими, а сам им всецело подчиняется и часто не может избавиться от них. Пассивные отрицательные мысли могут привести к навязчивым идеям. Не развивайте в себе пассивных отрицательных мыслей. Строго следите за этим. Каждую мысль контролируйте, подчиняйте доброй в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ктивные мысли, управляемые вашей волей, сосредоточиваются вокруг одного объекта, устраняя другие нежелательные мысли, и мощно влияют на нас самих, на окружающих и на обстоятельства жизни. Только активные и положительные мысли могут сделать вас человеком, мощно влияющим на людей. К развитию их и нужно стреми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Активные мысли</w:t>
      </w:r>
      <w:r>
        <w:rPr>
          <w:rFonts w:cs="TimeRoman;Courier New" w:ascii="TimeRoman;Courier New" w:hAnsi="TimeRoman;Courier New"/>
          <w:sz w:val="22"/>
        </w:rPr>
        <w:t xml:space="preserve"> всегда есть ваше собственное создание, производятся вашим умом; </w:t>
      </w:r>
      <w:r>
        <w:rPr>
          <w:rFonts w:cs="TimeRoman;Courier New" w:ascii="TimeRoman;Courier New" w:hAnsi="TimeRoman;Courier New"/>
          <w:i/>
          <w:sz w:val="22"/>
        </w:rPr>
        <w:t>пассивные</w:t>
      </w:r>
      <w:r>
        <w:rPr>
          <w:rFonts w:cs="TimeRoman;Courier New" w:ascii="TimeRoman;Courier New" w:hAnsi="TimeRoman;Courier New"/>
          <w:sz w:val="22"/>
        </w:rPr>
        <w:t xml:space="preserve"> же часто, по законам передачи мысли, воспринимаются вами от окружающих, привносятся извне, создаются умами других. Поэтому, давая волю пассивным мыслям, вы постепенно делаете ваш мозг и вашу психику способной к восприятию чужих мыслей, к подчинению воли других, а ваша собственная сила воли благодаря этому ослабевает. В конце концов доходит до того, что вы не в состоянии создавать своих собственных мыслей и пользуетесь только чужими, «наносными». А это ужасно: человек не хочет думать так</w:t>
      </w:r>
      <w:r>
        <w:rPr>
          <w:rFonts w:cs="TimeRoman;Courier New" w:ascii="TimeRoman;Courier New" w:hAnsi="TimeRoman;Courier New"/>
          <w:b/>
          <w:sz w:val="22"/>
        </w:rPr>
        <w:t xml:space="preserve">, </w:t>
      </w:r>
      <w:r>
        <w:rPr>
          <w:rFonts w:cs="TimeRoman;Courier New" w:ascii="TimeRoman;Courier New" w:hAnsi="TimeRoman;Courier New"/>
          <w:sz w:val="22"/>
        </w:rPr>
        <w:t>а дума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Когда вы думаете активно и положительно,</w:t>
      </w:r>
      <w:r>
        <w:rPr>
          <w:rFonts w:cs="TimeRoman;Courier New" w:ascii="TimeRoman;Courier New" w:hAnsi="TimeRoman;Courier New"/>
          <w:b/>
          <w:sz w:val="22"/>
        </w:rPr>
        <w:t xml:space="preserve"> </w:t>
      </w:r>
      <w:r>
        <w:rPr>
          <w:rFonts w:cs="TimeRoman;Courier New" w:ascii="TimeRoman;Courier New" w:hAnsi="TimeRoman;Courier New"/>
          <w:sz w:val="22"/>
        </w:rPr>
        <w:t>то</w:t>
      </w:r>
      <w:r>
        <w:rPr>
          <w:rFonts w:cs="TimeRoman;Courier New" w:ascii="TimeRoman;Courier New" w:hAnsi="TimeRoman;Courier New"/>
          <w:b/>
          <w:sz w:val="22"/>
        </w:rPr>
        <w:t xml:space="preserve"> </w:t>
      </w:r>
      <w:r>
        <w:rPr>
          <w:rFonts w:cs="TimeRoman;Courier New" w:ascii="TimeRoman;Courier New" w:hAnsi="TimeRoman;Courier New"/>
          <w:sz w:val="22"/>
        </w:rPr>
        <w:t>ваша мысль влияет на объект мышления:</w:t>
      </w:r>
    </w:p>
    <w:p>
      <w:pPr>
        <w:pStyle w:val="21"/>
        <w:spacing w:lineRule="auto" w:line="240"/>
        <w:ind w:left="0" w:firstLine="709"/>
        <w:jc w:val="left"/>
        <w:rPr/>
      </w:pPr>
      <w:r>
        <w:rPr/>
        <w:tab/>
        <w:t>•</w:t>
        <w:tab/>
        <w:t>своей динамической, подобной электричеству, силой;</w:t>
      </w:r>
    </w:p>
    <w:p>
      <w:pPr>
        <w:pStyle w:val="21"/>
        <w:spacing w:lineRule="auto" w:line="240"/>
        <w:ind w:left="0" w:firstLine="709"/>
        <w:jc w:val="left"/>
        <w:rPr/>
      </w:pPr>
      <w:r>
        <w:rPr/>
        <w:tab/>
        <w:t>•</w:t>
        <w:tab/>
        <w:t>силой мыслительных волн, приведенных в движение вашим умом;</w:t>
      </w:r>
    </w:p>
    <w:p>
      <w:pPr>
        <w:pStyle w:val="21"/>
        <w:spacing w:lineRule="auto" w:line="240"/>
        <w:ind w:left="0" w:firstLine="709"/>
        <w:jc w:val="left"/>
        <w:rPr/>
      </w:pPr>
      <w:r>
        <w:rPr/>
        <w:tab/>
        <w:t>•</w:t>
        <w:tab/>
        <w:t>притягательной силой мысли;</w:t>
      </w:r>
    </w:p>
    <w:p>
      <w:pPr>
        <w:pStyle w:val="21"/>
        <w:spacing w:lineRule="auto" w:line="240"/>
        <w:ind w:left="0" w:firstLine="709"/>
        <w:jc w:val="left"/>
        <w:rPr/>
      </w:pPr>
      <w:r>
        <w:rPr/>
        <w:tab/>
        <w:t>•</w:t>
        <w:tab/>
        <w:t>активным направлением вашего магнетизма;</w:t>
      </w:r>
    </w:p>
    <w:p>
      <w:pPr>
        <w:pStyle w:val="21"/>
        <w:spacing w:lineRule="auto" w:line="240"/>
        <w:ind w:left="0" w:firstLine="709"/>
        <w:jc w:val="left"/>
        <w:rPr/>
      </w:pPr>
      <w:r>
        <w:rPr/>
        <w:tab/>
        <w:t>•</w:t>
        <w:tab/>
        <w:t>хотением достигнуть желаемого, то есть силой во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Допустим, вам надо повлиять на какого-то определенного человека, чтобы он помог вам в каком-то важном для вас деле. Вы думаете об этом активно, положительно. Ваша мысль, как электричество или луч света, бежит к тому лицу и влияет на него. Мыслительные волны производят в его мозгу мысли, подобные вашим, благоприятствующие вам; притягательная сила мысли и ваш магнетизм привлекают, располагают его к вам, а ваше хотение, воля воздействуют на его волю. Он словно добровольно исполняет ваше жел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о при этом не решайте своего дела за счет причинения вреда другим людям. Существует закон возмездия: злые пожелания отражаются на вас; до тех пор, пока вы будете желать не во вред другим, вы будете иметь успех; лишь только вы уклонитесь от пути правды и добра — будете терпеть неудач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Избегайте пребывания </w:t>
      </w:r>
    </w:p>
    <w:p>
      <w:pPr>
        <w:pStyle w:val="Heading4"/>
        <w:spacing w:lineRule="auto" w:line="240"/>
        <w:ind w:firstLine="709"/>
        <w:jc w:val="left"/>
        <w:rPr/>
      </w:pPr>
      <w:r>
        <w:rPr/>
        <w:tab/>
        <w:t>в обществе недобрых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Мысль не только сила динамическая, производящая колебания эфира, она есть реальная вещь — </w:t>
      </w:r>
      <w:r>
        <w:rPr>
          <w:rFonts w:cs="TimeRoman;Courier New" w:ascii="TimeRoman;Courier New" w:hAnsi="TimeRoman;Courier New"/>
          <w:i/>
          <w:sz w:val="22"/>
        </w:rPr>
        <w:t>мысль материальна.</w:t>
      </w:r>
      <w:r>
        <w:rPr>
          <w:rFonts w:cs="TimeRoman;Courier New" w:ascii="TimeRoman;Courier New" w:hAnsi="TimeRoman;Courier New"/>
          <w:sz w:val="22"/>
        </w:rPr>
        <w:t xml:space="preserve"> Когда мы думаем, то от нас распространяются вибрации тончайшей субстанции, тончайшей материи, которая так же реальна, как газ или шар. Субстанция эта часто остается на месте на долгое время, иногда на многие-многие годы, словно пропитывает собою возду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редные, ядовитые газы вредно влияют на нас, отравляют нас. Так, например, в помещении, где много углекислоты, живое существо задыхается. Точно так же и вредные, злые мысли отражаются на нас, отравляют нас. В зданиях, где были тюрьмы, на местах различных преступлений люди чувствуют какой-то безотчетный страх, что-то гнетущее, неприятное. Противоположное ощущение вы испытываете в храмах, церкви, в квартирах добрых, прекрасных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збегайте пребывания в обществе недобрых людей, ибо их мысли, их магнетизм насыщают окружающий воздух и вредно влияют на вас. А если бы вам и пришлось в силу необходимости быть в таком обществе, то внушите себе, что не их мысли на вас, а ваши на них будут оказывать большое влияние; решите исправлять их добром и любовь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Уверенность в себе и успехе — необходимое условие эффективности мыслительного </w:t>
      </w:r>
    </w:p>
    <w:p>
      <w:pPr>
        <w:pStyle w:val="Heading4"/>
        <w:spacing w:lineRule="auto" w:line="240"/>
        <w:ind w:firstLine="709"/>
        <w:jc w:val="left"/>
        <w:rPr/>
      </w:pPr>
      <w:r>
        <w:rPr/>
        <w:tab/>
        <w:t>воздейств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меняя силу наших мыслей для воздействия на окружающих, не забывайте, что чем активнее и продолжительнее мысль, тем она сильнее и могущественнее, и наоборо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 для создания активных, положительных мыслей необходимо усилие «хотения», воля. Чем сильнее напряжение, тем сильнее действие. Но не думайте, что это напряжение должно выражаться физически, нет — должно быть мысленное, духовное усилие, которое выражается в спокойствии и глубокой уверенности в успехе. Чем сильнее, непреклоннее ваша воля, чем спокойнее дух, тем скорее вы будете воздействовать на ближн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ерьте в свои силы, вырабатывайте уверенность в успех, веру в самого себя и свои способности влиять на окружающих силой мысли и магнетизма. Пока вы не выработаете этой уверенности, ваши силы будут проявляться слабо — лишь твердая уверенность творит чуде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Применение мыслительного влияния </w:t>
      </w:r>
    </w:p>
    <w:p>
      <w:pPr>
        <w:pStyle w:val="Heading4"/>
        <w:spacing w:lineRule="auto" w:line="240"/>
        <w:ind w:firstLine="709"/>
        <w:jc w:val="left"/>
        <w:rPr/>
      </w:pPr>
      <w:r>
        <w:rPr/>
        <w:tab/>
        <w:t>в жизненных ситуаци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 выработали силу мысли. Но не злоупотребляйте ею. Вы смело можете пользоваться ею для своего блага, но не во вред другим. Если же станете причинять ближним хотя бы малейшие неприятности — успеха не ждите. «Чего пожелаешь другому, получишь сам» — эта пословица к мес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ведем примеры мысленного влия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Пример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ы находитесь в обществе лица, на которое хотите влиять, то при случае смотрите ему в лицо, между глаз, в центр переносицы и думай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 сделаете так, как я хочу». Внушайте мысленно ему ваше желание; повторяйте много раз. Если он стоит к вам спиной, смотрите пристально ему в затылок и внушайте, но незамет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Пример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 поссорились с кем-то, находящимся в настоящее время далеко от вас. Вы чувствуете потребность наладить ваши прежние добрые отнош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Уединитесь в свою комнату. Должна быть полнейшая тиши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ядьте спокойно, отбросьте все мысли, кроме выражающей ваше жел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пишите эту мысль кратко, но ясно и четко. Например: «Я желаю, чтобы он забыл нашу ссору и был расположен ко мн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Теперь сосредоточенно думайте об этом минут 10–15, воображая, что ваше желание исполнило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Пример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 твердо уверены, что переросли свою настоящую должность и хотите повышения (при условии, что повышение возможно не за счет других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пишите служебную записку начальнику (с обоснованием просьбы о повышении), от которого зависит ваше повыш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умайте, чтобы он сделал так, как вам желатель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писав записку, уединитесь; возьмите эту записку в руки. Думайте интенсивно, что записка пропитывается вашим магнетизмом. Представьте, что ваша просьба уже исполняется, исполнила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ьте адресата перед собой и убедительно внушайте ему: «Вы исполните мою просьбу. Вы сделаете так, как я хочу. Назначьте меня на эту должнос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ьте это несколько раз и затем посылайте записк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ечером дома уединитесь. Лягте на кровать на спину, чтобы позвоночный столб был на одной прямой; подушки убери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Минут 5 лежите спокойно, сосредоточиваясь на мысли, выражающей ваше жел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Теперь начните медленно и глубоко дышать и продолжайте думать то же само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ышите так минут 10. Дыханием вы возбуждаете солнечное сплетение, а ваша мысль направляет возбужденную магнетическую энергию адресату.</w:t>
      </w:r>
    </w:p>
    <w:p>
      <w:pPr>
        <w:pStyle w:val="Heading5"/>
        <w:spacing w:lineRule="auto" w:line="240"/>
        <w:ind w:firstLine="709"/>
        <w:jc w:val="left"/>
        <w:rPr/>
      </w:pPr>
      <w:r>
        <w:rPr>
          <w:sz w:val="22"/>
        </w:rPr>
        <w:tab/>
      </w:r>
      <w:r>
        <w:rPr/>
        <w:t xml:space="preserve">Упражнение «Мыслительное воздействие </w:t>
      </w:r>
    </w:p>
    <w:p>
      <w:pPr>
        <w:pStyle w:val="Heading5"/>
        <w:spacing w:lineRule="auto" w:line="240"/>
        <w:ind w:firstLine="709"/>
        <w:jc w:val="left"/>
        <w:rPr/>
      </w:pPr>
      <w:r>
        <w:rPr/>
        <w:tab/>
        <w:t>в затылок сидящ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театре или в каком-либо другом месте устремите ваш твердый взгляд в затылок кого-либо из сидящих перед вами и сосредоточенно думайте и желайте, чтобы это лицо обернулось к вам. Будьте настойчивы, приказывайте мысленно посмотреть на вас; не отрывайте взгляд, будьте терпеливы. Он обернется. Знакомые скорее подчиняются в данном случа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Мыслительное воздействие </w:t>
      </w:r>
    </w:p>
    <w:p>
      <w:pPr>
        <w:pStyle w:val="Heading5"/>
        <w:spacing w:lineRule="auto" w:line="240"/>
        <w:ind w:firstLine="709"/>
        <w:jc w:val="left"/>
        <w:rPr/>
      </w:pPr>
      <w:r>
        <w:rPr/>
        <w:tab/>
        <w:t>в затылок идущ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дя по улице, устремите ваш взгляд в затылок идущего впереди вас. Усиленно думайте, чтобы он обернулся и посмотрел на вас. Желайте, чтобы он замедлил или ускорил шаг. Женщины более восприимчивы к этому воздейств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Мыслительное воздействие </w:t>
      </w:r>
    </w:p>
    <w:p>
      <w:pPr>
        <w:pStyle w:val="Heading5"/>
        <w:spacing w:lineRule="auto" w:line="240"/>
        <w:ind w:firstLine="709"/>
        <w:jc w:val="left"/>
        <w:rPr/>
      </w:pPr>
      <w:r>
        <w:rPr/>
        <w:tab/>
        <w:t>навстречу идущем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 идете по улице; навстречу вам незнакомый. Идите прямо, решите, в какую сторону он должен повернуть от вас — вправо или влево, — и давайте ему мысленные приказания исполнить ваше «хотение». Он исполни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Упражнение «Жду письм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ядьте в удобное кресло, сидите спокойно, дышите свобод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ешите, например, чтобы один из родственников или знакомых прислал вам письмо. Обдумайте его содерж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Теперь представьте его живо, ясно перед собой и убедительно внушайте ему мысленно, повторяя много раз: «Вы напишите мне письмо. Я жду. Пишите». Вообразите его уже пишущим и посылающим вам письм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Упражняйтесь так несколько дней минут по 15 в одно и то же время, лучше всего вечером перед сном, ибо в это время все люди более восприимчивы к воздейств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Упражнение «Жду приез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ядьте в кресло, расслабьте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ешите, чтобы один из родственников или знакомых, находящихся не особенно далеко от вас, посетил вас. Вообразите его живо перед собой и внушайте: «Вы приедете ко мне. Вы должны приехать. Я жду. Приезжай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ьте его уже едущим, входящим к вам. Но придумайте мотивы, причины приезда, которые и внушайте. Живость воображения при этом играет огромную рол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3"/>
        <w:spacing w:lineRule="auto" w:line="240"/>
        <w:ind w:firstLine="709"/>
        <w:jc w:val="left"/>
        <w:rPr/>
      </w:pPr>
      <w:r>
        <w:rPr>
          <w:b w:val="false"/>
          <w:sz w:val="22"/>
        </w:rPr>
        <w:tab/>
      </w:r>
      <w:r>
        <w:rPr/>
        <w:t>Занятие 5</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комплекса упражнений 4-го занятия — 10 минут.</w:t>
      </w:r>
    </w:p>
    <w:p>
      <w:pPr>
        <w:pStyle w:val="21"/>
        <w:spacing w:lineRule="auto" w:line="240"/>
        <w:ind w:left="0" w:firstLine="709"/>
        <w:jc w:val="left"/>
        <w:rPr/>
      </w:pPr>
      <w:r>
        <w:rPr/>
        <w:tab/>
        <w:t>•</w:t>
        <w:tab/>
        <w:t>Поведение при общении. Ролевой тренинг. Правила общения Карнеги — 40 минут.</w:t>
      </w:r>
    </w:p>
    <w:p>
      <w:pPr>
        <w:pStyle w:val="21"/>
        <w:spacing w:lineRule="auto" w:line="240"/>
        <w:ind w:left="0" w:firstLine="709"/>
        <w:jc w:val="left"/>
        <w:rPr/>
      </w:pPr>
      <w:r>
        <w:rPr/>
        <w:tab/>
        <w:t>•</w:t>
        <w:tab/>
        <w:t>Психическая защита — 20 минут.</w:t>
      </w:r>
    </w:p>
    <w:p>
      <w:pPr>
        <w:pStyle w:val="21"/>
        <w:spacing w:lineRule="auto" w:line="240"/>
        <w:ind w:left="0" w:firstLine="709"/>
        <w:jc w:val="left"/>
        <w:rPr/>
      </w:pPr>
      <w:r>
        <w:rPr/>
        <w:tab/>
        <w:t>•</w:t>
        <w:tab/>
        <w:t>Упражнение «Защитный кокон» — 20 минут.</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4"/>
        <w:spacing w:lineRule="auto" w:line="240"/>
        <w:ind w:firstLine="709"/>
        <w:jc w:val="left"/>
        <w:rPr/>
      </w:pPr>
      <w:r>
        <w:rPr>
          <w:b w:val="false"/>
          <w:sz w:val="22"/>
        </w:rPr>
        <w:tab/>
      </w:r>
      <w:r>
        <w:rPr/>
        <w:t>Поведение при общ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основе владения искусством общения — понимание себя и других. Нужно изучать себя и других людей. При этом нужно помнить следующее:</w:t>
      </w:r>
    </w:p>
    <w:p>
      <w:pPr>
        <w:pStyle w:val="21"/>
        <w:spacing w:lineRule="auto" w:line="240"/>
        <w:ind w:left="0" w:firstLine="709"/>
        <w:jc w:val="left"/>
        <w:rPr/>
      </w:pPr>
      <w:r>
        <w:rPr/>
        <w:tab/>
        <w:t>•</w:t>
        <w:tab/>
        <w:t>нельзя изучить себя, не пытаясь себя изменить;</w:t>
      </w:r>
    </w:p>
    <w:p>
      <w:pPr>
        <w:pStyle w:val="21"/>
        <w:spacing w:lineRule="auto" w:line="240"/>
        <w:ind w:left="0" w:firstLine="709"/>
        <w:jc w:val="left"/>
        <w:rPr/>
      </w:pPr>
      <w:r>
        <w:rPr/>
        <w:tab/>
        <w:t>•</w:t>
        <w:tab/>
        <w:t>нельзя изучить себя, не изучая одновременно с равной заинтересованностью других людей;</w:t>
      </w:r>
    </w:p>
    <w:p>
      <w:pPr>
        <w:pStyle w:val="21"/>
        <w:spacing w:lineRule="auto" w:line="240"/>
        <w:ind w:left="0" w:firstLine="709"/>
        <w:jc w:val="left"/>
        <w:rPr/>
      </w:pPr>
      <w:r>
        <w:rPr/>
        <w:tab/>
        <w:t>•</w:t>
        <w:tab/>
        <w:t>по-настоящему постичь человека можно, только помогая ему (нельзя изучать человека холод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Отсутствие навыков психологического грамотного общения мешает многим людям проявить свои лучшие качества, находить верные пути в жизни, приводят к недоразумениям и конфликтам, а подчас и к болезненным состояния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Главное в общении: умение слушать собеседника, умение поставить себя на его место, соблюдение принципа «Не желай другому того, что ты не пожелаешь с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вам говорят, слушайте внимательно и вида не показывайте, что вам надоело слушать. Учитесь слушать и молчать. Но не подчиняйтесь влиянию собеседника. Если надо сказать «нет», говорите смело, но ласково и вежли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икогда ни о ком не говорите дурно, даже о том, кто по положению много ниже вас: иначе вы унизите себя. «Не судите и не будете судимы». Избегайте повторять один и тот же разговор. Старайтесь быть всегда веселым и жизнерадостным. Говорите всегда радостно и оживленно, но просто, без «умствова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аши манеры должны быть приятны. Будьте всегда сдержанны, любезны, но не легкомысленны, вежливы и внимательны к собеседникам. Не вступайте в споры, не раздражайтесь, не навязывайте своих взглядов и мнений другим. При разговоре не размахивайте руками, меньше жестикулируйте. Обращайтесь со всеми смело, открыто, доброжелательно и, главное, честно. Уважайте себя и друг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говорите по делу, будьте серьезны; не смейтесь без причин. Говорите обдуманно, громко, ясно, отчетли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общении большую роль играют внешность человека, его голос, речь и взгляд. Не будьте неряшливыми, небрежными; но вместе с тем следите, чтобы ваш костюм не бросался в глаза своей модностью, вычурностью. Следите за чистотой обуви. Держите голову в порядке, белье должно быть всегда чистое: нечистоплотность неприятна окружающим людям. Следите за ртом и зубами, чтобы не было неприятного отталкивающего запах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Ролевой тренин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жду игрой и жизнью нет жестких границ, ибо сама реальность в немалой степени состоит из условий, которые мы задаем себе сами или через некоторое посредство. Любое торжество (день рождения, где вы чувствуете себя именинником, юбилей и т. д.) — это игра. В то же время во всех плоскостях своей жизни мы играем определенную роль: роль мужа, роль отца, роль начальника, роль подчиненного. Эта игра и есть ваша жизн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Ролевой тренинг</w:t>
      </w:r>
      <w:r>
        <w:rPr>
          <w:rFonts w:cs="TimeRoman;Courier New" w:ascii="TimeRoman;Courier New" w:hAnsi="TimeRoman;Courier New"/>
          <w:sz w:val="22"/>
        </w:rPr>
        <w:t> — отработка определенной роли, вхождение в определенный образ с определенными качествами для того, чтобы получить эти качества характера, или для того, чтобы решить определенную жизненную задач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гра, ролевой тренинг поможет вам решить многие проблемы, в том числе и проблемы общ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Правила общения Карнег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з всех правил общения наиболее рациональны правила общения, выработанные известным американским пропагандистом искусства общения Д. Карнеги. Каждому человеку необходимо знать их и стараться им следовать. Вот эти прави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b/>
          <w:b/>
        </w:rPr>
      </w:pPr>
      <w:r>
        <w:rPr>
          <w:sz w:val="22"/>
        </w:rPr>
        <w:tab/>
      </w:r>
      <w:r>
        <w:rPr/>
        <w:t>Как сделать свою личную жизнь счастлив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b/>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1. Не ворчи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2. Не пытайтесь перевоспитать своего супруга (супруг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3. Не критикуй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4. Выражайте искреннее восхищение достоинством супруга (супруг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5. Не забывайте уделять внимание супруг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6. Будьте вежливы в семь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7. Читайте специальную литературу о супружеской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Как завоевать друзей (как понравиться людя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1. Проявляйте искренний интерес к людя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2. Чаще улыбайте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3. Помните, что каждый человек считает свое имя лучшим словом из всего лексического запа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4. Умейте внимательно слушать и воодушевлять собеседника говорить о с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5. Заводите разговор на тему, интересующую вашего собеседни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6. Старайтесь дать собеседнику почувствовать его превосходство, и делайте это искренн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Как изменить мнение людей, не вызывая при этом обиды или негодов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1. Начинайте свою беседу с похвалы и искреннего восхищ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2. Не говорите прямо человеку о его ошибк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3. Прежде чем критиковать других, укажите на свои собственные ошиб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4. Задавайте вопросы, вместо того чтобы отдавать приказ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5. Дайте другому человеку возможность сохранить его репутац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6. Хвалите человека за малейшие достижения. Будьте искренни в одобрении и щедры в похвал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7. Создавайте человеку хорошую репутацию, которую он мог бы оправд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8. Прибегайте к поощрениям. Старайтесь показать человеку, что совершенную им ошибку легко исправить, что то, чего вы от него хотите добиться, легко осуществим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9. Поступайте так, чтобы человек был счастлив делать то, что вы ему предлагае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Как заставить человека принять вашу точку зр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1. Единственный способ одержать победу в споре — это избежать 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2. Уважайте мнение других людей. Никогда не говорите человеку прямо, что он не пра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3. Если вы не правы, признайтесь в этом быстро и в категоричной форм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4. Начинайте с дружеского то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5. Старайтесь получить от вашего собеседника утвердительный ответ в самом начале вашей бесед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6. Дайте возможность другому человеку больше говорить, а сами старайтесь говорить меньш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7. Дайте человеку почувствовать, что идея, которую вы ему подали, принадлежит ему, а не в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8. Старайтесь смотреть на вещи глазами другого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9. Относитесь с сочувствием к идеям и желаниям другого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10. Прибегайте к благородным мотив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11. Используйте принцип наглядности для доказательства своей право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12. Если хотите заставить человека волевого, с сильным характером, принять вашу точку зрения, «бросьте ему выз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Психическая защи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к постоянно подвергается мысленному воздействию людей, окружающих его. Один из них специально направляет свое воздействие, другие — непроизвольно. Часть внушений, которые воздействуют на нас, полезны, нужны, их надо воспринимать сознательно. Но некоторые окружающие вас люди могут постоянно распространять мысли страха, отчаяния, беспомощности и т. п. Поэтому неудивительно, что иногда мы испытываем эти чувства, не сознавая, что источник их заключается во влиянии окружающ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к, который осознает свое «Я», может несложным упражнением окружить себя энергетической оболочкой, эманацией, которая надежно защитит от вредного мысленного воздействия других. Более того, осознание своего «Я» и несколько минут ежедневного размышления над этим сами по себе создадут защитную оболочку с такой жизненностью, которая отразит все враждебные мысли. Понимание своего «Я» — лучший и наиболее реальный метод самозащи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ем, кто не осознал еще свое «Я», для осуществления психической защиты (при наступлении депрессии, плохого настроения) рекомендуется сделать следующее:</w:t>
      </w:r>
    </w:p>
    <w:p>
      <w:pPr>
        <w:pStyle w:val="21"/>
        <w:spacing w:lineRule="auto" w:line="240"/>
        <w:ind w:left="0" w:firstLine="709"/>
        <w:jc w:val="left"/>
        <w:rPr/>
      </w:pPr>
      <w:r>
        <w:rPr/>
        <w:tab/>
        <w:t>•</w:t>
        <w:tab/>
        <w:t>встать прямо, плечи назад, поднять голову, смотреть смело и бесстрашно вперед;</w:t>
      </w:r>
    </w:p>
    <w:p>
      <w:pPr>
        <w:pStyle w:val="21"/>
        <w:spacing w:lineRule="auto" w:line="240"/>
        <w:ind w:left="0" w:firstLine="709"/>
        <w:jc w:val="left"/>
        <w:rPr/>
      </w:pPr>
      <w:r>
        <w:rPr/>
        <w:tab/>
        <w:t>•</w:t>
        <w:tab/>
        <w:t>уверенно произнести про себя слова: «Я отрицаю вредное влияние лиц, обстоятельств и утверждаю свое превосходство над этим влиянием».</w:t>
      </w:r>
    </w:p>
    <w:p>
      <w:pPr>
        <w:pStyle w:val="Normal"/>
        <w:tabs>
          <w:tab w:val="clear" w:pos="709"/>
          <w:tab w:val="left" w:pos="283"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Более сильную психическую защиту создает следующий прием (наиболее эффективен он для людей, осознающих свое «Я»):</w:t>
      </w:r>
    </w:p>
    <w:p>
      <w:pPr>
        <w:pStyle w:val="21"/>
        <w:spacing w:lineRule="auto" w:line="240"/>
        <w:ind w:left="0" w:firstLine="709"/>
        <w:jc w:val="left"/>
        <w:rPr/>
      </w:pPr>
      <w:r>
        <w:rPr/>
        <w:tab/>
        <w:t>•</w:t>
        <w:tab/>
        <w:t>встать прямо и ритмически дышать (желательно перед открытой форточкой) 2–3 минуты.</w:t>
      </w:r>
    </w:p>
    <w:p>
      <w:pPr>
        <w:pStyle w:val="21"/>
        <w:spacing w:lineRule="auto" w:line="240"/>
        <w:ind w:left="0" w:firstLine="709"/>
        <w:jc w:val="left"/>
        <w:rPr/>
      </w:pPr>
      <w:r>
        <w:rPr/>
        <w:tab/>
        <w:t>•</w:t>
        <w:tab/>
        <w:t xml:space="preserve">на вдохе мысленно представить, как </w:t>
      </w:r>
      <w:r>
        <w:rPr>
          <w:i/>
        </w:rPr>
        <w:t>прана</w:t>
      </w:r>
      <w:r>
        <w:rPr/>
        <w:t xml:space="preserve"> накапливается в солнечном сплетении;</w:t>
      </w:r>
    </w:p>
    <w:p>
      <w:pPr>
        <w:pStyle w:val="21"/>
        <w:spacing w:lineRule="auto" w:line="240"/>
        <w:ind w:left="0" w:firstLine="709"/>
        <w:jc w:val="left"/>
        <w:rPr/>
      </w:pPr>
      <w:r>
        <w:rPr/>
        <w:tab/>
        <w:t>•</w:t>
        <w:tab/>
        <w:t xml:space="preserve">на выдохе мысленно постараться увидеть, как нити из </w:t>
      </w:r>
      <w:r>
        <w:rPr>
          <w:i/>
        </w:rPr>
        <w:t>праны</w:t>
      </w:r>
      <w:r>
        <w:rPr/>
        <w:t>, выходящие из органов дыхания, виток за витком окутывают наше тело, создавая кокон, защищающий от внешнего мысленного воздействия.</w:t>
      </w:r>
    </w:p>
    <w:p>
      <w:pPr>
        <w:pStyle w:val="21"/>
        <w:spacing w:lineRule="auto" w:line="240"/>
        <w:ind w:left="0" w:firstLine="709"/>
        <w:jc w:val="left"/>
        <w:rPr/>
      </w:pPr>
      <w:r>
        <w:rPr/>
        <w:tab/>
      </w:r>
    </w:p>
    <w:p>
      <w:pPr>
        <w:pStyle w:val="Heading5"/>
        <w:spacing w:lineRule="auto" w:line="240"/>
        <w:ind w:firstLine="709"/>
        <w:jc w:val="left"/>
        <w:rPr/>
      </w:pPr>
      <w:r>
        <w:rPr/>
        <w:tab/>
        <w:t xml:space="preserve">Упражнение «Отработка </w:t>
      </w:r>
    </w:p>
    <w:p>
      <w:pPr>
        <w:pStyle w:val="Heading5"/>
        <w:spacing w:lineRule="auto" w:line="240"/>
        <w:ind w:firstLine="709"/>
        <w:jc w:val="left"/>
        <w:rPr/>
      </w:pPr>
      <w:r>
        <w:rPr/>
        <w:tab/>
        <w:t>красивой убедительной реч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рабатывайте красивую, смелую, убедительную речь. Упражняйтесь ежедневно в этом 10–30 минут:</w:t>
      </w:r>
    </w:p>
    <w:p>
      <w:pPr>
        <w:pStyle w:val="21"/>
        <w:spacing w:lineRule="auto" w:line="240"/>
        <w:ind w:left="0" w:firstLine="709"/>
        <w:jc w:val="left"/>
        <w:rPr/>
      </w:pPr>
      <w:r>
        <w:rPr/>
        <w:tab/>
        <w:t>•</w:t>
        <w:tab/>
        <w:t>уединитесь куда-нибудь;</w:t>
      </w:r>
    </w:p>
    <w:p>
      <w:pPr>
        <w:pStyle w:val="21"/>
        <w:spacing w:lineRule="auto" w:line="240"/>
        <w:ind w:left="0" w:firstLine="709"/>
        <w:jc w:val="left"/>
        <w:rPr/>
      </w:pPr>
      <w:r>
        <w:rPr/>
        <w:tab/>
        <w:t>•</w:t>
        <w:tab/>
        <w:t>обдумайте, что говорите;</w:t>
      </w:r>
    </w:p>
    <w:p>
      <w:pPr>
        <w:pStyle w:val="21"/>
        <w:spacing w:lineRule="auto" w:line="240"/>
        <w:ind w:left="0" w:firstLine="709"/>
        <w:jc w:val="left"/>
        <w:rPr/>
      </w:pPr>
      <w:r>
        <w:rPr/>
        <w:tab/>
        <w:t>•</w:t>
        <w:tab/>
        <w:t>вообразите перед собой одного или нескольких слушателей и начинайте серьезно говорить. Следите за каждым словом, каждой мыслью, как будто перед вами действительно целая аудитория.</w:t>
      </w:r>
    </w:p>
    <w:p>
      <w:pPr>
        <w:pStyle w:val="Heading1"/>
        <w:spacing w:lineRule="auto" w:line="240"/>
        <w:ind w:firstLine="709"/>
        <w:jc w:val="left"/>
        <w:rPr>
          <w:color w:val="auto"/>
        </w:rPr>
      </w:pPr>
      <w:r>
        <w:rPr/>
        <w:tab/>
      </w:r>
      <w:r>
        <w:rPr>
          <w:i/>
          <w:caps w:val="false"/>
          <w:smallCaps w:val="false"/>
          <w:color w:val="auto"/>
        </w:rPr>
        <w:t>Раздел III</w:t>
      </w:r>
    </w:p>
    <w:p>
      <w:pPr>
        <w:pStyle w:val="Heading1"/>
        <w:spacing w:lineRule="auto" w:line="240"/>
        <w:ind w:firstLine="709"/>
        <w:jc w:val="left"/>
        <w:rPr>
          <w:color w:val="auto"/>
        </w:rPr>
      </w:pPr>
      <w:r>
        <w:rPr>
          <w:color w:val="auto"/>
        </w:rPr>
        <w:tab/>
        <w:t xml:space="preserve">ДОСТИЖЕНИЕ </w:t>
      </w:r>
    </w:p>
    <w:p>
      <w:pPr>
        <w:pStyle w:val="Heading1"/>
        <w:spacing w:lineRule="auto" w:line="240"/>
        <w:ind w:firstLine="709"/>
        <w:jc w:val="left"/>
        <w:rPr>
          <w:color w:val="auto"/>
        </w:rPr>
      </w:pPr>
      <w:r>
        <w:rPr>
          <w:color w:val="auto"/>
        </w:rPr>
        <w:tab/>
        <w:t xml:space="preserve">КОСМИЧЕСКОГО СОЗНАНИЯ </w:t>
      </w:r>
    </w:p>
    <w:p>
      <w:pPr>
        <w:pStyle w:val="Heading1"/>
        <w:spacing w:lineRule="auto" w:line="240"/>
        <w:ind w:firstLine="709"/>
        <w:jc w:val="left"/>
        <w:rPr>
          <w:color w:val="auto"/>
        </w:rPr>
      </w:pPr>
      <w:r>
        <w:rPr>
          <w:color w:val="auto"/>
        </w:rPr>
        <w:tab/>
        <w:t>(КУРС ЗАНЯТ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color w:val="FF0000"/>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color w:val="FF0000"/>
          <w:sz w:val="22"/>
        </w:rPr>
      </w:pPr>
      <w:r>
        <w:rPr>
          <w:rFonts w:cs="TimeRoman;Courier New" w:ascii="TimeRoman;Courier New" w:hAnsi="TimeRoman;Courier New"/>
          <w:b/>
          <w:color w:val="FF0000"/>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color w:val="FF0000"/>
          <w:sz w:val="22"/>
        </w:rPr>
      </w:pPr>
      <w:r>
        <w:rPr>
          <w:rFonts w:cs="TimeRoman;Courier New" w:ascii="TimeRoman;Courier New" w:hAnsi="TimeRoman;Courier New"/>
          <w:b/>
          <w:color w:val="FF0000"/>
          <w:sz w:val="22"/>
        </w:rPr>
        <w:tab/>
      </w:r>
    </w:p>
    <w:p>
      <w:pPr>
        <w:pStyle w:val="Heading3"/>
        <w:spacing w:lineRule="auto" w:line="240"/>
        <w:ind w:firstLine="709"/>
        <w:jc w:val="left"/>
        <w:rPr/>
      </w:pPr>
      <w:r>
        <w:rPr>
          <w:b w:val="false"/>
          <w:color w:val="FF0000"/>
          <w:sz w:val="22"/>
        </w:rPr>
        <w:tab/>
      </w:r>
      <w:r>
        <w:rPr>
          <w:color w:val="000000"/>
        </w:rPr>
        <w:t>Занятие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Вопросы смысла жизни и места человека</w:t>
      </w:r>
      <w:r>
        <w:rPr>
          <w:b/>
        </w:rPr>
        <w:t xml:space="preserve"> </w:t>
      </w:r>
      <w:r>
        <w:rPr/>
        <w:t>во</w:t>
      </w:r>
      <w:r>
        <w:rPr>
          <w:b/>
        </w:rPr>
        <w:t xml:space="preserve"> </w:t>
      </w:r>
      <w:r>
        <w:rPr/>
        <w:t>Вселенной. Определение смысла жизни, души, соотношения человек — природа, кармы. Понятие кармы. Методика выполнения упражнений — 40 минут.</w:t>
      </w:r>
    </w:p>
    <w:p>
      <w:pPr>
        <w:pStyle w:val="21"/>
        <w:spacing w:lineRule="auto" w:line="240"/>
        <w:ind w:left="0" w:firstLine="709"/>
        <w:jc w:val="left"/>
        <w:rPr/>
      </w:pPr>
      <w:r>
        <w:rPr/>
        <w:tab/>
        <w:t>•</w:t>
        <w:tab/>
        <w:t>Освоение упражнения «Осознание собственной индивидуальности» — 30 минут.</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4"/>
        <w:spacing w:lineRule="auto" w:line="240"/>
        <w:ind w:firstLine="709"/>
        <w:jc w:val="left"/>
        <w:rPr/>
      </w:pPr>
      <w:r>
        <w:rPr>
          <w:sz w:val="22"/>
        </w:rPr>
        <w:tab/>
      </w:r>
      <w:r>
        <w:rPr/>
        <w:t xml:space="preserve">Вопросы смысла жизни и места человека </w:t>
      </w:r>
    </w:p>
    <w:p>
      <w:pPr>
        <w:pStyle w:val="Heading4"/>
        <w:spacing w:lineRule="auto" w:line="240"/>
        <w:ind w:firstLine="709"/>
        <w:jc w:val="left"/>
        <w:rPr/>
      </w:pPr>
      <w:r>
        <w:rPr/>
        <w:tab/>
        <w:t>во Вселен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просы смысла жизни и места человека во Вселенной являются основополагающими в психотренинге. Причем важно не только осознать эти вопросы, но и внедрить их в подсознание (как говорят, «в плоть и кровь») с помощью специальных упражне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вторяю, эти вопросы являются главными в психотренинге. Без решения этих вопросов полноценная духовная жизнь человека невозможна (впрочем, без решения этих вопросов невозможно и полное физическое выздоровление. По существу, болезни имеют ментальное происхождение; создав гармонию внутри себя и с окружающим миром, мы лишаем болезни их почвы — беспокойных, смятенных мысл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еками большинство людей планеты заново каждый для себя решает вопросы смысла жизни и места человека во Вселенной. Большинство из них не решает эти вопросы (и это имеет для многих из них пагубные последствия: не они управляют судьбой, а судьба управляет ими; в течение жизни они часто подвергаются психическим и физическим недомоганиям); остальные постигают суть этих вопросов (и это огромное благо для них. Они сами управляют своей судьбой, большинство из них здоровы психически и физичес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мимо религиозных источников существует огромное наследие западных, восточных и русских философов (из них наибольший вклад в решение указанных вопросов внес академик В.И. Вернадский), содержащее ответы на «вечные» вопросы. Но наиболее универсально и рационально йоговское понимание смысла жизни и места человека во Вселенной, так как это понимание глубоко обосновано не только теоретически, но и практически (с помощью упражнений). И поэтому здесь будет дано именно йоговское определение смысла жизни и места человека во Вселен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ак как этот раздел книги представляет собой практическое руководство, определения будут даны в сжатой форме. Но понятия «карма» и «единство Вселенной» как основополагающие для определения смысла жизни и места человека во Вселенной, будут освещены довольно подроб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Определения смысла жизни, души, </w:t>
      </w:r>
    </w:p>
    <w:p>
      <w:pPr>
        <w:pStyle w:val="Heading4"/>
        <w:spacing w:lineRule="auto" w:line="240"/>
        <w:ind w:firstLine="709"/>
        <w:jc w:val="left"/>
        <w:rPr/>
      </w:pPr>
      <w:r>
        <w:rPr/>
        <w:tab/>
        <w:t xml:space="preserve">соотношения </w:t>
      </w:r>
      <w:r>
        <w:rPr>
          <w:i w:val="false"/>
        </w:rPr>
        <w:t>человек — природа</w:t>
      </w:r>
      <w:r>
        <w:rPr/>
        <w:t>, карм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мысл жизни человека — непрерывное самосовершенствование своей души посредством работы над собой в морально-этическом и духовном, а также в физическом план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Душа — это совокупность «Я» с тремя умственными началами (</w:t>
      </w:r>
      <w:r>
        <w:rPr>
          <w:rFonts w:cs="TimeRoman;Courier New" w:ascii="TimeRoman;Courier New" w:hAnsi="TimeRoman;Courier New"/>
          <w:i/>
          <w:sz w:val="22"/>
        </w:rPr>
        <w:t>инстинктивный ум, сознание, надсознание</w:t>
      </w:r>
      <w:r>
        <w:rPr>
          <w:rFonts w:cs="TimeRoman;Courier New" w:ascii="TimeRoman;Courier New" w:hAnsi="TimeRoman;Courier New"/>
          <w:sz w:val="22"/>
        </w:rPr>
        <w:t>). Душа вечна, меняются только физические оболочки, то есть физические тела (рождение и смерть — это начало и конец существования души в физической оболочке). Такое понимание понятия души очень важно: оно избавляет человека от страха смерти, исчезает постоянный источник страха и беспокойст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Определение соотношения </w:t>
      </w:r>
      <w:r>
        <w:rPr>
          <w:i w:val="false"/>
        </w:rPr>
        <w:t>человек — природа</w:t>
      </w:r>
      <w:r>
        <w:rPr/>
        <w:t xml:space="preserve"> </w:t>
      </w:r>
    </w:p>
    <w:p>
      <w:pPr>
        <w:pStyle w:val="Heading5"/>
        <w:spacing w:lineRule="auto" w:line="240"/>
        <w:ind w:firstLine="709"/>
        <w:jc w:val="left"/>
        <w:rPr/>
      </w:pPr>
      <w:r>
        <w:rPr/>
        <w:tab/>
        <w:t>(места человека во Вселен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уть человека — в его «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t>Суть Вселенной в следующем: это циклически действующая система. Она развивается от «источника всего» (названного во многих философских системах метафизическим понятием Абсолют) к самой грубой материи (процесс инволюции), а затем наоборот (процесс эволю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b/>
          <w:sz w:val="22"/>
        </w:rPr>
        <w:tab/>
      </w:r>
      <w:r>
        <w:rPr>
          <w:rFonts w:cs="TimeRoman;Courier New" w:ascii="TimeRoman;Courier New" w:hAnsi="TimeRoman;Courier New"/>
          <w:sz w:val="22"/>
        </w:rPr>
        <w:t>Во</w:t>
      </w:r>
      <w:r>
        <w:rPr>
          <w:rFonts w:cs="TimeRoman;Courier New" w:ascii="TimeRoman;Courier New" w:hAnsi="TimeRoman;Courier New"/>
          <w:b/>
          <w:sz w:val="22"/>
        </w:rPr>
        <w:t xml:space="preserve"> </w:t>
      </w:r>
      <w:r>
        <w:rPr>
          <w:rFonts w:cs="TimeRoman;Courier New" w:ascii="TimeRoman;Courier New" w:hAnsi="TimeRoman;Courier New"/>
          <w:sz w:val="22"/>
        </w:rPr>
        <w:t>Вселенной существуют общие фоновые поля</w:t>
      </w:r>
      <w:r>
        <w:rPr>
          <w:rFonts w:cs="TimeRoman;Courier New" w:ascii="TimeRoman;Courier New" w:hAnsi="TimeRoman;Courier New"/>
          <w:i/>
          <w:sz w:val="22"/>
        </w:rPr>
        <w:t xml:space="preserve"> материи</w:t>
      </w:r>
      <w:r>
        <w:rPr>
          <w:rFonts w:cs="TimeRoman;Courier New" w:ascii="TimeRoman;Courier New" w:hAnsi="TimeRoman;Courier New"/>
          <w:sz w:val="22"/>
        </w:rPr>
        <w:t xml:space="preserve"> (элементарная субстанция — </w:t>
      </w:r>
      <w:r>
        <w:rPr>
          <w:rFonts w:cs="TimeRoman;Courier New" w:ascii="TimeRoman;Courier New" w:hAnsi="TimeRoman;Courier New"/>
          <w:i/>
          <w:sz w:val="22"/>
        </w:rPr>
        <w:t>аказа</w:t>
      </w:r>
      <w:r>
        <w:rPr>
          <w:rFonts w:cs="TimeRoman;Courier New" w:ascii="TimeRoman;Courier New" w:hAnsi="TimeRoman;Courier New"/>
          <w:sz w:val="22"/>
        </w:rPr>
        <w:t xml:space="preserve"> или </w:t>
      </w:r>
      <w:r>
        <w:rPr>
          <w:rFonts w:cs="TimeRoman;Courier New" w:ascii="TimeRoman;Courier New" w:hAnsi="TimeRoman;Courier New"/>
          <w:i/>
          <w:sz w:val="22"/>
        </w:rPr>
        <w:t>эфир</w:t>
      </w:r>
      <w:r>
        <w:rPr>
          <w:rFonts w:cs="TimeRoman;Courier New" w:ascii="TimeRoman;Courier New" w:hAnsi="TimeRoman;Courier New"/>
          <w:sz w:val="22"/>
        </w:rPr>
        <w:t xml:space="preserve">) и </w:t>
      </w:r>
      <w:r>
        <w:rPr>
          <w:rFonts w:cs="TimeRoman;Courier New" w:ascii="TimeRoman;Courier New" w:hAnsi="TimeRoman;Courier New"/>
          <w:i/>
          <w:sz w:val="22"/>
        </w:rPr>
        <w:t>энергии</w:t>
      </w:r>
      <w:r>
        <w:rPr>
          <w:rFonts w:cs="TimeRoman;Courier New" w:ascii="TimeRoman;Courier New" w:hAnsi="TimeRoman;Courier New"/>
          <w:sz w:val="22"/>
        </w:rPr>
        <w:t xml:space="preserve"> (элементарная субстанция — </w:t>
      </w:r>
      <w:r>
        <w:rPr>
          <w:rFonts w:cs="TimeRoman;Courier New" w:ascii="TimeRoman;Courier New" w:hAnsi="TimeRoman;Courier New"/>
          <w:i/>
          <w:sz w:val="22"/>
        </w:rPr>
        <w:t>прана</w:t>
      </w:r>
      <w:r>
        <w:rPr>
          <w:rFonts w:cs="TimeRoman;Courier New" w:ascii="TimeRoman;Courier New" w:hAnsi="TimeRoman;Courier New"/>
          <w:sz w:val="22"/>
        </w:rPr>
        <w:t xml:space="preserve">), </w:t>
      </w:r>
      <w:r>
        <w:rPr>
          <w:rFonts w:cs="TimeRoman;Courier New" w:ascii="TimeRoman;Courier New" w:hAnsi="TimeRoman;Courier New"/>
          <w:i/>
          <w:sz w:val="22"/>
        </w:rPr>
        <w:t>мировой разум</w:t>
      </w:r>
      <w:r>
        <w:rPr>
          <w:rFonts w:cs="TimeRoman;Courier New" w:ascii="TimeRoman;Courier New" w:hAnsi="TimeRoman;Courier New"/>
          <w:sz w:val="22"/>
        </w:rPr>
        <w:t xml:space="preserve"> (элементарная субстанция — </w:t>
      </w:r>
      <w:r>
        <w:rPr>
          <w:rFonts w:cs="TimeRoman;Courier New" w:ascii="TimeRoman;Courier New" w:hAnsi="TimeRoman;Courier New"/>
          <w:i/>
          <w:sz w:val="22"/>
        </w:rPr>
        <w:t>читта</w:t>
      </w:r>
      <w:r>
        <w:rPr>
          <w:rFonts w:cs="TimeRoman;Courier New" w:ascii="TimeRoman;Courier New" w:hAnsi="TimeRoman;Courier New"/>
          <w:sz w:val="22"/>
        </w:rPr>
        <w:t>) и после Абсолюта (элементарная субстанция по отношению к человеку — «Я» каждого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бсолют не имеет определенной формы и определенного пространства. Он распределен равномерно по всей Вселенной, и в каждом человеке он представляет себя в виде «Я» человека. Так как Абсолют, являющийся источником и двигателем жизни во Вселенной, всемогущ и всезнающ, то «Я» человека также обладает огромным могуществом и огромными знания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ше «Я» можно представить в виде лампочки, покрытой слоями марли. Слои марли — это наши низменные интересы и образ мышления, чувства и страсти: непонимание единства Вселенной, связанное с непониманием других людей, выражающееся в равнодушии и эгоизме, а еще хуже — в ненависти, зависти, злобе; непонимание смысла жизни и сути души, вследствие чего постоянным фоном жизни является страх и беспокойство за свою жизнь, а еще хуже — трусость и подлость; распущенность, лень; смещение акцентов на сексуальную сторону жизни, смещение акцентов на приобретение вещей и т. п.</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м меньше слоев марли (чем меньше низменных интересов и привычек, чувств и страстей в результате самосовершенствования), тем ярче пробивается свет лампочки (тем больше могущества и знаний мы получаем от нашего «Я» — это один из путей получения экстрасенсорных способностей и источник вдохновения и одновременно «Я» все ближе соприкасается с Абсолютом, что дает ощущение абсолютного покоя и гармонии душ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з сказанного выше следу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1. Самосовершенствование — это очищение нашего «Я» от наслоений низменных интересов, поведения и мышления, чувств и эмоц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2. Счастье человека — в спокойствии души (в гармонии внутри себя и с окружающим мир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3. Существуют единство всего во Вселенной. Понимание этого ведет к космическому сознанию (единство всего во Вселенной рассматривается подробно ниж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Понятие карм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нятие кармы, объясняющее суть жизни и смерти, смысл жизни, очень интересно, но в то же время воспринимается непосвященными с некоторым затрудне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к рассказать о карме, чтобы рассказанное не воспринималось чем-то сверхъестественным (кстати, и понятие Абсолют не должно восприниматься как нечто мистическое; понятие Абсолют может быть заменено знакомым всем понятием Природа, вернее, разумная сила Природы), а свободно и легко воспринималось созна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день, когда этот вопрос встал передо мной, по телевидению после программы «Время» показали первую воскресную нравственную проповедь (читал эту проповедь драматург Виктор Розов), затрагивающую те же вопросы, которые объясняет теория кармы. Разница только в том, что В. Розов говорил о смысле жизни и о месте человека во Вселенной общими фразами, ничего не обосновывая, а теория кармы разъясняет те же вопросы в определенной системе: четко, последовательно и обоснованно. И я понял, что насущные, но в то же время сложные вопросы нужно давать в форме проповеди. Итак, далее последует проповедь о жизни человеческой (о карме человеческ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ждое действие во Вселенной есть результат предшествующей причины и в то же время — причина последующего действ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лучается непрерывная цепь причин и действий, которая в осуществлении представляет жизнь Вселенной. Отсюда — значение кармы как закона причин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применении к человеку карма представляет собой всю совокупность его деятельности. Все, что человек представляет собой в настоящем и что он представит из себя в будущем, все это последствия его деятельности в прошлом. Таким образом, единичная жизнь человека не есть нечто оторванное, она представляет собой плод прошедших и в то же время семя будущих жизней в той цепи последовательности воплощений, из которых состоит непрерывающееся бытие каждой человеческой душ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се имеет свою причину; каждая наша мысль, каждое чувство и поступок идут из прошлого и влияют на будущее. Пока это прошлое и будущее скрыто от нас, пока мы смотрим на жизнь как на загадку, не подозревая, что создали ее сами, до тех пор явления нашей жизни будто случайно выдвигаются перед нами из бездны неведом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кань человеческой судьбы вырабатывается самим человеком из бесчисленных нитей, сплетающихся в узоры неуловимой для нас сложности: одна нить исчезает из поля нашего сознания, но она не исчезла, а только спустилась вниз; другая появляется внезапно, но это все та же нить, прошедшая по невидимой стороне ткани и снова появившаяся на видимой для нас поверхности; глядя только на отрывок ткани и только с одной ее стороны, наше сознание не в состоянии разглядеть всей сложности ее узор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чина тому — наше неведение законов духовного мира. Совершенно такое же неведение, какое возможно у диких африканских племен относительно явлений материального мира. Пущенная ракета, выстрел из ружья, непонятным образом произведенные звуки кажутся им чудом, потому что они не знают законов, явившихся причиной поразившего их явления. Чтобы перестать считать такие явления чудом, дикарь должен узнать законы природы. Знать же можно только потому, что законы эти неизмен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вершенно такие же неизменные законы действуют и в невидимом для нас духовном мире; пока мы их не узнаем, мы будем стоять перед явлениями нашей жизни как дикарь перед неведомыми силами природы, недоумевать, винить свою судьбу, бессильно возмущаться перед «неразгаданным сфинксом», готовым поглотить того, кто не имеет ключа к его тайне. Не понимая, откуда идут явления нашей жизни, мы даем им название судьбы, случайности, чуда; но эти слова ровно ничего не объясняю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олько когда человек узнает, что совершенно такие же неизменные законы, какие делают возможным исследование физической природы, управляют и его жизнью, но что законы эти только устанавливают условия, необходимые для каждого его действия, но не предписывают самого действия, тогда только кончится его бедствие и он поймет, что может стать господином своей судьб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Каждый человек непрестанно творит свою судьбу.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трех сферах жизни (умственной, чувственной и физической) созидаются человеком новые силы, которые и качественно, и количественно представляют собой результат его прежних действий, они же — одновременно и причины его будущего. Силы эти действуют не только на него одного, но и на окружающую среду, постоянно видоизменяя как его самого, так и среду. Исходя из своего центра — человека, силы эти расходятся по всем направлениям, и человек ответствен за все, что возникает в пределах их влия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ложение, в котором мы находимся в каждую данную минуту, определяется законом справедливости и никогда не зависит от случайности. «Если я страдаю сегодня, это происходит оттого, что в прошлом я преступил закон. Я сам виноват в своем страдании и должен спокойно переносить его», — такой должна быть речь человека, понявшего закон кармы. И этот человек приобретает мужество, терпение, уверенность в с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к не только создает свой ум, свой характер, свои отношения к другим людям, но его индивидуальная карма входит в состав различных групп: расы, нации, семьи — и вплетается своими нитями в общую ткань коллективной кармы каждой из этих групп.</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Методика выполнения упражне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ражнения в первой части курса выполняются в виде медитаций, основой которых является отработка определенной идеи (определенной темы) в расслабленном состоя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одика:</w:t>
      </w:r>
    </w:p>
    <w:p>
      <w:pPr>
        <w:pStyle w:val="21"/>
        <w:spacing w:lineRule="auto" w:line="240"/>
        <w:ind w:left="0" w:firstLine="709"/>
        <w:jc w:val="left"/>
        <w:rPr/>
      </w:pPr>
      <w:r>
        <w:rPr>
          <w:i/>
        </w:rPr>
        <w:tab/>
      </w:r>
      <w:r>
        <w:rPr/>
        <w:t>•</w:t>
        <w:tab/>
        <w:t>сесть удобно, расслабиться. Лучше уединиться в отдельной комнате, чтобы ничего не отвлекало;</w:t>
      </w:r>
    </w:p>
    <w:p>
      <w:pPr>
        <w:pStyle w:val="21"/>
        <w:spacing w:lineRule="auto" w:line="240"/>
        <w:ind w:left="0" w:firstLine="709"/>
        <w:jc w:val="left"/>
        <w:rPr/>
      </w:pPr>
      <w:r>
        <w:rPr/>
        <w:tab/>
        <w:t>•</w:t>
        <w:tab/>
        <w:t>в состоянии расслабления с помощью воли направляем мысли только в одном направлении (на заданную тем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В этой части применяется два вида упражнений соответственно двум этапам развития сознания (этап осознания реальности «Я» и этап осознания единства с окружающим мир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Осознание </w:t>
      </w:r>
    </w:p>
    <w:p>
      <w:pPr>
        <w:pStyle w:val="Heading5"/>
        <w:spacing w:lineRule="auto" w:line="240"/>
        <w:ind w:firstLine="709"/>
        <w:jc w:val="left"/>
        <w:rPr/>
      </w:pPr>
      <w:r>
        <w:rPr/>
        <w:tab/>
        <w:t>собственной индивидуаль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обходимо осознать, почувствовать себя центром окружающего. Воздействуйте на свой ум, мозг словом «Я» в этом смысле, с тем чтобы это чувство стало вашей интегральной частью. И когда вы произносите слово «Я», вы должны сопровождать его картиной своего «Эго» как центра сознания, мысли, мощи, влияния. Будьте окружены своим миром, чувствуйте всегда и везде себя центром окружающего и в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усть вас всегда наполняет чувство и желание самоутверждения. И тот, кто поймет это и овладеет им, выйдет из ранга заурядности. Вот такие мысли и мысленные представления должны проигрываться в вашем сознании при выполнении этого упражн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Занятие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упражнения «Осознание собственной индивидуальности» — 10 минут.</w:t>
      </w:r>
    </w:p>
    <w:p>
      <w:pPr>
        <w:pStyle w:val="21"/>
        <w:spacing w:lineRule="auto" w:line="240"/>
        <w:ind w:left="0" w:firstLine="709"/>
        <w:jc w:val="left"/>
        <w:rPr/>
      </w:pPr>
      <w:r>
        <w:rPr/>
        <w:tab/>
        <w:t>•</w:t>
        <w:tab/>
        <w:t>Стадии (уровни) развития сознания людей; почему необходимо космическое сознание — 30 минут.</w:t>
      </w:r>
    </w:p>
    <w:p>
      <w:pPr>
        <w:pStyle w:val="21"/>
        <w:spacing w:lineRule="auto" w:line="240"/>
        <w:ind w:left="0" w:firstLine="709"/>
        <w:jc w:val="left"/>
        <w:rPr/>
      </w:pPr>
      <w:r>
        <w:rPr/>
        <w:tab/>
        <w:t>•</w:t>
        <w:tab/>
        <w:t>Освоение упражнения «“Я” независимо от тела» — 30 минут.</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4"/>
        <w:spacing w:lineRule="auto" w:line="240"/>
        <w:ind w:firstLine="709"/>
        <w:jc w:val="left"/>
        <w:rPr/>
      </w:pPr>
      <w:r>
        <w:rPr>
          <w:sz w:val="22"/>
        </w:rPr>
        <w:tab/>
      </w:r>
      <w:r>
        <w:rPr/>
        <w:t>Стадии (уровни) развития сознания людей. Почему необходимо космическое созн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Первой стадией сознания</w:t>
      </w:r>
      <w:r>
        <w:rPr>
          <w:rFonts w:cs="TimeRoman;Courier New" w:ascii="TimeRoman;Courier New" w:hAnsi="TimeRoman;Courier New"/>
          <w:sz w:val="22"/>
        </w:rPr>
        <w:t xml:space="preserve"> человека является так называемое </w:t>
      </w:r>
      <w:r>
        <w:rPr>
          <w:rFonts w:cs="TimeRoman;Courier New" w:ascii="TimeRoman;Courier New" w:hAnsi="TimeRoman;Courier New"/>
          <w:i/>
          <w:sz w:val="22"/>
        </w:rPr>
        <w:t>физическое сознание</w:t>
      </w:r>
      <w:r>
        <w:rPr>
          <w:rFonts w:cs="TimeRoman;Courier New" w:ascii="TimeRoman;Courier New" w:hAnsi="TimeRoman;Courier New"/>
          <w:sz w:val="22"/>
        </w:rPr>
        <w:t>, при котором осознаются ощущения и чувства, но нет самосознания (физический уровень сознания присущ также живот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которые люди в настоящее время имеют физический уровень сознания. Они не способны познать себя хотя бы поверхностно. Для них «Я» представляется чисто физической вещью — телом, имеющим желания и чувства, и только. «Я» и тело составляют для них одно целое, и они не способны отличать их друг от друг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торая стадия сознания</w:t>
      </w:r>
      <w:r>
        <w:rPr>
          <w:rFonts w:cs="TimeRoman;Courier New" w:ascii="TimeRoman;Courier New" w:hAnsi="TimeRoman;Courier New"/>
          <w:sz w:val="22"/>
        </w:rPr>
        <w:t xml:space="preserve"> человека, на которой находятся в настоящее время большинство людей, — </w:t>
      </w:r>
      <w:r>
        <w:rPr>
          <w:rFonts w:cs="TimeRoman;Courier New" w:ascii="TimeRoman;Courier New" w:hAnsi="TimeRoman;Courier New"/>
          <w:i/>
          <w:sz w:val="22"/>
        </w:rPr>
        <w:t xml:space="preserve">ментальное сознание </w:t>
      </w:r>
      <w:r>
        <w:rPr>
          <w:rFonts w:cs="TimeRoman;Courier New" w:ascii="TimeRoman;Courier New" w:hAnsi="TimeRoman;Courier New"/>
          <w:sz w:val="22"/>
        </w:rPr>
        <w:t>(называемое еще интеллектом или разумом), при котором человек осознает, что у него есть ум. Он способен познать себя, обращать взор внутрь и во Вселенну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а стадия характерна тем, что за познание человек платит определенную цену в виде душевных страданий (так как из-за незрелости сознания на этой стадии он не способен находить полноценные ответы на вопросы, которые ставит перед ним жизн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ушевные страдания возникают вследствие неудовлетворенных стремлений, разочарований, страданий других, любимых им существ и т. п. Животное, живя своей животной жизнью, чувствует себя удовлетворенным, потому что оно не знает ничего лучшего. Если оно сыто, имеет логовище для сна и самку или самца, оно счастли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Люди же, которые в большинстве имеют ментальное сознание, погружаются в целый мир умственного недовольства. Возникают новые потребности, и невозможность их удовлетворить порождает страдание. Цивилизация становится все сложнее и приносит новые страдания наряду с новыми наслаждениями. Человек привязывается к вещам и с каждым днем создает искусственные потребности, для удовлетворения которых он должен работ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го интеллект, вместо того чтобы вести его ввысь, дает ему лишь возможность придумывать новые и тонкие способы удовлетворения его чувств и желаний. Некоторые люди возводят в ранг религии удовлетворение своей чувственности, своих низших влечений и становятся, так сказать, могущественными животными, вооруженными всеми силами интеллекта. Одни становятся тщеславными, самодовольными и преисполненными сознания важности своей личности (ложного «Я»). Другие болезненно сосредоточиваются на самих себе и занимаются анализом и изучением своих настроений, мотивов, чувств и т. д. Третьи пресыщаются всем и становятся в тягость самим с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Когда человек достигает границы стадии ментального сознания и перед ним начинает раскрываться следующая ступень, он склонен острее, чем когда-либо, чувствовать неудовлетворенность жизнью. Он не может понять самого себя — свое происхождение, судьбу, назначение и природу, — и он бьется о прутья клетки интеллекта, в которой он заключен. Он спрашивает себя: «Откуда я? Куда я иду</w:t>
      </w:r>
      <w:r>
        <w:rPr>
          <w:rFonts w:cs="TimeRoman;Courier New" w:ascii="TimeRoman;Courier New" w:hAnsi="TimeRoman;Courier New"/>
          <w:smallCaps/>
          <w:sz w:val="22"/>
        </w:rPr>
        <w:t xml:space="preserve">? </w:t>
      </w:r>
      <w:r>
        <w:rPr>
          <w:rFonts w:cs="TimeRoman;Courier New" w:ascii="TimeRoman;Courier New" w:hAnsi="TimeRoman;Courier New"/>
          <w:sz w:val="22"/>
        </w:rPr>
        <w:t>Какова цель моего существования?» Он не удовлетворяется ответами, даваемыми окружающими, и часто впадает в отчая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ртодоксальная психология останавливается, достигнув границы ментального сознания (самосознания) и предоставляет философским школам и высшей йоге исследовать и познавать следующие ступени развития со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Третья и четвертая стадии сознания</w:t>
      </w:r>
      <w:r>
        <w:rPr>
          <w:rFonts w:cs="TimeRoman;Courier New" w:ascii="TimeRoman;Courier New" w:hAnsi="TimeRoman;Courier New"/>
          <w:sz w:val="22"/>
        </w:rPr>
        <w:t xml:space="preserve"> освобождают человека от тех духовных страданий, которыми наполнены люди, находящиеся на второй стад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Третья стадия сознания</w:t>
      </w:r>
      <w:r>
        <w:rPr>
          <w:rFonts w:cs="TimeRoman;Courier New" w:ascii="TimeRoman;Courier New" w:hAnsi="TimeRoman;Courier New"/>
          <w:sz w:val="22"/>
        </w:rPr>
        <w:t xml:space="preserve"> человека — </w:t>
      </w:r>
      <w:r>
        <w:rPr>
          <w:rFonts w:cs="TimeRoman;Courier New" w:ascii="TimeRoman;Courier New" w:hAnsi="TimeRoman;Courier New"/>
          <w:i/>
          <w:sz w:val="22"/>
        </w:rPr>
        <w:t>первый</w:t>
      </w:r>
      <w:r>
        <w:rPr>
          <w:rFonts w:cs="TimeRoman;Courier New" w:ascii="TimeRoman;Courier New" w:hAnsi="TimeRoman;Courier New"/>
          <w:sz w:val="22"/>
        </w:rPr>
        <w:t xml:space="preserve"> </w:t>
      </w:r>
      <w:r>
        <w:rPr>
          <w:rFonts w:cs="TimeRoman;Courier New" w:ascii="TimeRoman;Courier New" w:hAnsi="TimeRoman;Courier New"/>
          <w:i/>
          <w:sz w:val="22"/>
        </w:rPr>
        <w:t>шаг к космическому сознанию</w:t>
      </w:r>
      <w:r>
        <w:rPr>
          <w:rFonts w:cs="TimeRoman;Courier New" w:ascii="TimeRoman;Courier New" w:hAnsi="TimeRoman;Courier New"/>
          <w:sz w:val="22"/>
        </w:rPr>
        <w:t>. Эта стадия «сознания “Я”». Она гораздо выше «самосознания», ибо дает сознание реальности «Я». Это именно осознание, представляющее собой знание, а не просто предположение или веру. «Я» знает, что оно реально, что оно коренится в высшей реальности (Абсолюте), лежащей в основе всей Вселенной, и причастно к ее сущности. Оно не понимает еще, что такое эта реальность, но знает, что она подлинно существует и представляет собой нечто, совершенно не похожее на что бы то ни было в мире имени, формы, числа, времени, пространства, причин и последствий — нечто трансцендентальное и превосходящее всякий человеческий опыт; оно также знает, что оно не может быть уничтожено или повреждено; что ему не угрожает смерть; что оно бессмерт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это всецело раскрывается человеку, сомнение, страх, беспокойство и неудовлетворенность спадают с него, как изношенные одежды, и он приобретает бесстрашие, спокойствие и удовлетворенность. Тогда он может с полным пониманием и знанием сказать знаменитую йоговскую фразу «Я ес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знание «Я» для них является словно зарей познания, первые лучи солнца показываются из-за холмов. К другим оно приходит во всей своей полноте, хотя постепенно и медленно, и они живут в ярком свете этого со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к, обладающий сознанием «Я», может быть, еще и не понял окончательно загадки Вселенной и не может полностью ответить на великие вопросы жизни, но он перестал тревожиться ими, они его больше не беспокоят. Он может упражнять на этих вопросах свой интеллект, но отнюдь не будет думать, что от интеллектуального разрешения их зависит его счастье или спокойств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н знает, что стоит на твердой скале, и хотя бури окружающего мира бушуют кругом, они не могут нанести ему вреда. Его жизнь отлична от жизни других людей, потому что их души погружены в сон или мечутся в тревожных сновидениях, его душа уже проснулась и смотрит в мир ясными и бесстрашными глаз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 четвертой стадии сознания</w:t>
      </w:r>
      <w:r>
        <w:rPr>
          <w:rFonts w:cs="TimeRoman;Courier New" w:ascii="TimeRoman;Courier New" w:hAnsi="TimeRoman;Courier New"/>
          <w:sz w:val="22"/>
        </w:rPr>
        <w:t xml:space="preserve"> — </w:t>
      </w:r>
      <w:r>
        <w:rPr>
          <w:rFonts w:cs="TimeRoman;Courier New" w:ascii="TimeRoman;Courier New" w:hAnsi="TimeRoman;Courier New"/>
          <w:i/>
          <w:sz w:val="22"/>
        </w:rPr>
        <w:t>космическому сознанию</w:t>
      </w:r>
      <w:r>
        <w:rPr>
          <w:rFonts w:cs="TimeRoman;Courier New" w:ascii="TimeRoman;Courier New" w:hAnsi="TimeRoman;Courier New"/>
          <w:sz w:val="22"/>
        </w:rPr>
        <w:t> — ведет осознание единства всего живого; осознание, что Вселенная наполнена единой жизнью. При космическом сознании усиливается осознание себя и Вселенной, приходит чувство любви ко всем людя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Упражнение «“Я” независимо от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мите позу для медитации и думайте о себе (настоящем «Я») как независимом от тела, но использующем тело как оболочку и инструмен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сознайте, что вы можете оставить тело и остаться тем же «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ьте себе это и взгляните на свое тело со стороны. Ведь тело — раковина, которую можно оставить без потери тождественности. Вы можете контролировать свое тело, которое вы оккупируете, и сделать его здоровым, сильным, энергичным. Но оно всегда остается только раковиной, оболочкой «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одолжая размышлять, игнорируйте свое тело полностью, обратите мысли на реальное, настоящее «Я» и почувствуйте, что ваше «Я» существует отдельно от тела. Таким образом, надо чувствовать свое тело не только физически, но и уметь быть «над телом». Но вышеуказанное ни в коей мере не означает игнорирования тела (тело — храм для «Я», и его нужно поддерживать в хорошем состоя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Не надо пугаться, если в процессе размышления почувствуете себя на несколько секунд будто вне тела.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этом упражнении это состояние вполне естествен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Занятие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упражнения «“Я” независимо от тела» — 10 минут.</w:t>
      </w:r>
    </w:p>
    <w:p>
      <w:pPr>
        <w:pStyle w:val="21"/>
        <w:spacing w:lineRule="auto" w:line="240"/>
        <w:ind w:left="0" w:firstLine="709"/>
        <w:jc w:val="left"/>
        <w:rPr/>
      </w:pPr>
      <w:r>
        <w:rPr/>
        <w:tab/>
        <w:t>•</w:t>
        <w:tab/>
        <w:t>Совокупность души и кармы — энергетический информационный комплекс. Три вида сил, создающих карму человека, — 40 минут.</w:t>
      </w:r>
    </w:p>
    <w:p>
      <w:pPr>
        <w:pStyle w:val="21"/>
        <w:spacing w:lineRule="auto" w:line="240"/>
        <w:ind w:left="0" w:firstLine="709"/>
        <w:jc w:val="left"/>
        <w:rPr/>
      </w:pPr>
      <w:r>
        <w:rPr/>
        <w:tab/>
        <w:t>•</w:t>
        <w:tab/>
        <w:t>Освоение упражнения «“Я” вечно и не может быть уничтожено» — 3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Совокупность души и кармы — </w:t>
      </w:r>
    </w:p>
    <w:p>
      <w:pPr>
        <w:pStyle w:val="Heading4"/>
        <w:spacing w:lineRule="auto" w:line="240"/>
        <w:ind w:firstLine="709"/>
        <w:jc w:val="left"/>
        <w:rPr/>
      </w:pPr>
      <w:r>
        <w:rPr/>
        <w:tab/>
        <w:t>энергетический информационный комплек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жде чем перейти к расширенному изучению кармы, я должен подчеркнуть, что карма не есть что-то мистическое. Карма в совокупности с душой представляет собой реальный энергетический информационный комплекс, принимающий информацию в виде мыслей, желании, поступков человека и (после обработки информации) регулирующий совокупность качеств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оставная часть этого энергетического информационного комплекса — </w:t>
      </w:r>
      <w:r>
        <w:rPr>
          <w:rFonts w:cs="TimeRoman;Courier New" w:ascii="TimeRoman;Courier New" w:hAnsi="TimeRoman;Courier New"/>
          <w:i/>
          <w:sz w:val="22"/>
        </w:rPr>
        <w:t>биополе</w:t>
      </w:r>
      <w:r>
        <w:rPr>
          <w:rFonts w:cs="TimeRoman;Courier New" w:ascii="TimeRoman;Courier New" w:hAnsi="TimeRoman;Courier New"/>
          <w:sz w:val="22"/>
        </w:rPr>
        <w:t> — по существу признано современными учеными (это подтверждается работой американского доктора медицины Ш. Карагулла «Прорыв к творчеству. Ваше сверхчувствительное восприятие», Лос-Анджелес, 1970 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просы о вечности «энергетического информационного комплекса человека» (совокупность души и кармы) и о многочисленных воплощениях души в различных телах исследовались и положительно подтвердились работами американского доктора Р. Моуди («Жизнь после жизни», США, 1976 г.) и американского профессора Вирджинского университета Яна Стивенсона, являющегося основоположником экспериментальной реинкарнации — науки о перевоплощении души в различных телах (в настоящее время на тему реинкарнации выпущено множество книг в США, Англии, Швеции и других странах. В нашей стране одним из известных специалистов в области реинкарнации является Варвара Иванова, разработавшая метод, который позволяет человеку в любом возрасте вспомнить свои предыдущие воплощения и рассказать о н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становимся на исследованиях Яна Стивенсона. Стивенсон утверждает, что прошлое воплощение можно вспомнить с помощью гипноза (что и подтверждается опытами с соответствующими контрольными проверками). Дети же в возрасте 3–9 лет могут вспомнить детали предыдущего спонтан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качестве примера очень интересно обследование индийской девочки Шанти Дэви, которая в 4-летнем возрасте начала рассказывать о своей прежней земной жизни с указанием имени своего бывшего мужа. Этот человек по имени Чоби был найден и представлен девочке, которая узнала его и правильно ответила на заданные ей вопрос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рез несколько лет вместе со своими родителями и некоторыми свидетелями Шанти Дэви выехала к Чоби в г. Матхура, в котором она никогда прежде не была. Сразу же с железнодорожной станции Шанти прямиком направилась к дому, где жил Чоби. В его доме она указала то место, где, по ее словам, она зарыла в земляной пол 100 рупий. Стали копать и обнаружили тайник, который оказался пустым. Чоби признался, что нашел эти деньги после смерти своей супруги 24 сентября 1925 года, сразу же после того, как она родила ему сына (Шанти родилась в 1926 г.). Среди большой толпы собравшихся людей Шанти Дэви правильно указала своих бывших родителей в прежней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добных примеров специалисты реинкарнации могут привести достаточно мн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ледует остановиться на способностях болгарской прорицательницы Ванги. По ее утверждению, сведения о прошлом и будущем она получает из общения с умершими людьми, то есть с их душами. Это одно из доказательств реальности души и кармы (а предсказать можно только исходя из наличия кармы) и бессмертия души (и, следовательно, нашего «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Три вида сил, создающих карму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Карму человека создают три вида сил: </w:t>
      </w:r>
      <w:r>
        <w:rPr>
          <w:rFonts w:cs="TimeRoman;Courier New" w:ascii="TimeRoman;Courier New" w:hAnsi="TimeRoman;Courier New"/>
          <w:i/>
          <w:sz w:val="22"/>
        </w:rPr>
        <w:t>мысли, страсти и поступки</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5"/>
        <w:spacing w:lineRule="auto" w:line="240"/>
        <w:ind w:firstLine="709"/>
        <w:jc w:val="left"/>
        <w:rPr/>
      </w:pPr>
      <w:r>
        <w:rPr>
          <w:b/>
          <w:sz w:val="22"/>
        </w:rPr>
        <w:tab/>
      </w:r>
      <w:r>
        <w:rPr/>
        <w:t>Первый вид си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ждая мысль прибавляет новую черту в создаваемой карме; ни одна мысль не пропадает даром. Группы однородных мыслей, повторяющиеся на протяжении нескольких жизней, определяют строй каждого ума, и так называемые врожденные мысли и способности не что иное, как результаты умственной работы прошл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ная этот закон, человек путем сознательного подбора своих мыслей может построить свой ум постепенно таким, каким желает его иметь. Смерть не прерывает этой работы; наоборот, освобожденный от оков физического тела человек легче и полнее ассимилирует весь принесенный из земной жизни запас опы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 возвращении на Землю он приносит с собой все ранее приобретенные мысли, которые в астральной жизни перерабатывались в наклонности и способности; соответственно последним построятся и новые проводники внутренней жизни: мозг и нервная система. Ничто не погибает, и работа души, не утрачивая ничего из приобретенного опыта, возобновляется как раз с той самой грани, которой она достигла в предыдущем воплощ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тремления и желания, созданные в одном воплощении, преобразуются в новом воплощении в способности; повторяющиеся мысли — в наклонности, волевые импульсы — в деятельность; всевозможные испытания претворяются в мудрость, а страдания души — в ее совес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азнообразные хорошие возможности, представляющиеся человеку, но пропущенные им по нерадивости и лени, всплывут снова, но уже в иной форме — как неопределенное влечение, как смутная тоска, которая не получит удовлетворения по двум причинам: силы, которые в прошлом вызывались тщетно к проявлению (кармическим требованиям), вследствие бездействия недоразвились, и условия, раз уже подобранные кармой, могут и не повтори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 среда создает ум человека, а человек — действием кармического закона — устремляется в новом воплощении в ту среду, которая соответствует его наклонностям. Некоторые лица резко отличаются с раннего детства от своей среды; в них нет ничего общего с окружающим (если воля их сильна, они изменяют направление своей кармы, переходя в иную, более подходящую для них среду); попадают же они в неподходящую среду благодаря тому, что поступками своими связали себя тесно с людьми именно этой сред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ждый человек устремляется в новом воплощении в среду, подходящую для той ступени развития, которая им уже достигнута. Таков закон: мы сами строим свой ум, и, если постройка хороша, мы пользуемся всеми ее преимуществами; если нехороша, мы сами испытываем все последствия вследствие ее негативных свойст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роме того, последствия мысли отражаются не только на ее творце. Мысли человека передаются. Мысль одного человека передается другому, мысль последнего — первому; завязываются нити, которые свяжут вместе людей к добру или злу, определят для нашего будущего родных, друзей или недругов. Вот почему иные любят нас без всякой причины, а иные ненавидят как будто незаслуженно. Закон, исходящий отсюда, сводится к следующему: наши мысли, действуя на нас самих, создают наш умственный и нравственный характер; благодаря своему воздействию на других они завязывают кармические нити, которыми люди будут связаны в следующем воплощ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Второй вид си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торой вид сил, созидающих нашу карму, состоит из наших жела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Желания притягивают нас к тем или другим предметам внешнего мира, они образуют наши страсти и они же определяют судьбу человека после смерти в астральной плоск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Желания, то есть внутренние влечения человека к внешним предметам, притягивают его всегда в ту среду, где желания эти могут получить удовлетворение: желание земных вещей приковывает нашу душу к земле, высокие желания влекут ее к астральным плоскостям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Желания человека определяют место его воплощения. Если они были нечистые, невоздержанные, зверские, они создадут для его нового воплощения подходящее тело страстей, и это тело устремит его в такую семью, в недра такой материи, кровь которой может дать подходящий материал для его физической оболоч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Желания наши действуют на окружающих так же, как и мысли: они передаются друг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о так как в данный цикл человеческой эволюции желания наши сильнее наших мыслей, то и кармическая связь, сотканная желаниями, связывает людей еще сильнее, чем их мыс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единяя нас путами любви или ненависти, желания создают нам будущих врагов или друзей, и они же могут соединить нас с такими людьми, о завязавшейся связи с которыми мы и не подозреваем. Например, поводом к такой связи может послужить непреднамеренно данный толчок к преступлению, даже к убийству. Может случиться, что очень сильный злобный порыв одного человека повлияет на другого в такой момент и в такой обстановке, которые располагают к убийству. Бывают такие внутренние состояния, когда чаши весов, колеблющиеся между добром и злом, находятся в таком неустойчивом равновесии, что одно лишнее побуждение, одна лишняя вибрация из невидимого нам психического мира решают наклон колеблющихся весов в ту или другую сторо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аким решающим толчком для колеблющегося человека может послужить порыв злобы, идущий из сердца другого человека. И если колеблющийся совершит преступление, то создатель злобного порыва связан в будущем воплощении с преступником, даже если бы он раньше вовсе и не знал его; и вред, причиненный злобным порывом тому, кто совершил преступление, неминуемо отзовется на создателе гневной стра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ногда совершенно неожиданное несчастье, кажущееся незаслуженным, внезапно обрушивается на человека; его сознание, не подозревающее, что источником его несчастья был вред, причиненный его дурными страстями другому существу, возмущается, негодует на кажущуюся несправедливость; но это негодование исходит из его неведения, что его душа получила при этом урок, который он никогда не забуд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ичто незаслуженное не заставит страдать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з сказанного следует, что наши желания, действуя на нас самих, влияют на образование нашего физического тела в ближайшем воплощении; они же определяют подбор людей, с которыми мы будем связаны в будущ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Третий вид си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ретий вид сил, создающих кармы, — наши поступки. Они влияют сравнительно мало на истинную суть человека, на его душу. На развитие души влияет мотив поступка, а не сами поступки. Последние представляют собой результаты мыслей и желаний прошлых воплоще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тупки влияют на суть человека косвенно, вызывают в нем новые мысли и желания. Часто повторяемые поступки создают физические привычки, которые влияют на условия земного существования и в то же время ограничивают проявление истинного «Я» в земном ми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Физические привычки не переживают одного воплощения и уничтожаются со смертью физического тела. Но наши поступки влияют на окружающих. Вызывая благополучие или страдание других людей, поступки связывают нас так же, как и наши мысли, и желания, с теми людьми, на судьбу которых они имели влияние. Если в прошлом мы были причиной страдания для окружающих, в будущем мы испытаем не меньшие страдания; и наоборот, если мы содействовали улучшению их внешнего благосостояния, кармический счет выплатит нам из этого содействия счастливыми условиями нашей земной жизни; и условия эти — плохие или хорошие — погасят навсегда результаты как дурных поступков, так и хороших. В обоих случаях последствия наших поступков не зависят от их моти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 xml:space="preserve">Упражнение «“Я” вечно </w:t>
      </w:r>
    </w:p>
    <w:p>
      <w:pPr>
        <w:pStyle w:val="Heading4"/>
        <w:spacing w:lineRule="auto" w:line="240"/>
        <w:ind w:firstLine="709"/>
        <w:jc w:val="left"/>
        <w:rPr/>
      </w:pPr>
      <w:r>
        <w:rPr/>
        <w:tab/>
        <w:t>и не может быть уничтоже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мите позу медитации и попытайтесь представить себя мертвым, то есть пытайтесь оформить умственную концепцию о себе как о мертвом. И хотя это кажется легким, полностью осуществить это невозможно, так как «Эго» отказывается принять это. Можно представить себя в бессознательном состоянии, уснувшим (это нетрудно), но не мертв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Представьте свое «Я» проходящим испытание через воздух, огонь и воду и вышедшим невредимым. Помните, стихия может воздействовать только на физическую оболочку, но не на «Я» (такое мысленное упражнение дает постоянное ощущение силы, смелости). Вы поймете, что ваше «Я» стоит над телом, побеждает стих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ьте себя непобедимым, недоступным для какого-либо вреда. Приобретаемые таким образом мощь, сила, уверенность и спокойствие будут воздействовать на окружающих должным образом. Вы будете спокойно и без страха глядеть в лицо надвигающимся событиям, сможете подняться над неприятностями и преодолевать их с улыбк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Занятие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упражнения «“Я” вечно и не может быть уничтожено» — 10 минут.</w:t>
      </w:r>
    </w:p>
    <w:p>
      <w:pPr>
        <w:pStyle w:val="21"/>
        <w:spacing w:lineRule="auto" w:line="240"/>
        <w:ind w:left="0" w:firstLine="709"/>
        <w:jc w:val="left"/>
        <w:rPr/>
      </w:pPr>
      <w:r>
        <w:rPr/>
        <w:tab/>
        <w:t>•</w:t>
        <w:tab/>
        <w:t>Значение мотива поступков для развития души. Человек должен сам определять свою судьбу — 30 минут.</w:t>
      </w:r>
    </w:p>
    <w:p>
      <w:pPr>
        <w:pStyle w:val="21"/>
        <w:spacing w:lineRule="auto" w:line="240"/>
        <w:ind w:left="0" w:firstLine="709"/>
        <w:jc w:val="left"/>
        <w:rPr/>
      </w:pPr>
      <w:r>
        <w:rPr/>
        <w:tab/>
        <w:t>•</w:t>
        <w:tab/>
        <w:t>Упражнение «Осознание реальности своего “Я”» — 3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4"/>
        <w:spacing w:lineRule="auto" w:line="240"/>
        <w:ind w:firstLine="709"/>
        <w:jc w:val="left"/>
        <w:rPr/>
      </w:pPr>
      <w:r>
        <w:rPr>
          <w:b w:val="false"/>
          <w:sz w:val="22"/>
        </w:rPr>
        <w:tab/>
      </w:r>
      <w:r>
        <w:rPr/>
        <w:t xml:space="preserve">Значение мотива поступков </w:t>
      </w:r>
    </w:p>
    <w:p>
      <w:pPr>
        <w:pStyle w:val="Heading4"/>
        <w:spacing w:lineRule="auto" w:line="240"/>
        <w:ind w:firstLine="709"/>
        <w:jc w:val="left"/>
        <w:rPr/>
      </w:pPr>
      <w:r>
        <w:rPr/>
        <w:tab/>
        <w:t>для развития душ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отив поступка человека влияет на развитие его души, сам поступок через карму определяет физические условия жизни в этом или в следующем воплощ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кто-то на заработанную валюту купил одноразовые шприцы для больницы, то вне зависимости от мотива (желание похвалы или бескорыстное стремление к добру) больные выиграют одинаково в любом случае. Но для истинной сути человека, для души разница окажется чрезвычайно важной: в одном случае, когда мотив был эгоистический, плоды его деятельности проявятся только в физической среде, душа его останется при этом незатронутой. В другом случае, когда его мотивом было бескорыстное стремление к добру, мотив этот облагородит душ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коны кармы ведут строжайший счет и выплачивают за все, сделанное человеком, до мельчайшей детали. Самый сухой эгоист родится в хороших условиях, если он в прошлом содействовал благосостоянию окружающих, но будет ли он в этих условиях доволен и счастлив или же мрачен и неудовлетворен, это будет зависеть от другого кармического счета, который подводит итоги его мотивам, то есть тем хорошим и дурным свойствам, которые он вырабатывал в тайниках своей душ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ожет случиться, что человек с прекрасной душой родится в самых неблагоприятных условиях, если он в прошлом своими необдуманными действиями вызвал нужду для окружающих; но если им при этом владел чистый и бескорыстный мотив, он уже придал ему через карму такие свойства, которые помогут ему переносить нужду терпеливо и легк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Безразличный мотив останется для души без последствия; дурной задержит ее развитие; хороший — обогатит навсег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перед совестью человека, знающего закон кармы, появляется столкновение различных обязанностей и ему неясно, как следует поступить, он постарается спокойно разобраться во всех своих мотивах; очистив сердце свое от всего эгоистического, он выберет наиболее бескорыстный мотив; решив так, он будет действовать уже без колебаний и без страха, зная, что, если и поступит неправильно, важно только побуждение, последствия же возможной ошибки он перенесет охотно и терпеливо, как урок, который не изгладится из его души никог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ледует подчеркнуть, что законы кармы нужно основательно усвоить. Необходимо помнить, что неясно понятый закон кармы может подвести к совершенно неверным выводам. Плохо понявшие его люди могут прийти к безразличию и сухости, к мысли, что «раз человек сам заслужил свою трудную жизнь, не следует и помогать ему». Но такое рассуждение показывает непонимание закона справедливости. Раз человек становится на вашем пути и вы можете помочь ему, этой возможностью предъявляется кармический долг, но уже не ему, а вам. Свой он уплатил страданиями, а ваш вы уплатите тем, что поможете страдающему. Пропуская случай помочь, вы пропускаете возможность заплатить свои долги. Если карма не мешает улучшить нашу собственную участь и стремиться к совершенствованию, еще меньше она мешает улучшать судьбу наших ближних.</w:t>
      </w:r>
    </w:p>
    <w:p>
      <w:pPr>
        <w:pStyle w:val="Heading4"/>
        <w:spacing w:lineRule="auto" w:line="240"/>
        <w:ind w:firstLine="709"/>
        <w:jc w:val="left"/>
        <w:rPr/>
      </w:pPr>
      <w:r>
        <w:rPr>
          <w:sz w:val="22"/>
        </w:rPr>
        <w:tab/>
      </w:r>
      <w:r>
        <w:rPr/>
        <w:t>Человек сам должен определять свою судьб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знательно строящий свою карму должен владеть своими мыслями, господствовать над своими желаниями, направлять свои поступки: действуя так, он сам создает свою судьбу, свое будущее. Человека можно сравнить с работником, который вышел в свое поле и обрабатывает его при сиянии солнца и в непогоду, в холод и в жару; когда поле вспахано и засеяно, работник возвращается домой, снимает свою одежду и ложится отдохнуть. Когда он выйдет опять в свое поле, чтобы собрать жатву, одежда на нем будет уже другая, но от этого нисколько не зависит, какова будет жатва: сеял сам человек, и если семя его было скудно, и жатву он соберет скудну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5"/>
        <w:spacing w:lineRule="auto" w:line="240"/>
        <w:ind w:firstLine="709"/>
        <w:jc w:val="left"/>
        <w:rPr/>
      </w:pPr>
      <w:r>
        <w:rPr>
          <w:b/>
          <w:sz w:val="22"/>
        </w:rPr>
        <w:tab/>
      </w:r>
      <w:r>
        <w:rPr/>
        <w:t xml:space="preserve">Упражнение «Осознание реальности </w:t>
      </w:r>
    </w:p>
    <w:p>
      <w:pPr>
        <w:pStyle w:val="Heading5"/>
        <w:spacing w:lineRule="auto" w:line="240"/>
        <w:ind w:firstLine="709"/>
        <w:jc w:val="left"/>
        <w:rPr/>
      </w:pPr>
      <w:r>
        <w:rPr/>
        <w:tab/>
        <w:t>своего “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мите удобную позу, дышите ритмически и размышляйте над своей сущность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умайте о себе как о сущности, независящей от тела, использующей тело как раковину или жилище. Вы всегда можете покинуть тело и вернуться в него по своему желанию. Тело — инструмент вашего «Я». Думайте о себе как о независимой сущности, использующей тело для достижения цели и осуществляющей полный контроль и управление им. Во время размышления полностью игнорируйте свое тело, добейтесь того, чтобы вы будто не замечаете его. В процессе выполнения этого упражнения очень полезно говорить себе следующие сло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Я существую. Я утверждаю реальность моего существования не только физического, мимолетного, но и духовного, вечного, абсолютного. Я утверждаю реальность моего «Я», самого себя. Мое реальное «Я» не может умереть, оно вечно. Я существую. Я существу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ражнения усиливают качества (уверенность, бесстрашие), приобретаемые в результате освоения предыдущего упражн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3"/>
        <w:spacing w:lineRule="auto" w:line="240"/>
        <w:ind w:firstLine="709"/>
        <w:jc w:val="left"/>
        <w:rPr/>
      </w:pPr>
      <w:r>
        <w:rPr>
          <w:b w:val="false"/>
          <w:sz w:val="22"/>
        </w:rPr>
        <w:tab/>
      </w:r>
      <w:r>
        <w:rPr/>
        <w:t>Занятие 5</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упражнения «Осознание реальности своего “Я”» — 10 минут.</w:t>
      </w:r>
    </w:p>
    <w:p>
      <w:pPr>
        <w:pStyle w:val="21"/>
        <w:spacing w:lineRule="auto" w:line="240"/>
        <w:ind w:left="0" w:firstLine="709"/>
        <w:jc w:val="left"/>
        <w:rPr/>
      </w:pPr>
      <w:r>
        <w:rPr/>
        <w:tab/>
        <w:t>•</w:t>
        <w:tab/>
        <w:t>Методика осознания единства всего. Единство материи, энергии и ума — 30 минут.</w:t>
      </w:r>
    </w:p>
    <w:p>
      <w:pPr>
        <w:pStyle w:val="21"/>
        <w:spacing w:lineRule="auto" w:line="240"/>
        <w:ind w:left="0" w:firstLine="709"/>
        <w:jc w:val="left"/>
        <w:rPr/>
      </w:pPr>
      <w:r>
        <w:rPr/>
        <w:tab/>
        <w:t>•</w:t>
        <w:tab/>
        <w:t>Освоение упражнений: «Единство материи», «Единство энергии», «Единство ума» — 4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4"/>
        <w:spacing w:lineRule="auto" w:line="240"/>
        <w:ind w:firstLine="709"/>
        <w:jc w:val="left"/>
        <w:rPr/>
      </w:pPr>
      <w:r>
        <w:rPr>
          <w:b w:val="false"/>
          <w:sz w:val="22"/>
        </w:rPr>
        <w:tab/>
      </w:r>
      <w:r>
        <w:rPr/>
        <w:t>Методика осознания единства вс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жде всего мы должны ясно понять, что материя физического тела человека ничем не отличается от остальной материи и ничем не отделена от нее, что атомы тела постоянно уходят и заменяются другими, причем материал берется отовсюду из запаса природы. Иначе говоря, мы должны понять, что существует единство материи, лежащее под всеми видимыми различиями в форм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Затем мы должны понять, что жизненная энергия (или </w:t>
      </w:r>
      <w:r>
        <w:rPr>
          <w:rFonts w:cs="TimeRoman;Courier New" w:ascii="TimeRoman;Courier New" w:hAnsi="TimeRoman;Courier New"/>
          <w:i/>
          <w:sz w:val="22"/>
        </w:rPr>
        <w:t>прана</w:t>
      </w:r>
      <w:r>
        <w:rPr>
          <w:rFonts w:cs="TimeRoman;Courier New" w:ascii="TimeRoman;Courier New" w:hAnsi="TimeRoman;Courier New"/>
          <w:sz w:val="22"/>
        </w:rPr>
        <w:t xml:space="preserve">), которой человек пользуется во всей своей жизни и работе, является лишь частью всепроникающей мировой энергии; причем та часть </w:t>
      </w:r>
      <w:r>
        <w:rPr>
          <w:rFonts w:cs="TimeRoman;Courier New" w:ascii="TimeRoman;Courier New" w:hAnsi="TimeRoman;Courier New"/>
          <w:i/>
          <w:sz w:val="22"/>
        </w:rPr>
        <w:t>праны</w:t>
      </w:r>
      <w:r>
        <w:rPr>
          <w:rFonts w:cs="TimeRoman;Courier New" w:ascii="TimeRoman;Courier New" w:hAnsi="TimeRoman;Courier New"/>
          <w:sz w:val="22"/>
        </w:rPr>
        <w:t>, которой мы пользуемся во всякий данный момент, заимствуется нами из мирового запаса и снова возвращается от нас в океан силы (или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И затем мы должны понять, что даже ум, который так близок к истинному «Я», что мы часто принимаем одно за другое, даже такая удивительная вещь, как мысль, есть только часть мирового ума, эманации Абсолюта, и что субстанция нашего ума (или </w:t>
      </w:r>
      <w:r>
        <w:rPr>
          <w:rFonts w:cs="TimeRoman;Courier New" w:ascii="TimeRoman;Courier New" w:hAnsi="TimeRoman;Courier New"/>
          <w:i/>
          <w:sz w:val="22"/>
        </w:rPr>
        <w:t>читта</w:t>
      </w:r>
      <w:r>
        <w:rPr>
          <w:rFonts w:cs="TimeRoman;Courier New" w:ascii="TimeRoman;Courier New" w:hAnsi="TimeRoman;Courier New"/>
          <w:sz w:val="22"/>
        </w:rPr>
        <w:t>), которой мы пользуемся в настоящий момент, не есть наша отдельная и индивидуальная собственность, но есть просто часть мирового запаса ума, который постоянен и неизмене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ы должны понять, что даже то, что мы чувствуем всегда бьющимся в себе (то, что мы называем жизнью), есть только часть великого принципа Жизни, который пронизывает всю Вселенную. Когда мы осознаем все эти истины и начнем чувствовать все наши отношения к единой великой эманации Абсолюта, тогда мы начнем схватывать идею единства всех «Я», отношение нашего «Я» ко всем другим «Я». В то же время мы поймем, что погружение человеческого «Я» в мировое «Я» не есть угасание индивидуальности, а наоборот, расширение индивидуального сознания до космических масштаб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сознание единства всего во Вселенной осуществляется с помощью последовательности упражнений в виде медитац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4"/>
        <w:spacing w:lineRule="auto" w:line="240"/>
        <w:ind w:firstLine="709"/>
        <w:jc w:val="left"/>
        <w:rPr/>
      </w:pPr>
      <w:r>
        <w:rPr>
          <w:b w:val="false"/>
          <w:sz w:val="22"/>
        </w:rPr>
        <w:tab/>
      </w:r>
      <w:r>
        <w:rPr/>
        <w:t>Единство материи, энергии и ум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се формы, что мы знаем под названием материи, — только различные проявления субстанции, называемой </w:t>
      </w:r>
      <w:r>
        <w:rPr>
          <w:rFonts w:cs="TimeRoman;Courier New" w:ascii="TimeRoman;Courier New" w:hAnsi="TimeRoman;Courier New"/>
          <w:i/>
          <w:sz w:val="22"/>
        </w:rPr>
        <w:t>аказа</w:t>
      </w:r>
      <w:r>
        <w:rPr>
          <w:rFonts w:cs="TimeRoman;Courier New" w:ascii="TimeRoman;Courier New" w:hAnsi="TimeRoman;Courier New"/>
          <w:sz w:val="22"/>
        </w:rPr>
        <w:t xml:space="preserve"> (эфир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Аказа</w:t>
      </w:r>
      <w:r>
        <w:rPr>
          <w:rFonts w:cs="TimeRoman;Courier New" w:ascii="TimeRoman;Courier New" w:hAnsi="TimeRoman;Courier New"/>
          <w:sz w:val="22"/>
        </w:rPr>
        <w:t xml:space="preserve"> есть самое утонченное и разряженное состояние материи. Иначе говоря, это есть материя в своем основном состоянии; то, что мы называем материей, есть только проявления </w:t>
      </w:r>
      <w:r>
        <w:rPr>
          <w:rFonts w:cs="TimeRoman;Courier New" w:ascii="TimeRoman;Courier New" w:hAnsi="TimeRoman;Courier New"/>
          <w:i/>
          <w:sz w:val="22"/>
        </w:rPr>
        <w:t>аказы</w:t>
      </w:r>
      <w:r>
        <w:rPr>
          <w:rFonts w:cs="TimeRoman;Courier New" w:ascii="TimeRoman;Courier New" w:hAnsi="TimeRoman;Courier New"/>
          <w:sz w:val="22"/>
        </w:rPr>
        <w:t xml:space="preserve"> (или эфира), причем кажущееся различие зависит только от различной скорости колебаний. Каждый атом нашего физического тела лишь заимствован нами из мирового запаса и сейчас же вернется в него снова, так как атомы тела постоянно сменяю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о, что кажется нам нашей плотью, несколько дней назад могло быть частью растения, а через несколько дней может стать частью какого-нибудь другого живого существа. Между всеми телами идет непрерывный обмен материи, и материя, входящая сегодня в состав одного тела, вчера могла быть в другом и завтра может быть в третьем. Ни один атом материи не принадлежит лично вам, но входит в общий запас. Один и тот же вечный поток течет через вас и через все живо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Точно так же обстоит дело с жизненной энергией, которой вы пользуетесь во все моменты вашей жизни. Вы постоянно берете эту энергию из мирового запаса </w:t>
      </w:r>
      <w:r>
        <w:rPr>
          <w:rFonts w:cs="TimeRoman;Courier New" w:ascii="TimeRoman;Courier New" w:hAnsi="TimeRoman;Courier New"/>
          <w:i/>
          <w:sz w:val="22"/>
        </w:rPr>
        <w:t>праны</w:t>
      </w:r>
      <w:r>
        <w:rPr>
          <w:rFonts w:cs="TimeRoman;Courier New" w:ascii="TimeRoman;Courier New" w:hAnsi="TimeRoman;Courier New"/>
          <w:sz w:val="22"/>
        </w:rPr>
        <w:t xml:space="preserve"> и превращаете эту энергию в те или другие нужные вам виды, но эта энергия составляет общую собственность, и все, что вы можете сделать, это пользоваться ею, когда вам нужно, и затем позволить ей идти дальше. Есть только одна сила, одна энергия, и она находится везде и всег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 даже субстанция ума подчинена тому же самому закону. Мы так склонны считать наши умственные операции своими собственными (чем-то таким, что принадлежит нам лично), что нам трудно понять, что умственная субстанция есть мировое начало, такое же, как материя или энергия, и что во всех наших умственных операциях мы только черпаем из мирового запа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 даже больше: та часть умственной субстанции, которой мы пользуемся, хотя она и отделена от умственной субстанции, находящейся в пользовании других словно тонкой перегородкой из самого тончайшего вещества, в действительности соприкасается с другими, кажущимися обособленными умами, а также с мировым умом, часть которого она составля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к материя, из которой состоят наши физические тела и которая находится в соприкосновении со всей материей, и как жизненная сила, которой мы пользуемся и которая находится в соприкосновении со всей энергией, точно так же наша умственная субстанция находится в соприкосновении со всей умственной субстанцией. Получается такая картина, как будто бы «Я» движется через великие океаны материи, энергии и ума, беря из непосредственно окружающего его материала только то, что ему нужно, и оставляя все остальное позади по мере своего движения. Этот образ может помочь вашему сознанию понять, что «Я» — единственная вещь, которая действительно ваша и которая в то же время неизменна, а все остальное принадлежит мировому запасу, из которого вы берете то, что вам нужно в данный момен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Упражнение «Единство матер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ядьте в удобную позу. Расслабьтесь, дыхание спокойное и ровное. Мысленное рассуждение только на одну тему — «Единство матер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Вспомните основные положения теоретического материала о единстве материи: поймите, что вся материя, в конце концов, едина; что реальной субстанцией, составляющей основу материи, является </w:t>
      </w:r>
      <w:r>
        <w:rPr>
          <w:rFonts w:cs="TimeRoman;Courier New" w:ascii="TimeRoman;Courier New" w:hAnsi="TimeRoman;Courier New"/>
          <w:i/>
          <w:sz w:val="22"/>
        </w:rPr>
        <w:t>аказа</w:t>
      </w:r>
      <w:r>
        <w:rPr>
          <w:rFonts w:cs="TimeRoman;Courier New" w:ascii="TimeRoman;Courier New" w:hAnsi="TimeRoman;Courier New"/>
          <w:sz w:val="22"/>
        </w:rPr>
        <w:t xml:space="preserve"> (или эфир) и что все очевидные для наших чувств перемены в формах суть только видоизменения этого начала или более грубая форма 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оймите, что при помощи известных химических процессов все существующие виды материи или, вернее, все соединения, дающие в результате формы, могут быть разложены на их первоначальные элементы и что эти элементы не что иное, как </w:t>
      </w:r>
      <w:r>
        <w:rPr>
          <w:rFonts w:cs="TimeRoman;Courier New" w:ascii="TimeRoman;Courier New" w:hAnsi="TimeRoman;Courier New"/>
          <w:i/>
          <w:sz w:val="22"/>
        </w:rPr>
        <w:t>аказа</w:t>
      </w:r>
      <w:r>
        <w:rPr>
          <w:rFonts w:cs="TimeRoman;Courier New" w:ascii="TimeRoman;Courier New" w:hAnsi="TimeRoman;Courier New"/>
          <w:sz w:val="22"/>
        </w:rPr>
        <w:t xml:space="preserve"> в разных состояниях вибрации. Пусть идея единства видимой Вселенной, глубоко проникая в наше сознание, запечатлевается в нем навсегда. Ложное понятие о многообразии материального мира должно уступить место сознанию его единства, несмотря на кажущееся разнообразие и многочисленность фор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Вы должны сделаться способным видеть далее мира форм материи, видеть за ним, в нем и в основе его великое начало материи (</w:t>
      </w:r>
      <w:r>
        <w:rPr>
          <w:rFonts w:cs="TimeRoman;Courier New" w:ascii="TimeRoman;Courier New" w:hAnsi="TimeRoman;Courier New"/>
          <w:i/>
          <w:sz w:val="22"/>
        </w:rPr>
        <w:t>аказа</w:t>
      </w:r>
      <w:r>
        <w:rPr>
          <w:rFonts w:cs="TimeRoman;Courier New" w:ascii="TimeRoman;Courier New" w:hAnsi="TimeRoman;Courier New"/>
          <w:sz w:val="22"/>
        </w:rPr>
        <w:t>, или эфир). Вы должны достигнуть того, чтобы чувствовать это, а не только понимать интеллектуаль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алее старайтесь осознать, что материя может переходить в силу или энергию с такой постепенностью, что разделяющая их черта уничтожается и материя незаметно исчезает в энергии (или силе), свидетельствуя этим, что и то и другое в сущности одно и то же, причем сама материя — только более грубая форма энергии и силы. Ваш ум должен проникнуться этой идеей, чтобы приобретенное познание единства могло бы быть совершенно во всех част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Упражнение «Единство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Мысленно представьте, как один вид энергии может быть превращен в другой, затем в третий и так далее по кругу, пока снова не будет достигнут первый ви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оникнитесь сознанием, что ваша внутренняя энергия, благодаря которой вы движетесь и действуете, является только одним из видов того великого начала энергии, которой наполнена Вселенная, и поймите, что вы можете брать нужное вам количество энергии из великого мирового запа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о больше всего старайтесь усвоить идею единства, проникающего весь мир энергии, силы или движения. Рисуйте себе картину Вселенной в состоянии постоянного движения; все движется, вся материя движется, меняя свои формы и проявляя свою внутреннюю энергию. Солнце и миры несутся по пространству, причем их частицы непрестанно изменяются и движутся. Химическое соединение и разложение никогда не прекращается, повсюду происходит работа созидания и разрушения. Новые соединения атомов и миров образуются и разлагаются непрестан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думавшись в это единство начала энергии, размышляйте о том, что при всех этих переменах форм «Я» — ваша реальная сущность и вы остаетесь неизменны, вечны, непобедимы, неразрушимы, неуязвимы, реальны и постоянны среди этого изменяющегося мира форм и сил. Вы выше всего этого, и мир вращается вокру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алее рассуждайте относительно силы (энергии, незаметно переходящей в родственную ей среду субстанции ума). Поймите, что в основе всего наблюдавшегося вами проявления силы и энергии лежит у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 усвоения этого упражнения вы будете подготовлены к изучению единства ум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5"/>
        <w:spacing w:lineRule="auto" w:line="240"/>
        <w:ind w:firstLine="709"/>
        <w:jc w:val="left"/>
        <w:rPr/>
      </w:pPr>
      <w:r>
        <w:rPr>
          <w:b/>
          <w:sz w:val="22"/>
        </w:rPr>
        <w:tab/>
      </w:r>
      <w:r>
        <w:rPr/>
        <w:t>Упражнение «Единство ум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ассуждайте о том, что существует огромная область субстанции ума (или мировой ум), которая находится в распоряжении «Я». Всякая мысль есть результат того, что «Я» пользуется этой субстанцией ума как своим орудием и средств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сознайте, что этот океан ума — одно целое и что «Я» может черпать из него сколько ему нуж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сознайте, что этот океан ума в вашем распоряжении, если только вы достаточно созрели, чтобы пользоваться 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сознайте, что в основе всего существующего в мире форм, наименований и действий лежит ум и что в этом смысле на самом деле «Все есть ум», хотя на еще более высокой ступени, чем даже ум, стоите вы — реальная сущность, «Я», проявление Абсолю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3"/>
        <w:spacing w:lineRule="auto" w:line="240"/>
        <w:ind w:firstLine="709"/>
        <w:jc w:val="left"/>
        <w:rPr/>
      </w:pPr>
      <w:r>
        <w:rPr>
          <w:b w:val="false"/>
          <w:sz w:val="22"/>
        </w:rPr>
        <w:tab/>
      </w:r>
      <w:r>
        <w:rPr/>
        <w:t>Занятие 6</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дома упражнений «Единство материи», «Единство энергии», «Единство ума» — 30 минут.</w:t>
      </w:r>
    </w:p>
    <w:p>
      <w:pPr>
        <w:pStyle w:val="21"/>
        <w:spacing w:lineRule="auto" w:line="240"/>
        <w:ind w:left="0" w:firstLine="709"/>
        <w:jc w:val="left"/>
        <w:rPr/>
      </w:pPr>
      <w:r>
        <w:rPr/>
        <w:tab/>
        <w:t>•</w:t>
        <w:tab/>
        <w:t>Единство всего живого во Вселенной — 20 минут.</w:t>
      </w:r>
    </w:p>
    <w:p>
      <w:pPr>
        <w:pStyle w:val="21"/>
        <w:spacing w:lineRule="auto" w:line="240"/>
        <w:ind w:left="0" w:firstLine="709"/>
        <w:jc w:val="left"/>
        <w:rPr/>
      </w:pPr>
      <w:r>
        <w:rPr/>
        <w:tab/>
        <w:t>•</w:t>
        <w:tab/>
        <w:t>Освоение упражнения «Единство всего живого» — 3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4"/>
        <w:spacing w:lineRule="auto" w:line="240"/>
        <w:ind w:firstLine="709"/>
        <w:jc w:val="left"/>
        <w:rPr/>
      </w:pPr>
      <w:r>
        <w:rPr>
          <w:b w:val="false"/>
          <w:sz w:val="22"/>
        </w:rPr>
        <w:tab/>
      </w:r>
      <w:r>
        <w:rPr/>
        <w:t>Единство всего живого во Вселен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ся Вселенная жива, вибрирует и пульсирует во всех направлениях жизни, энергии и движения. Нет ничего мертвого во Вселенной. Жизнь находится везде, и ее всегда сопровождает сознание. Во Вселенной нет ничего мертвого и бессознательного, и мы совсем не представляем собой живых атомов, брошенных в мертвое море; но, наоборот, являемся живыми атомами, окруженными живым океаном, пульсирующим, движущимся, мыслящим и живущ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ждый атом того, что мы называем мертвой материей, в действительности жив; в нем есть сила или энергия, а всякий сколь бы то ни было малый запас силы и энергии сопровождается проявлением сознания и жизни. Если мы посмотрим вокруг себя, мы увидим повсюду: в животном, в растительном и даже в минеральном царстве жизнь и увидим, что все живо и сознатель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 когда мы будем в состоянии перевести эту идею в область нашего действительного сознания, то есть когда мы будем в состоянии не только интеллектуально принять этот факт, но начнем осознавать всю эту жизнь вокруг себя, тогда мы будем на настоящем пути к достижению космического со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развивающейся души чрезвычайно важно дойти до осознания этого родства и единства, потому что это ведет к значительному продвижению души по пути совершенствования. Это приведет к осознанию воспринимать других людей как самих себя, относиться к другим людям как к самим с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5"/>
        <w:spacing w:lineRule="auto" w:line="240"/>
        <w:ind w:firstLine="709"/>
        <w:jc w:val="left"/>
        <w:rPr/>
      </w:pPr>
      <w:r>
        <w:rPr>
          <w:b/>
          <w:sz w:val="22"/>
        </w:rPr>
        <w:tab/>
      </w:r>
      <w:r>
        <w:rPr/>
        <w:t>Упражнение «Единство всего жив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сознайте вашу тождественность и вашу близость со всем живым. Взгляните на окружающую вас жизнь во всех ее формах — от самой низшей до самой высшей. Все это — проявление великого начала жизни, действующего на разных этапах одного и того же пути. Не презирайте самых ничтожных форм, но смотрите дальше формы на скрытую под ней реальность — жизнь. Чувствуйте себя частью великой мировой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пуститесь мысленно на дно океана жизни и осознайте свое родство с жизнью обитающих здесь форм. Не смешивайте формы (часто безобразные с вашей точки зрения) с проявляющимся в них начал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згляните на жизнь растений, на жизнь животных и постарайтесь через покров формы увидеть реальную жизнь, которая скрыта за формой и лежит в основе ее. Научитесь чувствовать, как ваша жизнь течет и бьется вместе с жизненным началом в других организмах и особенно в одинаковых с вами существ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мотрите на звездное небо, на находящиеся там бесчисленные галактики и миры, наполненные жизнью. Если вы сможете схватить эту мысль и осознать это, вы почувствуете, что вы составляете одно целое с этими сущими мирами. И вместо того чтобы ощущать себя при сравнении с ними малым и ничтожным, вы заметите, что ваше «Я» будет расширяться до тех пор, пока вы не почувствуете, что в этих вращающихся мирах имеется часть вашего «Я», что вы существуете также там, стоя на Земле, что вы сродни всем частям Вселенной и, даже более, что все части Вселенной являются таким же местом вашего пребывания, как и то, где вы находитесь. Вы почувствуете, как вас охватит сознание, что ваш дом — вся Вселенная, а не только часть ее, как это вы думали прежде. Вы испытаете чувство такого величия и огромности, которое трудно передать слов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3"/>
        <w:spacing w:lineRule="auto" w:line="240"/>
        <w:ind w:firstLine="709"/>
        <w:jc w:val="left"/>
        <w:rPr/>
      </w:pPr>
      <w:r>
        <w:rPr>
          <w:b w:val="false"/>
          <w:sz w:val="22"/>
        </w:rPr>
        <w:tab/>
      </w:r>
      <w:r>
        <w:rPr/>
        <w:t>Занятие 7</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грамма занятия:</w:t>
      </w:r>
    </w:p>
    <w:p>
      <w:pPr>
        <w:pStyle w:val="21"/>
        <w:spacing w:lineRule="auto" w:line="240"/>
        <w:ind w:left="0" w:firstLine="709"/>
        <w:jc w:val="left"/>
        <w:rPr/>
      </w:pPr>
      <w:r>
        <w:rPr/>
        <w:tab/>
        <w:t>•</w:t>
        <w:tab/>
        <w:t>Анализ выполнения упражнения «Единство всего живого» — 10 минут.</w:t>
      </w:r>
    </w:p>
    <w:p>
      <w:pPr>
        <w:pStyle w:val="21"/>
        <w:spacing w:lineRule="auto" w:line="240"/>
        <w:ind w:left="0" w:firstLine="709"/>
        <w:jc w:val="left"/>
        <w:rPr/>
      </w:pPr>
      <w:r>
        <w:rPr/>
        <w:tab/>
        <w:t>•</w:t>
        <w:tab/>
        <w:t>Степени достижения космического сознания — 30 минут.</w:t>
      </w:r>
    </w:p>
    <w:p>
      <w:pPr>
        <w:pStyle w:val="21"/>
        <w:spacing w:lineRule="auto" w:line="240"/>
        <w:ind w:left="0" w:firstLine="709"/>
        <w:jc w:val="left"/>
        <w:rPr/>
      </w:pPr>
      <w:r>
        <w:rPr/>
        <w:tab/>
        <w:t>•</w:t>
        <w:tab/>
        <w:t>Освоение упражнений «Единство всех “Я”» и «Единство всего» — 40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4"/>
        <w:spacing w:lineRule="auto" w:line="240"/>
        <w:ind w:firstLine="709"/>
        <w:jc w:val="left"/>
        <w:rPr/>
      </w:pPr>
      <w:r>
        <w:rPr>
          <w:b w:val="false"/>
          <w:sz w:val="22"/>
        </w:rPr>
        <w:tab/>
      </w:r>
      <w:r>
        <w:rPr/>
        <w:t xml:space="preserve">Степени достижения </w:t>
      </w:r>
    </w:p>
    <w:p>
      <w:pPr>
        <w:pStyle w:val="Heading4"/>
        <w:spacing w:lineRule="auto" w:line="240"/>
        <w:ind w:firstLine="709"/>
        <w:jc w:val="left"/>
        <w:rPr/>
      </w:pPr>
      <w:r>
        <w:rPr/>
        <w:tab/>
        <w:t>космического со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Большинство людей, идущих по пути достижения космического сознания, достигают такой его степени, при которой постоянными ощущениями становятся ощущения глубокого внутреннего покоя в совокупности с огромной уверенностью в с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сшей степени космического сознания достигают немногие люди. Многие великие учителя, великие политические деятели, великие писатели и поэты обладали этим сознанием. Среди известных людей космического сознания достигали: англичанка Мабель Коллинз, автор маленькой, но замечательной книги «Свет на пути»; поэт Уолт Уитмен, описавший в своей единственной книге стихов «Листья травы» состояние космического сознания; доктор Ригард Бек, автор книги «Космическое сознание. Исследование развития человеческого ума»; англичанин Прентис Мюльфорд, написавший замечательную мудрую книгу «На заре бессмертия»; японский целитель Озава, лечивший с помощью космического сознания и специальной диеты неизлечимые с точки зрения ортодоксальной медицины болезни и написавший книгу «Макробиотика Дзе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ту высшую степень космического сознания называют </w:t>
      </w:r>
      <w:r>
        <w:rPr>
          <w:rFonts w:cs="TimeRoman;Courier New" w:ascii="TimeRoman;Courier New" w:hAnsi="TimeRoman;Courier New"/>
          <w:i/>
          <w:sz w:val="22"/>
        </w:rPr>
        <w:t>просветлением</w:t>
      </w:r>
      <w:r>
        <w:rPr>
          <w:rFonts w:cs="TimeRoman;Courier New" w:ascii="TimeRoman;Courier New" w:hAnsi="TimeRoman;Courier New"/>
          <w:sz w:val="22"/>
        </w:rPr>
        <w:t>. Просветление проявляется по-разному. У одних оно зарождается постепенно, становясь все сильнее и сильнее, и затем исчезает, совершенно перерождая человека, который потом только и живет надеждой снова испытать это пережив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 других оно нисходило внезапно, оставляя в них такое впечатление, как будто они были залиты ярким светом (откуда и это название — просветление), после чего они тоже становились совершенно другими людьми. Некоторые могут произвольно вызывать состояние просветления, но их немн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ереживание просветления никогда не бывает одинаковым у двух разных людей, и тем не менее в сообщениях всех, испытавших его, есть общие, сходные черты. Преобладающей эмоцией при этом состоянии является чувство сильной радости — гораздо сильнее того, какое когда-либо ощущалось, — чувство абсолютной радости, если можно так вырази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 воспоминание об этой великой радости — отражение ее света — остается навсегда в душе. Те, кто хоть однажды испытал такое просветление, становятся более жизнерадостными и счастливыми и как будто обладают сокровенным и тайным источником радости, из которого утоляет жажду их душа. Это чувство радости настолько сильно, что и впоследствии даже сама мысль о нем приводит в восторженное состояние, и при одном воспоминании о нем кровь течет быстрее по жилам, а сердце начинает усиленно би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стояние просветления сопряжено и с просветлением ума. Поток знания словно вливается в душу человека, и состояние это поддается описанию. Душа преисполняется сознанием, что она заключает в себе абсолютное знание — знание всех вещей. Человек сознает, что причина и цель всего сущего сокрыты в недрах его собственной души. Все кажется вполне ясным, а это происходит не от обострения способности рассуждать, делать выводы, классифицировать или определять; душа просто знает. Это чувство может продолжаться часть секунды — во время этого состояния теряется всякое представление времени и пространст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о после этого переживания остаются более высокие умственные способности и знания, а также радостное воспоминание о пережитом состоянии, поддерживающее сознание того, что жить стоит. Кроме того, одним из главных убеждений, неизгладимо запечатленных в уме просветленном, являются знание и уверенность, что жизнь и разум наполняют собою все. Вечная жизнь ощущена. Бесконечность постигнута. И слова «вечный» и «бесконечный» с этого времени уже имеют определенное и реальное значение, когда мы о них думаем (хотя значение это и не может быть объяснено друг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 этому непосредственному познанию единства жизни присоединяется полнота любви ко всему сущему; это чувство также превосходит по своей силе какое бы то ни было ранее испытанное чувство любви. Во время этого состояния просветления человеком овладевает также чувство безбоязненности, может быть, вернее было бы сказать, что в это время отсутствует всякое сознание страха — ясно, что бояться чего бы то ни было нет никакого основания и чувство страха совершенно исчезает. Чувства знания, уверенности и доверия, овладевающие человеком, не оставляют места страх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к в состоянии просветления лишается одного чувства, которое можно назвать чувством сознания греха. На его место становится постижение того, что вся Вселенная благостна. Под благостью здесь разумеется не относительное превосходство одной вещи над другой, а чувство безусловной благ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к я уже сказал, человек после пережитого просветления становится другим человеком, просветленным (жизнерадостным, мудрым, знающим и осознавшим суть жизни, обладающим чувством любви ко всему живом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Упражнение «Единство всех “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асслабьтесь, успокойте дых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следует рассуждение: необходимо достигнуть еще одной ступени, прежде чем придет полное чувство единства и реальности. Это есть та ступень, на которой мы реализуем тождество нашего «Я» с «Я» Вселенной. Тайна проявления Абсолюта в форме «Я» скрыта от нас, и ум сознает свою неспособность проникнуть за покров, скрывающий Абсолют, хотя ум и сообщает нам о том, что он осознает присутствие Абсолюта. Но высшая область надсознания (духовного ума) при исследовании ее развитой душой, находящейся на правильном пути, свидетельствует, что духовный ум видит дальше кажущейся отдельности «Я» от «Я» и осознает:</w:t>
      </w:r>
    </w:p>
    <w:p>
      <w:pPr>
        <w:pStyle w:val="21"/>
        <w:spacing w:lineRule="auto" w:line="240"/>
        <w:ind w:left="0" w:firstLine="709"/>
        <w:jc w:val="left"/>
        <w:rPr/>
      </w:pPr>
      <w:r>
        <w:rPr/>
        <w:tab/>
        <w:t>•</w:t>
        <w:tab/>
        <w:t>есть только одна реальность «Я»;</w:t>
      </w:r>
    </w:p>
    <w:p>
      <w:pPr>
        <w:pStyle w:val="21"/>
        <w:spacing w:lineRule="auto" w:line="240"/>
        <w:ind w:left="0" w:firstLine="709"/>
        <w:jc w:val="left"/>
        <w:rPr/>
      </w:pPr>
      <w:r>
        <w:rPr/>
        <w:tab/>
        <w:t>•</w:t>
        <w:tab/>
        <w:t>все «Я» в действительности только различные виды этой одной реальности, центры сознания на поверхности одного великого «Я», центром которого является Абсолют.</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5"/>
        <w:spacing w:lineRule="auto" w:line="240"/>
        <w:ind w:firstLine="709"/>
        <w:jc w:val="left"/>
        <w:rPr/>
      </w:pPr>
      <w:r>
        <w:rPr>
          <w:sz w:val="22"/>
        </w:rPr>
        <w:tab/>
      </w:r>
      <w:r>
        <w:rPr/>
        <w:t>Упражнение «Единство вс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мите позу для медитации. Расслабьте мышцы, успокойте дых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алее следуют рассужд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уществует только одна первоначальная форма материи, только одна основная форма энергии и одна первоначальная форма ума. Материя происходит от энергии, энергия — от ума, и все эти три начала исходят из Абсолюта, тройственного в проявлении, но единого по существу. Есть только одна жизнь, и она проникает собой всю Вселенную, проявляясь в разных формах, но в конце концов будучи единой. Мое тело составляет единство с мировой материей; моя энергия и жизненная сила составляет единство с мировой энергией; мой ум составляет единство с мировым умом; моя жизнь составляет единство с мировой жизнью. Мое «Я» — выражение и проявление Абсолюта, являющегося источником всех «Я» и объединяющего все «Я». Поэтому я исполнен любовью, силой, мудростью».</w:t>
      </w:r>
    </w:p>
    <w:p>
      <w:pPr>
        <w:pStyle w:val="Heading2"/>
        <w:spacing w:lineRule="auto" w:line="240"/>
        <w:ind w:firstLine="709"/>
        <w:jc w:val="left"/>
        <w:rPr/>
      </w:pPr>
      <w:r>
        <w:rPr>
          <w:sz w:val="22"/>
        </w:rPr>
        <w:tab/>
      </w:r>
      <w:r>
        <w:rPr>
          <w:b w:val="false"/>
          <w:i/>
          <w:caps w:val="false"/>
          <w:smallCaps w:val="false"/>
        </w:rPr>
        <w:t>Приложение 1</w:t>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t xml:space="preserve">ВЛИЯНИЕ НА ДРУГОГО ЧЕЛОВЕКА </w:t>
      </w:r>
    </w:p>
    <w:p>
      <w:pPr>
        <w:pStyle w:val="Heading2"/>
        <w:spacing w:lineRule="auto" w:line="240"/>
        <w:ind w:firstLine="709"/>
        <w:jc w:val="left"/>
        <w:rPr/>
      </w:pPr>
      <w:r>
        <w:rPr/>
        <w:tab/>
        <w:t>ЧЕРЕЗ ХОРОШУЮ РЕЧ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ставить голос — это значит не только выработать правильное речевое дыхание, но и научиться пользоваться резонаторами. Сила, звучность и объемность голоса во многом зависят от умения пользоваться резонаторными системами — усилителями звука, преобразующими слабый и невыразительный звук в сильный, красивый, объемный голос. Человек пользуется двумя резонаторами: </w:t>
      </w:r>
      <w:r>
        <w:rPr>
          <w:rFonts w:cs="TimeRoman;Courier New" w:ascii="TimeRoman;Courier New" w:hAnsi="TimeRoman;Courier New"/>
          <w:i/>
          <w:sz w:val="22"/>
        </w:rPr>
        <w:t>нижним</w:t>
      </w:r>
      <w:r>
        <w:rPr>
          <w:rFonts w:cs="TimeRoman;Courier New" w:ascii="TimeRoman;Courier New" w:hAnsi="TimeRoman;Courier New"/>
          <w:sz w:val="22"/>
        </w:rPr>
        <w:t xml:space="preserve">, включающим грудную полость, и </w:t>
      </w:r>
      <w:r>
        <w:rPr>
          <w:rFonts w:cs="TimeRoman;Courier New" w:ascii="TimeRoman;Courier New" w:hAnsi="TimeRoman;Courier New"/>
          <w:i/>
          <w:sz w:val="22"/>
        </w:rPr>
        <w:t>верхним</w:t>
      </w:r>
      <w:r>
        <w:rPr>
          <w:rFonts w:cs="TimeRoman;Courier New" w:ascii="TimeRoman;Courier New" w:hAnsi="TimeRoman;Courier New"/>
          <w:sz w:val="22"/>
        </w:rPr>
        <w:t>, включающим черепную коробку, полость носа и р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ведем упражнение, вырабатывающее умение пользоваться резонатор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ыпрямите позвоночник, сделайте вдох и произнесите звук «М» с закрытым ртом на выдохе тихо и без напряжения, при этом мышцы лица, шеи, а также рук и ног должны быть расслаблены. Получится мыч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одолжая мычать, склоните голову немного вниз, затем влево, вправо. Вскоре вы почувствуете, как легко и свободно, без напряжения голосовых связок звук, заполнив верхние резонаторы, заставит вибрировать губы; вибрация почувствуется в носоглоточной полости и на твердом нёбе. Для дополнительного контроля, правильно ли направлен звук, приложите пальцы попеременно к губам, ко лбу, к темени, к затылку. Пальцы почувствуют легкую вибрацию, если звук направлен вер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занимавшись со звуком «М», присоедините к нему гласные «У», «О», «А», «Э», «Ы», «И». Непрерывно звучащее на одной ноте «М» через равные промежутки времени прерывайте короткими гласными в той последовательности, которая здесь да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следующем упражнении почувствуйте, как работает ваш нижний резонато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делав вдох и сложив губы в трубочку, начинайте на выдохе медленно и слитно, без напряжения тянуть звук «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тренировавшись только с этим звуком, добавляйте к нему звук «О», затем «А», «Э», «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Если голос хорошо поставлен, он звучит ровно и устойчиво. Развивать эти качества ровности, устойчивости нужно прежде всего на среднем тоне высоты своего звучания голоса с помощью стихотворения с длинными строками (при этом развивается и укрепляется навык продолжительного вдох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Читайте каждую строку без напряжения, спокойно, ровно, отчетливо; между строками делайте паузу для добора воздуха. Каждая строка читается на выдохе в среднем тоне, при этом опора звуку создается диафрагмой и подтягиванием нижних стенок живо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ля того чтобы научиться изменять высоту голоса, используйте какое-либо стихотворение в пределах восьми строк. Читайте первую строку, взяв тон пониже среднего, и далее с каждой строкой повышайте понемногу голо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идете по нисходящей: с каждой строкой понижайте голос и постепенно вернитесь к исходному тону. При этом не смешивайте повышение тона звука с усилением, а понижение — с затиханием. В процессе упражнения вам следует держать одну и ту же громкос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икция очень важна в речи. Человек с плохой дикцией вызывает в вас непроизвольное снижение интереса к нему и к тому, что он вам сообщает. Речь становится невнятной и неразборчивой из-за небрежности в произнесении, вследствие скороговорки, когда слова будто наскакивают друг на друга, а также вследствие «съедания» конечной согласной или звуков внутри слова, звучания «сквозь зубы», скованности мышц лица, когда неподвижная верхняя и вялая нижняя губы мешают четкому произнесению многих свистящих и шипящих согласны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от должен быть подвижным и хорошо открываться, так как это является важным условием для формирования звука и его посыла. Для того чтобы рот хорошо открывался, выполняем упражнения:</w:t>
      </w:r>
    </w:p>
    <w:p>
      <w:pPr>
        <w:pStyle w:val="21"/>
        <w:spacing w:lineRule="auto" w:line="240"/>
        <w:ind w:left="0" w:firstLine="709"/>
        <w:jc w:val="left"/>
        <w:rPr/>
      </w:pPr>
      <w:r>
        <w:rPr/>
        <w:tab/>
        <w:t>•</w:t>
        <w:tab/>
        <w:t>исходное положение — рот закрыт, язык лежит плоско, свободно касаясь нижних передних зубов, губы и челюсти расслаблены;</w:t>
      </w:r>
    </w:p>
    <w:p>
      <w:pPr>
        <w:pStyle w:val="21"/>
        <w:spacing w:lineRule="auto" w:line="240"/>
        <w:ind w:left="0" w:firstLine="709"/>
        <w:jc w:val="left"/>
        <w:rPr/>
      </w:pPr>
      <w:r>
        <w:rPr/>
        <w:tab/>
        <w:t>•</w:t>
        <w:tab/>
        <w:t>сначала без усилий и напряжения произнесите звук «У» растянуто в течение нескольких секунд, а затем произнесите звук «А», раскрывая рот в вертикальном направлении, причем это делается мягкими медленными движениями. В результате нижняя челюсть опустится примерно на 3 с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К речевому аппарату помимо голосовых связок относятся гортань, задняя стенка глотки, губы, язык, челюсти, зубы, твердое и мягкое нёбо, маленький язычок и нижняя челюсть. Они активны, и поэтому есть возможность их трениров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ля тренировки языка</w:t>
      </w:r>
      <w:r>
        <w:rPr>
          <w:rFonts w:cs="TimeRoman;Courier New" w:ascii="TimeRoman;Courier New" w:hAnsi="TimeRoman;Courier New"/>
          <w:sz w:val="22"/>
        </w:rPr>
        <w:t xml:space="preserve"> нужно делать следующее:</w:t>
      </w:r>
    </w:p>
    <w:p>
      <w:pPr>
        <w:pStyle w:val="21"/>
        <w:spacing w:lineRule="auto" w:line="240"/>
        <w:ind w:left="0" w:firstLine="709"/>
        <w:jc w:val="left"/>
        <w:rPr/>
      </w:pPr>
      <w:r>
        <w:rPr/>
        <w:tab/>
        <w:t>•</w:t>
        <w:tab/>
        <w:t>исходное положение: рот раскрыт на 3 см, кончик языка касается нижних зубов;</w:t>
      </w:r>
    </w:p>
    <w:p>
      <w:pPr>
        <w:pStyle w:val="21"/>
        <w:spacing w:lineRule="auto" w:line="240"/>
        <w:ind w:left="0" w:firstLine="709"/>
        <w:jc w:val="left"/>
        <w:rPr/>
      </w:pPr>
      <w:r>
        <w:rPr/>
        <w:tab/>
        <w:t>•</w:t>
        <w:tab/>
        <w:t>поднимите кончик языка к твердому нёбу, потом вправо и влево — в щеку, а затем верните язык в исходное положение. Повторите это несколько раз. Движения должны быть медленными и плавны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i/>
          <w:sz w:val="22"/>
        </w:rPr>
        <w:t>Тренировку губ</w:t>
      </w:r>
      <w:r>
        <w:rPr>
          <w:rFonts w:cs="TimeRoman;Courier New" w:ascii="TimeRoman;Courier New" w:hAnsi="TimeRoman;Courier New"/>
          <w:sz w:val="22"/>
        </w:rPr>
        <w:t xml:space="preserve"> следует делать подтягиванием верхней или нижней губы соответственно к верхним и нижним деснам:</w:t>
      </w:r>
    </w:p>
    <w:p>
      <w:pPr>
        <w:pStyle w:val="21"/>
        <w:spacing w:lineRule="auto" w:line="240"/>
        <w:ind w:left="0" w:firstLine="709"/>
        <w:jc w:val="left"/>
        <w:rPr/>
      </w:pPr>
      <w:r>
        <w:rPr/>
        <w:tab/>
        <w:t>•</w:t>
        <w:tab/>
        <w:t>исходное положение — рот закрыт, зубы сжаты, челюсти неподвижны;</w:t>
      </w:r>
    </w:p>
    <w:p>
      <w:pPr>
        <w:pStyle w:val="21"/>
        <w:spacing w:lineRule="auto" w:line="240"/>
        <w:ind w:left="0" w:firstLine="709"/>
        <w:jc w:val="left"/>
        <w:rPr/>
      </w:pPr>
      <w:r>
        <w:rPr/>
        <w:tab/>
        <w:t>•</w:t>
        <w:tab/>
        <w:t>приподнимите верхнюю губу к деснам верхних зубов, как при улыбке;</w:t>
      </w:r>
    </w:p>
    <w:p>
      <w:pPr>
        <w:pStyle w:val="21"/>
        <w:spacing w:lineRule="auto" w:line="240"/>
        <w:ind w:left="0" w:firstLine="709"/>
        <w:jc w:val="left"/>
        <w:rPr/>
      </w:pPr>
      <w:r>
        <w:rPr/>
        <w:tab/>
        <w:t>•</w:t>
        <w:tab/>
        <w:t>после того как вы сомкнули зубы, оттяните нижнюю губу к деснам нижних зубов. Повторите несколько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i/>
          <w:sz w:val="22"/>
        </w:rPr>
        <w:t>Для отработки дикции</w:t>
      </w:r>
      <w:r>
        <w:rPr>
          <w:rFonts w:cs="TimeRoman;Courier New" w:ascii="TimeRoman;Courier New" w:hAnsi="TimeRoman;Courier New"/>
          <w:sz w:val="22"/>
        </w:rPr>
        <w:t xml:space="preserve"> применяйте артикуляционную гимнастику, цель которой — выработка четкого и ясного, правильного звучания каждого гласного и согласного звука. Сначала отрабатываются гласные звуки, правильность произношения которых является основой мелодичности и звучности речи, а затем уже отрабатываются согласные зву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ечь звучит красиво не только потому, что мы умеем управлять речевым аппаратом, но еще и потому, что мы умеем правильно ставить ударения, соблюдаем нормы произношения отдельных звуков и их сочетаний, уделяя внимание интонационно-мелодическому строю реч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десь требуется серьезная работа над собой, прежде всего в повышении своего культурного уровня. Больше читайте и следите за своей речью; если возникает сомнение, где ставить ударение, обращайтесь к словаря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Если вы хотите, чтобы ваш монолог или выступление в виде речи или лекции было красивым и поддерживало внимание аудитории, используйте </w:t>
      </w:r>
      <w:r>
        <w:rPr>
          <w:rFonts w:cs="TimeRoman;Courier New" w:ascii="TimeRoman;Courier New" w:hAnsi="TimeRoman;Courier New"/>
          <w:i/>
          <w:sz w:val="22"/>
        </w:rPr>
        <w:t>логические паузы</w:t>
      </w:r>
      <w:r>
        <w:rPr>
          <w:rFonts w:cs="TimeRoman;Courier New" w:ascii="TimeRoman;Courier New" w:hAnsi="TimeRoman;Courier New"/>
          <w:sz w:val="22"/>
        </w:rPr>
        <w:t xml:space="preserve"> и </w:t>
      </w:r>
      <w:r>
        <w:rPr>
          <w:rFonts w:cs="TimeRoman;Courier New" w:ascii="TimeRoman;Courier New" w:hAnsi="TimeRoman;Courier New"/>
          <w:i/>
          <w:sz w:val="22"/>
        </w:rPr>
        <w:t>логические ударения</w:t>
      </w:r>
      <w:r>
        <w:rPr>
          <w:rFonts w:cs="TimeRoman;Courier New" w:ascii="TimeRoman;Courier New" w:hAnsi="TimeRoman;Courier New"/>
          <w:sz w:val="22"/>
        </w:rPr>
        <w:t>. Желательно перед выступлением поработать над текстом, сделав в нем соответствующую разметк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Логические паузы</w:t>
      </w:r>
      <w:r>
        <w:rPr>
          <w:rFonts w:cs="TimeRoman;Courier New" w:ascii="TimeRoman;Courier New" w:hAnsi="TimeRoman;Courier New"/>
          <w:sz w:val="22"/>
        </w:rPr>
        <w:t xml:space="preserve"> отделяют друг от друга смысловые группы, на которые делится каждое предложение звучащей речи. Паузы, представляющие собой остановки различной длительности, могут совпадать с грамматическими паузами (знаками препинания), а могут быть и там, где на письме знаков препинания нет. Самой короткой паузой является пауза для добора воздух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Логическое (смысловое) ударение</w:t>
      </w:r>
      <w:r>
        <w:rPr>
          <w:rFonts w:cs="TimeRoman;Courier New" w:ascii="TimeRoman;Courier New" w:hAnsi="TimeRoman;Courier New"/>
          <w:sz w:val="22"/>
        </w:rPr>
        <w:t xml:space="preserve"> чаще всего достигается повышением или понижением тона, выделяется главное слово во фразе или группа слов в предложении. Логические акценты могут расставляться в зависимости от цели высказывания, от главной идеи всей темы и группы сл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b w:val="false"/>
          <w:i/>
          <w:caps w:val="false"/>
          <w:smallCaps w:val="false"/>
        </w:rPr>
        <w:t>Приложение 2</w:t>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t>УСТРАНЕНИЕ БОЯЗНИ СТАРЕНИЯ И СМЕР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Для устранения боязни старения</w:t>
      </w:r>
      <w:r>
        <w:rPr>
          <w:rFonts w:cs="TimeRoman;Courier New" w:ascii="TimeRoman;Courier New" w:hAnsi="TimeRoman;Courier New"/>
          <w:sz w:val="22"/>
        </w:rPr>
        <w:t xml:space="preserve"> и связанного с ним беспокойства выполняем в течение нескольких дней следующее психическое упражн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ев в удобную позу, 1–2 минуты глубоко дыш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перед мысленным взором представим зеркало (зеркало души). Вызвав в зеркале свой портрет (представив его), думаем о будущем, о годах, которые пройдут, и о том, что через много лет зеркало души покажет вас таким же, каким отражает в настоящее время. Думаем: «Годы пройдут, но это лицо не постаре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 5-минутной паузы выполняем вторую часть упражнения, целью которой является не только успокоение, но и омоложение через образные представл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ев в удобную позу, подышав глубоко несколько минут (6 тактов пульса на вдохе и столько же на выдохе), вызываем в зеркале души свой сегодняшний портр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вызываем свой образ, каким он был 10 или 20 лет назад, и налагаем этот образ на сегодняшний портр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сливаем эти два портрета таким образом, чтобы в конце концов более молодое лицо затмило более старо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ля устранения боязни смерти</w:t>
      </w:r>
      <w:r>
        <w:rPr>
          <w:rFonts w:cs="TimeRoman;Courier New" w:ascii="TimeRoman;Courier New" w:hAnsi="TimeRoman;Courier New"/>
          <w:sz w:val="22"/>
        </w:rPr>
        <w:t xml:space="preserve"> и связанного с ним беспокойства нужно принять концепцию перевоплощ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чему не нужно бояться смерти, объясняется следующим образ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Человек всегда жив и всегда будет жить. Смерть есть только временная потеря сознания; жизнь непрерывна, и цель ее заключается в развитии, в раскрытии внутренних сил и способностей, во внутреннем росте. Мы находимся в вечности и никогда из этой вечности не можем вый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еальный человек — это его душа, которая совсем не есть результат действия физического тела, как думают многие, а есть реальная сущность, по своему образу и подобию создающая физическое тело. Душа может существовать вне тела, хотя есть некоторые стороны опыта и знаний, которые она может приобрести только при помощи физического существов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Мы имеем тела теперь только потому, что они нам нужны. Когда мы достигнем такой стадии развития, когда тела будут нам не нужны, мы перестанем их брать себе, перестанем ими пользоваться, будем освобождены от н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обретя опыт земной жизни, мы переходим в состояние покоя, после которого вновь пробуждаемся в новых условиях, соответствующих нашим потребностям и желания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еальная жизнь есть последовательная цепь жизней, то есть воплощений, и наша настоящая жизнь есть только одна из бесконечного числа, причем качество души есть результат всего предыдущего опыта, полученного в предыдущих существовани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У многих людей существует еще </w:t>
      </w:r>
      <w:r>
        <w:rPr>
          <w:rFonts w:cs="TimeRoman;Courier New" w:ascii="TimeRoman;Courier New" w:hAnsi="TimeRoman;Courier New"/>
          <w:i/>
          <w:sz w:val="22"/>
        </w:rPr>
        <w:t>боязнь самого процесса смерти и состояния души непосредственно после смер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Чтобы преодолеть эту боязнь, нужно понять, как происходит процесс умирания и те процессы, которые следуют после смер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Когда душа покидает физическое тело в тот момент, который называется смертью, она оставляет собой все остальные оболочки (тела). </w:t>
      </w:r>
      <w:r>
        <w:rPr>
          <w:rFonts w:cs="TimeRoman;Courier New" w:ascii="TimeRoman;Courier New" w:hAnsi="TimeRoman;Courier New"/>
          <w:i/>
          <w:sz w:val="22"/>
        </w:rPr>
        <w:t>Прана</w:t>
      </w:r>
      <w:r>
        <w:rPr>
          <w:rFonts w:cs="TimeRoman;Courier New" w:ascii="TimeRoman;Courier New" w:hAnsi="TimeRoman;Courier New"/>
          <w:sz w:val="22"/>
        </w:rPr>
        <w:t xml:space="preserve"> уходит из физического тела, группы клеток физического тела лишаются управления подсозна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следствие этого группы клеточек распадаются одна за другой, и в то же время начинается процесс распада самих клеточек на составные элементы, которые в дальнейшем соединятся в группы минерального, растительного, а затем и животного вида. Идет процесс в соответствии с высказыванием одного из мыслителей древ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мерть — это только формы жизни, и разрушения одной материальной формы есть только начало строения друг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ак как физическое тело отторгается, внешней оболочкой становится эфирное тело, человек становится невидим для тех, кто продолжает жить в физическом те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роцесс умирания</w:t>
      </w:r>
      <w:r>
        <w:rPr>
          <w:rFonts w:cs="TimeRoman;Courier New" w:ascii="TimeRoman;Courier New" w:hAnsi="TimeRoman;Courier New"/>
          <w:sz w:val="22"/>
        </w:rPr>
        <w:t xml:space="preserve"> (процесс выхода души из физического тела) и последующие процессы на интервале времени, равном продолжительности клинической смерти, исследовались американским доктором Р. Моуди, автором книги «Жизнь после жизни. Исследование феномена продолжения жизни после смерти тела». В течение пяти лет доктор Моуди исследовал более 100 случаев, в которых больные, признанные клинически мертвыми, были оживлены. Свидетельства этих людей, переживших опыт смерти, очень сходны, вплоть до отдельных детал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Человек, оставивший свое физическое тело, способен слышать тех, кто находится рядом в момент его смерти. Он слышит врача, констатирующего его смерть, он слышит родственников, которые оплакивают его. В самый момент смерти или непосредственно перед этим он испытывает необычные слуховые ощущения. Это может быть колокольный звон или величественная прекрасная музыка,</w:t>
      </w:r>
      <w:r>
        <w:rPr>
          <w:rFonts w:cs="TimeRoman;Courier New" w:ascii="TimeRoman;Courier New" w:hAnsi="TimeRoman;Courier New"/>
          <w:b/>
          <w:sz w:val="22"/>
        </w:rPr>
        <w:t xml:space="preserve"> </w:t>
      </w:r>
      <w:r>
        <w:rPr>
          <w:rFonts w:cs="TimeRoman;Courier New" w:ascii="TimeRoman;Courier New" w:hAnsi="TimeRoman;Courier New"/>
          <w:sz w:val="22"/>
        </w:rPr>
        <w:t>но</w:t>
      </w:r>
      <w:r>
        <w:rPr>
          <w:rFonts w:cs="TimeRoman;Courier New" w:ascii="TimeRoman;Courier New" w:hAnsi="TimeRoman;Courier New"/>
          <w:b/>
          <w:sz w:val="22"/>
        </w:rPr>
        <w:t xml:space="preserve"> </w:t>
      </w:r>
      <w:r>
        <w:rPr>
          <w:rFonts w:cs="TimeRoman;Courier New" w:ascii="TimeRoman;Courier New" w:hAnsi="TimeRoman;Courier New"/>
          <w:sz w:val="22"/>
        </w:rPr>
        <w:t>могут быть и неприятные жужжащие звуки, свистящий звук, похожий на вете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дновременно с этими слуховыми ощущениями у него возникает ощущение движения с очень быстрой скоростью через какое-то темное замкнутое пространство, имеющее форму туннеля или трубы. Все темно и черно, только вдалеке виден свет. По мере приближения к нему он становится все ярче и ярче. Свет желтовато-белый, больше белый и необычайной яркости, но в то же время не слепит и позволяет отчетливо видеть все вокруг (человек на операционном столе, вошедший в состояние клинической смерти, видит врачей, сестер и все детали операцион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ережившие клиническую смерть не сомневаются в том, что это не просто свет, а светящееся существо, от которого исходят любовь и тепло. Человек чувствует полное внутреннее облегчение в лучах этого существа. Вскоре после своего появления светящееся существо вступает в контакт с человек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к не слышит голоса или звука: происходит непосредственная передача мыслей, но в такой ясной форме, что какое-либо непонимание или ложь по отношению к светящемуся существу невозмож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ветящееся существо сразу же после своего появления передает некоторые определенные мысли в виде вопросов, которые можно оформить словами следующим образом: «Готов ли ты умереть?» и «Что сделал в своей жизни, что можешь показать мне?» При этом человек все время чувствует любовь и поддержку, исходящую от светящегося существа, вне зависимости от того, какие могут быть ответы; вопросы задаются не для того, чтобы получить информацию, а для того, чтобы помочь человеку, чтобы повести его по пути правды о с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явление светящегося существа и вопросы без слов — прелюдия к самому напряженному моменту, во время которого светящееся существо показывает человеку картины его прошлой жизни, образ его жизни. Многие, пережившие клиническую смерть, говорили о том, что картины прошлой жизни следовали в хронологическом порядке. Для других воспоминания были мгновенными, картины прошлого одновременны, и их можно было охватить все сразу, одним мысленным взором. Для некоторых картины были цветные, трехмерные и даже двигающиеся. Несмотря на то что картины быстро сменяли друг друга, каждая из них отчетливо узнавалась и воспринималась. Даже эмоции и чувства, связанные с этими картинами, могли переживаться заново человеком, когда он их виде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ногие люди, пережившие клиническую смерть, характеризуют просмотр прошедших событий своей жизни как попытку светящегося существа преподать урок — во время просмотра светящееся существо подчеркивало, что в жизни самыми важными являются две вещи: научиться любить других и приобретать 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некоторых случаях просмотр картин прошедшей земной жизни проходит без участия светящегося существа. Как правило, в тех случаях, когда светящееся существо явно ведет просмотр, картины прошедшей жизни переживаются более глубоко. Но в любом случае и в присутствии светящегося существа, и без него перед человеком выявляется преобладающий смысл всей прошедшей жизни. Он видит себя таким, какой он есть на самом де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 этот момент, когда он стоит лицом к лицу со своей жизнью, очень важен для человека. Ничто не должно отвлекать его от обзора проносящейся перед его внутренним взором прошедшей жизни, ничто не должно нарушать спокойного течения мысли. И хорошо, когда все присутствующие при кончине держатся тихо и благоговейно. Горестные причитания людей, окружающих физическое тело, могут вызвать у человека, переживающего опыт смерти, острое чувство жалости к людям и в связи с этим желание возвращения к родным и близким. А такие чувства в сознании умершего могут надолго задержать его переход в более тонкие плоскости астрального существования (то есть к более возвышенным состояниям душ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йдя черный туннель, умирающий одновременно с началом встречи со светящимся существом ощущает процесс выхода себя из физического тела и далее обнаруживает, что смотрит на свое физическое тело извне, как если бы он был посторонним наблюдател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 является следствием того, что эфирное тело вместе с другими оболочками вышло из физического тела (эфирное тело выходит через макушку головы физического тела). У большинства людей, переживших клиническую смерть, отчетливое видение из эфирного тела наступает сразу после прокручивания картин прошлой земной жизни в лучах светящегося сущест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 Моуди в книге «Жизнь после жизни» приводит рассказ женщины, пережившей клиническую смер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Я стала медленно подниматься вверх и во время своего движения видела, как еще несколько сестер вбежали в комнату. Мой врач как раз в это время делал обход, и они позвали его. Я видела, как он входил, и подума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Интересно, что он здесь делает?» Я переместилась за осветитель и видела его сбоку очень отчетливо. Мне казалось, что я листок бумаги, взлетевший к потолку от чьего-то дуновения. Я видела, как меня старались вернуть к жизни. Мое тело было распростерто на кровати прямо перед моим взором, и все стояли вокруг меня.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Я слышала, как одна из сестер воскликнула: «О, Боже! Она скончалась!» Другая медсестра, склонившись надо мной, делала</w:t>
      </w:r>
      <w:r>
        <w:rPr>
          <w:rFonts w:cs="TimeRoman;Courier New" w:ascii="TimeRoman;Courier New" w:hAnsi="TimeRoman;Courier New"/>
          <w:b/>
          <w:sz w:val="22"/>
        </w:rPr>
        <w:t xml:space="preserve"> </w:t>
      </w:r>
      <w:r>
        <w:rPr>
          <w:rFonts w:cs="TimeRoman;Courier New" w:ascii="TimeRoman;Courier New" w:hAnsi="TimeRoman;Courier New"/>
          <w:sz w:val="22"/>
        </w:rPr>
        <w:t>мне искусственное дыхание рот в ро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Я смотрела на ее затылок, в то время как она это делала. Никогда не забуду, как выглядели ее волосы — они были коротко пострижены. Сразу вслед за этим я увидела, как вкатили аппарат, и они стали действовать электрическими токами на мою грудную клетку. Я слышала, как во время этой процедуры мои кости трещали и скрипели. Это было просто ужасно. Я смотрела, как они массируют мне грудь, трут мои руки и ноги и думала: «Почему они волнуются? Мне ведь сейчас очень хорош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ужчина, переживший клиническую смерть в больнице, рассказал Р. Моуд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Я покинул свое тело. У меня было ощущение, словно я плыву в воздухе. Когда я почувствовал,</w:t>
      </w:r>
      <w:r>
        <w:rPr>
          <w:rFonts w:cs="TimeRoman;Courier New" w:ascii="TimeRoman;Courier New" w:hAnsi="TimeRoman;Courier New"/>
          <w:b/>
          <w:sz w:val="22"/>
        </w:rPr>
        <w:t xml:space="preserve"> </w:t>
      </w:r>
      <w:r>
        <w:rPr>
          <w:rFonts w:cs="TimeRoman;Courier New" w:ascii="TimeRoman;Courier New" w:hAnsi="TimeRoman;Courier New"/>
          <w:sz w:val="22"/>
        </w:rPr>
        <w:t>что уже вышел из тела, я посмотрел назад и увидел</w:t>
      </w:r>
      <w:r>
        <w:rPr>
          <w:rFonts w:cs="TimeRoman;Courier New" w:ascii="TimeRoman;Courier New" w:hAnsi="TimeRoman;Courier New"/>
          <w:b/>
          <w:sz w:val="22"/>
        </w:rPr>
        <w:t xml:space="preserve"> </w:t>
      </w:r>
      <w:r>
        <w:rPr>
          <w:rFonts w:cs="TimeRoman;Courier New" w:ascii="TimeRoman;Courier New" w:hAnsi="TimeRoman;Courier New"/>
          <w:sz w:val="22"/>
        </w:rPr>
        <w:t>себя</w:t>
      </w:r>
      <w:r>
        <w:rPr>
          <w:rFonts w:cs="TimeRoman;Courier New" w:ascii="TimeRoman;Courier New" w:hAnsi="TimeRoman;Courier New"/>
          <w:b/>
          <w:sz w:val="22"/>
        </w:rPr>
        <w:t xml:space="preserve"> </w:t>
      </w:r>
      <w:r>
        <w:rPr>
          <w:rFonts w:cs="TimeRoman;Courier New" w:ascii="TimeRoman;Courier New" w:hAnsi="TimeRoman;Courier New"/>
          <w:sz w:val="22"/>
        </w:rPr>
        <w:t>самого на кровати внизу, и у меня не было страха. Был покой — очень мирный и безмятежный. Я нисколько не был потрясен или испуган. Это было просто чувство спокойствия, и это было нечто, чего я не боял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дтверждение процесса выхода эфирного тела из тела физического можно найти в «Тибетской книге мертвых», составленной в течение многих веков из учений мудрецов Тибета и записанной в VIII веке нашей эры. Книга описывает первые мгновения выхода эфирного тела из физического тела и первые мгновения, когда эфирное тело отделилось от физическ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на описывает чистый и ясный свет, от которого исходят только любовь и сочувствие, упоминает нечто вроде «зеркала», в котором отражены вся жизнь человека и все его дела: дурные и хорошие. Говорится о том, что умирающий, пройдя через темную, мутную атмосферу, ощущает, что душа его отделяется от тела. Он удивлен тем, что находится вне своего физического тела. Он видит своих родственников и друзей, рыдающих над его телом, которое они приготовляют к погребению, но, когда он пробует отозваться, никто не видит его и не слышит. Он еще не осознает, что он мертв, и этим смущен. Он спрашивает себя, жив он или мертв? И когда он наконец осознает, что мертв, то недоумевает, куда идти и что дальше дел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долго он остается на том же месте, где жил в физическом теле. Он замечает, что у него по-прежнему есть тело, сияющее тело, которое состоит из нематериальной субстанции. Он может подниматься на скалы, проходить сквозь стены, не встречая ни малейшего препятствия. Его движения совершенно свободны. Где бы он ни хотел быть, он в тот же момент является туда. Его мысль и ощущения неограниченны. Его чувства близки к чудесному. Если он в физической жизни был слепым, глухим или искалеченным, он с удивлением чувствует, что его сверкающее тело усилилось и восстановило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наменитый шведский естествоиспытатель и философ Э. Сведенборг в середине XVIII века много сил и времени отдал разгадке сущности жизни в «потустороннем мире». В 1745 году он достиг космического сознания (имел видение, «открывшее ему небо») и до конца жизни занимался сложной системой духоведения (среди наших соотечественников его последователем был писатель и ясновидец Д. Л. Андреев, сын знаменитого писателя Леонида Андреева и автор замечательного философского труда «Роза мира»). Его работы дают живое описание того, что представляет собой жизнь после смерти. Его описания удивительно точно совпадают со свидетельствами тех людей, которые перенесли клиническую смер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веденборг на основании опытов над собой, в которых он останавливает дыхание и циркуляцию крови, утвержда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к не умирает. Он просто освобождается от физического тела, которое было ему нужно, когда он был в этом ми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т как он описывает первые стадии смерти и ощущение себя вне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Я был в состоянии бесчувственности по отношению к ощущению тела, то есть почти мертвым; но внутренняя жизнь и сознание оставались нетронутыми, так что я запомнил все, что со мною происходило, и что происходит с тем, кто возвращается к жизни. Особенно ясно я запомнил ощущение выхода моего сознания из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веденборг описывает «свет Господа», который проникает в прошлое, свет невыразимой яркости, который озаряет всего человека. Этот свет истинного и полного понимания. Далее он пишет о том, что прошлая жизнь может быть показана умирающему как видение; он воспринимает каждую деталь прошлого, и при этом нет никакой возможности для лжи или для умолчания о чем-либ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нутренняя память такова, что в нее вписано до мельчайших деталей все, что человек когда-либо говорил, думал и делал, все — от его раннего детства до глубокой старости. В памяти человека сохраняется все, с чем он встречался в жизни, и все это последовательно проходит перед ним. Ничто не остается сокрытым из того, что было в его жизни, все это проходит как некие картины, представляемые в свете Госпо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b w:val="false"/>
          <w:i/>
          <w:caps w:val="false"/>
          <w:smallCaps w:val="false"/>
        </w:rPr>
        <w:t>Приложение 3</w:t>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t>УПРАВЛЕНИЕ СОБОЙ ПРИ ЗАНЯТИИ ЛЮБОВЬ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ужчина, умеющий регулировать свои эякуляции, может отделить сексуальные контакты от семяиспускания и, как следствие этого, может заниматься любовью столько, сколько пожелает (может и по нескольку раз в день). Это является основой даосского способа половых отноше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деально мужчина должен эякулировать 1 раз за 3 дня весной (имеется в виду, что половые контакты могут быть каждый день), дважды в месяц — летом и осенью, зимой он должен беречь семя и не эякулировать совсем. Древние китайцы считали, что мужчина при таком режиме эякуляции обретает долголет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 практике следует применять более щадящий режим эякуляции: мужчина до 50 лет эякулирует 1 раз за 3–4 дня, а мужчина за 50 лет — не более 1–2 раз в неделю (вне зависимости от времени года). Если мужчина за 50 чувствует себя сильным, выносливым — на уровне молодого человека, — он может эякулировать как молодой мужчина, но если чувствует себя усталым при эякуляции 1 раз в 3 дня, должен сократить частоту эякуляции до 1 раза в неделю. Если и эта частота эякуляции ему покажется утомительной и ему требуется некоторое время для восстановления сил после эякуляции, ему следует увеличить интервал времени между эякуляция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авильную частоту он может уловить по следующему признаку: если после эякуляции (в течение интервала времени до следующей эякуляции) не будет ощущения слабости, будет приподнятое настроение и хороший жизненный тонус, значит, частота эякуляции выбрана правильно. И ему следует помнить: независимо от частоты эякуляций он должен стараться заниматься любовью каждый день (и если согласна партнерша — 2–3 раза в день). Пожилому мужчине нисколько не вредно заниматься любовью, и чем чаще он будет это делать, тем ближе будет он и его партнерша к физическому и психическому здоровью, к семейному благополуч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нечно, увеличение интервала между эякуляциями — это хорошо. Но не следует этим увлекаться. Усталость и утомление могут быть симптомами и слишком малого числа эякуляций. Кроме того, может появиться некоторое неудобство или давление в мошонке. (Не нужно обращать внимание на давление в мошонке в первый месяц вашего опыта регулирования эякуляции: идет процесс адаптации и это пройдет.) Если эти два признака появляются, когда мужчина не эякулировал в течение нескольких недель, он должен увеличить частоту эякуляц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ожно иногда нарушать принятую частоту эякуляции. Если мужчина в течение недели должен много работать, можно меньше эякулировать; если же он будет отдыхать, можно увеличить число эякуляц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жилой мужчина может быть сильным в сексуальном смысле супругом и эффективным любовником, если он не будет заставлять себя эякулировать. Но сексуальная эффективность мужчины (и молодого, и пожилого) зависит еще от одного фактора: он должен осознавать, что процесс полового контакта — это процесс, ведущий к душевной гармонии партнеров (с точки зрения Востока, гармонии </w:t>
      </w:r>
      <w:r>
        <w:rPr>
          <w:rFonts w:cs="TimeRoman;Courier New" w:ascii="TimeRoman;Courier New" w:hAnsi="TimeRoman;Courier New"/>
          <w:i/>
          <w:sz w:val="22"/>
        </w:rPr>
        <w:t>инь</w:t>
      </w:r>
      <w:r>
        <w:rPr>
          <w:rFonts w:cs="TimeRoman;Courier New" w:ascii="TimeRoman;Courier New" w:hAnsi="TimeRoman;Courier New"/>
          <w:sz w:val="22"/>
        </w:rPr>
        <w:t xml:space="preserve"> и </w:t>
      </w:r>
      <w:r>
        <w:rPr>
          <w:rFonts w:cs="TimeRoman;Courier New" w:ascii="TimeRoman;Courier New" w:hAnsi="TimeRoman;Courier New"/>
          <w:i/>
          <w:sz w:val="22"/>
        </w:rPr>
        <w:t>ян</w:t>
      </w:r>
      <w:r>
        <w:rPr>
          <w:rFonts w:cs="TimeRoman;Courier New" w:ascii="TimeRoman;Courier New" w:hAnsi="TimeRoman;Courier New"/>
          <w:sz w:val="22"/>
        </w:rPr>
        <w:t xml:space="preserve">; напоминаю: женское начало — </w:t>
      </w:r>
      <w:r>
        <w:rPr>
          <w:rFonts w:cs="TimeRoman;Courier New" w:ascii="TimeRoman;Courier New" w:hAnsi="TimeRoman;Courier New"/>
          <w:i/>
          <w:sz w:val="22"/>
        </w:rPr>
        <w:t>инь</w:t>
      </w:r>
      <w:r>
        <w:rPr>
          <w:rFonts w:cs="TimeRoman;Courier New" w:ascii="TimeRoman;Courier New" w:hAnsi="TimeRoman;Courier New"/>
          <w:sz w:val="22"/>
        </w:rPr>
        <w:t xml:space="preserve">, мужское начало — </w:t>
      </w:r>
      <w:r>
        <w:rPr>
          <w:rFonts w:cs="TimeRoman;Courier New" w:ascii="TimeRoman;Courier New" w:hAnsi="TimeRoman;Courier New"/>
          <w:i/>
          <w:sz w:val="22"/>
        </w:rPr>
        <w:t>ян</w:t>
      </w:r>
      <w:r>
        <w:rPr>
          <w:rFonts w:cs="TimeRoman;Courier New" w:ascii="TimeRoman;Courier New" w:hAnsi="TimeRoman;Courier New"/>
          <w:sz w:val="22"/>
        </w:rPr>
        <w:t xml:space="preserve">). Нет гармонии </w:t>
      </w:r>
      <w:r>
        <w:rPr>
          <w:rFonts w:cs="TimeRoman;Courier New" w:ascii="TimeRoman;Courier New" w:hAnsi="TimeRoman;Courier New"/>
          <w:i/>
          <w:sz w:val="22"/>
        </w:rPr>
        <w:t>инь</w:t>
      </w:r>
      <w:r>
        <w:rPr>
          <w:rFonts w:cs="TimeRoman;Courier New" w:ascii="TimeRoman;Courier New" w:hAnsi="TimeRoman;Courier New"/>
          <w:sz w:val="22"/>
        </w:rPr>
        <w:t xml:space="preserve"> и </w:t>
      </w:r>
      <w:r>
        <w:rPr>
          <w:rFonts w:cs="TimeRoman;Courier New" w:ascii="TimeRoman;Courier New" w:hAnsi="TimeRoman;Courier New"/>
          <w:i/>
          <w:sz w:val="22"/>
        </w:rPr>
        <w:t>ян</w:t>
      </w:r>
      <w:r>
        <w:rPr>
          <w:rFonts w:cs="TimeRoman;Courier New" w:ascii="TimeRoman;Courier New" w:hAnsi="TimeRoman;Courier New"/>
          <w:sz w:val="22"/>
        </w:rPr>
        <w:t> — и акт бесполезе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Любовный акт должен быть истинным общением полов, то есть должны присутствовать взаимные нежность и радость. Без взаимной нежности и радости секс — просто механическое движение, ничем не отличающееся от мастурбации, будто партнера и не существу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которые сексологи предлагают во время полового контакта показывать какую-то преувеличенную бесстрастность, чтобы предотвратить эякуляцию. Они советуют мужчине в процессе акта думать о политике, о работе и о чем-либо другом, не связанном с происходящим. Возможно, это и эффективно для предотвращения эякуляции, но никак не подходит для достижения экстаза и вхождения в гармонию с партнершей, которая наверняка почувствует (ибо их энергетические поля переплетаются) отчужденность партнера, возмутится эмоционально и не раскроется энергетически. Для создания экстаза и гармонии есть много приятных и полных радостей вещей, о которых стоит думать (например, о волнующем ощущении тела партнер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имущества регулирования эякуляций следующ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1. Мужчина и его партнерша свободны от определенных опасений. Оба совершенно раскованы: женщина не опасается забеременеть, так как партнер в «опасные» дни может не эякулиров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2. Он может заниматься любовью так часто и столько, насколько это отвечает его желаниям и желаниям партнерши, и продолжать занятия любовью так долго (или возобновлять их так часто), как это нужно для достижения партнершей полного удовлетвор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Как следствие этого — большое спокойствие души, названное древними китайцами как гармония </w:t>
      </w:r>
      <w:r>
        <w:rPr>
          <w:rFonts w:cs="TimeRoman;Courier New" w:ascii="TimeRoman;Courier New" w:hAnsi="TimeRoman;Courier New"/>
          <w:i/>
          <w:sz w:val="22"/>
        </w:rPr>
        <w:t>инь</w:t>
      </w:r>
      <w:r>
        <w:rPr>
          <w:rFonts w:cs="TimeRoman;Courier New" w:ascii="TimeRoman;Courier New" w:hAnsi="TimeRoman;Courier New"/>
          <w:sz w:val="22"/>
        </w:rPr>
        <w:t xml:space="preserve"> (женского) и </w:t>
      </w:r>
      <w:r>
        <w:rPr>
          <w:rFonts w:cs="TimeRoman;Courier New" w:ascii="TimeRoman;Courier New" w:hAnsi="TimeRoman;Courier New"/>
          <w:i/>
          <w:sz w:val="22"/>
        </w:rPr>
        <w:t>ян</w:t>
      </w:r>
      <w:r>
        <w:rPr>
          <w:rFonts w:cs="TimeRoman;Courier New" w:ascii="TimeRoman;Courier New" w:hAnsi="TimeRoman;Courier New"/>
          <w:sz w:val="22"/>
        </w:rPr>
        <w:t xml:space="preserve"> (мужского). Партнеры получают при половом контакте (на фоне нежной теплоты и радости общения) намного больше из сущности друг друга (он из ее </w:t>
      </w:r>
      <w:r>
        <w:rPr>
          <w:rFonts w:cs="TimeRoman;Courier New" w:ascii="TimeRoman;Courier New" w:hAnsi="TimeRoman;Courier New"/>
          <w:i/>
          <w:sz w:val="22"/>
        </w:rPr>
        <w:t>инь</w:t>
      </w:r>
      <w:r>
        <w:rPr>
          <w:rFonts w:cs="TimeRoman;Courier New" w:ascii="TimeRoman;Courier New" w:hAnsi="TimeRoman;Courier New"/>
          <w:sz w:val="22"/>
        </w:rPr>
        <w:t xml:space="preserve">-сущности, а она — из его </w:t>
      </w:r>
      <w:r>
        <w:rPr>
          <w:rFonts w:cs="TimeRoman;Courier New" w:ascii="TimeRoman;Courier New" w:hAnsi="TimeRoman;Courier New"/>
          <w:i/>
          <w:sz w:val="22"/>
        </w:rPr>
        <w:t>ян</w:t>
      </w:r>
      <w:r>
        <w:rPr>
          <w:rFonts w:cs="TimeRoman;Courier New" w:ascii="TimeRoman;Courier New" w:hAnsi="TimeRoman;Courier New"/>
          <w:sz w:val="22"/>
        </w:rPr>
        <w:t>-сущности), чем при обычном рутинном способе полового контак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Большая частота половых контактов при малом количестве эякуляций и полезна, и целесообразна. Даосская теория трактует эякуляцию как мгновенный обвал, удар молнии или взрыв запасенной сексуальной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Если мужчина часто занимается любовью, запас сексуальной энергии в </w:t>
      </w:r>
      <w:r>
        <w:rPr>
          <w:rFonts w:cs="TimeRoman;Courier New" w:ascii="TimeRoman;Courier New" w:hAnsi="TimeRoman;Courier New"/>
          <w:i/>
          <w:sz w:val="22"/>
        </w:rPr>
        <w:t>Свадхистхана</w:t>
      </w:r>
      <w:r>
        <w:rPr>
          <w:rFonts w:cs="TimeRoman;Courier New" w:ascii="TimeRoman;Courier New" w:hAnsi="TimeRoman;Courier New"/>
          <w:sz w:val="22"/>
        </w:rPr>
        <w:t>-чакре находится на номинальном уровне, и потребность в эякуляции сокращается. Занятия любовью должны быть не случайные и взрывные, а скорее непрерывные и плавные — они должны быть сравнимы с хорошим обедом: каждое блюдо должно быть само по себе законченным и в то же время возбуждать аппетит для следующего блюда, и в конце этого принятия пищи вы будете полностью удовлетворены (имеется в виду, что полное удовлетворение является результатом всего опыта занятий любовью). И еще (если продолжать сравнивать процесс полового контакта с приемом пищи): лучше регулярно принимать малые количества пищи, чем за один раз проглотить громадный обе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3. Он получает больше удовольствия и наслаждения при малом числе эякуляций, чем в обычном случае, когда мужчина каждый половой акт заканчивает эякуляци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меньшение числа эякуляций (и проведение полового контакта без эякуляций) не означает, что мужчина теряет в удовольствии и наслаждении. Наоборот, не связанный с заданной необходимостью каждый раз эякулировать, мужчина, имея больше времени и большую частоту контактов, испытывает все большее наслажд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 этому поводу Чжан Чхунь-Лань писа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ня часто спрашивают, что за удовольствие я испытываю, если эякулирую один раз за десять контактов. Мой обычный ответ таков: «Я совершенно определенно не сменяю мою радость на ваш тип удовольствия. Я двенадцать лет пользовался вашим способом эякуляции — и какие же долгие и пустые были эти двенадцать л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интересуется мужчина, ответом ему может служить то, что я выгляжу всегда миролюбивым, счастливым и пристрастным к занятиям любовью. Если интересуется женщина, испытывающая некоторое неудобство передо мной в самом начале наших отношений, то мой энтузиазм в любовных отношениях с ней очень скоро прогоняет все сомнения в том, что я вполне наслаждаю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сношение продолжается несколько часов, то она открывает, что постигла совершенно новый способ любви, и скорее всего убедится, что никогда не испытывала подобного наслаждения раньше. В самом деле: многие женщины были настолько удовлетворены, что говорили мне о том, что никогда не знали, что заниматься любовью можно с таким сильным наслажде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4. Он и его партнерша не только не чувствуют усталости и опустошенности в результате полового акта, но и увеличивают свои силу и энерг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ехника полового акта при регулировании эякуляции следующа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 Начинающий не должен слишком возбуждаться или быть чрезмерно страстным, ибо это может помешать контролю эякуляции. По мере приобретения опыта любая степень возбуждения и страстности уже не будет мешать контролю эякуляции. Конечно, управлять возбуждением и страстностью сложно, поэтому, если есть возможность, лучше начинать осваивать метод с партнершей, которая не слишком привлекательна для вас; с такой женщиной легче управлять своим возбужде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 должны испытывать нежность к партнеру и радость от общения с ним. В каком бы состоянии духа вы ни были, вы должны настроить себя именно на такое отношение к партнеру (в идеальном случае вы должны испытывать к партнеру чувство любви). Но первое время во время освоения контроля эякуляции необходимо предпринять усилия и постараться быть безразличным, для того чтобы увеличить собранность для осуществления контроля эякуля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ужно обратить особое внимание на свое душевное спокойствие (отбросить все беспокойные мысли и заботы) и доброжелательность вообще, то есть и к своему партнеру, и вообще ко всему в этом мире. Тогда партнерше легче достичь оргазма (женщина очень тонко чувствует во время контакта душевное состояние партнера, которое в определенной степени определяет ее психологическую раскованность и время прихода удовлетвор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б) Начинающий, пока он не освоил контроль эякуляции, должен вводить пенис мягко и выводить с силой (толчки должны быть плавными и медленными). После 2–3 серий толчков (в каждой серии порядка 80 толчков, пауза между сериями — несколько секунд) нужно сделать паузу в несколько минут, а затем толчки возобновляются (номинальное количество толчков за время полового контакта — порядка 5 тысяч). Ритм толчков — 3 мелких и 1 глубокий толчок, снова 3 мелких и 1 глубокий и т. д.; при этом нужно закрыть глаза, рот и дышать глубоко, но спокойно через но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Когда мужчина чувствует, что становится слишком возбужденным и может потерять контроль над эякуляцией, он должен быстрым движением поднять свою талию и вытащить пенис на 3–4 см, задержать дыхание, а затем применить один из двух методов торможения эякуляции — метод запирания или метод сдавлив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тод запирания выполняется так:</w:t>
      </w:r>
    </w:p>
    <w:p>
      <w:pPr>
        <w:pStyle w:val="21"/>
        <w:spacing w:lineRule="auto" w:line="240"/>
        <w:ind w:left="0" w:firstLine="709"/>
        <w:jc w:val="left"/>
        <w:rPr/>
      </w:pPr>
      <w:r>
        <w:rPr/>
        <w:tab/>
        <w:t>•</w:t>
        <w:tab/>
        <w:t>глубоко вдохнуть, выпячивая живот вперед;</w:t>
      </w:r>
    </w:p>
    <w:p>
      <w:pPr>
        <w:pStyle w:val="21"/>
        <w:spacing w:lineRule="auto" w:line="240"/>
        <w:ind w:left="0" w:firstLine="709"/>
        <w:jc w:val="left"/>
        <w:rPr/>
      </w:pPr>
      <w:r>
        <w:rPr/>
        <w:tab/>
        <w:t>•</w:t>
        <w:tab/>
        <w:t>затем задержать дыхание и втянуть низ живота на несколько секунд;</w:t>
      </w:r>
    </w:p>
    <w:p>
      <w:pPr>
        <w:pStyle w:val="21"/>
        <w:spacing w:lineRule="auto" w:line="240"/>
        <w:ind w:left="0" w:firstLine="709"/>
        <w:jc w:val="left"/>
        <w:rPr/>
      </w:pPr>
      <w:r>
        <w:rPr/>
        <w:tab/>
        <w:t>•</w:t>
        <w:tab/>
        <w:t>затем спокойно, глубоко подышать в течение некоторого времени (порядка 10 секунд), размышляя о важности сохранения семени. За это время вы успокоитесь и можно снова продолжать толч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При методе сдавливания мужчина с помощью указательного и среднего пальцев левой руки нажимает на точку между мошонкой и задним проходом в течение 3–4 секунд. Во время давления на точку он делает глубокий вдо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ужчине важно запомнить, что доводить себя до сильного возбуждения не следует. Торможение эякуляции применяется тогда, когда мы только почувствовали возбуждение. При сильном возбуждении торможение эякуляции может не сработать. (Попытка вернуть семя назад, когда оно уже начало извергаться, может неблагоприятно подействовать на органы та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жилые мужчины воспринимают контроль эякуляции более легко, чем молодые (это и понятно, ибо молодые мужчины, как правило, более нетерпеливы, более страстны). Главная проблема для пожилых (так же, как и для молодых) мужчин состоит в избавлении от мысли, что они должны эякулировать всякий раз, когда занимаются любовь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 если на приобретение навыков в методах торможения эякуляции уходит 10–20 дней, то на избавление от мысли о необходимости эякуляции при каждом половом контакте требуется более продолжительное время (2–3 месяц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того чтобы полностью избавиться от этой мысли, нужно как можно чаще думать о преимуществах половых контактов с контролем эякуляции. В самом деле, даже старый мужчина может достигнуть 20-минутного сношения совсем легко (через 10–15 дней с момента начала практикования метода); он будет в силах заниматься любовью не только дольше, но и чаще; он обнаружит, что его партнерша, так же как и он, получает больше наслаждения. Такие мысли помогут адаптироваться к необходимости контроля эякуля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г) После торможения эякуляции мужчина, успокоившись, возобновляет толчки в ритме — 3 мелких и 1 глубокий. Через несколько минут он должен перейти на ритм — 5 мелких и 1 глубокий толчок. Еще через несколько минут он может сменить ритм, перейдя на ритм — 9 мелких и 1 глубокий толчо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к только возникнет возбуждение, снова переходим к торможению эякуляции, используя метод запирания или метод сдавливания. Затем снова продолжаем толчки в той же последовательности, как было сказано выш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b w:val="false"/>
          <w:i/>
          <w:caps w:val="false"/>
          <w:smallCaps w:val="false"/>
        </w:rPr>
        <w:t>Приложение 4</w:t>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r>
    </w:p>
    <w:p>
      <w:pPr>
        <w:pStyle w:val="Heading2"/>
        <w:spacing w:lineRule="auto" w:line="240"/>
        <w:ind w:firstLine="709"/>
        <w:jc w:val="left"/>
        <w:rPr/>
      </w:pPr>
      <w:r>
        <w:rPr/>
        <w:tab/>
        <w:t xml:space="preserve">УПРАВЛЕНИЕ СОБОЙ ДЛЯ ДОСТИЖЕНИЯ УСПЕХА </w:t>
      </w:r>
    </w:p>
    <w:p>
      <w:pPr>
        <w:pStyle w:val="Heading2"/>
        <w:spacing w:lineRule="auto" w:line="240"/>
        <w:ind w:firstLine="709"/>
        <w:jc w:val="left"/>
        <w:rPr/>
      </w:pPr>
      <w:r>
        <w:rPr/>
        <w:tab/>
        <w:t xml:space="preserve">В ДЕЛОВОЙ ДЕЯТЕЛЬНОСТИ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того чтобы добиться успехов в деловой деятельности, нужно помимо веры еще две вещи: старание в работе и четкое видение того, что вам нужно, через мысленное представление. То есть должно быть осознание того, каких конкретных успехов мы должны добиться и какое количество денег мы должны заработать на трех уровнях человеческого существования:</w:t>
      </w:r>
    </w:p>
    <w:p>
      <w:pPr>
        <w:pStyle w:val="21"/>
        <w:spacing w:lineRule="auto" w:line="240"/>
        <w:ind w:left="0" w:firstLine="709"/>
        <w:jc w:val="left"/>
        <w:rPr/>
      </w:pPr>
      <w:r>
        <w:rPr/>
        <w:tab/>
        <w:t>•</w:t>
        <w:tab/>
        <w:t>на физическом уровне — нужно что-либо стараться делать;</w:t>
      </w:r>
    </w:p>
    <w:p>
      <w:pPr>
        <w:pStyle w:val="21"/>
        <w:spacing w:lineRule="auto" w:line="240"/>
        <w:ind w:left="0" w:firstLine="709"/>
        <w:jc w:val="left"/>
        <w:rPr/>
      </w:pPr>
      <w:r>
        <w:rPr/>
        <w:tab/>
        <w:t>•</w:t>
        <w:tab/>
        <w:t>на эмоциональном — верить в себя;</w:t>
      </w:r>
    </w:p>
    <w:p>
      <w:pPr>
        <w:pStyle w:val="21"/>
        <w:spacing w:lineRule="auto" w:line="240"/>
        <w:ind w:left="0" w:firstLine="709"/>
        <w:jc w:val="left"/>
        <w:rPr/>
      </w:pPr>
      <w:r>
        <w:rPr/>
        <w:tab/>
        <w:t>•</w:t>
        <w:tab/>
        <w:t>на ментальном — мысленно представлять (и причем довольно-таки четко), что вам нуж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i/>
          <w:sz w:val="22"/>
        </w:rPr>
        <w:t>Физический уровень,</w:t>
      </w:r>
      <w:r>
        <w:rPr>
          <w:rFonts w:cs="TimeRoman;Courier New" w:ascii="TimeRoman;Courier New" w:hAnsi="TimeRoman;Courier New"/>
          <w:sz w:val="22"/>
        </w:rPr>
        <w:t xml:space="preserve"> может быть, наименее важен в этой триаде достижения успеха, но он, естественно, необходим. Работать, применяя физическую энергию, нужно, но для достижения стабильных успехов очень важны другие уров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К ним относится </w:t>
      </w:r>
      <w:r>
        <w:rPr>
          <w:rFonts w:cs="TimeRoman;Courier New" w:ascii="TimeRoman;Courier New" w:hAnsi="TimeRoman;Courier New"/>
          <w:i/>
          <w:sz w:val="22"/>
        </w:rPr>
        <w:t>эмоциональный уровень,</w:t>
      </w:r>
      <w:r>
        <w:rPr>
          <w:rFonts w:cs="TimeRoman;Courier New" w:ascii="TimeRoman;Courier New" w:hAnsi="TimeRoman;Courier New"/>
          <w:sz w:val="22"/>
        </w:rPr>
        <w:t xml:space="preserve"> на котором работает ваша вера в себя. Без веры в себя стабильные успехи в деловой деятельности невозможны. Если вы обдумали все и начали какое-то дело, делайте его с большой уверенностью, что оно будет успешным. Никогда не допускайте мысли и не говорите, что вы не уверены в нужности того, что вы делаете. Вы должны верить в исключительность своего таланта и значимость своей работы. А чтобы эта вера укреплялась, постарайтесь понять, что вы обладаете огромной внутренней силой, которая является частью единой космической силы. И, кроме того, постарайтесь испытывать к себе самые наилучшие чувст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нтальный уровень</w:t>
      </w:r>
      <w:r>
        <w:rPr>
          <w:rFonts w:cs="TimeRoman;Courier New" w:ascii="TimeRoman;Courier New" w:hAnsi="TimeRoman;Courier New"/>
          <w:sz w:val="22"/>
        </w:rPr>
        <w:t xml:space="preserve"> обладает огромной силой, и сила его в том, что мысли человека в словесном или образном выражении обладают способностью реализовываться в жизни; и можно сказать, что наша жизнь — это результат того, какие картины своего будущего мы рисовали в своем воображении. Люди часто не понимают, что то, что они создают в своем воображении, неминуемо должно произойти в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 Эверест из США в одной из своих лекций приводит такой пример. Ему понадобилась машина «Мерседес» с дизельным двигателем. Когда он связался с торговой фирмой, оказалось, что машина дорогая, а таких денег на данный момент у него нет (в рассрочку решил не покупать). Тогда он начал представлять образ этой машины, не думая о том, где и когда он ее приобретет. Он представлял ее снова и снова во всех подробност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тем после нескольких дней представления он решил спросить себя, что ему делать дальше. Применяя метод мгновенного ответа (расслабился, прервав поток мыслей, сконцентрировался на своем внутреннем «Я», то есть на подсознании, и задал вопрос о том, что ему делать дальше), услышал ответ, суть которого была в том, чтобы он посмотрел объявление в газете. Буквально на следующее утро он увидел в газете объявление о продаже совсем нового автомобиля такой же марки и с таким же двигателем. В результате автомобиль был куплен за цену вдвое меньшую по сравнению с ценой, предложенной фирмой. Эверест утверждает, что много раз в своей жизни он пользовался силой воображения и она никогда не подводила 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Главное, что требуется от вас на ментальном уровне, это как можно четче (и как можно чаще) представлять в воображении все то, что вам хотелось бы получить. Но помимо того, что образ должен быть четким и ясным, желательно, чтобы он представлялся со всеми подробностями. Если образ будет создан во всех его подробностях, то обязательно получится то, о чем вы думаете. Если образ будет создан вами как неясный и расплывчатый, то и результаты (воплощение в жизни) тоже будет носить расплывчатый характе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тот метод достижения успеха в деловой деятельности основывается на принципе </w:t>
      </w:r>
      <w:r>
        <w:rPr>
          <w:rFonts w:cs="TimeRoman;Courier New" w:ascii="TimeRoman;Courier New" w:hAnsi="TimeRoman;Courier New"/>
          <w:i/>
          <w:sz w:val="22"/>
        </w:rPr>
        <w:t>инвокации</w:t>
      </w:r>
      <w:r>
        <w:rPr>
          <w:rFonts w:cs="TimeRoman;Courier New" w:ascii="TimeRoman;Courier New" w:hAnsi="TimeRoman;Courier New"/>
          <w:sz w:val="22"/>
        </w:rPr>
        <w:t> — вызове к существованию того, что вам нужно, с помощью сил трех уровней осознания; то есть, проще говоря, то, о чем вы мечтаете, вводится через воображение в подсознание, затем нужно поверить в результат и начать над этим работать. Вам нужно удачно осуществить какую-то сделку, что же — используйте этот метод, и сделка будет удачна. Вам нужно заработать состояние — используя этот метод, вы осуществите и это жел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мериканский целитель Д. Гомбер говорит об упрощенном использовании описанного выше мето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то в детстве друзья научили меня визуализации. Этот метод я очень часто использовал в своей жизни в тех ситуациях, когда хотел добиться какого-то результата. Мысленно прокручивая в голове предстоящие события по нескольку раз, я получал визуализированные образы, которые затем реализовывались на практик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н же говорит о возможности решать многие жизненные проблемы, используя </w:t>
      </w:r>
      <w:r>
        <w:rPr>
          <w:rFonts w:cs="TimeRoman;Courier New" w:ascii="TimeRoman;Courier New" w:hAnsi="TimeRoman;Courier New"/>
          <w:i/>
          <w:sz w:val="22"/>
        </w:rPr>
        <w:t>внутреннее</w:t>
      </w:r>
      <w:r>
        <w:rPr>
          <w:rFonts w:cs="TimeRoman;Courier New" w:ascii="TimeRoman;Courier New" w:hAnsi="TimeRoman;Courier New"/>
          <w:sz w:val="22"/>
        </w:rPr>
        <w:t xml:space="preserve"> </w:t>
      </w:r>
      <w:r>
        <w:rPr>
          <w:rFonts w:cs="TimeRoman;Courier New" w:ascii="TimeRoman;Courier New" w:hAnsi="TimeRoman;Courier New"/>
          <w:i/>
          <w:sz w:val="22"/>
        </w:rPr>
        <w:t>видение</w:t>
      </w:r>
      <w:r>
        <w:rPr>
          <w:rFonts w:cs="TimeRoman;Courier New" w:ascii="TimeRoman;Courier New" w:hAnsi="TimeRoman;Courier New"/>
          <w:sz w:val="22"/>
        </w:rPr>
        <w:t>. На основе видения можно строить и целительскую практику, и деловую деятельность. Конечно, внутреннее видение требует некоторой практики внутренней работы над собой, ибо в его основе лежат определенные духовные принцип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тодика вхождения в состояние внутреннего видения:</w:t>
      </w:r>
    </w:p>
    <w:p>
      <w:pPr>
        <w:pStyle w:val="21"/>
        <w:spacing w:lineRule="auto" w:line="240"/>
        <w:ind w:left="0" w:firstLine="709"/>
        <w:jc w:val="left"/>
        <w:rPr/>
      </w:pPr>
      <w:r>
        <w:rPr/>
        <w:tab/>
        <w:t>•</w:t>
        <w:tab/>
        <w:t>приняв удобную позу, расслабьтесь;</w:t>
      </w:r>
    </w:p>
    <w:p>
      <w:pPr>
        <w:pStyle w:val="21"/>
        <w:spacing w:lineRule="auto" w:line="240"/>
        <w:ind w:left="0" w:firstLine="709"/>
        <w:jc w:val="left"/>
        <w:rPr/>
      </w:pPr>
      <w:r>
        <w:rPr/>
        <w:tab/>
        <w:t>•</w:t>
        <w:tab/>
        <w:t>остановите поток мыслей и направьте внимание внутрь себя;</w:t>
      </w:r>
    </w:p>
    <w:p>
      <w:pPr>
        <w:pStyle w:val="21"/>
        <w:spacing w:lineRule="auto" w:line="240"/>
        <w:ind w:left="0" w:firstLine="709"/>
        <w:jc w:val="left"/>
        <w:rPr/>
      </w:pPr>
      <w:r>
        <w:rPr/>
        <w:tab/>
        <w:t>•</w:t>
        <w:tab/>
        <w:t>пассивно наблюдайте за своими внутренними истинными чувствами. В конце концов возникает чувство, которое на уровне передачи смысла информации дает вам знать, кто вы есть и что вам нужно делать. Такое чувство нельзя вызвать с помощью какого-то приема, нужно просто отдаться желанию иметь такое чувство. Чем больше вы будете отдаваться внутреннему видению, тем понятнее будете становиться сами себе, тем больше знаний будете получать изнутри. И для тех, кто пользуется внутренним видением, эти знания гораздо важнее, чем знания, приобретенные извне. Эти люди руководствуются в жизни лишь тем, что идет из их внутреннего «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 xml:space="preserve">Если вы хотите добиться стабильных больших успехов в деловой деятельности, усильте метод достижения успехов в деловой деятельности, основанный на физическом, эмоциональном и ментальном уровнях осознания, еще одним уровнем — </w:t>
      </w:r>
      <w:r>
        <w:rPr>
          <w:rFonts w:cs="TimeRoman;Courier New" w:ascii="TimeRoman;Courier New" w:hAnsi="TimeRoman;Courier New"/>
          <w:i/>
          <w:sz w:val="22"/>
        </w:rPr>
        <w:t>духовным</w:t>
      </w:r>
      <w:r>
        <w:rPr>
          <w:rFonts w:cs="TimeRoman;Courier New" w:ascii="TimeRoman;Courier New" w:hAnsi="TimeRoman;Courier New"/>
          <w:sz w:val="22"/>
        </w:rPr>
        <w:t>, на котором вы осознаете, что уже имеете вс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 первых трех уровнях вы притягиваете к себе вещи, на четвертом — делаете прямо противоположное, ибо вы на этом уровне приходите к осознанию, что все, что вам нужно, уже есть внутри ва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ханизм этого осознания заключается в том, что вы сначала приходите к состоянию отделения своего «Я» от тела и ума (то есть вы начинаете понимать, что ваше «Я» не есть ваше тело или ваш ум, «Я» не зависимо от тела и ума), а затем — к состоянию единства всего. Это состояние единства означает, что на духовном уровне вы сливаетесь и становитесь едины со вселенской силой, которая содержит в себе вс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ам не нужно ничего открывать или доказывать, что у вас уже все есть, ибо вы являетесь частью вселенских сил и воплощаете их через себя. Осознавая, что все необходимое есть внутри вас, вы применяете метод инвокации — извлечения из себя того, чем вы уже обладае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нечно, многим сложно поверить в реализацию того, что у нас уже есть внутри. Но эта реализация все-таки происходит и происходит согласно принципу «отдай, чтобы получить»: нужно отдавать миру все свои силы, талант, умение, опыт, и если вы будете увлечены процессом отдачи, то все ваши потребности и желания предстанут перед вами уже в готовом виде — это может быть удачная сделка, дом, автомобиль или что-то другое. Это касается и непосредственно денег: если вы осознали, что деньги уже есть внутри вас, их нужно только извлечь, а сделать это можно, отдавая себя, свой труд и талант друг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так, если использовать физический, эмоциональный, ментальный и духовный уровни, то это будет выглядеть следующим образом:</w:t>
      </w:r>
    </w:p>
    <w:p>
      <w:pPr>
        <w:pStyle w:val="21"/>
        <w:spacing w:lineRule="auto" w:line="240"/>
        <w:ind w:left="0" w:firstLine="709"/>
        <w:jc w:val="left"/>
        <w:rPr/>
      </w:pPr>
      <w:r>
        <w:rPr/>
        <w:tab/>
        <w:t>•</w:t>
        <w:tab/>
        <w:t>мы осознали, что уже имеем все, что нам необходимо;</w:t>
      </w:r>
    </w:p>
    <w:p>
      <w:pPr>
        <w:pStyle w:val="21"/>
        <w:spacing w:lineRule="auto" w:line="240"/>
        <w:ind w:left="0" w:firstLine="709"/>
        <w:jc w:val="left"/>
        <w:rPr/>
      </w:pPr>
      <w:r>
        <w:rPr/>
        <w:tab/>
        <w:t>•</w:t>
        <w:tab/>
        <w:t>представили себе во всех деталях то, что мы хотим;</w:t>
      </w:r>
    </w:p>
    <w:p>
      <w:pPr>
        <w:pStyle w:val="21"/>
        <w:spacing w:lineRule="auto" w:line="240"/>
        <w:ind w:left="0" w:firstLine="709"/>
        <w:jc w:val="left"/>
        <w:rPr/>
      </w:pPr>
      <w:r>
        <w:rPr/>
        <w:tab/>
        <w:t>•</w:t>
        <w:tab/>
        <w:t>поверили в это и практически осуществи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Результат должен быть обязательно положитель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того чтобы выработать состояние единения со вселенской силой, делайте следующую медитацию:</w:t>
      </w:r>
    </w:p>
    <w:p>
      <w:pPr>
        <w:pStyle w:val="21"/>
        <w:spacing w:lineRule="auto" w:line="240"/>
        <w:ind w:left="0" w:firstLine="709"/>
        <w:jc w:val="left"/>
        <w:rPr/>
      </w:pPr>
      <w:r>
        <w:rPr/>
        <w:tab/>
        <w:t>•</w:t>
        <w:tab/>
        <w:t>сев в удобную позу, расслабьтесь и дайте потоку ваших мыслей иссякнуть;</w:t>
      </w:r>
    </w:p>
    <w:p>
      <w:pPr>
        <w:pStyle w:val="21"/>
        <w:spacing w:lineRule="auto" w:line="240"/>
        <w:ind w:left="0" w:firstLine="709"/>
        <w:jc w:val="left"/>
        <w:rPr/>
      </w:pPr>
      <w:r>
        <w:rPr/>
        <w:tab/>
        <w:t>•</w:t>
        <w:tab/>
        <w:t>теперь почувствуйте собственную силу через силу вашего дыхания, биение вашего сердца;</w:t>
      </w:r>
    </w:p>
    <w:p>
      <w:pPr>
        <w:pStyle w:val="21"/>
        <w:spacing w:lineRule="auto" w:line="240"/>
        <w:ind w:left="0" w:firstLine="709"/>
        <w:jc w:val="left"/>
        <w:rPr/>
      </w:pPr>
      <w:r>
        <w:rPr/>
        <w:tab/>
        <w:t>•</w:t>
        <w:tab/>
        <w:t>почувствуйте силу вашего желания измениться;</w:t>
      </w:r>
    </w:p>
    <w:p>
      <w:pPr>
        <w:pStyle w:val="21"/>
        <w:spacing w:lineRule="auto" w:line="240"/>
        <w:ind w:left="0" w:firstLine="709"/>
        <w:jc w:val="left"/>
        <w:rPr/>
      </w:pPr>
      <w:r>
        <w:rPr/>
        <w:tab/>
        <w:t>•</w:t>
        <w:tab/>
        <w:t>ощутите силу вашей любви — любви к себе, к другим людям, к разумной вселенской силе;</w:t>
      </w:r>
    </w:p>
    <w:p>
      <w:pPr>
        <w:pStyle w:val="21"/>
        <w:spacing w:lineRule="auto" w:line="240"/>
        <w:ind w:left="0" w:firstLine="709"/>
        <w:jc w:val="left"/>
        <w:rPr/>
      </w:pPr>
      <w:r>
        <w:rPr/>
        <w:tab/>
        <w:t>•</w:t>
        <w:tab/>
        <w:t>ощутите, что вы невидимыми нитями связаны с вселенской силой, ибо эта сила распределена по всей Вселенной и вы составная часть этой силы. Вы всесильное, божественное создание и обладаете огромными возможностями,</w:t>
      </w:r>
      <w:r>
        <w:rPr>
          <w:b/>
        </w:rPr>
        <w:t xml:space="preserve"> </w:t>
      </w:r>
      <w:r>
        <w:rPr/>
        <w:t>по существу — безграничными возможностя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Некоторые люди могут не воспринять в полной мере те методы, которые описаны выше из-за того, что в их мышлении превалируют так называемые ограничивающие идеи (обычно они формируются в детстве или являются следствием определенных запис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которые ограничивающие идеи (ограничивающие представления) носят позитивный характер и могут приносить пользу, но такие ограничительные представления, как «ничего не выйдет», «это не получится, потому что я это не понимаю», «этого не может быть, потому что я в это не верю», приносят только вред, так как ставят определенные границы, часто не имеющие никакого отношения к реальному положению вещей, не позволяют человеку познать безграничность своих возможност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ужно научиться преодолевать ваш набор ограничивающих идей, мешающих вам раскрыть ваш ум тому новому (может быть, даже для вас очень необычному), что поможет вам изменить вашу жизнь в лучшую сторону; ведь новые идеи могут не только гармонично сочетаться с уже существующими, но и могут привести к их дальнейшему развит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ы хотите сохранить богатство и увеличить его, следуйте следующему правилу: не привязывайтесь к материальным благам и, в частности, к деньгам. Чем меньше вы к ним привязаны, тем больше их будет на вашем пути; чем сильнее вы за них держитесь, тем быстрее вы их потеряете. Поэтому храните столько денег, сколько вам нужно, а остальное должно быть в деле. К этому можно добавить, что не нужно бояться быть не таким, как все. В деловой деятельности следует выбирать пути, не только оглядываясь на других, но и следуя своему внутреннему чуть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мы говорим, что у нас есть то-то и то-то и мы хозяева того-то и того-то, мы привязываем себя к вещам, иногда становясь их рабами. На самом деле никто из нас не хозяин и не обладатель чего-либо, а временный хранитель материальных ценностей. Каждый из нас приходит в этот мир с пустыми руками и с пустыми руками его покидает. Мы не можем взять с собой в тот мир ничего из материальных ценностей. В этой жизни больше имеет тот, у кого сознание шире и сильн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стность — это по существу проявление любви к самому себе, и она напрямую связана с законом причины и следствия. Во многих случаях честное отношение к человеку равносильно тому, что вы сделали ему добро, и наоборот, нечестное отношение равносильно зл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ы любите самого себя и хотите себе добра, хотите, чтобы ваша деловая деятельность была эффективной и удачной, будьте честны по отношению к другим людям. Проявляя нечестное отношение к людям в виде каких-либо словесных или физических действий, мы можем получить в ответ соответствующие удары. Взяв что-то, что нам не принадлежит, мы, как правило, теряем гораздо более ценную вещь. Это может быть дружба или работа и т. 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ы заметите, что постоянно что-то теряете или вообще не ладится жизнь, устройте себе самопроверку и проанализируйте, как вы берете. Если вы, даже не допуская мысли о краже какой-либо вещи, можете, не задумываясь, украсть у человека время (зная, что человек занят) или лишить его чувства собственного достоинства, значит, вы сами создали для себя все необходимые условия для того, чтобы вас лишили чего-то (это может быть потеря вещей или потеря еще чего-то более серьезного, в том числе и успехов в деловой деятель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могайте себе быть честным с помощью медит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мите удобную позу и расслабьте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сознайте, какие качества помогут стать вам счастлив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думайте о честности, о честном отношении к своему компаньону или своим сотрудникам. Если вы будете честным по отношению к людям, они, как правило, будут отвечать вам тем же, а вы готовы принять это честное отношение к себе. И вообще вы готовы принять все самое лучшее в этой жизни. Ваш доход постоянно увеличивается, и вы учитесь мыслить как богатый и преуспевающий человек. Вы движетесь от радости к радости, от успеха к успех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у вас есть свой офис и определенный штат сотрудников, то идеальной организацией работы можно было бы считать следующее:</w:t>
      </w:r>
    </w:p>
    <w:p>
      <w:pPr>
        <w:pStyle w:val="21"/>
        <w:spacing w:lineRule="auto" w:line="240"/>
        <w:ind w:left="0" w:firstLine="709"/>
        <w:jc w:val="left"/>
        <w:rPr/>
      </w:pPr>
      <w:r>
        <w:rPr/>
        <w:tab/>
        <w:t>•</w:t>
        <w:tab/>
        <w:t>выделите одну комнату с хорошей звукоизоляцией, чтобы сотрудники могли разряжать заряды гнева и ярости («выпускать из себя пар»). Также было бы неплохо иметь отдельное место для расслабления и медитаций с запасом кассет, где записана спокойная мелодичная музыка;</w:t>
      </w:r>
    </w:p>
    <w:p>
      <w:pPr>
        <w:pStyle w:val="21"/>
        <w:spacing w:lineRule="auto" w:line="240"/>
        <w:ind w:left="0" w:firstLine="709"/>
        <w:jc w:val="left"/>
        <w:rPr/>
      </w:pPr>
      <w:r>
        <w:rPr/>
        <w:tab/>
        <w:t>•</w:t>
        <w:tab/>
        <w:t>все сотрудники перед началом и концом работы (а также при возникновении проблем в работе) произносят положительные утверждения, что они достойны всех благ и успехов в деловой деятельности;</w:t>
      </w:r>
    </w:p>
    <w:p>
      <w:pPr>
        <w:pStyle w:val="21"/>
        <w:spacing w:lineRule="auto" w:line="240"/>
        <w:ind w:left="0" w:firstLine="709"/>
        <w:jc w:val="left"/>
        <w:rPr/>
      </w:pPr>
      <w:r>
        <w:rPr/>
        <w:tab/>
        <w:t>•</w:t>
        <w:tab/>
        <w:t>отношение к технике (компьютерам и другим устройствам) должно быть как к объектам, каждый из которых имеет свое поле. Люди воздействуют на поля устройств. Весьма часто можно заметить, что работоспособность машин и механизмов является отражением нашего самочувствия и нашего отношения к ним. Люди, обладающие так называемыми «золотыми руками», интуитивно чувствуют, что с устройствами и механизмами, с которыми они имеют дело, нужно вести себя как с живыми существами (некоторые мастера даже разговаривают с ними). Техника перестает ломаться и служит дольше, если к ней относятся не безразлично, а внимательно и по-доброму (это относится и к автомобиля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Интересен следующий пример. В одном из американских издательств возникли некоторые деловые проблемы, сотрудники нервничали, ну а компьютеры стали часто выходить из строя. Проанализировав ситуацию, руководитель издательства понял, что сотрудники все это время передавали свою отрицательную энергию компьютерам. В компьютеры загрузили программу положительного утверждения, которая появлялась на экранах каждое утро, когда включались компьютеры: «Доброе утро. Я тебя люблю Когда меня любят, я хорошо работаю». После этого компьютеры перестали выходить из строя;</w:t>
      </w:r>
    </w:p>
    <w:p>
      <w:pPr>
        <w:pStyle w:val="21"/>
        <w:spacing w:lineRule="auto" w:line="240"/>
        <w:ind w:left="0" w:firstLine="709"/>
        <w:jc w:val="left"/>
        <w:rPr/>
      </w:pPr>
      <w:r>
        <w:rPr/>
        <w:tab/>
        <w:t>•</w:t>
        <w:tab/>
        <w:t>на рабочих местах должны быть чистота и порядок. Хотя это кажется прописной истиной, но нужно все-таки подчеркнуть, что это важно, ибо состояние рабочего места в виде разбросанных вещей и грязи является отражением беспокойного, нестабильного внутреннего состояния человека, и наоборот, комфортное рабочее место благоприятно воздействует на внутреннее состояние человека;</w:t>
      </w:r>
    </w:p>
    <w:p>
      <w:pPr>
        <w:pStyle w:val="21"/>
        <w:spacing w:lineRule="auto" w:line="240"/>
        <w:ind w:left="0" w:firstLine="709"/>
        <w:jc w:val="left"/>
        <w:rPr/>
      </w:pPr>
      <w:r>
        <w:rPr/>
        <w:tab/>
        <w:t>•</w:t>
        <w:tab/>
        <w:t>руководителю следует быть открытым со своими сотрудниками и позволять им свободно высказывать свою точку зрения Ведь люди часто хотят получить от работы больше, чем просто зарплату, проявляя желание делать добро для коллектива, для фирмы, внося творческий вклад в работу фирм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t>Словар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b/>
          <w:i/>
          <w:sz w:val="22"/>
        </w:rPr>
        <w:tab/>
        <w:t>Абсолют</w:t>
      </w:r>
      <w:r>
        <w:rPr>
          <w:rFonts w:cs="TimeRoman;Courier New" w:ascii="TimeRoman;Courier New" w:hAnsi="TimeRoman;Courier New"/>
          <w:i/>
          <w:sz w:val="22"/>
        </w:rPr>
        <w:t> —</w:t>
      </w:r>
      <w:r>
        <w:rPr>
          <w:rFonts w:cs="TimeRoman;Courier New" w:ascii="TimeRoman;Courier New" w:hAnsi="TimeRoman;Courier New"/>
          <w:sz w:val="22"/>
        </w:rPr>
        <w:t xml:space="preserve"> высшая сила, являющаяся причиной всего во Вселен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Аура</w:t>
      </w:r>
      <w:r>
        <w:rPr>
          <w:rFonts w:cs="TimeRoman;Courier New" w:ascii="TimeRoman;Courier New" w:hAnsi="TimeRoman;Courier New"/>
          <w:sz w:val="22"/>
        </w:rPr>
        <w:t> — часть биополя человека, распространяющаяся за пределы физической оболочки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Кундалини-шакти</w:t>
      </w:r>
      <w:r>
        <w:rPr>
          <w:rFonts w:cs="TimeRoman;Courier New" w:ascii="TimeRoman;Courier New" w:hAnsi="TimeRoman;Courier New"/>
          <w:i/>
          <w:sz w:val="22"/>
        </w:rPr>
        <w:t> —</w:t>
      </w:r>
      <w:r>
        <w:rPr>
          <w:rFonts w:cs="TimeRoman;Courier New" w:ascii="TimeRoman;Courier New" w:hAnsi="TimeRoman;Courier New"/>
          <w:sz w:val="22"/>
        </w:rPr>
        <w:t xml:space="preserve"> энергия, находящаяся в нижней чакре (</w:t>
      </w:r>
      <w:r>
        <w:rPr>
          <w:rFonts w:cs="TimeRoman;Courier New" w:ascii="TimeRoman;Courier New" w:hAnsi="TimeRoman;Courier New"/>
          <w:i/>
          <w:sz w:val="22"/>
        </w:rPr>
        <w:t>Муладхаре</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Полное йоговское дыхание</w:t>
      </w:r>
      <w:r>
        <w:rPr>
          <w:rFonts w:cs="TimeRoman;Courier New" w:ascii="TimeRoman;Courier New" w:hAnsi="TimeRoman;Courier New"/>
          <w:i/>
          <w:sz w:val="22"/>
        </w:rPr>
        <w:t> —</w:t>
      </w:r>
      <w:r>
        <w:rPr>
          <w:rFonts w:cs="TimeRoman;Courier New" w:ascii="TimeRoman;Courier New" w:hAnsi="TimeRoman;Courier New"/>
          <w:sz w:val="22"/>
        </w:rPr>
        <w:t xml:space="preserve"> вдох состоит из трех фаз: 1) движение диафрагмы — живот медленно выпячивается вперед; 2) расширяем ребра и среднюю часть грудной клетки так, чтобы воздух устремлялся в середину легких; 3) грудь расширяем до отказа, приподнимая ключицы. Затем начинается медленный выдох через нос в той же последовательности, что и во вдохе. 1) сначала втягивается живот; 2) опускается грудь; 3) опускаются ключицы и плечи. Затем снова вышеописанный вдох, выдох и т. 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Релаксация</w:t>
      </w:r>
      <w:r>
        <w:rPr>
          <w:rFonts w:cs="TimeRoman;Courier New" w:ascii="TimeRoman;Courier New" w:hAnsi="TimeRoman;Courier New"/>
          <w:i/>
          <w:sz w:val="22"/>
        </w:rPr>
        <w:t> —</w:t>
      </w:r>
      <w:r>
        <w:rPr>
          <w:rFonts w:cs="TimeRoman;Courier New" w:ascii="TimeRoman;Courier New" w:hAnsi="TimeRoman;Courier New"/>
          <w:sz w:val="22"/>
        </w:rPr>
        <w:t xml:space="preserve"> расслабл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Ритмическое дыхание</w:t>
      </w:r>
      <w:r>
        <w:rPr>
          <w:rFonts w:cs="TimeRoman;Courier New" w:ascii="TimeRoman;Courier New" w:hAnsi="TimeRoman;Courier New"/>
          <w:i/>
          <w:sz w:val="22"/>
        </w:rPr>
        <w:t> —</w:t>
      </w:r>
      <w:r>
        <w:rPr>
          <w:rFonts w:cs="TimeRoman;Courier New" w:ascii="TimeRoman;Courier New" w:hAnsi="TimeRoman;Courier New"/>
          <w:sz w:val="22"/>
        </w:rPr>
        <w:t xml:space="preserve"> вдох и выдох одинаковые по длительности (от 6 до 16 биений сердца), паузы (задержки) после выдоха и вдоха по длительности равны половине вдоха или выдох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Сенситив </w:t>
      </w:r>
      <w:r>
        <w:rPr>
          <w:rFonts w:cs="TimeRoman;Courier New" w:ascii="TimeRoman;Courier New" w:hAnsi="TimeRoman;Courier New"/>
          <w:sz w:val="22"/>
        </w:rPr>
        <w:t>— человек, обладающий сверхчувственным восприятием информ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Суставная гимнастика</w:t>
      </w:r>
      <w:r>
        <w:rPr>
          <w:rFonts w:cs="TimeRoman;Courier New" w:ascii="TimeRoman;Courier New" w:hAnsi="TimeRoman;Courier New"/>
          <w:i/>
          <w:sz w:val="22"/>
        </w:rPr>
        <w:t> —</w:t>
      </w:r>
      <w:r>
        <w:rPr>
          <w:rFonts w:cs="TimeRoman;Courier New" w:ascii="TimeRoman;Courier New" w:hAnsi="TimeRoman;Courier New"/>
          <w:sz w:val="22"/>
        </w:rPr>
        <w:t xml:space="preserve"> динамическая гимнастика, в которой делается упор на движения в сустав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Чакры</w:t>
      </w:r>
      <w:r>
        <w:rPr>
          <w:rFonts w:cs="TimeRoman;Courier New" w:ascii="TimeRoman;Courier New" w:hAnsi="TimeRoman;Courier New"/>
          <w:i/>
          <w:sz w:val="22"/>
        </w:rPr>
        <w:t> —</w:t>
      </w:r>
      <w:r>
        <w:rPr>
          <w:rFonts w:cs="TimeRoman;Courier New" w:ascii="TimeRoman;Courier New" w:hAnsi="TimeRoman;Courier New"/>
          <w:sz w:val="22"/>
        </w:rPr>
        <w:t xml:space="preserve"> энергетические центры в биополе человека. Основные чакры расположены по линии позвоночника: в области копчика — </w:t>
      </w:r>
      <w:r>
        <w:rPr>
          <w:rFonts w:cs="TimeRoman;Courier New" w:ascii="TimeRoman;Courier New" w:hAnsi="TimeRoman;Courier New"/>
          <w:i/>
          <w:sz w:val="22"/>
        </w:rPr>
        <w:t>Муладхара</w:t>
      </w:r>
      <w:r>
        <w:rPr>
          <w:rFonts w:cs="TimeRoman;Courier New" w:ascii="TimeRoman;Courier New" w:hAnsi="TimeRoman;Courier New"/>
          <w:sz w:val="22"/>
        </w:rPr>
        <w:t xml:space="preserve">, в области малого таза — </w:t>
      </w:r>
      <w:r>
        <w:rPr>
          <w:rFonts w:cs="TimeRoman;Courier New" w:ascii="TimeRoman;Courier New" w:hAnsi="TimeRoman;Courier New"/>
          <w:i/>
          <w:sz w:val="22"/>
        </w:rPr>
        <w:t>Свадхистхана</w:t>
      </w:r>
      <w:r>
        <w:rPr>
          <w:rFonts w:cs="TimeRoman;Courier New" w:ascii="TimeRoman;Courier New" w:hAnsi="TimeRoman;Courier New"/>
          <w:sz w:val="22"/>
        </w:rPr>
        <w:t xml:space="preserve">, в области солнечного сплетения — </w:t>
      </w:r>
      <w:r>
        <w:rPr>
          <w:rFonts w:cs="TimeRoman;Courier New" w:ascii="TimeRoman;Courier New" w:hAnsi="TimeRoman;Courier New"/>
          <w:i/>
          <w:sz w:val="22"/>
        </w:rPr>
        <w:t>Манипура</w:t>
      </w:r>
      <w:r>
        <w:rPr>
          <w:rFonts w:cs="TimeRoman;Courier New" w:ascii="TimeRoman;Courier New" w:hAnsi="TimeRoman;Courier New"/>
          <w:sz w:val="22"/>
        </w:rPr>
        <w:t xml:space="preserve">, в области сердца — </w:t>
      </w:r>
      <w:r>
        <w:rPr>
          <w:rFonts w:cs="TimeRoman;Courier New" w:ascii="TimeRoman;Courier New" w:hAnsi="TimeRoman;Courier New"/>
          <w:i/>
          <w:sz w:val="22"/>
        </w:rPr>
        <w:t>Анахата</w:t>
      </w:r>
      <w:r>
        <w:rPr>
          <w:rFonts w:cs="TimeRoman;Courier New" w:ascii="TimeRoman;Courier New" w:hAnsi="TimeRoman;Courier New"/>
          <w:sz w:val="22"/>
        </w:rPr>
        <w:t xml:space="preserve">, в области щитовидной железы — </w:t>
      </w:r>
      <w:r>
        <w:rPr>
          <w:rFonts w:cs="TimeRoman;Courier New" w:ascii="TimeRoman;Courier New" w:hAnsi="TimeRoman;Courier New"/>
          <w:i/>
          <w:sz w:val="22"/>
        </w:rPr>
        <w:t>Вишудха</w:t>
      </w:r>
      <w:r>
        <w:rPr>
          <w:rFonts w:cs="TimeRoman;Courier New" w:ascii="TimeRoman;Courier New" w:hAnsi="TimeRoman;Courier New"/>
          <w:sz w:val="22"/>
        </w:rPr>
        <w:t xml:space="preserve">, в области головного мозга (гипофиз) — </w:t>
      </w:r>
      <w:r>
        <w:rPr>
          <w:rFonts w:cs="TimeRoman;Courier New" w:ascii="TimeRoman;Courier New" w:hAnsi="TimeRoman;Courier New"/>
          <w:i/>
          <w:sz w:val="22"/>
        </w:rPr>
        <w:t>Аджна</w:t>
      </w:r>
      <w:r>
        <w:rPr>
          <w:rFonts w:cs="TimeRoman;Courier New" w:ascii="TimeRoman;Courier New" w:hAnsi="TimeRoman;Courier New"/>
          <w:sz w:val="22"/>
        </w:rPr>
        <w:t xml:space="preserve">, в области макушки — </w:t>
      </w:r>
      <w:r>
        <w:rPr>
          <w:rFonts w:cs="TimeRoman;Courier New" w:ascii="TimeRoman;Courier New" w:hAnsi="TimeRoman;Courier New"/>
          <w:i/>
          <w:sz w:val="22"/>
        </w:rPr>
        <w:t>Сахасрара</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Эякуляция</w:t>
      </w:r>
      <w:r>
        <w:rPr>
          <w:rFonts w:cs="TimeRoman;Courier New" w:ascii="TimeRoman;Courier New" w:hAnsi="TimeRoman;Courier New"/>
          <w:i/>
          <w:sz w:val="22"/>
        </w:rPr>
        <w:t> —</w:t>
      </w:r>
      <w:r>
        <w:rPr>
          <w:rFonts w:cs="TimeRoman;Courier New" w:ascii="TimeRoman;Courier New" w:hAnsi="TimeRoman;Courier New"/>
          <w:sz w:val="22"/>
        </w:rPr>
        <w:t xml:space="preserve"> семяизвержение; сложный рефлекторный акт, обеспечивающий выведение спермы из мужского полового члена во время полового ак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Я» высшее —</w:t>
      </w:r>
      <w:r>
        <w:rPr>
          <w:rFonts w:cs="TimeRoman;Courier New" w:ascii="TimeRoman;Courier New" w:hAnsi="TimeRoman;Courier New"/>
          <w:sz w:val="22"/>
        </w:rPr>
        <w:t xml:space="preserve"> частица Абсолюта в душе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Style11"/>
        <w:ind w:firstLine="709"/>
        <w:jc w:val="left"/>
        <w:rPr/>
      </w:pPr>
      <w:r>
        <w:rPr>
          <w:b w:val="false"/>
          <w:sz w:val="22"/>
        </w:rPr>
        <w:tab/>
      </w:r>
      <w:r>
        <w:rPr>
          <w:caps w:val="false"/>
          <w:smallCaps w:val="false"/>
        </w:rPr>
        <w:t>Книга вторая</w:t>
      </w:r>
    </w:p>
    <w:p>
      <w:pPr>
        <w:pStyle w:val="Style11"/>
        <w:ind w:firstLine="709"/>
        <w:jc w:val="left"/>
        <w:rPr/>
      </w:pPr>
      <w:r>
        <w:rPr/>
        <w:tab/>
      </w:r>
    </w:p>
    <w:p>
      <w:pPr>
        <w:pStyle w:val="Style11"/>
        <w:ind w:firstLine="709"/>
        <w:jc w:val="left"/>
        <w:rPr/>
      </w:pPr>
      <w:r>
        <w:rPr/>
        <w:tab/>
      </w:r>
    </w:p>
    <w:p>
      <w:pPr>
        <w:pStyle w:val="Style11"/>
        <w:ind w:firstLine="709"/>
        <w:jc w:val="left"/>
        <w:rPr/>
      </w:pPr>
      <w:r>
        <w:rPr/>
        <w:tab/>
      </w:r>
      <w:r>
        <w:rPr>
          <w:sz w:val="40"/>
        </w:rPr>
        <w:t xml:space="preserve">КАК СТАТЬ </w:t>
      </w:r>
    </w:p>
    <w:p>
      <w:pPr>
        <w:pStyle w:val="Style11"/>
        <w:ind w:firstLine="709"/>
        <w:jc w:val="left"/>
        <w:rPr>
          <w:sz w:val="40"/>
        </w:rPr>
      </w:pPr>
      <w:r>
        <w:rPr>
          <w:sz w:val="40"/>
        </w:rPr>
        <w:tab/>
        <w:t>ЭКСТРАСЕНС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2"/>
        <w:spacing w:lineRule="auto" w:line="240"/>
        <w:ind w:firstLine="709"/>
        <w:jc w:val="left"/>
        <w:rPr/>
      </w:pPr>
      <w:r>
        <w:rPr>
          <w:b w:val="false"/>
          <w:sz w:val="22"/>
        </w:rPr>
        <w:tab/>
      </w:r>
      <w:r>
        <w:rPr>
          <w:caps w:val="false"/>
          <w:smallCaps w:val="false"/>
        </w:rPr>
        <w:t>Глава 1</w:t>
      </w:r>
    </w:p>
    <w:p>
      <w:pPr>
        <w:pStyle w:val="Heading2"/>
        <w:spacing w:lineRule="auto" w:line="240"/>
        <w:ind w:firstLine="709"/>
        <w:jc w:val="left"/>
        <w:rPr/>
      </w:pPr>
      <w:r>
        <w:rPr/>
        <w:tab/>
        <w:t>СТРУКТУРА БИОПОЛЯ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3"/>
        <w:spacing w:lineRule="auto" w:line="240"/>
        <w:ind w:firstLine="709"/>
        <w:jc w:val="left"/>
        <w:rPr/>
      </w:pPr>
      <w:r>
        <w:rPr>
          <w:b w:val="false"/>
          <w:sz w:val="22"/>
        </w:rPr>
        <w:tab/>
      </w:r>
      <w:r>
        <w:rPr/>
        <w:t>Процессы, происходящие в биоп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Человек состоит из нескольких тел, заключенных одно в другом. Основные тела — </w:t>
      </w:r>
      <w:r>
        <w:rPr>
          <w:rFonts w:cs="TimeRoman;Courier New" w:ascii="TimeRoman;Courier New" w:hAnsi="TimeRoman;Courier New"/>
          <w:i/>
          <w:sz w:val="22"/>
        </w:rPr>
        <w:t>физическое,</w:t>
      </w:r>
      <w:r>
        <w:rPr>
          <w:rFonts w:cs="TimeRoman;Courier New" w:ascii="TimeRoman;Courier New" w:hAnsi="TimeRoman;Courier New"/>
          <w:sz w:val="22"/>
        </w:rPr>
        <w:t xml:space="preserve"> </w:t>
      </w:r>
      <w:r>
        <w:rPr>
          <w:rFonts w:cs="TimeRoman;Courier New" w:ascii="TimeRoman;Courier New" w:hAnsi="TimeRoman;Courier New"/>
          <w:i/>
          <w:sz w:val="22"/>
        </w:rPr>
        <w:t>эфирное, астральное, ментальное.</w:t>
      </w:r>
      <w:r>
        <w:rPr>
          <w:rFonts w:cs="TimeRoman;Courier New" w:ascii="TimeRoman;Courier New" w:hAnsi="TimeRoman;Courier New"/>
          <w:sz w:val="22"/>
        </w:rPr>
        <w:t xml:space="preserve"> Каждое из них имеет энергетическое поле, занимающее пространство тела и выражающееся в виде силовых линий и излуч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Та часть энергетического поля, которая выступает за пределы физического тела, называется </w:t>
      </w:r>
      <w:r>
        <w:rPr>
          <w:rFonts w:cs="TimeRoman;Courier New" w:ascii="TimeRoman;Courier New" w:hAnsi="TimeRoman;Courier New"/>
          <w:i/>
          <w:sz w:val="22"/>
        </w:rPr>
        <w:t>аурой.</w:t>
      </w:r>
      <w:r>
        <w:rPr>
          <w:rFonts w:cs="TimeRoman;Courier New" w:ascii="TimeRoman;Courier New" w:hAnsi="TimeRoman;Courier New"/>
          <w:sz w:val="22"/>
        </w:rPr>
        <w:t xml:space="preserve"> Энергетическое поле человека представляет собой совокупность энергетических полей всех его тел, соответственно, аура человека — совокупность аур всех его те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Человек, который с помощью своего энергетического поля может воздействовать на одушевленные и неодушевленные объекты (передача энергии, передача и считывание информации), называется </w:t>
      </w:r>
      <w:r>
        <w:rPr>
          <w:rFonts w:cs="TimeRoman;Courier New" w:ascii="TimeRoman;Courier New" w:hAnsi="TimeRoman;Courier New"/>
          <w:i/>
          <w:sz w:val="22"/>
        </w:rPr>
        <w:t>экстрасенсом</w:t>
      </w:r>
      <w:r>
        <w:rPr>
          <w:rFonts w:cs="TimeRoman;Courier New" w:ascii="TimeRoman;Courier New" w:hAnsi="TimeRoman;Courier New"/>
          <w:sz w:val="22"/>
        </w:rPr>
        <w:t xml:space="preserve">, или </w:t>
      </w:r>
      <w:r>
        <w:rPr>
          <w:rFonts w:cs="TimeRoman;Courier New" w:ascii="TimeRoman;Courier New" w:hAnsi="TimeRoman;Courier New"/>
          <w:i/>
          <w:sz w:val="22"/>
        </w:rPr>
        <w:t>сенситивом</w:t>
      </w:r>
      <w:r>
        <w:rPr>
          <w:rFonts w:cs="TimeRoman;Courier New" w:ascii="TimeRoman;Courier New" w:hAnsi="TimeRoman;Courier New"/>
          <w:sz w:val="22"/>
        </w:rPr>
        <w:t>. Некоторые экстрасенсы видят ауру живых и неживых объектов, а экстрасенсы высокого уровня различают ауры различных тел человека. Обыкновенные люди могут видеть ауру человека с помощью ЭБЛ-фото (ЭБЛ — электробиолюминесцентное свеч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изическое и эфирное тела</w:t>
      </w:r>
      <w:r>
        <w:rPr>
          <w:rFonts w:cs="TimeRoman;Courier New" w:ascii="TimeRoman;Courier New" w:hAnsi="TimeRoman;Courier New"/>
          <w:sz w:val="22"/>
        </w:rPr>
        <w:t xml:space="preserve"> имеют одно энергетическое п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Физическое тело</w:t>
      </w:r>
      <w:r>
        <w:rPr>
          <w:rFonts w:cs="TimeRoman;Courier New" w:ascii="TimeRoman;Courier New" w:hAnsi="TimeRoman;Courier New"/>
          <w:sz w:val="22"/>
        </w:rPr>
        <w:t> — тело видимое и ощущаемое всеми физическими органами чувст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Эфирное тело</w:t>
      </w:r>
      <w:r>
        <w:rPr>
          <w:rFonts w:cs="TimeRoman;Courier New" w:ascii="TimeRoman;Courier New" w:hAnsi="TimeRoman;Courier New"/>
          <w:sz w:val="22"/>
        </w:rPr>
        <w:t xml:space="preserve"> является точной копией физического, но состоит из более тонкой материи. На этом основании его называют иногда «эфирным двойником» Главное назначение эфирного тела — сохранение формы физического тела, основной оттенок цвета его излучений — лиловато-сер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краска </w:t>
      </w:r>
      <w:r>
        <w:rPr>
          <w:rFonts w:cs="TimeRoman;Courier New" w:ascii="TimeRoman;Courier New" w:hAnsi="TimeRoman;Courier New"/>
          <w:i/>
          <w:sz w:val="22"/>
        </w:rPr>
        <w:t>астрального тела</w:t>
      </w:r>
      <w:r>
        <w:rPr>
          <w:rFonts w:cs="TimeRoman;Courier New" w:ascii="TimeRoman;Courier New" w:hAnsi="TimeRoman;Courier New"/>
          <w:sz w:val="22"/>
        </w:rPr>
        <w:t xml:space="preserve"> меняется соответственно переживаниям человека (это тело йоги называют «телом эмоций»). Астральное тело при жизни может быть выделено из физического в состоянии транса или с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нтальное тело</w:t>
      </w:r>
      <w:r>
        <w:rPr>
          <w:rFonts w:cs="TimeRoman;Courier New" w:ascii="TimeRoman;Courier New" w:hAnsi="TimeRoman;Courier New"/>
          <w:sz w:val="22"/>
        </w:rPr>
        <w:t xml:space="preserve"> имеет яйцевидную форму, состоит из еще более тонкой материи, чем астральное тело, и образует светлую искрящуюся ауру. В зависимости от качества мыслей ауры ментальное тело меняет расцвет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еличина ауры у разных людей неодинакова, но в среднем (для людей, не занимающихся йогой или специальными упражнениями для увеличения ауры) она распространяется за пределы физической оболочки на расстояние от 70 до 100 с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чество ауры визуально определяется ее плотностью и цветом, цветом общего фона и различными цветовыми оттенками на этом фоне. Оно находится в зависимости от темперамента, душевного состояния, а также степени духовного развития человека. Существенно различаются ауры верующего и атеиста. Кроме того, в ауре находят отражение перемены настроения, наклонности человека, его радости и горе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 людей спокойных, вдумчивых, взвешенных ауру в определенных местах пронизывают цветовые потоки зеленого цвета (вернее, его оттенки). У несдержанных и беспокойных аура пронизывается красно-желтыми поток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 малоинтеллектуальных людей большая часть ауры пронизана красно-желтыми потоками. По мере возрастания интеллекта в цветовых потоках увеличивается концентрация зеленого цвета. У самоотверженных натур на общем фоне ауры выступают синие тона, подобные оттенки ауры присущи и людям с развитым чувством сострадания ближнем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Цветовые потоки и оттенки имеют определенную форму. Низменные, животные страсти выражаются в ауре в виде неправильных облаков, которые проходят сквозь нее, а возвышенные чувства и помыслы — в виде лучей, распространяющихся изнутр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ступ страха пронизывает ауру сверху донизу в виде волнообразных полос синего цвета с красноватым оттенком. У лиц, напряженно ожидающих какого-либо события, можно увидеть красно-синие полосы в виде радиусов, идущих изнутри наруж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ауре людей, которые испытывают сильное волнение из-за каждого существенного внешнего воздействия, периодически вспыхивают маленькие оранжево-желтые точки. Рассеянность проявляется в виде синеватых пятен изменчивой форм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кстрасенсы высокого уровня способны видеть в общей ауре человека его отдельные ауры. Такое раздельное видение аур позволяет экстрасенсу судить о степени духовного развития наблюдаемого человека. Если наблюдаемый человек всецело отдается низменным страстям и порывам, тогда </w:t>
      </w:r>
      <w:r>
        <w:rPr>
          <w:rFonts w:cs="TimeRoman;Courier New" w:ascii="TimeRoman;Courier New" w:hAnsi="TimeRoman;Courier New"/>
          <w:i/>
          <w:sz w:val="22"/>
        </w:rPr>
        <w:t>в</w:t>
      </w:r>
      <w:r>
        <w:rPr>
          <w:rFonts w:cs="TimeRoman;Courier New" w:ascii="TimeRoman;Courier New" w:hAnsi="TimeRoman;Courier New"/>
          <w:sz w:val="22"/>
        </w:rPr>
        <w:t xml:space="preserve"> </w:t>
      </w:r>
      <w:r>
        <w:rPr>
          <w:rFonts w:cs="TimeRoman;Courier New" w:ascii="TimeRoman;Courier New" w:hAnsi="TimeRoman;Courier New"/>
          <w:i/>
          <w:sz w:val="22"/>
        </w:rPr>
        <w:t>первой ауре</w:t>
      </w:r>
      <w:r>
        <w:rPr>
          <w:rFonts w:cs="TimeRoman;Courier New" w:ascii="TimeRoman;Courier New" w:hAnsi="TimeRoman;Courier New"/>
          <w:sz w:val="22"/>
        </w:rPr>
        <w:t xml:space="preserve"> (ауре физического и эфирного тела) наблюдаются резкие кричащие тона; </w:t>
      </w:r>
      <w:r>
        <w:rPr>
          <w:rFonts w:cs="TimeRoman;Courier New" w:ascii="TimeRoman;Courier New" w:hAnsi="TimeRoman;Courier New"/>
          <w:i/>
          <w:sz w:val="22"/>
        </w:rPr>
        <w:t>во второй</w:t>
      </w:r>
      <w:r>
        <w:rPr>
          <w:rFonts w:cs="TimeRoman;Courier New" w:ascii="TimeRoman;Courier New" w:hAnsi="TimeRoman;Courier New"/>
          <w:sz w:val="22"/>
        </w:rPr>
        <w:t xml:space="preserve"> (ауре астрального тела) — скудные красочные образования, </w:t>
      </w:r>
      <w:r>
        <w:rPr>
          <w:rFonts w:cs="TimeRoman;Courier New" w:ascii="TimeRoman;Courier New" w:hAnsi="TimeRoman;Courier New"/>
          <w:i/>
          <w:sz w:val="22"/>
        </w:rPr>
        <w:t>в третьей</w:t>
      </w:r>
      <w:r>
        <w:rPr>
          <w:rFonts w:cs="TimeRoman;Courier New" w:ascii="TimeRoman;Courier New" w:hAnsi="TimeRoman;Courier New"/>
          <w:sz w:val="22"/>
        </w:rPr>
        <w:t xml:space="preserve"> (ауре ментального тела) едва различимо появляются и исчезают сверкающие искорки (наличие этих искорок говорит о том, что в человеке существует его вечное «Я»). Человек, умеющий подавлять свои животные страсти, имеет развитую вторую ауру, а высоко духовный человек — сияющую, искрящуюся третью аур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 первой ауре</w:t>
      </w:r>
      <w:r>
        <w:rPr>
          <w:rFonts w:cs="TimeRoman;Courier New" w:ascii="TimeRoman;Courier New" w:hAnsi="TimeRoman;Courier New"/>
          <w:sz w:val="22"/>
        </w:rPr>
        <w:t xml:space="preserve"> человека низкого уровня развития можно наблюдать все оттенки от красного до синего; эти оттенки имеют мутный, грязный цвет. Навязчиво красные оттенки указывают на чувственные вожделения, на жажду наслаждения тела и желудка, зеленые — на боязнь усилий для удовлетворения чувственных вожделений, коричнево-зеленые и желтовато-зеленые — на отсутствие навыков при достижении желаемых низменных целей. Чувства низменного эгоизма выражаются в мутно-желтых и коричневатых оттенках, а малодушие и страх — коричневато-синими, серо-синими цвет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о второй ауре</w:t>
      </w:r>
      <w:r>
        <w:rPr>
          <w:rFonts w:cs="TimeRoman;Courier New" w:ascii="TimeRoman;Courier New" w:hAnsi="TimeRoman;Courier New"/>
          <w:sz w:val="22"/>
        </w:rPr>
        <w:t xml:space="preserve"> коричневатые и оранжевые оттенки указывают на сильно развитое чувство эгоизма, гордости и честолюбия. Любопытство подчеркивается красно-желтыми пятнами. Светло-желтый цвет отражает ясное мышление и интеллигентность, а зелено-желтый — хорошую память. Синий цвет — знак набожности; если набожность приближается к глубокой религиозности, то синие оттенки переходят в фиолетовы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 третьей ауре</w:t>
      </w:r>
      <w:r>
        <w:rPr>
          <w:rFonts w:cs="TimeRoman;Courier New" w:ascii="TimeRoman;Courier New" w:hAnsi="TimeRoman;Courier New"/>
          <w:sz w:val="22"/>
        </w:rPr>
        <w:t xml:space="preserve"> основные оттенки имеют желтый, зеленый и синий цвета. Желтый цвет отражает мышление, наполненное высокими общечеловеческими идеями; если мышление очищено от чувственных представлений, то этот желтый цвет имеет зеленоватый оттенок. Зеленое отражает любовь ко всем живым существам. Через синий цвет выражается готовность к жертвенному самоотречению во имя других живых существ; если эта способность к самопожертвованию усиливается общественной деятельностью ради мира на Земле, синий цвет переходит в светло-фиолетов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идящие» экстрасенсы воспринимают энергетическое поле физического тела как ткань световых вибраций, находящихся в постоянном движении. Энергетическое поле пронизывает собой физическое тело и выходит на 3–5 см за его пределы. Внутри энергетического поля чакры представляют собой силовые вихри, имеющие вид спиральных конусов. Они различаются числом меньших конусов энергии, чьи вершины совпадают с вершиной основного кону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нергия в виде вибрирующих потоков движется к основным конусам (вихрям) энергии — чакр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r>
      <w:r>
        <w:rPr>
          <w:rFonts w:cs="TimeRoman;Courier New" w:ascii="TimeRoman;Courier New" w:hAnsi="TimeRoman;Courier New"/>
          <w:i/>
          <w:sz w:val="22"/>
        </w:rPr>
        <w:t>Муладхара</w:t>
      </w:r>
      <w:r>
        <w:rPr>
          <w:rFonts w:cs="TimeRoman;Courier New" w:ascii="TimeRoman;Courier New" w:hAnsi="TimeRoman;Courier New"/>
          <w:sz w:val="22"/>
        </w:rPr>
        <w:t>-чакра представляет собой конус энергии с 4 малыми конусами (йоги изображают эту чакру как цветок лотоса с 4 лепестками), находится в позвоночнике, в области копчи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r>
      <w:r>
        <w:rPr>
          <w:rFonts w:cs="TimeRoman;Courier New" w:ascii="TimeRoman;Courier New" w:hAnsi="TimeRoman;Courier New"/>
          <w:i/>
          <w:sz w:val="22"/>
        </w:rPr>
        <w:t>Свадхистхана</w:t>
      </w:r>
      <w:r>
        <w:rPr>
          <w:rFonts w:cs="TimeRoman;Courier New" w:ascii="TimeRoman;Courier New" w:hAnsi="TimeRoman;Courier New"/>
          <w:sz w:val="22"/>
        </w:rPr>
        <w:t>-чакра — конус энергии с 6 малыми конусами (изображение чакры — лотос с 6 лепестками), находится в позвоночнике, в области половых орган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r>
      <w:r>
        <w:rPr>
          <w:rFonts w:cs="TimeRoman;Courier New" w:ascii="TimeRoman;Courier New" w:hAnsi="TimeRoman;Courier New"/>
          <w:i/>
          <w:sz w:val="22"/>
        </w:rPr>
        <w:t>Манипура</w:t>
      </w:r>
      <w:r>
        <w:rPr>
          <w:rFonts w:cs="TimeRoman;Courier New" w:ascii="TimeRoman;Courier New" w:hAnsi="TimeRoman;Courier New"/>
          <w:sz w:val="22"/>
        </w:rPr>
        <w:t>-чакра — конус энергии с 10 малыми конусами энергии (изображение чакры — лотос с 10 лепестками), находится в позвоночнике, в области солнечного сплет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r>
      <w:r>
        <w:rPr>
          <w:rFonts w:cs="TimeRoman;Courier New" w:ascii="TimeRoman;Courier New" w:hAnsi="TimeRoman;Courier New"/>
          <w:i/>
          <w:sz w:val="22"/>
        </w:rPr>
        <w:t>Анахата</w:t>
      </w:r>
      <w:r>
        <w:rPr>
          <w:rFonts w:cs="TimeRoman;Courier New" w:ascii="TimeRoman;Courier New" w:hAnsi="TimeRoman;Courier New"/>
          <w:sz w:val="22"/>
        </w:rPr>
        <w:t>-чакра — конус энергии с 12 малыми конусами (изображение чакры — лотос с 12 лепестками), находится в позвоночнике, в области сердц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r>
      <w:r>
        <w:rPr>
          <w:rFonts w:cs="TimeRoman;Courier New" w:ascii="TimeRoman;Courier New" w:hAnsi="TimeRoman;Courier New"/>
          <w:i/>
          <w:sz w:val="22"/>
        </w:rPr>
        <w:t>Вишудха</w:t>
      </w:r>
      <w:r>
        <w:rPr>
          <w:rFonts w:cs="TimeRoman;Courier New" w:ascii="TimeRoman;Courier New" w:hAnsi="TimeRoman;Courier New"/>
          <w:sz w:val="22"/>
        </w:rPr>
        <w:t>-чакра — конус энергии с 16 малыми конусами (лотос с 16 лепестками), находится в области щитовидной желез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r>
      <w:r>
        <w:rPr>
          <w:rFonts w:cs="TimeRoman;Courier New" w:ascii="TimeRoman;Courier New" w:hAnsi="TimeRoman;Courier New"/>
          <w:i/>
          <w:sz w:val="22"/>
        </w:rPr>
        <w:t>Аджна</w:t>
      </w:r>
      <w:r>
        <w:rPr>
          <w:rFonts w:cs="TimeRoman;Courier New" w:ascii="TimeRoman;Courier New" w:hAnsi="TimeRoman;Courier New"/>
          <w:sz w:val="22"/>
        </w:rPr>
        <w:t>-чакра — конус энергии с 2 малыми конусами (лотос с 2 лепестками), находится в центре головного мозг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r>
      <w:r>
        <w:rPr>
          <w:rFonts w:cs="TimeRoman;Courier New" w:ascii="TimeRoman;Courier New" w:hAnsi="TimeRoman;Courier New"/>
          <w:i/>
          <w:sz w:val="22"/>
        </w:rPr>
        <w:t>Сахасрара</w:t>
      </w:r>
      <w:r>
        <w:rPr>
          <w:rFonts w:cs="TimeRoman;Courier New" w:ascii="TimeRoman;Courier New" w:hAnsi="TimeRoman;Courier New"/>
          <w:sz w:val="22"/>
        </w:rPr>
        <w:t>-чакра — конус энергии с 1000 малыми конусами (лотос с 1000 лепестками), находится в области макуш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аким образом, основные потоки энергии в энергетическом поле, образуя цепочку вихрей, группируются по линии позвоночника. С этой цепочкой вихрей связан большой вихрь (также в виде конуса), находящийся в левой стороне, в области селезенки и поджелудочной железы. Еще один вихрь энергии несколько меньших размеров, чем описанные выше, находится у затылка, вблизи продольного мозг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стояние энергетического поля тесным образом связано с состоянием физического тела человека: по состоянию энергетического поля можно определить патологическое или функциональное расстройство органов физического тела. Причем расстройство физического тела предваряется (заранее отражается) в его энергетическом аналоге. Поэтому по состоянию энергетического поля можно не только определять, но и предсказывать последующие (через определенное время) расстройства физического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сновным критерием состояния энергетического поля (а следовательно, и физического тела) является состояние вышеописанных 9 больших вихрей (конусов) энергии. Эти макровихри отражают настоящее и будущее (в пределах нескольких лет вперед) состояние прилегающих к ним областей физического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ритмичность движения (вращения) конусов указывает на функциональное расстройство органов физического тела. Протекание энергии в центральной точке (где сходятся вершины малых конусов) или тусклость поля (вместо блестящих оттенков), вплоть до серого цвета, показывают на серьезные патологические изменения в органах физического тела, а намечающиеся разрывы в тканях макровихрей — на будущие физические расстройства. Интервал времени, через который наступит физическое расстройство, определяется по состоянию намечающегося разры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ополнительным показателем расстройства физического тела являются также расстройства в ткани (не в макровихрях) энергетического поля: путаница в силовых линиях, крошечные водовороты энергии, оторванные от нормального потока, утечка энергии. При этом место расстройства поля соответствует месту расстройства физического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к окружен многослойной аурой, излучающей энергию, абсолютная мощность которой может меняться в зависимости от состояния здоровья, эмоционального состояния, духовного развития. Аура и ее излучение несут на себе отпечаток индивидуальности личности, определенную информационную нагрузку. В ауре откладывается (в виде определенных ритмов вибрации, плотности поля, цветовых оттенков) все то, что делает человек в этой жизни, делал и будет делать в других своих воплощениях. Поэтому аура есть энергетическое выражение кармы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В то же время энергетическое поле является энергетическим выражением души человека: согласно йоговскому определению, душа человека есть совокупность четырех компонентов — трех видов ума (</w:t>
      </w:r>
      <w:r>
        <w:rPr>
          <w:rFonts w:cs="TimeRoman;Courier New" w:ascii="TimeRoman;Courier New" w:hAnsi="TimeRoman;Courier New"/>
          <w:i/>
          <w:sz w:val="22"/>
        </w:rPr>
        <w:t>инстинктивный</w:t>
      </w:r>
      <w:r>
        <w:rPr>
          <w:rFonts w:cs="TimeRoman;Courier New" w:ascii="TimeRoman;Courier New" w:hAnsi="TimeRoman;Courier New"/>
          <w:sz w:val="22"/>
        </w:rPr>
        <w:t xml:space="preserve"> — подсознание, </w:t>
      </w:r>
      <w:r>
        <w:rPr>
          <w:rFonts w:cs="TimeRoman;Courier New" w:ascii="TimeRoman;Courier New" w:hAnsi="TimeRoman;Courier New"/>
          <w:i/>
          <w:sz w:val="22"/>
        </w:rPr>
        <w:t>интеллектуальный</w:t>
      </w:r>
      <w:r>
        <w:rPr>
          <w:rFonts w:cs="TimeRoman;Courier New" w:ascii="TimeRoman;Courier New" w:hAnsi="TimeRoman;Courier New"/>
          <w:sz w:val="22"/>
        </w:rPr>
        <w:t xml:space="preserve"> — сознание, </w:t>
      </w:r>
      <w:r>
        <w:rPr>
          <w:rFonts w:cs="TimeRoman;Courier New" w:ascii="TimeRoman;Courier New" w:hAnsi="TimeRoman;Courier New"/>
          <w:i/>
          <w:sz w:val="22"/>
        </w:rPr>
        <w:t>духовный</w:t>
      </w:r>
      <w:r>
        <w:rPr>
          <w:rFonts w:cs="TimeRoman;Courier New" w:ascii="TimeRoman;Courier New" w:hAnsi="TimeRoman;Courier New"/>
          <w:sz w:val="22"/>
        </w:rPr>
        <w:t> — надсознание) и собственного «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суммарном энергетическом поле человека эти компоненты выражаются через пятое, шестое и седьмое тела и соответствующие им энергетические поля. Первые четыре тела человека (физическое, эфирное, астральное и ментальное) существуют на протяжении одного воплощения. Они разлагаются после физической смерти человека (эфирное тело разлагается на 9-й день, а астральное — на 40-й день после прекращения функционирования физического тела), и соответственно распадаются их энергетические поля. Остальные тела (и соответствующие им поля) проходят через все воплощения человека, фиксируя в энергетических полях все его дела и поступ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 точки зрения взаимодействия человека с внешней средой аура человека — это средство воздействия на объекты внешней среды и средство защиты от воздействия объектов внешней среды. Подчиняя ауру сознанию, усиливая ее, можно направлять ее к определенной цели: воздействовать на предметы, обладающие механической массой, перемещая их с места на место; читать мысли других людей, объединяясь с их сознанием; покрывая энергетическим панцирем, предохранять себя от вредных воздействий тех или иных энергетических фактор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Жизнеспособность организма человека, его здоровье и, соответственно, нормальное функционирование биополя и его ауры связаны с накоплением </w:t>
      </w:r>
      <w:r>
        <w:rPr>
          <w:rFonts w:cs="TimeRoman;Courier New" w:ascii="TimeRoman;Courier New" w:hAnsi="TimeRoman;Courier New"/>
          <w:i/>
          <w:sz w:val="22"/>
        </w:rPr>
        <w:t>праны</w:t>
      </w:r>
      <w:r>
        <w:rPr>
          <w:rFonts w:cs="TimeRoman;Courier New" w:ascii="TimeRoman;Courier New" w:hAnsi="TimeRoman;Courier New"/>
          <w:sz w:val="22"/>
        </w:rPr>
        <w:t xml:space="preserve"> в организме. Чем больше </w:t>
      </w:r>
      <w:r>
        <w:rPr>
          <w:rFonts w:cs="TimeRoman;Courier New" w:ascii="TimeRoman;Courier New" w:hAnsi="TimeRoman;Courier New"/>
          <w:i/>
          <w:sz w:val="22"/>
        </w:rPr>
        <w:t>праны</w:t>
      </w:r>
      <w:r>
        <w:rPr>
          <w:rFonts w:cs="TimeRoman;Courier New" w:ascii="TimeRoman;Courier New" w:hAnsi="TimeRoman;Courier New"/>
          <w:sz w:val="22"/>
        </w:rPr>
        <w:t xml:space="preserve"> накапливается, тем более жизнеспособен организм и тем более сильным становится человек энергетичес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д </w:t>
      </w:r>
      <w:r>
        <w:rPr>
          <w:rFonts w:cs="TimeRoman;Courier New" w:ascii="TimeRoman;Courier New" w:hAnsi="TimeRoman;Courier New"/>
          <w:i/>
          <w:sz w:val="22"/>
        </w:rPr>
        <w:t>праной</w:t>
      </w:r>
      <w:r>
        <w:rPr>
          <w:rFonts w:cs="TimeRoman;Courier New" w:ascii="TimeRoman;Courier New" w:hAnsi="TimeRoman;Courier New"/>
          <w:sz w:val="22"/>
        </w:rPr>
        <w:t xml:space="preserve"> йоги понимают форму энергии в организме, которая необходима ему для всех жизненных процессов. Йоги утверждают, что </w:t>
      </w:r>
      <w:r>
        <w:rPr>
          <w:rFonts w:cs="TimeRoman;Courier New" w:ascii="TimeRoman;Courier New" w:hAnsi="TimeRoman;Courier New"/>
          <w:i/>
          <w:sz w:val="22"/>
        </w:rPr>
        <w:t>прана</w:t>
      </w:r>
      <w:r>
        <w:rPr>
          <w:rFonts w:cs="TimeRoman;Courier New" w:ascii="TimeRoman;Courier New" w:hAnsi="TimeRoman;Courier New"/>
          <w:sz w:val="22"/>
        </w:rPr>
        <w:t xml:space="preserve"> существует во внешней среде: в солнечном излучении, в воздухе, в воде и пищ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сновным источником </w:t>
      </w:r>
      <w:r>
        <w:rPr>
          <w:rFonts w:cs="TimeRoman;Courier New" w:ascii="TimeRoman;Courier New" w:hAnsi="TimeRoman;Courier New"/>
          <w:i/>
          <w:sz w:val="22"/>
        </w:rPr>
        <w:t>праны</w:t>
      </w:r>
      <w:r>
        <w:rPr>
          <w:rFonts w:cs="TimeRoman;Courier New" w:ascii="TimeRoman;Courier New" w:hAnsi="TimeRoman;Courier New"/>
          <w:sz w:val="22"/>
        </w:rPr>
        <w:t xml:space="preserve">, согласно йоге, является солнце. Человек поглощает эту энергию нервными окончаниями, расположенными в дыхательных путях, легких, в слизистых оболочках пищеварительного тракта, а также через биологически активные точки, расположенные на коже. В организме происходит непрерывная циркуляция </w:t>
      </w:r>
      <w:r>
        <w:rPr>
          <w:rFonts w:cs="TimeRoman;Courier New" w:ascii="TimeRoman;Courier New" w:hAnsi="TimeRoman;Courier New"/>
          <w:i/>
          <w:sz w:val="22"/>
        </w:rPr>
        <w:t>праны</w:t>
      </w:r>
      <w:r>
        <w:rPr>
          <w:rFonts w:cs="TimeRoman;Courier New" w:ascii="TimeRoman;Courier New" w:hAnsi="TimeRoman;Courier New"/>
          <w:sz w:val="22"/>
        </w:rPr>
        <w:t xml:space="preserve"> по нервам и каналам Кенрак, топографически представляющим собой китайские меридианы (каналы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ледует сказать, что понятие </w:t>
      </w:r>
      <w:r>
        <w:rPr>
          <w:rFonts w:cs="TimeRoman;Courier New" w:ascii="TimeRoman;Courier New" w:hAnsi="TimeRoman;Courier New"/>
          <w:i/>
          <w:sz w:val="22"/>
        </w:rPr>
        <w:t>праны</w:t>
      </w:r>
      <w:r>
        <w:rPr>
          <w:rFonts w:cs="TimeRoman;Courier New" w:ascii="TimeRoman;Courier New" w:hAnsi="TimeRoman;Courier New"/>
          <w:sz w:val="22"/>
        </w:rPr>
        <w:t xml:space="preserve"> имеет космический характер: под </w:t>
      </w:r>
      <w:r>
        <w:rPr>
          <w:rFonts w:cs="TimeRoman;Courier New" w:ascii="TimeRoman;Courier New" w:hAnsi="TimeRoman;Courier New"/>
          <w:i/>
          <w:sz w:val="22"/>
        </w:rPr>
        <w:t>праной</w:t>
      </w:r>
      <w:r>
        <w:rPr>
          <w:rFonts w:cs="TimeRoman;Courier New" w:ascii="TimeRoman;Courier New" w:hAnsi="TimeRoman;Courier New"/>
          <w:sz w:val="22"/>
        </w:rPr>
        <w:t xml:space="preserve"> йоги понимают самую тонкую субстанцию мировой энергии. Поэтому </w:t>
      </w:r>
      <w:r>
        <w:rPr>
          <w:rFonts w:cs="TimeRoman;Courier New" w:ascii="TimeRoman;Courier New" w:hAnsi="TimeRoman;Courier New"/>
          <w:i/>
          <w:sz w:val="22"/>
        </w:rPr>
        <w:t>прана</w:t>
      </w:r>
      <w:r>
        <w:rPr>
          <w:rFonts w:cs="TimeRoman;Courier New" w:ascii="TimeRoman;Courier New" w:hAnsi="TimeRoman;Courier New"/>
          <w:sz w:val="22"/>
        </w:rPr>
        <w:t xml:space="preserve">, используемая живыми существами, обозначается иногда другим названием — жизненная сила или жизненная энергия. Эта жизненная сила присутствует во всех организмах — от одноклеточных существ до человека. </w:t>
      </w:r>
      <w:r>
        <w:rPr>
          <w:rFonts w:cs="TimeRoman;Courier New" w:ascii="TimeRoman;Courier New" w:hAnsi="TimeRoman;Courier New"/>
          <w:i/>
          <w:sz w:val="22"/>
        </w:rPr>
        <w:t>Прана</w:t>
      </w:r>
      <w:r>
        <w:rPr>
          <w:rFonts w:cs="TimeRoman;Courier New" w:ascii="TimeRoman;Courier New" w:hAnsi="TimeRoman;Courier New"/>
          <w:sz w:val="22"/>
        </w:rPr>
        <w:t xml:space="preserve"> находится во всем, что живет. А так как, согласно йоговскому представлению, «жизнь присутствует во всех вещах, включая каждый атом, и кажущееся отсутствие жизни есть лишь слабое проявление ее», следовательно, </w:t>
      </w:r>
      <w:r>
        <w:rPr>
          <w:rFonts w:cs="TimeRoman;Courier New" w:ascii="TimeRoman;Courier New" w:hAnsi="TimeRoman;Courier New"/>
          <w:i/>
          <w:sz w:val="22"/>
        </w:rPr>
        <w:t>прана</w:t>
      </w:r>
      <w:r>
        <w:rPr>
          <w:rFonts w:cs="TimeRoman;Courier New" w:ascii="TimeRoman;Courier New" w:hAnsi="TimeRoman;Courier New"/>
          <w:sz w:val="22"/>
        </w:rPr>
        <w:t xml:space="preserve"> есть везде и во вс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Любое существо живет, пока в этом существе есть </w:t>
      </w:r>
      <w:r>
        <w:rPr>
          <w:rFonts w:cs="TimeRoman;Courier New" w:ascii="TimeRoman;Courier New" w:hAnsi="TimeRoman;Courier New"/>
          <w:i/>
          <w:sz w:val="22"/>
        </w:rPr>
        <w:t>прана</w:t>
      </w:r>
      <w:r>
        <w:rPr>
          <w:rFonts w:cs="TimeRoman;Courier New" w:ascii="TimeRoman;Courier New" w:hAnsi="TimeRoman;Courier New"/>
          <w:sz w:val="22"/>
        </w:rPr>
        <w:t xml:space="preserve">. Если </w:t>
      </w:r>
      <w:r>
        <w:rPr>
          <w:rFonts w:cs="TimeRoman;Courier New" w:ascii="TimeRoman;Courier New" w:hAnsi="TimeRoman;Courier New"/>
          <w:i/>
          <w:sz w:val="22"/>
        </w:rPr>
        <w:t>прана</w:t>
      </w:r>
      <w:r>
        <w:rPr>
          <w:rFonts w:cs="TimeRoman;Courier New" w:ascii="TimeRoman;Courier New" w:hAnsi="TimeRoman;Courier New"/>
          <w:sz w:val="22"/>
        </w:rPr>
        <w:t xml:space="preserve"> по каким-либо причинам исчезает, существо становится мертвым. И наоборот, </w:t>
      </w:r>
      <w:r>
        <w:rPr>
          <w:rFonts w:cs="TimeRoman;Courier New" w:ascii="TimeRoman;Courier New" w:hAnsi="TimeRoman;Courier New"/>
          <w:i/>
          <w:sz w:val="22"/>
        </w:rPr>
        <w:t>прана</w:t>
      </w:r>
      <w:r>
        <w:rPr>
          <w:rFonts w:cs="TimeRoman;Courier New" w:ascii="TimeRoman;Courier New" w:hAnsi="TimeRoman;Courier New"/>
          <w:sz w:val="22"/>
        </w:rPr>
        <w:t xml:space="preserve"> уходит из неживого существа. Когда «Я» уходит из физического тела при его смерти, </w:t>
      </w:r>
      <w:r>
        <w:rPr>
          <w:rFonts w:cs="TimeRoman;Courier New" w:ascii="TimeRoman;Courier New" w:hAnsi="TimeRoman;Courier New"/>
          <w:i/>
          <w:sz w:val="22"/>
        </w:rPr>
        <w:t>прана</w:t>
      </w:r>
      <w:r>
        <w:rPr>
          <w:rFonts w:cs="TimeRoman;Courier New" w:ascii="TimeRoman;Courier New" w:hAnsi="TimeRoman;Courier New"/>
          <w:sz w:val="22"/>
        </w:rPr>
        <w:t xml:space="preserve"> освобождается из-под действия «Я», покидает его и возвращается в общий мировой океан энергии (</w:t>
      </w:r>
      <w:r>
        <w:rPr>
          <w:rFonts w:cs="TimeRoman;Courier New" w:ascii="TimeRoman;Courier New" w:hAnsi="TimeRoman;Courier New"/>
          <w:i/>
          <w:sz w:val="22"/>
        </w:rPr>
        <w:t>прана</w:t>
      </w:r>
      <w:r>
        <w:rPr>
          <w:rFonts w:cs="TimeRoman;Courier New" w:ascii="TimeRoman;Courier New" w:hAnsi="TimeRoman;Courier New"/>
          <w:sz w:val="22"/>
        </w:rPr>
        <w:t xml:space="preserve"> остается только в неразлагающихся частях тела — атомах, и каждый атом удерживает в себе столько </w:t>
      </w:r>
      <w:r>
        <w:rPr>
          <w:rFonts w:cs="TimeRoman;Courier New" w:ascii="TimeRoman;Courier New" w:hAnsi="TimeRoman;Courier New"/>
          <w:i/>
          <w:sz w:val="22"/>
        </w:rPr>
        <w:t>праны</w:t>
      </w:r>
      <w:r>
        <w:rPr>
          <w:rFonts w:cs="TimeRoman;Courier New" w:ascii="TimeRoman;Courier New" w:hAnsi="TimeRoman;Courier New"/>
          <w:sz w:val="22"/>
        </w:rPr>
        <w:t>, сколько ему нужно, чтобы войти в новые комбин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от факт, что организм пребывает в непрерывной связи с внешней средой и что энергетический обмен его со средой непрерывно осуществляется и является основой всех жизненных процессов, не вызывает сомнений и доказан наук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з энергетических веществ, которые принимают участие в этом обмене, науке известны белки, жиры, углеводы. Огромное значение для организма имеют также соли и витамины: хотя они содержатся в очень небольших количествах, но сильно влияют на ход энергетических процесс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Но, с точки зрения йогов, энергетический обмен этим не ограничивается. Они считают, что накопление </w:t>
      </w:r>
      <w:r>
        <w:rPr>
          <w:rFonts w:cs="TimeRoman;Courier New" w:ascii="TimeRoman;Courier New" w:hAnsi="TimeRoman;Courier New"/>
          <w:i/>
          <w:sz w:val="22"/>
        </w:rPr>
        <w:t>праны</w:t>
      </w:r>
      <w:r>
        <w:rPr>
          <w:rFonts w:cs="TimeRoman;Courier New" w:ascii="TimeRoman;Courier New" w:hAnsi="TimeRoman;Courier New"/>
          <w:sz w:val="22"/>
        </w:rPr>
        <w:t xml:space="preserve"> в организме и передача ее во внешнюю среду — существенный компонент энергетического обмена с внешней средой. Это подтверждается экспериментом Поля Брэгга (повторенным в 1989 г. известным пропагандистом здорового образа жизни Г. С. Шаталовой): имея суточный рацион питания менее 1000 ккал, Поль Брэгг (и затем Г. С. Шаталова со своими сподвижниками) тратил в течение суток при переходе через раскаленную пустыню значительно больше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Кроме того, можно упомянуть так называемых </w:t>
      </w:r>
      <w:r>
        <w:rPr>
          <w:rFonts w:cs="TimeRoman;Courier New" w:ascii="TimeRoman;Courier New" w:hAnsi="TimeRoman;Courier New"/>
          <w:i/>
          <w:sz w:val="22"/>
        </w:rPr>
        <w:t>сыроедов</w:t>
      </w:r>
      <w:r>
        <w:rPr>
          <w:rFonts w:cs="TimeRoman;Courier New" w:ascii="TimeRoman;Courier New" w:hAnsi="TimeRoman;Courier New"/>
          <w:sz w:val="22"/>
        </w:rPr>
        <w:t xml:space="preserve"> (не употребляющих мяса, рыбы, яиц и употребляющих вареную пищу в очень ограниченном количестве), которые при суточном рационе около 1000 ккал ведут подвижный образ жизни, тратя по 5–6 тысяч ккал в сутки. Очевидно, разница между количеством расходуемой и потребляемой энергии из пищи компенсируется потреблением </w:t>
      </w:r>
      <w:r>
        <w:rPr>
          <w:rFonts w:cs="TimeRoman;Courier New" w:ascii="TimeRoman;Courier New" w:hAnsi="TimeRoman;Courier New"/>
          <w:i/>
          <w:sz w:val="22"/>
        </w:rPr>
        <w:t>праны</w:t>
      </w:r>
      <w:r>
        <w:rPr>
          <w:rFonts w:cs="TimeRoman;Courier New" w:ascii="TimeRoman;Courier New" w:hAnsi="TimeRoman;Courier New"/>
          <w:sz w:val="22"/>
        </w:rPr>
        <w:t xml:space="preserve"> из окружающей сред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Каким образом, с позиции научных исследований, энергия, получаемая организмом, переносится в самом организме? В 1961 году ученым — супругам Кирлиан удалось наблюдать и сфотографировать кожные покровы человеческого тела в токах высокой частоты. Причем оказалось, что токи «выползают» из одной точки, чтобы войти в другую, и имеют вид коронных разрядов, протуберанцев, окрашенных в различные цвета. Однако цвета эти, каждый из которых присущ определенному участку тела, могут резко изменяться при неожиданных эмоциях (страх, гнев, боль и т. д.). Из этого можно сделать выводы:</w:t>
      </w:r>
    </w:p>
    <w:p>
      <w:pPr>
        <w:pStyle w:val="21"/>
        <w:spacing w:lineRule="auto" w:line="240"/>
        <w:ind w:left="0" w:firstLine="709"/>
        <w:jc w:val="left"/>
        <w:rPr/>
      </w:pPr>
      <w:r>
        <w:rPr/>
        <w:tab/>
        <w:t>•</w:t>
        <w:tab/>
        <w:t>энергия, использованная организмом, превращается в токи высокой частоты;</w:t>
      </w:r>
    </w:p>
    <w:p>
      <w:pPr>
        <w:pStyle w:val="21"/>
        <w:spacing w:lineRule="auto" w:line="240"/>
        <w:ind w:left="0" w:firstLine="709"/>
        <w:jc w:val="left"/>
        <w:rPr/>
      </w:pPr>
      <w:r>
        <w:rPr/>
        <w:tab/>
        <w:t>•</w:t>
        <w:tab/>
        <w:t>каждый орган, ткань, клетка излучают энергию (в естественных условиях) в своих, только для них характерных диапазонах;</w:t>
      </w:r>
    </w:p>
    <w:p>
      <w:pPr>
        <w:pStyle w:val="21"/>
        <w:spacing w:lineRule="auto" w:line="240"/>
        <w:ind w:left="0" w:firstLine="709"/>
        <w:jc w:val="left"/>
        <w:rPr/>
      </w:pPr>
      <w:r>
        <w:rPr/>
        <w:tab/>
        <w:t>•</w:t>
        <w:tab/>
        <w:t>в случае быстрых, неожиданных изменений диапазон частот резко меняется, наблюдается сдвиг в синюю или красную сторону спектра (в зависимости от того, активизируется или подавляется деятельность излучающего органа). Здесь следует подчеркнуть, что если бы такие излучения и качественные изменения в их составе обусловливались только химическими реакциями, не могло бы идти и речи о практически мгновенной реакции на внешние раздражите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 xml:space="preserve">В 1962 году учеными был сделан следующий шаг в углублении познания энергетического поля человека. Корейские исследователи открыли </w:t>
      </w:r>
      <w:r>
        <w:rPr>
          <w:rFonts w:cs="TimeRoman;Courier New" w:ascii="TimeRoman;Courier New" w:hAnsi="TimeRoman;Courier New"/>
          <w:i/>
          <w:sz w:val="22"/>
        </w:rPr>
        <w:t>систему Кенрак,</w:t>
      </w:r>
      <w:r>
        <w:rPr>
          <w:rFonts w:cs="TimeRoman;Courier New" w:ascii="TimeRoman;Courier New" w:hAnsi="TimeRoman;Courier New"/>
          <w:sz w:val="22"/>
        </w:rPr>
        <w:t xml:space="preserve"> которая качественно отлична от нервной и кровеносно-лимфатической сист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та системам представляет собой трубчатообразные структуры, имеющие очень тонкие стенки. В кожных и подкожных покровах трубки оканчиваются маленькими неплотными овальными структурами, резко отличными от близлежащих тканей, — это так называемые </w:t>
      </w:r>
      <w:r>
        <w:rPr>
          <w:rFonts w:cs="TimeRoman;Courier New" w:ascii="TimeRoman;Courier New" w:hAnsi="TimeRoman;Courier New"/>
          <w:i/>
          <w:sz w:val="22"/>
        </w:rPr>
        <w:t>биоактивные точки</w:t>
      </w:r>
      <w:r>
        <w:rPr>
          <w:rFonts w:cs="TimeRoman;Courier New" w:ascii="TimeRoman;Courier New" w:hAnsi="TimeRoman;Courier New"/>
          <w:sz w:val="22"/>
        </w:rPr>
        <w:t xml:space="preserve"> (используемые при иглоукалывании, а также при точечном массаж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технике токи высокой частоты передаются по специальным трубкам-волноводам, так как при передаче по обычным проводам последние превращаются в антенны и большой процент мощности теряется на излучение. Система Кенрак представляет собой (по своей структуре) те же волноводы и, следовательно, предназначена для передачи токов высокой часто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начале 60-х годов американскими учеными было обнаружено магнитное поле нервной клетки — </w:t>
      </w:r>
      <w:r>
        <w:rPr>
          <w:rFonts w:cs="TimeRoman;Courier New" w:ascii="TimeRoman;Courier New" w:hAnsi="TimeRoman;Courier New"/>
          <w:i/>
          <w:sz w:val="22"/>
        </w:rPr>
        <w:t>нейрона</w:t>
      </w:r>
      <w:r>
        <w:rPr>
          <w:rFonts w:cs="TimeRoman;Courier New" w:ascii="TimeRoman;Courier New" w:hAnsi="TimeRoman;Courier New"/>
          <w:sz w:val="22"/>
        </w:rPr>
        <w:t>. Оказалось, что прохождение тока действия в нервных волокнах обеспечивается возникновением этого поля и втягиванием в него электрона. Поскольку ток действия представляет собой физические электроны низкой частоты, для дальнейшей передачи их необходимо преобразовать в ток высокой часто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у функцию магнетрона и выполняет нейрон. В дальнейшем «на выходе» ток высокой частоты вновь преобразуется в ток действия и вновь подлежит преобразованию в ток высокой частоты очередным нейроном. Такие превращения, естественно, отнимают определенное количество времени, в результате чего нервное возбуждение, передаваемое током действия, распространяется по нервному волокну медленнее, чем электрический ток по проводнику, но практически мгновенно — гораздо быстрее, нежели могут распространяться химические реакции в том случае, если окончание предшествующей кладет начало последующ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ожно предположить, что нейрон, выполняя в организме функцию магнетрона, играет и еще одну не менее важную роль: если организму требуется быстро отдать в среду какое-то количество энергии либо передать его другому организму с определенными целями, нейрон передает токи высокой частоты системе Кенрак, волноводы которой излучают ее в сред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акая передача от нейронов к волноводам Кенрак может осуществляться спонтанно (в случае сильного эмоционального возбуждения) или сознательно (при этом большое значение имеет общее магнитное поле Земли, в котором достигается общая ориентация всех магнитных полей нейронов, их синхронная передача токов высокой частоты в системе Кенрак или синхронный прием токов высокой частоты от волноводов Кенра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ценивая вышеизложенное, можно сказать, что организм живого существа оказывается теснейшим образом связанным с внешней средой за счет обмена токами высокой частоты. Его границы — это отнюдь не кожные покровы, над которыми «гуляют» обнаруженные Кирлиан разряды, и даже не область распространения этих разряд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рганизм живого существа с точки зрения энергетического обмена является частью среды, ибо способность высших животных и человека к излучению токов высокой частоты (передача мощности на большие расстояния в токах высокой частоты без проводов) расширяет границы организм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нергия, необходимая организму, должна поступать в максимальных количествах. Однако потребность в ней организма далеко не всегда одинакова. В зависимости от условий внешней среды, от нужд отдельных органов и всего организма в целом она может подниматься и падать скачкообразно в очень широком диапазон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 обстоятельство диктует необходимость создания резервов энергии. Интересы длительного и надежного хранения максимальных мощностей в минимальных объемах требуют предельного уплотнения энергии, передачи ее в наиболее глубинные сферы — от уровня органов и тканей на молекулярный и атомный уровень. Можно было бы предположить, что каждый орган, каждая клетка в ходе эволюции должны были бы выработать в себе способность запасать максимальное количество энергии, которую можно использовать в случае необходим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о природа решила поступить иначе. Поскольку энергия, обеспечивающая жизнедеятельность отдельных органов, вполне универсальна и транспортабельна, хранение ее в больших количествах в каждом органе нецелесообразно — это бы затрудняло нормальное функционирование данного органа, отвлекало бы его от прямых обязанностей по отношению ко всему организму. И если одни органы научились вырабатывать желудочный сок, другие — обеспечивать кровообращение, третьи — вырабатывать необходимые ферменты, то должны найтись и такие, которые являлись бы «складами», аккумуляторами энергии, откуда любой орган в любое время, предварительно послав «депешу» в центральную нервную систему и получив «визу», мог бы пользоваться необходимым количеством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видимому, эти «склады» должны находиться где-то поблизости от основного притока энергии из внешней среды — от желудка (где проходят основные процессы ассимиляции) и легких (куда поступает воздух — основной источник </w:t>
      </w:r>
      <w:r>
        <w:rPr>
          <w:rFonts w:cs="TimeRoman;Courier New" w:ascii="TimeRoman;Courier New" w:hAnsi="TimeRoman;Courier New"/>
          <w:i/>
          <w:sz w:val="22"/>
        </w:rPr>
        <w:t>праны</w:t>
      </w:r>
      <w:r>
        <w:rPr>
          <w:rFonts w:cs="TimeRoman;Courier New" w:ascii="TimeRoman;Courier New" w:hAnsi="TimeRoman;Courier New"/>
          <w:sz w:val="22"/>
        </w:rPr>
        <w:t>). Вполне естественно будет предположить, что такой «склад» должен находиться где-то между желудком и легки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ействительно, именно здесь находится так называемое солнечное сплетение — масса нервных волокон, состоящих из белого и серого мозгового вещества, ответвления которых тянутся ко всем органам брюшной полости, сердцу, легким. Это подтверждается йоговским учением о чакрах, которые помимо прочих функций выполняют функцию «складов»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Основной «склад» энергии находится в солнечном сплетении (</w:t>
      </w:r>
      <w:r>
        <w:rPr>
          <w:rFonts w:cs="TimeRoman;Courier New" w:ascii="TimeRoman;Courier New" w:hAnsi="TimeRoman;Courier New"/>
          <w:i/>
          <w:sz w:val="22"/>
        </w:rPr>
        <w:t>Манипура</w:t>
      </w:r>
      <w:r>
        <w:rPr>
          <w:rFonts w:cs="TimeRoman;Courier New" w:ascii="TimeRoman;Courier New" w:hAnsi="TimeRoman;Courier New"/>
          <w:sz w:val="22"/>
        </w:rPr>
        <w:t xml:space="preserve">-чакра). Сюда поступает, здесь концентрируется, отсюда посылается в самые отдаленный точки организма энергия. Здесь же черпаются главные ресурсы энергии для посылки мыслей, организации усиленного поступления </w:t>
      </w:r>
      <w:r>
        <w:rPr>
          <w:rFonts w:cs="TimeRoman;Courier New" w:ascii="TimeRoman;Courier New" w:hAnsi="TimeRoman;Courier New"/>
          <w:i/>
          <w:sz w:val="22"/>
        </w:rPr>
        <w:t>праны</w:t>
      </w:r>
      <w:r>
        <w:rPr>
          <w:rFonts w:cs="TimeRoman;Courier New" w:ascii="TimeRoman;Courier New" w:hAnsi="TimeRoman;Courier New"/>
          <w:sz w:val="22"/>
        </w:rPr>
        <w:t xml:space="preserve"> в организм больного человека, который может находиться на расстоянии многих километр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к было указано выше, энергия поступает через дыхательные пути, слизистые оболочки пищеварительного тракта, а также в виде токов высокой частоты через биоактивные точки кожного покрова, чтобы затем по волноводам системы Кенрак передаться в глубину организма и использоваться в дальнейшем его органами в тех или иных цел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кольку нервное возбуждение распространяется током действия, организм оказывается в состоянии не только направить питательные вещества в токе крови к определенному участку организма, но и послать туда необходимое количество энергии. Эта энергия может быть передана как по нервному волокну (в форме последовательных импульсов возбуждения), так и по линиям системы Кенра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уществует целая система упражнений йогов, которые позволяют накапливать в организме большое количество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лное йоговское дыхание выполняется и как самостоятельное упражнение, и как составная часть других йоговских упражнений, в частности </w:t>
      </w:r>
      <w:r>
        <w:rPr>
          <w:rFonts w:cs="TimeRoman;Courier New" w:ascii="TimeRoman;Courier New" w:hAnsi="TimeRoman;Courier New"/>
          <w:i/>
          <w:sz w:val="22"/>
        </w:rPr>
        <w:t>асан</w:t>
      </w:r>
      <w:r>
        <w:rPr>
          <w:rFonts w:cs="TimeRoman;Courier New" w:ascii="TimeRoman;Courier New" w:hAnsi="TimeRoman;Courier New"/>
          <w:sz w:val="22"/>
        </w:rPr>
        <w:t xml:space="preserve">. Но и в том и в другом случае основным назначением полного йоговского дыхания является накопление </w:t>
      </w:r>
      <w:r>
        <w:rPr>
          <w:rFonts w:cs="TimeRoman;Courier New" w:ascii="TimeRoman;Courier New" w:hAnsi="TimeRoman;Courier New"/>
          <w:i/>
          <w:sz w:val="22"/>
        </w:rPr>
        <w:t>праны</w:t>
      </w:r>
      <w:r>
        <w:rPr>
          <w:rFonts w:cs="TimeRoman;Courier New" w:ascii="TimeRoman;Courier New" w:hAnsi="TimeRoman;Courier New"/>
          <w:sz w:val="22"/>
        </w:rPr>
        <w:t xml:space="preserve"> в организме. Помимо этого полное йоговское дыхание обеспечивает оптимальное насыщение организма кислородом, стимулирует обмен веществ, увеличивает иммунные силы организма, оказывает благотворное воздействие на эндокринную систему, осуществляет массаж с помощью диафрагмы внутренних орган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олное йоговское дыхание</w:t>
      </w:r>
      <w:r>
        <w:rPr>
          <w:rFonts w:cs="TimeRoman;Courier New" w:ascii="TimeRoman;Courier New" w:hAnsi="TimeRoman;Courier New"/>
          <w:sz w:val="22"/>
        </w:rPr>
        <w:t xml:space="preserve"> выполняется из любого положения — стоя, сидя, лежа и при ходь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выдоха медленно вдыхать на счет 8 или 6, наполняя воздухом сначала нижнюю часть легких (живот выдвигается вперед), затем среднюю (расширяются ребра и грудь), наконец верхнюю (поднимаются ключицы). В этот момент живот рефлекторно подтягивается к позвоночник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начинается медленный выдох: сначала втягивая внутрь живот, затем опуская грудь и плечи. Эти волнообразные движения при вдохе и выдохе должны быть мягкими, плавными, без резких толчков и больших напряже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ри полном йоговском дыхании нужно мысленно представлять процесс накопления и распределения </w:t>
      </w:r>
      <w:r>
        <w:rPr>
          <w:rFonts w:cs="TimeRoman;Courier New" w:ascii="TimeRoman;Courier New" w:hAnsi="TimeRoman;Courier New"/>
          <w:i/>
          <w:sz w:val="22"/>
        </w:rPr>
        <w:t>праны</w:t>
      </w:r>
      <w:r>
        <w:rPr>
          <w:rFonts w:cs="TimeRoman;Courier New" w:ascii="TimeRoman;Courier New" w:hAnsi="TimeRoman;Courier New"/>
          <w:sz w:val="22"/>
        </w:rPr>
        <w:t xml:space="preserve">: во время вдоха она накапливается в солнечном сплетении; при выдохе энергия из солнечного сплетения поступает в каждый орган, каждую клеточку и укрепляет их. При полном йоговском дыхании </w:t>
      </w:r>
      <w:r>
        <w:rPr>
          <w:rFonts w:cs="TimeRoman;Courier New" w:ascii="TimeRoman;Courier New" w:hAnsi="TimeRoman;Courier New"/>
          <w:i/>
          <w:sz w:val="22"/>
        </w:rPr>
        <w:t>праны</w:t>
      </w:r>
      <w:r>
        <w:rPr>
          <w:rFonts w:cs="TimeRoman;Courier New" w:ascii="TimeRoman;Courier New" w:hAnsi="TimeRoman;Courier New"/>
          <w:sz w:val="22"/>
        </w:rPr>
        <w:t xml:space="preserve"> поглощается больше, чем при обычном дыха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Ритмичное дыхание</w:t>
      </w:r>
      <w:r>
        <w:rPr>
          <w:rFonts w:cs="TimeRoman;Courier New" w:ascii="TimeRoman;Courier New" w:hAnsi="TimeRoman;Courier New"/>
          <w:sz w:val="22"/>
        </w:rPr>
        <w:t xml:space="preserve"> является основой дыхательных упражнений, которые еще более усиливают поглощение </w:t>
      </w:r>
      <w:r>
        <w:rPr>
          <w:rFonts w:cs="TimeRoman;Courier New" w:ascii="TimeRoman;Courier New" w:hAnsi="TimeRoman;Courier New"/>
          <w:i/>
          <w:sz w:val="22"/>
        </w:rPr>
        <w:t>праны</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ущность ритмического дыхания: при дыхании согласовать ритм дыхания с ритмом колебания организма. Это позволяет входить в гармонию с ритмами Космоса и продуктивно усваивать пра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авила ритмического дыхания:</w:t>
      </w:r>
    </w:p>
    <w:p>
      <w:pPr>
        <w:pStyle w:val="21"/>
        <w:spacing w:lineRule="auto" w:line="240"/>
        <w:ind w:left="0" w:firstLine="709"/>
        <w:jc w:val="left"/>
        <w:rPr/>
      </w:pPr>
      <w:r>
        <w:rPr/>
        <w:tab/>
        <w:t>•</w:t>
        <w:tab/>
        <w:t>вдох и выдох одинаковы по длительности (от 6 до 16 биений сердца);</w:t>
      </w:r>
    </w:p>
    <w:p>
      <w:pPr>
        <w:pStyle w:val="21"/>
        <w:spacing w:lineRule="auto" w:line="240"/>
        <w:ind w:left="0" w:firstLine="709"/>
        <w:jc w:val="left"/>
        <w:rPr/>
      </w:pPr>
      <w:r>
        <w:rPr/>
        <w:tab/>
        <w:t>•</w:t>
        <w:tab/>
        <w:t>паузы (задержки дыхания) после вдоха и выдоха по длительности — половина вдоха или выдох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Допустим, начальной деятельностью вдоха и выдоха являются 6 ударов пуль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 xml:space="preserve">Сядьте на стул (спина, шея и голова на одной прямой линии) или в одну из йоговских поз для выполнения дыхательных упражнений </w:t>
      </w:r>
      <w:r>
        <w:rPr>
          <w:rFonts w:cs="TimeRoman;Courier New" w:ascii="TimeRoman;Courier New" w:hAnsi="TimeRoman;Courier New"/>
          <w:i/>
          <w:sz w:val="22"/>
        </w:rPr>
        <w:t>(Ваджрасана, Падмасана, Сидхаса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щупайте пальцами правой руки пульс на лев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лавно и глубоко вдохните на 6 ударов пуль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держите дыхание на 3 удара пуль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лавно выдохните на 6 ударов пуль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Упражнение повторить в том же порядке несколько раз не утомляясь и закончить его </w:t>
      </w:r>
      <w:r>
        <w:rPr>
          <w:rFonts w:cs="TimeRoman;Courier New" w:ascii="TimeRoman;Courier New" w:hAnsi="TimeRoman;Courier New"/>
          <w:i/>
          <w:sz w:val="22"/>
        </w:rPr>
        <w:t>очистительным дыха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После нескольких дней тренировки можно постепенно увеличивать время вдоха, выдоха и паузы, доведя через несколько недель до 14–16 ударов на время вдоха или выдоха и до 7–8 ударов на пауз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сле освоения ритмического дыхания можно использовать его для накопления </w:t>
      </w:r>
      <w:r>
        <w:rPr>
          <w:rFonts w:cs="TimeRoman;Courier New" w:ascii="TimeRoman;Courier New" w:hAnsi="TimeRoman;Courier New"/>
          <w:i/>
          <w:sz w:val="22"/>
        </w:rPr>
        <w:t>праны</w:t>
      </w:r>
      <w:r>
        <w:rPr>
          <w:rFonts w:cs="TimeRoman;Courier New" w:ascii="TimeRoman;Courier New" w:hAnsi="TimeRoman;Courier New"/>
          <w:sz w:val="22"/>
        </w:rPr>
        <w:t xml:space="preserve"> в организме с помощью следующего упражн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ужно лечь на спину, положить кисти рук на область солнечного сплетения и ритмично дыш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Когда ритм дыхания твердо установится, думайте о том, чтобы каждый вдох приносил наибольшее количество </w:t>
      </w:r>
      <w:r>
        <w:rPr>
          <w:rFonts w:cs="TimeRoman;Courier New" w:ascii="TimeRoman;Courier New" w:hAnsi="TimeRoman;Courier New"/>
          <w:i/>
          <w:sz w:val="22"/>
        </w:rPr>
        <w:t>праны</w:t>
      </w:r>
      <w:r>
        <w:rPr>
          <w:rFonts w:cs="TimeRoman;Courier New" w:ascii="TimeRoman;Courier New" w:hAnsi="TimeRoman;Courier New"/>
          <w:sz w:val="22"/>
        </w:rPr>
        <w:t xml:space="preserve"> из внешней среды, передавал ее нервной системе; собирая энергию в солнечном сплет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 каждом выдохе думайте, чтобы энергия разливалась по всему телу, переходя в каждый орган, мышцы и во все клетки, в каждый нерв и в каждый кровеносной сосуд, разливая бодрость и силу по всему организм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о время ритмического дыхания не нужно напрягать волю, следует отдать приказ и ясно представить картину тех действий, о которых говорится в этом приказе. Каждый может представлять </w:t>
      </w:r>
      <w:r>
        <w:rPr>
          <w:rFonts w:cs="TimeRoman;Courier New" w:ascii="TimeRoman;Courier New" w:hAnsi="TimeRoman;Courier New"/>
          <w:i/>
          <w:sz w:val="22"/>
        </w:rPr>
        <w:t>прану</w:t>
      </w:r>
      <w:r>
        <w:rPr>
          <w:rFonts w:cs="TimeRoman;Courier New" w:ascii="TimeRoman;Courier New" w:hAnsi="TimeRoman;Courier New"/>
          <w:sz w:val="22"/>
        </w:rPr>
        <w:t xml:space="preserve"> по-своему (серебристо-голубая субстанция, стального цвета газ и т. д.). Нужно иметь определенные навыки в своих представлениях о </w:t>
      </w:r>
      <w:r>
        <w:rPr>
          <w:rFonts w:cs="TimeRoman;Courier New" w:ascii="TimeRoman;Courier New" w:hAnsi="TimeRoman;Courier New"/>
          <w:i/>
          <w:sz w:val="22"/>
        </w:rPr>
        <w:t>пране</w:t>
      </w:r>
      <w:r>
        <w:rPr>
          <w:rFonts w:cs="TimeRoman;Courier New" w:ascii="TimeRoman;Courier New" w:hAnsi="TimeRoman;Courier New"/>
          <w:sz w:val="22"/>
        </w:rPr>
        <w:t>, и через некоторое время, упражняясь в накоплении её, человек действительно начинает ощущать, как что-то и в самом деле перемещается в его организме в заданном сознанием направл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нергия, поступающая в организм и аккумулирующаяся в чакрах (и прежде всего в солнечном сплетении), распределятся и расходуется в соответствии с потребностями отдельных клеток, тканей, органов; этим распределением ведает центральная нервная система. Практически постоянно от всех без исключения точек сюда стекаются сигналы о помощи (о поставке добавочного количества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реди всех сигналов центральная нервная система обязана отобрать наиболее важные, чтобы удовлетворить наиболее нуждающиеся участки тела, расстройство которых может повлечь за собой нежелательные последствия для всего организма в целом. Такое распределение </w:t>
      </w:r>
      <w:r>
        <w:rPr>
          <w:rFonts w:cs="TimeRoman;Courier New" w:ascii="TimeRoman;Courier New" w:hAnsi="TimeRoman;Courier New"/>
          <w:i/>
          <w:sz w:val="22"/>
        </w:rPr>
        <w:t>праны</w:t>
      </w:r>
      <w:r>
        <w:rPr>
          <w:rFonts w:cs="TimeRoman;Courier New" w:ascii="TimeRoman;Courier New" w:hAnsi="TimeRoman;Courier New"/>
          <w:sz w:val="22"/>
        </w:rPr>
        <w:t xml:space="preserve"> происходит по существу автоматичес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Когда в распределение </w:t>
      </w:r>
      <w:r>
        <w:rPr>
          <w:rFonts w:cs="TimeRoman;Courier New" w:ascii="TimeRoman;Courier New" w:hAnsi="TimeRoman;Courier New"/>
          <w:i/>
          <w:sz w:val="22"/>
        </w:rPr>
        <w:t>праны</w:t>
      </w:r>
      <w:r>
        <w:rPr>
          <w:rFonts w:cs="TimeRoman;Courier New" w:ascii="TimeRoman;Courier New" w:hAnsi="TimeRoman;Courier New"/>
          <w:sz w:val="22"/>
        </w:rPr>
        <w:t xml:space="preserve"> вмешивается сознание, то есть распределение осуществляется осознанно и целенаправленно, тогда энергия становится средством физического и психического самосовершенствов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Физическое совершенствов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родолжительное время мысленно направляя </w:t>
      </w:r>
      <w:r>
        <w:rPr>
          <w:rFonts w:cs="TimeRoman;Courier New" w:ascii="TimeRoman;Courier New" w:hAnsi="TimeRoman;Courier New"/>
          <w:i/>
          <w:sz w:val="22"/>
        </w:rPr>
        <w:t>прану</w:t>
      </w:r>
      <w:r>
        <w:rPr>
          <w:rFonts w:cs="TimeRoman;Courier New" w:ascii="TimeRoman;Courier New" w:hAnsi="TimeRoman;Courier New"/>
          <w:sz w:val="22"/>
        </w:rPr>
        <w:t xml:space="preserve"> в ту или иную часть тела, можно укрепить мускулатуру этой части так, как вы себе это воображаете (есть специальные йоговские упражнения, в которых с помощью замедленных движений и сознательной посылки </w:t>
      </w:r>
      <w:r>
        <w:rPr>
          <w:rFonts w:cs="TimeRoman;Courier New" w:ascii="TimeRoman;Courier New" w:hAnsi="TimeRoman;Courier New"/>
          <w:i/>
          <w:sz w:val="22"/>
        </w:rPr>
        <w:t>праны</w:t>
      </w:r>
      <w:r>
        <w:rPr>
          <w:rFonts w:cs="TimeRoman;Courier New" w:ascii="TimeRoman;Courier New" w:hAnsi="TimeRoman;Courier New"/>
          <w:sz w:val="22"/>
        </w:rPr>
        <w:t>, с помощью мысленного видения этой посылки «лепится» мускулатура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Но если мускулатура тела при помощи сознательного направления </w:t>
      </w:r>
      <w:r>
        <w:rPr>
          <w:rFonts w:cs="TimeRoman;Courier New" w:ascii="TimeRoman;Courier New" w:hAnsi="TimeRoman;Courier New"/>
          <w:i/>
          <w:sz w:val="22"/>
        </w:rPr>
        <w:t>праны</w:t>
      </w:r>
      <w:r>
        <w:rPr>
          <w:rFonts w:cs="TimeRoman;Courier New" w:ascii="TimeRoman;Courier New" w:hAnsi="TimeRoman;Courier New"/>
          <w:sz w:val="22"/>
        </w:rPr>
        <w:t xml:space="preserve"> изменяет свою форму, то почему не может быть таким же образом изменена мускулатура лица, то есть внешность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то в принципе возможно, нужно только желание работать над собой (здесь нужно помнить следующее: так как речь идет не об укреплении мышц лица, а об изменении форм мышц, то акцент при посылке </w:t>
      </w:r>
      <w:r>
        <w:rPr>
          <w:rFonts w:cs="TimeRoman;Courier New" w:ascii="TimeRoman;Courier New" w:hAnsi="TimeRoman;Courier New"/>
          <w:i/>
          <w:sz w:val="22"/>
        </w:rPr>
        <w:t>праны</w:t>
      </w:r>
      <w:r>
        <w:rPr>
          <w:rFonts w:cs="TimeRoman;Courier New" w:ascii="TimeRoman;Courier New" w:hAnsi="TimeRoman;Courier New"/>
          <w:sz w:val="22"/>
        </w:rPr>
        <w:t xml:space="preserve"> должен быть сделан не на мысленном видении тока </w:t>
      </w:r>
      <w:r>
        <w:rPr>
          <w:rFonts w:cs="TimeRoman;Courier New" w:ascii="TimeRoman;Courier New" w:hAnsi="TimeRoman;Courier New"/>
          <w:i/>
          <w:sz w:val="22"/>
        </w:rPr>
        <w:t>праны</w:t>
      </w:r>
      <w:r>
        <w:rPr>
          <w:rFonts w:cs="TimeRoman;Courier New" w:ascii="TimeRoman;Courier New" w:hAnsi="TimeRoman;Courier New"/>
          <w:sz w:val="22"/>
        </w:rPr>
        <w:t xml:space="preserve"> в сторону лица, а на мысленном образе того лица, которое вы хотели бы име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опустим, по каким-либо причинам вам не нравится собственное лицо: оно кажется вам некрасивым или невыразитель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зучая себя перед зеркалом, скорректируйте ваше лицо (формы щек, носа, губ или всего выражения лица), создав мысленный образ желаемого лиц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браз четко запечатлевается в вашей памяти, вы ложитесь отдыхать с «отпечатком» этого образа в мозгу. Стоит теперь усилием воли вызвать этот образ, и мышцы вашего лица, в силу идиомоторного рефлекса, примут выражение, соответствующее мысленному образ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кольку вы твердо решили, поверив до конца в удачный исход этого эксперимента, добиться поставленной цели, ваша воля, ваше сознание будут упорно удерживать определенное количество времени этот мысленный образ, а мышцы лица — соответственно заданное полож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днако такое непривычное положение мышц вызовет их напряжение, что, в свою очередь, потребует дополнительного количества питательных веществ, притока </w:t>
      </w:r>
      <w:r>
        <w:rPr>
          <w:rFonts w:cs="TimeRoman;Courier New" w:ascii="TimeRoman;Courier New" w:hAnsi="TimeRoman;Courier New"/>
          <w:i/>
          <w:sz w:val="22"/>
        </w:rPr>
        <w:t>праны</w:t>
      </w:r>
      <w:r>
        <w:rPr>
          <w:rFonts w:cs="TimeRoman;Courier New" w:ascii="TimeRoman;Courier New" w:hAnsi="TimeRoman;Courier New"/>
          <w:sz w:val="22"/>
        </w:rPr>
        <w:t xml:space="preserve"> к этим мышцам. А эти питательные вещества и энергия позволяют нам удерживать заданное выражение значительное количество време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алее, согласно правилу, утверждающему, что всякое тело, обладающее механической массой, подвержено остаточной деформации, мышцы вашего лица окажутся вынужденными сохранить то положение, которое вы им придали, после того как вы ослабите усилия и прекратите приток </w:t>
      </w:r>
      <w:r>
        <w:rPr>
          <w:rFonts w:cs="TimeRoman;Courier New" w:ascii="TimeRoman;Courier New" w:hAnsi="TimeRoman;Courier New"/>
          <w:i/>
          <w:sz w:val="22"/>
        </w:rPr>
        <w:t>праны</w:t>
      </w:r>
      <w:r>
        <w:rPr>
          <w:rFonts w:cs="TimeRoman;Courier New" w:ascii="TimeRoman;Courier New" w:hAnsi="TimeRoman;Courier New"/>
          <w:sz w:val="22"/>
        </w:rPr>
        <w:t xml:space="preserve"> и питательных вещест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ознательно направляя </w:t>
      </w:r>
      <w:r>
        <w:rPr>
          <w:rFonts w:cs="TimeRoman;Courier New" w:ascii="TimeRoman;Courier New" w:hAnsi="TimeRoman;Courier New"/>
          <w:i/>
          <w:sz w:val="22"/>
        </w:rPr>
        <w:t>прану</w:t>
      </w:r>
      <w:r>
        <w:rPr>
          <w:rFonts w:cs="TimeRoman;Courier New" w:ascii="TimeRoman;Courier New" w:hAnsi="TimeRoman;Courier New"/>
          <w:sz w:val="22"/>
        </w:rPr>
        <w:t xml:space="preserve"> в больной орган тела, мы оздоравливаем его. Оздоровление какого-либо органа тела с помощью </w:t>
      </w:r>
      <w:r>
        <w:rPr>
          <w:rFonts w:cs="TimeRoman;Courier New" w:ascii="TimeRoman;Courier New" w:hAnsi="TimeRoman;Courier New"/>
          <w:i/>
          <w:sz w:val="22"/>
        </w:rPr>
        <w:t>парны</w:t>
      </w:r>
      <w:r>
        <w:rPr>
          <w:rFonts w:cs="TimeRoman;Courier New" w:ascii="TimeRoman;Courier New" w:hAnsi="TimeRoman;Courier New"/>
          <w:sz w:val="22"/>
        </w:rPr>
        <w:t xml:space="preserve"> осуществляется согласно вышеприведенной методике накопления </w:t>
      </w:r>
      <w:r>
        <w:rPr>
          <w:rFonts w:cs="TimeRoman;Courier New" w:ascii="TimeRoman;Courier New" w:hAnsi="TimeRoman;Courier New"/>
          <w:i/>
          <w:sz w:val="22"/>
        </w:rPr>
        <w:t>праны</w:t>
      </w:r>
      <w:r>
        <w:rPr>
          <w:rFonts w:cs="TimeRoman;Courier New" w:ascii="TimeRoman;Courier New" w:hAnsi="TimeRoman;Courier New"/>
          <w:sz w:val="22"/>
        </w:rPr>
        <w:t>, с мысленным представлением о том, как энергия из солнечного сплетения доставляется данному органу, укрепляя 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Можно усилить поток </w:t>
      </w:r>
      <w:r>
        <w:rPr>
          <w:rFonts w:cs="TimeRoman;Courier New" w:ascii="TimeRoman;Courier New" w:hAnsi="TimeRoman;Courier New"/>
          <w:i/>
          <w:sz w:val="22"/>
        </w:rPr>
        <w:t>праны</w:t>
      </w:r>
      <w:r>
        <w:rPr>
          <w:rFonts w:cs="TimeRoman;Courier New" w:ascii="TimeRoman;Courier New" w:hAnsi="TimeRoman;Courier New"/>
          <w:sz w:val="22"/>
        </w:rPr>
        <w:t xml:space="preserve"> в направлении данного органа контролем сознания. Для этого рекомендуется класть руку на часть тела, требующую оздоровления, и представить поток </w:t>
      </w:r>
      <w:r>
        <w:rPr>
          <w:rFonts w:cs="TimeRoman;Courier New" w:ascii="TimeRoman;Courier New" w:hAnsi="TimeRoman;Courier New"/>
          <w:i/>
          <w:sz w:val="22"/>
        </w:rPr>
        <w:t>праны</w:t>
      </w:r>
      <w:r>
        <w:rPr>
          <w:rFonts w:cs="TimeRoman;Courier New" w:ascii="TimeRoman;Courier New" w:hAnsi="TimeRoman;Courier New"/>
          <w:sz w:val="22"/>
        </w:rPr>
        <w:t xml:space="preserve"> до тех пор, пока не возникнет ощущение объективного перемещения энергии в заданном направл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Психическое совершенствов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Накопив достаточное количество </w:t>
      </w:r>
      <w:r>
        <w:rPr>
          <w:rFonts w:cs="TimeRoman;Courier New" w:ascii="TimeRoman;Courier New" w:hAnsi="TimeRoman;Courier New"/>
          <w:i/>
          <w:sz w:val="22"/>
        </w:rPr>
        <w:t>праны</w:t>
      </w:r>
      <w:r>
        <w:rPr>
          <w:rFonts w:cs="TimeRoman;Courier New" w:ascii="TimeRoman;Courier New" w:hAnsi="TimeRoman;Courier New"/>
          <w:sz w:val="22"/>
        </w:rPr>
        <w:t xml:space="preserve">, можно передать ее другому организму, воздействуя на ход жизненных процессов в этом организме, излечивая его недуги. И в этом случае </w:t>
      </w:r>
      <w:r>
        <w:rPr>
          <w:rFonts w:cs="TimeRoman;Courier New" w:ascii="TimeRoman;Courier New" w:hAnsi="TimeRoman;Courier New"/>
          <w:i/>
          <w:sz w:val="22"/>
        </w:rPr>
        <w:t>прана</w:t>
      </w:r>
      <w:r>
        <w:rPr>
          <w:rFonts w:cs="TimeRoman;Courier New" w:ascii="TimeRoman;Courier New" w:hAnsi="TimeRoman;Courier New"/>
          <w:sz w:val="22"/>
        </w:rPr>
        <w:t xml:space="preserve"> передается с помощью представлений, она словно «перегоняется» из организма в организм представлениями, вызывая в другом организме не только физиологические изменения, но и психические реак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рана</w:t>
      </w:r>
      <w:r>
        <w:rPr>
          <w:rFonts w:cs="TimeRoman;Courier New" w:ascii="TimeRoman;Courier New" w:hAnsi="TimeRoman;Courier New"/>
          <w:sz w:val="22"/>
        </w:rPr>
        <w:t xml:space="preserve"> может быть использована человеком и для создания своеобразного энергетического панциря — усиленной ауры. Запасая с помощью ритмического дыхания избыточное количество </w:t>
      </w:r>
      <w:r>
        <w:rPr>
          <w:rFonts w:cs="TimeRoman;Courier New" w:ascii="TimeRoman;Courier New" w:hAnsi="TimeRoman;Courier New"/>
          <w:i/>
          <w:sz w:val="22"/>
        </w:rPr>
        <w:t>праны</w:t>
      </w:r>
      <w:r>
        <w:rPr>
          <w:rFonts w:cs="TimeRoman;Courier New" w:ascii="TimeRoman;Courier New" w:hAnsi="TimeRoman;Courier New"/>
          <w:sz w:val="22"/>
        </w:rPr>
        <w:t>, можно представить, как энергия выходит из вашего организма, окутывая ваше тело. Вы оказываетесь внутри замкнутого на вас поля, которое способно отразить различные вредные влияния тех или иных видов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Как уже упоминалось ранее, человек имеет 7 энергетических центров (чакр). Каждый центр является конденсатором </w:t>
      </w:r>
      <w:r>
        <w:rPr>
          <w:rFonts w:cs="TimeRoman;Courier New" w:ascii="TimeRoman;Courier New" w:hAnsi="TimeRoman;Courier New"/>
          <w:i/>
          <w:sz w:val="22"/>
        </w:rPr>
        <w:t>праны</w:t>
      </w:r>
      <w:r>
        <w:rPr>
          <w:rFonts w:cs="TimeRoman;Courier New" w:ascii="TimeRoman;Courier New" w:hAnsi="TimeRoman;Courier New"/>
          <w:sz w:val="22"/>
        </w:rPr>
        <w:t xml:space="preserve"> (из них наиболее мощный конденсатор энергии — </w:t>
      </w:r>
      <w:r>
        <w:rPr>
          <w:rFonts w:cs="TimeRoman;Courier New" w:ascii="TimeRoman;Courier New" w:hAnsi="TimeRoman;Courier New"/>
          <w:i/>
          <w:sz w:val="22"/>
        </w:rPr>
        <w:t>Манипура</w:t>
      </w:r>
      <w:r>
        <w:rPr>
          <w:rFonts w:cs="TimeRoman;Courier New" w:ascii="TimeRoman;Courier New" w:hAnsi="TimeRoman;Courier New"/>
          <w:sz w:val="22"/>
        </w:rPr>
        <w:t xml:space="preserve">-чакра). В каждой чакре помимо накопления осуществляется и трансформация </w:t>
      </w:r>
      <w:r>
        <w:rPr>
          <w:rFonts w:cs="TimeRoman;Courier New" w:ascii="TimeRoman;Courier New" w:hAnsi="TimeRoman;Courier New"/>
          <w:i/>
          <w:sz w:val="22"/>
        </w:rPr>
        <w:t>праны</w:t>
      </w:r>
      <w:r>
        <w:rPr>
          <w:rFonts w:cs="TimeRoman;Courier New" w:ascii="TimeRoman;Courier New" w:hAnsi="TimeRoman;Courier New"/>
          <w:sz w:val="22"/>
        </w:rPr>
        <w:t xml:space="preserve"> в ее определенный вид, отличающийся друг от друга длиной вол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Частота вибрации в чакрах увеличивается от нижней чакры (</w:t>
      </w:r>
      <w:r>
        <w:rPr>
          <w:rFonts w:cs="TimeRoman;Courier New" w:ascii="TimeRoman;Courier New" w:hAnsi="TimeRoman;Courier New"/>
          <w:i/>
          <w:sz w:val="22"/>
        </w:rPr>
        <w:t>Муладхара</w:t>
      </w:r>
      <w:r>
        <w:rPr>
          <w:rFonts w:cs="TimeRoman;Courier New" w:ascii="TimeRoman;Courier New" w:hAnsi="TimeRoman;Courier New"/>
          <w:sz w:val="22"/>
        </w:rPr>
        <w:t>-чакры) к верхней чакре (</w:t>
      </w:r>
      <w:r>
        <w:rPr>
          <w:rFonts w:cs="TimeRoman;Courier New" w:ascii="TimeRoman;Courier New" w:hAnsi="TimeRoman;Courier New"/>
          <w:i/>
          <w:sz w:val="22"/>
        </w:rPr>
        <w:t>Сахасрара</w:t>
      </w:r>
      <w:r>
        <w:rPr>
          <w:rFonts w:cs="TimeRoman;Courier New" w:ascii="TimeRoman;Courier New" w:hAnsi="TimeRoman;Courier New"/>
          <w:sz w:val="22"/>
        </w:rPr>
        <w:t>-чакре), что выражается и в цветах чакр (от красного до фиолетового). Первые 5 видов энергии, соответствующие первым 5 чакрам, много лет назад были обозначены условно названиями стихий: земля, вода, огонь, воздух, эфи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нергия, соответствующая нижней чакре (и стихии Земли), наиболее грубая (с самой продолжительной длиной волны). Цвет этой энергии (и цвет чакры) — красный. На этой энергии человек совершает грубую физическую работу, однообразную, монотонную, не требующую работы мозг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w:t>
      </w:r>
      <w:r>
        <w:rPr>
          <w:rFonts w:cs="TimeRoman;Courier New" w:ascii="TimeRoman;Courier New" w:hAnsi="TimeRoman;Courier New"/>
          <w:i/>
          <w:sz w:val="22"/>
        </w:rPr>
        <w:t>Свадхистхана</w:t>
      </w:r>
      <w:r>
        <w:rPr>
          <w:rFonts w:cs="TimeRoman;Courier New" w:ascii="TimeRoman;Courier New" w:hAnsi="TimeRoman;Courier New"/>
          <w:sz w:val="22"/>
        </w:rPr>
        <w:t xml:space="preserve">-чакре энергия с более короткой волной, чем в </w:t>
      </w:r>
      <w:r>
        <w:rPr>
          <w:rFonts w:cs="TimeRoman;Courier New" w:ascii="TimeRoman;Courier New" w:hAnsi="TimeRoman;Courier New"/>
          <w:i/>
          <w:sz w:val="22"/>
        </w:rPr>
        <w:t>Муладхара</w:t>
      </w:r>
      <w:r>
        <w:rPr>
          <w:rFonts w:cs="TimeRoman;Courier New" w:ascii="TimeRoman;Courier New" w:hAnsi="TimeRoman;Courier New"/>
          <w:sz w:val="22"/>
        </w:rPr>
        <w:t xml:space="preserve">-чакре. </w:t>
      </w:r>
      <w:r>
        <w:rPr>
          <w:rFonts w:cs="TimeRoman;Courier New" w:ascii="TimeRoman;Courier New" w:hAnsi="TimeRoman;Courier New"/>
          <w:i/>
          <w:sz w:val="22"/>
        </w:rPr>
        <w:t>Свадхистхана</w:t>
      </w:r>
      <w:r>
        <w:rPr>
          <w:rFonts w:cs="TimeRoman;Courier New" w:ascii="TimeRoman;Courier New" w:hAnsi="TimeRoman;Courier New"/>
          <w:sz w:val="22"/>
        </w:rPr>
        <w:t>-чакра — половая энергия, цвет энергии — оранжев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w:t>
      </w:r>
      <w:r>
        <w:rPr>
          <w:rFonts w:cs="TimeRoman;Courier New" w:ascii="TimeRoman;Courier New" w:hAnsi="TimeRoman;Courier New"/>
          <w:i/>
          <w:sz w:val="22"/>
        </w:rPr>
        <w:t>Манипура</w:t>
      </w:r>
      <w:r>
        <w:rPr>
          <w:rFonts w:cs="TimeRoman;Courier New" w:ascii="TimeRoman;Courier New" w:hAnsi="TimeRoman;Courier New"/>
          <w:sz w:val="22"/>
        </w:rPr>
        <w:t>-чакре вырабатывается вид энергии, необходимой для управления непроизвольными функциями организма. Цвет энергии — желт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Анахата</w:t>
      </w:r>
      <w:r>
        <w:rPr>
          <w:rFonts w:cs="TimeRoman;Courier New" w:ascii="TimeRoman;Courier New" w:hAnsi="TimeRoman;Courier New"/>
          <w:sz w:val="22"/>
        </w:rPr>
        <w:t xml:space="preserve">-чакра — творческая энергия, на которой работают люди искусства: музыканты, художники, писатели. Частота этой энергии (и соответственно частота вибрации чакры) находится на нижней границе частот невидимой плоскости существования, так называемой </w:t>
      </w:r>
      <w:r>
        <w:rPr>
          <w:rFonts w:cs="TimeRoman;Courier New" w:ascii="TimeRoman;Courier New" w:hAnsi="TimeRoman;Courier New"/>
          <w:i/>
          <w:sz w:val="22"/>
        </w:rPr>
        <w:t>астральной плоскости</w:t>
      </w:r>
      <w:r>
        <w:rPr>
          <w:rFonts w:cs="TimeRoman;Courier New" w:ascii="TimeRoman;Courier New" w:hAnsi="TimeRoman;Courier New"/>
          <w:sz w:val="22"/>
        </w:rPr>
        <w:t>. Цвет энергии — зелен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Если 3 нижние чакры работают в материальной плоскости (на уровне физического и эфирного тела), то верхние чакры начиная с </w:t>
      </w:r>
      <w:r>
        <w:rPr>
          <w:rFonts w:cs="TimeRoman;Courier New" w:ascii="TimeRoman;Courier New" w:hAnsi="TimeRoman;Courier New"/>
          <w:i/>
          <w:sz w:val="22"/>
        </w:rPr>
        <w:t>Вишудха</w:t>
      </w:r>
      <w:r>
        <w:rPr>
          <w:rFonts w:cs="TimeRoman;Courier New" w:ascii="TimeRoman;Courier New" w:hAnsi="TimeRoman;Courier New"/>
          <w:sz w:val="22"/>
        </w:rPr>
        <w:t>-чакры работают в нематериальной плоскости (на уровне астрального тела и соответствующего ему энергетического пол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Анахата</w:t>
      </w:r>
      <w:r>
        <w:rPr>
          <w:rFonts w:cs="TimeRoman;Courier New" w:ascii="TimeRoman;Courier New" w:hAnsi="TimeRoman;Courier New"/>
          <w:sz w:val="22"/>
        </w:rPr>
        <w:t>-чакра (сердечная чакра) — центр связи 2 плоскостей. И это нашло свое отражение в положении чакры: в основном энергетическом потоке, движущемся по пути в виде восьмерки, чакра находится в пересечении потоков, на границе двух половинок восьмерки, одна из которых в материальной, а другая — в астральной обла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Работая на энергии </w:t>
      </w:r>
      <w:r>
        <w:rPr>
          <w:rFonts w:cs="TimeRoman;Courier New" w:ascii="TimeRoman;Courier New" w:hAnsi="TimeRoman;Courier New"/>
          <w:i/>
          <w:sz w:val="22"/>
        </w:rPr>
        <w:t>Анахата</w:t>
      </w:r>
      <w:r>
        <w:rPr>
          <w:rFonts w:cs="TimeRoman;Courier New" w:ascii="TimeRoman;Courier New" w:hAnsi="TimeRoman;Courier New"/>
          <w:sz w:val="22"/>
        </w:rPr>
        <w:t>-чакры, человек черпает идеи и образы из потока информации в астральной плоскости и спускает их вниз, в материальный (физический) мир. (Вдохновение, во время которого художник перестает замечать окружающий физический мир, и есть познание информации в астральной плоскости. Любое талантливое произведение искусства отличается от работы ремесленника тем, что оно создается при наличии вдохнов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ледует заметить, что астральная плоскость — это пространство 4-го измерения. Живя в трехмерном пространстве, человек воспринимает объемы или формы, у него есть настоящее и будущее, он может прогнозировать события (если он не знает, что его ждет, возникает стрессовая ситуац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Четырехмерное пространство можно представить в виде неподвижной точки, где сливаются время и пространство, в нем можно видеть как форму предмета, так и то, что находится внутри этого предмета, то есть наступает единство формы и содержания (у человека точка 4-го измерения, по утверждению йогов, находится в </w:t>
      </w:r>
      <w:r>
        <w:rPr>
          <w:rFonts w:cs="TimeRoman;Courier New" w:ascii="TimeRoman;Courier New" w:hAnsi="TimeRoman;Courier New"/>
          <w:i/>
          <w:sz w:val="22"/>
        </w:rPr>
        <w:t>Сахасрара</w:t>
      </w:r>
      <w:r>
        <w:rPr>
          <w:rFonts w:cs="TimeRoman;Courier New" w:ascii="TimeRoman;Courier New" w:hAnsi="TimeRoman;Courier New"/>
          <w:sz w:val="22"/>
        </w:rPr>
        <w:t xml:space="preserve">-чакре, при достижении </w:t>
      </w:r>
      <w:r>
        <w:rPr>
          <w:rFonts w:cs="TimeRoman;Courier New" w:ascii="TimeRoman;Courier New" w:hAnsi="TimeRoman;Courier New"/>
          <w:i/>
          <w:sz w:val="22"/>
        </w:rPr>
        <w:t>Кундалини-шакти</w:t>
      </w:r>
      <w:r>
        <w:rPr>
          <w:rFonts w:cs="TimeRoman;Courier New" w:ascii="TimeRoman;Courier New" w:hAnsi="TimeRoman;Courier New"/>
          <w:sz w:val="22"/>
        </w:rPr>
        <w:t xml:space="preserve"> этой чакры человек входит в состояние </w:t>
      </w:r>
      <w:r>
        <w:rPr>
          <w:rFonts w:cs="TimeRoman;Courier New" w:ascii="TimeRoman;Courier New" w:hAnsi="TimeRoman;Courier New"/>
          <w:i/>
          <w:sz w:val="22"/>
        </w:rPr>
        <w:t>Самадхи</w:t>
      </w:r>
      <w:r>
        <w:rPr>
          <w:rFonts w:cs="TimeRoman;Courier New" w:ascii="TimeRoman;Courier New" w:hAnsi="TimeRoman;Courier New"/>
          <w:sz w:val="22"/>
        </w:rPr>
        <w:t xml:space="preserve"> и, познав суть вещей, приобретает неограниченные 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нергия, соответствующая </w:t>
      </w:r>
      <w:r>
        <w:rPr>
          <w:rFonts w:cs="TimeRoman;Courier New" w:ascii="TimeRoman;Courier New" w:hAnsi="TimeRoman;Courier New"/>
          <w:i/>
          <w:sz w:val="22"/>
        </w:rPr>
        <w:t>Вишудха</w:t>
      </w:r>
      <w:r>
        <w:rPr>
          <w:rFonts w:cs="TimeRoman;Courier New" w:ascii="TimeRoman;Courier New" w:hAnsi="TimeRoman;Courier New"/>
          <w:sz w:val="22"/>
        </w:rPr>
        <w:t>-чакре, создает чувственно окрашенные образы. При общении люди выпускают из своего биополя энергетические сгустки в виде определенных образов, окрашенных любовью, страхом, доброжелательностью, завистью (такие образы начинают жить независимо от людей; каждый образ имеет определенный срок жизни, после чего распадается). Цвет энергии — голуб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нергия </w:t>
      </w:r>
      <w:r>
        <w:rPr>
          <w:rFonts w:cs="TimeRoman;Courier New" w:ascii="TimeRoman;Courier New" w:hAnsi="TimeRoman;Courier New"/>
          <w:i/>
          <w:sz w:val="22"/>
        </w:rPr>
        <w:t>Аджна</w:t>
      </w:r>
      <w:r>
        <w:rPr>
          <w:rFonts w:cs="TimeRoman;Courier New" w:ascii="TimeRoman;Courier New" w:hAnsi="TimeRoman;Courier New"/>
          <w:sz w:val="22"/>
        </w:rPr>
        <w:t>-чакры — это энергия образов без чувственной окраски. На этой энергии могут работать архитекторы, скульпторы. Цвет энергии — си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нергия </w:t>
      </w:r>
      <w:r>
        <w:rPr>
          <w:rFonts w:cs="TimeRoman;Courier New" w:ascii="TimeRoman;Courier New" w:hAnsi="TimeRoman;Courier New"/>
          <w:i/>
          <w:sz w:val="22"/>
        </w:rPr>
        <w:t>Сахасрара</w:t>
      </w:r>
      <w:r>
        <w:rPr>
          <w:rFonts w:cs="TimeRoman;Courier New" w:ascii="TimeRoman;Courier New" w:hAnsi="TimeRoman;Courier New"/>
          <w:sz w:val="22"/>
        </w:rPr>
        <w:t>-чакры фиолетового цвета Это энергия абстрактного мышления самого высокого уровня (при котором формы исчезают, остается одно содержание). На этой энергии могут работать философ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Биополе человека представляет собой совокупность нескольких энергетических полей соответственно нескольким его телам. Вследствие этого суммарное поле человека имеет сложную структуру, включающую в себя силовые линии электрических и магнитных полей, а также других, не изученных еще наукой пол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Заряды, образующие суммарное энергетическое поле, и токи, циркулирующие в этом поле, принято называть </w:t>
      </w:r>
      <w:r>
        <w:rPr>
          <w:rFonts w:cs="TimeRoman;Courier New" w:ascii="TimeRoman;Courier New" w:hAnsi="TimeRoman;Courier New"/>
          <w:i/>
          <w:sz w:val="22"/>
        </w:rPr>
        <w:t>магнетическими</w:t>
      </w:r>
      <w:r>
        <w:rPr>
          <w:rFonts w:cs="TimeRoman;Courier New" w:ascii="TimeRoman;Courier New" w:hAnsi="TimeRoman;Courier New"/>
          <w:sz w:val="22"/>
        </w:rPr>
        <w:t xml:space="preserve">, а способность воздействовать на других людей через магнетические заряды и токи — </w:t>
      </w:r>
      <w:r>
        <w:rPr>
          <w:rFonts w:cs="TimeRoman;Courier New" w:ascii="TimeRoman;Courier New" w:hAnsi="TimeRoman;Courier New"/>
          <w:i/>
          <w:sz w:val="22"/>
        </w:rPr>
        <w:t>магнетизмом</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Магнетическое воздействие в виде зарядов осуществляется в случае оздоровления другого человека. При этом исходят из следующего положения: нездоровый человек имеет энергетическое поле неравномерной плотности зарядов; в местах расстройства плотность уменьшена или увеличена</w:t>
      </w:r>
      <w:r>
        <w:rPr>
          <w:rFonts w:cs="TimeRoman;Courier New" w:ascii="TimeRoman;Courier New" w:hAnsi="TimeRoman;Courier New"/>
          <w:b/>
          <w:sz w:val="22"/>
        </w:rPr>
        <w:t xml:space="preserve"> </w:t>
      </w:r>
      <w:r>
        <w:rPr>
          <w:rFonts w:cs="TimeRoman;Courier New" w:ascii="TimeRoman;Courier New" w:hAnsi="TimeRoman;Courier New"/>
          <w:sz w:val="22"/>
        </w:rPr>
        <w:t>по</w:t>
      </w:r>
      <w:r>
        <w:rPr>
          <w:rFonts w:cs="TimeRoman;Courier New" w:ascii="TimeRoman;Courier New" w:hAnsi="TimeRoman;Courier New"/>
          <w:b/>
          <w:sz w:val="22"/>
        </w:rPr>
        <w:t xml:space="preserve"> </w:t>
      </w:r>
      <w:r>
        <w:rPr>
          <w:rFonts w:cs="TimeRoman;Courier New" w:ascii="TimeRoman;Courier New" w:hAnsi="TimeRoman;Courier New"/>
          <w:sz w:val="22"/>
        </w:rPr>
        <w:t>отношению к плотности зарядов всего пол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Целитель в зависимости от плотности поля в области нездорового органа с целью выравнивания плотности поля пациента отдает магнетические заряды своего поля или берет на себя «лишние» магнетические заряды поля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агнетическое воздействие через силовые линии (магнетические токи) проявляется при непосредственном общении людей, особенно ярко — у представителей противоположных пол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репетное чувство любви, с точки зрения энергетических полей, объясняется следующим. У мужчин передние части головы, грудной полости и задняя часть брюшной полости заряжены отрицательно, а задние части головы, грудной полости и передняя часть брюшной полости — положительно. У женщин — наоборо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поле мужчины силовые линии магнетического тока, исходя из головного мозга, спускаются вдоль задней части тела к ногам, поднимаются вверх вдоль передней части тела и замыкаются в области верхней точки тела. У женщин магнетический ток имеет обратное направл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непосредственном общении мужчины и женщины их поля перестают замыкать токи на себя, так как движение токов преобразуется в обменное и круговое: магнетический ток женщины, исходя из ее головы, поступает в голову мужчины, опускаясь вдоль его спины, доходит до нижних чакр (в том числе и чакры, ведающей половой энергией), а оттуда направляется в нижние чакры женщины, затем вдоль ее спины доходит до ее головы. (Следует заметить, что такое замыкание магнетических токов у людей различных полов требует определенного условия: наличия у партнеров внешней и внутренней привлекатель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правление магнетических токов, циркулирующих вокруг грудной клетки, одинаково и у мужчин, и у женщин: левая половина поля имеет отрицательный полюс и, соответственно, фон ее имеет красную окраску; правая — положительный полюс и, соответственно, ее фон голубого цве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ужно стремиться к тому, чтобы силовые линии биополя в течение суток как можно больше совпадали с магнитными полями Земли. При несовпадении магнитных линий Земли и силовых линий биополя последние искажаются, что неблагоприятно сказывается на организме. Поэтому спать нужно в положении, при котором тело параллельно магнитным линиям Земли (голова — на север, ноги — на ю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традиционной восточной медицине считается, что формой проявления жизненной силы, или </w:t>
      </w:r>
      <w:r>
        <w:rPr>
          <w:rFonts w:cs="TimeRoman;Courier New" w:ascii="TimeRoman;Courier New" w:hAnsi="TimeRoman;Courier New"/>
          <w:i/>
          <w:sz w:val="22"/>
        </w:rPr>
        <w:t>праны</w:t>
      </w:r>
      <w:r>
        <w:rPr>
          <w:rFonts w:cs="TimeRoman;Courier New" w:ascii="TimeRoman;Courier New" w:hAnsi="TimeRoman;Courier New"/>
          <w:sz w:val="22"/>
        </w:rPr>
        <w:t xml:space="preserve"> (китайское обозначение жизненной силы — </w:t>
      </w:r>
      <w:r>
        <w:rPr>
          <w:rFonts w:cs="TimeRoman;Courier New" w:ascii="TimeRoman;Courier New" w:hAnsi="TimeRoman;Courier New"/>
          <w:i/>
          <w:sz w:val="22"/>
        </w:rPr>
        <w:t>ци</w:t>
      </w:r>
      <w:r>
        <w:rPr>
          <w:rFonts w:cs="TimeRoman;Courier New" w:ascii="TimeRoman;Courier New" w:hAnsi="TimeRoman;Courier New"/>
          <w:sz w:val="22"/>
        </w:rPr>
        <w:t xml:space="preserve">), основой жизненного тонуса организма является взаимодействие и борьба противоположностей, или полярность сил </w:t>
      </w:r>
      <w:r>
        <w:rPr>
          <w:rFonts w:cs="TimeRoman;Courier New" w:ascii="TimeRoman;Courier New" w:hAnsi="TimeRoman;Courier New"/>
          <w:i/>
          <w:sz w:val="22"/>
        </w:rPr>
        <w:t>ян</w:t>
      </w:r>
      <w:r>
        <w:rPr>
          <w:rFonts w:cs="TimeRoman;Courier New" w:ascii="TimeRoman;Courier New" w:hAnsi="TimeRoman;Courier New"/>
          <w:sz w:val="22"/>
        </w:rPr>
        <w:t xml:space="preserve"> — </w:t>
      </w:r>
      <w:r>
        <w:rPr>
          <w:rFonts w:cs="TimeRoman;Courier New" w:ascii="TimeRoman;Courier New" w:hAnsi="TimeRoman;Courier New"/>
          <w:i/>
          <w:sz w:val="22"/>
        </w:rPr>
        <w:t>инь</w:t>
      </w:r>
      <w:r>
        <w:rPr>
          <w:rFonts w:cs="TimeRoman;Courier New" w:ascii="TimeRoman;Courier New" w:hAnsi="TimeRoman;Courier New"/>
          <w:sz w:val="22"/>
        </w:rPr>
        <w:t xml:space="preserve">. Движение и покой, активное и пассивное, свет и тьма, внешнее и внутреннее, мужское и женское и т. д. — две стороны каждого предмета и явления природы составляют конкретное выражение понятий </w:t>
      </w:r>
      <w:r>
        <w:rPr>
          <w:rFonts w:cs="TimeRoman;Courier New" w:ascii="TimeRoman;Courier New" w:hAnsi="TimeRoman;Courier New"/>
          <w:i/>
          <w:sz w:val="22"/>
        </w:rPr>
        <w:t>ян</w:t>
      </w:r>
      <w:r>
        <w:rPr>
          <w:rFonts w:cs="TimeRoman;Courier New" w:ascii="TimeRoman;Courier New" w:hAnsi="TimeRoman;Courier New"/>
          <w:sz w:val="22"/>
        </w:rPr>
        <w:t xml:space="preserve"> и </w:t>
      </w:r>
      <w:r>
        <w:rPr>
          <w:rFonts w:cs="TimeRoman;Courier New" w:ascii="TimeRoman;Courier New" w:hAnsi="TimeRoman;Courier New"/>
          <w:i/>
          <w:sz w:val="22"/>
        </w:rPr>
        <w:t>инь</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менно во взаимодействии и взаимоотрицании, в борьбе противоположностей видят восточные ученые реальную основу всего существующего и совершающегося. Внутренняя борьба этих сил реализуется в каждом явлении природы, и именно она-то и обеспечивает ее движение и развитие, именно она является и формой проявления жизненной силы (жизненной энергии), слаженности или расстройства жизненных процесс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 утверждению древних китайских ученых, индивидуальность каждого человека определяется прежде всего его темпераментом. В зависимости от соотношения у каждого человека противоборствующих сил </w:t>
      </w:r>
      <w:r>
        <w:rPr>
          <w:rFonts w:cs="TimeRoman;Courier New" w:ascii="TimeRoman;Courier New" w:hAnsi="TimeRoman;Courier New"/>
          <w:i/>
          <w:sz w:val="22"/>
        </w:rPr>
        <w:t>ян </w:t>
      </w:r>
      <w:r>
        <w:rPr>
          <w:rFonts w:cs="TimeRoman;Courier New" w:ascii="TimeRoman;Courier New" w:hAnsi="TimeRoman;Courier New"/>
          <w:sz w:val="22"/>
        </w:rPr>
        <w:t xml:space="preserve">— </w:t>
      </w:r>
      <w:r>
        <w:rPr>
          <w:rFonts w:cs="TimeRoman;Courier New" w:ascii="TimeRoman;Courier New" w:hAnsi="TimeRoman;Courier New"/>
          <w:i/>
          <w:sz w:val="22"/>
        </w:rPr>
        <w:t>инь</w:t>
      </w:r>
      <w:r>
        <w:rPr>
          <w:rFonts w:cs="TimeRoman;Courier New" w:ascii="TimeRoman;Courier New" w:hAnsi="TimeRoman;Courier New"/>
          <w:sz w:val="22"/>
        </w:rPr>
        <w:t xml:space="preserve"> можно различить 5 основных темпераментов:</w:t>
      </w:r>
    </w:p>
    <w:p>
      <w:pPr>
        <w:pStyle w:val="21"/>
        <w:spacing w:lineRule="auto" w:line="240"/>
        <w:ind w:left="0" w:firstLine="709"/>
        <w:jc w:val="left"/>
        <w:rPr/>
      </w:pPr>
      <w:r>
        <w:rPr/>
        <w:tab/>
        <w:t>•</w:t>
        <w:tab/>
        <w:t xml:space="preserve">с резким преобладанием активного начала, то есть возбуждения </w:t>
      </w:r>
      <w:r>
        <w:rPr>
          <w:i/>
        </w:rPr>
        <w:t>(та-ян-цзы-жень);</w:t>
      </w:r>
    </w:p>
    <w:p>
      <w:pPr>
        <w:pStyle w:val="21"/>
        <w:spacing w:lineRule="auto" w:line="240"/>
        <w:ind w:left="0" w:firstLine="709"/>
        <w:jc w:val="left"/>
        <w:rPr/>
      </w:pPr>
      <w:r>
        <w:rPr/>
        <w:tab/>
        <w:t>•</w:t>
        <w:tab/>
        <w:t xml:space="preserve">с небольшим преобладанием активного начала </w:t>
      </w:r>
      <w:r>
        <w:rPr>
          <w:i/>
        </w:rPr>
        <w:t>(сяо-ян-цзы-жень);</w:t>
      </w:r>
    </w:p>
    <w:p>
      <w:pPr>
        <w:pStyle w:val="21"/>
        <w:spacing w:lineRule="auto" w:line="240"/>
        <w:ind w:left="0" w:firstLine="709"/>
        <w:jc w:val="left"/>
        <w:rPr/>
      </w:pPr>
      <w:r>
        <w:rPr/>
        <w:tab/>
        <w:t>•</w:t>
        <w:tab/>
        <w:t xml:space="preserve">уравновешенный темперамент с состоянием «мира» между основными процессами </w:t>
      </w:r>
      <w:r>
        <w:rPr>
          <w:i/>
        </w:rPr>
        <w:t>(ян-инь-хэпин-цзы-жень);</w:t>
      </w:r>
    </w:p>
    <w:p>
      <w:pPr>
        <w:pStyle w:val="21"/>
        <w:spacing w:lineRule="auto" w:line="240"/>
        <w:ind w:left="0" w:firstLine="709"/>
        <w:jc w:val="left"/>
        <w:rPr/>
      </w:pPr>
      <w:r>
        <w:rPr>
          <w:i/>
        </w:rPr>
        <w:tab/>
      </w:r>
      <w:r>
        <w:rPr/>
        <w:t>•</w:t>
        <w:tab/>
        <w:t xml:space="preserve">с небольшим преобладанием пассивного начала, то есть торможения </w:t>
      </w:r>
      <w:r>
        <w:rPr>
          <w:i/>
        </w:rPr>
        <w:t>(сяо-инь-цзы-жень);</w:t>
      </w:r>
    </w:p>
    <w:p>
      <w:pPr>
        <w:pStyle w:val="21"/>
        <w:spacing w:lineRule="auto" w:line="240"/>
        <w:ind w:left="0" w:firstLine="709"/>
        <w:jc w:val="left"/>
        <w:rPr/>
      </w:pPr>
      <w:r>
        <w:rPr/>
        <w:tab/>
        <w:t>•</w:t>
        <w:tab/>
        <w:t xml:space="preserve">с резким его преобладанием </w:t>
      </w:r>
      <w:r>
        <w:rPr>
          <w:i/>
        </w:rPr>
        <w:t>(та-инь-цзы-жен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r>
        <w:rPr>
          <w:rFonts w:cs="TimeRoman;Courier New" w:ascii="TimeRoman;Courier New" w:hAnsi="TimeRoman;Courier New"/>
          <w:sz w:val="22"/>
        </w:rPr>
        <w:t xml:space="preserve">При нарушении установившегося соответственно темпераменту соотношения </w:t>
      </w:r>
      <w:r>
        <w:rPr>
          <w:rFonts w:cs="TimeRoman;Courier New" w:ascii="TimeRoman;Courier New" w:hAnsi="TimeRoman;Courier New"/>
          <w:i/>
          <w:sz w:val="22"/>
        </w:rPr>
        <w:t>ян</w:t>
      </w:r>
      <w:r>
        <w:rPr>
          <w:rFonts w:cs="TimeRoman;Courier New" w:ascii="TimeRoman;Courier New" w:hAnsi="TimeRoman;Courier New"/>
          <w:sz w:val="22"/>
        </w:rPr>
        <w:t xml:space="preserve"> — </w:t>
      </w:r>
      <w:r>
        <w:rPr>
          <w:rFonts w:cs="TimeRoman;Courier New" w:ascii="TimeRoman;Courier New" w:hAnsi="TimeRoman;Courier New"/>
          <w:i/>
          <w:sz w:val="22"/>
        </w:rPr>
        <w:t>инь</w:t>
      </w:r>
      <w:r>
        <w:rPr>
          <w:rFonts w:cs="TimeRoman;Courier New" w:ascii="TimeRoman;Courier New" w:hAnsi="TimeRoman;Courier New"/>
          <w:sz w:val="22"/>
        </w:rPr>
        <w:t xml:space="preserve"> возникает болезнь. В зависимости от складывающегося соотношения сил </w:t>
      </w:r>
      <w:r>
        <w:rPr>
          <w:rFonts w:cs="TimeRoman;Courier New" w:ascii="TimeRoman;Courier New" w:hAnsi="TimeRoman;Courier New"/>
          <w:i/>
          <w:sz w:val="22"/>
        </w:rPr>
        <w:t>ян</w:t>
      </w:r>
      <w:r>
        <w:rPr>
          <w:rFonts w:cs="TimeRoman;Courier New" w:ascii="TimeRoman;Courier New" w:hAnsi="TimeRoman;Courier New"/>
          <w:sz w:val="22"/>
        </w:rPr>
        <w:t xml:space="preserve"> — </w:t>
      </w:r>
      <w:r>
        <w:rPr>
          <w:rFonts w:cs="TimeRoman;Courier New" w:ascii="TimeRoman;Courier New" w:hAnsi="TimeRoman;Courier New"/>
          <w:i/>
          <w:sz w:val="22"/>
        </w:rPr>
        <w:t>инь</w:t>
      </w:r>
      <w:r>
        <w:rPr>
          <w:rFonts w:cs="TimeRoman;Courier New" w:ascii="TimeRoman;Courier New" w:hAnsi="TimeRoman;Courier New"/>
          <w:sz w:val="22"/>
        </w:rPr>
        <w:t xml:space="preserve"> различаются два основных патологических синдрома: </w:t>
      </w:r>
      <w:r>
        <w:rPr>
          <w:rFonts w:cs="TimeRoman;Courier New" w:ascii="TimeRoman;Courier New" w:hAnsi="TimeRoman;Courier New"/>
          <w:i/>
          <w:sz w:val="22"/>
        </w:rPr>
        <w:t>синдром избытка</w:t>
      </w:r>
      <w:r>
        <w:rPr>
          <w:rFonts w:cs="TimeRoman;Courier New" w:ascii="TimeRoman;Courier New" w:hAnsi="TimeRoman;Courier New"/>
          <w:sz w:val="22"/>
        </w:rPr>
        <w:t xml:space="preserve"> </w:t>
      </w:r>
      <w:r>
        <w:rPr>
          <w:rFonts w:cs="TimeRoman;Courier New" w:ascii="TimeRoman;Courier New" w:hAnsi="TimeRoman;Courier New"/>
          <w:i/>
          <w:sz w:val="22"/>
        </w:rPr>
        <w:t>(ян)</w:t>
      </w:r>
      <w:r>
        <w:rPr>
          <w:rFonts w:cs="TimeRoman;Courier New" w:ascii="TimeRoman;Courier New" w:hAnsi="TimeRoman;Courier New"/>
          <w:sz w:val="22"/>
        </w:rPr>
        <w:t xml:space="preserve"> и </w:t>
      </w:r>
      <w:r>
        <w:rPr>
          <w:rFonts w:cs="TimeRoman;Courier New" w:ascii="TimeRoman;Courier New" w:hAnsi="TimeRoman;Courier New"/>
          <w:i/>
          <w:sz w:val="22"/>
        </w:rPr>
        <w:t>синдром недостатка</w:t>
      </w:r>
      <w:r>
        <w:rPr>
          <w:rFonts w:cs="TimeRoman;Courier New" w:ascii="TimeRoman;Courier New" w:hAnsi="TimeRoman;Courier New"/>
          <w:sz w:val="22"/>
        </w:rPr>
        <w:t xml:space="preserve"> </w:t>
      </w:r>
      <w:r>
        <w:rPr>
          <w:rFonts w:cs="TimeRoman;Courier New" w:ascii="TimeRoman;Courier New" w:hAnsi="TimeRoman;Courier New"/>
          <w:i/>
          <w:sz w:val="22"/>
        </w:rPr>
        <w:t>(ин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ри лечении в первом случае необходимо «отнимать» </w:t>
      </w:r>
      <w:r>
        <w:rPr>
          <w:rFonts w:cs="TimeRoman;Courier New" w:ascii="TimeRoman;Courier New" w:hAnsi="TimeRoman;Courier New"/>
          <w:i/>
          <w:sz w:val="22"/>
        </w:rPr>
        <w:t>(сэ),</w:t>
      </w:r>
      <w:r>
        <w:rPr>
          <w:rFonts w:cs="TimeRoman;Courier New" w:ascii="TimeRoman;Courier New" w:hAnsi="TimeRoman;Courier New"/>
          <w:sz w:val="22"/>
        </w:rPr>
        <w:t xml:space="preserve"> во втором — «добавлять» </w:t>
      </w:r>
      <w:r>
        <w:rPr>
          <w:rFonts w:cs="TimeRoman;Courier New" w:ascii="TimeRoman;Courier New" w:hAnsi="TimeRoman;Courier New"/>
          <w:i/>
          <w:sz w:val="22"/>
        </w:rPr>
        <w:t>(бу)</w:t>
      </w:r>
      <w:r>
        <w:rPr>
          <w:rFonts w:cs="TimeRoman;Courier New" w:ascii="TimeRoman;Courier New" w:hAnsi="TimeRoman;Courier New"/>
          <w:sz w:val="22"/>
        </w:rPr>
        <w:t xml:space="preserve"> определенное количество жизненной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добная трактовка жизненной энергии через единство противоположностей подтверждается в йоговских положениях об энергии. Понятия </w:t>
      </w:r>
      <w:r>
        <w:rPr>
          <w:rFonts w:cs="TimeRoman;Courier New" w:ascii="TimeRoman;Courier New" w:hAnsi="TimeRoman;Courier New"/>
          <w:i/>
          <w:sz w:val="22"/>
        </w:rPr>
        <w:t>ян</w:t>
      </w:r>
      <w:r>
        <w:rPr>
          <w:rFonts w:cs="TimeRoman;Courier New" w:ascii="TimeRoman;Courier New" w:hAnsi="TimeRoman;Courier New"/>
          <w:sz w:val="22"/>
        </w:rPr>
        <w:t xml:space="preserve"> и </w:t>
      </w:r>
      <w:r>
        <w:rPr>
          <w:rFonts w:cs="TimeRoman;Courier New" w:ascii="TimeRoman;Courier New" w:hAnsi="TimeRoman;Courier New"/>
          <w:i/>
          <w:sz w:val="22"/>
        </w:rPr>
        <w:t>инь</w:t>
      </w:r>
      <w:r>
        <w:rPr>
          <w:rFonts w:cs="TimeRoman;Courier New" w:ascii="TimeRoman;Courier New" w:hAnsi="TimeRoman;Courier New"/>
          <w:sz w:val="22"/>
        </w:rPr>
        <w:t xml:space="preserve"> относительно энергетического поля йога конкретизируют в виде лунных (отрицательных) и солнечных (положительных) флюид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и флюиды, являясь положительными и отрицательными только по отношению друг к другу, вследствие обладания противоположными качествами определяют гармоничность функционирования энергетического поля, а также органов и систем физического тела (в основных энергетических потоках внутри поля и во взаимодействии ауры с окружающей средой участвуют так называемые нейтральные флюид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рушение определенного равновесия солнечных и лунных флюидов, построенного соответственно темпераменту человека, ведет к тем или другим последствиям. Например, преобладание положительного флюида вызывает усиленную деятельность всех функций организма: повышает температуру, увеличивает обмен веществ, способствует выделениям из желез, ускоряет и усиливает пульс и, кроме того, может вызвать воспалительные процессы, нарывы, сып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значительное его преобладание вызывает подъем энергии, который принято называть «избытком сил», устраняет усталость, дает склонность к усиленной деятельности. Для нейтрализации этого флюида кроме выработки отрицательного флюида рекомендуется охлаждающая пища и питье (холодная вода, молоко и прочее), прохладное помещение, легкая одежда, жаропонижающие и успокаивающие средства: холодная ванна, обтирания и т. п.</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збыток отрицательного флюида замедляет все функции организма: понижает температуру, вызывает вялость, а также ведет к ощущению меланхолии и тос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практической жизни при вялости, состоянии пассивности нужно прибегать к солнечному дыханию </w:t>
      </w:r>
      <w:r>
        <w:rPr>
          <w:rFonts w:cs="TimeRoman;Courier New" w:ascii="TimeRoman;Courier New" w:hAnsi="TimeRoman;Courier New"/>
          <w:i/>
          <w:sz w:val="22"/>
        </w:rPr>
        <w:t>(Сурия-Свара),</w:t>
      </w:r>
      <w:r>
        <w:rPr>
          <w:rFonts w:cs="TimeRoman;Courier New" w:ascii="TimeRoman;Courier New" w:hAnsi="TimeRoman;Courier New"/>
          <w:sz w:val="22"/>
        </w:rPr>
        <w:t xml:space="preserve"> вырабатывающему аналог силе </w:t>
      </w:r>
      <w:r>
        <w:rPr>
          <w:rFonts w:cs="TimeRoman;Courier New" w:ascii="TimeRoman;Courier New" w:hAnsi="TimeRoman;Courier New"/>
          <w:i/>
          <w:sz w:val="22"/>
        </w:rPr>
        <w:t>ян</w:t>
      </w:r>
      <w:r>
        <w:rPr>
          <w:rFonts w:cs="TimeRoman;Courier New" w:ascii="TimeRoman;Courier New" w:hAnsi="TimeRoman;Courier New"/>
          <w:sz w:val="22"/>
        </w:rPr>
        <w:t> — положительные флюид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тобы выработать флюиды, нужно дышать через правую ноздрю, закрыв левую пальцем, стараясь, чтобы работало только правое легкое, левое же не должно участвовать в процессе дыхания. Последнее достигается подкладыванием под левый бок подушки (если упражнение выполняется лежа) или прижиманием левого бока рук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ри избытке сил, беспокойстве, возбуждении, гневе следует использовать лунное дыхание </w:t>
      </w:r>
      <w:r>
        <w:rPr>
          <w:rFonts w:cs="TimeRoman;Courier New" w:ascii="TimeRoman;Courier New" w:hAnsi="TimeRoman;Courier New"/>
          <w:i/>
          <w:sz w:val="22"/>
        </w:rPr>
        <w:t>(Чандра-Свара),</w:t>
      </w:r>
      <w:r>
        <w:rPr>
          <w:rFonts w:cs="TimeRoman;Courier New" w:ascii="TimeRoman;Courier New" w:hAnsi="TimeRoman;Courier New"/>
          <w:sz w:val="22"/>
        </w:rPr>
        <w:t xml:space="preserve"> вырабатывающее аналог силе </w:t>
      </w:r>
      <w:r>
        <w:rPr>
          <w:rFonts w:cs="TimeRoman;Courier New" w:ascii="TimeRoman;Courier New" w:hAnsi="TimeRoman;Courier New"/>
          <w:i/>
          <w:sz w:val="22"/>
        </w:rPr>
        <w:t>инь</w:t>
      </w:r>
      <w:r>
        <w:rPr>
          <w:rFonts w:cs="TimeRoman;Courier New" w:ascii="TimeRoman;Courier New" w:hAnsi="TimeRoman;Courier New"/>
          <w:sz w:val="22"/>
        </w:rPr>
        <w:t> — отрицательные флюид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тобы выработать отрицательные флюиды в лунном дыхании, нужно дышать через левую ноздрю, закрыв правую пальцем, стараясь, чтобы работало только левое легкое, правое при дыхании не работа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лунном дыхании, так же как и при солнечном, можно использовать подушку для фиксации нерабочего легкого. Но нужно стремиться к тому, чтобы выполнять солнечное и лунное дыхание без всяких вспомогательных приемов и средств. Можно контролировать себя, прикладывая руки к груди и наблюдая, чтобы соответствующая половина груди приподнималась, расширялась, а другая половина груди оставалась спокойной, без движения. Можно также следить за дыханием, упражняясь перед зеркалом. Одним из признаков, что человек постепенно привыкает дышать определенными ноздрей и легким, является легкое расширение соответствующей ноздр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гласно учению восточной медицины, в организме имеется еще один поток жизненной энергии — медленный, который последовательно проходит по всем органам тела, совершая полный кругооборот в течение суто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 древнее учение о циркуляции энергии в организме является предвосхищением многочисленных исследований физиологов, биохимиков, клиницистов нашего времени по проблеме биологических, циркулярных, сезонных и других ритмов — исследований, которые до сих пор недостаточно учитываются при лечении больны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итмическим колебаниям подчинено все во Вселенной, на Земле и в организме человека, ритмически протекают в организме жизненные процессы, и нет ни одного среди них, который, став патологическим, не нарушал бы закон своего ритм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б этом более 60 лет назад писал А. А. Богомолец, подчеркивая, что не только ритмически бьется сердце и дышат легкие, но «ритмически идут процессы питания организма, и сама нервная система следует своему закону ритма, создавая ритм психической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рганизм представляет собой, по существу, колебательную систему, пронизанную ритмами, и каждый орган имеет свою более или менее определенную кульминационную точку (свое время) наиболее напряженной деятельности. Следует учитывать, что в этих кульминационных точках, вернее, интервалах времени органы оказываются наиболее податливыми к различным болезнетворным и лечебным воздействия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пряженная деятельность органов в кульминационных интервалах времени обеспечивается вышеуказанным потоком жизненной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Циркуляция энергии в течение суток (последовательное поступление энергии в органы и системы организма) осуществляется следующим образом:</w:t>
      </w:r>
    </w:p>
    <w:p>
      <w:pPr>
        <w:pStyle w:val="21"/>
        <w:tabs>
          <w:tab w:val="clear" w:pos="1416"/>
          <w:tab w:val="clear" w:pos="2124"/>
          <w:tab w:val="clear" w:pos="2832"/>
          <w:tab w:val="left" w:pos="283" w:leader="none"/>
          <w:tab w:val="left" w:pos="2256" w:leader="none"/>
          <w:tab w:val="left" w:pos="2551" w:leader="none"/>
          <w:tab w:val="left" w:pos="3540" w:leader="none"/>
          <w:tab w:val="left" w:pos="4248" w:leader="none"/>
          <w:tab w:val="left" w:pos="4956" w:leader="none"/>
        </w:tabs>
        <w:spacing w:lineRule="auto" w:line="240"/>
        <w:ind w:left="0" w:firstLine="709"/>
        <w:jc w:val="left"/>
        <w:rPr/>
      </w:pPr>
      <w:r>
        <w:rPr/>
        <w:tab/>
        <w:t>•</w:t>
        <w:tab/>
        <w:t>с 23 до 1 часа ночи поток энергии поступает в желчный пузырь;</w:t>
      </w:r>
    </w:p>
    <w:p>
      <w:pPr>
        <w:pStyle w:val="21"/>
        <w:tabs>
          <w:tab w:val="clear" w:pos="1416"/>
          <w:tab w:val="clear" w:pos="2124"/>
          <w:tab w:val="clear" w:pos="2832"/>
          <w:tab w:val="left" w:pos="283" w:leader="none"/>
          <w:tab w:val="left" w:pos="2256" w:leader="none"/>
          <w:tab w:val="left" w:pos="2551" w:leader="none"/>
          <w:tab w:val="left" w:pos="3540" w:leader="none"/>
          <w:tab w:val="left" w:pos="4248" w:leader="none"/>
          <w:tab w:val="left" w:pos="4956" w:leader="none"/>
        </w:tabs>
        <w:spacing w:lineRule="auto" w:line="240"/>
        <w:ind w:left="0" w:firstLine="709"/>
        <w:jc w:val="left"/>
        <w:rPr/>
      </w:pPr>
      <w:r>
        <w:rPr/>
        <w:tab/>
        <w:t>•</w:t>
        <w:tab/>
        <w:t>с 1 до 3 часов ночи</w:t>
        <w:tab/>
        <w:t>—</w:t>
        <w:tab/>
        <w:t>в печень;</w:t>
      </w:r>
    </w:p>
    <w:p>
      <w:pPr>
        <w:pStyle w:val="21"/>
        <w:tabs>
          <w:tab w:val="clear" w:pos="1416"/>
          <w:tab w:val="clear" w:pos="2124"/>
          <w:tab w:val="clear" w:pos="2832"/>
          <w:tab w:val="left" w:pos="283" w:leader="none"/>
          <w:tab w:val="left" w:pos="2256" w:leader="none"/>
          <w:tab w:val="left" w:pos="2551" w:leader="none"/>
          <w:tab w:val="left" w:pos="3540" w:leader="none"/>
          <w:tab w:val="left" w:pos="4248" w:leader="none"/>
          <w:tab w:val="left" w:pos="4956" w:leader="none"/>
        </w:tabs>
        <w:spacing w:lineRule="auto" w:line="240"/>
        <w:ind w:left="0" w:firstLine="709"/>
        <w:jc w:val="left"/>
        <w:rPr/>
      </w:pPr>
      <w:r>
        <w:rPr/>
        <w:tab/>
        <w:t>•</w:t>
        <w:tab/>
        <w:t>с 3 до 5 часов утра</w:t>
        <w:tab/>
        <w:t>—</w:t>
        <w:tab/>
        <w:t>в легкие;</w:t>
      </w:r>
    </w:p>
    <w:p>
      <w:pPr>
        <w:pStyle w:val="21"/>
        <w:tabs>
          <w:tab w:val="clear" w:pos="1416"/>
          <w:tab w:val="clear" w:pos="2124"/>
          <w:tab w:val="clear" w:pos="2832"/>
          <w:tab w:val="left" w:pos="283" w:leader="none"/>
          <w:tab w:val="left" w:pos="2256" w:leader="none"/>
          <w:tab w:val="left" w:pos="2551" w:leader="none"/>
          <w:tab w:val="left" w:pos="3540" w:leader="none"/>
          <w:tab w:val="left" w:pos="4248" w:leader="none"/>
          <w:tab w:val="left" w:pos="4956" w:leader="none"/>
        </w:tabs>
        <w:spacing w:lineRule="auto" w:line="240"/>
        <w:ind w:left="0" w:firstLine="709"/>
        <w:jc w:val="left"/>
        <w:rPr/>
      </w:pPr>
      <w:r>
        <w:rPr/>
        <w:tab/>
        <w:t>•</w:t>
        <w:tab/>
        <w:t>с 5 до 7 часов</w:t>
        <w:tab/>
        <w:t>—</w:t>
        <w:tab/>
        <w:t>в тонкий кишечник;</w:t>
      </w:r>
    </w:p>
    <w:p>
      <w:pPr>
        <w:pStyle w:val="21"/>
        <w:tabs>
          <w:tab w:val="clear" w:pos="1416"/>
          <w:tab w:val="clear" w:pos="2124"/>
          <w:tab w:val="clear" w:pos="2832"/>
          <w:tab w:val="left" w:pos="283" w:leader="none"/>
          <w:tab w:val="left" w:pos="2256" w:leader="none"/>
          <w:tab w:val="left" w:pos="2551" w:leader="none"/>
          <w:tab w:val="left" w:pos="3540" w:leader="none"/>
          <w:tab w:val="left" w:pos="4248" w:leader="none"/>
          <w:tab w:val="left" w:pos="4956" w:leader="none"/>
        </w:tabs>
        <w:spacing w:lineRule="auto" w:line="240"/>
        <w:ind w:left="0" w:firstLine="709"/>
        <w:jc w:val="left"/>
        <w:rPr/>
      </w:pPr>
      <w:r>
        <w:rPr/>
        <w:tab/>
        <w:t>•</w:t>
        <w:tab/>
        <w:t>с 7 до 9 часов утра</w:t>
        <w:tab/>
        <w:t>—</w:t>
        <w:tab/>
        <w:t>в желудок;</w:t>
      </w:r>
    </w:p>
    <w:p>
      <w:pPr>
        <w:pStyle w:val="21"/>
        <w:tabs>
          <w:tab w:val="clear" w:pos="1416"/>
          <w:tab w:val="clear" w:pos="2124"/>
          <w:tab w:val="clear" w:pos="2832"/>
          <w:tab w:val="left" w:pos="283" w:leader="none"/>
          <w:tab w:val="left" w:pos="2256" w:leader="none"/>
          <w:tab w:val="left" w:pos="2551" w:leader="none"/>
          <w:tab w:val="left" w:pos="3540" w:leader="none"/>
          <w:tab w:val="left" w:pos="4248" w:leader="none"/>
          <w:tab w:val="left" w:pos="4956" w:leader="none"/>
        </w:tabs>
        <w:spacing w:lineRule="auto" w:line="240"/>
        <w:ind w:left="0" w:firstLine="709"/>
        <w:jc w:val="left"/>
        <w:rPr/>
      </w:pPr>
      <w:r>
        <w:rPr/>
        <w:tab/>
        <w:t>•</w:t>
        <w:tab/>
        <w:t>с 9 до 11 часов</w:t>
        <w:tab/>
        <w:t>—</w:t>
        <w:tab/>
        <w:t>в селезенку;</w:t>
      </w:r>
    </w:p>
    <w:p>
      <w:pPr>
        <w:pStyle w:val="21"/>
        <w:tabs>
          <w:tab w:val="clear" w:pos="1416"/>
          <w:tab w:val="clear" w:pos="2124"/>
          <w:tab w:val="clear" w:pos="2832"/>
          <w:tab w:val="left" w:pos="283" w:leader="none"/>
          <w:tab w:val="left" w:pos="2256" w:leader="none"/>
          <w:tab w:val="left" w:pos="2551" w:leader="none"/>
          <w:tab w:val="left" w:pos="3540" w:leader="none"/>
          <w:tab w:val="left" w:pos="4248" w:leader="none"/>
          <w:tab w:val="left" w:pos="4956" w:leader="none"/>
        </w:tabs>
        <w:spacing w:lineRule="auto" w:line="240"/>
        <w:ind w:left="0" w:firstLine="709"/>
        <w:jc w:val="left"/>
        <w:rPr/>
      </w:pPr>
      <w:r>
        <w:rPr/>
        <w:tab/>
        <w:t>•</w:t>
        <w:tab/>
        <w:t>с 11 до 13 часов</w:t>
        <w:tab/>
        <w:t>—</w:t>
        <w:tab/>
        <w:t>в сердце;</w:t>
      </w:r>
    </w:p>
    <w:p>
      <w:pPr>
        <w:pStyle w:val="21"/>
        <w:tabs>
          <w:tab w:val="clear" w:pos="1416"/>
          <w:tab w:val="clear" w:pos="2124"/>
          <w:tab w:val="clear" w:pos="2832"/>
          <w:tab w:val="left" w:pos="283" w:leader="none"/>
          <w:tab w:val="left" w:pos="2256" w:leader="none"/>
          <w:tab w:val="left" w:pos="2551" w:leader="none"/>
          <w:tab w:val="left" w:pos="3540" w:leader="none"/>
          <w:tab w:val="left" w:pos="4248" w:leader="none"/>
          <w:tab w:val="left" w:pos="4956" w:leader="none"/>
        </w:tabs>
        <w:spacing w:lineRule="auto" w:line="240"/>
        <w:ind w:left="0" w:firstLine="709"/>
        <w:jc w:val="left"/>
        <w:rPr/>
      </w:pPr>
      <w:r>
        <w:rPr/>
        <w:tab/>
        <w:t>•</w:t>
        <w:tab/>
        <w:t>с 13 до 15 часов</w:t>
        <w:tab/>
        <w:t>—</w:t>
        <w:tab/>
        <w:t>в толстый кишечник;</w:t>
      </w:r>
    </w:p>
    <w:p>
      <w:pPr>
        <w:pStyle w:val="21"/>
        <w:tabs>
          <w:tab w:val="clear" w:pos="1416"/>
          <w:tab w:val="clear" w:pos="2124"/>
          <w:tab w:val="clear" w:pos="2832"/>
          <w:tab w:val="left" w:pos="283" w:leader="none"/>
          <w:tab w:val="left" w:pos="2256" w:leader="none"/>
          <w:tab w:val="left" w:pos="2551" w:leader="none"/>
          <w:tab w:val="left" w:pos="3540" w:leader="none"/>
          <w:tab w:val="left" w:pos="4248" w:leader="none"/>
          <w:tab w:val="left" w:pos="4956" w:leader="none"/>
        </w:tabs>
        <w:spacing w:lineRule="auto" w:line="240"/>
        <w:ind w:left="0" w:firstLine="709"/>
        <w:jc w:val="left"/>
        <w:rPr/>
      </w:pPr>
      <w:r>
        <w:rPr/>
        <w:tab/>
        <w:t>•</w:t>
        <w:tab/>
        <w:t>с 15 до 17 часов</w:t>
        <w:tab/>
        <w:t>—</w:t>
        <w:tab/>
        <w:t>в мочевой пузырь;</w:t>
      </w:r>
    </w:p>
    <w:p>
      <w:pPr>
        <w:pStyle w:val="21"/>
        <w:tabs>
          <w:tab w:val="clear" w:pos="1416"/>
          <w:tab w:val="clear" w:pos="2124"/>
          <w:tab w:val="clear" w:pos="2832"/>
          <w:tab w:val="left" w:pos="283" w:leader="none"/>
          <w:tab w:val="left" w:pos="2256" w:leader="none"/>
          <w:tab w:val="left" w:pos="2551" w:leader="none"/>
          <w:tab w:val="left" w:pos="3540" w:leader="none"/>
          <w:tab w:val="left" w:pos="4248" w:leader="none"/>
          <w:tab w:val="left" w:pos="4956" w:leader="none"/>
        </w:tabs>
        <w:spacing w:lineRule="auto" w:line="240"/>
        <w:ind w:left="0" w:firstLine="709"/>
        <w:jc w:val="left"/>
        <w:rPr/>
      </w:pPr>
      <w:r>
        <w:rPr/>
        <w:tab/>
        <w:t>•</w:t>
        <w:tab/>
        <w:t>с 17 до 19 часов</w:t>
        <w:tab/>
        <w:t>—</w:t>
        <w:tab/>
        <w:t>в почки;</w:t>
      </w:r>
    </w:p>
    <w:p>
      <w:pPr>
        <w:pStyle w:val="21"/>
        <w:tabs>
          <w:tab w:val="clear" w:pos="1416"/>
          <w:tab w:val="clear" w:pos="2124"/>
          <w:tab w:val="clear" w:pos="2832"/>
          <w:tab w:val="left" w:pos="283" w:leader="none"/>
          <w:tab w:val="left" w:pos="2256" w:leader="none"/>
          <w:tab w:val="left" w:pos="2551" w:leader="none"/>
          <w:tab w:val="left" w:pos="3540" w:leader="none"/>
          <w:tab w:val="left" w:pos="4248" w:leader="none"/>
          <w:tab w:val="left" w:pos="4956" w:leader="none"/>
        </w:tabs>
        <w:spacing w:lineRule="auto" w:line="240"/>
        <w:ind w:left="0" w:firstLine="709"/>
        <w:jc w:val="left"/>
        <w:rPr/>
      </w:pPr>
      <w:r>
        <w:rPr/>
        <w:tab/>
        <w:t>•</w:t>
        <w:tab/>
        <w:t>с 19 до 21 часа</w:t>
        <w:tab/>
        <w:t>—</w:t>
        <w:tab/>
        <w:t>в сексуально-сосудистую систему;</w:t>
      </w:r>
    </w:p>
    <w:p>
      <w:pPr>
        <w:pStyle w:val="21"/>
        <w:tabs>
          <w:tab w:val="clear" w:pos="1416"/>
          <w:tab w:val="clear" w:pos="2124"/>
          <w:tab w:val="clear" w:pos="2832"/>
          <w:tab w:val="left" w:pos="283" w:leader="none"/>
          <w:tab w:val="left" w:pos="2256" w:leader="none"/>
          <w:tab w:val="left" w:pos="2551" w:leader="none"/>
          <w:tab w:val="left" w:pos="3540" w:leader="none"/>
          <w:tab w:val="left" w:pos="4248" w:leader="none"/>
          <w:tab w:val="left" w:pos="4956" w:leader="none"/>
        </w:tabs>
        <w:spacing w:lineRule="auto" w:line="240"/>
        <w:ind w:left="0" w:firstLine="709"/>
        <w:jc w:val="left"/>
        <w:rPr/>
      </w:pPr>
      <w:r>
        <w:rPr/>
        <w:tab/>
        <w:t>•</w:t>
        <w:tab/>
        <w:t>с 21 до 23 часов</w:t>
        <w:tab/>
        <w:t>—</w:t>
        <w:tab/>
        <w:t>в тройной обогреватель.</w:t>
      </w:r>
    </w:p>
    <w:p>
      <w:pPr>
        <w:pStyle w:val="21"/>
        <w:spacing w:lineRule="auto" w:line="240"/>
        <w:ind w:left="0" w:firstLine="709"/>
        <w:jc w:val="left"/>
        <w:rPr/>
      </w:pPr>
      <w:r>
        <w:rPr/>
        <w:tab/>
      </w:r>
    </w:p>
    <w:p>
      <w:pPr>
        <w:pStyle w:val="Heading3"/>
        <w:spacing w:lineRule="auto" w:line="240"/>
        <w:ind w:firstLine="709"/>
        <w:jc w:val="left"/>
        <w:rPr/>
      </w:pPr>
      <w:r>
        <w:rPr/>
        <w:tab/>
        <w:t>Пробуждение энергетических центр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Пробуждение энергетических центров (раскрытие чакр) — это создание потока энергии между этой и нижерасположенной чакрой. Раскрытие чакры (чакры, принимающей поток энергии из нижерасположенной чакры):</w:t>
      </w:r>
    </w:p>
    <w:p>
      <w:pPr>
        <w:pStyle w:val="21"/>
        <w:spacing w:lineRule="auto" w:line="240"/>
        <w:ind w:left="0" w:firstLine="709"/>
        <w:jc w:val="left"/>
        <w:rPr/>
      </w:pPr>
      <w:r>
        <w:rPr/>
        <w:tab/>
        <w:t>•</w:t>
        <w:tab/>
        <w:t>делает организм человека более жизнеспособным, так как активно работающая чакра благотворно влияет на прилегающие к ней органы физического тела, гармонируя их деятельность;</w:t>
      </w:r>
    </w:p>
    <w:p>
      <w:pPr>
        <w:pStyle w:val="21"/>
        <w:spacing w:lineRule="auto" w:line="240"/>
        <w:ind w:left="0" w:firstLine="709"/>
        <w:jc w:val="left"/>
        <w:rPr/>
      </w:pPr>
      <w:r>
        <w:rPr/>
        <w:tab/>
        <w:t>•</w:t>
        <w:tab/>
        <w:t>поднимает морально-этический и духовный уровень человека. При этом чем выше расположена чакра, тем более высокого морально-этического и духовного уровня достигает человек в результате ее раскрытия;</w:t>
      </w:r>
    </w:p>
    <w:p>
      <w:pPr>
        <w:pStyle w:val="21"/>
        <w:spacing w:lineRule="auto" w:line="240"/>
        <w:ind w:left="0" w:firstLine="709"/>
        <w:jc w:val="left"/>
        <w:rPr/>
      </w:pPr>
      <w:r>
        <w:rPr/>
        <w:tab/>
        <w:t>•</w:t>
        <w:tab/>
        <w:t xml:space="preserve">раскрывает экстрасенсорные способности (силы </w:t>
      </w:r>
      <w:r>
        <w:rPr>
          <w:i/>
        </w:rPr>
        <w:t>Сиддхи</w:t>
      </w:r>
      <w:r>
        <w:rPr/>
        <w:t>). Вид этих способностей зависит от наличия потоков энергии между теми или иными чакрами, то есть от раскрытия тех или иных чак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i/>
          <w:sz w:val="22"/>
        </w:rPr>
        <w:t>Раскрытие чакр</w:t>
      </w:r>
      <w:r>
        <w:rPr>
          <w:rFonts w:cs="TimeRoman;Courier New" w:ascii="TimeRoman;Courier New" w:hAnsi="TimeRoman;Courier New"/>
          <w:sz w:val="22"/>
        </w:rPr>
        <w:t> — довольно сложный процесс, требующий многих месяцев занятий. Кроме того, необходима осторожность при работе над чакрами (неуправляемый поток энергии между чакрами может их повредить), поэтому прежде чем приступить к раскрытию чакр, нужно себя подготовить:</w:t>
      </w:r>
    </w:p>
    <w:p>
      <w:pPr>
        <w:pStyle w:val="21"/>
        <w:spacing w:lineRule="auto" w:line="240"/>
        <w:ind w:left="0" w:firstLine="709"/>
        <w:jc w:val="left"/>
        <w:rPr/>
      </w:pPr>
      <w:r>
        <w:rPr/>
        <w:tab/>
        <w:t>•</w:t>
        <w:tab/>
        <w:t>укрепить себя физически и морально;</w:t>
      </w:r>
    </w:p>
    <w:p>
      <w:pPr>
        <w:pStyle w:val="21"/>
        <w:spacing w:lineRule="auto" w:line="240"/>
        <w:ind w:left="0" w:firstLine="709"/>
        <w:jc w:val="left"/>
        <w:rPr/>
      </w:pPr>
      <w:r>
        <w:rPr/>
        <w:tab/>
        <w:t>•</w:t>
        <w:tab/>
        <w:t xml:space="preserve">научиться чувствовать и регулировать движение </w:t>
      </w:r>
      <w:r>
        <w:rPr>
          <w:i/>
        </w:rPr>
        <w:t>праны</w:t>
      </w:r>
      <w:r>
        <w:rPr/>
        <w:t xml:space="preserve"> в организм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Для этого нужно освоить упражнения Хатха-йог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уществует несколько путей раскрытия чакр: через дыхательные упражнения </w:t>
      </w:r>
      <w:r>
        <w:rPr>
          <w:rFonts w:cs="TimeRoman;Courier New" w:ascii="TimeRoman;Courier New" w:hAnsi="TimeRoman;Courier New"/>
          <w:i/>
          <w:sz w:val="22"/>
        </w:rPr>
        <w:t>пранаямы</w:t>
      </w:r>
      <w:r>
        <w:rPr>
          <w:rFonts w:cs="TimeRoman;Courier New" w:ascii="TimeRoman;Courier New" w:hAnsi="TimeRoman;Courier New"/>
          <w:sz w:val="22"/>
        </w:rPr>
        <w:t>, статические и динамические медитации и д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Статическая медитация</w:t>
      </w:r>
      <w:r>
        <w:rPr>
          <w:rFonts w:cs="TimeRoman;Courier New" w:ascii="TimeRoman;Courier New" w:hAnsi="TimeRoman;Courier New"/>
          <w:sz w:val="22"/>
        </w:rPr>
        <w:t xml:space="preserve"> (упражнение, вызывающее психическое состояние, при котором человек способен сосредоточиться на чем угодно по своей воле, либо не думать о том, что может помешать в данный момент процессу самоуглубления) — один из этапов продвижения к цели высшей йоги: слияние «Я» с Абсолют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а цель является конечной во всех видах высшей йоги:</w:t>
      </w:r>
    </w:p>
    <w:p>
      <w:pPr>
        <w:pStyle w:val="21"/>
        <w:spacing w:lineRule="auto" w:line="240"/>
        <w:ind w:left="0" w:firstLine="709"/>
        <w:jc w:val="left"/>
        <w:rPr/>
      </w:pPr>
      <w:r>
        <w:rPr/>
        <w:tab/>
        <w:t>•</w:t>
        <w:tab/>
        <w:t>в Раджа-йоге (достижение высшей цели через комплекс упражнений);</w:t>
      </w:r>
    </w:p>
    <w:p>
      <w:pPr>
        <w:pStyle w:val="21"/>
        <w:spacing w:lineRule="auto" w:line="240"/>
        <w:ind w:left="0" w:firstLine="709"/>
        <w:jc w:val="left"/>
        <w:rPr/>
      </w:pPr>
      <w:r>
        <w:rPr/>
        <w:tab/>
        <w:t>•</w:t>
        <w:tab/>
        <w:t>в Карма-йоге (достижение цели через деятельность);</w:t>
      </w:r>
    </w:p>
    <w:p>
      <w:pPr>
        <w:pStyle w:val="21"/>
        <w:spacing w:lineRule="auto" w:line="240"/>
        <w:ind w:left="0" w:firstLine="709"/>
        <w:jc w:val="left"/>
        <w:rPr/>
      </w:pPr>
      <w:r>
        <w:rPr/>
        <w:tab/>
        <w:t>•</w:t>
        <w:tab/>
        <w:t>в Жнани-йоге (достижение цели через знания);</w:t>
      </w:r>
    </w:p>
    <w:p>
      <w:pPr>
        <w:pStyle w:val="21"/>
        <w:spacing w:lineRule="auto" w:line="240"/>
        <w:ind w:left="0" w:firstLine="709"/>
        <w:jc w:val="left"/>
        <w:rPr/>
      </w:pPr>
      <w:r>
        <w:rPr/>
        <w:tab/>
        <w:t>•</w:t>
        <w:tab/>
        <w:t>в Бхакти-йоге (достижение цели через любовь к Абсолю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Наиболее популярна техника достижения высшей цели посредством методов Раджа-йог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В Раджа-йоге занимающийся, освоив первые 4 ступени йоги </w:t>
      </w:r>
      <w:r>
        <w:rPr>
          <w:rFonts w:cs="TimeRoman;Courier New" w:ascii="TimeRoman;Courier New" w:hAnsi="TimeRoman;Courier New"/>
          <w:i/>
          <w:sz w:val="22"/>
        </w:rPr>
        <w:t>(Яма, Нияма, Асаны, Пранаяма),</w:t>
      </w:r>
      <w:r>
        <w:rPr>
          <w:rFonts w:cs="TimeRoman;Courier New" w:ascii="TimeRoman;Courier New" w:hAnsi="TimeRoman;Courier New"/>
          <w:sz w:val="22"/>
        </w:rPr>
        <w:t xml:space="preserve"> представляющие собой Хатха-йогу, а затем освоив пятую </w:t>
      </w:r>
      <w:r>
        <w:rPr>
          <w:rFonts w:cs="TimeRoman;Courier New" w:ascii="TimeRoman;Courier New" w:hAnsi="TimeRoman;Courier New"/>
          <w:i/>
          <w:sz w:val="22"/>
        </w:rPr>
        <w:t>(Пратьяхару)</w:t>
      </w:r>
      <w:r>
        <w:rPr>
          <w:rFonts w:cs="TimeRoman;Courier New" w:ascii="TimeRoman;Courier New" w:hAnsi="TimeRoman;Courier New"/>
          <w:sz w:val="22"/>
        </w:rPr>
        <w:t xml:space="preserve"> и шестую </w:t>
      </w:r>
      <w:r>
        <w:rPr>
          <w:rFonts w:cs="TimeRoman;Courier New" w:ascii="TimeRoman;Courier New" w:hAnsi="TimeRoman;Courier New"/>
          <w:i/>
          <w:sz w:val="22"/>
        </w:rPr>
        <w:t>(Дхарану)</w:t>
      </w:r>
      <w:r>
        <w:rPr>
          <w:rFonts w:cs="TimeRoman;Courier New" w:ascii="TimeRoman;Courier New" w:hAnsi="TimeRoman;Courier New"/>
          <w:sz w:val="22"/>
        </w:rPr>
        <w:t xml:space="preserve"> ступени, приступает к освоению седьмой ступени — медитации </w:t>
      </w:r>
      <w:r>
        <w:rPr>
          <w:rFonts w:cs="TimeRoman;Courier New" w:ascii="TimeRoman;Courier New" w:hAnsi="TimeRoman;Courier New"/>
          <w:i/>
          <w:sz w:val="22"/>
        </w:rPr>
        <w:t>(Дхиян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качестве объекта медитации могут быть чакры, образы божества (а иногда и предметы). </w:t>
      </w:r>
      <w:r>
        <w:rPr>
          <w:rFonts w:cs="TimeRoman;Courier New" w:ascii="TimeRoman;Courier New" w:hAnsi="TimeRoman;Courier New"/>
          <w:i/>
          <w:sz w:val="22"/>
        </w:rPr>
        <w:t>Пратьяхара</w:t>
      </w:r>
      <w:r>
        <w:rPr>
          <w:rFonts w:cs="TimeRoman;Courier New" w:ascii="TimeRoman;Courier New" w:hAnsi="TimeRoman;Courier New"/>
          <w:sz w:val="22"/>
        </w:rPr>
        <w:t xml:space="preserve"> (отключение ума от чувственного восприятия), </w:t>
      </w:r>
      <w:r>
        <w:rPr>
          <w:rFonts w:cs="TimeRoman;Courier New" w:ascii="TimeRoman;Courier New" w:hAnsi="TimeRoman;Courier New"/>
          <w:i/>
          <w:sz w:val="22"/>
        </w:rPr>
        <w:t>Дхарана</w:t>
      </w:r>
      <w:r>
        <w:rPr>
          <w:rFonts w:cs="TimeRoman;Courier New" w:ascii="TimeRoman;Courier New" w:hAnsi="TimeRoman;Courier New"/>
          <w:sz w:val="22"/>
        </w:rPr>
        <w:t xml:space="preserve"> (сосредоточение) и </w:t>
      </w:r>
      <w:r>
        <w:rPr>
          <w:rFonts w:cs="TimeRoman;Courier New" w:ascii="TimeRoman;Courier New" w:hAnsi="TimeRoman;Courier New"/>
          <w:i/>
          <w:sz w:val="22"/>
        </w:rPr>
        <w:t>Дхияна</w:t>
      </w:r>
      <w:r>
        <w:rPr>
          <w:rFonts w:cs="TimeRoman;Courier New" w:ascii="TimeRoman;Courier New" w:hAnsi="TimeRoman;Courier New"/>
          <w:sz w:val="22"/>
        </w:rPr>
        <w:t xml:space="preserve"> (медитация) представляют собой части одного и того же постепенно углубляющегося процесса. Причем эти части при достаточно большом опыте занятий не имеют четкой границ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У тех же, кто овладел пока малым опытом занятий в Раджа-йоге, сначала наступает </w:t>
      </w:r>
      <w:r>
        <w:rPr>
          <w:rFonts w:cs="TimeRoman;Courier New" w:ascii="TimeRoman;Courier New" w:hAnsi="TimeRoman;Courier New"/>
          <w:i/>
          <w:sz w:val="22"/>
        </w:rPr>
        <w:t>Пратьяхара</w:t>
      </w:r>
      <w:r>
        <w:rPr>
          <w:rFonts w:cs="TimeRoman;Courier New" w:ascii="TimeRoman;Courier New" w:hAnsi="TimeRoman;Courier New"/>
          <w:sz w:val="22"/>
        </w:rPr>
        <w:t xml:space="preserve">, затем начинается </w:t>
      </w:r>
      <w:r>
        <w:rPr>
          <w:rFonts w:cs="TimeRoman;Courier New" w:ascii="TimeRoman;Courier New" w:hAnsi="TimeRoman;Courier New"/>
          <w:i/>
          <w:sz w:val="22"/>
        </w:rPr>
        <w:t>Дхарана</w:t>
      </w:r>
      <w:r>
        <w:rPr>
          <w:rFonts w:cs="TimeRoman;Courier New" w:ascii="TimeRoman;Courier New" w:hAnsi="TimeRoman;Courier New"/>
          <w:sz w:val="22"/>
        </w:rPr>
        <w:t xml:space="preserve"> и лишь потом раскрывается </w:t>
      </w:r>
      <w:r>
        <w:rPr>
          <w:rFonts w:cs="TimeRoman;Courier New" w:ascii="TimeRoman;Courier New" w:hAnsi="TimeRoman;Courier New"/>
          <w:i/>
          <w:sz w:val="22"/>
        </w:rPr>
        <w:t>Дхияна</w:t>
      </w:r>
      <w:r>
        <w:rPr>
          <w:rFonts w:cs="TimeRoman;Courier New" w:ascii="TimeRoman;Courier New" w:hAnsi="TimeRoman;Courier New"/>
          <w:sz w:val="22"/>
        </w:rPr>
        <w:t xml:space="preserve">, результатом которой может быть </w:t>
      </w:r>
      <w:r>
        <w:rPr>
          <w:rFonts w:cs="TimeRoman;Courier New" w:ascii="TimeRoman;Courier New" w:hAnsi="TimeRoman;Courier New"/>
          <w:i/>
          <w:sz w:val="22"/>
        </w:rPr>
        <w:t>Самадхи</w:t>
      </w:r>
      <w:r>
        <w:rPr>
          <w:rFonts w:cs="TimeRoman;Courier New" w:ascii="TimeRoman;Courier New" w:hAnsi="TimeRoman;Courier New"/>
          <w:sz w:val="22"/>
        </w:rPr>
        <w:t xml:space="preserve"> (сверхсознательное состояние, при котором «Я» сливается с Абсолют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Йоги утверждают, что в нижней чакре — </w:t>
      </w:r>
      <w:r>
        <w:rPr>
          <w:rFonts w:cs="TimeRoman;Courier New" w:ascii="TimeRoman;Courier New" w:hAnsi="TimeRoman;Courier New"/>
          <w:i/>
          <w:sz w:val="22"/>
        </w:rPr>
        <w:t>Муладхара</w:t>
      </w:r>
      <w:r>
        <w:rPr>
          <w:rFonts w:cs="TimeRoman;Courier New" w:ascii="TimeRoman;Courier New" w:hAnsi="TimeRoman;Courier New"/>
          <w:sz w:val="22"/>
        </w:rPr>
        <w:t xml:space="preserve">-чакре (в области копчика) — находится в уплотненном сжатом виде энергия, названная ими </w:t>
      </w:r>
      <w:r>
        <w:rPr>
          <w:rFonts w:cs="TimeRoman;Courier New" w:ascii="TimeRoman;Courier New" w:hAnsi="TimeRoman;Courier New"/>
          <w:i/>
          <w:sz w:val="22"/>
        </w:rPr>
        <w:t>Кундалини-шакти</w:t>
      </w:r>
      <w:r>
        <w:rPr>
          <w:rFonts w:cs="TimeRoman;Courier New" w:ascii="TimeRoman;Courier New" w:hAnsi="TimeRoman;Courier New"/>
          <w:sz w:val="22"/>
        </w:rPr>
        <w:t xml:space="preserve"> и символически представляемая в виде змеи, свернутой в три с половиной оборо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процессе выполнения </w:t>
      </w:r>
      <w:r>
        <w:rPr>
          <w:rFonts w:cs="TimeRoman;Courier New" w:ascii="TimeRoman;Courier New" w:hAnsi="TimeRoman;Courier New"/>
          <w:i/>
          <w:sz w:val="22"/>
        </w:rPr>
        <w:t>Самьямы</w:t>
      </w:r>
      <w:r>
        <w:rPr>
          <w:rFonts w:cs="TimeRoman;Courier New" w:ascii="TimeRoman;Courier New" w:hAnsi="TimeRoman;Courier New"/>
          <w:sz w:val="22"/>
        </w:rPr>
        <w:t xml:space="preserve"> (в совокупности </w:t>
      </w:r>
      <w:r>
        <w:rPr>
          <w:rFonts w:cs="TimeRoman;Courier New" w:ascii="TimeRoman;Courier New" w:hAnsi="TimeRoman;Courier New"/>
          <w:i/>
          <w:sz w:val="22"/>
        </w:rPr>
        <w:t>Дхараны, Дхияны</w:t>
      </w:r>
      <w:r>
        <w:rPr>
          <w:rFonts w:cs="TimeRoman;Courier New" w:ascii="TimeRoman;Courier New" w:hAnsi="TimeRoman;Courier New"/>
          <w:sz w:val="22"/>
        </w:rPr>
        <w:t xml:space="preserve"> и </w:t>
      </w:r>
      <w:r>
        <w:rPr>
          <w:rFonts w:cs="TimeRoman;Courier New" w:ascii="TimeRoman;Courier New" w:hAnsi="TimeRoman;Courier New"/>
          <w:i/>
          <w:sz w:val="22"/>
        </w:rPr>
        <w:t>Самадхи</w:t>
      </w:r>
      <w:r>
        <w:rPr>
          <w:rFonts w:cs="TimeRoman;Courier New" w:ascii="TimeRoman;Courier New" w:hAnsi="TimeRoman;Courier New"/>
          <w:sz w:val="22"/>
        </w:rPr>
        <w:t xml:space="preserve">) </w:t>
      </w:r>
      <w:r>
        <w:rPr>
          <w:rFonts w:cs="TimeRoman;Courier New" w:ascii="TimeRoman;Courier New" w:hAnsi="TimeRoman;Courier New"/>
          <w:i/>
          <w:sz w:val="22"/>
        </w:rPr>
        <w:t>Кундалини</w:t>
      </w:r>
      <w:r>
        <w:rPr>
          <w:rFonts w:cs="TimeRoman;Courier New" w:ascii="TimeRoman;Courier New" w:hAnsi="TimeRoman;Courier New"/>
          <w:sz w:val="22"/>
        </w:rPr>
        <w:t>-</w:t>
      </w:r>
      <w:r>
        <w:rPr>
          <w:rFonts w:cs="TimeRoman;Courier New" w:ascii="TimeRoman;Courier New" w:hAnsi="TimeRoman;Courier New"/>
          <w:i/>
          <w:sz w:val="22"/>
        </w:rPr>
        <w:t>шакти</w:t>
      </w:r>
      <w:r>
        <w:rPr>
          <w:rFonts w:cs="TimeRoman;Courier New" w:ascii="TimeRoman;Courier New" w:hAnsi="TimeRoman;Courier New"/>
          <w:sz w:val="22"/>
        </w:rPr>
        <w:t xml:space="preserve"> поднимается вверх от чакры к чакре, раскрывая их (когда </w:t>
      </w:r>
      <w:r>
        <w:rPr>
          <w:rFonts w:cs="TimeRoman;Courier New" w:ascii="TimeRoman;Courier New" w:hAnsi="TimeRoman;Courier New"/>
          <w:i/>
          <w:sz w:val="22"/>
        </w:rPr>
        <w:t>Кундалини-шакти</w:t>
      </w:r>
      <w:r>
        <w:rPr>
          <w:rFonts w:cs="TimeRoman;Courier New" w:ascii="TimeRoman;Courier New" w:hAnsi="TimeRoman;Courier New"/>
          <w:sz w:val="22"/>
        </w:rPr>
        <w:t xml:space="preserve"> поднимается до самой верхней чакры — </w:t>
      </w:r>
      <w:r>
        <w:rPr>
          <w:rFonts w:cs="TimeRoman;Courier New" w:ascii="TimeRoman;Courier New" w:hAnsi="TimeRoman;Courier New"/>
          <w:i/>
          <w:sz w:val="22"/>
        </w:rPr>
        <w:t>Сахасрары</w:t>
      </w:r>
      <w:r>
        <w:rPr>
          <w:rFonts w:cs="TimeRoman;Courier New" w:ascii="TimeRoman;Courier New" w:hAnsi="TimeRoman;Courier New"/>
          <w:sz w:val="22"/>
        </w:rPr>
        <w:t xml:space="preserve"> — и раскрывает ее, наступает состояние </w:t>
      </w:r>
      <w:r>
        <w:rPr>
          <w:rFonts w:cs="TimeRoman;Courier New" w:ascii="TimeRoman;Courier New" w:hAnsi="TimeRoman;Courier New"/>
          <w:i/>
          <w:sz w:val="22"/>
        </w:rPr>
        <w:t>Самадхи</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 помощью дыхательных упражнений раскрытие чакр осуществляется следующим образ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ля раскрытия Муладхара-</w:t>
      </w:r>
      <w:r>
        <w:rPr>
          <w:rFonts w:cs="TimeRoman;Courier New" w:ascii="TimeRoman;Courier New" w:hAnsi="TimeRoman;Courier New"/>
          <w:sz w:val="22"/>
        </w:rPr>
        <w:t xml:space="preserve">чакры может быть использовано йоговское дыхательное упражнение </w:t>
      </w:r>
      <w:r>
        <w:rPr>
          <w:rFonts w:cs="TimeRoman;Courier New" w:ascii="TimeRoman;Courier New" w:hAnsi="TimeRoman;Courier New"/>
          <w:i/>
          <w:sz w:val="22"/>
        </w:rPr>
        <w:t>Сукх Пурвак</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ев в любую позу для дыхательных упражнений (позу алмаза, полулотоса, лотоса), выпрямляем позвоночник (спина, шея и голова на одной прямой ли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Указательный палец на лбу в области третьего глаза, большой и средний пальцы — соответственно на крыльях правой и левой ноздр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Во время вдоха (на 4 такта пульса через левую ноздрю) представляем, что </w:t>
      </w:r>
      <w:r>
        <w:rPr>
          <w:rFonts w:cs="TimeRoman;Courier New" w:ascii="TimeRoman;Courier New" w:hAnsi="TimeRoman;Courier New"/>
          <w:i/>
          <w:sz w:val="22"/>
        </w:rPr>
        <w:t>прана</w:t>
      </w:r>
      <w:r>
        <w:rPr>
          <w:rFonts w:cs="TimeRoman;Courier New" w:ascii="TimeRoman;Courier New" w:hAnsi="TimeRoman;Courier New"/>
          <w:sz w:val="22"/>
        </w:rPr>
        <w:t xml:space="preserve"> через систему дыхания накапливается в </w:t>
      </w:r>
      <w:r>
        <w:rPr>
          <w:rFonts w:cs="TimeRoman;Courier New" w:ascii="TimeRoman;Courier New" w:hAnsi="TimeRoman;Courier New"/>
          <w:i/>
          <w:sz w:val="22"/>
        </w:rPr>
        <w:t>Аджна</w:t>
      </w:r>
      <w:r>
        <w:rPr>
          <w:rFonts w:cs="TimeRoman;Courier New" w:ascii="TimeRoman;Courier New" w:hAnsi="TimeRoman;Courier New"/>
          <w:sz w:val="22"/>
        </w:rPr>
        <w:t>-чак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На задержке дыхания после вдоха (на 16 тактов пульса) направляем </w:t>
      </w:r>
      <w:r>
        <w:rPr>
          <w:rFonts w:cs="TimeRoman;Courier New" w:ascii="TimeRoman;Courier New" w:hAnsi="TimeRoman;Courier New"/>
          <w:i/>
          <w:sz w:val="22"/>
        </w:rPr>
        <w:t>прану</w:t>
      </w:r>
      <w:r>
        <w:rPr>
          <w:rFonts w:cs="TimeRoman;Courier New" w:ascii="TimeRoman;Courier New" w:hAnsi="TimeRoman;Courier New"/>
          <w:sz w:val="22"/>
        </w:rPr>
        <w:t xml:space="preserve"> из </w:t>
      </w:r>
      <w:r>
        <w:rPr>
          <w:rFonts w:cs="TimeRoman;Courier New" w:ascii="TimeRoman;Courier New" w:hAnsi="TimeRoman;Courier New"/>
          <w:i/>
          <w:sz w:val="22"/>
        </w:rPr>
        <w:t>Аджна</w:t>
      </w:r>
      <w:r>
        <w:rPr>
          <w:rFonts w:cs="TimeRoman;Courier New" w:ascii="TimeRoman;Courier New" w:hAnsi="TimeRoman;Courier New"/>
          <w:sz w:val="22"/>
        </w:rPr>
        <w:t xml:space="preserve">-чакры по каналу </w:t>
      </w:r>
      <w:r>
        <w:rPr>
          <w:rFonts w:cs="TimeRoman;Courier New" w:ascii="TimeRoman;Courier New" w:hAnsi="TimeRoman;Courier New"/>
          <w:i/>
          <w:sz w:val="22"/>
        </w:rPr>
        <w:t>Ида</w:t>
      </w:r>
      <w:r>
        <w:rPr>
          <w:rFonts w:cs="TimeRoman;Courier New" w:ascii="TimeRoman;Courier New" w:hAnsi="TimeRoman;Courier New"/>
          <w:sz w:val="22"/>
        </w:rPr>
        <w:t xml:space="preserve"> (проходящему по левой стороне позвоночника) и ударяем этим потоком энергии по </w:t>
      </w:r>
      <w:r>
        <w:rPr>
          <w:rFonts w:cs="TimeRoman;Courier New" w:ascii="TimeRoman;Courier New" w:hAnsi="TimeRoman;Courier New"/>
          <w:i/>
          <w:sz w:val="22"/>
        </w:rPr>
        <w:t>Муладхара</w:t>
      </w:r>
      <w:r>
        <w:rPr>
          <w:rFonts w:cs="TimeRoman;Courier New" w:ascii="TimeRoman;Courier New" w:hAnsi="TimeRoman;Courier New"/>
          <w:sz w:val="22"/>
        </w:rPr>
        <w:t>-чак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Во время выдоха (на 8 тактов пульса через правую ноздрю) направляем </w:t>
      </w:r>
      <w:r>
        <w:rPr>
          <w:rFonts w:cs="TimeRoman;Courier New" w:ascii="TimeRoman;Courier New" w:hAnsi="TimeRoman;Courier New"/>
          <w:i/>
          <w:sz w:val="22"/>
        </w:rPr>
        <w:t>прану</w:t>
      </w:r>
      <w:r>
        <w:rPr>
          <w:rFonts w:cs="TimeRoman;Courier New" w:ascii="TimeRoman;Courier New" w:hAnsi="TimeRoman;Courier New"/>
          <w:sz w:val="22"/>
        </w:rPr>
        <w:t xml:space="preserve"> из </w:t>
      </w:r>
      <w:r>
        <w:rPr>
          <w:rFonts w:cs="TimeRoman;Courier New" w:ascii="TimeRoman;Courier New" w:hAnsi="TimeRoman;Courier New"/>
          <w:i/>
          <w:sz w:val="22"/>
        </w:rPr>
        <w:t>Муладхара</w:t>
      </w:r>
      <w:r>
        <w:rPr>
          <w:rFonts w:cs="TimeRoman;Courier New" w:ascii="TimeRoman;Courier New" w:hAnsi="TimeRoman;Courier New"/>
          <w:sz w:val="22"/>
        </w:rPr>
        <w:t xml:space="preserve">-чакры по каналу </w:t>
      </w:r>
      <w:r>
        <w:rPr>
          <w:rFonts w:cs="TimeRoman;Courier New" w:ascii="TimeRoman;Courier New" w:hAnsi="TimeRoman;Courier New"/>
          <w:i/>
          <w:sz w:val="22"/>
        </w:rPr>
        <w:t>Пингала</w:t>
      </w:r>
      <w:r>
        <w:rPr>
          <w:rFonts w:cs="TimeRoman;Courier New" w:ascii="TimeRoman;Courier New" w:hAnsi="TimeRoman;Courier New"/>
          <w:sz w:val="22"/>
        </w:rPr>
        <w:t xml:space="preserve"> (проходящему по правой стороне позвоночника) снизу вверх до </w:t>
      </w:r>
      <w:r>
        <w:rPr>
          <w:rFonts w:cs="TimeRoman;Courier New" w:ascii="TimeRoman;Courier New" w:hAnsi="TimeRoman;Courier New"/>
          <w:i/>
          <w:sz w:val="22"/>
        </w:rPr>
        <w:t>Аджна</w:t>
      </w:r>
      <w:r>
        <w:rPr>
          <w:rFonts w:cs="TimeRoman;Courier New" w:ascii="TimeRoman;Courier New" w:hAnsi="TimeRoman;Courier New"/>
          <w:sz w:val="22"/>
        </w:rPr>
        <w:t>-чак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тут же делается вдох (на 4 такта пульса через правую ноздрю) с накоплением </w:t>
      </w:r>
      <w:r>
        <w:rPr>
          <w:rFonts w:cs="TimeRoman;Courier New" w:ascii="TimeRoman;Courier New" w:hAnsi="TimeRoman;Courier New"/>
          <w:i/>
          <w:sz w:val="22"/>
        </w:rPr>
        <w:t>праны</w:t>
      </w:r>
      <w:r>
        <w:rPr>
          <w:rFonts w:cs="TimeRoman;Courier New" w:ascii="TimeRoman;Courier New" w:hAnsi="TimeRoman;Courier New"/>
          <w:sz w:val="22"/>
        </w:rPr>
        <w:t xml:space="preserve"> в </w:t>
      </w:r>
      <w:r>
        <w:rPr>
          <w:rFonts w:cs="TimeRoman;Courier New" w:ascii="TimeRoman;Courier New" w:hAnsi="TimeRoman;Courier New"/>
          <w:i/>
          <w:sz w:val="22"/>
        </w:rPr>
        <w:t>Аджна</w:t>
      </w:r>
      <w:r>
        <w:rPr>
          <w:rFonts w:cs="TimeRoman;Courier New" w:ascii="TimeRoman;Courier New" w:hAnsi="TimeRoman;Courier New"/>
          <w:sz w:val="22"/>
        </w:rPr>
        <w:t>-чак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На задержке дыхания после вдоха (на 16 тактов пульса) </w:t>
      </w:r>
      <w:r>
        <w:rPr>
          <w:rFonts w:cs="TimeRoman;Courier New" w:ascii="TimeRoman;Courier New" w:hAnsi="TimeRoman;Courier New"/>
          <w:i/>
          <w:sz w:val="22"/>
        </w:rPr>
        <w:t>прана</w:t>
      </w:r>
      <w:r>
        <w:rPr>
          <w:rFonts w:cs="TimeRoman;Courier New" w:ascii="TimeRoman;Courier New" w:hAnsi="TimeRoman;Courier New"/>
          <w:sz w:val="22"/>
        </w:rPr>
        <w:t xml:space="preserve"> направляется из </w:t>
      </w:r>
      <w:r>
        <w:rPr>
          <w:rFonts w:cs="TimeRoman;Courier New" w:ascii="TimeRoman;Courier New" w:hAnsi="TimeRoman;Courier New"/>
          <w:i/>
          <w:sz w:val="22"/>
        </w:rPr>
        <w:t>Аджна</w:t>
      </w:r>
      <w:r>
        <w:rPr>
          <w:rFonts w:cs="TimeRoman;Courier New" w:ascii="TimeRoman;Courier New" w:hAnsi="TimeRoman;Courier New"/>
          <w:sz w:val="22"/>
        </w:rPr>
        <w:t xml:space="preserve">-чакры по каналу </w:t>
      </w:r>
      <w:r>
        <w:rPr>
          <w:rFonts w:cs="TimeRoman;Courier New" w:ascii="TimeRoman;Courier New" w:hAnsi="TimeRoman;Courier New"/>
          <w:i/>
          <w:sz w:val="22"/>
        </w:rPr>
        <w:t>Пингала</w:t>
      </w:r>
      <w:r>
        <w:rPr>
          <w:rFonts w:cs="TimeRoman;Courier New" w:ascii="TimeRoman;Courier New" w:hAnsi="TimeRoman;Courier New"/>
          <w:sz w:val="22"/>
        </w:rPr>
        <w:t xml:space="preserve"> и ударяется по </w:t>
      </w:r>
      <w:r>
        <w:rPr>
          <w:rFonts w:cs="TimeRoman;Courier New" w:ascii="TimeRoman;Courier New" w:hAnsi="TimeRoman;Courier New"/>
          <w:i/>
          <w:sz w:val="22"/>
        </w:rPr>
        <w:t>Муладхара</w:t>
      </w:r>
      <w:r>
        <w:rPr>
          <w:rFonts w:cs="TimeRoman;Courier New" w:ascii="TimeRoman;Courier New" w:hAnsi="TimeRoman;Courier New"/>
          <w:sz w:val="22"/>
        </w:rPr>
        <w:t>-чак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На выдохе (на 8 тактов пульса через левую ноздрю) </w:t>
      </w:r>
      <w:r>
        <w:rPr>
          <w:rFonts w:cs="TimeRoman;Courier New" w:ascii="TimeRoman;Courier New" w:hAnsi="TimeRoman;Courier New"/>
          <w:i/>
          <w:sz w:val="22"/>
        </w:rPr>
        <w:t>прана</w:t>
      </w:r>
      <w:r>
        <w:rPr>
          <w:rFonts w:cs="TimeRoman;Courier New" w:ascii="TimeRoman;Courier New" w:hAnsi="TimeRoman;Courier New"/>
          <w:sz w:val="22"/>
        </w:rPr>
        <w:t xml:space="preserve"> направляется вверх по каналу </w:t>
      </w:r>
      <w:r>
        <w:rPr>
          <w:rFonts w:cs="TimeRoman;Courier New" w:ascii="TimeRoman;Courier New" w:hAnsi="TimeRoman;Courier New"/>
          <w:i/>
          <w:sz w:val="22"/>
        </w:rPr>
        <w:t>Ида</w:t>
      </w:r>
      <w:r>
        <w:rPr>
          <w:rFonts w:cs="TimeRoman;Courier New" w:ascii="TimeRoman;Courier New" w:hAnsi="TimeRoman;Courier New"/>
          <w:sz w:val="22"/>
        </w:rPr>
        <w:t xml:space="preserve"> из </w:t>
      </w:r>
      <w:r>
        <w:rPr>
          <w:rFonts w:cs="TimeRoman;Courier New" w:ascii="TimeRoman;Courier New" w:hAnsi="TimeRoman;Courier New"/>
          <w:i/>
          <w:sz w:val="22"/>
        </w:rPr>
        <w:t>Муладхара</w:t>
      </w:r>
      <w:r>
        <w:rPr>
          <w:rFonts w:cs="TimeRoman;Courier New" w:ascii="TimeRoman;Courier New" w:hAnsi="TimeRoman;Courier New"/>
          <w:sz w:val="22"/>
        </w:rPr>
        <w:t xml:space="preserve">-чакры до </w:t>
      </w:r>
      <w:r>
        <w:rPr>
          <w:rFonts w:cs="TimeRoman;Courier New" w:ascii="TimeRoman;Courier New" w:hAnsi="TimeRoman;Courier New"/>
          <w:i/>
          <w:sz w:val="22"/>
        </w:rPr>
        <w:t>Аджна</w:t>
      </w:r>
      <w:r>
        <w:rPr>
          <w:rFonts w:cs="TimeRoman;Courier New" w:ascii="TimeRoman;Courier New" w:hAnsi="TimeRoman;Courier New"/>
          <w:sz w:val="22"/>
        </w:rPr>
        <w:t>-чак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На задержке дыхания после вдоха рекомендуется повторять мантру «Лам». Это упражнение пробуждает </w:t>
      </w:r>
      <w:r>
        <w:rPr>
          <w:rFonts w:cs="TimeRoman;Courier New" w:ascii="TimeRoman;Courier New" w:hAnsi="TimeRoman;Courier New"/>
          <w:i/>
          <w:sz w:val="22"/>
        </w:rPr>
        <w:t>Кундалини-шакти</w:t>
      </w:r>
      <w:r>
        <w:rPr>
          <w:rFonts w:cs="TimeRoman;Courier New" w:ascii="TimeRoman;Courier New" w:hAnsi="TimeRoman;Courier New"/>
          <w:sz w:val="22"/>
        </w:rPr>
        <w:t xml:space="preserve">, находящуюся в </w:t>
      </w:r>
      <w:r>
        <w:rPr>
          <w:rFonts w:cs="TimeRoman;Courier New" w:ascii="TimeRoman;Courier New" w:hAnsi="TimeRoman;Courier New"/>
          <w:i/>
          <w:sz w:val="22"/>
        </w:rPr>
        <w:t>Муладхара</w:t>
      </w:r>
      <w:r>
        <w:rPr>
          <w:rFonts w:cs="TimeRoman;Courier New" w:ascii="TimeRoman;Courier New" w:hAnsi="TimeRoman;Courier New"/>
          <w:sz w:val="22"/>
        </w:rPr>
        <w:t>-чак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етод пробуждения</w:t>
      </w:r>
      <w:r>
        <w:rPr>
          <w:rFonts w:cs="TimeRoman;Courier New" w:ascii="TimeRoman;Courier New" w:hAnsi="TimeRoman;Courier New"/>
          <w:sz w:val="22"/>
        </w:rPr>
        <w:t xml:space="preserve"> </w:t>
      </w:r>
      <w:r>
        <w:rPr>
          <w:rFonts w:cs="TimeRoman;Courier New" w:ascii="TimeRoman;Courier New" w:hAnsi="TimeRoman;Courier New"/>
          <w:i/>
          <w:sz w:val="22"/>
        </w:rPr>
        <w:t>Свадхистхана</w:t>
      </w:r>
      <w:r>
        <w:rPr>
          <w:rFonts w:cs="TimeRoman;Courier New" w:ascii="TimeRoman;Courier New" w:hAnsi="TimeRoman;Courier New"/>
          <w:sz w:val="22"/>
        </w:rPr>
        <w:t xml:space="preserve">-чакры аналогичен методу пробуждения </w:t>
      </w:r>
      <w:r>
        <w:rPr>
          <w:rFonts w:cs="TimeRoman;Courier New" w:ascii="TimeRoman;Courier New" w:hAnsi="TimeRoman;Courier New"/>
          <w:i/>
          <w:sz w:val="22"/>
        </w:rPr>
        <w:t>Муладхара</w:t>
      </w:r>
      <w:r>
        <w:rPr>
          <w:rFonts w:cs="TimeRoman;Courier New" w:ascii="TimeRoman;Courier New" w:hAnsi="TimeRoman;Courier New"/>
          <w:sz w:val="22"/>
        </w:rPr>
        <w:t>-чакры. Разница в действиях на задержке дыхания после вдох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десь на задержке дыхания после вдоха энергию направляем по </w:t>
      </w:r>
      <w:r>
        <w:rPr>
          <w:rFonts w:cs="TimeRoman;Courier New" w:ascii="TimeRoman;Courier New" w:hAnsi="TimeRoman;Courier New"/>
          <w:i/>
          <w:sz w:val="22"/>
        </w:rPr>
        <w:t>Иде</w:t>
      </w:r>
      <w:r>
        <w:rPr>
          <w:rFonts w:cs="TimeRoman;Courier New" w:ascii="TimeRoman;Courier New" w:hAnsi="TimeRoman;Courier New"/>
          <w:sz w:val="22"/>
        </w:rPr>
        <w:t xml:space="preserve"> (или </w:t>
      </w:r>
      <w:r>
        <w:rPr>
          <w:rFonts w:cs="TimeRoman;Courier New" w:ascii="TimeRoman;Courier New" w:hAnsi="TimeRoman;Courier New"/>
          <w:i/>
          <w:sz w:val="22"/>
        </w:rPr>
        <w:t>Пингала</w:t>
      </w:r>
      <w:r>
        <w:rPr>
          <w:rFonts w:cs="TimeRoman;Courier New" w:ascii="TimeRoman;Courier New" w:hAnsi="TimeRoman;Courier New"/>
          <w:sz w:val="22"/>
        </w:rPr>
        <w:t xml:space="preserve">) до </w:t>
      </w:r>
      <w:r>
        <w:rPr>
          <w:rFonts w:cs="TimeRoman;Courier New" w:ascii="TimeRoman;Courier New" w:hAnsi="TimeRoman;Courier New"/>
          <w:i/>
          <w:sz w:val="22"/>
        </w:rPr>
        <w:t>Муладхара</w:t>
      </w:r>
      <w:r>
        <w:rPr>
          <w:rFonts w:cs="TimeRoman;Courier New" w:ascii="TimeRoman;Courier New" w:hAnsi="TimeRoman;Courier New"/>
          <w:sz w:val="22"/>
        </w:rPr>
        <w:t>-чакры, ударяем энергией по этой чакре в сопровождении мантры «Л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быстро по центральному каналу </w:t>
      </w:r>
      <w:r>
        <w:rPr>
          <w:rFonts w:cs="TimeRoman;Courier New" w:ascii="TimeRoman;Courier New" w:hAnsi="TimeRoman;Courier New"/>
          <w:i/>
          <w:sz w:val="22"/>
        </w:rPr>
        <w:t>Сушумна</w:t>
      </w:r>
      <w:r>
        <w:rPr>
          <w:rFonts w:cs="TimeRoman;Courier New" w:ascii="TimeRoman;Courier New" w:hAnsi="TimeRoman;Courier New"/>
          <w:sz w:val="22"/>
        </w:rPr>
        <w:t xml:space="preserve"> переводим </w:t>
      </w:r>
      <w:r>
        <w:rPr>
          <w:rFonts w:cs="TimeRoman;Courier New" w:ascii="TimeRoman;Courier New" w:hAnsi="TimeRoman;Courier New"/>
          <w:i/>
          <w:sz w:val="22"/>
        </w:rPr>
        <w:t>прану</w:t>
      </w:r>
      <w:r>
        <w:rPr>
          <w:rFonts w:cs="TimeRoman;Courier New" w:ascii="TimeRoman;Courier New" w:hAnsi="TimeRoman;Courier New"/>
          <w:sz w:val="22"/>
        </w:rPr>
        <w:t xml:space="preserve"> в </w:t>
      </w:r>
      <w:r>
        <w:rPr>
          <w:rFonts w:cs="TimeRoman;Courier New" w:ascii="TimeRoman;Courier New" w:hAnsi="TimeRoman;Courier New"/>
          <w:i/>
          <w:sz w:val="22"/>
        </w:rPr>
        <w:t>Свадхистхана</w:t>
      </w:r>
      <w:r>
        <w:rPr>
          <w:rFonts w:cs="TimeRoman;Courier New" w:ascii="TimeRoman;Courier New" w:hAnsi="TimeRoman;Courier New"/>
          <w:sz w:val="22"/>
        </w:rPr>
        <w:t>-чакру, где задерживаем дыхание на несколько секунд, все время повторяя мантру «В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осле этого возвращаем </w:t>
      </w:r>
      <w:r>
        <w:rPr>
          <w:rFonts w:cs="TimeRoman;Courier New" w:ascii="TimeRoman;Courier New" w:hAnsi="TimeRoman;Courier New"/>
          <w:i/>
          <w:sz w:val="22"/>
        </w:rPr>
        <w:t>прану</w:t>
      </w:r>
      <w:r>
        <w:rPr>
          <w:rFonts w:cs="TimeRoman;Courier New" w:ascii="TimeRoman;Courier New" w:hAnsi="TimeRoman;Courier New"/>
          <w:sz w:val="22"/>
        </w:rPr>
        <w:t xml:space="preserve"> в </w:t>
      </w:r>
      <w:r>
        <w:rPr>
          <w:rFonts w:cs="TimeRoman;Courier New" w:ascii="TimeRoman;Courier New" w:hAnsi="TimeRoman;Courier New"/>
          <w:i/>
          <w:sz w:val="22"/>
        </w:rPr>
        <w:t>Муладхара</w:t>
      </w:r>
      <w:r>
        <w:rPr>
          <w:rFonts w:cs="TimeRoman;Courier New" w:ascii="TimeRoman;Courier New" w:hAnsi="TimeRoman;Courier New"/>
          <w:sz w:val="22"/>
        </w:rPr>
        <w:t>-чакру с мысленным повторением мантры «Л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робуждение Манипура-чакры</w:t>
      </w:r>
      <w:r>
        <w:rPr>
          <w:rFonts w:cs="TimeRoman;Courier New" w:ascii="TimeRoman;Courier New" w:hAnsi="TimeRoman;Courier New"/>
          <w:sz w:val="22"/>
        </w:rPr>
        <w:t xml:space="preserve"> осуществляется так же, как в предыдущем случае, только на задержке дыхания после вдоха прибавляется еще одна чакр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На задержке дыхания энергию направляем по </w:t>
      </w:r>
      <w:r>
        <w:rPr>
          <w:rFonts w:cs="TimeRoman;Courier New" w:ascii="TimeRoman;Courier New" w:hAnsi="TimeRoman;Courier New"/>
          <w:i/>
          <w:sz w:val="22"/>
        </w:rPr>
        <w:t>Иде</w:t>
      </w:r>
      <w:r>
        <w:rPr>
          <w:rFonts w:cs="TimeRoman;Courier New" w:ascii="TimeRoman;Courier New" w:hAnsi="TimeRoman;Courier New"/>
          <w:sz w:val="22"/>
        </w:rPr>
        <w:t xml:space="preserve"> (или </w:t>
      </w:r>
      <w:r>
        <w:rPr>
          <w:rFonts w:cs="TimeRoman;Courier New" w:ascii="TimeRoman;Courier New" w:hAnsi="TimeRoman;Courier New"/>
          <w:i/>
          <w:sz w:val="22"/>
        </w:rPr>
        <w:t>Пингала</w:t>
      </w:r>
      <w:r>
        <w:rPr>
          <w:rFonts w:cs="TimeRoman;Courier New" w:ascii="TimeRoman;Courier New" w:hAnsi="TimeRoman;Courier New"/>
          <w:sz w:val="22"/>
        </w:rPr>
        <w:t xml:space="preserve">) до </w:t>
      </w:r>
      <w:r>
        <w:rPr>
          <w:rFonts w:cs="TimeRoman;Courier New" w:ascii="TimeRoman;Courier New" w:hAnsi="TimeRoman;Courier New"/>
          <w:i/>
          <w:sz w:val="22"/>
        </w:rPr>
        <w:t>Муладхара</w:t>
      </w:r>
      <w:r>
        <w:rPr>
          <w:rFonts w:cs="TimeRoman;Courier New" w:ascii="TimeRoman;Courier New" w:hAnsi="TimeRoman;Courier New"/>
          <w:sz w:val="22"/>
        </w:rPr>
        <w:t>-чакры, ударяем энергией по этой чакре в сопровождении мантры «Л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роводим </w:t>
      </w:r>
      <w:r>
        <w:rPr>
          <w:rFonts w:cs="TimeRoman;Courier New" w:ascii="TimeRoman;Courier New" w:hAnsi="TimeRoman;Courier New"/>
          <w:i/>
          <w:sz w:val="22"/>
        </w:rPr>
        <w:t>прану</w:t>
      </w:r>
      <w:r>
        <w:rPr>
          <w:rFonts w:cs="TimeRoman;Courier New" w:ascii="TimeRoman;Courier New" w:hAnsi="TimeRoman;Courier New"/>
          <w:sz w:val="22"/>
        </w:rPr>
        <w:t xml:space="preserve"> в </w:t>
      </w:r>
      <w:r>
        <w:rPr>
          <w:rFonts w:cs="TimeRoman;Courier New" w:ascii="TimeRoman;Courier New" w:hAnsi="TimeRoman;Courier New"/>
          <w:i/>
          <w:sz w:val="22"/>
        </w:rPr>
        <w:t>Свадхистхана</w:t>
      </w:r>
      <w:r>
        <w:rPr>
          <w:rFonts w:cs="TimeRoman;Courier New" w:ascii="TimeRoman;Courier New" w:hAnsi="TimeRoman;Courier New"/>
          <w:sz w:val="22"/>
        </w:rPr>
        <w:t>-чакру, произнося мантру «В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роводим </w:t>
      </w:r>
      <w:r>
        <w:rPr>
          <w:rFonts w:cs="TimeRoman;Courier New" w:ascii="TimeRoman;Courier New" w:hAnsi="TimeRoman;Courier New"/>
          <w:i/>
          <w:sz w:val="22"/>
        </w:rPr>
        <w:t>прану</w:t>
      </w:r>
      <w:r>
        <w:rPr>
          <w:rFonts w:cs="TimeRoman;Courier New" w:ascii="TimeRoman;Courier New" w:hAnsi="TimeRoman;Courier New"/>
          <w:sz w:val="22"/>
        </w:rPr>
        <w:t xml:space="preserve"> </w:t>
      </w:r>
      <w:r>
        <w:rPr>
          <w:rFonts w:cs="TimeRoman;Courier New" w:ascii="TimeRoman;Courier New" w:hAnsi="TimeRoman;Courier New"/>
          <w:i/>
          <w:sz w:val="22"/>
        </w:rPr>
        <w:t>Манипура</w:t>
      </w:r>
      <w:r>
        <w:rPr>
          <w:rFonts w:cs="TimeRoman;Courier New" w:ascii="TimeRoman;Courier New" w:hAnsi="TimeRoman;Courier New"/>
          <w:sz w:val="22"/>
        </w:rPr>
        <w:t>-чакру, мысленно произнося мантру «Р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осле этого возвращаем поток энергии в </w:t>
      </w:r>
      <w:r>
        <w:rPr>
          <w:rFonts w:cs="TimeRoman;Courier New" w:ascii="TimeRoman;Courier New" w:hAnsi="TimeRoman;Courier New"/>
          <w:i/>
          <w:sz w:val="22"/>
        </w:rPr>
        <w:t>Муладхара</w:t>
      </w:r>
      <w:r>
        <w:rPr>
          <w:rFonts w:cs="TimeRoman;Courier New" w:ascii="TimeRoman;Courier New" w:hAnsi="TimeRoman;Courier New"/>
          <w:sz w:val="22"/>
        </w:rPr>
        <w:t>-чакру с мысленным повторением мантры «Л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пробуждения чакры может быть использовано и другое упражн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няв горизонтальное положение, медленно производим вдох, расширяя грудь и втягивая живо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о время задержки дыхания после вдоха переводим воздух из грудной полости в область живота (в нижнюю часть легких), причем грудь должна опускаться, а живот выдвигаться впере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снова возвращаем воздух в грудную полость, втягивая живот и расширяя грудную клетк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вторить 3–5 раз, затем следует выдо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 упражнение следует выполнять в течение суток 3–5 раз, посвящая ему 5–10 минут ежеднев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оздействие на </w:t>
      </w:r>
      <w:r>
        <w:rPr>
          <w:rFonts w:cs="TimeRoman;Courier New" w:ascii="TimeRoman;Courier New" w:hAnsi="TimeRoman;Courier New"/>
          <w:i/>
          <w:sz w:val="22"/>
        </w:rPr>
        <w:t>Анахата</w:t>
      </w:r>
      <w:r>
        <w:rPr>
          <w:rFonts w:cs="TimeRoman;Courier New" w:ascii="TimeRoman;Courier New" w:hAnsi="TimeRoman;Courier New"/>
          <w:sz w:val="22"/>
        </w:rPr>
        <w:t xml:space="preserve">-чакру с использованием каналов </w:t>
      </w:r>
      <w:r>
        <w:rPr>
          <w:rFonts w:cs="TimeRoman;Courier New" w:ascii="TimeRoman;Courier New" w:hAnsi="TimeRoman;Courier New"/>
          <w:i/>
          <w:sz w:val="22"/>
        </w:rPr>
        <w:t>Ида</w:t>
      </w:r>
      <w:r>
        <w:rPr>
          <w:rFonts w:cs="TimeRoman;Courier New" w:ascii="TimeRoman;Courier New" w:hAnsi="TimeRoman;Courier New"/>
          <w:sz w:val="22"/>
        </w:rPr>
        <w:t xml:space="preserve">, </w:t>
      </w:r>
      <w:r>
        <w:rPr>
          <w:rFonts w:cs="TimeRoman;Courier New" w:ascii="TimeRoman;Courier New" w:hAnsi="TimeRoman;Courier New"/>
          <w:i/>
          <w:sz w:val="22"/>
        </w:rPr>
        <w:t xml:space="preserve">Пингала </w:t>
      </w:r>
      <w:r>
        <w:rPr>
          <w:rFonts w:cs="TimeRoman;Courier New" w:ascii="TimeRoman;Courier New" w:hAnsi="TimeRoman;Courier New"/>
          <w:sz w:val="22"/>
        </w:rPr>
        <w:t xml:space="preserve">и </w:t>
      </w:r>
      <w:r>
        <w:rPr>
          <w:rFonts w:cs="TimeRoman;Courier New" w:ascii="TimeRoman;Courier New" w:hAnsi="TimeRoman;Courier New"/>
          <w:i/>
          <w:sz w:val="22"/>
        </w:rPr>
        <w:t>Сушумна</w:t>
      </w:r>
      <w:r>
        <w:rPr>
          <w:rFonts w:cs="TimeRoman;Courier New" w:ascii="TimeRoman;Courier New" w:hAnsi="TimeRoman;Courier New"/>
          <w:sz w:val="22"/>
        </w:rPr>
        <w:t xml:space="preserve"> аналогично вышеприведенному воздействию на </w:t>
      </w:r>
      <w:r>
        <w:rPr>
          <w:rFonts w:cs="TimeRoman;Courier New" w:ascii="TimeRoman;Courier New" w:hAnsi="TimeRoman;Courier New"/>
          <w:i/>
          <w:sz w:val="22"/>
        </w:rPr>
        <w:t>Манипура</w:t>
      </w:r>
      <w:r>
        <w:rPr>
          <w:rFonts w:cs="TimeRoman;Courier New" w:ascii="TimeRoman;Courier New" w:hAnsi="TimeRoman;Courier New"/>
          <w:sz w:val="22"/>
        </w:rPr>
        <w:t>-чакр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На задержке дыхания после вдоха посылаем </w:t>
      </w:r>
      <w:r>
        <w:rPr>
          <w:rFonts w:cs="TimeRoman;Courier New" w:ascii="TimeRoman;Courier New" w:hAnsi="TimeRoman;Courier New"/>
          <w:i/>
          <w:sz w:val="22"/>
        </w:rPr>
        <w:t>прану</w:t>
      </w:r>
      <w:r>
        <w:rPr>
          <w:rFonts w:cs="TimeRoman;Courier New" w:ascii="TimeRoman;Courier New" w:hAnsi="TimeRoman;Courier New"/>
          <w:sz w:val="22"/>
        </w:rPr>
        <w:t xml:space="preserve"> по </w:t>
      </w:r>
      <w:r>
        <w:rPr>
          <w:rFonts w:cs="TimeRoman;Courier New" w:ascii="TimeRoman;Courier New" w:hAnsi="TimeRoman;Courier New"/>
          <w:i/>
          <w:sz w:val="22"/>
        </w:rPr>
        <w:t>Иде</w:t>
      </w:r>
      <w:r>
        <w:rPr>
          <w:rFonts w:cs="TimeRoman;Courier New" w:ascii="TimeRoman;Courier New" w:hAnsi="TimeRoman;Courier New"/>
          <w:sz w:val="22"/>
        </w:rPr>
        <w:t xml:space="preserve"> (или </w:t>
      </w:r>
      <w:r>
        <w:rPr>
          <w:rFonts w:cs="TimeRoman;Courier New" w:ascii="TimeRoman;Courier New" w:hAnsi="TimeRoman;Courier New"/>
          <w:i/>
          <w:sz w:val="22"/>
        </w:rPr>
        <w:t>Пингала</w:t>
      </w:r>
      <w:r>
        <w:rPr>
          <w:rFonts w:cs="TimeRoman;Courier New" w:ascii="TimeRoman;Courier New" w:hAnsi="TimeRoman;Courier New"/>
          <w:sz w:val="22"/>
        </w:rPr>
        <w:t xml:space="preserve">) в </w:t>
      </w:r>
      <w:r>
        <w:rPr>
          <w:rFonts w:cs="TimeRoman;Courier New" w:ascii="TimeRoman;Courier New" w:hAnsi="TimeRoman;Courier New"/>
          <w:i/>
          <w:sz w:val="22"/>
        </w:rPr>
        <w:t>Муладхара</w:t>
      </w:r>
      <w:r>
        <w:rPr>
          <w:rFonts w:cs="TimeRoman;Courier New" w:ascii="TimeRoman;Courier New" w:hAnsi="TimeRoman;Courier New"/>
          <w:sz w:val="22"/>
        </w:rPr>
        <w:t xml:space="preserve">-чакру, затем по </w:t>
      </w:r>
      <w:r>
        <w:rPr>
          <w:rFonts w:cs="TimeRoman;Courier New" w:ascii="TimeRoman;Courier New" w:hAnsi="TimeRoman;Courier New"/>
          <w:i/>
          <w:sz w:val="22"/>
        </w:rPr>
        <w:t>Сушумне</w:t>
      </w:r>
      <w:r>
        <w:rPr>
          <w:rFonts w:cs="TimeRoman;Courier New" w:ascii="TimeRoman;Courier New" w:hAnsi="TimeRoman;Courier New"/>
          <w:sz w:val="22"/>
        </w:rPr>
        <w:t xml:space="preserve"> — в </w:t>
      </w:r>
      <w:r>
        <w:rPr>
          <w:rFonts w:cs="TimeRoman;Courier New" w:ascii="TimeRoman;Courier New" w:hAnsi="TimeRoman;Courier New"/>
          <w:i/>
          <w:sz w:val="22"/>
        </w:rPr>
        <w:t>Свадхистхана</w:t>
      </w:r>
      <w:r>
        <w:rPr>
          <w:rFonts w:cs="TimeRoman;Courier New" w:ascii="TimeRoman;Courier New" w:hAnsi="TimeRoman;Courier New"/>
          <w:sz w:val="22"/>
        </w:rPr>
        <w:t xml:space="preserve">-чакру, </w:t>
      </w:r>
      <w:r>
        <w:rPr>
          <w:rFonts w:cs="TimeRoman;Courier New" w:ascii="TimeRoman;Courier New" w:hAnsi="TimeRoman;Courier New"/>
          <w:i/>
          <w:sz w:val="22"/>
        </w:rPr>
        <w:t>Манипура</w:t>
      </w:r>
      <w:r>
        <w:rPr>
          <w:rFonts w:cs="TimeRoman;Courier New" w:ascii="TimeRoman;Courier New" w:hAnsi="TimeRoman;Courier New"/>
          <w:sz w:val="22"/>
        </w:rPr>
        <w:t xml:space="preserve">-чакру и, наконец, в </w:t>
      </w:r>
      <w:r>
        <w:rPr>
          <w:rFonts w:cs="TimeRoman;Courier New" w:ascii="TimeRoman;Courier New" w:hAnsi="TimeRoman;Courier New"/>
          <w:i/>
          <w:sz w:val="22"/>
        </w:rPr>
        <w:t>Анахата</w:t>
      </w:r>
      <w:r>
        <w:rPr>
          <w:rFonts w:cs="TimeRoman;Courier New" w:ascii="TimeRoman;Courier New" w:hAnsi="TimeRoman;Courier New"/>
          <w:sz w:val="22"/>
        </w:rPr>
        <w:t>-чакру, повторяя мантру «П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осле нескольких секунд сосредоточения внимания и концентрации энергии в </w:t>
      </w:r>
      <w:r>
        <w:rPr>
          <w:rFonts w:cs="TimeRoman;Courier New" w:ascii="TimeRoman;Courier New" w:hAnsi="TimeRoman;Courier New"/>
          <w:i/>
          <w:sz w:val="22"/>
        </w:rPr>
        <w:t>Анахата</w:t>
      </w:r>
      <w:r>
        <w:rPr>
          <w:rFonts w:cs="TimeRoman;Courier New" w:ascii="TimeRoman;Courier New" w:hAnsi="TimeRoman;Courier New"/>
          <w:sz w:val="22"/>
        </w:rPr>
        <w:t xml:space="preserve">-чакре посылаем энергию к </w:t>
      </w:r>
      <w:r>
        <w:rPr>
          <w:rFonts w:cs="TimeRoman;Courier New" w:ascii="TimeRoman;Courier New" w:hAnsi="TimeRoman;Courier New"/>
          <w:i/>
          <w:sz w:val="22"/>
        </w:rPr>
        <w:t>Муладхара</w:t>
      </w:r>
      <w:r>
        <w:rPr>
          <w:rFonts w:cs="TimeRoman;Courier New" w:ascii="TimeRoman;Courier New" w:hAnsi="TimeRoman;Courier New"/>
          <w:sz w:val="22"/>
        </w:rPr>
        <w:t xml:space="preserve">-чакре через </w:t>
      </w:r>
      <w:r>
        <w:rPr>
          <w:rFonts w:cs="TimeRoman;Courier New" w:ascii="TimeRoman;Courier New" w:hAnsi="TimeRoman;Courier New"/>
          <w:i/>
          <w:sz w:val="22"/>
        </w:rPr>
        <w:t>Манипура</w:t>
      </w:r>
      <w:r>
        <w:rPr>
          <w:rFonts w:cs="TimeRoman;Courier New" w:ascii="TimeRoman;Courier New" w:hAnsi="TimeRoman;Courier New"/>
          <w:sz w:val="22"/>
        </w:rPr>
        <w:t xml:space="preserve">-чакру и </w:t>
      </w:r>
      <w:r>
        <w:rPr>
          <w:rFonts w:cs="TimeRoman;Courier New" w:ascii="TimeRoman;Courier New" w:hAnsi="TimeRoman;Courier New"/>
          <w:i/>
          <w:sz w:val="22"/>
        </w:rPr>
        <w:t>Свадхистхана</w:t>
      </w:r>
      <w:r>
        <w:rPr>
          <w:rFonts w:cs="TimeRoman;Courier New" w:ascii="TimeRoman;Courier New" w:hAnsi="TimeRoman;Courier New"/>
          <w:sz w:val="22"/>
        </w:rPr>
        <w:t>-чакр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ругое упражнение</w:t>
      </w:r>
      <w:r>
        <w:rPr>
          <w:rFonts w:cs="TimeRoman;Courier New" w:ascii="TimeRoman;Courier New" w:hAnsi="TimeRoman;Courier New"/>
          <w:sz w:val="22"/>
        </w:rPr>
        <w:t xml:space="preserve"> для пробуждения чакры:</w:t>
      </w:r>
    </w:p>
    <w:p>
      <w:pPr>
        <w:pStyle w:val="21"/>
        <w:spacing w:lineRule="auto" w:line="240"/>
        <w:ind w:left="0" w:firstLine="709"/>
        <w:jc w:val="left"/>
        <w:rPr/>
      </w:pPr>
      <w:r>
        <w:rPr/>
        <w:tab/>
        <w:t>•</w:t>
        <w:tab/>
        <w:t>сделать полный йоговский вдох и на задержке дыхания сконцентрировать внимание на сердце, прислушиваясь к его биению и мысленно видя работу сердца;</w:t>
      </w:r>
    </w:p>
    <w:p>
      <w:pPr>
        <w:pStyle w:val="21"/>
        <w:spacing w:lineRule="auto" w:line="240"/>
        <w:ind w:left="0" w:firstLine="709"/>
        <w:jc w:val="left"/>
        <w:rPr/>
      </w:pPr>
      <w:r>
        <w:rPr/>
        <w:tab/>
        <w:t>•</w:t>
        <w:tab/>
        <w:t>повторять с каждым ударом сердца мантру «Пам», стараясь, чтобы внимание ни на секунду не отвлекалось от желания мысленно увидеть сердце, можно представить себе внутри сердца блестящую точку и сосредоточить внимание на ней;</w:t>
      </w:r>
    </w:p>
    <w:p>
      <w:pPr>
        <w:pStyle w:val="21"/>
        <w:spacing w:lineRule="auto" w:line="240"/>
        <w:ind w:left="0" w:firstLine="709"/>
        <w:jc w:val="left"/>
        <w:rPr/>
      </w:pPr>
      <w:r>
        <w:rPr/>
        <w:tab/>
        <w:t>•</w:t>
        <w:tab/>
        <w:t>затем сделать полный йоговский выдо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Для раскрытия</w:t>
      </w:r>
      <w:r>
        <w:rPr>
          <w:rFonts w:cs="TimeRoman;Courier New" w:ascii="TimeRoman;Courier New" w:hAnsi="TimeRoman;Courier New"/>
          <w:i/>
          <w:sz w:val="22"/>
        </w:rPr>
        <w:t xml:space="preserve"> Вишудха-</w:t>
      </w:r>
      <w:r>
        <w:rPr>
          <w:rFonts w:cs="TimeRoman;Courier New" w:ascii="TimeRoman;Courier New" w:hAnsi="TimeRoman;Courier New"/>
          <w:sz w:val="22"/>
        </w:rPr>
        <w:t>чакры</w:t>
      </w:r>
      <w:r>
        <w:rPr>
          <w:rFonts w:cs="TimeRoman;Courier New" w:ascii="TimeRoman;Courier New" w:hAnsi="TimeRoman;Courier New"/>
          <w:i/>
          <w:sz w:val="22"/>
        </w:rPr>
        <w:t>, Аджна-</w:t>
      </w:r>
      <w:r>
        <w:rPr>
          <w:rFonts w:cs="TimeRoman;Courier New" w:ascii="TimeRoman;Courier New" w:hAnsi="TimeRoman;Courier New"/>
          <w:sz w:val="22"/>
        </w:rPr>
        <w:t>чакры</w:t>
      </w:r>
      <w:r>
        <w:rPr>
          <w:rFonts w:cs="TimeRoman;Courier New" w:ascii="TimeRoman;Courier New" w:hAnsi="TimeRoman;Courier New"/>
          <w:i/>
          <w:sz w:val="22"/>
        </w:rPr>
        <w:t>, Сахасрара-</w:t>
      </w:r>
      <w:r>
        <w:rPr>
          <w:rFonts w:cs="TimeRoman;Courier New" w:ascii="TimeRoman;Courier New" w:hAnsi="TimeRoman;Courier New"/>
          <w:sz w:val="22"/>
        </w:rPr>
        <w:t xml:space="preserve">чакры аналогично предыдущим упражнениям используем каналы </w:t>
      </w:r>
      <w:r>
        <w:rPr>
          <w:rFonts w:cs="TimeRoman;Courier New" w:ascii="TimeRoman;Courier New" w:hAnsi="TimeRoman;Courier New"/>
          <w:i/>
          <w:sz w:val="22"/>
        </w:rPr>
        <w:t>Ида</w:t>
      </w:r>
      <w:r>
        <w:rPr>
          <w:rFonts w:cs="TimeRoman;Courier New" w:ascii="TimeRoman;Courier New" w:hAnsi="TimeRoman;Courier New"/>
          <w:sz w:val="22"/>
        </w:rPr>
        <w:t xml:space="preserve">, </w:t>
      </w:r>
      <w:r>
        <w:rPr>
          <w:rFonts w:cs="TimeRoman;Courier New" w:ascii="TimeRoman;Courier New" w:hAnsi="TimeRoman;Courier New"/>
          <w:i/>
          <w:sz w:val="22"/>
        </w:rPr>
        <w:t>Пингала</w:t>
      </w:r>
      <w:r>
        <w:rPr>
          <w:rFonts w:cs="TimeRoman;Courier New" w:ascii="TimeRoman;Courier New" w:hAnsi="TimeRoman;Courier New"/>
          <w:sz w:val="22"/>
        </w:rPr>
        <w:t xml:space="preserve"> и </w:t>
      </w:r>
      <w:r>
        <w:rPr>
          <w:rFonts w:cs="TimeRoman;Courier New" w:ascii="TimeRoman;Courier New" w:hAnsi="TimeRoman;Courier New"/>
          <w:i/>
          <w:sz w:val="22"/>
        </w:rPr>
        <w:t>Сушумна</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ля пробуждения Вишудха-</w:t>
      </w:r>
      <w:r>
        <w:rPr>
          <w:rFonts w:cs="TimeRoman;Courier New" w:ascii="TimeRoman;Courier New" w:hAnsi="TimeRoman;Courier New"/>
          <w:sz w:val="22"/>
        </w:rPr>
        <w:t>чакры:</w:t>
      </w:r>
    </w:p>
    <w:p>
      <w:pPr>
        <w:pStyle w:val="21"/>
        <w:spacing w:lineRule="auto" w:line="240"/>
        <w:ind w:left="0" w:firstLine="709"/>
        <w:jc w:val="left"/>
        <w:rPr/>
      </w:pPr>
      <w:r>
        <w:rPr/>
        <w:tab/>
        <w:t>•</w:t>
        <w:tab/>
        <w:t xml:space="preserve">на задержке дыхания после вдоха посылаем </w:t>
      </w:r>
      <w:r>
        <w:rPr>
          <w:i/>
        </w:rPr>
        <w:t>прану</w:t>
      </w:r>
      <w:r>
        <w:rPr/>
        <w:t xml:space="preserve"> по </w:t>
      </w:r>
      <w:r>
        <w:rPr>
          <w:i/>
        </w:rPr>
        <w:t>Иде</w:t>
      </w:r>
      <w:r>
        <w:rPr/>
        <w:t xml:space="preserve"> или </w:t>
      </w:r>
      <w:r>
        <w:rPr>
          <w:i/>
        </w:rPr>
        <w:t>Пингалы</w:t>
      </w:r>
      <w:r>
        <w:rPr/>
        <w:t xml:space="preserve"> в </w:t>
      </w:r>
      <w:r>
        <w:rPr>
          <w:i/>
        </w:rPr>
        <w:t>Муладхара</w:t>
      </w:r>
      <w:r>
        <w:rPr/>
        <w:t>-чакру;</w:t>
      </w:r>
    </w:p>
    <w:p>
      <w:pPr>
        <w:pStyle w:val="21"/>
        <w:spacing w:lineRule="auto" w:line="240"/>
        <w:ind w:left="0" w:firstLine="709"/>
        <w:jc w:val="left"/>
        <w:rPr/>
      </w:pPr>
      <w:r>
        <w:rPr/>
        <w:tab/>
        <w:t>•</w:t>
        <w:tab/>
        <w:t xml:space="preserve">затем по </w:t>
      </w:r>
      <w:r>
        <w:rPr>
          <w:i/>
        </w:rPr>
        <w:t>Сушумне</w:t>
      </w:r>
      <w:r>
        <w:rPr/>
        <w:t xml:space="preserve"> проводим пранический ток по всем чакрам снизу вверх вплоть до </w:t>
      </w:r>
      <w:r>
        <w:rPr>
          <w:i/>
        </w:rPr>
        <w:t>Вишудха</w:t>
      </w:r>
      <w:r>
        <w:rPr/>
        <w:t>-чакры, где на несколько секунд концентрируем внимание и повторяем мантру «Хам»;</w:t>
      </w:r>
    </w:p>
    <w:p>
      <w:pPr>
        <w:pStyle w:val="21"/>
        <w:spacing w:lineRule="auto" w:line="240"/>
        <w:ind w:left="0" w:firstLine="709"/>
        <w:jc w:val="left"/>
        <w:rPr/>
      </w:pPr>
      <w:r>
        <w:rPr/>
        <w:tab/>
        <w:t>•</w:t>
        <w:tab/>
        <w:t xml:space="preserve">потом по </w:t>
      </w:r>
      <w:r>
        <w:rPr>
          <w:i/>
        </w:rPr>
        <w:t>Сушумне</w:t>
      </w:r>
      <w:r>
        <w:rPr/>
        <w:t xml:space="preserve"> последовательно по чакрам спускаем энергию вниз до </w:t>
      </w:r>
      <w:r>
        <w:rPr>
          <w:i/>
        </w:rPr>
        <w:t>Муладхара</w:t>
      </w:r>
      <w:r>
        <w:rPr/>
        <w:t>-чак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r>
        <w:rPr>
          <w:rFonts w:cs="TimeRoman;Courier New" w:ascii="TimeRoman;Courier New" w:hAnsi="TimeRoman;Courier New"/>
          <w:i/>
          <w:sz w:val="22"/>
        </w:rPr>
        <w:t>Для пробуждения Аджна-ч</w:t>
      </w:r>
      <w:r>
        <w:rPr>
          <w:rFonts w:cs="TimeRoman;Courier New" w:ascii="TimeRoman;Courier New" w:hAnsi="TimeRoman;Courier New"/>
          <w:sz w:val="22"/>
        </w:rPr>
        <w:t>акры:</w:t>
      </w:r>
    </w:p>
    <w:p>
      <w:pPr>
        <w:pStyle w:val="21"/>
        <w:spacing w:lineRule="auto" w:line="240"/>
        <w:ind w:left="0" w:firstLine="709"/>
        <w:jc w:val="left"/>
        <w:rPr/>
      </w:pPr>
      <w:r>
        <w:rPr>
          <w:i/>
        </w:rPr>
        <w:tab/>
      </w:r>
      <w:r>
        <w:rPr/>
        <w:t>•</w:t>
        <w:tab/>
        <w:t xml:space="preserve">на задержке дыхания доводим </w:t>
      </w:r>
      <w:r>
        <w:rPr>
          <w:i/>
        </w:rPr>
        <w:t>прану</w:t>
      </w:r>
      <w:r>
        <w:rPr/>
        <w:t xml:space="preserve"> по </w:t>
      </w:r>
      <w:r>
        <w:rPr>
          <w:i/>
        </w:rPr>
        <w:t>Сушумне</w:t>
      </w:r>
      <w:r>
        <w:rPr/>
        <w:t xml:space="preserve"> до </w:t>
      </w:r>
      <w:r>
        <w:rPr>
          <w:i/>
        </w:rPr>
        <w:t>Аджна</w:t>
      </w:r>
      <w:r>
        <w:rPr/>
        <w:t>-чакры, где несколько секунд концентрируем внимание;</w:t>
      </w:r>
    </w:p>
    <w:p>
      <w:pPr>
        <w:pStyle w:val="21"/>
        <w:spacing w:lineRule="auto" w:line="240"/>
        <w:ind w:left="0" w:firstLine="709"/>
        <w:jc w:val="left"/>
        <w:rPr/>
      </w:pPr>
      <w:r>
        <w:rPr/>
        <w:tab/>
        <w:t>•</w:t>
        <w:tab/>
        <w:t xml:space="preserve">затем опускаем </w:t>
      </w:r>
      <w:r>
        <w:rPr>
          <w:i/>
        </w:rPr>
        <w:t>прану</w:t>
      </w:r>
      <w:r>
        <w:rPr/>
        <w:t xml:space="preserve"> по чакрам вни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r>
        <w:rPr>
          <w:rFonts w:cs="TimeRoman;Courier New" w:ascii="TimeRoman;Courier New" w:hAnsi="TimeRoman;Courier New"/>
          <w:i/>
          <w:sz w:val="22"/>
        </w:rPr>
        <w:t>Для пробуждения Сахасрара-</w:t>
      </w:r>
      <w:r>
        <w:rPr>
          <w:rFonts w:cs="TimeRoman;Courier New" w:ascii="TimeRoman;Courier New" w:hAnsi="TimeRoman;Courier New"/>
          <w:sz w:val="22"/>
        </w:rPr>
        <w:t>чакры:</w:t>
      </w:r>
    </w:p>
    <w:p>
      <w:pPr>
        <w:pStyle w:val="21"/>
        <w:spacing w:lineRule="auto" w:line="240"/>
        <w:ind w:left="0" w:firstLine="709"/>
        <w:jc w:val="left"/>
        <w:rPr/>
      </w:pPr>
      <w:r>
        <w:rPr>
          <w:i/>
        </w:rPr>
        <w:tab/>
      </w:r>
      <w:r>
        <w:rPr/>
        <w:t>•</w:t>
        <w:tab/>
        <w:t>во время задержки дыхания проводим</w:t>
      </w:r>
      <w:r>
        <w:rPr>
          <w:i/>
        </w:rPr>
        <w:t xml:space="preserve"> прану</w:t>
      </w:r>
      <w:r>
        <w:rPr/>
        <w:t xml:space="preserve"> по </w:t>
      </w:r>
      <w:r>
        <w:rPr>
          <w:i/>
        </w:rPr>
        <w:t>Сушумне</w:t>
      </w:r>
      <w:r>
        <w:rPr/>
        <w:t xml:space="preserve"> через все чакры до </w:t>
      </w:r>
      <w:r>
        <w:rPr>
          <w:i/>
        </w:rPr>
        <w:t>Сахасрара</w:t>
      </w:r>
      <w:r>
        <w:rPr/>
        <w:t>-чакры, где концентрируем на ней внимание несколько секунд;</w:t>
      </w:r>
    </w:p>
    <w:p>
      <w:pPr>
        <w:pStyle w:val="21"/>
        <w:spacing w:lineRule="auto" w:line="240"/>
        <w:ind w:left="0" w:firstLine="709"/>
        <w:jc w:val="left"/>
        <w:rPr/>
      </w:pPr>
      <w:r>
        <w:rPr/>
        <w:tab/>
        <w:t>•</w:t>
        <w:tab/>
        <w:t>затем поток энергии опускаем последовательно по чакрам вни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 xml:space="preserve">Метод пробуждения чакр с помощью энергетических шнуров может быть использован теми, кто в недостаточной мере овладел </w:t>
      </w:r>
      <w:r>
        <w:rPr>
          <w:rFonts w:cs="TimeRoman;Courier New" w:ascii="TimeRoman;Courier New" w:hAnsi="TimeRoman;Courier New"/>
          <w:i/>
          <w:sz w:val="22"/>
        </w:rPr>
        <w:t>пранаямой</w:t>
      </w:r>
      <w:r>
        <w:rPr>
          <w:rFonts w:cs="TimeRoman;Courier New" w:ascii="TimeRoman;Courier New" w:hAnsi="TimeRoman;Courier New"/>
          <w:sz w:val="22"/>
        </w:rPr>
        <w:t xml:space="preserve"> (искусством управления своим организмом посредством дыхательных упражне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ля раскрытия Муладхара-</w:t>
      </w:r>
      <w:r>
        <w:rPr>
          <w:rFonts w:cs="TimeRoman;Courier New" w:ascii="TimeRoman;Courier New" w:hAnsi="TimeRoman;Courier New"/>
          <w:sz w:val="22"/>
        </w:rPr>
        <w:t>чакры</w:t>
      </w:r>
      <w:r>
        <w:rPr>
          <w:rFonts w:cs="TimeRoman;Courier New" w:ascii="TimeRoman;Courier New" w:hAnsi="TimeRoman;Courier New"/>
          <w:i/>
          <w:sz w:val="22"/>
        </w:rPr>
        <w:t xml:space="preserve"> и Свадхистхана-</w:t>
      </w:r>
      <w:r>
        <w:rPr>
          <w:rFonts w:cs="TimeRoman;Courier New" w:ascii="TimeRoman;Courier New" w:hAnsi="TimeRoman;Courier New"/>
          <w:sz w:val="22"/>
        </w:rPr>
        <w:t xml:space="preserve">чакры используется йоговское упражнение </w:t>
      </w:r>
      <w:r>
        <w:rPr>
          <w:rFonts w:cs="TimeRoman;Courier New" w:ascii="TimeRoman;Courier New" w:hAnsi="TimeRoman;Courier New"/>
          <w:i/>
          <w:sz w:val="22"/>
        </w:rPr>
        <w:t>Мула бандха</w:t>
      </w:r>
      <w:r>
        <w:rPr>
          <w:rFonts w:cs="TimeRoman;Courier New" w:ascii="TimeRoman;Courier New" w:hAnsi="TimeRoman;Courier New"/>
          <w:sz w:val="22"/>
        </w:rPr>
        <w:t>. Во время полного йоговского вдоха втягиваем как можно выше внутрь задний проход. Все мышцы заднего прохода сокращаются внутрь. Во время выдоха задний проход плавно опускается вниз и расслабляется. Продолжительность выполнения упражнения 1–5 минут. Указанные чакры разогреваются, в области этих чакр ощущается тепло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ля раскрытия Манипура-</w:t>
      </w:r>
      <w:r>
        <w:rPr>
          <w:rFonts w:cs="TimeRoman;Courier New" w:ascii="TimeRoman;Courier New" w:hAnsi="TimeRoman;Courier New"/>
          <w:sz w:val="22"/>
        </w:rPr>
        <w:t xml:space="preserve">чакры используется образ энергетического шнура желтого цвета (цвета, соответствующего цвету </w:t>
      </w:r>
      <w:r>
        <w:rPr>
          <w:rFonts w:cs="TimeRoman;Courier New" w:ascii="TimeRoman;Courier New" w:hAnsi="TimeRoman;Courier New"/>
          <w:i/>
          <w:sz w:val="22"/>
        </w:rPr>
        <w:t>Манипура</w:t>
      </w:r>
      <w:r>
        <w:rPr>
          <w:rFonts w:cs="TimeRoman;Courier New" w:ascii="TimeRoman;Courier New" w:hAnsi="TimeRoman;Courier New"/>
          <w:sz w:val="22"/>
        </w:rPr>
        <w:t>-чак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ужно встать прямо, ноги на ширине плеч, руки подняты вверх (ладони кверху, параллельно земле, пальцы наза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Мысленно видим, как из Космоса идет на нас энергия. Мы концентрируем эту энергию в виде шнура и ввинчиваем (закручиваем) этот энергетический шнур через левую ладонь (по часовой стрелке), пропуская его через руку в солнечное сплетение и далее через правую ногу вниз, в земл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Из земли через левую ногу в солнечное сплетение и правую руку ввинчиваем еще один энергетический шну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алее мы пропускаем для пробуждения сердечный нервный центр и раскрываем </w:t>
      </w:r>
      <w:r>
        <w:rPr>
          <w:rFonts w:cs="TimeRoman;Courier New" w:ascii="TimeRoman;Courier New" w:hAnsi="TimeRoman;Courier New"/>
          <w:i/>
          <w:sz w:val="22"/>
        </w:rPr>
        <w:t>Вишудха</w:t>
      </w:r>
      <w:r>
        <w:rPr>
          <w:rFonts w:cs="TimeRoman;Courier New" w:ascii="TimeRoman;Courier New" w:hAnsi="TimeRoman;Courier New"/>
          <w:sz w:val="22"/>
        </w:rPr>
        <w:t xml:space="preserve">-чакру. Здесь используем образы энергетического шнура голубого цвета (цвета, соответствующего цвету </w:t>
      </w:r>
      <w:r>
        <w:rPr>
          <w:rFonts w:cs="TimeRoman;Courier New" w:ascii="TimeRoman;Courier New" w:hAnsi="TimeRoman;Courier New"/>
          <w:i/>
          <w:sz w:val="22"/>
        </w:rPr>
        <w:t>Вишудха</w:t>
      </w:r>
      <w:r>
        <w:rPr>
          <w:rFonts w:cs="TimeRoman;Courier New" w:ascii="TimeRoman;Courier New" w:hAnsi="TimeRoman;Courier New"/>
          <w:sz w:val="22"/>
        </w:rPr>
        <w:t>-чакры) и белого цвета (включающего в себя цвета всех 7 чакр — шнур проходит через все чак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тоим прямо, ноги вместе, руки в стороны, левая ладонь вверх, правая вни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Через левую ладонь ввинчиваем шнур голубого цвета из Космоса параллельно Земле, далее он проходит через левую руку и уходит в Космо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низу из Земли вверх по позвоночнику и далее в Космос закручивается белый шну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округ чакр оба шнура проходят так, будто они закручивают чак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ля раскрытия Анахата-</w:t>
      </w:r>
      <w:r>
        <w:rPr>
          <w:rFonts w:cs="TimeRoman;Courier New" w:ascii="TimeRoman;Courier New" w:hAnsi="TimeRoman;Courier New"/>
          <w:sz w:val="22"/>
        </w:rPr>
        <w:t>чакры</w:t>
      </w:r>
      <w:r>
        <w:rPr>
          <w:rFonts w:cs="TimeRoman;Courier New" w:ascii="TimeRoman;Courier New" w:hAnsi="TimeRoman;Courier New"/>
          <w:i/>
          <w:sz w:val="22"/>
        </w:rPr>
        <w:t xml:space="preserve"> </w:t>
      </w:r>
      <w:r>
        <w:rPr>
          <w:rFonts w:cs="TimeRoman;Courier New" w:ascii="TimeRoman;Courier New" w:hAnsi="TimeRoman;Courier New"/>
          <w:sz w:val="22"/>
        </w:rPr>
        <w:t>направляем энергию на эту чакру снизу и сверх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rFonts w:cs="TimeRoman;Courier New" w:ascii="TimeRoman;Courier New" w:hAnsi="TimeRoman;Courier New"/>
          <w:sz w:val="22"/>
        </w:rPr>
        <w:tab/>
        <w:t>•</w:t>
        <w:tab/>
        <w:t xml:space="preserve">Вращая </w:t>
      </w:r>
      <w:r>
        <w:rPr>
          <w:rFonts w:cs="TimeRoman;Courier New" w:ascii="TimeRoman;Courier New" w:hAnsi="TimeRoman;Courier New"/>
          <w:i/>
          <w:sz w:val="22"/>
        </w:rPr>
        <w:t>Манипура</w:t>
      </w:r>
      <w:r>
        <w:rPr>
          <w:rFonts w:cs="TimeRoman;Courier New" w:ascii="TimeRoman;Courier New" w:hAnsi="TimeRoman;Courier New"/>
          <w:sz w:val="22"/>
        </w:rPr>
        <w:t xml:space="preserve">-чакру против часовой стрелки, направляем энергию вверх к </w:t>
      </w:r>
      <w:r>
        <w:rPr>
          <w:rFonts w:cs="TimeRoman;Courier New" w:ascii="TimeRoman;Courier New" w:hAnsi="TimeRoman;Courier New"/>
          <w:i/>
          <w:sz w:val="22"/>
        </w:rPr>
        <w:t>Анахата</w:t>
      </w:r>
      <w:r>
        <w:rPr>
          <w:rFonts w:cs="TimeRoman;Courier New" w:ascii="TimeRoman;Courier New" w:hAnsi="TimeRoman;Courier New"/>
          <w:sz w:val="22"/>
        </w:rPr>
        <w:t>-чак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w:t>
        <w:tab/>
        <w:t xml:space="preserve">Вращая </w:t>
      </w:r>
      <w:r>
        <w:rPr>
          <w:rFonts w:cs="TimeRoman;Courier New" w:ascii="TimeRoman;Courier New" w:hAnsi="TimeRoman;Courier New"/>
          <w:i/>
          <w:sz w:val="22"/>
        </w:rPr>
        <w:t>Вишудха</w:t>
      </w:r>
      <w:r>
        <w:rPr>
          <w:rFonts w:cs="TimeRoman;Courier New" w:ascii="TimeRoman;Courier New" w:hAnsi="TimeRoman;Courier New"/>
          <w:sz w:val="22"/>
        </w:rPr>
        <w:t>-чакру по часовой стрелке, направляем энергию вниз к той же чак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ба энергетических потока сливаются вместе в сердечном нервном центре. Желтый цвет </w:t>
      </w:r>
      <w:r>
        <w:rPr>
          <w:rFonts w:cs="TimeRoman;Courier New" w:ascii="TimeRoman;Courier New" w:hAnsi="TimeRoman;Courier New"/>
          <w:i/>
          <w:sz w:val="22"/>
        </w:rPr>
        <w:t>Манипура</w:t>
      </w:r>
      <w:r>
        <w:rPr>
          <w:rFonts w:cs="TimeRoman;Courier New" w:ascii="TimeRoman;Courier New" w:hAnsi="TimeRoman;Courier New"/>
          <w:sz w:val="22"/>
        </w:rPr>
        <w:t xml:space="preserve">-чакры и голубой </w:t>
      </w:r>
      <w:r>
        <w:rPr>
          <w:rFonts w:cs="TimeRoman;Courier New" w:ascii="TimeRoman;Courier New" w:hAnsi="TimeRoman;Courier New"/>
          <w:i/>
          <w:sz w:val="22"/>
        </w:rPr>
        <w:t>Вишудха</w:t>
      </w:r>
      <w:r>
        <w:rPr>
          <w:rFonts w:cs="TimeRoman;Courier New" w:ascii="TimeRoman;Courier New" w:hAnsi="TimeRoman;Courier New"/>
          <w:sz w:val="22"/>
        </w:rPr>
        <w:t xml:space="preserve">-чакры дают зеленый цвет — цвет </w:t>
      </w:r>
      <w:r>
        <w:rPr>
          <w:rFonts w:cs="TimeRoman;Courier New" w:ascii="TimeRoman;Courier New" w:hAnsi="TimeRoman;Courier New"/>
          <w:i/>
          <w:sz w:val="22"/>
        </w:rPr>
        <w:t>Анахата</w:t>
      </w:r>
      <w:r>
        <w:rPr>
          <w:rFonts w:cs="TimeRoman;Courier New" w:ascii="TimeRoman;Courier New" w:hAnsi="TimeRoman;Courier New"/>
          <w:sz w:val="22"/>
        </w:rPr>
        <w:t>-чак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ля раскрытия Аджна-</w:t>
      </w:r>
      <w:r>
        <w:rPr>
          <w:rFonts w:cs="TimeRoman;Courier New" w:ascii="TimeRoman;Courier New" w:hAnsi="TimeRoman;Courier New"/>
          <w:sz w:val="22"/>
        </w:rPr>
        <w:t>чакры:</w:t>
      </w:r>
    </w:p>
    <w:p>
      <w:pPr>
        <w:pStyle w:val="21"/>
        <w:spacing w:lineRule="auto" w:line="240"/>
        <w:ind w:left="0" w:firstLine="709"/>
        <w:jc w:val="left"/>
        <w:rPr/>
      </w:pPr>
      <w:r>
        <w:rPr/>
        <w:tab/>
        <w:t>•</w:t>
        <w:tab/>
        <w:t xml:space="preserve">вращаем </w:t>
      </w:r>
      <w:r>
        <w:rPr>
          <w:i/>
        </w:rPr>
        <w:t>Анахата</w:t>
      </w:r>
      <w:r>
        <w:rPr/>
        <w:t xml:space="preserve">-чакру против часовой стрелки и направляем энергию в </w:t>
      </w:r>
      <w:r>
        <w:rPr>
          <w:i/>
        </w:rPr>
        <w:t>Аджна</w:t>
      </w:r>
      <w:r>
        <w:rPr/>
        <w:t>-чакру;</w:t>
      </w:r>
    </w:p>
    <w:p>
      <w:pPr>
        <w:pStyle w:val="21"/>
        <w:spacing w:lineRule="auto" w:line="240"/>
        <w:ind w:left="0" w:firstLine="709"/>
        <w:jc w:val="left"/>
        <w:rPr/>
      </w:pPr>
      <w:r>
        <w:rPr/>
        <w:tab/>
        <w:t>•</w:t>
        <w:tab/>
        <w:t>одновременно сверху из Космоса через макушку ввинчиваем белый энергетический шну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 xml:space="preserve">Два встречных потока энергии раскрывают </w:t>
      </w:r>
      <w:r>
        <w:rPr>
          <w:rFonts w:cs="TimeRoman;Courier New" w:ascii="TimeRoman;Courier New" w:hAnsi="TimeRoman;Courier New"/>
          <w:i/>
          <w:sz w:val="22"/>
        </w:rPr>
        <w:t>Аджна</w:t>
      </w:r>
      <w:r>
        <w:rPr>
          <w:rFonts w:cs="TimeRoman;Courier New" w:ascii="TimeRoman;Courier New" w:hAnsi="TimeRoman;Courier New"/>
          <w:sz w:val="22"/>
        </w:rPr>
        <w:t>-чакр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Аджна</w:t>
      </w:r>
      <w:r>
        <w:rPr>
          <w:rFonts w:cs="TimeRoman;Courier New" w:ascii="TimeRoman;Courier New" w:hAnsi="TimeRoman;Courier New"/>
          <w:sz w:val="22"/>
        </w:rPr>
        <w:t xml:space="preserve">-чакрой часто пользуются при медитации, концентрируя на ней внимание, в результате чего перед мысленным взором часто возникают яркие образные картины. Объяснение этому можно найти в следующем: </w:t>
      </w:r>
      <w:r>
        <w:rPr>
          <w:rFonts w:cs="TimeRoman;Courier New" w:ascii="TimeRoman;Courier New" w:hAnsi="TimeRoman;Courier New"/>
          <w:i/>
          <w:sz w:val="22"/>
        </w:rPr>
        <w:t>Аджна</w:t>
      </w:r>
      <w:r>
        <w:rPr>
          <w:rFonts w:cs="TimeRoman;Courier New" w:ascii="TimeRoman;Courier New" w:hAnsi="TimeRoman;Courier New"/>
          <w:sz w:val="22"/>
        </w:rPr>
        <w:t>-чакра — двухлепестковая (образное ее представление — лотос с двумя лепестками) или двухконусная (так видят ее сенситивы) — представляет собой 2 вращающихся конуса (синего цвета), которые вершинами сходятся в гипофизе, а основаниями обращены к затылочным буграм и внутренней поверхности за переносиц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акая двухконусная система похожа на кинопроекционную систему, где гипофиз — кинопроектор, затылочные бугры (зрительные центры коры) — архив прошлого опыта, кинопленки — образы в зрительных буграх, внутренняя поверхность за переносицей — экра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Аджна</w:t>
      </w:r>
      <w:r>
        <w:rPr>
          <w:rFonts w:cs="TimeRoman;Courier New" w:ascii="TimeRoman;Courier New" w:hAnsi="TimeRoman;Courier New"/>
          <w:sz w:val="22"/>
        </w:rPr>
        <w:t xml:space="preserve">-чакра играет большую роль в раскрытии сенситивных способностей. После раскрытия </w:t>
      </w:r>
      <w:r>
        <w:rPr>
          <w:rFonts w:cs="TimeRoman;Courier New" w:ascii="TimeRoman;Courier New" w:hAnsi="TimeRoman;Courier New"/>
          <w:i/>
          <w:sz w:val="22"/>
        </w:rPr>
        <w:t>Аджна</w:t>
      </w:r>
      <w:r>
        <w:rPr>
          <w:rFonts w:cs="TimeRoman;Courier New" w:ascii="TimeRoman;Courier New" w:hAnsi="TimeRoman;Courier New"/>
          <w:sz w:val="22"/>
        </w:rPr>
        <w:t>-чакры можно образовать так называемую трубу, являющуюся одним из необходимых условий появления способности ясновид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ля этого нужно раскручивать 2 синих конуса </w:t>
      </w:r>
      <w:r>
        <w:rPr>
          <w:rFonts w:cs="TimeRoman;Courier New" w:ascii="TimeRoman;Courier New" w:hAnsi="TimeRoman;Courier New"/>
          <w:i/>
          <w:sz w:val="22"/>
        </w:rPr>
        <w:t>Аджна</w:t>
      </w:r>
      <w:r>
        <w:rPr>
          <w:rFonts w:cs="TimeRoman;Courier New" w:ascii="TimeRoman;Courier New" w:hAnsi="TimeRoman;Courier New"/>
          <w:sz w:val="22"/>
        </w:rPr>
        <w:t>-чакры:</w:t>
      </w:r>
    </w:p>
    <w:p>
      <w:pPr>
        <w:pStyle w:val="21"/>
        <w:spacing w:lineRule="auto" w:line="240"/>
        <w:ind w:left="0" w:firstLine="709"/>
        <w:jc w:val="left"/>
        <w:rPr/>
      </w:pPr>
      <w:r>
        <w:rPr/>
        <w:tab/>
        <w:t>•</w:t>
        <w:tab/>
        <w:t>задний конус по часовой стрелке (если смотреть спереди, средний конус — против;</w:t>
      </w:r>
    </w:p>
    <w:p>
      <w:pPr>
        <w:pStyle w:val="21"/>
        <w:spacing w:lineRule="auto" w:line="240"/>
        <w:ind w:left="0" w:firstLine="709"/>
        <w:jc w:val="left"/>
        <w:rPr/>
      </w:pPr>
      <w:r>
        <w:rPr/>
        <w:tab/>
        <w:t>•</w:t>
        <w:tab/>
        <w:t>затем начинаем вращать конусы в обратные стороны;</w:t>
      </w:r>
    </w:p>
    <w:p>
      <w:pPr>
        <w:pStyle w:val="21"/>
        <w:spacing w:lineRule="auto" w:line="240"/>
        <w:ind w:left="0" w:firstLine="709"/>
        <w:jc w:val="left"/>
        <w:rPr/>
      </w:pPr>
      <w:r>
        <w:rPr/>
        <w:tab/>
        <w:t>•</w:t>
        <w:tab/>
        <w:t>повторяем вращение в одну и другую сторону несколько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r>
        <w:rPr>
          <w:rFonts w:cs="TimeRoman;Courier New" w:ascii="TimeRoman;Courier New" w:hAnsi="TimeRoman;Courier New"/>
          <w:sz w:val="22"/>
        </w:rPr>
        <w:t>Энергия расходится на периферию, заряжая соответствующие области, в результате чего в области переносицы появляется синий экран, уходящий вперед, образуя астральную трубу. Эта астральная труба является выходом в астральную плоскость мир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Динамические медитации</w:t>
      </w:r>
      <w:r>
        <w:rPr>
          <w:rFonts w:cs="TimeRoman;Courier New" w:ascii="TimeRoman;Courier New" w:hAnsi="TimeRoman;Courier New"/>
          <w:sz w:val="22"/>
        </w:rPr>
        <w:t xml:space="preserve"> выполняются от 20 дней до 3-х месяцев каждый день в одно и то же время утром. Выполнять медитации нужно с полной отдачей. Но не нужно ждать каждый раз конкретного результата, нужно выполнять медитации и наслаждаться ими, тогда результаты придут сами соб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1-я медитац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15 минут нужно бегать на месте с открытыми глазами, поднимая колени как можно выше. Это пробуждает энергию </w:t>
      </w:r>
      <w:r>
        <w:rPr>
          <w:rFonts w:cs="TimeRoman;Courier New" w:ascii="TimeRoman;Courier New" w:hAnsi="TimeRoman;Courier New"/>
          <w:i/>
          <w:sz w:val="22"/>
        </w:rPr>
        <w:t>Кундалини-шакти</w:t>
      </w:r>
      <w:r>
        <w:rPr>
          <w:rFonts w:cs="TimeRoman;Courier New" w:ascii="TimeRoman;Courier New" w:hAnsi="TimeRoman;Courier New"/>
          <w:sz w:val="22"/>
        </w:rPr>
        <w:t xml:space="preserve"> в </w:t>
      </w:r>
      <w:r>
        <w:rPr>
          <w:rFonts w:cs="TimeRoman;Courier New" w:ascii="TimeRoman;Courier New" w:hAnsi="TimeRoman;Courier New"/>
          <w:i/>
          <w:sz w:val="22"/>
        </w:rPr>
        <w:t>Муладхара</w:t>
      </w:r>
      <w:r>
        <w:rPr>
          <w:rFonts w:cs="TimeRoman;Courier New" w:ascii="TimeRoman;Courier New" w:hAnsi="TimeRoman;Courier New"/>
          <w:sz w:val="22"/>
        </w:rPr>
        <w:t>-чак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15 минут нужно сидеть с закрытыми глазами, мягко покачиваясь; рот не напряжен и приоткрыт. В это время </w:t>
      </w:r>
      <w:r>
        <w:rPr>
          <w:rFonts w:cs="TimeRoman;Courier New" w:ascii="TimeRoman;Courier New" w:hAnsi="TimeRoman;Courier New"/>
          <w:i/>
          <w:sz w:val="22"/>
        </w:rPr>
        <w:t>Кундалини-шакти</w:t>
      </w:r>
      <w:r>
        <w:rPr>
          <w:rFonts w:cs="TimeRoman;Courier New" w:ascii="TimeRoman;Courier New" w:hAnsi="TimeRoman;Courier New"/>
          <w:sz w:val="22"/>
        </w:rPr>
        <w:t xml:space="preserve"> продвигается к </w:t>
      </w:r>
      <w:r>
        <w:rPr>
          <w:rFonts w:cs="TimeRoman;Courier New" w:ascii="TimeRoman;Courier New" w:hAnsi="TimeRoman;Courier New"/>
          <w:i/>
          <w:sz w:val="22"/>
        </w:rPr>
        <w:t>Манипура</w:t>
      </w:r>
      <w:r>
        <w:rPr>
          <w:rFonts w:cs="TimeRoman;Courier New" w:ascii="TimeRoman;Courier New" w:hAnsi="TimeRoman;Courier New"/>
          <w:sz w:val="22"/>
        </w:rPr>
        <w:t>-чак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Следующие 15 минут нужно лежать на спине, вращая открытыми глазами по часовой стрелке как можно быстрее. При этом стараться делать полный оборот глазами, будто охватывая взглядом огромные часы. Рот расслаблен и приоткрыт, голова неподвижна, дыхание легкое, спокойное. В это время энергия по </w:t>
      </w:r>
      <w:r>
        <w:rPr>
          <w:rFonts w:cs="TimeRoman;Courier New" w:ascii="TimeRoman;Courier New" w:hAnsi="TimeRoman;Courier New"/>
          <w:i/>
          <w:sz w:val="22"/>
        </w:rPr>
        <w:t>Сушумне</w:t>
      </w:r>
      <w:r>
        <w:rPr>
          <w:rFonts w:cs="TimeRoman;Courier New" w:ascii="TimeRoman;Courier New" w:hAnsi="TimeRoman;Courier New"/>
          <w:sz w:val="22"/>
        </w:rPr>
        <w:t xml:space="preserve"> поднимается к </w:t>
      </w:r>
      <w:r>
        <w:rPr>
          <w:rFonts w:cs="TimeRoman;Courier New" w:ascii="TimeRoman;Courier New" w:hAnsi="TimeRoman;Courier New"/>
          <w:i/>
          <w:sz w:val="22"/>
        </w:rPr>
        <w:t>Аджна</w:t>
      </w:r>
      <w:r>
        <w:rPr>
          <w:rFonts w:cs="TimeRoman;Courier New" w:ascii="TimeRoman;Courier New" w:hAnsi="TimeRoman;Courier New"/>
          <w:sz w:val="22"/>
        </w:rPr>
        <w:t>-чакре и пробуждает этот нервный цент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ледующие 15 минут спокойно отдыхать с закрытыми глаз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2-я медитация.</w:t>
      </w:r>
      <w:r>
        <w:rPr>
          <w:rFonts w:cs="TimeRoman;Courier New" w:ascii="TimeRoman;Courier New" w:hAnsi="TimeRoman;Courier New"/>
          <w:sz w:val="22"/>
        </w:rPr>
        <w:t xml:space="preserve"> Эта медитация аналогична первой, только вместо бега нужно танцевать в экстазе в течение 15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caps w:val="false"/>
          <w:smallCaps w:val="false"/>
        </w:rPr>
        <w:t>Глава 2</w:t>
      </w:r>
    </w:p>
    <w:p>
      <w:pPr>
        <w:pStyle w:val="Heading2"/>
        <w:spacing w:lineRule="auto" w:line="240"/>
        <w:ind w:firstLine="709"/>
        <w:jc w:val="left"/>
        <w:rPr/>
      </w:pPr>
      <w:r>
        <w:rPr/>
        <w:tab/>
        <w:t>ТЕЛЕПАТИЧЕСКИЕ СПОСОБНОСТИ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3"/>
        <w:spacing w:lineRule="auto" w:line="240"/>
        <w:ind w:firstLine="709"/>
        <w:jc w:val="left"/>
        <w:rPr/>
      </w:pPr>
      <w:r>
        <w:rPr>
          <w:b w:val="false"/>
          <w:sz w:val="22"/>
        </w:rPr>
        <w:tab/>
      </w:r>
      <w:r>
        <w:rPr/>
        <w:t>Ответственность телепа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бмен информацией на уровне биополей между человеком и окружающим его внешним миром называют в настоящее время </w:t>
      </w:r>
      <w:r>
        <w:rPr>
          <w:rFonts w:cs="TimeRoman;Courier New" w:ascii="TimeRoman;Courier New" w:hAnsi="TimeRoman;Courier New"/>
          <w:i/>
          <w:sz w:val="22"/>
        </w:rPr>
        <w:t>телепатией</w:t>
      </w:r>
      <w:r>
        <w:rPr>
          <w:rFonts w:cs="TimeRoman;Courier New" w:ascii="TimeRoman;Courier New" w:hAnsi="TimeRoman;Courier New"/>
          <w:sz w:val="22"/>
        </w:rPr>
        <w:t xml:space="preserve"> (в энциклопедическом словаре термин </w:t>
      </w:r>
      <w:r>
        <w:rPr>
          <w:rFonts w:cs="TimeRoman;Courier New" w:ascii="TimeRoman;Courier New" w:hAnsi="TimeRoman;Courier New"/>
          <w:i/>
          <w:sz w:val="22"/>
        </w:rPr>
        <w:t>телепатия</w:t>
      </w:r>
      <w:r>
        <w:rPr>
          <w:rFonts w:cs="TimeRoman;Courier New" w:ascii="TimeRoman;Courier New" w:hAnsi="TimeRoman;Courier New"/>
          <w:sz w:val="22"/>
        </w:rPr>
        <w:t xml:space="preserve"> объясняется как передача мыслей и чувств на расстоянии без посредства органов чувст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тественная способность к телепатии присуща немногим людям, в основной же своей массе люди ею не обладают. Но эту способность можно развить с помощью специальных упражнений. И тем, кто хочет этим заняться, необходимо уяснить для себя следующ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ра ответственности перед обществом человека, применяющего способности телепатии, очень велика. Если человек применяет их на благо общества, участвуя в поисках и спасении людей или в научных исследованиях, это достойно одобр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о нужно помнить, что работа телепата (в том числе и во благо общества) должна быть квалифицированной, ибо в противном случае возможны большие психические неприятности и для самого телепата, и для людей, с которыми он работа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же человек хочет использовать телепатические способности просто из интереса, это нельзя считать достойным одобрения, ибо выдача информации в общее поле без добрых намерений может вывести определенное количество людей из равновесия, толкнуть на необдуманные поступ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использовании телепатии в корыстных целях или с целью причинения вреда определенным людям могут жестоко пострадать как сам телепат, так и объекты его воздейств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Человек, использующий телепатические способности, должен обязательно уметь накапливать </w:t>
      </w:r>
      <w:r>
        <w:rPr>
          <w:rFonts w:cs="TimeRoman;Courier New" w:ascii="TimeRoman;Courier New" w:hAnsi="TimeRoman;Courier New"/>
          <w:i/>
          <w:sz w:val="22"/>
        </w:rPr>
        <w:t>прану</w:t>
      </w:r>
      <w:r>
        <w:rPr>
          <w:rFonts w:cs="TimeRoman;Courier New" w:ascii="TimeRoman;Courier New" w:hAnsi="TimeRoman;Courier New"/>
          <w:sz w:val="22"/>
        </w:rPr>
        <w:t xml:space="preserve"> и иметь достаточно большой запас ее в нервных центрах. Дело в том, что энергия, распределяемая в здоровом организме (с учетом определенного запаса энергии в нервных центрах), целиком обеспечивает физические и психические процессы самого организм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И лишь в исключительных случаях, особенно драматических ситуациях, смертельно опасных для индивидуума, эта энергия автоматически, спонтанно переключается на передачу информации о сущности опасности в общее биомагнитное поле. Отсюда понятно, что человеку, занимающемуся телепатическими экспериментами, нужно постоянно заботиться о накоплении большого количества </w:t>
      </w:r>
      <w:r>
        <w:rPr>
          <w:rFonts w:cs="TimeRoman;Courier New" w:ascii="TimeRoman;Courier New" w:hAnsi="TimeRoman;Courier New"/>
          <w:i/>
          <w:sz w:val="22"/>
        </w:rPr>
        <w:t>праны</w:t>
      </w:r>
      <w:r>
        <w:rPr>
          <w:rFonts w:cs="TimeRoman;Courier New" w:ascii="TimeRoman;Courier New" w:hAnsi="TimeRoman;Courier New"/>
          <w:sz w:val="22"/>
        </w:rPr>
        <w:t xml:space="preserve"> в нервных центр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обходимо быть здоровым физически и психически. Для телепата в этом плане очень полезна Хатха-йога, укрепляющая здоровье (а также дающая навыки правильного дыхания и расслабления, необходимые при освобождении со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К Раджа-йоге, элементы которой нужно знать (в частности, </w:t>
      </w:r>
      <w:r>
        <w:rPr>
          <w:rFonts w:cs="TimeRoman;Courier New" w:ascii="TimeRoman;Courier New" w:hAnsi="TimeRoman;Courier New"/>
          <w:i/>
          <w:sz w:val="22"/>
        </w:rPr>
        <w:t>Пратьяхару</w:t>
      </w:r>
      <w:r>
        <w:rPr>
          <w:rFonts w:cs="TimeRoman;Courier New" w:ascii="TimeRoman;Courier New" w:hAnsi="TimeRoman;Courier New"/>
          <w:sz w:val="22"/>
        </w:rPr>
        <w:t>), следует переходить только после основательного изучения и освоения Хатха-йог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вашей жизни должен постоянно присутствовать положительный настрой. Нужно внушить себе, что в мире, который вы воспринимаете с помощью обычных органов чувств, все обстоит как нельзя лучше, а если и есть что-то несуразное, то недалеко то время, когда и оно исчезн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Любые элементы беспокойства и неуверенности, присутствующие в вас перед освобождением сознания, могут настроить вас на прием такой информации, что ее восприятие в лучшем случае навсегда закроет вам дорогу в общее поле, в худшем — лишит возможности нормального мышления в обычных услови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ужно уметь управлять собой в любых условиях жизни. Не овладев умением сдерживать свои эмоции, нельзя заниматься накоплением и посылкой энергии, ибо, сопровождаемая неуправляемыми эмоциями (часто отрицательными), эта энергия может быть энергией разрушения психики других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опустим, вы научились концентрировать и посылать по желанию достаточно мощные разряды токов высокой частоты. При общении кто-то нечаянно обидел вас, вызвав гнев. Разряд энергии, который получит от вас этот человек, будет настолько сильным, что способен вызвать у него глубокое нервное потрясение. Этот человек может серьезно заболе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мение расслабляться, освобождать тело от напряжения не менее важно, чем умение концентрировать, направлять и посылать энергию отдельным участкам тела или во внешнюю среду. Зажимы в определенных участках тела являются очагом возбуждения, к которому устремляется энергия из остальных клеток тела — близлежащих и отдаленных. И это может помешать освобождению со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ервое время нужно заниматься в отдельной комнате при полной тишине. Это условие соблюдается в начальный период, когда вы еще не научились полностью сосредоточивать свое внимание на ритмах организма (шум может помешать фиксации пульса, ощущению тока </w:t>
      </w:r>
      <w:r>
        <w:rPr>
          <w:rFonts w:cs="TimeRoman;Courier New" w:ascii="TimeRoman;Courier New" w:hAnsi="TimeRoman;Courier New"/>
          <w:i/>
          <w:sz w:val="22"/>
        </w:rPr>
        <w:t>праны</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дальнейшем, по мере продвижения в упражнениях, вы приобретете способность к глубокому сосредоточению, умению концентрировать внимание на избранной точке тела при любой обстановке. В помещении должна быть нормальная влажность, желательно убирать или закрывать резервуары с водой (вода — активный поглотитель радиовол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 следует заниматься во время дождя и грозы. Поблизости не должно быть металлических предметов, имеющих связь с Землей, а также работающих электрических приборов. Не следует заниматься в условиях повышенного радиоактивного фона (организм выделяет часть энергии на создание экран-ауры вокруг отдельных нейронов, жизненно важных центров для предохранения их от воздействия радиации либо от воздействия отрицательной информации, но энергии для поддержания ауры вокруг жизненно важных центров во время телепатических опытов может не хватить, и тогда незначительные дозы облучения могут нанести значительный вред организм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ложение тела во время выполнения упражнений, связанных с освобождением сознания, очень важно. Неправильные, неудобные позы ведут к тому, что токи высокой частоты теряют мощность при кривизне проводников. Такие излучения на промежуточных стадиях в процессе нейронных преобразований будут доходить до максимума, большое количество мобилизованной вами для телепатической связи энергии будет пропадать впусту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этом следует запомнить, что пренебрежение позой не только может свести к минимуму результаты телепатических экспериментов, но и нанести вред занимающему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качестве поз могут быть использованы положения сидя на стуле или лежа на полу, при этом должно соблюдаться условие: голова, шея и спина — на одной прямой линии. В положении сидя на стуле туловище наклонено вперед таким образом, чтобы подбородок находился на линии, проходящей через середину бедер; ладони рук без напряжения должны лежать на коленях, голова приподня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Индуктором (от латинского слова </w:t>
      </w:r>
      <w:r>
        <w:rPr>
          <w:rFonts w:cs="TimeRoman;Courier New" w:ascii="TimeRoman;Courier New" w:hAnsi="TimeRoman;Courier New"/>
          <w:i/>
          <w:sz w:val="22"/>
        </w:rPr>
        <w:t>induce</w:t>
      </w:r>
      <w:r>
        <w:rPr>
          <w:rFonts w:cs="TimeRoman;Courier New" w:ascii="TimeRoman;Courier New" w:hAnsi="TimeRoman;Courier New"/>
          <w:sz w:val="22"/>
        </w:rPr>
        <w:t xml:space="preserve"> — «ввожу», «навожу», «побуждаю») в телепатии называют человека, являющегося источником информации; </w:t>
      </w:r>
      <w:r>
        <w:rPr>
          <w:rFonts w:cs="TimeRoman;Courier New" w:ascii="TimeRoman;Courier New" w:hAnsi="TimeRoman;Courier New"/>
          <w:i/>
          <w:sz w:val="22"/>
        </w:rPr>
        <w:t>перцепиентом</w:t>
      </w:r>
      <w:r>
        <w:rPr>
          <w:rFonts w:cs="TimeRoman;Courier New" w:ascii="TimeRoman;Courier New" w:hAnsi="TimeRoman;Courier New"/>
          <w:sz w:val="22"/>
        </w:rPr>
        <w:t xml:space="preserve"> (от латинского слова </w:t>
      </w:r>
      <w:r>
        <w:rPr>
          <w:rFonts w:cs="TimeRoman;Courier New" w:ascii="TimeRoman;Courier New" w:hAnsi="TimeRoman;Courier New"/>
          <w:i/>
          <w:sz w:val="22"/>
        </w:rPr>
        <w:t>percepto</w:t>
      </w:r>
      <w:r>
        <w:rPr>
          <w:rFonts w:cs="TimeRoman;Courier New" w:ascii="TimeRoman;Courier New" w:hAnsi="TimeRoman;Courier New"/>
          <w:sz w:val="22"/>
        </w:rPr>
        <w:t> — «восприятие») — человека, воспринимающего информац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Передача и прием информ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обычной повседневной действительности восприятие информации идет по принципу прямой и обратной связи — устанавливается контакт, сигнал идет туда и обратно, так же как работает радиолокатор. Человек снабжен пятью органами чувств, через которые он воспринимает внешний мир. Каждый орган чувств несет свою информацию, независимую от других органов, которая поступает в мозг и проваливается на подсознательный уровен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получения информации из подсознания человек должен на какое-то время отключиться от внешнего мира, перестать его воспринимать; тогда энергетика, обычно направляемая на внешний мир, переключается на внутренний и за счет усиления внутренней энергетики подсознание раскрывается и выдает информац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качестве отключения от внешнего мира может быть использована концентрация внимания на вращении чакр. При длительном использовании этой концентрации как упражнения можно научиться управлять своими органами чувств и тем самым — информацией. Кроме того, чакры, образно говоря, образуют орган, воспринимающий информацию объемно — сразу всеми органами чувст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тобы почувствовать, какая энергия находится в каждой чакре, нужно заставить работать на этой энергии все 5 органов чувств. Это положение основано на том, что частотные параметры энергии чакр аналогичны частотным характеристикам работы органов чувст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самом деле, 7 чакр в частном отношении соответствуют 7 основным цветам, 7 звукам октавы: наибольшая длина волны — 1-я чакра, 1-й цвет радуги, 1-й звук октавы; наименьшая длина волны — 7-я чакра, 7-й цвет радуги, 7-й звук октав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ехника выполнения концентрации внимания на вращении чакр следующа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ужно сесть в позу алмаза или лотоса, закрыть глаза. Сосредоточение внимания здесь комплексное — не только на чакрах, но и на органах чувст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осредоточиваемся на кончике носа, кончике языка, ладонях, точке на макушке (представляем, что на макушке имеется черная точка) и слушаем монотонный шум: метронома, тиканья часов, падающих капел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редставим, что центр </w:t>
      </w:r>
      <w:r>
        <w:rPr>
          <w:rFonts w:cs="TimeRoman;Courier New" w:ascii="TimeRoman;Courier New" w:hAnsi="TimeRoman;Courier New"/>
          <w:i/>
          <w:sz w:val="22"/>
        </w:rPr>
        <w:t>Муладхара</w:t>
      </w:r>
      <w:r>
        <w:rPr>
          <w:rFonts w:cs="TimeRoman;Courier New" w:ascii="TimeRoman;Courier New" w:hAnsi="TimeRoman;Courier New"/>
          <w:sz w:val="22"/>
        </w:rPr>
        <w:t>-чакры совпадает с центром маленького шарика (диаметром 3 см) красного цве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ставим его вращаться против часовой стрелки по горизонтальной оси, то есть вращение идет слева вверх, справа вниз (с точки зрения человека, стоящего перед н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адим ощущения на органы чувств: звук — «до», цвет — красный, запах — роза, вкус — сладкий, на ладонях — горячее покалывание. Мы должны почувствовать распирание в области копчи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осле появления этого ощущения энергии переходим на следующую чакру — </w:t>
      </w:r>
      <w:r>
        <w:rPr>
          <w:rFonts w:cs="TimeRoman;Courier New" w:ascii="TimeRoman;Courier New" w:hAnsi="TimeRoman;Courier New"/>
          <w:i/>
          <w:sz w:val="22"/>
        </w:rPr>
        <w:t>Свадхистхана</w:t>
      </w:r>
      <w:r>
        <w:rPr>
          <w:rFonts w:cs="TimeRoman;Courier New" w:ascii="TimeRoman;Courier New" w:hAnsi="TimeRoman;Courier New"/>
          <w:sz w:val="22"/>
        </w:rPr>
        <w:t xml:space="preserve">-чакру. И так мы постепенно перемещаемся от чакры к чакре, уменьшая длину волны. При этом энергия становится будто легче и поднимается вверх. Человек чувствует, как по позвоночнику словно поднимается вихреобразная волна. При обратном движении от макушки к </w:t>
      </w:r>
      <w:r>
        <w:rPr>
          <w:rFonts w:cs="TimeRoman;Courier New" w:ascii="TimeRoman;Courier New" w:hAnsi="TimeRoman;Courier New"/>
          <w:i/>
          <w:sz w:val="22"/>
        </w:rPr>
        <w:t>Муладхара</w:t>
      </w:r>
      <w:r>
        <w:rPr>
          <w:rFonts w:cs="TimeRoman;Courier New" w:ascii="TimeRoman;Courier New" w:hAnsi="TimeRoman;Courier New"/>
          <w:sz w:val="22"/>
        </w:rPr>
        <w:t>-чакре энергия будто тяжеле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родолжим движение энергии вверх (вращение шаров на чакрах при движении вверх против часовой стрелки). Оранжевый шар вращается на </w:t>
      </w:r>
      <w:r>
        <w:rPr>
          <w:rFonts w:cs="TimeRoman;Courier New" w:ascii="TimeRoman;Courier New" w:hAnsi="TimeRoman;Courier New"/>
          <w:i/>
          <w:sz w:val="22"/>
        </w:rPr>
        <w:t>Свадхистхана</w:t>
      </w:r>
      <w:r>
        <w:rPr>
          <w:rFonts w:cs="TimeRoman;Courier New" w:ascii="TimeRoman;Courier New" w:hAnsi="TimeRoman;Courier New"/>
          <w:sz w:val="22"/>
        </w:rPr>
        <w:t>-чакре, ощущения на органах чувств во время вращения шара: звук — «ре», цвет — оранжевый, запах — ромашка, вкус — вяжущий, ощущение на ладонях — горяч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Далее на </w:t>
      </w:r>
      <w:r>
        <w:rPr>
          <w:rFonts w:cs="TimeRoman;Courier New" w:ascii="TimeRoman;Courier New" w:hAnsi="TimeRoman;Courier New"/>
          <w:i/>
          <w:sz w:val="22"/>
        </w:rPr>
        <w:t>Манипура</w:t>
      </w:r>
      <w:r>
        <w:rPr>
          <w:rFonts w:cs="TimeRoman;Courier New" w:ascii="TimeRoman;Courier New" w:hAnsi="TimeRoman;Courier New"/>
          <w:sz w:val="22"/>
        </w:rPr>
        <w:t>-чакре вращается желтый шар, ощущения на органах чувств при этом вращении: звук — «ми», цвет — желтый, запах — мята, вкус — перец, на ладонях — тепл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еленый шар вращается на </w:t>
      </w:r>
      <w:r>
        <w:rPr>
          <w:rFonts w:cs="TimeRoman;Courier New" w:ascii="TimeRoman;Courier New" w:hAnsi="TimeRoman;Courier New"/>
          <w:i/>
          <w:sz w:val="22"/>
        </w:rPr>
        <w:t>Анахата</w:t>
      </w:r>
      <w:r>
        <w:rPr>
          <w:rFonts w:cs="TimeRoman;Courier New" w:ascii="TimeRoman;Courier New" w:hAnsi="TimeRoman;Courier New"/>
          <w:sz w:val="22"/>
        </w:rPr>
        <w:t>-чакре, ощущения на органах чувств: звук — «фа», цвет — зеленый, запах — герань, вкус — лимон, на ладонях — нейтраль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Голубой шар вращается на </w:t>
      </w:r>
      <w:r>
        <w:rPr>
          <w:rFonts w:cs="TimeRoman;Courier New" w:ascii="TimeRoman;Courier New" w:hAnsi="TimeRoman;Courier New"/>
          <w:i/>
          <w:sz w:val="22"/>
        </w:rPr>
        <w:t>Вишудха</w:t>
      </w:r>
      <w:r>
        <w:rPr>
          <w:rFonts w:cs="TimeRoman;Courier New" w:ascii="TimeRoman;Courier New" w:hAnsi="TimeRoman;Courier New"/>
          <w:sz w:val="22"/>
        </w:rPr>
        <w:t>-чакре, ощущения на органах чувств: звук — «соль», цвет — голубой, запах — полынь, вкус — горький, на ладонях — прохлад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Синий шар вращается на </w:t>
      </w:r>
      <w:r>
        <w:rPr>
          <w:rFonts w:cs="TimeRoman;Courier New" w:ascii="TimeRoman;Courier New" w:hAnsi="TimeRoman;Courier New"/>
          <w:i/>
          <w:sz w:val="22"/>
        </w:rPr>
        <w:t>Аджна</w:t>
      </w:r>
      <w:r>
        <w:rPr>
          <w:rFonts w:cs="TimeRoman;Courier New" w:ascii="TimeRoman;Courier New" w:hAnsi="TimeRoman;Courier New"/>
          <w:sz w:val="22"/>
        </w:rPr>
        <w:t>-чакре, ощущения на органах чувств: звук — «ля», цвет — синий, на ладонях — холод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Фиолетовый шар вращается на </w:t>
      </w:r>
      <w:r>
        <w:rPr>
          <w:rFonts w:cs="TimeRoman;Courier New" w:ascii="TimeRoman;Courier New" w:hAnsi="TimeRoman;Courier New"/>
          <w:i/>
          <w:sz w:val="22"/>
        </w:rPr>
        <w:t>Сахасрара</w:t>
      </w:r>
      <w:r>
        <w:rPr>
          <w:rFonts w:cs="TimeRoman;Courier New" w:ascii="TimeRoman;Courier New" w:hAnsi="TimeRoman;Courier New"/>
          <w:sz w:val="22"/>
        </w:rPr>
        <w:t>-чакре, ощущения на органах чувств: звук — «си», цвет фиолетовый, на ладонях — холодное покалыв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мы вращаем шары сверху вниз (от </w:t>
      </w:r>
      <w:r>
        <w:rPr>
          <w:rFonts w:cs="TimeRoman;Courier New" w:ascii="TimeRoman;Courier New" w:hAnsi="TimeRoman;Courier New"/>
          <w:i/>
          <w:sz w:val="22"/>
        </w:rPr>
        <w:t>Сахасрара</w:t>
      </w:r>
      <w:r>
        <w:rPr>
          <w:rFonts w:cs="TimeRoman;Courier New" w:ascii="TimeRoman;Courier New" w:hAnsi="TimeRoman;Courier New"/>
          <w:sz w:val="22"/>
        </w:rPr>
        <w:t xml:space="preserve">-чакры до </w:t>
      </w:r>
      <w:r>
        <w:rPr>
          <w:rFonts w:cs="TimeRoman;Courier New" w:ascii="TimeRoman;Courier New" w:hAnsi="TimeRoman;Courier New"/>
          <w:i/>
          <w:sz w:val="22"/>
        </w:rPr>
        <w:t>Муладхара</w:t>
      </w:r>
      <w:r>
        <w:rPr>
          <w:rFonts w:cs="TimeRoman;Courier New" w:ascii="TimeRoman;Courier New" w:hAnsi="TimeRoman;Courier New"/>
          <w:sz w:val="22"/>
        </w:rPr>
        <w:t>-чакры) с подачей соответствующих ощущений, но вращение шаров происходит уже по часовой стрелк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се окружающие нас предметы и сами люди постоянно излучают образы. Эти образы — энергетические сгустки — находятся в окружающем нас пространстве, имеют определенную продолжительность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адио и телевидение, имея специальные резонаторы, настраивающиеся на нужную длину волны, тянут информационную энергию в виде потока. Радиообразы накладываются друг на друга, усиливаются и проявляются. Живые существа устроены подобным же образом, точно так же они могут считывать информацию из окружающей среды, то есть из биомагнитного поля Земли, а также из Космоса. На любом участке пространства есть невидимая информация, и можно научиться выходить в эти пространства и считывать их информац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того чтобы вести обмен информацией с окружающей средой, нужно научиться произвольно освобождать сознание от получения информации из организма и от управления текущими в нем процессами (после их регулирования) с целью изъятия максимума энергии для восприятия и обработки информации, поступающей из общего биомагнитного поля планеты, Космоса или от другого человека, либо для воздействия на другого человека — для засылки собственной информации в общее поле с последующим получением того или иного ответа по каналам обратной связ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лное освобождение сознания, вплоть до </w:t>
      </w:r>
      <w:r>
        <w:rPr>
          <w:rFonts w:cs="TimeRoman;Courier New" w:ascii="TimeRoman;Courier New" w:hAnsi="TimeRoman;Courier New"/>
          <w:i/>
          <w:sz w:val="22"/>
        </w:rPr>
        <w:t>Самадхи</w:t>
      </w:r>
      <w:r>
        <w:rPr>
          <w:rFonts w:cs="TimeRoman;Courier New" w:ascii="TimeRoman;Courier New" w:hAnsi="TimeRoman;Courier New"/>
          <w:sz w:val="22"/>
        </w:rPr>
        <w:t xml:space="preserve">, является высшей целью йоги. В Раджа-йоге — процесс освобождения от чувственного восприятия. На первом этапе </w:t>
      </w:r>
      <w:r>
        <w:rPr>
          <w:rFonts w:cs="TimeRoman;Courier New" w:ascii="TimeRoman;Courier New" w:hAnsi="TimeRoman;Courier New"/>
          <w:i/>
          <w:sz w:val="22"/>
        </w:rPr>
        <w:t>Пратьяхары</w:t>
      </w:r>
      <w:r>
        <w:rPr>
          <w:rFonts w:cs="TimeRoman;Courier New" w:ascii="TimeRoman;Courier New" w:hAnsi="TimeRoman;Courier New"/>
          <w:sz w:val="22"/>
        </w:rPr>
        <w:t xml:space="preserve"> мы разрешаем «уму блуждать». Постепенно ум успокоится и мысли исчез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Второй этап: достижение отделения чувств от ума. На этом этапе нужно использовать упражнения, цель которых — отключение органов чувств. Например, смотрим на мужественное лицо, но не допускаем, чтобы образ мужества дошел до сознания. Или глядим прямо перед собой, устремив безразличный взгляд в какую-либо точку; несмотря ни на</w:t>
      </w:r>
      <w:r>
        <w:rPr>
          <w:rFonts w:cs="TimeRoman;Courier New" w:ascii="TimeRoman;Courier New" w:hAnsi="TimeRoman;Courier New"/>
          <w:b/>
          <w:sz w:val="22"/>
        </w:rPr>
        <w:t xml:space="preserve"> </w:t>
      </w:r>
      <w:r>
        <w:rPr>
          <w:rFonts w:cs="TimeRoman;Courier New" w:ascii="TimeRoman;Courier New" w:hAnsi="TimeRoman;Courier New"/>
          <w:sz w:val="22"/>
        </w:rPr>
        <w:t>что необходимо оставаться безучастным, то есть не чувствовать никакой мысленной реакции на зрительные впечатления от объектов, проходящих в поле зр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 освоения упражнений по отключению зрительных впечатлений следует освоить аналогичные упражнения по отключению впечатлений от остальных органов чувст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харана</w:t>
      </w:r>
      <w:r>
        <w:rPr>
          <w:rFonts w:cs="TimeRoman;Courier New" w:ascii="TimeRoman;Courier New" w:hAnsi="TimeRoman;Courier New"/>
          <w:sz w:val="22"/>
        </w:rPr>
        <w:t xml:space="preserve"> (сосредоточение) представляет собой фиксирование ума на внешнем предмете или внутренней точке. Она непосредственно вытекает из </w:t>
      </w:r>
      <w:r>
        <w:rPr>
          <w:rFonts w:cs="TimeRoman;Courier New" w:ascii="TimeRoman;Courier New" w:hAnsi="TimeRoman;Courier New"/>
          <w:i/>
          <w:sz w:val="22"/>
        </w:rPr>
        <w:t>Пратьяхары</w:t>
      </w:r>
      <w:r>
        <w:rPr>
          <w:rFonts w:cs="TimeRoman;Courier New" w:ascii="TimeRoman;Courier New" w:hAnsi="TimeRoman;Courier New"/>
          <w:sz w:val="22"/>
        </w:rPr>
        <w:t xml:space="preserve">; быстрое овладение ею возможно только после овладения </w:t>
      </w:r>
      <w:r>
        <w:rPr>
          <w:rFonts w:cs="TimeRoman;Courier New" w:ascii="TimeRoman;Courier New" w:hAnsi="TimeRoman;Courier New"/>
          <w:i/>
          <w:sz w:val="22"/>
        </w:rPr>
        <w:t>Пратьяхарой</w:t>
      </w:r>
      <w:r>
        <w:rPr>
          <w:rFonts w:cs="TimeRoman;Courier New" w:ascii="TimeRoman;Courier New" w:hAnsi="TimeRoman;Courier New"/>
          <w:sz w:val="22"/>
        </w:rPr>
        <w:t>. Для этого йога предлагает 5 упражнений (соответственно пяти органам чувств). Концентрация внимания в этих упражнениях осуществляется на следующих чувствах:</w:t>
      </w:r>
    </w:p>
    <w:p>
      <w:pPr>
        <w:pStyle w:val="21"/>
        <w:spacing w:lineRule="auto" w:line="240"/>
        <w:ind w:left="0" w:firstLine="709"/>
        <w:jc w:val="left"/>
        <w:rPr/>
      </w:pPr>
      <w:r>
        <w:rPr/>
        <w:tab/>
        <w:t>•</w:t>
        <w:tab/>
        <w:t>обоняние (кончик носа);</w:t>
      </w:r>
    </w:p>
    <w:p>
      <w:pPr>
        <w:pStyle w:val="21"/>
        <w:spacing w:lineRule="auto" w:line="240"/>
        <w:ind w:left="0" w:firstLine="709"/>
        <w:jc w:val="left"/>
        <w:rPr/>
      </w:pPr>
      <w:r>
        <w:rPr/>
        <w:tab/>
        <w:t>•</w:t>
        <w:tab/>
        <w:t>вкус (кончик языка);</w:t>
      </w:r>
    </w:p>
    <w:p>
      <w:pPr>
        <w:pStyle w:val="21"/>
        <w:spacing w:lineRule="auto" w:line="240"/>
        <w:ind w:left="0" w:firstLine="709"/>
        <w:jc w:val="left"/>
        <w:rPr/>
      </w:pPr>
      <w:r>
        <w:rPr/>
        <w:tab/>
        <w:t>•</w:t>
        <w:tab/>
        <w:t>осязание (середина языка);</w:t>
      </w:r>
    </w:p>
    <w:p>
      <w:pPr>
        <w:pStyle w:val="21"/>
        <w:spacing w:lineRule="auto" w:line="240"/>
        <w:ind w:left="0" w:firstLine="709"/>
        <w:jc w:val="left"/>
        <w:rPr/>
      </w:pPr>
      <w:r>
        <w:rPr/>
        <w:tab/>
        <w:t>•</w:t>
        <w:tab/>
        <w:t>слух (корень языка);</w:t>
      </w:r>
    </w:p>
    <w:p>
      <w:pPr>
        <w:pStyle w:val="21"/>
        <w:spacing w:lineRule="auto" w:line="240"/>
        <w:ind w:left="0" w:firstLine="709"/>
        <w:jc w:val="left"/>
        <w:rPr/>
      </w:pPr>
      <w:r>
        <w:rPr/>
        <w:tab/>
        <w:t>•</w:t>
        <w:tab/>
        <w:t>зрение (мягкое нёб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Необязательно осваивать все 5 упражнений одно за другим, достаточно довести до успешного выполнения одно из н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онцентрация на чувстве обоняния</w:t>
      </w:r>
      <w:r>
        <w:rPr>
          <w:rFonts w:cs="TimeRoman;Courier New" w:ascii="TimeRoman;Courier New" w:hAnsi="TimeRoman;Courier New"/>
          <w:sz w:val="22"/>
        </w:rPr>
        <w:t xml:space="preserve"> выполняется следующим образ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тарайтесь почувствовать кончик вашего носа (не пробуйте ни представлять его, ни думать о нем — просто чувствуйте его). Через некоторое время вы действительно начинаете чувствовать кончик носа явственнее, чем все остальное тел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тарайтесь прочувствовать это ощущение, следя за всеми его изгибами. Вы откроете целую гамму ощущений, а через несколько дней в результате упражнения сможете ощутить в высшей степени приятный аромат, который нельзя объяснить никакими причинами, предметами или обстановкой. С каждым днем этот запах будет проявляться все более устойчиво, и затем его можно будет вызывать по желан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альнейшие занятия в этом упражнении могут привести к появлению способности </w:t>
      </w:r>
      <w:r>
        <w:rPr>
          <w:rFonts w:cs="TimeRoman;Courier New" w:ascii="TimeRoman;Courier New" w:hAnsi="TimeRoman;Courier New"/>
          <w:i/>
          <w:sz w:val="22"/>
        </w:rPr>
        <w:t>яснообоняния</w:t>
      </w:r>
      <w:r>
        <w:rPr>
          <w:rFonts w:cs="TimeRoman;Courier New" w:ascii="TimeRoman;Courier New" w:hAnsi="TimeRoman;Courier New"/>
          <w:sz w:val="22"/>
        </w:rPr>
        <w:t>, то есть способности определять запах вещей, находящихся на значительном расстоянии, недоступном для обычных чувст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Аналогично упражнения </w:t>
      </w:r>
      <w:r>
        <w:rPr>
          <w:rFonts w:cs="TimeRoman;Courier New" w:ascii="TimeRoman;Courier New" w:hAnsi="TimeRoman;Courier New"/>
          <w:i/>
          <w:sz w:val="22"/>
        </w:rPr>
        <w:t>Дхараны</w:t>
      </w:r>
      <w:r>
        <w:rPr>
          <w:rFonts w:cs="TimeRoman;Courier New" w:ascii="TimeRoman;Courier New" w:hAnsi="TimeRoman;Courier New"/>
          <w:sz w:val="22"/>
        </w:rPr>
        <w:t xml:space="preserve"> выполняются на чувствах вкуса, осязания, слуха, зр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ри сосредоточении внимания на чувстве вкуса начинает проявляться чудесное ощущение вкуса; на чувстве осязания — состояние наслаждения, сравнимое с высоким наслаждением искусством; при сосредоточении на чувстве слуха слышатся звуки мелодии; на чувстве зрения — видятся кусочки картин, затем различные картины и пейзажи. Сосредоточение на двух последних чувствах ведет соответственно к </w:t>
      </w:r>
      <w:r>
        <w:rPr>
          <w:rFonts w:cs="TimeRoman;Courier New" w:ascii="TimeRoman;Courier New" w:hAnsi="TimeRoman;Courier New"/>
          <w:i/>
          <w:sz w:val="22"/>
        </w:rPr>
        <w:t>яснослышанию</w:t>
      </w:r>
      <w:r>
        <w:rPr>
          <w:rFonts w:cs="TimeRoman;Courier New" w:ascii="TimeRoman;Courier New" w:hAnsi="TimeRoman;Courier New"/>
          <w:sz w:val="22"/>
        </w:rPr>
        <w:t xml:space="preserve"> и </w:t>
      </w:r>
      <w:r>
        <w:rPr>
          <w:rFonts w:cs="TimeRoman;Courier New" w:ascii="TimeRoman;Courier New" w:hAnsi="TimeRoman;Courier New"/>
          <w:i/>
          <w:sz w:val="22"/>
        </w:rPr>
        <w:t>ясновидению</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Дхияна</w:t>
      </w:r>
      <w:r>
        <w:rPr>
          <w:rFonts w:cs="TimeRoman;Courier New" w:ascii="TimeRoman;Courier New" w:hAnsi="TimeRoman;Courier New"/>
          <w:sz w:val="22"/>
        </w:rPr>
        <w:t xml:space="preserve"> (медитация) следует за </w:t>
      </w:r>
      <w:r>
        <w:rPr>
          <w:rFonts w:cs="TimeRoman;Courier New" w:ascii="TimeRoman;Courier New" w:hAnsi="TimeRoman;Courier New"/>
          <w:i/>
          <w:sz w:val="22"/>
        </w:rPr>
        <w:t>Дхараной</w:t>
      </w:r>
      <w:r>
        <w:rPr>
          <w:rFonts w:cs="TimeRoman;Courier New" w:ascii="TimeRoman;Courier New" w:hAnsi="TimeRoman;Courier New"/>
          <w:sz w:val="22"/>
        </w:rPr>
        <w:t xml:space="preserve"> и, по существу, является продолжением </w:t>
      </w:r>
      <w:r>
        <w:rPr>
          <w:rFonts w:cs="TimeRoman;Courier New" w:ascii="TimeRoman;Courier New" w:hAnsi="TimeRoman;Courier New"/>
          <w:i/>
          <w:sz w:val="22"/>
        </w:rPr>
        <w:t>Дхараны</w:t>
      </w:r>
      <w:r>
        <w:rPr>
          <w:rFonts w:cs="TimeRoman;Courier New" w:ascii="TimeRoman;Courier New" w:hAnsi="TimeRoman;Courier New"/>
          <w:sz w:val="22"/>
        </w:rPr>
        <w:t xml:space="preserve">, то есть </w:t>
      </w:r>
      <w:r>
        <w:rPr>
          <w:rFonts w:cs="TimeRoman;Courier New" w:ascii="TimeRoman;Courier New" w:hAnsi="TimeRoman;Courier New"/>
          <w:i/>
          <w:sz w:val="22"/>
        </w:rPr>
        <w:t>Дхарана</w:t>
      </w:r>
      <w:r>
        <w:rPr>
          <w:rFonts w:cs="TimeRoman;Courier New" w:ascii="TimeRoman;Courier New" w:hAnsi="TimeRoman;Courier New"/>
          <w:sz w:val="22"/>
        </w:rPr>
        <w:t xml:space="preserve"> будто растворяется в </w:t>
      </w:r>
      <w:r>
        <w:rPr>
          <w:rFonts w:cs="TimeRoman;Courier New" w:ascii="TimeRoman;Courier New" w:hAnsi="TimeRoman;Courier New"/>
          <w:i/>
          <w:sz w:val="22"/>
        </w:rPr>
        <w:t>Дхияне</w:t>
      </w:r>
      <w:r>
        <w:rPr>
          <w:rFonts w:cs="TimeRoman;Courier New" w:ascii="TimeRoman;Courier New" w:hAnsi="TimeRoman;Courier New"/>
          <w:sz w:val="22"/>
        </w:rPr>
        <w:t xml:space="preserve">. Более того, все ступени освобождения сознания </w:t>
      </w:r>
      <w:r>
        <w:rPr>
          <w:rFonts w:cs="TimeRoman;Courier New" w:ascii="TimeRoman;Courier New" w:hAnsi="TimeRoman;Courier New"/>
          <w:i/>
          <w:sz w:val="22"/>
        </w:rPr>
        <w:t>(Пратьяхара, Дхарана, Дхияна, Самадхи)</w:t>
      </w:r>
      <w:r>
        <w:rPr>
          <w:rFonts w:cs="TimeRoman;Courier New" w:ascii="TimeRoman;Courier New" w:hAnsi="TimeRoman;Courier New"/>
          <w:sz w:val="22"/>
        </w:rPr>
        <w:t xml:space="preserve"> вытекают одна из другой (а совокупность </w:t>
      </w:r>
      <w:r>
        <w:rPr>
          <w:rFonts w:cs="TimeRoman;Courier New" w:ascii="TimeRoman;Courier New" w:hAnsi="TimeRoman;Courier New"/>
          <w:i/>
          <w:sz w:val="22"/>
        </w:rPr>
        <w:t xml:space="preserve">Дхараны, Дхияны, Самадхи </w:t>
      </w:r>
      <w:r>
        <w:rPr>
          <w:rFonts w:cs="TimeRoman;Courier New" w:ascii="TimeRoman;Courier New" w:hAnsi="TimeRoman;Courier New"/>
          <w:sz w:val="22"/>
        </w:rPr>
        <w:t xml:space="preserve">обозначается в йоге одним понятием — </w:t>
      </w:r>
      <w:r>
        <w:rPr>
          <w:rFonts w:cs="TimeRoman;Courier New" w:ascii="TimeRoman;Courier New" w:hAnsi="TimeRoman;Courier New"/>
          <w:i/>
          <w:sz w:val="22"/>
        </w:rPr>
        <w:t>Самьяма</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Например, если мы сосредоточиваем внимание на ощущении кончика носа при исключении ощущения всего тела — это </w:t>
      </w:r>
      <w:r>
        <w:rPr>
          <w:rFonts w:cs="TimeRoman;Courier New" w:ascii="TimeRoman;Courier New" w:hAnsi="TimeRoman;Courier New"/>
          <w:i/>
          <w:sz w:val="22"/>
        </w:rPr>
        <w:t>Пратьяхара</w:t>
      </w:r>
      <w:r>
        <w:rPr>
          <w:rFonts w:cs="TimeRoman;Courier New" w:ascii="TimeRoman;Courier New" w:hAnsi="TimeRoman;Courier New"/>
          <w:sz w:val="22"/>
        </w:rPr>
        <w:t xml:space="preserve">; когда мы углубляемся в это ощущение, стараясь не прекращать его, это усилие есть </w:t>
      </w:r>
      <w:r>
        <w:rPr>
          <w:rFonts w:cs="TimeRoman;Courier New" w:ascii="TimeRoman;Courier New" w:hAnsi="TimeRoman;Courier New"/>
          <w:i/>
          <w:sz w:val="22"/>
        </w:rPr>
        <w:t>Дхарана</w:t>
      </w:r>
      <w:r>
        <w:rPr>
          <w:rFonts w:cs="TimeRoman;Courier New" w:ascii="TimeRoman;Courier New" w:hAnsi="TimeRoman;Courier New"/>
          <w:sz w:val="22"/>
        </w:rPr>
        <w:t xml:space="preserve">, в результате которой наступает определенный психический эффект (аромат); если мы настолько усиливаем </w:t>
      </w:r>
      <w:r>
        <w:rPr>
          <w:rFonts w:cs="TimeRoman;Courier New" w:ascii="TimeRoman;Courier New" w:hAnsi="TimeRoman;Courier New"/>
          <w:i/>
          <w:sz w:val="22"/>
        </w:rPr>
        <w:t>Дхарану</w:t>
      </w:r>
      <w:r>
        <w:rPr>
          <w:rFonts w:cs="TimeRoman;Courier New" w:ascii="TimeRoman;Courier New" w:hAnsi="TimeRoman;Courier New"/>
          <w:sz w:val="22"/>
        </w:rPr>
        <w:t xml:space="preserve">, что эти отдельные проблески сверхчувствительного восприятия соединяются в одно целое, которое начинает представлять собой гаммы ощущений, — это будет </w:t>
      </w:r>
      <w:r>
        <w:rPr>
          <w:rFonts w:cs="TimeRoman;Courier New" w:ascii="TimeRoman;Courier New" w:hAnsi="TimeRoman;Courier New"/>
          <w:i/>
          <w:sz w:val="22"/>
        </w:rPr>
        <w:t>Дхияна</w:t>
      </w:r>
      <w:r>
        <w:rPr>
          <w:rFonts w:cs="TimeRoman;Courier New" w:ascii="TimeRoman;Courier New" w:hAnsi="TimeRoman;Courier New"/>
          <w:sz w:val="22"/>
        </w:rPr>
        <w:t xml:space="preserve">; наконец, если в результате этой цепи ощущений мы настолько углубляемся в этот процесс, что нам открывается скрытая суть или смысл этого сверхчувственного восприятия, — это уже </w:t>
      </w:r>
      <w:r>
        <w:rPr>
          <w:rFonts w:cs="TimeRoman;Courier New" w:ascii="TimeRoman;Courier New" w:hAnsi="TimeRoman;Courier New"/>
          <w:i/>
          <w:sz w:val="22"/>
        </w:rPr>
        <w:t>Самадхи</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ля того чтобы быстрее войти в состояние </w:t>
      </w:r>
      <w:r>
        <w:rPr>
          <w:rFonts w:cs="TimeRoman;Courier New" w:ascii="TimeRoman;Courier New" w:hAnsi="TimeRoman;Courier New"/>
          <w:i/>
          <w:sz w:val="22"/>
        </w:rPr>
        <w:t>Дхарана</w:t>
      </w:r>
      <w:r>
        <w:rPr>
          <w:rFonts w:cs="TimeRoman;Courier New" w:ascii="TimeRoman;Courier New" w:hAnsi="TimeRoman;Courier New"/>
          <w:sz w:val="22"/>
        </w:rPr>
        <w:t xml:space="preserve"> и </w:t>
      </w:r>
      <w:r>
        <w:rPr>
          <w:rFonts w:cs="TimeRoman;Courier New" w:ascii="TimeRoman;Courier New" w:hAnsi="TimeRoman;Courier New"/>
          <w:i/>
          <w:sz w:val="22"/>
        </w:rPr>
        <w:t>Дхияна</w:t>
      </w:r>
      <w:r>
        <w:rPr>
          <w:rFonts w:cs="TimeRoman;Courier New" w:ascii="TimeRoman;Courier New" w:hAnsi="TimeRoman;Courier New"/>
          <w:sz w:val="22"/>
        </w:rPr>
        <w:t xml:space="preserve">, йоги используют дыхание </w:t>
      </w:r>
      <w:r>
        <w:rPr>
          <w:rFonts w:cs="TimeRoman;Courier New" w:ascii="TimeRoman;Courier New" w:hAnsi="TimeRoman;Courier New"/>
          <w:i/>
          <w:sz w:val="22"/>
        </w:rPr>
        <w:t>Кевали</w:t>
      </w:r>
      <w:r>
        <w:rPr>
          <w:rFonts w:cs="TimeRoman;Courier New" w:ascii="TimeRoman;Courier New" w:hAnsi="TimeRoman;Courier New"/>
          <w:sz w:val="22"/>
        </w:rPr>
        <w:t xml:space="preserve">. Это дыхание условно делится на </w:t>
      </w:r>
      <w:r>
        <w:rPr>
          <w:rFonts w:cs="TimeRoman;Courier New" w:ascii="TimeRoman;Courier New" w:hAnsi="TimeRoman;Courier New"/>
          <w:i/>
          <w:sz w:val="22"/>
        </w:rPr>
        <w:t>Кевали-1</w:t>
      </w:r>
      <w:r>
        <w:rPr>
          <w:rFonts w:cs="TimeRoman;Courier New" w:ascii="TimeRoman;Courier New" w:hAnsi="TimeRoman;Courier New"/>
          <w:sz w:val="22"/>
        </w:rPr>
        <w:t xml:space="preserve"> и </w:t>
      </w:r>
      <w:r>
        <w:rPr>
          <w:rFonts w:cs="TimeRoman;Courier New" w:ascii="TimeRoman;Courier New" w:hAnsi="TimeRoman;Courier New"/>
          <w:i/>
          <w:sz w:val="22"/>
        </w:rPr>
        <w:t>Кевали-2</w:t>
      </w:r>
      <w:r>
        <w:rPr>
          <w:rFonts w:cs="TimeRoman;Courier New" w:ascii="TimeRoman;Courier New" w:hAnsi="TimeRoman;Courier New"/>
          <w:sz w:val="22"/>
        </w:rPr>
        <w:t xml:space="preserve">. При выполнении </w:t>
      </w:r>
      <w:r>
        <w:rPr>
          <w:rFonts w:cs="TimeRoman;Courier New" w:ascii="TimeRoman;Courier New" w:hAnsi="TimeRoman;Courier New"/>
          <w:i/>
          <w:sz w:val="22"/>
        </w:rPr>
        <w:t>Дхараны</w:t>
      </w:r>
      <w:r>
        <w:rPr>
          <w:rFonts w:cs="TimeRoman;Courier New" w:ascii="TimeRoman;Courier New" w:hAnsi="TimeRoman;Courier New"/>
          <w:sz w:val="22"/>
        </w:rPr>
        <w:t xml:space="preserve"> используется </w:t>
      </w:r>
      <w:r>
        <w:rPr>
          <w:rFonts w:cs="TimeRoman;Courier New" w:ascii="TimeRoman;Courier New" w:hAnsi="TimeRoman;Courier New"/>
          <w:i/>
          <w:sz w:val="22"/>
        </w:rPr>
        <w:t>Кевали-1</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евали-1</w:t>
      </w:r>
      <w:r>
        <w:rPr>
          <w:rFonts w:cs="TimeRoman;Courier New" w:ascii="TimeRoman;Courier New" w:hAnsi="TimeRoman;Courier New"/>
          <w:sz w:val="22"/>
        </w:rPr>
        <w:t> является средством длительного удерживания внимания на одном предмете. При этом способность концентрации внимания имеет свой максимум при кажущемся полном прекращении вдоха и минимум на почти стертой границе между выдохом и новым вдох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еред отработкой </w:t>
      </w:r>
      <w:r>
        <w:rPr>
          <w:rFonts w:cs="TimeRoman;Courier New" w:ascii="TimeRoman;Courier New" w:hAnsi="TimeRoman;Courier New"/>
          <w:i/>
          <w:sz w:val="22"/>
        </w:rPr>
        <w:t>Кевали-1</w:t>
      </w:r>
      <w:r>
        <w:rPr>
          <w:rFonts w:cs="TimeRoman;Courier New" w:ascii="TimeRoman;Courier New" w:hAnsi="TimeRoman;Courier New"/>
          <w:sz w:val="22"/>
        </w:rPr>
        <w:t xml:space="preserve"> тренируются в маятниковом дыхании </w:t>
      </w:r>
      <w:r>
        <w:rPr>
          <w:rFonts w:cs="TimeRoman;Courier New" w:ascii="TimeRoman;Courier New" w:hAnsi="TimeRoman;Courier New"/>
          <w:i/>
          <w:sz w:val="22"/>
        </w:rPr>
        <w:t>Тала-юкта.</w:t>
      </w:r>
      <w:r>
        <w:rPr>
          <w:rFonts w:cs="TimeRoman;Courier New" w:ascii="TimeRoman;Courier New" w:hAnsi="TimeRoman;Courier New"/>
          <w:sz w:val="22"/>
        </w:rPr>
        <w:t xml:space="preserve"> В </w:t>
      </w:r>
      <w:r>
        <w:rPr>
          <w:rFonts w:cs="TimeRoman;Courier New" w:ascii="TimeRoman;Courier New" w:hAnsi="TimeRoman;Courier New"/>
          <w:i/>
          <w:sz w:val="22"/>
        </w:rPr>
        <w:t>Тала-юкта</w:t>
      </w:r>
      <w:r>
        <w:rPr>
          <w:rFonts w:cs="TimeRoman;Courier New" w:ascii="TimeRoman;Courier New" w:hAnsi="TimeRoman;Courier New"/>
          <w:sz w:val="22"/>
        </w:rPr>
        <w:t xml:space="preserve"> мысленно представляем маятникообразное качание, проходящее через тело туда и обратно соответственно вдоху и выдоху (вдох и выдох по длительности рав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 мере освоения упражнения постепенно растягиваем качание по длительности до 4, 5, 7 и так далее секунд, до тех пор, пока одно качание не перейдет во второе и дыхание станет непрерывным. Этот непрерывный способ дыхания, при котором грудная клетка длительное время остается растянутой, и есть </w:t>
      </w:r>
      <w:r>
        <w:rPr>
          <w:rFonts w:cs="TimeRoman;Courier New" w:ascii="TimeRoman;Courier New" w:hAnsi="TimeRoman;Courier New"/>
          <w:i/>
          <w:sz w:val="22"/>
        </w:rPr>
        <w:t>Кевали-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Кевали-2</w:t>
      </w:r>
      <w:r>
        <w:rPr>
          <w:rFonts w:cs="TimeRoman;Courier New" w:ascii="TimeRoman;Courier New" w:hAnsi="TimeRoman;Courier New"/>
          <w:sz w:val="22"/>
        </w:rPr>
        <w:t xml:space="preserve"> сопровождает </w:t>
      </w:r>
      <w:r>
        <w:rPr>
          <w:rFonts w:cs="TimeRoman;Courier New" w:ascii="TimeRoman;Courier New" w:hAnsi="TimeRoman;Courier New"/>
          <w:i/>
          <w:sz w:val="22"/>
        </w:rPr>
        <w:t>Дхияну</w:t>
      </w:r>
      <w:r>
        <w:rPr>
          <w:rFonts w:cs="TimeRoman;Courier New" w:ascii="TimeRoman;Courier New" w:hAnsi="TimeRoman;Courier New"/>
          <w:sz w:val="22"/>
        </w:rPr>
        <w:t xml:space="preserve"> и характеризуется максимальным расслаблением дыхательных органов (обусловленным опущением грудной клетки), при котором дыхание почти прекращается, становится почти незамет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евали-2</w:t>
      </w:r>
      <w:r>
        <w:rPr>
          <w:rFonts w:cs="TimeRoman;Courier New" w:ascii="TimeRoman;Courier New" w:hAnsi="TimeRoman;Courier New"/>
          <w:sz w:val="22"/>
        </w:rPr>
        <w:t xml:space="preserve"> вытекает из </w:t>
      </w:r>
      <w:r>
        <w:rPr>
          <w:rFonts w:cs="TimeRoman;Courier New" w:ascii="TimeRoman;Courier New" w:hAnsi="TimeRoman;Courier New"/>
          <w:i/>
          <w:sz w:val="22"/>
        </w:rPr>
        <w:t>Кевали-1,</w:t>
      </w:r>
      <w:r>
        <w:rPr>
          <w:rFonts w:cs="TimeRoman;Courier New" w:ascii="TimeRoman;Courier New" w:hAnsi="TimeRoman;Courier New"/>
          <w:sz w:val="22"/>
        </w:rPr>
        <w:t xml:space="preserve"> когда освоена </w:t>
      </w:r>
      <w:r>
        <w:rPr>
          <w:rFonts w:cs="TimeRoman;Courier New" w:ascii="TimeRoman;Courier New" w:hAnsi="TimeRoman;Courier New"/>
          <w:i/>
          <w:sz w:val="22"/>
        </w:rPr>
        <w:t>Кевали-1</w:t>
      </w:r>
      <w:r>
        <w:rPr>
          <w:rFonts w:cs="TimeRoman;Courier New" w:ascii="TimeRoman;Courier New" w:hAnsi="TimeRoman;Courier New"/>
          <w:sz w:val="22"/>
        </w:rPr>
        <w:t xml:space="preserve">, то </w:t>
      </w:r>
      <w:r>
        <w:rPr>
          <w:rFonts w:cs="TimeRoman;Courier New" w:ascii="TimeRoman;Courier New" w:hAnsi="TimeRoman;Courier New"/>
          <w:i/>
          <w:sz w:val="22"/>
        </w:rPr>
        <w:t>Кевали-2</w:t>
      </w:r>
      <w:r>
        <w:rPr>
          <w:rFonts w:cs="TimeRoman;Courier New" w:ascii="TimeRoman;Courier New" w:hAnsi="TimeRoman;Courier New"/>
          <w:sz w:val="22"/>
        </w:rPr>
        <w:t xml:space="preserve"> в </w:t>
      </w:r>
      <w:r>
        <w:rPr>
          <w:rFonts w:cs="TimeRoman;Courier New" w:ascii="TimeRoman;Courier New" w:hAnsi="TimeRoman;Courier New"/>
          <w:i/>
          <w:sz w:val="22"/>
        </w:rPr>
        <w:t>Дхияне</w:t>
      </w:r>
      <w:r>
        <w:rPr>
          <w:rFonts w:cs="TimeRoman;Courier New" w:ascii="TimeRoman;Courier New" w:hAnsi="TimeRoman;Courier New"/>
          <w:sz w:val="22"/>
        </w:rPr>
        <w:t xml:space="preserve"> получается словно сама собой. Если с постепенно увеличивающимся вдохом вы добились необходимого расширения легких до их максимальных границ (в </w:t>
      </w:r>
      <w:r>
        <w:rPr>
          <w:rFonts w:cs="TimeRoman;Courier New" w:ascii="TimeRoman;Courier New" w:hAnsi="TimeRoman;Courier New"/>
          <w:i/>
          <w:sz w:val="22"/>
        </w:rPr>
        <w:t>Кевали</w:t>
      </w:r>
      <w:r>
        <w:rPr>
          <w:rFonts w:cs="TimeRoman;Courier New" w:ascii="TimeRoman;Courier New" w:hAnsi="TimeRoman;Courier New"/>
          <w:sz w:val="22"/>
        </w:rPr>
        <w:t>-</w:t>
      </w:r>
      <w:r>
        <w:rPr>
          <w:rFonts w:cs="TimeRoman;Courier New" w:ascii="TimeRoman;Courier New" w:hAnsi="TimeRoman;Courier New"/>
          <w:i/>
          <w:sz w:val="22"/>
        </w:rPr>
        <w:t>1</w:t>
      </w:r>
      <w:r>
        <w:rPr>
          <w:rFonts w:cs="TimeRoman;Courier New" w:ascii="TimeRoman;Courier New" w:hAnsi="TimeRoman;Courier New"/>
          <w:sz w:val="22"/>
        </w:rPr>
        <w:t xml:space="preserve">), то дыхательные органы сами собой расслабляются, «спадают», и получается ощущение, что вы будто не дышите (это уже </w:t>
      </w:r>
      <w:r>
        <w:rPr>
          <w:rFonts w:cs="TimeRoman;Courier New" w:ascii="TimeRoman;Courier New" w:hAnsi="TimeRoman;Courier New"/>
          <w:i/>
          <w:sz w:val="22"/>
        </w:rPr>
        <w:t>Кевали-2</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тепень освобождения сознания зависит от той степени Раджа-йоги, на которой остановился занимающийся при освобождении со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r>
      <w:r>
        <w:rPr>
          <w:rFonts w:cs="TimeRoman;Courier New" w:ascii="TimeRoman;Courier New" w:hAnsi="TimeRoman;Courier New"/>
          <w:i/>
          <w:sz w:val="22"/>
        </w:rPr>
        <w:t>Пратьяхаре</w:t>
      </w:r>
      <w:r>
        <w:rPr>
          <w:rFonts w:cs="TimeRoman;Courier New" w:ascii="TimeRoman;Courier New" w:hAnsi="TimeRoman;Courier New"/>
          <w:sz w:val="22"/>
        </w:rPr>
        <w:t xml:space="preserve"> соответствует номинальное освобождение со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r>
      <w:r>
        <w:rPr>
          <w:rFonts w:cs="TimeRoman;Courier New" w:ascii="TimeRoman;Courier New" w:hAnsi="TimeRoman;Courier New"/>
          <w:i/>
          <w:sz w:val="22"/>
        </w:rPr>
        <w:t>Самадхе</w:t>
      </w:r>
      <w:r>
        <w:rPr>
          <w:rFonts w:cs="TimeRoman;Courier New" w:ascii="TimeRoman;Courier New" w:hAnsi="TimeRoman;Courier New"/>
          <w:sz w:val="22"/>
        </w:rPr>
        <w:t> — максимальное полное освобождение сознания и, соответственно, полное слияние биополя человека с биомагнитным полем Земли и Космоса, что дает человеку неограниченное поступление информ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ля увеличения степени освобождения сознания в состоянии </w:t>
      </w:r>
      <w:r>
        <w:rPr>
          <w:rFonts w:cs="TimeRoman;Courier New" w:ascii="TimeRoman;Courier New" w:hAnsi="TimeRoman;Courier New"/>
          <w:i/>
          <w:sz w:val="22"/>
        </w:rPr>
        <w:t>Пратьяхары</w:t>
      </w:r>
      <w:r>
        <w:rPr>
          <w:rFonts w:cs="TimeRoman;Courier New" w:ascii="TimeRoman;Courier New" w:hAnsi="TimeRoman;Courier New"/>
          <w:sz w:val="22"/>
        </w:rPr>
        <w:t xml:space="preserve"> можно не использовать переход в </w:t>
      </w:r>
      <w:r>
        <w:rPr>
          <w:rFonts w:cs="TimeRoman;Courier New" w:ascii="TimeRoman;Courier New" w:hAnsi="TimeRoman;Courier New"/>
          <w:i/>
          <w:sz w:val="22"/>
        </w:rPr>
        <w:t>Дхарану</w:t>
      </w:r>
      <w:r>
        <w:rPr>
          <w:rFonts w:cs="TimeRoman;Courier New" w:ascii="TimeRoman;Courier New" w:hAnsi="TimeRoman;Courier New"/>
          <w:sz w:val="22"/>
        </w:rPr>
        <w:t xml:space="preserve"> и </w:t>
      </w:r>
      <w:r>
        <w:rPr>
          <w:rFonts w:cs="TimeRoman;Courier New" w:ascii="TimeRoman;Courier New" w:hAnsi="TimeRoman;Courier New"/>
          <w:i/>
          <w:sz w:val="22"/>
        </w:rPr>
        <w:t>Дхияну</w:t>
      </w:r>
      <w:r>
        <w:rPr>
          <w:rFonts w:cs="TimeRoman;Courier New" w:ascii="TimeRoman;Courier New" w:hAnsi="TimeRoman;Courier New"/>
          <w:sz w:val="22"/>
        </w:rPr>
        <w:t xml:space="preserve">, а применять ритмическое психическое дыхание, что также увеличивает степень освобождения сознания. В дальнейшем, по мере приобретения навыков в ритмическом и психическом дыхании, для освобождения сознания не обязательно входить в состояние </w:t>
      </w:r>
      <w:r>
        <w:rPr>
          <w:rFonts w:cs="TimeRoman;Courier New" w:ascii="TimeRoman;Courier New" w:hAnsi="TimeRoman;Courier New"/>
          <w:i/>
          <w:sz w:val="22"/>
        </w:rPr>
        <w:t>Пратьяхары</w:t>
      </w:r>
      <w:r>
        <w:rPr>
          <w:rFonts w:cs="TimeRoman;Courier New" w:ascii="TimeRoman;Courier New" w:hAnsi="TimeRoman;Courier New"/>
          <w:sz w:val="22"/>
        </w:rPr>
        <w:t>, достаточно глубоко расслабиться физически и включить ритмическое, а затем психическое дых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Ритмическое дыхание</w:t>
      </w:r>
      <w:r>
        <w:rPr>
          <w:rFonts w:cs="TimeRoman;Courier New" w:ascii="TimeRoman;Courier New" w:hAnsi="TimeRoman;Courier New"/>
          <w:sz w:val="22"/>
        </w:rPr>
        <w:t> — это своего рода «преддверие» и руководящее начало психического дыхания, смысл которого сводится к осознанию ощущений, лежащих ниже пороговой чувствительности при энергетическом обмене всего организма с внешней средой (то есть к осознанию ощущений посредством получения информации от всех или сознательно избранной группы волноводов Кенра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дновременно смысл психического дыхания сводится к тому, что можно отключать контроль сознания над дыханием легкими, свести такое дыхание к минимуму и освободить сознание за счет экономии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психическом дыхании жизненные процессы продолжают протекать вполне нормально на минимальном уровне, в полной гармонии друг с другом. Минимум внутреннего энергетического обмена вполне обеспечивается дыханием через кожные покровы, в то время как громадное количество энергии, идущее в обычных условиях на легочном дыхании, идет на связь сознания с общим биомагнитным полем, прием и осознание мыслей другого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сихическое дыхание</w:t>
      </w:r>
      <w:r>
        <w:rPr>
          <w:rFonts w:cs="TimeRoman;Courier New" w:ascii="TimeRoman;Courier New" w:hAnsi="TimeRoman;Courier New"/>
          <w:sz w:val="22"/>
        </w:rPr>
        <w:t xml:space="preserve"> (йоговское название этого дыхания </w:t>
      </w:r>
      <w:r>
        <w:rPr>
          <w:rFonts w:cs="TimeRoman;Courier New" w:ascii="TimeRoman;Courier New" w:hAnsi="TimeRoman;Courier New"/>
          <w:i/>
          <w:sz w:val="22"/>
        </w:rPr>
        <w:t xml:space="preserve">Великое психическое дыхание </w:t>
      </w:r>
      <w:r>
        <w:rPr>
          <w:rFonts w:cs="TimeRoman;Courier New" w:ascii="TimeRoman;Courier New" w:hAnsi="TimeRoman;Courier New"/>
          <w:sz w:val="22"/>
        </w:rPr>
        <w:t xml:space="preserve">йогов) следует отрабатывать, находясь в спокойном положении (лучше всего лежа). Старайтесь добиться выработки четких представлений о том, будто вихрь </w:t>
      </w:r>
      <w:r>
        <w:rPr>
          <w:rFonts w:cs="TimeRoman;Courier New" w:ascii="TimeRoman;Courier New" w:hAnsi="TimeRoman;Courier New"/>
          <w:i/>
          <w:sz w:val="22"/>
        </w:rPr>
        <w:t>праны</w:t>
      </w:r>
      <w:r>
        <w:rPr>
          <w:rFonts w:cs="TimeRoman;Courier New" w:ascii="TimeRoman;Courier New" w:hAnsi="TimeRoman;Courier New"/>
          <w:sz w:val="22"/>
        </w:rPr>
        <w:t>, после того как вы пропустили его через кожу, мышцы и кости, спирально обвивает все ваше тело, устремляясь от ног к голове и обратно. Можете считать, что добились успеха в этом отношении, если ощутите действительное (а не воображаемое) движение энергии в теле по спира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ехника выполнения психического дыхания следующа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ышите ритмично, пока ритм не установится полность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представьте, что во время вдоха воздух и </w:t>
      </w:r>
      <w:r>
        <w:rPr>
          <w:rFonts w:cs="TimeRoman;Courier New" w:ascii="TimeRoman;Courier New" w:hAnsi="TimeRoman;Courier New"/>
          <w:i/>
          <w:sz w:val="22"/>
        </w:rPr>
        <w:t>прана</w:t>
      </w:r>
      <w:r>
        <w:rPr>
          <w:rFonts w:cs="TimeRoman;Courier New" w:ascii="TimeRoman;Courier New" w:hAnsi="TimeRoman;Courier New"/>
          <w:sz w:val="22"/>
        </w:rPr>
        <w:t xml:space="preserve"> проникают через кожу и втягиваются костями ног; при этом волосяные покровы тела на ваших ногах плотнее прилегают к кож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о время выдоха представьте, что воздух выталкивается из костей ног через кожу; при этом волосяной покров ног поднимается, чтобы дать дорогу потокам воздуха, выходящим из пор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дохните и выдохните несколько раз, стараясь все ярче воспроизводить представление о вдохе и выдохе воздуха через ноги. Постепенно в процессе такого дыхания уменьшается вклад легких и увеличивается вклад кожи в общий баланс дыхания, дыхание стремится к кожном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аналогично мы дышим через руки, голову, верхнюю часть туловища, нижнюю часть туловищ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проводим </w:t>
      </w:r>
      <w:r>
        <w:rPr>
          <w:rFonts w:cs="TimeRoman;Courier New" w:ascii="TimeRoman;Courier New" w:hAnsi="TimeRoman;Courier New"/>
          <w:i/>
          <w:sz w:val="22"/>
        </w:rPr>
        <w:t>прану</w:t>
      </w:r>
      <w:r>
        <w:rPr>
          <w:rFonts w:cs="TimeRoman;Courier New" w:ascii="TimeRoman;Courier New" w:hAnsi="TimeRoman;Courier New"/>
          <w:sz w:val="22"/>
        </w:rPr>
        <w:t xml:space="preserve"> по чакрам сверху вниз и снизу ввер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режде чем научиться вступать в телепатическую связь с другим человеком, а также с общим биомагнитным полем, нужно определенное время (5–6 месяцев) позаниматься освобождением сознания по классической методике Раджа-йоги </w:t>
      </w:r>
      <w:r>
        <w:rPr>
          <w:rFonts w:cs="TimeRoman;Courier New" w:ascii="TimeRoman;Courier New" w:hAnsi="TimeRoman;Courier New"/>
          <w:i/>
          <w:sz w:val="22"/>
        </w:rPr>
        <w:t>(Пратьяхара — Дхарана — Дхияна)</w:t>
      </w:r>
      <w:r>
        <w:rPr>
          <w:rFonts w:cs="TimeRoman;Courier New" w:ascii="TimeRoman;Courier New" w:hAnsi="TimeRoman;Courier New"/>
          <w:sz w:val="22"/>
        </w:rPr>
        <w:t xml:space="preserve"> или по упрощенной методике Раджа-йоги (</w:t>
      </w:r>
      <w:r>
        <w:rPr>
          <w:rFonts w:cs="TimeRoman;Courier New" w:ascii="TimeRoman;Courier New" w:hAnsi="TimeRoman;Courier New"/>
          <w:i/>
          <w:sz w:val="22"/>
        </w:rPr>
        <w:t>Пратьяхара</w:t>
      </w:r>
      <w:r>
        <w:rPr>
          <w:rFonts w:cs="TimeRoman;Courier New" w:ascii="TimeRoman;Courier New" w:hAnsi="TimeRoman;Courier New"/>
          <w:sz w:val="22"/>
        </w:rPr>
        <w:t> — ритмическое дыхание — психическое дыхание). В результате этих занятий придет умение настраиваться на поле другого человека и на общее п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ыполнив ритмическое дыхание,</w:t>
      </w:r>
      <w:r>
        <w:rPr>
          <w:rFonts w:cs="TimeRoman;Courier New" w:ascii="TimeRoman;Courier New" w:hAnsi="TimeRoman;Courier New"/>
          <w:sz w:val="22"/>
        </w:rPr>
        <w:t xml:space="preserve"> вы будете чувствовать, что ваше сознание словно расширяется, раскрывается на прием информации, на осознание без ощущений. Вы становитесь частью общего поля, и капля вашего сознания приобретает способность пропускать сквозь себя информацию, воспринимать спонтанно излучение других людей, их мысли, осознанные ими ощущения, запахи, голоса, музыку, различные картины, вку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 1–2 месяцев занятий на вас могут «накатываться» необычные состояния, в первое время неуправляемые. В вашем мозгу иногда будут звучать голоса каких-то людей, музыка, смех, вы будете ощущать запахи пищи, цветов, хотя источников ни звука, ни запаха не сумеете увидеть поблиз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тем вы вдруг откроете в себе способность видеть в полной темноте, видеть даже с закрытыми глазами. Это результат того, что ваше сознание настроилось на прием всякой информации из общего поля. Оно ловит на радостях все без разбора, пока не управляемое вашей вол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рез 2–3 месяца занятий вы почувствуете накатывание мягких мощных волн энергии — обычно это бывает перед засыпанием. Не нужно настраиваться в резонанс этим волнам. Вы еще не готов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рез несколько месяцев вы сумеете воспользоваться настройкой на эти волны, не только открывая доступ энергии, но одновременно обеспечивая и вывод ее из организма в тех или иных целях, направляя ее, нацеливая и фокусиру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днако это право нужно заработать в тренировках. Никто и никогда вам не скажет: теперь можно. Вы сами в результате тренировок должны почувствовать и осознать это, почувствовать себя полным хозяином своего тела и каждой его клет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ыполнив психическое дыхание,</w:t>
      </w:r>
      <w:r>
        <w:rPr>
          <w:rFonts w:cs="TimeRoman;Courier New" w:ascii="TimeRoman;Courier New" w:hAnsi="TimeRoman;Courier New"/>
          <w:sz w:val="22"/>
        </w:rPr>
        <w:t xml:space="preserve"> вы получите возможность настройки на определенного человека или на общее поле. Настройка (постепенное нащупывание ритма поля другого человека или ритма общего поля для дальнейшего подключения к этим полям и слияния с ними), являющаяся по существу настройкой нейронов нервной системы на длину интересующей вас волны за счет перераспределения энергии между возбужденными атомами, происходит рефлексив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ка, который начал тренироваться в практическом использовании своих телепатических способностей, можно сравнить с ребенком, крутящим ручку переменного конденсатора приемника (и, разумеется, не имеющего никакого понятия о радиосвязи и устройстве приемника); в конце концов он натыкается на интересующую его передачу. По мере работы над собой приходит знание «шкалы диапазонов», и человек вполне сознательно, безошибочно находит «станцию», которая его интересу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Нужно помнить о положительном отношении к перцепиенту. Освободить свое сознание и проникнуть в сознание другого человека невозможно, если у вас имеется хотя бы малейший элемент недовольства этим человеком. Все отрицательные чувства к перцепиенту должны быть исключены, так</w:t>
      </w:r>
      <w:r>
        <w:rPr>
          <w:rFonts w:cs="TimeRoman;Courier New" w:ascii="TimeRoman;Courier New" w:hAnsi="TimeRoman;Courier New"/>
          <w:b/>
          <w:sz w:val="22"/>
        </w:rPr>
        <w:t xml:space="preserve"> </w:t>
      </w:r>
      <w:r>
        <w:rPr>
          <w:rFonts w:cs="TimeRoman;Courier New" w:ascii="TimeRoman;Courier New" w:hAnsi="TimeRoman;Courier New"/>
          <w:sz w:val="22"/>
        </w:rPr>
        <w:t>как</w:t>
      </w:r>
      <w:r>
        <w:rPr>
          <w:rFonts w:cs="TimeRoman;Courier New" w:ascii="TimeRoman;Courier New" w:hAnsi="TimeRoman;Courier New"/>
          <w:b/>
          <w:sz w:val="22"/>
        </w:rPr>
        <w:t xml:space="preserve"> </w:t>
      </w:r>
      <w:r>
        <w:rPr>
          <w:rFonts w:cs="TimeRoman;Courier New" w:ascii="TimeRoman;Courier New" w:hAnsi="TimeRoman;Courier New"/>
          <w:sz w:val="22"/>
        </w:rPr>
        <w:t>психологические очаги возбуждения приковывают к себе сознание, мешая ему мобилизовать все силы к объединению с другим сознанием. Подтверждением такого положения является то обстоятельство,</w:t>
      </w:r>
      <w:r>
        <w:rPr>
          <w:rFonts w:cs="TimeRoman;Courier New" w:ascii="TimeRoman;Courier New" w:hAnsi="TimeRoman;Courier New"/>
          <w:b/>
          <w:sz w:val="22"/>
        </w:rPr>
        <w:t xml:space="preserve"> </w:t>
      </w:r>
      <w:r>
        <w:rPr>
          <w:rFonts w:cs="TimeRoman;Courier New" w:ascii="TimeRoman;Courier New" w:hAnsi="TimeRoman;Courier New"/>
          <w:sz w:val="22"/>
        </w:rPr>
        <w:t>что</w:t>
      </w:r>
      <w:r>
        <w:rPr>
          <w:rFonts w:cs="TimeRoman;Courier New" w:ascii="TimeRoman;Courier New" w:hAnsi="TimeRoman;Courier New"/>
          <w:b/>
          <w:sz w:val="22"/>
        </w:rPr>
        <w:t xml:space="preserve"> </w:t>
      </w:r>
      <w:r>
        <w:rPr>
          <w:rFonts w:cs="TimeRoman;Courier New" w:ascii="TimeRoman;Courier New" w:hAnsi="TimeRoman;Courier New"/>
          <w:sz w:val="22"/>
        </w:rPr>
        <w:t>наиболее часто наблюдаются случаи спонтанной телепатической связи между любящими (влюбленными, друзьями, родственниками) и почти никогда — между антипатичными друг другу людь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бычно наше мышление носит абстрактный характер (мы оперируем категориями без конкретной их привязки), и лишь в том случае, когда мысль конкретизируется, возможна эмоциональная окраска с участием органов чувств. В результате — наращивание мощности, сдвиг частот в синюю сторону, излучение информационно-энергетического комплекса в среду, то есть излучается </w:t>
      </w:r>
      <w:r>
        <w:rPr>
          <w:rFonts w:cs="TimeRoman;Courier New" w:ascii="TimeRoman;Courier New" w:hAnsi="TimeRoman;Courier New"/>
          <w:i/>
          <w:sz w:val="22"/>
        </w:rPr>
        <w:t>телепатема</w:t>
      </w:r>
      <w:r>
        <w:rPr>
          <w:rFonts w:cs="TimeRoman;Courier New" w:ascii="TimeRoman;Courier New" w:hAnsi="TimeRoman;Courier New"/>
          <w:sz w:val="22"/>
        </w:rPr>
        <w:t>. И только телепатема может быть воспринята сознанием перцеп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ля того чтобы восприятие информации от другого человека перестало быть эпизодическим, спонтанным и стало стабильным и управляемым явлением, нужно овладеть в совершенстве методом передачи собственной энергии-информации в поле чужого сознания. С этой целью в течение нескольких недель отрабатываются упражнения в посылке собственной </w:t>
      </w:r>
      <w:r>
        <w:rPr>
          <w:rFonts w:cs="TimeRoman;Courier New" w:ascii="TimeRoman;Courier New" w:hAnsi="TimeRoman;Courier New"/>
          <w:i/>
          <w:sz w:val="22"/>
        </w:rPr>
        <w:t>праны</w:t>
      </w:r>
      <w:r>
        <w:rPr>
          <w:rFonts w:cs="TimeRoman;Courier New" w:ascii="TimeRoman;Courier New" w:hAnsi="TimeRoman;Courier New"/>
          <w:sz w:val="22"/>
        </w:rPr>
        <w:t xml:space="preserve"> в чужое созн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ижеследующее упражнение должно практиковаться всегда, на всем пути вашего развития и даже после достижения освобождения сознания. Упражнение не может принести вреда ни индуктору, ни перцепиен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ядьте в одну из удойных поз — алмаза, лотоса, полулотоса или на сту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спомните одного из ваших хороших знакомых, общение и воспоминание о котором для вас всегда были приятными. Ход ваших мыслей рационален, но не исключается и эмоциональная окрас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Теперь подумайте, что приятное вы своими силами могли бы сделать для него, чем могли бы помочь ему. Думайте, ищите до тех пор, пока не почувствуете легкого озноба в области спины (стеснения в области груди, озноба во всем теле или такого чувства, будто по всему вашему телу прошла какая-то странная теплая волна). Такое ощущение будет означать, что вы нашли вознаграждение и в ваших силах сделать так, чтобы этот человек получил 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остижение поставленной перед сознанием цели вызвало у вас чувство радости (эмоциональное «потрясение»), это чувство «качнуло» </w:t>
      </w:r>
      <w:r>
        <w:rPr>
          <w:rFonts w:cs="TimeRoman;Courier New" w:ascii="TimeRoman;Courier New" w:hAnsi="TimeRoman;Courier New"/>
          <w:i/>
          <w:sz w:val="22"/>
        </w:rPr>
        <w:t>прану</w:t>
      </w:r>
      <w:r>
        <w:rPr>
          <w:rFonts w:cs="TimeRoman;Courier New" w:ascii="TimeRoman;Courier New" w:hAnsi="TimeRoman;Courier New"/>
          <w:sz w:val="22"/>
        </w:rPr>
        <w:t xml:space="preserve"> к волноводам Кенрак, произошел сдвиг диапазонов тока высокой частоты в синюю сторону, часть энергии, излученной организмом в телепатеме, превратилась в теплоту (ощущение теплой волны), часть была излучена вслед за телепатемой в пространство (ощущение озноба); и то и другое ощущения (теплой волны и озноба) — вполне объективны, однако в разных случаях и у разных людей сознание фиксирует либо начальный (теплота), либо конечный (озноб) этап.</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ледующее упражнение аналогично предыдущему. Но если в предыдущем упражнении вы убеждаетесь в успешной посылке телепатемы путем осознания неясных, непривычных ощущений, то в этом упражнении человек, который находится рядом с вами, своим поведением убедит вас в том, что ваша телепатема принята (он может подтвердить факт приема словом или фразой, улыбкой, поступк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асто практиковать это упражнение с одним и тем же человеком не следует. По мере вашего развития в телепатии ваша психическая сила будет возрастать, и любой акт посылки телепатемы при непосредственном контакте будет легко и незаметно перерастать в прочную телепатическую связь: не только содержание и количество такой связи, но и сам факт ее прекращения (рано или поздно вы сочтете необходимым выйти и сделаете это, разумеется, не спрашивая согласия перцепиента) может нанести ущерб психике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щущения, испытываемые перцепиентом при окончательном выходе из связи индуктора, очень неприятны. Вы сами можете получить об этом представление, если вам когда-нибудь придется оказаться во власти более сильного и натренированного сознания, тогда, в момент прекращения телепатической связи, вы почувствуете опустошенность, усталость, острое недовольство собой, окружающими, прошлым и будущим, ваше сердце стеснит неизъяснимая тоска, вы вдруг начнете считать себя брошенным, нелюбимым, ненужным человек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Телепатическая связь</w:t>
      </w:r>
      <w:r>
        <w:rPr>
          <w:rFonts w:cs="TimeRoman;Courier New" w:ascii="TimeRoman;Courier New" w:hAnsi="TimeRoman;Courier New"/>
          <w:sz w:val="22"/>
        </w:rPr>
        <w:t> — это, по существу, слияние сознания, при котором мысль другого человека воспринимается и осознается как своя собственная. И лишь после того как сознание возвратится в нормальное состояние, можно «отсеять» чужие мысли по принципу «вот это наверняка не мо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т принцип исключения подразумевает большую дисциплину мышления как в обычном, так и в освобожденном состоянии сознания. Для укрепления дисциплины мышления рекомендуется в течение недели выполнять три упражн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ражнения выполняются лежа на спине, с закрытыми глазами. Руки расположены свободно, но не касаются тела, ноги раздвинуты на ширину плеч (сведение вместе рук и ног, прижимание их к телу ведет к созданию замкнутого контура, внутри которого циркулирует энергия. В таком положении ни о каком информационно-энергетическом обмене со средой не может быть и речи. Мы же с помощью этих упражнений нацеливаемся на прием информации из внешней среды). Во всех упражнениях проводится:</w:t>
      </w:r>
    </w:p>
    <w:p>
      <w:pPr>
        <w:pStyle w:val="21"/>
        <w:spacing w:lineRule="auto" w:line="240"/>
        <w:ind w:left="0" w:firstLine="709"/>
        <w:jc w:val="left"/>
        <w:rPr/>
      </w:pPr>
      <w:r>
        <w:rPr/>
        <w:tab/>
        <w:t>•</w:t>
        <w:tab/>
        <w:t>«осмотр тела», при котором снимается напряжение во всех частях тела. Мысленно рассматривая отдельные части тела (ступни, голени, колени, бедра, таз, туловище, руки, шею, голову), вы обнаруживаете в них излишнее напряжение и тут же, не переходя к «осмотру» следующего участка, устраняете его;</w:t>
      </w:r>
    </w:p>
    <w:p>
      <w:pPr>
        <w:pStyle w:val="21"/>
        <w:spacing w:lineRule="auto" w:line="240"/>
        <w:ind w:left="0" w:firstLine="709"/>
        <w:jc w:val="left"/>
        <w:rPr/>
      </w:pPr>
      <w:r>
        <w:rPr/>
        <w:tab/>
        <w:t>•</w:t>
        <w:tab/>
        <w:t>очистительное дыхание. После полного йоговского вдоха на несколько секунд задержите дыхание и через плотно сжатые губы выдохните воздух порциями;</w:t>
      </w:r>
    </w:p>
    <w:p>
      <w:pPr>
        <w:pStyle w:val="21"/>
        <w:spacing w:lineRule="auto" w:line="240"/>
        <w:ind w:left="0" w:firstLine="709"/>
        <w:jc w:val="left"/>
        <w:rPr/>
      </w:pPr>
      <w:r>
        <w:rPr/>
        <w:tab/>
        <w:t>•</w:t>
        <w:tab/>
        <w:t>дыхание через ноздри попеременно. Закрывайте пальцем правую ноздрю и делайте полный вдох через левую; после задержки дыхания на 1–2 секунды выдохните через правую ноздрю, зажав левую;</w:t>
      </w:r>
    </w:p>
    <w:p>
      <w:pPr>
        <w:pStyle w:val="21"/>
        <w:spacing w:lineRule="auto" w:line="240"/>
        <w:ind w:left="0" w:firstLine="709"/>
        <w:jc w:val="left"/>
        <w:rPr/>
      </w:pPr>
      <w:r>
        <w:rPr/>
        <w:tab/>
        <w:t>•</w:t>
        <w:tab/>
        <w:t>затем вдох через правую ноздрю, выдох через левую и т. д.;</w:t>
      </w:r>
    </w:p>
    <w:p>
      <w:pPr>
        <w:pStyle w:val="21"/>
        <w:spacing w:lineRule="auto" w:line="240"/>
        <w:ind w:left="0" w:firstLine="709"/>
        <w:jc w:val="left"/>
        <w:rPr/>
      </w:pPr>
      <w:r>
        <w:rPr/>
        <w:tab/>
        <w:t>•</w:t>
        <w:tab/>
        <w:t>ритмическое и психическое дыхание;</w:t>
      </w:r>
    </w:p>
    <w:p>
      <w:pPr>
        <w:pStyle w:val="21"/>
        <w:spacing w:lineRule="auto" w:line="240"/>
        <w:ind w:left="0" w:firstLine="709"/>
        <w:jc w:val="left"/>
        <w:rPr/>
      </w:pPr>
      <w:r>
        <w:rPr/>
        <w:tab/>
        <w:t>•</w:t>
        <w:tab/>
        <w:t xml:space="preserve">«внутренний осмотр» тела, при котором осознается энергетический баланс каждого органа и всего организма в целом. Нужно «притупить» чрезмерно интенсивную деятельность отдельных органов, отобрав излишки энергии при помощи тех или иных приемов. В частности, если до начала упражнения какие-то мысли или впечатления активизировали деятельность половых желез, вызвали усиленный приток крови в эту сферу, нужно применить простейший прием — перемножить в уме два двузначных числа. Начав считать и почувствовав, что кровь и энергия покидают эту сферу, тотчас сосредоточьте максимум внимания на солнечном сплетении. Думайте о том, как в солнечное сплетение стекаются запасы энергии (вообще нужно учесть, что в сфере половых органов расходуется большое количество </w:t>
      </w:r>
      <w:r>
        <w:rPr>
          <w:i/>
        </w:rPr>
        <w:t>праны</w:t>
      </w:r>
      <w:r>
        <w:rPr/>
        <w:t>, поэтому всегда нужно избегать излишних сексуальных мыслей и впечатлений);</w:t>
      </w:r>
    </w:p>
    <w:p>
      <w:pPr>
        <w:pStyle w:val="21"/>
        <w:spacing w:lineRule="auto" w:line="240"/>
        <w:ind w:left="0" w:firstLine="709"/>
        <w:jc w:val="left"/>
        <w:rPr/>
      </w:pPr>
      <w:r>
        <w:rPr/>
        <w:tab/>
        <w:t>•</w:t>
        <w:tab/>
        <w:t>освобождение созн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Упражнение «Не думать ни о ч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полняется каждый день в течение неде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ймите исходное полож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оизведите «осмотр тела», затем — очистительное дыхание и дыхание через ноздри попеременно в течение одной мину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алее проведите ритмическое и психическое дых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ьте, что над головой чистое, ясное небо (в течение 1–2 минут нужно вглядеться в н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ышите ритмично, постепенно увеличивая время на задержку дыхания, но не насилуя организ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оизводя «внутренний осмотр» тела, отберите излишки энергии, освободите сознание. Лежа без всякого движения, старайтесь не думать ни о ч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Через несколько минут отдайте себе мысленный приказ «сп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Сосредоточение на том, </w:t>
      </w:r>
    </w:p>
    <w:p>
      <w:pPr>
        <w:pStyle w:val="Heading5"/>
        <w:spacing w:lineRule="auto" w:line="240"/>
        <w:ind w:firstLine="709"/>
        <w:jc w:val="left"/>
        <w:rPr/>
      </w:pPr>
      <w:r>
        <w:rPr/>
        <w:tab/>
        <w:t>что вас совершенно не интересу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полняется несколько дн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освобождения сознания старайтесь думать о том, что вас совершенно не интересует. Найдите в объекте размышлений нечто любопытное, жизненно важное для вас лично (можно думать, например, о камне, поднятом на дорог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Устойчиво и как можно более длительное время удерживайте объект в воображении, находя в нем новые и все более и более интересные дета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чувствовав легкую усталость, притупление мысли, проделайте очистительное дых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екоторое время старайтесь ни о чем не думать, затем мысленно прикажите себе — «сп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Переключение внимания </w:t>
      </w:r>
    </w:p>
    <w:p>
      <w:pPr>
        <w:pStyle w:val="Heading5"/>
        <w:spacing w:lineRule="auto" w:line="240"/>
        <w:ind w:firstLine="709"/>
        <w:jc w:val="left"/>
        <w:rPr/>
      </w:pPr>
      <w:r>
        <w:rPr/>
        <w:tab/>
        <w:t>с интересного на неинтересно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го следует выполнять как можно чащ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освобождения сознания прикажите себе думать о том, что вас очень интересу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Через некоторое время на самом интересном моменте резко переключите мысль на предмет, не представляющий для вас никакого интереса, и некоторое время удерживайте его в сознании, не давая хода мыслям, которые недавно еще вас живо интересова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снова переключитесь на интересующее вас и снова — на безразлично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делайте так 3–5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ступая к занятиям телепатией, нужно основательно исследовать и оценить свое морально-этическое состояние. Если вы не готовы не причинять зла людям, с которыми вам предстоит вступить в телепатическую связь, вам не следует приступать к занятиям, ибо за каждое зло, которое вы причините перцепиенту, вам придется расплачиваться (ни одна отрицательная мысль, вызывающая страдания другого человека, не проходит даром, расплата обязательно наступает в виде физических или моральных страда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ходясь в сложной, непривычной обстановке, когда вы не можете поручиться, что через минуту не произойдет что-то чрезвычайное, что может вас напугать и «рвануть» сознание в среду, не следует вызывать на телепатическую связь другого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процессе телепатической связи вы отключаетесь от восприятия, идущего из внешней среды (к которой успели привыкнуть), и ведете мысленную беседу с человеком, находящимся дома, в привычной, спокойной обстановке. Вы думаете о нем (или в «нем»), он думает о вас (и «в вас», в вашем «сознании») — и вы еди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 вдруг в вашей обстановке что-то резко изменилось, мгновенно переворачивая сознание, в результате — испуг, сдвиг частот, и пошла телепатема, страшная и непонятная. Но то, что вы уже через секунду после возвращения сознания во сне воспринимаете как должное, перцепиент осмыслит позднее и с большим трудом, переживая непонятный для него испуг и страх, так как он не был подготовлен ни обстановкой, ни предшествующим ходом событий к таким изменениям.</w:t>
      </w:r>
    </w:p>
    <w:p>
      <w:pPr>
        <w:pStyle w:val="Heading5"/>
        <w:spacing w:lineRule="auto" w:line="240"/>
        <w:ind w:firstLine="709"/>
        <w:jc w:val="left"/>
        <w:rPr/>
      </w:pPr>
      <w:r>
        <w:rPr>
          <w:sz w:val="22"/>
        </w:rPr>
        <w:tab/>
      </w:r>
      <w:r>
        <w:rPr/>
        <w:t xml:space="preserve">Упражнение для отработки восприятия информации </w:t>
      </w:r>
    </w:p>
    <w:p>
      <w:pPr>
        <w:pStyle w:val="Heading5"/>
        <w:spacing w:lineRule="auto" w:line="240"/>
        <w:ind w:firstLine="709"/>
        <w:jc w:val="left"/>
        <w:rPr/>
      </w:pPr>
      <w:r>
        <w:rPr/>
        <w:tab/>
        <w:t>от другого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разу же после посылки телепатемы (сопровождаемой ощущением так называемого экстаза удачи) человеку, находящемуся за пределами зрительной и слуховой связи, постарайтесь представить себе, что он находится рядом с вами: нарисуйте его образ в своем воображении настороженно прислушивающимся: «Кто это меня позвал?» Всеми силами старайтесь думать о нем только хорошее, испытывать по отношению к нему чувство глубокой благодарности, удовлетворения актом посылки информ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если хотите двусторонней связи, нарисуйте в воображении свой собственный образ и подарите его — постарайтесь вызвать у себя такое чувство, которое можно испытывать при желании отдать все, даже самого себя, другому человеку или любимому делу. Если вам это удастся, вы снова ощутите теплую волну во всем теле (или озноб) и в то же время — «встречную волну» установления двусторонней телепатической связи — это начало информационно-энергетического обме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 можете мысленно задавать определенные вопросы и получать интересующую вас информацию. При этом нужно помнить, что связь может порваться, если оставлять без ответа встречные вопросы или потерять непередаваемое чувство своеобразного напряжения, сопровождающее телепатическую связь. И еще нужно помнить об очень существенном аспекте: вступать в телепатическую связь можно только при условии хорошего физического и психического состояния (иначе ваши собственные болячки в результате информационно-энергетического обмена могут перейти к перцепиен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стройка на прием информации из общего биомагнитного поля выполняется полным или частичным освобождением, дисциплинирующим процесс мышления и направляющим его в определенное русло, к заранее намеченной цели. Эмоциональная окраска мышления помогает процессу настройки, заставляя принять участие в нем все нервные узлы и волноводы Кенрак и приводя организм в состояние единого гармоничного целого (эмоциональная окраска — следствие честолюбивой мечты, надежды на вознаграждение и т. п.).</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бщее биомагнитное поле содержит огромнейшую информацию. Множество людей, испытывая более или менее сильное эмоциональное потрясение, излучают спонтанно информацию о сделанном, достигнутом, найденном в общее биомагнитное поле. И эту информацию можно получить, применяя телепатические метод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ущность упражнений, выполняемых для отработки восприятия информации из общего биомагнитного поля, — в максимальном сосредоточении освобожденного сознания на определенной ид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ражнение, которое предлагается ниже для отработки восприятия информации из общего биомагнитного поля, нужно выполнять с большой осторожностью и всего несколько раз. Это связано с тем, что в общем биомагнитном поле имеются такие сведения о любом предмете, к восприятию которых человеческое сознание еще не подготовлено (вы можете получить информацию о предмете, о человеке, об обществе в настоящем, прошлом и будущем; о собственном будущем и будущем любого человека, а это психологически для вас опас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зможно восприятие информации о больших человеческих трагедиях и стихийных бедствиях, а так как ваша психика не подготовлена окружающей обстановкой к восприятию такой информации, она может быть травмирована. Кроме того, нужно учесть, что в общем биомагнитном поле имеются не только данные, представляющие ценность и доступные обработке сознанием на современном этапе развития, здесь, возможно, образуется нечто такое, что никак не может считаться нужным, полезным, безобид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 нас нет никаких оснований для того, чтобы отрицать взаимодействие полей отдельных миров, и потому мы имеем право допустить, что в наше поле может просочиться информация из другого, неведомого мира — чуждая нам психология, непонятные картины, которые способны наполнить наше сознание ужасом, парализовать на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 xml:space="preserve">Упражнение «Восприятие определенной </w:t>
      </w:r>
    </w:p>
    <w:p>
      <w:pPr>
        <w:pStyle w:val="Heading5"/>
        <w:spacing w:lineRule="auto" w:line="240"/>
        <w:ind w:firstLine="709"/>
        <w:jc w:val="left"/>
        <w:rPr/>
      </w:pPr>
      <w:r>
        <w:rPr/>
        <w:tab/>
        <w:t>информ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Вначале вам нужно четко сформулировать определение интересующей вас информации из области знания, о которой вы не имеете никакого понят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оделав все необходимое для полного или частичного освобождения сознания, направьте мысли на то, что вам известно о данном объекте, стойко удерживая его в сознании. Старайтесь по возможности осознать процесс мелькания в вашем поле новых мыслей, которые будут обогащать ваше знание о предмете. Ни в коем случае нельзя допускать «разбрасывания» мыслей вокруг предме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чувствовав легкую усталость, медленно, постепенно ослабьте внимание, сделайте очистительное дых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кажите себе — «спать».</w:t>
      </w:r>
    </w:p>
    <w:p>
      <w:pPr>
        <w:pStyle w:val="Heading5"/>
        <w:spacing w:lineRule="auto" w:line="240"/>
        <w:ind w:firstLine="709"/>
        <w:jc w:val="left"/>
        <w:rPr/>
      </w:pPr>
      <w:r>
        <w:rPr>
          <w:sz w:val="22"/>
        </w:rPr>
        <w:tab/>
      </w:r>
      <w:r>
        <w:rPr/>
        <w:t xml:space="preserve">Упражнение «Восприятие любой </w:t>
      </w:r>
    </w:p>
    <w:p>
      <w:pPr>
        <w:pStyle w:val="Heading5"/>
        <w:spacing w:lineRule="auto" w:line="240"/>
        <w:ind w:firstLine="709"/>
        <w:jc w:val="left"/>
        <w:rPr/>
      </w:pPr>
      <w:r>
        <w:rPr/>
        <w:tab/>
        <w:t>информ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то упражнение предполагает полное или почти полное освобождение сознания и связано с восприятием космического порядка. Это, по существу, </w:t>
      </w:r>
      <w:r>
        <w:rPr>
          <w:rFonts w:cs="TimeRoman;Courier New" w:ascii="TimeRoman;Courier New" w:hAnsi="TimeRoman;Courier New"/>
          <w:i/>
          <w:sz w:val="22"/>
        </w:rPr>
        <w:t>Самадхи</w:t>
      </w:r>
      <w:r>
        <w:rPr>
          <w:rFonts w:cs="TimeRoman;Courier New" w:ascii="TimeRoman;Courier New" w:hAnsi="TimeRoman;Courier New"/>
          <w:sz w:val="22"/>
        </w:rPr>
        <w:t>. Выйти из этого состояния очень сложно, поэтому рядом должен находиться человек, который сможет вам помочь. Упражнение может обогатить огромными знаниями (если, конечно, полученная информация окажется доступной для обработки вашим созна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полняется оно следующим образом: после освобождения сознания старайтесь уловить ритм колебаний общего биомагнитного поля. Напряженно ждите любой информации. Во все стороны от вас бесконечность, бархатная мгла, заполненная ослепительным светом. Эти две крайние противоположности буквально рвут на части ваше «Я», которое осознается не просто как бесконечно малое, микроскопическое, а как стремительно уменьшающееся. В ощущении — бесконечное падение в бездонную пропасть, полная невесомость, стремление и невозможность ориентироваться; кажется, будто вокруг вас все рушится. Потом остановка. Подчинив эти чувства сознанию, можно увидеть застывшим, неподвижным прошлое, настоящее и будущ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осприятие информации из предметов (вещей) осуществляется контактным (название такого способа — </w:t>
      </w:r>
      <w:r>
        <w:rPr>
          <w:rFonts w:cs="TimeRoman;Courier New" w:ascii="TimeRoman;Courier New" w:hAnsi="TimeRoman;Courier New"/>
          <w:i/>
          <w:sz w:val="22"/>
        </w:rPr>
        <w:t>психометрия</w:t>
      </w:r>
      <w:r>
        <w:rPr>
          <w:rFonts w:cs="TimeRoman;Courier New" w:ascii="TimeRoman;Courier New" w:hAnsi="TimeRoman;Courier New"/>
          <w:sz w:val="22"/>
        </w:rPr>
        <w:t>) и бесконтактным способом (</w:t>
      </w:r>
      <w:r>
        <w:rPr>
          <w:rFonts w:cs="TimeRoman;Courier New" w:ascii="TimeRoman;Courier New" w:hAnsi="TimeRoman;Courier New"/>
          <w:i/>
          <w:sz w:val="22"/>
        </w:rPr>
        <w:t>телепатия</w:t>
      </w:r>
      <w:r>
        <w:rPr>
          <w:rFonts w:cs="TimeRoman;Courier New" w:ascii="TimeRoman;Courier New" w:hAnsi="TimeRoman;Courier New"/>
          <w:sz w:val="22"/>
        </w:rPr>
        <w:t>). Сущность их одна — взаимодействие энергии полей человека и предме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ри контактном способе (психометрия)</w:t>
      </w:r>
      <w:r>
        <w:rPr>
          <w:rFonts w:cs="TimeRoman;Courier New" w:ascii="TimeRoman;Courier New" w:hAnsi="TimeRoman;Courier New"/>
          <w:sz w:val="22"/>
        </w:rPr>
        <w:t xml:space="preserve"> вы по какому-либо предмету (с закрытыми глазами) можете восстановить многие его данные: получить сведения о человеке, изготовившем этот предмет, увидеть в прошлом времени события и обстановку, которые «пережил» предмет, увидеть его внутренность, узнать, какие мысли и чувства у человека он вызвал и т. п.</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Каждый предмет (вещь) имеет энергетическое поле, представляющее собой совокупность полей атомов, молекул и информационно-энергетических эманаций полей тех людей, которые имели отношение к этому предмету (ведь мысль, представляющая собой очень тонкую материю, не исчезает — при активном, целенаправленном мышлении она с помощью </w:t>
      </w:r>
      <w:r>
        <w:rPr>
          <w:rFonts w:cs="TimeRoman;Courier New" w:ascii="TimeRoman;Courier New" w:hAnsi="TimeRoman;Courier New"/>
          <w:i/>
          <w:sz w:val="22"/>
        </w:rPr>
        <w:t>праны</w:t>
      </w:r>
      <w:r>
        <w:rPr>
          <w:rFonts w:cs="TimeRoman;Courier New" w:ascii="TimeRoman;Courier New" w:hAnsi="TimeRoman;Courier New"/>
          <w:sz w:val="22"/>
        </w:rPr>
        <w:t xml:space="preserve"> направляется адресату; при пассивном мышлении остается в непосредственной близости от места мышления, окружая предметы, являющиеся «свидетелями» мышления человека). Это поле предмета и позволяет сохранить информацию о н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сихометрические эксперименты выполняются при определенных условиях:</w:t>
      </w:r>
    </w:p>
    <w:p>
      <w:pPr>
        <w:pStyle w:val="21"/>
        <w:spacing w:lineRule="auto" w:line="240"/>
        <w:ind w:left="0" w:firstLine="709"/>
        <w:jc w:val="left"/>
        <w:rPr/>
      </w:pPr>
      <w:r>
        <w:rPr/>
        <w:tab/>
        <w:t>•</w:t>
        <w:tab/>
        <w:t xml:space="preserve">нужно ввести себя в состояние </w:t>
      </w:r>
      <w:r>
        <w:rPr>
          <w:i/>
        </w:rPr>
        <w:t>Пратьяхары</w:t>
      </w:r>
      <w:r>
        <w:rPr/>
        <w:t xml:space="preserve"> (ни о чем не думать, ничего не слышать и не видеть);</w:t>
      </w:r>
    </w:p>
    <w:p>
      <w:pPr>
        <w:pStyle w:val="21"/>
        <w:spacing w:lineRule="auto" w:line="240"/>
        <w:ind w:left="0" w:firstLine="709"/>
        <w:jc w:val="left"/>
        <w:rPr/>
      </w:pPr>
      <w:r>
        <w:rPr/>
        <w:tab/>
        <w:t>•</w:t>
        <w:tab/>
        <w:t>положение тела — лежа или сидя;</w:t>
      </w:r>
    </w:p>
    <w:p>
      <w:pPr>
        <w:pStyle w:val="21"/>
        <w:spacing w:lineRule="auto" w:line="240"/>
        <w:ind w:left="0" w:firstLine="709"/>
        <w:jc w:val="left"/>
        <w:rPr/>
      </w:pPr>
      <w:r>
        <w:rPr/>
        <w:tab/>
        <w:t>•</w:t>
        <w:tab/>
        <w:t>предметы прикладываются ко лбу, к солнечному сплетению или же берутся в ру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i/>
          <w:sz w:val="22"/>
        </w:rPr>
        <w:t>При психометрировании</w:t>
      </w:r>
      <w:r>
        <w:rPr>
          <w:rFonts w:cs="TimeRoman;Courier New" w:ascii="TimeRoman;Courier New" w:hAnsi="TimeRoman;Courier New"/>
          <w:sz w:val="22"/>
        </w:rPr>
        <w:t xml:space="preserve"> нужно просто стараться ни о чем не думать и схватывать первую приходящую в голову мысль или ощущение. Начинать лучше всего с писем знакомых и симпатичных вам лиц. Эти письма следует поочередно класть себе на лоб, не глядя на них. Скоро вы будете безошибочно определять, чье письмо лежит у вас на лбу. Настанет момент, когда вы сможете угадать настроение автора письма в то время, когда он писал его, и содержание письм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вы достигнете успеха с письмами знакомых, вы можете перейти к письмам незнакомых людей. Вскоре вы научитесь ясно представлять себе наружность или даже внешний облик автора письма. Затем вы сможете перейти к волосам, кусочкам платья и тому подобным предметам, имевшим близкое соприкосновение с тем или иным человеком. Можно также упражняться с кусочками цветной бумаги, положенными в одинаковые конверты, с разного рода непахучими веществами (соль, сода, му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ражнение с кусочками цветной бумаги выполняется следующим образ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оложите в одинаковые конверты кусочки цветной бумаги разной формы и, находясь в состоянии </w:t>
      </w:r>
      <w:r>
        <w:rPr>
          <w:rFonts w:cs="TimeRoman;Courier New" w:ascii="TimeRoman;Courier New" w:hAnsi="TimeRoman;Courier New"/>
          <w:i/>
          <w:sz w:val="22"/>
        </w:rPr>
        <w:t>Пратьяхары</w:t>
      </w:r>
      <w:r>
        <w:rPr>
          <w:rFonts w:cs="TimeRoman;Courier New" w:ascii="TimeRoman;Courier New" w:hAnsi="TimeRoman;Courier New"/>
          <w:sz w:val="22"/>
        </w:rPr>
        <w:t>, прикладывайте эти конверты по очереди ко лбу, стараясь определить цвет и форму содержим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ежедневных упражнений в течение 4–5 дней, в результате которых вы должны добиться положительных результатов, можно перейти к следующему эксперимен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Берете несколько листочков цветной и белой бумаги различной формы, рисуете на этих листочках простые геометрические фигуры (треугольник, круг, квадрат), раскладываете их по конвертам и затем стараетесь определить цвет, форму и рисунок на невидимых вам листочк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обившись положительных результатов, переходите к более сложному упражнению с конвертами, заменив листки бумаги небольшими предметами, сделанными из металла, дерева, кости. В этом случае нужно определить форму, цвет, материа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эксперименте с непахучими веществами в конверты кладутся кусочки соли, сахара, соды и определяется форма, цвет, материал, вку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 освоения вышеописанных упражнений начинайте исследовать предметы, имеющие отношение к прошлому, а также предметы, связанные с какими-либо определенными событиями. При этом методика исследования та же, что и в предыдущих упражнения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Если это исследование предметов пройдет успешно, вы можете не брать предметы в руки и не прикладывать их ко лбу, а лишь соединять бумажным шнуром со своей рукой. И когда у вас при продолжении занятий начнет развиваться способность воспринимать предметы на расстоянии, вам будет достаточно протянуть к предмету руку или же просто приблизиться к нему, находясь в состоянии </w:t>
      </w:r>
      <w:r>
        <w:rPr>
          <w:rFonts w:cs="TimeRoman;Courier New" w:ascii="TimeRoman;Courier New" w:hAnsi="TimeRoman;Courier New"/>
          <w:i/>
          <w:sz w:val="22"/>
        </w:rPr>
        <w:t>Пратьяхары</w:t>
      </w:r>
      <w:r>
        <w:rPr>
          <w:rFonts w:cs="TimeRoman;Courier New" w:ascii="TimeRoman;Courier New" w:hAnsi="TimeRoman;Courier New"/>
          <w:sz w:val="22"/>
        </w:rPr>
        <w:t>, чтобы отчетливо представить себе его историю и события, с которыми он был связа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сихометрирование возможно и над теми чистыми листами бумаги, над которыми человек что-то думал или представлял себе что-либо нарисованным (при этом нужно, чтобы этот человек держал бумагу в руке, глядя на н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ледует учесть, что если эксперименты в психометрии плохо удаются при прикладывании предметов ко лбу, нужно попробовать класть предметы на область солнечного сплетения или же прикасаться к предметам рук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веду как пример эксперимент со спичечными коробк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тайне от вас в спичечные коробки кладут разные предметы (иголки, нитки, шайбы, вин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свободив сознание, вы берете по очереди каждую коробку и, зажимая ее в кулаке, представляете, будто мощный, напряженный ток </w:t>
      </w:r>
      <w:r>
        <w:rPr>
          <w:rFonts w:cs="TimeRoman;Courier New" w:ascii="TimeRoman;Courier New" w:hAnsi="TimeRoman;Courier New"/>
          <w:i/>
          <w:sz w:val="22"/>
        </w:rPr>
        <w:t>праны</w:t>
      </w:r>
      <w:r>
        <w:rPr>
          <w:rFonts w:cs="TimeRoman;Courier New" w:ascii="TimeRoman;Courier New" w:hAnsi="TimeRoman;Courier New"/>
          <w:sz w:val="22"/>
        </w:rPr>
        <w:t xml:space="preserve"> по вашей руке устремляется к коробке, в коробку, в предмет, который в ней находится, затем эта </w:t>
      </w:r>
      <w:r>
        <w:rPr>
          <w:rFonts w:cs="TimeRoman;Courier New" w:ascii="TimeRoman;Courier New" w:hAnsi="TimeRoman;Courier New"/>
          <w:i/>
          <w:sz w:val="22"/>
        </w:rPr>
        <w:t>прана</w:t>
      </w:r>
      <w:r>
        <w:rPr>
          <w:rFonts w:cs="TimeRoman;Courier New" w:ascii="TimeRoman;Courier New" w:hAnsi="TimeRoman;Courier New"/>
          <w:sz w:val="22"/>
        </w:rPr>
        <w:t xml:space="preserve"> возвращается к вам (к объекту — по внешней стороне, обратно — по внутренней стороне руки), неся информацию о заключенном в коробке предме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 нужно размышлять, анализировать полученную информацию, затягивать ответ: ваше первое впечатление будет самым верным. Сначала ответы будут носить несколько общий характер, например, о шайбе вы можете сообщить: что-то круглое, металлическое, твердо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тепенно вы будете давать все более точные ответы и, даже не называя сам предмет его именем, сумеете сообщить о нем такие подробности, которые иногда невозможно различить даже при самом пристальном рассмотрении и ощупыва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 коробкой спичек можно работать бесконтактным способом. Перед вами ваш помощник положил коробку спичек. В коробке от 1 до 7 спичек (число более 7 обычно трудно воспринимается сознанием телепа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словившись с вами заранее, помощник тотчас уйдет и будет стараться думать о чем угодно, только не о количестве спичек; в свою очередь вы постарайтесь забыть о н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ложение — сидя. Дышите ритмич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тяните к коробке руку и представьте, будто ваши пальцы поочередно прощупывают или ломают каждую из находящихся в коробке спиче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тепенно освобождая сознание, вы с большим трудом «нащупаете» или «переломите» лишь первую спичку, потом дело пойдет быстрее. Когда «ломать» будет уже нечего, вы сумеете точно назвать количество спичек в коробк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асто показываемый артистами-экстрасенсами номер с поиском предмета, спрятанного в зрительном зале, основывается не на восприятии информации от предмета, а на восприятии энергетического поля людей, знающих о месте, где спрятан предм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дположим, вы в роли артиста, предмет спрятан и вам его нужно найти, двигаясь по залу (но с сопровождающим, Вольф Мессинг при показе этого номера ходил по залу, держа сопровождающего за рук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ойдя в зал, где спрятан предмет, старайтесь не смотреть ни на к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свободите (только частично) сознание, мысленно пожелайте добра каждому из присутствующ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бросьте ауру на всех или на отдельного человека, которого вы знаете как наиболее эмоциональн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чувствовав удовлетворение (не раньше), очень медленно приподнимите руки, закройте глаза и так же медленно начните поворачиваться вокруг своей оси, чутко прислушиваясь к ощущениям, которые начнут возникать в вашем теле (чаще всего тепловые волны при приближении к предме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Как только вы окажетесь близко к месту, где спрятан предмет, напряжение присутствующих спонтанно возрастет — «сейчас найдет!». Соответственно с ростом абсолютной величины эмоций растет и мощность излучения полей присутствующих в зале, увеличивается амплитуда диапазонов частот их энергетических полей в синюю сторону. Все это (при достаточной натренированности) будет улавливаться в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тдав себя во власть присутствующих, вы тем самым разрешите им психически подталкивать вас к цели (будьте благодарны им за помощь). Поиск займет немного времени, в течение нескольких минут вы укажете место, где спрятан предм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иск значительно осложняется лишь на самом последнем этапе, когда вы «ткнетесь носом» в какой-нибудь угол, то есть упретесь в человека, который, возможно, прячет искомый предмет у себя. Здесь уже можно открыть глаза, но нужно торопиться, так как с открытыми глазами сознание возвращается в среду, вами уже ничто не руководит, телепатически вы уже не воспринимаете ничьих сигнал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caps w:val="false"/>
          <w:smallCaps w:val="false"/>
        </w:rPr>
        <w:t>Глава 3</w:t>
      </w:r>
    </w:p>
    <w:p>
      <w:pPr>
        <w:pStyle w:val="Heading2"/>
        <w:spacing w:lineRule="auto" w:line="240"/>
        <w:ind w:firstLine="709"/>
        <w:jc w:val="left"/>
        <w:rPr/>
      </w:pPr>
      <w:r>
        <w:rPr/>
        <w:tab/>
        <w:t xml:space="preserve">ЭНЕРГЕТИЧЕСКАЯ АГРЕССИЯ </w:t>
      </w:r>
    </w:p>
    <w:p>
      <w:pPr>
        <w:pStyle w:val="Heading2"/>
        <w:spacing w:lineRule="auto" w:line="240"/>
        <w:ind w:firstLine="709"/>
        <w:jc w:val="left"/>
        <w:rPr/>
      </w:pPr>
      <w:r>
        <w:rPr/>
        <w:tab/>
        <w:t>И ЗАЩИТА ОТ Н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нергетическую агрессию называют еще </w:t>
      </w:r>
      <w:r>
        <w:rPr>
          <w:rFonts w:cs="TimeRoman;Courier New" w:ascii="TimeRoman;Courier New" w:hAnsi="TimeRoman;Courier New"/>
          <w:i/>
          <w:sz w:val="22"/>
        </w:rPr>
        <w:t>психическим нападением</w:t>
      </w:r>
      <w:r>
        <w:rPr>
          <w:rFonts w:cs="TimeRoman;Courier New" w:ascii="TimeRoman;Courier New" w:hAnsi="TimeRoman;Courier New"/>
          <w:sz w:val="22"/>
        </w:rPr>
        <w:t>. Психическое нападение — это по существу нападение на биоэнергетическое поле человека посредством отрицательного заряда или оттока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Как было сказано выше, энергетическое поле человека имеет три составляющие: </w:t>
      </w:r>
      <w:r>
        <w:rPr>
          <w:rFonts w:cs="TimeRoman;Courier New" w:ascii="TimeRoman;Courier New" w:hAnsi="TimeRoman;Courier New"/>
          <w:i/>
          <w:sz w:val="22"/>
        </w:rPr>
        <w:t>жизненное поле,</w:t>
      </w:r>
      <w:r>
        <w:rPr>
          <w:rFonts w:cs="TimeRoman;Courier New" w:ascii="TimeRoman;Courier New" w:hAnsi="TimeRoman;Courier New"/>
          <w:sz w:val="22"/>
        </w:rPr>
        <w:t xml:space="preserve"> называемое еще </w:t>
      </w:r>
      <w:r>
        <w:rPr>
          <w:rFonts w:cs="TimeRoman;Courier New" w:ascii="TimeRoman;Courier New" w:hAnsi="TimeRoman;Courier New"/>
          <w:i/>
          <w:sz w:val="22"/>
        </w:rPr>
        <w:t>энергетической оболочкой</w:t>
      </w:r>
      <w:r>
        <w:rPr>
          <w:rFonts w:cs="TimeRoman;Courier New" w:ascii="TimeRoman;Courier New" w:hAnsi="TimeRoman;Courier New"/>
          <w:sz w:val="22"/>
        </w:rPr>
        <w:t xml:space="preserve"> (поле физического и эфирного тела), </w:t>
      </w:r>
      <w:r>
        <w:rPr>
          <w:rFonts w:cs="TimeRoman;Courier New" w:ascii="TimeRoman;Courier New" w:hAnsi="TimeRoman;Courier New"/>
          <w:i/>
          <w:sz w:val="22"/>
        </w:rPr>
        <w:t>эмоциональное</w:t>
      </w:r>
      <w:r>
        <w:rPr>
          <w:rFonts w:cs="TimeRoman;Courier New" w:ascii="TimeRoman;Courier New" w:hAnsi="TimeRoman;Courier New"/>
          <w:sz w:val="22"/>
        </w:rPr>
        <w:t xml:space="preserve"> (поле астрального тела), </w:t>
      </w:r>
      <w:r>
        <w:rPr>
          <w:rFonts w:cs="TimeRoman;Courier New" w:ascii="TimeRoman;Courier New" w:hAnsi="TimeRoman;Courier New"/>
          <w:i/>
          <w:sz w:val="22"/>
        </w:rPr>
        <w:t>интеллектуальное</w:t>
      </w:r>
      <w:r>
        <w:rPr>
          <w:rFonts w:cs="TimeRoman;Courier New" w:ascii="TimeRoman;Courier New" w:hAnsi="TimeRoman;Courier New"/>
          <w:sz w:val="22"/>
        </w:rPr>
        <w:t xml:space="preserve"> (поле ментального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Человек способен воспринимать объекты не только внешнего, но и внутреннего мира. Во внутреннем мире существует по крайней мере три качественно различных типа объектов восприятия: </w:t>
      </w:r>
      <w:r>
        <w:rPr>
          <w:rFonts w:cs="TimeRoman;Courier New" w:ascii="TimeRoman;Courier New" w:hAnsi="TimeRoman;Courier New"/>
          <w:i/>
          <w:sz w:val="22"/>
        </w:rPr>
        <w:t>интеллектуальный</w:t>
      </w:r>
      <w:r>
        <w:rPr>
          <w:rFonts w:cs="TimeRoman;Courier New" w:ascii="TimeRoman;Courier New" w:hAnsi="TimeRoman;Courier New"/>
          <w:sz w:val="22"/>
        </w:rPr>
        <w:t xml:space="preserve">, </w:t>
      </w:r>
      <w:r>
        <w:rPr>
          <w:rFonts w:cs="TimeRoman;Courier New" w:ascii="TimeRoman;Courier New" w:hAnsi="TimeRoman;Courier New"/>
          <w:i/>
          <w:sz w:val="22"/>
        </w:rPr>
        <w:t>эмоциональный</w:t>
      </w:r>
      <w:r>
        <w:rPr>
          <w:rFonts w:cs="TimeRoman;Courier New" w:ascii="TimeRoman;Courier New" w:hAnsi="TimeRoman;Courier New"/>
          <w:sz w:val="22"/>
        </w:rPr>
        <w:t xml:space="preserve"> и так называемый </w:t>
      </w:r>
      <w:r>
        <w:rPr>
          <w:rFonts w:cs="TimeRoman;Courier New" w:ascii="TimeRoman;Courier New" w:hAnsi="TimeRoman;Courier New"/>
          <w:i/>
          <w:sz w:val="22"/>
        </w:rPr>
        <w:t>энергетический</w:t>
      </w:r>
      <w:r>
        <w:rPr>
          <w:rFonts w:cs="TimeRoman;Courier New" w:ascii="TimeRoman;Courier New" w:hAnsi="TimeRoman;Courier New"/>
          <w:sz w:val="22"/>
        </w:rPr>
        <w:t> — особый тип ощущений, связанный с общим психофизическим тонус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ти три различные сферы внутреннего восприятия оказываются внешними по отношению к тому, кто их наблюдает: они «окружают» его, получив в связи с этим названием «оболочек» или «тонких» тел — </w:t>
      </w:r>
      <w:r>
        <w:rPr>
          <w:rFonts w:cs="TimeRoman;Courier New" w:ascii="TimeRoman;Courier New" w:hAnsi="TimeRoman;Courier New"/>
          <w:i/>
          <w:sz w:val="22"/>
        </w:rPr>
        <w:t>эфирного, астрального</w:t>
      </w:r>
      <w:r>
        <w:rPr>
          <w:rFonts w:cs="TimeRoman;Courier New" w:ascii="TimeRoman;Courier New" w:hAnsi="TimeRoman;Courier New"/>
          <w:sz w:val="22"/>
        </w:rPr>
        <w:t xml:space="preserve"> (эмоционального, витального) и </w:t>
      </w:r>
      <w:r>
        <w:rPr>
          <w:rFonts w:cs="TimeRoman;Courier New" w:ascii="TimeRoman;Courier New" w:hAnsi="TimeRoman;Courier New"/>
          <w:i/>
          <w:sz w:val="22"/>
        </w:rPr>
        <w:t>ментального</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Теснее всего к нам «примыкает» </w:t>
      </w:r>
      <w:r>
        <w:rPr>
          <w:rFonts w:cs="TimeRoman;Courier New" w:ascii="TimeRoman;Courier New" w:hAnsi="TimeRoman;Courier New"/>
          <w:i/>
          <w:sz w:val="22"/>
        </w:rPr>
        <w:t>интеллектуальная</w:t>
      </w:r>
      <w:r>
        <w:rPr>
          <w:rFonts w:cs="TimeRoman;Courier New" w:ascii="TimeRoman;Courier New" w:hAnsi="TimeRoman;Courier New"/>
          <w:sz w:val="22"/>
        </w:rPr>
        <w:t xml:space="preserve"> (ментальная) оболочка, далее следует </w:t>
      </w:r>
      <w:r>
        <w:rPr>
          <w:rFonts w:cs="TimeRoman;Courier New" w:ascii="TimeRoman;Courier New" w:hAnsi="TimeRoman;Courier New"/>
          <w:i/>
          <w:sz w:val="22"/>
        </w:rPr>
        <w:t>эмоциональная</w:t>
      </w:r>
      <w:r>
        <w:rPr>
          <w:rFonts w:cs="TimeRoman;Courier New" w:ascii="TimeRoman;Courier New" w:hAnsi="TimeRoman;Courier New"/>
          <w:sz w:val="22"/>
        </w:rPr>
        <w:t xml:space="preserve"> (астральная или витальная), а за ней — </w:t>
      </w:r>
      <w:r>
        <w:rPr>
          <w:rFonts w:cs="TimeRoman;Courier New" w:ascii="TimeRoman;Courier New" w:hAnsi="TimeRoman;Courier New"/>
          <w:i/>
          <w:sz w:val="22"/>
        </w:rPr>
        <w:t>энергетическая</w:t>
      </w:r>
      <w:r>
        <w:rPr>
          <w:rFonts w:cs="TimeRoman;Courier New" w:ascii="TimeRoman;Courier New" w:hAnsi="TimeRoman;Courier New"/>
          <w:sz w:val="22"/>
        </w:rPr>
        <w:t xml:space="preserve"> (эфирное тело в совокупности со своим пол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этой модели иерархический порядок близости оболочек к нам определяется степенью нашего естественного отождествления с ними. Легче всего человек разотождествляется с той частью «себя», которая составляет часть внешнего мири — со своим физическим телом, «физической оболочкой». При необходимости человек обычно может без особого труда наблюдать свое тело как «не Я», но вышеупомянутые три оболочки переживаются им как некое целостное недифференцированное «Я». Однако именно их важно научиться различать, поскольку психическое нападение происходит не на физическом план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еакция на отрицательный заряд, посланный агрессором, протекает у потерпевшего сначала на самом внешнем из внутренних уровней — энергетическом. Отрицательный заряд, внедряясь в эту оболочку, вызывает резкое нарушение энергетического баланса, деформацию ее силового карка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ерцепиент субъективно переживает это событие как падение общего психофизического тонуса, чувство общей слабости, упадка сил или, если его чувствительность достаточно высока, как специфические ощущения в чакрах (следует сказать, что очень часто резкое снижение тонуса при общении людей происходит в результате естественного несовпадения полевых характеристик, а не в результате психического нападения, при таком несоответствии полей более сильное поле десинхронизирует слабое п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а фаза психического нападения безопасна, ибо энергетическая оболочка очень подвижна и довольно быстро восстанавливает свою структуру. И если внутренние оболочки — эмоциональная и интеллектуальная — не задеты, то никакое внешнее воздействие не может на сколько-нибудь продолжительный срок патологически изменить ее структуру, нарушить стабильность, произвести «разруш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более глубокие оболочки не затронуты, то даже при отсутствии какой-либо специальной защиты результат психического нападения сводится исключительно к падению физического тонуса и общей слабости, которая может продолжаться от нескольких часов до нескольких дн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отрицательный заряд проникает через энергетическую оболочку в эмоциональную, перцепиент соответствующим образом внутренне реагирует: у него портится настроение, он становится раздражительным или подавленным, он проецирует свои эмоции вовне или внутрь — короче говоря, проникновение отрицательного заряда в эмоциональную оболочку субъективно переживается во всем диапазоне отрицательных эмоциональных состояний, специфика которых определяется темпераментом перцепиента и другими индивидуальными качествами, причем все это сопряжено с отрицательным физическим состоянием (в результате «прободения» энергетической оболоч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перцепиент начинает испытывать эмоциональное беспокойство и пытается выяснить, с чем это связано, это значит, что из эмоциональной оболочки заряд проник в ментальную оболочк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никая во все три оболочки, отрицательный заряд сам по себе не приносит болезни, хотя и может быть качественно ориентирован на выполнение той или иной конкретной задачи. Он лишь создает соответствующую патогенную «отрицательную доминанту» (очаг господствующего возбуждения) в сознании перцепиента на всех его уровнях — ментальном, эмоциональном и энергетическом (особенно в том случае, если перцепиент, осознав, что на него совершено психическое нападение, включил свое воображение, обыгрывая это событие, и испугался). Эта «отрицательная доминанта» нарушает равновесие и приводит к общей десинхронизации функций на всех трех уровнях, то есть создает условия для заболев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Из всех возможных психических нападений самым распространенным и в то же время самым опасным для здоровья перцепиента является так называемое </w:t>
      </w:r>
      <w:r>
        <w:rPr>
          <w:rFonts w:cs="TimeRoman;Courier New" w:ascii="TimeRoman;Courier New" w:hAnsi="TimeRoman;Courier New"/>
          <w:i/>
          <w:sz w:val="22"/>
        </w:rPr>
        <w:t>энергетическое нападение</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нападениях такого типа энергетический импульс проникает первоначально в энергетическую оболочку, вызывая падение тонуса или неприятные ощущения в теле, а затем распространяется на две остальные оболочки — </w:t>
      </w:r>
      <w:r>
        <w:rPr>
          <w:rFonts w:cs="TimeRoman;Courier New" w:ascii="TimeRoman;Courier New" w:hAnsi="TimeRoman;Courier New"/>
          <w:i/>
          <w:sz w:val="22"/>
        </w:rPr>
        <w:t>астральную</w:t>
      </w:r>
      <w:r>
        <w:rPr>
          <w:rFonts w:cs="TimeRoman;Courier New" w:ascii="TimeRoman;Courier New" w:hAnsi="TimeRoman;Courier New"/>
          <w:sz w:val="22"/>
        </w:rPr>
        <w:t xml:space="preserve"> (</w:t>
      </w:r>
      <w:r>
        <w:rPr>
          <w:rFonts w:cs="TimeRoman;Courier New" w:ascii="TimeRoman;Courier New" w:hAnsi="TimeRoman;Courier New"/>
          <w:i/>
          <w:sz w:val="22"/>
        </w:rPr>
        <w:t>витальную</w:t>
      </w:r>
      <w:r>
        <w:rPr>
          <w:rFonts w:cs="TimeRoman;Courier New" w:ascii="TimeRoman;Courier New" w:hAnsi="TimeRoman;Courier New"/>
          <w:sz w:val="22"/>
        </w:rPr>
        <w:t xml:space="preserve">) и </w:t>
      </w:r>
      <w:r>
        <w:rPr>
          <w:rFonts w:cs="TimeRoman;Courier New" w:ascii="TimeRoman;Courier New" w:hAnsi="TimeRoman;Courier New"/>
          <w:i/>
          <w:sz w:val="22"/>
        </w:rPr>
        <w:t>ментальную</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отличие от энергетических нападений витальные и ментальные нападения менее заметны. </w:t>
      </w:r>
      <w:r>
        <w:rPr>
          <w:rFonts w:cs="TimeRoman;Courier New" w:ascii="TimeRoman;Courier New" w:hAnsi="TimeRoman;Courier New"/>
          <w:i/>
          <w:sz w:val="22"/>
        </w:rPr>
        <w:t>Витальные нападения</w:t>
      </w:r>
      <w:r>
        <w:rPr>
          <w:rFonts w:cs="TimeRoman;Courier New" w:ascii="TimeRoman;Courier New" w:hAnsi="TimeRoman;Courier New"/>
          <w:sz w:val="22"/>
        </w:rPr>
        <w:t xml:space="preserve"> проявляются непосредственно в эмоциональной сфере, минуя энергетическую оболочку (хотя продолжительная утрата эмоционального равновесия может отразиться и на общем психофизическом тонусе), а </w:t>
      </w:r>
      <w:r>
        <w:rPr>
          <w:rFonts w:cs="TimeRoman;Courier New" w:ascii="TimeRoman;Courier New" w:hAnsi="TimeRoman;Courier New"/>
          <w:i/>
          <w:sz w:val="22"/>
        </w:rPr>
        <w:t>ментальное нападение</w:t>
      </w:r>
      <w:r>
        <w:rPr>
          <w:rFonts w:cs="TimeRoman;Courier New" w:ascii="TimeRoman;Courier New" w:hAnsi="TimeRoman;Courier New"/>
          <w:sz w:val="22"/>
        </w:rPr>
        <w:t xml:space="preserve"> имеет своей целью общую переориентацию, уводя с «путей истинны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прос о двух последних типах нападения не столь актуален, как вопрос энергетических нападений, по трем причин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о-первых,</w:t>
      </w:r>
      <w:r>
        <w:rPr>
          <w:rFonts w:cs="TimeRoman;Courier New" w:ascii="TimeRoman;Courier New" w:hAnsi="TimeRoman;Courier New"/>
          <w:sz w:val="22"/>
        </w:rPr>
        <w:t xml:space="preserve"> они не так распространены, как энергетические нападения.</w:t>
      </w:r>
      <w:r>
        <w:rPr>
          <w:rFonts w:cs="TimeRoman;Courier New" w:ascii="TimeRoman;Courier New" w:hAnsi="TimeRoman;Courier New"/>
          <w:i/>
          <w:sz w:val="22"/>
        </w:rPr>
        <w:t xml:space="preserve"> Во-вторых,</w:t>
      </w:r>
      <w:r>
        <w:rPr>
          <w:rFonts w:cs="TimeRoman;Courier New" w:ascii="TimeRoman;Courier New" w:hAnsi="TimeRoman;Courier New"/>
          <w:sz w:val="22"/>
        </w:rPr>
        <w:t xml:space="preserve"> они не представляют непосредственной опасности для здоровья, касаясь лишь нашей эмоциональной чистоты и ментальной ясности.</w:t>
      </w:r>
      <w:r>
        <w:rPr>
          <w:rFonts w:cs="TimeRoman;Courier New" w:ascii="TimeRoman;Courier New" w:hAnsi="TimeRoman;Courier New"/>
          <w:i/>
          <w:sz w:val="22"/>
        </w:rPr>
        <w:t xml:space="preserve">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В-третьих,</w:t>
      </w:r>
      <w:r>
        <w:rPr>
          <w:rFonts w:cs="TimeRoman;Courier New" w:ascii="TimeRoman;Courier New" w:hAnsi="TimeRoman;Courier New"/>
          <w:sz w:val="22"/>
        </w:rPr>
        <w:t xml:space="preserve"> в качестве нападений они могут рассматриваться лишь ограниченным числом людей, у преобладающего же большинства дела с чистотой и ясностью обстоят таким образом, что дополнительная «наведенная» нечистота общую картину практически не меняет: другими словами, человек не может отличить «нападение» от своих привычных эмоций и мысл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се мы живем в огромном океане энергии. Энергия движется и проникает в наши индивидуальные поля и выходит из них (степень проникновения энергии зависит от степени освоения правильного дыхания через нос, кожного дых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никает в наши поля и энергия других людей. Внутри группы людей часто образуется стимулирующий обмен энергией. Сенситивы могут видеть блестящие линии энергии, соединяющие двух людей, испытывающих интенсивный интерес друг к другу. В зрительных залах и аудиториях в момент выступления талантливых артистов или ораторов создается объединенное энергетическое п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Эмоциональное поле (аура астрального тела) выступающего расширяется и распространяется во все стороны, пока оно не охватит всех зрителей. Эмоциональное поле зрительного зала смешивается с широко распространившимся полем выступающего. Возникает то, что можно назвать </w:t>
      </w:r>
      <w:r>
        <w:rPr>
          <w:rFonts w:cs="TimeRoman;Courier New" w:ascii="TimeRoman;Courier New" w:hAnsi="TimeRoman;Courier New"/>
          <w:i/>
          <w:sz w:val="22"/>
        </w:rPr>
        <w:t>объединенным</w:t>
      </w:r>
      <w:r>
        <w:rPr>
          <w:rFonts w:cs="TimeRoman;Courier New" w:ascii="TimeRoman;Courier New" w:hAnsi="TimeRoman;Courier New"/>
          <w:sz w:val="22"/>
        </w:rPr>
        <w:t xml:space="preserve"> </w:t>
      </w:r>
      <w:r>
        <w:rPr>
          <w:rFonts w:cs="TimeRoman;Courier New" w:ascii="TimeRoman;Courier New" w:hAnsi="TimeRoman;Courier New"/>
          <w:i/>
          <w:sz w:val="22"/>
        </w:rPr>
        <w:t>эмоциональным пол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выступление заканчивается, аплодисменты зрительного зала прерывают объединенное поле, и сенситив снова видит каждого человека с отдельно функционирующим энергетическим полем. Если артист или оратор не в состоянии создать объединенное поле, то про его выступление говорят, что оно было посредственным или плох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о есть обмен энергией другого вида, в котором одна из сторон является нападающей и берет энергию от другого человека. Шафика Карагулла после многочисленных психологических наблюдений и исследований потребления энергии из поля другого человека назвала людей, берущих энергию от другого человека, «саперами». По ее наблюдениям, «саперы» являются весьма эгоцентричными личностями. Они не могут (или не хотят) использовать энергию из окружающего их океана энергии и берут «переваренную» (трансформированную в чакрах) энергию у людей, находящихся в непосредственной близ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 словам Ш. Карагулла, сенситивы, работавшие с ней, утверждают, что у «саперов» замкнутое энергетическое поле. «Саперы» могут и не сознавать, что их энергия притягивается от других людей. Они чувствуют себя лучше, когда находятся в обществе жизнерадостных людей. Всякий, кто находится рядом с «сапером» слишком долго, начинает чувствовать себя истощенным и раздраженным, появляется желание уйти от общения с н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к только жертва «сапера» ускользнула и почувствовала себя лучше, она начинает считать свое раздражение по отношению к «саперу» беспричинным, испытывает чувство раскаяния и желание быть приятным и сердечным при последующих встречах с ним. Но последующие встречи ведут к тем же результатам. Мучительная проблема возникает у людей, находящихся с «сапером» в семейных, дружеских и деловых связях и поэтому часто контактирующих с ним. Для них общение с «сапером» — это циклы «бегства», самоупрека и возвращения до очередной откачки энергии, повторяющейся снова и сно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блюдения и эксперименты, проведенные Ш. Карагулла, показали, что «саперы» представляют собой психологических паразитов, черпают «жизненную энергию» (а также эмоциональную и ментальную) из энергетической оболочки других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бычно энергия выкачивается через самый слабый вихрь поля физического и эфирного тела (жизненного поля). Человек с расстроенным энергетическим вихрем в области сердца теряет энергию именно через этот вихрь, а индивидуум с расстроенным вихрем в области горла теряет энергию именно через этот вихр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енситив Диана, исследовавшая вместе с Ш. Карагулла сверхчувственные восприятия, так описывает энергетическое взаимодействие «сапера» и его жертвы в области их жизненных полей: в области солнечного сплетения поля «сапера» появляется довольно широкое отверстие, а вокруг этого отверстия — длинные узорные ленты, или щупальца, которые проникают в поле индивидуума, находящегося рядом, и цепляются за это поле. При этом «сапер» стремится быть как можно ближе к жертве и, если возможно, коснуться 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е, кто выкачивает энергию голосом или глазами, в физической близости со своими жертвами не нуждаются. При выкачивании энергии голосом «сапер», являясь крайне эгоцентричным человеком и страстным болтуном, завладевает вниманием своей жертвы с помощью речи. Если жертва слушает достаточно долго, то ее жизненное и ментальное поля начинают слабеть, становятся тусклыми, показывая сенситиву, что жертва весьма истощена. Чем более истощенной становится жертва, тем труднее для нее найти силу воли для спас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которые «саперы» используют для выкачивания энергии глаза. В процессе своей «работы» они смотрят на жертву спокойно, непрерывно и решительно. Жертва постепенно становится усталой, беспокойной, у нее появляются раздражение и необъяснимое желание от чего-то спасти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апер» часто пользуется красноречивым языком альтруиста. Он может долго говорить о своих заботах и чувствах по отношению к своим знакомым и друзьям, которые являются его жертвами. Он любит уверять собеседников, что они чудесные люди и делают для него много добра, но и он старается делать все доброе для них. Будучи крайне эгоцентричным человеком, он в большинстве случаев не осознает этого, как не осознает и того, что он творит с окружающими его людь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ля воздействия на личность человека, подчинения ее своей воле используется </w:t>
      </w:r>
      <w:r>
        <w:rPr>
          <w:rFonts w:cs="TimeRoman;Courier New" w:ascii="TimeRoman;Courier New" w:hAnsi="TimeRoman;Courier New"/>
          <w:i/>
          <w:sz w:val="22"/>
        </w:rPr>
        <w:t>метод</w:t>
      </w:r>
      <w:r>
        <w:rPr>
          <w:rFonts w:cs="TimeRoman;Courier New" w:ascii="TimeRoman;Courier New" w:hAnsi="TimeRoman;Courier New"/>
          <w:sz w:val="22"/>
        </w:rPr>
        <w:t xml:space="preserve"> </w:t>
      </w:r>
      <w:r>
        <w:rPr>
          <w:rFonts w:cs="TimeRoman;Courier New" w:ascii="TimeRoman;Courier New" w:hAnsi="TimeRoman;Courier New"/>
          <w:i/>
          <w:sz w:val="22"/>
        </w:rPr>
        <w:t>психического нападения,</w:t>
      </w:r>
      <w:r>
        <w:rPr>
          <w:rFonts w:cs="TimeRoman;Courier New" w:ascii="TimeRoman;Courier New" w:hAnsi="TimeRoman;Courier New"/>
          <w:sz w:val="22"/>
        </w:rPr>
        <w:t xml:space="preserve"> в основе которого лежит манипулирование аур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отработки этого метода выполняются специальные упражнения. Прежде чем начать тренироваться, нужно четко представить себе мотивы психического нападения. Если вы предполагаете использовать психическое нападение во благо общества или другого человека, подвергающегося нападению, тогда психическое нападение оправдано; в противном случае приступать к тренировкам не следует. Нужно также запомнить, что любые упражнения с аурой могут быть опасными, если вы пойдете по пути наименьшего сопротивления, заменяя психическое дыхание легочным (в этом случае может быть преждевременный резкий износ легких, сердца, центральной и периферической нервной систем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ледующие подготовительные упражнения позволяют не только воздействовать своей аурой на ауру другого человека, но и способствовать развитию </w:t>
      </w:r>
      <w:r>
        <w:rPr>
          <w:rFonts w:cs="TimeRoman;Courier New" w:ascii="TimeRoman;Courier New" w:hAnsi="TimeRoman;Courier New"/>
          <w:i/>
          <w:sz w:val="22"/>
        </w:rPr>
        <w:t>телекинеза</w:t>
      </w:r>
      <w:r>
        <w:rPr>
          <w:rFonts w:cs="TimeRoman;Courier New" w:ascii="TimeRoman;Courier New" w:hAnsi="TimeRoman;Courier New"/>
          <w:sz w:val="22"/>
        </w:rPr>
        <w:t xml:space="preserve"> (способности приводить предметы в движение без видимого прикосновения к н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Упражнение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 тонкой шелковой нитке подвесьте легкий маленький шарик из любого материа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редставьте, что </w:t>
      </w:r>
      <w:r>
        <w:rPr>
          <w:rFonts w:cs="TimeRoman;Courier New" w:ascii="TimeRoman;Courier New" w:hAnsi="TimeRoman;Courier New"/>
          <w:i/>
          <w:sz w:val="22"/>
        </w:rPr>
        <w:t>прана</w:t>
      </w:r>
      <w:r>
        <w:rPr>
          <w:rFonts w:cs="TimeRoman;Courier New" w:ascii="TimeRoman;Courier New" w:hAnsi="TimeRoman;Courier New"/>
          <w:sz w:val="22"/>
        </w:rPr>
        <w:t xml:space="preserve"> сконцентрирована в солнечном сплет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ышите через легкие как можно чащ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постепенно переходите к психическому дыханию, одновременно сводя на нет легочно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ложив локти на стол, приблизьте пальцы рук к шарику на расстояние до 2–3 с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ьте, что процесс психического дыхания то отклоняет, то приближает шарик к пальцам правой или левой ру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 того как вы убедитесь в том, что шарик действительно реагирует на ваши движения, переходите к следующему упражнен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Упражнение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фиксировав взглядом шарик, сконцентрируйте на нем максимум вним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тарайтесь представить, что сила вашего взгляда отклоняет шарик в сторо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Упражнение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фиксировав взглядом шарик, закройте гла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тарайтесь представить, что остронаправленная струя — поток ауры — отклоняет шарик вправо или влево, удерживая его в определенном положении, под определенным углом к горизонту. Открыв глаза, проверьте результат упражн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мысленное упражнение с аурой не дает быстрого эффекта, используйте силу слова, то есть говорите вслух о том, чего вы ожидаете, рассуждайте о том, почему и как это должно произойти. Сила слова может возбудить (при недостатке фантазии, представлений) обмен энергией и ее посылку больше, нежели молчаливые пожел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5"/>
        <w:spacing w:lineRule="auto" w:line="240"/>
        <w:ind w:firstLine="709"/>
        <w:jc w:val="left"/>
        <w:rPr/>
      </w:pPr>
      <w:r>
        <w:rPr>
          <w:b/>
          <w:sz w:val="22"/>
        </w:rPr>
        <w:tab/>
      </w:r>
      <w:r>
        <w:rPr/>
        <w:t>Упражнение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следующем упражнении постарайтесь вызвать перемещение легких предметов (легкие бумажки, кусочки поролона, спички и другое), концентрируя на них внимание. При этом следует помнить, что ни пальцы, ни глаза не являются источником или фокусирующим приспособлением для направления энергии. Нужно представлять себе, будто весь ваш организм, все ваше «Я» превратилось в острие, с которого стекает энергия. Упражнение можно проводить как с открытыми, так и с закрытыми глаз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Упражнение 5</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ьте, что перед человеком, которого вы хотите остановить, вдруг возникла стена, препятствие, и объект оказывается не в состоянии двигаться дальш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своив это упражнение, переходите к упражнению, в котором попытайтесь остановить любой механизм. При этом очень важно не думать о механизме воздействия, а на основании предыдущих опытов верить, что произойдет то, что вы задума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Можно не только перемещать предметы и останавливать по своему желанию людей, но и воздействовать даже на небо, например разгоняя тучи. Для некоторых сенситивов это далеко не</w:t>
      </w:r>
      <w:r>
        <w:rPr>
          <w:rFonts w:cs="TimeRoman;Courier New" w:ascii="TimeRoman;Courier New" w:hAnsi="TimeRoman;Courier New"/>
          <w:b/>
          <w:sz w:val="22"/>
        </w:rPr>
        <w:t xml:space="preserve"> </w:t>
      </w:r>
      <w:r>
        <w:rPr>
          <w:rFonts w:cs="TimeRoman;Courier New" w:ascii="TimeRoman;Courier New" w:hAnsi="TimeRoman;Courier New"/>
          <w:sz w:val="22"/>
        </w:rPr>
        <w:t>самый</w:t>
      </w:r>
      <w:r>
        <w:rPr>
          <w:rFonts w:cs="TimeRoman;Courier New" w:ascii="TimeRoman;Courier New" w:hAnsi="TimeRoman;Courier New"/>
          <w:b/>
          <w:sz w:val="22"/>
        </w:rPr>
        <w:t xml:space="preserve"> </w:t>
      </w:r>
      <w:r>
        <w:rPr>
          <w:rFonts w:cs="TimeRoman;Courier New" w:ascii="TimeRoman;Courier New" w:hAnsi="TimeRoman;Courier New"/>
          <w:sz w:val="22"/>
        </w:rPr>
        <w:t>сложный прием воздействия с помощью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мером может служить известный автор и исполнитель программы «Твои возможности, человек» А. В. Игнатенко. В 1981 году он работал психологом команды по академической гребле на олимпийской базе в Бирштонасе (Литва). В течение 15 дней, пока тренировалась команда, Игнатенко обеспечивал солнечную погоду, воздействуя на туч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тодика воздействия на тучи следующая:</w:t>
      </w:r>
    </w:p>
    <w:p>
      <w:pPr>
        <w:pStyle w:val="21"/>
        <w:spacing w:lineRule="auto" w:line="240"/>
        <w:ind w:left="0" w:firstLine="709"/>
        <w:jc w:val="left"/>
        <w:rPr/>
      </w:pPr>
      <w:r>
        <w:rPr/>
        <w:tab/>
        <w:t>•</w:t>
        <w:tab/>
        <w:t>нужно представить себе, что ладонь руки излучает энергию;</w:t>
      </w:r>
    </w:p>
    <w:p>
      <w:pPr>
        <w:pStyle w:val="21"/>
        <w:spacing w:lineRule="auto" w:line="240"/>
        <w:ind w:left="0" w:firstLine="709"/>
        <w:jc w:val="left"/>
        <w:rPr/>
      </w:pPr>
      <w:r>
        <w:rPr/>
        <w:tab/>
        <w:t>•</w:t>
        <w:tab/>
        <w:t>через некоторое время (до 10 минут) можно увидеть на ладони мерцающие точки, из которых к облакам поднимается луч. Пучок энергии направляется в то место, где должно находиться в данный момент солнце;</w:t>
      </w:r>
    </w:p>
    <w:p>
      <w:pPr>
        <w:pStyle w:val="21"/>
        <w:spacing w:lineRule="auto" w:line="240"/>
        <w:ind w:left="0" w:firstLine="709"/>
        <w:jc w:val="left"/>
        <w:rPr/>
      </w:pPr>
      <w:r>
        <w:rPr/>
        <w:tab/>
        <w:t>•</w:t>
        <w:tab/>
        <w:t>когда луч доходит до облаков, нужно мысленно видеть происходящий там процесс их рассасывания;</w:t>
      </w:r>
    </w:p>
    <w:p>
      <w:pPr>
        <w:pStyle w:val="21"/>
        <w:spacing w:lineRule="auto" w:line="240"/>
        <w:ind w:left="0" w:firstLine="709"/>
        <w:jc w:val="left"/>
        <w:rPr/>
      </w:pPr>
      <w:r>
        <w:rPr/>
        <w:tab/>
        <w:t>•</w:t>
        <w:tab/>
        <w:t>постепенно в руке начинается ощущаться тяжесть, словно она держит тяжелый предмет. Затем появляется легкая вибрация в те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Среди методов воздействия на ауру другого человека выделяются следующ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ключение ауры другого человека в собственную ауру</w:t>
      </w:r>
      <w:r>
        <w:rPr>
          <w:rFonts w:cs="TimeRoman;Courier New" w:ascii="TimeRoman;Courier New" w:hAnsi="TimeRoman;Courier New"/>
          <w:sz w:val="22"/>
        </w:rPr>
        <w:t>. Мысленно, в представлениях накидывайте ауру, обнимая ею избранного для эксперимента человека. Старайтесь сосредоточить свои мысли на том, что вы и он — одно целое, что ваши мысли и ваши желания — это его мысли и его желания и ваша сила — его си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объект воздействия усиливает свою ауру (возможно, подозревая о намеренном воздействии чужой ауры), этот метод оказывается неэффективным: «яйцо» ауры объекта будто перекатывается с боку на бок и ауру не удается растяну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этом случае используется метод </w:t>
      </w:r>
      <w:r>
        <w:rPr>
          <w:rFonts w:cs="TimeRoman;Courier New" w:ascii="TimeRoman;Courier New" w:hAnsi="TimeRoman;Courier New"/>
          <w:i/>
          <w:sz w:val="22"/>
        </w:rPr>
        <w:t>«превращения в остр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Превращение в острие».</w:t>
      </w:r>
      <w:r>
        <w:rPr>
          <w:rFonts w:cs="TimeRoman;Courier New" w:ascii="TimeRoman;Courier New" w:hAnsi="TimeRoman;Courier New"/>
          <w:sz w:val="22"/>
        </w:rPr>
        <w:t xml:space="preserve"> Мысленно представьте, что вы превращаетесь в острие, с которого стекает мощный остронаправленный информационно-энергетический поток, фиксирующийся в наиболее слабой точке ауры объекта. С точки зрения психологии, такая «слабая точка» может рассматриваться как увлечение каким-нибудь предметом, делом либо это порочная наклонность, физический недостаток. Делая несколько заходов, играя каждый раз на той или иной слабой струне, настраивая ход мысли в резонанс с объектом, телепат рано или поздно добивается успеха вначале на одном избранном участке, затем результат распространяется и на всю аур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Есть люди, на которых воздействовать нелегко. Тогда применяется наиболее коварный метод — </w:t>
      </w:r>
      <w:r>
        <w:rPr>
          <w:rFonts w:cs="TimeRoman;Courier New" w:ascii="TimeRoman;Courier New" w:hAnsi="TimeRoman;Courier New"/>
          <w:i/>
          <w:sz w:val="22"/>
        </w:rPr>
        <w:t>метод растворения собственной ауры в ауре объек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Растворение ауры в ауре объекта.</w:t>
      </w:r>
      <w:r>
        <w:rPr>
          <w:rFonts w:cs="TimeRoman;Courier New" w:ascii="TimeRoman;Courier New" w:hAnsi="TimeRoman;Courier New"/>
          <w:sz w:val="22"/>
        </w:rPr>
        <w:t xml:space="preserve"> Перед началом воздействия нужно выделить хорошие качества характера объекта. Мысленно восхищайтесь этими качествами, его устремлениями, его аурой. Так же, как и в предыдущих методах, должен ощущаться «экстаз удач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При применении каждого из трех методов телепат как нападающий обладает тем преимуществом, что действует тайно и целеустремленно, в то время как сознание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 следовательно, и аура) перцепиента остается под властью изменений в среде тех или иных раздражител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споминаю такой эпизод. На сцене несколько добровольцев. Альберт Игнатенко предупреждает участников опыта, что одного из них он ударит с расстояния нескольких шагов, а другие должны не дать ему упасть. Игнатенко отошел к краю сцены и сделал взмах рукой в сторону улыбающегося парня. В следующее мгновение тот согнулся, потом неведомая сила оторвала его от пола, развернула в воздухе. Помощники едва успели подхватить падающего парн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т эксперимент неоднократно проводился в присутствии экспертов-психологов. Они сделали вывод, что описанный выше номер, названный Игнатенко «ударом каратэ», основан на умении Игнатенко собрать, сконцентрировать свою энергию и послать ее на расстоя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нергетические удары теоретически и практически разработаны в системе </w:t>
      </w:r>
      <w:r>
        <w:rPr>
          <w:rFonts w:cs="TimeRoman;Courier New" w:ascii="TimeRoman;Courier New" w:hAnsi="TimeRoman;Courier New"/>
          <w:i/>
          <w:sz w:val="22"/>
        </w:rPr>
        <w:t>астрального каратэ</w:t>
      </w:r>
      <w:r>
        <w:rPr>
          <w:rFonts w:cs="TimeRoman;Courier New" w:ascii="TimeRoman;Courier New" w:hAnsi="TimeRoman;Courier New"/>
          <w:sz w:val="22"/>
        </w:rPr>
        <w:t xml:space="preserve"> Школы Ахараты Сансэя Вар Аве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Гуру Вар Авера (B. C. Аверьянов) продолжительное время занимался йогой. Достигнув в ней больших успехов, он перешел в сферу астрального каратэ, создав свою идеологию. В системе астрального каратэ большое внимание уделяется отработке энергетического нападения.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 этой целью отрабатываются специальные упражнения — </w:t>
      </w:r>
      <w:r>
        <w:rPr>
          <w:rFonts w:cs="TimeRoman;Courier New" w:ascii="TimeRoman;Courier New" w:hAnsi="TimeRoman;Courier New"/>
          <w:i/>
          <w:sz w:val="22"/>
        </w:rPr>
        <w:t>каты</w:t>
      </w:r>
      <w:r>
        <w:rPr>
          <w:rFonts w:cs="TimeRoman;Courier New" w:ascii="TimeRoman;Courier New" w:hAnsi="TimeRoman;Courier New"/>
          <w:sz w:val="22"/>
        </w:rPr>
        <w:t>, с помощью которых пробуждаются чакры, прочищаются энергетические каналы, накапливается энергия в определенных участках тела и уже на основании этого отрабатываются энергетические уда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Малая ката ярости</w:t>
      </w:r>
      <w:r>
        <w:rPr>
          <w:rFonts w:cs="TimeRoman;Courier New" w:ascii="TimeRoman;Courier New" w:hAnsi="TimeRoman;Courier New"/>
          <w:sz w:val="22"/>
        </w:rPr>
        <w:t xml:space="preserve"> служит для отработки мгновенного выброса энергии в окружающее пространство во всех направлениях и в определенном направлении через </w:t>
      </w:r>
      <w:r>
        <w:rPr>
          <w:rFonts w:cs="TimeRoman;Courier New" w:ascii="TimeRoman;Courier New" w:hAnsi="TimeRoman;Courier New"/>
          <w:i/>
          <w:sz w:val="22"/>
        </w:rPr>
        <w:t>Аджна</w:t>
      </w:r>
      <w:r>
        <w:rPr>
          <w:rFonts w:cs="TimeRoman;Courier New" w:ascii="TimeRoman;Courier New" w:hAnsi="TimeRoman;Courier New"/>
          <w:sz w:val="22"/>
        </w:rPr>
        <w:t xml:space="preserve">-чакру. Активным энергетическим (гуру Вар Авера применяет вместо терминов </w:t>
      </w:r>
      <w:r>
        <w:rPr>
          <w:rFonts w:cs="TimeRoman;Courier New" w:ascii="TimeRoman;Courier New" w:hAnsi="TimeRoman;Courier New"/>
          <w:i/>
          <w:sz w:val="22"/>
        </w:rPr>
        <w:t>прана</w:t>
      </w:r>
      <w:r>
        <w:rPr>
          <w:rFonts w:cs="TimeRoman;Courier New" w:ascii="TimeRoman;Courier New" w:hAnsi="TimeRoman;Courier New"/>
          <w:sz w:val="22"/>
        </w:rPr>
        <w:t xml:space="preserve"> термин </w:t>
      </w:r>
      <w:r>
        <w:rPr>
          <w:rFonts w:cs="TimeRoman;Courier New" w:ascii="TimeRoman;Courier New" w:hAnsi="TimeRoman;Courier New"/>
          <w:i/>
          <w:sz w:val="22"/>
        </w:rPr>
        <w:t>санса</w:t>
      </w:r>
      <w:r>
        <w:rPr>
          <w:rFonts w:cs="TimeRoman;Courier New" w:ascii="TimeRoman;Courier New" w:hAnsi="TimeRoman;Courier New"/>
          <w:sz w:val="22"/>
        </w:rPr>
        <w:t>) излучением, по всему периметру ауры тела, уничтожаются внешние энергетические воздействия на ученика школы (</w:t>
      </w:r>
      <w:r>
        <w:rPr>
          <w:rFonts w:cs="TimeRoman;Courier New" w:ascii="TimeRoman;Courier New" w:hAnsi="TimeRoman;Courier New"/>
          <w:i/>
          <w:sz w:val="22"/>
        </w:rPr>
        <w:t>каратэка</w:t>
      </w:r>
      <w:r>
        <w:rPr>
          <w:rFonts w:cs="TimeRoman;Courier New" w:ascii="TimeRoman;Courier New" w:hAnsi="TimeRoman;Courier New"/>
          <w:sz w:val="22"/>
        </w:rPr>
        <w:t xml:space="preserve">), а через излучение </w:t>
      </w:r>
      <w:r>
        <w:rPr>
          <w:rFonts w:cs="TimeRoman;Courier New" w:ascii="TimeRoman;Courier New" w:hAnsi="TimeRoman;Courier New"/>
          <w:i/>
          <w:sz w:val="22"/>
        </w:rPr>
        <w:t>Аджна</w:t>
      </w:r>
      <w:r>
        <w:rPr>
          <w:rFonts w:cs="TimeRoman;Courier New" w:ascii="TimeRoman;Courier New" w:hAnsi="TimeRoman;Courier New"/>
          <w:sz w:val="22"/>
        </w:rPr>
        <w:t>-чакры пробивается астральное поле противника, вызывая потерю энергии и чувство страха, вследствие чего противник отказывается от борьб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бщая медитация при выполнении этой </w:t>
      </w:r>
      <w:r>
        <w:rPr>
          <w:rFonts w:cs="TimeRoman;Courier New" w:ascii="TimeRoman;Courier New" w:hAnsi="TimeRoman;Courier New"/>
          <w:i/>
          <w:sz w:val="22"/>
        </w:rPr>
        <w:t>каты</w:t>
      </w:r>
      <w:r>
        <w:rPr>
          <w:rFonts w:cs="TimeRoman;Courier New" w:ascii="TimeRoman;Courier New" w:hAnsi="TimeRoman;Courier New"/>
          <w:sz w:val="22"/>
        </w:rPr>
        <w:t xml:space="preserve"> состоит в генерировании в себе чувства ярости и непримиримой ненависти ко всему, что мешает </w:t>
      </w:r>
      <w:r>
        <w:rPr>
          <w:rFonts w:cs="TimeRoman;Courier New" w:ascii="TimeRoman;Courier New" w:hAnsi="TimeRoman;Courier New"/>
          <w:i/>
          <w:sz w:val="22"/>
        </w:rPr>
        <w:t>каратэку</w:t>
      </w:r>
      <w:r>
        <w:rPr>
          <w:rFonts w:cs="TimeRoman;Courier New" w:ascii="TimeRoman;Courier New" w:hAnsi="TimeRoman;Courier New"/>
          <w:sz w:val="22"/>
        </w:rPr>
        <w:t xml:space="preserve"> и его школе. Идет мыслеутверждение типа: «Я так страшен и беспощаден, что ко мне никто не смеет приблизи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десь следует сказать, что B. C. Аверьянов, в отличие от точки зрения индийской йоги (он считает себя представителем русской йоги), иначе относится к созданию (генерированию) мощности энергетического поля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Йоги предпочитают усиливать энергетику биополя человека за счет положительных токов (они образуются за счет культивирования чувств добра и любви к людям) и облагораживающе воздействовать своим положительным полем на человека даже в ответ на отрицательное воздействие этого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Аверьянов считает, что в ответ на энергетическое нападение нужно отвечать сильным отрицательным зарядом, пробивающим энергетическое поле нападающего.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1976 году в своем докладе «Тайные корни современных глобальных психоэнергетических систем» Аверьянов говори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му я обязательно учу своих йогов — это умению мгновенно вызывать в себе ярость. Ярость — это интенсивная генерация сансэнергетических полей. Если вас окружили в астрале, вспомните все, что есть плохого в окружающем мире, и мгновенно возненавидьте это в себе, в вас родится энергополе, которое уничтожит любое враждебное астроп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адепту русской йоги кто-нибудь угрожает насилием или смертью, а это всегда идет со стороны полууголовных элементов, то адепт обязан в ответ сгенерировать такую ярость, чтобы у любого навсегда отбить охоту пугать его. Идти на кого-то с угрозой — это прежде всего теснить своим астральным полем его жизненное поле. Если угроза сильная происходит пробой поля, и запуганный начнет энергетически хире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Ката</w:t>
      </w:r>
      <w:r>
        <w:rPr>
          <w:rFonts w:cs="TimeRoman;Courier New" w:ascii="TimeRoman;Courier New" w:hAnsi="TimeRoman;Courier New"/>
          <w:sz w:val="22"/>
        </w:rPr>
        <w:t xml:space="preserve"> выполняется в стойке:</w:t>
      </w:r>
    </w:p>
    <w:p>
      <w:pPr>
        <w:pStyle w:val="21"/>
        <w:spacing w:lineRule="auto" w:line="240"/>
        <w:ind w:left="0" w:firstLine="709"/>
        <w:jc w:val="left"/>
        <w:rPr/>
      </w:pPr>
      <w:r>
        <w:rPr/>
        <w:tab/>
        <w:t>•</w:t>
        <w:tab/>
        <w:t>ноги расставлены, легкий присед, руки выставлены вперед для нанесения и отражения ударов;</w:t>
      </w:r>
    </w:p>
    <w:p>
      <w:pPr>
        <w:pStyle w:val="21"/>
        <w:spacing w:lineRule="auto" w:line="240"/>
        <w:ind w:left="0" w:firstLine="709"/>
        <w:jc w:val="left"/>
        <w:rPr/>
      </w:pPr>
      <w:r>
        <w:rPr/>
        <w:tab/>
        <w:t>•</w:t>
        <w:tab/>
        <w:t xml:space="preserve">на короткий момент расслабьте мышцы всего тела, ощутите, как в ауре тела (и порах кожи) открываются отверстия и через них в тело из пространства по тонким радиальным прямым лучам длиной 30–40 см начинает вливаться </w:t>
      </w:r>
      <w:r>
        <w:rPr>
          <w:i/>
        </w:rPr>
        <w:t>санса</w:t>
      </w:r>
      <w:r>
        <w:rPr/>
        <w:t xml:space="preserve"> (</w:t>
      </w:r>
      <w:r>
        <w:rPr>
          <w:i/>
        </w:rPr>
        <w:t>прана</w:t>
      </w:r>
      <w:r>
        <w:rPr/>
        <w:t xml:space="preserve">). Тело должно ощущаться однородной гудящей массой корпускул (в школе принято представлять </w:t>
      </w:r>
      <w:r>
        <w:rPr>
          <w:i/>
        </w:rPr>
        <w:t>сансу</w:t>
      </w:r>
      <w:r>
        <w:rPr/>
        <w:t xml:space="preserve"> как поток микроскопических тел — корпускул);</w:t>
      </w:r>
    </w:p>
    <w:p>
      <w:pPr>
        <w:pStyle w:val="21"/>
        <w:spacing w:lineRule="auto" w:line="240"/>
        <w:ind w:left="0" w:firstLine="709"/>
        <w:jc w:val="left"/>
        <w:rPr/>
      </w:pPr>
      <w:r>
        <w:rPr/>
        <w:tab/>
        <w:t>•</w:t>
        <w:tab/>
        <w:t xml:space="preserve">предварительно расслабившись, следует затем резко сжать все ткани тела, словно сокращая его объем. </w:t>
      </w:r>
      <w:r>
        <w:rPr>
          <w:i/>
        </w:rPr>
        <w:t>Санса</w:t>
      </w:r>
      <w:r>
        <w:rPr/>
        <w:t xml:space="preserve"> в лучах получает импульс обратного тока, происходит мгновенный выброс энергии в окружающее пространство во всех направлениях. Сжатие идет на выдохе со звуком «ха», рот и губы напряженно раздвигаются, руки делают рывок полуудара, ноги прыжком меняют позицию;</w:t>
      </w:r>
    </w:p>
    <w:p>
      <w:pPr>
        <w:pStyle w:val="21"/>
        <w:spacing w:lineRule="auto" w:line="240"/>
        <w:ind w:left="0" w:firstLine="709"/>
        <w:jc w:val="left"/>
        <w:rPr/>
      </w:pPr>
      <w:r>
        <w:rPr/>
        <w:tab/>
        <w:t>•</w:t>
        <w:tab/>
        <w:t>затем опять короткое расслабление и последующее сжатие, и так повторяйте в течение 2–3 минут;</w:t>
      </w:r>
    </w:p>
    <w:p>
      <w:pPr>
        <w:pStyle w:val="21"/>
        <w:spacing w:lineRule="auto" w:line="240"/>
        <w:ind w:left="0" w:firstLine="709"/>
        <w:jc w:val="left"/>
        <w:rPr/>
      </w:pPr>
      <w:r>
        <w:rPr/>
        <w:tab/>
        <w:t>•</w:t>
        <w:tab/>
        <w:t xml:space="preserve">затем переходите к выбросу энергии через </w:t>
      </w:r>
      <w:r>
        <w:rPr>
          <w:i/>
        </w:rPr>
        <w:t>Аджна</w:t>
      </w:r>
      <w:r>
        <w:rPr/>
        <w:t xml:space="preserve">-чакру, предварительно последовательно сжимая определенные части тела. Сжатие начинайте со ступней ног, переходите на ягодицы, низ живота, далее — на спину, грудь, плечевой пояс, шею. При последовательном сжатии нижней части живота, в </w:t>
      </w:r>
      <w:r>
        <w:rPr>
          <w:i/>
        </w:rPr>
        <w:t>Манипура</w:t>
      </w:r>
      <w:r>
        <w:rPr/>
        <w:t xml:space="preserve">-чакре, создается концентрированный столбик </w:t>
      </w:r>
      <w:r>
        <w:rPr>
          <w:i/>
        </w:rPr>
        <w:t>сансы</w:t>
      </w:r>
      <w:r>
        <w:rPr/>
        <w:t xml:space="preserve"> (ощутите или представьте). Столбик по мере сжатия разрастается и течет через шею в </w:t>
      </w:r>
      <w:r>
        <w:rPr>
          <w:i/>
        </w:rPr>
        <w:t>Аджна</w:t>
      </w:r>
      <w:r>
        <w:rPr/>
        <w:t xml:space="preserve">-чакру, выходит из нее монолитным лучом (толщина и длина предельны для данного уровня развития </w:t>
      </w:r>
      <w:r>
        <w:rPr>
          <w:i/>
        </w:rPr>
        <w:t>каратэка</w:t>
      </w:r>
      <w:r>
        <w:rPr/>
        <w:t>);</w:t>
      </w:r>
    </w:p>
    <w:p>
      <w:pPr>
        <w:pStyle w:val="21"/>
        <w:spacing w:lineRule="auto" w:line="240"/>
        <w:ind w:left="0" w:firstLine="709"/>
        <w:jc w:val="left"/>
        <w:rPr/>
      </w:pPr>
      <w:r>
        <w:rPr/>
        <w:tab/>
        <w:t>•</w:t>
        <w:tab/>
        <w:t xml:space="preserve">энергетический луч из свой </w:t>
      </w:r>
      <w:r>
        <w:rPr>
          <w:i/>
        </w:rPr>
        <w:t>Аджна</w:t>
      </w:r>
      <w:r>
        <w:rPr/>
        <w:t xml:space="preserve">-чакры посылается в </w:t>
      </w:r>
      <w:r>
        <w:rPr>
          <w:i/>
        </w:rPr>
        <w:t>Аджна</w:t>
      </w:r>
      <w:r>
        <w:rPr/>
        <w:t>-чакру партнера (противни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i/>
          <w:sz w:val="22"/>
        </w:rPr>
        <w:t>В кате «лучевого удара»</w:t>
      </w:r>
      <w:r>
        <w:rPr>
          <w:rFonts w:cs="TimeRoman;Courier New" w:ascii="TimeRoman;Courier New" w:hAnsi="TimeRoman;Courier New"/>
          <w:sz w:val="22"/>
        </w:rPr>
        <w:t xml:space="preserve"> вы отрабатываете свое воздействие с помощью энергетических потоков на чакры другого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Ката выполняется стоя в па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ток энергии выбрасывается через ру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роводя руками вдоль тела партнера на расстоянии 10 см от тела, испускайте из середины ладони или из кончиков пальцев </w:t>
      </w:r>
      <w:r>
        <w:rPr>
          <w:rFonts w:cs="TimeRoman;Courier New" w:ascii="TimeRoman;Courier New" w:hAnsi="TimeRoman;Courier New"/>
          <w:i/>
          <w:sz w:val="22"/>
        </w:rPr>
        <w:t>сансовый поток</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Определяете у партнера 7 чакр и воздействуете сначала закачиванием в них </w:t>
      </w:r>
      <w:r>
        <w:rPr>
          <w:rFonts w:cs="TimeRoman;Courier New" w:ascii="TimeRoman;Courier New" w:hAnsi="TimeRoman;Courier New"/>
          <w:i/>
          <w:sz w:val="22"/>
        </w:rPr>
        <w:t>санс-энергии</w:t>
      </w:r>
      <w:r>
        <w:rPr>
          <w:rFonts w:cs="TimeRoman;Courier New" w:ascii="TimeRoman;Courier New" w:hAnsi="TimeRoman;Courier New"/>
          <w:sz w:val="22"/>
        </w:rPr>
        <w:t xml:space="preserve"> из своих рук (партнер должен ощутить и признать, что чакры у него начинают активизироваться), а потом поочередно тянете </w:t>
      </w:r>
      <w:r>
        <w:rPr>
          <w:rFonts w:cs="TimeRoman;Courier New" w:ascii="TimeRoman;Courier New" w:hAnsi="TimeRoman;Courier New"/>
          <w:i/>
          <w:sz w:val="22"/>
        </w:rPr>
        <w:t>сансу</w:t>
      </w:r>
      <w:r>
        <w:rPr>
          <w:rFonts w:cs="TimeRoman;Courier New" w:ascii="TimeRoman;Courier New" w:hAnsi="TimeRoman;Courier New"/>
          <w:sz w:val="22"/>
        </w:rPr>
        <w:t xml:space="preserve"> из чакр партнера к себе в руку, аккумулируя получаемую энергию в своей идентичной чакре. Партнер должен осознать ослабление своего биопол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оздействие на чакры партнера должно быть осторожным. </w:t>
      </w:r>
      <w:r>
        <w:rPr>
          <w:rFonts w:cs="TimeRoman;Courier New" w:ascii="TimeRoman;Courier New" w:hAnsi="TimeRoman;Courier New"/>
          <w:i/>
          <w:sz w:val="22"/>
        </w:rPr>
        <w:t>Каратэку</w:t>
      </w:r>
      <w:r>
        <w:rPr>
          <w:rFonts w:cs="TimeRoman;Courier New" w:ascii="TimeRoman;Courier New" w:hAnsi="TimeRoman;Courier New"/>
          <w:sz w:val="22"/>
        </w:rPr>
        <w:t xml:space="preserve"> достаточно добиться незначительных болей в области чакр или легкого головокружения у партнер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противном случае, если поток энергии вести интенсивно, участок тела партнера, соответствующий определенной чакре, будет обеспечиваться ею ниже жизнеспособной необходимости. Мышцы и органы начнут болеть, их может сводить судорога, они потеряют способность выполнять свои функции — человек войдет в обморочное состояние и упадет на земл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артнер также потеряет сознание, если испустить сильный </w:t>
      </w:r>
      <w:r>
        <w:rPr>
          <w:rFonts w:cs="TimeRoman;Courier New" w:ascii="TimeRoman;Courier New" w:hAnsi="TimeRoman;Courier New"/>
          <w:i/>
          <w:sz w:val="22"/>
        </w:rPr>
        <w:t>санс-луч</w:t>
      </w:r>
      <w:r>
        <w:rPr>
          <w:rFonts w:cs="TimeRoman;Courier New" w:ascii="TimeRoman;Courier New" w:hAnsi="TimeRoman;Courier New"/>
          <w:sz w:val="22"/>
        </w:rPr>
        <w:t xml:space="preserve"> из руки ему в голову (темя, лоб, затылок). Это значит, что мозг насытился энергией более, чем привык перерабатывать, и координация его нервных центров наруше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 должны помнить о том, как важен медитационный контакт с системой астрального каратэ своей школы, который не позволит в процессе занятий по отработке лучевых ударов сместить акцент на личную ненависть, боязнь противни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сихическому нападению непосредственно на эмоциональную оболочку</w:t>
      </w:r>
      <w:r>
        <w:rPr>
          <w:rFonts w:cs="TimeRoman;Courier New" w:ascii="TimeRoman;Courier New" w:hAnsi="TimeRoman;Courier New"/>
          <w:sz w:val="22"/>
        </w:rPr>
        <w:t xml:space="preserve"> подвергаются люди, живущие эмоциями, сознательно или бессознательно отождествляющие себя со своей эмоциональной оболочк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сходящий от индуктора «эмоциональный заряд» является не более чем катализатором, усилителем определенных процессов, уже присутствующих в перцепиенте. Если в астральном теле перцепиента отсутствуют вибрации, родственные по духу приходящим извне, то последние вообще не могут на него действов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ысокие морально-этические качества человека — наилучшая защита, ибо астральное (и ментальное) тело такого человека не способно откликаться на низкие вибрации. Если злобная мысль, посланная с таким же намерением, ударится о такое тело, она только «отскочит» от него рикошетом (причем с силой, пропорциональной той энергии, с которой она на нее налетела), помчится обратно по магнетической линии наименьшего сопротивления — то есть по только что проторенному пути — ударит своего собственного создателя, а так как он имеет в своем астральном (ментальном) теле материю, сходную с материей порожденной им мыслеформы, он подвергнется действию ответных вибраций, что приведет к последствиям, которые он хотел навлечь на друг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сихическому нападению непосредственно на ментальную оболочку,</w:t>
      </w:r>
      <w:r>
        <w:rPr>
          <w:rFonts w:cs="TimeRoman;Courier New" w:ascii="TimeRoman;Courier New" w:hAnsi="TimeRoman;Courier New"/>
          <w:sz w:val="22"/>
        </w:rPr>
        <w:t xml:space="preserve"> как правило, подвергаются люди, которые живут преимущественно интеллектом, отождествляющие себя со своей ментальной оболочкой. При этом воздействие направлено непосредственно на ментальную оболочку, в обход энергетической и астраль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падение такого типа рассчитано не на то, чтобы вызвать у перцепиента дурные мысли (дурные мысли возникают в результате нападения на эмоциональную оболочку), а чтобы сбить его с толку, поколебать столпы системы его верований, разрушить стереотипы видения мира, короче говоря, активизировать присущее интеллекту свойство всегда и во всем сомневаться — в том числе и в своих собственных вывод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тив такого нападения способны выстоять лишь те ментальные ориентации, которые упрочены в более глубоких слоях психики. Следует заметить, что ментальное нападение часто может оказаться благом, ведь в результате его сметаются все случайные образования и ставятся все точки над «i». Ведь то, что «устои» задрожали и исчезли, подобно миражу, явив свою иллюзорную природу, можно рассматривать не только как жизненное фиаско, но и как пробуждение ото сна, как залог начала «новой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метим, что нельзя оттягивать начало «новой жизни», так как метания интеллекта в поисках опоры неизбежно отражаются на эмоциональном состоянии человека, а через него — и на общем психофизическом тонусе. Если человек впадает в этой ситуации в панику, он рискует стать жертвой психического сры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этой ситуации выход из кризисного состояния возможен двоякий:</w:t>
      </w:r>
    </w:p>
    <w:p>
      <w:pPr>
        <w:pStyle w:val="21"/>
        <w:spacing w:lineRule="auto" w:line="240"/>
        <w:ind w:left="0" w:firstLine="709"/>
        <w:jc w:val="left"/>
        <w:rPr/>
      </w:pPr>
      <w:r>
        <w:rPr/>
        <w:tab/>
        <w:t>•</w:t>
        <w:tab/>
      </w:r>
      <w:r>
        <w:rPr>
          <w:i/>
        </w:rPr>
        <w:t>восстановление старого «ментального каркаса».</w:t>
      </w:r>
      <w:r>
        <w:rPr/>
        <w:t xml:space="preserve"> Это более легкий путь, но былой прочности в старом каркасе достичь обычно не удается, и он становится аварийным;</w:t>
      </w:r>
    </w:p>
    <w:p>
      <w:pPr>
        <w:pStyle w:val="21"/>
        <w:spacing w:lineRule="auto" w:line="240"/>
        <w:ind w:left="0" w:firstLine="709"/>
        <w:jc w:val="left"/>
        <w:rPr/>
      </w:pPr>
      <w:r>
        <w:rPr/>
        <w:tab/>
        <w:t>•</w:t>
        <w:tab/>
      </w:r>
      <w:r>
        <w:rPr>
          <w:i/>
        </w:rPr>
        <w:t>путь «второго рождения».</w:t>
      </w:r>
      <w:r>
        <w:rPr/>
        <w:t xml:space="preserve"> И хотя этот путь не гарантирует быстрого процесса психической стабилизации, лишь на нем можно обрести новый, более совершенный каркас. Он способен повести человека и еще дальше: опытно пережив себя в состоянии, в котором отсутствует всякая опора для интеллекта, а также процесс становления нового «ментального каркаса», человек может уловить механику разотождествления с ментальным телом, что приведет его к психическому состоянию, при котором ментальные нападения не будут воздействовать на н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 xml:space="preserve">При необходимости оперативного применения психической защиты используется </w:t>
      </w:r>
      <w:r>
        <w:rPr>
          <w:rFonts w:cs="TimeRoman;Courier New" w:ascii="TimeRoman;Courier New" w:hAnsi="TimeRoman;Courier New"/>
          <w:i/>
          <w:sz w:val="22"/>
        </w:rPr>
        <w:t>метод</w:t>
      </w:r>
      <w:r>
        <w:rPr>
          <w:rFonts w:cs="TimeRoman;Courier New" w:ascii="TimeRoman;Courier New" w:hAnsi="TimeRoman;Courier New"/>
          <w:sz w:val="22"/>
        </w:rPr>
        <w:t xml:space="preserve"> </w:t>
      </w:r>
      <w:r>
        <w:rPr>
          <w:rFonts w:cs="TimeRoman;Courier New" w:ascii="TimeRoman;Courier New" w:hAnsi="TimeRoman;Courier New"/>
          <w:i/>
          <w:sz w:val="22"/>
        </w:rPr>
        <w:t>построения неподвижной защитной оболочки.</w:t>
      </w:r>
      <w:r>
        <w:rPr>
          <w:rFonts w:cs="TimeRoman;Courier New" w:ascii="TimeRoman;Courier New" w:hAnsi="TimeRoman;Courier New"/>
          <w:sz w:val="22"/>
        </w:rPr>
        <w:t xml:space="preserve"> Если вы находитесь среди людей, которые могут помешать вам сосредоточиться при выполнении какой-либо работы или решении какой-либо задачи (просто разговорами, психическим нападением, подключением к вашему сознанию, чтобы прочитать ваши мысли), вы должны быть готовы к созданию защитной оболочки практически мгновен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 этом случае желательно сесть, руки со сплетенными пальцами положить на колени, ноги вместе, колени и ступни плотно прижаты друг к друг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откройте веки или смотрите в одну точк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ышите ритмич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Быстро проделайте несколько раз психическое дыхание, концентрируя </w:t>
      </w:r>
      <w:r>
        <w:rPr>
          <w:rFonts w:cs="TimeRoman;Courier New" w:ascii="TimeRoman;Courier New" w:hAnsi="TimeRoman;Courier New"/>
          <w:i/>
          <w:sz w:val="22"/>
        </w:rPr>
        <w:t>прану</w:t>
      </w:r>
      <w:r>
        <w:rPr>
          <w:rFonts w:cs="TimeRoman;Courier New" w:ascii="TimeRoman;Courier New" w:hAnsi="TimeRoman;Courier New"/>
          <w:sz w:val="22"/>
        </w:rPr>
        <w:t xml:space="preserve"> в солнечном сплет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ритмично 2–3 раза излучите весь ее запас в среду, одновременно представляя себе, как вокруг тела образуется яйцеобразный энергетический панцир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тарайтесь не думать о том, что еще недавно привлекало ваше внимание, занимало ваши мыс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Мысленно прислушайтесь к голосам в мозгу — если они еще остались, усильте плотность ауры посылкой добавочного количества </w:t>
      </w:r>
      <w:r>
        <w:rPr>
          <w:rFonts w:cs="TimeRoman;Courier New" w:ascii="TimeRoman;Courier New" w:hAnsi="TimeRoman;Courier New"/>
          <w:i/>
          <w:sz w:val="22"/>
        </w:rPr>
        <w:t>праны</w:t>
      </w:r>
      <w:r>
        <w:rPr>
          <w:rFonts w:cs="TimeRoman;Courier New" w:ascii="TimeRoman;Courier New" w:hAnsi="TimeRoman;Courier New"/>
          <w:sz w:val="22"/>
        </w:rPr>
        <w:t>, приблизив ее к тел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 некоторое время приведите психику в пассивное состояние (освободите созн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бразованная таким образом защитная оболочка является искусственным упрочением поверхностей «зоны натяжения» индивидуального биополя. Будучи более плотно структурированным и энергетически насыщенным образованием, чем энергетический заряд нападения, оболочка не позволяет ему проникнуть за свои предел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Если есть достаточно времени для создания более прочной психической защиты, примените </w:t>
      </w:r>
      <w:r>
        <w:rPr>
          <w:rFonts w:cs="TimeRoman;Courier New" w:ascii="TimeRoman;Courier New" w:hAnsi="TimeRoman;Courier New"/>
          <w:i/>
          <w:sz w:val="22"/>
        </w:rPr>
        <w:t>метод</w:t>
      </w:r>
      <w:r>
        <w:rPr>
          <w:rFonts w:cs="TimeRoman;Courier New" w:ascii="TimeRoman;Courier New" w:hAnsi="TimeRoman;Courier New"/>
          <w:sz w:val="22"/>
        </w:rPr>
        <w:t xml:space="preserve"> </w:t>
      </w:r>
      <w:r>
        <w:rPr>
          <w:rFonts w:cs="TimeRoman;Courier New" w:ascii="TimeRoman;Courier New" w:hAnsi="TimeRoman;Courier New"/>
          <w:i/>
          <w:sz w:val="22"/>
        </w:rPr>
        <w:t>вращающейся защитной оболочки.</w:t>
      </w:r>
      <w:r>
        <w:rPr>
          <w:rFonts w:cs="TimeRoman;Courier New" w:ascii="TimeRoman;Courier New" w:hAnsi="TimeRoman;Courier New"/>
          <w:sz w:val="22"/>
        </w:rPr>
        <w:t xml:space="preserve"> Благодаря отсутствию определенной структуры («каркаса») вращающееся биополе не дает «заряду» возможности зацепиться, перемалывает его и поглоща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мером такого метода является построение «золотого яйца», окружающего ваше тело и не дающего никаким отрицательным воздействиям проникнуть вовнутр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режде чем приступить к построению «золотого яйца», нужно выделить определенное время (8–10 дней) для отработки </w:t>
      </w:r>
      <w:r>
        <w:rPr>
          <w:rFonts w:cs="TimeRoman;Courier New" w:ascii="TimeRoman;Courier New" w:hAnsi="TimeRoman;Courier New"/>
          <w:i/>
          <w:sz w:val="22"/>
        </w:rPr>
        <w:t>экстерриоризации</w:t>
      </w:r>
      <w:r>
        <w:rPr>
          <w:rFonts w:cs="TimeRoman;Courier New" w:ascii="TimeRoman;Courier New" w:hAnsi="TimeRoman;Courier New"/>
          <w:sz w:val="22"/>
        </w:rPr>
        <w:t xml:space="preserve"> осязательной чувствительности, объемности осязательного восприятия (</w:t>
      </w:r>
      <w:r>
        <w:rPr>
          <w:rFonts w:cs="TimeRoman;Courier New" w:ascii="TimeRoman;Courier New" w:hAnsi="TimeRoman;Courier New"/>
          <w:i/>
          <w:sz w:val="22"/>
        </w:rPr>
        <w:t>экстерриоризация</w:t>
      </w:r>
      <w:r>
        <w:rPr>
          <w:rFonts w:cs="TimeRoman;Courier New" w:ascii="TimeRoman;Courier New" w:hAnsi="TimeRoman;Courier New"/>
          <w:sz w:val="22"/>
        </w:rPr>
        <w:t> — переход из внутренней и свернутой формы в форму развернутого действ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трогайте любой предмет рукой, а затем воспроизведите это ощущение в уме, не касаясь предмета. Трогаете предметы вы, конечно, не взглядом, а умом, но вначале это легче всего делать, если представлять себе, что трогаете предмет взглядом или рукой астрального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оделав «касание взглядом», отвернитесь или просто перестаньте смотреть на предмет и «потрогайте» его опять. Глаза при этом закрывать не следует. Указанную способность при желании можно развивать. Не считая первых нескольких попыток, практикуйтесь непродолжительно (не более одной минуты), но достаточно часто. Практиковаться можно в любом месте и в любое время (желательно не перед сном), буквально каждые 15 минут. Можно также применять «прощупывание» предметов окружающей обстановки или ландшафта — перед собой, по бокам и за собой (не поворачивая головы). При этом желательно варьировать расстояния, прощупывая то ближние, то дальние предме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своив экстерриоризацию осязательной чувствительности, вы можете смело приступать к отработке построения защитной оболочки в виде «золотого яйц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чувствуйте в центре мозга, на уровне межбровья, золотую горошину, ее теплый, добрый блеск (именно почувствуйте, а не представьте, потому что экран представления пространственно локализован перед глазами, а не в центре мозг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почувствуйте, что горошина разделилась на 2 и что одна из них медленно вышла из вас на уровне межбровья на расстояние вытянутой руки. Между горошинами имеется некая связь, нечто вроде притяж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щутите внешнюю горошину обязательно; если это трудно, то можно воспользоваться «тонкими руками» (руками астрального тела). Явственно ощутите пространство, разделяющее гороши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вы мысленно видите еще 2 горошины на расстоянии вытянутой руки по бокам — справа и сле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дновременно ощутите все 4 горошины и пространство, разделяющее 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чувствуйте «золотую» горошину на том же уровне — на расстоянии вытянутой руки за голов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лучится крест, лежащий в горизонтальной плоскости, который вы начинаете вращать по часовой стрелке, таким образом получается золотой обруч, центром которого является первая горошина. При этом важно все время чувствовать на ощупь пространственность происходящего и не соскальзывать на экран представл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мещая вращающийся обруч по вертикальной оси (и изменяя его радиус), образуйте защитную оболочку в виде «золотого яйца». Надежность этой оболочки обусловлена четкой пространственностью и осязательностью восприят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щитная оболочка в виде вращающегося шара — надежная защита от злобных и других отрицательных импульсов, посылаемых на нас. Отличительной особенностью защитной оболочки в виде шара является ее рассеивающая способность: внешняя энергия при ударе о шар рассеивается или возвращается тому, кто ее послал (в зависимости от мощности этой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 случае психического нападения</w:t>
      </w:r>
      <w:r>
        <w:rPr>
          <w:rFonts w:cs="TimeRoman;Courier New" w:ascii="TimeRoman;Courier New" w:hAnsi="TimeRoman;Courier New"/>
          <w:sz w:val="22"/>
        </w:rPr>
        <w:t xml:space="preserve"> вращайте две половинки красного шара в разные стороны. Центр шара — на макушке, радиус шара — расстояние от макушки до </w:t>
      </w:r>
      <w:r>
        <w:rPr>
          <w:rFonts w:cs="TimeRoman;Courier New" w:ascii="TimeRoman;Courier New" w:hAnsi="TimeRoman;Courier New"/>
          <w:i/>
          <w:sz w:val="22"/>
        </w:rPr>
        <w:t>Муладхара</w:t>
      </w:r>
      <w:r>
        <w:rPr>
          <w:rFonts w:cs="TimeRoman;Courier New" w:ascii="TimeRoman;Courier New" w:hAnsi="TimeRoman;Courier New"/>
          <w:sz w:val="22"/>
        </w:rPr>
        <w:t>-чакры. Шар полый, это скорлупка. Толщина красной скорлупки — расстояние от копчика до пуп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Мысленно разрезав шар по горизонтальной плоскости через макушку на 2 половинки (верхнюю и нижнюю), закручивайте образовавшиеся 2 полусферы: верхнюю — по часовой стрелке (если смотреть сверху), нижнюю — против. (Следите, чтобы граница между полусферами проходила по макушке, не опускаясь на глаза; иначе это может привести к головной бо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Через 2–3 минуты меняйте направление движения полусфер. При вращении полусфер нагружайте все органы чувств соответствующими ощущениями, таким образом вы отключаетесь от внешнего мира, от посторонних энергетических влия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грузка органов чувств: цвет — красный (соответствует цвету </w:t>
      </w:r>
      <w:r>
        <w:rPr>
          <w:rFonts w:cs="TimeRoman;Courier New" w:ascii="TimeRoman;Courier New" w:hAnsi="TimeRoman;Courier New"/>
          <w:i/>
          <w:sz w:val="22"/>
        </w:rPr>
        <w:t>Муладхара</w:t>
      </w:r>
      <w:r>
        <w:rPr>
          <w:rFonts w:cs="TimeRoman;Courier New" w:ascii="TimeRoman;Courier New" w:hAnsi="TimeRoman;Courier New"/>
          <w:sz w:val="22"/>
        </w:rPr>
        <w:t>-чакры, через которую проходит внешняя поверхность сферы), звук — «до», запах — роза, вкус — сладкий, ощущение на ладонях — горячее покалыв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ля защиты от энергетических ударов строится уплотненная энергетическая оболочка, отрабатываемая с помощью </w:t>
      </w:r>
      <w:r>
        <w:rPr>
          <w:rFonts w:cs="TimeRoman;Courier New" w:ascii="TimeRoman;Courier New" w:hAnsi="TimeRoman;Courier New"/>
          <w:i/>
          <w:sz w:val="22"/>
        </w:rPr>
        <w:t>каты «железной рубашки».</w:t>
      </w:r>
      <w:r>
        <w:rPr>
          <w:rFonts w:cs="TimeRoman;Courier New" w:ascii="TimeRoman;Courier New" w:hAnsi="TimeRoman;Courier New"/>
          <w:sz w:val="22"/>
        </w:rPr>
        <w:t xml:space="preserve"> Эта </w:t>
      </w:r>
      <w:r>
        <w:rPr>
          <w:rFonts w:cs="TimeRoman;Courier New" w:ascii="TimeRoman;Courier New" w:hAnsi="TimeRoman;Courier New"/>
          <w:i/>
          <w:sz w:val="22"/>
        </w:rPr>
        <w:t>ката</w:t>
      </w:r>
      <w:r>
        <w:rPr>
          <w:rFonts w:cs="TimeRoman;Courier New" w:ascii="TimeRoman;Courier New" w:hAnsi="TimeRoman;Courier New"/>
          <w:sz w:val="22"/>
        </w:rPr>
        <w:t xml:space="preserve"> выполняется в любом положении (лежа, сидя, сто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авая рука отводится в сторону и медленно, ладонью вперед, приближается к разным участкам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ознание концентрируйте на ладони и участке тела, сопряженном с ней. Нужно посылать энергетический поток из сопряженного участка в руку, представляя, как от тела отделяется рой частиц (корпускул энергии) и задерживает продвижение руки вперед. Рука по мере приближения к телу должна ощущать усиление сопротивления ауры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орная тренировка в этом упражнении вырабатывает такой высокий уровень энергоотдачи тела, что рука останавливается на подступе к нему; может быть создана такая энергетическая оболочка, которая способна отразить энергетический удар каратэ.</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ловеку, не подготовленному к стабильному управлению своим вниманием, придется довольствоваться другими методами психической защиты, менее эффективными, чем методы, описанные выш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и методы имеют в своей основе не концентрацию внимания, а определенные внешние действия:</w:t>
      </w:r>
    </w:p>
    <w:p>
      <w:pPr>
        <w:pStyle w:val="21"/>
        <w:spacing w:lineRule="auto" w:line="240"/>
        <w:ind w:left="0" w:firstLine="709"/>
        <w:jc w:val="left"/>
        <w:rPr/>
      </w:pPr>
      <w:r>
        <w:rPr/>
        <w:tab/>
        <w:t>•</w:t>
        <w:tab/>
        <w:t>холодный или контрастный душ с выходом на холодной фазе;</w:t>
      </w:r>
    </w:p>
    <w:p>
      <w:pPr>
        <w:pStyle w:val="21"/>
        <w:spacing w:lineRule="auto" w:line="240"/>
        <w:ind w:left="0" w:firstLine="709"/>
        <w:jc w:val="left"/>
        <w:rPr/>
      </w:pPr>
      <w:r>
        <w:rPr/>
        <w:tab/>
        <w:t>•</w:t>
        <w:tab/>
        <w:t>быстрый танец типа рок-н-ролла;</w:t>
      </w:r>
    </w:p>
    <w:p>
      <w:pPr>
        <w:pStyle w:val="21"/>
        <w:spacing w:lineRule="auto" w:line="240"/>
        <w:ind w:left="0" w:firstLine="709"/>
        <w:jc w:val="left"/>
        <w:rPr/>
      </w:pPr>
      <w:r>
        <w:rPr/>
        <w:tab/>
        <w:t>•</w:t>
        <w:tab/>
        <w:t>употребление в пищу острого стручкового перца (иногда перец употребляют в сочетании с чашкой коф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r>
        <w:rPr>
          <w:rFonts w:cs="TimeRoman;Courier New" w:ascii="TimeRoman;Courier New" w:hAnsi="TimeRoman;Courier New"/>
          <w:sz w:val="22"/>
        </w:rPr>
        <w:t>Холодный душ и танец способствуют глубинной перестройке и обновлению энергетического каркаса, радиальной дезинтеграции «наведенных структу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Если человек с повышенной чувствительностью определил (по болевым ощущениям), что нападение совершено в области одной из чакр (чаще всего подвергаются нападению </w:t>
      </w:r>
      <w:r>
        <w:rPr>
          <w:rFonts w:cs="TimeRoman;Courier New" w:ascii="TimeRoman;Courier New" w:hAnsi="TimeRoman;Courier New"/>
          <w:i/>
          <w:sz w:val="22"/>
        </w:rPr>
        <w:t>Аджна</w:t>
      </w:r>
      <w:r>
        <w:rPr>
          <w:rFonts w:cs="TimeRoman;Courier New" w:ascii="TimeRoman;Courier New" w:hAnsi="TimeRoman;Courier New"/>
          <w:sz w:val="22"/>
        </w:rPr>
        <w:t xml:space="preserve">-чакра или </w:t>
      </w:r>
      <w:r>
        <w:rPr>
          <w:rFonts w:cs="TimeRoman;Courier New" w:ascii="TimeRoman;Courier New" w:hAnsi="TimeRoman;Courier New"/>
          <w:i/>
          <w:sz w:val="22"/>
        </w:rPr>
        <w:t>Манипура</w:t>
      </w:r>
      <w:r>
        <w:rPr>
          <w:rFonts w:cs="TimeRoman;Courier New" w:ascii="TimeRoman;Courier New" w:hAnsi="TimeRoman;Courier New"/>
          <w:sz w:val="22"/>
        </w:rPr>
        <w:t>-чакра), то в качестве психической защиты могут служить определенные действия, повышающие у атакуемого центра порог реакции на внешние воздействия:</w:t>
      </w:r>
    </w:p>
    <w:p>
      <w:pPr>
        <w:pStyle w:val="21"/>
        <w:spacing w:lineRule="auto" w:line="240"/>
        <w:ind w:left="0" w:firstLine="709"/>
        <w:jc w:val="left"/>
        <w:rPr/>
      </w:pPr>
      <w:r>
        <w:rPr/>
        <w:tab/>
        <w:t>•</w:t>
        <w:tab/>
        <w:t xml:space="preserve">физическое воздействие непосредственно на атакованную чакру с помощью давления скрещенных рук на солнечное сплетение с сопутствующим сокращением брюшных мышц (в случае атаки на </w:t>
      </w:r>
      <w:r>
        <w:rPr>
          <w:i/>
        </w:rPr>
        <w:t>Аджна</w:t>
      </w:r>
      <w:r>
        <w:rPr/>
        <w:t>-чакру это физическое воздействие не применяется);</w:t>
      </w:r>
    </w:p>
    <w:p>
      <w:pPr>
        <w:pStyle w:val="21"/>
        <w:spacing w:lineRule="auto" w:line="240"/>
        <w:ind w:left="0" w:firstLine="709"/>
        <w:jc w:val="left"/>
        <w:rPr/>
      </w:pPr>
      <w:r>
        <w:rPr/>
        <w:tab/>
        <w:t>•</w:t>
        <w:tab/>
        <w:t>загрузка с помощью питания или работы других центров. Если атакована голова (</w:t>
      </w:r>
      <w:r>
        <w:rPr>
          <w:i/>
        </w:rPr>
        <w:t>Аджна</w:t>
      </w:r>
      <w:r>
        <w:rPr/>
        <w:t xml:space="preserve">-чакра), нужно загрузить желудок (человек, на которого совершено нападение в области </w:t>
      </w:r>
      <w:r>
        <w:rPr>
          <w:i/>
        </w:rPr>
        <w:t>Аджна</w:t>
      </w:r>
      <w:r>
        <w:rPr/>
        <w:t xml:space="preserve">-чакры, должен есть с интервалом не более 2 часов), если атакована </w:t>
      </w:r>
      <w:r>
        <w:rPr>
          <w:i/>
        </w:rPr>
        <w:t>Манипура</w:t>
      </w:r>
      <w:r>
        <w:rPr/>
        <w:t>-чакра, следует загрузить голову (книгой, умственной работ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Психоэнергетический потенциал человека может быть такого уровня, столкнувшись с которым колдуны, экстрасенсы и стихийные недоброжелатели оказываются попросту не в состоянии нанести энергетический удар, они для этого слишком слаб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акого потенциала трудно достигнуть, манипулируя со своей, непосредственно переживаемой энергетикой, ибо мы имеем довольно ограниченный предел личной энергоемкости; при первом же сколько-нибудь значительном превышении определенного энергетического уровня вся личностная энергосистема становится аварийно неустойчивой и выходит из-под контрол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Речь идет о подключении к наличным источникам силы, незримо, подобно нерушимым скалам, присутствующим за нашим существом даже в моменты энергетических кризисов. Такими наличными источниками силы являются так называемые </w:t>
      </w:r>
      <w:r>
        <w:rPr>
          <w:rFonts w:cs="TimeRoman;Courier New" w:ascii="TimeRoman;Courier New" w:hAnsi="TimeRoman;Courier New"/>
          <w:i/>
          <w:sz w:val="22"/>
        </w:rPr>
        <w:t>эгрегоры</w:t>
      </w:r>
      <w:r>
        <w:rPr>
          <w:rFonts w:cs="TimeRoman;Courier New" w:ascii="TimeRoman;Courier New" w:hAnsi="TimeRoman;Courier New"/>
          <w:sz w:val="22"/>
        </w:rPr>
        <w:t xml:space="preserve">, или </w:t>
      </w:r>
      <w:r>
        <w:rPr>
          <w:rFonts w:cs="TimeRoman;Courier New" w:ascii="TimeRoman;Courier New" w:hAnsi="TimeRoman;Courier New"/>
          <w:i/>
          <w:sz w:val="22"/>
        </w:rPr>
        <w:t>групповые психоэнергетические поля</w:t>
      </w:r>
      <w:r>
        <w:rPr>
          <w:rFonts w:cs="TimeRoman;Courier New" w:ascii="TimeRoman;Courier New" w:hAnsi="TimeRoman;Courier New"/>
          <w:sz w:val="22"/>
        </w:rPr>
        <w:t>. Наиболее ярко популярные представления об эгрегорах отражены в работах B. C. Аверьянова и книге Даниила Андреева «Роза мир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Мыслительные процессы протекают на уровне полей. Мысль, рождаемая человеческим мозгом, уходит в общепсихические поля и живет там в виде энергетических волн. Идентичные мысли вибрируют резонансно, сливаясь в единое целое — </w:t>
      </w:r>
      <w:r>
        <w:rPr>
          <w:rFonts w:cs="TimeRoman;Courier New" w:ascii="TimeRoman;Courier New" w:hAnsi="TimeRoman;Courier New"/>
          <w:i/>
          <w:sz w:val="22"/>
        </w:rPr>
        <w:t>эгрегор</w:t>
      </w:r>
      <w:r>
        <w:rPr>
          <w:rFonts w:cs="TimeRoman;Courier New" w:ascii="TimeRoman;Courier New" w:hAnsi="TimeRoman;Courier New"/>
          <w:sz w:val="22"/>
        </w:rPr>
        <w:t>. Люди, думая на тему эгрегора, заряжают его своей биоэнергией. Связь при этом существует как прямая, так и обратная, то есть эгрегор в свою очередь может заряжать энергией лояльного к нему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тановясь проводником идей какого-либо эгрегора, человек становится проводником его силы. Человек пришел к идее эгрегоров, пытаясь объяснить свою </w:t>
      </w:r>
      <w:r>
        <w:rPr>
          <w:rFonts w:cs="TimeRoman;Courier New" w:ascii="TimeRoman;Courier New" w:hAnsi="TimeRoman;Courier New"/>
          <w:i/>
          <w:sz w:val="22"/>
        </w:rPr>
        <w:t>эгрегориальность</w:t>
      </w:r>
      <w:r>
        <w:rPr>
          <w:rFonts w:cs="TimeRoman;Courier New" w:ascii="TimeRoman;Courier New" w:hAnsi="TimeRoman;Courier New"/>
          <w:sz w:val="22"/>
        </w:rPr>
        <w:t>. То, что впоследствии было названо эгрегориальностью, или подключенностью к эгрегору, субъективно переживается как чувство причастности. Речь идет не о формальной или декларируемой, а именно о сущностной, фактической причастности, которую человек переживает не только умом, но и сердцем — всем своим существ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ровни причастности могут быть разные: семейственный, стихийно-групповой, культурно-групповой, профессиональный, классовый, идеологический, национальный. На каждом из этих уровней человек явственно ощущает себя не просто обособленным и замкнутым индивидом, но элементом, органически входящим в состав некоей системы более высокого порядка, осуществляющей задачи, которые выходят за рамки его сиюминутных индивидуальных потребност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ужчина и женщина, которые ощущают друг друга как «свою половину»; спортсмен, который выкладывается до конца, отстаивая честь своей команды; человек, остро сознающий свою национальную принадлежность, и святой, идущий на муки за веру, — все это различные иллюстрации единого феномена причаст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частность и является основой существования эгрегоров. Среди многих эгрегоров существуют и огромные эгрегоры, отработанные многими поколениями людей. Крупнейшие эгрегоры созданы различными религиями и идеология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Эгрегорная защита</w:t>
      </w:r>
      <w:r>
        <w:rPr>
          <w:rFonts w:cs="TimeRoman;Courier New" w:ascii="TimeRoman;Courier New" w:hAnsi="TimeRoman;Courier New"/>
          <w:sz w:val="22"/>
        </w:rPr>
        <w:t xml:space="preserve"> свойственна эгрегорным людям, то есть людям, которые сознательно или неосознанно служат какому-либо эгрегору. Причем здесь нужно помнить, что чем больше мы даем, чем больше открыты эгрегору, тем более мы защищены; то есть чем интенсивнее отдаемся какой-либо причастности, тем становимся сильн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ехника эгрегорной защиты проста. Если вы эгрегорный человек и если на вас совершено нападение, вы попросту перепоручите этот факт своему эгрегору и больше этим фактом на занимаетесь, какова бы ни была реакция ваших оболочек на нападение — наблюдайте ее. Но до агрессора пусть вам не будет никакого д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ы эгрегорный человек, вы должны выполнять вашу эгрегорную функцию, не отвлекаясь по мелочам, а эгрегор сделает так, чтобы вы могли выполнять ее как можно совершеннее. Предпринимая же личное усилие для защиты, вы будете заниматься не своим делом. Более того, это будет свидетельствовать о том, что ваша включенность в эгрегор слаб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caps w:val="false"/>
          <w:smallCaps w:val="false"/>
        </w:rPr>
        <w:t>Глава 4</w:t>
      </w:r>
    </w:p>
    <w:p>
      <w:pPr>
        <w:pStyle w:val="Heading2"/>
        <w:spacing w:lineRule="auto" w:line="240"/>
        <w:ind w:firstLine="709"/>
        <w:jc w:val="left"/>
        <w:rPr/>
      </w:pPr>
      <w:r>
        <w:rPr/>
        <w:tab/>
        <w:t>ЦЕЛИТЕЛЬСТВО ЧЕРЕЗ БИОП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Биоэнергию, с точки зрения целителя, можно разделить на энергию, циркулирующую в ауре, и энергию, циркулирующую в чакрах. Качество энергии в ауре и состояние структуры ауры неразрывно связаны между собой, и оба они являются показателем не только наличия или отсутствия записей, но и показателем тонуса организма, ментального и эмоционального состояния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которые целители видят ауру физическим зрением в цвете, но иногда аура для них проявляется в виде волн или других проявлений энергии. Другие целители не видят ауру, но создают ее так, как она могла бы выглядеть, на своем ментальном экране. И наконец, есть целители, которые просто ощущают энергию, окружающую человека, не выражая ее в зрительных образ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ответственно тонким телам биополе имеет определенные слои разной частоты вибрации, но для экстрасенсорного целителя достаточно совокупности эфирного, ментального и астрального слоев — ауры астральной части биополя. Эта аура окутывает физическое тело человека с головы до ног. Может быть неполная аура: тонкая, редкая аура ниже колен при сидячем образе жизни; слабая аура наблюдается в поврежденной части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акры — энергетические центры, распределенные по тонким телам человека и определяющие его психическое развитие. Неразвитые чакры представляются многим целителям в виде маленьких тускло окрашенных дисков, а по мере развития сознания человека эти диски начинают походить на ярко окрашенные цве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Чакры могут быть открыты или закрыты для проявления или, наоборот, сдерживания некоторых психических способностей. Существует связь между чакрами и прилегающими к ним частями тела, ибо энергия, направляющаяся к определенной чакре, действует и на соответствующую часть физического тела. В чакрах отражаются записи</w:t>
      </w:r>
      <w:r>
        <w:rPr>
          <w:rFonts w:cs="TimeRoman;Courier New" w:ascii="TimeRoman;Courier New" w:hAnsi="TimeRoman;Courier New"/>
          <w:smallCaps/>
          <w:sz w:val="22"/>
        </w:rPr>
        <w:t xml:space="preserve">, </w:t>
      </w:r>
      <w:r>
        <w:rPr>
          <w:rFonts w:cs="TimeRoman;Courier New" w:ascii="TimeRoman;Courier New" w:hAnsi="TimeRoman;Courier New"/>
          <w:sz w:val="22"/>
        </w:rPr>
        <w:t>осуществляемые подсознанием в ауре астральной части биопол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Практическое оздоровл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ля того чтобы выровнять энергетическое поле пациента, применяется (обычно в начале сеанса) так называемая </w:t>
      </w:r>
      <w:r>
        <w:rPr>
          <w:rFonts w:cs="TimeRoman;Courier New" w:ascii="TimeRoman;Courier New" w:hAnsi="TimeRoman;Courier New"/>
          <w:i/>
          <w:sz w:val="22"/>
        </w:rPr>
        <w:t>«длинная чер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w:t>
        <w:tab/>
        <w:t>Целитель медленно поднимает обе руки вверх, сжав пальцы в кулак, а затем опускает, сведя их вместе и разжав пальцы как раз надо лбом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раздвинув и согнув немного пальцы, держа их врозь свободно и ненапряженно, очень медленно ведет их вдоль лица, груди, живота, ног и колен, употребляя на этот пасс секунд 30.</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кончив пасс, нужно отряхнуть руки, словно стряхивая с них болезнетворные элементы биополя пациента (такие встряхивания нужно делать и после других пасс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тряхнув руки, нужно снова сжать пальцы в кулаки, широким взмахом поднять руки вверх над головой пациента и повторить тот же пас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Сделайте 10–15 таких пассов, употребив на это минут 5–7, все время сосредоточиваясь на передаче </w:t>
      </w:r>
      <w:r>
        <w:rPr>
          <w:rFonts w:cs="TimeRoman;Courier New" w:ascii="TimeRoman;Courier New" w:hAnsi="TimeRoman;Courier New"/>
          <w:i/>
          <w:sz w:val="22"/>
        </w:rPr>
        <w:t>праны</w:t>
      </w:r>
      <w:r>
        <w:rPr>
          <w:rFonts w:cs="TimeRoman;Courier New" w:ascii="TimeRoman;Courier New" w:hAnsi="TimeRoman;Courier New"/>
          <w:sz w:val="22"/>
        </w:rPr>
        <w:t xml:space="preserve"> из ладоней (и особенно из кончиков пальцев) в тело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дольные пассы движениями рук делаются вдоль тела (по больному месту) по направлению сверху вниз ладонями к телу с разжатыми пальцами. При этом нужно представлять, что из кончиков пальцев выходит поток жизненной силы. Обратные движения снизу вверх делаются со сжатыми пальцами. Расстояние рук до тела — до 15 сантиметров; точное расстояние для каждого конкретного случая определяется интуитив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озбуждающее и укрепляющее действие на пациента оказывает метод </w:t>
      </w:r>
      <w:r>
        <w:rPr>
          <w:rFonts w:cs="TimeRoman;Courier New" w:ascii="TimeRoman;Courier New" w:hAnsi="TimeRoman;Courier New"/>
          <w:i/>
          <w:sz w:val="22"/>
        </w:rPr>
        <w:t>«подставление ладони»,</w:t>
      </w:r>
      <w:r>
        <w:rPr>
          <w:rFonts w:cs="TimeRoman;Courier New" w:ascii="TimeRoman;Courier New" w:hAnsi="TimeRoman;Courier New"/>
          <w:sz w:val="22"/>
        </w:rPr>
        <w:t xml:space="preserve"> при котором ладонь держится в течение нескольких минут на расстоянии 10–15 см над больным местом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некоторых случаях можно достичь успешного результата </w:t>
      </w:r>
      <w:r>
        <w:rPr>
          <w:rFonts w:cs="TimeRoman;Courier New" w:ascii="TimeRoman;Courier New" w:hAnsi="TimeRoman;Courier New"/>
          <w:i/>
          <w:sz w:val="22"/>
        </w:rPr>
        <w:t>«наложением ру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w:t>
        <w:tab/>
        <w:t>Ладони рук накладываются прямо на больное место на несколько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нужно быстро потереть одну ладонь о другую и снова наложить их на тел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Накладывайте ладони несколько раз, при этом мысленно представляйте, как </w:t>
      </w:r>
      <w:r>
        <w:rPr>
          <w:rFonts w:cs="TimeRoman;Courier New" w:ascii="TimeRoman;Courier New" w:hAnsi="TimeRoman;Courier New"/>
          <w:i/>
          <w:sz w:val="22"/>
        </w:rPr>
        <w:t>прана</w:t>
      </w:r>
      <w:r>
        <w:rPr>
          <w:rFonts w:cs="TimeRoman;Courier New" w:ascii="TimeRoman;Courier New" w:hAnsi="TimeRoman;Courier New"/>
          <w:sz w:val="22"/>
        </w:rPr>
        <w:t xml:space="preserve"> из ладоней проникает в больное место пациента и оздоравливает 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Метод наложения рук может быть значительно усилен, если применить </w:t>
      </w:r>
      <w:r>
        <w:rPr>
          <w:rFonts w:cs="TimeRoman;Courier New" w:ascii="TimeRoman;Courier New" w:hAnsi="TimeRoman;Courier New"/>
          <w:i/>
          <w:sz w:val="22"/>
        </w:rPr>
        <w:t>ритмическое дыхание:</w:t>
      </w:r>
    </w:p>
    <w:p>
      <w:pPr>
        <w:pStyle w:val="21"/>
        <w:spacing w:lineRule="auto" w:line="240"/>
        <w:ind w:left="0" w:firstLine="709"/>
        <w:jc w:val="left"/>
        <w:rPr/>
      </w:pPr>
      <w:r>
        <w:rPr>
          <w:i/>
        </w:rPr>
        <w:tab/>
      </w:r>
      <w:r>
        <w:rPr/>
        <w:t>•</w:t>
        <w:tab/>
        <w:t>нужно сделать несколько ритмических вдохов и выдохов, чтобы установить ритм;</w:t>
      </w:r>
    </w:p>
    <w:p>
      <w:pPr>
        <w:pStyle w:val="21"/>
        <w:spacing w:lineRule="auto" w:line="240"/>
        <w:ind w:left="0" w:firstLine="709"/>
        <w:jc w:val="left"/>
        <w:rPr/>
      </w:pPr>
      <w:r>
        <w:rPr/>
        <w:tab/>
        <w:t>•</w:t>
        <w:tab/>
        <w:t xml:space="preserve">затем положить руки на больное место тела пациента, слегка прикасаясь к нему. Дышите ритмично, мысленно представляя себе, что вы «накачиваете» </w:t>
      </w:r>
      <w:r>
        <w:rPr>
          <w:i/>
        </w:rPr>
        <w:t>прану</w:t>
      </w:r>
      <w:r>
        <w:rPr/>
        <w:t xml:space="preserve"> в больной орган (или больную часть тела), оживляя его, выгоняя все вредное, подобно тому, как свежую воду накачивают в ведро с грязной водой (вода в ведре постепенно становится все более чистой). При вдохе — будто поднятие рычага насоса, а при выдохе — само накачивание. Пациент как наполняется </w:t>
      </w:r>
      <w:r>
        <w:rPr>
          <w:i/>
        </w:rPr>
        <w:t>праной</w:t>
      </w:r>
      <w:r>
        <w:rPr/>
        <w:t>, все вредное удаля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w:t>
        <w:tab/>
        <w:t>Время от времени поднимайте руки и встряхивайте ки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Следует поддерживать ритмическое дыхание, чтобы ритм оставался нормальным и чтобы </w:t>
      </w:r>
      <w:r>
        <w:rPr>
          <w:rFonts w:cs="TimeRoman;Courier New" w:ascii="TimeRoman;Courier New" w:hAnsi="TimeRoman;Courier New"/>
          <w:i/>
          <w:sz w:val="22"/>
        </w:rPr>
        <w:t>прана</w:t>
      </w:r>
      <w:r>
        <w:rPr>
          <w:rFonts w:cs="TimeRoman;Courier New" w:ascii="TimeRoman;Courier New" w:hAnsi="TimeRoman;Courier New"/>
          <w:sz w:val="22"/>
        </w:rPr>
        <w:t xml:space="preserve"> могла свободно проникать в больную часть тела пациента. Лучше класть руки прямо на больное место, но если это невозможно, кладите их на одежду. Ради разнообразия изредка гладьте больное место, гладьте нежно, кончиками пальцев, причем пальцы должны быть слегка раздвину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Некоторые целители занимаются так называемым общим оздоровлением, комплексно влияя на все биополе пациента. Другие (а их большинство) занимаются </w:t>
      </w:r>
      <w:r>
        <w:rPr>
          <w:rFonts w:cs="TimeRoman;Courier New" w:ascii="TimeRoman;Courier New" w:hAnsi="TimeRoman;Courier New"/>
          <w:i/>
          <w:sz w:val="22"/>
        </w:rPr>
        <w:t>праническим исцелением</w:t>
      </w:r>
      <w:r>
        <w:rPr>
          <w:rFonts w:cs="TimeRoman;Courier New" w:ascii="TimeRoman;Courier New" w:hAnsi="TimeRoman;Courier New"/>
          <w:sz w:val="22"/>
        </w:rPr>
        <w:t xml:space="preserve">, воздействуя непосредственно на больные части тела. Исцелению отдельных расстройств организма посвящен специальный раздел книги. Здесь же мы покажем </w:t>
      </w:r>
      <w:r>
        <w:rPr>
          <w:rFonts w:cs="TimeRoman;Courier New" w:ascii="TimeRoman;Courier New" w:hAnsi="TimeRoman;Courier New"/>
          <w:i/>
          <w:sz w:val="22"/>
        </w:rPr>
        <w:t>метод общего оздоровления</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 общем оздоровлении в течение 5–7 минут применяется прием «длинная черта», с помощью которого выравнивается (по плотности) биополе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для увеличения запаса </w:t>
      </w:r>
      <w:r>
        <w:rPr>
          <w:rFonts w:cs="TimeRoman;Courier New" w:ascii="TimeRoman;Courier New" w:hAnsi="TimeRoman;Courier New"/>
          <w:i/>
          <w:sz w:val="22"/>
        </w:rPr>
        <w:t>праны</w:t>
      </w:r>
      <w:r>
        <w:rPr>
          <w:rFonts w:cs="TimeRoman;Courier New" w:ascii="TimeRoman;Courier New" w:hAnsi="TimeRoman;Courier New"/>
          <w:sz w:val="22"/>
        </w:rPr>
        <w:t xml:space="preserve"> у пациента, положите правую руку на переднюю часть тела пациента в области солнечного сплетения, а левую — на середину спи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Через несколько минут снимите руки и заканчивайте сеан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ри исцелении на расстоянии нужно мысленно представить себе пациента и обстановку, в которой он находится. Затем, ритмично дыша, вообразить, что </w:t>
      </w:r>
      <w:r>
        <w:rPr>
          <w:rFonts w:cs="TimeRoman;Courier New" w:ascii="TimeRoman;Courier New" w:hAnsi="TimeRoman;Courier New"/>
          <w:i/>
          <w:sz w:val="22"/>
        </w:rPr>
        <w:t>прана</w:t>
      </w:r>
      <w:r>
        <w:rPr>
          <w:rFonts w:cs="TimeRoman;Courier New" w:ascii="TimeRoman;Courier New" w:hAnsi="TimeRoman;Courier New"/>
          <w:sz w:val="22"/>
        </w:rPr>
        <w:t xml:space="preserve"> при каждом выдохе переносится через пространство и воспринимается пациентом. Эффективность сеанса увеличивается, если целитель и пациент договорятся каким-либо способом о времени сеанса. Тогда пациент, находясь в расслабленном состоянии, должен мысленно представлять, как </w:t>
      </w:r>
      <w:r>
        <w:rPr>
          <w:rFonts w:cs="TimeRoman;Courier New" w:ascii="TimeRoman;Courier New" w:hAnsi="TimeRoman;Courier New"/>
          <w:i/>
          <w:sz w:val="22"/>
        </w:rPr>
        <w:t>прана</w:t>
      </w:r>
      <w:r>
        <w:rPr>
          <w:rFonts w:cs="TimeRoman;Courier New" w:ascii="TimeRoman;Courier New" w:hAnsi="TimeRoman;Courier New"/>
          <w:sz w:val="22"/>
        </w:rPr>
        <w:t>, посылаемая целителем, входит в его тело и производит оздоравливающее воздейств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ри самоисцелении с помощью пранического дыхания нужно заполнить свои чакры свежей </w:t>
      </w:r>
      <w:r>
        <w:rPr>
          <w:rFonts w:cs="TimeRoman;Courier New" w:ascii="TimeRoman;Courier New" w:hAnsi="TimeRoman;Courier New"/>
          <w:i/>
          <w:sz w:val="22"/>
        </w:rPr>
        <w:t>праной</w:t>
      </w:r>
      <w:r>
        <w:rPr>
          <w:rFonts w:cs="TimeRoman;Courier New" w:ascii="TimeRoman;Courier New" w:hAnsi="TimeRoman;Courier New"/>
          <w:sz w:val="22"/>
        </w:rPr>
        <w:t>, а затем распределить ее по своему организму одним из двух способов:</w:t>
      </w:r>
    </w:p>
    <w:p>
      <w:pPr>
        <w:pStyle w:val="21"/>
        <w:spacing w:lineRule="auto" w:line="240"/>
        <w:ind w:left="0" w:firstLine="709"/>
        <w:jc w:val="left"/>
        <w:rPr/>
      </w:pPr>
      <w:r>
        <w:rPr/>
        <w:tab/>
        <w:t>•</w:t>
        <w:tab/>
        <w:t xml:space="preserve">осуществляя полное дыхание; на вдохе </w:t>
      </w:r>
      <w:r>
        <w:rPr>
          <w:i/>
        </w:rPr>
        <w:t>прану</w:t>
      </w:r>
      <w:r>
        <w:rPr/>
        <w:t xml:space="preserve"> накапливать в солнечном сплетении, а на выдохе посылать </w:t>
      </w:r>
      <w:r>
        <w:rPr>
          <w:i/>
        </w:rPr>
        <w:t>прану</w:t>
      </w:r>
      <w:r>
        <w:rPr/>
        <w:t xml:space="preserve"> в больную часть тела;</w:t>
      </w:r>
    </w:p>
    <w:p>
      <w:pPr>
        <w:pStyle w:val="21"/>
        <w:spacing w:lineRule="auto" w:line="240"/>
        <w:ind w:left="0" w:firstLine="709"/>
        <w:jc w:val="left"/>
        <w:rPr/>
      </w:pPr>
      <w:r>
        <w:rPr/>
        <w:tab/>
        <w:t>•</w:t>
        <w:tab/>
        <w:t xml:space="preserve">при наложении рук на больное место направлять в это место </w:t>
      </w:r>
      <w:r>
        <w:rPr>
          <w:i/>
        </w:rPr>
        <w:t>прану</w:t>
      </w:r>
      <w:r>
        <w:rPr/>
        <w:t xml:space="preserve"> из кончиков пальце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 xml:space="preserve">Следует сказать, что при исцелении и самоисцелении не следует посылать </w:t>
      </w:r>
      <w:r>
        <w:rPr>
          <w:rFonts w:cs="TimeRoman;Courier New" w:ascii="TimeRoman;Courier New" w:hAnsi="TimeRoman;Courier New"/>
          <w:i/>
          <w:sz w:val="22"/>
        </w:rPr>
        <w:t>прану</w:t>
      </w:r>
      <w:r>
        <w:rPr>
          <w:rFonts w:cs="TimeRoman;Courier New" w:ascii="TimeRoman;Courier New" w:hAnsi="TimeRoman;Courier New"/>
          <w:sz w:val="22"/>
        </w:rPr>
        <w:t xml:space="preserve"> в те части тела, где имеются опухоли. Посылаемая в опухоль </w:t>
      </w:r>
      <w:r>
        <w:rPr>
          <w:rFonts w:cs="TimeRoman;Courier New" w:ascii="TimeRoman;Courier New" w:hAnsi="TimeRoman;Courier New"/>
          <w:i/>
          <w:sz w:val="22"/>
        </w:rPr>
        <w:t>прана</w:t>
      </w:r>
      <w:r>
        <w:rPr>
          <w:rFonts w:cs="TimeRoman;Courier New" w:ascii="TimeRoman;Courier New" w:hAnsi="TimeRoman;Courier New"/>
          <w:sz w:val="22"/>
        </w:rPr>
        <w:t xml:space="preserve"> может способствовать ее увеличению (здесь лучше использовать состояние медитации — представлять, как красные кровяные шарики свежей крови, поступающей к месту опухоли, рассасывают ее, раздирая ее структуру на ча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рактическое исцеление возможно при использовании воды и продуктов. Целитель наполняет </w:t>
      </w:r>
      <w:r>
        <w:rPr>
          <w:rFonts w:cs="TimeRoman;Courier New" w:ascii="TimeRoman;Courier New" w:hAnsi="TimeRoman;Courier New"/>
          <w:i/>
          <w:sz w:val="22"/>
        </w:rPr>
        <w:t>праной</w:t>
      </w:r>
      <w:r>
        <w:rPr>
          <w:rFonts w:cs="TimeRoman;Courier New" w:ascii="TimeRoman;Courier New" w:hAnsi="TimeRoman;Courier New"/>
          <w:sz w:val="22"/>
        </w:rPr>
        <w:t xml:space="preserve"> (магнетизирует, как раньше говорили) воду или какие-либо продукты и отдает их пациенту для употребления. Чаще всего магнетизируют воду, масло, хлеб, фрукты, при этом методика передачи </w:t>
      </w:r>
      <w:r>
        <w:rPr>
          <w:rFonts w:cs="TimeRoman;Courier New" w:ascii="TimeRoman;Courier New" w:hAnsi="TimeRoman;Courier New"/>
          <w:i/>
          <w:sz w:val="22"/>
        </w:rPr>
        <w:t>праны</w:t>
      </w:r>
      <w:r>
        <w:rPr>
          <w:rFonts w:cs="TimeRoman;Courier New" w:ascii="TimeRoman;Courier New" w:hAnsi="TimeRoman;Courier New"/>
          <w:sz w:val="22"/>
        </w:rPr>
        <w:t xml:space="preserve"> такая же, как при передаче </w:t>
      </w:r>
      <w:r>
        <w:rPr>
          <w:rFonts w:cs="TimeRoman;Courier New" w:ascii="TimeRoman;Courier New" w:hAnsi="TimeRoman;Courier New"/>
          <w:i/>
          <w:sz w:val="22"/>
        </w:rPr>
        <w:t>праны</w:t>
      </w:r>
      <w:r>
        <w:rPr>
          <w:rFonts w:cs="TimeRoman;Courier New" w:ascii="TimeRoman;Courier New" w:hAnsi="TimeRoman;Courier New"/>
          <w:sz w:val="22"/>
        </w:rPr>
        <w:t xml:space="preserve"> в больное мест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Так, например, при магнетизации воды нужно ритмично дышать и на выходе через кончики пальцев правой руки, расположенной над стаканом с водой, посылать </w:t>
      </w:r>
      <w:r>
        <w:rPr>
          <w:rFonts w:cs="TimeRoman;Courier New" w:ascii="TimeRoman;Courier New" w:hAnsi="TimeRoman;Courier New"/>
          <w:i/>
          <w:sz w:val="22"/>
        </w:rPr>
        <w:t>прану</w:t>
      </w:r>
      <w:r>
        <w:rPr>
          <w:rFonts w:cs="TimeRoman;Courier New" w:ascii="TimeRoman;Courier New" w:hAnsi="TimeRoman;Courier New"/>
          <w:sz w:val="22"/>
        </w:rPr>
        <w:t xml:space="preserve"> в воду. При этом вы ощущаете покалывание в кончиках пальцев и мысленно представляете поток </w:t>
      </w:r>
      <w:r>
        <w:rPr>
          <w:rFonts w:cs="TimeRoman;Courier New" w:ascii="TimeRoman;Courier New" w:hAnsi="TimeRoman;Courier New"/>
          <w:i/>
          <w:sz w:val="22"/>
        </w:rPr>
        <w:t>праны</w:t>
      </w:r>
      <w:r>
        <w:rPr>
          <w:rFonts w:cs="TimeRoman;Courier New" w:ascii="TimeRoman;Courier New" w:hAnsi="TimeRoman;Courier New"/>
          <w:sz w:val="22"/>
        </w:rPr>
        <w:t>, идущий от них в вод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писанный выше вид пранического целительства через передачу своей энергии пациенту (лечебный магнетизм, или бесконтактный массаж) может быть опасным для целителя, если он не научится восстанавливать в своем биополе то количество энергии, которое было израсходовано в сеансах оздоровления. Иначе целителю грозит энергетическое истощение и как следствие этого — боле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амое безопасное для целителя и в то же время эффективное для пациента целительство — это целительство по принципу «целитель — проводник космической энергии», в процессе которого нужно забыть о себе как индивидууме, предоставив высшим силам свободно действовать через вас, внушив себе: «Лечу не я — лечат через меня. Я — проводник». Вы пропускаете через себя потоки космической энергии и посылаете их на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Методика экстрасенсорного целительст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4"/>
        <w:spacing w:lineRule="auto" w:line="240"/>
        <w:ind w:firstLine="709"/>
        <w:jc w:val="left"/>
        <w:rPr/>
      </w:pPr>
      <w:r>
        <w:rPr>
          <w:b w:val="false"/>
          <w:sz w:val="22"/>
        </w:rPr>
        <w:tab/>
      </w:r>
      <w:r>
        <w:rPr/>
        <w:t>Основные принципы целительст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земление — важное средство в искусстве экстрасенсорного целительства, и нужно потратить определенное время, чтобы убедиться, что вам легко и удобно выполнять его; а это достигается практик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земление обеспечивает контакт (или сохранение соприкосновения) с земной энергией, а это необходимо во всех формах медитационной деятельности (кроме занятий по левитации), так как подсознательными уровнями существования значительно легче управлять, находясь в одной из форм медитационного состояния, с места, заземленного должным образ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жде чем заземлить себя, нужно принять определенную позу:</w:t>
      </w:r>
    </w:p>
    <w:p>
      <w:pPr>
        <w:pStyle w:val="21"/>
        <w:spacing w:lineRule="auto" w:line="240"/>
        <w:ind w:left="0" w:firstLine="709"/>
        <w:jc w:val="left"/>
        <w:rPr/>
      </w:pPr>
      <w:r>
        <w:rPr/>
        <w:tab/>
        <w:t>•</w:t>
        <w:tab/>
        <w:t>сесть на стул с прямой спиной и поставить ступни на пол;</w:t>
      </w:r>
    </w:p>
    <w:p>
      <w:pPr>
        <w:pStyle w:val="21"/>
        <w:spacing w:lineRule="auto" w:line="240"/>
        <w:ind w:left="0" w:firstLine="709"/>
        <w:jc w:val="left"/>
        <w:rPr/>
      </w:pPr>
      <w:r>
        <w:rPr/>
        <w:tab/>
        <w:t>•</w:t>
        <w:tab/>
        <w:t>положить кисти рук на бедра ладонями вверх;</w:t>
      </w:r>
    </w:p>
    <w:p>
      <w:pPr>
        <w:pStyle w:val="21"/>
        <w:spacing w:lineRule="auto" w:line="240"/>
        <w:ind w:left="0" w:firstLine="709"/>
        <w:jc w:val="left"/>
        <w:rPr/>
      </w:pPr>
      <w:r>
        <w:rPr/>
        <w:tab/>
        <w:t>•</w:t>
        <w:tab/>
        <w:t xml:space="preserve">затем нужно войти в легкий транс: закрыть глаза, расслабиться, освободить ум от всех забот. </w:t>
      </w:r>
      <w:r>
        <w:rPr>
          <w:i/>
        </w:rPr>
        <w:t>Методика заземления следующая:</w:t>
      </w:r>
    </w:p>
    <w:p>
      <w:pPr>
        <w:pStyle w:val="21"/>
        <w:spacing w:lineRule="auto" w:line="240"/>
        <w:ind w:left="0" w:firstLine="709"/>
        <w:jc w:val="left"/>
        <w:rPr/>
      </w:pPr>
      <w:r>
        <w:rPr>
          <w:i/>
        </w:rPr>
        <w:tab/>
      </w:r>
      <w:r>
        <w:rPr/>
        <w:t>•</w:t>
        <w:tab/>
        <w:t>мысленно представьте себе стержень (в виде какого-либо цилиндра или провода, ствола дерева, веревки или чего-либо иного), идущий от основания позвоночника в центр Земли. Стержень имеет энергетическую структуру, и поэтому ничто не может преградить ему путь. Если вы живете в многоэтажном доме, представьте себе, что стержень проходит сквозь этажи, перекрытия, квартиры под вами и достигает центра Зем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Заземление будет применяться в каждом методе: экстрасенсорного диагностирования и целительства, и поэтому заземление в качестве упражнения желательно отрабатывать в течение нескольких дней, пока не почувствуете надежность заземл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экстрасенсорном целительстве большое значение имеет способность создавать зрительные образы (эта способность является базовой в любой системе совершенствования человека). Нужно некоторое время поработать над собой, чтобы овладеть, навыками создания мысленных образов. Большинство людей с достаточной легкостью приобретают способность вызывать зрительные образы после некоторой практики, в то время как другие не могут получить четкий образ. Но это не страшно, ибо для того, чтобы исцелять, не обязательно видеть внутренние картины отчетли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Целитель должен использовать нейтральную энергию (а нейтральной является космическая энергия). Это связано с тем, что нет организмов, функционирующих на совершенно одинаковой по качеству и уровню (по частоте вибрации) энергии; а каждый организм может нормально функционировать лишь на своем уровне энергии. Поэтому нет смысла отдавать свою энергию, ибо это может лишь засорить организм пациента, в то же время истощая вас (такую передачу энергии может позволить себе только целитель, достигший состояния </w:t>
      </w:r>
      <w:r>
        <w:rPr>
          <w:rFonts w:cs="TimeRoman;Courier New" w:ascii="TimeRoman;Courier New" w:hAnsi="TimeRoman;Courier New"/>
          <w:i/>
          <w:sz w:val="22"/>
        </w:rPr>
        <w:t>клира</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вы используете для исцеления нейтральную космическую энергию, она будет ясной и чистой, не загрязненной вашими эмоциями и проблемами. Для того чтобы передавать пациенту именно космическую энергию (через свои руки или другим способом), нужно лишь захотеть этого и представить это, и в тело пациента потечет именно космическая энергия, а не ваша биоэнерг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пределенные цвета обладают исцеляющими свойствами (они разрушающе воздействуют на записи), поэтому целители могут использовать зрительные образы цветовой энергии для вариации (усиления или уменьшения) силы энергии, передаваемой ими. Опыт покажет вам, что в некоторых случаях нужно быть осторожным в использовании цветовой энергии, тогда как в других — решительно применять определенные цвета энергии (наиболее часто применяется оранжевый цвет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Целитель, воспитавший в себе любовь к процессу исцеления, будет добиваться наилучших результатов, ибо любовь, излучаемая целителем, поддерживает и усиливает эффект исцеления (через любовь усиливается контакт с подсознанием). У тех целителей, которые занимаются целительством ради славы, исцеляющий потенциал в значительной степени расходуется на подтверждение их жела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ще одно условие успешного целительства, непосредственно касающееся процесса целительства, — каждый раз во время процесса целительства нужно превращаться в канал для исцеляющей энергии (при этом переживая ни с чем не сравнимую радость превращения в канал для прекрасной, светлой, очищающей энергии; это состояние — состояние не только радости, но силы, успокоен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таком условии целитель не только исцеляет пациента, но, по существу, исцеляет себя. Для того чтобы превратиться в канал для исцеляющей энергии, целитель должен отбросить в этот момент все свои личные жел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экстрасенсорном целительстве почти не используется наложение рук на тело пациента. Это, в принципе, и не нужно. Правда, для некоторых пациентов прикосновение к их физическому телу — залог благополучного исхода исцеления; в этом случае можно пойти навстречу желанию пациента (но при этом, естественно, не передавая своей энергии пациен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Целитель должен принять все необходимые меры, чтобы не взять болезнь пациента на себя. Для этого нужно:</w:t>
      </w:r>
    </w:p>
    <w:p>
      <w:pPr>
        <w:pStyle w:val="21"/>
        <w:spacing w:lineRule="auto" w:line="240"/>
        <w:ind w:left="0" w:firstLine="709"/>
        <w:jc w:val="left"/>
        <w:rPr/>
      </w:pPr>
      <w:r>
        <w:rPr/>
        <w:tab/>
        <w:t>•</w:t>
        <w:tab/>
        <w:t>обязательно заземлить себя (да и пациента тоже);</w:t>
      </w:r>
    </w:p>
    <w:p>
      <w:pPr>
        <w:pStyle w:val="21"/>
        <w:spacing w:lineRule="auto" w:line="240"/>
        <w:ind w:left="0" w:firstLine="709"/>
        <w:jc w:val="left"/>
        <w:rPr/>
      </w:pPr>
      <w:r>
        <w:rPr/>
        <w:tab/>
        <w:t>•</w:t>
        <w:tab/>
        <w:t xml:space="preserve">с самого начала и до самого конца сеанса целительства не проникаться большим сочувствием к пациенту и не раскрывать широко </w:t>
      </w:r>
      <w:r>
        <w:rPr>
          <w:i/>
        </w:rPr>
        <w:t>Свадхистхана</w:t>
      </w:r>
      <w:r>
        <w:rPr/>
        <w:t>-чакру (управлять чакрами по их открыванию и закрыванию несложно: нужно просто захотеть и представить, что чакра открывается или закрывается до той или иной степени);</w:t>
      </w:r>
    </w:p>
    <w:p>
      <w:pPr>
        <w:pStyle w:val="21"/>
        <w:spacing w:lineRule="auto" w:line="240"/>
        <w:ind w:left="0" w:firstLine="709"/>
        <w:jc w:val="left"/>
        <w:rPr/>
      </w:pPr>
      <w:r>
        <w:rPr/>
        <w:tab/>
        <w:t>•</w:t>
        <w:tab/>
        <w:t>периодически встряхивать руки, если вы их вводите в ауру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r>
        <w:rPr>
          <w:rFonts w:cs="TimeRoman;Courier New" w:ascii="TimeRoman;Courier New" w:hAnsi="TimeRoman;Courier New"/>
          <w:sz w:val="22"/>
        </w:rPr>
        <w:t>Нельзя исцелить пациента, который осознанно или неосознанно не хочет быть исцеленным, ибо экстрасенсорное целительство — это позволение другому человеку исцелиться; но если человек не хочет этого, то все усилия целителя напрасны. Поэтому уже на первом приеме нужно спросить пациента, желает ли он исцел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тем при диагностировании вы получите ответ от подсознания: если диагностирование будет очень затруднено, значит, подсознательно пациент не хочет исцеления (и причины могут быть самые разные: пациент не хочет лишиться того особого внимания, которое он получает как больной; не хочет принимать на себя определенную ответственность, которая ляжет на него, когда он станет здоровым; не хочет отказываться от лекарств, ибо не уверен, что сможет обойтись без них; не хочет отказываться от употребления алкоголя или от курения). В таком случае следует попросить пациента разобраться в своем отношении к болезни на сознательном уровне, после чего окончательно дать ответ, хочет ли он исцеления или н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Количество сеансов, необходимое для исцеления пациента, зависит от вида и количества заболеваний (записей</w:t>
      </w:r>
      <w:r>
        <w:rPr>
          <w:rFonts w:cs="TimeRoman;Courier New" w:ascii="TimeRoman;Courier New" w:hAnsi="TimeRoman;Courier New"/>
          <w:i/>
          <w:sz w:val="22"/>
        </w:rPr>
        <w:t>),</w:t>
      </w:r>
      <w:r>
        <w:rPr>
          <w:rFonts w:cs="TimeRoman;Courier New" w:ascii="TimeRoman;Courier New" w:hAnsi="TimeRoman;Courier New"/>
          <w:sz w:val="22"/>
        </w:rPr>
        <w:t xml:space="preserve"> характера и настроя пациента. Поэтому число сеансов может быть в пределах от 1 до 30.</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того чтобы активизировать свои внутренние силы, развить свои способности экстрасенсорного целителя, нужно начать и поддерживать процесс своего пробуждения. Согласно утверждению Гурджиева, человек в повседневной жизни пребывает в более или менее бессознательном состоянии ума (в «состоянии пребывания спящ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Библии состояние пробуждения описывается как «спадение пелены с глаз»: когда человек пробуждается, он внезапно начинает понимать и видеть вещи, которые прежде были для него закрыты и непонят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ервым шагом в процессе пробуждения является </w:t>
      </w:r>
      <w:r>
        <w:rPr>
          <w:rFonts w:cs="TimeRoman;Courier New" w:ascii="TimeRoman;Courier New" w:hAnsi="TimeRoman;Courier New"/>
          <w:i/>
          <w:sz w:val="22"/>
        </w:rPr>
        <w:t>самонаблюдение</w:t>
      </w:r>
      <w:r>
        <w:rPr>
          <w:rFonts w:cs="TimeRoman;Courier New" w:ascii="TimeRoman;Courier New" w:hAnsi="TimeRoman;Courier New"/>
          <w:sz w:val="22"/>
        </w:rPr>
        <w:t xml:space="preserve"> </w:t>
      </w:r>
      <w:r>
        <w:rPr>
          <w:rFonts w:cs="TimeRoman;Courier New" w:ascii="TimeRoman;Courier New" w:hAnsi="TimeRoman;Courier New"/>
          <w:i/>
          <w:sz w:val="22"/>
        </w:rPr>
        <w:t>(самопознание).</w:t>
      </w:r>
      <w:r>
        <w:rPr>
          <w:rFonts w:cs="TimeRoman;Courier New" w:ascii="TimeRoman;Courier New" w:hAnsi="TimeRoman;Courier New"/>
          <w:sz w:val="22"/>
        </w:rPr>
        <w:t xml:space="preserve"> Процесс самонаблюдения означает, что вы просто стараетесь замечать все, что происходит с вами: что делает вас счастливее и что несчастнее, что вообще происходит в вашей жизни, что эмоционально воздействует на вас, что препятствует вам находиться в настоящем времени, ваши обязанности перед другими, перед собой и перед всем мир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амонаблюдение нужно отрабатывать как упражнение, то есть тренироваться, причем эта тренировка может осуществляться в течение дня параллельно с повседневными делами. Сначала включение в процесс самонаблюдения происходит в течение нескольких секунд, а выключение — в течение нескольких часов. Это означает, что, когда мы вспоминаем о самонаблюдении, мы включены на несколько секунд, а затем снова отключаемся на несколько часов и так дал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 отработки этого упражнения в течение нескольких недель вы заметите, что начинаете включаться на более длительное время, а выключаться на более короткий срок, то есть все чаще включаться и реже выключа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амонаблюдение может использоваться как составной элемент самоисцеления (и не только в отношении психосоматических заболеваний, а в более широком диапазоне — от вывиха до неизлечимой, по медицинским меркам, боле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качестве исцеляющего цвета в основном используется оранжевый цвет. Но могут использоваться и другие цвета по двум причинам:</w:t>
      </w:r>
    </w:p>
    <w:p>
      <w:pPr>
        <w:pStyle w:val="21"/>
        <w:spacing w:lineRule="auto" w:line="240"/>
        <w:ind w:left="0" w:firstLine="709"/>
        <w:jc w:val="left"/>
        <w:rPr/>
      </w:pPr>
      <w:r>
        <w:rPr/>
        <w:tab/>
        <w:t>•</w:t>
        <w:tab/>
        <w:t>у каждого человека есть свой цвет, вызывающий у него ощущение наибольшего комфорта. И этот цвет можно использовать в одной из методик самоисцеления, для чего в самом начале (после заземления) вместо смеси земной и космической энергий пропустить через свое тело тот цвет, который для вас комфортен. Для этого нужно представить, что этот цвет (свет) возникает спонтанно и проходит через ваше тело;</w:t>
      </w:r>
    </w:p>
    <w:p>
      <w:pPr>
        <w:pStyle w:val="21"/>
        <w:spacing w:lineRule="auto" w:line="240"/>
        <w:ind w:left="0" w:firstLine="709"/>
        <w:jc w:val="left"/>
        <w:rPr/>
      </w:pPr>
      <w:r>
        <w:rPr/>
        <w:tab/>
        <w:t>•</w:t>
        <w:tab/>
        <w:t>если пациент не подготовлен психически к методам экстрасенсорного целительства, то целителю лучше начинать исцеление с использованием более мягких цветов, чем оранжевый (например, для пациентов с неспокойной нервной системой более удобен успокаивающий их голубой цв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Оранжевый цвет применяется по отношению к пациентам, психологически уже готовым к экстрасенсорному целительству или уже прошедшим ранее курс исцеления. Вообще-то, можно сразу применять сильные цвета, если диагност-целитель достаточно опытен и умеет хорошо заземлять пациента (в этом случае пациент возьмет столько энергии, сколько сможет использовать, а остальное уйдет по стержню заземления), но если пациент в этом случае не будет ощущать манипуляции целителя и даже, более того, будет ощущать дискомфорт, то это значит, что данный цвет не приносит желаемого эффекта (это астральное несварение данной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определения своего цвета (конечно, это наиболее приемлемо в случае самоисцеления) нужно исследовать целый набор цветов и определить из этого набора наиболее для вас комфортный с помощью следующего упражн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принятия позы и заземления представьте на вашем ментальном экране шарик определенного цве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этот цвет проходит через ступни до темени и далее циркулирует в те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 каждым цветом следует работать от полминуты до одной минуты, после чего нужно представить, что этот цвет постепенно выцветает. Замечайте разницу ощущений, которые вы испытываете при работе с цвет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довательность работы с цветами следующая: черный, серый, коричневый, красный, оранжевый, желтый, зеленый (с переходом от светло-салатового до насыщенного зеленого), голубой (с переходом от светло-голубого до темно-синего), розовый, пурпурный, золотой, серебряный, бел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 конце — выход из тран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чакрах космическая энергия перерабатывается в энергию, необходимую для жизнедеятельности организма. Втягивая энергию, организм с помощью чакр одновременно переизлучает ее, уже окрашенную определенной информацией, образуя вокруг себя энергоинформационную оболочку в виде ауры. Открытая чакра — чакра поглощающая или излучающая (вращающаяся по часовой стрелке или против часовой стрелки) и выполняет в полной мере свои функции. Чем более закрыта чакра, тем менее она поглощает или излучает поток энергии и тем менее выполняет свои функ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абота системы чакр похожа на работу дыхательной или кровеносной системы. Как и в дыхательной или кровеносной системах, где количество поступающего в легкие и выходящего из них воздуха или количество крови, проходящей по артериям и венам, регулируется периферической нервной системой, управление открытием и закрытием чакр происходит автоматически с помощью некоего астрального устройства, регулирующего поток энергии, поступающей и выходящей из чак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дача вышеупомянутого астрального устройства заключается в том, чтобы энергия служила организму, а не была в разладе с ним и чтобы чакры работали в соответствии с определенной ситуаци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о система автоматического управления чакрами обладает определенной инерционностью и не успевает перестроить работу чакр при быстро меняющихся ситуациях. Поэтому весьма часто нужно сознательное управление работой чак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ознательное управление чакрами, то есть сознательное управление открыванием и закрыванием чакр, есть просто проявление своего желания (как уже говорилось выше, нужно пожелать открыть или закрыть чакру). Но когда речь идет об открытии чакр потоку энергии, движущемуся по каналу </w:t>
      </w:r>
      <w:r>
        <w:rPr>
          <w:rFonts w:cs="TimeRoman;Courier New" w:ascii="TimeRoman;Courier New" w:hAnsi="TimeRoman;Courier New"/>
          <w:i/>
          <w:sz w:val="22"/>
        </w:rPr>
        <w:t>Сушумна</w:t>
      </w:r>
      <w:r>
        <w:rPr>
          <w:rFonts w:cs="TimeRoman;Courier New" w:ascii="TimeRoman;Courier New" w:hAnsi="TimeRoman;Courier New"/>
          <w:sz w:val="22"/>
        </w:rPr>
        <w:t xml:space="preserve"> от чакры к чакре, то здесь следует сказать о применении других методов управления чакрами. Чтобы усилить эффект этого желания, нужно воспользоваться ментальным изображением открывания или закрывания чакры: представить чакру открывающейся, подобно цветку перед объективом кинокамеры, или, наоборот, накрывающейся таким же образом. Как уже говорилось выше, чакры обычно выглядят как маленькие тусклого оттенка диски, размером в пятирублевую моне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о диагност-целитель может увидеть чакры у некоторых пациентов и несколько отличающимися от указанной формы и размера. Поэтому, если вы представили свои чакры несколько по-другому, ничего страшного в этом нет. Нужно представить себе чакру и вообразить такой, как если бы вы могли ее виде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знательное открывание и закрывание чакр применяется:</w:t>
      </w:r>
    </w:p>
    <w:p>
      <w:pPr>
        <w:pStyle w:val="21"/>
        <w:spacing w:lineRule="auto" w:line="240"/>
        <w:ind w:left="0" w:firstLine="709"/>
        <w:jc w:val="left"/>
        <w:rPr/>
      </w:pPr>
      <w:r>
        <w:rPr/>
        <w:tab/>
        <w:t>•</w:t>
        <w:tab/>
        <w:t xml:space="preserve">при пропускании земной энергии через чакры ступней и космической энергии через </w:t>
      </w:r>
      <w:r>
        <w:rPr>
          <w:i/>
        </w:rPr>
        <w:t>Сахасрара</w:t>
      </w:r>
      <w:r>
        <w:rPr/>
        <w:t>-чакру;</w:t>
      </w:r>
    </w:p>
    <w:p>
      <w:pPr>
        <w:pStyle w:val="21"/>
        <w:spacing w:lineRule="auto" w:line="240"/>
        <w:ind w:left="0" w:firstLine="709"/>
        <w:jc w:val="left"/>
        <w:rPr/>
      </w:pPr>
      <w:r>
        <w:rPr/>
        <w:tab/>
        <w:t>•</w:t>
        <w:tab/>
        <w:t xml:space="preserve">при ситуациях выживания (сложности с работой, квартирой, сложные семейные взаимоотношения), когда </w:t>
      </w:r>
      <w:r>
        <w:rPr>
          <w:i/>
        </w:rPr>
        <w:t>Муладхара</w:t>
      </w:r>
      <w:r>
        <w:rPr/>
        <w:t>-чакра полностью открыта. При быстром изменении ситуации на лучшую чакра из-за инерционности некоторое время остается открытой. Лучше эту чакру сознательно закрыть;</w:t>
      </w:r>
    </w:p>
    <w:p>
      <w:pPr>
        <w:pStyle w:val="21"/>
        <w:spacing w:lineRule="auto" w:line="240"/>
        <w:ind w:left="0" w:firstLine="709"/>
        <w:jc w:val="left"/>
        <w:rPr/>
      </w:pPr>
      <w:r>
        <w:rPr/>
        <w:tab/>
        <w:t>•</w:t>
        <w:tab/>
        <w:t xml:space="preserve">при общении с людьми, находящимися в депрессии. Если </w:t>
      </w:r>
      <w:r>
        <w:rPr>
          <w:i/>
        </w:rPr>
        <w:t>Свадхистхана</w:t>
      </w:r>
      <w:r>
        <w:rPr/>
        <w:t xml:space="preserve">-чакра у вас открыта, то в этом случае вы возьмете на себя психический груз собеседника, сострадая ему. Лучше всего в этом случае свою </w:t>
      </w:r>
      <w:r>
        <w:rPr>
          <w:i/>
        </w:rPr>
        <w:t>Свадхистхану</w:t>
      </w:r>
      <w:r>
        <w:rPr/>
        <w:t xml:space="preserve"> закрыть — тогда вы будете слушать собеседника, не погружаясь в депрессию, и после общения будете чувствовать себя нормально. Таким же образом можно управлять другими чакр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Для того чтобы иметь навыки управления чакрами, нужно в течение нескольких дней выполнять следующее:</w:t>
      </w:r>
    </w:p>
    <w:p>
      <w:pPr>
        <w:pStyle w:val="21"/>
        <w:spacing w:lineRule="auto" w:line="240"/>
        <w:ind w:left="0" w:firstLine="709"/>
        <w:jc w:val="left"/>
        <w:rPr/>
      </w:pPr>
      <w:r>
        <w:rPr/>
        <w:tab/>
        <w:t>•</w:t>
        <w:tab/>
        <w:t xml:space="preserve">после вхождения в легкий транс и заземления сконцентрируйте внимание на </w:t>
      </w:r>
      <w:r>
        <w:rPr>
          <w:i/>
        </w:rPr>
        <w:t>Муладхара</w:t>
      </w:r>
      <w:r>
        <w:rPr/>
        <w:t>-чакре;</w:t>
      </w:r>
    </w:p>
    <w:p>
      <w:pPr>
        <w:pStyle w:val="21"/>
        <w:spacing w:lineRule="auto" w:line="240"/>
        <w:ind w:left="0" w:firstLine="709"/>
        <w:jc w:val="left"/>
        <w:rPr/>
      </w:pPr>
      <w:r>
        <w:rPr/>
        <w:tab/>
        <w:t>•</w:t>
        <w:tab/>
        <w:t>представьте, что эта чакра открывается, подобно открывающимся лепесткам цветка;</w:t>
      </w:r>
    </w:p>
    <w:p>
      <w:pPr>
        <w:pStyle w:val="21"/>
        <w:spacing w:lineRule="auto" w:line="240"/>
        <w:ind w:left="0" w:firstLine="709"/>
        <w:jc w:val="left"/>
        <w:rPr/>
      </w:pPr>
      <w:r>
        <w:rPr/>
        <w:tab/>
        <w:t>•</w:t>
        <w:tab/>
        <w:t>после того как чакра настолько откроется, что вы будете ощущать комфортное состояние, нужно представить, что чакра медленно закрывается до конца;</w:t>
      </w:r>
    </w:p>
    <w:p>
      <w:pPr>
        <w:pStyle w:val="21"/>
        <w:spacing w:lineRule="auto" w:line="240"/>
        <w:ind w:left="0" w:firstLine="709"/>
        <w:jc w:val="left"/>
        <w:rPr/>
      </w:pPr>
      <w:r>
        <w:rPr/>
        <w:tab/>
        <w:t>•</w:t>
        <w:tab/>
        <w:t xml:space="preserve">теперь повторим все сначала, то есть представим, что чакра открывается вновь, а затем закрывается, и продолжим этот процесс до тех пор, пока не появится четкое ощущение, что </w:t>
      </w:r>
      <w:r>
        <w:rPr>
          <w:i/>
        </w:rPr>
        <w:t>Муладхара</w:t>
      </w:r>
      <w:r>
        <w:rPr/>
        <w:t>-чакра открыта или закрыта;</w:t>
      </w:r>
    </w:p>
    <w:p>
      <w:pPr>
        <w:pStyle w:val="21"/>
        <w:spacing w:lineRule="auto" w:line="240"/>
        <w:ind w:left="0" w:firstLine="709"/>
        <w:jc w:val="left"/>
        <w:rPr/>
      </w:pPr>
      <w:r>
        <w:rPr/>
        <w:tab/>
        <w:t>•</w:t>
        <w:tab/>
        <w:t xml:space="preserve">то же проделайте в отношении остальных основных чакр вплоть до </w:t>
      </w:r>
      <w:r>
        <w:rPr>
          <w:i/>
        </w:rPr>
        <w:t>Сахасрары</w:t>
      </w:r>
      <w:r>
        <w:rPr/>
        <w:t>, а также чакр рук и ступней. Быстро посмотрите на каждую чакру и определите, в какой степени вы хотите их открыть: на все сто процентов, наполовину, на одну четверть, на одну пятую и так далее, и прикажите себе открыть эти чакры соответственно этим величинам;</w:t>
      </w:r>
    </w:p>
    <w:p>
      <w:pPr>
        <w:pStyle w:val="21"/>
        <w:spacing w:lineRule="auto" w:line="240"/>
        <w:ind w:left="0" w:firstLine="709"/>
        <w:jc w:val="left"/>
        <w:rPr/>
      </w:pPr>
      <w:r>
        <w:rPr/>
        <w:tab/>
        <w:t>•</w:t>
        <w:tab/>
        <w:t>в конце тренировки выходим из транса.</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Heading4"/>
        <w:spacing w:lineRule="auto" w:line="240"/>
        <w:ind w:firstLine="709"/>
        <w:jc w:val="left"/>
        <w:rPr/>
      </w:pPr>
      <w:r>
        <w:rPr>
          <w:sz w:val="22"/>
        </w:rPr>
        <w:tab/>
      </w:r>
      <w:r>
        <w:rPr/>
        <w:t xml:space="preserve">Действия вне непосредственного </w:t>
      </w:r>
    </w:p>
    <w:p>
      <w:pPr>
        <w:pStyle w:val="Heading4"/>
        <w:spacing w:lineRule="auto" w:line="240"/>
        <w:ind w:firstLine="709"/>
        <w:jc w:val="left"/>
        <w:rPr/>
      </w:pPr>
      <w:r>
        <w:rPr/>
        <w:tab/>
        <w:t>целительст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t>Если пациент в поле зрения целителя</w:t>
      </w:r>
      <w:r>
        <w:rPr>
          <w:rFonts w:cs="TimeRoman;Courier New" w:ascii="TimeRoman;Courier New" w:hAnsi="TimeRoman;Courier New"/>
          <w:sz w:val="22"/>
        </w:rPr>
        <w:t>, порядок действий следующ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Целитель просит пациента принять определенную позу: сесть на стул с прямой спинкой, прижать ступи к полу (это позволяет энергии свободно течь через чакры), кисти рук положить на колени (открытая поза дает возможность для восприятия воздействия целителя). Глаза пациента могут быть открыты или закрыты, но при этом пациент не должен входить в состояние транса или медитиров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Целитель принимает такую же позу, что и пациент, затем входит в легкий транс, заземляет себя, а затем пациента. Заземлять пациента нужно так же, как и себя, но его заземляющий стержень может выглядеть иначе, чем стержень целителя (не удивляйтесь: в этот момент вы работаете с его энергией, а его энергия отличается от ваш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алее целитель пропускает через себя земную и космическую энергии (что дает психическое равновесие, заряжает чакры, предварительно очищает биополе, позволяет организму автоматически включаться на потребление космической энергии во время выполнения приемов целительства). Нужно сказать, что, в принципе, этот пункт выполнять необязательно, особенно когда нет времени или предстоит несложный сеанс целительства (но все-таки желатель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ама процедура пропускания энергии следующая:</w:t>
      </w:r>
    </w:p>
    <w:p>
      <w:pPr>
        <w:pStyle w:val="21"/>
        <w:spacing w:lineRule="auto" w:line="240"/>
        <w:ind w:left="0" w:firstLine="709"/>
        <w:jc w:val="left"/>
        <w:rPr/>
      </w:pPr>
      <w:r>
        <w:rPr/>
        <w:tab/>
        <w:t>•</w:t>
        <w:tab/>
        <w:t xml:space="preserve">представьте и почувствуйте светло-коричневую энергию планеты Земля: сконцентрируйте внимание на чакрах ступней, расположенных в своде стоп, и вообразите, как земная энергия проходит через чакры ступней и далее через голени, бедра поступает в </w:t>
      </w:r>
      <w:r>
        <w:rPr>
          <w:i/>
        </w:rPr>
        <w:t>Муладхара</w:t>
      </w:r>
      <w:r>
        <w:rPr/>
        <w:t>-чакру, затем проходит через все основные чакры (</w:t>
      </w:r>
      <w:r>
        <w:rPr>
          <w:i/>
        </w:rPr>
        <w:t>Свадхистхана</w:t>
      </w:r>
      <w:r>
        <w:rPr/>
        <w:t xml:space="preserve">, </w:t>
      </w:r>
      <w:r>
        <w:rPr>
          <w:i/>
        </w:rPr>
        <w:t>Манипура</w:t>
      </w:r>
      <w:r>
        <w:rPr/>
        <w:t xml:space="preserve">, </w:t>
      </w:r>
      <w:r>
        <w:rPr>
          <w:i/>
        </w:rPr>
        <w:t>Анахата</w:t>
      </w:r>
      <w:r>
        <w:rPr/>
        <w:t xml:space="preserve">, </w:t>
      </w:r>
      <w:r>
        <w:rPr>
          <w:i/>
        </w:rPr>
        <w:t>Вишудха</w:t>
      </w:r>
      <w:r>
        <w:rPr/>
        <w:t xml:space="preserve">, </w:t>
      </w:r>
      <w:r>
        <w:rPr>
          <w:i/>
        </w:rPr>
        <w:t>Аджна</w:t>
      </w:r>
      <w:r>
        <w:rPr/>
        <w:t xml:space="preserve">, </w:t>
      </w:r>
      <w:r>
        <w:rPr>
          <w:i/>
        </w:rPr>
        <w:t>Сахасрара</w:t>
      </w:r>
      <w:r>
        <w:rPr/>
        <w:t>);</w:t>
      </w:r>
    </w:p>
    <w:p>
      <w:pPr>
        <w:pStyle w:val="21"/>
        <w:spacing w:lineRule="auto" w:line="240"/>
        <w:ind w:left="0" w:firstLine="709"/>
        <w:jc w:val="left"/>
        <w:rPr/>
      </w:pPr>
      <w:r>
        <w:rPr/>
        <w:tab/>
        <w:t>•</w:t>
        <w:tab/>
        <w:t xml:space="preserve">некоторое количество земной энергии нужно направить в чакры рук, а затем — в ауру. В то время как земная энергия идет по вашему телу, сконцентрируйтесь на </w:t>
      </w:r>
      <w:r>
        <w:rPr>
          <w:i/>
        </w:rPr>
        <w:t>Сахасрара</w:t>
      </w:r>
      <w:r>
        <w:rPr/>
        <w:t xml:space="preserve">-чакре, представив себе, как космическая энергия золотистого цвета поступает через </w:t>
      </w:r>
      <w:r>
        <w:rPr>
          <w:i/>
        </w:rPr>
        <w:t>Сахасрару</w:t>
      </w:r>
      <w:r>
        <w:rPr/>
        <w:t xml:space="preserve"> и скапливается в </w:t>
      </w:r>
      <w:r>
        <w:rPr>
          <w:i/>
        </w:rPr>
        <w:t>Манипура</w:t>
      </w:r>
      <w:r>
        <w:rPr/>
        <w:t>-чакре;</w:t>
      </w:r>
    </w:p>
    <w:p>
      <w:pPr>
        <w:pStyle w:val="21"/>
        <w:spacing w:lineRule="auto" w:line="240"/>
        <w:ind w:left="0" w:firstLine="709"/>
        <w:jc w:val="left"/>
        <w:rPr/>
      </w:pPr>
      <w:r>
        <w:rPr/>
        <w:tab/>
        <w:t>•</w:t>
        <w:tab/>
        <w:t>мысленно получите смесь земной и космической энергии в этой чакре; пусть эта смесь 1–2 минуты циркулирует по телу;</w:t>
      </w:r>
    </w:p>
    <w:p>
      <w:pPr>
        <w:pStyle w:val="21"/>
        <w:spacing w:lineRule="auto" w:line="240"/>
        <w:ind w:left="0" w:firstLine="709"/>
        <w:jc w:val="left"/>
        <w:rPr/>
      </w:pPr>
      <w:r>
        <w:rPr/>
        <w:tab/>
        <w:t>•</w:t>
        <w:tab/>
        <w:t>затем через заземляющий стержень направьте ее к центру Земли;</w:t>
      </w:r>
    </w:p>
    <w:p>
      <w:pPr>
        <w:pStyle w:val="21"/>
        <w:spacing w:lineRule="auto" w:line="240"/>
        <w:ind w:left="0" w:firstLine="709"/>
        <w:jc w:val="left"/>
        <w:rPr/>
      </w:pPr>
      <w:r>
        <w:rPr/>
        <w:tab/>
        <w:t>•</w:t>
        <w:tab/>
        <w:t xml:space="preserve">если у целителя много работы и он чувствует психические перегрузки, он может 1–2 раза в течение дня (вне общения с пациентами) пропустить через себя земную энергию: направить ее по всем чакрам вверх до </w:t>
      </w:r>
      <w:r>
        <w:rPr>
          <w:i/>
        </w:rPr>
        <w:t>Сахасрары</w:t>
      </w:r>
      <w:r>
        <w:rPr/>
        <w:t xml:space="preserve">, часть земной энергии направить в чакры рук, затем в ауру. Из </w:t>
      </w:r>
      <w:r>
        <w:rPr>
          <w:i/>
        </w:rPr>
        <w:t>Сахасрара</w:t>
      </w:r>
      <w:r>
        <w:rPr/>
        <w:t>-чакры нужно энергию пропустить последовательно по всем чакрам вниз, после чего через стержень заземления она направляется в центр Земли;</w:t>
      </w:r>
    </w:p>
    <w:p>
      <w:pPr>
        <w:pStyle w:val="21"/>
        <w:spacing w:lineRule="auto" w:line="240"/>
        <w:ind w:left="0" w:firstLine="709"/>
        <w:jc w:val="left"/>
        <w:rPr/>
      </w:pPr>
      <w:r>
        <w:rPr/>
        <w:tab/>
        <w:t>•</w:t>
        <w:tab/>
        <w:t>когда процесс диагностирования или целительства закончен, целитель просит пациента открыть глаза (если он сидел с закрытыми глазами), соединить вместе ладони, переплетая пальцы, и посидеть так спокойно несколько минут. Соединение рук препятствует утечке энергии из поля, а спокойное сидение позволяет пациенту «собрать» себя, ибо он чувствует себя немного разбитым (только что в его организме проходили непривычные сложные процесс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Затем целитель размежевывает свою и чужую энергии. Напомню: вы, как целитель, не передаете свою энергию. Никто, кроме вас, не может пользоваться вашей энергией. Поэтому вы никогда не должны забывать об этом и не позволять себе растрачивать ее. Но помимо вашей воли обмен энергией между вами и пациентом, скорее всего, все-таки будет происходить. Поэтому по окончании сеанса обязательно нужно выполнить прием по размежеванию энергий:</w:t>
      </w:r>
    </w:p>
    <w:p>
      <w:pPr>
        <w:pStyle w:val="21"/>
        <w:spacing w:lineRule="auto" w:line="240"/>
        <w:ind w:left="0" w:firstLine="709"/>
        <w:jc w:val="left"/>
        <w:rPr/>
      </w:pPr>
      <w:r>
        <w:rPr/>
        <w:tab/>
        <w:t>•</w:t>
        <w:tab/>
        <w:t>создайте зрительный образ магнита, находящегося перед вашей собственной аурой. Представьте, как магнит оттягивает назад в вашу ауру ту часть энергии, которую вы могли передать пациенту во время диагностирования или исцеления;</w:t>
      </w:r>
    </w:p>
    <w:p>
      <w:pPr>
        <w:pStyle w:val="21"/>
        <w:spacing w:lineRule="auto" w:line="240"/>
        <w:ind w:left="0" w:firstLine="709"/>
        <w:jc w:val="left"/>
        <w:rPr/>
      </w:pPr>
      <w:r>
        <w:rPr/>
        <w:tab/>
        <w:t>•</w:t>
        <w:tab/>
        <w:t>затем вы переворачиваете магнит таким образом, чтобы он мог оттягивать из вашей ауры в ауру пациента то количество его энергии, которое вы могли взять у пациента. Эта процедура с магнитом сделает вас таким же энергетически чистым и успокоенным, каким вы были в самом начале работы с пациентом;</w:t>
      </w:r>
    </w:p>
    <w:p>
      <w:pPr>
        <w:pStyle w:val="21"/>
        <w:spacing w:lineRule="auto" w:line="240"/>
        <w:ind w:left="0" w:firstLine="709"/>
        <w:jc w:val="left"/>
        <w:rPr/>
      </w:pPr>
      <w:r>
        <w:rPr/>
        <w:tab/>
        <w:t>•</w:t>
        <w:tab/>
        <w:t xml:space="preserve">целитель просит пациента нагнуться вперед и на 5–7 секунд опустить голову вниз между колен, затем встать, выпрямиться и потянуться. Это нагибание позволит избыточной энергии вытечь через </w:t>
      </w:r>
      <w:r>
        <w:rPr>
          <w:i/>
        </w:rPr>
        <w:t>Сахасрара</w:t>
      </w:r>
      <w:r>
        <w:rPr/>
        <w:t>-чакру и заставит пациента снова ощутить свое тело физически после переживания энергетических процессов. После нагибания нужно походить несколько минут по комнате;</w:t>
      </w:r>
    </w:p>
    <w:p>
      <w:pPr>
        <w:pStyle w:val="21"/>
        <w:spacing w:lineRule="auto" w:line="240"/>
        <w:ind w:left="0" w:firstLine="709"/>
        <w:jc w:val="left"/>
        <w:rPr/>
      </w:pPr>
      <w:r>
        <w:rPr/>
        <w:tab/>
        <w:t>•</w:t>
        <w:tab/>
        <w:t>то же самое — опускание головы вниз, потягивание, несколько минут ходьбы по комнате — делает и целител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i/>
          <w:sz w:val="22"/>
        </w:rPr>
        <w:t>Если пациент вне поля зрения целителя,</w:t>
      </w:r>
      <w:r>
        <w:rPr>
          <w:rFonts w:cs="TimeRoman;Courier New" w:ascii="TimeRoman;Courier New" w:hAnsi="TimeRoman;Courier New"/>
          <w:sz w:val="22"/>
        </w:rPr>
        <w:t xml:space="preserve"> порядок действия следующ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Целитель должен обязательно договориться о предстоящем сеансе или нескольких сеансах с пациентом. Не следует исцелять без согласия пациента, ибо такое исцеление может быть неэффективным, да и вообще это просто элементарное вмешательство в личную жизнь другого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Лучше всего договориться о конкретном времени проведения сеанса. Попросите пациента быть в спокойном и расслабленном состоянии, пока вы будете проводить диагностирование или целительство или же и то и другое. С некоторыми людьми, находящимися в беспокойном состоянии, не нужно договариваться о точном времени проведения сеанса, так как они при ожидании могут испытывать чрезмерное волнение, что не позволит им в должной мере расслаби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ужно четко знать, кого вы диагностируете и исцеляете. При этом не важно, знаете ли вы или нет пациента в лицо, но определенные данные (пол, возраст, краткие характеристики внешности) вы должны иметь, чтобы составить его ментальный образ. Желательно иметь какие-нибудь приблизительные координаты местонахождения пациента (населенный пункт и, по возможности, улица, д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Целитель садится на стул с прямой спинкой, входит в легкий транс и заземляет себ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он создает ментальное изображение пациента (перед своим мысленным взором), добиваясь того, чтобы образ стал достаточно ясным; заземляет пациента на этом изображении при помощи воображаемого стержня, проходящего от основания позвоночника до центра Зем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Целитель пропускает через себя земную и космическую энергию таким же образом, как он это делает, когда пациент находится ряд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Когда процесс диагностирования или целительства закончен, целитель опускает голову, потягивается и несколько минут ходит по комна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Если</w:t>
      </w:r>
      <w:r>
        <w:rPr>
          <w:rFonts w:cs="TimeRoman;Courier New" w:ascii="TimeRoman;Courier New" w:hAnsi="TimeRoman;Courier New"/>
          <w:sz w:val="22"/>
        </w:rPr>
        <w:t xml:space="preserve"> </w:t>
      </w:r>
      <w:r>
        <w:rPr>
          <w:rFonts w:cs="TimeRoman;Courier New" w:ascii="TimeRoman;Courier New" w:hAnsi="TimeRoman;Courier New"/>
          <w:i/>
          <w:sz w:val="22"/>
        </w:rPr>
        <w:t>нужно сделать самоцелительство или диагностирование,</w:t>
      </w:r>
      <w:r>
        <w:rPr>
          <w:rFonts w:cs="TimeRoman;Courier New" w:ascii="TimeRoman;Courier New" w:hAnsi="TimeRoman;Courier New"/>
          <w:sz w:val="22"/>
        </w:rPr>
        <w:t xml:space="preserve"> порядок действ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ев на стул с прямой спинкой, прижмите ноги к полу, кисти рук положите на коле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кройте глаза, расслабьтесь, освободите ум от забот (очистите свой ум) и направьте свое внимание на себя. Заземлите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Когда процесс диагностирования или целительства закончен, откройте глаза, переплетите пальцы и посидите так спокойно 1 минуту, после чего нагнитесь вперед на несколько секунд, опустив голову между но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встаньте и хорошо потяните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ходите 2 минуты в уедин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Процесс непосредственного целительст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5"/>
        <w:spacing w:lineRule="auto" w:line="240"/>
        <w:ind w:firstLine="709"/>
        <w:jc w:val="left"/>
        <w:rPr/>
      </w:pPr>
      <w:r>
        <w:rPr>
          <w:b/>
          <w:sz w:val="22"/>
        </w:rPr>
        <w:tab/>
      </w:r>
      <w:r>
        <w:rPr/>
        <w:t>Метод №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станьте около пациента, ощутите его ауру, держа руки ладонями вниз на расстоянии порядка 30 см над его голов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пробуйте почувствовать ощущение легкого покалывания, переполненности или, может быть, жар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ызовите зрительный образ ау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чинайте опускать руки, скользя от головы вдоль шеи, плеч, рук, туловища, ног, ступней. Скользите руками вдоль всей ауры, сравнивая температуру участников тела, другие ощущения, возникающие чувства и образы (при этом обращая внимание на участки тела пациента, где, по его мнению, гнездится боль). Здесь очень важно различать (это приходит с практикой) свои собственные реакции (обращая внимание на то, что происходит в вашем собственном теле и уме в то время, как вы заняты обследованием ауры пациента) и те реакции, которые отражают то, что происходит в пациенте. Полагайтесь только на опыт, ибо нет специальной методики, помогающей научиться этом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Если над определенными участками тела нет никаких ощущений или вы чувствуете, что эти участки холодны, значит, в этих местах нарушено нормальное течение энергии (это часто относится к голеням и ступням ног и является следствием малоподвижного образа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ля коррекции потока энергии нужно создать зрительный образ потока энергии оранжевого цвета, струящегося из ваших рук в эти холодные участки (оранжевый цвет теплый; кроме того, напомним, что это один из цветов, обладающих целебными свойствами). Оранжевая по цвету энергия — определенная форма нейтральной космической энергии. Она не является вашей энергией, и это очень важно, ибо, как сказано выше, вы не должны отдавать свою энерг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ы можете почувствовать, что какие-либо участки ауры пациента горячи или аура слишком плотная (наличие записи) или толстая, значит, на этом участке создалось избыточное количество энергии. Для устранения таких сгустков энергии можно использовать один из двух методов:</w:t>
      </w:r>
    </w:p>
    <w:p>
      <w:pPr>
        <w:pStyle w:val="21"/>
        <w:spacing w:lineRule="auto" w:line="240"/>
        <w:ind w:left="0" w:firstLine="709"/>
        <w:jc w:val="left"/>
        <w:rPr/>
      </w:pPr>
      <w:r>
        <w:rPr/>
        <w:tab/>
        <w:t>•</w:t>
        <w:tab/>
        <w:t>вообразите, что вы разгоняете руками эту плотную энергию (словно горячую патоку) к более холодным участкам, тем самым уравновешивая температуру всей ауры в целом;</w:t>
      </w:r>
    </w:p>
    <w:p>
      <w:pPr>
        <w:pStyle w:val="21"/>
        <w:spacing w:lineRule="auto" w:line="240"/>
        <w:ind w:left="0" w:firstLine="709"/>
        <w:jc w:val="left"/>
        <w:rPr/>
      </w:pPr>
      <w:r>
        <w:rPr/>
        <w:tab/>
        <w:t>•</w:t>
        <w:tab/>
        <w:t>вообразите, что ваши руки изгоняют из ауры избыточное тепло, чтобы оно растворилось в нейтральной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Работа над аурой может занять несколько минут, а может потребовать и полча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Метод №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color w:val="FF0000"/>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b/>
          <w:color w:val="FF0000"/>
          <w:sz w:val="22"/>
        </w:rPr>
        <w:tab/>
      </w:r>
      <w:r>
        <w:rPr>
          <w:rFonts w:cs="TimeRoman;Courier New" w:ascii="TimeRoman;Courier New" w:hAnsi="TimeRoman;Courier New"/>
          <w:color w:val="000000"/>
          <w:sz w:val="22"/>
        </w:rPr>
        <w:t>Этот метод одновременно является основным упражнением на создание зрительных образов, в котором активно участвуют целитель и пациен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просите пациента создать в своем уме картину того, как выглядит, по его представлению, пораженный участок тела (если целитель работает только над какой-то конкретной частью тела или над конкретной частью тела больше, чем над всем состоянием пациента), или создать картину его общего состояния, как он себе это представляет (если целитель работает над телом пациента больше, чем над какой-то конкретной частью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пациент должен растворить ментальную картину, позволяя ей медленно блекнуть. Такой процесс создания и растворения изображения позволит пациенту изгнать негативные участки из этого изображения (сократить заряд запис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алее нужно попросить создать в своем уме еще одну картину пораженного участка тела (или всего тела) в том виде, в каком оно представляется пациенту в состоянии абсолютного здоровья. Пациент должен сосредоточиться на этой картине, пока целитель выполняет лечение. Целитель, так же как и пациент, создает в своем уме картину того, как должен выглядеть в здоровом состоянии пораженный участок тела пациента или все тело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того как эта ментальная картина станет полной, целитель начинает непосредственное лечение, работая над аурой пациента согласно методу целительства «Очищение ауры». При этом, если целитель работает над общим состоянием, он полностью следует методу «Очищение ауры»; если же он работает над отдельным пораженным участком тела, то, следуя методу, он особое внимание уделяет этому участку и соответственно большей частью держит руки над этим участк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Когда процесс работы с аурой завершен, целитель растворяет изображение в своем уме, заставляя его медленно блекнуть, а затем просит пациента сделать то же самое со своим изображе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Целитель представляет, что через его тело и тело пациента течет светло-золотистая энерг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Метод № 3 (пациент вне видимости целител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ьте себе оранжевый цвет (свет), который наполняет изображение пациента и сияет внутри его тела, его биополя (в том случае, если нужно работать с определенной частью тела, следует сконцентрировать на этой части тела особенно сильный оранжевый св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алее в своем уме на отдельном экране создайте картину общего состояния пациента в таком виде, как если бы он был абсолютно здоровым (при работе с определенной частью тела вообразите эту часть тела абсолютно здоров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ложите картину здорового состояния на первоначальное изображение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астворите изображение в своем уме и вообразите, как яркое желтое солнце входит в тело пациента и заполняет 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пустите солнце и в свое тел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Метод №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оложите ладонь своей руки на область солнечного сплетения и представьте, что эта чакра выталкивает весь психический мусор из себя и накапливается в </w:t>
      </w:r>
      <w:r>
        <w:rPr>
          <w:rFonts w:cs="TimeRoman;Courier New" w:ascii="TimeRoman;Courier New" w:hAnsi="TimeRoman;Courier New"/>
          <w:i/>
          <w:sz w:val="22"/>
        </w:rPr>
        <w:t>Свадхистхане</w:t>
      </w:r>
      <w:r>
        <w:rPr>
          <w:rFonts w:cs="TimeRoman;Courier New" w:ascii="TimeRoman;Courier New" w:hAnsi="TimeRoman;Courier New"/>
          <w:sz w:val="22"/>
        </w:rPr>
        <w:t xml:space="preserve">, откуда выталкивается в </w:t>
      </w:r>
      <w:r>
        <w:rPr>
          <w:rFonts w:cs="TimeRoman;Courier New" w:ascii="TimeRoman;Courier New" w:hAnsi="TimeRoman;Courier New"/>
          <w:i/>
          <w:sz w:val="22"/>
        </w:rPr>
        <w:t xml:space="preserve">Муладхару </w:t>
      </w:r>
      <w:r>
        <w:rPr>
          <w:rFonts w:cs="TimeRoman;Courier New" w:ascii="TimeRoman;Courier New" w:hAnsi="TimeRoman;Courier New"/>
          <w:sz w:val="22"/>
        </w:rPr>
        <w:t>и из нее через заземляющий стержень в земл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переместите свою ладонь на макушку пациента (область </w:t>
      </w:r>
      <w:r>
        <w:rPr>
          <w:rFonts w:cs="TimeRoman;Courier New" w:ascii="TimeRoman;Courier New" w:hAnsi="TimeRoman;Courier New"/>
          <w:i/>
          <w:sz w:val="22"/>
        </w:rPr>
        <w:t>Сахасрара-</w:t>
      </w:r>
      <w:r>
        <w:rPr>
          <w:rFonts w:cs="TimeRoman;Courier New" w:ascii="TimeRoman;Courier New" w:hAnsi="TimeRoman;Courier New"/>
          <w:sz w:val="22"/>
        </w:rPr>
        <w:t xml:space="preserve">чакры) и представьте, как психический мусор вытягивается из </w:t>
      </w:r>
      <w:r>
        <w:rPr>
          <w:rFonts w:cs="TimeRoman;Courier New" w:ascii="TimeRoman;Courier New" w:hAnsi="TimeRoman;Courier New"/>
          <w:i/>
          <w:sz w:val="22"/>
        </w:rPr>
        <w:t>Анахата-</w:t>
      </w:r>
      <w:r>
        <w:rPr>
          <w:rFonts w:cs="TimeRoman;Courier New" w:ascii="TimeRoman;Courier New" w:hAnsi="TimeRoman;Courier New"/>
          <w:sz w:val="22"/>
        </w:rPr>
        <w:t xml:space="preserve">чакры последовательно через каждую верхнюю чакру </w:t>
      </w:r>
      <w:r>
        <w:rPr>
          <w:rFonts w:cs="TimeRoman;Courier New" w:ascii="TimeRoman;Courier New" w:hAnsi="TimeRoman;Courier New"/>
          <w:i/>
          <w:sz w:val="22"/>
        </w:rPr>
        <w:t>(Вишудха, Аджна, Сахасрара)</w:t>
      </w:r>
      <w:r>
        <w:rPr>
          <w:rFonts w:cs="TimeRoman;Courier New" w:ascii="TimeRoman;Courier New" w:hAnsi="TimeRoman;Courier New"/>
          <w:sz w:val="22"/>
        </w:rPr>
        <w:t xml:space="preserve"> и удаляется для растворения в космической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этого каждая из 7 чакр (последовательно снизу вверх) заполняется оранжевой энерг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риведем примеры применения метода «Очищение чакр» при таких, можно сказать специфических, заболеваниях, как </w:t>
      </w:r>
      <w:r>
        <w:rPr>
          <w:rFonts w:cs="TimeRoman;Courier New" w:ascii="TimeRoman;Courier New" w:hAnsi="TimeRoman;Courier New"/>
          <w:i/>
          <w:sz w:val="22"/>
        </w:rPr>
        <w:t>наркомания, алкоголизм, табакокурение</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Так как люди, принимающие наркотики, а также страдающие алкоголизмом или табакокурением, склонны легко настраиваться на выживание, особенно в преддверии процесса исцеления, когда возможна перспектива изъятия у них их зелья, то целитель работает прежде всего с </w:t>
      </w:r>
      <w:r>
        <w:rPr>
          <w:rFonts w:cs="TimeRoman;Courier New" w:ascii="TimeRoman;Courier New" w:hAnsi="TimeRoman;Courier New"/>
          <w:i/>
          <w:sz w:val="22"/>
        </w:rPr>
        <w:t>Муладхара-</w:t>
      </w:r>
      <w:r>
        <w:rPr>
          <w:rFonts w:cs="TimeRoman;Courier New" w:ascii="TimeRoman;Courier New" w:hAnsi="TimeRoman;Courier New"/>
          <w:sz w:val="22"/>
        </w:rPr>
        <w:t>чакрой пациента по ее очистк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Целитель кладет руку на область </w:t>
      </w:r>
      <w:r>
        <w:rPr>
          <w:rFonts w:cs="TimeRoman;Courier New" w:ascii="TimeRoman;Courier New" w:hAnsi="TimeRoman;Courier New"/>
          <w:i/>
          <w:sz w:val="22"/>
        </w:rPr>
        <w:t>Муладхара-</w:t>
      </w:r>
      <w:r>
        <w:rPr>
          <w:rFonts w:cs="TimeRoman;Courier New" w:ascii="TimeRoman;Courier New" w:hAnsi="TimeRoman;Courier New"/>
          <w:sz w:val="22"/>
        </w:rPr>
        <w:t>чакры пациента и представляет, что эта чакра выталкивает весь этот мусор из себ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осле тщательной очистки </w:t>
      </w:r>
      <w:r>
        <w:rPr>
          <w:rFonts w:cs="TimeRoman;Courier New" w:ascii="TimeRoman;Courier New" w:hAnsi="TimeRoman;Courier New"/>
          <w:i/>
          <w:sz w:val="22"/>
        </w:rPr>
        <w:t>Муладхары</w:t>
      </w:r>
      <w:r>
        <w:rPr>
          <w:rFonts w:cs="TimeRoman;Courier New" w:ascii="TimeRoman;Courier New" w:hAnsi="TimeRoman;Courier New"/>
          <w:sz w:val="22"/>
        </w:rPr>
        <w:t xml:space="preserve"> нужно заполнить ее золотистой энергией (если пациент нуждается в возбуждении) или голубой энергией (если пациент нуждается в успокое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Особое внимание нужно уделить заземлению пациента: сначала как следует заземлите его через </w:t>
      </w:r>
      <w:r>
        <w:rPr>
          <w:rFonts w:cs="TimeRoman;Courier New" w:ascii="TimeRoman;Courier New" w:hAnsi="TimeRoman;Courier New"/>
          <w:i/>
          <w:sz w:val="22"/>
        </w:rPr>
        <w:t>Муладхара-</w:t>
      </w:r>
      <w:r>
        <w:rPr>
          <w:rFonts w:cs="TimeRoman;Courier New" w:ascii="TimeRoman;Courier New" w:hAnsi="TimeRoman;Courier New"/>
          <w:sz w:val="22"/>
        </w:rPr>
        <w:t>чакру, а затем через его ступ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Метод № 5</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Исследуйте ауру пациента и найдите здоровые участки, которые излучают вибрирующую энергию золотистого цве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Убедите себя в том, что энергия в других участках может подняться до уровня энергии участков золотистого цвета, если вы ей прикажете; и затем поднимите ее уровень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ьте, что энергия поднятого уровня циркулирует по чакрам и ауре пациентов.</w:t>
      </w:r>
    </w:p>
    <w:p>
      <w:pPr>
        <w:pStyle w:val="Heading5"/>
        <w:spacing w:lineRule="auto" w:line="240"/>
        <w:ind w:firstLine="709"/>
        <w:jc w:val="left"/>
        <w:rPr/>
      </w:pPr>
      <w:r>
        <w:rPr>
          <w:sz w:val="22"/>
        </w:rPr>
        <w:tab/>
      </w:r>
      <w:r>
        <w:rPr/>
        <w:t>Метод № 6</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т метод аналогичен методу с тем же названием при самоцелительств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Начнем с </w:t>
      </w:r>
      <w:r>
        <w:rPr>
          <w:rFonts w:cs="TimeRoman;Courier New" w:ascii="TimeRoman;Courier New" w:hAnsi="TimeRoman;Courier New"/>
          <w:i/>
          <w:sz w:val="22"/>
        </w:rPr>
        <w:t>Манипура</w:t>
      </w:r>
      <w:r>
        <w:rPr>
          <w:rFonts w:cs="TimeRoman;Courier New" w:ascii="TimeRoman;Courier New" w:hAnsi="TimeRoman;Courier New"/>
          <w:sz w:val="22"/>
        </w:rPr>
        <w:t xml:space="preserve">-чакры. Представим, что мы находимся в чакре, отправив туда наше сознание, и с помощью наших усилий весь психический мусор (записи), накопленный там, перемещается в </w:t>
      </w:r>
      <w:r>
        <w:rPr>
          <w:rFonts w:cs="TimeRoman;Courier New" w:ascii="TimeRoman;Courier New" w:hAnsi="TimeRoman;Courier New"/>
          <w:i/>
          <w:sz w:val="22"/>
        </w:rPr>
        <w:t>Свадхистхана</w:t>
      </w:r>
      <w:r>
        <w:rPr>
          <w:rFonts w:cs="TimeRoman;Courier New" w:ascii="TimeRoman;Courier New" w:hAnsi="TimeRoman;Courier New"/>
          <w:sz w:val="22"/>
        </w:rPr>
        <w:t xml:space="preserve">-чакру, накапливается там, а затем перемещается в </w:t>
      </w:r>
      <w:r>
        <w:rPr>
          <w:rFonts w:cs="TimeRoman;Courier New" w:ascii="TimeRoman;Courier New" w:hAnsi="TimeRoman;Courier New"/>
          <w:i/>
          <w:sz w:val="22"/>
        </w:rPr>
        <w:t>Муладхара</w:t>
      </w:r>
      <w:r>
        <w:rPr>
          <w:rFonts w:cs="TimeRoman;Courier New" w:ascii="TimeRoman;Courier New" w:hAnsi="TimeRoman;Courier New"/>
          <w:sz w:val="22"/>
        </w:rPr>
        <w:t>-чакр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Указанный процесс повторяется, а затем из </w:t>
      </w:r>
      <w:r>
        <w:rPr>
          <w:rFonts w:cs="TimeRoman;Courier New" w:ascii="TimeRoman;Courier New" w:hAnsi="TimeRoman;Courier New"/>
          <w:i/>
          <w:sz w:val="22"/>
        </w:rPr>
        <w:t>Муладхара</w:t>
      </w:r>
      <w:r>
        <w:rPr>
          <w:rFonts w:cs="TimeRoman;Courier New" w:ascii="TimeRoman;Courier New" w:hAnsi="TimeRoman;Courier New"/>
          <w:sz w:val="22"/>
        </w:rPr>
        <w:t>-чакры все удаляется через заземляющий стержень в земл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Далее перемещаем свое сознание в </w:t>
      </w:r>
      <w:r>
        <w:rPr>
          <w:rFonts w:cs="TimeRoman;Courier New" w:ascii="TimeRoman;Courier New" w:hAnsi="TimeRoman;Courier New"/>
          <w:i/>
          <w:sz w:val="22"/>
        </w:rPr>
        <w:t>Анахата</w:t>
      </w:r>
      <w:r>
        <w:rPr>
          <w:rFonts w:cs="TimeRoman;Courier New" w:ascii="TimeRoman;Courier New" w:hAnsi="TimeRoman;Courier New"/>
          <w:sz w:val="22"/>
        </w:rPr>
        <w:t xml:space="preserve">-чакру и так же, как и в первом случае, последовательно выводим психический мусор (из </w:t>
      </w:r>
      <w:r>
        <w:rPr>
          <w:rFonts w:cs="TimeRoman;Courier New" w:ascii="TimeRoman;Courier New" w:hAnsi="TimeRoman;Courier New"/>
          <w:i/>
          <w:sz w:val="22"/>
        </w:rPr>
        <w:t>Анахаты</w:t>
      </w:r>
      <w:r>
        <w:rPr>
          <w:rFonts w:cs="TimeRoman;Courier New" w:ascii="TimeRoman;Courier New" w:hAnsi="TimeRoman;Courier New"/>
          <w:sz w:val="22"/>
        </w:rPr>
        <w:t xml:space="preserve"> в </w:t>
      </w:r>
      <w:r>
        <w:rPr>
          <w:rFonts w:cs="TimeRoman;Courier New" w:ascii="TimeRoman;Courier New" w:hAnsi="TimeRoman;Courier New"/>
          <w:i/>
          <w:sz w:val="22"/>
        </w:rPr>
        <w:t>Вишудху</w:t>
      </w:r>
      <w:r>
        <w:rPr>
          <w:rFonts w:cs="TimeRoman;Courier New" w:ascii="TimeRoman;Courier New" w:hAnsi="TimeRoman;Courier New"/>
          <w:sz w:val="22"/>
        </w:rPr>
        <w:t xml:space="preserve">, из </w:t>
      </w:r>
      <w:r>
        <w:rPr>
          <w:rFonts w:cs="TimeRoman;Courier New" w:ascii="TimeRoman;Courier New" w:hAnsi="TimeRoman;Courier New"/>
          <w:i/>
          <w:sz w:val="22"/>
        </w:rPr>
        <w:t>Вишудхи</w:t>
      </w:r>
      <w:r>
        <w:rPr>
          <w:rFonts w:cs="TimeRoman;Courier New" w:ascii="TimeRoman;Courier New" w:hAnsi="TimeRoman;Courier New"/>
          <w:sz w:val="22"/>
        </w:rPr>
        <w:t xml:space="preserve"> в </w:t>
      </w:r>
      <w:r>
        <w:rPr>
          <w:rFonts w:cs="TimeRoman;Courier New" w:ascii="TimeRoman;Courier New" w:hAnsi="TimeRoman;Courier New"/>
          <w:i/>
          <w:sz w:val="22"/>
        </w:rPr>
        <w:t>Аджну</w:t>
      </w:r>
      <w:r>
        <w:rPr>
          <w:rFonts w:cs="TimeRoman;Courier New" w:ascii="TimeRoman;Courier New" w:hAnsi="TimeRoman;Courier New"/>
          <w:sz w:val="22"/>
        </w:rPr>
        <w:t xml:space="preserve">, из </w:t>
      </w:r>
      <w:r>
        <w:rPr>
          <w:rFonts w:cs="TimeRoman;Courier New" w:ascii="TimeRoman;Courier New" w:hAnsi="TimeRoman;Courier New"/>
          <w:i/>
          <w:sz w:val="22"/>
        </w:rPr>
        <w:t>Аджны</w:t>
      </w:r>
      <w:r>
        <w:rPr>
          <w:rFonts w:cs="TimeRoman;Courier New" w:ascii="TimeRoman;Courier New" w:hAnsi="TimeRoman;Courier New"/>
          <w:sz w:val="22"/>
        </w:rPr>
        <w:t xml:space="preserve"> в </w:t>
      </w:r>
      <w:r>
        <w:rPr>
          <w:rFonts w:cs="TimeRoman;Courier New" w:ascii="TimeRoman;Courier New" w:hAnsi="TimeRoman;Courier New"/>
          <w:i/>
          <w:sz w:val="22"/>
        </w:rPr>
        <w:t>Сахасрару</w:t>
      </w:r>
      <w:r>
        <w:rPr>
          <w:rFonts w:cs="TimeRoman;Courier New" w:ascii="TimeRoman;Courier New" w:hAnsi="TimeRoman;Courier New"/>
          <w:sz w:val="22"/>
        </w:rPr>
        <w:t>) за пределы своей ауры и растворяем его в космической (нейтральной)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поочередно снизу вверх, начиная с </w:t>
      </w:r>
      <w:r>
        <w:rPr>
          <w:rFonts w:cs="TimeRoman;Courier New" w:ascii="TimeRoman;Courier New" w:hAnsi="TimeRoman;Courier New"/>
          <w:i/>
          <w:sz w:val="22"/>
        </w:rPr>
        <w:t>Муладхара</w:t>
      </w:r>
      <w:r>
        <w:rPr>
          <w:rFonts w:cs="TimeRoman;Courier New" w:ascii="TimeRoman;Courier New" w:hAnsi="TimeRoman;Courier New"/>
          <w:sz w:val="22"/>
        </w:rPr>
        <w:t xml:space="preserve">-чакры и до </w:t>
      </w:r>
      <w:r>
        <w:rPr>
          <w:rFonts w:cs="TimeRoman;Courier New" w:ascii="TimeRoman;Courier New" w:hAnsi="TimeRoman;Courier New"/>
          <w:i/>
          <w:sz w:val="22"/>
        </w:rPr>
        <w:t>Сахасрара</w:t>
      </w:r>
      <w:r>
        <w:rPr>
          <w:rFonts w:cs="TimeRoman;Courier New" w:ascii="TimeRoman;Courier New" w:hAnsi="TimeRoman;Courier New"/>
          <w:sz w:val="22"/>
        </w:rPr>
        <w:t>-чакры включительно, исследуются связи каждой чакры пациента с главным энергетическим каналом. Если соединение чакры с каналом непрочное, оно восстанавливается с помощью воображаемых рук целител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выправки ориентации чакр заполняем канал космической энергией в виде солнца золотого цвета, которая через некоторое время уходит в земл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4"/>
        <w:spacing w:lineRule="auto" w:line="240"/>
        <w:ind w:firstLine="709"/>
        <w:jc w:val="left"/>
        <w:rPr/>
      </w:pPr>
      <w:r>
        <w:rPr>
          <w:b w:val="false"/>
          <w:sz w:val="22"/>
        </w:rPr>
        <w:tab/>
      </w:r>
      <w:r>
        <w:rPr/>
        <w:t>Процесс самоцелительст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5"/>
        <w:spacing w:lineRule="auto" w:line="240"/>
        <w:ind w:firstLine="709"/>
        <w:jc w:val="left"/>
        <w:rPr/>
      </w:pPr>
      <w:r>
        <w:rPr>
          <w:b/>
          <w:sz w:val="22"/>
        </w:rPr>
        <w:tab/>
      </w:r>
      <w:r>
        <w:rPr/>
        <w:t>Метод № 1</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лучите ощущение своей ауры в уме, для чего представьте свою ауру, начиная с головы, а затем прослеживайте ее от головы вдоль шеи, плеч, рук, туловища, ног, ступней. Если над определенными участками тела вы чувствуете, что эти участки холодны или тонки, значит, здесь нарушено нормальное течение энергии (энергия не проходит именно зде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ля корректировки потока энергии нужно создать зрительный образ оранжевого света в своем уме и направить этот свет в вышеупомянутые участки. Если вы почувствовали, что какие-либо участки вашей ауры горячи или аура достаточно плотная (это касается записей) или толстая, значит, на этих участках создалось избыточное количество энергии. Устраните сгустки энергии одним из двух способов:</w:t>
      </w:r>
    </w:p>
    <w:p>
      <w:pPr>
        <w:pStyle w:val="21"/>
        <w:spacing w:lineRule="auto" w:line="240"/>
        <w:ind w:left="0" w:firstLine="709"/>
        <w:jc w:val="left"/>
        <w:rPr/>
      </w:pPr>
      <w:r>
        <w:rPr/>
        <w:tab/>
        <w:t>•</w:t>
        <w:tab/>
        <w:t>воображая, что вы разгоняете руками плотную энергию к более холодным участкам ауры;</w:t>
      </w:r>
    </w:p>
    <w:p>
      <w:pPr>
        <w:pStyle w:val="21"/>
        <w:spacing w:lineRule="auto" w:line="240"/>
        <w:ind w:left="0" w:firstLine="709"/>
        <w:jc w:val="left"/>
        <w:rPr/>
      </w:pPr>
      <w:r>
        <w:rPr/>
        <w:tab/>
        <w:t>•</w:t>
        <w:tab/>
        <w:t>воображая, что вы изгоняете руками избыточную энергию для растворения ее в нейтральной энергии. После этого энергия свободно потечет по всей вашей ау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w:t>
        <w:tab/>
        <w:t>Затем осуществляем смывание и сглаживание своей ауры с помощью светло-золотистой энергии: нужно создать зрительный образ чистой, ясной, нейтральной светло-золотой энергии, которая омывает тело; после чего нужно представить свои руки, сглаживающие ауру, начиная с головы, и опускающиеся вниз к стоп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Метод № 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тод применяется в основном в критических ситуациях, когда необходимо срочно помочь с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десь нужно не сидеть, а встать, положив одну руку на другую, тем самым образовывая кольцо. В левой стороне тела зарождается поток энергии золотистого цвета (представьте это) — он начинает в виде вихря со все усиливающейся скоростью курсировать по кольц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представьте, что в вашем теле пылает пламя. Это пламя все увеличивается и увеличивается и в конце концов бушует, как в топке. В какой-то момент в результате сгорания в пламени всех ваших недугов, неприятностей (и усталости) через </w:t>
      </w:r>
      <w:r>
        <w:rPr>
          <w:rFonts w:cs="TimeRoman;Courier New" w:ascii="TimeRoman;Courier New" w:hAnsi="TimeRoman;Courier New"/>
          <w:i/>
          <w:sz w:val="22"/>
        </w:rPr>
        <w:t>Сахасрара</w:t>
      </w:r>
      <w:r>
        <w:rPr>
          <w:rFonts w:cs="TimeRoman;Courier New" w:ascii="TimeRoman;Courier New" w:hAnsi="TimeRoman;Courier New"/>
          <w:sz w:val="22"/>
        </w:rPr>
        <w:t>-чакру вырывается черный цвет, который рассеивается в нейтральной космической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повторяем вышеописанный процесс (вихрь энергии по кольцу, пламя в теле), в результате которого через </w:t>
      </w:r>
      <w:r>
        <w:rPr>
          <w:rFonts w:cs="TimeRoman;Courier New" w:ascii="TimeRoman;Courier New" w:hAnsi="TimeRoman;Courier New"/>
          <w:i/>
          <w:sz w:val="22"/>
        </w:rPr>
        <w:t>Сахасрара</w:t>
      </w:r>
      <w:r>
        <w:rPr>
          <w:rFonts w:cs="TimeRoman;Courier New" w:ascii="TimeRoman;Courier New" w:hAnsi="TimeRoman;Courier New"/>
          <w:sz w:val="22"/>
        </w:rPr>
        <w:t>-чакру выделяется серый д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Третий раз повторяем процесс, и через </w:t>
      </w:r>
      <w:r>
        <w:rPr>
          <w:rFonts w:cs="TimeRoman;Courier New" w:ascii="TimeRoman;Courier New" w:hAnsi="TimeRoman;Courier New"/>
          <w:i/>
          <w:sz w:val="22"/>
        </w:rPr>
        <w:t>Сахасрару</w:t>
      </w:r>
      <w:r>
        <w:rPr>
          <w:rFonts w:cs="TimeRoman;Courier New" w:ascii="TimeRoman;Courier New" w:hAnsi="TimeRoman;Courier New"/>
          <w:sz w:val="22"/>
        </w:rPr>
        <w:t xml:space="preserve"> выделяется белый дым, то есть наша аура очистила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5"/>
        <w:spacing w:lineRule="auto" w:line="240"/>
        <w:ind w:firstLine="709"/>
        <w:jc w:val="left"/>
        <w:rPr/>
      </w:pPr>
      <w:r>
        <w:rPr>
          <w:b/>
          <w:sz w:val="22"/>
        </w:rPr>
        <w:tab/>
      </w:r>
      <w:r>
        <w:rPr/>
        <w:t>Метод № 3</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i/>
          <w:i/>
          <w:sz w:val="22"/>
        </w:rPr>
      </w:pPr>
      <w:r>
        <w:rPr>
          <w:rFonts w:cs="TimeRoman;Courier New" w:ascii="TimeRoman;Courier New" w:hAnsi="TimeRoman;Courier New"/>
          <w:sz w:val="22"/>
        </w:rPr>
        <w:tab/>
        <w:t>Целитель должен убедить себя в том, что целительство — это процесс, дающий прежде всего возможность функционировать тому, что естественно (ибо, делая основной и постоянный упор на корректирующую сторону целительства, мы волей-неволей концентрируем внимание на болезни, что несколько тормозит процесс выздоровл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b/>
          <w:i/>
          <w:sz w:val="22"/>
        </w:rPr>
        <w:tab/>
      </w:r>
      <w:r>
        <w:rPr>
          <w:rFonts w:cs="TimeRoman;Courier New" w:ascii="TimeRoman;Courier New" w:hAnsi="TimeRoman;Courier New"/>
          <w:sz w:val="22"/>
        </w:rPr>
        <w:t>В этом плане интересен и эффективен следующий метод целительст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ив себе ауру, исследуйте ее и постарайтесь найти такие участки, которые излучают здоровую, чистую, вибрирующую энергию золотистого цвета. Эта энергия высокого уровня, все остальные участки (особенно болезненные) имеют энергию более низкого уровн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Убедите себя в том, что энергия в остальных участках поднимется до уровня энергии золотистого цвета, если вы ей прикажете, и поднимите ее так высоко, чтобы она соответствовала высокой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представьте, что энергия циркулирует по чакрам и в ау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Если при исследовании ауры вы не сможете найти участки золотистого цвета, а видите в основном серую энергию, вам придется спросить себя, насколько вы желали бы поднять уровень энергии, и попросить подсознание, чтобы ответ выразился в определенном цве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представьте, как вы проводите энергию этого цвета из </w:t>
      </w:r>
      <w:r>
        <w:rPr>
          <w:rFonts w:cs="TimeRoman;Courier New" w:ascii="TimeRoman;Courier New" w:hAnsi="TimeRoman;Courier New"/>
          <w:i/>
          <w:sz w:val="22"/>
        </w:rPr>
        <w:t>Сахасрара</w:t>
      </w:r>
      <w:r>
        <w:rPr>
          <w:rFonts w:cs="TimeRoman;Courier New" w:ascii="TimeRoman;Courier New" w:hAnsi="TimeRoman;Courier New"/>
          <w:sz w:val="22"/>
        </w:rPr>
        <w:t xml:space="preserve">-чакры в </w:t>
      </w:r>
      <w:r>
        <w:rPr>
          <w:rFonts w:cs="TimeRoman;Courier New" w:ascii="TimeRoman;Courier New" w:hAnsi="TimeRoman;Courier New"/>
          <w:i/>
          <w:sz w:val="22"/>
        </w:rPr>
        <w:t>Манипура</w:t>
      </w:r>
      <w:r>
        <w:rPr>
          <w:rFonts w:cs="TimeRoman;Courier New" w:ascii="TimeRoman;Courier New" w:hAnsi="TimeRoman;Courier New"/>
          <w:sz w:val="22"/>
        </w:rPr>
        <w:t>-чакр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этого соедините имеющуюся энергию с добавлен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писанную процедуру выполняйте в последующие дни. На третий день вы увидите не серый цвет, а уже другой, более высокого уровня. Прежде чем в ауре появится золотистый цвет, пройдет 10–15 дн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5"/>
        <w:spacing w:lineRule="auto" w:line="240"/>
        <w:ind w:firstLine="709"/>
        <w:jc w:val="left"/>
        <w:rPr/>
      </w:pPr>
      <w:r>
        <w:rPr>
          <w:b/>
          <w:sz w:val="22"/>
        </w:rPr>
        <w:tab/>
      </w:r>
      <w:r>
        <w:rPr/>
        <w:t>Метод № 4</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т метод целительства желательно применять и в профилактических целях (допустим, один раз в месяц).</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Отправим наше сознание в </w:t>
      </w:r>
      <w:r>
        <w:rPr>
          <w:rFonts w:cs="TimeRoman;Courier New" w:ascii="TimeRoman;Courier New" w:hAnsi="TimeRoman;Courier New"/>
          <w:i/>
          <w:sz w:val="22"/>
        </w:rPr>
        <w:t>Манипура</w:t>
      </w:r>
      <w:r>
        <w:rPr>
          <w:rFonts w:cs="TimeRoman;Courier New" w:ascii="TimeRoman;Courier New" w:hAnsi="TimeRoman;Courier New"/>
          <w:sz w:val="22"/>
        </w:rPr>
        <w:t xml:space="preserve">-чакру, и весь психический мусор (записи), накопленный там, перемещаем в </w:t>
      </w:r>
      <w:r>
        <w:rPr>
          <w:rFonts w:cs="TimeRoman;Courier New" w:ascii="TimeRoman;Courier New" w:hAnsi="TimeRoman;Courier New"/>
          <w:i/>
          <w:sz w:val="22"/>
        </w:rPr>
        <w:t>Свадхистхана</w:t>
      </w:r>
      <w:r>
        <w:rPr>
          <w:rFonts w:cs="TimeRoman;Courier New" w:ascii="TimeRoman;Courier New" w:hAnsi="TimeRoman;Courier New"/>
          <w:sz w:val="22"/>
        </w:rPr>
        <w:t xml:space="preserve">-чакру, накапливаем там, а затем перемещаем в </w:t>
      </w:r>
      <w:r>
        <w:rPr>
          <w:rFonts w:cs="TimeRoman;Courier New" w:ascii="TimeRoman;Courier New" w:hAnsi="TimeRoman;Courier New"/>
          <w:i/>
          <w:sz w:val="22"/>
        </w:rPr>
        <w:t>Муладхара</w:t>
      </w:r>
      <w:r>
        <w:rPr>
          <w:rFonts w:cs="TimeRoman;Courier New" w:ascii="TimeRoman;Courier New" w:hAnsi="TimeRoman;Courier New"/>
          <w:sz w:val="22"/>
        </w:rPr>
        <w:t>-чакру, из которой все удаляем через заземляющий стержень в земл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перемещаем свое сознание в </w:t>
      </w:r>
      <w:r>
        <w:rPr>
          <w:rFonts w:cs="TimeRoman;Courier New" w:ascii="TimeRoman;Courier New" w:hAnsi="TimeRoman;Courier New"/>
          <w:i/>
          <w:sz w:val="22"/>
        </w:rPr>
        <w:t>Анахата</w:t>
      </w:r>
      <w:r>
        <w:rPr>
          <w:rFonts w:cs="TimeRoman;Courier New" w:ascii="TimeRoman;Courier New" w:hAnsi="TimeRoman;Courier New"/>
          <w:sz w:val="22"/>
        </w:rPr>
        <w:t xml:space="preserve">-чакру и так же, как и в первом случае, последовательно выводим психический мусор (из </w:t>
      </w:r>
      <w:r>
        <w:rPr>
          <w:rFonts w:cs="TimeRoman;Courier New" w:ascii="TimeRoman;Courier New" w:hAnsi="TimeRoman;Courier New"/>
          <w:i/>
          <w:sz w:val="22"/>
        </w:rPr>
        <w:t>Анахаты</w:t>
      </w:r>
      <w:r>
        <w:rPr>
          <w:rFonts w:cs="TimeRoman;Courier New" w:ascii="TimeRoman;Courier New" w:hAnsi="TimeRoman;Courier New"/>
          <w:sz w:val="22"/>
        </w:rPr>
        <w:t xml:space="preserve"> в </w:t>
      </w:r>
      <w:r>
        <w:rPr>
          <w:rFonts w:cs="TimeRoman;Courier New" w:ascii="TimeRoman;Courier New" w:hAnsi="TimeRoman;Courier New"/>
          <w:i/>
          <w:sz w:val="22"/>
        </w:rPr>
        <w:t>Вишудху</w:t>
      </w:r>
      <w:r>
        <w:rPr>
          <w:rFonts w:cs="TimeRoman;Courier New" w:ascii="TimeRoman;Courier New" w:hAnsi="TimeRoman;Courier New"/>
          <w:sz w:val="22"/>
        </w:rPr>
        <w:t xml:space="preserve">, из </w:t>
      </w:r>
      <w:r>
        <w:rPr>
          <w:rFonts w:cs="TimeRoman;Courier New" w:ascii="TimeRoman;Courier New" w:hAnsi="TimeRoman;Courier New"/>
          <w:i/>
          <w:sz w:val="22"/>
        </w:rPr>
        <w:t>Вишудхи</w:t>
      </w:r>
      <w:r>
        <w:rPr>
          <w:rFonts w:cs="TimeRoman;Courier New" w:ascii="TimeRoman;Courier New" w:hAnsi="TimeRoman;Courier New"/>
          <w:sz w:val="22"/>
        </w:rPr>
        <w:t xml:space="preserve"> в </w:t>
      </w:r>
      <w:r>
        <w:rPr>
          <w:rFonts w:cs="TimeRoman;Courier New" w:ascii="TimeRoman;Courier New" w:hAnsi="TimeRoman;Courier New"/>
          <w:i/>
          <w:sz w:val="22"/>
        </w:rPr>
        <w:t>Аджну</w:t>
      </w:r>
      <w:r>
        <w:rPr>
          <w:rFonts w:cs="TimeRoman;Courier New" w:ascii="TimeRoman;Courier New" w:hAnsi="TimeRoman;Courier New"/>
          <w:sz w:val="22"/>
        </w:rPr>
        <w:t xml:space="preserve">, из </w:t>
      </w:r>
      <w:r>
        <w:rPr>
          <w:rFonts w:cs="TimeRoman;Courier New" w:ascii="TimeRoman;Courier New" w:hAnsi="TimeRoman;Courier New"/>
          <w:i/>
          <w:sz w:val="22"/>
        </w:rPr>
        <w:t>Аджны</w:t>
      </w:r>
      <w:r>
        <w:rPr>
          <w:rFonts w:cs="TimeRoman;Courier New" w:ascii="TimeRoman;Courier New" w:hAnsi="TimeRoman;Courier New"/>
          <w:sz w:val="22"/>
        </w:rPr>
        <w:t xml:space="preserve"> в </w:t>
      </w:r>
      <w:r>
        <w:rPr>
          <w:rFonts w:cs="TimeRoman;Courier New" w:ascii="TimeRoman;Courier New" w:hAnsi="TimeRoman;Courier New"/>
          <w:i/>
          <w:sz w:val="22"/>
        </w:rPr>
        <w:t>Сахасрару</w:t>
      </w:r>
      <w:r>
        <w:rPr>
          <w:rFonts w:cs="TimeRoman;Courier New" w:ascii="TimeRoman;Courier New" w:hAnsi="TimeRoman;Courier New"/>
          <w:sz w:val="22"/>
        </w:rPr>
        <w:t>) за пределы своей ауры и растворяем его в космической (нейтральной)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еремещаем свое сознание в </w:t>
      </w:r>
      <w:r>
        <w:rPr>
          <w:rFonts w:cs="TimeRoman;Courier New" w:ascii="TimeRoman;Courier New" w:hAnsi="TimeRoman;Courier New"/>
          <w:i/>
          <w:sz w:val="22"/>
        </w:rPr>
        <w:t>Муладхара</w:t>
      </w:r>
      <w:r>
        <w:rPr>
          <w:rFonts w:cs="TimeRoman;Courier New" w:ascii="TimeRoman;Courier New" w:hAnsi="TimeRoman;Courier New"/>
          <w:sz w:val="22"/>
        </w:rPr>
        <w:t>-чакру и заполняем ее энергией оранжевого цвета, представив, как она там кипит и перелива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То же самое делаем относительно чакр </w:t>
      </w:r>
      <w:r>
        <w:rPr>
          <w:rFonts w:cs="TimeRoman;Courier New" w:ascii="TimeRoman;Courier New" w:hAnsi="TimeRoman;Courier New"/>
          <w:i/>
          <w:sz w:val="22"/>
        </w:rPr>
        <w:t>Свадхистхана</w:t>
      </w:r>
      <w:r>
        <w:rPr>
          <w:rFonts w:cs="TimeRoman;Courier New" w:ascii="TimeRoman;Courier New" w:hAnsi="TimeRoman;Courier New"/>
          <w:sz w:val="22"/>
        </w:rPr>
        <w:t xml:space="preserve"> и </w:t>
      </w:r>
      <w:r>
        <w:rPr>
          <w:rFonts w:cs="TimeRoman;Courier New" w:ascii="TimeRoman;Courier New" w:hAnsi="TimeRoman;Courier New"/>
          <w:i/>
          <w:sz w:val="22"/>
        </w:rPr>
        <w:t>Манипура</w:t>
      </w:r>
      <w:r>
        <w:rPr>
          <w:rFonts w:cs="TimeRoman;Courier New" w:ascii="TimeRoman;Courier New" w:hAnsi="TimeRoman;Courier New"/>
          <w:sz w:val="22"/>
        </w:rPr>
        <w:t xml:space="preserve">, а затем — </w:t>
      </w:r>
      <w:r>
        <w:rPr>
          <w:rFonts w:cs="TimeRoman;Courier New" w:ascii="TimeRoman;Courier New" w:hAnsi="TimeRoman;Courier New"/>
          <w:i/>
          <w:sz w:val="22"/>
        </w:rPr>
        <w:t>Анахата</w:t>
      </w:r>
      <w:r>
        <w:rPr>
          <w:rFonts w:cs="TimeRoman;Courier New" w:ascii="TimeRoman;Courier New" w:hAnsi="TimeRoman;Courier New"/>
          <w:sz w:val="22"/>
        </w:rPr>
        <w:t xml:space="preserve">, </w:t>
      </w:r>
      <w:r>
        <w:rPr>
          <w:rFonts w:cs="TimeRoman;Courier New" w:ascii="TimeRoman;Courier New" w:hAnsi="TimeRoman;Courier New"/>
          <w:i/>
          <w:sz w:val="22"/>
        </w:rPr>
        <w:t>Вишудха</w:t>
      </w:r>
      <w:r>
        <w:rPr>
          <w:rFonts w:cs="TimeRoman;Courier New" w:ascii="TimeRoman;Courier New" w:hAnsi="TimeRoman;Courier New"/>
          <w:sz w:val="22"/>
        </w:rPr>
        <w:t xml:space="preserve">, </w:t>
      </w:r>
      <w:r>
        <w:rPr>
          <w:rFonts w:cs="TimeRoman;Courier New" w:ascii="TimeRoman;Courier New" w:hAnsi="TimeRoman;Courier New"/>
          <w:i/>
          <w:sz w:val="22"/>
        </w:rPr>
        <w:t>Аджна</w:t>
      </w:r>
      <w:r>
        <w:rPr>
          <w:rFonts w:cs="TimeRoman;Courier New" w:ascii="TimeRoman;Courier New" w:hAnsi="TimeRoman;Courier New"/>
          <w:sz w:val="22"/>
        </w:rPr>
        <w:t xml:space="preserve">, </w:t>
      </w:r>
      <w:r>
        <w:rPr>
          <w:rFonts w:cs="TimeRoman;Courier New" w:ascii="TimeRoman;Courier New" w:hAnsi="TimeRoman;Courier New"/>
          <w:i/>
          <w:sz w:val="22"/>
        </w:rPr>
        <w:t>Сахасрара</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осле того как вы заполнили оранжевой энергией чакры </w:t>
      </w:r>
      <w:r>
        <w:rPr>
          <w:rFonts w:cs="TimeRoman;Courier New" w:ascii="TimeRoman;Courier New" w:hAnsi="TimeRoman;Courier New"/>
          <w:i/>
          <w:sz w:val="22"/>
        </w:rPr>
        <w:t>Муладхара</w:t>
      </w:r>
      <w:r>
        <w:rPr>
          <w:rFonts w:cs="TimeRoman;Courier New" w:ascii="TimeRoman;Courier New" w:hAnsi="TimeRoman;Courier New"/>
          <w:sz w:val="22"/>
        </w:rPr>
        <w:t xml:space="preserve">, </w:t>
      </w:r>
      <w:r>
        <w:rPr>
          <w:rFonts w:cs="TimeRoman;Courier New" w:ascii="TimeRoman;Courier New" w:hAnsi="TimeRoman;Courier New"/>
          <w:i/>
          <w:sz w:val="22"/>
        </w:rPr>
        <w:t>Свадхистхана</w:t>
      </w:r>
      <w:r>
        <w:rPr>
          <w:rFonts w:cs="TimeRoman;Courier New" w:ascii="TimeRoman;Courier New" w:hAnsi="TimeRoman;Courier New"/>
          <w:sz w:val="22"/>
        </w:rPr>
        <w:t xml:space="preserve">, </w:t>
      </w:r>
      <w:r>
        <w:rPr>
          <w:rFonts w:cs="TimeRoman;Courier New" w:ascii="TimeRoman;Courier New" w:hAnsi="TimeRoman;Courier New"/>
          <w:i/>
          <w:sz w:val="22"/>
        </w:rPr>
        <w:t>Манипура</w:t>
      </w:r>
      <w:r>
        <w:rPr>
          <w:rFonts w:cs="TimeRoman;Courier New" w:ascii="TimeRoman;Courier New" w:hAnsi="TimeRoman;Courier New"/>
          <w:sz w:val="22"/>
        </w:rPr>
        <w:t>, закройте каждую из них до такой степени, как вам будет удобно. Верхние чакры (после заполнения их оранжевой энергией) не закрываю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Метод № 5</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Метод является расширением метода № 4, имеет комплексный характер и, следовательно, более эффективен. Очень часто может добиться хороших результатов, занимаясь только чакрами, то есть очищая чакры, а затем соединяя чакры с главным энергетическим каналом (</w:t>
      </w:r>
      <w:r>
        <w:rPr>
          <w:rFonts w:cs="TimeRoman;Courier New" w:ascii="TimeRoman;Courier New" w:hAnsi="TimeRoman;Courier New"/>
          <w:i/>
          <w:sz w:val="22"/>
        </w:rPr>
        <w:t>Сушумной</w:t>
      </w:r>
      <w:r>
        <w:rPr>
          <w:rFonts w:cs="TimeRoman;Courier New" w:ascii="TimeRoman;Courier New" w:hAnsi="TimeRoman;Courier New"/>
          <w:sz w:val="22"/>
        </w:rPr>
        <w:t>), проходящим вдоль позвоночника (по существу, соединяя чакры между собой), если связь была нарушена по каким-либо причин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чистите чакры согласно методике целительства «Очищение чак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поочередно снизу вверх, начиная с </w:t>
      </w:r>
      <w:r>
        <w:rPr>
          <w:rFonts w:cs="TimeRoman;Courier New" w:ascii="TimeRoman;Courier New" w:hAnsi="TimeRoman;Courier New"/>
          <w:i/>
          <w:sz w:val="22"/>
        </w:rPr>
        <w:t>Муладхара</w:t>
      </w:r>
      <w:r>
        <w:rPr>
          <w:rFonts w:cs="TimeRoman;Courier New" w:ascii="TimeRoman;Courier New" w:hAnsi="TimeRoman;Courier New"/>
          <w:sz w:val="22"/>
        </w:rPr>
        <w:t xml:space="preserve">-чакры и до </w:t>
      </w:r>
      <w:r>
        <w:rPr>
          <w:rFonts w:cs="TimeRoman;Courier New" w:ascii="TimeRoman;Courier New" w:hAnsi="TimeRoman;Courier New"/>
          <w:i/>
          <w:sz w:val="22"/>
        </w:rPr>
        <w:t>Сахасрара</w:t>
      </w:r>
      <w:r>
        <w:rPr>
          <w:rFonts w:cs="TimeRoman;Courier New" w:ascii="TimeRoman;Courier New" w:hAnsi="TimeRoman;Courier New"/>
          <w:sz w:val="22"/>
        </w:rPr>
        <w:t>-чакры включительно, исследуйте связь каждой чакры с энергетическим каналом, проходящим позади ствола каждой чакры (прочно ли соединен ствол чакры с каналом), для чего нужно один за другим представить стволы чакры и энергетический кана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Если соединение непрочное, нужно представить себя ввинчивающим один конец соединения в другой или связывающим концы соединений в узел. Если концы разъединяются, проявите настойчивость и сделайте новую попытку соединить 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роверьте ориентацию чакр, начиная с </w:t>
      </w:r>
      <w:r>
        <w:rPr>
          <w:rFonts w:cs="TimeRoman;Courier New" w:ascii="TimeRoman;Courier New" w:hAnsi="TimeRoman;Courier New"/>
          <w:i/>
          <w:sz w:val="22"/>
        </w:rPr>
        <w:t>Муладхара</w:t>
      </w:r>
      <w:r>
        <w:rPr>
          <w:rFonts w:cs="TimeRoman;Courier New" w:ascii="TimeRoman;Courier New" w:hAnsi="TimeRoman;Courier New"/>
          <w:sz w:val="22"/>
        </w:rPr>
        <w:t xml:space="preserve">-чакры и кончая </w:t>
      </w:r>
      <w:r>
        <w:rPr>
          <w:rFonts w:cs="TimeRoman;Courier New" w:ascii="TimeRoman;Courier New" w:hAnsi="TimeRoman;Courier New"/>
          <w:i/>
          <w:sz w:val="22"/>
        </w:rPr>
        <w:t>Сахасрара</w:t>
      </w:r>
      <w:r>
        <w:rPr>
          <w:rFonts w:cs="TimeRoman;Courier New" w:ascii="TimeRoman;Courier New" w:hAnsi="TimeRoman;Courier New"/>
          <w:sz w:val="22"/>
        </w:rPr>
        <w:t>-чакрой, для чего представьте каждую чакру в виде цветка и смотрите прямо в чашечку цветка на пестик. Если пестика не видно, то есть чашечка цветка (чакра) отклонена, то тогда представьте, что вы своими пальцами осторожно, но достаточно решительно поправляете ее и выпрямляете цвето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этого заполните энергетический канал космической энергией в виде солнца золотого цвета, которое посылает свои лучи во все участки тела; затем эта энергия уходит в землю через заземляющий стержен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p>
      <w:pPr>
        <w:pStyle w:val="Heading5"/>
        <w:spacing w:lineRule="auto" w:line="240"/>
        <w:ind w:firstLine="709"/>
        <w:jc w:val="left"/>
        <w:rPr/>
      </w:pPr>
      <w:r>
        <w:rPr>
          <w:b/>
          <w:sz w:val="22"/>
        </w:rPr>
        <w:tab/>
      </w:r>
      <w:r>
        <w:rPr/>
        <w:t>Метод № 6</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тот метод целительства использует энергию </w:t>
      </w:r>
      <w:r>
        <w:rPr>
          <w:rFonts w:cs="TimeRoman;Courier New" w:ascii="TimeRoman;Courier New" w:hAnsi="TimeRoman;Courier New"/>
          <w:i/>
          <w:sz w:val="22"/>
        </w:rPr>
        <w:t>Муладхара</w:t>
      </w:r>
      <w:r>
        <w:rPr>
          <w:rFonts w:cs="TimeRoman;Courier New" w:ascii="TimeRoman;Courier New" w:hAnsi="TimeRoman;Courier New"/>
          <w:sz w:val="22"/>
        </w:rPr>
        <w:t xml:space="preserve">-чакры (в виде </w:t>
      </w:r>
      <w:r>
        <w:rPr>
          <w:rFonts w:cs="TimeRoman;Courier New" w:ascii="TimeRoman;Courier New" w:hAnsi="TimeRoman;Courier New"/>
          <w:i/>
          <w:sz w:val="22"/>
        </w:rPr>
        <w:t>Кундалини-шакти</w:t>
      </w:r>
      <w:r>
        <w:rPr>
          <w:rFonts w:cs="TimeRoman;Courier New" w:ascii="TimeRoman;Courier New" w:hAnsi="TimeRoman;Courier New"/>
          <w:sz w:val="22"/>
        </w:rPr>
        <w:t>), которая, проходя по чакрам, за счет своих огромных возможностей очищает их и восстанавливает связи чакр с главным энергетическим канал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Технология выполнения метода хотя и сходна с технологией </w:t>
      </w:r>
      <w:r>
        <w:rPr>
          <w:rFonts w:cs="TimeRoman;Courier New" w:ascii="TimeRoman;Courier New" w:hAnsi="TimeRoman;Courier New"/>
          <w:i/>
          <w:sz w:val="22"/>
        </w:rPr>
        <w:t>Кундалини-йоги</w:t>
      </w:r>
      <w:r>
        <w:rPr>
          <w:rFonts w:cs="TimeRoman;Courier New" w:ascii="TimeRoman;Courier New" w:hAnsi="TimeRoman;Courier New"/>
          <w:sz w:val="22"/>
        </w:rPr>
        <w:t xml:space="preserve">, имеющей целью слияние нашего «Я» с Абсолютом, позволяет ограничить область работы </w:t>
      </w:r>
      <w:r>
        <w:rPr>
          <w:rFonts w:cs="TimeRoman;Courier New" w:ascii="TimeRoman;Courier New" w:hAnsi="TimeRoman;Courier New"/>
          <w:i/>
          <w:sz w:val="22"/>
        </w:rPr>
        <w:t>Кундалини-шакти</w:t>
      </w:r>
      <w:r>
        <w:rPr>
          <w:rFonts w:cs="TimeRoman;Courier New" w:ascii="TimeRoman;Courier New" w:hAnsi="TimeRoman;Courier New"/>
          <w:sz w:val="22"/>
        </w:rPr>
        <w:t xml:space="preserve"> только очищением чакр и главного энергетического кана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тод используется лишь после полного освоения методов «Очищение чакр» и «Восстановление связи чакр с главным энергетическим канал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редставим себе в середине </w:t>
      </w:r>
      <w:r>
        <w:rPr>
          <w:rFonts w:cs="TimeRoman;Courier New" w:ascii="TimeRoman;Courier New" w:hAnsi="TimeRoman;Courier New"/>
          <w:i/>
          <w:sz w:val="22"/>
        </w:rPr>
        <w:t>Муладхара</w:t>
      </w:r>
      <w:r>
        <w:rPr>
          <w:rFonts w:cs="TimeRoman;Courier New" w:ascii="TimeRoman;Courier New" w:hAnsi="TimeRoman;Courier New"/>
          <w:sz w:val="22"/>
        </w:rPr>
        <w:t xml:space="preserve">-чакры </w:t>
      </w:r>
      <w:r>
        <w:rPr>
          <w:rFonts w:cs="TimeRoman;Courier New" w:ascii="TimeRoman;Courier New" w:hAnsi="TimeRoman;Courier New"/>
          <w:i/>
          <w:sz w:val="22"/>
        </w:rPr>
        <w:t>Кундалини-шакти</w:t>
      </w:r>
      <w:r>
        <w:rPr>
          <w:rFonts w:cs="TimeRoman;Courier New" w:ascii="TimeRoman;Courier New" w:hAnsi="TimeRoman;Courier New"/>
          <w:sz w:val="22"/>
        </w:rPr>
        <w:t xml:space="preserve"> в образе змеи. Змея цвета золота по вашей команде начинает разворачиваться и медленно ползти вверх по главному энергетическому канал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блюдайте за каждым движением змеи (вы видите, как она, сложенная в спираль в три с половиной оборота, выпрямляется, медленно ползет по каналу, касается головой каждой чакры, а затем проходит через нее). Ни в коем случае не отвлекайтесь на что-то постороннее — все внимание на змею, очищающую канал и чакры (и при этом восстанавливающую связи между чакрами и каналом). Сами никак не вмешивайтесь в движение змеи: не тормозите и не торопите ее. Прислушивайтесь к себе и фиксируйте свои ощущ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Когда змея пройдет в </w:t>
      </w:r>
      <w:r>
        <w:rPr>
          <w:rFonts w:cs="TimeRoman;Courier New" w:ascii="TimeRoman;Courier New" w:hAnsi="TimeRoman;Courier New"/>
          <w:i/>
          <w:sz w:val="22"/>
        </w:rPr>
        <w:t>Сахасрара</w:t>
      </w:r>
      <w:r>
        <w:rPr>
          <w:rFonts w:cs="TimeRoman;Courier New" w:ascii="TimeRoman;Courier New" w:hAnsi="TimeRoman;Courier New"/>
          <w:sz w:val="22"/>
        </w:rPr>
        <w:t>-чакру, измените ее направление на обратное, и пусть она достигнет того места, откуда выш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редставьте, что в </w:t>
      </w:r>
      <w:r>
        <w:rPr>
          <w:rFonts w:cs="TimeRoman;Courier New" w:ascii="TimeRoman;Courier New" w:hAnsi="TimeRoman;Courier New"/>
          <w:i/>
          <w:sz w:val="22"/>
        </w:rPr>
        <w:t>Муладхара</w:t>
      </w:r>
      <w:r>
        <w:rPr>
          <w:rFonts w:cs="TimeRoman;Courier New" w:ascii="TimeRoman;Courier New" w:hAnsi="TimeRoman;Courier New"/>
          <w:sz w:val="22"/>
        </w:rPr>
        <w:t>-чакре она снова приняла положение спирали в три с половиной оборо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Нужно учесть, что для того, чтобы метод имел ожидаемый эффект (стирание записей через очищение чакр), необходимо добиться, чтобы вы четко, физически, ощущали змею и ее движение. Для этого нужно потренироваться, но помните, тренировка должна носить осторожный характер</w:t>
      </w:r>
      <w:r>
        <w:rPr>
          <w:rFonts w:cs="TimeRoman;Courier New" w:ascii="TimeRoman;Courier New" w:hAnsi="TimeRoman;Courier New"/>
          <w:b/>
          <w:sz w:val="22"/>
        </w:rPr>
        <w:t xml:space="preserve"> (при малейшем ощущении, которое покажется вам необычным: спонтанное, неуправляемое, мощное движение энергии по каналу, полная потеря контроля за перемещением змеи и тому подобное, — сразу прекратите упражнение, предварительно направив змею в исходное место и свернув ее в три с половиной оборота) </w:t>
      </w:r>
      <w:r>
        <w:rPr>
          <w:rFonts w:cs="TimeRoman;Courier New" w:ascii="TimeRoman;Courier New" w:hAnsi="TimeRoman;Courier New"/>
          <w:sz w:val="22"/>
        </w:rPr>
        <w:t>и проводиться не более одного раза в день.</w:t>
      </w:r>
      <w:r>
        <w:rPr>
          <w:rFonts w:cs="TimeRoman;Courier New" w:ascii="TimeRoman;Courier New" w:hAnsi="TimeRoman;Courier New"/>
          <w:b/>
          <w:sz w:val="22"/>
        </w:rPr>
        <w:t xml:space="preserve"> </w:t>
      </w:r>
      <w:r>
        <w:rPr>
          <w:rFonts w:cs="TimeRoman;Courier New" w:ascii="TimeRoman;Courier New" w:hAnsi="TimeRoman;Courier New"/>
          <w:sz w:val="22"/>
        </w:rPr>
        <w:t>Если вы почувствуете упомянутые необычные ощущения, прекратите на некоторое время тренировку и укрепите свои чакры с помощью следующего упражн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Сосредоточьтесь на своем теле, представив, что существует только ваше тело и больше ничего. Все внимание на него, изучайте всю его поверхнос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Когда почувствуете пульсацию в какой-либо части тела (такой же эффект дает аутотренинг на этапе, когда вы вызываете в себе чувство тепла), слейтесь с этой пульсацией, усильте ее и переведите в </w:t>
      </w:r>
      <w:r>
        <w:rPr>
          <w:rFonts w:cs="TimeRoman;Courier New" w:ascii="TimeRoman;Courier New" w:hAnsi="TimeRoman;Courier New"/>
          <w:i/>
          <w:sz w:val="22"/>
        </w:rPr>
        <w:t>Муладхара</w:t>
      </w:r>
      <w:r>
        <w:rPr>
          <w:rFonts w:cs="TimeRoman;Courier New" w:ascii="TimeRoman;Courier New" w:hAnsi="TimeRoman;Courier New"/>
          <w:sz w:val="22"/>
        </w:rPr>
        <w:t>-чакру, где придайте ей форму шарика, излучающего красный свет (цвет чакры). Ощутите, как шарик в чакре постепенно усиливает пульсацию и все более излучает тепло и свет. Четкого ощущения пульсирующего шарика (кстати, это довольно приятное, даже более того, доставляющее удовольствие ощущение) сразу можно и не получить. Здесь требуется определенная настойчивость и некоторое врем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После того как вы добьетесь ощущения пульсирующего шарика в </w:t>
      </w:r>
      <w:r>
        <w:rPr>
          <w:rFonts w:cs="TimeRoman;Courier New" w:ascii="TimeRoman;Courier New" w:hAnsi="TimeRoman;Courier New"/>
          <w:i/>
          <w:sz w:val="22"/>
        </w:rPr>
        <w:t>Муладхара</w:t>
      </w:r>
      <w:r>
        <w:rPr>
          <w:rFonts w:cs="TimeRoman;Courier New" w:ascii="TimeRoman;Courier New" w:hAnsi="TimeRoman;Courier New"/>
          <w:sz w:val="22"/>
        </w:rPr>
        <w:t>-чакре, работайте так же со всеми остальными чакрами (последовательно, чакра за чакрой, двигаясь снизу вверх). При этом нужно учитывать, что для каждой чакры свой цв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для </w:t>
      </w:r>
      <w:r>
        <w:rPr>
          <w:rFonts w:cs="TimeRoman;Courier New" w:ascii="TimeRoman;Courier New" w:hAnsi="TimeRoman;Courier New"/>
          <w:i/>
          <w:sz w:val="22"/>
        </w:rPr>
        <w:t>Свадхистханы</w:t>
      </w:r>
      <w:r>
        <w:rPr>
          <w:rFonts w:cs="TimeRoman;Courier New" w:ascii="TimeRoman;Courier New" w:hAnsi="TimeRoman;Courier New"/>
          <w:sz w:val="22"/>
        </w:rPr>
        <w:t> — оранжев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для </w:t>
      </w:r>
      <w:r>
        <w:rPr>
          <w:rFonts w:cs="TimeRoman;Courier New" w:ascii="TimeRoman;Courier New" w:hAnsi="TimeRoman;Courier New"/>
          <w:i/>
          <w:sz w:val="22"/>
        </w:rPr>
        <w:t>Манипуры</w:t>
      </w:r>
      <w:r>
        <w:rPr>
          <w:rFonts w:cs="TimeRoman;Courier New" w:ascii="TimeRoman;Courier New" w:hAnsi="TimeRoman;Courier New"/>
          <w:sz w:val="22"/>
        </w:rPr>
        <w:t> — желт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для </w:t>
      </w:r>
      <w:r>
        <w:rPr>
          <w:rFonts w:cs="TimeRoman;Courier New" w:ascii="TimeRoman;Courier New" w:hAnsi="TimeRoman;Courier New"/>
          <w:i/>
          <w:sz w:val="22"/>
        </w:rPr>
        <w:t>Анахаты</w:t>
      </w:r>
      <w:r>
        <w:rPr>
          <w:rFonts w:cs="TimeRoman;Courier New" w:ascii="TimeRoman;Courier New" w:hAnsi="TimeRoman;Courier New"/>
          <w:sz w:val="22"/>
        </w:rPr>
        <w:t> — зелен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для </w:t>
      </w:r>
      <w:r>
        <w:rPr>
          <w:rFonts w:cs="TimeRoman;Courier New" w:ascii="TimeRoman;Courier New" w:hAnsi="TimeRoman;Courier New"/>
          <w:i/>
          <w:sz w:val="22"/>
        </w:rPr>
        <w:t>Вишудхи</w:t>
      </w:r>
      <w:r>
        <w:rPr>
          <w:rFonts w:cs="TimeRoman;Courier New" w:ascii="TimeRoman;Courier New" w:hAnsi="TimeRoman;Courier New"/>
          <w:sz w:val="22"/>
        </w:rPr>
        <w:t> — голуб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для </w:t>
      </w:r>
      <w:r>
        <w:rPr>
          <w:rFonts w:cs="TimeRoman;Courier New" w:ascii="TimeRoman;Courier New" w:hAnsi="TimeRoman;Courier New"/>
          <w:i/>
          <w:sz w:val="22"/>
        </w:rPr>
        <w:t>Аджны</w:t>
      </w:r>
      <w:r>
        <w:rPr>
          <w:rFonts w:cs="TimeRoman;Courier New" w:ascii="TimeRoman;Courier New" w:hAnsi="TimeRoman;Courier New"/>
          <w:sz w:val="22"/>
        </w:rPr>
        <w:t> — си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для </w:t>
      </w:r>
      <w:r>
        <w:rPr>
          <w:rFonts w:cs="TimeRoman;Courier New" w:ascii="TimeRoman;Courier New" w:hAnsi="TimeRoman;Courier New"/>
          <w:i/>
          <w:sz w:val="22"/>
        </w:rPr>
        <w:t>Сахасрары</w:t>
      </w:r>
      <w:r>
        <w:rPr>
          <w:rFonts w:cs="TimeRoman;Courier New" w:ascii="TimeRoman;Courier New" w:hAnsi="TimeRoman;Courier New"/>
          <w:sz w:val="22"/>
        </w:rPr>
        <w:t> — фиолетовы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2–3 недель занятий этим упражнением (один раз в день по 20–30 минут) расширьте его за счет медитирования на каждой чакре: когда шарик определенного цвета пульсирует, медитируйте на тему функций чакры, в которой находится этот шари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Через неделю еще более расширьте упражнение: когда красный шарик в </w:t>
      </w:r>
      <w:r>
        <w:rPr>
          <w:rFonts w:cs="TimeRoman;Courier New" w:ascii="TimeRoman;Courier New" w:hAnsi="TimeRoman;Courier New"/>
          <w:i/>
          <w:sz w:val="22"/>
        </w:rPr>
        <w:t>Муладхара</w:t>
      </w:r>
      <w:r>
        <w:rPr>
          <w:rFonts w:cs="TimeRoman;Courier New" w:ascii="TimeRoman;Courier New" w:hAnsi="TimeRoman;Courier New"/>
          <w:sz w:val="22"/>
        </w:rPr>
        <w:t>-чакре пульсирует, представьте, что из него выходит такого же цвета луч, идущий параллельно поверхности тела. То же самое представьте для остальных чакр (для самой верхней чакры луч должен идти ввер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Еще через неделю, когда вы закончите отработку упражнения (в результате чего укрепите свои чакры), вы почувствуете, что обладаете способностью излучать энергию во внешнюю среду, когда вам это будет нужно (допустим, для влияния на разного рода природные явления), и оказывать влияние на других людей с помощью энергетических луч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5"/>
        <w:spacing w:lineRule="auto" w:line="240"/>
        <w:ind w:firstLine="709"/>
        <w:jc w:val="left"/>
        <w:rPr/>
      </w:pPr>
      <w:r>
        <w:rPr>
          <w:b/>
          <w:sz w:val="22"/>
        </w:rPr>
        <w:tab/>
      </w:r>
      <w:r>
        <w:rPr/>
        <w:t>Метод № 7</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тот метод способствует освобождению организма от всех болезней в комплексе, и в частности стирания записей, контактируя с подсознанием по цепочке: </w:t>
      </w:r>
      <w:r>
        <w:rPr>
          <w:rFonts w:cs="TimeRoman;Courier New" w:ascii="TimeRoman;Courier New" w:hAnsi="TimeRoman;Courier New"/>
          <w:i/>
          <w:sz w:val="22"/>
        </w:rPr>
        <w:t>сознание — части тела (органы тела) — подсозн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i/>
          <w:sz w:val="22"/>
        </w:rPr>
        <w:tab/>
      </w:r>
      <w:r>
        <w:rPr>
          <w:rFonts w:cs="TimeRoman;Courier New" w:ascii="TimeRoman;Courier New" w:hAnsi="TimeRoman;Courier New"/>
          <w:sz w:val="22"/>
        </w:rPr>
        <w:t>Наше тело, с точки зрения йоги, — это храм для нашего духа (для нашего «Я»). Этот храм должен быть удобным и комфортным для духа. А для этого нужно, чтобы мы владели своим телом, владели каждым органом, каждой частью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ладеть телом или каждой его частью — это значит периодически осознанно бывать там (посылать туда свое сознание) и не просто так, а с благожелательной миссией укрепления, некоторой помощи телу и органам в отдельности. Это тонизирует целительные силы внутри нас, поддерживающие в хорошем состоянии все тело и отдельные органы и клетки. В противном случае органы (или их клетки) могут начать бастовать (вследствие чего может возникать болезнь), словно говоря нашему «Я»: «Ты обо мне плохо заботишься. Ты заставляешь нас переутомляться; мы работаем в неблагоприятном для нас режиме. Мы вынуждены принять меры и бастов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Хорошим примером владения телом является йоговская практика. В ней владению своим телом служит выполнение </w:t>
      </w:r>
      <w:r>
        <w:rPr>
          <w:rFonts w:cs="TimeRoman;Courier New" w:ascii="TimeRoman;Courier New" w:hAnsi="TimeRoman;Courier New"/>
          <w:i/>
          <w:sz w:val="22"/>
        </w:rPr>
        <w:t>асан</w:t>
      </w:r>
      <w:r>
        <w:rPr>
          <w:rFonts w:cs="TimeRoman;Courier New" w:ascii="TimeRoman;Courier New" w:hAnsi="TimeRoman;Courier New"/>
          <w:sz w:val="22"/>
        </w:rPr>
        <w:t xml:space="preserve"> — упражнений, выполняемых сознательно, с концентрацией внимания на определенной части тела. Этому же служит и упражнение, в котором сознание посылается в каждую клеточку тела — вместе с </w:t>
      </w:r>
      <w:r>
        <w:rPr>
          <w:rFonts w:cs="TimeRoman;Courier New" w:ascii="TimeRoman;Courier New" w:hAnsi="TimeRoman;Courier New"/>
          <w:i/>
          <w:sz w:val="22"/>
        </w:rPr>
        <w:t>праной</w:t>
      </w:r>
      <w:r>
        <w:rPr>
          <w:rFonts w:cs="TimeRoman;Courier New" w:ascii="TimeRoman;Courier New" w:hAnsi="TimeRoman;Courier New"/>
          <w:sz w:val="22"/>
        </w:rPr>
        <w:t xml:space="preserve"> (космической энергией), также посылаемой в каждую клеточку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 какую-либо часть тела через физические или умственные упражнения не посылается сознание, эта часть тела или заболевает, или стремится к атрофии. С энергетической точки зрения, в этих местах аура может отсутствовать или быть очень тонкой; и когда вы попробуете пропустить через себя земную и космическую энергии, они будут блокированы — это и есть те участки тела, которыми вы не владеете. Если вы не выполняете йоговских поз или если вам недостаточно выполнения йоговских или каких-либо других упражнений для полного владения своим телом, применяйте следующий экстрасенсорный мето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довательно пошлите свое сознание в каждую часть тела: пальцы ног, ступни ног, голени, колени, бедра, ягодицы, половые органы, живот, грудь, плечи, верхнюю часть рук, локти, предплечья, пальцы рук, нижнюю часть спины, верхнюю часть спины, шею, подбородок, губы, язык, зубы, нос, щеки, голову, волос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 каждую указанную часть тела потратьте столько времени, сколько необходимо для осознания, что вы находитесь в этой части тела (так же вы можете пребывать в любой чакре или центре головы). При этом определите, как вы чувствуете себя в данной части тела и как чувствует себя этот участок теле (легкость, тяжесть, онемелость или болезненность). В одних участках будете чувствовать себя удобно и приятно, а других — напряженно, тяжело, скучно. Вот эти другие и есть те участки, которыми вы не владеете полностью. А признаком владения всем телом является ощущение, что вы можете определить, в какой части тела вам хорошо и удобно, а в какой — неудобн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пределив части тела, которыми вы не владеете, войдите снова в каждую из них и поговорите с ней (каждая часть тела имеет свой разум), спросив, нет ли у нее каких-либо желаний. И к вам может прийти осознание ответа этой части (органа) тела. Например, живот может попросить ограничить употребление мяса или конфет, ступни могут посоветовать носить более удобную обувь и так дал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посмотрите, не накопились ли в каждом из участков болезнетворные образы (записи в астральной части биополя, прилегающей к указанным участкам тела). Если эти образы там присутствуют, то используйте методику гармонизации психики. Напомним эту методику:</w:t>
      </w:r>
    </w:p>
    <w:p>
      <w:pPr>
        <w:pStyle w:val="21"/>
        <w:spacing w:lineRule="auto" w:line="240"/>
        <w:ind w:left="0" w:firstLine="709"/>
        <w:jc w:val="left"/>
        <w:rPr/>
      </w:pPr>
      <w:r>
        <w:rPr/>
        <w:tab/>
        <w:t>•</w:t>
        <w:tab/>
        <w:t>добейтесь четкости образа (картины) и затем через 1–2 минуты растворите его;</w:t>
      </w:r>
    </w:p>
    <w:p>
      <w:pPr>
        <w:pStyle w:val="21"/>
        <w:spacing w:lineRule="auto" w:line="240"/>
        <w:ind w:left="0" w:firstLine="709"/>
        <w:jc w:val="left"/>
        <w:rPr/>
      </w:pPr>
      <w:r>
        <w:rPr/>
        <w:tab/>
        <w:t>•</w:t>
        <w:tab/>
        <w:t>по мере растворения картины позвольте появиться лицам, которые являются, по вашему мнению, источником неприятного для вас инцидента; выскажите этим лицам (или лицу) то, что вы о них думаете, растворите картину и простите их (чтобы не допустить энергетического удара этим лицам с вашей стороны);</w:t>
      </w:r>
    </w:p>
    <w:p>
      <w:pPr>
        <w:pStyle w:val="21"/>
        <w:spacing w:lineRule="auto" w:line="240"/>
        <w:ind w:left="0" w:firstLine="709"/>
        <w:jc w:val="left"/>
        <w:rPr/>
      </w:pPr>
      <w:r>
        <w:rPr/>
        <w:tab/>
        <w:t>•</w:t>
        <w:tab/>
        <w:t>возвратитесь в центр головы и создайте картину своего тела на своем ментальном экране. Постарайтесь проявить как можно больше любви и нежности к этому изображению своего тела, после чего растворите ментальное изображение.</w:t>
      </w:r>
    </w:p>
    <w:p>
      <w:pPr>
        <w:pStyle w:val="21"/>
        <w:spacing w:lineRule="auto" w:line="240"/>
        <w:ind w:left="0" w:firstLine="709"/>
        <w:jc w:val="left"/>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5"/>
        <w:spacing w:lineRule="auto" w:line="240"/>
        <w:ind w:firstLine="709"/>
        <w:jc w:val="left"/>
        <w:rPr/>
      </w:pPr>
      <w:r>
        <w:rPr>
          <w:b/>
          <w:sz w:val="22"/>
        </w:rPr>
        <w:tab/>
      </w:r>
      <w:r>
        <w:rPr/>
        <w:t>Метод № 8</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тот метод позволяет сокращать записи типа </w:t>
      </w:r>
      <w:r>
        <w:rPr>
          <w:rFonts w:cs="TimeRoman;Courier New" w:ascii="TimeRoman;Courier New" w:hAnsi="TimeRoman;Courier New"/>
          <w:i/>
          <w:sz w:val="22"/>
        </w:rPr>
        <w:t>локов</w:t>
      </w:r>
      <w:r>
        <w:rPr>
          <w:rFonts w:cs="TimeRoman;Courier New" w:ascii="TimeRoman;Courier New" w:hAnsi="TimeRoman;Courier New"/>
          <w:sz w:val="22"/>
        </w:rPr>
        <w:t>. Конечно, стирать локи в отрыве от инграмм не нужно, но самые последние из них стирать целесообразно, чтобы стабилизировать свое психическое состояние и повысить тонус. Учитывая, что следствием последнего лока может быть легкое функциональное расстройство, простуда, физическая или моральная усталость, применяем против этих расстройств здоровья метод, где записи (уплотнения) в ауре представим в виде пятен какого-либо цвета (можно выбрать любой цв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оздайте на ментальном экране свой силуэт представьте, что в том месте тела, где вы ощущаете физическую или какого-то морального характера боль, должно появиться пятно; или просто попросите подсознание дать возможность увидеть свою болезнь, и тогда пятна появятся в соответствующем цве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Каждое пятно заполните газом (допустим, гелием), и пусть каждое из пятен уплывает из вашей ауры для нейтрализации в космической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через </w:t>
      </w:r>
      <w:r>
        <w:rPr>
          <w:rFonts w:cs="TimeRoman;Courier New" w:ascii="TimeRoman;Courier New" w:hAnsi="TimeRoman;Courier New"/>
          <w:i/>
          <w:sz w:val="22"/>
        </w:rPr>
        <w:t>Сахасрара</w:t>
      </w:r>
      <w:r>
        <w:rPr>
          <w:rFonts w:cs="TimeRoman;Courier New" w:ascii="TimeRoman;Courier New" w:hAnsi="TimeRoman;Courier New"/>
          <w:sz w:val="22"/>
        </w:rPr>
        <w:t>-чакру введите энергию золотистого цвета и заполните энергией те участки ауры, где были пят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caps w:val="false"/>
          <w:smallCaps w:val="false"/>
        </w:rPr>
        <w:t>Глава 5</w:t>
      </w:r>
    </w:p>
    <w:p>
      <w:pPr>
        <w:pStyle w:val="Heading2"/>
        <w:spacing w:lineRule="auto" w:line="240"/>
        <w:ind w:firstLine="709"/>
        <w:jc w:val="left"/>
        <w:rPr/>
      </w:pPr>
      <w:r>
        <w:rPr/>
        <w:tab/>
        <w:t>ВИДЫ ЯСНОВИД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мимо физических органов чувств человек имеет аналогичные органы чувств в астральной плоскости. Так как астральная плоскость — плоскость более высоких частот (органы чувств физического тела функционируют при менее высоких частотах), естественно, все явления, связанные с тонкими энергиями (биополе, мысли) и тонкими телами человека, могут быть восприняты через астральные органы чувст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Так, </w:t>
      </w:r>
      <w:r>
        <w:rPr>
          <w:rFonts w:cs="TimeRoman;Courier New" w:ascii="TimeRoman;Courier New" w:hAnsi="TimeRoman;Courier New"/>
          <w:i/>
          <w:sz w:val="22"/>
        </w:rPr>
        <w:t>астральное зрение</w:t>
      </w:r>
      <w:r>
        <w:rPr>
          <w:rFonts w:cs="TimeRoman;Courier New" w:ascii="TimeRoman;Courier New" w:hAnsi="TimeRoman;Courier New"/>
          <w:sz w:val="22"/>
        </w:rPr>
        <w:t xml:space="preserve"> позволяет человеку ощущать световые колебания (недоступные физическому зрению) с любого расстояния (причем воспринимать эти световые колебания через твердые предметы), видеть мыслеформ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Астральный слух</w:t>
      </w:r>
      <w:r>
        <w:rPr>
          <w:rFonts w:cs="TimeRoman;Courier New" w:ascii="TimeRoman;Courier New" w:hAnsi="TimeRoman;Courier New"/>
          <w:sz w:val="22"/>
        </w:rPr>
        <w:t xml:space="preserve"> дает возможность человеку воспринимать астральные звуковые колебания на больших расстояниях и по прошествии времени, так как тончайшие колебания продолжают существовать много времени спустя после своего появл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ругие астральные чувства соответствуют другим физическим чувствам, и, подобно астральным чувствам зрения и слуха, они являются продолжением физических чувств, сверх границ тех частот, в которых могут работать физические органы чувств. Поэтому восприятие астральных чувств названо сверхчувствительным восприятием (а люди, обладающие сверхчувственным восприятием, называются </w:t>
      </w:r>
      <w:r>
        <w:rPr>
          <w:rFonts w:cs="TimeRoman;Courier New" w:ascii="TimeRoman;Courier New" w:hAnsi="TimeRoman;Courier New"/>
          <w:i/>
          <w:sz w:val="22"/>
        </w:rPr>
        <w:t>сенситивами</w:t>
      </w:r>
      <w:r>
        <w:rPr>
          <w:rFonts w:cs="TimeRoman;Courier New" w:ascii="TimeRoman;Courier New" w:hAnsi="TimeRoman;Courier New"/>
          <w:sz w:val="22"/>
        </w:rPr>
        <w:t xml:space="preserve">, или </w:t>
      </w:r>
      <w:r>
        <w:rPr>
          <w:rFonts w:cs="TimeRoman;Courier New" w:ascii="TimeRoman;Courier New" w:hAnsi="TimeRoman;Courier New"/>
          <w:i/>
          <w:sz w:val="22"/>
        </w:rPr>
        <w:t>экстрасенсами</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 сенситивов имеется связь между астральными органами чувств и сознанием. Эта связь может быть дана, как говорят, от природы, а может появиться в результате глубоких психологических потрясений (как в случае с болгарской ясновидящей Вангой) или целенаправленных тренировок. У некоторых людей случаются просто проблески астрального видения. Они не осознают источника своих впечатлений, зная только, что «что-то возникло в их уме», и поэтому стараются отделаться от такого впечатления как от ненужной фантаз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Ясновидение</w:t>
      </w:r>
      <w:r>
        <w:rPr>
          <w:rFonts w:cs="TimeRoman;Courier New" w:ascii="TimeRoman;Courier New" w:hAnsi="TimeRoman;Courier New"/>
          <w:sz w:val="22"/>
        </w:rPr>
        <w:t xml:space="preserve"> — сверхчувствительное восприятие, при котором используется астральное зрение. Все живые существа, предметы и все формы вещества имеют свое энергетическое поле, свою ауру, в состав которой входит и астральная аура, излучающая колебательные волны очень высокой частоты (астральной частоты) в виде так называемых </w:t>
      </w:r>
      <w:r>
        <w:rPr>
          <w:rFonts w:cs="TimeRoman;Courier New" w:ascii="TimeRoman;Courier New" w:hAnsi="TimeRoman;Courier New"/>
          <w:i/>
          <w:sz w:val="22"/>
        </w:rPr>
        <w:t>астральных лучей</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и астральные световые лучи воспринимаются астральным органом зрения человека совершенно так же, как обыкновенные световые лучи, — физическим органом зрения. Так как астральные световые лучи проходят через материальные предметы, то самые плотные тела являются прозрачными для опытного ясновидящ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ри простом ясновидении</w:t>
      </w:r>
      <w:r>
        <w:rPr>
          <w:rFonts w:cs="TimeRoman;Courier New" w:ascii="TimeRoman;Courier New" w:hAnsi="TimeRoman;Courier New"/>
          <w:sz w:val="22"/>
        </w:rPr>
        <w:t xml:space="preserve"> человек получает астральные впечатления на близком, ограниченном расстоянии. Такой ясновидящий может видеть сквозь тело находящегося вблизи от него человека и наблюдать работу его внутренних органов; может видеть ауру людей, с которыми он сталкивается, при этом различать цвета различных частей ауры и таким образом определять качество мыслей этих людей. Кроме того, он может читать тексты на листах, спрятанных в конвертах, или наблюдать предметы, находящиеся в соседней закрытой комна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При ясновидении в пространстве</w:t>
      </w:r>
      <w:r>
        <w:rPr>
          <w:rFonts w:cs="TimeRoman;Courier New" w:ascii="TimeRoman;Courier New" w:hAnsi="TimeRoman;Courier New"/>
          <w:sz w:val="22"/>
        </w:rPr>
        <w:t xml:space="preserve"> человек может видеть людей, предметы, места и происшествия на большом расстоянии. Одним из средств ясновидения в пространстве является «астральная</w:t>
      </w:r>
      <w:r>
        <w:rPr>
          <w:rFonts w:cs="TimeRoman;Courier New" w:ascii="TimeRoman;Courier New" w:hAnsi="TimeRoman;Courier New"/>
          <w:i/>
          <w:sz w:val="22"/>
        </w:rPr>
        <w:t xml:space="preserve"> </w:t>
      </w:r>
      <w:r>
        <w:rPr>
          <w:rFonts w:cs="TimeRoman;Courier New" w:ascii="TimeRoman;Courier New" w:hAnsi="TimeRoman;Courier New"/>
          <w:sz w:val="22"/>
        </w:rPr>
        <w:t xml:space="preserve">труба». (Подобно тому, как человек для восприятия отдаленных тел использует телескоп, при астральном зрении используется приспособление, являющееся дополнением к нему, — постоянный поток мыслей, «скрепляемый» сильным потоком </w:t>
      </w:r>
      <w:r>
        <w:rPr>
          <w:rFonts w:cs="TimeRoman;Courier New" w:ascii="TimeRoman;Courier New" w:hAnsi="TimeRoman;Courier New"/>
          <w:i/>
          <w:sz w:val="22"/>
        </w:rPr>
        <w:t>праны</w:t>
      </w:r>
      <w:r>
        <w:rPr>
          <w:rFonts w:cs="TimeRoman;Courier New" w:ascii="TimeRoman;Courier New" w:hAnsi="TimeRoman;Courier New"/>
          <w:sz w:val="22"/>
        </w:rPr>
        <w:t>, посылаемой вместе с мыслью. Этот ток мыслей, или «труба», уничтожает расстояние между отдаленными пунктами. По пути этого тока беспрепятственно идут астральные световые излучения и астральные звуковые колебания от удаленных объект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Астральная труба» образуется волей ясновидящего или его сильным желанием, при котором устанавливается необходимый ток мысли при помощи сильного потока </w:t>
      </w:r>
      <w:r>
        <w:rPr>
          <w:rFonts w:cs="TimeRoman;Courier New" w:ascii="TimeRoman;Courier New" w:hAnsi="TimeRoman;Courier New"/>
          <w:i/>
          <w:sz w:val="22"/>
        </w:rPr>
        <w:t>праны</w:t>
      </w:r>
      <w:r>
        <w:rPr>
          <w:rFonts w:cs="TimeRoman;Courier New" w:ascii="TimeRoman;Courier New" w:hAnsi="TimeRoman;Courier New"/>
          <w:sz w:val="22"/>
        </w:rPr>
        <w:t>. Некоторым ясновидящим недостаточно воли и желания для установления «астральной трубы». В этом случае можно использовать стеклянные шары и кристаллы. Эти физические приспособления являются точкой отправления, своего рода окуляром «астральной труб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куляром «астральной трубы» может быть и стакан с чистой водой. Стакан ставят на белую скатерть и со сосредоточением смотрят в центр поверхности воды не моргая и не опуская век в течение 10 минут. Заниматься нужно 2 раза в день несколько недель. В конце концов можно увидеть на поверхности воды образы, лица, событ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того чтобы развить способность видеть ауру предметов и людей, тренируйтесь в пристальном рассматривании своих век и контура какого-либо предме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асслабив тело, закрыв глаза и частично освободив сознание, усиленно вглядывайтесь вперед (сомкнув веки), внимательно рассматривая самые тонкие вырисовывающиеся очертания на «экране» век в течение 10 минут. Упражняться лучше всего утром, сразу после пробуждения или перед сн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9 дней таких занятий можно перейти к следующему упражнению. Так же как и в предыдущем, нужно расслабиться и, частично освободив сознание, пристально смотреть (веки приспущены) в полумраке на контур какого-либо небольшого предмета, находящегося в комнате. Через некоторое время вы начнете видеть ауру, окружающую тот предмет, на который устремлен ваш взгляд. Если вы будете производить такие опыты с людьми, то скоро получите способность видеть цвета ауры (по которым можно судить о качестве мыслей и характере этих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дно из средств развития способности ясновидения — постоянное занятие </w:t>
      </w:r>
      <w:r>
        <w:rPr>
          <w:rFonts w:cs="TimeRoman;Courier New" w:ascii="TimeRoman;Courier New" w:hAnsi="TimeRoman;Courier New"/>
          <w:i/>
          <w:sz w:val="22"/>
        </w:rPr>
        <w:t>психометрией</w:t>
      </w:r>
      <w:r>
        <w:rPr>
          <w:rFonts w:cs="TimeRoman;Courier New" w:ascii="TimeRoman;Courier New" w:hAnsi="TimeRoman;Courier New"/>
          <w:sz w:val="22"/>
        </w:rPr>
        <w:t>. Другое — йоговская медитация (</w:t>
      </w:r>
      <w:r>
        <w:rPr>
          <w:rFonts w:cs="TimeRoman;Courier New" w:ascii="TimeRoman;Courier New" w:hAnsi="TimeRoman;Courier New"/>
          <w:i/>
          <w:sz w:val="22"/>
        </w:rPr>
        <w:t>Дхияна</w:t>
      </w:r>
      <w:r>
        <w:rPr>
          <w:rFonts w:cs="TimeRoman;Courier New" w:ascii="TimeRoman;Courier New" w:hAnsi="TimeRoman;Courier New"/>
          <w:sz w:val="22"/>
        </w:rPr>
        <w:t xml:space="preserve">) с объектом в </w:t>
      </w:r>
      <w:r>
        <w:rPr>
          <w:rFonts w:cs="TimeRoman;Courier New" w:ascii="TimeRoman;Courier New" w:hAnsi="TimeRoman;Courier New"/>
          <w:i/>
          <w:sz w:val="22"/>
        </w:rPr>
        <w:t>Аджна</w:t>
      </w:r>
      <w:r>
        <w:rPr>
          <w:rFonts w:cs="TimeRoman;Courier New" w:ascii="TimeRoman;Courier New" w:hAnsi="TimeRoman;Courier New"/>
          <w:sz w:val="22"/>
        </w:rPr>
        <w:t>-чак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Более высокой формой ясновидения в пространстве является</w:t>
      </w:r>
      <w:r>
        <w:rPr>
          <w:rFonts w:cs="TimeRoman;Courier New" w:ascii="TimeRoman;Courier New" w:hAnsi="TimeRoman;Courier New"/>
          <w:i/>
          <w:sz w:val="22"/>
        </w:rPr>
        <w:t xml:space="preserve"> ясновидение при помощи выделения астрального тела.</w:t>
      </w:r>
      <w:r>
        <w:rPr>
          <w:rFonts w:cs="TimeRoman;Courier New" w:ascii="TimeRoman;Courier New" w:hAnsi="TimeRoman;Courier New"/>
          <w:sz w:val="22"/>
        </w:rPr>
        <w:t xml:space="preserve"> (Так как человек состоит из нескольких тел, следовательно, здесь под словосочетанием «астральное тело» понимается совокупность всех тел, кроме физического, и соответствующее им биоэнергетическое поле; то есть, говоря о выделении астрального тела, мы, по существу, имеем в виду выделение информационно-энергетического комплекса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т способ ясновидения используется значительно реже, чем способ установления «астральной трубы», так как требует большой осторож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стральное тело непроизвольно выделяется человеком довольно часто. Так, глубоко расслабившись в аутотренинге, многие перестают ощущать свое тело (а это значит, что произошло частичное или полное выделение астрального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нтересный случай выделения астрального тела описывает в очерке «Путешествие в разные стороны света» драматург Виктор Розов («Юность», 1985, № 4). Войдя в глубокое расслабление при выполнении аутотренинга, он вдруг почувствовал, что приподнимается над полом; осматривая же комнату, увидел свое физическое тело, лежащее на полу в состоянии аутотренинга. Во время сна люди часто странствуют в астральном теле, и сны людей часто являются отражением этих странствова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имуществом этого способа ясновидения является то, что человек в своем астральном зрении не ограничен узким кругом видения, раскрывающегося перед «астральной трубой». Послав свое астральное тело в любое место планеты, он может наблюдать все происходящее вокруг астрального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развития способности сознательного выделения астрального тела нужно иметь сильную волю и умение сосредоточиваться. Предрасположены к развитию этой способности люди, летающие во сне. Если эта способность выражена в незначительной степени, человек просто будто болтается в воздухе, его поднимает вверх какая-то сила. Для взлета, парения и спуска он не тратит никаких физических усил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эта способность выражена более ярко, если для каждого взлета ему приходится тратить физические силы (во сне ощущается именно физическое усилие, усилие всего тела, описать которое довольно затруднительно), тогда полет делится на две основные стадии:</w:t>
      </w:r>
    </w:p>
    <w:p>
      <w:pPr>
        <w:pStyle w:val="21"/>
        <w:spacing w:lineRule="auto" w:line="240"/>
        <w:ind w:left="0" w:firstLine="709"/>
        <w:jc w:val="left"/>
        <w:rPr/>
      </w:pPr>
      <w:r>
        <w:rPr/>
        <w:tab/>
        <w:t>•</w:t>
        <w:tab/>
        <w:t>сильный толчок ногами, взлет, снижение;</w:t>
      </w:r>
    </w:p>
    <w:p>
      <w:pPr>
        <w:pStyle w:val="21"/>
        <w:spacing w:lineRule="auto" w:line="240"/>
        <w:ind w:left="0" w:firstLine="709"/>
        <w:jc w:val="left"/>
        <w:rPr/>
      </w:pPr>
      <w:r>
        <w:rPr/>
        <w:tab/>
        <w:t>•</w:t>
        <w:tab/>
        <w:t>над самой землей — безотчетное усилие всем телом, которое дает возможность продолжить пол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Людям, не летающим во сне, прежде чем приступить к основным упражнениям по выделению астрального тела, нужно в течение нескольких недель выполнять подготовительные упражнения по выработке ощущения падения и мысленных прогулок. В течение дня отведите для этих упражнений 5–6 минут. Вызывайте у себя ощущение, что вы падаете в пропасть, запомните и научитесь вызывать его по своему желан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следующем упражнении нужно лечь на кушетку, расслабиться, закрыть глаза и заткнуть уши — представьте себе, что вы встали с кушетки и ходите по комнате. При этом как можно отчетливее старайтесь видеть детали комнаты и свое лежащее физическое тел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алее — вместо комнаты для прогулок выберите знакомый дом или улиц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 тренировки в подготовительных упражнениях вы можете перейти непосредственно к выделению астрального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ужно лечь, расслабиться, закрыть глаза и заткнуть уши, концентрируя внимание на своем «Я» и забыв о те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Желая выделить астральное тело, мгновенно напрягите все мускулы вашего тела и продержите их в таком состоянии 3–4 секунды, затем полностью расслабьте, вызвав в этот момент ощущение падения в бездну. После выделения астрального тела вы должны увидеть свое лежащее физическое тел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 следующий день можно провести прогулку астрального тела в пределах квартиры, причем выполняйте какие-либо действия в соседней комнате и запоминайте эти действия, чтобы потом проверить их (например, перенесите с одного места на другое мелкие предметы, переверните страницу книг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 последующих выделениях астрального тела совершите мысленно прогулку в дом одного из ваших знакомых. Дотроньтесь до него, заставьте его почувствовать ваше присутствие. Посмотрите и послушайте, что в то время делается в его квартире, а затем проверьте в достоверность эт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сознанное выделение своего информационно-энергетического комплекса вы можете осуществить во сне. Заранее определите дату, когда это произойдет. Допустим, вы определили, что через месяц произойдет выделение вашего астрального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психологической настройки вы ежедневно в одно и то же время фиксируете, сколько осталось дней и часов до этого момента. В результате этой психологической настройки выделение астрального тела обязательно произойдет — и именно в назначенное врем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ля облегчения этого процесса в день, предшествующий ночи, во время которой должно произойти выделение астрального тела, нужно создать определенный психический фон — ваша воля сдерживает раздраженное состояние психики. Для создания такого психического фона нужно:</w:t>
      </w:r>
    </w:p>
    <w:p>
      <w:pPr>
        <w:pStyle w:val="21"/>
        <w:spacing w:lineRule="auto" w:line="240"/>
        <w:ind w:left="0" w:firstLine="709"/>
        <w:jc w:val="left"/>
        <w:rPr/>
      </w:pPr>
      <w:r>
        <w:rPr/>
        <w:tab/>
        <w:t>•</w:t>
        <w:tab/>
        <w:t>с самого утра держать себя в полуголодном состоянии;</w:t>
      </w:r>
    </w:p>
    <w:p>
      <w:pPr>
        <w:pStyle w:val="21"/>
        <w:spacing w:lineRule="auto" w:line="240"/>
        <w:ind w:left="0" w:firstLine="709"/>
        <w:jc w:val="left"/>
        <w:rPr/>
      </w:pPr>
      <w:r>
        <w:rPr/>
        <w:tab/>
        <w:t>•</w:t>
        <w:tab/>
        <w:t>едва открыв глаза, с самого утра искать вокруг себя то, что может вывести вас из равновесия, причем с таким расчетом, чтобы к вечеру вам сильно захотелось побить кого-нибудь, сломать что-нибудь и прочее. В то же время вы должны будете держать свой разум, волю в узде, ваш ум должен оставаться холодным, воля — непреклонной, вы не сделаете ничего такого, что могло бы бросить тень на вашу репутацию хорошего, выдержанного, умного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Вечером определите маршрут: определенное место, где вы хотите побывать, или тело того или иного человека. Психологически подготовьтесь к видению своего физического тела. Вы увидите свое физическое тело таким, каково оно есть на самом деле, а не таким, каким вы его видите в зеркале. Зрелище этого тела не только неприятное, но и отвратительное. Во время отделения старайтесь не задерживаться на видении своего физического тела, так как из жалости к нему (хотя и граничащей с презрением) вам захочется немедленно слиться с н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два проснувшись, нужно зафиксировать все свои наблюдения. Для этого нужно обязательно полежать несколько минут с закрытыми глазами (в течение этого времени не смотрите в окно и на яркие источники света), укрепляя в своей памяти картины увиденного и пережит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ледует сказать, что выделение энергетического комплекса небезопасно, особенно тогда, когда осуществляется путешествие на большие расстояния и в незнакомые места:</w:t>
      </w:r>
    </w:p>
    <w:p>
      <w:pPr>
        <w:pStyle w:val="21"/>
        <w:spacing w:lineRule="auto" w:line="240"/>
        <w:ind w:left="0" w:firstLine="709"/>
        <w:jc w:val="left"/>
        <w:rPr/>
      </w:pPr>
      <w:r>
        <w:rPr/>
        <w:tab/>
      </w:r>
      <w:r>
        <w:rPr>
          <w:i/>
        </w:rPr>
        <w:t>•</w:t>
        <w:tab/>
        <w:t>во-первых,</w:t>
      </w:r>
      <w:r>
        <w:rPr/>
        <w:t xml:space="preserve"> путешествуя в пространстве, вы можете получить информацию такого рода, к которой вы совершенно не подготовлены, что может пагубно сказаться на вашей психике;</w:t>
      </w:r>
    </w:p>
    <w:p>
      <w:pPr>
        <w:pStyle w:val="21"/>
        <w:spacing w:lineRule="auto" w:line="240"/>
        <w:ind w:left="0" w:firstLine="709"/>
        <w:jc w:val="left"/>
        <w:rPr/>
      </w:pPr>
      <w:r>
        <w:rPr/>
        <w:tab/>
      </w:r>
      <w:r>
        <w:rPr>
          <w:i/>
        </w:rPr>
        <w:t>•</w:t>
        <w:tab/>
        <w:t>во-вторых,</w:t>
      </w:r>
      <w:r>
        <w:rPr/>
        <w:t xml:space="preserve"> есть опасность оборвать энергетическую связь, постоянно связывающую астральное и физическое тела, что может привести к очень серьезным последствиям (вы можете не проснуться);</w:t>
      </w:r>
    </w:p>
    <w:p>
      <w:pPr>
        <w:pStyle w:val="21"/>
        <w:spacing w:lineRule="auto" w:line="240"/>
        <w:ind w:left="0" w:firstLine="709"/>
        <w:jc w:val="left"/>
        <w:rPr/>
      </w:pPr>
      <w:r>
        <w:rPr/>
        <w:tab/>
      </w:r>
      <w:r>
        <w:rPr>
          <w:i/>
        </w:rPr>
        <w:t>•</w:t>
        <w:tab/>
        <w:t>в-третьих,</w:t>
      </w:r>
      <w:r>
        <w:rPr/>
        <w:t xml:space="preserve"> есть опасность натолкнуться на металл, связанный с землей, тогда вся энергия информационно-энергетического комплекса уйдет в землю, и вы никогда не проснетесь (врачи сочтут, что вы в состоянии лета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Из вышесказанного следует, что осознанное выделение астрального тела требует (помимо большой силы воли, устойчивой психики и большой подготовительной работы над собой) очень большой осторож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мимо ясновидения в пространстве существует еще </w:t>
      </w:r>
      <w:r>
        <w:rPr>
          <w:rFonts w:cs="TimeRoman;Courier New" w:ascii="TimeRoman;Courier New" w:hAnsi="TimeRoman;Courier New"/>
          <w:i/>
          <w:sz w:val="22"/>
        </w:rPr>
        <w:t>ясновидение во времени</w:t>
      </w:r>
      <w:r>
        <w:rPr>
          <w:rFonts w:cs="TimeRoman;Courier New" w:ascii="TimeRoman;Courier New" w:hAnsi="TimeRoman;Courier New"/>
          <w:sz w:val="22"/>
        </w:rPr>
        <w:t>. Ясновидение во времени дает возможность видеть прошедшие и будущие события. Ничто не исчезает из того, что происходит на Земле, — не исчезают мысли, следы любых событий, сопровождаемых определенными энергетическими и информационными процессами, — все это находит отражение (записывается) в астральной плоскости. При ясновидении прошлого наш шестой астральный орган чувств, воспринимая информацию о прошедших событиях, передает ее сознан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астральной плоскости сохраняются не только следы всех прошедших событий, но и отражается все настоящее. Мало того, задолго до любого события в физической плоскости жизни оно начинает формироваться в астральной плоскости в зачаточной форме. На восприятии этой зачаточной информации в астральной плоскости и передаче ее сознанию основывается ясновидение будущ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нергетические излучения, исходящие от живых и неживых объектов, можно качественно определить с помощью таких индикаторов, как маятник и рамка. Речь идет об информационно-энергетических излучениях, имеющих тот же диапазон частот, что и астральное тело человека и его подсознание (с энергетической точки зрения подсознание входит в состав астрального тела, у них общее биоэнергетическое поле, являющееся составной частью общего биополя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и излучения воспринимаются шестым астральным органом чувств и передаются не сознанию, а подсознанию (так как именно оно способно воспринимать информацию, передаваемую в том же диапазоне частот, в котором оно работает). Подсознание автоматически (помимо сознания), обработав информацию, выдает определенные ответы на те или иные установки или вопросы сознания через движения рук, в которых находится маятник или рам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настоящее время больше, чем маятник, применяется рамка. Впервые на практике (поиск воды) была использована так называемая лоза — вилообразная гибкая ветка орешника в форме буквы «У». Используется также металлическая рамка из проволоки диаметром 2 мм в форме буквы «Г» с соотношением сторон 1:2.</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произвольное вращение рамки называют биофизическим эффектом. Этот термин принят на одном из межведомственных совещаний нескольких научно-исследовательских институтов СССР в 1967 году и с тех пор широко применяется в литерату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амка может быть использована для поиска подземных вод и руд (раньше это называлось «лозоходством»), зарытых кладов и потерянных вещей. Другое назначение рамки — определение патогенных зон. Дело в том, что поверхность Земли покрыта довольно густой геобиологической сеткой. С севера на юг расстояние между образующими ее силовыми линиями составляет 2 м, а с востока на запад — 2,5 м. В узлах этой сетки Земля излучает либо поглощает энергию. Эти разного качества узлы (условно их можно обозначить как «плюс» и «минус») расположены в шахматном порядк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частую наше состояние здоровья связано с местом, где мы спим. Исследование народного врачевателя из Болгарии Ивана Йотова показали, что все без исключения обследованные им онкологические больные спали «над плюсом». Не только человек, но и домашние животные (кроме кошек), растения плохо себя чувствуют и заболевают, находясь длительное время на узлах геобиологической сет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ля определения болезнетворного места в квартире нужно медленно пройтись по комнатам, держа в руках рамку в правой руке (можно и две рамки — в левой и правой рук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огнув пальцы в кулак (но так, чтобы осталось небольшое отверстие, образованное пальцами и ладонью), ставим короткий конец рамки вертикально на боковую поверхность мизинца или среднего пальца (в отверстие в кулаке) и регулируем это отверстие таким образом, чтобы короткий конец рамки мог свободно вращаться вокруг своей оси, поворачивая длинный конец влево или вправо. На «плюсе» рамка повернется вправо, на «минусе» — вле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результате исследования квартиры кровать, на которой вы спите, лучше всего поместить в то место, где нет ни «плюса», ни «минуса». Там, где нет идеального выбора, следует избегать прежде всего «плю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роме того, следует учесть выводы француза Луи Тюрена: спать человек должен вдоль силовых линий Земли — головой на север, ногами на ю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акие же исследования в квартире или на садовом участке (многие садовые деревья и растения плохо развиваются и плодоносят в геопатогенных зонах) можно произвести с помощью маятника (кольца или любого сравнительно тяжелого предмета на нитке: идеальный миниатюрный маятник — янтарная бусинка на нитке). Внутри геобиологической сетки маятник будет спокоен, на линиях этой сетки — раскачивается, на «плюсе» — вращаться по часовой стрелке, на «минусе» — проти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квартира мала и перестановка мебели невозможна, нужно положить под кровать на точку пересечения сетки (как рекомендует Иван Йотов) нейтрализатор геопатогенной зоны. Это могут быть зеркало, канифоль, янтарь, асбест, известь, вар, железная руда, глина, мрамор. Из растений — чеснок, лук, папоротник, кашта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настоящее время во многих странах (и особенно на Западе) влияние геопатогенных зон учитывается в сельском хозяйстве, при строительстве жилья, животноводческих ферм и птицефер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амка используется в определении границы биополя человека и в диагностик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Чтобы определить границу биополя, длинный конец рамки помещаете напротив солнечного сплетения исследуемого человека, затем даете установку подсознанию в виде следующих мысленных фраз: «нужно определить границу биополя такого-то» или «определяется граница у такого-т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Медленно отходите назад, на границе биополя рамка поворачивается. Расстояния, фиксируемые рамкой (от поверхности тела до границы биополя), следующие: у человека, не занимающегося Хатха-йогой, — 0,7–1,0 м; у занимающегося — 1,5–2,0 м (причем непосредственно после занятий Хатха-йогой эти показатели увеличиваются в 1,5–2 раз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дин из методов диагностики с помощью рамки заключается в следующем. Так же, как показано выше, сначала определим границу биополя пациента. Затем последовательно исследуем основные органы тела при комплексной диагностике и какой-либо орган или часть тела при локальной диагностик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диагностике любого органа длинный конец рамки помещается напротив этого органа, затем дается установка подсознанию в виде мысленной фразы: «Нужно определить состояние здоровья такого-то органа». Медленно отходим от отклонения рамки и фиксируем расстояние от органа до места, где рамка отклонила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пределив, сколько процентов это расстояние составляет от ранее установленной длины биополя, мы тем самым определяем состояние здоровья органа в процентах от нормального состояния. Так, например, если расстояние при исследовании органа составляет 0,5 м (при длине биополя 1 м), то, естественно, 50% от нормального состояния (0,5 м составляет 50% от 1 м) говорит о серьезном расстройстве орга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расстояние при исследовании органа 0,9 м (при длине биополя 1 м), то 90% от нормального состояния говорит о некотором терпимом расстройстве органа, но меры по оздоровлению органа (и прежде всего по комплексному оздоровлению всего организма) нужно приним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 помощью рамки и маятника как индикаторов можно искать потерянные вещи, получать ответы на определенные вопросы: является ли данный человек вором, правду ли он говорит, совершил ли тот или иной проступок. При этом нужно условиться, в какую сторону движение индикатора будет означать «да», в какую — «н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ы хотите получить ответы на вопросы, вращая маятник, можно условиться, например, что вращение по часовой стрелке будет означать «да», и, наоборот, вращение против часовой стрелки — «нет». Желая получить ответы от рамки, условимся, что движение рамки влево означает «да», вправо — «н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 одном из занятий в группе здоровья Наташа Н. рассказала мне о моем физическом и психическом самочувствии. Она довольно точно угадывала все скрытые нюансы моего настроения и самочувствия. На вопрос: «Как вам это удается?» — она ответила: «Я вижу вашу ауру». Это было в начале 1985 го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конце того же года я познакомился в Киеве на заводе «Электронмаш» с Валентиной Г. Она сама подошла ко мне, заявив, что ее заинтересовали оттенки моей ауры, потому что действительно в то время я много занимался психотренингом и сам чувствовал, ощущал свою, если можно сказать, духовную просветленнос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алентина рассказала, что год назад она обратилась за помощью по поводу физического недомогания к знакомой цыганке, якобы двоюродной сестре Николая Сличенко, и та пообещала помочь, если Валентина согласится стать, как и она, колдунь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алентина была шокирована таким необычным предложением, ответила отказом, но несколько сеансов исцеления цыганка провела. За эти несколько сеансов цыганка, по утверждению Валентины, открыла ей чакры, в результате чего она стала слышать спонтанно появляющиеся откуда-то звуки мелодий, отрывки симфоний, а также видеть органы тела любого человека и его аур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своем исследовании сверхчувственного восприятия «Прорыв к творчеству» Шафика Карагулла рассказывает об одном из главных действующих лиц своих исследований — сенситиве Диан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иана могла «видеть» состояние органов внутри физического тела в бодрствующем состоянии (не приводя себя в состояние освобождения сознания). Она могла видеть биополя людей, животных, растений, а также поля кристаллов. Могла сказать, какой орган был удален из тела посредством опер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рагулла пишет, что она была потрясена, когда поняла, что Диана способна видеть прямо сквозь нее. Вдобавок к способности видеть ауру физического и эфирного тела Диана могла «видеть» астральные (эмоциональные) и ментальные поля людей и знать, что они чувствуют и о чем думаю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рагулла упоминает о докторе Ким и знаменитом хирурге Джордже, имеющих необычную способность к диагностик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им могла видеть биополе пациентов, когда они входили в ее кабинет. За многие годы практики она научилась понимать, что означает любое нарушение в биоэнергетическом поле человека. Она проверяла свое первое впечатление, употребляя второй тип сверхчувственного восприятия. Ким настраивалась на пациента и чувствовала в своем теле любую боль или расстройство, которое чувствовал пациен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Хирург Джордж не только диагностировал через видение биополя и органов физического тела, но и мог предвидеть события, связанные с его пациентами, благополучные и неблагополучные исходы любой опер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помянутая выше Диана обладала еще одним сенситивным качеством — она могла определять по биополю человека, каким типом сверхчувственного восприятия он обладает. По ее словам, тип сверхчувственного восприятия зависит от того, какие именно макровихри энергии в биоэнергетическом поле (чакры) связаны между собой в виде потоков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дин из случаев проявления сверхчувственного восприятия детьми был описан в 1978 году в областной газете «Тамбовская правда». В статье «Света видит пальчиками» рассказывалось о 10-летней девочке, которая видела внутренние органы человека — биение сердца, ток крови в кровеносных сосудах, содержание желудка. После статьи в газете родителям девочки предложили квартиру в Москве, чтобы один из научно-исследовательских институтов имел возможность изучать ее способ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Психометрия</w:t>
      </w:r>
      <w:r>
        <w:rPr>
          <w:rFonts w:cs="TimeRoman;Courier New" w:ascii="TimeRoman;Courier New" w:hAnsi="TimeRoman;Courier New"/>
          <w:sz w:val="22"/>
        </w:rPr>
        <w:t xml:space="preserve"> является одним из наиболее сложных и интересных типов сверхчувственного восприятия. Это синтез элементов </w:t>
      </w:r>
      <w:r>
        <w:rPr>
          <w:rFonts w:cs="TimeRoman;Courier New" w:ascii="TimeRoman;Courier New" w:hAnsi="TimeRoman;Courier New"/>
          <w:i/>
          <w:sz w:val="22"/>
        </w:rPr>
        <w:t>ясновидения, яснослышания, сверхчувственного осяз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 А. Лиханов в «Скрижалях мага» указывает на то, что отработка психометрии (в определенных упражнениях) ведет к пробуждению способности ясновидения и, наоборот, отработка ясновидения часто приводит к появлению способности психометр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Яснослышание</w:t>
      </w:r>
      <w:r>
        <w:rPr>
          <w:rFonts w:cs="TimeRoman;Courier New" w:ascii="TimeRoman;Courier New" w:hAnsi="TimeRoman;Courier New"/>
          <w:sz w:val="22"/>
        </w:rPr>
        <w:t> — элемент сверхчувственного восприятия, часто помогающий психометристу, который слышит человеческий голос, крики животных, завывание ветра, шум воды. Присуща психометристу и телепатия, так как он может чувствовать, о чем думают люди и что они намереваются делать, когда наблюдают события, связанные с каким-либо предмет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этой области сверхчувственного восприятия сенситивы могут быть одарены в разной степени, но методика по существу одна: в психометричесих экспериментах сенситиву дается предмет, письмо или фотография, часто в запечатанной упаковке, так что он не знает природы предмета. Он настраивается на картины, события или эмоции, связанные с предметом, освобождая в той или иной степени свое созн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один и тот же предмет дается сенситиву несколько раз, то каждый раз он видит в основном те же самые вещи, связанные с предметом, но каждый раз он может дать и дополнительные подробности. Обычно сенситив видит картины и чувствует эмоциональные и ментальные состояния, связанные с предметом. Некоторые сенситивы слышат разговоры людей, которых они наблюдают в панораме картины, иногда сенситив сам входит в н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 помощью предмета сенситив может видеть образы людей, которые владели ими. Он может дать характеристику этим людям и описать основные события их жизни. Почти во всех случаях сенситив видит будто отрывки своеобразного кинофильма, то есть последовательность событий, а не весь кинофильм сразу. Психометристы могут отыскивать потерявшихся людей и преступников. Предмет, который принадлежал разыскиваемому лицу, помогают сенситиву настроиться на человека или событ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ибольших успехов в таких поисках добились голландский сенситив-криминалист Краузе и домохозяйка из США Дороти Элисон. В нашей стране уже более 3 лет один раз в неделю в старинном особняке, принадлежащем, как пишут газеты, компетентному органу, собираются 3 сенситива (одна женщина и двое мужчин) для помощи в работе этому компетентному орга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аботают они, как и все психометристы, с каким-либо предметом, имеющим отношение к разыскиваему лицу. Доверенный человек, постоянно работающий с группой, описывает ситуацию, и сенситивы, войдя в соответствующее состояние, начинают работать. Один начинает, другой подхватывает, дополняет, подключается третий. Так, поправляя, иногда перебивая друг друга, они создают цельный образ разыскиваемого лиц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своей книге «О самом себе» Вольф Мессинг (литературная запись Михаила Васильева) рассказывает о своем опыте психометрирования по фотографии. В 30-е годы в Польше к Мессингу пришла женщина и принесла фотографию своего брата, уехавшего несколько лет назад в Америку на заработки. Попросила сказать, что с ним, ведь 2 года от него не было ни одной весточ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ссинг внимательно посмотрел на фотографию, расслабился. И вдруг увидел брата женщины, словно сошедшего с карточки и будто помолодевшего. Ответ пришел сам собой, и Мессинг сказал: «Не волнуйтесь, пани. Ваш брат жив. У него были трудные дни, сейчас стало легче. Вы получите от него письмо на 13-й день, считая сегодняшний». И действительно, письмо из далекой Филадельфии пришло именно на 13-й ден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мечательный сенситив В. И. Сафонов в своей книге «Нить Ариадны», рассказывая о методике психометрирования по фото, приводит пример быстрого нахождения пропавшего человека (об этом случае часто рассказывал в своих лекциях о биополе член-корреспондент АН СССР А. Г. Спиркин).</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афонову принесли 4 фотографии и школьную форму пропавшей 14-летней девочки, дочери высокопоставленных родителей. Сафонов сразу же определил и местонахождение тела (в 40 км от Смоленска), и степень его поведения. Через несколько месяцев все, что сказал сенситив, подтвердило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дной из разновидностей психометрии является так называемое </w:t>
      </w:r>
      <w:r>
        <w:rPr>
          <w:rFonts w:cs="TimeRoman;Courier New" w:ascii="TimeRoman;Courier New" w:hAnsi="TimeRoman;Courier New"/>
          <w:i/>
          <w:sz w:val="22"/>
        </w:rPr>
        <w:t>кожновидение</w:t>
      </w:r>
      <w:r>
        <w:rPr>
          <w:rFonts w:cs="TimeRoman;Courier New" w:ascii="TimeRoman;Courier New" w:hAnsi="TimeRoman;Courier New"/>
          <w:sz w:val="22"/>
        </w:rPr>
        <w:t>. Это и элемент психометрии, и в то же время сверхчувственное восприятие, со временем развивающиеся в ясновидение и телепатию. Об этом говорит «феномен Розы Кулешовой», который впервые был описан в одном из номеров журнала «Знание — сила» за 1964 го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озе завязывали глаза, дополнительно ставили перед ней непрозрачный экран и затем, за этой двойной преградой, передавали в руки черный мешок из непрозрачной ткани, в котором лежали одинаковые по формату разноцветные бумажки. Роза брала в руку одну из бумажек, называла ее цвет и только после этого извлекала ее из мешка. Члены комиссии определили, что ошибок у Кулешовой не был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осковский профессор А. А. Смирнов провел эксперимент с Кулешовой с целью выяснить, насколько ее кожновидение смыкается с ясновидением. Он попросил своих сотрудников положить в плотный конверт в произвольном порядке несколько цветных бумажек. Придя к Кулешовой, профессор попросил ее определить, что лежит в конверте. Кулешова взяла конверт и сказала: «Это, конечно, сложнее, чем видеть пальцами. Но попробую. Сверху лежит красная бумажка, под ней синяя, а дальше зеленая». Проверка показала, что Кулешова точно определила содержимое конвер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И. Сафонов проверял у Кулешовой телепатические способности. Он писал на листах бумаги названия определенных цветов, мысленно их представлял, а Кулешова, отвернувшись к стене, «угадывала», что было написано на листах бумаг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 Г. Спиркин в одной из своих лекций рассказал о том, как был проведен эксперимент кожновидения с участием той же Кулешовой. Ученым, членам комиссии, захотелось узнать, может ли Кулешова читать ягодицами. Роза, улыбаясь, села на стул, на который предварительно положили лист с написанным на нем каким-либо словом, и удачно все «прочита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 дороге в гостиницу Роза призналась Спиркину, что она и не пыталась читать ягодицами. На самом деле она уже знала, какое слово написано на бумаге, когда только входила в комнату, так как образ листочка с написанным словом был у нее в голове. И тогда Спиркин сделал вывод, что Роза Кулешова обладает сенситивными способностями вплоть до ясновидения и телепат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Ясновидение</w:t>
      </w:r>
      <w:r>
        <w:rPr>
          <w:rFonts w:cs="TimeRoman;Courier New" w:ascii="TimeRoman;Courier New" w:hAnsi="TimeRoman;Courier New"/>
          <w:sz w:val="22"/>
        </w:rPr>
        <w:t xml:space="preserve"> в пространстве и во времени проявляется в различных формах (видение определенной картины в определенной точке, видение в определенном времени — в прошлом или будущем, предсказание определенной направленности, допустим, политических событий, обучение во сне), и большая часть сенситивов обладает только какой-то одной формой ясновид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описании своих исследований сенситивов знаменитый ученый ХIХ столетия барон Карл фон Рейхенбах отмечал их различные способности в ясновидении. Одни из них могли видеть магнитное поле вокруг магнитов, другие — только поле вокруг кристаллов, третьи видели только эманации из кончиков пальцев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Ш. Карагулла в результате своих исследований сенситивов сделала вывод, что определенная форма ясновидения является началом, из которого могут развиваться другие формы ясновидения при определенной работе сенситива над собой. Это показывает и опыт современных сенситивов, в частности опыт В. И. Сафонова. В результате работы над собой диапазон форм ясновидения у него постепенно увеличивал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уществует большая группа ясновидящих, которые переживают свои впечатления время от времени. Они не имеют контроля над своими сенситивными способностями и не способны включать и выключать их по своему желанию. Сенситивов, контролирующих свои способности, то есть имеющих возможность, как было сказано выше, «включать» и «выключать» их по своей воле, значительно меньш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Большая часть сенситивов осознавали свои способности еще в детстве, немногие же узнают о своих способностях или вырабатывают их посредством работы над собой в зрелом возрас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Ш. Карагулла исследовала большое количество сенситивов, обладающих ясновидением в пространстве. Одним из ее сенситивов, использующих способность ясновидения в своей работе, был мистер Рэй, выдающийся промышленник США. Его корпорация имела предприятия по всей стране. Он мог, сидя в своем кабинете, сосредоточиться на каком-либо предприятии в другом городе, настроиться на то, что там происходит, и узнать о трудностях, которые требуют его вмешательства, прежде чем служащие сообщат ему об этом. Он мог за несколько месяцев знать, когда и по какой причине уволится из его фирмы нужный ему человек, и, следовательно, имел возможность заранее подбирать замену уходящему сотрудник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Форма ясновидения у полковника Джима, чьи способности как сенситива были исследованы Карагуллой, связана с символами. Когда Джим пытался оценить ситуацию или человека, в его сознании словно вспыхивали символы, обозначающие определенные значения. Такой символ вспыхнул в уме Джима, когда рассматривался вопрос о назначении на ответственный пост одного сотрудника аппарата системы обороны. Этот символ дал понять полковнику, что что-то не в порядке в биографии претендента на ответственный пост. И действительно, тщательная проверка подтвердила опасения Джима: претендент на высокий пост оказался шпион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енситивы, обладающие способностью ясновидения во времени, являются наиболее известными и почитаемыми, особенно у политиков. Многие государственные деятели США, Англии, Германии, Франции и других стран мира обращались к известным предсказателя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иболее яркой ясновидящей во времени была американский репортер и комментатор Лисия. Во время Второй мировой войны Лисия анализировала фронтовые события для газет и радио. В то время, когда она садилась писать свой обзор, она начинала видеть моментальные картины, проходящие вспышками и тесно связанные с тем, о чем она писала. То, что она затем говорила по радио, жадно воспринималось и должным образом учитывалось лидерами многих стран, когда они принимали свои решения. Однажды Лисия в виде вспышки увидела карту Европы с нацистским флагом, развевающимся над Грецией, и в своей статье она предсказала нападение Гитлера на Грецию, что в дальнейшем и подтвердило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нтересна форма ясновидения, совмещенная с телепатией, позволяющая получать любые знания в области техники. Карагулла исследовала сенситива Поля, который, не имея научной подготовки, мог писать сложные научные стать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 одном из совещаний в правлении фирмы Поля спросили о техническом состоянии установки, о которой он не имел представления. Вслед за вопросом Поль вдруг почувствовал, что он «в своем уме» оказался около установки, хотя знал, что физически находится на совещании. Он мог ясно, словно насквозь, видеть установк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авильные научные термины потекли в его голову. Он почувствовал, что дает нужную информацию об установке и ее возможностях. Поль мог настраиваться на ум ученого, с которым работал, и через некоторое время начинал понимать все то, что знал этот ученый. Кроме того, он мог настраиваться на любой сложный механизм, который был сломан, и немедленно узнавать, что именно было не в порядке. Он точно мог указать место поломки и то, что следовало сдел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о сих пор мы вели речь о ясновидящих, способных с помощью астрального зрения получать локальные знания, то есть знания конкретно о каком-либо событии, лице или предмете. Но существует еще одно направление ясновидения. Это ясновидение, дающее в концентрированном виде знание обо всем, и прежде всего — о структуре Вселенной и ее основных силах, ее су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Такая форма ясновидения возможна при достижении космического сознания. Космическое сознание может возникать, когда человек входит в состояние высшей ступени </w:t>
      </w:r>
      <w:r>
        <w:rPr>
          <w:rFonts w:cs="TimeRoman;Courier New" w:ascii="TimeRoman;Courier New" w:hAnsi="TimeRoman;Courier New"/>
          <w:i/>
          <w:sz w:val="22"/>
        </w:rPr>
        <w:t>Самадхи</w:t>
      </w:r>
      <w:r>
        <w:rPr>
          <w:rFonts w:cs="TimeRoman;Courier New" w:ascii="TimeRoman;Courier New" w:hAnsi="TimeRoman;Courier New"/>
          <w:sz w:val="22"/>
        </w:rPr>
        <w:t xml:space="preserve"> с помощью йоговского метода полного освобождения сознания (через </w:t>
      </w:r>
      <w:r>
        <w:rPr>
          <w:rFonts w:cs="TimeRoman;Courier New" w:ascii="TimeRoman;Courier New" w:hAnsi="TimeRoman;Courier New"/>
          <w:i/>
          <w:sz w:val="22"/>
        </w:rPr>
        <w:t>Пратьяхару, Дхарану, Дхияну</w:t>
      </w:r>
      <w:r>
        <w:rPr>
          <w:rFonts w:cs="TimeRoman;Courier New" w:ascii="TimeRoman;Courier New" w:hAnsi="TimeRoman;Courier New"/>
          <w:sz w:val="22"/>
        </w:rPr>
        <w:t xml:space="preserve">). Это требует огромной работы над собой для отработки высшей ступени </w:t>
      </w:r>
      <w:r>
        <w:rPr>
          <w:rFonts w:cs="TimeRoman;Courier New" w:ascii="TimeRoman;Courier New" w:hAnsi="TimeRoman;Courier New"/>
          <w:i/>
          <w:sz w:val="22"/>
        </w:rPr>
        <w:t>Самадхи</w:t>
      </w:r>
      <w:r>
        <w:rPr>
          <w:rFonts w:cs="TimeRoman;Courier New" w:ascii="TimeRoman;Courier New" w:hAnsi="TimeRoman;Courier New"/>
          <w:sz w:val="22"/>
        </w:rPr>
        <w:t xml:space="preserve"> и достаточно опасно: без помощи квалифицированного гуру можно не выйти из этого состоя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ругой способ достижения космического сознания требует только терпения и упорной работы над собой с помощью психотренинга и приемлем для каждого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Следует сказать, что некоторые люди достигают космического сознания без особой работы над собой, просто и естественно. Можно предположить, что это — результат работы человека в прошлых его воплощениях. Среди известных людей естественного космического сознания достигали шведский испытатель и философ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 Сведенборг; Прентис Мюльфорд, автор книги «На заре бессмертия»; поэт Уолт Уитмен, описавший в своих стихах состояние космического сознания; Мабель Коллинз, автор книги «Космическое сознание. Исследование развития человеческого ума»; русские поэты Лермонтов и Блок; японский целитель Озава, автор книги «Макробиотика Дзен»; Даниил Андреев, автор книги «Роза мир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ысшей ступенью космического сознания является так называемое </w:t>
      </w:r>
      <w:r>
        <w:rPr>
          <w:rFonts w:cs="TimeRoman;Courier New" w:ascii="TimeRoman;Courier New" w:hAnsi="TimeRoman;Courier New"/>
          <w:i/>
          <w:sz w:val="22"/>
        </w:rPr>
        <w:t>просветление</w:t>
      </w:r>
      <w:r>
        <w:rPr>
          <w:rFonts w:cs="TimeRoman;Courier New" w:ascii="TimeRoman;Courier New" w:hAnsi="TimeRoman;Courier New"/>
          <w:sz w:val="22"/>
        </w:rPr>
        <w:t>. Просветление может проявляться по-разному. У одних оно зарождается постепенно, становясь все сильнее и сильнее, и затем исчезает, совершенно перерождая человека, который потом только и живет надеждой снова испытать это пережива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 других оно находит внезапно, оставляя такое впечатление, как будто они залиты ярким светом (откуда и это название — «просветление»), после чего они тоже становятся совершенно другими людьми. Некоторые могут произвольно вызывать состояние просветления, но их немно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 Даниила Андреева состояние просветления наступало несколько раз за период с 1921 по 1949 год. Первый раз такое состояние он испытывал в 1921 году. Он бродил по берегу лесного ручья, затем вышел на полянку, прилег, и вдруг его тело словно исчезло, он перестал его ощущать. Весь он превратился в ощущение радости, и одновременно его «Я» переместилось будто вглубь Вселенной. Это первое просветление длилось всего несколько мину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ледующее просветление (Д. Андреев называет его видением, и он делит это видение на три стадии: </w:t>
      </w:r>
      <w:r>
        <w:rPr>
          <w:rFonts w:cs="TimeRoman;Courier New" w:ascii="TimeRoman;Courier New" w:hAnsi="TimeRoman;Courier New"/>
          <w:i/>
          <w:sz w:val="22"/>
        </w:rPr>
        <w:t>озарение, созерцание</w:t>
      </w:r>
      <w:r>
        <w:rPr>
          <w:rFonts w:cs="TimeRoman;Courier New" w:ascii="TimeRoman;Courier New" w:hAnsi="TimeRoman;Courier New"/>
          <w:sz w:val="22"/>
        </w:rPr>
        <w:t xml:space="preserve"> и </w:t>
      </w:r>
      <w:r>
        <w:rPr>
          <w:rFonts w:cs="TimeRoman;Courier New" w:ascii="TimeRoman;Courier New" w:hAnsi="TimeRoman;Courier New"/>
          <w:i/>
          <w:sz w:val="22"/>
        </w:rPr>
        <w:t>осмысление</w:t>
      </w:r>
      <w:r>
        <w:rPr>
          <w:rFonts w:cs="TimeRoman;Courier New" w:ascii="TimeRoman;Courier New" w:hAnsi="TimeRoman;Courier New"/>
          <w:sz w:val="22"/>
        </w:rPr>
        <w:t>, причем первая из них длится минуты или часы, вторая — недели или месяцы, а третья может длиться и годы) наступило через несколько лет и было более длитель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ереживания просветления (или видения, по определению Д. Андреева) никогда не бывают одинаковыми у разных людей, и тем не менее в сообщениях всех испытавших его есть общие черты. Преобладающей эмоцией при этом состоянии является чувство сильной радости. И воспоминание об этой огромной радости, отражение ее света навсегда остается в душ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стояние просветления сопряжено и с просветлением ума. Поток знания словно вливается в душу человека, что не поддается описанию. Душа преисполняется сознанием, что она заключает в себе абсолютное знание — знание всех вещ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роме того, одним из главных побуждений, неизгладимо запечатленных в уме просветлением, является знание и уверенность, что жизнь и разум наполняют собою все. Вечная жизнь ощущена, бесконечность постигнута. И слова «вечный» и «бесконечный», с того времени, как мы их осмыслим, уже имеют определенное и реальное значение (хотя значение это и не может быть объяснено другим). К этому непосредственному познанию единства жизни присоединяется полнота любви ко всему живому; это чувство превосходит по своей силе какое бы то ни было ранее испытанное чувство любв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caps w:val="false"/>
          <w:smallCaps w:val="false"/>
        </w:rPr>
        <w:t>Глава 6</w:t>
      </w:r>
    </w:p>
    <w:p>
      <w:pPr>
        <w:pStyle w:val="Heading2"/>
        <w:spacing w:lineRule="auto" w:line="240"/>
        <w:ind w:firstLine="709"/>
        <w:jc w:val="left"/>
        <w:rPr/>
      </w:pPr>
      <w:r>
        <w:rPr/>
        <w:tab/>
        <w:t>ЭКСТРАСЕНСОРНАЯ ДИАГНОСТИ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3"/>
        <w:spacing w:lineRule="auto" w:line="240"/>
        <w:ind w:firstLine="709"/>
        <w:jc w:val="left"/>
        <w:rPr/>
      </w:pPr>
      <w:r>
        <w:rPr>
          <w:b w:val="false"/>
          <w:sz w:val="22"/>
        </w:rPr>
        <w:tab/>
      </w:r>
      <w:r>
        <w:rPr/>
        <w:t>Основные принципы диагности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рушения в структуре ауры в виде обрыва силовых линий, их перепутывания, а также цветовые оттенки определенных участков ауры позволяют судить об имеющих место в настоящее время заболеваниях органического характера или только намечаемых заболеваниях такого плана, реализация которых на физическом плане (в физическом теле) возможна через определенный промежуток време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кстрасенсорная диагностика может быть использована в двух аспект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 качестве самостоятельной процедуры,</w:t>
      </w:r>
      <w:r>
        <w:rPr>
          <w:rFonts w:cs="TimeRoman;Courier New" w:ascii="TimeRoman;Courier New" w:hAnsi="TimeRoman;Courier New"/>
          <w:sz w:val="22"/>
        </w:rPr>
        <w:t xml:space="preserve"> ибо, </w:t>
      </w:r>
      <w:r>
        <w:rPr>
          <w:rFonts w:cs="TimeRoman;Courier New" w:ascii="TimeRoman;Courier New" w:hAnsi="TimeRoman;Courier New"/>
          <w:i/>
          <w:sz w:val="22"/>
        </w:rPr>
        <w:t>во-первых,</w:t>
      </w:r>
      <w:r>
        <w:rPr>
          <w:rFonts w:cs="TimeRoman;Courier New" w:ascii="TimeRoman;Courier New" w:hAnsi="TimeRoman;Courier New"/>
          <w:sz w:val="22"/>
        </w:rPr>
        <w:t xml:space="preserve"> многие хотят знать, в каком состоянии находится их биоэнергетическое поле, а следовательно, психическое и физическое состояние; полученные сведения служат этим людям необходимым импульсом для корректировки своего образа жизни и поведения;</w:t>
      </w:r>
      <w:r>
        <w:rPr>
          <w:rFonts w:cs="TimeRoman;Courier New" w:ascii="TimeRoman;Courier New" w:hAnsi="TimeRoman;Courier New"/>
          <w:i/>
          <w:sz w:val="22"/>
        </w:rPr>
        <w:t xml:space="preserve"> во-вторых</w:t>
      </w:r>
      <w:r>
        <w:rPr>
          <w:rFonts w:cs="TimeRoman;Courier New" w:ascii="TimeRoman;Courier New" w:hAnsi="TimeRoman;Courier New"/>
          <w:sz w:val="22"/>
        </w:rPr>
        <w:t>, сам процесс диагностирования может быть использован как исцеляющая процедура: некоторые диагносты, выражая словами увиденное, но существу, выполняют функции целител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 связано с тем, что некоторые люди исцеляются словами (прежде всего это относится к сокращению записей типа локов). В этом случае диагност-целитель должен тщательно продумывать, какой словесный подход нужно подобрать к пациенту, и, выполняя диагностирование, рассказывать ему не только о его заболеваниях, но и о необходимом для него образе жизни и выполнении определенных жизненных задач.</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днако диагност-целитель имеет дело не только с пациентами, испытывающими недоверие к исцеляющим процедурам; немало и таких, кто безоговорочно верит в уникальные способности целителя и доверяет полностью его силам. Такие пациенты предпочитают не говорить много о своих недугах и не анализировать их. Для них целитель может и не проводить диагностирования, беря необходимую информацию о пациенте с его слов, или же проводить диагностирование без словесного комментария; </w:t>
      </w:r>
      <w:r>
        <w:rPr>
          <w:rFonts w:cs="TimeRoman;Courier New" w:ascii="TimeRoman;Courier New" w:hAnsi="TimeRoman;Courier New"/>
          <w:i/>
          <w:sz w:val="22"/>
        </w:rPr>
        <w:t>в качестве вспомогательной процедуры,</w:t>
      </w:r>
      <w:r>
        <w:rPr>
          <w:rFonts w:cs="TimeRoman;Courier New" w:ascii="TimeRoman;Courier New" w:hAnsi="TimeRoman;Courier New"/>
          <w:sz w:val="22"/>
        </w:rPr>
        <w:t xml:space="preserve"> выполняемой непосредственно перед сеансом целительства. Это нужно делать в том случае, если пациент по каким-либо причинам не может дать необходимых данных о своем заболевании. И поэтому вполне понятно, что процедура диагностирования восполняет пробел в информации, ибо чем больше целитель знает о проблемах пациента и о природе этих проблем, тем больше у него шансов разрешить эти проблемы через исцеляющие процеду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иагностирование может при определенной работе над собой проводить, по существу, каждый человек. Нужно просто иметь навык. И этот навык, подобно любому другому, вырабатывается ежедневной практикой. Для развития навыка диагностирования можно тренироваться наедине, а также попросить знакомых побыть в роли пациентов. Причем диагностирование можно проводить в соединении с процедурой целительства или отдельно — интуитивно вы почувствуете, что является наиболее подходящим в определенной ситуации. В дальнейшем, по мере приобретения навыка диагностирования, вы заметите, что способны ответить на многие вопросы людей о них самих, просто задавая себе эти вопрос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сновными источниками информации при диагностировании (так же, как и во время целительства) являются аура и чакры, при этом информация предстает в виде определенных картин, приходящих из вашего субъективного мира (подсознания). Картины могут быть миниатюрными или воспроизводиться крупным планом на вашем ментальном экране. Чтобы не растеряться от большого количества объектов, на которые нужно смотреть (общее состояние ауры, чакры, обрывы силовых линий, цветовые оттенки определенных мест ауры), нужно заранее выбрать один из перечисленных объектов и сконцентрировать на нем свое внимание. Когда вы изучите его как следует, можете перейти к другому объек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 время диагностирования нельзя разбрасывать свое внимание, нужно полностью сосредоточиться на процессе диагностирования. Во время диагностирования пациент может задать какой-либо вопрос о своем состоянии. И ваша способность дать ответ (с помощью ментальных картин перед вашим внутренним взором) зависит от вашей способности полностью сконцентрировать внимание на этом вопрос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будет достаточная концентрация внимания, ответ обязательно придет. Иногда в этом случае информации от ментальной картины бывает недостаточно; тогда спросите себя, что стоит между вами и информацией. Интуитивно получив ответ, скорректируйте процесс диагностирования, и тогда в некоторых случаях становится ясно, что пациент не хочет, чтобы на него смотрели как на психический объект, то есть подсознательно не хочет, чтобы его диагностировали. Диагностировать пациента против его желания невозможно, и тогда придется разъяснить это пациенту и попросить его разобраться в своем отношении к экстрасенсорной диагностик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жде чем приступить к отработке приемов диагностирования, желательно принять меры по гармонизации своей психики, выпустив из глубин подсознания накопившиеся эмоциональные заряды (сократив определенное количество локов). Это в дальнейшем пригодится, так как процесс диагностирования требует определенной психологической устойчив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ры по гармонизации психики выражаются в отработке в течение нескольких дней следующего упражн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иняв позу, войдя в легкий транс и заземлив себя, вообразите картину неприятного для вас инцидента, связанного с гневом, злобой (иногда можно взять инцидент, связанный не только с гневом, но и болью; в этом случае мы будем сокращать уже не лок, а инграмму) и имевшего место в вашем прошл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обейтесь некоторой четкости этой картины на ментальном экране и затем через 1–2 минуты растворите 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 мере растворения этой картины позвольте появляться тем людям, которые являются источником неприятного для вас инцидента (одно или несколько лиц).</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Если при их виде вы почувствуете гнев (или гнев и боль в случае инграммы), используя прием «Возвращение», вернитесь в прошлое, к тому моменту, когда произошел инцидент, и выскажите этим людям все</w:t>
      </w:r>
      <w:r>
        <w:rPr>
          <w:rFonts w:cs="TimeRoman;Courier New" w:ascii="TimeRoman;Courier New" w:hAnsi="TimeRoman;Courier New"/>
          <w:b/>
          <w:sz w:val="22"/>
        </w:rPr>
        <w:t>,</w:t>
      </w:r>
      <w:r>
        <w:rPr>
          <w:rFonts w:cs="TimeRoman;Courier New" w:ascii="TimeRoman;Courier New" w:hAnsi="TimeRoman;Courier New"/>
          <w:sz w:val="22"/>
        </w:rPr>
        <w:t xml:space="preserve"> что вы хотели бы сказать соответственно вашему гневу (и боли). Если у вас есть желание насладиться выплескиванием своего гнева, не отказывайте себе в эт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растворите воображаемые лица этих людей, а в процессе растворения простите их (это нужно сделать обязательно, чтобы нейтрализовать возможный энергетический удар в адрес этих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оздайте свой ментальный образ таким, каким вы представляете себя. Постарайтесь этот образ полюбить, затем растворите 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полните ваше тело космической энергией, для чего представьте, как огромное солнце золотого цвета вместе со своей энергией входит в ваше биополе и наполняет 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ыйдите из транса (нужно посидеть немного спокойно, сложить ладони, нагнуться вниз, походить по комна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ри выполнении диагностики нельзя накапливать информацию. Ее нужно передавать диагностируемому пациенту или вывести из себя каким-либо образом (иначе будет заблокирована </w:t>
      </w:r>
      <w:r>
        <w:rPr>
          <w:rFonts w:cs="TimeRoman;Courier New" w:ascii="TimeRoman;Courier New" w:hAnsi="TimeRoman;Courier New"/>
          <w:i/>
          <w:sz w:val="22"/>
        </w:rPr>
        <w:t>Вишудха</w:t>
      </w:r>
      <w:r>
        <w:rPr>
          <w:rFonts w:cs="TimeRoman;Courier New" w:ascii="TimeRoman;Courier New" w:hAnsi="TimeRoman;Courier New"/>
          <w:sz w:val="22"/>
        </w:rPr>
        <w:t>-чакра, что нарушит нормальное течение потоков энергии в вашем биоп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Передача информации диагностируемому пациен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большинстве случаев информация передается пациенту. При этом нужно соблюдать следующие правила:</w:t>
      </w:r>
    </w:p>
    <w:p>
      <w:pPr>
        <w:pStyle w:val="21"/>
        <w:spacing w:lineRule="auto" w:line="240"/>
        <w:ind w:left="0" w:firstLine="709"/>
        <w:jc w:val="left"/>
        <w:rPr/>
      </w:pPr>
      <w:r>
        <w:rPr/>
        <w:tab/>
        <w:t>•</w:t>
        <w:tab/>
        <w:t>не всегда говорите правду такой, какой вы ее видите. Если вы видите что-либо серьезное для пациента, постарайтесь смягчить психологический удар в виде следующей фраз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Я вижу, что вы можете заболеть, и, возможно, довольно-таки серьезно. Если вы не измените свой образ жизни и не выберете предмет, который способен отвлечь ваше внимание от этого, мне будет трудно помочь вам в вашем исцелении»;</w:t>
      </w:r>
    </w:p>
    <w:p>
      <w:pPr>
        <w:pStyle w:val="21"/>
        <w:spacing w:lineRule="auto" w:line="240"/>
        <w:ind w:left="0" w:firstLine="709"/>
        <w:jc w:val="left"/>
        <w:rPr/>
      </w:pPr>
      <w:r>
        <w:rPr/>
        <w:tab/>
        <w:t>•</w:t>
        <w:tab/>
        <w:t>в случае, если по настоянию пациента вы сообщаете ему жесткую информацию о его состоянии, вероятна возможность получить в ответ энергетический удар. Этот энергетический удар не причинит вам вреда в двух случаях, когда вы достаточно уверены в правоте своих действий и не ощущаете вины перед пациентом за сообщенную ему информацию (то есть вы, по существу, не хотите воспринимать энергетический удар) и когда вы не сопротивляетесь гневу пациента, если он будет выражен в словесной или мимической форме (то есть не отвечаете гневом на гнев);</w:t>
      </w:r>
    </w:p>
    <w:p>
      <w:pPr>
        <w:pStyle w:val="21"/>
        <w:spacing w:lineRule="auto" w:line="240"/>
        <w:ind w:left="0" w:firstLine="709"/>
        <w:jc w:val="left"/>
        <w:rPr/>
      </w:pPr>
      <w:r>
        <w:rPr/>
        <w:tab/>
        <w:t>•</w:t>
        <w:tab/>
        <w:t>если же вы не уверены в своей психической защищенности, вам нужно перед сообщением пациенту жесткой информации для своей психической защиты создать в своем уме образ цветка (лучше всего роз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Нужно сказать, что такой психический прием очень полезен и в повседневной жизни. В любой ситуации, когда начинается спор с кем-либо, кто-то наступает на вас или вы по какой-либо причине вступаете в психическую войну с кем-либо, следует как можно быстрее разрядить ситуацию, представив себе образ роз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p>
    <w:p>
      <w:pPr>
        <w:pStyle w:val="Heading4"/>
        <w:spacing w:lineRule="auto" w:line="240"/>
        <w:ind w:firstLine="709"/>
        <w:jc w:val="left"/>
        <w:rPr/>
      </w:pPr>
      <w:r>
        <w:rPr>
          <w:b w:val="false"/>
          <w:sz w:val="22"/>
        </w:rPr>
        <w:tab/>
      </w:r>
      <w:r>
        <w:rPr/>
        <w:t>Выведение из себя информ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нет необходимости (или нет возможности) передать информацию пациенту, ее нужно вывести каким-либо способом. А это может быть любая деятельность, избавляющая вас от картин, возникающих при диагностировании пациента: записать увиденное, рассказать о нем самому себе перед зеркалом, нарисовать и тому подобное. Можно передать увиденное третьему лицу, но не в виде факта, а как личное мнение, предваряя рассказ словами «Я думаю», «Я счита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днако это имеет смысл только в том случае, если вы убеждены, что ваше сообщение не примут за сплетню, если вы в этом не уверены, не сообщайте ничего о пациенте третьему лицу (да и в повседневной жизни не стоит передавать информацию о ком-либо, касающуюся только его), ибо взаимоотношения между тремя лицами (вами, пациентом и третьим лицом) могут исказиться и, следовательно, все три лица, как индивидуумы, могут ухудшить свое моральное состояние; и, поскольку все трое могут использовать указанную информацию (сознательно или бессознательно) во всех прочих взаимоотношениях, они могут вынести это искаженное далеко за рамки общения этих трех лиц.</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Отработка навыков диагностиров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тработка навыков диагностирования осуществляется с помощь нескольких упражне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 первом упражнении</w:t>
      </w:r>
      <w:r>
        <w:rPr>
          <w:rFonts w:cs="TimeRoman;Courier New" w:ascii="TimeRoman;Courier New" w:hAnsi="TimeRoman;Courier New"/>
          <w:sz w:val="22"/>
        </w:rPr>
        <w:t xml:space="preserve"> мы будем использовать два образа: образ цветка (лучше всего использовать розу как символ красоты и гармонии), представляющего диагностируемого человека, и образ солнца, представляющий индивидуальный источник энергии (запас жизненных сил) этого человека. Образ цветка должен быть в натуральную величину, ибо изображение в натуральную величину на ментальном экране содержат в себе только ту информацию, которую вы вложили или хотели бы получи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заимосвязь между диагностируемым человеком и его источником энергии понимается как взаимосвязь между цветком и солнцем. Конечно, каждая картина состояния цветка или взаимодействия цветка и солнца может интерпретироваться каждым диагностом индивидуально согласно своим интуитивным возможностям. Но большинство целителей имеют общие критерии диагностирования, и здесь тоже общие критерии есть:</w:t>
      </w:r>
    </w:p>
    <w:p>
      <w:pPr>
        <w:pStyle w:val="21"/>
        <w:spacing w:lineRule="auto" w:line="240"/>
        <w:ind w:left="0" w:firstLine="709"/>
        <w:jc w:val="left"/>
        <w:rPr/>
      </w:pPr>
      <w:r>
        <w:rPr/>
        <w:tab/>
        <w:t>•</w:t>
        <w:tab/>
        <w:t>если цветок расцветает непосредственно под солнцем и ярко окрашен, значит, пациент имеет достаточно жизненных сил;</w:t>
      </w:r>
    </w:p>
    <w:p>
      <w:pPr>
        <w:pStyle w:val="21"/>
        <w:spacing w:lineRule="auto" w:line="240"/>
        <w:ind w:left="0" w:firstLine="709"/>
        <w:jc w:val="left"/>
        <w:rPr/>
      </w:pPr>
      <w:r>
        <w:rPr/>
        <w:tab/>
        <w:t>•</w:t>
        <w:tab/>
        <w:t>если цветок увядает, то состояние здоровья неудовлетворительно;</w:t>
      </w:r>
    </w:p>
    <w:p>
      <w:pPr>
        <w:pStyle w:val="21"/>
        <w:spacing w:lineRule="auto" w:line="240"/>
        <w:ind w:left="0" w:firstLine="709"/>
        <w:jc w:val="left"/>
        <w:rPr/>
      </w:pPr>
      <w:r>
        <w:rPr/>
        <w:tab/>
        <w:t>•</w:t>
        <w:tab/>
        <w:t>если рядом с увядающим цветком находится бутон, значит, пациент готов отказаться от старого образца жизни и начать жить по-другому;</w:t>
      </w:r>
    </w:p>
    <w:p>
      <w:pPr>
        <w:pStyle w:val="21"/>
        <w:spacing w:lineRule="auto" w:line="240"/>
        <w:ind w:left="0" w:firstLine="709"/>
        <w:jc w:val="left"/>
        <w:rPr/>
      </w:pPr>
      <w:r>
        <w:rPr/>
        <w:tab/>
        <w:t>•</w:t>
        <w:tab/>
        <w:t>если цветок отклоняется от солнца, значит, пациент по каким-либо внутренним причинам не хочет быть сильным и здоровым;</w:t>
      </w:r>
    </w:p>
    <w:p>
      <w:pPr>
        <w:pStyle w:val="21"/>
        <w:spacing w:lineRule="auto" w:line="240"/>
        <w:ind w:left="0" w:firstLine="709"/>
        <w:jc w:val="left"/>
        <w:rPr/>
      </w:pPr>
      <w:r>
        <w:rPr/>
        <w:tab/>
        <w:t>•</w:t>
        <w:tab/>
        <w:t>если цветок имеет крепкий стебель, значит, пациент умеет хорошо заземля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Когда вы воображаете, что цветок представляет какого-либо вашего пациента, позвольте энергии пациента наполнить цветок и трансформировать его. Наблюдая состояние цветка (он может цвести или опадать, открываться или закрываться, изменять свой цвет или оставаться неизменным), вы можете судить о состоянии пациента. При этом каждый увиденный цвет имеет свое определенное значение (согласно описаниям, приведенным выше), но, если какие-то цвета имеют для вас свое значение, пользуйтесь своими интерпретациями. С помощью цветка и солнца можно диагностировать любого человека, даже если вы никогда его не виде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анный способ диагностирования является не только базовым для получения навыка диагностирования с помощью нефизического (астрального) зрения, но одновременно является методом корректировки своего физического и психического развития путем внесения изменений в состояние ментального цветка, если вам что-то не нравится в н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амо упражнение (желательно тренироваться 2 раза в день в течение недели) выполняется следующим образ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обычных обязательных процедур: транс, заземление, пропускание через себя смеси земной и космической энергий — представьте, что перед вашим внутренним взором находится ментальный экран, а рядом с этим экраном вы сами готовите экран к работе, вытирая с него пыл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оздайте изображение красной розы (может быть и другой цвет — выберете такой, какой вам хочется) в центре экрана в натуральную величину и рассматривайте ее во всех подробностях: листья, лепестки, тычинки и так далее. Если не удается увидеть именно розу, ну что же, вообразите что-то другое, что вы сможете увидеть (хотя все-таки наиболее приемлемый вариант образа в данном случае — это образ роз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того как вы в достаточной степени рассмотрели цветок, растворите его. Для того чтобы закрепить навык создания зрительных образов, проделайте вышеописанное с образом цветка еще 5 раз, при этом каждый раз представляйте себе образ более красивой розы, чем в первый раз.</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нова создав образ розы, «привяжите» ее к определенному образу человека, то есть вообразите, что роза представляет какого-то определенного человека. Наблюдайте, каково состояние розы: изменяет ли она свой цвет или нет, цветет или опадает, открывается или закрыва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создайте образ солнца на ментальном экране и проследите, каковы взаимоотношения розы с солнцем (получает ли роза энергию солнца непосредственно, или взаиморасположение цветка и солнца таково, что получить энергию цветку сложно) и каково состояние солнца (светит ли оно хорошо или тускло, а может быть, стремится исчезнуть за пределы карти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подробного изучения картины на ментальном экране растворите карти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оделайте вышеописанное еще для 3 людей, которых вы знаете, а затем — для любого знаменитого человека, с которым вы незнаком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пытайтесь осуществить диагностирование, создав образ розы (это уже будет шестое диагностирование в этом упражнении) непосредственно для себя. Причем это диагностирование носит корректирующий характер: вы, проанализировав, что вам не нравится в этой розе, корректируете ее состояние (тем самым корректируя свое состояние): меняете ее месторасположение, окрашиваете ее в другой цвет, добавляете новые лепестки и так дал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На заключительном этапе заполните ваше тело и биополе космической энергией, для чего представьте, как огромное солнце золотистого цвета вместе со своей энергией заполняет вас через </w:t>
      </w:r>
      <w:r>
        <w:rPr>
          <w:rFonts w:cs="TimeRoman;Courier New" w:ascii="TimeRoman;Courier New" w:hAnsi="TimeRoman;Courier New"/>
          <w:i/>
          <w:sz w:val="22"/>
        </w:rPr>
        <w:t>Сахасрара</w:t>
      </w:r>
      <w:r>
        <w:rPr>
          <w:rFonts w:cs="TimeRoman;Courier New" w:ascii="TimeRoman;Courier New" w:hAnsi="TimeRoman;Courier New"/>
          <w:sz w:val="22"/>
        </w:rPr>
        <w:t>-чакр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Далее — стандартный выход из тран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Второе упражнение</w:t>
      </w:r>
      <w:r>
        <w:rPr>
          <w:rFonts w:cs="TimeRoman;Courier New" w:ascii="TimeRoman;Courier New" w:hAnsi="TimeRoman;Courier New"/>
          <w:sz w:val="22"/>
        </w:rPr>
        <w:t xml:space="preserve"> служит отработке навыка диагностирования ауры пациента. Здесь нужно учесть, что чрезмерное напряжение и старание увидеть ауру излишни; нужно просто позволить ауре прийти к в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принятия позы, вхождения в транс и заземления, создав образ розы на своем ментальном экране для определенного человека, представьте, что эта роза имеет определенное свечение в виде нимба, представляющего ауру этого человека (так же, как образ цветка представляет самого этого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Если вам не удается отчетливо увидеть нимб, нужно представить нимб таким, как если бы вы смогли его отчетливо увидеть. Начинайте наблюдение с одного цвета, переливающегося около лепестк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наблюдения растворите образ роз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новь создайте его и добавьте еще один цвет, переливающийся около лепестков, наблюдайте эти 2 цвета и растворите роз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еще 3 раза создайте образ розы, каждый раз прибавляя по одному цвет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дний раз вы будете наблюдать 5 цвет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 заключение — выход из тран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процессе работы с пациентом диагност-целитель будет иметь возможность наблюдать многие проявления страха в ауре пациента: страх, связанный с болезнью (а часто с тем, целитель может не исцелить его); страх, связанный с текущими проблемами выживания (проблемы, с работой, с жильем, с семейными отношениями), и, наконец, страх перед смерть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табильное проявление страха показывает, что человек находится в нижней части шкалы тонов (на отметке 1,0), то есть жизненный тонус человека очень невысок. Это затрудняет исцеляющий процесс, поэтому диагност-целитель должен попытаться избавить пациента от страхов, прежде чем начать сеансы исцел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жде всего нужно убедить пациента избавиться от страха смерти. Нужно объяснить пациенту, что человек в своей земной жизни не может разгадать тайну смерти, и поэтому он, следуя здравому смыслу, должен смириться с фактом неизбежности смерти и перестать ее бояться. Если человек отводит в своем психическом пространстве место и для себя, и для смерти, он начинает рассматривать смерть как часть своей жизни, и тогда страх начинает действительно рассеиваться и покидать его. Только тогда человек более полно может наслаждаться своей жизнь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пациент имеет достаточно открытый ум и готов воспринять информацию о реинкарнации, он может понять, что все мы живем и умираем многократно, жизнь и смерть являются различными проявлениями одного процесса и, следовательно, бояться смерти просто нет смыс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алее диагност-целитель обращает внимание на элементы биополя, связанные с землей: </w:t>
      </w:r>
      <w:r>
        <w:rPr>
          <w:rFonts w:cs="TimeRoman;Courier New" w:ascii="TimeRoman;Courier New" w:hAnsi="TimeRoman;Courier New"/>
          <w:i/>
          <w:sz w:val="22"/>
        </w:rPr>
        <w:t>Муладхара</w:t>
      </w:r>
      <w:r>
        <w:rPr>
          <w:rFonts w:cs="TimeRoman;Courier New" w:ascii="TimeRoman;Courier New" w:hAnsi="TimeRoman;Courier New"/>
          <w:sz w:val="22"/>
        </w:rPr>
        <w:t xml:space="preserve">-чакру, чакры ступней и заземляющий стержень. Если </w:t>
      </w:r>
      <w:r>
        <w:rPr>
          <w:rFonts w:cs="TimeRoman;Courier New" w:ascii="TimeRoman;Courier New" w:hAnsi="TimeRoman;Courier New"/>
          <w:i/>
          <w:sz w:val="22"/>
        </w:rPr>
        <w:t>Муладхара</w:t>
      </w:r>
      <w:r>
        <w:rPr>
          <w:rFonts w:cs="TimeRoman;Courier New" w:ascii="TimeRoman;Courier New" w:hAnsi="TimeRoman;Courier New"/>
          <w:sz w:val="22"/>
        </w:rPr>
        <w:t>-чакра, чакры ступней чисты и прочны (а заземляющий стержень зависит от того, насколько прочно его создает диагност-целитель), пациент может быть уверен в своей безопасности в повседневной жизни и в процессе исцеления. Это нужно объяснить пациенту, чтобы успокоить его и снизить уровень его страх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Если же чакры ступней и </w:t>
      </w:r>
      <w:r>
        <w:rPr>
          <w:rFonts w:cs="TimeRoman;Courier New" w:ascii="TimeRoman;Courier New" w:hAnsi="TimeRoman;Courier New"/>
          <w:i/>
          <w:sz w:val="22"/>
        </w:rPr>
        <w:t>Муладхара</w:t>
      </w:r>
      <w:r>
        <w:rPr>
          <w:rFonts w:cs="TimeRoman;Courier New" w:ascii="TimeRoman;Courier New" w:hAnsi="TimeRoman;Courier New"/>
          <w:sz w:val="22"/>
        </w:rPr>
        <w:t>-чакра наполнены психическим шлаком, то тогда нужно их очистить (представить, что из чакры выталкивается психический мусор, проходящий в заземляющий стержен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3"/>
        <w:spacing w:lineRule="auto" w:line="240"/>
        <w:ind w:firstLine="709"/>
        <w:jc w:val="left"/>
        <w:rPr/>
      </w:pPr>
      <w:r>
        <w:rPr>
          <w:sz w:val="22"/>
        </w:rPr>
        <w:tab/>
      </w:r>
      <w:r>
        <w:rPr/>
        <w:t>Процесс диагности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4"/>
        <w:spacing w:lineRule="auto" w:line="240"/>
        <w:ind w:firstLine="709"/>
        <w:jc w:val="left"/>
        <w:rPr/>
      </w:pPr>
      <w:r>
        <w:rPr>
          <w:b w:val="false"/>
          <w:sz w:val="22"/>
        </w:rPr>
        <w:tab/>
      </w:r>
      <w:r>
        <w:rPr/>
        <w:t>Когда пациент на расстоя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5"/>
        <w:spacing w:lineRule="auto" w:line="240"/>
        <w:ind w:firstLine="709"/>
        <w:jc w:val="left"/>
        <w:rPr/>
      </w:pPr>
      <w:r>
        <w:rPr>
          <w:b/>
          <w:sz w:val="22"/>
        </w:rPr>
        <w:tab/>
      </w:r>
      <w:r>
        <w:rPr/>
        <w:t>Диагностирование по ау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акое диагностирование может быть использовано как самостоятельная процедура или как процедура, проводимая непосредственно перед сеансом целительства и используемая в качестве источника информации для лучшего проведения исцеляющей процеду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еред своим внутренним взором создайте ментальный образ вашего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представьте, как образ затемняется черной краской с помощью кисточки до тех пор, пока не получится силуэт образа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звольте ауре пациента в виде белого нимба заполнить пространство вокруг силуэта. Наблюдайте фактуру этого нимба и отмечайте, где толщина его больше и где он плотнее (это касается записей), а где тоньше и где-то, может быть над определенным участком тела, пропада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белый цвет пусть переходит в различные цвета — цвета ауры пациента. Не следует волноваться, если первое время вы не сможете увидеть все возможные цвета ауры пациента (сначала, скорее всего, вы увидите 2–3 цвета); в дальнейшем, когда навык будет укрепляться, сможете увидеть все больше видов цвета, то есть сможете более тщательно рассмотреть ауру. Следует помнить, что значение каждого цвета определяется не только сведениями, описанными выше, но и интуицией, и опыт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екоторое время (1–2 минуты) следите за цветами и как они располагаются вокруг тела, а затем растворите всю карти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нова перед своим внутренним взором создайте картину человека, но уже другого, и повторите все описанное выше (это делается только на этапе тренировки). Наблюдайте ауру второго человека, обратите внимание на разницу в двух аур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Так же, как и в первом случае, растворите карти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Диагностирование по чакр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иагностирование чакр — более сложная процедура, чем диагностирование ауры, так как требует большего напряжения в работе и большего времени. Приступайте к диагностированию чакр только тогда, когда вы в достаточной степени освоите диагностирование ау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диагностировании чакр не пытайтесь рассматривать их все вместе, а концентрируйте внимание на каждой чакре отдельно. Для того чтобы знать состояние чакр в динамике, желательно их посмотреть и на следующий день, и неделю спустя, отмечая определенные измен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тодика диагностирования чакр следующа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 своем ментальном экране создайте силуэт какого-либо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w:t>
        <w:tab/>
        <w:t xml:space="preserve">Затем сконцентрируйте внимание на ауре в области копчика. Представьте себе образ </w:t>
      </w:r>
      <w:r>
        <w:rPr>
          <w:rFonts w:cs="TimeRoman;Courier New" w:ascii="TimeRoman;Courier New" w:hAnsi="TimeRoman;Courier New"/>
          <w:i/>
          <w:sz w:val="22"/>
        </w:rPr>
        <w:t>Муладхара</w:t>
      </w:r>
      <w:r>
        <w:rPr>
          <w:rFonts w:cs="TimeRoman;Courier New" w:ascii="TimeRoman;Courier New" w:hAnsi="TimeRoman;Courier New"/>
          <w:sz w:val="22"/>
        </w:rPr>
        <w:t>-чакры в виде диска в этой области ау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сыщайте этот диск цветом и наблюдайте, закрыт или открыт этот диск. Если вы наблюдайте, что эта чакpa закрыта, то у пациента в данный момент нет проблем, связанных с выживанием; если же, наоборот, чакра широко открыта (как открываются лепестки цветка) или окрашена в темные или тусклые тона, то у пациента сложности, связанные с выживанием (потеря источников дохода и так далее):</w:t>
      </w:r>
    </w:p>
    <w:p>
      <w:pPr>
        <w:pStyle w:val="21"/>
        <w:spacing w:lineRule="auto" w:line="240"/>
        <w:ind w:left="0" w:firstLine="709"/>
        <w:jc w:val="left"/>
        <w:rPr/>
      </w:pPr>
      <w:r>
        <w:rPr/>
        <w:tab/>
        <w:t>•</w:t>
        <w:tab/>
        <w:t>красноватый оттенок указывает на возможность выжить, если будут приложены большие волевые усилия;</w:t>
      </w:r>
    </w:p>
    <w:p>
      <w:pPr>
        <w:pStyle w:val="21"/>
        <w:spacing w:lineRule="auto" w:line="240"/>
        <w:ind w:left="0" w:firstLine="709"/>
        <w:jc w:val="left"/>
        <w:rPr/>
      </w:pPr>
      <w:r>
        <w:rPr/>
        <w:tab/>
        <w:t>•</w:t>
        <w:tab/>
        <w:t>зеленоватый оттенок показывает, что пациент может выжить, если он пересмотрит свои жизненные концепции и пойдет в жизни по новому пути;</w:t>
      </w:r>
    </w:p>
    <w:p>
      <w:pPr>
        <w:pStyle w:val="21"/>
        <w:spacing w:lineRule="auto" w:line="240"/>
        <w:ind w:left="0" w:firstLine="709"/>
        <w:jc w:val="left"/>
        <w:rPr/>
      </w:pPr>
      <w:r>
        <w:rPr/>
        <w:tab/>
        <w:t>•</w:t>
        <w:tab/>
        <w:t>если в центре диска имеются контуры уплотнения структуры чакры, значит, в чакре зафиксирована определенная запи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w:t>
        <w:tab/>
        <w:t>Таким образом поработайте с каждой из последующих 7 чакр, двигаясь снизу вверх, а также с чакрами рук и но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 этого представьте, как вы отступили на некоторое расстояние от пациента, для того чтобы посмотреть сразу на все чакры вместе и сравнить их по форме и размеру, определяя, какая из них самая яркая или самая больша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астворите карти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Диагностирование по пораженным мест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пределение пораженных мест дополняет диагностику по ауре и чакрам, то есть дает дополнительную информацию, необходимую для успешного проведения исцеляющей процедур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 своем ментальном экране создайте силуэт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Теперь представьте себе, что в том месте тела, где пациент ощущает боль, должно появиться пятно красного цвета, которое будет обозначать пораженный участок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Изучите полученную картину; отметьте, в каком соотношении пятно и аура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астворите карти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оздав еще раз силуэт пациента, убедите себя в том, что пятна красного цвета появляются там, где пациент испытывает боль, если можно так сказать, эмоционального тип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Также изучите полученную картину. Сравните с предыдущей картиной, заметив, как располагаются пятна по сравнению с предыдущей карти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Если вы тренируетесь, проделайте указанную процедуру для других людей (1–2 человека).</w:t>
      </w:r>
    </w:p>
    <w:p>
      <w:pPr>
        <w:pStyle w:val="Heading4"/>
        <w:spacing w:lineRule="auto" w:line="240"/>
        <w:ind w:firstLine="709"/>
        <w:jc w:val="left"/>
        <w:rPr/>
      </w:pPr>
      <w:r>
        <w:rPr>
          <w:sz w:val="22"/>
        </w:rPr>
        <w:tab/>
      </w:r>
      <w:r>
        <w:rPr/>
        <w:t>Когда пациент рад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tab/>
      </w:r>
    </w:p>
    <w:p>
      <w:pPr>
        <w:pStyle w:val="Heading5"/>
        <w:spacing w:lineRule="auto" w:line="240"/>
        <w:ind w:firstLine="709"/>
        <w:jc w:val="left"/>
        <w:rPr/>
      </w:pPr>
      <w:r>
        <w:rPr>
          <w:b/>
          <w:sz w:val="22"/>
        </w:rPr>
        <w:tab/>
      </w:r>
      <w:r>
        <w:rPr/>
        <w:t xml:space="preserve">Диагностирование по ауре, чакрам </w:t>
      </w:r>
    </w:p>
    <w:p>
      <w:pPr>
        <w:pStyle w:val="Heading5"/>
        <w:spacing w:lineRule="auto" w:line="240"/>
        <w:ind w:firstLine="709"/>
        <w:jc w:val="left"/>
        <w:rPr/>
      </w:pPr>
      <w:r>
        <w:rPr/>
        <w:tab/>
        <w:t>и пораженным мест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етодика диагностирования рядом находящегося пациента по ауре, по чакрам и по пораженным местам тела такая же, как и в случае удаленного пациента. Но имеются определенные дополнения (поэтому диагностирование рядом находящегося пациента сложн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ежде чем принять позу, посадите пациента напротив себя на стул с прямой спинкой и после того, как заземлили себя, заземлите и пациента. Пациент, находящийся рядом, при том, что намерения у него могут быть самые добрые, может «попасть вам в голову», то есть атаковать вас своим вниманием, эмоциями, мыслями, идеями, в результате чего вы можете утратить свое заземление (утратить заземляющий стержень). То же самое может произойти в результате энергетического удара со стороны пациента, если он будет находиться в состоянии испуга или большой взволнован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этому для своей психической защиты создайте в своем воображении напротив своего лба (не на ментальном экране) образ розы и предоставьте, что она будет своего рода магнитом, который притягивает и поглощает все связующие нити, исходящие из чакр пациента (прежде чем войти в вас, они поглотят вашу энергию). Если во время диагностирования возникает внезапное беспокойство, создайте для себя новую розу (в конце диагностирования растворите образ роз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 того как вы посадили пациента на стул, попросите его не входить вместе с вами в транс, не медитировать. Ведь целью вашего транса является поднятие своей энергии на уровень, значительно превышающий уровень диагностируемого человека, что позволяет обеспечить свою эмоциональную непричастность к нему во время диагностирования (а также во время процесса исцеления) или, другими словами, не включаться в эмоции человека, которого вы диагностируете (или исцеляе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пациент также войдет в транс, он может находиться на том же уровне энергии, что и целитель, вследствие чего может наступить сочетание картин, то есть переживания пациента, за которыми вы наблюдаете, могут соединиться с вашими аналогичными переживаниями; в результате такого наложения возникает эффект резонанса, усиливающий ваши переживания, что вызовет у вас замешательство в уме и, естественно, затруднения в процессе диагностиров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опустим, вы успешно диагностируете ауру пациента и вдруг почувствовали беспокойство (вам стало не по себе). Примените психическую защиту в виде создания образа розы. Если это не помогает, значит, имеет место сочетание пережива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этом случае нужно поступить следующим образом:</w:t>
      </w:r>
    </w:p>
    <w:p>
      <w:pPr>
        <w:pStyle w:val="21"/>
        <w:spacing w:lineRule="auto" w:line="240"/>
        <w:ind w:left="0" w:firstLine="709"/>
        <w:jc w:val="left"/>
        <w:rPr/>
      </w:pPr>
      <w:r>
        <w:rPr/>
        <w:tab/>
        <w:t>•</w:t>
        <w:tab/>
        <w:t>вернитесь в настоящее время (или, как говорят, «вернитесь в голову»);</w:t>
      </w:r>
    </w:p>
    <w:p>
      <w:pPr>
        <w:pStyle w:val="21"/>
        <w:spacing w:lineRule="auto" w:line="240"/>
        <w:ind w:left="0" w:firstLine="709"/>
        <w:jc w:val="left"/>
        <w:rPr/>
      </w:pPr>
      <w:r>
        <w:rPr/>
        <w:tab/>
        <w:t>•</w:t>
        <w:tab/>
        <w:t>затем снова заземлите себя и пациента;</w:t>
      </w:r>
    </w:p>
    <w:p>
      <w:pPr>
        <w:pStyle w:val="21"/>
        <w:spacing w:lineRule="auto" w:line="240"/>
        <w:ind w:left="0" w:firstLine="709"/>
        <w:jc w:val="left"/>
        <w:rPr/>
      </w:pPr>
      <w:r>
        <w:rPr/>
        <w:tab/>
        <w:t>•</w:t>
        <w:tab/>
        <w:t>после этого поднимите уровень своей энергии выше уровня энергии пациента, пропустив через себя смесь земной и космической энергий;</w:t>
      </w:r>
    </w:p>
    <w:p>
      <w:pPr>
        <w:pStyle w:val="21"/>
        <w:spacing w:lineRule="auto" w:line="240"/>
        <w:ind w:left="0" w:firstLine="709"/>
        <w:jc w:val="left"/>
        <w:rPr/>
      </w:pPr>
      <w:r>
        <w:rPr/>
        <w:tab/>
        <w:t>•</w:t>
        <w:tab/>
        <w:t>если у вас есть представление о сочетающейся картине, поместите ее на свой ментальный экран и растворите ее (это может быть что-то общее негативное, но и позитивное тоже, особенно в детстве и юности: ревнивые подруги, неудачи в любви, какие-то страхи, инциденты);</w:t>
      </w:r>
    </w:p>
    <w:p>
      <w:pPr>
        <w:pStyle w:val="21"/>
        <w:spacing w:lineRule="auto" w:line="240"/>
        <w:ind w:left="0" w:firstLine="709"/>
        <w:jc w:val="left"/>
        <w:rPr/>
      </w:pPr>
      <w:r>
        <w:rPr/>
        <w:tab/>
        <w:t>•</w:t>
        <w:tab/>
        <w:t>если у вас такого представления о картине нет, тогда нужно сесть позади пациента и позволить проникнуть в ваш ум любому воображаемому образу. Затем растворите этот образ. Если неприятные ощущения не исчезают, тогда представьте, что эти ощущения — большая капля энергии (любого цвета), помещенная на ментальный экран. Растворите картину этой капли;</w:t>
      </w:r>
    </w:p>
    <w:p>
      <w:pPr>
        <w:pStyle w:val="21"/>
        <w:spacing w:lineRule="auto" w:line="240"/>
        <w:ind w:left="0" w:firstLine="709"/>
        <w:jc w:val="left"/>
        <w:rPr/>
      </w:pPr>
      <w:r>
        <w:rPr/>
        <w:tab/>
        <w:t>•</w:t>
        <w:tab/>
        <w:t xml:space="preserve">для того чтобы отдалить себя от пациента, закройте наполовину </w:t>
      </w:r>
      <w:r>
        <w:rPr>
          <w:i/>
        </w:rPr>
        <w:t>Свадхистхана</w:t>
      </w:r>
      <w:r>
        <w:rPr/>
        <w:t>-чакру;</w:t>
      </w:r>
    </w:p>
    <w:p>
      <w:pPr>
        <w:pStyle w:val="21"/>
        <w:spacing w:lineRule="auto" w:line="240"/>
        <w:ind w:left="0" w:firstLine="709"/>
        <w:jc w:val="left"/>
        <w:rPr/>
      </w:pPr>
      <w:r>
        <w:rPr/>
        <w:tab/>
        <w:t>•</w:t>
        <w:tab/>
        <w:t>для того чтобы на данный момент еще более отдалить себя от пациента и иметь возможность сказать себе о проблемах пациента (в данный момент) «Это не мои проблемы», подумайте, в чем вы отличаетесь от пациента по 5 факторам (например, возраст, профессия, цвет волос, хобби и так дал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Следует сказать, что в некоторых случаях сам факт совмещения картин может быть полезен для целителя. Это может быть в том случае, если неудобства, возникающие при совмещении картин, выражаются в виде головной боли: в этом случае целитель определяет те участки, в которых у него блокируется энерг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отношении диагностирования по пораженным местам в теле пациента, находящегося рядом, нужно сказать, что эта процедура выполняется непосредственно перед сеансом целительства. При этом вы можете говорить пациенту, что видите, а можете и не говорить. И когда вы приступаете непосредственно к сеансу целительства, обратите особое внимание на все участки, где вы обнаружили при диагностировании красные пят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ледует обратить внимание на то, что боль часто проявляется не в той части тела, где гнездится ее источник. Если кто-то жалуется на головную боль, вы при его диагностировании можете увидеть красное пятно вокруг головы или над головой, но при этом вы можете увидеть еще более крупное красное пятно совершенно в другом месте (в колене, в пупке, в спине и так далее).</w:t>
      </w:r>
    </w:p>
    <w:p>
      <w:pPr>
        <w:pStyle w:val="Heading5"/>
        <w:spacing w:lineRule="auto" w:line="240"/>
        <w:ind w:firstLine="709"/>
        <w:jc w:val="left"/>
        <w:rPr/>
      </w:pPr>
      <w:r>
        <w:rPr>
          <w:sz w:val="22"/>
        </w:rPr>
        <w:tab/>
      </w:r>
      <w:r>
        <w:rPr/>
        <w:t xml:space="preserve">Диагностирование по ауре </w:t>
      </w:r>
    </w:p>
    <w:p>
      <w:pPr>
        <w:pStyle w:val="Heading5"/>
        <w:spacing w:lineRule="auto" w:line="240"/>
        <w:ind w:firstLine="709"/>
        <w:jc w:val="left"/>
        <w:rPr/>
      </w:pPr>
      <w:r>
        <w:rPr/>
        <w:tab/>
        <w:t>с помощью физического зр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 определенной тренировки можно начать видеть ауру физическим зрением; в этом случае ауру можно увидеть более детально, чем при использовании астрального зрения. Одни диагносты видят ауру в своем обычном состоянии, другие на фоне релаксации. Некоторые видят ауру в таком ракурсе: доминирующие цвета располагаются в центре, а вспышки или искры энергии, имеющие другие цвета, перемешаются вокруг основных цветов или рассеиваются в близлежащем пространстве. Другие улавливают ауру в виде волнистых нимбов золотистого и других цвет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ренируйтесь по договоренности с кем-либо сначала на фоне белой стены, затем — темного цвета, потом — стены любого цвета. В ходе тренировки вы придете к выводу, что ауру можно видеть без всякого фона. Вот тогда вы можете выбрать человека, встаньте на расстоянии 6 м от него, заземлите себя. Сконцентрируйтесь на точке в пространстве на расстоянии 1 м над макушкой. По прошествии некоторого времени вы начнете видеть ауру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4"/>
        <w:spacing w:lineRule="auto" w:line="240"/>
        <w:ind w:firstLine="709"/>
        <w:jc w:val="left"/>
        <w:rPr/>
      </w:pPr>
      <w:r>
        <w:rPr>
          <w:sz w:val="22"/>
        </w:rPr>
        <w:tab/>
      </w:r>
      <w:r>
        <w:rPr/>
        <w:t>Диагностика прошлого и будущ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К диагностированию прошлых жизней нужно относиться с осторожностью. С одной стороны, в причинном теле человека могут быть записи, сделанные в прошлых жизнях, и эти записи желательно найти и стереть. Но, с другой стороны, многим людям информация об их прошлых жизнях может помешать нормально жить в этой жизни, смутив разум</w:t>
      </w:r>
      <w:r>
        <w:rPr>
          <w:rFonts w:cs="TimeRoman;Courier New" w:ascii="TimeRoman;Courier New" w:hAnsi="TimeRoman;Courier New"/>
          <w:smallCaps/>
          <w:sz w:val="22"/>
        </w:rPr>
        <w:t xml:space="preserve"> </w:t>
      </w:r>
      <w:r>
        <w:rPr>
          <w:rFonts w:cs="TimeRoman;Courier New" w:ascii="TimeRoman;Courier New" w:hAnsi="TimeRoman;Courier New"/>
          <w:sz w:val="22"/>
        </w:rPr>
        <w:t>их деятельности в прошлых жизнях (в то же время нельзя не учитывать, что для некоторых людей информация об их прошлой жизни, в которой они были достаточно счастливы, может быть очень полезной, так как будет приносить удовлетворение в горестные минуты или порождать идею о врожденной способности всего его существа к счасть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иагност-целитель может учесть, что, если пациент постоянно стремится к регулированию своих проблем, его прошлые жизни и кармические связи могут быть поучительными и интересными. Но в то же время, прежде чем продиагностировать прошлую жизнь какого-либо человека, диагносту-целителю нужно спросить себя, сумеет ли пациент разумно воспользоваться воспринятой информацией и не будет ли она ему во вре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связях между прошлой и настоящей жизнью существуют следующие закономерности:</w:t>
      </w:r>
    </w:p>
    <w:p>
      <w:pPr>
        <w:pStyle w:val="21"/>
        <w:spacing w:lineRule="auto" w:line="240"/>
        <w:ind w:left="0" w:firstLine="709"/>
        <w:jc w:val="left"/>
        <w:rPr/>
      </w:pPr>
      <w:r>
        <w:rPr/>
        <w:tab/>
        <w:t>•</w:t>
        <w:tab/>
        <w:t>близкие связи почти всегда являются кармическими, поэтому родственники (особенно близкие — жена, муж, дочь, сын) во многих случаях были близкими знакомыми или друзьями в прошлой жизни;</w:t>
      </w:r>
    </w:p>
    <w:p>
      <w:pPr>
        <w:pStyle w:val="21"/>
        <w:spacing w:lineRule="auto" w:line="240"/>
        <w:ind w:left="0" w:firstLine="709"/>
        <w:jc w:val="left"/>
        <w:rPr/>
      </w:pPr>
      <w:r>
        <w:rPr/>
        <w:tab/>
        <w:t>•</w:t>
        <w:tab/>
        <w:t>недавно ушедшие (1–2 года тому назад) не могут воплотиться в новорожденного сына или дочь, так как для человека даже с очень низким качеством кармы требуется несколько лет между реинкарнация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Диагносту не следует использовать слабые места психики людей, производя на них впечатление, располагая к себе или покоряя их рассказами о том, что в прошлой жизни они были вождями племен, принцессами, королями и тому подобное. Нужно рассказать то, что имело место на самом деле, или по вышеуказанным соображениям отказать в диагностирован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 диагностированию (предсказанию) будущего следует относиться с еще большей осторожностью, чем к диагностированию прошлых жизней. Это связано со следующим:</w:t>
      </w:r>
    </w:p>
    <w:p>
      <w:pPr>
        <w:pStyle w:val="21"/>
        <w:spacing w:lineRule="auto" w:line="240"/>
        <w:ind w:left="0" w:firstLine="709"/>
        <w:jc w:val="left"/>
        <w:rPr/>
      </w:pPr>
      <w:r>
        <w:rPr/>
        <w:tab/>
        <w:t>•</w:t>
        <w:tab/>
        <w:t>диагностирование будущего будет довольно простым, если человек плывет по течению жизни; если же диагностируемый стремится к регулированию своих проблем, то можно предсказать только то, что определяется его планами и установками, целями, имеющими место в настоящее время (ибо человек, не плывущий по течению жизни, сам, по существу, определяет свою судьбу в этой и, скорее всего, в последующей жизни); если предсказание не сбывается, то значит, что в определенный момент он изменил свои планы, цели, установки;</w:t>
      </w:r>
    </w:p>
    <w:p>
      <w:pPr>
        <w:pStyle w:val="21"/>
        <w:spacing w:lineRule="auto" w:line="240"/>
        <w:ind w:left="0" w:firstLine="709"/>
        <w:jc w:val="left"/>
        <w:rPr/>
      </w:pPr>
      <w:r>
        <w:rPr/>
        <w:tab/>
        <w:t>•</w:t>
        <w:tab/>
        <w:t>очень многие люди внушаемы, расположены к программированию себя. Они не имеют достаточной воли к принятию самостоятельных решений, и это программирование для них — удобный повод уклониться от всякой ответственности. Поэтому, если людям такого типа говорят, кем они станут и что они сделают через некоторое время, они полностью соглашаются с этим и поступают именно так. Отсюда можно сделать вывод, что предсказание будущего для некоторых связано с вмешательством в их планы, в их жизнь;</w:t>
      </w:r>
    </w:p>
    <w:p>
      <w:pPr>
        <w:pStyle w:val="21"/>
        <w:spacing w:lineRule="auto" w:line="240"/>
        <w:ind w:left="0" w:firstLine="709"/>
        <w:jc w:val="left"/>
        <w:rPr/>
      </w:pPr>
      <w:r>
        <w:rPr/>
        <w:tab/>
        <w:t>•</w:t>
        <w:tab/>
        <w:t>некоторых людей в предсказании интересует прежде всего, когда произойдут негативные события в их жизни или жизни других людей (болезнь, смерть и тому подобное). Предсказателю лучше всего ответить в том плане, что это налагает на него большую ответственность и он старается об этом не зн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tab/>
      </w:r>
      <w:r>
        <w:rPr>
          <w:rFonts w:cs="TimeRoman;Courier New" w:ascii="TimeRoman;Courier New" w:hAnsi="TimeRoman;Courier New"/>
          <w:sz w:val="22"/>
        </w:rPr>
        <w:t>Диагностику будущего следует смело давать в том случае, если есть уверенность, что диагностируемый понимает возможность изменения течения будущего в зависимости от изменений его планов и установок, что предсказание дает ему возможность наилучшим образом скорректировать свои планы и установки и, в общем-то, все будущее находится в его рук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 самое главное, диагностирование будущего следует давать в такой методологии, чтобы имелась возможность корректировать в положительную сторону предстоящие события и обстоятельства, чтобы эта корректировка, по обратной связи, отразилась на настоящем человека, улучшая его жизненные условия, а также физическое и психическое состоя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Метод диагностирования № 1 (ур. 6)</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ойдя в транс, задайте себе вопрос и сконцентрируйтесь на нем: «Что представляют собой прошлые жизни пациента, которые проявляются в его ау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ьте на своем ментальном экране силуэт пациента и его ауру и все внимание обратите на ауру (на записи в виде уплотнений, которые постепенно превращаются в картины различного рода событий или определенные символ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иагностирование прошлых жизней сходно с диагностированием по ауре. В ауре отражаются или непосредственно сцены, которые когда-то происходили много веков назад (диагностирующий может даже услышать разговоры в этих сценах или упомянутые выше символы, ассоциируемые с определенными жизнями индивидуума (крест соответствует жизни христианина, лотос соответствует жизни буддиста и так дал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этому, внимательно смотря на ауру пациента, нужно позволять любым впечатлениям и картинам наполнять вас. При этом следует спросить себя о географическом месте и времени, связанных с этими картинами-сценами, и имеют ли эти сцены и образы какое-либо значение в настоящей жизни пациента. Заметьте в этих сценах тех людей, которые находятся в окружении пациента в настоящей жизни, и отметьте, какую роль они играют в этих сцен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сли вам нужно стереть запись события, инцидента, используйте тот же метод, который применяется в методе целительства «Очищение ауры», то есть используйте ваши воображаемые руки для рассеивания уплотнений в тонких структурах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десь нужно сказать, что наиболее удобно проводить диагностирование с теми, с кем уже было проведено диагностирование на уровне второй или третьей ступени, так как начинающие обычно с некоторой тревогой относятся к диагностированию своих прошлых жизн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прос о том, стоит ли полностью пересказывать пациенту полученную о нем информацию, решается интуитивно или с помощью обращения к подсознанию через ментальный экран (по принципу «да — нет») или маятни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Метод диагностирования № 2 (о будущ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ьте, что на вашем ментальном экране возникают 3 круга, каждый из которых соответствует определенному интервалу времени (допустим, полгода, год, 5 лет), а все вместе они представляют пациента (клиента). Зная о желании пациента изменить кое-что в своей жизни, подумайте об этих изменениях. Это могут быть изменения типа: вступление в брак, поступление в институт, покупка недвижимости и так дал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Вообразите (вернее, убедите себя в этом), что желания в виде определенных символов могут войти в эти круги, а затем наблюдайте этот процесс (в круг может войти более одного жел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поминайте, какие желания в какие круги входят. Если какое-то желание осталось вне кругов, следует спросить себя, какое число, означающее интервал времени, должно появиться над этим желанием. Возможна корректировка будущего пациента путем изменения сроков выполнения определенных желаний. Для этого вы вводите (представляя, что это происходит) то или иное желание в тот или иной кру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астворите карти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т метод можно применить к здоровью пациента, обозначив на своем ментальном экране желания пациента, связанные со здоровьем (допустим, первое желание — избавиться от какой-либо болезни, естественно, при условии определенных сознательных действий в этом направлении со стороны пациента; второе желание — повысить свой жизненный тонус, третье — освоить какой-либо вид целительства), а затем корректируя сроки выполнения желаний способом, описанным выш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Метод диагностирования № 3 (о будущ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т метод позволяет не только предсказать физическое и психическое состояние человека в будущем, но и корректировать его в лучшую сторо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едставьте, что на вашем ментальном экране возникает роза, представляющая пациента (клиента). Проанализируйте, что в ней вам нравится и что не нрави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оздайте последовательно одну за другой, слева и справа, еще две розы, соответствующие времени полгода назад и полгода впере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становите внимание на каждой розе и отметьте, что нравится в ней и что не нравится, отметьте также разницу между первой и третьей роз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корректируйте третью розу (будущее), исправив в ней то, что вам не нрави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астворите карти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Затем создайте последовательно розы: соответствующую 1 году вперед, 5 годам вперед и сколько угодно годам вперед.</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Отметьте для каждой розы, что нравится и что не нравится, и скорректируйте то, что не нрави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астворите карти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Метод самодиагностики № 1 «Прошлые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т метод аналогичен диагностированию пациента по прошлым жизня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концентрируйтесь на вопросе: «Что представляют собой мои прошлые жизни, отраженные в ау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 своем ментальном экране представьте свои силуэт и ауру. Сконцентрируйте внимание на ауре и позвольте любым впечатлениям и картинам наполнить вас. Спросите себя (свое подсознание) о географическом месте и времени, связанных с этими картинами, и имеют ли эти сцены и образы какое-либо значение в вашей настоящей жизни. Заметьте в этих сценах знакомых вам людей и выясните, в какой связи они появились в этих сцен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астворите карти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виденные картины могут быть инграммами, и сокращение этих инграмм происходит за счет проигрывания их, то есть за счет видения, слышания событий, отраженных в виде картин. Чтобы стереть инграммы, придется использовать свои воображаемые руки для рассеивания уплотнений в своих тонких структур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Метод самодиагностики № 2 (о будущ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иагностирование себя в будущем сходно с аналогичным диагностированием для пациен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На своем ментальном экране вообразите 3 круга, представляющие вас; каждый круг соответствует определенному интервалу времени (полгода, год, 5 ле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родумайте вопрос о тех изменениях в своей жизни, которые, по вашим планам, должны осуществиться в вашей жизни, и представьте, что эти изменения могут войти в тот или иной круг. Если некоторые желания (желания представлены на экране в виде каких-либо символов) остались вне кругов, спросите себя, через какой отрезок времени вы хотели бы, чтобы желание осуществилось. И этот интервал в численном выражении появи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корректируйте картину по своему усмотрению (если у вас в этом будет необходимость), переведя то или иное желание в другой кру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астворите карти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т метод так же, как и аналогичный метод по диагностированию пациента, можно применить к коррекции своего здоровья (перемещая желания, связанные со здоровьем, в тот или иной временной кру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5"/>
        <w:spacing w:lineRule="auto" w:line="240"/>
        <w:ind w:firstLine="709"/>
        <w:jc w:val="left"/>
        <w:rPr/>
      </w:pPr>
      <w:r>
        <w:rPr>
          <w:sz w:val="22"/>
        </w:rPr>
        <w:tab/>
      </w:r>
      <w:r>
        <w:rPr/>
        <w:t>Метод самодиагностики № 3 (о будущ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т метод позволяет корректировать в лучшую сторону состояние своего здоровья в будущем и через обратные связи — в настоящем време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оздайте розу на своем ментальном экране. Отметьте, что в ней вам нравится и что не нравится. Эта роза представляет вас в настоящий момен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Последовательно создайте еще 2 розы слева и справа от первой розы соответственно времени — полгода в прошлое и полгода в будущ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Если что-то не нравится в третьей розе (форма, цвет и так далее), скорректируйте е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астворите карти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Создайте последовательно одну за другой 3 розы, соответствующие 1 году, 5 годам и какому угодно сроку будущего. Скорректируйте в каждой розе то, что не нрави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w:t>
        <w:tab/>
        <w:t>Растворите карти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caps w:val="false"/>
          <w:smallCaps w:val="false"/>
        </w:rPr>
        <w:t>Глава 7</w:t>
      </w:r>
    </w:p>
    <w:p>
      <w:pPr>
        <w:pStyle w:val="Heading2"/>
        <w:spacing w:lineRule="auto" w:line="240"/>
        <w:ind w:firstLine="709"/>
        <w:jc w:val="left"/>
        <w:rPr/>
      </w:pPr>
      <w:r>
        <w:rPr/>
        <w:tab/>
        <w:t>ЭКСТРАСЕНСОРИКА В ЛИЦ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Э. Сведенборг, известный сенситив XVIII века, в 1745 году пережил просветление и с этого времени до конца жизни занимался обобщением тех знаний, которое дало ему просветление. Те моменты ясновидения, которые он испытал, показали ему структуру, построение астральной плоскости. Он получил возможность толковать книги Библии и разработать систему </w:t>
      </w:r>
      <w:r>
        <w:rPr>
          <w:rFonts w:cs="TimeRoman;Courier New" w:ascii="TimeRoman;Courier New" w:hAnsi="TimeRoman;Courier New"/>
          <w:i/>
          <w:sz w:val="22"/>
        </w:rPr>
        <w:t>духовидения</w:t>
      </w:r>
      <w:r>
        <w:rPr>
          <w:rFonts w:cs="TimeRoman;Courier New" w:ascii="TimeRoman;Courier New" w:hAnsi="TimeRoman;Courier New"/>
          <w:sz w:val="22"/>
        </w:rPr>
        <w:t xml:space="preserve"> (иерархию добрых и злых сил астральной плоскости). Одна из главных его книг — «О небесах, о мире духов и об аде», в которой он выступает как философ и ясновидец.</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амым убежденным последователем Сведенборга был французский писатель Оноре де Бальзак. Его роман «Серафита» отражает основные идеи Сведенборга. Гете в молодости увлекался Сведенборгом, это увлечение нашло свое отражение в «Фаус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з русских последователей Сведенборга самым одаренным был ясновидец Даниил Андреев, сын знаменитого русского писателя Леонида Андреева. Даниил Андреев на основании своих видений разработал сложную номенклатуру «действователей» астрального мира, которую изложил в книге «Роза мира», (написана в 1950–1958 гг.).</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огласно видениям Д. Андреева, Вселенная представляет собой многослойную систему. Название этой системы — </w:t>
      </w:r>
      <w:r>
        <w:rPr>
          <w:rFonts w:cs="TimeRoman;Courier New" w:ascii="TimeRoman;Courier New" w:hAnsi="TimeRoman;Courier New"/>
          <w:i/>
          <w:sz w:val="22"/>
        </w:rPr>
        <w:t>Шаданакар</w:t>
      </w:r>
      <w:r>
        <w:rPr>
          <w:rFonts w:cs="TimeRoman;Courier New" w:ascii="TimeRoman;Courier New" w:hAnsi="TimeRoman;Courier New"/>
          <w:sz w:val="22"/>
        </w:rPr>
        <w:t xml:space="preserve">. Средний слой системы, где живут люди, — </w:t>
      </w:r>
      <w:r>
        <w:rPr>
          <w:rFonts w:cs="TimeRoman;Courier New" w:ascii="TimeRoman;Courier New" w:hAnsi="TimeRoman;Courier New"/>
          <w:i/>
          <w:sz w:val="22"/>
        </w:rPr>
        <w:t>Энроф</w:t>
      </w:r>
      <w:r>
        <w:rPr>
          <w:rFonts w:cs="TimeRoman;Courier New" w:ascii="TimeRoman;Courier New" w:hAnsi="TimeRoman;Courier New"/>
          <w:sz w:val="22"/>
        </w:rPr>
        <w:t xml:space="preserve">. Вверх от этого слоя идут </w:t>
      </w:r>
      <w:r>
        <w:rPr>
          <w:rFonts w:cs="TimeRoman;Courier New" w:ascii="TimeRoman;Courier New" w:hAnsi="TimeRoman;Courier New"/>
          <w:i/>
          <w:sz w:val="22"/>
        </w:rPr>
        <w:t>Миры Просветления</w:t>
      </w:r>
      <w:r>
        <w:rPr>
          <w:rFonts w:cs="TimeRoman;Courier New" w:ascii="TimeRoman;Courier New" w:hAnsi="TimeRoman;Courier New"/>
          <w:sz w:val="22"/>
        </w:rPr>
        <w:t xml:space="preserve">, вниз — </w:t>
      </w:r>
      <w:r>
        <w:rPr>
          <w:rFonts w:cs="TimeRoman;Courier New" w:ascii="TimeRoman;Courier New" w:hAnsi="TimeRoman;Courier New"/>
          <w:i/>
          <w:sz w:val="22"/>
        </w:rPr>
        <w:t>Миры Возмездия</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Каждый народ имеет своего демиурга — светлого водителя и свою Светлую Соборную Душу. Имена русского демиурга и Светлой Соборной Души — соответственно </w:t>
      </w:r>
      <w:r>
        <w:rPr>
          <w:rFonts w:cs="TimeRoman;Courier New" w:ascii="TimeRoman;Courier New" w:hAnsi="TimeRoman;Courier New"/>
          <w:i/>
          <w:sz w:val="22"/>
        </w:rPr>
        <w:t>Яросвет</w:t>
      </w:r>
      <w:r>
        <w:rPr>
          <w:rFonts w:cs="TimeRoman;Courier New" w:ascii="TimeRoman;Courier New" w:hAnsi="TimeRoman;Courier New"/>
          <w:sz w:val="22"/>
        </w:rPr>
        <w:t xml:space="preserve"> и </w:t>
      </w:r>
      <w:r>
        <w:rPr>
          <w:rFonts w:cs="TimeRoman;Courier New" w:ascii="TimeRoman;Courier New" w:hAnsi="TimeRoman;Courier New"/>
          <w:i/>
          <w:sz w:val="22"/>
        </w:rPr>
        <w:t>Навна</w:t>
      </w:r>
      <w:r>
        <w:rPr>
          <w:rFonts w:cs="TimeRoman;Courier New" w:ascii="TimeRoman;Courier New" w:hAnsi="TimeRoman;Courier New"/>
          <w:sz w:val="22"/>
        </w:rPr>
        <w:t xml:space="preserve">. В будущем из </w:t>
      </w:r>
      <w:r>
        <w:rPr>
          <w:rFonts w:cs="TimeRoman;Courier New" w:ascii="TimeRoman;Courier New" w:hAnsi="TimeRoman;Courier New"/>
          <w:i/>
          <w:sz w:val="22"/>
        </w:rPr>
        <w:t>Раориса</w:t>
      </w:r>
      <w:r>
        <w:rPr>
          <w:rFonts w:cs="TimeRoman;Courier New" w:ascii="TimeRoman;Courier New" w:hAnsi="TimeRoman;Courier New"/>
          <w:sz w:val="22"/>
        </w:rPr>
        <w:t xml:space="preserve"> (одного из высочайших Миров Просветления) снизойдет дочь Яросвета и Навны — </w:t>
      </w:r>
      <w:r>
        <w:rPr>
          <w:rFonts w:cs="TimeRoman;Courier New" w:ascii="TimeRoman;Courier New" w:hAnsi="TimeRoman;Courier New"/>
          <w:i/>
          <w:sz w:val="22"/>
        </w:rPr>
        <w:t>Звента-Свентана</w:t>
      </w:r>
      <w:r>
        <w:rPr>
          <w:rFonts w:cs="TimeRoman;Courier New" w:ascii="TimeRoman;Courier New" w:hAnsi="TimeRoman;Courier New"/>
          <w:sz w:val="22"/>
        </w:rPr>
        <w:t xml:space="preserve">. В человечестве она проявится Всемирным братством — </w:t>
      </w:r>
      <w:r>
        <w:rPr>
          <w:rFonts w:cs="TimeRoman;Courier New" w:ascii="TimeRoman;Courier New" w:hAnsi="TimeRoman;Courier New"/>
          <w:i/>
          <w:sz w:val="22"/>
        </w:rPr>
        <w:t>Розой мира</w:t>
      </w:r>
      <w:r>
        <w:rPr>
          <w:rFonts w:cs="TimeRoman;Courier New" w:ascii="TimeRoman;Courier New" w:hAnsi="TimeRoman;Courier New"/>
          <w:sz w:val="22"/>
        </w:rPr>
        <w:t xml:space="preserve">. Силам Света противостоят персонифицированные силы Тьмы: темный, антихристианский демон человечества </w:t>
      </w:r>
      <w:r>
        <w:rPr>
          <w:rFonts w:cs="TimeRoman;Courier New" w:ascii="TimeRoman;Courier New" w:hAnsi="TimeRoman;Courier New"/>
          <w:i/>
          <w:sz w:val="22"/>
        </w:rPr>
        <w:t>Гагтунгр</w:t>
      </w:r>
      <w:r>
        <w:rPr>
          <w:rFonts w:cs="TimeRoman;Courier New" w:ascii="TimeRoman;Courier New" w:hAnsi="TimeRoman;Courier New"/>
          <w:sz w:val="22"/>
        </w:rPr>
        <w:t xml:space="preserve"> и исчадие, связанное с войной, разрушениями, анархией, — </w:t>
      </w:r>
      <w:r>
        <w:rPr>
          <w:rFonts w:cs="TimeRoman;Courier New" w:ascii="TimeRoman;Courier New" w:hAnsi="TimeRoman;Courier New"/>
          <w:i/>
          <w:sz w:val="22"/>
        </w:rPr>
        <w:t>Велга</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вествование в «Розе мира» ведется автором в двух планах — земном и астральном. Д. Андреев дает понять, что земной и астральный миры тесно связаны между собой. Причем земные события определяются аналогичными событиями в астральном мире, то есть земные события есть результат борьбы определенных сил Света и Тьмы в астральной плоск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ольф Мессинг был известен как сенситив во многих странах мира, был знаком с Эйнштейном, Фрейдом, Ганди. Им лично интересовался Гитлер, который приказал доставить к себе Мессинга живым или мертвым за то, что тот предсказал гибельный исход нападения на СССР; его держал в поле зрения Сталин. В нашей стране он первым из сенситивов начал давать эстрадные представле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первые сенситивные способности проявились у Мессинга, когда он, будучи еще мальчиком, без билета ехал в поезде. Это был первый в его жизни опыт в телепатии. Подав кондуктору обрывок газеты, мальчик страстно желал, чтобы кондуктор принял этот обрывок газеты за билет. И кондуктор, пробив «билет» компостером, спросил: «Зачем же вы с билетом — и под лавкой едите? Есть же мест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конце 30-х годов способность телепата спасла Мессингу жизнь. В Варшаве Мессинг узнал, что Гитлер объявил о его поимке (на улицах были расклеены афиши с его портретами). Когда Мессинга схватили и поместили в карцер полицейского участка, он понял, что если в ближайшие часы не уйдет, то погибнет. Использовав телепатические качества, он заставил собраться в своей камере тех полицейских, которые в это время были в помещении участка, включая начальника и тех, кто должен был дежурить у выхода. Мессинг вышел из камеры и задвинул засов окованной железом двери. Из Варшавы его вывезли в телеге, заваленной сеном, к границе СССР.</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ще один эпизод из жизни Мессинга говорит о силе его сенситивных способностей. После встречи Мессинга со Сталиным его решили проверить, на что он способен как сенситив. Доверенные лица Сталина дали Мессингу задание получить 100 тысяч рублей в Госбанке по чистой бумажке. Мессинг подошел к кассиру, сунул ему вырванный из школьной тетради листок, и пожилой кассир, посмотрев на бумажку, отсчитал 100 тысяч рубл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после подписания акта о проведенном опыте Мессинг возвратил деньги кассиру, тот, взглянув на чистый тетрадный листок, наколотый на один гвоздик с погашенными чеками, откинулся на спинку стула и захрипел. Это был инфаркт. К счастью, он потом выздорове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Жизнь Мессинга была яркой, богатой событиями и приключениями и очень напоминала жизнь знаменитого сенситива и международного авантюриста Феликса Калиостро (жизненные пути Калиостро и Мессинга были сходны лишь наполненностью событиями и приключениями, авантюризм же у Мессинга начисто отсутствова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алиостро (его настоящее имя Джузеппе Бальзамо) уверял, что он как врач способен исцелять все болезни, как алхимик владеет секретом философского камня, как ясновидец может дать предсказания в любой области. Он уверял также, что бессмертен, что ему 1000 лет. Исходя из записей и свидетельств современников, можно сделать вывод, что, несмотря на то что Калиостро был ловким авантюристом, сенситивные и особенно телепатические способности у него несомненно бы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 сожалению, Калиостро не оставил дневников и мемуаров и навсегда остался для человечества загадочной личностью. Его таинственный образ привлекал многих писателей, в том числе и таких ярких, как Александр Дюма и Алексей Толстой. Закончил Калиостро свою бурную жизнь достаточно молодым (в 52 года) в 1795 году в форте Сан-Лионе, куда был заключен по приказанию Римского Папы Пия VI.</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Люди старшего поколения, интересующиеся йогой, помнят И. Я. Евтеева-Вольского. Впервые сведения о нем появились в журнале «Знание — сила» (№ 5 за 1958 год), где была напечатана его статья о том, как он вылечил себя от всевозможных болезней с помощью Хатха-йоги. В ответ на многочисленные письма читателей журнала Евтеев-Вольский написал маленькую работу «Мой комплекс упражнений по системе Хатха-йога», которая сделала его имя популярным среди любителей йог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смотря на пожилой возраст, Евтеев-Вольский не замкнулся только на своем здоровье. Обнаружив у себя способности целителя (с помощью биоэнергии), он, не жалея своего времени, помогал людям, облегчая их страд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мя Порфирия Корнеевича Иванова известно многим людям в нашей стране. Его жизнь необыкновенна, о ней можно написать повести и романы. До 30 лет он жил как все, и вдруг, по существу в течение одного дня, резко изменил свой образ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чувствовав в себе целительную силу, Порфирий Корнеевич решил, что если он поднимет с постели больную из соседнего хутора, лежавшую без движения уже много лет, то назад домой он пойдет (расстояние от хутора больной до дома Иванова было более 10 километров) без теплой одежды и босиком, — а дело было зим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ванов поднял с постели женщину и выполнил обещание, данное себе. С тех пор в течение всей жизни он ходил босиком, без головного убора, только в шортах. За это его многократно преследовали власти, заставляя одеваться «как все». Но Порфирий Корнеевич оставался тверд и верен себе. Ему не раз давали срок, сажали в тюрьму, в общей сложности он провел в тюрьмах около 15 лет. Немцы в годы войны провели «эксперимент» с Ивановым, они заставили его просидеть в проруби всю ночь. Но он выдержал это испытание и даже не заболе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ванов был прекрасным целителем. Интересно начало его метода лечения: прежде чем Порфирий Корнеевич выслушивал пациента, он обливал его одним или двумя ведрами холодной воды. За долгие годы жизни Иванова очень много людей приходили к нему за исцеление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 Порфирия Иванова много последователей (их зовут ивановцами). Наиболее последовательных учеников Иванова отличает легкая верхняя одежда (или ее отсутствие), отсутствие головного убора и вместо теплой обуви даже зимой — пляжные тапочки («вьетнамки») или летние босонож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ледователи Иванова называют Учителем. И в самом деле, Порфирий Корнеевич создал не только свою систему закаливания, но и систему взглядов на отношения человека с природой. Он не был высокообразованным человеком (в чем можно убедиться, слушая записи его бесед с учениками), но важно ведь не это. Важно, что, как сказал о нем его последователь кандидат технических наук И. Хвощевский (выражая мнение всех людей, кто знал Порфирия Иванова), Иванов был человеком великой доброты, человеколюбия и милосердия, сама его жизнь была нелегким экспериментом, принесенным в подарок людям, подвижническим поиском простых принципов здорового образа жизни в единстве телесных и духовных сил на основе естественных природных факторов, упрощенно нашедших свое отражение в своде его заповедей, ласково названном «Дет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конце 1989 года в одном из павильонов ВДНХ в Москве появился стенд, посвященный жизни и деятельности Порфирия Корнеевича Ивано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собой популярностью среди ясновидящих пользовалась болгарка Ванга. Она предсказывала события, по ее словам, через общение с душами мертвых. Кроме того, она обладала тем даром ясновидения, которое осуществляется с помощью выделения астрального тела. «Я присутствую в самых горячих точках планеты и вижу и кровопролития, и природные катаклизмы, и бедствия. Вечером вы спите, а я перелистываю страницы человеческого бытия, переживаю трагедии всех людей», — говорила он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анга родилась в 1911 году в Югославии, в 1923-м ее семья переехала в Болгарию, в последние годы она жила в болгарском городе Петриче. Здесь была построена специальная гостиница для тех, кто приезжал к Ванге. Многие ее предсказания сбыли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 Гамзатову, например, она сказал, чти у него сгорят архивы рукописей; Сергею Михалкову предсказала, что через 3 дня по приезде домой его вызовет довольно высокопоставленное лицо; Юлиану Семенову — благополучный исход его работы, которой он был занят в 1979 году: «Тебе надо писать и продолжить фильм. Только пока у тебя нет полного материала по теме. Тебе следует поехать в Испанию и разыскать там какого-то Владимира. Он многое тебе расскажет и сориентирует тебя на интересные для описания момен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руга Юрия Гагарина, актера В. Т., пришедшего к ней вместе с Юлианом Семеновым, Ванга упрекнула: «Ты почему не исполнил желания своего лучшего друга Юрия Гагарина? Когда он собирался в свой последний испытательный полет, он пришел к тебе попрощаться и сказал: «У меня нет времени, поэтому очень прошу тебя купить себе будильник, как будто тебе купил его я, и держать на письменном столе. Будет тебе память обо мн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ответ на слова актера, что действительно все так и было, и часы он забыл купить в сумятице из-за гибели Гагарина, Ванга сказала: «Но вы должны знать все: Юрий Гагарин не умер. Он был взят». Разъяснить свою последнюю фразу Ванга не захо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ар ясновидения у Ванги открылся, по-видимому, в результате шокового потрясения. Когда она была еще девочкой, огромный вихрь, возникший внезапно, унес ее за 2 км в поля. Ее нашли с большим трудом, засыпанную землей, камнями и ветками, она ничего не соображала от страха, но страшнее всего была боль в глазах, которые она не могла открыть. Зрение потом не восстановило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анга рассказывала, что в начале 1941 года у нее было видение. Ночью около их дома остановился всадник в доспехах древнего воина. Всадник спрыгнул с коня и вошел в темную комнату. Он излучал такой свет, что в комнате стало светло как днем. Воин сказал: «В мире скоро все перепутается, и много народа потеряется. Ты будешь стоять на этом месте и предсказывать о мертвых и живых. Не бойся! Я буду с тобой и буду говорить тебе, что вещ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анга предсказала болгарскому царю Борису III дату его кончины; младшему сыну Индиры Ганди — гибель в авиационной катастроф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ладимир Иванович Сафонов — один из самых талантливых сенситивов в нашей стране. Начав заниматься практикой парапсихологии, то есть развивать свои сенситивные способности в зрелом возрасте (в 46 лет), он достиг довольно выдающихся результатов. В состав его сенситивных способностей входят биодиагностика, психометрия, ясновидение, целительств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60 лет Владимир Иванович написал книгу «Путь Ариадны», где отразил свой взгляд на парапсихологические явления и рассказал о своем пути сенситива. Долгое время эта книга в самиздатском виде ходила по рукам, но сейчас наконец есть полная уверенность в том, что она выйдет в одном из издательств стран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Алексей Криворотов — удивительный целитель. Еще в годы войны он снимал у людей головные боли. Приходилось ему снимать головные боли и у генералов, когда они по ночам разрабатывали планы военных операц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1964 году он встретился в Краснодаре с исследователями, супругами Семеном и Валентиной Кирлиан, которые занимались в то время фотографированием различного рода токов и излуче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риворотов изумил их своей способностью передавать биоэнергию пациенту и натолкнул их на мысль зафиксировать на фотопленке биоэнергию с помощью давно известных науке токов высокой частоты. Опыт удал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 взгляде на снимок рук Криворотова, когда он даже и не прилагал усилий для излучения энергии, было такое впечатление, будто от рук исходит северное сияние. Вокруг голубой ореол, а в середине оранжевое пятно, светлеющее по краям. На другом снимке, где руки целителя прилагают усилия для излучения энергии, видно, что на голубой ауре имеются выбросы, похожие на солнечные вспышки. Так с помощью Криворотова ученые открыли метод наглядного представления биополя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Нинель Сергеевна Кулагина много лет была известна как обладательница сенситивной способности — </w:t>
      </w:r>
      <w:r>
        <w:rPr>
          <w:rFonts w:cs="TimeRoman;Courier New" w:ascii="TimeRoman;Courier New" w:hAnsi="TimeRoman;Courier New"/>
          <w:i/>
          <w:sz w:val="22"/>
        </w:rPr>
        <w:t>телекинеза</w:t>
      </w:r>
      <w:r>
        <w:rPr>
          <w:rFonts w:cs="TimeRoman;Courier New" w:ascii="TimeRoman;Courier New" w:hAnsi="TimeRoman;Courier New"/>
          <w:sz w:val="22"/>
        </w:rPr>
        <w:t>. Кулагина демонстрировала перед учеными свою способность передвигать в пространстве предметы с помощью своего биопол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дин из ее первых экспериментов, при котором присутствовало 900 научных работников, заключался в том, чтобы заставить вращаться пропеллер на металлическом стержне, находящемся под стеклянным колпаком (Кулагина только смотрела на пропеллер, и через несколько минут он пришел в движ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дальнейшем Кулагина с помощью своего биополя передвигала по столу графин массой 553 г. Очень долго и упорно пресса не принимала всерьез сенситивные способности Кулагиной, считая их шарлатанством, фокусничеством. Еще более 20 лет назад газета «Правда» напечатала негативную статью В. Чижова «Чудеса в решет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1988 году Нинель Сергеевна вынуждена была обратиться в суд для защиты своей чести и достоинства в ответ на две резко отрицательные статьи о ней в журнале «Человек и закон» (1986, № 9; 1987, № 6). Процесс она выиграла. И в последние годы своей жизни Кулагина продолжала демонстрировать свои необычайные способности перед учеными, которые пока еще не могут найти им теоретического обоснован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вгения Ювашевна Давиташвили (Джуна) имеет огромную популярность не только в нашей стране, но и за рубежом. Джуна — ассирийка, все ее предки, которых она помнит, занимались целительством. Свои целительские способности она открыла очень рано. В дальнейшем эти способности проявились настолько ярко, что на нее обратили внимание официальные организ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1979 году Джуна была приглашена для проведения серии экспериментов с целью выявления ее «целительского феномена» в Тбилисскую клиническую железнодорожную больницу имени академика Пипия. В Москве она начала свою деятельность целителя с районной поликлиники № 112 на Красной Пресне, где среди ее пациентов были 11 человек, страдающих остеохондрозом позвоночника с неврологическими осложнениями, острыми плекситами и радикулита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тем она сама находила лечебные учреждения, где ей предоставляли возможность проявить свои способности. Некоторое время она работала в Центральном научно-исследовательском институте травматологии и ортопедии имени Т. Николаева и других научно-исследовательских институтах. Джуна активно сотрудничала с учеными, проводившими эксперименты по изучению ее способностей, в том числе с научными работниками Центрального научно-исследовательского института рефлексотерап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1981 году она вступила в Международную ассоциацию по исследованию проблем психотроники, возглавляемую чешским доктором Зденеком Рейдаком. В 1982 году она стала почетным членом этой Ассоциации. В конце 80-х годов Джуна создала свою школу целител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жуна — неординарный человек. Она пишет стихи, картины. В 1983 году она сыграла роль Юны-провидицы в фильме об Авиценне «Юность гения». В 1984-м в журнале «Юность» появляется ее рассказ «Верь себе». Ее целительство помогло Расулу Гамзатову, Аркадию Райкину. Среди ее почитателей — Евгений Евтушенко, Андрей Вознесенский и другие знаменитости. В 1988 году вышла ее книга «Слушаю свои руки», где она рассказала о себе, о своем пути уникального целител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ладимир Александрович Холодов с самого детства видит все органы человека, как на голограмме. Он может каждый отдельный орган увеличить, посмотреть его словно изнутр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ладимир Александрович живет в Сочи, а работает в Ташкенте. Используя свои сенситивные способности, работает по серьезной закрытой программе в одном из научно-исследовательских институтов. Занимается целительством. В процессе целительства исходит из принципов восточной медицины, которая утверждает, что органы должны быть соединены в замкнутую цепь, так как «они передают друг другу жизнь». Поэтому Холодов воздействует своей биоэнергией не только на больной орган, но и на целый комплекс органов пациента. Холодов не стремится к популярности, он отрицает возможность своего выступления по телевидению. Поэтому его знают меньше, чем, допустим, Джуну или Чума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мена А. Кашпировского и А. Чумака благодаря сеансам целительства по радио и телевидению известны не только в нашей стране, но и во многих странах мира. Кашпировский телепатически воздействует на пациента, настраивая его подсознание на излечение собственными силами, активизируя его саморегуляци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умак в своем методе использует передачу биоэнергии на расстояние непосредственно пациентам, а также заряжает ею воду и кремы, которыми могут пользоваться пациенты (воду могут пить, а кремами смазывать больные части те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сле показа телевизионного сериала «Монастырь Шаолинь» (показали его сначала в Китае, а затем во многих странах мира) очень популярным стал настоятель монастыря Ши Инсун. Он (а также многие монахи монастыря Шаолинь) владеет искусством </w:t>
      </w:r>
      <w:r>
        <w:rPr>
          <w:rFonts w:cs="TimeRoman;Courier New" w:ascii="TimeRoman;Courier New" w:hAnsi="TimeRoman;Courier New"/>
          <w:i/>
          <w:sz w:val="22"/>
        </w:rPr>
        <w:t>цигун</w:t>
      </w:r>
      <w:r>
        <w:rPr>
          <w:rFonts w:cs="TimeRoman;Courier New" w:ascii="TimeRoman;Courier New" w:hAnsi="TimeRoman;Courier New"/>
          <w:sz w:val="22"/>
        </w:rPr>
        <w:t>, суть которого — в умении управлять своей жизненной силой, своей энергетик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527 году в монастыре была основана школа </w:t>
      </w:r>
      <w:r>
        <w:rPr>
          <w:rFonts w:cs="TimeRoman;Courier New" w:ascii="TimeRoman;Courier New" w:hAnsi="TimeRoman;Courier New"/>
          <w:i/>
          <w:sz w:val="22"/>
        </w:rPr>
        <w:t>чань</w:t>
      </w:r>
      <w:r>
        <w:rPr>
          <w:rFonts w:cs="TimeRoman;Courier New" w:ascii="TimeRoman;Courier New" w:hAnsi="TimeRoman;Courier New"/>
          <w:sz w:val="22"/>
        </w:rPr>
        <w:t xml:space="preserve">. Слово «чань», заимствованное из санскрита, означает созерцание, медитацию. Школа </w:t>
      </w:r>
      <w:r>
        <w:rPr>
          <w:rFonts w:cs="TimeRoman;Courier New" w:ascii="TimeRoman;Courier New" w:hAnsi="TimeRoman;Courier New"/>
          <w:i/>
          <w:sz w:val="22"/>
        </w:rPr>
        <w:t>чань</w:t>
      </w:r>
      <w:r>
        <w:rPr>
          <w:rFonts w:cs="TimeRoman;Courier New" w:ascii="TimeRoman;Courier New" w:hAnsi="TimeRoman;Courier New"/>
          <w:sz w:val="22"/>
        </w:rPr>
        <w:t xml:space="preserve"> (по-японски </w:t>
      </w:r>
      <w:r>
        <w:rPr>
          <w:rFonts w:cs="TimeRoman;Courier New" w:ascii="TimeRoman;Courier New" w:hAnsi="TimeRoman;Courier New"/>
          <w:i/>
          <w:sz w:val="22"/>
        </w:rPr>
        <w:t>дзен</w:t>
      </w:r>
      <w:r>
        <w:rPr>
          <w:rFonts w:cs="TimeRoman;Courier New" w:ascii="TimeRoman;Courier New" w:hAnsi="TimeRoman;Courier New"/>
          <w:sz w:val="22"/>
        </w:rPr>
        <w:t xml:space="preserve">) на многие века определила «философию жизни» народов Дальнего Востока. Ее основой стал буддизм, трансформированный под воздействием местных религиозно-философских учений, в частности </w:t>
      </w:r>
      <w:r>
        <w:rPr>
          <w:rFonts w:cs="TimeRoman;Courier New" w:ascii="TimeRoman;Courier New" w:hAnsi="TimeRoman;Courier New"/>
          <w:i/>
          <w:sz w:val="22"/>
        </w:rPr>
        <w:t>даосизма</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школе </w:t>
      </w:r>
      <w:r>
        <w:rPr>
          <w:rFonts w:cs="TimeRoman;Courier New" w:ascii="TimeRoman;Courier New" w:hAnsi="TimeRoman;Courier New"/>
          <w:i/>
          <w:sz w:val="22"/>
        </w:rPr>
        <w:t>чань</w:t>
      </w:r>
      <w:r>
        <w:rPr>
          <w:rFonts w:cs="TimeRoman;Courier New" w:ascii="TimeRoman;Courier New" w:hAnsi="TimeRoman;Courier New"/>
          <w:sz w:val="22"/>
        </w:rPr>
        <w:t xml:space="preserve"> считается, что можно прийти к просветлению двумя путями. </w:t>
      </w:r>
      <w:r>
        <w:rPr>
          <w:rFonts w:cs="TimeRoman;Courier New" w:ascii="TimeRoman;Courier New" w:hAnsi="TimeRoman;Courier New"/>
          <w:i/>
          <w:sz w:val="22"/>
        </w:rPr>
        <w:t>Первый путь</w:t>
      </w:r>
      <w:r>
        <w:rPr>
          <w:rFonts w:cs="TimeRoman;Courier New" w:ascii="TimeRoman;Courier New" w:hAnsi="TimeRoman;Courier New"/>
          <w:sz w:val="22"/>
        </w:rPr>
        <w:t xml:space="preserve"> — через методы буддийской йоги в сочетании с приемами динамической медитации, заимствованной из даосской психотехники. </w:t>
      </w:r>
      <w:r>
        <w:rPr>
          <w:rFonts w:cs="TimeRoman;Courier New" w:ascii="TimeRoman;Courier New" w:hAnsi="TimeRoman;Courier New"/>
          <w:i/>
          <w:sz w:val="22"/>
        </w:rPr>
        <w:t>Второй</w:t>
      </w:r>
      <w:r>
        <w:rPr>
          <w:rFonts w:cs="TimeRoman;Courier New" w:ascii="TimeRoman;Courier New" w:hAnsi="TimeRoman;Courier New"/>
          <w:sz w:val="22"/>
        </w:rPr>
        <w:t> — развитие восприятия прекрасного через поэзию, живопись, каллиграфию или совершенствование способностей владеть своим телом с помощью боевых искусств (</w:t>
      </w:r>
      <w:r>
        <w:rPr>
          <w:rFonts w:cs="TimeRoman;Courier New" w:ascii="TimeRoman;Courier New" w:hAnsi="TimeRoman;Courier New"/>
          <w:i/>
          <w:sz w:val="22"/>
        </w:rPr>
        <w:t>ушу</w:t>
      </w:r>
      <w:r>
        <w:rPr>
          <w:rFonts w:cs="TimeRoman;Courier New" w:ascii="TimeRoman;Courier New" w:hAnsi="TimeRoman;Courier New"/>
          <w:sz w:val="22"/>
        </w:rPr>
        <w:t>). А это, в свою очередь, позволяет через подсознание влиять на распределение жизненной сил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нятие </w:t>
      </w:r>
      <w:r>
        <w:rPr>
          <w:rFonts w:cs="TimeRoman;Courier New" w:ascii="TimeRoman;Courier New" w:hAnsi="TimeRoman;Courier New"/>
          <w:i/>
          <w:sz w:val="22"/>
        </w:rPr>
        <w:t>ци</w:t>
      </w:r>
      <w:r>
        <w:rPr>
          <w:rFonts w:cs="TimeRoman;Courier New" w:ascii="TimeRoman;Courier New" w:hAnsi="TimeRoman;Courier New"/>
          <w:sz w:val="22"/>
        </w:rPr>
        <w:t xml:space="preserve"> в китайской философии и медицине обозначает почти то же самое, что для индийских йогов понятие </w:t>
      </w:r>
      <w:r>
        <w:rPr>
          <w:rFonts w:cs="TimeRoman;Courier New" w:ascii="TimeRoman;Courier New" w:hAnsi="TimeRoman;Courier New"/>
          <w:i/>
          <w:sz w:val="22"/>
        </w:rPr>
        <w:t>прана</w:t>
      </w:r>
      <w:r>
        <w:rPr>
          <w:rFonts w:cs="TimeRoman;Courier New" w:ascii="TimeRoman;Courier New" w:hAnsi="TimeRoman;Courier New"/>
          <w:sz w:val="22"/>
        </w:rPr>
        <w:t xml:space="preserve">. Согласно учению школы </w:t>
      </w:r>
      <w:r>
        <w:rPr>
          <w:rFonts w:cs="TimeRoman;Courier New" w:ascii="TimeRoman;Courier New" w:hAnsi="TimeRoman;Courier New"/>
          <w:i/>
          <w:sz w:val="22"/>
        </w:rPr>
        <w:t>чань</w:t>
      </w:r>
      <w:r>
        <w:rPr>
          <w:rFonts w:cs="TimeRoman;Courier New" w:ascii="TimeRoman;Courier New" w:hAnsi="TimeRoman;Courier New"/>
          <w:sz w:val="22"/>
        </w:rPr>
        <w:t xml:space="preserve">, у каждого человека есть прирожденный </w:t>
      </w:r>
      <w:r>
        <w:rPr>
          <w:rFonts w:cs="TimeRoman;Courier New" w:ascii="TimeRoman;Courier New" w:hAnsi="TimeRoman;Courier New"/>
          <w:i/>
          <w:sz w:val="22"/>
        </w:rPr>
        <w:t>ци</w:t>
      </w:r>
      <w:r>
        <w:rPr>
          <w:rFonts w:cs="TimeRoman;Courier New" w:ascii="TimeRoman;Courier New" w:hAnsi="TimeRoman;Courier New"/>
          <w:sz w:val="22"/>
        </w:rPr>
        <w:t>-потенциал жизненной энергии, полученный в утробе матер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н дополняется </w:t>
      </w:r>
      <w:r>
        <w:rPr>
          <w:rFonts w:cs="TimeRoman;Courier New" w:ascii="TimeRoman;Courier New" w:hAnsi="TimeRoman;Courier New"/>
          <w:i/>
          <w:sz w:val="22"/>
        </w:rPr>
        <w:t>ци</w:t>
      </w:r>
      <w:r>
        <w:rPr>
          <w:rFonts w:cs="TimeRoman;Courier New" w:ascii="TimeRoman;Courier New" w:hAnsi="TimeRoman;Courier New"/>
          <w:sz w:val="22"/>
        </w:rPr>
        <w:t xml:space="preserve">, приобретенным за счет питания и дыхания. Чем лучше хранит человек эти запасы, тем медленнее он старится. И цель системы </w:t>
      </w:r>
      <w:r>
        <w:rPr>
          <w:rFonts w:cs="TimeRoman;Courier New" w:ascii="TimeRoman;Courier New" w:hAnsi="TimeRoman;Courier New"/>
          <w:i/>
          <w:sz w:val="22"/>
        </w:rPr>
        <w:t>цигун</w:t>
      </w:r>
      <w:r>
        <w:rPr>
          <w:rFonts w:cs="TimeRoman;Courier New" w:ascii="TimeRoman;Courier New" w:hAnsi="TimeRoman;Courier New"/>
          <w:sz w:val="22"/>
        </w:rPr>
        <w:t xml:space="preserve"> состоит в умении хранить запасы </w:t>
      </w:r>
      <w:r>
        <w:rPr>
          <w:rFonts w:cs="TimeRoman;Courier New" w:ascii="TimeRoman;Courier New" w:hAnsi="TimeRoman;Courier New"/>
          <w:i/>
          <w:sz w:val="22"/>
        </w:rPr>
        <w:t>ци</w:t>
      </w:r>
      <w:r>
        <w:rPr>
          <w:rFonts w:cs="TimeRoman;Courier New" w:ascii="TimeRoman;Courier New" w:hAnsi="TimeRoman;Courier New"/>
          <w:sz w:val="22"/>
        </w:rPr>
        <w:t xml:space="preserve">. На высших ступенях системы </w:t>
      </w:r>
      <w:r>
        <w:rPr>
          <w:rFonts w:cs="TimeRoman;Courier New" w:ascii="TimeRoman;Courier New" w:hAnsi="TimeRoman;Courier New"/>
          <w:i/>
          <w:sz w:val="22"/>
        </w:rPr>
        <w:t>цигун</w:t>
      </w:r>
      <w:r>
        <w:rPr>
          <w:rFonts w:cs="TimeRoman;Courier New" w:ascii="TimeRoman;Courier New" w:hAnsi="TimeRoman;Courier New"/>
          <w:sz w:val="22"/>
        </w:rPr>
        <w:t xml:space="preserve"> приобретается способность наращивать свою жизненную энергию и направлять ее вовне, чтобы исцелять больны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утем направления энергии в определенные части тела осуществляется защита тела от ударных и режущих воздействий. Монахи Шаолиня показывают посетителям свое мастерство </w:t>
      </w:r>
      <w:r>
        <w:rPr>
          <w:rFonts w:cs="TimeRoman;Courier New" w:ascii="TimeRoman;Courier New" w:hAnsi="TimeRoman;Courier New"/>
          <w:i/>
          <w:sz w:val="22"/>
        </w:rPr>
        <w:t>цигун:</w:t>
      </w:r>
      <w:r>
        <w:rPr>
          <w:rFonts w:cs="TimeRoman;Courier New" w:ascii="TimeRoman;Courier New" w:hAnsi="TimeRoman;Courier New"/>
          <w:sz w:val="22"/>
        </w:rPr>
        <w:t xml:space="preserve"> на голову монаха кладут 4 кирпича, а другой монах пятым кирпичом разбивает их. Затем учитель </w:t>
      </w:r>
      <w:r>
        <w:rPr>
          <w:rFonts w:cs="TimeRoman;Courier New" w:ascii="TimeRoman;Courier New" w:hAnsi="TimeRoman;Courier New"/>
          <w:i/>
          <w:sz w:val="22"/>
        </w:rPr>
        <w:t>цигун</w:t>
      </w:r>
      <w:r>
        <w:rPr>
          <w:rFonts w:cs="TimeRoman;Courier New" w:ascii="TimeRoman;Courier New" w:hAnsi="TimeRoman;Courier New"/>
          <w:sz w:val="22"/>
        </w:rPr>
        <w:t xml:space="preserve"> Ши Янху раздевается до пояса, и ученики наносят удары по его плечам, животу, бокам металлическими прутьями толщиной в палец.</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казывается также прием «обоюдоострое копье». Два человека приставляют концы гибкого копья с металлическими наконечниками к своему горлу и ходят кругами (то сближаясь, то расходясь), при этом копье изгибается дугой, вдавливаясь в тело, но тело остается невредим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емонстрируется и прием с гвоздями. Монах ложится на острые концы гвоздей, вбитых в доску, его укрывают одеялом, на него кладут метровую бетонную плиту. Один из монахов принимается бить кувалдой по плите до тех пор, пока она не раскалывается. После окончания эксперимента присутствующие могут убедиться, что кожа человека, на котором проводился эксперимент, невредима. Остаются только ряды красных точек, которые вскоре исчезают.</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Система </w:t>
      </w:r>
      <w:r>
        <w:rPr>
          <w:rFonts w:cs="TimeRoman;Courier New" w:ascii="TimeRoman;Courier New" w:hAnsi="TimeRoman;Courier New"/>
          <w:i/>
          <w:sz w:val="22"/>
        </w:rPr>
        <w:t>цигун</w:t>
      </w:r>
      <w:r>
        <w:rPr>
          <w:rFonts w:cs="TimeRoman;Courier New" w:ascii="TimeRoman;Courier New" w:hAnsi="TimeRoman;Courier New"/>
          <w:sz w:val="22"/>
        </w:rPr>
        <w:t xml:space="preserve"> позволяет выработать состояние сверхлегкости. Мастера </w:t>
      </w:r>
      <w:r>
        <w:rPr>
          <w:rFonts w:cs="TimeRoman;Courier New" w:ascii="TimeRoman;Courier New" w:hAnsi="TimeRoman;Courier New"/>
          <w:i/>
          <w:sz w:val="22"/>
        </w:rPr>
        <w:t>цигун</w:t>
      </w:r>
      <w:r>
        <w:rPr>
          <w:rFonts w:cs="TimeRoman;Courier New" w:ascii="TimeRoman;Courier New" w:hAnsi="TimeRoman;Courier New"/>
          <w:sz w:val="22"/>
        </w:rPr>
        <w:t xml:space="preserve"> демонстрируют следующий прием: двое мужчин садятся на стулья, прижав края папиросной ленты своими телами. Девушка отнюдь не хрупкого сложения берется за спинки стульев, делает стойку на руках, осторожно ступает сперва одной, а затем другой ногой на провисшую между спинками стульев бумажную ленту и простирает руки. Лента папиросной бумаги не рвет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Не случайно такой прием демонстрирует девушка. Дело в том, что состояние сверхлегкости близко к состоянию </w:t>
      </w:r>
      <w:r>
        <w:rPr>
          <w:rFonts w:cs="TimeRoman;Courier New" w:ascii="TimeRoman;Courier New" w:hAnsi="TimeRoman;Courier New"/>
          <w:i/>
          <w:sz w:val="22"/>
        </w:rPr>
        <w:t>левитации</w:t>
      </w:r>
      <w:r>
        <w:rPr>
          <w:rFonts w:cs="TimeRoman;Courier New" w:ascii="TimeRoman;Courier New" w:hAnsi="TimeRoman;Courier New"/>
          <w:sz w:val="22"/>
        </w:rPr>
        <w:t>, то есть способности некоторых людей (в основном молодых девушек) к полетам в пространстве без каких-либо приспособле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Левитация</w:t>
      </w:r>
      <w:r>
        <w:rPr>
          <w:rFonts w:cs="TimeRoman;Courier New" w:ascii="TimeRoman;Courier New" w:hAnsi="TimeRoman;Courier New"/>
          <w:sz w:val="22"/>
        </w:rPr>
        <w:t xml:space="preserve"> может быть неуправляемой, происходящей непредсказуемо и, как правило, ночью, и управляемой, выполняемой в любое время суток. Вокруг левитирующих женщин обычно создается атмосфера мистического страха. Их направляют к психиатру, путая их сенситивную способность с психической ненормальностью. Поэтому люди, имеющие сенситивную способность левитации, глубоко скрывают свои полет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о некоторые левитирующие женщины уже не могут молчать. Так P. P., воспитательница детского сада из Сумской области, написала в августе 1989 года в редакцию газеты «Труд»: «Я летаю. Это состояние наступает в переходный период между сном и явью. Начинает деревенеть тело, а уши воспринимают сигналы одинаковой частоты. После этого я начинаю подниматься над кроватью. Летаю в пределах квартиры. Бывает, что меня резко бросает от стенки к стенке, но чаще полет плавный. Иногда это состояние наступает произвольно, иногда вызываю его сама. Могла бы описать более подробно, но поверите ли вы мн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аучного обоснования левитации еще нет. Возможно, эта сенситивная способность — следствие взаимодействий полей во Вселенной (биополе человека нейтрализует воздействие на него гравитационного поля Земл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дним из известных сенситивов нашего времени является Анатолий Васильевич Мартынов. Он целитель-биодиагност, прекрасно работает с рамкой. Но наибольшую известность ему принесли лекции по проблемам парапсихологии (свои лекции он читает в основном в клубах, домах культуры). Многие записывают его лекции на магнитофон и прослушивают их в домашней обстановке, в кругу друзей. Мартынова отличает от других пропагандистов явлений парапсихологии оригинальность и глубина суждений, незаурядное ораторское искусство (хотя по специальности он физи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Гададхар Рамакришна родился в 1836 году в Индии. Мальчик оказался чрезвычайно впечатлительным, чувствительным к красоте, эмоциональным. Однажды, увидев стаю ослепительно белых журавлей на фоне голубого летнего неба, он впал в экстаз. После этого его все чаще и по самым различным поводам охватывали волны восторга, эмоционального подъема, неизменно завершающиеся состоянием экстаза. Это случалось во время прогулок по окрестным деревням, посещения храмов и священных мест, театральных представлени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20 лет Гададхар стал жрецом храма Кали в Дакшинешваре. Там, в храме, он впервые впал в состояние </w:t>
      </w:r>
      <w:r>
        <w:rPr>
          <w:rFonts w:cs="TimeRoman;Courier New" w:ascii="TimeRoman;Courier New" w:hAnsi="TimeRoman;Courier New"/>
          <w:i/>
          <w:sz w:val="22"/>
        </w:rPr>
        <w:t>Самадхи</w:t>
      </w:r>
      <w:r>
        <w:rPr>
          <w:rFonts w:cs="TimeRoman;Courier New" w:ascii="TimeRoman;Courier New" w:hAnsi="TimeRoman;Courier New"/>
          <w:sz w:val="22"/>
        </w:rPr>
        <w:t xml:space="preserve"> (перед состоянием </w:t>
      </w:r>
      <w:r>
        <w:rPr>
          <w:rFonts w:cs="TimeRoman;Courier New" w:ascii="TimeRoman;Courier New" w:hAnsi="TimeRoman;Courier New"/>
          <w:i/>
          <w:sz w:val="22"/>
        </w:rPr>
        <w:t>Самадхи</w:t>
      </w:r>
      <w:r>
        <w:rPr>
          <w:rFonts w:cs="TimeRoman;Courier New" w:ascii="TimeRoman;Courier New" w:hAnsi="TimeRoman;Courier New"/>
          <w:sz w:val="22"/>
        </w:rPr>
        <w:t xml:space="preserve"> он испытал «видение»: по его словам, ему «явилась» богиня Кали). После встречи с двумя «духовными учителями» — женщиной-саньяси Бхайрави-брахма-ни и бродячим аскетом Тотапури, Гададхар в течение многих месяцев осваивал различные виды религиозной практики — вишнуитской, тантристской, айва-таведатистской, почти непрерывно находясь в состоянии </w:t>
      </w:r>
      <w:r>
        <w:rPr>
          <w:rFonts w:cs="TimeRoman;Courier New" w:ascii="TimeRoman;Courier New" w:hAnsi="TimeRoman;Courier New"/>
          <w:i/>
          <w:sz w:val="22"/>
        </w:rPr>
        <w:t>Самадхи</w:t>
      </w:r>
      <w:r>
        <w:rPr>
          <w:rFonts w:cs="TimeRoman;Courier New" w:ascii="TimeRoman;Courier New" w:hAnsi="TimeRoman;Courier New"/>
          <w:sz w:val="22"/>
        </w:rPr>
        <w:t>.</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остижения в </w:t>
      </w:r>
      <w:r>
        <w:rPr>
          <w:rFonts w:cs="TimeRoman;Courier New" w:ascii="TimeRoman;Courier New" w:hAnsi="TimeRoman;Courier New"/>
          <w:i/>
          <w:sz w:val="22"/>
        </w:rPr>
        <w:t>Самадхи</w:t>
      </w:r>
      <w:r>
        <w:rPr>
          <w:rFonts w:cs="TimeRoman;Courier New" w:ascii="TimeRoman;Courier New" w:hAnsi="TimeRoman;Courier New"/>
          <w:sz w:val="22"/>
        </w:rPr>
        <w:t xml:space="preserve"> у Гададхара были настолько велики, что Бхайрави-брахмани созвала специальное совещание пандитов, на котором, после рассмотрения целого ряда специфических теологических тонкостей, Рамакришна был признан </w:t>
      </w:r>
      <w:r>
        <w:rPr>
          <w:rFonts w:cs="TimeRoman;Courier New" w:ascii="TimeRoman;Courier New" w:hAnsi="TimeRoman;Courier New"/>
          <w:i/>
          <w:sz w:val="22"/>
        </w:rPr>
        <w:t>аватарой</w:t>
      </w:r>
      <w:r>
        <w:rPr>
          <w:rFonts w:cs="TimeRoman;Courier New" w:ascii="TimeRoman;Courier New" w:hAnsi="TimeRoman;Courier New"/>
          <w:sz w:val="22"/>
        </w:rPr>
        <w:t> — воплощением Вишн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1866 году Рамакришна стал на некоторое время горячим приверженцем ислама, носил соответствующую одежду, исполнял обряды. В 1874 году он аналогичным образом выполнял христианские обряды. Следующим его шагом было провозглашение Магомета, Будды, Кришны, Иисуса воплощениями одного и того же божественного начала. Так зародилось всемирно известное «Вселенское евангелие» Рамакришны. Началась его проповедь «универсальной рели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ивекананда (настоящее его имя — Нарендра-натх Датта) родился в 1863 году в семье зажиточного калькуттского адвоката. Он получил блестящее образование. Среди прочитанных им за годы учебы в колледже книг — произведения Канта, Шопенгауэра и других философ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ивекананда встретился с Рамакришной. Он спел несколько бенгальских песен; пение молодого студента, обладавшего прекрасным слухом и довольно сильным голосом, привело в восторг Рамакришну. После окончания пения Рамакришна вывел Вивекананду на балкон, поклонился ему, называя его </w:t>
      </w:r>
      <w:r>
        <w:rPr>
          <w:rFonts w:cs="TimeRoman;Courier New" w:ascii="TimeRoman;Courier New" w:hAnsi="TimeRoman;Courier New"/>
          <w:i/>
          <w:sz w:val="22"/>
        </w:rPr>
        <w:t>Нараяной</w:t>
      </w:r>
      <w:r>
        <w:rPr>
          <w:rFonts w:cs="TimeRoman;Courier New" w:ascii="TimeRoman;Courier New" w:hAnsi="TimeRoman;Courier New"/>
          <w:sz w:val="22"/>
        </w:rPr>
        <w:t xml:space="preserve"> (одним из имен Вишну), и пригласил посетить его в Дакшинешваре. Этот эпизод говорит о том, что Рамакришна предвидел, сколь большой духовной величиной станет Вивекананд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После смерти Рамакришны в 1886 году Вивекананда принимает решение стать </w:t>
      </w:r>
      <w:r>
        <w:rPr>
          <w:rFonts w:cs="TimeRoman;Courier New" w:ascii="TimeRoman;Courier New" w:hAnsi="TimeRoman;Courier New"/>
          <w:i/>
          <w:sz w:val="22"/>
        </w:rPr>
        <w:t>саньяси</w:t>
      </w:r>
      <w:r>
        <w:rPr>
          <w:rFonts w:cs="TimeRoman;Courier New" w:ascii="TimeRoman;Courier New" w:hAnsi="TimeRoman;Courier New"/>
          <w:sz w:val="22"/>
        </w:rPr>
        <w:t>. Вместе с другими учениками Рамакришны он поселяется в заброшенном доме в Баранагоре, где проводит дни в бесконечных спорах — речь идет не только о религиозных сюжетах, но и о литературе, искусстве, философии, истор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тем Вивекананда странствует по Индии. В 1892 году, достигнув самой южной точки Индии — мыса Канья-Кумари, он дает клятву посвятить свою жизнь возрождению Индии, улучшению условий жизни людей и пробуждению национального самосознания индийского народа. В 1893 году Вивекананда отправляется в Чикаго на Всемирный конгресс религий с миссией не столько религиозной, сколько гражданской — привлечь внимание мировой общественности к бедствиям миллионов индийцев и побудить ее оказать им действенную помощ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дальнейшем вся жизнь Вивекананды была посвящена духовному возрождению индийского народа. Умер он в молодом возрасте — в 39 лет. Возможно, сказались слишком интенсивные занятия </w:t>
      </w:r>
      <w:r>
        <w:rPr>
          <w:rFonts w:cs="TimeRoman;Courier New" w:ascii="TimeRoman;Courier New" w:hAnsi="TimeRoman;Courier New"/>
          <w:i/>
          <w:sz w:val="22"/>
        </w:rPr>
        <w:t>Самахадой</w:t>
      </w:r>
      <w:r>
        <w:rPr>
          <w:rFonts w:cs="TimeRoman;Courier New" w:ascii="TimeRoman;Courier New" w:hAnsi="TimeRoman;Courier New"/>
          <w:sz w:val="22"/>
        </w:rPr>
        <w:t xml:space="preserve"> (при одновременном пренебрежении Хатха-йогой). Еще за 10 лет до смерти ясновидец Вивекананда предсказал свой уход в мир иной в возрасте, близком к сорока год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сегодняшней Индии Вивекананду, как и «отца нации» Махатму Ганди, знают и почитают практически все. Одной из первых книг, с которыми знакомятся миллионы индийских детей в начальных классах школы, является «Вивекананда для детей», изданная Министерством информации Инд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зрослые могут познакомиться с сочинениями Вивекананды, опубликованными на 15 языках народностей, населяющих Индию. Имя Вивекананды хорошо известно во многих странах мира. Его работы были опубликованы в Англии, Дании, Финляндии, Франции, Германии, Греции, Италии, России, Польше, Швеции, Японии и других странах. Наиболее известные работы Вивекананды посвящены высшим направлениям йог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 большой долей достоверности можно сказать, что все великие люди в той или иной степени — сенситивны, и именно сенситивные способности делают их великими. В самом деле, для талантливых и особенно великих мастеров искусства непременным средством создания произведений является вдохновение — состояние, близкое к просветлению. Аналогично и талантливые, особенно великие политические деятели умеют владеть аудиторией, то есть обладают телепатической способность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Многие выдающиеся политические деятели обладали сенситивными способностями. Исследования жизни лорда Нельсона, Наполеона дают представление о них, как о незаурядных сенситивах. Авраам Линкольн обладал даром ясновидения, мог предвидеть событ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Джордж Вашингтон в 1777 году пережил «просветление», в течение которого он «увидел» будущее американской нации. Это «видение» морально поддерживало его в трудное время американской гражданской войны Севера и Юг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держание «видения» Вашингтон рассказал Антони Шерману: он, находясь в своем доме, работал за письменным столом. Подняв голову, он увидел стоящую перед ним необычайно красивую женщину и был крайне удивлен, так как несколько часов назад отдал распоряжение никого к себе не пуска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ашингтон почувствовал себя скованным: язык не слушался, мысль оказалась парализованной, что-то таинственное, могучее овладело им. Постепенно окружающая атмосфера стала лучезарной, гостья сделалась воздушной, и он испытал ощущения, которые, в его представлении, сопровождают прекращение жиз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Затем он услышал голос, возвестивший: «Сын Республики, смотри и учись!» Гостья простерла руку к востоку, и Вашингтон увидел сквозь рассеявшийся пар картину: перед ним лежали на одной обширной равнине все материки мира; между материками перекатывались волны океанов. Далее на фоне американского материка последовали картины трех событий, показывающих три великих кризиса в жизни нац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огда картины исчезли, посетительница сказала: «Сын Республики, то, что ты видел, истолковывается следующим образом. Три большие опасности ожидают Республику. Самой страшной будет третья, которую мир, не будучи объединен, не сможет преодолеть. Пусть каждое дитя Республики научится жить для своего Бога, своей страны и союза». С этими словами женщина исчезла, и Вашингтон понял, что его видения символизировали рождение, прогресс и предназначение Соединенных Штатов Амери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Адольф Гитлер очень интересовался сенситивными способностями человека и силами астральной плоскости по нескольким причинам: </w:t>
      </w:r>
      <w:r>
        <w:rPr>
          <w:rFonts w:cs="TimeRoman;Courier New" w:ascii="TimeRoman;Courier New" w:hAnsi="TimeRoman;Courier New"/>
          <w:i/>
          <w:sz w:val="22"/>
        </w:rPr>
        <w:t>во-первых,</w:t>
      </w:r>
      <w:r>
        <w:rPr>
          <w:rFonts w:cs="TimeRoman;Courier New" w:ascii="TimeRoman;Courier New" w:hAnsi="TimeRoman;Courier New"/>
          <w:sz w:val="22"/>
        </w:rPr>
        <w:t xml:space="preserve"> он искал средства для укрепления своего личного психологического влияния на людей; </w:t>
      </w:r>
      <w:r>
        <w:rPr>
          <w:rFonts w:cs="TimeRoman;Courier New" w:ascii="TimeRoman;Courier New" w:hAnsi="TimeRoman;Courier New"/>
          <w:i/>
          <w:sz w:val="22"/>
        </w:rPr>
        <w:t>во-вторых,</w:t>
      </w:r>
      <w:r>
        <w:rPr>
          <w:rFonts w:cs="TimeRoman;Courier New" w:ascii="TimeRoman;Courier New" w:hAnsi="TimeRoman;Courier New"/>
          <w:sz w:val="22"/>
        </w:rPr>
        <w:t xml:space="preserve"> оккультные средства для покорения мира; </w:t>
      </w:r>
      <w:r>
        <w:rPr>
          <w:rFonts w:cs="TimeRoman;Courier New" w:ascii="TimeRoman;Courier New" w:hAnsi="TimeRoman;Courier New"/>
          <w:i/>
          <w:sz w:val="22"/>
        </w:rPr>
        <w:t>в-третьих,</w:t>
      </w:r>
      <w:r>
        <w:rPr>
          <w:rFonts w:cs="TimeRoman;Courier New" w:ascii="TimeRoman;Courier New" w:hAnsi="TimeRoman;Courier New"/>
          <w:sz w:val="22"/>
        </w:rPr>
        <w:t xml:space="preserve"> его интересовала подготовка врачей, обладающих оккультными знаниями и сенситивными способностям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Гитлер приближал к себе людей, обладающих способностью ясновидения. У него были личные ясновидящие, дававшие советы перед важными политическими решениями. Одним из них был Оскар Лаутензак (его настоящая фамилия — Ганусен). Лаунтензак был еврей, дед его служил старостой синагоги. С 1934 года Лаутензак, вращаясь в приближенных к Гитлеру кругах, все выше поднимался по лестнице успеха, получая должности и награды. Но он узнал много того, что ему знать не следовало. И когда он оказался слишком рискованной фигурой в большой политической игре, его убрали. Привезли в лес и расстреляли. О судьбе личного ясновидящего Гитлера рассказано в романе Лиона Фейхтвангера «Братья Лаутензак».</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верженность Гитлера к оккультным знаниям и силам сказалась на выборе так называемого фашистского знака. Фашистский знак является зеркальным отражением индийского знака — знака Шивы.</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Гитлер создал сеть закрытых научно-исследовательских институтов, изучающих сенситивные способности человека и силы астральной плоскости, для создания стратегии и тактики покорения мира с помощью этих сил. Для лечения сановников высшей касты «третьего рейха», страдающих заболеваниями, которые не поддавались лечению обычными медицинскими средствами, был создан биорадиологический институт (закрытого типа), куда студентов отбирали по конкурсу, в том числе и по данным их личных гороскоп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этом институте изучали проблемы передачи энергии и информации между человеком и средой, процессы психического воздействия на человека, открывали тайны возможных перспектив деятельности человеческого мозга. Лекции студентам читали специалисты, приглашенные со всех уголков мира. Тибетские ламы, индийские йоги, китайские врачи преподавали им основы восточной философии и медицины. Их учили психологии и астробиологии, преподавали иридодиагностику и диагностику по пульсу, иглорефлексотерапию, сенситивные методы воздействия, обучали гомеопатии и фитотерапии, гипнозу и магии. Студенты проходили практику в Африке, Индии, Америке, знакомились и изучали методы воздействия на своих пациентов шаманов, факиров, колдунов из африканских племен. Практические работы проводились в клинике доктора Залмано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талин, как и Гитлер, питал особый интерес к людям, обладающим сенситивными способностями. Когда Мессинг, спасаясь от возмездия Гитлера, тайно перебрался в Советский Союз, Сталин через некоторое время приказал доставить его к себе и имел с ним продолжительный разговор. Затем по инициативе Сталина последовала проверка способностей Мессинга (получение 100 тысяч рублей в Госбанке по чистой бумажке вместо ч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талин и оккультный учитель XX века Гурджиев учились в одной духовной семинарии. Согласно утверждениям астрологов Тамары и Павла Глоба, Сталин руководствовался учением Гурджиева (это, в частности, касается психологических методов воздействия на людей, арестованных в 1937-e и последующих год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Даниил Андреев в книге «Роза мира», являющейся описанием шести его видений в состоянии просветления, утверждает, что Сталин умел входить в уникальное сенситивное состояние </w:t>
      </w:r>
      <w:r>
        <w:rPr>
          <w:rFonts w:cs="TimeRoman;Courier New" w:ascii="TimeRoman;Courier New" w:hAnsi="TimeRoman;Courier New"/>
          <w:i/>
          <w:sz w:val="22"/>
        </w:rPr>
        <w:t>Хохха</w:t>
      </w:r>
      <w:r>
        <w:rPr>
          <w:rFonts w:cs="TimeRoman;Courier New" w:ascii="TimeRoman;Courier New" w:hAnsi="TimeRoman;Courier New"/>
          <w:sz w:val="22"/>
        </w:rPr>
        <w:t xml:space="preserve">, сходное по глубине восприятия астрального мира с состоянием </w:t>
      </w:r>
      <w:r>
        <w:rPr>
          <w:rFonts w:cs="TimeRoman;Courier New" w:ascii="TimeRoman;Courier New" w:hAnsi="TimeRoman;Courier New"/>
          <w:i/>
          <w:sz w:val="22"/>
        </w:rPr>
        <w:t>Самадхи</w:t>
      </w:r>
      <w:r>
        <w:rPr>
          <w:rFonts w:cs="TimeRoman;Courier New" w:ascii="TimeRoman;Courier New" w:hAnsi="TimeRoman;Courier New"/>
          <w:sz w:val="22"/>
        </w:rPr>
        <w:t xml:space="preserve">. Но это состояние не давало просветления, не облагораживало душу. </w:t>
      </w:r>
      <w:r>
        <w:rPr>
          <w:rFonts w:cs="TimeRoman;Courier New" w:ascii="TimeRoman;Courier New" w:hAnsi="TimeRoman;Courier New"/>
          <w:i/>
          <w:sz w:val="22"/>
        </w:rPr>
        <w:t>Хохха</w:t>
      </w:r>
      <w:r>
        <w:rPr>
          <w:rFonts w:cs="TimeRoman;Courier New" w:ascii="TimeRoman;Courier New" w:hAnsi="TimeRoman;Courier New"/>
          <w:sz w:val="22"/>
        </w:rPr>
        <w:t> — это, собственно, не состояние, а целый тип состояний, отличающихся одно от другого тем, с каким именно слоем и с какой из темных иерархий астрального мира вступает в общение сенсити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В 30–40-е годы Сталин владел </w:t>
      </w:r>
      <w:r>
        <w:rPr>
          <w:rFonts w:cs="TimeRoman;Courier New" w:ascii="TimeRoman;Courier New" w:hAnsi="TimeRoman;Courier New"/>
          <w:i/>
          <w:sz w:val="22"/>
        </w:rPr>
        <w:t>Хоххой</w:t>
      </w:r>
      <w:r>
        <w:rPr>
          <w:rFonts w:cs="TimeRoman;Courier New" w:ascii="TimeRoman;Courier New" w:hAnsi="TimeRoman;Courier New"/>
          <w:sz w:val="22"/>
        </w:rPr>
        <w:t xml:space="preserve"> настолько, что мог вызвать ее по своему желанию. Обычно это происходило к концу ночи (вот почему Сталин не любил спать ночью и засыпал только утром). Он запирал дверь изнутри, садился в глубокое кресло и расслаблялся. Свет в комнате оставался затемненным, но не погашенны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остепенно он терял ощущение тела, перед его внутренним взором открывались картины темных иерархий астрального мира. Внешний вид его резко менялся: глаза его неимоверно расширялись, матовый румянец проступал на коже щек, морщины казались исчезнувшими, все лицо становилось неузнаваемо помолодевшим. Кожа лба натягивалась так, что лоб казался больше обычного. Дыхание было редким и очень глубоки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i/>
          <w:sz w:val="22"/>
        </w:rPr>
        <w:t>Хохха</w:t>
      </w:r>
      <w:r>
        <w:rPr>
          <w:rFonts w:cs="TimeRoman;Courier New" w:ascii="TimeRoman;Courier New" w:hAnsi="TimeRoman;Courier New"/>
          <w:sz w:val="22"/>
        </w:rPr>
        <w:t xml:space="preserve"> давала Сталину знания о грядущих неприятных для него событиях и огромную энергию. Наутро, появляясь среди своих приближенных, он поражал их таким зарядом энергии, что одного этого ему было достаточно для подчинения их своей вол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Развитие духовной жизни человечества неразрывно связано с появлением духовных, религиозных учений. Сначала появился буддизм, затем иудаизм, христианство и, наконец, ислам. Люди, ставшие основоположниками этих учений (Будда, Моисей, Христос, Магомет), были великими духовными учителями человечества. Они обладали космическим сознанием, которое было, по существу, постоянным просветлением (то есть у них было непрерывное космическое сознание). Их «Я» было освобождено и постоянно слито с Абсолютом (Христос говорил по этому поводу: «Я и Отец едины»). И вследствие слияния их «Я» с Абсолютом — источником всего, обладающего неограниченными знаниями и силами, — они сами, а вернее, их биополе, обладали неограниченными сенситивными возможностями. Они были самые великие сенситивы человечества; проявление их выдающихся способностей — одна из главных причин привлечения к их личностям огромных масс люде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з всех основоположников великих духовных учений мы остановимся на величайшей личности Христа. Его «Я» не было связано кармой прежних воплощений, как «Я» других людей. В нем не было задерживающих связей, не было семян желаний и действий, заложенных в предшествующих жизнях и стремящихся к проявлению. Он был не только не связан своей кармой, но и был свободен от кармы человечества. Отсутствие собственной кармы освобождало его от эгоистичных, личных желаний, привязывающих людей к кругу поступков и личного самолюбия. Это освобождение ведет к слиянию «Я» с Абсолютом, вследствие чего появляются огромные сенситивные способнос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вои сенситивные способности Христос пробуждал и оттачивал у индийских йогов и буддийских монахов. Подтверждение этому мы находим в трудах знаменитого Рамачараки (Аткинсона), где он утверждает, что Иисус в юности путешествовал по Индии, Персии и Египту, где обучался оккультным наука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1989 году популярный югославский журнал «Недельне информативно новине» опубликовал статью журналиста Д. Иовановича, в которой утверждается, что Иисус Христос несколько лет своей жизни провел в Индии и вернулся на родину как буддийский мон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Это утверждение основывается на найденной в пещере вблизи города Пирот, расположенного в Юго-Восточной Сербии, фресковой росписи, относящейся к началу XII века. На ней основатель христианства изображен с бритой, как у восточных монахов, головой. Д. Иованович несколько лет занимался проблемой жизни Христа, изучил много информационных и теоретических материалов на эту тему и склоняется к теории ряда известных ученых о том, что Христос после воскресения умер в Индии и что его могила находится в Кашмир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Целительство Великих Учителей отличалось своей методикой от обыкновенных целителей. Их биоэнергетическое поле было настолько сильным, что они могли сразу, в одно мгновение передать пациенту огромный заряд энергии, моментально выровняв его энергетическое поле и тем самым быстро исцелив его. Примером тому могут служить исцеления, исполняемые Христ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днажды, когда Иисус проповедовал в одном из домов Галилеи, в середине проповеди неожиданно для него и его учеников с крыши, окружавшей открытый двор, была спущена кровать, на которой лежал разбитый параличом человек. Друзья уговорили несчастного дать себя поднять, а потом опустить перед Иисусом так, чтобы неизбежно привлечь к себе его внимание. Христос прервал свою речь, положил руки на тело больного и тот встал на ног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Христос умел исцелять и бесконтактным способом (посылая свою энергию без использования рук). Будучи в Вифедзе — купальне у Овечьих ворот в Иерусалиме, куда больные и калеки стекались для восстановления здоровья, Христос проходил среди толпы. Его внимание было привлечено к несчастному, лежащему вдали от источников. У него не было ни друзей, ни слуг, и он не имел достаточно сил, чтобы добраться до воды. Он громко стонал и жаловался на свою горькую участь. Иисус подошел к нему и, устремив на него строгий и властный взор, неожиданно крикнул: «Встань и иди!» Больной встал и, к великому своему удивлению, почувствовал, что может свободно передвига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Христос мог исцелять болезни, которые с медицинской точки зрения считались неизлечимыми. К таким болезням относится проказа. В течение многих веков она наводила страх на народы Востока. Больные проказой превращались в изгнанников. Однажды один из прокаженных, узнав, что Иисус обладает чудесным целительским искусством, решил добраться до него и умолять о помощ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известно, как ему удалось дойти до Христа (вероятно, это было крайне трудно и требовало всяческих ухищрений, потому что прокаженным запрещалось появляться в местах скопления людей), но все же он встретился с Иисусом лицом к лицу, когда он шел один, предаваясь размышлениям и оставив позади ученик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 xml:space="preserve">Омерзительное, отталкивающее существо, окончательно подавленное болезнью и людским презрением, предстало перед Иисусом, прося у него исцеления. Прокаженный ни на секунду не сомневался в силе Христа, лицо его выражало веру и надежду. Христос пристально посмотрел на него и, тронутый огромным доверием, подошел к несчастному вплотную, преступая тем самым законы страны, строго запрещающие общение с прокаженными. Он положил свои руки на тело больного, провел рукой по его лицу, сказав: «Очистись!» Затем снова прикоснулся обеими руками к телу больного. Прокаженный почувствовал сильную дрожь во всем теле, каждая его частица будто загорелась и отдалась жгучей болью; тело стало изменяться и приняло здоровый цвет, онемение, сковывающее больные места, прошло. </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А Иисус все держал свои руки на теле прокаженного, передавая мощный поток </w:t>
      </w:r>
      <w:r>
        <w:rPr>
          <w:rFonts w:cs="TimeRoman;Courier New" w:ascii="TimeRoman;Courier New" w:hAnsi="TimeRoman;Courier New"/>
          <w:i/>
          <w:sz w:val="22"/>
        </w:rPr>
        <w:t>праны</w:t>
      </w:r>
      <w:r>
        <w:rPr>
          <w:rFonts w:cs="TimeRoman;Courier New" w:ascii="TimeRoman;Courier New" w:hAnsi="TimeRoman;Courier New"/>
          <w:sz w:val="22"/>
        </w:rPr>
        <w:t xml:space="preserve"> из своего биопол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Христос обладал способностью исцелять на расстоянии. Когда он находился в маленькой галилейской деревушке, к нему пришел влиятельный житель города Капернаум, расположенного в 36 километрах от деревушки, и стал просить поскорее пойти с ним в город, чтобы спасти его сына, находящегося при смерти. Иисус приветливо улыбнулся ему и посоветовал вернуться домой, так как сын его уже здоров, полон жизни и сил. Это было в 7 часов. Через два дня пришли вести из Капернаума: в 7 часов состояние юноши резко улучшилось, лихорадка спала, кризис миновал.</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имером телепатических способностей Иисуса является его мысленное воздействие на разгневанную толпу, которая за то, что Христос в своей проповеди (а было это в его родном городе Назарете) обличал ее в мелком суеверии и ханжестве, хотела убить его. Столкнув его с помоста и вытолкнув из синагоги, бушующая толпа притащила его к обрыву, находящемуся на окраине города. Тогда Христос использовал свою сенситивную силу. Окинув толпу твердым взглядом, он мысленно приказал ей удалиться. И люди разбежалис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Ясновидение Христа ярко проявилось в последние дни его жизни. За несколько дней до смерти Христос собрал двенадцать своих последователей и всю ночь беседовал с ними. Он сказал им, что кончина его близка и что ему придется умереть, и они, его двенадцать учеников, станут странниками, будут подвергаться преследованиям ради него и во имя ег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екоторых учеников это сообщение огорчило, так как они мечтали об успехах в земной жизни и высоких должностях. Иуда, почувствовав, что пришло время действовать, незаметно удалился и пошел к первосвященникам, чтобы заключить ту сделку, которая навеки превратила его имя в синоним предательств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Через день Христос собрал двенадцать своих последователей на пасхальный ужин. За ужином, предвидя события следующего дня, Христос сказал: «Один из вас, моих избранников предаст меня». Огорченные ученики спрашивали его по очереди: «Не я ли, Господи?» Иисус каждый раз качал головой. Но Иуда не спросил, а в смущении протянул руку и взял кусочек хлеба с тарелки Иисуса. Тогда Христос взял кусочек хлеба и, помочив его в своей тарелке, передал Иуде, спокойно проговорив: «Иуда, делай свое дело, не теряя времени». Иуда смутился и украдкой удалился из-за стол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Христос обладал способностью левитации. Однажды проведя ночь в уединенном размышлении в горах, утром подошел к озеру и увидел, что поднялись волны и лодка, в которой плыли его ученики, подвергается опасности. Ему захотелось быть с ними, чтобы утешить и успокоить их. Не увидев рядом лодки, он смело ступил в воду и быстро пошел по воде. Ученики, увидев его, испугались, думая, что это призрак. Когда Петр узнал Христа, он сказал: «Господи, если это ты, повели мне прийти к тебе по воде», — на что Иисус с улыбкой ответил: «Иди». Петр, в котором вера Христа увеличила сенситивные силы, прыгнул за борт лодки и пошел по воде, но внезапно, потеряв веру и смелость, лишился сенситивной силы и стал тонуть. Тогда Христос взял Петра за руку и довел его до лодк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Одним из первых проявлений сенситивных способностей Христа было изменение структуры молекул воды. Такое действие под силу только величайшим сенситивам Земли, одним из которых был Христос.</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Христос пришел со своими учениками в маленькую галилейскую деревушку, где играли свадьбу. Иисуса тоже пригласили, и он принял приглашение. На свадьбе была и его мать Мари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К концу торжества оказалось, что вино на исходе, так как его было выпито гораздо больше, чем предполагалось. Такой случай равнялся в еврейской среде семейному позору, ближайшие родственники стали озабоченно переглядываться.</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Согласно преданию, Мария и другие женщины попросили Иисуса оказать помощь. Неясно, чего они от него ждали, но, осознавая, что он обладает огромными сенситивными силами, они верили, что он найдет выход из положения. Сначала Иисус отказался, уверяя женщин, что он не может пользоваться данным ему даром для таких пустяков, но его любовь к матери и желание отблагодарить ее за преданность и веру в него одержали верх над нежеланием выступать в качестве «чудотворца». Он давно освоил этот сенситивный прием с помощью своих учителей в Индии и не считал его сложным по исполнению. Пройдя во двор, где стояли большие сосуды с водой, он окинул их по очереди острым, пронизывающим взглядом, быстро проводя рукой по каждому из них, затем интенсивно мысленно представил, как собираются в сосудах основные элементы вина. Так свершилось «чудо».</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t xml:space="preserve">О том, что Христос являлся величайшим сенситивом Земли, свидетельствует его способность возвращать биополе человека в его физическое тело, лишенное </w:t>
      </w:r>
      <w:r>
        <w:rPr>
          <w:rFonts w:cs="TimeRoman;Courier New" w:ascii="TimeRoman;Courier New" w:hAnsi="TimeRoman;Courier New"/>
          <w:i/>
          <w:sz w:val="22"/>
        </w:rPr>
        <w:t>праны</w:t>
      </w:r>
      <w:r>
        <w:rPr>
          <w:rFonts w:cs="TimeRoman;Courier New" w:ascii="TimeRoman;Courier New" w:hAnsi="TimeRoman;Courier New"/>
          <w:sz w:val="22"/>
        </w:rPr>
        <w:t>, то есть возвращать астральное тело человека в его мертвое физическое. Известны три случая возвращения астрального тела, совершенные Христом (в четвертом случае возвращение астрального тела он осуществил по отношению к себ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первом случае этот сенситивный подвиг Христос осуществил через несколько дней после Нагорной проповеди в Капернауме, во время путешествия по городам, где он создавал центры своего учения. В одном небольшом городке ему и его ученикам повстречалась похоронная процессия. Иисус преградил процессии дорогу и велел опустить гроб. Мать умершего юноши стояла рядом, убитая горем. Христос властным движением удалил толпу, так что у тела остались лишь он и мать юнош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Устремив взгляд на лицо покойного, он стал напрягать всю свою силу воли: было видно, с каким огромным напряжением он пытался овладеть высшими силами (пытаясь вернуть астральное тело юноши в его физическое тело); одновременно он передавал сильный поток энергии из своего биополя в тело юноши, возобновляя в нем циркуляцию энерги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Его ученики поняли, какой сенситивный подвиг совершает их Учитель, давая обратный ход процессу смерти, и побледнели, задрожали в ожидании исхода эксперимента. Послышались слова Иисуса: «Встань, юноша! Раскрой глаза! Дыши свободно! Тебе говорю, встань!» И юноша открыл глаза, осмотрелся в диком изумлении, затем поднялся, узнал мать и обнял ее, громко зарыда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торой подобный случай произошел в Капернауме, где Христос принимал людей, искавших познаний и исцеления. Слава о нем, как о целителе, дошла до многих людей, и больных приносили издалека, чтобы Христос дотронулся до ни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В это время к нему подошел человек по имени Иаир, раввин синагоги. У него серьезно заболела 12-летняя дочь, и врачи считали ее состояние безнадежным. Христос в ответ на просьбу Иаира спасти его дочь поспешил к нему домой. При приближении к дому их встретили слуги и сообщили, что девочка умерла. Отец пришел в отчаяние. Но Христос сказал ему: «Не бойся, только веруй, и спасена будет». Взяв с собой Иоанна, Петра и Иакова, он вошел в комнату умершей, положил руку на голову ребенка, а затем взял в свои руки маленькую остывшую ручку. И тогда произошло нечто необычайное: грудь девочки пришла в движение, появилось дыхание, бледные щеки стали розовет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Третий случай проявления сенситивной способности Христа, заключающейся в возвращении астрального тела в мертвое физическое тело, самый сложный, так как Христос имел дело с уже погребенным физическим тел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Продвигаясь к Иерусалиму, Иисус зашел в Персу (недалеко от Вифании, где жила его знакомая семья — две сестры, Марфа и Мария, и их брат Лазарь). Тут он получил весть; что его друг Лазарь смертельно болен и его просят прийти в Вифанию и помочь Лазарю.</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Но Иисус по серьезным причинам не мог идти в Вифанию. Через несколько дней Лазарь умер и был погребен. Когда Христос прибыл в Вифанию, он был встречен враждебно и сестрами Лазаря, и горожанами, которые резко осуждали Христа за его отказ помочь своему другу.</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t>Иисуса повели к могиле Лазаря, за ним шла толпа, жаждущая новых чудес от человека, которого она боялась, ненавидела и ругала. Иисус остановился перед могилой и приказал убрать надгробный камень. Люди заколебались, зная, что тело издает уже трупный запах, но все-таки выполнили его приказание. Иисус несколько минут стоял неподвижно, отдаваясь сильному духовному сосредоточению. Было видно, как он напрягал все свои моральные и духовные силы. Затем он властно позвал: «Лазарь, Лазарь, выходи». Толпа в страхе замерла, услышав этот призыв к уже разлагающемуся тела. Иисус повторил: «Лазарь, Лазарь, приказываю тебе, выходи!» И тогда произошло нечто невероятное: у отверстия могилы появился Лазарь. Тело его оказалось чистым и нежным, как у младенц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sz w:val="22"/>
        </w:rPr>
      </w:pPr>
      <w:r>
        <w:rPr>
          <w:rFonts w:cs="TimeRoman;Courier New" w:ascii="TimeRoman;Courier New" w:hAnsi="TimeRoman;Courier New"/>
          <w:sz w:val="22"/>
        </w:rPr>
        <w:tab/>
      </w:r>
    </w:p>
    <w:p>
      <w:pPr>
        <w:pStyle w:val="Heading2"/>
        <w:spacing w:lineRule="auto" w:line="240"/>
        <w:ind w:firstLine="709"/>
        <w:jc w:val="left"/>
        <w:rPr/>
      </w:pPr>
      <w:r>
        <w:rPr>
          <w:sz w:val="22"/>
        </w:rPr>
        <w:tab/>
      </w:r>
      <w:r>
        <w:rPr/>
        <w:t>Словарь</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i/>
          <w:i/>
          <w:sz w:val="22"/>
        </w:rPr>
      </w:pPr>
      <w:r>
        <w:rPr/>
        <w:tab/>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b/>
          <w:i/>
          <w:sz w:val="22"/>
        </w:rPr>
        <w:tab/>
        <w:t>Абсолют</w:t>
      </w:r>
      <w:r>
        <w:rPr>
          <w:rFonts w:cs="TimeRoman;Courier New" w:ascii="TimeRoman;Courier New" w:hAnsi="TimeRoman;Courier New"/>
          <w:i/>
          <w:sz w:val="22"/>
        </w:rPr>
        <w:t> —</w:t>
      </w:r>
      <w:r>
        <w:rPr>
          <w:rFonts w:cs="TimeRoman;Courier New" w:ascii="TimeRoman;Courier New" w:hAnsi="TimeRoman;Courier New"/>
          <w:sz w:val="22"/>
        </w:rPr>
        <w:t xml:space="preserve"> высшая сила, являющаяся причиной всего во Вселенной.</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Визуализация</w:t>
      </w:r>
      <w:r>
        <w:rPr>
          <w:rFonts w:cs="TimeRoman;Courier New" w:ascii="TimeRoman;Courier New" w:hAnsi="TimeRoman;Courier New"/>
          <w:i/>
          <w:sz w:val="22"/>
        </w:rPr>
        <w:t> —</w:t>
      </w:r>
      <w:r>
        <w:rPr>
          <w:rFonts w:cs="TimeRoman;Courier New" w:ascii="TimeRoman;Courier New" w:hAnsi="TimeRoman;Courier New"/>
          <w:sz w:val="22"/>
        </w:rPr>
        <w:t xml:space="preserve"> мысленное вид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Возвращение</w:t>
      </w:r>
      <w:r>
        <w:rPr>
          <w:rFonts w:cs="TimeRoman;Courier New" w:ascii="TimeRoman;Courier New" w:hAnsi="TimeRoman;Courier New"/>
          <w:i/>
          <w:sz w:val="22"/>
        </w:rPr>
        <w:t> —</w:t>
      </w:r>
      <w:r>
        <w:rPr>
          <w:rFonts w:cs="TimeRoman;Courier New" w:ascii="TimeRoman;Courier New" w:hAnsi="TimeRoman;Courier New"/>
          <w:sz w:val="22"/>
        </w:rPr>
        <w:t xml:space="preserve"> движение части «Я» человека в прошлое по траку времен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Записи</w:t>
      </w:r>
      <w:r>
        <w:rPr>
          <w:rFonts w:cs="TimeRoman;Courier New" w:ascii="TimeRoman;Courier New" w:hAnsi="TimeRoman;Courier New"/>
          <w:i/>
          <w:sz w:val="22"/>
        </w:rPr>
        <w:t> —</w:t>
      </w:r>
      <w:r>
        <w:rPr>
          <w:rFonts w:cs="TimeRoman;Courier New" w:ascii="TimeRoman;Courier New" w:hAnsi="TimeRoman;Courier New"/>
          <w:sz w:val="22"/>
        </w:rPr>
        <w:t xml:space="preserve"> информация об инцидентах, случившихся с человеком, записанная подсознанием в особых блоках памяти.</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Канал Сушумна</w:t>
      </w:r>
      <w:r>
        <w:rPr>
          <w:rFonts w:cs="TimeRoman;Courier New" w:ascii="TimeRoman;Courier New" w:hAnsi="TimeRoman;Courier New"/>
          <w:i/>
          <w:sz w:val="22"/>
        </w:rPr>
        <w:t> —</w:t>
      </w:r>
      <w:r>
        <w:rPr>
          <w:rFonts w:cs="TimeRoman;Courier New" w:ascii="TimeRoman;Courier New" w:hAnsi="TimeRoman;Courier New"/>
          <w:sz w:val="22"/>
        </w:rPr>
        <w:t xml:space="preserve"> центральный энергетический канал, проходящий сквозь костный мозг в середине позвонк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Медитация</w:t>
      </w:r>
      <w:r>
        <w:rPr>
          <w:rFonts w:cs="TimeRoman;Courier New" w:ascii="TimeRoman;Courier New" w:hAnsi="TimeRoman;Courier New"/>
          <w:i/>
          <w:sz w:val="22"/>
        </w:rPr>
        <w:t> —</w:t>
      </w:r>
      <w:r>
        <w:rPr>
          <w:rFonts w:cs="TimeRoman;Courier New" w:ascii="TimeRoman;Courier New" w:hAnsi="TimeRoman;Courier New"/>
          <w:sz w:val="22"/>
        </w:rPr>
        <w:t xml:space="preserve"> размышление, умственное действие, цель которого приведение психики человека в состояние углубленности и сосредоточенности; сопровождается телесной расслабленностью, отсутствием эмоциональных проявлений, отрешенностью от внешних объектов.</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Ментальный</w:t>
      </w:r>
      <w:r>
        <w:rPr>
          <w:rFonts w:cs="TimeRoman;Courier New" w:ascii="TimeRoman;Courier New" w:hAnsi="TimeRoman;Courier New"/>
          <w:i/>
          <w:sz w:val="22"/>
        </w:rPr>
        <w:t> —</w:t>
      </w:r>
      <w:r>
        <w:rPr>
          <w:rFonts w:cs="TimeRoman;Courier New" w:ascii="TimeRoman;Courier New" w:hAnsi="TimeRoman;Courier New"/>
          <w:sz w:val="22"/>
        </w:rPr>
        <w:t xml:space="preserve"> умственный ментальный экран — экран перед мысленным взором.</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Прана</w:t>
      </w:r>
      <w:r>
        <w:rPr>
          <w:rFonts w:cs="TimeRoman;Courier New" w:ascii="TimeRoman;Courier New" w:hAnsi="TimeRoman;Courier New"/>
          <w:i/>
          <w:sz w:val="22"/>
        </w:rPr>
        <w:t> —</w:t>
      </w:r>
      <w:r>
        <w:rPr>
          <w:rFonts w:cs="TimeRoman;Courier New" w:ascii="TimeRoman;Courier New" w:hAnsi="TimeRoman;Courier New"/>
          <w:sz w:val="22"/>
        </w:rPr>
        <w:t xml:space="preserve"> космическая энергия, находящаяся в воздухе, продуктах питания, солнечных лучах.</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Релаксация</w:t>
      </w:r>
      <w:r>
        <w:rPr>
          <w:rFonts w:cs="TimeRoman;Courier New" w:ascii="TimeRoman;Courier New" w:hAnsi="TimeRoman;Courier New"/>
          <w:i/>
          <w:sz w:val="22"/>
        </w:rPr>
        <w:t> —</w:t>
      </w:r>
      <w:r>
        <w:rPr>
          <w:rFonts w:cs="TimeRoman;Courier New" w:ascii="TimeRoman;Courier New" w:hAnsi="TimeRoman;Courier New"/>
          <w:sz w:val="22"/>
        </w:rPr>
        <w:t xml:space="preserve"> расслабление.</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pPr>
      <w:r>
        <w:rPr>
          <w:rFonts w:cs="TimeRoman;Courier New" w:ascii="TimeRoman;Courier New" w:hAnsi="TimeRoman;Courier New"/>
          <w:sz w:val="22"/>
        </w:rPr>
        <w:tab/>
      </w:r>
      <w:r>
        <w:rPr>
          <w:rFonts w:cs="TimeRoman;Courier New" w:ascii="TimeRoman;Courier New" w:hAnsi="TimeRoman;Courier New"/>
          <w:b/>
          <w:i/>
          <w:sz w:val="22"/>
        </w:rPr>
        <w:t>Транс легкий</w:t>
      </w:r>
      <w:r>
        <w:rPr>
          <w:rFonts w:cs="TimeRoman;Courier New" w:ascii="TimeRoman;Courier New" w:hAnsi="TimeRoman;Courier New"/>
          <w:i/>
          <w:sz w:val="22"/>
        </w:rPr>
        <w:t> —</w:t>
      </w:r>
      <w:r>
        <w:rPr>
          <w:rFonts w:cs="TimeRoman;Courier New" w:ascii="TimeRoman;Courier New" w:hAnsi="TimeRoman;Courier New"/>
          <w:sz w:val="22"/>
        </w:rPr>
        <w:t xml:space="preserve"> зафиксируйте взгляд на точке стены, сделайте 3 глубоких вдоха, выразите информацию по трем каналам (тремя предложениями): что видите, что слышите и что чувствуете. Перейдите к 2-му, а затем к 1-му предложению, обычно при переходе от второго к третьему циклу человек оказывается в состоянии легкого транс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sz w:val="22"/>
        </w:rPr>
        <w:tab/>
      </w:r>
      <w:r>
        <w:rPr>
          <w:rFonts w:cs="TimeRoman;Courier New" w:ascii="TimeRoman;Courier New" w:hAnsi="TimeRoman;Courier New"/>
          <w:b/>
          <w:i/>
          <w:sz w:val="22"/>
        </w:rPr>
        <w:t>«Я» высшее</w:t>
      </w:r>
      <w:r>
        <w:rPr>
          <w:rFonts w:cs="TimeRoman;Courier New" w:ascii="TimeRoman;Courier New" w:hAnsi="TimeRoman;Courier New"/>
          <w:i/>
          <w:sz w:val="22"/>
        </w:rPr>
        <w:t> —</w:t>
      </w:r>
      <w:r>
        <w:rPr>
          <w:rFonts w:cs="TimeRoman;Courier New" w:ascii="TimeRoman;Courier New" w:hAnsi="TimeRoman;Courier New"/>
          <w:sz w:val="22"/>
        </w:rPr>
        <w:t xml:space="preserve"> частица Абсолюта (высшей силы) в душе человека.</w:t>
      </w:r>
    </w:p>
    <w:p>
      <w:pPr>
        <w:pStyle w:val="Normal"/>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ind w:firstLine="709"/>
        <w:rPr>
          <w:rFonts w:ascii="TimeRoman;Courier New" w:hAnsi="TimeRoman;Courier New" w:cs="TimeRoman;Courier New"/>
          <w:b/>
          <w:b/>
          <w:sz w:val="22"/>
        </w:rPr>
      </w:pPr>
      <w:r>
        <w:rPr>
          <w:rFonts w:cs="TimeRoman;Courier New" w:ascii="TimeRoman;Courier New" w:hAnsi="TimeRoman;Courier New"/>
          <w:b/>
          <w:sz w:val="22"/>
        </w:rPr>
        <w:tab/>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Roman">
    <w:altName w:val="Courier New"/>
    <w:charset w:val="00"/>
    <w:family w:val="decorative"/>
    <w:pitch w:val="variable"/>
  </w:font>
  <w:font w:name="Liberation Sans">
    <w:altName w:val="Arial"/>
    <w:charset w:val="01"/>
    <w:family w:val="swiss"/>
    <w:pitch w:val="variable"/>
  </w:font>
  <w:font w:name="Arabic 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2"/>
      <w:jc w:val="center"/>
      <w:outlineLvl w:val="0"/>
    </w:pPr>
    <w:rPr>
      <w:rFonts w:ascii="TimeRoman;Courier New" w:hAnsi="TimeRoman;Courier New" w:cs="TimeRoman;Courier New"/>
      <w:b/>
      <w:bCs/>
      <w:caps/>
      <w:color w:val="000000"/>
    </w:rPr>
  </w:style>
  <w:style w:type="paragraph" w:styleId="Heading2">
    <w:name w:val="Heading 2"/>
    <w:basedOn w:val="Normal"/>
    <w:next w:val="Normal"/>
    <w:qFormat/>
    <w:pPr>
      <w:numPr>
        <w:ilvl w:val="1"/>
        <w:numId w:val="1"/>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2"/>
      <w:jc w:val="center"/>
      <w:outlineLvl w:val="1"/>
    </w:pPr>
    <w:rPr>
      <w:rFonts w:ascii="TimeRoman;Courier New" w:hAnsi="TimeRoman;Courier New" w:cs="TimeRoman;Courier New"/>
      <w:b/>
      <w:bCs/>
      <w:caps/>
      <w:sz w:val="20"/>
      <w:szCs w:val="20"/>
    </w:rPr>
  </w:style>
  <w:style w:type="paragraph" w:styleId="Heading3">
    <w:name w:val="Heading 3"/>
    <w:basedOn w:val="Normal"/>
    <w:next w:val="Normal"/>
    <w:qFormat/>
    <w:pPr>
      <w:numPr>
        <w:ilvl w:val="2"/>
        <w:numId w:val="1"/>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2"/>
      <w:jc w:val="center"/>
      <w:outlineLvl w:val="2"/>
    </w:pPr>
    <w:rPr>
      <w:rFonts w:ascii="TimeRoman;Courier New" w:hAnsi="TimeRoman;Courier New" w:cs="TimeRoman;Courier New"/>
      <w:b/>
      <w:bCs/>
    </w:rPr>
  </w:style>
  <w:style w:type="paragraph" w:styleId="Heading4">
    <w:name w:val="Heading 4"/>
    <w:basedOn w:val="Normal"/>
    <w:next w:val="Normal"/>
    <w:qFormat/>
    <w:pPr>
      <w:numPr>
        <w:ilvl w:val="3"/>
        <w:numId w:val="1"/>
      </w:numPr>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spacing w:lineRule="atLeast" w:line="262"/>
      <w:jc w:val="center"/>
      <w:outlineLvl w:val="3"/>
    </w:pPr>
    <w:rPr>
      <w:rFonts w:ascii="TimeRoman;Courier New" w:hAnsi="TimeRoman;Courier New" w:cs="TimeRoman;Courier New"/>
      <w:b/>
      <w:bCs/>
      <w:i/>
      <w:iCs/>
    </w:rPr>
  </w:style>
  <w:style w:type="paragraph" w:styleId="Heading5">
    <w:name w:val="Heading 5"/>
    <w:basedOn w:val="Normal"/>
    <w:next w:val="TextBody"/>
    <w:qFormat/>
    <w:pPr>
      <w:numPr>
        <w:ilvl w:val="4"/>
        <w:numId w:val="1"/>
      </w:numPr>
      <w:tabs>
        <w:tab w:val="clear" w:pos="709"/>
        <w:tab w:val="left" w:pos="454" w:leader="none"/>
        <w:tab w:val="left" w:pos="1416" w:leader="none"/>
        <w:tab w:val="left" w:pos="2124" w:leader="none"/>
        <w:tab w:val="left" w:pos="2832" w:leader="none"/>
        <w:tab w:val="left" w:pos="3540" w:leader="none"/>
        <w:tab w:val="left" w:pos="4248" w:leader="none"/>
        <w:tab w:val="left" w:pos="4956" w:leader="none"/>
      </w:tabs>
      <w:autoSpaceDE w:val="false"/>
      <w:spacing w:lineRule="atLeast" w:line="262"/>
      <w:jc w:val="center"/>
      <w:outlineLvl w:val="4"/>
    </w:pPr>
    <w:rPr>
      <w:rFonts w:ascii="TimeRoman;Courier New" w:hAnsi="TimeRoman;Courier New" w:cs="TimeRoman;Courier New"/>
      <w:i/>
      <w:iCs/>
      <w:caps/>
      <w:sz w:val="16"/>
      <w:szCs w:val="1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rabictimes11pt">
    <w:name w:val="Стиль Текст сноски + Arabic times 11 pt курсив"/>
    <w:basedOn w:val="Footnote"/>
    <w:qFormat/>
    <w:pPr>
      <w:ind w:firstLine="709"/>
      <w:jc w:val="both"/>
    </w:pPr>
    <w:rPr>
      <w:rFonts w:ascii="Arabic times" w:hAnsi="Arabic times" w:cs="Arabic times"/>
      <w:i/>
      <w:iCs/>
      <w:color w:val="FF0000"/>
      <w:sz w:val="22"/>
    </w:rPr>
  </w:style>
  <w:style w:type="paragraph" w:styleId="2">
    <w:name w:val="[О] Заголовок 2"/>
    <w:qFormat/>
    <w:pPr>
      <w:widowControl/>
      <w:tabs>
        <w:tab w:val="clear" w:pos="709"/>
        <w:tab w:val="right" w:pos="5046" w:leader="dot"/>
        <w:tab w:val="right" w:pos="5386" w:leader="none"/>
      </w:tabs>
      <w:autoSpaceDE w:val="false"/>
      <w:bidi w:val="0"/>
      <w:ind w:left="567" w:hanging="0"/>
    </w:pPr>
    <w:rPr>
      <w:rFonts w:ascii="TimeRoman;Courier New" w:hAnsi="TimeRoman;Courier New" w:eastAsia="Times New Roman" w:cs="TimeRoman;Courier New"/>
      <w:color w:val="auto"/>
      <w:sz w:val="20"/>
      <w:szCs w:val="20"/>
      <w:lang w:val="ru-RU" w:bidi="ar-SA" w:eastAsia="zh-CN"/>
    </w:rPr>
  </w:style>
  <w:style w:type="paragraph" w:styleId="1">
    <w:name w:val="[О] Заголовок 1"/>
    <w:qFormat/>
    <w:pPr>
      <w:widowControl/>
      <w:tabs>
        <w:tab w:val="clear" w:pos="709"/>
        <w:tab w:val="right" w:pos="5046" w:leader="dot"/>
        <w:tab w:val="right" w:pos="5386" w:leader="none"/>
      </w:tabs>
      <w:autoSpaceDE w:val="false"/>
      <w:bidi w:val="0"/>
      <w:ind w:left="283" w:hanging="0"/>
    </w:pPr>
    <w:rPr>
      <w:rFonts w:ascii="TimeRoman;Courier New" w:hAnsi="TimeRoman;Courier New" w:eastAsia="Times New Roman" w:cs="TimeRoman;Courier New"/>
      <w:color w:val="auto"/>
      <w:sz w:val="20"/>
      <w:szCs w:val="20"/>
      <w:lang w:val="ru-RU" w:bidi="ar-SA" w:eastAsia="zh-CN"/>
    </w:rPr>
  </w:style>
  <w:style w:type="paragraph" w:styleId="Style10">
    <w:name w:val="[О] Шмуц"/>
    <w:qFormat/>
    <w:pPr>
      <w:widowControl/>
      <w:tabs>
        <w:tab w:val="clear" w:pos="709"/>
        <w:tab w:val="right" w:pos="5046" w:leader="dot"/>
        <w:tab w:val="right" w:pos="5386" w:leader="none"/>
      </w:tabs>
      <w:autoSpaceDE w:val="false"/>
      <w:bidi w:val="0"/>
      <w:spacing w:before="113" w:after="57"/>
    </w:pPr>
    <w:rPr>
      <w:rFonts w:ascii="TimeRoman;Courier New" w:hAnsi="TimeRoman;Courier New" w:eastAsia="Times New Roman" w:cs="TimeRoman;Courier New"/>
      <w:b/>
      <w:bCs/>
      <w:cap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Шмуц"/>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TimeRoman;Courier New" w:hAnsi="TimeRoman;Courier New" w:eastAsia="Times New Roman" w:cs="TimeRoman;Courier New"/>
      <w:b/>
      <w:bCs/>
      <w:caps/>
      <w:color w:val="auto"/>
      <w:sz w:val="30"/>
      <w:szCs w:val="30"/>
      <w:lang w:val="ru-RU" w:bidi="ar-SA" w:eastAsia="zh-CN"/>
    </w:rPr>
  </w:style>
  <w:style w:type="paragraph" w:styleId="21">
    <w:name w:val="Втяжка 2"/>
    <w:qFormat/>
    <w:pPr>
      <w:widowControl/>
      <w:tabs>
        <w:tab w:val="clear" w:pos="709"/>
        <w:tab w:val="left" w:pos="283" w:leader="none"/>
        <w:tab w:val="left" w:pos="1416" w:leader="none"/>
        <w:tab w:val="left" w:pos="2124" w:leader="none"/>
        <w:tab w:val="left" w:pos="2832" w:leader="none"/>
        <w:tab w:val="left" w:pos="3540" w:leader="none"/>
        <w:tab w:val="left" w:pos="4248" w:leader="none"/>
        <w:tab w:val="left" w:pos="4956" w:leader="none"/>
      </w:tabs>
      <w:autoSpaceDE w:val="false"/>
      <w:bidi w:val="0"/>
      <w:spacing w:lineRule="atLeast" w:line="262"/>
      <w:ind w:left="283" w:hanging="171"/>
      <w:jc w:val="both"/>
    </w:pPr>
    <w:rPr>
      <w:rFonts w:ascii="TimeRoman;Courier New" w:hAnsi="TimeRoman;Courier New" w:eastAsia="Times New Roman" w:cs="TimeRoman;Courier New"/>
      <w:color w:val="auto"/>
      <w:sz w:val="22"/>
      <w:szCs w:val="22"/>
      <w:lang w:val="ru-RU" w:bidi="ar-SA" w:eastAsia="zh-CN"/>
    </w:rPr>
  </w:style>
  <w:style w:type="paragraph" w:styleId="11">
    <w:name w:val="Втяжка 1"/>
    <w:qFormat/>
    <w:pPr>
      <w:widowControl/>
      <w:tabs>
        <w:tab w:val="clear" w:pos="709"/>
        <w:tab w:val="left" w:pos="283" w:leader="none"/>
        <w:tab w:val="left" w:pos="1416" w:leader="none"/>
        <w:tab w:val="left" w:pos="2124" w:leader="none"/>
        <w:tab w:val="left" w:pos="2832" w:leader="none"/>
        <w:tab w:val="left" w:pos="3540" w:leader="none"/>
        <w:tab w:val="left" w:pos="4248" w:leader="none"/>
        <w:tab w:val="left" w:pos="4956" w:leader="none"/>
      </w:tabs>
      <w:autoSpaceDE w:val="false"/>
      <w:bidi w:val="0"/>
      <w:spacing w:lineRule="atLeast" w:line="262"/>
      <w:ind w:left="284" w:hanging="284"/>
      <w:jc w:val="both"/>
    </w:pPr>
    <w:rPr>
      <w:rFonts w:ascii="TimeRoman;Courier New" w:hAnsi="TimeRoman;Courier New" w:eastAsia="Times New Roman" w:cs="TimeRoman;Courier New"/>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5:32:00Z</dcterms:created>
  <dc:creator>Paul</dc:creator>
  <dc:description/>
  <dc:language>en-US</dc:language>
  <cp:lastModifiedBy>яфй</cp:lastModifiedBy>
  <dcterms:modified xsi:type="dcterms:W3CDTF">2005-07-14T15:32:00Z</dcterms:modified>
  <cp:revision>2</cp:revision>
  <dc:subject/>
  <dc:title>Иванов Ю</dc:title>
</cp:coreProperties>
</file>